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딳쉱ꍫ쌩</w:t>
      </w:r>
      <w:r>
        <w:rPr/>
        <w:t>ꔫ⤦</w:t>
      </w:r>
      <w:r>
        <w:rPr/>
        <w:t>⡾</w:t>
      </w:r>
      <w:r>
        <w:rPr/>
        <w:t>欨治轕㩈爴䙆頯䉕ꥹ⥔甮彥䟂☸祮⫂強啩䀤쉊쉄⽾㪻⬴␪ꇂ伪瑹쉟䖩㇂毂捇㩘儣呦兒圵矂췂火忂徻䙠倣쉍</w:t>
      </w:r>
      <w:r>
        <w:rPr/>
        <w:t>⡢</w:t>
      </w:r>
      <w:r>
        <w:rPr/>
        <w:t>失到㥩津떩☥䠣ꎥ숩걥㬤㛂纱</w:t>
      </w:r>
      <w:r>
        <w:rPr/>
        <w:t>ⵒ</w:t>
      </w:r>
      <w:r>
        <w:rPr/>
        <w:t>㕆</w:t>
      </w:r>
      <w:r>
        <w:rPr/>
        <w:t>ⷂ</w:t>
      </w:r>
      <w:r>
        <w:rPr/>
        <w:t>䇂恟潢癀㧂녥橗䵀슘敃穓䡭⥱쉒☤</w:t>
      </w:r>
      <w:r>
        <w:rPr/>
        <w:t>ꕬ</w:t>
      </w:r>
      <w:r>
        <w:rPr/>
        <w:t>歀瘱瑚㏂⵴㩶唰砣숮쉥썬瀣〫煬</w:t>
      </w:r>
      <w:r>
        <w:rPr/>
        <w:t>Ⳃ</w:t>
      </w:r>
      <w:r>
        <w:rPr/>
        <w:t>彴喵</w:t>
      </w:r>
      <w:r>
        <w:rPr/>
        <w:t>⠪♄</w:t>
      </w:r>
      <w:r>
        <w:rPr/>
        <w:t>㠬睹瘴湡걕⾏湰彲녾Ⓜ䑏悵䗂㏂⍮⩦䙌䙋氮吱咘類噴⩺䕆땚渺㈦㕷꥙䈯瑰㑠灪칾쉵췂㜦쉘喏ㄳ쉦䏍♬抻楺氹抏䛂⧂抿䝵囂䂩쵸ぇ㕍疣츲轇㙩㛂쉬獘䜱佊㙅飃␹㔰噵묵뭀䝥迂嫂泂擎긪壂㠴꺣濃疩숻珂㑬ꎱ숷煉㮮顪磂牏橱稪浑⑹㵳㑭幞㉡땊あ煲彐⹣挩⭬␹䝸㕥䡏䍳爸걮쉦갹牰俎䪩ꥠ䥥繶垮氤㭖쏂</w:t>
      </w:r>
      <w:r>
        <w:rPr/>
        <w:t>⢣</w:t>
      </w:r>
      <w:r>
        <w:rPr/>
        <w:t>磂全噵쵏楒湏攨쵌漺⽋恒廂ꥱ䍣穓㕋昫</w:t>
      </w:r>
      <w:r>
        <w:rPr/>
        <w:t>ⱏ</w:t>
      </w:r>
      <w:r>
        <w:rPr/>
        <w:t>숪┷껂睶</w:t>
      </w:r>
      <w:r>
        <w:rPr/>
        <w:t>⡎</w:t>
      </w:r>
      <w:r>
        <w:rPr/>
        <w:t>呁绎欻㉯⏍겥</w:t>
      </w:r>
      <w:r>
        <w:rPr/>
        <w:t>⡬</w:t>
      </w:r>
      <w:r>
        <w:rPr/>
        <w:t>䩹㍃</w:t>
      </w:r>
      <w:r>
        <w:rPr/>
        <w:t>꧂</w:t>
      </w:r>
      <w:r>
        <w:rPr/>
        <w:t>彍狃⩁</w:t>
      </w:r>
      <w:r>
        <w:rPr/>
        <w:t>ꤽ</w:t>
      </w:r>
      <w:r>
        <w:rPr/>
        <w:t>㌫机숺灤쵕⽋걣䑙澩쉾숨숹仂쉷汞牥㭋ꅺ㕡㭪</w:t>
      </w:r>
      <w:r>
        <w:rPr/>
        <w:t>Ⱓ</w:t>
      </w:r>
      <w:r>
        <w:rPr/>
        <w:t>兵顚啷婮☳㜪産斣䬴쉪䵣繱䔲⍵瞘柂秂숸쉢庩牙㐺넽숸灗쉗啘坠䈣䓎㵰쉠</w:t>
      </w:r>
      <w:r>
        <w:rPr/>
        <w:t>Ⱪ</w:t>
      </w:r>
      <w:r>
        <w:rPr/>
        <w:t>䫂쉁</w:t>
      </w:r>
      <w:r>
        <w:rPr/>
        <w:t>ꤪ</w:t>
      </w:r>
      <w:r>
        <w:rPr/>
        <w:t>㭕㝦숭桗숹步繲塖⍥</w:t>
      </w:r>
      <w:r>
        <w:rPr/>
        <w:t>ꤦ</w:t>
      </w:r>
      <w:r>
        <w:rPr/>
        <w:t>ꅂ㛃䁮䰻栽慰숣ㆿ睪乬帲긩䗂ㅺ</w:t>
      </w:r>
      <w:r>
        <w:rPr/>
        <w:t>Ⳃ</w:t>
      </w:r>
      <w:r>
        <w:rPr/>
        <w:t>䉀璥歚㡒桺旂ㅧ깄⏂ꎩ䙕临䵫쉯⹚玱䥯版숲咵싂㎥〸⍋佚㵭年湥䲩䣂</w:t>
      </w:r>
      <w:r>
        <w:rPr/>
        <w:t>ꕠ</w:t>
      </w:r>
      <w:r>
        <w:rPr/>
        <w:t>怰义쉧⤶</w:t>
      </w:r>
      <w:r>
        <w:rPr/>
        <w:t>ꖡ</w:t>
      </w:r>
      <w:r>
        <w:rPr/>
        <w:t>墩砤┩칃懂칯䧂搲⹖⛂乡漹㝬숨捸捱潚匩奷⪩㡹洸焱숮涡⩍쉨ꎮ䑃숬⍅稬禬곍㝂쉧⽇䵓啧䍏땷</w:t>
      </w:r>
      <w:r>
        <w:rPr/>
        <w:t>⣂⬲</w:t>
      </w:r>
      <w:r>
        <w:rPr/>
        <w:t>㵋摳⾩⼴瘷愱㕦剴氱䥒歁㍉슘丨㞬걞海ꌣ略䵗깕散午稯溣⥋</w:t>
      </w:r>
      <w:r>
        <w:rPr/>
        <w:t>꤬</w:t>
      </w:r>
      <w:r>
        <w:rPr/>
        <w:t>㤰爰流灩〪슘稬䥰凂䝢</w:t>
      </w:r>
      <w:r>
        <w:rPr/>
        <w:t>ⷂ</w:t>
      </w:r>
      <w:r>
        <w:rPr/>
        <w:t>㕾쏂놘⚱쉊ꥲ夫</w:t>
      </w:r>
      <w:r>
        <w:rPr/>
        <w:t>ꕃ</w:t>
      </w:r>
      <w:r>
        <w:rPr/>
        <w:t>〵恖㥕쉐怭剄⥇ꆏ</w:t>
      </w:r>
      <w:r>
        <w:rPr/>
        <w:t>ꗂ</w:t>
      </w:r>
      <w:r>
        <w:rPr/>
        <w:t>搵</w:t>
      </w:r>
      <w:r>
        <w:rPr/>
        <w:t>ꖱ</w:t>
      </w:r>
      <w:r>
        <w:rPr/>
        <w:t>㉤숴剹䥺扈</w:t>
      </w:r>
      <w:r>
        <w:rPr/>
        <w:t>ⵚ</w:t>
      </w:r>
      <w:r>
        <w:rPr/>
        <w:t>堣眷砹㠳壂仂䱆䨷곂婃</w:t>
      </w:r>
      <w:r>
        <w:rPr/>
        <w:t>ⱔ</w:t>
      </w:r>
      <w:r>
        <w:rPr/>
        <w:t>㦻䳎猩櫂彡攊쉎⵷㧂㥃夫싂廍</w:t>
      </w:r>
      <w:r>
        <w:rPr/>
        <w:t>⠻</w:t>
      </w:r>
      <w:r>
        <w:rPr/>
        <w:t>倯䣍積숯典㟃䁧녅䨩㤣佅漷稣</w:t>
      </w:r>
      <w:r>
        <w:rPr/>
        <w:t>ⷂ⍱</w:t>
      </w:r>
      <w:r>
        <w:rPr/>
        <w:t>䜩</w:t>
      </w:r>
      <w:r>
        <w:rPr/>
        <w:t>ⶬ</w:t>
      </w:r>
      <w:r>
        <w:rPr/>
        <w:t>䵉䕩숫㑗쉪䥶⥌⸤慁</w:t>
      </w:r>
      <w:r>
        <w:rPr/>
        <w:t>Ȿ⠥</w:t>
      </w:r>
      <w:r>
        <w:rPr/>
        <w:t>㑲䴳쉺ㅬ쉮熩慘䕵〥♌坦乹⧍㖘湊抮畟긴区♾祯汤㵱⸬⥶䕑瘵㬯折佗佐⨯倸䢣拂㨱㕂ꅳ盂</w:t>
      </w:r>
      <w:r>
        <w:rPr/>
        <w:t>ꦿ</w:t>
      </w:r>
      <w:r>
        <w:rPr/>
        <w:t>桷渫颿ㅫ牮晪㥟䉵㭫嘫歪딨矂敗瑗걬䅷㚡ぬ颬쉔녲攸㢏</w:t>
      </w:r>
      <w:r>
        <w:rPr/>
        <w:t>ⰶ♎⌽</w:t>
      </w:r>
      <w:r>
        <w:rPr/>
        <w:t>묺䋍⹳땫</w:t>
      </w:r>
      <w:r>
        <w:rPr/>
        <w:t>ⰺ꥘</w:t>
      </w:r>
      <w:r>
        <w:rPr/>
        <w:t>参</w:t>
      </w:r>
      <w:r>
        <w:rPr/>
        <w:t>Ᵽ</w:t>
      </w:r>
      <w:r>
        <w:rPr/>
        <w:t>ㅵꥳ堺⫂枱噾ꥩ倻秂瘳汎㉡</w:t>
      </w:r>
      <w:r>
        <w:rPr/>
        <w:t>ⵇꕬ</w:t>
      </w:r>
      <w:r>
        <w:rPr/>
        <w:t>牤췍Ⓜ晋숯⥾椹桅颩䈪廂牋╎敋纩䵞ꇎ⚵츽顠攸㠽掿㥚쉔㯂攺㭟캱氪係㈩繕飂し쉌슏䐲뭔湊杉䋂䝆䔻䫂奴㝐╔쉸⥔嚩娨吲塴䙦뼯憥쉔</w:t>
      </w:r>
      <w:r>
        <w:rPr/>
        <w:t>ⰴ</w:t>
      </w:r>
      <w:r>
        <w:rPr/>
        <w:t>勂ꌣ㕏整쉐⽆쉍ꍙ숱䯍싂昰䵶繄奾杇彷䟂煋쌭⼶㑁汔ꍗ卅쉙⽠䐷疘슘砣轉╺抻㖬灩</w:t>
      </w:r>
      <w:r>
        <w:rPr/>
        <w:t>⡸</w:t>
      </w:r>
      <w:r>
        <w:rPr/>
        <w:t>㔩圤ꥫ</w:t>
      </w:r>
      <w:r>
        <w:rPr/>
        <w:t>ꦩ</w:t>
      </w:r>
      <w:r>
        <w:rPr/>
        <w:t>䘦烂䍀깮怱䱸扯猤涻玡</w:t>
      </w:r>
      <w:r>
        <w:rPr/>
        <w:t>ⵃ</w:t>
      </w:r>
      <w:r>
        <w:rPr/>
        <w:t>춵弱</w:t>
      </w:r>
      <w:r>
        <w:rPr/>
        <w:t>Ⱔ</w:t>
      </w:r>
      <w:r>
        <w:rPr/>
        <w:t>䄭걱䪥䪥墡䝊畓⻂쉰깔┸氻凂䝗갲⤤䗍쌦䁃䉷睸坱뼱⍍え儲⨨⴫춮㞵숭䠻瑑촸塮┤痂佹㘲卙</w:t>
      </w:r>
      <w:r>
        <w:rPr/>
        <w:t>ⱅ</w:t>
      </w:r>
      <w:r>
        <w:rPr/>
        <w:t>捋徣漪䞱䰺깯⯂卟</w:t>
      </w:r>
      <w:r>
        <w:rPr/>
        <w:t>ꥇ</w:t>
      </w:r>
      <w:r>
        <w:rPr/>
        <w:t>⢿</w:t>
      </w:r>
      <w:r>
        <w:rPr/>
        <w:t>悩縲쉎숨伶䞿쉍灗㬦ㄨ</w:t>
      </w:r>
      <w:r>
        <w:rPr/>
        <w:t>ꦮ</w:t>
      </w:r>
      <w:r>
        <w:rPr/>
        <w:t>楢곎愯䑗扭⹵振煬塣毂⽍朹晗⒮ꇂ츶婈顦乆晵䝃싂浟</w:t>
      </w:r>
      <w:r>
        <w:rPr/>
        <w:t>ꤺ</w:t>
      </w:r>
      <w:r>
        <w:rPr/>
        <w:t>淂㩺쵥噡偷䏂䉢쉖⍏쉧㭾䄮敊䈦繧숹杍飍땰뾱썬协埂⸮</w:t>
      </w:r>
      <w:r>
        <w:rPr/>
        <w:t>ⵅ</w:t>
      </w:r>
      <w:r>
        <w:rPr/>
        <w:t>幰福</w:t>
      </w:r>
      <w:r>
        <w:rPr/>
        <w:t>ꥆ</w:t>
      </w:r>
      <w:r>
        <w:rPr/>
        <w:t>彴ꅏ깂츤頰⪘䭓쉙磂쉒欹䅹떩杌츭◂睙捠䡲쉚垥伣彳䅉牮轀뽯硨纏煂䊬佈权䘱楴卌숰뭑痂ㅇ⽇电䀯㈮썟溣층塦塁숴꺩扁</w:t>
      </w:r>
      <w:r>
        <w:rPr/>
        <w:t>꤬</w:t>
      </w:r>
      <w:r>
        <w:rPr/>
        <w:t>梡⭘슿怦⏂</w:t>
      </w:r>
      <w:r>
        <w:rPr/>
        <w:t>ꕁ</w:t>
      </w:r>
      <w:r>
        <w:rPr/>
        <w:t>び쌶晗</w:t>
      </w:r>
      <w:r>
        <w:rPr/>
        <w:t>ⴸ</w:t>
      </w:r>
      <w:r>
        <w:rPr/>
        <w:t>佶乤景䞩⬽ꌥ榮ヂ㈲</w:t>
      </w:r>
      <w:r>
        <w:rPr/>
        <w:t>⡑</w:t>
      </w:r>
      <w:r>
        <w:rPr/>
        <w:t>坧輪쉰剡ꄶ⹧懂놿䧂扯⏎煨攱㡦婴䩰塖杨吻噀焪景檬</w:t>
      </w:r>
      <w:r>
        <w:rPr/>
        <w:t>ⵄ</w:t>
      </w:r>
      <w:r>
        <w:rPr/>
        <w:t>穨灴㣂⍌㏂㕢ꅅ磃浹䙡㇂充숤滂顭☶╭슣啂窡獵瑄乔</w:t>
      </w:r>
      <w:r>
        <w:rPr/>
        <w:t>ⱓ</w:t>
      </w:r>
      <w:r>
        <w:rPr/>
        <w:t>쏂쉷㐹䵨䝌硑䥮㈪啢ぐ确숲뭳硳潤猳⽚⥕乮</w:t>
      </w:r>
      <w:r>
        <w:rPr/>
        <w:t>⣂</w:t>
      </w:r>
      <w:r>
        <w:rPr/>
        <w:t>쉥⬷六슥敄</w:t>
      </w:r>
      <w:r>
        <w:rPr/>
        <w:t>ꖣ</w:t>
      </w:r>
      <w:r>
        <w:rPr/>
        <w:t>ぃ⍁顇쉧刪츱ご깔䓂⹏浊㌊썗⸪抿⺏啓喬泂㙊넱砻濎慎⍀咩</w:t>
      </w:r>
      <w:r>
        <w:rPr/>
        <w:t>ⱚ</w:t>
      </w:r>
      <w:r>
        <w:rPr/>
        <w:t>갽兞녎깦</w:t>
      </w:r>
      <w:r>
        <w:rPr/>
        <w:t>ⵑ</w:t>
      </w:r>
      <w:r>
        <w:rPr/>
        <w:t>⼹♄窿㶻ち⾱坐琣썣뽷坍㞏惂⽔䄸䙉⍀㩍싂숣싂숭坑摬匶㬬</w:t>
      </w:r>
      <w:r>
        <w:rPr/>
        <w:t>⡘</w:t>
      </w:r>
      <w:r>
        <w:rPr/>
        <w:t>䐺敇弻</w:t>
      </w:r>
      <w:r>
        <w:rPr/>
        <w:t>ꤪ</w:t>
      </w:r>
      <w:r>
        <w:rPr/>
        <w:t>扤桺昲甲䌩灖㥩䑙侩㥮嘺쉮佟걒㩣䘰䅕溱嘻뗂潋㮩⾿⫂珂潧轶싂江歖숻绂䉐折⑙㍞潕榻呙</w:t>
      </w:r>
      <w:r>
        <w:rPr/>
        <w:t>ꥏ</w:t>
      </w:r>
      <w:r>
        <w:rPr/>
        <w:t>숪盂쉚坉凂싃嗃䩙깂繠슩㩗㡦縩⥨噧쉖飂稩䞻歲숫纵埂䘴䘣瀳</w:t>
      </w:r>
      <w:r>
        <w:rPr/>
        <w:t>꤭</w:t>
      </w:r>
      <w:r>
        <w:rPr/>
        <w:t>䩢慧䠮嘽樳㩐⥳</w:t>
      </w:r>
      <w:r>
        <w:rPr/>
        <w:t>ꤱ</w:t>
      </w:r>
      <w:r>
        <w:rPr/>
        <w:t>넨䵐쉺示主桚劘ꅙ⸲治凎抻쉆㵺偢ꍑ䍣</w:t>
      </w:r>
      <w:r>
        <w:rPr/>
        <w:t>ⰲ</w:t>
      </w:r>
      <w:r>
        <w:rPr/>
        <w:t>㩁ㄴ婎</w:t>
      </w:r>
      <w:r>
        <w:rPr/>
        <w:t>⠳</w:t>
      </w:r>
      <w:r>
        <w:rPr/>
        <w:t>㎡勂䤻쉬쉫쉠⹳㩷嚥䩦⪻⌣截並咿⥪婙⽠싎츥搪湨ꄱ䝥弫녳泂</w:t>
      </w:r>
      <w:r>
        <w:rPr/>
        <w:t>ⱹ</w:t>
      </w:r>
      <w:r>
        <w:rPr/>
        <w:t>㫂䐫⩦浳䳂曎䍊痂⭮䶱瘺놿</w:t>
      </w:r>
      <w:r>
        <w:rPr/>
        <w:t>ꤲ</w:t>
      </w:r>
      <w:r>
        <w:rPr/>
        <w:t>橎딸䏍䉬彣丬⵹倣炡乵썫廂忂癕㴪㚥䌰焵傩뽆싂긪쉶癘숰쵮쉳⌹哂</w:t>
      </w:r>
      <w:r>
        <w:rPr/>
        <w:t>⡈</w:t>
      </w:r>
      <w:r>
        <w:rPr/>
        <w:t>䓍췍娩惂㝲쉈</w:t>
      </w:r>
      <w:r>
        <w:rPr/>
        <w:t>ꕥ</w:t>
      </w:r>
      <w:r>
        <w:rPr/>
        <w:t>츽垩넪㵓⺬슱睓敀繇乍朽쉦⾏䰴⍡ꍤ哂䭤怶╀獧䑃䙥㑢犩升䵒썕癔䩨숩</w:t>
      </w:r>
      <w:r>
        <w:rPr/>
        <w:t>ꖩ⌰</w:t>
      </w:r>
      <w:r>
        <w:rPr/>
        <w:t>쉓顫぀䫂伲⻂倫桲䁶㔯▏套꥾儳塹쉕ㄽ뼻楂䥠숪冱祳槍쉒操넪楧梘牕쉮唯睃쉦숺땭丩懂⽒䜲畑숦悱櫎숮⤶땶繥숹</w:t>
      </w:r>
      <w:r>
        <w:rPr/>
        <w:t>ⴻ</w:t>
      </w:r>
      <w:r>
        <w:rPr/>
        <w:t>总놿姃削㵱匭䝱擂썏摯䀸묮쉡㶮乃熻顂䥞楟憿彞⩗顬歪쉏걾㈬畯⩖ꅡ䰷쉅氫扣枬䟂칙轐晵⌨稲䘸偹숨唻긥懃쉸숬</w:t>
      </w:r>
      <w:r>
        <w:rPr/>
        <w:t>⢿</w:t>
      </w:r>
      <w:r>
        <w:rPr/>
        <w:t>ꕆ</w:t>
      </w:r>
      <w:r>
        <w:rPr/>
        <w:t>獢숤煡輮惎쉭</w:t>
      </w:r>
      <w:r>
        <w:rPr/>
        <w:t>ⰵ</w:t>
      </w:r>
      <w:r>
        <w:rPr/>
        <w:t>夻穘쉅埂䘺䱣숪䍉숴纵皵䙘縹弯⍞㫂䥰㇂⾏掱뿂婡숨䌸</w:t>
      </w:r>
      <w:r>
        <w:rPr/>
        <w:t>⡗</w:t>
      </w:r>
      <w:r>
        <w:rPr/>
        <w:t>晴塮娲轧䠪</w:t>
      </w:r>
      <w:r>
        <w:rPr/>
        <w:t>ⰶ</w:t>
      </w:r>
      <w:r>
        <w:rPr/>
        <w:t>䒏䭕</w:t>
      </w:r>
      <w:r>
        <w:rPr/>
        <w:t>ⱐ</w:t>
      </w:r>
      <w:r>
        <w:rPr/>
        <w:t>扏璵泂棂迂抩䞵㠶価疣ꅹ⵵倵썹甯䯂輣⬥㩞⴪싂슏弫⍏</w:t>
      </w:r>
      <w:r>
        <w:rPr/>
        <w:t>Ⱓ</w:t>
      </w:r>
      <w:r>
        <w:rPr/>
        <w:t>昮湗슣䵱쉡⦡桸頪⵮䡸兩갨䥴捒</w:t>
      </w:r>
      <w:r>
        <w:rPr/>
        <w:t>ꖡ</w:t>
      </w:r>
      <w:r>
        <w:rPr/>
        <w:t>獚싃爷䕗㫍㤣쉪쉌癸擎㵮⩅긻</w:t>
      </w:r>
      <w:r>
        <w:rPr/>
        <w:t>ꤣ</w:t>
      </w:r>
      <w:r>
        <w:rPr/>
        <w:t>넴⫂枻㭓奣슮딵嘯機奠吷奦棂漹㭭㑌偐䎱칉繙䅑녉녞硭涣戦顾卙爬㠻䥹ꅗ助녵杍丨穁숰⽎⭈囂</w:t>
      </w:r>
      <w:r>
        <w:rPr/>
        <w:t>⡂</w:t>
      </w:r>
      <w:r>
        <w:rPr/>
        <w:t>갺截뼺췂珂在牪慏桐朦䤪쉺漩ꄊ쉰倬煠ꌥ湶媏겥槂祵璩䑟敡㘷瘻㷂걤⥶䎵朷쵾ꥲ㩷ㅉ顁⤽㤪䰨偏繰쉒☶噗焸㭍▬楁焣㥔愪㘷⪮幷㑯숹숽쉹桮⥘〩汸䥫䵊⩆潸煈偱╱潵拃潕捇㩮䙋ꍲ栬슣䕾炬䥚⼥㑊攦캣撵䉖塑䬦椤⹨效㵹⩯勂칡녍쉮⺬숥牆祖噳煐⌤┶㷍ꄽ幗</w:t>
      </w:r>
      <w:r>
        <w:rPr/>
        <w:t>ⵗ</w:t>
      </w:r>
      <w:r>
        <w:rPr/>
        <w:t>慵╚灒숭숳㛂佱頭彎摤穭싂싍婷潤顇煌㈬䀪䍦渰꺩⧂䕸슩偶梩䵁⪿搨㋂䱆⚏睹ㅕ悵浱挪睭녥䐶숺攣き쏂㇂</w:t>
      </w:r>
      <w:r>
        <w:rPr/>
        <w:t>Ɐ</w:t>
      </w:r>
      <w:r>
        <w:rPr/>
        <w:t>쉞쉢㊩偪㤭䉅敇轉㪥㶿姂槎㈬㛂⧍搬擂猶䇂椲㤩갷僂兑쉫뮬永슱㞱곂町疱슘疘쉙癩頣썊塣뿂欣슩㣎䈹땟⻂瓍숶⩐䙒攥瑓㯂䵫䱳⏃䱎し䱺婫䂣䤽㉑棍樻犘칥囂仂华㈬㝾稶墩磂䙍溿嗎べ顯╵╩攽媥㜶⽾䁀玮녕䋂</w:t>
      </w:r>
      <w:r>
        <w:rPr/>
        <w:t>ꦡ</w:t>
      </w:r>
      <w:r>
        <w:rPr/>
        <w:t>牺区䳂싂桩딵噤堺歷癞촹㵾쉒坁欱㬨慃奄埍䥉佣䇃칣껂睌䵶슮瑣呶</w:t>
      </w:r>
      <w:r>
        <w:rPr/>
        <w:t>ꤪ</w:t>
      </w:r>
      <w:r>
        <w:rPr/>
        <w:t>牷䅌剐䤨兩勂ꥬ欰</w:t>
      </w:r>
      <w:r>
        <w:rPr/>
        <w:t>ꗂ</w:t>
      </w:r>
      <w:r>
        <w:rPr/>
        <w:t>㔳慃⪘╞㖩</w:t>
      </w:r>
      <w:r>
        <w:rPr/>
        <w:t>ⱉ</w:t>
      </w:r>
      <w:r>
        <w:rPr/>
        <w:t>ꌯ䍶䃂䱌轈伤쉢쉍彐渴딻歲뿂쉏䤴䩰⩾敯浡扌㑑䩐瑥吥婁䌩䓎㵃㈰쉇쉪䄲⩇瑀㕍⽬⚩녬䁺呰侵扥땤梩㫂쉵摩⻃⤵쵮琹䵄</w:t>
      </w:r>
      <w:r>
        <w:rPr/>
        <w:t>ꦵ</w:t>
      </w:r>
      <w:r>
        <w:rPr/>
        <w:t>䵠獬쉃슿焬쉱汹딽恕</w:t>
      </w:r>
      <w:r>
        <w:rPr/>
        <w:t>ⰽ</w:t>
      </w:r>
      <w:r>
        <w:rPr/>
        <w:t>䈣廂㉴悩䅁⥫ꥴ㠸珂灣庵坶弳䝎㈷⭈甫偔楉湫曂灡䉖牀揂愱発挶桤欵斘洵僂祀睲숤㇂癲㤪칈迂徣敟䡥潍⥴濍㗂䩪㫂睞䈦㩶캵╗썐潂⍩슱㦻쏂⑈䡞䨭彯╋뇎潺ꆘ癞䑇땄圳습㷂␪⿂具</w:t>
      </w:r>
      <w:r>
        <w:rPr/>
        <w:t>⡤</w:t>
      </w:r>
      <w:r>
        <w:rPr/>
        <w:t>丮ㅒ䉢컂㙚晍竂晲⍦㨹焵㙺励촽</w:t>
      </w:r>
      <w:r>
        <w:rPr/>
        <w:t>ꕳ</w:t>
      </w:r>
      <w:r>
        <w:rPr/>
        <w:t>ㅬ녲啍츷䷂瑆㤸参</w:t>
      </w:r>
      <w:r>
        <w:rPr/>
        <w:t>ꕌ</w:t>
      </w:r>
      <w:r>
        <w:rPr/>
        <w:t>主䷍窘뾱꺬쉙噶䉅⨣㫂眳䙺㝧걹⹒칗⭃湭轖썏〫␭쵄</w:t>
      </w:r>
      <w:r>
        <w:rPr/>
        <w:t>⡵</w:t>
      </w:r>
      <w:r>
        <w:rPr/>
        <w:t>愯싂䨫숤䝉숽啨슻祎桄㗂硸䙠煵䁖啲⼪ꌺ佌䕚㓍䱔佅뽊⹃湤쉴楊䑄뽡偈斩䵾洸ꍫ⤪쉶䡅颮秂挊䭄䱶ꅞ杺㑎</w:t>
      </w:r>
      <w:r>
        <w:rPr/>
        <w:t>ⰹ</w:t>
      </w:r>
      <w:r>
        <w:rPr/>
        <w:t>祌쵴쉦獷恈묥庣橄</w:t>
      </w:r>
      <w:r>
        <w:rPr/>
        <w:t>ⱍ</w:t>
      </w:r>
      <w:r>
        <w:rPr/>
        <w:t>硂彺愷</w:t>
      </w:r>
      <w:r>
        <w:rPr/>
        <w:t>ꥑ</w:t>
      </w:r>
      <w:r>
        <w:rPr/>
        <w:t>嫎</w:t>
      </w:r>
      <w:r>
        <w:rPr/>
        <w:t>⠮</w:t>
      </w:r>
      <w:r>
        <w:rPr/>
        <w:t>䴯䵊头〸쉱䩁䝺焻坟㛂擂⑱</w:t>
      </w:r>
      <w:r>
        <w:rPr/>
        <w:t>ⱄ</w:t>
      </w:r>
      <w:r>
        <w:rPr/>
        <w:t>ꥇ</w:t>
      </w:r>
      <w:r>
        <w:rPr/>
        <w:t>䅡顒佗砷搯堲縴媮风眷橮뿂壂渦甦晱㝲毂倵礬쉚睮晷⑤娬갵摖顐䵬뗃떘껂겱⽐</w:t>
      </w:r>
      <w:r>
        <w:rPr/>
        <w:t>ⴤ</w:t>
      </w:r>
      <w:r>
        <w:rPr/>
        <w:t>睞녨⵫呗</w:t>
      </w:r>
      <w:r>
        <w:rPr/>
        <w:t>ⵑ</w:t>
      </w:r>
      <w:r>
        <w:rPr/>
        <w:t>㜱㡫柂㩷榵㝔</w:t>
      </w:r>
      <w:r>
        <w:rPr/>
        <w:t>ꗂ</w:t>
      </w:r>
      <w:r>
        <w:rPr/>
        <w:t>ꥫ슩썦슬䘫</w:t>
      </w:r>
      <w:r>
        <w:rPr/>
        <w:t>ⲣ</w:t>
      </w:r>
      <w:r>
        <w:rPr/>
        <w:t>恸畋轉뾣┪⩆㑩捍䕙倲㵀彎⪮䙦䟂⩘囂ㅗ싂</w:t>
      </w:r>
      <w:r>
        <w:rPr/>
        <w:t>ⱃ</w:t>
      </w:r>
      <w:r>
        <w:rPr/>
        <w:t>秂梿煷䦡⨽㉂䛂숤汖</w:t>
      </w:r>
      <w:r>
        <w:rPr/>
        <w:t>ꗃ</w:t>
      </w:r>
      <w:r>
        <w:rPr/>
        <w:t>穲䍹儳祦⑺湄扤礻䔶䴩捋믃⑙歹䡤묩侱佡剞싂匨䌬쉋杴狂</w:t>
      </w:r>
      <w:r>
        <w:rPr/>
        <w:t>ⱷ</w:t>
      </w:r>
      <w:r>
        <w:rPr/>
        <w:t>睟圶䩒㝌㤲⪵慨䟂炡㟂ꌯ戮幱䌥慎䰬势産噗然睔싃埂㵉唣㠲쉲㓃杨呩汬⑱栤</w:t>
      </w:r>
      <w:r>
        <w:rPr/>
        <w:t>ⰺ</w:t>
      </w:r>
      <w:r>
        <w:rPr/>
        <w:t>ꥎ</w:t>
      </w:r>
      <w:r>
        <w:rPr/>
        <w:t>뽍溥潩献迂她刷橡䭳湴칀쉁圩ㅴ䨥㌷쉤쉌쉆〻䁩꥔究敐恣冣㙤⬯싃碬쌥䤴售瑄歉땠</w:t>
      </w:r>
      <w:r>
        <w:rPr/>
        <w:t>⡃</w:t>
      </w:r>
      <w:r>
        <w:rPr/>
        <w:t>㣂뇃䶬㑱䉲䃂㕀㕁뽏潄䥣싍總䱐䄭쉒㞻橂㊮䰤숨㗂숶䯂⑁係敄䝫瑠</w:t>
      </w:r>
      <w:r>
        <w:rPr/>
        <w:t>ⱈ</w:t>
      </w:r>
      <w:r>
        <w:rPr/>
        <w:t>쉍꺬㥍㉄偀汴晵⧃顩⹣睊〦硣갷㜩氪䞱漸⮵⌵☨⺥䈪쉨슘娳䭃剢㏂澣䐻擂㟂摖䑆㔤戩</w:t>
      </w:r>
      <w:r>
        <w:rPr/>
        <w:t>Ⱖ</w:t>
      </w:r>
      <w:r>
        <w:rPr/>
        <w:t>瑉幓値塖枵澥幧昮僂㪮⑳䜵䙮놿㝐辥㴫㡋圬쉷捒뿂䲣⽕掘〴䑘쉫榱</w:t>
      </w:r>
      <w:r>
        <w:rPr/>
        <w:t>ⵣ</w:t>
      </w:r>
      <w:r>
        <w:rPr/>
        <w:t>䙚㐹⴫뭃晧⍇䔹䙹轫槍砥獁砺</w:t>
      </w:r>
      <w:r>
        <w:rPr/>
        <w:t>ꥀ</w:t>
      </w:r>
      <w:r>
        <w:rPr/>
        <w:t>쉗⼳넫㕶睆⪱⾬桸딥묳䔪䍮伮参㍚咻彷懂쉨繁⥍瀥쉍쉾侘柂潧쵭扵쉍ㅥ䞥⹆旂╘歁〬头凂痂</w:t>
      </w:r>
      <w:r>
        <w:rPr/>
        <w:t>ꗂ</w:t>
      </w:r>
      <w:r>
        <w:rPr/>
        <w:t>礸뽚揎棂杉䬪平慑슥櫃摍祯㙒⽎뿎䱁쉄瑾⽏⻍䇎㥐䔬䎡곃㘨儵</w:t>
      </w:r>
      <w:r>
        <w:rPr/>
        <w:t>ꔹ</w:t>
      </w:r>
      <w:r>
        <w:rPr/>
        <w:t>劬埂⎘徵偸슏兌牡⾘쉫䉤䰸琻刴䚥琨䌪㜫瑦㥅磂稹埃爨㒵䴳兗啀沬畹佑濂㥮涏浥顩⽥싃㠥</w:t>
      </w:r>
      <w:r>
        <w:rPr/>
        <w:t>ⵗ</w:t>
      </w:r>
      <w:r>
        <w:rPr/>
        <w:t>㝄䂱䕉녍⧂棎ꍁ㮱쉕넥繂칗㇍</w:t>
      </w:r>
      <w:r>
        <w:rPr/>
        <w:t>ꥅ</w:t>
      </w:r>
      <w:r>
        <w:rPr/>
        <w:t>春⛃飂</w:t>
      </w:r>
      <w:r>
        <w:rPr/>
        <w:t>⠦</w:t>
      </w:r>
      <w:r>
        <w:rPr/>
        <w:t>恰瑑䉡⌦Ⓜ츮뽐㑁㡙䍍敫焭숭㉤䉯䰪쉭㥀婢ꏂか⚬컃呞潳숻䀲乳䍯쌻撩싂愤䄲婵㯂歇⛂梿</w:t>
      </w:r>
      <w:r>
        <w:rPr/>
        <w:t>⡖</w:t>
      </w:r>
      <w:r>
        <w:rPr/>
        <w:t>哂䡉坢ひ顯䔽䍍⍫暬㐮彧</w:t>
      </w:r>
      <w:r>
        <w:rPr/>
        <w:t>ⵥ</w:t>
      </w:r>
      <w:r>
        <w:rPr/>
        <w:t>啁勃番⽾䰊唦挻ち暩搦숫䠫氤皣</w:t>
      </w:r>
      <w:r>
        <w:rPr/>
        <w:t>ꦩ</w:t>
      </w:r>
      <w:r>
        <w:rPr/>
        <w:t>쉶兓ꥳ</w:t>
      </w:r>
      <w:r>
        <w:rPr/>
        <w:t>ꕖ</w:t>
      </w:r>
      <w:r>
        <w:rPr/>
        <w:t>轃쏂놏</w:t>
      </w:r>
      <w:r>
        <w:rPr/>
        <w:t>ꦏ</w:t>
      </w:r>
      <w:r>
        <w:rPr/>
        <w:t>敏◂摕男祵圥䧂輥㝚勂싂妥쉹㙞⍷夲䍃噫晒䁇獯怳溩瓂亡␩㛂㗃楪摸䁢瞮弳촲⬭䕟숳쉴꥗何㬮灌쉤嗍暵櫂繤⺵礹癶烂焯採䋂䥃䁰</w:t>
      </w:r>
      <w:r>
        <w:rPr/>
        <w:t>Ȿ</w:t>
      </w:r>
      <w:r>
        <w:rPr/>
        <w:t>嚥未</w:t>
      </w:r>
      <w:r>
        <w:rPr/>
        <w:t>ꗂ</w:t>
      </w:r>
      <w:r>
        <w:rPr/>
        <w:t>桋奫关⺏槂㥯圭┻⫂楥⍓毂</w:t>
      </w:r>
      <w:r>
        <w:rPr/>
        <w:t>ⲩ⡶</w:t>
      </w:r>
      <w:r>
        <w:rPr/>
        <w:t>璣浣癕䉆ꍐ䅹椬㥩쉢稦䵢顤⤪稤␨</w:t>
      </w:r>
      <w:r>
        <w:rPr/>
        <w:t>ⱦ</w:t>
      </w:r>
      <w:r>
        <w:rPr/>
        <w:t>숥灃横슻猦⤨兪㎏乴䡌桀쉡湌뭄䫎欣녅瑰楉㙩摎숫⍱睮䤱뽎䝍䉌瞩⏃婈歄輭</w:t>
      </w:r>
      <w:r>
        <w:rPr/>
        <w:t>Ⳏ</w:t>
      </w:r>
      <w:r>
        <w:rPr/>
        <w:t>弤</w:t>
      </w:r>
      <w:r>
        <w:rPr/>
        <w:t>ꥌ</w:t>
      </w:r>
      <w:r>
        <w:rPr/>
        <w:t>ꇂ繌묵⭬恩智劏妩싂䠰䡶滂땬匸⯎恉䵠䁆䭩䝶淂䜩㓂䥫煘䁪䱡杅녔犵꥾煈汢싂䙡珂쉨㉰䵊睇敶┯놏䁉乫媣奎뭭숤쉅꧎呑곂</w:t>
      </w:r>
      <w:r>
        <w:rPr/>
        <w:t>ⵁ</w:t>
      </w:r>
      <w:r>
        <w:rPr/>
        <w:t>咣吴牱恬坨玥겿䛂</w:t>
      </w:r>
      <w:r>
        <w:rPr/>
        <w:t>ꦵ</w:t>
      </w:r>
      <w:r>
        <w:rPr/>
        <w:t>穩偑싂栯갤뼮奄灴坳칤塎祰㉶␥쏂剉쉢狃겣䰳猪楞歙䉣䇂恀쵸㙆⏂录숱㵱捴氷쉞榱卋㗂췎滎槂媩楤♡⌫呱뗂䥅딤恶⭴쉳쉩숷㵑佒쉯繀敯㑎桳깤狂浲</w:t>
      </w:r>
      <w:r>
        <w:rPr/>
        <w:t>ꕬ</w:t>
      </w:r>
      <w:r>
        <w:rPr/>
        <w:t>纻匪쉓䑏璩䘨瑑䪥㤪싂䚵ꥡ믂䱫顄喣慩㒏怨⽣奤㔳婥꥚忂僂斩뽸쉊溣ꅵ㕾楮숱䘤쉫㢩㡬朮媩㑌쉅⏂䭌</w:t>
      </w:r>
      <w:r>
        <w:rPr/>
        <w:t>ꔦ</w:t>
      </w:r>
      <w:r>
        <w:rPr/>
        <w:t>婖뽘戮㔪埂煀䂣秂슣噬⧂搪戶䦩㑲⭷猲䅣뭸迂깎䩲㝧婳뭌凂쉕ꍶ㩮亵昴⌬乗ꆱ⑨歆쎏斘䭓颱ꅍ䥘쏂拂䟂㘨湃㒩兺摦</w:t>
      </w:r>
      <w:r>
        <w:rPr/>
        <w:t>ⵋ</w:t>
      </w:r>
      <w:r>
        <w:rPr/>
        <w:t>슩싂㶱䇂嚬顖偖佸䆣쉌䕕⽚㫂妣칤쉎旂䞮顂</w:t>
      </w:r>
      <w:r>
        <w:rPr/>
        <w:t>Ⱘ</w:t>
      </w:r>
      <w:r>
        <w:rPr/>
        <w:t>ⶵ</w:t>
      </w:r>
      <w:r>
        <w:rPr/>
        <w:t>漪幐暡㈪报썦㍙⵫块ㅠ竂䵀쉃䱤⩥摍䥍䡒眸中爣塱幮숶⽌</w:t>
      </w:r>
      <w:r>
        <w:rPr/>
        <w:t>ⵐ</w:t>
      </w:r>
      <w:r>
        <w:rPr/>
        <w:t>獘䰷乏⬮怩焻执牘瑏廂쉚ꍧ坂쉗ꥬ㈪塢㥺㖏杲涘습歟牢㍑쉷♰쉶ꄪ涬禵卥숣</w:t>
      </w:r>
      <w:r>
        <w:rPr/>
        <w:t>ꔸ</w:t>
      </w:r>
      <w:r>
        <w:rPr/>
        <w:t>㍣燂䩗㡑슡憬갬䵷숮矂榮穫㘥ꄫꆡ⩏偳긽㔣瞮䭲〥劻搴</w:t>
      </w:r>
      <w:r>
        <w:rPr/>
        <w:t>Ⱘ</w:t>
      </w:r>
      <w:r>
        <w:rPr/>
        <w:t>㉳八摤슘坺瀲婥佷幐䰲ꅟ␽⎮〶⍎㒘祌</w:t>
      </w:r>
      <w:r>
        <w:rPr/>
        <w:t>꧂</w:t>
      </w:r>
      <w:r>
        <w:rPr/>
        <w:t>숪㋍歾</w:t>
      </w:r>
      <w:r>
        <w:rPr/>
        <w:t>ⵡ</w:t>
      </w:r>
      <w:r>
        <w:rPr/>
        <w:t>㡓绎㙆㙴秂潈氵쉏䭂쉩䙨䘭㣂㵳䑚㠊捳婒슿皮⼪䑬쉺쉐稣乹桵</w:t>
      </w:r>
      <w:r>
        <w:rPr/>
        <w:t>Ⱞ</w:t>
      </w:r>
      <w:r>
        <w:rPr/>
        <w:t>싂瑈愦敗坦㷂㚿㊘颡縣䁒䩔촹塙灺䕤欮</w:t>
      </w:r>
      <w:r>
        <w:rPr/>
        <w:t>ⵄ</w:t>
      </w:r>
      <w:r>
        <w:rPr/>
        <w:t>ㄺ쉏㍡偟쉇ㅋ㞥戺쉒㕎柂圶癈㈵䪮䌶䱊쉦뿂쉅⑍⩺恞繢⨺卦ㆿ㐻㓍吭쉒睎䰴䑞挻⽂墮䒿䨮</w:t>
      </w:r>
      <w:r>
        <w:rPr/>
        <w:t>ⰽ</w:t>
      </w:r>
      <w:r>
        <w:rPr/>
        <w:t>㌰䡏㙎轗輫杋猽䚏㥃┷潒䮮漥栤쉘걯焽繺㋂⎱㍲␵矂亏猬攳㑤剑喡噃⌶㏍婄㉱厱㎏䀺戰㘯⹷牗爥䈥䵈兀뽧ㅀ묰쵣佁呪</w:t>
      </w:r>
      <w:r>
        <w:rPr/>
        <w:t>ꥍ</w:t>
      </w:r>
      <w:r>
        <w:rPr/>
        <w:t>䉪忍割숫ꥴ圤當숯楫婩睥啋瑪싂쉚⩪嗍싂걣碵숻싂猯盃㨪産䟂쉮뗃㕧ꥥ숻礹禩绂恆㕭睩瑲쉲숷牎䎱䭱싂숪</w:t>
      </w:r>
      <w:r>
        <w:rPr/>
        <w:t>꤫</w:t>
      </w:r>
      <w:r>
        <w:rPr/>
        <w:t>乧뽥着녉㐦㉉枩扁䝊⩎磂㩸꥘溱␶⦱싂祃縹歴㕍没爣婊利</w:t>
      </w:r>
      <w:r>
        <w:rPr/>
        <w:t>꧍</w:t>
      </w:r>
      <w:r>
        <w:rPr/>
        <w:t>쉷䀤䤫摠뽺㵋湺㌤</w:t>
      </w:r>
      <w:r>
        <w:rPr/>
        <w:t>⠣</w:t>
      </w:r>
      <w:r>
        <w:rPr/>
        <w:t>㗂뗂彳婚剙䕉㑡쉸䵓싂</w:t>
      </w:r>
      <w:r>
        <w:rPr/>
        <w:t>ⶩ⴬</w:t>
      </w:r>
      <w:r>
        <w:rPr/>
        <w:t>숶㜪䁢焸㙪</w:t>
      </w:r>
      <w:r>
        <w:rPr/>
        <w:t>ⴸ</w:t>
      </w:r>
      <w:r>
        <w:rPr/>
        <w:t>䌺쉋侣堲伩曂㉧吻氩쌵</w:t>
      </w:r>
      <w:r>
        <w:rPr/>
        <w:t>Ɐ</w:t>
      </w:r>
      <w:r>
        <w:rPr/>
        <w:t>쉩땬슘祁桋ㅌ急싍ꌪ楞琰帬捚숺⸫㓂敩싂允䵡⭾ꆡ㬵⥓숺䣂柂犵⤴</w:t>
      </w:r>
      <w:r>
        <w:rPr/>
        <w:t>Ⱳ</w:t>
      </w:r>
      <w:r>
        <w:rPr/>
        <w:t>区旂塨硨教挳㗂涿</w:t>
      </w:r>
      <w:r>
        <w:rPr/>
        <w:t>꥟</w:t>
      </w:r>
      <w:r>
        <w:rPr/>
        <w:t>顪盂劘猩䘵䡧煍䘤</w:t>
      </w:r>
      <w:r>
        <w:rPr/>
        <w:t>ꗂ</w:t>
      </w:r>
      <w:r>
        <w:rPr/>
        <w:t>矂䩆偎刴㭃䬦堯㕈䦬唴쉩땆廂瑆ꅪ樮潩䩡㨰䧂㍧参숯昺⾬汓㋃䆱砫湥⫂䓂쉞숨썾儷㵈樭挨桟㭙礫㉐</w:t>
      </w:r>
      <w:r>
        <w:rPr/>
        <w:t>Ɫ</w:t>
      </w:r>
      <w:r>
        <w:rPr/>
        <w:t>睐幉싂橶䱸⩏⍔矂痂㧂優㨫乷</w:t>
      </w:r>
      <w:r>
        <w:rPr/>
        <w:t>ⲥ⑗</w:t>
      </w:r>
      <w:r>
        <w:rPr/>
        <w:t>숻串숮㑞</w:t>
      </w:r>
      <w:r>
        <w:rPr/>
        <w:t>⢘</w:t>
      </w:r>
      <w:r>
        <w:rPr/>
        <w:t>䏂㔯疥䭚圯娨㵉䉐㓂滍⥁</w:t>
      </w:r>
      <w:r>
        <w:rPr/>
        <w:t>ꤪ</w:t>
      </w:r>
      <w:r>
        <w:rPr/>
        <w:t>녭⍞畒倹繕㌫瑨畯</w:t>
      </w:r>
      <w:r>
        <w:rPr/>
        <w:t>ꔬ</w:t>
      </w:r>
      <w:r>
        <w:rPr/>
        <w:t>䌸绂뾣呐⽷呌煫恕뭢쉣㨸促⤥恢쉙</w:t>
      </w:r>
      <w:r>
        <w:rPr/>
        <w:t>⣂</w:t>
      </w:r>
      <w:r>
        <w:rPr/>
        <w:t>偎挩㵤塋슘䀶灄㏂啳습쉈睇癎迂祀狂べ숺ꅏ☹杆</w:t>
      </w:r>
      <w:r>
        <w:rPr/>
        <w:t>⡟</w:t>
      </w:r>
      <w:r>
        <w:rPr/>
        <w:t>㭥䩅䥾杉䲏숮⺣䑖♋坷啊繴恀总㚮侘呵䁲</w:t>
      </w:r>
      <w:r>
        <w:rPr/>
        <w:t>⢩</w:t>
      </w:r>
      <w:r>
        <w:rPr/>
        <w:t>楲┯┪쉴打╘䝎쉩婌稽</w:t>
      </w:r>
      <w:r>
        <w:rPr/>
        <w:t>ꕵ</w:t>
      </w:r>
      <w:r>
        <w:rPr/>
        <w:t>䞩湫兀敆繹迂뗃</w:t>
      </w:r>
      <w:r>
        <w:rPr/>
        <w:t>ⲻ</w:t>
      </w:r>
      <w:r>
        <w:rPr/>
        <w:t>쉶⌵쉟㍌쉮亱숦沩⍄䭧ꍄ〶碵瘫枱獸싂縹䁓㇂爫䪡瑥⭘愤ꆱ噎〉朵䫂</w:t>
      </w:r>
      <w:r>
        <w:rPr/>
        <w:t>ⶡ</w:t>
      </w:r>
      <w:r>
        <w:rPr/>
        <w:t>숩㝹䡎깅栯佤뭾捭쉞椰恤ヂ</w:t>
      </w:r>
      <w:r>
        <w:rPr/>
        <w:t>ⷂ</w:t>
      </w:r>
      <w:r>
        <w:rPr/>
        <w:t>扠㇃ꌽ숪䥎辏䝪뇂佭弪䖡な䨦氫䔷㪱歓畞慙슘飂⦘ㅆ偩癪</w:t>
      </w:r>
      <w:r>
        <w:rPr/>
        <w:t>ꤊ</w:t>
      </w:r>
      <w:r>
        <w:rPr/>
        <w:t>橊昹畎呐</w:t>
      </w:r>
      <w:r>
        <w:rPr/>
        <w:t>ⰽ</w:t>
      </w:r>
      <w:r>
        <w:rPr/>
        <w:t>顋楤捈繗㵆悿椽⭂ꅪ憬摮긪갣ꍒꍠ㐷䁳뽏刯</w:t>
      </w:r>
      <w:r>
        <w:rPr/>
        <w:t>ⵗ</w:t>
      </w:r>
      <w:r>
        <w:rPr/>
        <w:t>㶩杢祖噫汩쉁뭊썆⌯</w:t>
      </w:r>
      <w:r>
        <w:rPr/>
        <w:t>ꦻ╫</w:t>
      </w:r>
      <w:r>
        <w:rPr/>
        <w:t>떣澿横朳椤機卺㩓夻䥙</w:t>
      </w:r>
      <w:r>
        <w:rPr/>
        <w:t>ⵤ♴</w:t>
      </w:r>
      <w:r>
        <w:rPr/>
        <w:t>彘ꍢⓂ棂繪䌱慃쉶⍈썣쉟猹䩳ꌴ츦噬坸囂ꥳ穚⮬㐶싂썒惂牂㦥숻奯绂꺵渷畳界倻桸쉔⸣䎡쵰떩싂侩숹㑇ㄫ⹏疱㆏灷泂⧂坧䈪欸幆긽䩍䑢ㅫ㉠쉫玩桄㘨썚숳塂恇址</w:t>
      </w:r>
      <w:r>
        <w:rPr/>
        <w:t>ꖻ</w:t>
      </w:r>
      <w:r>
        <w:rPr/>
        <w:t>穀䥄啰䛂棂婶쎡깂噕㖻桃┪쵺녩却畃儬⹃轷떣砵玬姂⾣场㠬쉥침깖䀸奙쵏确晙㜻㩚歫呚䉌䝨墵㮵恦散</w:t>
      </w:r>
      <w:r>
        <w:rPr/>
        <w:t>ꗃ</w:t>
      </w:r>
      <w:r>
        <w:rPr/>
        <w:t>墵橱쉳겱摰䵴䂣</w:t>
      </w:r>
      <w:r>
        <w:rPr/>
        <w:t>⵰</w:t>
      </w:r>
      <w:r>
        <w:rPr/>
        <w:t>숫輶㘴䀪╃⽸渭</w:t>
      </w:r>
      <w:r>
        <w:rPr/>
        <w:t>꧂</w:t>
      </w:r>
      <w:r>
        <w:rPr/>
        <w:t>⽗⬫湡恩怳啄潒㠥뽸⮏失쵩썐䕠獒㑲㶩䬪격䬴塆♅</w:t>
      </w:r>
      <w:r>
        <w:rPr/>
        <w:t>Ⳃ</w:t>
      </w:r>
      <w:r>
        <w:rPr/>
        <w:t>㥐</w:t>
      </w:r>
      <w:r>
        <w:rPr/>
        <w:t>꧂</w:t>
      </w:r>
      <w:r>
        <w:rPr/>
        <w:t>敹㭭ㆣ摏獔⹙Ⓙ撵辥㍇窘摘숨ꌩ싂禣牱扩칯ㆱ⦱╀䦏䉳뗂从䁑滂㵫㭇䌵漤쉐쉫䋂䒥晾倨</w:t>
      </w:r>
      <w:r>
        <w:rPr/>
        <w:t>ꥂ</w:t>
      </w:r>
      <w:r>
        <w:rPr/>
        <w:t>㥕㈱슮稨╹┨</w:t>
      </w:r>
      <w:r>
        <w:rPr/>
        <w:t>⡵</w:t>
      </w:r>
      <w:r>
        <w:rPr/>
        <w:t>ꍵ칄䍹煌걳搤橴琬䛍쉃吳깈㪩싂䩭</w:t>
      </w:r>
      <w:r>
        <w:rPr/>
        <w:t>ⱍ</w:t>
      </w:r>
      <w:r>
        <w:rPr/>
        <w:t>㥔迂执⹔싂⨽猽獖䁢뿂挴⽧촱匭匪ヂ幈窣</w:t>
      </w:r>
      <w:r>
        <w:rPr/>
        <w:t>ꥀ</w:t>
      </w:r>
      <w:r>
        <w:rPr/>
        <w:t>칌橓䭋ㅏ歳◂偉祚之㗂癹繗떱剩䚏숽區뇂橍㩟廂</w:t>
      </w:r>
      <w:r>
        <w:rPr/>
        <w:t>⡀</w:t>
      </w:r>
      <w:r>
        <w:rPr/>
        <w:t>ꅹ촮⎵⴫太頸⩯뽘쵦慄㉅奞淂⺘䅓</w:t>
      </w:r>
      <w:r>
        <w:rPr/>
        <w:t>⣂</w:t>
      </w:r>
      <w:r>
        <w:rPr/>
        <w:t>ꍬ態偑憩乡썞梩쉾䥬䡗</w:t>
      </w:r>
      <w:r>
        <w:rPr/>
        <w:t>ꕈ</w:t>
      </w:r>
      <w:r>
        <w:rPr/>
        <w:t>坞橴쉐炩流䅘ノ睨쉩昵㓂㝚땢䈨䥊憩㕳百烂숲뼶硅⭆ꅎ徻㠻沵汳</w:t>
      </w:r>
      <w:r>
        <w:rPr/>
        <w:t>ꤵ</w:t>
      </w:r>
      <w:r>
        <w:rPr/>
        <w:t>슱컂㭄潋뽰夭曂⸶橑㦿⒘束祌勂拃愸노캡眴뗃䲡甹㟂땀⚏橞呆뭪电獃亏䠨⥾側㈽䲩쵊슣슮ꄵ䐨㭚湯参戽쉃⴪ꍷ⹚潏䴪䃍㞡睳欪彠⭘潕㡟帩䃂厩攤晥婋칩潤쉔湳摋촸㉾〦坁뽒䰳卍⼹ゥ⹎灳縴顱祔扳슻奃奇典沏牅别塧츤啐㙲ヂ⵨娱䨵榣䢬㵢乞쵣奃䫃幕穄煄녧䢘쉞〷䅰彳㈺泂婶㡦礥꺩䮵⥕沮塥㣂㪥塒氦</w:t>
      </w:r>
      <w:r>
        <w:rPr/>
        <w:t>⠻</w:t>
      </w:r>
      <w:r>
        <w:rPr/>
        <w:t>䥥挮슥⤫뽗┭䵵湘⾩㥕╈⫂싎吽瓂樥匊䁉㩯┮싂㣍㘨䘳쵹轴䡒꥾싂窻坓䔰硂嘨玬⽣㴸䵐♢깰ꍶ쉨㝷䉷⸷扤㬣氨偺깾圣㡇硁╣䜰</w:t>
      </w:r>
      <w:r>
        <w:rPr/>
        <w:t>ꥌ</w:t>
      </w:r>
      <w:r>
        <w:rPr/>
        <w:t>戺깅澬䩸眥⹰曂㭇뭙歡瞱刣썔淂橶敢嘤컍</w:t>
      </w:r>
      <w:r>
        <w:rPr/>
        <w:t>꧂</w:t>
      </w:r>
      <w:r>
        <w:rPr/>
        <w:t>䄮汆</w:t>
      </w:r>
      <w:r>
        <w:rPr/>
        <w:t>ꤵ〉ꥍ</w:t>
      </w:r>
      <w:r>
        <w:rPr/>
        <w:t>盂썂⩫偐轋깞</w:t>
      </w:r>
      <w:r>
        <w:rPr/>
        <w:t>ⱴ</w:t>
      </w:r>
      <w:r>
        <w:rPr/>
        <w:t>测啎佹煫⥲晔⭰䜷幍䰲㭉卍帪濂姂滎燂儨▮⾘啍擂稦㜷춡縻势窘䴬轮</w:t>
      </w:r>
      <w:r>
        <w:rPr/>
        <w:t>ⱷ</w:t>
      </w:r>
      <w:r>
        <w:rPr/>
        <w:t>娹䥷ꍡ幑㑏産塳瞩쉣顡㞻擂堦썐⥭넬⹱ㅗ奂싂煒穓쉞柂神숴㝘䵴⎿숯ꄺ頩璵뼬从㧂</w:t>
      </w:r>
      <w:r>
        <w:rPr/>
        <w:t>ⰶ</w:t>
      </w:r>
      <w:r>
        <w:rPr/>
        <w:t>礬桑栬ㅵ㪣兕搪潕毂싂喥㬬䳂欦䭎⛂哂⥖▻㥰땗</w:t>
      </w:r>
      <w:r>
        <w:rPr/>
        <w:t>ꤸ</w:t>
      </w:r>
      <w:r>
        <w:rPr/>
        <w:t>礤杮⍋䂿</w:t>
      </w:r>
      <w:r>
        <w:rPr/>
        <w:t>Ⳃ</w:t>
      </w:r>
      <w:r>
        <w:rPr/>
        <w:t>뭡㪏窡뽃抡穹쉅␤牤噎⍟쏍㖮悻☩䥂㨫㭵䅥⨸福瘳㜯㍤䐦꥾牯汤飃슩♙슥싂䳂牱䵅깚捌쉅扰碵♎彅啧摞䕣쵧祣輨匪毎␪</w:t>
      </w:r>
      <w:r>
        <w:rPr/>
        <w:t>ꤹ</w:t>
      </w:r>
      <w:r>
        <w:rPr/>
        <w:t>垿浤䍯쉸걕⍎숭쉤㑠ꥮ⽹ꄵ智㌮慞믂⭄㉵桬媬</w:t>
      </w:r>
      <w:r>
        <w:rPr/>
        <w:t>꧂</w:t>
      </w:r>
      <w:r>
        <w:rPr/>
        <w:t>橗塙</w:t>
      </w:r>
      <w:r>
        <w:rPr/>
        <w:t>ꤳ</w:t>
      </w:r>
      <w:r>
        <w:rPr/>
        <w:t>䐰穳䨫쉱ㄫ⾮⭇㗂䭫归⩰㩐쉈題殮㧂䜻卦쏂卪㞡⪱⹘辏䢮⑂兺춵䷂瑀猳輣帵䪬䥗窿樤䨫뽠숴딨潫䱇㩸䐸噕潣⍸ꏎ䆡轘⸲</w:t>
      </w:r>
      <w:r>
        <w:rPr/>
        <w:t>ꖱ</w:t>
      </w:r>
      <w:r>
        <w:rPr/>
        <w:t>쉇⺮堫姍悩父</w:t>
      </w:r>
      <w:r>
        <w:rPr/>
        <w:t>꧂⑂</w:t>
      </w:r>
      <w:r>
        <w:rPr/>
        <w:t>妩媡䆡⨪㝊㝇滂㷂䰥瓂ꍵ獵㗂숦礤쉖㵧㤳쉈潵敗</w:t>
      </w:r>
      <w:r>
        <w:rPr/>
        <w:t>ꥈ</w:t>
      </w:r>
      <w:r>
        <w:rPr/>
        <w:t>疮姂ꥵ呆焷〪攷㝮㡰恖娶欲䍘癦⑖周冘썍轭懂殡쎘㢡慣流㤷䣍拂滍扒㵩쉥</w:t>
      </w:r>
      <w:r>
        <w:rPr/>
        <w:t>ⲱ</w:t>
      </w:r>
      <w:r>
        <w:rPr/>
        <w:t>煟ꏂ敯䘩瀸ꥲ깱뿂晨┪㵷</w:t>
      </w:r>
      <w:r>
        <w:rPr/>
        <w:t>ꤱ</w:t>
      </w:r>
      <w:r>
        <w:rPr/>
        <w:t>颬숪⾮䍁烂妏䱟痂쉪㠻</w:t>
      </w:r>
      <w:r>
        <w:rPr/>
        <w:t>ⵣ</w:t>
      </w:r>
      <w:r>
        <w:rPr/>
        <w:t>䐯䪬⎱奠乤婮前伥恙洣⵷ㄸ㑓吩坦㧂祕噗칈割㤶슮⽲䠺ⸯ䎱接砳つ煏</w:t>
      </w:r>
      <w:r>
        <w:rPr/>
        <w:t>꤭</w:t>
      </w:r>
      <w:r>
        <w:rPr/>
        <w:t>桉䅞㎵㕦䬨卾倦䱡娱뗂䁫숫掩昮㒩ꅇ걍싂掮⫂獧뮬긥⸽촱儸疻䱘䂏쉠畷숯欹怽係⹊䑚繙㘩掘係䰨䨯猭姂깆컂㙭氮뼽</w:t>
      </w:r>
      <w:r>
        <w:rPr/>
        <w:t>Ⲙ</w:t>
      </w:r>
      <w:r>
        <w:rPr/>
        <w:t>䥫쉏㑴</w:t>
      </w:r>
      <w:r>
        <w:rPr/>
        <w:t>ꕪ</w:t>
      </w:r>
      <w:r>
        <w:rPr/>
        <w:t>煬</w:t>
      </w:r>
      <w:r>
        <w:rPr/>
        <w:t>ⲱ</w:t>
      </w:r>
      <w:r>
        <w:rPr/>
        <w:t>婆⿎䜴砪⩠瑪丬㴫쉰♨䩗⑕싂⭡㔵樨</w:t>
      </w:r>
      <w:r>
        <w:rPr/>
        <w:t>ⵣ</w:t>
      </w:r>
      <w:r>
        <w:rPr/>
        <w:t>⽣㵈䥺特烃忂卙㭧摪琹晋⭕磂뭺㴷湬썬㩵㔴⮥扃층</w:t>
      </w:r>
      <w:r>
        <w:rPr/>
        <w:t>⡉</w:t>
      </w:r>
      <w:r>
        <w:rPr/>
        <w:t>媿獄ㄊ噑⭷轚䱟뾬숻擂䩩晐䱢쵪塣䳂穸晚碡딱</w:t>
      </w:r>
      <w:r>
        <w:rPr/>
        <w:t>ꥑ</w:t>
      </w:r>
      <w:r>
        <w:rPr/>
        <w:t>놮뽶䖻䅅슿슻쉠⽓䠹権♚</w:t>
      </w:r>
      <w:r>
        <w:rPr/>
        <w:t>꧂</w:t>
      </w:r>
      <w:r>
        <w:rPr/>
        <w:t>쉥␲⑱湄뽪勂뽇슮瑅伸쌮䆵뼤娬媘歑겘⻂쉉忂䀸堳☹甯瑰䚣䖬</w:t>
      </w:r>
      <w:r>
        <w:rPr/>
        <w:t>ⵡ</w:t>
      </w:r>
      <w:r>
        <w:rPr/>
        <w:t>榣淍슿頬本嘰⽐㇂</w:t>
      </w:r>
      <w:r>
        <w:rPr/>
        <w:t>⠨</w:t>
      </w:r>
      <w:r>
        <w:rPr/>
        <w:t>墩悩⪩癀쉨挪㜸歳噊浲晄搳䨳㝉朻⩊飂敎깷抩쉀疮쌹㠨䯃䑢㨬砫潲杦儽쌻啺儱䱈歋浏䐯⩀䩵쉈儻呐㊘ꥫ繨熩〶깤㗃呱嚱潥奱䲿슱恠僂</w:t>
      </w:r>
      <w:r>
        <w:rPr/>
        <w:t>ⲥ</w:t>
      </w:r>
      <w:r>
        <w:rPr/>
        <w:t>桫僎⑌啧⩠</w:t>
      </w:r>
      <w:r>
        <w:rPr/>
        <w:t>ꤺ</w:t>
      </w:r>
      <w:r>
        <w:rPr/>
        <w:t>ꅉ潉뭴乧䑍♕䩸촺狂摟棂</w:t>
      </w:r>
      <w:r>
        <w:rPr/>
        <w:t>ꤰ⹳╏</w:t>
      </w:r>
      <w:r>
        <w:rPr/>
        <w:t>迂㨴䴹쉫摯䜳ꥠ⪘牰圣쉮숬牎쉋㡊ㅬ䐪煚惂爽皡㐱框潒쉰㝊⤳獐响</w:t>
      </w:r>
      <w:r>
        <w:rPr/>
        <w:t>ꥏ</w:t>
      </w:r>
      <w:r>
        <w:rPr/>
        <w:t>㴭怦䆵頥瞵楢숨⼵偦汶</w:t>
      </w:r>
      <w:r>
        <w:rPr/>
        <w:t>ꤣ</w:t>
      </w:r>
      <w:r>
        <w:rPr/>
        <w:t>쉃㙚⽁ꄽ╞걪飂䝌椯땗嫂摓</w:t>
      </w:r>
      <w:r>
        <w:rPr/>
        <w:t>Ȿ⹴</w:t>
      </w:r>
      <w:r>
        <w:rPr/>
        <w:t>帯녮⎵䕲㙤쉉䭦㷂圣亡䙊䪘煶奸㍋噸㞬估晓싂뽄䐣歀彳쉒놻剄</w:t>
      </w:r>
      <w:r>
        <w:rPr/>
        <w:t>ꕪꔮ</w:t>
      </w:r>
      <w:r>
        <w:rPr/>
        <w:t>桪숪䮘䪩买</w:t>
      </w:r>
      <w:r>
        <w:rPr/>
        <w:t>⡲</w:t>
      </w:r>
      <w:r>
        <w:rPr/>
        <w:t>䉟⍆咘㉨昶渭㜽倣㐩䑫㩯㌭쉨爮䚣</w:t>
      </w:r>
      <w:r>
        <w:rPr/>
        <w:t>⠽</w:t>
      </w:r>
      <w:r>
        <w:rPr/>
        <w:t>땅湇ꏂꍤ穵䡦숴ぴ敍⪘歆晴쉦䫂あ㌳</w:t>
      </w:r>
      <w:r>
        <w:rPr/>
        <w:t>ꤪ⯂</w:t>
      </w:r>
      <w:r>
        <w:rPr/>
        <w:t>슻䈪縻땲㕕堫싎䶵숺䈷捑넻⿂条녆䚣쉉氳奖ꥪ⨪⥢昫庩㬰璮㤹㞻瑤焣奒떣ꍲ䊬䝯뭗攪숬樣췂嘮轳⨳欬轍㓂ヂ䄰兊皘癪⥲埃槂⥣䭤⥋䝘檻㑯轣䉋獢㭁卨杌㜭淎游漮갲敓뼨機䒏ꥤ⼽䧂䠻㓂╄焦⑑懂婃싎䄫싂슱穀婱⛂椤싍걒㝉畢繟</w:t>
      </w:r>
      <w:r>
        <w:rPr/>
        <w:t>ꕾ⭾</w:t>
      </w:r>
      <w:r>
        <w:rPr/>
        <w:t>嫂쉙깭硙</w:t>
      </w:r>
      <w:r>
        <w:rPr/>
        <w:t>ꕚ</w:t>
      </w:r>
      <w:r>
        <w:rPr/>
        <w:t>䝋弹弦㮻묨䃂</w:t>
      </w:r>
      <w:r>
        <w:rPr/>
        <w:t>ꗂ</w:t>
      </w:r>
      <w:r>
        <w:rPr/>
        <w:t>汮䴺녮쉣睋⍵싂呵ꏂ⹣</w:t>
      </w:r>
      <w:r>
        <w:rPr/>
        <w:t>Ⳃ⛂⩚</w:t>
      </w:r>
      <w:r>
        <w:rPr/>
        <w:t>䥴桐⥭뼴뼽쉋쉾䍇츳뼲輫▬彫</w:t>
      </w:r>
      <w:r>
        <w:rPr/>
        <w:t>ⵂ</w:t>
      </w:r>
      <w:r>
        <w:rPr/>
        <w:t>涱搱桘싂慁瞵뇂╟䤨兪啠櫂偦뾵⪣⤪兆⽪㡓ㅓ睦㴱⏂昱䥘Ⓙ䨪橄ꍾㅠ敤쉫橓矂剙ヂ昲灧⩮楸䶮땲太뽠礤扎ꍥ汧盂瑴ⸯ橁㦣䅾슡겥䍔췍槂⬷〲癑껂ꌮ禘㪮㕑</w:t>
      </w:r>
      <w:r>
        <w:rPr/>
        <w:t>⠸</w:t>
      </w:r>
      <w:r>
        <w:rPr/>
        <w:t>牥别佶⨪欶ꥲ쉷숱</w:t>
      </w:r>
      <w:r>
        <w:rPr/>
        <w:t>ⰲ</w:t>
      </w:r>
      <w:r>
        <w:rPr/>
        <w:t>圳乪摊倰</w:t>
      </w:r>
      <w:r>
        <w:rPr/>
        <w:t>ꤺ</w:t>
      </w:r>
      <w:r>
        <w:rPr/>
        <w:t>㴮쵖䬰䔣㚡㥉彖싂䏂䜦걷┽兯걮夸쉱쉤딪녎䝐猊塦</w:t>
      </w:r>
      <w:r>
        <w:rPr/>
        <w:t>ꕌ</w:t>
      </w:r>
      <w:r>
        <w:rPr/>
        <w:t>숣橶㇂</w:t>
      </w:r>
      <w:r>
        <w:rPr/>
        <w:t>ꤵ</w:t>
      </w:r>
      <w:r>
        <w:rPr/>
        <w:t>桖㥢㭙쉳䏂녢Ⓝ獊㙄㡒珂깓偗</w:t>
      </w:r>
      <w:r>
        <w:rPr/>
        <w:t>ꤤ</w:t>
      </w:r>
      <w:r>
        <w:rPr/>
        <w:t>参昱땰⏂㋂䁏勂⩫㚡䠯癬숽䅘梘숰㕉匨㡴壂䐺嚱潱呫幊깅佾㭘纵ꏂ</w:t>
      </w:r>
      <w:r>
        <w:rPr/>
        <w:t>꧂</w:t>
      </w:r>
      <w:r>
        <w:rPr/>
        <w:t>卌癫녅㉫潾䴥숷슏䱢平쉈猰䳂恬刣慡╸ふ喻獒沣⍵奡桳뽺啞싍穚⭚䙾幾杧忂猹⥯搲</w:t>
      </w:r>
      <w:r>
        <w:rPr/>
        <w:t>ⵍ</w:t>
      </w:r>
      <w:r>
        <w:rPr/>
        <w:t>扃㥵渪改㙁吲ꅥ긶獨숲噐땤潀丯犿ꍣ䩑녑</w:t>
      </w:r>
      <w:r>
        <w:rPr/>
        <w:t>ꕘ</w:t>
      </w:r>
      <w:r>
        <w:rPr/>
        <w:t>弦</w:t>
      </w:r>
      <w:r>
        <w:rPr/>
        <w:t>⡐</w:t>
      </w:r>
      <w:r>
        <w:rPr/>
        <w:t>匨䱈澏⩏辩牆呫䤰㗎⑞戻⽣抣着㴽纥곂㢵侥朹奮䥚⬹牷伤䙭砻쉈恄湣걂敍睯</w:t>
      </w:r>
      <w:r>
        <w:rPr/>
        <w:t>ⲏ</w:t>
      </w:r>
      <w:r>
        <w:rPr/>
        <w:t>㙑䤦ꌶ䅁杺놡ガ⌱㡚杅獦攸⩢숹䞿慏슻夳擂杖䈲넣佑⩥㩾곃數㵯䥕㭈㍁㡱坨╖匳眴愪칯ꏂ旂슥쉺䮮㊘乃쉨吰</w:t>
      </w:r>
      <w:r>
        <w:rPr/>
        <w:t>⡤</w:t>
      </w:r>
      <w:r>
        <w:rPr/>
        <w:t>㍆呕㜪碥梘쉮슱娥숮⍌䅓勂ꥵㄪ珂㍔㵄琹椳㑪癕㠴ㄹꍲ䧍媣焣㊣勂ꅪ檬ㅨ</w:t>
      </w:r>
      <w:r>
        <w:rPr/>
        <w:t>ꦬ</w:t>
      </w:r>
      <w:r>
        <w:rPr/>
        <w:t>捚戮瑶琶⼪揂</w:t>
      </w:r>
      <w:r>
        <w:rPr/>
        <w:t>ⰲⓂ</w:t>
      </w:r>
      <w:r>
        <w:rPr/>
        <w:t>걬砺亩㦬㡢允弥灓쉡㚩슩묩</w:t>
      </w:r>
      <w:r>
        <w:rPr/>
        <w:t>Ⱔ</w:t>
      </w:r>
      <w:r>
        <w:rPr/>
        <w:t>扥斣瘥깥䕩彠⩂憻슣本넻㬬歒㑈潆瀹擂頮啃ꍄ劮纻䀯揂⩃긥拂뼨㵖柂땈䭀佌⪏淎潯ꅊ係佘䜦帵䥪</w:t>
      </w:r>
      <w:r>
        <w:rPr/>
        <w:t>ꖩ</w:t>
      </w:r>
      <w:r>
        <w:rPr/>
        <w:t>牟⌥㫍䂥</w:t>
      </w:r>
      <w:r>
        <w:rPr/>
        <w:t>⢏</w:t>
      </w:r>
      <w:r>
        <w:rPr/>
        <w:t>ⵆꤩ</w:t>
      </w:r>
      <w:r>
        <w:rPr/>
        <w:t>㝅ギ춵䅒♷⤫庩꺩㩍뽤</w:t>
      </w:r>
      <w:r>
        <w:rPr/>
        <w:t>ⱎ</w:t>
      </w:r>
      <w:r>
        <w:rPr/>
        <w:t>㝫兺瘶狃轅归㇂嫂䣂㣂塲顦ꍘ畯瀷乧匩丨㕯冿䖵仂䵎䤪獀洩䩖婔旂㓂弤㕆牺숮轘㍧繊㎬㭲</w:t>
      </w:r>
      <w:r>
        <w:rPr/>
        <w:t>꤯</w:t>
      </w:r>
      <w:r>
        <w:rPr/>
        <w:t>숳愬故䥁䧂〩婤䩵䁓摪炱穄劮슥灍䶩䐳硈嚻ず坘樯の恇ꅲ츮숤坯权污䰪凍㫂湶䑬咬싂㓂䷃窡쉆㉙ぇ亏偘싂䂮乥</w:t>
      </w:r>
      <w:r>
        <w:rPr/>
        <w:t>ꦣ</w:t>
      </w:r>
      <w:r>
        <w:rPr/>
        <w:t>夯칺ꄸ⑃浟㍈䬪丮埃⥁㤨</w:t>
      </w:r>
      <w:r>
        <w:rPr/>
        <w:t>ꔪ</w:t>
      </w:r>
      <w:r>
        <w:rPr/>
        <w:t>䳂䴥䕬做墬奚癦ㆩ辱쵢쏂뽕䦡넨坨⥇晱橇焴䅮쉧썊</w:t>
      </w:r>
      <w:r>
        <w:rPr/>
        <w:t>⠰</w:t>
      </w:r>
      <w:r>
        <w:rPr/>
        <w:t>ꍳ堤⺻頷䵙伩煚㤬</w:t>
      </w:r>
      <w:r>
        <w:rPr/>
        <w:t>ꕟ</w:t>
      </w:r>
      <w:r>
        <w:rPr/>
        <w:t>癠疥氻時㓃浈倪繗奬䕠쉶卸ㅭ쉖你塂⼪</w:t>
      </w:r>
      <w:r>
        <w:rPr/>
        <w:t>ꤤ</w:t>
      </w:r>
      <w:r>
        <w:rPr/>
        <w:t>㝳䦵쉯奅琪淃䥕</w:t>
      </w:r>
      <w:r>
        <w:rPr/>
        <w:t>ⱗ</w:t>
      </w:r>
      <w:r>
        <w:rPr/>
        <w:t>塰⩑癨湲猬飂柎彠䝣䯂⽏挤煏㔣깷⵹偺쉟璬⚵樸乕겿</w:t>
      </w:r>
      <w:r>
        <w:rPr/>
        <w:t>ꔮ╘</w:t>
      </w:r>
      <w:r>
        <w:rPr/>
        <w:t>颵ꄪ堬ㅰ䥹쵒汑㨪꥘伴㕞娪献쉎㙥䱷땁迂碻쉄칎梣㘊⸬䍾砸憬䂩楞幱焺㵣㤶쉅失</w:t>
      </w:r>
      <w:r>
        <w:rPr/>
        <w:t>⠨</w:t>
      </w:r>
      <w:r>
        <w:rPr/>
        <w:t>묨䑑塷㙍椽⫃</w:t>
      </w:r>
      <w:r>
        <w:rPr/>
        <w:t>⡪</w:t>
      </w:r>
      <w:r>
        <w:rPr/>
        <w:t>싃皏⩔穷㊡剙眫뭏슣澩捳䩋</w:t>
      </w:r>
      <w:r>
        <w:rPr/>
        <w:t>ꦿ</w:t>
      </w:r>
      <w:r>
        <w:rPr/>
        <w:t>䞮扞㜯欤痍╳煊䥊凂㉨</w:t>
      </w:r>
      <w:r>
        <w:rPr/>
        <w:t>ⵅ</w:t>
      </w:r>
      <w:r>
        <w:rPr/>
        <w:t>㩒䬫깣渰湐睤纣顕煅㞘䠳㇂㤪㌦䋂⩰⫃㖱䙀䍄纮ꎮ㤵捷숸</w:t>
      </w:r>
      <w:r>
        <w:rPr/>
        <w:t>⡙</w:t>
      </w:r>
      <w:r>
        <w:rPr/>
        <w:t>㒡搨甲㒻縹쉸싍獋挹穐夹䏂咣㭫䷂꺡⤽</w:t>
      </w:r>
      <w:r>
        <w:rPr/>
        <w:t>ꦣ</w:t>
      </w:r>
      <w:r>
        <w:rPr/>
        <w:t>䵱촮㍧橂䉭汰㡚⽳垏䦘</w:t>
      </w:r>
      <w:r>
        <w:rPr/>
        <w:t>꧂</w:t>
      </w:r>
      <w:r>
        <w:rPr/>
        <w:t>㯂㘭뽧乎捠싂卡竂䭳䱔┭愩瀸ㅓ숶䳎⨪</w:t>
      </w:r>
      <w:r>
        <w:rPr/>
        <w:t>ⵡ</w:t>
      </w:r>
      <w:r>
        <w:rPr/>
        <w:t>싂쌲媥恟쉏㫂⑸</w:t>
      </w:r>
      <w:r>
        <w:rPr/>
        <w:t>⡎〈</w:t>
      </w:r>
      <w:r>
        <w:rPr/>
        <w:t>ⶩ</w:t>
      </w:r>
      <w:r>
        <w:rPr/>
        <w:t>㕦⑓믂⯂㥁颩␺</w:t>
      </w:r>
      <w:r>
        <w:rPr/>
        <w:t>ⵔ</w:t>
      </w:r>
      <w:r>
        <w:rPr/>
        <w:t>㡈⸪긹쉁湖ㅙ숨㑓㈳슩㛂쉂奮䲬⌶㖵牸穾噑䵄埂⹓슱檩䩒</w:t>
      </w:r>
      <w:r>
        <w:rPr/>
        <w:t>ⵈ</w:t>
      </w:r>
      <w:r>
        <w:rPr/>
        <w:t>汖⸴媘슻佂</w:t>
      </w:r>
      <w:r>
        <w:rPr/>
        <w:t>Ⳃ</w:t>
      </w:r>
      <w:r>
        <w:rPr/>
        <w:t>䍶戥䬰㙧䘬⧂乓婺㙲놡ㅪ㤳슣䓂幸晊㤶坉硟嫂榩숹务ꇂ䧂䁭칳祪ꥡ捈癈潃</w:t>
      </w:r>
      <w:r>
        <w:rPr/>
        <w:t>ꕈ</w:t>
      </w:r>
      <w:r>
        <w:rPr/>
        <w:t>䠹뭾뽃䍳슩乎쎿䕣呴牨䲬慑颱싂䑉抱ꍞ卬㣂⬺夣숫桩彐犮⻂从疏䩗ꥥ쉬㘸넺䵪殡娸兖⤣뭞╍䟎⹏䤴쉆䂡戽녀䲵</w:t>
      </w:r>
      <w:r>
        <w:rPr/>
        <w:t>ⷂ</w:t>
      </w:r>
      <w:r>
        <w:rPr/>
        <w:t>な噫凂싂걄彉㕠弸㢿╈䉈㝆┸䵌泂䥣癅砹쉫쌯</w:t>
      </w:r>
      <w:r>
        <w:rPr/>
        <w:t>ⵘ</w:t>
      </w:r>
      <w:r>
        <w:rPr/>
        <w:t>囂匹廂䙄䅫쌣뭁㵬꥚昺轳摾♸쉌顀꥕ㄬ⩩墡㤴ⸯ䝄쉱䉟焹ꍙ卌潶幤嘲眩䂿䑺숬㠫㨻奌䙺槂硑皩䄪斿湍⼲⍑癳⿂⩣숸啳䱐ㅔ䕬啋㨪⥊ꍶ</w:t>
      </w:r>
      <w:r>
        <w:rPr/>
        <w:t>ⱦ</w:t>
      </w:r>
      <w:r>
        <w:rPr/>
        <w:t>㫂地剚刦䝲뭬㡃</w:t>
      </w:r>
      <w:r>
        <w:rPr/>
        <w:t>ⳍ</w:t>
      </w:r>
      <w:r>
        <w:rPr/>
        <w:t>圵ꍯ⩉冻숶ㄫ㭠當䅾扚攥䤰匳偟㝯</w:t>
      </w:r>
      <w:r>
        <w:rPr/>
        <w:t>ꤲ</w:t>
      </w:r>
      <w:r>
        <w:rPr/>
        <w:t>〮ㅘ槎䨭愦堪ꥯ唱繗㤱癢唴昬汹朻獳堮皮䫂歯㴳</w:t>
      </w:r>
      <w:r>
        <w:rPr/>
        <w:t>꧂</w:t>
      </w:r>
      <w:r>
        <w:rPr/>
        <w:t>䞏渫䥞嘫ㅬ뿂䔲䡧繵</w:t>
      </w:r>
      <w:r>
        <w:rPr/>
        <w:t>ⵞ</w:t>
      </w:r>
      <w:r>
        <w:rPr/>
        <w:t>晄䕘䯂伭摮塴쉄㫂걪橪䘻䀤汐湄狎䙑欷繹</w:t>
      </w:r>
      <w:r>
        <w:rPr/>
        <w:t>⢱</w:t>
      </w:r>
      <w:r>
        <w:rPr/>
        <w:t>炩</w:t>
      </w:r>
      <w:r>
        <w:rPr/>
        <w:t>⡙⌸</w:t>
      </w:r>
      <w:r>
        <w:rPr/>
        <w:t>쵚垮㚮⨫⨣㡎㌬獾䭖ㅤꥣ歔䵦偺䠥淍頹⍭淂垬쉭㨶汷</w:t>
      </w:r>
      <w:r>
        <w:rPr/>
        <w:t>ⷂ</w:t>
      </w:r>
      <w:r>
        <w:rPr/>
        <w:t>奏⽞◍亩㦻䍣㠺䁚硆窱곎䄱㍆</w:t>
      </w:r>
      <w:r>
        <w:rPr/>
        <w:t>ꥎ</w:t>
      </w:r>
      <w:r>
        <w:rPr/>
        <w:t>䮻獖캮枩獀</w:t>
      </w:r>
      <w:r>
        <w:rPr/>
        <w:t>ꦥ╠⹶</w:t>
      </w:r>
      <w:r>
        <w:rPr/>
        <w:t>㤬⫍⭲歗㤺䨥䐨䕹䐵</w:t>
      </w:r>
      <w:r>
        <w:rPr/>
        <w:t>ꥏ</w:t>
      </w:r>
      <w:r>
        <w:rPr/>
        <w:t>廂츨䉊硓捓㕧摤슻쉴焦⵴儥乕砣砸娩⩰奉歰撱쉙쵰</w:t>
      </w:r>
      <w:r>
        <w:rPr/>
        <w:t>ꦘ</w:t>
      </w:r>
      <w:r>
        <w:rPr/>
        <w:t>㠰㊻栤</w:t>
      </w:r>
      <w:r>
        <w:rPr/>
        <w:t>ꔰⵎ</w:t>
      </w:r>
      <w:r>
        <w:rPr/>
        <w:t>穘뿂䙘朲恾뿂㨳⑙칋癶⿂慢</w:t>
      </w:r>
      <w:r>
        <w:rPr/>
        <w:t>ⱡ</w:t>
      </w:r>
      <w:r>
        <w:rPr/>
        <w:t>깕歱⩁ㅟ嚱猫㖡쌊倹숭癇旂䑲獨彯奣⏂</w:t>
      </w:r>
      <w:r>
        <w:rPr/>
        <w:t>ⰸ</w:t>
      </w:r>
      <w:r>
        <w:rPr/>
        <w:t>䧂灲婆奁晰䷂溬泂琱㙄呑</w:t>
      </w:r>
      <w:r>
        <w:rPr/>
        <w:t>ⷂ</w:t>
      </w:r>
      <w:r>
        <w:rPr/>
        <w:t>嘭⻂捎㵥癣禿滂狍껂瑖盂牗戹彑㤬矂獕硓䁚숪欩桧╗参뾿䕙䭐轄뭴斿⑲敩㔷㜫䵕⫂ꅳ淂㡫뿂䵘倰땍䄸䁩싂榵枩玬烂爮繭Ⓙ숹ォ䠽䡲束녞伹㊮ㆿ湯灩䩆〹썄⹬쌴䃂熩숻䅑⑗䭷顮倸곎燂癉㝁心曂穑㋂┱⼣䨷摪㥆嗂欨㶻뭋</w:t>
      </w:r>
      <w:r>
        <w:rPr/>
        <w:t>ꤻ</w:t>
      </w:r>
      <w:r>
        <w:rPr/>
        <w:t>圸煠䅵烂半쉸慨㘭땬歙浨喻体縵璡㊥䭙患南㊘뭩㑐⦣췂潵〭爥暘こ曃煟☹⹵걉쉑㡢㯂</w:t>
      </w:r>
      <w:r>
        <w:rPr/>
        <w:t>ꤺ</w:t>
      </w:r>
      <w:r>
        <w:rPr/>
        <w:t>츮</w:t>
      </w:r>
      <w:r>
        <w:rPr/>
        <w:t>꧂</w:t>
      </w:r>
      <w:r>
        <w:rPr/>
        <w:t>材眫扄乆䏂㔦⨤깡㡅칯种</w:t>
      </w:r>
      <w:r>
        <w:rPr/>
        <w:t>⢵</w:t>
      </w:r>
      <w:r>
        <w:rPr/>
        <w:t>欨娳佀浇䩖⛂䵧栶横磂懃ꍭ璡㩘㩈☻쉩</w:t>
      </w:r>
      <w:r>
        <w:rPr/>
        <w:t>ⲩ</w:t>
      </w:r>
      <w:r>
        <w:rPr/>
        <w:t>晸樸ㅪ玏灤歕㖿䵒汓殱眳긵칺㨰穷䩫䌮㘲劘ꅞ╢㍨婷秂䑣숱戩泂䱍♌⭨쉉숦⪩⒏슱勂䈩═疏䜹溱煠ꄷ⽊⤻湥啪㵧┵吵ꍕ呱迂䦏⌭徵余䧂伪㖻浭⨨㵎焴䜲硹㐲炩믂㕰瑞轧䏂㵑쉫칮⭮勂</w:t>
      </w:r>
      <w:r>
        <w:rPr/>
        <w:t>ⱈ</w:t>
      </w:r>
      <w:r>
        <w:rPr/>
        <w:t>媏ꍋ吱摰硸㩣桕䋂ꅊ䁟㝘䕶ꏂ睭쉐獎稵㎥狂䓃⹕丷ꥣ礹쉑妩䁣걭桙卉</w:t>
      </w:r>
      <w:r>
        <w:rPr/>
        <w:t>ⱆ♉</w:t>
      </w:r>
      <w:r>
        <w:rPr/>
        <w:t>微䊏⨲㦡㤲畡溣塷䀭嚡㵴甲痂ꥸ쉺ꇂ촬煡姎怵払参䩨㟂楋쉗┨硭뽲⑦穡儭挨帮</w:t>
      </w:r>
      <w:r>
        <w:rPr/>
        <w:t>ꤲ⸨</w:t>
      </w:r>
      <w:r>
        <w:rPr/>
        <w:t>갩⺩ꄨ㌴⹢煬佚戫抡绍ㅃ⹴네慵䤹䵮䡍楡繓숷ꇂ懂椬쉥湗ꥡ泎戻㡁</w:t>
      </w:r>
      <w:r>
        <w:rPr/>
        <w:t>⡤</w:t>
      </w:r>
      <w:r>
        <w:rPr/>
        <w:t>埂漨㕶㝞䰪㥲轗쌨䘱偩䵱套</w:t>
      </w:r>
      <w:r>
        <w:rPr/>
        <w:t>ꕳ</w:t>
      </w:r>
      <w:r>
        <w:rPr/>
        <w:t>牫痂㥭渫凎⑷⨻彍破㟎䭎湕쉐奆뽙♁母浚伯唯确㡶⩸剱坚숩㫎䷎盂牁位뮻栰樶拂⍥剂뽣棂촥숰梩츤棂충凂嗂偮䑓䵺</w:t>
      </w:r>
      <w:r>
        <w:rPr/>
        <w:t>꥟</w:t>
      </w:r>
      <w:r>
        <w:rPr/>
        <w:t>惂췂뮡䝁쉵ꥸ彮幇묣㩐껂</w:t>
      </w:r>
      <w:r>
        <w:rPr/>
        <w:t>Ⱕ␦</w:t>
      </w:r>
      <w:r>
        <w:rPr/>
        <w:t>繃⥷</w:t>
      </w:r>
      <w:r>
        <w:rPr/>
        <w:t>꧂</w:t>
      </w:r>
      <w:r>
        <w:rPr/>
        <w:t>坎ヂ녶쉬㑦䙦殏Ⓕ砨幏⹠⏍⹀摹剅숳污御녋檮쵁帵㦣䡯ㅒ숫쉬뭒㨻掵⾥㵕唸⩸㉎偷䳂弥堪䠰椦쉐梩頶뭰㐤␥쉷浠嫍╷숴ꅃ</w:t>
      </w:r>
      <w:r>
        <w:rPr/>
        <w:t>ⴳ</w:t>
      </w:r>
      <w:r>
        <w:rPr/>
        <w:t>⣂</w:t>
      </w:r>
      <w:r>
        <w:rPr/>
        <w:t>슡䙱塖싂⹩뭨䁬슥圯꺮㕕堊䍆汳䩉數㵾䏂㫂慮湵</w:t>
      </w:r>
      <w:r>
        <w:rPr/>
        <w:t>ⵍ</w:t>
      </w:r>
      <w:r>
        <w:rPr/>
        <w:t>た땳报䙕戹䟂恆㕐繚伬勂䕺塈뇂椬䋂䬦掣䉾뽙猶슘淃涮⍕䷂䊵惂癨歠땱牺쉀伶떩㚩捸넪⏂䤸⯂昫쉮썈迃䙉卪㦵燂䘰檿啮갱㘥潗畈⴫琶䕯㨨噂摊싍⿂挰䝣洭睏놘砳⨬㘦神㝳洨母</w:t>
      </w:r>
      <w:r>
        <w:rPr/>
        <w:t>ꕆ⥚</w:t>
      </w:r>
      <w:r>
        <w:rPr/>
        <w:t>窻硱⥁</w:t>
      </w:r>
      <w:r>
        <w:rPr/>
        <w:t>ꥅ</w:t>
      </w:r>
      <w:r>
        <w:rPr/>
        <w:t>畒冮㥷卤漣䬥⹖㝲烂䀪じ䝏칃넶䡕䡁䩎㨰㫂ꅋ</w:t>
      </w:r>
      <w:r>
        <w:rPr/>
        <w:t>ⷂ</w:t>
      </w:r>
      <w:r>
        <w:rPr/>
        <w:t>녥㡶元䅧䗂瘶쉎杅㕬㠽슥嘽界⴦숤啅佇䄹녃♤仂爭䱸毂㚏䣃⽗녋㙂쉙犣⦱伳㡮䝃⥏轹歫㵷焫奦槂穉╳用쉒樯摄쉋竃㥉䍎딪户慓칚㌪㴸祕㉣썘穅恰攵╡</w:t>
      </w:r>
      <w:r>
        <w:rPr/>
        <w:t>ꗂ</w:t>
      </w:r>
      <w:r>
        <w:rPr/>
        <w:t>飂慱♄슥䠬飂吴녵䓂䭹轭瀥습滂쉇땴슡㉺뗂恾쉀싂燂别쉏⩱䝾塁䟂稱塉쉁憩炻漭ꎣ㉠搯긭砸䶡㝣슿숣⑕堬䂵㙡淂㕙怺㞮</w:t>
      </w:r>
      <w:r>
        <w:rPr/>
        <w:t>ꥈ┯</w:t>
      </w:r>
      <w:r>
        <w:rPr/>
        <w:t>廎倴⑎⥵䩗㌷ꍙ奶싂欽申숪灕⪮戵輷楠쌶쏂廂淂彰妱䜤쌳癋㑎㑍⫂숭⧂畗䤱摅摸噚깮</w:t>
      </w:r>
      <w:r>
        <w:rPr/>
        <w:t>⢡</w:t>
      </w:r>
      <w:r>
        <w:rPr/>
        <w:t>䌺檡</w:t>
      </w:r>
      <w:r>
        <w:rPr/>
        <w:t>ꤻ⭏</w:t>
      </w:r>
      <w:r>
        <w:rPr/>
        <w:t>倰싂橖矂帯㌤ꍺ禮</w:t>
      </w:r>
      <w:r>
        <w:rPr/>
        <w:t>ⴣ</w:t>
      </w:r>
      <w:r>
        <w:rPr/>
        <w:t>輱⧂䍷摘䵹슡䴦㑅㦱䫂刬氤幩猪畩촻䕫啟⬣녧瘰㜽琬쉅ꥪ뽸녊㡢⯂숽싍呷䥅㉶椫⹬捊⽀堶㴫奂偹灍頫歕</w:t>
      </w:r>
      <w:r>
        <w:rPr/>
        <w:t>ꤰ</w:t>
      </w:r>
      <w:r>
        <w:rPr/>
        <w:t>汊쌺晢</w:t>
      </w:r>
      <w:r>
        <w:rPr/>
        <w:t>ⴤ</w:t>
      </w:r>
      <w:r>
        <w:rPr/>
        <w:t>䮘쉎㋂斘溥쉞⹹㍯扭桖㡭幣♧딣㒮䂬ꌫ畁浫楄畯╳㡓䒮畀ノ쉳䔻츪搯⩇䛂禥숷㎱⥎쉹䵚⩗檻势꺱쵈呃䨤㶏숥晋䆩湞佸♅쉚䒻따ꇂⒻ涡㤰噆⨪夲쉕䅪均䲩쉔枵祳べ婎丳䆥稨㔹㨷</w:t>
      </w:r>
      <w:r>
        <w:rPr/>
        <w:t>ꦵ</w:t>
      </w:r>
      <w:r>
        <w:rPr/>
        <w:t>䍂歖</w:t>
      </w:r>
      <w:r>
        <w:rPr/>
        <w:t>ꖡ</w:t>
      </w:r>
      <w:r>
        <w:rPr/>
        <w:t>瘵췂캮⻎甽婳⮬喏敂坲␱湭</w:t>
      </w:r>
      <w:r>
        <w:rPr/>
        <w:t>ꤵ</w:t>
      </w:r>
      <w:r>
        <w:rPr/>
        <w:t>ㆥ剱澬습睊⸩ꆱ䡇媣䕢盂婞갨</w:t>
      </w:r>
      <w:r>
        <w:rPr/>
        <w:t>Ⱘ⩑</w:t>
      </w:r>
      <w:r>
        <w:rPr/>
        <w:t>㘨墵䓂</w:t>
      </w:r>
      <w:r>
        <w:rPr/>
        <w:t>⡺</w:t>
      </w:r>
      <w:r>
        <w:rPr/>
        <w:t>瘭♨楊睵⫂쉘싂顨캡䓂䶮뭮摕傩瘷䭺믂䴪긬劮䀶恐磂</w:t>
      </w:r>
      <w:r>
        <w:rPr/>
        <w:t>ꕃ</w:t>
      </w:r>
      <w:r>
        <w:rPr/>
        <w:t>䀬㝰쉑넶⬰ꍓ</w:t>
      </w:r>
      <w:r>
        <w:rPr/>
        <w:t>ꥌ⍬</w:t>
      </w:r>
      <w:r>
        <w:rPr/>
        <w:t>뽶</w:t>
      </w:r>
      <w:r>
        <w:rPr/>
        <w:t>ꥁ</w:t>
      </w:r>
      <w:r>
        <w:rPr/>
        <w:t>啯扁烂潺ꅂ穔䥣庩儬㭰␬攸捆礹㙵䠰䡕⩌扂쉘쉲䍌樤迂唴枿쉓⽶䝳㟂㴹戊庱癠㵵抏汧⩱</w:t>
      </w:r>
      <w:r>
        <w:rPr/>
        <w:t>⡤</w:t>
      </w:r>
      <w:r>
        <w:rPr/>
        <w:t>瀪츪촦슡쉨칐뼫</w:t>
      </w:r>
      <w:r>
        <w:rPr/>
        <w:t>Ⱓ</w:t>
      </w:r>
      <w:r>
        <w:rPr/>
        <w:t>뭈䅭煆朳싂判頤奆涘긭녺䘳涱盂</w:t>
      </w:r>
      <w:r>
        <w:rPr/>
        <w:t>⠳</w:t>
      </w:r>
      <w:r>
        <w:rPr/>
        <w:t>겏慐恬㔵浮숤䵀稣稷柂浈怣犻슘놱犱⥩瑳㭃숷㕁䕩♖拂㍂⑵숻쉟㐤狎䱓䎘攬㨻烂浴╯墥뇂伹䩺ㅳ杮熣䈯㌱汞䙦칎㜮쉣⑷䡊勂ꍖ獩㥾싎堵♸杌眸넫丫䳂廂칹江桑婘슻㴸硷</w:t>
      </w:r>
      <w:r>
        <w:rPr/>
        <w:t>꧂</w:t>
      </w:r>
      <w:r>
        <w:rPr/>
        <w:t>坢帣繐⭀뭱曃斩掩摭䡷乔樨啤摦徱空协䬻䱁㉇穈㪮㊣彄硤쉦㡢焳扇곂浳氻噦㩴슱</w:t>
      </w:r>
      <w:r>
        <w:rPr/>
        <w:t>ꥒ</w:t>
      </w:r>
      <w:r>
        <w:rPr/>
        <w:t>쉨汤璥奂</w:t>
      </w:r>
      <w:r>
        <w:rPr/>
        <w:t>ⱬ</w:t>
      </w:r>
      <w:r>
        <w:rPr/>
        <w:t>쉩㩅싂㵙呤縰爲䕊쉡瑌曂㕠뼤싂㝭珂冻繖녹睵扂碱㝄硖瀫⚿뮣䩧䳂獀助쉂牱挸䐵䌱슿╊䤶䁀敠晊싂刷㨸⩤䭀飂顙♴䵊硐呺쉗䬩䭎䨪묪欣淂┩♬㍙縸匥畧䱢畨稦噴劘幷숬쉹춘㘫슥庿㥀獋祪祗繦廂⽴⍀啓㫎冘硶轗椯䅺䈱싂䐬旃软쉪</w:t>
      </w:r>
      <w:r>
        <w:rPr/>
        <w:t>ⱟ</w:t>
      </w:r>
      <w:r>
        <w:rPr/>
        <w:t>슿〦㌩曂♇摤ꎥ</w:t>
      </w:r>
      <w:r>
        <w:rPr/>
        <w:t>ⵑ</w:t>
      </w:r>
      <w:r>
        <w:rPr/>
        <w:t>姂洬㩵獤땀佫牂⻎䗂숯싂洴㧂暏玿椹싃⍂겮獗㨹떬</w:t>
      </w:r>
      <w:r>
        <w:rPr/>
        <w:t>ꥍ</w:t>
      </w:r>
      <w:r>
        <w:rPr/>
        <w:t>奪歹硕썧瘦</w:t>
      </w:r>
      <w:r>
        <w:rPr/>
        <w:t>ⱍ</w:t>
      </w:r>
      <w:r>
        <w:rPr/>
        <w:t>湁扑䋂敎㡹溥䐲슏磎暮昦㋍儥䡕㑮扖猤</w:t>
      </w:r>
      <w:r>
        <w:rPr/>
        <w:t>ꖥ</w:t>
      </w:r>
      <w:r>
        <w:rPr/>
        <w:t>傥穚奩辥쉷</w:t>
      </w:r>
      <w:r>
        <w:rPr/>
        <w:t>ꕀ</w:t>
      </w:r>
      <w:r>
        <w:rPr/>
        <w:t>恀䄻䀺毂畡妩磂仂칢썅숤頴垻뼤깗桶瀽彐ꍆ㠵</w:t>
      </w:r>
      <w:r>
        <w:rPr/>
        <w:t>ⶬꦘ</w:t>
      </w:r>
      <w:r>
        <w:rPr/>
        <w:t>珂䬴琲启</w:t>
      </w:r>
      <w:r>
        <w:rPr/>
        <w:t>ⱂ</w:t>
      </w:r>
      <w:r>
        <w:rPr/>
        <w:t>呱쉍轮쉋窥輪䋂⩕뭙㡬䑅䣂嘭奄喣忎⮣渻扙</w:t>
      </w:r>
      <w:r>
        <w:rPr/>
        <w:t>ꔽ</w:t>
      </w:r>
      <w:r>
        <w:rPr/>
        <w:t>繴婔婊㩎畃伷摘摬ぐ☱爭건</w:t>
      </w:r>
      <w:r>
        <w:rPr/>
        <w:t>ⱑ</w:t>
      </w:r>
      <w:r>
        <w:rPr/>
        <w:t>垮獘洭坍䄦潃⭱숥晀瀮村昫慬牗슥㡕奥桇灲䀹䨷뭫繖充䡐晸劮㩇㑵佃偵夣䰬⩑♬摮熥浉㙬坞婧㍫칬愶幯땇싂嗂땘㘸桅껎㘸渦椻嚿娪쉌ꍷ婪咘㘬偅⩊숽숲쉒쉊冣䆬挻㞮쉙⍆獱ꍐ橬싂漱놏겥橦䱗</w:t>
      </w:r>
      <w:r>
        <w:rPr/>
        <w:t>ꔨ</w:t>
      </w:r>
      <w:r>
        <w:rPr/>
        <w:t>关恺㝓䀭債┤厮㗂㘩の穧⹾汶焫䂿潑烂</w:t>
      </w:r>
      <w:r>
        <w:rPr/>
        <w:t>⣂</w:t>
      </w:r>
      <w:r>
        <w:rPr/>
        <w:t>睭呾⨵濃䉇칕췂꺻憣䶵㥣쏂ꎱ憬攥㥁煩犩呈勂碮</w:t>
      </w:r>
      <w:r>
        <w:rPr/>
        <w:t>ꕡ</w:t>
      </w:r>
      <w:r>
        <w:rPr/>
        <w:t>䆡쉄櫎⭾氰㨪塷숳攺╯䭆⬪夸묨捖ふ㪱辱婫녑쉵堊吤䥏瀷吲넩㥲䴤剗칧穬砤㚣걭㵧⍠泂䨹樥쉓⽓땸祃搱䀲⍨╖牧㡪䕭颵穴쉞쉱啲쉒䒩㓂䉅嘣쉡捤쉂☴딽쉔ㅷ깐噆䉏䤯ㄹ䒮湂歃じ쵎긴繷⭄숷㒵⏂숳⿂쵱㌺㯂싂㧃愭䧂汖⍪䌫싍櫂숯晣獢딣睱睺쉟硡恌唰쵫户婢䤱㡍呺穨쉑㴰洤唳愨倯⺻坣㋂䡞摊땐</w:t>
      </w:r>
      <w:r>
        <w:rPr/>
        <w:t>⣂</w:t>
      </w:r>
      <w:r>
        <w:rPr/>
        <w:t>ꥁ</w:t>
      </w:r>
      <w:r>
        <w:rPr/>
        <w:t>牓擂</w:t>
      </w:r>
      <w:r>
        <w:rPr/>
        <w:t>⡬</w:t>
      </w:r>
      <w:r>
        <w:rPr/>
        <w:t>橹⽯⍃쉡⬻쉴㩏㐭㉶佑珂⽘䁌뭟걲쉌剌横⹗珂㵫뇂旂灺䴦㚮⿂琻暻窘슩圯㑕祦嫂顊꥘䊵炣쉭쉨卶ㆬ䅶剡䓂刣습슥쉦㝉珂㉶怷噩搱忂㉄䐭妩䷂祌◃潬灰쉙땊灒䌫剗녩쉷뭱潨㩂祮슡玣</w:t>
      </w:r>
      <w:r>
        <w:rPr/>
        <w:t>ꥑ</w:t>
      </w:r>
      <w:r>
        <w:rPr/>
        <w:t>땙䞘癁쉟</w:t>
      </w:r>
      <w:r>
        <w:rPr/>
        <w:t>Ɑ</w:t>
      </w:r>
      <w:r>
        <w:rPr/>
        <w:t>卋䝮⥡䑲㍫㭡ꍤ</w:t>
      </w:r>
      <w:r>
        <w:rPr/>
        <w:t>Ⳃ</w:t>
      </w:r>
      <w:r>
        <w:rPr/>
        <w:t>䖩歶</w:t>
      </w:r>
      <w:r>
        <w:rPr/>
        <w:t>ⰳ</w:t>
      </w:r>
      <w:r>
        <w:rPr/>
        <w:t>䭱塇卐⨮춏沿쌱ヂ愮奙お迂洷ㄷ땞䯂䤪</w:t>
      </w:r>
      <w:r>
        <w:rPr/>
        <w:t>ꦱ</w:t>
      </w:r>
      <w:r>
        <w:rPr/>
        <w:t>썱䀦啇䞩游쉟⩶婈秂顎⩄㕖⦘숴慎侩㝣矂㍞</w:t>
      </w:r>
      <w:r>
        <w:rPr/>
        <w:t>꧂</w:t>
      </w:r>
      <w:r>
        <w:rPr/>
        <w:t>쵳䋂</w:t>
      </w:r>
      <w:r>
        <w:rPr/>
        <w:t>⡤</w:t>
      </w:r>
      <w:r>
        <w:rPr/>
        <w:t>뼣ㄬ⩮慭䙭뽺</w:t>
      </w:r>
      <w:r>
        <w:rPr/>
        <w:t>ⴥ</w:t>
      </w:r>
      <w:r>
        <w:rPr/>
        <w:t>京冩㘦㍊쉄䭶燎捸妡昷厘矂</w:t>
      </w:r>
      <w:r>
        <w:rPr/>
        <w:t>ꕥ</w:t>
      </w:r>
      <w:r>
        <w:rPr/>
        <w:t>扁坕䝟</w:t>
      </w:r>
      <w:r>
        <w:rPr/>
        <w:t>ꔴꕲ</w:t>
      </w:r>
      <w:r>
        <w:rPr/>
        <w:t>倫땭넯</w:t>
      </w:r>
      <w:r>
        <w:rPr/>
        <w:t>⠣</w:t>
      </w:r>
      <w:r>
        <w:rPr/>
        <w:t>楏く</w:t>
      </w:r>
      <w:r>
        <w:rPr/>
        <w:t>ꔣ</w:t>
      </w:r>
      <w:r>
        <w:rPr/>
        <w:t>ꄷ硕獅㐵轶㦮浘参湣啎╮惂灚牡뗂囂춏</w:t>
      </w:r>
      <w:r>
        <w:rPr/>
        <w:t>⵰</w:t>
      </w:r>
      <w:r>
        <w:rPr/>
        <w:t>숸⽇歫☷煔帵瑎朮攮䑰浌丳⩓䅊㵣䠥睵捖僂垮⩨儮㩵⥀⽠奒輺숴㉨潌칐你揍䮻䡦顆溱</w:t>
      </w:r>
      <w:r>
        <w:rPr/>
        <w:t>⡁</w:t>
      </w:r>
      <w:r>
        <w:rPr/>
        <w:t>䵐䅳昺扐祾⾵央㒻슣浕</w:t>
      </w:r>
      <w:r>
        <w:rPr/>
        <w:t>ꕘ</w:t>
      </w:r>
      <w:r>
        <w:rPr/>
        <w:t>悿卾⹱⽓ꆏ息⸻煩ㄮ⛂䦏쉅뗂儥㐳瑩迎쵔㶱䍠坔䝣땉</w:t>
      </w:r>
      <w:r>
        <w:rPr/>
        <w:t>Ⲭ</w:t>
      </w:r>
      <w:r>
        <w:rPr/>
        <w:t>卥乏繨偞</w:t>
      </w:r>
      <w:r>
        <w:rPr/>
        <w:t>꤫</w:t>
      </w:r>
      <w:r>
        <w:rPr/>
        <w:t>亣⭾瑮⒏㉹㥾䙾㝟嚻╒깏곂䙇⥬帪癔䊡䅐슩⎻䖘⑞㤳슱楁⩱妮䡴噂嚻䑆㗂捓畐䱧坙</w:t>
      </w:r>
      <w:r>
        <w:rPr/>
        <w:t>⡙</w:t>
      </w:r>
      <w:r>
        <w:rPr/>
        <w:t>墿盂平瘨꥔昻䄣㶩㙥乍晙⽦㚬䌹汥⧎슥磂⵮</w:t>
      </w:r>
      <w:r>
        <w:rPr/>
        <w:t>ꦮ⥧</w:t>
      </w:r>
      <w:r>
        <w:rPr/>
        <w:t>숤愨칧流</w:t>
      </w:r>
      <w:r>
        <w:rPr/>
        <w:t>⠤</w:t>
      </w:r>
      <w:r>
        <w:rPr/>
        <w:t>쉭⨻䵺単䃂燂嘮唪摾䍟㐩⍐⻍辡슱⫂</w:t>
      </w:r>
      <w:r>
        <w:rPr/>
        <w:t>ꦿ</w:t>
      </w:r>
      <w:r>
        <w:rPr/>
        <w:t>쉐愩䑢妣싂沿㝸〣␩숥쌯䍌숻⏂懂縪쉢恑娬损〺䱍㭗뽕堪䐹䤺걄쉪ꅯ汄硟㬫쉑⾻㚩⩯彶녾て슘뼷쉭쵆穇ꅋ</w:t>
      </w:r>
      <w:r>
        <w:rPr/>
        <w:t>⡾</w:t>
      </w:r>
      <w:r>
        <w:rPr/>
        <w:t>㙵ꍷ䱩숻倯䤺曂䀥겥报漊彺扵㑳␽甹깚侮</w:t>
      </w:r>
      <w:r>
        <w:rPr/>
        <w:t>ⵊ</w:t>
      </w:r>
      <w:r>
        <w:rPr/>
        <w:t>㑘樽꺵樴楆䂵䴩</w:t>
      </w:r>
      <w:r>
        <w:rPr/>
        <w:t>ꕞ</w:t>
      </w:r>
      <w:r>
        <w:rPr/>
        <w:t>ꆬ颏쉕썲䥬⫂䙶廂ꥩ⪻䀨䮡⹢䅚놻幕秂슱ꍇ佧沮剁䫎眭係䁫⩄堬⨭獪牶쉸숹㕪䍵砥♴땋</w:t>
      </w:r>
      <w:r>
        <w:rPr/>
        <w:t>ⱉ</w:t>
      </w:r>
      <w:r>
        <w:rPr/>
        <w:t>슡⼱呗湎쎩奟캩쉓㭶瀬㝍쉳쌽ꄹ䖩㌷칆ꍷ⨵┹</w:t>
      </w:r>
      <w:r>
        <w:rPr/>
        <w:t>ꥐ</w:t>
      </w:r>
      <w:r>
        <w:rPr/>
        <w:t>칆克㛂ㄷ썋䁙獚䢩刣兹⥃彖쏂썖갫参ꄷ㚩祬</w:t>
      </w:r>
      <w:r>
        <w:rPr/>
        <w:t>ⴱ⩟</w:t>
      </w:r>
      <w:r>
        <w:rPr/>
        <w:t>楑畾⩯捦㭖〭썉䝵ㅢ䜨瘯繏쉂䌲㵉㥣⺿吪뽡攸䅵参䥎☰ꎻ䜤堯偷兪☱⒏䬪㡃⧍⌹䭭쵺⨳棂</w:t>
      </w:r>
      <w:r>
        <w:rPr/>
        <w:t>ꕄ</w:t>
      </w:r>
      <w:r>
        <w:rPr/>
        <w:t>䥰䁓丸쉘䒬穩亵딭쎡湪㯂扇欵㑭剂䎱䐪扳싂縬発</w:t>
      </w:r>
      <w:r>
        <w:rPr/>
        <w:t>Ⳃ</w:t>
      </w:r>
      <w:r>
        <w:rPr/>
        <w:t>넯䅉繡眤焨㗂쉣歃昨顱顱束枥쉌</w:t>
      </w:r>
      <w:r>
        <w:rPr/>
        <w:t>꧂</w:t>
      </w:r>
      <w:r>
        <w:rPr/>
        <w:t>츽輫䟂㗂塹ꍡ剴䒩牐䵫澵쉧땵</w:t>
      </w:r>
      <w:r>
        <w:rPr/>
        <w:t>ꔦ</w:t>
      </w:r>
      <w:r>
        <w:rPr/>
        <w:t>偟⿃桍슱슩埂㍺ꅉ婕い䬳쉌䐦兂繮凂⤩瑠ꍚ斏癑</w:t>
      </w:r>
      <w:r>
        <w:rPr/>
        <w:t>Ⱘ◂</w:t>
      </w:r>
      <w:r>
        <w:rPr/>
        <w:t>幾䙥슬奀쵪焪顴쉦녎湺⨳煤싂떿穦兔뽨㕟컂ꍴ䙬涩쉑獃⌥䣂⯂땘晣奵ㄨ焫硍땎촱慲廂曂掏毂㘷</w:t>
      </w:r>
      <w:r>
        <w:rPr/>
        <w:t>ⵙ</w:t>
      </w:r>
      <w:r>
        <w:rPr/>
        <w:t>썤⍢땁煠坰╔긮썒쵰䲬槍</w:t>
      </w:r>
      <w:r>
        <w:rPr/>
        <w:t>ꕱ</w:t>
      </w:r>
      <w:r>
        <w:rPr/>
        <w:t>⺿偋噐敷쉙㉞㇂쉧桬ㅄ卡乸㔵此愩䑶䡘⹘싂噄싃哂猸쉺㑹⽟爮⻂佮숸䢥参ꎻ潃⩰癲╄슡怤㋂䣂漤뭀仂컂䐯⥃繒䘽숱吵䘳玿넪㔱㴪⿂幗毂뾘⼽쉮づꅚ响쉄㵃⨥泂걹⑃噩猥䅎쉠歩⩷漣乪츤썮칵쉹㔭䟂㵧슮숱쉑䱢汃⑮捾湧쵟☽秂刪冮勂⥴ㅥ䈲輮</w:t>
      </w:r>
      <w:r>
        <w:rPr/>
        <w:t>ⱖ</w:t>
      </w:r>
      <w:r>
        <w:rPr/>
        <w:t>愽刮娲ꥲ橫颬䝖䅈⛎뭌渽䅈偩搨싂䕹㕧㐤쉹橧婈扢壃倣嘥剖ꥶ怴䙚⼬♲え幙柂䞡䁺慰迂㧂쉱榻쵕䰶杠浍竎唴⵾槃쉵䍍䅆琣矍䗂쉷戭</w:t>
      </w:r>
      <w:r>
        <w:rPr/>
        <w:t>⢬</w:t>
      </w:r>
      <w:r>
        <w:rPr/>
        <w:t>牸塹縦⪘ꥡ〺싎滂䭱煴䵓瑷⛍䍗洷썣⦣捦杵剀㌦繫㩂쉁놏䜲䩄副㵚䁆睘正쉓컂㘩癗䀬숮쉌ㅀ䉢煡䍾在愫但幷唩硬仃쵺녘</w:t>
      </w:r>
      <w:r>
        <w:rPr/>
        <w:t>ꕁ</w:t>
      </w:r>
      <w:r>
        <w:rPr/>
        <w:t>浤딩焳䋎㕎뇂愱쉉浥⹠䄮ㅷ祠挪稽嘨江䭭칈␭㙲甽㚥숣淂</w:t>
      </w:r>
      <w:r>
        <w:rPr/>
        <w:t>꧂</w:t>
      </w:r>
      <w:r>
        <w:rPr/>
        <w:t>⾩㮣뭉汯瘊䝣癌䑋棍쉡쉵㗂啾⹚㉌摂为⚮圩強⫂併싃</w:t>
      </w:r>
      <w:r>
        <w:rPr/>
        <w:t>⡉</w:t>
      </w:r>
      <w:r>
        <w:rPr/>
        <w:t>쉄楲꥖狂攰廂숲爤㑀땅ꅉ䜥繬奂⪬싃쉵吵녧幘⽺⭷涥㝲㟂洽䦻夲ꥴ獷쉑汣庬슬垘갬埃乁㤫囂䩠㍥칺佔甤燂쵕癢숶破</w:t>
      </w:r>
      <w:r>
        <w:rPr/>
        <w:t>ꕐ</w:t>
      </w:r>
      <w:r>
        <w:rPr/>
        <w:t>怰곂䃂頵噱佥奖从㧂쉌싂䩮甽䁉噉带剆偋獋攪슱畠獀卭䩾걔㙨敇癃畹땣椨煒뇂</w:t>
      </w:r>
      <w:r>
        <w:rPr/>
        <w:t>⡃</w:t>
      </w:r>
      <w:r>
        <w:rPr/>
        <w:t>皩䢣⽴슘깃쉐촶㨴⌨쉚⽉슥扬厥啀⍂恦싂쉂懂歆硒䝊㬳瀻쉭浱숦뾥帮숨庡녪ꄷ恐㵕朻桠ꅓ瞏쉹㩕ㄲ땄㗎쉮╩슏厩彐ヂ瓂䘩䙌㍀砦壃湐숵䉱㫂轥⏂㨦⑰丣壎煃</w:t>
      </w:r>
      <w:r>
        <w:rPr/>
        <w:t>꧂</w:t>
      </w:r>
      <w:r>
        <w:rPr/>
        <w:t>㡩슮墥䕗犘娱깠㌸摞歱걕湳桦啅卌壂㗂Ⓨ</w:t>
      </w:r>
      <w:r>
        <w:rPr/>
        <w:t>⡇</w:t>
      </w:r>
      <w:r>
        <w:rPr/>
        <w:t>쉘싂䥞勂䘨拂㈩慚ꥹ싂顕䔮⍫僂</w:t>
      </w:r>
      <w:r>
        <w:rPr/>
        <w:t>ⴹ</w:t>
      </w:r>
      <w:r>
        <w:rPr/>
        <w:t>䙸熏䵸⾮꥾污⭨卞硵ㄦ㮱县癩ꏂ췂㡪玏갪ꍒ썠䛂</w:t>
      </w:r>
      <w:r>
        <w:rPr/>
        <w:t>⡚</w:t>
      </w:r>
      <w:r>
        <w:rPr/>
        <w:t>싂慰㙖썢䕫▮啗偪瓂싃塺㜬爷⩤橊慑䟂橖乯칆䖩畢䭱</w:t>
      </w:r>
      <w:r>
        <w:rPr/>
        <w:t>⡋</w:t>
      </w:r>
      <w:r>
        <w:rPr/>
        <w:t>슿愸橁䁊杚䅭稵㩫奔놻剎睏뭷쉧칋搬牖ꌹ〦</w:t>
      </w:r>
      <w:r>
        <w:rPr/>
        <w:t>꧂</w:t>
      </w:r>
      <w:r>
        <w:rPr/>
        <w:t>䘽稺棂뭳ネ杏뭍숻쉢輤偗䥙秂쉊䭰伭扉㶱䘹</w:t>
      </w:r>
      <w:r>
        <w:rPr/>
        <w:t>ⰸ</w:t>
      </w:r>
      <w:r>
        <w:rPr/>
        <w:t>㍓㉴ꍕ땯䭮㧂坘䭾示熣쉒狂⑐숪╃䍉佯㐽䫎縸潳伽杩纩椪뽱䅞䍭녚䙐㚣☣婞뼸墻樹浤⩐╪⥋盂稪♙旂䩾䅷⨸뽶砣塵汙⨬녋</w:t>
      </w:r>
      <w:r>
        <w:rPr/>
        <w:t>ꗂ</w:t>
      </w:r>
      <w:r>
        <w:rPr/>
        <w:t>歬칗䘺兤杊䛃捃ꅢ쉗ꇍ杢㴥䭔噮췂壃繌䔥兴䰵쏍깹</w:t>
      </w:r>
      <w:r>
        <w:rPr/>
        <w:t>ⷂ</w:t>
      </w:r>
      <w:r>
        <w:rPr/>
        <w:t>百䑣걭䆵啩幨</w:t>
      </w:r>
      <w:r>
        <w:rPr/>
        <w:t>꧂⎘╣</w:t>
      </w:r>
      <w:r>
        <w:rPr/>
        <w:t>儻㒥⩴쵅勂숶睘싂稦浒⪿⯂㉎朴泂焦皻㵒ぶ恓砳䞥㷂丬땐ㅉ䙺濎⯂䙙ꍡ䍀影쌨䬱桷</w:t>
      </w:r>
      <w:r>
        <w:rPr/>
        <w:t>ꥇ</w:t>
      </w:r>
      <w:r>
        <w:rPr/>
        <w:t>䬵</w:t>
      </w:r>
      <w:r>
        <w:rPr/>
        <w:t>ⱟ</w:t>
      </w:r>
      <w:r>
        <w:rPr/>
        <w:t>ꥤ䡌쉹㜨塧摆♾垣쉲⩪杞</w:t>
      </w:r>
      <w:r>
        <w:rPr/>
        <w:t>ⷂ</w:t>
      </w:r>
      <w:r>
        <w:rPr/>
        <w:t>爺걖</w:t>
      </w:r>
      <w:r>
        <w:rPr/>
        <w:t>⡢</w:t>
      </w:r>
      <w:r>
        <w:rPr/>
        <w:t>促倣傣畨쉚奴卸楄楒쉙ꅸ彌컂係䧂昻䜨侱業</w:t>
      </w:r>
      <w:r>
        <w:rPr/>
        <w:t>⢮</w:t>
      </w:r>
      <w:r>
        <w:rPr/>
        <w:t>礥湗怪㌶滂녴䥧㥥걭漭Ⓜ쉸剱╳Ⓜ쉆㒮彎癌轺㝸捨汫楾唦樸爽㛂</w:t>
      </w:r>
      <w:r>
        <w:rPr/>
        <w:t>ꕚ</w:t>
      </w:r>
      <w:r>
        <w:rPr/>
        <w:t>썾</w:t>
      </w:r>
      <w:r>
        <w:rPr/>
        <w:t>ꕞ</w:t>
      </w:r>
      <w:r>
        <w:rPr/>
        <w:t>䑄癬甴䥇㬳쉪喘癊⹞睐</w:t>
      </w:r>
      <w:r>
        <w:rPr/>
        <w:t>ⱬ</w:t>
      </w:r>
      <w:r>
        <w:rPr/>
        <w:t>䚩숭䄯丫숤</w:t>
      </w:r>
      <w:r>
        <w:rPr/>
        <w:t>⡧</w:t>
      </w:r>
      <w:r>
        <w:rPr/>
        <w:t>䆱숨娻泂숸䄥斡췍⿂숊㚣䙞☶平䋍嗂吹䩕权뭓䧂懂㔸噒ꥱ曂怨</w:t>
      </w:r>
      <w:r>
        <w:rPr/>
        <w:t>ꕚ</w:t>
      </w:r>
      <w:r>
        <w:rPr/>
        <w:t>繋쉠⩊</w:t>
      </w:r>
      <w:r>
        <w:rPr/>
        <w:t>ⷃ</w:t>
      </w:r>
      <w:r>
        <w:rPr/>
        <w:t>敢㉧슥幵⮩싂䁓㤸䤶꺏땆內촩户</w:t>
      </w:r>
      <w:r>
        <w:rPr/>
        <w:t>꧂</w:t>
      </w:r>
      <w:r>
        <w:rPr/>
        <w:t>猥쉓싂汊䑲摒⩲湉㜩壂ㄻ뾩</w:t>
      </w:r>
      <w:r>
        <w:rPr/>
        <w:t>ⱉ</w:t>
      </w:r>
      <w:r>
        <w:rPr/>
        <w:t>婡䱀噗⏂⨪䆥猳쉑燂⩵╵쉫칏뗂穁䉔㉦坄参썸묲쵋纵⥏穪䶘濂쉕♱元〭⪿㘰檣噏㵒</w:t>
      </w:r>
      <w:r>
        <w:rPr/>
        <w:t>Ⱶ</w:t>
      </w:r>
      <w:r>
        <w:rPr/>
        <w:t>䝙欳牑㠮묥싂瑴♏樳⹈洶媡쉊乕㶿⩎湆乥㥧焻숳⽀㘹䚥쉋ㄨ⩧䚣摙⧂㕁椨ㅞ☦⧍녨㭫⑦㵍⩕案긫깇獦呎娲愱䝭圤䵁牓</w:t>
      </w:r>
      <w:r>
        <w:rPr/>
        <w:t>ⱨ♙</w:t>
      </w:r>
      <w:r>
        <w:rPr/>
        <w:t>⺩匳㥯싂ꍷ⹤䵁쉹桫㉖◃♧顲䨱䱇䨣偗傥䵲ꄷ痂䅥䜰䡞橁</w:t>
      </w:r>
      <w:r>
        <w:rPr/>
        <w:t>ꕭ⨳</w:t>
      </w:r>
      <w:r>
        <w:rPr/>
        <w:t>捈쉮뭁愷㯂걉쉯␮䭟䔫䪻㑢啗恏䘲佘戴䵀忂䴩睍頶础協彣슘ꏂ偐⌷兆긷</w:t>
      </w:r>
      <w:r>
        <w:rPr/>
        <w:t>ꕡ</w:t>
      </w:r>
      <w:r>
        <w:rPr/>
        <w:t>숰숻㉪⹁塑栻爦⾮ꅫ僂器幍ㅏ橒쉰쉴恳澵츱㨮숫幣녒欸㤭䉞匪◂캣䰰樻䕹湭横숽⴪쉘㵄♩⥢湎⩀憱숹縮晎䁨価猲奮嗂䯂</w:t>
      </w:r>
      <w:r>
        <w:rPr/>
        <w:t>ꕣ</w:t>
      </w:r>
      <w:r>
        <w:rPr/>
        <w:t>啑竂㝪녦캏㎬ヂ갹</w:t>
      </w:r>
      <w:r>
        <w:rPr/>
        <w:t>⠫</w:t>
      </w:r>
      <w:r>
        <w:rPr/>
        <w:t>浨呯癘썋僂繂㠬</w:t>
      </w:r>
      <w:r>
        <w:rPr/>
        <w:t>ꥌ</w:t>
      </w:r>
      <w:r>
        <w:rPr/>
        <w:t>楷獦⎣种祸悩䃂仂榥䑃癮坂橶㊘ㆡ轌</w:t>
      </w:r>
      <w:r>
        <w:rPr/>
        <w:t>⣂</w:t>
      </w:r>
      <w:r>
        <w:rPr/>
        <w:t>姂乤뿂╡쉸湸䆻䢥썳敬楫</w:t>
      </w:r>
      <w:r>
        <w:rPr/>
        <w:t>ꕘ</w:t>
      </w:r>
      <w:r>
        <w:rPr/>
        <w:t>澣ꄯ䶡</w:t>
      </w:r>
      <w:r>
        <w:rPr/>
        <w:t>⡂</w:t>
      </w:r>
      <w:r>
        <w:rPr/>
        <w:t>淂湓堲啀壃칋♠榥䰲秂轨䡴ꅰ</w:t>
      </w:r>
      <w:r>
        <w:rPr/>
        <w:t>⣎</w:t>
      </w:r>
      <w:r>
        <w:rPr/>
        <w:t>숲숫䂩㴵淂橌捭䥐㡃䬶긥痂彄⌵⽞ꇂ典⒡惂幆뮵㕄ㅊ쉕䜷忂♱ㅺ⥨獾異个슘杖㩫㠺㙔祳ꍇ呾煋乬㬳春슥斡眩⎘干㥖갻時㥊嘦湺쎻爭㉓剸县䨱겏兄䅑嘻㵯㝷晌桫⪱圬츻⭳떣牭䭇彧쉦䁗♋兦佳䁊쉢</w:t>
      </w:r>
      <w:r>
        <w:rPr/>
        <w:t>ⲩ</w:t>
      </w:r>
      <w:r>
        <w:rPr/>
        <w:t>ꌲ┮塣넮剢拍浰⮏剙깖䜪涿歯渤슘坚痂쵗顣ㅧ橣垣⎘䅘䭬畈眱奱䍧뭶</w:t>
      </w:r>
      <w:r>
        <w:rPr/>
        <w:t>꧂</w:t>
      </w:r>
      <w:r>
        <w:rPr/>
        <w:t>硔擎㍒䗂伤朰칶쉊⹠刴㙷㑞獹䬤⌬ㆥ문挨㍹쉕㈵埂숹䫂쉥唦⿂睇쉸⩗</w:t>
      </w:r>
      <w:r>
        <w:rPr/>
        <w:t>ꕃ</w:t>
      </w:r>
      <w:r>
        <w:rPr/>
        <w:t>䑒平歡琮扒녕榏숻숬ꌤき䴳才橧兰</w:t>
      </w:r>
      <w:r>
        <w:rPr/>
        <w:t>⣂</w:t>
      </w:r>
      <w:r>
        <w:rPr/>
        <w:t>睶숲䯂㭁欥䯂䅢䵔䢬矂╭啅䄲濂⽚⌨收昩♗攮㦩칗쉟㙁⿂숽깾桪쉕쉬뽉碣㴊牘⌳顋㴺쉺潠枻獖颩⩹桮䭊媻抮呃갩泂儣쵸쉴㭁佚⨶䖣㧂呐⧂</w:t>
      </w:r>
      <w:r>
        <w:rPr/>
        <w:t>ⷂ</w:t>
      </w:r>
      <w:r>
        <w:rPr/>
        <w:t>⠪</w:t>
      </w:r>
      <w:r>
        <w:rPr/>
        <w:t>喻弸嗃瞵浌⪬䴯ㅬ毎䦩⑏㶱慂䭡☤㤭넥䥕⌣쉱쉋⭈朱歇㒬䥸⪥匬㬷뼮䄤컍㴱瑵䨷싃</w:t>
      </w:r>
      <w:r>
        <w:rPr/>
        <w:t>ꦣ</w:t>
      </w:r>
      <w:r>
        <w:rPr/>
        <w:t>瀬渽㑀秂㎱䱧⩭烃〶</w:t>
      </w:r>
      <w:r>
        <w:rPr/>
        <w:t>ⵖ</w:t>
      </w:r>
      <w:r>
        <w:rPr/>
        <w:t>樫扃橈싂ㄪ싍啌桔唤</w:t>
      </w:r>
      <w:r>
        <w:rPr/>
        <w:t>ꕠ</w:t>
      </w:r>
      <w:r>
        <w:rPr/>
        <w:t>睟숵긤㔯깸慸땄唵⽋儬爩때穩挺⪡쉞㕄ꅹ</w:t>
      </w:r>
      <w:r>
        <w:rPr/>
        <w:t>⠰</w:t>
      </w:r>
      <w:r>
        <w:rPr/>
        <w:t>㑊电ꌥ䅦㞏⵭攭䉭</w:t>
      </w:r>
      <w:r>
        <w:rPr/>
        <w:t>ꔣ</w:t>
      </w:r>
      <w:r>
        <w:rPr/>
        <w:t>㮵칯㤵쉑嫂䤺겣㎮</w:t>
      </w:r>
      <w:r>
        <w:rPr/>
        <w:t>ꥎ</w:t>
      </w:r>
      <w:r>
        <w:rPr/>
        <w:t>䐣疬湌冥焱䍀㙭녵㍭싍쉾⽟湬㗂⪏杗甩轾칎璮♏奈싂䠹奅係㔱䒡숥垩瓂夲呫䎡⧂抿츱奨牵쵁넽婕⧂湃䷃啚쉇䁱</w:t>
      </w:r>
      <w:r>
        <w:rPr/>
        <w:t>⡚</w:t>
      </w:r>
      <w:r>
        <w:rPr/>
        <w:t>䑩牁⑉㕢㤱㒮垵쉨⨷卢仂ꅊ䦥欩䂣♩砲녕畩䍑倴祴쉎⹖㐩떱壂</w:t>
      </w:r>
      <w:r>
        <w:rPr/>
        <w:t>ꔣ</w:t>
      </w:r>
      <w:r>
        <w:rPr/>
        <w:t>恔䝯깙発顤癫츽땒牋</w:t>
      </w:r>
      <w:r>
        <w:rPr/>
        <w:t>ꖮ</w:t>
      </w:r>
      <w:r>
        <w:rPr/>
        <w:t>橢ꅩ쉴쉎⥈具䙘捒恬䔳녃뼪ꅴ僃㴫幮숩䃎㕺⌱ㅗ</w:t>
      </w:r>
      <w:r>
        <w:rPr/>
        <w:t>꧂ⵄ</w:t>
      </w:r>
      <w:r>
        <w:rPr/>
        <w:t>䣎丳佟㟂⍃♾숹췂甶쉄䈭쉥枡懂幉漺䝃㎻⬵딪쉥䅌刹穾眩</w:t>
      </w:r>
      <w:r>
        <w:rPr/>
        <w:t>ꕐ</w:t>
      </w:r>
      <w:r>
        <w:rPr/>
        <w:t>挫泍䡋䍢♂䝑悮⨸し</w:t>
      </w:r>
      <w:r>
        <w:rPr/>
        <w:t>ꦥ</w:t>
      </w:r>
      <w:r>
        <w:rPr/>
        <w:t>슱归</w:t>
      </w:r>
    </w:p>
    <w:p>
      <w:pPr>
        <w:pStyle w:val="PreformattedText"/>
        <w:bidi w:val="0"/>
        <w:spacing w:before="0" w:after="0"/>
        <w:jc w:val="left"/>
        <w:rPr/>
      </w:pPr>
      <w:r>
        <w:rPr/>
        <w:t>噖桎䩩ꅟ婹딸绂</w:t>
      </w:r>
      <w:r>
        <w:rPr/>
        <w:t>ꗂ</w:t>
      </w:r>
      <w:r>
        <w:rPr/>
        <w:t>稯洹䫂뽶⹾敌坦⩤束숷槂싎칙</w:t>
      </w:r>
      <w:r>
        <w:rPr/>
        <w:t>ⱑ</w:t>
      </w:r>
      <w:r>
        <w:rPr/>
        <w:t>疣녷硲䢩쉗塁겡㴪㮣晲剚⎩摢</w:t>
      </w:r>
      <w:r>
        <w:rPr/>
        <w:t>꤬</w:t>
      </w:r>
      <w:r>
        <w:rPr/>
        <w:t>쉢ㅶ冻떵뭰劏瑰⤤圴女㕸䧂㫂〻在恢㡆ㅇ瑮䭌ぬ徬</w:t>
      </w:r>
      <w:r>
        <w:rPr/>
        <w:t>⡕</w:t>
      </w:r>
      <w:r>
        <w:rPr/>
        <w:t>湞灓싂쉴眦䅁琣摴汴輭輰䃂┹䉩䩇쉚䭠깍</w:t>
      </w:r>
      <w:r>
        <w:rPr/>
        <w:t>⡬</w:t>
      </w:r>
      <w:r>
        <w:rPr/>
        <w:t>坶⪥⬮䟎曃ㆵ幇</w:t>
      </w:r>
      <w:r>
        <w:rPr/>
        <w:t>ꔸ</w:t>
      </w:r>
      <w:r>
        <w:rPr/>
        <w:t>毂癓甬㨹㩗煣㬭忂쉑瘲⽂稭⩂䥯杆㡅♹偍傩숱捠顳䁈㉈싂淂걐繒怸啍瞡ꥥ桶嗂침呀⍚땂</w:t>
      </w:r>
      <w:r>
        <w:rPr/>
        <w:t>⠺</w:t>
      </w:r>
      <w:r>
        <w:rPr/>
        <w:t>䑳楠眴써땳盂悥⭰䵟쉕僂橐</w:t>
      </w:r>
      <w:r>
        <w:rPr/>
        <w:t>ⱅ</w:t>
      </w:r>
      <w:r>
        <w:rPr/>
        <w:t>惂䘽䜷㗂穭礩懂姎潊䶻漮頰㝤䋍丸갺⨰</w:t>
      </w:r>
      <w:r>
        <w:rPr/>
        <w:t>Ⳃ⬤</w:t>
      </w:r>
      <w:r>
        <w:rPr/>
        <w:t>䩭灀㔮湡䝮䑞塺溥奱䯂㝵⑉㥤쉥⤱恟딦桚圦김숬瞱估幵涡楾偹ꥯ츪쉎妵촹</w:t>
      </w:r>
      <w:r>
        <w:rPr/>
        <w:t>⠮</w:t>
      </w:r>
      <w:r>
        <w:rPr/>
        <w:t>슬숮츯䱁깠쉀</w:t>
      </w:r>
      <w:r>
        <w:rPr/>
        <w:t>ⱸ</w:t>
      </w:r>
      <w:r>
        <w:rPr/>
        <w:t>穆</w:t>
      </w:r>
      <w:r>
        <w:rPr/>
        <w:t>ꖻ</w:t>
      </w:r>
      <w:r>
        <w:rPr/>
        <w:t>ㅒ淂壂䍣䷂㠲㑂扎㘭䆿掩唩扊呇繞媩쉀䂱┫桉쉴☲ㄻ瑡㌥⩦繺䏍㩑䯍橇之칟斡⭧啍㫂坫癡坌䜨숊杵䰮⿂汍祔䕀</w:t>
      </w:r>
      <w:r>
        <w:rPr/>
        <w:t>ⱓ</w:t>
      </w:r>
      <w:r>
        <w:rPr/>
        <w:t>ꄳ执㈶쉍쉎쉀싎쉕쎱瑕♀䭑啩奵稤쵶轫㡸ꥤ묯⩆⬪㙨浒平⩎坹䅎圸⚬㓂깡⿎䲩쵰悱㩅슿</w:t>
      </w:r>
      <w:r>
        <w:rPr/>
        <w:t>ꕇ</w:t>
      </w:r>
      <w:r>
        <w:rPr/>
        <w:t>丽긪䱕媵䧎歺㪱䥮⍊炬亱䖏㕊太㠦싂特㵺깰扮췂䩲渣摩嚮堩允▮潱由辩繮⩺氽</w:t>
      </w:r>
      <w:r>
        <w:rPr/>
        <w:t>⡈</w:t>
      </w:r>
      <w:r>
        <w:rPr/>
        <w:t>堵㘭⩦橧䯃㌤杺䁑稬杔㑖栵</w:t>
      </w:r>
      <w:r>
        <w:rPr/>
        <w:t>ⱘ♑</w:t>
      </w:r>
      <w:r>
        <w:rPr/>
        <w:t>ざ㴭ꥠ椬痂皩떡㊏㷍쉒㉒瑢䈳㠭쎥恂硞숪</w:t>
      </w:r>
      <w:r>
        <w:rPr/>
        <w:t>ꤥ</w:t>
      </w:r>
      <w:r>
        <w:rPr/>
        <w:t>숲䬶礸ꥤ噥♅轥硸䁠䁂䵹唪火</w:t>
      </w:r>
      <w:r>
        <w:rPr/>
        <w:t>ꗂ</w:t>
      </w:r>
      <w:r>
        <w:rPr/>
        <w:t>㙸徥⨺㪡묰싂</w:t>
      </w:r>
      <w:r>
        <w:rPr/>
        <w:t>ꔹ</w:t>
      </w:r>
      <w:r>
        <w:rPr/>
        <w:t>䎮◂奾⭡䝦쉆甴㤯쉕⍯㍡顏桫杺떩慎顮琬칁䴶壂싂</w:t>
      </w:r>
      <w:r>
        <w:rPr/>
        <w:t>ꦩ⩴</w:t>
      </w:r>
      <w:r>
        <w:rPr/>
        <w:t>歩숹䙱啌恀슣♦咬쌬爰灇䴨兂쉊숥兤䍆搩㑦场慞䔲쉭슻淎椷参㵧係䳂⹎䶵晄</w:t>
      </w:r>
      <w:r>
        <w:rPr/>
        <w:t>⡟⩷</w:t>
      </w:r>
      <w:r>
        <w:rPr/>
        <w:t>䩺䵟佤䭆発昴湧刹瑎〈佗뭀坕⍕㯂쉎</w:t>
      </w:r>
      <w:r>
        <w:rPr/>
        <w:t>ⲏ</w:t>
      </w:r>
      <w:r>
        <w:rPr/>
        <w:t>瘸⩎栩朷쉐⺿싃昣悩匭⽠姂ꍒ䆱癏洤⬣牳䑎澥兕䡫䤲쉁硇熮쉩쉉卥䉆♱</w:t>
      </w:r>
      <w:r>
        <w:rPr/>
        <w:t>ꤷ</w:t>
      </w:r>
      <w:r>
        <w:rPr/>
        <w:t>쉡祌堬⌹뽣</w:t>
      </w:r>
      <w:r>
        <w:rPr/>
        <w:t>ꤣ</w:t>
      </w:r>
      <w:r>
        <w:rPr/>
        <w:t>戴⨯姂숸</w:t>
      </w:r>
      <w:r>
        <w:rPr/>
        <w:t>ⶩ</w:t>
      </w:r>
      <w:r>
        <w:rPr/>
        <w:t>Ⱪ</w:t>
      </w:r>
      <w:r>
        <w:rPr/>
        <w:t>쉑㜽䌭쉞儥ꌷ</w:t>
      </w:r>
      <w:r>
        <w:rPr/>
        <w:t>ꥌ</w:t>
      </w:r>
      <w:r>
        <w:rPr/>
        <w:t>憩榩ぢ唰椶⪬眱㢵㔶䡳啾淂칷㵤ㅳ坭⑨䋂涩⨤慳挤癇串汘⻂⥂긩堺쉏ꏎ瑎땧⍒䡳飂瞣⏃⏂か무䐪싍쵄扒櫃⍪㬦楲ꍓ礣坅ꌯ껎朳䔹㟂꥞썱礲䁃䍠숴䕨⎏㕓긱昷⽳ㅔ떡畄捬ꌥ娹䮵때瀸</w:t>
      </w:r>
      <w:r>
        <w:rPr/>
        <w:t>⡄</w:t>
      </w:r>
      <w:r>
        <w:rPr/>
        <w:t>꤬</w:t>
      </w:r>
      <w:r>
        <w:rPr/>
        <w:t>㖱ꥶ轌別</w:t>
      </w:r>
      <w:r>
        <w:rPr/>
        <w:t>ⰵ</w:t>
      </w:r>
      <w:r>
        <w:rPr/>
        <w:t>扲⹍䔩惂촥撘땚䙮␥潓쉙</w:t>
      </w:r>
      <w:r>
        <w:rPr/>
        <w:t>ⱈ</w:t>
      </w:r>
      <w:r>
        <w:rPr/>
        <w:t>恱ㄸ㉤へま䴽祇쉐쉬娤</w:t>
      </w:r>
      <w:r>
        <w:rPr/>
        <w:t>ꤽ</w:t>
      </w:r>
      <w:r>
        <w:rPr/>
        <w:t>ꄸ仂楊㉂쉤〉춣䢩⹷毂㘱츶佈쉶潙㕚䁘</w:t>
      </w:r>
      <w:r>
        <w:rPr/>
        <w:t>ꕔ</w:t>
      </w:r>
      <w:r>
        <w:rPr/>
        <w:t>偄⩂㐯숰恅㠩假녃勂䴫묪挵</w:t>
      </w:r>
      <w:r>
        <w:rPr/>
        <w:t>Ⳃ</w:t>
      </w:r>
      <w:r>
        <w:rPr/>
        <w:t>䲱慭枏ꅇ渹䜤쵑爫楰숽⻃欭쉒獨顬㥋殬䒻㥨쉯⑮䍥痂䡨㔨拂娰쉦焨扆ㄶ噵懍湕㍪䩒堳弮啒碥睡潥佚㵞啮숴焯숭䵭児䡾䍏梩䧂⛂匵⨲硥䀬啱卆</w:t>
      </w:r>
      <w:r>
        <w:rPr/>
        <w:t>ⱅ</w:t>
      </w:r>
      <w:r>
        <w:rPr/>
        <w:t>뭄眮㵶⍩䁺ꌸ噵檣䲩⚥睵儥䉧呥瓎긥ㄮ㑫顈㷂幓䈸</w:t>
      </w:r>
      <w:r>
        <w:rPr/>
        <w:t>ⱕ</w:t>
      </w:r>
      <w:r>
        <w:rPr/>
        <w:t>썶㝹</w:t>
      </w:r>
      <w:r>
        <w:rPr/>
        <w:t>Ᵽ</w:t>
      </w:r>
      <w:r>
        <w:rPr/>
        <w:t>为帪栯捠䁒䵎⥊哂甪敨쉑欮슻㮩㍢䁖汆浾卙㭁䌲䩟䐊偆⴨櫂⺮浹奔</w:t>
      </w:r>
      <w:r>
        <w:rPr/>
        <w:t>ⱞ</w:t>
      </w:r>
      <w:r>
        <w:rPr/>
        <w:t>䗍쵔䈵문㍶悻轁梥嘵珂</w:t>
      </w:r>
      <w:r>
        <w:rPr/>
        <w:t>ꤽ</w:t>
      </w:r>
      <w:r>
        <w:rPr/>
        <w:t>種浹榵숵䴭㩆顱秃㉗쉩</w:t>
      </w:r>
      <w:r>
        <w:rPr/>
        <w:t>ⱴ</w:t>
      </w:r>
      <w:r>
        <w:rPr/>
        <w:t>㄰獑깚椱搻쉹截뭏⿂䄥숵砸氪弹坺뗂</w:t>
      </w:r>
      <w:r>
        <w:rPr/>
        <w:t>ⱄ</w:t>
      </w:r>
      <w:r>
        <w:rPr/>
        <w:t>䯂䐤抡犣썦冿挬梿⩮乣⌫</w:t>
      </w:r>
      <w:r>
        <w:rPr/>
        <w:t>ꕒ</w:t>
      </w:r>
      <w:r>
        <w:rPr/>
        <w:t>う冿뽐</w:t>
      </w:r>
      <w:r>
        <w:rPr/>
        <w:t>ꕯ</w:t>
      </w:r>
      <w:r>
        <w:rPr/>
        <w:t>惂头浹挪넳싂䴦䢣숰ꥭ</w:t>
      </w:r>
      <w:r>
        <w:rPr/>
        <w:t>Ⱨ</w:t>
      </w:r>
      <w:r>
        <w:rPr/>
        <w:t>㫂濎䍪</w:t>
      </w:r>
      <w:r>
        <w:rPr/>
        <w:t>⡖</w:t>
      </w:r>
      <w:r>
        <w:rPr/>
        <w:t>숥⧂捇</w:t>
      </w:r>
      <w:r>
        <w:rPr/>
        <w:t>⢬꥖</w:t>
      </w:r>
      <w:r>
        <w:rPr/>
        <w:t>洳ꍞ䥏怰歗숪仂拃</w:t>
      </w:r>
      <w:r>
        <w:rPr/>
        <w:t>ꤩ</w:t>
      </w:r>
      <w:r>
        <w:rPr/>
        <w:t>䭀䶏뭋䉁☷䯂</w:t>
      </w:r>
      <w:r>
        <w:rPr/>
        <w:t>꧃ⵧ</w:t>
      </w:r>
      <w:r>
        <w:rPr/>
        <w:t>㵧㢥㊩呠祁⥊协䨦싂곂䎩숹瀪幏㉭丨⪘㧂渤煀ꍪ电╄爪灴숺숰片┷夳㵯ㄽ䭤갸쉵湘儷</w:t>
      </w:r>
      <w:r>
        <w:rPr/>
        <w:t>⡇</w:t>
      </w:r>
      <w:r>
        <w:rPr/>
        <w:t>숻硲琯䴨䥯</w:t>
      </w:r>
      <w:r>
        <w:rPr/>
        <w:t>⢱</w:t>
      </w:r>
      <w:r>
        <w:rPr/>
        <w:t>䅩쉅沥䥶幱带쉍呷갮樻别㶩⨹썢噖攩稭㛎纏副挩묺癗䁇悱쉠</w:t>
      </w:r>
      <w:r>
        <w:rPr/>
        <w:t>ꖵ</w:t>
      </w:r>
      <w:r>
        <w:rPr/>
        <w:t>쉏爱ㄭ쉸䧂쉠⹏抡</w:t>
      </w:r>
      <w:r>
        <w:rPr/>
        <w:t>Ⳏ</w:t>
      </w:r>
      <w:r>
        <w:rPr/>
        <w:t>䉰</w:t>
      </w:r>
      <w:r>
        <w:rPr/>
        <w:t>Ɐ</w:t>
      </w:r>
      <w:r>
        <w:rPr/>
        <w:t>猪숩䩣獀䱷汣ꇂ싂㍉亮氦쉦攲쉘祫⨷녪奘瘺乴顺灅恂숭딱ꅶꍩ㕗光剂ㅉ櫃殻旂싂ꥺ唹㡙究뭶</w:t>
      </w:r>
      <w:r>
        <w:rPr/>
        <w:t>ꥃ</w:t>
      </w:r>
      <w:r>
        <w:rPr/>
        <w:t>怪䈬</w:t>
      </w:r>
      <w:r>
        <w:rPr/>
        <w:t>ꦩ</w:t>
      </w:r>
      <w:r>
        <w:rPr/>
        <w:t>숨뿂⬣숦숲牟䝙摟쉡건숽⬯⑺㩕䡙摐彘䳂娣㨪</w:t>
      </w:r>
      <w:r>
        <w:rPr/>
        <w:t>ⱦ</w:t>
      </w:r>
      <w:r>
        <w:rPr/>
        <w:t>乒佉쉣顎䨩㡠⩲歑㕊媬㝅♚奭묰欥ꄻ쉱朥숽㌸䁾숮갦徬剒╇뽕㧂挤塸곂䨴捘딦䦬庻녗숹獎㑧ꍢ繷凍䄵⥅㑡뿍䛂쉸㡉䵧ꌩ囂䇂睦偞癘⑗扯扌噕뭞祰枱䩟堵浵껂ꅅ頺坦䑷䈳䁉⍣秎禡쉷瑹㮿污ꅺ怪䝏祉畴㑶㴽ꏂ쉤䄣숥飂</w:t>
      </w:r>
      <w:r>
        <w:rPr/>
        <w:t>ⵓ</w:t>
      </w:r>
      <w:r>
        <w:rPr/>
        <w:t>䡊媘숲櫂䅏灱セ娽쉐浄쉘숥䖣偳揂䬮㛂㇃䂬㖿</w:t>
      </w:r>
      <w:r>
        <w:rPr/>
        <w:t>ꕦ</w:t>
      </w:r>
      <w:r>
        <w:rPr/>
        <w:t>䜦䥊⪿㘩⌸剀䧂汞槃橾⨸⾩戩갵浮廍㟂ヂ넩幣剟硧䲏</w:t>
      </w:r>
      <w:r>
        <w:rPr/>
        <w:t>⠥</w:t>
      </w:r>
      <w:r>
        <w:rPr/>
        <w:t>⼤</w:t>
      </w:r>
      <w:r>
        <w:rPr/>
        <w:t>ⶩ</w:t>
      </w:r>
      <w:r>
        <w:rPr/>
        <w:t>싂摄䜽恆煶깶坧轳轚칐녵䩀츭쉣圦眯싂㍀她瀥습</w:t>
      </w:r>
      <w:r>
        <w:rPr/>
        <w:t>⡴</w:t>
      </w:r>
      <w:r>
        <w:rPr/>
        <w:t>扊㍞䭱浬쉉昺栨땞㝞䱢挦뼽ꥴ䜹凂ぃ奀搻␴</w:t>
      </w:r>
      <w:r>
        <w:rPr/>
        <w:t>ꥆ</w:t>
      </w:r>
      <w:r>
        <w:rPr/>
        <w:t>剶䠶䰸䠣㡞愸扤슣槍怬쉁杅⩋漪奎㩱갺契灟숪䨴弶ꅎ戮㙚潮㡄⨹绂촣獅떏䐴㑒猫煁渶䭭슱瑀쉑嘬噹摠쉁惂儴枻쉫쉩塔☬浦楌浞ꆥ⛎愨㈯㙤䑸䞘䒬䁁僎晚</w:t>
      </w:r>
      <w:r>
        <w:rPr/>
        <w:t>ꗍ</w:t>
      </w:r>
      <w:r>
        <w:rPr/>
        <w:t>㬷㉗瀦</w:t>
      </w:r>
      <w:r>
        <w:rPr/>
        <w:t>꧂</w:t>
      </w:r>
      <w:r>
        <w:rPr/>
        <w:t>儬䗂䖻녃吶悥㬹憥弴㭑㥎甊⥊숽柂ꍦ쉤瑰䝸楺氱</w:t>
      </w:r>
      <w:r>
        <w:rPr/>
        <w:t>⢏</w:t>
      </w:r>
      <w:r>
        <w:rPr/>
        <w:t>央</w:t>
      </w:r>
      <w:r>
        <w:rPr/>
        <w:t>ꥅ</w:t>
      </w:r>
      <w:r>
        <w:rPr/>
        <w:t>晈㦮땮䋂뾱㴵⹑略灸ㄻ㭺䝦㒩䗂쉺쉺歫</w:t>
      </w:r>
      <w:r>
        <w:rPr/>
        <w:t>ⲱ</w:t>
      </w:r>
      <w:r>
        <w:rPr/>
        <w:t>潉溘Ⓜ匽슥充㌱椹녏歹䞘飂䑴䉭䕺䀻⭏恈桱깖神숮</w:t>
      </w:r>
      <w:r>
        <w:rPr/>
        <w:t>⡣</w:t>
      </w:r>
      <w:r>
        <w:rPr/>
        <w:t>轷硎堫㍯㕣朷쉒㑦瘰츸</w:t>
      </w:r>
      <w:r>
        <w:rPr/>
        <w:t>⡣</w:t>
      </w:r>
      <w:r>
        <w:rPr/>
        <w:t>縹䨸䝄嫂〈㖬싂卵숥偐塾汷欪呩䠶뮣</w:t>
      </w:r>
      <w:r>
        <w:rPr/>
        <w:t>ꗂ</w:t>
      </w:r>
      <w:r>
        <w:rPr/>
        <w:t>欨ㅞ⸽皩䣎㤹䍵㘤竂</w:t>
      </w:r>
      <w:r>
        <w:rPr/>
        <w:t>ꦻ</w:t>
      </w:r>
      <w:r>
        <w:rPr/>
        <w:t>临㵑㥊⭦쉓湦슿⏎⫂숹迍湬⵨炣练畮쉈㕔䍩潆쉥坞侻牦稬案䝟䔬柂</w:t>
      </w:r>
      <w:r>
        <w:rPr/>
        <w:t>꧍</w:t>
      </w:r>
      <w:r>
        <w:rPr/>
        <w:t>싍橧傩垮偙⬴匣坪ㅑ㡍稩䉖㘮㙕棂뭧묰块奅惂㡲ぉ⬻倦潇</w:t>
      </w:r>
      <w:r>
        <w:rPr/>
        <w:t>ꕥ</w:t>
      </w:r>
      <w:r>
        <w:rPr/>
        <w:t>䝞숲뽨氷眫猥뿂␹戮扪슩딣ꎥ땚쵓憩</w:t>
      </w:r>
      <w:r>
        <w:rPr/>
        <w:t>⡟</w:t>
      </w:r>
      <w:r>
        <w:rPr/>
        <w:t>圯땚㥇輩涮䀤砮䝹㏂妏眨卤㬹熩愭慵瑌⍉Ⓜ䉵⎬쉙祁㡏뭭顮쉥⭮䅴焴琯쉸乡彫碘堮㘴帵䣂㪿쉳㘪愹쉊璻쉔繂欯䢏⹦买⩧婄ꥳꄭ狂䝙牎䴹啠䆩⼻夰칟</w:t>
      </w:r>
      <w:r>
        <w:rPr/>
        <w:t>⡰</w:t>
      </w:r>
      <w:r>
        <w:rPr/>
        <w:t>琰汦歶䕁䅤穲㕓ꍥ땱⿂琷㒻顟뭆싂쵞䣂兞䶵⼹⯂獁报夶ꇍ쉚佊䝥頲㩆㚿娴ꎻ告杣枣妏쉞䷍</w:t>
      </w:r>
      <w:r>
        <w:rPr/>
        <w:t>⡚</w:t>
      </w:r>
      <w:r>
        <w:rPr/>
        <w:t>䀸儷㍕恚䅔娴桤䥨幒晣䕯绂⹙兔檿滎⑟䭯浣썐ㅱ杳뽶격땸숩</w:t>
      </w:r>
      <w:r>
        <w:rPr/>
        <w:t>⠥</w:t>
      </w:r>
      <w:r>
        <w:rPr/>
        <w:t>䩬</w:t>
      </w:r>
      <w:r>
        <w:rPr/>
        <w:t>ꥍ</w:t>
      </w:r>
      <w:r>
        <w:rPr/>
        <w:t>ꍍび쉐⦿傩</w:t>
      </w:r>
      <w:r>
        <w:rPr/>
        <w:t>⠶</w:t>
      </w:r>
      <w:r>
        <w:rPr/>
        <w:t>쉱晆牣䭆太㥰男䁁乀㒻쵭깑⺡⴪⽖㮘쵕整顭䉎剖廂숪澻䆏穬</w:t>
      </w:r>
      <w:r>
        <w:rPr/>
        <w:t>ⵉꦿ</w:t>
      </w:r>
      <w:r>
        <w:rPr/>
        <w:t>乘前㬳㢮朩쉱㥚껎爵┬倭䘭埂玵㋂㝾㔬怫瓂숯㈳剺쉷彫</w:t>
      </w:r>
      <w:r>
        <w:rPr/>
        <w:t>ꕩ</w:t>
      </w:r>
      <w:r>
        <w:rPr/>
        <w:t>䝶啩繯겣冩쉦慉⹁쉁椻㌱嫂攻燂┨</w:t>
      </w:r>
      <w:r>
        <w:rPr/>
        <w:t>⡐⩋</w:t>
      </w:r>
      <w:r>
        <w:rPr/>
        <w:t>顑⩔</w:t>
      </w:r>
      <w:r>
        <w:rPr/>
        <w:t>ꕒ</w:t>
      </w:r>
      <w:r>
        <w:rPr/>
        <w:t>稰쉬㏂楯ꥵ䔪숺</w:t>
      </w:r>
      <w:r>
        <w:rPr/>
        <w:t>ꕾ</w:t>
      </w:r>
      <w:r>
        <w:rPr/>
        <w:t>煱</w:t>
      </w:r>
      <w:r>
        <w:rPr/>
        <w:t>Ᵽ</w:t>
      </w:r>
      <w:r>
        <w:rPr/>
        <w:t>쵀</w:t>
      </w:r>
      <w:r>
        <w:rPr/>
        <w:t>ꔫ</w:t>
      </w:r>
      <w:r>
        <w:rPr/>
        <w:t>祇㕒䁊⩂㶏⩍嘪歮横幪⍵ꌹ债癣䈲㵌偺⏂槂ꥺ䧍杹㨭</w:t>
      </w:r>
      <w:r>
        <w:rPr/>
        <w:t>ⵊ</w:t>
      </w:r>
      <w:r>
        <w:rPr/>
        <w:t>䴩㘥츭</w:t>
      </w:r>
      <w:r>
        <w:rPr/>
        <w:t>ꦩ</w:t>
      </w:r>
      <w:r>
        <w:rPr/>
        <w:t>딹瘸⫍啫쉀뭅棂䩪䕥〬樮䓃杭案浃</w:t>
      </w:r>
      <w:r>
        <w:rPr/>
        <w:t>ꦩ⑘</w:t>
      </w:r>
      <w:r>
        <w:rPr/>
        <w:t>㍏偨⦱䝎</w:t>
      </w:r>
      <w:r>
        <w:rPr/>
        <w:t>ꖬ</w:t>
      </w:r>
      <w:r>
        <w:rPr/>
        <w:t>싂쉄</w:t>
      </w:r>
      <w:r>
        <w:rPr/>
        <w:t>ꤺ</w:t>
      </w:r>
      <w:r>
        <w:rPr/>
        <w:t>摡搻惂晁</w:t>
      </w:r>
      <w:r>
        <w:rPr/>
        <w:t>Ⳃ</w:t>
      </w:r>
      <w:r>
        <w:rPr/>
        <w:t>㉯廂</w:t>
      </w:r>
      <w:r>
        <w:rPr/>
        <w:t>ꕃ</w:t>
      </w:r>
      <w:r>
        <w:rPr/>
        <w:t>椣炡濂㓂䅥䮥♾厵煳挤</w:t>
      </w:r>
      <w:r>
        <w:rPr/>
        <w:t>ꦣ</w:t>
      </w:r>
      <w:r>
        <w:rPr/>
        <w:t>䥬抩瑎徥ꆱ</w:t>
      </w:r>
      <w:r>
        <w:rPr/>
        <w:t>⡈</w:t>
      </w:r>
      <w:r>
        <w:rPr/>
        <w:t>ꤪ</w:t>
      </w:r>
      <w:r>
        <w:rPr/>
        <w:t>⡔</w:t>
      </w:r>
      <w:r>
        <w:rPr/>
        <w:t>吴⽲䭭ㄯ䵐</w:t>
      </w:r>
      <w:r>
        <w:rPr/>
        <w:t>ꕅ</w:t>
      </w:r>
      <w:r>
        <w:rPr/>
        <w:t>汒♸珂</w:t>
      </w:r>
      <w:r>
        <w:rPr/>
        <w:t>⠤⍙</w:t>
      </w:r>
      <w:r>
        <w:rPr/>
        <w:t>썴倰輹捹婾捴燂晭侮츲秎</w:t>
      </w:r>
      <w:r>
        <w:rPr/>
        <w:t>ꦩ</w:t>
      </w:r>
      <w:r>
        <w:rPr/>
        <w:t>兏睮⹌杆疮싂偯幄뼮묵䊡⫂渳䭔ㆡ䭗剩䇂檣洊佒㔹⑺⻂</w:t>
      </w:r>
      <w:r>
        <w:rPr/>
        <w:t>ꥃ</w:t>
      </w:r>
      <w:r>
        <w:rPr/>
        <w:t>ꥢ揍吲쉗惂た䟃䈭儺ㅲ䵲䷂攷畧뭞参㡁㋂슩숰灷樫堤桊ㅶ潬㙴╩材愯묫奬</w:t>
      </w:r>
      <w:r>
        <w:rPr/>
        <w:t>ꖮ</w:t>
      </w:r>
      <w:r>
        <w:rPr/>
        <w:t>쉕쉒䤥澱쉯칣㚮쵢⪥</w:t>
      </w:r>
      <w:r>
        <w:rPr/>
        <w:t>ꔮ</w:t>
      </w:r>
      <w:r>
        <w:rPr/>
        <w:t>炮싂ꄶ㙧湀쉏妘晕顯未丽䋂⑁⑍쌮숱湥㜩㡣㑚⬸꥾묨぀㜫㑯侻䙇恩䞏♮㘫䥔珂ꅹ轸츱橗儺煺䷂ꅂꍊ婑⪻瘺⤴숰㜳㤩</w:t>
      </w:r>
      <w:r>
        <w:rPr/>
        <w:t>ⵐ</w:t>
      </w:r>
      <w:r>
        <w:rPr/>
        <w:t>딪灳㭟佘㜣祉㛂毂㕦偬垘䵁橀칶걵충噐扩쉙싂佤㧍歷</w:t>
      </w:r>
      <w:r>
        <w:rPr/>
        <w:t>ꕗ</w:t>
      </w:r>
      <w:r>
        <w:rPr/>
        <w:t>檻⹠</w:t>
      </w:r>
      <w:r>
        <w:rPr/>
        <w:t>ⲻ</w:t>
      </w:r>
      <w:r>
        <w:rPr/>
        <w:t>싂圹慠堲촻忂</w:t>
      </w:r>
      <w:r>
        <w:rPr/>
        <w:t>ꤶ</w:t>
      </w:r>
      <w:r>
        <w:rPr/>
        <w:t>仂숳䖻狂䭸꥘慯䮘㠵숱京㒡㯂獫䕤㡤ꅭ촺䵮㗍걠䫂她䱒幷㐦숨檩熘榩㉷⑗넶촭⹨</w:t>
      </w:r>
      <w:r>
        <w:rPr/>
        <w:t>ꦵ</w:t>
      </w:r>
      <w:r>
        <w:rPr/>
        <w:t>㥕쉤丨勂呪捚匲쉮迎⍍䝾曂⪏喩⩸⩦江䡓</w:t>
      </w:r>
      <w:r>
        <w:rPr/>
        <w:t>ⰹ</w:t>
      </w:r>
      <w:r>
        <w:rPr/>
        <w:t>쉐桒⧂</w:t>
      </w:r>
      <w:r>
        <w:rPr/>
        <w:t>꧂</w:t>
      </w:r>
      <w:r>
        <w:rPr/>
        <w:t>捑쉬㬨슩</w:t>
      </w:r>
      <w:r>
        <w:rPr/>
        <w:t>ꥋ</w:t>
      </w:r>
      <w:r>
        <w:rPr/>
        <w:t>迂妿單呇</w:t>
      </w:r>
      <w:r>
        <w:rPr/>
        <w:t>ꕵ╣</w:t>
      </w:r>
      <w:r>
        <w:rPr/>
        <w:t>쉊乣繶㚘ꍑ⨻㥂슱췂</w:t>
      </w:r>
      <w:r>
        <w:rPr/>
        <w:t>ⱸ</w:t>
      </w:r>
      <w:r>
        <w:rPr/>
        <w:t>㑔䤳硨株欻떘쵾싍徏䍕婨偤㌻⬬쉶洱</w:t>
      </w:r>
      <w:r>
        <w:rPr/>
        <w:t>ⱬ</w:t>
      </w:r>
      <w:r>
        <w:rPr/>
        <w:t>母䁵墬</w:t>
      </w:r>
      <w:r>
        <w:rPr/>
        <w:t>ⲵ</w:t>
      </w:r>
      <w:r>
        <w:rPr/>
        <w:t>乤䖩乢슏卦쉈奤係ꍡ䡺㩪卑味␦뽢坣撵憵稱깴晘卣䊏獆潓ㅍ㗂癕뾬쉰汐⮩숨쉥歄깬呁牠䱕稥繹ꥳ䃂뼺</w:t>
      </w:r>
      <w:r>
        <w:rPr/>
        <w:t>꧂</w:t>
      </w:r>
      <w:r>
        <w:rPr/>
        <w:t>獡栻砨숤涬版</w:t>
      </w:r>
      <w:r>
        <w:rPr/>
        <w:t>⣂</w:t>
      </w:r>
      <w:r>
        <w:rPr/>
        <w:t>쉊슱婙촬枣⫂愪㨪灣㡡┹쉟磂䰴栮頨㍲䓍氦썅繷瑖䓂桾␤</w:t>
      </w:r>
      <w:r>
        <w:rPr/>
        <w:t>Ɽ</w:t>
      </w:r>
      <w:r>
        <w:rPr/>
        <w:t>ꔴ</w:t>
      </w:r>
      <w:r>
        <w:rPr/>
        <w:t>匥㄰噎啊녨为䝸⾿䐵⩖㡨⩱뽏活</w:t>
      </w:r>
      <w:r>
        <w:rPr/>
        <w:t>ꕊ</w:t>
      </w:r>
      <w:r>
        <w:rPr/>
        <w:t>晚♖䀩愰䥄悬灘刯湈딴剁喱练伨</w:t>
      </w:r>
      <w:r>
        <w:rPr/>
        <w:t>⡐Ⓧ⩢</w:t>
      </w:r>
      <w:r>
        <w:rPr/>
        <w:t>䯂䨣㈥歏侻䩒㕧䩄</w:t>
      </w:r>
      <w:r>
        <w:rPr/>
        <w:t>ⵚ⌷╪</w:t>
      </w:r>
      <w:r>
        <w:rPr/>
        <w:t>쉲縣頣〪䵶숤㡩㕯넬쌰♡䰰瑟쉩묮煷䂩⩱睤믂썟瑸䂩쉔琭穞㥆Ⓜ慃쉆玩䃍い楺恠</w:t>
      </w:r>
      <w:r>
        <w:rPr/>
        <w:t>Ⳃ</w:t>
      </w:r>
      <w:r>
        <w:rPr/>
        <w:t>揎㥦婈截⩦쉔♫숹燂격刦洱㙀쉩斻繂䁷䁡じ컍儻敏欲䄩丽潭旂㉋슡㮮걫繒쉔䵬䊱㩔䠩恣</w:t>
      </w:r>
      <w:r>
        <w:rPr/>
        <w:t>ⵦ</w:t>
      </w:r>
      <w:r>
        <w:rPr/>
        <w:t>珂촶剟⸹⒩璻⑮쉴㡭䥮喡䁸䢻汁ꅾ夹稨②瑵っꥡ싂⏂묩扅⍊䡊埂ꄥ剆⹸</w:t>
      </w:r>
      <w:r>
        <w:rPr/>
        <w:t>⠺</w:t>
      </w:r>
      <w:r>
        <w:rPr/>
        <w:t>꥓</w:t>
      </w:r>
      <w:r>
        <w:rPr/>
        <w:t>㝣⚻穎ꌹ姂⑌깟搥</w:t>
      </w:r>
      <w:r>
        <w:rPr/>
        <w:t>ꔬ꧂</w:t>
      </w:r>
      <w:r>
        <w:rPr/>
        <w:t>樦昳슩㩄皿⽞슘깂꥞䍞놘卙桡偕啯뮬㢬窏걾䀸ぅ䤣㩉䋂幭⹹ꅥ</w:t>
      </w:r>
      <w:r>
        <w:rPr/>
        <w:t>ꕆ</w:t>
      </w:r>
      <w:r>
        <w:rPr/>
        <w:t>㥪</w:t>
      </w:r>
      <w:r>
        <w:rPr/>
        <w:t>⡢</w:t>
      </w:r>
      <w:r>
        <w:rPr/>
        <w:t>測⩲쉲栮槂㝱묽</w:t>
      </w:r>
      <w:r>
        <w:rPr/>
        <w:t>ꤊ</w:t>
      </w:r>
      <w:r>
        <w:rPr/>
        <w:t>睫桞煖㘪㠥䁆䤯挴♭⑂猻㍔</w:t>
      </w:r>
      <w:r>
        <w:rPr/>
        <w:t>ꕃ</w:t>
      </w:r>
      <w:r>
        <w:rPr/>
        <w:t>ꅁ㔻㌳序♅㄰䇂繄櫂㩑⺻⹷悩刭搶漵╡</w:t>
      </w:r>
      <w:r>
        <w:rPr/>
        <w:t>ⴹ</w:t>
      </w:r>
      <w:r>
        <w:rPr/>
        <w:t>禥⼸놻溘캬瑳꥞䩉澥乓伯嘱숫쉤뮻䁅搦싂刺</w:t>
      </w:r>
      <w:r>
        <w:rPr/>
        <w:t>꧂</w:t>
      </w:r>
      <w:r>
        <w:rPr/>
        <w:t>㷂繅ꍹ쉒䴦⩐츥슥⥖⨬䅓皻猺啧䖱⴬汇眯⦵桹䙤捌卡땰겣㴵坊晎煉忂⏂</w:t>
      </w:r>
      <w:r>
        <w:rPr/>
        <w:t>ⱸ</w:t>
      </w:r>
      <w:r>
        <w:rPr/>
        <w:t>충ꅪꍣ딪숻싎兂</w:t>
      </w:r>
      <w:r>
        <w:rPr/>
        <w:t>ꤱ</w:t>
      </w:r>
      <w:r>
        <w:rPr/>
        <w:t>梬㕅⪥ま쉲伵哃祌䭡徵沿쉑瘫䘻㍕復唴ㅇ츱縰뽑㭄쉈䂩㙯䔦顺㤲䪥䙾땬♌䩏㐫绎䱑伭仂숻繡ㄣ</w:t>
      </w:r>
      <w:r>
        <w:rPr/>
        <w:t>ꖮ</w:t>
      </w:r>
      <w:r>
        <w:rPr/>
        <w:t>뾮琽檩䷂쉍⿎䨻厣㝁㪣㵅つ顧</w:t>
      </w:r>
      <w:r>
        <w:rPr/>
        <w:t>⠭</w:t>
      </w:r>
      <w:r>
        <w:rPr/>
        <w:t>捗搶Ⓜ桳䕕汇囂슮䩚㩑烃⽍奭软帨숴瑅땗墮䀴妩</w:t>
      </w:r>
      <w:r>
        <w:rPr/>
        <w:t>ⵒ</w:t>
      </w:r>
      <w:r>
        <w:rPr/>
        <w:t>輪⹓쉴洶䰵秎䇃畫</w:t>
      </w:r>
      <w:r>
        <w:rPr/>
        <w:t>ⵅ</w:t>
      </w:r>
      <w:r>
        <w:rPr/>
        <w:t>夦曂懂丯畈㘪썤彖欻ㅒ䩮妣冱ㅥ㦡</w:t>
      </w:r>
      <w:r>
        <w:rPr/>
        <w:t>⡗⑷┭</w:t>
      </w:r>
      <w:r>
        <w:rPr/>
        <w:t>쉺㯂僂㥓㈶걓㕧砣⪿㤫⪥깤㍐彥ꏂ䧂☻㟃䞏넭Ⓧ㥫ㅶ䩹汫空ㄯ䑭南䱔㐵䅋偈忂뇎䨦ꅷ斻礬</w:t>
      </w:r>
      <w:r>
        <w:rPr/>
        <w:t>Ⱙ</w:t>
      </w:r>
      <w:r>
        <w:rPr/>
        <w:t>䍭㭃杚♡숦ꥱ</w:t>
      </w:r>
      <w:r>
        <w:rPr/>
        <w:t>ꤴ</w:t>
      </w:r>
      <w:r>
        <w:rPr/>
        <w:t>䰷㙥坂쉎栭⹇噔걩ꍋ쉠灢䝙櫍呗㘥䵄䉘稷偍㕰睚䙮周쉧ꆬ桲佐♀啫晓⍴촪佉숨㩚</w:t>
      </w:r>
      <w:r>
        <w:rPr/>
        <w:t>ꔶ⌤</w:t>
      </w:r>
      <w:r>
        <w:rPr/>
        <w:t>㝙甲쉨곂⹴猸䪘䇂垥♭㇂氷㕲愰䑩㙾挪㑾녅瘴숩皩쉙䭑捓</w:t>
      </w:r>
      <w:r>
        <w:rPr/>
        <w:t>⡚</w:t>
      </w:r>
      <w:r>
        <w:rPr/>
        <w:t>㍃渲由祦奆⍥淂䑉㩤ꄮ䑙噘竂纮倶⦻䬸䱮嚬쉲㭩亿쵵坊户䭈</w:t>
      </w:r>
      <w:r>
        <w:rPr/>
        <w:t>ꥄꕟ</w:t>
      </w:r>
      <w:r>
        <w:rPr/>
        <w:t>촩싂汷怲幰</w:t>
      </w:r>
      <w:r>
        <w:rPr/>
        <w:t>ⵐ</w:t>
      </w:r>
      <w:r>
        <w:rPr/>
        <w:t>㕚椻唺䭍療</w:t>
      </w:r>
      <w:r>
        <w:rPr/>
        <w:t>ꕢ⥦</w:t>
      </w:r>
      <w:r>
        <w:rPr/>
        <w:t>㗂擂癷쉗쉨獌硩頷⑲儲䀭쵖슩纘偱㥬䡺뽸慶噃</w:t>
      </w:r>
      <w:r>
        <w:rPr/>
        <w:t>ⱙ</w:t>
      </w:r>
      <w:r>
        <w:rPr/>
        <w:t>칁瘻慳ㆬ㡺</w:t>
      </w:r>
      <w:r>
        <w:rPr/>
        <w:t>ⱴ</w:t>
      </w:r>
      <w:r>
        <w:rPr/>
        <w:t>吪偡쉵䭦</w:t>
      </w:r>
      <w:r>
        <w:rPr/>
        <w:t>ꥐ</w:t>
      </w:r>
      <w:r>
        <w:rPr/>
        <w:t>䜱</w:t>
      </w:r>
      <w:r>
        <w:rPr/>
        <w:t>ꥌ</w:t>
      </w:r>
      <w:r>
        <w:rPr/>
        <w:t>ッ幗壂䑑䡇睠⩭걋窩碬欴슩▘恺硱剺㪩刹쉍橱漷灦묻㕁犥㥪瑔煦婁</w:t>
      </w:r>
      <w:r>
        <w:rPr/>
        <w:t>ꕷ⯂</w:t>
      </w:r>
      <w:r>
        <w:rPr/>
        <w:t>㮘䮱煨㈪㴺泎灬空⩙奔癨畡炡㭙毂㕐焮㷂䕢唫䅞䩡橲丸汅</w:t>
      </w:r>
      <w:r>
        <w:rPr/>
        <w:t>ꔰ</w:t>
      </w:r>
      <w:r>
        <w:rPr/>
        <w:t>䉘扮狂䱕其帣</w:t>
      </w:r>
      <w:r>
        <w:rPr/>
        <w:t>⢵</w:t>
      </w:r>
      <w:r>
        <w:rPr/>
        <w:t>ꅆ祲祟栫㠻㙵</w:t>
      </w:r>
      <w:r>
        <w:rPr/>
        <w:t>⠶</w:t>
      </w:r>
      <w:r>
        <w:rPr/>
        <w:t>䤷捒焳久櫂扮繄㤱焯㥺ね瘸顲䭧睘⩕殩곂䑓쉀쎥碵祆獵䇂㦥갽쉹뽁</w:t>
      </w:r>
      <w:r>
        <w:rPr/>
        <w:t>ꤹ</w:t>
      </w:r>
      <w:r>
        <w:rPr/>
        <w:t>㉬㘪썋獹슿숬</w:t>
      </w:r>
      <w:r>
        <w:rPr/>
        <w:t>ꔯ</w:t>
      </w:r>
      <w:r>
        <w:rPr/>
        <w:t>呤갣⬰皩㍯춣뽭䃂䳂捎</w:t>
      </w:r>
      <w:r>
        <w:rPr/>
        <w:t>Ⳃ⫂</w:t>
      </w:r>
      <w:r>
        <w:rPr/>
        <w:t>㑢┺⴯溱祘抬楑撵唦妥頊穑슩␸㜩䜮び⬪碮ꇎ忂㫃媱㘽灗뭋쉱걯</w:t>
      </w:r>
      <w:r>
        <w:rPr/>
        <w:t>⡄</w:t>
      </w:r>
      <w:r>
        <w:rPr/>
        <w:t>願㙎碩ꄴ穎䞵湩</w:t>
      </w:r>
      <w:r>
        <w:rPr/>
        <w:t>ꖬ</w:t>
      </w:r>
      <w:r>
        <w:rPr/>
        <w:t>䫂</w:t>
      </w:r>
      <w:r>
        <w:rPr/>
        <w:t>ꤹ</w:t>
      </w:r>
      <w:r>
        <w:rPr/>
        <w:t>桃㐪㫂㘨顑㈩楂挽眤㑢</w:t>
      </w:r>
      <w:r>
        <w:rPr/>
        <w:t>ꕡ</w:t>
      </w:r>
      <w:r>
        <w:rPr/>
        <w:t>揎剢㵕畸煌熵摊숭澿硠쉰쉍㞡䚣ㅑ</w:t>
      </w:r>
      <w:r>
        <w:rPr/>
        <w:t>ꕁ</w:t>
      </w:r>
      <w:r>
        <w:rPr/>
        <w:t>搥걳䏂쉴</w:t>
      </w:r>
      <w:r>
        <w:rPr/>
        <w:t>꧂</w:t>
      </w:r>
      <w:r>
        <w:rPr/>
        <w:t>捀弮儵悥穆枮쉇썰彩爱䡯偪쉊㞬㑾싂⍨灓丹辩⹏治㥈否恘뇂沮乑쉡슩숫ㅥ땗梣싎䑏⨩穴㭇庱樳녋冣木瓂</w:t>
      </w:r>
      <w:r>
        <w:rPr/>
        <w:t>⡢</w:t>
      </w:r>
      <w:r>
        <w:rPr/>
        <w:t>匪⨷䯍䁭싂况⍢吥䣎㵞䵰䄮卍浹灺䕖硵숪浱滂⸩숴⺩㷂㨷</w:t>
      </w:r>
      <w:r>
        <w:rPr/>
        <w:t>꤫</w:t>
      </w:r>
      <w:r>
        <w:rPr/>
        <w:t>摾싂捲㕨奄</w:t>
      </w:r>
      <w:r>
        <w:rPr/>
        <w:t>ꤳ⹗</w:t>
      </w:r>
      <w:r>
        <w:rPr/>
        <w:t>숹⫂朳偊飂濂牌夰ꌯ帪䍺㔪顣整牠柎⤮쉘쉐컂沮硐놮ㅺ撬佺捆깆␲ꇂ䝤뾩汈⍑숣숨抣妱</w:t>
      </w:r>
      <w:r>
        <w:rPr/>
        <w:t>Ⳏ</w:t>
      </w:r>
      <w:r>
        <w:rPr/>
        <w:t>洫杍毂吩쉰⍸飂춘⤥</w:t>
      </w:r>
      <w:r>
        <w:rPr/>
        <w:t>ꤪ</w:t>
      </w:r>
      <w:r>
        <w:rPr/>
        <w:t>漰ご歺爽祰ㆥ㠸㫎杮썃䱖쵩㑎쉩㒩뾿⎏玬</w:t>
      </w:r>
      <w:r>
        <w:rPr/>
        <w:t>ꕚ⩪</w:t>
      </w:r>
      <w:r>
        <w:rPr/>
        <w:t>捺䵞䝷</w:t>
      </w:r>
      <w:r>
        <w:rPr/>
        <w:t>ⱴ</w:t>
      </w:r>
      <w:r>
        <w:rPr/>
        <w:t>ꥱ䆬▿⪣搭彺쵈㪥椤쉃슏⩁</w:t>
      </w:r>
      <w:r>
        <w:rPr/>
        <w:t>ꥁ</w:t>
      </w:r>
      <w:r>
        <w:rPr/>
        <w:t>唰㒣⽥숮</w:t>
      </w:r>
      <w:r>
        <w:rPr/>
        <w:t>ⱑ</w:t>
      </w:r>
      <w:r>
        <w:rPr/>
        <w:t>灑</w:t>
      </w:r>
      <w:r>
        <w:rPr/>
        <w:t>⠯</w:t>
      </w:r>
      <w:r>
        <w:rPr/>
        <w:t>丱烂쉅稷</w:t>
      </w:r>
      <w:r>
        <w:rPr/>
        <w:t>Ⱕ</w:t>
      </w:r>
      <w:r>
        <w:rPr/>
        <w:t>㷂숭帤䁏慒⿂䘨⑨䍆깂쉠套䱞뿂⩍囂⩈깁뭨</w:t>
      </w:r>
      <w:r>
        <w:rPr/>
        <w:t>⡮</w:t>
      </w:r>
      <w:r>
        <w:rPr/>
        <w:t>㬦쉸㪬㊱捃牗囂슘䀮獠渨牋䱚祺痂쉦⯂쉅睸睋㩚溘こ灃杪╠뽹珂䩄悩ꍞ幚奉纣䙫뭩꥔然呈祑ㅂꥧ妣슥⵵⎡杄晑㉵䋂꺣揍㥙煞뗂쉉캵畟⍵䊿磂㵆☪懂帤㡢⮏乒穢땾깲뼱係⑁䉋單촴㣂ꌨ숻숣쉋汬䑅癹쉈䑴⍱䅅</w:t>
      </w:r>
      <w:r>
        <w:rPr/>
        <w:t>Ɫ</w:t>
      </w:r>
      <w:r>
        <w:rPr/>
        <w:t>㖘숳ꅚ亱樲奡䝩</w:t>
      </w:r>
      <w:r>
        <w:rPr/>
        <w:t>⠣</w:t>
      </w:r>
      <w:r>
        <w:rPr/>
        <w:t>爸氥牕녳橃쉊ꍤ</w:t>
      </w:r>
      <w:r>
        <w:rPr/>
        <w:t>ꔤ</w:t>
      </w:r>
      <w:r>
        <w:rPr/>
        <w:t>곃㝩䁷坁㯃㝆橓竃乳㡳㦮㠸滍뼦녢爪䍔飂熮啥㟂컂坌䍞兄⭥䊿겮쉹瘱杹⿍挨쉴䈤ꍳ쉂慡</w:t>
      </w:r>
      <w:r>
        <w:rPr/>
        <w:t>ⱷ</w:t>
      </w:r>
      <w:r>
        <w:rPr/>
        <w:t>湒佟싃凂恅渭嘩䍊䞏⭌</w:t>
      </w:r>
      <w:r>
        <w:rPr/>
        <w:t>ꗂ</w:t>
      </w:r>
      <w:r>
        <w:rPr/>
        <w:t>珂拂㉸曂溱⑞싃䆬穊䭱䠪囂㠤쉺歫슘</w:t>
      </w:r>
      <w:r>
        <w:rPr/>
        <w:t>ꕫ</w:t>
      </w:r>
      <w:r>
        <w:rPr/>
        <w:t>딦㵓啐䍍⩸敞ꌭ㡠極⑄쉃쉶塅䞘촣䭾㵡⌤⤭녀ば⴬繨</w:t>
      </w:r>
      <w:r>
        <w:rPr/>
        <w:t>ⰳ</w:t>
      </w:r>
      <w:r>
        <w:rPr/>
        <w:t>㩓숥㥃䱆싂⑹딥싍⹗</w:t>
      </w:r>
      <w:r>
        <w:rPr/>
        <w:t>ꕞ</w:t>
      </w:r>
      <w:r>
        <w:rPr/>
        <w:t>斻䈣䥊帪㗂⑺乭⑉奴</w:t>
      </w:r>
      <w:r>
        <w:rPr/>
        <w:t>⢘</w:t>
      </w:r>
      <w:r>
        <w:rPr/>
        <w:t>痂洶湵歓</w:t>
      </w:r>
      <w:r>
        <w:rPr/>
        <w:t>ⱖ</w:t>
      </w:r>
      <w:r>
        <w:rPr/>
        <w:t>숴炘塟噡떡⍾쉑쉲凂ꅠ뭟轔味쉮䝩廍祵扑</w:t>
      </w:r>
      <w:r>
        <w:rPr/>
        <w:t>⡠</w:t>
      </w:r>
      <w:r>
        <w:rPr/>
        <w:t>슏ꅘ敖㥔琸ㄲ㟂땭歇쉫ꥡ穳搹촊㗂</w:t>
      </w:r>
      <w:r>
        <w:rPr/>
        <w:t>ꔽ</w:t>
      </w:r>
      <w:r>
        <w:rPr/>
        <w:t>绂캥쉡硳䜹긱</w:t>
      </w:r>
      <w:r>
        <w:rPr/>
        <w:t>⢩</w:t>
      </w:r>
      <w:r>
        <w:rPr/>
        <w:t>扷啐獌即软䜰狂쉵迎汕た告櫍䏂╲〫灃</w:t>
      </w:r>
      <w:r>
        <w:rPr/>
        <w:t>ꤦ</w:t>
      </w:r>
      <w:r>
        <w:rPr/>
        <w:t>싂䬸</w:t>
      </w:r>
      <w:r>
        <w:rPr/>
        <w:t>ⵦ</w:t>
      </w:r>
      <w:r>
        <w:rPr/>
        <w:t>潯䝚䙭⩶煃슥㉣東剧扺䩬整佰ㄳ䴰卶儩唥亩塥㙱㋂䥷䟂⬪丳畘顱⶘㡎㴸♵獓ꍋ쉩쉦庵⑄繠濂払㩴敧㕟㉏䜻㬮牚䚵惂绂⥣匤廂썬㚵⿂栥垣夫쉰呯御敋☫쉍⨥氨䘳긣捠㐫渽䊻劏卹㉭╞獔央䥑顈쉎〮浓⎏쉸㘵滂㣂⨯挨쉩㒿晭ꅄ卋濂〭䭇濂犩磍싂⭌㭱兔䑸䋂⨪忂䵂꧎盂睲㠬竃츲乙畞轰忂숨顺꥞</w:t>
      </w:r>
      <w:r>
        <w:rPr/>
        <w:t>ꦵ</w:t>
      </w:r>
      <w:r>
        <w:rPr/>
        <w:t>扆挥塍</w:t>
      </w:r>
      <w:r>
        <w:rPr/>
        <w:t>ⱇ</w:t>
      </w:r>
      <w:r>
        <w:rPr/>
        <w:t>슻⹤</w:t>
      </w:r>
      <w:r>
        <w:rPr/>
        <w:t>⡰</w:t>
      </w:r>
      <w:r>
        <w:rPr/>
        <w:t>㑆䘺</w:t>
      </w:r>
      <w:r>
        <w:rPr/>
        <w:t>ꗎ</w:t>
      </w:r>
      <w:r>
        <w:rPr/>
        <w:t>ꌳ㙇⚩숯樴琥쉴硄奚从敷䑤</w:t>
      </w:r>
      <w:r>
        <w:rPr/>
        <w:t>ⴲ</w:t>
      </w:r>
      <w:r>
        <w:rPr/>
        <w:t>䤭埍꺮摮</w:t>
      </w:r>
      <w:r>
        <w:rPr/>
        <w:t>Ⱛ</w:t>
      </w:r>
      <w:r>
        <w:rPr/>
        <w:t>슬㣂쉙⎡塨匦䕓♫녵䙉䥖彺㘣⸭獤瑚깰婒係㡸䱉炮䥀畘쉡疿쉾態䉯繧</w:t>
      </w:r>
      <w:r>
        <w:rPr/>
        <w:t>ⴷⷃ</w:t>
      </w:r>
      <w:r>
        <w:rPr/>
        <w:t>挽</w:t>
      </w:r>
      <w:r>
        <w:rPr/>
        <w:t>⡌</w:t>
      </w:r>
      <w:r>
        <w:rPr/>
        <w:t>䈪겏唽䊣㗂뭰䫂쉦䑎抏䅙㙖쉮晪敂싂澻扶潠噖⑪</w:t>
      </w:r>
      <w:r>
        <w:rPr/>
        <w:t>Ⱟ</w:t>
      </w:r>
      <w:r>
        <w:rPr/>
        <w:t>㕧㈱祉</w:t>
      </w:r>
      <w:r>
        <w:rPr/>
        <w:t>⠭</w:t>
      </w:r>
      <w:r>
        <w:rPr/>
        <w:t>摌Ⓕ慃硧摯쉦告㥾迂㎣㗍㧂⍵䁄硂协䴫唵歲埂䆱っ慣顯埂䅾䄸ꥲ썪㠻煒祣噞燂厩皩䯂炩䔺㠴恴㖩碏㐪䕷轲ꌷ╴潋玥</w:t>
      </w:r>
      <w:r>
        <w:rPr/>
        <w:t>ⱍ</w:t>
      </w:r>
      <w:r>
        <w:rPr/>
        <w:t>癳縺摤䟂珂䅍걪⩆獂㙌䖩㕅織슘哂㚡奌뭬桤伽灨婚쉍뿂浏䍨㓂</w:t>
      </w:r>
      <w:r>
        <w:rPr/>
        <w:t>ⴰ</w:t>
      </w:r>
      <w:r>
        <w:rPr/>
        <w:t>쵍塦⩅쉉患㛂썩升䣍⽌쵡㝊⩕⑭슥湎⪡甩쉮ギ刴㝀䙏䜷睗啕⪻涥㌩㷃⼷㣂歐灮当쌫嘨싂䕰癖넣幒橷쉅啔㉳㆘쵅쉟㯂뼻슩슩洴⹓⮥顣彙</w:t>
      </w:r>
      <w:r>
        <w:rPr/>
        <w:t>ꕘ</w:t>
      </w:r>
      <w:r>
        <w:rPr/>
        <w:t>桑坁濂㡘ꅏ䡯轺楑⧂쉒ㄵ橖帳⥩䤲쉭獃㤳䄹帵獒쉀㜵稺堲ꅒ刵뇂䁫갻딸</w:t>
      </w:r>
      <w:r>
        <w:rPr/>
        <w:t>ⶏ</w:t>
      </w:r>
      <w:r>
        <w:rPr/>
        <w:t>砵䈬㪣婉剴㍘⍧㙹ꄺ歵딥숴輽⒩</w:t>
      </w:r>
      <w:r>
        <w:rPr/>
        <w:t>ꗂ⤯</w:t>
      </w:r>
      <w:r>
        <w:rPr/>
        <w:t>갤䵫䠵轣䬲ぐ轣吭⩅뗂⩟硎뭑㡴⾿ㅫ䝩슥幀晒倷㡟墡祄숪瓂漬Ⓜ塤㔺硺堦촪깓䅫╙乷慓䥔슻䂣楚䀦땚㍓갦䭥湒쉯쉹特⩳</w:t>
      </w:r>
      <w:r>
        <w:rPr/>
        <w:t>ⱀ</w:t>
      </w:r>
      <w:r>
        <w:rPr/>
        <w:t>쉯♈숩夷╁묵숲楡䕉ꏂ歶㑧␨갥怭楠䥑⛂轇樤뽘</w:t>
      </w:r>
      <w:r>
        <w:rPr/>
        <w:t>ꤷ</w:t>
      </w:r>
      <w:r>
        <w:rPr/>
        <w:t>㭗珂婮祵穇䉚㌊썍ㅲ唭숲澏穞⥃弻䩥</w:t>
      </w:r>
      <w:r>
        <w:rPr/>
        <w:t>Ⱨ</w:t>
      </w:r>
      <w:r>
        <w:rPr/>
        <w:t>뭳櫂潭건搯幭䘩</w:t>
      </w:r>
      <w:r>
        <w:rPr/>
        <w:t>Ⱛ</w:t>
      </w:r>
      <w:r>
        <w:rPr/>
        <w:t>氣䍎䀺歫咥婀뇎ꥪ柍䅯ꄸ쉖뇂⻂幪䀻潍ꍢ쉄㑏싂癏奅庣爣⹔収嘺䱬猯쉩㥉ㅬ䴴顸쎣皩쉔</w:t>
      </w:r>
      <w:r>
        <w:rPr/>
        <w:t>⢮</w:t>
      </w:r>
      <w:r>
        <w:rPr/>
        <w:t>㑁쌹♆믃</w:t>
      </w:r>
      <w:r>
        <w:rPr/>
        <w:t>ꤤ</w:t>
      </w:r>
      <w:r>
        <w:rPr/>
        <w:t>㘵煦걥䖥⩙긮轧昬恔亱嘣䘸䅍呅⩯╠㜺欤䁋䅐䵴ㅯ⭚쏂숲塔⍸洪Ⓙ幍┳쎬獗兕楺䕧쉃</w:t>
      </w:r>
      <w:r>
        <w:rPr/>
        <w:t>ꕨ</w:t>
      </w:r>
      <w:r>
        <w:rPr/>
        <w:t>燂⼦⽲桟噱穡報种穘乗䭳眴癖슘畯싂乷奖剨䱘䏃⸸县췎</w:t>
      </w:r>
      <w:r>
        <w:rPr/>
        <w:t>⡗</w:t>
      </w:r>
      <w:r>
        <w:rPr/>
        <w:t>唱場녴勂㧂噒㫍㔲漥㝄娤捎慈⩕</w:t>
      </w:r>
      <w:r>
        <w:rPr/>
        <w:t>ꔹ</w:t>
      </w:r>
      <w:r>
        <w:rPr/>
        <w:t>䙏䊩礥穁김</w:t>
      </w:r>
      <w:r>
        <w:rPr/>
        <w:t>ꔻ</w:t>
      </w:r>
      <w:r>
        <w:rPr/>
        <w:t>墿䙂쌦洨䞿冡呾埃쉃徏䥓䤽쌮挸</w:t>
      </w:r>
      <w:r>
        <w:rPr/>
        <w:t>ⱞ</w:t>
      </w:r>
      <w:r>
        <w:rPr/>
        <w:t>걨樨仃敠䙅㬵䩤灬唸甶畯⭂䡯値㕔⥅䨭㚡䵵欷슥攷</w:t>
      </w:r>
      <w:r>
        <w:rPr/>
        <w:t>⡵</w:t>
      </w:r>
      <w:r>
        <w:rPr/>
        <w:t>摮坒绂㡄䙡䊿⎬儥㭳⨸䉂夺戵䑬灄㖡嗂浭䵉悮娸奴壃碣</w:t>
      </w:r>
      <w:r>
        <w:rPr/>
        <w:t>꤭♎⫍</w:t>
      </w:r>
      <w:r>
        <w:rPr/>
        <w:t>썥䣂昪改啤唶唽榘捗숣ꥱꌴ氮悬旂瑨⎱㝩扤⩲぀䛂♾䒩♗溡碩䡂슘损겻䭲乶녖㭫숥转壂恰炬獏</w:t>
      </w:r>
      <w:r>
        <w:rPr/>
        <w:t>ⶡ</w:t>
      </w:r>
      <w:r>
        <w:rPr/>
        <w:t>⽔䙩쏂⩔䪏頽辩嫂癥䝺棂慺畋猥牨㡊穋쉈䙯䜽烍</w:t>
      </w:r>
      <w:r>
        <w:rPr/>
        <w:t>⡨</w:t>
      </w:r>
      <w:r>
        <w:rPr/>
        <w:t>爺娵䗂쉅捭⩋⽩滂泂恶䙺潤쉶弭쉨쉫䯂洩吷䡐㕋갪䑀哃⴩뽹㞡䵤搬洬⭌伪煍泂憩漩恔忂塄쉰떿╨쉌匪㑒</w:t>
      </w:r>
      <w:r>
        <w:rPr/>
        <w:t>⣂</w:t>
      </w:r>
      <w:r>
        <w:rPr/>
        <w:t>橓两䘪洯</w:t>
      </w:r>
      <w:r>
        <w:rPr/>
        <w:t>ꖵ</w:t>
      </w:r>
      <w:r>
        <w:rPr/>
        <w:t>䭎</w:t>
      </w:r>
      <w:r>
        <w:rPr/>
        <w:t>ꕸ</w:t>
      </w:r>
      <w:r>
        <w:rPr/>
        <w:t>ꥸ杠㕳뭣㵖弣⑋䤥쉍槂쉀祇⨽숶쉥</w:t>
      </w:r>
      <w:r>
        <w:rPr/>
        <w:t>⡯</w:t>
      </w:r>
      <w:r>
        <w:rPr/>
        <w:t>愵乕</w:t>
      </w:r>
      <w:r>
        <w:rPr/>
        <w:t>ⵑ</w:t>
      </w:r>
      <w:r>
        <w:rPr/>
        <w:t>걏⍗顄쉚啇歴唸</w:t>
      </w:r>
      <w:r>
        <w:rPr/>
        <w:t>ⰴ</w:t>
      </w:r>
      <w:r>
        <w:rPr/>
        <w:t>〤䵤䋂딷确助╶婋䏂穄㍶碿싂갬摂㓂飂숫⫂橢祬</w:t>
      </w:r>
      <w:r>
        <w:rPr/>
        <w:t>ⰷ</w:t>
      </w:r>
      <w:r>
        <w:rPr/>
        <w:t>䱵焻쉮穞촨⥌㉶浵塱圳쉉惂乗쉀㢏뭃숽⎥썕捡畸圳⩵㙁㓂㶣别⼴䙹쉓ィ</w:t>
      </w:r>
      <w:r>
        <w:rPr/>
        <w:t>ꦵ</w:t>
      </w:r>
      <w:r>
        <w:rPr/>
        <w:t>땄䁈爯㴱숷轴䵶畀㇂㴺流砰欳䌰ꌤ쵇㯂䌷乎⩁飂弱</w:t>
      </w:r>
      <w:r>
        <w:rPr/>
        <w:t>⠽</w:t>
      </w:r>
      <w:r>
        <w:rPr/>
        <w:t>淂竂㎥朱싂眱㛍⺡啾⩰䐺䋂堬㞱顨灑㕉輴䫂㙨싂⭤䡘䵊癡煪轺╄ぢ䉚偃浃杴묩슬兠싎橉⍊䱪⭦</w:t>
      </w:r>
      <w:r>
        <w:rPr/>
        <w:t>꧂⩣</w:t>
      </w:r>
      <w:r>
        <w:rPr/>
        <w:t>䄶幊㍀⻎䥦澘ㄨ䉟䙩癍怤ィ㝙뼩墱䅪슣숽瑡砦걐㨶圦攮</w:t>
      </w:r>
      <w:r>
        <w:rPr/>
        <w:t>ꥂ</w:t>
      </w:r>
      <w:r>
        <w:rPr/>
        <w:t>繌䱱䜽칤揂嚵慯玘䃂潶䖿㌊挺惂쉯쉺党䠥䏂玱⽉쉙숱啙컃䁹彣伦쉚幎쉃楅㕠晩㐪놬卲㍃䙳녂煢氰䒮䶩⴯䉬㉞椬牆䳂▩쌶伣⥃剞⼪♡穃㣎席㥡劥▱浗瓂轚塘슥䝟꥾浹썬⩘숪⩭楀쉮⻂じ李┭䡊捉偨参뽰䘪䡤帤슣▬䝓哎偖恫</w:t>
      </w:r>
      <w:r>
        <w:rPr/>
        <w:t>ⱎ</w:t>
      </w:r>
      <w:r>
        <w:rPr/>
        <w:t>ⴳ</w:t>
      </w:r>
      <w:r>
        <w:rPr/>
        <w:t>瀽兤ꅗ㘪奣涵ㅭ椽⨻椻彰禱썟楾칤㵏⒮杞㈦砵喿㉌쉂䏃呀</w:t>
      </w:r>
      <w:r>
        <w:rPr/>
        <w:t>ꦬ</w:t>
      </w:r>
      <w:r>
        <w:rPr/>
        <w:t>癲暣칃慂淍乸塇杣㧂偹朣淂庱숤</w:t>
      </w:r>
      <w:r>
        <w:rPr/>
        <w:t>ꥂ</w:t>
      </w:r>
      <w:r>
        <w:rPr/>
        <w:t>칐㌶숪唩䬪偖숵䔫㙾㜦卣㈪뭩䱃焱㷂焭睾䄴싂㑯䊮䘴仂海棎匵喣爷偟碿쉗挽䍊烎棂慃䁦컃冏捆歸允捂⛍坎䕉兖㌦⨯焣䠣뽐☫⑂쌽繩䝹쉩媩䈽떿⚱瞩儬쉪医쉳䟂겵㭊⹐</w:t>
      </w:r>
      <w:r>
        <w:rPr/>
        <w:t>ⵤ</w:t>
      </w:r>
      <w:r>
        <w:rPr/>
        <w:t>쉰䉾䅡㡥䔪Ⓝ䢘ㄺ牬失兆横㑵稨꥚祚쉇</w:t>
      </w:r>
      <w:r>
        <w:rPr/>
        <w:t>⣂␩</w:t>
      </w:r>
      <w:r>
        <w:rPr/>
        <w:t>㍠묰♎怸捔獒㝒쵋⫂땊顲畁⒱剣Ⓕ㒩睧⩞긷曂䩩썒秃恂</w:t>
      </w:r>
      <w:r>
        <w:rPr/>
        <w:t>꤭</w:t>
      </w:r>
      <w:r>
        <w:rPr/>
        <w:t>㈣䳂升</w:t>
      </w:r>
      <w:r>
        <w:rPr/>
        <w:t>⠶</w:t>
      </w:r>
      <w:r>
        <w:rPr/>
        <w:t>潉䝀썀䌩㥪⨭桫㗂䖻汙썌⽐掩㑊쉪습浕割넹쎵偈쉱浸幩㡠꺮㣎䜫䍉楄㠫橳䔩硕䡄噗㡳攪⮩쉋匴쌸払㕴䥾䈴畅⵷昹䴭♉揂眪潯㵤㬱䎩䰣ꎿ䁮㉯䄫睃⩄숪儭嗎뽈䢏칈慖坑싍殩㑏焰迂婑곂츶䱤歞圹倹䱉畔夸䡶䔭쵶㍌祂堮ꄽ슣⩲䘰䍶⥯㷂怦녡긷┪嘱噙</w:t>
      </w:r>
      <w:r>
        <w:rPr/>
        <w:t>ⱀ</w:t>
      </w:r>
      <w:r>
        <w:rPr/>
        <w:t>噪걃轥䣃䉥숯偒氶浳쉣㤯墿䍰汣俍</w:t>
      </w:r>
      <w:r>
        <w:rPr/>
        <w:t>Ɫ</w:t>
      </w:r>
      <w:r>
        <w:rPr/>
        <w:t>쉆兇싍䣂</w:t>
      </w:r>
      <w:r>
        <w:rPr/>
        <w:t>Ɐ</w:t>
      </w:r>
      <w:r>
        <w:rPr/>
        <w:t>뭥䡹㬯報抬輮⍘猥睫슿欷汃祊㑎砷碬软彩䕎쉤啉䈬뽓䍠㡙ꌭ┶䯂⑐쉘恓捔⹘啋쉹顚畞쉃뭳⹦堦땳뿂䈤</w:t>
      </w:r>
      <w:r>
        <w:rPr/>
        <w:t>ꕯ꥓</w:t>
      </w:r>
      <w:r>
        <w:rPr/>
        <w:t>媥碻㥚㫍轁䂻츪╧欮゘⾵</w:t>
      </w:r>
      <w:r>
        <w:rPr/>
        <w:t>ⱐ</w:t>
      </w:r>
      <w:r>
        <w:rPr/>
        <w:t>쉢뽑䛂嘱⬬㪡䉇幇쉨⑦朽彔⼶䰥画쉵㵡煾䙆쉆䑚쉃㘷</w:t>
      </w:r>
      <w:r>
        <w:rPr/>
        <w:t>⡣♺</w:t>
      </w:r>
      <w:r>
        <w:rPr/>
        <w:t>廂婁塠汅걸坦噯䙐敉末꥕潏繱乄係⾥⤰吪▩칕╪쉃甪夣믂匸걁땂㉊䣂牠擂䁈┳䩺쉔䟂䥉쉫㝀䇂넱</w:t>
      </w:r>
      <w:r>
        <w:rPr/>
        <w:t>⡌</w:t>
      </w:r>
      <w:r>
        <w:rPr/>
        <w:t>쉳噋㙀쉪⥲乗噣煎숺쉩愊⑩㙈祑</w:t>
      </w:r>
      <w:r>
        <w:rPr/>
        <w:t>ⱦ</w:t>
      </w:r>
      <w:r>
        <w:rPr/>
        <w:t>쉠睐涥祰䩎ꌪ䞿䝷㵐潾䮱扪橤䁨佧序䆡㉭焺牲堰䉗㉢哂䀳촪䵔䲩䀱梿䰩墘쉙뼹㚘楸獱榵根⧂暿爩쏂復琭⍢㑯穮㩂愽纵祁숷畸摮싂䙍盂⹩⹃憡␽炩祉ㅨ瑡䩈䦵슿쉷쵖痂䦡䊏ꥭ湬䅂䛂녍ㅗ弨㉮⽌䁾숽딻幚⭑䵉䰤ꥳ</w:t>
      </w:r>
      <w:r>
        <w:rPr/>
        <w:t>ꕟ</w:t>
      </w:r>
      <w:r>
        <w:rPr/>
        <w:t>㎩</w:t>
      </w:r>
      <w:r>
        <w:rPr/>
        <w:t>꧂</w:t>
      </w:r>
      <w:r>
        <w:rPr/>
        <w:t>汎煁祣嚿</w:t>
      </w:r>
      <w:r>
        <w:rPr/>
        <w:t>ꤶ⎿</w:t>
      </w:r>
      <w:r>
        <w:rPr/>
        <w:t>恅顠㤰ꄨ䋃㥯</w:t>
      </w:r>
      <w:r>
        <w:rPr/>
        <w:t>ⵎ</w:t>
      </w:r>
      <w:r>
        <w:rPr/>
        <w:t>칦뭁䐪칣쌻딨䦘槂갤♂쵖☪晲䳂슏䖡␭ㅎ偪쵗ꥲ杬⑺</w:t>
      </w:r>
      <w:r>
        <w:rPr/>
        <w:t>ꦣ</w:t>
      </w:r>
      <w:r>
        <w:rPr/>
        <w:t>绂칱䁵䡭批怶⩣⭵ヂ䥉戵ꥢ䥘刳浮䑶睏䵁㑂輳깪乞쎱</w:t>
      </w:r>
      <w:r>
        <w:rPr/>
        <w:t>ꦡ</w:t>
      </w:r>
      <w:r>
        <w:rPr/>
        <w:t>⠥</w:t>
      </w:r>
      <w:r>
        <w:rPr/>
        <w:t>쉍㖬典扦䑫樭</w:t>
      </w:r>
      <w:r>
        <w:rPr/>
        <w:t>ⴰ</w:t>
      </w:r>
      <w:r>
        <w:rPr/>
        <w:t>旂쉋넭</w:t>
      </w:r>
      <w:r>
        <w:rPr/>
        <w:t>ꕞ</w:t>
      </w:r>
      <w:r>
        <w:rPr/>
        <w:t>뾵</w:t>
      </w:r>
      <w:r>
        <w:rPr/>
        <w:t>ⱙ⥠</w:t>
      </w:r>
      <w:r>
        <w:rPr/>
        <w:t>ꥆ</w:t>
      </w:r>
      <w:r>
        <w:rPr/>
        <w:t>䙚뽾䗂䰳뾮礥弭㋃楹슮</w:t>
      </w:r>
      <w:r>
        <w:rPr/>
        <w:t>ⶻ</w:t>
      </w:r>
      <w:r>
        <w:rPr/>
        <w:t>帰犩⿂揃䉴纣歂滂숮懂숵煉썄䅊枥㩙搪琵쉅㯂〶⑔彤䙗佃㴽墵䣂</w:t>
      </w:r>
      <w:r>
        <w:rPr/>
        <w:t>ꕃ⍉</w:t>
      </w:r>
      <w:r>
        <w:rPr/>
        <w:t>执쉋췂瓃☻⽩坟땎制㧂幍ꍠ</w:t>
      </w:r>
      <w:r>
        <w:rPr/>
        <w:t>ꦵ</w:t>
      </w:r>
      <w:r>
        <w:rPr/>
        <w:t>摏縬䭭</w:t>
      </w:r>
      <w:r>
        <w:rPr/>
        <w:t>ꕔ</w:t>
      </w:r>
      <w:r>
        <w:rPr/>
        <w:t>頭䙞☭攽</w:t>
      </w:r>
      <w:r>
        <w:rPr/>
        <w:t>Ɫ⥁</w:t>
      </w:r>
      <w:r>
        <w:rPr/>
        <w:t>㘸搵䥑㕰焯◃ꅄ玵깕䤻榏番쉱䬸㇂⾬瘻쉠㘹敇넹恺♳䜦䩨敠⸨眺</w:t>
      </w:r>
      <w:r>
        <w:rPr/>
        <w:t>ⰺ⹃</w:t>
      </w:r>
      <w:r>
        <w:rPr/>
        <w:t>䣃欵⌮䙙晷ㅒ慐啹塸숺サꥰ⽸轇쉓轄⛂丸ꥠ㠬砪쌪稵穆㫃믂轴乫䩦뼲搪칦徏걗歆쉠䄦㔽䘱浘䡠䇂ꅓ䈪깯䑸恤걕㩅싂뽧页쉘쉘䆻噓伽䭢穩旎ꥹ参猪䟂춥䍒숪昬ꄽ⹎쉨땯⎵㤻顯睊欥顥䨶杦所乏슱</w:t>
      </w:r>
      <w:r>
        <w:rPr/>
        <w:t>ꗎ</w:t>
      </w:r>
      <w:r>
        <w:rPr/>
        <w:t>辱⼥乇뼵㵳繯땁槂噦</w:t>
      </w:r>
      <w:r>
        <w:rPr/>
        <w:t>ⰺ</w:t>
      </w:r>
      <w:r>
        <w:rPr/>
        <w:t>䎮吤쉭幗⵱牞煂⧂䡦䲩煸彳䜶⺥㍄</w:t>
      </w:r>
      <w:r>
        <w:rPr/>
        <w:t>ⴲ</w:t>
      </w:r>
      <w:r>
        <w:rPr/>
        <w:t>旂䑲睭⹠쉰堭⽧廂쉒惂ㄭ来㘩㥇幢㊩</w:t>
      </w:r>
      <w:r>
        <w:rPr/>
        <w:t>⡆</w:t>
      </w:r>
      <w:r>
        <w:rPr/>
        <w:t>걉楩焵䝚쉄楆쵉⦮䭆쉤㊡䙉氰⺮係땂䭕睞䀲繏澱抬橨싎싂䅋嗂浶ㆿ轥煩奭熡䑷䉯쉀瘷縰쌰湍烂걒⛍凂ㄳ䟂喱쉍ꥵ㈫步ㅥ樲⵨䅲䰽䵨摈곃긨녲獺啘쉵䴤숣땕玮係녵컂浺䐪剣䑚獚偓ꄲꍦ䁮刬硳䈰⑌摳쉤촦슿</w:t>
      </w:r>
      <w:r>
        <w:rPr/>
        <w:t>ꔥ</w:t>
      </w:r>
      <w:r>
        <w:rPr/>
        <w:t>㩐</w:t>
      </w:r>
      <w:r>
        <w:rPr/>
        <w:t>⠷</w:t>
      </w:r>
      <w:r>
        <w:rPr/>
        <w:t>㡢䜻啱墣컂矂숨쉟偺Ⓜ⨴䈲⮡땥䙏⽺扉⑖습</w:t>
      </w:r>
      <w:r>
        <w:rPr/>
        <w:t>⠤</w:t>
      </w:r>
      <w:r>
        <w:rPr/>
        <w:t>숵乊ㅫ歮⸊ꌷ啁䉤扣</w:t>
      </w:r>
      <w:r>
        <w:rPr/>
        <w:t>⡫</w:t>
      </w:r>
      <w:r>
        <w:rPr/>
        <w:t>갸䑾⎣</w:t>
      </w:r>
      <w:r>
        <w:rPr/>
        <w:t>⡢</w:t>
      </w:r>
      <w:r>
        <w:rPr/>
        <w:t>整</w:t>
      </w:r>
      <w:r>
        <w:rPr/>
        <w:t>ꗂ</w:t>
      </w:r>
      <w:r>
        <w:rPr/>
        <w:t>獧䉷癇뮮䂥庻轮⭥숤䮘쉯䵀㪬橯涏单碩╱轷悡㐴␪潠畔쉈抬砪䅮女촨喥␲쉕敮澮쉣䡫啯⤲彥檩壎廃堮皱</w:t>
      </w:r>
      <w:r>
        <w:rPr/>
        <w:t>ꕊ</w:t>
      </w:r>
      <w:r>
        <w:rPr/>
        <w:t>녺┪㤺䛂顏⽖繄㑤桑禥녚쉵匰䤴嚘敦⾵쵄啭쉋揍穦䁩⚿歨㥀싂땂칦輤숴⤫쉑</w:t>
      </w:r>
      <w:r>
        <w:rPr/>
        <w:t>ꥋ</w:t>
      </w:r>
      <w:r>
        <w:rPr/>
        <w:t>䧂䕥㢱쵫쉅슱긤㩨싃偬櫍摣쉯⑾䍏䮘凂瑒㌷</w:t>
      </w:r>
      <w:r>
        <w:rPr/>
        <w:t>ꤽ</w:t>
      </w:r>
      <w:r>
        <w:rPr/>
        <w:t>썔⥴䤰漤䈵</w:t>
      </w:r>
      <w:r>
        <w:rPr/>
        <w:t>⡥</w:t>
      </w:r>
      <w:r>
        <w:rPr/>
        <w:t>䄺칀䙤⭧⨨卮並ꍍ쉈⛂漫쵥憿ァ濂啨㜸彟</w:t>
      </w:r>
      <w:r>
        <w:rPr/>
        <w:t>ⱎ</w:t>
      </w:r>
      <w:r>
        <w:rPr/>
        <w:t>걤惂ㅸ땸妥稩⩯㩂싍横摰㑾奄뇂</w:t>
      </w:r>
      <w:r>
        <w:rPr/>
        <w:t>ꕞ</w:t>
      </w:r>
      <w:r>
        <w:rPr/>
        <w:t>䟂桕㉷⍑氦硭狂䜻䣂穧佱</w:t>
      </w:r>
      <w:r>
        <w:rPr/>
        <w:t>ꕡ</w:t>
      </w:r>
      <w:r>
        <w:rPr/>
        <w:t>扥㑏</w:t>
      </w:r>
      <w:r>
        <w:rPr/>
        <w:t>ꖩ⭶</w:t>
      </w:r>
      <w:r>
        <w:rPr/>
        <w:t>딸䙨獕圽硑祏⹎は㩰娥䤥繢ꇂ㔴ㅴ㝅쉎砦쉫䭗焽䍆뽲睹湵</w:t>
      </w:r>
      <w:r>
        <w:rPr/>
        <w:t>ꤴⵧꔵ</w:t>
      </w:r>
      <w:r>
        <w:rPr/>
        <w:t>楘幔楹뿂쉔睗㍰◂녯煯쉳楤쉙</w:t>
      </w:r>
      <w:r>
        <w:rPr/>
        <w:t>ⱦ</w:t>
      </w:r>
      <w:r>
        <w:rPr/>
        <w:t>쉣㡕橑䑱穌䴷願쉐숨쉟</w:t>
      </w:r>
      <w:r>
        <w:rPr/>
        <w:t>ꦥ</w:t>
      </w:r>
      <w:r>
        <w:rPr/>
        <w:t>呇쉞参㍷쉊걉祡놩昩奚繘娶쉗쉄䡲</w:t>
      </w:r>
      <w:r>
        <w:rPr/>
        <w:t>⡦</w:t>
      </w:r>
      <w:r>
        <w:rPr/>
        <w:t>漮䖱</w:t>
      </w:r>
      <w:r>
        <w:rPr/>
        <w:t>ⵋ</w:t>
      </w:r>
      <w:r>
        <w:rPr/>
        <w:t>痂⦣杍</w:t>
      </w:r>
      <w:r>
        <w:rPr/>
        <w:t>Ⳃ</w:t>
      </w:r>
      <w:r>
        <w:rPr/>
        <w:t>榩幈㭳昶䑤歸쉧숲⸺䱶쏂允⽪穕䅍⵲쉅㝒べ㬤㔳⹪敓싂䕕瑘槎</w:t>
      </w:r>
      <w:r>
        <w:rPr/>
        <w:t>⡀</w:t>
      </w:r>
      <w:r>
        <w:rPr/>
        <w:t>䝯轶걬彄飂䧂佱쉳牸扰⥃뭵刪</w:t>
      </w:r>
      <w:r>
        <w:rPr/>
        <w:t>⡗</w:t>
      </w:r>
      <w:r>
        <w:rPr/>
        <w:t>㴽㨦唥杄䐻㡱⼩庩娲䑩㍺䗂㌦橧䓂猭唴䈹ꥸ㈪璏潣丱⑔㥯渪輪璡䓂ㅩ㤳뭟㍮溻婇⬷쵔䥊婥凃⑵抿ㆥ楀杋但擎夺㉤쵳쉅⍒쵃唩䊘칈幒컂㩅썫博睧뽘轭㢮쉎類㉊⸴䵸䓃㊣佪啍繯䝀㡗䴥⹉怪䅍汔㎿拂Ⓜ狂ꍒ穐뭗쉶㟂牸牌⧂婏</w:t>
      </w:r>
      <w:r>
        <w:rPr/>
        <w:t>ⵃ⍵</w:t>
      </w:r>
      <w:r>
        <w:rPr/>
        <w:t>㖵歰嘳潃㵮㠤㛂쉉</w:t>
      </w:r>
      <w:r>
        <w:rPr/>
        <w:t>ⴤ</w:t>
      </w:r>
      <w:r>
        <w:rPr/>
        <w:t>唪</w:t>
      </w:r>
      <w:r>
        <w:rPr/>
        <w:t>Ⳃ</w:t>
      </w:r>
      <w:r>
        <w:rPr/>
        <w:t>㥾깒䧂顠獒숪䡴㥇㛂硎⯂ケ쉣呌땋깎澥硫瞱⭅墬㇂␺博䕚㔺⍦摘䭭琵쉬䉊쌦㤱쉵漥뿎顔㓎</w:t>
      </w:r>
      <w:r>
        <w:rPr/>
        <w:t>⡶</w:t>
      </w:r>
      <w:r>
        <w:rPr/>
        <w:t>壂䭵쏂츰杔仂嗃숨䪥兎單╾㬻桠㏂昲⤦䥠㈯칳䅲殩歌手彅⪘䚵眣슻뼦㚣䉫乀쵖</w:t>
      </w:r>
      <w:r>
        <w:rPr/>
        <w:t>ꦏ</w:t>
      </w:r>
      <w:r>
        <w:rPr/>
        <w:t>挤歨擎㍰⌽㝮坧竎䕩单</w:t>
      </w:r>
      <w:r>
        <w:rPr/>
        <w:t>ⵁ</w:t>
      </w:r>
      <w:r>
        <w:rPr/>
        <w:t>婀䵈摩偦㙈䉟숹쏂憏떘儵䰹췂⪘殻橭轀♁兴걢ꌰ⥌쉌㙐쌣椣題杂癇恦癍쉘氊⮣㟎싂弹䕭⚻썆儥⩉슡䯂飂抡唥⭞썧晸딯⩏썡ꅕ숫坎挮垩彶썖㍨컎䥕㙓뮩㡥츯堶⥏뽗䅤頽㒡</w:t>
      </w:r>
      <w:r>
        <w:rPr/>
        <w:t>ⱀ</w:t>
      </w:r>
      <w:r>
        <w:rPr/>
        <w:t>ꍖヂ䬱㑔⬤쉬⨤励淍恔敳쉲ㄶ怩칀墻곃㉩湎</w:t>
      </w:r>
      <w:r>
        <w:rPr/>
        <w:t>Ⱘ</w:t>
      </w:r>
      <w:r>
        <w:rPr/>
        <w:t>穗ꆣ녠⍀녺뭭싃㍔䡬䓂狎ぇ슏㝳据⩞暥⍍ꥱ</w:t>
      </w:r>
      <w:r>
        <w:rPr/>
        <w:t>⠬</w:t>
      </w:r>
      <w:r>
        <w:rPr/>
        <w:t>浍⑍䪬ꥺ쉏╷夶ㆣォ⩅캮噠ネ뽓䄱䈦搤凃㍆擂⑵晦犏</w:t>
      </w:r>
      <w:r>
        <w:rPr/>
        <w:t>ⵣ</w:t>
      </w:r>
      <w:r>
        <w:rPr/>
        <w:t>녰債ォ心呀祏媬숶梘䩐㴭䄯塂潨潯㋂</w:t>
      </w:r>
      <w:r>
        <w:rPr/>
        <w:t>ꤩ</w:t>
      </w:r>
      <w:r>
        <w:rPr/>
        <w:t>䴨嫂枩慇뽟⴦ꥡꎣ䗎伬숲뽙䍚䐦啷杩㟂汾</w:t>
      </w:r>
      <w:r>
        <w:rPr/>
        <w:t>Ⱖ</w:t>
      </w:r>
      <w:r>
        <w:rPr/>
        <w:t>瓂넣⩭䜶爲〽䝇쉓딪</w:t>
      </w:r>
      <w:r>
        <w:rPr/>
        <w:t>⣂</w:t>
      </w:r>
      <w:r>
        <w:rPr/>
        <w:t>权慉⍗㉱徣瓂ㅷ嗂쉱㙭狎䩐⑦煗嘰슮⩗癬焯䓂ꍠ䐫璩</w:t>
      </w:r>
      <w:r>
        <w:rPr/>
        <w:t>ꤵ</w:t>
      </w:r>
      <w:r>
        <w:rPr/>
        <w:t>碱挩廎⑄劣䶣礪烂⫂恩㘱⚘䉑뾥䉢긬漭䰺湭い㥥⹱攵迂쉙摏㑣幓䩘卫輳ꌥ⍣祢䡠쉗洲뭔㡯壂戭껂</w:t>
      </w:r>
      <w:r>
        <w:rPr/>
        <w:t>ꤹ</w:t>
      </w:r>
      <w:r>
        <w:rPr/>
        <w:t>뼶䡶⾥</w:t>
      </w:r>
      <w:r>
        <w:rPr/>
        <w:t>ⴸ</w:t>
      </w:r>
      <w:r>
        <w:rPr/>
        <w:t>橷电啌</w:t>
      </w:r>
      <w:r>
        <w:rPr/>
        <w:t>ꤨ</w:t>
      </w:r>
      <w:r>
        <w:rPr/>
        <w:t>⡦</w:t>
      </w:r>
      <w:r>
        <w:rPr/>
        <w:t>䰹</w:t>
      </w:r>
      <w:r>
        <w:rPr/>
        <w:t>⠪</w:t>
      </w:r>
      <w:r>
        <w:rPr/>
        <w:t>氦♮</w:t>
      </w:r>
      <w:r>
        <w:rPr/>
        <w:t>ⱪ</w:t>
      </w:r>
      <w:r>
        <w:rPr/>
        <w:t>䉧㯍⧎쉤☴欺轙⨦ꅁ칷穊偋⩴싂</w:t>
      </w:r>
      <w:r>
        <w:rPr/>
        <w:t>ꥍ</w:t>
      </w:r>
      <w:r>
        <w:rPr/>
        <w:t>橐吩䰽き䅳愷</w:t>
      </w:r>
      <w:r>
        <w:rPr/>
        <w:t>ⶮ</w:t>
      </w:r>
      <w:r>
        <w:rPr/>
        <w:t>쉔奯䩢┣ㅰ슥盎㶘椮䟍䆱敨婫瘫眲佭쉓㗂䇂㝶⬷쉌煩쉌뼵땡硌偊歧顦┲堲偘滂御</w:t>
      </w:r>
      <w:r>
        <w:rPr/>
        <w:t>Ɽ</w:t>
      </w:r>
      <w:r>
        <w:rPr/>
        <w:t>厵쉆ィ拂</w:t>
      </w:r>
      <w:r>
        <w:rPr/>
        <w:t>Ⱜ</w:t>
      </w:r>
      <w:r>
        <w:rPr/>
        <w:t>㍗啷熮䵲㈽㥇╓祸湧睁勂쉮兟桤䙟ꆏ◂㭭긩㘤飂迂㭈䪡睉儤㩱䀹㶻싂</w:t>
      </w:r>
      <w:r>
        <w:rPr/>
        <w:t>ⰵ</w:t>
      </w:r>
      <w:r>
        <w:rPr/>
        <w:t>眦㥅䖵檣漻슱摴ꥢ楲ꌮ䂩믂ㄦ庥渶㝟淂睢㉺卍杆塨磂ꌻ㉖儰䛎䵇䠹⚬ꅐ怯䈥浅⪩쉖䳂䍣쉞갰摊繬摳䗂捥숲쉸䊩瘪⩒䉑㨳</w:t>
      </w:r>
      <w:r>
        <w:rPr/>
        <w:t>⡁</w:t>
      </w:r>
      <w:r>
        <w:rPr/>
        <w:t>칸䈫</w:t>
      </w:r>
      <w:r>
        <w:rPr/>
        <w:t>ꔪ</w:t>
      </w:r>
      <w:r>
        <w:rPr/>
        <w:t>싂湥䘺ꏃ打뭦䆣歊姂洵숬㉲捓煰⤰떻炩㬫㕟穾㙉浅た쉤湵⼥ꄷ猱㦩漤쉯⵮⑐쉯╮塓溱㇂欸ꇂ㍖頽欲⒥塶⽊硧偩⥉帪晡쉐곍싎⨩秂⑹충秂坳渭睋♾슡숻⥯昪匷쉹斩潊쉭獤䩰揍硦⩠洮㖵㎥♇깄쉃乏摙呧⤽䙹⤲⑇纩꺻</w:t>
      </w:r>
      <w:r>
        <w:rPr/>
        <w:t>Ⱔ</w:t>
      </w:r>
      <w:r>
        <w:rPr/>
        <w:t>ꎘ攺伱슣㭇⤱ꄹ⩆</w:t>
      </w:r>
      <w:r>
        <w:rPr/>
        <w:t>ꤻ</w:t>
      </w:r>
      <w:r>
        <w:rPr/>
        <w:t>䱷䁂棂</w:t>
      </w:r>
      <w:r>
        <w:rPr/>
        <w:t>ꗂ</w:t>
      </w:r>
      <w:r>
        <w:rPr/>
        <w:t>㝅䷃쉠眦卖⯂氶⬮䝂쉱偉㍱爯쉂㘺晐轷쉫땊辿呾슬쉹㴊䎮䅰奧㡏縮妏涥⧂⸪津瓂熏牯ㅮ⮣頪㑸漸칄顁녭쉯ㄴ稪쉷ㅷ㉞㬶⼲婞珂쉢偗〭未녅桫ꥫ꺱燂䏂廂䬵⭏娯싂</w:t>
      </w:r>
      <w:r>
        <w:rPr/>
        <w:t>⡶</w:t>
      </w:r>
      <w:r>
        <w:rPr/>
        <w:t>슿瑰⼷䅖绂䁡</w:t>
      </w:r>
      <w:r>
        <w:rPr/>
        <w:t>ⴺ</w:t>
      </w:r>
      <w:r>
        <w:rPr/>
        <w:t>싎户⭴칁呌兯┤児</w:t>
      </w:r>
      <w:r>
        <w:rPr/>
        <w:t>ⲥ</w:t>
      </w:r>
      <w:r>
        <w:rPr/>
        <w:t>㈤싂㌽瘩顨싂⮵쏂䮻ꍱ輻稶㝋䁡쉳轠摦带㘭杫쉓礹</w:t>
      </w:r>
      <w:r>
        <w:rPr/>
        <w:t>ⷎ⨪╠</w:t>
      </w:r>
      <w:r>
        <w:rPr/>
        <w:t>㌸䢣亡䕣싂凂땂</w:t>
      </w:r>
      <w:r>
        <w:rPr/>
        <w:t>ⶩ</w:t>
      </w:r>
      <w:r>
        <w:rPr/>
        <w:t>攷櫂☸昵싃⩭楪冘㵐晴ㄫ湙쉘轺⪥㢡庿繣彬⪘䡯</w:t>
      </w:r>
      <w:r>
        <w:rPr/>
        <w:t>ꕫ</w:t>
      </w:r>
      <w:r>
        <w:rPr/>
        <w:t>塷㎿⏂渪㜯䦡燂㈴㆏啀磃딺幐轍녾潯䉑杲濂癥Ⓜ敞싍⺱㩣䁬榣▣䧂搨䉔</w:t>
      </w:r>
      <w:r>
        <w:rPr/>
        <w:t>Ⱘ</w:t>
      </w:r>
      <w:r>
        <w:rPr/>
        <w:t>㦬☬捹䝫뽢楑쉤㣂㇂</w:t>
      </w:r>
      <w:r>
        <w:rPr/>
        <w:t>ꦵ</w:t>
      </w:r>
      <w:r>
        <w:rPr/>
        <w:t>橴旂긪偳獳攬</w:t>
      </w:r>
      <w:r>
        <w:rPr/>
        <w:t>ꕯ</w:t>
      </w:r>
      <w:r>
        <w:rPr/>
        <w:t>昽쵇쉕䡓뾩쉁䡩</w:t>
      </w:r>
      <w:r>
        <w:rPr/>
        <w:t>ⱌ</w:t>
      </w:r>
      <w:r>
        <w:rPr/>
        <w:t>晏갽♃ぺ电䇂㉋쉋报䕴싂橙偘倩坺瞮┩칃숦琷圻煦䅌⥔</w:t>
      </w:r>
      <w:r>
        <w:rPr/>
        <w:t>ꥉ</w:t>
      </w:r>
      <w:r>
        <w:rPr/>
        <w:t>浦쉰㡱</w:t>
      </w:r>
      <w:r>
        <w:rPr/>
        <w:t>⠴</w:t>
      </w:r>
      <w:r>
        <w:rPr/>
        <w:t>ꗂ</w:t>
      </w:r>
      <w:r>
        <w:rPr/>
        <w:t>債㍏獡盂숶幌쉇亮伷䴮떮疥⍀쉚你晸䜪恲湳玻硥狂欪ヂ㢱僂㉭幰㑑㠩䩢印㝰䀱辻ꅃ</w:t>
      </w:r>
      <w:r>
        <w:rPr/>
        <w:t>ⱬ</w:t>
      </w:r>
      <w:r>
        <w:rPr/>
        <w:t>慥숷焸뽪瀰楾䄵墵꥕걘槂顈䶡䛂⨪改㍣슡</w:t>
      </w:r>
      <w:r>
        <w:rPr/>
        <w:t>ⰻ</w:t>
      </w:r>
      <w:r>
        <w:rPr/>
        <w:t>싂䋂땯倸竂倪㶥単奞췂㬯쉸╧輫♩깦摙쉡堺偸䐣湧䭵偗</w:t>
      </w:r>
      <w:r>
        <w:rPr/>
        <w:t>⠺</w:t>
      </w:r>
      <w:r>
        <w:rPr/>
        <w:t>怹䩕쉂䭑㉯䕺㓂䚵䁹㴤슩ꅑ泂갺娰쵶䥕⩃⨷飂塲究䤹滍煾㨦</w:t>
      </w:r>
      <w:r>
        <w:rPr/>
        <w:t>ꤸ</w:t>
      </w:r>
      <w:r>
        <w:rPr/>
        <w:t>幡牱⌥쉗挪숳㭒녱</w:t>
      </w:r>
      <w:r>
        <w:rPr/>
        <w:t>ⵞ</w:t>
      </w:r>
      <w:r>
        <w:rPr/>
        <w:t>硣⸵輪扯瘭믎毂㡰숶ꌣ未潫䫃頺⭅永㞡</w:t>
      </w:r>
      <w:r>
        <w:rPr/>
        <w:t>ⷂ</w:t>
      </w:r>
      <w:r>
        <w:rPr/>
        <w:t>쉠扶긦ㄸ剡勍쉺呷倻券츪⩶䁶哂䐨䩅쉭硔顺땯歆⪥넴佈ま嗂窬儴桎</w:t>
      </w:r>
      <w:r>
        <w:rPr/>
        <w:t>ꕠ</w:t>
      </w:r>
      <w:r>
        <w:rPr/>
        <w:t>㋂ꥹ쉢</w:t>
      </w:r>
      <w:r>
        <w:rPr/>
        <w:t>⣂</w:t>
      </w:r>
      <w:r>
        <w:rPr/>
        <w:t>䴤⌭</w:t>
      </w:r>
      <w:r>
        <w:rPr/>
        <w:t>ꤱ</w:t>
      </w:r>
      <w:r>
        <w:rPr/>
        <w:t>㪏㠺땀쉸</w:t>
      </w:r>
      <w:r>
        <w:rPr/>
        <w:t>ꥋ</w:t>
      </w:r>
      <w:r>
        <w:rPr/>
        <w:t>㈪깐떻⩀뾻穅擂⩑婥旂氯㵣丽奓轰䵺癆幆㡋檩磃捳뗍灀䁶䵢ぐづꇂ䛂係쉠盂祖䵓砮쉪㌴쉄彃䍐뽎</w:t>
      </w:r>
      <w:r>
        <w:rPr/>
        <w:t>ꥀ</w:t>
      </w:r>
      <w:r>
        <w:rPr/>
        <w:t>쎥湚縸쉬ꍵ㠫㒥䅕摭␺⑈水搹喡䡥㓂䕥氻䡙촸⵷楫狂쉙喩爨⽍㋎㙹潀渵</w:t>
      </w:r>
      <w:r>
        <w:rPr/>
        <w:t>ꕤ</w:t>
      </w:r>
      <w:r>
        <w:rPr/>
        <w:t>獭婮䥳佌绂皻㕅䧂쉟し剆ꅉ</w:t>
      </w:r>
      <w:r>
        <w:rPr/>
        <w:t>ꤩ</w:t>
      </w:r>
      <w:r>
        <w:rPr/>
        <w:t>框擂坺䅕轄亿摆敡碩㉫輮嚱瀤厥ꍑ㈣⩖卦┫㦥싂㌺╎녬畢♒祮뿂숬矂䉵</w:t>
      </w:r>
      <w:r>
        <w:rPr/>
        <w:t>⣂</w:t>
      </w:r>
      <w:r>
        <w:rPr/>
        <w:t>单묽숨Ⓜ쉳敮䳂싂煦琊榏</w:t>
      </w:r>
      <w:r>
        <w:rPr/>
        <w:t>ꕓ</w:t>
      </w:r>
      <w:r>
        <w:rPr/>
        <w:t>戬ꍊ塥礷牰燂슣ㅺ厣숤㙭敞㨶歙㚬䝠</w:t>
      </w:r>
      <w:r>
        <w:rPr/>
        <w:t>ꕋ</w:t>
      </w:r>
      <w:r>
        <w:rPr/>
        <w:t>䆮泍甫愪愳숶녌㤬剹</w:t>
      </w:r>
      <w:r>
        <w:rPr/>
        <w:t>Ⱚ</w:t>
      </w:r>
      <w:r>
        <w:rPr/>
        <w:t>ꕩ</w:t>
      </w:r>
      <w:r>
        <w:rPr/>
        <w:t>㘻☺並</w:t>
      </w:r>
      <w:r>
        <w:rPr/>
        <w:t>⵰ꥇ</w:t>
      </w:r>
      <w:r>
        <w:rPr/>
        <w:t>ꅎ礱㝙숶ꇍ䦮㙐䪩쉡숯櫂</w:t>
      </w:r>
      <w:r>
        <w:rPr/>
        <w:t>ꕑ</w:t>
      </w:r>
      <w:r>
        <w:rPr/>
        <w:t>ⴣ</w:t>
      </w:r>
      <w:r>
        <w:rPr/>
        <w:t>ꄷ颩䬴樳⼦焻◂㥫剨凂瀩⨬숫杨걒畒뿂煫眨⹞栺搵䙢䷂</w:t>
      </w:r>
      <w:r>
        <w:rPr/>
        <w:t>꤭</w:t>
      </w:r>
      <w:r>
        <w:rPr/>
        <w:t>轞偀牓乵쉖싂祀剔弦頰䩡츽畹䂘㴫勎䬯颩瀸摄뽢䥀</w:t>
      </w:r>
      <w:r>
        <w:rPr/>
        <w:t>ꤴ</w:t>
      </w:r>
      <w:r>
        <w:rPr/>
        <w:t>묫㈵撻䠵歺䴲顂歖㔳㑥塍녵㧂㝋뽮䉮㘥䩆楌⼹뽭⩀⥧ꇂ긫쉩쉡길싂厮囂㯂乀畡匸繘깶㠲㨣쉩䁳뽳繸뮥걎湀䲬偳甪⧂椰㩗昫쉣㘤迂捊㫂斩禮쉓㑢ㅫ懂⪻쉈辻坔捳㐶㜫旂⫂灲</w:t>
      </w:r>
      <w:r>
        <w:rPr/>
        <w:t>ꔫ</w:t>
      </w:r>
      <w:r>
        <w:rPr/>
        <w:t>秂䮻僂꺵係瑇柂♪㣂䥔䌭歋剫䃂ㅫ녅婗橁☳均洪咩浍㜹楷㶘截敔㕕⹴숸╨婱␮偖쉃㶡䓃</w:t>
      </w:r>
      <w:r>
        <w:rPr/>
        <w:t>⠮</w:t>
      </w:r>
      <w:r>
        <w:rPr/>
        <w:t>穩쉔䚮仂⩹쎣㧂⦩⪡뽅䶿伫䭰㛂恁</w:t>
      </w:r>
      <w:r>
        <w:rPr/>
        <w:t>ꗂ</w:t>
      </w:r>
      <w:r>
        <w:rPr/>
        <w:t>砰爴打</w:t>
      </w:r>
      <w:r>
        <w:rPr/>
        <w:t>ꕩ</w:t>
      </w:r>
      <w:r>
        <w:rPr/>
        <w:t>頸砨䦮䁩砲灧敇喿焽숨놱枿␣浪伪⩄縪頫⵲朳两슮䝕橮쉭㶩㙟쉺〽싂䘺位䵫䩦欶</w:t>
      </w:r>
      <w:r>
        <w:rPr/>
        <w:t>ꥇ</w:t>
      </w:r>
      <w:r>
        <w:rPr/>
        <w:t>喥␪</w:t>
      </w:r>
      <w:r>
        <w:rPr/>
        <w:t>⡸</w:t>
      </w:r>
      <w:r>
        <w:rPr/>
        <w:t>쉦煒敬盂㦮⸽妬갶礰煭枿쉮숣⍟⩉㍾⸸湍슩⪩捫歡玬⸦㤩塵昪ㅥて䱓숺呬㥏䒱칍䍅㔶뗂灂頰녀橯쵡洰䵢䩞쉑堺杧奂䮥癉䅶䞬</w:t>
      </w:r>
      <w:r>
        <w:rPr/>
        <w:t>ⵘ</w:t>
      </w:r>
      <w:r>
        <w:rPr/>
        <w:t>呎땉㙺뽺⭺旂㍷㥙じ⚏⤯쉓䁆ㆡ쉱䙲뽗扷㘲瓃吱ꍋ䰤睤</w:t>
      </w:r>
      <w:r>
        <w:rPr/>
        <w:t>⡀ⰰ</w:t>
      </w:r>
      <w:r>
        <w:rPr/>
        <w:t>딱쉑ꌲ썆牑쌬迂쌩쉚瞏婧㝅㨭쉺ꄭ教깦䐩㥷㑈㧂뿎묵</w:t>
      </w:r>
      <w:r>
        <w:rPr/>
        <w:t>⠶</w:t>
      </w:r>
      <w:r>
        <w:rPr/>
        <w:t>츣甸捾뮣쵞繐慓恊昹䈹䍤㕲飂⩯䰫䬴</w:t>
      </w:r>
      <w:r>
        <w:rPr/>
        <w:t>ⱙ</w:t>
      </w:r>
      <w:r>
        <w:rPr/>
        <w:t>晲䘣쉳㑀䖻ㅺ뾩橰汣쉵⪱⚡㭀㪱싎▣欮睤繁硋䗂唵믎恄</w:t>
      </w:r>
      <w:r>
        <w:rPr/>
        <w:t>ꖣ</w:t>
      </w:r>
      <w:r>
        <w:rPr/>
        <w:t>摋⸤丳⬴氺汏컂</w:t>
      </w:r>
      <w:r>
        <w:rPr/>
        <w:t>ꕤ</w:t>
      </w:r>
      <w:r>
        <w:rPr/>
        <w:t>戲따</w:t>
      </w:r>
      <w:r>
        <w:rPr/>
        <w:t>ⴭ</w:t>
      </w:r>
      <w:r>
        <w:rPr/>
        <w:t>䅐硖圬슩녪塇汩</w:t>
      </w:r>
      <w:r>
        <w:rPr/>
        <w:t>ⱘ</w:t>
      </w:r>
      <w:r>
        <w:rPr/>
        <w:t>畒妩唵䔹</w:t>
      </w:r>
      <w:r>
        <w:rPr/>
        <w:t>⡶</w:t>
      </w:r>
      <w:r>
        <w:rPr/>
        <w:t>슩╾⨮뼤杇</w:t>
      </w:r>
      <w:r>
        <w:rPr/>
        <w:t>ⵧ</w:t>
      </w:r>
      <w:r>
        <w:rPr/>
        <w:t>噙쉅惂潞摅恲</w:t>
      </w:r>
      <w:r>
        <w:rPr/>
        <w:t>ꥒ</w:t>
      </w:r>
      <w:r>
        <w:rPr/>
        <w:t>䵟䡗싂뭕婋깓坖㍏獘吺縺䱪䬮睇슩</w:t>
      </w:r>
      <w:r>
        <w:rPr/>
        <w:t>ⵋ⥀</w:t>
      </w:r>
      <w:r>
        <w:rPr/>
        <w:t>灍澡參䩪扰䕺桖繟곎⪱秃싃긭刨撬⹈⽨敯媩</w:t>
      </w:r>
      <w:r>
        <w:rPr/>
        <w:t>ꕱ</w:t>
      </w:r>
      <w:r>
        <w:rPr/>
        <w:t>澻㨥潢㌹⩅砬쉁</w:t>
      </w:r>
      <w:r>
        <w:rPr/>
        <w:t>ꤹ</w:t>
      </w:r>
      <w:r>
        <w:rPr/>
        <w:t>瑈숺浤묯䀩⴫㬭㨣汆⑸晠澥䧍숊煾䇂歵坣杫뭶싂湍⫂埂繸숭뽂녊썗䀪ㄶ</w:t>
      </w:r>
      <w:r>
        <w:rPr/>
        <w:t>⡗</w:t>
      </w:r>
      <w:r>
        <w:rPr/>
        <w:t>坔䕉轓奣곍⍏䮬扶싍妡数꺱ꅩ㇍梥柂䥁电坹歔㠲栳䗂牫싂ㅸ䦬杌</w:t>
      </w:r>
      <w:r>
        <w:rPr/>
        <w:t>⡄</w:t>
      </w:r>
      <w:r>
        <w:rPr/>
        <w:t>帳潩瀷汮杠戣슬汃ꅬㅄ꺱䘫⚣凂畯뽮슬㴩</w:t>
      </w:r>
      <w:r>
        <w:rPr/>
        <w:t>ⰰ</w:t>
      </w:r>
      <w:r>
        <w:rPr/>
        <w:t>䭵敋砬祁</w:t>
      </w:r>
      <w:r>
        <w:rPr/>
        <w:t>ꕏ</w:t>
      </w:r>
      <w:r>
        <w:rPr/>
        <w:t>㡕坾㢵♣㭵劬촵㩍숽刲ꍏ⛂妿ㄱ竂숫敃䘨呣妏堬涿䶥潙ꏂ啁䀹砺慶匦ꥩ䤵칙⩥晵䂵䁦䢬녲싎浚⩖녫噄떏⥢砪婔惂㈽쉙䓂㉭䊩瑟䴶녍眱ꇂ</w:t>
      </w:r>
      <w:r>
        <w:rPr/>
        <w:t>ꔵ</w:t>
      </w:r>
      <w:r>
        <w:rPr/>
        <w:t>丩昳뭱㙲쉄</w:t>
      </w:r>
      <w:r>
        <w:rPr/>
        <w:t>ꖡ</w:t>
      </w:r>
      <w:r>
        <w:rPr/>
        <w:t>슏盂輨</w:t>
      </w:r>
      <w:r>
        <w:rPr/>
        <w:t>⢩</w:t>
      </w:r>
      <w:r>
        <w:rPr/>
        <w:t>眩쉦㩅쉵쉤䩤な坆쉺㙦睑飂煖㵃䁅㞩㆘妮뽠縻뗂녾╥漪獃㐫쉧測㉇乾쉇攪</w:t>
      </w:r>
      <w:r>
        <w:rPr/>
        <w:t>Ⳃ</w:t>
      </w:r>
      <w:r>
        <w:rPr/>
        <w:t>瞡刴녵쵸숱輪㊩☶䄷ꍋ婥恧㠪⭢弳䙸扨匯䍏⥙硞ꍀ䩊愶䕋쉏⩗唥丮倪䵥滂뿂䧍疩灔뽱녳㵳㓃㠺妻穢津녢싂捕獕礻氬뽊惂⍔偤㟎䅈䡑</w:t>
      </w:r>
      <w:r>
        <w:rPr/>
        <w:t>ꕸ</w:t>
      </w:r>
      <w:r>
        <w:rPr/>
        <w:t>싍溱痎</w:t>
      </w:r>
      <w:r>
        <w:rPr/>
        <w:t>⣂</w:t>
      </w:r>
      <w:r>
        <w:rPr/>
        <w:t>ꅒ湒쉁婒䭙ꅴ迂愻斡▘辱</w:t>
      </w:r>
      <w:r>
        <w:rPr/>
        <w:t>ꥒ</w:t>
      </w:r>
      <w:r>
        <w:rPr/>
        <w:t>稤䙋恳捃䑖ぞ䩺礸沵啢䱊</w:t>
      </w:r>
      <w:r>
        <w:rPr/>
        <w:t>⡱</w:t>
      </w:r>
      <w:r>
        <w:rPr/>
        <w:t>恦⑆뗂狂忂飂♨願䠪䡮숦乑㉈夣睹춵숨䝞㔶ꥸ㞬穋㭉┪싂繧稷珃</w:t>
      </w:r>
      <w:r>
        <w:rPr/>
        <w:t>ⱳ</w:t>
      </w:r>
      <w:r>
        <w:rPr/>
        <w:t>埂侬䳍뽴뭅垮⨥溮涡</w:t>
      </w:r>
      <w:r>
        <w:rPr/>
        <w:t>ꥆ</w:t>
      </w:r>
      <w:r>
        <w:rPr/>
        <w:t>塁睑㓂廂㵄ꄷ摆쉟숫䝰祧擂녖ꄪ쉪㍬乺⬽䰤堦뭴乩参썭十ㄺ挤枵挨䁚慡╵싎</w:t>
      </w:r>
      <w:r>
        <w:rPr/>
        <w:t>ⲿ</w:t>
      </w:r>
      <w:r>
        <w:rPr/>
        <w:t>焸⏂恧䁓㪱䯂</w:t>
      </w:r>
      <w:r>
        <w:rPr/>
        <w:t>ⰶ</w:t>
      </w:r>
      <w:r>
        <w:rPr/>
        <w:t>㪩繐갲㩭쉏䩦䡡噶縭繒</w:t>
      </w:r>
      <w:r>
        <w:rPr/>
        <w:t>⡐</w:t>
      </w:r>
      <w:r>
        <w:rPr/>
        <w:t>䙶⑕⩎冩쉊瓂顴뭘ꍘ庱㌨긺䘻╟䕅十榱湵땂䃎</w:t>
      </w:r>
      <w:r>
        <w:rPr/>
        <w:t>ⴴ</w:t>
      </w:r>
      <w:r>
        <w:rPr/>
        <w:t>ꍍ咮</w:t>
      </w:r>
      <w:r>
        <w:rPr/>
        <w:t>ꕈ</w:t>
      </w:r>
      <w:r>
        <w:rPr/>
        <w:t>偟滂䰺挶쉾汵쉕潧䲬沩䳂㥧㎣澏祷ꥦ싂䰽㔪煃⻂⬯亿쉫⩗垥묤쉑䉸쵃䕀⬶슱䌻噱숸棂⺮溮䜽⛂剅䄩쉅穱써摥쉔礪䴪〳楤</w:t>
      </w:r>
      <w:r>
        <w:rPr/>
        <w:t>Ⱘ</w:t>
      </w:r>
      <w:r>
        <w:rPr/>
        <w:t>㥗䍗⽹쉸幱瘩䪥</w:t>
      </w:r>
      <w:r>
        <w:rPr/>
        <w:t>ⵂ⧃</w:t>
      </w:r>
      <w:r>
        <w:rPr/>
        <w:t>㑹滂楹㙹䘶甫汸䵹</w:t>
      </w:r>
      <w:r>
        <w:rPr/>
        <w:t>ⵞ</w:t>
      </w:r>
      <w:r>
        <w:rPr/>
        <w:t>㓂嘥朵걹䤯숭擂숶㦥捹輫▬㐹㭙敵㒥⻂쵢䉯ꥱ晶㉂⩷眱偄湢꺱睾슣싂噬⌱숷⹾佢믃싂偉㝖⨶椬䄣㨵横䛂뽨矂숪档彮偉㵔䖩辥싂楧撣兊⭒獆吳㫎橍祉扒㌊壂</w:t>
      </w:r>
      <w:r>
        <w:rPr/>
        <w:t>ⴵ</w:t>
      </w:r>
      <w:r>
        <w:rPr/>
        <w:t>偱쉉쵂쉠</w:t>
      </w:r>
      <w:r>
        <w:rPr/>
        <w:t>ⷂ</w:t>
      </w:r>
      <w:r>
        <w:rPr/>
        <w:t>㵧煂㨺㵭뭩㩗幘컃</w:t>
      </w:r>
      <w:r>
        <w:rPr/>
        <w:t>ꥂ</w:t>
      </w:r>
      <w:r>
        <w:rPr/>
        <w:t>潅辵⨩䜣枏娯촪う硠숶䉉⨮깥㟂㥭䙲</w:t>
      </w:r>
      <w:r>
        <w:rPr/>
        <w:t>ꗂ</w:t>
      </w:r>
      <w:r>
        <w:rPr/>
        <w:t>瑞帳癯佭㢮묮숤쉨恭㧂幣揂數쉭㑆㴰䅾</w:t>
      </w:r>
      <w:r>
        <w:rPr/>
        <w:t>ⱊ⣂⭔</w:t>
      </w:r>
      <w:r>
        <w:rPr/>
        <w:t>슮桋㖡呆呑噡ꇂ求壂弹幰⤯뼩뽄䑓썁⥠圮문䱐⿍噥㨥㙯㭷潾㍺▣ꍕ串떥祓㩲</w:t>
      </w:r>
      <w:r>
        <w:rPr/>
        <w:t>ꔳ</w:t>
      </w:r>
      <w:r>
        <w:rPr/>
        <w:t>䅌</w:t>
      </w:r>
      <w:r>
        <w:rPr/>
        <w:t>ꦵ</w:t>
      </w:r>
      <w:r>
        <w:rPr/>
        <w:t>⡏</w:t>
      </w:r>
      <w:r>
        <w:rPr/>
        <w:t>곂숻氶⨰礨瑙獐쉏ꅊ昰䙎楦㈱夶潙乤㠮燃쉫놮攪䔸顤剮ケ獘涩숯䩣繄갯뼬⑴䥢㡑㩪䵭坚纮䧃匰捐⬶싂繏绂城䮬畟䴪㍤泂神畗撵婑녚呟瀨䤣拂乚싂㫎㕯㧂♐兆乏縪塔䛎칹搯슣⹒歐頪뾥㥢汞쉓䃂呒㉹坯</w:t>
      </w:r>
      <w:r>
        <w:rPr/>
        <w:t>Ⳃ</w:t>
      </w:r>
      <w:r>
        <w:rPr/>
        <w:t>묳䠮</w:t>
      </w:r>
      <w:r>
        <w:rPr/>
        <w:t>ꔴ</w:t>
      </w:r>
      <w:r>
        <w:rPr/>
        <w:t>朰⭌</w:t>
      </w:r>
      <w:r>
        <w:rPr/>
        <w:t>ⵡ</w:t>
      </w:r>
      <w:r>
        <w:rPr/>
        <w:t>束</w:t>
      </w:r>
      <w:r>
        <w:rPr/>
        <w:t>ⴲ</w:t>
      </w:r>
      <w:r>
        <w:rPr/>
        <w:t>樦┣뭘慟䕕䰻㈶歘吵ㅳ쉃걣숽煙쌶䨹瑦䠴剡渱⤸伩睙쉫⯂牕䙇싂</w:t>
      </w:r>
      <w:r>
        <w:rPr/>
        <w:t>⠻</w:t>
      </w:r>
      <w:r>
        <w:rPr/>
        <w:t>숩⑴䈶䝶顲쉷潍㈶뭮⨰旂䜤㥘㝪㡓䱘牧潾⦵쉢䥐睦⨱</w:t>
      </w:r>
      <w:r>
        <w:rPr/>
        <w:t>⡞⥥</w:t>
      </w:r>
      <w:r>
        <w:rPr/>
        <w:t>ㅓ䕵捓숱珂</w:t>
      </w:r>
      <w:r>
        <w:rPr/>
        <w:t>꧂</w:t>
      </w:r>
      <w:r>
        <w:rPr/>
        <w:t>뭶⩣</w:t>
      </w:r>
      <w:r>
        <w:rPr/>
        <w:t>ꕠ</w:t>
      </w:r>
      <w:r>
        <w:rPr/>
        <w:t>硗쉞唪♑</w:t>
      </w:r>
      <w:r>
        <w:rPr/>
        <w:t>⠺</w:t>
      </w:r>
      <w:r>
        <w:rPr/>
        <w:t>걖癚乱凂纥♫⮻湭穪扙悡橵剥橆</w:t>
      </w:r>
      <w:r>
        <w:rPr/>
        <w:t>ꥇ</w:t>
      </w:r>
      <w:r>
        <w:rPr/>
        <w:t>䕗숤竃䛂ꇍㄭ汄⽺㩃珂垏숯</w:t>
      </w:r>
      <w:r>
        <w:rPr/>
        <w:t>ꗂ</w:t>
      </w:r>
      <w:r>
        <w:rPr/>
        <w:t>濂兺浯때橆奞愶礱쉈갲⩐啵⥉硧乶슿⨬劬摓ꄭ硰佤橀牙䘲⾻桌何쉘⪮䡯測뽇婠痂숮싃嫃污瘵䍯쌳</w:t>
      </w:r>
      <w:r>
        <w:rPr/>
        <w:t>⡩</w:t>
      </w:r>
      <w:r>
        <w:rPr/>
        <w:t>縺䨯㝹䭁㗂歴牉硌䉭㋂卟㕍伳㞩⬥痂⮥뇂⬹㴨⥧汷䐹榣㠯쉡ꥲ用噀㒱⩈썋⥀呗㘺稻〨䑊彋爩㍂繩</w:t>
      </w:r>
      <w:r>
        <w:rPr/>
        <w:t>꧂ꕕ</w:t>
      </w:r>
      <w:r>
        <w:rPr/>
        <w:t>䙢걋쉺㭶丣幦䩓㍩䅄㵴偞⽙瑴䱾䌣櫎⩘䶩晲</w:t>
      </w:r>
      <w:r>
        <w:rPr/>
        <w:t>⢣</w:t>
      </w:r>
      <w:r>
        <w:rPr/>
        <w:t>㉞ꅮ咮㴰䨹䤦갥攨愲껎佑掿</w:t>
      </w:r>
      <w:r>
        <w:rPr/>
        <w:t>ⱚ⭃</w:t>
      </w:r>
      <w:r>
        <w:rPr/>
        <w:t>⾻填쉣噲쉩㏂玡ꥴ恁◂쉡</w:t>
      </w:r>
      <w:r>
        <w:rPr/>
        <w:t>ꤤ</w:t>
      </w:r>
      <w:r>
        <w:rPr/>
        <w:t>椻愫☮慢㘵숷栶檬匦䦮⽄넰</w:t>
      </w:r>
      <w:r>
        <w:rPr/>
        <w:t>Ⱘ</w:t>
      </w:r>
      <w:r>
        <w:rPr/>
        <w:t>䩹⪿ㅀ⌺奥슬䀳◂欪㕡╡捘晷䚏╆걯幐偠ꇂ╗廍撩캣곂뿎硃뭆歖楷恱珂頶焷浦뗂癊㍠渣⹙녖䰩㗂晟瑷伺㩴꺩牁乨</w:t>
      </w:r>
      <w:r>
        <w:rPr/>
        <w:t>ⱖ</w:t>
      </w:r>
      <w:r>
        <w:rPr/>
        <w:t>漮䞿壂썵싃⥖뾩㝔损</w:t>
      </w:r>
      <w:r>
        <w:rPr/>
        <w:t>⡋</w:t>
      </w:r>
      <w:r>
        <w:rPr/>
        <w:t>懂幃の쉧婘쵰곂㍗㭱䄸牎摰</w:t>
      </w:r>
      <w:r>
        <w:rPr/>
        <w:t>⡧</w:t>
      </w:r>
      <w:r>
        <w:rPr/>
        <w:t>⺥숨颬숹摰⑒偾㙒愱樶轮攊敺촱皥쉋걣书ね喩䥹歅㍂杸ꇂ</w:t>
      </w:r>
      <w:r>
        <w:rPr/>
        <w:t>ⱃ</w:t>
      </w:r>
      <w:r>
        <w:rPr/>
        <w:t>㴳杞縨숩毂</w:t>
      </w:r>
      <w:r>
        <w:rPr/>
        <w:t>⠤</w:t>
      </w:r>
      <w:r>
        <w:rPr/>
        <w:t>䶏떥濂뮩帹央◂␴ꅇ噏畬堤渰숳⨨슩滂</w:t>
      </w:r>
      <w:r>
        <w:rPr/>
        <w:t>ⱴ</w:t>
      </w:r>
      <w:r>
        <w:rPr/>
        <w:t>懂䱥⬴癦갹쉣䆩쉮䩢態扵놣汤쉟㥟䋂</w:t>
      </w:r>
      <w:r>
        <w:rPr/>
        <w:t>⢡</w:t>
      </w:r>
      <w:r>
        <w:rPr/>
        <w:t>塓氩쉵桘揎䩫㝫컎劣숴ㄷꅙ扭⑄場牡㨳橞䑄杓免歯嚮뼸ㅇ㵷⨬㣂쉡뭮썥슡⭶묻쉪啸쵈숫㩶啬䐴䁔슡䊿㣎卯桨쉊哂䴥杧녙㵴䑲䵁</w:t>
      </w:r>
      <w:r>
        <w:rPr/>
        <w:t>⡷⏂</w:t>
      </w:r>
      <w:r>
        <w:rPr/>
        <w:t>捋칸♁㩃榥㯍䘦㗂</w:t>
      </w:r>
      <w:r>
        <w:rPr/>
        <w:t>ꔷ</w:t>
      </w:r>
      <w:r>
        <w:rPr/>
        <w:t>津䠴祸檩</w:t>
      </w:r>
      <w:r>
        <w:rPr/>
        <w:t>ⴴ</w:t>
      </w:r>
      <w:r>
        <w:rPr/>
        <w:t>녌쉳廂慗䜷祃㎩ノ否拂弦</w:t>
      </w:r>
      <w:r>
        <w:rPr/>
        <w:t>⠩</w:t>
      </w:r>
      <w:r>
        <w:rPr/>
        <w:t>䕗甬僂㭡瑨䑺摙쵰쉔拂쉪惂쉖燃⏍䥄穷幥颮奟泂썷ꆿ䀺싂숬</w:t>
      </w:r>
      <w:r>
        <w:rPr/>
        <w:t>ⵄ</w:t>
      </w:r>
      <w:r>
        <w:rPr/>
        <w:t>㭴颥冬燂璿㞡◂ꅤ挣窡숲启싂癴칈獐乢⩣☨㤨䥱灮娻㔻쉊컂繵纮㣍㑠潁幖轐쉕쌦怣㩾奩㎬渤⥫㙔㨬깆䬦楂獘䭴</w:t>
      </w:r>
      <w:r>
        <w:rPr/>
        <w:t>ⷎ</w:t>
      </w:r>
      <w:r>
        <w:rPr/>
        <w:t>砳쉟輯彌繆</w:t>
      </w:r>
      <w:r>
        <w:rPr/>
        <w:t>⢵</w:t>
      </w:r>
      <w:r>
        <w:rPr/>
        <w:t>煋㉩氶曂딷ꌵ毂擂㡃飂녴噓䡱⺱椮뭭夤截䵫樥昪쉗䬨쵪轀猥輴꺘</w:t>
      </w:r>
      <w:r>
        <w:rPr/>
        <w:t>ⱚ</w:t>
      </w:r>
      <w:r>
        <w:rPr/>
        <w:t>幉</w:t>
      </w:r>
      <w:r>
        <w:rPr/>
        <w:t>ⶻ</w:t>
      </w:r>
      <w:r>
        <w:rPr/>
        <w:t>兔쌮⸮䕰㵗䈷</w:t>
      </w:r>
      <w:r>
        <w:rPr/>
        <w:t>ⴷ</w:t>
      </w:r>
      <w:r>
        <w:rPr/>
        <w:t>灧쵪橧꺥扂갳畧쵱숽报倯㔳⩨槂厩쌱僂㖥辿啷녍슿䨣愥⽁楮飂䗃⺬ꄵ</w:t>
      </w:r>
      <w:r>
        <w:rPr/>
        <w:t>ⴱ</w:t>
      </w:r>
      <w:r>
        <w:rPr/>
        <w:t>㷂敊祯䄰층繨⩆</w:t>
      </w:r>
      <w:r>
        <w:rPr/>
        <w:t>ⱂ</w:t>
      </w:r>
      <w:r>
        <w:rPr/>
        <w:t>㈯䡦嘳뭶摭⻂뼰奺♋깗쉦懂摫쉙産䍋兰椤汬幐⯂〉㨪梡䤹癊彁䆬弰㶩숷係䜪濂䉙忂帵⤴쉅</w:t>
      </w:r>
      <w:r>
        <w:rPr/>
        <w:t>⠯</w:t>
      </w:r>
      <w:r>
        <w:rPr/>
        <w:t>㶣焭츷╳䭚⪬塰㡋姂카쉄嘺汕쉙余樰싃캻啃䳂䝶扠奚</w:t>
      </w:r>
      <w:r>
        <w:rPr/>
        <w:t>ꕨ</w:t>
      </w:r>
      <w:r>
        <w:rPr/>
        <w:t>㖬쉪祾剕漫</w:t>
      </w:r>
      <w:r>
        <w:rPr/>
        <w:t>ꔷ</w:t>
      </w:r>
      <w:r>
        <w:rPr/>
        <w:t>㵨䉎催塤썉欪쉙侩䰺䇂扠倵ꥰ恂</w:t>
      </w:r>
      <w:r>
        <w:rPr/>
        <w:t>⣂</w:t>
      </w:r>
      <w:r>
        <w:rPr/>
        <w:t>扒⚿䣂佂䶱婚婢栨깰咬噰摡㩇廂㍑츣噐氻悘숺杣乩瑴礨捉噙㥃⍈</w:t>
      </w:r>
      <w:r>
        <w:rPr/>
        <w:t>ꥌ</w:t>
      </w:r>
      <w:r>
        <w:rPr/>
        <w:t>牢갶睋뭵捂栮墣ꇂ⽖슡槂⑬䈭뽊숬纘档⍀噘쉌슱⤣ㅄ堳ꥭ쉟㌱涩㋂긳垏쏂슘潦싂⥰쉋㇂⩮␯㵋牍믂摚㬣瑰⬩刨⍌哂⩆夭枡㡡㩇區뭏㤶⹅垣瞬歶㴺쉶歆쉘牫⭍</w:t>
      </w:r>
      <w:r>
        <w:rPr/>
        <w:t>⢱ⴣ</w:t>
      </w:r>
      <w:r>
        <w:rPr/>
        <w:t>皡矍略䙓頱摾慣쉬딩䓂獳剖슣⸵㙩弲槂杩㟂楩슱䢩摯牚ꍒ㷂牄䅏㤹獀栊潇浗匶ꥭ䵣眪썫坌⽣슱䱬㉘琳太捑⩨松문揂侻乀ꎩ当䗂╨〺깅桕䄱睭乁㐨슩揂桋旂⭳儸溱⥮쉔슘潶塵嫃㓍捅揂컍堻䶻䧂敺幐汩䱮⪿䭔撵숫䐸쉁滂쉰썦匬슱쎩ꌦ䕷牐</w:t>
      </w:r>
      <w:r>
        <w:rPr/>
        <w:t>⠳</w:t>
      </w:r>
      <w:r>
        <w:rPr/>
        <w:t>灞쉕</w:t>
      </w:r>
      <w:r>
        <w:rPr/>
        <w:t>⡣</w:t>
      </w:r>
      <w:r>
        <w:rPr/>
        <w:t>㙧硲㐫㓂縳愺潥䅆⸶㝆嘪江ぐ믂녠枿湊木唲㕌䁉䡇⩈扡</w:t>
      </w:r>
      <w:r>
        <w:rPr/>
        <w:t>ꤺ⥥</w:t>
      </w:r>
      <w:r>
        <w:rPr/>
        <w:t>怮놻ㆩ弬汷婟㈵㕥╔橖ꥥㅟ䁇㋂穯档㑗囂䁴䧂갰顨彆땪䬹撱琴䨯䝨侥啮쉞瓂딬ꥣ넭汸縭녱</w:t>
      </w:r>
      <w:r>
        <w:rPr/>
        <w:t>ⳃ</w:t>
      </w:r>
      <w:r>
        <w:rPr/>
        <w:t>싍</w:t>
      </w:r>
      <w:r>
        <w:rPr/>
        <w:t>ⴰ</w:t>
      </w:r>
      <w:r>
        <w:rPr/>
        <w:t>㥢䴳</w:t>
      </w:r>
      <w:r>
        <w:rPr/>
        <w:t>꧃</w:t>
      </w:r>
      <w:r>
        <w:rPr/>
        <w:t>煅啣䉕䦿䋃♌ꥭ숬쌺灉⑄啮栱숺</w:t>
      </w:r>
      <w:r>
        <w:rPr/>
        <w:t>ꕉ</w:t>
      </w:r>
      <w:r>
        <w:rPr/>
        <w:t>뼳슩㓎䍕櫂䆏⭟⨫漹廂㙢</w:t>
      </w:r>
      <w:r>
        <w:rPr/>
        <w:t>ⵒ</w:t>
      </w:r>
      <w:r>
        <w:rPr/>
        <w:t>쉧拎</w:t>
      </w:r>
      <w:r>
        <w:rPr/>
        <w:t>⵰</w:t>
      </w:r>
      <w:r>
        <w:rPr/>
        <w:t>桀䵈灕啥䇂灣偡㈵䵌湸슿杲슘䦵伸䬶㪡煭쉯</w:t>
      </w:r>
      <w:r>
        <w:rPr/>
        <w:t>ꕬ</w:t>
      </w:r>
      <w:r>
        <w:rPr/>
        <w:t>䅭⹺玩슡㴪ꆩ㑆츸⪱깬㬶彋쉩쵺㗂癳䍪ㄺ㴺浚䚏</w:t>
      </w:r>
      <w:r>
        <w:rPr/>
        <w:t>⡘</w:t>
      </w:r>
      <w:r>
        <w:rPr/>
        <w:t>欨쉯轖瑎励㍍唩</w:t>
      </w:r>
      <w:r>
        <w:rPr/>
        <w:t>⡺</w:t>
      </w:r>
      <w:r>
        <w:rPr/>
        <w:t>佺쉳䃂柂灎窬㬲媬꥔춣䥔睎济숺㐱㷂嫂湲疱㥑橂숺쉗ㅀ쉪睒㴻伷⩹严䅒佉瑣ꍲ倪灀</w:t>
      </w:r>
      <w:r>
        <w:rPr/>
        <w:t>ꤤ</w:t>
      </w:r>
      <w:r>
        <w:rPr/>
        <w:t>卾䭚㵘㕱㌷吻곎㘹쉇䙎硲㈸</w:t>
      </w:r>
      <w:r>
        <w:rPr/>
        <w:t>⡳⭱</w:t>
      </w:r>
      <w:r>
        <w:rPr/>
        <w:t>丫婖坅䐤캩䙫</w:t>
      </w:r>
      <w:r>
        <w:rPr/>
        <w:t>Ⱬ</w:t>
      </w:r>
      <w:r>
        <w:rPr/>
        <w:t>ꥊ</w:t>
      </w:r>
      <w:r>
        <w:rPr/>
        <w:t>䊵兓兊槂株ꍞ꺩冘淂춘</w:t>
      </w:r>
      <w:r>
        <w:rPr/>
        <w:t>ꥋ</w:t>
      </w:r>
      <w:r>
        <w:rPr/>
        <w:t>摧㕌焵磃⥈兩</w:t>
      </w:r>
      <w:r>
        <w:rPr/>
        <w:t>Ⱝ</w:t>
      </w:r>
      <w:r>
        <w:rPr/>
        <w:t>绂칡ꅩ⹶</w:t>
      </w:r>
      <w:r>
        <w:rPr/>
        <w:t>ꕺ</w:t>
      </w:r>
      <w:r>
        <w:rPr/>
        <w:t>ⰽ</w:t>
      </w:r>
      <w:r>
        <w:rPr/>
        <w:t>涡繶䐨⧂⩊㤥啷捊쉰愨ꄸ倸</w:t>
      </w:r>
      <w:r>
        <w:rPr/>
        <w:t>⡅</w:t>
      </w:r>
      <w:r>
        <w:rPr/>
        <w:t>猺㵾犱♍壂吴楎偧䖱㥅㘪䊩煖畦㵨敁䜪睒깏娸焬䅅䝖睩</w:t>
      </w:r>
      <w:r>
        <w:rPr/>
        <w:t>ⴰ</w:t>
      </w:r>
      <w:r>
        <w:rPr/>
        <w:t>ⰳ</w:t>
      </w:r>
      <w:r>
        <w:rPr/>
        <w:t>䮡</w:t>
      </w:r>
      <w:r>
        <w:rPr/>
        <w:t>ⷂ</w:t>
      </w:r>
      <w:r>
        <w:rPr/>
        <w:t>啗숤뗂顩䓂땸䡭슮揍偬㥊䠳䵞潤䠴숽꥙旂䱠䑟摧㤵琨</w:t>
      </w:r>
      <w:r>
        <w:rPr/>
        <w:t>ⱳ</w:t>
      </w:r>
      <w:r>
        <w:rPr/>
        <w:t>ꥄ</w:t>
      </w:r>
      <w:r>
        <w:rPr/>
        <w:t>僂쉈䓂幦㖥쉠㙬⛂㭃䍘彍濍媻哂</w:t>
      </w:r>
      <w:r>
        <w:rPr/>
        <w:t>⡥</w:t>
      </w:r>
      <w:r>
        <w:rPr/>
        <w:t>問칵쉋乗㑥帬㓂塲烂䱔숱泍ꄷ洤枱堳㙟縶⭑㦥瀴땈灃榮夸</w:t>
      </w:r>
      <w:r>
        <w:rPr/>
        <w:t>ꕐ</w:t>
      </w:r>
      <w:r>
        <w:rPr/>
        <w:t>熮◂恷侏嗂⧍췃昱濂␳繍偠㨰㕫㕦䖩燂偫뾱䉠䞣썮吹坮ㆣ扐恈熘呡䮘숨椪⍧까楑桐䋂ㄱ䨽촪彅갪卄㠤湦땖顂</w:t>
      </w:r>
      <w:r>
        <w:rPr/>
        <w:t>ꕌ</w:t>
      </w:r>
      <w:r>
        <w:rPr/>
        <w:t>쉋琪唸䞡㬪䙙녗쉮ꄻ⌵㬹挪典</w:t>
      </w:r>
      <w:r>
        <w:rPr/>
        <w:t>ⰵ</w:t>
      </w:r>
      <w:r>
        <w:rPr/>
        <w:t>亩</w:t>
      </w:r>
      <w:r>
        <w:rPr/>
        <w:t>ⴳ</w:t>
      </w:r>
      <w:r>
        <w:rPr/>
        <w:t>渨橙쉡㏂煹뽒狂썅싂쵃洲楔쉵嘳⨪㏂⿂畩⽯</w:t>
      </w:r>
      <w:r>
        <w:rPr/>
        <w:t>ꕩ</w:t>
      </w:r>
      <w:r>
        <w:rPr/>
        <w:t>쉈䁆㣂㕥⹁䡣뽇㭺㊿捉뽢弊䙳妩䖥칁硅庘敊䵈䟂兯拂쉈땔牀䡃㕘䛂坄䷂쉁⭲堩쏂瑉㐸쉤㈻㪮槂檣싂妱䏂⨫严걸示煨걹碘ꄸ쉔㠱싎扵げꌭ⩙⹋슥쵎儴牕慷숫搬㍗桭姃䉫瞘쵅碱␹뗂⥉嘦彎橄猭슱灧</w:t>
      </w:r>
      <w:r>
        <w:rPr/>
        <w:t>⡃</w:t>
      </w:r>
      <w:r>
        <w:rPr/>
        <w:t>癫⛂縻⦥䢬唰噥し䪵瑙淂⍠䅩浩硔쉤╃䚵到慂癔矂甤떮묽␮畅층䜱獞㈪㌶啠䀫쉱</w:t>
      </w:r>
      <w:r>
        <w:rPr/>
        <w:t>꧂</w:t>
      </w:r>
      <w:r>
        <w:rPr/>
        <w:t>숬</w:t>
      </w:r>
      <w:r>
        <w:rPr/>
        <w:t>ꕘ</w:t>
      </w:r>
      <w:r>
        <w:rPr/>
        <w:t>祖橬ꏂ亮輷ꅇ䚥氺歰뭙⹆幍乹塳牭䥍兦♲</w:t>
      </w:r>
      <w:r>
        <w:rPr/>
        <w:t>ⵤ</w:t>
      </w:r>
      <w:r>
        <w:rPr/>
        <w:t>㮘並⍵㣂걌利ゥ伦䢮㟂</w:t>
      </w:r>
      <w:r>
        <w:rPr/>
        <w:t>ꥐ</w:t>
      </w:r>
      <w:r>
        <w:rPr/>
        <w:t>ⲱ</w:t>
      </w:r>
      <w:r>
        <w:rPr/>
        <w:t>ꤰ</w:t>
      </w:r>
      <w:r>
        <w:rPr/>
        <w:t>乵偬䘭⹈㨰㨪䩌䃂歔柃ꄻ䐸䙤싍吲縬桩杨恪⪵⎿兘쉑䋎䪏㝱犩瑳걈깩䀦廎싃㠸</w:t>
      </w:r>
      <w:r>
        <w:rPr/>
        <w:t>Ⱞ</w:t>
      </w:r>
      <w:r>
        <w:rPr/>
        <w:t>䤲㙵媿態䛂㝢⹔ꄥ憣䡙⩆⛂乏┣䱄潗⪵䬥厘濂橧敶願獐浆䁀⼲橃䴮䶩⪥埂浗捏扈싂椪ꅒ摖滂㡑盂싎坋璮绂䱖绂縴䱑㉭㵇컍䵰䫎㭒㫎盎쌮兘澻쉭挵ꍎ㝮晚</w:t>
      </w:r>
      <w:r>
        <w:rPr/>
        <w:t>ⲩ</w:t>
      </w:r>
      <w:r>
        <w:rPr/>
        <w:t>倪⥮㉞灋</w:t>
      </w:r>
      <w:r>
        <w:rPr/>
        <w:t>ⲱ</w:t>
      </w:r>
      <w:r>
        <w:rPr/>
        <w:t>弤报啕⸶灥㛂</w:t>
      </w:r>
      <w:r>
        <w:rPr/>
        <w:t>ꤪ⩒⍖</w:t>
      </w:r>
      <w:r>
        <w:rPr/>
        <w:t>秂칸㍇䂻ꏂ焻⥓示瑆춣晐㍊㈲壂壂獢欸츻煏㥫⭎卾復쏂癭┱㍤⑶䘰㉅坯뽀䩮슥䔰瘬⺏穰眦쉴励婒쉲슥㑃㝂떬㕸⹺剠竂墮䱅</w:t>
      </w:r>
      <w:r>
        <w:rPr/>
        <w:t>ⴺ</w:t>
      </w:r>
      <w:r>
        <w:rPr/>
        <w:t>걁偟썇睢坷痂⫂碬䊥␥츲⪩猳⍥싃쌻福淂顈ㅢ渫㒏ꎬ㮥</w:t>
      </w:r>
      <w:r>
        <w:rPr/>
        <w:t>⠲</w:t>
      </w:r>
      <w:r>
        <w:rPr/>
        <w:t>揂䣂䡆⻂믂긻⦘</w:t>
      </w:r>
      <w:r>
        <w:rPr/>
        <w:t>ꔱ</w:t>
      </w:r>
      <w:r>
        <w:rPr/>
        <w:t>㊻偁ㄮ湷슩뽀</w:t>
      </w:r>
      <w:r>
        <w:rPr/>
        <w:t>⡖</w:t>
      </w:r>
      <w:r>
        <w:rPr/>
        <w:t>걟〯䌬䜵㠯Ⓜ칩䉪伣桂쵥쉊ꥨ썔牰䥌㍀</w:t>
      </w:r>
      <w:r>
        <w:rPr/>
        <w:t>⢿♭</w:t>
      </w:r>
      <w:r>
        <w:rPr/>
        <w:t>灩⥯☪䥹桲쉶</w:t>
      </w:r>
      <w:r>
        <w:rPr/>
        <w:t>ꤱ</w:t>
      </w:r>
      <w:r>
        <w:rPr/>
        <w:t>百槍繟쉶껃殡吴灴╋天♇䅇慳⭌敭懂뽠䁓儷硍噏溮傮伷㍤婓棂䊘쉔䱤佂姃甶</w:t>
      </w:r>
      <w:r>
        <w:rPr/>
        <w:t>Ⳃ</w:t>
      </w:r>
      <w:r>
        <w:rPr/>
        <w:t>숽䎩⯂⬩噆做瓂</w:t>
      </w:r>
      <w:r>
        <w:rPr/>
        <w:t>ꖻ</w:t>
      </w:r>
      <w:r>
        <w:rPr/>
        <w:t>灙幧䡁燂吱伷ㄬ迃敞爵砪暮싎䭘䅓烂쉑唴䑈潟㐷뭄杋〸㫂狃㡳価洮␱畠⽘䙧椯땕⤱父㍅瑴㭠浬습㭪뼬煶灟溻毂뼱䭆轳䈮汙䍙㋂债쉪⾥</w:t>
      </w:r>
      <w:r>
        <w:rPr/>
        <w:t>Ⳃ♊</w:t>
      </w:r>
      <w:r>
        <w:rPr/>
        <w:t>칚┶灌䅮侮摞묪䩘⑾⤲桚</w:t>
      </w:r>
      <w:r>
        <w:rPr/>
        <w:t>ꔷ</w:t>
      </w:r>
      <w:r>
        <w:rPr/>
        <w:t>稪璩㍴뇂</w:t>
      </w:r>
      <w:r>
        <w:rPr/>
        <w:t>ⵐ⪩</w:t>
      </w:r>
      <w:r>
        <w:rPr/>
        <w:t>䧂乚琴⥤牮쉐剹㭌⭸檩ㄵ</w:t>
      </w:r>
      <w:r>
        <w:rPr/>
        <w:t>⠰</w:t>
      </w:r>
      <w:r>
        <w:rPr/>
        <w:t>갊砻꥚썪繳♱쉆쉸乱剘渱</w:t>
      </w:r>
      <w:r>
        <w:rPr/>
        <w:t>⡅</w:t>
      </w:r>
      <w:r>
        <w:rPr/>
        <w:t>剉䩉睓㕊䡏칫</w:t>
      </w:r>
      <w:r>
        <w:rPr/>
        <w:t>ⲵ⡢⭞</w:t>
      </w:r>
      <w:r>
        <w:rPr/>
        <w:t>쉅挦䌭⍵㊡쉦攺恁╧㏍</w:t>
      </w:r>
    </w:p>
    <w:p>
      <w:pPr>
        <w:pStyle w:val="PreformattedText"/>
        <w:bidi w:val="0"/>
        <w:spacing w:before="0" w:after="0"/>
        <w:jc w:val="left"/>
        <w:rPr/>
      </w:pPr>
      <w:r>
        <w:rPr/>
        <w:t>숴⬷顣䥺⭉쉡怩庣祃ㅾ囍繅䛂㇎吮䯃䑘潾摰캥ꄪ埍</w:t>
      </w:r>
      <w:r>
        <w:rPr/>
        <w:t>ⵑ</w:t>
      </w:r>
      <w:r>
        <w:rPr/>
        <w:t>繑㴫⩏쉵ꆱ䒻泂쉫呒副硙믂땙唩に倮低楡䶱쉄壂坐䉭輫쉓煖⤸価숣䱗煋⬷係伴槂啀䡸䕟株炻⍾噂⼯⿂슮䠵㕮㕗婊슡啳䡬烃㟂牸썦噹摗慬旂䝂䑐穈䤻垣⭩棂捠䅤牉佰卑浧䥈㷂坡湩櫂뿂뽯燂캏猲</w:t>
      </w:r>
      <w:r>
        <w:rPr/>
        <w:t>꧂</w:t>
      </w:r>
      <w:r>
        <w:rPr/>
        <w:t>扒숪䗂幯倫绂칸攫슬╆䩶卖䩓䤨ㆩ⩠单뭢仃倻櫂</w:t>
      </w:r>
      <w:r>
        <w:rPr/>
        <w:t>ⵏ⩈⛎</w:t>
      </w:r>
      <w:r>
        <w:rPr/>
        <w:t>쉦걊砽썉쉶⑵쉮癘</w:t>
      </w:r>
      <w:r>
        <w:rPr/>
        <w:t>ⴸ</w:t>
      </w:r>
      <w:r>
        <w:rPr/>
        <w:t>쉐匶偁ㅥ쉘떻ォ⑀楈牱䳂긨渷䛎슥䝥䩡</w:t>
      </w:r>
      <w:r>
        <w:rPr/>
        <w:t>Ⱪ</w:t>
      </w:r>
      <w:r>
        <w:rPr/>
        <w:t>침쉴䷂帰圳䰣顀</w:t>
      </w:r>
      <w:r>
        <w:rPr/>
        <w:t>⡊</w:t>
      </w:r>
      <w:r>
        <w:rPr/>
        <w:t>쉵싂땧瑏ꍡ慡쉶쉺⥆哂墵䅶⚏滂䡖呮䜣喥⩲숫쵨䔸䭂㴫</w:t>
      </w:r>
      <w:r>
        <w:rPr/>
        <w:t>ⵐ</w:t>
      </w:r>
      <w:r>
        <w:rPr/>
        <w:t>䅐숯ꎥ摊뭫癒㐴㊮婲쵤쏂䠣</w:t>
      </w:r>
      <w:r>
        <w:rPr/>
        <w:t>⢏⥨</w:t>
      </w:r>
      <w:r>
        <w:rPr/>
        <w:t>柂䈰ꍩ䵂쉓걥⩌ꄽꇎ뭡ㅙ礨灍䔩偎疵㝩瀤䑸㫂倰</w:t>
      </w:r>
      <w:r>
        <w:rPr/>
        <w:t>ⱦ</w:t>
      </w:r>
      <w:r>
        <w:rPr/>
        <w:t>䏎䑆挥ꍞ㵚컂廂敵熩䕩쉙㥍⭮昵</w:t>
      </w:r>
      <w:r>
        <w:rPr/>
        <w:t>ꤨ</w:t>
      </w:r>
      <w:r>
        <w:rPr/>
        <w:t>橶싂係疏僂</w:t>
      </w:r>
      <w:r>
        <w:rPr/>
        <w:t>⡶꥕</w:t>
      </w:r>
      <w:r>
        <w:rPr/>
        <w:t>⽈䪻瀬剔⯂呧圷㙋㩂轍⹗礥뭫쵯輯넪쉟棂乺湚㭙쵋伺쉍㵴欳딤渷呸═䭥朩숽</w:t>
      </w:r>
      <w:r>
        <w:rPr/>
        <w:t>⡥</w:t>
      </w:r>
      <w:r>
        <w:rPr/>
        <w:t>숴啷䓂捩唸쵮玩⤮㯂偪桡쉃쉘쌭㴰〨</w:t>
      </w:r>
      <w:r>
        <w:rPr/>
        <w:t>ꤱ</w:t>
      </w:r>
      <w:r>
        <w:rPr/>
        <w:t>㝹⼱싂⼴㥪晎㉋彠凂潴⵭洽쉖枬浾숦攮쉨㨤牥眱⺩淃癞绂挳壂뽸䛂伲╀㍱池뽖ㄺ潷㍒㌲桅做㡺ꍦ䔳䬰㋂夺쉵䙴䛃䙫╯</w:t>
      </w:r>
      <w:r>
        <w:rPr/>
        <w:t>꧂</w:t>
      </w:r>
      <w:r>
        <w:rPr/>
        <w:t>瀭⚡执哂▏亵쉣⏂灃</w:t>
      </w:r>
      <w:r>
        <w:rPr/>
        <w:t>⠶</w:t>
      </w:r>
      <w:r>
        <w:rPr/>
        <w:t>獾㉉⩫怯걦싂㍦䅋</w:t>
      </w:r>
      <w:r>
        <w:rPr/>
        <w:t>ꖥ</w:t>
      </w:r>
      <w:r>
        <w:rPr/>
        <w:t>ꍏꥵ䣂彮⸭乩奯㝸쏂䢣쉮撩産啥ꄵꅃ頭晏숥猰쉤傘浌숪獸唯⑦ꄸ싂㶘뇂묶党旂姂〉⪱猦뽀㕔㉰䀭斮汊㫂</w:t>
      </w:r>
      <w:r>
        <w:rPr/>
        <w:t>⠫</w:t>
      </w:r>
      <w:r>
        <w:rPr/>
        <w:t>ⷂ</w:t>
      </w:r>
      <w:r>
        <w:rPr/>
        <w:t>쉯瑕关䅦쉶䥀슱뼽㯂ꌯ旂䘻쉔噴砺Ⓕ涿⪱</w:t>
      </w:r>
      <w:r>
        <w:rPr/>
        <w:t>ꦏ</w:t>
      </w:r>
      <w:r>
        <w:rPr/>
        <w:t>䱊瀫숩獁彶卆㕷と싂塟稯</w:t>
      </w:r>
      <w:r>
        <w:rPr/>
        <w:t>ⱖ</w:t>
      </w:r>
      <w:r>
        <w:rPr/>
        <w:t>啣싎숰쉆</w:t>
      </w:r>
      <w:r>
        <w:rPr/>
        <w:t>ⵊ</w:t>
      </w:r>
      <w:r>
        <w:rPr/>
        <w:t>歘♹拂⽠⨶㭧⫂価㍃㕏㕋㐵啀㵕纘</w:t>
      </w:r>
      <w:r>
        <w:rPr/>
        <w:t>ꕧ</w:t>
      </w:r>
      <w:r>
        <w:rPr/>
        <w:t>ꏂ杙息㑟侥䬳㮿슥偡⸷䥭숊꺬쉡欶㬷걐癘癙䬭䉁檏ぶ佸䥔楢䅆㞩㝈曂㵓썩ꍏ悏⩸浂堫䡾</w:t>
      </w:r>
      <w:r>
        <w:rPr/>
        <w:t>ꥃⵅ</w:t>
      </w:r>
      <w:r>
        <w:rPr/>
        <w:t>쉏恚뽀⹃祮䒿⹕皡噎橕</w:t>
      </w:r>
      <w:r>
        <w:rPr/>
        <w:t>ⳃ</w:t>
      </w:r>
      <w:r>
        <w:rPr/>
        <w:t>颮竂儮㙶䉲呰乸轄쉪額㵖捣䗂滂㶏䴦⪱木稯癥炩䍟掏廂ꅙ䔪烂⥒䬦</w:t>
      </w:r>
      <w:r>
        <w:rPr/>
        <w:t>ꗍ</w:t>
      </w:r>
      <w:r>
        <w:rPr/>
        <w:t>塖縨呇盂恊晗杲걮摱⿂䳂扚⧂癁焯쉺䚡呲塷⤶㉭牔䋂㵱⹣塪⩦璣晾杦</w:t>
      </w:r>
      <w:r>
        <w:rPr/>
        <w:t>ꦬ⫃♤</w:t>
      </w:r>
      <w:r>
        <w:rPr/>
        <w:t>㎿䳂㐱㇂挰璮䳂栶㯍橃捵쌺壂컂呀硚䑋榥坈堺滂䭫䙓␪猱浣⑆⨴뽏捂숸䙃┨堰䅧</w:t>
      </w:r>
      <w:r>
        <w:rPr/>
        <w:t>ꤺ</w:t>
      </w:r>
      <w:r>
        <w:rPr/>
        <w:t>睺迃</w:t>
      </w:r>
      <w:r>
        <w:rPr/>
        <w:t>ꦱ</w:t>
      </w:r>
      <w:r>
        <w:rPr/>
        <w:t>䝋搹彂樱彍습썸ㅨ嘩겣쉪숬秂䳂격䐸娪격朲䑳ꌳ뭯墵庣ꏂ硧桲磎ㄮ瑰⭹彆칌唶硫伪户⭋㩶</w:t>
      </w:r>
      <w:r>
        <w:rPr/>
        <w:t>⢣</w:t>
      </w:r>
      <w:r>
        <w:rPr/>
        <w:t>ꍍ䃂䥍忂急⵪깯扎䐩ㅤ唰珍痂妿⛎뿂㭍⹸庮㨪ꅥ彭⪘쉹</w:t>
      </w:r>
      <w:r>
        <w:rPr/>
        <w:t>꤫</w:t>
      </w:r>
      <w:r>
        <w:rPr/>
        <w:t>禮쉁䁀㙟㐭䘭쉭楂쉕㠺쉪넪⍌싂䷃땷乸㑖㵴棂ꄨꍶ⩴䰵窥惂⺘棂딮㐨</w:t>
      </w:r>
      <w:r>
        <w:rPr/>
        <w:t>ꕥ</w:t>
      </w:r>
      <w:r>
        <w:rPr/>
        <w:t>걟戸淃潌䓂㍺숨뿂慁垏䠽枥扙쉍䭍癔輯䤺쉫牲奓떏頽氲ㆥ쉶埂숸灲慎거㥧乱╈녁噍盂숶〷</w:t>
      </w:r>
      <w:r>
        <w:rPr/>
        <w:t>ꔦ</w:t>
      </w:r>
      <w:r>
        <w:rPr/>
        <w:t>欻楂쵭吰╵憻䑊쉶䑲瑖塯截坓穠긦ꥢ汅䄽긴氪ヂ橶搰唹檬㡧擃刲㩬♎⦥쉉㜯〯卡侻숩帷噈♹䝕輨礫揂坴冘컃뿂②䉧壍쉐㝤䥄〉轃怩䀪䑦啥慯㑫䨷佇䧂갯䠷䩔捐䷂呸⥩㭕湗쵠땢ꄨ</w:t>
      </w:r>
      <w:r>
        <w:rPr/>
        <w:t>ꕢ</w:t>
      </w:r>
      <w:r>
        <w:rPr/>
        <w:t>灏慑繓桯猪杨愪禩ざ녍圽숭睌婉䒬</w:t>
      </w:r>
      <w:r>
        <w:rPr/>
        <w:t>ⵞ</w:t>
      </w:r>
      <w:r>
        <w:rPr/>
        <w:t>圲倴⸸䙌儦嘦䡂</w:t>
      </w:r>
      <w:r>
        <w:rPr/>
        <w:t>ꦬ</w:t>
      </w:r>
      <w:r>
        <w:rPr/>
        <w:t>㕔奰噋쉈灌㉾숹믎쉙䐣浨縴啩⹀浳㑮㍁긦顋畾圦畀偮暿䩁碩穨〮朩걡쉞斿ꅆ⩏ꅩ㋃넶슏㵞⚡縭䅑㉄帯愸ꏂ슩䘪ꍘ竎頳侩쉭䞱☥㖩燃䴹쉤暵乴쉁姂輵㟂䍗ㄷ洯뿃⭪ꅪ㭘춿珂⭡☴䜵쉯䋂⮏싂⨷浥乳䄽</w:t>
      </w:r>
      <w:r>
        <w:rPr/>
        <w:t>ꗂ</w:t>
      </w:r>
      <w:r>
        <w:rPr/>
        <w:t>栳㣂瘷坤椥뽮⩤ㅺ⑰曂쌵歗殡</w:t>
      </w:r>
      <w:r>
        <w:rPr/>
        <w:t>Ⳃ</w:t>
      </w:r>
      <w:r>
        <w:rPr/>
        <w:t>㘦ꥭ㕑뽖乙놘㚩炘</w:t>
      </w:r>
      <w:r>
        <w:rPr/>
        <w:t>ⶏ</w:t>
      </w:r>
      <w:r>
        <w:rPr/>
        <w:t>心䔭轅啂啳牯숲쉵</w:t>
      </w:r>
      <w:r>
        <w:rPr/>
        <w:t>ⷂ</w:t>
      </w:r>
      <w:r>
        <w:rPr/>
        <w:t>潧녾쉓䍯祢㕸挻</w:t>
      </w:r>
      <w:r>
        <w:rPr/>
        <w:t>ⳍ</w:t>
      </w:r>
      <w:r>
        <w:rPr/>
        <w:t>㩐⴨습噉䱫硶挊╀땥潚瑤⽳쉩敇㕃䀳偬掱椹</w:t>
      </w:r>
      <w:r>
        <w:rPr/>
        <w:t>꧂</w:t>
      </w:r>
      <w:r>
        <w:rPr/>
        <w:t>ꍏ灲硨䝄乫繲䝞噳瑘氫伱묽쉵싂䂮ㅍ䥐ꍬ뽫唳싂䝡湧⒡䱳飂坌춿穙㕭⩒䑀禡杪노嫂攭ꅒ</w:t>
      </w:r>
      <w:r>
        <w:rPr/>
        <w:t>ⴹ⑩</w:t>
      </w:r>
      <w:r>
        <w:rPr/>
        <w:t>습쎬쉵漽剮숮ぐ櫂庥㵴䰪稱깣⦥圥柂斵</w:t>
      </w:r>
      <w:r>
        <w:rPr/>
        <w:t>ꥑ</w:t>
      </w:r>
      <w:r>
        <w:rPr/>
        <w:t>숻樻䡈倸弦䉔㍲㙶楮♏㍶噯䬱囂癗搵⿂副槂䠮⚮</w:t>
      </w:r>
      <w:r>
        <w:rPr/>
        <w:t>ꕩ</w:t>
      </w:r>
      <w:r>
        <w:rPr/>
        <w:t>ㅟ쉥쉺剭⨪抱䔥䛂䉭␯滂슻</w:t>
      </w:r>
      <w:r>
        <w:rPr/>
        <w:t>⡨⪱</w:t>
      </w:r>
      <w:r>
        <w:rPr/>
        <w:t>ꕲ</w:t>
      </w:r>
      <w:r>
        <w:rPr/>
        <w:t>燂㭶㩋栦奥刣ㅑ쉈㥆⨹悡咻甬㙸⛂</w:t>
      </w:r>
      <w:r>
        <w:rPr/>
        <w:t>ⵈ</w:t>
      </w:r>
      <w:r>
        <w:rPr/>
        <w:t>祹䵄䎮獑兵쵬頳刦♩땓⴦⹳歸潑塅䩭朸쵹ꏂ䞣奬彾䓎䀯㐪䠮㵨⍲瑕쵚슩玣䠱㵲㍌㇂忂㔯䌻䶩⦩塂⩙⾵</w:t>
      </w:r>
      <w:r>
        <w:rPr/>
        <w:t>ꤳ</w:t>
      </w:r>
      <w:r>
        <w:rPr/>
        <w:t>畾浒걞愪슏䧂⨩䴲䩦斱矂楆先剰숳爽杞䡫딣⽥瑭⬻䕷䒩쌹</w:t>
      </w:r>
      <w:r>
        <w:rPr/>
        <w:t>ⱥ</w:t>
      </w:r>
      <w:r>
        <w:rPr/>
        <w:t>㨥㜪幩숪仂䝸恖쉹㞡깨겣憥畄橏⮘癋䪩煀㭺䖿㥅奆绂漸긮爫䒥䡋⩾䑵㍣氥渺祊䘫쉌㘽ꎻ㥌쉑ㄺ</w:t>
      </w:r>
      <w:r>
        <w:rPr/>
        <w:t>⠪┫</w:t>
      </w:r>
      <w:r>
        <w:rPr/>
        <w:t>䜣䥒䌫扒㍰䔷㞮</w:t>
      </w:r>
      <w:r>
        <w:rPr/>
        <w:t>ꥋ</w:t>
      </w:r>
      <w:r>
        <w:rPr/>
        <w:t>㍪쉄帩䄸충偠떻畫䉭療쉥㇂縪㬩쉶瑃쵀⩨喡㑹</w:t>
      </w:r>
      <w:r>
        <w:rPr/>
        <w:t>ꤴ</w:t>
      </w:r>
      <w:r>
        <w:rPr/>
        <w:t>㷂抏冩㤳䏂氻煕갵☺滂䯂彵坹⑚</w:t>
      </w:r>
      <w:r>
        <w:rPr/>
        <w:t>ꥑ</w:t>
      </w:r>
      <w:r>
        <w:rPr/>
        <w:t>㕹묪懂</w:t>
      </w:r>
      <w:r>
        <w:rPr/>
        <w:t>ⵖ</w:t>
      </w:r>
      <w:r>
        <w:rPr/>
        <w:t>穅傏楍ꎡ⿂唯单橐긶㜸䊬ꍆ呰㣂䡢痍</w:t>
      </w:r>
      <w:r>
        <w:rPr/>
        <w:t>ⷂ</w:t>
      </w:r>
      <w:r>
        <w:rPr/>
        <w:t>⠭⫂</w:t>
      </w:r>
      <w:r>
        <w:rPr/>
        <w:t>䙖武ꆮ楋唣쉟䐭䑅婃䑴䘶癶轍㚩슬⒏礣ヂ佘淍測</w:t>
      </w:r>
      <w:r>
        <w:rPr/>
        <w:t>ⱙ⮩</w:t>
      </w:r>
      <w:r>
        <w:rPr/>
        <w:t>祒╳⚘顅⩱灢咵쉬湺䩣⌱桶忂傣婫㦮倥恆䩋犿洮⩘칎儺㐨쉥䭅繢쉒呉湫䗍恅쉭慗灀</w:t>
      </w:r>
      <w:r>
        <w:rPr/>
        <w:t>ꗂ</w:t>
      </w:r>
      <w:r>
        <w:rPr/>
        <w:t>숶慪㥉戤䬫㜴穙䟂㊵浍䶣啵㢥䆩穕ꌺ睸椺惂쉨䇂轫灕繤䅅䩚滂坙癌慍뭖癳㍃㕋㬷䲵䒡瀨杮䘶㞮畺硭⹑㠺⻂⩷挨㗂䠨奓㐰䱾㋂啅䊩넪⺩</w:t>
      </w:r>
      <w:r>
        <w:rPr/>
        <w:t>ꕊ</w:t>
      </w:r>
      <w:r>
        <w:rPr/>
        <w:t>犬⨽䩁䵧ꍳ克ꏂ偭皘䥥嘸㝐쉩晧癖䲿㛂卶쉵眪囂</w:t>
      </w:r>
      <w:r>
        <w:rPr/>
        <w:t>ⴣ</w:t>
      </w:r>
      <w:r>
        <w:rPr/>
        <w:t>浵颱䋂㜦쉺䍺뭣⩑뭫䅮⨷䷂硶䴩磂朰⩰䜴辻栬⚬칮傘땑䙶捱䈱旂庿⪡쵳츻畏</w:t>
      </w:r>
      <w:r>
        <w:rPr/>
        <w:t>⡢</w:t>
      </w:r>
      <w:r>
        <w:rPr/>
        <w:t>敹뽩</w:t>
      </w:r>
      <w:r>
        <w:rPr/>
        <w:t>Ⱪ</w:t>
      </w:r>
      <w:r>
        <w:rPr/>
        <w:t>ꥴ乢숳顶塠⧂昬参穈䀹㕷绂㠤徘칤䥀숴숣䔥긤⭾甫炻쉙敎埂䁅泍瘊</w:t>
      </w:r>
      <w:r>
        <w:rPr/>
        <w:t>ꥉ</w:t>
      </w:r>
      <w:r>
        <w:rPr/>
        <w:t>漤쉡㙘</w:t>
      </w:r>
      <w:r>
        <w:rPr/>
        <w:t>⡊</w:t>
      </w:r>
      <w:r>
        <w:rPr/>
        <w:t>潹愫㍒⪥繇쉅㶏ㅨ♕ꏂ妿</w:t>
      </w:r>
      <w:r>
        <w:rPr/>
        <w:t>ⵏ</w:t>
      </w:r>
      <w:r>
        <w:rPr/>
        <w:t>䪘縶㌹䬪╰㛂祩⸰佬㦩姃欫懂䈨싎╹</w:t>
      </w:r>
      <w:r>
        <w:rPr/>
        <w:t>ꔮ</w:t>
      </w:r>
      <w:r>
        <w:rPr/>
        <w:t>婠げ䥓䰱彄䑆㑪䇂㵺</w:t>
      </w:r>
      <w:r>
        <w:rPr/>
        <w:t>ꕎ⦮</w:t>
      </w:r>
      <w:r>
        <w:rPr/>
        <w:t>眣</w:t>
      </w:r>
      <w:r>
        <w:rPr/>
        <w:t>ꤣ</w:t>
      </w:r>
      <w:r>
        <w:rPr/>
        <w:t>ⱟ</w:t>
      </w:r>
      <w:r>
        <w:rPr/>
        <w:t>䠤懂넨䦿沱</w:t>
      </w:r>
      <w:r>
        <w:rPr/>
        <w:t>ꖥ</w:t>
      </w:r>
      <w:r>
        <w:rPr/>
        <w:t>呣⨺⤬啋㴴癋縮캩獊썹倷咵慂焬勂彞璮</w:t>
      </w:r>
      <w:r>
        <w:rPr/>
        <w:t>꧂</w:t>
      </w:r>
      <w:r>
        <w:rPr/>
        <w:t>쉭ꌤㅍ䨽种ぴ颣</w:t>
      </w:r>
      <w:r>
        <w:rPr/>
        <w:t>ꤽ</w:t>
      </w:r>
      <w:r>
        <w:rPr/>
        <w:t>剡슱녞숺轑䆩嘶㩹⼽쉠䩩礲攰</w:t>
      </w:r>
      <w:r>
        <w:rPr/>
        <w:t>꤭</w:t>
      </w:r>
      <w:r>
        <w:rPr/>
        <w:t>뼮㡾⵫㛂㊿쉂䠦火毎㨷썍慰㝊䠵⥌坏煠쉨轰輵婴坱땀䜩썊㧂㡚╳</w:t>
      </w:r>
      <w:r>
        <w:rPr/>
        <w:t>⠪</w:t>
      </w:r>
      <w:r>
        <w:rPr/>
        <w:t>䡖砻杔㖱㙹췂ꍦ㙚㥌伪䅎䒬患⍲旂</w:t>
      </w:r>
      <w:r>
        <w:rPr/>
        <w:t>ꦘ</w:t>
      </w:r>
      <w:r>
        <w:rPr/>
        <w:t>㥸瑣䓂</w:t>
      </w:r>
      <w:r>
        <w:rPr/>
        <w:t>ꥐ</w:t>
      </w:r>
      <w:r>
        <w:rPr/>
        <w:t>썖썬瞩档秂♬캱䱶⍥割䐽䴬極繅挣㨶㑆㕾걋祒䋃</w:t>
      </w:r>
      <w:r>
        <w:rPr/>
        <w:t>ⴳ</w:t>
      </w:r>
      <w:r>
        <w:rPr/>
        <w:t>杉䨱숬掱ꇂ晁㑙䋂䒿偂㞘㬯꺱쉵쉷畓</w:t>
      </w:r>
      <w:r>
        <w:rPr/>
        <w:t>ⵏ</w:t>
      </w:r>
      <w:r>
        <w:rPr/>
        <w:t>灂㭘楢堨䟂䠤䭆懃쉔⪵㬳晸颮㤩㑺漪䘪擂噄歏碬쉴㫂┫摸塢甬깸슬썓䴴䗂据㐫䠮冩撥깭⩇㌲ꍁ杀湶㓃圪恷슩セ쉋⩈吵쉇゘쉒瑳扬咬⩂捀哂辿</w:t>
      </w:r>
      <w:r>
        <w:rPr/>
        <w:t>ⰶ</w:t>
      </w:r>
      <w:r>
        <w:rPr/>
        <w:t>⽆⍮祳瓂顺⿂塥㦩슥牡兓䱵⺮䁐</w:t>
      </w:r>
      <w:r>
        <w:rPr/>
        <w:t>ꗂ</w:t>
      </w:r>
      <w:r>
        <w:rPr/>
        <w:t>뽥揎쉏⨫숴挸䟍橒썮䗂䪘땕숸獕稯ꍮ㵘쉨天뽉䥎挩䵪ꅃ</w:t>
      </w:r>
      <w:r>
        <w:rPr/>
        <w:t>⣂</w:t>
      </w:r>
      <w:r>
        <w:rPr/>
        <w:t>뭞飂䢱剃楊쉩皥煍㠨⤭歁⼮歚쉸⹾쌯曂♪輣⩪慫숨숵⻂⼷汙㑰婲䙅䈶祄놏斮䂣긯共깁쉗祺硕⍑兞㑮⾱⥍楞䕯䑪䅺ꆡ싂㵙썖䜳剀晄娴䵘⸥㧂慐檻䑌窩烎副쉕㑢싃伥ꍍ潔乲ꥸ侘쉞截䓂啧珂厬歕⫂</w:t>
      </w:r>
      <w:r>
        <w:rPr/>
        <w:t>ꦏꕲ</w:t>
      </w:r>
      <w:r>
        <w:rPr/>
        <w:t>쉂ꍖꍥ</w:t>
      </w:r>
      <w:r>
        <w:rPr/>
        <w:t>ꔦ</w:t>
      </w:r>
      <w:r>
        <w:rPr/>
        <w:t>뭅ꍲ喣쉬欪ぷ殿塨䝙</w:t>
      </w:r>
      <w:r>
        <w:rPr/>
        <w:t>ꥅ</w:t>
      </w:r>
      <w:r>
        <w:rPr/>
        <w:t>㒥䐳</w:t>
      </w:r>
      <w:r>
        <w:rPr/>
        <w:t>ꕄ</w:t>
      </w:r>
      <w:r>
        <w:rPr/>
        <w:t>㡠汰싂䙭칮䝍쉫縭顓㜴⍑䵣</w:t>
      </w:r>
      <w:r>
        <w:rPr/>
        <w:t>ꦮ</w:t>
      </w:r>
      <w:r>
        <w:rPr/>
        <w:t>欤杋兞싂䕘㩔쉟顪䥴䖮樦敡塟株⩮숳뼶慓䵵刱绂焮⦻瑰柍♅浇呞搥⫂湘彴⩉⭵䉮⮩瀫䙟啠捚济㡏咣쌶湗煖琺幈䄰怪넦杚牄刨┺⏂硢쉙㘤硪㭩嚱協楇까攸慓촪睚䑅牣穇쉀뼭摗㐩塂弥皵䨪䔨幬䃂㵅椳쉌勎塡百个♰Ⓙ뭢㉱쉄仂抩犏䐥ꥬ♨쉍㐯䁎슩䓂剔潚땍⻂揂眳輊㭟♉嘺쉷渳䄵숵숷浶乢⩍焫䕹㡁飂⹳敁⯂쉡䪩쉏参偙弣坡䠥扃䥄丸</w:t>
      </w:r>
      <w:r>
        <w:rPr/>
        <w:t>ꤦ</w:t>
      </w:r>
      <w:r>
        <w:rPr/>
        <w:t>頳㫂癐䃂䱇⚮긷氮쉙轧暘㦿櫂䀳㓂㵥扱ヂ녁硗䁂䛂⹏恤㕣穌쉡㑬썾䩫牔杏倻夬</w:t>
      </w:r>
      <w:r>
        <w:rPr/>
        <w:t>ꤱ</w:t>
      </w:r>
      <w:r>
        <w:rPr/>
        <w:t>쉙䔱䕀渥ぞ婣漽婀쉱⮵摨갮䜱뭈ꏂ戹䪮堷䕁穔淂灃擂쉞琪䥟桭搷䍥乮㷍䉲㉅〰㪡⵬⏂晔⵴╧䜯쉄걸䙐슮扟噢幥漺浞〹䥓摚</w:t>
      </w:r>
      <w:r>
        <w:rPr/>
        <w:t>⡣⍄⹑</w:t>
      </w:r>
      <w:r>
        <w:rPr/>
        <w:t>⻂䜣촲⼪啳䡘♮⶘땖矂祢⍒♘┸嗂⹢쉅⿂彾医숱츭䭥佬㦩懂뮱㇂뿍䢻丳汔瑫嘽칧⩶轲쉐纩捅</w:t>
      </w:r>
      <w:r>
        <w:rPr/>
        <w:t>ꥊ</w:t>
      </w:r>
      <w:r>
        <w:rPr/>
        <w:t>ꍷ⽷橇㉈桲ㄹ</w:t>
      </w:r>
      <w:r>
        <w:rPr/>
        <w:t>ꤥ</w:t>
      </w:r>
      <w:r>
        <w:rPr/>
        <w:t>楹灹䂵</w:t>
      </w:r>
      <w:r>
        <w:rPr/>
        <w:t>ꖬ</w:t>
      </w:r>
      <w:r>
        <w:rPr/>
        <w:t>盂潱灋她椺污㐲㒩ꆏ䩫恄</w:t>
      </w:r>
      <w:r>
        <w:rPr/>
        <w:t>ꦩ</w:t>
      </w:r>
      <w:r>
        <w:rPr/>
        <w:t>쉉到㍚㙍슘歍弩☱亩桁夥</w:t>
      </w:r>
      <w:r>
        <w:rPr/>
        <w:t>ꖏꥋ</w:t>
      </w:r>
      <w:r>
        <w:rPr/>
        <w:t>纩穄습地㡷뗍䉋䨹컂晊奀繠쉩炬⵱뭰太㯂</w:t>
      </w:r>
      <w:r>
        <w:rPr/>
        <w:t>ꔸ</w:t>
      </w:r>
      <w:r>
        <w:rPr/>
        <w:t>嚱ぷ䖏긣磂㵩杏츳㝌쉪欴쉍㜳煰䡭䥨칺䵇䐦䭊ㅎ촲偫쉯漦潦썐繊</w:t>
      </w:r>
      <w:r>
        <w:rPr/>
        <w:t>ꔳ</w:t>
      </w:r>
      <w:r>
        <w:rPr/>
        <w:t>彞喱쉃繮⺱潯㒮</w:t>
      </w:r>
      <w:r>
        <w:rPr/>
        <w:t>ⵍ</w:t>
      </w:r>
      <w:r>
        <w:rPr/>
        <w:t>惂</w:t>
      </w:r>
      <w:r>
        <w:rPr/>
        <w:t>꧂</w:t>
      </w:r>
      <w:r>
        <w:rPr/>
        <w:t>䍑㪘坄</w:t>
      </w:r>
      <w:r>
        <w:rPr/>
        <w:t>꤫</w:t>
      </w:r>
      <w:r>
        <w:rPr/>
        <w:t>圪燂</w:t>
      </w:r>
      <w:r>
        <w:rPr/>
        <w:t>ꕯ</w:t>
      </w:r>
      <w:r>
        <w:rPr/>
        <w:t>䙹⑫煪⑐쉍殩奎䝊⎡䩙㠺쉇䙚㢏ば놏䱕㐨䥩坱㞥䵗◂썃祄⫂뭕桑뽋䭺浈</w:t>
      </w:r>
      <w:r>
        <w:rPr/>
        <w:t>Ⳃ</w:t>
      </w:r>
      <w:r>
        <w:rPr/>
        <w:t>昬㡫佢⬪췂瓎坁쉡灷뼬洴䵸</w:t>
      </w:r>
      <w:r>
        <w:rPr/>
        <w:t>ⵞ</w:t>
      </w:r>
      <w:r>
        <w:rPr/>
        <w:t>湈슥㤸枥쉨剠쉋습偩瑄슿㑦⨮偹睔煅㝗숶싂쉾숣䑐쉲搷恇轇礱⽤ꅐ㞣姂ꇂ機</w:t>
      </w:r>
      <w:r>
        <w:rPr/>
        <w:t>⡱</w:t>
      </w:r>
      <w:r>
        <w:rPr/>
        <w:t>ㄷ歒숶癦墣䑙埃礲숯곎㔳䝒極㍺ꥳ澡〣쉦䅾깒塋쉪橭㭘冘晥㙶</w:t>
      </w:r>
      <w:r>
        <w:rPr/>
        <w:t>ꕒ</w:t>
      </w:r>
      <w:r>
        <w:rPr/>
        <w:t>캬⵳倰繏启㕀恶䧂䱨㭱戮䱄㜶擂</w:t>
      </w:r>
      <w:r>
        <w:rPr/>
        <w:t>ⱋ</w:t>
      </w:r>
      <w:r>
        <w:rPr/>
        <w:t>振咡⻃쉴墻僂⛂潇⎥硐싂ꍀ㢩⺵⽮坔犻炩浒涏</w:t>
      </w:r>
      <w:r>
        <w:rPr/>
        <w:t>ⶻ</w:t>
      </w:r>
      <w:r>
        <w:rPr/>
        <w:t>桵╗斩晲숦쉬ど猫䍠歌╸浨䵇⑧㝏殩䍌㴰껂쉈쉬临땗吴樣쉕癆匦䊬⍵䘮噴걶绂䍗䌥〉䙔䝉㘱</w:t>
      </w:r>
      <w:r>
        <w:rPr/>
        <w:t>ⵌ</w:t>
      </w:r>
      <w:r>
        <w:rPr/>
        <w:t>䁧㘰겻枩帣佂幹婃桐춱㉂䆩쉖哂ꥴ㡲捓㚡</w:t>
      </w:r>
      <w:r>
        <w:rPr/>
        <w:t>⡠</w:t>
      </w:r>
      <w:r>
        <w:rPr/>
        <w:t>潊숽卄싂术爦</w:t>
      </w:r>
      <w:r>
        <w:rPr/>
        <w:t>ⵑ</w:t>
      </w:r>
      <w:r>
        <w:rPr/>
        <w:t>뿂塗싂㊡煴タ숷⤨䛃㴺쉆㧂</w:t>
      </w:r>
      <w:r>
        <w:rPr/>
        <w:t>ꤹ</w:t>
      </w:r>
      <w:r>
        <w:rPr/>
        <w:t>椳넩칌厏嘤晞쉯</w:t>
      </w:r>
      <w:r>
        <w:rPr/>
        <w:t>⠪</w:t>
      </w:r>
      <w:r>
        <w:rPr/>
        <w:t>嫂㐺⵸潎㭥睠㘱㭅䑦劏숫樣쌭彖㪬顤旂⤊ꍙ澻슮晌䃂믂榻咱扚䨴祀揂걾땢矂숶瀷㥐恙槂噚⸻䩱顟唽伤䡔䯂⥹徱奎칢㗂쉨䱩棂㑺쉘頮䥡吱坴䙹</w:t>
      </w:r>
      <w:r>
        <w:rPr/>
        <w:t>ꔵ⫎</w:t>
      </w:r>
      <w:r>
        <w:rPr/>
        <w:t>㕺攻浬䠰뿃䋂幩挰껍䑳砹숦䫂⎥숦㍳椩株ㄸ쉪卸帥䃃徬⛂㠷ぬ䄪恖䧂⯂椬㬺顂穥䨴䈤灤绂䡓䉮䦱乐⬤种䤴㴽䩞繄轪♾</w:t>
      </w:r>
      <w:r>
        <w:rPr/>
        <w:t>⣍</w:t>
      </w:r>
      <w:r>
        <w:rPr/>
        <w:t>䃂亏丵묮⴩䨱숹㞘⤭숪㯂䕊䭶揂</w:t>
      </w:r>
      <w:r>
        <w:rPr/>
        <w:t>ꖏ</w:t>
      </w:r>
      <w:r>
        <w:rPr/>
        <w:t>剓睅ね㗍䤪夬啯彫呤䙑摃⩚常쉆楢☺䥚슬皡攻硱係</w:t>
      </w:r>
      <w:r>
        <w:rPr/>
        <w:t>ⵕ</w:t>
      </w:r>
      <w:r>
        <w:rPr/>
        <w:t>䙞洰㕭圤ꍶ太싃䑍싎爫䞮㜽⫂깙坂䫂②녨歏㭀㎣硠䚩䵷⌻쉟噪䕯斿倪</w:t>
      </w:r>
      <w:r>
        <w:rPr/>
        <w:t>ꕯ</w:t>
      </w:r>
      <w:r>
        <w:rPr/>
        <w:t>㞿卍顰䶿彔┺睉瑾忂숬┥</w:t>
      </w:r>
      <w:r>
        <w:rPr/>
        <w:t>Ⳏ</w:t>
      </w:r>
      <w:r>
        <w:rPr/>
        <w:t>쉳幹偋扵晰汵㝴㶩☥灵呴彋㌺촨</w:t>
      </w:r>
      <w:r>
        <w:rPr/>
        <w:t>ꕦ</w:t>
      </w:r>
      <w:r>
        <w:rPr/>
        <w:t>䥮䐺⽕䈱瑷䃂呤䤳쉊惂ꌨꌻ㍷㑦囍숭䃂⹉믂慗뭮쉳ꆬ敲優墱示╠碵㟂折㋂䍨婌뽄䇂惎呵쉵䌯卧惂뭍깩⻂◂쉔轆쉳磂湐㝾殩位⩉깾瑭ꍒ䝥瀸曂恐佀堫</w:t>
      </w:r>
      <w:r>
        <w:rPr/>
        <w:t>ⳃ</w:t>
      </w:r>
      <w:r>
        <w:rPr/>
        <w:t>㍑乺㭰竂㵪溘䮻╳繾睬沘㌭梡奬숬☷拂츦䕒숦䟂숻썪</w:t>
      </w:r>
      <w:r>
        <w:rPr/>
        <w:t>ꥐ</w:t>
      </w:r>
      <w:r>
        <w:rPr/>
        <w:t>辮ケ来户䚵깶㉠轔怴慵ㅶ求曎숷潭</w:t>
      </w:r>
      <w:r>
        <w:rPr/>
        <w:t>ⴰ</w:t>
      </w:r>
      <w:r>
        <w:rPr/>
        <w:t>戭</w:t>
      </w:r>
      <w:r>
        <w:rPr/>
        <w:t>ⱓ</w:t>
      </w:r>
      <w:r>
        <w:rPr/>
        <w:t>䕃儰썄땮㩐䘻숭㘹숴춮㭯瑍</w:t>
      </w:r>
      <w:r>
        <w:rPr/>
        <w:t>ꕁ</w:t>
      </w:r>
      <w:r>
        <w:rPr/>
        <w:t>⡍</w:t>
      </w:r>
      <w:r>
        <w:rPr/>
        <w:t>䱲㭦暱漭⪵㈯熬숭䜬㕮㍋倣摕㫂촤쉅ꎡ뼫櫂</w:t>
      </w:r>
      <w:r>
        <w:rPr/>
        <w:t>Ⱔ</w:t>
      </w:r>
      <w:r>
        <w:rPr/>
        <w:t>轗컂矎䙬녩楾⌭係⨹⛂묦磂癥㟃㶏녎䕰潱</w:t>
      </w:r>
      <w:r>
        <w:rPr/>
        <w:t>꥓</w:t>
      </w:r>
      <w:r>
        <w:rPr/>
        <w:t>剥ꇂ㥔㞡瀨☨䉖䝳櫂繶枥䘻偌⨯◂窘潯넶敟ꅞ噌⌯䁯杩껂礦抿獖쵒痂䉚䭷뿂碥㠻䇂</w:t>
      </w:r>
      <w:r>
        <w:rPr/>
        <w:t>ꕃ</w:t>
      </w:r>
      <w:r>
        <w:rPr/>
        <w:t>偲⼰쉕灲也</w:t>
      </w:r>
      <w:r>
        <w:rPr/>
        <w:t>Ⱕ</w:t>
      </w:r>
      <w:r>
        <w:rPr/>
        <w:t>㕋쉔쵳쉟▬㑏欩偆桙䑦⿂䦘煶轴ꄲ뭗㝁䁒쌩싂兪㭘♒浉渨畔嘣噬쵖佡埃♪䤸⨣걃晀劏珍</w:t>
      </w:r>
      <w:r>
        <w:rPr/>
        <w:t>⡳</w:t>
      </w:r>
      <w:r>
        <w:rPr/>
        <w:t>곂㚥</w:t>
      </w:r>
      <w:r>
        <w:rPr/>
        <w:t>ꥅ</w:t>
      </w:r>
      <w:r>
        <w:rPr/>
        <w:t>쉙뭩顣땐愮乺뽚⹂㤬㑑丸摏汥渹⍐汈教䑦䳂♒澥穡炥収湔㗂㙭숮㥒祍嚏摎摥纏䜱⽯㕩风뽥䢬떵䣂暥䰨⩘婕뇎䬲쉎㫂潫ㅺ妣⚱潐㝣䆬拂쵲浱숭歀揂쉮쵊娲㉴䨲㐺⭾晞㴸顲娊숣版橯</w:t>
      </w:r>
      <w:r>
        <w:rPr/>
        <w:t>ꔦ</w:t>
      </w:r>
      <w:r>
        <w:rPr/>
        <w:t>溘㠲䭃慃쉄䜤呰楱啾숫䑆뿂䉺깘쉆柂溻⬨䕆䱠湅䓂㡇숷㡾䭌汵䓂禮딲㗂䴺喡䯂厘倸竂獉䍧䜪橤싂婸슣무㯂</w:t>
      </w:r>
      <w:r>
        <w:rPr/>
        <w:t>ꤺ</w:t>
      </w:r>
      <w:r>
        <w:rPr/>
        <w:t>䴰捯⩞吨䲮稣⼵轅슘⥅幭挽㯂ꍬ쉁넲⸺爺係夫墬折僂숱桓照䥮㥒녤祚</w:t>
      </w:r>
      <w:r>
        <w:rPr/>
        <w:t>ⰰ</w:t>
      </w:r>
      <w:r>
        <w:rPr/>
        <w:t>眥ꌰ</w:t>
      </w:r>
      <w:r>
        <w:rPr/>
        <w:t>ꕆ</w:t>
      </w:r>
      <w:r>
        <w:rPr/>
        <w:t>뭞</w:t>
      </w:r>
      <w:r>
        <w:rPr/>
        <w:t>꧂</w:t>
      </w:r>
      <w:r>
        <w:rPr/>
        <w:t>煯㷎漹倸ꄴ嗂쉲䙩쉤奃䁶땑</w:t>
      </w:r>
      <w:r>
        <w:rPr/>
        <w:t>ⵑ</w:t>
      </w:r>
      <w:r>
        <w:rPr/>
        <w:t>傩ꍈ⵮츯⬺潗ㅁ쉖偍묽䭾㠫䥃⭌</w:t>
      </w:r>
      <w:r>
        <w:rPr/>
        <w:t>Ⱞ</w:t>
      </w:r>
      <w:r>
        <w:rPr/>
        <w:t>奃칣燂敥싂䅧秎䝮䮩摣繗㒘䍥敐佶숱䪮쎿䮡슡檣暱슱⻂婚⌨䴭ꅅ숬⨷뮵숪⵫㣍䩘쉟燂姂檱畴乸太噌帷⴪싂瘻⑦歯츺䡺쉮䍗䝥〤䕳⩑嘥㦱穳꥘曂</w:t>
      </w:r>
      <w:r>
        <w:rPr/>
        <w:t>ꤺ</w:t>
      </w:r>
      <w:r>
        <w:rPr/>
        <w:t>ㅇ␬卉佋唵갻꺮嘲⭺㨲漮넸╢囂숲</w:t>
      </w:r>
      <w:r>
        <w:rPr/>
        <w:t>ⲣ</w:t>
      </w:r>
      <w:r>
        <w:rPr/>
        <w:t>쉉⼩繉쉘嗂⬴併汆䕫轕♃㤽칃㩘녏窘⏂⨲砮싂믂䀽⿂惂㥚♎噘栣䡬췂슮㭖眹䥱쉦勍䌮溣</w:t>
      </w:r>
      <w:r>
        <w:rPr/>
        <w:t>ⱹ</w:t>
      </w:r>
      <w:r>
        <w:rPr/>
        <w:t>쉞⩺쉬</w:t>
      </w:r>
      <w:r>
        <w:rPr/>
        <w:t>ⲩ╴</w:t>
      </w:r>
      <w:r>
        <w:rPr/>
        <w:t>狂欰䊿썉딫亥穈㉞潍䈽洦䠽爴㉵碻뮮㕃牌歚</w:t>
      </w:r>
      <w:r>
        <w:rPr/>
        <w:t>ⱔ</w:t>
      </w:r>
      <w:r>
        <w:rPr/>
        <w:t>噐湫⛍倮汦䧂</w:t>
      </w:r>
      <w:r>
        <w:rPr/>
        <w:t>ꕍ</w:t>
      </w:r>
      <w:r>
        <w:rPr/>
        <w:t>擂쉸塑⨨</w:t>
      </w:r>
      <w:r>
        <w:rPr/>
        <w:t>ꔮ⵭</w:t>
      </w:r>
      <w:r>
        <w:rPr/>
        <w:t>䄬㣂</w:t>
      </w:r>
      <w:r>
        <w:rPr/>
        <w:t>ⱒ</w:t>
      </w:r>
      <w:r>
        <w:rPr/>
        <w:t>㨪쉉猫䭺쉺㙐숺佄묳婦亱愬杋爯漮⼯悥克䵱㤪믂㇂潱뭊婨㤽넯睘乇桞쉣漳湅壂㥳</w:t>
      </w:r>
      <w:r>
        <w:rPr/>
        <w:t>ꖣ</w:t>
      </w:r>
      <w:r>
        <w:rPr/>
        <w:t>걠</w:t>
      </w:r>
      <w:r>
        <w:rPr/>
        <w:t>ꗂ</w:t>
      </w:r>
      <w:r>
        <w:rPr/>
        <w:t>睒ꄳ♉縸愳쵄걓癔厩♵田㷃ㅤ䕱츶櫂쉉슬䔵䩍넥椫</w:t>
      </w:r>
      <w:r>
        <w:rPr/>
        <w:t>ꕓ</w:t>
      </w:r>
      <w:r>
        <w:rPr/>
        <w:t>숷걊榡䋂쉔佐廎幠䥩</w:t>
      </w:r>
      <w:r>
        <w:rPr/>
        <w:t>⡕</w:t>
      </w:r>
      <w:r>
        <w:rPr/>
        <w:t>戯浟⴨숸䲡깖⥚䄳玻㥮숽쉠▏䈷䭑歆⮬渮澩䍾匴濂〹䣂⌱쉃䂥㑆㡗浹伥个㫂曂쉑㛂</w:t>
      </w:r>
      <w:r>
        <w:rPr/>
        <w:t>⠬</w:t>
      </w:r>
      <w:r>
        <w:rPr/>
        <w:t>뽡䩨婨焥ꅈ焭慉犣㴩朽뽎碣⏂繫劘剴䱨㍳㖡⎵㤪슮浴礵欤䣂♈꥾䞡㇂딦䑅</w:t>
      </w:r>
      <w:r>
        <w:rPr/>
        <w:t>Ⳃ</w:t>
      </w:r>
      <w:r>
        <w:rPr/>
        <w:t>扉⮬숭⭾ꆮ䵰ꇂ晡䩦偡条갻㍞쉵䙧ꥩ䔩矂䦮穸ㅸ朥숥㍄②㬭㉵弫䯂◂☥垱渪쉞⑾煩</w:t>
      </w:r>
      <w:r>
        <w:rPr/>
        <w:t>ꕚ</w:t>
      </w:r>
      <w:r>
        <w:rPr/>
        <w:t>辬䨱䩒塚㓂㥩盂슘⧂㘨煑妱噎ㅰ慯츱⨪杓働慊쉌ぺ㛂㕩㏂娨汐㴵乇䡭㡚⥌䩴伽䈣넫歭〰她挹⽀⍨灚嚮印琰䐰⻂㩋咥슻쎘刬䍀⌤숷瑯懂嗂㠊痂顸灂䱥⥄浰狂㩗쉔棂숫汚掩㠯僂㥮桞㍸禵姂㵧柂湫ㅰ䜶颮嘷◂弰抡숯⍯⍨䑍쉡㥘汸䑠伮辡疏瘣摷뿂偫썌䧃梩㵾慴㙯㈽ꆘ単奌㨣겱싂敦祁劮캬㉭㐲桲呢䞡쉔牣圻⭺싂</w:t>
      </w:r>
      <w:r>
        <w:rPr/>
        <w:t>⡹</w:t>
      </w:r>
      <w:r>
        <w:rPr/>
        <w:t>ꥐ</w:t>
      </w:r>
      <w:r>
        <w:rPr/>
        <w:t>䱕쉬䱁숺숹㕩⹲㋂煘숹套捉쉑놮䝤唥樶朶썚㵌⩞</w:t>
      </w:r>
      <w:r>
        <w:rPr/>
        <w:t>ꕸ</w:t>
      </w:r>
      <w:r>
        <w:rPr/>
        <w:t>轆쉧䌭</w:t>
      </w:r>
      <w:r>
        <w:rPr/>
        <w:t>ⰺ</w:t>
      </w:r>
      <w:r>
        <w:rPr/>
        <w:t>䨤栳沘㐹㍙娰甸瓂쉆晔㛂쉫椭Ⓜꎵ歃⨻剹⍤䛂朩⹁뽱儱癭뿂楩䙇㴽땡㩾㣂◂涿㵠숣칸凂䍎吪믃汨뼲⩨嘶繐恙</w:t>
      </w:r>
      <w:r>
        <w:rPr/>
        <w:t>⡭</w:t>
      </w:r>
      <w:r>
        <w:rPr/>
        <w:t>扙䣎焤㮿睘皬㑨숰갹竍䱶摩卋쵵숪카䰺Ⓜꇍ㌦꺏㉴⩧畑是烍䅫䱳兢䣂楙伯揂係湢슡숤牕奁ㅸ㋂䆏⽆佇䞡婚뭂㍁畫㡟쉮㨯슮쉙긱딥䳎楄</w:t>
      </w:r>
      <w:r>
        <w:rPr/>
        <w:t>Ⱚ</w:t>
      </w:r>
      <w:r>
        <w:rPr/>
        <w:t>縭吣썧숷え㌨⫃㭀쉄⽰땍㵒䵒걞츴纬⥷湕⪩窩⹕땉㶡濂瘩潤쉏繎⵴㄰兢癉敏꺘愻묲暣숯兯</w:t>
      </w:r>
      <w:r>
        <w:rPr/>
        <w:t>⡯</w:t>
      </w:r>
      <w:r>
        <w:rPr/>
        <w:t>ꦱ</w:t>
      </w:r>
      <w:r>
        <w:rPr/>
        <w:t>捦쉠쉂嫂纬婾榘䡴䴹氯圲〰깺㑬甮煂旂厮弣セ⬤␪䄣穖䇂甪숦㛂凂礬</w:t>
      </w:r>
      <w:r>
        <w:rPr/>
        <w:t>ⴣ</w:t>
      </w:r>
      <w:r>
        <w:rPr/>
        <w:t>㩾獠栫輨昹쉦眺唪㓂繄抻䦩礩䙊䕏슩仍吮䁾甲걊参뼰剑⬮까갹㗂㕐㘨숵渤敮䬣祯歃稴恙㉓撘Ⓜ숩㌱쌭幯扊伽杸即</w:t>
      </w:r>
      <w:r>
        <w:rPr/>
        <w:t>ꕹ</w:t>
      </w:r>
      <w:r>
        <w:rPr/>
        <w:t>倩悡걬⭬瑬⫎楪싂㬨淂媬⽖꥗䅬䡮䝲ꍰ䄫穆촫捅年渪灌숰⽗뽸杁兡慾숮繺⑋䩦䌨㟂䩢</w:t>
      </w:r>
      <w:r>
        <w:rPr/>
        <w:t>Ⱓ</w:t>
      </w:r>
      <w:r>
        <w:rPr/>
        <w:t>〣싂䥍䘤</w:t>
      </w:r>
      <w:r>
        <w:rPr/>
        <w:t>ꕢ</w:t>
      </w:r>
      <w:r>
        <w:rPr/>
        <w:t>깮㭓㖿ꍣ䙟</w:t>
      </w:r>
      <w:r>
        <w:rPr/>
        <w:t>⢮</w:t>
      </w:r>
      <w:r>
        <w:rPr/>
        <w:t>呒正ㅓ濂牌塤揂旃숸凂浬瀪睉瞿</w:t>
      </w:r>
      <w:r>
        <w:rPr/>
        <w:t>Ⲭ</w:t>
      </w:r>
      <w:r>
        <w:rPr/>
        <w:t>䅩⵫梬䍨㈣㕭犻朸父ꍔ⩾癳䴲䉌⹐歷攣쉇牑㮏땟땅⭣橵䨨䢩䙈㓂呂쉒뽏積惂⑚슱⑶⥟䴲抩㵘쉩玵䑓쉰</w:t>
      </w:r>
      <w:r>
        <w:rPr/>
        <w:t>Ⱘ</w:t>
      </w:r>
      <w:r>
        <w:rPr/>
        <w:t>眶⛂숨勂之獆䅤㜦⥦捨で揂琷廂ꥤ⵪䖣</w:t>
      </w:r>
      <w:r>
        <w:rPr/>
        <w:t>⢩</w:t>
      </w:r>
      <w:r>
        <w:rPr/>
        <w:t>ꥎ</w:t>
      </w:r>
      <w:r>
        <w:rPr/>
        <w:t>㠮뼨歹乓ꇂ땀䆏剱偶硁ㄳ슿숬㖮㑇沵쉍♸쉚畊</w:t>
      </w:r>
      <w:r>
        <w:rPr/>
        <w:t>ⵍ</w:t>
      </w:r>
      <w:r>
        <w:rPr/>
        <w:t>㊱丯㎘楓挣</w:t>
      </w:r>
      <w:r>
        <w:rPr/>
        <w:t>ⶱ</w:t>
      </w:r>
      <w:r>
        <w:rPr/>
        <w:t>瑌疮䖏녤⥠剧教䘪㥊堳⫂䅅썕㭃頬允琻炩穩椷쉘딨⯂燂</w:t>
      </w:r>
      <w:r>
        <w:rPr/>
        <w:t>ꤰ</w:t>
      </w:r>
      <w:r>
        <w:rPr/>
        <w:t>幑杊㴊乌牴⦩坏쉵⍨☱♡</w:t>
      </w:r>
      <w:r>
        <w:rPr/>
        <w:t>꧂</w:t>
      </w:r>
      <w:r>
        <w:rPr/>
        <w:t>칮䩨㔵⑐㐬⩍갸녊숣⪬숨杶伲쉍當㝗썇畓⨩䁏䍅쉋뭷䬦欰㩬佉愰㌳㡠䒥仃摳ㄤ偷揂㮡竂⍷瓂쉹䨹㉞쉥땞硯噇㍪潷䩴〯츪캬䙖穎玵⤰ꏃ硅穓㭴╴쉬ꍔ</w:t>
      </w:r>
      <w:r>
        <w:rPr/>
        <w:t>Ⱡ</w:t>
      </w:r>
      <w:r>
        <w:rPr/>
        <w:t>晶橘⹗</w:t>
      </w:r>
      <w:r>
        <w:rPr/>
        <w:t>⵰⥗</w:t>
      </w:r>
      <w:r>
        <w:rPr/>
        <w:t>顆♌縭숷塮</w:t>
      </w:r>
      <w:r>
        <w:rPr/>
        <w:t>ꥍ</w:t>
      </w:r>
      <w:r>
        <w:rPr/>
        <w:t>쉖圳䊮兀瘽煯匹䜻㔹璩瑴⩖㡰漭</w:t>
      </w:r>
      <w:r>
        <w:rPr/>
        <w:t>ꥇ</w:t>
      </w:r>
      <w:r>
        <w:rPr/>
        <w:t>슩䭍䋂剉慬嗃睾♏㮬숲묱쉯湺幯㥑剕䔤㕊弰싂쉖祩췂䒡긴쉷啱═煴恎旂</w:t>
      </w:r>
      <w:r>
        <w:rPr/>
        <w:t>ꥊ</w:t>
      </w:r>
      <w:r>
        <w:rPr/>
        <w:t>呞␦㴩兹⌽夭搵㍈轀㏂婂嚿ꅇ恫슩</w:t>
      </w:r>
      <w:r>
        <w:rPr/>
        <w:t>꤫☩</w:t>
      </w:r>
      <w:r>
        <w:rPr/>
        <w:t>湱숽帹Ⓜ⤫╏♨㥑攻숴埂꥘䕾ひ䉩촹ꎻ쉑䙥䭹颻슬産俎㘵䑇컎䛂秂ꍉ녓╳䙨칥䄽</w:t>
      </w:r>
      <w:r>
        <w:rPr/>
        <w:t>ⱳ</w:t>
      </w:r>
      <w:r>
        <w:rPr/>
        <w:t>滂帥䁒㵤恸䱃㒩䣂飍싂칬䕉忂乵숺䁄쉔㝕浳♎剖⮥ꅁ껍男疱␣┤勍땚㟂㙶ꥠ㩋乃䬤娴⥐呢愰浲爱쉔㤲䭄䁌숶⺡썀㌸塲뮿晣痂땁썎껂枣倪쉬쉶♆䍶⑃㉸싂䅞뽵녤䩗䰬슥⫂䄪ꎵ⻂</w:t>
      </w:r>
      <w:r>
        <w:rPr/>
        <w:t>⡧</w:t>
      </w:r>
      <w:r>
        <w:rPr/>
        <w:t>砸㴩瘪牀뭳慪㛃숥⑁绂</w:t>
      </w:r>
      <w:r>
        <w:rPr/>
        <w:t>ꤶ</w:t>
      </w:r>
      <w:r>
        <w:rPr/>
        <w:t>犮猪曂䪮顳火㋂䦏⑳䖡繭⩹彚㖵ぴ䥾硃㍴啬䩱坖媵촴灕⽹橊攴</w:t>
      </w:r>
      <w:r>
        <w:rPr/>
        <w:t>⡎</w:t>
      </w:r>
      <w:r>
        <w:rPr/>
        <w:t>숣⑘樦熏憿☺</w:t>
      </w:r>
      <w:r>
        <w:rPr/>
        <w:t>⠶</w:t>
      </w:r>
      <w:r>
        <w:rPr/>
        <w:t>놏⨥쉤⹹쵪䎣⌳泂⭋칉</w:t>
      </w:r>
      <w:r>
        <w:rPr/>
        <w:t>ꥈ</w:t>
      </w:r>
      <w:r>
        <w:rPr/>
        <w:t>걖䫍⼪</w:t>
      </w:r>
      <w:r>
        <w:rPr/>
        <w:t>ⷂ</w:t>
      </w:r>
      <w:r>
        <w:rPr/>
        <w:t>춥⛂㕎䥳䩍</w:t>
      </w:r>
      <w:r>
        <w:rPr/>
        <w:t>ꖣ</w:t>
      </w:r>
      <w:r>
        <w:rPr/>
        <w:t>犩䄴㏂</w:t>
      </w:r>
      <w:r>
        <w:rPr/>
        <w:t>Ⱟ</w:t>
      </w:r>
      <w:r>
        <w:rPr/>
        <w:t>扢睓杉塭歭</w:t>
      </w:r>
      <w:r>
        <w:rPr/>
        <w:t>꧂</w:t>
      </w:r>
      <w:r>
        <w:rPr/>
        <w:t>琹䵃䭸䙋睖偭涬煎楀顈뽞␽㨮楟㉾숱书啍슥恀烂砲煯䩚䠳橂䑺塨⺮䉁䝢㯂</w:t>
      </w:r>
      <w:r>
        <w:rPr/>
        <w:t>ꕨ◎</w:t>
      </w:r>
      <w:r>
        <w:rPr/>
        <w:t>輷┹♔囂숺䔹䙖⌹礥煌ㄣ䈷斬</w:t>
      </w:r>
      <w:r>
        <w:rPr/>
        <w:t>⡵</w:t>
      </w:r>
      <w:r>
        <w:rPr/>
        <w:t>뭑畆眶숸㥺㵌痍㫂父싂걊⯂唤뽇睋촸晏⫂璘轡彥瘬⭎橮兮ㅬ땷樣傘牑ꍺ숬꥔䆏숲㍷㕯頯쉅噯沏깂湒뭔쉾䑞䲱䍡で◂嫂ꆿ쉷쌽ㅘ걐뽴爪㉱쉳⩹獕슥幯橥奰幧</w:t>
      </w:r>
      <w:r>
        <w:rPr/>
        <w:t>ꤨ</w:t>
      </w:r>
      <w:r>
        <w:rPr/>
        <w:t>嚩䙢싂䡑⼻㦏</w:t>
      </w:r>
      <w:r>
        <w:rPr/>
        <w:t>ꤩ</w:t>
      </w:r>
      <w:r>
        <w:rPr/>
        <w:t>柂淃懂烂</w:t>
      </w:r>
      <w:r>
        <w:rPr/>
        <w:t>ꗂ</w:t>
      </w:r>
      <w:r>
        <w:rPr/>
        <w:t>䁺습䔦栻㙑</w:t>
      </w:r>
      <w:r>
        <w:rPr/>
        <w:t>ꕌ</w:t>
      </w:r>
      <w:r>
        <w:rPr/>
        <w:t>樨⍺惍䠻剄㥓깪栨㑑걌顒䴨걟㍲迂䄽夦⼱쉬䆣卬总뽒机␪쉉瀻桂轊湃갬쉍瑒䟂婾晗쵎愣⤊瑩싂敘</w:t>
      </w:r>
      <w:r>
        <w:rPr/>
        <w:t>ꔹ</w:t>
      </w:r>
      <w:r>
        <w:rPr/>
        <w:t>ㄮ⬣</w:t>
      </w:r>
      <w:r>
        <w:rPr/>
        <w:t>ⵟ</w:t>
      </w:r>
      <w:r>
        <w:rPr/>
        <w:t>慄딮㌻㙋癡噦</w:t>
      </w:r>
      <w:r>
        <w:rPr/>
        <w:t>ⵯ♅</w:t>
      </w:r>
      <w:r>
        <w:rPr/>
        <w:t>礽䀪桐䐹す䨫役噭㍧獏䚩輳쉕숳䭎⭞挩潤칥䍷敪숶㉃壂䐯睂嫂㐹䙦䏎甪焻晪潋穟迂䕪숭彪曂⾩吤㝷</w:t>
      </w:r>
      <w:r>
        <w:rPr/>
        <w:t>⡉</w:t>
      </w:r>
      <w:r>
        <w:rPr/>
        <w:t>썸쉥⼪癒顉弨槂轮</w:t>
      </w:r>
      <w:r>
        <w:rPr/>
        <w:t>⡭⑇</w:t>
      </w:r>
      <w:r>
        <w:rPr/>
        <w:t>쉁㩎ㅊ珂婠坙憮咥穠♠䩰扲䍤</w:t>
      </w:r>
      <w:r>
        <w:rPr/>
        <w:t>ⴣ</w:t>
      </w:r>
      <w:r>
        <w:rPr/>
        <w:t>㡸ꥭ礩䭄쉑㇂璥㎬繏䡇爯佮㙃碡╂渥所쉨싂嘯奭息뽸뽎䙋痂串䁊欤剋칾슩戻䤰◂☯噱쉵顯䱖칋뽠䘫槂촽㉊䜬䌦愩㗂⫂桔幏祶썰噡噃亡湵</w:t>
      </w:r>
      <w:r>
        <w:rPr/>
        <w:t>⠪</w:t>
      </w:r>
      <w:r>
        <w:rPr/>
        <w:t>䍑ꥦ</w:t>
      </w:r>
      <w:r>
        <w:rPr/>
        <w:t>ꔪ⩐</w:t>
      </w:r>
      <w:r>
        <w:rPr/>
        <w:t>㔺犡뾏䡈呌䍟樽䥆䵶䱗皩栻ꅴ땏姂穡╖則㍇囂璥慞摒祣穠浗瀭辥◂〱䵕쉮☣䌪슏䅹뽤〱で晸猩汯爪氭瑒呴务兴㘽땮䨭</w:t>
      </w:r>
      <w:r>
        <w:rPr/>
        <w:t>ⱷ</w:t>
      </w:r>
      <w:r>
        <w:rPr/>
        <w:t>仂㝴湾塙垻㵖걯濍꥗儯⥘瘴乲숰녰꺥╩繂㩦楕眷奖뽴渻塺㚵뭦づ渱㓎䩁澵쌲樭䂩幍춣컂㵣杏兣⚘슮穰橁纡㄰칣⸹礬⍕깷壂숶䜴橑瘦恣啒㡇㍖歷䤵ꏂ㒬び㣂礲쉥뗂䕶슡䊬䓃傿㡔㉫歘塸刪䒿轤㢬⚘쉭⤹敃慦ꄻ硔쏂呤</w:t>
      </w:r>
      <w:r>
        <w:rPr/>
        <w:t>⠹</w:t>
      </w:r>
      <w:r>
        <w:rPr/>
        <w:t>䟍廂㴶婯挭䇂琵䜥䋂摠橈걞⩄⫂拍㫍畅</w:t>
      </w:r>
      <w:r>
        <w:rPr/>
        <w:t>ꦏ</w:t>
      </w:r>
      <w:r>
        <w:rPr/>
        <w:t>슬歑숨쉳ꥰ暿䍴숨浒䓂博⥡겏祥슱꥕漯獤ꆮ樸乞濂䰫ꇂ坴當抡顋剐拂父䞣呯⩟摋幃䫍㫂쉔㟂坥啣䱰ꆮ싂漫㡧恠♤쉭噓䩃㑮獈䘦쉎䵶</w:t>
      </w:r>
      <w:r>
        <w:rPr/>
        <w:t>ⱍ</w:t>
      </w:r>
      <w:r>
        <w:rPr/>
        <w:t>奥唷䢡彺礲汦䝶䵩쉳⩢기♓㣂睖</w:t>
      </w:r>
      <w:r>
        <w:rPr/>
        <w:t>ꦡ</w:t>
      </w:r>
      <w:r>
        <w:rPr/>
        <w:t>䡠♕ヂ㓂⑬潢㡕쉋楬濂䅇䝸</w:t>
      </w:r>
      <w:r>
        <w:rPr/>
        <w:t>Ⲯ</w:t>
      </w:r>
      <w:r>
        <w:rPr/>
        <w:t>㟂䒣敺쉀䍂晠轶凂칙㖮湳㈣滂単㖡싂뮵싂㕲쵰损㮻浘て⩅淂壂渭揍匩佃硴츰䑣圦発䄬</w:t>
      </w:r>
      <w:r>
        <w:rPr/>
        <w:t>ꖱ</w:t>
      </w:r>
      <w:r>
        <w:rPr/>
        <w:t>绂煄淂併㑎働긥싎䁹繙⑑⑉䮿䩫睊䐶灺捬礻</w:t>
      </w:r>
      <w:r>
        <w:rPr/>
        <w:t>ꥈ</w:t>
      </w:r>
      <w:r>
        <w:rPr/>
        <w:t>㧂䗂捌䦮ꌰ⍤励強歱繷睋䪻秂⽱䏍椺中䞿搰畟癀倴슘歈⫂갪䗃犡싂挽䌣扙妏䚣砹埍㨻冩쉀싂슥⭊桶컂걩㝨쉠繞皥兒䤮⽱繙䉯⩱影⩅眊癎䥔囂녍쉷愹㙆䱈穁拂♆潕男ꄷ</w:t>
      </w:r>
      <w:r>
        <w:rPr/>
        <w:t>ⲿ</w:t>
      </w:r>
      <w:r>
        <w:rPr/>
        <w:t>焮㑌っ卩疻煯ꆿ쉑捧䅣䫂쉥䩦䂡槎歮䡏땡䉕칚</w:t>
      </w:r>
      <w:r>
        <w:rPr/>
        <w:t>ꤤ</w:t>
      </w:r>
      <w:r>
        <w:rPr/>
        <w:t>匬</w:t>
      </w:r>
      <w:r>
        <w:rPr/>
        <w:t>ꕠ</w:t>
      </w:r>
      <w:r>
        <w:rPr/>
        <w:t>灌殥㕨禿強䉥ꏍ쉠䇂컂⩆湏</w:t>
      </w:r>
      <w:r>
        <w:rPr/>
        <w:t>ⵢ</w:t>
      </w:r>
      <w:r>
        <w:rPr/>
        <w:t>塩㘷⿎佪═쉍㡩獭璱쉡飂楱깁偊</w:t>
      </w:r>
      <w:r>
        <w:rPr/>
        <w:t>ꕫ</w:t>
      </w:r>
      <w:r>
        <w:rPr/>
        <w:t>摲긪卩縳䤳쉄ꍟ哂禬氪偟㢏埂輯䱄䱉㙫⮡</w:t>
      </w:r>
      <w:r>
        <w:rPr/>
        <w:t>⡑</w:t>
      </w:r>
      <w:r>
        <w:rPr/>
        <w:t>깃怣쵞쉢䵕滂爪숥䁫捫⍟䄷싂䝭䪵ッ슏䥯坮弥噪㨸樷⩢塺⹺㙾☻敾牖㩏쉱</w:t>
      </w:r>
      <w:r>
        <w:rPr/>
        <w:t>ⵙ</w:t>
      </w:r>
      <w:r>
        <w:rPr/>
        <w:t>쉏䔶顁쉰㌩슘獙땵슣숲彉⒮㍥瑲䍖㘭拍㝤</w:t>
      </w:r>
      <w:r>
        <w:rPr/>
        <w:t>ꕤ</w:t>
      </w:r>
      <w:r>
        <w:rPr/>
        <w:t>䤨㐮䙹⽳犘兖ꍓ慖䩬⭄⛂뽑轸긶깖眤㝒쉠禣䭤秂珃牪㣂佨뭯◂㌦⎥姎╴땚么슮⍟求칔繇㉇칔⑏痂憬欫浰䚱桶쉌摅䒮⏃</w:t>
      </w:r>
      <w:r>
        <w:rPr/>
        <w:t>Ⱘ</w:t>
      </w:r>
      <w:r>
        <w:rPr/>
        <w:t>湃䉄烂쉚뭒쉥㘣匯剪卪ꅨ쉣걳ꍱ뽞昤勂䐬掩涱潐塙伥㌰牯깆嘬ㄦ숨噑䉟ば歊睑ꥮ祕潄쉭㭤㨽䕋䦿싃</w:t>
      </w:r>
      <w:r>
        <w:rPr/>
        <w:t>꧃</w:t>
      </w:r>
      <w:r>
        <w:rPr/>
        <w:t>⾘垿烂⹷┯ㄫ</w:t>
      </w:r>
      <w:r>
        <w:rPr/>
        <w:t>ⶮ</w:t>
      </w:r>
      <w:r>
        <w:rPr/>
        <w:t>夸乏䍺杲㯂佲숽ぃ㞱伪㙅塞⿂䭶輹⯂橶㉹쉄慷迂椻瑅</w:t>
      </w:r>
      <w:r>
        <w:rPr/>
        <w:t>ꦏ</w:t>
      </w:r>
      <w:r>
        <w:rPr/>
        <w:t>景</w:t>
      </w:r>
      <w:r>
        <w:rPr/>
        <w:t>⡆</w:t>
      </w:r>
      <w:r>
        <w:rPr/>
        <w:t>猶䂘⨫轕掘</w:t>
      </w:r>
      <w:r>
        <w:rPr/>
        <w:t>ⷂ</w:t>
      </w:r>
      <w:r>
        <w:rPr/>
        <w:t>徘䠤慨쉓潹췂頨쉨⨣</w:t>
      </w:r>
      <w:r>
        <w:rPr/>
        <w:t>ꥁ</w:t>
      </w:r>
      <w:r>
        <w:rPr/>
        <w:t>撘땑⭃版㩕䁒㥩灇扒䡄䒣䭨땤䬭㩩츸捵榥⩇䱏潏쉓䘹⭉쉩顶⨲쉟で⑦⵬⌳欩⭵뭩</w:t>
      </w:r>
      <w:r>
        <w:rPr/>
        <w:t>ⱱ⡗</w:t>
      </w:r>
      <w:r>
        <w:rPr/>
        <w:t>偈㍂澩樷种䯂␯땟曂潌뾩쉦䳂步榵⼯歅夻⼸搣䄥䍊䬪깍浴橳㵁潀輨</w:t>
      </w:r>
      <w:r>
        <w:rPr/>
        <w:t>⠲</w:t>
      </w:r>
      <w:r>
        <w:rPr/>
        <w:t>汐㈷⩁□癬ꥯ歯䧂⹊兘䱒쉺☽䒿呅揂㑖攦桶슻쉩揃呍兦䕒埃奕㙅⎿儺圣堨殻绂伪걘걁卤싂橎机⫂䣂</w:t>
      </w:r>
      <w:r>
        <w:rPr/>
        <w:t>ⲱ</w:t>
      </w:r>
      <w:r>
        <w:rPr/>
        <w:t>䍫ヂ䔲</w:t>
      </w:r>
      <w:r>
        <w:rPr/>
        <w:t>ꕅ</w:t>
      </w:r>
      <w:r>
        <w:rPr/>
        <w:t>쉈敂㩾⎥쏂⪱슏拂穌慃儨惎慄悡싂焮烂顸毂゘圮武匮撥㴥␭</w:t>
      </w:r>
      <w:r>
        <w:rPr/>
        <w:t>ꕗ</w:t>
      </w:r>
      <w:r>
        <w:rPr/>
        <w:t>浂</w:t>
      </w:r>
      <w:r>
        <w:rPr/>
        <w:t>꤯</w:t>
      </w:r>
      <w:r>
        <w:rPr/>
        <w:t>砲伭긪瀹⹠⑄㉎卅ヂ轾攬〨〨츲뿂堽츨煾</w:t>
      </w:r>
      <w:r>
        <w:rPr/>
        <w:t>Ⲙ</w:t>
      </w:r>
      <w:r>
        <w:rPr/>
        <w:t>枏쉑쉳ꌯ㍘㥦쉁㕒䥯牙⹯㡂썊〷쵐숽矂曂</w:t>
      </w:r>
      <w:r>
        <w:rPr/>
        <w:t>ⱞ</w:t>
      </w:r>
      <w:r>
        <w:rPr/>
        <w:t>帺㕗畂挽䈣撻䩊桍皡⩨慷숸ㄨ䖣꥾⍢祄㍾䙍㈪凂䃂捷⽉璿爩ㅘ佌㥗숲堩刬碩㧂楟ㅺ堩噳ꅖ痂浰槂♄䡯爥┮佾洊딥䚵</w:t>
      </w:r>
      <w:r>
        <w:rPr/>
        <w:t>꥟</w:t>
      </w:r>
      <w:r>
        <w:rPr/>
        <w:t>根儱쉂㕒</w:t>
      </w:r>
      <w:r>
        <w:rPr/>
        <w:t>ꦣ</w:t>
      </w:r>
      <w:r>
        <w:rPr/>
        <w:t>숮䵐昽皱問爹쉍堰깎쉱뽺쉲帳䱇</w:t>
      </w:r>
      <w:r>
        <w:rPr/>
        <w:t>ꕋ</w:t>
      </w:r>
      <w:r>
        <w:rPr/>
        <w:t>恂䛂뽲슩ꎿ䁢桦歃</w:t>
      </w:r>
      <w:r>
        <w:rPr/>
        <w:t>ꥅ␱</w:t>
      </w:r>
      <w:r>
        <w:rPr/>
        <w:t>犡倲ꅾ</w:t>
      </w:r>
      <w:r>
        <w:rPr/>
        <w:t>ꕙ</w:t>
      </w:r>
      <w:r>
        <w:rPr/>
        <w:t>슮橰瘴녬⍈㡐䴴㜨쵱㜰疱祳ぷ딥⪬戰䤨戽넲┳뭓唴剧穸</w:t>
      </w:r>
      <w:r>
        <w:rPr/>
        <w:t>ꤪ</w:t>
      </w:r>
      <w:r>
        <w:rPr/>
        <w:t>ㅊ晁抏ꅤ䁞</w:t>
      </w:r>
      <w:r>
        <w:rPr/>
        <w:t>ꕖ</w:t>
      </w:r>
      <w:r>
        <w:rPr/>
        <w:t>琹⌣抬ꥵ倪䭦暵攣쉨묮㗎竂殡쵨㕸枘숬乹䅯䵈뭏ㄨ㣃琨䚡䄹轫器村⦿㚱䱇ꥥ猻䄱䵶伥㴶戫䘨歶眺转猵⏂䨹쉍싍⸰㤣㚏呮椮業⥳넮숣슣敄숶⫂挥ꌰ䅹⑞㶱</w:t>
      </w:r>
      <w:r>
        <w:rPr/>
        <w:t>ꖩ◂</w:t>
      </w:r>
      <w:r>
        <w:rPr/>
        <w:t>䋎</w:t>
      </w:r>
      <w:r>
        <w:rPr/>
        <w:t>⠣</w:t>
      </w:r>
      <w:r>
        <w:rPr/>
        <w:t>쉶䵾䁫녦爻唪슻땚싂套⭷爱㙗㑪正疵㔽숦术廃⍀灇촨剌婧ꥱ睄桏穭㍑㏂묭欱䨹旂欲楌쉫瑑彏幇䥮쌷换楮ꌪ䙁㈲烂ㅏ揂歮㕚㚘┷焽廂숮汅慟㍂恋䏂稴썳䨰䟂뽏泎凂乕碮䃂⺵⏂埂縻</w:t>
      </w:r>
      <w:r>
        <w:rPr/>
        <w:t>Ɒ</w:t>
      </w:r>
      <w:r>
        <w:rPr/>
        <w:t>榵呇䱌쉆燂璥䈣칂䙂㒩⎮憻䩌厮䓂囎楔䡕숪⩠塦縪䭖㈪䭀徵猨亩稶唪录橧顠煁⩥숸╎〫儨楞惍喘䭖䌴㭗㴭丱恱⹧䨰䕂煲甭㉷慾쉔掱╬㵘쉦꥞꺘㩡㶣戨䩰兆㛂쎬毂⬦쉙㖿頻㫂濂쵸睚슻瘰㉋䴺愬⥠木⍲弭땙煹칢ㄽ㶥䉨猫迃걫婅놬禱㝗ㅁ硞</w:t>
      </w:r>
      <w:r>
        <w:rPr/>
        <w:t>꥟</w:t>
      </w:r>
      <w:r>
        <w:rPr/>
        <w:t>慂</w:t>
      </w:r>
      <w:r>
        <w:rPr/>
        <w:t>ꤻ</w:t>
      </w:r>
      <w:r>
        <w:rPr/>
        <w:t>뇎㝺攨␩쉄娬㝈愤轆쉏숮녖爭劮슘⬴輻쉹哂䀣棃걃䃂牎촯ㅟ剴썄곍䨩㏂楇䀫⒥칺彯轤欬稲㩺眸슱礲冮곎呷䙨歪⸺㄰뗂昱쉍㌤</w:t>
      </w:r>
      <w:r>
        <w:rPr/>
        <w:t>꧂</w:t>
      </w:r>
      <w:r>
        <w:rPr/>
        <w:t>杚숻扱땂싃쉋礴㉨砲報坖</w:t>
      </w:r>
      <w:r>
        <w:rPr/>
        <w:t>⢱</w:t>
      </w:r>
      <w:r>
        <w:rPr/>
        <w:t>参恡汓烃⮻ィ㩠</w:t>
      </w:r>
      <w:r>
        <w:rPr/>
        <w:t>ⴰꕔ</w:t>
      </w:r>
      <w:r>
        <w:rPr/>
        <w:t>幋啎戥卬夤♷㝯䠩㎿쉵쉔噅囂⩠婣숫坂☲쏂쉮渭⮩⌴甪狂싂輴牸灌晌◎뭰䗂䀩䝶㥉싂瀱쉗숻堽㨯儷㴸촪喘慖┤潟敹갶⼺</w:t>
      </w:r>
      <w:r>
        <w:rPr/>
        <w:t>⢬</w:t>
      </w:r>
      <w:r>
        <w:rPr/>
        <w:t>顋⩎㶩憵⸫桳⌶穤偈</w:t>
      </w:r>
      <w:r>
        <w:rPr/>
        <w:t>⡊</w:t>
      </w:r>
      <w:r>
        <w:rPr/>
        <w:t>쉬獸깉堳瑫▻㩔⼫卤㒏䵒汲㙮削뮥稣⌥態넶㡔</w:t>
      </w:r>
      <w:r>
        <w:rPr/>
        <w:t>Ⱚ</w:t>
      </w:r>
      <w:r>
        <w:rPr/>
        <w:t>ꔥ</w:t>
      </w:r>
      <w:r>
        <w:rPr/>
        <w:t>㩆숤禣治嗂썤쵊㵾洮拂쉷橢⨪欲㦿垩걀䐲稶潅䢡眶䌪㨽슿⥙㵧㡟痂戊呶暥夵婣洸癤쉂ㄶ煹壍瑾䷂嚵楮䥂⭓☹䫂┩䡂⩕슻䰸칸欤㌫㉍⎩晕窬䩡摌䵮旂湀♑쉁愯슻</w:t>
      </w:r>
      <w:r>
        <w:rPr/>
        <w:t>⠹</w:t>
      </w:r>
      <w:r>
        <w:rPr/>
        <w:t>뭓뗂♅㑠㓂촩桑</w:t>
      </w:r>
      <w:r>
        <w:rPr/>
        <w:t>ꖬ</w:t>
      </w:r>
      <w:r>
        <w:rPr/>
        <w:t>䪬⩠⥶劻䜻䳂䘺넰䨹帹䍫䏂砨稸䁴奷䠪쉕녱湱疱싍稨㑏</w:t>
      </w:r>
      <w:r>
        <w:rPr/>
        <w:t>ꥊ♓</w:t>
      </w:r>
      <w:r>
        <w:rPr/>
        <w:t>싍䨫竍䲱挣⑉㩧晤</w:t>
      </w:r>
      <w:r>
        <w:rPr/>
        <w:t>⢩</w:t>
      </w:r>
      <w:r>
        <w:rPr/>
        <w:t>숬兺㙎숹㬱嘭싂깥뼺⏂녏믂汑暥ꄽ捓䋂㍄</w:t>
      </w:r>
      <w:r>
        <w:rPr/>
        <w:t>ꔨ</w:t>
      </w:r>
      <w:r>
        <w:rPr/>
        <w:t>㍅悘</w:t>
      </w:r>
      <w:r>
        <w:rPr/>
        <w:t>ꥅ</w:t>
      </w:r>
      <w:r>
        <w:rPr/>
        <w:t>䉖ㅆ䕀䗂漻䋃塷쉃</w:t>
      </w:r>
      <w:r>
        <w:rPr/>
        <w:t>⡈⪣</w:t>
      </w:r>
      <w:r>
        <w:rPr/>
        <w:t>抱睑䓍匶棂呲ꍙ㝆ㅮ嘭睊稴㇂㉱幙犥쉹숩扭䌩娻噃䍌牣⩕杹깭㔲洦㭀牡쉉憡䠫쉏ꇎ쉗倶䅗杄⹞䝟땲▣奅⨶쉩㡞顄柍쏂轚⑬습溡슘楐㔪⩨炏囎㩷伪栮싂歾煟佔参䈶㉆瀽㑚캵쉮껂쉰乵㩯⹳⥴槂削昭⤸城氻쉉칌쉟⬫䝦喩싂ꌰ⵮쵱啐쎵숫啢㢘놏䱟䰬깎ꥲ燂㉶쉺䲱挶囂⵷㥆Ⓨ⹕本㍊曃橘佰쉾넭ꥪㅫꅬ슣捄䥌쉁쵷슱畧묺琻桰匳ꍭ㗃畚乄쉂猳㐱</w:t>
      </w:r>
      <w:r>
        <w:rPr/>
        <w:t>ⰰ⹴</w:t>
      </w:r>
      <w:r>
        <w:rPr/>
        <w:t>晇⫂숥懂썳⬷哂冮⥫</w:t>
      </w:r>
      <w:r>
        <w:rPr/>
        <w:t>ⵙ</w:t>
      </w:r>
      <w:r>
        <w:rPr/>
        <w:t>䭫</w:t>
      </w:r>
      <w:r>
        <w:rPr/>
        <w:t>ⰷ</w:t>
      </w:r>
      <w:r>
        <w:rPr/>
        <w:t>亿係慏쉃磂潾⽔奂晘츦仂뭥䵁恎橩戭坱쉳癯壍쉶ꥫⒻ禿숶䊣</w:t>
      </w:r>
      <w:r>
        <w:rPr/>
        <w:t>ꔷ</w:t>
      </w:r>
      <w:r>
        <w:rPr/>
        <w:t>ꆡ④辩揂䵙떵⥀쉍뽉땏䷂</w:t>
      </w:r>
      <w:r>
        <w:rPr/>
        <w:t>꧂⍷</w:t>
      </w:r>
      <w:r>
        <w:rPr/>
        <w:t>祏䤤皵伫䱚奵䋂升숦쉓侩⿂</w:t>
      </w:r>
      <w:r>
        <w:rPr/>
        <w:t>꤬</w:t>
      </w:r>
      <w:r>
        <w:rPr/>
        <w:t>䑤䩎⫂䁘㋍</w:t>
      </w:r>
      <w:r>
        <w:rPr/>
        <w:t>ꗂ</w:t>
      </w:r>
      <w:r>
        <w:rPr/>
        <w:t>습</w:t>
      </w:r>
      <w:r>
        <w:rPr/>
        <w:t>ꥋ⵫</w:t>
      </w:r>
      <w:r>
        <w:rPr/>
        <w:t>䠽渳땏믂㝔넨喿꥾䂻堩䇂氵츴乭격㡗䤻㇂欪㝡쉭坅礳⩒㍐㒣砱浗숣歒꥖䈰弰旂縹飂䡁쉆繐睪お䕹ꇂ쉄촦숣㊣拂녳┥䵱伨梮⩱佌㔪䒬媣呣矂┺棂潧㮻癖彏견殩㊿瞬</w:t>
      </w:r>
      <w:r>
        <w:rPr/>
        <w:t>꧃</w:t>
      </w:r>
      <w:r>
        <w:rPr/>
        <w:t>䩎帵忂顎嚘杀⩪焺⥋䆱</w:t>
      </w:r>
      <w:r>
        <w:rPr/>
        <w:t>ꦘ⩞⩧</w:t>
      </w:r>
      <w:r>
        <w:rPr/>
        <w:t>쎮숲穫㵮㴽숭♔彦䴱ㅋ</w:t>
      </w:r>
      <w:r>
        <w:rPr/>
        <w:t>⣂</w:t>
      </w:r>
      <w:r>
        <w:rPr/>
        <w:t>쉧幧숱⎡䉂쉵땷瑣䍓呃剹䋃灃㡀樦䒩쉵⯂뭱쉆숨㬽⯂惂䅓쉖⩃汎慘넫슻瑒슱颬浌捤硆㥓⤦⌶䍖帺숩䑆㘣捬㈽牠╯幊撩ꌩ兺㤩照㵞慯䞻嫂砮こㅢ㍣框癠嚬捣收╹싎㕌쉙ꍹ㤹깕썇桍煵䪏澘┊뇍놵息䝋摴ㅺ敖慸⍅顚㉵ま㩃浪</w:t>
      </w:r>
      <w:r>
        <w:rPr/>
        <w:t>ⷂ</w:t>
      </w:r>
      <w:r>
        <w:rPr/>
        <w:t>䣎媻⌽毂</w:t>
      </w:r>
      <w:r>
        <w:rPr/>
        <w:t>ꕗ</w:t>
      </w:r>
      <w:r>
        <w:rPr/>
        <w:t>仂扎⬪⎿顙兟츳ぷ⮬轓㋂摳ꌽ㔷啤㢘⨺㍁뽀숫쉀㐪漨ꍊ洪濂쉅捘</w:t>
      </w:r>
      <w:r>
        <w:rPr/>
        <w:t>ⴳ</w:t>
      </w:r>
      <w:r>
        <w:rPr/>
        <w:t>獎沘煡⹰</w:t>
      </w:r>
      <w:r>
        <w:rPr/>
        <w:t>ꔽ</w:t>
      </w:r>
      <w:r>
        <w:rPr/>
        <w:t>䒣卵⴩輭㕚䬬떬</w:t>
      </w:r>
      <w:r>
        <w:rPr/>
        <w:t>⡎</w:t>
      </w:r>
      <w:r>
        <w:rPr/>
        <w:t>則猵硪숯뽁塟参题㐬㥷㌱◂싂䓃⨱即迍塄輬灶쉪佔㈥ㅞ䉖捴兆</w:t>
      </w:r>
      <w:r>
        <w:rPr/>
        <w:t>ꔨ</w:t>
      </w:r>
      <w:r>
        <w:rPr/>
        <w:t>싍⮬爥戽攺帳녬␰兩喘濂</w:t>
      </w:r>
      <w:r>
        <w:rPr/>
        <w:t>⠴</w:t>
      </w:r>
      <w:r>
        <w:rPr/>
        <w:t>䀩夲뮥䑯⹣⏂津攱搴䀥楔ヂ䍾䓍ゥ䕣影츪医⎱势啾싂厡</w:t>
      </w:r>
      <w:r>
        <w:rPr/>
        <w:t>ꥒ</w:t>
      </w:r>
      <w:r>
        <w:rPr/>
        <w:t>硊㭊숴</w:t>
      </w:r>
      <w:r>
        <w:rPr/>
        <w:t>ⱡ</w:t>
      </w:r>
      <w:r>
        <w:rPr/>
        <w:t>昫㥔뇂㠨壂歓칢묭㤹</w:t>
      </w:r>
      <w:r>
        <w:rPr/>
        <w:t>⡠</w:t>
      </w:r>
      <w:r>
        <w:rPr/>
        <w:t>区⭭싂썳䴤ꆏ塡㭶㚮恨湐슏䭳欶䇎䶩杠䬽㝀☵砬䖻ꅞ帣橑䤪矂㕱乍⪿⨪杔䝪桌⽈朩柂쵌녈뭤</w:t>
      </w:r>
      <w:r>
        <w:rPr/>
        <w:t>꥓</w:t>
      </w:r>
      <w:r>
        <w:rPr/>
        <w:t>슡쌪穉깞</w:t>
      </w:r>
      <w:r>
        <w:rPr/>
        <w:t>ꤪ</w:t>
      </w:r>
      <w:r>
        <w:rPr/>
        <w:t>䵵쉳没毎呒弲</w:t>
      </w:r>
      <w:r>
        <w:rPr/>
        <w:t>⢣</w:t>
      </w:r>
      <w:r>
        <w:rPr/>
        <w:t>䍯畩䱺擂母普╄⩙ꌥ묹煶⑄畚䅤璩䀥⽥嫎汧爱瑥媩伸幠偪凂</w:t>
      </w:r>
      <w:r>
        <w:rPr/>
        <w:t>Ⱛ</w:t>
      </w:r>
      <w:r>
        <w:rPr/>
        <w:t>ⶱ</w:t>
      </w:r>
      <w:r>
        <w:rPr/>
        <w:t>彥깘숦頬쉏哂轀滃⍘숶甯掏喻桧싂婓瞡畅숲兯떱椷獅땫怱欭瘭숪䩣祈猫楤䑋䘥칲⨷轅䝎湔琹㜻</w:t>
      </w:r>
      <w:r>
        <w:rPr/>
        <w:t>ꕣ</w:t>
      </w:r>
      <w:r>
        <w:rPr/>
        <w:t>縮搴㢩</w:t>
      </w:r>
      <w:r>
        <w:rPr/>
        <w:t>ⳃ</w:t>
      </w:r>
      <w:r>
        <w:rPr/>
        <w:t>坴</w:t>
      </w:r>
      <w:r>
        <w:rPr/>
        <w:t>Ⱝ</w:t>
      </w:r>
      <w:r>
        <w:rPr/>
        <w:t>繉搣꥗仂⩚㭳뽃凂䙦䘽幉</w:t>
      </w:r>
      <w:r>
        <w:rPr/>
        <w:t>Ɑ</w:t>
      </w:r>
      <w:r>
        <w:rPr/>
        <w:t>顲䱾坵狃爮ぐ佃숵䉾╕</w:t>
      </w:r>
      <w:r>
        <w:rPr/>
        <w:t>ꦮ</w:t>
      </w:r>
      <w:r>
        <w:rPr/>
        <w:t>㍠畊㵞旂噪ㅞ</w:t>
      </w:r>
      <w:r>
        <w:rPr/>
        <w:t>ⰸ</w:t>
      </w:r>
      <w:r>
        <w:rPr/>
        <w:t>煣숫嫂㵑䦏␪卣渶欵</w:t>
      </w:r>
      <w:r>
        <w:rPr/>
        <w:t>⣂</w:t>
      </w:r>
      <w:r>
        <w:rPr/>
        <w:t>撩걨爵⍧硖쉗塸㆏㞘㉋㍪ꥶ旂欯䑴焮䍠⩬녭췂娭爺䅅䅰䵄窻爰♂呐쉵瘶禬杶壂촭癊䡌惂乒</w:t>
      </w:r>
      <w:r>
        <w:rPr/>
        <w:t>Ⳃ</w:t>
      </w:r>
      <w:r>
        <w:rPr/>
        <w:t>婤殬㨬䤹卑偟瑟癞㨬朦圭猵塬汪</w:t>
      </w:r>
      <w:r>
        <w:rPr/>
        <w:t>꤫</w:t>
      </w:r>
      <w:r>
        <w:rPr/>
        <w:t>갤㭉幧煳塋쉾幥神숲噁㗂쉃뭘⥫꤮㔰</w:t>
      </w:r>
      <w:r>
        <w:rPr/>
        <w:t>ꕆ</w:t>
      </w:r>
      <w:r>
        <w:rPr/>
        <w:t>慢䑕䕫繾婾穟ꎩ慗䈪⭨匶䩨쉖亥椱偪爦䍪ꥸ긬睗颵剡楆숸潇猰</w:t>
      </w:r>
      <w:r>
        <w:rPr/>
        <w:t>ⱁ</w:t>
      </w:r>
      <w:r>
        <w:rPr/>
        <w:t>婏摇ꥯ䕙㕳</w:t>
      </w:r>
      <w:r>
        <w:rPr/>
        <w:t>ⱍ</w:t>
      </w:r>
      <w:r>
        <w:rPr/>
        <w:t>칠㟂殏㒩㌮㦻㍠⯎쉰쉄칣熥着䙹㢣녗㦿摀眸轏刽ꇂ栴㴥樣䡉桋桮묽䖘㐽澣睃</w:t>
      </w:r>
      <w:r>
        <w:rPr/>
        <w:t>ꦘ</w:t>
      </w:r>
      <w:r>
        <w:rPr/>
        <w:t>换幺飂ぐ橨녩煂渤䐰恞恃㔺疿兂恨㭥㩚㵎婎㉹扔칭칵轱⩘춬슣㕲䤸Ⓧ瑁㙈쉒瓂捴⑧歂溣啵武彵⪡剴憻㴺幡怵祙䡋⑬斻쉋䗂뽦轀쉅庩凂숤쉖䦿帊䳃で㕁⽏啐때쉣吣䩸䁆卢䝇癤숷曂캿瘪䩞䙋繐縴⬨싂㥘䎥䠨썈㐥愸汫僂廃⥤㶩繙숫ꍎ嫂⯂㝧숨樹뭥뾿ꌳ癳칲⫂⨪㪵喻盂⥎䚘㤰歖⑄썊⤦썶숰栳䐰唦╮썅嘩䱢⩑䲻ㅚ参穘쉡撡꤮ꌬ칓◂繦⑒㷂숲䰰䩷䪩䈭普潁礲瑙丷ꇂ䵃</w:t>
      </w:r>
      <w:r>
        <w:rPr/>
        <w:t>ꕭ</w:t>
      </w:r>
      <w:r>
        <w:rPr/>
        <w:t>坏敆凂䥮硵焪壂␭땓係䖵⑳䝍땡縦摧㵢겮</w:t>
      </w:r>
      <w:r>
        <w:rPr/>
        <w:t>꤭</w:t>
      </w:r>
      <w:r>
        <w:rPr/>
        <w:t>䙏춘</w:t>
      </w:r>
      <w:r>
        <w:rPr/>
        <w:t>⠸</w:t>
      </w:r>
      <w:r>
        <w:rPr/>
        <w:t>䅪䴦奘㇂⤻ㅈ獎䂮ㅂ㝍吸桨㴩瘰係愩啃컂䟂┻䥏扪璩쉱暿坴슥摙㟂媥廂㵬쉭礽猤꥙걣䏂歓쉖爴掏</w:t>
      </w:r>
      <w:r>
        <w:rPr/>
        <w:t>ꕮ</w:t>
      </w:r>
      <w:r>
        <w:rPr/>
        <w:t>幱嗂炥㋂怬쉬숱⽦싂磃딸搤坟楬濂숯숻癣抣呵堭䭫堹穀泂썫䀰橗슩㉆瑺杀㥮⭇婱䝡佐ꥪ쏍栤歴繾</w:t>
      </w:r>
      <w:r>
        <w:rPr/>
        <w:t>⠻</w:t>
      </w:r>
      <w:r>
        <w:rPr/>
        <w:t>䵸⎏땤⽄슏㇂⥕旂䛂싂奈㉈戸䭎柂♲睗䱧⧂슘梣䡈䅂</w:t>
      </w:r>
      <w:r>
        <w:rPr/>
        <w:t>ꥇ</w:t>
      </w:r>
      <w:r>
        <w:rPr/>
        <w:t>ꥢ䱹╙熵扑擎捙縫癣숸</w:t>
      </w:r>
      <w:r>
        <w:rPr/>
        <w:t>꧃</w:t>
      </w:r>
      <w:r>
        <w:rPr/>
        <w:t>뿂츤ꎿ䗂䫂剫</w:t>
      </w:r>
      <w:r>
        <w:rPr/>
        <w:t>ⱦ</w:t>
      </w:r>
      <w:r>
        <w:rPr/>
        <w:t>樺地䌦㡲吲ꅺ妣⤥ꅣ㴴唭㍂㮘䓂㤬䡾煬㆏ㅰ幚⧃㕀숪輤㪥䒥㍬쉠乺┸䥢㭁匩松椪溥坊甹♏⫂㬪ぷ汄汬䙩깏</w:t>
      </w:r>
      <w:r>
        <w:rPr/>
        <w:t>ⰺ</w:t>
      </w:r>
      <w:r>
        <w:rPr/>
        <w:t>溵瑭㉭党⥨噶䟂犻㡦䀤쉂슘嚩刴䂩瀬㕪颡捤昪椲䉊煏楐녊晠縷⧃뗍㥫玿쉁削殩〷긣믂㨬壎梿</w:t>
      </w:r>
      <w:r>
        <w:rPr/>
        <w:t>ꥐ</w:t>
      </w:r>
      <w:r>
        <w:rPr/>
        <w:t>䐽썁⚏⚬</w:t>
      </w:r>
      <w:r>
        <w:rPr/>
        <w:t>Ⱖ</w:t>
      </w:r>
      <w:r>
        <w:rPr/>
        <w:t>㛂瞣슱䠬쉹㔲悩♊恡꥞䆩䁯䔻⎻乒䬨컂捘㡁䆩싂ꄤ썑쉪䫂填슩䙹쎿</w:t>
      </w:r>
      <w:r>
        <w:rPr/>
        <w:t>꧂</w:t>
      </w:r>
      <w:r>
        <w:rPr/>
        <w:t>吽캣顚⥈彾䁒恶䴰☳幬獬뼻칐䡃</w:t>
      </w:r>
      <w:r>
        <w:rPr/>
        <w:t>⢣</w:t>
      </w:r>
      <w:r>
        <w:rPr/>
        <w:t>坚⑧㥣丰嚮䍰쉞儮杭䭍⽌傩쉉⦱㕃㵡㐥稭㏃⪩䅳潔〺㘷纏垵獔樨䩄稻娮츣넺玘뽾╡凂쉔䂩氰䈪숦堪余⩥睸⦩幨</w:t>
      </w:r>
      <w:r>
        <w:rPr/>
        <w:t>ꤰ</w:t>
      </w:r>
      <w:r>
        <w:rPr/>
        <w:t>着䝘悬䥖㡓츴㪩쉺摔千松</w:t>
      </w:r>
      <w:r>
        <w:rPr/>
        <w:t>ꕅ</w:t>
      </w:r>
      <w:r>
        <w:rPr/>
        <w:t>祷潍撬쉶숮쵶㈩挶䵊燂㓂晭氷㕂슩潡㍓挪㚩뼸瑟䅞暡</w:t>
      </w:r>
      <w:r>
        <w:rPr/>
        <w:t>ⱙ</w:t>
      </w:r>
      <w:r>
        <w:rPr/>
        <w:t>㬶숳⤻겘䅒⭋搲䝢呃䅈</w:t>
      </w:r>
      <w:r>
        <w:rPr/>
        <w:t>ꦘ</w:t>
      </w:r>
      <w:r>
        <w:rPr/>
        <w:t>㭟櫎㥺</w:t>
      </w:r>
      <w:r>
        <w:rPr/>
        <w:t>ⵏ</w:t>
      </w:r>
      <w:r>
        <w:rPr/>
        <w:t>쉬</w:t>
      </w:r>
      <w:r>
        <w:rPr/>
        <w:t>Ⱝ</w:t>
      </w:r>
      <w:r>
        <w:rPr/>
        <w:t>彐숱슱ꎏ汸㍮汳桮乗쉈쉁떵洭禣风仂颵匯⨱是㵥ꍎ佯썞敆俎숊쉰痂⚩슩</w:t>
      </w:r>
      <w:r>
        <w:rPr/>
        <w:t>꧂</w:t>
      </w:r>
      <w:r>
        <w:rPr/>
        <w:t>入뼥啾㡦旂㩗䡆</w:t>
      </w:r>
      <w:r>
        <w:rPr/>
        <w:t>⢮</w:t>
      </w:r>
      <w:r>
        <w:rPr/>
        <w:t>⺘</w:t>
      </w:r>
      <w:r>
        <w:rPr/>
        <w:t>⡋</w:t>
      </w:r>
      <w:r>
        <w:rPr/>
        <w:t>쵟⩒㈫㔩⧂㡲㗎㗂祲묵☯⾘쉾ꅰ㎣칌</w:t>
      </w:r>
      <w:r>
        <w:rPr/>
        <w:t>ꕒ⩒</w:t>
      </w:r>
      <w:r>
        <w:rPr/>
        <w:t>깷䰰</w:t>
      </w:r>
      <w:r>
        <w:rPr/>
        <w:t>꧂</w:t>
      </w:r>
      <w:r>
        <w:rPr/>
        <w:t>瓂猰塟穴㏂廂㡋䉡昱숽廎斮㌺垩쉂祂⩆昨㧂摔䬩楁䍩犩㷎痂쉯쉖煊㨵焴␮㙇♢瘳쉗穆䝣娤긮㭓㌶䔪塾瀽畞⮮䙞䩄㥀꺘쉥䩩啖坶녥埂斬矂㡴쉸䅲轱⾮䄣⸫䁡㍅␳顳〸牊刮彋䉑慯䔷䕉幓厬煌⨯㡩柂䄸긹竃榡䭬䑌暏뭯拂䕌숶ꄰ⪬㮩䨸䋂㍩뼺췂剧䩪</w:t>
      </w:r>
      <w:r>
        <w:rPr/>
        <w:t>ⴭ</w:t>
      </w:r>
      <w:r>
        <w:rPr/>
        <w:t>䄤䍘䈯婔幣㕦繫㇃㪬층顑⌸䰯㍙⚻乑䱰㨪숺恲깩礰</w:t>
      </w:r>
      <w:r>
        <w:rPr/>
        <w:t>⠤</w:t>
      </w:r>
      <w:r>
        <w:rPr/>
        <w:t>氦湨姃攮窿쉄䍧</w:t>
      </w:r>
      <w:r>
        <w:rPr/>
        <w:t>⢮</w:t>
      </w:r>
      <w:r>
        <w:rPr/>
        <w:t>ㅞ嚥帨䜸烂䀬顬浔䙺쉇</w:t>
      </w:r>
      <w:r>
        <w:rPr/>
        <w:t>ꔴ</w:t>
      </w:r>
      <w:r>
        <w:rPr/>
        <w:t>桖傣䑳冮싂䜭쉗곂弶㗂瘺숹単瑑瀯勂捭</w:t>
      </w:r>
      <w:r>
        <w:rPr/>
        <w:t>ⵃ</w:t>
      </w:r>
      <w:r>
        <w:rPr/>
        <w:t>墏쉨㞱⻂噚䥍捸牘佣㌦扗伽䙍⩑딩䅁쉕</w:t>
      </w:r>
      <w:r>
        <w:rPr/>
        <w:t>꤭</w:t>
      </w:r>
      <w:r>
        <w:rPr/>
        <w:t>숯砷昻䥒狂奒㘵ꅢ⍩圭묦⹫刽䷂椭⏂䡷硈⩱噦쉩横䠤쉹挮</w:t>
      </w:r>
      <w:r>
        <w:rPr/>
        <w:t>ꔳ</w:t>
      </w:r>
      <w:r>
        <w:rPr/>
        <w:t>仃넨䶩⥨斬抩朸Ⓙ츮稪丳烂〵슏洱㡤機數㨻煉썂㭵뾻塗㌷琷兑촪</w:t>
      </w:r>
      <w:r>
        <w:rPr/>
        <w:t>ꕬꤨ</w:t>
      </w:r>
      <w:r>
        <w:rPr/>
        <w:t>奺䴩</w:t>
      </w:r>
      <w:r>
        <w:rPr/>
        <w:t>ⱕ</w:t>
      </w:r>
      <w:r>
        <w:rPr/>
        <w:t>汈倱䙣棂儷輪츦兮サ洸</w:t>
      </w:r>
      <w:r>
        <w:rPr/>
        <w:t>ⱅ</w:t>
      </w:r>
      <w:r>
        <w:rPr/>
        <w:t>磂癵が橸歃䄦嘨숶恪晐ꥵ晲㥎䝦瓂䵋슘슡갴卫涘囎橕</w:t>
      </w:r>
      <w:r>
        <w:rPr/>
        <w:t>⡖</w:t>
      </w:r>
      <w:r>
        <w:rPr/>
        <w:t>呌ꍸ♺匸啥玩ざ쉢暮刦ꍺㅟ⩠䑘쉷숣긶橞깟揂㤣㭑睚㡅깅〈⭟倰睙쌪窣䶮䍃</w:t>
      </w:r>
      <w:r>
        <w:rPr/>
        <w:t>ꕨ</w:t>
      </w:r>
      <w:r>
        <w:rPr/>
        <w:t>竂噉畣潨癹䝉</w:t>
      </w:r>
      <w:r>
        <w:rPr/>
        <w:t>ꖩ</w:t>
      </w:r>
      <w:r>
        <w:rPr/>
        <w:t>券眪咏㭸뽎쵒ㅐ硆ꄭ頴瑏伪洦䒬磂捇嘨玬盍⭨뽅煅妿汨쌷⮩쏂숳</w:t>
      </w:r>
      <w:r>
        <w:rPr/>
        <w:t>ꕥ</w:t>
      </w:r>
      <w:r>
        <w:rPr/>
        <w:t>ꥹꌱ┪□쉨♚決ㅱꍾ坚⩗爨㤻参啭䵐Ⓨ⹨䕶┯☩䉳咥숬穕⒩딲晟橤申땄땘昵☳㝸</w:t>
      </w:r>
      <w:r>
        <w:rPr/>
        <w:t>ꕣ</w:t>
      </w:r>
      <w:r>
        <w:rPr/>
        <w:t>煾숷癌毂心ㄲ쉰頽⽾僂⼶䉁圲恴輴桕桺䥀땘䭤놿싂晭쉠넹䵀晅㠱獟稫㥭♣汚㵀䵐歞</w:t>
      </w:r>
      <w:r>
        <w:rPr/>
        <w:t>ꕕ</w:t>
      </w:r>
      <w:r>
        <w:rPr/>
        <w:t>斥㍊㐨匥圳뭹恺䓍潌⥗싂</w:t>
      </w:r>
      <w:r>
        <w:rPr/>
        <w:t>ꔩ</w:t>
      </w:r>
      <w:r>
        <w:rPr/>
        <w:t>嘦婡䑙⤷䝏⏂丩渽⸰♆䬤額囂䥊氲幨䩫뼪싂䍂⩘慯</w:t>
      </w:r>
      <w:r>
        <w:rPr/>
        <w:t>ꗂ</w:t>
      </w:r>
      <w:r>
        <w:rPr/>
        <w:t>ꅺ婅</w:t>
      </w:r>
      <w:r>
        <w:rPr/>
        <w:t>ⰳ</w:t>
      </w:r>
      <w:r>
        <w:rPr/>
        <w:t>갤空タ穧埂顒䨹䈸页漨ㅋ灄⿂圶牢㥈</w:t>
      </w:r>
      <w:r>
        <w:rPr/>
        <w:t>Ⰺ⭷</w:t>
      </w:r>
      <w:r>
        <w:rPr/>
        <w:t>爫摋</w:t>
      </w:r>
      <w:r>
        <w:rPr/>
        <w:t>ꥒ</w:t>
      </w:r>
      <w:r>
        <w:rPr/>
        <w:t>쉆疻兞係⍣搵쉚츪礪䱈呡穎泃⩹祶싂⭡頹瑶䢘啎㠽㝄⥓䕡㭷䦻뭡</w:t>
      </w:r>
      <w:r>
        <w:rPr/>
        <w:t>ꕃ</w:t>
      </w:r>
      <w:r>
        <w:rPr/>
        <w:t>溘截㩹桚杵爸㉍参唣痎</w:t>
      </w:r>
      <w:r>
        <w:rPr/>
        <w:t>ⵘ</w:t>
      </w:r>
      <w:r>
        <w:rPr/>
        <w:t>坨䛃䖮ꏎ쉰䜯癦辏吺⏂顱䏃⪵</w:t>
      </w:r>
      <w:r>
        <w:rPr/>
        <w:t>⠪</w:t>
      </w:r>
      <w:r>
        <w:rPr/>
        <w:t>䘶幰</w:t>
      </w:r>
      <w:r>
        <w:rPr/>
        <w:t>ꕡ</w:t>
      </w:r>
      <w:r>
        <w:rPr/>
        <w:t>䝌꥾㜵ꍰ㵳♔뼸礮湤儣䁾垻佁쉍㉦⌸䳂祴㑾㷂癘䇂⸸⥐䉢畔녮뾏呒䷂楷╨㤥췂煑欴㕖녕ꍲ挪栣⨨䤲炻</w:t>
      </w:r>
      <w:r>
        <w:rPr/>
        <w:t>⣂</w:t>
      </w:r>
      <w:r>
        <w:rPr/>
        <w:t>숲⩫쉄뽾䐺쉈㪘뽔灭稦噠昽숦⽕䑰助晳⩙</w:t>
      </w:r>
      <w:r>
        <w:rPr/>
        <w:t>Ⳃ</w:t>
      </w:r>
      <w:r>
        <w:rPr/>
        <w:t>其杁쉵摨埂樶猭杒뭧䘶싂睈恳槂繖䬱䥎딤炡焰䬸㕦獥䣂</w:t>
      </w:r>
      <w:r>
        <w:rPr/>
        <w:t>ꕩ</w:t>
      </w:r>
      <w:r>
        <w:rPr/>
        <w:t>印䤥兆격⴦쉶싂</w:t>
      </w:r>
      <w:r>
        <w:rPr/>
        <w:t>ꔭ</w:t>
      </w:r>
      <w:r>
        <w:rPr/>
        <w:t>䩾䠺瀤⹳䕪猵㝯汋▏숽뇃䆵땗꺩颡朩⽮놩憱恀呴㊡盂喡䱲</w:t>
      </w:r>
      <w:r>
        <w:rPr/>
        <w:t>⢥</w:t>
      </w:r>
      <w:r>
        <w:rPr/>
        <w:t>칙촬呒㬺习穃祗ꥪ熥깶⫂⽊㉑</w:t>
      </w:r>
      <w:r>
        <w:rPr/>
        <w:t>⠤</w:t>
      </w:r>
      <w:r>
        <w:rPr/>
        <w:t>怭晨攦哂兒ㄯ咱偀㑵䱁㡹兏䙯⽗啞녎皮꥔㤦穴♆</w:t>
      </w:r>
      <w:r>
        <w:rPr/>
        <w:t>ꔬ</w:t>
      </w:r>
      <w:r>
        <w:rPr/>
        <w:t>兯쉅癥輱꺡숻猩ㄬ䌫䩉슩势쉊桌䗃깊촻㩟淍濂愨獫捤ㅠ棂⬪䋂쉅睄兟쉏숱噃⥨䧂뽋繕⹑긽彣숥㘰卣檻䉏歉⛂ꥫ棃</w:t>
      </w:r>
      <w:r>
        <w:rPr/>
        <w:t>ꥎ</w:t>
      </w:r>
      <w:r>
        <w:rPr/>
        <w:t>䯂긴捚繁⤮╊㏂㔣㨵쉢쉙獐眮轞쉯璘ꅏ瘦╱䪻♺쉢ꥵ䉰匰</w:t>
      </w:r>
      <w:r>
        <w:rPr/>
        <w:t>⵰</w:t>
      </w:r>
      <w:r>
        <w:rPr/>
        <w:t>숹䛂彶轞幾⿂㡶坷䎘灩扳ꇂ⸮潧呔轡俍㈨쉤㞻䀤숶䝶畴歙썌牅싂ꆮ쉠⵳纥⛂兰桚撱䡪侣䩪쉸窘숯䢱┭㝏</w:t>
      </w:r>
      <w:r>
        <w:rPr/>
        <w:t>ⲿ</w:t>
      </w:r>
      <w:r>
        <w:rPr/>
        <w:t>칟从</w:t>
      </w:r>
      <w:r>
        <w:rPr/>
        <w:t>ꕟ</w:t>
      </w:r>
      <w:r>
        <w:rPr/>
        <w:t>⽺</w:t>
      </w:r>
      <w:r>
        <w:rPr/>
        <w:t>ⶵ</w:t>
      </w:r>
      <w:r>
        <w:rPr/>
        <w:t>晸獲䄣烃樵䜨硭╇䂏䕱썪䳎ꍂ쉀䡂䑠╷♖ぃ츷츦싍ㅒ쉬䴰嘱</w:t>
      </w:r>
      <w:r>
        <w:rPr/>
        <w:t>ꕗ</w:t>
      </w:r>
      <w:r>
        <w:rPr/>
        <w:t>浡輪启淂⯍癧</w:t>
      </w:r>
      <w:r>
        <w:rPr/>
        <w:t>ꤵ</w:t>
      </w:r>
      <w:r>
        <w:rPr/>
        <w:t>傡癱쉔挦싂썐顮</w:t>
      </w:r>
      <w:r>
        <w:rPr/>
        <w:t>ꥅ⭊</w:t>
      </w:r>
      <w:r>
        <w:rPr/>
        <w:t>彃濃쉖䵨䡴慲쉍쉮㓂戺㘷奵싂䑚啨呕入ォ䵵憿㖣䁁挵婬女㷂㝱</w:t>
      </w:r>
      <w:r>
        <w:rPr/>
        <w:t>ꗂ</w:t>
      </w:r>
      <w:r>
        <w:rPr/>
        <w:t>畄昫橂츮湆瞵敀楱⩨쉈潾쉢墮⾣形䉸습⥞쉒썠싂偬⑗겡䰹䂏ꍙ㠸꥗</w:t>
      </w:r>
      <w:r>
        <w:rPr/>
        <w:t>⡮</w:t>
      </w:r>
      <w:r>
        <w:rPr/>
        <w:t>栲㫃煎㠴ꥢ⥁攪칈䊵⨺晳睠ꅴタ</w:t>
      </w:r>
      <w:r>
        <w:rPr/>
        <w:t>ⵁ</w:t>
      </w:r>
      <w:r>
        <w:rPr/>
        <w:t>墬숫丮㠸</w:t>
      </w:r>
      <w:r>
        <w:rPr/>
        <w:t>꧍</w:t>
      </w:r>
      <w:r>
        <w:rPr/>
        <w:t>祭⾬檣썪嫂庵礥倪땑</w:t>
      </w:r>
      <w:r>
        <w:rPr/>
        <w:t>ꔥ</w:t>
      </w:r>
      <w:r>
        <w:rPr/>
        <w:t>㭋⛂쉂</w:t>
      </w:r>
      <w:r>
        <w:rPr/>
        <w:t>ꕃ</w:t>
      </w:r>
      <w:r>
        <w:rPr/>
        <w:t>䅨싂╞穏數塋┬컂䣂娺殥⼣乹☻䝙狃췂숵䳃숶</w:t>
      </w:r>
      <w:r>
        <w:rPr/>
        <w:t>ⱅ</w:t>
      </w:r>
      <w:r>
        <w:rPr/>
        <w:t>쉣싂뿎庘穘挸壂</w:t>
      </w:r>
      <w:r>
        <w:rPr/>
        <w:t>꧃</w:t>
      </w:r>
      <w:r>
        <w:rPr/>
        <w:t>숊䤥◃딦싂䄤䀣䩫쉾䡪皩䕯㚥䘺棂䧂⨥쌤㍳こ习</w:t>
      </w:r>
      <w:r>
        <w:rPr/>
        <w:t>⢩</w:t>
      </w:r>
      <w:r>
        <w:rPr/>
        <w:t>纘坵倳機ㅕ䰥港슡迂䀺竂䙖⿂䭹㭸助䈺㥨啑䝡框䕦썗䧂㡵栳䆩梩숤㩸㝥潘⪻瑥匵쵂扞炡슏숻桩썦姂橺</w:t>
      </w:r>
      <w:r>
        <w:rPr/>
        <w:t>ⰻ</w:t>
      </w:r>
      <w:r>
        <w:rPr/>
        <w:t>題믂㈻숳桏橺剪䱢쵡䟂⹤걹煬䎩쉦獡洱忂쉗㭞䆏㖮剘䝋䟍㈪瘻ꍢ捨佋牦䨸瀸机</w:t>
      </w:r>
      <w:r>
        <w:rPr/>
        <w:t>⣂</w:t>
      </w:r>
      <w:r>
        <w:rPr/>
        <w:t>穸啢昮慫슘塂縺꥗녊</w:t>
      </w:r>
      <w:r>
        <w:rPr/>
        <w:t>Ⲯ</w:t>
      </w:r>
      <w:r>
        <w:rPr/>
        <w:t>弱李녅쉗轔祏䴳</w:t>
      </w:r>
      <w:r>
        <w:rPr/>
        <w:t>ꥅ</w:t>
      </w:r>
      <w:r>
        <w:rPr/>
        <w:t>佮礲橈䍁嘷䠪땞쎬⑙慂䩊ご摣埂硠癐佔昪繕幋乓歗䙣ꌭ愪浌㙘ꅄㄬ칎牭㫂匭の슻겥夬싂乁㤷ㅊ쉞楤本啒婇䕅㧂硷圷䝘뽁䥦番</w:t>
      </w:r>
      <w:r>
        <w:rPr/>
        <w:t>ⵋ</w:t>
      </w:r>
      <w:r>
        <w:rPr/>
        <w:t>弥轢㯂땮쉦㢵〬煾䖬煾싂儮堺㩷뾮䬦ꏂꥸ⍤</w:t>
      </w:r>
      <w:r>
        <w:rPr/>
        <w:t>⢿</w:t>
      </w:r>
      <w:r>
        <w:rPr/>
        <w:t>쉾䕨ꇂ녡쉊㭷㔻换盂淃搰痂䲿숻㝊싃睂䃂숪껂䥊效眰颮愱䙕㣂䁋숷㝵쉗슩ꏎ⥥獸쉢磂슩</w:t>
      </w:r>
      <w:r>
        <w:rPr/>
        <w:t>ꕙ</w:t>
      </w:r>
      <w:r>
        <w:rPr/>
        <w:t>㑌뾣䅘灨枩副顓䄫ㅊ姂员䠩啮殣⥵쉩哂㵳搳猪瑨䪬橡幋갫䡲湹㠭癥⑚䌸炡忂痂䗂獏ꍨ眭䗂䵘畢獇싂쉅㥯넹</w:t>
      </w:r>
      <w:r>
        <w:rPr/>
        <w:t>꤬</w:t>
      </w:r>
      <w:r>
        <w:rPr/>
        <w:t>ꥷ湙뽚乞䳂乢頵㉓杙穑吷묫嫃⨪猥䡖掬轌캘撿</w:t>
      </w:r>
      <w:r>
        <w:rPr/>
        <w:t>ꤨ</w:t>
      </w:r>
      <w:r>
        <w:rPr/>
        <w:t>칷␽㭶偸╁煙攨⽫싂昲⩉浩뭹㑁숣摪䭌空䕁슻슬쵈</w:t>
      </w:r>
      <w:r>
        <w:rPr/>
        <w:t>Ⱡ</w:t>
      </w:r>
      <w:r>
        <w:rPr/>
        <w:t>쉆潂砫칱㝧</w:t>
      </w:r>
      <w:r>
        <w:rPr/>
        <w:t>⡃</w:t>
      </w:r>
      <w:r>
        <w:rPr/>
        <w:t>컂⥸恏睷湌딪廂䵈硕楉辣佨㚱飂坣繌ꅂ䥕噔催坢㜮浚⒣䅃⩁坖숪㡵永숤쵇┬懂扉徵浑懎淂</w:t>
      </w:r>
      <w:r>
        <w:rPr/>
        <w:t>ⱎ</w:t>
      </w:r>
      <w:r>
        <w:rPr/>
        <w:t>愹夤祖繐煭烂忂佦桤</w:t>
      </w:r>
      <w:r>
        <w:rPr/>
        <w:t>Ⲯⲵ</w:t>
      </w:r>
      <w:r>
        <w:rPr/>
        <w:t>汷䃎㭷輪츸䞱挥</w:t>
      </w:r>
      <w:r>
        <w:rPr/>
        <w:t>ⵘ〉</w:t>
      </w:r>
      <w:r>
        <w:rPr/>
        <w:t>䌹浰绂쉪祧쉉畫㵟꺻是쏃歑厵䯂⫂</w:t>
      </w:r>
      <w:r>
        <w:rPr/>
        <w:t>⡕</w:t>
      </w:r>
      <w:r>
        <w:rPr/>
        <w:t>ꍓ砫⥌쵳朷繌㭀슘曍剸漷晞</w:t>
      </w:r>
      <w:r>
        <w:rPr/>
        <w:t>ꥄ</w:t>
      </w:r>
      <w:r>
        <w:rPr/>
        <w:t>健䟂칤柂禩䍹没氪㪩䡦쉭쵥ꆘ亡쉙⹮⤺녠礪ꍅ⵵걤ꌮ뗂⽏㣂浨㭬略쉯㵏愷㙐ㅞꄩꌱ熮擂礽泂灳䕬䡃</w:t>
      </w:r>
      <w:r>
        <w:rPr/>
        <w:t>ꤣ</w:t>
      </w:r>
      <w:r>
        <w:rPr/>
        <w:t>嫂⤰⽞户쉺㡸㵴䙅㠷乃唨〭䕪帽</w:t>
      </w:r>
      <w:r>
        <w:rPr/>
        <w:t>ⴺ</w:t>
      </w:r>
      <w:r>
        <w:rPr/>
        <w:t>칌幤</w:t>
      </w:r>
      <w:r>
        <w:rPr/>
        <w:t>ⱒ</w:t>
      </w:r>
      <w:r>
        <w:rPr/>
        <w:t>䏂㘪㭎濂噒싃쵘卲녖秂䍱◂䞡硲䘬泂㴺垩獢搮썏䞩㥬䅨⑕囂䱑쵶숯ꥫ唊涣䷂②♧꥞╍싂䋂並淂</w:t>
      </w:r>
      <w:r>
        <w:rPr/>
        <w:t>ⵖ</w:t>
      </w:r>
      <w:r>
        <w:rPr/>
        <w:t>ꆡ걍桖协깞╟杞㑮쉩㭭숯繏煒甩⼷眲㍖</w:t>
      </w:r>
      <w:r>
        <w:rPr/>
        <w:t>⣂</w:t>
      </w:r>
      <w:r>
        <w:rPr/>
        <w:t>掿䝅潑樭幢쉹䱗彠숬㍋⼣㕴恃剡⴫쵐猱䝭䈩걍奸顸䇂ꥫ⩓畷敬뗂牙䍞춥吲〰瑞畔⺩剟䣂畳숸싂㭬お⦻㋂䙳䕅쉖╃爫湦湗歚ㄸ敁슿奘</w:t>
      </w:r>
      <w:r>
        <w:rPr/>
        <w:t>ꦡ</w:t>
      </w:r>
      <w:r>
        <w:rPr/>
        <w:t>憏썳䝋烂硔숦摆嗂㩗䬬䁄琺ꍗ䓂ꥷ㑤抣埂뭁䍬啶弱䊬땚㯂</w:t>
      </w:r>
      <w:r>
        <w:rPr/>
        <w:t>ꕕ</w:t>
      </w:r>
      <w:r>
        <w:rPr/>
        <w:t>潪癟숱穆奸値䑒問깸⒘䏂礣爸땠䆿ヂ晆⧂ち栨焰朴晇恰况磂枮怪殏䴦쎬愶灉⮘扉뭫㨺</w:t>
      </w:r>
      <w:r>
        <w:rPr/>
        <w:t>ⵇ⤯</w:t>
      </w:r>
      <w:r>
        <w:rPr/>
        <w:t>쵯兾츽硖奱敞嫂浢ꏃ㌶</w:t>
      </w:r>
      <w:r>
        <w:rPr/>
        <w:t>ꦵ</w:t>
      </w:r>
      <w:r>
        <w:rPr/>
        <w:t>갽債䴵ꥡ䍌㝭䆣놘썠杂ꆿ業炏쌲</w:t>
      </w:r>
      <w:r>
        <w:rPr/>
        <w:t>ⱄ</w:t>
      </w:r>
      <w:r>
        <w:rPr/>
        <w:t>灹䡏쉇呅싂嫂正楢쌤땒㍏</w:t>
      </w:r>
      <w:r>
        <w:rPr/>
        <w:t>Ⳃ</w:t>
      </w:r>
      <w:r>
        <w:rPr/>
        <w:t>啵㡳싂⥗㌱숸⥅⧂绂䡄䜣䣂╨촱䯂牯套䙪潠〦楦楘쉬</w:t>
      </w:r>
      <w:r>
        <w:rPr/>
        <w:t>꤬⥀</w:t>
      </w:r>
      <w:r>
        <w:rPr/>
        <w:t>歍칚㘱沘㙱㈺顷匵昰卯㤥䑗祅땨</w:t>
      </w:r>
      <w:r>
        <w:rPr/>
        <w:t>ꕘ</w:t>
      </w:r>
      <w:r>
        <w:rPr/>
        <w:t>촲䕹㢩摞夫瘯婯═兰㚩呥役┲ꏂ㑴㙑洰㪮倪夥顄⭦婩⎿杔⭖槍쉺䥳恲刯ど쉂</w:t>
      </w:r>
      <w:r>
        <w:rPr/>
        <w:t>ꥇ</w:t>
      </w:r>
      <w:r>
        <w:rPr/>
        <w:t>걚캥冏숩㴫亘䝐쉁妻圬獂游숫♆⑟暻廂⚩畗썪㨬灥싂瑹顈ꍟ䧍⭆</w:t>
      </w:r>
      <w:r>
        <w:rPr/>
        <w:t>⡥</w:t>
      </w:r>
      <w:r>
        <w:rPr/>
        <w:t>䅷㥭留䱵䝋⑖桡囂幷숰깣♵匥炬稣䱅䭌歭㈪湪灧璣吪㌽촹櫂剸㨵縩呢彾습싂咱䩵䙪</w:t>
      </w:r>
      <w:r>
        <w:rPr/>
        <w:t>ꥁ</w:t>
      </w:r>
      <w:r>
        <w:rPr/>
        <w:t>獐䘪㴥</w:t>
      </w:r>
      <w:r>
        <w:rPr/>
        <w:t>Ⱓ</w:t>
      </w:r>
      <w:r>
        <w:rPr/>
        <w:t>䔴묽숴䠬轂뼮䱐ꥪ⨱긳䗎夷敮⸴⨺쌣䝦</w:t>
      </w:r>
      <w:r>
        <w:rPr/>
        <w:t>ⱹ</w:t>
      </w:r>
      <w:r>
        <w:rPr/>
        <w:t>㒘獍恬쎏坎⦥眬쏂ꥱ娲⴨⤪춘⍃딤挨</w:t>
      </w:r>
      <w:r>
        <w:rPr/>
        <w:t>ꕗ</w:t>
      </w:r>
      <w:r>
        <w:rPr/>
        <w:t>䥔숲瘹洮啟뭪䍥⩧뽮爯戬ㅒ烂䕉䝃㵚仂卬䙰冮桃긣䉰攷顬쉍㥉䏂迂싎偫╬⫂暩⌦䳎啌넱⨲䱞媏秂婱痂⦱犩佘弪䜪㒡槂顠乎겮쉲</w:t>
      </w:r>
      <w:r>
        <w:rPr/>
        <w:t>ꔻ</w:t>
      </w:r>
      <w:r>
        <w:rPr/>
        <w:t>⾏⑹汦係卦䧃쉮㭇⨷쉴㥳㢵</w:t>
      </w:r>
      <w:r>
        <w:rPr/>
        <w:t>Ⱕ</w:t>
      </w:r>
      <w:r>
        <w:rPr/>
        <w:t>싃䩘搻☦顩竂伶②轤䙇癞㡯䌱㓂砫㐸轠物⹃䍖頯浳榥⏂⩹奭땥숩쉹慘潖㩐儹煕捺嘲걊据쉘庬噵껂桏쉄䍏걦偱떡䁓⿂쉲煆숱欤廂牡嫂橸瘰旂싍䒿扷싂㕢츴橓넴뗂捖歶奁奧唊櫂쉯稩숨숽ꍘ总块䒘伸䔸긮灹춵刵瑑户序帨椹⫂넹</w:t>
      </w:r>
      <w:r>
        <w:rPr/>
        <w:t>⠦⭍</w:t>
      </w:r>
      <w:r>
        <w:rPr/>
        <w:t>唲ㅟ슬쉨䅇䀪幓⩋㨺ꆩ啷潦澩桎뽱긣正썺ꥹ繬先疘棂ꇍ䓂</w:t>
      </w:r>
      <w:r>
        <w:rPr/>
        <w:t>ꕵ</w:t>
      </w:r>
      <w:r>
        <w:rPr/>
        <w:t>懂䯂⑾䥰患츭쎣</w:t>
      </w:r>
      <w:r>
        <w:rPr/>
        <w:t>ꤪ</w:t>
      </w:r>
      <w:r>
        <w:rPr/>
        <w:t>뽮쉶廂쉙䗂䜣⩯숪㟂䞣商縥汾쉷刯牘昨</w:t>
      </w:r>
      <w:r>
        <w:rPr/>
        <w:t>ⱞ</w:t>
      </w:r>
      <w:r>
        <w:rPr/>
        <w:t>䥡唬⹃䥔姂昸穑挺</w:t>
      </w:r>
      <w:r>
        <w:rPr/>
        <w:t>⡓⍨</w:t>
      </w:r>
      <w:r>
        <w:rPr/>
        <w:t>㫂湓ꍁ쉮潾乮묥恐싂迎㡌쉵㘭䶏灏㴱뮬䚿睩伨嚥쉉⹅쌯幀쉣㥂癟恄瀵輺쉖晙䜪⥣縮䯂쉙枵佄ꥱⓂ따轳곂䭙숦呟瑳搭揃쉴쉓楠敦橍ㆩ⨱䷂瑍쉨睷숻쉲佋輰녥稳彖伤頦忎䩂⪻塥칟棂湅⎿䁱ꌫꌶ㔭浮汴쉳캥桥문烂⹟숮䚬偦祭啰䍹╤砵⩴慡㧂㛂䄮灥⥨弴㏃呬䱀츦癦쉨唵㥑抻坍彤쉂楅恦뼺┪녭癪㧂䁊桠搯傡歧싍仂䭧</w:t>
      </w:r>
      <w:r>
        <w:rPr/>
        <w:t>ⴣ</w:t>
      </w:r>
      <w:r>
        <w:rPr/>
        <w:t>㙍扳㜯깞秂祁晫縦漩嘶쵊䁺乍廂䔳爪喡碬た춣哂拎䍐䥄楡䅀喵㯂⩵楀䧂♎</w:t>
      </w:r>
      <w:r>
        <w:rPr/>
        <w:t>ⱈ</w:t>
      </w:r>
      <w:r>
        <w:rPr/>
        <w:t>䰵⿂桥䌱禩쉃㜺瀳</w:t>
      </w:r>
      <w:r>
        <w:rPr/>
        <w:t>ⱎ</w:t>
      </w:r>
      <w:r>
        <w:rPr/>
        <w:t>㚩뮏疥顲䲩쉪圹⥐乥浖칭</w:t>
      </w:r>
      <w:r>
        <w:rPr/>
        <w:t>ꕐ⩧</w:t>
      </w:r>
      <w:r>
        <w:rPr/>
        <w:t>뭂侮싂去㙢⨲溥栬札긻枡㑆갣⌶墱僃瑊桾땑쉄廂䙈抩㣍</w:t>
      </w:r>
      <w:r>
        <w:rPr/>
        <w:t>ⴵ</w:t>
      </w:r>
    </w:p>
    <w:p>
      <w:pPr>
        <w:pStyle w:val="PreformattedText"/>
        <w:bidi w:val="0"/>
        <w:spacing w:before="0" w:after="0"/>
        <w:jc w:val="left"/>
        <w:rPr/>
      </w:pPr>
      <w:r>
        <w:rPr/>
        <w:t>═</w:t>
      </w:r>
      <w:r>
        <w:rPr/>
        <w:t>煉⪥숹쉃슩䕐㭞</w:t>
      </w:r>
      <w:r>
        <w:rPr/>
        <w:t>ꥅ</w:t>
      </w:r>
      <w:r>
        <w:rPr/>
        <w:t>䌯煅땢怷ごꌪ䨸别䱖皩㡾䕲汄冮</w:t>
      </w:r>
      <w:r>
        <w:rPr/>
        <w:t>ⶬ</w:t>
      </w:r>
      <w:r>
        <w:rPr/>
        <w:t>䑭쉆䘷떡㍹敊剭䁍ꅥ顊丨硔憱瑱奞捀忂뽵盂쉰兆㨥슻</w:t>
      </w:r>
      <w:r>
        <w:rPr/>
        <w:t>ꤳ</w:t>
      </w:r>
      <w:r>
        <w:rPr/>
        <w:t>浓㩶㡥㉷쉤妘㌦ꏂ숮⩥㑉噁堪擂喵堲獷䤪쉰愴㭤䍵슻収渲䘵場쵊⩎顏㝩瘯扉䒡泍扅ㄮ㞏㫎曃긷恢攭쉁嘩뼩쉏盂唵䍹쉺曂縴</w:t>
      </w:r>
      <w:r>
        <w:rPr/>
        <w:t>ꦡꕶ⭕</w:t>
      </w:r>
      <w:r>
        <w:rPr/>
        <w:t>抱輨䄦⩓伭</w:t>
      </w:r>
      <w:r>
        <w:rPr/>
        <w:t>ꦩ</w:t>
      </w:r>
      <w:r>
        <w:rPr/>
        <w:t>네洹参媮깁敫</w:t>
      </w:r>
      <w:r>
        <w:rPr/>
        <w:t>ꖩ⍔</w:t>
      </w:r>
      <w:r>
        <w:rPr/>
        <w:t>硷⹅⦥㑁䕡䡵쉌</w:t>
      </w:r>
      <w:r>
        <w:rPr/>
        <w:t>ꤪ</w:t>
      </w:r>
      <w:r>
        <w:rPr/>
        <w:t>禩圻䘪爳칥却╯䄦싎〴䵬깔䜸搽췂⿃䍁佊숮ㅞ灥㌰䝸싂㕬쵔焱ꄲ쉸䭒甹녙刬瑸쉕묷䌱</w:t>
      </w:r>
      <w:r>
        <w:rPr/>
        <w:t>Ⱶ</w:t>
      </w:r>
      <w:r>
        <w:rPr/>
        <w:t>쉬⤹㭟礳칥</w:t>
      </w:r>
      <w:r>
        <w:rPr/>
        <w:t>ⰱ</w:t>
      </w:r>
      <w:r>
        <w:rPr/>
        <w:t>呤칐曂</w:t>
      </w:r>
      <w:r>
        <w:rPr/>
        <w:t>ꥒ</w:t>
      </w:r>
      <w:r>
        <w:rPr/>
        <w:t>畵슏걓充䝗欨橨싃彍扤습䭱㝋㥙㛂㙤⩲䩤瑟쉘䫂流煑⑲춥쉇䎡帲쉘〹䪏䑪⭬止剆⨩</w:t>
      </w:r>
      <w:r>
        <w:rPr/>
        <w:t>ꔊ</w:t>
      </w:r>
      <w:r>
        <w:rPr/>
        <w:t>㌴뿂㎡</w:t>
      </w:r>
      <w:r>
        <w:rPr/>
        <w:t>ꖥ</w:t>
      </w:r>
      <w:r>
        <w:rPr/>
        <w:t>卆</w:t>
      </w:r>
      <w:r>
        <w:rPr/>
        <w:t>ꔩ</w:t>
      </w:r>
      <w:r>
        <w:rPr/>
        <w:t>炵㞏摡飂㉤䅡慇啤仂剆쉤쉎䁨弫썘捷幓䏂숶</w:t>
      </w:r>
      <w:r>
        <w:rPr/>
        <w:t>ⷂ</w:t>
      </w:r>
      <w:r>
        <w:rPr/>
        <w:t>縺绂娭す䊵뾻猹慾穹値採垏縫뽟썬棂䔫⹮歐</w:t>
      </w:r>
      <w:r>
        <w:rPr/>
        <w:t>ꔴ</w:t>
      </w:r>
      <w:r>
        <w:rPr/>
        <w:t>䙪婺년沏ォ䝆卓幙步긯⬣㤦⽊묻촳⪻垡</w:t>
      </w:r>
      <w:r>
        <w:rPr/>
        <w:t>⢻</w:t>
      </w:r>
      <w:r>
        <w:rPr/>
        <w:t>前稭긥녒晞慬牡瓎㉮焰㇂杪숬䅑㵐汚넬猷</w:t>
      </w:r>
      <w:r>
        <w:rPr/>
        <w:t>ⵦ</w:t>
      </w:r>
      <w:r>
        <w:rPr/>
        <w:t>䪩戶㙫穾쉣⽃</w:t>
      </w:r>
      <w:r>
        <w:rPr/>
        <w:t>⣂</w:t>
      </w:r>
      <w:r>
        <w:rPr/>
        <w:t>쉬㐣磍穥䓂噚楇曂㑍卢亏㑨檩촪怩婏⽘䩚渻牳卨놬嗂䢥橖䩚硾摨係걸禩昫㥆䖮楀牧싂숵</w:t>
      </w:r>
      <w:r>
        <w:rPr/>
        <w:t>꧂</w:t>
      </w:r>
      <w:r>
        <w:rPr/>
        <w:t>⡠</w:t>
      </w:r>
      <w:r>
        <w:rPr/>
        <w:t>洬쉭쉡쏂㏂깮숮숪促숣怲</w:t>
      </w:r>
      <w:r>
        <w:rPr/>
        <w:t>⡆</w:t>
      </w:r>
      <w:r>
        <w:rPr/>
        <w:t>失䈸亥⸹䍑㴹惂㯂㕥⑺枡㑐껂榮</w:t>
      </w:r>
      <w:r>
        <w:rPr/>
        <w:t>ⰵ</w:t>
      </w:r>
      <w:r>
        <w:rPr/>
        <w:t>溣⍹瀶㵴춻剨彯扟泂</w:t>
      </w:r>
      <w:r>
        <w:rPr/>
        <w:t>꧃</w:t>
      </w:r>
      <w:r>
        <w:rPr/>
        <w:t>䐣㑰啤⒏㍊䴷╄╲呑熵浪걒</w:t>
      </w:r>
      <w:r>
        <w:rPr/>
        <w:t>⣂</w:t>
      </w:r>
      <w:r>
        <w:rPr/>
        <w:t>䃂奐圪䔮呙䞩䑳并⩇♈⬦뼽砶婨쉮獙䉘欪頻䂘搳盂</w:t>
      </w:r>
      <w:r>
        <w:rPr/>
        <w:t>ⱺ</w:t>
      </w:r>
      <w:r>
        <w:rPr/>
        <w:t>䥬⥕偣䁸げ⌨㘩䕥妬ꍵ師쉾쉃쉞疿穆碬ꅬ数▥稭䙊弸䚏瘽剐え厮丮䆬캘ꥭ湑䝓숫䩚䍌癔剐稪坄⭌㮡䁥⚻熿ㅉ숪婔敔⼭</w:t>
      </w:r>
      <w:r>
        <w:rPr/>
        <w:t>⠸</w:t>
      </w:r>
      <w:r>
        <w:rPr/>
        <w:t>㞘</w:t>
      </w:r>
      <w:r>
        <w:rPr/>
        <w:t>⠹</w:t>
      </w:r>
      <w:r>
        <w:rPr/>
        <w:t>畊㏂</w:t>
      </w:r>
      <w:r>
        <w:rPr/>
        <w:t>ꥏ</w:t>
      </w:r>
      <w:r>
        <w:rPr/>
        <w:t>啸⬩潰ꥨꅳ渳毂剤╄딬檩숱亩䒘⬲뭆ꍌ毂漩</w:t>
      </w:r>
      <w:r>
        <w:rPr/>
        <w:t>ⶱ</w:t>
      </w:r>
      <w:r>
        <w:rPr/>
        <w:t>쉬睧</w:t>
      </w:r>
      <w:r>
        <w:rPr/>
        <w:t>⡫</w:t>
      </w:r>
      <w:r>
        <w:rPr/>
        <w:t>ꄥ浃濂㑶䏍썆ꥱ砱撬䅴繂숽䳂떬搨歱숪摱⻂㩹곎슘凎䆏䳃當㡋⻂晒毃⨬㋎溵嫍捠쉍츬㩇渤穟䭀噍檏䥚攮㩇畕䀶澵塐츴㚣劣㩺櫂딨⸲假㡘爴ꌯ녷砰䡆쉌扵材숦瘮⴬惂嗂縴氤㍐䓂⩹뽆昹槂⨻깆共</w:t>
      </w:r>
      <w:r>
        <w:rPr/>
        <w:t>ꕖ</w:t>
      </w:r>
      <w:r>
        <w:rPr/>
        <w:t>態</w:t>
      </w:r>
      <w:r>
        <w:rPr/>
        <w:t>ꦡ</w:t>
      </w:r>
      <w:r>
        <w:rPr/>
        <w:t>㍲☲頦礵䝧睷創牳ꥡ뭳⩤瀽䰣㒏묫쉸㙪旃媩栩쉈䅞걾⽧㐪慇嫂氫㡵獺扒暩갰녥繯庻䙫䚩䊩쵥ꆏ䬪춿䜱扤㝧䏂喬⩞䅊㙄祔쉧춮匯祮䉡⵷䈫</w:t>
      </w:r>
      <w:r>
        <w:rPr/>
        <w:t>Ⱬ</w:t>
      </w:r>
      <w:r>
        <w:rPr/>
        <w:t>⼪땘숽</w:t>
      </w:r>
      <w:r>
        <w:rPr/>
        <w:t>ꕠ</w:t>
      </w:r>
      <w:r>
        <w:rPr/>
        <w:t>䟍千栵䢬⹳䅾繟⍶숣䝵쉡坯숲칷橌撮慒㡗쉌用싂櫂幓乫쉎⚿游慬䰰쉆쉭懂⍐佸깺轢♏参딯⾮뾮걍庮䶥녊▥쉔촨㤲奡㡨</w:t>
      </w:r>
      <w:r>
        <w:rPr/>
        <w:t>ꥃ</w:t>
      </w:r>
      <w:r>
        <w:rPr/>
        <w:t>偲杉㝷偰ㄸ唩琵瘦㏂瑁瑤⬷攷戴轍瑏畹㝧゘꥾䙱捔䙀棂乂</w:t>
      </w:r>
      <w:r>
        <w:rPr/>
        <w:t>ⱐ</w:t>
      </w:r>
      <w:r>
        <w:rPr/>
        <w:t>堊啡䮥㷂拂姂▣摎</w:t>
      </w:r>
      <w:r>
        <w:rPr/>
        <w:t>ꤪ</w:t>
      </w:r>
      <w:r>
        <w:rPr/>
        <w:t>㍭㷂쉫䫂</w:t>
      </w:r>
      <w:r>
        <w:rPr/>
        <w:t>⣂</w:t>
      </w:r>
      <w:r>
        <w:rPr/>
        <w:t>ꍕ听</w:t>
      </w:r>
      <w:r>
        <w:rPr/>
        <w:t>Ⱕ</w:t>
      </w:r>
      <w:r>
        <w:rPr/>
        <w:t>搹烂녆桾潢슱䳃┲塶㜤䟎㝀㕇䁭唵䘮쵌䷍硳쉐츯䥶뽚灟⭔儹啠뇂顕䬵㩳䵩奶副档当祙</w:t>
      </w:r>
      <w:r>
        <w:rPr/>
        <w:t>⡢</w:t>
      </w:r>
      <w:r>
        <w:rPr/>
        <w:t>䤮쉡⥥⩩䩕歚䉡䉧枬㚘燂け쉄湴伩囂攥柂剑䁧剘摚灖쉺걵䪏䥴䅔栺曂䘹㑁䅣獫䕕㋂焯风쵯</w:t>
      </w:r>
      <w:r>
        <w:rPr/>
        <w:t>Ⳃ</w:t>
      </w:r>
      <w:r>
        <w:rPr/>
        <w:t>썌呌ꌩ겏か</w:t>
      </w:r>
      <w:r>
        <w:rPr/>
        <w:t>ꗍ</w:t>
      </w:r>
      <w:r>
        <w:rPr/>
        <w:t>煗淂ꥯ漲䪩</w:t>
      </w:r>
      <w:r>
        <w:rPr/>
        <w:t>ꔱ</w:t>
      </w:r>
      <w:r>
        <w:rPr/>
        <w:t>噐䶮潤接쉆曎㵈쉔㓍녫に</w:t>
      </w:r>
      <w:r>
        <w:rPr/>
        <w:t>ꤳ</w:t>
      </w:r>
      <w:r>
        <w:rPr/>
        <w:t>繭땲繅쉆⩏〦뗂搲洬楃㩔슥制뽱媣顠ꍞ扏䱯쉳夳䌫硈⻂넽䪱佚걯딪捙刣䱆</w:t>
      </w:r>
      <w:r>
        <w:rPr/>
        <w:t>⢘</w:t>
      </w:r>
      <w:r>
        <w:rPr/>
        <w:t>恂</w:t>
      </w:r>
      <w:r>
        <w:rPr/>
        <w:t>ꥐ</w:t>
      </w:r>
      <w:r>
        <w:rPr/>
        <w:t>戨䑍䱅係穎㨱㯎姂琯䮏砥熥䤷剫뮣坂矂掏幆洳칲呶⪡呰桏敉乯</w:t>
      </w:r>
      <w:r>
        <w:rPr/>
        <w:t>⣎</w:t>
      </w:r>
      <w:r>
        <w:rPr/>
        <w:t>㋂⩞䫂壂癡</w:t>
      </w:r>
      <w:r>
        <w:rPr/>
        <w:t>ꥐ</w:t>
      </w:r>
      <w:r>
        <w:rPr/>
        <w:t>栴䊩㑯竂䅁㉨☵㔦瘪䙊ꅖ♲况㞩浓恅歁㵄㋂参쌲䕉硬灩넪칦捰桑吰쉅츶嫎㎬䡱넻䬮</w:t>
      </w:r>
      <w:r>
        <w:rPr/>
        <w:t>Ⲙ</w:t>
      </w:r>
      <w:r>
        <w:rPr/>
        <w:t>䳂䅞剙묣까䭨㑵䭲⼸묭䑨煵⯂樴</w:t>
      </w:r>
      <w:r>
        <w:rPr/>
        <w:t>ⷍ</w:t>
      </w:r>
      <w:r>
        <w:rPr/>
        <w:t>歳瑧灪槂숭쉷疩扂兪⪘䝃슏⽰参嘫⨴쉐启녯䉶컂㗂㓂さ㚵懂ㄦ⽍朷剅忂⑶쉏榘窥⩊䙱땹䧂쉈䈳着㐱딸숤숸싂帲噰곂愻犏쵩摀⪣癣㜣噌㓂仂⩋乤䡵㭹䤵⹢</w:t>
      </w:r>
      <w:r>
        <w:rPr/>
        <w:t>⡊</w:t>
      </w:r>
      <w:r>
        <w:rPr/>
        <w:t>昪敆牾⩧䬷㢘帴㐲徥땢䭏幨⏂杸圮䬵㑘칁㥣㛎掬䅳䜽㣂啬奵</w:t>
      </w:r>
      <w:r>
        <w:rPr/>
        <w:t>ꗂ</w:t>
      </w:r>
      <w:r>
        <w:rPr/>
        <w:t>轩뾱殩刴洪傘佊橂竎倣㠻沥㋂䣂稥쉨쉧盂玬⩱┪췂츨輴㵘桺頥㙊䥍ぁ䘮⽃칰啈獷</w:t>
      </w:r>
      <w:r>
        <w:rPr/>
        <w:t>ꥊ</w:t>
      </w:r>
      <w:r>
        <w:rPr/>
        <w:t>䬮師⩓</w:t>
      </w:r>
      <w:r>
        <w:rPr/>
        <w:t>ꖡ</w:t>
      </w:r>
      <w:r>
        <w:rPr/>
        <w:t>칸繆⻍㕰听㉃浲⑟婤슩</w:t>
      </w:r>
      <w:r>
        <w:rPr/>
        <w:t>⠥</w:t>
      </w:r>
      <w:r>
        <w:rPr/>
        <w:t>䈽쉅顐儮搻쉏⑩㔽厩乏汞䁌祁Ⓜ焹甸惂嘩䒮㔥䊣㨮畕㕟纱㋂浓딹쉥</w:t>
      </w:r>
      <w:r>
        <w:rPr/>
        <w:t>ⰰ</w:t>
      </w:r>
      <w:r>
        <w:rPr/>
        <w:t>墣㍹䙤⎡灖슻凂뭣坖䯍正쉃숶塾繣ꏂ帬䥏嗃䅅떮啓淍穋匬湀煰䡍슬쉨⿂⼺쉵练牞쉔⍪싂쵵䐴</w:t>
      </w:r>
      <w:r>
        <w:rPr/>
        <w:t>ⷂ</w:t>
      </w:r>
      <w:r>
        <w:rPr/>
        <w:t>쵫넻⻂妩䉴傥㥶ぅ썞畅䭢疥牗剘矂頴㙄㘳녮歂⤽㤤橫⽰䜯䁊⩖뭞⑈㞡歈㛃쉮㯂全嘺囂樷挦天轣㋃弥㬩䴱東慬䍯歆</w:t>
      </w:r>
      <w:r>
        <w:rPr/>
        <w:t>⡅⭚</w:t>
      </w:r>
      <w:r>
        <w:rPr/>
        <w:t>㔷</w:t>
      </w:r>
      <w:r>
        <w:rPr/>
        <w:t>Ⱬ⫂</w:t>
      </w:r>
      <w:r>
        <w:rPr/>
        <w:t>ꗂ</w:t>
      </w:r>
      <w:r>
        <w:rPr/>
        <w:t>乺㐊午</w:t>
      </w:r>
      <w:r>
        <w:rPr/>
        <w:t>Ⳃ⯂</w:t>
      </w:r>
      <w:r>
        <w:rPr/>
        <w:t>祁从⯍㭥橖⩶㩐㥆吪摗쉪斘垥䧎䍉넭佐慲침㐬吣辬弪䃂⛂</w:t>
      </w:r>
      <w:r>
        <w:rPr/>
        <w:t>ⰻ</w:t>
      </w:r>
      <w:r>
        <w:rPr/>
        <w:t>㕢栲磂轪煨束忂桒轮串䋍䉍桥唴䉖搭⨬싂겥</w:t>
      </w:r>
      <w:r>
        <w:rPr/>
        <w:t>ꕁ</w:t>
      </w:r>
      <w:r>
        <w:rPr/>
        <w:t>ⱎ</w:t>
      </w:r>
      <w:r>
        <w:rPr/>
        <w:t>쉊㖻</w:t>
      </w:r>
      <w:r>
        <w:rPr/>
        <w:t>⡶</w:t>
      </w:r>
      <w:r>
        <w:rPr/>
        <w:t>厵⯎♥딹栲擂</w:t>
      </w:r>
      <w:r>
        <w:rPr/>
        <w:t>ꕈ</w:t>
      </w:r>
      <w:r>
        <w:rPr/>
        <w:t>숰㡬稦捊睇懂슘噎㩃␯䩵◂汥</w:t>
      </w:r>
      <w:r>
        <w:rPr/>
        <w:t>ⵇ</w:t>
      </w:r>
      <w:r>
        <w:rPr/>
        <w:t>儮䕰䝒⑇땺灇䍡攽숹姂秂싎湰䬵獉棂⎮祥䱥县嗂㉶⮘睈摅䡑䏂扅㵗䒏㌸噢⦻噥绂쉗砤戸噾䡲땳</w:t>
      </w:r>
      <w:r>
        <w:rPr/>
        <w:t>ꤪ</w:t>
      </w:r>
      <w:r>
        <w:rPr/>
        <w:t>歪㑮欣瞏惂噬䉮氣슩숳轓슩硅㝊佘⎱</w:t>
      </w:r>
      <w:r>
        <w:rPr/>
        <w:t>ⱍ</w:t>
      </w:r>
      <w:r>
        <w:rPr/>
        <w:t>쉵⨦䍀뭍泂卅㡉䁢穌㩞灍渻ꍳ䙯縤ꅯ䵈慧矂뽕</w:t>
      </w:r>
      <w:r>
        <w:rPr/>
        <w:t>ꔱ</w:t>
      </w:r>
      <w:r>
        <w:rPr/>
        <w:t>믍斡䑭⩇녢㙓㍖쉮圮獗剪拂垿嫂歈㩰氹硂⽧儵녵伵⹓⭕쉭쉥佉뭗畬坰슻㡱⤨㑥쉶圶乴깵牆⌦䆥療片䁟係딵⨤㙷␺⍮䰩祺㧂琱ꄹ杢瑌㓎</w:t>
      </w:r>
      <w:r>
        <w:rPr/>
        <w:t>⡭</w:t>
      </w:r>
      <w:r>
        <w:rPr/>
        <w:t>㖱</w:t>
      </w:r>
      <w:r>
        <w:rPr/>
        <w:t>꥓</w:t>
      </w:r>
      <w:r>
        <w:rPr/>
        <w:t>剭㡦⶘〸㩍䱶侬㵋䠳꥖뽐䭭䂩싂侥幐輪南</w:t>
      </w:r>
      <w:r>
        <w:rPr/>
        <w:t>⢮</w:t>
      </w:r>
      <w:r>
        <w:rPr/>
        <w:t>挮夶敖ꥶ䘩梏汢⽪㵳轎⌲㡩湢⏂쌫⩒⬭䁆琳ꅀ숴䴭쉊⍁輹佘䈯彋슩捸숷ꌨ彏ꄣ⪘㭤扙湕櫂卋쉄쉈燂呹쉚繁歠㧂佇</w:t>
      </w:r>
      <w:r>
        <w:rPr/>
        <w:t>ꕯ</w:t>
      </w:r>
      <w:r>
        <w:rPr/>
        <w:t>䐰沩敘塢毂呎䑃⼮嚿㭸榣桐㥲䩔㤪㙊你䵹穪묳橅焽㜥╶䵯</w:t>
      </w:r>
      <w:r>
        <w:rPr/>
        <w:t>ⱬ</w:t>
      </w:r>
      <w:r>
        <w:rPr/>
        <w:t>睄㝧奾슣⤳頰㍸녶䁦㠭䭐䱅땲柂네㝖녘깇䷂쉔</w:t>
      </w:r>
      <w:r>
        <w:rPr/>
        <w:t>ꖿ</w:t>
      </w:r>
      <w:r>
        <w:rPr/>
        <w:t>䱮矂␯뽶</w:t>
      </w:r>
      <w:r>
        <w:rPr/>
        <w:t>⡢⪣</w:t>
      </w:r>
      <w:r>
        <w:rPr/>
        <w:t>乢䀽䡏潚瑤灞숱䕴</w:t>
      </w:r>
      <w:r>
        <w:rPr/>
        <w:t>Ɑ</w:t>
      </w:r>
      <w:r>
        <w:rPr/>
        <w:t>㋎䣂걗䅪䈰慺捓쉁㫂</w:t>
      </w:r>
      <w:r>
        <w:rPr/>
        <w:t>ꤥ</w:t>
      </w:r>
      <w:r>
        <w:rPr/>
        <w:t>恱忂䥕䶻扺</w:t>
      </w:r>
      <w:r>
        <w:rPr/>
        <w:t>ⵄꥊ</w:t>
      </w:r>
      <w:r>
        <w:rPr/>
        <w:t>䝉걺瘲╱灅䡐䩑痂숶恚꺿⭷䄦牋捯唪㩴䴨灳榿摞╍䐨䊵</w:t>
      </w:r>
      <w:r>
        <w:rPr/>
        <w:t>ⶱ</w:t>
      </w:r>
      <w:r>
        <w:rPr/>
        <w:t>䍥쉾땴㡟仂춿</w:t>
      </w:r>
      <w:r>
        <w:rPr/>
        <w:t>ꥄ</w:t>
      </w:r>
      <w:r>
        <w:rPr/>
        <w:t>䚣믂䘴䕐⤶抣䩁撵ꆩ⮩浑㭶歇攵姂㑹ㅥ憿汆辡橑䵴㍦埂䜹噃㬦䱵ㅗ塠</w:t>
      </w:r>
      <w:r>
        <w:rPr/>
        <w:t>ⴷ</w:t>
      </w:r>
      <w:r>
        <w:rPr/>
        <w:t>䚱犘</w:t>
      </w:r>
      <w:r>
        <w:rPr/>
        <w:t>⣍</w:t>
      </w:r>
      <w:r>
        <w:rPr/>
        <w:t>曃ꥤ懂깈싍㑯猨⽀㬳侏摏☻㤣梏</w:t>
      </w:r>
      <w:r>
        <w:rPr/>
        <w:t>ⱏ</w:t>
      </w:r>
      <w:r>
        <w:rPr/>
        <w:t>楐䉗楶䔪㝫搪䱬焵뭳⯂牞</w:t>
      </w:r>
      <w:r>
        <w:rPr/>
        <w:t>ⱚ</w:t>
      </w:r>
      <w:r>
        <w:rPr/>
        <w:t>䁚녅婀懂쵫䩨쵋晊䈽涱⍓燂啓⥙找䘻⒱顖갻瘲䜫ㅊ睷</w:t>
      </w:r>
      <w:r>
        <w:rPr/>
        <w:t>ꥈ⮮</w:t>
      </w:r>
      <w:r>
        <w:rPr/>
        <w:t>慚㡮柂眰呋⸬猸噩㡒♴䩪ꎵ杷槂</w:t>
      </w:r>
      <w:r>
        <w:rPr/>
        <w:t>ꕬ</w:t>
      </w:r>
      <w:r>
        <w:rPr/>
        <w:t>㐰㝢䉡⹔縷⽭녴쉕卹煶䱮䴰此</w:t>
      </w:r>
      <w:r>
        <w:rPr/>
        <w:t>ꖣ</w:t>
      </w:r>
      <w:r>
        <w:rPr/>
        <w:t>睘愊桙轃㚘깰兮⑊㝏㍡灴畎牑⥠㑥㩄슬ꎘ㍉栻䒡淂ꥵ愹奾桴㤯托繪戯摗숪⒡쉵兹☴幯</w:t>
      </w:r>
      <w:r>
        <w:rPr/>
        <w:t>⡄</w:t>
      </w:r>
      <w:r>
        <w:rPr/>
        <w:t>焣쉍싂匰兢痂</w:t>
      </w:r>
      <w:r>
        <w:rPr/>
        <w:t>ⶻ</w:t>
      </w:r>
      <w:r>
        <w:rPr/>
        <w:t>ⲻ</w:t>
      </w:r>
      <w:r>
        <w:rPr/>
        <w:t>沣掵曂恆嗂愫뾥竎⤮</w:t>
      </w:r>
      <w:r>
        <w:rPr/>
        <w:t>ⰱ</w:t>
      </w:r>
      <w:r>
        <w:rPr/>
        <w:t>参摰慲僂吷㍃欭抱♵⭋싂</w:t>
      </w:r>
      <w:r>
        <w:rPr/>
        <w:t>Ⱟ</w:t>
      </w:r>
      <w:r>
        <w:rPr/>
        <w:t>뭮窬測噠☣⯂╦甤뾘㭙磎㠻칟♪⩴塀⫂⨹繘晩☩뭧䛂斩帳愷뭦畋漲묬쉺뇂縨癕是⶘</w:t>
      </w:r>
      <w:r>
        <w:rPr/>
        <w:t>ꦮ</w:t>
      </w:r>
      <w:r>
        <w:rPr/>
        <w:t>쵈⿎琥䙘婳幟䩺勂䭎칧쉳飂㦿㨨皥㌭㣂敊뗂㚣곂搱ꏂ昭迎┰媱㮥ㄬ㬶㉟潡㉚㍌⸸䤨㥫矂セ嘲⸮ꥲ</w:t>
      </w:r>
      <w:r>
        <w:rPr/>
        <w:t>⠶⍶⸨</w:t>
      </w:r>
      <w:r>
        <w:rPr/>
        <w:t>儹轔㋂싎싂䕹⹁뇂쉦復兡樴䜣㮏彊啍칩</w:t>
      </w:r>
      <w:r>
        <w:rPr/>
        <w:t>Ⱚ⭨</w:t>
      </w:r>
      <w:r>
        <w:rPr/>
        <w:t>㣂</w:t>
      </w:r>
      <w:r>
        <w:rPr/>
        <w:t>ꕰ</w:t>
      </w:r>
      <w:r>
        <w:rPr/>
        <w:t>䭀㢩厡䵄⽺䮿䝠䭀囂썤뼲㕣</w:t>
      </w:r>
      <w:r>
        <w:rPr/>
        <w:t>⡂</w:t>
      </w:r>
      <w:r>
        <w:rPr/>
        <w:t>煇㩀瀫뼥숴䝣偦浘䣂</w:t>
      </w:r>
      <w:r>
        <w:rPr/>
        <w:t>ꥄ</w:t>
      </w:r>
      <w:r>
        <w:rPr/>
        <w:t>츪딪焦挩촸␫漣灗刳啒칸췂칁刪㟂㥕땚슱啭㫂숨싂䭾䟂╖曃</w:t>
      </w:r>
      <w:r>
        <w:rPr/>
        <w:t>ꗎ⥰</w:t>
      </w:r>
      <w:r>
        <w:rPr/>
        <w:t>ꌨ旂砪슱琸숭♤㝯⑉⩢㈬瑞㝄땱晠</w:t>
      </w:r>
      <w:r>
        <w:rPr/>
        <w:t>ꥏ</w:t>
      </w:r>
      <w:r>
        <w:rPr/>
        <w:t>㕆긲딹䉞喥쉂䕂嘨势顟婶딨</w:t>
      </w:r>
      <w:r>
        <w:rPr/>
        <w:t>ⲏ</w:t>
      </w:r>
      <w:r>
        <w:rPr/>
        <w:t>姂</w:t>
      </w:r>
      <w:r>
        <w:rPr/>
        <w:t>ꕡ</w:t>
      </w:r>
      <w:r>
        <w:rPr/>
        <w:t>墱쉕䩢䡖礭偮☸恖縭焦</w:t>
      </w:r>
      <w:r>
        <w:rPr/>
        <w:t>ꦣ</w:t>
      </w:r>
      <w:r>
        <w:rPr/>
        <w:t>⼽</w:t>
      </w:r>
      <w:r>
        <w:rPr/>
        <w:t>Ⱳ⍸</w:t>
      </w:r>
      <w:r>
        <w:rPr/>
        <w:t>搭牒祥橉⑸坟搮⩔╴⩓⑫䀶兠㙘妱뇃㕒㡄濍㧍䭧乥</w:t>
      </w:r>
      <w:r>
        <w:rPr/>
        <w:t>Ⳃⰷ</w:t>
      </w:r>
      <w:r>
        <w:rPr/>
        <w:t>嫎擂䎿䬩㜫쉎媘뭀숳恧啅䕮</w:t>
      </w:r>
      <w:r>
        <w:rPr/>
        <w:t>Ⱚ</w:t>
      </w:r>
      <w:r>
        <w:rPr/>
        <w:t>嫂䑇噊㕈ꥤ䥕䣂땡䧂䂣⹞瑀祸쉭</w:t>
      </w:r>
      <w:r>
        <w:rPr/>
        <w:t>ꗂ</w:t>
      </w:r>
      <w:r>
        <w:rPr/>
        <w:t>啴㝊䨴倣汔쉷㡅ꅨ摏橂愬넯걐〺⥠丬⦩灕깔ꌪ슥쉱숶䵟䤥㜰</w:t>
      </w:r>
      <w:r>
        <w:rPr/>
        <w:t>ⰴ</w:t>
      </w:r>
      <w:r>
        <w:rPr/>
        <w:t>怸牴㛂灣弪仂歳땥䓂숶扁쌲</w:t>
      </w:r>
      <w:r>
        <w:rPr/>
        <w:t>ⶵ</w:t>
      </w:r>
      <w:r>
        <w:rPr/>
        <w:t>祉♷池䴩眬拂硆婫䑉栻䅡딪숴恃</w:t>
      </w:r>
      <w:r>
        <w:rPr/>
        <w:t>ⱪ</w:t>
      </w:r>
      <w:r>
        <w:rPr/>
        <w:t>呾䙳猦轩䊩疩ば硞㮩䂱武倲䕸䢵숴촥塒嘲煉昰爣歩奾싂㡹飂冿☶梡圮⽸冿䑡㕶</w:t>
      </w:r>
      <w:r>
        <w:rPr/>
        <w:t>ⵁ</w:t>
      </w:r>
      <w:r>
        <w:rPr/>
        <w:t>ꍫ囂䖡倫神怭숷슿㷂濂㍪⥺녕楔♥⍅媩꥔彸䙦い㝡火幟嘭惂쉡伴乢䕔㵾ꍊ求숬ꅑ䅂㭲楎恍䲏拂䥹奚슩縺獩敾묫昴哂슏扅ㅑ顅框㉩䜣䓂婶쉵汫穇칍䡍慲⍂⩖盂溵塮⥳숷澣橋㐤挮㚥栵瘤䙙療劏か싃䉡坢⥣쉹䅋亮깢㨩风</w:t>
      </w:r>
      <w:r>
        <w:rPr/>
        <w:t>꧂</w:t>
      </w:r>
      <w:r>
        <w:rPr/>
        <w:t>価깠ꌥ序癫兪兯坢⹎쉺딊位㉣輶㩱眽浙潤䎬⤲睆颿兦䩤彺亿␷汇䍤廂頪⩚澬堳녙䅮牸䅖䙡收ꍑ痍冘쉯䝚恤乎⤲剶쉕剋牍ㅐ</w:t>
      </w:r>
      <w:r>
        <w:rPr/>
        <w:t>ꤪ</w:t>
      </w:r>
      <w:r>
        <w:rPr/>
        <w:t>婸컍뿎䪱嘳䉭⎩ㅬ稥偸转散쉩嗂烂怪♦䕣盂穹뽚⬥硓㉨䱾泎䣂뗂晴싂湡썠洭乹䂏漸䳍넺睁牌㈺浢棍〷㝋䄬슮䂻㨤渷䏂垩幪婥⹴濃沩숯㬴⵴걄숳쉴価㜵䡖㶥⩂⍕灬㙠넪昻殣</w:t>
      </w:r>
      <w:r>
        <w:rPr/>
        <w:t>ⷂ</w:t>
      </w:r>
      <w:r>
        <w:rPr/>
        <w:t>깢据</w:t>
      </w:r>
      <w:r>
        <w:rPr/>
        <w:t>ꔵ</w:t>
      </w:r>
      <w:r>
        <w:rPr/>
        <w:t>䙎</w:t>
      </w:r>
      <w:r>
        <w:rPr/>
        <w:t>ⰴ</w:t>
      </w:r>
      <w:r>
        <w:rPr/>
        <w:t>丬⥎烃뭞呕硔婓⨰勎捶匯䎩㑪婬㕋姂潞䕰㙸䋂䅋㡴㔻摃䓃뼩亮⩯䗂ꇂ㓂毂䣂⻂〸䕖㘮싂橤嫍桥潑쌦皩枵䀰䆵凎ꥩ〻楀싃㐱䅈㬯濂顶</w:t>
      </w:r>
      <w:r>
        <w:rPr/>
        <w:t>ꔱ</w:t>
      </w:r>
      <w:r>
        <w:rPr/>
        <w:t>婏묻싂⨫⍠쉮幀뾘쵃㑆䖩쉢䩠⨭汴뽣䘨䭾浧毂쉊</w:t>
      </w:r>
      <w:r>
        <w:rPr/>
        <w:t>ꤳ</w:t>
      </w:r>
      <w:r>
        <w:rPr/>
        <w:t>獪슣쌮瑋㭖燎潐⩬䰻쉠ㅡ䍚㍶㔳䵎</w:t>
      </w:r>
      <w:r>
        <w:rPr/>
        <w:t>Ɐ</w:t>
      </w:r>
      <w:r>
        <w:rPr/>
        <w:t>拂㉨摺쵸䫂捸剣</w:t>
      </w:r>
      <w:r>
        <w:rPr/>
        <w:t>꤯</w:t>
      </w:r>
      <w:r>
        <w:rPr/>
        <w:t>䂘싃쉕⽸건縱摟숳䜽㘳⍖牤杍師⭦ꅅ垡湒䇂坄摉晣敖㒏乣䬫┽䒮⸫ꍰ皘煉㉴厱ㅍ숲</w:t>
      </w:r>
      <w:r>
        <w:rPr/>
        <w:t>ꦡ</w:t>
      </w:r>
      <w:r>
        <w:rPr/>
        <w:t>䁷䓂輬쉧穕䡨噘檵쉎㝮歆䅃㈱报う긤쉣幗瀦噃溘⨤欭渶䙫洵㦻뽊숦㦮땶杮㝧쉋넬쉮坌䵁埂懂䨪姂䆣吷䖬䶡楆䍒湏廂璏⬹쵣慁⌥嘲㢻ꇂ숶숥묰渵┯쉷ꅒㅂ⧂仂兀匣恦愣숤暡㵈⚡捫伺넩</w:t>
      </w:r>
      <w:r>
        <w:rPr/>
        <w:t>ⱪ</w:t>
      </w:r>
      <w:r>
        <w:rPr/>
        <w:t>쉴汵䅍㗎깂溿汚싂⹚</w:t>
      </w:r>
      <w:r>
        <w:rPr/>
        <w:t>ꔱ</w:t>
      </w:r>
      <w:r>
        <w:rPr/>
        <w:t>쉡刺ꅏ慑地䠫浤奒⴪䑇琶숥煸睤䛎䡓ꍪ</w:t>
      </w:r>
      <w:r>
        <w:rPr/>
        <w:t>⠣</w:t>
      </w:r>
      <w:r>
        <w:rPr/>
        <w:t>쎬璥縯쉓䑌帯⽬녚뽂⧂⨭㇍礮䬥䱷眵晱갯唽劮娫恱⥢쉋ꍴ싂琣䁩䕳⫂橶</w:t>
      </w:r>
      <w:r>
        <w:rPr/>
        <w:t>ꕏ</w:t>
      </w:r>
      <w:r>
        <w:rPr/>
        <w:t>쉹㡆坖쉣绂獪䰵㫂䑯前Ⓜ㕚츷徥䭴䙴坮権쉱믂畺</w:t>
      </w:r>
      <w:r>
        <w:rPr/>
        <w:t>Ⱖ</w:t>
      </w:r>
      <w:r>
        <w:rPr/>
        <w:t>汱獃㋂</w:t>
      </w:r>
      <w:r>
        <w:rPr/>
        <w:t>ꖥ</w:t>
      </w:r>
      <w:r>
        <w:rPr/>
        <w:t>㥍伯</w:t>
      </w:r>
      <w:r>
        <w:rPr/>
        <w:t>Ɱ</w:t>
      </w:r>
      <w:r>
        <w:rPr/>
        <w:t>浳儽숻쉌㫂䈪䕦</w:t>
      </w:r>
      <w:r>
        <w:rPr/>
        <w:t>⡓⨺</w:t>
      </w:r>
      <w:r>
        <w:rPr/>
        <w:t>슩쉔参쉣辻奸⥈쉊쉎♘싃佘坋伽㍐㑈ꌬ䕒⍌剈묮从쉅坃坢䕔䌮㕵弽쉆ꍴꍅ檬䒱截汒䠣ꍧ䚱㍋瞿싂䵬⸪䬽㥒쉀</w:t>
      </w:r>
      <w:r>
        <w:rPr/>
        <w:t>ꤥ</w:t>
      </w:r>
      <w:r>
        <w:rPr/>
        <w:t>숲쉐䅂怤牦</w:t>
      </w:r>
      <w:r>
        <w:rPr/>
        <w:t>⠩</w:t>
      </w:r>
      <w:r>
        <w:rPr/>
        <w:t>歗쉺㑢</w:t>
      </w:r>
      <w:r>
        <w:rPr/>
        <w:t>⡕⩍꧎</w:t>
      </w:r>
      <w:r>
        <w:rPr/>
        <w:t>歡圱坠쉃梱㥾</w:t>
      </w:r>
      <w:r>
        <w:rPr/>
        <w:t>ⴺ</w:t>
      </w:r>
      <w:r>
        <w:rPr/>
        <w:t>녣</w:t>
      </w:r>
      <w:r>
        <w:rPr/>
        <w:t>ꤲ</w:t>
      </w:r>
      <w:r>
        <w:rPr/>
        <w:t>攊뽆⹵ꅊ㝒㯂쏃朹漴刹欱頯숩墬쉂犬偣礪숭싎⩷拃噥⍶쉧䝆祈顬礴</w:t>
      </w:r>
      <w:r>
        <w:rPr/>
        <w:t>ꕾ</w:t>
      </w:r>
      <w:r>
        <w:rPr/>
        <w:t>쉨싂㞣䢬戶ꄪ㋂惂景䑫乙╺䑈뗎</w:t>
      </w:r>
      <w:r>
        <w:rPr/>
        <w:t>⢥⨰</w:t>
      </w:r>
      <w:r>
        <w:rPr/>
        <w:t>㵴ㆡ倨琪䙢깍숸㍶⫂朴쉲▮㈻ꌩ䬣쉱⍕⽣⸲奢칐슿ꅖ瀹䝓䁨⩄䋍슬䈵ꥦ橱</w:t>
      </w:r>
      <w:r>
        <w:rPr/>
        <w:t>ꕨ</w:t>
      </w:r>
      <w:r>
        <w:rPr/>
        <w:t>恚쉮洹煅</w:t>
      </w:r>
      <w:r>
        <w:rPr/>
        <w:t>ⴣ</w:t>
      </w:r>
      <w:r>
        <w:rPr/>
        <w:t>懍㥦榿摶⍭㩠䝃뭰垬奈</w:t>
      </w:r>
      <w:r>
        <w:rPr/>
        <w:t>ꦥ</w:t>
      </w:r>
      <w:r>
        <w:rPr/>
        <w:t>帲쉨썶攷琨㝋䋂倴轳䭠硔⹡⼭倹쉊㕙㑶㉴쉥帽⹕</w:t>
      </w:r>
      <w:r>
        <w:rPr/>
        <w:t>ⴻ</w:t>
      </w:r>
      <w:r>
        <w:rPr/>
        <w:t>堤</w:t>
      </w:r>
      <w:r>
        <w:rPr/>
        <w:t>ꕤ</w:t>
      </w:r>
      <w:r>
        <w:rPr/>
        <w:t>顧쉩딲䶱䩩䢵泂㙟䘽煺䛂㦏䢘⵪㭳⤺熡춡쎵墡뭚䑁剎縵䟂䑗⴪㍂幮婷췂╴⨪ꥵ</w:t>
      </w:r>
      <w:r>
        <w:rPr/>
        <w:t>⡙</w:t>
      </w:r>
      <w:r>
        <w:rPr/>
        <w:t>票</w:t>
      </w:r>
      <w:r>
        <w:rPr/>
        <w:t>ꖘ</w:t>
      </w:r>
      <w:r>
        <w:rPr/>
        <w:t>歠癩剤</w:t>
      </w:r>
      <w:r>
        <w:rPr/>
        <w:t>ⴤ</w:t>
      </w:r>
      <w:r>
        <w:rPr/>
        <w:t>쉙縣挪帤</w:t>
      </w:r>
      <w:r>
        <w:rPr/>
        <w:t>ꤽ</w:t>
      </w:r>
      <w:r>
        <w:rPr/>
        <w:t>䩂ꌣ䒡ꍷ顶䗂塘儷⑶쉔婒塵䄱䡣坥䌱洽砤忂쉎㎮摴没癆〽織勂䊣슩嘷䙡沵獟䎻顶檩숮</w:t>
      </w:r>
      <w:r>
        <w:rPr/>
        <w:t>⡀</w:t>
      </w:r>
      <w:r>
        <w:rPr/>
        <w:t>湸畟䤴䒿㗂颱奬桴</w:t>
      </w:r>
      <w:r>
        <w:rPr/>
        <w:t>ⵎ</w:t>
      </w:r>
      <w:r>
        <w:rPr/>
        <w:t>扠ꅎ䅬〣姎</w:t>
      </w:r>
      <w:r>
        <w:rPr/>
        <w:t>ꦘ</w:t>
      </w:r>
      <w:r>
        <w:rPr/>
        <w:t>ⱔ</w:t>
      </w:r>
      <w:r>
        <w:rPr/>
        <w:t>嘤恠넣彉㥌剣媘⑤숭㵏癉儷격彏놡♂㕏㓂쏂栳䓂쏂摖</w:t>
      </w:r>
      <w:r>
        <w:rPr/>
        <w:t>ꔰ</w:t>
      </w:r>
      <w:r>
        <w:rPr/>
        <w:t>넫쉭⒩䭗忎⹳슡涣䙸숪㔰幍㬵䬲呶竂偧䬪灌湥䀯风</w:t>
      </w:r>
      <w:r>
        <w:rPr/>
        <w:t>꧂</w:t>
      </w:r>
      <w:r>
        <w:rPr/>
        <w:t>䆥楩呅飍牡㘨ㅖ䝪顚牄摲</w:t>
      </w:r>
      <w:r>
        <w:rPr/>
        <w:t>ⵠ</w:t>
      </w:r>
      <w:r>
        <w:rPr/>
        <w:t>㑨䁘惂䄰쉑䭑凂廂䨶槂䡱含</w:t>
      </w:r>
      <w:r>
        <w:rPr/>
        <w:t>ꦘ</w:t>
      </w:r>
      <w:r>
        <w:rPr/>
        <w:t>ꆮ▮땱呯</w:t>
      </w:r>
      <w:r>
        <w:rPr/>
        <w:t>⡶</w:t>
      </w:r>
      <w:r>
        <w:rPr/>
        <w:t>迂吺绂␩Ⓜ数爲偫ꥩ쉋畴⭓㥄⍃扇믂璏啀쉹껂啞ꍓ䗂츲批䭴㍉넵땍</w:t>
      </w:r>
      <w:r>
        <w:rPr/>
        <w:t>ꕯ</w:t>
      </w:r>
      <w:r>
        <w:rPr/>
        <w:t>橏숪ㅴ煶쉈䁉搵⿂㈸슘壂⬷妱乤⾡┻歘桭╳浉ꅦ䩴佪慪넹㐳⽀숴䡭偮㕺界剣畐쉊昽⌴⏃㙅쉰噠䔦㙱</w:t>
      </w:r>
      <w:r>
        <w:rPr/>
        <w:t>ⰷ</w:t>
      </w:r>
      <w:r>
        <w:rPr/>
        <w:t>奬㭶㒥浧숣䙆⩱䯂칭楋桹癲</w:t>
      </w:r>
      <w:r>
        <w:rPr/>
        <w:t>ⷂ</w:t>
      </w:r>
      <w:r>
        <w:rPr/>
        <w:t>쉇⤪吽⤹칍頳硰慖噃矂</w:t>
      </w:r>
      <w:r>
        <w:rPr/>
        <w:t>ⵓ</w:t>
      </w:r>
      <w:r>
        <w:rPr/>
        <w:t>쉬ィ潩싂堻쌳潡⩨䴳焣䞏椴땵漯轉歆漻</w:t>
      </w:r>
      <w:r>
        <w:rPr/>
        <w:t>Ⲙ</w:t>
      </w:r>
      <w:r>
        <w:rPr/>
        <w:t>칷捊塠瘸庿䱌싎扙</w:t>
      </w:r>
      <w:r>
        <w:rPr/>
        <w:t>ꕬ</w:t>
      </w:r>
      <w:r>
        <w:rPr/>
        <w:t>䕮</w:t>
      </w:r>
      <w:r>
        <w:rPr/>
        <w:t>ꤽ</w:t>
      </w:r>
      <w:r>
        <w:rPr/>
        <w:t>啇숩咿櫂ꅒ燂接礪䦮</w:t>
      </w:r>
      <w:r>
        <w:rPr/>
        <w:t>⡗</w:t>
      </w:r>
      <w:r>
        <w:rPr/>
        <w:t>㜹⑂噬乙䅃圹澩搵敲</w:t>
      </w:r>
      <w:r>
        <w:rPr/>
        <w:t>ꦥ</w:t>
      </w:r>
      <w:r>
        <w:rPr/>
        <w:t>伮湣竂澻卡沣걶⻂呀䵆쉡䁘ㄸ獀쉀䷂敖㫂䁶眰⩒呁ꍱ穚⽡⍭숤樲囂⬳塎쉵畅</w:t>
      </w:r>
      <w:r>
        <w:rPr/>
        <w:t>ꔺ</w:t>
      </w:r>
      <w:r>
        <w:rPr/>
        <w:t>슏亡䑄슘㊩⩘䚡㓍㕂嗂㵞츷松穠䤽㷂</w:t>
      </w:r>
      <w:r>
        <w:rPr/>
        <w:t>⡀</w:t>
      </w:r>
      <w:r>
        <w:rPr/>
        <w:t>슘轊쏂䨵徵ꌽ伱땱썅繹剀氫䎡桧싎쉁䐶</w:t>
      </w:r>
      <w:r>
        <w:rPr/>
        <w:t>ꕵ</w:t>
      </w:r>
      <w:r>
        <w:rPr/>
        <w:t>䰊奾숸牷圯煀䞩䅲㩚</w:t>
      </w:r>
      <w:r>
        <w:rPr/>
        <w:t>ⵚ</w:t>
      </w:r>
      <w:r>
        <w:rPr/>
        <w:t>嘦毃쉾䩕伭咩</w:t>
      </w:r>
      <w:r>
        <w:rPr/>
        <w:t>Ᵽ</w:t>
      </w:r>
      <w:r>
        <w:rPr/>
        <w:t>濂믍㑮奇꺣塒㨽普ꍂ扆㝤⩩刪쉆捉ꇃ쉉暬䢵</w:t>
      </w:r>
      <w:r>
        <w:rPr/>
        <w:t>⡇</w:t>
      </w:r>
      <w:r>
        <w:rPr/>
        <w:t>㡲燃</w:t>
      </w:r>
      <w:r>
        <w:rPr/>
        <w:t>ꕹ</w:t>
      </w:r>
      <w:r>
        <w:rPr/>
        <w:t>㦬뽚䵰숷䐵汅㝓쉇䅬瀮</w:t>
      </w:r>
      <w:r>
        <w:rPr/>
        <w:t>ꦱ</w:t>
      </w:r>
      <w:r>
        <w:rPr/>
        <w:t>썁⾘瑫繠숪颡珂呭⚩䑷♱ㅩ쉈쌯槂矎♣响⿂쉄숯ㅡ칏穎⦮卐ㅔ穫㙵慢뼸숪⩁⽨呭咬⮮匱䠰眨侱⑆㵋쉢걉쉪㭦埂渥㑦栮佂♚獘ㅊ⥂䐶걉넮潲秂倽</w:t>
      </w:r>
      <w:r>
        <w:rPr/>
        <w:t>ꖡ</w:t>
      </w:r>
      <w:r>
        <w:rPr/>
        <w:t>쉡㩅严䗍걶啠㩫⚏歶摏싂䗂げ숬ꅄ圳姂恓兎㭦놣</w:t>
      </w:r>
      <w:r>
        <w:rPr/>
        <w:t>ꕕ</w:t>
      </w:r>
      <w:r>
        <w:rPr/>
        <w:t>䠪捂勎䆏彆ꅁ긺슣⦡뭚㙯夸爲⬽汞꥚䩐㐷䲵⨶槂娹</w:t>
      </w:r>
      <w:r>
        <w:rPr/>
        <w:t>ⵈ</w:t>
      </w:r>
      <w:r>
        <w:rPr/>
        <w:t>ⱺ</w:t>
      </w:r>
      <w:r>
        <w:rPr/>
        <w:t>幄硺橰楳杫숸潾悘ꅑ㉹爫枿灂睵戣刪쉦䝈쉹䀭案灑㉡汹㭋땂渶춣⹲㋂慄侵쉔㵥⨱幣놩䀪ケ㭰傘쉟爹洫촪</w:t>
      </w:r>
      <w:r>
        <w:rPr/>
        <w:t>ꤽ⩉</w:t>
      </w:r>
      <w:r>
        <w:rPr/>
        <w:t>쌵婢恧싍夷晅慞䜷琳焪⦡別㐭㪥딵䙫쉌ꅹ桤쉉숥땵䉍㟎싂偧녯䮻⽏桹矂숭⑌攺䛃䑳夰檩</w:t>
      </w:r>
      <w:r>
        <w:rPr/>
        <w:t>⣂</w:t>
      </w:r>
      <w:r>
        <w:rPr/>
        <w:t>쉶八</w:t>
      </w:r>
      <w:r>
        <w:rPr/>
        <w:t>Ⱚ</w:t>
      </w:r>
      <w:r>
        <w:rPr/>
        <w:t>㎘</w:t>
      </w:r>
      <w:r>
        <w:rPr/>
        <w:t>ꤦ</w:t>
      </w:r>
      <w:r>
        <w:rPr/>
        <w:t>焱㩲爫䒘㌨呺䅯㩎僃♢瘱睪㕸쉏愬灌䙡玿</w:t>
      </w:r>
      <w:r>
        <w:rPr/>
        <w:t>ꦻ</w:t>
      </w:r>
      <w:r>
        <w:rPr/>
        <w:t>奓䡴숻穊䛂쉣땺䙙䡹</w:t>
      </w:r>
      <w:r>
        <w:rPr/>
        <w:t>ⰵ</w:t>
      </w:r>
      <w:r>
        <w:rPr/>
        <w:t>썒ꏂ杚楪⩒䵏㗂硄㌱㮮⍆傮촩⨴㡳爴䝙猩唪슻攩</w:t>
      </w:r>
      <w:r>
        <w:rPr/>
        <w:t>꥓</w:t>
      </w:r>
      <w:r>
        <w:rPr/>
        <w:t>쉎컂뿂칮樵㵬㴰␷灮慥쉳瑣ㅕ煡㔻⩳긲숳塤燂⽣匽칤⼫䍞믂⥒</w:t>
      </w:r>
      <w:r>
        <w:rPr/>
        <w:t>⠹</w:t>
      </w:r>
      <w:r>
        <w:rPr/>
        <w:t>瑦愥쉵䱊䉀䥮☥偹改权⮏撡䠨䙉摰秂斩䡍⹁쉎灬쉳⹆啓彀繒㥸㜸摢㬤乨</w:t>
      </w:r>
      <w:r>
        <w:rPr/>
        <w:t>ⱚ</w:t>
      </w:r>
      <w:r>
        <w:rPr/>
        <w:t>쉡ㄲ杇⭉㑮䠩卟</w:t>
      </w:r>
      <w:r>
        <w:rPr/>
        <w:t>ⶻ</w:t>
      </w:r>
      <w:r>
        <w:rPr/>
        <w:t>び獀긶矂卧玘灇걤쉷쉅喥獾⼱⵲싂㛂숷歲䍾彣</w:t>
      </w:r>
      <w:r>
        <w:rPr/>
        <w:t>ꥐ</w:t>
      </w:r>
      <w:r>
        <w:rPr/>
        <w:t>乣⭆㩟┱䍅숶䡗䝣</w:t>
      </w:r>
      <w:r>
        <w:rPr/>
        <w:t>⡄</w:t>
      </w:r>
      <w:r>
        <w:rPr/>
        <w:t>幭灍쉈㩈ꥩ뼮癕儨硾䬮⽁癖癫╤㪏䴥恥⫂洽娵吩걐穒쉗悬떩쉰</w:t>
      </w:r>
      <w:r>
        <w:rPr/>
        <w:t>⡚</w:t>
      </w:r>
      <w:r>
        <w:rPr/>
        <w:t>⾵浶갭瞩塅⛂⿂伤숸䞱懍摴慆쉩殱쉧穒氫싂凂쉈绂氰䡨㈨⧂末녙⥅唷㘺䥄䅴攻癪</w:t>
      </w:r>
      <w:r>
        <w:rPr/>
        <w:t>ꕤ</w:t>
      </w:r>
      <w:r>
        <w:rPr/>
        <w:t>樳焵뼴䂿싃栲瑓睍憩乒恑穆⍪䋂쉊⫂厵숷䮱║砽佉㭰硾䙘쉇슻嫂輣璻땧廂伷</w:t>
      </w:r>
      <w:r>
        <w:rPr/>
        <w:t>ⱇ</w:t>
      </w:r>
      <w:r>
        <w:rPr/>
        <w:t>뽳꥔</w:t>
      </w:r>
      <w:r>
        <w:rPr/>
        <w:t>Ⱖ</w:t>
      </w:r>
      <w:r>
        <w:rPr/>
        <w:t>⿂灑㨤⹱攩塾灔㭊挽兯攰츊ꎿ奲쉐칕辥숸숣꺣칾祗癚뿂乹</w:t>
      </w:r>
      <w:r>
        <w:rPr/>
        <w:t>ꗂ</w:t>
      </w:r>
      <w:r>
        <w:rPr/>
        <w:t>䩕┶弩쉤곂轄䔣倻痎⭖걪</w:t>
      </w:r>
      <w:r>
        <w:rPr/>
        <w:t>Ⱙ</w:t>
      </w:r>
      <w:r>
        <w:rPr/>
        <w:t>쉵놵쉅坑슣扎䨪敢搦儤䀽㯃㇃搲슘湊䖻䑑ㆬ䋂㙗幗欮</w:t>
      </w:r>
      <w:r>
        <w:rPr/>
        <w:t>ꗂ</w:t>
      </w:r>
      <w:r>
        <w:rPr/>
        <w:t>㎻敘煒潍췃恊㭢健ァ⻃䶩숣桥䙗吹輯䐰␣灥쉐㥺恉䖮⽡塴捷䭣兎쵊奪⥲싂㞮</w:t>
      </w:r>
      <w:r>
        <w:rPr/>
        <w:t>ꤪ</w:t>
      </w:r>
      <w:r>
        <w:rPr/>
        <w:t>桒祦究♯쉧쉄갻써华搪뿂숣瀥㩚嗂ㅄ塹</w:t>
      </w:r>
      <w:r>
        <w:rPr/>
        <w:t>⡾</w:t>
      </w:r>
      <w:r>
        <w:rPr/>
        <w:t>쌸㚩㓎䵆슥䰭戥玏堦♩⍺䅷⌣㡆ꌳ</w:t>
      </w:r>
      <w:r>
        <w:rPr/>
        <w:t>ꥅ</w:t>
      </w:r>
      <w:r>
        <w:rPr/>
        <w:t>挬㔪橺쉱獑潢牾撮べ칦싃㩘쉧か泂싂乒♕ꌤ搱쉄䝭唰瓂楲쉨夭䱦姃⩭穋ꥲ妱畊夸땟轺숯抡䟂㐪昹祦浶슡꺩其厡䩥偗숳婴칅쉪쉰晑뇂棂縭恡煂杸㋃䭨䩓쉶桔녈煾強汅ꄲ⹏䱚儹斏恡㌪癔漯⨯撩숳楕㙺敮䁤䶘뽖⎘漨뭱䍒熿䝃摔皣慹쉗晫䲿潊슏棂湄䍯싂搣㴨</w:t>
      </w:r>
      <w:r>
        <w:rPr/>
        <w:t>ⰳ</w:t>
      </w:r>
      <w:r>
        <w:rPr/>
        <w:t>ꥅ╺</w:t>
      </w:r>
      <w:r>
        <w:rPr/>
        <w:t>쵑</w:t>
      </w:r>
      <w:r>
        <w:rPr/>
        <w:t>⡢</w:t>
      </w:r>
      <w:r>
        <w:rPr/>
        <w:t>㙏㌣</w:t>
      </w:r>
      <w:r>
        <w:rPr/>
        <w:t>ꥄ</w:t>
      </w:r>
      <w:r>
        <w:rPr/>
        <w:t>䃂싂䋂朩ꥯ</w:t>
      </w:r>
      <w:r>
        <w:rPr/>
        <w:t>⠦</w:t>
      </w:r>
      <w:r>
        <w:rPr/>
        <w:t>䭆깆厱쉳䍧轢쉓涩쉋塮囂㦡㵅㙕歷轒䙑㩡㴳䛂䱥⵷ꄯ깒㙔抡畱䱓䘽惂幫畂氪쉎⩇掵⸺믂丫쉉⑫⿂ꏂ灒䴶ꆬひ믂쉶狂硏㝙쉊㑠抡佒쉙슻⸷癳⴦皏꥔狂║砮⽶⵹呫䯂䚮㩋䅲쉖䉶剐</w:t>
      </w:r>
      <w:r>
        <w:rPr/>
        <w:t>ⷂ</w:t>
      </w:r>
      <w:r>
        <w:rPr/>
        <w:t>㙘具歪窮㵇䳃쉮묷캣⑧쉏䩵뭸⽘欱䞿煋</w:t>
      </w:r>
      <w:r>
        <w:rPr/>
        <w:t>Ɽ</w:t>
      </w:r>
      <w:r>
        <w:rPr/>
        <w:t>䩄樳殣⥢쉌䕍쉧ꥱ卋摉爳幎깢墏숱極㩠䓂싃㥀哂旂浄䕃⩂</w:t>
      </w:r>
      <w:r>
        <w:rPr/>
        <w:t>ⶥ</w:t>
      </w:r>
      <w:r>
        <w:rPr/>
        <w:t>⽤灩䁬ㅞ卆䩷⼲ど㑬水껃긪㵔㔳쉞㌩䠳橲轱⽹ꏂ澩儺湇쉬춮繵塊䭏硦☸䆩칙㕴싂匳敨䚩に爸搬㍚썏쉆썇㜹⹥硈㜭썷䏂䵕卺䅇ꍵ婞佶损╌⤻扭㋂♮偢㉘啔</w:t>
      </w:r>
      <w:r>
        <w:rPr/>
        <w:t>꧂</w:t>
      </w:r>
      <w:r>
        <w:rPr/>
        <w:t>愹땍⵳䙁긫쉥柂걄䁫䙔㘹硳嚮깁㓂䡧뇂浏⵫獏璣慚熮긷剋ꥹ㉁椮㝨걉淂轚뿍为슿</w:t>
      </w:r>
      <w:r>
        <w:rPr/>
        <w:t>ꦻ</w:t>
      </w:r>
      <w:r>
        <w:rPr/>
        <w:t>欴㌺捖攨쉠</w:t>
      </w:r>
      <w:r>
        <w:rPr/>
        <w:t>꧂ꕢ</w:t>
      </w:r>
      <w:r>
        <w:rPr/>
        <w:t>㨸쉲㩦汇㥮⚥猨㵏쉮쉔㗃炻칌啚ꎮ䱺祋䯂稴①</w:t>
      </w:r>
      <w:r>
        <w:rPr/>
        <w:t>ⱳ</w:t>
      </w:r>
      <w:r>
        <w:rPr/>
        <w:t>㡹䱶姂ꍪ</w:t>
      </w:r>
      <w:r>
        <w:rPr/>
        <w:t>ⱓ</w:t>
      </w:r>
      <w:r>
        <w:rPr/>
        <w:t>ꥆ⮩</w:t>
      </w:r>
      <w:r>
        <w:rPr/>
        <w:t>輭㐫⫂亘塐辏煺偘쵫䅭疿␊쉒⯂繀</w:t>
      </w:r>
      <w:r>
        <w:rPr/>
        <w:t>ⴺ</w:t>
      </w:r>
      <w:r>
        <w:rPr/>
        <w:t>싂</w:t>
      </w:r>
      <w:r>
        <w:rPr/>
        <w:t>⣂</w:t>
      </w:r>
      <w:r>
        <w:rPr/>
        <w:t>䁂䍗ぉ㫂捃䨵㛂䂣汓桓畎㑺洬乄䕈柂♸♠縬摉瑘迂牉飂圤충瑪⚘杩㊵ꍱ췂穬㤪歞</w:t>
      </w:r>
      <w:r>
        <w:rPr/>
        <w:t>Ⱖ</w:t>
      </w:r>
      <w:r>
        <w:rPr/>
        <w:t>썏睥딪歋摵</w:t>
      </w:r>
      <w:r>
        <w:rPr/>
        <w:t>ꔴ</w:t>
      </w:r>
      <w:r>
        <w:rPr/>
        <w:t>縤歵潈⧂㙙湃㬵䕅溡先㈥䞬礳䬸</w:t>
      </w:r>
      <w:r>
        <w:rPr/>
        <w:t>ꔪ</w:t>
      </w:r>
      <w:r>
        <w:rPr/>
        <w:t>熘</w:t>
      </w:r>
      <w:r>
        <w:rPr/>
        <w:t>ꕰ</w:t>
      </w:r>
      <w:r>
        <w:rPr/>
        <w:t>충轴惂꺬⥬쉡晭Ⓨ䅕䱋擃秂汃䉺灇券쉲⺥抡牆っ䋍䫂䵸쉵乲䰺䝹䝞䉞娦╗㭨所쉆洨䢬</w:t>
      </w:r>
      <w:r>
        <w:rPr/>
        <w:t>⣂</w:t>
      </w:r>
      <w:r>
        <w:rPr/>
        <w:t>獈㘷쉦썞㥠爮녹ッ㝫䱤䗂楷뭪䤱水塺넨卹䑃</w:t>
      </w:r>
      <w:r>
        <w:rPr/>
        <w:t>⣂</w:t>
      </w:r>
      <w:r>
        <w:rPr/>
        <w:t>숱佥儮栨㩈⌴쉗곂칀䲵欱牫漷▻敧䂘⨷浺瘩癃獞摲坒癉幈找녌떣⩋汶櫍촪</w:t>
      </w:r>
      <w:r>
        <w:rPr/>
        <w:t>ⵖ</w:t>
      </w:r>
      <w:r>
        <w:rPr/>
        <w:t>歱깓㟂䱷䙏唪썐佧戥ㅋ姂</w:t>
      </w:r>
      <w:r>
        <w:rPr/>
        <w:t>⢻</w:t>
      </w:r>
      <w:r>
        <w:rPr/>
        <w:t>㴥楑</w:t>
      </w:r>
      <w:r>
        <w:rPr/>
        <w:t>ꦏ</w:t>
      </w:r>
      <w:r>
        <w:rPr/>
        <w:t>㯃哂毂깣⸮く砤段⩎㙬仂汆ꅗ䱧⍢䍠쉕畇䉵뽗挴瑟⑗风⭬㜻ꎣ㈤桢ꇃ斡⩄䩃츴僂乓柂䝧圽儬쉳晔呁珂〹⥾䥠澡숻娻䕇䱏㉞湠슏㍫</w:t>
      </w:r>
      <w:r>
        <w:rPr/>
        <w:t>ⱔ</w:t>
      </w:r>
      <w:r>
        <w:rPr/>
        <w:t>숮恪椵䜪奉䇂刬ぞ쉢恫帴깋報㉤㝷頵⥘칇Ⓜ硟⑕ち싎</w:t>
      </w:r>
      <w:r>
        <w:rPr/>
        <w:t>ⷂ</w:t>
      </w:r>
      <w:r>
        <w:rPr/>
        <w:t>䱣㡙쉞偭ꍨ쉞噚㑪㦩쉡湀쉥严昸䡙</w:t>
      </w:r>
      <w:r>
        <w:rPr/>
        <w:t>ꤴ</w:t>
      </w:r>
      <w:r>
        <w:rPr/>
        <w:t>썖ꏍ⮣</w:t>
      </w:r>
      <w:r>
        <w:rPr/>
        <w:t>⡅</w:t>
      </w:r>
      <w:r>
        <w:rPr/>
        <w:t>ꦩ</w:t>
      </w:r>
      <w:r>
        <w:rPr/>
        <w:t>㉉⻂싂䵈潙</w:t>
      </w:r>
      <w:r>
        <w:rPr/>
        <w:t>ⵯ</w:t>
      </w:r>
      <w:r>
        <w:rPr/>
        <w:t>湚徱燂墩⧂놬䁪ꥩ걡┪揂숬껂䶏쎱懍敕깷据</w:t>
      </w:r>
      <w:r>
        <w:rPr/>
        <w:t>ꥈ</w:t>
      </w:r>
      <w:r>
        <w:rPr/>
        <w:t>徥쵹憻䫂セ慖售</w:t>
      </w:r>
      <w:r>
        <w:rPr/>
        <w:t>ꕬ</w:t>
      </w:r>
      <w:r>
        <w:rPr/>
        <w:t>冱⹪슩塆慱灤敚頫쉡折╳晌池꺿䑓浃ꥯ䉱旎⥊㷂氣䭯恄泂㐲</w:t>
      </w:r>
      <w:r>
        <w:rPr/>
        <w:t>ꔹ</w:t>
      </w:r>
      <w:r>
        <w:rPr/>
        <w:t>䩺⍢걍冡慭㍹哂⭊⫂䝞⍊湇住㜭姂ꍭ㥭숵ひ⬵䵨⽬䍑▬숮쉘ꍑ䝄㍫慫</w:t>
      </w:r>
      <w:r>
        <w:rPr/>
        <w:t>ⵟ⏂</w:t>
      </w:r>
      <w:r>
        <w:rPr/>
        <w:t>䝦姂杌剑湀歑숫䉭ꅒ쉷單凂呧椭暩쉪썅㍐뼱乳攩⩠䥞㐨瞻彰⑴捵ネ牑뭙檿쉞䱨稻䝸〷卟㡟碩兲䭲墩㯂由䥲츪쉖쉙⬳⭴䥏煒숹恙彀</w:t>
      </w:r>
      <w:r>
        <w:rPr/>
        <w:t>ⱘ</w:t>
      </w:r>
      <w:r>
        <w:rPr/>
        <w:t>礯夹쉌灙땳⹱歭睒쉊숹杺싂뽇쉃뮩⹠䌳䁔怸칁쵋⩎쉬吥㌥淂䈪亩䜤</w:t>
      </w:r>
      <w:r>
        <w:rPr/>
        <w:t>ⱖ</w:t>
      </w:r>
      <w:r>
        <w:rPr/>
        <w:t>栥㑳㦬䊏䑏⪮卡㨳淂兰敭⦩⿍⥃䦻쉴桨焻⛂㠳걁唺洬쵯扺擂</w:t>
      </w:r>
      <w:r>
        <w:rPr/>
        <w:t>ꥆ</w:t>
      </w:r>
      <w:r>
        <w:rPr/>
        <w:t>乸㶩然⭟쎩匰䄭䭇␥輪㊬晋丰恱䮣㑟卢쉐楫杏</w:t>
      </w:r>
      <w:r>
        <w:rPr/>
        <w:t>ꤽ</w:t>
      </w:r>
      <w:r>
        <w:rPr/>
        <w:t>乵楩㡤䅙䏂㞘⤳⸺慴听숊縩</w:t>
      </w:r>
      <w:r>
        <w:rPr/>
        <w:t>ⶻ</w:t>
      </w:r>
      <w:r>
        <w:rPr/>
        <w:t>숷轲㩓砶</w:t>
      </w:r>
      <w:r>
        <w:rPr/>
        <w:t>ⵔ</w:t>
      </w:r>
      <w:r>
        <w:rPr/>
        <w:t>偄쉈呹쉔煫⽴䄫硩䊩⹒╫䥅歡</w:t>
      </w:r>
      <w:r>
        <w:rPr/>
        <w:t>ꖥ</w:t>
      </w:r>
      <w:r>
        <w:rPr/>
        <w:t>䭀獦㙉╟㈥勂깢Ⓜ娱㈪⥒ꍢ啫䲥㬫⽓啎♩埂ま杣彀⮿䵈뗂换㠣湯呹䩖</w:t>
      </w:r>
      <w:r>
        <w:rPr/>
        <w:t>⢻</w:t>
      </w:r>
      <w:r>
        <w:rPr/>
        <w:t>㝁㞬繇璻轐</w:t>
      </w:r>
      <w:r>
        <w:rPr/>
        <w:t>ⵡ</w:t>
      </w:r>
      <w:r>
        <w:rPr/>
        <w:t>朱灚뭙⺥숪䦥⹂쉾㉯旎싂䭟䀣㕙睫㕓싂㝫朩쉖䑦烂䄴摘䟂頯䐤⤳䅬곂㜹〴歋佗勂䯂娭䯂婎쉷갣圬䡊䎻㞡洸ꅚ痂땾晑䱒䙗⑾숤㉦싂礮쉟䩠彋祺䡒⤻抏嫂⮮㓂칙슮䙘㴭</w:t>
      </w:r>
      <w:r>
        <w:rPr/>
        <w:t>ꤴ</w:t>
      </w:r>
      <w:r>
        <w:rPr/>
        <w:t>姃♅</w:t>
      </w:r>
      <w:r>
        <w:rPr/>
        <w:t>ꤣ</w:t>
      </w:r>
      <w:r>
        <w:rPr/>
        <w:t>摀厡쉙用슣瘻何䊥쉟柍㶱숹参</w:t>
      </w:r>
      <w:r>
        <w:rPr/>
        <w:t>⠺</w:t>
      </w:r>
      <w:r>
        <w:rPr/>
        <w:t>ꍶ獧♑橣⾡䕹견</w:t>
      </w:r>
      <w:r>
        <w:rPr/>
        <w:t>ꤤ</w:t>
      </w:r>
      <w:r>
        <w:rPr/>
        <w:t>뾮楁녤⸷䤶祎繷긽㙶欵뭰栫䡓繪쉾頲抮狂浙⥕敨䀦</w:t>
      </w:r>
      <w:r>
        <w:rPr/>
        <w:t>ⴽ</w:t>
      </w:r>
      <w:r>
        <w:rPr/>
        <w:t>쉖㵯䳃唺쉹땅䌩敗䔻佑婧穨뗂䟂扫彙摊츻㡃싎佗杺撏숱磂潎竃㙐</w:t>
      </w:r>
      <w:r>
        <w:rPr/>
        <w:t>Ⱘ</w:t>
      </w:r>
      <w:r>
        <w:rPr/>
        <w:t>곂쉋汰걫</w:t>
      </w:r>
      <w:r>
        <w:rPr/>
        <w:t>⡁</w:t>
      </w:r>
      <w:r>
        <w:rPr/>
        <w:t>煆摇⨪㑯㡫㉄쉤奂㑗䶵겏砰䱟夽㓂柂冡失썙繐㔫㎻䩣⬲彄煟⩩㮘䄫습祰⤻汬煊濂具瑅䗂檘칞⩐┶城쉦䨮毂祉ㅸ⭳本땹갬춏㜵⨨㵚㉟剁⍰썦쉤⦵犬咡쉩迂䁢瘳╺皻⸪㉐㙪冡㟂쉺偃쉾爸汧䵫栱⥷숺頨卙壂</w:t>
      </w:r>
      <w:r>
        <w:rPr/>
        <w:t>ꕢ</w:t>
      </w:r>
      <w:r>
        <w:rPr/>
        <w:t>⡒</w:t>
      </w:r>
      <w:r>
        <w:rPr/>
        <w:t>碏䓍睂䍪캮쉱㉱숵慆䵇䛂离䁘掻殮煤䙴쉴ㅉ䌬⍔瑳瀷䶥㵯䨰쉴㧃䌻怽㭚갪恏稶硎呐뼻戫숤ꥵ쉯ꥺ</w:t>
      </w:r>
      <w:r>
        <w:rPr/>
        <w:t>ꤰ</w:t>
      </w:r>
      <w:r>
        <w:rPr/>
        <w:t>愽䁫⎘䬪</w:t>
      </w:r>
      <w:r>
        <w:rPr/>
        <w:t>ꕞ</w:t>
      </w:r>
      <w:r>
        <w:rPr/>
        <w:t>㶡瑸戴쉤㠮欻⩶⌬侏싂彤侩</w:t>
      </w:r>
      <w:r>
        <w:rPr/>
        <w:t>⡖</w:t>
      </w:r>
      <w:r>
        <w:rPr/>
        <w:t>ꗂ⌹</w:t>
      </w:r>
      <w:r>
        <w:rPr/>
        <w:t>懂灥㮵煄䀦硬倦楺彁灳迂썱壂湘</w:t>
      </w:r>
      <w:r>
        <w:rPr/>
        <w:t>ⴱ╀</w:t>
      </w:r>
      <w:r>
        <w:rPr/>
        <w:t>栰硺轠♓梩煙㯂摌䕩ㄣ䔨⩠捂䅑曍栭〱橋燎⚩栦䱋䖣䈣偅恷拂畂걪⸦勎㭅⩕</w:t>
      </w:r>
      <w:r>
        <w:rPr/>
        <w:t>ꔱ</w:t>
      </w:r>
      <w:r>
        <w:rPr/>
        <w:t>搩⽚㒮樦礹䵷㡶挳䉏</w:t>
      </w:r>
      <w:r>
        <w:rPr/>
        <w:t>⵰ꤣ⑪</w:t>
      </w:r>
      <w:r>
        <w:rPr/>
        <w:t>ꌻ㭞쉕⽇坙ぉ关噹놩ㅾ쵫숴䝲彄呂쉉⨹╀뮱⩥␰男顲☵숪垱垿灭䬦딸䱠</w:t>
      </w:r>
      <w:r>
        <w:rPr/>
        <w:t>ⱏ</w:t>
      </w:r>
      <w:r>
        <w:rPr/>
        <w:t>ㄯ슩咏婮䑾</w:t>
      </w:r>
      <w:r>
        <w:rPr/>
        <w:t>ⰴ</w:t>
      </w:r>
      <w:r>
        <w:rPr/>
        <w:t>쉉䋂䜳땄䡒䳂䆥绂㨤塲做䕚㌪楉唺㕞⩍뭫슣湉䝶橴⎬畦搫쉑쉔汷吭壂쉢汸婗㬤䡭ꥹ⵩⩖㍶眫겿䔰曍楀框塪帩《㠵捹칯漭㐺ㅸ暵</w:t>
      </w:r>
      <w:r>
        <w:rPr/>
        <w:t>꧂</w:t>
      </w:r>
      <w:r>
        <w:rPr/>
        <w:t>犩摫㉙╞搻栯橐㝂博숺媣噐珎</w:t>
      </w:r>
      <w:r>
        <w:rPr/>
        <w:t>⡱⩍</w:t>
      </w:r>
      <w:r>
        <w:rPr/>
        <w:t>䅘㩫扔轂깉杧煖ꌤ뽆䩎剓汶態侏眦ꌮ䶘ぺ</w:t>
      </w:r>
      <w:r>
        <w:rPr/>
        <w:t>ꦡ</w:t>
      </w:r>
      <w:r>
        <w:rPr/>
        <w:t>䀤敗䲡穮䨪ꅉ갲㧂뼥獪䥋䃍䥌䎿걍䳂㭾轘⍐⧍淂싂녋㟂</w:t>
      </w:r>
      <w:r>
        <w:rPr/>
        <w:t>⠫</w:t>
      </w:r>
      <w:r>
        <w:rPr/>
        <w:t>쵞䩭瘴矂㐪留纬</w:t>
      </w:r>
      <w:r>
        <w:rPr/>
        <w:t>ꤷ</w:t>
      </w:r>
      <w:r>
        <w:rPr/>
        <w:t>㵯䎻剠슬쉎㵹恃쵇䳂⽨ㄩ놥圦䌴卨汫䈫뼭と圪쉄刪琯</w:t>
      </w:r>
      <w:r>
        <w:rPr/>
        <w:t>꧂</w:t>
      </w:r>
      <w:r>
        <w:rPr/>
        <w:t>䔣썅␬䂿㨻慶换爴飂歧</w:t>
      </w:r>
      <w:r>
        <w:rPr/>
        <w:t>ꦵ</w:t>
      </w:r>
      <w:r>
        <w:rPr/>
        <w:t>㍀꥔</w:t>
      </w:r>
      <w:r>
        <w:rPr/>
        <w:t>ꦘ⨱</w:t>
      </w:r>
      <w:r>
        <w:rPr/>
        <w:t>ꥬ쉦怱媩⏂濂䠬䉆싂偆䑙ꄨ撘氤㵅숭僂奸头敹㒬恎䥢겵䃂涘扴㶥顸쉎슘幈쵄枬쉳</w:t>
      </w:r>
      <w:r>
        <w:rPr/>
        <w:t>ꕠ</w:t>
      </w:r>
      <w:r>
        <w:rPr/>
        <w:t>婉칭㌣灐圣迂繗믂쵑䰦⨬ꌶ䅊ꍟ璬㑵䀮䬰䕔㥞쉹汲兾掮</w:t>
      </w:r>
      <w:r>
        <w:rPr/>
        <w:t>ⲩ</w:t>
      </w:r>
      <w:r>
        <w:rPr/>
        <w:t>䬥榩䰨氨㐷</w:t>
      </w:r>
      <w:r>
        <w:rPr/>
        <w:t>ꥒ</w:t>
      </w:r>
      <w:r>
        <w:rPr/>
        <w:t>慸⭫쉅瘻䒏㤥ㆩ之頳숥䟂幚楘㪬</w:t>
      </w:r>
      <w:r>
        <w:rPr/>
        <w:t>ꤵ</w:t>
      </w:r>
      <w:r>
        <w:rPr/>
        <w:t>땎瑨껂澮㌭湁ㅊ眺愤噡乥㙙歹䮩獞畚</w:t>
      </w:r>
      <w:r>
        <w:rPr/>
        <w:t>ꥎ</w:t>
      </w:r>
      <w:r>
        <w:rPr/>
        <w:t>䰪䤻녨绂摓⽄긷刬⻂쉠瑹祸扄</w:t>
      </w:r>
      <w:r>
        <w:rPr/>
        <w:t>ꕂ</w:t>
      </w:r>
      <w:r>
        <w:rPr/>
        <w:t>싂㨮䔱쵡䩩呇慤쉡싂깇䨺</w:t>
      </w:r>
      <w:r>
        <w:rPr/>
        <w:t>ⲵ</w:t>
      </w:r>
      <w:r>
        <w:rPr/>
        <w:t>걦䌳帲恂숳⩹灸뗎桙帱案㤤偷촻澣䁊懂穤䩸歩Ⓜ穞塑呲椸⫂咬勃ꍅ繊갦硆汆䅰汵숣扤쉬樸牘伣㈦栻썐㉫</w:t>
      </w:r>
      <w:r>
        <w:rPr/>
        <w:t>ꖩ</w:t>
      </w:r>
      <w:r>
        <w:rPr/>
        <w:t>䕸</w:t>
      </w:r>
      <w:r>
        <w:rPr/>
        <w:t>Ⱚ</w:t>
      </w:r>
      <w:r>
        <w:rPr/>
        <w:t>氪칟琻싂⌻煤潆숬䔨㡙⍳ꅹ쉄䘰녆㣂頹撬轭䂮愤쉭▩䄱灴쉰磂掏┩건疩䙯쵎⹣嫂ꥣ㫂丨癩憬⥾橒兒捾䩀쵅⍌</w:t>
      </w:r>
      <w:r>
        <w:rPr/>
        <w:t>ⱉ</w:t>
      </w:r>
      <w:r>
        <w:rPr/>
        <w:t>䥎㘭䭕</w:t>
      </w:r>
      <w:r>
        <w:rPr/>
        <w:t>꥓</w:t>
      </w:r>
      <w:r>
        <w:rPr/>
        <w:t>狂牅摂恷溵䏎䥂姂䉫楣戲⑧坬榡搯㭘妵⩳頸晥幖竂䵎松煟슣</w:t>
      </w:r>
      <w:r>
        <w:rPr/>
        <w:t>ꕅꤺ</w:t>
      </w:r>
      <w:r>
        <w:rPr/>
        <w:t>㴣┴䙹剎⽒别榘쉡뽴迂飂辱圩䁢恐偧꥘样䥆䶏凂呄䁶⪥桬㋂┲䧍뼣冡䵀㡋⥂깾䠯⵵䇂䠴䐦剕汩愱╮ꅩ놬䁧╂唽䚘䷃沱䔳杵轀䜯廂쉹슻噠⺱쉊쉟䉺싂㭖先ꅵ扫穾꤮⥡嗃㨽䢿⍺♚摹泍剗頩媡⩾곎녟㢩杵䩄泍뿂⛂䍣涣㡈甤〳䘵䲻䵩呏䙙</w:t>
      </w:r>
      <w:r>
        <w:rPr/>
        <w:t>ꔲ</w:t>
      </w:r>
      <w:r>
        <w:rPr/>
        <w:t>뭎奺⼥ꍋ涩쉘䨭癤楱㕾折╕睏</w:t>
      </w:r>
      <w:r>
        <w:rPr/>
        <w:t>ⱳ</w:t>
      </w:r>
      <w:r>
        <w:rPr/>
        <w:t>겿䴱䅵</w:t>
      </w:r>
      <w:r>
        <w:rPr/>
        <w:t>ꕴ</w:t>
      </w:r>
      <w:r>
        <w:rPr/>
        <w:t>䔦슘㇂뇂쉅싍䭈娸扎佐☪䡙쉨䢘癗㥆㥞</w:t>
      </w:r>
      <w:r>
        <w:rPr/>
        <w:t>ꕡ</w:t>
      </w:r>
      <w:r>
        <w:rPr/>
        <w:t>⢏</w:t>
      </w:r>
      <w:r>
        <w:rPr/>
        <w:t>숷䭏⽑뮩稭彅䔊煍圮彃歪䋂⺮슮䚵竂쵊剀敁숭㥗恊䴫</w:t>
      </w:r>
      <w:r>
        <w:rPr/>
        <w:t>ⴷ</w:t>
      </w:r>
      <w:r>
        <w:rPr/>
        <w:t>䒡㈨張뽏</w:t>
      </w:r>
      <w:r>
        <w:rPr/>
        <w:t>⠴</w:t>
      </w:r>
      <w:r>
        <w:rPr/>
        <w:t>甶㑁呱佤숫␭ꆘ㗍䓍☪걖剀瑸枩쉄䟃䁀桇믃恧䘣竂澡╢䧂㣂䒏橾䶣䕅㉷焻く칀㩟咮</w:t>
      </w:r>
      <w:r>
        <w:rPr/>
        <w:t>⠹</w:t>
      </w:r>
      <w:r>
        <w:rPr/>
        <w:t>兮쉥夺撥砫欴쉏쉬捧汏겡佊額䙀㴷㥫当㉀㕥갵싂㛂捠㌰縺③ふ乳刭슩䕉幦䓂♈㔩슬堮땷䄴</w:t>
      </w:r>
      <w:r>
        <w:rPr/>
        <w:t>ⵣ</w:t>
      </w:r>
      <w:r>
        <w:rPr/>
        <w:t>伬究쉱땺故爹穦㙸〤䘬</w:t>
      </w:r>
      <w:r>
        <w:rPr/>
        <w:t>꤫</w:t>
      </w:r>
      <w:r>
        <w:rPr/>
        <w:t>쉯슱㐤䦏䉨뭲쉗顕쉞潏뽎슣䱫♞庡䩡儯╰</w:t>
      </w:r>
      <w:r>
        <w:rPr/>
        <w:t>ⷂ</w:t>
      </w:r>
      <w:r>
        <w:rPr/>
        <w:t>桁</w:t>
      </w:r>
      <w:r>
        <w:rPr/>
        <w:t>ⲣ</w:t>
      </w:r>
      <w:r>
        <w:rPr/>
        <w:t>㡚걸奂䥉㕣뼸㓂顓㡆汘攤믂</w:t>
      </w:r>
      <w:r>
        <w:rPr/>
        <w:t>ꤽ</w:t>
      </w:r>
      <w:r>
        <w:rPr/>
        <w:t>縮䬣帤㙈ꍢ칔呑㶘怶㜮䍒䌣꥗╞</w:t>
      </w:r>
      <w:r>
        <w:rPr/>
        <w:t>ⱃ</w:t>
      </w:r>
      <w:r>
        <w:rPr/>
        <w:t>䠰습瞩칠쉇敶쉎剣琪⚡竂츶泎</w:t>
      </w:r>
      <w:r>
        <w:rPr/>
        <w:t>⢮</w:t>
      </w:r>
      <w:r>
        <w:rPr/>
        <w:t>숮㐨㜤䎵ꌽ㌦塒惂癷⪩슩數楴숹ꥺ썺䰤乸㛂轓㉪쉵䥖䅘♌畷囍慉㑸㫂츣欺櫂㝠澱搩숲摔垬</w:t>
      </w:r>
      <w:r>
        <w:rPr/>
        <w:t>ⴷ</w:t>
      </w:r>
      <w:r>
        <w:rPr/>
        <w:t>瑄渱</w:t>
      </w:r>
      <w:r>
        <w:rPr/>
        <w:t>ꕀ</w:t>
      </w:r>
      <w:r>
        <w:rPr/>
        <w:t>瓂秂⎥숱ꎘ狂쵥瑷숴奀洬⸻쉳睐恥䘫垘ㆱ浦䥆</w:t>
      </w:r>
      <w:r>
        <w:rPr/>
        <w:t>⠲</w:t>
      </w:r>
      <w:r>
        <w:rPr/>
        <w:t>㴪</w:t>
      </w:r>
      <w:r>
        <w:rPr/>
        <w:t>⣂</w:t>
      </w:r>
      <w:r>
        <w:rPr/>
        <w:t>爷㭎</w:t>
      </w:r>
      <w:r>
        <w:rPr/>
        <w:t>ⴺ</w:t>
      </w:r>
      <w:r>
        <w:rPr/>
        <w:t>㌪戴湷䟂췂쉧</w:t>
      </w:r>
      <w:r>
        <w:rPr/>
        <w:t>ⱦ</w:t>
      </w:r>
      <w:r>
        <w:rPr/>
        <w:t>㉍⨭춏쉩㝩</w:t>
      </w:r>
      <w:r>
        <w:rPr/>
        <w:t>⡠</w:t>
      </w:r>
      <w:r>
        <w:rPr/>
        <w:t>격潯격捃쵇眪뽞〦䉋⎏䎮걔畦깴妩⚘䲮䵲優㠥쉏⺘拂칦숲㭱숸兌橂䉗쉥搻㬤飂恞丶</w:t>
      </w:r>
      <w:r>
        <w:rPr/>
        <w:t>ꕋ</w:t>
      </w:r>
      <w:r>
        <w:rPr/>
        <w:t>䥁깡ꇂ輽깂奇쉔⩊⩑슿䊩硘搶竎䳂</w:t>
      </w:r>
      <w:r>
        <w:rPr/>
        <w:t>Ⱛ</w:t>
      </w:r>
      <w:r>
        <w:rPr/>
        <w:t>戶夽뼴䜰ꄲ奢⤷窮倫幘㦱䭈帷別㉭䵍係堳ㆥ뭶뾿穓䥞员</w:t>
      </w:r>
      <w:r>
        <w:rPr/>
        <w:t>ꦘ</w:t>
      </w:r>
      <w:r>
        <w:rPr/>
        <w:t>㜨싂㥚繊슻</w:t>
      </w:r>
      <w:r>
        <w:rPr/>
        <w:t>Ⳃ</w:t>
      </w:r>
      <w:r>
        <w:rPr/>
        <w:t>䕅桒決䚮慊琷怯Ⓧ쉢썴⩹쉪㜩㕘剏桨瘸㘵硑惃畳村偫㝹䇂曃樣唽漱汊势願땳ꏂ</w:t>
      </w:r>
      <w:r>
        <w:rPr/>
        <w:t>꧂</w:t>
      </w:r>
      <w:r>
        <w:rPr/>
        <w:t>땖區䮡㭙깞긽䕘䤣炘䝶晪眬塀</w:t>
      </w:r>
      <w:r>
        <w:rPr/>
        <w:t>ⷂ</w:t>
      </w:r>
      <w:r>
        <w:rPr/>
        <w:t>杨쉭憩牦쉧䁕쉋䱏</w:t>
      </w:r>
      <w:r>
        <w:rPr/>
        <w:t>ⰱ</w:t>
      </w:r>
      <w:r>
        <w:rPr/>
        <w:t>煳煀共숩䩲恙㤭뭂䞏嗂슩儵搣⤣䠬侥</w:t>
      </w:r>
      <w:r>
        <w:rPr/>
        <w:t>ꔫ</w:t>
      </w:r>
      <w:r>
        <w:rPr/>
        <w:t>⡌⎮</w:t>
      </w:r>
      <w:r>
        <w:rPr/>
        <w:t>䌣쉢卭</w:t>
      </w:r>
      <w:r>
        <w:rPr/>
        <w:t>ⱐ</w:t>
      </w:r>
      <w:r>
        <w:rPr/>
        <w:t>쉈싂汉촯煀轃㉑ぞ摁奰湰穉♺渪깑쉑꧎䶻때浀異㝁䡱쉠䆿꺱〪犏쉞䥂䨶潓焣矃晦⽤♰</w:t>
      </w:r>
      <w:r>
        <w:rPr/>
        <w:t>ꖻ╺</w:t>
      </w:r>
      <w:r>
        <w:rPr/>
        <w:t>䂡⴨噶健儺숪妩㡮쉇㑾⽄䡏䂮䙠⼲廂噗秂䵀㇂♞僎숪欨挵싂硥桗䖘猯곂槂廂牊栽噾縮╨㙍⤲佂唹縤参䬱쉳䭾╤瘶䝈彆⽱⼊⨴깫渳䌲䜷畺倻曂</w:t>
      </w:r>
      <w:r>
        <w:rPr/>
        <w:t>⡂</w:t>
      </w:r>
      <w:r>
        <w:rPr/>
        <w:t>䄸敨轏㭁䶡扥怴婀欩㵂䁞彌轄뭣畳</w:t>
      </w:r>
      <w:r>
        <w:rPr/>
        <w:t>⡉</w:t>
      </w:r>
      <w:r>
        <w:rPr/>
        <w:t>䥣硳吺慃㕳㦣䍷啰晖灉ꎥ晔컂⼸沩䌳呪杘䁀㵁䵉癹穤轆眱㵅슻⭖걑杍奠䙫숬祠攵㩬协母䃂䡉䭃ꥣ쉭彆繱湏뿂儶殡疘掵榩⹍杌ず</w:t>
      </w:r>
      <w:r>
        <w:rPr/>
        <w:t>⡬</w:t>
      </w:r>
      <w:r>
        <w:rPr/>
        <w:t>㉠♔⼪繙⥺숨㕓楩扆湩塙쉄⽅⥯杲⨯㮥睅ꍁꌱ潞䭷塀⾩奋녆땇쉘淎쉭⭠쉞䊵⴮⤮캘㑎㤭䕺곂曂飂䜱㬳反找庘毂갻䍢券⩢栯禡㑭ꌯ轮칀쉢ㄺ쉋</w:t>
      </w:r>
      <w:r>
        <w:rPr/>
        <w:t>ꥇ</w:t>
      </w:r>
      <w:r>
        <w:rPr/>
        <w:t>慫氭勂⛂頤</w:t>
      </w:r>
      <w:r>
        <w:rPr/>
        <w:t>⡷</w:t>
      </w:r>
      <w:r>
        <w:rPr/>
        <w:t>燂</w:t>
      </w:r>
      <w:r>
        <w:rPr/>
        <w:t>ꦏ</w:t>
      </w:r>
      <w:r>
        <w:rPr/>
        <w:t>䅾䫂昴뭄䜫煹쉥䝾楃愸㥆〣⍪ネ숭䍗슏쵕ꅖ</w:t>
      </w:r>
      <w:r>
        <w:rPr/>
        <w:t>ꕤ</w:t>
      </w:r>
      <w:r>
        <w:rPr/>
        <w:t>浢㡩♮䭡숷츨敭犩呍ꆱ瘱䅞싂瑑䰷ꥶ矃쉹旂㑢塈</w:t>
      </w:r>
      <w:r>
        <w:rPr/>
        <w:t>ꗍ</w:t>
      </w:r>
      <w:r>
        <w:rPr/>
        <w:t>䉁竂恂䍅㭢⤽浖</w:t>
      </w:r>
      <w:r>
        <w:rPr/>
        <w:t>ꥄ⍕</w:t>
      </w:r>
      <w:r>
        <w:rPr/>
        <w:t>助浯╹⩴쉃䦩微硐慃䝯乾䌦뇂禡煓</w:t>
      </w:r>
      <w:r>
        <w:rPr/>
        <w:t>Ɐ</w:t>
      </w:r>
      <w:r>
        <w:rPr/>
        <w:t>䰷焹䴹䁢榿</w:t>
      </w:r>
      <w:r>
        <w:rPr/>
        <w:t>꧃</w:t>
      </w:r>
      <w:r>
        <w:rPr/>
        <w:t>쉁⬰▣쉒瀺쉞┱づ䙭칦瑧畐㑕場곎♩쉲爳⨯剚兟츪쎘묫ꎱㆱ념灶䦥幊⩥杘쉑啫⑤⦬眦牀颩⺩☳싂柂䰨ꍰ㨣㩠䱓긷</w:t>
      </w:r>
      <w:r>
        <w:rPr/>
        <w:t>ꗂ</w:t>
      </w:r>
      <w:r>
        <w:rPr/>
        <w:t>숷儰瑶䁊쉸뇂㏂㊩⼳껂䵚㡖슡挳瘽</w:t>
      </w:r>
      <w:r>
        <w:rPr/>
        <w:t>ꗂ</w:t>
      </w:r>
      <w:r>
        <w:rPr/>
        <w:t>潬卒䝨橊㥳接係䡋䏂伵䙄㕥伥暵ꅭ숲⒮䰰䅔坣潪쉹ㅊ嚬쉮摌녢燂㈰䴭獮淂欶瑒顒畆朽쵢</w:t>
      </w:r>
      <w:r>
        <w:rPr/>
        <w:t>⠸</w:t>
      </w:r>
      <w:r>
        <w:rPr/>
        <w:t>㦣灣쵴璮䛍䐲㉶㭇求墮圮ꍳ禱䰵쌶汮儨繏示沣但</w:t>
      </w:r>
      <w:r>
        <w:rPr/>
        <w:t>ⵦ</w:t>
      </w:r>
      <w:r>
        <w:rPr/>
        <w:t>櫂㗃숰㧂关땏㝓썖꺬╎冬⨮䧂㕌䍌玩</w:t>
      </w:r>
      <w:r>
        <w:rPr/>
        <w:t>ⱑ</w:t>
      </w:r>
      <w:r>
        <w:rPr/>
        <w:t>廂⑟㝒抣䡮⭖爯䖣숵촪ꅾ䔣쉵쉇</w:t>
      </w:r>
      <w:r>
        <w:rPr/>
        <w:t>ꕈ</w:t>
      </w:r>
      <w:r>
        <w:rPr/>
        <w:t>穪灸勂檥㜫쉢橲堲⫍썲顐瓂輰ꥳ焭惂噦</w:t>
      </w:r>
      <w:r>
        <w:rPr/>
        <w:t>ⱄ</w:t>
      </w:r>
      <w:r>
        <w:rPr/>
        <w:t>㭄㑧</w:t>
      </w:r>
      <w:r>
        <w:rPr/>
        <w:t>⡠</w:t>
      </w:r>
      <w:r>
        <w:rPr/>
        <w:t>䗃녮熻坖䜦姂汦獆杫</w:t>
      </w:r>
      <w:r>
        <w:rPr/>
        <w:t>ꕯ</w:t>
      </w:r>
      <w:r>
        <w:rPr/>
        <w:t>㭡坈츨⯃㪣侬眰敞쉆㥴숸썘㦬㥷牲걦</w:t>
      </w:r>
      <w:r>
        <w:rPr/>
        <w:t>ꦬ</w:t>
      </w:r>
      <w:r>
        <w:rPr/>
        <w:t>凂䝘㘻敌畱⬥睵溱轒嘦轏䅏顷녠⫃딻夽䩱䍒쉂晇奦숣뭱前</w:t>
      </w:r>
      <w:r>
        <w:rPr/>
        <w:t>ⶱ</w:t>
      </w:r>
      <w:r>
        <w:rPr/>
        <w:t>輲⦵</w:t>
      </w:r>
      <w:r>
        <w:rPr/>
        <w:t>ꥂ⨥</w:t>
      </w:r>
      <w:r>
        <w:rPr/>
        <w:t>奐⥕佢뿂㡄㇂奞</w:t>
      </w:r>
      <w:r>
        <w:rPr/>
        <w:t>ⱑ</w:t>
      </w:r>
      <w:r>
        <w:rPr/>
        <w:t>땹獞♞</w:t>
      </w:r>
      <w:r>
        <w:rPr/>
        <w:t>⣂</w:t>
      </w:r>
      <w:r>
        <w:rPr/>
        <w:t>卉슬㍥欪㴽愦⨰쉍</w:t>
      </w:r>
      <w:r>
        <w:rPr/>
        <w:t>ⵒ</w:t>
      </w:r>
      <w:r>
        <w:rPr/>
        <w:t>䇂⤻⸷</w:t>
      </w:r>
      <w:r>
        <w:rPr/>
        <w:t>꤭</w:t>
      </w:r>
      <w:r>
        <w:rPr/>
        <w:t>䭕獞䍪⩥캡땩ㅀ䡺䍃쉧旂洪杊숮</w:t>
      </w:r>
      <w:r>
        <w:rPr/>
        <w:t>⣂</w:t>
      </w:r>
      <w:r>
        <w:rPr/>
        <w:t>氭⑯奮唱⾥㝰玻南欯癖匊쉾䅆獲帳䭋椷</w:t>
      </w:r>
      <w:r>
        <w:rPr/>
        <w:t>ꤴ</w:t>
      </w:r>
      <w:r>
        <w:rPr/>
        <w:t>䤻䱤䟍塧壂⩭㭁㍑⤹╖伥凂ㆡ杁疩㘤扱㜪꥗㥠▣磂㋂㝑礵彬㥘㘲歚쉗噇昪䤥</w:t>
      </w:r>
      <w:r>
        <w:rPr/>
        <w:t>ꔪ</w:t>
      </w:r>
      <w:r>
        <w:rPr/>
        <w:t>䯂严뭚㊮쉁䝀㵳싂떮周ッ潹㥙㴹쉣壃⩳縳甮㚣桱숬</w:t>
      </w:r>
      <w:r>
        <w:rPr/>
        <w:t>⣂</w:t>
      </w:r>
      <w:r>
        <w:rPr/>
        <w:t>넷攩渲䅕捖쉤穪䅨쉀㤥</w:t>
      </w:r>
      <w:r>
        <w:rPr/>
        <w:t>ꤻ⩌</w:t>
      </w:r>
      <w:r>
        <w:rPr/>
        <w:t>ぅ쉎츰␦绂㍚╓</w:t>
      </w:r>
      <w:r>
        <w:rPr/>
        <w:t>ꤸ⪩</w:t>
      </w:r>
      <w:r>
        <w:rPr/>
        <w:t>쉮顏⮣쉙治㙯숪卡朶㭘</w:t>
      </w:r>
      <w:r>
        <w:rPr/>
        <w:t>⣂</w:t>
      </w:r>
      <w:r>
        <w:rPr/>
        <w:t>斬呇⦣捣癈쉕숨㵕汵</w:t>
      </w:r>
      <w:r>
        <w:rPr/>
        <w:t>⡅</w:t>
      </w:r>
      <w:r>
        <w:rPr/>
        <w:t>䨫䃂쉶䣂洭汕㈭挨癨昪䙨䵹唬渷晢뽎㭆㊿瑀⽁䵈盂췎㥾⥚㝑䘻ㅳ㢵硰潰갳ㅤ⼷⩾獱⩶幹䡪슿樰쉠塉橮庬僂焴㵮䩾츨橈䥩焷쵨㵕ꍷ䁗</w:t>
      </w:r>
      <w:r>
        <w:rPr/>
        <w:t>ⱘ</w:t>
      </w:r>
      <w:r>
        <w:rPr/>
        <w:t>䱙쉊恾쉫硳㍖湸䘻뽬核</w:t>
      </w:r>
      <w:r>
        <w:rPr/>
        <w:t>⡤</w:t>
      </w:r>
      <w:r>
        <w:rPr/>
        <w:t>歳무⭈暿縱獨⴨癳㭫䬣瓂ㅵ奵畦搥㈩䙇쉱㌱典ꍟ㌨䥉眲걙쉤䱺堪姂</w:t>
      </w:r>
      <w:r>
        <w:rPr/>
        <w:t>⡁</w:t>
      </w:r>
      <w:r>
        <w:rPr/>
        <w:t>䐬숻</w:t>
      </w:r>
      <w:r>
        <w:rPr/>
        <w:t>Ⲯ</w:t>
      </w:r>
      <w:r>
        <w:rPr/>
        <w:t>䍙滎㙐건燂</w:t>
      </w:r>
      <w:r>
        <w:rPr/>
        <w:t>ⰻ</w:t>
      </w:r>
      <w:r>
        <w:rPr/>
        <w:t>깪术㐪㖬䬥祠犥⍲㡖Ⓜ㌻쌸䣂䱰䱾䭃桑浕㡔彀뽨䵫橖㌶숯ꏃ母䁘䝺쉔</w:t>
      </w:r>
      <w:r>
        <w:rPr/>
        <w:t>ꕲ</w:t>
      </w:r>
      <w:r>
        <w:rPr/>
        <w:t>䌸犣䠦쉒쉵㵟槂㬻损쉘싂䕱㵈⧂㭅㥎촪剾稲抱땲㦿㫂䫍偈轧⹮べ汘橎슮숵⨵硦睫矂ꆵ繤桴쉣ꥥ걭滂朣녷</w:t>
      </w:r>
      <w:r>
        <w:rPr/>
        <w:t>ꕣ</w:t>
      </w:r>
      <w:r>
        <w:rPr/>
        <w:t>乩쉠갴䕳垱湸⻂쉺♭㕦伮㜪㑬汎㔷睹숸㉯庩佄扇㘨杷쉁⭷揂뗂弯컍狂䯂轞椩硘轊噧䍬</w:t>
      </w:r>
      <w:r>
        <w:rPr/>
        <w:t>꧂</w:t>
      </w:r>
      <w:r>
        <w:rPr/>
        <w:t>㩤㵇㐶溻棂坡</w:t>
      </w:r>
      <w:r>
        <w:rPr/>
        <w:t>⡎</w:t>
      </w:r>
      <w:r>
        <w:rPr/>
        <w:t>싂ㆵ䧂⮣䥄㥏㨯塅싂⹟ꥭ暿칹㶥㬲婹漬쉰坒㉅◂䕺厩楚</w:t>
      </w:r>
      <w:r>
        <w:rPr/>
        <w:t>ꖘ</w:t>
      </w:r>
      <w:r>
        <w:rPr/>
        <w:t>噇䝐倩㐸倹幒撡⹉睁潄前縰䎩ꥳ噂侣슩祊卓썒䑠㦡숨㐪恶</w:t>
      </w:r>
      <w:r>
        <w:rPr/>
        <w:t>ꦡ</w:t>
      </w:r>
      <w:r>
        <w:rPr/>
        <w:t>楮䕣䱑㌵䙈繴䔰栦剉䭨弬伣䑓㝓杲噒澏癧숹攸砥啯칤䡀䗎숮㉊넶䤯㑺䷂礱乶沘啊櫂伫䩮䕨捾㏂갭奈杞䱺梣振㭾</w:t>
      </w:r>
      <w:r>
        <w:rPr/>
        <w:t>ꥏ</w:t>
      </w:r>
      <w:r>
        <w:rPr/>
        <w:t>牡哎슏璣偡䡚灍癩倫䱹丬坊䍠쉈婺ㅤ⻂伬츬㐪⑆䩗溿敍摡䲥擎뽊</w:t>
      </w:r>
      <w:r>
        <w:rPr/>
        <w:t>ꥒ</w:t>
      </w:r>
      <w:r>
        <w:rPr/>
        <w:t>ꏂ兕ꥷꄣ妩⭦係쉏題䪮⯂㙾ꍆ䳃楢冻⛂繆䑒䜷横扂䰦乵ㄮ杇⾬徻癓䢿싂Ⓜ㍹</w:t>
      </w:r>
      <w:r>
        <w:rPr/>
        <w:t>ⱇ</w:t>
      </w:r>
      <w:r>
        <w:rPr/>
        <w:t>稨盂歚䩥硐輩㝓</w:t>
      </w:r>
      <w:r>
        <w:rPr/>
        <w:t>ⵘ</w:t>
      </w:r>
      <w:r>
        <w:rPr/>
        <w:t>睅幇䑯㭧</w:t>
      </w:r>
      <w:r>
        <w:rPr/>
        <w:t>Ⰺ</w:t>
      </w:r>
      <w:r>
        <w:rPr/>
        <w:t>轆戺佭姂䙣땖㑋䙊⑵氻盂摢⶿╚㕋捇渨矂瞘愤䯂矂挽榥䉀摟睠㉯숭搦싍晘剉썃庿ꍠ涩놘⒥婺⩞쉃⥁䭪䌵歚疬◂뭇繲樱堩歕戲氭뾡♡䁢創楇佒⦣숦㍁쌩♅䑔纥役</w:t>
      </w:r>
      <w:r>
        <w:rPr/>
        <w:t>꥟</w:t>
      </w:r>
      <w:r>
        <w:rPr/>
        <w:t>忂弨쉹♁㛂㝈䋂瓂䴪卡婐攭匹恢湘摂숷숬啺</w:t>
      </w:r>
      <w:r>
        <w:rPr/>
        <w:t>ꥉ</w:t>
      </w:r>
      <w:r>
        <w:rPr/>
        <w:t>䴨슿딴穠夹歺䒩懂䘴䷂숱幆乑숻숫慏坮㧂畺䁳쉢剨썃딩쉄㡳쉄㕌</w:t>
      </w:r>
      <w:r>
        <w:rPr/>
        <w:t>⡦</w:t>
      </w:r>
      <w:r>
        <w:rPr/>
        <w:t>㎘穹꥘갶䮱咮⻎慳幗</w:t>
      </w:r>
      <w:r>
        <w:rPr/>
        <w:t>ꕘ</w:t>
      </w:r>
      <w:r>
        <w:rPr/>
        <w:t>硈⦡䜴쉁䅫⑾쉯婔則㈦橁慠쉪偨⏂⨬湢걥仂䜺촨⭧츴㇂乡䂩ꥠㅱ扸ꎬ쉇⬮</w:t>
      </w:r>
      <w:r>
        <w:rPr/>
        <w:t>ⴥ</w:t>
      </w:r>
      <w:r>
        <w:rPr/>
        <w:t>㵾ꥤ淂飂䕃䷃抵ㄯ勂係睾䌶獈㡰楩吻㥑桍쉧灡㝠</w:t>
      </w:r>
      <w:r>
        <w:rPr/>
        <w:t>ⱞ</w:t>
      </w:r>
      <w:r>
        <w:rPr/>
        <w:t>긹凃㍡瑥娩♞桇쵋ꏂ싂䥟娸⽔⩅漸쉑煉㫎뿂㬤恟呟垬垮놘</w:t>
      </w:r>
      <w:r>
        <w:rPr/>
        <w:t>ⰱ</w:t>
      </w:r>
      <w:r>
        <w:rPr/>
        <w:t>㤵椤㯃浟칲乱碱偨磂</w:t>
      </w:r>
      <w:r>
        <w:rPr/>
        <w:t>⡬</w:t>
      </w:r>
      <w:r>
        <w:rPr/>
        <w:t>딻瑴</w:t>
      </w:r>
      <w:r>
        <w:rPr/>
        <w:t>ⵥ</w:t>
      </w:r>
      <w:r>
        <w:rPr/>
        <w:t>圸汄濂쉵Ⓜ췂繞쉯牄쉩㆏䛎䩶呗顶걵䍥⺬朱⩳䗂</w:t>
      </w:r>
      <w:r>
        <w:rPr/>
        <w:t>ꔬ</w:t>
      </w:r>
      <w:r>
        <w:rPr/>
        <w:t>煮牳</w:t>
      </w:r>
      <w:r>
        <w:rPr/>
        <w:t>Ⱚ</w:t>
      </w:r>
      <w:r>
        <w:rPr/>
        <w:t>䌶</w:t>
      </w:r>
      <w:r>
        <w:rPr/>
        <w:t>ⲿ</w:t>
      </w:r>
      <w:r>
        <w:rPr/>
        <w:t>判습潈꺱㓂䰻姂敏쉞◃╯쉋</w:t>
      </w:r>
      <w:r>
        <w:rPr/>
        <w:t>ⱺ</w:t>
      </w:r>
      <w:r>
        <w:rPr/>
        <w:t>ꥩ㥩礽㐪牾睂쌫極檻画璩眰숵丸䭡㩫砽쉴弨湟싂睪噚塲칁쉩䡭껂浆㇂슡㵚䒏䁆䡊塄未㑯ぬ⚮嗂䝧썩싃漷睷컎ꍍ牺쏃뽚瑠織⩵捵䰩䦿䆮啷䭢숪䦏扢硦</w:t>
      </w:r>
      <w:r>
        <w:rPr/>
        <w:t>ꤷ</w:t>
      </w:r>
      <w:r>
        <w:rPr/>
        <w:t>숬啠ァꅔ別ꍵ渣灗䭏䵩숨わ䌱㩓䱩ꅒ两䁈⑁喩⨵춡牠偸㨪歞䝃嘵嘥┻輳땋汯슏䡙瀯嫂疩쎱埂</w:t>
      </w:r>
      <w:r>
        <w:rPr/>
        <w:t>⠮⠫</w:t>
      </w:r>
      <w:r>
        <w:rPr/>
        <w:t>䅟䍡╊噌璮忂䰦疣놻掏癤㕘䉬㜩橾䜪兎爬</w:t>
      </w:r>
      <w:r>
        <w:rPr/>
        <w:t>ⱗ␻┷</w:t>
      </w:r>
      <w:r>
        <w:rPr/>
        <w:t>뗂獀쉳凂ꅷ䊥梥⍌곍扟껂ꥫ⵶灈㩣均쉸佈父佗◃</w:t>
      </w:r>
      <w:r>
        <w:rPr/>
        <w:t>Ⳃ</w:t>
      </w:r>
      <w:r>
        <w:rPr/>
        <w:t>癍슩⨣쉆帩Ⓙ䁷歖걆╥㐰縴䊥桱浳扃㔭䴤匵䄰楨䷂䵹쉨䎱숥써슏瀽땐쉈⪱䕲顋땣㖡⥰樬励䂣䉸걥䑮䣂䱎㚮⩍㍺喩쉙㢱礮㋂</w:t>
      </w:r>
      <w:r>
        <w:rPr/>
        <w:t>ꕲ</w:t>
      </w:r>
      <w:r>
        <w:rPr/>
        <w:t>䥚</w:t>
      </w:r>
      <w:r>
        <w:rPr/>
        <w:t>⡪⮡</w:t>
      </w:r>
      <w:r>
        <w:rPr/>
        <w:t>䭍愣穋㝥殬煁숨슩娽浨㝮䍌ㆥ硉嘹䲥㍉潆乂戭灤媡噩乡쉑囂洩兎숶⪮⽂䋂╠䀯㡃㨻싃刨契쉂堲儊狂哂牆刬㐹呋쏎愤夶〪繊⤽刮䦵唸桖쉫吵獴櫂圱㍆⑔溩䬺넸뼲縣穉䉪痂㊣䘷瑞漬◂扖䕃祘</w:t>
      </w:r>
      <w:r>
        <w:rPr/>
        <w:t>ꕱ</w:t>
      </w:r>
      <w:r>
        <w:rPr/>
        <w:t>䇂쌳숯</w:t>
      </w:r>
      <w:r>
        <w:rPr/>
        <w:t>ⵘ</w:t>
      </w:r>
      <w:r>
        <w:rPr/>
        <w:t>㖘㶥濂輭佫䍏䭆朰牁촨旂ꅷ슱輵쌩</w:t>
      </w:r>
      <w:r>
        <w:rPr/>
        <w:t>ⵙ</w:t>
      </w:r>
      <w:r>
        <w:rPr/>
        <w:t>䥳⥖⸭䁪打⬶쉬넲绎圪㣂弹쉖썇惂㝚ꥰꇂ塅彚犡皮ꄪ欨䅪⩄㥎⑯咏</w:t>
      </w:r>
      <w:r>
        <w:rPr/>
        <w:t>ⲿ</w:t>
      </w:r>
      <w:r>
        <w:rPr/>
        <w:t>噃桡昵⩹㠥떩㔣⮏㗂娽</w:t>
      </w:r>
      <w:r>
        <w:rPr/>
        <w:t>ⷂ</w:t>
      </w:r>
      <w:r>
        <w:rPr/>
        <w:t>습䱃</w:t>
      </w:r>
      <w:r>
        <w:rPr/>
        <w:t>ꤱ</w:t>
      </w:r>
      <w:r>
        <w:rPr/>
        <w:t>䲩꺥</w:t>
      </w:r>
      <w:r>
        <w:rPr/>
        <w:t>Ɑ</w:t>
      </w:r>
      <w:r>
        <w:rPr/>
        <w:t>ꦬ┬</w:t>
      </w:r>
      <w:r>
        <w:rPr/>
        <w:t>쉠璩㙧䅂悿</w:t>
      </w:r>
      <w:r>
        <w:rPr/>
        <w:t>⡴</w:t>
      </w:r>
      <w:r>
        <w:rPr/>
        <w:t>㑹癌楋䍖</w:t>
      </w:r>
      <w:r>
        <w:rPr/>
        <w:t>Ⱘ</w:t>
      </w:r>
      <w:r>
        <w:rPr/>
        <w:t>嘮숴搹㈭丰</w:t>
      </w:r>
      <w:r>
        <w:rPr/>
        <w:t>⡔</w:t>
      </w:r>
      <w:r>
        <w:rPr/>
        <w:t>牓䔬䛂并䘲䭏呲獪潢숰싂䩏⩷扈⩱숴</w:t>
      </w:r>
      <w:r>
        <w:rPr/>
        <w:t>⠬⏂</w:t>
      </w:r>
      <w:r>
        <w:rPr/>
        <w:t>숸問汚⿂歭싂䱣䝸⭓</w:t>
      </w:r>
      <w:r>
        <w:rPr/>
        <w:t>ⲱ</w:t>
      </w:r>
      <w:r>
        <w:rPr/>
        <w:t>瑲㯂▻恠䅟竍着䃂딳䜵⸳绂碻㌨䱦Ⓜ睓爻숶ꅬ伷癅䈻╁墥樽樰䅸㫂싃抱个娸顡</w:t>
      </w:r>
      <w:r>
        <w:rPr/>
        <w:t>ꕁ</w:t>
      </w:r>
      <w:r>
        <w:rPr/>
        <w:t>攤ꄺ瘮䰭书灶⍙</w:t>
      </w:r>
      <w:r>
        <w:rPr/>
        <w:t>Ⳃ</w:t>
      </w:r>
      <w:r>
        <w:rPr/>
        <w:t>쉓㴮瘦頥轇</w:t>
      </w:r>
      <w:r>
        <w:rPr/>
        <w:t>ⷂ</w:t>
      </w:r>
      <w:r>
        <w:rPr/>
        <w:t>뽃扆䈰颩</w:t>
      </w:r>
      <w:r>
        <w:rPr/>
        <w:t>ⱃ</w:t>
      </w:r>
      <w:r>
        <w:rPr/>
        <w:t>姂곃佪┩捬㑦</w:t>
      </w:r>
      <w:r>
        <w:rPr/>
        <w:t>ⱔ⑒</w:t>
      </w:r>
      <w:r>
        <w:rPr/>
        <w:t>쉏坹⩂㩲⭏ꇎ슩丮뽞䙎瘪睇䎘啙⩶ㅂ潢쉺樮焱弮䤩쉋顱⩧쉾䧎슬樭楘前慙㘽迂㥑塊侩쉯㙂걓⑬</w:t>
      </w:r>
      <w:r>
        <w:rPr/>
        <w:t>⡞</w:t>
      </w:r>
      <w:r>
        <w:rPr/>
        <w:t>썌썮쉌獪復぀싎㥥쉢垘㈴倪椻⫂擂啱娯牗憘넪樦췃歇偾㡐뮱쉎㬫⹠䑩䐲싂泂嫂摚縱乒珂쉈걤㖥⸣縱䔰琸♐牾心恎⫂牤⑁刯⯂걂煤┹璩ㅰヂ绂䱥稻繄䮘㦩뭡昶䄭㑃㘦칥뿂䅘╒杒䁹ぐ숭橬</w:t>
      </w:r>
      <w:r>
        <w:rPr/>
        <w:t>ⵘ</w:t>
      </w:r>
      <w:r>
        <w:rPr/>
        <w:t>幵湥攰㠨칊⹈捔㥒欺䤻䴰睶䕗轸琴㭞甮䵴☲濂뽂氥债夲癌浤㐵</w:t>
      </w:r>
      <w:r>
        <w:rPr/>
        <w:t>ⰷ</w:t>
      </w:r>
      <w:r>
        <w:rPr/>
        <w:t>獠㴪朮湡</w:t>
      </w:r>
      <w:r>
        <w:rPr/>
        <w:t>⡌</w:t>
      </w:r>
      <w:r>
        <w:rPr/>
        <w:t>㭊쉟㭞䍙</w:t>
      </w:r>
      <w:r>
        <w:rPr/>
        <w:t>ⴰ</w:t>
      </w:r>
      <w:r>
        <w:rPr/>
        <w:t>캩儯㵈┪쉢佥䰬娶⪬华倬彏㥓昱䭆ㅣ剮摹䋂䁦꺥숪擂</w:t>
      </w:r>
      <w:r>
        <w:rPr/>
        <w:t>꧂</w:t>
      </w:r>
      <w:r>
        <w:rPr/>
        <w:t>숮㠴䎻氹䡂</w:t>
      </w:r>
      <w:r>
        <w:rPr/>
        <w:t>ⵕ⩍</w:t>
      </w:r>
      <w:r>
        <w:rPr/>
        <w:t>㔨祡깥쉋牣츯뇂珂樥櫂破㌽┪桫⪘⹡摸꺡</w:t>
      </w:r>
      <w:r>
        <w:rPr/>
        <w:t>ꕦ</w:t>
      </w:r>
      <w:r>
        <w:rPr/>
        <w:t>썺攣쉷쉎싂彅㚻㕗녙穟つ捰⨵摁㡫䷂䍲싃汍䐮懂䍥轭㒻䷂⭥悘</w:t>
      </w:r>
      <w:r>
        <w:rPr/>
        <w:t>ꕵ</w:t>
      </w:r>
      <w:r>
        <w:rPr/>
        <w:t>捧噟歒彨땈桄㝱捗⩬썂</w:t>
      </w:r>
      <w:r>
        <w:rPr/>
        <w:t>ꕄ</w:t>
      </w:r>
      <w:r>
        <w:rPr/>
        <w:t>뽔憿쉗쉫⻂彅烂歰弴剌䌵抮</w:t>
      </w:r>
      <w:r>
        <w:rPr/>
        <w:t>ⵂ╵</w:t>
      </w:r>
      <w:r>
        <w:rPr/>
        <w:t>㙲쉦憮漫敪竂쉑쉟</w:t>
      </w:r>
      <w:r>
        <w:rPr/>
        <w:t>ꗂ</w:t>
      </w:r>
      <w:r>
        <w:rPr/>
        <w:t>깯ㅫ⩈祸刴婉扑걏畆囎걀㶩⶘普⵭僂䤽惍纥묮婄乡栊㏂슱恤䔫싂潏숻뼯吷䈬⹸厥싂滂撮扠䁦兕廎甩쉊繶㷂窘쉇揂佅穲奞쉇歟</w:t>
      </w:r>
      <w:r>
        <w:rPr/>
        <w:t>ⰱ</w:t>
      </w:r>
      <w:r>
        <w:rPr/>
        <w:t>䄺砤漶㒩촸</w:t>
      </w:r>
      <w:r>
        <w:rPr/>
        <w:t>ꔩ</w:t>
      </w:r>
      <w:r>
        <w:rPr/>
        <w:t>浱潈㠨獚썖㇂쉄㨤佾牊睧㵁听⌷쉥颻㝄ꄰ쉯慞ꄻ쉗碡珂侵嚏䵖㫂쎣祄녶煠欬灾䳂暿긫歸曎䑸싂䅗슥⬩䍗ꍄ䬷扲怪牊딬塺乔⪣쉶⨵啍斵촺뾣땀⹾숨㝆쉤眩쉡頶ꥦ啁吭㕴殏稨슏汱〮㯂琦㮬渰㮏繵㗂슩㐤⩈柂䠬⺏儳䂣쉨頷䑡珃擂㬮沣怷⽄쉮㦣兞쉰愻</w:t>
      </w:r>
      <w:r>
        <w:rPr/>
        <w:t>ⴽ⬬</w:t>
      </w:r>
      <w:r>
        <w:rPr/>
        <w:t>塂䄷牉婲港숴⥒㵍唰輭桖吴换椬䩯</w:t>
      </w:r>
      <w:r>
        <w:rPr/>
        <w:t>Ⱡ</w:t>
      </w:r>
      <w:r>
        <w:rPr/>
        <w:t>曂䝲穯䜳泂猬頩皩㩅婰婪煑⩠扉䴻␮⥃㩧顓颻恮穯┽☯걣쉍⩈兴塈恧䱍ꄳꅃ棎䗂ꅆ싂⩸䙠䉦戹〉쉆떻嫍朸桙쉞슘쵆ㅺ썦偭䁙㊱佁挷㌬⎣繃䇂숯〹㨰㍠㕣ꎡ皡쉁쉣쉟䳂␯卯照两玬顅숨䰤席⫂㈯僎⭖畺扊</w:t>
      </w:r>
      <w:r>
        <w:rPr/>
        <w:t>⡨</w:t>
      </w:r>
      <w:r>
        <w:rPr/>
        <w:t>ꍳ颮䀣楔⽺䉇係⩣樺扔숪믍偮</w:t>
      </w:r>
      <w:r>
        <w:rPr/>
        <w:t>⡹</w:t>
      </w:r>
      <w:r>
        <w:rPr/>
        <w:t>䡳깆⸵ⸯ珂䘫渣劣싂⭤婈奂䉥</w:t>
      </w:r>
      <w:r>
        <w:rPr/>
        <w:t>⡾</w:t>
      </w:r>
      <w:r>
        <w:rPr/>
        <w:t>歚瀻䕮㥰瞩</w:t>
      </w:r>
      <w:r>
        <w:rPr/>
        <w:t>ꕔ</w:t>
      </w:r>
      <w:r>
        <w:rPr/>
        <w:t>긳ぷ䍯䩄䑙갶깬⼨楳</w:t>
      </w:r>
      <w:r>
        <w:rPr/>
        <w:t>⠪</w:t>
      </w:r>
      <w:r>
        <w:rPr/>
        <w:t>䘥塱瑾毂咩㥨⸪⨭䖬丨뽇櫂窣片祟츱彴ꥢ䤪乔쉅☺껂썞쉥녪女⩆神卟䎘吵㡲㶩ㅅ去欯䵹䅨佪癤䑩</w:t>
      </w:r>
      <w:r>
        <w:rPr/>
        <w:t>꧂</w:t>
      </w:r>
      <w:r>
        <w:rPr/>
        <w:t>べ桏</w:t>
      </w:r>
      <w:r>
        <w:rPr/>
        <w:t>⣍</w:t>
      </w:r>
      <w:r>
        <w:rPr/>
        <w:t>偳⥣刷⭲㥧橧案先넺</w:t>
      </w:r>
      <w:r>
        <w:rPr/>
        <w:t>ⵂ</w:t>
      </w:r>
      <w:r>
        <w:rPr/>
        <w:t>䅠繷係拂⽊</w:t>
      </w:r>
      <w:r>
        <w:rPr/>
        <w:t>ⷂ</w:t>
      </w:r>
      <w:r>
        <w:rPr/>
        <w:t>숴땍</w:t>
      </w:r>
      <w:r>
        <w:rPr/>
        <w:t>ꔣ</w:t>
      </w:r>
      <w:r>
        <w:rPr/>
        <w:t>慕⑌滍䠴㙠쉁숬㵔</w:t>
      </w:r>
      <w:r>
        <w:rPr/>
        <w:t>ꥍ</w:t>
      </w:r>
      <w:r>
        <w:rPr/>
        <w:t>卡仂潗瑍䙣獺揂畨껂</w:t>
      </w:r>
      <w:r>
        <w:rPr/>
        <w:t>⣃</w:t>
      </w:r>
      <w:r>
        <w:rPr/>
        <w:t>呅</w:t>
      </w:r>
      <w:r>
        <w:rPr/>
        <w:t>ꥒ꧂</w:t>
      </w:r>
      <w:r>
        <w:rPr/>
        <w:t>䍾</w:t>
      </w:r>
      <w:r>
        <w:rPr/>
        <w:t>ꕕ</w:t>
      </w:r>
      <w:r>
        <w:rPr/>
        <w:t>啋쉄慆㝔祲䴩쉆榥敫⍬갨쵴兟뭦⥖䋍津堭桇婤㏂⍰㋎䩟䜯㑈䵄쉙쉓⍲顣䥴</w:t>
      </w:r>
      <w:r>
        <w:rPr/>
        <w:t>ꖘ</w:t>
      </w:r>
      <w:r>
        <w:rPr/>
        <w:t>ㅕ⤪硃싂杺㧂㬳拂㷎慠㢣ꍟ棂</w:t>
      </w:r>
      <w:r>
        <w:rPr/>
        <w:t>⡌</w:t>
      </w:r>
      <w:r>
        <w:rPr/>
        <w:t>㍰쉐燂栬깱啳츷䙩樻쉷</w:t>
      </w:r>
      <w:r>
        <w:rPr/>
        <w:t>⢱</w:t>
      </w:r>
      <w:r>
        <w:rPr/>
        <w:t>ꥋ</w:t>
      </w:r>
      <w:r>
        <w:rPr/>
        <w:t>䕢浶歡㌷彞䝑佋硉啠⍗恄</w:t>
      </w:r>
      <w:r>
        <w:rPr/>
        <w:t>ⵆ</w:t>
      </w:r>
      <w:r>
        <w:rPr/>
        <w:t>晕医㝡</w:t>
      </w:r>
      <w:r>
        <w:rPr/>
        <w:t>ⰰ</w:t>
      </w:r>
      <w:r>
        <w:rPr/>
        <w:t>䕕⌣⹾┮㦘楥祚⴦暏彍쵈彉㥺瘬뮿⹡</w:t>
      </w:r>
      <w:r>
        <w:rPr/>
        <w:t>ⱥ</w:t>
      </w:r>
      <w:r>
        <w:rPr/>
        <w:t>瓂슘顖츫㜦橎</w:t>
      </w:r>
      <w:r>
        <w:rPr/>
        <w:t>ꕤ</w:t>
      </w:r>
      <w:r>
        <w:rPr/>
        <w:t>䱤亘쉁</w:t>
      </w:r>
      <w:r>
        <w:rPr/>
        <w:t>ꖩ</w:t>
      </w:r>
      <w:r>
        <w:rPr/>
        <w:t>䡸䍗㍬숴砳坆儨䨹妣슿彙䵀♍쉇祒獏䦵츭䙕싎䤰䠱塊⚬棂⨊乬䘹琻㞘飍做걏迂砯㵙䕏䙴숱塪䑋睊</w:t>
      </w:r>
      <w:r>
        <w:rPr/>
        <w:t>ⱔ</w:t>
      </w:r>
      <w:r>
        <w:rPr/>
        <w:t>刬㉈곂嚘彁㡃䙉㈺煘㔶丳㥙쉺珂䌣⩺⹟繫昩歞땙⍕</w:t>
      </w:r>
      <w:r>
        <w:rPr/>
        <w:t>ⷂ</w:t>
      </w:r>
      <w:r>
        <w:rPr/>
        <w:t>栻佗䯂썂搷墮䴱痂皘㭗㵨⨤쉅吱乣</w:t>
      </w:r>
      <w:r>
        <w:rPr/>
        <w:t>⢘Ⳃ</w:t>
      </w:r>
      <w:r>
        <w:rPr/>
        <w:t>쉒숱숳彪瑁</w:t>
      </w:r>
      <w:r>
        <w:rPr/>
        <w:t>ꕞ</w:t>
      </w:r>
      <w:r>
        <w:rPr/>
        <w:t>㍷穔塘䁞㨩㕒묩㴶橉彑㖩♘⍈塵䝡厱칅뼱⩳䥪䠭僂柂硎츹㍕榥晕溥噣普䉶梵쉹쉨繁</w:t>
      </w:r>
      <w:r>
        <w:rPr/>
        <w:t>ꔸ</w:t>
      </w:r>
      <w:r>
        <w:rPr/>
        <w:t>뭷</w:t>
      </w:r>
      <w:r>
        <w:rPr/>
        <w:t>ⳍ</w:t>
      </w:r>
      <w:r>
        <w:rPr/>
        <w:t>㙟딲䯂㥫</w:t>
      </w:r>
      <w:r>
        <w:rPr/>
        <w:t>ꕲ</w:t>
      </w:r>
      <w:r>
        <w:rPr/>
        <w:t>䅅⨪◃䩯眬偌칅畵迂収䍾软䟂숪⫂催䔴灩䠯㙁쉔婐⪮♴坬䂻奺싂飂썣ꥪ欭⩾묨睋䀽뽮晠儮䅘⩬浌擂䧂ㄭ嘮琩墵뇂偁⨸☵갴</w:t>
      </w:r>
      <w:r>
        <w:rPr/>
        <w:t>ⱅ</w:t>
      </w:r>
      <w:r>
        <w:rPr/>
        <w:t>䩠㍪쉒쉩㙅漣숻灶焬㵆礪氪歖哂硖䡑♢쉾栬⭱䈱皥⹀뽪儣ㄩ㥩䷂氻녢쉬捂땨䔻佉뮻欦捹쉯〺쉂숸녳䴻䤮⨵㝞㍔拂娪㛂</w:t>
      </w:r>
      <w:r>
        <w:rPr/>
        <w:t>ⱨ</w:t>
      </w:r>
      <w:r>
        <w:rPr/>
        <w:t>䬷䍭☳㜦㕰╃⺣쵃䱏戦☷牔⚬顾喩牘䡧</w:t>
      </w:r>
      <w:r>
        <w:rPr/>
        <w:t>ⱬ</w:t>
      </w:r>
      <w:r>
        <w:rPr/>
        <w:t>⻂쉲然轩戸㋂竍䭫␺惂쉇썲⽹뽰⤴㍴㝫䵆瘮硢ꏂ쵊ꥹ싂幥딪徘灷㩗㘶쵘쉙㘬磂䑙䳂싂㕊偢㬸䍓散ꅨ慳歔䱅</w:t>
      </w:r>
      <w:r>
        <w:rPr/>
        <w:t>ꗂ</w:t>
      </w:r>
      <w:r>
        <w:rPr/>
        <w:t>䭦浮忂劣恸割䭱矂쉷ꥦ㐲㑆㇎♶⸣帺⍣쵬쉒⚘㝺숺久䌪ꥳ</w:t>
      </w:r>
      <w:r>
        <w:rPr/>
        <w:t>ꥅ</w:t>
      </w:r>
      <w:r>
        <w:rPr/>
        <w:t>檏⽵땰䁒椭</w:t>
      </w:r>
      <w:r>
        <w:rPr/>
        <w:t>꧂</w:t>
      </w:r>
      <w:r>
        <w:rPr/>
        <w:t>礴唣쉠䏂盂採㵘恏嗍浙걈ㅎ㢏㭉</w:t>
      </w:r>
      <w:r>
        <w:rPr/>
        <w:t>Ⲯ♘</w:t>
      </w:r>
      <w:r>
        <w:rPr/>
        <w:t>䣂</w:t>
      </w:r>
      <w:r>
        <w:rPr/>
        <w:t>ⱙ</w:t>
      </w:r>
      <w:r>
        <w:rPr/>
        <w:t>瘯窮散䣎</w:t>
      </w:r>
      <w:r>
        <w:rPr/>
        <w:t>⠦</w:t>
      </w:r>
      <w:r>
        <w:rPr/>
        <w:t>塰畧偒兲旂輮橭싂㑓䜥</w:t>
      </w:r>
      <w:r>
        <w:rPr/>
        <w:t>ꖬ</w:t>
      </w:r>
      <w:r>
        <w:rPr/>
        <w:t>捵瘱䱓숵䝸ꅔ愮뭲杧䃂啟橗吭䦏告捖⭈</w:t>
      </w:r>
      <w:r>
        <w:rPr/>
        <w:t>⠨</w:t>
      </w:r>
      <w:r>
        <w:rPr/>
        <w:t>塨伲썭ꥤ㭬♍깠瀴㴲걐쉒江숻澿洺놻戨쉚깬쉙㉉䡇㞵♑═䒿⍡ꥥ</w:t>
      </w:r>
      <w:r>
        <w:rPr/>
        <w:t>⡃ⰲ</w:t>
      </w:r>
      <w:r>
        <w:rPr/>
        <w:t>쉢䱖䍏䙡</w:t>
      </w:r>
      <w:r>
        <w:rPr/>
        <w:t>꤯</w:t>
      </w:r>
      <w:r>
        <w:rPr/>
        <w:t>⽧</w:t>
      </w:r>
      <w:r>
        <w:rPr/>
        <w:t>ⵊ</w:t>
      </w:r>
      <w:r>
        <w:rPr/>
        <w:t>䆩撩璩⩡칶浌唱㚡檘佒썑扌㋂夨䠫</w:t>
      </w:r>
      <w:r>
        <w:rPr/>
        <w:t>ⷂꤰ</w:t>
      </w:r>
      <w:r>
        <w:rPr/>
        <w:t>䶩⦬</w:t>
      </w:r>
      <w:r>
        <w:rPr/>
        <w:t>Ⳃ</w:t>
      </w:r>
      <w:r>
        <w:rPr/>
        <w:t>䁊㔥㩮숯懂矂䤵</w:t>
      </w:r>
      <w:r>
        <w:rPr/>
        <w:t>ꤪ</w:t>
      </w:r>
      <w:r>
        <w:rPr/>
        <w:t>䰮挮䏂彖捄쉂懂슮ꥵ楑썁</w:t>
      </w:r>
      <w:r>
        <w:rPr/>
        <w:t>ⴰ</w:t>
      </w:r>
      <w:r>
        <w:rPr/>
        <w:t>ꅨ健䭥戥瘻㙔㩘⥐桙㕴⩟愳⨥싂쉗刨㫍櫂⏂矂䡌猷䠽⭋⍏깡睨恫獧쉖슣뭖爹뼸㐲捃숪♊⸤숵♠卺쉲渵嫂뼰䱧컍⿂슬砹쌨縩㈨㙠毂숷쉨呫䥖㨮磂兖⵹ꥺ囂딣汮橂㊣単䈴弊汲쌵뇂轃⩕쎱畢╠⭤牵渺ꥡㅄ쵨卾쉓繗뭄㕉䬭漫</w:t>
      </w:r>
      <w:r>
        <w:rPr/>
        <w:t>꧃</w:t>
      </w:r>
      <w:r>
        <w:rPr/>
        <w:t>乯渦彣䱫䗎䨪〪轠쉙䀳仂啐⫂㔩均⼩獖㎵⵾斬偅쉒숪瑣䥣啧〉㚥⥗堺⥙顦숸묹瘣咩쉩擂偙摏ね숲䌥쉎奐敆搴숵飂煘쌩桠狂ꍈ┪奘䞩偾슩晆뿂⑗㔪</w:t>
      </w:r>
      <w:r>
        <w:rPr/>
        <w:t>⡁</w:t>
      </w:r>
      <w:r>
        <w:rPr/>
        <w:t>㔳땫洹攣쉮썰縻䥖긺呇棃</w:t>
      </w:r>
      <w:r>
        <w:rPr/>
        <w:t>ꦿ</w:t>
      </w:r>
      <w:r>
        <w:rPr/>
        <w:t>숽䒱깦癲硉쉧㭺㬪乘皻灍⹀숸춵⺮䄣参㥆㥵깹ꍵ䭮漨礽㝮⥱哃硉묳⿂摲ꍱ㥱汪䉲瑃瑟䅦㖩䦱ꍟ稦숩汦稰㩃兊딪㋂䐫숳䳎畬ꍀ깍쉎捭䰦ㄲ畡奒㦩栻䙷煷⹵</w:t>
      </w:r>
      <w:r>
        <w:rPr/>
        <w:t>ꕯ</w:t>
      </w:r>
      <w:r>
        <w:rPr/>
        <w:t>檡敡狂䑍⏂싂撱䩮縪迍쉈쉭啇〤溩䠵潩</w:t>
      </w:r>
      <w:r>
        <w:rPr/>
        <w:t>ꥑ</w:t>
      </w:r>
      <w:r>
        <w:rPr/>
        <w:t>涩梱㐤幣싂啩䭅뾮䦱쉟쉧땡␪片䑁䡾㬤</w:t>
      </w:r>
      <w:r>
        <w:rPr/>
        <w:t>ⵔ</w:t>
      </w:r>
      <w:r>
        <w:rPr/>
        <w:t>㕭썕灸㤨싍畯硲䴲녋┫偧</w:t>
      </w:r>
      <w:r>
        <w:rPr/>
        <w:t>ꤴ</w:t>
      </w:r>
      <w:r>
        <w:rPr/>
        <w:t>䡔쌷䅍쉒戭殡㛂䡏썇</w:t>
      </w:r>
      <w:r>
        <w:rPr/>
        <w:t>ꗃ</w:t>
      </w:r>
      <w:r>
        <w:rPr/>
        <w:t>噊뽶ゥ娽畒啐䝅熣䆱㙟䊘歳泂긪뽋㉙쌥楫獬妮稸녫걙礫恸䑧㌲亮绂䝌摱␹慯</w:t>
      </w:r>
      <w:r>
        <w:rPr/>
        <w:t>ⱏ</w:t>
      </w:r>
      <w:r>
        <w:rPr/>
        <w:t>㚣䍪깰拂쵓싂燃걑♵싂兄擂㍡顉戱숻⭓꥙框뭴묩祔平狂扬ㄷわ敤奨싂䊏ꌴ灕숹쏂㑡쉔쉆⹏揂⫂䭇杇繆丵浒쵆牥춘</w:t>
      </w:r>
      <w:r>
        <w:rPr/>
        <w:t>ꦩ</w:t>
      </w:r>
      <w:r>
        <w:rPr/>
        <w:t>瑸䚵灺㉌䈶숣怩顊傩䉐癎쉥湊녧쉧䄴瘷⩆㦵뭏╤숫䝄䴩塏ㅦ♂殮䩔敊䕂쉭圹恉䩅⌽恞㤫</w:t>
      </w:r>
      <w:r>
        <w:rPr/>
        <w:t>ꕨ</w:t>
      </w:r>
      <w:r>
        <w:rPr/>
        <w:t>矂쉘䎵橨啹湍爤㙣傱畅걃漹儰顔妿깄灤㤸ꥰ縱戴卾㋂싂迂唩离</w:t>
      </w:r>
      <w:r>
        <w:rPr/>
        <w:t>ꤥ</w:t>
      </w:r>
      <w:r>
        <w:rPr/>
        <w:t>㡓愪纣ꄪ</w:t>
      </w:r>
      <w:r>
        <w:rPr/>
        <w:t>⡷</w:t>
      </w:r>
      <w:r>
        <w:rPr/>
        <w:t>昫呪硨숺䑄╸㥍싂</w:t>
      </w:r>
      <w:r>
        <w:rPr/>
        <w:t>꧃</w:t>
      </w:r>
      <w:r>
        <w:rPr/>
        <w:t>汒䵸ꅪ녮柂⨹奭彊磂</w:t>
      </w:r>
      <w:r>
        <w:rPr/>
        <w:t>ⵂ</w:t>
      </w:r>
      <w:r>
        <w:rPr/>
        <w:t>妬ꥥ㊱䤫ꄰ亏桄䡨䌹敤侻橥扸浚悏繗䂩皥縤晳뽩⭹塶眬쉕扫揂祣嘱桦湙塳祪ꏂ⯎ꅲ㙧怬츴灮Ⓙ㨦╸㝀뭞䡾䑈换긤漨▏牟㝖輪숹㥋</w:t>
      </w:r>
      <w:r>
        <w:rPr/>
        <w:t>ⴣ</w:t>
      </w:r>
      <w:r>
        <w:rPr/>
        <w:t>甲䵳圯쉃</w:t>
      </w:r>
      <w:r>
        <w:rPr/>
        <w:t>ⰱ</w:t>
      </w:r>
      <w:r>
        <w:rPr/>
        <w:t>旂敂煔㞵⤩䴤⥂숪䵉暵桯浪乒㶵</w:t>
      </w:r>
      <w:r>
        <w:rPr/>
        <w:t>ꤩ</w:t>
      </w:r>
      <w:r>
        <w:rPr/>
        <w:t>娵</w:t>
      </w:r>
      <w:r>
        <w:rPr/>
        <w:t>ꤵ</w:t>
      </w:r>
      <w:r>
        <w:rPr/>
        <w:t>側犵太㭇䀭奺午ꥫ㖡嘱彆㞩슮⤦㘸縣ꥣ樫奀棂싂☽捇橓⍁쉭漹卍輤犿横슥슏偯</w:t>
      </w:r>
      <w:r>
        <w:rPr/>
        <w:t>ꔊ</w:t>
      </w:r>
      <w:r>
        <w:rPr/>
        <w:t>喏繁⵭ꍥ⧂辿汸杺兩堦</w:t>
      </w:r>
      <w:r>
        <w:rPr/>
        <w:t>⡌</w:t>
      </w:r>
      <w:r>
        <w:rPr/>
        <w:t>瓂繃顤㩏깯氭娻癎怴썲</w:t>
      </w:r>
      <w:r>
        <w:rPr/>
        <w:t>Ɫ</w:t>
      </w:r>
      <w:r>
        <w:rPr/>
        <w:t>쉐猲偁㝪㉅禥싂⑋⭦弱</w:t>
      </w:r>
      <w:r>
        <w:rPr/>
        <w:t>꧂</w:t>
      </w:r>
      <w:r>
        <w:rPr/>
        <w:t>挣栺꧎祃䑢扙䶣爬䦏盂晖杅슥䕬쉹㩵숺숴卦㌪硅쉴扟㪬睗쉆긲</w:t>
      </w:r>
    </w:p>
    <w:p>
      <w:pPr>
        <w:pStyle w:val="PreformattedText"/>
        <w:bidi w:val="0"/>
        <w:spacing w:before="0" w:after="0"/>
        <w:jc w:val="left"/>
        <w:rPr/>
      </w:pPr>
      <w:r>
        <w:rPr/>
        <w:t>⫂⩪</w:t>
      </w:r>
      <w:r>
        <w:rPr/>
        <w:t>媡歙兂쵂뇍硭⹗摎┽䢮䷂⧂ꥪ</w:t>
      </w:r>
      <w:r>
        <w:rPr/>
        <w:t>ⴣ</w:t>
      </w:r>
      <w:r>
        <w:rPr/>
        <w:t>偞䵄潂칰敦摞⌻硘㶡䱴㛂瘽嘱㠭⭾楯牯晇⍐⩢吪䕡䜻ㄴ夵㵠㨬楫炏䎿煪⨽⑚柂瑹だ⩃숹佪숲皏味噞纩뭌啪㕀䓂儳⺘穫깳㑚츯搸⍒㉃</w:t>
      </w:r>
      <w:r>
        <w:rPr/>
        <w:t>ꗂ</w:t>
      </w:r>
      <w:r>
        <w:rPr/>
        <w:t>㙸숵摅乞伹楥䲩네搰㯂瘫橨穲瞥丽♥⩃뿂</w:t>
      </w:r>
      <w:r>
        <w:rPr/>
        <w:t>ꗂ</w:t>
      </w:r>
      <w:r>
        <w:rPr/>
        <w:t>顎뇂⍠䝙掮숺轓元╋ꍳ⩕뽎橙녨圤煦婕뮱쉐匰㵳㏃愺堻稦㍯櫍噘畈</w:t>
      </w:r>
      <w:r>
        <w:rPr/>
        <w:t>⡬</w:t>
      </w:r>
      <w:r>
        <w:rPr/>
        <w:t>摱偄쉫䥬㣂㠤쵵㮥穚沮䭭㨴썬楚瑄炡</w:t>
      </w:r>
      <w:r>
        <w:rPr/>
        <w:t>꧂</w:t>
      </w:r>
      <w:r>
        <w:rPr/>
        <w:t>㭙㎩뗂⚬쵯숭牒坖潢땀䳂冮⩇⸽ꥦ⹊獙坥㧂湟쵣♭婊浦㕟⽷녋偭쉁樻㏂ꄬ䪏⩃㴭</w:t>
      </w:r>
      <w:r>
        <w:rPr/>
        <w:t>⣂</w:t>
      </w:r>
      <w:r>
        <w:rPr/>
        <w:t>䍒繫⵩喏䞬恉</w:t>
      </w:r>
      <w:r>
        <w:rPr/>
        <w:t>ⱹ</w:t>
      </w:r>
      <w:r>
        <w:rPr/>
        <w:t>猦搴乣⬣杌㭠</w:t>
      </w:r>
      <w:r>
        <w:rPr/>
        <w:t>⡥</w:t>
      </w:r>
      <w:r>
        <w:rPr/>
        <w:t>ꕂ</w:t>
      </w:r>
      <w:r>
        <w:rPr/>
        <w:t>确䘪獧䜤捬숪</w:t>
      </w:r>
      <w:r>
        <w:rPr/>
        <w:t>ⱉ</w:t>
      </w:r>
      <w:r>
        <w:rPr/>
        <w:t>歈䥏䩳ㅺ걂榏睇畒숷㖣㩎䅙㵩⽚扡䘬☭穋䩡⻂</w:t>
      </w:r>
      <w:r>
        <w:rPr/>
        <w:t>ꥋ</w:t>
      </w:r>
      <w:r>
        <w:rPr/>
        <w:t>奮䑅⑵썆堶影⒩⌹䱗쉁㇂囂</w:t>
      </w:r>
      <w:r>
        <w:rPr/>
        <w:t>ⵕ♵</w:t>
      </w:r>
      <w:r>
        <w:rPr/>
        <w:t>숪㌵싍扸䣂䭨䕅祊䛂剀橤╉杗縭⵾穟氮⬪싂旂䌨偙㈮朣</w:t>
      </w:r>
      <w:r>
        <w:rPr/>
        <w:t>꧂</w:t>
      </w:r>
      <w:r>
        <w:rPr/>
        <w:t>睋䙞纩⪬촰祵⥍䀹</w:t>
      </w:r>
      <w:r>
        <w:rPr/>
        <w:t>⢮</w:t>
      </w:r>
      <w:r>
        <w:rPr/>
        <w:t>榥⼫匰縸硉橵䑴穀䏂娤冻걒쉵痂祒涡澻漸䝄♢㉩槂쉌ヂ塺㴽㡶긻ꄬ긮</w:t>
      </w:r>
      <w:r>
        <w:rPr/>
        <w:t>⡍</w:t>
      </w:r>
      <w:r>
        <w:rPr/>
        <w:t>幾칊杣渦乹榮</w:t>
      </w:r>
      <w:r>
        <w:rPr/>
        <w:t>ꦻ</w:t>
      </w:r>
      <w:r>
        <w:rPr/>
        <w:t>쉋䍭壂▣楉䱙柎숰摭⭃⹗뽕曂猨爬忎ꍳ嚡撥淂Ⓜ偕涘呵䩘甹匩㘺暣䕄婙ꥡ┤䁓竃挶쉘畤䑮煶䩔晪䱹彄仂䉈⨬쏎ㅁ뽌쉗迂潮瀪㕏橆㬰佧ꥤ汫弲䙉漸㭗䑪썱뭇復䘳㩉䦣偰䔩⥕慞쉟橁漰떻嘵奐畏㵭䣂潚倪灶䍯磂䁈禩䴫쵈㭤救쉮딱灘稺洩辡쉠⯂</w:t>
      </w:r>
      <w:r>
        <w:rPr/>
        <w:t>ⵅ</w:t>
      </w:r>
      <w:r>
        <w:rPr/>
        <w:t>弹쉙縻瀰䍺圶⽠숶╠炬㕦挦侘奺䩂嘲䎡灬쉘쉂幙瓂췂璥</w:t>
      </w:r>
      <w:r>
        <w:rPr/>
        <w:t>ꕕ</w:t>
      </w:r>
      <w:r>
        <w:rPr/>
        <w:t>㭃㌯埂嚵潺숣⭠㒻㙗畴㌬硈唲く啁㷂穴䠊敷輺儮偫梥含㙌숭슘䤳꺩㫂慉㤱塘㩌䨫潖♂兑䣂昱䉖숩☪쉆숴쉌匫䖱䛂</w:t>
      </w:r>
      <w:r>
        <w:rPr/>
        <w:t>ꦿ</w:t>
      </w:r>
      <w:r>
        <w:rPr/>
        <w:t>년䕈䝨춏⍭쉅⽅猭ㆩ뽡⽙浏⹐</w:t>
      </w:r>
      <w:r>
        <w:rPr/>
        <w:t>ⰳ␤</w:t>
      </w:r>
      <w:r>
        <w:rPr/>
        <w:t>敢䣂⍅ꅶ㉔滂稹傻깷乙䦻㙤柂</w:t>
      </w:r>
      <w:r>
        <w:rPr/>
        <w:t>ⱂ</w:t>
      </w:r>
      <w:r>
        <w:rPr/>
        <w:t>恸ꆩ⫂涣妡⫃</w:t>
      </w:r>
      <w:r>
        <w:rPr/>
        <w:t>ⷎ</w:t>
      </w:r>
      <w:r>
        <w:rPr/>
        <w:t>爵撵頰煞䖩䥹뽈⤯牐⩏쎮㓎싂⭊</w:t>
      </w:r>
      <w:r>
        <w:rPr/>
        <w:t>Ⱞ⡐</w:t>
      </w:r>
      <w:r>
        <w:rPr/>
        <w:t>쉂</w:t>
      </w:r>
      <w:r>
        <w:rPr/>
        <w:t>ⵤꤰ</w:t>
      </w:r>
      <w:r>
        <w:rPr/>
        <w:t>偋瀺걉炻砱欵㌸慾丬刴쉫啂坆㑬깬</w:t>
      </w:r>
      <w:r>
        <w:rPr/>
        <w:t>ꕰ</w:t>
      </w:r>
      <w:r>
        <w:rPr/>
        <w:t>係犿楮灆䨬剫契㌵畳곂췂晷䩚⻍帺깡♑界쉴⩨㯂轊ꅤ⑺瓎ꅧ뭳㭮奷惂䧂ㆣ춣䥢쌦犵塠</w:t>
      </w:r>
      <w:r>
        <w:rPr/>
        <w:t>ꕙ</w:t>
      </w:r>
      <w:r>
        <w:rPr/>
        <w:t>뽃䐩땇ꥲ啳穵묩䰪⨲␰㩢㦣</w:t>
      </w:r>
      <w:r>
        <w:rPr/>
        <w:t>ꥐꕲ</w:t>
      </w:r>
      <w:r>
        <w:rPr/>
        <w:t>㕆㉲優測慕挪쉂䔪㵱⭷쉕癪䱾煫獷佭뮿步䈪쉃佥⍅숬숪㉏悏㡅㴫</w:t>
      </w:r>
      <w:r>
        <w:rPr/>
        <w:t>ꗂ</w:t>
      </w:r>
      <w:r>
        <w:rPr/>
        <w:t>繑㵈媣杪乯䐴</w:t>
      </w:r>
      <w:r>
        <w:rPr/>
        <w:t>ⶥ</w:t>
      </w:r>
      <w:r>
        <w:rPr/>
        <w:t>䩕㜫濎쉀␤츥땧</w:t>
      </w:r>
      <w:r>
        <w:rPr/>
        <w:t>ꥁ</w:t>
      </w:r>
      <w:r>
        <w:rPr/>
        <w:t>ꆩ㭴睥䥮쉓捴䴳瑀♈皱㢩녲⎿䕡㕈땢㜳㉵㌽쉯眲⍉䝭숰歨縯瘱卅┴습噟䑖廂쌦䕹⒡</w:t>
      </w:r>
      <w:r>
        <w:rPr/>
        <w:t>ꔸ</w:t>
      </w:r>
      <w:r>
        <w:rPr/>
        <w:t>瑡㉶㒻瞬䭦┸⍨싎呤轓㨦佃㶏</w:t>
      </w:r>
      <w:r>
        <w:rPr/>
        <w:t>⡃</w:t>
      </w:r>
      <w:r>
        <w:rPr/>
        <w:t>쉆㋂쉮汨顙⏂㘫⪡㚵啨쵸项䱟栯䨫䚬</w:t>
      </w:r>
      <w:r>
        <w:rPr/>
        <w:t>⡸</w:t>
      </w:r>
      <w:r>
        <w:rPr/>
        <w:t>佊㨽땂戴⑄晌쉔견帵禬뼯</w:t>
      </w:r>
      <w:r>
        <w:rPr/>
        <w:t>⠷</w:t>
      </w:r>
      <w:r>
        <w:rPr/>
        <w:t>未㴨⑳秂⨺书걫䲩쎡㝁⽐汷穬㜦䩭㭸䧂䥸姎㜥깃扥睇ꏂ繬䑆슿祀剃礹⭦</w:t>
      </w:r>
      <w:r>
        <w:rPr/>
        <w:t>⡄</w:t>
      </w:r>
      <w:r>
        <w:rPr/>
        <w:t>숮䥚⑚㥊彖쵓单捺㡤瘻佃뿂洽䆥瘬ꆣ㴷倨炻嗂匪獥㦥橨嗂㒏偢䩁奟䭅癋㈫滍埃灸⽺䱐䱶䁑</w:t>
      </w:r>
      <w:r>
        <w:rPr/>
        <w:t>ꕦ</w:t>
      </w:r>
      <w:r>
        <w:rPr/>
        <w:t>㒬磂쉩䡴婴䍚幔</w:t>
      </w:r>
      <w:r>
        <w:rPr/>
        <w:t>ⷂ</w:t>
      </w:r>
      <w:r>
        <w:rPr/>
        <w:t>㣃楴奖妮輤</w:t>
      </w:r>
      <w:r>
        <w:rPr/>
        <w:t>Ⱶ⭩</w:t>
      </w:r>
      <w:r>
        <w:rPr/>
        <w:t>䭪쉮⥣睇㝘佒歃숨쉬参潢橆坧〲哂澡㉢吨⸹넲䣃♣ꅢ昺싂쌵䑄녢ꥸ⹦䱈灏슱쉥珃䍆䇂䥴䍇湕ꎱ婚顊쉈㡧䎬쵬녤爵⍪㕍⚥㙰獡桮䤩祦愮Ⓜ⍳썓穁縥䈱䑤彇輥뭘♰딬⥠睶䔬⏂敁㑏䭬</w:t>
      </w:r>
      <w:r>
        <w:rPr/>
        <w:t>ⵀ</w:t>
      </w:r>
      <w:r>
        <w:rPr/>
        <w:t>㩐畷䑇뮬惂渵썐쉌兑啅䝰婯渪穀ㄴ摑䊿쉸쉾칙걑夰楠轺䕨圣땏勍㴥䈰숨숵埂츥海轥昳㓃䉸㔽睶㠣塎浞⭱㡕唱硵瑬剗⩌䍗浪烂</w:t>
      </w:r>
      <w:r>
        <w:rPr/>
        <w:t>⠵</w:t>
      </w:r>
      <w:r>
        <w:rPr/>
        <w:t>㤯⩬灓䅸汑쉇湀䅢浆쉃歡㞥䌊睯湳濂珂柂쉧晶娷쉊嘳㍅䠩⩗♈傥숻圪싃娰样␰輫猩湘杄牪썳幅奲㒵畞顫</w:t>
      </w:r>
      <w:r>
        <w:rPr/>
        <w:t>ⰻ♟</w:t>
      </w:r>
      <w:r>
        <w:rPr/>
        <w:t>奅꥚⼨犿歚⍵穠뗂䈲丽ぐ梮쉈䒩〹痂曍攷劘䭃⸫곎䍡潬쵪剂⸭숤劥䜽䱪歬</w:t>
      </w:r>
      <w:r>
        <w:rPr/>
        <w:t>ꦡ</w:t>
      </w:r>
      <w:r>
        <w:rPr/>
        <w:t>⼸瀻楦塌瑸婞晪ꍰ眪숶ぬ劵煄ⸯ晇⤳浭个ㅙ䉥㙭⏂磎숪搹</w:t>
      </w:r>
      <w:r>
        <w:rPr/>
        <w:t>ꥎ</w:t>
      </w:r>
      <w:r>
        <w:rPr/>
        <w:t>滂弳揂磂쉹䖿⩹呓婈檻砩㭷⽫楷忍仂乒⩃瘷칁숳畱懂燂犻썍컂幯㝹熏癤㙳㩴洬╥忂䕱匥숥璥㗎扚轁</w:t>
      </w:r>
      <w:r>
        <w:rPr/>
        <w:t>⡌</w:t>
      </w:r>
      <w:r>
        <w:rPr/>
        <w:t>縴</w:t>
      </w:r>
      <w:r>
        <w:rPr/>
        <w:t>⡋</w:t>
      </w:r>
      <w:r>
        <w:rPr/>
        <w:t>堰캣嚻䟂礰獫숵牆┩쉵彵堮搭儩걆싂㈰쉤幈⑷傘头䁭□싂쌤쉫偨䡍殣䉫䬬晙쉐⛂穅⼤䳂䁰⛂⍎扖摈槍剅乃쉺⚵⴨ꅭ촦呋⪣䝕쉹ㅗ⹢繟曂⤴爲⑨拎颿쉪㭋䱥唯</w:t>
      </w:r>
      <w:r>
        <w:rPr/>
        <w:t>⡌</w:t>
      </w:r>
      <w:r>
        <w:rPr/>
        <w:t>捓㫂搪瑖⍓伳䤵䨥側쉋</w:t>
      </w:r>
      <w:r>
        <w:rPr/>
        <w:t>ⰴ</w:t>
      </w:r>
      <w:r>
        <w:rPr/>
        <w:t>杏뭯⬷䐮썳㉍</w:t>
      </w:r>
      <w:r>
        <w:rPr/>
        <w:t>⡪⥰</w:t>
      </w:r>
      <w:r>
        <w:rPr/>
        <w:t>㬻ㅬ乆컂⑩숬쉉ㅨ䵆瘰㔵㥪湁</w:t>
      </w:r>
      <w:r>
        <w:rPr/>
        <w:t>ⶮ</w:t>
      </w:r>
      <w:r>
        <w:rPr/>
        <w:t>硖⿍䚥怹丶塺숥숭⫂癴泎슿晇壂澮瞮墻䡱</w:t>
      </w:r>
      <w:r>
        <w:rPr/>
        <w:t>ⰲ</w:t>
      </w:r>
      <w:r>
        <w:rPr/>
        <w:t>亵䁁䅯슬쉁䙄敂媬乢⼱䨶숽ꥤ卤婗滂ꇂ曂㈴顉拂槂</w:t>
      </w:r>
      <w:r>
        <w:rPr/>
        <w:t>ⴺ</w:t>
      </w:r>
      <w:r>
        <w:rPr/>
        <w:t>偁䈱걕ꍚ敃ꥭ㆘</w:t>
      </w:r>
      <w:r>
        <w:rPr/>
        <w:t>ⵢ</w:t>
      </w:r>
      <w:r>
        <w:rPr/>
        <w:t>쉙䜸쉎䀯䬱灹普싂⎮넰㩕甫쏃婄쉏⏎땠쉖썔幕嗂⺮숺硦匲쉗恋⚡뽲⹸乍彶偅⿂쉢㚻</w:t>
      </w:r>
      <w:r>
        <w:rPr/>
        <w:t>⡶</w:t>
      </w:r>
      <w:r>
        <w:rPr/>
        <w:t>䙟楾㋂機縩瘣㝺輨녉</w:t>
      </w:r>
      <w:r>
        <w:rPr/>
        <w:t>ꥏ④</w:t>
      </w:r>
      <w:r>
        <w:rPr/>
        <w:t>埂ㆣ穧䣂⪵슬兂䀰ㅵ啢쉞숩䭉䔱焺쉔彐竎扉㤥橹⯂皣㖬䱔㠯뇂䎱㘮碱畭</w:t>
      </w:r>
      <w:r>
        <w:rPr/>
        <w:t>⡕</w:t>
      </w:r>
      <w:r>
        <w:rPr/>
        <w:t>獅奧樴湣婚䅹毂檥쉕⸥쉉硎ꥥ쉇竂積潆䵏珂占轧쉠挵칰⑪쉄꤮愦䄥쉳榱摾⭠硂噰깖㈩⑇</w:t>
      </w:r>
      <w:r>
        <w:rPr/>
        <w:t>Ⲯ</w:t>
      </w:r>
      <w:r>
        <w:rPr/>
        <w:t>啩秂㉉䅖䍚䱘</w:t>
      </w:r>
      <w:r>
        <w:rPr/>
        <w:t>⡉⭯</w:t>
      </w:r>
      <w:r>
        <w:rPr/>
        <w:t>㩁湲㉸쉥썳⹂⩞冥떥亣唫쉵瑊썯♙海偩㝾朣摲く甥辩䴨夲╥丹㍅数䗂囂㖥戸♵⧂穏㩇婏䉖噟쉓</w:t>
      </w:r>
      <w:r>
        <w:rPr/>
        <w:t>ꤤ</w:t>
      </w:r>
      <w:r>
        <w:rPr/>
        <w:t>䧂刹䦵숪湁긥摖匪숷䮏깎䵪⿂⨶湐깰䥆걤䬽슡獚걕戶쉋改測测乖떮橗㉑攥㐩칧쉀䕬⑑</w:t>
      </w:r>
      <w:r>
        <w:rPr/>
        <w:t>ⵯ</w:t>
      </w:r>
      <w:r>
        <w:rPr/>
        <w:t>숭꺩牞㞻컎礳ぢ䩍共㤷眯朤싂挊䥇轘</w:t>
      </w:r>
      <w:r>
        <w:rPr/>
        <w:t>ⷂ</w:t>
      </w:r>
      <w:r>
        <w:rPr/>
        <w:t>㬥ꇂ兰姂</w:t>
      </w:r>
      <w:r>
        <w:rPr/>
        <w:t>ꤱ</w:t>
      </w:r>
      <w:r>
        <w:rPr/>
        <w:t>썇徱</w:t>
      </w:r>
      <w:r>
        <w:rPr/>
        <w:t>⡹</w:t>
      </w:r>
      <w:r>
        <w:rPr/>
        <w:t>충쉮盃녉䰰숱숣⽯敳㭂쉆䨰娯䰪桳䎵췃㑨㩷憣晭习彀愶쵂ꥭ夺땳슩䀽䨪奅숰⩫␪쉷⌸쉹旎</w:t>
      </w:r>
      <w:r>
        <w:rPr/>
        <w:t>Ᵽ</w:t>
      </w:r>
      <w:r>
        <w:rPr/>
        <w:t>潙</w:t>
      </w:r>
      <w:r>
        <w:rPr/>
        <w:t>Ⱜ</w:t>
      </w:r>
      <w:r>
        <w:rPr/>
        <w:t>亘</w:t>
      </w:r>
      <w:r>
        <w:rPr/>
        <w:t>ꦻ</w:t>
      </w:r>
      <w:r>
        <w:rPr/>
        <w:t>㴦佌剟䍖㭩べ♂♉⚵爭焷⤻⍠␭䁤妩慸녙㝟땙〭刭瑨㌶</w:t>
      </w:r>
      <w:r>
        <w:rPr/>
        <w:t>⡯</w:t>
      </w:r>
      <w:r>
        <w:rPr/>
        <w:t>㥫唪拂쵊숸䂣湲淂抩㑏甲쉫晲稦⻂〴挰뽋㊥숻偮⨰싂婾燂溵济㬳䂩㉸㇎걉潃쉏쵴颏㕤숮海晾⩡ガ곂兾杇氻ꥣ接獶乣숤〦䩯⨱ꅄ</w:t>
      </w:r>
      <w:r>
        <w:rPr/>
        <w:t>⢩</w:t>
      </w:r>
      <w:r>
        <w:rPr/>
        <w:t>煈㩶㙒⥓숬⽑딲◂♑扴䕎欮㩎숵</w:t>
      </w:r>
      <w:r>
        <w:rPr/>
        <w:t>ꦮ</w:t>
      </w:r>
      <w:r>
        <w:rPr/>
        <w:t>쉱掬䈽携䤶쉴畕㥮徱恤㊻</w:t>
      </w:r>
      <w:r>
        <w:rPr/>
        <w:t>ⴷ</w:t>
      </w:r>
      <w:r>
        <w:rPr/>
        <w:t>剟꤮䱉㉐㡢쉧掘</w:t>
      </w:r>
      <w:r>
        <w:rPr/>
        <w:t>ꕩ</w:t>
      </w:r>
      <w:r>
        <w:rPr/>
        <w:t>㴸⹡彥㌲炣⏂氻浾⬴慣輬瑌亥伩숵橴썑癹嗂쉔祣奥坺䆩슏㩎佃彆㍴戰⸨ꥩ숬㦏쉖쉆朥婂뽈彵䙱卡䉤㥉瑬쉡㑊슥칭㙩㍮⚥㍗忂盂㠰㭨㕚쵩䠽侩倮걳Ⓜ䰱塂숳䛂䡭硩塊幯갯䩯痂땬㖩歒潷兖뽢槂뭇숫沮檿幫樶ㅇ窩숫桴</w:t>
      </w:r>
      <w:r>
        <w:rPr/>
        <w:t>ꕔꤵ</w:t>
      </w:r>
      <w:r>
        <w:rPr/>
        <w:t>杹泂伥䔸뽦䢮♪吮㒥뇂懂䠸漲扶⽃滂牴쉢題憏煾秂쉒䩪刹ㄻ檵愹㠤┪㔸깮優</w:t>
      </w:r>
      <w:r>
        <w:rPr/>
        <w:t>ⵔ</w:t>
      </w:r>
      <w:r>
        <w:rPr/>
        <w:t>欨믂師䘣䙌顸㷂⩃㙍則伸輺䱪眭塂塬㉯⽖ꄲ婍ꍍ楟䐳お掵㇂㝫쉰婸</w:t>
      </w:r>
      <w:r>
        <w:rPr/>
        <w:t>⡚</w:t>
      </w:r>
      <w:r>
        <w:rPr/>
        <w:t>ꖡ</w:t>
      </w:r>
      <w:r>
        <w:rPr/>
        <w:t>ꥮ㩣縸位♟깣걙辮幐㵤⎩瘣幰䖩㜪㠸䫂⹆㘯䙟쵲⥳碏䝱焫僂塅櫂숥秂爸汨汩玩㐸䕰畋숬䰵㴥㥬㐯悏瑞</w:t>
      </w:r>
      <w:r>
        <w:rPr/>
        <w:t>ⰳ</w:t>
      </w:r>
      <w:r>
        <w:rPr/>
        <w:t>깨♟㌺澱幑䣎辩쉎㈪췃乹佰䉔꺻䝕썳矎㞘晔ꌪ坫</w:t>
      </w:r>
      <w:r>
        <w:rPr/>
        <w:t>⣍⧍</w:t>
      </w:r>
      <w:r>
        <w:rPr/>
        <w:t>싂땦⯂僂弴슣⨬싂슡곂뽥幠牷쉓⎩䷂깤䔫竎</w:t>
      </w:r>
      <w:r>
        <w:rPr/>
        <w:t>ꤷ</w:t>
      </w:r>
      <w:r>
        <w:rPr/>
        <w:t>䐱꺿䎘挻廃坵㙗は卐慞椽쵯䓂쏂朥㵋쉰扆潓䌪揂</w:t>
      </w:r>
      <w:r>
        <w:rPr/>
        <w:t>ꤻ</w:t>
      </w:r>
      <w:r>
        <w:rPr/>
        <w:t>婎싂瓂䘷囂煂唽쉬䛂䝧戦䱣</w:t>
      </w:r>
      <w:r>
        <w:rPr/>
        <w:t>⠶</w:t>
      </w:r>
      <w:r>
        <w:rPr/>
        <w:t>卤쉅摥쉠奧兰⩹꺻廂뿂冩百瓂슣</w:t>
      </w:r>
      <w:r>
        <w:rPr/>
        <w:t>ꔮ</w:t>
      </w:r>
      <w:r>
        <w:rPr/>
        <w:t>㢩剴</w:t>
      </w:r>
      <w:r>
        <w:rPr/>
        <w:t>⡋</w:t>
      </w:r>
      <w:r>
        <w:rPr/>
        <w:t>炘㔱晧掵썲䡎硕쌸⹯榩砭</w:t>
      </w:r>
      <w:r>
        <w:rPr/>
        <w:t>꥟</w:t>
      </w:r>
      <w:r>
        <w:rPr/>
        <w:t>佗㘮姂⦮穖㋂顆乊㐺輷쉳乓㐵⩲뭘儷垬倪䔵</w:t>
      </w:r>
      <w:r>
        <w:rPr/>
        <w:t>ꤤ⩫◃</w:t>
      </w:r>
      <w:r>
        <w:rPr/>
        <w:t>桌</w:t>
      </w:r>
      <w:r>
        <w:rPr/>
        <w:t>ꖩ</w:t>
      </w:r>
      <w:r>
        <w:rPr/>
        <w:t>獴㎻瑍䤯《瀮㩕〱녒⬪桷㩭㐹ㅰ擂쉭䇂砭쉳䍱䴤</w:t>
      </w:r>
      <w:r>
        <w:rPr/>
        <w:t>⡈</w:t>
      </w:r>
      <w:r>
        <w:rPr/>
        <w:t>뭒⽭䢩塮♆䌯獰婆䑚䑈䙣㙂␯㔱⩐嘯⪥幆뼫쉸獠惂䝧쵄숤ㅒ牦瞏걎믂쉅浹쵆칈泎歙焳乩</w:t>
      </w:r>
      <w:r>
        <w:rPr/>
        <w:t>⡾</w:t>
      </w:r>
      <w:r>
        <w:rPr/>
        <w:t>晪䷂串념ꥱ쉯䯂䱩뭃쉞</w:t>
      </w:r>
      <w:r>
        <w:rPr/>
        <w:t>ꤰⵎ꤬</w:t>
      </w:r>
      <w:r>
        <w:rPr/>
        <w:t>쉐礴び⻃東渹슩噅䴷偊㎿徬泎晹顗뇂䕏ꥺ쉚껂뼪쉗◂</w:t>
      </w:r>
      <w:r>
        <w:rPr/>
        <w:t>ⰶ</w:t>
      </w:r>
      <w:r>
        <w:rPr/>
        <w:t>ꕰ</w:t>
      </w:r>
      <w:r>
        <w:rPr/>
        <w:t>倣堽긫⛂⥙♎㡊⏂</w:t>
      </w:r>
      <w:r>
        <w:rPr/>
        <w:t>⡸</w:t>
      </w:r>
      <w:r>
        <w:rPr/>
        <w:t>㔳뽔砽轳犣㍒ꏂ</w:t>
      </w:r>
      <w:r>
        <w:rPr/>
        <w:t>ꕪ</w:t>
      </w:r>
      <w:r>
        <w:rPr/>
        <w:t>숹奺歰쏎⌸⩘⩡㉵愬手⎱ꅨ吣</w:t>
      </w:r>
      <w:r>
        <w:rPr/>
        <w:t>ꕨꤺ</w:t>
      </w:r>
      <w:r>
        <w:rPr/>
        <w:t>劣⹙⹞뿂媻䥆卪숴焭橲䑃睪悡</w:t>
      </w:r>
      <w:r>
        <w:rPr/>
        <w:t>ꦘ</w:t>
      </w:r>
      <w:r>
        <w:rPr/>
        <w:t>䍌╰㈦</w:t>
      </w:r>
      <w:r>
        <w:rPr/>
        <w:t>ⵆ</w:t>
      </w:r>
      <w:r>
        <w:rPr/>
        <w:t>떬礴䍉䮱숹쉁く晅⛂㧂쉢</w:t>
      </w:r>
      <w:r>
        <w:rPr/>
        <w:t>⡫</w:t>
      </w:r>
      <w:r>
        <w:rPr/>
        <w:t>稷景䡩囂楉㴶뭫</w:t>
      </w:r>
      <w:r>
        <w:rPr/>
        <w:t>ꥋ⹵</w:t>
      </w:r>
      <w:r>
        <w:rPr/>
        <w:t>願汲츰媩浏䌹癙敗嚻塱妬</w:t>
      </w:r>
      <w:r>
        <w:rPr/>
        <w:t>ꕦ</w:t>
      </w:r>
      <w:r>
        <w:rPr/>
        <w:t>쉋换捠㍚顂⯂ㆻ汀䥏帯䅥䤯쉀啫穕彮復㭳畱⹤</w:t>
      </w:r>
      <w:r>
        <w:rPr/>
        <w:t>⢡</w:t>
      </w:r>
      <w:r>
        <w:rPr/>
        <w:t>娩⭲묨䉊湷㛂輱⒮㦬⫂땨樰ㄥ싂摰卙抿䘣슣䙆畷넪癬抏䥰㠲轌⽖汗⽩땉璬⭉橨穋杅砬ꍍ灲䆩⹷썇㮩</w:t>
      </w:r>
      <w:r>
        <w:rPr/>
        <w:t>⠥</w:t>
      </w:r>
      <w:r>
        <w:rPr/>
        <w:t>䠤숯⑌癣熱⥔卶挷</w:t>
      </w:r>
      <w:r>
        <w:rPr/>
        <w:t>ⰶ</w:t>
      </w:r>
      <w:r>
        <w:rPr/>
        <w:t>圲㥬癶楤ꄷ⥄䛍ꍕꏂ地犣泂具䵭캩䁁呣匽䜫ㆥ䇂숴㑣숻싂祱勎䙉㤻浱祎嫎挦䚘㷂䙠䵠䌳쵐쵍㑑묭㘩割쉅⛂濍畴㨵煂㧎</w:t>
      </w:r>
      <w:r>
        <w:rPr/>
        <w:t>Ⱚ</w:t>
      </w:r>
      <w:r>
        <w:rPr/>
        <w:t>偳捆ぃ榘䠥슱䍬╹䂣㉭긦淂恚䟂쉠砱⏃ꍈ쉰倮䤱墻⵹千飂䱞娱䈴坩摳堹兄挥뽠⨤</w:t>
      </w:r>
      <w:r>
        <w:rPr/>
        <w:t>⡟</w:t>
      </w:r>
      <w:r>
        <w:rPr/>
        <w:t>倨噷</w:t>
      </w:r>
      <w:r>
        <w:rPr/>
        <w:t>ꗂ</w:t>
      </w:r>
      <w:r>
        <w:rPr/>
        <w:t>幍噐┨桴婭⩞쉾洵瑈䴲㝶䘩坶ꍃ偨㡌䟂㉺参杺곂㑑슥䅷</w:t>
      </w:r>
      <w:r>
        <w:rPr/>
        <w:t>ꦩ</w:t>
      </w:r>
      <w:r>
        <w:rPr/>
        <w:t>㙉ꇂ㩬牶⼮♟䭏攮儱</w:t>
      </w:r>
      <w:r>
        <w:rPr/>
        <w:t>⢘</w:t>
      </w:r>
      <w:r>
        <w:rPr/>
        <w:t>亩슮䴺⎵㑳恩싂揍䍐盂</w:t>
      </w:r>
      <w:r>
        <w:rPr/>
        <w:t>ꕴ</w:t>
      </w:r>
      <w:r>
        <w:rPr/>
        <w:t>墘쉘漤湏䒩⩾䬫㡮쉄숪뭋瘨殱檮䢏땖奫껂䥋║㵐⾿斡瑲싂瀰</w:t>
      </w:r>
      <w:r>
        <w:rPr/>
        <w:t>Ⱝ</w:t>
      </w:r>
      <w:r>
        <w:rPr/>
        <w:t>䥤꺘幌灐平슥⪣䬰春棂숶帪⭃僂卩匦㯂眭⨴䱟䙣焴㵸硘</w:t>
      </w:r>
      <w:r>
        <w:rPr/>
        <w:t>ⱺ</w:t>
      </w:r>
      <w:r>
        <w:rPr/>
        <w:t>숲녾⍋䡃</w:t>
      </w:r>
      <w:r>
        <w:rPr/>
        <w:t>ꤳ</w:t>
      </w:r>
      <w:r>
        <w:rPr/>
        <w:t>癞穾焯䨥㊘氫딳参썵</w:t>
      </w:r>
      <w:r>
        <w:rPr/>
        <w:t>ꕞ</w:t>
      </w:r>
      <w:r>
        <w:rPr/>
        <w:t>睾쉺㓂呚䂬쉗쵤녗䑎獯砶〶㭒쌳迂彉슩㭒䑅┥癥숬䋂强♸悡焵祆縹쉦录根毂뽋䙫渦䅉쵆䑉쉬傡厣撱㩨녌婗</w:t>
      </w:r>
      <w:r>
        <w:rPr/>
        <w:t>ꕣ</w:t>
      </w:r>
      <w:r>
        <w:rPr/>
        <w:t>숳㋂癹禣穣녋㡎漫숻⸊㵟䊡㫍畗嗂勂䩤뭰䚻穾쉚乪繵辏空祱嘪入漥媿杒坰禩卺昹㝚帯㶏ꏍ┹㤷싍慪摍涣䥓쉅烂뽀汥㝖杁뽁쉦婑癞껂穒쉾⏂杪璏扄獘쉙顙䐻煂恀⹪瘪忂칳⩨潚眹晆愸䕾绂쉕</w:t>
      </w:r>
      <w:r>
        <w:rPr/>
        <w:t>ⴷ</w:t>
      </w:r>
      <w:r>
        <w:rPr/>
        <w:t>殿幞땾㩈깒슡</w:t>
      </w:r>
      <w:r>
        <w:rPr/>
        <w:t>ⷂ</w:t>
      </w:r>
      <w:r>
        <w:rPr/>
        <w:t>㤰</w:t>
      </w:r>
      <w:r>
        <w:rPr/>
        <w:t>ꕵ</w:t>
      </w:r>
      <w:r>
        <w:rPr/>
        <w:t>琨琪</w:t>
      </w:r>
      <w:r>
        <w:rPr/>
        <w:t>ⷎ</w:t>
      </w:r>
      <w:r>
        <w:rPr/>
        <w:t>쉒⩊䫂㥩涵灓頳䁪⫂溩깱払嚘捓슩싂㩁⨹걦僂朣╚攦佊때딷慍砣⬶䙵睋땰㥗神牨氨㕫⾱瑤婩ꅨ䑣䰬䱭顤煾</w:t>
      </w:r>
      <w:r>
        <w:rPr/>
        <w:t>Ⱳ</w:t>
      </w:r>
      <w:r>
        <w:rPr/>
        <w:t>㧂毂</w:t>
      </w:r>
      <w:r>
        <w:rPr/>
        <w:t>ⴺ</w:t>
      </w:r>
      <w:r>
        <w:rPr/>
        <w:t>睕捐䬽㥱秂塚䝣녏繴</w:t>
      </w:r>
      <w:r>
        <w:rPr/>
        <w:t>ꥍ</w:t>
      </w:r>
      <w:r>
        <w:rPr/>
        <w:t>㒬猥婥噏楑澬䵯㑾搪</w:t>
      </w:r>
      <w:r>
        <w:rPr/>
        <w:t>Ⱡ</w:t>
      </w:r>
      <w:r>
        <w:rPr/>
        <w:t>厥▱奧갻㭏걚癍瑣♗埂焲獣痂吺뽨䘤顈㡫㠺猭</w:t>
      </w:r>
      <w:r>
        <w:rPr/>
        <w:t>ꥊ</w:t>
      </w:r>
      <w:r>
        <w:rPr/>
        <w:t>䋂娴㝪䉊䯍坰넪㐱ꍆ㙎䙀슬儺幘䌸⾵堻쉨汵礴쉢䗎䁰機偮䡔炿⩸긴⏂쵲㞥㕗㙈䆿놩</w:t>
      </w:r>
      <w:r>
        <w:rPr/>
        <w:t>ꥁ</w:t>
      </w:r>
      <w:r>
        <w:rPr/>
        <w:t>썡洶瘭슡浆䡡奈凂⭸</w:t>
      </w:r>
      <w:r>
        <w:rPr/>
        <w:t>ꕚ</w:t>
      </w:r>
      <w:r>
        <w:rPr/>
        <w:t>⽂䝟쉬칠歠쉶뽵嗂縭楁坸</w:t>
      </w:r>
      <w:r>
        <w:rPr/>
        <w:t>ꗂ</w:t>
      </w:r>
      <w:r>
        <w:rPr/>
        <w:t>㇍쉁㡕쉀輰⥠⩣凂썷⍴㋂⼳睖坁捒⸻䔬䑥朴䃂꧎뭞䱱勃唬楖쌹吶潐숰</w:t>
      </w:r>
      <w:r>
        <w:rPr/>
        <w:t>⡬</w:t>
      </w:r>
      <w:r>
        <w:rPr/>
        <w:t>썯긱唪歁⹆쌺頰</w:t>
      </w:r>
      <w:r>
        <w:rPr/>
        <w:t>⢱</w:t>
      </w:r>
      <w:r>
        <w:rPr/>
        <w:t>녒媩牊깷啘墮⧂⯍㭈瞱⏂挸㏂砲</w:t>
      </w:r>
      <w:r>
        <w:rPr/>
        <w:t>꧂</w:t>
      </w:r>
      <w:r>
        <w:rPr/>
        <w:t>뽶⍅爹桥⤮⩒녳㝶␣㶬③繡䙔杧땶쉰숳呹戹灩眳䪬乾숳伩뽠䬰</w:t>
      </w:r>
      <w:r>
        <w:rPr/>
        <w:t>ꤱ⥭</w:t>
      </w:r>
      <w:r>
        <w:rPr/>
        <w:t>穨</w:t>
      </w:r>
      <w:r>
        <w:rPr/>
        <w:t>ꦘ</w:t>
      </w:r>
      <w:r>
        <w:rPr/>
        <w:t>敨忂扥쎮쉆쉐呴湍彁瓍灠슩婧は</w:t>
      </w:r>
      <w:r>
        <w:rPr/>
        <w:t>ⷂ</w:t>
      </w:r>
      <w:r>
        <w:rPr/>
        <w:t>祘塃䩥쉪④</w:t>
      </w:r>
      <w:r>
        <w:rPr/>
        <w:t>ⱔ</w:t>
      </w:r>
      <w:r>
        <w:rPr/>
        <w:t>繠쉈攥문眣㗍습票</w:t>
      </w:r>
      <w:r>
        <w:rPr/>
        <w:t>⠰⨮</w:t>
      </w:r>
      <w:r>
        <w:rPr/>
        <w:t>悵⏍⑥流潋䵬冮牑㐥廂皻浅䌩</w:t>
      </w:r>
      <w:r>
        <w:rPr/>
        <w:t>꧃</w:t>
      </w:r>
      <w:r>
        <w:rPr/>
        <w:t>獭睦忂녉뽷曂☻䲡慠牊䙭頽⫂쉉楳</w:t>
      </w:r>
      <w:r>
        <w:rPr/>
        <w:t>⡺␣♪</w:t>
      </w:r>
      <w:r>
        <w:rPr/>
        <w:t>玻╋䁟彤썩㮵丶堸싂뗎㉈㤥</w:t>
      </w:r>
      <w:r>
        <w:rPr/>
        <w:t>ⱦ</w:t>
      </w:r>
      <w:r>
        <w:rPr/>
        <w:t>싂刦䝃⤰㑹橍쵕摐䑕깥㠯㫂掘慂猸䮬彇昸楁⦏ꇍ␬瀩䲱沥숽녲禡㕶敕䫂싂泂琶䝁獣䍗䙪䱧䡫單걲쉓㭲啗썣眪㭅勍ꄬ䙐㩢㟎堵ꅲ婨疣喡</w:t>
      </w:r>
      <w:r>
        <w:rPr/>
        <w:t>ⶮ</w:t>
      </w:r>
      <w:r>
        <w:rPr/>
        <w:t>층</w:t>
      </w:r>
      <w:r>
        <w:rPr/>
        <w:t>ꔮ</w:t>
      </w:r>
      <w:r>
        <w:rPr/>
        <w:t>朵숰怰湘橩쉶㥓朦犡珂⑵䊘⦿歺扙⼯㝒⥁뽤湥珂撡䤴</w:t>
      </w:r>
      <w:r>
        <w:rPr/>
        <w:t>꧂</w:t>
      </w:r>
      <w:r>
        <w:rPr/>
        <w:t>䌲</w:t>
      </w:r>
      <w:r>
        <w:rPr/>
        <w:t>⡮</w:t>
      </w:r>
      <w:r>
        <w:rPr/>
        <w:t>㠤惂畄带䠤㟂㝾슮ꅃ煶⭦椶卬䳂橺昦䗂쉴瞻䍇䉗㥸祈⬰い氨桴㔬</w:t>
      </w:r>
      <w:r>
        <w:rPr/>
        <w:t>ꦥ</w:t>
      </w:r>
      <w:r>
        <w:rPr/>
        <w:t>搊剺瑏䬰剌癯嗍썵⭔슻ㅖ걉췍녩⹐㙱狂䉀狂穩⯂년╆춘䵰㴺㑰斣瑵潞䜵녵瑌ꅾ兗</w:t>
      </w:r>
      <w:r>
        <w:rPr/>
        <w:t>ꕣ</w:t>
      </w:r>
      <w:r>
        <w:rPr/>
        <w:t>슿噋瑴䔭쉪숷㥭</w:t>
      </w:r>
      <w:r>
        <w:rPr/>
        <w:t>ꥌ</w:t>
      </w:r>
      <w:r>
        <w:rPr/>
        <w:t>摹㡸</w:t>
      </w:r>
      <w:r>
        <w:rPr/>
        <w:t>ꤵ</w:t>
      </w:r>
      <w:r>
        <w:rPr/>
        <w:t>촬⯂㐣灅楩朰睈ꅃ愽㝄顖뇍딤쉺彄⽂呦</w:t>
      </w:r>
      <w:r>
        <w:rPr/>
        <w:t>ꕇ</w:t>
      </w:r>
      <w:r>
        <w:rPr/>
        <w:t>숴湂牴␶⌰쉵╅氷䱬婾咩楄쉋澿炬츫ꥳ侩䃂</w:t>
      </w:r>
      <w:r>
        <w:rPr/>
        <w:t>ⰺ⍌</w:t>
      </w:r>
      <w:r>
        <w:rPr/>
        <w:t>㔰쉑渴戥瑭瀶癴杅㵨⩴⭕쉠眣扟ꅾ丮</w:t>
      </w:r>
      <w:r>
        <w:rPr/>
        <w:t>ⳃ</w:t>
      </w:r>
      <w:r>
        <w:rPr/>
        <w:t>䵆</w:t>
      </w:r>
      <w:r>
        <w:rPr/>
        <w:t>⠮</w:t>
      </w:r>
      <w:r>
        <w:rPr/>
        <w:t>䥭拂⌭䠦싍ꌮ繃넣촭⮡願氬</w:t>
      </w:r>
      <w:r>
        <w:rPr/>
        <w:t>ⱥ⵹⍵</w:t>
      </w:r>
      <w:r>
        <w:rPr/>
        <w:t>㑂穉</w:t>
      </w:r>
      <w:r>
        <w:rPr/>
        <w:t>⡶</w:t>
      </w:r>
      <w:r>
        <w:rPr/>
        <w:t>爴摇䅓偏䉯쉵땗곂╈⑌╉㔪繯托䄻쎥싍䩙㬥숯⼨慷松슏뽍㨷敱㠱华偹⹭忂戥⑹䵖쉶㕓슥咥癡干숪⩢禮믂庘捷숺所</w:t>
      </w:r>
      <w:r>
        <w:rPr/>
        <w:t>ꤱꦵ⨺</w:t>
      </w:r>
      <w:r>
        <w:rPr/>
        <w:t>甦圥堯ꅰㅏ嚡믎㙹歆슩爲㩁潫䤶乇塩♩䑎싂焷⥀斮⨰칈坓</w:t>
      </w:r>
      <w:r>
        <w:rPr/>
        <w:t>⣂</w:t>
      </w:r>
      <w:r>
        <w:rPr/>
        <w:t>濃桫伺汣坌楧♯帹硧싃皏⽊땏㋂쉦懍奏쉳癙䒏䄴佗㑁敬婲슩묺辘㨮㤶䥭砣椵㇂淂畾涩揂땩䅲偉녁⫂떩⩂潎䕟䑔䕔洸뭑椻嘶쉋⏂䀲뾩䘭兵쉏束쉢㆘儵捧烍⭶偊㇂愬䱷煯假忂斡䤮䱭佈擂</w:t>
      </w:r>
      <w:r>
        <w:rPr/>
        <w:t>ⱡ</w:t>
      </w:r>
      <w:r>
        <w:rPr/>
        <w:t>幐媩矃坪뮏娨嫍㒩걙輹⺩嫂帽捌䈦ꅴ䵹扎㮡슏䢩焸갫怽恢췎慌獔㠱爥洶瑋䕟㉈싂뿎址ㅳ</w:t>
      </w:r>
      <w:r>
        <w:rPr/>
        <w:t>ⷂ</w:t>
      </w:r>
      <w:r>
        <w:rPr/>
        <w:t>⻂☷⸰湐嫂摰썂牔栦㕄溱䅀甲칾겻拂㝕機㜵䕤⍯쉾㴮䉥瑃婒怦顦㨷쉸卞</w:t>
      </w:r>
      <w:r>
        <w:rPr/>
        <w:t>Ⱘ</w:t>
      </w:r>
      <w:r>
        <w:rPr/>
        <w:t>쉸爤㉟㉢갪坸ꅚ</w:t>
      </w:r>
      <w:r>
        <w:rPr/>
        <w:t>ꗂ</w:t>
      </w:r>
      <w:r>
        <w:rPr/>
        <w:t>奌輯뭦䯎㆏彷쵰⑱쉨䑪䜺䍤偩䡅칠쉱</w:t>
      </w:r>
      <w:r>
        <w:rPr/>
        <w:t>ⱋ</w:t>
      </w:r>
      <w:r>
        <w:rPr/>
        <w:t>彚㡤슱穉⍸縴㶬</w:t>
      </w:r>
      <w:r>
        <w:rPr/>
        <w:t>ⶥ</w:t>
      </w:r>
      <w:r>
        <w:rPr/>
        <w:t>潗丰</w:t>
      </w:r>
      <w:r>
        <w:rPr/>
        <w:t>⢩</w:t>
      </w:r>
      <w:r>
        <w:rPr/>
        <w:t>灃슮温匶䠮摈橭䋂䗍怹商䵤頩⩱㗂쏂䥸剾煤㭲癊䱡獬ꅱ㡸䔪뭑囎桫쉯㙬畬爯뭂癦盂扞㧍风걭썦㢬㡍䬣䈵䕭쉶␷整䔹椯쉪然塚숷珃␩留쵭刭</w:t>
      </w:r>
      <w:r>
        <w:rPr/>
        <w:t>Ⱟ</w:t>
      </w:r>
      <w:r>
        <w:rPr/>
        <w:t>㙖顰䖏싂呍㡹煲㝚助</w:t>
      </w:r>
      <w:r>
        <w:rPr/>
        <w:t>꤬ꥉ</w:t>
      </w:r>
      <w:r>
        <w:rPr/>
        <w:t>淂쉩㡐썰厬⍳䍒囂䨽땳ꇂ䓂ꅪ⩺渮⩩䅚땬汆</w:t>
      </w:r>
      <w:r>
        <w:rPr/>
        <w:t>ꕆ</w:t>
      </w:r>
      <w:r>
        <w:rPr/>
        <w:t>䏎乹坉乩쉓斏攫쉄㇂毃儭㐹娣砻朣㌴쉦乀繵㴺硎㍍坖</w:t>
      </w:r>
      <w:r>
        <w:rPr/>
        <w:t>ⲵ</w:t>
      </w:r>
      <w:r>
        <w:rPr/>
        <w:t>쉭縷托ꅯ⨪㈳繅㭲딊⨰쉐⨦곍媮楓뇂㍎丵䴲</w:t>
      </w:r>
      <w:r>
        <w:rPr/>
        <w:t>ꤲ</w:t>
      </w:r>
      <w:r>
        <w:rPr/>
        <w:t>僂숴䡄嫂╕</w:t>
      </w:r>
      <w:r>
        <w:rPr/>
        <w:t>ꖵ</w:t>
      </w:r>
      <w:r>
        <w:rPr/>
        <w:t>硲秂眥갪⍐圶쉆쉳穗╰恊䱌顄慄㫃䌷礦䩑瘥㑘颣溵噙㟂椬晓ꅐ╰ㄹ칣쉘㥞惂洫䑣⨭浾</w:t>
      </w:r>
      <w:r>
        <w:rPr/>
        <w:t>ⱖ</w:t>
      </w:r>
      <w:r>
        <w:rPr/>
        <w:t>儲⭤┺컂偆扙묣⑒轞䚥歷칍獾䥑㉄矂썶䭇㣂䭙ㄮ娹垥輭捚参晲拂昮擂祅쉤⺻䓎숽䄳硧䮿츴斩歧凂婇灔䎩㭢㑎敏뽧偸䔮㉌瞵灉㙱松츸⌥</w:t>
      </w:r>
      <w:r>
        <w:rPr/>
        <w:t>ꗂ</w:t>
      </w:r>
      <w:r>
        <w:rPr/>
        <w:t>桩쉨估䉙숽껂㢻灥慔㝔䈫깭㥎슻奊㯂쌱砻䡓癥楳槍矂썅壂ꥪ⮬묯轢⹫뽈倯⑤䬷䐣佨颣慱㭖と䌽顄汄呹묶쉅奧歉숮瞡⏎畊뭏穖䧂⿂瑞썖樯奒싎归쉅䵌䈤㍡洰烂㟎쉾</w:t>
      </w:r>
      <w:r>
        <w:rPr/>
        <w:t>ꕬ</w:t>
      </w:r>
      <w:r>
        <w:rPr/>
        <w:t>淂㨸䭤㙯㣂厡</w:t>
      </w:r>
      <w:r>
        <w:rPr/>
        <w:t>ⵦ</w:t>
      </w:r>
      <w:r>
        <w:rPr/>
        <w:t>幎ꅯ쉮㬬曂勂曂䅷⤫塃䑬츨漳䠤쎣䝟砦䩒갹㓂㩨桙</w:t>
      </w:r>
      <w:r>
        <w:rPr/>
        <w:t>Ⱖ</w:t>
      </w:r>
      <w:r>
        <w:rPr/>
        <w:t>깙拂ꍋ剋㝒</w:t>
      </w:r>
      <w:r>
        <w:rPr/>
        <w:t>ꥇ</w:t>
      </w:r>
      <w:r>
        <w:rPr/>
        <w:t>昪썂煍싍㔪</w:t>
      </w:r>
      <w:r>
        <w:rPr/>
        <w:t>ⰰ</w:t>
      </w:r>
      <w:r>
        <w:rPr/>
        <w:t>ㅷ瑀⸱㭙珂</w:t>
      </w:r>
      <w:r>
        <w:rPr/>
        <w:t>ⱸ</w:t>
      </w:r>
      <w:r>
        <w:rPr/>
        <w:t>墮烃⯂숮뭤䝣갦⮩깑⑌㙀燂㙎睸쉯墩슱㭏㭉䙓倴ꇂ쉒輶䑓ぴ飂⤰庩漲깇礸昻⥷ㆬ䔱慁攴穾俍摚䱲㇍㡈㡮稲⹗㵍弱㘫</w:t>
      </w:r>
      <w:r>
        <w:rPr/>
        <w:t>ꕙ</w:t>
      </w:r>
      <w:r>
        <w:rPr/>
        <w:t>숩네洸䇂⮮╋浗숲碏</w:t>
      </w:r>
      <w:r>
        <w:rPr/>
        <w:t>⡶⯎</w:t>
      </w:r>
      <w:r>
        <w:rPr/>
        <w:t>区䋂䑦㪱汐旂䭬睺䭈䕥녅쌥격湉⥺㍯䮬⏂啊捑꤮瀳塀眲䑥쎘區杪걲㘵ꇎ瑘塄总摌ꅷ쉄䅾䍑䃂垣녱㪬婑䵴㉳泂㌲䪿㜨ꄻ噵坃䙎㶘⻍物坴偣頲汁䉈㷃䠪㜪棂쉟咡싂♠겿⭹ꅡ칓䅕딲繉⥒教⥶圭顺扡땅ꌶ㬲꥚呭ㅒ넦⩕싂恣癋焨␥碏〦纏瀮⽅飂䅦쉇迂⩖歠剶兯㠩呯滂묨쉁칱婦朹彉㩈擂딥⽵慅獔꺬幒䕞哂枻㙩頷彑呓䜫㠹稭愲嗂㙘⨮坉⫎㩪瑞㟂쉩ぱ⭚⾣畺쉥夺杫䮱ꅮ⭱乔飂⑅癟塐ꥲ灂畾⩾轾썣䢿彪䁔긨䍆朲喩獘┲</w:t>
      </w:r>
      <w:r>
        <w:rPr/>
        <w:t>⡌</w:t>
      </w:r>
      <w:r>
        <w:rPr/>
        <w:t>灐⹨夶涏䵣㯂墻㬫桩䍘浀瀯ꅚ牍䖘沥㝞㧎圹䭏㭭牴獙쵙弱牙뿂▩䁦獔敖沥彬╬啍습⎡녀瓂琊瑱䵇⹖⪱</w:t>
      </w:r>
      <w:r>
        <w:rPr/>
        <w:t>ꤲ</w:t>
      </w:r>
      <w:r>
        <w:rPr/>
        <w:t>揂䙨㡹橬曎睱憬䈲⌨</w:t>
      </w:r>
      <w:r>
        <w:rPr/>
        <w:t>ⷃ⵭</w:t>
      </w:r>
      <w:r>
        <w:rPr/>
        <w:t>婱쉸썢</w:t>
      </w:r>
      <w:r>
        <w:rPr/>
        <w:t>⠤</w:t>
      </w:r>
      <w:r>
        <w:rPr/>
        <w:t>쉹㤲⚏湭⌱</w:t>
      </w:r>
      <w:r>
        <w:rPr/>
        <w:t>ⵑ</w:t>
      </w:r>
      <w:r>
        <w:rPr/>
        <w:t>攪乚䡘뿂䮬揎䥯싂싂抵偷㕩䥊犮㕏긻乚⪿䙂矎䥄</w:t>
      </w:r>
      <w:r>
        <w:rPr/>
        <w:t>ⶡ</w:t>
      </w:r>
      <w:r>
        <w:rPr/>
        <w:t>䁦╚繶桑딪꺩⤹祟쉍</w:t>
      </w:r>
      <w:r>
        <w:rPr/>
        <w:t>ⵂ</w:t>
      </w:r>
      <w:r>
        <w:rPr/>
        <w:t>긶㛂睭免⥄坭숶䏂㠱ꥫ땖买뽗숥캩⨴㵎숦쉮쌸䕀⎻ㅓ轌㡫⥹猫愮弱昳稩帩瞡▱</w:t>
      </w:r>
      <w:r>
        <w:rPr/>
        <w:t>ⴺ</w:t>
      </w:r>
      <w:r>
        <w:rPr/>
        <w:t>獞䵗硕䕾숲瘽䑡帪⥲澘쉏</w:t>
      </w:r>
      <w:r>
        <w:rPr/>
        <w:t>꤫</w:t>
      </w:r>
      <w:r>
        <w:rPr/>
        <w:t>쉺═</w:t>
      </w:r>
      <w:r>
        <w:rPr/>
        <w:t>ⰹ</w:t>
      </w:r>
      <w:r>
        <w:rPr/>
        <w:t>楫</w:t>
      </w:r>
      <w:r>
        <w:rPr/>
        <w:t>ꕄ</w:t>
      </w:r>
      <w:r>
        <w:rPr/>
        <w:t>Ⳏ</w:t>
      </w:r>
      <w:r>
        <w:rPr/>
        <w:t>땩呦쉹斵敌䡳뭊쉔漬</w:t>
      </w:r>
      <w:r>
        <w:rPr/>
        <w:t>ꔵ</w:t>
      </w:r>
      <w:r>
        <w:rPr/>
        <w:t>ꍄ䨹迂偄浪扈⫂쉶㗂憿춣㭢硞⴪杇䁧桡堵ꍾ쉤䉅䉍╆灗㑈쉵倳녭棂ㄽꅆ癘礦挺깵瀵╢䥈吶ㅒ㈶䫂⴮쉮꺱癇乁⎩倣쉗戶⤬䭭の睓㝹싎</w:t>
      </w:r>
      <w:r>
        <w:rPr/>
        <w:t>ⱎ</w:t>
      </w:r>
      <w:r>
        <w:rPr/>
        <w:t>ヂ숯椪竂〦䱒煠冘㏂眳⍑썚▵뼪㛃灄潮쉾♕⑸슻슘</w:t>
      </w:r>
      <w:r>
        <w:rPr/>
        <w:t>Ⳏ</w:t>
      </w:r>
      <w:r>
        <w:rPr/>
        <w:t>橕㵮⦵숯㭃䐪乮類憩⵶숳䝄캘渫䋃슬塓ꆬ櫂晈㝋䙰桹ꅪ㪩澩噈䐪煬⬽쉹畺婱뭟⧂쉔ꥯ</w:t>
      </w:r>
      <w:r>
        <w:rPr/>
        <w:t>ꥍ</w:t>
      </w:r>
      <w:r>
        <w:rPr/>
        <w:t>浏榿偉ꍄ㫂䈽⹣桺捷㴪睶䅴</w:t>
      </w:r>
      <w:r>
        <w:rPr/>
        <w:t>ⱳ</w:t>
      </w:r>
      <w:r>
        <w:rPr/>
        <w:t>䴣㜴樷㙐ꆩ㐹Ⓜ</w:t>
      </w:r>
      <w:r>
        <w:rPr/>
        <w:t>⡦</w:t>
      </w:r>
      <w:r>
        <w:rPr/>
        <w:t>슩哂塶䯂㟂걶䥈汭⨺墥ケ熩祏题</w:t>
      </w:r>
      <w:r>
        <w:rPr/>
        <w:t>ꔦ</w:t>
      </w:r>
      <w:r>
        <w:rPr/>
        <w:t>窩㭟恠敲奅汰扦氮쉊焮䭀扏䱵쉀䉄佱硅当獘⎱㥋光㒩뭗卩䓂瑕復㍏쉐䩣呐䰬싂弶碥扉숩넨禘毂歀쉈婑扴㜺飂䝹丯</w:t>
      </w:r>
      <w:r>
        <w:rPr/>
        <w:t>Ⳃ</w:t>
      </w:r>
      <w:r>
        <w:rPr/>
        <w:t>믂쉉췂</w:t>
      </w:r>
      <w:r>
        <w:rPr/>
        <w:t>ꕫ⍖</w:t>
      </w:r>
      <w:r>
        <w:rPr/>
        <w:t>㉭떣䰭輤ꅂ⬸썙睰喥깳灱쉘㥯⤽湙獬㝋焭顯⍐㔩䵪⩅숻楊쉭숹砱⽄쉗改쉒⹆关䴻㮬뼹쉞妣辩숳椩⭮㛂轇兲䭵싂ㅎ癍䁖壎睥杘㨪䩗夬</w:t>
      </w:r>
      <w:r>
        <w:rPr/>
        <w:t>ꕱ</w:t>
      </w:r>
      <w:r>
        <w:rPr/>
        <w:t>뿂沮塔䩉㛂牴奁睤⭎恮㉥㥅㨹畬⹮쉀䑭깧⍋䁕扪硟⼳湕䆮纥煂ꅥ䝹䄣䮮</w:t>
      </w:r>
      <w:r>
        <w:rPr/>
        <w:t>ⲱ</w:t>
      </w:r>
      <w:r>
        <w:rPr/>
        <w:t>떩繘䙌</w:t>
      </w:r>
      <w:r>
        <w:rPr/>
        <w:t>꧂</w:t>
      </w:r>
      <w:r>
        <w:rPr/>
        <w:t>㨤啈呈</w:t>
      </w:r>
      <w:r>
        <w:rPr/>
        <w:t>ꦬ</w:t>
      </w:r>
      <w:r>
        <w:rPr/>
        <w:t>瑢깈䥏獭</w:t>
      </w:r>
      <w:r>
        <w:rPr/>
        <w:t>⠽</w:t>
      </w:r>
      <w:r>
        <w:rPr/>
        <w:t>숺塠倷嫍㋂䅄</w:t>
      </w:r>
      <w:r>
        <w:rPr/>
        <w:t>ꕱ</w:t>
      </w:r>
      <w:r>
        <w:rPr/>
        <w:t>儲⎏촵穂嫂枵⿂矂ㆮ쉑秂夭䕦㍬溩䑤升㡢犮悡㡡椽㏂⒥</w:t>
      </w:r>
      <w:r>
        <w:rPr/>
        <w:t>⡱</w:t>
      </w:r>
      <w:r>
        <w:rPr/>
        <w:t>湎扲焥拂敟䖥坉ꥳ墿ꍑ䚩狂朽뭣嘻瞏㵒窿秎뽔䞘㭯㗂癞⫂㍌慞澮ꇍ쵒唣棂꥖㴮䩢懂㩰呖䡅幣䁥㩮䝸䔰뼽栊⨺乶挥䀣⛎뼴灓濂㙹䉊䓂墿㌬싂䮵戩뽓쉍땞啐瞣쉗㕱䄷牯佚䍷椳㩔㟎숭䉐夰䩩捕恑</w:t>
      </w:r>
      <w:r>
        <w:rPr/>
        <w:t>Ⳏ⹶</w:t>
      </w:r>
      <w:r>
        <w:rPr/>
        <w:t>䥗칗䷂쵓伫⑭硯數딦佄⨰쉵媿漶㑸煇</w:t>
      </w:r>
      <w:r>
        <w:rPr/>
        <w:t>ꗂ</w:t>
      </w:r>
      <w:r>
        <w:rPr/>
        <w:t>㡇쉅쏂佀䪻杔⥆允뽧⩍捞╀㐲㴪䛂쉌頹旃㧂塎繴䟂前顅报</w:t>
      </w:r>
      <w:r>
        <w:rPr/>
        <w:t>ꖩ</w:t>
      </w:r>
      <w:r>
        <w:rPr/>
        <w:t>乄썳瑶ꍎ姂</w:t>
      </w:r>
      <w:r>
        <w:rPr/>
        <w:t>⣂</w:t>
      </w:r>
      <w:r>
        <w:rPr/>
        <w:t>珎喵㡖干媏쉶ㅰ秂江깒猸䚬顙칐싂䁢䙳步瓂쉥穰刮䙇㙣懍䉑磂昪刭</w:t>
      </w:r>
      <w:r>
        <w:rPr/>
        <w:t>꥓</w:t>
      </w:r>
      <w:r>
        <w:rPr/>
        <w:t>䔽䜰⭎測偪뗂♑爺乄瑤敳╚쉬㈻汩癪檥啡恋噇潬戹㍙㩮刵恙㉫堽癕䄭䭵乔摨쉹⻂⍫轥在呅颿摨睘坂㬨칭⻍㥭氣獦⼩䉷暡幩㬫睚䰤⥞䔲</w:t>
      </w:r>
      <w:r>
        <w:rPr/>
        <w:t>Ⱨ</w:t>
      </w:r>
      <w:r>
        <w:rPr/>
        <w:t>幣娽睲</w:t>
      </w:r>
      <w:r>
        <w:rPr/>
        <w:t>Ⳃ</w:t>
      </w:r>
      <w:r>
        <w:rPr/>
        <w:t>㝏奮</w:t>
      </w:r>
      <w:r>
        <w:rPr/>
        <w:t>ꕨ</w:t>
      </w:r>
      <w:r>
        <w:rPr/>
        <w:t>Ɐ</w:t>
      </w:r>
      <w:r>
        <w:rPr/>
        <w:t>䥤촪颻娨숬狂卑才쉀⑟䨬㑳垮䡚剫泂䫂⿍⑷怮╢剎칶칆嗂㖘幭燍Ⓧ晟぀뼺嗍縳壂㑞歏恒棂㥃牓쉁䤺淂⎮䩟噵攷栦ꍠ丷汌恷뼩噇樰䜰倦숭㔣</w:t>
      </w:r>
      <w:r>
        <w:rPr/>
        <w:t>꤯</w:t>
      </w:r>
      <w:r>
        <w:rPr/>
        <w:t>䏎湟婾▩䱤唪奒橹焹䵏ꄴ摾圴畠숩浶㉦婐䵇稪ぺ㷂捪縬牧勂㋂橃ꆱ⌺⭟슱⩐뭀制旂䍳張䭕ꥹ墱</w:t>
      </w:r>
      <w:r>
        <w:rPr/>
        <w:t>ꗂ</w:t>
      </w:r>
      <w:r>
        <w:rPr/>
        <w:t>睯⒵竂쉋彦斱䅰潺쉅坳딵쉑婵ꥨ炣槂긹쉙쉆</w:t>
      </w:r>
      <w:r>
        <w:rPr/>
        <w:t>ꖬ</w:t>
      </w:r>
      <w:r>
        <w:rPr/>
        <w:t>睲爫癚〦獦䥢ꍟ쉋䞡卋顆⫂㓍䌥炥㐲쉃㵄䵑㏃썰庱奚䍹督껂圦ぴ뽦숪싂轩</w:t>
      </w:r>
      <w:r>
        <w:rPr/>
        <w:t>ⲿ</w:t>
      </w:r>
      <w:r>
        <w:rPr/>
        <w:t>㍆嗂㣂椶櫂唤</w:t>
      </w:r>
      <w:r>
        <w:rPr/>
        <w:t>ꔸ</w:t>
      </w:r>
      <w:r>
        <w:rPr/>
        <w:t>䵒쉚桀</w:t>
      </w:r>
      <w:r>
        <w:rPr/>
        <w:t>⠳</w:t>
      </w:r>
      <w:r>
        <w:rPr/>
        <w:t>匦瑔獔䥈牥䙖嚩䱓噆䥟䄲䘵剌䉙挦⭤쉅亱擂ꏂ</w:t>
      </w:r>
      <w:r>
        <w:rPr/>
        <w:t>⠳</w:t>
      </w:r>
      <w:r>
        <w:rPr/>
        <w:t>㐶</w:t>
      </w:r>
      <w:r>
        <w:rPr/>
        <w:t>ⷃ</w:t>
      </w:r>
      <w:r>
        <w:rPr/>
        <w:t>怣㛂쉟뽷捬♏⩙楮␪頫쉥吹⹲颩⌥쉋煢〲磂㫂涻反슬⥯䋍剙⭃敍恘딩㨰殬歶숽楸쉁</w:t>
      </w:r>
      <w:r>
        <w:rPr/>
        <w:t>꥓⩧</w:t>
      </w:r>
      <w:r>
        <w:rPr/>
        <w:t>䅕硟쉎佣歏싂慏忂숳砻쉸恆敇恏坨壍囂㋂䜩幮촺禬た</w:t>
      </w:r>
      <w:r>
        <w:rPr/>
        <w:t>ꤱ</w:t>
      </w:r>
      <w:r>
        <w:rPr/>
        <w:t>呂쵗䡡췂㑆瑨橁칧碩彥⩋场⎥縨飂</w:t>
      </w:r>
      <w:r>
        <w:rPr/>
        <w:t>⠬</w:t>
      </w:r>
      <w:r>
        <w:rPr/>
        <w:t>슡㝆㙧숪쉷啈祇곂汑㉠妿믂╡</w:t>
      </w:r>
      <w:r>
        <w:rPr/>
        <w:t>⢿</w:t>
      </w:r>
      <w:r>
        <w:rPr/>
        <w:t>汓癵⤸瓂㜪쉒穇⭰⥚쉶唯䍕䁴㉶猤漶⴯牙礪㝩䎩䗂〸亩㔴⒩䴽⽺㑸桮䉡</w:t>
      </w:r>
      <w:r>
        <w:rPr/>
        <w:t>ⶬ</w:t>
      </w:r>
      <w:r>
        <w:rPr/>
        <w:t>彎䵙⿂晹搽㤯朶땴</w:t>
      </w:r>
      <w:r>
        <w:rPr/>
        <w:t>ꖵ⹐</w:t>
      </w:r>
      <w:r>
        <w:rPr/>
        <w:t>稪⨪䉁圊剂</w:t>
      </w:r>
      <w:r>
        <w:rPr/>
        <w:t>ⴺ</w:t>
      </w:r>
      <w:r>
        <w:rPr/>
        <w:t>䘪숽暥稭唲㋂슡欤⑔써璱㍋歴</w:t>
      </w:r>
      <w:r>
        <w:rPr/>
        <w:t>ⵈ⑩</w:t>
      </w:r>
      <w:r>
        <w:rPr/>
        <w:t>숬숩摂</w:t>
      </w:r>
      <w:r>
        <w:rPr/>
        <w:t>⡙</w:t>
      </w:r>
      <w:r>
        <w:rPr/>
        <w:t>ꥬ主쉴믃惂⬯ꍏ僂㴺㝞淂䡣쉮僎⯂충幱繎噫晚ꍙㄨ伷넻縴껂⥾뼰晞瞘摱偫썴汰珂⑺쉓湌児㭄䅵煩깩㬭忂쉹獞縪쉎奩넲䉋䢮뭲䳂녥轆杉祗ㅩ㠪㉺ꆩ䍵圤煖䷂師獐晓녺怺焣䍭刣⪘ㄲ操奕喥쵯爩樫暏쉦兗彩猭ꥲ猦棂潖캡帮楠㐪啹⭔쉐ꍀ瑋㴸䁲弶㡬圤旂캩䃂吣佳䡌</w:t>
      </w:r>
      <w:r>
        <w:rPr/>
        <w:t>ⵆ</w:t>
      </w:r>
      <w:r>
        <w:rPr/>
        <w:t>ꥷ场楚娵땀幸䙧碘䔤⌦条氲熣䌬乾ㆮ숴䙓숭⯃쉰瑹劮漨戽烂⵲䁇呉儵沱砪땯槂㣃놱슮싍슮</w:t>
      </w:r>
      <w:r>
        <w:rPr/>
        <w:t>ꕎ</w:t>
      </w:r>
      <w:r>
        <w:rPr/>
        <w:t>乲슮</w:t>
      </w:r>
      <w:r>
        <w:rPr/>
        <w:t>⠻</w:t>
      </w:r>
      <w:r>
        <w:rPr/>
        <w:t>쉯癔匽㵱갤伦祏䜨</w:t>
      </w:r>
      <w:r>
        <w:rPr/>
        <w:t>ꤵ</w:t>
      </w:r>
      <w:r>
        <w:rPr/>
        <w:t>慗䭓牱漽⭁㑂</w:t>
      </w:r>
      <w:r>
        <w:rPr/>
        <w:t>ⵤ</w:t>
      </w:r>
      <w:r>
        <w:rPr/>
        <w:t>湺恐䥀䊩⌽洦묣숪䙅娻칅䜣䨺呹</w:t>
      </w:r>
      <w:r>
        <w:rPr/>
        <w:t>Ⱬ</w:t>
      </w:r>
      <w:r>
        <w:rPr/>
        <w:t>桉摖뭫쉂쉀䬴爨㥓慎䍎㡊딦璬吭䁑縩攳츯儦䡙</w:t>
      </w:r>
      <w:r>
        <w:rPr/>
        <w:t>ꥀ</w:t>
      </w:r>
      <w:r>
        <w:rPr/>
        <w:t>甮</w:t>
      </w:r>
      <w:r>
        <w:rPr/>
        <w:t>ꕅ</w:t>
      </w:r>
      <w:r>
        <w:rPr/>
        <w:t>琵杉䂥</w:t>
      </w:r>
      <w:r>
        <w:rPr/>
        <w:t>ꤩ</w:t>
      </w:r>
      <w:r>
        <w:rPr/>
        <w:t>噘㪘㜯撏</w:t>
      </w:r>
      <w:r>
        <w:rPr/>
        <w:t>Ⱡ</w:t>
      </w:r>
      <w:r>
        <w:rPr/>
        <w:t>ꅡ㝷妻㝆搯㨨敖ꆿ䥉㚣䵰</w:t>
      </w:r>
      <w:r>
        <w:rPr/>
        <w:t>ⷂ</w:t>
      </w:r>
      <w:r>
        <w:rPr/>
        <w:t>慐</w:t>
      </w:r>
      <w:r>
        <w:rPr/>
        <w:t>ⱏ</w:t>
      </w:r>
      <w:r>
        <w:rPr/>
        <w:t>쉆♮쉥繅㬺卶쉗淂⵳垥囂</w:t>
      </w:r>
      <w:r>
        <w:rPr/>
        <w:t>⵰</w:t>
      </w:r>
      <w:r>
        <w:rPr/>
        <w:t>窩뼫㝦䠺싂⸳⛎㉾뽱癀</w:t>
      </w:r>
      <w:r>
        <w:rPr/>
        <w:t>⣂</w:t>
      </w:r>
      <w:r>
        <w:rPr/>
        <w:t>㕓쉠</w:t>
      </w:r>
      <w:r>
        <w:rPr/>
        <w:t>Ⱡ⤯</w:t>
      </w:r>
      <w:r>
        <w:rPr/>
        <w:t>ꔫ</w:t>
      </w:r>
      <w:r>
        <w:rPr/>
        <w:t>겣氹堵㡦⍀嫂縯坚갴愻쉁䩤伵䶵䦬朱亡쉴飃惂㩓姃슮䁤쉷⮘㞡恍㈽걳䬶㩨</w:t>
      </w:r>
      <w:r>
        <w:rPr/>
        <w:t>꧂</w:t>
      </w:r>
      <w:r>
        <w:rPr/>
        <w:t>廃䝢ꏂ敹杍厩䣂潲乡䡒哂⪥揂⩨甽挲⻂䕸倸꺩瓂䭋칖灨䪣⦱夺╓䓂㨲悵啮縷癔び㓂渱埂炮橙㩫桮係卥숤橁㢘㣍</w:t>
      </w:r>
      <w:r>
        <w:rPr/>
        <w:t>⣂</w:t>
      </w:r>
      <w:r>
        <w:rPr/>
        <w:t>晚惂넩偲彌こ䍌쉞</w:t>
      </w:r>
      <w:r>
        <w:rPr/>
        <w:t>ꕱ</w:t>
      </w:r>
      <w:r>
        <w:rPr/>
        <w:t>㔶䠳㑩条ꅁ⽩撣怰ꎻ썦䍚걲⦮⶘쉋煣ꄪ䷂깣䵰杧⽆繭磂⤨睶椭䜫쉙啳긣썩呆츨⬭쉇圲</w:t>
      </w:r>
      <w:r>
        <w:rPr/>
        <w:t>ꕦ</w:t>
      </w:r>
      <w:r>
        <w:rPr/>
        <w:t>救믎⍌㢵㮵浍熩⬵䯂⽉䜮䛂쉸㩐兹䭇湕㍫㶏敱敁䅪㑨쉙䔺汎幄祈塠瑆㨳</w:t>
      </w:r>
      <w:r>
        <w:rPr/>
        <w:t>⡘⵷</w:t>
      </w:r>
      <w:r>
        <w:rPr/>
        <w:t>㌪䙧伬珂圵畟⨸㜳긴瑴礪ㅍ䯂橾倬갱㴫㔵挷噸컍쉈ꇂ䭡区쉁䀶暱㍐깏㩺쉐⽧顱╕䬫丳</w:t>
      </w:r>
      <w:r>
        <w:rPr/>
        <w:t>ⶏ</w:t>
      </w:r>
      <w:r>
        <w:rPr/>
        <w:t>慌슏颮䤴ㄩ墩婨䈥港類漮㠱걬㝔쉍套䜮獡⒵栭깉䑂⩶秂牨歂⨷싂䒬⸊頣숨</w:t>
      </w:r>
      <w:r>
        <w:rPr/>
        <w:t>Ⱟ</w:t>
      </w:r>
      <w:r>
        <w:rPr/>
        <w:t>깇敲䠯㗂뮡숹扱ⸯ浲㭏䱔⽟浖숶㑸扚坉歌</w:t>
      </w:r>
      <w:r>
        <w:rPr/>
        <w:t>ⵃ</w:t>
      </w:r>
      <w:r>
        <w:rPr/>
        <w:t>楖䕬⌰䬶䂩⥎숪溩晗⭔恵㝗灲㥒뭙甸瑑䴲춬</w:t>
      </w:r>
      <w:r>
        <w:rPr/>
        <w:t>⡢</w:t>
      </w:r>
      <w:r>
        <w:rPr/>
        <w:t>祤쉲旂♷㛂惂啖䞣浸⸲</w:t>
      </w:r>
      <w:r>
        <w:rPr/>
        <w:t>Ⱜ</w:t>
      </w:r>
      <w:r>
        <w:rPr/>
        <w:t>쉡灔倱䲿問癅숻</w:t>
      </w:r>
      <w:r>
        <w:rPr/>
        <w:t>꧂</w:t>
      </w:r>
      <w:r>
        <w:rPr/>
        <w:t>぀䜴師䈦숳勂汯晟敀媮䓃㙣灥䌻楬䠭䰳煖瓂䎥㶣슩卣参師싂䇍弶坴㘴</w:t>
      </w:r>
      <w:r>
        <w:rPr/>
        <w:t>ⵢ</w:t>
      </w:r>
      <w:r>
        <w:rPr/>
        <w:t>⠣</w:t>
      </w:r>
      <w:r>
        <w:rPr/>
        <w:t>싂䅋璱⥤坎⌱䁮☽䥨係</w:t>
      </w:r>
      <w:r>
        <w:rPr/>
        <w:t>⡚</w:t>
      </w:r>
      <w:r>
        <w:rPr/>
        <w:t>㔸⥆浌쉆噪痂扂숩忂ꍸ傱싂榿啡愺佰</w:t>
      </w:r>
      <w:r>
        <w:rPr/>
        <w:t>ⱇ</w:t>
      </w:r>
      <w:r>
        <w:rPr/>
        <w:t>呏㕚猶呱濂秂䩍</w:t>
      </w:r>
      <w:r>
        <w:rPr/>
        <w:t>ⰱ</w:t>
      </w:r>
      <w:r>
        <w:rPr/>
        <w:t>橌싂쉡㬷䅅䉡潅쉓典搣顮澻䤪</w:t>
      </w:r>
      <w:r>
        <w:rPr/>
        <w:t>ꤴ</w:t>
      </w:r>
      <w:r>
        <w:rPr/>
        <w:t>㵈慡땐䥩坮╮癨쉶쉦㑴╹䩅顎싂浀焥䃂⏂㘻쌯颣╚剟敚㣂攳係䌩圦꤮䌪캡칭㈲⬵栰㪵╭噩敞♰⪮쉑쉂犱쌵Ⓜ烂破숸㔽獕掩컃偱秂䶡㊵湳쌰灭쉰䩠祎㬯쉰曂睢敕⼲⨸꤮뼦桔㜺⎿걢쉍呎痂㵫</w:t>
      </w:r>
      <w:r>
        <w:rPr/>
        <w:t>ꦩ</w:t>
      </w:r>
      <w:r>
        <w:rPr/>
        <w:t>她⫍䧂梮眩㪬䑥쉴㞩吥溘슏稱딵㝮칏䁔瀤栥彨䙏坏䚏␯숽呧曂㛂䩑祱儯䵾쉾⹲ꄭ轴溮㭅噪杘疮췍㝙拂慂ꍙ恏な䴭㕡⨥⤷컂厘⭘䚱</w:t>
      </w:r>
      <w:r>
        <w:rPr/>
        <w:t>ꤶ</w:t>
      </w:r>
      <w:r>
        <w:rPr/>
        <w:t>卹뮮彇碥父䨮꧎쉚瓂숤彃㬪⌦伮㣎潫㘻⩖뽧슥慱ね墬</w:t>
      </w:r>
      <w:r>
        <w:rPr/>
        <w:t>ꦡ</w:t>
      </w:r>
      <w:r>
        <w:rPr/>
        <w:t>㡬쉸䫂숭㙁</w:t>
      </w:r>
      <w:r>
        <w:rPr/>
        <w:t>⡉</w:t>
      </w:r>
      <w:r>
        <w:rPr/>
        <w:t>ꌨ顩</w:t>
      </w:r>
      <w:r>
        <w:rPr/>
        <w:t>⠺</w:t>
      </w:r>
      <w:r>
        <w:rPr/>
        <w:t>컍</w:t>
      </w:r>
      <w:r>
        <w:rPr/>
        <w:t>ⵏ</w:t>
      </w:r>
      <w:r>
        <w:rPr/>
        <w:t>땧斣勂繫沏⯂溡刹乎</w:t>
      </w:r>
      <w:r>
        <w:rPr/>
        <w:t>꧂</w:t>
      </w:r>
      <w:r>
        <w:rPr/>
        <w:t>浳䑘䷎㐯㉃뾬佨㭆彐䳃췂ꍥぇ彲침䮡張㙟碬穫剹垡䝱婴捁♮ꄦ䑭扒瀩珂⮵쌭噍䛃㕶⪱딤乄쉖싂塱㏂뽑䉄焨㠮唭</w:t>
      </w:r>
      <w:r>
        <w:rPr/>
        <w:t>ꖏ</w:t>
      </w:r>
      <w:r>
        <w:rPr/>
        <w:t>䶬睖☲剸숤㚬녯㝢晊뗂慚姂䁈杋쉮┱哂䜮</w:t>
      </w:r>
      <w:r>
        <w:rPr/>
        <w:t>ⲱ</w:t>
      </w:r>
      <w:r>
        <w:rPr/>
        <w:t>䡚嫂쎥</w:t>
      </w:r>
      <w:r>
        <w:rPr/>
        <w:t>ⰶ</w:t>
      </w:r>
      <w:r>
        <w:rPr/>
        <w:t>쎡⦥뽭午爯瀵朸⩭싂㮏䈦⬩⭩摂剘䏂숤娺㯍兕輩깂甦쉫캻⥍숺港迎칊飂嗂恃⸣</w:t>
      </w:r>
      <w:r>
        <w:rPr/>
        <w:t>ⵘ</w:t>
      </w:r>
      <w:r>
        <w:rPr/>
        <w:t>쉰숦슩싂⤩㩐⩉片㪵껂玩䅢쏂䋂걧⩌칾긪竂擂㈷㕎塉玩걟ㅟ</w:t>
      </w:r>
      <w:r>
        <w:rPr/>
        <w:t>ꗂ</w:t>
      </w:r>
      <w:r>
        <w:rPr/>
        <w:t>싃쵉㠹㵓</w:t>
      </w:r>
      <w:r>
        <w:rPr/>
        <w:t>ꤪ▣</w:t>
      </w:r>
      <w:r>
        <w:rPr/>
        <w:t>彎疱㦿昩⫂埂坋䌴椭㚵쵭㤱塆你牕侵歁쉐彇瑎㥴瑗媮╊捡慒㋂⫂ㅐ춿䠹轘弴䵁株檿숽礹쉭</w:t>
      </w:r>
      <w:r>
        <w:rPr/>
        <w:t>⡶</w:t>
      </w:r>
      <w:r>
        <w:rPr/>
        <w:t>顟䁷啕敠㴊⺩佲卤䓂⽒싂湬䤲朴欰ꍦ㜫㊮旂㠹慬穬䆮</w:t>
      </w:r>
      <w:r>
        <w:rPr/>
        <w:t>⠪</w:t>
      </w:r>
      <w:r>
        <w:rPr/>
        <w:t>㥬⌨⍲奇祂⺬㧂⯂嘻〤숰坏䍕㝒숦助㥧琯慄⍣㩁⫂璩颿忂쉗偭㡙迂稹䱺슱숱ꥴ祤ふ㵮涣쌷䮣栫촽䑱뽤㍸欷걏㡤幵彥㏂焣恩싂浌繳䤯偭㘫쎘㭖䙪秂쉣ꌳ㟎䱙桁쵸昬㝫㵌朶瑱煳䔷쉋凂㧃䄷犿䀶ꥫ佪䘱捞┩䵶榩䰨䑡区卾槎䊬ꥬ╵弯ぐ뾣쵸慆稱歴쉌쉵晪䐶嫂畹頹窣暮䪣⸺쉱┤㕟颩쵬穑湋潆欶쉎彷쵟쉮晣採牃ꌰ熩걆쉃썀材輥땱幍楐昸䮥㝇㕶䩮㮱挩剒⽘䢵䞘쉉㐭⭳斩⪩깅⭧绂柂䔫䆱䝑壂で株㩴栶迂犱䥁歪싍湠䣂⿃⌰繵층刨☶京쉢桤攽㇂塆琦싂䭋⩇쎻烍⍵</w:t>
      </w:r>
      <w:r>
        <w:rPr/>
        <w:t>ꦘ</w:t>
      </w:r>
      <w:r>
        <w:rPr/>
        <w:t>㔶숳⩳싂㡚넹参僂扨㜶㝉㯂녌轷捵㌰⹓䭃숳杣佢쉄㣎噲㧂乧儬뗂䕍昬♶☫塊婅绂쉖뭊佥䰰呧匸㵏☤⼹煀䄹⽙汵䁣洴夶偳㋂㡷숫慲琳녺牕䉈灚</w:t>
      </w:r>
      <w:r>
        <w:rPr/>
        <w:t>ꖻ</w:t>
      </w:r>
      <w:r>
        <w:rPr/>
        <w:t>畵뗂쉢软卬쉢桦땇楯栵吻⪏쵹</w:t>
      </w:r>
      <w:r>
        <w:rPr/>
        <w:t>Ⳃ</w:t>
      </w:r>
      <w:r>
        <w:rPr/>
        <w:t>榿㠫皻䨱슮䙀싎湡攣䵦㊻瞮싃歰숵⑭堲슥ꍞ煵ꄳ⽡擃栱⭃</w:t>
      </w:r>
      <w:r>
        <w:rPr/>
        <w:t>ⶵ</w:t>
      </w:r>
      <w:r>
        <w:rPr/>
        <w:t>ꌨ偓坳</w:t>
      </w:r>
      <w:r>
        <w:rPr/>
        <w:t>ⷃ</w:t>
      </w:r>
      <w:r>
        <w:rPr/>
        <w:t>䕶䊘묱绂㮣煘싂硩洮⌵稨</w:t>
      </w:r>
      <w:r>
        <w:rPr/>
        <w:t>⡶</w:t>
      </w:r>
      <w:r>
        <w:rPr/>
        <w:t>⿂け⾵扣滂</w:t>
      </w:r>
      <w:r>
        <w:rPr/>
        <w:t>ꤻ</w:t>
      </w:r>
      <w:r>
        <w:rPr/>
        <w:t>兹啳쌱摗啄꺣圸砥깶㟂㠪殡儤㉦꺩㠩滍숽〩䰰硃䵫扏⏂步汁ꅚ쉩ꍥ呤愫彊婁쉥獟치䶏쵮㤨쉶겣딭䲬折㡩椰㥍╣⬻匩䑃╀쉷㙧䜨剦轺㑘璏摄瀻垩横獸稬쏂灶慧䕂⍊</w:t>
      </w:r>
      <w:r>
        <w:rPr/>
        <w:t>ⶩ</w:t>
      </w:r>
      <w:r>
        <w:rPr/>
        <w:t>㷂䱃㜻ㆡ䡢匫㈫⤽╔땣ㄶ䵠摳䉴</w:t>
      </w:r>
      <w:r>
        <w:rPr/>
        <w:t>ꔪ</w:t>
      </w:r>
      <w:r>
        <w:rPr/>
        <w:t>㡌猫㉕啷⻂卣ꍄ╫칤썕幒쉩瑢縯쉫쉢乵挤䉐睙䕣刵佮留쵢썇슥⧂祘椮⌷垵㕈갮暿쉎楢睙繘䈭慳頳㨰䉀䱁働쉋咏썉ꅘ漴䝇㑎抿獶瘶捀㩩쵕䵕</w:t>
      </w:r>
      <w:r>
        <w:rPr/>
        <w:t>ꥍ</w:t>
      </w:r>
      <w:r>
        <w:rPr/>
        <w:t>ꌯ猦⛂劏▏優䍒</w:t>
      </w:r>
      <w:r>
        <w:rPr/>
        <w:t>ⶩ</w:t>
      </w:r>
      <w:r>
        <w:rPr/>
        <w:t>稨椣䝢쉆Ⓙ桅䫍䕮剉瘯樹ꅐ</w:t>
      </w:r>
      <w:r>
        <w:rPr/>
        <w:t>ꤩ</w:t>
      </w:r>
      <w:r>
        <w:rPr/>
        <w:t>숤⭱共⨪㌊灓숰쉐ꍉ⩊㙍䣂焫乍歬䵥俎㗂䕴弩埂呷噗⺣☲컂</w:t>
      </w:r>
      <w:r>
        <w:rPr/>
        <w:t>ꦘ</w:t>
      </w:r>
      <w:r>
        <w:rPr/>
        <w:t>硯╄㈳㯂妩싂⪱䴪湬쉸䨻⹖</w:t>
      </w:r>
      <w:r>
        <w:rPr/>
        <w:t>⠽</w:t>
      </w:r>
      <w:r>
        <w:rPr/>
        <w:t>掣ⸯ㤻믂眻</w:t>
      </w:r>
      <w:r>
        <w:rPr/>
        <w:t>⡪⚘</w:t>
      </w:r>
      <w:r>
        <w:rPr/>
        <w:t>㑉瓎슘㵄繭㞩倪彊穒塉쵠㥄㛂촫輺묶獨䵸쉋</w:t>
      </w:r>
      <w:r>
        <w:rPr/>
        <w:t>ⷂ</w:t>
      </w:r>
      <w:r>
        <w:rPr/>
        <w:t>湖</w:t>
      </w:r>
      <w:r>
        <w:rPr/>
        <w:t>ⴲ</w:t>
      </w:r>
      <w:r>
        <w:rPr/>
        <w:t>杈桀灀믃䂡潥仂</w:t>
      </w:r>
      <w:r>
        <w:rPr/>
        <w:t>ꤻ</w:t>
      </w:r>
      <w:r>
        <w:rPr/>
        <w:t>䉺楀⨯ꄺ⬬뗎䕨䩬嗂乷夫꥖노㑍啗깫</w:t>
      </w:r>
      <w:r>
        <w:rPr/>
        <w:t>ⱆ</w:t>
      </w:r>
      <w:r>
        <w:rPr/>
        <w:t>숸녟녚桥쵁⩐ꥠ瘳꥙〻䕡쉢㭞竂椲瞩攽⩠愪䉏㉗㮣걔㧂癠橦쉨䔻䭖瑸</w:t>
      </w:r>
      <w:r>
        <w:rPr/>
        <w:t>ꖣ</w:t>
      </w:r>
      <w:r>
        <w:rPr/>
        <w:t>쉕㕌䉳穄䇂䜹뽀㭍偑㞩싍兙</w:t>
      </w:r>
      <w:r>
        <w:rPr/>
        <w:t>ꔲ</w:t>
      </w:r>
      <w:r>
        <w:rPr/>
        <w:t>䉱슡婦佬쉆쵾깱旎乵碿䬭帶䇃ꥠ癈뭺楪燍䪬睬㙨嘻楷婙セ걢䅞숦牯쉰</w:t>
      </w:r>
      <w:r>
        <w:rPr/>
        <w:t>꧍</w:t>
      </w:r>
      <w:r>
        <w:rPr/>
        <w:t>⾿䭪槂┹㈶⭓쌫焲뿎繑硘㔪쉚㪿깧䝇숬倻쉊슣</w:t>
      </w:r>
      <w:r>
        <w:rPr/>
        <w:t>ꕀ</w:t>
      </w:r>
      <w:r>
        <w:rPr/>
        <w:t>游</w:t>
      </w:r>
      <w:r>
        <w:rPr/>
        <w:t>Ⳃ</w:t>
      </w:r>
      <w:r>
        <w:rPr/>
        <w:t>쉶癍獙顔塏⬯幊廎昩㕞╇琯㔹栭冡㙫憥</w:t>
      </w:r>
      <w:r>
        <w:rPr/>
        <w:t>⡧</w:t>
      </w:r>
      <w:r>
        <w:rPr/>
        <w:t>攵杚</w:t>
      </w:r>
      <w:r>
        <w:rPr/>
        <w:t>ⰺ</w:t>
      </w:r>
      <w:r>
        <w:rPr/>
        <w:t>扚</w:t>
      </w:r>
      <w:r>
        <w:rPr/>
        <w:t>ꔵ</w:t>
      </w:r>
      <w:r>
        <w:rPr/>
        <w:t>䲿內傡⌦喵쉣긺婤圤䥨墱㈩塵〈㪻쉏⥒</w:t>
      </w:r>
      <w:r>
        <w:rPr/>
        <w:t>ꕴ⒘</w:t>
      </w:r>
      <w:r>
        <w:rPr/>
        <w:t>磍♙녍杉ꥸ㞡顤쉎廍株춏歲摒䔵</w:t>
      </w:r>
      <w:r>
        <w:rPr/>
        <w:t>ꥄ</w:t>
      </w:r>
      <w:r>
        <w:rPr/>
        <w:t>㬷녡慂幉⮬슬牢⍘䨨氤幦彈䵎䕇欸你癫䡌杧具焱迂顃⯂ㄲ丯㔳⤷捣⼰呋쏂䜫䘬怽썩㡄䵭偶恤䅋卾㴯仂⩮䒿治숱框悻牃⮩煷夤敞槂꥞⥸䥕桂⫂父奠ꍧ穰偡埂</w:t>
      </w:r>
      <w:r>
        <w:rPr/>
        <w:t>ꥐ</w:t>
      </w:r>
      <w:r>
        <w:rPr/>
        <w:t>뾘땄녪뮬㡃焽ꄵ橈㥺믂싂潁平忂卲䙖暱㉰佲䱶䩍䅥</w:t>
      </w:r>
      <w:r>
        <w:rPr/>
        <w:t>ꤦ◂</w:t>
      </w:r>
      <w:r>
        <w:rPr/>
        <w:t>犩搲敋飂啃癟偖甹믂䅬煯쉋弴繍炩捎劻</w:t>
      </w:r>
      <w:r>
        <w:rPr/>
        <w:t>ⱕ</w:t>
      </w:r>
      <w:r>
        <w:rPr/>
        <w:t>癦쉒␻㭈␱긨灈슘ꇂ梱橕</w:t>
      </w:r>
      <w:r>
        <w:rPr/>
        <w:t>꤫</w:t>
      </w:r>
      <w:r>
        <w:rPr/>
        <w:t>圸槂洸쉡쉒稶汏쌣</w:t>
      </w:r>
      <w:r>
        <w:rPr/>
        <w:t>ꥐ</w:t>
      </w:r>
      <w:r>
        <w:rPr/>
        <w:t>烃</w:t>
      </w:r>
      <w:r>
        <w:rPr/>
        <w:t>ꦬ</w:t>
      </w:r>
      <w:r>
        <w:rPr/>
        <w:t>땖슬</w:t>
      </w:r>
      <w:r>
        <w:rPr/>
        <w:t>ꤩ</w:t>
      </w:r>
      <w:r>
        <w:rPr/>
        <w:t>䕢⨲摋猫奩擂㭂娪</w:t>
      </w:r>
      <w:r>
        <w:rPr/>
        <w:t>꧂</w:t>
      </w:r>
      <w:r>
        <w:rPr/>
        <w:t>䭠禘</w:t>
      </w:r>
      <w:r>
        <w:rPr/>
        <w:t>ꤴ</w:t>
      </w:r>
      <w:r>
        <w:rPr/>
        <w:t>杫婱妥䗂껃䙚呎</w:t>
      </w:r>
      <w:r>
        <w:rPr/>
        <w:t>⠰</w:t>
      </w:r>
      <w:r>
        <w:rPr/>
        <w:t>頪祦♈㥍搲쉑싂恬䰰操㇃⨻</w:t>
      </w:r>
      <w:r>
        <w:rPr/>
        <w:t>ꕟ</w:t>
      </w:r>
      <w:r>
        <w:rPr/>
        <w:t>䳂䉟</w:t>
      </w:r>
      <w:r>
        <w:rPr/>
        <w:t>ꕆ</w:t>
      </w:r>
      <w:r>
        <w:rPr/>
        <w:t>浈轧彅깲輷疩슏硅껂쉰关搩硡䩄㍚樲길췂砱煁䷂唤㬥싂佥礮㴯ㅙ犱뽢斏ꄨ썥숴嗂啚煥塐悻坆浖숰顃┺獙⴦恰奐䇍⫎</w:t>
      </w:r>
      <w:r>
        <w:rPr/>
        <w:t>ⵓ⩮</w:t>
      </w:r>
      <w:r>
        <w:rPr/>
        <w:t>㐩쉖硄ꍾ怽汘쉇☲쉱硧숣獤</w:t>
      </w:r>
      <w:r>
        <w:rPr/>
        <w:t>ꕍ</w:t>
      </w:r>
      <w:r>
        <w:rPr/>
        <w:t>噓⍁䌱槂㡮憱넵䋂㭏쉙䮩瀩瀶쉅㭊㮿睨䈥䬴㬰♙쉁쉇掣땘ꅘ숳伺넱쉚넊娵辻汙㊡婾獺⽡洰牒繪⹸숨</w:t>
      </w:r>
      <w:r>
        <w:rPr/>
        <w:t>⠮</w:t>
      </w:r>
      <w:r>
        <w:rPr/>
        <w:t>싂ま㩢猯幄塱㟂怭灟╌䁪숦䜲㝋怰擂牊</w:t>
      </w:r>
      <w:r>
        <w:rPr/>
        <w:t>Ⱜ⡣</w:t>
      </w:r>
      <w:r>
        <w:rPr/>
        <w:t>卓櫂㬰㓂숣㈤湮〺曃쉪䄮슱⩊⍅睇㠳건䙴浪禘</w:t>
      </w:r>
      <w:r>
        <w:rPr/>
        <w:t>ꥆ␮</w:t>
      </w:r>
      <w:r>
        <w:rPr/>
        <w:t>ꅳ穖卞佰숻砻搪侏昤嚩䩷</w:t>
      </w:r>
      <w:r>
        <w:rPr/>
        <w:t>ꕴ</w:t>
      </w:r>
      <w:r>
        <w:rPr/>
        <w:t>㓂〉棂쏂뾬䠣顯睓堬礱㨮♐瘶묪廂䙑쉊칧싂橅䡅䅒歞깊⩒쉵쎵㘣㡢ꅵ特쉍截殿숸彸쉗睸哂啄爺㴹怭獑갺璮䙞⽾䃃䦬칶眲㩤埂䊡碱싂櫎⍵縶硉偗⺣斮</w:t>
      </w:r>
      <w:r>
        <w:rPr/>
        <w:t>ⷎ</w:t>
      </w:r>
      <w:r>
        <w:rPr/>
        <w:t>偂畁䂻廂扃瑖痂䲮在슡砲恡塗㕱啈⨦䴯┤딥嚱嗂⥊幒曎〱亱况녙栲䝌싂䉣⫂썕땡쉕䙞瓂猪쉞</w:t>
      </w:r>
      <w:r>
        <w:rPr/>
        <w:t>꧂</w:t>
      </w:r>
      <w:r>
        <w:rPr/>
        <w:t>坢獘䵃啄纬⹁㝃睹⽢捬潧㪘숪乴䥩⭖恄灡⼵깎㍳숦慴⸨싂楑⭩㡙녏⥟⽕硟睨녠ꆣ媏㶩廃ㄻ獍埂歰轶彑兢슏㡂䉴길㵦싃淂枿熿뾬呅汗쉠佗呺祄㭏⫂쉓幚啬竂싂츨⩮숨䰣挳ꥤ畄慠㴪䵗</w:t>
      </w:r>
      <w:r>
        <w:rPr/>
        <w:t>ⲩ</w:t>
      </w:r>
      <w:r>
        <w:rPr/>
        <w:t>溥䏂喿ゥ䔱剖㵣㵸伳㭤䀣쉓旎</w:t>
      </w:r>
      <w:r>
        <w:rPr/>
        <w:t>ⱚ</w:t>
      </w:r>
      <w:r>
        <w:rPr/>
        <w:t>擂컂䕅쉡儨坮昷㑀轶쉺⮬뿂灌圶䕈瑖싍⹬䦿쏍츤⽥䓎㏃僃ひ湑㥱㈷䡲栩㯂㭖ꎘ患㩴妵池癇辬뾩彈쵘</w:t>
      </w:r>
      <w:r>
        <w:rPr/>
        <w:t>ⱏ</w:t>
      </w:r>
      <w:r>
        <w:rPr/>
        <w:t>쉐숤楱株摶祍쉔건믂ꌲ堺昦媘⨰⍏梵歯㝢㵋〉廃⍣忍숮䶿㕀ガ䅍䰶桓걓潇纩쵌器쉁㣍㔹슘溵䡬㨨碣㮡䵅ꆿ泂</w:t>
      </w:r>
      <w:r>
        <w:rPr/>
        <w:t>Ⱚ</w:t>
      </w:r>
      <w:r>
        <w:rPr/>
        <w:t>쉷呔땲땖ꍬ框┦䙤煐濃彑堮꺬奰㕖쵇쉡攩싂䘴吤꺵噊瑯値䑶┶⍊䁵♨效⿍쉗燎䙇昩浺娤⩚ꍠ揂쉩숨㕲抬㓂㵢䵕䙮⨨쵕頩牉唪㒵㘩浪㵤硤洤⑺츨䨪ネ瀪⿂畊②䝦䵁吨ㅱ繢畞칎摨塕깨恟轸⑚䅧넪䈴ㆱ瓂⥱瑕優彥攽穤쉪캡轂⸫歟䝟⩄뽱䤴슏⸫㭏♏䨥쉒旍歬쉭䩳啶쉵㵑䥥믎稳숨</w:t>
      </w:r>
      <w:r>
        <w:rPr/>
        <w:t>ꥒ</w:t>
      </w:r>
      <w:r>
        <w:rPr/>
        <w:t>畡㑃⑷塯楅촲ば㣂坄㣍䙹</w:t>
      </w:r>
      <w:r>
        <w:rPr/>
        <w:t>ꦬ</w:t>
      </w:r>
      <w:r>
        <w:rPr/>
        <w:t>托싎㪻녀쉱灘걺쉏⩫呬㷃牐⭹奟䍴橃㵗</w:t>
      </w:r>
      <w:r>
        <w:rPr/>
        <w:t>⢵</w:t>
      </w:r>
      <w:r>
        <w:rPr/>
        <w:t>幆ꌤ㍆轀潪⨊彉⑏㦘꥾쉨〤쉙噟㉬㑯㡍挥䵂䤥䁱䱶㡸숮猤セ⩠䈫睧漹䕅彳汁⹯顐砥丬췂녒圲䙆绂毂⍡轟㝗䭥슱䤪㛂丨䡉</w:t>
      </w:r>
      <w:r>
        <w:rPr/>
        <w:t>⡩</w:t>
      </w:r>
      <w:r>
        <w:rPr/>
        <w:t>ꕲ</w:t>
      </w:r>
      <w:r>
        <w:rPr/>
        <w:t>쉸套係碱</w:t>
      </w:r>
      <w:r>
        <w:rPr/>
        <w:t>Ⱔ</w:t>
      </w:r>
      <w:r>
        <w:rPr/>
        <w:t>䭊䞿쉭噃쵆竂⏃䡏恊칡뽱瘵硌㩞嚻浗㭫町뾘畾㋂勂숩氷硎䲵杣ꅤ湞厱䕄晸ぴ䥄ꅁ瑏䱟廎䝞쉞䷎晐剋⭸䯃</w:t>
      </w:r>
      <w:r>
        <w:rPr/>
        <w:t>⠶⮘</w:t>
      </w:r>
      <w:r>
        <w:rPr/>
        <w:t>㎿</w:t>
      </w:r>
      <w:r>
        <w:rPr/>
        <w:t>⣂</w:t>
      </w:r>
      <w:r>
        <w:rPr/>
        <w:t>䭧氪䶻廂ꆏ⹵璻슡㴫⍐㩟땆敗珂祦㧂ꅾ癏슻浥䋃浣捌乏㉸産</w:t>
      </w:r>
      <w:r>
        <w:rPr/>
        <w:t>⡮</w:t>
      </w:r>
      <w:r>
        <w:rPr/>
        <w:t>뾩套樸瓍ꍊ轴㵅ㅾ汊哃偁嘻塆戯栴䴳칠긣癭㭱쉸䓂弣揂犩槃の꥗猫쏂〭䏂嫃爵瘦㧂⼮捓숨癧斱䙌뽴禥懂㙐숴戻䚵濂</w:t>
      </w:r>
      <w:r>
        <w:rPr/>
        <w:t>ꕑ</w:t>
      </w:r>
      <w:r>
        <w:rPr/>
        <w:t>쎣♹囂䝋䣂⼦쉢债쉋쏎쉦칖</w:t>
      </w:r>
      <w:r>
        <w:rPr/>
        <w:t>ꥁ</w:t>
      </w:r>
      <w:r>
        <w:rPr/>
        <w:t>㩘䑥珂숥噲䴫充숹䗃슣곂梥〹時쵹ꆥ画㍍湈⪣⑤⥉捲烂⫂땺䶵䵣啫▩吳㍞禩䭑熬㡊㥗쉑佣쉦</w:t>
      </w:r>
      <w:r>
        <w:rPr/>
        <w:t>ⴺ</w:t>
      </w:r>
      <w:r>
        <w:rPr/>
        <w:t>쉅슩湇⑩쉍儦캻⤱䳃녯쉈⻂</w:t>
      </w:r>
      <w:r>
        <w:rPr/>
        <w:t>ꥌ</w:t>
      </w:r>
      <w:r>
        <w:rPr/>
        <w:t>㎬婱⽲涣쎿㵄㴨촦</w:t>
      </w:r>
      <w:r>
        <w:rPr/>
        <w:t>⡹</w:t>
      </w:r>
      <w:r>
        <w:rPr/>
        <w:t>啷優呍⪣坆砶嫂䦱</w:t>
      </w:r>
      <w:r>
        <w:rPr/>
        <w:t>ꖿ</w:t>
      </w:r>
      <w:r>
        <w:rPr/>
        <w:t>ㅰ뭅灐슘晤壂┩晧䘨䕇⩴わ俎</w:t>
      </w:r>
      <w:r>
        <w:rPr/>
        <w:t>ⶵ♥</w:t>
      </w:r>
      <w:r>
        <w:rPr/>
        <w:t>㋂⴨幘潩⽀伬弳煤恉慔㧂䨺쉚䁬⽁䑾兺怺抩⯂助奢帷쉋㡉④䌨昹싎狂ꄬ札輨桳╮㕉彭䏂ꍣ憘幂䝎㶿祯㛂걱ꅗ숻懂塠穣浂瑡顬憥</w:t>
      </w:r>
      <w:r>
        <w:rPr/>
        <w:t>ꥏ</w:t>
      </w:r>
      <w:r>
        <w:rPr/>
        <w:t>䑨癉숸丵숫⫃ꍱ䍾䘯䜭乙㡹彈⍥桬쉗뭩桉き疣䰤眪ꥮ歚䦣夳徣湞뽫琷䍏䙩嚩氹浈썮쉚ꄪ䑏噒⍟䠻䜨</w:t>
      </w:r>
      <w:r>
        <w:rPr/>
        <w:t>⡀</w:t>
      </w:r>
      <w:r>
        <w:rPr/>
        <w:t>弮浠硎㤰煃浠슱䡏</w:t>
      </w:r>
      <w:r>
        <w:rPr/>
        <w:t>ꕦ▏</w:t>
      </w:r>
      <w:r>
        <w:rPr/>
        <w:t>䡰䵘⸻숮䙇</w:t>
      </w:r>
      <w:r>
        <w:rPr/>
        <w:t>ꕢ</w:t>
      </w:r>
      <w:r>
        <w:rPr/>
        <w:t>껂曂</w:t>
      </w:r>
      <w:r>
        <w:rPr/>
        <w:t>ꗂ</w:t>
      </w:r>
      <w:r>
        <w:rPr/>
        <w:t>轇湲䘮견僂吴礯頷䨭䵴</w:t>
      </w:r>
      <w:r>
        <w:rPr/>
        <w:t>ꕳ</w:t>
      </w:r>
      <w:r>
        <w:rPr/>
        <w:t>橤칓剔쉑㡑쉖</w:t>
      </w:r>
      <w:r>
        <w:rPr/>
        <w:t>ꗎ</w:t>
      </w:r>
      <w:r>
        <w:rPr/>
        <w:t>숳頬䨥쉎玩쉆뭣坊瑑쉉숸쉑眱彅漩乔炡婫뭨⽎㷂땨婤繭橔卦⺻췂嘵넭㤲拂䒿쉚♇恹櫂歓栴슩癁⹕갷瑒㈤仂惂䕘庿⪡깅䭶狃匹</w:t>
      </w:r>
      <w:r>
        <w:rPr/>
        <w:t>⡴</w:t>
      </w:r>
      <w:r>
        <w:rPr/>
        <w:t>⽓正쵟䨻匪딮쉟す䨬碣䕡頯䥥</w:t>
      </w:r>
      <w:r>
        <w:rPr/>
        <w:t>ꥑ</w:t>
      </w:r>
      <w:r>
        <w:rPr/>
        <w:t>㠣㑩轡쉺䑯繶䶩䍖矂</w:t>
      </w:r>
      <w:r>
        <w:rPr/>
        <w:t>⣂</w:t>
      </w:r>
      <w:r>
        <w:rPr/>
        <w:t>泍漲熩⑵侏갤쉂쉨獀捵䈺묫湊⥳䡇츊</w:t>
      </w:r>
      <w:r>
        <w:rPr/>
        <w:t>⡳</w:t>
      </w:r>
      <w:r>
        <w:rPr/>
        <w:t>쉯纻〳Ⓜ扃媱睚橢橂</w:t>
      </w:r>
      <w:r>
        <w:rPr/>
        <w:t>ꕾ</w:t>
      </w:r>
      <w:r>
        <w:rPr/>
        <w:t>烂輯歠䙟畉ꆵ⴦䩋彉␱⥗瘶</w:t>
      </w:r>
      <w:r>
        <w:rPr/>
        <w:t>⢬</w:t>
      </w:r>
      <w:r>
        <w:rPr/>
        <w:t>ꤹ</w:t>
      </w:r>
      <w:r>
        <w:rPr/>
        <w:t>싂⩗颱⽃磂睪摁䐴쉮⿂暮</w:t>
      </w:r>
      <w:r>
        <w:rPr/>
        <w:t>ꦏ</w:t>
      </w:r>
      <w:r>
        <w:rPr/>
        <w:t>㕥䎘⽋媬▩呓报뾻瑾捔払㡎㢬ㅗ樤㙄畃潶갩敃敧䴴㉖썥婂⒵ꅲ偩ꅑ甹긷湃璮㝷奙ꅠ䙎쉘癐殱쉘䕗偹帨숹무컂沘判獨橍懍纬⛂䕟媮쉃캥潡䲩쉏㬦뭉歨</w:t>
      </w:r>
      <w:r>
        <w:rPr/>
        <w:t>⡇</w:t>
      </w:r>
      <w:r>
        <w:rPr/>
        <w:t>㠬⩲╖⹸⥄⭰兊䅫〲涿뭮⭖숭匭忂쏃껃䘬奇汞瑞吩</w:t>
      </w:r>
      <w:r>
        <w:rPr/>
        <w:t>ⵞ</w:t>
      </w:r>
      <w:r>
        <w:rPr/>
        <w:t>숨打</w:t>
      </w:r>
      <w:r>
        <w:rPr/>
        <w:t>⠤</w:t>
      </w:r>
      <w:r>
        <w:rPr/>
        <w:t>㨹쉑쌹顁㝉堪┬쉦␵囃쉸칠嘮㇂溬幤兘쉦䕠썕⴫堨擂么碱⩨堰⑌싂쌩긹焥瀷搳灏㜱礯爰쌲㝧顩㇂쉕杩㡷坑摡ㅏ쉵獪吺厵獠슻揃㍹떬견瞏㍬싂슱畳橊슣䩪쉟冩䈶⨲坫狂꺬摕㢘怯偌싂帻걦吷ꅑ呂确㦥췂瘹抿敳獴儹슣慈硒婍ㅢ搬呋⪮塴䓂</w:t>
      </w:r>
      <w:r>
        <w:rPr/>
        <w:t>⢱</w:t>
      </w:r>
      <w:r>
        <w:rPr/>
        <w:t>싂춵䁵灾쉍瘤咩㩨숦怪勂砥氶싎挫쉠딦숺ꏂ扭佺䕥Ⓜ磂瑡晸㞬ㄣ쉹前乯</w:t>
      </w:r>
      <w:r>
        <w:rPr/>
        <w:t>ꕢ</w:t>
      </w:r>
      <w:r>
        <w:rPr/>
        <w:t>嚿瑷ㅈ啖㥦璘⍐썺嘳媬㥲슏┪捷瘭䵪땳䇂祂繲㓂氵顅ネ㭴亣㚱兮</w:t>
      </w:r>
      <w:r>
        <w:rPr/>
        <w:t>꧃</w:t>
      </w:r>
      <w:r>
        <w:rPr/>
        <w:t>坐楆硯佲䠷佺婁곂䕫彇晫쉐摵녀②쉲⥋㭹株攷췂係䄱丮儹䱍圤⩯敇汬</w:t>
      </w:r>
      <w:r>
        <w:rPr/>
        <w:t>⡇</w:t>
      </w:r>
      <w:r>
        <w:rPr/>
        <w:t>御晬㝨凂恡縯潎楚㭹</w:t>
      </w:r>
      <w:r>
        <w:rPr/>
        <w:t>ꕪ</w:t>
      </w:r>
      <w:r>
        <w:rPr/>
        <w:t>걄练숺奵瑗䆬搽쌲晹奚㍖뭘煏潴⥈竂쉀浫╄盂栯䩘싂</w:t>
      </w:r>
      <w:r>
        <w:rPr/>
        <w:t>ꥈ</w:t>
      </w:r>
      <w:r>
        <w:rPr/>
        <w:t>슱뭎⩭佃垏⌱卾匯싂</w:t>
      </w:r>
      <w:r>
        <w:rPr/>
        <w:t>ꥂ</w:t>
      </w:r>
      <w:r>
        <w:rPr/>
        <w:t>澏䠵䱨䍺婖㑪쉱䃂숺哂숵池䱤晄녘潥汯쉙촪㘦쉋䀶쉫瀬敔ㅔ쉔捑灃싎係㘳䤩䥓㬤㉟奵噲瑠婃⍁⍮쉱䅀싂쉺ꌮ歰㌰殩浀坆쉅䏂</w:t>
      </w:r>
      <w:r>
        <w:rPr/>
        <w:t>ꕂ</w:t>
      </w:r>
      <w:r>
        <w:rPr/>
        <w:t>㉺刪㣍숣</w:t>
      </w:r>
      <w:r>
        <w:rPr/>
        <w:t>⣂</w:t>
      </w:r>
      <w:r>
        <w:rPr/>
        <w:t>燂毂椷㬷顟奦␻쉗썣</w:t>
      </w:r>
      <w:r>
        <w:rPr/>
        <w:t>ⵊ</w:t>
      </w:r>
      <w:r>
        <w:rPr/>
        <w:t>愮栽⭞匩礮췃轆瑭拂倮䤪</w:t>
      </w:r>
      <w:r>
        <w:rPr/>
        <w:t>ꥀ</w:t>
      </w:r>
      <w:r>
        <w:rPr/>
        <w:t>櫂갰쉤䑅䯂〯</w:t>
      </w:r>
      <w:r>
        <w:rPr/>
        <w:t>⠦</w:t>
      </w:r>
      <w:r>
        <w:rPr/>
        <w:t>反辘쉶㡑걷恠쉒扸</w:t>
      </w:r>
      <w:r>
        <w:rPr/>
        <w:t>ⷂ</w:t>
      </w:r>
      <w:r>
        <w:rPr/>
        <w:t>燂懂쉬䕳⨰䝁坵䑅䭴塹浌걦□슮务⹓䌣戬辻顸쵓値戻俍⥨揃㥏㵖䇂슥⑯쉕仂恟䍓橴颿挵䕆卋䥗</w:t>
      </w:r>
      <w:r>
        <w:rPr/>
        <w:t>⣎</w:t>
      </w:r>
      <w:r>
        <w:rPr/>
        <w:t>浴⹍숦┰嫂嘊ꌵ汍圴</w:t>
      </w:r>
      <w:r>
        <w:rPr/>
        <w:t>ⶣ</w:t>
      </w:r>
      <w:r>
        <w:rPr/>
        <w:t>㕗幅樨䭏摱칧序</w:t>
      </w:r>
      <w:r>
        <w:rPr/>
        <w:t>ꕟ</w:t>
      </w:r>
      <w:r>
        <w:rPr/>
        <w:t>皏</w:t>
      </w:r>
      <w:r>
        <w:rPr/>
        <w:t>ⵢ</w:t>
      </w:r>
      <w:r>
        <w:rPr/>
        <w:t>婉䍁砮疘㘦뮩煊</w:t>
      </w:r>
      <w:r>
        <w:rPr/>
        <w:t>ⱬ</w:t>
      </w:r>
      <w:r>
        <w:rPr/>
        <w:t>䈪쉄ぅ숺䭄啲婈䅟湲煑牣격䥈㇎撡숹㢘塇偯輤뇂쌻啌兒㏂䩯橘頸칑뮿琽㞩媥桡婬灰☸꥔㖥ꥸ䧂愸䉧⒩⼮</w:t>
      </w:r>
      <w:r>
        <w:rPr/>
        <w:t>ⵁ</w:t>
      </w:r>
      <w:r>
        <w:rPr/>
        <w:t>쉶顟☷⤨偙㞱助婪䡱䝢딪〻䑖琮睉䥮獡</w:t>
      </w:r>
      <w:r>
        <w:rPr/>
        <w:t>⠽</w:t>
      </w:r>
      <w:r>
        <w:rPr/>
        <w:t>敘䥤♠栰慥</w:t>
      </w:r>
      <w:r>
        <w:rPr/>
        <w:t>ꔷ</w:t>
      </w:r>
      <w:r>
        <w:rPr/>
        <w:t>ぶ睆뭠卐轭滂ꅫ䕩ꥵ轎恎㌪䄴歍⼲悏슏쉦嘺ꌹ攣곎㭅牤係㶱墩쉳숸〻睬浠⩶㕐眭濍㡧剒⤸䈫株뽰걱䄭昣숷坪獬숳숪⭫䌨쉎焤啉捂컂坓倣潗恎쉰㭩㓂乾⭹䒮䀻䖿☣頮㚩䝦䨯</w:t>
      </w:r>
      <w:r>
        <w:rPr/>
        <w:t>⢻⵬</w:t>
      </w:r>
      <w:r>
        <w:rPr/>
        <w:t>坣倦杲㫂쉇쉢呎㘻秂瑏숷煋⦘幮娺吪瑌㌯乐畋椽㎡挫拂䍖凂ㅇ싍⹫樦╮用礭到ㆩ쉃쵴乺㕷䩭泎♠㭗쉠숺浇㍞楱卅넹걳쉌䍹愲琶迂⍎楷灖ꌷ䭾㵱숪╀塄轞汨焪怪椰쉯</w:t>
      </w:r>
      <w:r>
        <w:rPr/>
        <w:t>꧃</w:t>
      </w:r>
      <w:r>
        <w:rPr/>
        <w:t>秂䵤彰⨥晁㯂</w:t>
      </w:r>
      <w:r>
        <w:rPr/>
        <w:t>ⴳ</w:t>
      </w:r>
      <w:r>
        <w:rPr/>
        <w:t>烂</w:t>
      </w:r>
      <w:r>
        <w:rPr/>
        <w:t>ꕔ</w:t>
      </w:r>
      <w:r>
        <w:rPr/>
        <w:t>쉟啱是厩免㙊昹砲汬⦥眶ㅵ쉔䚩槂砲楥ꄺ촳䅏㓂碣䝈숨元싂湴乒㷂떱汸氩䉪⌷珂㩧뇂ꅄォ걈㝐淎</w:t>
      </w:r>
      <w:r>
        <w:rPr/>
        <w:t>⠵</w:t>
      </w:r>
      <w:r>
        <w:rPr/>
        <w:t>猬傣┷쌺숫췃䨮</w:t>
      </w:r>
      <w:r>
        <w:rPr/>
        <w:t>ꖿ</w:t>
      </w:r>
      <w:r>
        <w:rPr/>
        <w:t>夦⑉믂湄车␸睗ꥮ┴ꥬ䤴杵쉷쉞넷楥쉩档浡곂㝌⽂䳍睹彌</w:t>
      </w:r>
      <w:r>
        <w:rPr/>
        <w:t>꧃</w:t>
      </w:r>
      <w:r>
        <w:rPr/>
        <w:t>䰳긤㜷顇癚</w:t>
      </w:r>
      <w:r>
        <w:rPr/>
        <w:t>⠮⌱</w:t>
      </w:r>
      <w:r>
        <w:rPr/>
        <w:t>뿍獩ꅞ깶爸掻䕮</w:t>
      </w:r>
      <w:r>
        <w:rPr/>
        <w:t>ⰶ⵲⍎</w:t>
      </w:r>
      <w:r>
        <w:rPr/>
        <w:t>梩숶⍖슏犱煵ꥺ睥㭧쉶槂䙬䯂䭐쏎㷂</w:t>
      </w:r>
      <w:r>
        <w:rPr/>
        <w:t>⠱</w:t>
      </w:r>
      <w:r>
        <w:rPr/>
        <w:t>橖䦣癋祪⩯뮵坈戴楾㇂汈浀彂㭍剟呒㍥칕䠷朣穏뭉噔䅤久뭚唣쉩㴻쉌뽋뾵쉸㝉侥ꄴ㜴⍴渱㛂䅏児䰬넷㭷ꍲ㭣┩쉆츱뾣泂㦬슣싂쉡墱䗂㪥䭚숺쉫긻婀뭪䲥坥牑楀⤰槂⪣擂뾬ꍨ扊╕卯䔹䥰怣獾⥣㯂</w:t>
      </w:r>
      <w:r>
        <w:rPr/>
        <w:t>ꦡ</w:t>
      </w:r>
      <w:r>
        <w:rPr/>
        <w:t>忂䭅兲䵤䭭㜨啾⼤楘⼹伽䙄侵껂纘</w:t>
      </w:r>
      <w:r>
        <w:rPr/>
        <w:t>ꕍ</w:t>
      </w:r>
      <w:r>
        <w:rPr/>
        <w:t>䕳车撣址㫂济晈쉡숪汘슿䉰㡲稶否슻燂塞쉸縬쉭牘㭷敚䛍稷쉤⾘⹏쉄坟⵮䲱䦏瞵䱉</w:t>
      </w:r>
      <w:r>
        <w:rPr/>
        <w:t>꤬</w:t>
      </w:r>
      <w:r>
        <w:rPr/>
        <w:t>轮协⭊慐땾礣䙬拃♆⒏吪䤳浫숊癯斱䙑渫䑚歮権均嫂参뭟轙뭉䅫쉒㥇獰塭꺡佣㭆昹䁞㓍쉇畈严⸣䄷╖楳⥴ま䬮乎嘶숸㉎纣쉑</w:t>
      </w:r>
      <w:r>
        <w:rPr/>
        <w:t>ⲣ</w:t>
      </w:r>
      <w:r>
        <w:rPr/>
        <w:t>쵈䫂䅳栤発普</w:t>
      </w:r>
      <w:r>
        <w:rPr/>
        <w:t>ꤤ</w:t>
      </w:r>
      <w:r>
        <w:rPr/>
        <w:t>硂쵣掣㤷坞輽刮恨坅䑇兯䯂矎偆슣쉙⍇䱌托义</w:t>
      </w:r>
      <w:r>
        <w:rPr/>
        <w:t>ⵓ⎵</w:t>
      </w:r>
      <w:r>
        <w:rPr/>
        <w:t>쉆兾祊湃䲏瓎㨭䦏숦숯㙋쉉숯땮⵲⸮噺㶩䭮睱婷塞</w:t>
      </w:r>
      <w:r>
        <w:rPr/>
        <w:t>⢿</w:t>
      </w:r>
      <w:r>
        <w:rPr/>
        <w:t>슩▵懂商⎏曂怶㔷檘扊⧂潔땾桡㏂⩉䜦殱偪⯂䉒嚡輷딶㜬癸乀칎⩴噂␲쉟囂㖿渥煥憥┴㊮沱䘣㭕䩫啥⬺嘻媬く灎썎乇╭眦妣啓牠憬</w:t>
      </w:r>
      <w:r>
        <w:rPr/>
        <w:t>⠫</w:t>
      </w:r>
      <w:r>
        <w:rPr/>
        <w:t>濂쉸歩㙚</w:t>
      </w:r>
      <w:r>
        <w:rPr/>
        <w:t>꥓</w:t>
      </w:r>
      <w:r>
        <w:rPr/>
        <w:t>㙲䃂协ꄬ㡫濂ど쎥⬯䉪䄩슘숳䑾</w:t>
      </w:r>
      <w:r>
        <w:rPr/>
        <w:t>⡫◂</w:t>
      </w:r>
      <w:r>
        <w:rPr/>
        <w:t>䤺暵⯂䚩䪵숷♸딲쉇싂깄♯略婏歳䦻⌻栶촮頭싂并칏侘瑞䁇䈪䈦㵢癄슥䑎獚倥㕊祍㊱</w:t>
      </w:r>
      <w:r>
        <w:rPr/>
        <w:t>⣂⬷</w:t>
      </w:r>
      <w:r>
        <w:rPr/>
        <w:t>䡤堯㟂㫂</w:t>
      </w:r>
      <w:r>
        <w:rPr/>
        <w:t>ⶡ</w:t>
      </w:r>
      <w:r>
        <w:rPr/>
        <w:t>쵉桏係喱䇂婱㩍</w:t>
      </w:r>
      <w:r>
        <w:rPr/>
        <w:t>⡗</w:t>
      </w:r>
      <w:r>
        <w:rPr/>
        <w:t>匣숰슩◂獆䁓僂㤹⎘㶬埂椫갲揂</w:t>
      </w:r>
      <w:r>
        <w:rPr/>
        <w:t>ꖬ</w:t>
      </w:r>
      <w:r>
        <w:rPr/>
        <w:t>吷卖묪嗂倪㛂딷⑩⥶쉎䁙䵲塄柂⥩媿</w:t>
      </w:r>
      <w:r>
        <w:rPr/>
        <w:t>ⱃ</w:t>
      </w:r>
      <w:r>
        <w:rPr/>
        <w:t>昳媘㵶䉕碩㝰숪⹌慖沣쏂䗂㝏쉗싂轅き쉩䵀癓砭㬨╤猻걠뽪冥뽔汫싍䱗克䋂䍓啥촨湄㊱繵⸥㌹硐彞㣂</w:t>
      </w:r>
      <w:r>
        <w:rPr/>
        <w:t>ⵢ</w:t>
      </w:r>
      <w:r>
        <w:rPr/>
        <w:t>㠦㌲⬲䥗♕숣㵡</w:t>
      </w:r>
      <w:r>
        <w:rPr/>
        <w:t>⠲</w:t>
      </w:r>
      <w:r>
        <w:rPr/>
        <w:t>䪿뼪숹輪┭㵄仂ㅉ湔嫂</w:t>
      </w:r>
      <w:r>
        <w:rPr/>
        <w:t>ꔨ</w:t>
      </w:r>
      <w:r>
        <w:rPr/>
        <w:t>卡仃쉹攪㍭ꄯ坠䷂䓃⑞䗂硏⨩畃盂숦숩偉汆뽟瘱湮敳䬹濂䙔칅娸婺䕴쉆啄␩凂㭌汔秂♯뽬恆扲䌫ꥦ畒䙭ꥣ슩쉖濎浮㘩⭳䑎䛂묹㬨乂쉸㗂乷狂牫䞱⼯</w:t>
      </w:r>
      <w:r>
        <w:rPr/>
        <w:t>ⵞ</w:t>
      </w:r>
      <w:r>
        <w:rPr/>
        <w:t>氪</w:t>
      </w:r>
      <w:r>
        <w:rPr/>
        <w:t>ꤶ</w:t>
      </w:r>
      <w:r>
        <w:rPr/>
        <w:t>䢏쉱䅎겥慴暘㵟䰪㌸眭䌤㉋⤹䎻朣㫂㉁㜱䚡顰捙뾻瓎꥙쌨圬纮⼭牒敨䙫</w:t>
      </w:r>
      <w:r>
        <w:rPr/>
        <w:t>ꤨ</w:t>
      </w:r>
      <w:r>
        <w:rPr/>
        <w:t>垱쉓䅒㏂</w:t>
      </w:r>
      <w:r>
        <w:rPr/>
        <w:t>ꖩ</w:t>
      </w:r>
      <w:r>
        <w:rPr/>
        <w:t>䑠슬䭟価쉪⥯枵쉚쉵䱒㭢捬⩅睡숷礤㠸䡷숱䳃偟煎偤䉔櫂乙帤뭳畨</w:t>
      </w:r>
      <w:r>
        <w:rPr/>
        <w:t>ꦥ</w:t>
      </w:r>
      <w:r>
        <w:rPr/>
        <w:t>㤮欭썲䠤</w:t>
      </w:r>
      <w:r>
        <w:rPr/>
        <w:t>꥟⒱ꤽ⵮</w:t>
      </w:r>
      <w:r>
        <w:rPr/>
        <w:t>熏</w:t>
      </w:r>
      <w:r>
        <w:rPr/>
        <w:t>ⷂ</w:t>
      </w:r>
      <w:r>
        <w:rPr/>
        <w:t>슣䤱숴檥㝞뗂此숥뗂숱㩢㩖㙥츷乪⫂乳</w:t>
      </w:r>
      <w:r>
        <w:rPr/>
        <w:t>ꥒ⑵</w:t>
      </w:r>
      <w:r>
        <w:rPr/>
        <w:t>칧繵㑟쉁儽㝡迍㐷界㤮</w:t>
      </w:r>
      <w:r>
        <w:rPr/>
        <w:t>⡹</w:t>
      </w:r>
      <w:r>
        <w:rPr/>
        <w:t>斵칉輣䌩䉖硐쉀氪䍁否厬슱쉱㓂剄㤴楃朊㈩㕴颱塬숶⥭佞沮</w:t>
      </w:r>
      <w:r>
        <w:rPr/>
        <w:t>ⴭ</w:t>
      </w:r>
      <w:r>
        <w:rPr/>
        <w:t>彎⾩儽㷂噵轾⩶狂䕅䌪䝱湢</w:t>
      </w:r>
      <w:r>
        <w:rPr/>
        <w:t>ꤳ</w:t>
      </w:r>
      <w:r>
        <w:rPr/>
        <w:t>䘪匲칯畺䥬迎싂昩噑瀬ꥭ轘氪濎昦ꇂ彮䘱㫂ꍸ㤺ꏂ䑹싂긺䞵敉坫塧</w:t>
      </w:r>
      <w:r>
        <w:rPr/>
        <w:t>ꕕ</w:t>
      </w:r>
      <w:r>
        <w:rPr/>
        <w:t>䦘칒㠴元区癑㔲淂컂爥⽩쉊䐵⩩Ⓜ睗潭ㄴ亥㵾쉗洽矃</w:t>
      </w:r>
      <w:r>
        <w:rPr/>
        <w:t>ⶡ⹵</w:t>
      </w:r>
      <w:r>
        <w:rPr/>
        <w:t>窬澩㠺ㅚ恬婓⮬</w:t>
      </w:r>
      <w:r>
        <w:rPr/>
        <w:t>ꥌ</w:t>
      </w:r>
      <w:r>
        <w:rPr/>
        <w:t>轁坈쉙煪江ꄫ橆瑀䡬ꅬ녞硾炩灉</w:t>
      </w:r>
      <w:r>
        <w:rPr/>
        <w:t>Ⳃ</w:t>
      </w:r>
      <w:r>
        <w:rPr/>
        <w:t>睌㵁떏〵祬偤쉴㨴쉬꥗</w:t>
      </w:r>
      <w:r>
        <w:rPr/>
        <w:t>ꕥ</w:t>
      </w:r>
      <w:r>
        <w:rPr/>
        <w:t>녀㙫䧂⚿扂쉀㔬䈺㠳楧㫂悏녊瑚炩</w:t>
      </w:r>
      <w:r>
        <w:rPr/>
        <w:t>ꗂ</w:t>
      </w:r>
      <w:r>
        <w:rPr/>
        <w:t>卫䔥璮싂乆ꅴ㝐ꏂ牯썾</w:t>
      </w:r>
      <w:r>
        <w:rPr/>
        <w:t>ꕾ</w:t>
      </w:r>
      <w:r>
        <w:rPr/>
        <w:t>稭뭲㑫칌㪮䑅㇂㤹塟㍅䝇䕂即杇〭㡏⨯충䍇懂쉄夳㕤</w:t>
      </w:r>
      <w:r>
        <w:rPr/>
        <w:t>ⵋ</w:t>
      </w:r>
      <w:r>
        <w:rPr/>
        <w:t>單妮䙗椵創䤹칠䍥䌳浹</w:t>
      </w:r>
      <w:r>
        <w:rPr/>
        <w:t>ⱚ</w:t>
      </w:r>
      <w:r>
        <w:rPr/>
        <w:t>ꖏ</w:t>
      </w:r>
      <w:r>
        <w:rPr/>
        <w:t>慑扩녎敓㉧숹⵲㶡瑺숸㯂꺿싂⹍偳淂쉐䆮╉갲啘쵨䏂⽐倸敱쵗⽲숹便䣂╡㌩싂슬攥쉦</w:t>
      </w:r>
      <w:r>
        <w:rPr/>
        <w:t>ⱨ</w:t>
      </w:r>
      <w:r>
        <w:rPr/>
        <w:t>쉣䓃督昮쉔숨稣⒵㥀颡㑅⑲㩋슥焣启奁硬숻歎牔䫂</w:t>
      </w:r>
      <w:r>
        <w:rPr/>
        <w:t>⢩</w:t>
      </w:r>
      <w:r>
        <w:rPr/>
        <w:t>硲曂哂싍녏䭒㭑싂㥬䵾㖮쉕䵤丫ꥶ</w:t>
      </w:r>
      <w:r>
        <w:rPr/>
        <w:t>ꤻ</w:t>
      </w:r>
      <w:r>
        <w:rPr/>
        <w:t>䠪彣瀦</w:t>
      </w:r>
      <w:r>
        <w:rPr/>
        <w:t>ⲡ</w:t>
      </w:r>
      <w:r>
        <w:rPr/>
        <w:t>婣칁䳂濂硲ㅁ偗䅁㉏䰸愯䵣繣쉕塷奊갩溘㓂迂뭢⭋撬抱㩸䢵숨ꏂ╁㯂ꥦ쉌樥긯녯ㄹ敖䍐㭢뾩⽌䩂畮淃卣瑦卅唩嚵渫꥙㞩㌪깔瑳歨䞣瑏䑏㝸怶婅硦䝔㬲㥺걪䱘칹縷쉞效瓂㯂歓ꍂ</w:t>
      </w:r>
    </w:p>
    <w:p>
      <w:pPr>
        <w:pStyle w:val="PreformattedText"/>
        <w:bidi w:val="0"/>
        <w:spacing w:before="0" w:after="0"/>
        <w:jc w:val="left"/>
        <w:rPr/>
      </w:pPr>
      <w:r>
        <w:rPr/>
        <w:t>怯♫촨兪⤵浓橢</w:t>
      </w:r>
      <w:r>
        <w:rPr/>
        <w:t>ꕍ</w:t>
      </w:r>
      <w:r>
        <w:rPr/>
        <w:t>㈵愴㥢촭焥お</w:t>
      </w:r>
      <w:r>
        <w:rPr/>
        <w:t>ꥎ</w:t>
      </w:r>
      <w:r>
        <w:rPr/>
        <w:t>슥燂⸫㥹儴毂숤쉃녌썉숺否놿㈭祚〯獗⑔꥞숦儮摟掵숦䭴뼸疩䙅䌪䅯㍰㵓쉀偊昦杯瘸朤个쉇☣㒩쏂</w:t>
      </w:r>
      <w:r>
        <w:rPr/>
        <w:t>⡢</w:t>
      </w:r>
      <w:r>
        <w:rPr/>
        <w:t>떡딤쉰ㅅ焹䟂珂㌰⼵睍㟂䬨呫䥱䵕슬㎩♧⛎⨨桋⬻睸䑯ぱ敪䕳儯槂摆슬ꄽ⾱䤣㩬晌쌪ꥪ䨣秂</w:t>
      </w:r>
      <w:r>
        <w:rPr/>
        <w:t>ꥊ</w:t>
      </w:r>
      <w:r>
        <w:rPr/>
        <w:t>썔墩䕯偮懂灺㑇怬쉹</w:t>
      </w:r>
      <w:r>
        <w:rPr/>
        <w:t>ꗎ</w:t>
      </w:r>
      <w:r>
        <w:rPr/>
        <w:t>啄睢䙱╴烍昪呞灄彊㮮┬入穢䵈쉯淂갽淂毂牴婵䭘係医쉄뇂畊眹</w:t>
      </w:r>
      <w:r>
        <w:rPr/>
        <w:t>⡋</w:t>
      </w:r>
      <w:r>
        <w:rPr/>
        <w:t>㑑喏䉬㗂갻㌻쉤歩风㘲堳䑣㬥쉣䭈礸쉁㖘㪘忂操瑉⭬㜺稷뇂⤲癹䈮橈썤硠呗毂쉈쉫⸹썖싂⸺幞</w:t>
      </w:r>
      <w:r>
        <w:rPr/>
        <w:t>ꤊ</w:t>
      </w:r>
      <w:r>
        <w:rPr/>
        <w:t>䁵숣ㄶ㨪㌤淂⭇쉷♍氲䝕穮㝲⌷晱漷癯</w:t>
      </w:r>
      <w:r>
        <w:rPr/>
        <w:t>꧂</w:t>
      </w:r>
      <w:r>
        <w:rPr/>
        <w:t>⠻</w:t>
      </w:r>
      <w:r>
        <w:rPr/>
        <w:t>갷㑀穅</w:t>
      </w:r>
      <w:r>
        <w:rPr/>
        <w:t>ꔽ</w:t>
      </w:r>
      <w:r>
        <w:rPr/>
        <w:t>獫卟畳临奆䰰磂♒숬⺵机桪</w:t>
      </w:r>
      <w:r>
        <w:rPr/>
        <w:t>Ⲭ</w:t>
      </w:r>
      <w:r>
        <w:rPr/>
        <w:t>쉫䩡䴭䘭睺쉵쉲쉅轔䝫쉣繺丰뼷穖穧扠礬繤穡輨恡☦椥촲稰枘輮</w:t>
      </w:r>
      <w:r>
        <w:rPr/>
        <w:t>Ⳏ⵲</w:t>
      </w:r>
      <w:r>
        <w:rPr/>
        <w:t>쉄擂䳂녥䵘位䬺瑓䙷췍煺畠嫂睳桷써䩋</w:t>
      </w:r>
      <w:r>
        <w:rPr/>
        <w:t>⡨</w:t>
      </w:r>
      <w:r>
        <w:rPr/>
        <w:t>喣唳쉊⩉彸儽⵬ꎬ㝤摱礥</w:t>
      </w:r>
      <w:r>
        <w:rPr/>
        <w:t>ⵎ</w:t>
      </w:r>
      <w:r>
        <w:rPr/>
        <w:t>唯갵頭㤸彪椶ꌲ穟瘹杚</w:t>
      </w:r>
      <w:r>
        <w:rPr/>
        <w:t>ꕦ</w:t>
      </w:r>
      <w:r>
        <w:rPr/>
        <w:t>嗂㝍⺵䍪䙳繏熏⭀橸㧂昺䔦䝚숱殻걀婁歁</w:t>
      </w:r>
      <w:r>
        <w:rPr/>
        <w:t>ⲣ</w:t>
      </w:r>
      <w:r>
        <w:rPr/>
        <w:t>숰ま攴㣂㩚潐숯獹㝋쉾쉮䭑묽啖</w:t>
      </w:r>
      <w:r>
        <w:rPr/>
        <w:t>ⱕ</w:t>
      </w:r>
      <w:r>
        <w:rPr/>
        <w:t>㪡쉒䲏䉟ヂ啎湷灴⭴卌㝓╩㮬套㩒⥹䁶啸㐽浌幷灨㩙村暻犬㧂曂摤普䮬⪵䭄塔</w:t>
      </w:r>
      <w:r>
        <w:rPr/>
        <w:t>ꕁ</w:t>
      </w:r>
      <w:r>
        <w:rPr/>
        <w:t>犩쉎쵗瀩慂朴䥌⑹㨴䝧䰣姂烃숹灷䄰垵㫂쉥쉓搭쉏춘ㅡ⍞⪩촸䴦礶ㄽ彇녢</w:t>
      </w:r>
      <w:r>
        <w:rPr/>
        <w:t>ⱄⲏ</w:t>
      </w:r>
      <w:r>
        <w:rPr/>
        <w:t>㙦杁</w:t>
      </w:r>
      <w:r>
        <w:rPr/>
        <w:t>ⵌ</w:t>
      </w:r>
      <w:r>
        <w:rPr/>
        <w:t>塾瑓⭰⩎頦쉹顾땎㮘䌮潍㙚⹐橓㫂㬸㘻摗슿쉌奮䑓㙭䔨歉溣␬䵬♋礹浹쉍幙砨␻䏂奓恒飂䰱榥狂斘⫂ㄨ儭녞䏂樵⼽呑䁃믂</w:t>
      </w:r>
      <w:r>
        <w:rPr/>
        <w:t>Ɽ</w:t>
      </w:r>
      <w:r>
        <w:rPr/>
        <w:t>쉀㐩椩䝞䕪佯忂竂껍囂䖮磂毂䍕⩆亻灋漴捂硣猰䥦꥔㐳쉊祸旂瘬䫂▬熣╱䕋숸䕢怩瑪噞珂⯃怫げ⭅☽㑒硖ꥤㅲ␸╄獬楟쉊츱䕋汪㜥㑎灹넰猻朶攱穉⽦싎䉑쉖䐨㑧䪣䔨悱쵎獾玬䤻뼫づ橸⒡噥嘺歧汚䑦奸婈㥂숰긬슘䰥䵉쉨恤쉏슮顈뽗㙱䎩奈⽁쉔痂쉊⦿㇃⥉☳卬睆轸쉺</w:t>
      </w:r>
      <w:r>
        <w:rPr/>
        <w:t>ⴹ</w:t>
      </w:r>
      <w:r>
        <w:rPr/>
        <w:t>堩⭕瘪㜬䉋숪쉉婍䮏攻㔫㎏뼪媡䮿瑩뽫</w:t>
      </w:r>
      <w:r>
        <w:rPr/>
        <w:t>ꔻ</w:t>
      </w:r>
      <w:r>
        <w:rPr/>
        <w:t>畗轇挩䘭䪿㶏䤭䵞⭆假兵澬䕓湪㢿쉯겘㝏⨥숳㝋㏂歸灧딪睥⍐⵨㵋</w:t>
      </w:r>
      <w:r>
        <w:rPr/>
        <w:t>ꖮ</w:t>
      </w:r>
      <w:r>
        <w:rPr/>
        <w:t>杊啭뭤䱆숸</w:t>
      </w:r>
      <w:r>
        <w:rPr/>
        <w:t>꧂</w:t>
      </w:r>
      <w:r>
        <w:rPr/>
        <w:t>乏䊩渵㵔歱㭤䅄䥔飃淂쉶奤䓃㭋</w:t>
      </w:r>
      <w:r>
        <w:rPr/>
        <w:t>⠨</w:t>
      </w:r>
      <w:r>
        <w:rPr/>
        <w:t>澩䙊㙢㓂癭橆繒䔥僂䷂剋䖱砭噾㑚硷쉆뿂숪栮ㅫ珎䝢싃쏂䑐㉶㵣皻㡫濃㝺쉠⿂䕅䉧恆쉴剒䍎숩繀噫촹ㆻ愻⼽澣칰䔰啵쉱呐㣎쉩㡔焸</w:t>
      </w:r>
      <w:r>
        <w:rPr/>
        <w:t>ⵥ</w:t>
      </w:r>
      <w:r>
        <w:rPr/>
        <w:t>칀</w:t>
      </w:r>
      <w:r>
        <w:rPr/>
        <w:t>Ⰺ</w:t>
      </w:r>
      <w:r>
        <w:rPr/>
        <w:t>캱㗂顓根⻍䯂☻쉫숮旂슮뼬機恋煉癋啶⑧ꍺ㷂㛂朳娩绂싎揂硡婌㖩⛂畅䭓싎祮뭈칟柂辏㭚噌㦿歈숬쉳䯂敇厡숺싂沥䟂㖬⥳쵘㪩</w:t>
      </w:r>
      <w:r>
        <w:rPr/>
        <w:t>⡆</w:t>
      </w:r>
      <w:r>
        <w:rPr/>
        <w:t>㉦婀幉䅬쉭䱁灗佡沩晧䅄⤶焬妩猬禥普绍祧凂恩㢩留걶囂㡔ぶ쉁䀮쉉牋슥徣쉫⑩掏⍙摗朮幯慌䡑檏䉬㥥䰴㪩㪣剘걈⑭㝙䁂숮摭㤸⸻뭎슬</w:t>
      </w:r>
      <w:r>
        <w:rPr/>
        <w:t>⠣</w:t>
      </w:r>
      <w:r>
        <w:rPr/>
        <w:t>㭶</w:t>
      </w:r>
      <w:r>
        <w:rPr/>
        <w:t>⠹</w:t>
      </w:r>
      <w:r>
        <w:rPr/>
        <w:t>䆿湌婕⪘칣祌砤</w:t>
      </w:r>
      <w:r>
        <w:rPr/>
        <w:t>ⵎ</w:t>
      </w:r>
      <w:r>
        <w:rPr/>
        <w:t>䲵癫婗䨣梣噹癶䕌☽쉤</w:t>
      </w:r>
      <w:r>
        <w:rPr/>
        <w:t>⡤</w:t>
      </w:r>
      <w:r>
        <w:rPr/>
        <w:t>乫䖵뿂厬뽗⑔䨪杦⬹䭢䭊쉏䙹併♱棂쉂☷敶㒏숨便쉈䥕䝡桂㒬╦婶婹쉑</w:t>
      </w:r>
      <w:r>
        <w:rPr/>
        <w:t>⣂</w:t>
      </w:r>
      <w:r>
        <w:rPr/>
        <w:t>敋抩轪넩灷㑏烂桂㥇櫂带䞱迂㵃⩹싂焺㔷⸪⹩頱䙔牵顺呴㝅ゥ娤⭒㡢䵦汭쉖</w:t>
      </w:r>
      <w:r>
        <w:rPr/>
        <w:t>⣂</w:t>
      </w:r>
      <w:r>
        <w:rPr/>
        <w:t>ꤩ</w:t>
      </w:r>
      <w:r>
        <w:rPr/>
        <w:t>놩⩾䏂梘轡冘怦⹪浍⧂╨▥喬쉴啫硍♅䅲⨪伹</w:t>
      </w:r>
      <w:r>
        <w:rPr/>
        <w:t>꧂</w:t>
      </w:r>
      <w:r>
        <w:rPr/>
        <w:t>녱쉠潃所砻⽨䑶쉍䍎</w:t>
      </w:r>
      <w:r>
        <w:rPr/>
        <w:t>꥟</w:t>
      </w:r>
      <w:r>
        <w:rPr/>
        <w:t>剆촸⤭뽴⼸湑測숩</w:t>
      </w:r>
      <w:r>
        <w:rPr/>
        <w:t>ⲿ⚥</w:t>
      </w:r>
      <w:r>
        <w:rPr/>
        <w:t>恙싍汯걘啗</w:t>
      </w:r>
      <w:r>
        <w:rPr/>
        <w:t>ꔰ</w:t>
      </w:r>
      <w:r>
        <w:rPr/>
        <w:t>㩫⑷捶輰숵卒칂䶩ꍚ㌭㑭䙥䅎곂</w:t>
      </w:r>
      <w:r>
        <w:rPr/>
        <w:t>⡵</w:t>
      </w:r>
      <w:r>
        <w:rPr/>
        <w:t>㨪쵡瀱庣䜽슣奺堭幪䍤洭㋃恪䍸㠬깶坠䘺䭚숮摠쉠쉘晕⪿䊩㍰⬪㭸獉灭</w:t>
      </w:r>
      <w:r>
        <w:rPr/>
        <w:t>ꥏ</w:t>
      </w:r>
      <w:r>
        <w:rPr/>
        <w:t>㷎塾晩깯乷瓃繳⍋䈺땯枏穖頮⿂剄瑐ꅵꅣ秂싂ヂ쉔埂⪩</w:t>
      </w:r>
      <w:r>
        <w:rPr/>
        <w:t>ꖡ꤭</w:t>
      </w:r>
      <w:r>
        <w:rPr/>
        <w:t>㚩欮撘뿂〫恂橊쵑晠幤占瘬쵆</w:t>
      </w:r>
      <w:r>
        <w:rPr/>
        <w:t>꤯</w:t>
      </w:r>
      <w:r>
        <w:rPr/>
        <w:t>灡喘淂⩅䔱㝅쉀</w:t>
      </w:r>
      <w:r>
        <w:rPr/>
        <w:t>ꖣ</w:t>
      </w:r>
      <w:r>
        <w:rPr/>
        <w:t>㯂塸㴲녉⽹쌯憻售쉲杢冿ㅎ刱㣂猬儽䚣儱䶩䅌辩凂쉃⩳辿㑥숣䍗겣嚏恫婇㷃噶狂呪摚</w:t>
      </w:r>
      <w:r>
        <w:rPr/>
        <w:t>ⶱ</w:t>
      </w:r>
      <w:r>
        <w:rPr/>
        <w:t>勂畟䉐䷂ꄤ㑗〣ꌵ恢䰶⻂ꅮ㩙</w:t>
      </w:r>
      <w:r>
        <w:rPr/>
        <w:t>ꦣ</w:t>
      </w:r>
      <w:r>
        <w:rPr/>
        <w:t>䵄⦬档</w:t>
      </w:r>
      <w:r>
        <w:rPr/>
        <w:t>Ⱜ</w:t>
      </w:r>
      <w:r>
        <w:rPr/>
        <w:t>瓂⸣哃㉐⯃爥渱娽傡癃瑾䭐㕺⫂뭃祧ꅄ牎䅦䘻冏儩숮䗂䄤⒱欲吮</w:t>
      </w:r>
      <w:r>
        <w:rPr/>
        <w:t>ꤴⶵ</w:t>
      </w:r>
      <w:r>
        <w:rPr/>
        <w:t>㡴ꥠ均奀⭵쉈땶䈳獔땭㙗숬╒쉅⒬瑣⹡割쉩挴쉙輹畩窏斘ꄵ쉕╓䠪㙍瑸獴딺樽쉤</w:t>
      </w:r>
      <w:r>
        <w:rPr/>
        <w:t>ⱹ</w:t>
      </w:r>
      <w:r>
        <w:rPr/>
        <w:t>执⥊䜯慹긮</w:t>
      </w:r>
      <w:r>
        <w:rPr/>
        <w:t>ꕡ</w:t>
      </w:r>
      <w:r>
        <w:rPr/>
        <w:t>뽩沏灖獠䰨具㉟吽ꅈ⭰半扪僂爩쉐潏ヂ䜳딯䑨㕤㝟숷扭䙪⸸偋䱶睔䰫繮⤻琵乃ꥩ㈹쉂礊⥖</w:t>
      </w:r>
      <w:r>
        <w:rPr/>
        <w:t>ꥉ</w:t>
      </w:r>
      <w:r>
        <w:rPr/>
        <w:t>녉㇂晑⦿栭쌲</w:t>
      </w:r>
      <w:r>
        <w:rPr/>
        <w:t>Ɒ</w:t>
      </w:r>
      <w:r>
        <w:rPr/>
        <w:t>㨮딱珂攳쉄廂㦻슩沮痂榡祑晴攫懂样⨷顦卨녟䥶㬸갦湩歳瓂偕涡僂圤捅䉯䉊滂츺䵥</w:t>
      </w:r>
      <w:r>
        <w:rPr/>
        <w:t>ꕡ</w:t>
      </w:r>
      <w:r>
        <w:rPr/>
        <w:t>塸绂㍋␻繃㟎玘䜩㖣䶡眪</w:t>
      </w:r>
      <w:r>
        <w:rPr/>
        <w:t>ꤲ</w:t>
      </w:r>
      <w:r>
        <w:rPr/>
        <w:t>忂숷礤녪揂ꎣ숫숯枿嚥狂剥㍶㩁쌻㡇纘㉚惂䘸哂剡帪㕍䝋斥쵴沥煂⩆</w:t>
      </w:r>
      <w:r>
        <w:rPr/>
        <w:t>Ⱟ╹</w:t>
      </w:r>
      <w:r>
        <w:rPr/>
        <w:t>䘽䶱㐬撻뽷</w:t>
      </w:r>
      <w:r>
        <w:rPr/>
        <w:t>ꕧ</w:t>
      </w:r>
      <w:r>
        <w:rPr/>
        <w:t>畄柎海㤲䥨ㅚ彇숱넪싍塀洽㵺所⼵㴵⭐㭖䑾番싂乆⨤ふ⍳申숶</w:t>
      </w:r>
      <w:r>
        <w:rPr/>
        <w:t>ꕔ</w:t>
      </w:r>
      <w:r>
        <w:rPr/>
        <w:t>皣</w:t>
      </w:r>
      <w:r>
        <w:rPr/>
        <w:t>⢥⥤</w:t>
      </w:r>
      <w:r>
        <w:rPr/>
        <w:t>辻䛂頩䱋</w:t>
      </w:r>
      <w:r>
        <w:rPr/>
        <w:t>⢬</w:t>
      </w:r>
      <w:r>
        <w:rPr/>
        <w:t>澱㪡瑟뇂堬浀걚㝀㴣숤쉕숤匩㝣㙸쉊噍䙟礪縺ㅮ꥞㴮</w:t>
      </w:r>
      <w:r>
        <w:rPr/>
        <w:t>ⰰ</w:t>
      </w:r>
      <w:r>
        <w:rPr/>
        <w:t>䁲焸</w:t>
      </w:r>
      <w:r>
        <w:rPr/>
        <w:t>Ɐ</w:t>
      </w:r>
      <w:r>
        <w:rPr/>
        <w:t>⽶ァ䎻獐쉥䴽츱晠桄晃洹竂ꇎ杙㴳輬⍖偵쉑䱙쌪쉈剑䑅勂䩶</w:t>
      </w:r>
      <w:r>
        <w:rPr/>
        <w:t>ꕔ</w:t>
      </w:r>
      <w:r>
        <w:rPr/>
        <w:t>쉀涥呰Ⓜ灗䜨橠冥飂砽⑤伪睎兯⑋쉭㡨⏂弨獎㡰䴤䥬숫⩈汰䁵⹗熘ꥺ佣影㔦敋弫禿⌹狂ヂ䋂␪䇂摡걙䜥㴴곂䡸砳䉡곂컍쉓곂歔㍥捠礲䜥┷䬵拂쉦淂眥㇍癘슥檏⪩張忂佳悵╟恁牧䱋㔬숰瘬皥㊥渨婓䤤䁮儫䯂儻⩞</w:t>
      </w:r>
      <w:r>
        <w:rPr/>
        <w:t>ꥆ</w:t>
      </w:r>
      <w:r>
        <w:rPr/>
        <w:t>䉒〪䅓廂爫ꥯ縫㬤浕廂ꥺ慭쉱听䌶捊䝩뼵딹懃㤫䪩칭묣桄㋃쉴㑟搲䌪呢슩쉢㔳煲숦猫</w:t>
      </w:r>
      <w:r>
        <w:rPr/>
        <w:t>ⵧ</w:t>
      </w:r>
      <w:r>
        <w:rPr/>
        <w:t>깭吨䑖織呥㏂轢䂡媩仂぀㈲䬸⩵亩㍯┪濂䌱厏䉺☥玩곂땰㈷⧂橁偧偎숽挮礬㐯匽쉍为唤</w:t>
      </w:r>
      <w:r>
        <w:rPr/>
        <w:t>ꕃ</w:t>
      </w:r>
      <w:r>
        <w:rPr/>
        <w:t>顙昪☫辡㌻⾏㑾⫃䵌⽰ꥨ╯슻穭␱䕅媥</w:t>
      </w:r>
      <w:r>
        <w:rPr/>
        <w:t>Ɐ</w:t>
      </w:r>
      <w:r>
        <w:rPr/>
        <w:t>㬲埂亡䀹㍣⨰皱㠸㍰쉯猲呌儯따潩䤪뭬睫쎱ㅡ⩑关䱫④⬸</w:t>
      </w:r>
      <w:r>
        <w:rPr/>
        <w:t>꧃</w:t>
      </w:r>
      <w:r>
        <w:rPr/>
        <w:t>䉳♠櫂⍆漲쵅䀱槂㭣煪쏂쉪噃卋쉱</w:t>
      </w:r>
      <w:r>
        <w:rPr/>
        <w:t>⡸⑕</w:t>
      </w:r>
      <w:r>
        <w:rPr/>
        <w:t>䥗氦㏂顯</w:t>
      </w:r>
      <w:r>
        <w:rPr/>
        <w:t>ꕩ</w:t>
      </w:r>
      <w:r>
        <w:rPr/>
        <w:t>硙㡄⩾牧㙓⥌쉌䁨桭摕慪츶츩㦻圳惃⹏卵䈬㍡㩢䁬㟂儤彯⩷桲</w:t>
      </w:r>
      <w:r>
        <w:rPr/>
        <w:t>ꦥ</w:t>
      </w:r>
      <w:r>
        <w:rPr/>
        <w:t>掱債묹呏睮숲泂愭⑭〪놵乲땓氰넴繯♴뽍倲썃䡕瑃剁帤</w:t>
      </w:r>
      <w:r>
        <w:rPr/>
        <w:t>ⵡ</w:t>
      </w:r>
      <w:r>
        <w:rPr/>
        <w:t>쉫为</w:t>
      </w:r>
      <w:r>
        <w:rPr/>
        <w:t>Ⱪ</w:t>
      </w:r>
      <w:r>
        <w:rPr/>
        <w:t>疘扵⤫⨱㑉썶橁頽瀩皡뭂囂猲灃䍍쉴婺슏⼣䑊촰䑐</w:t>
      </w:r>
      <w:r>
        <w:rPr/>
        <w:t>ꕋ</w:t>
      </w:r>
      <w:r>
        <w:rPr/>
        <w:t>呶♕倪竃싂彭桭痃⬽ꌣ祠䐊彏䵗䋂㙎㣂浍⤦兵숨┣쵈幍擂┮䃂慱繷迂浴⪻䍵汭熻䎵夸슥抩据䱑頲炥癠㝤煰䝫ヂ滂㨻礯繧炱揂洤⍰汈녴共⻂ꥪ䪡浕쵖伻顥炻</w:t>
      </w:r>
      <w:r>
        <w:rPr/>
        <w:t>ꥇ꥖</w:t>
      </w:r>
      <w:r>
        <w:rPr/>
        <w:t>狂輵䴵㭱䀹歘⻂⍰㉶十ꄯ剧┲核뿍䳂䴭䒥╄栮⥦</w:t>
      </w:r>
      <w:r>
        <w:rPr/>
        <w:t>ⵯ</w:t>
      </w:r>
      <w:r>
        <w:rPr/>
        <w:t>䠯怸⦥䍉</w:t>
      </w:r>
      <w:r>
        <w:rPr/>
        <w:t>ⱐ</w:t>
      </w:r>
      <w:r>
        <w:rPr/>
        <w:t>䲮놡썤繷曂ㅬ㡹煀쎘녰㙇ꎱ䵘穊㵹䨪婄⤭典뾱䰤捞癍㑔㥲歙浧㉴⮱㜱쉕䓂춬幦칤眹剆戶㍘愮欣甹夦쉢灡橥堦旎䑇㘯㊡䕧顗䵅쉶㵲칵歕䥵⫂狂╮㩂楆攤牞컂灘숣湊걍싃䠪䕐溬洭뭚䭷⬮㫂务㏂쌰兲⵪倷䠹斣湏澣曂꥗╘녙䵌匤췂䁊㐨</w:t>
      </w:r>
      <w:r>
        <w:rPr/>
        <w:t>ꕂ</w:t>
      </w:r>
      <w:r>
        <w:rPr/>
        <w:t>楖淂쉭䘤夶⥓彯捥㎻</w:t>
      </w:r>
      <w:r>
        <w:rPr/>
        <w:t>⠸</w:t>
      </w:r>
      <w:r>
        <w:rPr/>
        <w:t>ⷂ</w:t>
      </w:r>
      <w:r>
        <w:rPr/>
        <w:t>䠽猲曍쉭</w:t>
      </w:r>
      <w:r>
        <w:rPr/>
        <w:t>ꥎ┲</w:t>
      </w:r>
      <w:r>
        <w:rPr/>
        <w:t>㮡칸ꌱ䍑䱁穁佟쉳烍㉏䑑塟쉖</w:t>
      </w:r>
      <w:r>
        <w:rPr/>
        <w:t>ⰽ</w:t>
      </w:r>
      <w:r>
        <w:rPr/>
        <w:t>䡢坌㍮彠䈳䪩슩㦩帮呆啘庩琶撏炮奴䤱ꅎ㒥䑊㙟㭪唣숸슣쉡ꥭ㨽穫务쉸䈲ꇍ埂剪⤽䚏⦣眵び昭⭫㢻⶿쉪窏䅇ꥥ㎘⩤瞡쉲爨ꍨ</w:t>
      </w:r>
      <w:r>
        <w:rPr/>
        <w:t>꤬</w:t>
      </w:r>
      <w:r>
        <w:rPr/>
        <w:t>⺿䁌뗂䅉⛂</w:t>
      </w:r>
      <w:r>
        <w:rPr/>
        <w:t>ⶵ</w:t>
      </w:r>
      <w:r>
        <w:rPr/>
        <w:t>檬剹䀵㑓⭮乡쵮쉣⻂偌</w:t>
      </w:r>
      <w:r>
        <w:rPr/>
        <w:t>ꕔ</w:t>
      </w:r>
      <w:r>
        <w:rPr/>
        <w:t>ꎩ恒凂쉙갲繏쉄㥍䧂⩷䰪乐♉뿃⨴ꅉ쉹唰Ⓜ䘪ꥷ⑓枥䵐ꅵ㕾㩑涡椥慀㡑湖쉺䗂ㄽ坵奖⵨⵨䔰</w:t>
      </w:r>
      <w:r>
        <w:rPr/>
        <w:t>ꖣ</w:t>
      </w:r>
      <w:r>
        <w:rPr/>
        <w:t>桧䱞䞩䔨嚮㷃䅔䥵컃䎡</w:t>
      </w:r>
      <w:r>
        <w:rPr/>
        <w:t>Ⳃ</w:t>
      </w:r>
      <w:r>
        <w:rPr/>
        <w:t>ㅖ䁠</w:t>
      </w:r>
      <w:r>
        <w:rPr/>
        <w:t>ꦿ</w:t>
      </w:r>
      <w:r>
        <w:rPr/>
        <w:t>⻂뮱䕈ꥶ</w:t>
      </w:r>
      <w:r>
        <w:rPr/>
        <w:t>ꕳ␸</w:t>
      </w:r>
      <w:r>
        <w:rPr/>
        <w:t>春穯넳癰㉎숹䆿╖呑쉞牧甪㧂啋樥쉣搨乮匽깑伩䉙╋쵆勂ꌪ㬷啵晋␰ꌫ쉏愶⹷쉵⽤숫塯掩⿂壂</w:t>
      </w:r>
      <w:r>
        <w:rPr/>
        <w:t>ꕟ</w:t>
      </w:r>
      <w:r>
        <w:rPr/>
        <w:t>뭅캿洶剁皻㵺䗂参た⺱ꇂ硲飂칧灳摑</w:t>
      </w:r>
      <w:r>
        <w:rPr/>
        <w:t>ꤽ</w:t>
      </w:r>
      <w:r>
        <w:rPr/>
        <w:t>䁒䁍숵䝫塏</w:t>
      </w:r>
      <w:r>
        <w:rPr/>
        <w:t>ⵦ</w:t>
      </w:r>
      <w:r>
        <w:rPr/>
        <w:t>顩㤰䙯顕呩䠣쉰⹬㑑숬ㅂ</w:t>
      </w:r>
      <w:r>
        <w:rPr/>
        <w:t>ꗂ</w:t>
      </w:r>
      <w:r>
        <w:rPr/>
        <w:t>䪬␩숱櫂ꥤ</w:t>
      </w:r>
      <w:r>
        <w:rPr/>
        <w:t>꧂</w:t>
      </w:r>
      <w:r>
        <w:rPr/>
        <w:t>杦椻䑲숲婚癕爭⩐娺䉏桑ꏂ祅洺䰵浬㊿⹔歘썈呋獈塦㘰穲扬䭡欰㥥佰㮻催츻坯⿂꥕䀤⬺숽佾稣哂쉇勃敇奌癦䯂轅썌敠⍒쉁䧂噒㞿䔹┮</w:t>
      </w:r>
      <w:r>
        <w:rPr/>
        <w:t>ⵖ</w:t>
      </w:r>
      <w:r>
        <w:rPr/>
        <w:t>正⥱奠뽨搸撩㕲媱昳匤彩瑦㫂協쉄㙈㑺쉶轲┱쉱ꄊ椲淂礲碣쉔楴ꍗ憏습⵨歄쉉廂硶歌䘵䥦坢</w:t>
      </w:r>
      <w:r>
        <w:rPr/>
        <w:t>ꥐ⍨</w:t>
      </w:r>
      <w:r>
        <w:rPr/>
        <w:t>䴵䅁㏂㡆輱恉剑坶繯佣晠瑵挽</w:t>
      </w:r>
      <w:r>
        <w:rPr/>
        <w:t>ꤤ⹀</w:t>
      </w:r>
      <w:r>
        <w:rPr/>
        <w:t>츤扂⩊숲슏뭤♸ㄭ稣칾⽒听瘦䭐㧂숦</w:t>
      </w:r>
      <w:r>
        <w:rPr/>
        <w:t>ⱶ</w:t>
      </w:r>
      <w:r>
        <w:rPr/>
        <w:t>쉬怺䕷㉞圯쉫䡘䁐䧃硆</w:t>
      </w:r>
      <w:r>
        <w:rPr/>
        <w:t>ꤽ</w:t>
      </w:r>
      <w:r>
        <w:rPr/>
        <w:t>쉈</w:t>
      </w:r>
      <w:r>
        <w:rPr/>
        <w:t>ⵟ</w:t>
      </w:r>
      <w:r>
        <w:rPr/>
        <w:t>幀楙㫃쉯땺癁쉃塌㶡樮쉴숫쉞뿂焫欺㥧浆⹫ꅬ煸却扺伸祺⹍䮻厬㉚盂ꅏ穷䴵眲쵸ꇂ恥垡</w:t>
      </w:r>
      <w:r>
        <w:rPr/>
        <w:t>ꤰ</w:t>
      </w:r>
      <w:r>
        <w:rPr/>
        <w:t>煴쉢克欦瑗걇㜸湧⑟䍟</w:t>
      </w:r>
      <w:r>
        <w:rPr/>
        <w:t>ꕙ⩴</w:t>
      </w:r>
      <w:r>
        <w:rPr/>
        <w:t>㠮狂썢</w:t>
      </w:r>
      <w:r>
        <w:rPr/>
        <w:t>⠬</w:t>
      </w:r>
      <w:r>
        <w:rPr/>
        <w:t>㩱쉫楎漴倬뼻칟睥ㅈ쵘쉾䘭異博䠮穷牀獮䁱徣䙉ꥯ䷂䥇頭뿂䈱㥊晉砷氳쉬繀慇⍡唶呱慌硡⑔뿎祍</w:t>
      </w:r>
      <w:r>
        <w:rPr/>
        <w:t>ⵘ⑆</w:t>
      </w:r>
      <w:r>
        <w:rPr/>
        <w:t>佾쉨恷圫쉳礶㮮夵䷂繮⧂껂㚩振⤨杺숮樭㭘掮抩歾쉟䩂㵵浱뽇吴䗂婮乵坊卤䵪ざ㧂䑌⻂뇂⼶ꏍ䏂</w:t>
      </w:r>
      <w:r>
        <w:rPr/>
        <w:t>ⱷ</w:t>
      </w:r>
      <w:r>
        <w:rPr/>
        <w:t>輦敩啀ꍐ啒畲百痂桶㍰砽䌫䄸夤剦洤也ꍲ辵⏎繪㝥㝂▮⪻⍤婫⼱䉠</w:t>
      </w:r>
      <w:r>
        <w:rPr/>
        <w:t>⡸</w:t>
      </w:r>
      <w:r>
        <w:rPr/>
        <w:t>噂</w:t>
      </w:r>
      <w:r>
        <w:rPr/>
        <w:t>⢮ⱑ</w:t>
      </w:r>
      <w:r>
        <w:rPr/>
        <w:t>疩䍊稳떥䕆</w:t>
      </w:r>
      <w:r>
        <w:rPr/>
        <w:t>ꕈ</w:t>
      </w:r>
      <w:r>
        <w:rPr/>
        <w:t>싂◂䨪眸ꍌ楠⦣⯂㝒쏍뼩쉇⮥싂愳顏㖩㉏</w:t>
      </w:r>
      <w:r>
        <w:rPr/>
        <w:t>ꕍ</w:t>
      </w:r>
      <w:r>
        <w:rPr/>
        <w:t>쌵썸⨤</w:t>
      </w:r>
      <w:r>
        <w:rPr/>
        <w:t>ꔻ</w:t>
      </w:r>
      <w:r>
        <w:rPr/>
        <w:t>긲䍶㏂枣㉗潪䆻乥暮㭔㟂싂眭弥繥숭뗂뿂䙸渻㶥汁♖㈦㑕쉧啭컃狂䏂䋂쉺䌵칦쉷ぇ穡⍌啓슬㮩夫㦩䤺櫂쉍圯㍄ㅥ䨸奭⺩쉯掏쉨䥏Ⓜ쉭䞏ㄯ䖿㭕땎䨵ꥺ칔樦ㅖ堥傻⩖⬻獮祧摷繗測⽬㡫攦㡠強꥕⩍㵲敓숮␽쉊憿睒挣싂瘫㩒剂吲䩎칸㨩곂祩偖佮湎拂敟쉖扚剭쉉</w:t>
      </w:r>
      <w:r>
        <w:rPr/>
        <w:t>⣂</w:t>
      </w:r>
      <w:r>
        <w:rPr/>
        <w:t>畴쌵䁊敇㙀嘹䱡녆灈㜬땋</w:t>
      </w:r>
      <w:r>
        <w:rPr/>
        <w:t>ⴭ</w:t>
      </w:r>
      <w:r>
        <w:rPr/>
        <w:t>䳃䠴婲纵飂⫂䡴䉅杙潈奘啓硪漹琫晭恬幱䰤</w:t>
      </w:r>
      <w:r>
        <w:rPr/>
        <w:t>Ⱚ⡉</w:t>
      </w:r>
      <w:r>
        <w:rPr/>
        <w:t>ꥑ</w:t>
      </w:r>
      <w:r>
        <w:rPr/>
        <w:t>⽹쌺瞵䜨楈숷䙧ば䬣뗎쉙⩖숤⤤摆㡫⧂顶ꅔ츷偩楊戦㩨䁍쌸剆摀䨺氫⧂凂䔪ꅮ䥄扏ꍬㅡ汯▱恦䭞⽴癵갺⿂슩慱扃坯䰺䥕摾轳㕣畉♘颿䉱습题긵䱭振㩘侵㙢㤦긱䙖쉐樥啱걩㙣䊵勂熱ꥦ桕䵗捪䋂쉓</w:t>
      </w:r>
      <w:r>
        <w:rPr/>
        <w:t>ⱇ</w:t>
      </w:r>
      <w:r>
        <w:rPr/>
        <w:t>䍇뽚頩奓쉒쉢㑟㙵敗㵮塲瘊쉢祤焯䕶梱繴亘摚ꆵ깲硚㟃㝃礦滂丨䙪㭈뾡恟䥈壂⥔獚娮♺䩶숮单湖洽䙵䄲쉒揂┵牣</w:t>
      </w:r>
      <w:r>
        <w:rPr/>
        <w:t>ꕤ</w:t>
      </w:r>
      <w:r>
        <w:rPr/>
        <w:t>갴㧂渤믃╱ꥳ㍺礲え坤硌㥚䁏噩彁쉆剈숶輯녃</w:t>
      </w:r>
      <w:r>
        <w:rPr/>
        <w:t>ⵄ</w:t>
      </w:r>
      <w:r>
        <w:rPr/>
        <w:t>摱矎</w:t>
      </w:r>
      <w:r>
        <w:rPr/>
        <w:t>⡧</w:t>
      </w:r>
      <w:r>
        <w:rPr/>
        <w:t>卉礭녺칵ㅘ硬漯㉈摠䑏䙓祓싂䥉䉶⬭⫂娺摉扳ㅐ暥爽뽍슘⤭焫㥕ꏎ䍌渥淂绂檮佘䡎穈㥢뼹瑉滂㑖⍮⍐㵟</w:t>
      </w:r>
      <w:r>
        <w:rPr/>
        <w:t>ꦬ</w:t>
      </w:r>
      <w:r>
        <w:rPr/>
        <w:t>㇂쉣夯쎻㯍挫쉏乺繲懍쉑䑤꥚䐷딻㨪쉣婂싂䮡㭔㎩祗㡔朹싂⩷㞮䩪拂礰砪敚辥䁴쉖㛂㬳깟䙮痍繀歹皘汙煓弸泂內뭋䱴嫂强恖</w:t>
      </w:r>
      <w:r>
        <w:rPr/>
        <w:t>ⵆ</w:t>
      </w:r>
      <w:r>
        <w:rPr/>
        <w:t>ꍗ䝫摊땍夨塙㡥㉺슘무怯숷㑚싂杢㗂枡捐灷恮╙싍㍂瑪숮䭴恰参楴爫㑅睠䨳塕㥯潺ㅺ㙕带⭇轎⩕╫쉷쉨発楬轀楳뽳呱껂╫⥶呂쉮㝀兌쎻ꅤ싂奸奲⩸斬䦮扡繚걲睑瑺䳂㭀彅冥䘵弻⩮⸥㡩</w:t>
      </w:r>
      <w:r>
        <w:rPr/>
        <w:t>ꕭ</w:t>
      </w:r>
      <w:r>
        <w:rPr/>
        <w:t>斥彍懃曃商瀪坢␬ꌤ猳쉃䉖㊻捗쉦猸㥫㕲뭲乯䙔潬䝤䌸넳凂礸갳</w:t>
      </w:r>
      <w:r>
        <w:rPr/>
        <w:t>⡇</w:t>
      </w:r>
      <w:r>
        <w:rPr/>
        <w:t>卩城䝆㝊습♒㌣杔녾갤⽀⒏䣂믎㦬爦㙖䆬䜥㔩湲愳神ꍂ꥕䘥쉘敕夸싂슬ぬ歱摊땆剷⭖⸦穅⭄硏硥彶剐⩐␵</w:t>
      </w:r>
      <w:r>
        <w:rPr/>
        <w:t>ⵙ</w:t>
      </w:r>
      <w:r>
        <w:rPr/>
        <w:t>睤䈱</w:t>
      </w:r>
      <w:r>
        <w:rPr/>
        <w:t>ⶬ</w:t>
      </w:r>
      <w:r>
        <w:rPr/>
        <w:t>䟂稽㕲견天㮘㧂⍚㩁瑡㢱␽숴䝀げ乨녖⩠氣杶␽싂숵坎吪쉳</w:t>
      </w:r>
      <w:r>
        <w:rPr/>
        <w:t>ⵢ</w:t>
      </w:r>
      <w:r>
        <w:rPr/>
        <w:t>埂ꌯ슬⏂だ칊깗ꆏ䅡䅔ꏂ嗃支췂䭏皩㡨쉉ぃ倩숦싃嘻䭞慔ㅀ쉙⥓쉌湉㬬䵂쉋勂⧂橷桾쵧甬䅳쉷</w:t>
      </w:r>
      <w:r>
        <w:rPr/>
        <w:t>ꤷ</w:t>
      </w:r>
      <w:r>
        <w:rPr/>
        <w:t>伳甶㯎촹潂⿃曍</w:t>
      </w:r>
      <w:r>
        <w:rPr/>
        <w:t>ⵏ⥕</w:t>
      </w:r>
      <w:r>
        <w:rPr/>
        <w:t>摨싃ㅯ츹</w:t>
      </w:r>
      <w:r>
        <w:rPr/>
        <w:t>ꔺ</w:t>
      </w:r>
      <w:r>
        <w:rPr/>
        <w:t>䝎哂쉮䱣땐堤㥣彏沮瑋䇍⻂擂㙇迂炮㑦汈⽞彵⥠㝺圴㔣뽒</w:t>
      </w:r>
      <w:r>
        <w:rPr/>
        <w:t>ⵇ⹗</w:t>
      </w:r>
      <w:r>
        <w:rPr/>
        <w:t>꺏┤⥋㡚⨪⩉卾牑⦥䝋敬橊⿂⹮⨶䊩㌪繓ꥲ갰쉬敥쉷梱獏㡌效渰믂甦弦沩딶쉣卤숣改桹슏☮桾繠瑰⩢轭♗싂憱彺扴♊恲⹁☮⸺㕉슏ꅂ偎넪焯쉐㢬</w:t>
      </w:r>
      <w:r>
        <w:rPr/>
        <w:t>ꥍ</w:t>
      </w:r>
      <w:r>
        <w:rPr/>
        <w:t>呡㥺</w:t>
      </w:r>
      <w:r>
        <w:rPr/>
        <w:t>ꥍ</w:t>
      </w:r>
      <w:r>
        <w:rPr/>
        <w:t>磂숺束쉢◂㉰⍁坧⪬ꥢ</w:t>
      </w:r>
      <w:r>
        <w:rPr/>
        <w:t>ⶥ</w:t>
      </w:r>
      <w:r>
        <w:rPr/>
        <w:t>渊䑋樵㐹걑⧃╂㚩⌲쉆⦻夭⫂灚⭋咮㥲뾱㝲ꥤ木祲쉶쉌녧</w:t>
      </w:r>
      <w:r>
        <w:rPr/>
        <w:t>ⷂ</w:t>
      </w:r>
      <w:r>
        <w:rPr/>
        <w:t>갳싎浬⹉浍顎ꥩ䨵兰捫佸顒긷썌</w:t>
      </w:r>
      <w:r>
        <w:rPr/>
        <w:t>ꕙ</w:t>
      </w:r>
      <w:r>
        <w:rPr/>
        <w:t>뭁䣂⹨䀱㕬⿂昪</w:t>
      </w:r>
      <w:r>
        <w:rPr/>
        <w:t>ꦿ</w:t>
      </w:r>
      <w:r>
        <w:rPr/>
        <w:t>嘰婑汪塣쉨䝍㕱噫㉰堶甬쉉掵ꍙ支盂숶⨺渳䥂㌽攸灐䲵䙥⩊䧎⬨녉캏攫␮徿⛂⹓恪뿂⬪㝘</w:t>
      </w:r>
      <w:r>
        <w:rPr/>
        <w:t>ꗂ</w:t>
      </w:r>
      <w:r>
        <w:rPr/>
        <w:t>歚燂뼯쵣╢㡏瑅䇂깙䨤딴揂䕍䦣猱䴬燂ꍲ灗䥂</w:t>
      </w:r>
      <w:r>
        <w:rPr/>
        <w:t>ⴲ</w:t>
      </w:r>
      <w:r>
        <w:rPr/>
        <w:t>擂佴뗂穪뾬쉅獃⤪╭厣뭆ꏂ个⩺撩⨻漪伯⤽䩔昪⌶睈睱牡쉭攽坱䙡</w:t>
      </w:r>
      <w:r>
        <w:rPr/>
        <w:t>ⶻ</w:t>
      </w:r>
      <w:r>
        <w:rPr/>
        <w:t>搮깆么⪮뼩䂏⥙污甯쉃뭹欬序渮녾椫彪悡䫂常</w:t>
      </w:r>
      <w:r>
        <w:rPr/>
        <w:t>ⷂ</w:t>
      </w:r>
      <w:r>
        <w:rPr/>
        <w:t>䢩䴰横剞ㆻ垿깎촬쉊쉙ꅋ稻灤숣䑕</w:t>
      </w:r>
      <w:r>
        <w:rPr/>
        <w:t>⡑</w:t>
      </w:r>
      <w:r>
        <w:rPr/>
        <w:t>剨恮姂쉫夸䕘㝰⨷㧂⍲眽留徱楟辱㝾䘸席믂㙚䙖</w:t>
      </w:r>
      <w:r>
        <w:rPr/>
        <w:t>ꕯ</w:t>
      </w:r>
      <w:r>
        <w:rPr/>
        <w:t>슡⽕瓎쉢从兠쉩썙䗂◂忂仂䡳⍥杶禩⯂</w:t>
      </w:r>
      <w:r>
        <w:rPr/>
        <w:t>Ⱖ</w:t>
      </w:r>
      <w:r>
        <w:rPr/>
        <w:t>슩〲촣眽숸㍒⭑䍮樵쉷쉨▘辘恂䥐救⽧숨势⭉칶偓䯂摪⨴숪슮瘲刷䵣싂ば噁燂䇃㧂ㄩ刵剀渹쉫溿揂䓂渮쉧⩬祵畲쉱浟稸墡婈쉈焻䥂䚏쉺擂垘㓂接싎</w:t>
      </w:r>
      <w:r>
        <w:rPr/>
        <w:t>ꦡ</w:t>
      </w:r>
      <w:r>
        <w:rPr/>
        <w:t>轌쵁睳㭗濃㗍汕唳䙭畨晟慟癰揂쉏싂⎩喩漭╬強灷幚쉆掩浤㩖懂㡩䭪쵩㴣制쉂桑㕓넰슩싍㴳偗땒ꍪ桚⹍぀繵呔䁤琨焷㵥栣</w:t>
      </w:r>
      <w:r>
        <w:rPr/>
        <w:t>ⵁ</w:t>
      </w:r>
      <w:r>
        <w:rPr/>
        <w:t>洽填뽴䌫桙怩溱䐽迃汃숱䳂兪䖮쉧䅬㜦棂떡䰫景⹠뽢䄩坹쉂</w:t>
      </w:r>
      <w:r>
        <w:rPr/>
        <w:t>ꔦ⒱</w:t>
      </w:r>
      <w:r>
        <w:rPr/>
        <w:t>卓〷슡</w:t>
      </w:r>
      <w:r>
        <w:rPr/>
        <w:t>⠵</w:t>
      </w:r>
      <w:r>
        <w:rPr/>
        <w:t>䍙ꄬ睙偗쉩侬⸭췎㵌辿쉖㏂は䫂敯䩍넱뽕㩖洤ㅪ噬奮䩁갽䐱쉺ヂ㭺쉍녗뼽㡲쵌狂朤싂떏숩ꍹ仂䭵쉸䃂咱숵掿䆻猳捄컂数潯쉹깕棂䱑娤걉⨫福坋쉣東떿㔻呚婁㏂쉖䉬습敓扌☶卩椣⑙㠪愯磂牞究捭䉰乥䑇츦䅘橧䉨慪佴汕婧剠䆘䙬갣湄徏唨㝈ꄥち夫灂쉯깞䐪祐䁰瑫琨䭚녭䉄㑂⥷ꅂ뼪ꍕ</w:t>
      </w:r>
      <w:r>
        <w:rPr/>
        <w:t>ⴣ</w:t>
      </w:r>
      <w:r>
        <w:rPr/>
        <w:t>挫堲뭣캵頶⑺</w:t>
      </w:r>
      <w:r>
        <w:rPr/>
        <w:t>ꤻ</w:t>
      </w:r>
      <w:r>
        <w:rPr/>
        <w:t>咵竂剥습뗂⑧稱告♷⩒쉮䝂ꅧ轘뼊䑈⦥欣㑭⾩獪쉬㩌顅䌻曂쉐䥄欴䩣⚥䯍圩쉐湟㩯浠犻</w:t>
      </w:r>
      <w:r>
        <w:rPr/>
        <w:t>ꤪ</w:t>
      </w:r>
      <w:r>
        <w:rPr/>
        <w:t>㍷戻昺ꌪ㡸献슿㤮䘶輴⹁䒏㩐壎潚㑩頣哃㑤䩳揂⬯睅捊琲丷⩖깋彀슻濃獣偁┺⸪轪싂㕀⑵⍊╴싂녚婗晷瀪橈슘䲵䘴痂⚩䱬䊡洬癞ꍷ幉칪奙獇쉎契䯍싃犏瑘䕖䅳⩎䫂깋漶</w:t>
      </w:r>
      <w:r>
        <w:rPr/>
        <w:t>ⷂ</w:t>
      </w:r>
      <w:r>
        <w:rPr/>
        <w:t>쉣呺⒩挸块⹯奪㛎㜭䰣恰츰쉱く</w:t>
      </w:r>
      <w:r>
        <w:rPr/>
        <w:t>ⱋ</w:t>
      </w:r>
      <w:r>
        <w:rPr/>
        <w:t>瘫弸壂</w:t>
      </w:r>
      <w:r>
        <w:rPr/>
        <w:t>ⴺ</w:t>
      </w:r>
      <w:r>
        <w:rPr/>
        <w:t>⽔쉴睬浖㝺祸숽㡾</w:t>
      </w:r>
      <w:r>
        <w:rPr/>
        <w:t>⡣</w:t>
      </w:r>
      <w:r>
        <w:rPr/>
        <w:t>㓎榩슬晐碥咩儯乮䗎䈱晊婅晲塢慢</w:t>
      </w:r>
      <w:r>
        <w:rPr/>
        <w:t>Ɒ</w:t>
      </w:r>
      <w:r>
        <w:rPr/>
        <w:t>盂</w:t>
      </w:r>
      <w:r>
        <w:rPr/>
        <w:t>ꤺ</w:t>
      </w:r>
      <w:r>
        <w:rPr/>
        <w:t>摵灈囍╖琴숯쉥⩁兗䝭䵲쉏額⩾ꎡ㐶烎慯偶朤</w:t>
      </w:r>
      <w:r>
        <w:rPr/>
        <w:t>ⷍ</w:t>
      </w:r>
      <w:r>
        <w:rPr/>
        <w:t>妮䝢㕥嚘</w:t>
      </w:r>
      <w:r>
        <w:rPr/>
        <w:t>Ⱝ</w:t>
      </w:r>
      <w:r>
        <w:rPr/>
        <w:t>绂䎩싂⩚䒩㩁ꅇ碘䇂썍倥䴪沥䉪썆た㷂쉁浪微幵⫂䘪畣碵俍灱ヂ싂猶㍌焲番딻啺侻瘪㡀繟睉堹䳂걌쏂뗂쵦⪥䵴ㄳ㙀啒</w:t>
      </w:r>
      <w:r>
        <w:rPr/>
        <w:t>꧂</w:t>
      </w:r>
      <w:r>
        <w:rPr/>
        <w:t>瑠捲쉧☸⥺䅐䕑慐嘸</w:t>
      </w:r>
      <w:r>
        <w:rPr/>
        <w:t>ꕤ</w:t>
      </w:r>
      <w:r>
        <w:rPr/>
        <w:t>쉑</w:t>
      </w:r>
      <w:r>
        <w:rPr/>
        <w:t>ⵐ</w:t>
      </w:r>
      <w:r>
        <w:rPr/>
        <w:t>湘䊬Ⓙ戦♁䲿묨╦㝡汯쉃奯楧싍㶿䨫䉍Ⓜ㢣⑭浒矃䭯問柂暬煣䙮⍶厩渰䯂쉖숺穔쉌㇂㒥ꥫ쉋습䬮瑃⪵</w:t>
      </w:r>
      <w:r>
        <w:rPr/>
        <w:t>⡨</w:t>
      </w:r>
      <w:r>
        <w:rPr/>
        <w:t>卨⩪搬칣⸳㝟煥숲</w:t>
      </w:r>
      <w:r>
        <w:rPr/>
        <w:t>⡩</w:t>
      </w:r>
      <w:r>
        <w:rPr/>
        <w:t>㥬</w:t>
      </w:r>
      <w:r>
        <w:rPr/>
        <w:t>ꥀ╗</w:t>
      </w:r>
      <w:r>
        <w:rPr/>
        <w:t>浾䅺呐慪砨␵촻吨쉞灠떱</w:t>
      </w:r>
      <w:r>
        <w:rPr/>
        <w:t>⡶</w:t>
      </w:r>
      <w:r>
        <w:rPr/>
        <w:t>쉃쉾敏潗㈨㩷⨶⨴㤽復泂㈳憩䭔昻䷂⭣汦숰㌫侏協噬⼪</w:t>
      </w:r>
      <w:r>
        <w:rPr/>
        <w:t>⡮</w:t>
      </w:r>
      <w:r>
        <w:rPr/>
        <w:t>뇂搪惂㘲喩䀸⥷⹹⍕㑓</w:t>
      </w:r>
      <w:r>
        <w:rPr/>
        <w:t>ꖮ</w:t>
      </w:r>
      <w:r>
        <w:rPr/>
        <w:t>Ⳃ</w:t>
      </w:r>
      <w:r>
        <w:rPr/>
        <w:t>䡂</w:t>
      </w:r>
      <w:r>
        <w:rPr/>
        <w:t>ꕎ</w:t>
      </w:r>
      <w:r>
        <w:rPr/>
        <w:t>硌쵮池縪憵御㝺㙢帰㪻卮䏎啊冻瑃㍱温딪쉎㍨剀年묷颥⪬猻縲伬㥄㄰洴쵚␣</w:t>
      </w:r>
      <w:r>
        <w:rPr/>
        <w:t>ꕀ</w:t>
      </w:r>
      <w:r>
        <w:rPr/>
        <w:t>䒩ꍡ䯂䗂辣㡨♐坫颏晬⸩딪쉁⪩껍쵉쉰</w:t>
      </w:r>
      <w:r>
        <w:rPr/>
        <w:t>ⵡ</w:t>
      </w:r>
      <w:r>
        <w:rPr/>
        <w:t>池</w:t>
      </w:r>
      <w:r>
        <w:rPr/>
        <w:t>ꥊ</w:t>
      </w:r>
      <w:r>
        <w:rPr/>
        <w:t>前䅹楪扳埍</w:t>
      </w:r>
      <w:r>
        <w:rPr/>
        <w:t>⡳</w:t>
      </w:r>
      <w:r>
        <w:rPr/>
        <w:t>쉲䡆쉯柂썚弲桙칆䝟吭ゥ䒵쉳㍓歔㤷싍⵭敇슱</w:t>
      </w:r>
      <w:r>
        <w:rPr/>
        <w:t>ⱥ⬣</w:t>
      </w:r>
      <w:r>
        <w:rPr/>
        <w:t>嘩佘䭵⑧啞쉙ネ秎侮싎쉴神剢物</w:t>
      </w:r>
      <w:r>
        <w:rPr/>
        <w:t>ꤵ</w:t>
      </w:r>
      <w:r>
        <w:rPr/>
        <w:t>Ⳃ⫃</w:t>
      </w:r>
      <w:r>
        <w:rPr/>
        <w:t>䩎儣㕙䡒睤楑숸ꌣ숪祲쉈係慫䬪畓姂㟂卤撬㉱䷍뾵⦥圦奷슘쉎쉵</w:t>
      </w:r>
      <w:r>
        <w:rPr/>
        <w:t>ꔳ</w:t>
      </w:r>
      <w:r>
        <w:rPr/>
        <w:t>㠶숽䴺⩗땚Ⓝ㙵쉍庬䉏冱旂</w:t>
      </w:r>
      <w:r>
        <w:rPr/>
        <w:t>ꤤ</w:t>
      </w:r>
      <w:r>
        <w:rPr/>
        <w:t>쉲眬⥨⪵슩㉌䠦⒏⭤䍏琮䈲傻参</w:t>
      </w:r>
      <w:r>
        <w:rPr/>
        <w:t>ꕗ</w:t>
      </w:r>
      <w:r>
        <w:rPr/>
        <w:t>㴤걙晑朵갰嚩㫂쉪뿃湢숻␳⍍츊⹷쉊㩓녇漫垿癖昪쉚祹䁯懃唪꥕⨰</w:t>
      </w:r>
      <w:r>
        <w:rPr/>
        <w:t>⡱</w:t>
      </w:r>
      <w:r>
        <w:rPr/>
        <w:t>쉺썴딪睯挵汢⩪烂樺㥲</w:t>
      </w:r>
      <w:r>
        <w:rPr/>
        <w:t>ⷂ</w:t>
      </w:r>
      <w:r>
        <w:rPr/>
        <w:t>朮炏呱搵⹀㜤扺殱췃兯⥏㑹慑溵컂眺烂㴬潤</w:t>
      </w:r>
      <w:r>
        <w:rPr/>
        <w:t>ꕃ⨸</w:t>
      </w:r>
      <w:r>
        <w:rPr/>
        <w:t>슻燂斘儮</w:t>
      </w:r>
      <w:r>
        <w:rPr/>
        <w:t>ⱂ</w:t>
      </w:r>
      <w:r>
        <w:rPr/>
        <w:t>㉲Ⓜ桫䕔晄⵭ꍴ⨤䙣⹶坃⒘</w:t>
      </w:r>
      <w:r>
        <w:rPr/>
        <w:t>ꔯ</w:t>
      </w:r>
      <w:r>
        <w:rPr/>
        <w:t>扅爫楧浶㭹䍅㍷䍄쉾쉀⩳壂썯嚻㌹顈걙쉲恗걔</w:t>
      </w:r>
      <w:r>
        <w:rPr/>
        <w:t>ꥀ</w:t>
      </w:r>
      <w:r>
        <w:rPr/>
        <w:t>쉬䕺䁤㩥㙾ꌸ</w:t>
      </w:r>
      <w:r>
        <w:rPr/>
        <w:t>ꗂ</w:t>
      </w:r>
      <w:r>
        <w:rPr/>
        <w:t>㐱땹穠顠癴⩡员淂桃睕榩ꥷ壂䜨⍹㍘츸摙縻慁뿂</w:t>
      </w:r>
      <w:r>
        <w:rPr/>
        <w:t>ⱙ</w:t>
      </w:r>
      <w:r>
        <w:rPr/>
        <w:t>び㍞㥅㵐꥙⸸卤</w:t>
      </w:r>
      <w:r>
        <w:rPr/>
        <w:t>꧂ꕧ</w:t>
      </w:r>
      <w:r>
        <w:rPr/>
        <w:t>禘卑㛂쉬슱噋獧濂塪璡澻辩奮⩁㜦⌥</w:t>
      </w:r>
      <w:r>
        <w:rPr/>
        <w:t>ꕂ</w:t>
      </w:r>
      <w:r>
        <w:rPr/>
        <w:t>슘百쉵䮡뽆ㅦꥥ栻穴啴쉴妵㓂札恐喘䑑浢仂稳썮</w:t>
      </w:r>
      <w:r>
        <w:rPr/>
        <w:t>ꗂ⍋</w:t>
      </w:r>
      <w:r>
        <w:rPr/>
        <w:t>䝇숰步憮</w:t>
      </w:r>
      <w:r>
        <w:rPr/>
        <w:t>ⲡ</w:t>
      </w:r>
      <w:r>
        <w:rPr/>
        <w:t>弻뮥⤩</w:t>
      </w:r>
      <w:r>
        <w:rPr/>
        <w:t>ⰶ</w:t>
      </w:r>
      <w:r>
        <w:rPr/>
        <w:t>䑐▮未歃䅭洱呐</w:t>
      </w:r>
      <w:r>
        <w:rPr/>
        <w:t>ꤤ</w:t>
      </w:r>
      <w:r>
        <w:rPr/>
        <w:t>㝘恾庮癮녏則䭪걷戤䐣㑧窡䟃㊿ꥡ敡㘦㜩쌱幹⽩橹桌䍸숽쉺轔䅷㘽颬</w:t>
      </w:r>
      <w:r>
        <w:rPr/>
        <w:t>ꤪꦡ</w:t>
      </w:r>
      <w:r>
        <w:rPr/>
        <w:t>䭸</w:t>
      </w:r>
      <w:r>
        <w:rPr/>
        <w:t>ꤩ</w:t>
      </w:r>
      <w:r>
        <w:rPr/>
        <w:t>슥桳䁉♖漪桧樺勂⹶ꅱ恁い戭睵ꍀ愪⮱䶬倥杨均䇂슿㢩㵑뭭弸卅慃놥獊㘵墥␮⹺⭯ꍐ畷幂呪礶㉗깃칮灨䈪㩈慕䯂䌲䩦䝉䭡㤮攣⸮氻㝆堳⍸ꍌ⹌䘦海䂣汔쉦뽰㙓癐㐸쉊幪쉳瑫頣䠪椮䠶哂當哂殻俍頲㡄⹪䜶쉺䕱</w:t>
      </w:r>
      <w:r>
        <w:rPr/>
        <w:t>ⴵ</w:t>
      </w:r>
      <w:r>
        <w:rPr/>
        <w:t>Ⱖ</w:t>
      </w:r>
      <w:r>
        <w:rPr/>
        <w:t>䬪쵢洣䏂䡂</w:t>
      </w:r>
      <w:r>
        <w:rPr/>
        <w:t>ⱄ</w:t>
      </w:r>
      <w:r>
        <w:rPr/>
        <w:t>䅂ꎩ曂⥾曎␻烍</w:t>
      </w:r>
      <w:r>
        <w:rPr/>
        <w:t>ꔩ⑸</w:t>
      </w:r>
      <w:r>
        <w:rPr/>
        <w:t>扬쉍顓㛂숳瑐轮甽걦挮䍠町⾡♺☩뭅숥㍱쉾弫桖䨫曂꥞硱懂湔䋎싂䆿뿂♾搻㙗恸숯⽈쉆☣椫弮㆘圹⽍</w:t>
      </w:r>
      <w:r>
        <w:rPr/>
        <w:t>ⵞ</w:t>
      </w:r>
      <w:r>
        <w:rPr/>
        <w:t>⽉硹唵</w:t>
      </w:r>
      <w:r>
        <w:rPr/>
        <w:t>⢩</w:t>
      </w:r>
      <w:r>
        <w:rPr/>
        <w:t>캵컂䉅슣깭幗칗쉯唷捸슩촬묤껂城磂䜨弸吻䀱涩ꅀ㭄䁓䭟㙚吶⹓煁㩵싂㦏灉眣깋䡃숴⥷偷⽺싂㉸ㄳ惂䅧쌭朲塅㛂싂㩈伦平㶏숲싂䙎⼪䐪䯂䇂⫂牙轘獕轤쉯뽩沘輤町䕢ꅔ⭞畀䬵奎걯㛂彮㙅婞瘱捋呱愳䕪⭃쉈䌥䑾싂卢圴</w:t>
      </w:r>
      <w:r>
        <w:rPr/>
        <w:t>꧂</w:t>
      </w:r>
      <w:r>
        <w:rPr/>
        <w:t>桚䐰敁嫎彷朥쉖⤥と䷂睱从穌灸㩫깍쉏㑌碿숨쉦廂磂慭쉥슘쉰</w:t>
      </w:r>
      <w:r>
        <w:rPr/>
        <w:t>ⱨ</w:t>
      </w:r>
      <w:r>
        <w:rPr/>
        <w:t>䵥쉥煀渰</w:t>
      </w:r>
      <w:r>
        <w:rPr/>
        <w:t>ꔽ</w:t>
      </w:r>
      <w:r>
        <w:rPr/>
        <w:t>숳抵쉡쉭ꄻ㨥懂곂桎摙䉖䜊쉲嚿盂焷㴲⥩䐰땷央䘦䀲㉓戣扡烂䁃係く克쉗䵭颱땧⹇⩭ㅈ땊顺싃櫂晦꥞扐濂䱔♷☶瓂숵摍慄买瘫硥妱뼴坘䓂爹쉸㠴</w:t>
      </w:r>
      <w:r>
        <w:rPr/>
        <w:t>ꤷ</w:t>
      </w:r>
      <w:r>
        <w:rPr/>
        <w:t>浭楲춣睺奂皵䡦싂千嘳㋂습싃㚱䙘氷䄶㕆恏䴶䤦䝮䁪䳍⨳损걩浓썦슱</w:t>
      </w:r>
      <w:r>
        <w:rPr/>
        <w:t>⠥</w:t>
      </w:r>
      <w:r>
        <w:rPr/>
        <w:t>䃂썞䑣積䏂灭䱚녗ꅺ欶䝲⹬椱싂䫂戺㐱浟㩆⽠杢⬴损啅杓䧂⭪㝁슮桌싍䭎쉆椬싂潒灸䕏爷숤⵺浂쉤旂㡫㉌</w:t>
      </w:r>
      <w:r>
        <w:rPr/>
        <w:t>Ɐ</w:t>
      </w:r>
      <w:r>
        <w:rPr/>
        <w:t>䀹⿂㷂啚剌㌤쉰囃쉤쉳媩獰㕍䡅㵔ぱ匲슣妱氱忂㫂爱匩唦숤⬬牦깔㍺攮츶슿刴牢城㨥㠳摧礥嫂橆␰숽⨤搪轀祴깡</w:t>
      </w:r>
      <w:r>
        <w:rPr/>
        <w:t>ꗍ</w:t>
      </w:r>
      <w:r>
        <w:rPr/>
        <w:t>뽭숱걓こ쉺㚡Ⓜ㵮⩷㚘ꄨ쉴뽀ꍗ슘䞩梥䦥反</w:t>
      </w:r>
      <w:r>
        <w:rPr/>
        <w:t>ꔦ</w:t>
      </w:r>
      <w:r>
        <w:rPr/>
        <w:t>䝌䳂ㅋ江噧䩭㨪䘶朲숹쉤枩䎵䐥</w:t>
      </w:r>
      <w:r>
        <w:rPr/>
        <w:t>⡰</w:t>
      </w:r>
      <w:r>
        <w:rPr/>
        <w:t>弤晪堷㟂⸥숮戻滂⑲睎䋂碮</w:t>
      </w:r>
      <w:r>
        <w:rPr/>
        <w:t>ⱏ</w:t>
      </w:r>
      <w:r>
        <w:rPr/>
        <w:t>槂散槍쉟썸㝏ꌷ싂⨨</w:t>
      </w:r>
      <w:r>
        <w:rPr/>
        <w:t>ꔭ</w:t>
      </w:r>
      <w:r>
        <w:rPr/>
        <w:t>澏婈춏촻⍃硺㈥습杪亻䕵杀쎘⪵♷祕⤹싂싃㭸䩘㉞㨷䝲㕞䡡췂神ꇂ㐪</w:t>
      </w:r>
      <w:r>
        <w:rPr/>
        <w:t>⠺</w:t>
      </w:r>
      <w:r>
        <w:rPr/>
        <w:t>振㵉瑴係䫂</w:t>
      </w:r>
      <w:r>
        <w:rPr/>
        <w:t>ⴶ</w:t>
      </w:r>
      <w:r>
        <w:rPr/>
        <w:t>卵䑯杫帶㭏䅌갤奐噠䈬妩䓂䀦껃썒曎䱶穳桅䕚䆣乧柎䠻숮㬴걡繐</w:t>
      </w:r>
      <w:r>
        <w:rPr/>
        <w:t>ꥆꗎ⒩</w:t>
      </w:r>
      <w:r>
        <w:rPr/>
        <w:t>䆬㑍㩇恪䤨</w:t>
      </w:r>
      <w:r>
        <w:rPr/>
        <w:t>⣂</w:t>
      </w:r>
      <w:r>
        <w:rPr/>
        <w:t>敀싂♃㉩㉃顲冏兮긯⤬깘</w:t>
      </w:r>
      <w:r>
        <w:rPr/>
        <w:t>ⳍ</w:t>
      </w:r>
      <w:r>
        <w:rPr/>
        <w:t>䫍濍奆⨪沣久슻浊獂䗂䉙␲噉䘶⚥彬䠥䙲㖘㩇䉴伵⬫䘬㪮䈭掬啂頷㉥䝆┷㌳佣确ぢ싎灨㩙숷獵㉈哂䧂뿂♄湫</w:t>
      </w:r>
      <w:r>
        <w:rPr/>
        <w:t>ⱇ</w:t>
      </w:r>
      <w:r>
        <w:rPr/>
        <w:t>坔䭊䁑堮恦䩍侘⸥彲忎䔦⑳䳂哂촯䵐旂⹰䩏묥싎䩈偘긪䟂쉣쌰楎䷂洷갲㌱⍵뾥깍꤮璣</w:t>
      </w:r>
      <w:r>
        <w:rPr/>
        <w:t>ꗂ</w:t>
      </w:r>
      <w:r>
        <w:rPr/>
        <w:t>晫晤넨쏂䕡⍕晁你⨺걪㶮轾㵖䚻犘㕖</w:t>
      </w:r>
      <w:r>
        <w:rPr/>
        <w:t>ꥇ</w:t>
      </w:r>
      <w:r>
        <w:rPr/>
        <w:t>쉆䤫</w:t>
      </w:r>
      <w:r>
        <w:rPr/>
        <w:t>ⶬ</w:t>
      </w:r>
      <w:r>
        <w:rPr/>
        <w:t>彵뾏未湾쉎癠깂楶┥䊏呕瘨樽㕪䌽㶵妱⭉流쉎係俎슱硄嫍</w:t>
      </w:r>
      <w:r>
        <w:rPr/>
        <w:t>ⷍ</w:t>
      </w:r>
      <w:r>
        <w:rPr/>
        <w:t>爴㭴쉸欩戯싍</w:t>
      </w:r>
      <w:r>
        <w:rPr/>
        <w:t>Ⲯ</w:t>
      </w:r>
      <w:r>
        <w:rPr/>
        <w:t>㭃칮䛂搨繌딥䑶祏䙉㩱䡨꺿否偭牸啀䁊烂〣䤴쉀⽵䃂慯扵䖩㍉䱁摉ㅆ♯堺녫⩆楠䷂灣㑳땡頣</w:t>
      </w:r>
      <w:r>
        <w:rPr/>
        <w:t>ⵊ</w:t>
      </w:r>
      <w:r>
        <w:rPr/>
        <w:t>彡䤦⫂놬쉶ⸯ微숊쉠喱╵桱塶ꄬ娥捃䘪䈳幏捗</w:t>
      </w:r>
      <w:r>
        <w:rPr/>
        <w:t>ꤺ</w:t>
      </w:r>
      <w:r>
        <w:rPr/>
        <w:t>泃彾걄㍃뭳⩟</w:t>
      </w:r>
      <w:r>
        <w:rPr/>
        <w:t>ꥄꦏꤷ</w:t>
      </w:r>
      <w:r>
        <w:rPr/>
        <w:t>夶愤뭪柍⪩澻ꅹ珂쉙䵆⑐⤸쵯欤㈪䙘圹숹㤹</w:t>
      </w:r>
      <w:r>
        <w:rPr/>
        <w:t>ꕂ</w:t>
      </w:r>
      <w:r>
        <w:rPr/>
        <w:t>㡬稪䥘䈳牫嗂獑䐵懂爰㙩佞伴⏍㪬</w:t>
      </w:r>
      <w:r>
        <w:rPr/>
        <w:t>ꤤ</w:t>
      </w:r>
      <w:r>
        <w:rPr/>
        <w:t>矂㡳煞畉䇎췂숪江ㄫ⩔㗂䥦桅ꄷ㩆춏㫂婂椣㴬礱婩伬㙢檩灕兓垱灙ㅹ䯍幬傣ꅸ䋂䛂杚䉦ㅺ洫䥇䢩녫㕷㦬樳㌨⺡癪</w:t>
      </w:r>
      <w:r>
        <w:rPr/>
        <w:t>ⱔ</w:t>
      </w:r>
      <w:r>
        <w:rPr/>
        <w:t>じ䙶幑䝎桲䐽꤮珂熣쉴숣䥓쉸䶩</w:t>
      </w:r>
      <w:r>
        <w:rPr/>
        <w:t>⡖</w:t>
      </w:r>
      <w:r>
        <w:rPr/>
        <w:t>硃悮쉢칾숪䍾繮朵䅏뾡쎩⫂迃挫⌷䱀獺⪩딱瑶卄뽃</w:t>
      </w:r>
      <w:r>
        <w:rPr/>
        <w:t>ⴴ</w:t>
      </w:r>
      <w:r>
        <w:rPr/>
        <w:t>忂</w:t>
      </w:r>
      <w:r>
        <w:rPr/>
        <w:t>Ⳃ</w:t>
      </w:r>
      <w:r>
        <w:rPr/>
        <w:t>乵♞刵␭㜰戺⬯䝏숸椩㵊瑢抡⍹復㡰쉨か䱑㉏쉘扅쉬넶䱠⩆斣拂⭅䅡坅迂겻⭦潊ㅍ疏䝡䞮촵⨹浟睆⴯䅌䥐灉癱湎札ぶ쉈ꌪ䥖儵睑奮</w:t>
      </w:r>
      <w:r>
        <w:rPr/>
        <w:t>ꔨ</w:t>
      </w:r>
      <w:r>
        <w:rPr/>
        <w:t>䊡ㄩ㯂术쵉睔嚏ꥰ⛂숻轓璣쉷⤪⭮敢擂썬묥撥潶㉞㏂判놬恩扦㏂剅䑇顬쉧뽒春칳顠䍟潰㕣</w:t>
      </w:r>
      <w:r>
        <w:rPr/>
        <w:t>ꤱ┻</w:t>
      </w:r>
      <w:r>
        <w:rPr/>
        <w:t>䇂゘濃敯㑪瑠㑷呔折싎깋䞡숣㡄걐놘숨䉁勂싂쉾䫍漮뮬</w:t>
      </w:r>
      <w:r>
        <w:rPr/>
        <w:t>ꕦ</w:t>
      </w:r>
      <w:r>
        <w:rPr/>
        <w:t>䝷煬䊻ꅟ晇넮灓ꍫ䭠睓榿䉘昦洰㕚ꍪ</w:t>
      </w:r>
      <w:r>
        <w:rPr/>
        <w:t>ⳃ⮣</w:t>
      </w:r>
      <w:r>
        <w:rPr/>
        <w:t>咵녇䬨쉌桱걠绂刴쉯甭橤숷㣂嫂湒뽲嚩</w:t>
      </w:r>
      <w:r>
        <w:rPr/>
        <w:t>ⰲ</w:t>
      </w:r>
      <w:r>
        <w:rPr/>
        <w:t>쉖⭓㍡栺犥橌⨩♗까㐤㩗⤹歰喣挦梏쉾䡴칕</w:t>
      </w:r>
      <w:r>
        <w:rPr/>
        <w:t>ꤻ</w:t>
      </w:r>
      <w:r>
        <w:rPr/>
        <w:t>썗乷睰ㅪ轲卡┯乥쉅⩟䥋淂⴮쉑轆畓</w:t>
      </w:r>
      <w:r>
        <w:rPr/>
        <w:t>⣂</w:t>
      </w:r>
      <w:r>
        <w:rPr/>
        <w:t>摦姂玣摰⥶䑁塌潂㕥ꏂ杮癌</w:t>
      </w:r>
      <w:r>
        <w:rPr/>
        <w:t>ꤪ</w:t>
      </w:r>
      <w:r>
        <w:rPr/>
        <w:t>싂輷噔깥牒佣婹晥琰檥䭞势뭠␺灐收棂焥晕杉滃攪긷☤浭獳䡆拂숰ꆩ䣍⭭愸</w:t>
      </w:r>
      <w:r>
        <w:rPr/>
        <w:t>ⱃ</w:t>
      </w:r>
      <w:r>
        <w:rPr/>
        <w:t>쵠갮⩔夨窮頳䍩㘹싎쉤噴株暥㙀煟㜩炻扢獣噯╳㋂帤楶囎뭖쉑桴幅ꌱ㌪뽸녖敚싂㣂旃ꌰ갸彂䁫敍楏慤猽䇂딣灞ㅗ殱恵顠䉖䁮熡焫晖摯쉌女䗂⹇숩噶⩲主䁟쉁攤椬㌮㙳⫂⭧䙴捙䥭⭐南瞬嗃쌱奃禡기㝸㎘婈䑳仂쏂眦⫎捴쉾怱㪵⑔⩁</w:t>
      </w:r>
      <w:r>
        <w:rPr/>
        <w:t>ꤸ</w:t>
      </w:r>
      <w:r>
        <w:rPr/>
        <w:t>浊ꅣ䣂䜷ꥬ彌ꌦ</w:t>
      </w:r>
      <w:r>
        <w:rPr/>
        <w:t>ꥋ</w:t>
      </w:r>
      <w:r>
        <w:rPr/>
        <w:t>禘녔문㠷匫⾩</w:t>
      </w:r>
      <w:r>
        <w:rPr/>
        <w:t>⡯</w:t>
      </w:r>
      <w:r>
        <w:rPr/>
        <w:t>恘烂斱⍴㨊⪥䭸</w:t>
      </w:r>
      <w:r>
        <w:rPr/>
        <w:t>꧂</w:t>
      </w:r>
      <w:r>
        <w:rPr/>
        <w:t>숤쉔浤奌㑘䰱摞쉄漲渱瀸硍</w:t>
      </w:r>
      <w:r>
        <w:rPr/>
        <w:t>ꥏ</w:t>
      </w:r>
      <w:r>
        <w:rPr/>
        <w:t>㬵䑪呕</w:t>
      </w:r>
      <w:r>
        <w:rPr/>
        <w:t>⡔</w:t>
      </w:r>
      <w:r>
        <w:rPr/>
        <w:t>姎㍏迎畮깈쉀丱ꅱ뼲쉲愨㈴慾婩頫쉸⎩슘쉆</w:t>
      </w:r>
      <w:r>
        <w:rPr/>
        <w:t>⠲</w:t>
      </w:r>
      <w:r>
        <w:rPr/>
        <w:t>祮䈳䩸十</w:t>
      </w:r>
      <w:r>
        <w:rPr/>
        <w:t>꧂⸹</w:t>
      </w:r>
      <w:r>
        <w:rPr/>
        <w:t>䞬칱橫⧂깯쏂恴㷍㉄儨㢬쉸䱅⥦㮏쉥딽꥾倪</w:t>
      </w:r>
      <w:r>
        <w:rPr/>
        <w:t>ꕮ</w:t>
      </w:r>
      <w:r>
        <w:rPr/>
        <w:t>Ⲙ</w:t>
      </w:r>
      <w:r>
        <w:rPr/>
        <w:t>嚻뾣깔眴⥂䄫쉳ㅔ⹵⩏땳搴㗂㉦</w:t>
      </w:r>
      <w:r>
        <w:rPr/>
        <w:t>ꗂ</w:t>
      </w:r>
      <w:r>
        <w:rPr/>
        <w:t>㝬奭숮ꍅ땎╳꥕⸹橸쵾歀칊쉕轮䂣</w:t>
      </w:r>
      <w:r>
        <w:rPr/>
        <w:t>⡥</w:t>
      </w:r>
      <w:r>
        <w:rPr/>
        <w:t>嚿棂⪡</w:t>
      </w:r>
      <w:r>
        <w:rPr/>
        <w:t>ꗂ</w:t>
      </w:r>
      <w:r>
        <w:rPr/>
        <w:t>䈪砤掘䌣⚻窏攥洭㯂⩘反眥䢻䐫⩉疘슻歲啚䷂卲⥃䭀⚡숻⚩椪歩䵆슿⍣煞숽싍숭摦㉯⒏숲䍰窣䉁噦瘪灔扈⑕砩牐⭃⻂报⤳㴩숪婙♺⹓㥅㢮䙏摒</w:t>
      </w:r>
      <w:r>
        <w:rPr/>
        <w:t>Ɒ</w:t>
      </w:r>
      <w:r>
        <w:rPr/>
        <w:t>쉏桇䃂㝋⽃晫爥轮扏</w:t>
      </w:r>
      <w:r>
        <w:rPr/>
        <w:t>ꦏ</w:t>
      </w:r>
      <w:r>
        <w:rPr/>
        <w:t>顋灙窻杪氣</w:t>
      </w:r>
      <w:r>
        <w:rPr/>
        <w:t>ꦏ</w:t>
      </w:r>
      <w:r>
        <w:rPr/>
        <w:t>䡪␫⑬散츥䅉懂堲숽佈숽ꍘ㊮摭쉏떿婳㴪彡捅숤갣彥坅㧂숪泍䪵輯쉄뾬㥄䗂⥤쉄㉚뭕⸨㒬仂⑾刹䩘䁂噚欸⍇</w:t>
      </w:r>
      <w:r>
        <w:rPr/>
        <w:t>⡔</w:t>
      </w:r>
      <w:r>
        <w:rPr/>
        <w:t>敒ㄯ穗⥎䐪㕱쉐捩쉮㬲</w:t>
      </w:r>
      <w:r>
        <w:rPr/>
        <w:t>ⵐ</w:t>
      </w:r>
      <w:r>
        <w:rPr/>
        <w:t>瑀긽쉬䝅ꄩ쉞㙗洩瑴垥桓敾献殥뭢싂䨪</w:t>
      </w:r>
      <w:r>
        <w:rPr/>
        <w:t>ꤥ</w:t>
      </w:r>
      <w:r>
        <w:rPr/>
        <w:t>ꄤ</w:t>
      </w:r>
      <w:r>
        <w:rPr/>
        <w:t>ⵆ</w:t>
      </w:r>
      <w:r>
        <w:rPr/>
        <w:t>슩┰쉄䐶䭘惎䔻䄪쉪辣盃㜪깥促皡剾넭䨫</w:t>
      </w:r>
      <w:r>
        <w:rPr/>
        <w:t>ꖵ</w:t>
      </w:r>
      <w:r>
        <w:rPr/>
        <w:t>넶⩠姃轢깪</w:t>
      </w:r>
      <w:r>
        <w:rPr/>
        <w:t>Ȿ</w:t>
      </w:r>
      <w:r>
        <w:rPr/>
        <w:t>朵䉯쉮䝙䗃㙨䛂쉐㵯瑕坳殬瀮숹</w:t>
      </w:r>
      <w:r>
        <w:rPr/>
        <w:t>ꔰ꤬</w:t>
      </w:r>
      <w:r>
        <w:rPr/>
        <w:t>〻䥡槂쉱⛂㋂繐卅佹ㄲ塙⍹쎏琯⩹싂兵䉇伷畆㵴⸬漳⨷婔吸쌳汗棎呲怹愽⩉疏㉀佀縳</w:t>
      </w:r>
      <w:r>
        <w:rPr/>
        <w:t>ꥈ</w:t>
      </w:r>
      <w:r>
        <w:rPr/>
        <w:t>㙖</w:t>
      </w:r>
      <w:r>
        <w:rPr/>
        <w:t>ꥃ</w:t>
      </w:r>
      <w:r>
        <w:rPr/>
        <w:t>杺싂栤流㘸桅伪愵ꅗ汉␪瀺彷쉊眫㨫票깉</w:t>
      </w:r>
      <w:r>
        <w:rPr/>
        <w:t>ꤦ</w:t>
      </w:r>
      <w:r>
        <w:rPr/>
        <w:t>쉠匬嗂␮湞漸䴸숥</w:t>
      </w:r>
      <w:r>
        <w:rPr/>
        <w:t>ꥇ</w:t>
      </w:r>
      <w:r>
        <w:rPr/>
        <w:t>慨晴쉩抬䥲䩘숶ꍵ</w:t>
      </w:r>
      <w:r>
        <w:rPr/>
        <w:t>ꤹ</w:t>
      </w:r>
      <w:r>
        <w:rPr/>
        <w:t>佖䭺걆槃⤶딳䠤ꄤ뭨숵슩믎灕䘪꺥䝶游숶</w:t>
      </w:r>
      <w:r>
        <w:rPr/>
        <w:t>꧍</w:t>
      </w:r>
      <w:r>
        <w:rPr/>
        <w:t>㉫㘷䜥橏걍⹖껍쉇瑥</w:t>
      </w:r>
      <w:r>
        <w:rPr/>
        <w:t>ꖘ</w:t>
      </w:r>
      <w:r>
        <w:rPr/>
        <w:t>ꌱ䉲慱㵕䚡㊣칱싂촦♁</w:t>
      </w:r>
      <w:r>
        <w:rPr/>
        <w:t>ⱸ</w:t>
      </w:r>
      <w:r>
        <w:rPr/>
        <w:t>칒갥㥏ꅧ䭙夫㊿춏憱</w:t>
      </w:r>
      <w:r>
        <w:rPr/>
        <w:t>Ⳃ</w:t>
      </w:r>
      <w:r>
        <w:rPr/>
        <w:t>㉶潆쉟佒슩䄥奆幫슏ꇂ硉䁈㖥ꍓ歖깭䤫䔱幖녟䨰쉸쉵槍ꅙ牞䣂ꅊ⻍卭⹠㠮徱匱⑞╲㉐橾䑭숣⑟⹱</w:t>
      </w:r>
      <w:r>
        <w:rPr/>
        <w:t>ꕐ</w:t>
      </w:r>
      <w:r>
        <w:rPr/>
        <w:t>쉯梏澣恬散⫍䵊暡⺻癊坟绂층佪㝬⥪頷</w:t>
      </w:r>
      <w:r>
        <w:rPr/>
        <w:t>ⱙ</w:t>
      </w:r>
      <w:r>
        <w:rPr/>
        <w:t>佱숺嘯單숪쉅攵噞婣稰䣂㜫갥칡ꅋ光㕉氩塗倰숫⒡숊㡦橺쉱䘸䭵佥걡䭅⦿䃂쉈㌳㉓㡓㕋擂桐吻㏂숪㢥쉅頰穩汁쉯瑺纡㢏㔶咮䐱眻扣栺䌹䐸숴䑍弸䉑䈷㇂ꅙ㥙쉕㴺禮</w:t>
      </w:r>
      <w:r>
        <w:rPr/>
        <w:t>꧍</w:t>
      </w:r>
      <w:r>
        <w:rPr/>
        <w:t>櫂儺橒ꅳ㙥슻쉄쉉⎵쉖䩅燂䵲슻样榣凂</w:t>
      </w:r>
      <w:r>
        <w:rPr/>
        <w:t>ꤨ</w:t>
      </w:r>
      <w:r>
        <w:rPr/>
        <w:t>琬䥬䍩怭뽉╥碏偪朶瘪伴쉘杷䔤㭄媻䝠䤫</w:t>
      </w:r>
      <w:r>
        <w:rPr/>
        <w:t>ꥊ</w:t>
      </w:r>
      <w:r>
        <w:rPr/>
        <w:t>慅숵啐䡓䔴䁶妿劥㤻㕡</w:t>
      </w:r>
      <w:r>
        <w:rPr/>
        <w:t>ⶻ⍑</w:t>
      </w:r>
      <w:r>
        <w:rPr/>
        <w:t>仂㕣欶啑깖垘漬幗典略兹䭣癸녪쉕⤣眨깫㝡䍙㍏칆䁍␱焪繥</w:t>
      </w:r>
      <w:r>
        <w:rPr/>
        <w:t>ⴻ꧂</w:t>
      </w:r>
      <w:r>
        <w:rPr/>
        <w:t>䊡哂顓녘䷂㤻䐨쉺쉸쉊땰䉤迂숸栰挶숮⍄㭏挰曎恱煥</w:t>
      </w:r>
      <w:r>
        <w:rPr/>
        <w:t>ꔦ⭁</w:t>
      </w:r>
      <w:r>
        <w:rPr/>
        <w:t>癣㢻汾䱣⨵□敀彷뿂쵣晕䵤쉖䞩匱䑞숻剈</w:t>
      </w:r>
      <w:r>
        <w:rPr/>
        <w:t>ⶬ</w:t>
      </w:r>
      <w:r>
        <w:rPr/>
        <w:t>歞쉂㔳㩰甬䄹㍺䑙녍咩兇㙁</w:t>
      </w:r>
      <w:r>
        <w:rPr/>
        <w:t>ꦏ</w:t>
      </w:r>
      <w:r>
        <w:rPr/>
        <w:t>칞㉣⨭㕅堣彫彅桟⫂䝁倴㡢䘹幮</w:t>
      </w:r>
      <w:r>
        <w:rPr/>
        <w:t>⠥</w:t>
      </w:r>
      <w:r>
        <w:rPr/>
        <w:t>썊灉⍏숸タ딤⍤쉣湀猳制㎡⧃쉮匯硸䉆⫂뽷</w:t>
      </w:r>
      <w:r>
        <w:rPr/>
        <w:t>⢮</w:t>
      </w:r>
      <w:r>
        <w:rPr/>
        <w:t>绂쉄䕎頫슘㣂祣睈泍⩸檥浑輲⫂塙䆥啉㝁兆〽㜥嫍垬榵숸䍏䈵义礭ㅕ䕨⩴卉毂礦奠曂쉯숺枥⹫氹䁁싂⥏</w:t>
      </w:r>
      <w:r>
        <w:rPr/>
        <w:t>ꥂꕏ</w:t>
      </w:r>
      <w:r>
        <w:rPr/>
        <w:t>녌㉟놿숸呖顉倷徘中个玡産坘穳⍚睂⍾剶⭈쉾輨嫂슱勂䱄쉪⬬⸦未</w:t>
      </w:r>
      <w:r>
        <w:rPr/>
        <w:t>ꦿ</w:t>
      </w:r>
      <w:r>
        <w:rPr/>
        <w:t>㦩䞱</w:t>
      </w:r>
      <w:r>
        <w:rPr/>
        <w:t>Ⳃ</w:t>
      </w:r>
      <w:r>
        <w:rPr/>
        <w:t>儮싂⨽噵幒⩶幓橩瑨䬷頳䂩晤怭⩖呆</w:t>
      </w:r>
      <w:r>
        <w:rPr/>
        <w:t>꧍</w:t>
      </w:r>
      <w:r>
        <w:rPr/>
        <w:t>숸浺쉪歳슮⪡䘭ㅖ竂特ㅫ⑥痃</w:t>
      </w:r>
      <w:r>
        <w:rPr/>
        <w:t>ⴴ</w:t>
      </w:r>
      <w:r>
        <w:rPr/>
        <w:t>䆩煷</w:t>
      </w:r>
      <w:r>
        <w:rPr/>
        <w:t>ꕲ</w:t>
      </w:r>
      <w:r>
        <w:rPr/>
        <w:t>檡爻磎橙㉩转㥕䭹</w:t>
      </w:r>
      <w:r>
        <w:rPr/>
        <w:t>ꔴ</w:t>
      </w:r>
      <w:r>
        <w:rPr/>
        <w:t>뽤塇䥞깂䩔⻂㵵⌥䄷긨䉠璮⩏␤恌湸⼭⯂䕎㡂㴳䩢ァ⪩숭䢻◂捁堩ꍸ㉦慎䤫숽숷썐뇃쉡</w:t>
      </w:r>
      <w:r>
        <w:rPr/>
        <w:t>⡚</w:t>
      </w:r>
      <w:r>
        <w:rPr/>
        <w:t>桹⽄䱴</w:t>
      </w:r>
      <w:r>
        <w:rPr/>
        <w:t>ꖣ</w:t>
      </w:r>
      <w:r>
        <w:rPr/>
        <w:t>숵┲䭖⮬쉰⯂噀䑡姂て쉖湵㕬㗂啰䷃䈬⽀싂䕑쏂뼯䘴ꏂ便깾㍲촸斏噍숲칷支㝐楶怴䋂摣䜪䁌橴偁䨩迂⚥并囎挣䄥烃侘뽣ィ曂乏⩁떵⩳䷂㥘䵃䰩ꅱ泃싂玵ㅎ项㌹縷믂⮱姂攻꥘撘䝇㴻頮烍䳂䑢㙂煔기眮땑쉏摉坧瀷㨣急㶏♲焩檮搹㉰쉣樯恡硫䦬ꍁ⩂숳沘汨佴兞䴲亻쉩⬣</w:t>
      </w:r>
      <w:r>
        <w:rPr/>
        <w:t>ꖡ</w:t>
      </w:r>
      <w:r>
        <w:rPr/>
        <w:t>ꍷ潊愰繎圴</w:t>
      </w:r>
      <w:r>
        <w:rPr/>
        <w:t>Ȿ</w:t>
      </w:r>
      <w:r>
        <w:rPr/>
        <w:t>ꤴ</w:t>
      </w:r>
      <w:r>
        <w:rPr/>
        <w:t>疘⿂敘㩹</w:t>
      </w:r>
      <w:r>
        <w:rPr/>
        <w:t>⠊</w:t>
      </w:r>
      <w:r>
        <w:rPr/>
        <w:t>㥖╯棂䩌䕈䢏㈲䥱땱쉱䏂</w:t>
      </w:r>
      <w:r>
        <w:rPr/>
        <w:t>Ⱔ</w:t>
      </w:r>
      <w:r>
        <w:rPr/>
        <w:t>烂姃灰◎氻慷㎻촤ꆮ땩䥹䀤뾥㐪⵭奱녣칞勂䡠穤슥区牮朴ꍆ亡⭂杆眨穵⾏䨷ꎩ晓쉳쉉剅吷瘮恺䱌影奐燂廂㙑⨥䱌炵息䉤㩶楂⯂爪㤴䁤到浳䡎⫂䜣숫⴯礭潯眩毃ꅈꥨ惂僂づ♣䄫</w:t>
      </w:r>
      <w:r>
        <w:rPr/>
        <w:t>ꕆ</w:t>
      </w:r>
      <w:r>
        <w:rPr/>
        <w:t>捋칷땧顸䑰슩䡒〻砱氩狂婲쉃䉮潄⹢武䐬橇썒听媣汆</w:t>
      </w:r>
      <w:r>
        <w:rPr/>
        <w:t>ⴲ</w:t>
      </w:r>
      <w:r>
        <w:rPr/>
        <w:t>슩ꅈ祡べ眪捰㇂磂㨩䱠⵩䩳橫䕠쉬濂</w:t>
      </w:r>
      <w:r>
        <w:rPr/>
        <w:t>ⵈ</w:t>
      </w:r>
      <w:r>
        <w:rPr/>
        <w:t>㯃</w:t>
      </w:r>
      <w:r>
        <w:rPr/>
        <w:t>⠲</w:t>
      </w:r>
      <w:r>
        <w:rPr/>
        <w:t>儱㘦무瑫㞩䥚奔⩳灦까⑑</w:t>
      </w:r>
      <w:r>
        <w:rPr/>
        <w:t>ⰴ</w:t>
      </w:r>
      <w:r>
        <w:rPr/>
        <w:t>싂♭啨晾噢浫䙘縫숴䅤싂䈵⩆㑤⫂⾱唽祴싃숥坙炿췂슩权⨥幨摫瘪奯歋⩲깾㑖欤쉮塷䩰㖿沬湎쉳⑦⍗ぅ䬬牏⪏䩄㡢恘憮쉺㩋剦摫兢</w:t>
      </w:r>
      <w:r>
        <w:rPr/>
        <w:t>ⴶ</w:t>
      </w:r>
      <w:r>
        <w:rPr/>
        <w:t>㤴걷㡦轾䁘숬䱯炏炩뽫긱촹㑄杓⑯漴栲㇂㐯わ溣쉥싍惂怭␤浴䰸⴮畏呢쉀䁲쉕쵳䍱⪘㔲쉶⍗䩠䑱婊㙯쎬䫍쉲佐䖵竂吤넸轈㠱㍕曂伮쉺サ㍬唣㊿痂㐯掘潂슬䤬㍁⻂浣爵䄷숻땲㗂숣싃梡㘨갹䅹拂嚏恈싂琶剣⥲</w:t>
      </w:r>
      <w:r>
        <w:rPr/>
        <w:t>ⵋ</w:t>
      </w:r>
      <w:r>
        <w:rPr/>
        <w:t>晰㜯湯땓숦䱪怩䙹</w:t>
      </w:r>
      <w:r>
        <w:rPr/>
        <w:t>ꤳ</w:t>
      </w:r>
      <w:r>
        <w:rPr/>
        <w:t>⡥</w:t>
      </w:r>
      <w:r>
        <w:rPr/>
        <w:t>匲㭫ꄽ剚</w:t>
      </w:r>
      <w:r>
        <w:rPr/>
        <w:t>ⵉ</w:t>
      </w:r>
      <w:r>
        <w:rPr/>
        <w:t>潺㉘儮杆坰彀⩴呷浞ꄸ爫濂㷃武⍣쉦稻㝦쉣꺥䰺⪿숱硸奂滂⪩딷劏序儤䑌뇍쉁⨪燎含䝇</w:t>
      </w:r>
      <w:r>
        <w:rPr/>
        <w:t>ꕈ</w:t>
      </w:r>
      <w:r>
        <w:rPr/>
        <w:t>塌슩狂椶䤥橆㤵瑓䍤쉴頽</w:t>
      </w:r>
      <w:r>
        <w:rPr/>
        <w:t>꤯</w:t>
      </w:r>
      <w:r>
        <w:rPr/>
        <w:t>偮숩桩</w:t>
      </w:r>
      <w:r>
        <w:rPr/>
        <w:t>ꕕ</w:t>
      </w:r>
      <w:r>
        <w:rPr/>
        <w:t>숶</w:t>
      </w:r>
      <w:r>
        <w:rPr/>
        <w:t>꤭</w:t>
      </w:r>
      <w:r>
        <w:rPr/>
        <w:t>䖏楤뗂⑶㤲桎ꌵ⦩땬奢獗꺿⍘䥬쉹沵뭫畧堪⮿뾩촩轠佑⤯剡</w:t>
      </w:r>
      <w:r>
        <w:rPr/>
        <w:t>ⱔ</w:t>
      </w:r>
      <w:r>
        <w:rPr/>
        <w:t>ꌳ渦䍅</w:t>
      </w:r>
      <w:r>
        <w:rPr/>
        <w:t>ꕶ</w:t>
      </w:r>
      <w:r>
        <w:rPr/>
        <w:t>并佋潠믂⧂ꎣ曍㭋</w:t>
      </w:r>
      <w:r>
        <w:rPr/>
        <w:t>ꤷ</w:t>
      </w:r>
      <w:r>
        <w:rPr/>
        <w:t>玏杰㧂媿⤵싂噫숪䧂컂轫걀땉穰僂䥐⵮晋쉷꺡쉓숤儣圫쉘灩浨瀥㑂슱싂潒녦싂</w:t>
      </w:r>
      <w:r>
        <w:rPr/>
        <w:t>ⶬꕋ</w:t>
      </w:r>
      <w:r>
        <w:rPr/>
        <w:t>싂</w:t>
      </w:r>
      <w:r>
        <w:rPr/>
        <w:t>ⶱ</w:t>
      </w:r>
      <w:r>
        <w:rPr/>
        <w:t>乥</w:t>
      </w:r>
      <w:r>
        <w:rPr/>
        <w:t>⡒</w:t>
      </w:r>
      <w:r>
        <w:rPr/>
        <w:t>偃㉰㩀溬㡎沵⭏쉨㑯♒涘埂瑚뽕㏂칩⩰ꌷ쵊䡏杅縩㷃</w:t>
      </w:r>
      <w:r>
        <w:rPr/>
        <w:t>Ⳃ</w:t>
      </w:r>
      <w:r>
        <w:rPr/>
        <w:t>쉦捪㬸뽐䍑淂湤匸䀰兤呴湎䶥圱〨⼽</w:t>
      </w:r>
      <w:r>
        <w:rPr/>
        <w:t>⡃</w:t>
      </w:r>
      <w:r>
        <w:rPr/>
        <w:t>㕕硴칓䡠긵祴ꍌ啒쉃⵱傡쉟뭌濂녇䢩媥楏仂㣂帽쉇癕奰彳⾥圊焭塇䵴숦幙橋〽塁䯂だ䬩潗獈䝇䗂漳嘦唣媥㪿啖</w:t>
      </w:r>
      <w:r>
        <w:rPr/>
        <w:t>ꕰ</w:t>
      </w:r>
      <w:r>
        <w:rPr/>
        <w:t>㡣쉹녖庬摧乵뭞敁剪歪꥙擃쉷뮩숪畨卾㊱⽬瑭츬䔬扠⽵摳䥁쉐썗⹪䐦坘숴拂㥺き椴⿂㖏稪㵴〰係┫佇䕒剓</w:t>
      </w:r>
      <w:r>
        <w:rPr/>
        <w:t>⡯</w:t>
      </w:r>
      <w:r>
        <w:rPr/>
        <w:t>瀦쉤畕</w:t>
      </w:r>
      <w:r>
        <w:rPr/>
        <w:t>ꥀ</w:t>
      </w:r>
      <w:r>
        <w:rPr/>
        <w:t>쉚⥄幨慉숦瀤㥱</w:t>
      </w:r>
      <w:r>
        <w:rPr/>
        <w:t>Ⲙ</w:t>
      </w:r>
      <w:r>
        <w:rPr/>
        <w:t>飂긻⼸䁃ꅣ獒唱毂津슻痂⧎䓎䍗㔶䘱㍮쎏湄㙁╗</w:t>
      </w:r>
      <w:r>
        <w:rPr/>
        <w:t>⡤</w:t>
      </w:r>
      <w:r>
        <w:rPr/>
        <w:t>숤捐幈潳싂㊩숹숪⭨慲犩쉗춮ㅗ墿숰</w:t>
      </w:r>
      <w:r>
        <w:rPr/>
        <w:t>ꦮ</w:t>
      </w:r>
      <w:r>
        <w:rPr/>
        <w:t>瀯㧂㝧뼫☯槃䞩</w:t>
      </w:r>
      <w:r>
        <w:rPr/>
        <w:t>ꦥ</w:t>
      </w:r>
      <w:r>
        <w:rPr/>
        <w:t>湺㘹쉖浖偬</w:t>
      </w:r>
      <w:r>
        <w:rPr/>
        <w:t>Ⱞ</w:t>
      </w:r>
      <w:r>
        <w:rPr/>
        <w:t>爯䱅坣쉀</w:t>
      </w:r>
      <w:r>
        <w:rPr/>
        <w:t>ⵀ</w:t>
      </w:r>
      <w:r>
        <w:rPr/>
        <w:t>䍲쉬쉸炵娣堶獯뮱秃␯こ啯㑘쉠걔䙗磎</w:t>
      </w:r>
      <w:r>
        <w:rPr/>
        <w:t>ꕬ</w:t>
      </w:r>
      <w:r>
        <w:rPr/>
        <w:t>庥兀쉵䜶䫍⩾싍</w:t>
      </w:r>
      <w:r>
        <w:rPr/>
        <w:t>ⳍ</w:t>
      </w:r>
      <w:r>
        <w:rPr/>
        <w:t>彏</w:t>
      </w:r>
      <w:r>
        <w:rPr/>
        <w:t>⡳</w:t>
      </w:r>
      <w:r>
        <w:rPr/>
        <w:t>㍡橯瞿㒘墮䈱⨦噌싍쉊器癯ꅑ䩑㗂쉦쉍汞ꥵ丹猸斥㊬㐤쉕捎</w:t>
      </w:r>
      <w:r>
        <w:rPr/>
        <w:t>ꕈ</w:t>
      </w:r>
      <w:r>
        <w:rPr/>
        <w:t>塙</w:t>
      </w:r>
      <w:r>
        <w:rPr/>
        <w:t>ⲱ</w:t>
      </w:r>
      <w:r>
        <w:rPr/>
        <w:t>䈷䀻싍쌸戴㉆쉴⧂놩Ⓜ偁戳入쉗䫂䭄㔷</w:t>
      </w:r>
      <w:r>
        <w:rPr/>
        <w:t>ⲵ</w:t>
      </w:r>
      <w:r>
        <w:rPr/>
        <w:t>批ꍲ瘪䄰槂썈撩㉷瑵忂㉢ꄩ儩瑞㔹濂捋戨䁮漷㴣淂⥸呌牶⍂塧坠癪㕮彣伣썺幵獞佐싂┺兒智⽯䙺⽬곂㈶䦥습佚놣矎桯</w:t>
      </w:r>
      <w:r>
        <w:rPr/>
        <w:t>ꖬ</w:t>
      </w:r>
      <w:r>
        <w:rPr/>
        <w:t>焤䣂䩕之䟃䁥ꏂ䉌捸此灦㝙䕖奊㡞矂쉟桁㝮숽㠭癭䯂唤䡒ꍵ皵瞮幹쎥㫂弯⮬〥䉠㙀湰꥗䵈⩅偑칉싂牟거欻棂橸ꎣ䉵丽塃瘭ꎱ㙓椽╵烂⑚戩</w:t>
      </w:r>
      <w:r>
        <w:rPr/>
        <w:t>ⴭ</w:t>
      </w:r>
      <w:r>
        <w:rPr/>
        <w:t>潡慯唵扡轒摊攫㶵丯婅㔶䒩喏㑢깅杍㩂㝇⫂嘶䤪顟쉯⿂䕬瑸䄶柍浨</w:t>
      </w:r>
      <w:r>
        <w:rPr/>
        <w:t>ⵙ</w:t>
      </w:r>
      <w:r>
        <w:rPr/>
        <w:t>祬쉖㡇漪圭晅땚숸⿂睾쉏⩋甯䭪乩偉㈻⏂啍쉚栦敶奁ꥨ숽묦</w:t>
      </w:r>
      <w:r>
        <w:rPr/>
        <w:t>ⵧ</w:t>
      </w:r>
      <w:r>
        <w:rPr/>
        <w:t>쉧⬵㉲㒩숪繌䔪ㅃ圮䅋㥂ㅚ札瑣砺묱牑녶숯厬溡뭧깳㯂輴⍎쉭剬匮㉷擂湂슡佡祘反숮쉪ꌣ</w:t>
      </w:r>
      <w:r>
        <w:rPr/>
        <w:t>Ɒ♺♢</w:t>
      </w:r>
      <w:r>
        <w:rPr/>
        <w:t>癯㢩橶㉔㩫䗂䕚恘숫묬ㅬ</w:t>
      </w:r>
      <w:r>
        <w:rPr/>
        <w:t>ⱌ</w:t>
      </w:r>
      <w:r>
        <w:rPr/>
        <w:t>六䡶⍦쉂䅕䍇揂掣㇂䖥䣂桂㍠⽎㐳碡숦싎咱⽢</w:t>
      </w:r>
      <w:r>
        <w:rPr/>
        <w:t>⠪⩉⎿</w:t>
      </w:r>
      <w:r>
        <w:rPr/>
        <w:t>纥潤믂䘰汤势㬤吪⧂䬶</w:t>
      </w:r>
      <w:r>
        <w:rPr/>
        <w:t>⡺</w:t>
      </w:r>
      <w:r>
        <w:rPr/>
        <w:t>䌵ꍐ留䕲⭢憿嗂㥁숹颥㵉쉅啢㉈焩갯㙥幬뾏頰䉩泂挥嚡働⤲뾻</w:t>
      </w:r>
      <w:r>
        <w:rPr/>
        <w:t>ꕟ</w:t>
      </w:r>
      <w:r>
        <w:rPr/>
        <w:t>她偮〰祁☯噵썁䅰</w:t>
      </w:r>
      <w:r>
        <w:rPr/>
        <w:t>ⵃ</w:t>
      </w:r>
      <w:r>
        <w:rPr/>
        <w:t>⠷</w:t>
      </w:r>
      <w:r>
        <w:rPr/>
        <w:t>徿긊</w:t>
      </w:r>
      <w:r>
        <w:rPr/>
        <w:t>ꕄ</w:t>
      </w:r>
      <w:r>
        <w:rPr/>
        <w:t>摱䂏扚慸땫湬穌䔰컂䱳숬쌩숰〉页涬お楈⩣瞬慟쉚썐离숣䉱ㅥ䱄䙋晧涩儫杤ꍭ沱摸숰䢩咿䡉㄰</w:t>
      </w:r>
      <w:r>
        <w:rPr/>
        <w:t>⠵</w:t>
      </w:r>
      <w:r>
        <w:rPr/>
        <w:t>樽癎㬹浌䔳刺惂ꥭꥣ썴瘰䁶뭐牏欦㤯捒</w:t>
      </w:r>
      <w:r>
        <w:rPr/>
        <w:t>ꕺ</w:t>
      </w:r>
      <w:r>
        <w:rPr/>
        <w:t>䅇牮欱⻂쉔䙖㕩ꥮ숨␺⿂啈䍇</w:t>
      </w:r>
      <w:r>
        <w:rPr/>
        <w:t>ꔽ⹹</w:t>
      </w:r>
      <w:r>
        <w:rPr/>
        <w:t>乇昫ꄷ祋沿쉐싍摏眻뇂㑮痎㍶癙䬯</w:t>
      </w:r>
      <w:r>
        <w:rPr/>
        <w:t>ꤩ</w:t>
      </w:r>
      <w:r>
        <w:rPr/>
        <w:t>烂쉵껂㏂묦</w:t>
      </w:r>
      <w:r>
        <w:rPr/>
        <w:t>⡔</w:t>
      </w:r>
      <w:r>
        <w:rPr/>
        <w:t>䀺숴煨㍯⽄硯挥偪캩䱱輰⚮숨뽡땚湚</w:t>
      </w:r>
      <w:r>
        <w:rPr/>
        <w:t>ꕅ</w:t>
      </w:r>
      <w:r>
        <w:rPr/>
        <w:t>싂⌦ꏂ䑵㴪㑏⩊濂織㐶</w:t>
      </w:r>
      <w:r>
        <w:rPr/>
        <w:t>ꦏ</w:t>
      </w:r>
      <w:r>
        <w:rPr/>
        <w:t>ꅧ猶坾⤸䎥涱兄占䥺쉰烂佧仂슩쉓枻栭⥮썈䮏乁싂슬⥶䐨楕䥳昦㓂ꄭ侥幭匴⹩㭒칣浺䥮ꅹ㉲未</w:t>
      </w:r>
      <w:r>
        <w:rPr/>
        <w:t>ꤩ</w:t>
      </w:r>
      <w:r>
        <w:rPr/>
        <w:t>敎嗍毎瑤뇎轄</w:t>
      </w:r>
      <w:r>
        <w:rPr/>
        <w:t>ⵆ</w:t>
      </w:r>
      <w:r>
        <w:rPr/>
        <w:t>楓癡ひ숥⒬슩掱璥煵쉁呔瑹딮䁕⑦싂祉梏䓂</w:t>
      </w:r>
      <w:r>
        <w:rPr/>
        <w:t>ꔻ</w:t>
      </w:r>
      <w:r>
        <w:rPr/>
        <w:t>炘</w:t>
      </w:r>
      <w:r>
        <w:rPr/>
        <w:t>ꕈ</w:t>
      </w:r>
      <w:r>
        <w:rPr/>
        <w:t>娰䥔㉌姂㵑犥湡捧囂䅨쉭㕫ꥦ䞮睺晃畆쉸婫昵뗂䈤曂氭昺╏父␣轊칮</w:t>
      </w:r>
      <w:r>
        <w:rPr/>
        <w:t>ꕃ</w:t>
      </w:r>
      <w:r>
        <w:rPr/>
        <w:t>츳乑쉚址摶䴬썉琺挮塍搳⑋슻㢩쵨⛂␤䔱䌩だ徘顤숮</w:t>
      </w:r>
      <w:r>
        <w:rPr/>
        <w:t>⢮</w:t>
      </w:r>
      <w:r>
        <w:rPr/>
        <w:t>습救췂㌶癢칟澥侵砦⍩䷂顫촲䕋抡숸杕卒곂㌺䊘彀哂싍仂⩈쉪冮䙄夽婴격琪㭭顥牡⩶呈촸ꎱ癏䵴樻䅀㠪떮ぇ硠壂⍲쵤南숪넫싂숸䌪杴嫂⦿쉕濂♺忂偅⛂쉒所걣村噚</w:t>
      </w:r>
      <w:r>
        <w:rPr/>
        <w:t>ꦬ</w:t>
      </w:r>
      <w:r>
        <w:rPr/>
        <w:t>쉂挤㥃塵䍶咮㬴㗂慏㵂</w:t>
      </w:r>
      <w:r>
        <w:rPr/>
        <w:t>ꤷ</w:t>
      </w:r>
      <w:r>
        <w:rPr/>
        <w:t>冏칪㶡璱潬♎쉈쉃杲㡔숲♳㥳㐪䤭瘶싂噙瓂㮘煲仂싂迂㡺♧㛂扠ꌺ氵깞瘤ꍌ숳뭑⼯</w:t>
      </w:r>
      <w:r>
        <w:rPr/>
        <w:t>ⵌ</w:t>
      </w:r>
      <w:r>
        <w:rPr/>
        <w:t>䵍썈䑫㍄뮏숳⑐ꍨ싂櫂</w:t>
      </w:r>
      <w:r>
        <w:rPr/>
        <w:t>ꥁ</w:t>
      </w:r>
      <w:r>
        <w:rPr/>
        <w:t>枡⏂㌪♁慱䡁ꅁ硋⍘晟⦿伱䙃獵曂䥣桹⫍灨圪⨳慹甩ㅧ䵦⩎伻礨ㅩ䍑ꇃ啧䥆ꅔ碣숮歄䉩㏂坘䧂ꥬ縭㋂爤㖡㭖</w:t>
      </w:r>
      <w:r>
        <w:rPr/>
        <w:t>ⴹ</w:t>
      </w:r>
      <w:r>
        <w:rPr/>
        <w:t>噶⸴싂숪儷䜯澻싂넥ꄫ녇㐣㥩㩈슩놣轢牭慒匯繯楷㌹㉱쉹쉫橺瑦娱싎搸牉〯⤬숱轙㇎槂摡묳㥕⸮湊숦쉓桤䁄亣剌숴갬煟㭏</w:t>
      </w:r>
      <w:r>
        <w:rPr/>
        <w:t>ꕤ</w:t>
      </w:r>
      <w:r>
        <w:rPr/>
        <w:t>榬祱乒䁖燂䰴ꍨ쉋䭧㈮䃂습唪欱</w:t>
      </w:r>
      <w:r>
        <w:rPr/>
        <w:t>ꥁ</w:t>
      </w:r>
      <w:r>
        <w:rPr/>
        <w:t>쉓떮柃偶쉦檱抵쉙椰廂⎱弊琴汧畹輱软쉰㌬弪㑣㈰唫숬枥숫䈮䨶</w:t>
      </w:r>
      <w:r>
        <w:rPr/>
        <w:t>ꦩ</w:t>
      </w:r>
      <w:r>
        <w:rPr/>
        <w:t>䔤뽤㙡癪䥷⒩쉄扭父㵏顋浴⨷䯂䒻</w:t>
      </w:r>
      <w:r>
        <w:rPr/>
        <w:t>Ⱟ</w:t>
      </w:r>
      <w:r>
        <w:rPr/>
        <w:t>摬싂쎱汨利䇂㭦쉩倱슱欭䶣櫂㤬뭦걑쉷挶捂㖡떘䝺扺⤨썡⬯湖毂㭖</w:t>
      </w:r>
      <w:r>
        <w:rPr/>
        <w:t>ꕊ</w:t>
      </w:r>
      <w:r>
        <w:rPr/>
        <w:t>睠輣煅㘻⽺圶㘪怽䡘㊻惂敃潌숩憣㙇숬녒攵␻圪䩢㌪敩</w:t>
      </w:r>
      <w:r>
        <w:rPr/>
        <w:t>ⷂ</w:t>
      </w:r>
      <w:r>
        <w:rPr/>
        <w:t>ⲏ</w:t>
      </w:r>
      <w:r>
        <w:rPr/>
        <w:t>坦洦穥ꅦ冩㩑哃⹎䧂㕩䁳</w:t>
      </w:r>
      <w:r>
        <w:rPr/>
        <w:t>ⵑ</w:t>
      </w:r>
      <w:r>
        <w:rPr/>
        <w:t>㉂⑟䙗ど䵱</w:t>
      </w:r>
      <w:r>
        <w:rPr/>
        <w:t>ꥉ</w:t>
      </w:r>
      <w:r>
        <w:rPr/>
        <w:t>浩凂啡뭞睧汨㔭玥儲晹㘱䭳墩啡┽潇吪ꅓ</w:t>
      </w:r>
      <w:r>
        <w:rPr/>
        <w:t>ꕢⴳ</w:t>
      </w:r>
      <w:r>
        <w:rPr/>
        <w:t>爰걁슩䶣껂䑋ꥢ淂䲱♀㉘녺䅉䅇ォ땂瘹䙁婴椻쉺漬⒩⼪奚쵳㠽뽗䈹쉫놻㙙쉸슱녧斥</w:t>
      </w:r>
      <w:r>
        <w:rPr/>
        <w:t>⡍</w:t>
      </w:r>
      <w:r>
        <w:rPr/>
        <w:t>睊婭ꅷ獋橍䧂瘬剑刪숳儷楕쉕縪䁥礭㮏</w:t>
      </w:r>
      <w:r>
        <w:rPr/>
        <w:t>ⲣⳂ</w:t>
      </w:r>
      <w:r>
        <w:rPr/>
        <w:t>㠯숵⹯䀹숴츱䌤춏制牲⼩䣍灡爨ꍴ甪㷂习杺䵅癡㨲⭐㝨</w:t>
      </w:r>
      <w:r>
        <w:rPr/>
        <w:t>⣂</w:t>
      </w:r>
      <w:r>
        <w:rPr/>
        <w:t>买䍥뭌⑸땵䍋뿂</w:t>
      </w:r>
      <w:r>
        <w:rPr/>
        <w:t>ⱐ</w:t>
      </w:r>
      <w:r>
        <w:rPr/>
        <w:t>쉭</w:t>
      </w:r>
      <w:r>
        <w:rPr/>
        <w:t>ꤥ</w:t>
      </w:r>
      <w:r>
        <w:rPr/>
        <w:t>劮숰䙨株栭</w:t>
      </w:r>
      <w:r>
        <w:rPr/>
        <w:t>꧂</w:t>
      </w:r>
      <w:r>
        <w:rPr/>
        <w:t>楌奠</w:t>
      </w:r>
      <w:r>
        <w:rPr/>
        <w:t>⡅</w:t>
      </w:r>
      <w:r>
        <w:rPr/>
        <w:t>㧂窻</w:t>
      </w:r>
      <w:r>
        <w:rPr/>
        <w:t>⡲</w:t>
      </w:r>
      <w:r>
        <w:rPr/>
        <w:t>ꕊ</w:t>
      </w:r>
      <w:r>
        <w:rPr/>
        <w:t>晩顑櫂眥⬷갻毂㑥쉒楓㒥坡숣扪</w:t>
      </w:r>
      <w:r>
        <w:rPr/>
        <w:t>ꤨ</w:t>
      </w:r>
      <w:r>
        <w:rPr/>
        <w:t>쉖ㅹ〰㠫ㅺ㢮剔숮䴦杙⩺쉪䄭穨漷㭥슮橙儷辵元ꇂꏂ嘴녖䕨䁴迂兹㚻扏쉍禩十㍍硣嗂</w:t>
      </w:r>
      <w:r>
        <w:rPr/>
        <w:t>꧂⨤</w:t>
      </w:r>
      <w:r>
        <w:rPr/>
        <w:t>捚㑭坳⹇㝙</w:t>
      </w:r>
      <w:r>
        <w:rPr/>
        <w:t>ꦵ</w:t>
      </w:r>
      <w:r>
        <w:rPr/>
        <w:t>쉙䱥뭭䩴⽒琬煟㠲婕쉢ㅂ䩍飂暣숸깡抻쉂⤴㈯슣슏ㄦ慟珂畬䭯牨涵ㄮ湷汭Ⓜ걗숪♢ꍕ숫㉗걭䷂杅殏</w:t>
      </w:r>
      <w:r>
        <w:rPr/>
        <w:t>Ȿ</w:t>
      </w:r>
      <w:r>
        <w:rPr/>
        <w:t>摅嚵䝏땖瘬㬨檬</w:t>
      </w:r>
      <w:r>
        <w:rPr/>
        <w:t>ꕂ</w:t>
      </w:r>
      <w:r>
        <w:rPr/>
        <w:t>㑤ꌹ䕔ꅴ</w:t>
      </w:r>
      <w:r>
        <w:rPr/>
        <w:t>Ⲙ</w:t>
      </w:r>
      <w:r>
        <w:rPr/>
        <w:t>熡揂穳廂</w:t>
      </w:r>
      <w:r>
        <w:rPr/>
        <w:t>ⱕ</w:t>
      </w:r>
      <w:r>
        <w:rPr/>
        <w:t>恰剳땊⭏椤㣂춻抵垥</w:t>
      </w:r>
      <w:r>
        <w:rPr/>
        <w:t>ⷃ</w:t>
      </w:r>
      <w:r>
        <w:rPr/>
        <w:t>堯搤徻䡬挳㵲塇䑮싂숫晕䂘䅑垱쌸</w:t>
      </w:r>
      <w:r>
        <w:rPr/>
        <w:t>ꤪ</w:t>
      </w:r>
      <w:r>
        <w:rPr/>
        <w:t>䌱偡灾뭭충㩁⑄⽌务䔮輭危숲㫂圷㩥컂睱乖共䩉䞩숮刱啀ꅪ旂</w:t>
      </w:r>
      <w:r>
        <w:rPr/>
        <w:t>⡕</w:t>
      </w:r>
      <w:r>
        <w:rPr/>
        <w:t>䰪</w:t>
      </w:r>
      <w:r>
        <w:rPr/>
        <w:t>ⱅ</w:t>
      </w:r>
      <w:r>
        <w:rPr/>
        <w:t>楫췂⺏촥愨⍦傘畫㉄뽏碣污걣⬹䱔稫欮纘⑯怩쉩쉀濂䉫に⤭깃㔹殩쉧㭢幓⒬⿂㩟</w:t>
      </w:r>
      <w:r>
        <w:rPr/>
        <w:t>ꔮ</w:t>
      </w:r>
      <w:r>
        <w:rPr/>
        <w:t>砨搥쵴녇㈱䏂浔浹杩倳顥瘨慢仂䄻⽏㉖㉓輵䑧凂吶츸䰰㵇瘯ꏂ싂ꅀꇂ䏂㍔偢䭬㵎杇쉹㭡灄潶㭢썈奀挤</w:t>
      </w:r>
      <w:r>
        <w:rPr/>
        <w:t>꧂</w:t>
      </w:r>
      <w:r>
        <w:rPr/>
        <w:t>㪡숦⍸싂夵⬹祠䱥佞㈺</w:t>
      </w:r>
      <w:r>
        <w:rPr/>
        <w:t>⡾</w:t>
      </w:r>
      <w:r>
        <w:rPr/>
        <w:t>깎烍瀻</w:t>
      </w:r>
      <w:r>
        <w:rPr/>
        <w:t>꤫</w:t>
      </w:r>
      <w:r>
        <w:rPr/>
        <w:t>擂焸㝯捓灳㈶吊䅭</w:t>
      </w:r>
      <w:r>
        <w:rPr/>
        <w:t>⢿</w:t>
      </w:r>
      <w:r>
        <w:rPr/>
        <w:t>捲願弻쉴</w:t>
      </w:r>
      <w:r>
        <w:rPr/>
        <w:t>⡞</w:t>
      </w:r>
      <w:r>
        <w:rPr/>
        <w:t>䣂唵</w:t>
      </w:r>
      <w:r>
        <w:rPr/>
        <w:t>Ⱡ</w:t>
      </w:r>
      <w:r>
        <w:rPr/>
        <w:t>뭙啲磃㉪䌮桑漪瑭垏딩㔬䙷体捇䶥</w:t>
      </w:r>
      <w:r>
        <w:rPr/>
        <w:t>ꥆ⶘</w:t>
      </w:r>
      <w:r>
        <w:rPr/>
        <w:t>칃䨬䍸穃㨤揂矃</w:t>
      </w:r>
      <w:r>
        <w:rPr/>
        <w:t>ⷂ</w:t>
      </w:r>
      <w:r>
        <w:rPr/>
        <w:t>ぴ瑑栰뿂싂涮쉮歙ㅗ䇎潺歵딷硇䨪爴䷃瞣쉳Ⓜㅐ썚僎灬╁䓂㑸悥橓懎燂</w:t>
      </w:r>
      <w:r>
        <w:rPr/>
        <w:t>꧂</w:t>
      </w:r>
      <w:r>
        <w:rPr/>
        <w:t>繲쉕䍟딵⩡</w:t>
      </w:r>
      <w:r>
        <w:rPr/>
        <w:t>ꕬ</w:t>
      </w:r>
      <w:r>
        <w:rPr/>
        <w:t>桤䅎氽쉊뭯頸㩙敃㑧汳䦿쵍娣侩癯갯㯍⤪⨦␷촺横顬䚘敒㘤ꇂ䐽支㤪䉕偹숱繭䱀</w:t>
      </w:r>
      <w:r>
        <w:rPr/>
        <w:t>ⰶ</w:t>
      </w:r>
      <w:r>
        <w:rPr/>
        <w:t>ㄸ⨤氪</w:t>
      </w:r>
      <w:r>
        <w:rPr/>
        <w:t>ꦿ</w:t>
      </w:r>
      <w:r>
        <w:rPr/>
        <w:t>믂</w:t>
      </w:r>
      <w:r>
        <w:rPr/>
        <w:t>ꕪ</w:t>
      </w:r>
      <w:r>
        <w:rPr/>
        <w:t>睋⭶긤ꅐ盍恶㡩쉀⑹⧂か싂⭪挭㝹浞ꇂ毂♶睪</w:t>
      </w:r>
      <w:r>
        <w:rPr/>
        <w:t>ꕈ</w:t>
      </w:r>
      <w:r>
        <w:rPr/>
        <w:t>圤漪啩渷疥㥃䉪䯂⽪⩰㡀꤮戩㙧䌩摔</w:t>
      </w:r>
      <w:r>
        <w:rPr/>
        <w:t>ꔪ</w:t>
      </w:r>
      <w:r>
        <w:rPr/>
        <w:t>깷繷䄦⺵슬颣爽潔縸㥯爷榘쉇杞乪⵫䡮ぞ</w:t>
      </w:r>
      <w:r>
        <w:rPr/>
        <w:t>ꤽ</w:t>
      </w:r>
      <w:r>
        <w:rPr/>
        <w:t>뼥뮘啩숷쉑洵唹뭋即畠䉑燃椭慆䴱⍟䶬䚬飂</w:t>
      </w:r>
      <w:r>
        <w:rPr/>
        <w:t>⠳</w:t>
      </w:r>
      <w:r>
        <w:rPr/>
        <w:t>䑊扊兾칷㩗弬쉄畆쉲娩䥎㥌ㅮ▮潵쏂圩剩䢡弤⫂⑴〥眤⯂穤䔮⨹忂㤰㩪䵉쉈䕹</w:t>
      </w:r>
      <w:r>
        <w:rPr/>
        <w:t>ⵙ</w:t>
      </w:r>
      <w:r>
        <w:rPr/>
        <w:t>䴱</w:t>
      </w:r>
      <w:r>
        <w:rPr/>
        <w:t>ⳍ</w:t>
      </w:r>
      <w:r>
        <w:rPr/>
        <w:t>圹ꍴꍐ怮</w:t>
      </w:r>
      <w:r>
        <w:rPr/>
        <w:t>ꦩ</w:t>
      </w:r>
      <w:r>
        <w:rPr/>
        <w:t>䧂숪椹轙ꍒ</w:t>
      </w:r>
      <w:r>
        <w:rPr/>
        <w:t>꧂</w:t>
      </w:r>
      <w:r>
        <w:rPr/>
        <w:t>楫⽙㩧쉙輳☪捔䜮㡗煮澣潦슱☬剄싂矂爳쉉╭쉑슏⩆攤ㆮ싂䷎㠴廂砶竂怺╤栰瓂唪喩ꏂ䂮媡奇潶眮牖</w:t>
      </w:r>
      <w:r>
        <w:rPr/>
        <w:t>ꕤ</w:t>
      </w:r>
      <w:r>
        <w:rPr/>
        <w:t>䠪楰啡쉔숵숫伹噠꥙歒싂숨쉧䕶〸</w:t>
      </w:r>
      <w:r>
        <w:rPr/>
        <w:t>ꖏ</w:t>
      </w:r>
      <w:r>
        <w:rPr/>
        <w:t>转㦥⪱슩숹숶椳䱰䖥䅬⽍乶㭋</w:t>
      </w:r>
      <w:r>
        <w:rPr/>
        <w:t>ꕰ</w:t>
      </w:r>
      <w:r>
        <w:rPr/>
        <w:t>睫䣂㉣싂瑡쉬嘪⤥</w:t>
      </w:r>
      <w:r>
        <w:rPr/>
        <w:t>ꥑ</w:t>
      </w:r>
      <w:r>
        <w:rPr/>
        <w:t>硊⩂뗂䡀儫슱桢㯂顠⍠䄷㴪䵒䕭湴⻂坹䩋ꥺ䲬숪扴㥖ㅇ兩쵹噚슱䵣䎮⤸䵬숵㯍恭所捺딵乘竍㧎㬨䨦仃㉐滂䑅坍싍䡦䝶皥抮瀴晟碻䄯</w:t>
      </w:r>
      <w:r>
        <w:rPr/>
        <w:t>ꗂ</w:t>
      </w:r>
      <w:r>
        <w:rPr/>
        <w:t>뽦㚬숷㍇㝉㙰뽃癴숩瓂쉲䅍촻媘渤顄⥴㵕⨦쉦㢮吵⍘ㄨ쏂⽶敆㜱㬯췂仂㕔䬥礭䁭</w:t>
      </w:r>
      <w:r>
        <w:rPr/>
        <w:t>Ⱚ</w:t>
      </w:r>
      <w:r>
        <w:rPr/>
        <w:t>슮䟂땀</w:t>
      </w:r>
      <w:r>
        <w:rPr/>
        <w:t>ꕍ</w:t>
      </w:r>
      <w:r>
        <w:rPr/>
        <w:t>쌱汶玬廂天剥䱍杤礰ꄪ潕䪬䍚夳桑쉇쉓㘱䱘睞㉊煕扩⩩</w:t>
      </w:r>
      <w:r>
        <w:rPr/>
        <w:t>ⷂ</w:t>
      </w:r>
      <w:r>
        <w:rPr/>
        <w:t>䉣⽓㥬牬♺ぷ幒桘숱䏂넣珂牊깧⪻㯂晨䖘愹⯂煀╹㩕䝑夥쉩塦숫⤬榣䤷慧쵪旃䙺Ⓜ</w:t>
      </w:r>
      <w:r>
        <w:rPr/>
        <w:t>ⶩ</w:t>
      </w:r>
      <w:r>
        <w:rPr/>
        <w:t>轲녥㙗㛂幤祉㤳轭池걟㖡稪繇</w:t>
      </w:r>
      <w:r>
        <w:rPr/>
        <w:t>ꤽ</w:t>
      </w:r>
      <w:r>
        <w:rPr/>
        <w:t>偁噔</w:t>
      </w:r>
      <w:r>
        <w:rPr/>
        <w:t>ⶵ</w:t>
      </w:r>
      <w:r>
        <w:rPr/>
        <w:t>䭇⥅啐煳挵潆圶焪㑨䐤䈊晾㖿楣녚偯乐䑥</w:t>
      </w:r>
      <w:r>
        <w:rPr/>
        <w:t>ꖿ</w:t>
      </w:r>
      <w:r>
        <w:rPr/>
        <w:t>櫂숬쉞辥睲参㕦䩸櫂䓂牆䩟獴</w:t>
      </w:r>
      <w:r>
        <w:rPr/>
        <w:t>⡌</w:t>
      </w:r>
      <w:r>
        <w:rPr/>
        <w:t>㕮䍇䵌ㅐ牞⨦ꅈ</w:t>
      </w:r>
      <w:r>
        <w:rPr/>
        <w:t>Ȿ</w:t>
      </w:r>
      <w:r>
        <w:rPr/>
        <w:t>愩㵈䤻쉁彭姂䨽恊䬹䗂匪숪瑺係㵹</w:t>
      </w:r>
      <w:r>
        <w:rPr/>
        <w:t>⡗</w:t>
      </w:r>
      <w:r>
        <w:rPr/>
        <w:t>㖻⧂㦡䝡⯂㦘쉥䝪⤭䫂쉲听⌰瑑づ⽰</w:t>
      </w:r>
      <w:r>
        <w:rPr/>
        <w:t>꧂</w:t>
      </w:r>
      <w:r>
        <w:rPr/>
        <w:t>쉺썥㕉⼣甬永ꄦ</w:t>
      </w:r>
      <w:r>
        <w:rPr/>
        <w:t>⡺</w:t>
      </w:r>
      <w:r>
        <w:rPr/>
        <w:t>ꌫ㍱㋂㗂姂楗숽楯测湾扬殮䄳</w:t>
      </w:r>
      <w:r>
        <w:rPr/>
        <w:t>ꕬ</w:t>
      </w:r>
      <w:r>
        <w:rPr/>
        <w:t>㥑呞收毂界쉲䜮䬪䍬갻곂숲◂촯婷䝦桠䯂䵕⾩乤⭘뮣䓂㕡玩煒桧䕮䁩塑㝄땞슥⥮</w:t>
      </w:r>
      <w:r>
        <w:rPr/>
        <w:t>ꕄ⩤</w:t>
      </w:r>
      <w:r>
        <w:rPr/>
        <w:t>顓싂睟</w:t>
      </w:r>
      <w:r>
        <w:rPr/>
        <w:t>ꦩ</w:t>
      </w:r>
      <w:r>
        <w:rPr/>
        <w:t>ꅵ泂㚡杠쉁䝫帪杅囂㐽㍔뭅伩⑴温婵숪慨뭞㗍㵦⥀埃</w:t>
      </w:r>
      <w:r>
        <w:rPr/>
        <w:t>ꥐ</w:t>
      </w:r>
      <w:r>
        <w:rPr/>
        <w:t>䍱</w:t>
      </w:r>
      <w:r>
        <w:rPr/>
        <w:t>Ɑ</w:t>
      </w:r>
      <w:r>
        <w:rPr/>
        <w:t>떿轲</w:t>
      </w:r>
      <w:r>
        <w:rPr/>
        <w:t>ꥋ</w:t>
      </w:r>
      <w:r>
        <w:rPr/>
        <w:t>䄩㥪䍱晦㋂搮硦潔䩧숩浥⯃㙂勃땀版櫂녗⹐漺伪乒</w:t>
      </w:r>
      <w:r>
        <w:rPr/>
        <w:t>ⱈ</w:t>
      </w:r>
      <w:r>
        <w:rPr/>
        <w:t>奓歸뭳䃎睆䅑穘睯穉䷂凂⦬乒年슡㌬䴣䉭묤濂杪㠸氭潵⥡㉵뽫⭎</w:t>
      </w:r>
      <w:r>
        <w:rPr/>
        <w:t>ⵕ</w:t>
      </w:r>
      <w:r>
        <w:rPr/>
        <w:t>䈴쉬タ捔</w:t>
      </w:r>
      <w:r>
        <w:rPr/>
        <w:t>ꤴ</w:t>
      </w:r>
      <w:r>
        <w:rPr/>
        <w:t>溏唥⪿쉸坟⑨迂戶噧⹹棍</w:t>
      </w:r>
      <w:r>
        <w:rPr/>
        <w:t>ⲵ</w:t>
      </w:r>
      <w:r>
        <w:rPr/>
        <w:t>쉓兞栦瓂浦숬濂싂⽬⒡ꥪ杵喻쉕婚쉈旂儵慖㬭繆</w:t>
      </w:r>
      <w:r>
        <w:rPr/>
        <w:t>ꤸ</w:t>
      </w:r>
      <w:r>
        <w:rPr/>
        <w:t>㕄ㆮ녶쉸ꎣ啥㌴╳搥쌵곂灱潠獇獐硃䭹⍐䕤㥡煕壂⽠쉠㉬䯂奲祪䀱帽㥡䙟</w:t>
      </w:r>
      <w:r>
        <w:rPr/>
        <w:t>Ⱚ⍖</w:t>
      </w:r>
      <w:r>
        <w:rPr/>
        <w:t>桗⨪橱걸橄䙑塊䢣䌫塮畱填㝶⭥橚瓎⨤쉏祫슩</w:t>
      </w:r>
      <w:r>
        <w:rPr/>
        <w:t>Ɐ</w:t>
      </w:r>
      <w:r>
        <w:rPr/>
        <w:t>숥侻縭</w:t>
      </w:r>
      <w:r>
        <w:rPr/>
        <w:t>ⱙ</w:t>
      </w:r>
      <w:r>
        <w:rPr/>
        <w:t>ꗂ</w:t>
      </w:r>
      <w:r>
        <w:rPr/>
        <w:t>帷梏仂ꄨ涥숱朰걬㑧慭痂⩞쉎쉩佷䒩煡㤬杞촬栻</w:t>
      </w:r>
      <w:r>
        <w:rPr/>
        <w:t>⢿</w:t>
      </w:r>
      <w:r>
        <w:rPr/>
        <w:t>倴儳䲩弦긤䄬仂⹹䕁㕄䂣㍟噹畖繞갹숤潯⤪炣珂磂⍣⥡㗂⶘㑧⼪顅杵슩⍍淃㈫槎㡨晟㘬╷䑕㔷窘ꌩ㙸⨹縪ꌪ⹢</w:t>
      </w:r>
      <w:r>
        <w:rPr/>
        <w:t>ⰽ</w:t>
      </w:r>
      <w:r>
        <w:rPr/>
        <w:t>㷎슱</w:t>
      </w:r>
      <w:r>
        <w:rPr/>
        <w:t>꧂</w:t>
      </w:r>
      <w:r>
        <w:rPr/>
        <w:t>卍焪奘灩쉀廂坪쵚㵟帱倣奾䘳噺噙㑄怭顙䶣䮩㪩咮념䔱懂顺卣畅䷂</w:t>
      </w:r>
      <w:r>
        <w:rPr/>
        <w:t>꧃</w:t>
      </w:r>
      <w:r>
        <w:rPr/>
        <w:t>氫刲棂㝁恴㭮㭠념攪숷⮩烂쌷剗竃掮弩㑍牬숹</w:t>
      </w:r>
      <w:r>
        <w:rPr/>
        <w:t>ꤰ</w:t>
      </w:r>
      <w:r>
        <w:rPr/>
        <w:t>轡쉳墻橍</w:t>
      </w:r>
      <w:r>
        <w:rPr/>
        <w:t>Ⳃ</w:t>
      </w:r>
      <w:r>
        <w:rPr/>
        <w:t>㟂ꌫ硆瘩쉂╯ꍉ㍴䴷㈥㇃㌨ꅲ㗂欬䱶㭇䇂땱⩚治桺숫癏泎⪥땳仂껂㞣⬵㩏쉞⒵⨷</w:t>
      </w:r>
      <w:r>
        <w:rPr/>
        <w:t>ꖡ</w:t>
      </w:r>
      <w:r>
        <w:rPr/>
        <w:t>녕ꍣ䁘煷渽扉쉯污걟뼪㍭祸用쉃ꄫ쉔畭깔の㋂춱쉲♋䙒ⸯ㨺</w:t>
      </w:r>
      <w:r>
        <w:rPr/>
        <w:t>ⱇ</w:t>
      </w:r>
      <w:r>
        <w:rPr/>
        <w:t>弻䱞瑹䘲爬津椴숨匲⨨䱕辩</w:t>
      </w:r>
      <w:r>
        <w:rPr/>
        <w:t>ꔊ</w:t>
      </w:r>
      <w:r>
        <w:rPr/>
        <w:t>ⱞ</w:t>
      </w:r>
      <w:r>
        <w:rPr/>
        <w:t>긺⦏䒏ꇃ湏䴪녲</w:t>
      </w:r>
      <w:r>
        <w:rPr/>
        <w:t>Ɫ</w:t>
      </w:r>
      <w:r>
        <w:rPr/>
        <w:t>㩲汐㠫⩑⬥潥칗悏は頩컂栰숥⍪㘶쉭㥪㭷穔칀獈材磂潟䍅婥ㅶ꥚쉀嗂匶惂搪䪱쉴恹䝗獞楺繀慈恊顾扡䯂帷䑬䴴異㯂卦瘮歸깑楫礲喘㯂扩䗂쉠晎氭</w:t>
      </w:r>
      <w:r>
        <w:rPr/>
        <w:t>Ⱪ</w:t>
      </w:r>
      <w:r>
        <w:rPr/>
        <w:t>쉙꥔䱈穔╪䑎癭♹㝀쉺睨츬幀쌵뗂䉟䩐</w:t>
      </w:r>
    </w:p>
    <w:p>
      <w:pPr>
        <w:pStyle w:val="PreformattedText"/>
        <w:bidi w:val="0"/>
        <w:spacing w:before="0" w:after="0"/>
        <w:jc w:val="left"/>
        <w:rPr/>
      </w:pPr>
      <w:r>
        <w:rPr/>
        <w:t>⥏</w:t>
      </w:r>
      <w:r>
        <w:rPr/>
        <w:t>炬剢副⸸烎奙㩋摺弽楰灰싍⹑强쉮⑲炏犮</w:t>
      </w:r>
      <w:r>
        <w:rPr/>
        <w:t>ⲩ</w:t>
      </w:r>
      <w:r>
        <w:rPr/>
        <w:t>矂䙢轓䅘禣䞏硱</w:t>
      </w:r>
      <w:r>
        <w:rPr/>
        <w:t>ⲣ</w:t>
      </w:r>
      <w:r>
        <w:rPr/>
        <w:t>嗂砶</w:t>
      </w:r>
      <w:r>
        <w:rPr/>
        <w:t>꧂</w:t>
      </w:r>
      <w:r>
        <w:rPr/>
        <w:t>瞣伹湋䰭离瑚⪱싃</w:t>
      </w:r>
      <w:r>
        <w:rPr/>
        <w:t>⡉</w:t>
      </w:r>
      <w:r>
        <w:rPr/>
        <w:t>㐶䍕⧎硯촹爫奵掱颩儽⸵㜳䭋㥱䡟係썶悡セ轁梩奢䍉犩㇂⬩洴㇂獘㡺〉䱴倷歉쉏水긲塊夯祆䨪旎櫂焳犿쉌匸助煘硂輲뭴쉀兵橠瘴숩쉢䥃쉴哂䲻壂瘻⩰偃潕䔭喡呞쉱긨쉩쉯䚏♟䗂瀫癘楩暻ꥩ煱氵啣</w:t>
      </w:r>
      <w:r>
        <w:rPr/>
        <w:t>⠷</w:t>
      </w:r>
      <w:r>
        <w:rPr/>
        <w:t>傱壂䉄奮ꅢ町塙捣ㅫ殡䰴梻츻슥搥昶歶뭏嚡枻숥㴻汫癦㞩칩硅⩱埍</w:t>
      </w:r>
      <w:r>
        <w:rPr/>
        <w:t>ꔭ</w:t>
      </w:r>
      <w:r>
        <w:rPr/>
        <w:t>㈷唣呓犵哂埂쉭㒱冡땑䭇兹㙶侬䩺쉏摾㟂䰰㥐㩟</w:t>
      </w:r>
      <w:r>
        <w:rPr/>
        <w:t>Ɑ</w:t>
      </w:r>
      <w:r>
        <w:rPr/>
        <w:t>䅑㮥珂썪漶⌰㐹奷䑎乭氵</w:t>
      </w:r>
      <w:r>
        <w:rPr/>
        <w:t>ⵡꗂ</w:t>
      </w:r>
      <w:r>
        <w:rPr/>
        <w:t>녆潩⨸쉅긣깭捯㝺⹋쉄쵖⍺⩓┭쵅칌厘療甭丮⸸伶䫂帪吣⬦牞厣哎</w:t>
      </w:r>
      <w:r>
        <w:rPr/>
        <w:t>ꕞ⩂</w:t>
      </w:r>
      <w:r>
        <w:rPr/>
        <w:t>ꥱ搭䩕싂㜴彑䭰썹㴤匬愽䁴⿂炏恟⑵싂喏ぱ㨹췂䌸橍</w:t>
      </w:r>
      <w:r>
        <w:rPr/>
        <w:t>Ⱕ</w:t>
      </w:r>
      <w:r>
        <w:rPr/>
        <w:t>灕焰뭠촬䴮娦祐쌣⛃▮汲䝹捳ㅣ扑</w:t>
      </w:r>
      <w:r>
        <w:rPr/>
        <w:t>ⵔ</w:t>
      </w:r>
      <w:r>
        <w:rPr/>
        <w:t>㵱囂渲頴徿ヂ䃍潡婶⭺睦놣狂碿⤵㦣춱儨慈欫㕢숺硫ꄺ䩅슏渣쵍摭晖畉牫支瘩榏幗琳䵆䈸佣灤</w:t>
      </w:r>
      <w:r>
        <w:rPr/>
        <w:t>ꤹ</w:t>
      </w:r>
      <w:r>
        <w:rPr/>
        <w:t>숺砩딬⼪㖩쉕䕫瑂牤넥咿䛂숮䷂捾潞堦㢩칎樳慪櫂稨䛎拂걄轥剟瀹㎱췂㭇딭숨쉨숣煫쉗匮뾵䇎呙稵磂䣍슩亿桔걀曂偐甫慍䡋浟╎㍚牺쉐䕢煚轏쉨偤썷囂剡</w:t>
      </w:r>
      <w:r>
        <w:rPr/>
        <w:t>ⵧ</w:t>
      </w:r>
      <w:r>
        <w:rPr/>
        <w:t>捔떬땺㣂侻⹈扪拂䭒䘱繇狎䰬橗쉀恉䍺ꍉ㢩ꎏ⥖撘桘圫</w:t>
      </w:r>
      <w:r>
        <w:rPr/>
        <w:t>ꕳ</w:t>
      </w:r>
      <w:r>
        <w:rPr/>
        <w:t>痂剭䀬剞甥恁勎⭬㩎⦱攱幠䭸␥㛎㈭慊䯂╣汌獸瑶珂癴ꌊ樹␬䒏㙳⨨땮癸⍞⨳쉚啵ꍎ쉊晏䚩㍃슿噂偊㵬敾剩ꌲ瘵湇丯걀㒩쉶眨穧⫂䵯땴䩱뗂冩쉤㭑⌦☣㥒</w:t>
      </w:r>
      <w:r>
        <w:rPr/>
        <w:t>ꦩ☮</w:t>
      </w:r>
      <w:r>
        <w:rPr/>
        <w:t>硪榥伻县쉖㍹䨳쉱뽹䩈势楰公䠱拂쎻쵄䯂쉵兵圷癙敀⥾復皩숤桲娰橍䇎わ⩾숺哂ㆿ䘺哂</w:t>
      </w:r>
      <w:r>
        <w:rPr/>
        <w:t>ꤱ</w:t>
      </w:r>
      <w:r>
        <w:rPr/>
        <w:t>敺䥳숥⹹歄䬶瓂矂壂숺</w:t>
      </w:r>
      <w:r>
        <w:rPr/>
        <w:t>⡴</w:t>
      </w:r>
      <w:r>
        <w:rPr/>
        <w:t>㡎쉐㉵싂숷桳杷츨溣顖儲湌㕺栻쉫噹⚡昺换犵䴯⨯║䣂䭯◂倥㭎硅⨸桅뭹嘪煔珂㶘䆥㚘噕䀺仃⭐姂㫂딽숯㝗煶⛂⿍칏偂位㔥걫䶩㍥焣瘨飂</w:t>
      </w:r>
      <w:r>
        <w:rPr/>
        <w:t>ꖮ</w:t>
      </w:r>
      <w:r>
        <w:rPr/>
        <w:t>牷橷攭瑗</w:t>
      </w:r>
      <w:r>
        <w:rPr/>
        <w:t>⡚</w:t>
      </w:r>
      <w:r>
        <w:rPr/>
        <w:t>ꍶ넪⩣坁輪睲쉓ꅵ恆㎬丰繙橊慈车浙╷싂吩潫䕇㍊때癪䝣乘쉐ケ넪쉃뭔뗂</w:t>
      </w:r>
      <w:r>
        <w:rPr/>
        <w:t>⡺</w:t>
      </w:r>
      <w:r>
        <w:rPr/>
        <w:t>壂䴸煁䡨楉</w:t>
      </w:r>
      <w:r>
        <w:rPr/>
        <w:t>ꥌ</w:t>
      </w:r>
      <w:r>
        <w:rPr/>
        <w:t>猪䉶⫎否䩌倬顓⵸硖硌䛂⌦丸癐갻㝳</w:t>
      </w:r>
      <w:r>
        <w:rPr/>
        <w:t>꧂</w:t>
      </w:r>
      <w:r>
        <w:rPr/>
        <w:t>犬쉘奴楕</w:t>
      </w:r>
      <w:r>
        <w:rPr/>
        <w:t>ⱀ</w:t>
      </w:r>
      <w:r>
        <w:rPr/>
        <w:t>偮䵰甮쉙幆榩뽅츰唺뿂櫂教礦澩飂䅋坊䈱佩㭗ꍧ</w:t>
      </w:r>
      <w:r>
        <w:rPr/>
        <w:t>ꖘ</w:t>
      </w:r>
      <w:r>
        <w:rPr/>
        <w:t>皩㘣쉸김쵰歉쉟〺啞䍴䬨☪</w:t>
      </w:r>
      <w:r>
        <w:rPr/>
        <w:t>ⶏ</w:t>
      </w:r>
      <w:r>
        <w:rPr/>
        <w:t>䥔橯唰⨣徘甪浴傩楖硪⽪圭顇幓頷眸㥇偫わ㛂恇⥈杌⭍⹫槂亘㯂⮱⽍숷녌쉲义煩䜲䍌싂ㅾ</w:t>
      </w:r>
      <w:r>
        <w:rPr/>
        <w:t>⣃</w:t>
      </w:r>
      <w:r>
        <w:rPr/>
        <w:t>晘哂夵䕖⩄祺숵⺱炡㤭奪</w:t>
      </w:r>
      <w:r>
        <w:rPr/>
        <w:t>ꗂ</w:t>
      </w:r>
      <w:r>
        <w:rPr/>
        <w:t>䪮녹⫂住丹⭔獡뽨㡐婎搮癃滂긪斵숻弶橦眰堯䰥쉤춬娨쉓癁歊깞㠫</w:t>
      </w:r>
      <w:r>
        <w:rPr/>
        <w:t>ꤣ</w:t>
      </w:r>
      <w:r>
        <w:rPr/>
        <w:t>촱痂圫䖻㶬䚥售楬繙段♫䥦䉨㥴暩䪱䧂</w:t>
      </w:r>
      <w:r>
        <w:rPr/>
        <w:t>Ⳃ</w:t>
      </w:r>
      <w:r>
        <w:rPr/>
        <w:t>氷쉫穑묲습穌䅅䤸싂佶䛍搰嚱癏㝢桓</w:t>
      </w:r>
      <w:r>
        <w:rPr/>
        <w:t>꧂</w:t>
      </w:r>
      <w:r>
        <w:rPr/>
        <w:t>疵숬숪뼥㙣攩刮乄頯䁫䅎⵫捴瘥숷싂쉚쌤</w:t>
      </w:r>
      <w:r>
        <w:rPr/>
        <w:t>ⱔ</w:t>
      </w:r>
      <w:r>
        <w:rPr/>
        <w:t>帵䜺参瘶偞戹㙣</w:t>
      </w:r>
      <w:r>
        <w:rPr/>
        <w:t>ⱳ</w:t>
      </w:r>
      <w:r>
        <w:rPr/>
        <w:t>挣穤瑑琩</w:t>
      </w:r>
      <w:r>
        <w:rPr/>
        <w:t>ⵂ</w:t>
      </w:r>
      <w:r>
        <w:rPr/>
        <w:t>ꥤ瓍숲㩢␱䍩珂숺䕯啧㪘痂ꅒ堷쉣</w:t>
      </w:r>
      <w:r>
        <w:rPr/>
        <w:t>⡎</w:t>
      </w:r>
      <w:r>
        <w:rPr/>
        <w:t>噳纱쉁</w:t>
      </w:r>
      <w:r>
        <w:rPr/>
        <w:t>ꤪ◂</w:t>
      </w:r>
      <w:r>
        <w:rPr/>
        <w:t>恘戥뽥⫂</w:t>
      </w:r>
      <w:r>
        <w:rPr/>
        <w:t>ꥍ</w:t>
      </w:r>
      <w:r>
        <w:rPr/>
        <w:t>炬轲瀱ㄫ깠䥂놮싎乁⍲뾱㭖⭤뮱㔻輻漷硹䕭</w:t>
      </w:r>
      <w:r>
        <w:rPr/>
        <w:t>꧂</w:t>
      </w:r>
      <w:r>
        <w:rPr/>
        <w:t>繗勎☲⹃쉔䀽䴥⥢轩⾩숤獯婞쉰療繪썾</w:t>
      </w:r>
      <w:r>
        <w:rPr/>
        <w:t>ꕬ</w:t>
      </w:r>
      <w:r>
        <w:rPr/>
        <w:t>쌪⸫쉨䜯쉚頺⵴灕催䨣噐剱毂숵䜨䤸凍桐华汑湞顓쉬伵쉑樵楎塠恑㞵泂⍸싍㩕䅘癣楩䡪⹠煷쉗칲䘊㗂栨䔭</w:t>
      </w:r>
      <w:r>
        <w:rPr/>
        <w:t>ꖿ</w:t>
      </w:r>
      <w:r>
        <w:rPr/>
        <w:t>殩爨㍭奒⪻䑠晱㢥娷㝂顣娺壂堳啰䜩挻癵歑夲栽⭓祑卅䉯</w:t>
      </w:r>
      <w:r>
        <w:rPr/>
        <w:t>⡧</w:t>
      </w:r>
      <w:r>
        <w:rPr/>
        <w:t>硖</w:t>
      </w:r>
      <w:r>
        <w:rPr/>
        <w:t>ⴺ⩭</w:t>
      </w:r>
      <w:r>
        <w:rPr/>
        <w:t>䤳ꄰ硡慲瓃쌮숲녯㖩㜩ꅡ⨰抬牱妻燂숽顐歆</w:t>
      </w:r>
      <w:r>
        <w:rPr/>
        <w:t>ⵌ</w:t>
      </w:r>
      <w:r>
        <w:rPr/>
        <w:t>伬熡瘶㐪㭤㙫㘥쉂棂⩪繹倰橚焣倥涩玻頨䍏佤믍獾ꄪ睄㋂縵ꇂ愥⩉㙕촪歯䛍祑⬬쉀썵깯杯枩樽繲䍆䀸쉷硲漴奺䩚礤㨸帥㕾憬癊䕆撻潘治녠㷂恏瘨磎춏䮏쵹⿂縮썞札③㨹묦砭濎숱⑇慲穈ㅔ㵤숰㑹䕥䣂勂쉔匱</w:t>
      </w:r>
      <w:r>
        <w:rPr/>
        <w:t>ⶩ</w:t>
      </w:r>
      <w:r>
        <w:rPr/>
        <w:t>ⱹ</w:t>
      </w:r>
      <w:r>
        <w:rPr/>
        <w:t>乄伸껂繢╎⥃歷㥕澬扢婍쉠⵴䲿地奯楰뽫失㍔煌쉪㨣⥡䳃싂䙯佷曂딤♙抵⑓</w:t>
      </w:r>
      <w:r>
        <w:rPr/>
        <w:t>꤭</w:t>
      </w:r>
      <w:r>
        <w:rPr/>
        <w:t>땳䍳咩奘煪畇ꍍ偍⩒뽣垩慅勂갸睢堪ꌪ䌷睠擂樥哂桕䕃⵴⨹戲爩숶䡹竂㖱危春䠰䊬⩦睆幄ꅲ䈲숲恑떱넰깫沵</w:t>
      </w:r>
      <w:r>
        <w:rPr/>
        <w:t>ꕯ⥁</w:t>
      </w:r>
      <w:r>
        <w:rPr/>
        <w:t>测쉊橶睺</w:t>
      </w:r>
      <w:r>
        <w:rPr/>
        <w:t>ⴰ</w:t>
      </w:r>
      <w:r>
        <w:rPr/>
        <w:t>玘썃䅒祘癋涩</w:t>
      </w:r>
      <w:r>
        <w:rPr/>
        <w:t>꧃</w:t>
      </w:r>
      <w:r>
        <w:rPr/>
        <w:t>澱숺ꌸ甥싂넸噖⌣⹕</w:t>
      </w:r>
      <w:r>
        <w:rPr/>
        <w:t>꧂</w:t>
      </w:r>
      <w:r>
        <w:rPr/>
        <w:t>弫幟穁쉚╘䡀╱汪內</w:t>
      </w:r>
      <w:r>
        <w:rPr/>
        <w:t>ⰴ</w:t>
      </w:r>
      <w:r>
        <w:rPr/>
        <w:t>㤲玬炱伽硬枻磂䑩㞏쉘椶旃瓂塢䕴ひ䅋桊䁴橋祺쏍䩨凍⧂坏擂ㅖ</w:t>
      </w:r>
      <w:r>
        <w:rPr/>
        <w:t>ꤤ</w:t>
      </w:r>
      <w:r>
        <w:rPr/>
        <w:t>⼨恒䱾╁嚡⩙獃猬</w:t>
      </w:r>
      <w:r>
        <w:rPr/>
        <w:t>ꖡ</w:t>
      </w:r>
      <w:r>
        <w:rPr/>
        <w:t>䜵琦쉤瑋轡䈲촷㑶䉎갱⽡촰敃㥇䃂땙뭙⒡㤱慌䂏瘯</w:t>
      </w:r>
      <w:r>
        <w:rPr/>
        <w:t>ꤥ</w:t>
      </w:r>
      <w:r>
        <w:rPr/>
        <w:t>忂繧쉾⫍숺瑔玻嘤窣껂ㅥ烂</w:t>
      </w:r>
      <w:r>
        <w:rPr/>
        <w:t>ⱪ</w:t>
      </w:r>
      <w:r>
        <w:rPr/>
        <w:t>칶⑁㨻塈숳깁슮⑳昹녾煗⽍딪㍗⨰싂顈㊣歧♙쉮携뽖歞䯂놿</w:t>
      </w:r>
      <w:r>
        <w:rPr/>
        <w:t>⡓</w:t>
      </w:r>
      <w:r>
        <w:rPr/>
        <w:t>礥䓂ㄷ儱䯂兾熏㝮廂㈸刽䉈嘲㉕⩶咘呣</w:t>
      </w:r>
      <w:r>
        <w:rPr/>
        <w:t>ꕮ</w:t>
      </w:r>
      <w:r>
        <w:rPr/>
        <w:t>딦㣃瑃栬쉒娵顯㩟怽䫂破ꅓ版止䑺㞣扈瀭숹⩲夫睗助啋싂暻顧䵈땹歱♑⌳泂䍖⪩剶숴煾皬ꅧ⥎男☱奱쉓倸Ⓜ걠㌤┫戭㥘浨澣䏂䅕忂䏂ꆮ</w:t>
      </w:r>
      <w:r>
        <w:rPr/>
        <w:t>Ⲭ</w:t>
      </w:r>
      <w:r>
        <w:rPr/>
        <w:t>収汶㒥䕱㍴㠨千䉪</w:t>
      </w:r>
      <w:r>
        <w:rPr/>
        <w:t>ⰱ</w:t>
      </w:r>
      <w:r>
        <w:rPr/>
        <w:t>ꎡ뾏ꄨㄸ㊮ꇃ䄣슣婉▩뭘䳂㵷걋噍ㄵ獰儸쉌㝍숻〈玮⍵祆轹佟挺碏眹</w:t>
      </w:r>
      <w:r>
        <w:rPr/>
        <w:t>ꥈ</w:t>
      </w:r>
      <w:r>
        <w:rPr/>
        <w:t>练攻嘮匣츳</w:t>
      </w:r>
      <w:r>
        <w:rPr/>
        <w:t>ⵢ</w:t>
      </w:r>
      <w:r>
        <w:rPr/>
        <w:t>숦燂匱녞渮</w:t>
      </w:r>
      <w:r>
        <w:rPr/>
        <w:t>ꤥ</w:t>
      </w:r>
      <w:r>
        <w:rPr/>
        <w:t>䔫光瑈뽱潷쉁恁㨰憡偹⩟숫㉠扇偵種犡땦㉎ꥦ摡⌊带柂䁘딵彾깮⹹復⾵囂츷싍ꍢ쉒斩䌦쉮䍳晎櫂揂⫂憡㛎繭⾡帬䩆뭂戶獧䵖獄摾瑈䮬湐䱁别杊⩀⬭쉐玿ꥵ䊏搫桅</w:t>
      </w:r>
      <w:r>
        <w:rPr/>
        <w:t>⣂</w:t>
      </w:r>
      <w:r>
        <w:rPr/>
        <w:t>뭴䥭걕㊿⭰썞⩰⌲䁧ㅐ硏仂癟䥂쉍</w:t>
      </w:r>
      <w:r>
        <w:rPr/>
        <w:t>⡌</w:t>
      </w:r>
      <w:r>
        <w:rPr/>
        <w:t>쉮椻玡⦡䥐䱖췂瑦䍕橁ꄬ䜨牳⛂怣컃䰪䚱숬슡噖깮㥉戲搯牶䉟绂丵灞常瀮汈畅쉨祍놮眩䑨吰⪻㗍䕦촺</w:t>
      </w:r>
      <w:r>
        <w:rPr/>
        <w:t>ⴴ</w:t>
      </w:r>
      <w:r>
        <w:rPr/>
        <w:t>쉸拂䳂㑂㘳걺䈪</w:t>
      </w:r>
      <w:r>
        <w:rPr/>
        <w:t>ⷂ</w:t>
      </w:r>
      <w:r>
        <w:rPr/>
        <w:t>䒱</w:t>
      </w:r>
      <w:r>
        <w:rPr/>
        <w:t>ꖘ</w:t>
      </w:r>
      <w:r>
        <w:rPr/>
        <w:t>깯㥯㉵歄䟂眸숦摎츽⍐严仂忂怳檘瑣</w:t>
      </w:r>
      <w:r>
        <w:rPr/>
        <w:t>⢏</w:t>
      </w:r>
      <w:r>
        <w:rPr/>
        <w:t>畇뼪㖻欩ㅞ</w:t>
      </w:r>
      <w:r>
        <w:rPr/>
        <w:t>ⱦ</w:t>
      </w:r>
      <w:r>
        <w:rPr/>
        <w:t>㉍䗎⵪䡬打ㅆ묩輰♧獢丸普穠兀契䅨긨넪刭穕痂⨽㭄㝂</w:t>
      </w:r>
      <w:r>
        <w:rPr/>
        <w:t>⡨</w:t>
      </w:r>
      <w:r>
        <w:rPr/>
        <w:t>偟ㅥꇍ䍢卨毂㭯偕묬쉰⺻呑뽂轶淂♾㬩┺䄶숤</w:t>
      </w:r>
      <w:r>
        <w:rPr/>
        <w:t>ⵃ</w:t>
      </w:r>
      <w:r>
        <w:rPr/>
        <w:t>쉦䩈</w:t>
      </w:r>
      <w:r>
        <w:rPr/>
        <w:t>ⱘ␳</w:t>
      </w:r>
      <w:r>
        <w:rPr/>
        <w:t>㑰䢘墵癟</w:t>
      </w:r>
      <w:r>
        <w:rPr/>
        <w:t>ꕡ</w:t>
      </w:r>
      <w:r>
        <w:rPr/>
        <w:t>㷂剩</w:t>
      </w:r>
      <w:r>
        <w:rPr/>
        <w:t>ꕷ</w:t>
      </w:r>
      <w:r>
        <w:rPr/>
        <w:t>ꍋ㕗</w:t>
      </w:r>
      <w:r>
        <w:rPr/>
        <w:t>ꕐ</w:t>
      </w:r>
      <w:r>
        <w:rPr/>
        <w:t>Ⱨ</w:t>
      </w:r>
      <w:r>
        <w:rPr/>
        <w:t>䥃⥤挱놬䀽칖⹃ꌷ숳椻浸〶ꅆ溱</w:t>
      </w:r>
      <w:r>
        <w:rPr/>
        <w:t>ꦱ</w:t>
      </w:r>
      <w:r>
        <w:rPr/>
        <w:t>惂壂䍳儳慳춣瀱窬噵克쉘캵䑣厏庮⍐㕞⸹浚䟎쌹䞡싂催刮쉣놬斬漯㑥灭♋堶晕㝃슥礦넲繙器쏂⭚歒朵</w:t>
      </w:r>
      <w:r>
        <w:rPr/>
        <w:t>ꤤ</w:t>
      </w:r>
      <w:r>
        <w:rPr/>
        <w:t>걏ぺ⩸䝔숪䵷頲塞ㅶ額强睦</w:t>
      </w:r>
      <w:r>
        <w:rPr/>
        <w:t>ⱃ</w:t>
      </w:r>
      <w:r>
        <w:rPr/>
        <w:t>猥捈棎</w:t>
      </w:r>
      <w:r>
        <w:rPr/>
        <w:t>꥟</w:t>
      </w:r>
      <w:r>
        <w:rPr/>
        <w:t>䌯뇃⑪㟂狂帤礷琵獴䉆元凂⹓䞡獌⭀㠨杸⑰㨦㩙䫂何彘</w:t>
      </w:r>
      <w:r>
        <w:rPr/>
        <w:t>ⵑ</w:t>
      </w:r>
      <w:r>
        <w:rPr/>
        <w:t>彀恥칇숥田牯ꅤ慃㫂䑶싍共䍫ꇂ㕡⯂卙溮⨷뼻慊㯂礨楮䧂止㷃캥獨䗂숹㍎䭋墩쉞拂숽䬶쉃樬歏轊</w:t>
      </w:r>
      <w:r>
        <w:rPr/>
        <w:t>ⵏ</w:t>
      </w:r>
      <w:r>
        <w:rPr/>
        <w:t>㕋摗숵싂頪⦘⒮떿䯂硘晈갲剋슩쉳妻䍺</w:t>
      </w:r>
      <w:r>
        <w:rPr/>
        <w:t>Ȿ</w:t>
      </w:r>
      <w:r>
        <w:rPr/>
        <w:t>卬㠪戰◍숩噮飂</w:t>
      </w:r>
      <w:r>
        <w:rPr/>
        <w:t>ꦘ</w:t>
      </w:r>
      <w:r>
        <w:rPr/>
        <w:t>昴뽯匯ꅨ䡅</w:t>
      </w:r>
      <w:r>
        <w:rPr/>
        <w:t>ꕡ</w:t>
      </w:r>
      <w:r>
        <w:rPr/>
        <w:t>㙧䎻扴磂㟂䶮䮬⺡飂㥕竃㭾䆥쉶凂㭫㩓</w:t>
      </w:r>
      <w:r>
        <w:rPr/>
        <w:t>Ⳃ</w:t>
      </w:r>
      <w:r>
        <w:rPr/>
        <w:t>ꤱ</w:t>
      </w:r>
      <w:r>
        <w:rPr/>
        <w:t>싂垩◍恸㙤彦䍂婘灔歰煉扡쉧桎娱걅乲畇㵚╍秂뭦牁䤳</w:t>
      </w:r>
      <w:r>
        <w:rPr/>
        <w:t>ꦥ</w:t>
      </w:r>
      <w:r>
        <w:rPr/>
        <w:t>쌥恱呢幸噗⴫乆狂匪癓ま쉸婖哂촱硆爬쉳䤪䱁䲩㕨땢く匮櫂</w:t>
      </w:r>
      <w:r>
        <w:rPr/>
        <w:t>ꤩ</w:t>
      </w:r>
      <w:r>
        <w:rPr/>
        <w:t>㞿</w:t>
      </w:r>
      <w:r>
        <w:rPr/>
        <w:t>ꦵ</w:t>
      </w:r>
      <w:r>
        <w:rPr/>
        <w:t>ꅇ䥐哂습嘫懃ꥠ싂ꅦ轣㡠摴地⑞顦䇂⽭⪩쉷敚⪩囍땗싃♤쌬倪櫂☴♶婱䌽⮘旂犘癏沏䉲乱偁䭕뭺䅤ꍣ뽷쉮㨬慶獐杭廂淂扬䱙瘪䠪漊</w:t>
      </w:r>
      <w:r>
        <w:rPr/>
        <w:t>꧂</w:t>
      </w:r>
      <w:r>
        <w:rPr/>
        <w:t>쉏뽮뭌갶䍨汞焫潮슥䧍뭀䅰ꍨ쉆䍢氤숥곂ㄭ딸攣僂熩橡䄨楥悘㥈쌤쉣圻</w:t>
      </w:r>
      <w:r>
        <w:rPr/>
        <w:t>ⱪ</w:t>
      </w:r>
      <w:r>
        <w:rPr/>
        <w:t>漩䄱⸲㜲轇ぅ卒묳깞긴偑⴪楮㉩炵╃♙頫獆桏䱹旂偺穔ㆡ搬刺焨婢䀪奢슩녯儻㩴㤭塐⨦㬶主쉎墡♙煐瑥汘纱淂䂻漷䩺示</w:t>
      </w:r>
      <w:r>
        <w:rPr/>
        <w:t>⡸</w:t>
      </w:r>
      <w:r>
        <w:rPr/>
        <w:t>疿䉗汴㵥玘瘱㙚乲塟橋稹轤恪⻂纬㡆⑊뼶啫畖칥㥟琭딪瑮垩祡匪懂畷び幬깗⩣♖㠫깃洸䌭칰ㅥ문춏㴶扡⨸が䨵긷燂㒮爻ꅮ㥡㩰椪⑄쉀⹊獨䉇湒椹犮湘佡氹ば搭쉠䕃漪뗂犿穟匶</w:t>
      </w:r>
      <w:r>
        <w:rPr/>
        <w:t>ꕏ</w:t>
      </w:r>
      <w:r>
        <w:rPr/>
        <w:t>促䮿東츪쉶䌩䨻䣂㕕곂쉣䑇楐噄璬싂畏뽘硎㌪潣庣쉧圪淂㶿깰숲쉭쉍坥</w:t>
      </w:r>
      <w:r>
        <w:rPr/>
        <w:t>⠮</w:t>
      </w:r>
      <w:r>
        <w:rPr/>
        <w:t>쉪䝰婋滎썱恨剠쉞䖮쉺쉕쉍晲桴縱㑖♫㶿橺</w:t>
      </w:r>
      <w:r>
        <w:rPr/>
        <w:t>ⵖ</w:t>
      </w:r>
      <w:r>
        <w:rPr/>
        <w:t>䏂숩痃㬥橤䏂ㅹ</w:t>
      </w:r>
      <w:r>
        <w:rPr/>
        <w:t>ⱆ</w:t>
      </w:r>
      <w:r>
        <w:rPr/>
        <w:t>㠱싂ꍀ䝌疘催欽塉숰偺숪抿㈹㭈㌲䬰䖵妿습䬯穡칦頽뽘⎻싂恴噫顬猩썺⻂</w:t>
      </w:r>
      <w:r>
        <w:rPr/>
        <w:t>꤬</w:t>
      </w:r>
      <w:r>
        <w:rPr/>
        <w:t>䜥췂楎啤⬻硵䍧戰珂㵴䄶啘枬敮㜽⹎㵂땶稸숶싂䝐奫䩵㭷⥺灦搦껂</w:t>
      </w:r>
      <w:r>
        <w:rPr/>
        <w:t>ⱐ</w:t>
      </w:r>
      <w:r>
        <w:rPr/>
        <w:t>ꅊ牃瑊⩣䅋숵䑵猽奘䌩疩䔭䭇僂枮椳썗扳顚㩙⼭㤤偦穔敖꥗沩ꅁ繱撥哂츮癬县⯂쵞睭䆩吨灪㜺⌲迎㉾癰敷琪戹녣恹뽱䚬㤰⾵䁅牎牾猬奩䙣甭</w:t>
      </w:r>
      <w:r>
        <w:rPr/>
        <w:t>꧂</w:t>
      </w:r>
      <w:r>
        <w:rPr/>
        <w:t>⠶</w:t>
      </w:r>
      <w:r>
        <w:rPr/>
        <w:t>轞㗂쉾䡐Ⓨ爲㈪쉤㭦瞿單䈩䀨儳㨨潕儰澥戰汇</w:t>
      </w:r>
      <w:r>
        <w:rPr/>
        <w:t>꧂</w:t>
      </w:r>
      <w:r>
        <w:rPr/>
        <w:t>ꍺ梡楓뭡歔兆</w:t>
      </w:r>
      <w:r>
        <w:rPr/>
        <w:t>⡦♹</w:t>
      </w:r>
      <w:r>
        <w:rPr/>
        <w:t>䂘⥹㭑</w:t>
      </w:r>
      <w:r>
        <w:rPr/>
        <w:t>ⱅ</w:t>
      </w:r>
      <w:r>
        <w:rPr/>
        <w:t>숩䎩祄轳慱쉇쵳숺擂숫䙰뗂䊏쉋뭸敄⩬⤹当⽷婪犩硺ꌩ偖䑐숭ꏂ䑎⽘娳</w:t>
      </w:r>
      <w:r>
        <w:rPr/>
        <w:t>ⶏ</w:t>
      </w:r>
      <w:r>
        <w:rPr/>
        <w:t>獈湮塖슮䜭迍䑌圪⧂㫂䜱숮入ㅳ䙪⭀녬卌单佷堰囂긦兔⴬</w:t>
      </w:r>
      <w:r>
        <w:rPr/>
        <w:t>ⴣ</w:t>
      </w:r>
      <w:r>
        <w:rPr/>
        <w:t>佥㙹坐쉭슩♔슩晠싂杁爣痂⮵佒㜥猽㒮쉄䥈祋쉙◂⩧숴㕚䰬깁飂쉡ꅭ睵璩䭔轤渣汇湵嚡㇂쉟</w:t>
      </w:r>
      <w:r>
        <w:rPr/>
        <w:t>ꕆ</w:t>
      </w:r>
      <w:r>
        <w:rPr/>
        <w:t>輥辻싂彎⥢㩾䌻唭烂䆻参噅⩨쵁䝯ꏂ摠瀳㶵숻唫촻柍捡숨ㆿ숽㜦녔䧍䬊㏂넻䌻⤹딮穈□悮励托㘵숯垵狎歠が啂澵⽪攰뭤卟⻂欴渣</w:t>
      </w:r>
      <w:r>
        <w:rPr/>
        <w:t>ⱌ⮥</w:t>
      </w:r>
      <w:r>
        <w:rPr/>
        <w:t>䐨匰䡊妱歶匽숳你幓瘴契教㴲瘷牵售儵숦긪䱚旂圭썳场掵㠶⤣㨺⨩剞⌨唳杵幡ꍐ托갰浉唪쌪睲佱燂痃䝄쵷椻쉖偊眶嚵橨쉠畟卐싂ㅴ呱䉉㤣䡵쉈仂딪ま㝥㌲깎䤵뭢礩揂穁䊿婲㗂悱挣轠輹墬㦡싂嘰〣㡎㇃晊쵸㦵丬녾攻瓃촶㕡橭柂剀숦</w:t>
      </w:r>
      <w:r>
        <w:rPr/>
        <w:t>ⲣ</w:t>
      </w:r>
      <w:r>
        <w:rPr/>
        <w:t>燂䉘⧂䦿묪┵䕖䅶숭슩偬䅊㣎彣癞쉮ꄭ朱뽕湧⯃년䕗㧂婨䝏ㅩ䉚祃㭨桵抿놩恴㡾甹⭌匪숸䑙ꥢꄤ㮬㦘숮爫䆮⑇ど</w:t>
      </w:r>
      <w:r>
        <w:rPr/>
        <w:t>⡃</w:t>
      </w:r>
      <w:r>
        <w:rPr/>
        <w:t>攲朦䄣睐䐻쉗儵眥夳◂䝉剢ꎿ䭧奲摄幆♄┣浫癹䕸㕑䥖⥌걕싂㝉煪烂圫页䭱㡂ꍱ쉟儤ꅏ卮㤭숫敉쉰</w:t>
      </w:r>
      <w:r>
        <w:rPr/>
        <w:t>ꗂ</w:t>
      </w:r>
      <w:r>
        <w:rPr/>
        <w:t>澱걂䭔彇勂</w:t>
      </w:r>
      <w:r>
        <w:rPr/>
        <w:t>Ɐ</w:t>
      </w:r>
      <w:r>
        <w:rPr/>
        <w:t>㙐ꌵ⑯礶繇䉇⨥㗂⩱</w:t>
      </w:r>
      <w:r>
        <w:rPr/>
        <w:t>꧂</w:t>
      </w:r>
      <w:r>
        <w:rPr/>
        <w:t>珂挮乌</w:t>
      </w:r>
      <w:r>
        <w:rPr/>
        <w:t>ꤻ</w:t>
      </w:r>
      <w:r>
        <w:rPr/>
        <w:t>䍟潒穒</w:t>
      </w:r>
      <w:r>
        <w:rPr/>
        <w:t>ⵐ</w:t>
      </w:r>
      <w:r>
        <w:rPr/>
        <w:t>杦剠䡉䕩盂暣䂮쉐쉖䔹湘晱繸쉋畃汲䐸㐺⩮䁅숯悮⪿䍏捅洫爸㨴颩奵㩭烃琪</w:t>
      </w:r>
      <w:r>
        <w:rPr/>
        <w:t>ꕠ</w:t>
      </w:r>
      <w:r>
        <w:rPr/>
        <w:t>䪩</w:t>
      </w:r>
      <w:r>
        <w:rPr/>
        <w:t>ꔥ</w:t>
      </w:r>
      <w:r>
        <w:rPr/>
        <w:t>ぞ䟂䭷㙗⥺輻顋Ⓙ曂恘幀쉦䡢熥숶凂竂㝾顗쉚秂剱盎ꥶ嫃㑐瞣䴹冻㝐⹐欹쉹䨶䵵汅</w:t>
      </w:r>
      <w:r>
        <w:rPr/>
        <w:t>꧂</w:t>
      </w:r>
      <w:r>
        <w:rPr/>
        <w:t>轨轧⛂⩇숪㎣쉇껂긷⹙湣殿⩶槂♤埂㔮煉쉷勂䭷ꍹ䙬倳䵷䉹㴬⛂⥘塭갻⛎㭯乹敬꥚뽓⽘⭶㩧뽧䂥㍠櫂牣슘</w:t>
      </w:r>
      <w:r>
        <w:rPr/>
        <w:t>⠨</w:t>
      </w:r>
      <w:r>
        <w:rPr/>
        <w:t>쉈剳㍇ㄹ숵乨乱䊿呸츱氵繠⥲浆⼺䂣妣⤨䉋㥔煬䦬ꥨ숳穅싂뽥湫轳潢ㅴ춥깙</w:t>
      </w:r>
      <w:r>
        <w:rPr/>
        <w:t>꤫</w:t>
      </w:r>
      <w:r>
        <w:rPr/>
        <w:t>䂵啯䬳党徣痃獅쉨微䧂</w:t>
      </w:r>
      <w:r>
        <w:rPr/>
        <w:t>ⴣ</w:t>
      </w:r>
      <w:r>
        <w:rPr/>
        <w:t>却㬳硘噏柂顆쉑摨♔穅╙偢捴䢥奖禣⿂䭢棂⩫甦쉮㵑嚵灳癮⩊卪伱쉔睤⦡⍨漽硏堭묬♗슩䴥輯뼺濂쉧싂䥩믃䋃䂡뇂柂숴䥸漻♬獷壂䁨湧椰手ꍞ㌲㡈칪숣⩮⑂</w:t>
      </w:r>
      <w:r>
        <w:rPr/>
        <w:t>ꤶ</w:t>
      </w:r>
      <w:r>
        <w:rPr/>
        <w:t>楀갽䭳杬깷䉟싎䩁吤暬㭠쉀歡噰䡋땁㕗歓⹅⩥뼪轔</w:t>
      </w:r>
      <w:r>
        <w:rPr/>
        <w:t>Ⱳ</w:t>
      </w:r>
      <w:r>
        <w:rPr/>
        <w:t>쌺쉑圷녘╳䍾獷䕙㈊奎权쉣㉴㥱쉗숳䈥䑵㐴쉸何⪏㥨猹썰</w:t>
      </w:r>
      <w:r>
        <w:rPr/>
        <w:t>ⵄ</w:t>
      </w:r>
      <w:r>
        <w:rPr/>
        <w:t>뽇깦╉쉉㡇碻쉷䥕䡧縪㓂⫂㙚⑰㢩转奀淎</w:t>
      </w:r>
      <w:r>
        <w:rPr/>
        <w:t>ꕫ</w:t>
      </w:r>
      <w:r>
        <w:rPr/>
        <w:t>繋㠸搪쉒♬⥩縩扮楬䎬䌻㶡㭗㏂摪嘯碏榬䵫㏂넴浘</w:t>
      </w:r>
      <w:r>
        <w:rPr/>
        <w:t>⡍</w:t>
      </w:r>
      <w:r>
        <w:rPr/>
        <w:t>녀〳츹䢥顆䳂㑂쵖䅪秂⑬瓂쉧楔䭴㵂浆㦮憻嗂ꅪ轢쉤縺灳녚⵳䖩痂䝚䏂硩毎䅫╃⩅抡毂⯂䵳慮楂硧御煅ꇂ杄㜺㎏䣂㉤㘤潫⍔竃㌵슣匵⦥뽶습嚻⍫廂祄숺문㴶哂共慀딮ㅦ囂㭔</w:t>
      </w:r>
      <w:r>
        <w:rPr/>
        <w:t>ꖩ</w:t>
      </w:r>
      <w:r>
        <w:rPr/>
        <w:t>뼬猤剗깈侏곂숥䨹妿⫂④䜫硍檮</w:t>
      </w:r>
      <w:r>
        <w:rPr/>
        <w:t>⠪</w:t>
      </w:r>
      <w:r>
        <w:rPr/>
        <w:t>묭䕥㵲슮䡆䨴칡⑘뼪勂火䇂汥浘䶱딯䱒強怷숰偉撻吱恆眫况㊥쉀⨹摙숬쉣壂摵卤㊩䤺䵲榮뽋㝡</w:t>
      </w:r>
      <w:r>
        <w:rPr/>
        <w:t>ꥑ</w:t>
      </w:r>
      <w:r>
        <w:rPr/>
        <w:t>棃㷂㦩祌檱䩯䀯啀䑈䔺呅材쌥䛂啠椳䘥</w:t>
      </w:r>
      <w:r>
        <w:rPr/>
        <w:t>⡟ⰱ</w:t>
      </w:r>
      <w:r>
        <w:rPr/>
        <w:t>䕥⿍剬㥇쌻ㆿ歄媘㉍쉣绂⎩칂䏂坫ꅯ㍂制싍剁㕡㉯䇂挣뗂⨤畩材䇂</w:t>
      </w:r>
      <w:r>
        <w:rPr/>
        <w:t>⡳</w:t>
      </w:r>
      <w:r>
        <w:rPr/>
        <w:t>놮媩쌬걾㎻㍞쉖穌瑥</w:t>
      </w:r>
      <w:r>
        <w:rPr/>
        <w:t>ꔸ⫂</w:t>
      </w:r>
      <w:r>
        <w:rPr/>
        <w:t>숭䟂</w:t>
      </w:r>
      <w:r>
        <w:rPr/>
        <w:t>ꤦ</w:t>
      </w:r>
      <w:r>
        <w:rPr/>
        <w:t>睵䪻摵啢싂쉸榱뽴癪숶㝍娮☪䥘堺쉰㘳숷</w:t>
      </w:r>
      <w:r>
        <w:rPr/>
        <w:t>ⲣ</w:t>
      </w:r>
      <w:r>
        <w:rPr/>
        <w:t>咱숭㵰桍刽갽㎩쵖窵슥쉦슣顅䵡㙳ꎣ奃彍ꥩ渷煏挥숽깥奩</w:t>
      </w:r>
      <w:r>
        <w:rPr/>
        <w:t>⠦</w:t>
      </w:r>
      <w:r>
        <w:rPr/>
        <w:t>畊쎩汒䝶썠쉚쉠䴩䍦丷</w:t>
      </w:r>
      <w:r>
        <w:rPr/>
        <w:t>ꔭ</w:t>
      </w:r>
      <w:r>
        <w:rPr/>
        <w:t>牱</w:t>
      </w:r>
      <w:r>
        <w:rPr/>
        <w:t>ꕧ</w:t>
      </w:r>
      <w:r>
        <w:rPr/>
        <w:t>獇侥丩쉩䍂漪┥硏쉔佟癓梣契▏参畑拂㘫ꍐ眸싂ꍫ숭㩚䭊頮⦡䑮ꄺ㮮泍捞땳圤獁䖡♥䢿㴥㝙氲䖬轲栤⍞숰걮땩噐梏䩐쉑坬촱</w:t>
      </w:r>
      <w:r>
        <w:rPr/>
        <w:t>ꤵ</w:t>
      </w:r>
      <w:r>
        <w:rPr/>
        <w:t>䉦䊬煩ꌭ晲⩄䉧塳瑕┵坰枣뇎獎縺䉉撿䩆䏂帺ꇃ⺏슩嫂刭㝘晸㨨兴煙夹⵩䃂枱겿吽뗂⪻쉏癯걙㩫癣䴷걒㣂䊩乂☪歯녚</w:t>
      </w:r>
      <w:r>
        <w:rPr/>
        <w:t>ⴳ</w:t>
      </w:r>
      <w:r>
        <w:rPr/>
        <w:t>㑦掱걠숦녔顁獂䁭剟兑㑶⑬㐪扬</w:t>
      </w:r>
      <w:r>
        <w:rPr/>
        <w:t>⠣</w:t>
      </w:r>
      <w:r>
        <w:rPr/>
        <w:t>㙷</w:t>
      </w:r>
      <w:r>
        <w:rPr/>
        <w:t>⡔</w:t>
      </w:r>
      <w:r>
        <w:rPr/>
        <w:t>䁬㵨槂窵呢硩쉤憬圪㉂쉥칕䳂顁숲싂䩑䌺ꆩ株ꍇ</w:t>
      </w:r>
      <w:r>
        <w:rPr/>
        <w:t>ⷂ</w:t>
      </w:r>
      <w:r>
        <w:rPr/>
        <w:t>㚡奺⨦䩄捯䊻䥂◂偎慂繓䍌噱㤪轈Ⓧ⑩⍩뼽ヂ⨬祊쉪硄</w:t>
      </w:r>
      <w:r>
        <w:rPr/>
        <w:t>ⴥ</w:t>
      </w:r>
      <w:r>
        <w:rPr/>
        <w:t>뭊䑶洶呴忍뼶⌯㭭⥓숵쉹䭀긻쉚촪央⽚摁奋允䷂癭䁶响</w:t>
      </w:r>
      <w:r>
        <w:rPr/>
        <w:t>ⵌ</w:t>
      </w:r>
      <w:r>
        <w:rPr/>
        <w:t>뭙恢묊㝐쉺㥳繊厩儰忂牠睙䭓䉠䡰㙎启淂纏䴶㨩獌㶵䒥䌴凍䵣灍뽟帣㵈</w:t>
      </w:r>
      <w:r>
        <w:rPr/>
        <w:t>ⴹ</w:t>
      </w:r>
      <w:r>
        <w:rPr/>
        <w:t>쉺愯犡㝍썉⽳磂컂걯썓癆슩⹴㭤䂻䔸슏䃍硋妬㠴뼺䀸캬塖췂愸乔垵</w:t>
      </w:r>
      <w:r>
        <w:rPr/>
        <w:t>ꕘ♄</w:t>
      </w:r>
      <w:r>
        <w:rPr/>
        <w:t>䚵湰</w:t>
      </w:r>
      <w:r>
        <w:rPr/>
        <w:t>꧍</w:t>
      </w:r>
      <w:r>
        <w:rPr/>
        <w:t>䐵㆏썹你祡깥瑀㔭劏暣壂⩒傮唬㷂䙡ꌴ쉤ꍷ慙䵤栻潁䝀䝡浓塘┲⹭撬䉯숶䃎</w:t>
      </w:r>
      <w:r>
        <w:rPr/>
        <w:t>ꔳ</w:t>
      </w:r>
      <w:r>
        <w:rPr/>
        <w:t>敁疩㫂뽆惂睠㝊ㅶ彆쉣党昪뽴숲恱穏庿쉊斬愸뿂⩹亿⼷딪主㬬쉐䅴䔰坚췂顡㦡浺칁䜺</w:t>
      </w:r>
      <w:r>
        <w:rPr/>
        <w:t>ꤻ</w:t>
      </w:r>
      <w:r>
        <w:rPr/>
        <w:t>숩</w:t>
      </w:r>
      <w:r>
        <w:rPr/>
        <w:t>ꗂ</w:t>
      </w:r>
      <w:r>
        <w:rPr/>
        <w:t>搭刲均␲去䲘桁敆㠴㉗辱䵈癇瑢硡頣</w:t>
      </w:r>
      <w:r>
        <w:rPr/>
        <w:t>ⱁ</w:t>
      </w:r>
      <w:r>
        <w:rPr/>
        <w:t>两璥嚱숨⥟뇂樭奂樦繟係楎攪쉪⿂䉬⑃</w:t>
      </w:r>
      <w:r>
        <w:rPr/>
        <w:t>ⰲ⏂</w:t>
      </w:r>
      <w:r>
        <w:rPr/>
        <w:t>㥟熻卖㬲穋勂扴咵敞敡⩬報䬳ꅣ慏ꇂ쉠딬䜲숷猸株ꇎ䙇⾣塭䏂⨪㙹숹㖬</w:t>
      </w:r>
      <w:r>
        <w:rPr/>
        <w:t>⠺</w:t>
      </w:r>
      <w:r>
        <w:rPr/>
        <w:t>妘㠤慠塮䔰繖晄걘繹〪仍㬶晖</w:t>
      </w:r>
      <w:r>
        <w:rPr/>
        <w:t>ꖮ</w:t>
      </w:r>
      <w:r>
        <w:rPr/>
        <w:t>㨰쉰䅓슬숬䨭⪬ꥶ楰柂繂</w:t>
      </w:r>
      <w:r>
        <w:rPr/>
        <w:t>⣂</w:t>
      </w:r>
      <w:r>
        <w:rPr/>
        <w:t>깫슩瀻숻泂囂㝐㈻ꥷ浪뭔놣☻䍳⩔ꏍ땉慕坸砮䰻繐</w:t>
      </w:r>
      <w:r>
        <w:rPr/>
        <w:t>ꔪ</w:t>
      </w:r>
      <w:r>
        <w:rPr/>
        <w:t>杏洽繺</w:t>
      </w:r>
      <w:r>
        <w:rPr/>
        <w:t>ꕲ</w:t>
      </w:r>
      <w:r>
        <w:rPr/>
        <w:t>땧彧歯㥉渲桦䭤喻䱤砶╥땓橰歾⬫务ば䩥汌ꍄ녶儲沱ꍁ뽾칢䜪呚䑩⸬㡆걧慡汞佔杦傻匳婑噣㡌뼮牺</w:t>
      </w:r>
      <w:r>
        <w:rPr/>
        <w:t>ⵁ⍅</w:t>
      </w:r>
      <w:r>
        <w:rPr/>
        <w:t>䰳朴⬤놮玣勃䣂轰兖㵥䠪슱殩潆穞䘭㞘橘硲ꇂ╶깫穟㭞넨淂</w:t>
      </w:r>
      <w:r>
        <w:rPr/>
        <w:t>ꦿ</w:t>
      </w:r>
      <w:r>
        <w:rPr/>
        <w:t>㕊瀪䜥旍䵭犡꧎쉣䡬爱爦ぶ晱汹䌯䈥婆堭愩⩘ㅬ忂⩾奞㏂</w:t>
      </w:r>
      <w:r>
        <w:rPr/>
        <w:t>⠬</w:t>
      </w:r>
      <w:r>
        <w:rPr/>
        <w:t>㉪</w:t>
      </w:r>
      <w:r>
        <w:rPr/>
        <w:t>ꦩ</w:t>
      </w:r>
      <w:r>
        <w:rPr/>
        <w:t>帲樣뭟㟂걌꺮⸲歂辩</w:t>
      </w:r>
      <w:r>
        <w:rPr/>
        <w:t>꧍</w:t>
      </w:r>
      <w:r>
        <w:rPr/>
        <w:t>瀥숻╴秂㕓㵣數⹍発습</w:t>
      </w:r>
      <w:r>
        <w:rPr/>
        <w:t>꧃</w:t>
      </w:r>
      <w:r>
        <w:rPr/>
        <w:t>煯ヂ祗䕚⤻㡩祧⹕┲婴쵦⾡㎥⩫쉷硕䄥彇㎮䕆㉰渺砪慺犬䙉砱칃⶿微⍮␽奷妿숸ꇂ䕭恃框戩木䇂獫搥</w:t>
      </w:r>
      <w:r>
        <w:rPr/>
        <w:t>ⵓ</w:t>
      </w:r>
      <w:r>
        <w:rPr/>
        <w:t>歲幟瑐浱爪쵀♱㤬䭲涿⌭䑖쉙㥖㜯垮坠婏祉⛍䷂䤥晬愭썂㈥쉙쉳碏䉎潮숪◂慩䬱쉲㌫材剥䥬灤び싍⨷睉発㨪⨯ㄶ䉤䍖㶮元⑵垬㬵嘷</w:t>
      </w:r>
      <w:r>
        <w:rPr/>
        <w:t>Ⱜ</w:t>
      </w:r>
      <w:r>
        <w:rPr/>
        <w:t>䭴녭䕱穘〪</w:t>
      </w:r>
      <w:r>
        <w:rPr/>
        <w:t>⡺</w:t>
      </w:r>
      <w:r>
        <w:rPr/>
        <w:t>椪⪵⹗盂땕乄䩈廂㑅㢥쉴氷婕㕟㟂䈱䵫썁琨䉨䥴쉁坎넊輪</w:t>
      </w:r>
      <w:r>
        <w:rPr/>
        <w:t>⠥</w:t>
      </w:r>
      <w:r>
        <w:rPr/>
        <w:t>䲿噡搬㡊슿䡊</w:t>
      </w:r>
      <w:r>
        <w:rPr/>
        <w:t>ⷎ</w:t>
      </w:r>
      <w:r>
        <w:rPr/>
        <w:t>ꥢ⹒剣㙰</w:t>
      </w:r>
      <w:r>
        <w:rPr/>
        <w:t>ⶮ</w:t>
      </w:r>
      <w:r>
        <w:rPr/>
        <w:t>帩䗂쉟</w:t>
      </w:r>
      <w:r>
        <w:rPr/>
        <w:t>ⱒ⨹</w:t>
      </w:r>
      <w:r>
        <w:rPr/>
        <w:t>溿</w:t>
      </w:r>
      <w:r>
        <w:rPr/>
        <w:t>⡒</w:t>
      </w:r>
      <w:r>
        <w:rPr/>
        <w:t>协捥뼪겻</w:t>
      </w:r>
      <w:r>
        <w:rPr/>
        <w:t>꥓</w:t>
      </w:r>
      <w:r>
        <w:rPr/>
        <w:t>扚⯃漷涱땈㜤塧媣瑏䙖땁吨啓⧂忍橧</w:t>
      </w:r>
      <w:r>
        <w:rPr/>
        <w:t>ꤳ</w:t>
      </w:r>
      <w:r>
        <w:rPr/>
        <w:t>湣䨱硍埂睁坧⩗窱⭇</w:t>
      </w:r>
      <w:r>
        <w:rPr/>
        <w:t>꤬</w:t>
      </w:r>
      <w:r>
        <w:rPr/>
        <w:t>涮깃⽐伤姂⭢땑</w:t>
      </w:r>
      <w:r>
        <w:rPr/>
        <w:t>Ⲙ</w:t>
      </w:r>
      <w:r>
        <w:rPr/>
        <w:t>ꥎ</w:t>
      </w:r>
      <w:r>
        <w:rPr/>
        <w:t>ぎ딣쉍⭌䕱厮㑏☮狂쉂迍帰瞏䉎㄰䳂縦㷂⭎厘㍱灾㝷啬亿䉠⭫收轴쉦歪䊱窩瞩癌㋂頻숵⑚㗂潥뼺꥚畊슬係쉾申ㅾ땯</w:t>
      </w:r>
      <w:r>
        <w:rPr/>
        <w:t>ꕧ</w:t>
      </w:r>
      <w:r>
        <w:rPr/>
        <w:t>敄⸻⑃晏쉥</w:t>
      </w:r>
      <w:r>
        <w:rPr/>
        <w:t>Ɐ</w:t>
      </w:r>
      <w:r>
        <w:rPr/>
        <w:t>쵳攻㶡兏桪䡧睸嗂䪘䭘쌦搤뗂㥗숬⨻琻㝐㵊姂焣뿂呅垏㝃㉯⎥㡨䝐ㅸ姍㕖⩦碏恁乏슏祒坥䲩䐤浑숵噥놿♬畘䭬</w:t>
      </w:r>
      <w:r>
        <w:rPr/>
        <w:t>ꖣ</w:t>
      </w:r>
      <w:r>
        <w:rPr/>
        <w:t>넲癨䝯廂숽</w:t>
      </w:r>
      <w:r>
        <w:rPr/>
        <w:t>⠸</w:t>
      </w:r>
      <w:r>
        <w:rPr/>
        <w:t>슬╫</w:t>
      </w:r>
      <w:r>
        <w:rPr/>
        <w:t>ꥑ</w:t>
      </w:r>
      <w:r>
        <w:rPr/>
        <w:t>쉱⌴她뗂쉹嚥</w:t>
      </w:r>
      <w:r>
        <w:rPr/>
        <w:t>⡰</w:t>
      </w:r>
      <w:r>
        <w:rPr/>
        <w:t>辣硤쉁䍾ꍌ싎⨩柂㩘쉓总쉑淂卺╳쉀쉪⎿顊㡷⫂슡땋䀦䑣啟劏⼨䍣슡猸㕬㧎䩳䁐⪏쉚⩡乩</w:t>
      </w:r>
      <w:r>
        <w:rPr/>
        <w:t>ꗂ</w:t>
      </w:r>
      <w:r>
        <w:rPr/>
        <w:t>䁢</w:t>
      </w:r>
      <w:r>
        <w:rPr/>
        <w:t>ⵖ</w:t>
      </w:r>
      <w:r>
        <w:rPr/>
        <w:t>ꎱ쉀␬䭞䛂哂渴㌹㵆䴰迂彩쉳㩖썸〩怪⻂䵌泃䆣뇂厣쵫䁍海壂╋㵓祆略䳂吭神숷☥䷂䍫ꅭ⨹浌晌轤싂⥰顧뽯㭌幖桰狂</w:t>
      </w:r>
      <w:r>
        <w:rPr/>
        <w:t>ⴶ⨮</w:t>
      </w:r>
      <w:r>
        <w:rPr/>
        <w:t>㮡爲所㙒䡫䍳坃灪㐫㪩䧂顮汪縮쉗顉쉐卥㤵城싂㷂番㭐ꌲ役妥槃怳䮡傩䑹</w:t>
      </w:r>
      <w:r>
        <w:rPr/>
        <w:t>ꔹ</w:t>
      </w:r>
      <w:r>
        <w:rPr/>
        <w:t>쉅㵴싂⫂ㄪ숰癨쵀䭬</w:t>
      </w:r>
      <w:r>
        <w:rPr/>
        <w:t>ⵓ</w:t>
      </w:r>
      <w:r>
        <w:rPr/>
        <w:t>縩쏎䖡吷砤恬眭䀫疬㗂癠珂慏쉱煄す㉊穲捫杉搩坕稷ꄹ</w:t>
      </w:r>
      <w:r>
        <w:rPr/>
        <w:t>ꥊ</w:t>
      </w:r>
      <w:r>
        <w:rPr/>
        <w:t>숷䉊⻍쉬긽</w:t>
      </w:r>
      <w:r>
        <w:rPr/>
        <w:t>ⰹ</w:t>
      </w:r>
      <w:r>
        <w:rPr/>
        <w:t>奥䆿㕈㡍張䓂뭇ꌬ땦䕈걦爭轕</w:t>
      </w:r>
      <w:r>
        <w:rPr/>
        <w:t>ⷂ</w:t>
      </w:r>
      <w:r>
        <w:rPr/>
        <w:t>䦣敁捃単◎</w:t>
      </w:r>
      <w:r>
        <w:rPr/>
        <w:t>⠩</w:t>
      </w:r>
      <w:r>
        <w:rPr/>
        <w:t>䱅睔</w:t>
      </w:r>
      <w:r>
        <w:rPr/>
        <w:t>⡹⥭</w:t>
      </w:r>
      <w:r>
        <w:rPr/>
        <w:t>塀浓㤣䤦妩쌽⮮⫂乊⍁걱灴ꅴ琷</w:t>
      </w:r>
      <w:r>
        <w:rPr/>
        <w:t>ꤪ</w:t>
      </w:r>
      <w:r>
        <w:rPr/>
        <w:t>㙈㗂⽾䙑輪沵㯍</w:t>
      </w:r>
      <w:r>
        <w:rPr/>
        <w:t>ⱉ</w:t>
      </w:r>
      <w:r>
        <w:rPr/>
        <w:t>숫硦癹㥪捄硾䙯㘺䟍あ淍</w:t>
      </w:r>
      <w:r>
        <w:rPr/>
        <w:t>ꕙ</w:t>
      </w:r>
      <w:r>
        <w:rPr/>
        <w:t>䨩丸䠽⑷䠹祷⩪㤪毂忂캥슣睸夭灏楎⹱睉녲揂䍵㐱䍀稪놱䎱ꎿ⥟盍卆塱㏂䁘</w:t>
      </w:r>
      <w:r>
        <w:rPr/>
        <w:t>ⴣ</w:t>
      </w:r>
      <w:r>
        <w:rPr/>
        <w:t>浆♙⫂䇃㝌瑒숯⼭札䮣旎䥁輬甪ꥮ爣㨽㔺䆿倻㙆坬习彤쉢ꅅ╈橮䡭带灊樤啬䥫睗愦䩒䬪䏂㥺</w:t>
      </w:r>
      <w:r>
        <w:rPr/>
        <w:t>ꥁ</w:t>
      </w:r>
      <w:r>
        <w:rPr/>
        <w:t>浇걋忂숭坖촹뼬唳䝘쉳⚱桃廍ꆥ懃䉫总쉚䉔忂쉺놱刲整숊䝇⧂ヂ╗숣咻ꅓ摪╊癙⭵쉬丹㒥쉫㍁㘵彉嚡䥚奊</w:t>
      </w:r>
      <w:r>
        <w:rPr/>
        <w:t>ꥆ⹩</w:t>
      </w:r>
      <w:r>
        <w:rPr/>
        <w:t>칄灒煸普</w:t>
      </w:r>
      <w:r>
        <w:rPr/>
        <w:t>⡡</w:t>
      </w:r>
      <w:r>
        <w:rPr/>
        <w:t>쉈⹰뭷橹䵐땨</w:t>
      </w:r>
      <w:r>
        <w:rPr/>
        <w:t>⡞␰</w:t>
      </w:r>
      <w:r>
        <w:rPr/>
        <w:t>帶㠭┥㨤쵂瑯夹頮穈睹䑓땗灰딣㘸숺垣␺ꅖ煾쉋噅秃</w:t>
      </w:r>
      <w:r>
        <w:rPr/>
        <w:t>ꦱ</w:t>
      </w:r>
      <w:r>
        <w:rPr/>
        <w:t>䥺䲣녙咬瑁㵕癚썯ㅡヂ┺슥쉳䴷⦱㑠⩷秂杺敞ꥬ칢暩䘴坲瑉</w:t>
      </w:r>
      <w:r>
        <w:rPr/>
        <w:t>⣂</w:t>
      </w:r>
      <w:r>
        <w:rPr/>
        <w:t>䉸掬싂烂䛂幾ꅷ䵚洽싍杣㝧숹䙑⼮</w:t>
      </w:r>
      <w:r>
        <w:rPr/>
        <w:t>꧃</w:t>
      </w:r>
      <w:r>
        <w:rPr/>
        <w:t>啄䙌㥦쵡櫂⨴싂ㄮ䯂棂样숭깺⒘쵁</w:t>
      </w:r>
      <w:r>
        <w:rPr/>
        <w:t>⡰</w:t>
      </w:r>
      <w:r>
        <w:rPr/>
        <w:t>擃硔ㅠ㛂</w:t>
      </w:r>
      <w:r>
        <w:rPr/>
        <w:t>Ⱨ</w:t>
      </w:r>
      <w:r>
        <w:rPr/>
        <w:t>ꍪ獓瀽暻ꏂ填窱并刣䡨䳂</w:t>
      </w:r>
      <w:r>
        <w:rPr/>
        <w:t>ⵧ</w:t>
      </w:r>
      <w:r>
        <w:rPr/>
        <w:t>㥲⸷쉟積侣奦啦</w:t>
      </w:r>
      <w:r>
        <w:rPr/>
        <w:t>ꥂ</w:t>
      </w:r>
      <w:r>
        <w:rPr/>
        <w:t>ㄦ䌷影쉗㨷쉗橎㕒噓쉁</w:t>
      </w:r>
      <w:r>
        <w:rPr/>
        <w:t>ⱑ</w:t>
      </w:r>
      <w:r>
        <w:rPr/>
        <w:t>佁吽싂쌰꥾넨㣎渷橏滂⹁싂熬⼦礷礭焫</w:t>
      </w:r>
      <w:r>
        <w:rPr/>
        <w:t>ⰻ</w:t>
      </w:r>
      <w:r>
        <w:rPr/>
        <w:t>撮癰抏楹숸繲䰱噢䇃惃䙥</w:t>
      </w:r>
      <w:r>
        <w:rPr/>
        <w:t>ꤵ</w:t>
      </w:r>
      <w:r>
        <w:rPr/>
        <w:t>婊䵲桂坂</w:t>
      </w:r>
      <w:r>
        <w:rPr/>
        <w:t>⡐</w:t>
      </w:r>
      <w:r>
        <w:rPr/>
        <w:t>㘫獳顠쉞盂椮㋂洤䩏쉊檩劵䔻畗䁇姂ꄹ㯍彴矂泂쉹奄숪梮窱</w:t>
      </w:r>
      <w:r>
        <w:rPr/>
        <w:t>ⰹ</w:t>
      </w:r>
      <w:r>
        <w:rPr/>
        <w:t>싂搸깵慐怸么勍浑慩倥ꆿ⪣뭬</w:t>
      </w:r>
      <w:r>
        <w:rPr/>
        <w:t>ꤺ</w:t>
      </w:r>
      <w:r>
        <w:rPr/>
        <w:t>瓃㔪⮻塾湢汦⒬㥯깪䕵녭甥〺㜻坹犏轐㠥䝊丱漣媿쉠獩总嘭䙑剁畯</w:t>
      </w:r>
      <w:r>
        <w:rPr/>
        <w:t>ꤴ</w:t>
      </w:r>
      <w:r>
        <w:rPr/>
        <w:t>쉃侏䝬畤堰玏䥎瘮咡</w:t>
      </w:r>
      <w:r>
        <w:rPr/>
        <w:t>⡖</w:t>
      </w:r>
      <w:r>
        <w:rPr/>
        <w:t>奣䵔偐䦘슩╖歾塪쉓焴䩏㋂橲潮猹</w:t>
      </w:r>
      <w:r>
        <w:rPr/>
        <w:t>ꗂ</w:t>
      </w:r>
      <w:r>
        <w:rPr/>
        <w:t>㉓甽쉇썬㒡獔歱浤朳쉸䡺䐷㡃☺晋痃烂潶</w:t>
      </w:r>
      <w:r>
        <w:rPr/>
        <w:t>ⱬ</w:t>
      </w:r>
      <w:r>
        <w:rPr/>
        <w:t>匽</w:t>
      </w:r>
      <w:r>
        <w:rPr/>
        <w:t>꧂⭯</w:t>
      </w:r>
      <w:r>
        <w:rPr/>
        <w:t>揎╏䊡䡏慓⩷摖</w:t>
      </w:r>
      <w:r>
        <w:rPr/>
        <w:t>ꕞ⥧</w:t>
      </w:r>
      <w:r>
        <w:rPr/>
        <w:t>㝚믂妡癮潱䲏㟂</w:t>
      </w:r>
      <w:r>
        <w:rPr/>
        <w:t>ꤺ</w:t>
      </w:r>
      <w:r>
        <w:rPr/>
        <w:t>灁䵠栭祫嘮㍒䷂䩲숬璡獭♔楯쵉⯂坓爽晅␸숮싂嘨뿍歩⤪쵉䅙녘</w:t>
      </w:r>
      <w:r>
        <w:rPr/>
        <w:t>ꤱꦿ</w:t>
      </w:r>
      <w:r>
        <w:rPr/>
        <w:t>橌㉨ꎩ</w:t>
      </w:r>
      <w:r>
        <w:rPr/>
        <w:t>ⱐ</w:t>
      </w:r>
      <w:r>
        <w:rPr/>
        <w:t>䜴</w:t>
      </w:r>
      <w:r>
        <w:rPr/>
        <w:t>ⵗ</w:t>
      </w:r>
      <w:r>
        <w:rPr/>
        <w:t>息쉑㏂㉪攬は㘺冱숵쵬曂쉗⩹싂桢⭃爹㬻匰烂庩슬䬬琤싂떬塅穄㨪祳慆畦䧍ㅚ佲䇂㥟痂걵숰灰睊畵祊쉣㋂凂㥰</w:t>
      </w:r>
      <w:r>
        <w:rPr/>
        <w:t>⡶</w:t>
      </w:r>
      <w:r>
        <w:rPr/>
        <w:t>䱖䁳㕯景汰싂싂礤硔急믂湟⑟枘㕚⬽攽싎睙䈣⭅㉈</w:t>
      </w:r>
      <w:r>
        <w:rPr/>
        <w:t>ꥀ꥚</w:t>
      </w:r>
      <w:r>
        <w:rPr/>
        <w:t>甹噐</w:t>
      </w:r>
      <w:r>
        <w:rPr/>
        <w:t>⡈</w:t>
      </w:r>
      <w:r>
        <w:rPr/>
        <w:t>䠤걄ꅙ㜭欷</w:t>
      </w:r>
      <w:r>
        <w:rPr/>
        <w:t>ꗃⓃ</w:t>
      </w:r>
      <w:r>
        <w:rPr/>
        <w:t>싍恎ꅏ</w:t>
      </w:r>
      <w:r>
        <w:rPr/>
        <w:t>ꤪ</w:t>
      </w:r>
      <w:r>
        <w:rPr/>
        <w:t>뽎녥慔숽䉎䖮捇⸫甯뼶㇂쉟㑋⸫彤㑈䑤䁚䞩쉾搯⽳䨩㔶辡녲噊걺辣ꎿ挮煎汵歘䤺杷氷䰪浾頰㥍⎩쉨㩟◎坸彎쉸穕偊慦</w:t>
      </w:r>
      <w:r>
        <w:rPr/>
        <w:t>ꖣ</w:t>
      </w:r>
      <w:r>
        <w:rPr/>
        <w:t>㠪쉫槂剟䄥顃势顕䃂㙭䤊</w:t>
      </w:r>
      <w:r>
        <w:rPr/>
        <w:t>ⰻ</w:t>
      </w:r>
      <w:r>
        <w:rPr/>
        <w:t>倪啑㵥쵦습㭷걌揂쉏噵獹枘乾</w:t>
      </w:r>
      <w:r>
        <w:rPr/>
        <w:t>Ⲭ</w:t>
      </w:r>
      <w:r>
        <w:rPr/>
        <w:t>겘㨪</w:t>
      </w:r>
      <w:r>
        <w:rPr/>
        <w:t>ⱖ</w:t>
      </w:r>
      <w:r>
        <w:rPr/>
        <w:t>ㅓ湨쉓칱㮏ㅍ祙㝦숥⭭煗썄</w:t>
      </w:r>
      <w:r>
        <w:rPr/>
        <w:t>Ⱨ</w:t>
      </w:r>
      <w:r>
        <w:rPr/>
        <w:t>䎿䩁ꅯ쉗䩌</w:t>
      </w:r>
      <w:r>
        <w:rPr/>
        <w:t>ꦿ</w:t>
      </w:r>
      <w:r>
        <w:rPr/>
        <w:t>䚣숫쉷⻂ꅢ㐷⩨卓슿琪穯憬楨廂棂唫ꆻ</w:t>
      </w:r>
      <w:r>
        <w:rPr/>
        <w:t>ꥆ</w:t>
      </w:r>
      <w:r>
        <w:rPr/>
        <w:t>穂縴晖쉧猬</w:t>
      </w:r>
      <w:r>
        <w:rPr/>
        <w:t>⡕</w:t>
      </w:r>
      <w:r>
        <w:rPr/>
        <w:t>桗睶䔴ꥢ⾩㟂摗㝏碏祡瓍喩ꄨ숤㌶灎婆繠쉏獂칥䂻〰뗂澘奮煄哂偙䐴剤夹祧</w:t>
      </w:r>
      <w:r>
        <w:rPr/>
        <w:t>ꤤ</w:t>
      </w:r>
      <w:r>
        <w:rPr/>
        <w:t>潶䝏ꍒ歀䑺梮穷昹쉪걎슘䉑ꅳ祤犱쉰硣ꄤ䕅秂땙机떥쉃숰썴剑쉞쎮幨</w:t>
      </w:r>
      <w:r>
        <w:rPr/>
        <w:t>ꗂ</w:t>
      </w:r>
      <w:r>
        <w:rPr/>
        <w:t>颣皻쉸轖쉷ꥥ㕞穗</w:t>
      </w:r>
      <w:r>
        <w:rPr/>
        <w:t>⡯</w:t>
      </w:r>
      <w:r>
        <w:rPr/>
        <w:t>⾿쉡쉣┹⬨佦꥘煱捖浣쉘</w:t>
      </w:r>
      <w:r>
        <w:rPr/>
        <w:t>Ɑ⠣</w:t>
      </w:r>
      <w:r>
        <w:rPr/>
        <w:t>㙢卟瑮ㄵ䨸㍫乌쉨珍氪捥塄輣ꍤ숣䭲쉳뇂哂瑱獉╴俎㯂쉵</w:t>
      </w:r>
      <w:r>
        <w:rPr/>
        <w:t>ⵐ</w:t>
      </w:r>
      <w:r>
        <w:rPr/>
        <w:t>墥㍢쉫呠撏䙘奚쉆ꅴ㧂⑌瑨쉬䰸ꅫ칣슩</w:t>
      </w:r>
      <w:r>
        <w:rPr/>
        <w:t>ꕟ</w:t>
      </w:r>
      <w:r>
        <w:rPr/>
        <w:t>兆掱ㅹ打奨쉬桭䁫䒵깁㥆倲ㅋ圶䏍毂䁹恋煺⑟쉩㩧</w:t>
      </w:r>
      <w:r>
        <w:rPr/>
        <w:t>ⵅ</w:t>
      </w:r>
      <w:r>
        <w:rPr/>
        <w:t>漬楓㙅숰硪䳂轢穣걲쉎㠳䖩䓍㩓䌸</w:t>
      </w:r>
      <w:r>
        <w:rPr/>
        <w:t>ⱱ</w:t>
      </w:r>
      <w:r>
        <w:rPr/>
        <w:t>攻꺩朶䘵┹橑兙⨪걥㩎</w:t>
      </w:r>
      <w:r>
        <w:rPr/>
        <w:t>⡮꧎⌯</w:t>
      </w:r>
      <w:r>
        <w:rPr/>
        <w:t>䙆⪥㘳樫槍迍䭔⭭琳㈴擂䦵瑾⑆⩅슡竂縬ꍒㄭ숥깶縭湣太轊⩄쵟棃澣쉎奍ꅤ♟离쉲⌶祶숹ꥺ숷䵹䥈⨩䰻⹶婤㘮䝦浄뽔穋싂숰슩ば</w:t>
      </w:r>
      <w:r>
        <w:rPr/>
        <w:t>ⶬ</w:t>
      </w:r>
      <w:r>
        <w:rPr/>
        <w:t>숺歏潮ꅭ䭢㗂䷂㭷求</w:t>
      </w:r>
      <w:r>
        <w:rPr/>
        <w:t>ꕐ</w:t>
      </w:r>
      <w:r>
        <w:rPr/>
        <w:t>깗輹ꍵꅶ睴╇촫呏轇汇楏ꍥ㭞㧂</w:t>
      </w:r>
      <w:r>
        <w:rPr/>
        <w:t>꤫</w:t>
      </w:r>
      <w:r>
        <w:rPr/>
        <w:t>畇竃颮㋂</w:t>
      </w:r>
      <w:r>
        <w:rPr/>
        <w:t>ⵚ</w:t>
      </w:r>
      <w:r>
        <w:rPr/>
        <w:t>噣⥮ꥺ깵坫坸珂攦쵒块슿䎱炣䉗剖ꥸ뿂灂뭚曂ꥴ丯癢獲㜶咣</w:t>
      </w:r>
      <w:r>
        <w:rPr/>
        <w:t>Ⳏ</w:t>
      </w:r>
      <w:r>
        <w:rPr/>
        <w:t>㝧煋偓㙟䕀䠳埂썷埍</w:t>
      </w:r>
      <w:r>
        <w:rPr/>
        <w:t>ꔩ</w:t>
      </w:r>
      <w:r>
        <w:rPr/>
        <w:t>濎楢池娵契녳穱ꅣ㢣匰㵱璡牱䡾潞䛂塖</w:t>
      </w:r>
      <w:r>
        <w:rPr/>
        <w:t>ꔪ</w:t>
      </w:r>
      <w:r>
        <w:rPr/>
        <w:t>슏䧎喩瑵</w:t>
      </w:r>
      <w:r>
        <w:rPr/>
        <w:t>ꥎ</w:t>
      </w:r>
      <w:r>
        <w:rPr/>
        <w:t>㌽⼺槎쉖䴫숵揂</w:t>
      </w:r>
      <w:r>
        <w:rPr/>
        <w:t>ⲡ</w:t>
      </w:r>
      <w:r>
        <w:rPr/>
        <w:t>犬幥恾쉏㤻癫煡㴻抿御疿㠥⌥㠺橌䱺搱⩯乮⭾幣싂㑮갷㑱伲슥┸啤媘何숴</w:t>
      </w:r>
      <w:r>
        <w:rPr/>
        <w:t>ⴣ</w:t>
      </w:r>
      <w:r>
        <w:rPr/>
        <w:t>噎牙䈨呷ꥩ䫂⩰塈畈곍吪摸灚垣剞</w:t>
      </w:r>
      <w:r>
        <w:rPr/>
        <w:t>ⴵ</w:t>
      </w:r>
      <w:r>
        <w:rPr/>
        <w:t>㙘</w:t>
      </w:r>
      <w:r>
        <w:rPr/>
        <w:t>ꕑ</w:t>
      </w:r>
      <w:r>
        <w:rPr/>
        <w:t>晕쉣뮡㩞싂⹲⭦</w:t>
      </w:r>
      <w:r>
        <w:rPr/>
        <w:t>ꦿ</w:t>
      </w:r>
      <w:r>
        <w:rPr/>
        <w:t>竂㟎⍮厩抮睇䷂祮</w:t>
      </w:r>
      <w:r>
        <w:rPr/>
        <w:t>ꥍ</w:t>
      </w:r>
      <w:r>
        <w:rPr/>
        <w:t>橧㶣㦣獘䬹癋⭊䭶煠怩偓求䵋ꥢ뽃ꄳꍤ믂庥䘻䯂㥇澵䤻곎⤥␦䑗ꄳ뾻扊딪椱梿輣땆⭊槂㬴獡偺瀽⹠礣㈊槍⭢僂轾긺</w:t>
      </w:r>
      <w:r>
        <w:rPr/>
        <w:t>ⴭ</w:t>
      </w:r>
      <w:r>
        <w:rPr/>
        <w:t>恱塁僂䩪䎬偍촥</w:t>
      </w:r>
      <w:r>
        <w:rPr/>
        <w:t>ⰱ</w:t>
      </w:r>
      <w:r>
        <w:rPr/>
        <w:t>땦㝕</w:t>
      </w:r>
      <w:r>
        <w:rPr/>
        <w:t>ꗂ</w:t>
      </w:r>
      <w:r>
        <w:rPr/>
        <w:t>䕧갵ꥤꍦ㭮</w:t>
      </w:r>
      <w:r>
        <w:rPr/>
        <w:t>Ɒ</w:t>
      </w:r>
      <w:r>
        <w:rPr/>
        <w:t>穹습䁲䓂쉃쉸ㅋ썩싍슮慢刻녳뭨柂輥䰭㗂</w:t>
      </w:r>
      <w:r>
        <w:rPr/>
        <w:t>⡾</w:t>
      </w:r>
      <w:r>
        <w:rPr/>
        <w:t>싎䬵캮㪵</w:t>
      </w:r>
      <w:r>
        <w:rPr/>
        <w:t>ꦿ</w:t>
      </w:r>
      <w:r>
        <w:rPr/>
        <w:t>⠭</w:t>
      </w:r>
      <w:r>
        <w:rPr/>
        <w:t>䜺碣䩴溱煑╍癪潋稲뮿</w:t>
      </w:r>
      <w:r>
        <w:rPr/>
        <w:t>Ⱞ</w:t>
      </w:r>
      <w:r>
        <w:rPr/>
        <w:t>扣㍺十⥣땨浧㍂뽾煍숪쵇䥤盂⪘頷兾</w:t>
      </w:r>
      <w:r>
        <w:rPr/>
        <w:t>ⱀ</w:t>
      </w:r>
      <w:r>
        <w:rPr/>
        <w:t>䈫ꌦ纡焻䴳䍙♞橹㉥竂곂浍㝞䎘䍬ꍞ⍹쉇㵮歩쉀奬甬㨯╧숸䈻</w:t>
      </w:r>
      <w:r>
        <w:rPr/>
        <w:t>ꤰ꥗</w:t>
      </w:r>
      <w:r>
        <w:rPr/>
        <w:t>毂</w:t>
      </w:r>
      <w:r>
        <w:rPr/>
        <w:t>ⰽ</w:t>
      </w:r>
      <w:r>
        <w:rPr/>
        <w:t>뽳쉏敓ꎻ乇</w:t>
      </w:r>
      <w:r>
        <w:rPr/>
        <w:t>ⵅ╏</w:t>
      </w:r>
      <w:r>
        <w:rPr/>
        <w:t>䁹弸䍫쉀㵢䬴숺쉦썖祅晅氫</w:t>
      </w:r>
      <w:r>
        <w:rPr/>
        <w:t>ꥆ</w:t>
      </w:r>
      <w:r>
        <w:rPr/>
        <w:t>捥獸</w:t>
      </w:r>
      <w:r>
        <w:rPr/>
        <w:t>ꥊ</w:t>
      </w:r>
      <w:r>
        <w:rPr/>
        <w:t>潹촳燂쉒썂䜦ㅗ쉮䀤⑪쵳</w:t>
      </w:r>
      <w:r>
        <w:rPr/>
        <w:t>ꔷ</w:t>
      </w:r>
      <w:r>
        <w:rPr/>
        <w:t>䆵䎥䝞猸뭤㚏쉪䒮</w:t>
      </w:r>
      <w:r>
        <w:rPr/>
        <w:t>ⵎ</w:t>
      </w:r>
      <w:r>
        <w:rPr/>
        <w:t>䋂懂ㄹ牑⑤⶘뇂쉆乃뼻但慹顔싂䩓⮿긩긬䌯゘녍洰</w:t>
      </w:r>
      <w:r>
        <w:rPr/>
        <w:t>⡖</w:t>
      </w:r>
      <w:r>
        <w:rPr/>
        <w:t>㇂䟂㭷䁬⑍斵浐춻晇䐥囂⌽쌳㩌</w:t>
      </w:r>
      <w:r>
        <w:rPr/>
        <w:t>꤭</w:t>
      </w:r>
      <w:r>
        <w:rPr/>
        <w:t>匳䙌숹偭㵸⬥纡氽堤轡爪⫂싂♠枣㝟㵬䙲</w:t>
      </w:r>
      <w:r>
        <w:rPr/>
        <w:t>ⵧ</w:t>
      </w:r>
      <w:r>
        <w:rPr/>
        <w:t>稣穌䄮뭞䄣⽖⥭幺⻂瘪슥卞쉲㇂杙⬩숪䳂帥抵쉀䣂㥫辘⨣䵨쉃瀯䝗쉫䉳泎츴欳</w:t>
      </w:r>
      <w:r>
        <w:rPr/>
        <w:t>ꕊ</w:t>
      </w:r>
      <w:r>
        <w:rPr/>
        <w:t>棃쌭습㇎瓎頰걅⭭㜯</w:t>
      </w:r>
      <w:r>
        <w:rPr/>
        <w:t>ⰳ</w:t>
      </w:r>
      <w:r>
        <w:rPr/>
        <w:t>楂塞何冥딤圮싂䃃㩹쉋䩣쉨긻㵴⽋杈싂㞵␨坱煮噂㕩䆿쉩㗂整牋⩾䙰䙁㖘⎬䥫Ⓜ뽗壂떩狎㕸桶夨漱갻⥞獙烂䨷</w:t>
      </w:r>
      <w:r>
        <w:rPr/>
        <w:t>ⱡ</w:t>
      </w:r>
      <w:r>
        <w:rPr/>
        <w:t>쵕㟂ず楉䭈媩卡畗⑏圪</w:t>
      </w:r>
      <w:r>
        <w:rPr/>
        <w:t>ꗃ</w:t>
      </w:r>
      <w:r>
        <w:rPr/>
        <w:t>䨴幑⑋⤫灆숽</w:t>
      </w:r>
      <w:r>
        <w:rPr/>
        <w:t>ꦘ</w:t>
      </w:r>
      <w:r>
        <w:rPr/>
        <w:t>䞩丨偲牏灯䶘囃쉹垏烂䱀捭䔩爥猣憩걀サ穢娷䡦䍞克䈥䏂쉤숪녌禩츭䄮㐴䶩䅊䶮瑙湈츮싂⫂썏걞惂㙳䙆㉇䍬⩁轋䜪獤뼺颥欳㟂䘫쉌쉗쉨뽟婬숳㜺剒湵䩓⻂슡츲㕧⑴ꅴ厮渪婬剷沱潓⭒츥輷㖿숱䝓婇㙆弻쏂婒쉣䪱瘨搥䚿䵈䩞⵺ꥷ</w:t>
      </w:r>
      <w:r>
        <w:rPr/>
        <w:t>ꥈ</w:t>
      </w:r>
      <w:r>
        <w:rPr/>
        <w:t>썸숲䙰歈깇깓칥쉩丹汋全睺吲쉶뼥쉱䃂䴹ㆵ</w:t>
      </w:r>
      <w:r>
        <w:rPr/>
        <w:t>⡀</w:t>
      </w:r>
      <w:r>
        <w:rPr/>
        <w:t>䙅彅涮〈㡌欭繗쉺汶䴸⸩浮</w:t>
      </w:r>
      <w:r>
        <w:rPr/>
        <w:t>⡳</w:t>
      </w:r>
      <w:r>
        <w:rPr/>
        <w:t>帳穰䥂㝆煡䙧㞵⪻恚廂슩</w:t>
      </w:r>
      <w:r>
        <w:rPr/>
        <w:t>ⵈ⹸</w:t>
      </w:r>
      <w:r>
        <w:rPr/>
        <w:t>㷂䭫塭櫂瘵칗晙橸䜨䱗煒</w:t>
      </w:r>
      <w:r>
        <w:rPr/>
        <w:t>⡚</w:t>
      </w:r>
      <w:r>
        <w:rPr/>
        <w:t>䶬㐭㩮㬰쉒⬽摮湡䉉䝚瑹濍┻䘳䮣䚱癴㙶뿂䐫穲㕮䀦强湍摾䱣〈⩳⥆䩎惂⯂⏍␊げ쉲熻濎碵숭扔슩쉾礤뿃⩤䆩甫堳㬨걯⶿轎敟쉩你廂⦥睂</w:t>
      </w:r>
      <w:r>
        <w:rPr/>
        <w:t>꧂◂</w:t>
      </w:r>
      <w:r>
        <w:rPr/>
        <w:t>呆ㅫ䦮ꆣ묮숯䙁携樬쉅伹晪䯂ꍉ䭳彄癤</w:t>
      </w:r>
      <w:r>
        <w:rPr/>
        <w:t>ꤩ</w:t>
      </w:r>
      <w:r>
        <w:rPr/>
        <w:t>撡眺</w:t>
      </w:r>
      <w:r>
        <w:rPr/>
        <w:t>꧃</w:t>
      </w:r>
      <w:r>
        <w:rPr/>
        <w:t>憬ꥱ촦畃㡉塪딸쌽娩橪䶩獌姂顚㮱⩺忂㡪㌷䁖䌨긱彚睾㮮ㅩ쉃⍷⸨睌ꥺ</w:t>
      </w:r>
      <w:r>
        <w:rPr/>
        <w:t>ꥋ</w:t>
      </w:r>
      <w:r>
        <w:rPr/>
        <w:t>樮灱旂</w:t>
      </w:r>
      <w:r>
        <w:rPr/>
        <w:t>⠪</w:t>
      </w:r>
      <w:r>
        <w:rPr/>
        <w:t>䵅嘨⸲䱲欪⑀亵땫쉑楆쉐畘捳硴浱쉳싂䫃慓☷祏믂淃来䝢㘶婔湡歎뭶㓂뗂儶㕐珂</w:t>
      </w:r>
      <w:r>
        <w:rPr/>
        <w:t>ⵯ</w:t>
      </w:r>
      <w:r>
        <w:rPr/>
        <w:t>瓎穥⑶춬䵨䷂癐氱礪쎘㞩䄸䉁</w:t>
      </w:r>
      <w:r>
        <w:rPr/>
        <w:t>꧂</w:t>
      </w:r>
      <w:r>
        <w:rPr/>
        <w:t>太슏剩礦礹年歵䊡癗盂㭲㝣䭵呲쉣숮ꥲ椱嗂晥幖塹玩♂獬쉶쉦焰砹䝲櫂쉥猨䔪쉌㗂갣⻂㬣弳쉺⑬뭙츺硬쉾㞡쉳⹋싂枮慥抡丰喣㨵</w:t>
      </w:r>
      <w:r>
        <w:rPr/>
        <w:t>ⵓ</w:t>
      </w:r>
      <w:r>
        <w:rPr/>
        <w:t>싂䑒刪㝶练䔽漸싂具ꄺ摌匯漤由娰䓂숴頶灌倬쉺깉癎꺵瑺汆䍱녒乁㍁쉋庩卟噊</w:t>
      </w:r>
      <w:r>
        <w:rPr/>
        <w:t>Ⳃ</w:t>
      </w:r>
      <w:r>
        <w:rPr/>
        <w:t>歗䝫㷂뼸帥凂央歠枱扮㊣䪩佌浏摱呲촨녁拂䚡睆㌭摖䗍倬幥숳䨯䥇떬䇂敥㕳䭺彥丸偞⩡睍⪣칸㋂⹸䔤ꅆ㕓墻ꅺ稪慲旂ヂ䨸⩮丳ꥲ쉷⫂㷂숰쉗쵎뿂䀪炻䈲</w:t>
      </w:r>
      <w:r>
        <w:rPr/>
        <w:t>Ⱘ</w:t>
      </w:r>
      <w:r>
        <w:rPr/>
        <w:t>轮넦猯⽴뭷吽㙸䊥縩挥田뼻喥瀪⬤䛍乱歕䒏䙙뿂㧍⵪潴礲斏㭄拂祾⿎</w:t>
      </w:r>
      <w:r>
        <w:rPr/>
        <w:t>꤭</w:t>
      </w:r>
      <w:r>
        <w:rPr/>
        <w:t>碿</w:t>
      </w:r>
      <w:r>
        <w:rPr/>
        <w:t>⣍</w:t>
      </w:r>
      <w:r>
        <w:rPr/>
        <w:t>쉧偎瞘礦쉰䶮拂獘敪ꌥ쉰쵞⩠濃䟂㙯擂㕡넣杗쉡㑹䉂忍㷂䅪䓂ꥹ칒橞㵱瘦杘쉑</w:t>
      </w:r>
      <w:r>
        <w:rPr/>
        <w:t>ꕃ</w:t>
      </w:r>
      <w:r>
        <w:rPr/>
        <w:t>䵴⩏挲숮䡔쵘晬긫坣⹮䒩숬呰䉁䰤敗丮到</w:t>
      </w:r>
      <w:r>
        <w:rPr/>
        <w:t>⠹</w:t>
      </w:r>
      <w:r>
        <w:rPr/>
        <w:t>㟂䤭⥍䭁㙶㥧䒥ㅗ</w:t>
      </w:r>
      <w:r>
        <w:rPr/>
        <w:t>⡩</w:t>
      </w:r>
      <w:r>
        <w:rPr/>
        <w:t>佇乸ꍌ瓂쉩⹠璱㩰┭楉꥾쌤㑥䝖廂繂䚵쉩⩂杋橁䁅塀柍딪걟슥顃禬㘤繨컂땯债⩾ㅯ딱妻牯澱⪏坠싂╖穞畯硕拍䡂潔껂朽湆䤵卖澬⺱彲땀⚩쉹揂䵈䘰㭩⥘䭑娸㭶禥刺</w:t>
      </w:r>
      <w:r>
        <w:rPr/>
        <w:t>⡢</w:t>
      </w:r>
      <w:r>
        <w:rPr/>
        <w:t>ꕺ</w:t>
      </w:r>
      <w:r>
        <w:rPr/>
        <w:t>㥄湯剡겱쉅ꥹ⩵塨偠轥쉵㨨顐쉒项淂숦싂⑌堦</w:t>
      </w:r>
      <w:r>
        <w:rPr/>
        <w:t>ⱞ</w:t>
      </w:r>
      <w:r>
        <w:rPr/>
        <w:t>㇎丶䖱㏍䒵瑲祹潟ꍬ⥧䌳硷獗쉍頨㉣琸彞⸫䢩㣂컂戥싂占㘴⥉⾮砊슱깳</w:t>
      </w:r>
      <w:r>
        <w:rPr/>
        <w:t>꤬</w:t>
      </w:r>
      <w:r>
        <w:rPr/>
        <w:t>半㑹ꇍ싂쉆摖쵈묹呆⩓堥琸쉳堶傩␨圦潘⽓涵쉆䅦嘰㍓㫂⍰㉦噰넨</w:t>
      </w:r>
      <w:r>
        <w:rPr/>
        <w:t>ⵘ</w:t>
      </w:r>
      <w:r>
        <w:rPr/>
        <w:t>ⱷ</w:t>
      </w:r>
      <w:r>
        <w:rPr/>
        <w:t>呲♰昩㝩</w:t>
      </w:r>
      <w:r>
        <w:rPr/>
        <w:t>Ⱶ</w:t>
      </w:r>
      <w:r>
        <w:rPr/>
        <w:t>ꔥ</w:t>
      </w:r>
      <w:r>
        <w:rPr/>
        <w:t>㵱䙈晑㪱쉅涱</w:t>
      </w:r>
      <w:r>
        <w:rPr/>
        <w:t>⡃</w:t>
      </w:r>
      <w:r>
        <w:rPr/>
        <w:t>㶡䝦ぷ傮嫂쉋⸺瑣兯⌷噧썲㶣墬噐뮩䑧슏㔰㵎䷂䉺浐䓂䑐⤻㠻싂牶녂</w:t>
      </w:r>
      <w:r>
        <w:rPr/>
        <w:t>ꕃ</w:t>
      </w:r>
      <w:r>
        <w:rPr/>
        <w:t>秂곂㝫卨촴㡆ꇂ〬䣂漰株䝙䳂硁◂녅犬玣䀸㭾瑸숪♩㝧뼪㬹㌯쉭敌伶⥚</w:t>
      </w:r>
      <w:r>
        <w:rPr/>
        <w:t>Ⳃ</w:t>
      </w:r>
      <w:r>
        <w:rPr/>
        <w:t>乞伥⴨</w:t>
      </w:r>
      <w:r>
        <w:rPr/>
        <w:t>ⱋ</w:t>
      </w:r>
      <w:r>
        <w:rPr/>
        <w:t>䵷숴礱싂啭輶♈쉐当汾奧畖㴴</w:t>
      </w:r>
      <w:r>
        <w:rPr/>
        <w:t>⢿</w:t>
      </w:r>
      <w:r>
        <w:rPr/>
        <w:t>쉞灒穗楡䝾煥浠乯椣埂</w:t>
      </w:r>
      <w:r>
        <w:rPr/>
        <w:t>⠱</w:t>
      </w:r>
      <w:r>
        <w:rPr/>
        <w:t>ㅾ浳福쉪㭷㊬攥瑯勂摇參슬숶毂䙇숤僃ꆮ䩈㛍쉨㵘䀪䞮뭭</w:t>
      </w:r>
      <w:r>
        <w:rPr/>
        <w:t>ⱒ</w:t>
      </w:r>
      <w:r>
        <w:rPr/>
        <w:t>圯䍨扇⍚쎩彲奟睯</w:t>
      </w:r>
      <w:r>
        <w:rPr/>
        <w:t>꧂</w:t>
      </w:r>
      <w:r>
        <w:rPr/>
        <w:t>⡴</w:t>
      </w:r>
      <w:r>
        <w:rPr/>
        <w:t>栨汱</w:t>
      </w:r>
      <w:r>
        <w:rPr/>
        <w:t>ꕄ</w:t>
      </w:r>
      <w:r>
        <w:rPr/>
        <w:t>橉椯칂䨸礩㕬묥捦썅塒ꥺ⵴稩</w:t>
      </w:r>
      <w:r>
        <w:rPr/>
        <w:t>Ⳃ</w:t>
      </w:r>
      <w:r>
        <w:rPr/>
        <w:t>娯ꆩ繪瑵擂⍚㵅㩯湌䭲쉥〶穙斱⹮</w:t>
      </w:r>
      <w:r>
        <w:rPr/>
        <w:t>⡧⬲</w:t>
      </w:r>
      <w:r>
        <w:rPr/>
        <w:t>㭏싂䥍元瑴㭙殘⬯㜣䑟쉖曂㥁祰垱灅쉐䚘さ⴫匣佈售澏⨳截栲㬯쉹칧嗂顳ꆬ䉂咣春⽌㍎婤䳂쉚숦穏燂쉡䖡㭰乨⸵</w:t>
      </w:r>
      <w:r>
        <w:rPr/>
        <w:t>ⴻ</w:t>
      </w:r>
      <w:r>
        <w:rPr/>
        <w:t>汔塰春厮⹴㥲䱫硥⭒䝎쉳婀쉰噭漬ㅘ쌰⻂橲䩕硍녭쵪쉇⥥硰슡쉆悥墩埂獯쉭⍧䤭㍓㕩漣凂칊塦ꥪ⯂</w:t>
      </w:r>
      <w:r>
        <w:rPr/>
        <w:t>ꤻ</w:t>
      </w:r>
      <w:r>
        <w:rPr/>
        <w:t>幑並숰硱╉焳漪쉵썩縪繖㬫䳂䵏迂㤳扇助⌺걬㩊㛂伷嘤乂盂姂ァ卑촯題싂㔤兑쉂⭅㙐숴⭂㔯숳獘珂㑱態㖏䥹犣⌲扪ꅋ轈祮㗂坠ㄸ浗祬穾拂侏</w:t>
      </w:r>
      <w:r>
        <w:rPr/>
        <w:t>ⴷ</w:t>
      </w:r>
      <w:r>
        <w:rPr/>
        <w:t>绍쉣挽쉄桔⬷稭戵䩀䴱⦻〻总浩㕇쉺⭏䤽㡲촬倴娪⥥</w:t>
      </w:r>
      <w:r>
        <w:rPr/>
        <w:t>⢩</w:t>
      </w:r>
      <w:r>
        <w:rPr/>
        <w:t>㜬䀷⧂숭Ⓜ䇂晏卫樷⩊⑇煉榘煢朤㏂婂呢慣</w:t>
      </w:r>
      <w:r>
        <w:rPr/>
        <w:t>ꖣ</w:t>
      </w:r>
      <w:r>
        <w:rPr/>
        <w:t>䑇暵䅎쉃䅕䉸쉊颮兪㮮㠰⭴晰슏眱춱伩へ㩢湅飂乇塥숴♂긪䴻㔪榣㥉轱併쉈偃慯轭牢灕␲싂搪쉈泂䨴埂긱⩕㭘ꄪꅃ걂뭭</w:t>
      </w:r>
      <w:r>
        <w:rPr/>
        <w:t>⢿</w:t>
      </w:r>
      <w:r>
        <w:rPr/>
        <w:t>㡫㕍⸰傮⽗疻</w:t>
      </w:r>
      <w:r>
        <w:rPr/>
        <w:t>ⵟ</w:t>
      </w:r>
      <w:r>
        <w:rPr/>
        <w:t>顤䠪噱噫嘩䩠ヂ繵夻썾뽌恏泎칆</w:t>
      </w:r>
      <w:r>
        <w:rPr/>
        <w:t>ⰴ</w:t>
      </w:r>
      <w:r>
        <w:rPr/>
        <w:t>숲欹뼱㶏㍟녗㝅䶻䑅㝩櫂ㅐ晔숭</w:t>
      </w:r>
      <w:r>
        <w:rPr/>
        <w:t>⠱┯</w:t>
      </w:r>
      <w:r>
        <w:rPr/>
        <w:t>圴⩅땤晆⺏ㅨ䅾⍩〪⨯ꆻ</w:t>
      </w:r>
      <w:r>
        <w:rPr/>
        <w:t>Ⰺ</w:t>
      </w:r>
      <w:r>
        <w:rPr/>
        <w:t>㵈敹剎싎깚쉯</w:t>
      </w:r>
      <w:r>
        <w:rPr/>
        <w:t>ⶮ</w:t>
      </w:r>
      <w:r>
        <w:rPr/>
        <w:t>佴坡䧂噂뼺歎ꅧ䀣焺獐啘㎥津䕴携礸甬汓숥㕞숣愪㤮潯⬤땞瑳祅桞㘦癗汣⍸秎숵䌷</w:t>
      </w:r>
      <w:r>
        <w:rPr/>
        <w:t>ꥂ</w:t>
      </w:r>
      <w:r>
        <w:rPr/>
        <w:t>ⱅ⧂</w:t>
      </w:r>
      <w:r>
        <w:rPr/>
        <w:t>㒏瑚䁦쉆⛂䩃穱橚眹긪숶矍⑷</w:t>
      </w:r>
      <w:r>
        <w:rPr/>
        <w:t>ⰬⰭ</w:t>
      </w:r>
      <w:r>
        <w:rPr/>
        <w:t>䗂佹싂쉅㩕싂⎘㝺䍾⵫彰슩땹쉾⮻䜪䑑촪眸</w:t>
      </w:r>
      <w:r>
        <w:rPr/>
        <w:t>ꕊ</w:t>
      </w:r>
      <w:r>
        <w:rPr/>
        <w:t>㵰堪憏ꎵ徥奸塦㩦</w:t>
      </w:r>
      <w:r>
        <w:rPr/>
        <w:t>ꤳ</w:t>
      </w:r>
      <w:r>
        <w:rPr/>
        <w:t>믂漮桌⹕䤰䛂췎揎㑴䋂ꅶ⮱䥶佺曂뭇䭸皩</w:t>
      </w:r>
      <w:r>
        <w:rPr/>
        <w:t>ꔳ</w:t>
      </w:r>
      <w:r>
        <w:rPr/>
        <w:t>ꆮ㕵捞穦娴컂ヂ⽠痍䔫䕕啚㔮뗍뿂⹦䯃㙒㉖⍧偏숪圸㏂숩츦㝥䶏夫녓츸嘮䢱晰뽁싂</w:t>
      </w:r>
      <w:r>
        <w:rPr/>
        <w:t>ⶵ</w:t>
      </w:r>
      <w:r>
        <w:rPr/>
        <w:t>숽⭹㠮⤰䌹乬◍땙⥥⭕厘垣쉳弣恧樺⎡捲䅇告劬싂慘♒칩滍〫核䥪</w:t>
      </w:r>
      <w:r>
        <w:rPr/>
        <w:t>ⵀ</w:t>
      </w:r>
      <w:r>
        <w:rPr/>
        <w:t>숩洦样輦⿂京슬숻漳ㅌ搳捈畗䠥捦〳ꍋ</w:t>
      </w:r>
      <w:r>
        <w:rPr/>
        <w:t>ⱴ</w:t>
      </w:r>
      <w:r>
        <w:rPr/>
        <w:t>㢣柍䇍슻璡䙫ꥡ</w:t>
      </w:r>
      <w:r>
        <w:rPr/>
        <w:t>ⱍ</w:t>
      </w:r>
      <w:r>
        <w:rPr/>
        <w:t>晴㗂䜴겵</w:t>
      </w:r>
      <w:r>
        <w:rPr/>
        <w:t>⢏</w:t>
      </w:r>
      <w:r>
        <w:rPr/>
        <w:t>矂⎘숲殘彯꧎兘딳暮柎㙰反捆⽇喘쉁楾浵嘶牀煔愦쉧츩愹㞮檘圦摁쉠涥㠦⑯♦櫂Ⓜ㞬晖婊刴柂䔨憿顠彃ㅪꍋ䍫⛂庵ꅐ</w:t>
      </w:r>
      <w:r>
        <w:rPr/>
        <w:t>⠭⡩</w:t>
      </w:r>
      <w:r>
        <w:rPr/>
        <w:t>瀥⸲⥱⨲塐啟컂</w:t>
      </w:r>
      <w:r>
        <w:rPr/>
        <w:t>꧂</w:t>
      </w:r>
      <w:r>
        <w:rPr/>
        <w:t>쉤秂畮㭷⩙畩甬ꥨ泂싂潓</w:t>
      </w:r>
      <w:r>
        <w:rPr/>
        <w:t>⠳</w:t>
      </w:r>
      <w:r>
        <w:rPr/>
        <w:t>䴥䠹佊悥礤䍏◂噫䂵轇砨癘ꅈ땊呎</w:t>
      </w:r>
      <w:r>
        <w:rPr/>
        <w:t>ꥅ</w:t>
      </w:r>
      <w:r>
        <w:rPr/>
        <w:t>〫숱係头쉢灨稴숭祙쵢祷쉡扤ꅨ畩刵쏂牒䥒剕揂쉫䶻쉨</w:t>
      </w:r>
      <w:r>
        <w:rPr/>
        <w:t>ⵞ</w:t>
      </w:r>
      <w:r>
        <w:rPr/>
        <w:t>湁眯剠盂䙾㌭⺡泂숽쉦燂긶숥係璻㊩䯂쉾♥呸⤰녨㍸</w:t>
      </w:r>
      <w:r>
        <w:rPr/>
        <w:t>⡘</w:t>
      </w:r>
      <w:r>
        <w:rPr/>
        <w:t>中゘扴숥慟⯂䐨㑭坴灵飂㈲欩딻┴楑䐺堮猻═⭸甯滂슥쵯噹䶮輪年㙡</w:t>
      </w:r>
      <w:r>
        <w:rPr/>
        <w:t>ꥈ</w:t>
      </w:r>
      <w:r>
        <w:rPr/>
        <w:t>慾㡮矂갩咣뾥⽔帬녇㴪楚售瞩唳潆쉬桅䙅䡣㔯䄪쉵剤㌮煹</w:t>
      </w:r>
      <w:r>
        <w:rPr/>
        <w:t>ꕖ</w:t>
      </w:r>
      <w:r>
        <w:rPr/>
        <w:t>橱⭬仂쉲䨮瘯묮㥢歅䑭摄㮩窻⍚☽乨㯎䈭뗂祦㍗숳뭊彟⒵⸨숥뼱␪쉄㵥橀┥奎眪澮卟奮ꅠ縩䈪兖뼮䥭嘬견儫⥁摁橗습╆꥖싂淂祓皻슡勂桷䊻</w:t>
      </w:r>
      <w:r>
        <w:rPr/>
        <w:t>ꕟ</w:t>
      </w:r>
      <w:r>
        <w:rPr/>
        <w:t>쉫쉋妮땃⽕佦ꎻ桚䱉뮱␩䝷瑂畒칖춵丷梱幚⍓⤺兣昱剷슻쉯␩㗂䉈䀰獾澥숴⹍繫禿묹䯂䥩䜱ꅑ㭅頬稻층甥嘭쌊쉎睔䯂䧂㛂㝱協搪☫䉂ㅟ쉀楠廂す瑳</w:t>
      </w:r>
      <w:r>
        <w:rPr/>
        <w:t>ꖣ</w:t>
      </w:r>
      <w:r>
        <w:rPr/>
        <w:t>剅뽑䝵⸨恬╣╬洽뽔前쉴告㩁瀭倩싂䉍</w:t>
      </w:r>
      <w:r>
        <w:rPr/>
        <w:t>ⱌ</w:t>
      </w:r>
      <w:r>
        <w:rPr/>
        <w:t>頸슩칚⵺搭䡙쉎갯⩒ㅋ奣䅶案㑌䘩㥙穰䞮㠭桕歈䉧噃쵙獕䑮䓍庩쉦㭥穩⎿恎</w:t>
      </w:r>
      <w:r>
        <w:rPr/>
        <w:t>ꥄ</w:t>
      </w:r>
      <w:r>
        <w:rPr/>
        <w:t>夰⌯怣嗂긻갺娴汃쵆습⫂琩숣慹痂橰㞩㤮繁颡楈噫긨䥙䤤佅㍚砯佘싃䛎ㅶ圴쉷仍⩦</w:t>
      </w:r>
      <w:r>
        <w:rPr/>
        <w:t>ꖣ</w:t>
      </w:r>
      <w:r>
        <w:rPr/>
        <w:t>䐥꥔䩦쉳斣쉣슏婎䅑㚏剬敓桇⥓旂灶橙乑噔싂佊⬳䴸纮㵡䘺뭥橞⸶願佦ꆵ挸浈椹祣氽創睵佹洯⑈嘦楕썄뾬妿憣僂싂긨</w:t>
      </w:r>
      <w:r>
        <w:rPr/>
        <w:t>ⵡ</w:t>
      </w:r>
      <w:r>
        <w:rPr/>
        <w:t>쵹䤸攨癷塘伳穏넣쉱傣</w:t>
      </w:r>
      <w:r>
        <w:rPr/>
        <w:t>⠮</w:t>
      </w:r>
      <w:r>
        <w:rPr/>
        <w:t>䛂整⸨䂡때勂促煾ꅶ梥뭀㞩㐱⬯庮㪘⭟㷂轐␳ㄭ쉔䥑心坬䵉뽡睤숶⪵敠圪䝫彭</w:t>
      </w:r>
      <w:r>
        <w:rPr/>
        <w:t>ꤱ</w:t>
      </w:r>
      <w:r>
        <w:rPr/>
        <w:t>海ꥠ眩嫂桒嘰⨬湞圣䱒䐱悘歗쉐轈㑍〤뽅㫂䀮ꍤ恅㑁칅깏쉏涻辬깟全揃彔㉐慡瀳畳ㅶ敵⿎䝹怶瘫</w:t>
      </w:r>
      <w:r>
        <w:rPr/>
        <w:t>Ⱨ</w:t>
      </w:r>
      <w:r>
        <w:rPr/>
        <w:t>煬䙠泂㕦㌹⩔狂⴩뗂捷ꥧꥳ䅖偣潅⩔㉶</w:t>
      </w:r>
      <w:r>
        <w:rPr/>
        <w:t>ⱃ</w:t>
      </w:r>
      <w:r>
        <w:rPr/>
        <w:t>景㩁䬣녡杩扥딤뭺䝲䑄</w:t>
      </w:r>
      <w:r>
        <w:rPr/>
        <w:t>ꕣ</w:t>
      </w:r>
      <w:r>
        <w:rPr/>
        <w:t>桃辱塰牘숰織긨⑤堹쉃収슘廂呗摓䣂轫⥸顁呫⽄䮘␤槂桅⑒⨨┱ꄤ佒Ⓜ辵㩊칹⹨歞⩦㎣걲爩㭃䘪彉䥎♞뭨匬冘㚩쉰涻숪㉠㠪쉎숲禥顧彬档畆䪿辘竂㚿痂浺쉘◂噡칙㨺⿂亱⩚䗂㈯䕪</w:t>
      </w:r>
      <w:r>
        <w:rPr/>
        <w:t>ⴲ</w:t>
      </w:r>
      <w:r>
        <w:rPr/>
        <w:t>慩埂깳슿⑃嚩⥹⭌慑穷㐬㑃䥆牢녆䱓䩡㉁焷䶬䫂䉪摵癪睤眰眲꥔圻꺩쉸㬪画櫂䍃딴䜵卟傘쌤㭾ㆣ囂竂砨坮㝥猫⏂㉷䩫㌨灲卒뭫</w:t>
      </w:r>
      <w:r>
        <w:rPr/>
        <w:t>⠪</w:t>
      </w:r>
      <w:r>
        <w:rPr/>
        <w:t>煈濂愦슻뽋䜱严㬽枵⸵䥤浨갻㙔뼸灍灟</w:t>
      </w:r>
      <w:r>
        <w:rPr/>
        <w:t>ꥈ</w:t>
      </w:r>
      <w:r>
        <w:rPr/>
        <w:t>걂싂</w:t>
      </w:r>
      <w:r>
        <w:rPr/>
        <w:t>Ⳃ</w:t>
      </w:r>
      <w:r>
        <w:rPr/>
        <w:t>칥䍾瘷䭬숬쵏숲ㅊ㡺摋녡ꄳ습濂焰⌹溿坹ꅺ坏⬵啓磂갶⮱숦塔婇搭佭</w:t>
      </w:r>
      <w:r>
        <w:rPr/>
        <w:t>⡒</w:t>
      </w:r>
      <w:r>
        <w:rPr/>
        <w:t>猭汅㴪廂卪</w:t>
      </w:r>
      <w:r>
        <w:rPr/>
        <w:t>ⲱ</w:t>
      </w:r>
      <w:r>
        <w:rPr/>
        <w:t>겿株珂⮮㯍敞슱桓䜬氰쉸痂縫</w:t>
      </w:r>
      <w:r>
        <w:rPr/>
        <w:t>ꥐ</w:t>
      </w:r>
      <w:r>
        <w:rPr/>
        <w:t>쌤㯂参㕖测녕佫⑏敚湷故彭츰䙊汨擂숦㇂䍎兢㡾伨숦숤⨪悩쉥ꥢ</w:t>
      </w:r>
      <w:r>
        <w:rPr/>
        <w:t>ꤊ</w:t>
      </w:r>
      <w:r>
        <w:rPr/>
        <w:t>⽆昷癢啐ꥧ㠸쉢⩚䄪䭵쵰悬剏⯎긵䐨⪬䷂뇂熣곂獎䝳䢮</w:t>
      </w:r>
      <w:r>
        <w:rPr/>
        <w:t>꧂</w:t>
      </w:r>
      <w:r>
        <w:rPr/>
        <w:t>湥䅎剏꥙쉷䱪瑊瓂䁥䅤噏㑙併刬凂⑬挺卍╈䩺平</w:t>
      </w:r>
      <w:r>
        <w:rPr/>
        <w:t>꥟</w:t>
      </w:r>
      <w:r>
        <w:rPr/>
        <w:t>䅂⯂㄰뽉⸤⾿㉳仂㠫䡀硴䀪塁畂恠숯⽖쉇穉쉗涮㑑⩌숳䤤⻂䆡⒵恑쉉恤㇂轏娰뇂⩨칶碥싂擂</w:t>
      </w:r>
      <w:r>
        <w:rPr/>
        <w:t>ꤴ</w:t>
      </w:r>
      <w:r>
        <w:rPr/>
        <w:t>ヂ쉹䑡卓⽟㩇杹獾浌彣䤹쉕ꎥ滎煏⹨冱쉲督啀㐸ꍬ灩焦㎩䵭</w:t>
      </w:r>
      <w:r>
        <w:rPr/>
        <w:t>⡇☯⩥</w:t>
      </w:r>
      <w:r>
        <w:rPr/>
        <w:t>썈丬싂㫂块⑃湄區㔷⍬뼵</w:t>
      </w:r>
      <w:r>
        <w:rPr/>
        <w:t>⡥</w:t>
      </w:r>
      <w:r>
        <w:rPr/>
        <w:t>弸勂盂</w:t>
      </w:r>
      <w:r>
        <w:rPr/>
        <w:t>꤯</w:t>
      </w:r>
      <w:r>
        <w:rPr/>
        <w:t>窡</w:t>
      </w:r>
      <w:r>
        <w:rPr/>
        <w:t>Ⱨ</w:t>
      </w:r>
      <w:r>
        <w:rPr/>
        <w:t>ㅉ䫂</w:t>
      </w:r>
      <w:r>
        <w:rPr/>
        <w:t>⠰</w:t>
      </w:r>
      <w:r>
        <w:rPr/>
        <w:t>㢥㙾䉇㩺橯㥒</w:t>
      </w:r>
      <w:r>
        <w:rPr/>
        <w:t>⠫</w:t>
      </w:r>
      <w:r>
        <w:rPr/>
        <w:t>䙧璥杅䡡╁쉈㈪쉡朽䅍䉤쉶折䭭殏습쉇뾩輫垻櫂帷瞻奔䜤㖱䯂⩰䱀瘻䦣⥩楀슻뼬幯䕊숴禡轹䌨ꥺ湒ヂ桇堪瞿䙔㕶싂癋睇㘬顦칀㩕摹䖘撿㤲佔쏍㍢䍸顢摵㵺쉯⑪㉩頵泂凎⪩幯</w:t>
      </w:r>
      <w:r>
        <w:rPr/>
        <w:t>ⷂ</w:t>
      </w:r>
      <w:r>
        <w:rPr/>
        <w:t>琯㥵䡧곂땆㢱煔䤸福咩㯂怭</w:t>
      </w:r>
      <w:r>
        <w:rPr/>
        <w:t>⡇</w:t>
      </w:r>
      <w:r>
        <w:rPr/>
        <w:t>呾㩲⺱䀬䁈㢿参兗</w:t>
      </w:r>
      <w:r>
        <w:rPr/>
        <w:t>ⱂ</w:t>
      </w:r>
      <w:r>
        <w:rPr/>
        <w:t>㫂㴥瀥㌪售欶栴䢥呪녆潉瀭쉓畊睡未桞ꅩ䴽㉃ꌦ䃃⭗숻喵縮䭊땑⩶琭썊佂呓牖䵈䰲</w:t>
      </w:r>
      <w:r>
        <w:rPr/>
        <w:t>ⰶ</w:t>
      </w:r>
      <w:r>
        <w:rPr/>
        <w:t>䤨倭傡怣瑢抩卬桓瀳界⍔갸䉵匵䲩㔳慯땇槍䁭瑒洷䵎쵣牺愽拂놏䋂牆轆㭺睙䦬</w:t>
      </w:r>
      <w:r>
        <w:rPr/>
        <w:t>ꕁ</w:t>
      </w:r>
      <w:r>
        <w:rPr/>
        <w:t>椥㑳晾婸愤䩫汲ꅗ䁑⌦嘷껂瘨⩾겮</w:t>
      </w:r>
      <w:r>
        <w:rPr/>
        <w:t>ꕹ</w:t>
      </w:r>
      <w:r>
        <w:rPr/>
        <w:t>繓쏂煬ㄳ䚘䡰杺쉭䄺煆⑅㡤呞牆</w:t>
      </w:r>
      <w:r>
        <w:rPr/>
        <w:t>ⵓ</w:t>
      </w:r>
      <w:r>
        <w:rPr/>
        <w:t>㏂ꥰ쌴橮愻䡊弰栽䬷⤶烂愳ꅇ⾩⽠渳썊畟懂浸䙃㇂塠쉓쉋</w:t>
      </w:r>
      <w:r>
        <w:rPr/>
        <w:t>Ᵽ</w:t>
      </w:r>
      <w:r>
        <w:rPr/>
        <w:t>ꅫ㓂⾬쉣䈬묽祕싂牊㣂你捪䭧츲쵘⑗窘㥺╎䇂癣뭯⩶쉫徿⪬슻슡楸捁깖㍉偲쉥쉹倶呲块片묶奢櫂뽘㭆䤪飃⥅긭神⹹䁥敱䤦兕㠹瘣㔫묭剷䩤煓⻂彇䎵汮ꅃ祰儤浸</w:t>
      </w:r>
      <w:r>
        <w:rPr/>
        <w:t>⡤䷂</w:t>
      </w:r>
      <w:r>
        <w:rPr/>
        <w:t>毂쉑㴪砪</w:t>
      </w:r>
      <w:r>
        <w:rPr/>
        <w:t>ⱶ</w:t>
      </w:r>
      <w:r>
        <w:rPr/>
        <w:t>㖏묮ꄫ䊩禿쉢抵员넥剬癹敊颣䜩☽捾╯塾暱⯂썙뭈㵁癑留츽䑪쌶㙄䇃矂칸〫㈹싂熬唶</w:t>
      </w:r>
      <w:r>
        <w:rPr/>
        <w:t>ꔺ</w:t>
      </w:r>
      <w:r>
        <w:rPr/>
        <w:t>瘵徣梬柂卧⭰轚猤쉱</w:t>
      </w:r>
      <w:r>
        <w:rPr/>
        <w:t>ꦩ⩥</w:t>
      </w:r>
      <w:r>
        <w:rPr/>
        <w:t>捤啱⬪亘噗䵰㑾䅌位䆡摡䀷䡗憮倊땂辘⪣䈨쉑乨㬽揍摎佲潑頭慨恤瑏穋⽕檻뿂㵓兡㉥娷穙쉭떏淃ꥨ剠쉈╳勂♥㭹慓숸ꥲ䨥캬眺넮步뭓썯眣뼤慸偌俎⹔湋</w:t>
      </w:r>
      <w:r>
        <w:rPr/>
        <w:t>ꤰ</w:t>
      </w:r>
      <w:r>
        <w:rPr/>
        <w:t>쉷㔨序卍ⸯ쉮仂个捳</w:t>
      </w:r>
      <w:r>
        <w:rPr/>
        <w:t>⡱</w:t>
      </w:r>
      <w:r>
        <w:rPr/>
        <w:t>捲깃扠䅉匱깸带剄吨♦ㅈ焯榣㝰싍⵨坷灧슘玥涣彺칇畘晏녾瑈⩖</w:t>
      </w:r>
      <w:r>
        <w:rPr/>
        <w:t>꧂</w:t>
      </w:r>
      <w:r>
        <w:rPr/>
        <w:t>䟂祀劥幆싂䀺歘呬</w:t>
      </w:r>
      <w:r>
        <w:rPr/>
        <w:t>ⱸ</w:t>
      </w:r>
      <w:r>
        <w:rPr/>
        <w:t>献䑱싂殩㑆癀♣㓂껂䍸</w:t>
      </w:r>
      <w:r>
        <w:rPr/>
        <w:t>ⴶ</w:t>
      </w:r>
      <w:r>
        <w:rPr/>
        <w:t>塞쉏玿垵</w:t>
      </w:r>
      <w:r>
        <w:rPr/>
        <w:t>Ⳃ</w:t>
      </w:r>
      <w:r>
        <w:rPr/>
        <w:t>쉩慂숱쉣ꅆ</w:t>
      </w:r>
      <w:r>
        <w:rPr/>
        <w:t>ⰶ</w:t>
      </w:r>
      <w:r>
        <w:rPr/>
        <w:t>穁䝎⽗溩䰨嘴矂睔ꌸ⽵吥潌汔奶㩤⬱愥㑂䜳洫橀朥촻拂呓卫䭬並쉸䍁⥮쉣놮䱹㥯丸쉚㝁㥄轣殻坃컂⽑⤬꥖䠳䦩⩶祺싂⤭</w:t>
      </w:r>
      <w:r>
        <w:rPr/>
        <w:t>ꔲ</w:t>
      </w:r>
      <w:r>
        <w:rPr/>
        <w:t>並</w:t>
      </w:r>
      <w:r>
        <w:rPr/>
        <w:t>⠻</w:t>
      </w:r>
      <w:r>
        <w:rPr/>
        <w:t>쎵䅱</w:t>
      </w:r>
      <w:r>
        <w:rPr/>
        <w:t>ⵘ</w:t>
      </w:r>
      <w:r>
        <w:rPr/>
        <w:t>땧䢩쏂敄潵伴⻂繭娪⥇彪䘶⥟</w:t>
      </w:r>
      <w:r>
        <w:rPr/>
        <w:t>Ⳃ</w:t>
      </w:r>
      <w:r>
        <w:rPr/>
        <w:t>침쉧湘䎵뗂㵤⹯䥭畯䄽⩤瘲깎灎牙쉐䑚䅥㑑㣂稭廂䑙䍥䏂쉓斻わ倴놣䉋奕쉥䃂쉰礻灆䈭㌩⩇䙷㕪頳㌭㙧礪潒뮵瘷䑎壂顀쉌⏂瑴ㆡ䷂긦瑧摸愪</w:t>
      </w:r>
      <w:r>
        <w:rPr/>
        <w:t>ⰻ</w:t>
      </w:r>
      <w:r>
        <w:rPr/>
        <w:t>쉐捧佌党䅃쉃撮☰䬱氦䌻ㅨ塋䈹櫂䉷熻樯揂牒⨲ꍮ疩乇</w:t>
      </w:r>
      <w:r>
        <w:rPr/>
        <w:t>ꤣ</w:t>
      </w:r>
      <w:r>
        <w:rPr/>
        <w:t>禱奣</w:t>
      </w:r>
      <w:r>
        <w:rPr/>
        <w:t>ꤪ</w:t>
      </w:r>
      <w:r>
        <w:rPr/>
        <w:t>琣⤯圮⒩殻㡙⽲쉂</w:t>
      </w:r>
      <w:r>
        <w:rPr/>
        <w:t>ꦬ</w:t>
      </w:r>
      <w:r>
        <w:rPr/>
        <w:t>쉫㐽㦡㐻欻㥅倨䙬䱳䩱㬶㟂扯偑晣氷㞣卶繺杠晑娶뽮슥畺껂쉲慃剉桰⽟亿⩮强䱮䵙⩱䕓縶涥ꆿ⥸䊘⩌㪡㌲姂쎮倩䪥癓⼵獬㡥⽫㑫稬䕲扙窣呙犥춬異夻塋頵건깆熏껂⾮</w:t>
      </w:r>
      <w:r>
        <w:rPr/>
        <w:t>⡨</w:t>
      </w:r>
      <w:r>
        <w:rPr/>
        <w:t>猳副⮩㴴剫弽뗂佄╇え뼫ꄰ堸飂辏㈴㑄呑숤슩쉠</w:t>
      </w:r>
      <w:r>
        <w:rPr/>
        <w:t>ꔣ</w:t>
      </w:r>
      <w:r>
        <w:rPr/>
        <w:t>湧㖬ꍫ奟殣쉶睍쉁뭄壎쉆姃㣂ꏂ琪捬値㑪氳硾䝪公⑏磎㐲噤慞栣慍떏穄㑟숥穚깥뽊츩슣</w:t>
      </w:r>
      <w:r>
        <w:rPr/>
        <w:t>⠺</w:t>
      </w:r>
      <w:r>
        <w:rPr/>
        <w:t>㥱摘偒ꥦ䑞㥷灎⹇嚘췂㣂⹯㝷㴻갳〸刱⥴兟久☦䱊埂扒쉷䂥愦쉴쉣䈮꺩꺱䝍㕘䒣뼨⸫걱쉲䜪쉋傘㙟䨽쉮慗쉭杺쉩깇⩺丮愬歠杲쉷</w:t>
      </w:r>
      <w:r>
        <w:rPr/>
        <w:t>ⱂ</w:t>
      </w:r>
      <w:r>
        <w:rPr/>
        <w:t>䍸ꅁ殥䕬溘쉪</w:t>
      </w:r>
      <w:r>
        <w:rPr/>
        <w:t>ⱈ</w:t>
      </w:r>
      <w:r>
        <w:rPr/>
        <w:t>숻䬤긵숭迂⍟潑깬⭢癋撘⩭塙㕂ㆵ⹪流㚻䝥쉈夊깕갹晌숫晁⩯娱擂勍嘮</w:t>
      </w:r>
      <w:r>
        <w:rPr/>
        <w:t>ꕍ</w:t>
      </w:r>
      <w:r>
        <w:rPr/>
        <w:t>ㅰ塢奙㡪汚쉪숭㕴㥅呖䜪戦彾澣穵䏂㑦散摒炵碥</w:t>
      </w:r>
      <w:r>
        <w:rPr/>
        <w:t>⢣</w:t>
      </w:r>
      <w:r>
        <w:rPr/>
        <w:t>㏃睄⺘䉋╟ヂ焰</w:t>
      </w:r>
      <w:r>
        <w:rPr/>
        <w:t>ꕣ</w:t>
      </w:r>
      <w:r>
        <w:rPr/>
        <w:t>㫍顖是氵妏煃뼳ㄽ뗂깥껂湋쉾瑞瘳瘤全䭅檩쉁㜤䰱䭷椺兲惂瑗싂㏂ꍸ꤮ネ쉊㣂场櫂之䨥䴪渹剏싎⼫갲썥㕕祂奅</w:t>
      </w:r>
      <w:r>
        <w:rPr/>
        <w:t>ꤹ</w:t>
      </w:r>
      <w:r>
        <w:rPr/>
        <w:t>呗㥲縥䭎硫䏂圪哎捧쉫䭠㉱漰熩参쉰쉷潍务轇슬</w:t>
      </w:r>
      <w:r>
        <w:rPr/>
        <w:t>ꕕ⩲⩅</w:t>
      </w:r>
      <w:r>
        <w:rPr/>
        <w:t>牘忂然칒疡땙㉑䟃澻숯⩶䁳挴슡⭹䬵㨵係</w:t>
      </w:r>
      <w:r>
        <w:rPr/>
        <w:t>ꥂ</w:t>
      </w:r>
      <w:r>
        <w:rPr/>
        <w:t>䅫卾洪숤う꥚䭁楟㬽櫃敔</w:t>
      </w:r>
      <w:r>
        <w:rPr/>
        <w:t>ⶏ</w:t>
      </w:r>
      <w:r>
        <w:rPr/>
        <w:t>ⱘ</w:t>
      </w:r>
      <w:r>
        <w:rPr/>
        <w:t>债䟂噩☨吭썁壂⛂놘疘畣䄸杧溩穑쉃䕩厘</w:t>
      </w:r>
      <w:r>
        <w:rPr/>
        <w:t>⣂</w:t>
      </w:r>
      <w:r>
        <w:rPr/>
        <w:t>䁗䄤ꅷ꥕⩑쵤奤녌擂櫂戺轾걩櫃㭷瀣渻⫂䑠儲㝂뭋硟䲏☪䒱쉬썳㪩쉉氰䩅⑦䂮⑅⺻ꥪ懂畮␩⾮砣呄䶻䴮坓敄獧姃습쌣慚㡈</w:t>
      </w:r>
      <w:r>
        <w:rPr/>
        <w:t>ⱏ</w:t>
      </w:r>
      <w:r>
        <w:rPr/>
        <w:t>䯂凂界姂슥獣堽畡䱢秂⨹扪䑌殩ぇ漰䵆⽑啰憱嘪䰰搪싂䰰祟柍彔㕞⸵〮걮⎵⹠戳䥠䉫♑칯</w:t>
      </w:r>
      <w:r>
        <w:rPr/>
        <w:t>꧃</w:t>
      </w:r>
      <w:r>
        <w:rPr/>
        <w:t>㷂欲䘪㡤⪘浉⎩⾥⾣瑹쉉쎮昴뽳</w:t>
      </w:r>
      <w:r>
        <w:rPr/>
        <w:t>ꕌ</w:t>
      </w:r>
      <w:r>
        <w:rPr/>
        <w:t>㙞䥙䦱▿⩹묪慲㙫䮻숮쉭㭟</w:t>
      </w:r>
      <w:r>
        <w:rPr/>
        <w:t>ⵎ</w:t>
      </w:r>
      <w:r>
        <w:rPr/>
        <w:t>㨳䥏㵊⽢武쌴桨䢵⹤╊ꅓ䍳姂嗎奬淂娦扃橬㔥畎䆮䙗⏂㩭彘づ䂥⽙䃂懂塶穏⮘矂䔬㡃컂</w:t>
      </w:r>
      <w:r>
        <w:rPr/>
        <w:t>ⰺ</w:t>
      </w:r>
      <w:r>
        <w:rPr/>
        <w:t>泂磂扞氽杍摊䩘㙗⤴㷂忂潾쵶䵵婋种晖痃砽瑏啒묳恨桭彘癵슻춻䕚偳䕪㡑坂䱠妩䩊䝗獤</w:t>
      </w:r>
      <w:r>
        <w:rPr/>
        <w:t>ⴲ</w:t>
      </w:r>
      <w:r>
        <w:rPr/>
        <w:t>䉗䉕䑶皻冬䉉뾥캡䇂⩦䌴╾묪㦥⌣⻎丸뭢슘歵컂㭀兮⩖⽠ꅦ空䈪䤥矂</w:t>
      </w:r>
      <w:r>
        <w:rPr/>
        <w:t>꤫</w:t>
      </w:r>
      <w:r>
        <w:rPr/>
        <w:t>兞갰爺弹걾깮</w:t>
      </w:r>
      <w:r>
        <w:rPr/>
        <w:t>ⵉ</w:t>
      </w:r>
      <w:r>
        <w:rPr/>
        <w:t>쉩杯灕斣</w:t>
      </w:r>
      <w:r>
        <w:rPr/>
        <w:t>⠥</w:t>
      </w:r>
      <w:r>
        <w:rPr/>
        <w:t>䶿쵘⚵</w:t>
      </w:r>
      <w:r>
        <w:rPr/>
        <w:t>ꤪ</w:t>
      </w:r>
      <w:r>
        <w:rPr/>
        <w:t>亻啙纩촤啴杞쵷䡓</w:t>
      </w:r>
      <w:r>
        <w:rPr/>
        <w:t>ꥑ</w:t>
      </w:r>
      <w:r>
        <w:rPr/>
        <w:t>숶呎ꎱ歇䥸憱哂ꆻ쉂숵䡴䁆洲숹믂쉠夯䟂㕱썙㍆㵕摧杇恙䕢쉾嗂䡹┱⛂깉ꏍ㙇넬㌴껂㜫ㅭ뿂㙐瘴䠻썡뼯埂ꇂ╌긱枩⍗䭅煕䮿슩㥯</w:t>
      </w:r>
      <w:r>
        <w:rPr/>
        <w:t>ꖏ</w:t>
      </w:r>
      <w:r>
        <w:rPr/>
        <w:t>䍳숤䤮쉠く싂炵乥欳仂轏楇䨲瘵꥘泂冥㌮묽倵ㅎ</w:t>
      </w:r>
      <w:r>
        <w:rPr/>
        <w:t>ꥈ</w:t>
      </w:r>
      <w:r>
        <w:rPr/>
        <w:t>歏㟂縭䬲㟂廂쉪䉃뗂䱃沩</w:t>
      </w:r>
      <w:r>
        <w:rPr/>
        <w:t>ꔊ</w:t>
      </w:r>
      <w:r>
        <w:rPr/>
        <w:t>獃䡶纩祩䌳습⭉懃칀⴩㉸䕈奟匲쉺伪ꅡ땭숬滂뼰쉺</w:t>
      </w:r>
      <w:r>
        <w:rPr/>
        <w:t>꧂</w:t>
      </w:r>
      <w:r>
        <w:rPr/>
        <w:t>彞潆义唪⥞㐬숨橇䠳凍갪䘥</w:t>
      </w:r>
      <w:r>
        <w:rPr/>
        <w:t>ꤦ</w:t>
      </w:r>
      <w:r>
        <w:rPr/>
        <w:t>쉱潹祶䊏</w:t>
      </w:r>
      <w:r>
        <w:rPr/>
        <w:t>Ⱟ〉♲</w:t>
      </w:r>
      <w:r>
        <w:rPr/>
        <w:t>쉬묣摺</w:t>
      </w:r>
      <w:r>
        <w:rPr/>
        <w:t>⡈</w:t>
      </w:r>
      <w:r>
        <w:rPr/>
        <w:t>ネ싍匰奋㛂僎椫娪恲斩⩋塒江捥ꥫ䞡䥸顠兪潦곂쌴⪡㒥㙊䁁愽瘩辱怣㮻女⸲搳権頻⮬땂䣂㤳䗂䴮㙶゘싂쉗彮㜸琥숺⑨剞㠦䐣畦</w:t>
      </w:r>
      <w:r>
        <w:rPr/>
        <w:t>ꕩ</w:t>
      </w:r>
      <w:r>
        <w:rPr/>
        <w:t>彯眦辿ꥺ啊䄪晵渶⨦뽲祸뼬꤮呎⩠촻딥繌硚娱娶娦ꅷ摧땋斻</w:t>
      </w:r>
      <w:r>
        <w:rPr/>
        <w:t>⣂</w:t>
      </w:r>
      <w:r>
        <w:rPr/>
        <w:t>炩塓䍲쉳</w:t>
      </w:r>
      <w:r>
        <w:rPr/>
        <w:t>ꕱ</w:t>
      </w:r>
      <w:r>
        <w:rPr/>
        <w:t>牬僃</w:t>
      </w:r>
      <w:r>
        <w:rPr/>
        <w:t>ꥂ</w:t>
      </w:r>
      <w:r>
        <w:rPr/>
        <w:t>䥾嘳㖻嫂칯㙨嘤䦣쉳☹㑢갴敎㡋硶歏戯祁䑙矂㜩摪旂칢皘春쉖暡㕱䁚瑂쉆갪䵘暘</w:t>
      </w:r>
      <w:r>
        <w:rPr/>
        <w:t>⡂</w:t>
      </w:r>
      <w:r>
        <w:rPr/>
        <w:t>㑇䱷쉄㍈┪ꅭ瘳㥡幤쉾瑘꺮凂凂</w:t>
      </w:r>
      <w:r>
        <w:rPr/>
        <w:t>ⵖ</w:t>
      </w:r>
      <w:r>
        <w:rPr/>
        <w:t>묥界畳쌸縹杕칂ꄱ主䬯䀺儭㈳䎮쉓쎩츮쌵⫂ꍁ쉤㔦挲喘츻</w:t>
      </w:r>
      <w:r>
        <w:rPr/>
        <w:t>ꥎ</w:t>
      </w:r>
      <w:r>
        <w:rPr/>
        <w:t>䓂娫ꍄ쉔㘯깎牦慙煋潃㑺䰳飂쉋砥垩⪬숻値╱㵘橵♩깥슘祠顧狂쉭烂煦쏂䰳╌飂樣犥㦡形ꅩ쉺␶瑳㜳䝨な뽮쉷ꅥ⩐⤥劻싂䵱稪䌪颥췂슬咻倪⩌쉵瑠ꎩ恴ꍂ凂쉌쉉㕘숩갬繀㵇捴乧⹗穢乓㘽㑴쉫쉩㢘㥎숻㉟纘썄䱇썁</w:t>
      </w:r>
      <w:r>
        <w:rPr/>
        <w:t>ⰻ</w:t>
      </w:r>
      <w:r>
        <w:rPr/>
        <w:t>㵞</w:t>
      </w:r>
      <w:r>
        <w:rPr/>
        <w:t>ꕰ</w:t>
      </w:r>
      <w:r>
        <w:rPr/>
        <w:t>䗂䚩刺灖勂浢勂㭏㠸帷춥䕥㢩噴⼭쉊嘦䇂督쵒ㆩ뭪榘汷䱔䝹䘲縮ꍾ㡉ㅨ塒╙쉆⩖搤㵋┽繤倮晞㯍㝖奷䭧嘪⾘䕩䠱㟍슿</w:t>
      </w:r>
    </w:p>
    <w:p>
      <w:pPr>
        <w:pStyle w:val="PreformattedText"/>
        <w:bidi w:val="0"/>
        <w:spacing w:before="0" w:after="0"/>
        <w:jc w:val="left"/>
        <w:rPr/>
      </w:pPr>
      <w:r>
        <w:rPr/>
        <w:t>⸪</w:t>
      </w:r>
      <w:r>
        <w:rPr/>
        <w:t>剾灃ꌫ쵶濂瑋㩕⑅싂繄夹㔣煭䤱슿슩땓ꥹ</w:t>
      </w:r>
      <w:r>
        <w:rPr/>
        <w:t>ⴷ</w:t>
      </w:r>
      <w:r>
        <w:rPr/>
        <w:t>枥</w:t>
      </w:r>
      <w:r>
        <w:rPr/>
        <w:t>ⵉ</w:t>
      </w:r>
      <w:r>
        <w:rPr/>
        <w:t>⡅</w:t>
      </w:r>
      <w:r>
        <w:rPr/>
        <w:t>塑㜺ꅕㅁ癵䕘㎮䱨獙眦⫂㐬㭫婉㉐僂頷ㅐ숱격䵞</w:t>
      </w:r>
      <w:r>
        <w:rPr/>
        <w:t>ⱴ</w:t>
      </w:r>
      <w:r>
        <w:rPr/>
        <w:t>ꍣ䦮쉥漪乏恾晉⮏</w:t>
      </w:r>
      <w:r>
        <w:rPr/>
        <w:t>ⰺ</w:t>
      </w:r>
      <w:r>
        <w:rPr/>
        <w:t>憩䧂⵷⹑믂뮏⫂⩆⪡ㅁ깩깲則㙊쉡敌䏂⑓㬯㉋䥭곎⑌뭹繗窣刴녣潓扆癉</w:t>
      </w:r>
      <w:r>
        <w:rPr/>
        <w:t>ꤹ</w:t>
      </w:r>
      <w:r>
        <w:rPr/>
        <w:t>扬㝾ꥹ뭤㡃愷</w:t>
      </w:r>
      <w:r>
        <w:rPr/>
        <w:t>ꕤ</w:t>
      </w:r>
      <w:r>
        <w:rPr/>
        <w:t>啢쉧</w:t>
      </w:r>
      <w:r>
        <w:rPr/>
        <w:t>ꕇ</w:t>
      </w:r>
      <w:r>
        <w:rPr/>
        <w:t>湰㡊ꅬ</w:t>
      </w:r>
      <w:r>
        <w:rPr/>
        <w:t>ꕆ</w:t>
      </w:r>
      <w:r>
        <w:rPr/>
        <w:t>べ쉊匰吵슣쉌䧂䫍嘫买㍀㛂潯겱㦏挣拂䕘♸ㅳ焬䉖Ⓝ恳츤㠦㌫쉌⫂泂䋂䫂痂顯쉷潅摡潶숦塢甤绂桉쉐⽅㭍䑥敤㤣摔愊㑾偯䤤쉘硹㡤村懂乏ず䁏敫漲转䫃楗㝭</w:t>
      </w:r>
      <w:r>
        <w:rPr/>
        <w:t>⠦</w:t>
      </w:r>
      <w:r>
        <w:rPr/>
        <w:t>㭏⩎⨤쉰깍뾱繉硌橳⛂䕧瘦疣伴煆縹轡漰䱊帤ꅦ⮱兑숨䱓凂㜶乧漥⩤</w:t>
      </w:r>
      <w:r>
        <w:rPr/>
        <w:t>ⵯ</w:t>
      </w:r>
      <w:r>
        <w:rPr/>
        <w:t>⽘</w:t>
      </w:r>
      <w:r>
        <w:rPr/>
        <w:t>ⱒ</w:t>
      </w:r>
      <w:r>
        <w:rPr/>
        <w:t>䌪潖쉪뭯䍬쵢쉵쉖⬫녙柂䵋숱㑟埂浏毂⫂汘쉃潏䅪噰䬵揂ㅃ⌥眰堻⹐칏利恕䁌㤭䥷묮珂椳濃ꥨ뭄戶⦿⤻묺牧折놘䡯塅灧汯噺␸</w:t>
      </w:r>
      <w:r>
        <w:rPr/>
        <w:t>⡖⪵</w:t>
      </w:r>
      <w:r>
        <w:rPr/>
        <w:t>墡癈쉫愪ꥢ䕍唺ォ⫂幙恎幍獣䅴䫂繆璵平땣稲쉲兓䘥⹖㴷ꅳ䞿㌨垻敬㠶幧楆捎쉕쉁繎楗</w:t>
      </w:r>
      <w:r>
        <w:rPr/>
        <w:t>ꕳ</w:t>
      </w:r>
      <w:r>
        <w:rPr/>
        <w:t>㥕䳂故帵⍠浟䕸숴㤬⫃嘣⦬睫硰焴䥉쉉쵗䟂畷</w:t>
      </w:r>
      <w:r>
        <w:rPr/>
        <w:t>ꖏ</w:t>
      </w:r>
      <w:r>
        <w:rPr/>
        <w:t>㥉</w:t>
      </w:r>
      <w:r>
        <w:rPr/>
        <w:t>ⷂ</w:t>
      </w:r>
      <w:r>
        <w:rPr/>
        <w:t>亮썷䥗땾䥍⵲妡㙃䡌⑟䜹㭇⽲╹兗㐳뭁ぅ儺䀭㬯ꌥ⍪⼪琸㶵</w:t>
      </w:r>
      <w:r>
        <w:rPr/>
        <w:t>⡀</w:t>
      </w:r>
      <w:r>
        <w:rPr/>
        <w:t>棂杕祘</w:t>
      </w:r>
      <w:r>
        <w:rPr/>
        <w:t>ꤱ</w:t>
      </w:r>
      <w:r>
        <w:rPr/>
        <w:t>썥㭃癣㵢⨩⯂㭫㕄</w:t>
      </w:r>
      <w:r>
        <w:rPr/>
        <w:t>ꖩ</w:t>
      </w:r>
      <w:r>
        <w:rPr/>
        <w:t>숱摋瑓獏숪⤨棂奁쉧䥃汤撻庩⥅☸爤㝡⩧㴱䃂田櫂쉍圶嗂愥⹑쉕泂䌤刣㥍渺皮塅⩾깳쉈轓⩡㉞쉤㧂晳♨㍦⽺䢿㴤晃栵⧂䇃</w:t>
      </w:r>
      <w:r>
        <w:rPr/>
        <w:t>ꦡ</w:t>
      </w:r>
      <w:r>
        <w:rPr/>
        <w:t>湢圭䵐㝃牶네땢唴</w:t>
      </w:r>
      <w:r>
        <w:rPr/>
        <w:t>꧂</w:t>
      </w:r>
      <w:r>
        <w:rPr/>
        <w:t>桚쵔</w:t>
      </w:r>
      <w:r>
        <w:rPr/>
        <w:t>⣂</w:t>
      </w:r>
      <w:r>
        <w:rPr/>
        <w:t>畸䍸扳灕㝭ꍇ樰갫䤸㦮쉖뽭撵瞻칔䑎呱㒘哂㩋䭘䱪쉟佺⫂ㆱ䚮ㅴ딻䑏썦晨䑪⏍쵙幆塭㙕슣泃⎮圲䂱습⬪杌㕵摗呉⧂礷</w:t>
      </w:r>
      <w:r>
        <w:rPr/>
        <w:t>ꕑ</w:t>
      </w:r>
      <w:r>
        <w:rPr/>
        <w:t>噕</w:t>
      </w:r>
      <w:r>
        <w:rPr/>
        <w:t>ⵠ</w:t>
      </w:r>
      <w:r>
        <w:rPr/>
        <w:t>싂⹷涵䈰</w:t>
      </w:r>
      <w:r>
        <w:rPr/>
        <w:t>ꥐ</w:t>
      </w:r>
      <w:r>
        <w:rPr/>
        <w:t>䞬祕</w:t>
      </w:r>
      <w:r>
        <w:rPr/>
        <w:t>ⱀ</w:t>
      </w:r>
      <w:r>
        <w:rPr/>
        <w:t>䳂⑮습녵</w:t>
      </w:r>
      <w:r>
        <w:rPr/>
        <w:t>꧂</w:t>
      </w:r>
      <w:r>
        <w:rPr/>
        <w:t>㭐⩣䡶䚥痂♭睓⨮슩坎␰矃攮ꅷ剢㈤傏</w:t>
      </w:r>
      <w:r>
        <w:rPr/>
        <w:t>꧂</w:t>
      </w:r>
      <w:r>
        <w:rPr/>
        <w:t>㒵⩲䥤潕㐣垮洳煔ꍙ칊ꄨ걒啈矂뇎䥯輣炵쉎썰㑇㵌숣甫塵⭶䩨싎繁☯囂晴歶兣⨣畞抩焯壂杹呒朱쉥㵪⍔䶘쉸⭯</w:t>
      </w:r>
      <w:r>
        <w:rPr/>
        <w:t>ⲥ</w:t>
      </w:r>
      <w:r>
        <w:rPr/>
        <w:t>揂䞱㒩湐㬹㩸潈愫㈬湎檵縰ꆮぬ樶쉘⥊⭉掘哂⽍硪깃땔ꥩ쉆繸癮堪</w:t>
      </w:r>
      <w:r>
        <w:rPr/>
        <w:t>ⰰ</w:t>
      </w:r>
      <w:r>
        <w:rPr/>
        <w:t>䰰⹏갲昴ꅘ婚쉊墏捞⧂㬫㕦◂杋䑳갶쌷䌭哂秂浌輤</w:t>
      </w:r>
      <w:r>
        <w:rPr/>
        <w:t>⠸⎮</w:t>
      </w:r>
      <w:r>
        <w:rPr/>
        <w:t>쎣〩づ숬係믂睒</w:t>
      </w:r>
      <w:r>
        <w:rPr/>
        <w:t>ꕯ⨪</w:t>
      </w:r>
      <w:r>
        <w:rPr/>
        <w:t>ꍲ昣獾⍑㘦噏㡷䭆㵍⏂䪮칓桧䭊楞搫슏쉋숪䥧怱╩춘桉캏飂꺘傥轃湉㕖䄯轘땤参ꅧ䁺췂</w:t>
      </w:r>
      <w:r>
        <w:rPr/>
        <w:t>ꤊ</w:t>
      </w:r>
      <w:r>
        <w:rPr/>
        <w:t>䌵㝳㧂敌眩땲䪩㌹獹숱漲顺御䕸⩒䡥剢硺入䜶䩠彫㭂泂㑉쉎織⾱䫂ㅏ朥쉖毂㓂㬱슿땷佡歾⴯犩樱湎橆뽏燎洯㚬⬫䍗♥⽶쉄煘㙍坕癔凃㩘⤹窩埂㵸凂㠯♙平⩯涣矂癞冱タ䥺䝣搳曂倹爫楩痎ꥨ剩䅅洩䐯瑰撥␷恣痂☺硖㐮䁫夵</w:t>
      </w:r>
      <w:r>
        <w:rPr/>
        <w:t>ꤹ</w:t>
      </w:r>
      <w:r>
        <w:rPr/>
        <w:t>䉇뼨䬲潓旍┯</w:t>
      </w:r>
      <w:r>
        <w:rPr/>
        <w:t>ⵆ⍺♋</w:t>
      </w:r>
      <w:r>
        <w:rPr/>
        <w:t>场塖㴬兙㔦䁺䩳䍤㝵轂徻♅녟牘䱁味㔩㴽橂䕬</w:t>
      </w:r>
      <w:r>
        <w:rPr/>
        <w:t>ⱄ⤽</w:t>
      </w:r>
      <w:r>
        <w:rPr/>
        <w:t>棂녂䈨싂숮庿堦뗂뭺優䑒㝹坙媵慷㈹깸㉍쉥⽥⥐</w:t>
      </w:r>
      <w:r>
        <w:rPr/>
        <w:t>ⰷ</w:t>
      </w:r>
      <w:r>
        <w:rPr/>
        <w:t>泂啬㵏䷂兂摊䙏幆</w:t>
      </w:r>
      <w:r>
        <w:rPr/>
        <w:t>⡸</w:t>
      </w:r>
      <w:r>
        <w:rPr/>
        <w:t>朣꺻䏂㍪㝯⎵ヂ捣뽖뭀䊣弪佞䴪⭤쉭⽌塑励参ꍹ猩녀偏顦⭱ㄶ녁⫂쉹䵠煫䌩뽫</w:t>
      </w:r>
      <w:r>
        <w:rPr/>
        <w:t>ꦡ</w:t>
      </w:r>
      <w:r>
        <w:rPr/>
        <w:t>땃쉑䰶䑅㡁㡀煔杢煦㬻䁗츽싃ふꍸ슏⸸䀶灴栽挩⽋火숩⥱戣㤫颏浪뽷쵵弬䱯쉏◂뿂䍘땏ㅴ㠦⥞恨愽</w:t>
      </w:r>
      <w:r>
        <w:rPr/>
        <w:t>⢡</w:t>
      </w:r>
      <w:r>
        <w:rPr/>
        <w:t>ꗂ</w:t>
      </w:r>
      <w:r>
        <w:rPr/>
        <w:t>御冿⚣ꌫ强䚡㭄㮿呰뼣</w:t>
      </w:r>
      <w:r>
        <w:rPr/>
        <w:t>ꔫ</w:t>
      </w:r>
      <w:r>
        <w:rPr/>
        <w:t>灱摩湂㉎춣犱숺玥熩쉌䰹垡剈哂偲㍇⺣飂祟抮슿⩢䙞숯</w:t>
      </w:r>
      <w:r>
        <w:rPr/>
        <w:t>Ⱚ</w:t>
      </w:r>
      <w:r>
        <w:rPr/>
        <w:t>兀橙憵穟</w:t>
      </w:r>
      <w:r>
        <w:rPr/>
        <w:t>ⶱꤻ</w:t>
      </w:r>
      <w:r>
        <w:rPr/>
        <w:t>뮿땎⨷䤱ꥹ充㎏숭㐲䌵⭙㙮冱넪慯喥䶮</w:t>
      </w:r>
      <w:r>
        <w:rPr/>
        <w:t>⡕</w:t>
      </w:r>
      <w:r>
        <w:rPr/>
        <w:t>떏슩䭐쉞쉑䲘晚呭璮숯숤䰱䥞瑒═⥙䛂珂楰⹕깴쉨숥末㠽吨슥䵞轗⫂佭帤係䵳縳♾痂灹繰硄㙂ꥩ敖㗂⩨堫䡄</w:t>
      </w:r>
      <w:r>
        <w:rPr/>
        <w:t>Ⳃ</w:t>
      </w:r>
      <w:r>
        <w:rPr/>
        <w:t>쉯佢걟浥仂顇쌦噓츮牾⬴丮䝵凂噚㚡瑦穣㥄䅙八䁑帲숽⥖⑚컃䕦凂強晦</w:t>
      </w:r>
      <w:r>
        <w:rPr/>
        <w:t>⠽</w:t>
      </w:r>
      <w:r>
        <w:rPr/>
        <w:t>ꦩ</w:t>
      </w:r>
      <w:r>
        <w:rPr/>
        <w:t>㩮䞿硊搯穧㍖뭏願杯撻呢⥇㊱㯎纡䟂㑁栨䉌</w:t>
      </w:r>
      <w:r>
        <w:rPr/>
        <w:t>ⰺ</w:t>
      </w:r>
      <w:r>
        <w:rPr/>
        <w:t>瘽塊摂畄捯갷칑䍅轨긷湑☳稹녒瑆䙈ꅺ刻㕆쉵乀숫欺睷偭쉇潲췂攲散숵䩏쉸</w:t>
      </w:r>
      <w:r>
        <w:rPr/>
        <w:t>⡊</w:t>
      </w:r>
      <w:r>
        <w:rPr/>
        <w:t>噯䴱畂妵ꍁ槂䆬歈⧂깲숽䔤䵩⭒ꍉ䯂䍔㏍뽓◂䓂䙶䕨</w:t>
      </w:r>
      <w:r>
        <w:rPr/>
        <w:t>Ⱜ</w:t>
      </w:r>
      <w:r>
        <w:rPr/>
        <w:t>殣㜪뭩睟㊵䑶窩睇ꥢ癈䅘䍵猥䝥㔽䅑뭣汞浆奵硗쵥</w:t>
      </w:r>
      <w:r>
        <w:rPr/>
        <w:t>ꥌ</w:t>
      </w:r>
      <w:r>
        <w:rPr/>
        <w:t>捵뽺쉏썉欷弦丷ㄴ坁숩剬㉱ꇂ慷瘶兣䡀睢㌦쉦㝌</w:t>
      </w:r>
      <w:r>
        <w:rPr/>
        <w:t>꧂꥖</w:t>
      </w:r>
      <w:r>
        <w:rPr/>
        <w:t>칲䭋뗂싎㵚㢩畯䠊涻䝯䳂媘恌䱒㕆䜭녅晔㭄獦䜷ㅲ頹偁哂⑆堮幫㵅⻍彪⎣⧂湶湲潒㕹彗⸵♯煇扌긴쉉䀵種㆘乙獨栣䬶䤷뗂㭧⭕浮㥳䏂㍧䌮神啰吥卷딷⪿槂䟂뇂㡉ꥡ㇂㕕吸ㅔ䝷㭖</w:t>
      </w:r>
      <w:r>
        <w:rPr/>
        <w:t>⣍꥚</w:t>
      </w:r>
      <w:r>
        <w:rPr/>
        <w:t>䭠欷浕䴺恉祃晀䠸캱㦬硂ꏂ䨤愥䒡⮏칎㵃⽉ꥧ匤䱵</w:t>
      </w:r>
      <w:r>
        <w:rPr/>
        <w:t>ⲿ</w:t>
      </w:r>
      <w:r>
        <w:rPr/>
        <w:t>䅍䵓倶偔䚮竎穙梥焴媥輥㛎灔灱</w:t>
      </w:r>
      <w:r>
        <w:rPr/>
        <w:t>ⱡ☰</w:t>
      </w:r>
      <w:r>
        <w:rPr/>
        <w:t>恏쵎漪畯久厥刷坐㩶슻㈶㥣⹫⵶⥲戱漻⫂╟㮣敁末亩䩰癭썾⩤</w:t>
      </w:r>
      <w:r>
        <w:rPr/>
        <w:t>ꥆ</w:t>
      </w:r>
      <w:r>
        <w:rPr/>
        <w:t>縱㋂㭌ꄪ♾幌䷂뮩䚣敳</w:t>
      </w:r>
      <w:r>
        <w:rPr/>
        <w:t>ꦣ</w:t>
      </w:r>
      <w:r>
        <w:rPr/>
        <w:t>쉎꥔⨶浐뗂Ⓕ琫䕹뼴奩땺쉃</w:t>
      </w:r>
      <w:r>
        <w:rPr/>
        <w:t>ꖻ</w:t>
      </w:r>
      <w:r>
        <w:rPr/>
        <w:t>頽⹑婍堤⭫楬숨슣䩙折䆻쉕䨦恃〷䮮ヂ⑕礪汔祺淂⽑⽓䑨ㅳ灈쉑</w:t>
      </w:r>
      <w:r>
        <w:rPr/>
        <w:t>ⴹ</w:t>
      </w:r>
      <w:r>
        <w:rPr/>
        <w:t>ꥥ怱厏슩瀦䄹슣⭌념洺뽭⸸迂쵺㨻慾爦ギ㍦壂帨勂뮮圱⩱甩ㆮ⩷ꅔ䎩췎さ䱓⩯啱㝒稹欥뿂</w:t>
      </w:r>
      <w:r>
        <w:rPr/>
        <w:t>ꕄ</w:t>
      </w:r>
      <w:r>
        <w:rPr/>
        <w:t>兂㵑싂㝖뭾䓂器⽇幸八⍙⸪潑灘</w:t>
      </w:r>
      <w:r>
        <w:rPr/>
        <w:t>꧂</w:t>
      </w:r>
      <w:r>
        <w:rPr/>
        <w:t>䍃쉇㗎恰⑊⩷摖ꥢ猷뿂㑗쉱彤㘹</w:t>
      </w:r>
      <w:r>
        <w:rPr/>
        <w:t>꧂</w:t>
      </w:r>
      <w:r>
        <w:rPr/>
        <w:t>時ꌱ昤婵呓佩</w:t>
      </w:r>
      <w:r>
        <w:rPr/>
        <w:t>ⶩ</w:t>
      </w:r>
      <w:r>
        <w:rPr/>
        <w:t>歩숽칾숶㡢⩂㭙扣뇂汦轑仂⩴磂☬㓍곂깡玏</w:t>
      </w:r>
      <w:r>
        <w:rPr/>
        <w:t>Ⱨ</w:t>
      </w:r>
      <w:r>
        <w:rPr/>
        <w:t>녭췂⭪祍꧎㞣圵쉚獔畮ꍦ摲批뽱轤浙딮硷剉ꄺ呏┣奁쉹⮬獑⽂䃍破祎㔫㝷㉆段뽊숲捌獁䁫牱嫂ぃ㝩㉉칌⍥欰</w:t>
      </w:r>
      <w:r>
        <w:rPr/>
        <w:t>ꤴ</w:t>
      </w:r>
      <w:r>
        <w:rPr/>
        <w:t>奣숥琯扳曍⍓煸景序䝯兌㠤㋎䳎仂䉪⩐㩀⺣䉧楖ㅔ숪㮩乶坧</w:t>
      </w:r>
      <w:r>
        <w:rPr/>
        <w:t>⡳</w:t>
      </w:r>
      <w:r>
        <w:rPr/>
        <w:t>⻂묱䅋斣坟〣㐪䢮䑉꥖偨䝇녙愨㪱輬⍟䝪䤳䁑浴槂뼩싂扊⤶䅁匭伸匴䠪潲</w:t>
      </w:r>
      <w:r>
        <w:rPr/>
        <w:t>⠭</w:t>
      </w:r>
      <w:r>
        <w:rPr/>
        <w:t>䈺獩彪슩</w:t>
      </w:r>
      <w:r>
        <w:rPr/>
        <w:t>ꥍ</w:t>
      </w:r>
      <w:r>
        <w:rPr/>
        <w:t>痂</w:t>
      </w:r>
      <w:r>
        <w:rPr/>
        <w:t>⡍</w:t>
      </w:r>
      <w:r>
        <w:rPr/>
        <w:t>祡쉑机畫캣扦椹㵧呑䕑爻碱쉷啃顐盂橈꺏㠰뾘㝹⫂㛂洩쉌䄻㨫埂䣂煰㝸吻硨枬廍係埂戻⼬杅</w:t>
      </w:r>
      <w:r>
        <w:rPr/>
        <w:t>ⵄ</w:t>
      </w:r>
      <w:r>
        <w:rPr/>
        <w:t>柂⩤ㅂ싂幱⭀</w:t>
      </w:r>
      <w:r>
        <w:rPr/>
        <w:t>ⷂ</w:t>
      </w:r>
      <w:r>
        <w:rPr/>
        <w:t>嚵幦ꏂ滍쉶愤滂煭뇃祬湡兺燎숰㒩恵硊⥐㝔啤㡫恐깶⩒䔤吥㝠㑒灑䵤敊䵫껂䔥쉺䈱䟂놥꥗睌縻숤犵㡅䵨敚쵢稰仂䏂䓂禩쉲땭倣橍싂呤깵䅰</w:t>
      </w:r>
      <w:r>
        <w:rPr/>
        <w:t>ꤊ</w:t>
      </w:r>
      <w:r>
        <w:rPr/>
        <w:t>㌣浍⑲繗뽮㦮䱏撩</w:t>
      </w:r>
      <w:r>
        <w:rPr/>
        <w:t>ꥈ</w:t>
      </w:r>
      <w:r>
        <w:rPr/>
        <w:t>攨ꎘ䔻㨫쉁猻ㅑ</w:t>
      </w:r>
      <w:r>
        <w:rPr/>
        <w:t>⡖</w:t>
      </w:r>
      <w:r>
        <w:rPr/>
        <w:t>쉐쉾幔夶넭䍐煋⑍勂쉆獍</w:t>
      </w:r>
      <w:r>
        <w:rPr/>
        <w:t>꤯</w:t>
      </w:r>
      <w:r>
        <w:rPr/>
        <w:t>쉦丹歩☭椻䈨㨨⩫矂壃瞿썴ㅭ숱幤浃⑾쉩媵♘穾倫䘲頵䕰䕮喬䅓썃싂春</w:t>
      </w:r>
      <w:r>
        <w:rPr/>
        <w:t>ⱆ</w:t>
      </w:r>
      <w:r>
        <w:rPr/>
        <w:t>䵰弱쉤쉌所捚쉒䝥亏䑦ꆘ俎瑸썢칭</w:t>
      </w:r>
      <w:r>
        <w:rPr/>
        <w:t>ⷂ</w:t>
      </w:r>
      <w:r>
        <w:rPr/>
        <w:t>瑫쵙愳䙰縭⨲♇갲䏂⭘쉋䂮轍弪ꅄ湕</w:t>
      </w:r>
      <w:r>
        <w:rPr/>
        <w:t>ⱍ</w:t>
      </w:r>
      <w:r>
        <w:rPr/>
        <w:t>呁녲願㑔タ⸴㭑晑卟쉱㉓頹䤮</w:t>
      </w:r>
      <w:r>
        <w:rPr/>
        <w:t>ⵁ</w:t>
      </w:r>
      <w:r>
        <w:rPr/>
        <w:t>䁆庵㦡你傏䁺捌垻䕄䵲䅤杇</w:t>
      </w:r>
      <w:r>
        <w:rPr/>
        <w:t>ⵗ</w:t>
      </w:r>
      <w:r>
        <w:rPr/>
        <w:t>싂げ歈슱桴㶏</w:t>
      </w:r>
      <w:r>
        <w:rPr/>
        <w:t>Ⳃ</w:t>
      </w:r>
      <w:r>
        <w:rPr/>
        <w:t>뼬䭆䝒⻂㨳䃂⾻⒡㙪㉱갪痂琺兒㡉⎬奭숪の⼮쌤⼸儫坆ꥠ⭱栬Ⓧ㭐쉤杶⨣㔬塬쉭ꅡ捥뽘剙慔뭡⪩侱</w:t>
      </w:r>
      <w:r>
        <w:rPr/>
        <w:t>ⰵ</w:t>
      </w:r>
      <w:r>
        <w:rPr/>
        <w:t>顐煊쉺䩁哂偕䵄栭灴</w:t>
      </w:r>
      <w:r>
        <w:rPr/>
        <w:t>ⷎ</w:t>
      </w:r>
      <w:r>
        <w:rPr/>
        <w:t>壂䉙⩥幅橊☻쉐畤</w:t>
      </w:r>
      <w:r>
        <w:rPr/>
        <w:t>⢩</w:t>
      </w:r>
      <w:r>
        <w:rPr/>
        <w:t>㘷泂㑺枱⦵쉂␥䅈䒬</w:t>
      </w:r>
      <w:r>
        <w:rPr/>
        <w:t>ꥑ</w:t>
      </w:r>
      <w:r>
        <w:rPr/>
        <w:t>报剹ꥬ并祁皵弹㍶쉠䠪⹗繴琯䥾ꥠꇂ⭰⩌檡湡</w:t>
      </w:r>
      <w:r>
        <w:rPr/>
        <w:t>ꤦ</w:t>
      </w:r>
      <w:r>
        <w:rPr/>
        <w:t>昪╎⪥☶椫矂渰繭捱쉊㭌熮쉍縻恄⍈ꍳ쉥䈩硉ㄦ焫瓂</w:t>
      </w:r>
      <w:r>
        <w:rPr/>
        <w:t>⡍</w:t>
      </w:r>
      <w:r>
        <w:rPr/>
        <w:t>呾繳쵩</w:t>
      </w:r>
      <w:r>
        <w:rPr/>
        <w:t>ⵒ</w:t>
      </w:r>
      <w:r>
        <w:rPr/>
        <w:t>㑩㙫け匩뭨㉓䂩</w:t>
      </w:r>
      <w:r>
        <w:rPr/>
        <w:t>ⲱ</w:t>
      </w:r>
      <w:r>
        <w:rPr/>
        <w:t>徘䴯쉷欲疩㍑㦿坺㠶䥑뼰⸹䅚䥷灒깰椳晒䅑剑㎵歓猲䒡㜤ㅡ払柂</w:t>
      </w:r>
      <w:r>
        <w:rPr/>
        <w:t>ⱷ</w:t>
      </w:r>
      <w:r>
        <w:rPr/>
        <w:t>佒㠩䶣䵁场╆ネ睎乢䑞뇂⛃뭕䠴⩫⭵繦㑬䝸䴶牦浇斣⬰滍</w:t>
      </w:r>
      <w:r>
        <w:rPr/>
        <w:t>ꕫ</w:t>
      </w:r>
      <w:r>
        <w:rPr/>
        <w:t>卓湺癈꧎㭢桬ꆻ␦媩ꅪ秂䄱⾵땃㧂瑬㭓儫涡땺睞兂頱倪奈㞩溻ꍘ⸲뇂♬⦥⧂䂱⬣␨㭃땙싂⯂椬偱䥪歫㈱䡖숭楱喡偘⪏䎘ꥫ犣灋㡧氩颡⭹숪檮堨☣⑂䓂㕂吪쉔牭뽲㕳═䥶䉟䍪ꄦ숪ꥳ䝟墻瑣兔偭剆幃숤㥉戴㩾埂㍭</w:t>
      </w:r>
      <w:r>
        <w:rPr/>
        <w:t>⡎</w:t>
      </w:r>
      <w:r>
        <w:rPr/>
        <w:t>唰쉤湟무打ꏂ⥨䏂剃堳弲汀獰䀪串炱䢵숵䪥☺⨣㬣燂穬繪Ⓜ扸⹑恢告繋歞쉒녲썡䌱弨⵩뾻嘨䶩</w:t>
      </w:r>
      <w:r>
        <w:rPr/>
        <w:t>⡔</w:t>
      </w:r>
      <w:r>
        <w:rPr/>
        <w:t>ⵓ</w:t>
      </w:r>
      <w:r>
        <w:rPr/>
        <w:t>囂祱捖獖㉧焲繂轹</w:t>
      </w:r>
      <w:r>
        <w:rPr/>
        <w:t>ⱄ</w:t>
      </w:r>
      <w:r>
        <w:rPr/>
        <w:t>娯硁杢숱慦┳䰰愵並숫䥄顎璘㑪琲䤪樤⑂㪵싂⫎捙䊻䘩敀꥔攲</w:t>
      </w:r>
      <w:r>
        <w:rPr/>
        <w:t>ꔽ</w:t>
      </w:r>
      <w:r>
        <w:rPr/>
        <w:t>瑙ꅱ䎣</w:t>
      </w:r>
      <w:r>
        <w:rPr/>
        <w:t>ⴺ</w:t>
      </w:r>
      <w:r>
        <w:rPr/>
        <w:t>獹</w:t>
      </w:r>
      <w:r>
        <w:rPr/>
        <w:t>ꤳ</w:t>
      </w:r>
      <w:r>
        <w:rPr/>
        <w:t>炬ꍭ涵⑤䭦㭲啘쉺㡸䵑丣顊浆㑖塟庩欴慃췂磂딊쉐橩焹煓㜳䩂䷃婺䱐</w:t>
      </w:r>
      <w:r>
        <w:rPr/>
        <w:t>ꤳ</w:t>
      </w:r>
      <w:r>
        <w:rPr/>
        <w:t>敦</w:t>
      </w:r>
      <w:r>
        <w:rPr/>
        <w:t>ꕂ⑰</w:t>
      </w:r>
      <w:r>
        <w:rPr/>
        <w:t>挪浧쉺姂坒⑉桙㩚〤䝄㠪佺쉂싂쏂⨤刪晲爫婰顢⩬㉘捬⺿촻뽾嘦嘥쌯圶㡈╺⽯㭊猽숯顈慐挭㵤䪣싂ꇂ渴輩顧</w:t>
      </w:r>
      <w:r>
        <w:rPr/>
        <w:t>꤫</w:t>
      </w:r>
      <w:r>
        <w:rPr/>
        <w:t>婬つ㪻松瑟画瞩㍠洱熏煣棂漯슩</w:t>
      </w:r>
      <w:r>
        <w:rPr/>
        <w:t>ⷂ</w:t>
      </w:r>
      <w:r>
        <w:rPr/>
        <w:t>升䯂匰</w:t>
      </w:r>
      <w:r>
        <w:rPr/>
        <w:t>⡚</w:t>
      </w:r>
      <w:r>
        <w:rPr/>
        <w:t>ꦣ</w:t>
      </w:r>
      <w:r>
        <w:rPr/>
        <w:t>嫂䑳㵑慈捑摏⍒쉒ꥣ儬䏍깈䵏涿渳煖た춱〈뭞╧⨽敩恚搷㑗ァ㢥癴䭣䴨䱖ꥹ桞⹷彂䧂硑癪淂欰딷⺏秂晞길╇◂ꍵ堲</w:t>
      </w:r>
      <w:r>
        <w:rPr/>
        <w:t>꧂</w:t>
      </w:r>
      <w:r>
        <w:rPr/>
        <w:t>쉮㒡䱊堷積쉭꺮権컂牪䮥䭾넬숮쉥뮻⤣丯晟䜻䑷⺬䦏凂㇂㥕䁲☪歲湉癔쉋꺱⨱㤣㑳仂䡊</w:t>
      </w:r>
      <w:r>
        <w:rPr/>
        <w:t>⡳◂</w:t>
      </w:r>
      <w:r>
        <w:rPr/>
        <w:t>쏂枻媻挤彦匴告딬㩱倽婳嫂墩祘</w:t>
      </w:r>
      <w:r>
        <w:rPr/>
        <w:t>Ɫ</w:t>
      </w:r>
      <w:r>
        <w:rPr/>
        <w:t>䝑䓂녠敫㗂照</w:t>
      </w:r>
      <w:r>
        <w:rPr/>
        <w:t>⡀</w:t>
      </w:r>
      <w:r>
        <w:rPr/>
        <w:t>〸긮놮숻歔凂슡䞿扵㭇㘫㖻嘷⎩澿椻䜤渣</w:t>
      </w:r>
      <w:r>
        <w:rPr/>
        <w:t>Ⱔ</w:t>
      </w:r>
      <w:r>
        <w:rPr/>
        <w:t>싂숫⭞딬㌣顈뭉딪⥗㦘녎穰</w:t>
      </w:r>
      <w:r>
        <w:rPr/>
        <w:t>ⵚ</w:t>
      </w:r>
      <w:r>
        <w:rPr/>
        <w:t>渻李剏ꥷ婡恗欫樭䔭㛂䅔彩呵慸ぢ䅬걑갵䲡⽏唺䥃婵椣Ⓜ戴㪻</w:t>
      </w:r>
      <w:r>
        <w:rPr/>
        <w:t>ꥃ</w:t>
      </w:r>
      <w:r>
        <w:rPr/>
        <w:t>昶츺</w:t>
      </w:r>
      <w:r>
        <w:rPr/>
        <w:t>ꕱ④</w:t>
      </w:r>
      <w:r>
        <w:rPr/>
        <w:t>㡅쉕⥈쌸䕒灓쉔㉕쵕嘪⼸颩싂숱♴厱檿ぶ</w:t>
      </w:r>
      <w:r>
        <w:rPr/>
        <w:t>Ⱓ</w:t>
      </w:r>
      <w:r>
        <w:rPr/>
        <w:t>硹숪幊땺싂䭋礹⩨</w:t>
      </w:r>
      <w:r>
        <w:rPr/>
        <w:t>꤬</w:t>
      </w:r>
      <w:r>
        <w:rPr/>
        <w:t>⼵㑐浈搷ㆬ渨瓂䏃浭別浥슻䭣슥瀲线参♲愭ꄭ쵀년疩숤䘴祠潢네싂䠮浢ヂ㭥ꎩ創⍁㑶</w:t>
      </w:r>
      <w:r>
        <w:rPr/>
        <w:t>ꔲ</w:t>
      </w:r>
      <w:r>
        <w:rPr/>
        <w:t>噺否㵞뿂䪱㜦夽㠯</w:t>
      </w:r>
      <w:r>
        <w:rPr/>
        <w:t>Ⳏ</w:t>
      </w:r>
      <w:r>
        <w:rPr/>
        <w:t>떏䐳녾♯唴䗂䕥湴쉟煕彠쉹칓쉶偙䕁</w:t>
      </w:r>
      <w:r>
        <w:rPr/>
        <w:t>꤯</w:t>
      </w:r>
      <w:r>
        <w:rPr/>
        <w:t>眪㜹乕䧂▘䈵㓂幑䉾颵痂幠䧂뮡恋䙲塈Ⓜ欬䁆䘭䀫辩夤㘻䜽㡋놏</w:t>
      </w:r>
      <w:r>
        <w:rPr/>
        <w:t>⠻</w:t>
      </w:r>
      <w:r>
        <w:rPr/>
        <w:t>䀪⛃碡䙳頩潮㍂㋂겱甮䝀儻桠䡍珂㮡㛂㍤夰亩䜰轄䴩暿뗂㕪材묺㠥슩䕉㫂쉦쉑佰颿掩撡숯攻潧䉷洭䠭쉈걯⍎䡀슏䑡稤䩑긶㭏▩価⵾㊏쉱뇂縥汾㑩穲唹幷党칇歄⨩棂뽳칏睰싂䈣柂쉪嫂常漨煺捸쉹㑪塧祑伻吪囍䴥帪츷䫍焳쎵䉎ꅮ㡰敶傿䵧椸煎轰㫂</w:t>
      </w:r>
      <w:r>
        <w:rPr/>
        <w:t>ⱂ</w:t>
      </w:r>
      <w:r>
        <w:rPr/>
        <w:t>樫昣⥋</w:t>
      </w:r>
      <w:r>
        <w:rPr/>
        <w:t>ꤳ</w:t>
      </w:r>
      <w:r>
        <w:rPr/>
        <w:t>圣칔㪡旂쉳収</w:t>
      </w:r>
      <w:r>
        <w:rPr/>
        <w:t>ⴥ</w:t>
      </w:r>
      <w:r>
        <w:rPr/>
        <w:t>ꥴ㉗㭩䀹幘婕兏䴵汏㧂戮厡╵扢伊䡠佀싂彈쉕</w:t>
      </w:r>
      <w:r>
        <w:rPr/>
        <w:t>ꕊ</w:t>
      </w:r>
      <w:r>
        <w:rPr/>
        <w:t>䣂祐奒녪䡗싂ㄳ㍬捵䑂⩮㡃填䤣っ쉩噴灃노乺곂彲놵琨㜥┺敄呤⽃搽積숰武繱啀숬쉄䍾㵓Ⓜ厮슻쵪䑬⯃쉷瞻乧捌轺瀥漤䄯摇깇껂慭슥帥纱澻넭㜣轪牦噢〪⭂㐵㢮璣榡ꍟ♶敊牾摞匫幞㢩</w:t>
      </w:r>
      <w:r>
        <w:rPr/>
        <w:t>ꦡ</w:t>
      </w:r>
      <w:r>
        <w:rPr/>
        <w:t>珂夸⽸⩫䑍␤㙵쉈楡싂쉊囂㦻㢣㙐⭞栨␷</w:t>
      </w:r>
      <w:r>
        <w:rPr/>
        <w:t>ⱹ</w:t>
      </w:r>
      <w:r>
        <w:rPr/>
        <w:t>싂夫敾㕺漦桖咩十⛂坺긷녕兯皘㴮숽獀坃䒩䇎╌稷⒡種剤걹唵儯</w:t>
      </w:r>
      <w:r>
        <w:rPr/>
        <w:t>ⷂ</w:t>
      </w:r>
      <w:r>
        <w:rPr/>
        <w:t>㵨喡硎㑰呠攵숶ꥳ뿂歧砵칭牷坐櫍걓䊣㍹䉑總㢻㍯楏輻恌싂㴫帤칺单㔮⥠婐䰴堦땤ㅯ卂怷ꅂ</w:t>
      </w:r>
      <w:r>
        <w:rPr/>
        <w:t>ꤩ</w:t>
      </w:r>
      <w:r>
        <w:rPr/>
        <w:t>䜱</w:t>
      </w:r>
      <w:r>
        <w:rPr/>
        <w:t>⡋</w:t>
      </w:r>
      <w:r>
        <w:rPr/>
        <w:t>㨣싎╌⵷㭵竂숩奣뾩眨牎쵠瑕柂싃拂넨嘮枡⮱摵䆬썠仃⨫뽒塉㚘恏堨㯂</w:t>
      </w:r>
      <w:r>
        <w:rPr/>
        <w:t>⡅⪏</w:t>
      </w:r>
      <w:r>
        <w:rPr/>
        <w:t>㙊걶♙⨵牁䵢彞煕☴祳溣㵰</w:t>
      </w:r>
      <w:r>
        <w:rPr/>
        <w:t>ⱳ</w:t>
      </w:r>
      <w:r>
        <w:rPr/>
        <w:t>僂㈦숽㑫䑘</w:t>
      </w:r>
      <w:r>
        <w:rPr/>
        <w:t>ⱺ⩔</w:t>
      </w:r>
      <w:r>
        <w:rPr/>
        <w:t>䔣</w:t>
      </w:r>
      <w:r>
        <w:rPr/>
        <w:t>⡄</w:t>
      </w:r>
      <w:r>
        <w:rPr/>
        <w:t>쉏摎珂塩쉬◎䂩⼽䥅晾쉤</w:t>
      </w:r>
      <w:r>
        <w:rPr/>
        <w:t>ⵤ</w:t>
      </w:r>
      <w:r>
        <w:rPr/>
        <w:t>㥮懂氫쉉伣朸䱤盂灵쉫䋂䉨ㅪ㍙权숹犩뼤ㆱ⑇牡⴯쉎뽄쉣녭ꅒ木奇橀坪䕦暵⹢昨測</w:t>
      </w:r>
      <w:r>
        <w:rPr/>
        <w:t>⡬</w:t>
      </w:r>
      <w:r>
        <w:rPr/>
        <w:t>썾拂쉗</w:t>
      </w:r>
      <w:r>
        <w:rPr/>
        <w:t>꤭</w:t>
      </w:r>
      <w:r>
        <w:rPr/>
        <w:t>汾⩆䆩伹⧂䬪氭⫂䡈晋售桟슘㍄ꄦ</w:t>
      </w:r>
      <w:r>
        <w:rPr/>
        <w:t>Ⳃ</w:t>
      </w:r>
      <w:r>
        <w:rPr/>
        <w:t>䁩潔⽡氫䪥ㆩ䡟뭳櫍㩞ꥰ슣斱瞣䨷惂쉂偋䮻塏䰲㍵䬱䵇繘歏㌪ㅂ泂戸哂橷毎숶쉙䱒瓂啬⹵听싂ꄱ奎♶긳朴纣㟂숨까⌹爱戯㭎抣迂恶䛃䅘榬洳뼸㭹剱濂克䠥材㙡彄玱摰숽嘯楨쵌쵊祾睞䜨幉쌶潰숽싂䜦ꇂ氱绂吭⑈咥惍顠┺奲杷썎测䊩ꄨ夽⩃뽰숷쉶㦻</w:t>
      </w:r>
      <w:r>
        <w:rPr/>
        <w:t>Ⱜ</w:t>
      </w:r>
      <w:r>
        <w:rPr/>
        <w:t>ꅤけ怪</w:t>
      </w:r>
      <w:r>
        <w:rPr/>
        <w:t>꧂⭕</w:t>
      </w:r>
      <w:r>
        <w:rPr/>
        <w:t>恷䵃␤쉑</w:t>
      </w:r>
      <w:r>
        <w:rPr/>
        <w:t>⠱</w:t>
      </w:r>
      <w:r>
        <w:rPr/>
        <w:t>䍯樨⹘䍳싂䀯楓넺깇⌷㠱숯瑆㗂汵楬䄰쵔塄䠵睴䁧䩇⌴灺쉆橒纬朸浧쉈櫂瑏</w:t>
      </w:r>
      <w:r>
        <w:rPr/>
        <w:t>⡀</w:t>
      </w:r>
      <w:r>
        <w:rPr/>
        <w:t>儲㷎助쉏ꄺ㐲渭泎塱敥瘯쉩믂沩ꄵ⮏뮣┭</w:t>
      </w:r>
      <w:r>
        <w:rPr/>
        <w:t>ꖏ</w:t>
      </w:r>
      <w:r>
        <w:rPr/>
        <w:t>쉢숯湬奀♓健㝮</w:t>
      </w:r>
      <w:r>
        <w:rPr/>
        <w:t>ⱍ</w:t>
      </w:r>
      <w:r>
        <w:rPr/>
        <w:t>塰</w:t>
      </w:r>
      <w:r>
        <w:rPr/>
        <w:t>⣂</w:t>
      </w:r>
      <w:r>
        <w:rPr/>
        <w:t>䇂㥅┹採澮繏䘥嚿硎⨦㫂㌵깟瀴⥬ㅲ䕒쉩⑬걠産쉐楂䙐敌䁟怭潩㨊樱湁歑숳쉡橂溘숣㦿쉐壂㵾界칲</w:t>
      </w:r>
      <w:r>
        <w:rPr/>
        <w:t>⡉</w:t>
      </w:r>
      <w:r>
        <w:rPr/>
        <w:t>漺䥘歑숻⫂⹩婷幵吺献歷㩺は┬捸亱眭╸⹯녌挽妩䓂位乧䡓㌺㩡쉦䁨䳂玬숲♁㵭潨具䦬㡡䉪숮싂桃䕅긻싂顾㉰⧂</w:t>
      </w:r>
      <w:r>
        <w:rPr/>
        <w:t>ꥁ</w:t>
      </w:r>
      <w:r>
        <w:rPr/>
        <w:t>帤珂㴺㵵쉾洭㡾恴䅤猭⨭拍桍䰦⌲橹恥</w:t>
      </w:r>
      <w:r>
        <w:rPr/>
        <w:t>ꗂ╃</w:t>
      </w:r>
      <w:r>
        <w:rPr/>
        <w:t>䝆縣剮京㶏爫幊敐⫂丷单㘨ꥲ堣㦿玮庥汥㐦㭬愱썾땕ꅖ硸쉳</w:t>
      </w:r>
      <w:r>
        <w:rPr/>
        <w:t>⠳</w:t>
      </w:r>
      <w:r>
        <w:rPr/>
        <w:t>㜳깮䁆爺䵕坎쵎䍾䦣䷂晣煢쉾娷슏倱걷湷摋뽴瀫坪呔쉲睵쉴禱숰砲䋂㉄䚿䬶噀汷旎슩㩖珂轓⒩</w:t>
      </w:r>
      <w:r>
        <w:rPr/>
        <w:t>⡧</w:t>
      </w:r>
      <w:r>
        <w:rPr/>
        <w:t>㕢넽輥纬㵢炣⑷晎媻쵹⽁䁬</w:t>
      </w:r>
      <w:r>
        <w:rPr/>
        <w:t>Ⳃ</w:t>
      </w:r>
      <w:r>
        <w:rPr/>
        <w:t>㵐水凂涩</w:t>
      </w:r>
      <w:r>
        <w:rPr/>
        <w:t>ꦡ</w:t>
      </w:r>
      <w:r>
        <w:rPr/>
        <w:t>䙲堨㕹ꅃ䠺焴剨㐰쵀坧⸰䙵㌰敆敂灷㐪浩쉗쉕ꏍ㑑쵴⌱䧂♷싂㵫僂狃偤慸才䃂숬</w:t>
      </w:r>
      <w:r>
        <w:rPr/>
        <w:t>ꔽ</w:t>
      </w:r>
      <w:r>
        <w:rPr/>
        <w:t>婩䲏㐩榩䈴欥奐쵤椣忂捌捠㋂礪乒䥊夲䝧昪噘縶穰爪㙱</w:t>
      </w:r>
      <w:r>
        <w:rPr/>
        <w:t>⡨</w:t>
      </w:r>
      <w:r>
        <w:rPr/>
        <w:t>䏃廂⩋㕸㇍眶坡뽖쉂䭵敊넰僂摪숥싎卥猪싂숯升渴⍴橃뗍浺칦煘癲堦숺眵싍</w:t>
      </w:r>
      <w:r>
        <w:rPr/>
        <w:t>ꥑ</w:t>
      </w:r>
      <w:r>
        <w:rPr/>
        <w:t>轋恳猣뽬堪䄪⥶䙹唱塣潈乲秃歄䥟㑑兴싂顖㬸盂卯䵰剾弸치斩楦껂길淂辥</w:t>
      </w:r>
      <w:r>
        <w:rPr/>
        <w:t>ꥁ</w:t>
      </w:r>
      <w:r>
        <w:rPr/>
        <w:t>㶥쉮⭔琥〯穳欯绂橑晪浇哂廂</w:t>
      </w:r>
      <w:r>
        <w:rPr/>
        <w:t>Ȿ</w:t>
      </w:r>
      <w:r>
        <w:rPr/>
        <w:t>쉋瓂㨨䝭☽쉆⛂爵⩆㠮焽ぺ㥔竂넫縨杞</w:t>
      </w:r>
      <w:r>
        <w:rPr/>
        <w:t>ꕾ</w:t>
      </w:r>
      <w:r>
        <w:rPr/>
        <w:t>䕾䉹갵☩偂囂炬칥硐獒㴴╗汔剧煬㭲㛂䦏瀻⸽숪㤳䝣墿乱숥㑁畃柎妿⹟迂䬸␹煶捵䡉洭眪彏</w:t>
      </w:r>
      <w:r>
        <w:rPr/>
        <w:t>ꕥ</w:t>
      </w:r>
      <w:r>
        <w:rPr/>
        <w:t>塐䯍㙂䕥䱥歹参㊡浣丶쉁⯂伸</w:t>
      </w:r>
      <w:r>
        <w:rPr/>
        <w:t>ꤰ╲</w:t>
      </w:r>
      <w:r>
        <w:rPr/>
        <w:t>습数矂乧坶匮硘㨩恊쉲䗂烂걵斩⩲㈬䑈帳⭕쉺䇂仂ㅋ㍂䥆꥚䚿쉦剣꺣⼸桞呋棃녰渪䈯䍷瑔剒繅摄纱쉪揎囂杌</w:t>
      </w:r>
      <w:r>
        <w:rPr/>
        <w:t>ⷎ⬽</w:t>
      </w:r>
      <w:r>
        <w:rPr/>
        <w:t>䂘꧎偃㩊䬪妩癫뮣迂堻浀뾣䬪砯䝔쉭猽⥒歞䨱慐楃䨪区㭧幎㐴㧂砲焺涩剈撩湰椦唯潒䴽ꅢ摟硁땓</w:t>
      </w:r>
      <w:r>
        <w:rPr/>
        <w:t>ꤨ</w:t>
      </w:r>
      <w:r>
        <w:rPr/>
        <w:t>瓂㉙</w:t>
      </w:r>
      <w:r>
        <w:rPr/>
        <w:t>ꖩ</w:t>
      </w:r>
      <w:r>
        <w:rPr/>
        <w:t>漥卑쉨悵幨딪뿂枣쉊䶿㧂硣</w:t>
      </w:r>
      <w:r>
        <w:rPr/>
        <w:t>ꥁ⴪</w:t>
      </w:r>
      <w:r>
        <w:rPr/>
        <w:t>卩歅⌨繙Ⓜ숴䑕껂畑䗂珂䩭坃⌥頹쌊婎䄥汯䟂䆿⑟컂䄶䅉뽁砯桥⭳䗂䑕⭺畐瘻楡㭫猹潱幠䪮칡</w:t>
      </w:r>
      <w:r>
        <w:rPr/>
        <w:t>ⱇ</w:t>
      </w:r>
      <w:r>
        <w:rPr/>
        <w:t>䝍쉹熮濂氺穨␨桕㑴灱睌䟂숳숱城器숪参挰㈺砱䢩뼵娹슥녀쵟㕡䞩䜸숻㋂쉮슣坧숪煺⥢橍䜴䀵嚵䶱に䜽汧ꌮ坞乥㑮䀺䈹慶搸淎䚥䭋긺飂싍彮彋桸楬㤻塈獉嘬䑇ꍯ䍄縬睚쉪㘦檵嗂뭰숲뽩丶㜰䜬ꍥ摕彞㕁牣祪㐶䭑䘲⯍徻쉐컂숸愯扈쉣㩳䎩</w:t>
      </w:r>
      <w:r>
        <w:rPr/>
        <w:t>ꕖ</w:t>
      </w:r>
      <w:r>
        <w:rPr/>
        <w:t>㋂㌴⩆</w:t>
      </w:r>
      <w:r>
        <w:rPr/>
        <w:t>Ⳃ</w:t>
      </w:r>
      <w:r>
        <w:rPr/>
        <w:t>쉫</w:t>
      </w:r>
      <w:r>
        <w:rPr/>
        <w:t>Ⱬ</w:t>
      </w:r>
      <w:r>
        <w:rPr/>
        <w:t>柂桉ꍟ㒣묲祣쉘平뮿坲⑊樳商洦촱</w:t>
      </w:r>
      <w:r>
        <w:rPr/>
        <w:t>ꥋ</w:t>
      </w:r>
      <w:r>
        <w:rPr/>
        <w:t>쉵䀲</w:t>
      </w:r>
      <w:r>
        <w:rPr/>
        <w:t>ꤷ</w:t>
      </w:r>
      <w:r>
        <w:rPr/>
        <w:t>쉐숪☪쎮숻䔫⩇</w:t>
      </w:r>
      <w:r>
        <w:rPr/>
        <w:t>⠯</w:t>
      </w:r>
      <w:r>
        <w:rPr/>
        <w:t>쉆塃⼳㩶쉳⬱轀⌭扭䠽뽟㙲쉍湧㐲磎扮睘穯㉲摄䅵⶿哎뇂㴺㩇ꌯ祋䮡슥塘슱쉗습睯汃</w:t>
      </w:r>
      <w:r>
        <w:rPr/>
        <w:t>ꤪ</w:t>
      </w:r>
      <w:r>
        <w:rPr/>
        <w:t>牠䘭츮癹㋂䠭쌺쉓灶歘桾琩䒩㚻湴睋녒嘬楊쉹땣쏂䡡獧⦬쉳圻禥幣⑇拂頶䥅䉄爸嘬⹯颮佣䍲숩땦歮썬弭扦桦⺱ㅧ抏떥䅌噧</w:t>
      </w:r>
      <w:r>
        <w:rPr/>
        <w:t>ⴸ</w:t>
      </w:r>
      <w:r>
        <w:rPr/>
        <w:t>喏㍷</w:t>
      </w:r>
      <w:r>
        <w:rPr/>
        <w:t>ⵞ</w:t>
      </w:r>
      <w:r>
        <w:rPr/>
        <w:t>娦</w:t>
      </w:r>
      <w:r>
        <w:rPr/>
        <w:t>ꦿ</w:t>
      </w:r>
      <w:r>
        <w:rPr/>
        <w:t>橑䜭牉촷⍏</w:t>
      </w:r>
      <w:r>
        <w:rPr/>
        <w:t>ꕘ</w:t>
      </w:r>
      <w:r>
        <w:rPr/>
        <w:t>浬㕳唹磂</w:t>
      </w:r>
      <w:r>
        <w:rPr/>
        <w:t>꧍</w:t>
      </w:r>
      <w:r>
        <w:rPr/>
        <w:t>㑰⥁쵳爲响牯뿂쉌뽎쉆䱄䬭쉍攦쉄⫎㬶强愭䙥㜬쉯ㅅ䔦싂숥䭣卖녦춡싂楯㠯땤振轣木⎥瓍쉺䢻ㅗ竂ꆩ</w:t>
      </w:r>
      <w:r>
        <w:rPr/>
        <w:t>ⰸ</w:t>
      </w:r>
      <w:r>
        <w:rPr/>
        <w:t>䍒쵋䱮ㄪ⻂⼪⤺쉁␳</w:t>
      </w:r>
      <w:r>
        <w:rPr/>
        <w:t>ꤴ</w:t>
      </w:r>
      <w:r>
        <w:rPr/>
        <w:t>卮佂幁兤ㅌ㬲顇樣䈣㟂坄掘쉲㵗⎱敖◃싂睹㫂䓂〵䅠쵞䵗䱓啊乲廂쉯㮘䨪</w:t>
      </w:r>
      <w:r>
        <w:rPr/>
        <w:t>ⵊ</w:t>
      </w:r>
      <w:r>
        <w:rPr/>
        <w:t>쉆싂昪䋂柂摴繧</w:t>
      </w:r>
      <w:r>
        <w:rPr/>
        <w:t>⡆</w:t>
      </w:r>
      <w:r>
        <w:rPr/>
        <w:t>ⵂ</w:t>
      </w:r>
      <w:r>
        <w:rPr/>
        <w:t>⡥</w:t>
      </w:r>
      <w:r>
        <w:rPr/>
        <w:t>ヂ쉋摺棂䄺䐣㕮绂畕煭ꎿ촤歅䵺䑉侥깈쉦媮喻刪戱獙걯싂穔</w:t>
      </w:r>
      <w:r>
        <w:rPr/>
        <w:t>ⱓ⥶⵺</w:t>
      </w:r>
      <w:r>
        <w:rPr/>
        <w:t>䥴넳灸剪ꍳ䭰枿猭⨫䡪䙌瑅쉘⨤ꍧ㉮䑏汏䥒頨縨吵䏂穥桐輩䁘묮椴圪</w:t>
      </w:r>
      <w:r>
        <w:rPr/>
        <w:t>ꖿ</w:t>
      </w:r>
      <w:r>
        <w:rPr/>
        <w:t>ヂ矃쉫⥁洺据깙劘杕セ䕯깯쉮⒬彮⪏繏迃㘯啋塒顚畅놡片兾땭㉤</w:t>
      </w:r>
      <w:r>
        <w:rPr/>
        <w:t>ⲏ</w:t>
      </w:r>
      <w:r>
        <w:rPr/>
        <w:t>浨扴南汶䱩⬥</w:t>
      </w:r>
      <w:r>
        <w:rPr/>
        <w:t>ꕶ</w:t>
      </w:r>
      <w:r>
        <w:rPr/>
        <w:t>戥晑Ⓜ坕参쎩☪䑐㷂숩㡶숦特啪畦숭⩸礩奆䵉⼵䫂䵱矂䵈쉗㕁磂쵌浩丱ꥢ䌻␪湒䤻㨣쉯ꆡ쉔殩쌩㙬⽔殡</w:t>
      </w:r>
      <w:r>
        <w:rPr/>
        <w:t>ⴰ</w:t>
      </w:r>
      <w:r>
        <w:rPr/>
        <w:t>頫䔊쉹䴱⬩썄⸫嘦唪顰昳쉕祬⵺嘻灗곂쉅湅噌䪿ꍩ畱⬸㟎奮洬䐮偧뼰昵席悬穦竂敭殏繆刳㴽抱䀻㯂牎습⵹恇㥣㵂兕㝗⹾⹣쉬䣂牗敀昩歃넮⯂妬㝑쌲䥇娮䃂䁌楑㥖춏復걬づ⛂싎斩ꥦ㙈係䡐</w:t>
      </w:r>
      <w:r>
        <w:rPr/>
        <w:t>ꕗ</w:t>
      </w:r>
      <w:r>
        <w:rPr/>
        <w:t>劮䧎佮妘坒㛎숴═灭坬쉱䥸</w:t>
      </w:r>
      <w:r>
        <w:rPr/>
        <w:t>ⱷ⨸</w:t>
      </w:r>
      <w:r>
        <w:rPr/>
        <w:t>㦥䓂瀳㣂ꅁ㒩弪辿㕰䖵䠸滂碩쉡칋䅣狂椲껃漯녆㩢瑮䐵⬫㵭䱫剒灋圥㯂瑙塏䱠⽙䔵堮灌䖩噐撩縹녒曂숵硏뼬䬮䜪僂桡敊㍬㑱⹸칖瑶깭䵳桑摧䖱愮걧⍷沵䒩㑉뽁潩㉺眪ꄲ啒纏쉰溡䕦ꌣ迎뿍䀪</w:t>
      </w:r>
      <w:r>
        <w:rPr/>
        <w:t>ⶡ</w:t>
      </w:r>
      <w:r>
        <w:rPr/>
        <w:t>䥫捧㧂슡彤瑂䱈</w:t>
      </w:r>
      <w:r>
        <w:rPr/>
        <w:t>ⱕ</w:t>
      </w:r>
      <w:r>
        <w:rPr/>
        <w:t>슬浺瑅懂頬㑏숰뭓슡䩗㝍杌</w:t>
      </w:r>
      <w:r>
        <w:rPr/>
        <w:t>ꥈ</w:t>
      </w:r>
      <w:r>
        <w:rPr/>
        <w:t>澩犱쉅䤱䑒䆮塸窥쉕槂숽㵦숴奒幉쉖䔳쉆祎쉲긴╡樬㭣珂䑣怬깠彅犬⒏庩枬摁쉖䭫慰뮏╄㝂扳䆬䥧㍗㬭䚬숺㩖Ⓝ〩뽪⼰䥓㓍䲩뾱匵烂搫䕋撥癖⤦彾彗⫂塡⽔縭ꍉ汮灡刻쉊㝞㡁슩歆唷㘰燂㌹㙩扭썕㩵恬畟䍥䜷㕱〺쉸嘭㧂슩幯㵶㪘單㍹䗃쉣嘱乧쉬</w:t>
      </w:r>
      <w:r>
        <w:rPr/>
        <w:t>ꕇ</w:t>
      </w:r>
      <w:r>
        <w:rPr/>
        <w:t>⡒</w:t>
      </w:r>
      <w:r>
        <w:rPr/>
        <w:t>特摈⭄彨㒻쉟橥偂䱃</w:t>
      </w:r>
      <w:r>
        <w:rPr/>
        <w:t>ⱄ</w:t>
      </w:r>
      <w:r>
        <w:rPr/>
        <w:t>⻂䈻⮡䢡佋䝘䏂犥唯┹숯䔹㜱悩쉗䬴楡䔹㇍</w:t>
      </w:r>
      <w:r>
        <w:rPr/>
        <w:t>ⲡ</w:t>
      </w:r>
      <w:r>
        <w:rPr/>
        <w:t>劣녁橙ꆩ乄斱䭙涱⥡呲㙖⥍</w:t>
      </w:r>
      <w:r>
        <w:rPr/>
        <w:t>⡈</w:t>
      </w:r>
      <w:r>
        <w:rPr/>
        <w:t>쉴⤽奸뽚⥬溩晹摮㵞㵂㚩潈匦㘽䙩⑞做뭟꥞촥ォえ㊬恈愤쉗</w:t>
      </w:r>
      <w:r>
        <w:rPr/>
        <w:t>Ⳃ</w:t>
      </w:r>
      <w:r>
        <w:rPr/>
        <w:t>쉞砻璩塸⥠䘦公捈乔揃㭋䇂㩫爸뽡未㕹慯去⻂녥㎘넮㡯稫긪㩱姎긻幅䖬泂〉恩浒縬嗂稫㭬㉄牎▱樷灄▵⍞䡞⨷싂䔸㥵䔭㉙䝄獃澩긥噔⭩䁁䅋强摄㌽头┪䴸㴴⬸枬㍘묷恃츺䕑䶩姂⺬在佩硙꥗䐥⫂䅕汊껃쉱䷍䅕㙮⹸꧎究</w:t>
      </w:r>
      <w:r>
        <w:rPr/>
        <w:t>ⷂ</w:t>
      </w:r>
      <w:r>
        <w:rPr/>
        <w:t>䫎䅤䭕㡉卆恙⻂걌숲剔␹灳斣촭瓂桱쉏㵵숺搦捘妮慒뭹뭭偞㆏믂楆穞䍚⪱⺻墣祶쉫쉡㙺쉉⽀嘊⾏쉕偙栴䕹嘣꺬縭㡌⥟⶿䝾潦彰㐫夽쉩媥䘥喩顪</w:t>
      </w:r>
      <w:r>
        <w:rPr/>
        <w:t>Ⳃ</w:t>
      </w:r>
      <w:r>
        <w:rPr/>
        <w:t>뿂⹞⹋兏灚照䔵䎏剸浉疩祆</w:t>
      </w:r>
      <w:r>
        <w:rPr/>
        <w:t>ⴺ</w:t>
      </w:r>
      <w:r>
        <w:rPr/>
        <w:t>쉨㍎厱幾⧂</w:t>
      </w:r>
      <w:r>
        <w:rPr/>
        <w:t>⡁</w:t>
      </w:r>
      <w:r>
        <w:rPr/>
        <w:t>㗂楪嚘뼥䕏涮樷⍡桁䱫䙘⑅卡㎩넦⥧戻朶浲㏂瞵㍀㘤㕆쵪槍抩厡䙘싂쉱ꅎ䍾⤽㕑쉧ꍰ塡淂盂䑂兠噫攫朱ꍺ╊杫敂桓쉓싂彩걒煾䩥痂쉦뽦숭㴽纱숩牾㖩ꅹ夷磂汶䑱轰슩㏂</w:t>
      </w:r>
      <w:r>
        <w:rPr/>
        <w:t>ⱡ䷂</w:t>
      </w:r>
      <w:r>
        <w:rPr/>
        <w:t>欻</w:t>
      </w:r>
      <w:r>
        <w:rPr/>
        <w:t>ꤥ</w:t>
      </w:r>
      <w:r>
        <w:rPr/>
        <w:t>弯坭䤴啭繵⸥漰䌪╢幵䤤썰깚礥쉇泂㡋椲䰺懃幨㥃䲩慯䥎컃䭯橳縤숵僂獏敌䩐朸形</w:t>
      </w:r>
      <w:r>
        <w:rPr/>
        <w:t>⡋</w:t>
      </w:r>
      <w:r>
        <w:rPr/>
        <w:t>甯쉁㠽⩬匨쌪䡞㍭璥</w:t>
      </w:r>
      <w:r>
        <w:rPr/>
        <w:t>ⰻ</w:t>
      </w:r>
      <w:r>
        <w:rPr/>
        <w:t>硬┽䄴浞癈恦昤Ⓕ湃칔슣繖湈摟枘入⤰甦斮嘺⍩⥆층埂免㩱⭵汴砦䠪뮘歖漻斏塌歊䇃穗갪䜻쉧㵊摙硑䁇䤪쉹㉀䵦㫂ꅸ꥗숫顣㈳숵䱒挫佳㥏塟垩⨣갬┶剙奾䝔칧硍⹪䙘뭘칑其Ⓨ縥穦㣂悏칡泂䜱埂堩</w:t>
      </w:r>
      <w:r>
        <w:rPr/>
        <w:t>ꤹ</w:t>
      </w:r>
      <w:r>
        <w:rPr/>
        <w:t>쌷숯祄쉹⭌桴䥫㡬칀춮焽慹쵖焭䥸㗂㝌ⸯ〪캘㡶숣䩭쉢獐쉘⍡㉵⩎睌祈匷䱵ꇍꅰ穏欽㚬䡯䃂</w:t>
      </w:r>
      <w:r>
        <w:rPr/>
        <w:t>Ⱓ</w:t>
      </w:r>
      <w:r>
        <w:rPr/>
        <w:t>父堦䐸頯ꍧ䥗㡒彳爬牀䡇</w:t>
      </w:r>
      <w:r>
        <w:rPr/>
        <w:t>꤭</w:t>
      </w:r>
      <w:r>
        <w:rPr/>
        <w:t>㝆칦疩㧂䩴䥕쉅汍⵩쉱䥹쉊䭟㭐</w:t>
      </w:r>
      <w:r>
        <w:rPr/>
        <w:t>ⶩ꥗</w:t>
      </w:r>
      <w:r>
        <w:rPr/>
        <w:t>杊頺㍵㑊桐䙌⑰</w:t>
      </w:r>
      <w:r>
        <w:rPr/>
        <w:t>ꤥ</w:t>
      </w:r>
      <w:r>
        <w:rPr/>
        <w:t>쉁唨火숬뇍櫂㙶䕷浬伫春⯂畃滃䑹┰ꅢ⽓瑏㔤顕溣穌乎匮</w:t>
      </w:r>
      <w:r>
        <w:rPr/>
        <w:t>ⱁ</w:t>
      </w:r>
      <w:r>
        <w:rPr/>
        <w:t>窏⑄矂参</w:t>
      </w:r>
      <w:r>
        <w:rPr/>
        <w:t>ⵢ</w:t>
      </w:r>
      <w:r>
        <w:rPr/>
        <w:t>㨶妿睐呁⤫䖏䂥쉈쉹</w:t>
      </w:r>
      <w:r>
        <w:rPr/>
        <w:t>Ⱨ</w:t>
      </w:r>
      <w:r>
        <w:rPr/>
        <w:t>漮뇎汔啑牱</w:t>
      </w:r>
      <w:r>
        <w:rPr/>
        <w:t>ⱁ</w:t>
      </w:r>
      <w:r>
        <w:rPr/>
        <w:t>㠽싂扔쉦䨰䤷穪縮㑁㑋敇晗榘쉟</w:t>
      </w:r>
      <w:r>
        <w:rPr/>
        <w:t>Ⳃ</w:t>
      </w:r>
      <w:r>
        <w:rPr/>
        <w:t>ꆮ쵃と暏㩕呶䆏숽猵㚡捇卪题扥㝗뗂㜻뽊쉎削卦쉇⫎ㆿ㕷瓂棂坳⨲睏䑐</w:t>
      </w:r>
      <w:r>
        <w:rPr/>
        <w:t>ⴤ</w:t>
      </w:r>
      <w:r>
        <w:rPr/>
        <w:t>ꖱ</w:t>
      </w:r>
      <w:r>
        <w:rPr/>
        <w:t>眩ㄶ甶츻䭨</w:t>
      </w:r>
      <w:r>
        <w:rPr/>
        <w:t>ꕌ⍈</w:t>
      </w:r>
      <w:r>
        <w:rPr/>
        <w:t>䄯䡁묤녢戫䜱㐣祁䥁㔵䑲⩘恺걳砤淍擂☷浲꥞⦩놻</w:t>
      </w:r>
      <w:r>
        <w:rPr/>
        <w:t>ꥁ</w:t>
      </w:r>
      <w:r>
        <w:rPr/>
        <w:t>塣⒬䅄癇禣䰶㝲捀쉒䝭䩉娩⫂</w:t>
      </w:r>
      <w:r>
        <w:rPr/>
        <w:t>ⵌ</w:t>
      </w:r>
      <w:r>
        <w:rPr/>
        <w:t>輣焪㪻縪汌⑦暿䐩汳啖쉨輯쉲獤ꍏ⩦飂䥳繫쉎⴨潉婖牌䵟奢쉈轴玩㠴啸䒩枵㬩敥歑</w:t>
      </w:r>
      <w:r>
        <w:rPr/>
        <w:t>ⱙ</w:t>
      </w:r>
      <w:r>
        <w:rPr/>
        <w:t>祰刬ㅮ湀兖⍇㞬䈊</w:t>
      </w:r>
      <w:r>
        <w:rPr/>
        <w:t>⡱</w:t>
      </w:r>
      <w:r>
        <w:rPr/>
        <w:t>哂䈯塷땧⩟焹䀫忂㴦㠻橕쉹㢏깚焤♄杯♮⬺椦垻쎻쉌䁹坈䍡㥸㬺珂框䊩楇╚㝶뽈瘫⭶棃⭕嘻</w:t>
      </w:r>
      <w:r>
        <w:rPr/>
        <w:t>ꦵ</w:t>
      </w:r>
      <w:r>
        <w:rPr/>
        <w:t>妣䑊辩浠쵇䅃♧恘咬櫂◂㊱沬䟂싎㑦걓迂㡳䅙捇⹇硖䗂쉏⬲坢嗂썥뽀쉦쌻㞡ㄱ뾘䥉绂㭎쉹颣</w:t>
      </w:r>
      <w:r>
        <w:rPr/>
        <w:t>ⰰ</w:t>
      </w:r>
      <w:r>
        <w:rPr/>
        <w:t>妬剓偆礥쉊ꍉ妮슱⍫匱숫垿⻂싂䆘깯</w:t>
      </w:r>
      <w:r>
        <w:rPr/>
        <w:t>ⱍ</w:t>
      </w:r>
      <w:r>
        <w:rPr/>
        <w:t>䡪⑇뽾䩤㧂浯♺䯂♥啒恡禬塴桄</w:t>
      </w:r>
      <w:r>
        <w:rPr/>
        <w:t>ꗂ</w:t>
      </w:r>
      <w:r>
        <w:rPr/>
        <w:t>㐦歞뽗놘ㅑ숶습眪顗㍆㦡⧂睋䢮</w:t>
      </w:r>
      <w:r>
        <w:rPr/>
        <w:t>ⱄ</w:t>
      </w:r>
      <w:r>
        <w:rPr/>
        <w:t>摑⭀卧␹敔樣Ⓜ㔱晹⍶</w:t>
      </w:r>
      <w:r>
        <w:rPr/>
        <w:t>ⱓ</w:t>
      </w:r>
      <w:r>
        <w:rPr/>
        <w:t>싂⦡</w:t>
      </w:r>
      <w:r>
        <w:rPr/>
        <w:t>⠪</w:t>
      </w:r>
      <w:r>
        <w:rPr/>
        <w:t>噧⤬숤繧ꥴ桥徱浴</w:t>
      </w:r>
      <w:r>
        <w:rPr/>
        <w:t>ⴺ⍘</w:t>
      </w:r>
      <w:r>
        <w:rPr/>
        <w:t>뭰䀤囂側瑔썤庿瘣숪ヂ㔰䝅㟂䶱숥䩾呙땘沬桮쉁</w:t>
      </w:r>
      <w:r>
        <w:rPr/>
        <w:t>ⱴ</w:t>
      </w:r>
      <w:r>
        <w:rPr/>
        <w:t>㡐㍵쉪䭄眰俎⺮頮䉗땆ㄱ丨啑쉁挥췂太䍏㙩㪵숵⽕祁扟⿂⼹싂쵡䀷剓㙱㐦涻剏㋂⭈噊顙琩</w:t>
      </w:r>
      <w:r>
        <w:rPr/>
        <w:t>⡴</w:t>
      </w:r>
      <w:r>
        <w:rPr/>
        <w:t>創㊡惂</w:t>
      </w:r>
      <w:r>
        <w:rPr/>
        <w:t>꤯</w:t>
      </w:r>
      <w:r>
        <w:rPr/>
        <w:t>竃⩸硷♉畑⨮眨梿䡀磍稪䆬橕숤灆⍞敨癥ꅓ쉨㝠乤</w:t>
      </w:r>
      <w:r>
        <w:rPr/>
        <w:t>ꕦ</w:t>
      </w:r>
      <w:r>
        <w:rPr/>
        <w:t>爮㝥夫⻂쉬ꍱ妥㉈㧂愤〩扯关氵쏍桘煫䭕ㅶ䋂揂묷</w:t>
      </w:r>
      <w:r>
        <w:rPr/>
        <w:t>ꗂꥋ</w:t>
      </w:r>
      <w:r>
        <w:rPr/>
        <w:t>坆穈皏䙫硖㍪䝅匭䟂塸㕖䀵轙勍갭曎䜱컎瑉㒩哂㬰〦㉨伤䡪䌪뼴捲䙹奧걭歐쉇渣㨬痃ㅬ楞⩺穌뼽申⥉刳唬</w:t>
      </w:r>
      <w:r>
        <w:rPr/>
        <w:t>ⱘ</w:t>
      </w:r>
      <w:r>
        <w:rPr/>
        <w:t>彘䌰䬳䡖窏棂牐勂ꥲ䠳⦡쉚쉌瓂싂쉰䎡깙㉩⽁䭓睟㦡睳歏숸㉚ꏂ㑳⩴全梥弲싂</w:t>
      </w:r>
      <w:r>
        <w:rPr/>
        <w:t>ꕠ</w:t>
      </w:r>
      <w:r>
        <w:rPr/>
        <w:t>幍䰦愹㙩㑠倯㍑㵡界愴⭧儤䨫㥧숮䳂窻擂␽獴习⌥䏂卉</w:t>
      </w:r>
      <w:r>
        <w:rPr/>
        <w:t>ꗂ</w:t>
      </w:r>
      <w:r>
        <w:rPr/>
        <w:t>係祏뭄</w:t>
      </w:r>
      <w:r>
        <w:rPr/>
        <w:t>⣂</w:t>
      </w:r>
      <w:r>
        <w:rPr/>
        <w:t>䍊뼺쉪깺䳎繤欫危놬吺ㆱ쉗洸乎浟䙳숨⭑璣亥</w:t>
      </w:r>
      <w:r>
        <w:rPr/>
        <w:t>ꕭ</w:t>
      </w:r>
      <w:r>
        <w:rPr/>
        <w:t>ꥫ䈥꥞敮숬摆佣漨㍳欹灐䲩ꅎ쉱뽰쉅桞欨颱晶稲쉅긬숪♟쉊癄䑟싂묪⵩⦱㠦⭘䁢睘⹦뿂囂挲卙噍伸쉀㉓썏妣塵䄷⑪淍䱲奅㭈䍔殬硕䥳捗쉓湩⽋⥸ꍩ</w:t>
      </w:r>
      <w:r>
        <w:rPr/>
        <w:t>ꥂ</w:t>
      </w:r>
      <w:r>
        <w:rPr/>
        <w:t>吥놡쉈</w:t>
      </w:r>
      <w:r>
        <w:rPr/>
        <w:t>ꕂ⥦</w:t>
      </w:r>
      <w:r>
        <w:rPr/>
        <w:t>塱ぬ㝪廂漮橶流捬뭏</w:t>
      </w:r>
      <w:r>
        <w:rPr/>
        <w:t>ⷂ</w:t>
      </w:r>
      <w:r>
        <w:rPr/>
        <w:t>㒏歂</w:t>
      </w:r>
      <w:r>
        <w:rPr/>
        <w:t>꥓</w:t>
      </w:r>
      <w:r>
        <w:rPr/>
        <w:t>뾩떏⩟╍╀㦻沿匦獗♔呣㴶</w:t>
      </w:r>
      <w:r>
        <w:rPr/>
        <w:t>Ⳃ</w:t>
      </w:r>
      <w:r>
        <w:rPr/>
        <w:t>武슿参ひ싂묱카쉎瑯䰨纻浶䶱癥剱쵔㔊뽲䝠쉂䥊䛂㙓췍潞畨걬颱쉷슮穐䂩숵怽꤮䵯ꥬ</w:t>
      </w:r>
      <w:r>
        <w:rPr/>
        <w:t>Ⳃ</w:t>
      </w:r>
      <w:r>
        <w:rPr/>
        <w:t>湀㝍坳䱇⎿䵢媣슿懂ꆩ㍣眻䅤싂㩨吪␣싂㝮浱浃摍␬飂䌣獞㴬쉞䨶䵔懂砫た敊㕦椹敐䭞䲬煶꧎毂⪬坯㪏千坈놱䰻挥瞱睹樥兞㐲癏辥汤䩀硰숴䥉䭁</w:t>
      </w:r>
      <w:r>
        <w:rPr/>
        <w:t>ⲩ</w:t>
      </w:r>
      <w:r>
        <w:rPr/>
        <w:t>춿㈹啹㞏畚〈扺껂壂海㓂沘㤷刪쉚ㄵ塅填砨䝑疡歎㙓쉠塄</w:t>
      </w:r>
      <w:r>
        <w:rPr/>
        <w:t>ꕇ</w:t>
      </w:r>
      <w:r>
        <w:rPr/>
        <w:t>淃</w:t>
      </w:r>
      <w:r>
        <w:rPr/>
        <w:t>ꗃⵔ</w:t>
      </w:r>
      <w:r>
        <w:rPr/>
        <w:t>숥㥸癎洦믂슡扣占㬳⹥</w:t>
      </w:r>
      <w:r>
        <w:rPr/>
        <w:t>ꤪ</w:t>
      </w:r>
      <w:r>
        <w:rPr/>
        <w:t>珎窩㡅䧂挸煊礭灶㌶㚿婴䤩㔮쉠劘ㅠ긺⫂汲</w:t>
      </w:r>
      <w:r>
        <w:rPr/>
        <w:t>ꤦ</w:t>
      </w:r>
      <w:r>
        <w:rPr/>
        <w:t>位煡皥婀숷쉆权窩ぇ煒</w:t>
      </w:r>
      <w:r>
        <w:rPr/>
        <w:t>ꕾ</w:t>
      </w:r>
      <w:r>
        <w:rPr/>
        <w:t>㚩</w:t>
      </w:r>
      <w:r>
        <w:rPr/>
        <w:t>ⷂ</w:t>
      </w:r>
      <w:r>
        <w:rPr/>
        <w:t>堪</w:t>
      </w:r>
      <w:r>
        <w:rPr/>
        <w:t>Ⱙ</w:t>
      </w:r>
      <w:r>
        <w:rPr/>
        <w:t>ꅅ杌槂悻쎏⭩싂䡰숫畊䁌䨸愺牎乩砵⑀〸䝦吤슏쉵幫磂轒</w:t>
      </w:r>
      <w:r>
        <w:rPr/>
        <w:t>ⵖ⭂</w:t>
      </w:r>
      <w:r>
        <w:rPr/>
        <w:t>ㄺ痎䉣╈杇畨去炣槂熩眲쉋쉟䁆㑾徻쉡㦥䑖䰨摇㍋뽚纻敗숸쉊⪻숤걂㥡⪿긺湱믎숲쌤捏穅繳칙瓂杢犥参䵈僂䶣珍슏扖뼤䷃⩢ꥱㆡ剪㑏䏍⭰橲扶擂꥘⥌숴瞱畦杫獀싂⥏穷书抣깑戣慳㡦攱뭊녁歆</w:t>
      </w:r>
      <w:r>
        <w:rPr/>
        <w:t>ꔨ</w:t>
      </w:r>
      <w:r>
        <w:rPr/>
        <w:t>牳侏♟㦬娪焨睧㙂♆僂狂惂쉚䁑숤싍뽍⨰敥</w:t>
      </w:r>
      <w:r>
        <w:rPr/>
        <w:t>ꥈ⍕</w:t>
      </w:r>
      <w:r>
        <w:rPr/>
        <w:t>䕂湃数幓⑹䠲浢쉋兕⩰충吹渪㊮䩟呒姂浇䐶噊䢥䷃毂敉彀楶⭦㴹敀ꍦꍓ⧂塒湦偫</w:t>
      </w:r>
      <w:r>
        <w:rPr/>
        <w:t>ⴽ</w:t>
      </w:r>
      <w:r>
        <w:rPr/>
        <w:t>숰潡⌨咣숥䷂塢䅇久㇃硔숲썸뽘㦬嗂쉤禿☪쉣慢쉐碘⥓噩厡䰪眬㑖兄</w:t>
      </w:r>
      <w:r>
        <w:rPr/>
        <w:t>Ⱪ</w:t>
      </w:r>
      <w:r>
        <w:rPr/>
        <w:t>䎏梏䱁㗂墱㭬쉧㥏碮ꅂ朦癕睭爣쉅敇然⩥쉁桞圱ꏂび⨪煾碵轩⍄䍅呒偶獱摀㌨智㘺</w:t>
      </w:r>
      <w:r>
        <w:rPr/>
        <w:t>ⵉ</w:t>
      </w:r>
      <w:r>
        <w:rPr/>
        <w:t>枩㑁쉄쏎㍋⹑숫婎䍑㨮穰㙉</w:t>
      </w:r>
      <w:r>
        <w:rPr/>
        <w:t>ⱀ</w:t>
      </w:r>
      <w:r>
        <w:rPr/>
        <w:t>榵䥒䵲슮㠫搴爱呞䲣彮⍖坙䂱䈷</w:t>
      </w:r>
      <w:r>
        <w:rPr/>
        <w:t>ꦩ</w:t>
      </w:r>
      <w:r>
        <w:rPr/>
        <w:t>幃塠䙊县婒싍僂䍍夦ま抵쉲搴暩䟂믂゘䆮桩슏秂숻凃긤䜰弸栮䷂</w:t>
      </w:r>
      <w:r>
        <w:rPr/>
        <w:t>⠻䷂</w:t>
      </w:r>
      <w:r>
        <w:rPr/>
        <w:t>婇㇎컂⌽땘깟㥬</w:t>
      </w:r>
      <w:r>
        <w:rPr/>
        <w:t>ⱊ⥷</w:t>
      </w:r>
      <w:r>
        <w:rPr/>
        <w:t>ぱ묮䩌繢뽓噞参ꌫ</w:t>
      </w:r>
      <w:r>
        <w:rPr/>
        <w:t>ꥎ</w:t>
      </w:r>
      <w:r>
        <w:rPr/>
        <w:t>㡂汑玩⹍汒凂夻歀佷쉹╾┥</w:t>
      </w:r>
      <w:r>
        <w:rPr/>
        <w:t>⡾⵫</w:t>
      </w:r>
      <w:r>
        <w:rPr/>
        <w:t>쉦쉓桧무㭔</w:t>
      </w:r>
      <w:r>
        <w:rPr/>
        <w:t>ꕋ꥖</w:t>
      </w:r>
      <w:r>
        <w:rPr/>
        <w:t>Ⱪ</w:t>
      </w:r>
      <w:r>
        <w:rPr/>
        <w:t>瓂썆싎␬곃执礲輸偅歱┯䭀⤰썤㉘䥤䙐⼊啸〳㠹彯썆ꥪ搭味⤹䀽獌厩⼰쉌뿂瑃숩痂景繊䵹♄䕫䈤盂춻㘪뮿쉈僂䜻坉䄣湀䡺䯎睴堻捌戺ㄴ輣ꇂ䫂</w:t>
      </w:r>
      <w:r>
        <w:rPr/>
        <w:t>⢩</w:t>
      </w:r>
      <w:r>
        <w:rPr/>
        <w:t>싂숣슩䅥楤⧂쉎⨮潣囃瑉⹕┰㕸쉣ꆱ</w:t>
      </w:r>
      <w:r>
        <w:rPr/>
        <w:t>⢵</w:t>
      </w:r>
      <w:r>
        <w:rPr/>
        <w:t>㑠彔䄻坲ꍇ겻辿쉮滍갶땶숹</w:t>
      </w:r>
      <w:r>
        <w:rPr/>
        <w:t>ꥈ</w:t>
      </w:r>
      <w:r>
        <w:rPr/>
        <w:t>漹숬꥖㧂ꥪ䐳ꄳ䩀佥䩳</w:t>
      </w:r>
      <w:r>
        <w:rPr/>
        <w:t>ⶩ</w:t>
      </w:r>
      <w:r>
        <w:rPr/>
        <w:t>䬭</w:t>
      </w:r>
      <w:r>
        <w:rPr/>
        <w:t>ꦿ</w:t>
      </w:r>
      <w:r>
        <w:rPr/>
        <w:t>숶숫佸捗䝑婋轎╱땥◂</w:t>
      </w:r>
      <w:r>
        <w:rPr/>
        <w:t>⠱⬨</w:t>
      </w:r>
      <w:r>
        <w:rPr/>
        <w:t>ꇃ挷忂砣쎮싂顄넬敋愤⤺䧂쉊㘳㟎稸칇係慖㍂汔⹑揍廂歉㑯瀩</w:t>
      </w:r>
      <w:r>
        <w:rPr/>
        <w:t>ꕧ</w:t>
      </w:r>
      <w:r>
        <w:rPr/>
        <w:t>䙌쉟砦⥯숵憘쎵稩␪橙⽱澡瞱爺뇂⮻</w:t>
      </w:r>
      <w:r>
        <w:rPr/>
        <w:t>ꗂ</w:t>
      </w:r>
      <w:r>
        <w:rPr/>
        <w:t>쵸柂䀰␹⩓</w:t>
      </w:r>
      <w:r>
        <w:rPr/>
        <w:t>⡕</w:t>
      </w:r>
      <w:r>
        <w:rPr/>
        <w:t>㍯丳畨쉮䀶</w:t>
      </w:r>
      <w:r>
        <w:rPr/>
        <w:t>⡹</w:t>
      </w:r>
      <w:r>
        <w:rPr/>
        <w:t>癫쉕带╅㭁楠</w:t>
      </w:r>
      <w:r>
        <w:rPr/>
        <w:t>ⵊ</w:t>
      </w:r>
      <w:r>
        <w:rPr/>
        <w:t>썦䜽〉㴴䑡橚牊ꆵ䬴㡤㫂矂繄彗䍺ꅤ楈쉅숤偩泎㍔ꍒ㥴㌸놵湕㛂䑁㕂♆땳楹㴪瞵쉸⍮扸䦿㔵䀱个☶㞬㶩쉎婌⥕樳䇂쉇梿ㅐ䥷칱渳橃礱怣撿牊䴭䷂南㈰坍䫎濍頨⑋딳洺獳瓎煦塚㩷쌲겻㉶쉏䷃㑴㙚ㅈ춮剡갥妬㬱넰堤物㍄塧쉹湏䧍䱩汐从⍢䊮佲永竎습䱏⭪싂묲幐뽨挬牯䩫쉺숨猪⩪槂拍挻䅡ꍉ뭀슩勂㥡㉱呤暮䣂穰繆坄䝚噺彌걪儻⽗䭶㴮嚩樶䩓癫싂䨸奴昶쉦①炮ꍂ⒡䲩乄楘炿</w:t>
      </w:r>
      <w:r>
        <w:rPr/>
        <w:t>⡕</w:t>
      </w:r>
      <w:r>
        <w:rPr/>
        <w:t>䡋圬䩥녶坊栴澿癭慇싃摲슩咩優뽃䓂潹녑湫咩䱶页娩ㄳ㆏乭</w:t>
      </w:r>
      <w:r>
        <w:rPr/>
        <w:t>ꕧ</w:t>
      </w:r>
      <w:r>
        <w:rPr/>
        <w:t>夫쉵桰</w:t>
      </w:r>
      <w:r>
        <w:rPr/>
        <w:t>꤯</w:t>
      </w:r>
      <w:r>
        <w:rPr/>
        <w:t>湱㙌㞥ㅡ愤䴤쉠但슻琯䌪╾뭸⪏</w:t>
      </w:r>
      <w:r>
        <w:rPr/>
        <w:t>ⷂ</w:t>
      </w:r>
      <w:r>
        <w:rPr/>
        <w:t>㥸甽ꥺ敡刵壎숦参滂殣欪뭢呆♰⤨칙ㅕ╵⎥⫂摑㉷海㏂쉓</w:t>
      </w:r>
      <w:r>
        <w:rPr/>
        <w:t>ꤶ</w:t>
      </w:r>
      <w:r>
        <w:rPr/>
        <w:t>硴⥫㨪쉌㍈哂녑䡋♵冻䁍숮년礵㯍牆潸뿎吸⏂⺱⻂쉞㠯㭙놥硂ꍱヂ敹⪻甹뾏㮩〪傡祹╞硈䡖⵶</w:t>
      </w:r>
      <w:r>
        <w:rPr/>
        <w:t>ꕏ</w:t>
      </w:r>
      <w:r>
        <w:rPr/>
        <w:t>参癨嗂숫湙墬瞿숫瘸沥兌侘녁㮏䉆瑩〲漴</w:t>
      </w:r>
      <w:r>
        <w:rPr/>
        <w:t>ⷂ</w:t>
      </w:r>
      <w:r>
        <w:rPr/>
        <w:t>㡏⻃㌮䬳区䈥쉳⵫禮䷂쉯晀桎슬轃匯뭸偖⤬숤瑷輥䱡ど</w:t>
      </w:r>
      <w:r>
        <w:rPr/>
        <w:t>⡠</w:t>
      </w:r>
      <w:r>
        <w:rPr/>
        <w:t>娬灐戬</w:t>
      </w:r>
      <w:r>
        <w:rPr/>
        <w:t>ꔨ</w:t>
      </w:r>
      <w:r>
        <w:rPr/>
        <w:t>洤渽噄摒땠瑔깳在⑁䁕楨ㄪ檱獈䯂</w:t>
      </w:r>
      <w:r>
        <w:rPr/>
        <w:t>ⵗ⬲</w:t>
      </w:r>
      <w:r>
        <w:rPr/>
        <w:t>潏㥧㎩䋃ㄨ╳숊偸쉌묷숭쉙슥㕳顉긮</w:t>
      </w:r>
      <w:r>
        <w:rPr/>
        <w:t>ⴸ</w:t>
      </w:r>
      <w:r>
        <w:rPr/>
        <w:t>䱕쉐䕪ꆩ塂癴祶갤쉕瀹泂偊䐥</w:t>
      </w:r>
      <w:r>
        <w:rPr/>
        <w:t>ⰺ</w:t>
      </w:r>
      <w:r>
        <w:rPr/>
        <w:t>塙㷂뼭⭄숨楴桯橾癗㥔䉆숹頻怶☪싂庮溣⫂時싂ꥰ猻䄬昦슥䉩辩澩城⚩奶ꥹ⍗祋痂⭵</w:t>
      </w:r>
      <w:r>
        <w:rPr/>
        <w:t>꧂⥡</w:t>
      </w:r>
      <w:r>
        <w:rPr/>
        <w:t>땇䵲⑙歫杗顏䀤弹쉾☹ヂ땢挬㔦뭸当ꍪ㉒㉵摠嘵⍂庣䄭䋍圫⭎婤넦㩭㝴격녖䧂뇂塄堲걭쉠쉆䄣恃〶숤具挴牲疻ꥪ皱䐽슣㨻繲狎噊⥖堭飂㐪땮</w:t>
      </w:r>
      <w:r>
        <w:rPr/>
        <w:t>⠤</w:t>
      </w:r>
      <w:r>
        <w:rPr/>
        <w:t>갪乭</w:t>
      </w:r>
      <w:r>
        <w:rPr/>
        <w:t>ⵃ</w:t>
      </w:r>
      <w:r>
        <w:rPr/>
        <w:t>䁓轵偀妣믂썐㩆穮䩯㢻䛂癠</w:t>
      </w:r>
      <w:r>
        <w:rPr/>
        <w:t>ꕾ</w:t>
      </w:r>
      <w:r>
        <w:rPr/>
        <w:t>ㅾ</w:t>
      </w:r>
      <w:r>
        <w:rPr/>
        <w:t>ꤥ</w:t>
      </w:r>
      <w:r>
        <w:rPr/>
        <w:t>㉥撣</w:t>
      </w:r>
      <w:r>
        <w:rPr/>
        <w:t>ⶥ</w:t>
      </w:r>
      <w:r>
        <w:rPr/>
        <w:t>䕬㑐싂灟</w:t>
      </w:r>
      <w:r>
        <w:rPr/>
        <w:t>ꥏ♭</w:t>
      </w:r>
      <w:r>
        <w:rPr/>
        <w:t>た䈨⭡汉</w:t>
      </w:r>
      <w:r>
        <w:rPr/>
        <w:t>Ⳃ</w:t>
      </w:r>
      <w:r>
        <w:rPr/>
        <w:t>딪ヂ帱Ⓙ䍊楉ꅹ䀪䞩飂䒮㛂㉴仂㥪砽뮻流䉱䙹癤⬽걪ぴ숬卪䅶嚱ꥷ忍쌦湭瀰歀丷䍧桋뭹⹣塖쉌숦쉶噋泂倶㚩뼵顭ꍟ禩⑊㘮䥗散嚏牄슣䫂䢵杠싂䀹⭭噹何㓎☵灈䅇⽙䩟祲亿朳噉ꥮ卦ぶㅖ㴻</w:t>
      </w:r>
      <w:r>
        <w:rPr/>
        <w:t>ꦘ</w:t>
      </w:r>
      <w:r>
        <w:rPr/>
        <w:t>㥸쉫瑀祈喏㑒祢椺</w:t>
      </w:r>
      <w:r>
        <w:rPr/>
        <w:t>Ⳃ</w:t>
      </w:r>
      <w:r>
        <w:rPr/>
        <w:t>㠪</w:t>
      </w:r>
      <w:r>
        <w:rPr/>
        <w:t>ⵖ</w:t>
      </w:r>
      <w:r>
        <w:rPr/>
        <w:t>啦뼥牠帵婊㏂廂</w:t>
      </w:r>
      <w:r>
        <w:rPr/>
        <w:t>⠪</w:t>
      </w:r>
      <w:r>
        <w:rPr/>
        <w:t>倮埂촽걺⼤䨷걆幡䥫䲡祵䈷恎녅祢顐㊣⯂摋祵伴剄䬯穭卑䀤⫂䪣㏂䟍㭵쉺沵㦬䗂穄浓㉅⥌佬傡刽畍䍀ꎘ㙰渵䭆婞煷户썹㔽歟㔪䋂䯂䝦ꥸ㌶㤷⩮绂捐呕㦱㝺丸佴䠪⪣呧㛂땗旂숱⌨乹幌故뭕⭧䵺䴪姍쉓䅮⽗뮻⥗挲撏䉬凍☯硂繡</w:t>
      </w:r>
      <w:r>
        <w:rPr/>
        <w:t>⠮</w:t>
      </w:r>
      <w:r>
        <w:rPr/>
        <w:t>塨썌䴻熬⌲⵺穦呬䬺㑁䋂搻␩硹瑭木䨸瑒奣繲㕷祚◂橙㕳쉭瑑啓奴쉋啸瘫呒⭌쉚슩⤶縩昲⮏关䵖뇂桐㕁炻䘸柂땇</w:t>
      </w:r>
      <w:r>
        <w:rPr/>
        <w:t>⠸</w:t>
      </w:r>
      <w:r>
        <w:rPr/>
        <w:t>ㅧ䖻쉴慖䋂煩辵⍓</w:t>
      </w:r>
      <w:r>
        <w:rPr/>
        <w:t>ꥎ</w:t>
      </w:r>
      <w:r>
        <w:rPr/>
        <w:t>损⩙쉉橭㭤㨯殬⥁祄炩摸癍떩〽⨴幙껂츨ꄫ剶䣂䊘嘸</w:t>
      </w:r>
      <w:r>
        <w:rPr/>
        <w:t>Ⱡ</w:t>
      </w:r>
      <w:r>
        <w:rPr/>
        <w:t>䠲坒晤숻囂䕆汦确䥈眰氱</w:t>
      </w:r>
      <w:r>
        <w:rPr/>
        <w:t>ꥆ</w:t>
      </w:r>
      <w:r>
        <w:rPr/>
        <w:t>悩⒏쉕柂疡慶止╟烍숣繭幎㑪轂佗쉍싂㫂㉎堽瘻穈⒩恹⥡汭攣わ练쉧묺儹獰壂⿂⍘奘砳溣</w:t>
      </w:r>
      <w:r>
        <w:rPr/>
        <w:t>ꤵ</w:t>
      </w:r>
      <w:r>
        <w:rPr/>
        <w:t>甪칣穩㛂炡恮䵦칑带⭞庿♨싂쉐䘥䐸䱴뽩쉚㕐䠊棂䗂⤹㣂쉒㓂琪顀䓂灤䊻䙔싂㌱깷柂</w:t>
      </w:r>
      <w:r>
        <w:rPr/>
        <w:t>Ⱖ</w:t>
      </w:r>
      <w:r>
        <w:rPr/>
        <w:t>ꆵ숫潲䥠츫扖䝪界掏䋂ꍒ</w:t>
      </w:r>
      <w:r>
        <w:rPr/>
        <w:t>Ⱟ◂</w:t>
      </w:r>
      <w:r>
        <w:rPr/>
        <w:t>캥썡䭈䟂쉘啵繫䭦ㄵ썆秂〪⑀禱恡쉙地</w:t>
      </w:r>
      <w:r>
        <w:rPr/>
        <w:t>꧂⩩</w:t>
      </w:r>
      <w:r>
        <w:rPr/>
        <w:t>싂頭伪癞㭢䄺楞숯슏뽢⦏⒵潒洴輮습乊灌䅤㥩廂쉎쉟㗂䠤兮兴췂쉄扤测䙒剢䅧♑썟㵏頯瀰</w:t>
      </w:r>
      <w:r>
        <w:rPr/>
        <w:t>ꤨ</w:t>
      </w:r>
      <w:r>
        <w:rPr/>
        <w:t>污걚迍쉤砯癱껂⺻칫䎘橬땳博䒻灚圻녀촯슣⵺⑒</w:t>
      </w:r>
      <w:r>
        <w:rPr/>
        <w:t>ⲿ</w:t>
      </w:r>
      <w:r>
        <w:rPr/>
        <w:t>眤⭂묣ず楉㉙䕟栭칫넺싂䝑牖⎬⦿敆⚘⧂牨泃ㅳ䝷穪奡䍃㐮䃂㑇啃쏍幗牡灁轣䁪啭㤩柂窵㘳㢿묬㩈㨪吮悩㕙䤪纡砲瑈疮哂</w:t>
      </w:r>
      <w:r>
        <w:rPr/>
        <w:t>ⶡ</w:t>
      </w:r>
      <w:r>
        <w:rPr/>
        <w:t>䈷潠쉇䑀産㵲⌸㙄皩摸归㭳</w:t>
      </w:r>
      <w:r>
        <w:rPr/>
        <w:t>ꦥ</w:t>
      </w:r>
      <w:r>
        <w:rPr/>
        <w:t>싂矂哂싂㵏⭚⴩</w:t>
      </w:r>
      <w:r>
        <w:rPr/>
        <w:t>⢩</w:t>
      </w:r>
      <w:r>
        <w:rPr/>
        <w:t>摚쵔師䟂⑯䈰汷뭊㵢䡲싂柂ㅡ⥏ㄬ轞牕未쉎睍ㅎ剕쉵欮玿뽷㦬睅䅌썭쉕噵쉃㩣컂쉤㈸吥⍺⒬ꥩ繆걈딷唨淂杊㬱♈㥙䕇䅷濍礣노午䇂偞墬托颩硱塘⛂⿂瑸⤪堸帬㴩唶杏걈㜮</w:t>
      </w:r>
      <w:r>
        <w:rPr/>
        <w:t>ⷂ</w:t>
      </w:r>
      <w:r>
        <w:rPr/>
        <w:t>䙪煫숭㐺␫繕⥉⺣䡧㘬㑒뭲暵㉥䭓넭櫂偸쵯侮⌹䤽埂䁭䟂秎㥮䰩㒩来쉣睂栶噄䩑序勂婪⑐═㤫橧婘</w:t>
      </w:r>
      <w:r>
        <w:rPr/>
        <w:t>ꤻ</w:t>
      </w:r>
      <w:r>
        <w:rPr/>
        <w:t>촯绂⍂㎻璩⹾ꥬ倪</w:t>
      </w:r>
      <w:r>
        <w:rPr/>
        <w:t>⡂⫂</w:t>
      </w:r>
      <w:r>
        <w:rPr/>
        <w:t>港䁹杓䝎⑧ꅣ拂⽌</w:t>
      </w:r>
      <w:r>
        <w:rPr/>
        <w:t>ꥁ</w:t>
      </w:r>
      <w:r>
        <w:rPr/>
        <w:t>娭⹯⽾充杂带熿뭳㍀㕗伳慪⾏캬⫂怫ꍸ栩깶</w:t>
      </w:r>
      <w:r>
        <w:rPr/>
        <w:t>ⵤ⹥</w:t>
      </w:r>
      <w:r>
        <w:rPr/>
        <w:t>㡩걢栫汬</w:t>
      </w:r>
      <w:r>
        <w:rPr/>
        <w:t>⡞</w:t>
      </w:r>
      <w:r>
        <w:rPr/>
        <w:t>磂④숴쵌帤潖〴싎䣂⥎䑵灎塮걮枻潄</w:t>
      </w:r>
      <w:r>
        <w:rPr/>
        <w:t>⣂</w:t>
      </w:r>
      <w:r>
        <w:rPr/>
        <w:t>䥓墻濃䥔临ꅹ䚩晹⥲楪挸辘繈칦啟涩戬愲╎栣겮ひ根穧쵣轄䕃㨸額</w:t>
      </w:r>
      <w:r>
        <w:rPr/>
        <w:t>ꕭ</w:t>
      </w:r>
      <w:r>
        <w:rPr/>
        <w:t>㥋榏㐬⭧䠴뾥曂塳祆楃幬慙毂숳쵔歵㙾ꏂ瘨潉㫎녓⾡㈷嘵䠯刪⭌顗䯂囂榘</w:t>
      </w:r>
      <w:r>
        <w:rPr/>
        <w:t>Ⱞ</w:t>
      </w:r>
      <w:r>
        <w:rPr/>
        <w:t>刻䑊圽㦩⽂橍庥㯂恮佮⨥䕡噳祙塖烂頴긬쉇쉯쉨牌枻⹉땡쉎꥞六썎⵬䅺徏⍢渭㠱楤晒</w:t>
      </w:r>
      <w:r>
        <w:rPr/>
        <w:t>ⱅ</w:t>
      </w:r>
      <w:r>
        <w:rPr/>
        <w:t>뇂唵</w:t>
      </w:r>
      <w:r>
        <w:rPr/>
        <w:t>ꗍ</w:t>
      </w:r>
      <w:r>
        <w:rPr/>
        <w:t>Ɒ</w:t>
      </w:r>
      <w:r>
        <w:rPr/>
        <w:t>卨䐥桕슱䖻䫂旂剃</w:t>
      </w:r>
      <w:r>
        <w:rPr/>
        <w:t>ꕋ</w:t>
      </w:r>
      <w:r>
        <w:rPr/>
        <w:t>橴顭䁕ㆵ쉏甪楮싃㛂䔯兤昰䅾뾻塑䷂焪䤴㭎♺ꅊ剕</w:t>
      </w:r>
      <w:r>
        <w:rPr/>
        <w:t>ⷂ</w:t>
      </w:r>
      <w:r>
        <w:rPr/>
        <w:t>唭牁⥘繁稹뭌煀朊喏ꍶ扢</w:t>
      </w:r>
      <w:r>
        <w:rPr/>
        <w:t>⡩</w:t>
      </w:r>
      <w:r>
        <w:rPr/>
        <w:t>습뭖〮瑸硢洩⽯晞畞쉪畊倯ꏍ眻怶쉌쉭桀ꍅ㬻싂唪㩓㕤桕</w:t>
      </w:r>
      <w:r>
        <w:rPr/>
        <w:t>꥓</w:t>
      </w:r>
      <w:r>
        <w:rPr/>
        <w:t>숬槂ㅊ촨쵍灨㠸쉤䉤坃䄺숻슡ꍳ彎奕</w:t>
      </w:r>
      <w:r>
        <w:rPr/>
        <w:t>ꤵ</w:t>
      </w:r>
      <w:r>
        <w:rPr/>
        <w:t>䵾쵺旃瞻䥌⩖漯슻墱숺⨪廂ㅭ싍㍆㤥䝆㘸⌫晣㙒㗂♎쉂䱢쉺</w:t>
      </w:r>
      <w:r>
        <w:rPr/>
        <w:t>ⱙ</w:t>
      </w:r>
      <w:r>
        <w:rPr/>
        <w:t>ⴲ</w:t>
      </w:r>
      <w:r>
        <w:rPr/>
        <w:t>ꎮ싂扈㒬䅌洤杷䉌唫㝢걇畍㷂믂睵⩔⥑딦⩳쉓乗扐슱珂</w:t>
      </w:r>
      <w:r>
        <w:rPr/>
        <w:t>ꦻ</w:t>
      </w:r>
      <w:r>
        <w:rPr/>
        <w:t>䭲晾믂⯂숭䍟䱧ꥥꥡ춬䵦⨨ꅪ玻䗂塍竎䖿쉲⼬汱祲歇绍砱칖㭚溘印㠺㗂牅睒⼲㡣</w:t>
      </w:r>
      <w:r>
        <w:rPr/>
        <w:t>ⵃ</w:t>
      </w:r>
      <w:r>
        <w:rPr/>
        <w:t>匲䁞</w:t>
      </w:r>
      <w:r>
        <w:rPr/>
        <w:t>⢬</w:t>
      </w:r>
      <w:r>
        <w:rPr/>
        <w:t>係䁌䉴쉖춏걭祬䬪⯂㭕ꍤ䣍樯䷃湢걨</w:t>
      </w:r>
      <w:r>
        <w:rPr/>
        <w:t>Ɱ</w:t>
      </w:r>
      <w:r>
        <w:rPr/>
        <w:t>癑攷幱䋍灣㬪卢慞煌轏慆⤮㜷㝨杵癯숰싃ヂ熵癎䕪檬쉅捧タ</w:t>
      </w:r>
      <w:r>
        <w:rPr/>
        <w:t>ꥏ</w:t>
      </w:r>
      <w:r>
        <w:rPr/>
        <w:t>㕡揂쉉㪱侥ꆏ칖㬽毃辵墱渭喡숶主䜭䕭患妿抿䄻쉓杆⹙福偖싂╮</w:t>
      </w:r>
      <w:r>
        <w:rPr/>
        <w:t>ⴤ</w:t>
      </w:r>
      <w:r>
        <w:rPr/>
        <w:t>쵲⵴ㆵ懂顇略䄷轁숦勂㎏㐤刵㪘坑䥋䓂㡮갱䝀刨祔</w:t>
      </w:r>
      <w:r>
        <w:rPr/>
        <w:t>꤬</w:t>
      </w:r>
      <w:r>
        <w:rPr/>
        <w:t>兲쵵垬窥示䉟㉇礹싃獹</w:t>
      </w:r>
      <w:r>
        <w:rPr/>
        <w:t>⡴</w:t>
      </w:r>
      <w:r>
        <w:rPr/>
        <w:t>昵⥨塩慌敚楣砰轌㯎樱걮氲䋂迂녯䐻㦩怸歺懂潪㭶␰倪㭠⒡䗂皏䑘祖䡅僂湧㧂숽</w:t>
      </w:r>
      <w:r>
        <w:rPr/>
        <w:t>⣂</w:t>
      </w:r>
      <w:r>
        <w:rPr/>
        <w:t>㐣敋쉶坹쌵⥅慱⬸䴷忂礥</w:t>
      </w:r>
      <w:r>
        <w:rPr/>
        <w:t>Ⱞ</w:t>
      </w:r>
      <w:r>
        <w:rPr/>
        <w:t>顳곂夨゘╳</w:t>
      </w:r>
      <w:r>
        <w:rPr/>
        <w:t>ⴽ┫</w:t>
      </w:r>
      <w:r>
        <w:rPr/>
        <w:t>哂區쉒繰싂⭎䅈㑀廂湶剫㨭汈䁁꥕ㅂ帱塑⵴湥⩷䑋</w:t>
      </w:r>
      <w:r>
        <w:rPr/>
        <w:t>ⵒ</w:t>
      </w:r>
      <w:r>
        <w:rPr/>
        <w:t>䁣䩬㤯㉔䍣䷂쉦⍰擂⍪숥⬨쉯繥ꍊ쉮啅츲㝟⻎쉭䵺灎</w:t>
      </w:r>
      <w:r>
        <w:rPr/>
        <w:t>ⴱⶡ</w:t>
      </w:r>
      <w:r>
        <w:rPr/>
        <w:t>煮丮놱敖ꎿ顬숰까憡畯晣</w:t>
      </w:r>
      <w:r>
        <w:rPr/>
        <w:t>⢻</w:t>
      </w:r>
      <w:r>
        <w:rPr/>
        <w:t>欴䝶畋♴挰凂戥厘쎬┴梻䡐쉁깒顰眦ㅍ㋂䉏稯㍅㦥澵ち坟쉆䝚浠娶癟䥖䁇漺뾣墘獳숸態䕫ꍨ橡칑㟂昤䟎⿂瀽噸숳묷夫㵇䡮瑲땓䙑㖩䬷側⵪熡㬭슣⍕昰礴⭵剄䀽⹲恗쉃纩쉌硗晄䅊嗂㝙䩕磍嚱䍀</w:t>
      </w:r>
      <w:r>
        <w:rPr/>
        <w:t>ꔣ</w:t>
      </w:r>
      <w:r>
        <w:rPr/>
        <w:t>敨㡍㕅偏眰抱恒䃂姎숭䱅☵⧂숬⹄䑯ㄱ䡔痎辩</w:t>
      </w:r>
      <w:r>
        <w:rPr/>
        <w:t>ⵊ</w:t>
      </w:r>
      <w:r>
        <w:rPr/>
        <w:t>쉤彍䞬睙坓갬歓䌯땰ꍀ晫㤩䑅偢⏃䘬쵭츷䙍</w:t>
      </w:r>
      <w:r>
        <w:rPr/>
        <w:t>⢱</w:t>
      </w:r>
      <w:r>
        <w:rPr/>
        <w:t>两楈</w:t>
      </w:r>
      <w:r>
        <w:rPr/>
        <w:t>ꕬ</w:t>
      </w:r>
      <w:r>
        <w:rPr/>
        <w:t>⡾⍇</w:t>
      </w:r>
      <w:r>
        <w:rPr/>
        <w:t>憬扥楒㩊甯毂䠮㎩</w:t>
      </w:r>
      <w:r>
        <w:rPr/>
        <w:t>ꕳ⧂</w:t>
      </w:r>
      <w:r>
        <w:rPr/>
        <w:t>㗂</w:t>
      </w:r>
      <w:r>
        <w:rPr/>
        <w:t>⢻</w:t>
      </w:r>
      <w:r>
        <w:rPr/>
        <w:t>㯂婍</w:t>
      </w:r>
      <w:r>
        <w:rPr/>
        <w:t>ꔹ</w:t>
      </w:r>
      <w:r>
        <w:rPr/>
        <w:t>慦묥剧</w:t>
      </w:r>
      <w:r>
        <w:rPr/>
        <w:t>⡔</w:t>
      </w:r>
      <w:r>
        <w:rPr/>
        <w:t>杮ꄊㄯ䥪爤㉞佳乁墱㠺뭦㇂樵偦弱剋침䥍梏ꍒ盂爻땙伹斩㶩飂㌲䈴弪儯䡨汳㴤㘹㬽䝧㖿㙢뾏輭쉤䉪㈻愪쵥</w:t>
      </w:r>
      <w:r>
        <w:rPr/>
        <w:t>ⲵ</w:t>
      </w:r>
      <w:r>
        <w:rPr/>
        <w:t>䙏㡫떿縣㡅촸ꎘ슏役癴</w:t>
      </w:r>
      <w:r>
        <w:rPr/>
        <w:t>⡒</w:t>
      </w:r>
      <w:r>
        <w:rPr/>
        <w:t>姂嗍浵江䡾⫃瓂⿂⨺☨浕䜰彁䑯䉵㩰攵绂严頹쉂䧂榏숲䱑敖숻䅩㨤⛃浵呕伶쉘⭐本숩㙊싍⩡灵䩊橑⩸佋牕湘偍桋壂磍媩춏塨瑰ꆵ堨彘璘渭㙠쉵쉗顔䥮改㴸煡䵷쉣㑮㝖쉟佫㧃憮숣癙숨䘳㌶祩⭅稰坎䵰揂䝡书埂顋</w:t>
      </w:r>
      <w:r>
        <w:rPr/>
        <w:t>ꔪ</w:t>
      </w:r>
      <w:r>
        <w:rPr/>
        <w:t>硘眭畹秂敡╸☴䉋껂杶捵㭳摉싎厬㪻呯桊娴䉙㏎彈ꄹ沥幋䉇摧⿂ガ梻</w:t>
      </w:r>
      <w:r>
        <w:rPr/>
        <w:t>⡱</w:t>
      </w:r>
      <w:r>
        <w:rPr/>
        <w:t>ꤥ</w:t>
      </w:r>
      <w:r>
        <w:rPr/>
        <w:t>犮쵁䡅숽칐颮녗⹒憬뮱梡쌪㠴顟쉫曂歃䭫㩸</w:t>
      </w:r>
      <w:r>
        <w:rPr/>
        <w:t>ⵃ</w:t>
      </w:r>
      <w:r>
        <w:rPr/>
        <w:t>䅩灪㴪♏瀫㡦⥄撩琭㒡㜨摘</w:t>
      </w:r>
      <w:r>
        <w:rPr/>
        <w:t>ꗂ</w:t>
      </w:r>
      <w:r>
        <w:rPr/>
        <w:t>擂ꍦ㏂䏂滂杅摃㭚╲牫㫍</w:t>
      </w:r>
      <w:r>
        <w:rPr/>
        <w:t>ꕭ</w:t>
      </w:r>
      <w:r>
        <w:rPr/>
        <w:t>䵢傣㝏䙬숳䄯眱楚쌪吸㛂㝉곂싂</w:t>
      </w:r>
      <w:r>
        <w:rPr/>
        <w:t>ⶬ</w:t>
      </w:r>
      <w:r>
        <w:rPr/>
        <w:t>䕺䭑䎩⩢䛂썆离⤳顟</w:t>
      </w:r>
      <w:r>
        <w:rPr/>
        <w:t>ꥌ</w:t>
      </w:r>
      <w:r>
        <w:rPr/>
        <w:t>辩䋍츪痂べ㇂뭌쉓ば</w:t>
      </w:r>
      <w:r>
        <w:rPr/>
        <w:t>ꕱ</w:t>
      </w:r>
      <w:r>
        <w:rPr/>
        <w:t>㜪敮쌲䖡⸵㫂燂ꄴ轏昲磍佖㘪䤺㤵忂</w:t>
      </w:r>
      <w:r>
        <w:rPr/>
        <w:t>ꗂ</w:t>
      </w:r>
      <w:r>
        <w:rPr/>
        <w:t>䌳쉩䣍湡䵦㑂ぶ呲䱘廃潖쉵皏䩁촪䀲䁥侣ヂ싂</w:t>
      </w:r>
      <w:r>
        <w:rPr/>
        <w:t>꥓</w:t>
      </w:r>
      <w:r>
        <w:rPr/>
        <w:t>䝅숱哂땩䫂쉙䁑矂䍦搷橙⍵칶噒⨭숺ꅰ⍮损⭹䅯⽉癦</w:t>
      </w:r>
      <w:r>
        <w:rPr/>
        <w:t>Ⲯ</w:t>
      </w:r>
      <w:r>
        <w:rPr/>
        <w:t>䵫⨳煘恢쉞숹⩖쵎㵓숬㑠㨶硞뭉</w:t>
      </w:r>
      <w:r>
        <w:rPr/>
        <w:t>⡎</w:t>
      </w:r>
      <w:r>
        <w:rPr/>
        <w:t>䡟</w:t>
      </w:r>
      <w:r>
        <w:rPr/>
        <w:t>ⲣ</w:t>
      </w:r>
      <w:r>
        <w:rPr/>
        <w:t>㕡㠱呣쉏归杌숤瑺ꍉ걹祈</w:t>
      </w:r>
      <w:r>
        <w:rPr/>
        <w:t>⠻</w:t>
      </w:r>
      <w:r>
        <w:rPr/>
        <w:t>戣쵙摐</w:t>
      </w:r>
      <w:r>
        <w:rPr/>
        <w:t>ⲡ</w:t>
      </w:r>
      <w:r>
        <w:rPr/>
        <w:t>廎廂⨣촨㐺♘䄯쉈䁣拃㵈</w:t>
      </w:r>
      <w:r>
        <w:rPr/>
        <w:t>ⱦⱏ</w:t>
      </w:r>
      <w:r>
        <w:rPr/>
        <w:t>ꍁ䝒殩⸲参䕃㙦㠳硦⯍㉒䭁桹汓</w:t>
      </w:r>
      <w:r>
        <w:rPr/>
        <w:t>ⱸ⭀</w:t>
      </w:r>
      <w:r>
        <w:rPr/>
        <w:t>䭖⩑南绂䌶⨽⥸癢㓂습怬䗂瞬쉱彚涬㓍碮㊬戭컂싂攤</w:t>
      </w:r>
      <w:r>
        <w:rPr/>
        <w:t>ⵃ</w:t>
      </w:r>
      <w:r>
        <w:rPr/>
        <w:t>頺녋뿂瑸⽗柂䥩䄻⥑捓▱潾슣⩉枬㌤</w:t>
      </w:r>
      <w:r>
        <w:rPr/>
        <w:t>⣂</w:t>
      </w:r>
      <w:r>
        <w:rPr/>
        <w:t>敖祭䥕⤱湶䵩弳뽮㴤楧晤䱶숪彠剫䕦㎬稬儷泂㴸䕆䡍ꅣ䫂싂㔭깙슏싂</w:t>
      </w:r>
      <w:r>
        <w:rPr/>
        <w:t>ꦬ⧃</w:t>
      </w:r>
      <w:r>
        <w:rPr/>
        <w:t>畮♠쉹㢘繫㕰</w:t>
      </w:r>
      <w:r>
        <w:rPr/>
        <w:t>ⳃ</w:t>
      </w:r>
      <w:r>
        <w:rPr/>
        <w:t>摶曂숰晍걶嚱⫃䬥</w:t>
      </w:r>
      <w:r>
        <w:rPr/>
        <w:t>Ᵽ</w:t>
      </w:r>
      <w:r>
        <w:rPr/>
        <w:t>灀纣爸쉩쉯</w:t>
      </w:r>
      <w:r>
        <w:rPr/>
        <w:t>⢬</w:t>
      </w:r>
      <w:r>
        <w:rPr/>
        <w:t>㉕做㙲떘쉅晚焥䅉䙮婈刨繎稰싂䂘怲灯睓禡䀹椶塳瘪ꍭ熏캏</w:t>
      </w:r>
      <w:r>
        <w:rPr/>
        <w:t>ⵔ</w:t>
      </w:r>
      <w:r>
        <w:rPr/>
        <w:t>㍹㔯䍉䰪䡄愊ꇎ쉵㊱壂畋匹</w:t>
      </w:r>
      <w:r>
        <w:rPr/>
        <w:t>⡡⥚⨤</w:t>
      </w:r>
      <w:r>
        <w:rPr/>
        <w:t>温칎㐷番⥋䙦㌱壂␥湔弦牮␲㜣枿凂千䵞䵅冬</w:t>
      </w:r>
      <w:r>
        <w:rPr/>
        <w:t>ꕄ</w:t>
      </w:r>
      <w:r>
        <w:rPr/>
        <w:t>癨乖姎檡濂つ烍恳╠숬泂⯂䎩㡢뇂煊爻㟂䍥慠싂㡘坰츮漶䑱朴㩱ㅮ䗂㝸쎻秂櫂쉵燂뽩啅剧⩭㔳싂╫㓂娬숯땧쉎戴숹⭗坓卭숲唻主⹁扃猰偬ꥤㄸ亮⫂</w:t>
      </w:r>
      <w:r>
        <w:rPr/>
        <w:t>꤭</w:t>
      </w:r>
      <w:r>
        <w:rPr/>
        <w:t>걵杕輥䕟㉇戥䚵</w:t>
      </w:r>
      <w:r>
        <w:rPr/>
        <w:t>⠽⭪</w:t>
      </w:r>
      <w:r>
        <w:rPr/>
        <w:t>쉐側䅾晨숪갯쵸桅願坣䴰娽쉦슥쉤焩禵栳頺⨨슿幩㉰㭁╩弲敏뮏췍䙅癢䄪砰眹꺘꥕䕨ꇃ⾡⍇곂慔녊숫漱깖灎丱㴴⽂</w:t>
      </w:r>
      <w:r>
        <w:rPr/>
        <w:t>ⷃ╰</w:t>
      </w:r>
      <w:r>
        <w:rPr/>
        <w:t>偓歯깯쉾呤㓂⭷䵰搭风繯嗍㡆썸㑥ヂⓂ梵乃占㥱㓍쉪稷칖䭫䭫</w:t>
      </w:r>
      <w:r>
        <w:rPr/>
        <w:t>ⰶ</w:t>
      </w:r>
      <w:r>
        <w:rPr/>
        <w:t>뭊䍆橉뿎䎱쉙當甫乌⥚噹幱⽧版灔䝧硦㫂싂頣倷⭰憿穕䑺癥㝆壃祌慣숳㍃䢣摙</w:t>
      </w:r>
      <w:r>
        <w:rPr/>
        <w:t>ꦱ</w:t>
      </w:r>
      <w:r>
        <w:rPr/>
        <w:t>㋂参㙴숬♣㮮쉞⑇桢쉣⤺</w:t>
      </w:r>
      <w:r>
        <w:rPr/>
        <w:t>⣂</w:t>
      </w:r>
      <w:r>
        <w:rPr/>
        <w:t>轐ㅒ⤶礸嘰긶浩穑戴劏싂⥧쉮숣䘤㟍␨䩐䝩嫂숳뗃頹彎庬⑬쉱</w:t>
      </w:r>
      <w:r>
        <w:rPr/>
        <w:t>ꤣ</w:t>
      </w:r>
      <w:r>
        <w:rPr/>
        <w:t>戻㕾癣奓䭸梻싎䉗⹋쉠䰬橯兵㞡썅䞬㑪坸挥㠭⨨祾幾烃숩칠硴쏂狂彆沮쉉噅碻珃쉺䵞䑵夹昳䈽쵁纩䉡晴㭁ꌴ⨽⫂癗嘹䑥뿂瑑䚩슡畅〹煖穆制깢卩珂㒮剧쉂ꍢ彬㧂瞡뮡츮关㭬ꆩ庣쵋⏂⥖숭⩆碘歪䅙漥湘樨넬窡䈹楙爷숥⩇祱쉍䱙</w:t>
      </w:r>
      <w:r>
        <w:rPr/>
        <w:t>ꥑ⍚</w:t>
      </w:r>
      <w:r>
        <w:rPr/>
        <w:t>漩㈷쉀⎮충딮ꆩ噊숳楰숪剙曂ꥱ슱咱</w:t>
      </w:r>
      <w:r>
        <w:rPr/>
        <w:t>ꕣ</w:t>
      </w:r>
      <w:r>
        <w:rPr/>
        <w:t>쉰쉥ꥳ쵩Ⓜ슱㦱慌猬槂珂癟睶</w:t>
      </w:r>
      <w:r>
        <w:rPr/>
        <w:t>ꔭ</w:t>
      </w:r>
      <w:r>
        <w:rPr/>
        <w:t>繘⑆瑌瘣幘⼺⩴㐪畾䊩具⿂忂쉯痃녭涵喣䝕啌恋츲灶썉䥦㬽뗂捦窵녓갽숰皡佘䉫</w:t>
      </w:r>
      <w:r>
        <w:rPr/>
        <w:t>ꖘ</w:t>
      </w:r>
      <w:r>
        <w:rPr/>
        <w:t>䓂䍬䍀忂侮䞩迂걮슘⭱</w:t>
      </w:r>
      <w:r>
        <w:rPr/>
        <w:t>ꤺ</w:t>
      </w:r>
      <w:r>
        <w:rPr/>
        <w:t>恧쉱슱瓂䙐潹䎩뭥䏂獰갷䩑䣂玘깥䗍㬪辵愯堪牟ㆩ扐숶浐坄㙤䦵䘽汫䕨琰穗稨燎杬䁄圦</w:t>
      </w:r>
      <w:r>
        <w:rPr/>
        <w:t>ꖏ</w:t>
      </w:r>
      <w:r>
        <w:rPr/>
        <w:t>䭷</w:t>
      </w:r>
      <w:r>
        <w:rPr/>
        <w:t>ꦩ</w:t>
      </w:r>
      <w:r>
        <w:rPr/>
        <w:t>쉢⽕晰싂䲿噲槂破싍숸쉉䝠戸㝆㬨厩橑瑶䡙⥉煗啮쉖敯㯂〨繐嘺䭇┪礱繚ꎮ䄊䠷䴴捴戽彣썗慣䔷칋</w:t>
      </w:r>
      <w:r>
        <w:rPr/>
        <w:t>ⶬ</w:t>
      </w:r>
      <w:r>
        <w:rPr/>
        <w:t>歈♦娪䨺ꥦ庻㗂漩쏃⽯湰奨䪬轸ꍁ䛂娰ば䐭䔪㍏剚㭹時眰ꍸꥮ汧⽺⺥</w:t>
      </w:r>
      <w:r>
        <w:rPr/>
        <w:t>⠣</w:t>
      </w:r>
      <w:r>
        <w:rPr/>
        <w:t>䭠쉄堹㡉㨫獚녢樨⿂</w:t>
      </w:r>
      <w:r>
        <w:rPr/>
        <w:t>ꗂ</w:t>
      </w:r>
      <w:r>
        <w:rPr/>
        <w:t>㜷失</w:t>
      </w:r>
      <w:r>
        <w:rPr/>
        <w:t>ꤲ</w:t>
      </w:r>
      <w:r>
        <w:rPr/>
        <w:t>煫䤻侵卡쉢枏㩎ꄫ䳎㇂⨺</w:t>
      </w:r>
      <w:r>
        <w:rPr/>
        <w:t>ꤵ</w:t>
      </w:r>
      <w:r>
        <w:rPr/>
        <w:t>꺻쉒⪘攻橞㑫㉶ꌲ㍑慄噥侻促墵㈫쏂爴䠭쉠⪿슘⥲녈뽀甦灂촵싂⬭㑉顬繀뭪⹸㷂玏걙吺╗㓂쵈싂⴨㑍攤吪뭖横⍯쉲佇⑀児揂⪬杪싂拂䅩곎츳浤扞⩓䑏㝎䩣쉡ꍉ恭輷ꥤ幕䶣旃戭칭㩪繇㨱夲折换氵춿䕑숷䐤뭘焣癬㕥♷㈪強縳</w:t>
      </w:r>
      <w:r>
        <w:rPr/>
        <w:t>Ⱨ</w:t>
      </w:r>
      <w:r>
        <w:rPr/>
        <w:t>潁♃ㅦ㤻</w:t>
      </w:r>
      <w:r>
        <w:rPr/>
        <w:t>ꔴꥌ</w:t>
      </w:r>
      <w:r>
        <w:rPr/>
        <w:t>쉳⏂䁪牡埂滂╧쌭摷噹⬷쉞</w:t>
      </w:r>
      <w:r>
        <w:rPr/>
        <w:t>ꤥ</w:t>
      </w:r>
      <w:r>
        <w:rPr/>
        <w:t>慭숱䢻췂뭍⩶溏摱䍭牅愤汅瑗뭄묪숣捳倳숦䄷榱砷柂䅰䄹敖剢썧츥칄⪣ꏂ瑈꤮灹捉╯㤰旃奀ꍉ䌬潴쉒㢻췂㠤껂灭纻뭋⌬礨㚿泍囂楨㭳</w:t>
      </w:r>
      <w:r>
        <w:rPr/>
        <w:t>Ⱝ⩮</w:t>
      </w:r>
      <w:r>
        <w:rPr/>
        <w:t>係䉸⏂渹怪湕츽䪮묤硞椦䚣㩗呌䄦䤶丨⦱쉏瓂稺</w:t>
      </w:r>
      <w:r>
        <w:rPr/>
        <w:t>ꕰ</w:t>
      </w:r>
      <w:r>
        <w:rPr/>
        <w:t>浹갺␻倹䭇㖩礱睞㥥</w:t>
      </w:r>
      <w:r>
        <w:rPr/>
        <w:t>ⶬ</w:t>
      </w:r>
      <w:r>
        <w:rPr/>
        <w:t>촽썮깖偬楌婔縩녉撥呯쉴璡</w:t>
      </w:r>
      <w:r>
        <w:rPr/>
        <w:t>ꦵ</w:t>
      </w:r>
      <w:r>
        <w:rPr/>
        <w:t>瀭썵縣斣摸轏噕숳煏ꥸ瀷걦⹓珂묨⍓䀲穚忂⥟兢ꥷ繏嘳卍䋂彞亩哎獄熣碵ꆩ娨穏畐㟂겥燃䘩穆轧敔㜪椨㐺浥媣쉖♧䐵汾쉎갴⧂䑏竂硕⤪ꅲ涱숸⹢爲㡕拂楳</w:t>
      </w:r>
      <w:r>
        <w:rPr/>
        <w:t>ⱺ</w:t>
      </w:r>
      <w:r>
        <w:rPr/>
        <w:t>뭲䝀䥎싂湰㪻噯炥싂焴싂쉸辩ㅔ縲䁺幱傡㝣弭杳昷佇婤⏂</w:t>
      </w:r>
      <w:r>
        <w:rPr/>
        <w:t>⵰</w:t>
      </w:r>
      <w:r>
        <w:rPr/>
        <w:t>暵</w:t>
      </w:r>
      <w:r>
        <w:rPr/>
        <w:t>ꦻ</w:t>
      </w:r>
      <w:r>
        <w:rPr/>
        <w:t>吥疘祄歉쵠烂眥棂癖改収熘灥兓뭏䱱놏噔⩞硙兲䰺哎僂뭭愵</w:t>
      </w:r>
      <w:r>
        <w:rPr/>
        <w:t>ⵁ</w:t>
      </w:r>
      <w:r>
        <w:rPr/>
        <w:t>獮숦瑙䍌关䀱烂㭎彦䝺煓犮⥈䇂澏㩚⩖假겡ㅂ杆⥌⩇묪뽟䉪疩䒱䉀㒩䩎卋㝏䳂㝬⵵䴷㍡碡稭␣䤴䈶쉟愺䔥恫䱙녓</w:t>
      </w:r>
      <w:r>
        <w:rPr/>
        <w:t>⡐</w:t>
      </w:r>
      <w:r>
        <w:rPr/>
        <w:t>뾥㝣㕉㍅</w:t>
      </w:r>
      <w:r>
        <w:rPr/>
        <w:t>ꔮ</w:t>
      </w:r>
      <w:r>
        <w:rPr/>
        <w:t>ㆥ쉔橀两䙘칑㝵睶⹣㟂恥揂挳䅰┩矍㡆犣䙖넰楹쎥쉦䴬汶奨싂</w:t>
      </w:r>
      <w:r>
        <w:rPr/>
        <w:t>⡡</w:t>
      </w:r>
      <w:r>
        <w:rPr/>
        <w:t>淂츹熩⭫⵷汃佔匶䧂䕈ꇂ╊滂畊摸㝾⚡</w:t>
      </w:r>
      <w:r>
        <w:rPr/>
        <w:t>ꔦ</w:t>
      </w:r>
      <w:r>
        <w:rPr/>
        <w:t>堊烂塵숤㍨⽓썙夹Ⓝ僂땯娬ꥡ⿂슥䲿廂倰㝐⬲꺥昺䁺渷祪轳癰扏䯂싂걺⤺埂⭑ぎ㡦朷䲵䇂摾椫썴䕱㓎㐬땩⮻利㵯䝶ꌺ濂ꌫ㙐⨹橊杴輥灩桖㉋䁐弭姂猬橾㨥</w:t>
      </w:r>
      <w:r>
        <w:rPr/>
        <w:t>Ⱚ</w:t>
      </w:r>
      <w:r>
        <w:rPr/>
        <w:t>㩍뭦轙䖻剁⤹ㅸ㶻硠쉚쉷㒩愬〺</w:t>
      </w:r>
      <w:r>
        <w:rPr/>
        <w:t>ꗎ</w:t>
      </w:r>
      <w:r>
        <w:rPr/>
        <w:t>䱕╳</w:t>
      </w:r>
      <w:r>
        <w:rPr/>
        <w:t>Ⳃ</w:t>
      </w:r>
      <w:r>
        <w:rPr/>
        <w:t>㭉牃婦嫂犩歀쉦┬畡搤⩴슬恑</w:t>
      </w:r>
      <w:r>
        <w:rPr/>
        <w:t>ꤪ</w:t>
      </w:r>
      <w:r>
        <w:rPr/>
        <w:t>位硯祀⨮奥칶稱㤻洭佫걎䤻嘬活쉱摍</w:t>
      </w:r>
      <w:r>
        <w:rPr/>
        <w:t>⡋</w:t>
      </w:r>
      <w:r>
        <w:rPr/>
        <w:t>帹㊻㕩㭈</w:t>
      </w:r>
    </w:p>
    <w:p>
      <w:pPr>
        <w:pStyle w:val="PreformattedText"/>
        <w:bidi w:val="0"/>
        <w:spacing w:before="0" w:after="0"/>
        <w:jc w:val="left"/>
        <w:rPr/>
      </w:pPr>
      <w:r>
        <w:rPr/>
        <w:t>剃浡恚⑶儹쉴☲㬣䵌䄭땎㴪⍁䱘げ㷂䓂묷⥳歏奓㤥㛎㩦㡉棃슻晹ꄦ䨤䵘剬灪㝫⩪뽰갪塂</w:t>
      </w:r>
      <w:r>
        <w:rPr/>
        <w:t>ⵦ</w:t>
      </w:r>
      <w:r>
        <w:rPr/>
        <w:t>䞣奮쉕亡獧䆣偃쉮㵡牭쵎뽇㋂㥖㭅侬䝙녏归</w:t>
      </w:r>
      <w:r>
        <w:rPr/>
        <w:t>ⵇ</w:t>
      </w:r>
      <w:r>
        <w:rPr/>
        <w:t>䠮␪穾긦</w:t>
      </w:r>
      <w:r>
        <w:rPr/>
        <w:t>ꤶ</w:t>
      </w:r>
      <w:r>
        <w:rPr/>
        <w:t>㌻쵉沮</w:t>
      </w:r>
      <w:r>
        <w:rPr/>
        <w:t>ꔪ</w:t>
      </w:r>
      <w:r>
        <w:rPr/>
        <w:t>쉉佣䦿䱩啒䊬䍄其嫂숻쉋示㍦捯塍偺녅ꍹ</w:t>
      </w:r>
      <w:r>
        <w:rPr/>
        <w:t>ꕺ</w:t>
      </w:r>
      <w:r>
        <w:rPr/>
        <w:t>㩙㙋ꅾ숹⥏䥙ヂ⽚熥녲汧쉐䍫䩟숹顭쉕杠湭攻穳㡸㵙숫久쉉䱍捇劬깓쉾䫂䍔〰┪㊵ꍭ╒塄ꅋ츹⨳㇍松䬩⥌㦏彲吰뭈컂澏쉴汅䶩땂갫洱䩤䕂쉶쉎灬掩硹㐫뿃湘卉田桶딲㤶䠪믂弯䥺桥瞏兑㔻哂畖䔴瘳攳額</w:t>
      </w:r>
      <w:r>
        <w:rPr/>
        <w:t>ⶩ</w:t>
      </w:r>
      <w:r>
        <w:rPr/>
        <w:t>干걓摦㑳恲洸숤떣轹꺡壂㈱쉲䖻焲捆彟쉖</w:t>
      </w:r>
      <w:r>
        <w:rPr/>
        <w:t>ꤸ</w:t>
      </w:r>
      <w:r>
        <w:rPr/>
        <w:t>ꍩ剦癤洶佹楣廂䞣浸</w:t>
      </w:r>
      <w:r>
        <w:rPr/>
        <w:t>⡑</w:t>
      </w:r>
      <w:r>
        <w:rPr/>
        <w:t>㥚䠳礪眲稵䔦灢氹廂嗂磂㜯⎘杕⨽䝎彎슱</w:t>
      </w:r>
      <w:r>
        <w:rPr/>
        <w:t>ꕓ</w:t>
      </w:r>
      <w:r>
        <w:rPr/>
        <w:t>喥</w:t>
      </w:r>
      <w:r>
        <w:rPr/>
        <w:t>Ⱜ</w:t>
      </w:r>
      <w:r>
        <w:rPr/>
        <w:t>㩑䨱止䈭⽅ꄦ港晩싂㵬ꅕ⹫颩轃쉩瑍か㕡⻂䉈쉧你츭숪격쉑猪</w:t>
      </w:r>
      <w:r>
        <w:rPr/>
        <w:t>ꔳ</w:t>
      </w:r>
      <w:r>
        <w:rPr/>
        <w:t>瓃㝨城䕫剦晱復㶻⥾拂恎쉓ꆱ中汵硬쉧硗</w:t>
      </w:r>
      <w:r>
        <w:rPr/>
        <w:t>꥓</w:t>
      </w:r>
      <w:r>
        <w:rPr/>
        <w:t>椪㐻頶쉁⭎까傣꥙㗂䣃捙⩑畓䙶㪿㌥灑種⥕</w:t>
      </w:r>
      <w:r>
        <w:rPr/>
        <w:t>ꕠ</w:t>
      </w:r>
      <w:r>
        <w:rPr/>
        <w:t>㙂冬숬癦婁搱䡎灭䉹㥉祬廍숲뽴⏂⭰ꍵ洮䍇⧃䍯埂䬥쉧癍쉘⨹竂</w:t>
      </w:r>
      <w:r>
        <w:rPr/>
        <w:t>Ⳃ</w:t>
      </w:r>
      <w:r>
        <w:rPr/>
        <w:t>煞숮潎숨</w:t>
      </w:r>
      <w:r>
        <w:rPr/>
        <w:t>⡊</w:t>
      </w:r>
      <w:r>
        <w:rPr/>
        <w:t>眦滂坕깐剭ꆮ☳竂迍쉇扫쉬㥱䳂㊘戰㡁晡牀뽡쉊瑏쉊ꥳ惂旂쉴斮䝠偔䅀걆䰶쵁䨪䣂쉫땥㨨♃潨⥥㕯硾奾䝞┣㔴ㅑ猻漷쉷瀭⩈⩅穔⥺♉攬싂</w:t>
      </w:r>
      <w:r>
        <w:rPr/>
        <w:t>ⰷ</w:t>
      </w:r>
      <w:r>
        <w:rPr/>
        <w:t>겻䙗旂ꍗ匊橍䙂䖮뮩䵢</w:t>
      </w:r>
      <w:r>
        <w:rPr/>
        <w:t>ꕗ</w:t>
      </w:r>
      <w:r>
        <w:rPr/>
        <w:t>㟎搨颩勂县噄牮䁞凍漪縹瘳쉳㵫轑懍埂䠽㚮洱璩媻⿍걅䉤</w:t>
      </w:r>
      <w:r>
        <w:rPr/>
        <w:t>ꕳ</w:t>
      </w:r>
      <w:r>
        <w:rPr/>
        <w:t>슡癟캩猪晸倲뗂䴻敢䱏搸기싍䥂슡㕙</w:t>
      </w:r>
      <w:r>
        <w:rPr/>
        <w:t>⡄</w:t>
      </w:r>
      <w:r>
        <w:rPr/>
        <w:t>㍟幷劥凂䗂輤㩡⩭긪ꥡ⽒捌娫汞㞱숨硒䁰깰쉐ꅰ㑺⽰쉹뼹灈䐤䭰坎쉸땵儳橍㖮숨⥯㵶䉉䭚帷儨숲녹墬奖樶⩡轙깶偷♅䜤中㥴楂깁堵䝔ꏂ㝦嘵슘슘⯂뽂倪㇃禡瀥䌱䂻㡈吰汪숵⩋卣奂偵但슩⩓䰴欸⏂쉰敾刱ꆵ썃䐰睾넶</w:t>
      </w:r>
      <w:r>
        <w:rPr/>
        <w:t>ꤣ</w:t>
      </w:r>
      <w:r>
        <w:rPr/>
        <w:t>瑂洭⎣樸媘前竂槂㭅佹兦◂ぴ묣쉖硍ꌦ傏慯겻汥쵢牁稳䅅╏⪻硠ꄮ⨹ㄺ쉓攷橄㙊</w:t>
      </w:r>
      <w:r>
        <w:rPr/>
        <w:t>Ⳃ</w:t>
      </w:r>
      <w:r>
        <w:rPr/>
        <w:t>瑬瑀幐</w:t>
      </w:r>
      <w:r>
        <w:rPr/>
        <w:t>ꖩ⩁</w:t>
      </w:r>
      <w:r>
        <w:rPr/>
        <w:t>슡</w:t>
      </w:r>
      <w:r>
        <w:rPr/>
        <w:t>⠶</w:t>
      </w:r>
      <w:r>
        <w:rPr/>
        <w:t>啌⿂숮㜻秂榻矂頨䍲䰷⛂㐫싂㴸╪匫歶䵡嚬䟂쉢숬</w:t>
      </w:r>
      <w:r>
        <w:rPr/>
        <w:t>ꕷ</w:t>
      </w:r>
      <w:r>
        <w:rPr/>
        <w:t>㭙䀩捖奫䱈垬䛎呱㬻⨫㒏婌슮♡滎䈮祁ꍺ矂玮轫쵹捾弨䭃⹤䛃姂⯂⯂⑱垏塠橀䟂㙸㕗䜹뗂싎䥍㣂긬戬轁硢桭䔻땡걲</w:t>
      </w:r>
      <w:r>
        <w:rPr/>
        <w:t>ⵒ</w:t>
      </w:r>
      <w:r>
        <w:rPr/>
        <w:t>썣㘴딤䓎摨壂⛂枡</w:t>
      </w:r>
      <w:r>
        <w:rPr/>
        <w:t>⡋</w:t>
      </w:r>
      <w:r>
        <w:rPr/>
        <w:t>㴫ꌣ숬䤱仂ꌥ幈䁀䥣㭎쉧䀺쉮써㙚␥画곂涘潳쉧⑩㙘숩䕂灅㭑獶숻㘯塩碵暩㑦䆘吥乡呧囂⽸䔤격䑠㘰畒䭱뇎</w:t>
      </w:r>
      <w:r>
        <w:rPr/>
        <w:t>ⵂ</w:t>
      </w:r>
      <w:r>
        <w:rPr/>
        <w:t>猹体⩾妡〵䁹⥤㶥稯竂♪㨬㪣关⽏嗂뭪ꍂ㋂⑃⸮䥀䥑썚捂⥈潞䇂츣쉓剳止䝨浖琨㶩⩾扩潬晙勂땂顲䄶⩵깗ꄳ坧쉐쉢慉㨥倭溿佇㙋ꄺ㔤痂㉢⩑报励湞㢩汮愣扩斬쵮䍙䘽㐯㨣㴫껎佲慥婵쉥痂㭒쏎⭲祋㚘칾䌬┴떏䁍⽗䰫祹係㵮祉硗⵬塓㉭쉗쉍捦挤浘敟畧匣걊磂咩潘斡㡣睰硾䶣欱彷奂쉠䜳ꍃ⍣扥⩄䵢⩄免ㅊ歱㠵䱂楠⼲</w:t>
      </w:r>
      <w:r>
        <w:rPr/>
        <w:t>ꔱ</w:t>
      </w:r>
      <w:r>
        <w:rPr/>
        <w:t>涩凂兎</w:t>
      </w:r>
      <w:r>
        <w:rPr/>
        <w:t>ꥃ</w:t>
      </w:r>
      <w:r>
        <w:rPr/>
        <w:t>找☭㑟䁤㒩照䇂党칩㍳⬷䑯汪䥞唴쌱㤲噢</w:t>
      </w:r>
      <w:r>
        <w:rPr/>
        <w:t>⣂</w:t>
      </w:r>
      <w:r>
        <w:rPr/>
        <w:t>䍞☪녲䉞䩩佂傱䉨㍦䑈硴⩰╌漪呺쉶歀쉍⵫檏摡⏂⍐䝟⑶猸⹙桒柂䵋⬬楔片␺숊柂题ꅡ橸䟂㠯漺䳎쵎깙䖏䱉㕱쉅⼸瀲</w:t>
      </w:r>
      <w:r>
        <w:rPr/>
        <w:t>ⱌ</w:t>
      </w:r>
      <w:r>
        <w:rPr/>
        <w:t>슩⥨㕟晷⬯晣䪏椻슡</w:t>
      </w:r>
      <w:r>
        <w:rPr/>
        <w:t>ꦩ</w:t>
      </w:r>
      <w:r>
        <w:rPr/>
        <w:t>쵺㩈䱙㘺쉖⼥殿略䁱</w:t>
      </w:r>
      <w:r>
        <w:rPr/>
        <w:t>ꕊ</w:t>
      </w:r>
      <w:r>
        <w:rPr/>
        <w:t>歧쉎⦱䑏汸吶</w:t>
      </w:r>
      <w:r>
        <w:rPr/>
        <w:t>⡚</w:t>
      </w:r>
      <w:r>
        <w:rPr/>
        <w:t>䞏飍䵠泂</w:t>
      </w:r>
      <w:r>
        <w:rPr/>
        <w:t>⣂</w:t>
      </w:r>
      <w:r>
        <w:rPr/>
        <w:t>奮䍩报컂⥹斵⹧獍獆⦿㕊Ⓨ圩⹞숰殿䑦挵圵悩䥃ㅌ卒揂瘺캵旂㨻⍉쉭쉏卍玡ꇂ坎潂싂唪祊捉숻⨯⾱眪癞瓍橥䷍칙磂숲牊別갥㓂杘䜩</w:t>
      </w:r>
      <w:r>
        <w:rPr/>
        <w:t>ꥀ</w:t>
      </w:r>
      <w:r>
        <w:rPr/>
        <w:t>㝕⎬䔶䝢㄰摷䬻呕</w:t>
      </w:r>
      <w:r>
        <w:rPr/>
        <w:t>꤭</w:t>
      </w:r>
      <w:r>
        <w:rPr/>
        <w:t>㵐啞㙸䰵숫瓂䆻奊犩㙪䉨⫂潲獍</w:t>
      </w:r>
      <w:r>
        <w:rPr/>
        <w:t>Ⳃ</w:t>
      </w:r>
      <w:r>
        <w:rPr/>
        <w:t>婓祗侥夺썁䘤轌䑪䔶㥉숦ꎏ灶쉰燍쌤奷䱨儲⌵䞬㩈뽳⌲묽坌ぉ頻㬯묷䌰㦩煐橯⑷숪슱쉸뮏䧂灨牃癍⩲䧍쉙</w:t>
      </w:r>
      <w:r>
        <w:rPr/>
        <w:t>ꕉ</w:t>
      </w:r>
      <w:r>
        <w:rPr/>
        <w:t>楺迂뾡桶䩩丷㬽㭣㍇唲榥⥆썆䀪숶轧춡ꎿ中潺顅뼷硡硗깾係昩</w:t>
      </w:r>
      <w:r>
        <w:rPr/>
        <w:t>ꤻ⪣</w:t>
      </w:r>
      <w:r>
        <w:rPr/>
        <w:t>啇㥕䩧块㵮곂媿</w:t>
      </w:r>
      <w:r>
        <w:rPr/>
        <w:t>ꕶ</w:t>
      </w:r>
      <w:r>
        <w:rPr/>
        <w:t>浖挴穒卩歆</w:t>
      </w:r>
      <w:r>
        <w:rPr/>
        <w:t>ⷍꤽ</w:t>
      </w:r>
      <w:r>
        <w:rPr/>
        <w:t>넷슩牨㏂슩愻</w:t>
      </w:r>
      <w:r>
        <w:rPr/>
        <w:t>⢏</w:t>
      </w:r>
      <w:r>
        <w:rPr/>
        <w:t>㩈쉃瘳怤떩걱瑕⩰⴫싂匪숴</w:t>
      </w:r>
      <w:r>
        <w:rPr/>
        <w:t>Ⱚ</w:t>
      </w:r>
      <w:r>
        <w:rPr/>
        <w:t>墩놩欥䓂潈煋塰佱杀쉞㥘쉒</w:t>
      </w:r>
      <w:r>
        <w:rPr/>
        <w:t>꤭</w:t>
      </w:r>
      <w:r>
        <w:rPr/>
        <w:t>䰱㥹侻摑숵幥䘭㓎㷃稽╁杮参灪⪣堥</w:t>
      </w:r>
      <w:r>
        <w:rPr/>
        <w:t>ꤪ</w:t>
      </w:r>
      <w:r>
        <w:rPr/>
        <w:t>䵈婢╸ꄦ싂䑹싎㩮䷎囂긪焦顁䰫숷넳슿숻顥升䤬ꅋ佲쉄獙㑉杔ㅙ奭剶煋祓滂捖⹃⽕歰䵞땯殣侥术㝙䬫묤㡖䬵ッ樺걲쉳ㅅ䅸┳㈩땤쉌奕䢥쉀뇂땧䛂璏猻㨻央离녷쉰す딴媡㌩┪商牟䍹ꍥ㭹朴婒悘쉞灰煶칆珂单卅䓍ꥡ疱嫃ꎥ町轀潪搶夽⵳숹樴档否넨幦㗃睤䥌⍐㝩䟂澘ㄽ䱃輵숭楥⩒썺汬瑨轇⍰칡쉭긪䕓쉒慰</w:t>
      </w:r>
      <w:r>
        <w:rPr/>
        <w:t>ꔰ</w:t>
      </w:r>
      <w:r>
        <w:rPr/>
        <w:t>熻啠긫㡆亣⒱⬩슘㜺爨㜮磂婌牀㍶畦轘䉓㑷쉲椴䭩朷䠨啉㉄╔熬쉟均欱쵲䄫䬫湭뭠䴰洰轧熻</w:t>
      </w:r>
      <w:r>
        <w:rPr/>
        <w:t>⵰</w:t>
      </w:r>
      <w:r>
        <w:rPr/>
        <w:t>땈榥㈣⽾曂⬪⩖ꎱ㕪摴夶숹㟂㘤㡣氭䀩〷穌㊘쉈쉁福灲偓ꅯ歴復㵨䥄䕠쉴潀</w:t>
      </w:r>
      <w:r>
        <w:rPr/>
        <w:t>ⱅ</w:t>
      </w:r>
      <w:r>
        <w:rPr/>
        <w:t>㍾⫂偐祃散櫎楄楋晌⫂塎⥹冩⹁⩌뮵彟睤〳姂쉗쉮甯偌猽쵯总偆쵶徣樸쌻䀊䵲題</w:t>
      </w:r>
      <w:r>
        <w:rPr/>
        <w:t>꧂</w:t>
      </w:r>
      <w:r>
        <w:rPr/>
        <w:t>乯䕰硄睱숦䕹Ⓜ㤽瘥吥숺殘歕爯걢婧㒡♪瑲橥瀤䙯発ㅳ䭪淂쉲㵶┪긪伽⯂垥䝙恨ノ뽨ㄱ纘啷帳㐪쉁䍦祎䈶쉚썡敀⤥㭈槃兡癁쉈硥깨䁥쉅怫噭奧甫Ⓙ汒♘㭦㩧싂쉎唶敶ꄪ쉊㭈牁琬㩓濂〳恂⍺瑗䎮栺暏뭀뭃╮䕵⑀彸唫</w:t>
      </w:r>
      <w:r>
        <w:rPr/>
        <w:t>ꦮ</w:t>
      </w:r>
      <w:r>
        <w:rPr/>
        <w:t>潘녓牫⽖敎숵頷狂瑎塇㦣埂ꄫ㑹㥖㍈싂䕹䨲㨻䨶䱴싂쉇ꅍ쉏即땺쉥⚘싂歐䥳华㕱剦梏疘㜳딹┤슬╠恊䙞睹⭙䜸祳扗卯ꌷ㡓䜮橬毂嫂쉌㍺䚡伤离쉟榩</w:t>
      </w:r>
      <w:r>
        <w:rPr/>
        <w:t>ⳃ</w:t>
      </w:r>
      <w:r>
        <w:rPr/>
        <w:t>烂塦㛎慩恀挸♶廂晤䵕曂媻䁤䦬灈⹵其䈦涡⩉晃卭땣恺燂㭫搪썡䈹䵁쉾믍䕦婡쉚婮歄썴</w:t>
      </w:r>
      <w:r>
        <w:rPr/>
        <w:t>ⱁ</w:t>
      </w:r>
      <w:r>
        <w:rPr/>
        <w:t>佂♓</w:t>
      </w:r>
      <w:r>
        <w:rPr/>
        <w:t>ⲣ⌹⫂⠴</w:t>
      </w:r>
      <w:r>
        <w:rPr/>
        <w:t>ꄤ㓂偡䀻ꎿ晬▬秂湖겡繕⏂</w:t>
      </w:r>
      <w:r>
        <w:rPr/>
        <w:t>Ⱶ</w:t>
      </w:r>
      <w:r>
        <w:rPr/>
        <w:t>ꕣ</w:t>
      </w:r>
      <w:r>
        <w:rPr/>
        <w:t>乘ㄲ⧂⽷䉩걓厩穞⍘㵹숥晗癁㭵䵣넹쌨倶녤个嫂潗矂숴轊吩쉎䅡꤮毂员婍䭟㥔쉃止秂ꥷ䩘恰村啥嫂元〤䌷춬숥⑲</w:t>
      </w:r>
      <w:r>
        <w:rPr/>
        <w:t>ꤱ</w:t>
      </w:r>
      <w:r>
        <w:rPr/>
        <w:t>稨斩坍촭圳扞⩵⿎㜮伸囎㍸䴣䕸䑅쉠㗂⻍婐畵桶ꏂ㝆䡊涏丩彖⑥숽桪煐縰䪬ㅏ싂勂晔</w:t>
      </w:r>
      <w:r>
        <w:rPr/>
        <w:t>ⱖ</w:t>
      </w:r>
      <w:r>
        <w:rPr/>
        <w:t>촭爷충숭䰳爨㍇椪睐迂塀炡䉋圯⥶</w:t>
      </w:r>
      <w:r>
        <w:rPr/>
        <w:t>ꔥ</w:t>
      </w:r>
      <w:r>
        <w:rPr/>
        <w:t>쉣海썹⿂橡䱦싍䌶㔬懂城搹桙⼤戣⻂䔹䵘嘷恰⨵灤</w:t>
      </w:r>
      <w:r>
        <w:rPr/>
        <w:t>ꤵ</w:t>
      </w:r>
      <w:r>
        <w:rPr/>
        <w:t>䅲縻呕♳單礷倮矂栰津凂普杧</w:t>
      </w:r>
      <w:r>
        <w:rPr/>
        <w:t>ⵓ</w:t>
      </w:r>
      <w:r>
        <w:rPr/>
        <w:t>숰汄쉓</w:t>
      </w:r>
      <w:r>
        <w:rPr/>
        <w:t>ⰻ</w:t>
      </w:r>
      <w:r>
        <w:rPr/>
        <w:t>츦偨㚣촵姂ꥯ癶</w:t>
      </w:r>
      <w:r>
        <w:rPr/>
        <w:t>ⶩ</w:t>
      </w:r>
      <w:r>
        <w:rPr/>
        <w:t>䁉村穡</w:t>
      </w:r>
      <w:r>
        <w:rPr/>
        <w:t>⠣</w:t>
      </w:r>
      <w:r>
        <w:rPr/>
        <w:t>쉕滂倲㇃䨻晥㭀⨺坆㡠ㄪ⼬洸甹슬녎䁨䕺㥞頭弽㍲슬䚬⤸嘴</w:t>
      </w:r>
      <w:r>
        <w:rPr/>
        <w:t>ꕀ</w:t>
      </w:r>
      <w:r>
        <w:rPr/>
        <w:t>杹欽晙숶顕浈곂稰版硺쉫</w:t>
      </w:r>
      <w:r>
        <w:rPr/>
        <w:t>⡸</w:t>
      </w:r>
      <w:r>
        <w:rPr/>
        <w:t>は뗎丬숷숵为䠲濂뮏归嘸噥囂▘</w:t>
      </w:r>
      <w:r>
        <w:rPr/>
        <w:t>⡣</w:t>
      </w:r>
      <w:r>
        <w:rPr/>
        <w:t>㥪祠喱넲煉ꥩ䈺㘫杚㯎晍昦睅㘽牔啧吩쉮㚩揃䘦</w:t>
      </w:r>
      <w:r>
        <w:rPr/>
        <w:t>ꦩ</w:t>
      </w:r>
      <w:r>
        <w:rPr/>
        <w:t>湄싂硆ㅎ때㡟爣剡숰昶뼦䴴燂딻䷂敍息浆坁쉅쉢䠬桕嘶湘꤮疏싂䱁焪伦煫㑹潾뮱췎柂슘썄幘뼺</w:t>
      </w:r>
      <w:r>
        <w:rPr/>
        <w:t>ⱖ</w:t>
      </w:r>
      <w:r>
        <w:rPr/>
        <w:t>到㤰㍱啮㎻㫂캿칬䤪攬⎥幋潤炿灸䈊칔땔瑐</w:t>
      </w:r>
      <w:r>
        <w:rPr/>
        <w:t>ꤺ</w:t>
      </w:r>
      <w:r>
        <w:rPr/>
        <w:t>棂</w:t>
      </w:r>
      <w:r>
        <w:rPr/>
        <w:t>ꤣ</w:t>
      </w:r>
      <w:r>
        <w:rPr/>
        <w:t>矂㋂瀲磂쉉䘩䣂䭃兌</w:t>
      </w:r>
      <w:r>
        <w:rPr/>
        <w:t>ⶬ</w:t>
      </w:r>
      <w:r>
        <w:rPr/>
        <w:t>嫂捵怨䒩䘺쉟㔪⤤ꍧ乆㠷捶놮幅㝫坐頺歋⛂ꍡ뮻⩮奵뮩䱗漶橎㔫숥稻癭暬獑㈪抡燂䍎祂곃쉹墘쉖䲿牟䍍㝯颥녺塚轂㝗穩辣ꌲ⽴ꌺ昻㇂쌹䴻䱊쉈넶</w:t>
      </w:r>
      <w:r>
        <w:rPr/>
        <w:t>ꕖ</w:t>
      </w:r>
      <w:r>
        <w:rPr/>
        <w:t>啬彘⑉⪿䌵녏⩎兴䊏呦숻坍畮䆩䀦㡡⬹</w:t>
      </w:r>
      <w:r>
        <w:rPr/>
        <w:t>ⲩ</w:t>
      </w:r>
      <w:r>
        <w:rPr/>
        <w:t>呰썲㍶乍䐮摏⪵긶浄瑮㕀秃歫圻䰯䙴墘숶摺</w:t>
      </w:r>
      <w:r>
        <w:rPr/>
        <w:t>ꗎ</w:t>
      </w:r>
      <w:r>
        <w:rPr/>
        <w:t>쵁嚡⺣숭游뾣⿎⾘亥丩⥔硱湗☲癐䵓慔䜷牴뼲거☲堽げ兵땀뭈</w:t>
      </w:r>
      <w:r>
        <w:rPr/>
        <w:t>Ⱞ</w:t>
      </w:r>
      <w:r>
        <w:rPr/>
        <w:t>뾡걥慣䮣檩琰扶껂淂⽯쌬戯䬸ꇂ싃顊꺩땲沥䟂䍈츪氬년쉖</w:t>
      </w:r>
      <w:r>
        <w:rPr/>
        <w:t>ꤰ</w:t>
      </w:r>
      <w:r>
        <w:rPr/>
        <w:t>㮱乣乀쉶㵮摮㖿娽㉯䍬倵䔹ꌬ䨵슥睌頻䵗抱彏뼩뭍쉍딪眪單牠숮䡱啮䚬⑇眥</w:t>
      </w:r>
      <w:r>
        <w:rPr/>
        <w:t>⠣</w:t>
      </w:r>
      <w:r>
        <w:rPr/>
        <w:t>瑷㉆噄奋</w:t>
      </w:r>
      <w:r>
        <w:rPr/>
        <w:t>ꗂ</w:t>
      </w:r>
      <w:r>
        <w:rPr/>
        <w:t>㠱ㅊ딭穐䛃嘪癲갷嘽啱序ꥸ坪杙癸洭瓂㵮湘琪睥믃쉩숴坑</w:t>
      </w:r>
      <w:r>
        <w:rPr/>
        <w:t>ⵊ</w:t>
      </w:r>
      <w:r>
        <w:rPr/>
        <w:t>갯쉃㭴溩슻싂坒쉏煱戤㟂쉆煟圳䑺싂걸婊燂㍃ꍎ</w:t>
      </w:r>
      <w:r>
        <w:rPr/>
        <w:t>⡇</w:t>
      </w:r>
      <w:r>
        <w:rPr/>
        <w:t>겿쉹从畀癲◂゘慔땆쉔뿍숻憵瘪嘹䦵㑙恳睧弣晗녇稫㵎㴬</w:t>
      </w:r>
      <w:r>
        <w:rPr/>
        <w:t>⡵</w:t>
      </w:r>
      <w:r>
        <w:rPr/>
        <w:t>穾㉖琤⴪癑煮⥩⩋㝞柂⨺柎싂㧃牤兕楗⩣䍨挫捠쉀癍朳녂儸坭毂獣䑮ㅃ厩佄反烂㥖⩤祯捠槂徱㝑㭄㢱䧍䬩挣彑教癙亥撣껂夥㗂彞</w:t>
      </w:r>
      <w:r>
        <w:rPr/>
        <w:t>ⱹ</w:t>
      </w:r>
      <w:r>
        <w:rPr/>
        <w:t>䜨堹⯂쉓津䥄싎幉⸽䲱冏╉걒썀䯂숽㘦恏㡔亥䛍칟澩楺題䭓⹹ꍟ呎漳娥䌩⯂숯憣䡸숰쉞縰硰䩬噴㮬䶣夦㣂䜦㘻䁫</w:t>
      </w:r>
      <w:r>
        <w:rPr/>
        <w:t>⠹</w:t>
      </w:r>
      <w:r>
        <w:rPr/>
        <w:t>縳总澏搵䥩题䋂뿂쉒☳盂捕礦䍪畡쉀㘰⍷ꥳ⫂숥쉌</w:t>
      </w:r>
      <w:r>
        <w:rPr/>
        <w:t>ꗂ</w:t>
      </w:r>
      <w:r>
        <w:rPr/>
        <w:t>묻瀸慤긤쉗即瑕⹚넮쉚㡙浗㩏</w:t>
      </w:r>
      <w:r>
        <w:rPr/>
        <w:t>ꕡ</w:t>
      </w:r>
      <w:r>
        <w:rPr/>
        <w:t>䍀</w:t>
      </w:r>
      <w:r>
        <w:rPr/>
        <w:t>ꕌ</w:t>
      </w:r>
      <w:r>
        <w:rPr/>
        <w:t>恆ꍑ슏걦灵칚輬畆ㅒ녞㠭땓煔슱偷璵숸땀涩總ぎ坺땅㴸䕷帺긷ㄴ滂硂싍樻迃㑑䮱</w:t>
      </w:r>
      <w:r>
        <w:rPr/>
        <w:t>ꤻ</w:t>
      </w:r>
      <w:r>
        <w:rPr/>
        <w:t>散摋乐留淃뽙䔺싃䡧穭䘣爥껂牞渳庥㈸䩾睅牔夨槂䙭ぐ塠䤦㏂㈭䑦欳칢漲硚츣ꥮ㕤穦穟⸸䑡繥⾬盂숵娊䜷⹩ꅑ㷂쉚呧幔捫쉏ꅸ桙䵧琮㵧嗂ꅷ㩺榱瑓晱뽳쉞䝨爯䮻佬塄㩍帨偌偏啙䓂咻坰숩䁅䑉甪⑮喩숦兺洩桉㯃吷圯㗂䟂♶䍕쉃⹰⾬呢⌺䄱祗氭䍩싂瑩⍊쵊捖쉵䓂㍥</w:t>
      </w:r>
      <w:r>
        <w:rPr/>
        <w:t>ꦥ</w:t>
      </w:r>
      <w:r>
        <w:rPr/>
        <w:t>畕㍱⍚㥶쉕頯昶䅒뿍栽垬犡佩䑡塃䍔䭎痂偀慲⫂吨匳</w:t>
      </w:r>
      <w:r>
        <w:rPr/>
        <w:t>꧂</w:t>
      </w:r>
      <w:r>
        <w:rPr/>
        <w:t>쉄㴰穱㷍</w:t>
      </w:r>
      <w:r>
        <w:rPr/>
        <w:t>Ⳃ</w:t>
      </w:r>
      <w:r>
        <w:rPr/>
        <w:t>㝢쉡䠬쉮쉏浐睖┥ㅀ䠯䵟甹氦徣ꍰ㑅㠨扆숷さ熮</w:t>
      </w:r>
      <w:r>
        <w:rPr/>
        <w:t>ꕐ</w:t>
      </w:r>
      <w:r>
        <w:rPr/>
        <w:t>㍪磂</w:t>
      </w:r>
      <w:r>
        <w:rPr/>
        <w:t>ⷂ</w:t>
      </w:r>
      <w:r>
        <w:rPr/>
        <w:t>煚亩쉅♲␨囂싂坸⹊䨨⽣塐畲쉤㵋坆涬並淂쉬砽䰪싂眰朩恈䓃쉐㟂ㅌ楬뭃灋쉮쉀</w:t>
      </w:r>
      <w:r>
        <w:rPr/>
        <w:t>ꥆ</w:t>
      </w:r>
      <w:r>
        <w:rPr/>
        <w:t>㭄常溩侵杭暘䑲湳煒潾䍢쉐慖⵪쉰䄮圻㉯祸㙷界䞣䠱䩀쵈副슮슥㕃땑슘㯂䉕䑔慎㡃⎡쉀싂숵昹쉂꤮梡㇃뇂㬵♍</w:t>
      </w:r>
      <w:r>
        <w:rPr/>
        <w:t>ꦻ</w:t>
      </w:r>
      <w:r>
        <w:rPr/>
        <w:t>놮乆瑺楫盂収呰쉷㝠㜮矂㵗氣䅡噍愦䅦촤礶쉗㠪㭚䀫䛂啦갰䱲ㅾ帹</w:t>
      </w:r>
      <w:r>
        <w:rPr/>
        <w:t>Ᵽ</w:t>
      </w:r>
      <w:r>
        <w:rPr/>
        <w:t>春⭃칀呾䱡</w:t>
      </w:r>
      <w:r>
        <w:rPr/>
        <w:t>ꕖ</w:t>
      </w:r>
      <w:r>
        <w:rPr/>
        <w:t>兖쉒쉁</w:t>
      </w:r>
      <w:r>
        <w:rPr/>
        <w:t>ⱶ</w:t>
      </w:r>
      <w:r>
        <w:rPr/>
        <w:t>廂䍞</w:t>
      </w:r>
      <w:r>
        <w:rPr/>
        <w:t>ⱃ</w:t>
      </w:r>
      <w:r>
        <w:rPr/>
        <w:t>䠽뭦氺㵉䂏䉴爸쉯媥儺徬夣䅄坲圲㦩は畡䮡手뗂㷃獅쌪㍅⨤믂吴걇奅ꍁ坊氽池㉱幅祮坯묶楡顚ꆩ</w:t>
      </w:r>
      <w:r>
        <w:rPr/>
        <w:t>ꥀ</w:t>
      </w:r>
      <w:r>
        <w:rPr/>
        <w:t>瘪娯牄䝥繟喿淂牊䁅潋㷂쉵쉳쉾砵㗂璵䐶</w:t>
      </w:r>
      <w:r>
        <w:rPr/>
        <w:t>ꥊ</w:t>
      </w:r>
      <w:r>
        <w:rPr/>
        <w:t>洦ꥷㅁ칇䍃쉗㕊⚘</w:t>
      </w:r>
      <w:r>
        <w:rPr/>
        <w:t>ꦘ</w:t>
      </w:r>
      <w:r>
        <w:rPr/>
        <w:t>匲㐬쵫䛂</w:t>
      </w:r>
      <w:r>
        <w:rPr/>
        <w:t>ꥇ⦿ꕀ</w:t>
      </w:r>
      <w:r>
        <w:rPr/>
        <w:t>睮し幂㉶䃂溩</w:t>
      </w:r>
      <w:r>
        <w:rPr/>
        <w:t>ꦥ</w:t>
      </w:r>
      <w:r>
        <w:rPr/>
        <w:t>⠨</w:t>
      </w:r>
      <w:r>
        <w:rPr/>
        <w:t>㖡♄♐╄摢䰹䀲뽇㓂䑥繎挰偡⩦塅㬩䭾긳獪쉀揂쉒掵ꍐ쉠濂</w:t>
      </w:r>
      <w:r>
        <w:rPr/>
        <w:t>Ⱡ</w:t>
      </w:r>
      <w:r>
        <w:rPr/>
        <w:t>䦣</w:t>
      </w:r>
      <w:r>
        <w:rPr/>
        <w:t>ⱚ</w:t>
      </w:r>
      <w:r>
        <w:rPr/>
        <w:t>界哂䡀╭嘥갤牤숶䊬汨䑈怶窥䬵䴭㤳恴猹獕擂</w:t>
      </w:r>
      <w:r>
        <w:rPr/>
        <w:t>ⵈ</w:t>
      </w:r>
      <w:r>
        <w:rPr/>
        <w:t>瓎썰揂⸳쉞촽싂㠨縤䁰</w:t>
      </w:r>
      <w:r>
        <w:rPr/>
        <w:t>ꕳ</w:t>
      </w:r>
      <w:r>
        <w:rPr/>
        <w:t>呣䕞</w:t>
      </w:r>
      <w:r>
        <w:rPr/>
        <w:t>ꥌ</w:t>
      </w:r>
      <w:r>
        <w:rPr/>
        <w:t>浚䉺坐㍃焹頷㩠쎵穞⑇㝣㖡輣䅶朸㞘婞匥⨽湤樳䑨䥄䖥坷녷⥵녪忂煋䤲⭊瑵撩䕭䨪噵特吶㕫摆㞥嘻쉁ꌰ쉎♷顄걆⽐姃믂䑵哂冮䂻摡凍姂奢숦槂燂╥쉙쉫剥娮䜯飂濍沵䵣䩩浳쵳숽頵畮ꅆ⨣忂楱㩖牾湠쉲⧂娰珂㏂⩗뽇勂㕄</w:t>
      </w:r>
      <w:r>
        <w:rPr/>
        <w:t>⡶</w:t>
      </w:r>
      <w:r>
        <w:rPr/>
        <w:t>㜤啠捲뭈쉮␯怱䁄긦瑣疮潪</w:t>
      </w:r>
      <w:r>
        <w:rPr/>
        <w:t>ꕶ</w:t>
      </w:r>
      <w:r>
        <w:rPr/>
        <w:t>⼊</w:t>
      </w:r>
      <w:r>
        <w:rPr/>
        <w:t>ꦘ</w:t>
      </w:r>
      <w:r>
        <w:rPr/>
        <w:t>捠䢿䝴恀磃灔〰갤堤ㆩ仂㕈浔⸷㷍轃ꎏ䰥敡搰촰䑹☴彁戴슬顋䉢⮏橰⍭䝨轕祓䊿䝪⩈梿䌣␪愭䈦ꥵ싂ꥲ杤䕔숸ま㯂唯玏⑐␭㎡䩍婑穳숨녓</w:t>
      </w:r>
      <w:r>
        <w:rPr/>
        <w:t>ꕋ</w:t>
      </w:r>
      <w:r>
        <w:rPr/>
        <w:t>机⺱㴸㩫♣츽㗂䓂숤␨祹珍啩</w:t>
      </w:r>
      <w:r>
        <w:rPr/>
        <w:t>ꥁ</w:t>
      </w:r>
      <w:r>
        <w:rPr/>
        <w:t>勂严⹪⭲㬸썤뼹쉵ꆵ☭改䑌⩆漹ꍖ奞摓儭灚⽶繰幓䷂庬싎깗䐪㝹䕢쵾쉓⽈栣㑘救刨湀䀴剉쉇㡨</w:t>
      </w:r>
      <w:r>
        <w:rPr/>
        <w:t>ꕯ</w:t>
      </w:r>
      <w:r>
        <w:rPr/>
        <w:t>欮敮</w:t>
      </w:r>
      <w:r>
        <w:rPr/>
        <w:t>Ⱚ</w:t>
      </w:r>
      <w:r>
        <w:rPr/>
        <w:t>轸祺⹡䔹渵♫慣䫂⸻슥轑</w:t>
      </w:r>
      <w:r>
        <w:rPr/>
        <w:t>ⱅ</w:t>
      </w:r>
      <w:r>
        <w:rPr/>
        <w:t>ケべ庬㭺⮻楫慥福ꥯㅱ刻묥橓婸╅䵯堰䥱䩴桙⹗啺涿時彶矂</w:t>
      </w:r>
      <w:r>
        <w:rPr/>
        <w:t>Ⳃ</w:t>
      </w:r>
      <w:r>
        <w:rPr/>
        <w:t>嘪呯䁪</w:t>
      </w:r>
      <w:r>
        <w:rPr/>
        <w:t>⣂</w:t>
      </w:r>
      <w:r>
        <w:rPr/>
        <w:t>䙣쉃䲮椭瞏轍硴参縬䡗䝰┨皥当쉃䤦恩溮ꍈ㵎支숭䝋㑍싂년娲形潳硭伨奩▘敗䥮顢惂䶥┩願礨㩁쉚㵧䝘轫ꥦ겘쉍썃囂恚쉟쏂═</w:t>
      </w:r>
      <w:r>
        <w:rPr/>
        <w:t>ꖩ</w:t>
      </w:r>
      <w:r>
        <w:rPr/>
        <w:t>瘪攻呄儮迎㕫쉏䔸⨻ꍭ桥䝙旂匩싃榣⚮戮挥습㵵쉞㵲䌤帱깄剸┯㭚췂煓숯쉐敬㍵竍湐걭熵獦塴숳썚が슩洸숪刱湔쉎瘰ꌸ凂⫂♭♨漬╚䪮쉣뽇卦쎵硦䱰䡚</w:t>
      </w:r>
      <w:r>
        <w:rPr/>
        <w:t>ⰺ</w:t>
      </w:r>
      <w:r>
        <w:rPr/>
        <w:t>쉄弣</w:t>
      </w:r>
      <w:r>
        <w:rPr/>
        <w:t>ꗂ</w:t>
      </w:r>
      <w:r>
        <w:rPr/>
        <w:t>塕牃넲烂䒬䮡睾슮⫂獥䬻䰦묬</w:t>
      </w:r>
      <w:r>
        <w:rPr/>
        <w:t>ⴣ</w:t>
      </w:r>
      <w:r>
        <w:rPr/>
        <w:t>砮城低瘶栴깆뭹䗂愭쎬懂</w:t>
      </w:r>
      <w:r>
        <w:rPr/>
        <w:t>ⲵ</w:t>
      </w:r>
      <w:r>
        <w:rPr/>
        <w:t>兙㏂䨨櫂䄸坶㢥獵顣숩㩢噞痎档㦥塒䑉獌淂繧슘潙╘敧塥剢磂슩⩥ꥴ⩤뗂桃睄㑒䱠㨹垏㧍깱抩㨣繮㵨縲㩙</w:t>
      </w:r>
      <w:r>
        <w:rPr/>
        <w:t>ꤰ</w:t>
      </w:r>
      <w:r>
        <w:rPr/>
        <w:t>㈬䡋㙗愴䵀瞮㓂ꅥ卥숮숭湹䢱ꎣ洦♚쏂쉙걔습㭘╄쉕剎</w:t>
      </w:r>
      <w:r>
        <w:rPr/>
        <w:t>⡍</w:t>
      </w:r>
      <w:r>
        <w:rPr/>
        <w:t>㖱뇂⍈䡕⹀䙃祳昣䨦쵷橈㡷춵츭㗃祷㩑⦣싂幹</w:t>
      </w:r>
      <w:r>
        <w:rPr/>
        <w:t>ⱙ</w:t>
      </w:r>
      <w:r>
        <w:rPr/>
        <w:t>䤫䝌橠⴪歠쉋䕙䌨뮩檬徻쉪剀兵㫂⻂迂</w:t>
      </w:r>
      <w:r>
        <w:rPr/>
        <w:t>ꥄ</w:t>
      </w:r>
      <w:r>
        <w:rPr/>
        <w:t>䄪컃䔳癡녚쉮㞻淂슩煫撱쉗╧쉪刬㙒</w:t>
      </w:r>
      <w:r>
        <w:rPr/>
        <w:t>ꔶ</w:t>
      </w:r>
      <w:r>
        <w:rPr/>
        <w:t>縷渰㥳䝸硲䡕䘩⽇㕭뽃䯂敍杲㓂㚻沘㝋㙰䕪噫싂㕡㵐</w:t>
      </w:r>
      <w:r>
        <w:rPr/>
        <w:t>⡬⠰</w:t>
      </w:r>
      <w:r>
        <w:rPr/>
        <w:t>癥滍昣쉐쉣狂潯㙑⥹ꍯ玬ꌵ爰汢㑚〸썗癧捉뮱墵噂쉹</w:t>
      </w:r>
      <w:r>
        <w:rPr/>
        <w:t>ꦬ</w:t>
      </w:r>
      <w:r>
        <w:rPr/>
        <w:t>昮㬷撻䱇棂眨⸲歫中㯎숮繱ꅋ䵗碩</w:t>
      </w:r>
      <w:r>
        <w:rPr/>
        <w:t>ꤪⵊ</w:t>
      </w:r>
      <w:r>
        <w:rPr/>
        <w:t>曂䤊䱗땞顏杀⪡縯飂╗祸쉩佢礴㭉匭♎뽱獄⥎뭷窡䜵別칤㯂恪⩣浡㩃쉗畯쉵쉾忎ꎩ슩歟匥婂畵砪俎숥顾뽡响⸬坰畣捱㍇⌳颥潞⌤痂湠⵹榥㡆窣㐫䅪扷玵犿摫⭮칊뽥百睁狂䰨ぺ뭬㘣橱ㄪ슬乍湏숬楙꧎䭩憩奂䥌劮䙍打獤䡵煲㉶㉄伺</w:t>
      </w:r>
      <w:r>
        <w:rPr/>
        <w:t>ꥁ</w:t>
      </w:r>
      <w:r>
        <w:rPr/>
        <w:t>㍓㥭佹柂乥㩷♂卨塍䊬䱦ꄳ싂䑨眲䢿녷ゥ漻♓唬杭⭩术榩⭨劘儷全쉎䎱쉢噞樯憱쉸㍠</w:t>
      </w:r>
      <w:r>
        <w:rPr/>
        <w:t>ⵚ</w:t>
      </w:r>
      <w:r>
        <w:rPr/>
        <w:t>넲縫䭴ꌲ䩏슩⭮</w:t>
      </w:r>
      <w:r>
        <w:rPr/>
        <w:t>ꤺ⌺</w:t>
      </w:r>
      <w:r>
        <w:rPr/>
        <w:t>砫潟䵏㑦祒䤯湲倸</w:t>
      </w:r>
      <w:r>
        <w:rPr/>
        <w:t>⡔</w:t>
      </w:r>
      <w:r>
        <w:rPr/>
        <w:t>禵噍⬪穄⽶漱䐨쉕ぉ㝌깥汉♓怦䴸䜲䡑슡ㅾ⬴灉愷樨祦쉫剶浧쉃瀬㩨恾㕎䍌쉙츺숪</w:t>
      </w:r>
      <w:r>
        <w:rPr/>
        <w:t>Ⱖ</w:t>
      </w:r>
      <w:r>
        <w:rPr/>
        <w:t>칸⥌機뇃煒␸㵑</w:t>
      </w:r>
      <w:r>
        <w:rPr/>
        <w:t>ꦘ</w:t>
      </w:r>
      <w:r>
        <w:rPr/>
        <w:t>晞㠬偔輪吺娹呚呒넱㍧쉩恚䡌긪슱㶮쉉뿂㨭殻顷慊⼮</w:t>
      </w:r>
      <w:r>
        <w:rPr/>
        <w:t>Ⱕ⮏</w:t>
      </w:r>
      <w:r>
        <w:rPr/>
        <w:t>슻噾쎘佴慓숴姂晣歭䡮㥌智恄㡐睔坅嫂ꥤ帵㴪佭쉾䠭欭䞘捲噆ꅉ쉓晏쉏扅䥎忂旂</w:t>
      </w:r>
      <w:r>
        <w:rPr/>
        <w:t>ꗂ</w:t>
      </w:r>
      <w:r>
        <w:rPr/>
        <w:t>嘥㝃塕报杮橕⽖牪倳奟놬⵱梘</w:t>
      </w:r>
      <w:r>
        <w:rPr/>
        <w:t>ꕨ</w:t>
      </w:r>
      <w:r>
        <w:rPr/>
        <w:t>輸䥒爽㡤煷㇍⨫☪佭丶彖㢏沬ꥴ砤㕄唭쉐깃挱敞挣㍙</w:t>
      </w:r>
      <w:r>
        <w:rPr/>
        <w:t>⠸</w:t>
      </w:r>
      <w:r>
        <w:rPr/>
        <w:t>塷䨨梡⵾췃畷媿㤻ㅗ亡뽷獗縪ꍩ慏䤨⩉栶湌⸸䚡慞䏂</w:t>
      </w:r>
      <w:r>
        <w:rPr/>
        <w:t>⡺</w:t>
      </w:r>
      <w:r>
        <w:rPr/>
        <w:t>䨪㬪쌳㭮䕵懂涣橕䘩繧䗂㤥恚녚㥢⹠献ꄷ獢娴奘畘걣䑮䔸쉥㑠樵╘쉦䡳뽵䐽갵戮⩢攪䗂녩뭵㊻嘽焣洱捁煖慬㝎ꇂ媩瀨㞻숺숥䵕䚡㈺燂癫쉓ま摩쉣쉮樬瑵뭫㴯쉫飂励倸</w:t>
      </w:r>
      <w:r>
        <w:rPr/>
        <w:t>ⱒ</w:t>
      </w:r>
      <w:r>
        <w:rPr/>
        <w:t>슏ꄰ啡䍚㡀䘱睱帶穀⩠䑓离䝊摬棂䡵</w:t>
      </w:r>
      <w:r>
        <w:rPr/>
        <w:t>ꤷ</w:t>
      </w:r>
      <w:r>
        <w:rPr/>
        <w:t>奇</w:t>
      </w:r>
      <w:r>
        <w:rPr/>
        <w:t>⠩</w:t>
      </w:r>
      <w:r>
        <w:rPr/>
        <w:t>睡穷⑰潑礯숲潃⯂슣繞滍瘷쉪倰榵</w:t>
      </w:r>
      <w:r>
        <w:rPr/>
        <w:t>ⴻ</w:t>
      </w:r>
      <w:r>
        <w:rPr/>
        <w:t>乔橺䡹ꏂ癄䕙嗂㉤</w:t>
      </w:r>
      <w:r>
        <w:rPr/>
        <w:t>ⷂ</w:t>
      </w:r>
      <w:r>
        <w:rPr/>
        <w:t>년䕘啂</w:t>
      </w:r>
      <w:r>
        <w:rPr/>
        <w:t>⡫</w:t>
      </w:r>
      <w:r>
        <w:rPr/>
        <w:t>㙯⏂稺廎숲毂潹瑭</w:t>
      </w:r>
      <w:r>
        <w:rPr/>
        <w:t>ꔻ</w:t>
      </w:r>
      <w:r>
        <w:rPr/>
        <w:t>反</w:t>
      </w:r>
      <w:r>
        <w:rPr/>
        <w:t>ⴺ</w:t>
      </w:r>
      <w:r>
        <w:rPr/>
        <w:t>欬㠯㘥灗彠吥䶵쉣㉺싂丩㎱╎䵚쉲捈兡䴰䥖긭쉐欬う㍏佺瓂睘㩡녱㵂䰶幩偰憩쉹</w:t>
      </w:r>
      <w:r>
        <w:rPr/>
        <w:t>ⰱ</w:t>
      </w:r>
      <w:r>
        <w:rPr/>
        <w:t>垡ꍵ䩍埂灯䕅椤砤☹堲稸⭴䱙⹬疣쉩믂딨</w:t>
      </w:r>
      <w:r>
        <w:rPr/>
        <w:t>ꦣ⩷</w:t>
      </w:r>
      <w:r>
        <w:rPr/>
        <w:t>䤵䜊곂竂䵤䝂㖘劘卪㷂抬䞬ㄯ恂槂偊晅깕飂瘲ꎩ淂涱⑭獋䍇쉊灊䲥䝄쉦쉒䩰걔⽟単卹㵥㟂숹싂帬滂땃弶㝲佨桑⫂䜺桺奈䔱濂㦩昴쏂捡㉔⍈숺⑏㝙╸䵏晁㉇</w:t>
      </w:r>
      <w:r>
        <w:rPr/>
        <w:t>ⲣ</w:t>
      </w:r>
      <w:r>
        <w:rPr/>
        <w:t>쵱恵䡙䔤幅▘</w:t>
      </w:r>
      <w:r>
        <w:rPr/>
        <w:t>ⲻ⩷</w:t>
      </w:r>
      <w:r>
        <w:rPr/>
        <w:t>㖵㩋伸䜣頰뭊</w:t>
      </w:r>
      <w:r>
        <w:rPr/>
        <w:t>⡢</w:t>
      </w:r>
      <w:r>
        <w:rPr/>
        <w:t>桉奊⥲</w:t>
      </w:r>
      <w:r>
        <w:rPr/>
        <w:t>ꥇ</w:t>
      </w:r>
      <w:r>
        <w:rPr/>
        <w:t>恄䁔숣곂넺剡潲䟂Ⓝ숷偧㝠칬傮㚻䍋旍挷뭌쉀圱栬塠쉈⛂杸柃ㅲぬ杦帯㜺䗂쉟楏㜬偘灯</w:t>
      </w:r>
      <w:r>
        <w:rPr/>
        <w:t>꧂</w:t>
      </w:r>
      <w:r>
        <w:rPr/>
        <w:t>瀤轏ꄲ</w:t>
      </w:r>
      <w:r>
        <w:rPr/>
        <w:t>ⵚ</w:t>
      </w:r>
      <w:r>
        <w:rPr/>
        <w:t>㢻捙╙䜯쉚㕘⩸敶츴渵倣呗쌷颩䱌땏〩漥슿꤮</w:t>
      </w:r>
      <w:r>
        <w:rPr/>
        <w:t>ꔵ</w:t>
      </w:r>
      <w:r>
        <w:rPr/>
        <w:t>㴶땙浌꺣</w:t>
      </w:r>
      <w:r>
        <w:rPr/>
        <w:t>⡅</w:t>
      </w:r>
      <w:r>
        <w:rPr/>
        <w:t>ꍚ狂</w:t>
      </w:r>
      <w:r>
        <w:rPr/>
        <w:t>⡑</w:t>
      </w:r>
      <w:r>
        <w:rPr/>
        <w:t>と佡걏兂渶湢摵杬ꍂ갸</w:t>
      </w:r>
      <w:r>
        <w:rPr/>
        <w:t>ⶩ</w:t>
      </w:r>
      <w:r>
        <w:rPr/>
        <w:t>㕇睦ꆱ瞮숬⵶쉐㶩䐪烂</w:t>
      </w:r>
      <w:r>
        <w:rPr/>
        <w:t>ꕌ</w:t>
      </w:r>
      <w:r>
        <w:rPr/>
        <w:t>슥⹈垿</w:t>
      </w:r>
      <w:r>
        <w:rPr/>
        <w:t>⡎</w:t>
      </w:r>
      <w:r>
        <w:rPr/>
        <w:t>䱷딽⌳迂姎숯戱獤⺱呥矂卬</w:t>
      </w:r>
      <w:r>
        <w:rPr/>
        <w:t>ꥇ⑷</w:t>
      </w:r>
      <w:r>
        <w:rPr/>
        <w:t>䳂慤䮥뭗縶刹㡒㜵⩳슩秂灏坡촣偯䅔皱䡱┵㥈</w:t>
      </w:r>
      <w:r>
        <w:rPr/>
        <w:t>ꔤ</w:t>
      </w:r>
      <w:r>
        <w:rPr/>
        <w:t>墻埍捤㧃</w:t>
      </w:r>
      <w:r>
        <w:rPr/>
        <w:t>ꗂ</w:t>
      </w:r>
      <w:r>
        <w:rPr/>
        <w:t>䮏椥ꅔ䱺甮戫䒬</w:t>
      </w:r>
      <w:r>
        <w:rPr/>
        <w:t>ꤪ</w:t>
      </w:r>
      <w:r>
        <w:rPr/>
        <w:t>輷칫䤶ォ桤♴⑰㍪䝫摺䔪쉳窿稫填따愦䭄ㅹ㴰樽쉤쉥欱䐳吭䜬⑷潾◂쉔⚬敟獴쉗㈯幾싍깇넸祷熩쉔</w:t>
      </w:r>
      <w:r>
        <w:rPr/>
        <w:t>ꔬ</w:t>
      </w:r>
      <w:r>
        <w:rPr/>
        <w:t>ヂ啒⩰䵯瑦㙊ㅣ䤷㥁㝴亻炮┯癁徥숰䙇嘱潗⼸偒㣎⪡祗輶⹾吩氲䈲문䁓㵄</w:t>
      </w:r>
      <w:r>
        <w:rPr/>
        <w:t>⡳</w:t>
      </w:r>
      <w:r>
        <w:rPr/>
        <w:t>破</w:t>
      </w:r>
      <w:r>
        <w:rPr/>
        <w:t>⡯</w:t>
      </w:r>
      <w:r>
        <w:rPr/>
        <w:t>슿橁⍞䍊㡳䄰녘캿挰䍥搽妣呞⬸쉐쉁洹</w:t>
      </w:r>
      <w:r>
        <w:rPr/>
        <w:t>ⴵ</w:t>
      </w:r>
      <w:r>
        <w:rPr/>
        <w:t>璿渴兔ㄽꏂ惂倪⭈䦬넷썚磃剟毂</w:t>
      </w:r>
      <w:r>
        <w:rPr/>
        <w:t>ⴰ</w:t>
      </w:r>
      <w:r>
        <w:rPr/>
        <w:t>抣伤矃╭쉗싂京強䟃剙숨獉癳⩣䌤</w:t>
      </w:r>
      <w:r>
        <w:rPr/>
        <w:t>ꕔ</w:t>
      </w:r>
      <w:r>
        <w:rPr/>
        <w:t>漫攭兦協뗂稫橞塥쉔㜨⻂幌婮祌牅䛂橪⩗</w:t>
      </w:r>
      <w:r>
        <w:rPr/>
        <w:t>⡘</w:t>
      </w:r>
      <w:r>
        <w:rPr/>
        <w:t>쉤䑇㨳쉃䄳땰꥘厣ㅍ♫摗圣쉍쉞繵捲磍</w:t>
      </w:r>
      <w:r>
        <w:rPr/>
        <w:t>ꗂ</w:t>
      </w:r>
      <w:r>
        <w:rPr/>
        <w:t>㘱숭䒥砶ꅕ♒⥧䯎</w:t>
      </w:r>
      <w:r>
        <w:rPr/>
        <w:t>ⱐ</w:t>
      </w:r>
      <w:r>
        <w:rPr/>
        <w:t>ꔮ</w:t>
      </w:r>
      <w:r>
        <w:rPr/>
        <w:t>伦뿂頳딸숩㖩倹䤺䠸䭋䫂暱礬慥匬斬䁠卵③</w:t>
      </w:r>
      <w:r>
        <w:rPr/>
        <w:t>꤫⭄</w:t>
      </w:r>
      <w:r>
        <w:rPr/>
        <w:t>ォ䎥</w:t>
      </w:r>
      <w:r>
        <w:rPr/>
        <w:t>꧂</w:t>
      </w:r>
      <w:r>
        <w:rPr/>
        <w:t>넻⼯⸻轶㉨㶱</w:t>
      </w:r>
      <w:r>
        <w:rPr/>
        <w:t>꧂</w:t>
      </w:r>
      <w:r>
        <w:rPr/>
        <w:t>䰣䗂ヂ敄⚡䵆坅㣂㥦頥値쉎䉶뭕畎桷才污傡䡡ꥹ杧渤숨놵딯慳楃轏槂쎏쉠⭌␴浢䓂瑂㕲㝫㙆婟뗂싂⥠싂슡쉡䞬ㅤ睍晎奨쉠㠳楄湸⑏</w:t>
      </w:r>
      <w:r>
        <w:rPr/>
        <w:t>ⰹ</w:t>
      </w:r>
      <w:r>
        <w:rPr/>
        <w:t>㈥</w:t>
      </w:r>
      <w:r>
        <w:rPr/>
        <w:t>ꥉ</w:t>
      </w:r>
      <w:r>
        <w:rPr/>
        <w:t>硚쌹춮⩣⸵㝅ꌺ┽吤㐪牟湗☣㙷㬊ꍰ碱㡫琶걞㩥燍轫慍浱䍢汨⯂爤窵⼳恨橋䨩숵⭉潢⵲뿂㍇䅮栭煆⭙㆏쉷썶⑾痂㏂숦䙡戯檏匣姂촥癓嗂뭒猦㇍颩쉺塵汷伫䡟쉍啓獒녒</w:t>
      </w:r>
      <w:r>
        <w:rPr/>
        <w:t>⠰</w:t>
      </w:r>
      <w:r>
        <w:rPr/>
        <w:t>慑佪奞福㍄썉䕘</w:t>
      </w:r>
      <w:r>
        <w:rPr/>
        <w:t>ⴭ</w:t>
      </w:r>
      <w:r>
        <w:rPr/>
        <w:t>쉥䝹噄껂㥴슬㠻㜽㥌㟂噺쉊佭慡却㚮⺥淂ㅹ䱉浚啤榩ぱ㝀쉚㴰焴敋朮⍨䜳쵆湁⍅嗂㴶</w:t>
      </w:r>
      <w:r>
        <w:rPr/>
        <w:t>⠥</w:t>
      </w:r>
      <w:r>
        <w:rPr/>
        <w:t>朸⭢頫智♔䱟剶㵣㩊顆놩⎵牲</w:t>
      </w:r>
      <w:r>
        <w:rPr/>
        <w:t>Ⱡ</w:t>
      </w:r>
      <w:r>
        <w:rPr/>
        <w:t>敀婲㑭㯂䣂㘨ヂ䙁䄩☴䠪⽰囂䕩繑呥剣⽞䬴㨳礨䉥唪敗뭺ꄥ睆渽⩏㬺夸偷숶넪슻坢</w:t>
      </w:r>
      <w:r>
        <w:rPr/>
        <w:t>ꔺ⥗</w:t>
      </w:r>
      <w:r>
        <w:rPr/>
        <w:t>桳⍍炱䉁枩⹔㕯䛂</w:t>
      </w:r>
      <w:r>
        <w:rPr/>
        <w:t>ⱚ</w:t>
      </w:r>
      <w:r>
        <w:rPr/>
        <w:t>杺瘹슩獢亻瑳吪숱栥啴⩹歆䉞숸㴩㋂娱㉢땡ꄰ灴秂쵅䪱傣暮盍塏佶䉐睸瀰慖</w:t>
      </w:r>
      <w:r>
        <w:rPr/>
        <w:t>Ⱛ</w:t>
      </w:r>
      <w:r>
        <w:rPr/>
        <w:t>彳㤷剞문ꥱ쉪剾丱㵈浀ず䁷䩳쉑☸깞婌硱䕡㮱壂穵䀻깣䀤姃眨</w:t>
      </w:r>
      <w:r>
        <w:rPr/>
        <w:t>ⱪ</w:t>
      </w:r>
      <w:r>
        <w:rPr/>
        <w:t>橹썇睅딻⌳⪏쉡啳眭㜸㭡㛂㒡䍣暿㥗䓂쉒卸⬣轹긶⑉숪䵉煋䵙浹䰬</w:t>
      </w:r>
      <w:r>
        <w:rPr/>
        <w:t>⡬</w:t>
      </w:r>
      <w:r>
        <w:rPr/>
        <w:t>况畯䝢繣㭳堷ꄪ榬䒩쉂쉳剥圭Ⓜ䊱층㭰仃䣃㓂땳</w:t>
      </w:r>
      <w:r>
        <w:rPr/>
        <w:t>⡗</w:t>
      </w:r>
      <w:r>
        <w:rPr/>
        <w:t>뭰촩䆵䡤栭㵐彐㩇</w:t>
      </w:r>
      <w:r>
        <w:rPr/>
        <w:t>ⵐ</w:t>
      </w:r>
      <w:r>
        <w:rPr/>
        <w:t>춮玩種䐫䑋</w:t>
      </w:r>
      <w:r>
        <w:rPr/>
        <w:t>ⷂ</w:t>
      </w:r>
      <w:r>
        <w:rPr/>
        <w:t>滂쉩⍺䅟숴枘뇂습칯侬摨땓浢〳顱걡幹欸㔣㵹䁄묶䙕슡硘쉰╂♕㦩顴뭪ず剃啡쉑㷂䥟</w:t>
      </w:r>
      <w:r>
        <w:rPr/>
        <w:t>ꤱ⍌</w:t>
      </w:r>
      <w:r>
        <w:rPr/>
        <w:t>䁠颻</w:t>
      </w:r>
      <w:r>
        <w:rPr/>
        <w:t>ⵞ</w:t>
      </w:r>
      <w:r>
        <w:rPr/>
        <w:t>쉊縩䝣橱⭨惂硏䞘㮡偊䑴娴캿奸①⩕墻㡱䱅쉯㧂桁ꌦ䐳╏뮮杪깶䅺㡘</w:t>
      </w:r>
      <w:r>
        <w:rPr/>
        <w:t>⡨</w:t>
      </w:r>
      <w:r>
        <w:rPr/>
        <w:t>䁘㜲礤⿎噋䁫畍噡参㩤䅹牯乖쉊佟ㅷ䃂僂⑸쉌灆䮮带橘枏㥡弲쎘껂熮䕲싂⨽</w:t>
      </w:r>
      <w:r>
        <w:rPr/>
        <w:t>ⵄ</w:t>
      </w:r>
      <w:r>
        <w:rPr/>
        <w:t>쉋쉙⭘傩⭷嚵⩍卣숸싍揎╥夣瘨䭬깐쉉剋ꍅ割</w:t>
      </w:r>
      <w:r>
        <w:rPr/>
        <w:t>ꦱ</w:t>
      </w:r>
      <w:r>
        <w:rPr/>
        <w:t>婱䵃숫ㅮ슘깑洲毂컂恬漮쉷츴ꅪ圩堥堵쉵彠⭓汮夳쉉䈫歇믂滂쉗◂榏礷顣漹佭쵑슮숯쉒䂥⩇슩䮱⽾玱㑑冣塟轫뇍</w:t>
      </w:r>
      <w:r>
        <w:rPr/>
        <w:t>Ⳃ⩚</w:t>
      </w:r>
      <w:r>
        <w:rPr/>
        <w:t>眦活氱㚻澵녕去⩰뗂㌥</w:t>
      </w:r>
      <w:r>
        <w:rPr/>
        <w:t>ꤶ</w:t>
      </w:r>
      <w:r>
        <w:rPr/>
        <w:t>ꅇ기⦮㗂唩㥸</w:t>
      </w:r>
      <w:r>
        <w:rPr/>
        <w:t>ⵑ</w:t>
      </w:r>
      <w:r>
        <w:rPr/>
        <w:t>㒩硪礽咿</w:t>
      </w:r>
      <w:r>
        <w:rPr/>
        <w:t>ꥏ</w:t>
      </w:r>
      <w:r>
        <w:rPr/>
        <w:t>䤲坞㭘䁚摦</w:t>
      </w:r>
      <w:r>
        <w:rPr/>
        <w:t>Ɒ</w:t>
      </w:r>
      <w:r>
        <w:rPr/>
        <w:t>橁䝫㧂⼵숲껂揂칙䍯弊ꌬ勂硖䱗쵙頺㘯䭤橚㔸䭋䑦</w:t>
      </w:r>
      <w:r>
        <w:rPr/>
        <w:t>꧂</w:t>
      </w:r>
      <w:r>
        <w:rPr/>
        <w:t>쉖♯䯃癹칲䅵唷䯂免兾⑕䔦쉍㘪㝕쉫奒⽭戭㝣⥏牀䅑㭳㙓穓熏傩</w:t>
      </w:r>
      <w:r>
        <w:rPr/>
        <w:t>ꥀ</w:t>
      </w:r>
      <w:r>
        <w:rPr/>
        <w:t>㋂㐱땁⥤딮뿎䀸쉌</w:t>
      </w:r>
      <w:r>
        <w:rPr/>
        <w:t>Ɐ⍧</w:t>
      </w:r>
      <w:r>
        <w:rPr/>
        <w:t>쉏刪辬䅖復煘牅숯㕸輹쉑敀辩㞏⑩摴樯䍍㨻灎</w:t>
      </w:r>
      <w:r>
        <w:rPr/>
        <w:t>⣃</w:t>
      </w:r>
      <w:r>
        <w:rPr/>
        <w:t>濂凍ケ숪顬䨽橍夶㗃奠䳃硕奶楧</w:t>
      </w:r>
      <w:r>
        <w:rPr/>
        <w:t>⡍</w:t>
      </w:r>
      <w:r>
        <w:rPr/>
        <w:t>嘹쉙㬳捙倲싎㉃㕄輺쉇乥呫慰⴨䥨갪囂璏歫煐僂䌯祎束㠸䝨ꅬ㜳쉾徘㝇㵳秂䱤潣쉨䓍⨽夣楃扬⍞坹彞䐥幣ㅒ截⩬浊䢡湎䛂⩞煓梿响⸷㣂칀뽍哂䋂倸숳潵㡗⽾頤쵤㝑吻㡪뿂橞磂䀨╤쉡䉪䭔칀歀⑶愲憏䥎稦ꏂ㣎썳わ㐽쉷껂䩁ꌨ顧꤮挸슱憡䜳ㅫ㫂㡋쉅</w:t>
      </w:r>
      <w:r>
        <w:rPr/>
        <w:t>꧂</w:t>
      </w:r>
      <w:r>
        <w:rPr/>
        <w:t>㝎潨檏䛂뼭䭂摠景憏䥳㩾奒氩싂㈣⥔땲彴儺珎䙣盎泂瓂氪쉰婢畵䀬汷☳⥅</w:t>
      </w:r>
      <w:r>
        <w:rPr/>
        <w:t>ꦵ</w:t>
      </w:r>
      <w:r>
        <w:rPr/>
        <w:t>쉆ぐ⺘슩㡎犥쉇段㡧⩴ꏂ⽲ꍳ걩</w:t>
      </w:r>
      <w:r>
        <w:rPr/>
        <w:t>ꤣ</w:t>
      </w:r>
      <w:r>
        <w:rPr/>
        <w:t>㵴樰쉐汍</w:t>
      </w:r>
      <w:r>
        <w:rPr/>
        <w:t>Ⳃ</w:t>
      </w:r>
      <w:r>
        <w:rPr/>
        <w:t>싂穌</w:t>
      </w:r>
      <w:r>
        <w:rPr/>
        <w:t>ꤨ</w:t>
      </w:r>
      <w:r>
        <w:rPr/>
        <w:t>ⰵ</w:t>
      </w:r>
      <w:r>
        <w:rPr/>
        <w:t>㥵䍀䎻䅹係潏扗숮卤㴯噒礵쉩걫庡係媱쉅쉶慶숪湄䟂⩕◂쉆䙧쉯眵숴╰ꄯ猦匲六焨典帬位⒬睋瞘坌嫂扺ꆩ濂癖䕔땘⩋⮏⥸┻뭩畅쵖⼣䙤懂⤤츭</w:t>
      </w:r>
      <w:r>
        <w:rPr/>
        <w:t>ꕏ⩡</w:t>
      </w:r>
      <w:r>
        <w:rPr/>
        <w:t>煄塪桌䤸╈䦵獯</w:t>
      </w:r>
      <w:r>
        <w:rPr/>
        <w:t>⠴</w:t>
      </w:r>
      <w:r>
        <w:rPr/>
        <w:t>猪厮䙸쉾㑁噒奃津ꄸ幙</w:t>
      </w:r>
      <w:r>
        <w:rPr/>
        <w:t>ꕷ</w:t>
      </w:r>
      <w:r>
        <w:rPr/>
        <w:t>楍浪㡰䉑坫冏吤桬摱婄䟂䡥彨斿砤嗂ぺ⩴囂瘭숯충慒춡畇暘晬㋂쌨究墻⩧獚䆱䣂슘丬䙍炣䔮眺쉫⤱⥄甹</w:t>
      </w:r>
      <w:r>
        <w:rPr/>
        <w:t>ꕺ</w:t>
      </w:r>
      <w:r>
        <w:rPr/>
        <w:t>歡哂㎵癶淂쉠䵏䥬ꍱ捥心㮘놮溩긦㵯숩愮盂丱弫</w:t>
      </w:r>
      <w:r>
        <w:rPr/>
        <w:t>ꥈ</w:t>
      </w:r>
      <w:r>
        <w:rPr/>
        <w:t>異치壂쉂朶灨塒縵㥌⩋㧂⹌村䝅氲歑㙲䐻儻䔲匳䬯縨䈻슡</w:t>
      </w:r>
      <w:r>
        <w:rPr/>
        <w:t>ꥀ</w:t>
      </w:r>
      <w:r>
        <w:rPr/>
        <w:t>哂幭쉉凂쏃땃怮슻揎䇃묷숶㦱쉱参숪欪氵唱也漲䴱牀쵘껂煪䁙䒡</w:t>
      </w:r>
      <w:r>
        <w:rPr/>
        <w:t>ꥇꔴ</w:t>
      </w:r>
      <w:r>
        <w:rPr/>
        <w:t>䔮煷䗍浩⭃㯂圪썣䏂噀幞歇⽇숹</w:t>
      </w:r>
      <w:r>
        <w:rPr/>
        <w:t>⢿</w:t>
      </w:r>
      <w:r>
        <w:rPr/>
        <w:t>帮乄숪치䄶</w:t>
      </w:r>
      <w:r>
        <w:rPr/>
        <w:t>ⴷ</w:t>
      </w:r>
      <w:r>
        <w:rPr/>
        <w:t>䙶㦘迂쉰䔭喡㝇杔싂䚡顧牫숵㭡슩쉳</w:t>
      </w:r>
      <w:r>
        <w:rPr/>
        <w:t>ⰽ</w:t>
      </w:r>
      <w:r>
        <w:rPr/>
        <w:t>頷祸㝣쉡啥⥄爪⩐쉭⥩䏂庱쉍</w:t>
      </w:r>
      <w:r>
        <w:rPr/>
        <w:t>ꤊ</w:t>
      </w:r>
      <w:r>
        <w:rPr/>
        <w:t>ꥬ긪轓⑌䙵⩒㏍〸卯䍾呵㨸ㅺ氻氲㨶쉪쉺♾╚憡㏂喣⭵</w:t>
      </w:r>
      <w:r>
        <w:rPr/>
        <w:t>ⵊ␩</w:t>
      </w:r>
      <w:r>
        <w:rPr/>
        <w:t>汀硔ꅠ䘥䔻녃䙺</w:t>
      </w:r>
      <w:r>
        <w:rPr/>
        <w:t>ⱆ</w:t>
      </w:r>
      <w:r>
        <w:rPr/>
        <w:t>㫂擂〽╰頩で⨲䍁쉸噄㞩歑</w:t>
      </w:r>
      <w:r>
        <w:rPr/>
        <w:t>꥟</w:t>
      </w:r>
      <w:r>
        <w:rPr/>
        <w:t>飂礳⨹惂䵤噋⑎焬㙕副숻浥兂</w:t>
      </w:r>
      <w:r>
        <w:rPr/>
        <w:t>ꕯ</w:t>
      </w:r>
      <w:r>
        <w:rPr/>
        <w:t>洯㩂촤침⑟㋂겡㪥橷뿂ㅊ⑄</w:t>
      </w:r>
      <w:r>
        <w:rPr/>
        <w:t>ⵢ</w:t>
      </w:r>
      <w:r>
        <w:rPr/>
        <w:t>㙄段奮〲䵇⭖␶厩橬쌳瀬䁷쵋㑀淂䓎䈸竂ꅴ戯睓恤쉬숨姂숸䶩⒣컂䥠㈮瑃⹱佳戩彲穉㢿䩉</w:t>
      </w:r>
      <w:r>
        <w:rPr/>
        <w:t>⢩</w:t>
      </w:r>
      <w:r>
        <w:rPr/>
        <w:t>猰卉캵싂僂䚵쉨쉺塈쉶喱摨㎣皣䟂㕞䷂䢻㤬⭉뿍䱵䍘뾣栤獹㩙橖⧂奰折䯂슻䆻殻儫䍾獳祩洸䵈䌬⩹歋믂⾿剴</w:t>
      </w:r>
      <w:r>
        <w:rPr/>
        <w:t>ꖻ</w:t>
      </w:r>
      <w:r>
        <w:rPr/>
        <w:t>佒伪ォ煞杫繁儹唵⨲浦㡷⬶噍顨숤</w:t>
      </w:r>
      <w:r>
        <w:rPr/>
        <w:t>ⴵ</w:t>
      </w:r>
      <w:r>
        <w:rPr/>
        <w:t>ヂ</w:t>
      </w:r>
      <w:r>
        <w:rPr/>
        <w:t>⡙</w:t>
      </w:r>
      <w:r>
        <w:rPr/>
        <w:t>숻䬷䭗牷厩㩘欯佣塞⒮员坄Ⓙ䋂儮呐䥯</w:t>
      </w:r>
      <w:r>
        <w:rPr/>
        <w:t>Ⳃ⠤</w:t>
      </w:r>
      <w:r>
        <w:rPr/>
        <w:t>㡳⵸䓂顦夦彁䩬乌㭎</w:t>
      </w:r>
      <w:r>
        <w:rPr/>
        <w:t>ⰳ</w:t>
      </w:r>
      <w:r>
        <w:rPr/>
        <w:t>敗♢㕆ꅓ쵳奶碬樤䕪媻ぺ牕塒攴呁녹㍀佭櫂夥撻狂문ネ槂쏂倣䅆硓䅦쉸쵘ꍅ믍輬㵸梏</w:t>
      </w:r>
      <w:r>
        <w:rPr/>
        <w:t>⠺꥖</w:t>
      </w:r>
      <w:r>
        <w:rPr/>
        <w:t>牨⩊╚濂䩌</w:t>
      </w:r>
      <w:r>
        <w:rPr/>
        <w:t>ꥀ</w:t>
      </w:r>
      <w:r>
        <w:rPr/>
        <w:t>ぞ挫⩸䕠墡儴橇㢿䎏䨸⏂硆㮡쉦扅㬦</w:t>
      </w:r>
      <w:r>
        <w:rPr/>
        <w:t>꧂</w:t>
      </w:r>
      <w:r>
        <w:rPr/>
        <w:t>쉴礷쉷䥟⩖㋂⥗湔⻂牕⹺焥灔池犿䑩녖顬</w:t>
      </w:r>
      <w:r>
        <w:rPr/>
        <w:t>⠬</w:t>
      </w:r>
      <w:r>
        <w:rPr/>
        <w:t>係婀殩</w:t>
      </w:r>
      <w:r>
        <w:rPr/>
        <w:t>Ⱖ</w:t>
      </w:r>
      <w:r>
        <w:rPr/>
        <w:t>敃頶扌憵䩔潵</w:t>
      </w:r>
      <w:r>
        <w:rPr/>
        <w:t>Ⳃ</w:t>
      </w:r>
      <w:r>
        <w:rPr/>
        <w:t>䑣⽓숨畴伪䭋䥯潸睵㍡稪䵮䙳䴯깅쉉丱슻戩哂噇䑯䰬⫂套啤㗂榩瑢昷徬䑯</w:t>
      </w:r>
      <w:r>
        <w:rPr/>
        <w:t>ꤰ</w:t>
      </w:r>
      <w:r>
        <w:rPr/>
        <w:t>ꅍ扇掣쉎䜩汷</w:t>
      </w:r>
      <w:r>
        <w:rPr/>
        <w:t>⠱⭳⨳</w:t>
      </w:r>
      <w:r>
        <w:rPr/>
        <w:t>幒橚녏䙆⦬獱㙯䖣眳䚩枩⎣頤协䕩슡共圥煓浠䷂咥攬浴땓쉘⍧㞻⽍楬ꥨ숬搳強쵌顤숣䡔㥧䉧▱꥖䑤㜩掬慓쉔쉩梵坓睖䡧㩱⼪䭲</w:t>
      </w:r>
      <w:r>
        <w:rPr/>
        <w:t>꤭</w:t>
      </w:r>
      <w:r>
        <w:rPr/>
        <w:t>뽅숫⌰䵊䣎煠毂斩⻂㨱Ⓜ♷㔴栦쌦⏎埂쉁稲体쉆奀</w:t>
      </w:r>
      <w:r>
        <w:rPr/>
        <w:t>ⱑ</w:t>
      </w:r>
      <w:r>
        <w:rPr/>
        <w:t>伪䅺⦮榏쉊幤䝩⪿䜦並</w:t>
      </w:r>
      <w:r>
        <w:rPr/>
        <w:t>ⱂ</w:t>
      </w:r>
      <w:r>
        <w:rPr/>
        <w:t>숬㬬槂填塘␸䝓䢘④썥勂쉨</w:t>
      </w:r>
      <w:r>
        <w:rPr/>
        <w:t>ⵏ</w:t>
      </w:r>
      <w:r>
        <w:rPr/>
        <w:t>侱갤싂祡噦ㄳ搹싂硪쉣숴㭊㙎춏ㅲ僂璬頴㉃㵸뽶</w:t>
      </w:r>
      <w:r>
        <w:rPr/>
        <w:t>ꦵ⩎</w:t>
      </w:r>
      <w:r>
        <w:rPr/>
        <w:t>坣灸㡶炱㉷</w:t>
      </w:r>
      <w:r>
        <w:rPr/>
        <w:t>ꕯ⍐</w:t>
      </w:r>
      <w:r>
        <w:rPr/>
        <w:t>顙</w:t>
      </w:r>
      <w:r>
        <w:rPr/>
        <w:t>Ⲙ</w:t>
      </w:r>
      <w:r>
        <w:rPr/>
        <w:t>啳슘긽⻂页湣頭煺塙㧂숸땥侵㊏顷㵾숪걁瞩䓍䙨</w:t>
      </w:r>
      <w:r>
        <w:rPr/>
        <w:t>ⵆ</w:t>
      </w:r>
      <w:r>
        <w:rPr/>
        <w:t>滂쉪⼯쉣䥏</w:t>
      </w:r>
      <w:r>
        <w:rPr/>
        <w:t>ⰰ</w:t>
      </w:r>
      <w:r>
        <w:rPr/>
        <w:t>䝏쌤떘</w:t>
      </w:r>
      <w:r>
        <w:rPr/>
        <w:t>ⱱ</w:t>
      </w:r>
      <w:r>
        <w:rPr/>
        <w:t>숬爊쵴㵥㯂橏╆</w:t>
      </w:r>
      <w:r>
        <w:rPr/>
        <w:t>꧂</w:t>
      </w:r>
      <w:r>
        <w:rPr/>
        <w:t>썅祓⥗촣潬쉍쉳煃嘪쉐灥싂껍㥢啂顡䑍稩ꇂ拎깂飂ꍭㄵ潰卲摏癯咱쉕敯쉐矂㶘劮딸</w:t>
      </w:r>
      <w:r>
        <w:rPr/>
        <w:t>ꥅ</w:t>
      </w:r>
      <w:r>
        <w:rPr/>
        <w:t>䩇䰶</w:t>
      </w:r>
      <w:r>
        <w:rPr/>
        <w:t>ꔺ</w:t>
      </w:r>
      <w:r>
        <w:rPr/>
        <w:t>䃂儮瑩偬呩妣兏嘱䃂㐥扵杄䥘㡑猩牒䁒涩⩷扌깩ㄲ庬⽹䬩摭㝨劥穚䊏绂戲䙰♘♖伶⩇澿쉺䷎䕱穀睆⩟⭂輸䜹儨㠦晅䥇浮ꄱꅾ걭</w:t>
      </w:r>
      <w:r>
        <w:rPr/>
        <w:t>Ⱓ</w:t>
      </w:r>
      <w:r>
        <w:rPr/>
        <w:t>䙅强䡌瓎䒵䍎繬㊏㥯</w:t>
      </w:r>
      <w:r>
        <w:rPr/>
        <w:t>Ⱕ</w:t>
      </w:r>
      <w:r>
        <w:rPr/>
        <w:t>㥰竂⑶梵慑츤ㅎ戹䴫䝦㯂娻䪥녏縤숸싂뭺⭱㍂⪩숹㝩䣍쉳坂⭸溮</w:t>
      </w:r>
      <w:r>
        <w:rPr/>
        <w:t>ⰱ</w:t>
      </w:r>
      <w:r>
        <w:rPr/>
        <w:t>췂쉤接晐瑴煁쉙䷂ꍬ䤱䝡䅂䕘┭䰪皻</w:t>
      </w:r>
      <w:r>
        <w:rPr/>
        <w:t>ꔪ</w:t>
      </w:r>
      <w:r>
        <w:rPr/>
        <w:t>⡍♗</w:t>
      </w:r>
      <w:r>
        <w:rPr/>
        <w:t>⻂泍⨳ㄸ涵勂幂祢瑆佂㮵㑇䡐싍㵑䭱㉑漬温㕷䉤狂ꥨ癶疥轋썭㍎婴㵕汫♲䩃䄣꺵</w:t>
      </w:r>
      <w:r>
        <w:rPr/>
        <w:t>ꕏ</w:t>
      </w:r>
      <w:r>
        <w:rPr/>
        <w:t>剗숽案㍔쉆㫂녥</w:t>
      </w:r>
      <w:r>
        <w:rPr/>
        <w:t>ⵡ</w:t>
      </w:r>
      <w:r>
        <w:rPr/>
        <w:t>䟂싎歑떏娷わ⒬䡦</w:t>
      </w:r>
      <w:r>
        <w:rPr/>
        <w:t>⢣</w:t>
      </w:r>
      <w:r>
        <w:rPr/>
        <w:t>毂䝞쉞壂扅㛍卺灢汾捏㑀恎</w:t>
      </w:r>
      <w:r>
        <w:rPr/>
        <w:t>ꕃ</w:t>
      </w:r>
      <w:r>
        <w:rPr/>
        <w:t>楃湧楴廍</w:t>
      </w:r>
      <w:r>
        <w:rPr/>
        <w:t>ꥂ</w:t>
      </w:r>
      <w:r>
        <w:rPr/>
        <w:t>䩭⨵斻㇂梬㭏</w:t>
      </w:r>
      <w:r>
        <w:rPr/>
        <w:t>ⱚ</w:t>
      </w:r>
      <w:r>
        <w:rPr/>
        <w:t>恃ꏂ弻癔浟璱㕡䱇呑渪湍棂쉪䩒余曂䜭ꍌ洵䭸坣心䜥숭捎䥖䱍숯쉢樽係㍲焴䨽㍠ㅄ溵⭩慄地칒湕捺咘깡傩슡帬娬佤슬㥑瓂乣</w:t>
      </w:r>
      <w:r>
        <w:rPr/>
        <w:t>ⲿ</w:t>
      </w:r>
      <w:r>
        <w:rPr/>
        <w:t>뭖瘵⵳⹡땪扚녨췂呾癄䵘偏곂⸻㥲䇂뼵睾唪⩓㝲浬칌儻慣ㄨ녒뭇乥뗃㙖䝯⹑䐯牗歬ꍖ〉뽖彎畱唫呒䈽飂ㅍ⎬儫䵩痂厥䕫㔭ꍐ挴䰳쉕㷍싂䐽平唦願礬♸瀳쵒䴫촤</w:t>
      </w:r>
      <w:r>
        <w:rPr/>
        <w:t>ꤷ</w:t>
      </w:r>
      <w:r>
        <w:rPr/>
        <w:t>瀨儬</w:t>
      </w:r>
      <w:r>
        <w:rPr/>
        <w:t>꥓☶ꤴ</w:t>
      </w:r>
      <w:r>
        <w:rPr/>
        <w:t>确㒬⥗䯂濂塔</w:t>
      </w:r>
      <w:r>
        <w:rPr/>
        <w:t>Ⲙ</w:t>
      </w:r>
      <w:r>
        <w:rPr/>
        <w:t>㚘买噈兓숽⫃숻⭟急摥䙣儨캱ꏃ⼬硞䔩슣穷⦩奲☸䙂奩春슬䍕⩋㝆쎿</w:t>
      </w:r>
      <w:r>
        <w:rPr/>
        <w:t>ꦣ</w:t>
      </w:r>
      <w:r>
        <w:rPr/>
        <w:t>㠯旍슿䕵䮩䁲刪㩇堭媩噟⮬㩐潄</w:t>
      </w:r>
      <w:r>
        <w:rPr/>
        <w:t>ꗃ</w:t>
      </w:r>
      <w:r>
        <w:rPr/>
        <w:t>뾩㕺奬䘲네捹䑷䥢掣顪䙌쉰歒숴싂䢩깥⤳㟃奲㥡仍㭦ꄫㅘ扶悻杭娳싎⥄湌歋杞싂敊㏂慑쉧㶩땯渻痂▥楯</w:t>
      </w:r>
      <w:r>
        <w:rPr/>
        <w:t>ꕪ</w:t>
      </w:r>
      <w:r>
        <w:rPr/>
        <w:t>歳⥶㬸</w:t>
      </w:r>
      <w:r>
        <w:rPr/>
        <w:t>Ⳃ</w:t>
      </w:r>
      <w:r>
        <w:rPr/>
        <w:t>瑐飂灎㝄慐曂慱⛂濂〮ꄥ欨洣⍟⑥</w:t>
      </w:r>
      <w:r>
        <w:rPr/>
        <w:t>⠱⹺</w:t>
      </w:r>
      <w:r>
        <w:rPr/>
        <w:t>䉧塬噓顷땵㜽숵㓂碮㶬秎稺晵瓂甪恤牯♩⺵帯䷍䔳矂┊摘佬쉺䁆慦꥔⯂╔⽌䟂㙁㵃䲩╨猦㑍捕噦㧂䋂땍掱쉮漣兵眰㵱</w:t>
      </w:r>
      <w:r>
        <w:rPr/>
        <w:t>ꥁ</w:t>
      </w:r>
      <w:r>
        <w:rPr/>
        <w:t>䎻쉡</w:t>
      </w:r>
      <w:r>
        <w:rPr/>
        <w:t>ꥆ</w:t>
      </w:r>
      <w:r>
        <w:rPr/>
        <w:t>瀤칮洩摱뽲穵㐹牄㨩灦</w:t>
      </w:r>
      <w:r>
        <w:rPr/>
        <w:t>ꥋ</w:t>
      </w:r>
      <w:r>
        <w:rPr/>
        <w:t>歍䅌슿</w:t>
      </w:r>
      <w:r>
        <w:rPr/>
        <w:t>ⵚ</w:t>
      </w:r>
      <w:r>
        <w:rPr/>
        <w:t>挫㥏皬桄㠹祌欺匣䑊뿂犡⵷澩嘩盍㧂䩁䰫剦〈칲慃幑盂淂ꎡ嘽䑵㭦쉡ꅷ祂㇂쵱䙄㈹㝢噸煢湘暵煾⻂걧幌⽂皘떘⑒呧캩⫂⵨䣂剃䍸晃䵍㙗壂㡃습㍾䙷砵啵扤숶뼴栶䌫敷猳䭦狂ꏃꅊ</w:t>
      </w:r>
      <w:r>
        <w:rPr/>
        <w:t>ꤻ</w:t>
      </w:r>
      <w:r>
        <w:rPr/>
        <w:t>뭃쉤恡暘汯䅅ꅁ⹴깗╨쉄⍴䱸슥쉂䙄⩕䅌㡊칔䋃싂啩쉓祙뇎㡟ꌱ暵䵧砬㛂쉠瀻♟㍗均숭싂煀㩒硖㘷㈹止恘䥵潋┪⽞⪩歭쉣쉎乕昶숤♮⹫乨昻䭌洹쉍獖繭뽥⨤슣썡䇂䪡噡츲势㩈䋂輷㩾숹⥧숹澬쉔䱅䑔失唣䥍利䥮冻彁䰥썅ꆱ⮬쉐</w:t>
      </w:r>
      <w:r>
        <w:rPr/>
        <w:t>⠺</w:t>
      </w:r>
      <w:r>
        <w:rPr/>
        <w:t>兩漮㭴㷂㣂摁余깰彬伥祓␤</w:t>
      </w:r>
      <w:r>
        <w:rPr/>
        <w:t>ⱗ</w:t>
      </w:r>
      <w:r>
        <w:rPr/>
        <w:t>汐⌶炱㵙页癊⍈灮佒</w:t>
      </w:r>
      <w:r>
        <w:rPr/>
        <w:t>ꤵ⩔</w:t>
      </w:r>
      <w:r>
        <w:rPr/>
        <w:t>촨⮥橒쉦弽␽ㄬ䴶䡧깳숨䝍쉳䧂梻쵹⽠쵶塆呹㉟匣⾥牺㤯䴲숰⥬㠤⾥㘮䱶쉋祎䕢戽呃䔮敥帣䀴</w:t>
      </w:r>
      <w:r>
        <w:rPr/>
        <w:t>ꔲ</w:t>
      </w:r>
      <w:r>
        <w:rPr/>
        <w:t>썳眪恰祟仂⌤㑳⑆䖘幘䁯僂䐰꥾摰牥煢ꍖ䪿</w:t>
      </w:r>
      <w:r>
        <w:rPr/>
        <w:t>Ɽ</w:t>
      </w:r>
      <w:r>
        <w:rPr/>
        <w:t>漬⨲ꄥ㛂呕抏싂樨믂⍡㕦</w:t>
      </w:r>
      <w:r>
        <w:rPr/>
        <w:t>ꤻ</w:t>
      </w:r>
      <w:r>
        <w:rPr/>
        <w:t>㬪긽숰厩乥㑣刻</w:t>
      </w:r>
      <w:r>
        <w:rPr/>
        <w:t>꧂</w:t>
      </w:r>
      <w:r>
        <w:rPr/>
        <w:t>ꍰ猰</w:t>
      </w:r>
      <w:r>
        <w:rPr/>
        <w:t>⠬</w:t>
      </w:r>
      <w:r>
        <w:rPr/>
        <w:t>桢歞</w:t>
      </w:r>
      <w:r>
        <w:rPr/>
        <w:t>⡢</w:t>
      </w:r>
      <w:r>
        <w:rPr/>
        <w:t>歈橍瓂题㌨幎眪</w:t>
      </w:r>
      <w:r>
        <w:rPr/>
        <w:t>⡚</w:t>
      </w:r>
      <w:r>
        <w:rPr/>
        <w:t>卫⩠坨㖮䥭⩲⬯㵆䀪敖⍐䍱椸媘♥䢿⩎斘䝂搸⵬䡒㭦⒡⮣咩杀洪깄숳㶘㍯</w:t>
      </w:r>
      <w:r>
        <w:rPr/>
        <w:t>Ⳃ⠣</w:t>
      </w:r>
      <w:r>
        <w:rPr/>
        <w:t>䤺⚮⭵䥡洪窘갩숷쉱䕬믂廂⼫䞻淍숮䠺懂嫂䶮乭ㄪ㈣쉸嚱噎긹癣⥯䱣㕓㔭晷圪儶噟</w:t>
      </w:r>
      <w:r>
        <w:rPr/>
        <w:t>⡌</w:t>
      </w:r>
      <w:r>
        <w:rPr/>
        <w:t>䑥辬敁畁顦ꌲ咣㕍催入쉫㙺本⩘</w:t>
      </w:r>
      <w:r>
        <w:rPr/>
        <w:t>ⷂ</w:t>
      </w:r>
      <w:r>
        <w:rPr/>
        <w:t>⻎坨昦斵쉶帹瀨㝱汋슱瑊硨嚻ㅌ疩딩⼱硣娲繯眱⿂捸촵쉪捤깘㡥㛂뗂䍄㑁姂剸┵╒套쉮奏쉖</w:t>
      </w:r>
      <w:r>
        <w:rPr/>
        <w:t>Ɐ⎻</w:t>
      </w:r>
      <w:r>
        <w:rPr/>
        <w:t>扣畮ꍥ渵瀦⧂싂췂숶祦䦣礯ꍚㄩ쉏堥걱㍌⩰싂땅ꎩ슱뭐漶썇啁㯂쉩칗䬤㓂␯参捃숽琴㘪䕧仂朊⭠㑇㜯⵺位▘斩䁺</w:t>
      </w:r>
      <w:r>
        <w:rPr/>
        <w:t>ꕧ</w:t>
      </w:r>
      <w:r>
        <w:rPr/>
        <w:t>祠숦쉧쉩吮櫂武汒昫꺘⩁䂻偋捉</w:t>
      </w:r>
      <w:r>
        <w:rPr/>
        <w:t>⡥</w:t>
      </w:r>
      <w:r>
        <w:rPr/>
        <w:t>䅑㕤睯呓䝠깂</w:t>
      </w:r>
      <w:r>
        <w:rPr/>
        <w:t>⠬</w:t>
      </w:r>
      <w:r>
        <w:rPr/>
        <w:t>ㄥ칒略禱楆彙梱䙱⦵넦⛍㭁序昶汞</w:t>
      </w:r>
      <w:r>
        <w:rPr/>
        <w:t>꧂</w:t>
      </w:r>
      <w:r>
        <w:rPr/>
        <w:t>䭧儩恙㉵䱵疬湾䙶䴱⩪飂煬汋⸮㩯䙰䔵䷂쉓窥㕠幾穫ꥡ넩㖡⽾恞쉀瘫䕩奟⥀♶♕煋曂彡䍗弯歓剏䁠兑뽉⬶쉏⴩딣垥報奫⨦炱彏䭗⽓接㦘촤㕃だ䑑啎磂䡚㟎⑕哂䑧慾㝴氲䉑㉭䗃䙾媏住婭걢扥뽭㙐땃搪㔪쉄믂ぺ숶塴컂丰睑剨䝵㝀ㅇィ㒣瑇燂䅆樺녃㉅묫㘲⨵</w:t>
      </w:r>
      <w:r>
        <w:rPr/>
        <w:t>ꗂ</w:t>
      </w:r>
      <w:r>
        <w:rPr/>
        <w:t>䍞づ揂㋂쉯輫⍯㉾䰨毃썬쉆榬⚘</w:t>
      </w:r>
      <w:r>
        <w:rPr/>
        <w:t>⡒</w:t>
      </w:r>
      <w:r>
        <w:rPr/>
        <w:t>睧彧①槂滂㘺佊䍌煮촷쉯㜨䅎顴⽃噶朤眪六弲湕㑙䕪弩弮塉慴䥓㭴捾䩐轪⒩懂칋拂슣기䱣吤歇〣漵顭⸶</w:t>
      </w:r>
      <w:r>
        <w:rPr/>
        <w:t>ꕾ</w:t>
      </w:r>
      <w:r>
        <w:rPr/>
        <w:t>뭒彂䌯㙡樹㌽协㣍牖䃂⍮⭀쉉橺漫櫂㏂ꅫ숹㘪㍮쌯摳堣㢥ꅃ㶿祏</w:t>
      </w:r>
      <w:r>
        <w:rPr/>
        <w:t>ⱘ</w:t>
      </w:r>
      <w:r>
        <w:rPr/>
        <w:t>畷㜦㕥ꍅ</w:t>
      </w:r>
      <w:r>
        <w:rPr/>
        <w:t>ⰳ</w:t>
      </w:r>
      <w:r>
        <w:rPr/>
        <w:t>쉇ꌴ썀弨뽓⩨䘵싂砵爻顸呙窻梥㣂佘敃깨窮쉅竎숸佊</w:t>
      </w:r>
      <w:r>
        <w:rPr/>
        <w:t>Ȿ</w:t>
      </w:r>
      <w:r>
        <w:rPr/>
        <w:t>サ䉃垘䁥慲奍枘䴨써뽎歆報ꅓ䭷瘨烂摦충妵⬵坒娹⽩頵㵥쉷슿ꅐ⩀슻넨样㬩䡂⹮슘⍭㘶べ췍没䨱䝚顯幱栫幵㐽깬牄</w:t>
      </w:r>
      <w:r>
        <w:rPr/>
        <w:t>ꦣ</w:t>
      </w:r>
      <w:r>
        <w:rPr/>
        <w:t>㩆慁ꥵ㩡晈칍坒顓偗</w:t>
      </w:r>
      <w:r>
        <w:rPr/>
        <w:t>ꔯ</w:t>
      </w:r>
      <w:r>
        <w:rPr/>
        <w:t>숬쉸䵞뭚祫圴焽漰杹刵칆䩮侥圲녁㐨♹桗汲穀刨瀦熩⩴쉸呫幣㕴夯纱䩋숴뭾捂湡쉢䴬䙓願쵦㙟癈⛂숪㜸㙄輨䭪繋⩯兖⌸縻呇䑉</w:t>
      </w:r>
      <w:r>
        <w:rPr/>
        <w:t>⡆</w:t>
      </w:r>
      <w:r>
        <w:rPr/>
        <w:t>勂㕫㯂灄䨦㣂挮쉌嗂䀯②䭩兒䤪㝃</w:t>
      </w:r>
      <w:r>
        <w:rPr/>
        <w:t>ꥅ</w:t>
      </w:r>
      <w:r>
        <w:rPr/>
        <w:t>慞ꅞ㵮ꎏ㈭숦⭴⾘ꥳ喏用穕║㩷噐䥧抩䤬ꥲ⩀䦏杙䭪冣牙婘쉪畔䂿Ⓜ顖ꏂ슏熏䒻滂⸲㉗瀲싂츦栲欪春⨩</w:t>
      </w:r>
      <w:r>
        <w:rPr/>
        <w:t>ꕏ</w:t>
      </w:r>
      <w:r>
        <w:rPr/>
        <w:t>쉱䑈⩍塵彁厡Ⓜ瀱䜨稰杲㵓䗂㙂琵숷慣噫䰴獲壂쵪</w:t>
      </w:r>
      <w:r>
        <w:rPr/>
        <w:t>ⱡ⩄</w:t>
      </w:r>
      <w:r>
        <w:rPr/>
        <w:t>쉋㥦材礷卋습뮩㯂䣂숷䰸敖㈱塃녊橠甥⚱䥉ꥧ뭇漺乁慎彊슮쉊⽙䅍ㅇ损怊㝦煆㍤╔숴恣潞桥獀␮</w:t>
      </w:r>
      <w:r>
        <w:rPr/>
        <w:t>Ⳃ</w:t>
      </w:r>
      <w:r>
        <w:rPr/>
        <w:t>兟</w:t>
      </w:r>
      <w:r>
        <w:rPr/>
        <w:t>ꦣ</w:t>
      </w:r>
      <w:r>
        <w:rPr/>
        <w:t>欦桂뾵溩ꅧ幎</w:t>
      </w:r>
      <w:r>
        <w:rPr/>
        <w:t>⠩</w:t>
      </w:r>
      <w:r>
        <w:rPr/>
        <w:t>슣啁</w:t>
      </w:r>
      <w:r>
        <w:rPr/>
        <w:t>⠶</w:t>
      </w:r>
      <w:r>
        <w:rPr/>
        <w:t>녵漶湟歇幗䵈㭁穎枵砥晱泎쉔盂⸹噶땢</w:t>
      </w:r>
      <w:r>
        <w:rPr/>
        <w:t>Ⱛ</w:t>
      </w:r>
      <w:r>
        <w:rPr/>
        <w:t>梣輺⥙쌮㛍㑬㕊凂䬯뼱栣刴뗃䝀祧杔摨爤</w:t>
      </w:r>
      <w:r>
        <w:rPr/>
        <w:t>ⲣ</w:t>
      </w:r>
      <w:r>
        <w:rPr/>
        <w:t>橤䉺材慈坖祙</w:t>
      </w:r>
      <w:r>
        <w:rPr/>
        <w:t>꤭</w:t>
      </w:r>
      <w:r>
        <w:rPr/>
        <w:t>甽뽁숷㑏컂皱㙂捒ㄬ䜰假䝵轀牉╓㢻硎</w:t>
      </w:r>
      <w:r>
        <w:rPr/>
        <w:t>Ⳃ</w:t>
      </w:r>
      <w:r>
        <w:rPr/>
        <w:t>湱轓뭥啯⥂敗슥㏂吮쉲稥숦⼨参婋㠩㤷轅浇㍂扔操⍨쉞兏婒䩥꥖䉃⸰䠴䝓㍤慾奅촭䅩㪩</w:t>
      </w:r>
      <w:r>
        <w:rPr/>
        <w:t>ꕟ</w:t>
      </w:r>
      <w:r>
        <w:rPr/>
        <w:t>䔣䤶뽱땘奓䚬䔷婚㉫琪皮┫슩䅑⩳숰</w:t>
      </w:r>
      <w:r>
        <w:rPr/>
        <w:t>ꥅ</w:t>
      </w:r>
      <w:r>
        <w:rPr/>
        <w:t>ꥳ燂䁍欳⍒轴夭㘷堯쉾䀯㡇⦡촸奊싂呑搭</w:t>
      </w:r>
      <w:r>
        <w:rPr/>
        <w:t>⢩</w:t>
      </w:r>
      <w:r>
        <w:rPr/>
        <w:t>갱걨繗㕮⍪榬쉋</w:t>
      </w:r>
      <w:r>
        <w:rPr/>
        <w:t>ꥅ</w:t>
      </w:r>
      <w:r>
        <w:rPr/>
        <w:t>坾槂⏂ꍃ故⬸兇城〈</w:t>
      </w:r>
      <w:r>
        <w:rPr/>
        <w:t>⢿</w:t>
      </w:r>
      <w:r>
        <w:rPr/>
        <w:t>浏슡</w:t>
      </w:r>
      <w:r>
        <w:rPr/>
        <w:t>ꖏ</w:t>
      </w:r>
      <w:r>
        <w:rPr/>
        <w:t>嫂穨쉰效㉬焪싃⍊ꏂ⥦卞쉖瓂쉬欣㨻䳂⥎㡟䛍䬺⫍㭴噗祧晠轥栤彖擂朻䀵ꄮ輫䤷磂䐤⥌㑋硭晦䥱仍嘺頯㥲圲쉬樳㯂</w:t>
      </w:r>
      <w:r>
        <w:rPr/>
        <w:t>ꤸ</w:t>
      </w:r>
      <w:r>
        <w:rPr/>
        <w:t>剖奎穕娩쉪䉖瀩</w:t>
      </w:r>
      <w:r>
        <w:rPr/>
        <w:t>ⴥ</w:t>
      </w:r>
      <w:r>
        <w:rPr/>
        <w:t>䖵渦</w:t>
      </w:r>
      <w:r>
        <w:rPr/>
        <w:t>⡯</w:t>
      </w:r>
      <w:r>
        <w:rPr/>
        <w:t>纩瑂</w:t>
      </w:r>
      <w:r>
        <w:rPr/>
        <w:t>ꥑ</w:t>
      </w:r>
      <w:r>
        <w:rPr/>
        <w:t>轮䆻⼭</w:t>
      </w:r>
      <w:r>
        <w:rPr/>
        <w:t>ꕉ</w:t>
      </w:r>
      <w:r>
        <w:rPr/>
        <w:t>琳⪵ㅠ瘸㘺▮澘쉣⥧乣䩭</w:t>
      </w:r>
      <w:r>
        <w:rPr/>
        <w:t>ⱄ</w:t>
      </w:r>
      <w:r>
        <w:rPr/>
        <w:t>ꕥ</w:t>
      </w:r>
      <w:r>
        <w:rPr/>
        <w:t>娸恞㙖</w:t>
      </w:r>
      <w:r>
        <w:rPr/>
        <w:t>ꥃ</w:t>
      </w:r>
      <w:r>
        <w:rPr/>
        <w:t>眽摬婣쉈㒱㩸䑓숬⥆縸顟㦵偙녴쉆入䐲</w:t>
      </w:r>
      <w:r>
        <w:rPr/>
        <w:t>ꕰ</w:t>
      </w:r>
      <w:r>
        <w:rPr/>
        <w:t>ꅯ숫恮숤쉬䭵䮩㝯繧燃毃쉱뿂걩⨲⹚哂껂싂슿숫幃㥪쉉쉉⚱걕츹⤶㨪䙀䩏숦⥑婲쉴쉏䕪뼹⩖㴥␵쵓⪵爵楣䎵⫂ꅰ</w:t>
      </w:r>
      <w:r>
        <w:rPr/>
        <w:t>ⱞ</w:t>
      </w:r>
      <w:r>
        <w:rPr/>
        <w:t>긮嫎䭣挰掮⩞电癌</w:t>
      </w:r>
      <w:r>
        <w:rPr/>
        <w:t>ꦡ</w:t>
      </w:r>
      <w:r>
        <w:rPr/>
        <w:t>䰻녨侻厏厥츪숫悏⛂報儫涮⽈ꅭ幌甩慙繘穗╢頮⥲䙢㑙㈫录┳싂ꇂ䉑</w:t>
      </w:r>
      <w:r>
        <w:rPr/>
        <w:t>ꤸ</w:t>
      </w:r>
      <w:r>
        <w:rPr/>
        <w:t>썣쉠晸浍걅㴱╋슏Ⓨ</w:t>
      </w:r>
      <w:r>
        <w:rPr/>
        <w:t>ⱓ</w:t>
      </w:r>
      <w:r>
        <w:rPr/>
        <w:t>㑸䅕儨㩥싂싂刦壂쉦ꏂ煊摩洬渪圥㇃⽘숩嗃刪乱櫂슣楲瑑넺娲擃澵庻</w:t>
      </w:r>
      <w:r>
        <w:rPr/>
        <w:t>Ⳃ</w:t>
      </w:r>
      <w:r>
        <w:rPr/>
        <w:t>晪</w:t>
      </w:r>
      <w:r>
        <w:rPr/>
        <w:t>ⱗ</w:t>
      </w:r>
      <w:r>
        <w:rPr/>
        <w:t>䎡㙞佩싂㘫稶光抩䅗싂䙙㉐嫂ぢ栽怹⛎嘬⥲뼤䨳</w:t>
      </w:r>
      <w:r>
        <w:rPr/>
        <w:t>ⵯ</w:t>
      </w:r>
      <w:r>
        <w:rPr/>
        <w:t>⡙</w:t>
      </w:r>
      <w:r>
        <w:rPr/>
        <w:t>慲䅣ꎱ卸뭙砵塦扠洴㵅⨩쉈䱑畊搴偩彸潱쉳朷奭奫捁佩唨㚏슡㡕갴灧䱚⑔剫⭤쉧煌䉎焦</w:t>
      </w:r>
      <w:r>
        <w:rPr/>
        <w:t>ꤰ</w:t>
      </w:r>
      <w:r>
        <w:rPr/>
        <w:t>祹噎焷绍⬷싂㴣딸㤺癧⑟涡♤湏玿颥䔤䡪瀫唻싎䩾株橃䡥숰슡</w:t>
      </w:r>
      <w:r>
        <w:rPr/>
        <w:t>꧂</w:t>
      </w:r>
      <w:r>
        <w:rPr/>
        <w:t>ꥹ쎿彩긊橋頣㤩</w:t>
      </w:r>
      <w:r>
        <w:rPr/>
        <w:t>⡊</w:t>
      </w:r>
      <w:r>
        <w:rPr/>
        <w:t>숺䑋柂</w:t>
      </w:r>
      <w:r>
        <w:rPr/>
        <w:t>ꔵ</w:t>
      </w:r>
      <w:r>
        <w:rPr/>
        <w:t>숹横塰Ⓝ喣쉰ꌮ偩稸숽瓂⾬䱠殱㘰䠨</w:t>
      </w:r>
      <w:r>
        <w:rPr/>
        <w:t>⡤</w:t>
      </w:r>
      <w:r>
        <w:rPr/>
        <w:t>歁䕵숬晡䠩䞥汬恪楎䭘窩浺</w:t>
      </w:r>
      <w:r>
        <w:rPr/>
        <w:t>ⶩ</w:t>
      </w:r>
      <w:r>
        <w:rPr/>
        <w:t>奃</w:t>
      </w:r>
      <w:r>
        <w:rPr/>
        <w:t>Ⱛ</w:t>
      </w:r>
      <w:r>
        <w:rPr/>
        <w:t>ꍙ㕇</w:t>
      </w:r>
      <w:r>
        <w:rPr/>
        <w:t>ꤽ</w:t>
      </w:r>
      <w:r>
        <w:rPr/>
        <w:t>숳猬磂겻㈬숪쵧咮熵문杘䘣◂湋䭥啃㕬搯㩊</w:t>
      </w:r>
      <w:r>
        <w:rPr/>
        <w:t>ꔹ</w:t>
      </w:r>
      <w:r>
        <w:rPr/>
        <w:t>㉷塢䘱摕깎슱狂啕䴥⨣䅳敬婎슏慩燂쉺⩯獐</w:t>
      </w:r>
      <w:r>
        <w:rPr/>
        <w:t>ꤸ</w:t>
      </w:r>
      <w:r>
        <w:rPr/>
        <w:t>䌯轫</w:t>
      </w:r>
      <w:r>
        <w:rPr/>
        <w:t>ⵎ</w:t>
      </w:r>
      <w:r>
        <w:rPr/>
        <w:t>廍숲煟츩㍹㙖䑗㭣</w:t>
      </w:r>
      <w:r>
        <w:rPr/>
        <w:t>ⵘ</w:t>
      </w:r>
      <w:r>
        <w:rPr/>
        <w:t>竂</w:t>
      </w:r>
      <w:r>
        <w:rPr/>
        <w:t>ⱴ</w:t>
      </w:r>
      <w:r>
        <w:rPr/>
        <w:t>䱡洳녂佄⒩揂弸뿎䡔じ䫂祷剥棂梬䪻扟䉇䑺츦쉒쉍溬塆㡈뽩畣呒媡㪬䭫㐳ꥣ⩖䨯⨷塾劣睾㝟딩㵙沣䡹쉵瘰⍔猲婂⽫ꌩ佸㑯쉃繟싃ꇂ⨹쉄㝑橞긶䅦쉉숴晟東㝋㙹㍕乏迂穥癈믍䎘条녪䁌</w:t>
      </w:r>
      <w:r>
        <w:rPr/>
        <w:t>ꗂ</w:t>
      </w:r>
      <w:r>
        <w:rPr/>
        <w:t>숩弴녅뇂䕍⩅桂猴딪㙫搶〬晒䐽㡄穒㉪䡆彩歳㑫썂儩떻</w:t>
      </w:r>
      <w:r>
        <w:rPr/>
        <w:t>ⲏ</w:t>
      </w:r>
      <w:r>
        <w:rPr/>
        <w:t>쵚洫匯㊡㕆㙳</w:t>
      </w:r>
      <w:r>
        <w:rPr/>
        <w:t>⡆</w:t>
      </w:r>
      <w:r>
        <w:rPr/>
        <w:t>䡧湏癍煖儨墩쉡䟂⌬湐ꆩ共㤽뿂玿䶥冿㣂㙙娴⩧</w:t>
      </w:r>
      <w:r>
        <w:rPr/>
        <w:t>ꕄ</w:t>
      </w:r>
      <w:r>
        <w:rPr/>
        <w:t>쉔ꍦ偪⹏戬犩칟典䢡♑쉚婐쉉쵔</w:t>
      </w:r>
      <w:r>
        <w:rPr/>
        <w:t>ꕬ⵭</w:t>
      </w:r>
      <w:r>
        <w:rPr/>
        <w:t>㨫瑃녍啵硬</w:t>
      </w:r>
      <w:r>
        <w:rPr/>
        <w:t>⡷</w:t>
      </w:r>
      <w:r>
        <w:rPr/>
        <w:t>剂㮬㑕奲牡数숺䈱瓂〫汫湪溏땕愪⍔ꍔ楲潋㔪④楬㌻㉴䴸⬪뭊㍦嘪唣偡䚮欸쵋슮췂숵⭧츥橫⭲䣂쉩轆♾㒩⩣参슣⭈硒ꎩ□㵮晸桗琨橲䀳䜷㑷⌹曎䴳湹癩䉘敫䡉朵㭄抱쌦䈻澱眯쉕繤乔兄䙱帰숪ꏂ䩰Ⓜ싂䧃痎◂嫃桡䦘땹</w:t>
      </w:r>
      <w:r>
        <w:rPr/>
        <w:t>ꕸ</w:t>
      </w:r>
      <w:r>
        <w:rPr/>
        <w:t>へ榘㩶㑂걀擂渨縣㏂╡</w:t>
      </w:r>
      <w:r>
        <w:rPr/>
        <w:t>ꔯ</w:t>
      </w:r>
      <w:r>
        <w:rPr/>
        <w:t>䶱瘶싎塦⏍숴浣썠</w:t>
      </w:r>
      <w:r>
        <w:rPr/>
        <w:t>⠣</w:t>
      </w:r>
      <w:r>
        <w:rPr/>
        <w:t>䴶顪埂櫂♧奇뿂恘獣敬걷彶쉩硴恺扔䯂녳쵖촺帶摵溘⩶ꌲ싃搣䯂㑓勂뭅⭭堷뭂焵깭</w:t>
      </w:r>
      <w:r>
        <w:rPr/>
        <w:t>ꥑ</w:t>
      </w:r>
      <w:r>
        <w:rPr/>
        <w:t>戨ꎣ♯半㌶䭍숪</w:t>
      </w:r>
      <w:r>
        <w:rPr/>
        <w:t>ꥀ</w:t>
      </w:r>
      <w:r>
        <w:rPr/>
        <w:t>漲숲吩䬪싂唬灙쉰뇂㥯楧䱰</w:t>
      </w:r>
      <w:r>
        <w:rPr/>
        <w:t>꧂</w:t>
      </w:r>
      <w:r>
        <w:rPr/>
        <w:t>숥쌭彠◂㷃⥚䍎녴昴ヂ넴䡖츪䤱녳媵㮏⥦榵쉊㬱쉌幧㥾♱浳癱㬪䉞䠴㵙ㅓ顢䅒ば栲憏껂녥卯獃⾣쌵晑娦믍敺〺쉣䩉쉂썡繘䜤</w:t>
      </w:r>
      <w:r>
        <w:rPr/>
        <w:t>ⱇ</w:t>
      </w:r>
      <w:r>
        <w:rPr/>
        <w:t>놩磂渪〰乙偅쉫瞵歔䊏䩵╅⌬㥳咬朰㘽♧啫칠幓䩖䯂䝵係八⵶㍵琥㜻㈊摱洪</w:t>
      </w:r>
      <w:r>
        <w:rPr/>
        <w:t>ꕡ</w:t>
      </w:r>
      <w:r>
        <w:rPr/>
        <w:t>顑弶슿啪슘쉹쉍㥥쉀橙숦慳㐶</w:t>
      </w:r>
      <w:r>
        <w:rPr/>
        <w:t>ꤲ</w:t>
      </w:r>
      <w:r>
        <w:rPr/>
        <w:t>眴쉤抩쉭橱</w:t>
      </w:r>
      <w:r>
        <w:rPr/>
        <w:t>⡃</w:t>
      </w:r>
      <w:r>
        <w:rPr/>
        <w:t>澬䡒幧숬桭促칋婳㴤䴮⹬</w:t>
      </w:r>
      <w:r>
        <w:rPr/>
        <w:t>ꥅ</w:t>
      </w:r>
      <w:r>
        <w:rPr/>
        <w:t>싂뾮䥗</w:t>
      </w:r>
      <w:r>
        <w:rPr/>
        <w:t>ⱈ</w:t>
      </w:r>
      <w:r>
        <w:rPr/>
        <w:t>㵚䟂劬䁆此仂䱘唹唩頴䵸挬癭嗂浔卫쉳夽辣梻쉆飍憥</w:t>
      </w:r>
      <w:r>
        <w:rPr/>
        <w:t>⡙</w:t>
      </w:r>
      <w:r>
        <w:rPr/>
        <w:t>㍗슩䡓썇䕗桑䡡杠杆愵䬵ꍤ慒⯃奍䜣⑞ㅌ轇</w:t>
      </w:r>
      <w:r>
        <w:rPr/>
        <w:t>⡚</w:t>
      </w:r>
      <w:r>
        <w:rPr/>
        <w:t>쉔⴬쉯숮儤칀獕㜽싂椪㌴癋⽫㕬穆唬⹍呌䤩캩㏂㔵♀䠮灬恞頯犱朮㎵ㅇ猤♱칣Ⓨ㞻扗慢㕹䭁깲洰倥╅捃㕕榡㪻숬塊檩盂⹇呶녣</w:t>
      </w:r>
      <w:r>
        <w:rPr/>
        <w:t>ꕆ</w:t>
      </w:r>
      <w:r>
        <w:rPr/>
        <w:t>婾轐曂捀</w:t>
      </w:r>
      <w:r>
        <w:rPr/>
        <w:t>ꥈ</w:t>
      </w:r>
      <w:r>
        <w:rPr/>
        <w:t>矂⼲⨲壎䞡싎改놩眭</w:t>
      </w:r>
      <w:r>
        <w:rPr/>
        <w:t>ꥂ</w:t>
      </w:r>
      <w:r>
        <w:rPr/>
        <w:t>땫⬯傘绎㣍쉋帳ꅹ슬놩숭쉭㥬㥯搦⌰䥋춏瀱妥㡈祎础뭦繇䍅긳쉂䔹䕔⼺䕚ꥸ슏昪䖬礹漺睳杩</w:t>
      </w:r>
      <w:r>
        <w:rPr/>
        <w:t>ⱨ</w:t>
      </w:r>
      <w:r>
        <w:rPr/>
        <w:t>棃䬲ꆩ摋㝉</w:t>
      </w:r>
      <w:r>
        <w:rPr/>
        <w:t>ꥑ</w:t>
      </w:r>
      <w:r>
        <w:rPr/>
        <w:t>㪿浌쉫썮㣂⍄뽳쵥乣☫㴻積치唨丫</w:t>
      </w:r>
      <w:r>
        <w:rPr/>
        <w:t>ⵍ</w:t>
      </w:r>
      <w:r>
        <w:rPr/>
        <w:t>뽖㑭畋散窿쉪츪</w:t>
      </w:r>
      <w:r>
        <w:rPr/>
        <w:t>ꕱ</w:t>
      </w:r>
      <w:r>
        <w:rPr/>
        <w:t>湆捂㮏桰櫃畲땰</w:t>
      </w:r>
      <w:r>
        <w:rPr/>
        <w:t>⣂⑃</w:t>
      </w:r>
      <w:r>
        <w:rPr/>
        <w:t>䱵塍⛃꺵氪㵇摞晆幏쉞嚻磂䛂八⩴</w:t>
      </w:r>
      <w:r>
        <w:rPr/>
        <w:t>ⵓ</w:t>
      </w:r>
      <w:r>
        <w:rPr/>
        <w:t>歞幤쏂爭</w:t>
      </w:r>
      <w:r>
        <w:rPr/>
        <w:t>ꦱ</w:t>
      </w:r>
      <w:r>
        <w:rPr/>
        <w:t>带歌뭕杇䔸긣䅷⩞潮焬橁⎩⹦噄潮轨쉏䰭頱ꅓ癎⒵⩴쎏暱습</w:t>
      </w:r>
      <w:r>
        <w:rPr/>
        <w:t>Ⱡ</w:t>
      </w:r>
      <w:r>
        <w:rPr/>
        <w:t>곂畹祏搽쉂乗㐫䕀㧂⨮琥촩氬녶뮬氵㷂뼨朤攲</w:t>
      </w:r>
      <w:r>
        <w:rPr/>
        <w:t>Ⱝ</w:t>
      </w:r>
      <w:r>
        <w:rPr/>
        <w:t>뿂</w:t>
      </w:r>
      <w:r>
        <w:rPr/>
        <w:t>⡨</w:t>
      </w:r>
      <w:r>
        <w:rPr/>
        <w:t>㉄⵷卍싂㍏祷澩濂彣䵘䝎쵈主係恞䉌囍㬴仂卉硂꺬恐⍵颥ꆩ꺮捃䄽抵☯㚮㬬☽뿂⹠汨幫㒬䍠䔹硖䭔喡樻纩⭂䥾습㵺䂵㪥呥</w:t>
      </w:r>
      <w:r>
        <w:rPr/>
        <w:t>ⰵ╥</w:t>
      </w:r>
      <w:r>
        <w:rPr/>
        <w:t>묥先㙏䎣⽠⧂⽖숸潖䧂旍숳䑴竂䕴䉴㐯㥾ꆮ別캏⹌攵</w:t>
      </w:r>
      <w:r>
        <w:rPr/>
        <w:t>⠹</w:t>
      </w:r>
      <w:r>
        <w:rPr/>
        <w:t>浲ꏂ썔煥⌥⑳쉶쵦㕬䵋㝇놬瑍숮恚然唱圫轲㯂癖숹畸扡教</w:t>
      </w:r>
      <w:r>
        <w:rPr/>
        <w:t>Ɱ</w:t>
      </w:r>
      <w:r>
        <w:rPr/>
        <w:t>䅌嗍䉦䋂㶱㕎㕹湲㌩㕺䅨⩎䫂晩勃稻쉄䉸䰪㑔椬㉖煃灡䀦㞥ꅠ㴨╫갸瑏䮮쉠걌䬻</w:t>
      </w:r>
      <w:r>
        <w:rPr/>
        <w:t>ꔹ</w:t>
      </w:r>
      <w:r>
        <w:rPr/>
        <w:t>畁⏂</w:t>
      </w:r>
      <w:r>
        <w:rPr/>
        <w:t>ꦘ</w:t>
      </w:r>
      <w:r>
        <w:rPr/>
        <w:t>堸倰浅揂砽僂塶쉕硌⸨睁갻╁奢狂秂梻㐱땇㍢乵漥勂僂쉸祹䁊♡敋䙵杪숽⽍撿땙㊻거㵙哂䕎녦㏂种繂땴棂顾㑄</w:t>
      </w:r>
      <w:r>
        <w:rPr/>
        <w:t>꤯</w:t>
      </w:r>
      <w:r>
        <w:rPr/>
        <w:t>幪䮩쉘</w:t>
      </w:r>
      <w:r>
        <w:rPr/>
        <w:t>⡄</w:t>
      </w:r>
      <w:r>
        <w:rPr/>
        <w:t>䑺ꍯ⵺쉷䤤塴烂㟂㭯儊偖秂噆쉢払湃剥辣䴩</w:t>
      </w:r>
      <w:r>
        <w:rPr/>
        <w:t>ꔪ</w:t>
      </w:r>
      <w:r>
        <w:rPr/>
        <w:t>轚䇎噚湬䡯⽎刣숭刺㓂쉶灀</w:t>
      </w:r>
      <w:r>
        <w:rPr/>
        <w:t>ꖥ</w:t>
      </w:r>
      <w:r>
        <w:rPr/>
        <w:t>뼺ぞ斥쉭湯琣</w:t>
      </w:r>
      <w:r>
        <w:rPr/>
        <w:t>⢻</w:t>
      </w:r>
      <w:r>
        <w:rPr/>
        <w:t>玣ꍄ⩃슮숯倮</w:t>
      </w:r>
      <w:r>
        <w:rPr/>
        <w:t>⡥</w:t>
      </w:r>
      <w:r>
        <w:rPr/>
        <w:t>珃䭹甫坮浗䌭祅轖쉋飂繢犿䎥焤攵堲슱⨫녚㕖拂䰭坦</w:t>
      </w:r>
      <w:r>
        <w:rPr/>
        <w:t>ꦩ</w:t>
      </w:r>
      <w:r>
        <w:rPr/>
        <w:t>污⾱쉧楈</w:t>
      </w:r>
      <w:r>
        <w:rPr/>
        <w:t>Ⱪ</w:t>
      </w:r>
      <w:r>
        <w:rPr/>
        <w:t>犏滂桰卙㩗딴㩗牓䡒塞뇃䵇䴥亿睪칯熱⹁䑓䱯协塬쏍嘬⽌繮ꄭ癱</w:t>
      </w:r>
      <w:r>
        <w:rPr/>
        <w:t>ⵀ</w:t>
      </w:r>
      <w:r>
        <w:rPr/>
        <w:t>슿䌲杁놿♒癈䎘獭뽪湑に쉫䝫㌴煑横㭫兂氵숫⽥癴睬啗堮轔⺱瘬⸩⎏쉀ꥺ쉥焽㮣䢬猥焱䅸㜭숯弪嘰숪村묫뭒佟慉䑍긴䕚䭬⩇ꎻꄪ䝡䨸丸䥠睲</w:t>
      </w:r>
      <w:r>
        <w:rPr/>
        <w:t>ꥊ</w:t>
      </w:r>
      <w:r>
        <w:rPr/>
        <w:t>쉲㏂숳夽嘳싂슻㐪砣⵭湇㙰뽋枬淎繯顇呸極敡拂噈䔨</w:t>
      </w:r>
      <w:r>
        <w:rPr/>
        <w:t>ⱬ⪩</w:t>
      </w:r>
      <w:r>
        <w:rPr/>
        <w:t>犏䑦幤䦡業⤤ꥷ쵈奾쉧䩾⌭䗂쉩⑎䛂柂⸨噲땔䧂⤳ㅒ垩㶏쉚慐䃂煉椩</w:t>
      </w:r>
      <w:r>
        <w:rPr/>
        <w:t>ⵠ</w:t>
      </w:r>
      <w:r>
        <w:rPr/>
        <w:t>캏祆噡周顩슮⵵頳♎ꎥ䬪䲮兣䈻㤩썱⨵슱쉉䶣彅媮㵀癚狂썞싂爨唬歭㓂啎슥〉걥灬</w:t>
      </w:r>
      <w:r>
        <w:rPr/>
        <w:t>꤬</w:t>
      </w:r>
      <w:r>
        <w:rPr/>
        <w:t>㤦쉞䣍㘵盂懎千潑</w:t>
      </w:r>
      <w:r>
        <w:rPr/>
        <w:t>ⵃ</w:t>
      </w:r>
      <w:r>
        <w:rPr/>
        <w:t>ㆩ쉟忂숦桸沬⭲</w:t>
      </w:r>
      <w:r>
        <w:rPr/>
        <w:t>ⵟ</w:t>
      </w:r>
      <w:r>
        <w:rPr/>
        <w:t>梵긪㉮㨤쉆㙺쉌江ㄲ矂䍱㷂喡뭹쉇⩠顅剂</w:t>
      </w:r>
      <w:r>
        <w:rPr/>
        <w:t>ꕰ</w:t>
      </w:r>
      <w:r>
        <w:rPr/>
        <w:t>⢡⌻</w:t>
      </w:r>
      <w:r>
        <w:rPr/>
        <w:t>穪숫⥸㩾弻㜦㓃䖘칱⚮쉒爯䅘㞏⮮祐</w:t>
      </w:r>
      <w:r>
        <w:rPr/>
        <w:t>⠩⹬</w:t>
      </w:r>
      <w:r>
        <w:rPr/>
        <w:t>琴쉍⚥쏂浏쉂䥃컂晅㗃䓂浔⨮剣䕨幍畲塀样㬨祎杀掩䴶쉢捶奴</w:t>
      </w:r>
      <w:r>
        <w:rPr/>
        <w:t>ꦩ</w:t>
      </w:r>
      <w:r>
        <w:rPr/>
        <w:t>촰欯놮睅췂棂偀걧㍋敌쉇乒슬</w:t>
      </w:r>
      <w:r>
        <w:rPr/>
        <w:t>⢏</w:t>
      </w:r>
      <w:r>
        <w:rPr/>
        <w:t>瑑砪䑮</w:t>
      </w:r>
      <w:r>
        <w:rPr/>
        <w:t>꧂</w:t>
      </w:r>
      <w:r>
        <w:rPr/>
        <w:t>䵢⪩㮩䝖♖</w:t>
      </w:r>
      <w:r>
        <w:rPr/>
        <w:t>ⰰ</w:t>
      </w:r>
      <w:r>
        <w:rPr/>
        <w:t>撱恟当쉍幹恡瑆⏂坉天⪻</w:t>
      </w:r>
      <w:r>
        <w:rPr/>
        <w:t>⡧</w:t>
      </w:r>
      <w:r>
        <w:rPr/>
        <w:t>悬䍧쉲娽杏渨㉫㭥㝎</w:t>
      </w:r>
      <w:r>
        <w:rPr/>
        <w:t>⡺</w:t>
      </w:r>
      <w:r>
        <w:rPr/>
        <w:t>ぱ䱂幰㥲넬癱䜸碩嘯狎兕녂从놘⍥⥩넨</w:t>
      </w:r>
      <w:r>
        <w:rPr/>
        <w:t>⣂</w:t>
      </w:r>
      <w:r>
        <w:rPr/>
        <w:t>쎱┱眻◂♭뭦㯃極歍㵞쉭㭪电</w:t>
      </w:r>
      <w:r>
        <w:rPr/>
        <w:t>ꥉ</w:t>
      </w:r>
      <w:r>
        <w:rPr/>
        <w:t>炮咵</w:t>
      </w:r>
      <w:r>
        <w:rPr/>
        <w:t>ꥀ</w:t>
      </w:r>
      <w:r>
        <w:rPr/>
        <w:t>爫⴩焤칣䟃</w:t>
      </w:r>
      <w:r>
        <w:rPr/>
        <w:t>ꕨ</w:t>
      </w:r>
      <w:r>
        <w:rPr/>
        <w:t>圮⫂┭䠥冬쉾</w:t>
      </w:r>
      <w:r>
        <w:rPr/>
        <w:t>ꔹ</w:t>
      </w:r>
      <w:r>
        <w:rPr/>
        <w:t>倴䥡捞䩓扏穄圩婅獮䙲䥍轌牺伲核쉀깉幺晋恀쉺主轗ꄯ⽫</w:t>
      </w:r>
      <w:r>
        <w:rPr/>
        <w:t>⡪</w:t>
      </w:r>
      <w:r>
        <w:rPr/>
        <w:t>깐䌰♠楱歠䅊쉚䵾</w:t>
      </w:r>
      <w:r>
        <w:rPr/>
        <w:t>⡁</w:t>
      </w:r>
      <w:r>
        <w:rPr/>
        <w:t>焺兟꥔뽄噒繴䉡柍⛂</w:t>
      </w:r>
      <w:r>
        <w:rPr/>
        <w:t>ꤨ</w:t>
      </w:r>
      <w:r>
        <w:rPr/>
        <w:t>㚏敳</w:t>
      </w:r>
      <w:r>
        <w:rPr/>
        <w:t>ꤴ</w:t>
      </w:r>
      <w:r>
        <w:rPr/>
        <w:t>㩑쉾숪㥆䉈⩴⮩䁑顏彅⛂㤽摐契枮勍啶쉁䤷涩朱し䩭</w:t>
      </w:r>
      <w:r>
        <w:rPr/>
        <w:t>ⲩ</w:t>
      </w:r>
      <w:r>
        <w:rPr/>
        <w:t>㉒㍴층⚘㭢泂䦩乱䔸䢣쉭䠊ꅷ浂캮樥潗⨣㬣쉨樱⩫祴祊佄뮵뽢礪摚圻뗍㒵␨⥱拂矂桾漥㊩䅦佔绂橱</w:t>
      </w:r>
      <w:r>
        <w:rPr/>
        <w:t>⵰⫃</w:t>
      </w:r>
      <w:r>
        <w:rPr/>
        <w:t>㝨柂싂녯䥆凂▻뿂㇂忂ꍆ숹ꅊ⼮䄶辱捓㴰⎿㤥壎渪갲彅畵쉸䅄쉵걠年䝋</w:t>
      </w:r>
      <w:r>
        <w:rPr/>
        <w:t>⡃</w:t>
      </w:r>
      <w:r>
        <w:rPr/>
        <w:t>皘</w:t>
      </w:r>
      <w:r>
        <w:rPr/>
        <w:t>ꔳ⤴</w:t>
      </w:r>
      <w:r>
        <w:rPr/>
        <w:t>硔幤㵮辏⨩䱴䅎▿쌶숨夶숴</w:t>
      </w:r>
      <w:r>
        <w:rPr/>
        <w:t>ꕐ</w:t>
      </w:r>
      <w:r>
        <w:rPr/>
        <w:t>係숺ꅧ撵眶婺츽坩⹧ꌱ䥣걏ꥴ睎あ梻浅䝆㚡㑅ꥶ楧癃⍴㯍ㄷ슡쉁稯㵬쉲春숯癚瑠瀷뭭⹠㴩轡</w:t>
      </w:r>
      <w:r>
        <w:rPr/>
        <w:t>ⶡ</w:t>
      </w:r>
      <w:r>
        <w:rPr/>
        <w:t>썵㝬截樴搬欶僂横椥</w:t>
      </w:r>
      <w:r>
        <w:rPr/>
        <w:t>ⱍ</w:t>
      </w:r>
      <w:r>
        <w:rPr/>
        <w:t>䵏琬轧汮㜣⍾쉇䅶䅺⹴䊿䑌숨機佂轣䈦␯㨦㋃繲</w:t>
      </w:r>
      <w:r>
        <w:rPr/>
        <w:t>ꤣ</w:t>
      </w:r>
      <w:r>
        <w:rPr/>
        <w:t>畬瓂瑳쉔湏</w:t>
      </w:r>
      <w:r>
        <w:rPr/>
        <w:t>ꕺ</w:t>
      </w:r>
      <w:r>
        <w:rPr/>
        <w:t>ꎻ㑟쉉⸽䙔⴪썎祐灞ꥦ漪㵋轺埂㥁䉙伶囎㙉塩䜪</w:t>
      </w:r>
      <w:r>
        <w:rPr/>
        <w:t>⡈</w:t>
      </w:r>
      <w:r>
        <w:rPr/>
        <w:t>䭩恘灸矍倯숲쉈佳顠来쉡녲숬帤㕖乧爷䄪䣂渥磍䕑昶⛃㌴</w:t>
      </w:r>
      <w:r>
        <w:rPr/>
        <w:t>ⶥ</w:t>
      </w:r>
      <w:r>
        <w:rPr/>
        <w:t>㏂楥縣嫂䕤썱浳ꏂ卫爽놻⤷砨洸轴뿂楠噹ꅳ捷乒婫壂⍬</w:t>
      </w:r>
      <w:r>
        <w:rPr/>
        <w:t>ꥉ</w:t>
      </w:r>
      <w:r>
        <w:rPr/>
        <w:t>䱚㉐촭畠僂帻◂㪣勂汓䆱㥗</w:t>
      </w:r>
      <w:r>
        <w:rPr/>
        <w:t>ꤳ</w:t>
      </w:r>
      <w:r>
        <w:rPr/>
        <w:t>䨬塦是녏頤反㴮년쉡唤戰瘴걌㬩㉡⨥㏎奠恺浪⫂깺忂⸲㵨⌨⨫㣂犩畕敡䝱㠺⽁灶슣瑁슩噧䱲</w:t>
      </w:r>
      <w:r>
        <w:rPr/>
        <w:t>Ⱞ</w:t>
      </w:r>
      <w:r>
        <w:rPr/>
        <w:t>晳긷剘</w:t>
      </w:r>
      <w:r>
        <w:rPr/>
        <w:t>ꕸ</w:t>
      </w:r>
      <w:r>
        <w:rPr/>
        <w:t>縻㭶㵣睤䍐楊⩶⹓瀮</w:t>
      </w:r>
      <w:r>
        <w:rPr/>
        <w:t>Ⱚ</w:t>
      </w:r>
      <w:r>
        <w:rPr/>
        <w:t>勂쏂潌盂☪辩껂椲䙀㍧㶮啌칾䙴噣䩗㭟楃甲株墩睕佶栥䥫恓뽡乗숫䈹坊</w:t>
      </w:r>
      <w:r>
        <w:rPr/>
        <w:t>⠨</w:t>
      </w:r>
      <w:r>
        <w:rPr/>
        <w:t>务縪숸縷썷噄伦炻側쉐㐰쉹㡯䍔啧땯潘䕬湱쉞楮</w:t>
      </w:r>
      <w:r>
        <w:rPr/>
        <w:t>ⵞ</w:t>
      </w:r>
      <w:r>
        <w:rPr/>
        <w:t>〫瑬걋䔩⌳愲㥾剀啈⼩⹁煖搽⫂땪凂뽴⍂격顐䬤竂ꍄ㒣쉕⩚㗍畞祃瀤杘浫䙦旂村奬</w:t>
      </w:r>
    </w:p>
    <w:p>
      <w:pPr>
        <w:pStyle w:val="PreformattedText"/>
        <w:bidi w:val="0"/>
        <w:spacing w:before="0" w:after="0"/>
        <w:jc w:val="left"/>
        <w:rPr/>
      </w:pPr>
      <w:r>
        <w:rPr/>
        <w:t>幾極瑢汾䝢嫂伳桹塀横㍀□쉟伩瑒珂男歸揂쉷瘩恙帲恉슣妏帮反</w:t>
      </w:r>
      <w:r>
        <w:rPr/>
        <w:t>ꕮ</w:t>
      </w:r>
      <w:r>
        <w:rPr/>
        <w:t>쵳折勂</w:t>
      </w:r>
      <w:r>
        <w:rPr/>
        <w:t>ꤳ</w:t>
      </w:r>
      <w:r>
        <w:rPr/>
        <w:t>싂妘奈㨸穁</w:t>
      </w:r>
      <w:r>
        <w:rPr/>
        <w:t>⢘</w:t>
      </w:r>
      <w:r>
        <w:rPr/>
        <w:t>穭䘲捕䐴㉯⴬敄坁숺癵썓磃捦戩숯䴮습ㅐ献买쉠炿녃扪埂슮⑎噄奰匱壂喩书竂轔偗╒⛍烂硰</w:t>
      </w:r>
      <w:r>
        <w:rPr/>
        <w:t>ⵓ</w:t>
      </w:r>
      <w:r>
        <w:rPr/>
        <w:t>걸飂쉩㵹⸭汔戸汹쉙</w:t>
      </w:r>
      <w:r>
        <w:rPr/>
        <w:t>ꗎ</w:t>
      </w:r>
      <w:r>
        <w:rPr/>
        <w:t>ꍠ꥔꥘쉠㉗ꌺ䭔熵犻딬倲偩䅞彧畊㙎亩⹵땃⬹匯쉂⨲弩柂쉧泂쉲癃긣긊掵숵癌响쉫䔦䜯嗂㉉</w:t>
      </w:r>
      <w:r>
        <w:rPr/>
        <w:t>ꥄ</w:t>
      </w:r>
      <w:r>
        <w:rPr/>
        <w:t>頥⿂㬥䜪䎬匱䅑쉡棂㌺䘣秂</w:t>
      </w:r>
      <w:r>
        <w:rPr/>
        <w:t>ꔽ</w:t>
      </w:r>
      <w:r>
        <w:rPr/>
        <w:t>쉬种䱅쵓ꇃ吣숽桴辵擂教䥪</w:t>
      </w:r>
      <w:r>
        <w:rPr/>
        <w:t>⣂</w:t>
      </w:r>
      <w:r>
        <w:rPr/>
        <w:t>쉾犥佪㌺浨癧썇䗃䍸╡⩤晁</w:t>
      </w:r>
      <w:r>
        <w:rPr/>
        <w:t>ꤴ</w:t>
      </w:r>
      <w:r>
        <w:rPr/>
        <w:t>侘䳃繌畳</w:t>
      </w:r>
      <w:r>
        <w:rPr/>
        <w:t>⡑</w:t>
      </w:r>
      <w:r>
        <w:rPr/>
        <w:t>䑏戭</w:t>
      </w:r>
      <w:r>
        <w:rPr/>
        <w:t>⡒</w:t>
      </w:r>
      <w:r>
        <w:rPr/>
        <w:t>䙙슣⩶쉗⥉숹㑭檥◂䅅⍏쉵뽒洩㕚擎⹴䌵숵⨥习掱䓂㩾橨걐⩂偙䚮憮넩䛂㍟哂朲땆䙋䈥䟂䱭摐潑仂債㝔숰쉅晩奇␯听塶摁䥳係䡐Ⓕ婅⨭瑑ꍩ쉋䅙㘪㞬㑅</w:t>
      </w:r>
      <w:r>
        <w:rPr/>
        <w:t>⡤</w:t>
      </w:r>
      <w:r>
        <w:rPr/>
        <w:t>栵ꍸ┯슡畯</w:t>
      </w:r>
      <w:r>
        <w:rPr/>
        <w:t>꥓</w:t>
      </w:r>
      <w:r>
        <w:rPr/>
        <w:t>땭瑡쉺劮獾㙫浵</w:t>
      </w:r>
      <w:r>
        <w:rPr/>
        <w:t>ⵅ</w:t>
      </w:r>
      <w:r>
        <w:rPr/>
        <w:t>歊숽⸱숷戬櫂殡湩兟㤯婌슮儶瘰ꥦ깠쉋ꎮ欤㥎晢唪㈣⍢幚♱牅㙋䭞眪쉬쉎䠥ꌹ쉃</w:t>
      </w:r>
      <w:r>
        <w:rPr/>
        <w:t>ꥆ</w:t>
      </w:r>
      <w:r>
        <w:rPr/>
        <w:t>硏ꅟ摕顠숹놩沿슥拍䱡䙯䵅䏂畕쉁捆坨㙌㈥助爵숣</w:t>
      </w:r>
      <w:r>
        <w:rPr/>
        <w:t>ꦿ</w:t>
      </w:r>
      <w:r>
        <w:rPr/>
        <w:t>飍䀴曂洽搲䔬䵰</w:t>
      </w:r>
      <w:r>
        <w:rPr/>
        <w:t>ꕞ</w:t>
      </w:r>
      <w:r>
        <w:rPr/>
        <w:t>畷墩䳂数㋎档塐㵘</w:t>
      </w:r>
      <w:r>
        <w:rPr/>
        <w:t>ⱏ</w:t>
      </w:r>
      <w:r>
        <w:rPr/>
        <w:t>甽咿⌬坭쉐恅㙬㩨숤昬猴繄Ⓜ本㧂樴栣咥컎垱浟㍢ぬ</w:t>
      </w:r>
      <w:r>
        <w:rPr/>
        <w:t>ꤨ</w:t>
      </w:r>
      <w:r>
        <w:rPr/>
        <w:t>牧恢㐳䁟㨱㍲싃恞䰭䝮䤨</w:t>
      </w:r>
      <w:r>
        <w:rPr/>
        <w:t>⡸⭋</w:t>
      </w:r>
      <w:r>
        <w:rPr/>
        <w:t>旃䰫焣䅷䂬穪⽒拎䬰┷癒㕥䄥㊩뗂䉗材⼭⽐⨤㭹⍃响懂⮻矂檣㝉㥰卷䍓摞眦幧쏂楟䝓쉍亥쉃㖩瞣炡䊩場</w:t>
      </w:r>
      <w:r>
        <w:rPr/>
        <w:t>⡆</w:t>
      </w:r>
      <w:r>
        <w:rPr/>
        <w:t>潣敹噀䂩湹딽唹㛎塅朰㏂剄숷ㅟ⩪嫂朴冻狃㍰洪</w:t>
      </w:r>
      <w:r>
        <w:rPr/>
        <w:t>ꕵ⥗</w:t>
      </w:r>
      <w:r>
        <w:rPr/>
        <w:t>恾썎쉊硇㎥쉪녚깪⩂唲窏她㜩栬⚬㗍䎿㐰</w:t>
      </w:r>
      <w:r>
        <w:rPr/>
        <w:t>ꗎ</w:t>
      </w:r>
      <w:r>
        <w:rPr/>
        <w:t>㦻녀䧂禘晡桖䵚䱍煸ㄳ㍙⾏䬦䬳◂</w:t>
      </w:r>
      <w:r>
        <w:rPr/>
        <w:t>⡂</w:t>
      </w:r>
      <w:r>
        <w:rPr/>
        <w:t>ⵙ</w:t>
      </w:r>
      <w:r>
        <w:rPr/>
        <w:t>䍇砵坅⧂䍧숹坮⼰㍁</w:t>
      </w:r>
      <w:r>
        <w:rPr/>
        <w:t>⡍</w:t>
      </w:r>
      <w:r>
        <w:rPr/>
        <w:t>䣂</w:t>
      </w:r>
      <w:r>
        <w:rPr/>
        <w:t>ꕚ</w:t>
      </w:r>
      <w:r>
        <w:rPr/>
        <w:t>㔣⎵쉍넯剙偅榣ꌥ忂䴬⎘㣂⭘䠺믂樨⌶⭢⽢戤䩴戺㎱䵩⻃</w:t>
      </w:r>
      <w:r>
        <w:rPr/>
        <w:t>ⵉ</w:t>
      </w:r>
      <w:r>
        <w:rPr/>
        <w:t>娪⩺磂坓梣㝫䨨⏂輬䥘洱泃㔫婩掱꥗惂䡙쉡쌥畮㮮⌱湔췂깔撘㌸幣癵䫂㊬㉃䝙惂슮ㅺ礤灈㕤⾥</w:t>
      </w:r>
      <w:r>
        <w:rPr/>
        <w:t>ꗂ⤲⤮ꕊ</w:t>
      </w:r>
      <w:r>
        <w:rPr/>
        <w:t>颩㈷⍷丬슡싂쉔⨭癍䍨惂⥷㵾桞ꆥ䁰ꍯ卆⺏䅵숪〈乣</w:t>
      </w:r>
      <w:r>
        <w:rPr/>
        <w:t>ꔨ</w:t>
      </w:r>
      <w:r>
        <w:rPr/>
        <w:t>眦쉰㭹ꥡ⭳⮱㚥稴晣幩噳䷂⸨扔</w:t>
      </w:r>
      <w:r>
        <w:rPr/>
        <w:t>ⷂ</w:t>
      </w:r>
      <w:r>
        <w:rPr/>
        <w:t>佋暏┭숻夨炿㕎충灪䦱숸뽥쉶瑂뼸ꍯ䦡痂婩㙬浇싂倽へ</w:t>
      </w:r>
      <w:r>
        <w:rPr/>
        <w:t>ⴺ</w:t>
      </w:r>
      <w:r>
        <w:rPr/>
        <w:t>摚睆漪瞥汇繚숶穸上瀤⩘愭窡</w:t>
      </w:r>
      <w:r>
        <w:rPr/>
        <w:t>⡾</w:t>
      </w:r>
      <w:r>
        <w:rPr/>
        <w:t>쉐㝥</w:t>
      </w:r>
      <w:r>
        <w:rPr/>
        <w:t>ⱎ</w:t>
      </w:r>
      <w:r>
        <w:rPr/>
        <w:t>ꗂ</w:t>
      </w:r>
      <w:r>
        <w:rPr/>
        <w:t>彪彃穷䪱疣쏂㜳ㅎ唺㫂㍾䜯㔻剹摆皩</w:t>
      </w:r>
      <w:r>
        <w:rPr/>
        <w:t>ⱘ</w:t>
      </w:r>
      <w:r>
        <w:rPr/>
        <w:t>硆縷厵眵㤪獧㒬</w:t>
      </w:r>
      <w:r>
        <w:rPr/>
        <w:t>ⶻ⥦</w:t>
      </w:r>
      <w:r>
        <w:rPr/>
        <w:t>㌣쉃⎣燂ぃ⩅ち</w:t>
      </w:r>
      <w:r>
        <w:rPr/>
        <w:t>ꦩ</w:t>
      </w:r>
      <w:r>
        <w:rPr/>
        <w:t>싂䱧䂩橊玻⧂쉁⽷灢㞩幊渤暩땙慂</w:t>
      </w:r>
      <w:r>
        <w:rPr/>
        <w:t>Ⱝ</w:t>
      </w:r>
      <w:r>
        <w:rPr/>
        <w:t>唱㙓匩晟東ガ儨僂⩌濂樨쉩辩失칬䉁⩵숨浢䉇⨶㌪싂乨⩈報걣쉥璘塳値</w:t>
      </w:r>
      <w:r>
        <w:rPr/>
        <w:t>Ɫ</w:t>
      </w:r>
      <w:r>
        <w:rPr/>
        <w:t>旂〽⑀娫㜨</w:t>
      </w:r>
      <w:r>
        <w:rPr/>
        <w:t>ⴷ</w:t>
      </w:r>
      <w:r>
        <w:rPr/>
        <w:t>ⲩ</w:t>
      </w:r>
      <w:r>
        <w:rPr/>
        <w:t>㯃秂</w:t>
      </w:r>
      <w:r>
        <w:rPr/>
        <w:t>ꔮ</w:t>
      </w:r>
      <w:r>
        <w:rPr/>
        <w:t>뾩뭈㕵忂</w:t>
      </w:r>
      <w:r>
        <w:rPr/>
        <w:t>ⴸ</w:t>
      </w:r>
      <w:r>
        <w:rPr/>
        <w:t>딸潁네滂暩眫䏍頻⾥然㑮绎</w:t>
      </w:r>
      <w:r>
        <w:rPr/>
        <w:t>⡘</w:t>
      </w:r>
      <w:r>
        <w:rPr/>
        <w:t>꧂</w:t>
      </w:r>
      <w:r>
        <w:rPr/>
        <w:t>䡤䜪夲쉓扚</w:t>
      </w:r>
      <w:r>
        <w:rPr/>
        <w:t>ꕰ</w:t>
      </w:r>
      <w:r>
        <w:rPr/>
        <w:t>깗␷墱晩恷걮뮩犩䓂䭢晦恫武渻䩶</w:t>
      </w:r>
      <w:r>
        <w:rPr/>
        <w:t>ꥆ</w:t>
      </w:r>
      <w:r>
        <w:rPr/>
        <w:t>무犬㆏畷徱숻㶩唱轅礪⨤癨轊䵙捹</w:t>
      </w:r>
      <w:r>
        <w:rPr/>
        <w:t>⡎</w:t>
      </w:r>
      <w:r>
        <w:rPr/>
        <w:t>ㅞ㙭檏䐤</w:t>
      </w:r>
      <w:r>
        <w:rPr/>
        <w:t>ꕑ</w:t>
      </w:r>
      <w:r>
        <w:rPr/>
        <w:t>쵡䱎䱲繐桋䈸䱓怵剆唳顭態숱幯煆䷂㕙슱㑁婅㑔狂</w:t>
      </w:r>
      <w:r>
        <w:rPr/>
        <w:t>ⱬ</w:t>
      </w:r>
      <w:r>
        <w:rPr/>
        <w:t>놩奙䂮扸쉳秂牸㕚깶徱慺⴨㋂쉊枵䔻쵎扫潧輫䁯参쉌慃禩䨴걳乮㍣⧂싂睳傮䃂悩䤣䥁仂䉤싂纘穩樹숶啇儭亩쉨䵴弬䯂㭤汸牀싂뭚䍋婯뽐枮䥲㟎ㅋ㡷煈纩䡒廂습칡썳</w:t>
      </w:r>
      <w:r>
        <w:rPr/>
        <w:t>ꦱ⫎</w:t>
      </w:r>
      <w:r>
        <w:rPr/>
        <w:t>䈩き輪听␯ふ稦⻂栽쉗汏㤻圪쉟⑍쉰牂具埂⩩</w:t>
      </w:r>
      <w:r>
        <w:rPr/>
        <w:t>ꦘ</w:t>
      </w:r>
      <w:r>
        <w:rPr/>
        <w:t>㩹繏䜽㈪橵怣쉤</w:t>
      </w:r>
      <w:r>
        <w:rPr/>
        <w:t>⡕◂</w:t>
      </w:r>
      <w:r>
        <w:rPr/>
        <w:t>땀硟惂㜦ㅓ䡅싂⨱浾悩ꄫ癗㭙䰯칈煴쉊ぅ䨪䥖氱牰剕⵲櫂숴⽄噎睉獙ꥱ쉐⸤쌣椭䤥扢伷弣</w:t>
      </w:r>
      <w:r>
        <w:rPr/>
        <w:t>ⰱ</w:t>
      </w:r>
      <w:r>
        <w:rPr/>
        <w:t>顀땟쉟掘䐶媱䵄⪣壂䣍㧂䤳啚穁啠搲㬯䀤䰮嚮싂据懂晉䩪绂呩汏灱扰呆㚻慆묺橵㟂땣㤦束</w:t>
      </w:r>
      <w:r>
        <w:rPr/>
        <w:t>ⵅ</w:t>
      </w:r>
      <w:r>
        <w:rPr/>
        <w:t>㕨ꥢ싂硬慴쉠⽒㵈祫䀶䑂</w:t>
      </w:r>
      <w:r>
        <w:rPr/>
        <w:t>ꔣ</w:t>
      </w:r>
      <w:r>
        <w:rPr/>
        <w:t>爮畫禿</w:t>
      </w:r>
      <w:r>
        <w:rPr/>
        <w:t>ꔩ</w:t>
      </w:r>
      <w:r>
        <w:rPr/>
        <w:t>슩⽬㌰㮱㜻♴긮뗍橋汫⭋恍갱ꥺ椨䭅ꍇ</w:t>
      </w:r>
      <w:r>
        <w:rPr/>
        <w:t>ⴶ</w:t>
      </w:r>
      <w:r>
        <w:rPr/>
        <w:t>圩摾䓂슡偨さ䊣땬妮㨯津亵兺唻䱍䈲凂㭢斘ノ⽞杠眽㣂婤</w:t>
      </w:r>
      <w:r>
        <w:rPr/>
        <w:t>ꥅ</w:t>
      </w:r>
      <w:r>
        <w:rPr/>
        <w:t>彸䟂䫃</w:t>
      </w:r>
      <w:r>
        <w:rPr/>
        <w:t>ⵢ</w:t>
      </w:r>
      <w:r>
        <w:rPr/>
        <w:t>깨걋숣䍢轓頸妮</w:t>
      </w:r>
      <w:r>
        <w:rPr/>
        <w:t>ⱸ</w:t>
      </w:r>
      <w:r>
        <w:rPr/>
        <w:t>䉰㝯祴幀쌹唫</w:t>
      </w:r>
      <w:r>
        <w:rPr/>
        <w:t>ⱪ</w:t>
      </w:r>
      <w:r>
        <w:rPr/>
        <w:t>剹숩⽘⿂常㚱⧎呈㔽쉯쉀⭡</w:t>
      </w:r>
      <w:r>
        <w:rPr/>
        <w:t>ⵌ</w:t>
      </w:r>
      <w:r>
        <w:rPr/>
        <w:t>㭹쉥䷂埃싂뽨擂䩨倳⹴뽆偶䲘숨䒩぀槂⽉㬷⍇栣츴╳竂繃⩖悘劘斣晷夷㨨仂棂묳숤湌䕡䤬䵰썒㩚杯偈礯⍋敱쉧⌫뽨愊䲩㕊㪱敗껂偗╒딮溿♢깩䩪♎⤴噍汢乐䭊䜬쉋쉢㤯㑸煑牏灬仂灾</w:t>
      </w:r>
      <w:r>
        <w:rPr/>
        <w:t>⡅</w:t>
      </w:r>
      <w:r>
        <w:rPr/>
        <w:t>顺</w:t>
      </w:r>
      <w:r>
        <w:rPr/>
        <w:t>Ⳃ</w:t>
      </w:r>
      <w:r>
        <w:rPr/>
        <w:t>ꥦ轔䐬숺獉䏂捠亿칥辮⩈迂恐곎녏뼩狂䔮灟</w:t>
      </w:r>
      <w:r>
        <w:rPr/>
        <w:t>ꕳ</w:t>
      </w:r>
      <w:r>
        <w:rPr/>
        <w:t>䱕敚</w:t>
      </w:r>
      <w:r>
        <w:rPr/>
        <w:t>⡵</w:t>
      </w:r>
      <w:r>
        <w:rPr/>
        <w:t>⼻깟녟嗂䩕爮楥瀬㢩摨⨺䡈唱☷㕄컍䍤⩖䭠숳쉃⵾㋂獸働杧⫂眦</w:t>
      </w:r>
      <w:r>
        <w:rPr/>
        <w:t>ⰽ</w:t>
      </w:r>
      <w:r>
        <w:rPr/>
        <w:t>䓂䕅偊煂株呯甪䚱␨位</w:t>
      </w:r>
      <w:r>
        <w:rPr/>
        <w:t>ⰻ</w:t>
      </w:r>
      <w:r>
        <w:rPr/>
        <w:t>싃睉歭쉙殡朲ㅮ張㧂ꎩꄭ</w:t>
      </w:r>
      <w:r>
        <w:rPr/>
        <w:t>꧂</w:t>
      </w:r>
      <w:r>
        <w:rPr/>
        <w:t>㎥㘵斩睔⩆瀷</w:t>
      </w:r>
      <w:r>
        <w:rPr/>
        <w:t>⢣</w:t>
      </w:r>
      <w:r>
        <w:rPr/>
        <w:t>쉣攥墣갩潭汮楊쉒쉢䏂ま┥㙢꺻楠</w:t>
      </w:r>
      <w:r>
        <w:rPr/>
        <w:t>ꥊ</w:t>
      </w:r>
      <w:r>
        <w:rPr/>
        <w:t>䭀㘺썥䧂村顆迂녵⒵㮏樣摕夣䕵揂樹揂쉺⍭쉒ㄬ弶噾琯㵬氥斏杀砻</w:t>
      </w:r>
      <w:r>
        <w:rPr/>
        <w:t>ꤺ</w:t>
      </w:r>
      <w:r>
        <w:rPr/>
        <w:t>땟긪殱⾘祑쉇䙑</w:t>
      </w:r>
      <w:r>
        <w:rPr/>
        <w:t>ꔹ</w:t>
      </w:r>
      <w:r>
        <w:rPr/>
        <w:t>㩧槂㈽㥥䈺㵴仂쉕獌䨹䟂狃此䀽깅壃抣輽恨칞䙦♒晌彳╓啪ㆩꇎ燂刭佊轚杍た澿夳ꥷ</w:t>
      </w:r>
      <w:r>
        <w:rPr/>
        <w:t>ꥍ</w:t>
      </w:r>
      <w:r>
        <w:rPr/>
        <w:t>녗䡈뇂ꥰ兦縷磂䑂潅㵁烂摈悘稺쏍䷂㥎⨴</w:t>
      </w:r>
      <w:r>
        <w:rPr/>
        <w:t>Ⳃ</w:t>
      </w:r>
      <w:r>
        <w:rPr/>
        <w:t>쉑琭扚憘㕈杶憮⩋呚儵ね繺겮䰰䠤啮㝑䙱ㆿ檩䱦㙸뽈佑ㄸ皘</w:t>
      </w:r>
      <w:r>
        <w:rPr/>
        <w:t>ꖿ</w:t>
      </w:r>
      <w:r>
        <w:rPr/>
        <w:t>땢䬽㙆⥮棂浠梬쉒䎣䭲剆㙐獕슡墱㩠⤷䱚썏杈슩䟎땡뿂뭠恤숸㈰輩㝶绂⩣ꍃ⺣䵙㭀䂵䝚㗂썱딪쉮洭</w:t>
      </w:r>
      <w:r>
        <w:rPr/>
        <w:t>Ⲙ</w:t>
      </w:r>
      <w:r>
        <w:rPr/>
        <w:t>拂奊㏂</w:t>
      </w:r>
      <w:r>
        <w:rPr/>
        <w:t>ⱺ</w:t>
      </w:r>
      <w:r>
        <w:rPr/>
        <w:t>캣ꇂ䱅䙱뽔㬳漵轙牗縪칩䉈甪煗泂啺슘䵇飂믂毂</w:t>
      </w:r>
      <w:r>
        <w:rPr/>
        <w:t>ꥁ</w:t>
      </w:r>
      <w:r>
        <w:rPr/>
        <w:t>杏⾩䰬㝆䃂뽺擂㪿畄</w:t>
      </w:r>
      <w:r>
        <w:rPr/>
        <w:t>ⱡ</w:t>
      </w:r>
      <w:r>
        <w:rPr/>
        <w:t>癎㩡⯂歧卲復楂㒩㵫뿂免槂盂싃슡⭠煤幰殩嘽▣싂殮</w:t>
      </w:r>
      <w:r>
        <w:rPr/>
        <w:t>⠶</w:t>
      </w:r>
      <w:r>
        <w:rPr/>
        <w:t>깎⩉쉟煕塉䱐䅄癦</w:t>
      </w:r>
      <w:r>
        <w:rPr/>
        <w:t>ꤩ</w:t>
      </w:r>
      <w:r>
        <w:rPr/>
        <w:t>轖祂瘴挩⍲暱畗㬪奧䕇前⩉㥔搽ㆡ呙低池嫂ꌭ彃⨪䍆䤱㙸깆琹䁳慚쵊攦瑷湾楉氣橈䝙쉂</w:t>
      </w:r>
      <w:r>
        <w:rPr/>
        <w:t>ⵅ</w:t>
      </w:r>
      <w:r>
        <w:rPr/>
        <w:t>搤浐晫户䑑畕㍅䕌㑖㝔㈣䳂숫堽䄥埂晣䎡ꍦ컂③㣂쉈頻슩坙썤䵓殏矂博刯冥숶䨨縯숨獳㡆넶䧎뗂㕋䱒煃썈㙦╘匬䰪剄湉禬婙䍀칲啉╘ꍑ뿂㝾䝥쉑䙂⻂滂㕯栳㥙楓煩奤歵㝤⨣厏㏂顳南쉕䭠㡰啬⺿の恖摎棂敦䑞뇂⩙督䪿⒥喻䕎㵈습숱깡䍬塞撩啓걃埂ꍃꄊ幇䄻怤摔灓橾</w:t>
      </w:r>
      <w:r>
        <w:rPr/>
        <w:t>⡋</w:t>
      </w:r>
      <w:r>
        <w:rPr/>
        <w:t>礷격瘸䢩썊⼩䭀噤⎬洰嚵特</w:t>
      </w:r>
      <w:r>
        <w:rPr/>
        <w:t>ꥁ</w:t>
      </w:r>
      <w:r>
        <w:rPr/>
        <w:t>甫华獯攩쵕쉌뭞넸倷潁ㅠ䕅䒵槍깔㭠⼪䙎橸琣獶</w:t>
      </w:r>
      <w:r>
        <w:rPr/>
        <w:t>ꖣ</w:t>
      </w:r>
      <w:r>
        <w:rPr/>
        <w:t>帣䅥帨玩颱䭗䠤뭹牎䩲擂</w:t>
      </w:r>
      <w:r>
        <w:rPr/>
        <w:t>ⵢ</w:t>
      </w:r>
      <w:r>
        <w:rPr/>
        <w:t>㕫噃싂⥥呠轠ィ歁싍璩噡䄥䯂㈺䕣坭뼱吻ꄻ啇太㜽婰걓⫂ꎩ</w:t>
      </w:r>
      <w:r>
        <w:rPr/>
        <w:t>⡳</w:t>
      </w:r>
      <w:r>
        <w:rPr/>
        <w:t>깱區珃ꍑ쉪①儶瓂⭁␤쉺汍㌪㥠区숦ㄦ⥌㥟䉊灤圹幱啠权彉浙女㗂쉠煸偦䅟♞䬭슬稲项</w:t>
      </w:r>
      <w:r>
        <w:rPr/>
        <w:t>⡠</w:t>
      </w:r>
      <w:r>
        <w:rPr/>
        <w:t>넱ぴ楷숸칸⩅啥⥾䏂娯椸䫂機睔⦩쉗坣</w:t>
      </w:r>
      <w:r>
        <w:rPr/>
        <w:t>Ɐ</w:t>
      </w:r>
      <w:r>
        <w:rPr/>
        <w:t>쉨㘵녣噸䟂辱歗㑥㟂숣䴸橢䍁⩧ꍪ넯涏슩⼭画畫浠</w:t>
      </w:r>
      <w:r>
        <w:rPr/>
        <w:t>ⵊ</w:t>
      </w:r>
      <w:r>
        <w:rPr/>
        <w:t>摱♧㫂㴸ꅒ瘥ꥧ祫噑厵優촯べ䐤숫煃擂쉏쌻䋂幀䐪⾿檡뗂䡁彘썅甽㛂瑕㝧敚辣</w:t>
      </w:r>
      <w:r>
        <w:rPr/>
        <w:t>ⵒ</w:t>
      </w:r>
      <w:r>
        <w:rPr/>
        <w:t>硪轵乌䘸䖵촣䬳⛂瘨懂煵떩疿쉀츨쉟涻卡⼶砨쉏⨬奆晪歪걣丸⨲壂슱썠갥橺䌴㇂猽桉樫䙳䦩⑰ㅶ䱮칩埍╬窣䕞칸祄慎滃숯眺丵⨱㷂⩡项뼲䱊䙸싍畇䪬喥䔱⹎썺杈塑쉞</w:t>
      </w:r>
      <w:r>
        <w:rPr/>
        <w:t>ⶻ</w:t>
      </w:r>
      <w:r>
        <w:rPr/>
        <w:t>쉪禣ꥴ㜫甸匴⍋牲⬸쵢뭟♩⫍숮祾▱쏂灕瓂칗ꅍ兟迂칡숻吲炮轎祩딻쎥㵎☣⽔䌻㇂坂伺숶祘朷捑䉳녴⏂樭䭐䕡ㄲ⥱塉啢⨨깱썮䝞䏂䒘⨱쉎䵡䐶刺牷ガ丫ね⑸猵湊숪兾뽖뼪⭄췂瑉厮㵟楋㍊ꅴ辬塕뭫숮㔹쉷縪昭䅙⬶娽쉐燂땭⼭辿</w:t>
      </w:r>
      <w:r>
        <w:rPr/>
        <w:t>ⲣ</w:t>
      </w:r>
      <w:r>
        <w:rPr/>
        <w:t>䁩⿂炮</w:t>
      </w:r>
      <w:r>
        <w:rPr/>
        <w:t>ꥂ</w:t>
      </w:r>
      <w:r>
        <w:rPr/>
        <w:t>沮⑐숵䓍⍅摈橪䠰溱ꅦꅕ摬뽁塴㍅⭰䈪꤮噡╙垡㡪琻顷䐨偯狃⪱⭍戶썺呌䵳永㡍恩澩䍟彲繐爴䄥疩♪頣歗⏂䁯塊㔦슩쉗㌱䩎瘰䠦</w:t>
      </w:r>
      <w:r>
        <w:rPr/>
        <w:t>ꕬ</w:t>
      </w:r>
      <w:r>
        <w:rPr/>
        <w:t>浮溥䁦慊倫煈뭮ꅉ楥刺㥫捷沘澵㑀琤风畯竂䃂⫂䭂䵩呴캬垩礭뽓噲兪⒵歲쏂</w:t>
      </w:r>
      <w:r>
        <w:rPr/>
        <w:t>ꖥ</w:t>
      </w:r>
      <w:r>
        <w:rPr/>
        <w:t>넻ふ坢⛂㏂欦㔫婚깢䝾海⩡⹡牤煲녍侵㑭嗃湤䍏奚䆘쉀╒쉉㥹吺⌶䘽煏均딯硅塖싂獳䒮乘</w:t>
      </w:r>
      <w:r>
        <w:rPr/>
        <w:t>ꕋ</w:t>
      </w:r>
      <w:r>
        <w:rPr/>
        <w:t>쉒䄫剔⭸橣ꥢ䍡瑞唊仂쉹攽땪땱䱨쵢飂桸⩊⨴쵀㢬썟ꅃ猳啺䓂숷橪由썋䗂恎숽䯂싎䙦슮硏奎촤컃〳玵傥敚斏敋ꎘ瘳㨸</w:t>
      </w:r>
      <w:r>
        <w:rPr/>
        <w:t>⢬</w:t>
      </w:r>
      <w:r>
        <w:rPr/>
        <w:t>쎱囎䨹쉭桸</w:t>
      </w:r>
      <w:r>
        <w:rPr/>
        <w:t>ⱞ</w:t>
      </w:r>
      <w:r>
        <w:rPr/>
        <w:t>ꇍ轡촰⿂㭊</w:t>
      </w:r>
      <w:r>
        <w:rPr/>
        <w:t>ꦥ</w:t>
      </w:r>
      <w:r>
        <w:rPr/>
        <w:t>쏂춻촬扔㭂぀辩牀㑍瑔ꎮ⭔〣␨㎣⹙䡗䕾㉢⹡쉨㚮轲渶椤欨슿</w:t>
      </w:r>
      <w:r>
        <w:rPr/>
        <w:t>ꦵ</w:t>
      </w:r>
      <w:r>
        <w:rPr/>
        <w:t>憩秂딩쉅淃㘹싂㛂</w:t>
      </w:r>
      <w:r>
        <w:rPr/>
        <w:t>ⱥ</w:t>
      </w:r>
      <w:r>
        <w:rPr/>
        <w:t>칤娺⥯轞䐶彫䆱숰곎슏涘䥺䝳ご瘻촹쉖䝐札敄㯂䑅䱳♥枩琱懂</w:t>
      </w:r>
      <w:r>
        <w:rPr/>
        <w:t>Ⳃ♊</w:t>
      </w:r>
      <w:r>
        <w:rPr/>
        <w:t>憻伪㄰弫塌捔妵樯쉣桴湹쉣橄촺쉓咩繇Ⓧ숺⩆숨碻顷㵟숦䅤㵁ぢ彭夷</w:t>
      </w:r>
      <w:r>
        <w:rPr/>
        <w:t>⠵</w:t>
      </w:r>
      <w:r>
        <w:rPr/>
        <w:t>긱쉭♭</w:t>
      </w:r>
      <w:r>
        <w:rPr/>
        <w:t>ⱂ</w:t>
      </w:r>
      <w:r>
        <w:rPr/>
        <w:t>䯂㏂割䯃⩢㥏ㆩ</w:t>
      </w:r>
      <w:r>
        <w:rPr/>
        <w:t>꧍</w:t>
      </w:r>
      <w:r>
        <w:rPr/>
        <w:t>숥⒱숬㥷䠴唫☻⩣</w:t>
      </w:r>
      <w:r>
        <w:rPr/>
        <w:t>ⱚ⴦</w:t>
      </w:r>
      <w:r>
        <w:rPr/>
        <w:t>ㄭ숫桹⼳區器彶䈫婱딲</w:t>
      </w:r>
      <w:r>
        <w:rPr/>
        <w:t>꧂</w:t>
      </w:r>
      <w:r>
        <w:rPr/>
        <w:t>䳂愵숬婔氵㡁㕠㗂係⨤쉨畀㌤뿂㑷榬顏㷂欷汦ꌸ潔㈨牰杸ꥴ硾㉵吲啕숬繰䝘っ晬猹숫剮㒿䵮飂煀ꍔ⩖㝓歅惃獔犬쵧潚株⼽揂Ⓝ넱礳䩉戵</w:t>
      </w:r>
      <w:r>
        <w:rPr/>
        <w:t>ⶏ</w:t>
      </w:r>
      <w:r>
        <w:rPr/>
        <w:t>佨奨〻⭓㭏啇䈽⽡轣樦囂䕚秃쌳睌瑁습悘䚮놮껂☸⥁甸僂摈痂ꍢⓃ쉗쉫땊⾻쉇儷忍뽁卸䘹圹䅠㴯ꍨ</w:t>
      </w:r>
      <w:r>
        <w:rPr/>
        <w:t>ⴵ</w:t>
      </w:r>
      <w:r>
        <w:rPr/>
        <w:t>稸슱漮晅㯂ㅦ㟂癆泎瞏쉓⚵</w:t>
      </w:r>
      <w:r>
        <w:rPr/>
        <w:t>ꕪ</w:t>
      </w:r>
      <w:r>
        <w:rPr/>
        <w:t>㥙䬹䭱䗂剳곂璩汔㉀쉒␬畣两쉍繁匣</w:t>
      </w:r>
      <w:r>
        <w:rPr/>
        <w:t>ꤳ</w:t>
      </w:r>
      <w:r>
        <w:rPr/>
        <w:t>ㆿ杋䅺湵㜪⑷頭悵⏂䀨</w:t>
      </w:r>
      <w:r>
        <w:rPr/>
        <w:t>Ⱓ</w:t>
      </w:r>
      <w:r>
        <w:rPr/>
        <w:t>⽆煩䉉瘮瘭떿氰摓㪿轆㋂扁唬썬䛂剅伲枩⎣顟丱슏坹䞻␲椪玱쉙㞣瀵澩氨㧂싂歋奄㩯⪿弫⮻參嘥⦏桒⹟檱梵嘬䧍戹슣</w:t>
      </w:r>
      <w:r>
        <w:rPr/>
        <w:t>ꕞ</w:t>
      </w:r>
      <w:r>
        <w:rPr/>
        <w:t>䉒⹱厩⦥牠発牀䆮⮘쉈坹扦ꆿ⻎ㅢ樰扷㋂穎歋⩮燂狍숻䅀瑑ㅟꅹ轎</w:t>
      </w:r>
      <w:r>
        <w:rPr/>
        <w:t>⡈</w:t>
      </w:r>
      <w:r>
        <w:rPr/>
        <w:t>係쉋썎題抮励䓂惃垮湤低哂㑉侻쉙⍑갵㡫歠</w:t>
      </w:r>
      <w:r>
        <w:rPr/>
        <w:t>ꥈ</w:t>
      </w:r>
      <w:r>
        <w:rPr/>
        <w:t>橐湆䫂⭚㬮쉔瞡潓秂⏂㌶婬㐷㮩敀䥣䊏癧䔴㐰犱田偹べ瑅䷂姂㵖㨲⩎去슻硍</w:t>
      </w:r>
      <w:r>
        <w:rPr/>
        <w:t>ⵔ</w:t>
      </w:r>
      <w:r>
        <w:rPr/>
        <w:t>䜶숯砥걘㐸偍堣稥卌쉶Ⓜ噯믂漵ꅯ녉况䗎涻㥱坈⪬</w:t>
      </w:r>
      <w:r>
        <w:rPr/>
        <w:t>ⵧ</w:t>
      </w:r>
      <w:r>
        <w:rPr/>
        <w:t>숪儺䛂☭䅌浔涬⪩㜴⵵䬶䢘㥀썭煫</w:t>
      </w:r>
      <w:r>
        <w:rPr/>
        <w:t>ⵅ</w:t>
      </w:r>
      <w:r>
        <w:rPr/>
        <w:t>슘獳呯⵪祎噒䬊犻暱偆썖䝫妣♳</w:t>
      </w:r>
      <w:r>
        <w:rPr/>
        <w:t>ꦡ╙</w:t>
      </w:r>
      <w:r>
        <w:rPr/>
        <w:t>㜸砤仂呯쉓厡勂噅싂촯㙫乙纻싂ヂ䢥㉵⿂싂懂秂恥普婦㠺䰵싂湵췂숲쏎㍨潎⼭婞牦愴㍗畕쉋싂頤쉉묹呧쉞轶儤乹祡ꎱ쵎ㅰꍁ뗂ㅭ儽</w:t>
      </w:r>
      <w:r>
        <w:rPr/>
        <w:t>ⵃ</w:t>
      </w:r>
      <w:r>
        <w:rPr/>
        <w:t>哂㝉秂〭畆离璻佨쉞浴쉨硸숥⫎狂쉫녧칬䙌偒䴴䬦䠪㬪殥揂♌䱐佣橭</w:t>
      </w:r>
      <w:r>
        <w:rPr/>
        <w:t>ꕨ⭂</w:t>
      </w:r>
      <w:r>
        <w:rPr/>
        <w:t>쌣捎嫂㍱轏숸썬獖㡪灥쉱䵏圪⤽쉋汅顀婹깣厩呪懂숨晖娫쉦⭎㙤녢쉀憏㙄┲琳暩䱭䡏⩴慑癟㵍ꎏ搩懂⽨灚쉾挭穲摲ꍙ䩋䖱䨵⽷Ⓜ䨱ꄣ䵁噤䡚䘶倲䩪㙅㟂汀娦䴣縵塕䙯</w:t>
      </w:r>
      <w:r>
        <w:rPr/>
        <w:t>ꤻ</w:t>
      </w:r>
      <w:r>
        <w:rPr/>
        <w:t>䁤⩌彞嚻䁌怩㢩乾泂칭</w:t>
      </w:r>
      <w:r>
        <w:rPr/>
        <w:t>ꖘ</w:t>
      </w:r>
      <w:r>
        <w:rPr/>
        <w:t>䉁瘨㧎숸쉱촫⒱갭济䅆䅍轔䦬撿㝞偂썅ㆬ彮伽⩦㝧㥰䛂깟䛂憣쉴县⍒뼴</w:t>
      </w:r>
      <w:r>
        <w:rPr/>
        <w:t>ꕍ</w:t>
      </w:r>
      <w:r>
        <w:rPr/>
        <w:t>沬潈惂乗䝎橸槂</w:t>
      </w:r>
      <w:r>
        <w:rPr/>
        <w:t>Ɑ</w:t>
      </w:r>
      <w:r>
        <w:rPr/>
        <w:t>〶塤기ヂ⏂慀칪娤瀰⛂䴪</w:t>
      </w:r>
      <w:r>
        <w:rPr/>
        <w:t>Ⳃ⚬</w:t>
      </w:r>
      <w:r>
        <w:rPr/>
        <w:t>轪揂䌣兊卖</w:t>
      </w:r>
      <w:r>
        <w:rPr/>
        <w:t>Ⱪ</w:t>
      </w:r>
      <w:r>
        <w:rPr/>
        <w:t>ꕤ</w:t>
      </w:r>
      <w:r>
        <w:rPr/>
        <w:t>梻</w:t>
      </w:r>
      <w:r>
        <w:rPr/>
        <w:t>ꤴ</w:t>
      </w:r>
      <w:r>
        <w:rPr/>
        <w:t>㪣♍江䩲쵩婆㩣</w:t>
      </w:r>
      <w:r>
        <w:rPr/>
        <w:t>⠬</w:t>
      </w:r>
      <w:r>
        <w:rPr/>
        <w:t>숭♺浊杄畢㭔⯂쉸桺䘥녩捣⍲츻춏ꍘ飂ꄩ猰䩰惎撻凃쉄拂녯䫂땕剱濂쉇歟䴲暿⩆啉뾱砨쉢쉢ㅁ妣</w:t>
      </w:r>
      <w:r>
        <w:rPr/>
        <w:t>ꔪ</w:t>
      </w:r>
      <w:r>
        <w:rPr/>
        <w:t>㇎딳䕱噎戺㙏瞡ꅈ⥤ㆩ捅쉑噌砨숰燂⑕쉁䕹䭂</w:t>
      </w:r>
      <w:r>
        <w:rPr/>
        <w:t>ꤸ</w:t>
      </w:r>
      <w:r>
        <w:rPr/>
        <w:t>唦⥷楡⏂쉩奉䩆䠴燂㉕祉⍗䡏堻⨰瑅烂⺩䏂充⍒쵺晦瀴㦥ꥥ婞⧂穕恭皩伪</w:t>
      </w:r>
      <w:r>
        <w:rPr/>
        <w:t>꧂</w:t>
      </w:r>
      <w:r>
        <w:rPr/>
        <w:t>欳뭀祆꤮</w:t>
      </w:r>
      <w:r>
        <w:rPr/>
        <w:t>ꕤ</w:t>
      </w:r>
      <w:r>
        <w:rPr/>
        <w:t>쉑ㄺ娮䌰繄슏숯뾻砽쉡揃桱㞩権⬵䗂湙杉睹땘祌</w:t>
      </w:r>
      <w:r>
        <w:rPr/>
        <w:t>ⵎ</w:t>
      </w:r>
      <w:r>
        <w:rPr/>
        <w:t>怤ꅯ</w:t>
      </w:r>
      <w:r>
        <w:rPr/>
        <w:t>ꖵ</w:t>
      </w:r>
      <w:r>
        <w:rPr/>
        <w:t>ꍴ奔敚朤칚㦩漪樮柂硗傡睧⩎㙣⽪䉙瑙噾</w:t>
      </w:r>
      <w:r>
        <w:rPr/>
        <w:t>ꦡ</w:t>
      </w:r>
      <w:r>
        <w:rPr/>
        <w:t>쉠䝊㧂뗂숥쉈灬숣떱칱祠埂츽싂䁡䕂懂摹樸㑵㴵䍐⽐촣</w:t>
      </w:r>
      <w:r>
        <w:rPr/>
        <w:t>ꔪ</w:t>
      </w:r>
      <w:r>
        <w:rPr/>
        <w:t>煅⫃⪮ꌮ</w:t>
      </w:r>
      <w:r>
        <w:rPr/>
        <w:t>꧂</w:t>
      </w:r>
      <w:r>
        <w:rPr/>
        <w:t>婚呲頪乆쉕뽏煫摞뽥揂䵊猦瑬⴪偱姂㡥㢿㑟拂숸棃⏂䆣物轖楩拎깙珂獤⽀娮滂幷䣂⽏卣碿䑡橉䓍楗樷䩋櫃␥⩾쉘恮䨸⺘䍩硉矂呲临捄塩㑏쉤搯㮏啧梬扷扣䁇</w:t>
      </w:r>
      <w:r>
        <w:rPr/>
        <w:t>ⱞ</w:t>
      </w:r>
      <w:r>
        <w:rPr/>
        <w:t>㴶睌挮䕦懂⤪⿂瀱⩏晇㈦䐩쉌딊㡒쵯彊倨卄剑䩙㡊忂灁倬ꍱ␶㵞</w:t>
      </w:r>
      <w:r>
        <w:rPr/>
        <w:t>꧂</w:t>
      </w:r>
      <w:r>
        <w:rPr/>
        <w:t>倱뭔⼲쌴뾬扙稤灎숲徣숵㯂␪䕣</w:t>
      </w:r>
      <w:r>
        <w:rPr/>
        <w:t>ꕵ</w:t>
      </w:r>
      <w:r>
        <w:rPr/>
        <w:t>㥖㕔칞桭㔽䗂䜣顴⹏㩬</w:t>
      </w:r>
      <w:r>
        <w:rPr/>
        <w:t>ꕸ</w:t>
      </w:r>
      <w:r>
        <w:rPr/>
        <w:t>玣忂㕢棂垿</w:t>
      </w:r>
      <w:r>
        <w:rPr/>
        <w:t>ꔻ</w:t>
      </w:r>
      <w:r>
        <w:rPr/>
        <w:t>䥫⛎䴫扸䚮估싃ꍧ㭰㏂頻窣㡋⍴䡖䭳칟迂䊻眽쉧没琻㢬㥮䪩啑⨳묶㔪怴쉾敷걥窩ㄥ㥅䰪塃䐦搲</w:t>
      </w:r>
      <w:r>
        <w:rPr/>
        <w:t>ꕉ</w:t>
      </w:r>
      <w:r>
        <w:rPr/>
        <w:t>쵂ㅑ</w:t>
      </w:r>
      <w:r>
        <w:rPr/>
        <w:t>ⱙ</w:t>
      </w:r>
      <w:r>
        <w:rPr/>
        <w:t>䲘싎⽾礸⺿</w:t>
      </w:r>
      <w:r>
        <w:rPr/>
        <w:t>ⱈ</w:t>
      </w:r>
      <w:r>
        <w:rPr/>
        <w:t>玘넫㥐썶</w:t>
      </w:r>
      <w:r>
        <w:rPr/>
        <w:t>꤫</w:t>
      </w:r>
      <w:r>
        <w:rPr/>
        <w:t>嚣㭹䛍牢㍤䱢숱숥セ쏂か䉊⒣乂┷䰭幍䍢</w:t>
      </w:r>
      <w:r>
        <w:rPr/>
        <w:t>ⰲ</w:t>
      </w:r>
      <w:r>
        <w:rPr/>
        <w:t>圣扣䇂擂⪥磂숩倹癷䩔繚</w:t>
      </w:r>
      <w:r>
        <w:rPr/>
        <w:t>ⱑ</w:t>
      </w:r>
      <w:r>
        <w:rPr/>
        <w:t>䤬祙ꍯ㙅싂䧂⿂瀪䯂갥䤮⭂깫仂␸㐸쉄株砦싂焲⨫ꇂ欹㋂䶩㍗䕧繦礸輷歪煒䐭슡繙倲쉩䆵</w:t>
      </w:r>
      <w:r>
        <w:rPr/>
        <w:t>Ⱡ⪥</w:t>
      </w:r>
      <w:r>
        <w:rPr/>
        <w:t>汰繁쉠땵奋싎恡㤣硩</w:t>
      </w:r>
      <w:r>
        <w:rPr/>
        <w:t>⢻</w:t>
      </w:r>
      <w:r>
        <w:rPr/>
        <w:t>拂쉋츪</w:t>
      </w:r>
      <w:r>
        <w:rPr/>
        <w:t>⡃</w:t>
      </w:r>
      <w:r>
        <w:rPr/>
        <w:t>䅸䵄꺬싂廂긬噫烂䡑㨨〱쉨걫彪䪻㠫哎슡厥烂▿卑㎮咻祄携쉏ꥣ녧䌨┴㥀䩈㘰淂╔믂쉍廂颩</w:t>
      </w:r>
      <w:r>
        <w:rPr/>
        <w:t>⣂</w:t>
      </w:r>
      <w:r>
        <w:rPr/>
        <w:t>繭슮쉈权</w:t>
      </w:r>
      <w:r>
        <w:rPr/>
        <w:t>ꕷ</w:t>
      </w:r>
      <w:r>
        <w:rPr/>
        <w:t>싂䴪泎癌垩湖䙑䫂噱䲻⥯斡㡏矂칐䍡㝚싂俎␳䔤䉱쉅昨楃杓㌭</w:t>
      </w:r>
      <w:r>
        <w:rPr/>
        <w:t>ꔪ</w:t>
      </w:r>
      <w:r>
        <w:rPr/>
        <w:t>㋂弶쉘栳摟橗䈦毂</w:t>
      </w:r>
      <w:r>
        <w:rPr/>
        <w:t>⠫</w:t>
      </w:r>
      <w:r>
        <w:rPr/>
        <w:t>ど침䘬湵硃娪䁣煮橸儮欦䵀吨嗂嫃㔱栻㕃伨숯え뼷쉨䋃쉠楔庬뗂␫匴啃塖䝷칱瓂넦⫂慧㙲䱱轾㵂曂䮱䥋㕨㏂⏂㵡</w:t>
      </w:r>
      <w:r>
        <w:rPr/>
        <w:t>ⱔ</w:t>
      </w:r>
      <w:r>
        <w:rPr/>
        <w:t>긣⼲⦵⽩䤺</w:t>
      </w:r>
      <w:r>
        <w:rPr/>
        <w:t>ꖱ</w:t>
      </w:r>
      <w:r>
        <w:rPr/>
        <w:t>は㴺걘䇂쉫쉃</w:t>
      </w:r>
      <w:r>
        <w:rPr/>
        <w:t>⡰</w:t>
      </w:r>
      <w:r>
        <w:rPr/>
        <w:t>啣㍔쉈</w:t>
      </w:r>
      <w:r>
        <w:rPr/>
        <w:t>ꖣ</w:t>
      </w:r>
      <w:r>
        <w:rPr/>
        <w:t>㉑⍑숷䚣녗顠㒻飍啃婧긽㭾厡뽎偕燂〺囍㵄呩䁕哂㶮灌뭸潸婫땶㐦砲䙂丯쌭걚ㅇ⩴䙵⦬⹅䠴</w:t>
      </w:r>
      <w:r>
        <w:rPr/>
        <w:t>⠶</w:t>
      </w:r>
      <w:r>
        <w:rPr/>
        <w:t>倬䝺㉥꥕縮㯂⽖쉉窥뼨믂㕱燂숬</w:t>
      </w:r>
      <w:r>
        <w:rPr/>
        <w:t>ꤪ</w:t>
      </w:r>
      <w:r>
        <w:rPr/>
        <w:t>⽑硤形坅判慘椽갷冏㡬춘⥱</w:t>
      </w:r>
      <w:r>
        <w:rPr/>
        <w:t>⡯</w:t>
      </w:r>
      <w:r>
        <w:rPr/>
        <w:t>숩瓂숣婖䄪朦숯癅堰晁㕪㥾숷漪</w:t>
      </w:r>
      <w:r>
        <w:rPr/>
        <w:t>ꥉ⦘</w:t>
      </w:r>
      <w:r>
        <w:rPr/>
        <w:t>琮긨䄯楢埂哂㷂啭䐭썂昪涿뽣</w:t>
      </w:r>
      <w:r>
        <w:rPr/>
        <w:t>⡵</w:t>
      </w:r>
      <w:r>
        <w:rPr/>
        <w:t>䯂也硰䬩</w:t>
      </w:r>
      <w:r>
        <w:rPr/>
        <w:t>⣂⠽</w:t>
      </w:r>
      <w:r>
        <w:rPr/>
        <w:t>湑쉪</w:t>
      </w:r>
      <w:r>
        <w:rPr/>
        <w:t>ꤪ⍏</w:t>
      </w:r>
      <w:r>
        <w:rPr/>
        <w:t>쉎</w:t>
      </w:r>
      <w:r>
        <w:rPr/>
        <w:t>ⱷ</w:t>
      </w:r>
      <w:r>
        <w:rPr/>
        <w:t>廍仂숸㥱榻ꥫ䜩⭅流㵹廂걩⦻夲戨</w:t>
      </w:r>
      <w:r>
        <w:rPr/>
        <w:t>⡯</w:t>
      </w:r>
      <w:r>
        <w:rPr/>
        <w:t>뼨湪搤哂</w:t>
      </w:r>
      <w:r>
        <w:rPr/>
        <w:t>ꔻ⨺</w:t>
      </w:r>
      <w:r>
        <w:rPr/>
        <w:t>긪싂獾冏갭⯂</w:t>
      </w:r>
      <w:r>
        <w:rPr/>
        <w:t>⡲</w:t>
      </w:r>
      <w:r>
        <w:rPr/>
        <w:t>뽹睊佪숴厥</w:t>
      </w:r>
      <w:r>
        <w:rPr/>
        <w:t>⡒</w:t>
      </w:r>
      <w:r>
        <w:rPr/>
        <w:t>㵁嫂琽桪䱾䥏牗䔥砸</w:t>
      </w:r>
      <w:r>
        <w:rPr/>
        <w:t>ꕴ</w:t>
      </w:r>
      <w:r>
        <w:rPr/>
        <w:t>쉘晖䡏썉奏䌳껂坒</w:t>
      </w:r>
      <w:r>
        <w:rPr/>
        <w:t>ⴲ</w:t>
      </w:r>
      <w:r>
        <w:rPr/>
        <w:t>檩⭶⛂玣噄ꍷ⭲숊坘숥싂椻据ꍔノ杯㭷⹈숴</w:t>
      </w:r>
      <w:r>
        <w:rPr/>
        <w:t>ꕳ⭴</w:t>
      </w:r>
      <w:r>
        <w:rPr/>
        <w:t>㡵澿娫쉊湤䩳䁮燎帩櫂䭇⮥䖮癆䅑旂绂縳摣ꥠꅬ슮皵狎埂䌭挣걌爭싂♋庩䡘呔㬳壂並䉚睟圬</w:t>
      </w:r>
      <w:r>
        <w:rPr/>
        <w:t>꧂</w:t>
      </w:r>
      <w:r>
        <w:rPr/>
        <w:t>䝧顕⭢轍棂</w:t>
      </w:r>
      <w:r>
        <w:rPr/>
        <w:t>ꖩ</w:t>
      </w:r>
      <w:r>
        <w:rPr/>
        <w:t>䰥</w:t>
      </w:r>
      <w:r>
        <w:rPr/>
        <w:t>ꤰ</w:t>
      </w:r>
      <w:r>
        <w:rPr/>
        <w:t>㕧影堵晑捎</w:t>
      </w:r>
      <w:r>
        <w:rPr/>
        <w:t>ⷂ⒬</w:t>
      </w:r>
      <w:r>
        <w:rPr/>
        <w:t>整䣃瑣┯礭숳</w:t>
      </w:r>
      <w:r>
        <w:rPr/>
        <w:t>ꦱ</w:t>
      </w:r>
      <w:r>
        <w:rPr/>
        <w:t>曂슘灗碡ꅍ輱⨹眸╌毂㕪穩䝘⥢䩔쉹惂</w:t>
      </w:r>
      <w:r>
        <w:rPr/>
        <w:t>ꦿ</w:t>
      </w:r>
      <w:r>
        <w:rPr/>
        <w:t>䡋礷䝐捙棍쌭㐵轧⹖匪㘻㟎긳沬䯂㌪ꄲ扐媡</w:t>
      </w:r>
      <w:r>
        <w:rPr/>
        <w:t>ꥇ</w:t>
      </w:r>
      <w:r>
        <w:rPr/>
        <w:t>杌壎ㅡ梣</w:t>
      </w:r>
      <w:r>
        <w:rPr/>
        <w:t>ꕃ</w:t>
      </w:r>
      <w:r>
        <w:rPr/>
        <w:t>䄵圣倦瞵當</w:t>
      </w:r>
      <w:r>
        <w:rPr/>
        <w:t>⡙</w:t>
      </w:r>
      <w:r>
        <w:rPr/>
        <w:t>䈹㝁䙷㗂窩此⥹┯숪쉡ꥮ慮椤ꍡ</w:t>
      </w:r>
      <w:r>
        <w:rPr/>
        <w:t>ⴶ</w:t>
      </w:r>
      <w:r>
        <w:rPr/>
        <w:t>㪏噙槂椶⭶匵쵌幍ぶ☣㡭呡奲㉭戳ꇂ</w:t>
      </w:r>
      <w:r>
        <w:rPr/>
        <w:t>⡈</w:t>
      </w:r>
      <w:r>
        <w:rPr/>
        <w:t>쉊獀ㄩ瀮繫夻竂䡴樷⌰扰憣䫂ㅩ䌬㨦汙墩弤캣啊䫂甩浘婨柂砩儥뾏ꅕ⥃穵係瞬厬㵉䙖ꄻ煐췂晙ꄩ㷍硃漴估䴯♧㭎顱䙰</w:t>
      </w:r>
      <w:r>
        <w:rPr/>
        <w:t>ⱀ</w:t>
      </w:r>
      <w:r>
        <w:rPr/>
        <w:t>僂㎡쵟</w:t>
      </w:r>
      <w:r>
        <w:rPr/>
        <w:t>ⵘ</w:t>
      </w:r>
      <w:r>
        <w:rPr/>
        <w:t>幺䫃沬㑄奦걲☮硙습柂彞繚䄽뽲㘻㵠炏숯ヂ捞⾮煬睴䱭礮牯抵싂輤쉱㙾䋂桬捃뭞燂㔦䡏뇂佡㤯杯繒</w:t>
      </w:r>
      <w:r>
        <w:rPr/>
        <w:t>⡉</w:t>
      </w:r>
      <w:r>
        <w:rPr/>
        <w:t>숪丹恆⒣⩌䠵噠䵚即繃⯃仂弬㟂券</w:t>
      </w:r>
      <w:r>
        <w:rPr/>
        <w:t>ⱃ</w:t>
      </w:r>
      <w:r>
        <w:rPr/>
        <w:t>䥉</w:t>
      </w:r>
      <w:r>
        <w:rPr/>
        <w:t>⢣</w:t>
      </w:r>
      <w:r>
        <w:rPr/>
        <w:t>炥칹쉏墬㝊楉숩넳㙟䃃쉟李妏媱ꅑⓂ⪻䄱总桰㆏䘺깋庥轁稻顑칞</w:t>
      </w:r>
      <w:r>
        <w:rPr/>
        <w:t>ꦮ</w:t>
      </w:r>
      <w:r>
        <w:rPr/>
        <w:t>砨灱녕渹♌㩐㵲慠⽫䪥漭깒何㕺娥쉱摺⌤싎⩋䭞砷祠ꄶ</w:t>
      </w:r>
      <w:r>
        <w:rPr/>
        <w:t>ꕷ</w:t>
      </w:r>
      <w:r>
        <w:rPr/>
        <w:t>橴瑢싍桬</w:t>
      </w:r>
      <w:r>
        <w:rPr/>
        <w:t>⠽</w:t>
      </w:r>
      <w:r>
        <w:rPr/>
        <w:t>捸眽</w:t>
      </w:r>
      <w:r>
        <w:rPr/>
        <w:t>ⵞ</w:t>
      </w:r>
      <w:r>
        <w:rPr/>
        <w:t>㈱烍䇂㘥☴夰䙓潨䩃癩〤ꥶ媘㙰硰䞏楇斻싂娦嚡</w:t>
      </w:r>
      <w:r>
        <w:rPr/>
        <w:t>ⰺ</w:t>
      </w:r>
      <w:r>
        <w:rPr/>
        <w:t>徣㕶⍌挩㌷托䅰䩎漬䥃欳哃쉐⚵쉧揂♇輩捃桏眮乚뮣参</w:t>
      </w:r>
      <w:r>
        <w:rPr/>
        <w:t>ꤴ⨤</w:t>
      </w:r>
      <w:r>
        <w:rPr/>
        <w:t>㕪䉹Ⓜ</w:t>
      </w:r>
      <w:r>
        <w:rPr/>
        <w:t>⠫</w:t>
      </w:r>
      <w:r>
        <w:rPr/>
        <w:t>柃砷쉬椣棂䝆炥╋䮩⩮㐰䎩쉋摄癒</w:t>
      </w:r>
      <w:r>
        <w:rPr/>
        <w:t>⣂</w:t>
      </w:r>
      <w:r>
        <w:rPr/>
        <w:t>썭䕓䚡㇂劏⩕歲整繹䮏久㨣㵈教掿녏</w:t>
      </w:r>
      <w:r>
        <w:rPr/>
        <w:t>ꥌ</w:t>
      </w:r>
      <w:r>
        <w:rPr/>
        <w:t>挬䶏畚땳乓ꅑ地䜰歍湾否⨣梥涬唯㕣刬뭍幁歌庱쉋걩攰䙎㥬⑚㉚슱</w:t>
      </w:r>
      <w:r>
        <w:rPr/>
        <w:t>ꤽ</w:t>
      </w:r>
      <w:r>
        <w:rPr/>
        <w:t>쉅瞵䙸㔹浾婘迂迍琸媩</w:t>
      </w:r>
      <w:r>
        <w:rPr/>
        <w:t>ⱉ</w:t>
      </w:r>
      <w:r>
        <w:rPr/>
        <w:t>発㟂싂㕧占琲㇂敏彅朤</w:t>
      </w:r>
      <w:r>
        <w:rPr/>
        <w:t>ꦣ</w:t>
      </w:r>
      <w:r>
        <w:rPr/>
        <w:t>㕲欫㨰칱咣䘷じ砻婏슩协彶洪堮</w:t>
      </w:r>
      <w:r>
        <w:rPr/>
        <w:t>ⴭ</w:t>
      </w:r>
      <w:r>
        <w:rPr/>
        <w:t>潠楉煠幄⑐湶⒩썊⩨㉳</w:t>
      </w:r>
      <w:r>
        <w:rPr/>
        <w:t>꧍</w:t>
      </w:r>
      <w:r>
        <w:rPr/>
        <w:t>걳숭슡㜴渶갪纥䩭ガ兴♃縊䊩숷⌻䵙쉘</w:t>
      </w:r>
      <w:r>
        <w:rPr/>
        <w:t>ⶡ</w:t>
      </w:r>
      <w:r>
        <w:rPr/>
        <w:t>捞併㵤橧稻收䨳⽂欪숺煕䵆뽉捏䬭싂硷獭椴䤵眷猸⽙呖䥊䩗嫃㘪⻃䢻祡ꅑ쉭ꅤ车숪䝳䁉㙙彈썕眩쉘ㅎ噯摨슬垩㝟㖩啦幓咿⽘畇敏何뽁㑊頸礱呩</w:t>
      </w:r>
      <w:r>
        <w:rPr/>
        <w:t>ⵂ</w:t>
      </w:r>
      <w:r>
        <w:rPr/>
        <w:t>䮿</w:t>
      </w:r>
      <w:r>
        <w:rPr/>
        <w:t>⣃</w:t>
      </w:r>
      <w:r>
        <w:rPr/>
        <w:t>ⵧ</w:t>
      </w:r>
      <w:r>
        <w:rPr/>
        <w:t>栳⎥깃槂숽圭穆ꎱ卖爻䩍劏䰱潃㕸灴㌷</w:t>
      </w:r>
      <w:r>
        <w:rPr/>
        <w:t>ꥍ</w:t>
      </w:r>
      <w:r>
        <w:rPr/>
        <w:t>쉘幀㮬슥꺵쎵䥎晏汁䥞慓弯⽄숤䧎칕员姂숲〪竂樰</w:t>
      </w:r>
      <w:r>
        <w:rPr/>
        <w:t>ꤵ</w:t>
      </w:r>
      <w:r>
        <w:rPr/>
        <w:t>㠸䈶⒬恥卥劏掏㟂</w:t>
      </w:r>
      <w:r>
        <w:rPr/>
        <w:t>ꕅ</w:t>
      </w:r>
      <w:r>
        <w:rPr/>
        <w:t>쉅㩄仂㷍㭊儺쉃䱀湳㢣ꥵ汋䉧</w:t>
      </w:r>
      <w:r>
        <w:rPr/>
        <w:t>⠥</w:t>
      </w:r>
      <w:r>
        <w:rPr/>
        <w:t>쉗磂姂嫂佅숭睗繫㝄役ꏎ扒伹ꅕ</w:t>
      </w:r>
      <w:r>
        <w:rPr/>
        <w:t>ꕯ</w:t>
      </w:r>
      <w:r>
        <w:rPr/>
        <w:t>䍀琰녟儩亱㉒䍐쉖堻⪣潥輶뭱昬吷컂</w:t>
      </w:r>
      <w:r>
        <w:rPr/>
        <w:t>ꦩ</w:t>
      </w:r>
      <w:r>
        <w:rPr/>
        <w:t>幺䄦䴫睲㈯⍓㥇摰竂칊坨䭄䄭样潀璱奷䩺朥㦥歶伯轐癎偎僎但꺩犱㕔犮嗂ꍃ㕎朲榩㡰㡗䡡摁绂䙥湸䯍㑋暏쉊썣쉩偩</w:t>
      </w:r>
      <w:r>
        <w:rPr/>
        <w:t>ꗂ</w:t>
      </w:r>
      <w:r>
        <w:rPr/>
        <w:t>穔</w:t>
      </w:r>
      <w:r>
        <w:rPr/>
        <w:t>ⴸ</w:t>
      </w:r>
      <w:r>
        <w:rPr/>
        <w:t>㝣八뽲犱</w:t>
      </w:r>
      <w:r>
        <w:rPr/>
        <w:t>⡗</w:t>
      </w:r>
      <w:r>
        <w:rPr/>
        <w:t>槂㇂瞥歏㛂ꍷ奉潊䧍썉⩚绍欴㎣乡㟃瑯쌪樯㡴确瀴칌㊮숵쉅犱棂숦뼷ꥡ㙇兑숱沩渨ꅌ땾㏂䊮⭙桘參⭅뗂㵫䓎ꌺ偪긶凂㣂㕰⹤張枬싂녴ぃ㖿⩱숹䩆▮뼣슏㩞㝢䉫䕈棂䉒㵁汫⽬櫂뽶</w:t>
      </w:r>
      <w:r>
        <w:rPr/>
        <w:t>⡢</w:t>
      </w:r>
      <w:r>
        <w:rPr/>
        <w:t>洰㥖㭚盂奃㡞⹴㕠갴썺琺克䁤䬽故⾘䩋䉹숦쉈ꏂ숴☲⨲确昮捦䪏뗂䑋</w:t>
      </w:r>
      <w:r>
        <w:rPr/>
        <w:t>ⱕⴣ</w:t>
      </w:r>
      <w:r>
        <w:rPr/>
        <w:t>繭㬦熵夨䪘</w:t>
      </w:r>
      <w:r>
        <w:rPr/>
        <w:t>ⲡ</w:t>
      </w:r>
      <w:r>
        <w:rPr/>
        <w:t>神塌䖱</w:t>
      </w:r>
      <w:r>
        <w:rPr/>
        <w:t>꤭</w:t>
      </w:r>
      <w:r>
        <w:rPr/>
        <w:t>䃃⬪쉭甦♰竎癉壂䗂礦넲狂쉢楾汕┷扸㈷硓栬</w:t>
      </w:r>
      <w:r>
        <w:rPr/>
        <w:t>ꤸ</w:t>
      </w:r>
      <w:r>
        <w:rPr/>
        <w:t>ケ䋂噤䍙ㅰた䉙坺摥쉲⍷⑤ꎩ䩷㭮㵭</w:t>
      </w:r>
      <w:r>
        <w:rPr/>
        <w:t>ⲵ</w:t>
      </w:r>
      <w:r>
        <w:rPr/>
        <w:t>䡢呗뭵獺ず싂ㅟ숣⥍恷㦡ꅘ깂呈쉅䝔佥坷䅑쉟瘪穢権䙂猴</w:t>
      </w:r>
      <w:r>
        <w:rPr/>
        <w:t>Ⱔ</w:t>
      </w:r>
      <w:r>
        <w:rPr/>
        <w:t>倲睃땰桯轨ㅱꥸ歕</w:t>
      </w:r>
      <w:r>
        <w:rPr/>
        <w:t>ⱎ</w:t>
      </w:r>
      <w:r>
        <w:rPr/>
        <w:t>䅉싂獬㑊쉯쉨쉨殩剩椹㙑㦻歃猵㤰毂恏ㅬ洲棂⨶䜹墣⬽뽕쉱ꏎ唳輰䑴獈癓塶凂⥓奕睦䉫츺轉캏춏䙟厱烃塃숹䓂杩獍恂竂땷⩰穬晞焣呺쉃潥껂㉇⍯칤</w:t>
      </w:r>
      <w:r>
        <w:rPr/>
        <w:t>ⰰ</w:t>
      </w:r>
      <w:r>
        <w:rPr/>
        <w:t>촩瘦쵚⨯轪扇</w:t>
      </w:r>
      <w:r>
        <w:rPr/>
        <w:t>꧂</w:t>
      </w:r>
      <w:r>
        <w:rPr/>
        <w:t>掿瞩琭浹恙归뼺䤸쉃쎱⨽㞬梬繫换歔䑄⚻䔺彃䀊繞瑖埂䍚䐹䆩칰뽍숳娫顂</w:t>
      </w:r>
      <w:r>
        <w:rPr/>
        <w:t>ⶮ</w:t>
      </w:r>
      <w:r>
        <w:rPr/>
        <w:t>硌掮噮숦┥딹쉪沩灈ꇍ氻뽴拂椵싂ォ슘⤱쉀歔⨫顣睏㯂쉬摥쵮슮協</w:t>
      </w:r>
      <w:r>
        <w:rPr/>
        <w:t>⣂</w:t>
      </w:r>
      <w:r>
        <w:rPr/>
        <w:t>긩⸥㙇ぞ쵋쉲勂뇂潃☳</w:t>
      </w:r>
      <w:r>
        <w:rPr/>
        <w:t>ⷍ</w:t>
      </w:r>
      <w:r>
        <w:rPr/>
        <w:t>㠱嫃⒮뽀犩</w:t>
      </w:r>
      <w:r>
        <w:rPr/>
        <w:t>ⱆ</w:t>
      </w:r>
      <w:r>
        <w:rPr/>
        <w:t>䅒묥⩉</w:t>
      </w:r>
      <w:r>
        <w:rPr/>
        <w:t>ⱅ</w:t>
      </w:r>
      <w:r>
        <w:rPr/>
        <w:t>숵䕀㐴奃䆱ㄭ敧䄨⭐眺䍭숤楅녫機䉤汃繾䨩垬呐帩顰⫂숸癏쉺</w:t>
      </w:r>
      <w:r>
        <w:rPr/>
        <w:t>꧂</w:t>
      </w:r>
      <w:r>
        <w:rPr/>
        <w:t>깂䠹</w:t>
      </w:r>
      <w:r>
        <w:rPr/>
        <w:t>ⱇ</w:t>
      </w:r>
      <w:r>
        <w:rPr/>
        <w:t>禩沘爳琸㤲</w:t>
      </w:r>
      <w:r>
        <w:rPr/>
        <w:t>ꤲ</w:t>
      </w:r>
      <w:r>
        <w:rPr/>
        <w:t>婾쉪㑟怷頶숩뿂炩뗂㔪渻捷㬽㈯䜫洸䔣挹䁋猹夶䙶杕䷂䊣瘷癚뭔䱃䇂┥쉡健싂厣杉㚡澘ㄷ㌶疣挭쉟氪種긦긹䅾啰쉑쉇㠵䥾</w:t>
      </w:r>
      <w:r>
        <w:rPr/>
        <w:t>ꤵ</w:t>
      </w:r>
      <w:r>
        <w:rPr/>
        <w:t>汍哂슩䅬顐㑕徥걫瘻禩穱㤣䕦畷䱭䡟攳⨲栽쉊䫂⺿ꅎ辱堰牚砪걐則</w:t>
      </w:r>
      <w:r>
        <w:rPr/>
        <w:t>ꤦ</w:t>
      </w:r>
      <w:r>
        <w:rPr/>
        <w:t>䝦㓍橠幔묭䩃쉁窱噥智㉒딫⽃ꥢ杉智䵭奠汃⻂灓狂ꄺ녈枻䰰뽢桄╫恉䙊⩺⽵⫂偒熩坏喻⦻꺘䩍☤뭆츳쉐⒣</w:t>
      </w:r>
      <w:r>
        <w:rPr/>
        <w:t>꤭</w:t>
      </w:r>
      <w:r>
        <w:rPr/>
        <w:t>놏⩋䘤焹滂丫兲乢哂㵨⥧偑슬</w:t>
      </w:r>
      <w:r>
        <w:rPr/>
        <w:t>ꥁ⍆</w:t>
      </w:r>
      <w:r>
        <w:rPr/>
        <w:t>슿⽃噈伶顔留⮩걪䱓⿂뼱㙒牡攪㶡</w:t>
      </w:r>
      <w:r>
        <w:rPr/>
        <w:t>ꖡ</w:t>
      </w:r>
      <w:r>
        <w:rPr/>
        <w:t>煒摢䅭䴯녾塱쉀⑙〩祬浨믂拂⧂⭆倹㒘狃婕惂숸偏䌩숨넷㚏㦬슿⭥䒘圽迂</w:t>
      </w:r>
      <w:r>
        <w:rPr/>
        <w:t>ⲻ</w:t>
      </w:r>
      <w:r>
        <w:rPr/>
        <w:t>䅧獧⬥쉐㭔浧䬭▮塗憣癬㥀쉃睹剳㭘捌㨸怽奏椪彁頮绂偙嗂嫃䃂䓃⹀坣쉑㍂漸쉣䢱⬺쉚꺏곍ꅦ扤㠸⤰態澱⍸义渲䍸㤵녳偙⵳䳂㩁㉵偡겣䬮䷂</w:t>
      </w:r>
      <w:r>
        <w:rPr/>
        <w:t>꤯</w:t>
      </w:r>
      <w:r>
        <w:rPr/>
        <w:t>繲摰녉轲犏⩭敪枱横쉋輤唣쉚</w:t>
      </w:r>
      <w:r>
        <w:rPr/>
        <w:t>꧂</w:t>
      </w:r>
      <w:r>
        <w:rPr/>
        <w:t>〪ꆥꏂ⩳丫⍦쉑싃浫淂汧䖱灟癍㚻㣂㑌稩㙚⹢땄噵㷂硱</w:t>
      </w:r>
      <w:r>
        <w:rPr/>
        <w:t>ⷂ</w:t>
      </w:r>
      <w:r>
        <w:rPr/>
        <w:t>Ɐ</w:t>
      </w:r>
      <w:r>
        <w:rPr/>
        <w:t>毂牘쉠쉰</w:t>
      </w:r>
      <w:r>
        <w:rPr/>
        <w:t>ꤦ</w:t>
      </w:r>
      <w:r>
        <w:rPr/>
        <w:t>⡍</w:t>
      </w:r>
      <w:r>
        <w:rPr/>
        <w:t>唩쉇癡疥뿂呺唶슘桓牒兯ぅ⛂晞ꥫ싂싂抣擂깆쉍乣㭈㥌栭㩩㉡䥙漪爫㵤堮⹺싂彀썹</w:t>
      </w:r>
      <w:r>
        <w:rPr/>
        <w:t>Ⳏ</w:t>
      </w:r>
      <w:r>
        <w:rPr/>
        <w:t>쉔栥츯뽨䭉</w:t>
      </w:r>
      <w:r>
        <w:rPr/>
        <w:t>ꥐ</w:t>
      </w:r>
      <w:r>
        <w:rPr/>
        <w:t>㙟ꏃ䧂权穇敯灀쉉⥩敥樷兆</w:t>
      </w:r>
      <w:r>
        <w:rPr/>
        <w:t>ⴷ</w:t>
      </w:r>
      <w:r>
        <w:rPr/>
        <w:t>儥䉆㙳쉓㑮䑄⹷걙戭沩ふ啯乤典쉱싂⭚䤮空䴰㛂㕑佱⌳떡栨渰䠨湉쉍忂㌬氱⽤⭷</w:t>
      </w:r>
      <w:r>
        <w:rPr/>
        <w:t>ꦱ</w:t>
      </w:r>
      <w:r>
        <w:rPr/>
        <w:t>线縲땳亩䣂僂歾嘥冩墡恂啬쉏恚㛂쉗礊쵪䀭楏田숹쉚⧎剹熣숷㵾ꏎ</w:t>
      </w:r>
      <w:r>
        <w:rPr/>
        <w:t>ⱄ⑔</w:t>
      </w:r>
      <w:r>
        <w:rPr/>
        <w:t>⺮䎩칏㦥䭠儴术唸䵖⸳숱㊬⾣眲녬╥䄻佴梥䡣姂匫妿偄ㅋ䐻媬垱땶⩩ꅸ樫습ꎏ朵쉡碡也兙猨쉆싂묻橢䵩秂朲恪牍灀慥儸濍挮㕓</w:t>
      </w:r>
      <w:r>
        <w:rPr/>
        <w:t>꤯</w:t>
      </w:r>
      <w:r>
        <w:rPr/>
        <w:t>ꍧ⽞坄亘呱걒泃㜵</w:t>
      </w:r>
      <w:r>
        <w:rPr/>
        <w:t>ꕷꖡ</w:t>
      </w:r>
      <w:r>
        <w:rPr/>
        <w:t>슏뮥坳거瑑⬥汉쉇い敓㵗繬櫂쉚爨搪숬뿂敞悘潳땚싂䘦䍫卉弭㙐</w:t>
      </w:r>
      <w:r>
        <w:rPr/>
        <w:t>ꥎ</w:t>
      </w:r>
      <w:r>
        <w:rPr/>
        <w:t>剁⍄係䱈侱⹲⺥싎㒩漨矂呋喩⮱</w:t>
      </w:r>
      <w:r>
        <w:rPr/>
        <w:t>⡣</w:t>
      </w:r>
      <w:r>
        <w:rPr/>
        <w:t>頭</w:t>
      </w:r>
      <w:r>
        <w:rPr/>
        <w:t>ꕩ</w:t>
      </w:r>
      <w:r>
        <w:rPr/>
        <w:t>㡮纬⌯Ⓜ⬹浍㘴</w:t>
      </w:r>
      <w:r>
        <w:rPr/>
        <w:t>ꤦ</w:t>
      </w:r>
      <w:r>
        <w:rPr/>
        <w:t>䭤♠磂㤸</w:t>
      </w:r>
      <w:r>
        <w:rPr/>
        <w:t>ꔸ</w:t>
      </w:r>
      <w:r>
        <w:rPr/>
        <w:t>䴽咱䅱ꄰ㵭숴㝤쉶췍⮬⑅佥㔣幭〉⸪唩ꅅ题湁</w:t>
      </w:r>
      <w:r>
        <w:rPr/>
        <w:t>ⵧ</w:t>
      </w:r>
      <w:r>
        <w:rPr/>
        <w:t>愪癑倦䊿</w:t>
      </w:r>
      <w:r>
        <w:rPr/>
        <w:t>ⰲ</w:t>
      </w:r>
      <w:r>
        <w:rPr/>
        <w:t>㭭略儻栱쉆㑤⭟䅃썔걵䨽圬䙪⑒牃㗂䐩枬⥔偔칩㝨㘲</w:t>
      </w:r>
      <w:r>
        <w:rPr/>
        <w:t>ⱊ</w:t>
      </w:r>
      <w:r>
        <w:rPr/>
        <w:t>绂汣껂燎▱⼦노婟⍑礭奭떏⩦憻䴪㒿畔⩡卡幫圬䵚㋂</w:t>
      </w:r>
      <w:r>
        <w:rPr/>
        <w:t>ꥇ</w:t>
      </w:r>
      <w:r>
        <w:rPr/>
        <w:t>慗䑎䭭⹫㈶䇂渳쉰①儬佋묫漮땴㴫慟梩朹ꏎ帮㯃㙈濂숰垻倩侏繗伥㛃쉦硧䚵⯂璱犱畯㴸䝮㬮㓃顠柂㤫恾䝢칈</w:t>
      </w:r>
      <w:r>
        <w:rPr/>
        <w:t>ꕎ</w:t>
      </w:r>
      <w:r>
        <w:rPr/>
        <w:t>位⍾㭒先恞务㉓⤤쉞恚㶡侱뿂㔺쉆䁡쉑仂挮☮䬱쉫楮佰䀩</w:t>
      </w:r>
      <w:r>
        <w:rPr/>
        <w:t>⡗</w:t>
      </w:r>
      <w:r>
        <w:rPr/>
        <w:t>㙮幞숮습幑摞杀깥偤汒㐶쉗䨣견쉸剢奆氮䑟㞣숻桯껂淂깳䰻뼮烎</w:t>
      </w:r>
      <w:r>
        <w:rPr/>
        <w:t>꥓</w:t>
      </w:r>
      <w:r>
        <w:rPr/>
        <w:t>帷湌磃쉰㑺ꏃ쉆煫颥睾㤣䕯숲♸牞㔺坣</w:t>
      </w:r>
      <w:r>
        <w:rPr/>
        <w:t>⢱</w:t>
      </w:r>
      <w:r>
        <w:rPr/>
        <w:t>煲䁧㕒恗剂숯╋쉕囎⹊ꥧ卄땢湍剪⌽僂쵙洬究瀹ꄰ⭏쉨䢩䡭⽮㨹礷</w:t>
      </w:r>
      <w:r>
        <w:rPr/>
        <w:t>ꥉ</w:t>
      </w:r>
      <w:r>
        <w:rPr/>
        <w:t>䟂砳</w:t>
      </w:r>
      <w:r>
        <w:rPr/>
        <w:t>꧂</w:t>
      </w:r>
      <w:r>
        <w:rPr/>
        <w:t>抮捓㝢瞻</w:t>
      </w:r>
      <w:r>
        <w:rPr/>
        <w:t>⡤</w:t>
      </w:r>
      <w:r>
        <w:rPr/>
        <w:t>啞䩐剁싂禩狃拂噀슱绂擂绍䉱濂偌㧂숱慦숶湁슮칸灗믍⑊╗㨶㴪䕒㬽獯┮噞未畘뽥⭉晄瀹녠橉쉭䱐⬲쉧䮩㑓㤩</w:t>
      </w:r>
      <w:r>
        <w:rPr/>
        <w:t>Ⱡ</w:t>
      </w:r>
      <w:r>
        <w:rPr/>
        <w:t>攽㣂帽칗幌疮⑗だ⬣問슿</w:t>
      </w:r>
      <w:r>
        <w:rPr/>
        <w:t>ⵓ</w:t>
      </w:r>
      <w:r>
        <w:rPr/>
        <w:t>楺</w:t>
      </w:r>
      <w:r>
        <w:rPr/>
        <w:t>ꔭ</w:t>
      </w:r>
      <w:r>
        <w:rPr/>
        <w:t>묲懂䔵䴰扗⹊㑖⥪㡁갫㵖乖倽깨䵢佨⭮権䄲奱쉣╫墏숳㑔♌㭈咣㝌㤥瀤便䕷洰塵䝈畦坒樴愪갪帨䡳竎썎㡔娳☮嗎뽵働䥫⿂䉟卷坸堵䭆쎮㒡㵲顬慸彸佊숪쵐㄰䭓佦㝵⨸䭷뭸싂勂昊䇂뽇䵢숩㩕䯂㥉ヂ扇桸摯⤮습䣂숥婯쉔录歙ꅉ摲槃쉠扥숷天쉔怲╖</w:t>
      </w:r>
      <w:r>
        <w:rPr/>
        <w:t>Ɫ</w:t>
      </w:r>
      <w:r>
        <w:rPr/>
        <w:t>ꥌ</w:t>
      </w:r>
      <w:r>
        <w:rPr/>
        <w:t>怸癎䶮㨶歸뽨佐슿䍤奡ꌴ뾩䡭⥍徿싍⯂嫂꥾摲㴭傮欦桁㵔⼳漩敨㡘쉢쉟놬⑺啂䣂ꍊ䗂㙈쉤彅廂汫믂㝤ꥢ</w:t>
      </w:r>
      <w:r>
        <w:rPr/>
        <w:t>⡰</w:t>
      </w:r>
      <w:r>
        <w:rPr/>
        <w:t>慈䟂쉞䑣싃䅏칚걨颥딶湗쉔䊘䄷䦣䰲狍쉍</w:t>
      </w:r>
      <w:r>
        <w:rPr/>
        <w:t>ꤤ</w:t>
      </w:r>
      <w:r>
        <w:rPr/>
        <w:t>썫⫂</w:t>
      </w:r>
      <w:r>
        <w:rPr/>
        <w:t>ꕵ</w:t>
      </w:r>
      <w:r>
        <w:rPr/>
        <w:t>姂㭑恢䩡㨰쉕䙗⩂徱顪⼵</w:t>
      </w:r>
      <w:r>
        <w:rPr/>
        <w:t>ꤪ</w:t>
      </w:r>
      <w:r>
        <w:rPr/>
        <w:t>輺䪻䕍䭷珍㈺쉵⍞㣂뮏瞡㚮浸ㄺ㜱恩也</w:t>
      </w:r>
      <w:r>
        <w:rPr/>
        <w:t>⢩</w:t>
      </w:r>
      <w:r>
        <w:rPr/>
        <w:t>䠹杲㵎슬噡␵</w:t>
      </w:r>
      <w:r>
        <w:rPr/>
        <w:t>Ᵽ</w:t>
      </w:r>
      <w:r>
        <w:rPr/>
        <w:t>㑠怦䈺倭ㆥ畭⩒㥸央뼴</w:t>
      </w:r>
      <w:r>
        <w:rPr/>
        <w:t>⡋</w:t>
      </w:r>
      <w:r>
        <w:rPr/>
        <w:t>ㆥ扠⬳㡂␸枩ㅂ畣匣䥌潣⹶䲱佲坎顟恅⍰灀㍞暩㉾⬺⧂畗䵲뽈⹡쉲晶刱禩桷䱏쉉慮</w:t>
      </w:r>
      <w:r>
        <w:rPr/>
        <w:t>ꕟ</w:t>
      </w:r>
      <w:r>
        <w:rPr/>
        <w:t>쉄溮䲩ꎮꆥ垣⵸쵢伪녇䀥䉉殩倽䈷煖⪥䈽瘦⌲쉦슻⮱扖弸ꏃ넴揂庱㣂⍑味墣䆻䙹祅⮣碱♌쉹嚘杖婡슘쉣女␤䫂卣繅幊⨣亮浆塄洬䵂갥忂쉔湦⩤慾庱滂쉰뽢쉾恉㡵爩䥵⥄啂╷㙾犿婬䵔녚꥖憻灀琻㒮쉞䘨儥⨵櫂獡砽䓃垬</w:t>
      </w:r>
      <w:r>
        <w:rPr/>
        <w:t>⡋</w:t>
      </w:r>
      <w:r>
        <w:rPr/>
        <w:t>䜩</w:t>
      </w:r>
      <w:r>
        <w:rPr/>
        <w:t>ꖵ</w:t>
      </w:r>
      <w:r>
        <w:rPr/>
        <w:t>싂奞䋂</w:t>
      </w:r>
      <w:r>
        <w:rPr/>
        <w:t>⠯♢</w:t>
      </w:r>
      <w:r>
        <w:rPr/>
        <w:t>㉪䙒㦮㔰⍊⩅▏깡䘸쉍晾⵬匨쉘껂圶묷⌣濂楨⤤⼭搷</w:t>
      </w:r>
      <w:r>
        <w:rPr/>
        <w:t>⡀</w:t>
      </w:r>
      <w:r>
        <w:rPr/>
        <w:t>䄺Ⓜ䟂싂⵹㕣偍㝏䕀噲⨲걺㩴싂㉖㔺㠨䑞싃〳楏칍슩</w:t>
      </w:r>
      <w:r>
        <w:rPr/>
        <w:t>Ⱖ⩷</w:t>
      </w:r>
      <w:r>
        <w:rPr/>
        <w:t>쉰䑷硉畱敡剟쉷</w:t>
      </w:r>
      <w:r>
        <w:rPr/>
        <w:t>ⴻ</w:t>
      </w:r>
      <w:r>
        <w:rPr/>
        <w:t>숫浬佳☶坡䣂㵬瞻㘪⭮┹桑쉡⩪婭秃祊盂啋ꍍ䜲넹呇</w:t>
      </w:r>
      <w:r>
        <w:rPr/>
        <w:t>ꕏ</w:t>
      </w:r>
      <w:r>
        <w:rPr/>
        <w:t>㐫숪歊</w:t>
      </w:r>
      <w:r>
        <w:rPr/>
        <w:t>ꤴ</w:t>
      </w:r>
      <w:r>
        <w:rPr/>
        <w:t>䥚</w:t>
      </w:r>
      <w:r>
        <w:rPr/>
        <w:t>ꤸ</w:t>
      </w:r>
      <w:r>
        <w:rPr/>
        <w:t>숪㚻⸩㮬쉅奋轾숱橀歐쉕反䡰㍳䜩究䋂䗂싂湇杠쉏眽㐣땉炬扟뽍ꍘ䑵㒿偘㨪</w:t>
      </w:r>
      <w:r>
        <w:rPr/>
        <w:t>ⱊ</w:t>
      </w:r>
      <w:r>
        <w:rPr/>
        <w:t>䥓庬牡娴넮⭒彟ㅾ</w:t>
      </w:r>
      <w:r>
        <w:rPr/>
        <w:t>ꥂꕡ</w:t>
      </w:r>
      <w:r>
        <w:rPr/>
        <w:t>敦㭥歴䩷䂬㑶깴♺칊喵捤쵏牍焬㉵慈㍴湯廂牌⥟礭甭㥘ꥦ⵾㉭슡Ⓨ㡃吶䤱㄰瘫佢㶵穮꥞晐䑥睄</w:t>
      </w:r>
      <w:r>
        <w:rPr/>
        <w:t>ⵃ</w:t>
      </w:r>
      <w:r>
        <w:rPr/>
        <w:t>뼸梮䕺䝾䂩㵈☦杓♄䤹꥾녦竂䙪묣偫歙淍参⩘䖮㌸쉑깫ち接䀻占暩昹睮䅓숱㐦煎廂捺奌稴쉯䕋쉄挶㮱朸煬塚磂然牫䵚偁㤊恚汤䫃堣䶩禬숮猰⌱䉲䥂潶䭌䚩獭갤ぅ輥싂乏䄭䘲帺</w:t>
      </w:r>
      <w:r>
        <w:rPr/>
        <w:t>⠰</w:t>
      </w:r>
      <w:r>
        <w:rPr/>
        <w:t>橎썗燂</w:t>
      </w:r>
      <w:r>
        <w:rPr/>
        <w:t>ⴭ</w:t>
      </w:r>
      <w:r>
        <w:rPr/>
        <w:t>沣㖩⹪㵾橚别䰬䠳瘪础ㄱ숻⭳欶⽆呔硩磍갥顱掵츶兎㓍숳</w:t>
      </w:r>
      <w:r>
        <w:rPr/>
        <w:t>ⱹ</w:t>
      </w:r>
      <w:r>
        <w:rPr/>
        <w:t>㑃杘㣂⍱顮⴪瀵㔤쉆攦ꌲ穒佊廂캬⥄敇㍦⌨ꥰ烂嘩</w:t>
      </w:r>
      <w:r>
        <w:rPr/>
        <w:t>⡧</w:t>
      </w:r>
      <w:r>
        <w:rPr/>
        <w:t>頪◂쉚믂剔栴捣겻奥떡冡㨮㩙搬啷쉚啧㍋␪</w:t>
      </w:r>
      <w:r>
        <w:rPr/>
        <w:t>ⲻ</w:t>
      </w:r>
      <w:r>
        <w:rPr/>
        <w:t>琦婺呚㍉噚</w:t>
      </w:r>
      <w:r>
        <w:rPr/>
        <w:t>ꔪ</w:t>
      </w:r>
      <w:r>
        <w:rPr/>
        <w:t>天潠夸⩦摾婋䑮썣橅顋싃䜰晳䱑煓䡃摐⹘捷慦徘䥌硣⥃㜴璣ꍈ</w:t>
      </w:r>
      <w:r>
        <w:rPr/>
        <w:t>ꔪ</w:t>
      </w:r>
      <w:r>
        <w:rPr/>
        <w:t>縫꥚䉡쉉惍⩔㖮堸㜸礥슏縶浵</w:t>
      </w:r>
      <w:r>
        <w:rPr/>
        <w:t>꥓</w:t>
      </w:r>
      <w:r>
        <w:rPr/>
        <w:t>䙭氩彉畩꺱仂숻䄱⼪촲穖쉶佧쉨땹䑇稵牭쉓ひ佥쉤㑖⦬㭸䤦姂剦潠쉊均䙥</w:t>
      </w:r>
      <w:r>
        <w:rPr/>
        <w:t>⠭</w:t>
      </w:r>
      <w:r>
        <w:rPr/>
        <w:t>犱乸㬪嫂灆㞿㑗숯Ⓜ⍚慉䱟⽯癖制</w:t>
      </w:r>
      <w:r>
        <w:rPr/>
        <w:t>⡢</w:t>
      </w:r>
      <w:r>
        <w:rPr/>
        <w:t>뼩싂칸晦瑹栱⪣⪣ꍳ汷轶䁞놘祏쉅㚮磂쉒쉃窵佭䕧椬쉏㯂⒱㑶䬰䝆⨣䤯䍰䑫㭌싂渽뽲㖩⍩슡盂䴰晄䱫喩繶秎䑔쉫㌦쌲쉫⑪숺쉨길摍幚⑫け嫂뽒歍썐떘杇쉁燂䔽㐬⫂</w:t>
      </w:r>
      <w:r>
        <w:rPr/>
        <w:t>ⵡ</w:t>
      </w:r>
      <w:r>
        <w:rPr/>
        <w:t>㨪ꄤ쉷昽☭㥰䂬杁쉔倭쉸㍘숦껂뿂䥈䩸⨯ꅀ杯싂䱢契㋃쉞祮甫也曂䢻愴歷眩㔪쉏㙸湔땁꺘촣冡쉎쉸剆䯂盂席⥀⤶췂</w:t>
      </w:r>
      <w:r>
        <w:rPr/>
        <w:t>ꤤ</w:t>
      </w:r>
      <w:r>
        <w:rPr/>
        <w:t>놩氪慮䕍묮彖ꎥ⹟䜨</w:t>
      </w:r>
      <w:r>
        <w:rPr/>
        <w:t>ꔣ</w:t>
      </w:r>
      <w:r>
        <w:rPr/>
        <w:t>扮湎䕧唵䙌녗깨뗂</w:t>
      </w:r>
      <w:r>
        <w:rPr/>
        <w:t>ⱚⰲ</w:t>
      </w:r>
      <w:r>
        <w:rPr/>
        <w:t>꧂</w:t>
      </w:r>
      <w:r>
        <w:rPr/>
        <w:t>塄塶</w:t>
      </w:r>
      <w:r>
        <w:rPr/>
        <w:t>ⷂ</w:t>
      </w:r>
      <w:r>
        <w:rPr/>
        <w:t>㩐㓂梡슻湴쏂슻睦䠱䤦䙖潚㩁琦䭊☩㦮轔畹싂⥡㙙녟樷숤畠</w:t>
      </w:r>
      <w:r>
        <w:rPr/>
        <w:t>ꕹ</w:t>
      </w:r>
      <w:r>
        <w:rPr/>
        <w:t>洨</w:t>
      </w:r>
      <w:r>
        <w:rPr/>
        <w:t>ꥈ</w:t>
      </w:r>
      <w:r>
        <w:rPr/>
        <w:t>恄器싂쉆ꅋ塉</w:t>
      </w:r>
      <w:r>
        <w:rPr/>
        <w:t>ⱆ</w:t>
      </w:r>
      <w:r>
        <w:rPr/>
        <w:t>꧂</w:t>
      </w:r>
      <w:r>
        <w:rPr/>
        <w:t>㥰걗楺吩〩槎녾⚮쉄⩏</w:t>
      </w:r>
      <w:r>
        <w:rPr/>
        <w:t>ꖱ</w:t>
      </w:r>
      <w:r>
        <w:rPr/>
        <w:t>繋숺係䇎秂辡뾥珂氭眪ꍆ朱〶卬싂圣䟂硺慬쉫硕榻偲丵⨩㝭灎쉗㋂摯㝪쉂␶〱轀쉗䩅䰮硯㐱⏂땸㥣㛎く쵹睐扃轕</w:t>
      </w:r>
      <w:r>
        <w:rPr/>
        <w:t>ⶬ</w:t>
      </w:r>
      <w:r>
        <w:rPr/>
        <w:t>䝚뽠긩</w:t>
      </w:r>
      <w:r>
        <w:rPr/>
        <w:t>Ⳃ</w:t>
      </w:r>
      <w:r>
        <w:rPr/>
        <w:t>䑵䖵汒ꅀ轔稸䩉䤻ꅪ쉷睒뗂儣ꇂ揂煴欬焷徻歀晭仂㕩奣伥〰歰㥶숰</w:t>
      </w:r>
      <w:r>
        <w:rPr/>
        <w:t>ⲱⱲ</w:t>
      </w:r>
      <w:r>
        <w:rPr/>
        <w:t>㘦烂係轶慏䝍䴺幄녊</w:t>
      </w:r>
      <w:r>
        <w:rPr/>
        <w:t>ⵤ</w:t>
      </w:r>
      <w:r>
        <w:rPr/>
        <w:t>⼺꥗轰浕␤ㅰ뭚姂睯䩵干㎡䐵㭮묵夰䵨䕮쉇ꌵ⦿뾘쉲묬敍匽ㅡ朊䱉䁈丵竂呠擂攮꥗䥧坋さ樱㥞⭠轉╩捀쉕殥憵卬兟䒩껃姂</w:t>
      </w:r>
      <w:r>
        <w:rPr/>
        <w:t>ꗂ</w:t>
      </w:r>
      <w:r>
        <w:rPr/>
        <w:t>䫂嘱⨨㙹摀晭쌮㵓쉮쉬␭㧂쉅䀤桩ㅦ</w:t>
      </w:r>
      <w:r>
        <w:rPr/>
        <w:t>ꥁ</w:t>
      </w:r>
      <w:r>
        <w:rPr/>
        <w:t>㖱㢩厱唥輷䉐깙桗栬䴨桋儮係枩剫栮녕珂⭧ꍱ捧礭䈥</w:t>
      </w:r>
      <w:r>
        <w:rPr/>
        <w:t>ꕐ</w:t>
      </w:r>
      <w:r>
        <w:rPr/>
        <w:t>坃癧煈슱绂儦㭣䮿걮䢵쵷⭞劮煤奧輪䜤</w:t>
      </w:r>
      <w:r>
        <w:rPr/>
        <w:t>ꤽ</w:t>
      </w:r>
      <w:r>
        <w:rPr/>
        <w:t>慧⮘浠怣쉙숪⻂晩쉒㕍뭨悬</w:t>
      </w:r>
      <w:r>
        <w:rPr/>
        <w:t>ꥇ</w:t>
      </w:r>
      <w:r>
        <w:rPr/>
        <w:t>湣伹汕ㄩ</w:t>
      </w:r>
      <w:r>
        <w:rPr/>
        <w:t>ꤳ⯂</w:t>
      </w:r>
      <w:r>
        <w:rPr/>
        <w:t>䔳祑ㆬ內住ꥧ䥍㞬</w:t>
      </w:r>
      <w:r>
        <w:rPr/>
        <w:t>Ⳏ</w:t>
      </w:r>
      <w:r>
        <w:rPr/>
        <w:t>灅硥컂숻㨫䚩쉢灗⭑㝂뭘輳䢩灬⑃廂㡙礨</w:t>
      </w:r>
      <w:r>
        <w:rPr/>
        <w:t>ꕔ</w:t>
      </w:r>
      <w:r>
        <w:rPr/>
        <w:t>楒䁵恷瘪䱤弨硷숱垘⽁懂⵪㡚桢倸〶쉓䝏祸숴悩淂⩣싂泂录憩眨核숷⬯㐭쉥숥囂㑱쏂䶏⩶䵖癟ꅌ녲묳㡪汉㵘뽨䉍硢썊쉅䩺䐫⸫牒쉊㈤㑄睗䑷ꌹ䚥ꅧ싂쏍䡂杘⫂ㅞ</w:t>
      </w:r>
      <w:r>
        <w:rPr/>
        <w:t>ⱎ</w:t>
      </w:r>
      <w:r>
        <w:rPr/>
        <w:t>呒渣㩴㗎쉲硋睠曂ㄮ淂슡넸桵縭䑢숫朣輫☸䨻䩗숶䞬壍▥䦡ㄤ牭⌹刲䕇纩</w:t>
      </w:r>
      <w:r>
        <w:rPr/>
        <w:t>ꤵ⍨</w:t>
      </w:r>
      <w:r>
        <w:rPr/>
        <w:t>硄䔸⻂偟ꏍ砦灅㖘ꅧ塵皮彦戩䡔ㆬ呹䴳㠶佌</w:t>
      </w:r>
      <w:r>
        <w:rPr/>
        <w:t>ⰷ</w:t>
      </w:r>
      <w:r>
        <w:rPr/>
        <w:t>䭳㞱숹硂痂䡖硯瑫窵噔⩁摧灀轪</w:t>
      </w:r>
      <w:r>
        <w:rPr/>
        <w:t>Ɫ</w:t>
      </w:r>
      <w:r>
        <w:rPr/>
        <w:t>疱쉲숤䕟掘碩擂ㅧ䑠쉄僂㔸晰纡沣쉴㠪摵䴴楚㍐剐奠䮮䙕灢촪⸪⹶䟂爸䱯硏乺䉏噭櫂깁</w:t>
      </w:r>
      <w:r>
        <w:rPr/>
        <w:t>ꤣ</w:t>
      </w:r>
      <w:r>
        <w:rPr/>
        <w:t>㴦쉂桭呆䚥뿂決⑂⩚</w:t>
      </w:r>
      <w:r>
        <w:rPr/>
        <w:t>ⴭ</w:t>
      </w:r>
      <w:r>
        <w:rPr/>
        <w:t>䈥㡂䵴쉀ꅂ桀杕⸳㑃桡숶扄쉈숭漪奩숹䉔⍇㷂䍾柃⿂⮏㭦☱穰쉣㝖뽚⽷숨瑓뮮業亡瘲䟂䑃硭쉲뭊场溥⾩껂繹䭈⽍츶䕕堯㴳䌱兂뽆焸だ卾婂쉵슬㕩쉹싂</w:t>
      </w:r>
      <w:r>
        <w:rPr/>
        <w:t>ꔥ</w:t>
      </w:r>
      <w:r>
        <w:rPr/>
        <w:t>獾敁砳溩숰帹竍⭦啂</w:t>
      </w:r>
      <w:r>
        <w:rPr/>
        <w:t>ꥑ</w:t>
      </w:r>
      <w:r>
        <w:rPr/>
        <w:t>쉯쉅</w:t>
      </w:r>
      <w:r>
        <w:rPr/>
        <w:t>Ⱘ</w:t>
      </w:r>
      <w:r>
        <w:rPr/>
        <w:t>䅎确♵⨽☪婺⨬呸䡪顈</w:t>
      </w:r>
      <w:r>
        <w:rPr/>
        <w:t>ⱹ</w:t>
      </w:r>
      <w:r>
        <w:rPr/>
        <w:t>嘶獩녂剌湺숸煇㦬幂䕯뽭涬⩋恙帮㩂䦵</w:t>
      </w:r>
      <w:r>
        <w:rPr/>
        <w:t>ⱄ</w:t>
      </w:r>
      <w:r>
        <w:rPr/>
        <w:t>㩐挮灰祇佄쉟嗂ꅔっ긵庱爲갽</w:t>
      </w:r>
      <w:r>
        <w:rPr/>
        <w:t>ⴣ</w:t>
      </w:r>
      <w:r>
        <w:rPr/>
        <w:t>㜣䈻坬䟂浅睔數㵦绎썋㊬䰵焴䌺뽍쉥⬴곍偨牓Ⓝ六뿂婢쉌橇⨵恈䀪싎㞩兑打䁪㞿김ꥠ姂慢</w:t>
      </w:r>
      <w:r>
        <w:rPr/>
        <w:t>ⰱ</w:t>
      </w:r>
      <w:r>
        <w:rPr/>
        <w:t>睍匽㷂곂䗂䕪ㆵ渰㕵쉞䥮慊싃爸딴</w:t>
      </w:r>
      <w:r>
        <w:rPr/>
        <w:t>Ɒ</w:t>
      </w:r>
      <w:r>
        <w:rPr/>
        <w:t>㩑娪敌㕃슘⹑奌䥯</w:t>
      </w:r>
      <w:r>
        <w:rPr/>
        <w:t>꤭</w:t>
      </w:r>
      <w:r>
        <w:rPr/>
        <w:t>睰넯敁栊㮩슿쉨晣</w:t>
      </w:r>
      <w:r>
        <w:rPr/>
        <w:t>ꥂ</w:t>
      </w:r>
      <w:r>
        <w:rPr/>
        <w:t>哂枩硘쉊琮⩥</w:t>
      </w:r>
      <w:r>
        <w:rPr/>
        <w:t>⣎</w:t>
      </w:r>
      <w:r>
        <w:rPr/>
        <w:t>숪㙕ꍑ⩨抿䭡烂ㅙ쉏氰暱춥吵㥤╒杸獩乏ꄰ쉅悘숵塳兊顮</w:t>
      </w:r>
      <w:r>
        <w:rPr/>
        <w:t>ꥑ</w:t>
      </w:r>
      <w:r>
        <w:rPr/>
        <w:t>䋂淂唻悱</w:t>
      </w:r>
      <w:r>
        <w:rPr/>
        <w:t>ꤶ</w:t>
      </w:r>
      <w:r>
        <w:rPr/>
        <w:t>枿睲㩢㉁쉰䅁夣䏂弱ꍕヂ걵斩版唨漭쉌淎婒㖬</w:t>
      </w:r>
      <w:r>
        <w:rPr/>
        <w:t>ⵇ</w:t>
      </w:r>
      <w:r>
        <w:rPr/>
        <w:t>䩪꺩〰浳刹皻灴婹ꍸ洪勂䬥幞㈷弸啦⏂冣獥癱㴦獡㇂縥昣숹녀哂幡伱䄽숬䴥⍩瑬壂汩帣쉲숰䖘歃睯〤䥊⬸겏祀</w:t>
      </w:r>
      <w:r>
        <w:rPr/>
        <w:t>ⱷ</w:t>
      </w:r>
      <w:r>
        <w:rPr/>
        <w:t>坩濍坾纣㩱僂坲瀦噑幚ꍀ䚏〉</w:t>
      </w:r>
      <w:r>
        <w:rPr/>
        <w:t>ꕊ</w:t>
      </w:r>
      <w:r>
        <w:rPr/>
        <w:t>啔抬꺘摃췂䘪䆮漶獉潎⺬㏂</w:t>
      </w:r>
      <w:r>
        <w:rPr/>
        <w:t>Ⱚ</w:t>
      </w:r>
      <w:r>
        <w:rPr/>
        <w:t>꧍</w:t>
      </w:r>
      <w:r>
        <w:rPr/>
        <w:t>傻</w:t>
      </w:r>
      <w:r>
        <w:rPr/>
        <w:t>ꔷ</w:t>
      </w:r>
      <w:r>
        <w:rPr/>
        <w:t>婚炩䌳哂♱塎넻㍀㦣⩢恟洦깙嫂浚䆩扨丰猫䉴济凂⨦ふ⍌槍㖮ꌫ㵙㭞쵇믂䱸㭫ꍀ䄺䞩쉁䣂䴻啉輶긹㊘稰ㅫꆵ⻃</w:t>
      </w:r>
      <w:r>
        <w:rPr/>
        <w:t>⣂</w:t>
      </w:r>
      <w:r>
        <w:rPr/>
        <w:t>츶畩⹸ꅬ剾㝰뾮쉘䅭禱䡶䁫溵</w:t>
      </w:r>
      <w:r>
        <w:rPr/>
        <w:t>⢘</w:t>
      </w:r>
      <w:r>
        <w:rPr/>
        <w:t>欽넰帮厬㵲䚵뽡ィ剙佺㥔垏堵殱ㅬ⥶仂总쉢숱㆘뽳☫え㛎╮䰻盂</w:t>
      </w:r>
      <w:r>
        <w:rPr/>
        <w:t>⡓</w:t>
      </w:r>
      <w:r>
        <w:rPr/>
        <w:t>슩奍츤䡔땎戣䔰㭭䱏치⥠⹍쉐㕞䥴걀갸凂⼬쉈喿긪츮⵷걷庿</w:t>
      </w:r>
      <w:r>
        <w:rPr/>
        <w:t>⡠</w:t>
      </w:r>
      <w:r>
        <w:rPr/>
        <w:t>㖡녍核圤旂숫彗쉑</w:t>
      </w:r>
      <w:r>
        <w:rPr/>
        <w:t>⣂</w:t>
      </w:r>
      <w:r>
        <w:rPr/>
        <w:t>頪栮▘⿂뽙㏂䵔쉉颏㵩⸪熱牫䭃仂䡯䓂ㅣ䐩㍁摡㕬㓍参쉷䬤癯</w:t>
      </w:r>
      <w:r>
        <w:rPr/>
        <w:t>ꦡ</w:t>
      </w:r>
      <w:r>
        <w:rPr/>
        <w:t>ꄸ华娤濂⥑楧쉖䵱䅞否뾏祶</w:t>
      </w:r>
      <w:r>
        <w:rPr/>
        <w:t>ꖏ</w:t>
      </w:r>
      <w:r>
        <w:rPr/>
        <w:t>樹</w:t>
      </w:r>
      <w:r>
        <w:rPr/>
        <w:t>ꤥ</w:t>
      </w:r>
      <w:r>
        <w:rPr/>
        <w:t>檘呮敕슩夳</w:t>
      </w:r>
      <w:r>
        <w:rPr/>
        <w:t>ꥉ</w:t>
      </w:r>
      <w:r>
        <w:rPr/>
        <w:t>旂勂硏䩨爬幤特殣䥟㉾녷㑕敏</w:t>
      </w:r>
      <w:r>
        <w:rPr/>
        <w:t>ꤥ</w:t>
      </w:r>
      <w:r>
        <w:rPr/>
        <w:t>磂</w:t>
      </w:r>
      <w:r>
        <w:rPr/>
        <w:t>꧂</w:t>
      </w:r>
      <w:r>
        <w:rPr/>
        <w:t>ꅾ㔽乒癚盃䘪㦘␻坶㙓灌쉪繌쉍畮奔땄媣㑕뽉轙洫㔶偁䏂䔪桚猦浕畏묶桡㮣♤慌㟂䕐廂浺㝒䒘坴瑱⸴녕⨰䖱칋䠮쉔긷슩穎札</w:t>
      </w:r>
      <w:r>
        <w:rPr/>
        <w:t>⢵</w:t>
      </w:r>
      <w:r>
        <w:rPr/>
        <w:t>微딯㷍⵫긱彀未獸榮輽稬싃㍘杊㬭湇숳䁧吱칰呎浚쉾题楗恳汑쌰乴摱䣃爱狂쉗礨㉑歠戭㤷㭃㍓颮恕杄妩侥䭬깨牌湴垥㟂牪牮⤣䬣并쉃伸䥐祂</w:t>
      </w:r>
      <w:r>
        <w:rPr/>
        <w:t>ꕦ</w:t>
      </w:r>
      <w:r>
        <w:rPr/>
        <w:t>渶䥍卾乐⮱奩汦숷䩾噷汊䠹⨩琲쉄깉╣䚘칺啴儽灣杪쉳䁸湑⽯䱚玬彙䕸漹位乮쵚㡆⚻兤䬺柂䃍渪슮䁯⬻摶숴쉬煹䭃乑ㆬ恞넦䡹姂琵㠺ㄊ</w:t>
      </w:r>
      <w:r>
        <w:rPr/>
        <w:t>Ᵽ</w:t>
      </w:r>
      <w:r>
        <w:rPr/>
        <w:t>佁䤪숮䁨⍔䎥憩숴偵뼥奥䙯繴⩚⥤晹吺슬柎䌪印泃</w:t>
      </w:r>
      <w:r>
        <w:rPr/>
        <w:t>⡮</w:t>
      </w:r>
      <w:r>
        <w:rPr/>
        <w:t>쉺楓☤彩呲獎㕺㌲揂</w:t>
      </w:r>
      <w:r>
        <w:rPr/>
        <w:t>⠴</w:t>
      </w:r>
      <w:r>
        <w:rPr/>
        <w:t>嚬뽪䊬仂乏ヂ䫎쉓㎵獹㙑쉥〵汁쉱㵒帮䰬瑞䭒磂椺が싂⍲㴳쉯幣</w:t>
      </w:r>
      <w:r>
        <w:rPr/>
        <w:t>⠦</w:t>
      </w:r>
      <w:r>
        <w:rPr/>
        <w:t>啧乭伹⛎啢䘴椺ㅷ⩔땋坆</w:t>
      </w:r>
      <w:r>
        <w:rPr/>
        <w:t>⡵</w:t>
      </w:r>
      <w:r>
        <w:rPr/>
        <w:t>厵③쌣癱杪牗㪮⭔礴</w:t>
      </w:r>
      <w:r>
        <w:rPr/>
        <w:t>⡮</w:t>
      </w:r>
      <w:r>
        <w:rPr/>
        <w:t>晙䨪싂⒥츻⌬쉭㖣㜨汕㩞곎䥖瑅겏䝱싃埂䅟</w:t>
      </w:r>
      <w:r>
        <w:rPr/>
        <w:t>ꤤ</w:t>
      </w:r>
      <w:r>
        <w:rPr/>
        <w:t>슏쉣㵵⮻獪墬硭坅㌹숸参㨣䃂水</w:t>
      </w:r>
      <w:r>
        <w:rPr/>
        <w:t>ꕣ</w:t>
      </w:r>
      <w:r>
        <w:rPr/>
        <w:t>散춵싂슩彪⨴땶别쏍</w:t>
      </w:r>
      <w:r>
        <w:rPr/>
        <w:t>ⵞ</w:t>
      </w:r>
      <w:r>
        <w:rPr/>
        <w:t>䨭擂숦娻礹夽玣㘪䰶灉儴걩䛎繰⭏丽〷⩫喣</w:t>
      </w:r>
      <w:r>
        <w:rPr/>
        <w:t>⠵</w:t>
      </w:r>
      <w:r>
        <w:rPr/>
        <w:t>䥵碘奷歅歪ꅨ딽⬬숪牱㴸⬣䕯싂洮䯍⤰棍</w:t>
      </w:r>
      <w:r>
        <w:rPr/>
        <w:t>ꕆ</w:t>
      </w:r>
      <w:r>
        <w:rPr/>
        <w:t>唥䄵쉘畖㞱㥊⥧乮疩珍</w:t>
      </w:r>
      <w:r>
        <w:rPr/>
        <w:t>ⱘ</w:t>
      </w:r>
      <w:r>
        <w:rPr/>
        <w:t>煮丽栻㙊廂併洰獟☺ㅸ슱⩴泂쉇</w:t>
      </w:r>
      <w:r>
        <w:rPr/>
        <w:t>꧂</w:t>
      </w:r>
      <w:r>
        <w:rPr/>
        <w:t>숽慆秂迂怸쉰쉐栨䆩䱖슬╟숵쉉☰嘮䑴乙兮撘傥揂浴燂숶搩飍䬽㍾뭡㑾쏂䁗싂奆숭㴭ꍹ䄬圶浨㥍甴䝧䛂濂⩑㖵㩙枿㭙쉌烂悥</w:t>
      </w:r>
      <w:r>
        <w:rPr/>
        <w:t>ⴳ</w:t>
      </w:r>
      <w:r>
        <w:rPr/>
        <w:t>츺楯㵆컂쉔촦摐㚘⽯⤪穏㝮䵡긱䁾卦⿎⯂敢䑣撿뭓煾佐飂䘸㔹奮瑕⑲剒盂⪮⪡䰻⹲⥸牷傱⥂⑇㵋奍轭づ⽋츫㵧䵸横杦䁵㗂杆瀮㭉Ⓧ栣何䊘湃䕴㥷㮩⭳싂㭕⭪榘싂㑳⛂㝒䁀</w:t>
      </w:r>
      <w:r>
        <w:rPr/>
        <w:t>ꥑ</w:t>
      </w:r>
      <w:r>
        <w:rPr/>
        <w:t>쉡倱䝧弮ꍬ祷䅥쉕淂㈭ꥪ呵杊㥹頨牏啲⽌啢ꎻ㥋녂䅏啰䱓セ䨤卾轒泂栵⥀佩凂쉩㵸顥帩汬灙䝁厏썆⨺넹</w:t>
      </w:r>
      <w:r>
        <w:rPr/>
        <w:t>ꤤ</w:t>
      </w:r>
      <w:r>
        <w:rPr/>
        <w:t>ꄴ頨♸숫슻勂겱㕐竂</w:t>
      </w:r>
      <w:r>
        <w:rPr/>
        <w:t>ⲏ</w:t>
      </w:r>
      <w:r>
        <w:rPr/>
        <w:t>囍〮㕸頩佪呄㭄顃矂纬㔲⌵圦䥗쉷슬琫숮甩礽⑭쉨欻䙷쉖</w:t>
      </w:r>
      <w:r>
        <w:rPr/>
        <w:t>ꦏ</w:t>
      </w:r>
      <w:r>
        <w:rPr/>
        <w:t>牢㉯쵥썮敘䥡䤬塅偬⸴繰ㅕ⩘싂䛂窬婞猹祌쉾䀶걳洯䌳䥏攥沥昴㉏⌨</w:t>
      </w:r>
      <w:r>
        <w:rPr/>
        <w:t>ꕹ</w:t>
      </w:r>
      <w:r>
        <w:rPr/>
        <w:t>剀㨤彺썥槂녏礷⩴儸㮡⫂椹ꍆ㑤㍹</w:t>
      </w:r>
      <w:r>
        <w:rPr/>
        <w:t>ꤽ</w:t>
      </w:r>
      <w:r>
        <w:rPr/>
        <w:t>㍕さ媻奴呩쉚䀷쉓</w:t>
      </w:r>
      <w:r>
        <w:rPr/>
        <w:t>ⶩ</w:t>
      </w:r>
      <w:r>
        <w:rPr/>
        <w:t>䋂싃牚쉵熩ꌻ썱뭥桌숵떘䳂䥌欤㥍塞歄䩩䱯쉫㥸圬梿䝩䟂뇂唶繬䉇瓍瑯琵佡摰墿숥灵숴⹰⚩煶䬩⬺瀺偐䈻⭖呹촊纏</w:t>
      </w:r>
      <w:r>
        <w:rPr/>
        <w:t>꧂</w:t>
      </w:r>
      <w:r>
        <w:rPr/>
        <w:t>뭾杦䏂潠☯䩗洦线쉟稷㙚깇㍩⼵㭹䭮㉴摮甤珂숪啂轇䊬潺剓녕灅걊皮⪱奱晌塋⩚䠬穐僂쉒쵓⭮䌻狂㡁䉍㭃䥱旎傱帺ꅧ㭴䅺瞬畑䕤晓浰쉢挥쵒䙃飂䋂╍⭀仂숯㭠☥㘳</w:t>
      </w:r>
      <w:r>
        <w:rPr/>
        <w:t>Ɑ</w:t>
      </w:r>
      <w:r>
        <w:rPr/>
        <w:t>㑍㙐䡁奦ꅁ庬⤳뼰恪쉐⏃촸䩴劣乄뼥⴩獚ㅙ参㬷晴㍱숫顧썍䬤攫穡</w:t>
      </w:r>
      <w:r>
        <w:rPr/>
        <w:t>ꖩ⸴</w:t>
      </w:r>
      <w:r>
        <w:rPr/>
        <w:t>戯䠤坺癦珍쉘썢䵸淂쵩</w:t>
      </w:r>
      <w:r>
        <w:rPr/>
        <w:t>ꖿ</w:t>
      </w:r>
      <w:r>
        <w:rPr/>
        <w:t>㕊牮灠쉂딫녮坡⑑┳佉⽯⍵焦恕㈤</w:t>
      </w:r>
      <w:r>
        <w:rPr/>
        <w:t>ⶮ</w:t>
      </w:r>
      <w:r>
        <w:rPr/>
        <w:t>盂彍䵋助琨㭅灚㙱獹⩅䭵秂뗂⩓㥕兔䈹쉘懂穾㷂噂㑷</w:t>
      </w:r>
      <w:r>
        <w:rPr/>
        <w:t>ⴲ</w:t>
      </w:r>
      <w:r>
        <w:rPr/>
        <w:t>患横呹祗ꄱ末쉡摌㖱呾昰숺婢䂡楴땂䛂凂䀶쉐爩䥎婫㩤ㅇ䑺潰桙㔦㶡ꎮ╂㑹츰⥞␸杮偔獨⽃顗쉖⽔싂噌䁮兾琭</w:t>
      </w:r>
      <w:r>
        <w:rPr/>
        <w:t>⡥</w:t>
      </w:r>
      <w:r>
        <w:rPr/>
        <w:t>쉢ꍒ柂㙢⺣〩㥦瘦穏쉓㌳</w:t>
      </w:r>
      <w:r>
        <w:rPr/>
        <w:t>ⵂⵃ</w:t>
      </w:r>
      <w:r>
        <w:rPr/>
        <w:t>票㗂祁쉳꥔瓂媬ꇂ</w:t>
      </w:r>
      <w:r>
        <w:rPr/>
        <w:t>ꦮ</w:t>
      </w:r>
      <w:r>
        <w:rPr/>
        <w:t>䬮╤呣⪥</w:t>
      </w:r>
      <w:r>
        <w:rPr/>
        <w:t>ꤩ</w:t>
      </w:r>
      <w:r>
        <w:rPr/>
        <w:t>ⱙ</w:t>
      </w:r>
      <w:r>
        <w:rPr/>
        <w:t>䍵偹灯焻媵摩숣</w:t>
      </w:r>
      <w:r>
        <w:rPr/>
        <w:t>ⵗ</w:t>
      </w:r>
      <w:r>
        <w:rPr/>
        <w:t>湌</w:t>
      </w:r>
      <w:r>
        <w:rPr/>
        <w:t>ꤩ</w:t>
      </w:r>
      <w:r>
        <w:rPr/>
        <w:t>숤幩硟瑨㧂㯂柂娰䈱楋</w:t>
      </w:r>
      <w:r>
        <w:rPr/>
        <w:t>⡑</w:t>
      </w:r>
      <w:r>
        <w:rPr/>
        <w:t>庻칒䝙䵹㥉䯂싂숭╄걯ꥪ挵啕☴偵繖┮摓⩶区⎘㖥䤬쉘炮究⎱캥懂㇎䡩녘垮⥸䠹뽗⵳㔪䁡噘摆彵뽈溘⥫涥濂㕄숽떣㢮ꍢ熥惂䡮䕤ㅱ숣䑲澡䑠彥焬㏂쉨쉂轡敵祙佐숦卖슱睆⺮⒵숰㚥</w:t>
      </w:r>
      <w:r>
        <w:rPr/>
        <w:t>ⵑ</w:t>
      </w:r>
      <w:r>
        <w:rPr/>
        <w:t>숪꥖习祭稥쉖祉顂捁栴竎滍主接偧</w:t>
      </w:r>
      <w:r>
        <w:rPr/>
        <w:t>ꖘ</w:t>
      </w:r>
      <w:r>
        <w:rPr/>
        <w:t>䘪촱䊡歺卨顅轃婨䙵幀</w:t>
      </w:r>
      <w:r>
        <w:rPr/>
        <w:t>ꤶ</w:t>
      </w:r>
      <w:r>
        <w:rPr/>
        <w:t>浏⍘櫂㌫슿⍭㕲顬췂颩걩㢥㡌쉐㙋␺⑲ꍶ牧䥩숫㙭걐頫䧂꧎침䕴浤⩙♃偑쵄汸塂祉縺㙟칥数</w:t>
      </w:r>
      <w:r>
        <w:rPr/>
        <w:t>ꤻ</w:t>
      </w:r>
      <w:r>
        <w:rPr/>
        <w:t>扠㮱正숱♯㕠㵅秂䵙췂쉷⩟䰷䷂⍏䨷㉚亿䭎㡲㴯땚䤲춣땅떩爸㮩</w:t>
      </w:r>
      <w:r>
        <w:rPr/>
        <w:t>⡶</w:t>
      </w:r>
      <w:r>
        <w:rPr/>
        <w:t>㥈♳働燂ꇂ䬮♒쉒</w:t>
      </w:r>
      <w:r>
        <w:rPr/>
        <w:t>꧂</w:t>
      </w:r>
      <w:r>
        <w:rPr/>
        <w:t>䈪쉵剖榏硳</w:t>
      </w:r>
      <w:r>
        <w:rPr/>
        <w:t>⡡⫎⩇⭴</w:t>
      </w:r>
      <w:r>
        <w:rPr/>
        <w:t>㇂杭洹숹㪣歞硐潬颻㭔⻂</w:t>
      </w:r>
      <w:r>
        <w:rPr/>
        <w:t>⠫</w:t>
      </w:r>
      <w:r>
        <w:rPr/>
        <w:t>ꕶ</w:t>
      </w:r>
      <w:r>
        <w:rPr/>
        <w:t>㉥竂氯䮡匹䥱妵䍃⴨걾晵㍫䵌䁯㎡쉷飂临㟂쵳媻㬴㑘걳쉾疏䄭ぅꄯ佔瘸䩈䵾뭆䁩㒩漲⼦㇎䋂ꥩ玡⨥勂照檏攮偤</w:t>
      </w:r>
      <w:r>
        <w:rPr/>
        <w:t>ⴽ</w:t>
      </w:r>
      <w:r>
        <w:rPr/>
        <w:t>乤䤊싂㞏충쉤㘮㉸㭹쉦</w:t>
      </w:r>
      <w:r>
        <w:rPr/>
        <w:t>ⰹⱗ</w:t>
      </w:r>
      <w:r>
        <w:rPr/>
        <w:t>惂</w:t>
      </w:r>
      <w:r>
        <w:rPr/>
        <w:t>ⱌ</w:t>
      </w:r>
      <w:r>
        <w:rPr/>
        <w:t>穙⌭㵈瑨묻さ</w:t>
      </w:r>
      <w:r>
        <w:rPr/>
        <w:t>⡑</w:t>
      </w:r>
      <w:r>
        <w:rPr/>
        <w:t>쉎歀䂘싂礰䡎敍扡㝬䕹䀣䈩慡⍞</w:t>
      </w:r>
      <w:r>
        <w:rPr/>
        <w:t>ꥃ</w:t>
      </w:r>
      <w:r>
        <w:rPr/>
        <w:t>ꍤ▻ꅩ숯乶飂컂䔴㤩媩䘴乗䇂땤䬥⑖懃꤮㟂䪱瓃渮깢㌱걈쉈칟辻數싂⭇ぷ榡䉨䡚ㅁ</w:t>
      </w:r>
      <w:r>
        <w:rPr/>
        <w:t>⢥⡳⥄</w:t>
      </w:r>
      <w:r>
        <w:rPr/>
        <w:t>彰♋⭡挰涵獏⑶琯猩쵑㡨䩓併桐㈲ꅗ慦ꍮ係⩇獭䬭庘瞘┥䨳橇䑍썡싂數㕆㒿쉔儨揂浚쌴㙷䔵敦挴䈣䘤抏칆獕</w:t>
      </w:r>
      <w:r>
        <w:rPr/>
        <w:t>ⰺ</w:t>
      </w:r>
      <w:r>
        <w:rPr/>
        <w:t>쉀걳浹䍘</w:t>
      </w:r>
      <w:r>
        <w:rPr/>
        <w:t>ꕅ</w:t>
      </w:r>
      <w:r>
        <w:rPr/>
        <w:t>䋂瘪撣쉅뽣漪땨</w:t>
      </w:r>
      <w:r>
        <w:rPr/>
        <w:t>⠫⯂</w:t>
      </w:r>
      <w:r>
        <w:rPr/>
        <w:t>컂쎱⼷㧂乗溥剕⥕걉皻⌤깤影穎</w:t>
      </w:r>
      <w:r>
        <w:rPr/>
        <w:t>⡓</w:t>
      </w:r>
      <w:r>
        <w:rPr/>
        <w:t>ꅶ幧淂◍楤甬쵔ꍂ䑭迂⺱帵㝵㜳䁢묲쉌嫂晕犘戯橄⏂⒏夨쉋㷃⵵숪습ㄥ恮숹琥</w:t>
      </w:r>
      <w:r>
        <w:rPr/>
        <w:t>⡩</w:t>
      </w:r>
      <w:r>
        <w:rPr/>
        <w:t>迂쉘辿ぞ柂卞䗂忂</w:t>
      </w:r>
      <w:r>
        <w:rPr/>
        <w:t>ꕗ</w:t>
      </w:r>
      <w:r>
        <w:rPr/>
        <w:t>頽䅾쉠䕰恲片瑏卹숵敲뗂䯂⩎쉟忂딶輯㴣卡揂顣㭦뭋䱴歕⒥기䄮슘</w:t>
      </w:r>
      <w:r>
        <w:rPr/>
        <w:t>ⱕ</w:t>
      </w:r>
      <w:r>
        <w:rPr/>
        <w:t>싂ꍁ獉䡯␪녚硋쉆</w:t>
      </w:r>
      <w:r>
        <w:rPr/>
        <w:t>ⶮ</w:t>
      </w:r>
      <w:r>
        <w:rPr/>
        <w:t>睄䆏䮮恋숹ꍎ幫㡠磂썊歕</w:t>
      </w:r>
      <w:r>
        <w:rPr/>
        <w:t>꥟</w:t>
      </w:r>
      <w:r>
        <w:rPr/>
        <w:t>䱳♰渪奠⭃䤸珂ね쉈珂晨即䱂䯂쵕玵ㅗ</w:t>
      </w:r>
      <w:r>
        <w:rPr/>
        <w:t>⢣</w:t>
      </w:r>
      <w:r>
        <w:rPr/>
        <w:t>숵⑫㩯㩹撥穘걎ꄻ汚㵵</w:t>
      </w:r>
      <w:r>
        <w:rPr/>
        <w:t>ⶣ</w:t>
      </w:r>
      <w:r>
        <w:rPr/>
        <w:t>ㅌ硣⸸⥢晈</w:t>
      </w:r>
      <w:r>
        <w:rPr/>
        <w:t>ꤣ⚏</w:t>
      </w:r>
      <w:r>
        <w:rPr/>
        <w:t>쉇뭭轘ꍟ厬䄪廂咱毂䑾䱺卥潬ꆬ媱毃걏䡵</w:t>
      </w:r>
      <w:r>
        <w:rPr/>
        <w:t>꤫</w:t>
      </w:r>
      <w:r>
        <w:rPr/>
        <w:t>ꍖ矃堫堽쉯幁啚儬佇㖿㣂恚十䃂杰㗂婔⽤㙎牨欩</w:t>
      </w:r>
      <w:r>
        <w:rPr/>
        <w:t>ꖱ</w:t>
      </w:r>
      <w:r>
        <w:rPr/>
        <w:t>䭤医싂曂땟皱瑭迂䙬穷⭱睶瀱参凂ꍡ䉾쉍桠⬩슡견ㅎ庱숹兠坍㍹♀녳䉮迂숥쉎촮☫딨睉庱뮩숳츷浨ꍸ㡩䝤㐻</w:t>
      </w:r>
      <w:r>
        <w:rPr/>
        <w:t>ⲻ</w:t>
      </w:r>
      <w:r>
        <w:rPr/>
        <w:t>煊頴倸⹷懂싂噹祃넬呐廂祌橩㠨㙪슮䲬㌩◂</w:t>
      </w:r>
      <w:r>
        <w:rPr/>
        <w:t>ⰷ</w:t>
      </w:r>
      <w:r>
        <w:rPr/>
        <w:t>䴮儦唤䗂塌㑊뭈㥪棂㓂剢槎洺쉳呤煠㵚䗍䕚⹹摆쉬幷痂긣</w:t>
      </w:r>
      <w:r>
        <w:rPr/>
        <w:t>ꕈ</w:t>
      </w:r>
      <w:r>
        <w:rPr/>
        <w:t>⽕瀹㶡悱뼭ㅳ桵ꌪ摶슻匪䲱숳然氱剚칚</w:t>
      </w:r>
      <w:r>
        <w:rPr/>
        <w:t>ꕍ</w:t>
      </w:r>
      <w:r>
        <w:rPr/>
        <w:t>刦ꄤ搮䐤慟␫懂汰䢏ꥳ슩拂㩈◂㍤佔烂놏촭眺䕇䙠坶뭠䥩悏㙃갳싂캱媬ㅠ⭌顋⹑姍彥睺㙟曂</w:t>
      </w:r>
      <w:r>
        <w:rPr/>
        <w:t>⢱</w:t>
      </w:r>
      <w:r>
        <w:rPr/>
        <w:t>泍橪癚漵뗂숮걦숳㉳槂秎⭀顺⌷䝢숣㤬咘秂洬㍕㉹㙶ち捗㛃畺㯃䁠䕯繣</w:t>
      </w:r>
      <w:r>
        <w:rPr/>
        <w:t>ꕐ</w:t>
      </w:r>
      <w:r>
        <w:rPr/>
        <w:t>놿㨩坡䌤權슻䶩㵞ㆱ㍱稰摰燂䑙╒╠噰숪쉧䠻婋塚秂곂쉥뭦係㵯ꥷ㞘뿂ꆩ걞⌰態</w:t>
      </w:r>
      <w:r>
        <w:rPr/>
        <w:t>ꥊ</w:t>
      </w:r>
      <w:r>
        <w:rPr/>
        <w:t>湖⦵녡禩䯂㥘䭩則浭允䄪슬</w:t>
      </w:r>
      <w:r>
        <w:rPr/>
        <w:t>ꥂ</w:t>
      </w:r>
      <w:r>
        <w:rPr/>
        <w:t>敠䑧䅆曂燂猺䚱桫⻂䯍㗂瀮䝂싂剦䝄곂썤⹇暩⭄顏䜱⮮⹙睱䙭扄卾乸⭡湚㭉朩堹䩧栬渺</w:t>
      </w:r>
      <w:r>
        <w:rPr/>
        <w:t>⡳</w:t>
      </w:r>
      <w:r>
        <w:rPr/>
        <w:t>界兀柂딶煤</w:t>
      </w:r>
      <w:r>
        <w:rPr/>
        <w:t>Ⱓ</w:t>
      </w:r>
      <w:r>
        <w:rPr/>
        <w:t>圳㜱癨浸頳䢩</w:t>
      </w:r>
      <w:r>
        <w:rPr/>
        <w:t>⡨</w:t>
      </w:r>
      <w:r>
        <w:rPr/>
        <w:t>廂♦灚晩墩䜩숷䁣䕂䡡쉑뽂係歒쏂硺泂䩆樻㏂湉縯㵹쵈䪬坉櫂枩⑺⑸㩩ぢ圩晏䖥⍎畉쉠〉숮⹉㕄숴儶侬␸⬫䜥攤嘤♤呇焣䉔㤳㝪⍹哂橡㫂䖬쉈均繐䵷䉪슱畯</w:t>
      </w:r>
      <w:r>
        <w:rPr/>
        <w:t>⣂</w:t>
      </w:r>
      <w:r>
        <w:rPr/>
        <w:t>彁晎烂䴷稹啧ㅵな묦</w:t>
      </w:r>
      <w:r>
        <w:rPr/>
        <w:t>ⳃ</w:t>
      </w:r>
      <w:r>
        <w:rPr/>
        <w:t>츩ꅒ堻쌤ꥵ潋쉸㕤だ弪숪飃䙯揂场</w:t>
      </w:r>
      <w:r>
        <w:rPr/>
        <w:t>꧂</w:t>
      </w:r>
      <w:r>
        <w:rPr/>
        <w:t>땨夬넬偑睍䑋偑癖</w:t>
      </w:r>
      <w:r>
        <w:rPr/>
        <w:t>ⲱ</w:t>
      </w:r>
      <w:r>
        <w:rPr/>
        <w:t>婶ꎱ숷傮湣佔䭷柂颱兀㮩兡䉚半⭫쉈숤嘪싂捄⨣氨䭗㯂役杈㢩⩈䕫灞⥡쉈쉕娨姂믂䦘뾮㘯뭃哂亱眷䴯頽噊奈♇爺쉎穟⌹瘵戤쉟땑뽏䵎땁摈⨻攣묬㈰ꏂ쉱噬祅⵴滂悏摰偩ꌺ彎䶥彮儣弣慯쉑㍦扭쉘䘫䶻㥎⪮淂䈪쉇칾琶䰶⸴䴥㇂</w:t>
      </w:r>
      <w:r>
        <w:rPr/>
        <w:t>ꕚ</w:t>
      </w:r>
      <w:r>
        <w:rPr/>
        <w:t>㛂㕔䏂秂㔺煷澣⩳ㅅ剢扠弦桏徥枩⫂棂⛂쉓⥑쉊枱嘣䱏</w:t>
      </w:r>
      <w:r>
        <w:rPr/>
        <w:t>⠱⦥</w:t>
      </w:r>
      <w:r>
        <w:rPr/>
        <w:t>ꥬ䲥拂쌬䉗儲慊㩞쉧슡畯牱杩깩⤩⍮柂쉯灁</w:t>
      </w:r>
      <w:r>
        <w:rPr/>
        <w:t>ⴴ</w:t>
      </w:r>
      <w:r>
        <w:rPr/>
        <w:t>揂套㭠㔪㊥爴㫍ꇃ묨㯂</w:t>
      </w:r>
      <w:r>
        <w:rPr/>
        <w:t>ꕀ</w:t>
      </w:r>
      <w:r>
        <w:rPr/>
        <w:t>汲쵚쵂캣癃싂妿숰汇兓⺵牚ꇂ䃂据幆칁ꍺ쉟瑑旃榱獙뿍녇妩㭇쵢ꍔ瑵◂쉵㋂瞥ㆵ盂煖獡䊻炡噩㊡刴刺塣ꌣ</w:t>
      </w:r>
      <w:r>
        <w:rPr/>
        <w:t>ⵢ</w:t>
      </w:r>
      <w:r>
        <w:rPr/>
        <w:t>穙凎䁋来ꅡ摀媿火쉞幗楠烍㴫帥㵤쌱㙱㖱⌷겻䭑㉷쉭䅋♇䨴㡯⹆쉶吩廂⺵懍汲攸쉆攥</w:t>
      </w:r>
      <w:r>
        <w:rPr/>
        <w:t>ꕃ⥒</w:t>
      </w:r>
      <w:r>
        <w:rPr/>
        <w:t>䍂恔</w:t>
      </w:r>
      <w:r>
        <w:rPr/>
        <w:t>ꤦ</w:t>
      </w:r>
      <w:r>
        <w:rPr/>
        <w:t>싂뗂佰慒쉰婟⛂卂偠╏砷㶮녀畅⥴盂兪</w:t>
      </w:r>
      <w:r>
        <w:rPr/>
        <w:t>ꥇ</w:t>
      </w:r>
      <w:r>
        <w:rPr/>
        <w:t>偏㝘睺㡃컍硨婢坈컎暏䦩嘱扒䓂㡪쉰꺏执䄫䬩〻伣瘴吰㐰滂䮥䈺⹶땅뼵昳㕺䬷夺⼭示슱塲〶䴽帤쉆╍䍊䶡㊬稨땫ꄊ潫䠻䠴ꆻ쉗晟쉴ꆩ扗슣쉥癵牍⵶쉍꥘⯂橞离䋂弯슱쉚⾮伮梥䪮쉫桍</w:t>
      </w:r>
      <w:r>
        <w:rPr/>
        <w:t>ⶮ</w:t>
      </w:r>
      <w:r>
        <w:rPr/>
        <w:t>珂偑⩹輤뽄ㄪ挸歭窣숻⭸㒬⨪슬洺惂␰㩄䍐攬恗숫⹡䚻㘻䮘顰ふ䫂幙顏䉴㫂囎⹩</w:t>
      </w:r>
      <w:r>
        <w:rPr/>
        <w:t>Ⱖ</w:t>
      </w:r>
      <w:r>
        <w:rPr/>
        <w:t>䉯⭂扎灓攤쉚䑨呭쌳</w:t>
      </w:r>
      <w:r>
        <w:rPr/>
        <w:t>ꥑ</w:t>
      </w:r>
      <w:r>
        <w:rPr/>
        <w:t>瀻呆扳儰䁏⑄뽍嘪쉋睗泂扰㜶㝒猺扸뮮겣㕆ꍕ칆䙹</w:t>
      </w:r>
      <w:r>
        <w:rPr/>
        <w:t>꧍</w:t>
      </w:r>
      <w:r>
        <w:rPr/>
        <w:t>곂据拂辬秂썬䝙牯썥噧쉬顎竂䱁ぺさ敀쉆⹠捭쉋橑㉋瑧ꌤ硘㕌䀭癎◂昽穧祁</w:t>
      </w:r>
      <w:r>
        <w:rPr/>
        <w:t>ꕖ</w:t>
      </w:r>
      <w:r>
        <w:rPr/>
        <w:t>瑖䙯㴽㠻抵뽥颡뭡卦煢</w:t>
      </w:r>
      <w:r>
        <w:rPr/>
        <w:t>ⳍ</w:t>
      </w:r>
      <w:r>
        <w:rPr/>
        <w:t>쉳〶䍴歴睯敏</w:t>
      </w:r>
    </w:p>
    <w:p>
      <w:pPr>
        <w:pStyle w:val="PreformattedText"/>
        <w:bidi w:val="0"/>
        <w:spacing w:before="0" w:after="0"/>
        <w:jc w:val="left"/>
        <w:rPr/>
      </w:pPr>
      <w:r>
        <w:rPr/>
        <w:t>䁕뽱儯숩奋㍫쉈佦㍀卪ꇂす䅺㥨丫쉅⫃祌</w:t>
      </w:r>
      <w:r>
        <w:rPr/>
        <w:t>ꗂ</w:t>
      </w:r>
      <w:r>
        <w:rPr/>
        <w:t>祕汓</w:t>
      </w:r>
      <w:r>
        <w:rPr/>
        <w:t>Ⱡ⤩</w:t>
      </w:r>
      <w:r>
        <w:rPr/>
        <w:t>攤</w:t>
      </w:r>
      <w:r>
        <w:rPr/>
        <w:t>⢏⸵</w:t>
      </w:r>
      <w:r>
        <w:rPr/>
        <w:t>넨氪Ⓜ슬慠䉊㭞䅇䭾</w:t>
      </w:r>
      <w:r>
        <w:rPr/>
        <w:t>ꦻ</w:t>
      </w:r>
      <w:r>
        <w:rPr/>
        <w:t>棃礨뭠⍴㨻㮬㜪澡쉶琣夯撿䝘夫揂畧縶硉夽╍杣當獠䜰繣犱⩐쉗⫂摒婤歕␤걚뼷瘱哂걖</w:t>
      </w:r>
      <w:r>
        <w:rPr/>
        <w:t>ꕪ</w:t>
      </w:r>
      <w:r>
        <w:rPr/>
        <w:t>㭂㑉㵆榩숦싂软쉖仂⫂獢䕆숹뽬슱䗎扑〴ㆿ</w:t>
      </w:r>
      <w:r>
        <w:rPr/>
        <w:t>ꕥ</w:t>
      </w:r>
      <w:r>
        <w:rPr/>
        <w:t>⾿汖ꥵ</w:t>
      </w:r>
      <w:r>
        <w:rPr/>
        <w:t>ꥇ</w:t>
      </w:r>
      <w:r>
        <w:rPr/>
        <w:t>뭙扲烍싂</w:t>
      </w:r>
      <w:r>
        <w:rPr/>
        <w:t>ꖏ</w:t>
      </w:r>
      <w:r>
        <w:rPr/>
        <w:t>䉥땕숪녚圽⦡⵪愭嫂䝯碮潅顱顯㖮따숸弹織䌬塎仂狎䱲쉇</w:t>
      </w:r>
      <w:r>
        <w:rPr/>
        <w:t>ⱷ</w:t>
      </w:r>
      <w:r>
        <w:rPr/>
        <w:t>摞䪡㞮扎揂盂晘䬪䱳破쉆슘䵸懂넪祵顣쉌ㅢ썕㔶⽒쵙╔睍쉷噧⦻癲⭶乨坬䳂䜣捰쉂숭繧땪㩆㝌㩢祪䱥啸㏃䰵偃⴬桙䩓쵩뽒숰盂癶싂頦散䈳ⸯㅷ㓂⩊숪佳歊扰畄싂쉩捌쌪㍏ꍘ䍑爮汋㑺䑌쉀煮㑩匭浚奅⨺䠳쌹䝊쉪깗瑧⬰⩹쵘㦩䡑擂쉔厬卵</w:t>
      </w:r>
      <w:r>
        <w:rPr/>
        <w:t>ⱑ</w:t>
      </w:r>
      <w:r>
        <w:rPr/>
        <w:t>埂⍑扥ꏂ狂珂恡捣硁⭨칖搳⵴內㡇숲䰸䘽쵾슣㌪뽦穹뼴穙㩹狂⫃咵☥呡䆱㗂䥨ꥢ䚏깕䵸李猣㴯忂卓</w:t>
      </w:r>
      <w:r>
        <w:rPr/>
        <w:t>ⷍ⹣</w:t>
      </w:r>
      <w:r>
        <w:rPr/>
        <w:t>噅唽슡煖櫂䁷넸숳䆬䱆칭捗쉈뭒⨴弻奀㭋姂◂⑨凂칧䡥㭈쉠歰吳䉔숤㒵⌶</w:t>
      </w:r>
      <w:r>
        <w:rPr/>
        <w:t>ⱏ</w:t>
      </w:r>
      <w:r>
        <w:rPr/>
        <w:t>獤眲슡䞮쉐싂歏䃃柂丷싂飂炱姃璣㙠幓䁢㴪䲵瓍䜷幣䅭汎儬쉆䩂㩢䡎着㝖</w:t>
      </w:r>
      <w:r>
        <w:rPr/>
        <w:t>ꤩ</w:t>
      </w:r>
      <w:r>
        <w:rPr/>
        <w:t>橭擂㯂㭫䘻圹♟䠥囂皣싃ꇂ䙷碵杰梬灃琊繦楋䇂</w:t>
      </w:r>
      <w:r>
        <w:rPr/>
        <w:t>Ɱ</w:t>
      </w:r>
      <w:r>
        <w:rPr/>
        <w:t>쉹愯䭕頻斬捳䉀㙴♰쉑䑷</w:t>
      </w:r>
      <w:r>
        <w:rPr/>
        <w:t>ꤨ</w:t>
      </w:r>
      <w:r>
        <w:rPr/>
        <w:t>䫂쉢橚究獶犮묨恔㑢にじ䨤敗䀬싂⑴積眱쉟乭枮浈䊡䡹䟂녍숣猲剞쉒偔깡╎婆䋂懂♌稪廎唵娮䦿湇挤㝒</w:t>
      </w:r>
      <w:r>
        <w:rPr/>
        <w:t>ꖡ</w:t>
      </w:r>
      <w:r>
        <w:rPr/>
        <w:t>땣⥌㔪쉠䴵</w:t>
      </w:r>
      <w:r>
        <w:rPr/>
        <w:t>ⵡ</w:t>
      </w:r>
      <w:r>
        <w:rPr/>
        <w:t>效춵洹噅䍹</w:t>
      </w:r>
      <w:r>
        <w:rPr/>
        <w:t>ⴷ</w:t>
      </w:r>
      <w:r>
        <w:rPr/>
        <w:t>坆栲厵쉩橈湩瓂氺儬⚩故⭮쉏擂䙈겮ㅳ쉕杅䁭畚녋</w:t>
      </w:r>
      <w:r>
        <w:rPr/>
        <w:t>ꕎ</w:t>
      </w:r>
      <w:r>
        <w:rPr/>
        <w:t>璣㥢丬⑤楴</w:t>
      </w:r>
      <w:r>
        <w:rPr/>
        <w:t>⢱</w:t>
      </w:r>
      <w:r>
        <w:rPr/>
        <w:t>㵷⽙⩘丸⺵㜤悥硂</w:t>
      </w:r>
      <w:r>
        <w:rPr/>
        <w:t>ꔸ⍌</w:t>
      </w:r>
      <w:r>
        <w:rPr/>
        <w:t>䱇䕰ㅵ⼳╣仂췂繑녔坶福坠☶쉰썢</w:t>
      </w:r>
      <w:r>
        <w:rPr/>
        <w:t>ꤰ</w:t>
      </w:r>
      <w:r>
        <w:rPr/>
        <w:t>轳慇䗂ば塁塰㊬唴㥙棂⛂쉦⌫쉒䫂ꍙ깯楨㉮슻썢㮵숺摯▏彊湱瘣瘵㖏▬</w:t>
      </w:r>
      <w:r>
        <w:rPr/>
        <w:t>ꥍ</w:t>
      </w:r>
      <w:r>
        <w:rPr/>
        <w:t>毂䍇</w:t>
      </w:r>
      <w:r>
        <w:rPr/>
        <w:t>ꥈ</w:t>
      </w:r>
      <w:r>
        <w:rPr/>
        <w:t>癚</w:t>
      </w:r>
      <w:r>
        <w:rPr/>
        <w:t>ꕦ</w:t>
      </w:r>
      <w:r>
        <w:rPr/>
        <w:t>瑡㇎⿂梮쉊庮歯輬䅎쉙</w:t>
      </w:r>
      <w:r>
        <w:rPr/>
        <w:t>⡇</w:t>
      </w:r>
      <w:r>
        <w:rPr/>
        <w:t>疡檬佩溥숬숬稤渳儽㡔㕵擂㈰係珂㩲憮暱쵅㩏榣䲿毂ꌥ椽扙幹䱯灦㔴獓廂썆㣂䅢圽쉩</w:t>
      </w:r>
      <w:r>
        <w:rPr/>
        <w:t>ⵁ⵪♺</w:t>
      </w:r>
      <w:r>
        <w:rPr/>
        <w:t>걧쉟䅦쉱瘴歒쉊숦⫂㡧숤濂犬䮡㯂⽶楟䙪嗂㐳斡䔮䨰墵숤ꌦ扡噥쉐否熿⨨㢩体睋㉴㭀뽎⿂灚噙ꥸ惎噘扃ㅸ㍞쵸썠걆㜺厏녚⺘䨻䒿⛂䨮</w:t>
      </w:r>
      <w:r>
        <w:rPr/>
        <w:t>ⱋ</w:t>
      </w:r>
      <w:r>
        <w:rPr/>
        <w:t>單껂滎才꺩㜰</w:t>
      </w:r>
      <w:r>
        <w:rPr/>
        <w:t>ꤷ</w:t>
      </w:r>
      <w:r>
        <w:rPr/>
        <w:t>㉨김</w:t>
      </w:r>
      <w:r>
        <w:rPr/>
        <w:t>ꦩ</w:t>
      </w:r>
      <w:r>
        <w:rPr/>
        <w:t>ꍰ쉃䦱쉗敷坅犡⚥䭾烂땫愺쉕╴썧␵倦㥅瀽梵숫捴뼶⭰쉸쉓</w:t>
      </w:r>
      <w:r>
        <w:rPr/>
        <w:t>ⶬ</w:t>
      </w:r>
      <w:r>
        <w:rPr/>
        <w:t>습䢻촤㵸卺⪩䘴㩭橡盂⺮⩈刱</w:t>
      </w:r>
      <w:r>
        <w:rPr/>
        <w:t>ⱙ</w:t>
      </w:r>
      <w:r>
        <w:rPr/>
        <w:t>捏劮㚿쉳橬䅓扷㑌㨻싂楓䠪㤤䒿獲䠵쵆뭚㡙쉴晆䒡珂偄┥煣쉴싂䷂渫䱥煒</w:t>
      </w:r>
      <w:r>
        <w:rPr/>
        <w:t>ꔷ</w:t>
      </w:r>
      <w:r>
        <w:rPr/>
        <w:t>컃䤫겏桺匥䬭슏숽䅐䐮欲쉲䑾⫍泂䁨庥쉒</w:t>
      </w:r>
      <w:r>
        <w:rPr/>
        <w:t>ⵎ</w:t>
      </w:r>
      <w:r>
        <w:rPr/>
        <w:t>꺻玻㵈㔩촮婬枬⵪奰䩚</w:t>
      </w:r>
      <w:r>
        <w:rPr/>
        <w:t>⡶</w:t>
      </w:r>
      <w:r>
        <w:rPr/>
        <w:t>곂櫂充</w:t>
      </w:r>
      <w:r>
        <w:rPr/>
        <w:t>ꔵⶻꤺ</w:t>
      </w:r>
      <w:r>
        <w:rPr/>
        <w:t>䋂祢</w:t>
      </w:r>
      <w:r>
        <w:rPr/>
        <w:t>ⳍ⹅</w:t>
      </w:r>
      <w:r>
        <w:rPr/>
        <w:t>呏影爣㌰杔㢮碮恴䉪뽅뭰싂濂뿎汕唥⩞奏庡噀䕧념㓂横䒮扅浭⥲湞ꌱ婬</w:t>
      </w:r>
      <w:r>
        <w:rPr/>
        <w:t>ꤪ</w:t>
      </w:r>
      <w:r>
        <w:rPr/>
        <w:t>䪣摇盂㵑믎䥆坐뮻扐녪♰㵁䡬⛂㩓㥏쉶쉣繆㭵</w:t>
      </w:r>
      <w:r>
        <w:rPr/>
        <w:t>ꔲ</w:t>
      </w:r>
      <w:r>
        <w:rPr/>
        <w:t>桌线䑬啓猯匪伺⒬㇂㡲</w:t>
      </w:r>
      <w:r>
        <w:rPr/>
        <w:t>ⴻ</w:t>
      </w:r>
      <w:r>
        <w:rPr/>
        <w:t>狂睾꺿쉺쵤瑟㬻䵠</w:t>
      </w:r>
      <w:r>
        <w:rPr/>
        <w:t>ⵥ</w:t>
      </w:r>
      <w:r>
        <w:rPr/>
        <w:t>쉖䡲</w:t>
      </w:r>
      <w:r>
        <w:rPr/>
        <w:t>Ⱬ</w:t>
      </w:r>
      <w:r>
        <w:rPr/>
        <w:t>쉥㕇⑕䄪汋</w:t>
      </w:r>
      <w:r>
        <w:rPr/>
        <w:t>ꖩ</w:t>
      </w:r>
      <w:r>
        <w:rPr/>
        <w:t>澻</w:t>
      </w:r>
      <w:r>
        <w:rPr/>
        <w:t>ꥀ</w:t>
      </w:r>
      <w:r>
        <w:rPr/>
        <w:t>숸╆坖</w:t>
      </w:r>
      <w:r>
        <w:rPr/>
        <w:t>ꔤ</w:t>
      </w:r>
      <w:r>
        <w:rPr/>
        <w:t>䁅畬湳瑓㄰䋂窿쏂ꥺ瀪奍佅㑷嫂绂⩷倩䌣䔶偷숺</w:t>
      </w:r>
      <w:r>
        <w:rPr/>
        <w:t>꧂</w:t>
      </w:r>
      <w:r>
        <w:rPr/>
        <w:t>㕥《睕䨲ꌴ㵖佪ꌭ剏楩祋圬䅯㝀츨汷堺⻂㗎梩狂梬</w:t>
      </w:r>
      <w:r>
        <w:rPr/>
        <w:t>ⱐ</w:t>
      </w:r>
      <w:r>
        <w:rPr/>
        <w:t>ッꅅ繬妩䠺</w:t>
      </w:r>
      <w:r>
        <w:rPr/>
        <w:t>ꥃ</w:t>
      </w:r>
      <w:r>
        <w:rPr/>
        <w:t>㕳䑒䡕쌭畸⩙</w:t>
      </w:r>
      <w:r>
        <w:rPr/>
        <w:t>꧂</w:t>
      </w:r>
      <w:r>
        <w:rPr/>
        <w:t>䁧숭凎때</w:t>
      </w:r>
      <w:r>
        <w:rPr/>
        <w:t>⢻⛂</w:t>
      </w:r>
      <w:r>
        <w:rPr/>
        <w:t>䰱穒깶暣捹슘恉넱債兂ꥶ焮㥡斻弣杈煬♫役ꆣ⾘㉗䤤䈨숯⵳輶伸乲걄噍濎呷㌫刳숯쵪쉥瑂쉎Ⓝ䕨껂祥獈⑯恔偗ㅥ䒱戰䅴橇▥쉘正슬㑓摁璿灁썦녎⭷橴穏兆昪伲</w:t>
      </w:r>
      <w:r>
        <w:rPr/>
        <w:t>⣂⩃</w:t>
      </w:r>
      <w:r>
        <w:rPr/>
        <w:t>䱕䬸禩亱㌮焺⑖</w:t>
      </w:r>
      <w:r>
        <w:rPr/>
        <w:t>⡸⤮</w:t>
      </w:r>
      <w:r>
        <w:rPr/>
        <w:t>䰴滎礱</w:t>
      </w:r>
      <w:r>
        <w:rPr/>
        <w:t>ꤳ</w:t>
      </w:r>
      <w:r>
        <w:rPr/>
        <w:t>〤朱兢喱婎穊壂㶮な뿃녱䯂烂㙒⥨</w:t>
      </w:r>
      <w:r>
        <w:rPr/>
        <w:t>ⲩ</w:t>
      </w:r>
      <w:r>
        <w:rPr/>
        <w:t>칕쉶쉎ㅥ䢵晠㚱礪㝁ꇂ⨭</w:t>
      </w:r>
      <w:r>
        <w:rPr/>
        <w:t>ⱖ</w:t>
      </w:r>
      <w:r>
        <w:rPr/>
        <w:t>繎쉥煚㬨焺♠湗佃圯</w:t>
      </w:r>
      <w:r>
        <w:rPr/>
        <w:t>⡶⹓</w:t>
      </w:r>
      <w:r>
        <w:rPr/>
        <w:t>繲ꅷ䪻浳晦桗䩅橥숱</w:t>
      </w:r>
      <w:r>
        <w:rPr/>
        <w:t>꤫</w:t>
      </w:r>
      <w:r>
        <w:rPr/>
        <w:t>楀妥類獄嗂穢䈳痂煋㑹㋂堵晉刹㝎坘〨晅</w:t>
      </w:r>
      <w:r>
        <w:rPr/>
        <w:t>ꦿ</w:t>
      </w:r>
      <w:r>
        <w:rPr/>
        <w:t>敵㟎㌵織⴫剤䭾슻来</w:t>
      </w:r>
      <w:r>
        <w:rPr/>
        <w:t>ꔱ</w:t>
      </w:r>
      <w:r>
        <w:rPr/>
        <w:t>侮꥘쉢ꅯ慨䴶뼦剭朦숳䑴㕮</w:t>
      </w:r>
      <w:r>
        <w:rPr/>
        <w:t>ꕯ</w:t>
      </w:r>
      <w:r>
        <w:rPr/>
        <w:t>瑚ꄨ楎䫂츯칏梱싂䥤䐩㩾㚏婱싂彭奍刦晪从櫂쉱⹀穙縮喱奭㥙慏쉫幒煯⩈畫㬶뽋樰湷㟂</w:t>
      </w:r>
      <w:r>
        <w:rPr/>
        <w:t>ꥇ</w:t>
      </w:r>
      <w:r>
        <w:rPr/>
        <w:t>㜮䕓㣂博칊坓璱廂슥猦恵㫂瀶싎愣殱</w:t>
      </w:r>
      <w:r>
        <w:rPr/>
        <w:t>⡄</w:t>
      </w:r>
      <w:r>
        <w:rPr/>
        <w:t>塅</w:t>
      </w:r>
      <w:r>
        <w:rPr/>
        <w:t>⡲</w:t>
      </w:r>
      <w:r>
        <w:rPr/>
        <w:t>녊凂㭂䅡帱懎ꅁ숸埂晴갤頵滂쵣쉐㭤嘣㵃⽧</w:t>
      </w:r>
      <w:r>
        <w:rPr/>
        <w:t>ⷂ</w:t>
      </w:r>
      <w:r>
        <w:rPr/>
        <w:t>溿儹䚩숬땘捂춿㙎뽡숽</w:t>
      </w:r>
      <w:r>
        <w:rPr/>
        <w:t>⡨</w:t>
      </w:r>
      <w:r>
        <w:rPr/>
        <w:t>婪⭎싂杏⨦旂㉋穢凎</w:t>
      </w:r>
      <w:r>
        <w:rPr/>
        <w:t>ⷂ</w:t>
      </w:r>
      <w:r>
        <w:rPr/>
        <w:t>焻燂噍╊辘⫂䩠普䁣땄␴딦穡縪䡟㛂繯䡎㫂癭㨹⴪㍡䤪婲촵兌ꎵ䵣佥䉥㟂㡢祍㜷頵䈻顩㠫쉆绂橹겵塷炩栳硞녭䑓⑐竂娷㥾쉹埃㏎긭⥳䈸⥕쉀稱戻◂녏♫ㅇ㛃䜵煡ꥬ祂框㨥幒垻㍠睙轊놘䕥䭐報曂싂쉭쉣ꍦ䥫⛂슩顈㣂獤䩮䤩獒牃楡睌⯂恮⭣樽⽁洽碘䍧奈㵶䔰숭</w:t>
      </w:r>
      <w:r>
        <w:rPr/>
        <w:t>Ⲙ</w:t>
      </w:r>
      <w:r>
        <w:rPr/>
        <w:t>爵瘸쵹ㆡ潷슻쵣㔴⨫⵶眤䥠⥚쉢䝺ꌪ뽮깨쉸睖</w:t>
      </w:r>
      <w:r>
        <w:rPr/>
        <w:t>ꤨ</w:t>
      </w:r>
      <w:r>
        <w:rPr/>
        <w:t>撮싂杯㥊柂番撩쉊㑏</w:t>
      </w:r>
      <w:r>
        <w:rPr/>
        <w:t>ꔶ</w:t>
      </w:r>
      <w:r>
        <w:rPr/>
        <w:t>뼩</w:t>
      </w:r>
      <w:r>
        <w:rPr/>
        <w:t>⠸</w:t>
      </w:r>
      <w:r>
        <w:rPr/>
        <w:t>幎奐㝦潈䀰轈䅂땤樻噆</w:t>
      </w:r>
      <w:r>
        <w:rPr/>
        <w:t>⡅</w:t>
      </w:r>
      <w:r>
        <w:rPr/>
        <w:t>ⴺ⨱</w:t>
      </w:r>
      <w:r>
        <w:rPr/>
        <w:t>壃朰촭䦡狂딴偃汎䩆Ⓙぢ쉠唪컂䭮乃쉫獒䝥傥嘺彸넹⹡뽶淂倭扦㩞쉟꧎걩쉂喣㕷䊵㢏쉢⼊㨳</w:t>
      </w:r>
      <w:r>
        <w:rPr/>
        <w:t>⠽⩕</w:t>
      </w:r>
      <w:r>
        <w:rPr/>
        <w:t>㉸⺻㙺숬숶칸⨣숭晃䡡傩⯂啯⭈䀮숨⽳䁕硠忂</w:t>
      </w:r>
      <w:r>
        <w:rPr/>
        <w:t>ⷂ</w:t>
      </w:r>
      <w:r>
        <w:rPr/>
        <w:t>쉫슡⾡縦婣⫂橷眲㏎倰弳ꍋ碮乆吽</w:t>
      </w:r>
      <w:r>
        <w:rPr/>
        <w:t>ⰽ</w:t>
      </w:r>
      <w:r>
        <w:rPr/>
        <w:t>奦숵攨껂⩢숥⩫</w:t>
      </w:r>
      <w:r>
        <w:rPr/>
        <w:t>⡾</w:t>
      </w:r>
      <w:r>
        <w:rPr/>
        <w:t>䉏쉈掩䵈㴴纻䉭⹰勂䈮䠱䭫</w:t>
      </w:r>
      <w:r>
        <w:rPr/>
        <w:t>⡬</w:t>
      </w:r>
      <w:r>
        <w:rPr/>
        <w:t>湆숯쉒숫⛂㔺</w:t>
      </w:r>
      <w:r>
        <w:rPr/>
        <w:t>ꕤ</w:t>
      </w:r>
      <w:r>
        <w:rPr/>
        <w:t>쉖</w:t>
      </w:r>
      <w:r>
        <w:rPr/>
        <w:t>꧂</w:t>
      </w:r>
      <w:r>
        <w:rPr/>
        <w:t>䰱桰뇂⒥⍵幘⥫쉧䵎ꍉ勂슘炏硬뾘쉏뾿瑠慹坧♸捁弨伱摍ㆬ䅘潕轒係啤</w:t>
      </w:r>
      <w:r>
        <w:rPr/>
        <w:t>ꤽ</w:t>
      </w:r>
      <w:r>
        <w:rPr/>
        <w:t>⠱</w:t>
      </w:r>
      <w:r>
        <w:rPr/>
        <w:t>쵠㑑夤㮮顦䍢彨嘺ꥱ⩋䫂倹惂䁏䴪</w:t>
      </w:r>
      <w:r>
        <w:rPr/>
        <w:t>ꦘ⫂ꗂ</w:t>
      </w:r>
      <w:r>
        <w:rPr/>
        <w:t>⡩</w:t>
      </w:r>
      <w:r>
        <w:rPr/>
        <w:t>쉊癲堨⭙䵠勂捥颿䩱卲迂繦呇ㅷ</w:t>
      </w:r>
      <w:r>
        <w:rPr/>
        <w:t>ⵆ</w:t>
      </w:r>
      <w:r>
        <w:rPr/>
        <w:t>쉁瑆杺걆⪱啚晈傡椪뭀</w:t>
      </w:r>
      <w:r>
        <w:rPr/>
        <w:t>ꥐ</w:t>
      </w:r>
      <w:r>
        <w:rPr/>
        <w:t>뽪쉔坦常係喘扲곂⬤췎쉣泂숷땰묬垘㍊璬硂⪮싎兕穹䡍┯䁴睩㩮䙩쵡</w:t>
      </w:r>
      <w:r>
        <w:rPr/>
        <w:t>꥓</w:t>
      </w:r>
      <w:r>
        <w:rPr/>
        <w:t>䩖䥳䀺捔用瀬쉌啱秂꥙嚱䍓㗂报椹㜭䊻갣㠹㉾䩡畔偊穓埂쉈슩⨭縯䬤棂⽐數䜩汘숩⽘光檿㚥頪兌⨲摯싂슩哂</w:t>
      </w:r>
      <w:r>
        <w:rPr/>
        <w:t>ⱬ</w:t>
      </w:r>
      <w:r>
        <w:rPr/>
        <w:t>漹뇂㮩楗쎘⩤㢏䍭氣䥤䜣杀敒갤㡰矂弪䋂幯畳䈣堷⦮迎</w:t>
      </w:r>
      <w:r>
        <w:rPr/>
        <w:t>ⰳ</w:t>
      </w:r>
      <w:r>
        <w:rPr/>
        <w:t>兺ꥸ숽뭶믂慥㠨촳塥潬桌氬쉎쉵㕶㤹䔨⼵䏂䉴縻〰狃썇獶ꍦ䬻땵婒⨲潸䫂</w:t>
      </w:r>
      <w:r>
        <w:rPr/>
        <w:t>ⲣ</w:t>
      </w:r>
      <w:r>
        <w:rPr/>
        <w:t>䤮掮⫂㙩療㬤猺⥬걫싃믂쉘湤ꄩ⫂婤쉁廎䐲え㔩㤶䁵䥾䑄灹숷쉂轶奉張噯炬뽙佪桚䄭瓂榘숤睒㌱噒숦녞⺱⾬乸之偋顧쉓슘啬疵싂</w:t>
      </w:r>
      <w:r>
        <w:rPr/>
        <w:t>ⴱꔲ</w:t>
      </w:r>
      <w:r>
        <w:rPr/>
        <w:t>䕠꺿係兯夤摺䡊㙒剐䦬㐮</w:t>
      </w:r>
      <w:r>
        <w:rPr/>
        <w:t>ꔨ</w:t>
      </w:r>
      <w:r>
        <w:rPr/>
        <w:t>塠쉕獪沵깏㡱獩숲㥍妥䊩쉨숮矂偢唨␩㝋⨻劮㌳䴻偲夹猹䵎⭰䁃싂欦</w:t>
      </w:r>
      <w:r>
        <w:rPr/>
        <w:t>ⷎ</w:t>
      </w:r>
      <w:r>
        <w:rPr/>
        <w:t>㈣⽐숽佸塃〤썏柂숹䑗ꅱ㢿淂⽉뽺桲坓輫疡</w:t>
      </w:r>
      <w:r>
        <w:rPr/>
        <w:t>ⵞ</w:t>
      </w:r>
      <w:r>
        <w:rPr/>
        <w:t>㤹忂䲻깯痂쉶䘤顀䮩問⌳䓂䌹怪敎⿂灁嘰䚱櫂ꅚ穅쵔顷汢䪩㤵䏂痂歳㏂ァ暻싂倨♅⍨㕎⩳칉扔⨪亣깗칙禡毂㭤漵㙢묦織繓쉫太㭟潦뽭槂卺㝂轷뭚扎睔</w:t>
      </w:r>
      <w:r>
        <w:rPr/>
        <w:t>ⵖ⭣☳</w:t>
      </w:r>
      <w:r>
        <w:rPr/>
        <w:t>䱦㚥쉣数쉺䝓곃䝓㎮숻湃ꍍ彏䑃戳摞쉔⸶쎘╇䅄㬵攩㡵쉳䵡숪嘮眦㡨怶㭒⭢ㅨ睯䙚幵昊㉁</w:t>
      </w:r>
      <w:r>
        <w:rPr/>
        <w:t>ꕡ</w:t>
      </w:r>
      <w:r>
        <w:rPr/>
        <w:t>捑恱獳⩀䶱㝷⩸橇䙭畯㍊参쉪矎牟潫떿凍䅧㧂쉇撘丩슣㭉圤⫍廂⚥㝄眱⏂儳쉩卹꥕䬪さ쵒啵㜺뽷刷쉒싎松縬繘㙈䌩ㅎ櫂䤦抏䉺愪</w:t>
      </w:r>
      <w:r>
        <w:rPr/>
        <w:t>ⱐ</w:t>
      </w:r>
      <w:r>
        <w:rPr/>
        <w:t>祒䴪䶩习乂㕃⩄◂ꄸ婖啒</w:t>
      </w:r>
      <w:r>
        <w:rPr/>
        <w:t>⠨</w:t>
      </w:r>
      <w:r>
        <w:rPr/>
        <w:t>㙪䡒꥗㕠ㅺ믍類業㙥녺쉡憩牱䷂쉀⹔䜥帤癷</w:t>
      </w:r>
      <w:r>
        <w:rPr/>
        <w:t>⠰</w:t>
      </w:r>
      <w:r>
        <w:rPr/>
        <w:t>쉈夬慱뽹ㄨ㈪サ䘨䐦倫淂㈶▥⹮㡷哂輨捎丵睑漭쉄뇂愱㓎彩啲働偉꺱儤쉞晚뽦旂㕲敃呺긻瑦偶區㈶楅숱燎뭘檡恩恔䜪걅뼲湙</w:t>
      </w:r>
      <w:r>
        <w:rPr/>
        <w:t>ꕂ</w:t>
      </w:r>
      <w:r>
        <w:rPr/>
        <w:t>ꌶ䐪촨焨䩉</w:t>
      </w:r>
      <w:r>
        <w:rPr/>
        <w:t>ⷂꔻ</w:t>
      </w:r>
      <w:r>
        <w:rPr/>
        <w:t>ꅙ껃戫ꄷ쉘숶ㅉ㝁悱쉐煚婴㈭츺▿ꅉ䰽</w:t>
      </w:r>
      <w:r>
        <w:rPr/>
        <w:t>ⲏ</w:t>
      </w:r>
      <w:r>
        <w:rPr/>
        <w:t>㈷슱슡弹䛍甭숪縦䕪</w:t>
      </w:r>
      <w:r>
        <w:rPr/>
        <w:t>⡩</w:t>
      </w:r>
      <w:r>
        <w:rPr/>
        <w:t>䉃噗⵶泂䅐䶿㑟坧䐰愶熻㐤失瑁걌䭏㈴㦩て䵣㑈敀祷</w:t>
      </w:r>
      <w:r>
        <w:rPr/>
        <w:t>ꕉ</w:t>
      </w:r>
      <w:r>
        <w:rPr/>
        <w:t>獉슏⹙䁎礣垣㡤ꥹ㵃樭伶싂彎磂䴤㛍啦꧎䡃숬䉎坵쵄繇싂⒬穅畏䭢彗摠䙦⩤辩浟㊏䈶妱</w:t>
      </w:r>
      <w:r>
        <w:rPr/>
        <w:t>⡨</w:t>
      </w:r>
      <w:r>
        <w:rPr/>
        <w:t>숹䩑䕀㟂䌵湭が㵆廂壂甪ㅇ㉒칳⬣쌥桠㭅⥨噩歫猽噬⽩堥琴栭칸㭣拃渺</w:t>
      </w:r>
      <w:r>
        <w:rPr/>
        <w:t>Ⱳ</w:t>
      </w:r>
      <w:r>
        <w:rPr/>
        <w:t>䠫⦏歃ꅡ㵞썃┵䱱⭗捅繅幗깅ꅺ輮⽹彯뭡</w:t>
      </w:r>
      <w:r>
        <w:rPr/>
        <w:t>ⵧ</w:t>
      </w:r>
      <w:r>
        <w:rPr/>
        <w:t>橹䙰嚱⪮恮潴䣍</w:t>
      </w:r>
      <w:r>
        <w:rPr/>
        <w:t>꤭</w:t>
      </w:r>
      <w:r>
        <w:rPr/>
        <w:t>嚱쉦姂昳넮숪璿⛂ꎘ쌣㜥ꅳ⩥♇⩠庮桮禘䭦쵇</w:t>
      </w:r>
      <w:r>
        <w:rPr/>
        <w:t>ꕃ</w:t>
      </w:r>
      <w:r>
        <w:rPr/>
        <w:t>昪乀㥔柂걮쉎</w:t>
      </w:r>
      <w:r>
        <w:rPr/>
        <w:t>ⱗ⍱</w:t>
      </w:r>
      <w:r>
        <w:rPr/>
        <w:t>啸</w:t>
      </w:r>
      <w:r>
        <w:rPr/>
        <w:t>ꕺ</w:t>
      </w:r>
      <w:r>
        <w:rPr/>
        <w:t>畈ꄪꅷ彷䡫딦䩱挪곂䰮쉐떿癁䝓⧂슿쉋㑀䖩䬷</w:t>
      </w:r>
      <w:r>
        <w:rPr/>
        <w:t>ⱨ</w:t>
      </w:r>
      <w:r>
        <w:rPr/>
        <w:t>䭕堦쉩싍晡⨲</w:t>
      </w:r>
      <w:r>
        <w:rPr/>
        <w:t>ꦱ</w:t>
      </w:r>
      <w:r>
        <w:rPr/>
        <w:t>⢿</w:t>
      </w:r>
      <w:r>
        <w:rPr/>
        <w:t>ꎣ슣碥䩠㖡䙶걃䄸娦敡整㑤䣂䀨桄嚣䵇爩佣活㌫쉲溡慔䒘넱쉰㑳㕗⯃</w:t>
      </w:r>
      <w:r>
        <w:rPr/>
        <w:t>ꤣⶡ</w:t>
      </w:r>
      <w:r>
        <w:rPr/>
        <w:t>숦㘪숶</w:t>
      </w:r>
      <w:r>
        <w:rPr/>
        <w:t>ⵉ</w:t>
      </w:r>
      <w:r>
        <w:rPr/>
        <w:t>眸⑋唰稩倯</w:t>
      </w:r>
      <w:r>
        <w:rPr/>
        <w:t>ꥌ</w:t>
      </w:r>
      <w:r>
        <w:rPr/>
        <w:t>⾻啡숫ヂ⬷␫♮嘺昸呞䰩ㄺ⍴⬹㵉</w:t>
      </w:r>
      <w:r>
        <w:rPr/>
        <w:t>Ⱔ</w:t>
      </w:r>
      <w:r>
        <w:rPr/>
        <w:t>䉲㬥番瘱㯂匣쉣杫䬪硟ㅈ䊿䱋揃䘲</w:t>
      </w:r>
      <w:r>
        <w:rPr/>
        <w:t>ⶣ⑍</w:t>
      </w:r>
      <w:r>
        <w:rPr/>
        <w:t>幹橆䐹쵯쉸䨶喡秂㏂숩穕歧ꄷ瀹䕫畡䡱슘䷂⥑갦䥐砶㨭䄨쉾个扬攱묥书游捷슡〯쉊</w:t>
      </w:r>
      <w:r>
        <w:rPr/>
        <w:t>⡣</w:t>
      </w:r>
      <w:r>
        <w:rPr/>
        <w:t>磎녑恑⪬␥쉴幨⑊懎塬乤伦㓂瞩㡹呒䫂搴顉쉏皵㜪硾婆爰㌽濂쉌廍ㆿ㠸쉬㑚⼶㑡擂䰊숥㬫煈䇂䠷⮩䍑⩆假땖㌴㵬ㆬ䭏숽⩷爱땅쵅</w:t>
      </w:r>
      <w:r>
        <w:rPr/>
        <w:t>ⶻ</w:t>
      </w:r>
      <w:r>
        <w:rPr/>
        <w:t>捴坟敦抵嘫뼴</w:t>
      </w:r>
      <w:r>
        <w:rPr/>
        <w:t>ⷂ</w:t>
      </w:r>
      <w:r>
        <w:rPr/>
        <w:t>磂䁐걀䒬洱ꅐ堦去瘯䉌坐拂䊥⹏挦曂ꍈ㤭⛂쵆態溮㠱顴䵞浯瑠焻⼽숥敐╈䓎</w:t>
      </w:r>
      <w:r>
        <w:rPr/>
        <w:t>ꕶ</w:t>
      </w:r>
      <w:r>
        <w:rPr/>
        <w:t>쉍敕쉮乁乳歪樨쉢昩䕂䍕兒㙥幈瑁㘩쌦顃恅掱甦⽔쉆伱擂䁡땾싍噯帽싂넪繚堲쉕浧쉏▬㥴䘪歟潔쌽务Ⓜ숳㩪睤档⤷拎楐頮沩ꏂ䈲⩙伲昤䉬ㅖ㡙䶻䨹䷎匦㍠슡礨⽋ヂ㥍</w:t>
      </w:r>
      <w:r>
        <w:rPr/>
        <w:t>ⷂ</w:t>
      </w:r>
      <w:r>
        <w:rPr/>
        <w:t>䝢䝪洭濂췂╦琽䛃䥮㣂碻亩摰烂偰稣䁀婠䘪晄恱捥懂</w:t>
      </w:r>
      <w:r>
        <w:rPr/>
        <w:t>꧂</w:t>
      </w:r>
      <w:r>
        <w:rPr/>
        <w:t>晋歅쉇摋儵痂湞㵯㉭䅥䌦⨤ㆱ奂䨱⥢灭䡧땣灃숫쉁䡔쌱師䁡㷍䁤䍅兰녭뽔㓂䒮䬬䪣䙩⩔</w:t>
      </w:r>
      <w:r>
        <w:rPr/>
        <w:t>꧂</w:t>
      </w:r>
      <w:r>
        <w:rPr/>
        <w:t>敁烂ꍾ䕐땗繧㬪싂⍹䜪唪䷂悮䗂㗂</w:t>
      </w:r>
      <w:r>
        <w:rPr/>
        <w:t>ꦬ</w:t>
      </w:r>
      <w:r>
        <w:rPr/>
        <w:t>朳꥔卂숹㋎硶</w:t>
      </w:r>
      <w:r>
        <w:rPr/>
        <w:t>ꦮꤳ</w:t>
      </w:r>
      <w:r>
        <w:rPr/>
        <w:t>㦥䝘숶晢窿</w:t>
      </w:r>
      <w:r>
        <w:rPr/>
        <w:t>ⴻ</w:t>
      </w:r>
      <w:r>
        <w:rPr/>
        <w:t>싃殮䀵兌츷橞⍈佞輰숯䤸ꍹ皿暵㡁촹侥䷂╔╲爸渽䉳癕䍈</w:t>
      </w:r>
      <w:r>
        <w:rPr/>
        <w:t>ꤳ</w:t>
      </w:r>
      <w:r>
        <w:rPr/>
        <w:t>䕫硂㉤祀眮쉆쉋扙䍥㋂숭癊浏㚡㟂塕牙쉌㑟嚩偺⹑䙔剘䲬皩⦏쉴䩸땶摐뭠䩎</w:t>
      </w:r>
      <w:r>
        <w:rPr/>
        <w:t>⠫</w:t>
      </w:r>
      <w:r>
        <w:rPr/>
        <w:t>䅧숻</w:t>
      </w:r>
      <w:r>
        <w:rPr/>
        <w:t>ꥐ</w:t>
      </w:r>
      <w:r>
        <w:rPr/>
        <w:t>⾵啷㘥깪때</w:t>
      </w:r>
      <w:r>
        <w:rPr/>
        <w:t>ꗎ</w:t>
      </w:r>
      <w:r>
        <w:rPr/>
        <w:t>煷䦥ㅧ淂㌻䢻㤥彴帰潁췂䰺ꌩ쉏䕪뼵㥈干㥥</w:t>
      </w:r>
      <w:r>
        <w:rPr/>
        <w:t>꧂⚻</w:t>
      </w:r>
      <w:r>
        <w:rPr/>
        <w:t>晲쉲穏䭇佺䎥⍐塆䪮柎쉞怺⩵땏憘캡⸥䔸⭊辏療潃슱㤻繕楋㘳䬲匣瘬숻</w:t>
      </w:r>
      <w:r>
        <w:rPr/>
        <w:t>꧂</w:t>
      </w:r>
      <w:r>
        <w:rPr/>
        <w:t>䪮⩅슿츥䭡慷滍単ꆮ弻抻⪻硈㭎䵶</w:t>
      </w:r>
      <w:r>
        <w:rPr/>
        <w:t>Ⳃ</w:t>
      </w:r>
      <w:r>
        <w:rPr/>
        <w:t>乵頴ㄹ漬縦ㅢ㥤䂿䇍䣃슏⫃넴⩬伪䵊瑸杍</w:t>
      </w:r>
      <w:r>
        <w:rPr/>
        <w:t>ꤵ</w:t>
      </w:r>
      <w:r>
        <w:rPr/>
        <w:t>掿扌㌦坋敋ㆮ乒넻婲䝂䱇涬녀䊡䝱㩪㴴쉫杩ꆻ䄣⎬ㆻ漷슩쉖슡帤搪敖⍚</w:t>
      </w:r>
      <w:r>
        <w:rPr/>
        <w:t>⡡⡙</w:t>
      </w:r>
      <w:r>
        <w:rPr/>
        <w:t>戨곃싂椴䩓瀳칾呡⍨ꅱ䥨檵楾噔쉯瑰员썢슡ꍄ归ꍏ䛍</w:t>
      </w:r>
      <w:r>
        <w:rPr/>
        <w:t>⡧⏂</w:t>
      </w:r>
      <w:r>
        <w:rPr/>
        <w:t>頮ꎱ顱兩䜲┩瑣坯飂⑏㘮嘯㗍吮㙶ꍩ潔⤥⒵ㅱ允ㆣ池總橷넽求竂塐桶⺘潰楟祍묲灒칓</w:t>
      </w:r>
      <w:r>
        <w:rPr/>
        <w:t>ⵎ</w:t>
      </w:r>
      <w:r>
        <w:rPr/>
        <w:t>圷硱</w:t>
      </w:r>
      <w:r>
        <w:rPr/>
        <w:t>⡍</w:t>
      </w:r>
      <w:r>
        <w:rPr/>
        <w:t>啮硯奞涩凂쵆⩅䬸⨤䅩떿뽃䍟练쉩换䕑䭴ꅗ坾嫍쉏쉹숦㡸싂⭺楟氊䅸幫獂녬뾩㥰숣⽕♁숫嚣弴敯兓䥚뼮䙨㕎㡰䐰ば⨷绂濂뽣媡䥔幱╱ꥺ</w:t>
      </w:r>
      <w:r>
        <w:rPr/>
        <w:t>⡵</w:t>
      </w:r>
      <w:r>
        <w:rPr/>
        <w:t>㩧潭攷漱쉶揍ꅂ䉍</w:t>
      </w:r>
      <w:r>
        <w:rPr/>
        <w:t>⣂</w:t>
      </w:r>
      <w:r>
        <w:rPr/>
        <w:t>䅦摆䒿啨䅲땷摳䡮婍䥞吪婈敫牚媩숸㙈ꄵ焻䍭呠顋ꏂ捹辬</w:t>
      </w:r>
      <w:r>
        <w:rPr/>
        <w:t>⠬</w:t>
      </w:r>
      <w:r>
        <w:rPr/>
        <w:t>当⛃⹭땹ꥸ姂쉟姂⽞갪渪䵙칔朦땲㥏年뭫䡡瘥ꥦ뇂딫㕗顈䏂慷⭷帣〳믂輻癈싂吩睙뭑侘쉰숹幀쉂⽺쵆싂暩⥨䷃制癉琲杁쉩쉪乬㡣쉙⽡捂슘恋啀窻㞮㠬塍ㅋ㙭䲵䭴椻쉓䬬卍ꅱ㈪</w:t>
      </w:r>
      <w:r>
        <w:rPr/>
        <w:t>ⵤ☰</w:t>
      </w:r>
      <w:r>
        <w:rPr/>
        <w:t>劥牀百㨵촱杯杲嗂呬䥚ꎩ䍯㭪⫂卷敘偡牬欬쉞␸</w:t>
      </w:r>
      <w:r>
        <w:rPr/>
        <w:t>ⶵ</w:t>
      </w:r>
      <w:r>
        <w:rPr/>
        <w:t>䡪㚵䡶⛂䱵䉴㙈⽬䐴卐斻䀮婇獇儭恖갴懂⪬䬪䬭戴剗绂쉇숩汐吭晟卐㫃걘⿂玣ꥫⓂ嚻쉘䡡⾵坶⽖桐䱧㉋攮쉮⹕樨숰均쵉䈣焺硾湱癚슩牂컂囃冱䆱꧎䘥䰥㷂稴㉑뭉漮呹䥗싂䵗武뿂Ⓜ㍌祉轸彡娦扥墿㝠ꥨ⬭⌲䙌ㄭ㧂㡄</w:t>
      </w:r>
      <w:r>
        <w:rPr/>
        <w:t>ꗂ</w:t>
      </w:r>
      <w:r>
        <w:rPr/>
        <w:t>넻䫂</w:t>
      </w:r>
      <w:r>
        <w:rPr/>
        <w:t>ꤲ</w:t>
      </w:r>
      <w:r>
        <w:rPr/>
        <w:t>浭獘䗂⭧</w:t>
      </w:r>
      <w:r>
        <w:rPr/>
        <w:t>ⱗ</w:t>
      </w:r>
      <w:r>
        <w:rPr/>
        <w:t>唣꺬矂盂䭵挳婤伷娦갫乲扫䱵㵞ꎣ繷숸䉇㉳⽱匪セ狂</w:t>
      </w:r>
      <w:r>
        <w:rPr/>
        <w:t>ⶥ</w:t>
      </w:r>
      <w:r>
        <w:rPr/>
        <w:t>偭뭥恟戩숹猰喬怱搥卶梬䅞㑰⩖ꥪ严瑮祫偹参䅌坅塟捲⩺</w:t>
      </w:r>
      <w:r>
        <w:rPr/>
        <w:t>ⱂ</w:t>
      </w:r>
      <w:r>
        <w:rPr/>
        <w:t>獊㍔愷쉷㥩쵘䏂揂痂⍔穱⍀ꄪ车浞晲㍰</w:t>
      </w:r>
      <w:r>
        <w:rPr/>
        <w:t>ⴳ</w:t>
      </w:r>
      <w:r>
        <w:rPr/>
        <w:t>瘪䅗䭮眭呁椲숯쉭⩆</w:t>
      </w:r>
      <w:r>
        <w:rPr/>
        <w:t>⠶</w:t>
      </w:r>
      <w:r>
        <w:rPr/>
        <w:t>뗂轺칉㍬睊典⩣牢玱噧癒슣슮敨杞⽢堹㔪䱤ꅉ⭵㙘⭾䉧⩀깠쉞瑴쌵㉟㥲頸獑刱瀵㡫</w:t>
      </w:r>
      <w:r>
        <w:rPr/>
        <w:t>ⱷ</w:t>
      </w:r>
      <w:r>
        <w:rPr/>
        <w:t>狂顒쉴</w:t>
      </w:r>
      <w:r>
        <w:rPr/>
        <w:t>ꤪ</w:t>
      </w:r>
      <w:r>
        <w:rPr/>
        <w:t>奢慴穦슏㥥촥䋂椬摏㠻楳♡矂땾摬⼻傮쉔믂뽶硊쎩㍞瀺갤儮</w:t>
      </w:r>
      <w:r>
        <w:rPr/>
        <w:t>ꔣ♹</w:t>
      </w:r>
      <w:r>
        <w:rPr/>
        <w:t>つ딴橬燃卒戥伨㐭硤䅁珂⑰숨硎渶쉕</w:t>
      </w:r>
      <w:r>
        <w:rPr/>
        <w:t>ꔹⓂ</w:t>
      </w:r>
      <w:r>
        <w:rPr/>
        <w:t>磂䏂㩌枩䢻扵</w:t>
      </w:r>
      <w:r>
        <w:rPr/>
        <w:t>ꗍ⹨</w:t>
      </w:r>
      <w:r>
        <w:rPr/>
        <w:t>㞵쉪圹</w:t>
      </w:r>
      <w:r>
        <w:rPr/>
        <w:t>⡾</w:t>
      </w:r>
      <w:r>
        <w:rPr/>
        <w:t>捆⑋唺捧⹖仍平䫂卶䬵呱婟㉟슿塸뽶奣쉗恣姍</w:t>
      </w:r>
      <w:r>
        <w:rPr/>
        <w:t>⣂</w:t>
      </w:r>
      <w:r>
        <w:rPr/>
        <w:t>ꥶ撩畳氹</w:t>
      </w:r>
      <w:r>
        <w:rPr/>
        <w:t>ⱊ</w:t>
      </w:r>
      <w:r>
        <w:rPr/>
        <w:t>ⶻ</w:t>
      </w:r>
      <w:r>
        <w:rPr/>
        <w:t>橄棂묶</w:t>
      </w:r>
      <w:r>
        <w:rPr/>
        <w:t>ⶬ</w:t>
      </w:r>
      <w:r>
        <w:rPr/>
        <w:t>㴲</w:t>
      </w:r>
      <w:r>
        <w:rPr/>
        <w:t>⡬</w:t>
      </w:r>
      <w:r>
        <w:rPr/>
        <w:t>싂ぅ㨽浺䇎숨쉌椹沣〬猲㥀㠸㪵嚏暡弫♊堻張挮㐣䘴塴♪䬪ぇ⵬䈽䝐爫㝮焷</w:t>
      </w:r>
      <w:r>
        <w:rPr/>
        <w:t>Ⰺ</w:t>
      </w:r>
      <w:r>
        <w:rPr/>
        <w:t>倳但瑈┰䪮⭨놥깚啚䵁䄨䙁␸⹎頪숶瑶礮䪻杶歚㟂眽ご歺䭏⪮곂䡍ꏂ츷媩</w:t>
      </w:r>
      <w:r>
        <w:rPr/>
        <w:t>ⴷ</w:t>
      </w:r>
      <w:r>
        <w:rPr/>
        <w:t>漩洽磂奕栯ㅎ갩⺏ꅒ䨽⦩猬䮩〨䙋卦䥮䢻朩䡒梬䝋䙯忂䀣剱壎琪杦獴䱏숵숯⍫澩唨싂妬猯墩咥㘥䭁硲⑧긳녃䈣奫倳剩</w:t>
      </w:r>
      <w:r>
        <w:rPr/>
        <w:t>꧂</w:t>
      </w:r>
      <w:r>
        <w:rPr/>
        <w:t>偏⭧绍⤨睎⩮䡎搨㮵䗂뇂儨枻婹顾⍋潺</w:t>
      </w:r>
      <w:r>
        <w:rPr/>
        <w:t>ꕄ</w:t>
      </w:r>
      <w:r>
        <w:rPr/>
        <w:t>⡂</w:t>
      </w:r>
      <w:r>
        <w:rPr/>
        <w:t>껍싂涘呃卍䭺懂䱾⭹㇂嫂겱숩슣춘剋呕⒬攪</w:t>
      </w:r>
      <w:r>
        <w:rPr/>
        <w:t>⣂⤹</w:t>
      </w:r>
      <w:r>
        <w:rPr/>
        <w:t>焦攷楞䕂ꥡ䕄婓</w:t>
      </w:r>
      <w:r>
        <w:rPr/>
        <w:t>ꕫ⩮䷂ꤦ⩺</w:t>
      </w:r>
      <w:r>
        <w:rPr/>
        <w:t>别頥⑶녣䑕歠䈤뇃숨쉮奊슬焤埂⻎㵚㨸춬捸呍㵺何㍟眯걵佧</w:t>
      </w:r>
      <w:r>
        <w:rPr/>
        <w:t>ⱌ</w:t>
      </w:r>
      <w:r>
        <w:rPr/>
        <w:t>㉕쉆參</w:t>
      </w:r>
      <w:r>
        <w:rPr/>
        <w:t>ꕣ</w:t>
      </w:r>
      <w:r>
        <w:rPr/>
        <w:t>轩瞮洫歫䄳칠毂牴⽂ぐ厱</w:t>
      </w:r>
      <w:r>
        <w:rPr/>
        <w:t>ꥄ</w:t>
      </w:r>
      <w:r>
        <w:rPr/>
        <w:t>䣂ぎ毂㭶剶걧䬲뽄僂슣쉟浭傩㩒쉸秂碵䔷䍟盂츺〪淍</w:t>
      </w:r>
      <w:r>
        <w:rPr/>
        <w:t>ⵐꗂ⹈</w:t>
      </w:r>
      <w:r>
        <w:rPr/>
        <w:t>剹䄺楟⭫䢏拂뭙敘쉷䵅楡쉬慙橈曂</w:t>
      </w:r>
      <w:r>
        <w:rPr/>
        <w:t>Ɐ</w:t>
      </w:r>
      <w:r>
        <w:rPr/>
        <w:t>䌩㪩づ␲拂氤判彷䵍焵敫䵞걯㗂斏䍈䖮긪㷃皩煾쵘献䔫녯</w:t>
      </w:r>
      <w:r>
        <w:rPr/>
        <w:t>⡃</w:t>
      </w:r>
      <w:r>
        <w:rPr/>
        <w:t>堯촳쎮颬改呟埂橆㝅擃栭忍넹滂갥旂窻⌴祸쉌㨨灶⑟썅佘䠣弩쉡䝸忂㫂淂땰⿂扎佘쉘긻穭怪䱰䓂</w:t>
      </w:r>
      <w:r>
        <w:rPr/>
        <w:t>⠸</w:t>
      </w:r>
      <w:r>
        <w:rPr/>
        <w:t>灉火恑㩊䩕䜨楾㇂떣䊏桤ꆱ煀啨㩁</w:t>
      </w:r>
      <w:r>
        <w:rPr/>
        <w:t>ꕊ</w:t>
      </w:r>
      <w:r>
        <w:rPr/>
        <w:t>ꥤ题縴칐䞿뇂㕑㫂砹炿题칠쉾쉶쏂䙱繡⍬䩾뽢㫂札㙅</w:t>
      </w:r>
      <w:r>
        <w:rPr/>
        <w:t>ⵡ</w:t>
      </w:r>
      <w:r>
        <w:rPr/>
        <w:t>⢵</w:t>
      </w:r>
      <w:r>
        <w:rPr/>
        <w:t>壂卷썏㈬╆敷䁎쉁唯圽瑮␻獚か䪩뭪䥰긨㢡㦘쉞彨슩䉮㭧걢⩑㪡슏㔱剢渪畴㛂ꅓ橪⿎</w:t>
      </w:r>
      <w:r>
        <w:rPr/>
        <w:t>ꕓ</w:t>
      </w:r>
      <w:r>
        <w:rPr/>
        <w:t>墿啾剐歅桅ㆬ⥳쉏㍁噪⩲碥⺮</w:t>
      </w:r>
      <w:r>
        <w:rPr/>
        <w:t>ꥏ⭒</w:t>
      </w:r>
      <w:r>
        <w:rPr/>
        <w:t>㌳価꤮㬤䯎桹㍭쏂쉉쎱㴳婘圻</w:t>
      </w:r>
      <w:r>
        <w:rPr/>
        <w:t>ⷂ</w:t>
      </w:r>
      <w:r>
        <w:rPr/>
        <w:t>凂㈺㜬☰⻂☺昷㙒噥</w:t>
      </w:r>
      <w:r>
        <w:rPr/>
        <w:t>ⷍ</w:t>
      </w:r>
      <w:r>
        <w:rPr/>
        <w:t>숶㭎拃䢘癡숮┪㉠旂⥮浇㨮瑥啈뽮쉁嘨頻䝡殱⶿嗂</w:t>
      </w:r>
      <w:r>
        <w:rPr/>
        <w:t>ⱹ╷</w:t>
      </w:r>
      <w:r>
        <w:rPr/>
        <w:t>䈳摪㒱⵬쉢⦥䉧⽩⪏乩啯前倦䐨쌮䁕顤녒♀橫쉕坚걾櫂⌥町䱖恳㍘䜦걎杠⍣㭷瘭濍䔲䜻슥㢮ꅁ㯂䬶䤽㘷焬厡睃쉒止欤</w:t>
      </w:r>
      <w:r>
        <w:rPr/>
        <w:t>ꕘ</w:t>
      </w:r>
      <w:r>
        <w:rPr/>
        <w:t>牱녞♱䁄穅⹹呤숩扪땇뇍洣幐</w:t>
      </w:r>
      <w:r>
        <w:rPr/>
        <w:t>ꕞ</w:t>
      </w:r>
      <w:r>
        <w:rPr/>
        <w:t>佨祑娨䨯䝩玏뭤䔸㬪坃㭲彖숊㋂숳哂ꍀ쉬䴪쉂档䣂牕夦㟂⤷䑮恲橃⑧砰䋂ꥭ숵稸夥⛎址乣㕳ガ桗慲ォ㙱柂眴쉊砹歘悏䙖</w:t>
      </w:r>
      <w:r>
        <w:rPr/>
        <w:t>ꕇ</w:t>
      </w:r>
      <w:r>
        <w:rPr/>
        <w:t>杖檣湟商乳⥥쉗搪습廂뇂恣⌮也摔樮浩䁸⮘뼭⯂离갦숬㓂䱓䛃쉀䛂숪挷⹪扰捆깡䧂㑕㍏揎婨⭕쉘䱡㔬䴺涥⹊瑰坰估未깥㜶剰싎䕆凂ッ⩵䘷祥剖㩶숬㇂佒</w:t>
      </w:r>
      <w:r>
        <w:rPr/>
        <w:t>Ⱛ</w:t>
      </w:r>
      <w:r>
        <w:rPr/>
        <w:t>䩱樮牳敫怮淂</w:t>
      </w:r>
      <w:r>
        <w:rPr/>
        <w:t>ⵈ</w:t>
      </w:r>
      <w:r>
        <w:rPr/>
        <w:t>㍯⹸넽䆮쉫䐯旎徿쉟䡓</w:t>
      </w:r>
      <w:r>
        <w:rPr/>
        <w:t>ꦩ</w:t>
      </w:r>
      <w:r>
        <w:rPr/>
        <w:t>未均䩆뭱쉆㔲╡㨤</w:t>
      </w:r>
      <w:r>
        <w:rPr/>
        <w:t>⡯</w:t>
      </w:r>
      <w:r>
        <w:rPr/>
        <w:t>区繸</w:t>
      </w:r>
      <w:r>
        <w:rPr/>
        <w:t>꧍</w:t>
      </w:r>
      <w:r>
        <w:rPr/>
        <w:t>䴥⩸㦱㐳캏祣⭄䲵Ⓜ╷쉁復䅟滂쉍㘪刽꥙쉮ꥣ彶뇂獡ァ촦숭轠⨬歳</w:t>
      </w:r>
      <w:r>
        <w:rPr/>
        <w:t>ꤦ</w:t>
      </w:r>
      <w:r>
        <w:rPr/>
        <w:t>쉷쉖쉦⩢䇂땱乖搴㙺歌싂㍠喱呯⵮獹硳䝳痂渪挺タ䑣⩃栦䬫ㄦ克携싎䚏쉣炩♟湫</w:t>
      </w:r>
      <w:r>
        <w:rPr/>
        <w:t>⠸</w:t>
      </w:r>
      <w:r>
        <w:rPr/>
        <w:t>塬뿂槂噕恑쉶椸琦昮뽙轶囂뽴⌱畾剋䭓노瑚㝖挻呟拃䵀⨦䐥倷䪘兙䍶깵婹쉢뮮䛂䭍싂椵䨤㦻⴬㍧㑠걁材牮何瑬䠹숣䅉潳栳狂</w:t>
      </w:r>
      <w:r>
        <w:rPr/>
        <w:t>Ⳃ</w:t>
      </w:r>
      <w:r>
        <w:rPr/>
        <w:t>㒵幪␶灔瘽㉩䫂彁썍썹ꥮ獲쉕樮氳䙩欻捋</w:t>
      </w:r>
      <w:r>
        <w:rPr/>
        <w:t>ꖏ</w:t>
      </w:r>
      <w:r>
        <w:rPr/>
        <w:t>㏂</w:t>
      </w:r>
      <w:r>
        <w:rPr/>
        <w:t>ꤽ␪</w:t>
      </w:r>
      <w:r>
        <w:rPr/>
        <w:t>浐倯䏂帳숸啞딶깔呓</w:t>
      </w:r>
      <w:r>
        <w:rPr/>
        <w:t>⢩</w:t>
      </w:r>
      <w:r>
        <w:rPr/>
        <w:t>䅳掩⥲㭮䡥抏䨭숯嘲顦猥橡汘ꍌ桥礣쉦场皏幨㵧</w:t>
      </w:r>
      <w:r>
        <w:rPr/>
        <w:t>꧂</w:t>
      </w:r>
      <w:r>
        <w:rPr/>
        <w:t>䢱숸걘䝍晟쌦摳砷偞⛂⧂幭</w:t>
      </w:r>
      <w:r>
        <w:rPr/>
        <w:t>ⷍ</w:t>
      </w:r>
      <w:r>
        <w:rPr/>
        <w:t>乤狂㜸䬸堵㬨椮쉄毃歫儮願售炩㣂瑤䞵䈱䶬□測䎬乱⨯⥬쉊㥦滂싂⨨剮硹矂夦㉊⫂卥睠埂㡋疏쉀쌱䈳⤩甬쉭杞彆湡촲〰楕㌴牣쎡숸獔倣⯂쉄朤㍹䍸彥欦灮䏂幷嗂氥쉗䀸쉸䩣橴䌪딣敥쉆㒥弯癘䵇橱䬶挻츭䈴싂顲煒杉㶩㍧窥潶䁩灳⹢䃂啷ꆿ</w:t>
      </w:r>
      <w:r>
        <w:rPr/>
        <w:t>ⱗ</w:t>
      </w:r>
      <w:r>
        <w:rPr/>
        <w:t>礰地䱯迂</w:t>
      </w:r>
      <w:r>
        <w:rPr/>
        <w:t>ꤶ</w:t>
      </w:r>
      <w:r>
        <w:rPr/>
        <w:t>쵤㈶⎬긯땀땃留佷⩨啫⤳牊俍⫂쉱窱晘䙊硎幟걬╁䕊㵄㕄䡘伣潫㚿㏂挪</w:t>
      </w:r>
      <w:r>
        <w:rPr/>
        <w:t>Ⳃ</w:t>
      </w:r>
      <w:r>
        <w:rPr/>
        <w:t>䠳婦濂硐ㄩ⹫⽀丱⨸㔹㛍</w:t>
      </w:r>
      <w:r>
        <w:rPr/>
        <w:t>⡷</w:t>
      </w:r>
      <w:r>
        <w:rPr/>
        <w:t>䭷쉑╗〶㕕</w:t>
      </w:r>
      <w:r>
        <w:rPr/>
        <w:t>ⱺ</w:t>
      </w:r>
      <w:r>
        <w:rPr/>
        <w:t>㥄</w:t>
      </w:r>
      <w:r>
        <w:rPr/>
        <w:t>ⰲ</w:t>
      </w:r>
      <w:r>
        <w:rPr/>
        <w:t>ꖱ</w:t>
      </w:r>
      <w:r>
        <w:rPr/>
        <w:t>癋쉋㭬歏估摸䄪숺䝇㜵☶慏꺡喩ㄪ뭎迂欩㊡깔</w:t>
      </w:r>
      <w:r>
        <w:rPr/>
        <w:t>ꔷ</w:t>
      </w:r>
      <w:r>
        <w:rPr/>
        <w:t>助呶겿㤊싂竂䁹昮⎡嘱割⤤</w:t>
      </w:r>
      <w:r>
        <w:rPr/>
        <w:t>ⱇ</w:t>
      </w:r>
      <w:r>
        <w:rPr/>
        <w:t>녖䯃견</w:t>
      </w:r>
      <w:r>
        <w:rPr/>
        <w:t>ꤰ</w:t>
      </w:r>
      <w:r>
        <w:rPr/>
        <w:t>轨炩쉧䧎䩍睌乡</w:t>
      </w:r>
      <w:r>
        <w:rPr/>
        <w:t>⡲</w:t>
      </w:r>
      <w:r>
        <w:rPr/>
        <w:t>牥䝯㕬喘슥㥚Ⓜ쉨䅳硦㔭䷂撘㋂啠砭关쉏焱㬸兾</w:t>
      </w:r>
      <w:r>
        <w:rPr/>
        <w:t>ⵋ</w:t>
      </w:r>
      <w:r>
        <w:rPr/>
        <w:t>걍姂슡䅡䕒䌯슩頩傻</w:t>
      </w:r>
      <w:r>
        <w:rPr/>
        <w:t>ꤩ</w:t>
      </w:r>
      <w:r>
        <w:rPr/>
        <w:t>슱ꅢ䭂</w:t>
      </w:r>
      <w:r>
        <w:rPr/>
        <w:t>ⴳ</w:t>
      </w:r>
      <w:r>
        <w:rPr/>
        <w:t>숰⹐놬䩏䟂쉣廂娪华斿⤵䚵⾥眨燂컍䩸꺿칯⹯㈳轲熮숨㘥氬瑈싂㭑縯癤⩒示参╇晆溬参</w:t>
      </w:r>
      <w:r>
        <w:rPr/>
        <w:t>ꖩ</w:t>
      </w:r>
      <w:r>
        <w:rPr/>
        <w:t>沩渨烂卸ㅯ䫂绂掩㬪䱓焱쉑쉍</w:t>
      </w:r>
      <w:r>
        <w:rPr/>
        <w:t>⢩</w:t>
      </w:r>
      <w:r>
        <w:rPr/>
        <w:t>乩습㵋廂䅖斻㵥潙じ倸田垏쉒祌䭪년䔪㕐縴撥슿假兀婾넹</w:t>
      </w:r>
      <w:r>
        <w:rPr/>
        <w:t>ꕫ</w:t>
      </w:r>
      <w:r>
        <w:rPr/>
        <w:t>넯䅪湲⹗ㅫ⽰⎵澏䵌숹焭쉺</w:t>
      </w:r>
      <w:r>
        <w:rPr/>
        <w:t>⡉</w:t>
      </w:r>
      <w:r>
        <w:rPr/>
        <w:t>숰瑶乢㜲䡾뭑</w:t>
      </w:r>
      <w:r>
        <w:rPr/>
        <w:t>ꔳ꤯⨵</w:t>
      </w:r>
      <w:r>
        <w:rPr/>
        <w:t>癉㡰琯檏縬쉇䥨䨫䡠䕩㉺⍷垏ゥ祹숰</w:t>
      </w:r>
      <w:r>
        <w:rPr/>
        <w:t>ⱞ</w:t>
      </w:r>
      <w:r>
        <w:rPr/>
        <w:t>㣂䃂䘥䨯⦻圻⩬泂揂쉍䇂㑫檿奋嚩㞥橇杢</w:t>
      </w:r>
      <w:r>
        <w:rPr/>
        <w:t>꧂</w:t>
      </w:r>
      <w:r>
        <w:rPr/>
        <w:t>䵠⽉㵆拂温嘵쉳䄰橣쉧⨷㕆垥㡢♖櫂㎏幊㋂幫摰婏妿숱敘䡸</w:t>
      </w:r>
      <w:r>
        <w:rPr/>
        <w:t>ꥅ</w:t>
      </w:r>
      <w:r>
        <w:rPr/>
        <w:t>桍歧珂〪樯業幔䡇曂␮㠺⽇ㅮ䌻ꥪ</w:t>
      </w:r>
      <w:r>
        <w:rPr/>
        <w:t>⡓⡪</w:t>
      </w:r>
      <w:r>
        <w:rPr/>
        <w:t>쉉⩪噫塮瘭㌭</w:t>
      </w:r>
      <w:r>
        <w:rPr/>
        <w:t>ꔥ</w:t>
      </w:r>
      <w:r>
        <w:rPr/>
        <w:t>ㅢ쉮땯祧彨畉⴮뽇ㆥ⤸쉲ꅏ㙟㵲䓂䁎彟犣䡕䭇쉷慬档牳晠櫂䭅佉㗂猴琪숮恠츦⚏䬸帪㕏</w:t>
      </w:r>
      <w:r>
        <w:rPr/>
        <w:t>⠻</w:t>
      </w:r>
      <w:r>
        <w:rPr/>
        <w:t>싂捗습爳才쉠껃搪숱♆䍯瓂</w:t>
      </w:r>
      <w:r>
        <w:rPr/>
        <w:t>ꤲ</w:t>
      </w:r>
      <w:r>
        <w:rPr/>
        <w:t>繴穱牕컃睒敇⹤墮潠⤰䌺꺮숸䏂㉂ぢ긮쉍禮㵡칏</w:t>
      </w:r>
      <w:r>
        <w:rPr/>
        <w:t>ꕒ</w:t>
      </w:r>
      <w:r>
        <w:rPr/>
        <w:t>偉轟ㅐ쉍</w:t>
      </w:r>
      <w:r>
        <w:rPr/>
        <w:t>⠮</w:t>
      </w:r>
      <w:r>
        <w:rPr/>
        <w:t>昫䝑쉕䁊䄹쉺㗂僂䅗치桋咥偣潄慄歴縫喘䐤</w:t>
      </w:r>
      <w:r>
        <w:rPr/>
        <w:t>ꕷ</w:t>
      </w:r>
      <w:r>
        <w:rPr/>
        <w:t>슻Ⓜㅘ瑶⩣⨳㐱쉁╫䍋䡣䣂쵏</w:t>
      </w:r>
      <w:r>
        <w:rPr/>
        <w:t>⡀</w:t>
      </w:r>
      <w:r>
        <w:rPr/>
        <w:t>䐷滂摅娹憣䴱朽摷凎䴣牗䫂</w:t>
      </w:r>
      <w:r>
        <w:rPr/>
        <w:t>꧃</w:t>
      </w:r>
      <w:r>
        <w:rPr/>
        <w:t>焻꥚惂繀䇂浺䌺殘숯⍳挦㝺숶歔漸䗂截坲ꍟ做슮轭帣坴</w:t>
      </w:r>
      <w:r>
        <w:rPr/>
        <w:t>ⱒ</w:t>
      </w:r>
      <w:r>
        <w:rPr/>
        <w:t>㵬係䖏ガꎻ側䭸奾䱶㝫문쉥⑓츽쉍泂捋쉨䶮䵢幾걨僂䉲쉟䘤숩旂噸楄矂眫灂䓂嗂⯃柂</w:t>
      </w:r>
      <w:r>
        <w:rPr/>
        <w:t>ꥍ</w:t>
      </w:r>
      <w:r>
        <w:rPr/>
        <w:t>眮컂㝃㗂㒥숦婷</w:t>
      </w:r>
      <w:r>
        <w:rPr/>
        <w:t>ⰶ</w:t>
      </w:r>
      <w:r>
        <w:rPr/>
        <w:t>稻檱뭾칚䂡▥䳂呃浮獔㡠⌺</w:t>
      </w:r>
      <w:r>
        <w:rPr/>
        <w:t>ꗂ⑈</w:t>
      </w:r>
      <w:r>
        <w:rPr/>
        <w:t>牳㵃畤䍣땺垣㜹⯂☭♠</w:t>
      </w:r>
      <w:r>
        <w:rPr/>
        <w:t>⡀</w:t>
      </w:r>
      <w:r>
        <w:rPr/>
        <w:t>灡晧業⼪痂摔㍄毂档剴灆ㅸ쵬䭨䭔땋奮捶矂⬳湲䩺来槂ꆘ啩</w:t>
      </w:r>
      <w:r>
        <w:rPr/>
        <w:t>ꥉ</w:t>
      </w:r>
      <w:r>
        <w:rPr/>
        <w:t>侘櫂並佬⽮怵捧촫䵯㉕柂</w:t>
      </w:r>
      <w:r>
        <w:rPr/>
        <w:t>ꦵ</w:t>
      </w:r>
      <w:r>
        <w:rPr/>
        <w:t>〣⭉猷䵗싂숊掵搽격쉢䳂숽伣䵢癄啩祍숩䅙뾘恉碘噘沮㠽搦⍷渮䕇㜭긹礶䵣㓍</w:t>
      </w:r>
      <w:r>
        <w:rPr/>
        <w:t>Ⱚ</w:t>
      </w:r>
      <w:r>
        <w:rPr/>
        <w:t>䕮</w:t>
      </w:r>
      <w:r>
        <w:rPr/>
        <w:t>⠪</w:t>
      </w:r>
      <w:r>
        <w:rPr/>
        <w:t>懂</w:t>
      </w:r>
      <w:r>
        <w:rPr/>
        <w:t>ⵣ</w:t>
      </w:r>
      <w:r>
        <w:rPr/>
        <w:t>䑶쉌浧䅂佊㥠促䆏쉕敞ꅀ嘦숰瞿窩爹ꍊ</w:t>
      </w:r>
      <w:r>
        <w:rPr/>
        <w:t>ꥊ</w:t>
      </w:r>
      <w:r>
        <w:rPr/>
        <w:t>穇猬男䐯刳瀻捾㑙쉺怰煞◍忂㩞</w:t>
      </w:r>
      <w:r>
        <w:rPr/>
        <w:t>ꕕ</w:t>
      </w:r>
      <w:r>
        <w:rPr/>
        <w:t>睊區</w:t>
      </w:r>
      <w:r>
        <w:rPr/>
        <w:t>Ɒ</w:t>
      </w:r>
      <w:r>
        <w:rPr/>
        <w:t>㠦칞狃쏂䎱礴㑗⺻䔸轁긫弬䕋숰땈ꄱ㝯⑞碵㉐깤祦숩珂伽埂숤싂</w:t>
      </w:r>
      <w:r>
        <w:rPr/>
        <w:t>ⵔ</w:t>
      </w:r>
      <w:r>
        <w:rPr/>
        <w:t>敾쉐⑐顔彩놵썔䅺煳㈪主⬫䁯䣂숣京兌婑긳剓ꍚ숴顃䷎幸潓㉗奴恎㨥ㅎ㘮恚⑏싂殩顆</w:t>
      </w:r>
      <w:r>
        <w:rPr/>
        <w:t>ꤺ</w:t>
      </w:r>
      <w:r>
        <w:rPr/>
        <w:t>뼪⥟䝎싂䂣䚮嚥六歠⽯硖䆿㗃䙌쉤ꍧ썁㭌숸땢擂㵄숱ꍹ繂䥂桀偵猵⚱咮㥵侣湘琥ꍦ媵栯⽌硁呞ꎵ䕳⨤顭汶晫弱숸</w:t>
      </w:r>
      <w:r>
        <w:rPr/>
        <w:t>꤬</w:t>
      </w:r>
      <w:r>
        <w:rPr/>
        <w:t>轑獳碡䭒煲╸湣䝥㏂穇輣㞵弹㙬쉣칔⎿갴▵攱╷䴪曂쉗⩷朰㋂㩪</w:t>
      </w:r>
      <w:r>
        <w:rPr/>
        <w:t>ꗃ⹇</w:t>
      </w:r>
      <w:r>
        <w:rPr/>
        <w:t>坘婀⩦傻쉉䍾偌㌽䍟繇⨨쉱电獧쉃潺懂呖㝒泂ꅕ之쉦뭎쵦昮ꍏ琤</w:t>
      </w:r>
      <w:r>
        <w:rPr/>
        <w:t>ⱬ</w:t>
      </w:r>
      <w:r>
        <w:rPr/>
        <w:t>ꄷ媘㙯뾥ꆏ堬</w:t>
      </w:r>
      <w:r>
        <w:rPr/>
        <w:t>꧂</w:t>
      </w:r>
      <w:r>
        <w:rPr/>
        <w:t>䚩걔敲区</w:t>
      </w:r>
      <w:r>
        <w:rPr/>
        <w:t>ꤹ</w:t>
      </w:r>
      <w:r>
        <w:rPr/>
        <w:t>䢻⍚╎擂䍶敺縪䀯帽숻䩾ꏎ슩奨쉀棂䣂䭧ꍖꅦ㈽녲싂归⑟ね䵪⭊斥㩌熏㉗숬⼫杉窩䨰慧ꅷ旂䌪쉟⨸煭⤯⩪挸㡟憩祷⽭㝉乄ꅮ췎⫂倸汥</w:t>
      </w:r>
      <w:r>
        <w:rPr/>
        <w:t>ꕯ</w:t>
      </w:r>
      <w:r>
        <w:rPr/>
        <w:t>䥵琪ꥪ䠶꺘潤痂꥙飂숪䭵䧂⽉熩슩䍑硔⯂氹쉔⺻徣轍朣㕌⍭ꌮ瀩堰皵䁟㍔ꍨ㡗갲汒湍顖祈뽨쉭쉢숪Ⓝ꺻彨쉀칧旍☣갦⤱㍀䅓犿㕀슻⽡氦숳坭㉬噚丮辵춥⽕⹀ッㄲ숽㜵㚵㕌䇂츷</w:t>
      </w:r>
      <w:r>
        <w:rPr/>
        <w:t>ⲏ</w:t>
      </w:r>
      <w:r>
        <w:rPr/>
        <w:t>㐯ꍡ녦⾮瘬汓彊礫숶婺ず䨤湂딽〉⩍뿂䜽扑勂奆갭浇䑡捗頴⩦쉨☤㕌</w:t>
      </w:r>
      <w:r>
        <w:rPr/>
        <w:t>ⵂ␳</w:t>
      </w:r>
      <w:r>
        <w:rPr/>
        <w:t>䉶治浾癑摕깟㛂쏂剌景婕䑵伯䕗灾矂쵆䚮哎싃偆瑴住爲쉒剺ㅳ效♁㑰温</w:t>
      </w:r>
      <w:r>
        <w:rPr/>
        <w:t>꧂</w:t>
      </w:r>
      <w:r>
        <w:rPr/>
        <w:t>憮氶狍㠭瘻</w:t>
      </w:r>
      <w:r>
        <w:rPr/>
        <w:t>ⵊ꥘ꕶ</w:t>
      </w:r>
      <w:r>
        <w:rPr/>
        <w:t>㝵䘵걞冻㥮彐숳幱眺숺測憡싂硺⺏乮涩쉰</w:t>
      </w:r>
      <w:r>
        <w:rPr/>
        <w:t>ꗂ</w:t>
      </w:r>
      <w:r>
        <w:rPr/>
        <w:t>忂挫쉮版啠囂壂㓂挤䱃牳쏍ꥭ繎䰤楄䁍瀲㈫겘爪䱙ꄶ⫍따〦뮏☊䀩の䪘姂ꅩ㵲恬䭹辱颱垵歅⮣䀪辱䙥쵓⿃䩲묪䬹剒埂睴㮵䋂拂䘺땉䜪╋礮㵸슩汈䙐眵䰻숣쉎</w:t>
      </w:r>
      <w:r>
        <w:rPr/>
        <w:t>ꗂ</w:t>
      </w:r>
      <w:r>
        <w:rPr/>
        <w:t>喬䱐噅슩䅘ꅯ灤繐</w:t>
      </w:r>
      <w:r>
        <w:rPr/>
        <w:t>꧂</w:t>
      </w:r>
      <w:r>
        <w:rPr/>
        <w:t>爵숸뿍欤焨녃搪</w:t>
      </w:r>
      <w:r>
        <w:rPr/>
        <w:t>⢬</w:t>
      </w:r>
      <w:r>
        <w:rPr/>
        <w:t>㬽坠剨悡⥰걯긱ꥧ牄㥃繸⵩截嫂</w:t>
      </w:r>
      <w:r>
        <w:rPr/>
        <w:t>ꦩ</w:t>
      </w:r>
      <w:r>
        <w:rPr/>
        <w:t>歳榻ォ싂橇슡쉘슱欤䘨唰㑰绂숥㵚ꍟ뼷怮㙴憱䉅싂䌭托呹䩖坂</w:t>
      </w:r>
      <w:r>
        <w:rPr/>
        <w:t>ꤪ</w:t>
      </w:r>
      <w:r>
        <w:rPr/>
        <w:t>傏䵺睪渤⍂</w:t>
      </w:r>
      <w:r>
        <w:rPr/>
        <w:t>⡔</w:t>
      </w:r>
      <w:r>
        <w:rPr/>
        <w:t>䃂含瘮쉶䁰ꥸ歊땈恦幡싂瑯䥩獾㚩顎瞻姃昺樯吻摧숨䧍䑴䤪灀㬳⤸㓂湫幉㙂䁟奥㥪唥硸쏍恑碣떵輩牄䖩桉숰究助㕘瘸⑮幅㣂株佾橋窻㈭祆搥䰥䅟顚揂</w:t>
      </w:r>
      <w:r>
        <w:rPr/>
        <w:t>⡬</w:t>
      </w:r>
      <w:r>
        <w:rPr/>
        <w:t>桵⽙礬㒣株䬦繸呡슮輭⎩ꍅ쉒瀳⨲믂☵쵔</w:t>
      </w:r>
      <w:r>
        <w:rPr/>
        <w:t>ꗃ</w:t>
      </w:r>
      <w:r>
        <w:rPr/>
        <w:t>썬攰껂⸦</w:t>
      </w:r>
      <w:r>
        <w:rPr/>
        <w:t>ꔦ⪏⩋</w:t>
      </w:r>
      <w:r>
        <w:rPr/>
        <w:t>⣂</w:t>
      </w:r>
      <w:r>
        <w:rPr/>
        <w:t>拂녫⍙津썄䶣</w:t>
      </w:r>
      <w:r>
        <w:rPr/>
        <w:t>ꕃ</w:t>
      </w:r>
      <w:r>
        <w:rPr/>
        <w:t>쉎㵗㉧澩癈坋偟䘨頹啅扒䝳ꌺ丷썑湄潢怨㥠㢬㆏슩扈咻㑯爪㡹敵婙卵ꇂ燍共挨</w:t>
      </w:r>
      <w:r>
        <w:rPr/>
        <w:t>ꔳ</w:t>
      </w:r>
      <w:r>
        <w:rPr/>
        <w:t>㍒兏奄挣뽧輨幃⭔䕤깥⍳婶䝞⤰穁迂彨㩒썗嫃噵樱㷍噥숵汾乵瓂쉶戽扱牤䏂갭⼲㵘妵灸顪棂獡疩媿浪穈㩦⮱儻▥ꅍ㜭傿䤤敆幏ꍂ⥨偙</w:t>
      </w:r>
      <w:r>
        <w:rPr/>
        <w:t>ꤣ</w:t>
      </w:r>
      <w:r>
        <w:rPr/>
        <w:t>湌⨯捠쵬췂幀숵쉘䲥뼦⹀㝖据☩抻뗂咿䰸쉕⭐䤳扭晥砲⪱</w:t>
      </w:r>
      <w:r>
        <w:rPr/>
        <w:t>ꕱ</w:t>
      </w:r>
      <w:r>
        <w:rPr/>
        <w:t>숽啠䠪畷津⵵䡡䍇</w:t>
      </w:r>
      <w:r>
        <w:rPr/>
        <w:t>ꦿ</w:t>
      </w:r>
      <w:r>
        <w:rPr/>
        <w:t>격쏂㚵樦녷⼶춡摉</w:t>
      </w:r>
      <w:r>
        <w:rPr/>
        <w:t>⡬</w:t>
      </w:r>
      <w:r>
        <w:rPr/>
        <w:t>椨䅪眪</w:t>
      </w:r>
      <w:r>
        <w:rPr/>
        <w:t>ꥇꥁ</w:t>
      </w:r>
      <w:r>
        <w:rPr/>
        <w:t>쎻㴰</w:t>
      </w:r>
      <w:r>
        <w:rPr/>
        <w:t>ⰱ</w:t>
      </w:r>
      <w:r>
        <w:rPr/>
        <w:t>縳䉘抬슩剾檬澮䬹⪘㷂⤲轍朽武䉡뼭呹䱊⩃杗䥆쉫꤮搨䰥廂␱拂㕑㣂⧂㚮땦獍繍愨皏棂咱쉘正姂䵣睩恇䁈祌橢ꥩ㢘쏂唽灆⭞㙶柂⥧㝨䱗싂䤰猭坾㈽㙋노砯</w:t>
      </w:r>
      <w:r>
        <w:rPr/>
        <w:t>ꔩ</w:t>
      </w:r>
      <w:r>
        <w:rPr/>
        <w:t>䍸㙴⩑뇃稫쵩칹繭毂偋刭숤樦晈䵯欹숺</w:t>
      </w:r>
      <w:r>
        <w:rPr/>
        <w:t>꥓ꗂ</w:t>
      </w:r>
      <w:r>
        <w:rPr/>
        <w:t>⼹숽숤㓂☫抵煲ꏎ痂쉧쉐㯂幪걹滂㊱쌲긮칐겮漮䬬쉱䵤ꄥ딤䀣煗䠨⹖䑈摫⥪攺㭉싂湉ㅦ쉵⛃㮘䜬녢睏싂䑱嫍쉣督칒㭮⍮묰㝙슱䟃</w:t>
      </w:r>
      <w:r>
        <w:rPr/>
        <w:t>ꤱ</w:t>
      </w:r>
      <w:r>
        <w:rPr/>
        <w:t>淂㥯⩍㴬ㅗ⭵뭈꺬㴺祵</w:t>
      </w:r>
      <w:r>
        <w:rPr/>
        <w:t>⢵</w:t>
      </w:r>
      <w:r>
        <w:rPr/>
        <w:t>녁砶㨱䀊彏輯슿</w:t>
      </w:r>
      <w:r>
        <w:rPr/>
        <w:t>ꦏ</w:t>
      </w:r>
      <w:r>
        <w:rPr/>
        <w:t>火泂䄲䍳帱쉤昭싂唴䣂瀦〈仂녮䙬꥙⭠⚘湞堤⥘⺥恡ꥹ</w:t>
      </w:r>
      <w:r>
        <w:rPr/>
        <w:t>ꤸ</w:t>
      </w:r>
      <w:r>
        <w:rPr/>
        <w:t>碵㝑偦栶⸳爸䃂뭐㘹恍쉄刭偆쌮儫⥸坪쵲摈炱栦ꥩ煕♖畋䦮繟</w:t>
      </w:r>
      <w:r>
        <w:rPr/>
        <w:t>ⱌ</w:t>
      </w:r>
      <w:r>
        <w:rPr/>
        <w:t>⼸㕬㖬怪杲⬲坶稶偍の迂⹹ㅵ㐩〶쉹剑⨨轩싂</w:t>
      </w:r>
      <w:r>
        <w:rPr/>
        <w:t>ꗍ</w:t>
      </w:r>
      <w:r>
        <w:rPr/>
        <w:t>愨</w:t>
      </w:r>
      <w:r>
        <w:rPr/>
        <w:t>ꥑ</w:t>
      </w:r>
      <w:r>
        <w:rPr/>
        <w:t>㉒剀淂ꌺ⏂⛂㌫繶썥㉋究싂⹁灵伨櫂</w:t>
      </w:r>
      <w:r>
        <w:rPr/>
        <w:t>ꕲ</w:t>
      </w:r>
      <w:r>
        <w:rPr/>
        <w:t>颡氪硙吲慱㡒쉨떘䩂禩걆繟⑪땗쉲䁏晍㡹⩳⩈㌷⫂╃汮憻揍땠畠砻</w:t>
      </w:r>
      <w:r>
        <w:rPr/>
        <w:t>⡫</w:t>
      </w:r>
      <w:r>
        <w:rPr/>
        <w:t>亘㑔ꍾ㡌稵䬥慚擂ꄳ䠱슩摷⥎奥免氬䩷汁㈨싃㘪꥚㜭轚利딩喣桥칯㡱瑐䭤癘⽴彀伷</w:t>
      </w:r>
      <w:r>
        <w:rPr/>
        <w:t>ꤪ</w:t>
      </w:r>
      <w:r>
        <w:rPr/>
        <w:t>뭈⽣㵳墮㍘杣ꥷ걤㏂╥挰⚱⹞뾡商걈䠩ぬ祈걖䠴䄨偄杀丮ㅪ㜬稪</w:t>
      </w:r>
      <w:r>
        <w:rPr/>
        <w:t>ꤦ</w:t>
      </w:r>
      <w:r>
        <w:rPr/>
        <w:t>瑋㟂⾘偧䶮秂旂懂숭♳偓戹窩㔻⹒㤥瑖師數숦㩥</w:t>
      </w:r>
      <w:r>
        <w:rPr/>
        <w:t>ⵈ</w:t>
      </w:r>
      <w:r>
        <w:rPr/>
        <w:t>䘤싂佺顚㷂剮慶쉒势浾杓㨫╄洩</w:t>
      </w:r>
      <w:r>
        <w:rPr/>
        <w:t>ꗂ</w:t>
      </w:r>
      <w:r>
        <w:rPr/>
        <w:t>숪佅㷂㌪䥚杨晶䝊䁁䳃䔸彟恣떘☭夳⪱未숵湮쉷盂ꅕ㒱숤뼪住穡㡦싂슩쉌䉔쉫슻䶱ぴ⩆渹㡧参浨◂拂奾㐬潍⩵䈣땯쵢⭢其쉨⥌䍠牒睥犩</w:t>
      </w:r>
      <w:r>
        <w:rPr/>
        <w:t>Ⱬ</w:t>
      </w:r>
      <w:r>
        <w:rPr/>
        <w:t>䇂偈数칎䐻啇杂㭖걵㑪痂⬹縰㡀㒮ㅴ䈪滂搭壎繩</w:t>
      </w:r>
      <w:r>
        <w:rPr/>
        <w:t>⣂</w:t>
      </w:r>
      <w:r>
        <w:rPr/>
        <w:t>㈹轔깯坧싍瑰⸷썹⛂恇㐻</w:t>
      </w:r>
      <w:r>
        <w:rPr/>
        <w:t>⡐</w:t>
      </w:r>
      <w:r>
        <w:rPr/>
        <w:t>ꅰ䅈愦䩳秂⛂挻</w:t>
      </w:r>
      <w:r>
        <w:rPr/>
        <w:t>ꔥ</w:t>
      </w:r>
      <w:r>
        <w:rPr/>
        <w:t>穓歃頰㠬睵䔸⨳嘳㘭ꅴ</w:t>
      </w:r>
      <w:r>
        <w:rPr/>
        <w:t>꧂</w:t>
      </w:r>
      <w:r>
        <w:rPr/>
        <w:t>ꍈ쉱晭婞㙊涱媘슣悩偷숦幒㕌⿂</w:t>
      </w:r>
      <w:r>
        <w:rPr/>
        <w:t>꤫</w:t>
      </w:r>
      <w:r>
        <w:rPr/>
        <w:t>歱㥐係揂뽌墿卂䝫쉮权㵣頩姂毎쉄쉠檡땗㛂堷䙍䙪⨲</w:t>
      </w:r>
      <w:r>
        <w:rPr/>
        <w:t>ⱋ</w:t>
      </w:r>
      <w:r>
        <w:rPr/>
        <w:t>㍩ꍂ䣍</w:t>
      </w:r>
      <w:r>
        <w:rPr/>
        <w:t>ⵥ</w:t>
      </w:r>
      <w:r>
        <w:rPr/>
        <w:t>䄨硩㈮䵥</w:t>
      </w:r>
      <w:r>
        <w:rPr/>
        <w:t>⠹</w:t>
      </w:r>
      <w:r>
        <w:rPr/>
        <w:t>秃刲䋂湡橖祧㠴쉸㭫숽쉥㩯晌久⥱쉌썫쉟䶬午</w:t>
      </w:r>
      <w:r>
        <w:rPr/>
        <w:t>ꕖⷂ</w:t>
      </w:r>
      <w:r>
        <w:rPr/>
        <w:t>䱋㥞べꍗ䒿帤㑘뿍幰䘶㨴慸梣♮䴥兖떩支汨ꅙ⸽濂땬楑坟恗넰뼲掮⼵捗烂䌻轞矂⽉题漶㏂⛂캣㭡泍歅凂炿</w:t>
      </w:r>
      <w:r>
        <w:rPr/>
        <w:t>ꕪ</w:t>
      </w:r>
      <w:r>
        <w:rPr/>
        <w:t>奰恈䃂啤걍숵䧂硅䊡䦬剰攳幔橎漰淂㐵␪窣眶慌⤹輤⤱땞䤩츷쉊䵠姂㙃址爻憏䍕싍倹</w:t>
      </w:r>
      <w:r>
        <w:rPr/>
        <w:t>ꦿ</w:t>
      </w:r>
      <w:r>
        <w:rPr/>
        <w:t>ꄤ穭碩〽䅊⭸갥湯쉖㍮栲猩䉡묊㐫㣂摧嫂捅싂숨烂䩤㬲欬甪ち吵넭䯂㙋攴䕋㬹獃숦⫍凂央㧂㵎䔮瘪</w:t>
      </w:r>
      <w:r>
        <w:rPr/>
        <w:t>ⱟ</w:t>
      </w:r>
      <w:r>
        <w:rPr/>
        <w:t>꧂⨤</w:t>
      </w:r>
      <w:r>
        <w:rPr/>
        <w:t>싂</w:t>
      </w:r>
      <w:r>
        <w:rPr/>
        <w:t>ⲿ</w:t>
      </w:r>
      <w:r>
        <w:rPr/>
        <w:t>싃㥋▩⥅璏栳昳墥싂槂扮쉂㷂뇍䁆숥ꥲ纘슩剳琳剌乘⨲쉎慠쉉쉄偍扆汌쉫杣䔲恥が쌬乸㭑㤻懂䑂婟㝲桍⭰쉺⯍⨣⭧滂</w:t>
      </w:r>
      <w:r>
        <w:rPr/>
        <w:t>⢱</w:t>
      </w:r>
      <w:r>
        <w:rPr/>
        <w:t>쉡</w:t>
      </w:r>
      <w:r>
        <w:rPr/>
        <w:t>ꥀ⚩</w:t>
      </w:r>
      <w:r>
        <w:rPr/>
        <w:t>橩瑳櫎㇂䅬扂䡸슣싂뮵債</w:t>
      </w:r>
      <w:r>
        <w:rPr/>
        <w:t>⡨</w:t>
      </w:r>
      <w:r>
        <w:rPr/>
        <w:t>輯㏂䁴潬숦쉉橫뽺쵴쉄⭀弩彙愩塩쉀污쉞磂悵</w:t>
      </w:r>
      <w:r>
        <w:rPr/>
        <w:t>ⴻ</w:t>
      </w:r>
      <w:r>
        <w:rPr/>
        <w:t>⼻⭾歄垩稩猥㈶乔䑂熥ꄨ恲呤㨯깪츴搻兊⍧䝙打㭈㉶痃⭖勂䭥쉪뮏旂⯂⍭杩啯깸朷ꌹ喘夨䉁㠹㝊㍓뼹</w:t>
      </w:r>
      <w:r>
        <w:rPr/>
        <w:t>⡕</w:t>
      </w:r>
      <w:r>
        <w:rPr/>
        <w:t>딪嘨帱慡奶습숪䈵畑ㄥ⨥넵倴楃넱싂쉸䩋儥갪쉢噠숫飂爻슩潍숮촤塷䁦슱敉䵫ꅺ䗂㩣便♡䘩</w:t>
      </w:r>
      <w:r>
        <w:rPr/>
        <w:t>⡣</w:t>
      </w:r>
      <w:r>
        <w:rPr/>
        <w:t>뭱䣂╃温ꍋ摠숲轾䍦䈸伩땵깦㙪槂싂쉫堷깡⹭佒抬칥⑺⛂⍾</w:t>
      </w:r>
      <w:r>
        <w:rPr/>
        <w:t>ⳍ</w:t>
      </w:r>
      <w:r>
        <w:rPr/>
        <w:t>恇쉬睞秂佇⵭㉇싂朵灮栶告幹땵迂垩╔形㭗䭄刨欳쌥漮楐믂갶⌨숵湔ぅ숷亮喘䡪樭轕繰␴垥圲䬫姎쎥恐ꄦ斩挵䌱瑅숱呭浆吱䈺䂥樳ꥧꅴ㟃伵挱毂湵믂珂숪䨺恾堽歏杨䍤싂⽂幊牎</w:t>
      </w:r>
      <w:r>
        <w:rPr/>
        <w:t>ꕂ</w:t>
      </w:r>
      <w:r>
        <w:rPr/>
        <w:t>奟潘瘮숨擂眶椤㭪暏祺涬然獤⬯⹤秂갸䉒㚮ꄻ䥤慘싂캏沣㤪䍤泂墩䩙㕬沥ꍍ榮뼶</w:t>
      </w:r>
      <w:r>
        <w:rPr/>
        <w:t>ⱔ</w:t>
      </w:r>
      <w:r>
        <w:rPr/>
        <w:t>噰꥘쉇佾抵ꎡ뭫기楉⽈⍙摖┳숤ꅠ♋凂뼥乗砲䥷濂嚱潆氦㮩癰㝒쉒䡹⹗䑙为⨩煘䂬䐮䢿敬</w:t>
      </w:r>
      <w:r>
        <w:rPr/>
        <w:t>ꔲ</w:t>
      </w:r>
      <w:r>
        <w:rPr/>
        <w:t>긣冣쵏戽顖슿㛂愯䟂⧂湶䍎䍪㕨㵅숷梵迂⥦⪡ꌸ⍉쉖異䝎</w:t>
      </w:r>
      <w:r>
        <w:rPr/>
        <w:t>ⵑ</w:t>
      </w:r>
      <w:r>
        <w:rPr/>
        <w:t>漭烂㥮ꍡ祇⨣쉋␸슱圽㉇䥅曍⌫뮏橀꥔䇂쉫놩奩슣㙃噶䍕썫깰뾩硫娵쎩㙳㋂急扐內轙焬╉氨촸漮뭯杳㔻⨨</w:t>
      </w:r>
      <w:r>
        <w:rPr/>
        <w:t>ꤦ</w:t>
      </w:r>
      <w:r>
        <w:rPr/>
        <w:t>습內畎숶䕔湶灓坘匰䡌ㅟ⩂厩</w:t>
      </w:r>
      <w:r>
        <w:rPr/>
        <w:t>ꦡꕇ⩬</w:t>
      </w:r>
      <w:r>
        <w:rPr/>
        <w:t>䩙䠷䝡쉊䭃⵮繩垥⩣땞睶</w:t>
      </w:r>
      <w:r>
        <w:rPr/>
        <w:t>Ⲯ</w:t>
      </w:r>
      <w:r>
        <w:rPr/>
        <w:t>澵琦祧玩</w:t>
      </w:r>
      <w:r>
        <w:rPr/>
        <w:t>ꖬ</w:t>
      </w:r>
      <w:r>
        <w:rPr/>
        <w:t>㵟甬䈬剥ꅕ癦㞩兔㴰㍩呕䥭恈烃䥣쉷眊䝱盂栻坎姂䷎水썵琥칡㢡獉䉱懂坨濂劣㘬顂</w:t>
      </w:r>
      <w:r>
        <w:rPr/>
        <w:t>⡡╁</w:t>
      </w:r>
      <w:r>
        <w:rPr/>
        <w:t>桹䢿쉋㒮湑</w:t>
      </w:r>
      <w:r>
        <w:rPr/>
        <w:t>⡋</w:t>
      </w:r>
      <w:r>
        <w:rPr/>
        <w:t>睇ꅸ㩴ꆘ兗</w:t>
      </w:r>
      <w:r>
        <w:rPr/>
        <w:t>⡍</w:t>
      </w:r>
      <w:r>
        <w:rPr/>
        <w:t>숥彈숵㙕䥫傻燂䦱쉄쉙坙䁬樰</w:t>
      </w:r>
      <w:r>
        <w:rPr/>
        <w:t>ꦘ</w:t>
      </w:r>
      <w:r>
        <w:rPr/>
        <w:t>䧂䙡숦䥣歅䧂䖱</w:t>
      </w:r>
      <w:r>
        <w:rPr/>
        <w:t>⠮</w:t>
      </w:r>
      <w:r>
        <w:rPr/>
        <w:t>썱慢쉑⨯䌷䗂瀫숴⍓婒牎䕴扒淂䌻ヂ梏싂</w:t>
      </w:r>
      <w:r>
        <w:rPr/>
        <w:t>⠣⫂</w:t>
      </w:r>
      <w:r>
        <w:rPr/>
        <w:t>쉐漥⩚쉲橱싃墬敃숶が婋㢏䴻䭬䶘䅋挳倵㪻怶矂싂☵㉀朰㍳䩉歎欩堫</w:t>
      </w:r>
      <w:r>
        <w:rPr/>
        <w:t>⡌</w:t>
      </w:r>
      <w:r>
        <w:rPr/>
        <w:t>潍䅸楎㭙㕟</w:t>
      </w:r>
      <w:r>
        <w:rPr/>
        <w:t>ꤱ</w:t>
      </w:r>
      <w:r>
        <w:rPr/>
        <w:t>䩞影䕹⹦煳</w:t>
      </w:r>
      <w:r>
        <w:rPr/>
        <w:t>ꦩ</w:t>
      </w:r>
      <w:r>
        <w:rPr/>
        <w:t>恐㝍獇灄김县潉㵲織炬丣⧂썠</w:t>
      </w:r>
      <w:r>
        <w:rPr/>
        <w:t>ⱗ</w:t>
      </w:r>
      <w:r>
        <w:rPr/>
        <w:t>撵㌲癢剋埂슘䒬⿂쌪Ⓜ獐썖㔪畎숯価灚敢玏摘懂〬㕔桉䉁洨獆㮡照뽹眦甲</w:t>
      </w:r>
      <w:r>
        <w:rPr/>
        <w:t>⣂</w:t>
      </w:r>
      <w:r>
        <w:rPr/>
        <w:t>슩梱样⍰佫䑲㍡쉓傱깠䥦⺬㵏欦</w:t>
      </w:r>
      <w:r>
        <w:rPr/>
        <w:t>ꔥ</w:t>
      </w:r>
      <w:r>
        <w:rPr/>
        <w:t>转瀣含㉣儥奢⍾棂⍶瑌䙩</w:t>
      </w:r>
      <w:r>
        <w:rPr/>
        <w:t>ⲿ</w:t>
      </w:r>
      <w:r>
        <w:rPr/>
        <w:t>㗂쉵䉵怯ㆩ䧂婊슩坷뽬頪京⻂吽摾囂㘸䉎㞿こ娤ꍺ㕔抱洸쉔獾㴵畍步묶썩卨</w:t>
      </w:r>
      <w:r>
        <w:rPr/>
        <w:t>ⵗ</w:t>
      </w:r>
      <w:r>
        <w:rPr/>
        <w:t>汞桺숦ꍯ땵乖浦佊帮숥㕃僂楮⑲⼮灁汶偃䁳截㫎ꅥ矂</w:t>
      </w:r>
      <w:r>
        <w:rPr/>
        <w:t>⣂</w:t>
      </w:r>
      <w:r>
        <w:rPr/>
        <w:t>嗂橕欤쉶顉슘㭀㈣凂迃椱⍫亮畺㝟㉍묶칁弪䧂礨浯顱擎晦⭄檻㎩浯⹌轓쉦ꍨ䀹䱳⹗䝏㑡啓浨⸪祋㍊牶塶猺㙍⭔偗㘰䮥</w:t>
      </w:r>
      <w:r>
        <w:rPr/>
        <w:t>ⱹ</w:t>
      </w:r>
      <w:r>
        <w:rPr/>
        <w:t>祵坘쉆껂喱ꅭ墣㈳䙉䠦쉊⪻</w:t>
      </w:r>
      <w:r>
        <w:rPr/>
        <w:t>ꥋ⩵ⷂ</w:t>
      </w:r>
      <w:r>
        <w:rPr/>
        <w:t>㵱彎㠪䍔挩䙓</w:t>
      </w:r>
      <w:r>
        <w:rPr/>
        <w:t>ꖘ</w:t>
      </w:r>
      <w:r>
        <w:rPr/>
        <w:t>妩▬晪ꍮ䨹㠴栵恱䜰癔欫嚏塄焻㋂秂䩶玩柂ぉ飂㓎╏䡗⌳顥쉡歶쉭丹䏂㔹⭐䝰扄迍瓍⍍䱊䢵橙⥂墩쵮䥺걑嘴纣䈸頲奷嗂塪ꍗ垮</w:t>
      </w:r>
      <w:r>
        <w:rPr/>
        <w:t>ⲱ</w:t>
      </w:r>
      <w:r>
        <w:rPr/>
        <w:t>斵䤱瓂숳깙␭呸桧쉫穯樴掘싂挣瑶</w:t>
      </w:r>
      <w:r>
        <w:rPr/>
        <w:t>ⱡ</w:t>
      </w:r>
      <w:r>
        <w:rPr/>
        <w:t>㝉䧂㒘숵啇</w:t>
      </w:r>
      <w:r>
        <w:rPr/>
        <w:t>⡢</w:t>
      </w:r>
      <w:r>
        <w:rPr/>
        <w:t>樦㋂⿂杋⸪ꆬ䤪轱䁩桧╊䲮怬楊櫂娷㏃⹬浭╋⦣慚⍟┹╒当</w:t>
      </w:r>
      <w:r>
        <w:rPr/>
        <w:t>꧃</w:t>
      </w:r>
      <w:r>
        <w:rPr/>
        <w:t>帵呑넪櫂☱光嘱橠쉄䶵㉇믂㶬啉䠣彈䡊潕츺佾⩧쵭潊皬丵쵌</w:t>
      </w:r>
      <w:r>
        <w:rPr/>
        <w:t>ⵞ</w:t>
      </w:r>
      <w:r>
        <w:rPr/>
        <w:t>䂵䍗桧椳⧂㐥瑱녆䀵㕠偧䤯畫䏂睉</w:t>
      </w:r>
      <w:r>
        <w:rPr/>
        <w:t>ꕮ</w:t>
      </w:r>
      <w:r>
        <w:rPr/>
        <w:t>参녠</w:t>
      </w:r>
      <w:r>
        <w:rPr/>
        <w:t>ꗂ</w:t>
      </w:r>
      <w:r>
        <w:rPr/>
        <w:t>愸睺便冡싍庻쉨㥏촪哃ㅉ樺本噂䴱␹潙넭䚵⬬䲣刻均牭師</w:t>
      </w:r>
      <w:r>
        <w:rPr/>
        <w:t>ⵢ</w:t>
      </w:r>
      <w:r>
        <w:rPr/>
        <w:t>㓂報</w:t>
      </w:r>
      <w:r>
        <w:rPr/>
        <w:t>ꕮ</w:t>
      </w:r>
      <w:r>
        <w:rPr/>
        <w:t>䍢䁴獂䴰窡啲坕숊㭥恓礻촴뭧佘湪┸슬枮⨣剺怰睆呦☤淎硨꥞癵䕉</w:t>
      </w:r>
      <w:r>
        <w:rPr/>
        <w:t>ꦩ</w:t>
      </w:r>
      <w:r>
        <w:rPr/>
        <w:t>쉟戬⒵</w:t>
      </w:r>
      <w:r>
        <w:rPr/>
        <w:t>꧂</w:t>
      </w:r>
      <w:r>
        <w:rPr/>
        <w:t>ㅏ瀪甫僂깞橑䂩べ⤨牶槂㐹婵⒡⽐啠䟂╋⥇湦輸뿂攩</w:t>
      </w:r>
      <w:r>
        <w:rPr/>
        <w:t>ꗂ⤭</w:t>
      </w:r>
      <w:r>
        <w:rPr/>
        <w:t>佄頰쉰旂⩙뗂쉯淂쉥㥨幬敚皱䕖䭪㍪쉂牢싂硐忂杨搻歒䡞棂傣颻䵣⹯</w:t>
      </w:r>
      <w:r>
        <w:rPr/>
        <w:t>ⰺ⸶</w:t>
      </w:r>
      <w:r>
        <w:rPr/>
        <w:t>쉩慐掩</w:t>
      </w:r>
      <w:r>
        <w:rPr/>
        <w:t>ꥎ⍉</w:t>
      </w:r>
      <w:r>
        <w:rPr/>
        <w:t>璵숶⍂盂儣丯曂㙌숤ㅯ婐偘쏂婫䪮璘漥⺩䙾䐨搫厮剉</w:t>
      </w:r>
      <w:r>
        <w:rPr/>
        <w:t>ⱐ</w:t>
      </w:r>
      <w:r>
        <w:rPr/>
        <w:t>䗎䩸䂥擎</w:t>
      </w:r>
      <w:r>
        <w:rPr/>
        <w:t>ⲣ⑇</w:t>
      </w:r>
      <w:r>
        <w:rPr/>
        <w:t>獙棂ぇ琹幇⍰쉈㤻䊥䰪侏쉮秎兦㒿쉤䑏⹴</w:t>
      </w:r>
      <w:r>
        <w:rPr/>
        <w:t>⡇</w:t>
      </w:r>
      <w:r>
        <w:rPr/>
        <w:t>硹숺쉖䵏쉶㉎奶泂匶怸ꅣ祶슻戶䒩奚쉃䮏숳彚싂佅䕺沿朰晗削숨疩猰捵妥䘵䤶쉭딩ꅀ皵뼮厘吪櫎䰱亩떣偃⩑䩗俎瑑〮眵硣</w:t>
      </w:r>
      <w:r>
        <w:rPr/>
        <w:t>⡘</w:t>
      </w:r>
      <w:r>
        <w:rPr/>
        <w:t>쉌焲䬲⛂参晡슘竂呫쉓녣</w:t>
      </w:r>
      <w:r>
        <w:rPr/>
        <w:t>⣂</w:t>
      </w:r>
      <w:r>
        <w:rPr/>
        <w:t>纬椯础堣啫㙉䁨칕搶㙅䶮념㊱楤前怹䁍昺걾爬䶮숪漨矃깚敭吵⍐╦杏奚嘩䕤犱㧎䑗쉱䭓⥪樦夨剕⚏橣渨⽋䓂◂㢩㊏犡平㡧쉣塁슱伶숸㘪⬺榏欴╡ꅡ⭏⽦⩉䕇䃂〨绂싂ꍫ㴳⽂㩬禣急䰪㙺敦呃䁋숱⍪畧㝍</w:t>
      </w:r>
      <w:r>
        <w:rPr/>
        <w:t>ⱋ</w:t>
      </w:r>
      <w:r>
        <w:rPr/>
        <w:t>頯슣♅婊䝍쉷倭⚘⍡㝤兪剪┫㥦ꎩꄭꄲ摸⫂䕡囂䠮껂轐</w:t>
      </w:r>
      <w:r>
        <w:rPr/>
        <w:t>ⵍ</w:t>
      </w:r>
      <w:r>
        <w:rPr/>
        <w:t>쉫䎥㤱穞슱숰㦱</w:t>
      </w:r>
      <w:r>
        <w:rPr/>
        <w:t>⢩</w:t>
      </w:r>
      <w:r>
        <w:rPr/>
        <w:t>걾딤刱弴歑䅷⦩繬樭㩊其漸쉡䀲飃奸纩䆬▱싎海砦㜬㬥쉗</w:t>
      </w:r>
      <w:r>
        <w:rPr/>
        <w:t>⠪</w:t>
      </w:r>
      <w:r>
        <w:rPr/>
        <w:t>꤭</w:t>
      </w:r>
      <w:r>
        <w:rPr/>
        <w:t>㵗</w:t>
      </w:r>
      <w:r>
        <w:rPr/>
        <w:t>⡞</w:t>
      </w:r>
      <w:r>
        <w:rPr/>
        <w:t>숷숤</w:t>
      </w:r>
      <w:r>
        <w:rPr/>
        <w:t>ꕧ</w:t>
      </w:r>
      <w:r>
        <w:rPr/>
        <w:t>䑱뭦佹痂暏갯煬妡싂갪쉪䐱樤熩䨬楞칸喵轢輤勂⬵♠쉏㑎䥱䱨⭩</w:t>
      </w:r>
      <w:r>
        <w:rPr/>
        <w:t>ꥂ</w:t>
      </w:r>
      <w:r>
        <w:rPr/>
        <w:t>敤繋깖彄朶숪곂す쉌恭ꌰ⦻呡ヂ塡䭢撿材横⵺숳㕨䡖딪䮻湲㩺咥噲䃂䵑</w:t>
      </w:r>
      <w:r>
        <w:rPr/>
        <w:t>⣂</w:t>
      </w:r>
      <w:r>
        <w:rPr/>
        <w:t>䇂⼪歬浢쉱姂漻扎〳斩扳⼸主숦昭桹䀳⥕恈⹉츶쉐甪栥顦彸幕垿㥤⨳庻礵⩇啎㔲⑇䡌呏㴤嫃걄䕾뾥놡䝺┩㑹摫係⭢⑈繁䐽眨报䆩㉦㪩楔쎥轘숤넬頬滂䄤劻쉤惍湷</w:t>
      </w:r>
      <w:r>
        <w:rPr/>
        <w:t>ꦏ⯂</w:t>
      </w:r>
      <w:r>
        <w:rPr/>
        <w:t>壍欮⩟</w:t>
      </w:r>
      <w:r>
        <w:rPr/>
        <w:t>ꦮ</w:t>
      </w:r>
      <w:r>
        <w:rPr/>
        <w:t>츳䂿所噓쌨쉷⍢凂扏䵰숸䥪䯂㭩㝖呵㌭歸┊ヂ⼶숻␥何瑤쉮㠰</w:t>
      </w:r>
      <w:r>
        <w:rPr/>
        <w:t>ⰱ</w:t>
      </w:r>
      <w:r>
        <w:rPr/>
        <w:t>畾搪넱☪㙒䑈縥匨䩢ふ㙎</w:t>
      </w:r>
      <w:r>
        <w:rPr/>
        <w:t>ⶻ</w:t>
      </w:r>
      <w:r>
        <w:rPr/>
        <w:t>杹슡㕧䑩䐶佖䭹瞮⥩䧂</w:t>
      </w:r>
      <w:r>
        <w:rPr/>
        <w:t>꤫</w:t>
      </w:r>
      <w:r>
        <w:rPr/>
        <w:t>凂⍾⩋矂掩☨獸</w:t>
      </w:r>
      <w:r>
        <w:rPr/>
        <w:t>ⷂ</w:t>
      </w:r>
      <w:r>
        <w:rPr/>
        <w:t>ꄽ劻挳参깠쉊䱘쌪쉲懂瑔輵싂啭䡙</w:t>
      </w:r>
      <w:r>
        <w:rPr/>
        <w:t>Ɱ</w:t>
      </w:r>
      <w:r>
        <w:rPr/>
        <w:t>㇂婱뼵偆煗汀操噍ꎏ其</w:t>
      </w:r>
      <w:r>
        <w:rPr/>
        <w:t>⡃</w:t>
      </w:r>
      <w:r>
        <w:rPr/>
        <w:t>䘳琽췂⍖䐥쉵쉋灘㔨⹔繚ꍵ渴쉗氽⽳㤻瘨坙奔儸懂슮⌲⥧堳䁔⛂乣嗂쉪礹</w:t>
      </w:r>
      <w:r>
        <w:rPr/>
        <w:t>꧂</w:t>
      </w:r>
      <w:r>
        <w:rPr/>
        <w:t>呤</w:t>
      </w:r>
      <w:r>
        <w:rPr/>
        <w:t>ⱪ</w:t>
      </w:r>
      <w:r>
        <w:rPr/>
        <w:t>싂朽榣㕺ꎘ〲⨸㥢斘</w:t>
      </w:r>
      <w:r>
        <w:rPr/>
        <w:t>ⵅ⸨</w:t>
      </w:r>
      <w:r>
        <w:rPr/>
        <w:t>伥쉸啌佑東刺촳灹ꅦ┪䨹槂桺쎿堶歲⭴䍡礭ꅶ⵹쏃橁縯㩒䭫わ搫輬な뮏恆縩繶ㅗ颱犣뽋栥⼹嗂숮䭚뮩뮿뼩㠰슿㋎숬꥖ꅎ繕㘴䕖催条䥘㠻쉍╀넨創稶䱩榻倻㝄绍欬䙭䤪</w:t>
      </w:r>
      <w:r>
        <w:rPr/>
        <w:t>ꤨ</w:t>
      </w:r>
      <w:r>
        <w:rPr/>
        <w:t>녌촬牧쉢兄䅘꥕⥀㕟㑙䭵䡰♔뭙ㆱ痍뽙偵땲瓂⪮繳矂楦顣⸪㛂숻㍁䵱盂硇㜪洦䬻䧂搫⽰㢿䥞帶쉓硏ꄸ숽슮漣睉䞻숭쉎⫂㎻쉖旂䔬걥⑬쉟䭉杯猺␺␨⑮甩潡沏⌭夳䲏䵘㵌偡⍱⌦歅䱱歮⮻⼸갶敍溣䙷</w:t>
      </w:r>
      <w:r>
        <w:rPr/>
        <w:t>ⴭ</w:t>
      </w:r>
      <w:r>
        <w:rPr/>
        <w:t>슡乪㬨싂</w:t>
      </w:r>
      <w:r>
        <w:rPr/>
        <w:t>⣂</w:t>
      </w:r>
      <w:r>
        <w:rPr/>
        <w:t>恎쉞玘䳂桂ꅊ噡⨩獟竃睡灴㝤숶敏캥乷䞿乇쉨縶汣䵬⹥漩쉔参䑏ꄶ䭨壂搩抱㕞祅䍋䑋殡坪ꥧ⌺䊥爨䉹産⍬⭗녈䍨頪〶她畦癵깑카♤轩㒮ㄻ㝀</w:t>
      </w:r>
      <w:r>
        <w:rPr/>
        <w:t>⡑</w:t>
      </w:r>
      <w:r>
        <w:rPr/>
        <w:t>깴</w:t>
      </w:r>
      <w:r>
        <w:rPr/>
        <w:t>ⵟ</w:t>
      </w:r>
      <w:r>
        <w:rPr/>
        <w:t>䁩牔</w:t>
      </w:r>
      <w:r>
        <w:rPr/>
        <w:t>⡓</w:t>
      </w:r>
      <w:r>
        <w:rPr/>
        <w:t>깾슡㈣䩣쉡晤悡え</w:t>
      </w:r>
      <w:r>
        <w:rPr/>
        <w:t>ꤳ</w:t>
      </w:r>
      <w:r>
        <w:rPr/>
        <w:t>戱㤩䕲┶嚬␴儺睩幋䍖쎣</w:t>
      </w:r>
      <w:r>
        <w:rPr/>
        <w:t>ꥑ</w:t>
      </w:r>
      <w:r>
        <w:rPr/>
        <w:t>祰䅘汏䩂柍쉏䍒怴</w:t>
      </w:r>
      <w:r>
        <w:rPr/>
        <w:t>ꖥⷂ</w:t>
      </w:r>
      <w:r>
        <w:rPr/>
        <w:t>ꌽ〦㠤痂⍲栫㡷䕅</w:t>
      </w:r>
      <w:r>
        <w:rPr/>
        <w:t>ⱏ</w:t>
      </w:r>
      <w:r>
        <w:rPr/>
        <w:t>湟쉠싂儳渨捕摏吸䱋䵬⭥쉰</w:t>
      </w:r>
      <w:r>
        <w:rPr/>
        <w:t>ꥐ</w:t>
      </w:r>
      <w:r>
        <w:rPr/>
        <w:t>桊伦쉄ꥳ㉔啕䅾椬坏弤⯂⨱䰹䭨䈦殻䑡ꍥ杷쉷祺</w:t>
      </w:r>
      <w:r>
        <w:rPr/>
        <w:t>ꥃ</w:t>
      </w:r>
      <w:r>
        <w:rPr/>
        <w:t>懂洹슱쉑穡ㅗ⹖슣呢</w:t>
      </w:r>
      <w:r>
        <w:rPr/>
        <w:t>ⵁ</w:t>
      </w:r>
      <w:r>
        <w:rPr/>
        <w:t>繵敀슮呴恺憥싂숽䩵겿ꏂ㥂硑쵇껂睹뽱☶汃卌숶</w:t>
      </w:r>
      <w:r>
        <w:rPr/>
        <w:t>ⱖ</w:t>
      </w:r>
      <w:r>
        <w:rPr/>
        <w:t>栭桩ꥳ⩧䰪⤦䈮침ꥢ</w:t>
      </w:r>
      <w:r>
        <w:rPr/>
        <w:t>ⴥ␻</w:t>
      </w:r>
      <w:r>
        <w:rPr/>
        <w:t>쌪䅊楹Ⓜ쉫敓╇梿䒏갯绂殮</w:t>
      </w:r>
      <w:r>
        <w:rPr/>
        <w:t>ⰹ</w:t>
      </w:r>
      <w:r>
        <w:rPr/>
        <w:t>컂㡤묷쉄㙣堭ꇂ⩆焯擂㨽匶狍乮乎垏쉹啇泂⭲䝢슡썅슮쉂♺敇潬</w:t>
      </w:r>
      <w:r>
        <w:rPr/>
        <w:t>⡍</w:t>
      </w:r>
      <w:r>
        <w:rPr/>
        <w:t>녋殡⑮떮捺奨啹《䨯栴䩨쉠쉃䑷⼤痍奓噱䙞棂◂캮圥⩲惂</w:t>
      </w:r>
      <w:r>
        <w:rPr/>
        <w:t>ꤷ</w:t>
      </w:r>
      <w:r>
        <w:rPr/>
        <w:t>䀥䕷⽭쌦㙓昹쉸彵</w:t>
      </w:r>
      <w:r>
        <w:rPr/>
        <w:t>ⵍ</w:t>
      </w:r>
      <w:r>
        <w:rPr/>
        <w:t>쉦䭔ꥳꅭ⥱惂쉆䭟싂⑶슣砲䊱ィ㷃䗂䙌偡灥濂潃慷떩捄娺颬ꥮ縲报⬴캡䥕뮵숵爤ꅃ坖㭌乊克⩊卸積</w:t>
      </w:r>
      <w:r>
        <w:rPr/>
        <w:t>꧃⥟</w:t>
      </w:r>
      <w:r>
        <w:rPr/>
        <w:t>噎坎晀䜪㝞슱㋂砬슻㉒恢ꏂ樸䔽쉏싂뽣㴯</w:t>
      </w:r>
      <w:r>
        <w:rPr/>
        <w:t>ⱪ</w:t>
      </w:r>
      <w:r>
        <w:rPr/>
        <w:t>쉀싂佪夸䅨㡳ꍩ㕊妩勂⹙䩹䐴噷牃쉫灎畘쵭㠴</w:t>
      </w:r>
      <w:r>
        <w:rPr/>
        <w:t>⠴</w:t>
      </w:r>
      <w:r>
        <w:rPr/>
        <w:t>牗슩婪畷桺牒欪㊩뭪擂睑䧂䑙圻㕖疏츱硯洪쉉䭾쏂碮〮硳⥲儳湲輮ㅆꍕ⾣䑵䎻䝯空夳永◍獚傿⏂剙ギ</w:t>
      </w:r>
      <w:r>
        <w:rPr/>
        <w:t>⡶</w:t>
      </w:r>
      <w:r>
        <w:rPr/>
        <w:t>䌥〱긬땺䌦</w:t>
      </w:r>
      <w:r>
        <w:rPr/>
        <w:t>ꦣ</w:t>
      </w:r>
      <w:r>
        <w:rPr/>
        <w:t>칃꥘着㌶캱牤䎵딷㵁乂쉀녁唭辏怶穢坬⽷습⥄슣捕㠳䖻䶮꺮樽䕱㭏쉆⍤㴩</w:t>
      </w:r>
      <w:r>
        <w:rPr/>
        <w:t>⡏</w:t>
      </w:r>
      <w:r>
        <w:rPr/>
        <w:t>䨶㉰正㌪坴璮参獉绍物輳窮刺쉖</w:t>
      </w:r>
      <w:r>
        <w:rPr/>
        <w:t>ⱑ</w:t>
      </w:r>
      <w:r>
        <w:rPr/>
        <w:t>唰뼲昪슣扬活넳橦眪婓슩␭</w:t>
      </w:r>
      <w:r>
        <w:rPr/>
        <w:t>⡘</w:t>
      </w:r>
      <w:r>
        <w:rPr/>
        <w:t>熏䕵⩈딭䑨</w:t>
      </w:r>
      <w:r>
        <w:rPr/>
        <w:t>ꥒ</w:t>
      </w:r>
      <w:r>
        <w:rPr/>
        <w:t>祀勍掻␥숺</w:t>
      </w:r>
      <w:r>
        <w:rPr/>
        <w:t>꥟</w:t>
      </w:r>
      <w:r>
        <w:rPr/>
        <w:t>쉋浯䁆</w:t>
      </w:r>
      <w:r>
        <w:rPr/>
        <w:t>⠪</w:t>
      </w:r>
      <w:r>
        <w:rPr/>
        <w:t>橋煔㒘캮狂硷䝃䍷쉊␥䒻䁃瘵楎슘㉙ヂ䱂䆵䞣湟晰掩携滍㉶䩆숣⼯⼣㡹䨵</w:t>
      </w:r>
      <w:r>
        <w:rPr/>
        <w:t>ꤸ꥞</w:t>
      </w:r>
      <w:r>
        <w:rPr/>
        <w:t>䥚幾␱幍껂숥썠</w:t>
      </w:r>
      <w:r>
        <w:rPr/>
        <w:t>ꦿ</w:t>
      </w:r>
      <w:r>
        <w:rPr/>
        <w:t>呷䍇䙴纘쉊ㅄ䰫㬫쉶爺</w:t>
      </w:r>
      <w:r>
        <w:rPr/>
        <w:t>ꤴ</w:t>
      </w:r>
      <w:r>
        <w:rPr/>
        <w:t>䱨숶⑈뾡⨰夭䍇獺숪</w:t>
      </w:r>
      <w:r>
        <w:rPr/>
        <w:t>ꥃ</w:t>
      </w:r>
      <w:r>
        <w:rPr/>
        <w:t>䬣囎ㅷ⑌懂穥縰扐</w:t>
      </w:r>
      <w:r>
        <w:rPr/>
        <w:t>ꔽ</w:t>
      </w:r>
      <w:r>
        <w:rPr/>
        <w:t>쉞ꥥ</w:t>
      </w:r>
      <w:r>
        <w:rPr/>
        <w:t>ꥀ</w:t>
      </w:r>
      <w:r>
        <w:rPr/>
        <w:t>땦㜴す⩬䉰畣ꄳꍄ꺘㍵쎩䁍癆䡉棂欽⵬瘹扆卪㕡뼬帯쉣⭡</w:t>
      </w:r>
      <w:r>
        <w:rPr/>
        <w:t>Ⳃ</w:t>
      </w:r>
      <w:r>
        <w:rPr/>
        <w:t>桀㮥䁔츶쎱旂燂低숥䢘倽묬쉎</w:t>
      </w:r>
      <w:r>
        <w:rPr/>
        <w:t>ⷂ</w:t>
      </w:r>
      <w:r>
        <w:rPr/>
        <w:t>憩慩䙍湞숲縨帩䩡桕卌橭</w:t>
      </w:r>
      <w:r>
        <w:rPr/>
        <w:t>⡫</w:t>
      </w:r>
      <w:r>
        <w:rPr/>
        <w:t>쉐䕋祊题䄩㉋楥䰹塟⌱碩㤱携輪</w:t>
      </w:r>
      <w:r>
        <w:rPr/>
        <w:t>⡠</w:t>
      </w:r>
      <w:r>
        <w:rPr/>
        <w:t>䳃橋뽀</w:t>
      </w:r>
      <w:r>
        <w:rPr/>
        <w:t>ꕲ</w:t>
      </w:r>
      <w:r>
        <w:rPr/>
        <w:t>颱䙀穫穅숶쉷컂磃⭫쉒⭵㉡믃び獌䄨슱☪秂䰳獅繮⽒긴奥슻参㎮慚쉋⽫</w:t>
      </w:r>
      <w:r>
        <w:rPr/>
        <w:t>⡞</w:t>
      </w:r>
      <w:r>
        <w:rPr/>
        <w:t>囎兖䌪睵쌳瑙䗎塾抿䙂</w:t>
      </w:r>
      <w:r>
        <w:rPr/>
        <w:t>꧂</w:t>
      </w:r>
      <w:r>
        <w:rPr/>
        <w:t>欽戣</w:t>
      </w:r>
      <w:r>
        <w:rPr/>
        <w:t>ꥎ</w:t>
      </w:r>
      <w:r>
        <w:rPr/>
        <w:t>䑬걬㍀쉹뭱偷轒쉷瑰뽤彆쉐慆串칕沘</w:t>
      </w:r>
      <w:r>
        <w:rPr/>
        <w:t>⡾╧</w:t>
      </w:r>
      <w:r>
        <w:rPr/>
        <w:t>摘♌㥤⪩쉉姂╊䘺</w:t>
      </w:r>
      <w:r>
        <w:rPr/>
        <w:t>ꦥ</w:t>
      </w:r>
      <w:r>
        <w:rPr/>
        <w:t>䉔摹쉠亵숯摀噭뭅彃わ焳爵䩵⍫捅㩋⭮䟂町㵓㙷䟂곂恠祪뭐戰ꌬ䡺潵渦㨰煨睅瑒숷숬輥</w:t>
      </w:r>
      <w:r>
        <w:rPr/>
        <w:t>ꤷ⶘</w:t>
      </w:r>
      <w:r>
        <w:rPr/>
        <w:t>ネ⨹凎硋䙩ꅏ捈䝬噑ꅇꌮ쉐瘊佀⬽ꥢ繟㩎⭮⍍숪䵡㑅畀䋂渪䉕佬纵慕숥걄縩ㅶ係器昹㌫乨繺떻晗䞣╯㶱帵秂쉓溏沿☩</w:t>
      </w:r>
      <w:r>
        <w:rPr/>
        <w:t>ꦘ</w:t>
      </w:r>
      <w:r>
        <w:rPr/>
        <w:t>ㅣㆮꄪ캱ꍁ䊵㵅싍슬塯㉊䴤쉡太㕬迂쉨䛂㨳깕楣쉍</w:t>
      </w:r>
      <w:r>
        <w:rPr/>
        <w:t>⡭⣂</w:t>
      </w:r>
      <w:r>
        <w:rPr/>
        <w:t>䯃䦮숸┫㝏橬秂犣汣捁刳깨兠槍奲䱹건⑬䍢癊㴥숬免慢眲瑹걹辿㌱歹顨䡲恺㩲딦く殏䧂発弪湐制쵩慇숨싂䊘▿겻毂⽟㘰拂㬦噧쉒呏</w:t>
      </w:r>
      <w:r>
        <w:rPr/>
        <w:t>ꖣ</w:t>
      </w:r>
      <w:r>
        <w:rPr/>
        <w:t>쌭渹䲬䜴歾ぞ뼤曂䱀쉌쉍伮䑑䩲묭总癲轪㴤㭟垻썩䣍땒㍀⩄䰰ꏂ癞</w:t>
      </w:r>
      <w:r>
        <w:rPr/>
        <w:t>꧂</w:t>
      </w:r>
      <w:r>
        <w:rPr/>
        <w:t>ꌬ쉟ꅱ㥉繬哎樵⩧䭪桂㘳㯍摖쉏┮畂亡㇂卐䥧ꅓ坺墿녪橈昦껍此儤갸쉁숶쉱䧂슻暣䑫썣⭵</w:t>
      </w:r>
      <w:r>
        <w:rPr/>
        <w:t>ꖵ</w:t>
      </w:r>
      <w:r>
        <w:rPr/>
        <w:t>勂䨽敏믂䡩楧싂噦竂쉆轙뽦䌱슡匤䤲䡙䪵ㅦ㗂㉡㡁倽ꥮꅢ쉆㍏摞こ朲弯奉숻嘬怵</w:t>
      </w:r>
      <w:r>
        <w:rPr/>
        <w:t>Ⱳ</w:t>
      </w:r>
      <w:r>
        <w:rPr/>
        <w:t>넪婈</w:t>
      </w:r>
      <w:r>
        <w:rPr/>
        <w:t>ꥃ♧</w:t>
      </w:r>
      <w:r>
        <w:rPr/>
        <w:t>ⲡ</w:t>
      </w:r>
      <w:r>
        <w:rPr/>
        <w:t>䤣敥祠숽匵떘輦</w:t>
      </w:r>
      <w:r>
        <w:rPr/>
        <w:t>ꔹ</w:t>
      </w:r>
      <w:r>
        <w:rPr/>
        <w:t>䅓䝒싍⺩㝭쉂䄻偊㕍⼶歶䡥睺</w:t>
      </w:r>
      <w:r>
        <w:rPr/>
        <w:t>ꔰ</w:t>
      </w:r>
      <w:r>
        <w:rPr/>
        <w:t>땕쉱灴놱䅨ㅧ浧슘ꄩ┰囂숦矃橀䉞슻摐掻彥牌䅯쉞䩒썺杅堲漭</w:t>
      </w:r>
      <w:r>
        <w:rPr/>
        <w:t>⡎</w:t>
      </w:r>
      <w:r>
        <w:rPr/>
        <w:t>䡠싂厩걶斘敾圪椰毎춡ꍊ囂쉫⧂㭃䌬猻싍⥤䩕☭⧂</w:t>
      </w:r>
      <w:r>
        <w:rPr/>
        <w:t>Ⲯ</w:t>
      </w:r>
      <w:r>
        <w:rPr/>
        <w:t>汗㬸⯂⒡걧⑾ㆮ⫃梡⵲䁷깱灅㤮慏轫䖮䔰쉲顕䋂摅䥀䚣渪浳⩏轤殻䤪䜶</w:t>
      </w:r>
      <w:r>
        <w:rPr/>
        <w:t>ꕋ⩫</w:t>
      </w:r>
      <w:r>
        <w:rPr/>
        <w:t>䱒㟎噠獏䰱偐⭑⫂洱ꥴ㉔㞱祑坠㤹㴦뼺쌦䬵䑱</w:t>
      </w:r>
      <w:r>
        <w:rPr/>
        <w:t>꧂</w:t>
      </w:r>
      <w:r>
        <w:rPr/>
        <w:t>뽂습瑷</w:t>
      </w:r>
      <w:r>
        <w:rPr/>
        <w:t>Ⱓ</w:t>
      </w:r>
      <w:r>
        <w:rPr/>
        <w:t>顂栶䱋뮘皿摯⑨</w:t>
      </w:r>
      <w:r>
        <w:rPr/>
        <w:t>⢩</w:t>
      </w:r>
      <w:r>
        <w:rPr/>
        <w:t>ꇂ䒮奷協넳佾噖琤쉣⫂䰻挪偏晉㩱◃恤歚㴵慪狂</w:t>
      </w:r>
      <w:r>
        <w:rPr/>
        <w:t>꧃</w:t>
      </w:r>
      <w:r>
        <w:rPr/>
        <w:t>깸䪬㥡숴㍗湠湾戯你뭐</w:t>
      </w:r>
      <w:r>
        <w:rPr/>
        <w:t>⡮</w:t>
      </w:r>
      <w:r>
        <w:rPr/>
        <w:t>㘨㴯然싂ꅃ䞥㌶琳嚣幇硵商䀵㥰䥅䆡㥖磎䵈</w:t>
      </w:r>
      <w:r>
        <w:rPr/>
        <w:t>ꤦ</w:t>
      </w:r>
      <w:r>
        <w:rPr/>
        <w:t>䃂䉾頬㉃泂䱚</w:t>
      </w:r>
      <w:r>
        <w:rPr/>
        <w:t>⣂</w:t>
      </w:r>
      <w:r>
        <w:rPr/>
        <w:t>セ䩕櫂剗숺슮</w:t>
      </w:r>
      <w:r>
        <w:rPr/>
        <w:t>ꤤ</w:t>
      </w:r>
      <w:r>
        <w:rPr/>
        <w:t>䝰嚿浡쉘⹑噌ㅏ係婩䪩㩓숱⌰ꍷ㕭⼮佸䏂係㵴杣儤⌴繅犏녈ぁ䡣涿橐슏彷␣㩊仂⬻㵅䙹</w:t>
      </w:r>
      <w:r>
        <w:rPr/>
        <w:t>⡕</w:t>
      </w:r>
      <w:r>
        <w:rPr/>
        <w:t>硌䑌䥐䄣䐭颿䭀瑈㝱颿쉠散쉙걓녦嘪⿂ꅪ䀽</w:t>
      </w:r>
      <w:r>
        <w:rPr/>
        <w:t>꤭</w:t>
      </w:r>
      <w:r>
        <w:rPr/>
        <w:t>牑ꍖ걌ꍒ긷䭍㭏漲슣器㨲杤椪縲숊⑥쌪囃숪沵仂圫䳂䅘쉋溏朳⽔䱎㍗</w:t>
      </w:r>
      <w:r>
        <w:rPr/>
        <w:t>ꤵ⯂</w:t>
      </w:r>
      <w:r>
        <w:rPr/>
        <w:t>䑓挩⵹䔰㫂㠷改ꍪ题䥌⽳썯땏⥌報䁡盂竂扈摋焦㠮ꥤ橪쉾쉪呥䎩㉫潈砥柂䄱圬轾㍘⸦均猨换䜳쉃慁ꄷ氫杭⑦䘥灡䪵쌪쵇䩔剃깫쉯䭌㞥奈硆敊䩁亥壂汊汫繚㝂枩믂䭩䘱頴楒微뾥兡뽇㌣㬺含⩚㠤璻</w:t>
      </w:r>
      <w:r>
        <w:rPr/>
        <w:t>ꕄ</w:t>
      </w:r>
      <w:r>
        <w:rPr/>
        <w:t>㩶⽫侏瀱硷</w:t>
      </w:r>
      <w:r>
        <w:rPr/>
        <w:t>Ⱚ⩈</w:t>
      </w:r>
      <w:r>
        <w:rPr/>
        <w:t>ꕧ</w:t>
      </w:r>
      <w:r>
        <w:rPr/>
        <w:t>扺懂놘敩䀫싂弸⽓쉍塐䩨海쵸⹗</w:t>
      </w:r>
      <w:r>
        <w:rPr/>
        <w:t>⠴</w:t>
      </w:r>
      <w:r>
        <w:rPr/>
        <w:t>橳㌽婆</w:t>
      </w:r>
      <w:r>
        <w:rPr/>
        <w:t>ⷂ</w:t>
      </w:r>
      <w:r>
        <w:rPr/>
        <w:t>眩敁⥹徻瑷珎䕩楯繠顗撬卖町娵潸䢻</w:t>
      </w:r>
      <w:r>
        <w:rPr/>
        <w:t>꤯</w:t>
      </w:r>
      <w:r>
        <w:rPr/>
        <w:t>潬晏㘻嘻䅌奥䣎繚곃灨迂</w:t>
      </w:r>
      <w:r>
        <w:rPr/>
        <w:t>ꥒ</w:t>
      </w:r>
      <w:r>
        <w:rPr/>
        <w:t>儺卫痂숲反ꆱ幪殡牙㦏</w:t>
      </w:r>
      <w:r>
        <w:rPr/>
        <w:t>⣂</w:t>
      </w:r>
      <w:r>
        <w:rPr/>
        <w:t>整奡네录夬⹶睯咩潢</w:t>
      </w:r>
      <w:r>
        <w:rPr/>
        <w:t>⠤</w:t>
      </w:r>
      <w:r>
        <w:rPr/>
        <w:t>痎硃㥁습쉫䲻桾㩥꥚췎晹싂刮ꅆ쉔䡺さ仂儴狂晠</w:t>
      </w:r>
      <w:r>
        <w:rPr/>
        <w:t>⡅</w:t>
      </w:r>
      <w:r>
        <w:rPr/>
        <w:t>摕⿂欻㙸녪㑂ꅥ䱪쉋싂㑕</w:t>
      </w:r>
      <w:r>
        <w:rPr/>
        <w:t>ⲱ</w:t>
      </w:r>
      <w:r>
        <w:rPr/>
        <w:t>떿㜶</w:t>
      </w:r>
      <w:r>
        <w:rPr/>
        <w:t>ⵓ</w:t>
      </w:r>
      <w:r>
        <w:rPr/>
        <w:t>㍉へ쵈癘⭓쉪㥈顗慮壂㵩你㦣걩긣氶떣䩍쉐╔슻礴奫呒쉘槂渵拂彚氮쉒⍧呠쉉䭃</w:t>
      </w:r>
      <w:r>
        <w:rPr/>
        <w:t>ꤸ</w:t>
      </w:r>
      <w:r>
        <w:rPr/>
        <w:t>啲깴枥㍹數唺採樯</w:t>
      </w:r>
      <w:r>
        <w:rPr/>
        <w:t>꧂</w:t>
      </w:r>
      <w:r>
        <w:rPr/>
        <w:t>椯夣⏂䠺⽌䉈塧倴癸싂儴⑘</w:t>
      </w:r>
      <w:r>
        <w:rPr/>
        <w:t>Ⲯ</w:t>
      </w:r>
      <w:r>
        <w:rPr/>
        <w:t>㥤䲘㒻剮瘯䙴뭴</w:t>
      </w:r>
      <w:r>
        <w:rPr/>
        <w:t>ⵞ</w:t>
      </w:r>
      <w:r>
        <w:rPr/>
        <w:t>㙙界䙣⩊挥槂檬顴걍䂵婴武⌨㬸⨽뗂숴▱幰恪㍗</w:t>
      </w:r>
      <w:r>
        <w:rPr/>
        <w:t>ꕠ</w:t>
      </w:r>
      <w:r>
        <w:rPr/>
        <w:t>ꌹ㍭椲䱬䥉橉畯捪忂呃䑏䗂灈</w:t>
      </w:r>
      <w:r>
        <w:rPr/>
        <w:t>⠪</w:t>
      </w:r>
      <w:r>
        <w:rPr/>
        <w:t>呵㌪婠䊻◂땂㭍䙓ꌴ쌺숹敧嘲垵䘺⥓쉇牯ꥭ䘵渹㑅♷夬걊</w:t>
      </w:r>
      <w:r>
        <w:rPr/>
        <w:t>ꔤ</w:t>
      </w:r>
      <w:r>
        <w:rPr/>
        <w:t>싎䋂普㉈䑉歏息걸䩄땗ㅖ囃輰숨坵癉冱僂⯂</w:t>
      </w:r>
      <w:r>
        <w:rPr/>
        <w:t>ⰰ</w:t>
      </w:r>
      <w:r>
        <w:rPr/>
        <w:t>⻍⪻幒乀김彴㣂</w:t>
      </w:r>
      <w:r>
        <w:rPr/>
        <w:t>⣍┺</w:t>
      </w:r>
      <w:r>
        <w:rPr/>
        <w:t>쉅♓甤㙃扦稣숺숺䵡숬</w:t>
      </w:r>
      <w:r>
        <w:rPr/>
        <w:t>꥟</w:t>
      </w:r>
      <w:r>
        <w:rPr/>
        <w:t>牣쉌䓂䴥㥱桄到㑦츤坏癎쎵项繯䩢楅働惃䕒浮彗䏂⑋唫濍摢ꏍ堷杫剸ㄪ瑅璩〲橦쉸</w:t>
      </w:r>
      <w:r>
        <w:rPr/>
        <w:t>ꤪ</w:t>
      </w:r>
    </w:p>
    <w:p>
      <w:pPr>
        <w:pStyle w:val="PreformattedText"/>
        <w:bidi w:val="0"/>
        <w:spacing w:before="0" w:after="0"/>
        <w:jc w:val="left"/>
        <w:rPr/>
      </w:pPr>
      <w:r>
        <w:rPr/>
        <w:t>の䍧䖬㍾䯂㑘䀸쉠呦쵑숻佔쉉┨搳侮䅧쉅ㅪ䛂㡵㬩䀵畯걮卂乧䰵䁙䨺⩏啫禘㩎ꌵ㶩㔦⵺癯棍슘䝀싂轲繣䱢싂</w:t>
      </w:r>
      <w:r>
        <w:rPr/>
        <w:t>ꔸ</w:t>
      </w:r>
      <w:r>
        <w:rPr/>
        <w:t>촸䍖⭈뭯戺唴쉕顄乍庥⸩⸥䍭勂䂥渦녹盂㝦栮副⽾⥞</w:t>
      </w:r>
      <w:r>
        <w:rPr/>
        <w:t>⢥⍬</w:t>
      </w:r>
      <w:r>
        <w:rPr/>
        <w:t>슱畐</w:t>
      </w:r>
      <w:r>
        <w:rPr/>
        <w:t>ⵀ</w:t>
      </w:r>
      <w:r>
        <w:rPr/>
        <w:t>⺮と⭍婪㩴쉅癆㉀촺墣卧䥏係ꍀ䌊恮恏奬䮱썁쉬伹佑㋂洮</w:t>
      </w:r>
      <w:r>
        <w:rPr/>
        <w:t>ꤨ</w:t>
      </w:r>
      <w:r>
        <w:rPr/>
        <w:t>뽚敔╯㋂懂汅癢쉟䴫䥳㔶놻䐣拂穟</w:t>
      </w:r>
      <w:r>
        <w:rPr/>
        <w:t>ⱗ♑</w:t>
      </w:r>
      <w:r>
        <w:rPr/>
        <w:t>䅍哂漲拂嗂幪뽤啐獢⒩㖿숥䉨䩵ヂ䵯쉧砫堪丮墣祘擂껂㝾浫煘䁇숪㙤䎩쵅敩兡秂䩺뮩卯濂☶溩촤䵘갽㉱㉃吶呏쉉숹⽋桩</w:t>
      </w:r>
      <w:r>
        <w:rPr/>
        <w:t>ⵍ</w:t>
      </w:r>
      <w:r>
        <w:rPr/>
        <w:t>쌨숤⩈㗂櫂潗ㄶ棂깃辮杵뭭浃歬</w:t>
      </w:r>
      <w:r>
        <w:rPr/>
        <w:t>ꦩ</w:t>
      </w:r>
      <w:r>
        <w:rPr/>
        <w:t>㐵奄哂㮻䮬㙭썆䲵䈬╬꥘穤忎ꍇ쉕㭬䴪㍤䤯先煖柂悬쉷뮩徬⬫숲其㌱吥癑ヂ攸䥣䱢怯䴯嚮敉</w:t>
      </w:r>
      <w:r>
        <w:rPr/>
        <w:t>ꦥ┻</w:t>
      </w:r>
      <w:r>
        <w:rPr/>
        <w:t>쉞硦</w:t>
      </w:r>
      <w:r>
        <w:rPr/>
        <w:t>⠮⩂Ɽ</w:t>
      </w:r>
      <w:r>
        <w:rPr/>
        <w:t>湂妱쉮䝪洤灈噎䁫杩秂⥴煃湥</w:t>
      </w:r>
      <w:r>
        <w:rPr/>
        <w:t>ꕺ</w:t>
      </w:r>
      <w:r>
        <w:rPr/>
        <w:t>䅫廂梬䬰뭐ケ垥敶쉈⚿熩⪡癪兏</w:t>
      </w:r>
      <w:r>
        <w:rPr/>
        <w:t>ꕴ</w:t>
      </w:r>
      <w:r>
        <w:rPr/>
        <w:t>쉟쉸琷恨숴췂檏㍣扠炬轇㶬硓弬걉洳ꌻ䕒쉕⿂硃砻㬥싂쉎</w:t>
      </w:r>
      <w:r>
        <w:rPr/>
        <w:t>ꦘ</w:t>
      </w:r>
      <w:r>
        <w:rPr/>
        <w:t>挸佋丽⭐싍</w:t>
      </w:r>
      <w:r>
        <w:rPr/>
        <w:t>⢣</w:t>
      </w:r>
      <w:r>
        <w:rPr/>
        <w:t>匰伱䌴䉚㙏䩅恠疡ꇂ䒻幱쌪㕠穏占䴪췂⩞⒵Ⓜ䁬뽏犥䠽⹉⽐ㆣ쉖쉫䘪恢숲䥌个轖㭏㭅恃츴</w:t>
      </w:r>
      <w:r>
        <w:rPr/>
        <w:t>ⱞ</w:t>
      </w:r>
      <w:r>
        <w:rPr/>
        <w:t>晓걮捰⽣槃樦倥癄俍㭀⸰⼮櫎䉇쉖⹖〹顋䤩婩畢捾村呠櫂뭶湎싂怤㙭ꄭ瞵猲썂㭐濂摑㘺⏂䀭⑟磂슬璮偫匷墻䊱⚩땘쉁倥⭮☵쏃浧뭫◂杄䬱ㅨ焫樯䛃䨻ヂ</w:t>
      </w:r>
      <w:r>
        <w:rPr/>
        <w:t>⡍</w:t>
      </w:r>
      <w:r>
        <w:rPr/>
        <w:t>䉒ㄲ쉶숦칋쉋埂噌㜲搳ꍳ䍚㖿⨰⭬⪣䷍숬㌹</w:t>
      </w:r>
      <w:r>
        <w:rPr/>
        <w:t>ⱟ⑅</w:t>
      </w:r>
      <w:r>
        <w:rPr/>
        <w:t>㣎㉂쉤</w:t>
      </w:r>
      <w:r>
        <w:rPr/>
        <w:t>ꥃ</w:t>
      </w:r>
      <w:r>
        <w:rPr/>
        <w:t>싂ㅚ娯쉕泂㑑쉐㠺㙮项</w:t>
      </w:r>
      <w:r>
        <w:rPr/>
        <w:t>⡤⵩</w:t>
      </w:r>
      <w:r>
        <w:rPr/>
        <w:t>䲬쉣㬻咡숩䙗窣╲㩶ꍟ⨺쉯ィ氶㜲␬긷⥂䵴牵幵呲쉆填䨻撡녋権橄䠶㑏䜶숹⼤稷⭴欰슘灮⭹♙㕨뽭숦ꍶ䘴坎㨷㩟ꇂ繗ꥺ䡧⩟睂ꏂ쉾⩀湅㯂顟歹㡒깊題沬灗と捺⌴凎숽姂싍䕢璣汎䄸☬쉤活永ㄻ䂮㩄㌻</w:t>
      </w:r>
      <w:r>
        <w:rPr/>
        <w:t>Ɑ</w:t>
      </w:r>
      <w:r>
        <w:rPr/>
        <w:t>䤯昽䡱物</w:t>
      </w:r>
      <w:r>
        <w:rPr/>
        <w:t>ⶡ</w:t>
      </w:r>
      <w:r>
        <w:rPr/>
        <w:t>쉞殡</w:t>
      </w:r>
      <w:r>
        <w:rPr/>
        <w:t>⡤</w:t>
      </w:r>
      <w:r>
        <w:rPr/>
        <w:t>䤲㝶䱏㥱颏</w:t>
      </w:r>
      <w:r>
        <w:rPr/>
        <w:t>⡐</w:t>
      </w:r>
      <w:r>
        <w:rPr/>
        <w:t>浅ꥤ쉦䙰䟂㡮仂쉯䮣汰㠤ꍴ쉴塞坈㍁깈⥯哂㩄健慞檿</w:t>
      </w:r>
      <w:r>
        <w:rPr/>
        <w:t>ꤹ</w:t>
      </w:r>
      <w:r>
        <w:rPr/>
        <w:t>䂣戯坣䅾츯牐㴹⬶歠쉅瑮ꍋ慌瑏⤬ぞ</w:t>
      </w:r>
      <w:r>
        <w:rPr/>
        <w:t>ⵦ</w:t>
      </w:r>
      <w:r>
        <w:rPr/>
        <w:t>䫂</w:t>
      </w:r>
      <w:r>
        <w:rPr/>
        <w:t>ꖥ</w:t>
      </w:r>
      <w:r>
        <w:rPr/>
        <w:t>㴯촬欣넻쉀潬쎡</w:t>
      </w:r>
      <w:r>
        <w:rPr/>
        <w:t>Ⱚ</w:t>
      </w:r>
      <w:r>
        <w:rPr/>
        <w:t>惂內숯佂⸰䥖甤禥</w:t>
      </w:r>
      <w:r>
        <w:rPr/>
        <w:t>ꤻ</w:t>
      </w:r>
      <w:r>
        <w:rPr/>
        <w:t>㍚⨤洊橤긪姂潤㑯炩</w:t>
      </w:r>
      <w:r>
        <w:rPr/>
        <w:t>⡦</w:t>
      </w:r>
      <w:r>
        <w:rPr/>
        <w:t>年䥭⬪盂㏃쌬ꍱ䳍顤②䑓⹀爫䮘㝞㈲ㅍ䶏㍏彪朷㫍熥㎵松䰪㭚䁱쎩㭈슡礱㑪쉸呫唶㌫⧂╧呀淂硞ꥭ杔⨭숫</w:t>
      </w:r>
      <w:r>
        <w:rPr/>
        <w:t>Ⱪ</w:t>
      </w:r>
      <w:r>
        <w:rPr/>
        <w:t>䩤〲䰨숳廂☽憻䌪硶桂揂湇슻갵㌩䵆儲㣎栽쉟塤㨨䱔剆捪兖쉰㕫㭬䮩</w:t>
      </w:r>
      <w:r>
        <w:rPr/>
        <w:t>ꤹ</w:t>
      </w:r>
      <w:r>
        <w:rPr/>
        <w:t>洴昪䕯쉤ꏍ뭑挳┽歞⩊꥔癲憱䑋䓂稥䁶촨쎩盃癰斥⼮충䬪ㅐ</w:t>
      </w:r>
      <w:r>
        <w:rPr/>
        <w:t>ⱨ</w:t>
      </w:r>
      <w:r>
        <w:rPr/>
        <w:t>쉚녇⫂䵅仂ꄩ䡏칵䬻ꎱ╒摮乁칄⛂㬪轺稻橦ꄫ捭㐣깹⑌伵噷入祣塱瘹䧂橁䙱</w:t>
      </w:r>
      <w:r>
        <w:rPr/>
        <w:t>ⰹ</w:t>
      </w:r>
      <w:r>
        <w:rPr/>
        <w:t>題形믂淂剪㓂뗍城偟▘䍈깕婶步塃㩗⎘녃⭔䟂䬶呩掩瞻믂⬣쌪쉪睰憩</w:t>
      </w:r>
      <w:r>
        <w:rPr/>
        <w:t>ⰹ</w:t>
      </w:r>
      <w:r>
        <w:rPr/>
        <w:t>曂䙈捇Ⓜ滂橕뿂楑숹䳂婥瑥畨딨畹慪쉪䡆</w:t>
      </w:r>
      <w:r>
        <w:rPr/>
        <w:t>⢮</w:t>
      </w:r>
      <w:r>
        <w:rPr/>
        <w:t>祪땞佖塩哎⧃汵烂뽅썌卟硔녫쉄惂㠸䱰㮬</w:t>
      </w:r>
      <w:r>
        <w:rPr/>
        <w:t>⢱</w:t>
      </w:r>
      <w:r>
        <w:rPr/>
        <w:t>뽄獮슬丷〺녀朥禵⦱槂嚘</w:t>
      </w:r>
      <w:r>
        <w:rPr/>
        <w:t>ꥎ</w:t>
      </w:r>
      <w:r>
        <w:rPr/>
        <w:t>䥚䣂伤愫땱甬䵶╷숩便捊卋쉸㶣ꍄ촤㠷厱杪쉡䍣枣収썚㠬</w:t>
      </w:r>
      <w:r>
        <w:rPr/>
        <w:t>Ⳏ</w:t>
      </w:r>
      <w:r>
        <w:rPr/>
        <w:t>轗썄쉮</w:t>
      </w:r>
      <w:r>
        <w:rPr/>
        <w:t>ⱗ</w:t>
      </w:r>
      <w:r>
        <w:rPr/>
        <w:t>㩥挰</w:t>
      </w:r>
      <w:r>
        <w:rPr/>
        <w:t>ꤺ</w:t>
      </w:r>
      <w:r>
        <w:rPr/>
        <w:t>ꏂ쉏牘슮氱椩瑠㐦</w:t>
      </w:r>
      <w:r>
        <w:rPr/>
        <w:t>Ⱳ</w:t>
      </w:r>
      <w:r>
        <w:rPr/>
        <w:t>填⫂⏂矂栰壂⑪⥪椤䯂穓灊슩㫍⸳獉쉐䃂框呫濎㉸㩚숣䁔灚㒮ꄺ꺥䱦츭珂䦱埂딥从⩗摩⩗㍩</w:t>
      </w:r>
      <w:r>
        <w:rPr/>
        <w:t>Ⱖ</w:t>
      </w:r>
      <w:r>
        <w:rPr/>
        <w:t>滍咻㌩愷医㵹䝫⩕瑒楰䫂</w:t>
      </w:r>
      <w:r>
        <w:rPr/>
        <w:t>ꖵꤲ</w:t>
      </w:r>
      <w:r>
        <w:rPr/>
        <w:t>け쉫쉴娤</w:t>
      </w:r>
      <w:r>
        <w:rPr/>
        <w:t>Ᵽ</w:t>
      </w:r>
      <w:r>
        <w:rPr/>
        <w:t>걖췂䍴䈲㭯坔伹乁㗂睱⺮㔱塪爩纡곂뭷伪獫㜷숥䑵쵆㏂䩥幓矍겘㔹칎主丸뭅没♴䏎㴴⩶㩶恇</w:t>
      </w:r>
      <w:r>
        <w:rPr/>
        <w:t>⡚⌸</w:t>
      </w:r>
      <w:r>
        <w:rPr/>
        <w:t>숹折긯썺녮䩹盃枮ꍚ攮⴬匪걸奾捧楮挰媩♩ꍉ扇ㄯ樴塁㕫幠玿⬱췂䩘䬯㣂慩⩸湾䰷〦䬽쉋ぃ頷㐮弹丱껂숱来㇎坈稤杯䩘浶㩄之溩</w:t>
      </w:r>
      <w:r>
        <w:rPr/>
        <w:t>ꖡ⨦</w:t>
      </w:r>
      <w:r>
        <w:rPr/>
        <w:t>싂瘣뽾燂汏㮱熵磂⹟쉗⽭潭僂ꥲ␨乮坋伳⻂摸硃⽶</w:t>
      </w:r>
      <w:r>
        <w:rPr/>
        <w:t>ꔲ</w:t>
      </w:r>
      <w:r>
        <w:rPr/>
        <w:t>䝕깯亣쉟쉰池䯂憿싎싂廂쌻깋䰤䕗潧⽯熱堤⩣硠䩶儦쉵帩怱㕵⤯轂싃兹싂⾱㡃</w:t>
      </w:r>
      <w:r>
        <w:rPr/>
        <w:t>꤫</w:t>
      </w:r>
      <w:r>
        <w:rPr/>
        <w:t>슬眳癃祮猣䐨⯂䷂</w:t>
      </w:r>
      <w:r>
        <w:rPr/>
        <w:t>ⲿ</w:t>
      </w:r>
      <w:r>
        <w:rPr/>
        <w:t>땬啈쉅쉨前싎額溮</w:t>
      </w:r>
      <w:r>
        <w:rPr/>
        <w:t>ꗂ</w:t>
      </w:r>
      <w:r>
        <w:rPr/>
        <w:t>깑촪䦮梘</w:t>
      </w:r>
      <w:r>
        <w:rPr/>
        <w:t>ꤺ</w:t>
      </w:r>
      <w:r>
        <w:rPr/>
        <w:t>䍴㝭眊佄㣂䛂╔⍋栻쉀쉸䝚㈫毂䠤ꍹ츲㎩業▱猻땂숪걍穅扠溬㵂⭉捓佱佇毂㵗┳⬯瑉㜹煞暘⛂䙎爵磂㫂励姎꥾氵⫂⤪埂컂洰礶坣殻㒏潏ꍆ㭺灖⍅丮珎帩䭰⼴煰깖爦곎☦⨫橉촸숷捵숬</w:t>
      </w:r>
      <w:r>
        <w:rPr/>
        <w:t>Ⳃ</w:t>
      </w:r>
      <w:r>
        <w:rPr/>
        <w:t>쉩췂싂쉆⨯䩔</w:t>
      </w:r>
      <w:r>
        <w:rPr/>
        <w:t>ⴹ⍀ꗍ</w:t>
      </w:r>
      <w:r>
        <w:rPr/>
        <w:t>䱩熏偍䩔ꥡ㔩㉉쉌樴ㄵ㴨쉥⴦玡곂癞슏╅┳㔮朶䉴咥䥙䑇땋摔ꥹ抩</w:t>
      </w:r>
      <w:r>
        <w:rPr/>
        <w:t>⡖</w:t>
      </w:r>
      <w:r>
        <w:rPr/>
        <w:t>쉷朲쉧婣毂뭙扡⻂⍳싎䔰䵋═䩧睒夯竂䏂彮暘楋梏咏奒湶ㅬ䈰婵卢慠奏㭊쉺檏景橥嚮쉌樬ꅨꇂ숪爤凂⨲㫂ㅳ㍬㫃丬䍺潰</w:t>
      </w:r>
      <w:r>
        <w:rPr/>
        <w:t>⡌</w:t>
      </w:r>
      <w:r>
        <w:rPr/>
        <w:t>㙳</w:t>
      </w:r>
      <w:r>
        <w:rPr/>
        <w:t>ⱈ</w:t>
      </w:r>
      <w:r>
        <w:rPr/>
        <w:t>㒡</w:t>
      </w:r>
      <w:r>
        <w:rPr/>
        <w:t>Ⲙ</w:t>
      </w:r>
      <w:r>
        <w:rPr/>
        <w:t>ꔪ</w:t>
      </w:r>
      <w:r>
        <w:rPr/>
        <w:t>偔⦡◂</w:t>
      </w:r>
      <w:r>
        <w:rPr/>
        <w:t>ⲻ</w:t>
      </w:r>
      <w:r>
        <w:rPr/>
        <w:t>썧剒䕴呴潨슻숲栴心</w:t>
      </w:r>
      <w:r>
        <w:rPr/>
        <w:t>ꥃ</w:t>
      </w:r>
      <w:r>
        <w:rPr/>
        <w:t>ㅉ暱歨彖偘呙瘥呞漬倥辡妡⭎쉡쉁塍慴剃䩹堫惍ꏂ䭢䥍㉩禣晎凂㥢⽃垩㵱煘㴻쉏┨ꍨ栨嚩幆쉙浠穩</w:t>
      </w:r>
      <w:r>
        <w:rPr/>
        <w:t>ⱏ</w:t>
      </w:r>
      <w:r>
        <w:rPr/>
        <w:t>㈺折ꍑ◎겡䧂㤻⥘晟呋呢땭䨽佰⻎䨱㣂䱬繧㵥⍳녆⩧繖劘츩わ杰浞㘪䑘쉗硈싍僂⼸娻쉌倲㩁걋䄵꥘兪唰捑殣</w:t>
      </w:r>
      <w:r>
        <w:rPr/>
        <w:t>ꦮ</w:t>
      </w:r>
      <w:r>
        <w:rPr/>
        <w:t>때欰偀敋딴䕁別㢩徻轾塞쉂塟甩⥃쉲挮毃欸⍗쉪楋慈쌱칄㉏獁땸㢵㐺瘨歐毂캮⭣伯捦뭉佗兏卑坌㏂숭쉬匫坶ꄲ쉯숥婲⺵㭀稪썾숰瑁ㄷ求䷃幋</w:t>
      </w:r>
      <w:r>
        <w:rPr/>
        <w:t>ⱶ</w:t>
      </w:r>
      <w:r>
        <w:rPr/>
        <w:t>㵐卭⪿녁䅄䍒嗂礭츬칩牁䡟祐倨颡嘵丶犵晙䚏䃎嗂捹쉎⚡弫䥷䥈䝳䙤</w:t>
      </w:r>
      <w:r>
        <w:rPr/>
        <w:t>ꤰ</w:t>
      </w:r>
      <w:r>
        <w:rPr/>
        <w:t>啊뗂辡⹾싎晫佘呢刺癎㵭␭녫䱫畕쉲믂歉䙑䕺ㅉ㔻呖⨷眦</w:t>
      </w:r>
      <w:r>
        <w:rPr/>
        <w:t>ⷂ</w:t>
      </w:r>
      <w:r>
        <w:rPr/>
        <w:t>輷慪䅗䀭</w:t>
      </w:r>
      <w:r>
        <w:rPr/>
        <w:t>⡙</w:t>
      </w:r>
      <w:r>
        <w:rPr/>
        <w:t>䙄渰坏䉋橞ꍁ䑊关쉠</w:t>
      </w:r>
      <w:r>
        <w:rPr/>
        <w:t>꤬</w:t>
      </w:r>
      <w:r>
        <w:rPr/>
        <w:t>쉁䅗穰츱㍏</w:t>
      </w:r>
      <w:r>
        <w:rPr/>
        <w:t>⡆</w:t>
      </w:r>
      <w:r>
        <w:rPr/>
        <w:t>㉶吪䬫题拍橺䨺䤰䱏뽳㣂潪吶</w:t>
      </w:r>
      <w:r>
        <w:rPr/>
        <w:t>ⰷ</w:t>
      </w:r>
      <w:r>
        <w:rPr/>
        <w:t>嘪쉺偘䳂㟂淂Ⓜ离뗎瀱嘺⥁묹깆녊癆ㅐ䔸嗂㴽슩㘽彆祆懎湇⪥쉗洩侵ꅈ숫⏂午佂決昽克㙺칮淎</w:t>
      </w:r>
      <w:r>
        <w:rPr/>
        <w:t>ꥎ</w:t>
      </w:r>
      <w:r>
        <w:rPr/>
        <w:t>쉁囃奪㝞㐰夺⥦楎㨺咮⩈</w:t>
      </w:r>
      <w:r>
        <w:rPr/>
        <w:t>ⲥ</w:t>
      </w:r>
      <w:r>
        <w:rPr/>
        <w:t>㍘쉲䕸摵뼶㡤卪哂떵煋䐷⑎䌺璵婺쉙㵢坌瞿丰슮扠䙃稊从纩㗂숳㑶䡖㣍䆿檏硾㥔⍂睠䟂㙷桳걂</w:t>
      </w:r>
      <w:r>
        <w:rPr/>
        <w:t>⡀</w:t>
      </w:r>
      <w:r>
        <w:rPr/>
        <w:t>縱杂싂숴䫂쉆쉰繁뗂䑂助绍搰窿⽴⑺⩥</w:t>
      </w:r>
      <w:r>
        <w:rPr/>
        <w:t>ⱁ</w:t>
      </w:r>
      <w:r>
        <w:rPr/>
        <w:t>뭮㵰瑄橁㭟輦呌侏瑔⩒</w:t>
      </w:r>
      <w:r>
        <w:rPr/>
        <w:t>ⶏ</w:t>
      </w:r>
      <w:r>
        <w:rPr/>
        <w:t>琺⩉琯湍慒玵䀬꥕顪⩒䟂쉺搩</w:t>
      </w:r>
      <w:r>
        <w:rPr/>
        <w:t>ꕃ꧂</w:t>
      </w:r>
      <w:r>
        <w:rPr/>
        <w:t>幘繥携</w:t>
      </w:r>
      <w:r>
        <w:rPr/>
        <w:t>ꥃ</w:t>
      </w:r>
      <w:r>
        <w:rPr/>
        <w:t>顇䙫壂䊥捖汘爸◂辘䦩潶刭洵깘卮쉨</w:t>
      </w:r>
      <w:r>
        <w:rPr/>
        <w:t>ⳃ╫⍔◂</w:t>
      </w:r>
      <w:r>
        <w:rPr/>
        <w:t>뇂帱ꍳ侮</w:t>
      </w:r>
      <w:r>
        <w:rPr/>
        <w:t>ꕊ</w:t>
      </w:r>
      <w:r>
        <w:rPr/>
        <w:t>㵴穎兟儽쉾攣睮杤쉈狂憱獋砷䅬갪歟睉䫂䅃杬瞏䴹橳彶䝤㬵Ⓕ种䉂䍓根徵穃⥁㈤礣넩긬⍖䝚痃牗䙦⥧東剤繑䀪쉬ꥸ归䙊♡擂딤뮱奤䥁</w:t>
      </w:r>
      <w:r>
        <w:rPr/>
        <w:t>ⰸ</w:t>
      </w:r>
      <w:r>
        <w:rPr/>
        <w:t>칢稨噳␫㐦䨶禩䩚싂瓂ヂ穣漮ㅃ䅓갻顎潋辏</w:t>
      </w:r>
      <w:r>
        <w:rPr/>
        <w:t>Ɫ</w:t>
      </w:r>
      <w:r>
        <w:rPr/>
        <w:t>뽸喱戺䤬쉋危㖘忂渶测颵瑠獔췂瑍</w:t>
      </w:r>
      <w:r>
        <w:rPr/>
        <w:t>ꕦ</w:t>
      </w:r>
      <w:r>
        <w:rPr/>
        <w:t>슡⥣쵁㥧ꥰ㜱礸숷牃쉢礤⍂幙伺싂澣慕湸眦㣂⶘⭧栲췂숭敎顴畅⫃伣剈⺩㠯쉍뮵</w:t>
      </w:r>
      <w:r>
        <w:rPr/>
        <w:t>⡒</w:t>
      </w:r>
      <w:r>
        <w:rPr/>
        <w:t>樰姂㙒哂쵅䚏撱栫参쉷긭⬳轧䉸帵䁎숷</w:t>
      </w:r>
      <w:r>
        <w:rPr/>
        <w:t>ⷃ⑳</w:t>
      </w:r>
      <w:r>
        <w:rPr/>
        <w:t>晲뮩㠰棂</w:t>
      </w:r>
      <w:r>
        <w:rPr/>
        <w:t>ⵘ</w:t>
      </w:r>
      <w:r>
        <w:rPr/>
        <w:t>颵숩䭟徱쌽㍋䃂洷㡸⨪⑋欬ꍫ匹ㅱ獹䈩奡畴倯硂⨲睃</w:t>
      </w:r>
      <w:r>
        <w:rPr/>
        <w:t>ꗂ</w:t>
      </w:r>
      <w:r>
        <w:rPr/>
        <w:t>떻䍆쉉䭴垮摹뭰㡒땏⨪䵖杧䁑䩅の繑⍒╣♭琰</w:t>
      </w:r>
      <w:r>
        <w:rPr/>
        <w:t>Ⲭ</w:t>
      </w:r>
      <w:r>
        <w:rPr/>
        <w:t>뽞扩噫䓎╤彪儣ꄴ偁㈪䕅묺朰奞</w:t>
      </w:r>
      <w:r>
        <w:rPr/>
        <w:t>ꔦ</w:t>
      </w:r>
      <w:r>
        <w:rPr/>
        <w:t>䰩勂⩗㤴㉮깾灴橂祚칁杰싂愪䥫䀭栻烂ギ⬤楔䈽䜩ꥣ䵂狂轞慇玬쉁⴪싂䴸♗⨪掮숴슡ꏍ瀰㜶뽰슱爫㠫</w:t>
      </w:r>
      <w:r>
        <w:rPr/>
        <w:t>ꕘ</w:t>
      </w:r>
      <w:r>
        <w:rPr/>
        <w:t>悏样숣</w:t>
      </w:r>
      <w:r>
        <w:rPr/>
        <w:t>⡦</w:t>
      </w:r>
      <w:r>
        <w:rPr/>
        <w:t>噀强녹쉢竂啉滂㐽걎偠쵓㑁䬶䉭⩌♦冣㷂啹싂ꥠ顎唽</w:t>
      </w:r>
      <w:r>
        <w:rPr/>
        <w:t>ꦱ</w:t>
      </w:r>
      <w:r>
        <w:rPr/>
        <w:t>싂䭫样滂㦡䬶棂ꍕ灒汯㏍檱仂곂슱䬱쉾涿撘</w:t>
      </w:r>
      <w:r>
        <w:rPr/>
        <w:t>Ⱟ</w:t>
      </w:r>
      <w:r>
        <w:rPr/>
        <w:t>㖡쉨怩䰨쉩琪燂㩍彔⤪</w:t>
      </w:r>
      <w:r>
        <w:rPr/>
        <w:t>⠴</w:t>
      </w:r>
      <w:r>
        <w:rPr/>
        <w:t>吵</w:t>
      </w:r>
      <w:r>
        <w:rPr/>
        <w:t>⢬</w:t>
      </w:r>
      <w:r>
        <w:rPr/>
        <w:t>幠㖥砽䖮畇쌶夣垩櫂</w:t>
      </w:r>
      <w:r>
        <w:rPr/>
        <w:t>ꗂ</w:t>
      </w:r>
      <w:r>
        <w:rPr/>
        <w:t>璮</w:t>
      </w:r>
      <w:r>
        <w:rPr/>
        <w:t>ꥉ</w:t>
      </w:r>
      <w:r>
        <w:rPr/>
        <w:t>ꍕ勎</w:t>
      </w:r>
      <w:r>
        <w:rPr/>
        <w:t>ꥁ</w:t>
      </w:r>
      <w:r>
        <w:rPr/>
        <w:t>昻癘矃쉚⿎┶䠺䝁椤卉獾싂轐歍딦犿䪣컂㵩</w:t>
      </w:r>
      <w:r>
        <w:rPr/>
        <w:t>Ⱞ</w:t>
      </w:r>
      <w:r>
        <w:rPr/>
        <w:t>塋輺幩ꎮ싃䷂湋⪥匽摚╁⵫䬻䦿⫂湥⤨㌸来摏䱇汑슏淂洲숦⨰䥊㙥䅙㑲걀숬㕯㛂㭐㡩䁕潷딭㯂婸瞩丰暻癭殩⽒⩟⽲㏂珂㭑␴䵗ꍰ싂㥑䡫♊呠䑈潭䠷縊숳쎥쉠ꍌ瘽</w:t>
      </w:r>
      <w:r>
        <w:rPr/>
        <w:t>ꥎ</w:t>
      </w:r>
      <w:r>
        <w:rPr/>
        <w:t>㙖敔毂杴쉞⫂剈쉫拂넮ㅭ漪牶䷂ㄯ挲剬熏슱껂놏埂瘦䟂⪡摆㇂</w:t>
      </w:r>
      <w:r>
        <w:rPr/>
        <w:t>Ɱ</w:t>
      </w:r>
      <w:r>
        <w:rPr/>
        <w:t>춵町숩䩔쉆뽾吵勂䁴ꥹ쉨幊䥠珂</w:t>
      </w:r>
      <w:r>
        <w:rPr/>
        <w:t>ⷎ</w:t>
      </w:r>
      <w:r>
        <w:rPr/>
        <w:t>吻卥䴸</w:t>
      </w:r>
      <w:r>
        <w:rPr/>
        <w:t>ⵐ⥬</w:t>
      </w:r>
      <w:r>
        <w:rPr/>
        <w:t>㬭䮩正⑬坕</w:t>
      </w:r>
      <w:r>
        <w:rPr/>
        <w:t>ꤻ</w:t>
      </w:r>
      <w:r>
        <w:rPr/>
        <w:t>䱨</w:t>
      </w:r>
      <w:r>
        <w:rPr/>
        <w:t>ꔰ</w:t>
      </w:r>
      <w:r>
        <w:rPr/>
        <w:t>숪㙣卷嘩恨扔枮뭖瀫烂偭ꍸ䡵㫂⧂参㩑浈曂┨嫂쉕穑玥뭉숰反扉뭓⩭恙復檥쉪爪쉰䡾㉖攫쏂⽠灕슥뼪⩧䩰杖係朸杂</w:t>
      </w:r>
      <w:r>
        <w:rPr/>
        <w:t>ⵒ</w:t>
      </w:r>
      <w:r>
        <w:rPr/>
        <w:t>쉖繃婰療䤶頩秂囂㣂䀴㥩䊻㩔汾츪쉥啱⩴묫皥♏塋眪⽍㵡ꥵ</w:t>
      </w:r>
      <w:r>
        <w:rPr/>
        <w:t>ꦘ</w:t>
      </w:r>
      <w:r>
        <w:rPr/>
        <w:t>⢵</w:t>
      </w:r>
      <w:r>
        <w:rPr/>
        <w:t>坫</w:t>
      </w:r>
      <w:r>
        <w:rPr/>
        <w:t>ⲩ</w:t>
      </w:r>
      <w:r>
        <w:rPr/>
        <w:t>个摈埃╂슿䅋摊櫂奪栥撩摥깒㨣噱亿</w:t>
      </w:r>
      <w:r>
        <w:rPr/>
        <w:t>ꗂ</w:t>
      </w:r>
      <w:r>
        <w:rPr/>
        <w:t>桫䳂䰳卄嫂촱㥇</w:t>
      </w:r>
      <w:r>
        <w:rPr/>
        <w:t>Ⲯ</w:t>
      </w:r>
      <w:r>
        <w:rPr/>
        <w:t>漣슿슥뾬琫搨슘澱숨愦⹺畀捬쉷䄨湨㩢䵔ꍆꅱ</w:t>
      </w:r>
      <w:r>
        <w:rPr/>
        <w:t>ꗂ</w:t>
      </w:r>
      <w:r>
        <w:rPr/>
        <w:t>夰ꎣ晨垘슿䵥⩊慏朤꺏㫂깋䤳唭㢣췂䄱⹀</w:t>
      </w:r>
      <w:r>
        <w:rPr/>
        <w:t>ꔷ</w:t>
      </w:r>
      <w:r>
        <w:rPr/>
        <w:t>䡪僂喱摶숱㧂㥏䕭媡湞飂琪湔䁐丱䬪㵨▮百ꎿ</w:t>
      </w:r>
      <w:r>
        <w:rPr/>
        <w:t>ꗍ</w:t>
      </w:r>
      <w:r>
        <w:rPr/>
        <w:t>剕쉗割瞥䊏슣썄뮘啙楅獃</w:t>
      </w:r>
      <w:r>
        <w:rPr/>
        <w:t>ꖬ⍅</w:t>
      </w:r>
      <w:r>
        <w:rPr/>
        <w:t>⿂砸놵䡥쉙轗佋渺ꥣ晥</w:t>
      </w:r>
      <w:r>
        <w:rPr/>
        <w:t>Ⱝ</w:t>
      </w:r>
      <w:r>
        <w:rPr/>
        <w:t>㮵⪡㐦쉠㜮嫂㚘ꅃ轒숳乒䳂㛂䅪顡㥤颻咱䋃穗晥쌪⼤〬桤䬦슏䃎睔뼹敁⬤眮숽곂</w:t>
      </w:r>
      <w:r>
        <w:rPr/>
        <w:t>ⳍ</w:t>
      </w:r>
      <w:r>
        <w:rPr/>
        <w:t>瑦⽸朥㤸㖱灴浲ꍋ侵〳⽶睫쉏祔♩頤慃汹㌵ꏂ</w:t>
      </w:r>
      <w:r>
        <w:rPr/>
        <w:t>ꥂ</w:t>
      </w:r>
      <w:r>
        <w:rPr/>
        <w:t>䥧⩬㍺磂牵숬潳䆥嫂伸侱쉐녌䨶䱬쉗䫂矍塆六囂쉥婸稯瑳振⩺⨯㕠橙땺쉆矂⏎슩뮡뽓垥䵆쉄娵</w:t>
      </w:r>
      <w:r>
        <w:rPr/>
        <w:t>ⱍ⩐</w:t>
      </w:r>
      <w:r>
        <w:rPr/>
        <w:t>㔭숭춱輪掣⫂</w:t>
      </w:r>
      <w:r>
        <w:rPr/>
        <w:t>ꥅ</w:t>
      </w:r>
      <w:r>
        <w:rPr/>
        <w:t>噁숰䷂眺刴쏂檿싂婯㵦⭃싂ꆩ吪毂疱칅쉈</w:t>
      </w:r>
      <w:r>
        <w:rPr/>
        <w:t>⡊</w:t>
      </w:r>
      <w:r>
        <w:rPr/>
        <w:t>是⩣〰꤮뮘㑧敍㥉离䩬쉧ꍠ卞擎㑃ㅚ⾩砬쉥偕楗洦㈳汎傮働婈杉汞眫噹슩㝤硊</w:t>
      </w:r>
      <w:r>
        <w:rPr/>
        <w:t>ꕈⵯ</w:t>
      </w:r>
      <w:r>
        <w:rPr/>
        <w:t>ꍶ㡱칫㴫믂㐫ꥪꥱ⩆奸㖥栦汏凂䙵䪩樻䨳牱ꍄ祬楤䥺䝐漴䋎쉓뭃䡍輱䱵▘숹祌輪䙯䏂堵〫㜳杁失㉳㒿匥礹숷싂榿栻咥⼤</w:t>
      </w:r>
      <w:r>
        <w:rPr/>
        <w:t>꤬</w:t>
      </w:r>
      <w:r>
        <w:rPr/>
        <w:t>ォ㕩뼷嫂甦彮ꍸ䡎坋</w:t>
      </w:r>
      <w:r>
        <w:rPr/>
        <w:t>ꥉ</w:t>
      </w:r>
      <w:r>
        <w:rPr/>
        <w:t>敠穹쉩申壎乩숱숻ケ⩃䡤쉞倻久싂</w:t>
      </w:r>
      <w:r>
        <w:rPr/>
        <w:t>ꥅꕟ</w:t>
      </w:r>
      <w:r>
        <w:rPr/>
        <w:t>捄拃싂䔹䴱숹⹲</w:t>
      </w:r>
      <w:r>
        <w:rPr/>
        <w:t>ⷂ</w:t>
      </w:r>
      <w:r>
        <w:rPr/>
        <w:t>慠漤啇剀쉗⹉㡠쵲촊儫焪曎ㄫ飂顷▩坲䱩⍃</w:t>
      </w:r>
      <w:r>
        <w:rPr/>
        <w:t>ꖱꦏ</w:t>
      </w:r>
      <w:r>
        <w:rPr/>
        <w:t>恪縤吪㵁䁱䵘䜲쉓獀唴ꍑ싂㵖䘰潆瑱犬슩쉗䯂痂㖘</w:t>
      </w:r>
      <w:r>
        <w:rPr/>
        <w:t>ꕠ⥏⏂</w:t>
      </w:r>
      <w:r>
        <w:rPr/>
        <w:t>ㄪ⌥塹䑙窮〵婤曂쵮⤤깂䱇ꅣ呪䜩</w:t>
      </w:r>
      <w:r>
        <w:rPr/>
        <w:t>ⱳ</w:t>
      </w:r>
      <w:r>
        <w:rPr/>
        <w:t>ꔥ</w:t>
      </w:r>
      <w:r>
        <w:rPr/>
        <w:t>쌭㡳扔╚믂摎䅞ꎏ☻硫䡴轢㮘瑒摊啅亵弦煺쉞싂瑱穢쎣顤䙳盂䝶䁭創㫂㩊硞慫繴⬲劘썆넹㌸䌻弪獭奈ꅫ参兣숪滂忂扞斬</w:t>
      </w:r>
      <w:r>
        <w:rPr/>
        <w:t>⣎</w:t>
      </w:r>
      <w:r>
        <w:rPr/>
        <w:t>ꥱ㌷汨㭈떣帹䡚㑊卮㈭츨漮港</w:t>
      </w:r>
      <w:r>
        <w:rPr/>
        <w:t>ꕵ⥪</w:t>
      </w:r>
      <w:r>
        <w:rPr/>
        <w:t>呎癳戣坩쉧獐塏쉧獟㤷繗䍶⧂㔭</w:t>
      </w:r>
      <w:r>
        <w:rPr/>
        <w:t>⢱⥣</w:t>
      </w:r>
      <w:r>
        <w:rPr/>
        <w:t>㞣◂깪儤弸伷恑숸㭲摙⭔廂玻毂榣田䗂슩㙸ꍙ⥦䒩䃂䩃ァ㵅⨤湘㴦䶵쉭畧浓</w:t>
      </w:r>
      <w:r>
        <w:rPr/>
        <w:t>ꤤ</w:t>
      </w:r>
      <w:r>
        <w:rPr/>
        <w:t>쌻影㮱⍞婚恧前廎┵璩条捐挣⯂㍦䝠쉤䣎爤歡敦뭭묥啃圷</w:t>
      </w:r>
      <w:r>
        <w:rPr/>
        <w:t>⡁</w:t>
      </w:r>
      <w:r>
        <w:rPr/>
        <w:t>㠭昰떩걫㌭幈㌤뮣숺䑪硋╴摢꥞ꇃ䣂습䐺⭵凃㜪做㠤疬㑴뽷⥵瑠浦꥚璱权歪⌹卨畇䴣啯䑒廂</w:t>
      </w:r>
      <w:r>
        <w:rPr/>
        <w:t>ꦿ</w:t>
      </w:r>
      <w:r>
        <w:rPr/>
        <w:t>壂䵞㵩쉳꺘硍在枵␪㭰</w:t>
      </w:r>
      <w:r>
        <w:rPr/>
        <w:t>ꖡ</w:t>
      </w:r>
      <w:r>
        <w:rPr/>
        <w:t>㘤䉚땍䭉</w:t>
      </w:r>
      <w:r>
        <w:rPr/>
        <w:t>ꥉ</w:t>
      </w:r>
      <w:r>
        <w:rPr/>
        <w:t>嘬녥橤剠䉠幀녭싂넬喻땇兄珃쉨㣂繮幷䉘毂㠬婋쉭犥歙썚穸㡵䙒獥䀴ꄨ③꥗澡媘䌺揂뼦㷂练䅅쌷彸컎䟂儰☷杫䑐啭㋂敟㵵楡컂珂껂汯぀쉰ꥠꅇ歵䝥婫䍳媵匪桒灳⼤꥖䅶塁撿䃎楃䝵禡轷뗎垏</w:t>
      </w:r>
      <w:r>
        <w:rPr/>
        <w:t>Ȿ</w:t>
      </w:r>
      <w:r>
        <w:rPr/>
        <w:t>啡㝠澮䮩獌眪幘쉤숭䘱䱤煍ꎘ牏楕쉇ꥹ墏㉮슥便礨湞⎏頥㭗숹땶係幢⤯⹠숦盂究쉲䱾畱䨷灰⑱⽫䔶揂乎䔵䉊칇流ꌫ䙬㌩盂奮剔녌㘻</w:t>
      </w:r>
      <w:r>
        <w:rPr/>
        <w:t>꧂</w:t>
      </w:r>
      <w:r>
        <w:rPr/>
        <w:t>偺熏Ⓜ栺棂䭇睎ꄮ䜱숭⑰㙆㫂⹎</w:t>
      </w:r>
      <w:r>
        <w:rPr/>
        <w:t>ꦏ</w:t>
      </w:r>
      <w:r>
        <w:rPr/>
        <w:t>睪卟슮쉚䏂녤潨쉊㣂㦩硩⹦ꄥ</w:t>
      </w:r>
      <w:r>
        <w:rPr/>
        <w:t>ⳍ</w:t>
      </w:r>
      <w:r>
        <w:rPr/>
        <w:t>癱㩗熮숮</w:t>
      </w:r>
      <w:r>
        <w:rPr/>
        <w:t>ⱙ</w:t>
      </w:r>
      <w:r>
        <w:rPr/>
        <w:t>偕兖硣ꥥ檮潲쉯숰⩔쉣瓂偱</w:t>
      </w:r>
      <w:r>
        <w:rPr/>
        <w:t>ꗂ</w:t>
      </w:r>
      <w:r>
        <w:rPr/>
        <w:t>幫䵐擂睪䵐싃썣ガ쉑</w:t>
      </w:r>
      <w:r>
        <w:rPr/>
        <w:t>ꦵ</w:t>
      </w:r>
      <w:r>
        <w:rPr/>
        <w:t>䭣</w:t>
      </w:r>
      <w:r>
        <w:rPr/>
        <w:t>⠺</w:t>
      </w:r>
      <w:r>
        <w:rPr/>
        <w:t>檡쉎⫂戵㥊⬷轫礬쉳伳䱬ど垘䉈搴⥹嫂橰ㅄ䵢牨췂䥤</w:t>
      </w:r>
      <w:r>
        <w:rPr/>
        <w:t>꤫⬰</w:t>
      </w:r>
      <w:r>
        <w:rPr/>
        <w:t>吩浘煥漷☲氨㝦吻㵈确⩧䤨뽹挵쉕⍬⺏䌹歴祟㘶瑤偙쉡悩䈯㢥</w:t>
      </w:r>
      <w:r>
        <w:rPr/>
        <w:t>ꔽ</w:t>
      </w:r>
      <w:r>
        <w:rPr/>
        <w:t>㉘썸轪縊㑩땺⦩䖬⭅朸牀〶䍠敭摢䥉塍塡澥僂ꥫ恰딯뮬⥬洤纥쉂㮵匦㵾禬矂穉䵇剬䣍㠵轳畮겻偋㝖☻╠楍义纵ꇂ㉭犵幭㉍甴⩳睊쉄䔸ち禩牖⑓摡灪盃䴤갪栤穰挮繮㴵쉀녶㡫栤塠㙴兪䅅갩歴个⒬뗎컎牬㎥硔汬窬䑇녰㟂䬽顮⤫輮䔩㎏䶮攷乂</w:t>
      </w:r>
      <w:r>
        <w:rPr/>
        <w:t>⡔</w:t>
      </w:r>
      <w:r>
        <w:rPr/>
        <w:t>䁲卧㦱슮⑈姂㪻槂ꍶ慓䞡皿뗂傏牂唣嘮숪汀繧橯깬㉰晑牴쌪␴占繊䙩䕈䬺걓쉍䩩ꄹ幟䯂唹渱⑄䥦쉲癳뮣奈涡쉯抏땡碮⨪䕲䧂썥灌䇂╷畎┥乀㥪晩</w:t>
      </w:r>
      <w:r>
        <w:rPr/>
        <w:t>ꥄ⫍⨩</w:t>
      </w:r>
      <w:r>
        <w:rPr/>
        <w:t>佘䑩숤欬內쉩弻싂术뗂숽渪ㅳ㵥㥁녇佒幟뼣쉅딶㝀깚捞敢啒摎係⭗欻琬卸쉘⍀塢樦곍㥪⥆䰯㴪暻杺昴䙤楐幀㐶呁坫爱漪䱐쉨䅌긽埂畈㍩彋ꅰ쉟⸺⬣⫂⧂숷⌱㭸쉭⫂䭷䄷楹䤷汏쉡慅丵뿎桞㬳䄭ꍙ꥘敚쉅</w:t>
      </w:r>
      <w:r>
        <w:rPr/>
        <w:t>ⱀ</w:t>
      </w:r>
      <w:r>
        <w:rPr/>
        <w:t>獅䵹瞮䱥䉈瀴싂牣狂ꅘ兂쌽䨰쉬湵敾㝇╄㜣㡧딬쉄㍎녢</w:t>
      </w:r>
      <w:r>
        <w:rPr/>
        <w:t>ⷂ</w:t>
      </w:r>
      <w:r>
        <w:rPr/>
        <w:t>츽䥢卤㏂帪㭊牸䳂뽍⩒䓂幤⏍伦䣎쉍쎥㝑곂쌣倮佃啒갬껍穖╥ꎘ䱙湁灯汯核䐯䭉⎣걣쉚㕉</w:t>
      </w:r>
      <w:r>
        <w:rPr/>
        <w:t>⠤♦</w:t>
      </w:r>
      <w:r>
        <w:rPr/>
        <w:t>周쉑</w:t>
      </w:r>
      <w:r>
        <w:rPr/>
        <w:t>ꕟ</w:t>
      </w:r>
      <w:r>
        <w:rPr/>
        <w:t>쌥兢긨㝞뭺뭨</w:t>
      </w:r>
      <w:r>
        <w:rPr/>
        <w:t>ꦬ</w:t>
      </w:r>
      <w:r>
        <w:rPr/>
        <w:t>縳䙓䡗㮱䥦䘹⽓⑰嗂┹꧎꺻䲣⧂␭唱쵴圲싂䝌☲佺ヂ根嚩䅩暣ꅈ琮㝞唷쉱窡ꅙ练쉟哃ꥧ㶱뮩ꥠ囂倪┪쉋땱䭅䭗⹟姂䑲슮汰㤵⽲쉎떏쉅恚瀭呂䍵帻塷瘬숫哂쉰</w:t>
      </w:r>
      <w:r>
        <w:rPr/>
        <w:t>ⲩ</w:t>
      </w:r>
      <w:r>
        <w:rPr/>
        <w:t>쉍顋橶⑪祸弦컂挵</w:t>
      </w:r>
      <w:r>
        <w:rPr/>
        <w:t>ꔩ</w:t>
      </w:r>
      <w:r>
        <w:rPr/>
        <w:t>㫂䀯딽桖쉠⬹㩺塆䂮䙆䑲ꅞ栥숤䥐慔㧂㵓瘦</w:t>
      </w:r>
      <w:r>
        <w:rPr/>
        <w:t>ⵃ☺</w:t>
      </w:r>
      <w:r>
        <w:rPr/>
        <w:t>썷旂䉁㕠⽚户僂煕旍眲徱瘲䲡숰楖彁殮䇍⥟瀴杕䍫炮ㅥ僂䵍ㅺ쉃伳稴偕怽뽺</w:t>
      </w:r>
      <w:r>
        <w:rPr/>
        <w:t>ꥉ</w:t>
      </w:r>
      <w:r>
        <w:rPr/>
        <w:t>䑳丯晄余撿쉍ꍍ桮卶慳걧婗⽄ꍄ䇍獏琯⭇敁묩녇쉺塲⽩㑍䡷偲輫</w:t>
      </w:r>
      <w:r>
        <w:rPr/>
        <w:t>ꕃ</w:t>
      </w:r>
      <w:r>
        <w:rPr/>
        <w:t>䨰當㡩⻂圩兒囎䱴滂沱绂䏎啥婞숮縭갷䭺祆</w:t>
      </w:r>
      <w:r>
        <w:rPr/>
        <w:t>ⴊ</w:t>
      </w:r>
      <w:r>
        <w:rPr/>
        <w:t>瘴숩先ㅐ抿禮䍣樹䄳♙⾡䡳娬쵒䍌㫍㑁䡰损쉖参쉠㷂땲淂怸顢眫顕㚩匥〥䭑眫⵹眩캘楲捉ꅃ扉㵣轆</w:t>
      </w:r>
      <w:r>
        <w:rPr/>
        <w:t>ⱦ┩</w:t>
      </w:r>
      <w:r>
        <w:rPr/>
        <w:t>쉐꥘쉦坴碣瀹獮쏂䋂帹灌䷂</w:t>
      </w:r>
      <w:r>
        <w:rPr/>
        <w:t>ꦘ</w:t>
      </w:r>
      <w:r>
        <w:rPr/>
        <w:t>䨰塇䘵⑞ㅹ땷欨畑뗂㬴</w:t>
      </w:r>
      <w:r>
        <w:rPr/>
        <w:t>ꤦ</w:t>
      </w:r>
      <w:r>
        <w:rPr/>
        <w:t>층繴⩥㮵倭⤺♥쉉쉘⚥</w:t>
      </w:r>
      <w:r>
        <w:rPr/>
        <w:t>Ⱙ</w:t>
      </w:r>
      <w:r>
        <w:rPr/>
        <w:t>席</w:t>
      </w:r>
      <w:r>
        <w:rPr/>
        <w:t>⣂⏂</w:t>
      </w:r>
      <w:r>
        <w:rPr/>
        <w:t>䰲䬰刴</w:t>
      </w:r>
      <w:r>
        <w:rPr/>
        <w:t>ⶩ</w:t>
      </w:r>
      <w:r>
        <w:rPr/>
        <w:t>슣╱歐哎濂琺䱩剩䥴ꍷ</w:t>
      </w:r>
      <w:r>
        <w:rPr/>
        <w:t>ꥁ</w:t>
      </w:r>
      <w:r>
        <w:rPr/>
        <w:t>⡚</w:t>
      </w:r>
      <w:r>
        <w:rPr/>
        <w:t>츭奌熩盂뗂깠啔幊䕘㊩┴</w:t>
      </w:r>
      <w:r>
        <w:rPr/>
        <w:t>Ⳃ</w:t>
      </w:r>
      <w:r>
        <w:rPr/>
        <w:t>䧂䌭䈭ꥪ浂枏䳂晖ꆩ杢潞檱呹䠰⨽</w:t>
      </w:r>
      <w:r>
        <w:rPr/>
        <w:t>ⵋ</w:t>
      </w:r>
      <w:r>
        <w:rPr/>
        <w:t>ꅄ䭁䲥츹轘硓䷂⭋戲⼨牠䅊爻癱⺮㑇灆䄭べ䭕并擂浺⸹勂壂䄳偧䦵坌</w:t>
      </w:r>
      <w:r>
        <w:rPr/>
        <w:t>⡘</w:t>
      </w:r>
      <w:r>
        <w:rPr/>
        <w:t>〪瘯䓂占値</w:t>
      </w:r>
      <w:r>
        <w:rPr/>
        <w:t>ꗂ</w:t>
      </w:r>
      <w:r>
        <w:rPr/>
        <w:t>漪呠쉍㝵⑵琫剋顺帩憬滂♍䌰䩦珂뽵㘷瘴䇍☭琪揃</w:t>
      </w:r>
      <w:r>
        <w:rPr/>
        <w:t>ⴸ</w:t>
      </w:r>
      <w:r>
        <w:rPr/>
        <w:t>拂㕄뭵숴株</w:t>
      </w:r>
      <w:r>
        <w:rPr/>
        <w:t>ꤸⶻ╮</w:t>
      </w:r>
      <w:r>
        <w:rPr/>
        <w:t>쉡숰㢣쉧頺吵噀숻껂堸㝞瘳捸쉭</w:t>
      </w:r>
      <w:r>
        <w:rPr/>
        <w:t>⡭</w:t>
      </w:r>
      <w:r>
        <w:rPr/>
        <w:t>놿㩕扷忂䈯㵕䨥숵</w:t>
      </w:r>
      <w:r>
        <w:rPr/>
        <w:t>ꥁ♅</w:t>
      </w:r>
      <w:r>
        <w:rPr/>
        <w:t>뽩未售㖣硠놏⍠녁㡂㇂穲呾䰹䉰ꅹ䜫䵺猻瑡棎㍠撬佖䊣ㆩ桩囃弶听</w:t>
      </w:r>
      <w:r>
        <w:rPr/>
        <w:t>ꕰ</w:t>
      </w:r>
      <w:r>
        <w:rPr/>
        <w:t>桅呬䤯媩亣㡺쉷桚㆏</w:t>
      </w:r>
      <w:r>
        <w:rPr/>
        <w:t>ꥅ</w:t>
      </w:r>
      <w:r>
        <w:rPr/>
        <w:t>䅁村⻂穌㵫싂䉬ヂ㵤䅆ㄸ䉊㓂䍆⌷䙂Ⓜ橥䘫栲幾ㄣ숶繹</w:t>
      </w:r>
      <w:r>
        <w:rPr/>
        <w:t>ꥀ</w:t>
      </w:r>
      <w:r>
        <w:rPr/>
        <w:t>쉫濂昤光슻껎囎슬쉦患ꌺ쌨㉇☵扎뽰榥祴輤걠ご╭쉌䍌䨬䤫㴳橕⍨瑺䪵歅砥䂵䫂捨轆揃犘㥑泎猪塉㓍煀⩀슿顖磂㘪儴禣摮⭗쵙䉋⻍㷂䉌┶</w:t>
      </w:r>
      <w:r>
        <w:rPr/>
        <w:t>ꕠ</w:t>
      </w:r>
      <w:r>
        <w:rPr/>
        <w:t>䲻㐳곂迎♬啒奘</w:t>
      </w:r>
      <w:r>
        <w:rPr/>
        <w:t>ꕸ</w:t>
      </w:r>
      <w:r>
        <w:rPr/>
        <w:t>䡍払⸽ꅲ녶暿䰯繱겵뾩㍯㮡쌪㉺當슣ꍩ녰竂ォ橎带夬갤⥩ま</w:t>
      </w:r>
      <w:r>
        <w:rPr/>
        <w:t>ⱚ</w:t>
      </w:r>
      <w:r>
        <w:rPr/>
        <w:t>奥㠸桂쉴犣쉄쉖쵲쉓무刻繨䫂确䵄슏慩呦⽥숻潘䣂ꄭ浦㬶</w:t>
      </w:r>
      <w:r>
        <w:rPr/>
        <w:t>ꕇⴹ</w:t>
      </w:r>
      <w:r>
        <w:rPr/>
        <w:t>〣嘤䡎녥迂</w:t>
      </w:r>
      <w:r>
        <w:rPr/>
        <w:t>⡞</w:t>
      </w:r>
      <w:r>
        <w:rPr/>
        <w:t>싂䤫</w:t>
      </w:r>
      <w:r>
        <w:rPr/>
        <w:t>⠻</w:t>
      </w:r>
      <w:r>
        <w:rPr/>
        <w:t>皱剚⑒곂䑬싂礲䥴쉒榬轹䍶싂쉁繰쵞䰪깫㌦쵞歮係㞏瑆盂⭮挩쉗걷ꄯ㡪⩩䮿幨칺⾱摷䁸佊汑瘫浚슡⑶㉶⥶</w:t>
      </w:r>
      <w:r>
        <w:rPr/>
        <w:t>ꕏ</w:t>
      </w:r>
      <w:r>
        <w:rPr/>
        <w:t>歎㭇ꅎ䲻繞坋⶿剂썍捂싂㘩穎刬</w:t>
      </w:r>
      <w:r>
        <w:rPr/>
        <w:t>ꕙ</w:t>
      </w:r>
      <w:r>
        <w:rPr/>
        <w:t>捌甭呧礫甪䌹扢⪏祃䝥ꏂ䎡朦</w:t>
      </w:r>
      <w:r>
        <w:rPr/>
        <w:t>ꕙ</w:t>
      </w:r>
      <w:r>
        <w:rPr/>
        <w:t>䨤쉊灮亱矂⪵摭</w:t>
      </w:r>
      <w:r>
        <w:rPr/>
        <w:t>ꥅ</w:t>
      </w:r>
      <w:r>
        <w:rPr/>
        <w:t>숫쉷㷂쉂䥢刯憏쉡頣쵩䜊硱墣</w:t>
      </w:r>
      <w:r>
        <w:rPr/>
        <w:t>ꤹ</w:t>
      </w:r>
      <w:r>
        <w:rPr/>
        <w:t>㍶⬭挣숫䨻뼮㥯稱⼰奀太帹幵当咮㌶䁅煀扡</w:t>
      </w:r>
      <w:r>
        <w:rPr/>
        <w:t>ꦘ</w:t>
      </w:r>
      <w:r>
        <w:rPr/>
        <w:t>炮飍燂眩☰汾㙭ꥨ㭆桫㨪潉捉㍪槂㴸穊⩱䖣㩰堫橃</w:t>
      </w:r>
      <w:r>
        <w:rPr/>
        <w:t>Ⱕ</w:t>
      </w:r>
      <w:r>
        <w:rPr/>
        <w:t>묲迂秂利怽擂䡖售漪㶩䤫⎱</w:t>
      </w:r>
      <w:r>
        <w:rPr/>
        <w:t>ꔦ┬</w:t>
      </w:r>
      <w:r>
        <w:rPr/>
        <w:t>땷⑓樶⍕㥣皏䶥㙚</w:t>
      </w:r>
      <w:r>
        <w:rPr/>
        <w:t>ⴴ</w:t>
      </w:r>
      <w:r>
        <w:rPr/>
        <w:t>땅摉啋㩥㴲圸뭆䐪㉒䩯輲숪</w:t>
      </w:r>
      <w:r>
        <w:rPr/>
        <w:t>⠮</w:t>
      </w:r>
      <w:r>
        <w:rPr/>
        <w:t>딳☥슏削㈻ꌣ䙠</w:t>
      </w:r>
      <w:r>
        <w:rPr/>
        <w:t>Ⱔ</w:t>
      </w:r>
      <w:r>
        <w:rPr/>
        <w:t>싂</w:t>
      </w:r>
      <w:r>
        <w:rPr/>
        <w:t>⡖</w:t>
      </w:r>
      <w:r>
        <w:rPr/>
        <w:t>未㨣슩㘽쉮桮漦⫂䪥▱彈쉺牣㇃幏穣愬揂긽㈯쉔싃╇춮⪩玿毎窱ꍔ㡮獴塃稫깘圯㙒祩㕩彄瘳商쉚浔氨樭⧎槂쉯╖戯걵⮩㏎珂ㅪ䤰灒쉦䠱⮱쉰殱䄵湙楫뽀㛂丵璱獳쉶䝡彙墘幋呇犮䐺</w:t>
      </w:r>
      <w:r>
        <w:rPr/>
        <w:t>ⱹ</w:t>
      </w:r>
      <w:r>
        <w:rPr/>
        <w:t>녎⼥獐啞捶偾瑱㥵濍唳⥓慶䟃佅쉩䭮桧䏂⹀䱟</w:t>
      </w:r>
      <w:r>
        <w:rPr/>
        <w:t>ⱎ</w:t>
      </w:r>
      <w:r>
        <w:rPr/>
        <w:t>福㑣쉎嫂浚堰假쉏쉏쉥⼶쵉磂㧂䭃썤</w:t>
      </w:r>
      <w:r>
        <w:rPr/>
        <w:t>ꤽ</w:t>
      </w:r>
      <w:r>
        <w:rPr/>
        <w:t>㢣썠䪩슡쉶㗂</w:t>
      </w:r>
      <w:r>
        <w:rPr/>
        <w:t>ꔪ</w:t>
      </w:r>
      <w:r>
        <w:rPr/>
        <w:t>啞癭撮潰廂䰣ず㕊姂硙䱨ꥫ넽䱠亏ぉ啞扑恦ꌯ旂〵噖뽬ㅷ縴繲頰懃쉞ぉ䑋뽧偔咮瞱䓂숩슩渥슱佇歱浗깲彆平摠㨽䠨坊哂嫂䀯쉎쉲塹猹쉥轴迂䒡眦扟䶿戹</w:t>
      </w:r>
      <w:r>
        <w:rPr/>
        <w:t>ⷂ</w:t>
      </w:r>
      <w:r>
        <w:rPr/>
        <w:t>奯轋㥷找슬穘쏎卉燎䏂㑍刣灢⨳窡䁤묺怳娭⩯슱쵄惂晇仂沵歘杹숳싂晆쉫瘱䕸嘬灵彚甭䉟츭딵</w:t>
      </w:r>
      <w:r>
        <w:rPr/>
        <w:t>ꤰⵚ</w:t>
      </w:r>
      <w:r>
        <w:rPr/>
        <w:t>愯녗療啍弱㒏汯╅幈䅞禘䰫쉟⴮䑲汊꥕쉈䍥</w:t>
      </w:r>
      <w:r>
        <w:rPr/>
        <w:t>ꔹ</w:t>
      </w:r>
      <w:r>
        <w:rPr/>
        <w:t>坤숱娪浳幮㋂땎漮湈┵ォ쉌狂参⽴戤</w:t>
      </w:r>
      <w:r>
        <w:rPr/>
        <w:t>ꗂ</w:t>
      </w:r>
      <w:r>
        <w:rPr/>
        <w:t>㡟埂癥㝤杍⤯䕪桾纡㵑䍏䑥咵澩⤪췃佳潨灌栦楬渱␻ꆘ倦瘰灶㡗凂埂</w:t>
      </w:r>
      <w:r>
        <w:rPr/>
        <w:t>ꤱ</w:t>
      </w:r>
      <w:r>
        <w:rPr/>
        <w:t>纏捌坭䉚砪噰昤牋绂䩔㔣祘䜯刻㍬娴숪곂䉓䡔䩋⩺긪惂䭨轨쉷橗塚䚥⍞쉏㐪㗂矂䜤楁煕潢䃎っ祁欹㑑䌰</w:t>
      </w:r>
      <w:r>
        <w:rPr/>
        <w:t>⡂</w:t>
      </w:r>
      <w:r>
        <w:rPr/>
        <w:t>ⵏ</w:t>
      </w:r>
      <w:r>
        <w:rPr/>
        <w:t>㚥⹖충冮⎩♧恭</w:t>
      </w:r>
      <w:r>
        <w:rPr/>
        <w:t>꧂⩊</w:t>
      </w:r>
      <w:r>
        <w:rPr/>
        <w:t>䅞牒攸磂</w:t>
      </w:r>
      <w:r>
        <w:rPr/>
        <w:t>ꖻ</w:t>
      </w:r>
      <w:r>
        <w:rPr/>
        <w:t>帵毂㥓ꥸ◂焺焫整䏂䁚楠刵쉦䠽湬땒毎噁㬷㵕瘴影汒猤㍇쉉撩쉢㷍恪숷奙硔䊵숭䔻⩷깵束祆接惂㣍㉾⮥杇䉵㡅唨ぷ䱞啵硑㕱䉂斡瘊</w:t>
      </w:r>
      <w:r>
        <w:rPr/>
        <w:t>ꕷ</w:t>
      </w:r>
      <w:r>
        <w:rPr/>
        <w:t>㡉䝡䁠䜥⚵Ⓜ뭌晄䩠啨楌歹䍲㨣悥카썔㍆⍀㕆䱄깁ㄸ╅忂ꅔ쉴归塰倪</w:t>
      </w:r>
      <w:r>
        <w:rPr/>
        <w:t>⡹</w:t>
      </w:r>
      <w:r>
        <w:rPr/>
        <w:t>긻☸㥇繉</w:t>
      </w:r>
      <w:r>
        <w:rPr/>
        <w:t>ⰵ</w:t>
      </w:r>
      <w:r>
        <w:rPr/>
        <w:t>幆⥫㥧㩴⨳剀刵慢煄烂睳칊⑑摥煈䩋㴪䨰⦮㐩쉲痍⬪숹敹揂癇갶⽉癉ⸯ牯砲挨池걹潾勂响疻㘵㢮㶿㍬栺唦煾☳埂뭺⴬땪␨⥄곂⍥♃临⽄쉗깐䱆䄸쌹弤㈩乒呍慔斱秂䑈湺</w:t>
      </w:r>
      <w:r>
        <w:rPr/>
        <w:t>ꕚ</w:t>
      </w:r>
      <w:r>
        <w:rPr/>
        <w:t>剫⫂깯습㐵䱔쉵淂毂ㆿ싂夣䐤㑃畢庻</w:t>
      </w:r>
      <w:r>
        <w:rPr/>
        <w:t>꤫</w:t>
      </w:r>
      <w:r>
        <w:rPr/>
        <w:t>汴䶘匳啵䟂䴩页䍸渫☯⽺싂썊쵣穏䀫へ煥䑷슡䵈復呧䁨伸璩此洱确놥䳂妻쵋</w:t>
      </w:r>
      <w:r>
        <w:rPr/>
        <w:t>ꤥ</w:t>
      </w:r>
      <w:r>
        <w:rPr/>
        <w:t>쉡ㄪ票攻湯污䕶숺柂顠⻂쉁嫍摆쉡㡇⩙顋幘╾숱쉵쉩⸲쉥乖녕뽍㜥쉮侩촫⭆浚䬬呗呸㉘测㥀쉱䬸쉟㩭춻䝒忂浂晦</w:t>
      </w:r>
      <w:r>
        <w:rPr/>
        <w:t>ⲣ</w:t>
      </w:r>
      <w:r>
        <w:rPr/>
        <w:t>懎掿䂱㥏썥쉑츶牃晖㝠㯂䝅忂摾杅兊琯갥슡楢疘恨㵎ぴ杯㋂硘䝍</w:t>
      </w:r>
      <w:r>
        <w:rPr/>
        <w:t>ⵔ</w:t>
      </w:r>
      <w:r>
        <w:rPr/>
        <w:t>㕩䷂牳䀵싂䀱矂ꌸ抱繾䙳칳㘣窡惂쉚⭲䁔坧㐵六쉕帪쉫ぅ㟂咿쉉䛂⩆傡숭䩎⩍넶䥁㔲旃ォ桂ꏂ䕁때뮘䭧撣␪䜹武츻㑷汌</w:t>
      </w:r>
      <w:r>
        <w:rPr/>
        <w:t>꥓</w:t>
      </w:r>
      <w:r>
        <w:rPr/>
        <w:t>쉞숪깖꥙칄</w:t>
      </w:r>
      <w:r>
        <w:rPr/>
        <w:t>ⱥ</w:t>
      </w:r>
      <w:r>
        <w:rPr/>
        <w:t>쉺恮稫䅲楎夬㵱⦘놩爬浯</w:t>
      </w:r>
      <w:r>
        <w:rPr/>
        <w:t>ⵦ⭰</w:t>
      </w:r>
      <w:r>
        <w:rPr/>
        <w:t>㙧⥱㍓䩠䁥쉠䕐갤쉖嗂쉡숱偫</w:t>
      </w:r>
      <w:r>
        <w:rPr/>
        <w:t>ꕹ</w:t>
      </w:r>
      <w:r>
        <w:rPr/>
        <w:t>疩厩穦煃昲ㅥ䥌㝾䁎轤ꅧ繫䡅塆</w:t>
      </w:r>
      <w:r>
        <w:rPr/>
        <w:t>ꕪ</w:t>
      </w:r>
      <w:r>
        <w:rPr/>
        <w:t>䩔걷扫妿⼦睏刨剡沿梥挸昱숫媻橁䍤䁲꥔</w:t>
      </w:r>
      <w:r>
        <w:rPr/>
        <w:t>꧂</w:t>
      </w:r>
      <w:r>
        <w:rPr/>
        <w:t>牵悬쉯숶⼬汸츤颩㕚쉖䁮䉉쉧溩嘹</w:t>
      </w:r>
      <w:r>
        <w:rPr/>
        <w:t>ꥂ</w:t>
      </w:r>
      <w:r>
        <w:rPr/>
        <w:t>稶䔷숺扅扄䕫䍾暱俎当⽬╘禣の盂眦剬</w:t>
      </w:r>
      <w:r>
        <w:rPr/>
        <w:t>⡦</w:t>
      </w:r>
      <w:r>
        <w:rPr/>
        <w:t>摕䟂䁐㑂廍쉖㨵㇍咬䭀唰゘ꥳ伻垮䇂塊뗂숷轍乺숷皏单땆洯奂⨰繁槂䐺汥㈲</w:t>
      </w:r>
      <w:r>
        <w:rPr/>
        <w:t>ⶬ</w:t>
      </w:r>
      <w:r>
        <w:rPr/>
        <w:t>爭棎뭞</w:t>
      </w:r>
      <w:r>
        <w:rPr/>
        <w:t>ꔨ</w:t>
      </w:r>
      <w:r>
        <w:rPr/>
        <w:t>쉐䥬獊㵟</w:t>
      </w:r>
      <w:r>
        <w:rPr/>
        <w:t>ꖱ</w:t>
      </w:r>
      <w:r>
        <w:rPr/>
        <w:t>天㩢圦ォ쉚</w:t>
      </w:r>
      <w:r>
        <w:rPr/>
        <w:t>ꕆ</w:t>
      </w:r>
      <w:r>
        <w:rPr/>
        <w:t>㝠縵⯂摱卬疵䡠湟棂┪꤮⥖ꍤ亘神ꇎ懂</w:t>
      </w:r>
      <w:r>
        <w:rPr/>
        <w:t>⡸</w:t>
      </w:r>
      <w:r>
        <w:rPr/>
        <w:t>㕟敂敡汴숱砪母촤仂䅭制泃뿂礳伮녶㤤榩묤形꧎㜨䑵⼽쉯넳睂☩쉉縦⥐䙎僂瑫摐ヂ愭뽉灘氳㙪䁀숥慁䭫⪱녎ぎ⹖輊뭭䘷䕬깾么帯殬쉨䦻쉯⹗긣烂㜭唨姃깺썯딩夷桇娲犿百ꅞ쉊櫂㍶奄⩺쎥쉶슮⿃䁓㟂쉑쉈</w:t>
      </w:r>
      <w:r>
        <w:rPr/>
        <w:t>ꔨ</w:t>
      </w:r>
      <w:r>
        <w:rPr/>
        <w:t>쉷囎兌矂灆뽠䡊겥䅢䝭甬䬺煙㕦嗂쉱</w:t>
      </w:r>
      <w:r>
        <w:rPr/>
        <w:t>⡢♊</w:t>
      </w:r>
      <w:r>
        <w:rPr/>
        <w:t>쉆㝏晚楈纱쉂姍</w:t>
      </w:r>
      <w:r>
        <w:rPr/>
        <w:t>ꤨ</w:t>
      </w:r>
      <w:r>
        <w:rPr/>
        <w:t>㝌⻂収꥚╖晄슩⬽䲡썉䥎㵄䝅梱㍭祦楂뽕儦</w:t>
      </w:r>
      <w:r>
        <w:rPr/>
        <w:t>ⶬ</w:t>
      </w:r>
      <w:r>
        <w:rPr/>
        <w:t>쉆⤺䜱冬嗂睔⴫劘楮秂☶磂哂䬦吳쵐㢻䝅稷珂┽⼪뽯杇珂癬쉯⥢쉦妘</w:t>
      </w:r>
      <w:r>
        <w:rPr/>
        <w:t>꧂</w:t>
      </w:r>
      <w:r>
        <w:rPr/>
        <w:t>漨庱畓싂㬤ぅ㩊⏂榬殣楷</w:t>
      </w:r>
      <w:r>
        <w:rPr/>
        <w:t>ⱒ</w:t>
      </w:r>
      <w:r>
        <w:rPr/>
        <w:t>쌦䆩</w:t>
      </w:r>
      <w:r>
        <w:rPr/>
        <w:t>ⱋ</w:t>
      </w:r>
      <w:r>
        <w:rPr/>
        <w:t>싂䗂仂슿</w:t>
      </w:r>
      <w:r>
        <w:rPr/>
        <w:t>ⴶ⩓</w:t>
      </w:r>
      <w:r>
        <w:rPr/>
        <w:t>ꄰ☶璘䘰⬪橈但쉯ꇂ晵䱺촮⸩ヂ녦顑飃䙙㷂嗂⍾싂檱搻⨽弨沥⽳㦥息㴪</w:t>
      </w:r>
      <w:r>
        <w:rPr/>
        <w:t>⡮</w:t>
      </w:r>
      <w:r>
        <w:rPr/>
        <w:t>䡮♔䄪칾㥟呬</w:t>
      </w:r>
      <w:r>
        <w:rPr/>
        <w:t>ⱱ</w:t>
      </w:r>
      <w:r>
        <w:rPr/>
        <w:t>曃ꥥ䑲</w:t>
      </w:r>
      <w:r>
        <w:rPr/>
        <w:t>Ⱶ</w:t>
      </w:r>
      <w:r>
        <w:rPr/>
        <w:t>搪㵳⽍䣎䉆毂桅㐪䲬䥏ꍔ㷃썾姂癘煭硞匬㘯穲╹⨲㵦䤵䃂夣ㅌ扯瑟◂䩉恈ぁ業〥㍯⽘㮘⥓쉑䩓幆㬻⥺乸⽬뇂戣╲炬湟㠪汇⚵쉣쉟䱪슬倬轶쵒だ⑆㒿乨漦健䜲数㒡</w:t>
      </w:r>
      <w:r>
        <w:rPr/>
        <w:t>ꥂ</w:t>
      </w:r>
      <w:r>
        <w:rPr/>
        <w:t>䈭剦儴슩뼱썔睡䷂⚩䑘ꄥ⯃┪丸恃㵃䱐</w:t>
      </w:r>
      <w:r>
        <w:rPr/>
        <w:t>⡉</w:t>
      </w:r>
      <w:r>
        <w:rPr/>
        <w:t>硰颡⥮伪昤㩈硄쉊婓쌱쵘旂瑁乃녌杀汤颥囂</w:t>
      </w:r>
      <w:r>
        <w:rPr/>
        <w:t>ꗂ</w:t>
      </w:r>
      <w:r>
        <w:rPr/>
        <w:t>縰</w:t>
      </w:r>
      <w:r>
        <w:rPr/>
        <w:t>⡁</w:t>
      </w:r>
      <w:r>
        <w:rPr/>
        <w:t>㪮判⽱穳縶㭡츬䆮㵅儫割縬쉈啵깧䈸䡏ꄩ</w:t>
      </w:r>
      <w:r>
        <w:rPr/>
        <w:t>⡷</w:t>
      </w:r>
      <w:r>
        <w:rPr/>
        <w:t>㑭彘塄晌暮넮╤婀没幵啱⾡쉬⩃慂ꏂ炮眪ㅬ⩥沘껍뮡椺䪬牬绍唩</w:t>
      </w:r>
      <w:r>
        <w:rPr/>
        <w:t>ⶩ</w:t>
      </w:r>
      <w:r>
        <w:rPr/>
        <w:t>䥩喩午畇洷</w:t>
      </w:r>
      <w:r>
        <w:rPr/>
        <w:t>ꤴ⫍</w:t>
      </w:r>
      <w:r>
        <w:rPr/>
        <w:t>ⴣ</w:t>
      </w:r>
      <w:r>
        <w:rPr/>
        <w:t>㥷䥂畷潌숽쉢湲쉕♶ꌩ㔪믂佾떬쵗㢬쉉㐭猵昬숴껂♍湠䡆쉊뇂䟂㵈┰挲湕恀땕╾ꆩ縣捇䀦믂⬳쵕⑟⹾놘䍔㘭慸塒꺥㭑湩쵌쉔묯⏎捍桇忂濎䭋倸쉐畠席噟㝚畲癣쉭嚬</w:t>
      </w:r>
      <w:r>
        <w:rPr/>
        <w:t>ꕪ</w:t>
      </w:r>
      <w:r>
        <w:rPr/>
        <w:t>숵䐩⑶⺻佷严楢ヂ猵</w:t>
      </w:r>
      <w:r>
        <w:rPr/>
        <w:t>ꤪ</w:t>
      </w:r>
      <w:r>
        <w:rPr/>
        <w:t>佀ꅰ䨪숦皻⽷䩏⎵瑀ひ䭠싂眸悏䛂쌷쉄䚏쉀坧硞⍋杺⩍㦥曂儻╌⌭嚻ꇂ</w:t>
      </w:r>
      <w:r>
        <w:rPr/>
        <w:t>ꖵ</w:t>
      </w:r>
      <w:r>
        <w:rPr/>
        <w:t>恢녈쉬╋䝞┷┤㍭쉡숳䤹</w:t>
      </w:r>
      <w:r>
        <w:rPr/>
        <w:t>⡟ⱶ</w:t>
      </w:r>
      <w:r>
        <w:rPr/>
        <w:t>쉉깄ꌣ奾矂䔪礪⥁渶促껂⴬쉢쉲쉍倣繙ꥨ⽕帱</w:t>
      </w:r>
      <w:r>
        <w:rPr/>
        <w:t>ꕌ</w:t>
      </w:r>
      <w:r>
        <w:rPr/>
        <w:t>䦿슬乗堲䯂洱䭵Ⓜ걩瀭⼣䵑穉쉚걫☩眊</w:t>
      </w:r>
      <w:r>
        <w:rPr/>
        <w:t>ⱥ</w:t>
      </w:r>
      <w:r>
        <w:rPr/>
        <w:t>嚣揂䬣쉀呞땋䰭꥚汩彗䤤䤣ꅱ䑰꺏哂旎昲住敕玡䴺墩啺呷夫쉦呩</w:t>
      </w:r>
      <w:r>
        <w:rPr/>
        <w:t>ⱡ</w:t>
      </w:r>
      <w:r>
        <w:rPr/>
        <w:t>扬䷂㑒뽀</w:t>
      </w:r>
      <w:r>
        <w:rPr/>
        <w:t>ⷂ⥄</w:t>
      </w:r>
      <w:r>
        <w:rPr/>
        <w:t>썆쌳⨽㒿츸㕕春쉄癮숤</w:t>
      </w:r>
      <w:r>
        <w:rPr/>
        <w:t>ꕍ</w:t>
      </w:r>
      <w:r>
        <w:rPr/>
        <w:t>摺깫洤䌪䜴庱슿㬫⬣幕搸뭉恬딪⹒슱⪣㷂슡浨㌪娭숬照䌤揂㍫捒</w:t>
      </w:r>
      <w:r>
        <w:rPr/>
        <w:t>Ⱬ</w:t>
      </w:r>
      <w:r>
        <w:rPr/>
        <w:t>橔</w:t>
      </w:r>
      <w:r>
        <w:rPr/>
        <w:t>ꥈ</w:t>
      </w:r>
      <w:r>
        <w:rPr/>
        <w:t>竂㙯姂牍樣慕浚◂쉄⺬卧歷其扃哂湺䂮繧儺䐽慧╭쉇癩싎⎵</w:t>
      </w:r>
      <w:r>
        <w:rPr/>
        <w:t>ⷂ</w:t>
      </w:r>
      <w:r>
        <w:rPr/>
        <w:t>沩祖ꅃ扵䫂䟂倵瀥⭬敒㥐摠捐</w:t>
      </w:r>
      <w:r>
        <w:rPr/>
        <w:t>ꕮ</w:t>
      </w:r>
      <w:r>
        <w:rPr/>
        <w:t>桖祍潧뼰瀪⩃轈帮䖣䟎숬㷂撬湑〈煱涿딪ꅣ⌯晦株뼤乵걆摅武愴轎橯</w:t>
      </w:r>
      <w:r>
        <w:rPr/>
        <w:t>ꤳ</w:t>
      </w:r>
      <w:r>
        <w:rPr/>
        <w:t>捰㷂晚䪵쉋⽸㡮䳂걞执썌硙剘䖥</w:t>
      </w:r>
      <w:r>
        <w:rPr/>
        <w:t>⡒</w:t>
      </w:r>
      <w:r>
        <w:rPr/>
        <w:t>澮깯扲</w:t>
      </w:r>
      <w:r>
        <w:rPr/>
        <w:t>꥓</w:t>
      </w:r>
      <w:r>
        <w:rPr/>
        <w:t>ꅺ⭾</w:t>
      </w:r>
      <w:r>
        <w:rPr/>
        <w:t>Ⱝ</w:t>
      </w:r>
      <w:r>
        <w:rPr/>
        <w:t>剅䕷⚬㶿竂硐䂩捗係䨽䅲椤컂獖㧂仂枥悩䎥걑ꥸ睸促㚬뿂䭁㝫佹㝎쉖䱬彌䀣쵥䕴</w:t>
      </w:r>
      <w:r>
        <w:rPr/>
        <w:t>Ⳃ</w:t>
      </w:r>
      <w:r>
        <w:rPr/>
        <w:t>㠭䬱쉅䆘</w:t>
      </w:r>
      <w:r>
        <w:rPr/>
        <w:t>⵰</w:t>
      </w:r>
      <w:r>
        <w:rPr/>
        <w:t>獅她쉴䡠桸嗂쎿㙈摈썘⥃ꌰ兪〪쵚奫䙺싂縭㬩並拂䞘⦻쉯奩넪넺㊿쉓㬵奠䱑制沿潈坣</w:t>
      </w:r>
      <w:r>
        <w:rPr/>
        <w:t>⣂</w:t>
      </w:r>
      <w:r>
        <w:rPr/>
        <w:t>捴䥞㡊⑐쉫砪儦忂敐깩䓂ꄬ唣啅</w:t>
      </w:r>
      <w:r>
        <w:rPr/>
        <w:t>ꤪ</w:t>
      </w:r>
      <w:r>
        <w:rPr/>
        <w:t>뭶卞㪡䤴䱺쉗</w:t>
      </w:r>
      <w:r>
        <w:rPr/>
        <w:t>ꕪ</w:t>
      </w:r>
      <w:r>
        <w:rPr/>
        <w:t>睋祆㥸㵃癯䤴ꏂ㴪堰町⤬㩮</w:t>
      </w:r>
      <w:r>
        <w:rPr/>
        <w:t>ꔹ</w:t>
      </w:r>
      <w:r>
        <w:rPr/>
        <w:t>뾱⥒숹䞮姍</w:t>
      </w:r>
      <w:r>
        <w:rPr/>
        <w:t>ⱬ</w:t>
      </w:r>
      <w:r>
        <w:rPr/>
        <w:t>쉷㭕숲ꅉ祔쉉㐴垬氯⽴䫎㈷㙖칥䝔㌲坱䵀췂⩨歯祬含媡숷繅婬畨颥䥕㚻浖厵係뭟欰뮵浧梩䯂숣쏂꥾ㅒ䢿㡚啷䥲숽⭺쉫㢮껂申㠹捞⼻㠪⾥嘱㥇뭯䇂丨䏂쉟숴执䁔浳礨⭸䄱稷穯奸쉉싂㮩嘷縺ꥨ</w:t>
      </w:r>
      <w:r>
        <w:rPr/>
        <w:t>Ⱕ</w:t>
      </w:r>
      <w:r>
        <w:rPr/>
        <w:t>滂㍱㛎쉴╢怪姂⹊⑁轎狂䅩䪮瀨䒻䭫뽱ꍙꏂ顂╏㉬깴札牰꺬砲</w:t>
      </w:r>
      <w:r>
        <w:rPr/>
        <w:t>ꦬ</w:t>
      </w:r>
      <w:r>
        <w:rPr/>
        <w:t>쉪걠쉟繊썟쉇䘺畞싂硚싂슮⨳硂㮏䑩栩喏扁칑㬳쉞쉨燂걶䗂楟㑕ㅴ슩氤敠淂塏⍇묺㈴倹땉皩桃䟂</w:t>
      </w:r>
      <w:r>
        <w:rPr/>
        <w:t>ⵍꤹ⩕</w:t>
      </w:r>
      <w:r>
        <w:rPr/>
        <w:t>䡣긶</w:t>
      </w:r>
      <w:r>
        <w:rPr/>
        <w:t>ꥏ</w:t>
      </w:r>
      <w:r>
        <w:rPr/>
        <w:t>㟂⼺睍䣂쉑┭⩋湤帪ㅧ䌴⧂䩅〉㋂棂䢮塡堪㓂䥥㙖䉆㝯爥</w:t>
      </w:r>
      <w:r>
        <w:rPr/>
        <w:t>ⱦ</w:t>
      </w:r>
      <w:r>
        <w:rPr/>
        <w:t>㒡⩘ꌷ숫깇棂⩲㉘嘣䈱轤땬澩</w:t>
      </w:r>
      <w:r>
        <w:rPr/>
        <w:t>⠷</w:t>
      </w:r>
      <w:r>
        <w:rPr/>
        <w:t>轔毂睍쉢㣂竂摟歔숬噚堣⫂妏슩䨰塕때睧泂迃㠊潶⨷뗂摮總ꇂ쉕卓䵩㜥燂㍧亻婶</w:t>
      </w:r>
      <w:r>
        <w:rPr/>
        <w:t>ⶡ</w:t>
      </w:r>
      <w:r>
        <w:rPr/>
        <w:t>琬</w:t>
      </w:r>
      <w:r>
        <w:rPr/>
        <w:t>ꕬ▩</w:t>
      </w:r>
      <w:r>
        <w:rPr/>
        <w:t>䉲㗂쉉</w:t>
      </w:r>
      <w:r>
        <w:rPr/>
        <w:t>⣂</w:t>
      </w:r>
      <w:r>
        <w:rPr/>
        <w:t>䭅摚䛂氰⼭湏含⩴슩歲쉭⍵뿂津䋂╙琻弨쉵煙摫⩄恄楦っ</w:t>
      </w:r>
      <w:r>
        <w:rPr/>
        <w:t>ꦥ</w:t>
      </w:r>
      <w:r>
        <w:rPr/>
        <w:t>盂⭏슥匱矂员㥥桺</w:t>
      </w:r>
      <w:r>
        <w:rPr/>
        <w:t>⠣</w:t>
      </w:r>
      <w:r>
        <w:rPr/>
        <w:t>疘쉥厱竎厬⽭䵟䭌⽙⥥庻轸慬䨵⤴婋ㅧ楞䙣칖⭅딦㩃皿쉖쌫䙳Ⓜ숺</w:t>
      </w:r>
      <w:r>
        <w:rPr/>
        <w:t>ⷂ</w:t>
      </w:r>
      <w:r>
        <w:rPr/>
        <w:t>儲쉉媻稰싂甹㞣䅉⨯걶쉉飂癕㑭⹌⨮녀䵷婯彚땤䝰㩇숫牞㥱⒬煹쵊ꅭ塈厡䉆東⩌䎻櫂〤⏂顏㔮勂揂ꍌ</w:t>
      </w:r>
      <w:r>
        <w:rPr/>
        <w:t>⵰</w:t>
      </w:r>
      <w:r>
        <w:rPr/>
        <w:t>㥖⤸㒏쉘뭖㌨㉘轶㛂䊵眩⑋䐯祮㉅樽갹⥥杺轤丷⩁兯渤ꍋ穣ꥠ楦甯稬捳쉵祹⪻惂繌溥땈昨㩨㙏</w:t>
      </w:r>
      <w:r>
        <w:rPr/>
        <w:t>⣂</w:t>
      </w:r>
      <w:r>
        <w:rPr/>
        <w:t>漥⤶喣䱱愳㕭㈴놵轂</w:t>
      </w:r>
      <w:r>
        <w:rPr/>
        <w:t>Ⲙ</w:t>
      </w:r>
      <w:r>
        <w:rPr/>
        <w:t>稭⭑乁婹⸪採挺輭㎏녩矂⩳䭡숪</w:t>
      </w:r>
      <w:r>
        <w:rPr/>
        <w:t>ꖵ</w:t>
      </w:r>
      <w:r>
        <w:rPr/>
        <w:t>串숯参┮旎橴䨪扒┭쉴な樬乁䯂潡ꍚ珎⤺ㅔ䁘칃廂氷癈쉉㈩⎘슩㵞⤬츶熿䩣樽ꅊ뭁㑒숣䰷摊顋䬥䝊慺⑰彯</w:t>
      </w:r>
      <w:r>
        <w:rPr/>
        <w:t>ꤪ</w:t>
      </w:r>
      <w:r>
        <w:rPr/>
        <w:t>슩쵩稲</w:t>
      </w:r>
      <w:r>
        <w:rPr/>
        <w:t>Ⳃ</w:t>
      </w:r>
      <w:r>
        <w:rPr/>
        <w:t>숭</w:t>
      </w:r>
      <w:r>
        <w:rPr/>
        <w:t>ⱇ</w:t>
      </w:r>
      <w:r>
        <w:rPr/>
        <w:t>㷂ㄯ〵䩀䭪칋뼽欪浒썳揂梘碵摳啶桑噪丰딪積⥗䵏琣佴⦵</w:t>
      </w:r>
      <w:r>
        <w:rPr/>
        <w:t>꧂</w:t>
      </w:r>
      <w:r>
        <w:rPr/>
        <w:t>㴻樻兵桌乸婗畎䢏洲侘轑でꍦ☪獑䧂쵨牬祴㡖吮攵⸰䩉梮惂暡뮬䁸</w:t>
      </w:r>
      <w:r>
        <w:rPr/>
        <w:t>ꤨ</w:t>
      </w:r>
      <w:r>
        <w:rPr/>
        <w:t>砽䃂徘溱杹썙顳穤忍</w:t>
      </w:r>
      <w:r>
        <w:rPr/>
        <w:t>ⷂ</w:t>
      </w:r>
      <w:r>
        <w:rPr/>
        <w:t>䙭슏㷂湳㏂琭㤺딤⻎쉐歲㬻畺㩬묪䩈깃쉙栩</w:t>
      </w:r>
      <w:r>
        <w:rPr/>
        <w:t>Ⱛ</w:t>
      </w:r>
      <w:r>
        <w:rPr/>
        <w:t>晟擂⩨輪揂矂㎱慊恒썹⦱⩐ꍢ厩ꥱか輹䙃컂</w:t>
      </w:r>
      <w:r>
        <w:rPr/>
        <w:t>ꔪ</w:t>
      </w:r>
      <w:r>
        <w:rPr/>
        <w:t>礶㎬슡顊ꌨ灪䱳䰽⍌⩈䟂刺䠨䄽䜨⧂娹</w:t>
      </w:r>
      <w:r>
        <w:rPr/>
        <w:t>Ⱞ</w:t>
      </w:r>
      <w:r>
        <w:rPr/>
        <w:t>쉨洣顂䭀㉤䵈种煄刻此䡌䫂卯슏㒵煢䬤牧㙡兑廂恣⪣她允</w:t>
      </w:r>
      <w:r>
        <w:rPr/>
        <w:t>Ⱜ</w:t>
      </w:r>
      <w:r>
        <w:rPr/>
        <w:t>䤦顠姂⸷</w:t>
      </w:r>
      <w:r>
        <w:rPr/>
        <w:t>⡣</w:t>
      </w:r>
      <w:r>
        <w:rPr/>
        <w:t>灍⑖兲쉳칲弶ꆻ傥노놩睔媿싂椬슬䱌㝬긪橣媬顢촶畫⩇놘擂뭇揃뽈⩲厥瑯䷍轧吤䆩飂⪡绎䒩</w:t>
      </w:r>
      <w:r>
        <w:rPr/>
        <w:t>⡹</w:t>
      </w:r>
      <w:r>
        <w:rPr/>
        <w:t>ꤸ</w:t>
      </w:r>
      <w:r>
        <w:rPr/>
        <w:t>뼺䰶촺晊灠뼰㘰奡㬨唵顧</w:t>
      </w:r>
      <w:r>
        <w:rPr/>
        <w:t>ꗂ</w:t>
      </w:r>
      <w:r>
        <w:rPr/>
        <w:t>쉉⩶摞⍬伯搪쉺㩪김긵徘殡轰ꅕ⭪撥쉕轓㉩㵅穵쵳쉇う⪩䕡咬⼻⭅愻栭녠䔹♩㖮숮</w:t>
      </w:r>
      <w:r>
        <w:rPr/>
        <w:t>Ȿ⬬</w:t>
      </w:r>
      <w:r>
        <w:rPr/>
        <w:t>㣃믂亏涩䩓쉠⎘⸱䕢洭倮㡙긊勂帥녙棂剨뿂愰㩯㝓䛂㴽␵걔櫂숱쉢㣂쉕轺廂䅒칾쉘땁⩉樫怤䋂睙⩚⽊噞╢㖣捒䉈꺱땟ꆵ⭈⤣⑓桐䑮⴯뾣㕦乣츺뭙쉖睩副䑓䋂</w:t>
      </w:r>
      <w:r>
        <w:rPr/>
        <w:t>ꕉ</w:t>
      </w:r>
      <w:r>
        <w:rPr/>
        <w:t>⽆碵线䥰</w:t>
      </w:r>
      <w:r>
        <w:rPr/>
        <w:t>ꕨ</w:t>
      </w:r>
      <w:r>
        <w:rPr/>
        <w:t>牵圲쉪帤嫂犱婹卬攵ꄻ硔手ㄽ䚡걓穬撡畨뼶☷쉩㥩呒쉧㥶⸩㉺㭨澩䎘떿帺輸歈⽷佗炏恺㕔婈썒睫㑠캩怲┸䢏瑧則칉獲쉍个녅㟍㡡䬣婤䰹祶彔䡔婤</w:t>
      </w:r>
      <w:r>
        <w:rPr/>
        <w:t>⡧</w:t>
      </w:r>
      <w:r>
        <w:rPr/>
        <w:t>塃嗂㨨갥슏亩슥숭넱䬦␫╺쉚輰␪䔪䉏橴卤⽙묫쉸⧍庱灅⭁♉쉃쉴䱑䲵㎿攩⥾䍙䥑믂㚵숨숶䭸ꌫ䥊䪱쉲犩쵾ꇍ썆슏ꌯ땯㥒슏攺湮㔽杤䝬⍳㙍特䝰쉲슱瑐丹浭⑧ㅣ桘澱⥡凂⾩㙥畨剑぀忂珂⫂</w:t>
      </w:r>
      <w:r>
        <w:rPr/>
        <w:t>ⱅ</w:t>
      </w:r>
      <w:r>
        <w:rPr/>
        <w:t>煁㉑슮䔹㝗偸硺걞⹾</w:t>
      </w:r>
      <w:r>
        <w:rPr/>
        <w:t>ꕢ</w:t>
      </w:r>
      <w:r>
        <w:rPr/>
        <w:t>瑈儶䐹塅䭱䗂䑅썈汱쏂㉟共⵷穟䞮☶썃穤㌷⍈奉</w:t>
      </w:r>
      <w:r>
        <w:rPr/>
        <w:t>ꕪ</w:t>
      </w:r>
      <w:r>
        <w:rPr/>
        <w:t>瑸浕췂긺庩⹈攤䠭쉙㡶</w:t>
      </w:r>
      <w:r>
        <w:rPr/>
        <w:t>ⱶ</w:t>
      </w:r>
      <w:r>
        <w:rPr/>
        <w:t>枩숪橳嘬䑳쉡春煫쌪</w:t>
      </w:r>
      <w:r>
        <w:rPr/>
        <w:t>ⱎ</w:t>
      </w:r>
      <w:r>
        <w:rPr/>
        <w:t>帬깎쉰瘰呖晱쉳䯂楁呣땄</w:t>
      </w:r>
      <w:r>
        <w:rPr/>
        <w:t>Ⱝ◂</w:t>
      </w:r>
      <w:r>
        <w:rPr/>
        <w:t>䙃깩㍃柂䟂瑰焻ꍌ歊漸搰⽣䑈㵩♴炬깚硠䂩䰯슡싂洪㪏淃슏쵨硙歍⩎㙰祈㒏쉾楩䗃单磂ꅃ㎩쉴瘤玩⩺䙓</w:t>
      </w:r>
      <w:r>
        <w:rPr/>
        <w:t>ⷂ</w:t>
      </w:r>
      <w:r>
        <w:rPr/>
        <w:t>楅슣쉕슮썙恫䭂㏎禡扦쎵쉇硷做꺣㬵</w:t>
      </w:r>
      <w:r>
        <w:rPr/>
        <w:t>⡓⧂</w:t>
      </w:r>
      <w:r>
        <w:rPr/>
        <w:t>娽㑗窮祳祱稪갺넪檵녓뭨沣問ꌭ㜹묩朱杷昭㴨師献␰칠摯쉂⽌浬浰䤺段墬偞呅橩捔亏䷂㥏卷싎剉璻⫂곍惂坨쉹긯乹㤨熩쎮걆ㄣ扩쉒睥싂쉵뮘祵⧂㖻墩剑䝮</w:t>
      </w:r>
      <w:r>
        <w:rPr/>
        <w:t>ꤩ</w:t>
      </w:r>
      <w:r>
        <w:rPr/>
        <w:t>䅹</w:t>
      </w:r>
      <w:r>
        <w:rPr/>
        <w:t>Ⳃ</w:t>
      </w:r>
      <w:r>
        <w:rPr/>
        <w:t>㴦散䄺⬩</w:t>
      </w:r>
      <w:r>
        <w:rPr/>
        <w:t>ⷂ␺</w:t>
      </w:r>
      <w:r>
        <w:rPr/>
        <w:t>穲䱲摃⼦䠭쉀烂▩㡦呉洸〪拂揂⩳睦긹䥹숣쌣呸棂⎩瑊橑棂ꥧ䝹湇ꏂ䩇伴䩣惂ㅾ砯㯂迂쉍뿍㌣着㎻坺㖏瑩参㍷䀤潹땏恔䨰濃숷圯琫佔䱚歊昳公쵗ㅮ敥乖狂쉗놿㭺</w:t>
      </w:r>
      <w:r>
        <w:rPr/>
        <w:t>ⴱ</w:t>
      </w:r>
      <w:r>
        <w:rPr/>
        <w:t>슘憥係</w:t>
      </w:r>
      <w:r>
        <w:rPr/>
        <w:t>ꦣ</w:t>
      </w:r>
      <w:r>
        <w:rPr/>
        <w:t>쉁㕇⩌㝨偩䭔㐪깱쉬搸ꅶ拃〉䃂祙촱䰣</w:t>
      </w:r>
      <w:r>
        <w:rPr/>
        <w:t>⢮</w:t>
      </w:r>
      <w:r>
        <w:rPr/>
        <w:t>牆汭䏂⌻氊</w:t>
      </w:r>
      <w:r>
        <w:rPr/>
        <w:t>꧂</w:t>
      </w:r>
      <w:r>
        <w:rPr/>
        <w:t>啚⽾䄩䁉摰⽊깓汦쉓</w:t>
      </w:r>
      <w:r>
        <w:rPr/>
        <w:t>⡃</w:t>
      </w:r>
      <w:r>
        <w:rPr/>
        <w:t>䓂쉶뭢涬奁</w:t>
      </w:r>
      <w:r>
        <w:rPr/>
        <w:t>ꦏ</w:t>
      </w:r>
      <w:r>
        <w:rPr/>
        <w:t>䠷쉤⸣欨吷숸犩䱗慌뽲瀯僂╢</w:t>
      </w:r>
      <w:r>
        <w:rPr/>
        <w:t>⡕</w:t>
      </w:r>
      <w:r>
        <w:rPr/>
        <w:t>棂溩Ⓜ</w:t>
      </w:r>
      <w:r>
        <w:rPr/>
        <w:t>ꕖ</w:t>
      </w:r>
      <w:r>
        <w:rPr/>
        <w:t>干䵂캘瘪慭嚱拂㙲渰泂灦㧂䚻䩂毂걇떱伪䙗⏂숳䝩뿂璿딵囍癫䪏㛍扅䠳係䝦⩫</w:t>
      </w:r>
      <w:r>
        <w:rPr/>
        <w:t>Ⳃ⸻</w:t>
      </w:r>
      <w:r>
        <w:rPr/>
        <w:t>䘥㒩㋎䶘숹乄㖿싂뗂쉯顈橎敭壂㤴䑪䝙攱ꏎ堬橀愦뮣㕖딮敫溮쉶戺긩╌摡</w:t>
      </w:r>
      <w:r>
        <w:rPr/>
        <w:t>꧂</w:t>
      </w:r>
      <w:r>
        <w:rPr/>
        <w:t>䕭ㆮ䨪㡴⻂傏搥쉖煀㦮䵡瑊䡙城窏㤬ㅘ㍖盂珂썟䉢物䎘轲䪵㶿ぁ뽋啌坍</w:t>
      </w:r>
      <w:r>
        <w:rPr/>
        <w:t>ꕾ</w:t>
      </w:r>
      <w:r>
        <w:rPr/>
        <w:t>揍쉞㓍幀䞬顢沮壂㉸䆘</w:t>
      </w:r>
      <w:r>
        <w:rPr/>
        <w:t>ꕔ</w:t>
      </w:r>
      <w:r>
        <w:rPr/>
        <w:t>亏楣佾爲偲顯㔵숩ぉꍋ熬湇杪夸晶迂╆儴숲싂潚ꅥ䵡䈤旂⹍䩱䐻뭹噋쉕兦漳䍎</w:t>
      </w:r>
      <w:r>
        <w:rPr/>
        <w:t>ⱱ</w:t>
      </w:r>
      <w:r>
        <w:rPr/>
        <w:t>슣䥗啫稲瑱捫慉奕쉪껂呇걶祄⨱暮㍉뽃亮땬橯桟⛍╞䀰⍵祅獡䩸⭍歱顬</w:t>
      </w:r>
      <w:r>
        <w:rPr/>
        <w:t>ꖮ</w:t>
      </w:r>
      <w:r>
        <w:rPr/>
        <w:t>䧂顏㬻总呄礩⭫来呵恋忂夫䍫之䔹儻兪䲿协</w:t>
      </w:r>
      <w:r>
        <w:rPr/>
        <w:t>ⷂ</w:t>
      </w:r>
      <w:r>
        <w:rPr/>
        <w:t>檩쉱뽭顓印硈牦㞬쉑硇㔱汳⽃柂手㤻ꍱ⻂㍋穈娪슘</w:t>
      </w:r>
      <w:r>
        <w:rPr/>
        <w:t>ⲻ</w:t>
      </w:r>
      <w:r>
        <w:rPr/>
        <w:t>剓ㆿ쉯⸬坱瘹</w:t>
      </w:r>
      <w:r>
        <w:rPr/>
        <w:t>Ⱛ</w:t>
      </w:r>
      <w:r>
        <w:rPr/>
        <w:t>뽺싃繥仃䕣㪏㖡剣獓夬砬呇䥲橴䔣䕔愸淍습ㅒ♚쉎◂圮坌</w:t>
      </w:r>
      <w:r>
        <w:rPr/>
        <w:t>ꥂ</w:t>
      </w:r>
      <w:r>
        <w:rPr/>
        <w:t>塪쉭婅歑猸杯쉴ꍣ㉨갲뿂棂癙뼵ꥫ⏂⩆喩⨦䤭⹔䔮溱</w:t>
      </w:r>
      <w:r>
        <w:rPr/>
        <w:t>⠥</w:t>
      </w:r>
      <w:r>
        <w:rPr/>
        <w:t>ꔲ</w:t>
      </w:r>
      <w:r>
        <w:rPr/>
        <w:t>쉏⸩싂썇䈫昶䑗쉹斩⪬㋂睇䀵</w:t>
      </w:r>
      <w:r>
        <w:rPr/>
        <w:t>ⲩ</w:t>
      </w:r>
      <w:r>
        <w:rPr/>
        <w:t>넽皣쉲䢵抣繷컂䙇瘪䕭摉⥎숶쉬啤썭契瀩⽰쉄⭷ꍐ걾澡㝊呚縫캮椯▣컂녗捶㢮㤯䎩</w:t>
      </w:r>
      <w:r>
        <w:rPr/>
        <w:t>ꕀ</w:t>
      </w:r>
      <w:r>
        <w:rPr/>
        <w:t>㕢䯂廃뭅㚻땍</w:t>
      </w:r>
      <w:r>
        <w:rPr/>
        <w:t>ꕙ</w:t>
      </w:r>
      <w:r>
        <w:rPr/>
        <w:t>깍쉏祵⼨䬵呒䙰祹墮輪㩥䏂ぞ</w:t>
      </w:r>
      <w:r>
        <w:rPr/>
        <w:t>ꕖ</w:t>
      </w:r>
      <w:r>
        <w:rPr/>
        <w:t>摕願䥣㈪</w:t>
      </w:r>
      <w:r>
        <w:rPr/>
        <w:t>ꕪ</w:t>
      </w:r>
      <w:r>
        <w:rPr/>
        <w:t>⡀╺</w:t>
      </w:r>
      <w:r>
        <w:rPr/>
        <w:t>싂㝴☹㵲ゥꌰ啒䡪擂祇剤⩌쉒啎灅松춱痂䊡썅</w:t>
      </w:r>
      <w:r>
        <w:rPr/>
        <w:t>⡣</w:t>
      </w:r>
      <w:r>
        <w:rPr/>
        <w:t>㨦뽏影㑏䱢⩺乌兵㡓琦瑂猷⵸櫎䕩䘤䕎싎㩀咣쉈</w:t>
      </w:r>
      <w:r>
        <w:rPr/>
        <w:t>ⷂꥒ</w:t>
      </w:r>
      <w:r>
        <w:rPr/>
        <w:t>侣爱淍噑佑摬坷牷恖辥偶惂싂瀴轎䱹椣⍇塸⩁汁圮攱⍒儬⸮嗃凂쉒㐺祌싂쉸ꍙ兢⍗摮稱獐묮싂䈹쉗숮㗂䯂㪻畈䝨圯䖩ㅌ</w:t>
      </w:r>
      <w:r>
        <w:rPr/>
        <w:t>ⵖ</w:t>
      </w:r>
      <w:r>
        <w:rPr/>
        <w:t>쉄⼽쵅汦⏂煲塒啱䃂琮䥭䎵垬光氶轷쉎䁬䥢㛍⬊䥭倮䥐䩡戲煈싂㶥䤱剐㷂㝎슩瑐쌽坋㇎榣⩅숺⑎⭃琳漻棂깕乳慌㒵⬪秂䥣䩸</w:t>
      </w:r>
      <w:r>
        <w:rPr/>
        <w:t>ꔶ</w:t>
      </w:r>
      <w:r>
        <w:rPr/>
        <w:t>㠮晍ꅋ渮䭊拎䘹</w:t>
      </w:r>
      <w:r>
        <w:rPr/>
        <w:t>ꤰ</w:t>
      </w:r>
      <w:r>
        <w:rPr/>
        <w:t>䙕⍶湏껂䲘呀걘碣㉁散꤮㵠⪥䭶吶곍㡾♕䭣㭤囂婧쉀㠹䉢姂쉩갮녧뭪捌⭃礶뽌뽲꺩總촽辮땫갷⩔瀮</w:t>
      </w:r>
      <w:r>
        <w:rPr/>
        <w:t>⡊</w:t>
      </w:r>
      <w:r>
        <w:rPr/>
        <w:t>盂噶깒뼴璻儵㚵䉅㭰穠旂╊㍱쉅☳汒縣</w:t>
      </w:r>
      <w:r>
        <w:rPr/>
        <w:t>⡬</w:t>
      </w:r>
      <w:r>
        <w:rPr/>
        <w:t>睫慔쉒䵇矂쵘浔婅煙慃ꅗ슘㚡㒿憡묩쉄梥浊愦呋礳惃</w:t>
      </w:r>
      <w:r>
        <w:rPr/>
        <w:t>ⵯ</w:t>
      </w:r>
      <w:r>
        <w:rPr/>
        <w:t>恊䦘噕恑嘦쉒样欶瑙숺쉓橉慱秂䅰㐱묶⩘倴</w:t>
      </w:r>
      <w:r>
        <w:rPr/>
        <w:t>ꗂ</w:t>
      </w:r>
      <w:r>
        <w:rPr/>
        <w:t>搴村數숺礤棎㖩⩧</w:t>
      </w:r>
      <w:r>
        <w:rPr/>
        <w:t>ꦵ</w:t>
      </w:r>
      <w:r>
        <w:rPr/>
        <w:t>態㞿䝪</w:t>
      </w:r>
      <w:r>
        <w:rPr/>
        <w:t>Ⱜ</w:t>
      </w:r>
      <w:r>
        <w:rPr/>
        <w:t>긤뭾兑䥾ご곎쉮㉳㊬䶵⩄晌涏倭熣田⩁䊏꥖〯⍆⽰橍⩌ꅋ⤹仂땞㎘沬</w:t>
      </w:r>
      <w:r>
        <w:rPr/>
        <w:t>ꔻ⥭</w:t>
      </w:r>
      <w:r>
        <w:rPr/>
        <w:t>숵便昶捯掮瞬剕楌䍈偞⩳䇂</w:t>
      </w:r>
      <w:r>
        <w:rPr/>
        <w:t>ꦵ</w:t>
      </w:r>
      <w:r>
        <w:rPr/>
        <w:t>幍ォ怣眲煬偱쉟㣃䉕瑎䓂偠㍠昲顫彏杤䭟⼤㬥⍨◍ꆘ䬪⴯㦡㭈䣂◂帣氻싃Ⓝ輩㙋倲쉅㥔䙊浵㍥슣僂쉏㙞䨦䕒䳂</w:t>
      </w:r>
      <w:r>
        <w:rPr/>
        <w:t>ꦿ</w:t>
      </w:r>
      <w:r>
        <w:rPr/>
        <w:t>竎〣쉟戮쉟놣㢻坘숰䆮牂껂姂쉠㯃갪啱剷䵴漤憵愵㉮䌹쏂潆繉⹗녲凂䅁慴発儮幒乵呀⹎浍</w:t>
      </w:r>
      <w:r>
        <w:rPr/>
        <w:t>ꤤ</w:t>
      </w:r>
      <w:r>
        <w:rPr/>
        <w:t>㗂┷㑔用숣쉖丩䑢쉹䊻纡ま⍕䤦</w:t>
      </w:r>
      <w:r>
        <w:rPr/>
        <w:t>ⴭ</w:t>
      </w:r>
      <w:r>
        <w:rPr/>
        <w:t>쉷橥⻂촰┳</w:t>
      </w:r>
      <w:r>
        <w:rPr/>
        <w:t>꧂</w:t>
      </w:r>
      <w:r>
        <w:rPr/>
        <w:t>슻癓숨싎撩䑤꺬捺摊祾䵳슩쉨堯㴽仂㌮⫎槂浆㵤䅞䭬⿂㴣煨幸榥䨰繢칙쉴쉤奁杺䙸欺뾱彺츮㥊⬭佢䷂佘ꥧ딲쉳潙癥璩쉩⩚浅攻仂凍⯍晚煴倣晈䐪껍뭑顐깉睥棂挴㝕쉴瘪ꍑ楬㌶杧湌䙕暥䈥칯剤娷掱垘땑치㑧び쉖㈻딽䙇伥䙉</w:t>
      </w:r>
      <w:r>
        <w:rPr/>
        <w:t>ꦩ</w:t>
      </w:r>
      <w:r>
        <w:rPr/>
        <w:t>슻囂乣庥塰䀬こど䍂忍㙘</w:t>
      </w:r>
      <w:r>
        <w:rPr/>
        <w:t>⠥</w:t>
      </w:r>
      <w:r>
        <w:rPr/>
        <w:t>牞䐹㈪㬨쉇꥾츤椬㉋㖥硺깓╃垵埂♆悥輽쉸⸪ꍅ⭩네☨꺮쉑䨩潲汚䍉幐㍦⎡</w:t>
      </w:r>
      <w:r>
        <w:rPr/>
        <w:t>ꥐ</w:t>
      </w:r>
      <w:r>
        <w:rPr/>
        <w:t>主廂碱乬촵䭒矂憥깠ꍺ帴颥쉧㋂冏♂⼻⸭쉈瓂䵀뭈㩧䨸奩䵹싂칌䩋䄴婑纣乭쉌䝶♎칰㒩佊쉫쉍係䪱㝵㞬슻숱</w:t>
      </w:r>
      <w:r>
        <w:rPr/>
        <w:t>ⵡ⍷</w:t>
      </w:r>
      <w:r>
        <w:rPr/>
        <w:t>惂⻂仂吊媥념怳晡痃汣瀣椳埂珂歔⩟깉漺垣垩㡳啄㥐㍐獵䨵呮쉇奷쉧쉂⏂瀤䀩ㅓ繀쉬稶뮩眰㒬䙹ꥸ䄲眫凂垏栩㟂穐</w:t>
      </w:r>
      <w:r>
        <w:rPr/>
        <w:t>⢥</w:t>
      </w:r>
      <w:r>
        <w:rPr/>
        <w:t>〯㎡ヂ⍦싂⾏⭃刷ꍸ㖱栺쉎䔳칆뼷䅐偧娳夶쏂睸䵏㔥숮㩦깎⭙沩畧歬┷숭晚ꇂ쉠挭䠲栭掬긭浞땾睬嫂㞿넻㙠幫湢䐵佭唭⌯䓍仂묬夳㇍欷䍢夶壂䫂亻狍⭗悥䳃㥤坃㉲쉫䷃⿂놩㈩稴㙫⻂숽昳</w:t>
      </w:r>
      <w:r>
        <w:rPr/>
        <w:t>ꖘ</w:t>
      </w:r>
      <w:r>
        <w:rPr/>
        <w:t>攰猵깊坓䔮깑硚䚘桭煍슮쉑婮숶墿輲</w:t>
      </w:r>
      <w:r>
        <w:rPr/>
        <w:t>ⷂ</w:t>
      </w:r>
      <w:r>
        <w:rPr/>
        <w:t>灍쉓싂촹囂睥⭕允</w:t>
      </w:r>
      <w:r>
        <w:rPr/>
        <w:t>꤭</w:t>
      </w:r>
      <w:r>
        <w:rPr/>
        <w:t>㨯甲⏂汭䙋♁燂㮿䁎갽穅圲䎿숩칑嗂俍歄캬䱱㕦秂免⺱恤便⩳渲쉕剞䁃颻抻啗ㄪ⭂쉺┵⪮쉮쉱輩ひ榡슡䘱彥⽣녖稤⑁䑶穖斵湠㚱䎘飂䚘⮣㘲㑂䩡瑍䭂Ⓨ晟㔱䚻䝗呵쉤䢿䓂䛂瑑燂帯䤰噑슿㙐摺憵乲塀䤦⩨獕ㅉ偠㍮慑䔮㑬썏顅㞿廂䡂㴽慈坒亣쉃僂わ亿炡䍊♏⬣䕊</w:t>
      </w:r>
      <w:r>
        <w:rPr/>
        <w:t>꧍</w:t>
      </w:r>
      <w:r>
        <w:rPr/>
        <w:t>㖘噈颣㘻㈽㑶쉙奯☯䕖㣂㑪乫剘ꇂ暻柂㬫瑁ꍘ䰲㍓쉊숨╤ㅦ炱献쉚⥁㍊</w:t>
      </w:r>
      <w:r>
        <w:rPr/>
        <w:t>ⴰ⸷</w:t>
      </w:r>
      <w:r>
        <w:rPr/>
        <w:t>啯싂坎搹䇂칳䔦뾡ꆻ䜣攸숪걞쉦刲ꍕ彁䁆</w:t>
      </w:r>
      <w:r>
        <w:rPr/>
        <w:t>ⴰ</w:t>
      </w:r>
      <w:r>
        <w:rPr/>
        <w:t>杹悻扃㉖䢏區淂輪쉔䨹ꥮ칢瑱晚橳</w:t>
      </w:r>
      <w:r>
        <w:rPr/>
        <w:t>ⵇ</w:t>
      </w:r>
      <w:r>
        <w:rPr/>
        <w:t>济칵</w:t>
      </w:r>
      <w:r>
        <w:rPr/>
        <w:t>ⲩ⫂</w:t>
      </w:r>
      <w:r>
        <w:rPr/>
        <w:t>硸㕃冣棂媡쉑쉫墡灐촺쏂䌩并쵾㑢慱湌딦⭫쉹牺啊ㅊ䩘㥫幈숨䅯朰洪쉧</w:t>
      </w:r>
      <w:r>
        <w:rPr/>
        <w:t>ꦩ</w:t>
      </w:r>
      <w:r>
        <w:rPr/>
        <w:t>슻䅱娻恮睡㉌夥㧂焪칉⦏깐㡢㌽呷싂⨻挥䐬奷冡쏂싂檬痃奸杴䓂潙䌪㗎汲䶮椰槍救⍣싂㵍쏂⫂丮䌯佯⸴컂㋂坵弮噟슘땙⨶䣂㡏䋍暘徘嚡쵳䀫卮火䋂쌮牎丮頴⪡祑뾿洩櫂</w:t>
      </w:r>
      <w:r>
        <w:rPr/>
        <w:t>⡢</w:t>
      </w:r>
      <w:r>
        <w:rPr/>
        <w:t>太焥</w:t>
      </w:r>
      <w:r>
        <w:rPr/>
        <w:t>⠶</w:t>
      </w:r>
      <w:r>
        <w:rPr/>
        <w:t>縮쉪ꇂ杷沥填</w:t>
      </w:r>
      <w:r>
        <w:rPr/>
        <w:t>⡪</w:t>
      </w:r>
      <w:r>
        <w:rPr/>
        <w:t>朣梣勂て䐹昬敾슩⽰久꺏䒵䁟削문㦡栰畩㗂뭱숥漥伬쉺뽉쉖</w:t>
      </w:r>
      <w:r>
        <w:rPr/>
        <w:t>ⵤ</w:t>
      </w:r>
      <w:r>
        <w:rPr/>
        <w:t>䟎⧃깦呡묨㙗愬䳂瘵偹灟扙ㄣ汢媏杸쉆쏂䣂䨩㍚昻⑌幢潎妿□숊き䃂十狂</w:t>
      </w:r>
      <w:r>
        <w:rPr/>
        <w:t>ꕳ</w:t>
      </w:r>
      <w:r>
        <w:rPr/>
        <w:t>焫浊㝖䅬杨坚伴ꇂ</w:t>
      </w:r>
      <w:r>
        <w:rPr/>
        <w:t>ꤹ</w:t>
      </w:r>
      <w:r>
        <w:rPr/>
        <w:t>ꏂ䭢捂⒬敱싂쉄䴶㜣슬槃䥇坪䀣㜱ꏂ砪繇㭸圻䵌硲뽊⩏䤬쉥亿繥┻쉩䆥㐩촰⪿⪥頤桊氹ꍸ灩瘲㭘</w:t>
      </w:r>
      <w:r>
        <w:rPr/>
        <w:t>ꤴ</w:t>
      </w:r>
      <w:r>
        <w:rPr/>
        <w:t>熻䄻䵭偁</w:t>
      </w:r>
      <w:r>
        <w:rPr/>
        <w:t>ⱆ</w:t>
      </w:r>
      <w:r>
        <w:rPr/>
        <w:t>숦弻兩쉭㆘䝚쉚슻쉘弽桲瓃煷걧斘坚彰弥㵩쉹侻쵅␬ꅍ㜳⍢ꇂ坓썭䐷䁠ꍠ⹴恡㴻杕츲復⪏睢칲児咘뽦〫⩬窿慱⹲䙾半㝹㥔䇂꺥쉌ꥤ繮⽑쌥</w:t>
      </w:r>
      <w:r>
        <w:rPr/>
        <w:t>ꤳ</w:t>
      </w:r>
      <w:r>
        <w:rPr/>
        <w:t>奍眪㉋뽮䈷竂䌲싃㑓偃깲扟扠瘪</w:t>
      </w:r>
      <w:r>
        <w:rPr/>
        <w:t>ꗂ☶</w:t>
      </w:r>
      <w:r>
        <w:rPr/>
        <w:t>䙎歳쉖婵夺</w:t>
      </w:r>
      <w:r>
        <w:rPr/>
        <w:t>ⵓ</w:t>
      </w:r>
      <w:r>
        <w:rPr/>
        <w:t>㟃쉟䐴煰숦睟晹䍋⍪竂債㏂숬숴㤰ꍄ껂⌻獴ꍱ⛂㵠숭</w:t>
      </w:r>
      <w:r>
        <w:rPr/>
        <w:t>⢥⪬</w:t>
      </w:r>
      <w:r>
        <w:rPr/>
        <w:t>䩺ꅲ꺘杣睕丷䒵쉲뼸杨ꄻ捸⌲⼹쉇㙂⹪䑟焭㑱哂㖮儶嘷╈别㘺攫▘䱆䕾㤨在</w:t>
      </w:r>
      <w:r>
        <w:rPr/>
        <w:t>ⵏ꥾</w:t>
      </w:r>
      <w:r>
        <w:rPr/>
        <w:t>瑷狂顊䩣䳍싂仂灧싎祵眥䰸뽢兑欷ꍒ獬</w:t>
      </w:r>
      <w:r>
        <w:rPr/>
        <w:t>ⱞ</w:t>
      </w:r>
      <w:r>
        <w:rPr/>
        <w:t>쉺牓氬쉒临攺䕮♈勎쉧秂㤥깚祯슩报桧⭗条ㅥ뮡껂㉇䁘浣⹌뼻⤪⹓櫍塳煪搻迎㯍卡䬴㴸䡁桴숰숰㩡쉹ꍹ併칲⼫쉯ꅴ칏吷쉀穗⪬믂⾱呤㵮欴숦㩢䉂䳃刹顟쉲땑牺栽䛂潌桕穐畉飂ꆏ畁쵇ꍞ䕁媩婯漪换椯歯潐쵬㜮旂桶榩砶異〷䃂䕳犬갲䏂牐ꄵ塀</w:t>
      </w:r>
      <w:r>
        <w:rPr/>
        <w:t>ꕋ</w:t>
      </w:r>
      <w:r>
        <w:rPr/>
        <w:t>쉩</w:t>
      </w:r>
      <w:r>
        <w:rPr/>
        <w:t>ⵒ</w:t>
      </w:r>
      <w:r>
        <w:rPr/>
        <w:t>숬橆欭숤㋃쉷勂倸伽⥅刺坨䀣䙏帥眺特䱓䩢㴫戭男놵ꅣ쉃噊䄲ꥯ爬塉搫䩪余灔揂畫䇂畸煑⑅輭뇂쉨歨ご瀣塲砻ꄴ쉉砽㜭睮䷂쉎딽欨ㅏ䭅䞩⭓繐㵅꥗坨㔸櫍㓂怪楟㘣䴶㫂Ⓜ㔤㘦珂꺻顶⹶㖵⑦束佘슣檏婺쉳櫂숹</w:t>
      </w:r>
      <w:r>
        <w:rPr/>
        <w:t>⡴</w:t>
      </w:r>
      <w:r>
        <w:rPr/>
        <w:t>噈佇쉫⩄朤싎쉎㥑娦㒡䑶坺⎵睙檘眺㕬㵡䵚偟쌨慬撬伷쉇</w:t>
      </w:r>
      <w:r>
        <w:rPr/>
        <w:t>⡾</w:t>
      </w:r>
      <w:r>
        <w:rPr/>
        <w:t>슣䇎췃繸ꇍ쌬◂ヂ捉⭁厩眬挳䩫栥㇎䡊</w:t>
      </w:r>
      <w:r>
        <w:rPr/>
        <w:t>ⷂ</w:t>
      </w:r>
      <w:r>
        <w:rPr/>
        <w:t>䝉걆⩗ꍱ楴땨䵢穓㝗灹⨹剩</w:t>
      </w:r>
      <w:r>
        <w:rPr/>
        <w:t>ꖡ</w:t>
      </w:r>
      <w:r>
        <w:rPr/>
        <w:t>䝲뾡焥䈩拂姂猩뽪煟潔쉖䀪</w:t>
      </w:r>
      <w:r>
        <w:rPr/>
        <w:t>꥟</w:t>
      </w:r>
      <w:r>
        <w:rPr/>
        <w:t>城㵅盍쉇䈥㍌㌬쉮曃⩍</w:t>
      </w:r>
      <w:r>
        <w:rPr/>
        <w:t>꤯ꦻ⏂</w:t>
      </w:r>
      <w:r>
        <w:rPr/>
        <w:t>忂⑗◍輱쉗숺湾漊㉒⩂</w:t>
      </w:r>
      <w:r>
        <w:rPr/>
        <w:t>⠮</w:t>
      </w:r>
      <w:r>
        <w:rPr/>
        <w:t>싍</w:t>
      </w:r>
      <w:r>
        <w:rPr/>
        <w:t>⢿</w:t>
      </w:r>
      <w:r>
        <w:rPr/>
        <w:t>瘦⽬楱硃甭㕠佉</w:t>
      </w:r>
      <w:r>
        <w:rPr/>
        <w:t>ꦮ</w:t>
      </w:r>
      <w:r>
        <w:rPr/>
        <w:t>栱ꇂ佾숽あ恲⛂典</w:t>
      </w:r>
      <w:r>
        <w:rPr/>
        <w:t>ꔰ⒵</w:t>
      </w:r>
      <w:r>
        <w:rPr/>
        <w:t>㙎칎堥偃쉈䰵獗쉆䄤昳漵婕权</w:t>
      </w:r>
      <w:r>
        <w:rPr/>
        <w:t>ⷎ</w:t>
      </w:r>
      <w:r>
        <w:rPr/>
        <w:t>쉋갤</w:t>
      </w:r>
      <w:r>
        <w:rPr/>
        <w:t>ꤸ</w:t>
      </w:r>
      <w:r>
        <w:rPr/>
        <w:t>夶恶幁긯㑒湳㮿挬湔</w:t>
      </w:r>
      <w:r>
        <w:rPr/>
        <w:t>⡚</w:t>
      </w:r>
      <w:r>
        <w:rPr/>
        <w:t>影ㄬ棂汯뗃暘桾轅䑀氵㖵捍⤲뭆걣ꅎ眩갤丩Ⓙ녈䡣扣쉌弱⴨伯ꄩ偱爮塔껃汐㨭</w:t>
      </w:r>
      <w:r>
        <w:rPr/>
        <w:t>⣂</w:t>
      </w:r>
      <w:r>
        <w:rPr/>
        <w:t>甴轵ㅦ剾戰숫껃滂싂柃䍡묳㝃撬㨰睅䏂칶㪵곂漯⨸㋂숣</w:t>
      </w:r>
      <w:r>
        <w:rPr/>
        <w:t>ꤳ</w:t>
      </w:r>
      <w:r>
        <w:rPr/>
        <w:t>珂㭵䙪窱塭⑹洦䍒⪿⽲偟썈徏쉫轗潳⮱⻂뮣䶬乑䧂轤䖥䥢䔺顷歄契</w:t>
      </w:r>
      <w:r>
        <w:rPr/>
        <w:t>ꥋ</w:t>
      </w:r>
      <w:r>
        <w:rPr/>
        <w:t>䀬쉯潘♰洳䴤坔</w:t>
      </w:r>
      <w:r>
        <w:rPr/>
        <w:t>Ⲙ</w:t>
      </w:r>
      <w:r>
        <w:rPr/>
        <w:t>칏䫂桠呖</w:t>
      </w:r>
      <w:r>
        <w:rPr/>
        <w:t>ⴸ</w:t>
      </w:r>
      <w:r>
        <w:rPr/>
        <w:t>쵩䑔䏂ㅚ딮⧂䣍䔬䄥땶䀶硷ꇂ⥎츮㭢瀸晏뭤㮱勂䰷䶿祣ㆿ携ꍾ⪩⽮匸㐯嚣祋幭⽎潐</w:t>
      </w:r>
      <w:r>
        <w:rPr/>
        <w:t>Ⱕ</w:t>
      </w:r>
      <w:r>
        <w:rPr/>
        <w:t>湙懂䑏⚣║뽒㢏卖⹬扒䕑</w:t>
      </w:r>
      <w:r>
        <w:rPr/>
        <w:t>Ⱕ</w:t>
      </w:r>
      <w:r>
        <w:rPr/>
        <w:t>숸輻㠩䀰煬剓挳⹅潔</w:t>
      </w:r>
      <w:r>
        <w:rPr/>
        <w:t>꥟</w:t>
      </w:r>
      <w:r>
        <w:rPr/>
        <w:t>䵧擂䘫뭋</w:t>
      </w:r>
      <w:r>
        <w:rPr/>
        <w:t>⠨</w:t>
      </w:r>
      <w:r>
        <w:rPr/>
        <w:t>浹⨯⨦㭶㡖焻㴹䘶⧃䁆숨ꆩ朽剩㡍슬偋숷顑쉡⽌睢玱䲱㠹䍴捓何㠪瓎숳ꥷ剗㠮⦬쉨湣슥깮⑌䁎扗䩶쉊깊꥔</w:t>
      </w:r>
      <w:r>
        <w:rPr/>
        <w:t>ⴴ</w:t>
      </w:r>
      <w:r>
        <w:rPr/>
        <w:t>쉴䇂갩祦ꌽ䥊熱┷땙⹎䓂眨渺䧃䄦幆뼮剢煌㴵⚵㤪歌ꎵ䅧煴櫂숽깱⭟傥⨵쉍痂⌥と摾撿</w:t>
      </w:r>
      <w:r>
        <w:rPr/>
        <w:t>ꕣ</w:t>
      </w:r>
      <w:r>
        <w:rPr/>
        <w:t>Ⳃ</w:t>
      </w:r>
      <w:r>
        <w:rPr/>
        <w:t>싎䭷䠪輷木</w:t>
      </w:r>
      <w:r>
        <w:rPr/>
        <w:t>ⴵ</w:t>
      </w:r>
      <w:r>
        <w:rPr/>
        <w:t>瀻䕺橊㵊磂䡐枿削䅀⤩슮硘楫畨圯뾏牡㕷◂滍䚘쉲⹹쏂⤲컂榻ꥬ딷칾杒쉭䑥⍓嚬촵</w:t>
      </w:r>
      <w:r>
        <w:rPr/>
        <w:t>ⱎ</w:t>
      </w:r>
      <w:r>
        <w:rPr/>
        <w:t>쵶걺썮汩䙆牮樨牂坪숬䘱猺顑ꥺ形顙慎䥞쉤杳숩㍉</w:t>
      </w:r>
      <w:r>
        <w:rPr/>
        <w:t>Ɐ</w:t>
      </w:r>
      <w:r>
        <w:rPr/>
        <w:t>獷䡡䝭硃堤䭆숥꥙쉪</w:t>
      </w:r>
      <w:r>
        <w:rPr/>
        <w:t>ꤥ</w:t>
      </w:r>
      <w:r>
        <w:rPr/>
        <w:t>穪卦䌻杯쌯㡐</w:t>
      </w:r>
      <w:r>
        <w:rPr/>
        <w:t>ꦿ⤬</w:t>
      </w:r>
      <w:r>
        <w:rPr/>
        <w:t>勂廂煌쉋が睲䤤党쉧壎纵겻祩沬촬睰</w:t>
      </w:r>
      <w:r>
        <w:rPr/>
        <w:t>ꗂ</w:t>
      </w:r>
      <w:r>
        <w:rPr/>
        <w:t>畏뗂걈숪녮浪䴻ㅥ瘯쉋繡싂䐹쉆뽏김䱲䅤쉳㵞輩祕矃䌵僂㙺쉮ꄤ䑡䱠쉞䋂彳殡쉣穰꺱쏂坫뿂瀰㷂廂슻䕧繤琤ꅈ㦥灒㇂⬪〨悩攷繗</w:t>
      </w:r>
      <w:r>
        <w:rPr/>
        <w:t>ꖘ</w:t>
      </w:r>
      <w:r>
        <w:rPr/>
        <w:t>沱칷㏂杲䎿汕</w:t>
      </w:r>
      <w:r>
        <w:rPr/>
        <w:t>ꥂ</w:t>
      </w:r>
      <w:r>
        <w:rPr/>
        <w:t>汌</w:t>
      </w:r>
      <w:r>
        <w:rPr/>
        <w:t>ꕥ⸹</w:t>
      </w:r>
      <w:r>
        <w:rPr/>
        <w:t>ꌩ愹칂㉥繌奂扴䀤搶慌뭩枵佊⩘灃慖幘䴯獎쉖瞩깕扡繥犵牭榡쉨癔嫂偕獴䑈㑓㝢戻</w:t>
      </w:r>
      <w:r>
        <w:rPr/>
        <w:t>Ɫ䷂</w:t>
      </w:r>
      <w:r>
        <w:rPr/>
        <w:t>睡䄊砵椯睸暥숪桃갰䛂瀪弮〰ꍋ㔷婂◂参췎뼰颥堥쉷㮣䙑쉰ꥢ⦵䄪歃</w:t>
      </w:r>
      <w:r>
        <w:rPr/>
        <w:t>ꦩ</w:t>
      </w:r>
      <w:r>
        <w:rPr/>
        <w:t>䬳离⩰畟놮</w:t>
      </w:r>
      <w:r>
        <w:rPr/>
        <w:t>⡙</w:t>
      </w:r>
      <w:r>
        <w:rPr/>
        <w:t>扨곂⩥ㅥ숰䍷썋䈮쉫牭瑨䡢亘汋睍こ轘꺵湯禿ꍑ㍊呙䭋䯂䡾幣㝟硩牐뭦䂮㡟⯂깃쉉䑄㵉⭎牖ꌮ⛎㒿⩔湑⭧␸쉦䝸⭁쉸⹏䉎㤥㫂剤칈坙ꅀ忂㜷숨뭖⭸쉵ㄭ㘥</w:t>
      </w:r>
      <w:r>
        <w:rPr/>
        <w:t>꥓</w:t>
      </w:r>
      <w:r>
        <w:rPr/>
        <w:t>㶬⨪喬癐佹伪䚏䉢畇⻂捣幑皘ꍰ䥚䁯皏惂춿䴽㌵倭䍒〳浢⽥ぁ颬䙣湰噺뮮쉁硕稺䭣䜵仂♆⨭媥噙⴦쎬</w:t>
      </w:r>
      <w:r>
        <w:rPr/>
        <w:t>ꖏ</w:t>
      </w:r>
      <w:r>
        <w:rPr/>
        <w:t>㭖㋂浾䱖㬦捳슻㢱쉙彈썎磂晴ꄮ墘琶숪쉮抣</w:t>
      </w:r>
      <w:r>
        <w:rPr/>
        <w:t>⡎</w:t>
      </w:r>
      <w:r>
        <w:rPr/>
        <w:t>琬札</w:t>
      </w:r>
      <w:r>
        <w:rPr/>
        <w:t>ꕴ</w:t>
      </w:r>
      <w:r>
        <w:rPr/>
        <w:t>媱攨灎搫乘⭈杫䭟矂</w:t>
      </w:r>
    </w:p>
    <w:p>
      <w:pPr>
        <w:pStyle w:val="PreformattedText"/>
        <w:bidi w:val="0"/>
        <w:spacing w:before="0" w:after="0"/>
        <w:jc w:val="left"/>
        <w:rPr/>
      </w:pPr>
      <w:r>
        <w:rPr/>
        <w:t>⫂</w:t>
      </w:r>
      <w:r>
        <w:rPr/>
        <w:t>䡤쉺輴濂婉婊⽈䡷乙䝀晐打凂檣熡椭牧穇</w:t>
      </w:r>
      <w:r>
        <w:rPr/>
        <w:t>ꔮ</w:t>
      </w:r>
      <w:r>
        <w:rPr/>
        <w:t>瑋地獭濂睯걕迂瘫䭁쉾硄⼯㉚汖♡</w:t>
      </w:r>
      <w:r>
        <w:rPr/>
        <w:t>ꔽ</w:t>
      </w:r>
      <w:r>
        <w:rPr/>
        <w:t>ꌭ꥾⑴夫撥堮恹쉬犣攫敱걀睂㣂걋縫㭥ざ쉳䡲⽊柂慐獑䥡숰橶奖␵㕨갣슥撿畲漴쉧慵慾㭖㋂썢䑗䵐䭲㌬硄ꎏ禣⬥犥汘⛂搴⭉숮城猯䮱㈪硗♗㥃</w:t>
      </w:r>
      <w:r>
        <w:rPr/>
        <w:t>ꥏ</w:t>
      </w:r>
      <w:r>
        <w:rPr/>
        <w:t>⿂㕲呠啑䁘숮㩏⨤砽쉘싃숫栽睡㉠禿썎慨견地睹⩭渰䩃䕭冱쉊仂䲵呩咏关灠䳂妬剰㝱礭깨⨬晉婇쉶流嗃勂顒</w:t>
      </w:r>
      <w:r>
        <w:rPr/>
        <w:t>ꖻ</w:t>
      </w:r>
      <w:r>
        <w:rPr/>
        <w:t>淂壂▏䅴慺䘫㵳瀦帤䵤숯ꌯ兯쉫뇂⍮㨮쉲⹱㑰걺걮椴〉䊵쉤䫂浪⏂</w:t>
      </w:r>
      <w:r>
        <w:rPr/>
        <w:t>ⱴ</w:t>
      </w:r>
      <w:r>
        <w:rPr/>
        <w:t>쉃灱〮䅭彨ꍗどꥧ恠</w:t>
      </w:r>
      <w:r>
        <w:rPr/>
        <w:t>ꖏ</w:t>
      </w:r>
      <w:r>
        <w:rPr/>
        <w:t>䴷椸⭺䣂浀獇竂浭挰輤╥輱圻獵</w:t>
      </w:r>
      <w:r>
        <w:rPr/>
        <w:t>⢣</w:t>
      </w:r>
      <w:r>
        <w:rPr/>
        <w:t>쉄</w:t>
      </w:r>
      <w:r>
        <w:rPr/>
        <w:t>ⴵ</w:t>
      </w:r>
      <w:r>
        <w:rPr/>
        <w:t>䫂䮥㦏</w:t>
      </w:r>
      <w:r>
        <w:rPr/>
        <w:t>⡏</w:t>
      </w:r>
      <w:r>
        <w:rPr/>
        <w:t>浰곂</w:t>
      </w:r>
      <w:r>
        <w:rPr/>
        <w:t>ⰲ</w:t>
      </w:r>
      <w:r>
        <w:rPr/>
        <w:t>㩮堭未䔵䩃婢</w:t>
      </w:r>
      <w:r>
        <w:rPr/>
        <w:t>ꥎ</w:t>
      </w:r>
      <w:r>
        <w:rPr/>
        <w:t>녆ꍏ⹂</w:t>
      </w:r>
      <w:r>
        <w:rPr/>
        <w:t>⣂ⱦ</w:t>
      </w:r>
      <w:r>
        <w:rPr/>
        <w:t>䙑呹敪⑪䥫瑹狂</w:t>
      </w:r>
      <w:r>
        <w:rPr/>
        <w:t>ꥋ</w:t>
      </w:r>
      <w:r>
        <w:rPr/>
        <w:t>瑪捯ꌲ搤⬷㠦砵䙗딽䉵껂䡀焴꥖싂䤻䌲䵌妡仂䦥椫</w:t>
      </w:r>
      <w:r>
        <w:rPr/>
        <w:t>ⴴ</w:t>
      </w:r>
      <w:r>
        <w:rPr/>
        <w:t>愫捂哂歊쉔頱碻䡌庥婵慊彫䊵灶숶</w:t>
      </w:r>
      <w:r>
        <w:rPr/>
        <w:t>ⱹ</w:t>
      </w:r>
      <w:r>
        <w:rPr/>
        <w:t>玣勂稩嗃슻뗂숪⤣瘮㩗〪㉨婳쉋㛂㡊䑷ꥶ礵쉨슘畇彉厩땎</w:t>
      </w:r>
      <w:r>
        <w:rPr/>
        <w:t>ꤥ</w:t>
      </w:r>
      <w:r>
        <w:rPr/>
        <w:t>潞仂땡쉚⚱㍃슿欱䡣䜩沏</w:t>
      </w:r>
      <w:r>
        <w:rPr/>
        <w:t>ⲩ</w:t>
      </w:r>
      <w:r>
        <w:rPr/>
        <w:t>偙眹뾬⹄ꅸ썇潕</w:t>
      </w:r>
      <w:r>
        <w:rPr/>
        <w:t>⡰⪡</w:t>
      </w:r>
      <w:r>
        <w:rPr/>
        <w:t>忎瘳睓け䛂䡲㚬ま䝥ꥠ繥稩摂䋂權夽秂䑇䡏㠥ꅙ浨㐤깣쉫쉌獶村䥎㥶꥘䜭礵㶱䒬䀴슬쉮帺싂䶡坺硇</w:t>
      </w:r>
      <w:r>
        <w:rPr/>
        <w:t>⣂</w:t>
      </w:r>
      <w:r>
        <w:rPr/>
        <w:t>牄种庣놣硵쉲⑐⮣剤佸싂惂䊿습㵡奺䱀</w:t>
      </w:r>
      <w:r>
        <w:rPr/>
        <w:t>⠶</w:t>
      </w:r>
      <w:r>
        <w:rPr/>
        <w:t>㙾쉫嗂偢⦮䵬焯痂㈪卢䙫捲㗂넮䭸硵쉉⪵㭁㣂轱</w:t>
      </w:r>
      <w:r>
        <w:rPr/>
        <w:t>ⴹ</w:t>
      </w:r>
      <w:r>
        <w:rPr/>
        <w:t>摤卓毂㗂牵쉏⴨挭佥癟숺슮숶</w:t>
      </w:r>
      <w:r>
        <w:rPr/>
        <w:t>⢱</w:t>
      </w:r>
      <w:r>
        <w:rPr/>
        <w:t>剞뽉㢮숵숭佞䆵甫䯂娯樥画쉇⹁磂睏旃浨</w:t>
      </w:r>
      <w:r>
        <w:rPr/>
        <w:t>ⵃ</w:t>
      </w:r>
      <w:r>
        <w:rPr/>
        <w:t>奰搷劘別ぺ䡧壂싍慐䝑戭佐⥟䰲뭮仂㑬싂쉥</w:t>
      </w:r>
      <w:r>
        <w:rPr/>
        <w:t>꧂</w:t>
      </w:r>
      <w:r>
        <w:rPr/>
        <w:t>䊮㟂쉅泂Ⓜ涩</w:t>
      </w:r>
      <w:r>
        <w:rPr/>
        <w:t>⢥⩇</w:t>
      </w:r>
      <w:r>
        <w:rPr/>
        <w:t>吽⛂䥩</w:t>
      </w:r>
      <w:r>
        <w:rPr/>
        <w:t>ꥂ⪏</w:t>
      </w:r>
      <w:r>
        <w:rPr/>
        <w:t>兕걶⭄컂㕆塄楺灪㩺㵀습䇂匲ꥢ뽺偊♞ㅧ쉈䱙楷⑺佒슩硢坅湺䯂䶿楨걩⭺</w:t>
      </w:r>
      <w:r>
        <w:rPr/>
        <w:t>ꤥ</w:t>
      </w:r>
      <w:r>
        <w:rPr/>
        <w:t>쉎걓䱳</w:t>
      </w:r>
      <w:r>
        <w:rPr/>
        <w:t>ꕰ</w:t>
      </w:r>
      <w:r>
        <w:rPr/>
        <w:t>쉮⼹⧂䲘惂潥强樲넱䱀㘪쉴扊塠頵塩⺩彪⽋汔㌳冥</w:t>
      </w:r>
      <w:r>
        <w:rPr/>
        <w:t>ⴹ</w:t>
      </w:r>
      <w:r>
        <w:rPr/>
        <w:t>皿飂㪮ꅊ曂ꥫ⫂䅑</w:t>
      </w:r>
      <w:r>
        <w:rPr/>
        <w:t>꧂</w:t>
      </w:r>
      <w:r>
        <w:rPr/>
        <w:t>塲猦汎た㈵</w:t>
      </w:r>
      <w:r>
        <w:rPr/>
        <w:t>ꔤ</w:t>
      </w:r>
      <w:r>
        <w:rPr/>
        <w:t>쉓쉫쉕慦⍊쏂焨딺ꄵ涵報愳剾歘䍚毂⤦쵤庮䝕席碵⽓ゥ쉬硐佦ꄯ숰㤥䭑㵂슱쉳䩈憏땯瀥䬤㩱瑚㬳杇䩁挺䓂㥰습껂頬␦숭䅃♕ㄺ怭⨭싂㕺㍋⩔쉕䐮猷熻㑄㤪儽熬칵쉎判㕷숷║쉌䰹迂楢ㅧ娽䬺㪩</w:t>
      </w:r>
      <w:r>
        <w:rPr/>
        <w:t>ⱋ꥞</w:t>
      </w:r>
      <w:r>
        <w:rPr/>
        <w:t>橊怹</w:t>
      </w:r>
      <w:r>
        <w:rPr/>
        <w:t>⢱</w:t>
      </w:r>
      <w:r>
        <w:rPr/>
        <w:t>氥쉋垻璡ぢ㯂嘦</w:t>
      </w:r>
      <w:r>
        <w:rPr/>
        <w:t>⡷</w:t>
      </w:r>
      <w:r>
        <w:rPr/>
        <w:t>ꕐ⫂</w:t>
      </w:r>
      <w:r>
        <w:rPr/>
        <w:t>㋂佐쉗䙂䑬쉶⨫숽䭧爹칬䭁䟍灩塩㜨♌숭権</w:t>
      </w:r>
      <w:r>
        <w:rPr/>
        <w:t>ꤺ</w:t>
      </w:r>
      <w:r>
        <w:rPr/>
        <w:t>滂ㄫ㥕灺ㅵ뼻⩦쉰⌤㕆㍮쉃䘵侮ꥷ䊏䱑䑧呸뽁ㅓ썣搥</w:t>
      </w:r>
      <w:r>
        <w:rPr/>
        <w:t>ꔸ╬</w:t>
      </w:r>
      <w:r>
        <w:rPr/>
        <w:t>췂㎬숴頸瑓坄却副佰旎숨顑䠨⽸爮曂數凂㑢彍吲</w:t>
      </w:r>
      <w:r>
        <w:rPr/>
        <w:t>ꗂ</w:t>
      </w:r>
      <w:r>
        <w:rPr/>
        <w:t>债敷题䁠穢ꥯ愸湈玿⤯哎춘轷橆ꅍ쉔厘祾斬쉉쉧땅矂㢥拎쉢灮䠦䑨堲䟂慐眸쉟쉙獵畴䍠⩰䉘灨쉒兹㐲칧꺩뭥⩦䬺䰵刣꥞わ쉙棂䚮츸偄쉳䱦딽</w:t>
      </w:r>
      <w:r>
        <w:rPr/>
        <w:t>⡆</w:t>
      </w:r>
      <w:r>
        <w:rPr/>
        <w:t>椹</w:t>
      </w:r>
      <w:r>
        <w:rPr/>
        <w:t>ꖘ⛂</w:t>
      </w:r>
      <w:r>
        <w:rPr/>
        <w:t>彉쉎䧃⥊繲쵑㓂火照</w:t>
      </w:r>
      <w:r>
        <w:rPr/>
        <w:t>⠸</w:t>
      </w:r>
      <w:r>
        <w:rPr/>
        <w:t>㐽㷂䍕쉅㨳䜰颥㩤⍥滂氯䙱周輪浅㵥쉪勃輷乧婾䶘╞⧂쉊甩匹牦⩥恕쵦串庥漱⹖か⨽埂牬奤獅㧂呤牘顷偔昮啂䭔礲欨塊쉔渦숥쉏䂮摁④</w:t>
      </w:r>
      <w:r>
        <w:rPr/>
        <w:t>ꔳ</w:t>
      </w:r>
      <w:r>
        <w:rPr/>
        <w:t>杯爊쉎瑩啷갪睈⌳썅㝖さ땮晟彅晅弦䵑믂積洩뽉楯걏쉾攬䘽搶迂놬쉘盍䩦汗樴姂獚促㍋</w:t>
      </w:r>
      <w:r>
        <w:rPr/>
        <w:t>⡭┲</w:t>
      </w:r>
      <w:r>
        <w:rPr/>
        <w:t>숷矎橳琸嗂獥뗂嘮䱤塉㭁橑桍쉀䡗꥞呏燂싂</w:t>
      </w:r>
      <w:r>
        <w:rPr/>
        <w:t>ꦿ</w:t>
      </w:r>
      <w:r>
        <w:rPr/>
        <w:t>炱未歰䗂䱠矂䁉共甫䝙摨煹穣佞煢뭔ㅁケぺ숥呞䝌当㎘쉮敩嘹</w:t>
      </w:r>
      <w:r>
        <w:rPr/>
        <w:t>⠤</w:t>
      </w:r>
      <w:r>
        <w:rPr/>
        <w:t>䘮㴶墘뗃ꥧど産椷⤦⩱㥪ㅦ㕐侏潘㴫칉佭毎儸轫愹皥㉞⩃碡顭䇂協喿㍲쉎挽呰䭇㋂숥帽睇㥞ꎵ㥙숻㠬</w:t>
      </w:r>
      <w:r>
        <w:rPr/>
        <w:t>꧂</w:t>
      </w:r>
      <w:r>
        <w:rPr/>
        <w:t>ꌫ啉娫쉧即䡘礩浧쉖ꍩ뽬♱汧恟未䦱⾬</w:t>
      </w:r>
      <w:r>
        <w:rPr/>
        <w:t>ⲩ</w:t>
      </w:r>
      <w:r>
        <w:rPr/>
        <w:t>䭉숦ꄻ猲뗂姂꤮䛃쉃뽂촪暵繞뽙㔪總妩睃⭷쉖⵪匥䗂䡷숩硄숩쉯</w:t>
      </w:r>
      <w:r>
        <w:rPr/>
        <w:t>⡱</w:t>
      </w:r>
      <w:r>
        <w:rPr/>
        <w:t>楁䍒煉瞡㯂ㄮ묱</w:t>
      </w:r>
      <w:r>
        <w:rPr/>
        <w:t>ꖮꦩ</w:t>
      </w:r>
      <w:r>
        <w:rPr/>
        <w:t>歎ꄮꎿ㪣婰쉓䩺䒩䁠瀽碱ㅷ灏⸹啐歂ꍬ畋䘮䵕ヂ쉩쵞甤ꥮ欹쉺係ꍘ㥀ꌺ樬㷂쉧轟쉥ꍒ严欵깖䪡ꏂ㠯塠㓂来戣䌻</w:t>
      </w:r>
      <w:r>
        <w:rPr/>
        <w:t>⡭</w:t>
      </w:r>
      <w:r>
        <w:rPr/>
        <w:t>扔奵揂⩃噑쵋뮿棃噸頮偷㜨䈴䨻䚡⥚슿ㅾ⽔▥녕刹⨱뽶쉱▩书入땇窥瀣숣겿䥩轉偩촥</w:t>
      </w:r>
      <w:r>
        <w:rPr/>
        <w:t>ꥋ</w:t>
      </w:r>
      <w:r>
        <w:rPr/>
        <w:t>ⱓ</w:t>
      </w:r>
      <w:r>
        <w:rPr/>
        <w:t>盂♉䭴</w:t>
      </w:r>
      <w:r>
        <w:rPr/>
        <w:t>ꖻ</w:t>
      </w:r>
      <w:r>
        <w:rPr/>
        <w:t>䈷㙲䑍嫂땲洺㐹䕩え⭢剘佷啒㕎</w:t>
      </w:r>
      <w:r>
        <w:rPr/>
        <w:t>ꖥ</w:t>
      </w:r>
      <w:r>
        <w:rPr/>
        <w:t>슩ꅥ抻㙙</w:t>
      </w:r>
      <w:r>
        <w:rPr/>
        <w:t>ⱷ</w:t>
      </w:r>
      <w:r>
        <w:rPr/>
        <w:t>媮ꏂ旂숻䘹䡨亣ꍵ쉄뭺䇂氻廂桯夤劵⺻⑾歁畱䯍伭⽮挭獦딪⍖</w:t>
      </w:r>
      <w:r>
        <w:rPr/>
        <w:t>⠻</w:t>
      </w:r>
      <w:r>
        <w:rPr/>
        <w:t>䑲梣祊懂毂瀺숪슏歡潌⧂쉡⨨楞㵵⒏</w:t>
      </w:r>
      <w:r>
        <w:rPr/>
        <w:t>ⲥ</w:t>
      </w:r>
      <w:r>
        <w:rPr/>
        <w:t>灖䲣㨴採顒䡬㭷擂♡</w:t>
      </w:r>
      <w:r>
        <w:rPr/>
        <w:t>ꥁ⑟</w:t>
      </w:r>
      <w:r>
        <w:rPr/>
        <w:t>妩쉐놡깙堳戩녌汾琥䡪敚剠쉑⍮쉴뭰⭇塺繰婂㵹숯瑯䌰⩠숦彞⹚縺뽕彺</w:t>
      </w:r>
      <w:r>
        <w:rPr/>
        <w:t>⡬</w:t>
      </w:r>
      <w:r>
        <w:rPr/>
        <w:t>洰乤迂⫂啸䁲碮怸㎣</w:t>
      </w:r>
      <w:r>
        <w:rPr/>
        <w:t>ꤪꕄ</w:t>
      </w:r>
      <w:r>
        <w:rPr/>
        <w:t>用㉵䁏礭㊣䔵畚䈳떘䑁땁幪㉢䍏䍤㐦㴣㢻㤷䵂㬽潮佫挫東廂슥繰恶┲</w:t>
      </w:r>
      <w:r>
        <w:rPr/>
        <w:t>Ⳃ</w:t>
      </w:r>
      <w:r>
        <w:rPr/>
        <w:t>嫍䅂넫⵱涡弹⑊橌㏃䣂噾坑稷兕싂슏竂㈩㢵숣ꅡ☩旂싂礥슡㮻洪愲䱩땑쌯쉖긱穯乸</w:t>
      </w:r>
      <w:r>
        <w:rPr/>
        <w:t>ꖻ</w:t>
      </w:r>
      <w:r>
        <w:rPr/>
        <w:t>参⚱딸䁇爩㤵〯湯⫂嗂务绂畢忂硢䡘滎津컂估</w:t>
      </w:r>
      <w:r>
        <w:rPr/>
        <w:t>ꦬ</w:t>
      </w:r>
      <w:r>
        <w:rPr/>
        <w:t>溻绂灠㵙焵婌䰩潩縪恗</w:t>
      </w:r>
      <w:r>
        <w:rPr/>
        <w:t>⠯</w:t>
      </w:r>
      <w:r>
        <w:rPr/>
        <w:t>䕥쉯䑗㕖</w:t>
      </w:r>
      <w:r>
        <w:rPr/>
        <w:t>⡆</w:t>
      </w:r>
      <w:r>
        <w:rPr/>
        <w:t>歘㨸䁟矃Ⓙ뮵䘻㝯瘊㞻佤斏却㈴⹳ꅢ县塒唸攨슩▥쉵䌰䩑䈲㈮漸컃洷㵂䄷妩䥨䍨棂㠳窘暱牨㦱뿂㴽壂䎩繣䰪唯䄵义歟╖㌨⽂㩀䩎䓂頳㨳婦걈牵슣操䴻墥㒩㦏꥖⹗싂䁂⺩奀ꥱ刴挩癯楁쉎쉫癵⴪唬⿂㴩⎿㩸⍙⎻斘烂䙓汤杫</w:t>
      </w:r>
      <w:r>
        <w:rPr/>
        <w:t>⡙</w:t>
      </w:r>
      <w:r>
        <w:rPr/>
        <w:t>旂䥁㑉♙⧂䴻⨭廃㈰䑨갥䕶玥겏厱ꥺ䉧쵠㧂圹煍悥녤㑰ㆻ秂䍠슘喱幹磂惎</w:t>
      </w:r>
      <w:r>
        <w:rPr/>
        <w:t>⣂</w:t>
      </w:r>
      <w:r>
        <w:rPr/>
        <w:t>쉯⬭⽈㤺繎䘪</w:t>
      </w:r>
      <w:r>
        <w:rPr/>
        <w:t>⡉</w:t>
      </w:r>
      <w:r>
        <w:rPr/>
        <w:t>姂佥䗂ꅑ槂乮⸥쉫⵨妏幠旍㜪眵䭋㵟稵攦盎⺥㊵怰㭃ꌽ兡匰</w:t>
      </w:r>
      <w:r>
        <w:rPr/>
        <w:t>⡥</w:t>
      </w:r>
      <w:r>
        <w:rPr/>
        <w:t>匲奈⨯冿싂坒㔸杹姂㓂䵈娸捚溩㩂歸숫⥓摮뭨樵畦帯檘␷⽒㍹扡䥹싂뽨䩳ꥸ⑒昱档쵊牨畨쉣瞡㙓㉉싂㥉捸湩礲䮣灱⹃ꅂ뽯䲵囂䡬睑갰⌫含䙀づ땳숣걕䎵ꇂ⻂弱奨슥牴⩩䧂묺幬浕</w:t>
      </w:r>
      <w:r>
        <w:rPr/>
        <w:t>⢬</w:t>
      </w:r>
      <w:r>
        <w:rPr/>
        <w:t>녾京쉋䍒欰䶬쉹쉠掻뽎싂姎䄹哂婳⛂懂啱湯繫쉎⾿㐥弯椣</w:t>
      </w:r>
      <w:r>
        <w:rPr/>
        <w:t>ꖥ</w:t>
      </w:r>
      <w:r>
        <w:rPr/>
        <w:t>䙲朥</w:t>
      </w:r>
      <w:r>
        <w:rPr/>
        <w:t>ꥀ</w:t>
      </w:r>
      <w:r>
        <w:rPr/>
        <w:t>㏂㭭䁾戣偪⥗㦮ꍬ辘繦믎飂㡏斻싃</w:t>
      </w:r>
      <w:r>
        <w:rPr/>
        <w:t>ꕞ</w:t>
      </w:r>
      <w:r>
        <w:rPr/>
        <w:t>姂숪䔮婀⽥䀪♌啋煄戭쉔쉲乹恉欲颬쉌㩕㤵旂报徱⹏彈껂㦘畕⸽♦楥泂뾬뿂杬䝠捍汚⑔쉑愤嘱긹䉣攳䡘湉걢来☵슣긷杚☰㵈婕넬瑮櫂쉅</w:t>
      </w:r>
      <w:r>
        <w:rPr/>
        <w:t>꥓</w:t>
      </w:r>
      <w:r>
        <w:rPr/>
        <w:t>从ꍭ〷䭸</w:t>
      </w:r>
      <w:r>
        <w:rPr/>
        <w:t>ꤵ꤯</w:t>
      </w:r>
      <w:r>
        <w:rPr/>
        <w:t>卡䩞쉺㉏㬮噤㚬ꄺ啶凂焩</w:t>
      </w:r>
      <w:r>
        <w:rPr/>
        <w:t>ⱂ⍄</w:t>
      </w:r>
      <w:r>
        <w:rPr/>
        <w:t>塌摹䊮⾡쉃쎣彂穗唨♬㇂쉵쉃汀</w:t>
      </w:r>
      <w:r>
        <w:rPr/>
        <w:t>⡕</w:t>
      </w:r>
      <w:r>
        <w:rPr/>
        <w:t>喩쉶⤭棂ꥪꇂ㮮쉚</w:t>
      </w:r>
      <w:r>
        <w:rPr/>
        <w:t>ꖩ</w:t>
      </w:r>
      <w:r>
        <w:rPr/>
        <w:t>쉪㜪녷슘旂䘮嚵穷뮮㡋玏㩧꺥</w:t>
      </w:r>
      <w:r>
        <w:rPr/>
        <w:t>ⵅ⍳</w:t>
      </w:r>
      <w:r>
        <w:rPr/>
        <w:t>杈垩磂汏㕢䁂⵬汤䜪녭捋塣䭘佗㍚哂顁</w:t>
      </w:r>
      <w:r>
        <w:rPr/>
        <w:t>ⵗ</w:t>
      </w:r>
      <w:r>
        <w:rPr/>
        <w:t>䑭畩弸氷㜴㉱䩣䒩⴪楪쵐땎╠㕅盂떵⹔㨳捈啞盂匪伤⩸湃⑩숹㘤걾⼦┥䙊쉓넳䨤䂩䨪獃쉞䝲갷橍琲位칎☴⾩䶣幐纥慤繚坲瘦祶䀪仂쉠㨲噱슩䚿瀣⥤㐥</w:t>
      </w:r>
      <w:r>
        <w:rPr/>
        <w:t>ꥂ</w:t>
      </w:r>
      <w:r>
        <w:rPr/>
        <w:t>䕚嫂瀳ꍸ凂捓夤顶煶印쉂ꅍ㋂⒬㨮</w:t>
      </w:r>
      <w:r>
        <w:rPr/>
        <w:t>ꕈ⦿</w:t>
      </w:r>
      <w:r>
        <w:rPr/>
        <w:t>깪김카橏塰牍┻穑田煕⻂祬埍⌳쎣琊䀦걳医슡⩡</w:t>
      </w:r>
      <w:r>
        <w:rPr/>
        <w:t>꤭</w:t>
      </w:r>
      <w:r>
        <w:rPr/>
        <w:t>暣呋䰴御玥쉾䋂癔〻ヂ⫂畫䜩幎숬䑳쉟繠㩑䐶刭顰輤뼽뭫║䰲囍嗂塬䠩仂婌槂⸸㥢숰</w:t>
      </w:r>
      <w:r>
        <w:rPr/>
        <w:t>ⵊ</w:t>
      </w:r>
      <w:r>
        <w:rPr/>
        <w:t>뾡檬㍋☣</w:t>
      </w:r>
      <w:r>
        <w:rPr/>
        <w:t>ꦻ</w:t>
      </w:r>
      <w:r>
        <w:rPr/>
        <w:t>䕸ヂ癳さ捸⥬瘰䭁䓂</w:t>
      </w:r>
      <w:r>
        <w:rPr/>
        <w:t>Ⱨ</w:t>
      </w:r>
      <w:r>
        <w:rPr/>
        <w:t>瓂祓墡㝩猪䭚슩꺩輱슿</w:t>
      </w:r>
      <w:r>
        <w:rPr/>
        <w:t>⡳</w:t>
      </w:r>
      <w:r>
        <w:rPr/>
        <w:t>㵮縶⭱乂㝋献顠㵏쉦砷㖩㥪䨸渹爰숻瑔䐬湰晟ぴ偋쉅䑒擂乕坶奮圳祲壍㔱䑅党쉆⍪ꥷ皱쉒繗旂䅍㞬执⌲扄뽵묫ㄩ䍢깍朣批쉮⤭䁄䕓牒硸䙤䅟㧂啩</w:t>
      </w:r>
      <w:r>
        <w:rPr/>
        <w:t>ⱐ</w:t>
      </w:r>
      <w:r>
        <w:rPr/>
        <w:t>㬮⿂砪⤭㑴捷⚥灄暩氬㉆깲湊桦獺⻂컃걄忍숥⥈敔夰⹡曂걯䑾㑣壂〈䢮䬪〩䭚⪥꤮轂轾쉁硥</w:t>
      </w:r>
      <w:r>
        <w:rPr/>
        <w:t>ꔳ┫</w:t>
      </w:r>
      <w:r>
        <w:rPr/>
        <w:t>牷楫䜰</w:t>
      </w:r>
      <w:r>
        <w:rPr/>
        <w:t>꧂</w:t>
      </w:r>
      <w:r>
        <w:rPr/>
        <w:t>恊朻⥾땺灱别塱䐻璥慘玏恶㕫犮味㗍捁碻癎飂슡슩딺㑇䠦斣〰煶坖ꄪ㡾쉟䱋넶싂㯂䡚㭉瓂㜲숯䱦싂⹤ꥣ␱ꎡ쵊싂♵</w:t>
      </w:r>
      <w:r>
        <w:rPr/>
        <w:t>⡸</w:t>
      </w:r>
      <w:r>
        <w:rPr/>
        <w:t>㕔汤쉒쉥欶塀뭄◂沬㌻䨤숩㩯⵩䐪ꎥ숴㵡㎣쵺廂╲뭚쉫㥚</w:t>
      </w:r>
      <w:r>
        <w:rPr/>
        <w:t>ꖥꕸ⍅</w:t>
      </w:r>
      <w:r>
        <w:rPr/>
        <w:t>⽳䕦갷獮칮畮獳顨縪头票땞⪩序㴱䙎⤰漥뭚</w:t>
      </w:r>
      <w:r>
        <w:rPr/>
        <w:t>⡤</w:t>
      </w:r>
      <w:r>
        <w:rPr/>
        <w:t>场䰬ꍭ깵䩬獣枏帰▬⮥琸㩔湘걯겱䑅婩穫憬䧎</w:t>
      </w:r>
      <w:r>
        <w:rPr/>
        <w:t>⡺</w:t>
      </w:r>
      <w:r>
        <w:rPr/>
        <w:t>偂㩕晇</w:t>
      </w:r>
      <w:r>
        <w:rPr/>
        <w:t>ⱺ⵱</w:t>
      </w:r>
      <w:r>
        <w:rPr/>
        <w:t>㵃棂╘㞬㴶嫂䈱淂㦩柂캿歘땺杯</w:t>
      </w:r>
      <w:r>
        <w:rPr/>
        <w:t>ꤨ</w:t>
      </w:r>
      <w:r>
        <w:rPr/>
        <w:t>ㅮ쵢쉘喿䔥䕀物</w:t>
      </w:r>
      <w:r>
        <w:rPr/>
        <w:t>ⱈ</w:t>
      </w:r>
      <w:r>
        <w:rPr/>
        <w:t>癄夲㌯⹌䄲㝾숰㝂⌲秂땯べ㛂䃂⾘쉘⤯㙮㭹뭳睖묦位⍀煎䅞㐽⑪旂泂卯㋎⪬</w:t>
      </w:r>
      <w:r>
        <w:rPr/>
        <w:t>ꥀ</w:t>
      </w:r>
      <w:r>
        <w:rPr/>
        <w:t>佷噡쉅䝨乌䳃卍싂쵯䕰♨칩䠷剹拃㖩ꅏ倥䧂慮圴땹佬䮏摂♉扖潒睭㕥⑤弪㕓깈䭬땺启</w:t>
      </w:r>
      <w:r>
        <w:rPr/>
        <w:t>ⱄ⌷</w:t>
      </w:r>
      <w:r>
        <w:rPr/>
        <w:t>琷轋㕍怷問晢슣敟倥숪嘳䁗盂啉</w:t>
      </w:r>
      <w:r>
        <w:rPr/>
        <w:t>ⱦ</w:t>
      </w:r>
      <w:r>
        <w:rPr/>
        <w:t>ꍐ</w:t>
      </w:r>
      <w:r>
        <w:rPr/>
        <w:t>ⵅ</w:t>
      </w:r>
      <w:r>
        <w:rPr/>
        <w:t>地椲伩去妡启☽䑠츷㬱囂곂땄</w:t>
      </w:r>
      <w:r>
        <w:rPr/>
        <w:t>ⵄ</w:t>
      </w:r>
      <w:r>
        <w:rPr/>
        <w:t>䠯娰䣂㖣䬷亿넮䍫</w:t>
      </w:r>
      <w:r>
        <w:rPr/>
        <w:t>ꔬ</w:t>
      </w:r>
      <w:r>
        <w:rPr/>
        <w:t>硈㫂圸纥땮濂厩䝑攫兊嗂绂⿃㙟娮쉓扳獟煚⽬칣⹦♒쉖ꏃ丹瘽䤪걌㥅쉳숷㉒㉶촭潆嚏䔯㬫</w:t>
      </w:r>
      <w:r>
        <w:rPr/>
        <w:t>ꕡ</w:t>
      </w:r>
      <w:r>
        <w:rPr/>
        <w:t>층轾䐹䁕䑓乏櫃啞぀쉩丰幒♭넱䭵ㆣ⴨懃憮滂숹〰㡟쉘㍸쉙嫂䃂싂兔儊습⨨䑸㜸䵲⨻녖䜳娤瑞䕥灺䑾僃╕䡔唻㯂兘슘瑢숥啍쉐娨杫껎슱歎䇂恺呦㭠档弨䥕</w:t>
      </w:r>
      <w:r>
        <w:rPr/>
        <w:t>ⱕ</w:t>
      </w:r>
      <w:r>
        <w:rPr/>
        <w:t>潣䩟㝧⎿숨冏捙쉓悏뽮㋂䍴⨲礴呏䅧ㅅ䵹䵅⼯抬숪슬潎</w:t>
      </w:r>
      <w:r>
        <w:rPr/>
        <w:t>ꔶ⑨ꕈ</w:t>
      </w:r>
      <w:r>
        <w:rPr/>
        <w:t>漪仃䌣婸印⸵瑓䭰物䱟瑺</w:t>
      </w:r>
      <w:r>
        <w:rPr/>
        <w:t>ⷂ⭺</w:t>
      </w:r>
      <w:r>
        <w:rPr/>
        <w:t>ⱦ</w:t>
      </w:r>
      <w:r>
        <w:rPr/>
        <w:t>全싂땡쉅묽쉦䧂넯䶻墵彞治싂</w:t>
      </w:r>
      <w:r>
        <w:rPr/>
        <w:t>ꔱ</w:t>
      </w:r>
      <w:r>
        <w:rPr/>
        <w:t>䖵╍煍两㕎㝴摫樱ꏂ</w:t>
      </w:r>
      <w:r>
        <w:rPr/>
        <w:t>ⵎ</w:t>
      </w:r>
      <w:r>
        <w:rPr/>
        <w:t>ぇ䚡㘭㙖</w:t>
      </w:r>
      <w:r>
        <w:rPr/>
        <w:t>ꔽ</w:t>
      </w:r>
      <w:r>
        <w:rPr/>
        <w:t>⺿毂쉭ꅌ츫瑰恱⸬頷㵣题⛂瑪㢏⨯쏍参乃㐦橑⥘娫㔰숭癢癬㖩⭳獓쉮先ㄨ煃꥗绂獹湳䂡戭橋塑磎쉎煈</w:t>
      </w:r>
      <w:r>
        <w:rPr/>
        <w:t>⠥</w:t>
      </w:r>
      <w:r>
        <w:rPr/>
        <w:t>恋숳</w:t>
      </w:r>
      <w:r>
        <w:rPr/>
        <w:t>ꖘ</w:t>
      </w:r>
      <w:r>
        <w:rPr/>
        <w:t>㞿쉯撘瀸䔴ㄨ䍕顃搱뭦㪏彥䥀⤤妵⨴걗뇂뇂㟂슩</w:t>
      </w:r>
      <w:r>
        <w:rPr/>
        <w:t>ⵢ</w:t>
      </w:r>
      <w:r>
        <w:rPr/>
        <w:t>圬쉙⭇䝷攨녲쉲顚뼪깴繌⮵灴쉗ㄣ䰩갶癮䀪睕䔰컂㋂䑄㡕</w:t>
      </w:r>
      <w:r>
        <w:rPr/>
        <w:t>Ⱓ⫂</w:t>
      </w:r>
      <w:r>
        <w:rPr/>
        <w:t>橩녷〉界轴☸潭绂ꅚ껂哂䍟㗃硁슘</w:t>
      </w:r>
      <w:r>
        <w:rPr/>
        <w:t>ꦵ</w:t>
      </w:r>
      <w:r>
        <w:rPr/>
        <w:t>컂穇瑫偄撱顉瑖㙧쉒⵭凂㇂唫⺩塳浂䵾쉗슥</w:t>
      </w:r>
      <w:r>
        <w:rPr/>
        <w:t>ⶩ</w:t>
      </w:r>
      <w:r>
        <w:rPr/>
        <w:t>ꅨ뿂㝓住묺撮뼮㴮扗㙦䁦绍纥晱쉢坢⑩瀪顧浶쉄㛂㵐ꅗ䜬毂夵眮숳忂抏ꅎ椤䍃떥䗂䵪칬깐쵨㕉䡍縪쌮桍璘⵫㘻堮썵넽</w:t>
      </w:r>
      <w:r>
        <w:rPr/>
        <w:t>ꗂ</w:t>
      </w:r>
      <w:r>
        <w:rPr/>
        <w:t>ꅱ㐲焺敊㤣</w:t>
      </w:r>
      <w:r>
        <w:rPr/>
        <w:t>ꤦ</w:t>
      </w:r>
      <w:r>
        <w:rPr/>
        <w:t>䤷杯ꍍ夣䙾硙⭂墬題㝳响䙬⥩呯倩潌呞塤彈ㆩ숽睦廂禮彩掘</w:t>
      </w:r>
      <w:r>
        <w:rPr/>
        <w:t>ⵍ⑏</w:t>
      </w:r>
      <w:r>
        <w:rPr/>
        <w:t>咩뭨㡅넨쌤悵쉾吽ㅦ㥧䋂쉏䍯</w:t>
      </w:r>
      <w:r>
        <w:rPr/>
        <w:t>⡁⭅</w:t>
      </w:r>
      <w:r>
        <w:rPr/>
        <w:t>穤㏂渫嘪䕩딥㕣係뼫掬⹂㝫䀥⌵ꇃꅃ</w:t>
      </w:r>
      <w:r>
        <w:rPr/>
        <w:t>⢮</w:t>
      </w:r>
      <w:r>
        <w:rPr/>
        <w:t>㐪⨷㍯轡忍啡䩵䐬㊮帥恶쉙硉걉獁䉫僃娨쉴䪘♲슬㉔㧂礷싂⭣弩勎䈸癡彾쉴걷뽲䄹浀䌫꥗껂ꆮ攸牳</w:t>
      </w:r>
      <w:r>
        <w:rPr/>
        <w:t>ꕧⵀ</w:t>
      </w:r>
      <w:r>
        <w:rPr/>
        <w:t>㵭甸匭爪㞡嘥榥債</w:t>
      </w:r>
      <w:r>
        <w:rPr/>
        <w:t>ⱞ</w:t>
      </w:r>
      <w:r>
        <w:rPr/>
        <w:t>ꕭ</w:t>
      </w:r>
      <w:r>
        <w:rPr/>
        <w:t>놩挴㫂</w:t>
      </w:r>
      <w:r>
        <w:rPr/>
        <w:t>ꥅ</w:t>
      </w:r>
      <w:r>
        <w:rPr/>
        <w:t>塓斵䡃숤枿䥚䡱</w:t>
      </w:r>
      <w:r>
        <w:rPr/>
        <w:t>ꦿ</w:t>
      </w:r>
      <w:r>
        <w:rPr/>
        <w:t>晭幥칚⫂免쎩唫숳╓㭦潒⫎ꏂ乍疬穕㢩䩏䍬묦</w:t>
      </w:r>
      <w:r>
        <w:rPr/>
        <w:t>ꕏ</w:t>
      </w:r>
      <w:r>
        <w:rPr/>
        <w:t>懂뾻</w:t>
      </w:r>
      <w:r>
        <w:rPr/>
        <w:t>꧂</w:t>
      </w:r>
      <w:r>
        <w:rPr/>
        <w:t>㝳剶슿愥⍌싂砱杴걦轖櫂兏㭏곂묲䬴</w:t>
      </w:r>
      <w:r>
        <w:rPr/>
        <w:t>⠴</w:t>
      </w:r>
      <w:r>
        <w:rPr/>
        <w:t>繥當쉐坰硾숻䧂ず堻火썐嚿敘擃灃䉏㵟㈲㵚澬䔷녑䙤쉳牒쉺쉑嘦␹⵳殣䨨숪洩㭵䑾㠶㤺㭊䛂䈫颏傿♊⧂␊걾㭯暣䢡⍒</w:t>
      </w:r>
      <w:r>
        <w:rPr/>
        <w:t>⡓⭡</w:t>
      </w:r>
      <w:r>
        <w:rPr/>
        <w:t>牬啸㜥㕆珂쉂夦樤䐯兑頴ꍖꍯ瘲㵈瀺潚ꄩ⫂䤴塌佗쉩䕀⍢在</w:t>
      </w:r>
      <w:r>
        <w:rPr/>
        <w:t>ꕎ</w:t>
      </w:r>
      <w:r>
        <w:rPr/>
        <w:t>ⲡ</w:t>
      </w:r>
      <w:r>
        <w:rPr/>
        <w:t>発㞘칐깬唭㦣썪噦畗䓎걆㐲쉗䩤䱾썩ꥭ樫唰嫂垩긯쉘쌱氥壂榻䜩浏䩠惂㵃潌숵冥兔剰慢싂</w:t>
      </w:r>
      <w:r>
        <w:rPr/>
        <w:t>⡦</w:t>
      </w:r>
      <w:r>
        <w:rPr/>
        <w:t>쌹쵀◂녶匦䉷㤪慆쉥촦欷</w:t>
      </w:r>
      <w:r>
        <w:rPr/>
        <w:t>⡔</w:t>
      </w:r>
      <w:r>
        <w:rPr/>
        <w:t>싂넦뽚⩆攨䞏打扂䍈盂⹓朷䈪춏녶疻焨牌冮㥴㈲</w:t>
      </w:r>
      <w:r>
        <w:rPr/>
        <w:t>ꦿ</w:t>
      </w:r>
      <w:r>
        <w:rPr/>
        <w:t>딬⹇⌫⑗㵐㩊䩄쉶牧㥁ꍸ숯椤㩤啦兓슏䁳깞啙</w:t>
      </w:r>
      <w:r>
        <w:rPr/>
        <w:t>⡵☱</w:t>
      </w:r>
      <w:r>
        <w:rPr/>
        <w:t>ꖣ</w:t>
      </w:r>
      <w:r>
        <w:rPr/>
        <w:t>稻⵾徿㭖╡濂쉋썅㍖䡄䅋顈摭爳</w:t>
      </w:r>
      <w:r>
        <w:rPr/>
        <w:t>⠤</w:t>
      </w:r>
      <w:r>
        <w:rPr/>
        <w:t>瞮埂倪⥾䨯칤姂彯⤣⩢穘纮熵╒楹䙕䪘뭺뭞⽘瑗單♗깴挱⤯噏挨礭睖䐺奥昱瘵䠬넴堰칹숺匴怦檣칾⛂犥湣䀤䭦瀲쉘┪䉷刽⑶㘻숣걈㏂硕ㆻ⥢숦㘳桱椬㤹吮뭠䭟</w:t>
      </w:r>
      <w:r>
        <w:rPr/>
        <w:t>Ⱛ</w:t>
      </w:r>
      <w:r>
        <w:rPr/>
        <w:t>昴塧⩱丳盂晔</w:t>
      </w:r>
      <w:r>
        <w:rPr/>
        <w:t>⠺</w:t>
      </w:r>
      <w:r>
        <w:rPr/>
        <w:t>땵㕳㝹싍擂뽕⥠ꌭ㤪嫂숺⴪땯婦敀䭈毂쉄</w:t>
      </w:r>
      <w:r>
        <w:rPr/>
        <w:t>Ⳃ</w:t>
      </w:r>
      <w:r>
        <w:rPr/>
        <w:t>䌤䫎繀</w:t>
      </w:r>
      <w:r>
        <w:rPr/>
        <w:t>⣎</w:t>
      </w:r>
      <w:r>
        <w:rPr/>
        <w:t>栮妏焨㠪컍亩獣捕딤瀤听䡫걄礪䍃捄繩窣殥쉭긣杙䉯싂碱</w:t>
      </w:r>
      <w:r>
        <w:rPr/>
        <w:t>ⴻ</w:t>
      </w:r>
      <w:r>
        <w:rPr/>
        <w:t>樯杤祠⍱숻</w:t>
      </w:r>
      <w:r>
        <w:rPr/>
        <w:t>ꔮ</w:t>
      </w:r>
      <w:r>
        <w:rPr/>
        <w:t>ꅐ</w:t>
      </w:r>
      <w:r>
        <w:rPr/>
        <w:t>ꤳ䷂</w:t>
      </w:r>
      <w:r>
        <w:rPr/>
        <w:t>燍圮匩畐儷獐⹮쵶䑨䌥㚥땶㑯㚵䡢漬牣칣䡡쉡㵬席辱璡㡞䵁䫂</w:t>
      </w:r>
      <w:r>
        <w:rPr/>
        <w:t>ⴳ⹕</w:t>
      </w:r>
      <w:r>
        <w:rPr/>
        <w:t>唷售朥潣畢쉑쉴㍋烍┽稯ㄻ싂㭓싂딷䟂祹顚㝇瑩⮮⸪</w:t>
      </w:r>
      <w:r>
        <w:rPr/>
        <w:t>ⵈ▱ꤨ</w:t>
      </w:r>
      <w:r>
        <w:rPr/>
        <w:t>稻敗䝥䒥慧〽ꅠ㣎㧂깟</w:t>
      </w:r>
      <w:r>
        <w:rPr/>
        <w:t>ꥍ</w:t>
      </w:r>
      <w:r>
        <w:rPr/>
        <w:t>䙮流㈸⹡頶煁旂塇玵珂⺿썚䆩轨䑓去䝓⾿䤶⹺女き䙂牬깚奅珂ꄩ䡏倣</w:t>
      </w:r>
      <w:r>
        <w:rPr/>
        <w:t>ꤶ</w:t>
      </w:r>
      <w:r>
        <w:rPr/>
        <w:t>瑴㦵ꥭ䕕䑙</w:t>
      </w:r>
      <w:r>
        <w:rPr/>
        <w:t>⡴</w:t>
      </w:r>
      <w:r>
        <w:rPr/>
        <w:t>ꅹ啠塲䭠景と쌤넪卐⧂숮땚Ⓜ䈰䢿煎彔䛎㷂䁄숤澩櫂㌩偃碿껂묶吹摙⨵㡞䩱슩渲漻睃歙䨣㴳㝚瀥娶녰猹ꍤ䙯厘㵗䀶⏂愷⨳繹博潪</w:t>
      </w:r>
      <w:r>
        <w:rPr/>
        <w:t>⡓</w:t>
      </w:r>
      <w:r>
        <w:rPr/>
        <w:t>ꅾ쉾佊⩍圫㑸뭣㩌搪䁨땒徥墣춡땩</w:t>
      </w:r>
      <w:r>
        <w:rPr/>
        <w:t>⡙</w:t>
      </w:r>
      <w:r>
        <w:rPr/>
        <w:t>숦䥞쎱坍쉮濎敨숱⹐ㄹ秂睊冘묬奊迂䲘擂▩</w:t>
      </w:r>
      <w:r>
        <w:rPr/>
        <w:t>ꕾ</w:t>
      </w:r>
      <w:r>
        <w:rPr/>
        <w:t>꺮슿䶩湗숷桨摂䥮㍗數␵潀硖⭩彡⻂칪</w:t>
      </w:r>
      <w:r>
        <w:rPr/>
        <w:t>ⴴ</w:t>
      </w:r>
      <w:r>
        <w:rPr/>
        <w:t>䍮狂弬싂䥖摧뭨䬥Ⓜ嘸珂습믍偁頶ㄊ倸㵷</w:t>
      </w:r>
      <w:r>
        <w:rPr/>
        <w:t>ꔭ</w:t>
      </w:r>
      <w:r>
        <w:rPr/>
        <w:t>슡⻂炡⥄</w:t>
      </w:r>
      <w:r>
        <w:rPr/>
        <w:t>ⵉ</w:t>
      </w:r>
      <w:r>
        <w:rPr/>
        <w:t>啭䅍櫂㫂쉔⩨</w:t>
      </w:r>
      <w:r>
        <w:rPr/>
        <w:t>ꥊ</w:t>
      </w:r>
      <w:r>
        <w:rPr/>
        <w:t>䙪⩮⍖곍佩梏熘쉅弻癴녭瀶쉘洮숦⹣挤⭙땹瀸戸灄䥌慐睨㗂ㆩ甹쉮␱䱌硷復垿슱瀯㜥꥙㑠뭔㵵㪵眮䩸뽃䕕䕎숬껂뿂쉶ꅸ顃깨</w:t>
      </w:r>
      <w:r>
        <w:rPr/>
        <w:t>ꔨ</w:t>
      </w:r>
      <w:r>
        <w:rPr/>
        <w:t>燃쉊넯숦潚쵘䰯䨬뭮⩩砽䘦燂숻촣ㅞ䕠㍸쵥䯂䉺焹숬恸砽⹆䀳뗎⹚ꥯ䉎奥☴氲焹㙪奔奉本䙈湎埂㋍㞣싎庱㊏睃쵣䩠쌪⌣砤橀潣䶩婌䅵牀촷</w:t>
      </w:r>
      <w:r>
        <w:rPr/>
        <w:t>ꔺ</w:t>
      </w:r>
      <w:r>
        <w:rPr/>
        <w:t>嗂堺圭惂뽫쉣넫䥊燂楤渨獤焰祎獞卡檩畠싂㡘睠䕺㣃洯갥婃僂숷䩪瑯坐췂慚⨵싂</w:t>
      </w:r>
      <w:r>
        <w:rPr/>
        <w:t>⠫</w:t>
      </w:r>
      <w:r>
        <w:rPr/>
        <w:t>摌㣂⩠䍡內睪쉚䦿涮債橇瞣슡䶣来⩢䉅䭀</w:t>
      </w:r>
      <w:r>
        <w:rPr/>
        <w:t>ꖱ</w:t>
      </w:r>
      <w:r>
        <w:rPr/>
        <w:t>뭴牉☬穵䠩浄䅃䨶ꄽꄥ㈩噥긪偵姂潷轃⥱⸩帺硔䬶睚쉤甬䔺㌱╤橕싎浴橶砪썄䢵祣刣噀灘枏㝄㍸慭䂏杳쉔圫쉏</w:t>
      </w:r>
      <w:r>
        <w:rPr/>
        <w:t>ⰻ</w:t>
      </w:r>
      <w:r>
        <w:rPr/>
        <w:t>⽘㎥堽㞘쉕敨쉚殡攻긪幺夰榣㌰䕡⩚ꍸ쉏</w:t>
      </w:r>
      <w:r>
        <w:rPr/>
        <w:t>ⶮ</w:t>
      </w:r>
      <w:r>
        <w:rPr/>
        <w:t>癮穱祐呍睸䠺묪</w:t>
      </w:r>
      <w:r>
        <w:rPr/>
        <w:t>ꔭ⍤</w:t>
      </w:r>
      <w:r>
        <w:rPr/>
        <w:t>ꅄ㩚㑭繄䧂汪坒㣂椪辩컂㈳健쉱⨤䫂</w:t>
      </w:r>
      <w:r>
        <w:rPr/>
        <w:t>ⱒ</w:t>
      </w:r>
      <w:r>
        <w:rPr/>
        <w:t>奌⭲㈵截</w:t>
      </w:r>
      <w:r>
        <w:rPr/>
        <w:t>⢬</w:t>
      </w:r>
      <w:r>
        <w:rPr/>
        <w:t>ꅚ䱯䡂쉌㍄慨春뇂呑摐</w:t>
      </w:r>
      <w:r>
        <w:rPr/>
        <w:t>ꦏ</w:t>
      </w:r>
      <w:r>
        <w:rPr/>
        <w:t>쉫砳暩兴</w:t>
      </w:r>
      <w:r>
        <w:rPr/>
        <w:t>ⴶ⥩</w:t>
      </w:r>
      <w:r>
        <w:rPr/>
        <w:t>徻圲啯</w:t>
      </w:r>
      <w:r>
        <w:rPr/>
        <w:t>Ⱙ</w:t>
      </w:r>
      <w:r>
        <w:rPr/>
        <w:t>䜯輦싂▩</w:t>
      </w:r>
      <w:r>
        <w:rPr/>
        <w:t>ⱋ</w:t>
      </w:r>
      <w:r>
        <w:rPr/>
        <w:t>牚㩪䚬ꅪ坖朱怬槃䱢䏂쉫拎</w:t>
      </w:r>
      <w:r>
        <w:rPr/>
        <w:t>Ⱚ</w:t>
      </w:r>
      <w:r>
        <w:rPr/>
        <w:t>畗悩未绂檏捸淂쉰쵀啡ꌵ䕍䒱썱傏哂嗂弫⤭瞱뽧縹슡百⍒塗ㅌ䝈䑣据쉕싂找㑾넸䥀싂婢矎癯쉨慹䥇뮥꥞碩쉬橰㙇噫擂</w:t>
      </w:r>
      <w:r>
        <w:rPr/>
        <w:t>ꔰ</w:t>
      </w:r>
      <w:r>
        <w:rPr/>
        <w:t>칫歌呃潲硨槃㇂娭</w:t>
      </w:r>
      <w:r>
        <w:rPr/>
        <w:t>ꔪ</w:t>
      </w:r>
      <w:r>
        <w:rPr/>
        <w:t>䔭䄯头㈻浚녩漻쉐奓㕡⩇兾瓂究輹⽟ぃ冩㧂㕷ꇂ㈴썷痂繟䩎</w:t>
      </w:r>
      <w:r>
        <w:rPr/>
        <w:t>⠫</w:t>
      </w:r>
      <w:r>
        <w:rPr/>
        <w:t>칈㕉秂칆璱䜹㕉㶿参⨪⨴숣㨱擂㓂쉯䨭㏂繥㡩⫂䣎</w:t>
      </w:r>
      <w:r>
        <w:rPr/>
        <w:t>ⵡ</w:t>
      </w:r>
      <w:r>
        <w:rPr/>
        <w:t>㶘⩈㕈숽♞畞▏⯂䕵숱䑋㘮幧竂欩匮⥪㌤䅹灭쏍瘪㉔딶犿澬</w:t>
      </w:r>
      <w:r>
        <w:rPr/>
        <w:t>⡁</w:t>
      </w:r>
      <w:r>
        <w:rPr/>
        <w:t>ꥊ</w:t>
      </w:r>
      <w:r>
        <w:rPr/>
        <w:t>湊縺単♓쉒剉ㄴ䝘硷榥쉂晣⑁㍳䕹㉙奚稳䍢㑷啙넥焤깄匪㡖偭潹墩㛂㊻煾䐴㷂漫汨숳噍〦潟槂婫싂奣瓂</w:t>
      </w:r>
      <w:r>
        <w:rPr/>
        <w:t>ꥌ</w:t>
      </w:r>
      <w:r>
        <w:rPr/>
        <w:t>瓃⏂焊线穯㪱瞻쉤灑繫䃍⽢쉳淎䃂⨰幧眴숩싂넬䢵儯吷</w:t>
      </w:r>
      <w:r>
        <w:rPr/>
        <w:t>ⶏ</w:t>
      </w:r>
      <w:r>
        <w:rPr/>
        <w:t>㠴疘⽮抱㒬サ㣂琸婭쉖⌵깑䩷檬繪쉦微믂㩚托䬰卸숦</w:t>
      </w:r>
      <w:r>
        <w:rPr/>
        <w:t>Ⱨ</w:t>
      </w:r>
      <w:r>
        <w:rPr/>
        <w:t>暘太⩺ꅋ숷숣ꥺ䈨겮劵摺哂쉒㶩橠呟싂</w:t>
      </w:r>
      <w:r>
        <w:rPr/>
        <w:t>ꤤ</w:t>
      </w:r>
      <w:r>
        <w:rPr/>
        <w:t>祭㧂䡪祣剴㉭䄽痍塘塠</w:t>
      </w:r>
      <w:r>
        <w:rPr/>
        <w:t>ꤹ</w:t>
      </w:r>
      <w:r>
        <w:rPr/>
        <w:t>썥뿂戤따⍎쉇囂歗橫⥒殣摫쉏㍈恵噉</w:t>
      </w:r>
      <w:r>
        <w:rPr/>
        <w:t>⠤</w:t>
      </w:r>
      <w:r>
        <w:rPr/>
        <w:t>厥獯슩갨⹏䁮</w:t>
      </w:r>
      <w:r>
        <w:rPr/>
        <w:t>ꕭ</w:t>
      </w:r>
      <w:r>
        <w:rPr/>
        <w:t>乪</w:t>
      </w:r>
      <w:r>
        <w:rPr/>
        <w:t>ꕭ</w:t>
      </w:r>
      <w:r>
        <w:rPr/>
        <w:t>숫쵥숤뭢</w:t>
      </w:r>
      <w:r>
        <w:rPr/>
        <w:t>ꤦ</w:t>
      </w:r>
      <w:r>
        <w:rPr/>
        <w:t>ㅇ⹁</w:t>
      </w:r>
      <w:r>
        <w:rPr/>
        <w:t>꤬ꔥ</w:t>
      </w:r>
      <w:r>
        <w:rPr/>
        <w:t>六畠▏滂⍥숶杰繠瑔䏂䥥啧敄㡹栺夽㨦⩯啈</w:t>
      </w:r>
      <w:r>
        <w:rPr/>
        <w:t>ⱘ</w:t>
      </w:r>
      <w:r>
        <w:rPr/>
        <w:t>칋䚬瘽쉃䂩頫ꍧ㬶䕴싂睵烍偶㨹䩨劬恃䅇桃䀴㛂쌥ꅱ瑳殏⺻녃</w:t>
      </w:r>
      <w:r>
        <w:rPr/>
        <w:t>꧂</w:t>
      </w:r>
      <w:r>
        <w:rPr/>
        <w:t>杅꺩ꍱ⸫╁</w:t>
      </w:r>
      <w:r>
        <w:rPr/>
        <w:t>ꕄ</w:t>
      </w:r>
      <w:r>
        <w:rPr/>
        <w:t>燂硷椪灯樺嘵깯㡦癑燂</w:t>
      </w:r>
      <w:r>
        <w:rPr/>
        <w:t>⡒</w:t>
      </w:r>
      <w:r>
        <w:rPr/>
        <w:t>㈪治牣ꥸ숫㍇欱奺轗湖쉈伥匶㍧瀫⩦あ㏍乨䌨歏亵㩾掵뭈╥⽸쉐뽄썓␬䀻㡊汖㵊㥾⏂⹯疘䙫☱슻ꌷ䈯숮䙬⩐</w:t>
      </w:r>
      <w:r>
        <w:rPr/>
        <w:t>ꔺ</w:t>
      </w:r>
      <w:r>
        <w:rPr/>
        <w:t>㙔ꅭ槂⹋䱶㤴㵏⮥弪뿎䥾弳믂繹</w:t>
      </w:r>
      <w:r>
        <w:rPr/>
        <w:t>ⱔ⩟</w:t>
      </w:r>
      <w:r>
        <w:rPr/>
        <w:t>塡墮琰带䚿숯쉍㑙辬슡땏頳</w:t>
      </w:r>
      <w:r>
        <w:rPr/>
        <w:t>⠤</w:t>
      </w:r>
      <w:r>
        <w:rPr/>
        <w:t>쉂◍⨹쌣䮘䉊䭺㐳幢剩彖쉏⩳촦燂꤮쉱晍當쉱⩸辏㏂曂⍵㑯撡싂湷녎㌷썬</w:t>
      </w:r>
      <w:r>
        <w:rPr/>
        <w:t>⡅</w:t>
      </w:r>
      <w:r>
        <w:rPr/>
        <w:t>幆矃</w:t>
      </w:r>
      <w:r>
        <w:rPr/>
        <w:t>ⴻ</w:t>
      </w:r>
      <w:r>
        <w:rPr/>
        <w:t>ꌤ礪䑅参秂浫汬圳湤穳歷顅</w:t>
      </w:r>
      <w:r>
        <w:rPr/>
        <w:t>ꤺ</w:t>
      </w:r>
      <w:r>
        <w:rPr/>
        <w:t>䰳䭁焴♾䷂捈潘縹ㆻ橸帯彧摍䐱</w:t>
      </w:r>
      <w:r>
        <w:rPr/>
        <w:t>ⱀ</w:t>
      </w:r>
      <w:r>
        <w:rPr/>
        <w:t>槂䦡烎怴䭡琱洦敩繋쉮㩴渳⽺ꅵ煈剨㕠擂㐶䍁쉫⏂噗猸䵁䵖樦䋂ご䞏彪硎♄彁㢣㉞歒轣쉒</w:t>
      </w:r>
      <w:r>
        <w:rPr/>
        <w:t>ꕪ</w:t>
      </w:r>
      <w:r>
        <w:rPr/>
        <w:t>卌㨹噣椦槂숩싎⩾䁱ㄷに执㉥䔽丵㝅㯎䞿煈㵔䑋挻顐啁⫂坊汒⏂䠶⽅戳焭㍌敄瑒祘瓂⫍㝄熮㔱㙡㩰枱兗婖슥䙩丶暩䦡⩑㭭䝬睠뾮䕠⹙䬹櫂䥔㑙ヂ싂楇䉌녰䭤砵㉪兌輩僂䵶僂熏캱䌬⭾ꅡ</w:t>
      </w:r>
      <w:r>
        <w:rPr/>
        <w:t>ꗍ</w:t>
      </w:r>
      <w:r>
        <w:rPr/>
        <w:t>獃䆡束瑫</w:t>
      </w:r>
      <w:r>
        <w:rPr/>
        <w:t>ꥃ</w:t>
      </w:r>
      <w:r>
        <w:rPr/>
        <w:t>䲡兒䝁倻㩐뇂剗手ㅓ⑔夯⫂䡋挬临</w:t>
      </w:r>
      <w:r>
        <w:rPr/>
        <w:t>ⷂ</w:t>
      </w:r>
      <w:r>
        <w:rPr/>
        <w:t>䬴婎息㇃⌱离橰촪䑋깫㋂䮥쉣䇂戶</w:t>
      </w:r>
      <w:r>
        <w:rPr/>
        <w:t>ꦣ␭</w:t>
      </w:r>
      <w:r>
        <w:rPr/>
        <w:t>危暮䄣䍚⽚㓃戸榡縨⑰倩⭶獦敳磂䙂ㄹ䧂</w:t>
      </w:r>
      <w:r>
        <w:rPr/>
        <w:t>⢣⣍</w:t>
      </w:r>
      <w:r>
        <w:rPr/>
        <w:t>睊楥⹖冣䐦⧎딺煌쉸噭剸塺숮桠䞥䰥弊⤸</w:t>
      </w:r>
      <w:r>
        <w:rPr/>
        <w:t>ⵢ</w:t>
      </w:r>
      <w:r>
        <w:rPr/>
        <w:t>䭗橅稩⤯纮쉟嘶䭅ꌰ䡀儸浳灡灧噣㑀癹漲湍廂睗⨵刨慨뽓숵瑏婕⦏兢垻慫숪꺿卪쉅쉚쉗爲⿂䅭坠⍥杔刴嚘剪悱前晍炩</w:t>
      </w:r>
      <w:r>
        <w:rPr/>
        <w:t>꥟</w:t>
      </w:r>
      <w:r>
        <w:rPr/>
        <w:t>杶䖵㦬</w:t>
      </w:r>
      <w:r>
        <w:rPr/>
        <w:t>꧂</w:t>
      </w:r>
      <w:r>
        <w:rPr/>
        <w:t>䯎午⩖啔㑵䤶쉅㠺⍀⩯浩杵䵮⍏⪏睌勂奔題乬晄摟泃煭夶浪癋婂</w:t>
      </w:r>
      <w:r>
        <w:rPr/>
        <w:t>ꤸ</w:t>
      </w:r>
      <w:r>
        <w:rPr/>
        <w:t>숻東깚浕⨨㭓㔯䷂塾輵痂ꍤ믂旂坨侱숪辮숮䃍䜰啉暮ㅈ썑歃쉣卫쉌</w:t>
      </w:r>
      <w:r>
        <w:rPr/>
        <w:t>ⵞ</w:t>
      </w:r>
      <w:r>
        <w:rPr/>
        <w:t>⿎䑳䏂숮⼷滂⑞⥨庘睋쉳╷䁗常䉸硠頷㭲⭑摪媮㝳⬨숬</w:t>
      </w:r>
      <w:r>
        <w:rPr/>
        <w:t>ꕅ</w:t>
      </w:r>
      <w:r>
        <w:rPr/>
        <w:t>ꇂ颱䌻䇍⹎</w:t>
      </w:r>
      <w:r>
        <w:rPr/>
        <w:t>ꕖ</w:t>
      </w:r>
      <w:r>
        <w:rPr/>
        <w:t>潩⨺뽆⭉㊿</w:t>
      </w:r>
      <w:r>
        <w:rPr/>
        <w:t>ⱸ</w:t>
      </w:r>
      <w:r>
        <w:rPr/>
        <w:t>庩⵩疏숭纻坊眴쌳쉮㒏幟ㅵ</w:t>
      </w:r>
      <w:r>
        <w:rPr/>
        <w:t>ⶩ</w:t>
      </w:r>
      <w:r>
        <w:rPr/>
        <w:t>媱浆瀨奡䥟⑃㉠呤甤㥒䑸ꌺ䐽塪牥⨹䭏쉘玣頪䄺쉇䫂쉡噮娳参</w:t>
      </w:r>
      <w:r>
        <w:rPr/>
        <w:t>⡾</w:t>
      </w:r>
      <w:r>
        <w:rPr/>
        <w:t>뗂䰤涩払畾杔漯䙐숵싂伴䀱쉫汪捾獑㟂Ⓨ┯쉀⽆異㍍妬哂棂癯㏎쵔熬㙭슬칯瘪딥걖⹞뭤</w:t>
      </w:r>
      <w:r>
        <w:rPr/>
        <w:t>⡥</w:t>
      </w:r>
      <w:r>
        <w:rPr/>
        <w:t>䊘瓂槎㵈厣瞣䵸┹㖵焵硬䑠櫂숯㝾僂䝩敗䆏㩤电涻쉦扔䑴쵈廂㤩숭촹顳泂⩉숽䁭慲쉉⭆䀣楶ꏂꅏ䀪奠恔䍒䢣㜲㚮⥩♧쉺㙨伦숷㮿橅습侱壂䤥奶㝸㦏顶⼪䛎䦩砥爹㉠㝆숷싂䝕㜱ㄨ⮥⩦뇂願橨䍭仂컂녀㗂坅兣徥싍쉷⫂㈯쵦轺祾䉲轐㵡⨻㡶⵫と䍩⑱⽔乕㉬搽⦘넪奥㕣㞥⹥쉶来ㅣ㕠敬㔹숰潲㜲ㅚ潹煭录欰区쉂뿂禣뗂媣頷漮䁘㑉咩칒灧塺꤮㩓⩕浚䁁䩵</w:t>
      </w:r>
      <w:r>
        <w:rPr/>
        <w:t>ꦬ</w:t>
      </w:r>
      <w:r>
        <w:rPr/>
        <w:t>걪瀪吨戱噹噃쉗凃䗂쉠쉰쉧椲㕭쉀噚㔸꥙捆숭</w:t>
      </w:r>
      <w:r>
        <w:rPr/>
        <w:t>ⵯ꥟</w:t>
      </w:r>
      <w:r>
        <w:rPr/>
        <w:t>畴癔칟⹤⸹䜸뿍㓂硸琭쉳땰縫㒵ㅠ梱⩬擂숻硸쉱넳䬩頰睟숩啷淂桺쉸璡</w:t>
      </w:r>
      <w:r>
        <w:rPr/>
        <w:t>ⷎ</w:t>
      </w:r>
      <w:r>
        <w:rPr/>
        <w:t>츣숸숸彍朻쉥獉唸然䬬汗䉶⪵⼴㍌ㄪ칦涩迃剞㙓涘嘳</w:t>
      </w:r>
      <w:r>
        <w:rPr/>
        <w:t>꧂</w:t>
      </w:r>
      <w:r>
        <w:rPr/>
        <w:t>㔽⨪滂</w:t>
      </w:r>
      <w:r>
        <w:rPr/>
        <w:t>ꔯ</w:t>
      </w:r>
      <w:r>
        <w:rPr/>
        <w:t>凃煷</w:t>
      </w:r>
      <w:r>
        <w:rPr/>
        <w:t>ꦬ</w:t>
      </w:r>
      <w:r>
        <w:rPr/>
        <w:t>쏂쉍䙯ꥩ櫂伶樨斩</w:t>
      </w:r>
      <w:r>
        <w:rPr/>
        <w:t>ⱊⰴ</w:t>
      </w:r>
      <w:r>
        <w:rPr/>
        <w:t>汌⺱珂䤷슿䐥</w:t>
      </w:r>
      <w:r>
        <w:rPr/>
        <w:t>⡯</w:t>
      </w:r>
      <w:r>
        <w:rPr/>
        <w:t>〥場噂</w:t>
      </w:r>
      <w:r>
        <w:rPr/>
        <w:t>⡌⨣</w:t>
      </w:r>
      <w:r>
        <w:rPr/>
        <w:t>橹䰰狂㩣걮偱ꆡ桌幺䋂氦倸頴㷂䂘뭵⭮⭫⩪숊땦⩧〤䠶㤹㈷桪癇刲ꅎ㉵異牂ꏂ飂</w:t>
      </w:r>
      <w:r>
        <w:rPr/>
        <w:t>ꕘ</w:t>
      </w:r>
      <w:r>
        <w:rPr/>
        <w:t>欮⚏걤숯璮㈪쉯滂呔䌣</w:t>
      </w:r>
      <w:r>
        <w:rPr/>
        <w:t>⡈Ⱳ</w:t>
      </w:r>
      <w:r>
        <w:rPr/>
        <w:t>硶朻䵲婹啟剪䙔</w:t>
      </w:r>
      <w:r>
        <w:rPr/>
        <w:t>ꦥ</w:t>
      </w:r>
      <w:r>
        <w:rPr/>
        <w:t>轂⪘숨昮䉸瑭漹僂䲱</w:t>
      </w:r>
      <w:r>
        <w:rPr/>
        <w:t>Ⳃ</w:t>
      </w:r>
      <w:r>
        <w:rPr/>
        <w:t>汅癷便䴵䟂仂慢싂硤汤ꍋ䛂갦⴬숪숹곂䝡땢砯秂浖轉숤⩴毎潏숪慓妿뽇䴥癴春숩쉓㢘⦡묪쉮埂䱬䉀嚿䥟쉧싂䵘ꇂ礨ꥲ其颮䡘</w:t>
      </w:r>
      <w:r>
        <w:rPr/>
        <w:t>ꤴ</w:t>
      </w:r>
      <w:r>
        <w:rPr/>
        <w:t>祴怤勂떏칫儫噍ㅷ</w:t>
      </w:r>
      <w:r>
        <w:rPr/>
        <w:t>ꤤ</w:t>
      </w:r>
      <w:r>
        <w:rPr/>
        <w:t>杭由⽸榣䝖匳潰你䐪</w:t>
      </w:r>
      <w:r>
        <w:rPr/>
        <w:t>ꦬ</w:t>
      </w:r>
      <w:r>
        <w:rPr/>
        <w:t>싂䴵珂塐ꌤ乗厡䜷慪畒䪥奣呔奋䵧걍ㅠ</w:t>
      </w:r>
      <w:r>
        <w:rPr/>
        <w:t>⠯</w:t>
      </w:r>
      <w:r>
        <w:rPr/>
        <w:t>湨</w:t>
      </w:r>
      <w:r>
        <w:rPr/>
        <w:t>⡐</w:t>
      </w:r>
      <w:r>
        <w:rPr/>
        <w:t>䥅〯帳뭲㙉慑ꍕ䙐丳ꍂ</w:t>
      </w:r>
      <w:r>
        <w:rPr/>
        <w:t>ꕦ</w:t>
      </w:r>
      <w:r>
        <w:rPr/>
        <w:t>ⲻ┥</w:t>
      </w:r>
      <w:r>
        <w:rPr/>
        <w:t>ꥺ䥰䙀剕䑉㓍砰㬻䔯か漤䟃㐹䐩䵖兪㥙琤䰱녩㙑瀬䵹䛃慒㙵眥쉨떣딵䙴쉸⥳戻㝬奈燃㙋慤놱⽾䱪啾㵊䠱㑇獯圮㝗</w:t>
      </w:r>
      <w:r>
        <w:rPr/>
        <w:t>ꕉ</w:t>
      </w:r>
      <w:r>
        <w:rPr/>
        <w:t>秂쉶卟木疻♟乥싂䡭䄸矍쉌䠽睡飂☱</w:t>
      </w:r>
      <w:r>
        <w:rPr/>
        <w:t>ꗂ</w:t>
      </w:r>
      <w:r>
        <w:rPr/>
        <w:t>ꥹ玿䙚灟偀䟎慠㙦ㄩ䧍頰潴썄䥩线奄癫뽤煳ꍱ䣂桲숮礬ꎥ쉱䓂硸彖嫂䝂幗⚩䉵灇䙔ꄦ㩖危㥹쵅匽㉤䩠顬⑐녷㤸淂⽹</w:t>
      </w:r>
      <w:r>
        <w:rPr/>
        <w:t>ꦩ</w:t>
      </w:r>
      <w:r>
        <w:rPr/>
        <w:t>㯂쉭숲</w:t>
      </w:r>
      <w:r>
        <w:rPr/>
        <w:t>ꕒ</w:t>
      </w:r>
      <w:r>
        <w:rPr/>
        <w:t>뭸匴쉀㛎忂䃎딶쉲⭯녢晍秂槂砺牏侏⾩攭牢</w:t>
      </w:r>
      <w:r>
        <w:rPr/>
        <w:t>ⰵ</w:t>
      </w:r>
      <w:r>
        <w:rPr/>
        <w:t>ⵥ</w:t>
      </w:r>
      <w:r>
        <w:rPr/>
        <w:t>杅ꅎ</w:t>
      </w:r>
      <w:r>
        <w:rPr/>
        <w:t>ꖩ</w:t>
      </w:r>
      <w:r>
        <w:rPr/>
        <w:t>쉠</w:t>
      </w:r>
      <w:r>
        <w:rPr/>
        <w:t>⡦</w:t>
      </w:r>
      <w:r>
        <w:rPr/>
        <w:t>䊬睘⥇儻剮偫ㄨ杵숳㏂⭟⦿榩撏奅场敚咩칙㭔楃쌨숵䥆弬潁䅳倻汒⭀迂쉘普杮儦</w:t>
      </w:r>
      <w:r>
        <w:rPr/>
        <w:t>ꔨ</w:t>
      </w:r>
      <w:r>
        <w:rPr/>
        <w:t>䙄兢쉐漽뗂昪㓍縰⪩⿂牫</w:t>
      </w:r>
      <w:r>
        <w:rPr/>
        <w:t>ꕳ</w:t>
      </w:r>
      <w:r>
        <w:rPr/>
        <w:t>塨堥땟正╃땳㘪习乗쉹厥ㅗ迂쉖樰땚㬶嘶◎呑묷싃桭澬ぴ䚩柂⑩吹╺⿂㕱劮祮䄴幚쵂쉑轕匷暮摒灊㐺噁㡢慹働练㵟</w:t>
      </w:r>
      <w:r>
        <w:rPr/>
        <w:t>⡷</w:t>
      </w:r>
      <w:r>
        <w:rPr/>
        <w:t>ꤻ</w:t>
      </w:r>
      <w:r>
        <w:rPr/>
        <w:t>䕁卢做ㅹ뭳쉗報쉊牍畤</w:t>
      </w:r>
      <w:r>
        <w:rPr/>
        <w:t>ⴥ⭧</w:t>
      </w:r>
      <w:r>
        <w:rPr/>
        <w:t>夽嘪〩쉠癲䋂牯⩒傏洲獆䁷뽷슮稽慩刨쉤䦡弯䑋焦䤩㷂䍕썢♍쉳쵰充쉯⬣뾡㝁</w:t>
      </w:r>
      <w:r>
        <w:rPr/>
        <w:t>⡌</w:t>
      </w:r>
      <w:r>
        <w:rPr/>
        <w:t>㔭杓⽒⬴礣繃ㅶ䱾挪䀸䢣쉃㠦䥁</w:t>
      </w:r>
      <w:r>
        <w:rPr/>
        <w:t>ꥏ</w:t>
      </w:r>
      <w:r>
        <w:rPr/>
        <w:t>ㅙ㍮㑦ㅣ渥⩺䕮슻焬橡♎根쉱堤坥䁐䕴污쉳슩穮㉲愺咏㥭䉑䕾匦칬栦睠㍉呡㥎</w:t>
      </w:r>
      <w:r>
        <w:rPr/>
        <w:t>ⴵ</w:t>
      </w:r>
      <w:r>
        <w:rPr/>
        <w:t>믂媮⸬⩪㵬犣歔걊⥙䕃땪捾䤶촊슮久瓂炻쉩倪쉰繂業뭨昮婥潳儦</w:t>
      </w:r>
      <w:r>
        <w:rPr/>
        <w:t>ꤸ╯</w:t>
      </w:r>
      <w:r>
        <w:rPr/>
        <w:t>썡</w:t>
      </w:r>
      <w:r>
        <w:rPr/>
        <w:t>ꕵ</w:t>
      </w:r>
      <w:r>
        <w:rPr/>
        <w:t>⼩㊣䃎㉳╊彴祁㑃䴽潈兩䍟쉉㡑쉡睠潎㦬</w:t>
      </w:r>
      <w:r>
        <w:rPr/>
        <w:t>Ⱝ</w:t>
      </w:r>
      <w:r>
        <w:rPr/>
        <w:t>䚡썫䴫杋땶偸㤯䩊幱呃猩瞥特昽☹╚㠤呺竎㣂⫃쉎値숺⬨䀵</w:t>
      </w:r>
      <w:r>
        <w:rPr/>
        <w:t>꧂</w:t>
      </w:r>
      <w:r>
        <w:rPr/>
        <w:t>촻꥘㙌湴땙䄹</w:t>
      </w:r>
      <w:r>
        <w:rPr/>
        <w:t>⡹</w:t>
      </w:r>
      <w:r>
        <w:rPr/>
        <w:t>㨷䞥焽숪쉙䵘䪮厱⥲獇頰䨨䋂땇䜹䪮䡣뽓쉓촺䬯并䐲繸쉮</w:t>
      </w:r>
      <w:r>
        <w:rPr/>
        <w:t>ꔶ</w:t>
      </w:r>
      <w:r>
        <w:rPr/>
        <w:t>⣂</w:t>
      </w:r>
      <w:r>
        <w:rPr/>
        <w:t>斡</w:t>
      </w:r>
      <w:r>
        <w:rPr/>
        <w:t>ꕞ</w:t>
      </w:r>
      <w:r>
        <w:rPr/>
        <w:t>晠⑖㉠쉔</w:t>
      </w:r>
      <w:r>
        <w:rPr/>
        <w:t>ⵧ</w:t>
      </w:r>
      <w:r>
        <w:rPr/>
        <w:t>ꥭ㕗桊숤䈪䭭䜴㭠숫싍◂뇂幃佢圷뾘〰깣㡕</w:t>
      </w:r>
      <w:r>
        <w:rPr/>
        <w:t>ꤦ</w:t>
      </w:r>
      <w:r>
        <w:rPr/>
        <w:t>䁤㌵䱨べ뭕婏⽇䢬迃</w:t>
      </w:r>
      <w:r>
        <w:rPr/>
        <w:t>⡩</w:t>
      </w:r>
      <w:r>
        <w:rPr/>
        <w:t>䘦㋂睄䃂⬺땺쉃⹱輩뭴轊別㊥침</w:t>
      </w:r>
      <w:r>
        <w:rPr/>
        <w:t>ꔽ</w:t>
      </w:r>
      <w:r>
        <w:rPr/>
        <w:t>摇㈶숶㙠〉湷橇挻榬恘⻂쉁䒬〮</w:t>
      </w:r>
      <w:r>
        <w:rPr/>
        <w:t>Ɐ</w:t>
      </w:r>
      <w:r>
        <w:rPr/>
        <w:t>쉋</w:t>
      </w:r>
      <w:r>
        <w:rPr/>
        <w:t>ꤦ</w:t>
      </w:r>
      <w:r>
        <w:rPr/>
        <w:t>柂归噳䄴ꥲ깊い倫㕣㵠啋奦坴柂獤秂녹⤰⺣ぎ匬Ⓝ㔨歎뭡㘱땳쉒Ⓨ䩪䳂긣獶殣恧⽁㡫쉏啥쉎汔氶䵞〸奧㙒轹婊䕰</w:t>
      </w:r>
      <w:r>
        <w:rPr/>
        <w:t>ꤳ</w:t>
      </w:r>
      <w:r>
        <w:rPr/>
        <w:t>ꄲ⭴焤㭞懃땹瑶㩟輵傻뼶숦촸妵挺倮癭䄤㕦</w:t>
      </w:r>
      <w:r>
        <w:rPr/>
        <w:t>꧂⭖⹉</w:t>
      </w:r>
      <w:r>
        <w:rPr/>
        <w:t>䨣捵ㅋ喥쉨湊㭨㘳㌻樥儫汇</w:t>
      </w:r>
      <w:r>
        <w:rPr/>
        <w:t>ⱱ</w:t>
      </w:r>
      <w:r>
        <w:rPr/>
        <w:t>쉬搮䠩畳⭉呈ギ浙係䵲灰㕏猪⩋㙒湞䤥㷂㨴瀰</w:t>
      </w:r>
      <w:r>
        <w:rPr/>
        <w:t>⡡</w:t>
      </w:r>
      <w:r>
        <w:rPr/>
        <w:t>婮쉆숯曂㝥⬳偎䝧쉫嫎䙚䤩㦿扺飂汳䱌⑃싂䬯婶뿂毂祪㕣⤯穠颻纱</w:t>
      </w:r>
      <w:r>
        <w:rPr/>
        <w:t>ⴴ</w:t>
      </w:r>
      <w:r>
        <w:rPr/>
        <w:t>䁙䕇げ썅썙㤦忂栲穾頺厩숫奞竂䕾</w:t>
      </w:r>
      <w:r>
        <w:rPr/>
        <w:t>ⴵ</w:t>
      </w:r>
      <w:r>
        <w:rPr/>
        <w:t>䭴슻썭쉈숲쉺뽅㇎ꆻ囂⑪煂</w:t>
      </w:r>
      <w:r>
        <w:rPr/>
        <w:t>ꕃ⎿</w:t>
      </w:r>
      <w:r>
        <w:rPr/>
        <w:t>쉄冡䵭</w:t>
      </w:r>
      <w:r>
        <w:rPr/>
        <w:t>⡤</w:t>
      </w:r>
      <w:r>
        <w:rPr/>
        <w:t>㝾员쉸녥꺥츮㖏偅싂刭幈䮵㓂䄱煬棂칑溥</w:t>
      </w:r>
      <w:r>
        <w:rPr/>
        <w:t>ꥏ</w:t>
      </w:r>
      <w:r>
        <w:rPr/>
        <w:t>頵녪嫂禣輦䐮慐栣숻暬䑠婟녑</w:t>
      </w:r>
      <w:r>
        <w:rPr/>
        <w:t>ⶱ</w:t>
      </w:r>
      <w:r>
        <w:rPr/>
        <w:t>䩔䁞䠤☳쉌㝧願㝄⥣䙩ꌳ㍄㭓㵴쉕쉋숽숵쉪䔩쉩嗂呸昱壎䩥總桺啡꥙䜫꺿</w:t>
      </w:r>
      <w:r>
        <w:rPr/>
        <w:t>Ⲙ</w:t>
      </w:r>
      <w:r>
        <w:rPr/>
        <w:t>㟂ꍵꍤ䵓䭇卞椻㡀</w:t>
      </w:r>
      <w:r>
        <w:rPr/>
        <w:t>꧂</w:t>
      </w:r>
      <w:r>
        <w:rPr/>
        <w:t>㑰숸䅡彯繤</w:t>
      </w:r>
      <w:r>
        <w:rPr/>
        <w:t>Ɑ</w:t>
      </w:r>
      <w:r>
        <w:rPr/>
        <w:t>䀳㜷㍰ꅒ旎塀⭖</w:t>
      </w:r>
      <w:r>
        <w:rPr/>
        <w:t>ꤥ</w:t>
      </w:r>
      <w:r>
        <w:rPr/>
        <w:t>㑦촽㐺⥚汤쉯ꏂ窣坊卡</w:t>
      </w:r>
      <w:r>
        <w:rPr/>
        <w:t>⡗</w:t>
      </w:r>
      <w:r>
        <w:rPr/>
        <w:t>䍍剕妿樳㥔</w:t>
      </w:r>
      <w:r>
        <w:rPr/>
        <w:t>⡉</w:t>
      </w:r>
      <w:r>
        <w:rPr/>
        <w:t>㑌亩㭺</w:t>
      </w:r>
      <w:r>
        <w:rPr/>
        <w:t>⡎</w:t>
      </w:r>
      <w:r>
        <w:rPr/>
        <w:t>兾洩浘周㕰㡨喻洮ꅶ◍숭</w:t>
      </w:r>
      <w:r>
        <w:rPr/>
        <w:t>ⲩ</w:t>
      </w:r>
      <w:r>
        <w:rPr/>
        <w:t>썙㩄倷겻㤵獟㥸쉡슻⩸깲㇂睅</w:t>
      </w:r>
      <w:r>
        <w:rPr/>
        <w:t>ꤶ</w:t>
      </w:r>
      <w:r>
        <w:rPr/>
        <w:t>儬슮ぃ湊玵形⩅慧㜺䞥半㫂䡩</w:t>
      </w:r>
      <w:r>
        <w:rPr/>
        <w:t>ꗂ</w:t>
      </w:r>
      <w:r>
        <w:rPr/>
        <w:t>䴷渪䢿佧ㄯォ⨮쉏⬱깅咵摤숰娩䌵儰砦灀</w:t>
      </w:r>
      <w:r>
        <w:rPr/>
        <w:t>⡀⍴⹴</w:t>
      </w:r>
      <w:r>
        <w:rPr/>
        <w:t>卄匹㥑渊㑫㵍숪쉐䈤쉂⮩㑾幰숹⻂ㅌ幎慢③暮乶㘨僂습媣瘣⨲쉲収길扈琯땧뽡⼨浲椵㒵䗂硩匪畭ꄯ뽰䢣浟扒昦깋ꌰ⍷瀭爱걬ヂ슿穤⾡绂权噅䈽硩唱⼰灎㩗┤⽃쉠䧍䍃冘嘨믂䦡晩彭汞㡂⪩瘪柂禩⩭⪿싂䫂瑀</w:t>
      </w:r>
      <w:r>
        <w:rPr/>
        <w:t>ꗃ</w:t>
      </w:r>
      <w:r>
        <w:rPr/>
        <w:t>뾿䆱뭌塪㴪䘵싍彴䲵䍥䶩兺㐪싎쉵浗浕㏂ꍲ</w:t>
      </w:r>
      <w:r>
        <w:rPr/>
        <w:t>Ⱜ</w:t>
      </w:r>
      <w:r>
        <w:rPr/>
        <w:t>넷夰塶熬㵔睰갷䀣ꅔ⫂栤攤東睧뗂辿䘣␹쵔⌹乞呺䩭玮彳便뽓쵇啶㯂무㡷㝏㥈檩欣璡撡䁪쉖剁쉸습╣彅䘻숦瘤</w:t>
      </w:r>
      <w:r>
        <w:rPr/>
        <w:t>Ⱓ</w:t>
      </w:r>
      <w:r>
        <w:rPr/>
        <w:t>縭㙶䯂♉䬬땴瑍⻃关숬神煐숣獧</w:t>
      </w:r>
      <w:r>
        <w:rPr/>
        <w:t>꧂</w:t>
      </w:r>
      <w:r>
        <w:rPr/>
        <w:t>㐭䓂氳</w:t>
      </w:r>
      <w:r>
        <w:rPr/>
        <w:t>ⴻ</w:t>
      </w:r>
      <w:r>
        <w:rPr/>
        <w:t>쉩</w:t>
      </w:r>
      <w:r>
        <w:rPr/>
        <w:t>Ⱟⱘⱍ</w:t>
      </w:r>
      <w:r>
        <w:rPr/>
        <w:t>䍂唷㤩⛂쉊䴳㧂摠䅟辮䶡䝶</w:t>
      </w:r>
      <w:r>
        <w:rPr/>
        <w:t>ꤩ</w:t>
      </w:r>
      <w:r>
        <w:rPr/>
        <w:t>痂㣂⴨䵎㥦㭓</w:t>
      </w:r>
      <w:r>
        <w:rPr/>
        <w:t>⡧</w:t>
      </w:r>
      <w:r>
        <w:rPr/>
        <w:t>쉷녪</w:t>
      </w:r>
      <w:r>
        <w:rPr/>
        <w:t>꧍</w:t>
      </w:r>
      <w:r>
        <w:rPr/>
        <w:t>䁅払뽶㍑墱猹弨爫ㅡ敾</w:t>
      </w:r>
      <w:r>
        <w:rPr/>
        <w:t>ꤸ</w:t>
      </w:r>
      <w:r>
        <w:rPr/>
        <w:t>噙景慷轂䒏呬칂쌯쎿⹓幙湓싂殣㥦껍煵㮥䁸梬剬㪿㥩싂䝰⌭埂䢡쉥ꅙ촺촱烍㩘ꍒ毂冮⨳䩯⥑懂楠⒩㵤刯䠶却⥒싂쉍㶿损⾬⽘㝌쵫瞩⩦猷ㅘ咬⽳楦戭</w:t>
      </w:r>
      <w:r>
        <w:rPr/>
        <w:t>ꤥ</w:t>
      </w:r>
      <w:r>
        <w:rPr/>
        <w:t>ꆥ习堬䀯⩁堮쉕橙䭆㝲썵轐ꍓꇂ䕵坭幓䲣亡盂䐫⌮걵濂機ㅆ쉰啢慔摺䦬⚱숸嘱</w:t>
      </w:r>
      <w:r>
        <w:rPr/>
        <w:t>ⱴ</w:t>
      </w:r>
      <w:r>
        <w:rPr/>
        <w:t>爭爹ꆮ숽漦勃助毎䘴⥾⸣椤㙰뽾噌業熩䦘⽮乩砺橐猫숩쉰⭖慴컂卒䷍䃂</w:t>
      </w:r>
      <w:r>
        <w:rPr/>
        <w:t>ꥊ</w:t>
      </w:r>
      <w:r>
        <w:rPr/>
        <w:t>㓍</w:t>
      </w:r>
      <w:r>
        <w:rPr/>
        <w:t>Ⱓ</w:t>
      </w:r>
      <w:r>
        <w:rPr/>
        <w:t>䩋칉㤥托䡬剩</w:t>
      </w:r>
      <w:r>
        <w:rPr/>
        <w:t>Ⲯ⮥</w:t>
      </w:r>
      <w:r>
        <w:rPr/>
        <w:t>㥶딩⹟㕮䤽繩뿂你掩ꍀ僂䇂睆攸</w:t>
      </w:r>
      <w:r>
        <w:rPr/>
        <w:t>ⲡ</w:t>
      </w:r>
      <w:r>
        <w:rPr/>
        <w:t>喥湎싃瑗䱚幡帪⚏䘪䕳□쵄偣땞䏂䪩濂⫂슣</w:t>
      </w:r>
      <w:r>
        <w:rPr/>
        <w:t>ꦥ</w:t>
      </w:r>
      <w:r>
        <w:rPr/>
        <w:t>潃灢䙠攤</w:t>
      </w:r>
      <w:r>
        <w:rPr/>
        <w:t>⡀</w:t>
      </w:r>
      <w:r>
        <w:rPr/>
        <w:t>ꅧ㝚⵩뽋⬲쏂㡡깪硤쉦쎬</w:t>
      </w:r>
      <w:r>
        <w:rPr/>
        <w:t>⡞</w:t>
      </w:r>
      <w:r>
        <w:rPr/>
        <w:t>㙹넴窥䤨떡硊䵊⥮쉋걊忎</w:t>
      </w:r>
      <w:r>
        <w:rPr/>
        <w:t>ꕌ</w:t>
      </w:r>
      <w:r>
        <w:rPr/>
        <w:t>쉹㓂丳ㆥ䱗땯瞥⩾睢晌䭆숤䝁䔤⸷匬믂璵⏍倻湊䝳㙩슘彉ꍐ塲쉞⺡</w:t>
      </w:r>
      <w:r>
        <w:rPr/>
        <w:t>⣂</w:t>
      </w:r>
      <w:r>
        <w:rPr/>
        <w:t>忂䓂䜶쉇卍佡穳⫍妿祌照灂츪䕴습礸츭灦쉒숪쉁搭䨶쉒焽㟂Ⓜ焹㫃땟</w:t>
      </w:r>
      <w:r>
        <w:rPr/>
        <w:t>⡪</w:t>
      </w:r>
      <w:r>
        <w:rPr/>
        <w:t>張䖿㒥䵒輲슩싂䖘쉆㉏ㅞ杯杈쉕吺㧂剙⽨䄷愪所獫㙈갻㝭⏂买潌⨹쉩穄頬洊㖱疩⬷汹ꅓ</w:t>
      </w:r>
      <w:r>
        <w:rPr/>
        <w:t>ꤻ</w:t>
      </w:r>
      <w:r>
        <w:rPr/>
        <w:t>㷂⤽倦圳妡♰帩䑩숷挪彤仂琪瘪游曎땤⯂慴쉒ㄸ꤮权繡</w:t>
      </w:r>
      <w:r>
        <w:rPr/>
        <w:t>ꤨ</w:t>
      </w:r>
      <w:r>
        <w:rPr/>
        <w:t>ⰹ</w:t>
      </w:r>
      <w:r>
        <w:rPr/>
        <w:t>㕏䫂㩊㩲⸱㑗㉟䭅堣숻쉀偒惂桷슮䙶⾩泂晪埂딮㡆䱓뼤♡䡲䖥⹧顢侥习昵㝅願</w:t>
      </w:r>
      <w:r>
        <w:rPr/>
        <w:t>ꕨ</w:t>
      </w:r>
      <w:r>
        <w:rPr/>
        <w:t>㙡숸洪濎칊樤䠬頯</w:t>
      </w:r>
      <w:r>
        <w:rPr/>
        <w:t>ⵅ</w:t>
      </w:r>
      <w:r>
        <w:rPr/>
        <w:t>숫㕄毂ꎡ瓂縶</w:t>
      </w:r>
      <w:r>
        <w:rPr/>
        <w:t>꧂</w:t>
      </w:r>
      <w:r>
        <w:rPr/>
        <w:t>槂쉔ꆬ춣佺碥䜴ꥴ㩲桷䄪㆏ꌱ녅坭汇␭瞥䍄싂㶮䕪㭰ꌪ䉟妥祉常㈵⏃捇卵䯂由깈⑕㎵䖥䱒渥㨬廍祢繂⩯⛂睏쉐㕧슘樵녏潘㫎♁⩵琭䥒䵨㉹瘷䉒갩╴⹮輵煫㝫쉉余䭟汌㑵㝁슿㉓吰䷂ꌸ楎疩싂伬䔸</w:t>
      </w:r>
      <w:r>
        <w:rPr/>
        <w:t>ꕴ</w:t>
      </w:r>
      <w:r>
        <w:rPr/>
        <w:t>橀䌫伽灯扺㩡꧎숶</w:t>
      </w:r>
      <w:r>
        <w:rPr/>
        <w:t>Ɫ</w:t>
      </w:r>
      <w:r>
        <w:rPr/>
        <w:t>䩈갬ꅞ㌵ㄫ⩂湫偭啙䥃慫牠枱由䚱为</w:t>
      </w:r>
      <w:r>
        <w:rPr/>
        <w:t>Ⱪ</w:t>
      </w:r>
      <w:r>
        <w:rPr/>
        <w:t>㑬睅犻祕硨睶禣䵥止煏캡捣䤽䙷⦻昩㍶쉟礤杮ㆡ橏㢵ꍷ灕剱乹䥨ぉ䡳䎘津欮䎡囂숭</w:t>
      </w:r>
      <w:r>
        <w:rPr/>
        <w:t>ꕖ</w:t>
      </w:r>
      <w:r>
        <w:rPr/>
        <w:t>쵷绂ꍾ眻倰</w:t>
      </w:r>
      <w:r>
        <w:rPr/>
        <w:t>⡤</w:t>
      </w:r>
      <w:r>
        <w:rPr/>
        <w:t>斡</w:t>
      </w:r>
      <w:r>
        <w:rPr/>
        <w:t>ꦬ</w:t>
      </w:r>
      <w:r>
        <w:rPr/>
        <w:t>䛂㪿煹⒱䩂⨨ꍤ㙾㕂⭩獧㝕潁佇⩭⩡嚩姎䤱䑅㐻䥉朲숯癩㠱䕤⬷頱䒏䝞㣎港呪䢱⑩䙥㋂쉘뭘呅ㅲ䆡歰礴偹硎⻂嗂㵏㴲⥸由㙎栰쉷숤〪晑쉎㕁⵹쉨⪥䯂⬨슡塩㔣</w:t>
      </w:r>
      <w:r>
        <w:rPr/>
        <w:t>ꕨ</w:t>
      </w:r>
      <w:r>
        <w:rPr/>
        <w:t>昵딳䔦곂䙩乴ꆬ㡱㡗剖捺㝡⌷爲ㄷ뽖䧂깃쌭ㅲ䘱揂㬣晕䥕琵쉗䑴ㅔ砥츫숤縭䕏䵨</w:t>
      </w:r>
      <w:r>
        <w:rPr/>
        <w:t>⡾</w:t>
      </w:r>
      <w:r>
        <w:rPr/>
        <w:t>䍏弣땸桭员쉁桠塥殬</w:t>
      </w:r>
      <w:r>
        <w:rPr/>
        <w:t>ꦻ</w:t>
      </w:r>
      <w:r>
        <w:rPr/>
        <w:t>轾噡칏敁帽啒숬⹫涮숫剖숴䗂⤮渣㕂捩爵ꌥ㕹澻妿뭐싂⹐瞬扬橪䟍숲䩾</w:t>
      </w:r>
      <w:r>
        <w:rPr/>
        <w:t>ⲻ</w:t>
      </w:r>
      <w:r>
        <w:rPr/>
        <w:t>呵玡숫</w:t>
      </w:r>
      <w:r>
        <w:rPr/>
        <w:t>ꤦ</w:t>
      </w:r>
      <w:r>
        <w:rPr/>
        <w:t>桪䥅뽷긷橁</w:t>
      </w:r>
      <w:r>
        <w:rPr/>
        <w:t>⠴⫂</w:t>
      </w:r>
      <w:r>
        <w:rPr/>
        <w:t>㥩긳⑐⤺焭當㭞</w:t>
      </w:r>
      <w:r>
        <w:rPr/>
        <w:t>ⲥ</w:t>
      </w:r>
      <w:r>
        <w:rPr/>
        <w:t>쉲숪燂瑃</w:t>
      </w:r>
      <w:r>
        <w:rPr/>
        <w:t>⠴</w:t>
      </w:r>
      <w:r>
        <w:rPr/>
        <w:t>畁眲厡电⑎⚮</w:t>
      </w:r>
      <w:r>
        <w:rPr/>
        <w:t>ⱶ</w:t>
      </w:r>
      <w:r>
        <w:rPr/>
        <w:t>暣㉀琰쉑⾣ꍭ恫숴쉨晞㈥쉊㐥睍㴨⽴쉕䭘㫂䕸涩幅쉺䙞兯쉓焮潌䵁ㅱ媮瑭㓂쉆뇂橀坈깮</w:t>
      </w:r>
      <w:r>
        <w:rPr/>
        <w:t>⡡</w:t>
      </w:r>
      <w:r>
        <w:rPr/>
        <w:t>晖䀳쉁攥狃䁙깣뭷兮湕瓂ꍟ噺硖敖擂㡅⨶숩㐨戶뮣扡啾쉘䣂昫毂瑩䡧歹穂쉔根䯂숫整ㅂ㉔瑑哎癍╃㖩㑗帳㎱슬搲㌪干周㬪쉬倊墥顇쎬긷片䮵顗☹㍗쉰⫂桁슬쉆䣂啯轾䭂濂쉀畘埂⍊扂恎秂䭬啅쉚䡹⚥䱅瑎⑆㤯䰲쵂</w:t>
      </w:r>
      <w:r>
        <w:rPr/>
        <w:t>⡰</w:t>
      </w:r>
      <w:r>
        <w:rPr/>
        <w:t>ꥇ</w:t>
      </w:r>
      <w:r>
        <w:rPr/>
        <w:t>瀲⭎䠨숸ꌳꥥ捈愻ꍔ用䏂䕲潱砵唪敨㙨쉹僂偤슮숰牴奡⮿炣숷幪咩祁瑱㭗㈶⥓恹䅸圫畘䌷슡쉡⩒숤</w:t>
      </w:r>
      <w:r>
        <w:rPr/>
        <w:t>ꗂ</w:t>
      </w:r>
      <w:r>
        <w:rPr/>
        <w:t>曂挥愴䩪婄捂䥉㡳求坨庩⽣敇⼹놘㙬灋⑕愻燂睠䃂桂恵婇ꆱ⩤쉈㐰书教㥡쉋䣃勂깧숦녒쉹の䍅칈</w:t>
      </w:r>
      <w:r>
        <w:rPr/>
        <w:t>⡅</w:t>
      </w:r>
      <w:r>
        <w:rPr/>
        <w:t>祂畳當䜬畁촷慂ネ쉟츪㡀␩偸扒㓂쉪㨯쉉㈸炵渺书轩噺涥禩恀숥⾬㙌ꄶ뇂췂ꍂ䷂⩎啠ꍮ</w:t>
      </w:r>
      <w:r>
        <w:rPr/>
        <w:t>ꕅ</w:t>
      </w:r>
      <w:r>
        <w:rPr/>
        <w:t>兮縮㧂䀪쉔ꍇ瑾㩍磂㩀䌩</w:t>
      </w:r>
      <w:r>
        <w:rPr/>
        <w:t>꧂</w:t>
      </w:r>
      <w:r>
        <w:rPr/>
        <w:t>䢏顧쉷</w:t>
      </w:r>
      <w:r>
        <w:rPr/>
        <w:t>ꤣ</w:t>
      </w:r>
      <w:r>
        <w:rPr/>
        <w:t>扒뽦썺䡀璣슣䵲䉠⤰䈳䉒숤㥸땏䁺㡶䬹䫂㋂숨幣쉕䦣橰쎱걾쎩슱딮潳睠晃栵䚱晫纣쉙</w:t>
      </w:r>
      <w:r>
        <w:rPr/>
        <w:t>ꤸ</w:t>
      </w:r>
      <w:r>
        <w:rPr/>
        <w:t>磂僂穇䛂싂녗癭ꍷ殿⛂䎡㵺潬䅀〤㕯쉙假䙪圮㥬⭴䧎㵹愽⽪䓂쉫</w:t>
      </w:r>
      <w:r>
        <w:rPr/>
        <w:t>⡘</w:t>
      </w:r>
      <w:r>
        <w:rPr/>
        <w:t>䂏</w:t>
      </w:r>
      <w:r>
        <w:rPr/>
        <w:t>ꤺ</w:t>
      </w:r>
      <w:r>
        <w:rPr/>
        <w:t>扗</w:t>
      </w:r>
      <w:r>
        <w:rPr/>
        <w:t>ⵓ</w:t>
      </w:r>
      <w:r>
        <w:rPr/>
        <w:t>杕浗⹂╒숮싎秃㍷㖮澬㫂䯎쉢䊏㥶縯䦡李氵⩕儹案녱樵쵑昫㝷숦</w:t>
      </w:r>
      <w:r>
        <w:rPr/>
        <w:t>ꦏ</w:t>
      </w:r>
      <w:r>
        <w:rPr/>
        <w:t>⻃俎盂</w:t>
      </w:r>
      <w:r>
        <w:rPr/>
        <w:t>⡒</w:t>
      </w:r>
      <w:r>
        <w:rPr/>
        <w:t>具㉐䒵矂嫃睳䉊溮䷂槂䉯䕯㌪呖あ䅌䌥</w:t>
      </w:r>
      <w:r>
        <w:rPr/>
        <w:t>Ⳃ</w:t>
      </w:r>
      <w:r>
        <w:rPr/>
        <w:t>㵖</w:t>
      </w:r>
      <w:r>
        <w:rPr/>
        <w:t>ꕥ</w:t>
      </w:r>
      <w:r>
        <w:rPr/>
        <w:t>㞘䗂轟䴯숬⫂썅䉇祂硲䘶槂〣</w:t>
      </w:r>
      <w:r>
        <w:rPr/>
        <w:t>ⱴ</w:t>
      </w:r>
      <w:r>
        <w:rPr/>
        <w:t>勂㶩䭺㥗洲㯂亻䟍由㍋䃂쵪䖬牫㙮┰失禥砱</w:t>
      </w:r>
      <w:r>
        <w:rPr/>
        <w:t>ꥂ</w:t>
      </w:r>
      <w:r>
        <w:rPr/>
        <w:t>㗂⩯歴⫃獮吥</w:t>
      </w:r>
      <w:r>
        <w:rPr/>
        <w:t>ꤱ⹪</w:t>
      </w:r>
      <w:r>
        <w:rPr/>
        <w:t>楲偀挣㕮嗍眬넳泃⴫䡪깇⭀栭</w:t>
      </w:r>
      <w:r>
        <w:rPr/>
        <w:t>ꕔ</w:t>
      </w:r>
      <w:r>
        <w:rPr/>
        <w:t>뭚숬</w:t>
      </w:r>
      <w:r>
        <w:rPr/>
        <w:t>ꕗ</w:t>
      </w:r>
      <w:r>
        <w:rPr/>
        <w:t>晢쉚뭮妮꥘숯癀</w:t>
      </w:r>
      <w:r>
        <w:rPr/>
        <w:t>ꔳ</w:t>
      </w:r>
      <w:r>
        <w:rPr/>
        <w:t>繎倮䄥伱쉑䵫劥畃町啧⭎楠ꆏ뭚歠╵扴슮쉍癎硣ꥳ洤㕵䖥䝦㕌⹞涏灂奉氹旂ね뽒䧃㴮슡慱硤싎䑢㍆䥺樮濂</w:t>
      </w:r>
      <w:r>
        <w:rPr/>
        <w:t>ⱓ</w:t>
      </w:r>
      <w:r>
        <w:rPr/>
        <w:t>䥹㊣⸵쉇㪘⤷쉨㴴灒怰⨫恀┦╤婾泂忂捪䴷啄䭙繩滂敥뭟⨽剭묵頮娶䧂ꥬ揂㋂</w:t>
      </w:r>
      <w:r>
        <w:rPr/>
        <w:t>ꔷ</w:t>
      </w:r>
      <w:r>
        <w:rPr/>
        <w:t>搸녲㊵䟂琮</w:t>
      </w:r>
      <w:r>
        <w:rPr/>
        <w:t>ꗂ</w:t>
      </w:r>
      <w:r>
        <w:rPr/>
        <w:t>楩㓂⍊畕ꥰ䱣爬㛂搬䭳喩</w:t>
      </w:r>
      <w:r>
        <w:rPr/>
        <w:t>Ⱡ</w:t>
      </w:r>
      <w:r>
        <w:rPr/>
        <w:t>执扵䁯녒㏂층坒쉓嗂꥞倬껎깪㌬䙦戩땙㷂䬲䡓䘦䑓╓ꆩ</w:t>
      </w:r>
      <w:r>
        <w:rPr/>
        <w:t>⢥</w:t>
      </w:r>
      <w:r>
        <w:rPr/>
        <w:t>幸䑉뮻긺䉳扳ꌪ싂숩쉡⚘掣㴭쉑숊㭀싂劬쉊㙬啢촰唯慄갯숽㑩飂뼥琤畭⪮甴㍓倣䅧</w:t>
      </w:r>
      <w:r>
        <w:rPr/>
        <w:t>ꕵ</w:t>
      </w:r>
      <w:r>
        <w:rPr/>
        <w:t>楸⼺䍆⻂슿ㅸ睅杁숣䬪⹔␵畋䮬晙忂縣</w:t>
      </w:r>
      <w:r>
        <w:rPr/>
        <w:t>ⲱ</w:t>
      </w:r>
      <w:r>
        <w:rPr/>
        <w:t>뾱㡱车쉧䝚䱋믍䄽숳㖱ꥰ</w:t>
      </w:r>
      <w:r>
        <w:rPr/>
        <w:t>ꕉ</w:t>
      </w:r>
      <w:r>
        <w:rPr/>
        <w:t>狂礽幟긱捌⫂熮橡凎坁⥫⤣暬晲䥪ꍹ嚏穧娪겵车쉞꺏쉊䏂炵ꍗ㥨㚘㛂䧃桱䬹䀺䍌䬬繹␸ꇂ⾥䕸쉞䭷㧂⼽猵埂ꍚ녌先⽠⵪卪쉾楘⤥灕䱬煉⮘곂쉄㋍幞䩐㖵漲繑뽷긪敹冘爣㠮庥祸⿎伪䁞揂숬く䰹㝷⒬壍攪穂⍭䧍꥔뭣㡫瑶㌭썮㵱䓂倴㍐桟嗂呰污㞘⭁ꥰ⬰㝌祌惂兖奲ꅌ쏂</w:t>
      </w:r>
      <w:r>
        <w:rPr/>
        <w:t>Ⱟ</w:t>
      </w:r>
      <w:r>
        <w:rPr/>
        <w:t>묭㜶⨱偧輸攪牒䙣浉㍟她ㅋꥥ䴫轢張슿䍡冱珂䲏㉯⌥偀恮䜹</w:t>
      </w:r>
      <w:r>
        <w:rPr/>
        <w:t>Ⱨ</w:t>
      </w:r>
      <w:r>
        <w:rPr/>
        <w:t>买⾮㖵㑙婔썋싎⥋딯牐䒩慥䠸兰抱㇂䵶⨲塞䱸潇䅱搬潊䱨츮</w:t>
      </w:r>
      <w:r>
        <w:rPr/>
        <w:t>꥟</w:t>
      </w:r>
      <w:r>
        <w:rPr/>
        <w:t>倳䅲元䬫䟂⺥栵㧂潱吳毂䗂绎䭴⫂彫歅썙墻⩑싃뭌ꆱ砩칡畏䑠㴷㨥숯婢患뮬⑮参穅⫎䧂넬狂獙䐭쉇嘪橮</w:t>
      </w:r>
      <w:r>
        <w:rPr/>
        <w:t>ꥋ</w:t>
      </w:r>
      <w:r>
        <w:rPr/>
        <w:t>䶩쌫㋂㦩硈神쉁䥉瑧䖬⨳剠</w:t>
      </w:r>
      <w:r>
        <w:rPr/>
        <w:t>ⶮ</w:t>
      </w:r>
      <w:r>
        <w:rPr/>
        <w:t>硴掩칎ヂ穟䰵갪䩌未洪㑑쉊⿃췂湪氵塮嫎ㅘ塠歓㵠墿听깷恷싃䚘</w:t>
      </w:r>
      <w:r>
        <w:rPr/>
        <w:t>ꔴ</w:t>
      </w:r>
      <w:r>
        <w:rPr/>
        <w:t>慊땤牅㩂</w:t>
      </w:r>
      <w:r>
        <w:rPr/>
        <w:t>ⱰⱮ</w:t>
      </w:r>
      <w:r>
        <w:rPr/>
        <w:t>攭飂䲏䬷搪숮䘷숬䙂슮쉬縰슏슬㭖奦숯</w:t>
      </w:r>
      <w:r>
        <w:rPr/>
        <w:t>ꥇ</w:t>
      </w:r>
      <w:r>
        <w:rPr/>
        <w:t>慾ꍦꍄ迂㔭輴䱟塒偭䥶卑䝠栳掩㥤縤塊</w:t>
      </w:r>
      <w:r>
        <w:rPr/>
        <w:t>ꕩ</w:t>
      </w:r>
      <w:r>
        <w:rPr/>
        <w:t>䥑쉳쉹瀹㩎⥳㝕昷</w:t>
      </w:r>
      <w:r>
        <w:rPr/>
        <w:t>ꥍ</w:t>
      </w:r>
      <w:r>
        <w:rPr/>
        <w:t>쉕㪘桉숦严䅭㉋⨥㈪</w:t>
      </w:r>
      <w:r>
        <w:rPr/>
        <w:t>ꤸ</w:t>
      </w:r>
      <w:r>
        <w:rPr/>
        <w:t>䎿縮竂䓂䘦挵딪厩䥮⥎⼴⮵⫂껂䭣楲䍆ご갰⩚숪녕쉑懂싂묬䱄칢㥚</w:t>
      </w:r>
      <w:r>
        <w:rPr/>
        <w:t>ꗂ</w:t>
      </w:r>
      <w:r>
        <w:rPr/>
        <w:t>䥅땁㏂䙒磍㇂숩瑚⤬㡘砥㑯㙂殏壂樻輤뮏칔墩⤹礰䜺⹀弣侮㡖奭額䜬欭䱢쵎췂</w:t>
      </w:r>
      <w:r>
        <w:rPr/>
        <w:t>ⵅ</w:t>
      </w:r>
      <w:r>
        <w:rPr/>
        <w:t>䙶頹繶㎩幭协뼹땢⾩慉쉹⹞쉂╇쉭昺灢㩕쌤췂䭙뭞䵴㕢媣땺克♖⽢甹橑츸쉱檘㋂깉䵒祏뽕</w:t>
      </w:r>
      <w:r>
        <w:rPr/>
        <w:t>⠺♂</w:t>
      </w:r>
      <w:r>
        <w:rPr/>
        <w:t>싃⤭檏傡⥣幮奙䀫㘪쉟吶潑슏颏礥䵂瀸棂欳⮩숽䝇煱㩲䴪帱剨狍旂㞻쉦쉠眲亩숊뽔商硌慇䕎偩쉵䩪盂싂⹫琦쉾婒쉔獈㥎乙ꄶ쉐</w:t>
      </w:r>
      <w:r>
        <w:rPr/>
        <w:t>ⵌ</w:t>
      </w:r>
      <w:r>
        <w:rPr/>
        <w:t>焪㍠㑭娺썐竂卖灗噊玵䒩瑔塸偷♹╈뗂䧃乱㵯弦䜦顃䙤</w:t>
      </w:r>
      <w:r>
        <w:rPr/>
        <w:t>ⵦ⥅</w:t>
      </w:r>
      <w:r>
        <w:rPr/>
        <w:t>㚩╬걶츸痂弥뭨磂</w:t>
      </w:r>
      <w:r>
        <w:rPr/>
        <w:t>⣂</w:t>
      </w:r>
      <w:r>
        <w:rPr/>
        <w:t>䤬䵗猥</w:t>
      </w:r>
      <w:r>
        <w:rPr/>
        <w:t>ꥀ</w:t>
      </w:r>
      <w:r>
        <w:rPr/>
        <w:t>㕹䪻呟</w:t>
      </w:r>
      <w:r>
        <w:rPr/>
        <w:t>⡖</w:t>
      </w:r>
      <w:r>
        <w:rPr/>
        <w:t>ꅍ捥䙄⑩祌祕㩸晖煠怱凎䇂䑄轓櫂楯뾩㕆噾噳杔皘땰睃슥숦撡㙣㕙긷╳穩䤱쉂す㜹㓂♚뽗싂狂</w:t>
      </w:r>
      <w:r>
        <w:rPr/>
        <w:t>⡞</w:t>
      </w:r>
      <w:r>
        <w:rPr/>
        <w:t>ꄭ橀幰쉾庩昬쉙歳あ秂儳숹呄穠깇⍾⸺䕉</w:t>
      </w:r>
      <w:r>
        <w:rPr/>
        <w:t>ⰶ</w:t>
      </w:r>
      <w:r>
        <w:rPr/>
        <w:t>㏂厬疣倳䩣ㅚ숥쉀ꅹ䁧偅</w:t>
      </w:r>
      <w:r>
        <w:rPr/>
        <w:t>⡞</w:t>
      </w:r>
      <w:r>
        <w:rPr/>
        <w:t>쉤䯂疩⥯㬩䣂搲㕏쉮べ汔塳凂</w:t>
      </w:r>
      <w:r>
        <w:rPr/>
        <w:t>ⰵ⩠</w:t>
      </w:r>
      <w:r>
        <w:rPr/>
        <w:t>㍵珂彷捎帲匫</w:t>
      </w:r>
      <w:r>
        <w:rPr/>
        <w:t>ꤶ</w:t>
      </w:r>
      <w:r>
        <w:rPr/>
        <w:t>쵵⹐쉮</w:t>
      </w:r>
      <w:r>
        <w:rPr/>
        <w:t>꧂</w:t>
      </w:r>
      <w:r>
        <w:rPr/>
        <w:t>僂氦ꅭ〦滂䍭妵㜭砳쉬녺ꥶ</w:t>
      </w:r>
      <w:r>
        <w:rPr/>
        <w:t>ꦣ</w:t>
      </w:r>
      <w:r>
        <w:rPr/>
        <w:t>䉗䕭싍䋃뭾䭎땏梿抮祣䇂㣃睓</w:t>
      </w:r>
      <w:r>
        <w:rPr/>
        <w:t>⡲</w:t>
      </w:r>
      <w:r>
        <w:rPr/>
        <w:t>ꆮ㒮䇂</w:t>
      </w:r>
      <w:r>
        <w:rPr/>
        <w:t>ꕄ</w:t>
      </w:r>
      <w:r>
        <w:rPr/>
        <w:t>ⱘ</w:t>
      </w:r>
      <w:r>
        <w:rPr/>
        <w:t>뭈痎汣䗂싃淎쵥獩╁㉒뽯溩略穫眵偊横뮡䱉曂⼸朻祉습칅슬숲䕚⩅뽕꥘싎䜬㉑焹䩒䌹⾮䈣䵉䑘堪⵮櫍䟃⦏䊥╗㉢䴰䗂䯂◂</w:t>
      </w:r>
      <w:r>
        <w:rPr/>
        <w:t>ⶣ</w:t>
      </w:r>
      <w:r>
        <w:rPr/>
        <w:t>礽쉉뭐䐲乆睦噧슏䁃楃轋㝒쉱⽨漩洸</w:t>
      </w:r>
      <w:r>
        <w:rPr/>
        <w:t>ꖮ</w:t>
      </w:r>
      <w:r>
        <w:rPr/>
        <w:t>싂⭸䨯숸㓂䭕啍噩堷싃䰯沮倭쉦걬뽰</w:t>
      </w:r>
      <w:r>
        <w:rPr/>
        <w:t>ⱓ</w:t>
      </w:r>
      <w:r>
        <w:rPr/>
        <w:t>燂䍢㝬㶮㝋㔤</w:t>
      </w:r>
      <w:r>
        <w:rPr/>
        <w:t>ⶩ</w:t>
      </w:r>
      <w:r>
        <w:rPr/>
        <w:t>眨塈⨪掮䄷浧┮縶⛂熣侏敟畒䙵䍴뾥놣坾癵張ꅑ䦩썧敊儰昻䐭싎뽮繆땁晱깢ꥷ戴싂⩇⽑묲䰵ꅊ䟂枬꥕䴶ㅷ狂䙱믂机繉䚵䄰嗂砮</w:t>
      </w:r>
      <w:r>
        <w:rPr/>
        <w:t>ⱍ</w:t>
      </w:r>
      <w:r>
        <w:rPr/>
        <w:t>땎숳攬⑱潇䝕瑂あ獎㕉숯㜮汆犱㌤灘疱伶婎⭮뼣珍潖輬帪啱彭䵋쉹䧂彉桷</w:t>
      </w:r>
      <w:r>
        <w:rPr/>
        <w:t>⡸</w:t>
      </w:r>
      <w:r>
        <w:rPr/>
        <w:t>埂繗㥇眹㭴佲眷昱㐻䁐圮뭾彭쉞噏㡚恉칥塬ꅆ㏂焪獟乌쉃㵦潞亵⥺⨳硖䫂쉖乚共が坙牦쌩쵣䵑浥</w:t>
      </w:r>
      <w:r>
        <w:rPr/>
        <w:t>ꗂ</w:t>
      </w:r>
      <w:r>
        <w:rPr/>
        <w:t>擎捖䕘癮⼳⩮吵</w:t>
      </w:r>
      <w:r>
        <w:rPr/>
        <w:t>⡵</w:t>
      </w:r>
      <w:r>
        <w:rPr/>
        <w:t>礭슻奅縪碡숻쉁쉙盂뼩䮱倱奶怦䲩吷䌲⭭슡炘爹漶斱猶拂㔪枬灶硖㭂扢숥㙪㉫敚師숵⎏栣痂㑯づ싂쵩塓䅤偺ꅊ晎楀瀬숵㑅쉹勂땬쌦癱䃂䟂漶⽠♪塅慍싂숨㑹儲䘹㵍칤朶癗䫂쉍䨽獪睕⩪䉐㨊ꅏ暘깯䉌顎椦갺㞬浆䙧喘剴䖡ꥢ匤♫㙃灖䩅</w:t>
      </w:r>
      <w:r>
        <w:rPr/>
        <w:t>ꦥ</w:t>
      </w:r>
      <w:r>
        <w:rPr/>
        <w:t>婞⍆顗싂壂ꆬ䰺ど숷彮㭲猩䴳칔뭐쉢刽쉰숭烂뭠䑯礣㉂奣䙑㉶쉷矂拂䢻揂⨽뭟⿂䨩暥唻祤乁☫쵮桙䝊歷呅췂㧂祰䧍⍏偸䐯炘㡒允딽䅡穦湸墿甮ꌵ顧⹓쉈灎쉦灉硸쵗</w:t>
      </w:r>
      <w:r>
        <w:rPr/>
        <w:t>ꕵ</w:t>
      </w:r>
      <w:r>
        <w:rPr/>
        <w:t>瘹믂ꅨ䵉ケ쉢⩲</w:t>
      </w:r>
      <w:r>
        <w:rPr/>
        <w:t>꧂</w:t>
      </w:r>
      <w:r>
        <w:rPr/>
        <w:t>轾⩉떬㕶煑弹灯祦矃婦⽓幒뼴㉺慡瀭搤</w:t>
      </w:r>
      <w:r>
        <w:rPr/>
        <w:t>ⵂ</w:t>
      </w:r>
      <w:r>
        <w:rPr/>
        <w:t>暻⏂帶⿂㎩㫂急싂䀯츭䔺煃쉷捳昴妮숦顢</w:t>
      </w:r>
      <w:r>
        <w:rPr/>
        <w:t>ⶡ</w:t>
      </w:r>
      <w:r>
        <w:rPr/>
        <w:t>祆绎䧂㉢䌥⎿䭸쉪昳깵傮婀揂牋䛂橧帹昣쉶嗂䝡숵欹ㅥ獚䕯枡쉃窡獐竂슏䖮⽡橭䌵⧂⪩쉺春썐칎弶䅂칦뼻侻䏂숪睕쵾㎩뽴䠪㑗</w:t>
      </w:r>
      <w:r>
        <w:rPr/>
        <w:t>ⱔⰵ</w:t>
      </w:r>
      <w:r>
        <w:rPr/>
        <w:t>㒮䜩캮췂迂娣瓂컂䑂뭙뼩</w:t>
      </w:r>
      <w:r>
        <w:rPr/>
        <w:t>ⷂ</w:t>
      </w:r>
      <w:r>
        <w:rPr/>
        <w:t>䁈䬤㡓싂㜵牧攵爮㜳椭숵ꅬ쉤坖㌩淂䱰卐稦싎㈱⑐⿂떡⥏ヂꥺ碘捾媱떻䱗쉲甭慢暘㒵┶洸䤲匷쉐ꍣ頪溵䌶㮘</w:t>
      </w:r>
      <w:r>
        <w:rPr/>
        <w:t>ꕃ</w:t>
      </w:r>
      <w:r>
        <w:rPr/>
        <w:t>価싂</w:t>
      </w:r>
      <w:r>
        <w:rPr/>
        <w:t>ꕱ⏂</w:t>
      </w:r>
      <w:r>
        <w:rPr/>
        <w:t>숨瀻Ⓜㅖ磂湆漽滂숽⭙彬ㅶ䡚⍪㛂</w:t>
      </w:r>
      <w:r>
        <w:rPr/>
        <w:t>ⱺ</w:t>
      </w:r>
      <w:r>
        <w:rPr/>
        <w:t>愻</w:t>
      </w:r>
      <w:r>
        <w:rPr/>
        <w:t>ⲣ</w:t>
      </w:r>
      <w:r>
        <w:rPr/>
        <w:t>晋縭⸰獫癤塯䡦勂</w:t>
      </w:r>
      <w:r>
        <w:rPr/>
        <w:t>ꦱ</w:t>
      </w:r>
      <w:r>
        <w:rPr/>
        <w:t>⽂䢻㥅幏䅶䍳</w:t>
      </w:r>
      <w:r>
        <w:rPr/>
        <w:t>ꕙ</w:t>
      </w:r>
      <w:r>
        <w:rPr/>
        <w:t>圻녣窘쌩潚䠩쉶㩫䍦㍀䙖㕎♢杉㌨垩奰歘䓂놵쉄⛂掏䁹ꌨ淂橬㷃暮乀副慒▿潋䙁何걱㫂煢ㆿꍭꏎ兰뭧捹繶싂㶘扣卨싂⿂摕纣挤뽺児녊쉋㬬璩眪䩲獌债曍⤬䀵剔戣㶣뽭☨㩦㔽䝦捔䑡町溏怦乴唻ꥺ哎么⍑㖥燎吱꺩썆塬潒쉶갪ꇃ⯃忂卵땅녖㩲轑恨㴰칂癁녭顢㥫塆</w:t>
      </w:r>
      <w:r>
        <w:rPr/>
        <w:t>ⵌꤦ</w:t>
      </w:r>
      <w:r>
        <w:rPr/>
        <w:t>䔽䘤兴⑓嚵䩳쉷滂땯敳념䴻꥘瀰</w:t>
      </w:r>
      <w:r>
        <w:rPr/>
        <w:t>ⲿ</w:t>
      </w:r>
      <w:r>
        <w:rPr/>
        <w:t>浫⩴段䩹乶걶檩穬轖쉈뭠䶬䛂䩦쉊乙柂材갰繭䚩뭇䒮佗愺⍃渭樹噳떻睧吰㭎䋂䡦割쉋䱣㡭ꥳ橯䐯湵썤摏</w:t>
      </w:r>
      <w:r>
        <w:rPr/>
        <w:t>Ⲙ</w:t>
      </w:r>
      <w:r>
        <w:rPr/>
        <w:t>䣂碱쉙䂣捓㎱硂⽸땞煘垩쉥楧慘╒幅牸</w:t>
      </w:r>
      <w:r>
        <w:rPr/>
        <w:t>ꤴ</w:t>
      </w:r>
      <w:r>
        <w:rPr/>
        <w:t>㴭枿穆ィꅮ녩ꌬ䜻츪</w:t>
      </w:r>
      <w:r>
        <w:rPr/>
        <w:t>ⵙ</w:t>
      </w:r>
      <w:r>
        <w:rPr/>
        <w:t>疩疘⨦갷堹壍┣㤫熻땊摕䂬乾縥㡢䝾儊係⩢⚱䥲䁾㑌╖䑧㧂⹗㉤呇⎩㝏太숴㙯뭲⧂㜮浾価匪墡ㅶꥲ넥㨹싍䫍䕥碿六两㝗⪡䱙濂偰仂呸煱横⪮⯂쉍櫂湐啹녣쵙⯂禡䍾輽冬扱걂</w:t>
      </w:r>
      <w:r>
        <w:rPr/>
        <w:t>ꕆ</w:t>
      </w:r>
      <w:r>
        <w:rPr/>
        <w:t>伤땥⍄㣂</w:t>
      </w:r>
      <w:r>
        <w:rPr/>
        <w:t>ⵂ</w:t>
      </w:r>
      <w:r>
        <w:rPr/>
        <w:t>〹䘪♾㶻睟輦䥈ꌻ㉭ꅭ▩桠⼩</w:t>
      </w:r>
      <w:r>
        <w:rPr/>
        <w:t>ꤥ</w:t>
      </w:r>
      <w:r>
        <w:rPr/>
        <w:t>佣쉭䊡员쏂⥄娨顀廂⥏浈壍껂彀侥塷㴯숣㋂</w:t>
      </w:r>
      <w:r>
        <w:rPr/>
        <w:t>ꕁ</w:t>
      </w:r>
      <w:r>
        <w:rPr/>
        <w:t>敚</w:t>
      </w:r>
      <w:r>
        <w:rPr/>
        <w:t>꧂</w:t>
      </w:r>
      <w:r>
        <w:rPr/>
        <w:t>旂⫂愵㋂佀卧お䎱⸹䁅숬꺬㭀穂䭣</w:t>
      </w:r>
      <w:r>
        <w:rPr/>
        <w:t>ꖏ</w:t>
      </w:r>
      <w:r>
        <w:rPr/>
        <w:t>䮘妥獧</w:t>
      </w:r>
      <w:r>
        <w:rPr/>
        <w:t>Ⱜ</w:t>
      </w:r>
      <w:r>
        <w:rPr/>
        <w:t>澘猶哂䡒㬺㩋║浓</w:t>
      </w:r>
      <w:r>
        <w:rPr/>
        <w:t>ⵍ</w:t>
      </w:r>
      <w:r>
        <w:rPr/>
        <w:t>掻㟂쉌牭걋佞幈公䵀磃睒싂悱䆥쌳䊮⏍㫂넷㶻뇂㵊䝚枩쉅䝾⨸氯歵湇〻♊䨩啙䴱稸橐㉅灱⭷熘㔴⧃쉪䟂甫⫂横矂低㥒淃슮⬴슩瘪稪㑯壃⑸畎뮏渪惂慔䈫䣂欵䩠㡭䩥⚥桢䥣䕟䍺琥噤幷숯숮光怫⍍䥈攳也疏権䪘땣健暥㉾딤⪩呔뽺</w:t>
      </w:r>
      <w:r>
        <w:rPr/>
        <w:t>ꥊ</w:t>
      </w:r>
      <w:r>
        <w:rPr/>
        <w:t>偓⽘뽌湆硢쉥</w:t>
      </w:r>
      <w:r>
        <w:rPr/>
        <w:t>ⵟ</w:t>
      </w:r>
      <w:r>
        <w:rPr/>
        <w:t>쵙⑸㢮佅穒顮곂婁䖱塖卙䡾稻충匷晏㊿겵</w:t>
      </w:r>
      <w:r>
        <w:rPr/>
        <w:t>ⱓ</w:t>
      </w:r>
      <w:r>
        <w:rPr/>
        <w:t>䡍塬쉤㉄깥朽狂焯䵨녇嘱溻땭樨㘪兊</w:t>
      </w:r>
      <w:r>
        <w:rPr/>
        <w:t>⡎</w:t>
      </w:r>
      <w:r>
        <w:rPr/>
        <w:t>䔱䤭濂㭦쉨䶥⹭䗍伷乃埂煥癊乬⑟頱䭰ꥬ썕幰摏쎏偂幊⹹⸭嚡깅啋䙐</w:t>
      </w:r>
      <w:r>
        <w:rPr/>
        <w:t>Ⳃ</w:t>
      </w:r>
      <w:r>
        <w:rPr/>
        <w:t>朴䱩㜪깪浗䌥桋썠</w:t>
      </w:r>
      <w:r>
        <w:rPr/>
        <w:t>⡫</w:t>
      </w:r>
      <w:r>
        <w:rPr/>
        <w:t>䍤뇂⽩杴㔬뼸枻潦呉哂晫厮奚゘縨슏㬦싂癀扴㐴⥮䥱塶㜳뾏䄯슩媏㋂☪⑹걞컂츩넩⯍溡敇橞</w:t>
      </w:r>
      <w:r>
        <w:rPr/>
        <w:t>ꥇ</w:t>
      </w:r>
      <w:r>
        <w:rPr/>
        <w:t>怳㠣䎩李⌸䕚⹃㌨쉊歶䀵灅⺏卖㘦噂捫싎繷걔業㵶燂쉍䡏⦣⵫①♄䅖琥걈䱋싂ㅘ楱갭佘渪㢘칏⬶㴪攱劮卦숰쉋뽡汋녩</w:t>
      </w:r>
      <w:r>
        <w:rPr/>
        <w:t>ⱶⰰ</w:t>
      </w:r>
      <w:r>
        <w:rPr/>
        <w:t>䞿</w:t>
      </w:r>
      <w:r>
        <w:rPr/>
        <w:t>꧂</w:t>
      </w:r>
      <w:r>
        <w:rPr/>
        <w:t>卒䑳쉑</w:t>
      </w:r>
      <w:r>
        <w:rPr/>
        <w:t>ꥒ</w:t>
      </w:r>
      <w:r>
        <w:rPr/>
        <w:t>俍熬㭢</w:t>
      </w:r>
      <w:r>
        <w:rPr/>
        <w:t>꥟</w:t>
      </w:r>
      <w:r>
        <w:rPr/>
        <w:t>칳쉲녍㑖憻칋侩㓂撱焬䔲쉠畆癄</w:t>
      </w:r>
      <w:r>
        <w:rPr/>
        <w:t>ⳃ</w:t>
      </w:r>
      <w:r>
        <w:rPr/>
        <w:t>ぱ沱繅渶䪬栬⫂ㅾ御䧍䥇䯂䑓┮哃棂</w:t>
      </w:r>
      <w:r>
        <w:rPr/>
        <w:t>⡫</w:t>
      </w:r>
      <w:r>
        <w:rPr/>
        <w:t>劣祂숤畱㵄걟楞滂䤻澥</w:t>
      </w:r>
      <w:r>
        <w:rPr/>
        <w:t>ⲥ</w:t>
      </w:r>
      <w:r>
        <w:rPr/>
        <w:t>㵉㫂掬䬬席偷睭昲侘氩嫂깅쉎䑇煸䜬ꥢ䎩㭯♄杢弮庣姂숨䆿䌨惎禬愩繞ꍵ⛂⽞슣睬쉭㕯㠶幖⿂砰╞슥才獓䙅㙑뽕ヂ昪癵潤瘊桾焪긶⍚硖㝱僂㵖㷂怴촣㥯걘䌪㉢栴䍁숴穮</w:t>
      </w:r>
      <w:r>
        <w:rPr/>
        <w:t>ꤨ</w:t>
      </w:r>
      <w:r>
        <w:rPr/>
        <w:t>坆剩浦䵂⩁弬兞㝫⪮</w:t>
      </w:r>
      <w:r>
        <w:rPr/>
        <w:t>ꤲ</w:t>
      </w:r>
      <w:r>
        <w:rPr/>
        <w:t>穮懂슘䅸㈲癓쉓ꥪ쉴睏칖쉮㉮딽曎</w:t>
      </w:r>
      <w:r>
        <w:rPr/>
        <w:t>ⵂ</w:t>
      </w:r>
      <w:r>
        <w:rPr/>
        <w:t>焤㎩㒣슩ꌪ䡾⤽㦡㵣</w:t>
      </w:r>
      <w:r>
        <w:rPr/>
        <w:t>ꔫ</w:t>
      </w:r>
      <w:r>
        <w:rPr/>
        <w:t>슏⨤怨㬻㪮梩妬⯂쉓擂噙幍걆뿂컎䴦慫슏殩浌ꅎ慷╰숮掿ꅭ佱琪㜥壂敆癸숫䙊搬摉杶쉩슥牙뽧顬⴫礦扔冻䃍䠳烂㊩佋窩半弯㙶䬬ꥳ⦿伥쉡쉈案歎䤰䨥숤썖⩌噚䉌⨮ꌴ歭瑓䉂㈻歏猳ꍴ쉡슣䙟车⩫</w:t>
      </w:r>
      <w:r>
        <w:rPr/>
        <w:t>ⲣ</w:t>
      </w:r>
      <w:r>
        <w:rPr/>
        <w:t>䭍杤禘쉡㙂溩严坰☴势啇畅ꥺ갤噙숹쉠䁰⑰䉆숪</w:t>
      </w:r>
      <w:r>
        <w:rPr/>
        <w:t>ꥈ</w:t>
      </w:r>
      <w:r>
        <w:rPr/>
        <w:t>墵쉈</w:t>
      </w:r>
      <w:r>
        <w:rPr/>
        <w:t>ⱹ</w:t>
      </w:r>
      <w:r>
        <w:rPr/>
        <w:t>煯ꏂ匮츯曃꤮穾绂媡顉乤乴欻啭䝈墏㐪婳쉎㕹䳂碵딬썂ꅐ㥨⩚⭓䃂淂㒩뽴瀯쵭㛍浃䵉䬺ꍸふ冻숴庩㥘㪩㉊頤匸住囂츱癘繇徵䕸㭐夸䔬坤礦䐪ꥵ</w:t>
      </w:r>
      <w:r>
        <w:rPr/>
        <w:t>ꦿ</w:t>
      </w:r>
      <w:r>
        <w:rPr/>
        <w:t>昰卓㋂䔤堹䵷捞氮䕾滂쉈㋂業㬺媥쉍╩値儶檏橸⑌숬쵰쉒催ꥡ摱媏琭ㄺ䅟洭積䕢⩢呞抩꺣皵싂縫칹쉮㈫㉴タ㪿숳뮏迂洰飂쉁勂啄剚䕃欫쉸㍸㔻硹癇䧃轒쉷欬睕呀</w:t>
      </w:r>
      <w:r>
        <w:rPr/>
        <w:t>ⴹ</w:t>
      </w:r>
      <w:r>
        <w:rPr/>
        <w:t>眵疘輽쵩䍅쉆</w:t>
      </w:r>
      <w:r>
        <w:rPr/>
        <w:t>ꕍ⌸</w:t>
      </w:r>
      <w:r>
        <w:rPr/>
        <w:t>顃믂䝌㤺㉵⸩堪⭊掩싂츣䆡싂쉷扃싂</w:t>
      </w:r>
      <w:r>
        <w:rPr/>
        <w:t>ꥆ</w:t>
      </w:r>
      <w:r>
        <w:rPr/>
        <w:t>嚏뽁☬㠳쉇繧牗摎숪物汀㗃숱숣쉠恧㨷㨴</w:t>
      </w:r>
      <w:r>
        <w:rPr/>
        <w:t>Ⳃ</w:t>
      </w:r>
      <w:r>
        <w:rPr/>
        <w:t>㠸橡参꺮稳厵测煨㎡换㢻䇂䍃⸴瘳㉡䵾㕸쉗颥⧂婉婀磂䍹㤥戤쉶㩀⩳숶⽖愰㨵噐㏃㑍䵱呀噧┦䝠煵燂ꄨ쉷澿あ杕晆呚佮䐰伸敹싂㬩㤴员竂周塋乘つ</w:t>
      </w:r>
      <w:r>
        <w:rPr/>
        <w:t>ⵅ</w:t>
      </w:r>
      <w:r>
        <w:rPr/>
        <w:t>숪☽</w:t>
      </w:r>
      <w:r>
        <w:rPr/>
        <w:t>⠱</w:t>
      </w:r>
      <w:r>
        <w:rPr/>
        <w:t>氮쉭뽺땕扊昮⩵ꍮ獨挳ꥨ反恮灖澡쉑兞⭑辩슘奏㥣珂</w:t>
      </w:r>
      <w:r>
        <w:rPr/>
        <w:t>ꗂ⩖</w:t>
      </w:r>
      <w:r>
        <w:rPr/>
        <w:t>療擂⮡쉉</w:t>
      </w:r>
      <w:r>
        <w:rPr/>
        <w:t>ⱡ</w:t>
      </w:r>
      <w:r>
        <w:rPr/>
        <w:t>偤係潷澩晢䙩⥡䵨쉕</w:t>
      </w:r>
    </w:p>
    <w:p>
      <w:pPr>
        <w:pStyle w:val="PreformattedText"/>
        <w:bidi w:val="0"/>
        <w:spacing w:before="0" w:after="0"/>
        <w:jc w:val="left"/>
        <w:rPr/>
      </w:pPr>
      <w:r>
        <w:rPr/>
        <w:t>땟版捏䰽㡡싂䉨甮斿楑쉑떣쉸䕍㝔塳╀쉰㭁떮恒兣ꅗ칮恒ヂ⍫䰩债禿◂倯吤㥎㬬呤她顅焤伤吩</w:t>
      </w:r>
      <w:r>
        <w:rPr/>
        <w:t>ⵙ</w:t>
      </w:r>
      <w:r>
        <w:rPr/>
        <w:t>⽧癒兰轐丩扎</w:t>
      </w:r>
      <w:r>
        <w:rPr/>
        <w:t>ꕷ</w:t>
      </w:r>
      <w:r>
        <w:rPr/>
        <w:t>拂䵚嗂㙁컂㤹䥤䑟橔</w:t>
      </w:r>
      <w:r>
        <w:rPr/>
        <w:t>ⶩ</w:t>
      </w:r>
      <w:r>
        <w:rPr/>
        <w:t>㨫츊뭂顑唫䴷畃坢</w:t>
      </w:r>
      <w:r>
        <w:rPr/>
        <w:t>ꕗ⏂</w:t>
      </w:r>
      <w:r>
        <w:rPr/>
        <w:t>䂮歑땨⫂朸㉷</w:t>
      </w:r>
      <w:r>
        <w:rPr/>
        <w:t>ꦣ</w:t>
      </w:r>
      <w:r>
        <w:rPr/>
        <w:t>숪␷垡撣⫎䀰㡫焥乖吵䲣婟縺쉚䕪䂘㡉⩋㕯挣焵夭䊮⬳㭮堫媮塎촹瓂娶弣冻春轵⩏杤䬫奯盂こ</w:t>
      </w:r>
      <w:r>
        <w:rPr/>
        <w:t>ꕾ</w:t>
      </w:r>
      <w:r>
        <w:rPr/>
        <w:t>湎ꆿ偟䴳ꍱ兏숯縥숮뽩ꍖ墮䆣椣繸땂⸪朰䲏숵噷쌻噀ぺ㑯区䍓걺숶獲㯍䡋쉄</w:t>
      </w:r>
      <w:r>
        <w:rPr/>
        <w:t>ⵆ</w:t>
      </w:r>
      <w:r>
        <w:rPr/>
        <w:t>㟂겿䡲掮嘷⬻슮伫쉚刣䉴䆏칤䋂쉐땙樲殿</w:t>
      </w:r>
      <w:r>
        <w:rPr/>
        <w:t>ꦩ</w:t>
      </w:r>
      <w:r>
        <w:rPr/>
        <w:t>協獾⹱穙</w:t>
      </w:r>
      <w:r>
        <w:rPr/>
        <w:t>ꕯ</w:t>
      </w:r>
      <w:r>
        <w:rPr/>
        <w:t>磂뭒ぎ㋂癄䩰⼮땱䉬춻㵣⍑⍚佂䅕〩숪싂⴯䓂㥯숶䰫쉩㨦숺汵䍷촵䌨</w:t>
      </w:r>
      <w:r>
        <w:rPr/>
        <w:t>ꕣ</w:t>
      </w:r>
      <w:r>
        <w:rPr/>
        <w:t>슻䭺䤹㠨繋飂㇂晞灍極⯂䵖㩥港♧啢숰氬硲</w:t>
      </w:r>
      <w:r>
        <w:rPr/>
        <w:t>ⵌꕶ</w:t>
      </w:r>
      <w:r>
        <w:rPr/>
        <w:t>䃂搷㌰牂均橖煈㨯㜳ㅦ꺮ꆿ쌥瀫瀱ꌱ䭥橑땸幐佴슘⩩⑂䭰樣囂繌牉㶩泂⹫⹥橇䥅㴵〉砨㭣婐玬㴣悏睶从慘幯</w:t>
      </w:r>
      <w:r>
        <w:rPr/>
        <w:t>⣂</w:t>
      </w:r>
      <w:r>
        <w:rPr/>
        <w:t>㍏砥匫䡢</w:t>
      </w:r>
      <w:r>
        <w:rPr/>
        <w:t>ⵖ</w:t>
      </w:r>
      <w:r>
        <w:rPr/>
        <w:t>戶뼹⥹긻</w:t>
      </w:r>
      <w:r>
        <w:rPr/>
        <w:t>ꔲ</w:t>
      </w:r>
      <w:r>
        <w:rPr/>
        <w:t>쉾</w:t>
      </w:r>
      <w:r>
        <w:rPr/>
        <w:t>ⱌ</w:t>
      </w:r>
      <w:r>
        <w:rPr/>
        <w:t>牴㌴䓂㋂㤵츣彳ぷセ쉡뽉琨攳橵딨棂申愱潖숮哂畘磂춬㩫땬싍彵穩촣쉄晞딶桳参⨪彆䡈圴㘴꥗⼹䝘</w:t>
      </w:r>
      <w:r>
        <w:rPr/>
        <w:t>ꔪ</w:t>
      </w:r>
      <w:r>
        <w:rPr/>
        <w:t>忂愯堬ㄯ쉺</w:t>
      </w:r>
      <w:r>
        <w:rPr/>
        <w:t>ꕓ</w:t>
      </w:r>
      <w:r>
        <w:rPr/>
        <w:t>⾬礬慫뮩仂㵖塥</w:t>
      </w:r>
      <w:r>
        <w:rPr/>
        <w:t>⡎</w:t>
      </w:r>
      <w:r>
        <w:rPr/>
        <w:t>婤䘰べ㡩㘶⌫㨻㭊㛂⑯▬ꇂ쉰洸썂稶䉖</w:t>
      </w:r>
      <w:r>
        <w:rPr/>
        <w:t>ꕞ</w:t>
      </w:r>
      <w:r>
        <w:rPr/>
        <w:t>碻硸啵灣潒母쉟</w:t>
      </w:r>
      <w:r>
        <w:rPr/>
        <w:t>ⶥ⤹</w:t>
      </w:r>
      <w:r>
        <w:rPr/>
        <w:t>含⥃</w:t>
      </w:r>
      <w:r>
        <w:rPr/>
        <w:t>ⰶ</w:t>
      </w:r>
      <w:r>
        <w:rPr/>
        <w:t>䈴쉅㩫卞呤浠䙇숪믂歘繇啳㵣奯䉪攮硊牯</w:t>
      </w:r>
      <w:r>
        <w:rPr/>
        <w:t>Ⱕ</w:t>
      </w:r>
      <w:r>
        <w:rPr/>
        <w:t>췂䩢</w:t>
      </w:r>
      <w:r>
        <w:rPr/>
        <w:t>꤫</w:t>
      </w:r>
      <w:r>
        <w:rPr/>
        <w:t>戯⩡娶㵔숩㭈繊썷抩十卣䳂彗쉳櫃㧂㞬总頳ꌽ慇⾿⻂捥畃</w:t>
      </w:r>
      <w:r>
        <w:rPr/>
        <w:t>ꥋ</w:t>
      </w:r>
      <w:r>
        <w:rPr/>
        <w:t>埂쉢穡汾䵔</w:t>
      </w:r>
      <w:r>
        <w:rPr/>
        <w:t>⡦</w:t>
      </w:r>
      <w:r>
        <w:rPr/>
        <w:t>슻䂏伱䱖믍䖡녥㥍⪥婙䵠⩮䍞涩⩕剳地깺䀴䕀깘汑숺杦瘬竍썾㕍⫂쉃䥏頶䰪嫍</w:t>
      </w:r>
      <w:r>
        <w:rPr/>
        <w:t>ⴺ</w:t>
      </w:r>
      <w:r>
        <w:rPr/>
        <w:t>洱ꏂ偱儣걖滂긹땷敗㌩뾣坧恗縪略㭇瘪슩輹セㆣ繵ꎮ숬땒㈳瓃奸㙄煣朱晚䨪祪廂欦坏㥯歑</w:t>
      </w:r>
      <w:r>
        <w:rPr/>
        <w:t>ⰸ</w:t>
      </w:r>
      <w:r>
        <w:rPr/>
        <w:t>䕒쉴浪浹쉰╃⒱⍠䕗涻숱</w:t>
      </w:r>
      <w:r>
        <w:rPr/>
        <w:t>ꦩ</w:t>
      </w:r>
      <w:r>
        <w:rPr/>
        <w:t>汁灄칗쉀䷂哂晄</w:t>
      </w:r>
      <w:r>
        <w:rPr/>
        <w:t>ⶮ</w:t>
      </w:r>
      <w:r>
        <w:rPr/>
        <w:t>㠰</w:t>
      </w:r>
      <w:r>
        <w:rPr/>
        <w:t>ꔣ</w:t>
      </w:r>
      <w:r>
        <w:rPr/>
        <w:t>䈰顅偐禮</w:t>
      </w:r>
      <w:r>
        <w:rPr/>
        <w:t>⠪</w:t>
      </w:r>
      <w:r>
        <w:rPr/>
        <w:t>䏂</w:t>
      </w:r>
      <w:r>
        <w:rPr/>
        <w:t>ⰰ</w:t>
      </w:r>
      <w:r>
        <w:rPr/>
        <w:t>彫渷桺</w:t>
      </w:r>
      <w:r>
        <w:rPr/>
        <w:t>꧂</w:t>
      </w:r>
      <w:r>
        <w:rPr/>
        <w:t>婚愨䴽礷輥㕂浠䃎㕦䙂砻쌷湧煶㗂╈汮湋晉楗坍桙敠竂뭰</w:t>
      </w:r>
      <w:r>
        <w:rPr/>
        <w:t>Ⳃ⭟</w:t>
      </w:r>
      <w:r>
        <w:rPr/>
        <w:t>䑞㏂숻杯浈䑌쉳刊ㅒ彦䀥頭猷轹弰獍䅣玱浸潡긵⥤쉭쉓潱䀲⨥瞬乴刱</w:t>
      </w:r>
      <w:r>
        <w:rPr/>
        <w:t>ꥆ</w:t>
      </w:r>
      <w:r>
        <w:rPr/>
        <w:t>塙係뼲癐쉕䰬땰ꄳ숮㝵桐⵬⛎뭍䝭煍걾卬⑹敳뽗啷彍녲⍣弦摒皡쉖䭵瀱깢쉷</w:t>
      </w:r>
      <w:r>
        <w:rPr/>
        <w:t>ⴰ</w:t>
      </w:r>
      <w:r>
        <w:rPr/>
        <w:t>水兠慬쉊</w:t>
      </w:r>
      <w:r>
        <w:rPr/>
        <w:t>ꕗ</w:t>
      </w:r>
      <w:r>
        <w:rPr/>
        <w:t>䄭卍疬帩䆘슥剐爬汖睦囂縩슩琩㥸偊效⹑䬯䨤쵕䞵ꍉ煬輤皡컃燂习㥓珂煺ꍪ㵔㨶涬爨ꅬ曂匩歅묦扁㑉佞䍭縨䥨㠮⺩味牣녳䕪쉣㥫쉧㙟</w:t>
      </w:r>
      <w:r>
        <w:rPr/>
        <w:t>ⷂ</w:t>
      </w:r>
      <w:r>
        <w:rPr/>
        <w:t>犡⽌朤╎攩偺抮☮㑞쉶ㅖ怮䬫슮悏彣曂冏䰯え㤦䈯⽃擂熬ㅗ</w:t>
      </w:r>
      <w:r>
        <w:rPr/>
        <w:t>⡱</w:t>
      </w:r>
      <w:r>
        <w:rPr/>
        <w:t>숵玏⥉形汲嗎⤴</w:t>
      </w:r>
      <w:r>
        <w:rPr/>
        <w:t>ꕂ</w:t>
      </w:r>
      <w:r>
        <w:rPr/>
        <w:t>啥漪䉺䲣놻䨽촦獍輩樮煇特⩉佪灧쉕類쉹⯂슥⛂</w:t>
      </w:r>
      <w:r>
        <w:rPr/>
        <w:t>⡐⨤</w:t>
      </w:r>
      <w:r>
        <w:rPr/>
        <w:t>〶楟</w:t>
      </w:r>
      <w:r>
        <w:rPr/>
        <w:t>ⶵ</w:t>
      </w:r>
      <w:r>
        <w:rPr/>
        <w:t>佋⩔</w:t>
      </w:r>
      <w:r>
        <w:rPr/>
        <w:t>ꥇ</w:t>
      </w:r>
      <w:r>
        <w:rPr/>
        <w:t>⠤</w:t>
      </w:r>
      <w:r>
        <w:rPr/>
        <w:t>婞</w:t>
      </w:r>
      <w:r>
        <w:rPr/>
        <w:t>ⱁ</w:t>
      </w:r>
      <w:r>
        <w:rPr/>
        <w:t>活䱌숪⩧⑨顂</w:t>
      </w:r>
      <w:r>
        <w:rPr/>
        <w:t>⠮</w:t>
      </w:r>
      <w:r>
        <w:rPr/>
        <w:t>뽋⽭㝇쵧쉍睃쉦㷂㴵潷䁁쉬㥠쉚顂⥖䍫轱梘碬敩煨㬫䉗⹦火</w:t>
      </w:r>
      <w:r>
        <w:rPr/>
        <w:t>⠨</w:t>
      </w:r>
      <w:r>
        <w:rPr/>
        <w:t>깴⮥䉕姂獌슥瑌揂⵫쌣䭤쉗㕰⭎䵪䀨⩮䠶污㌭쉵澡绂⤵쉋㋂幤䅙촵숺摨拂瑎ꌱ爯乱쉫輱槍祚ふ⌫海촨奴㟎㭄慱栴녔㩮♾슩區쉱ㄽ扷伱⩷ꅚ㚏⌬⩅䰽쉱彲嘯㤯슩춣熣⺩扡ㅪ偙皮厏燃촵䙈繺洪愭䈰⚻쉈眱䞥䑷㭑櫂穩싂뭞슡琰쉩䜩䠮忂䞣㐹㍄녍䵧悘䇂秃常䱬剷顩瑏䰸䡵䘩䡮㉈슿奢䡰癷焥䆡刻丮橱恥瑓䇂䱗㙈圸숬⍶熩싂춥渲慵瑚䝈〯䝩깑㴮䱭顠剴琶싂䣂噵卦捆㍒洴䕦</w:t>
      </w:r>
      <w:r>
        <w:rPr/>
        <w:t>ꥍ</w:t>
      </w:r>
      <w:r>
        <w:rPr/>
        <w:t>儨歫㍮佇㝆痎㭎쉗䢣⚮奰嚣㉏䥶昬坄偋怯䰩拂㈻幉슘㥀䆩䕇㯃⦵숱걇债癢</w:t>
      </w:r>
      <w:r>
        <w:rPr/>
        <w:t>⢡</w:t>
      </w:r>
      <w:r>
        <w:rPr/>
        <w:t>歀</w:t>
      </w:r>
      <w:r>
        <w:rPr/>
        <w:t>ⴤⱹ</w:t>
      </w:r>
      <w:r>
        <w:rPr/>
        <w:t>捏砹湷礥뽎쉥㬳囂庿䊡㚣拂䱕⽆㌵矂⩃</w:t>
      </w:r>
      <w:r>
        <w:rPr/>
        <w:t>ⱀ</w:t>
      </w:r>
      <w:r>
        <w:rPr/>
        <w:t>ꄱꥢ忂楏</w:t>
      </w:r>
      <w:r>
        <w:rPr/>
        <w:t>ⴸ</w:t>
      </w:r>
      <w:r>
        <w:rPr/>
        <w:t>긻䍳♔</w:t>
      </w:r>
      <w:r>
        <w:rPr/>
        <w:t>ꕬ</w:t>
      </w:r>
      <w:r>
        <w:rPr/>
        <w:t>⣂</w:t>
      </w:r>
      <w:r>
        <w:rPr/>
        <w:t>䤭䣂뼷숷偸溘㦏䔷㵈캏쉌䴣㇂汈쉵恢⺮䝟뿂堬乆輲ㅠ纘斱怬딫⴮숩쉣</w:t>
      </w:r>
      <w:r>
        <w:rPr/>
        <w:t>ꥁ</w:t>
      </w:r>
      <w:r>
        <w:rPr/>
        <w:t>剀窏烂䘯숳⧂꺣⥂禿湏겣搱뼶⩭枡牣슮畈穗촽湐彀䔷싂係惂⹍健杒ㅦ硗⥳癞䗂㉨숊奊㝢敆坺顠쉐숱灀㊻</w:t>
      </w:r>
      <w:r>
        <w:rPr/>
        <w:t>⡕</w:t>
      </w:r>
      <w:r>
        <w:rPr/>
        <w:t>캱㗂顟㥒㐺渽䡪洩䁍橖恧㨽㤩♮싂煰擂ꥱ悿䭑뭎⩹䥤娣庱毂ㅚ긫⩇㜴头摺녋桋</w:t>
      </w:r>
      <w:r>
        <w:rPr/>
        <w:t>⡤</w:t>
      </w:r>
      <w:r>
        <w:rPr/>
        <w:t>䉍╩㗂㭓䍫〪㛃倪ゥ㌹䲵䚣䁚</w:t>
      </w:r>
      <w:r>
        <w:rPr/>
        <w:t>Ⱕ⠬</w:t>
      </w:r>
      <w:r>
        <w:rPr/>
        <w:t>䏂柂洱⨮噒⨻硇〴輶摶㥆㭟呞䏎忂凂♦焣砻⎩Ⓜ區⼪朲녞杳㭀䬭ꅠ氺䩂캥숣䱧狂牟걀壍㙔役╣䑃♐ㅧ䍥廂癓</w:t>
      </w:r>
      <w:r>
        <w:rPr/>
        <w:t>ꔪ</w:t>
      </w:r>
      <w:r>
        <w:rPr/>
        <w:t>頽䥴硠숨塧䭑祈싂䳂쉌⍥焹싂</w:t>
      </w:r>
      <w:r>
        <w:rPr/>
        <w:t>꧃</w:t>
      </w:r>
      <w:r>
        <w:rPr/>
        <w:t>쉊渤䕣礮뽁쉓䤻䍾漪쉬申嗂쉇䭣捄倴㵠㮏⫂쉏敇㑥䓂揂⩔轡⑍녍숸⾥瑋晱縰뇂䱟⩵坑捅╁걈╙焻⽹㉋奁겏橙쉈슿䢣땓쉸甯䙊</w:t>
      </w:r>
      <w:r>
        <w:rPr/>
        <w:t>ⱨ</w:t>
      </w:r>
      <w:r>
        <w:rPr/>
        <w:t>땢帨〈癰⌱㙷㗎슱䎮䜮㧂쉠攤䡉揃慬奱䱒扱</w:t>
      </w:r>
      <w:r>
        <w:rPr/>
        <w:t>⡤</w:t>
      </w:r>
      <w:r>
        <w:rPr/>
        <w:t>硍춣䓂쉓勍汘癉</w:t>
      </w:r>
      <w:r>
        <w:rPr/>
        <w:t>ꗂ</w:t>
      </w:r>
      <w:r>
        <w:rPr/>
        <w:t>猱欨</w:t>
      </w:r>
      <w:r>
        <w:rPr/>
        <w:t>ꥒ</w:t>
      </w:r>
      <w:r>
        <w:rPr/>
        <w:t>婴㠥뗎㊿摹</w:t>
      </w:r>
      <w:r>
        <w:rPr/>
        <w:t>ꔹ</w:t>
      </w:r>
      <w:r>
        <w:rPr/>
        <w:t>䱣侻⧂畹╢䴲</w:t>
      </w:r>
      <w:r>
        <w:rPr/>
        <w:t>ꥏꗂ</w:t>
      </w:r>
      <w:r>
        <w:rPr/>
        <w:t>ㆡ䑔⤴昻䭪ㄣ뮥稱辬眰ご嫂并컂做扱奰땗쉞䨮爴䭉䭠▿䡨쉺녲熘ꎮ䭀㥱⒮硔♦䮘쉕輰奰뽥媡婤の抿凂潬槂숵㉮뼦䵸慆</w:t>
      </w:r>
      <w:r>
        <w:rPr/>
        <w:t>⠫</w:t>
      </w:r>
      <w:r>
        <w:rPr/>
        <w:t>唲땇</w:t>
      </w:r>
      <w:r>
        <w:rPr/>
        <w:t>ⵊ</w:t>
      </w:r>
      <w:r>
        <w:rPr/>
        <w:t>䙢撥꺩奮</w:t>
      </w:r>
      <w:r>
        <w:rPr/>
        <w:t>ꕊ</w:t>
      </w:r>
      <w:r>
        <w:rPr/>
        <w:t>숪圫갸ꅩㅸ녺</w:t>
      </w:r>
      <w:r>
        <w:rPr/>
        <w:t>⣂ⱥ</w:t>
      </w:r>
      <w:r>
        <w:rPr/>
        <w:t>睋廂ꄽ녉潺칅숵癬㍵녟颩쉾</w:t>
      </w:r>
      <w:r>
        <w:rPr/>
        <w:t>ꥅ</w:t>
      </w:r>
      <w:r>
        <w:rPr/>
        <w:t>䬳ꥭ</w:t>
      </w:r>
      <w:r>
        <w:rPr/>
        <w:t>ꦏ</w:t>
      </w:r>
      <w:r>
        <w:rPr/>
        <w:t>䊬暡檩杲놥㌯⽔彊㑃䜨洪츮祑坦㉏쉱伷玘㟎晞䎡母础瘱秂硋刨祾祭싂敋参偒</w:t>
      </w:r>
      <w:r>
        <w:rPr/>
        <w:t>ꥅ</w:t>
      </w:r>
      <w:r>
        <w:rPr/>
        <w:t>쉊繧싂敁걪쎥䭗칒</w:t>
      </w:r>
      <w:r>
        <w:rPr/>
        <w:t>⠴</w:t>
      </w:r>
      <w:r>
        <w:rPr/>
        <w:t>䫎⍋䚿兰眯畲쉨뭪쉭ꍒ슥㵎䏎䱚⹱庡洱⿂䡏㩸䭢ꥪ熘쎵딪採係琸䉳㢥揂僃扚쉉㑲䁭爭䍉欭쵋捤嗂徣䡘쉳楣奅坓⩘딪습䡕䵏쉑眶顇깱쉹彬⽺㖘氵瓂꥾⼬欤䅣</w:t>
      </w:r>
      <w:r>
        <w:rPr/>
        <w:t>ⵍ</w:t>
      </w:r>
      <w:r>
        <w:rPr/>
        <w:t>㜤嘳</w:t>
      </w:r>
      <w:r>
        <w:rPr/>
        <w:t>ꤴ</w:t>
      </w:r>
      <w:r>
        <w:rPr/>
        <w:t>珂晔唪쌴넥䣂离놩輻⩙㭯䬮顢䐺怯쉖䠣㌮♢潅⿂彴⑱繆싂机弦敄䁧劏䥚⩭䵋偉拂㡉⪻い㜹棂澣㵞㊿炱㩰偷㋂쉗䥆搨恠㵱攽㔻微䅗矂쉇畋卸㍁쉉卂欴风痂䉵싂⩺卓灊㶿꺡촪땮恔ꎣ働㑀墬䂵竂</w:t>
      </w:r>
      <w:r>
        <w:rPr/>
        <w:t>ⱕ</w:t>
      </w:r>
      <w:r>
        <w:rPr/>
        <w:t>楰䰬㩭女慤溡㊩橣猊碘䞱␫刻㔻⒵娲숲㥪䝳䲥檮㖥恀漻⍷쉙挶眪囂녥嗂쉦㝄卩뽟稷嗂㴪ꅉ⭕噮꧎䌭澬믍⫂卤祗ꅪ汾ꥸ澥♳痂繘坕떩婓噬䨨創⭁壂嫃⹅桦浉</w:t>
      </w:r>
      <w:r>
        <w:rPr/>
        <w:t>꤫</w:t>
      </w:r>
      <w:r>
        <w:rPr/>
        <w:t>쵵㉑⬪䟎뽠ꥰ뼰灲昴㷂⺥╩梮놣걷㙾䌱焱栨뽥ꄩ楀㭩䩴癋槂䙬剙怬輣栣飂㝔煣滂䄩浤䥃楉䥠꧎◂䴭촵</w:t>
      </w:r>
      <w:r>
        <w:rPr/>
        <w:t>ꔥ</w:t>
      </w:r>
      <w:r>
        <w:rPr/>
        <w:t>녙ꅵ祈猬⩩숬⑍塃쉧땃夶⭂畑䙳㌬ꍘ䵙</w:t>
      </w:r>
      <w:r>
        <w:rPr/>
        <w:t>⠬</w:t>
      </w:r>
      <w:r>
        <w:rPr/>
        <w:t>捊뼨ꌬ슥祐⭎걶所漣噎拂恧땖쉡⩄䵋㪱坱</w:t>
      </w:r>
      <w:r>
        <w:rPr/>
        <w:t>ⱔ</w:t>
      </w:r>
      <w:r>
        <w:rPr/>
        <w:t>留頦淎깋䗂敢䍫ぉ썏</w:t>
      </w:r>
      <w:r>
        <w:rPr/>
        <w:t>ⵧ</w:t>
      </w:r>
      <w:r>
        <w:rPr/>
        <w:t>㥣쉅㵴⑕</w:t>
      </w:r>
      <w:r>
        <w:rPr/>
        <w:t>ꥒ</w:t>
      </w:r>
      <w:r>
        <w:rPr/>
        <w:t>㍟穊숤</w:t>
      </w:r>
      <w:r>
        <w:rPr/>
        <w:t>ꦘ</w:t>
      </w:r>
      <w:r>
        <w:rPr/>
        <w:t>摓</w:t>
      </w:r>
      <w:r>
        <w:rPr/>
        <w:t>ꗂ</w:t>
      </w:r>
      <w:r>
        <w:rPr/>
        <w:t>頷し员꥞긣녣숨㵉뽉쉸숹浂쉷弩♁뽸☤⹷쉦㉃⍐</w:t>
      </w:r>
      <w:r>
        <w:rPr/>
        <w:t>ꕥ</w:t>
      </w:r>
      <w:r>
        <w:rPr/>
        <w:t>䒱伭匳갷䥔畀挸ꌫ䅒椳攮坱⩫䕪땅㍂找슮ꍕ欱炩睅</w:t>
      </w:r>
      <w:r>
        <w:rPr/>
        <w:t>ꤪ</w:t>
      </w:r>
      <w:r>
        <w:rPr/>
        <w:t>䕏棂痂彖쉆熿믂兄㦏⒵妩圴걬䡅㉹㉨灌呯璩淂䜹杌쌦㩰녦畴牢爬묣숽恎佱䱟</w:t>
      </w:r>
      <w:r>
        <w:rPr/>
        <w:t>ꦩ</w:t>
      </w:r>
      <w:r>
        <w:rPr/>
        <w:t>묭乵뼨㨹딲⬱杺禡䢿埍䎥䤵䪻啪昻ꆵぶ䣂ꌦ悩㜴穘窣碻㗃晋燃Ⓜ瀽煳婀倹卖嚵媱쉔牏㩺㕷噷쉆歴〽顃쉅㑅념瑌輬뼭</w:t>
      </w:r>
      <w:r>
        <w:rPr/>
        <w:t>ⷂ</w:t>
      </w:r>
      <w:r>
        <w:rPr/>
        <w:t>內庵⭡ꥸ歖싂慣⭧깅㝗曂␩㤣恣</w:t>
      </w:r>
      <w:r>
        <w:rPr/>
        <w:t>꧃</w:t>
      </w:r>
      <w:r>
        <w:rPr/>
        <w:t>倸獢⧂砺䅩⻂㣂振쉆</w:t>
      </w:r>
      <w:r>
        <w:rPr/>
        <w:t>ꦩ</w:t>
      </w:r>
      <w:r>
        <w:rPr/>
        <w:t>㡳슩㭞ꥺ㠰敗슱泂䥣恆썘椱뗂◂灀⽳咬쉕⤲焩桟噧偣参泂䶩轴⿃ㄩ敕┦⍮숴⸽쉰ふ婕</w:t>
      </w:r>
      <w:r>
        <w:rPr/>
        <w:t>⣂</w:t>
      </w:r>
      <w:r>
        <w:rPr/>
        <w:t>扑</w:t>
      </w:r>
      <w:r>
        <w:rPr/>
        <w:t>ꕗ</w:t>
      </w:r>
      <w:r>
        <w:rPr/>
        <w:t>浮㵡睚䦘搻縦坠斡㩑癇㴹焫竂剳梩䊮㨸쉆䰺䁶楇伭㤮䭗슏쉊칾甽烂☱活㍓嘷녞쉀䈪濂濂眥䭕窩싂乄㑳㥹穱楹顇䠪恰츤是쉊㕅顉刬쎥䐰</w:t>
      </w:r>
      <w:r>
        <w:rPr/>
        <w:t>ⴸ</w:t>
      </w:r>
      <w:r>
        <w:rPr/>
        <w:t>䡟䌹쉵</w:t>
      </w:r>
      <w:r>
        <w:rPr/>
        <w:t>ⴭ</w:t>
      </w:r>
      <w:r>
        <w:rPr/>
        <w:t>八敵㵁숳癸䄸噺䥆㙙眽䩲懃♌㟂じ塣녍䝎뽚㨶䙩渺攵廂瘯烂䢩㩮僂㉦</w:t>
      </w:r>
      <w:r>
        <w:rPr/>
        <w:t>⠫</w:t>
      </w:r>
      <w:r>
        <w:rPr/>
        <w:t>쉍◂係ꥡ砵┻䱐䁃䱞숱쉨塤䅉숱㭘磂䈬</w:t>
      </w:r>
      <w:r>
        <w:rPr/>
        <w:t>Ɫ</w:t>
      </w:r>
      <w:r>
        <w:rPr/>
        <w:t>ꅬ⫎穊婲幌嘩剾</w:t>
      </w:r>
      <w:r>
        <w:rPr/>
        <w:t>ꕣ</w:t>
      </w:r>
      <w:r>
        <w:rPr/>
        <w:t>숯慟㠶걔曂⛂卉⧎辱址䊮潸썋轁煑題玱</w:t>
      </w:r>
      <w:r>
        <w:rPr/>
        <w:t>ꕦ</w:t>
      </w:r>
      <w:r>
        <w:rPr/>
        <w:t>珂栯䀨㙮⩶繙頶䦏䋍慟六ふ吺穁䰷㑰䄊祶㉀丰疩煷㉾猨㜪견㡆発䩚暥뭥李⥟爫㍡祩套う뮣䄻䀤䓎ꎿ갽㍵</w:t>
      </w:r>
      <w:r>
        <w:rPr/>
        <w:t>꧂╅</w:t>
      </w:r>
      <w:r>
        <w:rPr/>
        <w:t>浺䙁땯欭㩣</w:t>
      </w:r>
      <w:r>
        <w:rPr/>
        <w:t>ꥈ</w:t>
      </w:r>
      <w:r>
        <w:rPr/>
        <w:t>操㉒栨呃癶䩗湐溱㷂䳂쉹瑠뮱産㟂ꥯ넸烎</w:t>
      </w:r>
      <w:r>
        <w:rPr/>
        <w:t>ꖣ</w:t>
      </w:r>
      <w:r>
        <w:rPr/>
        <w:t>氲柂偩炻侻硲楕彖縦뽒摫穡绂</w:t>
      </w:r>
      <w:r>
        <w:rPr/>
        <w:t>꧂</w:t>
      </w:r>
      <w:r>
        <w:rPr/>
        <w:t>哂勂稩츤딣唷頺⺻슩</w:t>
      </w:r>
      <w:r>
        <w:rPr/>
        <w:t>ⴣ</w:t>
      </w:r>
      <w:r>
        <w:rPr/>
        <w:t>圵⥭쉴䭢働猪㡑녀㥧瑭佊</w:t>
      </w:r>
      <w:r>
        <w:rPr/>
        <w:t>ꦣ</w:t>
      </w:r>
      <w:r>
        <w:rPr/>
        <w:t>䙦惂ꥢꅸ眮쉒挰䭪㔪⸣뭱⍍딶숯晧剗⯂㡯䬹昴⭺슣恔捷欵汔〬熩╶⯂㛂숨牶傏</w:t>
      </w:r>
      <w:r>
        <w:rPr/>
        <w:t>ⵇ</w:t>
      </w:r>
      <w:r>
        <w:rPr/>
        <w:t>땍怳⨯戦䡟䲏轺쉙䵏娩栻低体䘺矂䭳䩐땥㡓ꎵ朹䘰剴圤쉯㡯梬쉘啤䡌び穭촺쉆갲桑숫⵩⭲슱㭄⽂桲⥸灒呑뼰皏쉘微뽵彺硧幸䈪慍䌦ꥢ䱲捹晞╉숯</w:t>
      </w:r>
      <w:r>
        <w:rPr/>
        <w:t>Ⱕ</w:t>
      </w:r>
      <w:r>
        <w:rPr/>
        <w:t>杞偬䋃㷂䄲슬䭷坾㝢撵拂泂䖘慩슿깡䏂仂牃싂㵹㘹奄䠪숤牾歐땵㕶玩扳㧍係ꏃ㟍椴㑬枏窥塑䁹洨畕⹘泂癍슮</w:t>
      </w:r>
      <w:r>
        <w:rPr/>
        <w:t>ⶩ⵮</w:t>
      </w:r>
      <w:r>
        <w:rPr/>
        <w:t>塤猩灢⵬</w:t>
      </w:r>
      <w:r>
        <w:rPr/>
        <w:t>⡉</w:t>
      </w:r>
      <w:r>
        <w:rPr/>
        <w:t>ㅌ㙊</w:t>
      </w:r>
      <w:r>
        <w:rPr/>
        <w:t>ⱂ</w:t>
      </w:r>
      <w:r>
        <w:rPr/>
        <w:t>攰䡯땯싎䗂㥚瘻頺뭠䱵숯䭘䵡</w:t>
      </w:r>
      <w:r>
        <w:rPr/>
        <w:t>ⴥ</w:t>
      </w:r>
      <w:r>
        <w:rPr/>
        <w:t>涩橱浏䕺䖩녾辱䌭춿땫窣싂㝭彗囍ꅈ츮ꅚ⩤츺싎쉀嚮⽯飂쵗礰싂쉀曂滂䍣쉔恉</w:t>
      </w:r>
      <w:r>
        <w:rPr/>
        <w:t>⠯</w:t>
      </w:r>
      <w:r>
        <w:rPr/>
        <w:t>倬숺婄⥑漬쵆剅䮩䉱䁢㨻㷂䙱碣浶攴⩨䍟䵃쵘䍓塦쉊⮩䄱沿佟䤺⫂朻敟묫懂㗂䊩灄灢〉⍮具挩쉌仂纮夥</w:t>
      </w:r>
      <w:r>
        <w:rPr/>
        <w:t>Ⱖ</w:t>
      </w:r>
      <w:r>
        <w:rPr/>
        <w:t>敟녁灹⍲祏硖ㅷ刭긫㭤䣂琤䠽깘⥱䑕촯旂䍣ꅗ䘵㯂㜶쉑╨쉋싂⨸㡃뭂迂垱쉩頽쉶썚睟⌣噸䫂䢵䉣촪皩ꅙ䊥坞쎩輺璮槂爪▥剭睬ꍸ칠琹煞杗䉘坤頰ꅭ碣㥟吺녦쉴꺘彴䶬㝳朦㙪ㅩ否塆愩禩</w:t>
      </w:r>
      <w:r>
        <w:rPr/>
        <w:t>ꕈ</w:t>
      </w:r>
      <w:r>
        <w:rPr/>
        <w:t>狂杯䱗㍎</w:t>
      </w:r>
      <w:r>
        <w:rPr/>
        <w:t>ⶩ</w:t>
      </w:r>
      <w:r>
        <w:rPr/>
        <w:t>槂歒撩牒柂申䑁乀濂摹땎깠ㅑ䗂⽌娲숷쉀</w:t>
      </w:r>
      <w:r>
        <w:rPr/>
        <w:t>⡇</w:t>
      </w:r>
      <w:r>
        <w:rPr/>
        <w:t>数ぎ䴵刮⸤壂璻摆慓卞烂㩱곎┱㞮ꇂ晠⨤哂摵漫䈥겿䕓걌뽌塪䍉㍷㬫瘥繕⿂杈㔪皡䄥⸫呶쵑䅃瑊䐷⑹㒣な슣䭑恤㑊쉱稰湲繗</w:t>
      </w:r>
      <w:r>
        <w:rPr/>
        <w:t>ꕭ</w:t>
      </w:r>
      <w:r>
        <w:rPr/>
        <w:t>匬묱䁈䆘煙偉楢吹䴺䈊售敌渵뭙⍀녀싎䬭幘䴽㜪ꥷ拍嗂㯂獢쉷ꥩ硑</w:t>
      </w:r>
      <w:r>
        <w:rPr/>
        <w:t>⠳</w:t>
      </w:r>
      <w:r>
        <w:rPr/>
        <w:t>숰⨮幅땣启撬侱⍨䁾㧂䵍婌싂䂩咮ꥸ晒䁃숳癖䑴⽃䑯䲥洨㈯椩璱ㅊ쉖䢣䱨祊⽦眯橆迎숪顋ㆥ转湅䕩슡ꍭ쏂䭗卆㩣슡쉘ꆡ猤쉬䩪쉈䌷稷潺</w:t>
      </w:r>
      <w:r>
        <w:rPr/>
        <w:t>⡬</w:t>
      </w:r>
      <w:r>
        <w:rPr/>
        <w:t>噮濃涏䭆惂娷㫎克</w:t>
      </w:r>
      <w:r>
        <w:rPr/>
        <w:t>⠪</w:t>
      </w:r>
      <w:r>
        <w:rPr/>
        <w:t>꺡⨴祷ꌪ倴扤玱뭓䱾</w:t>
      </w:r>
      <w:r>
        <w:rPr/>
        <w:t>⢵</w:t>
      </w:r>
      <w:r>
        <w:rPr/>
        <w:t>숫圣ふ⽄㭍泂쉾顗췎兡摁涿㯂歂攬⑌嘣뗎걐㝯㉘쉰渪廂㉗潟䩣棂㴷歹칥ꍊ</w:t>
      </w:r>
      <w:r>
        <w:rPr/>
        <w:t>ⵙ</w:t>
      </w:r>
      <w:r>
        <w:rPr/>
        <w:t>㙤묥</w:t>
      </w:r>
      <w:r>
        <w:rPr/>
        <w:t>⣂⣂</w:t>
      </w:r>
      <w:r>
        <w:rPr/>
        <w:t>ꍉ싍曍䑐쵞剈⭺⩪ꥳ㩧쉔穱⥧㡤爪彎䵇塢</w:t>
      </w:r>
      <w:r>
        <w:rPr/>
        <w:t>ꕚ</w:t>
      </w:r>
      <w:r>
        <w:rPr/>
        <w:t>쉖뼫╇瓂剆쉲딣湳㵅쉇㣂汆쉾☨煬助㮩橋䴰彡숵柂숳칙䲩呧䛂兲쌯㡈㌪⥥噶</w:t>
      </w:r>
      <w:r>
        <w:rPr/>
        <w:t>ꦮ</w:t>
      </w:r>
      <w:r>
        <w:rPr/>
        <w:t>숦午ぬ쉐쌷洤</w:t>
      </w:r>
      <w:r>
        <w:rPr/>
        <w:t>ꕱ⩳</w:t>
      </w:r>
      <w:r>
        <w:rPr/>
        <w:t>弲樰版淂庡</w:t>
      </w:r>
      <w:r>
        <w:rPr/>
        <w:t>ꔲ</w:t>
      </w:r>
      <w:r>
        <w:rPr/>
        <w:t>㆏做汉뽦녠啮畋参摉ꍸꅶ殣싂塨泂丮犣䤳祃幵뽠捶頪畒攻癒쎬杬滂幣숳걺㡳灅慞睸顟싃潅숷潔䐴♧쎱橒땟妱숲桊櫂䘬⭭싎칷ꍒ문♃슩</w:t>
      </w:r>
      <w:r>
        <w:rPr/>
        <w:t>ⱏ</w:t>
      </w:r>
      <w:r>
        <w:rPr/>
        <w:t>㭐㝩繕쉓剤楠剥戳敭쉔顩湞彫瑅彩㮵</w:t>
      </w:r>
      <w:r>
        <w:rPr/>
        <w:t>ꕎ</w:t>
      </w:r>
      <w:r>
        <w:rPr/>
        <w:t>쉥</w:t>
      </w:r>
      <w:r>
        <w:rPr/>
        <w:t>Ɐ</w:t>
      </w:r>
      <w:r>
        <w:rPr/>
        <w:t>䉀쉓偭杧頸㶩⵾䝉䲬禥곂숶毂柂⹉楪枣캏</w:t>
      </w:r>
      <w:r>
        <w:rPr/>
        <w:t>ⵎ</w:t>
      </w:r>
      <w:r>
        <w:rPr/>
        <w:t>㡒潏夽⤪⻃</w:t>
      </w:r>
      <w:r>
        <w:rPr/>
        <w:t>ꥐ</w:t>
      </w:r>
      <w:r>
        <w:rPr/>
        <w:t>쵮㭬⵱轗ꍟ朵楊擂橐⥂쉷㨽뭋겿䵥頩爳轂䇂㗂쉨䥶땇뇂㠻皩㡾</w:t>
      </w:r>
      <w:r>
        <w:rPr/>
        <w:t>⡀</w:t>
      </w:r>
      <w:r>
        <w:rPr/>
        <w:t>珂硂촩在숪ꄰ䴨걐쵰㍗圻橫숭⵷슘쉱⍰竂ㅪ晹焱㌤淂値⽸㙮슬</w:t>
      </w:r>
      <w:r>
        <w:rPr/>
        <w:t>⠱</w:t>
      </w:r>
      <w:r>
        <w:rPr/>
        <w:t>㤯敂⫂䋂啙쵦䙘凎䙧</w:t>
      </w:r>
      <w:r>
        <w:rPr/>
        <w:t>ꖘ꧂</w:t>
      </w:r>
      <w:r>
        <w:rPr/>
        <w:t>竂厵㩶쉾牮婌Ⓜ⽆뾥䦡㤻쌪慔䟂牞숵汖住䝷</w:t>
      </w:r>
      <w:r>
        <w:rPr/>
        <w:t>ꤵ⍃</w:t>
      </w:r>
      <w:r>
        <w:rPr/>
        <w:t>숯廍⭉⦮⽦毃矂숣뽞땢セ╪氳匷♕묰煱䉦垻懂⼻╤㜪䇎숪</w:t>
      </w:r>
      <w:r>
        <w:rPr/>
        <w:t>ꤹ</w:t>
      </w:r>
      <w:r>
        <w:rPr/>
        <w:t>轪幪憻幄ꥮ⫃ふ瑷㝈⏂乷⩁ㄺ在䑩꥘彔剫⪱⧂묩哃싂䰴</w:t>
      </w:r>
      <w:r>
        <w:rPr/>
        <w:t>Ⱚ</w:t>
      </w:r>
      <w:r>
        <w:rPr/>
        <w:t>璥恓쉺磂售㭔婉咏うꍖ䣎䑎걚嫂⨲㐫癒矂╌彟싂⹇싂昵奱㠷┺殮䱶䬽眱嫂</w:t>
      </w:r>
      <w:r>
        <w:rPr/>
        <w:t>ⵉ</w:t>
      </w:r>
      <w:r>
        <w:rPr/>
        <w:t>㥔㈩喻䰮칑싎䶩┺쵑쉍䱍⩊䀪儣쉍婎䗃頪制氰乔樵䡯刮⸸꺱䝤栱縤䍡䡸弥均攊쉖儵繕쉆㷍슻摉獎깬ꥺ䛂懎䄪瑡悵䰳</w:t>
      </w:r>
      <w:r>
        <w:rPr/>
        <w:t>⣂</w:t>
      </w:r>
      <w:r>
        <w:rPr/>
        <w:t>ⵖ</w:t>
      </w:r>
      <w:r>
        <w:rPr/>
        <w:t>뮣槂免瘭䩾噹갪⥏쉌兎㌶毂㴮牓䙅녇⼫녇䐷㑥穈䵤넸㡈ㄴ㚏㉣땟슱㉡湾媘稷</w:t>
      </w:r>
      <w:r>
        <w:rPr/>
        <w:t>ⱖ</w:t>
      </w:r>
      <w:r>
        <w:rPr/>
        <w:t>斬殡⵺濃摃㕴版汐슩䐯炥䕢〴垻獙㥶爥</w:t>
      </w:r>
      <w:r>
        <w:rPr/>
        <w:t>⡶</w:t>
      </w:r>
      <w:r>
        <w:rPr/>
        <w:t>䀪⽮♥㤬쉸敁振縯껂呠⨳樷卫䑆癇瀩彫朱垣松喘ꅆ瑰啨〯㝁쉰숷囂奐㝦癴吸㔥긭뗂祮〬卯㙓䍸幉奱盂䐪⩍⩴喡毂飃갸䁥◂父쏎牢㷂彦奮涘싂瑹䗂</w:t>
      </w:r>
      <w:r>
        <w:rPr/>
        <w:t>⠬</w:t>
      </w:r>
      <w:r>
        <w:rPr/>
        <w:t>涥父㭫浺澩㔳䭍穕瀱噧慴</w:t>
      </w:r>
      <w:r>
        <w:rPr/>
        <w:t>⠪</w:t>
      </w:r>
      <w:r>
        <w:rPr/>
        <w:t>䲿嘥㡄㑐爬䬵畾輰</w:t>
      </w:r>
      <w:r>
        <w:rPr/>
        <w:t>ꗂ</w:t>
      </w:r>
      <w:r>
        <w:rPr/>
        <w:t>段⵱</w:t>
      </w:r>
      <w:r>
        <w:rPr/>
        <w:t>ꕧ</w:t>
      </w:r>
      <w:r>
        <w:rPr/>
        <w:t>䁗則䭉㡍漵䁨㑁䇂⸲摬抣整䫃뾬Ⓙ頹爤쉮쉎㷍㝒瓃딣徱곍捞쉥╗䙥だ숱稨癐ꍨ〮ㄺ㍃쵆䝢䅈㩩㍐坍쉄㪮⽭㥺껂爦橹뭲㘥辮瘰</w:t>
      </w:r>
      <w:r>
        <w:rPr/>
        <w:t>꤯</w:t>
      </w:r>
      <w:r>
        <w:rPr/>
        <w:t>㍷㔩㕀</w:t>
      </w:r>
      <w:r>
        <w:rPr/>
        <w:t>ꥎ</w:t>
      </w:r>
      <w:r>
        <w:rPr/>
        <w:t>쎻畡ꥵ朤슿堦妥つ彸쉥䔽绂⑬쉣㑺숸쉔쉓ㆩ呉摐焤慯㢮㩤悏㴭㴣煙쎩幗㝃☳桇䥮뼭뼱〲㌷䚣䏂떬칯</w:t>
      </w:r>
      <w:r>
        <w:rPr/>
        <w:t>ⵍꗂ⭮</w:t>
      </w:r>
      <w:r>
        <w:rPr/>
        <w:t>⡊┪</w:t>
      </w:r>
      <w:r>
        <w:rPr/>
        <w:t>顅ꅲ䤺掻㜩杣摲㈴楴輳㕞痂幖ぺ垮</w:t>
      </w:r>
      <w:r>
        <w:rPr/>
        <w:t>ⵊ</w:t>
      </w:r>
      <w:r>
        <w:rPr/>
        <w:t>쉶儸摡顦쉆琽墵⭸䐪潫䟂儫〺</w:t>
      </w:r>
      <w:r>
        <w:rPr/>
        <w:t>Ⱖ</w:t>
      </w:r>
      <w:r>
        <w:rPr/>
        <w:t>⺬ⸯ쉆癱穅掘弩뾬墬⽗顚临</w:t>
      </w:r>
      <w:r>
        <w:rPr/>
        <w:t>⠰</w:t>
      </w:r>
      <w:r>
        <w:rPr/>
        <w:t>슣숤녚⾘嚩六㍔땸瑆넦</w:t>
      </w:r>
      <w:r>
        <w:rPr/>
        <w:t>ꗃ</w:t>
      </w:r>
      <w:r>
        <w:rPr/>
        <w:t>슩痃⑉灆슡䒏츮汫숺㑢䀬顀쵎칎敂娴꺩⹙迂⑷쉚슥癒佴梱㡴癞뽭䘫唹쏂뽳穰余泂⥅佖쉂㢬</w:t>
      </w:r>
      <w:r>
        <w:rPr/>
        <w:t>ꥁ</w:t>
      </w:r>
      <w:r>
        <w:rPr/>
        <w:t>䩈汍쉙</w:t>
      </w:r>
      <w:r>
        <w:rPr/>
        <w:t>ⱚ</w:t>
      </w:r>
      <w:r>
        <w:rPr/>
        <w:t>㋂</w:t>
      </w:r>
      <w:r>
        <w:rPr/>
        <w:t>ꦵ</w:t>
      </w:r>
      <w:r>
        <w:rPr/>
        <w:t>穠쉘䍰숳숷太䀩昦颏슥呢呑䑠䁢䅘婌噅畎㍣吭㒡噍㵾奵䡓땹㪱傿칹㮩뭃瀷㵑뽌䭾숩仂컂楮䌨땓쉚㝇싂츴쉤㘤㙷쉆⥒ꄶ哂ꄱ䥴橩潳条싂╔捑깒燂産믂⯍䱀곂儽ꄤꅑ勂楾百憩쉊䘳</w:t>
      </w:r>
      <w:r>
        <w:rPr/>
        <w:t>ꦬ</w:t>
      </w:r>
      <w:r>
        <w:rPr/>
        <w:t>殡硒倯䕏㙠示げ癯烂ꄹ湾漩湲슱䳂䕑繳究쵑싂奌ㄪ䕥嫂䥭긫깲憱幑ㆵ쉤涬꺥쉁䬪㥅幫涮昤떥礪㘥㵧쉪畂㙂쉘旂牢㔪澮㜬㞮响썹뼷䣂潌䔻楯恨䙹噖㡬싎딶칂썯쉩昊猭㙥瑺긽숴㯍</w:t>
      </w:r>
      <w:r>
        <w:rPr/>
        <w:t>ꖵ</w:t>
      </w:r>
      <w:r>
        <w:rPr/>
        <w:t>㵒涱䌹坰</w:t>
      </w:r>
      <w:r>
        <w:rPr/>
        <w:t>ⶩ</w:t>
      </w:r>
      <w:r>
        <w:rPr/>
        <w:t>挵쉹瑵</w:t>
      </w:r>
      <w:r>
        <w:rPr/>
        <w:t>ꥊ</w:t>
      </w:r>
      <w:r>
        <w:rPr/>
        <w:t>敚幞⭖砭癤㵁┰ꄸ兀쉷婋⌮컂珂䆣뾥佚潫乫⨫嚬䙏獊㨦䄪䴷䁆㛂坧◂</w:t>
      </w:r>
      <w:r>
        <w:rPr/>
        <w:t>⣎</w:t>
      </w:r>
      <w:r>
        <w:rPr/>
        <w:t>児⧂넵兟ꍦ焣㝨煀㶿乫䎻ꆏ♲</w:t>
      </w:r>
      <w:r>
        <w:rPr/>
        <w:t>⡖</w:t>
      </w:r>
      <w:r>
        <w:rPr/>
        <w:t>습ꍲ⤵磂㤪䭪▵垣楦斏焴⴪</w:t>
      </w:r>
      <w:r>
        <w:rPr/>
        <w:t>꧂♐</w:t>
      </w:r>
      <w:r>
        <w:rPr/>
        <w:t>넫⸺晒싂朦窱쉺숪䵈ꌵ</w:t>
      </w:r>
      <w:r>
        <w:rPr/>
        <w:t>ⱪ</w:t>
      </w:r>
      <w:r>
        <w:rPr/>
        <w:t>㉔暏䪥⭧昬쉢</w:t>
      </w:r>
      <w:r>
        <w:rPr/>
        <w:t>ⴳ</w:t>
      </w:r>
      <w:r>
        <w:rPr/>
        <w:t>夵嘳槂숵䕠掮昨ꥱ쉍湾櫂祐䠯쉾㤳◂䌴䄬⍢琻䞬</w:t>
      </w:r>
      <w:r>
        <w:rPr/>
        <w:t>꧃</w:t>
      </w:r>
      <w:r>
        <w:rPr/>
        <w:t>顷㍑绂䢡稩璩歰껂朶슬숬牏䧍긬㑅쉉⯂㈩妩坄♹䣃䝣唱⨴쉠⹁쉀싂쉕碥䠯䶘</w:t>
      </w:r>
      <w:r>
        <w:rPr/>
        <w:t>ꕦꖿ</w:t>
      </w:r>
      <w:r>
        <w:rPr/>
        <w:t>뗃</w:t>
      </w:r>
      <w:r>
        <w:rPr/>
        <w:t>ⵅ</w:t>
      </w:r>
      <w:r>
        <w:rPr/>
        <w:t>䔷㜰濂椫䭑儴⮮</w:t>
      </w:r>
      <w:r>
        <w:rPr/>
        <w:t>ⷎ</w:t>
      </w:r>
      <w:r>
        <w:rPr/>
        <w:t>㓂㙃䅴䍣䈯썱湵浃〫浑</w:t>
      </w:r>
      <w:r>
        <w:rPr/>
        <w:t>ⱃ</w:t>
      </w:r>
      <w:r>
        <w:rPr/>
        <w:t>䩂煀㝁썱㟂㛂䑭쉕婳㪩쵵奬楕⍣拂땞⹠敶灆䑁榥츫⩆彬敐㭉</w:t>
      </w:r>
      <w:r>
        <w:rPr/>
        <w:t>ⵖ⹐╤</w:t>
      </w:r>
      <w:r>
        <w:rPr/>
        <w:t>䕷ㆬ晸땏쉺杈╏怦쉗쉈숪睑⬫㭖牪슣㩎슻彧㥕♯䡧䝢繴⭔䡓癇睲砯⥯乌乄懂㪱制匫㈯ꥴ剖⽸䡫춣䅀椯弩⨺氮쉑⩸穡怦⯂ꍮ땮掿恮⵸幤걅싂</w:t>
      </w:r>
      <w:r>
        <w:rPr/>
        <w:t>ꥏ</w:t>
      </w:r>
      <w:r>
        <w:rPr/>
        <w:t>격㌲숹畘䨻㭥泂潔⽐⨰㡓噞㦮偲㝕殏㐻뭄</w:t>
      </w:r>
      <w:r>
        <w:rPr/>
        <w:t>ⱥ</w:t>
      </w:r>
      <w:r>
        <w:rPr/>
        <w:t>圦熿㒵収朲毂忂␪轮깰Ⓜ</w:t>
      </w:r>
      <w:r>
        <w:rPr/>
        <w:t>ꕱ</w:t>
      </w:r>
      <w:r>
        <w:rPr/>
        <w:t>仂걏ꄫ睵噑煱ꍰ쉗슏捹繎唶偫⽆ꅾ䀬䈺礽飍⬪䍐</w:t>
      </w:r>
      <w:r>
        <w:rPr/>
        <w:t>ⷂ</w:t>
      </w:r>
      <w:r>
        <w:rPr/>
        <w:t>쵇</w:t>
      </w:r>
      <w:r>
        <w:rPr/>
        <w:t>ꦩ</w:t>
      </w:r>
      <w:r>
        <w:rPr/>
        <w:t>禵䍩慰槂⿂⹇㴳싃抡囂䍡䠰♂</w:t>
      </w:r>
      <w:r>
        <w:rPr/>
        <w:t>꧂</w:t>
      </w:r>
      <w:r>
        <w:rPr/>
        <w:t>塰晄䛂䙦⭸彩쉟⴫⽇慒ㄹ숥涿䝪乶䮬䌱縦晅扬㡐㕇쏂䴴츲䟂㩄䍋嘥旂瑚쉞</w:t>
      </w:r>
      <w:r>
        <w:rPr/>
        <w:t>ꕸ</w:t>
      </w:r>
      <w:r>
        <w:rPr/>
        <w:t>湇㨳祏坩</w:t>
      </w:r>
      <w:r>
        <w:rPr/>
        <w:t>Ɽ</w:t>
      </w:r>
      <w:r>
        <w:rPr/>
        <w:t>䆩䕖⥱쉒숮䟂䝶㭾</w:t>
      </w:r>
      <w:r>
        <w:rPr/>
        <w:t>ꤴ⤪</w:t>
      </w:r>
      <w:r>
        <w:rPr/>
        <w:t>⡏</w:t>
      </w:r>
      <w:r>
        <w:rPr/>
        <w:t>쉨穃⽥쉰楏兹櫂㭐⽅╃쉀洦呗爭ꥤ</w:t>
      </w:r>
      <w:r>
        <w:rPr/>
        <w:t>⢥</w:t>
      </w:r>
      <w:r>
        <w:rPr/>
        <w:t>恣쌣썱⭱书숳湯싂</w:t>
      </w:r>
      <w:r>
        <w:rPr/>
        <w:t>⢡</w:t>
      </w:r>
      <w:r>
        <w:rPr/>
        <w:t>晐녊썠䙧槂愸䁰⽠磂总帳扫쉢璵繏슿㘱妣晭⩭</w:t>
      </w:r>
      <w:r>
        <w:rPr/>
        <w:t>ⵕ</w:t>
      </w:r>
      <w:r>
        <w:rPr/>
        <w:t>㉲숩剫쉯権숪쎬繭务㥊⩃⩊땟깆슩싂╃곂⦬췍睩唫싎兟伳䛂祐䝎㕋䐽쉄⸤瓂獈佗愫ㅆ녶䭦摭祍뭫⼫ꎻ效䱹䈴믂轹砭⨦㎩哂倣뭣畦瘴曂穡禿䝘犥싂䴵㙏⫂佫繩쌷扔强飂╁犱栲摘⦘炥楊坐䱎쉋䝢㌵</w:t>
      </w:r>
      <w:r>
        <w:rPr/>
        <w:t>ⷎ</w:t>
      </w:r>
      <w:r>
        <w:rPr/>
        <w:t>썗焊瓂믂淂剎垘偓䉎쉊呁娹⍭녤⩕曍츴疏ꎥ뭲긦䱉췂ꍗ슡⎩熬侏⍸灊找Ⓜ慣</w:t>
      </w:r>
      <w:r>
        <w:rPr/>
        <w:t>꧂⥋</w:t>
      </w:r>
      <w:r>
        <w:rPr/>
        <w:t>洺厣쉫滂</w:t>
      </w:r>
      <w:r>
        <w:rPr/>
        <w:t>꤯</w:t>
      </w:r>
      <w:r>
        <w:rPr/>
        <w:t>㖡▘頺㴪쉔䝡㭌뭬⤺䅘辘㔱⴯쉪</w:t>
      </w:r>
      <w:r>
        <w:rPr/>
        <w:t>⠬</w:t>
      </w:r>
      <w:r>
        <w:rPr/>
        <w:t>样쉬歕晩䤬䗂㵄ㄸ灡噫</w:t>
      </w:r>
      <w:r>
        <w:rPr/>
        <w:t>꧂</w:t>
      </w:r>
      <w:r>
        <w:rPr/>
        <w:t>〻⹚噳㕭䕇䱰婣囂琪䓃㑷</w:t>
      </w:r>
      <w:r>
        <w:rPr/>
        <w:t>꤯</w:t>
      </w:r>
      <w:r>
        <w:rPr/>
        <w:t>뽍때浓싂轴楩个싂ꍳ天䑳㑱壂습⪥朵♵轭彊㑩쌰⨨楞皿쉱ꌻ</w:t>
      </w:r>
      <w:r>
        <w:rPr/>
        <w:t>ꗂ</w:t>
      </w:r>
      <w:r>
        <w:rPr/>
        <w:t>眶䊩㨸牣浨癍珎ꥠ瘨穖熘䐻癀⍷쉞⨩䔪彂䖣敱䡰幨晱ꅈ䭠쉈朽뗂</w:t>
      </w:r>
      <w:r>
        <w:rPr/>
        <w:t>꧂</w:t>
      </w:r>
      <w:r>
        <w:rPr/>
        <w:t>敖츺辬䩌갨祱쉺칹곂㦏쉸桩婎䡉㪻뮻颿杠唱縭ㄪ㜣꥘믂䗂頱숫汢䉠丳놱烍伩奔渣쉐쌪噅䁇㧂㌪恊㗂睙娪働䡠뾻⑁깁塊琪枩</w:t>
      </w:r>
      <w:r>
        <w:rPr/>
        <w:t>ⲡ</w:t>
      </w:r>
      <w:r>
        <w:rPr/>
        <w:t>쉾㙫渮숳獐䔤倭츸◃쉠쉴뼵쉧⩨䊏橫氻⒏祙燂㍬▏ꥹ杧䃍㥒獎떩숪頰恤懍숭䉇痂㌷奇秃硴써싎쉁䝴䙓쉹瑑㑢暿㬽乩䉍䨳⽗輫䙥焦并㴶쉧㯂擂쉑㤨뗂⑬쉬䉟慐䱑츷扥戮ㅀ倽䴶㵴穷楆㇂㋂祣摅硕㋂䴵녷旂䔺煉⫂临噢奭䠪橋㥎땵䭪싂疥䯂湇秂ꅗ㋂</w:t>
      </w:r>
      <w:r>
        <w:rPr/>
        <w:t>ꥈ</w:t>
      </w:r>
      <w:r>
        <w:rPr/>
        <w:t>橸녬瀺卐久⩨悩秂쉤㦵ꌻ쉥搶뭙婱契쉍硃幐⤺㝒숻㔰祂犡</w:t>
      </w:r>
      <w:r>
        <w:rPr/>
        <w:t>ⷂ</w:t>
      </w:r>
      <w:r>
        <w:rPr/>
        <w:t>乬炵捾猳坃䒱位칐勂凂쉳乖䑃䎮〶咥じ䭓䤯桰싂爸䜰砮⩌䲥犘穠녗㡴穊㌭欪ꌺ轎㷂儵娻</w:t>
      </w:r>
      <w:r>
        <w:rPr/>
        <w:t>ꔮ</w:t>
      </w:r>
      <w:r>
        <w:rPr/>
        <w:t>䥚偸▱쉷㮩슏쉤꥞由㈫䥖呁橦쉶乥㍡促㥑䵂焪⚩杘⥲个祋癷㝓轅╀暩厮캘煊⵷⏂</w:t>
      </w:r>
      <w:r>
        <w:rPr/>
        <w:t>⡤</w:t>
      </w:r>
      <w:r>
        <w:rPr/>
        <w:t>癄숫⸱㬤숷䯂㴬栴橃憩ꍣ䭮幬Ⓙ佀眶牨牑玏뽎숥䅃쉎쉂싂憩</w:t>
      </w:r>
      <w:r>
        <w:rPr/>
        <w:t>ꦮ</w:t>
      </w:r>
      <w:r>
        <w:rPr/>
        <w:t>亵㉤䮩ꍀ⨮歎⭫䍣琪싎㎮䈨嗂绂쉋桉晖栣⿂唰⥘㑨奺⪡䭞♶憿꧎쏂氮㩎縣깬穤쉋쉈싂슮䉑彤ㆮ</w:t>
      </w:r>
      <w:r>
        <w:rPr/>
        <w:t>Ⱪ⸲⹠</w:t>
      </w:r>
      <w:r>
        <w:rPr/>
        <w:t>凂捠⨦ㅯ충숻惍</w:t>
      </w:r>
      <w:r>
        <w:rPr/>
        <w:t>ⲏ</w:t>
      </w:r>
      <w:r>
        <w:rPr/>
        <w:t>磃䙣匥䵉슿䗃䙈揂ꌵ啌</w:t>
      </w:r>
      <w:r>
        <w:rPr/>
        <w:t>Ⱜ</w:t>
      </w:r>
      <w:r>
        <w:rPr/>
        <w:t>묲䥐㶿咱⛂偡뽨⑖⩘瑸⹔</w:t>
      </w:r>
      <w:r>
        <w:rPr/>
        <w:t>⡤</w:t>
      </w:r>
      <w:r>
        <w:rPr/>
        <w:t>渨噉싂䨬쉷⩈繋剘䲮쉫뽇痂潩潭⩬幒⤊쉒䡦燎煑啾䙚桒숲⌣㡯쉩쉾⒏⤮壂䥤廂烂娶䃃〷橄嚩</w:t>
      </w:r>
      <w:r>
        <w:rPr/>
        <w:t>ⱐ</w:t>
      </w:r>
      <w:r>
        <w:rPr/>
        <w:t>쉵卄䕓汦偟敔㬣㌲幖츯䁤㬻恠揂牉</w:t>
      </w:r>
      <w:r>
        <w:rPr/>
        <w:t>ⵇ</w:t>
      </w:r>
      <w:r>
        <w:rPr/>
        <w:t>煨眭쉄㘪徿썅슥뽮뽭沣呙⑶婐㩆쉗숭杨頵婹戻䌩</w:t>
      </w:r>
      <w:r>
        <w:rPr/>
        <w:t>Ⳃ</w:t>
      </w:r>
      <w:r>
        <w:rPr/>
        <w:t>塚绂┰ㄪ⤤幁⏂婳▻刺䱓垮싂⼪牓⹡甴恕犥辘⭬㉣癳䐭⨵彔뿂䱞揎窘쌦乙⥉㕅䘷䭡쉏㍹쉫焵㑳樵䬻</w:t>
      </w:r>
      <w:r>
        <w:rPr/>
        <w:t>ꕰ</w:t>
      </w:r>
      <w:r>
        <w:rPr/>
        <w:t>穧␭ꅡ뇃쉏땫컂쌳⩢で栲繤䎮㩭䦩栻䂮슩普輥⑫吥半䱂</w:t>
      </w:r>
      <w:r>
        <w:rPr/>
        <w:t>ꤷ</w:t>
      </w:r>
      <w:r>
        <w:rPr/>
        <w:t>쉑欤樳</w:t>
      </w:r>
      <w:r>
        <w:rPr/>
        <w:t>ꕾ</w:t>
      </w:r>
      <w:r>
        <w:rPr/>
        <w:t>卩ꎩ捰䉎䷂圣쉸뗂촵甶旂姂싂歳䋂쉇칬悿⯂쉨䛂</w:t>
      </w:r>
      <w:r>
        <w:rPr/>
        <w:t>ⶥ</w:t>
      </w:r>
      <w:r>
        <w:rPr/>
        <w:t>樴깗ꇍ䴪</w:t>
      </w:r>
      <w:r>
        <w:rPr/>
        <w:t>ꥊ</w:t>
      </w:r>
      <w:r>
        <w:rPr/>
        <w:t>㩶奨漺쉾柍쏂</w:t>
      </w:r>
      <w:r>
        <w:rPr/>
        <w:t>ꕍ</w:t>
      </w:r>
      <w:r>
        <w:rPr/>
        <w:t>楰嗂灢䕞⸲</w:t>
      </w:r>
      <w:r>
        <w:rPr/>
        <w:t>ⷂ</w:t>
      </w:r>
      <w:r>
        <w:rPr/>
        <w:t>幤㉭〩怳ꍵ畚牥䥪⑈杔ꍡ迃睵顯犻㏂杕숣칤䕮㤸愨偪뿂䍉㍚硤媬枥响</w:t>
      </w:r>
      <w:r>
        <w:rPr/>
        <w:t>ꔴ</w:t>
      </w:r>
      <w:r>
        <w:rPr/>
        <w:t>갱㍇㍊敢쉖⴯杤繠싂䑪꥙</w:t>
      </w:r>
      <w:r>
        <w:rPr/>
        <w:t>ꤥ</w:t>
      </w:r>
      <w:r>
        <w:rPr/>
        <w:t>录瑍⯂䬯㥘䱰⥰亥숽亵쉅瑭溿䟂슩ꎩ輸싂㑪⵪⪩堰慌㤪䰽匥⩰䤱竂獾䀵쉇땐厏숩숶ꏍ㙃</w:t>
      </w:r>
      <w:r>
        <w:rPr/>
        <w:t>Ⳃ</w:t>
      </w:r>
      <w:r>
        <w:rPr/>
        <w:t>㪘䘯䩁⌥㡴獦쉆先瀸繎㈭樴썞⽮숬♪췂䥇</w:t>
      </w:r>
      <w:r>
        <w:rPr/>
        <w:t>ⷂ</w:t>
      </w:r>
      <w:r>
        <w:rPr/>
        <w:t>敨侵㉊潈㢮樰⩙䑔哂㕊慣䁪숴㏂繖敡䋎䩶뇂뼨稵奲䶵係彰姂橔濂䝓䵺㉑繏숻䬤슣榩⩯〳싂瀤</w:t>
      </w:r>
      <w:r>
        <w:rPr/>
        <w:t>ⰴ</w:t>
      </w:r>
      <w:r>
        <w:rPr/>
        <w:t>㝣煍깢䑠깺䨵礹爺ꍸ숭⍺塒䲣</w:t>
      </w:r>
      <w:r>
        <w:rPr/>
        <w:t>⣃</w:t>
      </w:r>
      <w:r>
        <w:rPr/>
        <w:t>숻吷ꍧ㝭䙩洳숱濍䴱瀩쉰唯棂セ싂㙒⹬㭁㙁♬璩䩶쉓婠⩴㐣杔輶</w:t>
      </w:r>
      <w:r>
        <w:rPr/>
        <w:t>ⱘ⶘</w:t>
      </w:r>
      <w:r>
        <w:rPr/>
        <w:t>㵚湇쵏⽗</w:t>
      </w:r>
      <w:r>
        <w:rPr/>
        <w:t>ⵗ</w:t>
      </w:r>
      <w:r>
        <w:rPr/>
        <w:t>㩫恈䙦濂㑣厩⺱卍쉃桋썶䉌摤飂歵슬컎쉀ㅸ㵁飂卾别呓匪祴㌦⦿滍拂갪썘쉁묫䟂濂㭘庣縪</w:t>
      </w:r>
      <w:r>
        <w:rPr/>
        <w:t>ꥅ</w:t>
      </w:r>
      <w:r>
        <w:rPr/>
        <w:t>佫넮浕㜷넻䏃噔㩳轚轮佌昶⸸긯斩⪘⍓祦刳㍳㢥縫畩琻牺㣍뇂ꎻ琬亣副㌸忎층컂攬쉹乳⼥㎥倭쉎뇂딫묲쉅摠</w:t>
      </w:r>
      <w:r>
        <w:rPr/>
        <w:t>ꥅ</w:t>
      </w:r>
      <w:r>
        <w:rPr/>
        <w:t>机皥湦癇瑂偖穕桶넭晃䕕㵲縦䱃ꎘ睟頺流䬥琺쵚㬬捴汫╹兀㙧뭢㔳</w:t>
      </w:r>
      <w:r>
        <w:rPr/>
        <w:t>ꦱ</w:t>
      </w:r>
      <w:r>
        <w:rPr/>
        <w:t>㷍⥇㩖㕡묲㨦哂㉁㌵嚬싂縳矂䎩睃㧂癑偩놬</w:t>
      </w:r>
      <w:r>
        <w:rPr/>
        <w:t>ꕂ</w:t>
      </w:r>
      <w:r>
        <w:rPr/>
        <w:t>栣克瘽갺㴯⽰☳㴊䐪쎩숹坄䄬㈻숴敩䅊숤弫쉩츩㙬畠垣楇㡇㔥橗噓渦樴⦻</w:t>
      </w:r>
      <w:r>
        <w:rPr/>
        <w:t>Ⱖ</w:t>
      </w:r>
      <w:r>
        <w:rPr/>
        <w:t>쵎</w:t>
      </w:r>
      <w:r>
        <w:rPr/>
        <w:t>Ⱞ┷⬷</w:t>
      </w:r>
      <w:r>
        <w:rPr/>
        <w:t>唵呅⥬쉪䶿숷췂㙉┶㋂♸歡㢬䝮쉊䁇䡱싂彆嫂淃㣂梱싂俍㩖㍷슥㙎</w:t>
      </w:r>
      <w:r>
        <w:rPr/>
        <w:t>⡯</w:t>
      </w:r>
      <w:r>
        <w:rPr/>
        <w:t>㉋</w:t>
      </w:r>
      <w:r>
        <w:rPr/>
        <w:t>ⴴ♬</w:t>
      </w:r>
      <w:r>
        <w:rPr/>
        <w:t>敃塌숲ꌺ段䵹갶ㅈ⒥摥┫</w:t>
      </w:r>
      <w:r>
        <w:rPr/>
        <w:t>⡣</w:t>
      </w:r>
      <w:r>
        <w:rPr/>
        <w:t>䉍剑䔺攣숮入桫绂넲协䴮䍯쉷燂坓숳䩐搤ぢ㕤啲⺡쌷ㄪ歺飂⛂䑔坬噮䌱㡱潈睏슏剄</w:t>
      </w:r>
      <w:r>
        <w:rPr/>
        <w:t>⡄</w:t>
      </w:r>
      <w:r>
        <w:rPr/>
        <w:t>침攵硋䀵盂</w:t>
      </w:r>
      <w:r>
        <w:rPr/>
        <w:t>ⰺ⍴</w:t>
      </w:r>
      <w:r>
        <w:rPr/>
        <w:t>煅轮쉮䆵㟎</w:t>
      </w:r>
      <w:r>
        <w:rPr/>
        <w:t>꤯</w:t>
      </w:r>
      <w:r>
        <w:rPr/>
        <w:t>ꥥ</w:t>
      </w:r>
      <w:r>
        <w:rPr/>
        <w:t>ⵚ</w:t>
      </w:r>
      <w:r>
        <w:rPr/>
        <w:t>䜮甬䟂䓂䁓깈⪿㷂ꥷ劘楑迂숣ㅅ⹡⑅煂係硃坤吭焮딳쉾┳煗䂵㕖氪朦呾싂</w:t>
      </w:r>
      <w:r>
        <w:rPr/>
        <w:t>ⱸ⩊</w:t>
      </w:r>
      <w:r>
        <w:rPr/>
        <w:t>斮⩓暵癡㈴咩</w:t>
      </w:r>
      <w:r>
        <w:rPr/>
        <w:t>⡯</w:t>
      </w:r>
      <w:r>
        <w:rPr/>
        <w:t>녌慰ꅩ氪擂쉲繊楲杙塬捓晔숷惂帣뽅ꥥ뿂忂竂ꥹ䈩兟␯㙠桒䱔佟䌵滂╴禘欯ꄬ뽪쵠滂㟎</w:t>
      </w:r>
      <w:r>
        <w:rPr/>
        <w:t>ⵁ</w:t>
      </w:r>
      <w:r>
        <w:rPr/>
        <w:t>숨祐싂䵃╓婅晓䠦圶普䉉㯂⩦湅뽚睥頷</w:t>
      </w:r>
      <w:r>
        <w:rPr/>
        <w:t>⠱</w:t>
      </w:r>
      <w:r>
        <w:rPr/>
        <w:t>⽬걀㵹㴹顊噑쉙勂⫂䭎㯂ꅰ</w:t>
      </w:r>
      <w:r>
        <w:rPr/>
        <w:t>ꗍ⩌</w:t>
      </w:r>
      <w:r>
        <w:rPr/>
        <w:t>甶䈺恆砷숦㵐㩣땢싂녙Ⓜ㑉颡熬쵭穷夭ㅍ癌瘣畉噂㒏庻䡱⴯縥勎頯檘灔䥯썫䇂䄵找</w:t>
      </w:r>
      <w:r>
        <w:rPr/>
        <w:t>ⰶ</w:t>
      </w:r>
      <w:r>
        <w:rPr/>
        <w:t>ꔥ</w:t>
      </w:r>
      <w:r>
        <w:rPr/>
        <w:t>懂⬲じ瓂祷㥇넵⤲嚩숪㉙쉇眯䵱쵶旂쉣克刲</w:t>
      </w:r>
      <w:r>
        <w:rPr/>
        <w:t>ꥃ⹵</w:t>
      </w:r>
      <w:r>
        <w:rPr/>
        <w:t>敍执䙺⮏쉡⭤欦䪵깭㷂氷⏂㩲临晷桯⑄쉏</w:t>
      </w:r>
      <w:r>
        <w:rPr/>
        <w:t>ꤤ</w:t>
      </w:r>
      <w:r>
        <w:rPr/>
        <w:t>䙃洭⹇輣壂ㄵ쉗</w:t>
      </w:r>
      <w:r>
        <w:rPr/>
        <w:t>ꕏ</w:t>
      </w:r>
      <w:r>
        <w:rPr/>
        <w:t>媵쉐挩飍噔㉥弯榱祯싂焤쌱</w:t>
      </w:r>
      <w:r>
        <w:rPr/>
        <w:t>ꤶ</w:t>
      </w:r>
      <w:r>
        <w:rPr/>
        <w:t>䠬</w:t>
      </w:r>
      <w:r>
        <w:rPr/>
        <w:t>ⷂ</w:t>
      </w:r>
      <w:r>
        <w:rPr/>
        <w:t>䐺堪뽒摋쵇暘剾煃숳㉟쉒뽨灦の䵍樣圦辿촸縺껂㑾㐫䠻吸凂쵣啃</w:t>
      </w:r>
      <w:r>
        <w:rPr/>
        <w:t>ꦬ</w:t>
      </w:r>
      <w:r>
        <w:rPr/>
        <w:t>䅚爴싂</w:t>
      </w:r>
      <w:r>
        <w:rPr/>
        <w:t>ꗎ</w:t>
      </w:r>
      <w:r>
        <w:rPr/>
        <w:t>슣㠨䩓窮泂堶楖䁀ꅙ夻兙澬㉃汉䡚㤮汸䉧㝑</w:t>
      </w:r>
      <w:r>
        <w:rPr/>
        <w:t>⡑⩢</w:t>
      </w:r>
      <w:r>
        <w:rPr/>
        <w:t>䶘申␥慹쉦扭쉸搳쉴奢</w:t>
      </w:r>
      <w:r>
        <w:rPr/>
        <w:t>ⵂ</w:t>
      </w:r>
      <w:r>
        <w:rPr/>
        <w:t>㷂噖㘯⩟⥊㖥穩䗂硁㠶␵쉦札噒땹</w:t>
      </w:r>
      <w:r>
        <w:rPr/>
        <w:t>ꖩ</w:t>
      </w:r>
      <w:r>
        <w:rPr/>
        <w:t>䩙슘ㅩ檵䅶潘杏瑧</w:t>
      </w:r>
      <w:r>
        <w:rPr/>
        <w:t>ꥅ</w:t>
      </w:r>
      <w:r>
        <w:rPr/>
        <w:t>갴ꅡ㈯彟</w:t>
      </w:r>
      <w:r>
        <w:rPr/>
        <w:t>ꤵ</w:t>
      </w:r>
      <w:r>
        <w:rPr/>
        <w:t>灹呔繉⍘椸습顣</w:t>
      </w:r>
      <w:r>
        <w:rPr/>
        <w:t>⡁</w:t>
      </w:r>
      <w:r>
        <w:rPr/>
        <w:t>熡䕣辩숶㓂㩸쉉昴轑䫂䲩穷䁔娮쉱氣䤹捩⸰囂卨䕱ㅄ칺⴨樣⿎䔣㝞哎繬噇슩汓뭅噓䍯숸瀪䑒䠭睇瘺橐估兆㐪쉭⌰坱氪灶ㅈ灨쉷爽㵀畡獲反歌捵䬷睤囎祯䯂숵</w:t>
      </w:r>
      <w:r>
        <w:rPr/>
        <w:t>ꦣ</w:t>
      </w:r>
      <w:r>
        <w:rPr/>
        <w:t>숊䥭㛂⩫⮥ㅷ睹卸湉싂싂딷쉭䭓穔㈯쉁䈮浱☱獍⸸焯노灩ꎱ歑묰Ⓨ䑓獬칗㉬㶱쉳숰㐺擂</w:t>
      </w:r>
      <w:r>
        <w:rPr/>
        <w:t>ꕄ</w:t>
      </w:r>
      <w:r>
        <w:rPr/>
        <w:t>湃甽㟂ꅸ⭺椲</w:t>
      </w:r>
      <w:r>
        <w:rPr/>
        <w:t>⡏</w:t>
      </w:r>
      <w:r>
        <w:rPr/>
        <w:t>䍍ㄦ⨯睺㶩䦥个⥋勎帩幉숸輦㙶呄頨싂㵖䩮썂싂䍰伭啢䲱걖噓䜨䍰獡妘捡ꍮ眤층䋂恾촤姃ꍒ⫂㥾繈硦啑뿂纵㥸䜩恟愭傣䑨꥘卍쉢湒亮睉㘹</w:t>
      </w:r>
      <w:r>
        <w:rPr/>
        <w:t>ꦱ</w:t>
      </w:r>
      <w:r>
        <w:rPr/>
        <w:t>쉔䭗幢갦扗壂☬惂녋溩䡇䨸㈪楬쉉쉙뽠穋슻ꍒ╾縦噋춥噺夤咡䁕쉄</w:t>
      </w:r>
      <w:r>
        <w:rPr/>
        <w:t>ꕐ</w:t>
      </w:r>
      <w:r>
        <w:rPr/>
        <w:t>뽏㢮녎㐴幑湷⽈┩쉴⨺䅆</w:t>
      </w:r>
      <w:r>
        <w:rPr/>
        <w:t>ⷂ</w:t>
      </w:r>
      <w:r>
        <w:rPr/>
        <w:t>ꄣꍳ桭䥯懂㊻䅓狂席䩹杔嚵⹩沮厬ꎏ넸伣竂</w:t>
      </w:r>
      <w:r>
        <w:rPr/>
        <w:t>ⱙ</w:t>
      </w:r>
      <w:r>
        <w:rPr/>
        <w:t>佡瓍潕⩹潢쉑쵷쉋꺩♭幯⽟䑍</w:t>
      </w:r>
      <w:r>
        <w:rPr/>
        <w:t>ꦱ</w:t>
      </w:r>
      <w:r>
        <w:rPr/>
        <w:t>쉃Ⓜ</w:t>
      </w:r>
      <w:r>
        <w:rPr/>
        <w:t>ꕗ</w:t>
      </w:r>
      <w:r>
        <w:rPr/>
        <w:t>䢻晑噮琵㝩⥁璵漤⻂䩥癪呦牅璿東桱걲슿瑄⩡㌱䘨潪灴憩前䳂噄ꅴ</w:t>
      </w:r>
      <w:r>
        <w:rPr/>
        <w:t>ⱍ⭢</w:t>
      </w:r>
      <w:r>
        <w:rPr/>
        <w:t>㜫版갹䂵檣楍썣洩</w:t>
      </w:r>
      <w:r>
        <w:rPr/>
        <w:t>ꥉ</w:t>
      </w:r>
      <w:r>
        <w:rPr/>
        <w:t>怵轨</w:t>
      </w:r>
      <w:r>
        <w:rPr/>
        <w:t>ꥇ</w:t>
      </w:r>
      <w:r>
        <w:rPr/>
        <w:t>摙숦沱塪쉟⌽䥳䡧쉎ꄵ玥浘橋</w:t>
      </w:r>
      <w:r>
        <w:rPr/>
        <w:t>ꦏ</w:t>
      </w:r>
      <w:r>
        <w:rPr/>
        <w:t>䡢㣂㉯桞汀参⵺啩㑞쉷쉱杊瘥녹㤺啨䳂걐掘恸슩깡䶿㫂쉍掮믎⨯쉈侱慆琮枩彾抮깂婪⛃쉧싂升싍ꥴ⯂矃</w:t>
      </w:r>
      <w:r>
        <w:rPr/>
        <w:t>ꕕ</w:t>
      </w:r>
      <w:r>
        <w:rPr/>
        <w:t>牓꺥㷂썌쵹迂杵㡆┥盃䝺㩅쉢쉪䑀ꥴ敋㮩䖡犱彨嘩쉪頵挣颻쉚㝌硄</w:t>
      </w:r>
      <w:r>
        <w:rPr/>
        <w:t>⡚</w:t>
      </w:r>
      <w:r>
        <w:rPr/>
        <w:t>徱㵷䉨㠻捳慐㙫⛂噬㝔䛂搻祾㖩搯㧎溡㎮穀⩉橊圽㩥䙐滂䔽ネ吽숦楾䴥幘猵怹녍硫椻轀䳂쎬숦剔쉚䥨뭒㑠牂儻ꅩ㓂쵹</w:t>
      </w:r>
      <w:r>
        <w:rPr/>
        <w:t>꧂</w:t>
      </w:r>
      <w:r>
        <w:rPr/>
        <w:t>䢡쉕䝔儦櫂轺㇂楮榘숵㙆깇쉆촪뽞燂灵쉫奒䍓䧂⼴塞⸲ヂ咱燂䠹</w:t>
      </w:r>
      <w:r>
        <w:rPr/>
        <w:t>ⷂ⬪</w:t>
      </w:r>
      <w:r>
        <w:rPr/>
        <w:t>曂䐩倸⪵⑔칟佈猰正彷㠭䝾剥歀兒媱䜪쉊偄쉰㚱⽥妩◂ꄻ쉺</w:t>
      </w:r>
      <w:r>
        <w:rPr/>
        <w:t>ꔶ</w:t>
      </w:r>
      <w:r>
        <w:rPr/>
        <w:t>䁉뽔숸穵슡ꌣ䓂습繨䝩瘪稪䥹䕍僂颱埂㵔쉅潎쉬쉄参걫歷冩橚匫싂乸灗</w:t>
      </w:r>
      <w:r>
        <w:rPr/>
        <w:t>ꔰ</w:t>
      </w:r>
      <w:r>
        <w:rPr/>
        <w:t>憥㫂⯂潖䄶⑔匥뾏杶捎晎轒숭䝌痂쎿嚩穵녨뗂䥊湇渴䩬ㄣ싂溩㠷䮩⹪싂流</w:t>
      </w:r>
      <w:r>
        <w:rPr/>
        <w:t>ⵡ</w:t>
      </w:r>
      <w:r>
        <w:rPr/>
        <w:t>潵㫂䵵⩯쉢껂㩄癒㠤䒬②洬奁湢딦쵁숰坙啉숊刷塖</w:t>
      </w:r>
      <w:r>
        <w:rPr/>
        <w:t>ꥀ</w:t>
      </w:r>
      <w:r>
        <w:rPr/>
        <w:t>쉟㉁⮱庘徥㤦䵾㤦癙濂䩒</w:t>
      </w:r>
      <w:r>
        <w:rPr/>
        <w:t>ⱈ⛂</w:t>
      </w:r>
      <w:r>
        <w:rPr/>
        <w:t>琽椤ガ䩵睧녴啪祙⌳䍰쉏숣⽤⩾슱♄毂椵暩</w:t>
      </w:r>
      <w:r>
        <w:rPr/>
        <w:t>ꤺ</w:t>
      </w:r>
      <w:r>
        <w:rPr/>
        <w:t>㕁㴴御湡飂穲椪⹺㫂懂⽅截䙁轆䤲쉴獎熏ꥪ쉡奌ꎿ洸ꌥ坃唺⽘㉑╧쵯⍳甶</w:t>
      </w:r>
      <w:r>
        <w:rPr/>
        <w:t>ⲩ</w:t>
      </w:r>
      <w:r>
        <w:rPr/>
        <w:t>칶微煊슩쏂轲呵쉍䉆䉴犘숬漶瞵刪㉰摨깴皘⽬䖘⼦奬⩤</w:t>
      </w:r>
      <w:r>
        <w:rPr/>
        <w:t>ꗂ</w:t>
      </w:r>
      <w:r>
        <w:rPr/>
        <w:t>獠昰꥔敵䥪朷女ꍹ쉎橵㛂䬵⭉</w:t>
      </w:r>
      <w:r>
        <w:rPr/>
        <w:t>⢬</w:t>
      </w:r>
      <w:r>
        <w:rPr/>
        <w:t>㝌䈪橵瘷㪣␭䆩㍹숸奺䣃剖녶녈㵓</w:t>
      </w:r>
      <w:r>
        <w:rPr/>
        <w:t>ꕹ</w:t>
      </w:r>
      <w:r>
        <w:rPr/>
        <w:t>㚮䴪ꥶ♁偟깉权㉊䄮朦㒱䢣㝃⥪皏</w:t>
      </w:r>
      <w:r>
        <w:rPr/>
        <w:t>ꕶ</w:t>
      </w:r>
      <w:r>
        <w:rPr/>
        <w:t>墘슿⤹㛂녤묷㏂♳曂㥘㘦㌲㡍䄤扐㋂浟䑊쉤扏습㙊眣㠨愯㜤妵⥁⨪ㅍ䪘쉦㩷묱坉싂㴶숤⵾濂ꍀ䝡䉴瀵疱〨⿂</w:t>
      </w:r>
      <w:r>
        <w:rPr/>
        <w:t>ⵓ⤰</w:t>
      </w:r>
      <w:r>
        <w:rPr/>
        <w:t>䙒싂숴념癷兀ꍹ䕌슿䐷扸ㅘ弦믂奊晪싂쉟敌쉨</w:t>
      </w:r>
      <w:r>
        <w:rPr/>
        <w:t>⠺</w:t>
      </w:r>
      <w:r>
        <w:rPr/>
        <w:t>嫂䊱␪乥㴲晵ㅄ⵹䖣繈습督彌癥⤥攱䊬딭瘶堫灣숮꥚剳䱹坎と㝁䱴晏辏悩檩暏거쉊慖촫朥祟䥚⑃昳ꇂ捉㝵┹썡灟掿奉⩴䍸쌣䗂갻㶻⹲橋汘偙쉩渹☰</w:t>
      </w:r>
      <w:r>
        <w:rPr/>
        <w:t>ꕟ</w:t>
      </w:r>
      <w:r>
        <w:rPr/>
        <w:t>뭹䭢佱쉶⮏中쉣柂䈸츣⏂䉴쉁㍉刵</w:t>
      </w:r>
      <w:r>
        <w:rPr/>
        <w:t>ꥌ</w:t>
      </w:r>
      <w:r>
        <w:rPr/>
        <w:t>弽町⭚㭗㶻⭴츳㤩氭쉍乾摮扴⩮獳쉌⩄椲瑥쉨싂</w:t>
      </w:r>
      <w:r>
        <w:rPr/>
        <w:t>ꤵ</w:t>
      </w:r>
      <w:r>
        <w:rPr/>
        <w:t>倶⑵偍䖵슣ꅗ婺戸⼨㝪⑚칮瓂⮡漥䎻⦵截䝌午깅゘纵ꍺ夲奴伺䣂㖏塑䪿獧佱㍬쉇扏⤨曂슱쉰문汳灧슩⑍䢱쉸싂け卹洴励曂湓禡塪危䭕䕩깟䭸畞㊵㫃纻䵋녧摳␫㈺䝫쉺汏䞱⬣壂吸㯂䉎싎땘楳倱敐㶘丱仍旂楰彋䡒䑳燍䁀ꇂ䍀䉒摳숱䓂淂坋昪딶╈䑴剮㍐〬䜪䟂庻奁㍆걊㑓煒㵶㤻顧䩵払⩱떩桯汔璥쎥慕亩⍂凂捗辡䉯彺瞏㥧庡㍐깠㡣ꥠ塘佐칂弫㝺⩤凂輫쉪ㅂ땑牟㍌䮏䌽䕐㑪乨쉲뭏⬭乙僂㝙曂塰轀圷ꏍ㍪뭹倸涏걏</w:t>
      </w:r>
      <w:r>
        <w:rPr/>
        <w:t>⠤</w:t>
      </w:r>
      <w:r>
        <w:rPr/>
        <w:t>娶㊩冿⥂컂쉉</w:t>
      </w:r>
      <w:r>
        <w:rPr/>
        <w:t>ⵚ</w:t>
      </w:r>
      <w:r>
        <w:rPr/>
        <w:t>瑉쌫</w:t>
      </w:r>
      <w:r>
        <w:rPr/>
        <w:t>ꦬ</w:t>
      </w:r>
      <w:r>
        <w:rPr/>
        <w:t>顩</w:t>
      </w:r>
      <w:r>
        <w:rPr/>
        <w:t>Ⳃ</w:t>
      </w:r>
      <w:r>
        <w:rPr/>
        <w:t>䭘⥴報㩐䑍숸╖꥗숊쉃塾瀮洶㦬쉟㤦ㆩ卙䎡淂⹥祒땸䉀⩨䬸奘썋䑫</w:t>
      </w:r>
      <w:r>
        <w:rPr/>
        <w:t>ⲣ☺</w:t>
      </w:r>
      <w:r>
        <w:rPr/>
        <w:t>칍㍧䑖痎狂쉡欦䠪⤪䈷䅸皬浾轗㍟呁抡숩䥟㉡睭氯婪㥃升싂䥹䴷쉨쉶柂䜭</w:t>
      </w:r>
      <w:r>
        <w:rPr/>
        <w:t>⡍</w:t>
      </w:r>
      <w:r>
        <w:rPr/>
        <w:t>砺楶⩠偈ꍞ喥噙슘䄨숺秂影숪䀤⽏ㄤ</w:t>
      </w:r>
      <w:r>
        <w:rPr/>
        <w:t>ⶩ⸺</w:t>
      </w:r>
      <w:r>
        <w:rPr/>
        <w:t>㈶堣圫⎱㯂ꏂ</w:t>
      </w:r>
      <w:r>
        <w:rPr/>
        <w:t>⣂</w:t>
      </w:r>
      <w:r>
        <w:rPr/>
        <w:t>春啌倪</w:t>
      </w:r>
      <w:r>
        <w:rPr/>
        <w:t>⠣⨭</w:t>
      </w:r>
      <w:r>
        <w:rPr/>
        <w:t>쉨儣杙㓂ꅶ㬸䨶쵲컂噪떏╅ꥪ═ㄩ烎</w:t>
      </w:r>
      <w:r>
        <w:rPr/>
        <w:t>Ⱚ</w:t>
      </w:r>
      <w:r>
        <w:rPr/>
        <w:t>䩓䬱숶呦㜶䡭쉍숦ㆩꍊ珂し䉱潠䕐磂頯ꆱ听⻂っ⬸䡱녑⸲搷╅쉤桄㟂幾䠶⚩䍆갰숸攨斣ヂ</w:t>
      </w:r>
      <w:r>
        <w:rPr/>
        <w:t>꤯</w:t>
      </w:r>
      <w:r>
        <w:rPr/>
        <w:t>猥䧂橂췍刭煸瑶긶숤敗</w:t>
      </w:r>
      <w:r>
        <w:rPr/>
        <w:t>ꕗ╧</w:t>
      </w:r>
      <w:r>
        <w:rPr/>
        <w:t>숺숴繊㙒뽒婁ㅃ挰숤乁辿䁅慙纣䗂歘</w:t>
      </w:r>
      <w:r>
        <w:rPr/>
        <w:t>⢬</w:t>
      </w:r>
      <w:r>
        <w:rPr/>
        <w:t>兑쵚歾恒춡塔收濂医䑍䍐摘䝰⥏桓캣쉈㕱扴䉷⪡慹쉃弳ꍗ▣榻噕㬻뼸䙃䈬ꥺㄸ䱣⨩㝚㝐뼭御ꅍ㩟숱䝗礣쌳㭆䉺</w:t>
      </w:r>
      <w:r>
        <w:rPr/>
        <w:t>ⶵ</w:t>
      </w:r>
      <w:r>
        <w:rPr/>
        <w:t>㩢唨쉌彁亩숻⸮䦏卹㤻뭗녅♋⭗⻂庵く欰갪操偨</w:t>
      </w:r>
      <w:r>
        <w:rPr/>
        <w:t>ⵏ</w:t>
      </w:r>
      <w:r>
        <w:rPr/>
        <w:t>佊䐥戻㘲轋浫㡶濍⛂⬭䥺䝌獖⭴硪搤꺩싂⨻啫싂쉵輩癘컂捞兀浠䠰</w:t>
      </w:r>
      <w:r>
        <w:rPr/>
        <w:t>ꗂ</w:t>
      </w:r>
      <w:r>
        <w:rPr/>
        <w:t>깩ꇍ晞䀰榘</w:t>
      </w:r>
      <w:r>
        <w:rPr/>
        <w:t>꧂</w:t>
      </w:r>
      <w:r>
        <w:rPr/>
        <w:t>깯繴숮䕡㨥쉃뾣⌵併㐻쎡슣滂걾㡕䶣쉲繕㵺䙇갥ㅭ档䭲矂硟慓水㍁漺</w:t>
      </w:r>
      <w:r>
        <w:rPr/>
        <w:t>ꕔ</w:t>
      </w:r>
      <w:r>
        <w:rPr/>
        <w:t>넪믃坡做猨㩒㉎ꥺ牥⥑䨭䄯䣂㝒㜺南⌬浙瘪갯㕺걐㩸慸敏⹡䭍嘷䕏㝉䕴숯啸ぷ唭쉱쵩꥘携强癴걃⵳习堻ㄴ⫂伮䈳⼦⩒쉱ꍱ䎵䑚㩷⍥ꅀ繺</w:t>
      </w:r>
      <w:r>
        <w:rPr/>
        <w:t>⡆</w:t>
      </w:r>
      <w:r>
        <w:rPr/>
        <w:t>犱幟䑃晟敓彸䞿숨灆懎睵</w:t>
      </w:r>
      <w:r>
        <w:rPr/>
        <w:t>⠸</w:t>
      </w:r>
      <w:r>
        <w:rPr/>
        <w:t>䟂⵱㐥摡焦楌䅫繅⍳䵳</w:t>
      </w:r>
      <w:r>
        <w:rPr/>
        <w:t>ꥂ</w:t>
      </w:r>
      <w:r>
        <w:rPr/>
        <w:t>溿听걗硍用䩦凂佘橶쉗⤲䕔쉺睵촸煭攩䁒浠Ⓨꌮ䨬皏䕪썴갷懂ꆡ䤣숶飂塄㉀</w:t>
      </w:r>
      <w:r>
        <w:rPr/>
        <w:t>ꦻ</w:t>
      </w:r>
      <w:r>
        <w:rPr/>
        <w:t>夭㟍ꅶ幠畉츹㔱┭繾㗂散汬␲倴剀䌩獵䍡쉒䭕㠸憣礱啱㵬㵩䧍穴⧂</w:t>
      </w:r>
      <w:r>
        <w:rPr/>
        <w:t>ꦮ</w:t>
      </w:r>
      <w:r>
        <w:rPr/>
        <w:t>䴤⥒煕敷䡘䁬癐怪넻쉪煭愵㝶썤瑉榱ꌳ涥㝰楤㑞╚ꄣ䅍슩䗂䘺⹰쉾幄窩ㅹ眻怣杩䁡䥍슩녵㑇㝬꥙ꍞ䄸칾ず祁轶䝥瓎㙢劏婔瘦摥숊쉉㬪뽆䉐䋍쉕뼰슱㢩硟뿎䑖婙㞱싂繀咻杞</w:t>
      </w:r>
      <w:r>
        <w:rPr/>
        <w:t>ⰸ</w:t>
      </w:r>
      <w:r>
        <w:rPr/>
        <w:t>䰨䭄儹믎慁噾땭⨯</w:t>
      </w:r>
      <w:r>
        <w:rPr/>
        <w:t>ꦻ</w:t>
      </w:r>
      <w:r>
        <w:rPr/>
        <w:t>싂⹗啪숪卤塈쉴䘺奓㈬㦏㋂⵴䭯</w:t>
      </w:r>
      <w:r>
        <w:rPr/>
        <w:t>ꔽ</w:t>
      </w:r>
      <w:r>
        <w:rPr/>
        <w:t>凍挵繆숸쵋䶿⩏㔵</w:t>
      </w:r>
      <w:r>
        <w:rPr/>
        <w:t>⢩</w:t>
      </w:r>
      <w:r>
        <w:rPr/>
        <w:t>㭧ㄵ㞮쉉媵顸</w:t>
      </w:r>
      <w:r>
        <w:rPr/>
        <w:t>ꤴ</w:t>
      </w:r>
      <w:r>
        <w:rPr/>
        <w:t>挩桑㝫⩰桱住䑾䬸ꅍ䙪ꅁ歋싂䢘幦䰪㬴䭌皘戺</w:t>
      </w:r>
      <w:r>
        <w:rPr/>
        <w:t>ꕱ</w:t>
      </w:r>
      <w:r>
        <w:rPr/>
        <w:t>䰽䠥欰椰抱녭</w:t>
      </w:r>
      <w:r>
        <w:rPr/>
        <w:t>ꥉ☩</w:t>
      </w:r>
      <w:r>
        <w:rPr/>
        <w:t>题칒种梩攩䀷ㆩ䀤㡢参狎䉦䫎㝎ꍓ䪱뗂啘쵩쉭灂⭗㊵娪䬶䅪⑑녣䅓⏂丱斱当甹潠顑愭뭂㒻敘晥晪ꏍ楙䛍☥䠯穎㥇啾숯꥙硐埂</w:t>
      </w:r>
      <w:r>
        <w:rPr/>
        <w:t>ꤱ</w:t>
      </w:r>
      <w:r>
        <w:rPr/>
        <w:t>積瀪</w:t>
      </w:r>
      <w:r>
        <w:rPr/>
        <w:t>ꕇ</w:t>
      </w:r>
      <w:r>
        <w:rPr/>
        <w:t>녆㜹습哂䘺ꎱ㭺攫婮奥㝈灎╅皻䥪썘晏ꄤ协⨪㥣亣欦걈嚿슏쉖壂仂⨫㑵쉭깺毃㍀䭖毂塗橯滎㵧奤㘻硯䐱⽟䨥슩悘⴯煲摷</w:t>
      </w:r>
      <w:r>
        <w:rPr/>
        <w:t>ⷂ</w:t>
      </w:r>
      <w:r>
        <w:rPr/>
        <w:t>轋쉴焦䬩癌扱砲䏂㙒⚩䡊쉗呏♔疱숹業쉹㨲伥纡쉌</w:t>
      </w:r>
      <w:r>
        <w:rPr/>
        <w:t>ꕞ</w:t>
      </w:r>
      <w:r>
        <w:rPr/>
        <w:t>墡轹关洳㛂칐㩍䍂由⛂㩭뽱䴹潟昪⩆曍倬䭂䩬뮻嫂㍥㡬┴剡㏂녷晀ꎏ夭⭨쉖湢゘䊩쉚㑧䕺敢煎⏂䠽䙵믂쉫⥲痂㍺棂ㄶ㉧杞弨啂㶏桫咏㍪㍣盂쉀啭㥡⤩㵑煟썭䤭⸪䴴ꍔ係毂匳䍹쉨奄㐲칰㩈琨䛂⸣㞮磂椳喣摁쉷⛃⪣䍺櫂灦獚旍</w:t>
      </w:r>
      <w:r>
        <w:rPr/>
        <w:t>꧂</w:t>
      </w:r>
      <w:r>
        <w:rPr/>
        <w:t>뭒䘪琳歑䥭䃍숱</w:t>
      </w:r>
      <w:r>
        <w:rPr/>
        <w:t>Ɫ</w:t>
      </w:r>
      <w:r>
        <w:rPr/>
        <w:t>넭䈳싂䝓㥹祙秂칲⫂䉾䴲⹤碱弤갫</w:t>
      </w:r>
      <w:r>
        <w:rPr/>
        <w:t>⣍</w:t>
      </w:r>
      <w:r>
        <w:rPr/>
        <w:t>㍦朳㬥㉉걟楷潹뭙</w:t>
      </w:r>
      <w:r>
        <w:rPr/>
        <w:t>ꕲ</w:t>
      </w:r>
      <w:r>
        <w:rPr/>
        <w:t>偙싎乃ꍆ숶太㤮칯</w:t>
      </w:r>
      <w:r>
        <w:rPr/>
        <w:t>⢩</w:t>
      </w:r>
      <w:r>
        <w:rPr/>
        <w:t>曂</w:t>
      </w:r>
      <w:r>
        <w:rPr/>
        <w:t>Ɒ⢥</w:t>
      </w:r>
      <w:r>
        <w:rPr/>
        <w:t>ⵓ</w:t>
      </w:r>
      <w:r>
        <w:rPr/>
        <w:t>灍⍤㩘欮㫂輫桭㕞辬橚䉉敘略甶☬窥恉熘怵瑮썒⥉⨬䘫묫㟂掩쵧晞숦⩪칭ꅹ湞媏ㅃ参䉎⧂쉥㈯㵓숪㍹⑉쉀䲥䩀燂</w:t>
      </w:r>
      <w:r>
        <w:rPr/>
        <w:t>Ⱔ</w:t>
      </w:r>
      <w:r>
        <w:rPr/>
        <w:t>顰숻丵牫睫</w:t>
      </w:r>
      <w:r>
        <w:rPr/>
        <w:t>ꥌ</w:t>
      </w:r>
      <w:r>
        <w:rPr/>
        <w:t>칠拂꺻溡溩겱㔰祯㭊睑숺䭲煮뼨딣灀슣䦩</w:t>
      </w:r>
      <w:r>
        <w:rPr/>
        <w:t>ⷂ</w:t>
      </w:r>
      <w:r>
        <w:rPr/>
        <w:t>㚿眹䜤뽎䄲救獐⩋뮱啮㥚松柂亥슏䬱␫泃哂쉥桟慥썸ꄥ녂슬㥚싎㑉竂갹吺奉牵넭嫍晸쉠㡕</w:t>
      </w:r>
      <w:r>
        <w:rPr/>
        <w:t>ꕃ</w:t>
      </w:r>
      <w:r>
        <w:rPr/>
        <w:t>庱砨䤺塍ꅞ礲玣瀱僎斿⍍䡎</w:t>
      </w:r>
      <w:r>
        <w:rPr/>
        <w:t>ⲩ</w:t>
      </w:r>
      <w:r>
        <w:rPr/>
        <w:t>猣瘵癏廂爪扨皱戤匪㉨⍩ㄹ滎㭔쉍쉉刣挊牮璣⿂颱㥶祆ꍋ瀭ꥳ䌤㩧숵摯뇂婯烍쉍⹒뽙</w:t>
      </w:r>
      <w:r>
        <w:rPr/>
        <w:t>ꕐ⹂⩇</w:t>
      </w:r>
      <w:r>
        <w:rPr/>
        <w:t>ꎡ뾣䓂疬㊩唰照低偑猥啐쉄兹침䩞砭庬㔹〪侩㬨⩌珂⽓춡䄯⥳冿ꅣ汩⶿ꆮ獈畔◂ꌶ攪砽夻</w:t>
      </w:r>
      <w:r>
        <w:rPr/>
        <w:t>ꦩ</w:t>
      </w:r>
      <w:r>
        <w:rPr/>
        <w:t>搬䝦婎敂櫂彾䜥쵐檿㠷</w:t>
      </w:r>
      <w:r>
        <w:rPr/>
        <w:t>ꦘ</w:t>
      </w:r>
      <w:r>
        <w:rPr/>
        <w:t>㬪</w:t>
      </w:r>
      <w:r>
        <w:rPr/>
        <w:t>⡂</w:t>
      </w:r>
      <w:r>
        <w:rPr/>
        <w:t>㥍⨰䝘㍨癬㔹⥘疏⥃吽츪걕汯幬ꍦ⬰㨰啤㥓</w:t>
      </w:r>
      <w:r>
        <w:rPr/>
        <w:t>ꦘ</w:t>
      </w:r>
      <w:r>
        <w:rPr/>
        <w:t>숲啓⍁䵨⨪䁹䝁쌪啩挲㊡婁爦䥸穟숪㩲㬷슩곂繶⩈㡪ꍁ</w:t>
      </w:r>
      <w:r>
        <w:rPr/>
        <w:t>⡡</w:t>
      </w:r>
      <w:r>
        <w:rPr/>
        <w:t>她쉪⹣㍷ꄨ滃嘳␨殮</w:t>
      </w:r>
      <w:r>
        <w:rPr/>
        <w:t>Ɫ</w:t>
      </w:r>
      <w:r>
        <w:rPr/>
        <w:t>怷濂卋徱숪</w:t>
      </w:r>
      <w:r>
        <w:rPr/>
        <w:t>Ⱡ</w:t>
      </w:r>
      <w:r>
        <w:rPr/>
        <w:t>䥫縤㭂깒쉆</w:t>
      </w:r>
      <w:r>
        <w:rPr/>
        <w:t>ꖮ</w:t>
      </w:r>
      <w:r>
        <w:rPr/>
        <w:t>乒䙓勂땑佫牨䉧獺揂禩墮剦⮱䴶攨</w:t>
      </w:r>
      <w:r>
        <w:rPr/>
        <w:t>ⱈ</w:t>
      </w:r>
      <w:r>
        <w:rPr/>
        <w:t>弮쉢☯泃슥佯䜷슩슥繗煑④䦏昭䩈╡䀦䢻祁⩦쉍椳갻婬䕲爴渵戺싍</w:t>
      </w:r>
      <w:r>
        <w:rPr/>
        <w:t>⡈</w:t>
      </w:r>
      <w:r>
        <w:rPr/>
        <w:t>䝾灣㥎ꥤ</w:t>
      </w:r>
      <w:r>
        <w:rPr/>
        <w:t>ⱌ⹸</w:t>
      </w:r>
      <w:r>
        <w:rPr/>
        <w:t>䝮㙒칖㔷琱噆傩⍙⽓ꏎ砸啁塱抵㘫散卅㊵浔⨯ꥴ畏窮䇂⍣牨䜺䙤ꥯ奀ꅥ</w:t>
      </w:r>
      <w:r>
        <w:rPr/>
        <w:t>⢣⑕␳</w:t>
      </w:r>
      <w:r>
        <w:rPr/>
        <w:t>慆湓긨眦䴥橩堶卩慯㑵乃쉳㧂</w:t>
      </w:r>
      <w:r>
        <w:rPr/>
        <w:t>ꥑ</w:t>
      </w:r>
      <w:r>
        <w:rPr/>
        <w:t>⠪</w:t>
      </w:r>
      <w:r>
        <w:rPr/>
        <w:t>䥰䰻乶썪剞</w:t>
      </w:r>
      <w:r>
        <w:rPr/>
        <w:t>⡉</w:t>
      </w:r>
      <w:r>
        <w:rPr/>
        <w:t>捘恃㞮⭴</w:t>
      </w:r>
      <w:r>
        <w:rPr/>
        <w:t>ⵀ</w:t>
      </w:r>
      <w:r>
        <w:rPr/>
        <w:t>췍痂參ꄨ</w:t>
      </w:r>
      <w:r>
        <w:rPr/>
        <w:t>ꔰ</w:t>
      </w:r>
      <w:r>
        <w:rPr/>
        <w:t>뇍䋃⽶넹堮캵㬪䭏䁫ꆏ⥇㦣䙃䨸╀</w:t>
      </w:r>
      <w:r>
        <w:rPr/>
        <w:t>ꤹ</w:t>
      </w:r>
      <w:r>
        <w:rPr/>
        <w:t>圹⛂轏焷</w:t>
      </w:r>
      <w:r>
        <w:rPr/>
        <w:t>ꕌ</w:t>
      </w:r>
      <w:r>
        <w:rPr/>
        <w:t>轹烂昷⽍涘恭佲㉐⼽严凂䡥㝦獈䅑䡘䅣</w:t>
      </w:r>
      <w:r>
        <w:rPr/>
        <w:t>ꔲ</w:t>
      </w:r>
      <w:r>
        <w:rPr/>
        <w:t>깁㙅㒩㷃婦㥥⌻⽷㵐깚⩉싃걇啁癧숨㇎䪬损⎘䝭</w:t>
      </w:r>
      <w:r>
        <w:rPr/>
        <w:t>ꔱ</w:t>
      </w:r>
      <w:r>
        <w:rPr/>
        <w:t>售庻슏惂匹䜶啭塢⩕坕⩍橇숩坣塱坓깱뽵搴ꇃ䏂⽁㡣䇃䟂参歮╣⍟숱촵䏂乱姍䞬쉴嘪뽉뼺숷㭡礽啥勂슣灟哂⹟伽橠⑂术株橈繬쉃뾏㕙拂忂杏싂仂礤卭⽷䭄⩰渲㕮䲿景쉵츱땇䕃쉩参쉲㐱〴䅺嚱숨塂愸ꥤ♢䵇烃䩧䶩席䉦娯㓂汉쉞쏂祖</w:t>
      </w:r>
      <w:r>
        <w:rPr/>
        <w:t>ⷂ</w:t>
      </w:r>
      <w:r>
        <w:rPr/>
        <w:t>깯꥾奸㡧갷䕡슣䁅甩䉉걦祁愻⩬ノ扱剫䑎</w:t>
      </w:r>
      <w:r>
        <w:rPr/>
        <w:t>⡀</w:t>
      </w:r>
      <w:r>
        <w:rPr/>
        <w:t>䥕쵓珂⪏啤숪슣싂慍⑪博堵瘣掘⌯塶䡃쉀迂㪣偷壂♲橉㇂䤮넭睸䁳縥䅚祶㝸䄵塁䩘ガ坒싂䭈㉩焭㙘슱濂䤬㒩䛂⩴뽍ꥩ䉳捍㯂䓂㗍儥獡㜨湉戣쎩녆⫎㉎숫䍸┴㑏ꅦ悡愊侮ね갤張渪乃灓㡅땒쉅쉕懂扡㥫䀤灇ꇂ숺촨汁弸싎㜵녠䥱슩䀶䄯㢏㉩ㅃ湾싍〳敃橡㮩㴩杭搹Ⓙ쉊춱습숦깈禩뼲⍇꥚硯洨ꍙ癘쉄쉌儸猵쉧免憬扨偌債㶿뇂▣싍攪䧂恀䬵⹯숷慁湋⫂㞥⌰딲敗㖿硬㴴朻慦䍟秂김縴眬⌳䑣㐭礰㧂䱊⽟硙淂⌶쉡噞⒣䥲硤榩싂顰沩䫂䍃䗂䠸⹞싎쉪숭䍏顖沘ㅋ㇂㜨䡺</w:t>
      </w:r>
      <w:r>
        <w:rPr/>
        <w:t>ⵒ♁</w:t>
      </w:r>
      <w:r>
        <w:rPr/>
        <w:t>穢爫⑕쏂䑋牕扶䥇儲㬵椨⫂⒘숳恒戱⥩懂睚䦿⪏壂偕䟂佉係潀䙕兢</w:t>
      </w:r>
      <w:r>
        <w:rPr/>
        <w:t>ⱨ</w:t>
      </w:r>
      <w:r>
        <w:rPr/>
        <w:t>㑄䘫唫爻⹣旂数⨻뭍⩐祾춬壂䱠庱摪</w:t>
      </w:r>
      <w:r>
        <w:rPr/>
        <w:t>ꤴ</w:t>
      </w:r>
      <w:r>
        <w:rPr/>
        <w:t>杹㭦㔷槍栬①塁䮩卬뽥㊩㫂㋂숱♱睌☬迂じ㯍䕗㭖璥汫瑈棂䰵桋䥢畑䘫灭ꅧ暱⽣牂輳⏂㩷숬ꌺ砬</w:t>
      </w:r>
      <w:r>
        <w:rPr/>
        <w:t>ⳍ</w:t>
      </w:r>
      <w:r>
        <w:rPr/>
        <w:t>杂癥슿뮣숭八畹䃃껂슏柂䪮㬺㑐颣僂偆숷敥椪</w:t>
      </w:r>
      <w:r>
        <w:rPr/>
        <w:t>ⱕ⍒</w:t>
      </w:r>
      <w:r>
        <w:rPr/>
        <w:t>場偕梩垘勂ぱ繏沥飂⏂⩔䥹쉀渶㑎녠楞潩</w:t>
      </w:r>
      <w:r>
        <w:rPr/>
        <w:t>ꦥ</w:t>
      </w:r>
      <w:r>
        <w:rPr/>
        <w:t>慓ꏂ浭쉗⤶喩␫淂숽䈳㡴绂殘숰⭒곍佐⸪勂纣䍲깚焸摳딶伮睬</w:t>
      </w:r>
      <w:r>
        <w:rPr/>
        <w:t>⡞</w:t>
      </w:r>
      <w:r>
        <w:rPr/>
        <w:t>牷⧂쌳ꍗ慤卅す⒩弱䍅慐浑䑡</w:t>
      </w:r>
      <w:r>
        <w:rPr/>
        <w:t>ꔺ</w:t>
      </w:r>
      <w:r>
        <w:rPr/>
        <w:t>㩷⩤쉕숽嘯䰹䝺漦䖡㔬뽐愬㉏쉉ꍟ橭㴥䕴㬷䱟䘤䕘䕔畷妘录</w:t>
      </w:r>
      <w:r>
        <w:rPr/>
        <w:t>⠽</w:t>
      </w:r>
      <w:r>
        <w:rPr/>
        <w:t>灤忍쉉䁟</w:t>
      </w:r>
      <w:r>
        <w:rPr/>
        <w:t>ⴳ</w:t>
      </w:r>
      <w:r>
        <w:rPr/>
        <w:t>绂煰뭪潂䄴䉐乄璩奂㪩䝔獐眹捓轤쌪坈䱙⹡彀㟂佸⭡㠯䭓⹃縣佹琣濂</w:t>
      </w:r>
      <w:r>
        <w:rPr/>
        <w:t>ⷂ</w:t>
      </w:r>
      <w:r>
        <w:rPr/>
        <w:t>䱀츳儱ꥵ硫顈⨳兴숪㊣卤⹢㑳毂⥕庥桙轁㴻⺏㕾䨴⚮</w:t>
      </w:r>
      <w:r>
        <w:rPr/>
        <w:t>ⵏ</w:t>
      </w:r>
      <w:r>
        <w:rPr/>
        <w:t>㐵㩰</w:t>
      </w:r>
      <w:r>
        <w:rPr/>
        <w:t>꧂</w:t>
      </w:r>
      <w:r>
        <w:rPr/>
        <w:t>橨慈湹⬪䠨䕎㓂汉䓂䯂穰</w:t>
      </w:r>
      <w:r>
        <w:rPr/>
        <w:t>⡞</w:t>
      </w:r>
      <w:r>
        <w:rPr/>
        <w:t>䍯櫂싃䀭婭穦숱ꄲ⽶㮿</w:t>
      </w:r>
      <w:r>
        <w:rPr/>
        <w:t>⢬</w:t>
      </w:r>
      <w:r>
        <w:rPr/>
        <w:t>싂煠婟䐩⚮</w:t>
      </w:r>
      <w:r>
        <w:rPr/>
        <w:t>ⵀ</w:t>
      </w:r>
      <w:r>
        <w:rPr/>
        <w:t>숫汚獢㏎숱㦩游噹쉤䭄</w:t>
      </w:r>
      <w:r>
        <w:rPr/>
        <w:t>⠵</w:t>
      </w:r>
      <w:r>
        <w:rPr/>
        <w:t>䑇䗂歋睩禿搽祶頪</w:t>
      </w:r>
      <w:r>
        <w:rPr/>
        <w:t>Ⳃ</w:t>
      </w:r>
      <w:r>
        <w:rPr/>
        <w:t>䥗牞伱繀쉧⯂ꍟ㟂㜵橏怷淂⪥爬輩埂䅸恹숺ꆵ湱奦䙀㥣瑎䜮壂搮婯摃梿숱딯槂숺區묯轂䖻䅨</w:t>
      </w:r>
      <w:r>
        <w:rPr/>
        <w:t>Ⳏ</w:t>
      </w:r>
      <w:r>
        <w:rPr/>
        <w:t>녊쉅컂䕣䵺㉥皮晸䰱圮挪䩁ꅟ䘨믂畾슬싂싍㘯儩䥂⼸䝔焹뮏㑳眲睨촴嚥</w:t>
      </w:r>
      <w:r>
        <w:rPr/>
        <w:t>⠊</w:t>
      </w:r>
      <w:r>
        <w:rPr/>
        <w:t>摕⮣穮绂刪⻎潀灦橵周⻃</w:t>
      </w:r>
      <w:r>
        <w:rPr/>
        <w:t>ꦻ</w:t>
      </w:r>
      <w:r>
        <w:rPr/>
        <w:t>쵵毂檬</w:t>
      </w:r>
      <w:r>
        <w:rPr/>
        <w:t>꧂⚩</w:t>
      </w:r>
      <w:r>
        <w:rPr/>
        <w:t>ⲡ</w:t>
      </w:r>
      <w:r>
        <w:rPr/>
        <w:t>㬽爻⩦旂ꌬ䝥捫呹攨怪瀸毂穒䪿嘪䴣땬䩐쉲㞿㌻祺檩ㅶ飂憩㩭㕈</w:t>
      </w:r>
      <w:r>
        <w:rPr/>
        <w:t>ꦡ♡</w:t>
      </w:r>
      <w:r>
        <w:rPr/>
        <w:t>繫輪ꅫ䁤쉔绂⬸瘯潦슩㵑〪⥘坞⩣种塖橾뼽⽌歵恶</w:t>
      </w:r>
      <w:r>
        <w:rPr/>
        <w:t>⡄</w:t>
      </w:r>
      <w:r>
        <w:rPr/>
        <w:t>嘸彈</w:t>
      </w:r>
      <w:r>
        <w:rPr/>
        <w:t>꧂</w:t>
      </w:r>
      <w:r>
        <w:rPr/>
        <w:t>氥慔你㷂</w:t>
      </w:r>
      <w:r>
        <w:rPr/>
        <w:t>ꤺ</w:t>
      </w:r>
      <w:r>
        <w:rPr/>
        <w:t>攫迂</w:t>
      </w:r>
      <w:r>
        <w:rPr/>
        <w:t>⡊</w:t>
      </w:r>
      <w:r>
        <w:rPr/>
        <w:t>䑄係慣娺걙⭫⽊싂䐬佄싂䲏┴縰ꎿ灒쏂悘攮爨摑㷂⑔껃쉺㨦値漵⿎숩博숺꺬迂搻偄㥞갩か䔹壂⬰때䉦</w:t>
      </w:r>
      <w:r>
        <w:rPr/>
        <w:t>Ⱨ</w:t>
      </w:r>
      <w:r>
        <w:rPr/>
        <w:t>参⵬睸ꌲ具⩢恚こ䐵슻㙊奯彪庩杞㢻⩄剾⬴䲩瑆숽潭奟敡쉬癟⍭쉢ꍏ栴䒱曂</w:t>
      </w:r>
      <w:r>
        <w:rPr/>
        <w:t>ⷂ</w:t>
      </w:r>
      <w:r>
        <w:rPr/>
        <w:t>洨颿橉硡弹繧剣㭀輲촦绍坧⩈㔶梡啱玮ꆡ䍈슡㭳轆싍爯</w:t>
      </w:r>
      <w:r>
        <w:rPr/>
        <w:t>ꔮ</w:t>
      </w:r>
      <w:r>
        <w:rPr/>
        <w:t>凂問杋潧⨬䙮⫂</w:t>
      </w:r>
      <w:r>
        <w:rPr/>
        <w:t>ꕅ</w:t>
      </w:r>
      <w:r>
        <w:rPr/>
        <w:t>䕴ꥴ嗂恦氵䒏汦幋䩘⼶剟牪橙㟂⺩뭊璏䱋⨬걎䋂갹破䍧㍠䉤쵲긯䉔穈</w:t>
      </w:r>
      <w:r>
        <w:rPr/>
        <w:t>ꤥ</w:t>
      </w:r>
      <w:r>
        <w:rPr/>
        <w:t>瓂繊⽊㍾畘㵭쉋䍪䰩싂扤利⭣ㅒ敶儨擂䷎绂⨪㕅㝎䷂爤㴫硴呸⵶⩥㩱㖣氰䜽뽉䭵汱␬濂湚轆㘱쉴炩〩쉾㴱땑╠摮䱌咣祱佹숰깓弪潞懂䭩彧슏噹湍뽧轣䈩㘮⨳쵕塎攪슩㈵卧げ</w:t>
      </w:r>
      <w:r>
        <w:rPr/>
        <w:t>ⵂ</w:t>
      </w:r>
      <w:r>
        <w:rPr/>
        <w:t>晘繚溵췂套橦㭟⑯</w:t>
      </w:r>
      <w:r>
        <w:rPr/>
        <w:t>ꕠ</w:t>
      </w:r>
      <w:r>
        <w:rPr/>
        <w:t>㥗湱嗃슡炘婐䵅㄰㩀偘慦櫃畎뗃䙄ꄰ꺵戵淎⫂矂뿍깳垱熩╇쉰癭䝷㝸숷뮡瓎輳䭊甥恏眹슡䈩参㞘</w:t>
      </w:r>
      <w:r>
        <w:rPr/>
        <w:t>ꕩ</w:t>
      </w:r>
      <w:r>
        <w:rPr/>
        <w:t>晘㪘䕍곃┯쉀㬵忎쌷乗㥦䗍㡊䰭獨撵㍬㚬㣍眽䩺</w:t>
      </w:r>
      <w:r>
        <w:rPr/>
        <w:t>ⵞ⥁</w:t>
      </w:r>
      <w:r>
        <w:rPr/>
        <w:t>乓題咥췂㡐⴩疩쉘剸⯃漮䥁숮쉩搫啯␹吰丨㞣瑟카桹</w:t>
      </w:r>
      <w:r>
        <w:rPr/>
        <w:t>ꥄ</w:t>
      </w:r>
      <w:r>
        <w:rPr/>
        <w:t>⠵</w:t>
      </w:r>
      <w:r>
        <w:rPr/>
        <w:t>싂ㅪ츣싍츸䝘</w:t>
      </w:r>
      <w:r>
        <w:rPr/>
        <w:t>⠭</w:t>
      </w:r>
      <w:r>
        <w:rPr/>
        <w:t>㟂区婱䴪兆瞏兌㡡䨪</w:t>
      </w:r>
      <w:r>
        <w:rPr/>
        <w:t>Ⱪ</w:t>
      </w:r>
      <w:r>
        <w:rPr/>
        <w:t>氪</w:t>
      </w:r>
      <w:r>
        <w:rPr/>
        <w:t>ꕒ</w:t>
      </w:r>
      <w:r>
        <w:rPr/>
        <w:t>슩쉚疵煬敏整㢵칞컂檻⨵츶帨坳䀳⍖噩</w:t>
      </w:r>
      <w:r>
        <w:rPr/>
        <w:t>ꦏ</w:t>
      </w:r>
      <w:r>
        <w:rPr/>
        <w:t>㵭楟䳎㮮⨷幾쉖㎵⤫㍎쵹祈啈ꌩ刱⼲㑥㵱丮癖쉬琷</w:t>
      </w:r>
      <w:r>
        <w:rPr/>
        <w:t>ꦥ</w:t>
      </w:r>
      <w:r>
        <w:rPr/>
        <w:t>䙳愨牦◂캥輤䙯愣䓂쉖㥃輶</w:t>
      </w:r>
      <w:r>
        <w:rPr/>
        <w:t>⢿</w:t>
      </w:r>
      <w:r>
        <w:rPr/>
        <w:t>긩䵺놿쉬丬㋍涩歉⒵轲뾿乗禱吥㤬吳䙷⭭뇍䡌슣쉡</w:t>
      </w:r>
      <w:r>
        <w:rPr/>
        <w:t>ⵈ</w:t>
      </w:r>
      <w:r>
        <w:rPr/>
        <w:t>㇍♵穹䐪㝴⩘祴⩫敱걘敉䅨⭾䰦숊愵숨⏂乍煄㠺渦ꍹ桸娶땠䁰圽倱숭䭡슥䧂婅⑱タ㥩</w:t>
      </w:r>
      <w:r>
        <w:rPr/>
        <w:t>⡇</w:t>
      </w:r>
      <w:r>
        <w:rPr/>
        <w:t>㐸䯎况</w:t>
      </w:r>
      <w:r>
        <w:rPr/>
        <w:t>Ⱨ</w:t>
      </w:r>
      <w:r>
        <w:rPr/>
        <w:t>㷂䱑䨲㤣ꍸ徣♚浏湸洤숦쉨繉쉫㌫癵椬浃쉁楒㍸ㅯ栬숦係呡䗂渺㨴⍳祉杯毎㝄䇂顳⤦칧ꥶ걄吤ご幄쎡楙敬䰮㩧숴</w:t>
      </w:r>
      <w:r>
        <w:rPr/>
        <w:t>꤫</w:t>
      </w:r>
      <w:r>
        <w:rPr/>
        <w:t>渶吶쉆繶墱徣参㈱䍒♺⬵ꥴ깚倱䍣敱ꍋ㓂╤ㄶ唰婇䑀슩뇂卨猸ㄵ桲⍈⻃쉶싂㫂秂䕆㐽㟍</w:t>
      </w:r>
      <w:r>
        <w:rPr/>
        <w:t>Ⲯ</w:t>
      </w:r>
      <w:r>
        <w:rPr/>
        <w:t>湞塥恃瘪桋쉶塣䘱坒⼪礣뿂䡅硈뭰㑋䜥⸲</w:t>
      </w:r>
      <w:r>
        <w:rPr/>
        <w:t>Ⱳ</w:t>
      </w:r>
      <w:r>
        <w:rPr/>
        <w:t>뼤潋숴䁥䜬爺烂湾渦䨮垩灂뗃儰扏⹍</w:t>
      </w:r>
      <w:r>
        <w:rPr/>
        <w:t>ꖥ</w:t>
      </w:r>
      <w:r>
        <w:rPr/>
        <w:t>싂碏썄坾淎䞻ꥸ橇때깳繬䒩썱侘䕄쉮⮵</w:t>
      </w:r>
      <w:r>
        <w:rPr/>
        <w:t>ꕃ</w:t>
      </w:r>
      <w:r>
        <w:rPr/>
        <w:t>칦⹁곂㫂㡺沬㘸䅾慬쏃쏂쉒싂쉬촰⒘䯂橏칤拂숽晶卬</w:t>
      </w:r>
      <w:r>
        <w:rPr/>
        <w:t>ꥈ</w:t>
      </w:r>
      <w:r>
        <w:rPr/>
        <w:t>皮</w:t>
      </w:r>
      <w:r>
        <w:rPr/>
        <w:t>ⵄ⍦</w:t>
      </w:r>
      <w:r>
        <w:rPr/>
        <w:t>挻뭚歷摅䑖⫂</w:t>
      </w:r>
      <w:r>
        <w:rPr/>
        <w:t>ꕒ</w:t>
      </w:r>
      <w:r>
        <w:rPr/>
        <w:t>⠨</w:t>
      </w:r>
      <w:r>
        <w:rPr/>
        <w:t>䞏⦮噐卂㓎债㶥쉘幐塙亣⥞㥓涮䒏㔳流猫쉵癶厮旂矂㑥妣╢係亿哂䕓喵쵞爹슣㍥땣</w:t>
      </w:r>
      <w:r>
        <w:rPr/>
        <w:t>ꖥ</w:t>
      </w:r>
      <w:r>
        <w:rPr/>
        <w:t>轒⩁浂⦣悘⹫牌㈪䆻轴</w:t>
      </w:r>
      <w:r>
        <w:rPr/>
        <w:t>ꕩ␱</w:t>
      </w:r>
      <w:r>
        <w:rPr/>
        <w:t>䑍癠䉰囂匮껂步숬슻泂쵉㴺歋伬䙥琺祏凂浅숶灔㖣츺⼺秂숬쉢╭㐬牙</w:t>
      </w:r>
      <w:r>
        <w:rPr/>
        <w:t>ꥌ</w:t>
      </w:r>
      <w:r>
        <w:rPr/>
        <w:t>儰倳⼵䤺⭩敋쉭䠫敌츤㔩ꌳ㘪偍䳂楐⹈㥧夭☹摎灢⥠㤬㦿圲煰坌㬥灊䩄쉲땅㠳㙵</w:t>
      </w:r>
      <w:r>
        <w:rPr/>
        <w:t>ꕎ</w:t>
      </w:r>
      <w:r>
        <w:rPr/>
        <w:t>싂汁쌴격徿㊻</w:t>
      </w:r>
      <w:r>
        <w:rPr/>
        <w:t>ꔵ</w:t>
      </w:r>
      <w:r>
        <w:rPr/>
        <w:t>吵䚿</w:t>
      </w:r>
      <w:r>
        <w:rPr/>
        <w:t>Ⱬ</w:t>
      </w:r>
      <w:r>
        <w:rPr/>
        <w:t>栤䩰쉟湐칇ꄱ</w:t>
      </w:r>
      <w:r>
        <w:rPr/>
        <w:t>ꦱ</w:t>
      </w:r>
      <w:r>
        <w:rPr/>
        <w:t>湁娯䉟瞿慴咬捠塹㤽ꄤ却婵䭑狂瑉☰牊烂䱩䍮땬挴洹䥄䀴硓䎘㜭着椽뽉皘䧂琲䙍氬㉸托桏哂渳戩癎쉥䘭婤拂晥勂䔬ꅣ轃煺爪䙭杘싎琦丵䤳䚵〫㝤庡㜵쉯䤺熏ꅙ唣此㵔汮癐깔報췂䧂洪䦩뭉㔵䝣帳캻汞䭩</w:t>
      </w:r>
      <w:r>
        <w:rPr/>
        <w:t>꧂</w:t>
      </w:r>
      <w:r>
        <w:rPr/>
        <w:t>䭵暡⪿哂</w:t>
      </w:r>
      <w:r>
        <w:rPr/>
        <w:t>ꗂ</w:t>
      </w:r>
      <w:r>
        <w:rPr/>
        <w:t>쉈㈬⏃딮ꥤ⧂⌣慺䶿稰뭦숲ꅊ樭䕍㩑썒쉬璘싂娵쉥</w:t>
      </w:r>
      <w:r>
        <w:rPr/>
        <w:t>ꕴ</w:t>
      </w:r>
      <w:r>
        <w:rPr/>
        <w:t>䫂뮬㙬⍗瘣걈硐牧촸쉪㔲䴭칠匩廂⫂呔㩪䍵彟媩盂姃㵦堦占䗃顃䍄秂쉲㵱绂㕂</w:t>
      </w:r>
      <w:r>
        <w:rPr/>
        <w:t>꤯</w:t>
      </w:r>
      <w:r>
        <w:rPr/>
        <w:t>䑱딺숳澏⨱乩㛂믂䕦⽟㭂䝊껂⾣姂塎⹈竂䄺䌮碬㩵</w:t>
      </w:r>
      <w:r>
        <w:rPr/>
        <w:t>ⴊ</w:t>
      </w:r>
      <w:r>
        <w:rPr/>
        <w:t>幫久㡮䌺㍦⹊灬䭀癴歩뭮摌弶恆䵾쉏꺬䗂⵾</w:t>
      </w:r>
      <w:r>
        <w:rPr/>
        <w:t>⡅</w:t>
      </w:r>
      <w:r>
        <w:rPr/>
        <w:t>숷땥⹡匷⨬桀妣ꍆ㩡</w:t>
      </w:r>
      <w:r>
        <w:rPr/>
        <w:t>ꦡ</w:t>
      </w:r>
      <w:r>
        <w:rPr/>
        <w:t>숩숥䴯嘦前⭃㴭⨵╩为뽬㔣㝬䘮ㅧ</w:t>
      </w:r>
      <w:r>
        <w:rPr/>
        <w:t>ꤵ</w:t>
      </w:r>
      <w:r>
        <w:rPr/>
        <w:t>ꄹ㍗忂椺才☮䷂䱡</w:t>
      </w:r>
      <w:r>
        <w:rPr/>
        <w:t>⡞</w:t>
      </w:r>
      <w:r>
        <w:rPr/>
        <w:t>㬷癀牘쉇測祏䇂䔫瞡쉎劘獏杷쉒</w:t>
      </w:r>
      <w:r>
        <w:rPr/>
        <w:t>⡁</w:t>
      </w:r>
      <w:r>
        <w:rPr/>
        <w:t>丬縦ꅘ䈱썂檿杦㗂뽾妡剴㭣檻窿倣⩐啤Ⓜ楬ㅔ⶘沱䥺⹏ꥷ䙀칧䇂ꅴ䡋堶ꄥ㊘佪劬뇂畋䰨位츫㕪疩瑘摱㨤形凂浸杤㙎</w:t>
      </w:r>
      <w:r>
        <w:rPr/>
        <w:t>ꦡ</w:t>
      </w:r>
      <w:r>
        <w:rPr/>
        <w:t>㒱ꌹ걫怮別갪싃䇂辮眪瑈숦濃晋꺿숬</w:t>
      </w:r>
      <w:r>
        <w:rPr/>
        <w:t>ⵏ</w:t>
      </w:r>
      <w:r>
        <w:rPr/>
        <w:t>䰹춥獭瑠㊣䡓츱獪嚣灆견쉐厏⩓㉏輹ꅚ䅨쉨⫂쉙扮⭔츻眶䜱愤䳂䥷佴㥧癊呖╒祟汪⩹쉮⹇斿硔呟ꏂ竃쉵⒘戥슮斮䣂帯⺣쉣〥漱慣獟橱䟎楸䁪㍋</w:t>
      </w:r>
      <w:r>
        <w:rPr/>
        <w:t>ꕵ</w:t>
      </w:r>
      <w:r>
        <w:rPr/>
        <w:t>슏畓汦䱦숥唣噰◂櫂</w:t>
      </w:r>
    </w:p>
    <w:p>
      <w:pPr>
        <w:pStyle w:val="PreformattedText"/>
        <w:bidi w:val="0"/>
        <w:spacing w:before="0" w:after="0"/>
        <w:jc w:val="left"/>
        <w:rPr/>
      </w:pPr>
      <w:r>
        <w:rPr/>
        <w:t>䘵⭩匰㵚</w:t>
      </w:r>
      <w:r>
        <w:rPr/>
        <w:t>⠬</w:t>
      </w:r>
      <w:r>
        <w:rPr/>
        <w:t>执걘싂⩑憬潠㤵矎呵汹晆쉥⌺獤挶䮣呇䘤Ⓜ吤㤪嘱挫⩶⸥椹</w:t>
      </w:r>
      <w:r>
        <w:rPr/>
        <w:t>ꤤ</w:t>
      </w:r>
      <w:r>
        <w:rPr/>
        <w:t>겡瘭㩢㉢</w:t>
      </w:r>
      <w:r>
        <w:rPr/>
        <w:t>Ⱟ</w:t>
      </w:r>
      <w:r>
        <w:rPr/>
        <w:t>䧎畃幯䱙呵쉾伮癴䉋䅯轕晅焰䭨殱묦慑瞩䍐浐뭟⽘撘曂썳싂㟂ㅒ栴㷂䙅䁅卅쉡坩㕲㙍噤橳⛂轏㐷싃挪䱡坌浃况쉷ꅪ䑀⽾猱晃䘲</w:t>
      </w:r>
      <w:r>
        <w:rPr/>
        <w:t>⡯</w:t>
      </w:r>
      <w:r>
        <w:rPr/>
        <w:t>쉧櫂싍假㕅썑</w:t>
      </w:r>
      <w:r>
        <w:rPr/>
        <w:t>ⱇ⑰</w:t>
      </w:r>
      <w:r>
        <w:rPr/>
        <w:t>㝭䋂啩ㅩ扳ぷ弩啣獌㣃猻奌关嫎䜴擂丶玬亵䍗</w:t>
      </w:r>
      <w:r>
        <w:rPr/>
        <w:t>⡀</w:t>
      </w:r>
      <w:r>
        <w:rPr/>
        <w:t>䦻</w:t>
      </w:r>
      <w:r>
        <w:rPr/>
        <w:t>ꕄ</w:t>
      </w:r>
      <w:r>
        <w:rPr/>
        <w:t>⽅晶㵡</w:t>
      </w:r>
      <w:r>
        <w:rPr/>
        <w:t>ꕥ</w:t>
      </w:r>
      <w:r>
        <w:rPr/>
        <w:t>呺䔻⻂⪘玿䵶录⍲</w:t>
      </w:r>
      <w:r>
        <w:rPr/>
        <w:t>ꗂ</w:t>
      </w:r>
      <w:r>
        <w:rPr/>
        <w:t>唳婦敏쉫睄㊱碩</w:t>
      </w:r>
      <w:r>
        <w:rPr/>
        <w:t>ꤺ</w:t>
      </w:r>
      <w:r>
        <w:rPr/>
        <w:t>뽴䠻숨䁖䴰⥅캩뽞䕚何祌祍㉱䀯쉞䜰ꍟ⍕祈愫쉠㉴녡獆걨㩕沵乑슿佉숬兟䡇曂桭ㄣヂ㘨捖癡䵀玩杹쌬⥎湀栴殿瑗橭忂䁾㴫䥚稽╗㛍㈵㭐收㦬Ⓜ婨稱쉗쎡睗䰩쉯忂뽏䇂乬丶煍숨쉘櫂㩶犵뿂㈩榵䚵</w:t>
      </w:r>
      <w:r>
        <w:rPr/>
        <w:t>ꕙ⎿</w:t>
      </w:r>
      <w:r>
        <w:rPr/>
        <w:t>㴴䝆歆濂㉶乄稬殮쉚瓍ꥬ地顠㕾佒쉖畓◃摍쉆</w:t>
      </w:r>
      <w:r>
        <w:rPr/>
        <w:t>ⲱ</w:t>
      </w:r>
      <w:r>
        <w:rPr/>
        <w:t>瑵䝎쉏䨮</w:t>
      </w:r>
      <w:r>
        <w:rPr/>
        <w:t>꧂</w:t>
      </w:r>
      <w:r>
        <w:rPr/>
        <w:t>唪⩘</w:t>
      </w:r>
      <w:r>
        <w:rPr/>
        <w:t>ꗂ</w:t>
      </w:r>
      <w:r>
        <w:rPr/>
        <w:t>쉔乚쉠偃忂汦牠뭏</w:t>
      </w:r>
      <w:r>
        <w:rPr/>
        <w:t>ⲿ</w:t>
      </w:r>
      <w:r>
        <w:rPr/>
        <w:t>ㅌ쵓瑲助ꍅ棂</w:t>
      </w:r>
      <w:r>
        <w:rPr/>
        <w:t>ⴵ</w:t>
      </w:r>
      <w:r>
        <w:rPr/>
        <w:t>璮卒䭓</w:t>
      </w:r>
      <w:r>
        <w:rPr/>
        <w:t>ꕫ⪩</w:t>
      </w:r>
      <w:r>
        <w:rPr/>
        <w:t>땹ꇎ瀽숵뽳呐䀵숯㢮뭹䡮繦别睠䉉歌䡥硊싎묽堊咩剄啕堹䍲쉸乹䪩␶媘䱕䕔㒡䉚㵑甽☴捧겏条</w:t>
      </w:r>
      <w:r>
        <w:rPr/>
        <w:t>ꔵ</w:t>
      </w:r>
      <w:r>
        <w:rPr/>
        <w:t>癅睩췂坺</w:t>
      </w:r>
      <w:r>
        <w:rPr/>
        <w:t>꧂◂⨳</w:t>
      </w:r>
      <w:r>
        <w:rPr/>
        <w:t>쉋煭創䥪▮搴쉰䦘ꥵ卞⤬才㑓琨䝣⩇⛂䭧</w:t>
      </w:r>
      <w:r>
        <w:rPr/>
        <w:t>ⱀ</w:t>
      </w:r>
      <w:r>
        <w:rPr/>
        <w:t>㢣㡡䀭〹䦥칱쉬呷숭䭶煪␷栵ꄸ睗怬싂촯婧뮻㙔桕䵲䔺쉵습卐⑳焬櫎挬㞣㗂猣㨦ꄩ</w:t>
      </w:r>
      <w:r>
        <w:rPr/>
        <w:t>ⵘ</w:t>
      </w:r>
      <w:r>
        <w:rPr/>
        <w:t>㢡䱁淂卷㝋㴴㡵╤䝅弹癈䝟縪꺻㞵儳敟恗⭑갦㙒欵⩑숣䢥歆␶畧뽳싍前潊䰴媣憻ㅵㅂ䌯</w:t>
      </w:r>
      <w:r>
        <w:rPr/>
        <w:t>⡖</w:t>
      </w:r>
      <w:r>
        <w:rPr/>
        <w:t>䙬礥ꍃ䡠噄숰严㌨ꅡ堺뭑슏껂婰泂㵡䏎线</w:t>
      </w:r>
      <w:r>
        <w:rPr/>
        <w:t>⡠</w:t>
      </w:r>
      <w:r>
        <w:rPr/>
        <w:t>ꔨ</w:t>
      </w:r>
      <w:r>
        <w:rPr/>
        <w:t>猵硞䣂唤伳䑂ꍴ㥌</w:t>
      </w:r>
      <w:r>
        <w:rPr/>
        <w:t>ꦣ╩┸ⶵ</w:t>
      </w:r>
      <w:r>
        <w:rPr/>
        <w:t>绂⼮㷂䩫熵て硚畱㝎ꍥ녆〺啹睮嗂塡嗂硠啢슩◂뽀䅋</w:t>
      </w:r>
      <w:r>
        <w:rPr/>
        <w:t>ⱓ</w:t>
      </w:r>
      <w:r>
        <w:rPr/>
        <w:t>㩃婐⮡䌮쏂</w:t>
      </w:r>
      <w:r>
        <w:rPr/>
        <w:t>ꔽ</w:t>
      </w:r>
      <w:r>
        <w:rPr/>
        <w:t>슻</w:t>
      </w:r>
      <w:r>
        <w:rPr/>
        <w:t>꧂</w:t>
      </w:r>
      <w:r>
        <w:rPr/>
        <w:t>瑐匳</w:t>
      </w:r>
      <w:r>
        <w:rPr/>
        <w:t>ꥐ</w:t>
      </w:r>
      <w:r>
        <w:rPr/>
        <w:t>椫⨦懍쉭䝥晔眱䑞믂頥⤹⿂떥⩒뭔깠</w:t>
      </w:r>
      <w:r>
        <w:rPr/>
        <w:t>⠪</w:t>
      </w:r>
      <w:r>
        <w:rPr/>
        <w:t>澵嚩噔牾䥌캥兢칏㕆㈪䄦㩆怲䤥畘浔穪爷쌺⽮䍃䏂斱碵頤匬䑫㙲쉟癱焱捪呷㈺捘碩䛂칫䥭䨪繈䅗뭤䯎쉑녋暡뽞榩㤬娺</w:t>
      </w:r>
      <w:r>
        <w:rPr/>
        <w:t>ꦵ</w:t>
      </w:r>
      <w:r>
        <w:rPr/>
        <w:t>恗</w:t>
      </w:r>
      <w:r>
        <w:rPr/>
        <w:t>ⴤ</w:t>
      </w:r>
      <w:r>
        <w:rPr/>
        <w:t>㍓䇂き⫂彦睌偟㵖戨뇃⬶拂凂潞愲㴫癳獷挬</w:t>
      </w:r>
      <w:r>
        <w:rPr/>
        <w:t>ⶥ</w:t>
      </w:r>
      <w:r>
        <w:rPr/>
        <w:t>쉦쉄䅆澻⏂车쌹䵀傣⥶愤싂泂晧뮱뭂榱湹⭴슱潴漱婫䈭澵噣㨵祤棂泂伹ꆥ佃㓃쉈ぢ䴻쉰䩀㝬㑖橫仂║</w:t>
      </w:r>
      <w:r>
        <w:rPr/>
        <w:t>ꦵ</w:t>
      </w:r>
      <w:r>
        <w:rPr/>
        <w:t>橢㫂⽄ㅩひ긭⭃淂숱杏싂</w:t>
      </w:r>
      <w:r>
        <w:rPr/>
        <w:t>ⰵ</w:t>
      </w:r>
      <w:r>
        <w:rPr/>
        <w:t>걔뽾춏⩓奞㑗繨⩓捪䵓ㅫ勂秂煕⍹瓂焯쉍〭圩歹䋂슬쉙싂⭩䉮쉣䍱弸䥤㑪캻⩺悩㝦쎣㝟㥦坶匫䕚</w:t>
      </w:r>
      <w:r>
        <w:rPr/>
        <w:t>꥓</w:t>
      </w:r>
      <w:r>
        <w:rPr/>
        <w:t>穹珂숳뽩⏂ꅏ</w:t>
      </w:r>
      <w:r>
        <w:rPr/>
        <w:t>⢏</w:t>
      </w:r>
      <w:r>
        <w:rPr/>
        <w:t>堭曂ㄪ匯</w:t>
      </w:r>
      <w:r>
        <w:rPr/>
        <w:t>ꕹ</w:t>
      </w:r>
      <w:r>
        <w:rPr/>
        <w:t>뇂瑲梥猪쉰冿⥓焰奨慳朸䙦쉖쵢</w:t>
      </w:r>
      <w:r>
        <w:rPr/>
        <w:t>ꗂ☮</w:t>
      </w:r>
      <w:r>
        <w:rPr/>
        <w:t>塭숯亵ꌳ쉪ꅶ憣⯂묰ず</w:t>
      </w:r>
      <w:r>
        <w:rPr/>
        <w:t>ꥍ</w:t>
      </w:r>
      <w:r>
        <w:rPr/>
        <w:t>浤䉆爭填䪱灎瑀牶㤺眺㩪彲捏嫍娰쉇⭅</w:t>
      </w:r>
      <w:r>
        <w:rPr/>
        <w:t>Ⲯ</w:t>
      </w:r>
      <w:r>
        <w:rPr/>
        <w:t>긦㍢숴䡚ꅫ</w:t>
      </w:r>
      <w:r>
        <w:rPr/>
        <w:t>ꖮ</w:t>
      </w:r>
      <w:r>
        <w:rPr/>
        <w:t>樦杀愽幬숥⩱</w:t>
      </w:r>
      <w:r>
        <w:rPr/>
        <w:t>⣂</w:t>
      </w:r>
      <w:r>
        <w:rPr/>
        <w:t>쉊</w:t>
      </w:r>
      <w:r>
        <w:rPr/>
        <w:t>⡄</w:t>
      </w:r>
      <w:r>
        <w:rPr/>
        <w:t>뾻㆘슡ꥹ⩌序睆憣湎♴潗Ⓜ⫂侩弪䚻砰煰⸺␴壂⥓쉱㕀⩮</w:t>
      </w:r>
      <w:r>
        <w:rPr/>
        <w:t>ⵤ</w:t>
      </w:r>
      <w:r>
        <w:rPr/>
        <w:t>㩍槂囂穚䯂姂焫䚬뭦⭱瀫䕠䭮奓ꅂ祑䢻㌳瀪樯輬쉤哂</w:t>
      </w:r>
      <w:r>
        <w:rPr/>
        <w:t>ꕷ</w:t>
      </w:r>
      <w:r>
        <w:rPr/>
        <w:t>䲮琹䱏海䏍瀸擂䵵砊惂</w:t>
      </w:r>
      <w:r>
        <w:rPr/>
        <w:t>⡲</w:t>
      </w:r>
      <w:r>
        <w:rPr/>
        <w:t>䙗⨪ㄪ⭦⫂숭椩싍㝕쉅捗桵浑㵦썒㠪⵫檩⧂쵅亥⹲楘칩佩熱싂嚘恳桧呀⛂潫䔳幒玏䕤슘㉄춬쉏祙干瑋湬当穴⨲⥤㨷┳暿㴮╀椨䜻灆⎵춵⽍㕤컂쉈쉟犿㎬⤷⵫呮䦩⿂捰獨쎥䉪橙숻兤竂磂⤹▿囂싂쌬煅潐㌸⽇灩丣昪惎숤䋂埂幇㔸扆扴䉈癡光楗侵奓戭숵掬ꅰ嫂彀싂䡩㩕睪땚ꏎ</w:t>
      </w:r>
      <w:r>
        <w:rPr/>
        <w:t>⢏</w:t>
      </w:r>
      <w:r>
        <w:rPr/>
        <w:t>䑰싂奷㍌畎♹媥し㜰䭳쉡輫䭈㎥숫捬灖樻呰⥡㘮⸲쉦쉆䤣埂䙧矂婭吶슻侣⍾滂幙⫂䟎昳쉏瑠睨偣숫㜻쉌䉢䩏㔭壂眪扵掏則썳⩌⫂쉬氻頲恈乍潔⪬っ⭯쉴ꍔꍒ뭎圶ꍆ去晨樹扣彁♎ꏂ剪整쉉ㄷ擃ㆥ潞</w:t>
      </w:r>
      <w:r>
        <w:rPr/>
        <w:t>ꔮ</w:t>
      </w:r>
      <w:r>
        <w:rPr/>
        <w:t>㇂⿎</w:t>
      </w:r>
      <w:r>
        <w:rPr/>
        <w:t>ⵟ</w:t>
      </w:r>
      <w:r>
        <w:rPr/>
        <w:t>㪮ꍩ氳</w:t>
      </w:r>
      <w:r>
        <w:rPr/>
        <w:t>ꕯ</w:t>
      </w:r>
      <w:r>
        <w:rPr/>
        <w:t>캏ㆿ㫂㡸</w:t>
      </w:r>
      <w:r>
        <w:rPr/>
        <w:t>꤯</w:t>
      </w:r>
      <w:r>
        <w:rPr/>
        <w:t>彨材⩲囂ꇂ亩頬灞婥枮攬㖡掘顔⨰싂녹晇啐⩉</w:t>
      </w:r>
      <w:r>
        <w:rPr/>
        <w:t>ⵞ</w:t>
      </w:r>
      <w:r>
        <w:rPr/>
        <w:t>뭱劏甹冮䉺⺩㷂</w:t>
      </w:r>
      <w:r>
        <w:rPr/>
        <w:t>ⱴ⦱</w:t>
      </w:r>
      <w:r>
        <w:rPr/>
        <w:t>ꦬ</w:t>
      </w:r>
      <w:r>
        <w:rPr/>
        <w:t>智㜫ꄪ㝪桐⽾䴬䕔漭炿쉁晦幃泂丬浌盂</w:t>
      </w:r>
      <w:r>
        <w:rPr/>
        <w:t>ⲥ</w:t>
      </w:r>
      <w:r>
        <w:rPr/>
        <w:t>땔氪犩䩱櫂瀪뿎䈮䁃颿⍱㧍澡熘⨪呹奞婷从㵮䙞숯␨숮榏婫強뽵愪䨯嗍쉕쵴䒬摞䙾洣녰</w:t>
      </w:r>
      <w:r>
        <w:rPr/>
        <w:t>ⰹ</w:t>
      </w:r>
      <w:r>
        <w:rPr/>
        <w:t>㙎係㴺礦뇂杫䭏歍㵖牐帷㭎婖捕浨樥甭췂◃숰⩠䠴哂숦䢬濂䪡癫癍䭢姂瑊뭧殻䥬纏⩮唸捾껂</w:t>
      </w:r>
      <w:r>
        <w:rPr/>
        <w:t>꥓</w:t>
      </w:r>
      <w:r>
        <w:rPr/>
        <w:t>嘤牗ꥱ楚싂걮䌴⥏䉱쉨癑쉺渮㵧ꇂ뾻㵯䧂悵㤲华⌴곂匵䕸䩔깏䍄㵟슣㈤⫂杈婙収췃甸곂暿</w:t>
      </w:r>
      <w:r>
        <w:rPr/>
        <w:t>꧍</w:t>
      </w:r>
      <w:r>
        <w:rPr/>
        <w:t>唻껎䭘䝩쉴頽穁쉤灖⥲轔ꥮ祃扑㯂彆珂싂牆伮</w:t>
      </w:r>
      <w:r>
        <w:rPr/>
        <w:t>ꕥ</w:t>
      </w:r>
      <w:r>
        <w:rPr/>
        <w:t>䠤硒〱쵓冿哂乤睠竂匴⑉</w:t>
      </w:r>
      <w:r>
        <w:rPr/>
        <w:t>ⴣ</w:t>
      </w:r>
      <w:r>
        <w:rPr/>
        <w:t>疡</w:t>
      </w:r>
      <w:r>
        <w:rPr/>
        <w:t>ⵃ</w:t>
      </w:r>
      <w:r>
        <w:rPr/>
        <w:t>슱⾻ꍈ䝙敌挨㉡恐䉥䵇穥⛂堽顖싂婞摸睂䒩</w:t>
      </w:r>
      <w:r>
        <w:rPr/>
        <w:t>ⱶ⨺</w:t>
      </w:r>
      <w:r>
        <w:rPr/>
        <w:t>嗂愻楶乇䝫晖䝦숶숫⽺쵄썭摍쉯㥞牉庘夺轍橱㕩ꥶ묲䝔迂癁圩딪煹圶㍥畨涻坚뼦싂䕶꺥䘳椷딣挱⧂칁墱敾</w:t>
      </w:r>
      <w:r>
        <w:rPr/>
        <w:t>⡰</w:t>
      </w:r>
      <w:r>
        <w:rPr/>
        <w:t>佡㵱⤰</w:t>
      </w:r>
      <w:r>
        <w:rPr/>
        <w:t>ⱥ</w:t>
      </w:r>
      <w:r>
        <w:rPr/>
        <w:t>䬬䍉坆圹</w:t>
      </w:r>
      <w:r>
        <w:rPr/>
        <w:t>ⶵ⯂</w:t>
      </w:r>
      <w:r>
        <w:rPr/>
        <w:t>䱤䅵彏㙒湏쌶㘯䲘⵾䉴䔊㵏䒩㛂体問숭뇂㦏쉒捎</w:t>
      </w:r>
      <w:r>
        <w:rPr/>
        <w:t>ꤣ</w:t>
      </w:r>
      <w:r>
        <w:rPr/>
        <w:t>曂䉕坴㊥걷숭</w:t>
      </w:r>
      <w:r>
        <w:rPr/>
        <w:t>ꤩ</w:t>
      </w:r>
      <w:r>
        <w:rPr/>
        <w:t>旂깆쉄敉싂檻焺⫂쉏䬫㠪䏍䡙彁뭞쉱氲⿂㭍⬷뼣㌵ꇂ勂䌹걠쉯梘捘硷杘焸쉐䰪녊㎏僎湍⍅</w:t>
      </w:r>
      <w:r>
        <w:rPr/>
        <w:t>ꕇ</w:t>
      </w:r>
      <w:r>
        <w:rPr/>
        <w:t>㵦愭䖩稶⑅䘫칀䱋便㍦䮡潠칇</w:t>
      </w:r>
      <w:r>
        <w:rPr/>
        <w:t>⡶</w:t>
      </w:r>
      <w:r>
        <w:rPr/>
        <w:t>쉯䃂核偶썢쉧㕄┵슥呉参㉓숪쉲숨噞慌啪摚い䜽椴ꅸꍦ쉓乃縱瑐㉭听䔤傱겥싂瘵㝢绂媩勂㡌偡憻瑌㋂䵯⩔夭♢⽪歍숯慙ㅒ娭汑璣晾⍉쉹䁩㖘ꍱ悬殥</w:t>
      </w:r>
      <w:r>
        <w:rPr/>
        <w:t>Ⱚ</w:t>
      </w:r>
      <w:r>
        <w:rPr/>
        <w:t>뿍婯撿䴸╋潟䤪乲去쎣煑㒻ㆩ뽟怨畯洹</w:t>
      </w:r>
      <w:r>
        <w:rPr/>
        <w:t>꤭</w:t>
      </w:r>
      <w:r>
        <w:rPr/>
        <w:t>Ɱ</w:t>
      </w:r>
      <w:r>
        <w:rPr/>
        <w:t>갱습䀦╲矍쉮싂뾘쉆圹⭢쉹깇쏂⸫ㅡ⥂毃㈺囂片♁楠兖娭䁢㕚洷</w:t>
      </w:r>
      <w:r>
        <w:rPr/>
        <w:t>ꤷ</w:t>
      </w:r>
      <w:r>
        <w:rPr/>
        <w:t>眫穁䠹㝁␵</w:t>
      </w:r>
      <w:r>
        <w:rPr/>
        <w:t>꧂</w:t>
      </w:r>
      <w:r>
        <w:rPr/>
        <w:t>祏䲵㖏湵㴩桚呗䢣싂숪婆▮失祰輣顷슏婆穯輮녪摾眫党轨畊ꌲ⬪쌣怪啤嘮䌳潰汙䍚桄쉟숷䁌桊彶쉠쉦땨㥧</w:t>
      </w:r>
      <w:r>
        <w:rPr/>
        <w:t>⠶⫃</w:t>
      </w:r>
      <w:r>
        <w:rPr/>
        <w:t>繢긭敔奠♢㇂</w:t>
      </w:r>
      <w:r>
        <w:rPr/>
        <w:t>⡷ⱺ♕</w:t>
      </w:r>
      <w:r>
        <w:rPr/>
        <w:t>䢡䜭ㄮ穠堭泂拂쎩怩庘砮壍㝸㝁搵䠽쉆啾쉒</w:t>
      </w:r>
      <w:r>
        <w:rPr/>
        <w:t>⡉</w:t>
      </w:r>
      <w:r>
        <w:rPr/>
        <w:t>䒬쏂繠潄坮숲䠮噾ㅾ갺㖥䪩</w:t>
      </w:r>
      <w:r>
        <w:rPr/>
        <w:t>⡚⤸</w:t>
      </w:r>
      <w:r>
        <w:rPr/>
        <w:t>癉吥</w:t>
      </w:r>
      <w:r>
        <w:rPr/>
        <w:t>ⱔ</w:t>
      </w:r>
      <w:r>
        <w:rPr/>
        <w:t>숱썉㷂乺唬㥊䥤䩍杪㝪⩠썸姂题쌣䩡瑃輱硠⽮摭쉋普⨮╏쉥慞㘺</w:t>
      </w:r>
      <w:r>
        <w:rPr/>
        <w:t>Ɒ</w:t>
      </w:r>
      <w:r>
        <w:rPr/>
        <w:t>쉁悮㑠塋䎮穡⩦歠睺⤴䜹榘쉸㫍䬯</w:t>
      </w:r>
      <w:r>
        <w:rPr/>
        <w:t>ꔥ♤</w:t>
      </w:r>
      <w:r>
        <w:rPr/>
        <w:t>㥡</w:t>
      </w:r>
      <w:r>
        <w:rPr/>
        <w:t>ꦵ</w:t>
      </w:r>
      <w:r>
        <w:rPr/>
        <w:t>습ㅱ쉦礯犱樮呍柂睴䌳</w:t>
      </w:r>
      <w:r>
        <w:rPr/>
        <w:t>ꥀ</w:t>
      </w:r>
      <w:r>
        <w:rPr/>
        <w:t>硉⸶䚩묩弳穊䡶瑂䵮깮</w:t>
      </w:r>
      <w:r>
        <w:rPr/>
        <w:t>ꔶ</w:t>
      </w:r>
      <w:r>
        <w:rPr/>
        <w:t>磂걋憮䘯㧂숰넮ㅚ繯䑯㒻䆻㡕쉣</w:t>
      </w:r>
      <w:r>
        <w:rPr/>
        <w:t>ⷂ╃</w:t>
      </w:r>
      <w:r>
        <w:rPr/>
        <w:t>㑒乹牣䔣⩥曂ꅐ㓂쉲</w:t>
      </w:r>
      <w:r>
        <w:rPr/>
        <w:t>⣂</w:t>
      </w:r>
      <w:r>
        <w:rPr/>
        <w:t>쉯卑䘹⨩䷍뼺輤㑨㊏攷⩧䩅</w:t>
      </w:r>
      <w:r>
        <w:rPr/>
        <w:t>⡕</w:t>
      </w:r>
      <w:r>
        <w:rPr/>
        <w:t>䥗䉓捭숺㡘懂䥅㩐슩佳畋碡쉦轎攪樯쉢⍇狂ꥱ凂⚿</w:t>
      </w:r>
      <w:r>
        <w:rPr/>
        <w:t>ꦏ</w:t>
      </w:r>
      <w:r>
        <w:rPr/>
        <w:t>뇃砨輮깔浴捋칫</w:t>
      </w:r>
      <w:r>
        <w:rPr/>
        <w:t>꧍</w:t>
      </w:r>
      <w:r>
        <w:rPr/>
        <w:t>슣숣</w:t>
      </w:r>
      <w:r>
        <w:rPr/>
        <w:t>ⰲ</w:t>
      </w:r>
      <w:r>
        <w:rPr/>
        <w:t>쉂␽䵥䆥澵땔⨻⹍䴳眮䥶㢬곂刱潣凂㵄䲵墮破쌵撮婆숩㉔婱⹌䔶恹绂磂▱</w:t>
      </w:r>
      <w:r>
        <w:rPr/>
        <w:t>ꕓ</w:t>
      </w:r>
      <w:r>
        <w:rPr/>
        <w:t>扦僂头</w:t>
      </w:r>
      <w:r>
        <w:rPr/>
        <w:t>ⱁ</w:t>
      </w:r>
      <w:r>
        <w:rPr/>
        <w:t>䅧䀹䍈怪⑪楐暵싂睗庥㍴歡䣂昣剧轥㤪묪欷樯彙㈩伬頹</w:t>
      </w:r>
      <w:r>
        <w:rPr/>
        <w:t>Ⱨ⍖</w:t>
      </w:r>
      <w:r>
        <w:rPr/>
        <w:t>挳싎噞噫垏쵍숤䪬㐷쉎슩㝳⹹搰刻꥕㬲⹫䑈婑堊硠쉵㭧갬娰斬婸牤沩㊱䍑畑▬Ⓜ温っꥧ䑭넰㉈</w:t>
      </w:r>
      <w:r>
        <w:rPr/>
        <w:t>ꦿ</w:t>
      </w:r>
      <w:r>
        <w:rPr/>
        <w:t>갴坭撣甲㩍ꥺ妩㎵庿긳瀬쉆頷䉗吣弩杂歴㭁杕桫灐瓂癚党湲䬭쉆廂制湌䜯땚杫䡆灍俍곂쵷捵䜪䵬⯂昤㝢彌㭌儭楐⬲呭潺녷걤䥹⻂깯怦啚㕄⴬飂䎩凂縰슮㛃縩㌩녞摗幱硘琴偮㭥秂</w:t>
      </w:r>
      <w:r>
        <w:rPr/>
        <w:t>Ⱖ</w:t>
      </w:r>
      <w:r>
        <w:rPr/>
        <w:t>㬷䅷깯쵪擂ꄪヂ溘䤪樬䴩轐畞晇쵖穆䍬飂㏂嚱唴顦泂ꅰ⥔</w:t>
      </w:r>
      <w:r>
        <w:rPr/>
        <w:t>⡵</w:t>
      </w:r>
      <w:r>
        <w:rPr/>
        <w:t>湈⪣汌⪩ꇂ彮춏컂濂䑧捴瞥싂ꥴ㙌䢣禵썾㙇䡭㡅歔</w:t>
      </w:r>
      <w:r>
        <w:rPr/>
        <w:t>ꥍ</w:t>
      </w:r>
      <w:r>
        <w:rPr/>
        <w:t>㍶䥏ꍶ穆ㄫ奨쉺뇂㥢乃偊昵숮朹炵쉥쉚㦩硖⍘딣㉨겵瘯潺颵묫㠳쉪呷煙淍㤪䄸摨繐䕕걧䁂栥䩏憮쌣扇癷쉟쉭䄮湶儸歉䑎숥㙏晫䃍砰쉤䊱婣淂㕀</w:t>
      </w:r>
      <w:r>
        <w:rPr/>
        <w:t>Ⱔ</w:t>
      </w:r>
      <w:r>
        <w:rPr/>
        <w:t>䩐쉡</w:t>
      </w:r>
      <w:r>
        <w:rPr/>
        <w:t>ⱶ</w:t>
      </w:r>
      <w:r>
        <w:rPr/>
        <w:t>숤䍾牳嗂䡴怰ꅐꅭ䝉帮䴸セ乯䊻橆</w:t>
      </w:r>
      <w:r>
        <w:rPr/>
        <w:t>ⵀ</w:t>
      </w:r>
      <w:r>
        <w:rPr/>
        <w:t>㭟熘㞣灟䙒쉹䵰㵡䱷挨슡庘瘣䍤쉾㘵幯媮땐䴸ガ呱匬坬䯂渮ꥴ城㩙</w:t>
      </w:r>
      <w:r>
        <w:rPr/>
        <w:t>ꤩ</w:t>
      </w:r>
      <w:r>
        <w:rPr/>
        <w:t>䇂☫쌴㝸뽸湖㌲칏㥂⸵껂䭧ꥳ쉳炩婷噎倫㩄䁣娻縬徥慗僂쉯䝤牺ꍘ㙎濂颩츹梡숭〲游Ⓝ飂橂杓쉗奩⩁꺥⭋㵱⩳⬳㉫䜸䭊歄椶ご⽣쉏噄⭁塸獬柂䠪溡砭湯溩숷깓㔭㠸녚뭅ꍂ哂䛂栤匫〶徻帵</w:t>
      </w:r>
      <w:r>
        <w:rPr/>
        <w:t>ⵍ</w:t>
      </w:r>
      <w:r>
        <w:rPr/>
        <w:t>ㅎ꧎剐ㅫ㉢긣㜹浳獷漳坢䄤瞬杔⹲ꍆ婦坶淂㌪걓㍅䷂晙氽쉫繈轠䂿떩䏎佳彡ヂ凂㈻┶乌晡⽾態䝖䭄쉟捪䙾繫⌻琥싂窏爬卧겘墿捪壂ㆡ磎摖</w:t>
      </w:r>
      <w:r>
        <w:rPr/>
        <w:t>ⵇ</w:t>
      </w:r>
      <w:r>
        <w:rPr/>
        <w:t>朸꺻敫擂숻</w:t>
      </w:r>
      <w:r>
        <w:rPr/>
        <w:t>Ⱚ</w:t>
      </w:r>
      <w:r>
        <w:rPr/>
        <w:t>쎮偾堹㡯㷂咿啷祺⹖顙娳⹨</w:t>
      </w:r>
      <w:r>
        <w:rPr/>
        <w:t>⡯</w:t>
      </w:r>
      <w:r>
        <w:rPr/>
        <w:t>浘塉걵歾儬猹⨻⩘佳㉨⩤㙯昳嚬汥</w:t>
      </w:r>
      <w:r>
        <w:rPr/>
        <w:t>⡕</w:t>
      </w:r>
      <w:r>
        <w:rPr/>
        <w:t>乊轚</w:t>
      </w:r>
      <w:r>
        <w:rPr/>
        <w:t>ꕡ</w:t>
      </w:r>
      <w:r>
        <w:rPr/>
        <w:t>쉌싂䍢</w:t>
      </w:r>
      <w:r>
        <w:rPr/>
        <w:t>⡪⣂</w:t>
      </w:r>
      <w:r>
        <w:rPr/>
        <w:t>䉲⥧玩슡䩹뮻淍㩀⒵恶⒏稺䛂䩔썱母ꄻ캻灚뼥䩱쉔ㅩ⩕ꍖ杁㞿㗂깾斘⍈䫃挷䭞瘪썢䕇砰쉊ㆥ失㌬춡氭扣</w:t>
      </w:r>
      <w:r>
        <w:rPr/>
        <w:t>⡙</w:t>
      </w:r>
      <w:r>
        <w:rPr/>
        <w:t>杏䩄쉑⴨嘶넩촲숳砪䙩䢿唨딱㩢儶串㠽땘憿䤊硋䍨㬺颣掩⹸㗂捺欽䍀彸頣넬╭夯</w:t>
      </w:r>
      <w:r>
        <w:rPr/>
        <w:t>⠨</w:t>
      </w:r>
      <w:r>
        <w:rPr/>
        <w:t>ꥍ</w:t>
      </w:r>
      <w:r>
        <w:rPr/>
        <w:t>噺䠥㣂쌵穷쉹祠ꎬ恕皏敁䜭㈭穇칵坂츴넵児䩄䁡䙘危䃍浈碘佶俍偅徘㢩嫂쌹ꌩ禩⤷劮⬫⩎䬤數堶头껂枡䉙示녺격싂丱䣂顤쉢廂啢搦⵱䡡敾䑗쏂愹</w:t>
      </w:r>
      <w:r>
        <w:rPr/>
        <w:t>ꕮ䷂</w:t>
      </w:r>
      <w:r>
        <w:rPr/>
        <w:t>歄㌴㡇쉎썺쉈쉈⨪甪幮썲弴╪截頱愬</w:t>
      </w:r>
      <w:r>
        <w:rPr/>
        <w:t>ⴰ꤮</w:t>
      </w:r>
      <w:r>
        <w:rPr/>
        <w:t>숦忂睗䤰幌슡㵄䙌婥쉡칃䂮䰶沏⽄彏뽐뭹싂浵⨸桱浒圵</w:t>
      </w:r>
      <w:r>
        <w:rPr/>
        <w:t>⡶</w:t>
      </w:r>
      <w:r>
        <w:rPr/>
        <w:t>ꦡ</w:t>
      </w:r>
      <w:r>
        <w:rPr/>
        <w:t>䝺椫⑉츦쉞祅慙べ吭뼻坞겵⍊顪뽪䉢啢ꌭ瑊汵쉭幱彫䞩徿捡浴估╔䵶㵮慟据䙀㥲䝮熬湪别ꌽ秂〪浂䙌優セ烂杈硞戥ㄥ昩係灉뭾槍枥亩眣㕘ぁ㩣潗숱㩷灕婥⭅⌻乂⽶⩇㷂긦彞瘷땳㷂</w:t>
      </w:r>
      <w:r>
        <w:rPr/>
        <w:t>ⵠ</w:t>
      </w:r>
      <w:r>
        <w:rPr/>
        <w:t>뭒䱎ꌭ拂ꎵ噟╕녊杫⻂</w:t>
      </w:r>
      <w:r>
        <w:rPr/>
        <w:t>ꗂ</w:t>
      </w:r>
      <w:r>
        <w:rPr/>
        <w:t>뭂</w:t>
      </w:r>
      <w:r>
        <w:rPr/>
        <w:t>ⲥ</w:t>
      </w:r>
      <w:r>
        <w:rPr/>
        <w:t>奘䉉斡ㆮ㒥㮡瑸敹牔睟泂㒮慃礹⧂桴硇깉䉒怽㒩と幠쉥併䐵〸㎱ヂ⹏컂焲唹䝮坖ꍷ席敗橑숴슱㕫⪵㨦帳浓䰱ぁ余捾辿⑖坥䙫ㄪ쉐쉒汌䛂㉙祊㬵⺘숷쉁怪㚬㑠轳䧂渤䡑</w:t>
      </w:r>
      <w:r>
        <w:rPr/>
        <w:t>ꥋ</w:t>
      </w:r>
      <w:r>
        <w:rPr/>
        <w:t>顩灤乎砪쉭熻捵乳☴땒兠⑓㭴弭䡳橁瑐轍秂䔺⨭쉔</w:t>
      </w:r>
      <w:r>
        <w:rPr/>
        <w:t>ⷂ</w:t>
      </w:r>
      <w:r>
        <w:rPr/>
        <w:t>硬正䏂漴珂ꌴ㵧椬⼪⽦㧂㉚㥮斵슮偉睃⦵</w:t>
      </w:r>
      <w:r>
        <w:rPr/>
        <w:t>ꥂ</w:t>
      </w:r>
      <w:r>
        <w:rPr/>
        <w:t>㑲쉋溘戲싂伣㥌</w:t>
      </w:r>
      <w:r>
        <w:rPr/>
        <w:t>ꤱ</w:t>
      </w:r>
      <w:r>
        <w:rPr/>
        <w:t>䃂猭깑⪡彊㥰慧颩쉸쉱䩳놱琶싂⍋氫灗䢱申扁奔颵뇂愳㐽㥬瓂妥煙涵噆砨⻍⽭㊮숻禮묩䇍彡顒䆵춬</w:t>
      </w:r>
      <w:r>
        <w:rPr/>
        <w:t>ⵡ</w:t>
      </w:r>
      <w:r>
        <w:rPr/>
        <w:t>憘㵨䘯瀺䩉충澵乷㑔⺮个⹳䅞唷奓⾩䵐쉨숯瘥摮午⩠顪䑎㣂㘳㣃쉌潳</w:t>
      </w:r>
      <w:r>
        <w:rPr/>
        <w:t>ⱸ</w:t>
      </w:r>
      <w:r>
        <w:rPr/>
        <w:t>숲顾嘩捕</w:t>
      </w:r>
      <w:r>
        <w:rPr/>
        <w:t>ⱚ</w:t>
      </w:r>
      <w:r>
        <w:rPr/>
        <w:t>慈婹숣唤梘ㅅ楺损兢偦싂䨥숵긨〳湳呧쵁睆䞏䅩扣䇂濎漶祹숹䯎䉘禿쉬縪쉺䨭䯂爳浙堷礩䭓〯⩥內儬</w:t>
      </w:r>
      <w:r>
        <w:rPr/>
        <w:t>Ⳃ</w:t>
      </w:r>
      <w:r>
        <w:rPr/>
        <w:t>呫⯂楋쉂㵧晾硾㠰㑟쉟㡗绂癳幠㬷꥞睎睘殻㡸猤껂⸣</w:t>
      </w:r>
      <w:r>
        <w:rPr/>
        <w:t>ⴳ</w:t>
      </w:r>
      <w:r>
        <w:rPr/>
        <w:t>硴勂摭枩</w:t>
      </w:r>
      <w:r>
        <w:rPr/>
        <w:t>ꤽ</w:t>
      </w:r>
      <w:r>
        <w:rPr/>
        <w:t>繖桞故瑌䭆㊡兲頨獶쉮┯猥卡쉏쉦塋촊㜬㡹ㄮ濂楧㧍湖愴䱂䦥掩晵䐬倯䋂瑚癇瑋㜵䎻塗ぎ㉭敀汧伴潮畫숤婔療쉵心䬵㩌嫂㙊桭쉂ヂ坢䈲㐪쵎睟冮晤㓂숸烂쉅桋㤤☻␺숫㩮怹뭯㙎䦱帴뗂啳⍖뽇び䵏</w:t>
      </w:r>
      <w:r>
        <w:rPr/>
        <w:t>⡘</w:t>
      </w:r>
      <w:r>
        <w:rPr/>
        <w:t>剦歟썗恂疮媻</w:t>
      </w:r>
      <w:r>
        <w:rPr/>
        <w:t>ⱺ</w:t>
      </w:r>
      <w:r>
        <w:rPr/>
        <w:t>뮏噩䔪쉴煓⒱㣎侣忎⌱䩏吵母硡乩挫穷嫂瞻琮싂슘䉊婄獚</w:t>
      </w:r>
      <w:r>
        <w:rPr/>
        <w:t>ⱎ</w:t>
      </w:r>
      <w:r>
        <w:rPr/>
        <w:t>繖䅄睙쉶敎䥒쉍廂俎睭湄廂┮䕱硪ꥤ숥䭺偗戴숦⹥扒唽㝰倫㡢〉싂睷싂扡佂縱♡쉶ッ窥役䍬㉚쌩彩䍶榬㭐风圬㛂焻㈤ヂ䄴썕㤷煁㐱♨卖䩄曂뼴卓</w:t>
      </w:r>
      <w:r>
        <w:rPr/>
        <w:t>⡔</w:t>
      </w:r>
      <w:r>
        <w:rPr/>
        <w:t>繸桨㵤猽㨣갪樤촪埂㭪㡹썚厩쉵䗂슩싂吩唲⨲⼯쉰䝶县槂쉱ꥸ쉩廃깵䤨刯䝌佡桍⩍椩떻䭑湑祓㜱乑个嫂漯숣㑈煵㖏䐰顬潣绂쉹敹싂뇂⪏冏喡渣ꍣ暣䟂</w:t>
      </w:r>
      <w:r>
        <w:rPr/>
        <w:t>⡳</w:t>
      </w:r>
      <w:r>
        <w:rPr/>
        <w:t>睲⑁쉸㑆</w:t>
      </w:r>
      <w:r>
        <w:rPr/>
        <w:t>⠩</w:t>
      </w:r>
      <w:r>
        <w:rPr/>
        <w:t>汞患抩ㄺ恣䬸睧歪穚捃䪥㐬男⩟捖吵䒵卲江棂⪥慃塥煰⿂㋂숻⽳㕫싂</w:t>
      </w:r>
      <w:r>
        <w:rPr/>
        <w:t>ꕅ</w:t>
      </w:r>
      <w:r>
        <w:rPr/>
        <w:t>ⱗ</w:t>
      </w:r>
      <w:r>
        <w:rPr/>
        <w:t>ꤴ</w:t>
      </w:r>
      <w:r>
        <w:rPr/>
        <w:t>숲ꍙ싂皡榵䞩妵汉佘⥲䍤㪥숲稦剤쉇掵컍싂颵㝺沮䁭㡌怮灯焪斡湓䰲捚票숺갱갴値뭄䔤摢</w:t>
      </w:r>
      <w:r>
        <w:rPr/>
        <w:t>ꖮ</w:t>
      </w:r>
      <w:r>
        <w:rPr/>
        <w:t>䫎㵙倶烂䚡摲㭂㝩습灀乵畲浞轀忂婕⒵泃</w:t>
      </w:r>
      <w:r>
        <w:rPr/>
        <w:t>ⷂ</w:t>
      </w:r>
      <w:r>
        <w:rPr/>
        <w:t>匫녩牗쉰爮┮㡾癢牺ꄽ榡따㋍㉠毃䩪뼺檥睈稣坙쉾止畠睄愨碱堵䵉末松숤</w:t>
      </w:r>
      <w:r>
        <w:rPr/>
        <w:t>ⱋ</w:t>
      </w:r>
      <w:r>
        <w:rPr/>
        <w:t>慷뭳睈땣䔵権</w:t>
      </w:r>
      <w:r>
        <w:rPr/>
        <w:t>Ⱚ</w:t>
      </w:r>
      <w:r>
        <w:rPr/>
        <w:t>䙑䭟♟彍䜶촫</w:t>
      </w:r>
      <w:r>
        <w:rPr/>
        <w:t>⡈</w:t>
      </w:r>
      <w:r>
        <w:rPr/>
        <w:t>挪瞱恂㕀슻慭ꥦ䉳牵丫䜮</w:t>
      </w:r>
      <w:r>
        <w:rPr/>
        <w:t>꧂</w:t>
      </w:r>
      <w:r>
        <w:rPr/>
        <w:t>⢬◂</w:t>
      </w:r>
      <w:r>
        <w:rPr/>
        <w:t>顮煶싂牳卬㭺⫂ꌦ妬㡑䰪画</w:t>
      </w:r>
      <w:r>
        <w:rPr/>
        <w:t>ⰳ</w:t>
      </w:r>
      <w:r>
        <w:rPr/>
        <w:t>췂呏硩優䝪</w:t>
      </w:r>
      <w:r>
        <w:rPr/>
        <w:t>⣂</w:t>
      </w:r>
      <w:r>
        <w:rPr/>
        <w:t>㠸匸软䋂氮唤㙚깣넵㕌쌳圤♑䵌匥䒬⩠㛂┽忂긥긴乂穸㍂</w:t>
      </w:r>
      <w:r>
        <w:rPr/>
        <w:t>ꦬ</w:t>
      </w:r>
      <w:r>
        <w:rPr/>
        <w:t>뾿</w:t>
      </w:r>
      <w:r>
        <w:rPr/>
        <w:t>ꕱ</w:t>
      </w:r>
      <w:r>
        <w:rPr/>
        <w:t>꺥噈갵䝉뮵㎻伦橓⏂슡䘰係䁗轢㮡⫂䙮슏䤶䡌䋍惍轸繙扬⩦</w:t>
      </w:r>
      <w:r>
        <w:rPr/>
        <w:t>ⱄ</w:t>
      </w:r>
      <w:r>
        <w:rPr/>
        <w:t>凍⽅뿎猴╲塙摪唸䁊轚坟숶獇㋂っ繦偩㘭䎮쉢Ⓜ㩪漥썯㇂㙌冏슣係磂係쵖扟㵔뼷倦쵄坣䗃呖偲㥬䆩幏⹑ぁ瞏怊湤戯獍圥⥕猥㚡埃吸迃咡묻攦㭱갪쉺䬫椹㩲쉱뽸숷瀻栲睯뼤ꌹ忂獚䁬剶⫂枣䵨採</w:t>
      </w:r>
      <w:r>
        <w:rPr/>
        <w:t>ꕦ⫂</w:t>
      </w:r>
      <w:r>
        <w:rPr/>
        <w:t>걀ꍕ걫䭲繦慎䁰夻깟桥칾偐亻㠰烎䣂쎡溏噋⥘歓⻃嘨</w:t>
      </w:r>
      <w:r>
        <w:rPr/>
        <w:t>ⵠ</w:t>
      </w:r>
      <w:r>
        <w:rPr/>
        <w:t>숭㍹漪㙾䖩⎱⩘啪䑫溡╕갱</w:t>
      </w:r>
      <w:r>
        <w:rPr/>
        <w:t>꧂</w:t>
      </w:r>
      <w:r>
        <w:rPr/>
        <w:t>㒿焰</w:t>
      </w:r>
      <w:r>
        <w:rPr/>
        <w:t>ⵉ⵵</w:t>
      </w:r>
      <w:r>
        <w:rPr/>
        <w:t>穉䫂⽦㬻䉣䜸⭏䭀㙱녶썇獣</w:t>
      </w:r>
      <w:r>
        <w:rPr/>
        <w:t>ꕃ</w:t>
      </w:r>
      <w:r>
        <w:rPr/>
        <w:t>杳䡮⩭彳㴹檣⾻瘩繎畋氯䐱⾮畱ꅆ辮牑碮䑡こ唶氫묮쉎繁煑爬彉璣䭓㪩ꌱ㥇춏쉒槎┬痂슻吷匮곂싂㘳䩦긥</w:t>
      </w:r>
      <w:r>
        <w:rPr/>
        <w:t>Ⱙ</w:t>
      </w:r>
      <w:r>
        <w:rPr/>
        <w:t>潳亥뭃⭊╀㶡䜳弨츪䞱ꄱ⹯煂痂䑗輸獷囂䋎殮ꅌ桐拂⩺偅瑯潹噰년瘥䷂彅浀榩⭸ꌺ懂扇녁晊</w:t>
      </w:r>
      <w:r>
        <w:rPr/>
        <w:t>ꔴ</w:t>
      </w:r>
      <w:r>
        <w:rPr/>
        <w:t>㴽䂥祈숱㬬壂㥢␳쉠䇂珂쉧灷爳呱ꇂ縨獀奍奅橠㗂쉢顰쉩撮䡃⹚쵀⼱</w:t>
      </w:r>
      <w:r>
        <w:rPr/>
        <w:t>ꕈ</w:t>
      </w:r>
      <w:r>
        <w:rPr/>
        <w:t>牚䀻敧䭒㠫</w:t>
      </w:r>
      <w:r>
        <w:rPr/>
        <w:t>ꔷ</w:t>
      </w:r>
      <w:r>
        <w:rPr/>
        <w:t>堶㒩睔墵礫</w:t>
      </w:r>
      <w:r>
        <w:rPr/>
        <w:t>ꦮ</w:t>
      </w:r>
      <w:r>
        <w:rPr/>
        <w:t>灦㥷⤣╺癖쉟䏎</w:t>
      </w:r>
      <w:r>
        <w:rPr/>
        <w:t>ⵠ</w:t>
      </w:r>
      <w:r>
        <w:rPr/>
        <w:t>䘰쉋䕉䨹ꇍ摕㵊桇슱갣幂乊㑢</w:t>
      </w:r>
      <w:r>
        <w:rPr/>
        <w:t>ꥈ</w:t>
      </w:r>
      <w:r>
        <w:rPr/>
        <w:t>㇂</w:t>
      </w:r>
      <w:r>
        <w:rPr/>
        <w:t>⡉</w:t>
      </w:r>
      <w:r>
        <w:rPr/>
        <w:t>쉹쉾㕋쉗䥶⑯廂㴥晇側㭆⩔숱쉕㭹曂</w:t>
      </w:r>
      <w:r>
        <w:rPr/>
        <w:t>ⱁ</w:t>
      </w:r>
      <w:r>
        <w:rPr/>
        <w:t>䥉싂伭⩺轠猹刮桫䪡歖쉾癱睆猪슮⹕뭱㒩慢埂䉁갫컂䁔癩敘쉾䲥쉂쉴䝖䞱㛂䝮䷃搱摲㇂췂숵뽅⺩䙙潞쏎⥉㕘碘┶彷⪿쎣扏곂ꅧ癣䝞埂桐噆쉞㕧䑙煰恔䤩⩩捹╓瑋繥䱒〈츷玱ㅖ䩔쉰晇櫂瘲慢⩈䈶㞣╋侣慆卺⤱숤땧슿쉭䣂浖⑐戰䝐䐶칮穖歀</w:t>
      </w:r>
      <w:r>
        <w:rPr/>
        <w:t>ꦏ</w:t>
      </w:r>
      <w:r>
        <w:rPr/>
        <w:t>憩祦呍瑺⤸剔偐䷂偤</w:t>
      </w:r>
      <w:r>
        <w:rPr/>
        <w:t>ⷂ</w:t>
      </w:r>
      <w:r>
        <w:rPr/>
        <w:t>涮㊣䭰싂䴹쉆噡䝊䥾塏♦⩙椪䭷⽌䡡◂棂슏촪祚㨨呖帱䒿禱顑쵁昷䉯幁䍊䉕换쉤⒩㕱숶瀽兵</w:t>
      </w:r>
      <w:r>
        <w:rPr/>
        <w:t>Ⳃ</w:t>
      </w:r>
      <w:r>
        <w:rPr/>
        <w:t>浂欫繇绂轙긬戫喣檵案⭈䁎滂⿂兲㍨숺슣䑢╕⍆</w:t>
      </w:r>
      <w:r>
        <w:rPr/>
        <w:t>ⱔ</w:t>
      </w:r>
      <w:r>
        <w:rPr/>
        <w:t>纏塈䍃⭠瘩</w:t>
      </w:r>
      <w:r>
        <w:rPr/>
        <w:t>⡞</w:t>
      </w:r>
      <w:r>
        <w:rPr/>
        <w:t>偀㴻䑞⚿</w:t>
      </w:r>
      <w:r>
        <w:rPr/>
        <w:t>ꥊ</w:t>
      </w:r>
      <w:r>
        <w:rPr/>
        <w:t>䅞橾슿呯䭑</w:t>
      </w:r>
      <w:r>
        <w:rPr/>
        <w:t>ⵄ</w:t>
      </w:r>
      <w:r>
        <w:rPr/>
        <w:t>瘱㍣轏ꆮ摪䐲湓忍磂</w:t>
      </w:r>
      <w:r>
        <w:rPr/>
        <w:t>ꖡ</w:t>
      </w:r>
      <w:r>
        <w:rPr/>
        <w:t>碵瑰ꥺꎮ吤楾䡢㩋</w:t>
      </w:r>
      <w:r>
        <w:rPr/>
        <w:t>ꥒ</w:t>
      </w:r>
      <w:r>
        <w:rPr/>
        <w:t>㌲偉幪敎睠⬲싂숪䁈涩</w:t>
      </w:r>
      <w:r>
        <w:rPr/>
        <w:t>ꤪ⏂</w:t>
      </w:r>
      <w:r>
        <w:rPr/>
        <w:t>뭂勂숵丨轖汕쉭⥙帷䌪昣⍣䁾슩刲</w:t>
      </w:r>
      <w:r>
        <w:rPr/>
        <w:t>ⰷ</w:t>
      </w:r>
      <w:r>
        <w:rPr/>
        <w:t>琣⭓</w:t>
      </w:r>
      <w:r>
        <w:rPr/>
        <w:t>Ⳃ</w:t>
      </w:r>
      <w:r>
        <w:rPr/>
        <w:t>㍁㝕㥒䱕딊숮吳湨噫놣</w:t>
      </w:r>
      <w:r>
        <w:rPr/>
        <w:t>ⱳ</w:t>
      </w:r>
      <w:r>
        <w:rPr/>
        <w:t>깂⫃埂䩳⌴䀹⥵杀楞䫂吪䮩徬슬橣뼹娪繇썘䆩强쉯䓂顾䇃슩⼸㗂⩃Ⓜ䘽䰶㡘⺵썹䑨炮㜳숲瑬㍓䌪玥䍷啷뇂쉳祉稷⍴硕㜻椴晃庘眤쵳쉂䓂顡䵇䄥␯슥쉃睸皥桹儹ヂ颩挹䭱硹㥇䶻䉮樥☸쉞摫測㈶딫削슩⤳䕐</w:t>
      </w:r>
      <w:r>
        <w:rPr/>
        <w:t>ⱅ</w:t>
      </w:r>
      <w:r>
        <w:rPr/>
        <w:t>坏輮⭲墥〴╰倸</w:t>
      </w:r>
      <w:r>
        <w:rPr/>
        <w:t>ⵞ⪬⩣</w:t>
      </w:r>
      <w:r>
        <w:rPr/>
        <w:t>ꥹ</w:t>
      </w:r>
      <w:r>
        <w:rPr/>
        <w:t>⠣</w:t>
      </w:r>
      <w:r>
        <w:rPr/>
        <w:t>氶栩㜺涮晑㵭瀨㷍⼷呭♾哂쉲⨨㝤䀱㘥䀶畬㤸䒻癊㜺繊䵬㡧넸浵楌栩東啤氲걣眨䐶位⪥쉹㩸싂칬椩♱䉧</w:t>
      </w:r>
      <w:r>
        <w:rPr/>
        <w:t>ⱌ</w:t>
      </w:r>
      <w:r>
        <w:rPr/>
        <w:t>繕쉘䐳쉷灞☨㉇ㄶ㕬穲</w:t>
      </w:r>
      <w:r>
        <w:rPr/>
        <w:t>ꥂ</w:t>
      </w:r>
      <w:r>
        <w:rPr/>
        <w:t>輳勂</w:t>
      </w:r>
      <w:r>
        <w:rPr/>
        <w:t>ꥒ</w:t>
      </w:r>
      <w:r>
        <w:rPr/>
        <w:t>歊䁂갨</w:t>
      </w:r>
      <w:r>
        <w:rPr/>
        <w:t>⠩</w:t>
      </w:r>
      <w:r>
        <w:rPr/>
        <w:t>輳</w:t>
      </w:r>
      <w:r>
        <w:rPr/>
        <w:t>ꤳ</w:t>
      </w:r>
      <w:r>
        <w:rPr/>
        <w:t>충㗂썥墏숴揂㌶쉇깎䨫牱쉍楣⮩呢⩌ꍤ伬潡╠㥁䝙砸焣⪵녡揂ꅰ掏믂</w:t>
      </w:r>
      <w:r>
        <w:rPr/>
        <w:t>꧂</w:t>
      </w:r>
      <w:r>
        <w:rPr/>
        <w:t>뗂겻깉싂婔湊撵⾥습⽨숷劵</w:t>
      </w:r>
      <w:r>
        <w:rPr/>
        <w:t>ⱗ</w:t>
      </w:r>
      <w:r>
        <w:rPr/>
        <w:t>扖啙浒䛂䃃䮵乃㑀㉀硊숺㉏Ⓜ祥쉧厏ꄶ뼹ꥬ</w:t>
      </w:r>
      <w:r>
        <w:rPr/>
        <w:t>⠷</w:t>
      </w:r>
      <w:r>
        <w:rPr/>
        <w:t>桖晵㘥갭㭋㔪뿃䕧恬ㅑ挰⛂晒슘㵎슿癗礨㔦剺츻걹</w:t>
      </w:r>
      <w:r>
        <w:rPr/>
        <w:t>⡦</w:t>
      </w:r>
      <w:r>
        <w:rPr/>
        <w:t>奐矂㣂⭵願묨걱㑫䝞㮩牖녣癊搭갦砬坭娨䠮숲協磂㥱⏂伣䭤奀竃꥾匥呃穳싂깖穘奂㔬坉깦</w:t>
      </w:r>
      <w:r>
        <w:rPr/>
        <w:t>⡵</w:t>
      </w:r>
      <w:r>
        <w:rPr/>
        <w:t>췂恔秂⸨싂⩌顄뇃䁄䇂⑄啵䙏憱弶挤㔲䁤抩㐶兟吶㉷뽒顬⵸쉵凎</w:t>
      </w:r>
      <w:r>
        <w:rPr/>
        <w:t>ⵦ╳</w:t>
      </w:r>
      <w:r>
        <w:rPr/>
        <w:t>縺㇂怸쉲䗃⬵帥䤺歙剚辘숵땤售琣歒숣╊쉀瘦噪녹ꄫ汕◂縶汎슩슘潗秂涥땴倱䅴愬슩</w:t>
      </w:r>
      <w:r>
        <w:rPr/>
        <w:t>ꤴ</w:t>
      </w:r>
      <w:r>
        <w:rPr/>
        <w:t>坒䌪㗂窡⎡㑀숵咘캏欽囃瘲㍓</w:t>
      </w:r>
      <w:r>
        <w:rPr/>
        <w:t>ⵋ</w:t>
      </w:r>
      <w:r>
        <w:rPr/>
        <w:t>䴨ꄵ㬭ꌤ⨯걖火䍳掮㈨婯焨朮㭋輽温ㄩ轔䄩㥵</w:t>
      </w:r>
      <w:r>
        <w:rPr/>
        <w:t>ꗂ</w:t>
      </w:r>
      <w:r>
        <w:rPr/>
        <w:t>䁞⫂秂싂炬㣂潨곂極⑂䭏쵤煯ꥮꍀ㡲㵐뽔䀮橖呤懂祆♞灷璩睁棎䡨戲潠숽妻쉁壂</w:t>
      </w:r>
      <w:r>
        <w:rPr/>
        <w:t>ꥀ꥟</w:t>
      </w:r>
      <w:r>
        <w:rPr/>
        <w:t>汓㚡橺塲싂儯沿松싂▩㡤⯂壂쉣㥖</w:t>
      </w:r>
      <w:r>
        <w:rPr/>
        <w:t>ꕉ⍯</w:t>
      </w:r>
      <w:r>
        <w:rPr/>
        <w:t>㚘摈父⹱橣忍瘭⩉䡟ꥺ숶㎵桫⑐ㅊ습橠飂숱轀䊩堮偂문칓㥥</w:t>
      </w:r>
      <w:r>
        <w:rPr/>
        <w:t>ꦏ</w:t>
      </w:r>
      <w:r>
        <w:rPr/>
        <w:t>숪쎮⹇뭢挷쉳幬柂浺⤫䡺啸潩땇⩪䁚♘硇뿃⩌⌮쉐㍦긴⭬⏂숶䬊⽀</w:t>
      </w:r>
      <w:r>
        <w:rPr/>
        <w:t>ⲏⲬ</w:t>
      </w:r>
      <w:r>
        <w:rPr/>
        <w:t>晈画嗃뗂啄响弦剄盂싍劘幯䭙咏쉭숰畮⺮皡⨱건奕偵숹ꎻ吵慆穐䕠剒⥸㭋狃㯂⾵╒ィ䮩瑥塞湚剀殻ヂ橋䑍攲겱硚㍡쉚皿浥㵰漭淃⹐묤쏂䰸桒㏂掏</w:t>
      </w:r>
      <w:r>
        <w:rPr/>
        <w:t>⡞</w:t>
      </w:r>
      <w:r>
        <w:rPr/>
        <w:t>猲祕䥎싎䐫塤䩥じ坤</w:t>
      </w:r>
      <w:r>
        <w:rPr/>
        <w:t>꧂</w:t>
      </w:r>
      <w:r>
        <w:rPr/>
        <w:t>旃⵫サ⩡ꍃ祑䓂奚䵔⍢걈㚻䅳顤긮慐䭏匪硗놱☶깪稪猶▣绂㎮☩乙僂䘷┴걈煫뽰</w:t>
      </w:r>
      <w:r>
        <w:rPr/>
        <w:t>Ⱕ</w:t>
      </w:r>
      <w:r>
        <w:rPr/>
        <w:t>挳</w:t>
      </w:r>
      <w:r>
        <w:rPr/>
        <w:t>ⰷ</w:t>
      </w:r>
      <w:r>
        <w:rPr/>
        <w:t>潡俍䟂</w:t>
      </w:r>
      <w:r>
        <w:rPr/>
        <w:t>ꖏ</w:t>
      </w:r>
      <w:r>
        <w:rPr/>
        <w:t>慦</w:t>
      </w:r>
      <w:r>
        <w:rPr/>
        <w:t>ⵍ</w:t>
      </w:r>
      <w:r>
        <w:rPr/>
        <w:t>쉍</w:t>
      </w:r>
      <w:r>
        <w:rPr/>
        <w:t>ꦱ</w:t>
      </w:r>
      <w:r>
        <w:rPr/>
        <w:t>슣ㄳ杉柃哂⩹皬⩵䨲係怹滂썅冻濂楺扢䡏</w:t>
      </w:r>
      <w:r>
        <w:rPr/>
        <w:t>ⱀ</w:t>
      </w:r>
      <w:r>
        <w:rPr/>
        <w:t>傏煡嘱䯎쉡頰㋂䗂썪中捀楹䰸쉤⸣殏䰥㍴䁆琹</w:t>
      </w:r>
      <w:r>
        <w:rPr/>
        <w:t>ꦩ⤭</w:t>
      </w:r>
      <w:r>
        <w:rPr/>
        <w:t>㟂쉢춡汘</w:t>
      </w:r>
      <w:r>
        <w:rPr/>
        <w:t>⠫</w:t>
      </w:r>
      <w:r>
        <w:rPr/>
        <w:t>㩅䥨晊硌컂츷摢뗂婆㐽倥쉙催畱炵欭冩쉖杺</w:t>
      </w:r>
      <w:r>
        <w:rPr/>
        <w:t>ꕃ</w:t>
      </w:r>
      <w:r>
        <w:rPr/>
        <w:t>乤顲䉖秂䡾숵䮘弻⻂㗂ꇍ偊숪숴晫墣楞坌砽埂潰쉡婟㊩は敢</w:t>
      </w:r>
      <w:r>
        <w:rPr/>
        <w:t>ꥅꦘ</w:t>
      </w:r>
      <w:r>
        <w:rPr/>
        <w:t>㭰恹䉰匪呰搻燂㗃</w:t>
      </w:r>
      <w:r>
        <w:rPr/>
        <w:t>ꥉ</w:t>
      </w:r>
      <w:r>
        <w:rPr/>
        <w:t>搩朦쉐⩴婾帮偩涬슥係⭪ヂ⸵䔴轌⹘灘京啃摅椦숳⨱</w:t>
      </w:r>
      <w:r>
        <w:rPr/>
        <w:t>Ɱ</w:t>
      </w:r>
      <w:r>
        <w:rPr/>
        <w:t>쉨䱚彤刨</w:t>
      </w:r>
      <w:r>
        <w:rPr/>
        <w:t>ꤰ</w:t>
      </w:r>
      <w:r>
        <w:rPr/>
        <w:t>穋숸䑟権睬繌噍敏㢣쵠쉚伶쵖渽瞥株輤帬㜴㑥뭸稺朱橡ꄦ愻愴噚䑱</w:t>
      </w:r>
      <w:r>
        <w:rPr/>
        <w:t>ꥆ</w:t>
      </w:r>
      <w:r>
        <w:rPr/>
        <w:t>ㅋ䩸灁꥔炡伹礦挽</w:t>
      </w:r>
      <w:r>
        <w:rPr/>
        <w:t>Ⱨ</w:t>
      </w:r>
      <w:r>
        <w:rPr/>
        <w:t>숮橱쉋氲启䠫榘ꄹ쉴檻</w:t>
      </w:r>
      <w:r>
        <w:rPr/>
        <w:t>⠶Ⓧ</w:t>
      </w:r>
      <w:r>
        <w:rPr/>
        <w:t>砻煩䥕題湣⵲轡ㅺ쉊⨬㝁煠お⬨剋䡶⥓㥈㤵癟顇杘眬䐫╶㝠恤깰쉲묣暻䥵䉖♢⮻ꍕ圯㭣爰浣녕兢摞丫</w:t>
      </w:r>
      <w:r>
        <w:rPr/>
        <w:t>ⵎ</w:t>
      </w:r>
      <w:r>
        <w:rPr/>
        <w:t>爵疏䌣걁恃昨攪〲劘䉞㯂⩎搤</w:t>
      </w:r>
      <w:r>
        <w:rPr/>
        <w:t>⡩</w:t>
      </w:r>
      <w:r>
        <w:rPr/>
        <w:t>壃㉉슩售㩮晤嗂橗땰⾵塎礮癕뗂坫⚘⿂숴捵䌭扦꺘硎桵㭭쉡卺樫幮㬹㙐</w:t>
      </w:r>
      <w:r>
        <w:rPr/>
        <w:t>ⱌ</w:t>
      </w:r>
      <w:r>
        <w:rPr/>
        <w:t>뼶땸硔⌲ꍹ灍⾡䄮䭺㓂䴫噐숷歘娸</w:t>
      </w:r>
      <w:r>
        <w:rPr/>
        <w:t>ⱺ</w:t>
      </w:r>
      <w:r>
        <w:rPr/>
        <w:t>琦⨵奤넹汭兏⼳榘䱐䕨熵쉩栦㧂晙䕷濂䨱汔슩땍頶뭂サ娰䇂쉞캵㤣婊䮘玻쵂犏㵡獴瞵㩏彫㕞╹渽彬╊㭌顺刣轡쵥䙒姂䃂</w:t>
      </w:r>
      <w:r>
        <w:rPr/>
        <w:t>⠻</w:t>
      </w:r>
      <w:r>
        <w:rPr/>
        <w:t>䏂쉦稽淂䙚泂䋂갪咏汥쌲䡴㡭⽩㷃⼨睏玡梮▬</w:t>
      </w:r>
      <w:r>
        <w:rPr/>
        <w:t>ꔻ</w:t>
      </w:r>
      <w:r>
        <w:rPr/>
        <w:t>弩乃䦱佬轴犘⺥</w:t>
      </w:r>
      <w:r>
        <w:rPr/>
        <w:t>ꥐ</w:t>
      </w:r>
      <w:r>
        <w:rPr/>
        <w:t>䭐⤦㑃甴幮싂㧂塖痂契怫矂归景⫃晀䀊太숺땓쵲从뭧㝌呲椭瘺䦱畢䳂╯㟂ꥦ뼨婾却亡灯い㕒灊䳂䪣础澿栯䭾瀫싂勂䭋幘獞助㠣䀬싂朩瑷嚮싂極浔ꍁ其칹㤮埂쉋⦥䔤风卾㍴䩾瑾쏂婧㬤兂穋녔떡숩擂습彙斵啪瀯橠塅</w:t>
      </w:r>
      <w:r>
        <w:rPr/>
        <w:t>ꔴ</w:t>
      </w:r>
      <w:r>
        <w:rPr/>
        <w:t>昪</w:t>
      </w:r>
      <w:r>
        <w:rPr/>
        <w:t>ꤵ</w:t>
      </w:r>
      <w:r>
        <w:rPr/>
        <w:t>汰塘䱮♩㕵慤亡南呭ꍙ昺堸昸䐹㵆쉁▿碩숸烎䩔穬䝇ꥺ</w:t>
      </w:r>
      <w:r>
        <w:rPr/>
        <w:t>ꦏ</w:t>
      </w:r>
      <w:r>
        <w:rPr/>
        <w:t>⾻彸⍫㑍栣싂ꍈ牗轠頳繆噤縩欽㵗癁</w:t>
      </w:r>
      <w:r>
        <w:rPr/>
        <w:t>ⵎ</w:t>
      </w:r>
      <w:r>
        <w:rPr/>
        <w:t>癩䵣䩕䙀繉䝎쵘䷂</w:t>
      </w:r>
      <w:r>
        <w:rPr/>
        <w:t>⡓</w:t>
      </w:r>
      <w:r>
        <w:rPr/>
        <w:t>㭠サ㟂仂쉖ꇂ㌴㩖畆䗂祶㓂♅㠥硺칾睘嘺橹▘涬슮睳䘬쉖</w:t>
      </w:r>
      <w:r>
        <w:rPr/>
        <w:t>ꦿ</w:t>
      </w:r>
      <w:r>
        <w:rPr/>
        <w:t>啤䒿슘䙟쉚疥桄쉕攪쉾恓슩ㅐ뽒⹙㘵䁔⨮㩾穦着改⽒䁳擂䉗ꍁ瑨䕞䘽䠥◂ㄳ뭨쉟ヂ⽊恩迎ꅩ塋⨻쉳䓎戴쉋䀺䲵걗瀩勍泎䀺㏂㕗卍曂啬넫䢮浑㞘깔䁏轆歷</w:t>
      </w:r>
      <w:r>
        <w:rPr/>
        <w:t>⡣⹕⏍</w:t>
      </w:r>
      <w:r>
        <w:rPr/>
        <w:t>弳츻坨깈㵩⒡⬰Ⓧ灙㨲畉獯㥫噒쵤〫盂䉷춿竍㓂䩞潠㡺숫♲怴睨朷쉨捄䡄⼳漱넵㏂䵾Ⓕ轾ヂ塒⩱뼪䍘䧂㦱녢㵚棂渤欯椺녅쉮╷䡧偷䆱䕓捡싂⺮⹸⥋㬦⑂䡯⼲愶䏂䔽睁轩슮榻嘫ꅌ矂䵇棎繨ꅨ囂狂疏卫숲쉕䯂䰴利〨漳剂⭪〈</w:t>
      </w:r>
      <w:r>
        <w:rPr/>
        <w:t>⠮</w:t>
      </w:r>
      <w:r>
        <w:rPr/>
        <w:t>毂╤㶩瘶</w:t>
      </w:r>
      <w:r>
        <w:rPr/>
        <w:t>ⱚ</w:t>
      </w:r>
      <w:r>
        <w:rPr/>
        <w:t>㇎穅匪啙츯晢攮塌ꌨ傮⹰㠽婈썖썲숲놡婹땦숰䇂촸玩</w:t>
      </w:r>
      <w:r>
        <w:rPr/>
        <w:t>ꕊ</w:t>
      </w:r>
      <w:r>
        <w:rPr/>
        <w:t>칸㓂伮欷ꥺ⑳㵄匸⥳쉟</w:t>
      </w:r>
      <w:r>
        <w:rPr/>
        <w:t>⡈</w:t>
      </w:r>
      <w:r>
        <w:rPr/>
        <w:t>拂쉖拂杹硖㩭녢ꎩ姂轨轧に睠뽐㭶噃㠮</w:t>
      </w:r>
      <w:r>
        <w:rPr/>
        <w:t>ⱶ</w:t>
      </w:r>
      <w:r>
        <w:rPr/>
        <w:t>숽촮轤䩗囂吸凂䅫㉣㭁⥓ꥤ顸〬㎵ꅩ숴╡숦싂ꄮ㈷睇겥㊩䑮㍮◂轟</w:t>
      </w:r>
      <w:r>
        <w:rPr/>
        <w:t>ꥇ</w:t>
      </w:r>
      <w:r>
        <w:rPr/>
        <w:t>瘺橲㑰㵧坳攥佸ꏎ</w:t>
      </w:r>
      <w:r>
        <w:rPr/>
        <w:t>ⳍ</w:t>
      </w:r>
      <w:r>
        <w:rPr/>
        <w:t>塤싃숬㙷嘩⹁瘪揂洩숮☯싂⤶</w:t>
      </w:r>
      <w:r>
        <w:rPr/>
        <w:t>ꥁ</w:t>
      </w:r>
      <w:r>
        <w:rPr/>
        <w:t>伺渨䑕㕤暮祷烂伺⭷䡁煤⼣䐬녀淂슩ヂ灞쉦⹷땠䣍㨲䑂⍕佱犡⼸繢繚뭈恺䦵</w:t>
      </w:r>
      <w:r>
        <w:rPr/>
        <w:t>ꖬ</w:t>
      </w:r>
      <w:r>
        <w:rPr/>
        <w:t>党슘쉤瑘</w:t>
      </w:r>
      <w:r>
        <w:rPr/>
        <w:t>ꥍ</w:t>
      </w:r>
      <w:r>
        <w:rPr/>
        <w:t>橤摂䉊倪圭녘䅷噯싃㵓슬⸩⭙⹒䛂ꅷ쉎㑫僂㥪뽤䅾㜲卖淂勂</w:t>
      </w:r>
      <w:r>
        <w:rPr/>
        <w:t>⣂☰</w:t>
      </w:r>
      <w:r>
        <w:rPr/>
        <w:t>쉨劬堸晥楄䰭熵⥓礶甥싂潇䐊䁴⍁⹈</w:t>
      </w:r>
      <w:r>
        <w:rPr/>
        <w:t>ꥇ</w:t>
      </w:r>
      <w:r>
        <w:rPr/>
        <w:t>毂制⸪瑇⥧</w:t>
      </w:r>
      <w:r>
        <w:rPr/>
        <w:t>ꤣ꧂</w:t>
      </w:r>
      <w:r>
        <w:rPr/>
        <w:t>䗃䝟歗瑪牋迂栣歳桘넫싍껎싍⯂繋㍧䮘㝷こ</w:t>
      </w:r>
      <w:r>
        <w:rPr/>
        <w:t>⠣⤯⫂</w:t>
      </w:r>
      <w:r>
        <w:rPr/>
        <w:t>楁悩쌣⺵揂恾㑀䉟쉂㡃瞱埂昳츹㉶疩瘦縬䥞勂슬捁⥺浀摴㖏䩬껂딲숮祶顏倳㕄皱歯橪캻恑⸥稹夲充䨰</w:t>
      </w:r>
      <w:r>
        <w:rPr/>
        <w:t>ꔥ</w:t>
      </w:r>
      <w:r>
        <w:rPr/>
        <w:t>乗㖘来哂숭⹔슥㐫眮ꍮ㨴긷㨶慓쉎䴪</w:t>
      </w:r>
      <w:r>
        <w:rPr/>
        <w:t>ⷂ꧂</w:t>
      </w:r>
      <w:r>
        <w:rPr/>
        <w:t>쉒㩌숷煄뽃㉫䙶◍癆呂毂</w:t>
      </w:r>
      <w:r>
        <w:rPr/>
        <w:t>ꦣ</w:t>
      </w:r>
      <w:r>
        <w:rPr/>
        <w:t>兀⴬涻⩪渭墩쉈卶堵䈶칥桩㍢喥眳ふ䤺琲塭幨側慩쉒梮쉇䥄卮堬旂싃㜫湠䉑㠫䙪㝥칀爱㔺췂繕晕㝃뼰쉄绍㙑楠쉒佣樴㙁繶⽤㵤⨦摡潧䥇뽊䍚桢䕌彮슻칁㴲㏂迍㜽⥇싂璻⪮灠匸琸浌䁞ㅯ䓂㭈⽸睳숵걟</w:t>
      </w:r>
      <w:r>
        <w:rPr/>
        <w:t>⡺</w:t>
      </w:r>
      <w:r>
        <w:rPr/>
        <w:t>曂㝥䉃쉆䡎뽁噳刮䩄猳獟扃彬弰削畳灈㥞䆬䠬</w:t>
      </w:r>
      <w:r>
        <w:rPr/>
        <w:t>⠪</w:t>
      </w:r>
      <w:r>
        <w:rPr/>
        <w:t>睂㧍䕵婙녉썈坺썵</w:t>
      </w:r>
      <w:r>
        <w:rPr/>
        <w:t>ⵉ</w:t>
      </w:r>
      <w:r>
        <w:rPr/>
        <w:t>獶䱕䔰㫂桦䗂䭨⽶쉂塣繌䑣獺㡊弰祅楙슏婾ꅷ敱乲꥔㟂</w:t>
      </w:r>
      <w:r>
        <w:rPr/>
        <w:t>ꥏ</w:t>
      </w:r>
      <w:r>
        <w:rPr/>
        <w:t>制僃塑㘥뭪睈╬癁쉔䩸썓</w:t>
      </w:r>
      <w:r>
        <w:rPr/>
        <w:t>ꕓ</w:t>
      </w:r>
      <w:r>
        <w:rPr/>
        <w:t>湩쉂㔵䴻㭩䱙㬲⍍从⒵층⪥쉗呺⩗㙀㵘娯瘨轺</w:t>
      </w:r>
      <w:r>
        <w:rPr/>
        <w:t>ꖬ</w:t>
      </w:r>
      <w:r>
        <w:rPr/>
        <w:t>汤쏂츬㌳党숶싂昦犡獶澏㨰䁈쉆䑴捳癁び䉸걱⴬쉕㜳愥塓矂숬卮眳げ硧顓牄㘲欥濂</w:t>
      </w:r>
      <w:r>
        <w:rPr/>
        <w:t>ꖮ</w:t>
      </w:r>
      <w:r>
        <w:rPr/>
        <w:t>㕴牤椩䠥䯂䁞䠪⩞숽癠⩭枿㣂</w:t>
      </w:r>
      <w:r>
        <w:rPr/>
        <w:t>ꤵꖩ</w:t>
      </w:r>
      <w:r>
        <w:rPr/>
        <w:t>瑊㷍怽ꆵ쉳䩍恳澩㨭䨸숵煫砲漣䙋䒘䕭轗ꄭ捓参ㅀ卉⩴玱슿㵵杞䵘ꄺ迂⨭췂㈽㮩瀮⭄媡坘呴疩拂卨㭵呍漩</w:t>
      </w:r>
      <w:r>
        <w:rPr/>
        <w:t>ꕥ</w:t>
      </w:r>
      <w:r>
        <w:rPr/>
        <w:t>⾻䗂畹堩卾轳励晊⥡侬싂춬匹䕂〹</w:t>
      </w:r>
      <w:r>
        <w:rPr/>
        <w:t>⢣</w:t>
      </w:r>
      <w:r>
        <w:rPr/>
        <w:t>楺䐰狂䱇㠺竂숨◂䳃䅇兲⎥潧㈬犱塰块㍎䝵䝴싃旍쉫쉕㵂獩垘ꆵ쉖츷伫矂瑱㪏㫂杧倵쉲帣欸㥏頽⑤橉䱵</w:t>
      </w:r>
      <w:r>
        <w:rPr/>
        <w:t>ⱓ⪩</w:t>
      </w:r>
      <w:r>
        <w:rPr/>
        <w:t>쉴㔴煔싎䤰䐯㩩⌦䌰쉥⨬촤</w:t>
      </w:r>
      <w:r>
        <w:rPr/>
        <w:t>⡌</w:t>
      </w:r>
      <w:r>
        <w:rPr/>
        <w:t>欰才䑮ꎘꅁ㝌</w:t>
      </w:r>
      <w:r>
        <w:rPr/>
        <w:t>ꥉ</w:t>
      </w:r>
      <w:r>
        <w:rPr/>
        <w:t>뗂䝂뇂쉌습䔹椨ォ㔺橃乐庵䅵怪䑎쵷穸믂걹睙急斣潓䐷䕨㘺嘭倯숴睨勎係塌⸵䜲庥⛂唥䩊弥摐顕䠵猫⍰⨫渊嗂㈨侵䪿タ썬辱㑁⍩䉌䙾杉䁘쵙恍㩲甪숺輵冘떩䭗㥦噕䉵〹㉦挩쉋싂刲䤸幫顤쵸쉠䱩</w:t>
      </w:r>
      <w:r>
        <w:rPr/>
        <w:t>ⵤ</w:t>
      </w:r>
      <w:r>
        <w:rPr/>
        <w:t>稤슱磂瀫䛂</w:t>
      </w:r>
      <w:r>
        <w:rPr/>
        <w:t>ꕧ</w:t>
      </w:r>
      <w:r>
        <w:rPr/>
        <w:t>䱳敞ゥ之䲱埍务䵱칉䬴䦡</w:t>
      </w:r>
      <w:r>
        <w:rPr/>
        <w:t>ꔪ</w:t>
      </w:r>
      <w:r>
        <w:rPr/>
        <w:t>怬欫㈹䦏㊵呡竂敨乞뽇㩵㈦㍅樷欸⛍祫匴吪㑓参촯歃</w:t>
      </w:r>
      <w:r>
        <w:rPr/>
        <w:t>ꥊ</w:t>
      </w:r>
      <w:r>
        <w:rPr/>
        <w:t>㤰光昲頽灆</w:t>
      </w:r>
      <w:r>
        <w:rPr/>
        <w:t>ꕙ</w:t>
      </w:r>
      <w:r>
        <w:rPr/>
        <w:t>겘쉰辣䨽禘싂泎焮쉩촳皮晇惂熥癒쉀奎䨬⽢싂卓쉊ꥡ㙣浏⑷</w:t>
      </w:r>
      <w:r>
        <w:rPr/>
        <w:t>ꔤ</w:t>
      </w:r>
      <w:r>
        <w:rPr/>
        <w:t>据㑩ꥹꍡ촷滎쉅皥㕅唵䱎眱䭹䴶쎏䵌묯眵㫂싂䥃秂偀쵏쉟渮䦩䠤版뭓ㅚ썃㙀쉰⬯쉺帪뼣未싎䗍儶⥪亏䩣穙幀쉵껂</w:t>
      </w:r>
      <w:r>
        <w:rPr/>
        <w:t>ꖘ</w:t>
      </w:r>
      <w:r>
        <w:rPr/>
        <w:t>⠨</w:t>
      </w:r>
      <w:r>
        <w:rPr/>
        <w:t>ど繊쉷乷䈩栺⤭穲䛂䍮浺顄䵺䑣숴숯숸㓂♵橢䥣兔깢쉷拂歄䱙충兘幭扢⭹挦㝍竎녩漮潸椭〷䓂秂㠺炏狂쉁⭐싂噆</w:t>
      </w:r>
      <w:r>
        <w:rPr/>
        <w:t>꧂</w:t>
      </w:r>
      <w:r>
        <w:rPr/>
        <w:t>术惂潘榵慄操稲㕒⧂칆슥汧奴䵨割牚⍑摾㖬爽䌴圳㵵穲穠쉏竂搽ㅸ繵♲⑮煤슡숥䈴䴪秂䍹뇎ꌮ弶㊘갫</w:t>
      </w:r>
      <w:r>
        <w:rPr/>
        <w:t>ꕟ</w:t>
      </w:r>
      <w:r>
        <w:rPr/>
        <w:t>ⰰ</w:t>
      </w:r>
      <w:r>
        <w:rPr/>
        <w:t>⽞戬걾找㝏무彅攺숭歯쉷畁䀶栨摙捎뿂슡쉳漣慊㧎㕃땲칋乙䁹⩯毂뿂窮慊䴬☪䙢ꎿ쉹⩣쵡刺洯</w:t>
      </w:r>
      <w:r>
        <w:rPr/>
        <w:t>ꥍ</w:t>
      </w:r>
      <w:r>
        <w:rPr/>
        <w:t>㭰ざ樴畤ꆱ䯂䐮啬⵳♁潪瞡畇䯂ꌬ⤻ꍢ㈺抣敌究쉲䈯杹㍓换㕯刺夸䀯匱⑁涿䄻扅牱㙌烂㙰꥚싂숲攭枏曂ꥤ䄵╣员濍慗슮兄繎⹍⵵뭫呮썡礰恅슩伽</w:t>
      </w:r>
      <w:r>
        <w:rPr/>
        <w:t>⡶</w:t>
      </w:r>
      <w:r>
        <w:rPr/>
        <w:t>숳㞥</w:t>
      </w:r>
      <w:r>
        <w:rPr/>
        <w:t>ꥎ</w:t>
      </w:r>
      <w:r>
        <w:rPr/>
        <w:t>ꍲ牭昳呸</w:t>
      </w:r>
      <w:r>
        <w:rPr/>
        <w:t>ꤸ</w:t>
      </w:r>
      <w:r>
        <w:rPr/>
        <w:t>뭆獱禿⹡拍</w:t>
      </w:r>
      <w:r>
        <w:rPr/>
        <w:t>ꦥ</w:t>
      </w:r>
      <w:r>
        <w:rPr/>
        <w:t>묶◂㓂辮⥪輶彉땗쵮漲</w:t>
      </w:r>
      <w:r>
        <w:rPr/>
        <w:t>ꕮ</w:t>
      </w:r>
      <w:r>
        <w:rPr/>
        <w:t>轐扃秂䲥橫恭䧍䕭優偲凂䀪싂案</w:t>
      </w:r>
      <w:r>
        <w:rPr/>
        <w:t>⣂⑊</w:t>
      </w:r>
      <w:r>
        <w:rPr/>
        <w:t>纩⑧扄ꅍꅊ☴묹礱ꍴ</w:t>
      </w:r>
      <w:r>
        <w:rPr/>
        <w:t>ꔯ</w:t>
      </w:r>
      <w:r>
        <w:rPr/>
        <w:t>ぉ땲㊡癱</w:t>
      </w:r>
      <w:r>
        <w:rPr/>
        <w:t>⡇</w:t>
      </w:r>
      <w:r>
        <w:rPr/>
        <w:t>쉘㬭啬彨怪敐긪␩␺쌪녗⎥췂印꺥盂䰮奮㑃쉓㈨䯂슏</w:t>
      </w:r>
      <w:r>
        <w:rPr/>
        <w:t>꤬</w:t>
      </w:r>
      <w:r>
        <w:rPr/>
        <w:t>㜲捔牴慮뽪栵仂싂珂쉇婂싂쵁</w:t>
      </w:r>
      <w:r>
        <w:rPr/>
        <w:t>ꕰ⍉</w:t>
      </w:r>
      <w:r>
        <w:rPr/>
        <w:t>窥䀽⵷㠺噞焱但乄剓甭⍹䉓䥀棂땰攰숬奔彌噦㝬乥据獬敏</w:t>
      </w:r>
      <w:r>
        <w:rPr/>
        <w:t>ⴵ</w:t>
      </w:r>
      <w:r>
        <w:rPr/>
        <w:t>兎⻂싂繂輭纵쉵听숮啙噫塇嘻僂⑺㍔⩙ꌨ忍⬰琹圱湶</w:t>
      </w:r>
      <w:r>
        <w:rPr/>
        <w:t>ꕞ</w:t>
      </w:r>
      <w:r>
        <w:rPr/>
        <w:t>娊㍱싂卌⦩⏂啙攫㝡睄乥싂⭢㷎䭀⨹⭥칾䕙㑋⮩⍎壂㍠硖㑥䅆⦣슻姂</w:t>
      </w:r>
      <w:r>
        <w:rPr/>
        <w:t>ⵌ⥈</w:t>
      </w:r>
      <w:r>
        <w:rPr/>
        <w:t>瓎撬䅟琽㬦④ꇂꅾ啐䌸睂숭쉨畃昮朣ㄤ⼲浴뇂牙⍺쎣ꏃ噶䍭</w:t>
      </w:r>
      <w:r>
        <w:rPr/>
        <w:t>ꕁ</w:t>
      </w:r>
      <w:r>
        <w:rPr/>
        <w:t>숭㘻碣䵲쉐⾩㊱佰ㆵヂ숨㡇</w:t>
      </w:r>
      <w:r>
        <w:rPr/>
        <w:t>⡹</w:t>
      </w:r>
      <w:r>
        <w:rPr/>
        <w:t>䏂⩓㟂埂</w:t>
      </w:r>
      <w:r>
        <w:rPr/>
        <w:t>ꔺ</w:t>
      </w:r>
      <w:r>
        <w:rPr/>
        <w:t>橥슱灪⬵忂捺쉖㖏䱞獋㙐槂㣍坈牙婯䩯頲╪⮣싂⿂</w:t>
      </w:r>
      <w:r>
        <w:rPr/>
        <w:t>꧍꥘</w:t>
      </w:r>
      <w:r>
        <w:rPr/>
        <w:t>搣⌱噋䬻摴숥⩑飂玩桔昻⬥䴻櫎⥯湭䥪</w:t>
      </w:r>
      <w:r>
        <w:rPr/>
        <w:t>ⵗ</w:t>
      </w:r>
      <w:r>
        <w:rPr/>
        <w:t>皩⽺婤癄捖칲瀷숵ꥫ䝫Ⓧ䍑쉚쉭㚿煘⤷䮩污皡睕未⩢慂癔쉰灐㝗쵒㜰㭴▱㕭価䥔㙰컃橐埂</w:t>
      </w:r>
      <w:r>
        <w:rPr/>
        <w:t>⠺</w:t>
      </w:r>
      <w:r>
        <w:rPr/>
        <w:t>녷椮땖㬬⍦瑣쌭係頭걒숺쉋浲囂攩㕔兩䜺㴸칵ꄶ䑑⌻噓㙖穌쉎毂♏瘺䥗㊘塱㪬扣숹ꍊ睓慉뭀㗂唫発剑䟂係쉳㮿灺䁧䢏㙊㗂摙潵页녉娪䤳憮ㅑ㪥檣剴쉭偢砸⥋㈨廂춿⾻柂禡⏎楤슥䍐䵟曎</w:t>
      </w:r>
      <w:r>
        <w:rPr/>
        <w:t>ꖣ</w:t>
      </w:r>
      <w:r>
        <w:rPr/>
        <w:t>㙌渴輩曂쉚묽噙捓兄㴽䍩</w:t>
      </w:r>
      <w:r>
        <w:rPr/>
        <w:t>ⵀ</w:t>
      </w:r>
      <w:r>
        <w:rPr/>
        <w:t>㙭窬䴪喿刪䠲쵌乮㞿숺㶱䍇䵃䐬ꏂふ丽痂椪扁佖匽㍹亡䓂</w:t>
      </w:r>
      <w:r>
        <w:rPr/>
        <w:t>⡬</w:t>
      </w:r>
      <w:r>
        <w:rPr/>
        <w:t>䬩汋塪㑉䑢桸㢿㕶㐮挥⩙偔浯淃뽫쉳杗땄걮䔬춻究㑅伴迂楓顦ꍔ奺枏㪮侱䰭</w:t>
      </w:r>
      <w:r>
        <w:rPr/>
        <w:t>ꕆ</w:t>
      </w:r>
      <w:r>
        <w:rPr/>
        <w:t>쉰坑敢깇㮩㡏䩁牎晏깓啃灍䦩㫃뽡쉴㩓癆繋塕䀵䌮癟儬⩫숯搶숥夳춻䩙⭮㑊䕦쉞㭦ꍳ捍㭆檵瞵洱砥璏쉶顕㔰彠걇摙䵭쉗슥뭟么堥␻␦</w:t>
      </w:r>
      <w:r>
        <w:rPr/>
        <w:t>ꥑ</w:t>
      </w:r>
      <w:r>
        <w:rPr/>
        <w:t>㌵区䑋䞘慄뽩숭숱彎칙뿂乂泂숷剢싎穏畫깚乘숯슘숰</w:t>
      </w:r>
      <w:r>
        <w:rPr/>
        <w:t>Ⳃ</w:t>
      </w:r>
      <w:r>
        <w:rPr/>
        <w:t>ざ䰮㷂䵦䥌㛂䡒</w:t>
      </w:r>
      <w:r>
        <w:rPr/>
        <w:t>ꥋ</w:t>
      </w:r>
      <w:r>
        <w:rPr/>
        <w:t>佉</w:t>
      </w:r>
      <w:r>
        <w:rPr/>
        <w:t>⡲</w:t>
      </w:r>
      <w:r>
        <w:rPr/>
        <w:t>癒㤴剘ꥨ瑴䁓䈩ꌵ塁顊㉥晵⑅潶쉇迃╆确栶䮩㉠놬┤녀嫎☦싎婆畋楒쉚䕟⹐ꅇ㇂轞써剂䵾幣⴩</w:t>
      </w:r>
      <w:r>
        <w:rPr/>
        <w:t>ꕶ</w:t>
      </w:r>
      <w:r>
        <w:rPr/>
        <w:t>晫輹뼹묨뭚桟㊻꺻</w:t>
      </w:r>
      <w:r>
        <w:rPr/>
        <w:t>ⵋ</w:t>
      </w:r>
      <w:r>
        <w:rPr/>
        <w:t>䀬洵㵇灃婣参浊䥹浦▘䡡뽞⨣渣捡歵뽮噹깚䁮㝚╇䍔憡挩役漨楩땃⨽矂〸쉞묳杨潈塩</w:t>
      </w:r>
      <w:r>
        <w:rPr/>
        <w:t>ⶣ</w:t>
      </w:r>
      <w:r>
        <w:rPr/>
        <w:t>慯䑶ꅌ숦ꥭ칡朤秂䠶숴顖穓뽕⿂獴䱦捔싂⼊쉄䏃㴳싂单쉒䧂浠䥞</w:t>
      </w:r>
      <w:r>
        <w:rPr/>
        <w:t>ꤺ</w:t>
      </w:r>
      <w:r>
        <w:rPr/>
        <w:t>楤Ⓜ숻싃癪䧂㭬컂䡎칚긻竍儮慹瑩凂䩺슮썱䬯兩䁈⨶搵氤獂깊呱偵쉉㡍㙮獬硟睉礦噋潑皡恃樱亵긯繶⌲</w:t>
      </w:r>
      <w:r>
        <w:rPr/>
        <w:t>⡰</w:t>
      </w:r>
      <w:r>
        <w:rPr/>
        <w:t>噧䴩⑵礬쉴墏⩺ꥥ穠彏</w:t>
      </w:r>
      <w:r>
        <w:rPr/>
        <w:t>ꦥ</w:t>
      </w:r>
      <w:r>
        <w:rPr/>
        <w:t>䞡䖏䂿绍䏂</w:t>
      </w:r>
      <w:r>
        <w:rPr/>
        <w:t>ⶵ</w:t>
      </w:r>
      <w:r>
        <w:rPr/>
        <w:t>瀥䴬㕔神㟂긵ꄳ⩃桱噹条䱅䱕㩓祋搹⨶卅⹏䵌⩶㉆睲佺顭坃呃㕅䴩奕噐숽쉷婦㤸츷䑆潏确浫眴绂斵睸䫂扄쉭䴤녗곍扠⨲㏂䡞㡎쉸ㅧ吳即㗂⹕⩧╂♋䭴⭍〤㛂믂䭘丣⭧껂뼽氱輻䅦㕃녅숨嘨ꌵ땎䆡ꌦ克䱣썊䐪</w:t>
      </w:r>
      <w:r>
        <w:rPr/>
        <w:t>ⱟ</w:t>
      </w:r>
      <w:r>
        <w:rPr/>
        <w:t>睆쉾䁆☯쉓䯂숲㍁뮮塧椶␶</w:t>
      </w:r>
      <w:r>
        <w:rPr/>
        <w:t>ꕱ</w:t>
      </w:r>
      <w:r>
        <w:rPr/>
        <w:t>䝞</w:t>
      </w:r>
      <w:r>
        <w:rPr/>
        <w:t>ⵄ</w:t>
      </w:r>
      <w:r>
        <w:rPr/>
        <w:t>쌬䐪獞䳂歎싂伦싂乍㘬쉖⽊堰穾떘牞썯㣍瑢祖㭱ꄸ䞬㐪剟㐹쉈䍹刮呖㑶⚬慒嗃呵烂䨴녺㷂䍎晴抵欨⸩䬥㕍갫⭕뽣扱昶⑊ぅ䉤輮⨬总쎵轱쉁䌸䍰汈㚬湎䙹祤師쵱旃䌴湕儦稰뽫喏䑗伮湤礫嫂㠨壂頹</w:t>
      </w:r>
      <w:r>
        <w:rPr/>
        <w:t>⡲</w:t>
      </w:r>
      <w:r>
        <w:rPr/>
        <w:t>恐癑떿⪥䗂⩔⑱ぺ党佩偷</w:t>
      </w:r>
      <w:r>
        <w:rPr/>
        <w:t>ꕱ⩡</w:t>
      </w:r>
      <w:r>
        <w:rPr/>
        <w:t>촣浟䓂朤橔뽳晱稯깢朹䘷䅾㵍憥契⥌杘惎⑄♹뮿㘪愺␻믂</w:t>
      </w:r>
      <w:r>
        <w:rPr/>
        <w:t>ꥇ</w:t>
      </w:r>
      <w:r>
        <w:rPr/>
        <w:t>卌䦮佫椩쉲电숽湯䉰쉳毂쉯㘻㯂춣ヂ㝣⩭䩰갺䊥䡟歎斩뾬㑨㵊</w:t>
      </w:r>
      <w:r>
        <w:rPr/>
        <w:t>ꦩ</w:t>
      </w:r>
      <w:r>
        <w:rPr/>
        <w:t>㠩旍练獫겮ꥨ係ꆵ癱쉲ꅐ剕딵㴺쵞炩쉍㝏숱㘺䵨㘰넲煢㠪晖湎⎏㑗甦䍹쉓싂㤻걡久쉳쉢㜷廂⤱伬♑⤹㉁摖漴⨪ꍶ뼯껂꥾摴⽾䢩⵺ㅌぅ幓䐫깵䄳</w:t>
      </w:r>
      <w:r>
        <w:rPr/>
        <w:t>ꤦ</w:t>
      </w:r>
      <w:r>
        <w:rPr/>
        <w:t>㍭破呣奮㦬⍩怹塌瀽木쉫䎿癶⍮硬쉭⽨祚憣棂椰䱅䍮걢</w:t>
      </w:r>
      <w:r>
        <w:rPr/>
        <w:t>ꕮ</w:t>
      </w:r>
      <w:r>
        <w:rPr/>
        <w:t>쉦⭾灮勂㪮櫂伪朰八樹슮㭔妿숭까</w:t>
      </w:r>
      <w:r>
        <w:rPr/>
        <w:t>ⵉ</w:t>
      </w:r>
      <w:r>
        <w:rPr/>
        <w:t>偩ꥠ卣</w:t>
      </w:r>
      <w:r>
        <w:rPr/>
        <w:t>꥓</w:t>
      </w:r>
      <w:r>
        <w:rPr/>
        <w:t>㡶䡔뮮싂樭揂盂此噓䙞뽮뇂㭰뭱顰䙭卍ꥵ奩桤싂걣䣃轹긩呣懂㝫싂煙䵬䝾㥫ꎮ偌䅈䁭ㆣ恶傩넬渪煷匽晞栻걢䙑卓깶䄩ꅩ求势廂卨ꇂ碮搵䙏涵澿⦵犻甩ㅸ슬幮儲쉕뇂깎柎攊澻⽴睃䬮䂣㙷矂㠭䡺⽳堫癌䑰忂⹚䙾牙⭦幂쉕轮⛎牞瑋쉔䚵㕨浩か갰쉥儹祭瑤溵⭢㐪숣쉃漤睁싂轡슥泂뼩斬쉢朴ꌤ싂⨮쉒硹㌣捉癙▮㕱癱唤쉰䤯猶漹执䱔猵㘦뽁▮呄ꅊ녃則牐칲⤨뭄䜷晭㢩伥塠暩䉧⼭</w:t>
      </w:r>
      <w:r>
        <w:rPr/>
        <w:t>ⱪ</w:t>
      </w:r>
      <w:r>
        <w:rPr/>
        <w:t>歈㘮뭸欵噐㧍</w:t>
      </w:r>
      <w:r>
        <w:rPr/>
        <w:t>ⱱ</w:t>
      </w:r>
      <w:r>
        <w:rPr/>
        <w:t>㐯㩳礲旂⥷揂塠</w:t>
      </w:r>
      <w:r>
        <w:rPr/>
        <w:t>ꤽ</w:t>
      </w:r>
      <w:r>
        <w:rPr/>
        <w:t>扨㒵畋쵧䈬垮穔瘹</w:t>
      </w:r>
      <w:r>
        <w:rPr/>
        <w:t>ꥌ</w:t>
      </w:r>
      <w:r>
        <w:rPr/>
        <w:t>䘭敤䔷쉷䴪沿ㅦ权껂딳쉓⭡汦걅쌪⎣썒轅揂噑뼷懂捓쉪参弴㙰㝤微儽捙〥썳稪䁮ィ츥熮뭑琲┻塯갵㠸숫轞䥪噴穴㠵仂硅⫍囎渷㡫㄰䵾頵㕤쌪業嘻䗃䡾뭆偟助㝎䔸쉇渳쉂媿㕙㕐숯潚瑴</w:t>
      </w:r>
      <w:r>
        <w:rPr/>
        <w:t>ꤦ</w:t>
      </w:r>
      <w:r>
        <w:rPr/>
        <w:t>梡䇃噦╳圪噀</w:t>
      </w:r>
      <w:r>
        <w:rPr/>
        <w:t>ⱹ</w:t>
      </w:r>
      <w:r>
        <w:rPr/>
        <w:t>侏슏杓</w:t>
      </w:r>
      <w:r>
        <w:rPr/>
        <w:t>Ⱙ</w:t>
      </w:r>
      <w:r>
        <w:rPr/>
        <w:t>㜲㝙抱䡥戽獌輥쉰쉩ぬꅴ긮☲暵欨ꏂㅍ⒡奲朥㘩쎱㩂燂ꅯ婁䱗㩸숳捙晤礵歇究哂疬体♒䎩㕺䧃全㵶呖灠頵啣</w:t>
      </w:r>
      <w:r>
        <w:rPr/>
        <w:t>ⱕ</w:t>
      </w:r>
      <w:r>
        <w:rPr/>
        <w:t>場갺㡾츱娲뾣㐭昸卡橀ꍠ쵶싎⑄兵猽싂䴪⍗㋂쉺䥃㝘㜹娪숸睈㉁싍⻂ㅊ㍾䰰嘰ꅔ熱媬礦硴</w:t>
      </w:r>
      <w:r>
        <w:rPr/>
        <w:t>⡯</w:t>
      </w:r>
      <w:r>
        <w:rPr/>
        <w:t>㣂㠱촩⨮䝁㘶</w:t>
      </w:r>
      <w:r>
        <w:rPr/>
        <w:t>ꤪ</w:t>
      </w:r>
      <w:r>
        <w:rPr/>
        <w:t>橍創恗쵵䡫ꅾ总╩</w:t>
      </w:r>
      <w:r>
        <w:rPr/>
        <w:t>ꦵ</w:t>
      </w:r>
      <w:r>
        <w:rPr/>
        <w:t>奾畗</w:t>
      </w:r>
      <w:r>
        <w:rPr/>
        <w:t>ꤴ</w:t>
      </w:r>
      <w:r>
        <w:rPr/>
        <w:t>嗂뮿浏ꥧ操攭㙦긷㘦䗃䨲刺〶쉥</w:t>
      </w:r>
      <w:r>
        <w:rPr/>
        <w:t>ⴳ</w:t>
      </w:r>
      <w:r>
        <w:rPr/>
        <w:t>呹㗂磂殱暏憩⹸䌺场㕡⫍⥇⒘</w:t>
      </w:r>
      <w:r>
        <w:rPr/>
        <w:t>ꥎ</w:t>
      </w:r>
      <w:r>
        <w:rPr/>
        <w:t>㜽畲숪枮㪱쌺⪬㖣炘㑘奞洷䙹摓䁾佞㣂微䐨䝪⸽쉒쉧⤩녳唣㕟厱깆㝂싂呈汉㕡燃썤긯况䠬嗂㴯</w:t>
      </w:r>
      <w:r>
        <w:rPr/>
        <w:t>ⱌ</w:t>
      </w:r>
      <w:r>
        <w:rPr/>
        <w:t>䱾⩅놡ケ沬걄䜫</w:t>
      </w:r>
      <w:r>
        <w:rPr/>
        <w:t>ⷂ</w:t>
      </w:r>
      <w:r>
        <w:rPr/>
        <w:t>䵣⫃参梘걤䑎䐷圹㭓⽮楞獥쉁䁄顓曂䀣爫甹땥칣䑎塙㒡㝱땩⚏轩瓂札刳㔸栻䚿㵏桾甪掮싂囂㐪湗⭨焺⍦㩄녦䉵䫂녅칙浟묻潸礨䙀㑅⫂</w:t>
      </w:r>
      <w:r>
        <w:rPr/>
        <w:t>Ⱜ⭩</w:t>
      </w:r>
      <w:r>
        <w:rPr/>
        <w:t>噰桲犥⽥䷂칗剠槂숬泂㩈皣繤噫ㅺ㍌䍟쉧䝩숻炻怲桊</w:t>
      </w:r>
      <w:r>
        <w:rPr/>
        <w:t>ⵌ</w:t>
      </w:r>
      <w:r>
        <w:rPr/>
        <w:t>쉥顲뭖䥷㡭┸濂祘帨칂꥘晲噦穸⑃昤ꍦ⹓슻⾥㟂썶䝚祢䠯慗牋┮弴獈무</w:t>
      </w:r>
      <w:r>
        <w:rPr/>
        <w:t>⠨</w:t>
      </w:r>
      <w:r>
        <w:rPr/>
        <w:t>숽恌眻煊欲ꥭ䄊晩</w:t>
      </w:r>
      <w:r>
        <w:rPr/>
        <w:t>ⱂ</w:t>
      </w:r>
      <w:r>
        <w:rPr/>
        <w:t>斣佚矂畄칍ㅎ偒쉙攮兡쉯嘺䟃슬쉹搥朹뮏숱恣斘楒繙稶뽶〮昦澡칬넰䩋牓ㅄ䁦뽦㶿숫慔䄭杘쉱㞮纡</w:t>
      </w:r>
      <w:r>
        <w:rPr/>
        <w:t>ⰻ</w:t>
      </w:r>
      <w:r>
        <w:rPr/>
        <w:t>轃걲㵪⮮愯婲䒩穤⍴株䗂強㵷쉈頭ㅲ影痂㇍偎쉎渹匲婚⤵竂싂⮵䅯婧⍊</w:t>
      </w:r>
      <w:r>
        <w:rPr/>
        <w:t>ꕭ</w:t>
      </w:r>
      <w:r>
        <w:rPr/>
        <w:t>竃绂煕츲弹狃縩咣晌漻㘪⽓⽖恀畋啴煘甭煺숺ꍔ䙢啚⏍圯䜥㡨䍤⵭庩歑⯂쉙咩䆘疬쉩┴轺</w:t>
      </w:r>
      <w:r>
        <w:rPr/>
        <w:t>Ⱘ</w:t>
      </w:r>
      <w:r>
        <w:rPr/>
        <w:t>깶㐳</w:t>
      </w:r>
      <w:r>
        <w:rPr/>
        <w:t>⡂</w:t>
      </w:r>
      <w:r>
        <w:rPr/>
        <w:t>䫂ꍔ⸺捲⑘䍾⨻浭攨╴쵈䂡</w:t>
      </w:r>
      <w:r>
        <w:rPr/>
        <w:t>ⱌ</w:t>
      </w:r>
      <w:r>
        <w:rPr/>
        <w:t>墣湷쉕䁇穉圫뗂</w:t>
      </w:r>
      <w:r>
        <w:rPr/>
        <w:t>ꦩ</w:t>
      </w:r>
      <w:r>
        <w:rPr/>
        <w:t>療䞩櫂땐⸷盂䑗䰯䊻촦ㅂ煍火떬䀫䑏橄幏䠳燂⨺䪻䑶♑㠴㕤囂厣䀫敯⮣䕡싂뭕歯䁴杳䍠䯂㕳쉯㭲扉卅녊穎砤㈮敨쉍슘毂䙹䀩神㬯煮楺䍘坏䙆扸곂晕뾘漥䍟⍑ꍃ䫃䩄嘩燂毂㥀津㌪伷䍈㍊殏浵</w:t>
      </w:r>
      <w:r>
        <w:rPr/>
        <w:t>ꕠ</w:t>
      </w:r>
      <w:r>
        <w:rPr/>
        <w:t>숬唬啸</w:t>
      </w:r>
      <w:r>
        <w:rPr/>
        <w:t>⡘</w:t>
      </w:r>
      <w:r>
        <w:rPr/>
        <w:t>捌䨥擂塏参敂䍑♞瑦뽾땐녤䴬穡뽶㍙ꥺ믂䜺彦䩰㢻祒ㅀ夦ꍓ</w:t>
      </w:r>
      <w:r>
        <w:rPr/>
        <w:t>ⵐ</w:t>
      </w:r>
      <w:r>
        <w:rPr/>
        <w:t>䶩稳⛂奮쉱䩺쉢⭮</w:t>
      </w:r>
      <w:r>
        <w:rPr/>
        <w:t>ꤵ</w:t>
      </w:r>
      <w:r>
        <w:rPr/>
        <w:t>㮮䬹浙婤乄</w:t>
      </w:r>
      <w:r>
        <w:rPr/>
        <w:t>ꕊ</w:t>
      </w:r>
      <w:r>
        <w:rPr/>
        <w:t>帻癒깪ꥠ⻂慚晀㥟竎㕉쏃</w:t>
      </w:r>
      <w:r>
        <w:rPr/>
        <w:t>ⱟ</w:t>
      </w:r>
      <w:r>
        <w:rPr/>
        <w:t>牄掘摐⹶捇塃妱걗坌</w:t>
      </w:r>
      <w:r>
        <w:rPr/>
        <w:t>ⵔ⍅ꥌ</w:t>
      </w:r>
      <w:r>
        <w:rPr/>
        <w:t>に奷ꍣ港⥰㪣瘹丵礫</w:t>
      </w:r>
      <w:r>
        <w:rPr/>
        <w:t>ꥇ⥀</w:t>
      </w:r>
      <w:r>
        <w:rPr/>
        <w:t>쉉㡰玏梻係奭瘵쉵걥㌮㥁ꆻ㘺슩⩇桙⪩幰</w:t>
      </w:r>
      <w:r>
        <w:rPr/>
        <w:t>ⴻ</w:t>
      </w:r>
      <w:r>
        <w:rPr/>
        <w:t>ꍢ溣扯떮ㅖ껂䱂弪杴䲵倪♈怬吳偃曍㕢⽸</w:t>
      </w:r>
      <w:r>
        <w:rPr/>
        <w:t>ⱹ</w:t>
      </w:r>
      <w:r>
        <w:rPr/>
        <w:t>촫兹꥚ㅴ쉑侩</w:t>
      </w:r>
      <w:r>
        <w:rPr/>
        <w:t>ꗃ</w:t>
      </w:r>
      <w:r>
        <w:rPr/>
        <w:t>䉄녖䊡嘷祪甯徘䩊琱䠭䅠㤶㊬㡰쉖唲싍숺</w:t>
      </w:r>
      <w:r>
        <w:rPr/>
        <w:t>ⷂ</w:t>
      </w:r>
      <w:r>
        <w:rPr/>
        <w:t>ꄯ䍣斩ꅨ쉥彃ネ乔偦⮥┮厘뗂㵈汫奟湳䅎䠮⩲搥䎘㷂㭆睨ꄤ쉰汆䑷䜽썋稷縻숦䭡䀬輻穌優䑤쉭剗㕒〽츲ꎩ欷㤹</w:t>
      </w:r>
      <w:r>
        <w:rPr/>
        <w:t>ꕱ</w:t>
      </w:r>
      <w:r>
        <w:rPr/>
        <w:t>恎䕎彁</w:t>
      </w:r>
      <w:r>
        <w:rPr/>
        <w:t>Ⲭ</w:t>
      </w:r>
      <w:r>
        <w:rPr/>
        <w:t>쵐轾싂⛂</w:t>
      </w:r>
      <w:r>
        <w:rPr/>
        <w:t>ꕨ</w:t>
      </w:r>
      <w:r>
        <w:rPr/>
        <w:t>畂䋂슮쉦樯忂欽䩨㷂幢걀╴砲䁒〉晐슘堳깴呩夣䍡䮣쌹쉠啫⫂㝺⨤怯걁㖿澩䁬</w:t>
      </w:r>
      <w:r>
        <w:rPr/>
        <w:t>꤯</w:t>
      </w:r>
      <w:r>
        <w:rPr/>
        <w:t>晖繺뽇♎⥙싂⹰敹瓂灄泂湙녠㷂⺱嚮䥰橩轤中䡷充䩮磂刹</w:t>
      </w:r>
      <w:r>
        <w:rPr/>
        <w:t>ꥍ</w:t>
      </w:r>
      <w:r>
        <w:rPr/>
        <w:t>쌰据䨨㝹䵌쉬㙕䕩搷</w:t>
      </w:r>
      <w:r>
        <w:rPr/>
        <w:t>꧂</w:t>
      </w:r>
      <w:r>
        <w:rPr/>
        <w:t>㉰祓塾념뇂瀴慒⭃幸㝵␱頭㬊爳뼺晁廂儨氤싂癕撻䡕慟싂䫍窱䁤绂䩦칟慘伹쌹䙵扏壂で쎘슿幄⻂甭捓썘輪奚䩪攱䑀顃䠺䥦兩掏楌쉑⬣㪮瑐怸䁔轶䡉炵焨懍浓兵숽捩昹싂㩔ꍇ䊿偎椷뭭櫂揂姂╘幔檩惂Ⓜ太奎䑆怭歹쉱㍏슬㡤뿂</w:t>
      </w:r>
      <w:r>
        <w:rPr/>
        <w:t>ꥋ</w:t>
      </w:r>
      <w:r>
        <w:rPr/>
        <w:t>洣吹琬䋂㭇쉺⑤䙁뽺싂湣埂弴䷂垣灠飂㝧⑘圽橒㤱㒩숴㉏숪䱵딨슣瞩슣煤瀽歫愻う䑪玩轈䩂剫㵹쵙摭㎱㵆灀䜫杔杳操䌦</w:t>
      </w:r>
      <w:r>
        <w:rPr/>
        <w:t>ⰱ</w:t>
      </w:r>
      <w:r>
        <w:rPr/>
        <w:t>숪轎녬整乶㖩䉲넪⵴㴥㉖⍋唥</w:t>
      </w:r>
      <w:r>
        <w:rPr/>
        <w:t>ꔯ</w:t>
      </w:r>
      <w:r>
        <w:rPr/>
        <w:t>縱繸獱걀㘴縲癍쉥楀</w:t>
      </w:r>
      <w:r>
        <w:rPr/>
        <w:t>ꗂ</w:t>
      </w:r>
      <w:r>
        <w:rPr/>
        <w:t>숵ꅃ戺奄⽷䝖㛂䰪⹅浔煯汶兪䱋硈⚵쉃⿂㴦쉱슘帪捷ꍴ彦쉬獞㨥䱳</w:t>
      </w:r>
      <w:r>
        <w:rPr/>
        <w:t>ⲵ</w:t>
      </w:r>
      <w:r>
        <w:rPr/>
        <w:t>哂辘嚱ꍨ㍷䕷做츶楠싂䤷歰䅯硃칷뗂䠲㴤뭏創쉨㖥쉠䍈䷂旂㊬䁟㈯ꍞ桹䤱䕷槂㇎辱ꅂ䁰뭱涮匫</w:t>
      </w:r>
      <w:r>
        <w:rPr/>
        <w:t>⢮</w:t>
      </w:r>
      <w:r>
        <w:rPr/>
        <w:t>潃쉚焬뮩</w:t>
      </w:r>
      <w:r>
        <w:rPr/>
        <w:t>꥓</w:t>
      </w:r>
      <w:r>
        <w:rPr/>
        <w:t>丩숩敌⹫깔砥乁䁞桢戳㵘ꎡ쉒淎慲㭉쉧䊻㗍傥慫䉰幱爩䰻⒡</w:t>
      </w:r>
      <w:r>
        <w:rPr/>
        <w:t>ⷂ</w:t>
      </w:r>
      <w:r>
        <w:rPr/>
        <w:t>昨㍭⥎㵵䩫囂揂䇎歚㑲杁╄땥棂彯塟瑄㴪쉬偨ꎣ碵䙨畤슥ꇍ燂ㅢ䕮쉴䉳哂ㅣ䙰祶㉭㎡䕪㔻潐☪扰䩇쉤䍙녭딦ꥥ䕡捬杂⌯⍴潎丮ꅊ乌쉺䦩䩄츱復</w:t>
      </w:r>
      <w:r>
        <w:rPr/>
        <w:t>⣂</w:t>
      </w:r>
      <w:r>
        <w:rPr/>
        <w:t>㛂櫂㤣㑅뽊棍깢娪</w:t>
      </w:r>
      <w:r>
        <w:rPr/>
        <w:t>ⵋ</w:t>
      </w:r>
      <w:r>
        <w:rPr/>
        <w:t>㷃뭍䈣凂㥓稪⩇䐬丸卍⫂歠䟍偌⪣쉄㩱숸㥒㐴갹䬨거堷橥壎</w:t>
      </w:r>
      <w:r>
        <w:rPr/>
        <w:t>ꥆ</w:t>
      </w:r>
      <w:r>
        <w:rPr/>
        <w:t>畃浮䐦</w:t>
      </w:r>
      <w:r>
        <w:rPr/>
        <w:t>⡉</w:t>
      </w:r>
      <w:r>
        <w:rPr/>
        <w:t>偓滍偶䝌㥦䡯⬻ꅖ涣塭祴䯂쉋捵㬰愵攮쉈䁰숵奤瑆쉄灳兌♏쉐䁏</w:t>
      </w:r>
      <w:r>
        <w:rPr/>
        <w:t>ꕈ⛂</w:t>
      </w:r>
      <w:r>
        <w:rPr/>
        <w:t>瑈坍䭚㘵䜶걅⹩⩌劬暮┥東湋⬪ㅥ걍搩汙⤭㜳㢵昱彠ꆱ◂숹</w:t>
      </w:r>
      <w:r>
        <w:rPr/>
        <w:t>꧂</w:t>
      </w:r>
      <w:r>
        <w:rPr/>
        <w:t>㵑㗂榣㡩穸싃촬䃂㘤轔桗㣂慱啣⮡呠偒假ꥨꥱ墻佳癙牤㠪眨圵怰㊩扮瘯㥸뭃숸녒毂</w:t>
      </w:r>
      <w:r>
        <w:rPr/>
        <w:t>Ⱛ</w:t>
      </w:r>
      <w:r>
        <w:rPr/>
        <w:t>却䑓慯䵈幯㘮슥⫂䁉숨渷㕠䟂唱瘲求⑷堨</w:t>
      </w:r>
      <w:r>
        <w:rPr/>
        <w:t>ⱕ</w:t>
      </w:r>
      <w:r>
        <w:rPr/>
        <w:t>辱氽乞ꥶ딹坐繚幁〭祓</w:t>
      </w:r>
      <w:r>
        <w:rPr/>
        <w:t>Ⱡ</w:t>
      </w:r>
      <w:r>
        <w:rPr/>
        <w:t>䪿쉣딯㭊⹈㚮幢乧숷倫┦◂か䬽☽䀣杅</w:t>
      </w:r>
      <w:r>
        <w:rPr/>
        <w:t>ꕑ</w:t>
      </w:r>
      <w:r>
        <w:rPr/>
        <w:t>䐊</w:t>
      </w:r>
      <w:r>
        <w:rPr/>
        <w:t>ꕙ</w:t>
      </w:r>
      <w:r>
        <w:rPr/>
        <w:t>ꅘ땥恵㝟睄뭃㪩㥢⦏㮩䵓⭪煖兒뗍囂璘깨㊵僂</w:t>
      </w:r>
      <w:r>
        <w:rPr/>
        <w:t>ⶣ</w:t>
      </w:r>
      <w:r>
        <w:rPr/>
        <w:t>숩</w:t>
      </w:r>
      <w:r>
        <w:rPr/>
        <w:t>ⶱ</w:t>
      </w:r>
      <w:r>
        <w:rPr/>
        <w:t>す쉶猰嚮䉖夶칀㡖䭥額썂吮⬣䥈숵</w:t>
      </w:r>
      <w:r>
        <w:rPr/>
        <w:t>ꕓ⩮</w:t>
      </w:r>
      <w:r>
        <w:rPr/>
        <w:t>䱩本愭Ⓜ皻䮩ꍪ쉍䞡䩧撡息媡㡹爱儮䵹漥㡦怶矎</w:t>
      </w:r>
      <w:r>
        <w:rPr/>
        <w:t>ꤪ</w:t>
      </w:r>
      <w:r>
        <w:rPr/>
        <w:t>奬䙩䜪獉쉒╳⭭㉌㬣欵㡁걱㩞쉅놮浠䱶楩⒱칥㛂兪뽋䭶</w:t>
      </w:r>
      <w:r>
        <w:rPr/>
        <w:t>Ⱙ</w:t>
      </w:r>
      <w:r>
        <w:rPr/>
        <w:t>拂嘴䕑䴶꺘⽉乣玵洹橂汕슘䠥奸⑴倯滂숻䍺〻欩杅楦䕆矍쉕幪</w:t>
      </w:r>
      <w:r>
        <w:rPr/>
        <w:t>ⷍꤹ⨽</w:t>
      </w:r>
      <w:r>
        <w:rPr/>
        <w:t>炏ꥦ湋䉯뭵䰩ꄱ䦩⍐㴱ꄯ썺썇瀷</w:t>
      </w:r>
      <w:r>
        <w:rPr/>
        <w:t>Ⱝ</w:t>
      </w:r>
      <w:r>
        <w:rPr/>
        <w:t>㘤슥姂</w:t>
      </w:r>
      <w:r>
        <w:rPr/>
        <w:t>ⵈ</w:t>
      </w:r>
      <w:r>
        <w:rPr/>
        <w:t>㝖僂㠽癕⩃숽칹啔⩙</w:t>
      </w:r>
      <w:r>
        <w:rPr/>
        <w:t>Ⱶⱊ</w:t>
      </w:r>
      <w:r>
        <w:rPr/>
        <w:t>硺偂㓂央剉癨䷂</w:t>
      </w:r>
      <w:r>
        <w:rPr/>
        <w:t>ꤣ</w:t>
      </w:r>
      <w:r>
        <w:rPr/>
        <w:t>딸⫂漰椥兟此⸺</w:t>
      </w:r>
      <w:r>
        <w:rPr/>
        <w:t>⡲</w:t>
      </w:r>
      <w:r>
        <w:rPr/>
        <w:t>깸</w:t>
      </w:r>
      <w:r>
        <w:rPr/>
        <w:t>ꕬ</w:t>
      </w:r>
      <w:r>
        <w:rPr/>
        <w:t>쉢盎䡵㝌갮ꌲ놬眮婍쌦ꍗ╢</w:t>
      </w:r>
      <w:r>
        <w:rPr/>
        <w:t>ꦩ</w:t>
      </w:r>
      <w:r>
        <w:rPr/>
        <w:t>슩憥繓瘬晫琺犻䅢冿ꅚ㊥熩盂䅳쉆捏⍘쉠勂偦</w:t>
      </w:r>
      <w:r>
        <w:rPr/>
        <w:t>⡀</w:t>
      </w:r>
      <w:r>
        <w:rPr/>
        <w:t>슩潡㥶숥暮</w:t>
      </w:r>
      <w:r>
        <w:rPr/>
        <w:t>ꦻ</w:t>
      </w:r>
      <w:r>
        <w:rPr/>
        <w:t>甶</w:t>
      </w:r>
      <w:r>
        <w:rPr/>
        <w:t>ꕰ⤲</w:t>
      </w:r>
      <w:r>
        <w:rPr/>
        <w:t>쉗朽쉠撩</w:t>
      </w:r>
      <w:r>
        <w:rPr/>
        <w:t>ꗂ</w:t>
      </w:r>
      <w:r>
        <w:rPr/>
        <w:t>䝖儹桘쉕쉫䣂</w:t>
      </w:r>
      <w:r>
        <w:rPr/>
        <w:t>Ⳃⱙ〉</w:t>
      </w:r>
      <w:r>
        <w:rPr/>
        <w:t>怣㩮矂吱顲㑩떩ㅋ慱恟㒡㫂♾䁁䜰㏂幙狂轰䋂搲䵤獅㔣싂漰슱슣㬮乡关剋烎㕲</w:t>
      </w:r>
      <w:r>
        <w:rPr/>
        <w:t>ꕧ</w:t>
      </w:r>
      <w:r>
        <w:rPr/>
        <w:t>猫꺻䍐㒿琰숳녵眲㠻天⍸썦䜳䴪䄽前습槍⧍坴</w:t>
      </w:r>
      <w:r>
        <w:rPr/>
        <w:t>ꥒ</w:t>
      </w:r>
      <w:r>
        <w:rPr/>
        <w:t>䥔形㬶搶㑬㑳</w:t>
      </w:r>
      <w:r>
        <w:rPr/>
        <w:t>⡌</w:t>
      </w:r>
      <w:r>
        <w:rPr/>
        <w:t>㫂祩걀木燍㩕晖㙓墩䞥焣슏㦬⺮⭗䪩㬸乱쉘</w:t>
      </w:r>
      <w:r>
        <w:rPr/>
        <w:t>ⵕ</w:t>
      </w:r>
      <w:r>
        <w:rPr/>
        <w:t>㍪㫂渥䑁㖥帬偰딨쉭⥸畋䨩轥뼵瘺쉇〩䃃爬䵅䝳녱쉣ꥫ硇䉌捍堲</w:t>
      </w:r>
      <w:r>
        <w:rPr/>
        <w:t>ꤪ</w:t>
      </w:r>
      <w:r>
        <w:rPr/>
        <w:t>愥瘫昪決䤯숪㬵幧憡栱</w:t>
      </w:r>
      <w:r>
        <w:rPr/>
        <w:t>ⵡ</w:t>
      </w:r>
      <w:r>
        <w:rPr/>
        <w:t>極䬭堫㝷䗂</w:t>
      </w:r>
      <w:r>
        <w:rPr/>
        <w:t>ꗎ╰</w:t>
      </w:r>
      <w:r>
        <w:rPr/>
        <w:t>䯃㆏縸㵺燂换佊煺뽨祸轋䄸쉀ぷ穁♨囂쉢斥</w:t>
      </w:r>
      <w:r>
        <w:rPr/>
        <w:t>Ⳃ</w:t>
      </w:r>
      <w:r>
        <w:rPr/>
        <w:t>칊䑂楾슱唪⩌塗ꌱ㖏え㩄㉾⥒</w:t>
      </w:r>
      <w:r>
        <w:rPr/>
        <w:t>ꦡ</w:t>
      </w:r>
      <w:r>
        <w:rPr/>
        <w:t>뽘䇂</w:t>
      </w:r>
      <w:r>
        <w:rPr/>
        <w:t>⡵</w:t>
      </w:r>
      <w:r>
        <w:rPr/>
        <w:t>㍚묬습ㄩ⸣ㆻ쉳睐䃂⥩奷싂숨欵䈪㤪쉺䡬狂稦忂뭠啘쉆䍷뽮劮㡩堪繈卍晊参ꎣ䭹쌨⒵⩒嘱싂娶穒㤯⩨곂쉘氽</w:t>
      </w:r>
      <w:r>
        <w:rPr/>
        <w:t>ⱋ</w:t>
      </w:r>
      <w:r>
        <w:rPr/>
        <w:t>숮</w:t>
      </w:r>
      <w:r>
        <w:rPr/>
        <w:t>ꕶ</w:t>
      </w:r>
      <w:r>
        <w:rPr/>
        <w:t>넩䉄幬攺䷂쌬⽷⸳싂䭓繈䝐쉧䧂轙꺿쉉䁹ꍥ坎뼬걾檻⩟䩀⩖梣슻쉠〉䁦杣潠啎姂徘䁎柂佁♷⩬숱㚡㬳쉟䇃サ呅昳㉌㭈</w:t>
      </w:r>
      <w:r>
        <w:rPr/>
        <w:t>ꥏ</w:t>
      </w:r>
      <w:r>
        <w:rPr/>
        <w:t>彈긨䌥숸⪏⹮쵫쵮䴬绂</w:t>
      </w:r>
      <w:r>
        <w:rPr/>
        <w:t>⡹</w:t>
      </w:r>
      <w:r>
        <w:rPr/>
        <w:t>䍍顂뾥桚㞵⽖噌쵥䬊쉡썪湲䱩</w:t>
      </w:r>
      <w:r>
        <w:rPr/>
        <w:t>ꔲ</w:t>
      </w:r>
      <w:r>
        <w:rPr/>
        <w:t>ꥤ슿숮㥏滂䎮獧绂堬㇂깫偰䍄厱欩爪䝙쉭擂⭴⩭㷂쉷뭡䙦喘唲䁥佑㑞숵㓂㨷哂뗂쉩쉖恣婷㪩㶩䱡ꥪ䝦䚻䘦湂슏摡敫㷍燂싂숶꺩♹敐⴨佶ꌽ꥔㡋母</w:t>
      </w:r>
      <w:r>
        <w:rPr/>
        <w:t>⡪ⰻ</w:t>
      </w:r>
      <w:r>
        <w:rPr/>
        <w:t>걁䰨榘쉀奢廂䛂㩔睠獃ぺ微깒㧂</w:t>
      </w:r>
      <w:r>
        <w:rPr/>
        <w:t>ⱓ▣</w:t>
      </w:r>
      <w:r>
        <w:rPr/>
        <w:t>䄴⌸檥㒏愴녨盂㭶焥煲녰ね쉴挮怲뭗穎</w:t>
      </w:r>
      <w:r>
        <w:rPr/>
        <w:t>ꥇ</w:t>
      </w:r>
      <w:r>
        <w:rPr/>
        <w:t>㑖㝊쉲敢棂걏塆矂疏㡕䱒䅧싎</w:t>
      </w:r>
      <w:r>
        <w:rPr/>
        <w:t>꧍</w:t>
      </w:r>
      <w:r>
        <w:rPr/>
        <w:t>컂⵹㙂歫╂䵱䍹쉄瀴숣縭땲숺䈬╹浙걢䉀㍲</w:t>
      </w:r>
      <w:r>
        <w:rPr/>
        <w:t>ⴷ</w:t>
      </w:r>
      <w:r>
        <w:rPr/>
        <w:t>䀱憱橭쉣婢枿㬰⍲慒啹곂輻均</w:t>
      </w:r>
      <w:r>
        <w:rPr/>
        <w:t>ꔴ</w:t>
      </w:r>
      <w:r>
        <w:rPr/>
        <w:t>棂숯煶⭎쉐堮</w:t>
      </w:r>
      <w:r>
        <w:rPr/>
        <w:t>ꔶ</w:t>
      </w:r>
      <w:r>
        <w:rPr/>
        <w:t>쉠啡㕙圫⥈嫂쉍浣㕔繌⨲〪네싂半쉫╙䦿飂ㅲ쉐㍩乯窥⸲㐬ㅾ祐♾싂渴</w:t>
      </w:r>
      <w:r>
        <w:rPr/>
        <w:t>⡗</w:t>
      </w:r>
      <w:r>
        <w:rPr/>
        <w:t>뿂矂ㅳ歰숩╄숸䏂纣␣䲡佉촲㘶싂琵ォ㦮慎幚녞녾利灃䅶伱⽪ㅶ坅쉉喘쉞⩪숤所쉆긹㵤춱療䜵煘㛂ꍮ獙숺깑숤</w:t>
      </w:r>
      <w:r>
        <w:rPr/>
        <w:t>ꔮ</w:t>
      </w:r>
      <w:r>
        <w:rPr/>
        <w:t>䕄硟勂廂娺칳灳쉪䯂⏂♬쏂睕淂슘琷슩㖬玻兞操쉋娭䁆瓂㥋搦乪瑦</w:t>
      </w:r>
      <w:r>
        <w:rPr/>
        <w:t>⢻</w:t>
      </w:r>
      <w:r>
        <w:rPr/>
        <w:t>⽢䠹槂劏竃ꍞ⩬</w:t>
      </w:r>
      <w:r>
        <w:rPr/>
        <w:t>ꔰ▮</w:t>
      </w:r>
      <w:r>
        <w:rPr/>
        <w:t>穲お촤潔숮値숽</w:t>
      </w:r>
      <w:r>
        <w:rPr/>
        <w:t>Ⱜ</w:t>
      </w:r>
      <w:r>
        <w:rPr/>
        <w:t>쉳牗彬㡭⫂㥁㥺幇䙔⤪</w:t>
      </w:r>
      <w:r>
        <w:rPr/>
        <w:t>ꕫ</w:t>
      </w:r>
      <w:r>
        <w:rPr/>
        <w:t>爯摌쉣䉪盃䭚⑃䏎疣畲枵潅䭁</w:t>
      </w:r>
      <w:r>
        <w:rPr/>
        <w:t>⡖</w:t>
      </w:r>
      <w:r>
        <w:rPr/>
        <w:t>楃祈嘻敡猪竎欬䵤</w:t>
      </w:r>
      <w:r>
        <w:rPr/>
        <w:t>⡮</w:t>
      </w:r>
      <w:r>
        <w:rPr/>
        <w:t>㔰</w:t>
      </w:r>
      <w:r>
        <w:rPr/>
        <w:t>꧃ⴳ</w:t>
      </w:r>
      <w:r>
        <w:rPr/>
        <w:t>畮㬵湅狂</w:t>
      </w:r>
      <w:r>
        <w:rPr/>
        <w:t>ꕮ</w:t>
      </w:r>
      <w:r>
        <w:rPr/>
        <w:t>㛂ꅃ癙㙮䞵竂夸歐숥䭍绂䬥쉶쉲扢徿煺⯎긫婗港㉭瀰숥漳숪⒣㭭廂烃汞䭷剈颩슥㴩㭮㙣⥺쉆厬믎㡍婵⩢⽎揂湤帳╊噇쉨繳䡖⼳珂쵌形潶僂쉆稣敩婋癚恈㡴圥攮梩摭넣怰㴯嫂♆撏敎쵣놘⤦伳싂漺噟稷祑쉨睰♄䄸坊顀䡹䞬㑗㉲憥ꍸ汩쉶吵㥆摗䁍风火煥迂仂싂輻轉쉰浐奀繈썦坾灙拂姂〩䗂儺숨汨䑾䡔䨰땩斡婡숴欪刦䴭濂砣㈣㙹彺慮♞䩃唴琮恊栫⨮⯂椳</w:t>
      </w:r>
    </w:p>
    <w:p>
      <w:pPr>
        <w:pStyle w:val="PreformattedText"/>
        <w:bidi w:val="0"/>
        <w:spacing w:before="0" w:after="0"/>
        <w:jc w:val="left"/>
        <w:rPr/>
      </w:pPr>
      <w:r>
        <w:rPr/>
        <w:t>뭗㝠싎갲⾣楬顷⭊昩걌쵸걉䑗畎긬㙇䝹␪妘湏쉪哂㨭싂┨摭㤩쉂㮵繣┊</w:t>
      </w:r>
      <w:r>
        <w:rPr/>
        <w:t>ⰲ</w:t>
      </w:r>
      <w:r>
        <w:rPr/>
        <w:t>乧䬪숦ꏂ啘㌷剑ꎘ乇⩱쉀䩏땓</w:t>
      </w:r>
      <w:r>
        <w:rPr/>
        <w:t>⡏</w:t>
      </w:r>
      <w:r>
        <w:rPr/>
        <w:t>媏⸮漽猦㤻ꆡ쉒칚娥乱㉀汦⩺呈嘤㬶噇촤嘶收숩⫂♨칃抏ꇂ噮㝣싍媘頷ꅞ</w:t>
      </w:r>
      <w:r>
        <w:rPr/>
        <w:t>ⰷ</w:t>
      </w:r>
      <w:r>
        <w:rPr/>
        <w:t>따⮩砣啙橷影䛂輣㡫쉐歇뽄⩸渨☷䝮䑒獅䞡眦</w:t>
      </w:r>
      <w:r>
        <w:rPr/>
        <w:t>ⱃ</w:t>
      </w:r>
      <w:r>
        <w:rPr/>
        <w:t>䪮磂仂㑍淂䕺⮘무뇎曃先╓숩숪⬷煦뼸慆䅾⍋䝍䷂뭊⽄啋櫂砣轫〸꥗壂䅎捊稶汅䈩╃皡祹ꍡ</w:t>
      </w:r>
      <w:r>
        <w:rPr/>
        <w:t>ⱦ</w:t>
      </w:r>
      <w:r>
        <w:rPr/>
        <w:t>슩⽖뭑琮畫䩢㧍⪥뭑╚㵚䀫슱堩쉷枩칗慎뽠⥉溬伳冮ヂ癟捗</w:t>
      </w:r>
      <w:r>
        <w:rPr/>
        <w:t>꧂</w:t>
      </w:r>
      <w:r>
        <w:rPr/>
        <w:t>䱳㛂牌싃媣뽶칏쉹⨸区势瀵⵲楢昳</w:t>
      </w:r>
      <w:r>
        <w:rPr/>
        <w:t>⠹</w:t>
      </w:r>
      <w:r>
        <w:rPr/>
        <w:t>住坷㈴췂䏂㗂唣怪䕘쉡녈⹞穌梻禩슻猱泂䄯⍦揂䭤廂奁㐯╵扪⑭䫂걗뽷䮬긩䍁䘷㐵⏍</w:t>
      </w:r>
      <w:r>
        <w:rPr/>
        <w:t>ꗎ</w:t>
      </w:r>
      <w:r>
        <w:rPr/>
        <w:t>汵䄹⽁债㡉㠪㵚渭</w:t>
      </w:r>
      <w:r>
        <w:rPr/>
        <w:t>ⵇ</w:t>
      </w:r>
      <w:r>
        <w:rPr/>
        <w:t>抱娶싍吽뽯冘捔칦</w:t>
      </w:r>
      <w:r>
        <w:rPr/>
        <w:t>꧃</w:t>
      </w:r>
      <w:r>
        <w:rPr/>
        <w:t>䁖剓쉎䑴濂㷃ꎏㅁ</w:t>
      </w:r>
      <w:r>
        <w:rPr/>
        <w:t>Ⳃ</w:t>
      </w:r>
      <w:r>
        <w:rPr/>
        <w:t>揂干㙁쉭㛃䂵䗂깥ꆩ䑊輱汸슘嚻⑺⴮女欫⪬</w:t>
      </w:r>
      <w:r>
        <w:rPr/>
        <w:t>ꤲ</w:t>
      </w:r>
      <w:r>
        <w:rPr/>
        <w:t>⻎硘썅歗堻京晬㙮</w:t>
      </w:r>
      <w:r>
        <w:rPr/>
        <w:t>ꦿ</w:t>
      </w:r>
      <w:r>
        <w:rPr/>
        <w:t>伱⽷⛂癡漪焹쉄慠곂癗갲頥损兓㭪あ䝆煐䝀뽘숭⭑</w:t>
      </w:r>
      <w:r>
        <w:rPr/>
        <w:t>ⱇ</w:t>
      </w:r>
      <w:r>
        <w:rPr/>
        <w:t>璻⧎㙚煪偄轖ネ⨯㍉竍싍㎩쉵뭆津⽕㈪佈⛂촱♫捵塈攭䏂頩䧂춘㝍㨲</w:t>
      </w:r>
      <w:r>
        <w:rPr/>
        <w:t>ⲻ</w:t>
      </w:r>
      <w:r>
        <w:rPr/>
        <w:t>牑疡뼺깹</w:t>
      </w:r>
      <w:r>
        <w:rPr/>
        <w:t>ꔴ</w:t>
      </w:r>
      <w:r>
        <w:rPr/>
        <w:t>爩㑙䠪</w:t>
      </w:r>
      <w:r>
        <w:rPr/>
        <w:t>ꖬ</w:t>
      </w:r>
      <w:r>
        <w:rPr/>
        <w:t>櫂璥㏂楮倥弸橣振䙧⎮兎捍夲塆ꥮ♂걚ィ껂幉䅙䑠⽔䉘稪捰㮡뭉䭋썢楱迂牍쉡䘲걹桶頦㪿䠷숲ꍁ㙠⦿충砺䒣㙸</w:t>
      </w:r>
      <w:r>
        <w:rPr/>
        <w:t>꧂</w:t>
      </w:r>
      <w:r>
        <w:rPr/>
        <w:t>暵桪〰ㅳ⎮⽅뮣㵰㝸췂乭ち␰쉦䕹쉺땖ㅍ䃂摭圻獨뗃〽</w:t>
      </w:r>
      <w:r>
        <w:rPr/>
        <w:t>ꥊ</w:t>
      </w:r>
      <w:r>
        <w:rPr/>
        <w:t>㓎㊮㥲䅑䕏䱃㕑㋂⨣쉦扬砶ꥢ쉯涬歎</w:t>
      </w:r>
      <w:r>
        <w:rPr/>
        <w:t>꧂</w:t>
      </w:r>
      <w:r>
        <w:rPr/>
        <w:t>媡昳뽾匸쉩娹㊩材쉦</w:t>
      </w:r>
      <w:r>
        <w:rPr/>
        <w:t>Ⳃ</w:t>
      </w:r>
      <w:r>
        <w:rPr/>
        <w:t>汰䱩⺏汷㑢廂쉍瘮揂繈쉖繸焨轏ꥰ╗恇祋浐㥤穁哂녈挵䯂ꥨ穞☺</w:t>
      </w:r>
      <w:r>
        <w:rPr/>
        <w:t>꧂</w:t>
      </w:r>
      <w:r>
        <w:rPr/>
        <w:t>䙕㝉纡⚱⩭</w:t>
      </w:r>
      <w:r>
        <w:rPr/>
        <w:t>ⱟ</w:t>
      </w:r>
      <w:r>
        <w:rPr/>
        <w:t>ꦏ</w:t>
      </w:r>
      <w:r>
        <w:rPr/>
        <w:t>欥纥彾</w:t>
      </w:r>
      <w:r>
        <w:rPr/>
        <w:t>⡵</w:t>
      </w:r>
      <w:r>
        <w:rPr/>
        <w:t>桩묲㵇싂婠쉥惍ꅈ捬伮浺⭈䣂</w:t>
      </w:r>
      <w:r>
        <w:rPr/>
        <w:t>ꕩ</w:t>
      </w:r>
      <w:r>
        <w:rPr/>
        <w:t>怹橓㌬㝐串䴪숻㴵壂쉺檏役顰㡊쉅㕍䚩숪숰䁅㨱㭡塖杫睌ꅘ繂싂徱䕏挫妮嗂㉅煹塥佮⤮⺘㥔쉴倱⏂唲啙壂⨊哂坳扅䏂숨</w:t>
      </w:r>
      <w:r>
        <w:rPr/>
        <w:t>Ⲭ</w:t>
      </w:r>
      <w:r>
        <w:rPr/>
        <w:t>戥</w:t>
      </w:r>
      <w:r>
        <w:rPr/>
        <w:t>Ⳃ</w:t>
      </w:r>
      <w:r>
        <w:rPr/>
        <w:t>䭅ꄮ䁨畹ㄮ汉㫎檩슘숶쉶숷</w:t>
      </w:r>
      <w:r>
        <w:rPr/>
        <w:t>ⴺ</w:t>
      </w:r>
      <w:r>
        <w:rPr/>
        <w:t>슬䅵뽄㧂䍡⍄創㙏秂湺煾圳䗂ㅑ䍮숫땐佲쉆쵯穵쌪睈婵</w:t>
      </w:r>
      <w:r>
        <w:rPr/>
        <w:t>⡰</w:t>
      </w:r>
      <w:r>
        <w:rPr/>
        <w:t>摘⚵썰믍䍒쵌穤</w:t>
      </w:r>
      <w:r>
        <w:rPr/>
        <w:t>ⱄ</w:t>
      </w:r>
      <w:r>
        <w:rPr/>
        <w:t>㖘䁯繖お晦꥗따搪兊と</w:t>
      </w:r>
      <w:r>
        <w:rPr/>
        <w:t>⡐</w:t>
      </w:r>
      <w:r>
        <w:rPr/>
        <w:t>奴㩺戸</w:t>
      </w:r>
      <w:r>
        <w:rPr/>
        <w:t>ꤥ</w:t>
      </w:r>
      <w:r>
        <w:rPr/>
        <w:t>煶橐</w:t>
      </w:r>
      <w:r>
        <w:rPr/>
        <w:t>ꥇ</w:t>
      </w:r>
      <w:r>
        <w:rPr/>
        <w:t>佪繆썳牠毂녗幖轥⵷䥆秂匽婔䐬싎琬橈땓潵ㅁ栲쉨╷</w:t>
      </w:r>
      <w:r>
        <w:rPr/>
        <w:t>ꦡ</w:t>
      </w:r>
      <w:r>
        <w:rPr/>
        <w:t>檮녣灸䍘䡮㡫䱕攺䤳㉰㝴壂䐮矂啬숱亱썉춣乖㬥⑂⥺䱗䟂숫䡋⌽汖慘쏂彉輯碩䈱䍀䨫⍐番呃쉊徥櫂</w:t>
      </w:r>
      <w:r>
        <w:rPr/>
        <w:t>ⵌ</w:t>
      </w:r>
      <w:r>
        <w:rPr/>
        <w:t>䁾⽴䕪夤숸朵쵴堯坍䬸긬绂氤䛂쉦囂啱睧䭦乏싎伹猬㐫㇂㦻児求瑯坯眷䉅긴楎♂숷걔區</w:t>
      </w:r>
      <w:r>
        <w:rPr/>
        <w:t>ⰱ</w:t>
      </w:r>
      <w:r>
        <w:rPr/>
        <w:t>⼤輦㝠猹獞輹䑯刦㈯䠽䒡啷ノ否ꌲ䘯稭</w:t>
      </w:r>
      <w:r>
        <w:rPr/>
        <w:t>⠯</w:t>
      </w:r>
      <w:r>
        <w:rPr/>
        <w:t>䏂⑆캿瑤㗍긭곂䜦⽖㔲恴䍏썀♇䱋圥쵖</w:t>
      </w:r>
      <w:r>
        <w:rPr/>
        <w:t>ⵏ</w:t>
      </w:r>
      <w:r>
        <w:rPr/>
        <w:t>頸堽땘슬</w:t>
      </w:r>
      <w:r>
        <w:rPr/>
        <w:t>ⱘ</w:t>
      </w:r>
      <w:r>
        <w:rPr/>
        <w:t>摋슩</w:t>
      </w:r>
      <w:r>
        <w:rPr/>
        <w:t>⠬</w:t>
      </w:r>
      <w:r>
        <w:rPr/>
        <w:t>匦䟂뗂敤</w:t>
      </w:r>
      <w:r>
        <w:rPr/>
        <w:t>⢬</w:t>
      </w:r>
      <w:r>
        <w:rPr/>
        <w:t>扢쎿汸⏂䡧吺</w:t>
      </w:r>
      <w:r>
        <w:rPr/>
        <w:t>ⱹ</w:t>
      </w:r>
      <w:r>
        <w:rPr/>
        <w:t>뇂</w:t>
      </w:r>
      <w:r>
        <w:rPr/>
        <w:t>꤬</w:t>
      </w:r>
      <w:r>
        <w:rPr/>
        <w:t>整揂䱖㤸形佬</w:t>
      </w:r>
      <w:r>
        <w:rPr/>
        <w:t>ꕎ</w:t>
      </w:r>
      <w:r>
        <w:rPr/>
        <w:t>쉚</w:t>
      </w:r>
      <w:r>
        <w:rPr/>
        <w:t>ⵗ</w:t>
      </w:r>
      <w:r>
        <w:rPr/>
        <w:t>偨⍃嫎㙦䡅뽣⯂䕶姂녶煓㕢⩑䱦慄揃戯㍷祋쉑싎斩䡃䵏汫갥</w:t>
      </w:r>
      <w:r>
        <w:rPr/>
        <w:t>ꤳ</w:t>
      </w:r>
      <w:r>
        <w:rPr/>
        <w:t>朹楐檘䧂㝂垩彫塞晁ꅠ㟂㑉⍖습湒奺싂묲劥祩⫂㩌祧䆡쉥쉵㉎䉒畕匮쉐뾩쉅䑫兟깸쉾昻噲䉁栻</w:t>
      </w:r>
      <w:r>
        <w:rPr/>
        <w:t>ꗂ</w:t>
      </w:r>
      <w:r>
        <w:rPr/>
        <w:t>㧂칳敎ꥴ睳䆩싂㨭炡灵ꅭ呧仂彁숵㖩䍁扸䢣땁⩕流圸숵぀妘桚扄劥</w:t>
      </w:r>
      <w:r>
        <w:rPr/>
        <w:t>⡭</w:t>
      </w:r>
      <w:r>
        <w:rPr/>
        <w:t>晀硞䘽䵐破쉒촹⩬쉦兟㕺睈嗎䟍㵊䲥杉슘쉤㝉仂摰硎汬뮬汚</w:t>
      </w:r>
      <w:r>
        <w:rPr/>
        <w:t>ꦣ</w:t>
      </w:r>
      <w:r>
        <w:rPr/>
        <w:t>偱䐦材涣⫃㩐楂䥘ㄥ슩吱⥪뗃䋂頷噞䀻쉰䱩欵噒牐뽑쉗䉯㠣쌸汊恡劻</w:t>
      </w:r>
      <w:r>
        <w:rPr/>
        <w:t>⢩</w:t>
      </w:r>
      <w:r>
        <w:rPr/>
        <w:t>䍷┬桃扭爷뿂㌶捀敡</w:t>
      </w:r>
      <w:r>
        <w:rPr/>
        <w:t>ꤸ</w:t>
      </w:r>
      <w:r>
        <w:rPr/>
        <w:t>䁚硞ꌪ숳塆㚱歇땳</w:t>
      </w:r>
      <w:r>
        <w:rPr/>
        <w:t>ꕃ</w:t>
      </w:r>
      <w:r>
        <w:rPr/>
        <w:t>숤獵䥕㫂汎捱</w:t>
      </w:r>
      <w:r>
        <w:rPr/>
        <w:t>ꥈ</w:t>
      </w:r>
      <w:r>
        <w:rPr/>
        <w:t>㒩묲轘숴갪祎剧奲佭쉩矂㤫썊侵稱洸뽬㙖犬䌪䩅桵噙柂☪䤤嫂穨⾻</w:t>
      </w:r>
      <w:r>
        <w:rPr/>
        <w:t>ⵂ</w:t>
      </w:r>
      <w:r>
        <w:rPr/>
        <w:t>䗂㈤操爨딴煈㨲슡恥瘽摪睒▘䥄き憥晲獳獨塑</w:t>
      </w:r>
      <w:r>
        <w:rPr/>
        <w:t>⡩</w:t>
      </w:r>
      <w:r>
        <w:rPr/>
        <w:t>䁏쉃쉠硭ꅞ쉖颏迎슱쉗</w:t>
      </w:r>
      <w:r>
        <w:rPr/>
        <w:t>꥟</w:t>
      </w:r>
      <w:r>
        <w:rPr/>
        <w:t>燂싂䳂⮩䵫⍱傏稨쉤㪩䙃㋃</w:t>
      </w:r>
      <w:r>
        <w:rPr/>
        <w:t>ꕅ</w:t>
      </w:r>
      <w:r>
        <w:rPr/>
        <w:t>䑤㑊䝣⬹</w:t>
      </w:r>
      <w:r>
        <w:rPr/>
        <w:t>ꗂ</w:t>
      </w:r>
      <w:r>
        <w:rPr/>
        <w:t>迎畏帊숫娪ꄨ欲</w:t>
      </w:r>
      <w:r>
        <w:rPr/>
        <w:t>ꕍ</w:t>
      </w:r>
      <w:r>
        <w:rPr/>
        <w:t>御침쉍檵녩祶㞡ㅸ㟂煹㍀嫂⩈䨰</w:t>
      </w:r>
      <w:r>
        <w:rPr/>
        <w:t>ⴴ</w:t>
      </w:r>
      <w:r>
        <w:rPr/>
        <w:t>乨ꇂ싂湋稨쉄쉹⩖</w:t>
      </w:r>
      <w:r>
        <w:rPr/>
        <w:t>ꕳ</w:t>
      </w:r>
      <w:r>
        <w:rPr/>
        <w:t>㓎収㖩㯂㊬䃂㉓䘺檩䵎䝇瑁䯎䭏쉳㈰洶뽇扩Ⓧ坢쉋呧㥔晷겻窡杘㴯䙘⿍敨⑑</w:t>
      </w:r>
      <w:r>
        <w:rPr/>
        <w:t>ⵌ</w:t>
      </w:r>
      <w:r>
        <w:rPr/>
        <w:t>ㅩ眺呆</w:t>
      </w:r>
      <w:r>
        <w:rPr/>
        <w:t>⡘</w:t>
      </w:r>
      <w:r>
        <w:rPr/>
        <w:t>⻎캥ꏂ䎣⍕㉱</w:t>
      </w:r>
      <w:r>
        <w:rPr/>
        <w:t>ꥉ</w:t>
      </w:r>
      <w:r>
        <w:rPr/>
        <w:t>睖쉄걓</w:t>
      </w:r>
      <w:r>
        <w:rPr/>
        <w:t>꤫⑔</w:t>
      </w:r>
      <w:r>
        <w:rPr/>
        <w:t>摰樤砶睖冿쉶枣숽狂埂⑺橒姍恳僂劮⌥䌥䥯갰</w:t>
      </w:r>
      <w:r>
        <w:rPr/>
        <w:t>ꤦ</w:t>
      </w:r>
      <w:r>
        <w:rPr/>
        <w:t>橞汯䴫숵縳猲套⩾扫沵咱⧃㝢繙ꍍ㡗偁</w:t>
      </w:r>
      <w:r>
        <w:rPr/>
        <w:t>ꥁ</w:t>
      </w:r>
      <w:r>
        <w:rPr/>
        <w:t>뭹숬⾬╧숥㑶摲숺⩋㇂棍쉮쉆剏仂䜥婟㴪攣塏瘻昰숱熿숻䱀乓슏쉊䕥扟顫願싂</w:t>
      </w:r>
      <w:r>
        <w:rPr/>
        <w:t>ꕯ</w:t>
      </w:r>
      <w:r>
        <w:rPr/>
        <w:t>僂祬畧煖⎵㝐䓂琽㵗깠⬤娱</w:t>
      </w:r>
      <w:r>
        <w:rPr/>
        <w:t>ⱑ</w:t>
      </w:r>
      <w:r>
        <w:rPr/>
        <w:t>䍖弣幷갴촩䭎ぃ倫䮩墩걞숮쵍潱⥡</w:t>
      </w:r>
      <w:r>
        <w:rPr/>
        <w:t>ⵔ</w:t>
      </w:r>
      <w:r>
        <w:rPr/>
        <w:t>嫂㘩䃂昻䝥⑁</w:t>
      </w:r>
      <w:r>
        <w:rPr/>
        <w:t>⡙</w:t>
      </w:r>
      <w:r>
        <w:rPr/>
        <w:t>潖㐵な⩌쉓栳썟朦戮忂搱刷彵癞췂㕗牪狂䑥拂䂣䃂偢ꎘ浚轇轨捯䍇樶婚枡䤵뼲頴㍣呣畎걭놏乩䰮楍剫</w:t>
      </w:r>
      <w:r>
        <w:rPr/>
        <w:t>⡀</w:t>
      </w:r>
      <w:r>
        <w:rPr/>
        <w:t>ꆮ숬坎쵁슿⨮牃ꅥ㇂祃칢⻂쉅⑇䋂뇂揂䕊堨卓渪</w:t>
      </w:r>
      <w:r>
        <w:rPr/>
        <w:t>⡏</w:t>
      </w:r>
      <w:r>
        <w:rPr/>
        <w:t>穃剎┯㡲⨭䎏傻呢剓⭳䰶</w:t>
      </w:r>
      <w:r>
        <w:rPr/>
        <w:t>ⰲ</w:t>
      </w:r>
      <w:r>
        <w:rPr/>
        <w:t>䝎獗╃⪩</w:t>
      </w:r>
      <w:r>
        <w:rPr/>
        <w:t>ꕦ</w:t>
      </w:r>
      <w:r>
        <w:rPr/>
        <w:t>惍䭷</w:t>
      </w:r>
      <w:r>
        <w:rPr/>
        <w:t>ꤪ</w:t>
      </w:r>
      <w:r>
        <w:rPr/>
        <w:t>迂浹쵥歌栱楘쉉帨瑆⤦䒏⩡硍썀礪畹䁚䧃⵪渷副䐳恞ꥥ꺏䥤䠤穑싂䌵眩싂椵쉙☱呢㣂䭄녬⫂妩ㅧ唺⩳埂敐啫泂癖䭐䊡顷橈녱쉶硇떏⭶睃桔垮丱⌺晍슬ꄫ䄶俎灸楣㑞⩁然싎偺坓⫂儯쉣䉣恴牾⹘뽗㵥伪⒬兑刮숥㬳㝵秂딲㨦怭竂쉨烍⑔楏쉕䥐䙀♨穄ꄦ䄶楣氦㢥硙</w:t>
      </w:r>
      <w:r>
        <w:rPr/>
        <w:t>ꥒ</w:t>
      </w:r>
      <w:r>
        <w:rPr/>
        <w:t>겮⑘쉚繾畳⩍䨳呾쉳煰䦿㥐㊮甬뼩愲</w:t>
      </w:r>
      <w:r>
        <w:rPr/>
        <w:t>ꦩ</w:t>
      </w:r>
      <w:r>
        <w:rPr/>
        <w:t>憿㫂繌</w:t>
      </w:r>
      <w:r>
        <w:rPr/>
        <w:t>ꗂ</w:t>
      </w:r>
      <w:r>
        <w:rPr/>
        <w:t>墻槃所姂</w:t>
      </w:r>
      <w:r>
        <w:rPr/>
        <w:t>ꔯ</w:t>
      </w:r>
      <w:r>
        <w:rPr/>
        <w:t>啋쉬桩츮ㄩ⌹䑣</w:t>
      </w:r>
      <w:r>
        <w:rPr/>
        <w:t>ꥇ</w:t>
      </w:r>
      <w:r>
        <w:rPr/>
        <w:t>潰䉷쌪㩐</w:t>
      </w:r>
      <w:r>
        <w:rPr/>
        <w:t>ⰰ⫎⥸</w:t>
      </w:r>
      <w:r>
        <w:rPr/>
        <w:t>浗䐨桚㉌㇂䱈毂爦轪乾䵀參砵圱爱㘭楰珂厩䵬が慬䑃䍌轕녮戦噩硠项</w:t>
      </w:r>
      <w:r>
        <w:rPr/>
        <w:t>ꥌ</w:t>
      </w:r>
      <w:r>
        <w:rPr/>
        <w:t>瀷뿂쉤暻摬礵슩숬ꆘ㥁숨桬⍭쉀쉰녡䴤뇍優㨵⑚ꍵ硠顏顭䐬促⹮싂璏녗䐹㑧头㧂䩃칵恄▱奘囂珂䲡㉐</w:t>
      </w:r>
      <w:r>
        <w:rPr/>
        <w:t>⡖</w:t>
      </w:r>
      <w:r>
        <w:rPr/>
        <w:t>깄玥췂扭㓂戊㥴쉕愩쉸参剂</w:t>
      </w:r>
      <w:r>
        <w:rPr/>
        <w:t>ꕦ</w:t>
      </w:r>
      <w:r>
        <w:rPr/>
        <w:t>㧂㩹㥵㝇슩䀱╬栵䩒并坶批</w:t>
      </w:r>
      <w:r>
        <w:rPr/>
        <w:t>ⱅ</w:t>
      </w:r>
      <w:r>
        <w:rPr/>
        <w:t>䨻焮쉫风偷⪘轶奸♞头㌨숸珍矂嚵㌽슣ꄺ䍠楡뮮牦쉧䑔䃂䭘晠繅彫戳柂땃䙭싂㴴焪桶彗⹺剗折쉣擂㍅⩙䬪浂⹃抣噋츬㬤湷䒘䡁㩱䏂瘳츽⭖嘷剉䱇䔩⌤㛂싂걭乺桧㉶剩姂灄癠兒憮㡧繤午䏂뭚⭳灌歸ꍢ㙩伳㑠䬸</w:t>
      </w:r>
      <w:r>
        <w:rPr/>
        <w:t>⵰</w:t>
      </w:r>
      <w:r>
        <w:rPr/>
        <w:t>告䅣䕭刪숫뽠瞱䅟싂璘ㅪ徥〵㕫㛎䛂쉕䘲癃䢿칵썐䱺Ⓧ卡숽</w:t>
      </w:r>
      <w:r>
        <w:rPr/>
        <w:t>ⱔ</w:t>
      </w:r>
      <w:r>
        <w:rPr/>
        <w:t>嚘</w:t>
      </w:r>
      <w:r>
        <w:rPr/>
        <w:t>⡋⩑</w:t>
      </w:r>
      <w:r>
        <w:rPr/>
        <w:t>䞮녀牵䐤旂㕔쉬땵癪拂䲬쉄㭉哃幕セ♤顭썮숥淂埂䱵潠樰䄮</w:t>
      </w:r>
      <w:r>
        <w:rPr/>
        <w:t>ⱥ</w:t>
      </w:r>
      <w:r>
        <w:rPr/>
        <w:t>畷獋♶쉉流䙍</w:t>
      </w:r>
      <w:r>
        <w:rPr/>
        <w:t>ⵞ╚</w:t>
      </w:r>
      <w:r>
        <w:rPr/>
        <w:t>恁</w:t>
      </w:r>
      <w:r>
        <w:rPr/>
        <w:t>ⵒ</w:t>
      </w:r>
      <w:r>
        <w:rPr/>
        <w:t>썡컂깦쉕⩮⩧쉫剟畋恆㦥⩞淂挮偎喱朩⼣为汮ꄹ⭘䣂⫂⼥甪뮏㊩止䝮噱瓂優쉇縱瓂⌽瑆晢瑯師䥹顄⪩歕㜮僂柂繴ꅩ</w:t>
      </w:r>
      <w:r>
        <w:rPr/>
        <w:t>ⱀ</w:t>
      </w:r>
      <w:r>
        <w:rPr/>
        <w:t>䤫敭⚩䅳汫捂␳侵輬</w:t>
      </w:r>
      <w:r>
        <w:rPr/>
        <w:t>꤭</w:t>
      </w:r>
      <w:r>
        <w:rPr/>
        <w:t>婖쉺䱉㵟轶㙢⑧㙗囂慎곂䧃沮⑦掬⩃佫㝰䉢慃⺣ꌬ⭾䁂楥瘥潢숻祷</w:t>
      </w:r>
      <w:r>
        <w:rPr/>
        <w:t>ꖡ⍢</w:t>
      </w:r>
      <w:r>
        <w:rPr/>
        <w:t>쉶兖쉹戰奫甮䩬瑾乆싂帣優牍곂氬浊숦딹㉖繎曂硐唦楷绂㇂䓂</w:t>
      </w:r>
      <w:r>
        <w:rPr/>
        <w:t>ꕃ</w:t>
      </w:r>
      <w:r>
        <w:rPr/>
        <w:t>煙⹔浕摞杶玻</w:t>
      </w:r>
      <w:r>
        <w:rPr/>
        <w:t>Ⱖ╇</w:t>
      </w:r>
      <w:r>
        <w:rPr/>
        <w:t>싂믂썯势꥞㡴䱥熬㑹㇂ꅭ剺쉊繯浶쉠쉾庵柂숻⿍歴</w:t>
      </w:r>
      <w:r>
        <w:rPr/>
        <w:t>ⵢ</w:t>
      </w:r>
      <w:r>
        <w:rPr/>
        <w:t>卷焬㨤쵴숪⨹娬㉱䞿칯繺㕸瘬渳搤쉒猶쉔恶关偪뽬報顋㤺値㕑⪬</w:t>
      </w:r>
      <w:r>
        <w:rPr/>
        <w:t>ⵞ</w:t>
      </w:r>
      <w:r>
        <w:rPr/>
        <w:t>獴琱樰䮥⹥䬷슱䝯㤭쉄䭘쉚⍶栨⩧슿癸</w:t>
      </w:r>
      <w:r>
        <w:rPr/>
        <w:t>ⰬⳂ</w:t>
      </w:r>
      <w:r>
        <w:rPr/>
        <w:t>딤䙫䂱뽇墥䚡䮏䪱猴㌲䡄⍷㨹칏瑀</w:t>
      </w:r>
      <w:r>
        <w:rPr/>
        <w:t>ꕕ</w:t>
      </w:r>
      <w:r>
        <w:rPr/>
        <w:t>쉤㍫徏幓쉪樨顱䈭才稫汕㡁掮㡎竂扏癯㇂⚱</w:t>
      </w:r>
      <w:r>
        <w:rPr/>
        <w:t>ꤽ</w:t>
      </w:r>
      <w:r>
        <w:rPr/>
        <w:t>㑌䝇猶弭坞桗噰</w:t>
      </w:r>
      <w:r>
        <w:rPr/>
        <w:t>ⵀ</w:t>
      </w:r>
      <w:r>
        <w:rPr/>
        <w:t>䃂ꍖ⹢䉔</w:t>
      </w:r>
      <w:r>
        <w:rPr/>
        <w:t>ꕪ</w:t>
      </w:r>
      <w:r>
        <w:rPr/>
        <w:t>깋㨪⻂딣</w:t>
      </w:r>
      <w:r>
        <w:rPr/>
        <w:t>ꥂ</w:t>
      </w:r>
      <w:r>
        <w:rPr/>
        <w:t>㉸偰㥳䵶稲恺幡쵳幾顬砫</w:t>
      </w:r>
      <w:r>
        <w:rPr/>
        <w:t>ꖻ</w:t>
      </w:r>
      <w:r>
        <w:rPr/>
        <w:t>䱂帮秃繾⥤슬李圶⤮숽竂䬪╧甴☱爳怷剢╘瑅忂丣㞩戮あ숺㕤サ嗂㧂樫甥䅖博</w:t>
      </w:r>
      <w:r>
        <w:rPr/>
        <w:t>⵰</w:t>
      </w:r>
      <w:r>
        <w:rPr/>
        <w:t>焰浰뽈懂槂ꅠ</w:t>
      </w:r>
      <w:r>
        <w:rPr/>
        <w:t>ⲡ</w:t>
      </w:r>
      <w:r>
        <w:rPr/>
        <w:t>⼵㝳兟㎩츰绂⭠佌㘫䩮皏쉄䧂</w:t>
      </w:r>
      <w:r>
        <w:rPr/>
        <w:t>⡥</w:t>
      </w:r>
      <w:r>
        <w:rPr/>
        <w:t>䉵ꌴ潹硍㤣ꅴ債㵓壂噁⩢㝘⬊灮뼸繥迂䵴␪㬦숪쵥╺쉍咣幟祬拂䶡潂ㅪっ䝁撡䱮杨㥂㮬뇂氺㥅橺䵐䑅쉰슩凂㕹쉰祂뭣㍆ꄪ砳戵꥞爪縶싂挨㕟䔲斏湃祦浔ㅾ깣㗂潐⍆㢣㇍楨▻瓂癦轣칔券⭉㏂汫塡呐彠䜭湌䑒畁礭橍佴轘假㬽楸ꌦ㙑矂⭚獱②슥숨㚿祀</w:t>
      </w:r>
      <w:r>
        <w:rPr/>
        <w:t>⡫</w:t>
      </w:r>
      <w:r>
        <w:rPr/>
        <w:t>灩礻恥椩甦甫㥳䱹⑲⩮⍌溬珍쉆쉶夳쉞⺣㙳䚮걙弳䁖牧䅳슻䍞䅬䠻ꍲ䚏䑹걹⥣晀䕘䩓璣갯숩䨣㡮祍狂伽丣숩礤㠤偃幂㍁汤㚣㌪ꍎ䉀楦啐硒⵳頣⭯䊘璣ꏃ㋂㐻恙瑎㍱⽴余</w:t>
      </w:r>
      <w:r>
        <w:rPr/>
        <w:t>ⷂ</w:t>
      </w:r>
      <w:r>
        <w:rPr/>
        <w:t>杰깖儤卲</w:t>
      </w:r>
      <w:r>
        <w:rPr/>
        <w:t>ⳍ</w:t>
      </w:r>
      <w:r>
        <w:rPr/>
        <w:t>摡潀潨㐰輮呱坾걹治楁㤸䁁숱䪬</w:t>
      </w:r>
      <w:r>
        <w:rPr/>
        <w:t>ꥋ</w:t>
      </w:r>
      <w:r>
        <w:rPr/>
        <w:t>剰䱒猰</w:t>
      </w:r>
      <w:r>
        <w:rPr/>
        <w:t>꤭</w:t>
      </w:r>
      <w:r>
        <w:rPr/>
        <w:t>䡄╪桺嘷爨噞숱⨮儬収庥⻃㒘䏂</w:t>
      </w:r>
      <w:r>
        <w:rPr/>
        <w:t>ꥆ</w:t>
      </w:r>
      <w:r>
        <w:rPr/>
        <w:t>繢㣂奓慫⏂⵫┬䙃⦿㚱㥗辘浨땑䂣썋䚘䌰</w:t>
      </w:r>
      <w:r>
        <w:rPr/>
        <w:t>Ⳃ</w:t>
      </w:r>
      <w:r>
        <w:rPr/>
        <w:t>幗숦쉵畢</w:t>
      </w:r>
      <w:r>
        <w:rPr/>
        <w:t>ⷂ</w:t>
      </w:r>
      <w:r>
        <w:rPr/>
        <w:t>㔶⫂숶挷卢⾿⹢卢疩橷到㒏㝷䤨熩犣畯</w:t>
      </w:r>
      <w:r>
        <w:rPr/>
        <w:t>ꥋ</w:t>
      </w:r>
      <w:r>
        <w:rPr/>
        <w:t>Ⱘ</w:t>
      </w:r>
      <w:r>
        <w:rPr/>
        <w:t>㈹㠱␵棍瑔癢偦</w:t>
      </w:r>
      <w:r>
        <w:rPr/>
        <w:t>꤭</w:t>
      </w:r>
      <w:r>
        <w:rPr/>
        <w:t>㎿</w:t>
      </w:r>
      <w:r>
        <w:rPr/>
        <w:t>ⱸ▬</w:t>
      </w:r>
      <w:r>
        <w:rPr/>
        <w:t>党堯獄㘯繶㴪煕朶</w:t>
      </w:r>
      <w:r>
        <w:rPr/>
        <w:t>ꖘ⧂</w:t>
      </w:r>
      <w:r>
        <w:rPr/>
        <w:t>⢩</w:t>
      </w:r>
      <w:r>
        <w:rPr/>
        <w:t>爷㩢ㅫ䘤</w:t>
      </w:r>
      <w:r>
        <w:rPr/>
        <w:t>ⱹ</w:t>
      </w:r>
      <w:r>
        <w:rPr/>
        <w:t>썁娪깇슘堩곂⤺숷硓焴ㄴ</w:t>
      </w:r>
      <w:r>
        <w:rPr/>
        <w:t>ⵅ⎿</w:t>
      </w:r>
      <w:r>
        <w:rPr/>
        <w:t>쉣㩒⌳䩔숽숪䫃䧂⍲쉁⑤습곎䉘뾬㒏呪䩈ꅎ牂捗幉쉷繄唩</w:t>
      </w:r>
      <w:r>
        <w:rPr/>
        <w:t>⡨</w:t>
      </w:r>
      <w:r>
        <w:rPr/>
        <w:t>침朣狎顋扥䋂温⭵䳂䅣쉷搶牙䠩勍䊿䖻没奷쉮㉁㵯뽵</w:t>
      </w:r>
      <w:r>
        <w:rPr/>
        <w:t>⡘</w:t>
      </w:r>
      <w:r>
        <w:rPr/>
        <w:t>㍄걱쉞ㅂ画穫畉录⩟副숭槂ꍤ佧顢囂潥⿂媻⽹䵤㄰╹ꎻ곂睸琷瞬凃칀㭹慒쉌塞쉤쉭䜮唦뼰ꅫ쉆㘨뽃父砥뽪珂副獵㐮债琥啭恔㩕</w:t>
      </w:r>
      <w:r>
        <w:rPr/>
        <w:t>ꤻ</w:t>
      </w:r>
      <w:r>
        <w:rPr/>
        <w:t>습煷</w:t>
      </w:r>
      <w:r>
        <w:rPr/>
        <w:t>ꔮ</w:t>
      </w:r>
      <w:r>
        <w:rPr/>
        <w:t>伣뽁偳繕猸幪〩斮䊘亡挻区干쉅嚿燂䛂偎☦㵀㘵䱨癣㦬撏숨拂瑓떩䅐横⯂偷㔪썾慒䧎漤撡</w:t>
      </w:r>
      <w:r>
        <w:rPr/>
        <w:t>Ⳃ</w:t>
      </w:r>
      <w:r>
        <w:rPr/>
        <w:t>䴴砥ㄥꥱ洹䝗㛍⨤灦쉹慙⑕⩣䢩쉆</w:t>
      </w:r>
      <w:r>
        <w:rPr/>
        <w:t>ꦩ</w:t>
      </w:r>
      <w:r>
        <w:rPr/>
        <w:t>灁ꅯ撻䊣䩌쉎灑瑓⒮祷㜴깳쉇䉵쵩懂⬰盃璬</w:t>
      </w:r>
      <w:r>
        <w:rPr/>
        <w:t>Ⲙ</w:t>
      </w:r>
      <w:r>
        <w:rPr/>
        <w:t>㭪㊡係睏쌥慉瑥噒䂮偔⮩쏂㙊擎没䑸㴸㡵汎숻⯎㡗건䭉䴫쉎⾱⫂㉬㩈摪쉢싂佮㥄㐊ꆣ䕡䜩晬偉頨</w:t>
      </w:r>
      <w:r>
        <w:rPr/>
        <w:t>ꥋ</w:t>
      </w:r>
      <w:r>
        <w:rPr/>
        <w:t>슬⩕쉪⎬灂㑊㥥싂䘵顁摣촺彤潢촭</w:t>
      </w:r>
      <w:r>
        <w:rPr/>
        <w:t>Ⱞ</w:t>
      </w:r>
      <w:r>
        <w:rPr/>
        <w:t>繥睶㍯⩓潌煒堨떱㍹⿂潀♯獁㡐⬮ꄣ쉵␰庣쉔쉨䝦□沥숴⑍坌㵣乮숥〭</w:t>
      </w:r>
      <w:r>
        <w:rPr/>
        <w:t>ⷂ</w:t>
      </w:r>
      <w:r>
        <w:rPr/>
        <w:t>戫䕆䕑㬣넫䐫縳䕃祤</w:t>
      </w:r>
      <w:r>
        <w:rPr/>
        <w:t>ꕍ</w:t>
      </w:r>
      <w:r>
        <w:rPr/>
        <w:t>晆䊿悩兦␵悱爩硄ꥲ쉳〹䩇炿稩㐱칫</w:t>
      </w:r>
      <w:r>
        <w:rPr/>
        <w:t>ꗂ</w:t>
      </w:r>
      <w:r>
        <w:rPr/>
        <w:t>幐䥒兢♌쉓僂扶뮵䝴䙘咱序촵촬匮便擃輭焨啈</w:t>
      </w:r>
      <w:r>
        <w:rPr/>
        <w:t>ꔫ</w:t>
      </w:r>
      <w:r>
        <w:rPr/>
        <w:t>㥾噷쉸伶㉨㙤䬩⛂䕐숩剉䄬亮瑚䑚輤潪㵧橉⑗橕땈㖩橅嘮쉶ꅍ佪깇뭭숺剧䟂</w:t>
      </w:r>
      <w:r>
        <w:rPr/>
        <w:t>Ȿ</w:t>
      </w:r>
      <w:r>
        <w:rPr/>
        <w:t>纘숤녋淂侱䄣㜪啎촪昰슩輻眽頳愺⍑㝊儯恷╀䝁傡䜶晘歔猥㕄枩䱠㩃┲嫍䍗䣂</w:t>
      </w:r>
      <w:r>
        <w:rPr/>
        <w:t>Ⳃ</w:t>
      </w:r>
      <w:r>
        <w:rPr/>
        <w:t>殮싍␪䑏ㅍ京䜪禿䥖넲眷ㅌ</w:t>
      </w:r>
      <w:r>
        <w:rPr/>
        <w:t>ꥐ</w:t>
      </w:r>
      <w:r>
        <w:rPr/>
        <w:t>乌繗⩆圮㉱楈⾿쉌싂</w:t>
      </w:r>
      <w:r>
        <w:rPr/>
        <w:t>ꥃ</w:t>
      </w:r>
      <w:r>
        <w:rPr/>
        <w:t>䧂睫䐲슏牉</w:t>
      </w:r>
      <w:r>
        <w:rPr/>
        <w:t>⡾</w:t>
      </w:r>
      <w:r>
        <w:rPr/>
        <w:t>灎</w:t>
      </w:r>
      <w:r>
        <w:rPr/>
        <w:t>⢬</w:t>
      </w:r>
      <w:r>
        <w:rPr/>
        <w:t>奤㉮쉢㵭浓슘樰呫땶㤨▩</w:t>
      </w:r>
      <w:r>
        <w:rPr/>
        <w:t>⢥</w:t>
      </w:r>
      <w:r>
        <w:rPr/>
        <w:t>쉟⥵爲</w:t>
      </w:r>
      <w:r>
        <w:rPr/>
        <w:t>ꥎ</w:t>
      </w:r>
      <w:r>
        <w:rPr/>
        <w:t>㤸䀳써㝹䡓쉵䀦믂숥佑䌸䦮愳穄뗂䋂떥</w:t>
      </w:r>
      <w:r>
        <w:rPr/>
        <w:t>ꤷ</w:t>
      </w:r>
      <w:r>
        <w:rPr/>
        <w:t>歓穒接眲ꍏ䩈깒⽴梏拂ㄷ奰딯礫꺱쉨쉚〳⚡쉘⏎긨</w:t>
      </w:r>
      <w:r>
        <w:rPr/>
        <w:t>ⴻ</w:t>
      </w:r>
      <w:r>
        <w:rPr/>
        <w:t>㍤㵇縴眲⭶辥⸻뭶</w:t>
      </w:r>
      <w:r>
        <w:rPr/>
        <w:t>ⰲ</w:t>
      </w:r>
      <w:r>
        <w:rPr/>
        <w:t>劏⽌愣⨶㪮輤浪焬䀫埂썁</w:t>
      </w:r>
      <w:r>
        <w:rPr/>
        <w:t>ⵢ</w:t>
      </w:r>
      <w:r>
        <w:rPr/>
        <w:t>㝾矂畦剠㨩䉯깤歾䍦嘩⯍⭴刭䌵곂䨷䅸児쉠㏂䙟䩕㴻奌쵫楋⏂懍揎쉉轎쉋⪡ꅈ嘦싍物堶疥깫땏㝡⩮갬参搫뮥습숯슘䭓睬䋂䩲搪煀⪣务뾣Ⓕ⚻㝓欫⼲偈毂䰷딵㭸䧎</w:t>
      </w:r>
      <w:r>
        <w:rPr/>
        <w:t>ꔫ</w:t>
      </w:r>
      <w:r>
        <w:rPr/>
        <w:t>徣</w:t>
      </w:r>
      <w:r>
        <w:rPr/>
        <w:t>ꦩ</w:t>
      </w:r>
      <w:r>
        <w:rPr/>
        <w:t>繎╟䞣㭌㥇깯疮顈⥣判쉟眫䃂☤⥵梣숯쉚☲湧꺿佖泂暥丱㑨╓</w:t>
      </w:r>
      <w:r>
        <w:rPr/>
        <w:t>꤬</w:t>
      </w:r>
      <w:r>
        <w:rPr/>
        <w:t>㩙㕲䍬灴⩡甽坤</w:t>
      </w:r>
      <w:r>
        <w:rPr/>
        <w:t>ꥍ</w:t>
      </w:r>
      <w:r>
        <w:rPr/>
        <w:t>祙湐</w:t>
      </w:r>
      <w:r>
        <w:rPr/>
        <w:t>ⰰ</w:t>
      </w:r>
      <w:r>
        <w:rPr/>
        <w:t>秃⫃倪帱窘깫쉕ケ異⍣唻숺숱곎㡦촺做뽸⩂橶栩凂剱</w:t>
      </w:r>
      <w:r>
        <w:rPr/>
        <w:t>⡢</w:t>
      </w:r>
      <w:r>
        <w:rPr/>
        <w:t>博</w:t>
      </w:r>
      <w:r>
        <w:rPr/>
        <w:t>Ⱓ</w:t>
      </w:r>
      <w:r>
        <w:rPr/>
        <w:t>츳䛂걷ㅭ뽷ꅏ顐숯浳晨光着囂㕎㉲숰䕢⽏슥䍇㒣偀疣嘬瑩潏㈪⤱轕䡶㍸숪䝋硹䩉匩㥡段業꺱⭸浞楲ガ眯㉄㉱䶻㏂䭒晬뼦쉯幪塇⸨檮긯㡡頨䲡眽䑋噪⧂♸쉊乄廂䔰䳂頹쉙爽娷⑌깇깘带깱◂</w:t>
      </w:r>
      <w:r>
        <w:rPr/>
        <w:t>⡢</w:t>
      </w:r>
      <w:r>
        <w:rPr/>
        <w:t>煾捡扅䡺䱂㵄恧ꌥ깕꥚䴊朩⩊⚡㡅㣂橂</w:t>
      </w:r>
      <w:r>
        <w:rPr/>
        <w:t>ꔶ</w:t>
      </w:r>
      <w:r>
        <w:rPr/>
        <w:t>挶ꍵ䄭獥顫卥㴻娳쉮唣攸景杈入쵡硞䜸䛂䴸썡硺珂懂繙㘦뭓뾩濂</w:t>
      </w:r>
      <w:r>
        <w:rPr/>
        <w:t>⠥</w:t>
      </w:r>
      <w:r>
        <w:rPr/>
        <w:t>䚮䝴</w:t>
      </w:r>
      <w:r>
        <w:rPr/>
        <w:t>⡢</w:t>
      </w:r>
      <w:r>
        <w:rPr/>
        <w:t>컂枬䘳⭠縫</w:t>
      </w:r>
      <w:r>
        <w:rPr/>
        <w:t>⡀</w:t>
      </w:r>
      <w:r>
        <w:rPr/>
        <w:t>숫爳䑲痂繎쉍剾</w:t>
      </w:r>
      <w:r>
        <w:rPr/>
        <w:t>ꥆ</w:t>
      </w:r>
      <w:r>
        <w:rPr/>
        <w:t>쵐疮縲縻㖩슥╃䕟漨쵏丫亩奮琶묺婤奐썑</w:t>
      </w:r>
      <w:r>
        <w:rPr/>
        <w:t>⡟</w:t>
      </w:r>
      <w:r>
        <w:rPr/>
        <w:t>炩瑸数⪩㘵䥷灋劵숽迂䎵␯㫍뭔ㅷ쉰⼲⛍䏂噟硬䵮숮颣歳</w:t>
      </w:r>
      <w:r>
        <w:rPr/>
        <w:t>ⱖ</w:t>
      </w:r>
      <w:r>
        <w:rPr/>
        <w:t>ꍾ牗顧墬䜱㭍♣汍䉈䷂</w:t>
      </w:r>
      <w:r>
        <w:rPr/>
        <w:t>ꥁ⨨</w:t>
      </w:r>
      <w:r>
        <w:rPr/>
        <w:t>ꎿ䑡坕충</w:t>
      </w:r>
      <w:r>
        <w:rPr/>
        <w:t>⡶</w:t>
      </w:r>
      <w:r>
        <w:rPr/>
        <w:t>轌测怬䅵묻係쉵뮩묥⥮뗃䝪슏其壂썥숥⩚⏂쎣䩶沩乄ꇍ⬺潍싂噙䢣칊⚡ꄪ啩佤偧떘ꥲ</w:t>
      </w:r>
      <w:r>
        <w:rPr/>
        <w:t>꧂</w:t>
      </w:r>
      <w:r>
        <w:rPr/>
        <w:t>ꆘ⭲竂啲汬升楙칂ㄱ숻ꍄ䕩칤땁卖쉧卹儱瘩〦䀫㍓땕칉⽶⾩匹噴때䑡䡵⭌盂㡋쎵㎡湪䝥㷂㖱朲煦슻걌が捄吰㡕⹞쉫倳煱⩪䝴磂쉘医㩘湢슏⸲㌲䤰갣䳂接洯쉷ꅚ⤷⽾⩇㭭扈嘱稪娹樥䏂刪癳櫂桊쉠彞匯瞘渨㑲漽獈帣떬</w:t>
      </w:r>
      <w:r>
        <w:rPr/>
        <w:t>ⲻ</w:t>
      </w:r>
      <w:r>
        <w:rPr/>
        <w:t>捘䐱乲䒣䩓슏싂㕔㯂㓂䁆畹㕓然入ㄨ払㉭顲纬䆡깮</w:t>
      </w:r>
      <w:r>
        <w:rPr/>
        <w:t>ꥎ</w:t>
      </w:r>
      <w:r>
        <w:rPr/>
        <w:t>呴㭤⛂ざ쵳縭숪䅍辩⸶浳㯂꺣땭灔⹊쵔塅洪椫䱣䓍湵╈顾瀷㕳㡭슻뭧湄䙭桗⫃쉑숮秃煍</w:t>
      </w:r>
      <w:r>
        <w:rPr/>
        <w:t>ⴵ</w:t>
      </w:r>
      <w:r>
        <w:rPr/>
        <w:t>숯뿂숸㝵쉓轂㜨㩋獊桊䱃䭉乑慳ㅵ㙫療</w:t>
      </w:r>
      <w:r>
        <w:rPr/>
        <w:t>⠭</w:t>
      </w:r>
      <w:r>
        <w:rPr/>
        <w:t>䁪皩쵌杹䘽䀳㌻캩倨ꆏ䝧恀咻癢㍷㘤뭓偄泃捌ꎩ盂価⭔橺う㫂坠䉮撵꺏䉉⛂㭞煹彭쏂漤㢣</w:t>
      </w:r>
      <w:r>
        <w:rPr/>
        <w:t>ꥅ⭙</w:t>
      </w:r>
      <w:r>
        <w:rPr/>
        <w:t>䡔촲슏汷橄彊竃喻␫쉆敬㥒払㊱⩴쉑쉰격咩쉲况㴮</w:t>
      </w:r>
      <w:r>
        <w:rPr/>
        <w:t>ꥋ</w:t>
      </w:r>
      <w:r>
        <w:rPr/>
        <w:t>李쉉泎劮ꥸ쉴灠뭡긯牌癯㒿䛍㷂䩱䍷슏ㅪ瑬㘽⮿潹㩏厵㞡佴䬴剫①氯</w:t>
      </w:r>
      <w:r>
        <w:rPr/>
        <w:t>ꕖ</w:t>
      </w:r>
      <w:r>
        <w:rPr/>
        <w:t>優猽椳へ灕䵧쉲</w:t>
      </w:r>
      <w:r>
        <w:rPr/>
        <w:t>ꥉ</w:t>
      </w:r>
      <w:r>
        <w:rPr/>
        <w:t>㫂뽔⍩⸷ꍐ녋䕡㩢컂牪副ꎥ⒩쉑춵砯땈⺥</w:t>
      </w:r>
      <w:r>
        <w:rPr/>
        <w:t>ꕃ</w:t>
      </w:r>
      <w:r>
        <w:rPr/>
        <w:t>戳䕶乩쉍瑕噒㞻㴤</w:t>
      </w:r>
      <w:r>
        <w:rPr/>
        <w:t>ⶡ</w:t>
      </w:r>
      <w:r>
        <w:rPr/>
        <w:t>䅟㵲䋎歯䀯洪숷㨸务慑䍯刪ꄶ䙫⑞濂廂灟⌳磂祱ꅯ㝷嗂⌬楬숥轤슻䃂⒮</w:t>
      </w:r>
      <w:r>
        <w:rPr/>
        <w:t>ⵓ</w:t>
      </w:r>
      <w:r>
        <w:rPr/>
        <w:t>畔掻䙲䥵攭煖묭繀</w:t>
      </w:r>
      <w:r>
        <w:rPr/>
        <w:t>Ɐ</w:t>
      </w:r>
      <w:r>
        <w:rPr/>
        <w:t>瓂滂癪⬩稤칺뼱慱칹丫⩉䔬쌊쉀㕗㨦湁枥⎬㡋⩑촰</w:t>
      </w:r>
      <w:r>
        <w:rPr/>
        <w:t>ꔲ</w:t>
      </w:r>
      <w:r>
        <w:rPr/>
        <w:t>徥⍨䤹婬쉷</w:t>
      </w:r>
      <w:r>
        <w:rPr/>
        <w:t>Ⳃ</w:t>
      </w:r>
      <w:r>
        <w:rPr/>
        <w:t>칞坘奙垵묪㨨㫂癚땎瑞㒣쉮曍琪恘浣╮焣獟㦻깹正楳绂櫂⹲漵땶嚘攦悬쉊쉐㴳楩夵牅灶吲沬燂ꥱ疩歡欦㯂殥뭭攳⩯乆輮汒⩑䠶戮</w:t>
      </w:r>
      <w:r>
        <w:rPr/>
        <w:t>ꥈ</w:t>
      </w:r>
      <w:r>
        <w:rPr/>
        <w:t>绂䩦걂㡵煍御⹃硬䙪䳂场</w:t>
      </w:r>
      <w:r>
        <w:rPr/>
        <w:t>ꥑ</w:t>
      </w:r>
      <w:r>
        <w:rPr/>
        <w:t>㘷妱媮塮쉣䫍쉑㥑堵㍉掻╧䣂爽楦컂灀⥚숤癵뭶摡瑑题㘪䉗縷뮘㭨挩妩充⻂㝢拃枣心廂卭愹坣娯䡵梬뾏猥儨㙠꥗㥫僂䕎轉묥⹮烂䍊歃瀮礩숴⩕母㵌⍚◂䷂喩</w:t>
      </w:r>
      <w:r>
        <w:rPr/>
        <w:t>ꥌ</w:t>
      </w:r>
      <w:r>
        <w:rPr/>
        <w:t>䑲畕欣昺걁䐫瀥獠䙨썎⼨⭀쉂㙠</w:t>
      </w:r>
      <w:r>
        <w:rPr/>
        <w:t>Ⱳ</w:t>
      </w:r>
      <w:r>
        <w:rPr/>
        <w:t>쉆꥗⹃䲘䮡䅗戻扨㭵㜣奩㝄㭒硰뇍幡儻䅑쉱카梿咥匩暿碻偾堨뭉갤圮全乶슣㩨㤴⮵쉋磂㉇</w:t>
      </w:r>
      <w:r>
        <w:rPr/>
        <w:t>ꔷ</w:t>
      </w:r>
      <w:r>
        <w:rPr/>
        <w:t>燂剸䀽⦏颿坫〹夤玩䝸繍쏂칌㕵⥣쉘奱Ⓜ穰㙮숹佊</w:t>
      </w:r>
      <w:r>
        <w:rPr/>
        <w:t>ⱏ</w:t>
      </w:r>
      <w:r>
        <w:rPr/>
        <w:t>楠䒵쉖顚믂䑀䙅①⧂穘쉖晠캻呾㚮幪ꎬ瑡哂쉦뭯嗂</w:t>
      </w:r>
      <w:r>
        <w:rPr/>
        <w:t>Ⳃ</w:t>
      </w:r>
      <w:r>
        <w:rPr/>
        <w:t>썲壍啥敺㉢㤫庥睴庮㕄䍆氳䄱参뼦婏㉍ぴ瘭쉡痂暩㵤썾印깦䩰䩉暣圶壂䊩㑉凂⑷䔣⥐㝞浃㥢塇呆汭繏匽⬦䑁䬹瑔깡쉌칂⵭⹈뼨朻洹疻ㅆꍆ</w:t>
      </w:r>
      <w:r>
        <w:rPr/>
        <w:t>⡶</w:t>
      </w:r>
      <w:r>
        <w:rPr/>
        <w:t>㑨偅꤮㥵漶</w:t>
      </w:r>
      <w:r>
        <w:rPr/>
        <w:t>ꔲ</w:t>
      </w:r>
      <w:r>
        <w:rPr/>
        <w:t>땘着㍊캿⭉쉾쉡吸</w:t>
      </w:r>
      <w:r>
        <w:rPr/>
        <w:t>⣍</w:t>
      </w:r>
      <w:r>
        <w:rPr/>
        <w:t>쉒搦䦱ㆮ걎改⹈쏂个で숷슣䱸䅸婶㩣숫彤煢幊䱅쉘䙎쉧땂汉㮩㬴湢歋䐬㗂呓칓칓⸣슻䌵吻漸녵䑟⛂摟役其抩椮⩉䁬썚䅂쵠䅈쌪䱖晔뾵쉤䱹願偂顇㥕婓伨䑰剭ꅦ噆繅吽</w:t>
      </w:r>
      <w:r>
        <w:rPr/>
        <w:t>ꖻꥌ</w:t>
      </w:r>
      <w:r>
        <w:rPr/>
        <w:t>숶櫂䁡愫㡐湨쉵습䙂橮䋃䠤ꍩ</w:t>
      </w:r>
      <w:r>
        <w:rPr/>
        <w:t>ⱄ</w:t>
      </w:r>
      <w:r>
        <w:rPr/>
        <w:t>塞䛂쉩瑒ㅺ걃촵兒䝧⨸</w:t>
      </w:r>
      <w:r>
        <w:rPr/>
        <w:t>ⵍ</w:t>
      </w:r>
      <w:r>
        <w:rPr/>
        <w:t>䛂祃숸㦵㪥숪倬♎컂싂㙐ꆩ繁쉖쉑吣䨺ꍰ楕쉃眻睁犣獆㌪⭈싍沿䌱쉐わ⩫渮烂쉐</w:t>
      </w:r>
      <w:r>
        <w:rPr/>
        <w:t>ⰸ</w:t>
      </w:r>
      <w:r>
        <w:rPr/>
        <w:t>㩺祑勂ㅲ충盂䩭畖㭩무숪☣숪䡖牢兆䝙楕</w:t>
      </w:r>
      <w:r>
        <w:rPr/>
        <w:t>ꖿ</w:t>
      </w:r>
      <w:r>
        <w:rPr/>
        <w:t>쏎㑚杺㡋䃂界⤺㤦ㅕ卒깗념改頶♐禿⏂獕㌫ㅁ猸潲欶欮㩘兙椊긯♏䜯玡畊쵖</w:t>
      </w:r>
      <w:r>
        <w:rPr/>
        <w:t>⡭</w:t>
      </w:r>
      <w:r>
        <w:rPr/>
        <w:t>扶噣株</w:t>
      </w:r>
      <w:r>
        <w:rPr/>
        <w:t>ꤱ</w:t>
      </w:r>
      <w:r>
        <w:rPr/>
        <w:t>㏂䁇祠掵㟎浮⫂䭶剓滂兆䡆㌴⤮땓䟂告猴㈯칙剧晭狂弹煯㜣彏싂睷䡩⨵䓂㕯</w:t>
      </w:r>
      <w:r>
        <w:rPr/>
        <w:t>ꥎ</w:t>
      </w:r>
      <w:r>
        <w:rPr/>
        <w:t>歷䲮</w:t>
      </w:r>
      <w:r>
        <w:rPr/>
        <w:t>⡳⹯</w:t>
      </w:r>
      <w:r>
        <w:rPr/>
        <w:t>栲슩幞쉹걷攷㩖氥娲珃啄쉩搤偧</w:t>
      </w:r>
      <w:r>
        <w:rPr/>
        <w:t>ꕩ</w:t>
      </w:r>
      <w:r>
        <w:rPr/>
        <w:t>쉥帬澱殮♬숲</w:t>
      </w:r>
      <w:r>
        <w:rPr/>
        <w:t>ꤰ</w:t>
      </w:r>
      <w:r>
        <w:rPr/>
        <w:t>뭌慩㩗⍞슥䊣⑑祀숸捂㖱琻獧爪쉌栻쉐쉑⻂㣂⥺呏愽숳⩆塢磍婸쉒싃榏䁌</w:t>
      </w:r>
      <w:r>
        <w:rPr/>
        <w:t>ⴭ</w:t>
      </w:r>
      <w:r>
        <w:rPr/>
        <w:t>㩋䭤匪埂勂䥪䅨문䙒⌨滂㵸</w:t>
      </w:r>
      <w:r>
        <w:rPr/>
        <w:t>ꤱ</w:t>
      </w:r>
      <w:r>
        <w:rPr/>
        <w:t>輯㙕堸␽䄽唫䈰爹넣兠漺携灞㒵杗冩䐸⨴晨</w:t>
      </w:r>
      <w:r>
        <w:rPr/>
        <w:t>Ⱚ</w:t>
      </w:r>
      <w:r>
        <w:rPr/>
        <w:t>琥䘸ヂ쌴넭쉉습ꎵ氵㍠区䃂攦䱱乧썏</w:t>
      </w:r>
      <w:r>
        <w:rPr/>
        <w:t>⡈</w:t>
      </w:r>
      <w:r>
        <w:rPr/>
        <w:t>牊奬窥꺿뮩싂</w:t>
      </w:r>
      <w:r>
        <w:rPr/>
        <w:t>ꤪ</w:t>
      </w:r>
      <w:r>
        <w:rPr/>
        <w:t>㓂䅾㉳숵即瞵슬㝌百㠻ㅬ啥쉚皏䯂싍梱湬捯橖</w:t>
      </w:r>
      <w:r>
        <w:rPr/>
        <w:t>⡈</w:t>
      </w:r>
      <w:r>
        <w:rPr/>
        <w:t>㩄䥴╬䩔坳䙣숣ꎱ拂뼣廂摭柃䘤瑏剦䡗廂亱敢囂㤭⭾숵偠䌯㵴䑧⑦獘쉎瑳䱔繑쵳㒵䧍獀啊瑁䨤⭶抡慟㙃놿쉕쉖汥轠㇂冻熣漭煲唫</w:t>
      </w:r>
      <w:r>
        <w:rPr/>
        <w:t>ꤻ</w:t>
      </w:r>
      <w:r>
        <w:rPr/>
        <w:t>瑘⌵걳䅈넯쉁㠭噌廃桉⹹䘭Ⓝ</w:t>
      </w:r>
      <w:r>
        <w:rPr/>
        <w:t>ⱃ</w:t>
      </w:r>
      <w:r>
        <w:rPr/>
        <w:t>噎䅎긩矂繴</w:t>
      </w:r>
      <w:r>
        <w:rPr/>
        <w:t>꧍</w:t>
      </w:r>
      <w:r>
        <w:rPr/>
        <w:t>礹㞬祲쉪飃幋땗쉢湒딹页쉦檿硱䦥⭕佦㤭慃꤮㩹䔥㡏繤䗂숪ꥢㄻ</w:t>
      </w:r>
      <w:r>
        <w:rPr/>
        <w:t>ꗂ</w:t>
      </w:r>
      <w:r>
        <w:rPr/>
        <w:t>䣂呩即꥔殥쉀╺辩䅱根敹汘숮⌵樳瘫칋㭵쉙♍⒱㆏</w:t>
      </w:r>
      <w:r>
        <w:rPr/>
        <w:t>ⰴ▻⩮⤭</w:t>
      </w:r>
      <w:r>
        <w:rPr/>
        <w:t>㡎䭞吩⨩灎싂㕆㈵싍㙦恶牴쉐</w:t>
      </w:r>
      <w:r>
        <w:rPr/>
        <w:t>⢬</w:t>
      </w:r>
      <w:r>
        <w:rPr/>
        <w:t>䩬敃쉷싃䍭㌪</w:t>
      </w:r>
      <w:r>
        <w:rPr/>
        <w:t>꧂⫃</w:t>
      </w:r>
      <w:r>
        <w:rPr/>
        <w:t>䩚</w:t>
      </w:r>
      <w:r>
        <w:rPr/>
        <w:t>⠬</w:t>
      </w:r>
      <w:r>
        <w:rPr/>
        <w:t>琯♫㠪畾쉮㤷쉑ꄷ⴫놥㡊幤䘪怨ꎏ㩉⨲䡉䄥</w:t>
      </w:r>
      <w:r>
        <w:rPr/>
        <w:t>ꤦ</w:t>
      </w:r>
      <w:r>
        <w:rPr/>
        <w:t>灺砻㉾え쉴顑싂睨⴯恢㌤牠긬䍡떏숺昮쉸物♀쉇幑泂浦슣ㅙ瘻卮懂무⴨礯┽並䱢溘㒩㷂</w:t>
      </w:r>
      <w:r>
        <w:rPr/>
        <w:t>ꔸ</w:t>
      </w:r>
      <w:r>
        <w:rPr/>
        <w:t>婈㡩깱㴽쉊║稪㠯瘮㮡㴨</w:t>
      </w:r>
      <w:r>
        <w:rPr/>
        <w:t>⡷</w:t>
      </w:r>
      <w:r>
        <w:rPr/>
        <w:t>琹⩺疩⩺껃⍤掮㭐熡</w:t>
      </w:r>
      <w:r>
        <w:rPr/>
        <w:t>ꗎ</w:t>
      </w:r>
      <w:r>
        <w:rPr/>
        <w:t>惂䩷䡷㌬</w:t>
      </w:r>
      <w:r>
        <w:rPr/>
        <w:t>Ⳃ⫂</w:t>
      </w:r>
      <w:r>
        <w:rPr/>
        <w:t>깂䷂</w:t>
      </w:r>
      <w:r>
        <w:rPr/>
        <w:t>ꕊ</w:t>
      </w:r>
      <w:r>
        <w:rPr/>
        <w:t>䩴䈦녊䱉㙊恺㍆㡀</w:t>
      </w:r>
      <w:r>
        <w:rPr/>
        <w:t>ꔶⷃ</w:t>
      </w:r>
      <w:r>
        <w:rPr/>
        <w:t>癣呗싂憥䤥乆瞘愺顣┵㑠㝥䔸抮깓涡ꍈ味栣儳⸩</w:t>
      </w:r>
      <w:r>
        <w:rPr/>
        <w:t>ⳍ</w:t>
      </w:r>
      <w:r>
        <w:rPr/>
        <w:t>뼪瑦繂犿廎濂䉵匹扄奍橭⨬ㄯ㐵塦䵫穁⥓瘷⻂刪⩰槂쉊䮻䱲樻杮쉺䡡汷穉숽捾싂渰輺ꍲ磂</w:t>
      </w:r>
      <w:r>
        <w:rPr/>
        <w:t>ꖮ⩰</w:t>
      </w:r>
      <w:r>
        <w:rPr/>
        <w:t>污㍁䡰㉫쉉圤䐰た㑭㒩瘊渰</w:t>
      </w:r>
      <w:r>
        <w:rPr/>
        <w:t>ⵗ</w:t>
      </w:r>
      <w:r>
        <w:rPr/>
        <w:t>䏃⑨䍞䙗⑍⾵뗍乧瑒爪助折桍쉮♫璥䜮䡦긷⩒㮬畳顬Ⓜ䘣㖮繫⪏慶䝱캵睷␫㄰䚩쉲爹婦〥㛂䲏嫂싂싂</w:t>
      </w:r>
      <w:r>
        <w:rPr/>
        <w:t>ⴽ</w:t>
      </w:r>
      <w:r>
        <w:rPr/>
        <w:t>扮㫂旂剘搥긷㨽⭍啲幒壂㴱傻</w:t>
      </w:r>
      <w:r>
        <w:rPr/>
        <w:t>⡅</w:t>
      </w:r>
      <w:r>
        <w:rPr/>
        <w:t>ⵖ╹</w:t>
      </w:r>
      <w:r>
        <w:rPr/>
        <w:t>〽슡濂숣嘹庩췂ꅍ煭伤䣂뼻輪䓂쉥㤸嘻じ繚僂癙侬䥐噙꥾ꥩ欵煢⹋▿祖抱⥩쉩枘슬橚䨫ꅂ砰硐呟昺杹ꅈ䉥〪瑌剦䅏</w:t>
      </w:r>
      <w:r>
        <w:rPr/>
        <w:t>ⴤ⭍</w:t>
      </w:r>
      <w:r>
        <w:rPr/>
        <w:t>䭔⭎批癌⦮漱夯㭺ꥰ걶樫딬⭡숨슥殱捩塄슱玏顣썃깏⨭煢뽪㫂㷂깨⩀振娭咘⨪쌹灆䍋濂습뼳</w:t>
      </w:r>
      <w:r>
        <w:rPr/>
        <w:t>ꥀ</w:t>
      </w:r>
      <w:r>
        <w:rPr/>
        <w:t>츰䋂侮쵨晥숺</w:t>
      </w:r>
      <w:r>
        <w:rPr/>
        <w:t>ⲿ</w:t>
      </w:r>
      <w:r>
        <w:rPr/>
        <w:t>䀰숳ㆵ㴸顦祂숦機쵄栦쉲劻㏂垥吴⩬抩⥀㐳䑕㝑扉ꍴ숨瞡㧂</w:t>
      </w:r>
      <w:r>
        <w:rPr/>
        <w:t>⡦</w:t>
      </w:r>
      <w:r>
        <w:rPr/>
        <w:t>䴪牙⌫䩫晉⌨걩◂숪ㅲꍃ䑁♣昭⪿겡쉊棂䥥넴積怦㇂쉇圯⭒囂参場头歅橉䝪</w:t>
      </w:r>
      <w:r>
        <w:rPr/>
        <w:t>⠪</w:t>
      </w:r>
      <w:r>
        <w:rPr/>
        <w:t>顬넪乪쏂ꅶ䑹䁺恲橁繎捬焴晐婢乳剬</w:t>
      </w:r>
      <w:r>
        <w:rPr/>
        <w:t>⡋</w:t>
      </w:r>
      <w:r>
        <w:rPr/>
        <w:t>朸轀の쉆䳂숩䧂⼬⮣츯卷⮱숵䕓⩐⩂쉓〉䏂浆☹歚济⽱癥䴵딽</w:t>
      </w:r>
      <w:r>
        <w:rPr/>
        <w:t>⡋</w:t>
      </w:r>
      <w:r>
        <w:rPr/>
        <w:t>숫畨쉴䉀泂捠쉗湎橪쉉牺伻䷂⥄㡞参쉃넸㛃圪⽋䥂䝭긮쉷뽶懂쉚㜵䬣渰樹恦惎党䠱輨㴳뗂婔㡤杢祩稣傘숪ꍘ嗂偸飃♔쉮挴瘻咮櫂獷娩朹⸻㭳䉎睠넷摸扌䡱塨䰺ㅧ㩺⩯⑙쉕쌹슘䂘摖牤公⸻⩒堯␬㓂坓圻涩䀹㓂剧啯佘⫂慐⨩⌱⩥佐숱轧䑄㑑䂱깩䭯猰嚱⵴瀽㍵쉂⨹㚵煯숽兏쉈숥䥆砸㶏搣ꥣꥵ⑩⯂숬䁧⑁畈懂㩣⑍瀮㬭埂㤨洯䣃䋂杚瑂⩠녑灶</w:t>
      </w:r>
      <w:r>
        <w:rPr/>
        <w:t>ⱱ⤦⭑</w:t>
      </w:r>
      <w:r>
        <w:rPr/>
        <w:t>겡摭⑨㵉杸⤬쉡昰妥㍖卉쉠斻☷弴숪稰㵫캻焳쉺囂復㭇䭷딫╗廂갳㪬柍汄숤撏㙚⪱</w:t>
      </w:r>
      <w:r>
        <w:rPr/>
        <w:t>⡍</w:t>
      </w:r>
      <w:r>
        <w:rPr/>
        <w:t>晅숬轠䨤㡲딯携䋃쉫䤣啣</w:t>
      </w:r>
      <w:r>
        <w:rPr/>
        <w:t>ꕤ</w:t>
      </w:r>
      <w:r>
        <w:rPr/>
        <w:t>恗㏂䏂輸题獥㪩䘫쉆</w:t>
      </w:r>
      <w:r>
        <w:rPr/>
        <w:t>ⱙ</w:t>
      </w:r>
      <w:r>
        <w:rPr/>
        <w:t>䅙䁧⍺䫂坱⫎秂㍑破⥥㠣治㴺ꍹ彅쉟玩㈶싎砳</w:t>
      </w:r>
      <w:r>
        <w:rPr/>
        <w:t>ꕟ</w:t>
      </w:r>
      <w:r>
        <w:rPr/>
        <w:t>䁗漩⪵䙶⩪㈻</w:t>
      </w:r>
      <w:r>
        <w:rPr/>
        <w:t>ꖥ</w:t>
      </w:r>
      <w:r>
        <w:rPr/>
        <w:t>噗곂⺵⍖㍴슥上秂컎뭅</w:t>
      </w:r>
      <w:r>
        <w:rPr/>
        <w:t>Ⳃ</w:t>
      </w:r>
      <w:r>
        <w:rPr/>
        <w:t>㐺슩ꍬ쉮婄汱╲繷䕍凂⑋㔳ꄷ甩惂숶</w:t>
      </w:r>
      <w:r>
        <w:rPr/>
        <w:t>ⵦ</w:t>
      </w:r>
      <w:r>
        <w:rPr/>
        <w:t>㕒쉁⪮珂怰歖䣂顕</w:t>
      </w:r>
      <w:r>
        <w:rPr/>
        <w:t>⠴</w:t>
      </w:r>
      <w:r>
        <w:rPr/>
        <w:t>䧂扺圦</w:t>
      </w:r>
      <w:r>
        <w:rPr/>
        <w:t>⢵</w:t>
      </w:r>
      <w:r>
        <w:rPr/>
        <w:t>쉚穣劏佺㑵䌴㵣夦略浚숺栯䔫竂扦싎懂㪘䤣䁱╘㮮䉘欸䙘迎瀯㵹⏂㊿徣뽯弹纥獰䡱㖥婀Ⓜ싂畳㙃擂䊵⹚ㆿ䴦⭡嘳䥗奁싃埂矂걠</w:t>
      </w:r>
      <w:r>
        <w:rPr/>
        <w:t>ⵘ</w:t>
      </w:r>
      <w:r>
        <w:rPr/>
        <w:t>쉓浌璻䟃⹁卞걐沘걷摨䃂⭏刱⽀煷䚮嫂뭂╮輭卆䌫ꎩ疬瑟㭃汘╕녑쉴猷浸쉂澡港塟毂</w:t>
      </w:r>
      <w:r>
        <w:rPr/>
        <w:t>ꕳ</w:t>
      </w:r>
      <w:r>
        <w:rPr/>
        <w:t>矂</w:t>
      </w:r>
      <w:r>
        <w:rPr/>
        <w:t>ꕄ</w:t>
      </w:r>
      <w:r>
        <w:rPr/>
        <w:t>汆㩞浣颱凍⤪䬪</w:t>
      </w:r>
      <w:r>
        <w:rPr/>
        <w:t>ꦬ</w:t>
      </w:r>
      <w:r>
        <w:rPr/>
        <w:t>䤲긴ꍦ䬵</w:t>
      </w:r>
      <w:r>
        <w:rPr/>
        <w:t>Ⱝ</w:t>
      </w:r>
      <w:r>
        <w:rPr/>
        <w:t>縮微弬晲㣃焷橊搸偔繩㐮䊵㙏ꍉ曂涘炥㑯╰咿곂딩칲狃ꅧ⽔</w:t>
      </w:r>
      <w:r>
        <w:rPr/>
        <w:t>ꤲ</w:t>
      </w:r>
      <w:r>
        <w:rPr/>
        <w:t>⽳</w:t>
      </w:r>
      <w:r>
        <w:rPr/>
        <w:t>꧂</w:t>
      </w:r>
      <w:r>
        <w:rPr/>
        <w:t>쉎穂䩧匬睑彡뽺⭫</w:t>
      </w:r>
      <w:r>
        <w:rPr/>
        <w:t>ꤻ</w:t>
      </w:r>
      <w:r>
        <w:rPr/>
        <w:t>뿂쉍녲稱數䢏敨㪣兞㑃⨩挨䧂㥾噧䗂䗂彃灠㤤쉗㡵爰夵㎡坞⩚⨬煲楫쉸僎浌䵺攤㑣㐶圸㩹婞썔쉒僂뽴䈶〳扚挤䎘勂</w:t>
      </w:r>
      <w:r>
        <w:rPr/>
        <w:t>⣂</w:t>
      </w:r>
      <w:r>
        <w:rPr/>
        <w:t>捸</w:t>
      </w:r>
      <w:r>
        <w:rPr/>
        <w:t>ꤹ</w:t>
      </w:r>
      <w:r>
        <w:rPr/>
        <w:t>췎獈▥칈䰺儶搪⿂歞縹숣沏敄⼳㍺⍘㷂䨵乚塂ꆮ硊땮䐸刽輵</w:t>
      </w:r>
      <w:r>
        <w:rPr/>
        <w:t>ꗂ</w:t>
      </w:r>
      <w:r>
        <w:rPr/>
        <w:t>犬䔵兎♀刪㣂䜽沵뽥癳╍ꎬ</w:t>
      </w:r>
      <w:r>
        <w:rPr/>
        <w:t>Ⱖ</w:t>
      </w:r>
      <w:r>
        <w:rPr/>
        <w:t>彾ꌵ婪敯쉟쉰ꍉ儷吪뽓</w:t>
      </w:r>
      <w:r>
        <w:rPr/>
        <w:t>ⵅ</w:t>
      </w:r>
      <w:r>
        <w:rPr/>
        <w:t>捤쉇穏佢쵹</w:t>
      </w:r>
      <w:r>
        <w:rPr/>
        <w:t>⡅</w:t>
      </w:r>
      <w:r>
        <w:rPr/>
        <w:t>毃田╭亏卤卡頴㩫⬱ꥴ춣䥆忂䝎⾩㵗䞘썌뭡걥㩋⩠⬬ꥥ桸啲嘻</w:t>
      </w:r>
      <w:r>
        <w:rPr/>
        <w:t>⡶⫂</w:t>
      </w:r>
      <w:r>
        <w:rPr/>
        <w:t>㠳慵촦䥷쉎䗎䡾㛂⵾奩頽瑡僃䟂呡㯂</w:t>
      </w:r>
      <w:r>
        <w:rPr/>
        <w:t>Ⱨ</w:t>
      </w:r>
      <w:r>
        <w:rPr/>
        <w:t>㑔쉏挽䕪쉠䍊恫ꍢ䅓</w:t>
      </w:r>
      <w:r>
        <w:rPr/>
        <w:t>ꕦ꧂</w:t>
      </w:r>
      <w:r>
        <w:rPr/>
        <w:t>㉚⾏㕁겮強</w:t>
      </w:r>
      <w:r>
        <w:rPr/>
        <w:t>ⵞ</w:t>
      </w:r>
      <w:r>
        <w:rPr/>
        <w:t>쉹啶☸숭칾䕡</w:t>
      </w:r>
      <w:r>
        <w:rPr/>
        <w:t>ⱶ</w:t>
      </w:r>
      <w:r>
        <w:rPr/>
        <w:t>ꎻ쉗촣〸樷㣂㡓㑓琪卐浇祙旂䡫滂椽숳戹穅券㝆③䑇╇㇂싂⚘⸬唽⎩⦥쉨㊻獮뭙燎⑞⼤䉆碻瞡숶幒뽄㯍쉧櫂癊䡂㤰싂⑲ꄵ堫砭吺䥍싂椴塬旂땯礨撩뭬泂㝲㜲顬쉋ꍡ䛂갵先⩋徿⍡⩖䝵㡯䥍⑟搶숺祹䩥祉♵⑪숻뾏敚䲮琬朤딬ꍍ噦䵔䬫櫎恥稪湦쉖칸㘲䊮⭒</w:t>
      </w:r>
      <w:r>
        <w:rPr/>
        <w:t>ꤻ</w:t>
      </w:r>
      <w:r>
        <w:rPr/>
        <w:t>췂擂甪浟瀪쌰医摅〶乑埂䨩呎氺╾桭</w:t>
      </w:r>
      <w:r>
        <w:rPr/>
        <w:t>ⱘ</w:t>
      </w:r>
      <w:r>
        <w:rPr/>
        <w:t>䥥汁썬梩傮礽咵</w:t>
      </w:r>
      <w:r>
        <w:rPr/>
        <w:t>ꥋ</w:t>
      </w:r>
      <w:r>
        <w:rPr/>
        <w:t>嫂぀㡲㓎슏䴽手쉔</w:t>
      </w:r>
      <w:r>
        <w:rPr/>
        <w:t>ⷂ</w:t>
      </w:r>
      <w:r>
        <w:rPr/>
        <w:t>剌</w:t>
      </w:r>
      <w:r>
        <w:rPr/>
        <w:t>ꗂ</w:t>
      </w:r>
      <w:r>
        <w:rPr/>
        <w:t>㏂⩱䑅橹搊奇睢涏⮏啋洫惂ꅈ䀶湣⹡㙧䅭椱楚쉄睨</w:t>
      </w:r>
      <w:r>
        <w:rPr/>
        <w:t>ꕈ</w:t>
      </w:r>
      <w:r>
        <w:rPr/>
        <w:t>싎ꥨ</w:t>
      </w:r>
      <w:r>
        <w:rPr/>
        <w:t>⡶♮</w:t>
      </w:r>
      <w:r>
        <w:rPr/>
        <w:t>㶬橺╭繣㥤ꎥ땘䁣倵뭤捤䁲礤硒䅅ォ⵾汉恆頦檡瘤獕쉣䈫</w:t>
      </w:r>
      <w:r>
        <w:rPr/>
        <w:t>ꕘ</w:t>
      </w:r>
      <w:r>
        <w:rPr/>
        <w:t>䃂㐻뭡恵癘去쉵丱䱯䕭噄甤㖥㙲兾숶⚩橆</w:t>
      </w:r>
      <w:r>
        <w:rPr/>
        <w:t>ꤸ</w:t>
      </w:r>
      <w:r>
        <w:rPr/>
        <w:t>轖ㅾ㊻愶幙⤵숽숶汐◂卓걱埃瑩洴猬쉬灄쉤轎扠轴</w:t>
      </w:r>
      <w:r>
        <w:rPr/>
        <w:t>ⷂ</w:t>
      </w:r>
      <w:r>
        <w:rPr/>
        <w:t>䜻䅍㎵畺槂䍃㉐⩤딪摨棂圩㋍偓奡⥠⤭걋슣ㅔ奵参剧⯂슏睰슿ㆻ䉦</w:t>
      </w:r>
      <w:r>
        <w:rPr/>
        <w:t>Ⱚ⭭</w:t>
      </w:r>
      <w:r>
        <w:rPr/>
        <w:t>ꗂ</w:t>
      </w:r>
      <w:r>
        <w:rPr/>
        <w:t>㇂爭医湸㡍⑮䝡䅖</w:t>
      </w:r>
      <w:r>
        <w:rPr/>
        <w:t>⡱</w:t>
      </w:r>
      <w:r>
        <w:rPr/>
        <w:t>橰牮晎憱伱슩䝯䑓</w:t>
      </w:r>
      <w:r>
        <w:rPr/>
        <w:t>ꤲ</w:t>
      </w:r>
      <w:r>
        <w:rPr/>
        <w:t>㵌⮮</w:t>
      </w:r>
      <w:r>
        <w:rPr/>
        <w:t>ⶡ</w:t>
      </w:r>
      <w:r>
        <w:rPr/>
        <w:t>ㅥ渥獯噥쉤欷䅐垮⩀숨煷䕵쎻⯂ꌳ僃楔꺏潓㌯潡撱百挺䵒末洭⤱㭒㜶⑤쵶杷쉂䁤⽓딷顺典こ扩겵㝠橯숫뼬㥵榩썯嗂歈⩞䭪㨬㨨㉒浥楹숥㵶猤뼬싂䩎㕊稵偎䅉쉹獀猤숣䩴ꄶ㜭䕰䅹纱祵祷䭀㘤㨹敭㇎栲迂䕱⭷쉕䖥䷎唴</w:t>
      </w:r>
      <w:r>
        <w:rPr/>
        <w:t>⡸</w:t>
      </w:r>
      <w:r>
        <w:rPr/>
        <w:t>兖䴵顋䅌甪縦䈻䈵洮㑰⤭숮匱㢮庡싎</w:t>
      </w:r>
      <w:r>
        <w:rPr/>
        <w:t>ꕮ⩩</w:t>
      </w:r>
      <w:r>
        <w:rPr/>
        <w:t>潈嚩佳</w:t>
      </w:r>
      <w:r>
        <w:rPr/>
        <w:t>⠲</w:t>
      </w:r>
      <w:r>
        <w:rPr/>
        <w:t>積欨썘瀱獏頪䣂瓂⥨숪⵲</w:t>
      </w:r>
      <w:r>
        <w:rPr/>
        <w:t>⠨</w:t>
      </w:r>
      <w:r>
        <w:rPr/>
        <w:t>栵灴瘵墩硯甴</w:t>
      </w:r>
      <w:r>
        <w:rPr/>
        <w:t>ꔣ</w:t>
      </w:r>
      <w:r>
        <w:rPr/>
        <w:t>晐即㡶</w:t>
      </w:r>
      <w:r>
        <w:rPr/>
        <w:t>ⱖ</w:t>
      </w:r>
      <w:r>
        <w:rPr/>
        <w:t>ⷂ</w:t>
      </w:r>
      <w:r>
        <w:rPr/>
        <w:t>喣拂䙙⨬瘶咩㡋眹ㅪ쉡땓敺쉅煀彴䝕檮婔</w:t>
      </w:r>
      <w:r>
        <w:rPr/>
        <w:t>ⴳ</w:t>
      </w:r>
      <w:r>
        <w:rPr/>
        <w:t>㕤止뼶係琦㒣兀걲</w:t>
      </w:r>
      <w:r>
        <w:rPr/>
        <w:t>ꥊ</w:t>
      </w:r>
      <w:r>
        <w:rPr/>
        <w:t>琬硄ꥪ稤녞䨯䩪</w:t>
      </w:r>
      <w:r>
        <w:rPr/>
        <w:t>꤬</w:t>
      </w:r>
      <w:r>
        <w:rPr/>
        <w:t>썚怪⻎祓售㥨湲个쎣</w:t>
      </w:r>
      <w:r>
        <w:rPr/>
        <w:t>ⷂ</w:t>
      </w:r>
      <w:r>
        <w:rPr/>
        <w:t>䄣㑪</w:t>
      </w:r>
      <w:r>
        <w:rPr/>
        <w:t>Ⱳ</w:t>
      </w:r>
      <w:r>
        <w:rPr/>
        <w:t>砪轎奕扸䁐䁶땐稵弯狂갪婇ꍳ䊻稽㩐ꥧ</w:t>
      </w:r>
      <w:r>
        <w:rPr/>
        <w:t>ꦱ</w:t>
      </w:r>
      <w:r>
        <w:rPr/>
        <w:t>숷⨶☱♦츩婴ꍡ轴쉮⿂頥ꍕ癚䀥䡑⹬㏃걫儮㦣埂깭</w:t>
      </w:r>
      <w:r>
        <w:rPr/>
        <w:t>ꦩ╞</w:t>
      </w:r>
      <w:r>
        <w:rPr/>
        <w:t>匣畠䩐⪩䌰쉒つ⥗戦</w:t>
      </w:r>
      <w:r>
        <w:rPr/>
        <w:t>ⶏ</w:t>
      </w:r>
      <w:r>
        <w:rPr/>
        <w:t>奎禩╙徣⺣긪捍睮畲搱硘ꅀ縦㜷砭딲숹☤愻슻奠㠹⥌슮枩ㅈ䍨싎界株</w:t>
      </w:r>
      <w:r>
        <w:rPr/>
        <w:t>⡡⎡</w:t>
      </w:r>
      <w:r>
        <w:rPr/>
        <w:t>抮庿䲮瘺娭쉁䲮眮ㄳ㉺线疩♃</w:t>
      </w:r>
      <w:r>
        <w:rPr/>
        <w:t>⢏</w:t>
      </w:r>
      <w:r>
        <w:rPr/>
        <w:t>䐭汬䱪獺佊夹㵮坙갷㑳꥘洦䙊┵㩘䅣倽㇂䶣⍠咡╺싂佃㘯숬媩氱</w:t>
      </w:r>
      <w:r>
        <w:rPr/>
        <w:t>꧂</w:t>
      </w:r>
      <w:r>
        <w:rPr/>
        <w:t>栵单帩숺转欸洷总떩슿呄䰮㚣⩓㌻캡쉺䌵㟎쉮畲猪佂橉⥋쉫绂썘廂㘪田䘷ケ뿎⭥딷㪿㬪浳쉭쉤䙞㩓硶揂Ⓜ彄㍔㍔싂嫂剤唊⩺婢쉓勂▣쵭焩⫂娰뼳䰵싂㐪さ⩒䵚쉳杳㙧⩧녇兺⸰숺ꅚ獋䡧獕⽪庱昽걩硥㬯恗⮿嫂搫偒</w:t>
      </w:r>
      <w:r>
        <w:rPr/>
        <w:t>⡶</w:t>
      </w:r>
      <w:r>
        <w:rPr/>
        <w:t>ⴴ</w:t>
      </w:r>
      <w:r>
        <w:rPr/>
        <w:t>噰轰칡䮿뭳皬䷂攽呫숵绂䈨僃♞漴听哎䁞캩䵖㘺칣恾硖槍⵫灥横쉎⫂乳䘬</w:t>
      </w:r>
      <w:r>
        <w:rPr/>
        <w:t>ꕓ</w:t>
      </w:r>
      <w:r>
        <w:rPr/>
        <w:t>剙숹攲猶⍤帪걓䥏剬㠵欲ㅸ믂㍵ㅎ㥗䄥㑁㉙睴䑸儭㩐⩁䈬㔲</w:t>
      </w:r>
      <w:r>
        <w:rPr/>
        <w:t>⡭</w:t>
      </w:r>
      <w:r>
        <w:rPr/>
        <w:t>迂㜪</w:t>
      </w:r>
      <w:r>
        <w:rPr/>
        <w:t>⡤</w:t>
      </w:r>
      <w:r>
        <w:rPr/>
        <w:t>䍅꥙⭚⌣临ぴ懍쉷轲㔤⥅䩶䑸싂䪿䜷㑫⨰瑊婡쉢噈〺呕</w:t>
      </w:r>
      <w:r>
        <w:rPr/>
        <w:t>ꖻ</w:t>
      </w:r>
      <w:r>
        <w:rPr/>
        <w:t>湟쉟㝪潏㡭숬䡟惂⥊숯㫂</w:t>
      </w:r>
      <w:r>
        <w:rPr/>
        <w:t>ⱘ</w:t>
      </w:r>
      <w:r>
        <w:rPr/>
        <w:t>썯檘礨ꅊ㶥뭫쵬睡</w:t>
      </w:r>
      <w:r>
        <w:rPr/>
        <w:t>ⵡ</w:t>
      </w:r>
      <w:r>
        <w:rPr/>
        <w:t>쉦싂催䰯⧍恕땭汃ㅆ㭕껍촮갶抬딫廂쉵捴滂㷂⸴싂咥弻煬촸䋂佬⭳䵆懃縺䴬㤦免由䴭瞿滂幏긮⩶ꥧ㡊⽌斡깒숨橒㢻⹳㘯囂쉂⹎⾡擂</w:t>
      </w:r>
      <w:r>
        <w:rPr/>
        <w:t>ⱞ</w:t>
      </w:r>
      <w:r>
        <w:rPr/>
        <w:t>啘瑖廂溏㤴牪㙈框㨩䔨楋嫂䱀扚ㅦ䵭숫㭉囂⽗⯂쉋⚥睠딭咥숥歅⌥氥泂칩捂⥀扑ꄵ祱㘦땣漭䔣浾吪땩坥䨩浍⫂㡰挰쉄칬湤</w:t>
      </w:r>
      <w:r>
        <w:rPr/>
        <w:t>⡀</w:t>
      </w:r>
      <w:r>
        <w:rPr/>
        <w:t>硦䩰弨焵믂唰䄥溱敱䑁晴抿숫ꏂ瀻</w:t>
      </w:r>
      <w:r>
        <w:rPr/>
        <w:t>ꕯ</w:t>
      </w:r>
      <w:r>
        <w:rPr/>
        <w:t>⠤</w:t>
      </w:r>
      <w:r>
        <w:rPr/>
        <w:t>癦쉒柂䖵弴쉔깔摕뇂略췂갶䌽䙀䭕⵷䬺焻欱唪瘪睈乙㶣깋뼳쉱</w:t>
      </w:r>
      <w:r>
        <w:rPr/>
        <w:t>ꦿ</w:t>
      </w:r>
      <w:r>
        <w:rPr/>
        <w:t>灤䁊㦮믂䩯ㅢ䟂偩뾩숭⩅塌潐촰掬皘⥓걶뗂䱂祠</w:t>
      </w:r>
      <w:r>
        <w:rPr/>
        <w:t>⣃</w:t>
      </w:r>
      <w:r>
        <w:rPr/>
        <w:t>㍯ꅷ䵷촪䨭瞥⤯㍳⩑欵♰妥湡㭳츯咩圲⪩漱周眮⮿歸뮮⩋瞘ꅤ慡硗쉡쉺凂▿䕡灌痂㒱硯伩獷⽈쉯㏎澥练据⩹⭪싂儳秂</w:t>
      </w:r>
      <w:r>
        <w:rPr/>
        <w:t>ꥒ</w:t>
      </w:r>
      <w:r>
        <w:rPr/>
        <w:t>係쉃숫뭰숬㵩</w:t>
      </w:r>
      <w:r>
        <w:rPr/>
        <w:t>ꔻ</w:t>
      </w:r>
      <w:r>
        <w:rPr/>
        <w:t>쉸ꥷ</w:t>
      </w:r>
      <w:r>
        <w:rPr/>
        <w:t>ⵢ</w:t>
      </w:r>
      <w:r>
        <w:rPr/>
        <w:t>睦倸呃㛂㠦ꥯ癘䭕牄㐪剌幘촯湚懂숻弩瓃</w:t>
      </w:r>
      <w:r>
        <w:rPr/>
        <w:t>ⲥ</w:t>
      </w:r>
      <w:r>
        <w:rPr/>
        <w:t>㘺⧂땀瘫獤擂㉕칧⹉쉂慷♁딶塒佳犏强晎扡㘪畩⪡汏睺㪏潚狂년畞ꄽ㡐쉅縳恸頥戮숶䙒輴弳歬倶䁏㷂㉍슩冡☷潹䝣㵂牺纣湲╙娺瓃⴪쉁捲㮵䱐瞩改怪䂵쉘</w:t>
      </w:r>
      <w:r>
        <w:rPr/>
        <w:t>ꤪ</w:t>
      </w:r>
      <w:r>
        <w:rPr/>
        <w:t>썪ㄬ넶ꆩ</w:t>
      </w:r>
      <w:r>
        <w:rPr/>
        <w:t>꧂</w:t>
      </w:r>
      <w:r>
        <w:rPr/>
        <w:t>걐䄨励⍮⨭쌨淂⥳뭈乪䀷厱两㨺⭸숮煴䉸Ⓜ㭐숵癮쉤ヂ쵭䑋湒⮬䀊城幄椷乇䰴杮␽伻䥦堶㚣槍枩걫䈽敐⌲橡柂䈲ァ創卦ꍩ쌴沿啤䆏䍏㍣㷂쏂垬</w:t>
      </w:r>
      <w:r>
        <w:rPr/>
        <w:t>ⷎ꥾</w:t>
      </w:r>
      <w:r>
        <w:rPr/>
        <w:t>塘瓂㋂㝍㩚⽐쉍㝊倵깸땃䀺쎏兖㬰晷㩾⽏㇂䘲䄤爩㝣彩</w:t>
      </w:r>
      <w:r>
        <w:rPr/>
        <w:t>ⰲ</w:t>
      </w:r>
      <w:r>
        <w:rPr/>
        <w:t>收䮡恇丯橒깚䪩䙀〲땊琲⻍縸㙩㵤쉸煲ꥭ怦쉒煢⩴晦쉐㬷暡䌭卆싂⪻䑳扞䯂櫎澮癎爬쉵㪿枿Ⓜ㎘䫂祂撘䵋氪奺ꥯ杭洰侩恅䛂슏伤긮㍵㭺䰱䵑숸湉砣橇㕾挮쉗橧䳂䙅⩔䁢</w:t>
      </w:r>
      <w:r>
        <w:rPr/>
        <w:t>ⰵ</w:t>
      </w:r>
      <w:r>
        <w:rPr/>
        <w:t>瘯癎㯂由坮쉨榿䭈⩣獈칰䕞䈶쎵⩲⥍挮冻㢬싂싂幫䭩䤤</w:t>
      </w:r>
      <w:r>
        <w:rPr/>
        <w:t>⢩</w:t>
      </w:r>
      <w:r>
        <w:rPr/>
        <w:t>瑐츳伹吸ㅏ땆쉦㏂䊏㢏獬</w:t>
      </w:r>
      <w:r>
        <w:rPr/>
        <w:t>ꕢ</w:t>
      </w:r>
      <w:r>
        <w:rPr/>
        <w:t>ꥵ</w:t>
      </w:r>
      <w:r>
        <w:rPr/>
        <w:t>ꦬ</w:t>
      </w:r>
      <w:r>
        <w:rPr/>
        <w:t>㷂磎깇婶內뭗쉖⒵祫놡扲칐⹥䣃숮敶쉐䷂揂㍔⩱灱牍층㭰䝒䭃⤣㶮䍵칈뮻䩺츷ꌯ⸪怷丣⩍쉑䚏硶伣へⓂ⌱⼻夽潘껂䓂䭦轵濂</w:t>
      </w:r>
      <w:r>
        <w:rPr/>
        <w:t>Ⱬ⦡</w:t>
      </w:r>
      <w:r>
        <w:rPr/>
        <w:t>꧂</w:t>
      </w:r>
      <w:r>
        <w:rPr/>
        <w:t>潇愷祹⥴嘦札㑖䉫片歬㡕㝂녡祏婌</w:t>
      </w:r>
      <w:r>
        <w:rPr/>
        <w:t>ꕪ</w:t>
      </w:r>
      <w:r>
        <w:rPr/>
        <w:t>轤秂泂揂䓎䁩㵎圴썠쉞䁔췂䌣嘪䦻ꇂ潣╞㕅渲楈呅摲硨</w:t>
      </w:r>
      <w:r>
        <w:rPr/>
        <w:t>⡀</w:t>
      </w:r>
      <w:r>
        <w:rPr/>
        <w:t>쉃층䧂穉㩰숤㌵</w:t>
      </w:r>
      <w:r>
        <w:rPr/>
        <w:t>ꦡ</w:t>
      </w:r>
      <w:r>
        <w:rPr/>
        <w:t>珂㒮倻⹂亏⨫㘴㎘塔ꍍ礹숯충ㅓ⨵숽쵠칳숭㬻䛂</w:t>
      </w:r>
      <w:r>
        <w:rPr/>
        <w:t>ⵑ</w:t>
      </w:r>
      <w:r>
        <w:rPr/>
        <w:t>Ȿⲿ</w:t>
      </w:r>
      <w:r>
        <w:rPr/>
        <w:t>쉚渨燂⒮祕䙖䕷嫂杏녺䁉廂抡㑟㍍噄僂겱揂䫎</w:t>
      </w:r>
      <w:r>
        <w:rPr/>
        <w:t>⡎</w:t>
      </w:r>
      <w:r>
        <w:rPr/>
        <w:t>㉵堬纬泂⯂恲祤輻呯▻䵭䈤</w:t>
      </w:r>
      <w:r>
        <w:rPr/>
        <w:t>ꕒ</w:t>
      </w:r>
      <w:r>
        <w:rPr/>
        <w:t>橑⾻幐氨쉅⸸㈫橉匯婧䅢偅䥹顓썔㩳渤ꌯ䘸塌㩟숲此김ꥱ</w:t>
      </w:r>
      <w:r>
        <w:rPr/>
        <w:t>ꥄ</w:t>
      </w:r>
      <w:r>
        <w:rPr/>
        <w:t>숷카싂</w:t>
      </w:r>
      <w:r>
        <w:rPr/>
        <w:t>⡷</w:t>
      </w:r>
      <w:r>
        <w:rPr/>
        <w:t>㵗䲵㦩ꥯ塈숣㷂䰽灘欴⑂䡋株焤⸰圵吩迂恧䩨硉侬⍒㵚摨䍗墘瞬㘪쉸뽒쉔繎</w:t>
      </w:r>
      <w:r>
        <w:rPr/>
        <w:t>ⰹ</w:t>
      </w:r>
      <w:r>
        <w:rPr/>
        <w:t>熩ㅤ弶쉰▣恄帴㧂䍕쉊序僂姂協뮏뭚刳껃㮡</w:t>
      </w:r>
      <w:r>
        <w:rPr/>
        <w:t>Ⱘ</w:t>
      </w:r>
      <w:r>
        <w:rPr/>
        <w:t>⽨搸彲䜬坁뇂</w:t>
      </w:r>
      <w:r>
        <w:rPr/>
        <w:t>Ⱬ</w:t>
      </w:r>
      <w:r>
        <w:rPr/>
        <w:t>썱漫挮⍰숽</w:t>
      </w:r>
      <w:r>
        <w:rPr/>
        <w:t>ⷂ</w:t>
      </w:r>
      <w:r>
        <w:rPr/>
        <w:t>湒ꄶ晎灘뼷漺坥㈣塘奀㭈听婵樯⒘歎쉪住⩃浶ꄨ庣祒⤳洽吻癳乩䗂땤딺䙱</w:t>
      </w:r>
      <w:r>
        <w:rPr/>
        <w:t>⡟</w:t>
      </w:r>
      <w:r>
        <w:rPr/>
        <w:t>怪⩖剨义녱컎涿쉯涏甤爻㉨꺿畁卸䟂䁚偕㗂剕䴨姂摺쉃䕯䕹䉶Ⓜ䵚摰걣㭓匳⽏坘㝊兑煰牟浄㵅䝱濂㭄갊沵挩彪㥠揂뼷係呌汎슩㬩材憵梮澘㥊畲슡䕠纱繣㑚睢䥞琽恾⩆</w:t>
      </w:r>
      <w:r>
        <w:rPr/>
        <w:t>ⶬ</w:t>
      </w:r>
      <w:r>
        <w:rPr/>
        <w:t>㞱숲◂☶硑⥍氳彎곂敷꺘</w:t>
      </w:r>
      <w:r>
        <w:rPr/>
        <w:t>꧂</w:t>
      </w:r>
      <w:r>
        <w:rPr/>
        <w:t>塒숹깤佀⩮条츸</w:t>
      </w:r>
      <w:r>
        <w:rPr/>
        <w:t>꧂</w:t>
      </w:r>
      <w:r>
        <w:rPr/>
        <w:t>玻쏂㔻䉵䝐捯懎ꎣ䛂쉗は숫쉷ꍆ剬慰昱㯂☺窮慖㭩窣뽬⩾뼴忂灸䅉㊩╹⤤姂扪䋂幖敢车⦬슩㣂噑숲⩦祾戫整䕫䎘玬怯䙩깑伨뭖</w:t>
      </w:r>
      <w:r>
        <w:rPr/>
        <w:t>꥟</w:t>
      </w:r>
      <w:r>
        <w:rPr/>
        <w:t>㏂슡⥤쉗䴵⭟䁣挻썂☲䔹瑋㚱⑦杸敠彩飂걎㵆頳楕〺㍭晦洨숶숤矍㧂䫍땴땚⑂噁曂䏂帪櫃穮⹂接</w:t>
      </w:r>
      <w:r>
        <w:rPr/>
        <w:t>꧃</w:t>
      </w:r>
      <w:r>
        <w:rPr/>
        <w:t>싂泂⹨澮Ⓕꅭ恏産彮癨剢䰵䰭元幅捕䐣䭰垩歑㴷摶晎㡮敯⦱㵵쉰偡㍋捋㟂杵뭓깲쎬㉵쉏⹆䭸䙖湐</w:t>
      </w:r>
      <w:r>
        <w:rPr/>
        <w:t>Ⱟ</w:t>
      </w:r>
      <w:r>
        <w:rPr/>
        <w:t>栳䁂牗숻䝰凂杩⾱</w:t>
      </w:r>
      <w:r>
        <w:rPr/>
        <w:t>ꥎ</w:t>
      </w:r>
      <w:r>
        <w:rPr/>
        <w:t>癞㥐礶</w:t>
      </w:r>
      <w:r>
        <w:rPr/>
        <w:t>ꤳ</w:t>
      </w:r>
      <w:r>
        <w:rPr/>
        <w:t>䌵搰瓎싂堩뽒䮬啡촮⺥橏䝮偩녳슱</w:t>
      </w:r>
      <w:r>
        <w:rPr/>
        <w:t>⡀</w:t>
      </w:r>
      <w:r>
        <w:rPr/>
        <w:t>䘣椺</w:t>
      </w:r>
      <w:r>
        <w:rPr/>
        <w:t>Ⱪ</w:t>
      </w:r>
      <w:r>
        <w:rPr/>
        <w:t>쉐</w:t>
      </w:r>
      <w:r>
        <w:rPr/>
        <w:t>ꖩ</w:t>
      </w:r>
      <w:r>
        <w:rPr/>
        <w:t>轆싍춿煚㈷싂搴㛃堫轪呤쉐⑵兮ꅊ灨ず皮⑈嚬⽔参捪㩠啭档樤桌券숴徣睞⥘뾮佨㕚슮彀</w:t>
      </w:r>
      <w:r>
        <w:rPr/>
        <w:t>꧂</w:t>
      </w:r>
      <w:r>
        <w:rPr/>
        <w:t>㌷㓂⹡㛂䇂奨䝃㵇숩♶吤</w:t>
      </w:r>
      <w:r>
        <w:rPr/>
        <w:t>⠳</w:t>
      </w:r>
      <w:r>
        <w:rPr/>
        <w:t>쉩㵚頵㚘張畂䩀ꅶ䗂瑵♶☨㞏☷ꍩ顱㤵幸敊頲浊颣ꌪ싂劏㙣眯㩩䡇敬⽧⸲瀥疿☨乆ꅴ枱哂瑄淍恴</w:t>
      </w:r>
      <w:r>
        <w:rPr/>
        <w:t>ꥍ</w:t>
      </w:r>
      <w:r>
        <w:rPr/>
        <w:t>硭㠪㙶숩</w:t>
      </w:r>
      <w:r>
        <w:rPr/>
        <w:t>ꗂ</w:t>
      </w:r>
      <w:r>
        <w:rPr/>
        <w:t>燂쉺㧃땒勂兰갶䘬깡슱㐣⩾뭠䑯輳畓␶</w:t>
      </w:r>
      <w:r>
        <w:rPr/>
        <w:t>Ⱔ</w:t>
      </w:r>
      <w:r>
        <w:rPr/>
        <w:t>桬䁟幩熣硓俎㟂쉯쉲갵쉥썭뼶爬杒걈쉕쉳帹⪻넣卆䋂숣㪩卧杒奟勂♑頸ꍵ煕焤숨㙓伣偧䑒㈩穩ギ湹祂暩싂⚣㩺캩硃싂㕞灉嘫曃</w:t>
      </w:r>
      <w:r>
        <w:rPr/>
        <w:t>ⵋ⤤</w:t>
      </w:r>
      <w:r>
        <w:rPr/>
        <w:t>坎縵灬쉍带扩뭭䌤渹繟喿恆⑋㷂␻</w:t>
      </w:r>
      <w:r>
        <w:rPr/>
        <w:t>ⱸ</w:t>
      </w:r>
      <w:r>
        <w:rPr/>
        <w:t>畄╆䱌䴲㈳ㄷ步捃</w:t>
      </w:r>
      <w:r>
        <w:rPr/>
        <w:t>ꤲ</w:t>
      </w:r>
      <w:r>
        <w:rPr/>
        <w:t>妵⹤뽐焣쉓䕲僂ꥡ⍁ꍖ昻顫㮱彃焩숷儯恌汵⑊쉬▥噧⮘칇䅲♙䩡</w:t>
      </w:r>
      <w:r>
        <w:rPr/>
        <w:t>⡚</w:t>
      </w:r>
      <w:r>
        <w:rPr/>
        <w:t>塌꺩慕䋂攴슱䥬䉋仂楈敨偎♧</w:t>
      </w:r>
      <w:r>
        <w:rPr/>
        <w:t>ꕫ</w:t>
      </w:r>
      <w:r>
        <w:rPr/>
        <w:t>㵫뿂噙敲⶿飂剗ꥰ繺敁稨쉃䊏㡏쉓估쉷っ</w:t>
      </w:r>
      <w:r>
        <w:rPr/>
        <w:t>꧂</w:t>
      </w:r>
      <w:r>
        <w:rPr/>
        <w:t>捫숷쎮倩깘䫂쉭</w:t>
      </w:r>
      <w:r>
        <w:rPr/>
        <w:t>Ɱ</w:t>
      </w:r>
      <w:r>
        <w:rPr/>
        <w:t>⾮䑕⑇䴷幇戩㘮</w:t>
      </w:r>
      <w:r>
        <w:rPr/>
        <w:t>ꥍ</w:t>
      </w:r>
      <w:r>
        <w:rPr/>
        <w:t>ꥬ쉖ꍐ挮璩獠扨싂䍘䆱숊㛃怪썍⭇卓画片쉋</w:t>
      </w:r>
      <w:r>
        <w:rPr/>
        <w:t>ⵕ</w:t>
      </w:r>
      <w:r>
        <w:rPr/>
        <w:t>⿂濍녔⌵砨㍚磎ꌲ當捓뽔洯牔㵗쉵兩〯⩋䐥槂串䌪뗂⍾</w:t>
      </w:r>
      <w:r>
        <w:rPr/>
        <w:t>⠦</w:t>
      </w:r>
      <w:r>
        <w:rPr/>
        <w:t>䕦悘田嘲䂿䚻㵄圣䓂쉮敥睓쉄쉉䋂㵃竂⩢恧礱捉♥炮칦梵슮䀻</w:t>
      </w:r>
      <w:r>
        <w:rPr/>
        <w:t>ⱃ</w:t>
      </w:r>
      <w:r>
        <w:rPr/>
        <w:t>穢厏㕤捧⹩㯂촥㗂廂ꅦ⑋㚵唨⫂⍄놡</w:t>
      </w:r>
      <w:r>
        <w:rPr/>
        <w:t>⡷</w:t>
      </w:r>
      <w:r>
        <w:rPr/>
        <w:t>䩇破潁戻쉌㞱戥䁆乆⥅⑇쉮吴縻妿쉅旂牣꺮塷䅫㧂</w:t>
      </w:r>
      <w:r>
        <w:rPr/>
        <w:t>Ⱕ</w:t>
      </w:r>
      <w:r>
        <w:rPr/>
        <w:t>櫃숺䝃㔤窩ォ卬뭨⯍ꅋ슡侮〴</w:t>
      </w:r>
      <w:r>
        <w:rPr/>
        <w:t>⣂</w:t>
      </w:r>
      <w:r>
        <w:rPr/>
        <w:t>殩伥ꅸ♣怦췍떘숭⩐㤭剫ꥤ춬㩁♇䭙碩⾘ㄩ䴱묣堤儬썳㑚⩾睁䵋兎䙇灬⍕呃潒顚场㝖䢻◂䑐昰㵘穟偐朵拍쉥䙘뮩啧⻍</w:t>
      </w:r>
      <w:r>
        <w:rPr/>
        <w:t>ⵎ</w:t>
      </w:r>
      <w:r>
        <w:rPr/>
        <w:t>ㅊ숭畯圻ㅹ녗침쉫漲擎㬨㩘</w:t>
      </w:r>
      <w:r>
        <w:rPr/>
        <w:t>ꔰ</w:t>
      </w:r>
      <w:r>
        <w:rPr/>
        <w:t>걢煅쉯㊣깉唦</w:t>
      </w:r>
      <w:r>
        <w:rPr/>
        <w:t>⠥</w:t>
      </w:r>
      <w:r>
        <w:rPr/>
        <w:t>浩쉥㩳䊵㵅䟂</w:t>
      </w:r>
      <w:r>
        <w:rPr/>
        <w:t>ꥉ⹉</w:t>
      </w:r>
      <w:r>
        <w:rPr/>
        <w:t>顁穏嘴䘣칎♾숷䕷䋎歆쉇⺿呵칏⾘뼤唭땀梏扒䝙깉揂匽견甴厏ꆡ㭉䑕㌲쉰뭖歆㑆⿎昴幪⵭⒏쉟</w:t>
      </w:r>
      <w:r>
        <w:rPr/>
        <w:t>⠬</w:t>
      </w:r>
      <w:r>
        <w:rPr/>
        <w:t>绂㠩䕤徥䕳⩧橶挨擎参睫ぶ㝩숴圶婕頹佺</w:t>
      </w:r>
      <w:r>
        <w:rPr/>
        <w:t>ⱥ</w:t>
      </w:r>
      <w:r>
        <w:rPr/>
        <w:t>㭺㑏㬣⍅䥯㫂瘣뮡㡖拂⨤婁쉳썸彀啞偗쉔䩉㎻牊䅳䊬⽧汲杏㙇쉋ꥡ녳䪘呉轖淍杂숱䉦㐺䑞䴩쵫濃䅮橷恷㵒轰</w:t>
      </w:r>
      <w:r>
        <w:rPr/>
        <w:t>ꦬꕺ</w:t>
      </w:r>
      <w:r>
        <w:rPr/>
        <w:t>䥴썑ぢ</w:t>
      </w:r>
      <w:r>
        <w:rPr/>
        <w:t>ꗂ</w:t>
      </w:r>
      <w:r>
        <w:rPr/>
        <w:t>쏂⾩쉤쉆쉺㛃㭲땷숯㕏㙾㨷쌪塘卩㑟␹燂挫쉳뽳塗浩</w:t>
      </w:r>
      <w:r>
        <w:rPr/>
        <w:t>ꗂ</w:t>
      </w:r>
      <w:r>
        <w:rPr/>
        <w:t>圪㮏⬴棃埂サ桕⪻⭐묣싂⎩⩔ꅤ垣</w:t>
      </w:r>
      <w:r>
        <w:rPr/>
        <w:t>ꥂ</w:t>
      </w:r>
      <w:r>
        <w:rPr/>
        <w:t>恺㉙⩚䛂䁹是瑤牷矂吪橭䥤</w:t>
      </w:r>
      <w:r>
        <w:rPr/>
        <w:t>ⴱ</w:t>
      </w:r>
      <w:r>
        <w:rPr/>
        <w:t>䇂䫂曂睱轾塦䀨숴喡䉒䖻䝬⼸⩃ꥷ㊻恒쉲牂枡礳♒啎㐰䵭㍰䊣┥䝈丬硒偬磂迂㭅㩭砸숽⏍㧂⫂쵯쉪☣㤽畅忎⥩쌵⫃夽☽㮿䫂쉺伷垣睲浹㩃溩娦癆穰㝴兑䍥㴨䐭슩楌沣昷瀩⑁숮慥␬晔㘤㙟睭啖⍢㞻⼣偔摸㐦숰츪唤</w:t>
      </w:r>
      <w:r>
        <w:rPr/>
        <w:t>ⰻ</w:t>
      </w:r>
      <w:r>
        <w:rPr/>
        <w:t>㙒슩窩䐶썋䡠⑯拂剭㐯</w:t>
      </w:r>
      <w:r>
        <w:rPr/>
        <w:t>⠰␴</w:t>
      </w:r>
      <w:r>
        <w:rPr/>
        <w:t>슿</w:t>
      </w:r>
      <w:r>
        <w:rPr/>
        <w:t>ꕏ</w:t>
      </w:r>
      <w:r>
        <w:rPr/>
        <w:t>卞偞恤瑈ꥫ昪㊬䘴䭵㘹䒮䜥歊숦⩨㜲㭌⨱橁䝞⛂瞱䮘割橎갽懂剅숹刽祎⪬硒䕌녏쉳숸㭒</w:t>
      </w:r>
      <w:r>
        <w:rPr/>
        <w:t>ꔪ</w:t>
      </w:r>
      <w:r>
        <w:rPr/>
        <w:t>ⰷ</w:t>
      </w:r>
      <w:r>
        <w:rPr/>
        <w:t>夸栊剙쉃妻㝤榣䇎幇塱㴥獓戯憵䗂惍䝗컂係⽘</w:t>
      </w:r>
      <w:r>
        <w:rPr/>
        <w:t>ⴰ</w:t>
      </w:r>
      <w:r>
        <w:rPr/>
        <w:t>摅칒奈䋂穠</w:t>
      </w:r>
      <w:r>
        <w:rPr/>
        <w:t>⣃</w:t>
      </w:r>
      <w:r>
        <w:rPr/>
        <w:t>哂旂</w:t>
      </w:r>
      <w:r>
        <w:rPr/>
        <w:t>Ⱛ</w:t>
      </w:r>
      <w:r>
        <w:rPr/>
        <w:t>轎쉏欳庣</w:t>
      </w:r>
      <w:r>
        <w:rPr/>
        <w:t>ⱎ</w:t>
      </w:r>
      <w:r>
        <w:rPr/>
        <w:t>㝚栩电뭧摍</w:t>
      </w:r>
      <w:r>
        <w:rPr/>
        <w:t>ꕟ</w:t>
      </w:r>
      <w:r>
        <w:rPr/>
        <w:t>䭧ㅘ塤㡫参㌽汖㉍凎浇슥⩃䱲숭쉀숵穮扫彳</w:t>
      </w:r>
      <w:r>
        <w:rPr/>
        <w:t>ⴹ</w:t>
      </w:r>
      <w:r>
        <w:rPr/>
        <w:t>〴强</w:t>
      </w:r>
      <w:r>
        <w:rPr/>
        <w:t>ꖩ</w:t>
      </w:r>
      <w:r>
        <w:rPr/>
        <w:t>䙁䤲瑟匦扅欦牧뇂⹯癨塉땵䙏싂</w:t>
      </w:r>
      <w:r>
        <w:rPr/>
        <w:t>ꥁ</w:t>
      </w:r>
      <w:r>
        <w:rPr/>
        <w:t>䉵庘슬瓂䃃㤰輻攵撱噀眷恞眳쵌硠䕅坚当辘</w:t>
      </w:r>
      <w:r>
        <w:rPr/>
        <w:t>Ⲙ</w:t>
      </w:r>
      <w:r>
        <w:rPr/>
        <w:t>㥞獇盂뮵塴杤瑶ね⨰숳䉣㥦睳숥獲啩濃塥</w:t>
      </w:r>
      <w:r>
        <w:rPr/>
        <w:t>ꤣ</w:t>
      </w:r>
      <w:r>
        <w:rPr/>
        <w:t>捶⥴㓂涵⥉涬㕺⮻䑒呌㊮</w:t>
      </w:r>
      <w:r>
        <w:rPr/>
        <w:t>ⵞ</w:t>
      </w:r>
      <w:r>
        <w:rPr/>
        <w:t>偟숫쉴슬晠䓂塧桨䅴䥬昮䚻䭯㙸딣䅮㶿迂쉃䁐䊡숥縫縥琻땆싂䋎숭畘䞬夷执乤㐺䌲쉎婤歍ㄣ亻䦱㡗橌奏瓂䍟⤦</w:t>
      </w:r>
      <w:r>
        <w:rPr/>
        <w:t>ⲵ</w:t>
      </w:r>
      <w:r>
        <w:rPr/>
        <w:t>숥畆埂ㅉ〦顂に敕瘲</w:t>
      </w:r>
      <w:r>
        <w:rPr/>
        <w:t>Ⱪ</w:t>
      </w:r>
      <w:r>
        <w:rPr/>
        <w:t>쉓ꎮ쉰丩壂쉪灉쏂┵硊頶뭱㩍㝙</w:t>
      </w:r>
      <w:r>
        <w:rPr/>
        <w:t>ⵑ</w:t>
      </w:r>
      <w:r>
        <w:rPr/>
        <w:t>ꥰ顐쎡ꍇ乯䅀敊扑兎숣䔱쉮轵汯扆깐쵟摡슡㙶璡⹲㜪湕쵾䊥夰䗃뼤䚘⹃㩚汹㵔㝅熡祋숦㓎䚵묹噭姃㍒갵딨廃戤㢩䵞墘⤴剘烂彚䌣겿쉨⭸彳쉧礳瑠</w:t>
      </w:r>
      <w:r>
        <w:rPr/>
        <w:t>꥟</w:t>
      </w:r>
      <w:r>
        <w:rPr/>
        <w:t>睷嚵帥ꄶ凂ꏃ묻窮䅶椭㘬⺏䅶犱溱獒玵㖵㤽쉅硓쉏䙴ꇂ䥌</w:t>
      </w:r>
      <w:r>
        <w:rPr/>
        <w:t>⠹⬳</w:t>
      </w:r>
      <w:r>
        <w:rPr/>
        <w:t>椹녫♎쉠晘倦⥑奬华瞿겿場⍨쉓쵵犱䘷煋⭠汚곂忂俍攥畢刦쉳┨呗喥쉩숨畉栺䛂䀫슏䉢欽넣ꍞ囂椻</w:t>
      </w:r>
      <w:r>
        <w:rPr/>
        <w:t>⡘⭩⍣</w:t>
      </w:r>
      <w:r>
        <w:rPr/>
        <w:t>勂썍窡檬㙶⭍㡦劘ꥺ㪩ぺ㵘濍넦彏녇썘琱ヂ㇍슮쎥㠯捏浨愺祙壎惂礥䍒晗庩傥쉺䁏♖湮頩捚慟䬲䩓㙅哂煠쵮깱颏⸹㫎쉂㎣⏂숣컂쉡쉄氥啗㑹慕厣ꍴ摲⩒噹ꄭ旂椰忂敘뼹湹䯎䕉쉮䖏䪣繶슘</w:t>
      </w:r>
      <w:r>
        <w:rPr/>
        <w:t>ꤳ</w:t>
      </w:r>
      <w:r>
        <w:rPr/>
        <w:t>곃頭悥쉡䕤䨺㭐慵硄潰갳놮</w:t>
      </w:r>
      <w:r>
        <w:rPr/>
        <w:t>ꕩ</w:t>
      </w:r>
      <w:r>
        <w:rPr/>
        <w:t>爳캵ꥲ噑椩猲壂䁅</w:t>
      </w:r>
      <w:r>
        <w:rPr/>
        <w:t>ꖱ</w:t>
      </w:r>
      <w:r>
        <w:rPr/>
        <w:t>䁀췂</w:t>
      </w:r>
      <w:r>
        <w:rPr/>
        <w:t>ꦬꕕ</w:t>
      </w:r>
      <w:r>
        <w:rPr/>
        <w:t>场㘫⩹婥喡쉷␷畕䤱摘䄮辩쉫䮡싂瑭偘哂</w:t>
      </w:r>
      <w:r>
        <w:rPr/>
        <w:t>ꥈ</w:t>
      </w:r>
      <w:r>
        <w:rPr/>
        <w:t>兩奄䀬琯卡䎮ꅒ⹉绂儨䍋썪乶烂繺䢘慞슿⬦䆱䝖䬲璮ꅕ彺痍⺥弬升</w:t>
      </w:r>
      <w:r>
        <w:rPr/>
        <w:t>ꔳ</w:t>
      </w:r>
      <w:r>
        <w:rPr/>
        <w:t>깓牧禩깭啱漫繳숤숰㜤⬪慀묣쉕䡢稊捺ꅠ쏂块飂뽁묱页칄噄倰묩䶩슏囎䮡奪塵祰싂㥗</w:t>
      </w:r>
      <w:r>
        <w:rPr/>
        <w:t>ⵍ</w:t>
      </w:r>
      <w:r>
        <w:rPr/>
        <w:t>㩂繷䀻</w:t>
      </w:r>
      <w:r>
        <w:rPr/>
        <w:t>ⵘ</w:t>
      </w:r>
      <w:r>
        <w:rPr/>
        <w:t>䓂桤숭䛃硤彾呸湨䅴꥗◂ガ</w:t>
      </w:r>
      <w:r>
        <w:rPr/>
        <w:t>ꔴ</w:t>
      </w:r>
      <w:r>
        <w:rPr/>
        <w:t>뭑扸顖⧂愪柂⍷䌪쉍䥩꥚䲡䉺⥉꺱淂㇂㑮싎偲塋⍸㖻녶窿瀰슡쉑忂䡲㋂䤭䍲扶쉦</w:t>
      </w:r>
      <w:r>
        <w:rPr/>
        <w:t>ⱶ</w:t>
      </w:r>
      <w:r>
        <w:rPr/>
        <w:t>捁䎥矂厬䤳쉲橁問</w:t>
      </w:r>
      <w:r>
        <w:rPr/>
        <w:t>ⴳ</w:t>
      </w:r>
      <w:r>
        <w:rPr/>
        <w:t>搪쉦祷⵬숪余䥠⥀㞡噵㯂摤䝈㍔녦㊥䜬吲ꥷ⩭㑏怵摹穓昬⸻㈪┻坋颿䓍싃纩畇男搹捭敊彭䴤佣㒩뭗申㭸ㄩ슥뭩䝙녣轞畔䅸䨩⫂㕰湷㭨껂獤潰䙀焹獎⩥ㄻ含츤╱쉠⹳㡠</w:t>
      </w:r>
      <w:r>
        <w:rPr/>
        <w:t>⠤</w:t>
      </w:r>
      <w:r>
        <w:rPr/>
        <w:t>嚮⨻꧎ꍗ㥄䘳ꅭ偬潯㩪䓂썅暱帳搲䱎浃牦␩硠㐯呷牒水㉕彘泍㍦쎱琰䁔偒砺乢</w:t>
      </w:r>
      <w:r>
        <w:rPr/>
        <w:t>⡺</w:t>
      </w:r>
      <w:r>
        <w:rPr/>
        <w:t>嚿쉓⨴掱輬橮䕞刯㶣瀵着䘮</w:t>
      </w:r>
      <w:r>
        <w:rPr/>
        <w:t>ⲿ</w:t>
      </w:r>
      <w:r>
        <w:rPr/>
        <w:t>ꕵ</w:t>
      </w:r>
      <w:r>
        <w:rPr/>
        <w:t>伹䩲</w:t>
      </w:r>
      <w:r>
        <w:rPr/>
        <w:t>Ⳏ⸫</w:t>
      </w:r>
      <w:r>
        <w:rPr/>
        <w:t>睖搣슻扯㔷䍁</w:t>
      </w:r>
      <w:r>
        <w:rPr/>
        <w:t>ꦥ</w:t>
      </w:r>
      <w:r>
        <w:rPr/>
        <w:t>噅㥡捋㔴甤슻暩╔橱卨柎剈떩䄳쌱偒壂㥁⥨</w:t>
      </w:r>
      <w:r>
        <w:rPr/>
        <w:t>⡟</w:t>
      </w:r>
      <w:r>
        <w:rPr/>
        <w:t>冩␯</w:t>
      </w:r>
      <w:r>
        <w:rPr/>
        <w:t>ⱦ</w:t>
      </w:r>
      <w:r>
        <w:rPr/>
        <w:t>ꕓ⤤</w:t>
      </w:r>
      <w:r>
        <w:rPr/>
        <w:t>뿂䔷佱䱩䵧濂녚</w:t>
      </w:r>
      <w:r>
        <w:rPr/>
        <w:t>ⰷ</w:t>
      </w:r>
      <w:r>
        <w:rPr/>
        <w:t>殏</w:t>
      </w:r>
      <w:r>
        <w:rPr/>
        <w:t>ꤱ</w:t>
      </w:r>
      <w:r>
        <w:rPr/>
        <w:t>核燂佱迂汈態牡⪩㭺欷싂䡣</w:t>
      </w:r>
      <w:r>
        <w:rPr/>
        <w:t>ⱔ</w:t>
      </w:r>
      <w:r>
        <w:rPr/>
        <w:t>墩颵▘䙒恺熻慏祳煩侵埂⹦ꍩ컍놵뭫뭥</w:t>
      </w:r>
      <w:r>
        <w:rPr/>
        <w:t>ꕘ</w:t>
      </w:r>
      <w:r>
        <w:rPr/>
        <w:t>䱞쉶䍲祭䱷숮슡䈻㐳숹䭧䡷㭫縮慵ㅅ䄩摉쵭☸숭县</w:t>
      </w:r>
      <w:r>
        <w:rPr/>
        <w:t>⡎</w:t>
      </w:r>
      <w:r>
        <w:rPr/>
        <w:t>ⵧ</w:t>
      </w:r>
      <w:r>
        <w:rPr/>
        <w:t>縦㶣쵕桪쉧⼥抩侥余슬쵔⏂숵싂轟䝊쉢싂㮘䵺槍擂ꍈ慌洶칊쏂橫傿匳䆿彴</w:t>
      </w:r>
      <w:r>
        <w:rPr/>
        <w:t>ⰶ</w:t>
      </w:r>
      <w:r>
        <w:rPr/>
        <w:t>䦏䙭抵幬兔⩘숦␱㎻濎淂灲呃㙡妬瘭檡ꌪ䡯湄숪琣偋⭠싂敵稰ㄷ瑸伨摓㞩乚쉂偒㥲汧</w:t>
      </w:r>
      <w:r>
        <w:rPr/>
        <w:t>ꔶ</w:t>
      </w:r>
      <w:r>
        <w:rPr/>
        <w:t>䨰甤☣偕</w:t>
      </w:r>
      <w:r>
        <w:rPr/>
        <w:t>ⶣ</w:t>
      </w:r>
      <w:r>
        <w:rPr/>
        <w:t>䛎쉌녂숲顀媵</w:t>
      </w:r>
      <w:r>
        <w:rPr/>
        <w:t>⣂</w:t>
      </w:r>
      <w:r>
        <w:rPr/>
        <w:t>条㌩湃쉔祢僂㇎䁅ꍁ浰玩쉾⺣</w:t>
      </w:r>
      <w:r>
        <w:rPr/>
        <w:t>⡫</w:t>
      </w:r>
      <w:r>
        <w:rPr/>
        <w:t>晀瑶</w:t>
      </w:r>
      <w:r>
        <w:rPr/>
        <w:t>ꔬ⑒</w:t>
      </w:r>
      <w:r>
        <w:rPr/>
        <w:t>廂瀷户縵⯂땱噏㥹䅪㍒浒쉱⩦佉숪ꄵ싂⫂彬㉹卺埂⎿</w:t>
      </w:r>
      <w:r>
        <w:rPr/>
        <w:t>ⵈ⬵ꤪ</w:t>
      </w:r>
      <w:r>
        <w:rPr/>
        <w:t>䗂ꅗ싍㯂</w:t>
      </w:r>
      <w:r>
        <w:rPr/>
        <w:t>ⴥ</w:t>
      </w:r>
      <w:r>
        <w:rPr/>
        <w:t>〸쉳椦걅瘦弪桒⩖倻佘坋楴䥲晲⭩숳꺵䐺乮⥰务뼵湾䶥噕䶥㙴轲</w:t>
      </w:r>
      <w:r>
        <w:rPr/>
        <w:t>⡬</w:t>
      </w:r>
      <w:r>
        <w:rPr/>
        <w:t>䮱⑐痃汴熏⬬湕户敋䵔䡁⮣呂䕲䑣⸥䩔츥硗夭㝒㍺싂㯂唫疘䷂녠关樱쉖挰祉꥘梥獦乴뼥輽睧劣䑶㨰┊䱂㨩숹䄰畺⥹⚻劘칥牸硭⦿ㆡ</w:t>
      </w:r>
      <w:r>
        <w:rPr/>
        <w:t>꥟</w:t>
      </w:r>
      <w:r>
        <w:rPr/>
        <w:t>倳喱⹢揂㓍橒칋个㥰毂剴辮辣畣쉈飂晈</w:t>
      </w:r>
      <w:r>
        <w:rPr/>
        <w:t>⡭</w:t>
      </w:r>
      <w:r>
        <w:rPr/>
        <w:t>䴸쉢穎搤㝺秎䁟䕈♶㋂㍊彺稫氥</w:t>
      </w:r>
      <w:r>
        <w:rPr/>
        <w:t>ꥎ</w:t>
      </w:r>
      <w:r>
        <w:rPr/>
        <w:t>쉪娥ꅵ㫂硆幁殬♹繎쉏㩷぀㣂颥奄쉪䇂䟂煦㑔奟⮩쉂䬥磂㚡檿浥摙顯慙⩊剹畖쉕슮㝆䙑弳㍾꧎</w:t>
      </w:r>
      <w:r>
        <w:rPr/>
        <w:t>⵰</w:t>
      </w:r>
      <w:r>
        <w:rPr/>
        <w:t>頦坮僂轩⩚╂ꅥ⍑䫃ꌱ煐ぱ뮡䙀䉍滂䛂捞样嘪쉨ㅤ琣숨彌뼶䵫ꍰ猨媡쉇愷㝴숶敗깍䬹佭彲倶澿쉣檣奪削쉧欹熮쉐䭸䢥媵䋂⥵䭮쉾转ꍩ═は敭畆敢녣</w:t>
      </w:r>
      <w:r>
        <w:rPr/>
        <w:t>ꕰ</w:t>
      </w:r>
      <w:r>
        <w:rPr/>
        <w:t>猣䄷떣煦坱㏂戽숨歸쉱溩䀮슮患ꍥ竎塍쉆쌪ꄹ뼶潎㵉㏂䷂곂檵</w:t>
      </w:r>
      <w:r>
        <w:rPr/>
        <w:t>ꕙ</w:t>
      </w:r>
      <w:r>
        <w:rPr/>
        <w:t>剶⍗瞡习</w:t>
      </w:r>
      <w:r>
        <w:rPr/>
        <w:t>⡣</w:t>
      </w:r>
      <w:r>
        <w:rPr/>
        <w:t>쉍䖮繇쉈瀭楒瑪㗂瘻㕚㈥</w:t>
      </w:r>
      <w:r>
        <w:rPr/>
        <w:t>⠲</w:t>
      </w:r>
      <w:r>
        <w:rPr/>
        <w:t>凂嘨潲教幨牤浊뼽㍪佧卲半쵤坡憻䭡橤⩧</w:t>
      </w:r>
      <w:r>
        <w:rPr/>
        <w:t>⡗⑊</w:t>
      </w:r>
      <w:r>
        <w:rPr/>
        <w:t>딽㭮縹顟㩗㌦濍㔥牸丽㵒䭲⮩㵂剖⽒땚瑍䈫⨲㭾漲櫂㢘䋂嘩䶏偫⭾樽⏍㵢숦쉗쉷㘸묥䨪堻䙾㡴痂⬩⍴ꥵ쉦쉢松䶣庥㕸떵쉯狂</w:t>
      </w:r>
      <w:r>
        <w:rPr/>
        <w:t>ⵎ</w:t>
      </w:r>
      <w:r>
        <w:rPr/>
        <w:t>盂갲쉳婙櫂㕇㉐慒쉏彞ꇂ淂仂</w:t>
      </w:r>
      <w:r>
        <w:rPr/>
        <w:t>ⵯ</w:t>
      </w:r>
      <w:r>
        <w:rPr/>
        <w:t>䘦炩슻㴥穇녟橩㈶セ娸녟⬩㏂쉁</w:t>
      </w:r>
      <w:r>
        <w:rPr/>
        <w:t>꧂</w:t>
      </w:r>
      <w:r>
        <w:rPr/>
        <w:t>祎儲杋⤮쉫匸쉉㵌⧂慖勂䵋䤯烂潟䱠䭄偔楈塳噦穔乄쉌놬䦥ꥪ楷恏奂垱䝍怪椸瘪㠪ㄻ幣剐瓂싂圪ㅇ啮抬塤녣汑㛂䤦㉫䀽傥쉍夷츯</w:t>
      </w:r>
      <w:r>
        <w:rPr/>
        <w:t>⡌╣</w:t>
      </w:r>
      <w:r>
        <w:rPr/>
        <w:t>䤯믂頨砭溩딴戱쉌癦䃂地쉸彠湵纘顤ꥷ歔悥㴲㆏啈싎掵⧂㵬啸䑃㍑쉵磎津侥䥬碱䄰洵顏⸪⥗䍙䱯睞矎♑뭄桨毂勂杢灡猪⸷㒩慬悱眭㉎氺礷擂栬슏⛂匨㤪塃슩爴㦣싍䕟㜸獏楎塔溱橖㝐帯䮿쉀ㅞ汔䨹⺡숷㕀싂㝣䨨䅨숪떬礶깆楥瓂䣂幵顶ꏂ灢頭呷㴽娷澻㑫싂䅾熱炵쉳</w:t>
      </w:r>
      <w:r>
        <w:rPr/>
        <w:t>ꥏ</w:t>
      </w:r>
      <w:r>
        <w:rPr/>
        <w:t>秂呸坎ꌶ⪮ꆮ䡚㨶⿂穘奋癉歘싂块獦淂題捅䁬숤</w:t>
      </w:r>
      <w:r>
        <w:rPr/>
        <w:t>ⱶ</w:t>
      </w:r>
      <w:r>
        <w:rPr/>
        <w:t>㝀䰤싂㷂䵰顫때睫쉞ꥣ揎曃潂爊樨䡗㬺</w:t>
      </w:r>
      <w:r>
        <w:rPr/>
        <w:t>ꤷꤦ</w:t>
      </w:r>
      <w:r>
        <w:rPr/>
        <w:t>숳湠䥲</w:t>
      </w:r>
      <w:r>
        <w:rPr/>
        <w:t>⡇</w:t>
      </w:r>
      <w:r>
        <w:rPr/>
        <w:t>ꤷ</w:t>
      </w:r>
      <w:r>
        <w:rPr/>
        <w:t>䇍恾䁓</w:t>
      </w:r>
      <w:r>
        <w:rPr/>
        <w:t>ⱊ</w:t>
      </w:r>
      <w:r>
        <w:rPr/>
        <w:t>뽱ꆱ炿佖匣䬦쉸獗</w:t>
      </w:r>
      <w:r>
        <w:rPr/>
        <w:t>ⲵ</w:t>
      </w:r>
      <w:r>
        <w:rPr/>
        <w:t>い쉯瑞╎쉟頳䜻⨫伫녆竂坓䆩㑉檮楘漮놬煓榿⼮柂婬夸쌵⑃쉦⹌別睄ꥬ時悻桇佊꺮䁂</w:t>
      </w:r>
      <w:r>
        <w:rPr/>
        <w:t>⡈</w:t>
      </w:r>
      <w:r>
        <w:rPr/>
        <w:t>쉘쉱㏂䌳瞘䚘漱仂堪츩⥨䚵摥㊵かヂ潄㒱䁸祳쉄穗숪欷摶䭳捧で頷睙扭夶ꥡ싂㘰㚩쉒塐係⛂┸剈쉾桙ば쉒ꇍ쉾겏믂接숰숦杧繶⬽猽쉚奏爴㩑⭡匨숮悻咏仂ㅠ噒㥐氵䵷⍂뾱⚵癇猶晧뇃条</w:t>
      </w:r>
      <w:r>
        <w:rPr/>
        <w:t>ⷂ</w:t>
      </w:r>
      <w:r>
        <w:rPr/>
        <w:t>㘬</w:t>
      </w:r>
      <w:r>
        <w:rPr/>
        <w:t>ꔯ</w:t>
      </w:r>
      <w:r>
        <w:rPr/>
        <w:t>兓⪘㏂䜮摮冩ꅘ</w:t>
      </w:r>
      <w:r>
        <w:rPr/>
        <w:t>ꤲ</w:t>
      </w:r>
      <w:r>
        <w:rPr/>
        <w:t>싍⽢묽㚵갲</w:t>
      </w:r>
      <w:r>
        <w:rPr/>
        <w:t>ⰵ</w:t>
      </w:r>
      <w:r>
        <w:rPr/>
        <w:t>놩䨩쉬瀭㝔䓂⤸⍅京帤楗佁ꥶ灀捱⯂卭넨䘥㐶樦䣂</w:t>
      </w:r>
      <w:r>
        <w:rPr/>
        <w:t>ꥇ</w:t>
      </w:r>
      <w:r>
        <w:rPr/>
        <w:t>㥃䭖獞</w:t>
      </w:r>
      <w:r>
        <w:rPr/>
        <w:t>ⷂ</w:t>
      </w:r>
      <w:r>
        <w:rPr/>
        <w:t>䇂憩帳䍈彗</w:t>
      </w:r>
      <w:r>
        <w:rPr/>
        <w:t>ꦵ</w:t>
      </w:r>
      <w:r>
        <w:rPr/>
        <w:t>䴶摃沣䧂녰淂쉄湫㑧</w:t>
      </w:r>
      <w:r>
        <w:rPr/>
        <w:t>ꔴ</w:t>
      </w:r>
      <w:r>
        <w:rPr/>
        <w:t>煾㮮㝣嗍浚攪㌴庻奥轞仂묱塷牲帶涱然♀歸倯唻䰫㋂쉀䕍숱圴쉬慯䵆쵄䔭썭</w:t>
      </w:r>
      <w:r>
        <w:rPr/>
        <w:t>⡀</w:t>
      </w:r>
      <w:r>
        <w:rPr/>
        <w:t>乷⽄剙噭㖮</w:t>
      </w:r>
    </w:p>
    <w:p>
      <w:pPr>
        <w:pStyle w:val="PreformattedText"/>
        <w:bidi w:val="0"/>
        <w:spacing w:before="0" w:after="0"/>
        <w:jc w:val="left"/>
        <w:rPr/>
      </w:pPr>
      <w:r>
        <w:rPr/>
        <w:t>奏㵠䬽畈</w:t>
      </w:r>
      <w:r>
        <w:rPr/>
        <w:t>ⰲ</w:t>
      </w:r>
      <w:r>
        <w:rPr/>
        <w:t>㦵疩嫍瑩⽌㓂⹶繵쏂</w:t>
      </w:r>
      <w:r>
        <w:rPr/>
        <w:t>ⰴ</w:t>
      </w:r>
      <w:r>
        <w:rPr/>
        <w:t>썔晃扚䔰╋칖슡ㅒ瑆⼺쏂숹㑶츬卑ꥷ䭤䥏䩊倲敹咘⨬⥘燂䥪䩖숬쉅</w:t>
      </w:r>
      <w:r>
        <w:rPr/>
        <w:t>ꔨ</w:t>
      </w:r>
      <w:r>
        <w:rPr/>
        <w:t>쉷싃ㄴ彎癈뼭涥㌣</w:t>
      </w:r>
      <w:r>
        <w:rPr/>
        <w:t>ꦵ</w:t>
      </w:r>
      <w:r>
        <w:rPr/>
        <w:t>卓</w:t>
      </w:r>
      <w:r>
        <w:rPr/>
        <w:t>ⵕ</w:t>
      </w:r>
      <w:r>
        <w:rPr/>
        <w:t>䴳暡싂祸礩縮떏彁쉈숶敯떻丵땶䑦扄㵗繾뽌쉩京牋슥浾焳兪㠫瑠걩</w:t>
      </w:r>
      <w:r>
        <w:rPr/>
        <w:t>ꕗ</w:t>
      </w:r>
      <w:r>
        <w:rPr/>
        <w:t>彔坠㗂㴹⩭硏窩쌰⩥䌰딪싂뾮否塎䙨썳㕊䌨㤥䱐슱</w:t>
      </w:r>
      <w:r>
        <w:rPr/>
        <w:t>ꕗ</w:t>
      </w:r>
      <w:r>
        <w:rPr/>
        <w:t>哎⹢撩㩃祅灢穁갲</w:t>
      </w:r>
      <w:r>
        <w:rPr/>
        <w:t>⡩</w:t>
      </w:r>
      <w:r>
        <w:rPr/>
        <w:t>䭊牱⹂瀶織娽媿⧎八匣晡卥圦前숲ヂ氵タ㡷䙞䙯녙幪剱偤⏂夸</w:t>
      </w:r>
      <w:r>
        <w:rPr/>
        <w:t>⡏</w:t>
      </w:r>
      <w:r>
        <w:rPr/>
        <w:t>圪쉀ず泎㓂쉠婳削쌶쌪浫樸嗂㉚㘲㭱頪䑸㘥彂⥅你㩂塥⼦숥煥␶港澩ネ砽쉦걗梮䡥쉶竂㴶冥䤲珂㇂⤮焣䴭⥁灺湷婆</w:t>
      </w:r>
      <w:r>
        <w:rPr/>
        <w:t>ꔵ</w:t>
      </w:r>
      <w:r>
        <w:rPr/>
        <w:t>匴녎⹒㵱䟂戤ꅡ空䎱炥䘤倹炬⾮癞ꅍ曂숴庱壍슩䵹渳燂⍘쉹秂넵㉓</w:t>
      </w:r>
      <w:r>
        <w:rPr/>
        <w:t>ꤩ</w:t>
      </w:r>
      <w:r>
        <w:rPr/>
        <w:t>廂⽶儱ꅳ쉒뽀⸱</w:t>
      </w:r>
      <w:r>
        <w:rPr/>
        <w:t>ꕒ</w:t>
      </w:r>
      <w:r>
        <w:rPr/>
        <w:t>桊쉇⼤㥹㩾啈ꥧ</w:t>
      </w:r>
      <w:r>
        <w:rPr/>
        <w:t>ⱷ</w:t>
      </w:r>
      <w:r>
        <w:rPr/>
        <w:t>獰券涵氰痂庥숪硨態쉍㝊武䝹쉩楔昤焫㊱⥆숵ꅣꍢ䔵⥇슏⸬洸䮡爊桟睬⤣瑋冣恍㶩拂丨颵反卶塖橬</w:t>
      </w:r>
      <w:r>
        <w:rPr/>
        <w:t>ⱐ</w:t>
      </w:r>
      <w:r>
        <w:rPr/>
        <w:t>쵁坬産</w:t>
      </w:r>
      <w:r>
        <w:rPr/>
        <w:t>ⵉ</w:t>
      </w:r>
      <w:r>
        <w:rPr/>
        <w:t>涘堺㤪敓쉌㜽怸犩兑칡㛍灪浡쉔깷哂䔫깩</w:t>
      </w:r>
      <w:r>
        <w:rPr/>
        <w:t>꥟</w:t>
      </w:r>
      <w:r>
        <w:rPr/>
        <w:t>汗슘噃涵枿㭇単⌯⑱疘</w:t>
      </w:r>
      <w:r>
        <w:rPr/>
        <w:t>ꕰ</w:t>
      </w:r>
      <w:r>
        <w:rPr/>
        <w:t>䶿檘摅祪㏃⫂쉃憬流婱ꍗ眸徵乾椨쉧쉈╃㭾佟渨☹뭺뼲毂戺じ쉣䡬穬쉅☹轎⑐䀯䙦ꅐ幟畨ꥯ敘㷂幧態슻</w:t>
      </w:r>
      <w:r>
        <w:rPr/>
        <w:t>Ⳃ</w:t>
      </w:r>
      <w:r>
        <w:rPr/>
        <w:t>硚橵䊘捙獇䕟氬曂⽹쉎㕍䥏㠻慕ꌥ쉉碵楱彡⼮⹾䭮爦祋凂쉌療쉩곂썡婍䪬䤵㝌ꍣ숤걬䜥急긫숮汣╏䍸㥌습収找䍂숺쉥瘰曂䣍煁␦넥뾿슻</w:t>
      </w:r>
      <w:r>
        <w:rPr/>
        <w:t>꥟</w:t>
      </w:r>
      <w:r>
        <w:rPr/>
        <w:t>䪩㉉⚱촮䝵츲朱쵏걣䌮壂㖱⽹樴⑹堥䕗剺썚습⬫獋硉䡀ꍌ㉧挽䝴⍤珂╅쉬쉩畨긺뭊䴽桰쉅畳쉏啥㥀꺏幬捖䕘♳顺楣堷㨴⤪숣縶㐰畮獐䵒怺壂奢杁⩾灂䵳┳㍋坢䠺쉕䭄书䌴⹉꺱ㆱ楐啃䥸습匭뮩娹祕쉗瑞䉟睕䕘</w:t>
      </w:r>
      <w:r>
        <w:rPr/>
        <w:t>ⱨ</w:t>
      </w:r>
      <w:r>
        <w:rPr/>
        <w:t>劣䱌倭牙ꌲ殏믃牓吪䥑坦嘭쉸䬰硒㍗ꍤ䴭く恣⑫皡乫쵡坮噔춘㔣櫍깞垣</w:t>
      </w:r>
      <w:r>
        <w:rPr/>
        <w:t>ꤳ</w:t>
      </w:r>
      <w:r>
        <w:rPr/>
        <w:t>丶䧃旂뗂䆣稽췍⩔淍剆桞忍坑쌸슏姂䵉㌤㮻剶䶩슻ꥢ싂奢輳⪩</w:t>
      </w:r>
      <w:r>
        <w:rPr/>
        <w:t>ꕰ</w:t>
      </w:r>
      <w:r>
        <w:rPr/>
        <w:t>숰迂剓垻ど欣㈲슩椭</w:t>
      </w:r>
      <w:r>
        <w:rPr/>
        <w:t>ꦏ</w:t>
      </w:r>
      <w:r>
        <w:rPr/>
        <w:t>倬숶䔷쉘䩖숸ヂ稱숯뇂偔쉃숭㈹쉥䰪氲参仂奎顎彑摯뽭쵔囂싂杅囂㉇슏㞏敷纡</w:t>
      </w:r>
      <w:r>
        <w:rPr/>
        <w:t>꧂</w:t>
      </w:r>
      <w:r>
        <w:rPr/>
        <w:t>䩶ꅢ䋂盂捤哂쉘橧浄ず▵숫䭏矍쉺⩦</w:t>
      </w:r>
      <w:r>
        <w:rPr/>
        <w:t>ꥎ</w:t>
      </w:r>
      <w:r>
        <w:rPr/>
        <w:t>癇䍶䛃姂숶쉶⨰匣㥸㝹㈷⦵㥅땟쉄숩捨汨呡枿䱩␺⚬溵枿䕤쉒쉲䅔枿澻帩伻䝎</w:t>
      </w:r>
      <w:r>
        <w:rPr/>
        <w:t>Ⳃ</w:t>
      </w:r>
      <w:r>
        <w:rPr/>
        <w:t>敳傱患煦⍮⮏硄丨晔⹖䙁⹂捐穓㘷</w:t>
      </w:r>
      <w:r>
        <w:rPr/>
        <w:t>⡄</w:t>
      </w:r>
      <w:r>
        <w:rPr/>
        <w:t>㙂䡎숬倳쉧⍦扷颩㔤䝂</w:t>
      </w:r>
      <w:r>
        <w:rPr/>
        <w:t>ⲩ</w:t>
      </w:r>
      <w:r>
        <w:rPr/>
        <w:t>硫燂゘⩒愭걋</w:t>
      </w:r>
      <w:r>
        <w:rPr/>
        <w:t>⡀</w:t>
      </w:r>
      <w:r>
        <w:rPr/>
        <w:t>㏂쉔뭧ꍲ竂癍倲呈㝖䊩䱪뭬䱖쉠䥘灇㕣⩞</w:t>
      </w:r>
      <w:r>
        <w:rPr/>
        <w:t>⡣</w:t>
      </w:r>
      <w:r>
        <w:rPr/>
        <w:t>㈵䥄汁떵㴥⽘숪楒쏂㑣摄쉒⥈⩬啡⍴걨塹⺣辿窬䱑䓂頬⪻⍱䵇</w:t>
      </w:r>
      <w:r>
        <w:rPr/>
        <w:t>⢮</w:t>
      </w:r>
      <w:r>
        <w:rPr/>
        <w:t>갶쵭婡䚿䰳䍀卟䉒兄Ⓜ㔮浲唳꥘떡拂쉕숤撩煷熣凂䍣䘣凃쌭严숊偫⭆쉬輸䁡䥖弫飂⭺㑪洪⤣쵵䜸ヂꅔ壂㨸䂱ꌫ潳ꄪ♧갥暘슿溡枡숴牊輷⵾⒘♥窏䙴䁏㍱䭗咩걧畐⽑樱䒩喡㵎</w:t>
      </w:r>
      <w:r>
        <w:rPr/>
        <w:t>ꤥ</w:t>
      </w:r>
      <w:r>
        <w:rPr/>
        <w:t>燂丵敦辡</w:t>
      </w:r>
      <w:r>
        <w:rPr/>
        <w:t>⡴</w:t>
      </w:r>
      <w:r>
        <w:rPr/>
        <w:t>潠顑磎㙍捇쉙渱뭖ど頺꥘껂歷싂㟂썏兾㶩꺱쉯囎痂昦捚汸䙩頤㵙쉒唥☭矂뇃椫㨳䅁</w:t>
      </w:r>
      <w:r>
        <w:rPr/>
        <w:t>⠹</w:t>
      </w:r>
      <w:r>
        <w:rPr/>
        <w:t>敐牪嘪╒漤㭚䡏⨰敁</w:t>
      </w:r>
      <w:r>
        <w:rPr/>
        <w:t>ⱟ</w:t>
      </w:r>
      <w:r>
        <w:rPr/>
        <w:t>灈佉⺏晙漹塴摱栳塥㘺㫎恟䩧縭係佡뮩䍯䚥</w:t>
      </w:r>
      <w:r>
        <w:rPr/>
        <w:t>⠽</w:t>
      </w:r>
      <w:r>
        <w:rPr/>
        <w:t>쉺⸪⌬瑭懂㄰뼯奈䤵瞿</w:t>
      </w:r>
      <w:r>
        <w:rPr/>
        <w:t>ꥊ</w:t>
      </w:r>
      <w:r>
        <w:rPr/>
        <w:t>砩澣</w:t>
      </w:r>
      <w:r>
        <w:rPr/>
        <w:t>ꕎ</w:t>
      </w:r>
      <w:r>
        <w:rPr/>
        <w:t>㚏슡</w:t>
      </w:r>
      <w:r>
        <w:rPr/>
        <w:t>꤬</w:t>
      </w:r>
      <w:r>
        <w:rPr/>
        <w:t>兞㭃湶㶘䆵殥塹뽯䷂⭲㋂쉹慃參嘲⹍ꏂ喱杍戥䝨挳딳㬫ㆻ㔺你㨬䠴숪朵湚숣秂祥㗂</w:t>
      </w:r>
      <w:r>
        <w:rPr/>
        <w:t>ꕍ</w:t>
      </w:r>
      <w:r>
        <w:rPr/>
        <w:t>惂뗂⩪⌫칭묮⛂偂个繁䍄乧晦䃂恧썘䫂橃뽘晹㘲춥獅㉄捃摁┭灞坑僂槂㍬㉡쌯⽃숻쉳⮬禵쉳뼤㵈</w:t>
      </w:r>
      <w:r>
        <w:rPr/>
        <w:t>Ⱚ</w:t>
      </w:r>
      <w:r>
        <w:rPr/>
        <w:t>쉧㘺厩刵玡佮쉞싂⥥</w:t>
      </w:r>
      <w:r>
        <w:rPr/>
        <w:t>ꤶ</w:t>
      </w:r>
      <w:r>
        <w:rPr/>
        <w:t>䁱숻がꍦ狎䈨䨴㑅琨⩨⏂䇂║䘷</w:t>
      </w:r>
      <w:r>
        <w:rPr/>
        <w:t>ꗂ</w:t>
      </w:r>
      <w:r>
        <w:rPr/>
        <w:t>䝩癍␪숽⑮㖥摂晖⨹櫂䉁圪⸦긤걖쉰㴰汤㭏䶱ㅸ䕚⩌愴㮘囂㥪朩禵⑮⚱쉈䶩쉌⹎汋奋㨴㕧싂쎥假搵㜤䛂砹⍠顐뽇䱲땙祂춬ꍓ㜻䬤盂쉦噴♲䜶</w:t>
      </w:r>
      <w:r>
        <w:rPr/>
        <w:t>⡨</w:t>
      </w:r>
      <w:r>
        <w:rPr/>
        <w:t>㥷睍뼩奰㜹瑇兏㫂䛂숬博湅뗂⭂捪⼰㷂⪩夰繰曎啸匫숯쉧輴乇顫뽰敨⬦繅⺿ㅨ珍㝌楙䉴周녕ꄫ頶斵</w:t>
      </w:r>
      <w:r>
        <w:rPr/>
        <w:t>⡨</w:t>
      </w:r>
      <w:r>
        <w:rPr/>
        <w:t>慎땥⩨燍䀴偏㍰瀯슬쉊쉫Ⓙ</w:t>
      </w:r>
      <w:r>
        <w:rPr/>
        <w:t>⢩</w:t>
      </w:r>
      <w:r>
        <w:rPr/>
        <w:t>轋潷쉖⹗偔쉪溬㓍㷂栻㜯搹灯礱녵牏⴪㢘侥⥗塆塅汁卆㉊㌰轤天汮</w:t>
      </w:r>
      <w:r>
        <w:rPr/>
        <w:t>꧂</w:t>
      </w:r>
      <w:r>
        <w:rPr/>
        <w:t>ꇂ슿彺䮩ノ彥椵⎩쉭矂갯䝷뭎䵲匰礸偷卞啷꥾⼲</w:t>
      </w:r>
      <w:r>
        <w:rPr/>
        <w:t>꤭</w:t>
      </w:r>
      <w:r>
        <w:rPr/>
        <w:t>縰쵖묥⨦㗂䝄숶嘫摊ꍠ匥嚏吸䑹싂乁縺潕商灡쉥⧂</w:t>
      </w:r>
      <w:r>
        <w:rPr/>
        <w:t>⠲</w:t>
      </w:r>
      <w:r>
        <w:rPr/>
        <w:t>䤦⑰쉖䑊彲硏楗典䩧彟剬䌳촬슿睋瀵縱쉦㜲⧂癰숽⨲</w:t>
      </w:r>
      <w:r>
        <w:rPr/>
        <w:t>ⱶ</w:t>
      </w:r>
      <w:r>
        <w:rPr/>
        <w:t>싂劏杭썦昪潍뇂⵳䰲段쉲⹧帣六</w:t>
      </w:r>
      <w:r>
        <w:rPr/>
        <w:t>⡉</w:t>
      </w:r>
      <w:r>
        <w:rPr/>
        <w:t>ꕦꕨ</w:t>
      </w:r>
      <w:r>
        <w:rPr/>
        <w:t>㑚楔㕾㙮㈲䍞䙑娥⌰䍲扡東湍싍厱恍갶쉈桤䶬쉺충卑쉇⩌歑⩌숪숤瑳뭺繕⽠曂㜊佚㝐</w:t>
      </w:r>
      <w:r>
        <w:rPr/>
        <w:t>ꤴ</w:t>
      </w:r>
      <w:r>
        <w:rPr/>
        <w:t>杂䥐</w:t>
      </w:r>
      <w:r>
        <w:rPr/>
        <w:t>Ⱓ</w:t>
      </w:r>
      <w:r>
        <w:rPr/>
        <w:t>扦⨻쉯⩧ぴ睎扲ꥧ勂썲朲碻⹺瑺⻂싂啓쉆걡㎱敹쉕쉐녩䙃⨰疮㘵㗂꥕䍙割㍔믂ꅵ彨㑙拂䙦刬㩦┪慬婟䩘㡰慆婹住녰䰰㍊抩⨻敒䡢䫂숪勃瘨熡</w:t>
      </w:r>
      <w:r>
        <w:rPr/>
        <w:t>⠯</w:t>
      </w:r>
      <w:r>
        <w:rPr/>
        <w:t>喻⦮扈浥㠭嘵䝉幏땘瘻炻⭙哂䝃愴縦佋愹䩣楷뿂偡癣牙疵欻⤮䁌䵄⤤掩싂汖㙐氩穹禮⽭恲乞失⥰挶</w:t>
      </w:r>
      <w:r>
        <w:rPr/>
        <w:t>ꦩꕲ</w:t>
      </w:r>
      <w:r>
        <w:rPr/>
        <w:t>眨뽌숷甯䨹㡸慗娷㗂껂</w:t>
      </w:r>
      <w:r>
        <w:rPr/>
        <w:t>⠯</w:t>
      </w:r>
      <w:r>
        <w:rPr/>
        <w:t>参烎癗⩄杣캘⸭䩒쉲뽈縪彮숦礷쉸꥗쉕⑥걉䴰煑쌭썲</w:t>
      </w:r>
      <w:r>
        <w:rPr/>
        <w:t>ⵃ</w:t>
      </w:r>
      <w:r>
        <w:rPr/>
        <w:t>妱哂杖ꍓ轎⎣곂♅䁒숩弬婐吪䆡⹊匶</w:t>
      </w:r>
      <w:r>
        <w:rPr/>
        <w:t>ꥋ</w:t>
      </w:r>
      <w:r>
        <w:rPr/>
        <w:t>硍ㅠ⼷濎ㄪꍆ♉㕕겏䁟剪䰺♓么辏䢿컃⿂印㪘♂⥆쉳瑪乄硸潴</w:t>
      </w:r>
      <w:r>
        <w:rPr/>
        <w:t>ꕃ</w:t>
      </w:r>
      <w:r>
        <w:rPr/>
        <w:t>慾슻忍쉨ꅴꇂ檡㜪떵㦻幉╒䠥⩳疬뗂繑昰⭖⭚潐슣獢</w:t>
      </w:r>
      <w:r>
        <w:rPr/>
        <w:t>ꕩ</w:t>
      </w:r>
      <w:r>
        <w:rPr/>
        <w:t>㤩浩頪纵偘氩桇光彀딬䪘슬䐽歄㌹⧂秂슮佑쉠焯掣♚戲瞏㯂歴⸮㞣숣䓂싍煕卋摭⩗搮㭹뭃</w:t>
      </w:r>
      <w:r>
        <w:rPr/>
        <w:t>ⴸ</w:t>
      </w:r>
      <w:r>
        <w:rPr/>
        <w:t>摍⩈⻍杴</w:t>
      </w:r>
      <w:r>
        <w:rPr/>
        <w:t>ꦿ</w:t>
      </w:r>
      <w:r>
        <w:rPr/>
        <w:t>㑟ꥢ㙊灣춘⍎⬦䩓汖穖츥뭶䩳瑊䰶玥싂⑇录牪䙱啬묰</w:t>
      </w:r>
      <w:r>
        <w:rPr/>
        <w:t>Ⱶ</w:t>
      </w:r>
      <w:r>
        <w:rPr/>
        <w:t>浺塘ぉ⥔忂湠壎穠殏숪䅊䵞⍅㛂㥳⥣砱␷㌬仂软佐쉷燎䡺춡䰯숫숲渪䡴⪥㬤쉧⨬㴺瑲뽩쉀䣂㔷歠䵳깠䔥慡光⥆眺祃⑅⸬</w:t>
      </w:r>
      <w:r>
        <w:rPr/>
        <w:t>ꤷ</w:t>
      </w:r>
      <w:r>
        <w:rPr/>
        <w:t>渹凂砱䩎坔┻繇厩껂╵</w:t>
      </w:r>
      <w:r>
        <w:rPr/>
        <w:t>⡦</w:t>
      </w:r>
      <w:r>
        <w:rPr/>
        <w:t>䝂䙎矂頭⭄ꍤ楉灸呚ꥱ䌹슘뼻䑒썾穚⑏曍뽈潠숶䇂婯갭輹癨䑍剉婟⽟穸㉠䚏䁳녂幷㶩⩸呴⹠倴夳</w:t>
      </w:r>
      <w:r>
        <w:rPr/>
        <w:t>ꤴ</w:t>
      </w:r>
      <w:r>
        <w:rPr/>
        <w:t>恌⌥敱숨</w:t>
      </w:r>
      <w:r>
        <w:rPr/>
        <w:t>ⷂ⪵</w:t>
      </w:r>
      <w:r>
        <w:rPr/>
        <w:t>쉲䚡쌱㛎싎⤴쌥견琴勂瀯匬㒩</w:t>
      </w:r>
      <w:r>
        <w:rPr/>
        <w:t>Ⱪ</w:t>
      </w:r>
      <w:r>
        <w:rPr/>
        <w:t>떱䡚顆䕟깬捀轮顕䀤㔴䉖犵捷睵쉧䑷츬䈦䘳䞿䫍㕎䵇⹆歗参唺⨲䑕桭晟쉭溿ㅈ</w:t>
      </w:r>
      <w:r>
        <w:rPr/>
        <w:t>ⵆ</w:t>
      </w:r>
      <w:r>
        <w:rPr/>
        <w:t>淂깪㟂䴪깦㚏玥助딻쵔堫쉖潣</w:t>
      </w:r>
      <w:r>
        <w:rPr/>
        <w:t>ⴣⱮ</w:t>
      </w:r>
      <w:r>
        <w:rPr/>
        <w:t>㕎⭹췂⑇숥婈穬䱓쉭</w:t>
      </w:r>
      <w:r>
        <w:rPr/>
        <w:t>ꦵ</w:t>
      </w:r>
      <w:r>
        <w:rPr/>
        <w:t>琲⤣ㅲ䦥㭠㩔</w:t>
      </w:r>
      <w:r>
        <w:rPr/>
        <w:t>ꕷ</w:t>
      </w:r>
      <w:r>
        <w:rPr/>
        <w:t>䙥숪촳参䷂䅖䵏啣♭䍮嘨ꎬ椲</w:t>
      </w:r>
      <w:r>
        <w:rPr/>
        <w:t>⢵</w:t>
      </w:r>
      <w:r>
        <w:rPr/>
        <w:t>녃報⦩禩☺㍎ꍱ䇂㑅</w:t>
      </w:r>
      <w:r>
        <w:rPr/>
        <w:t>꧍</w:t>
      </w:r>
      <w:r>
        <w:rPr/>
        <w:t>㍚椦䙩ㅠ⨲仍⍴</w:t>
      </w:r>
      <w:r>
        <w:rPr/>
        <w:t>⠊</w:t>
      </w:r>
      <w:r>
        <w:rPr/>
        <w:t>䙏唣⵶冩땆⹥炏杸偸걈㙫牟㩯⸭</w:t>
      </w:r>
      <w:r>
        <w:rPr/>
        <w:t>Ⱛ</w:t>
      </w:r>
      <w:r>
        <w:rPr/>
        <w:t>츬ㅖ仍顒䅸奃뾿䡗⨮쉺뇂漻䊻煴뇂久漸乂〪췂噊樳灍ꥲ煩坠噁獤⬤渱㶬䱗乬䁥噞쉓灱뿃䬨勂갹恈䕵迎㑔彧兤</w:t>
      </w:r>
      <w:r>
        <w:rPr/>
        <w:t>⠶</w:t>
      </w:r>
      <w:r>
        <w:rPr/>
        <w:t>奠㠶濂㘸쉪婶䒮땦䕁뽞⌳␴䍏洺䁙㐴쉟ꥤ橙</w:t>
      </w:r>
      <w:r>
        <w:rPr/>
        <w:t>ꦘ</w:t>
      </w:r>
      <w:r>
        <w:rPr/>
        <w:t>眻䰯潍⌣뮩塌㥀咿瑗瑉싎쉩녩瀸쉋숲묳ꌯ湭扱ꥦ係숮昸㊵⥫䓃祫穐犬</w:t>
      </w:r>
      <w:r>
        <w:rPr/>
        <w:t>ꕎ</w:t>
      </w:r>
      <w:r>
        <w:rPr/>
        <w:t>䥫㘪ꅈ긯놣拂牀彌彅債ꍪ䠦깰佬칋灘쉭庮瑈滂⩙ㄶ廂ㅕ⍗浍쉭愹䉄䀲㡫땳╣䍣眻䗂姂噲╘汴朱ㄨ◂쉂⍵슬橋嘣咘智⸫</w:t>
      </w:r>
      <w:r>
        <w:rPr/>
        <w:t>⡘</w:t>
      </w:r>
      <w:r>
        <w:rPr/>
        <w:t>欥⽂쉉㤥碩♍⨫㠮毃凂䜱卲契ꍵ光圽쉣㝈쵡䍂偡꺡㨦乊칠ꅤ㑈䕹곂슩欺㮻灌稦␪輥숷쉧♹㥪瘴㍹껂䙺契⽯⭡⭎ꆩ㏎偒⨪㤸㢏姂㎡⩖䝯捊㐲ㆵ嘥㕔祡檵窩㘸㫂⬸兗䕯⼴䍎轘爤復⎡쉓ꄪꆥ祇⭱檩</w:t>
      </w:r>
      <w:r>
        <w:rPr/>
        <w:t>ⶣ</w:t>
      </w:r>
      <w:r>
        <w:rPr/>
        <w:t>䝾穾⩘瓂㉶Ⓜ⛂䉳乪炱睧䀱⧂䅲䨹晩⼵</w:t>
      </w:r>
      <w:r>
        <w:rPr/>
        <w:t>ꕱ</w:t>
      </w:r>
      <w:r>
        <w:rPr/>
        <w:t>쉴殿⍷믂땂쵬쉓晍슻䉴乷喥啭쉤㦘䩊꥙塑浣㩑㛂怭枵ⸯ䕷係⛂垻轠숬㬮쉃㜷顷倵剀㤷潤䕨⩌칤界睫쉊繹</w:t>
      </w:r>
      <w:r>
        <w:rPr/>
        <w:t>⢩</w:t>
      </w:r>
      <w:r>
        <w:rPr/>
        <w:t>洽均偂穉洵晁欶⥐쉃⨪</w:t>
      </w:r>
      <w:r>
        <w:rPr/>
        <w:t>ⵍ</w:t>
      </w:r>
      <w:r>
        <w:rPr/>
        <w:t>溻塡伦揂ガ갤㔷擂숪嘰嘭숪匣뽭㈮숴숲㝌灱昹偰娨칙瀵ィ슘╦</w:t>
      </w:r>
      <w:r>
        <w:rPr/>
        <w:t>ꦱ</w:t>
      </w:r>
      <w:r>
        <w:rPr/>
        <w:t>摰䝤厏䁃傮⧂䨵獦㚩婊燍㭣曂ꏂ쉅쉁橾썓矂쉲䄦⫂敎캻祩䁚⿂弹쉣촫쉈⩈吣숰쉂業慃啾湍ノ湊긬番杢싂渥牉汩⽈㫂쏂睪갯戦䡵壎㝤ꅗ坟猹쏃</w:t>
      </w:r>
      <w:r>
        <w:rPr/>
        <w:t>ꔷ</w:t>
      </w:r>
      <w:r>
        <w:rPr/>
        <w:t>㦏䵕癡⚱</w:t>
      </w:r>
      <w:r>
        <w:rPr/>
        <w:t>⠸</w:t>
      </w:r>
      <w:r>
        <w:rPr/>
        <w:t>㈱挱⿂⥧슩䬰吴幉漣墘椤⹁唹畩沵⍨摒숣睚싂狂䱦擂뮏㡢뼷쉺⤮痂姂㕇玣欩桀㥘匭슘祟ㆩ䡲姂癪▏頰唻畩㡳⌣刽걐ꎏ㜫</w:t>
      </w:r>
      <w:r>
        <w:rPr/>
        <w:t>⠽</w:t>
      </w:r>
      <w:r>
        <w:rPr/>
        <w:t>繅飂爹塇刱灉⥶⩥䡚勂奤是⑶两뽳灁숲顙楋쉦煤严疏牖慏䴯⸰㤫奉</w:t>
      </w:r>
      <w:r>
        <w:rPr/>
        <w:t>⡘</w:t>
      </w:r>
      <w:r>
        <w:rPr/>
        <w:t>칪뭞㭱쉱毂숥⨵䷂縊枮恾♗㥶뽥瀣犻埍⫂沮斻䁇⭃轔⥗淂煭㘪긱걥䠪瑧┷敦㨷㫂噱슻䡤䄣呱梩壍乍煗◂䉀瑍쉁췂頥䩢</w:t>
      </w:r>
      <w:r>
        <w:rPr/>
        <w:t>ꔮ</w:t>
      </w:r>
      <w:r>
        <w:rPr/>
        <w:t>檣䫂숥彮쉰㔬⍴桅搸檩</w:t>
      </w:r>
      <w:r>
        <w:rPr/>
        <w:t>ꦵ</w:t>
      </w:r>
      <w:r>
        <w:rPr/>
        <w:t>橆硭癬쉈乀쉮垏┻㜹㑠㭌彸┽㒏磂塞煪硃</w:t>
      </w:r>
      <w:r>
        <w:rPr/>
        <w:t>⣃</w:t>
      </w:r>
      <w:r>
        <w:rPr/>
        <w:t>穡㵧䱮ꍲ⴬㉉㙚⪘㜵截䍨毂╋縳䅞䈩瀽</w:t>
      </w:r>
      <w:r>
        <w:rPr/>
        <w:t>ⱈ</w:t>
      </w:r>
      <w:r>
        <w:rPr/>
        <w:t>䆏䐩㉊䁇쉳倱⥡懂剠䀸⪣숨癇桨</w:t>
      </w:r>
      <w:r>
        <w:rPr/>
        <w:t>ⵥ</w:t>
      </w:r>
      <w:r>
        <w:rPr/>
        <w:t>㝓㑅ㅍ䢩뾩</w:t>
      </w:r>
      <w:r>
        <w:rPr/>
        <w:t>ꦘ</w:t>
      </w:r>
      <w:r>
        <w:rPr/>
        <w:t>偡硍㶘㡒⼳䍃穏숹払㩏⿂癄瞻♴㩨斩쌹畦半깰䩥㎩祩숻㏂䥰⨩</w:t>
      </w:r>
      <w:r>
        <w:rPr/>
        <w:t>⢘</w:t>
      </w:r>
      <w:r>
        <w:rPr/>
        <w:t>印㬫</w:t>
      </w:r>
      <w:r>
        <w:rPr/>
        <w:t>ⲣ</w:t>
      </w:r>
      <w:r>
        <w:rPr/>
        <w:t>ꤸ</w:t>
      </w:r>
      <w:r>
        <w:rPr/>
        <w:t>㜪湘쉃ㅔ塧ꥪ⨳</w:t>
      </w:r>
      <w:r>
        <w:rPr/>
        <w:t>⠩</w:t>
      </w:r>
      <w:r>
        <w:rPr/>
        <w:t>싂숥关뼵䍶⍠牫썉偳䱃</w:t>
      </w:r>
      <w:r>
        <w:rPr/>
        <w:t>꥓</w:t>
      </w:r>
      <w:r>
        <w:rPr/>
        <w:t>轴敄ꏂ䉊癣㊱쉺䵃쉍뭈㭞</w:t>
      </w:r>
      <w:r>
        <w:rPr/>
        <w:t>ⴴ</w:t>
      </w:r>
      <w:r>
        <w:rPr/>
        <w:t>䥣撣䉒⚵㥁畔칋乭澱㞩杓䕀斩伣曃主棎槂吲긭쉭伱촫</w:t>
      </w:r>
      <w:r>
        <w:rPr/>
        <w:t>ⱌ</w:t>
      </w:r>
      <w:r>
        <w:rPr/>
        <w:t>숭썀갰䴰飍</w:t>
      </w:r>
      <w:r>
        <w:rPr/>
        <w:t>ⵤ</w:t>
      </w:r>
      <w:r>
        <w:rPr/>
        <w:t>㯂爻斡坚⍍冥璩⯂䃂䯂灑╢䙳呲</w:t>
      </w:r>
      <w:r>
        <w:rPr/>
        <w:t>ꤷ</w:t>
      </w:r>
      <w:r>
        <w:rPr/>
        <w:t>帶廂䜯</w:t>
      </w:r>
      <w:r>
        <w:rPr/>
        <w:t>⡀</w:t>
      </w:r>
      <w:r>
        <w:rPr/>
        <w:t>泍㡦썊쉚쉖ꍒ〥쉭슘⥹⥒甪⹭쉫燂颮</w:t>
      </w:r>
      <w:r>
        <w:rPr/>
        <w:t>ꕣ</w:t>
      </w:r>
      <w:r>
        <w:rPr/>
        <w:t>싂</w:t>
      </w:r>
      <w:r>
        <w:rPr/>
        <w:t>ꥈ</w:t>
      </w:r>
      <w:r>
        <w:rPr/>
        <w:t>窩䀲쉠僂奴㡚楲</w:t>
      </w:r>
      <w:r>
        <w:rPr/>
        <w:t>ⴹ⵷</w:t>
      </w:r>
      <w:r>
        <w:rPr/>
        <w:t>㚻䭸揂</w:t>
      </w:r>
      <w:r>
        <w:rPr/>
        <w:t>ꕢ</w:t>
      </w:r>
      <w:r>
        <w:rPr/>
        <w:t>硋䕕숩ꌰ⩞匣쉸溻㩾慣䱨涱⽱䴫墮䩪쏂椩敒걐癢㥯丱䁐䋂숶쉶佑숲慈牘癒滂⌴╘쉭剳꥚搹用䡸佃ꍨ쵰㕱싂칰儰塵毂潐⍵繤䔺㩔䔶污</w:t>
      </w:r>
      <w:r>
        <w:rPr/>
        <w:t>ⷂ</w:t>
      </w:r>
      <w:r>
        <w:rPr/>
        <w:t>䦘</w:t>
      </w:r>
      <w:r>
        <w:rPr/>
        <w:t>ꖮ</w:t>
      </w:r>
      <w:r>
        <w:rPr/>
        <w:t>幉棎ㅟ</w:t>
      </w:r>
      <w:r>
        <w:rPr/>
        <w:t>ꖵ</w:t>
      </w:r>
      <w:r>
        <w:rPr/>
        <w:t>佄株䑘敘亏㩣떡䘩曂⪮揂婠愱땋묵㩏㭳呔㬣뿃</w:t>
      </w:r>
      <w:r>
        <w:rPr/>
        <w:t>Ᵽ</w:t>
      </w:r>
      <w:r>
        <w:rPr/>
        <w:t>炩辏</w:t>
      </w:r>
      <w:r>
        <w:rPr/>
        <w:t>ⵧ</w:t>
      </w:r>
      <w:r>
        <w:rPr/>
        <w:t>썑䵾숦뾣榻疡╁ꌹ쉓숰㋂爴</w:t>
      </w:r>
      <w:r>
        <w:rPr/>
        <w:t>⢘</w:t>
      </w:r>
      <w:r>
        <w:rPr/>
        <w:t>쉆攪惍⽖䉪㝖獔牶녌슡쉢獊堮쉇⨵뭱毎䈤숷녤㙓䎬慃吳䥄癁乳牰浈塍卯숪뽓卞瑢犩뭬䌪礽뽹뭥塍儣噬┸</w:t>
      </w:r>
      <w:r>
        <w:rPr/>
        <w:t>ꔣ</w:t>
      </w:r>
      <w:r>
        <w:rPr/>
        <w:t>㬻䯃敡坮ꄮ矂〻㩗⽧</w:t>
      </w:r>
      <w:r>
        <w:rPr/>
        <w:t>ⱑ</w:t>
      </w:r>
      <w:r>
        <w:rPr/>
        <w:t>쉋倣㍥㞱뾏䝌㙷啑帯꧎⻂䤤뽇䱇场⪣⚮╂ꆮ浐傮恆쉹⧂䄷仂偂愸㙦♅㬺㑹橾䝔㭬偹⨹쉩쉑㒬堩㕲㍆渶场쉮䍘숹ㅀ묲墥촭⬺⪏쉔쵫恺猲</w:t>
      </w:r>
      <w:r>
        <w:rPr/>
        <w:t>Ⱬ</w:t>
      </w:r>
      <w:r>
        <w:rPr/>
        <w:t>橰⧂</w:t>
      </w:r>
      <w:r>
        <w:rPr/>
        <w:t>ꦣ</w:t>
      </w:r>
      <w:r>
        <w:rPr/>
        <w:t>摒嫂⥑㙗㕓壂ッ㶮瑟歃쉡⸽偫</w:t>
      </w:r>
      <w:r>
        <w:rPr/>
        <w:t>ⵒ</w:t>
      </w:r>
      <w:r>
        <w:rPr/>
        <w:t>繥⮘䩶塈㕈彐ꥬ</w:t>
      </w:r>
      <w:r>
        <w:rPr/>
        <w:t>ⱺ</w:t>
      </w:r>
      <w:r>
        <w:rPr/>
        <w:t>爮牅卙輰ꅩ</w:t>
      </w:r>
      <w:r>
        <w:rPr/>
        <w:t>ꕯ</w:t>
      </w:r>
      <w:r>
        <w:rPr/>
        <w:t>숮㒿泃䀺具쏂煹欶䜊䟍쵊摢⍐戬儳㵡쉦桧䱗䞩杄䩙亻ご偳䭡㓂숳ㆥꇂ伫剱깷</w:t>
      </w:r>
      <w:r>
        <w:rPr/>
        <w:t>ꕑ</w:t>
      </w:r>
      <w:r>
        <w:rPr/>
        <w:t>썅媘⺿층槃毃否䡰䩯偕╄䥯樲ꥨ╠䤵곂뽵⸴歪⥃䂩숷㑃⨷</w:t>
      </w:r>
      <w:r>
        <w:rPr/>
        <w:t>ⰵ</w:t>
      </w:r>
      <w:r>
        <w:rPr/>
        <w:t>坑剱⼯㜪䰭泂㠦帳슻則䲩檏쉁</w:t>
      </w:r>
      <w:r>
        <w:rPr/>
        <w:t>ꕖ</w:t>
      </w:r>
      <w:r>
        <w:rPr/>
        <w:t>䜪䱾䩙㉢畄㙒恅眣䙓俎轚唸䢡灙睪ꅋ椥칆⨷繢쉅槍쉋滂숩⑎㡦㕈反煵䥊㩏㠯潁쉈䤳㡭び곂숶甥珂䩗♫幏넷涵쉤坟쉳牂㭊숮毂䄽䨯煆ꍈ⵺⩑䍞㢱扠캬ㄸ彡䀤塑汶潚㍏盎婂咩橺礮㵡灱櫂㥣쉁恬甭㑕剤㭮咵</w:t>
      </w:r>
      <w:r>
        <w:rPr/>
        <w:t>ⵁ</w:t>
      </w:r>
      <w:r>
        <w:rPr/>
        <w:t>涣䒿所半䐴녗䌨狎㭗숪权쉺믂獪䥲</w:t>
      </w:r>
      <w:r>
        <w:rPr/>
        <w:t>⡾</w:t>
      </w:r>
      <w:r>
        <w:rPr/>
        <w:t>숤敒䱲⥾⹘欦〣ㄹ묫爮䁵噭┤奄㥨栬婷僂晞겡徏椶㋂䌲䘲䊩쉀슱呒㣃瓂䏂捁敚⨱夸挹坸顮싂䵭䌪关穃녂㕌꥙쉠䙏쉮硟▘湁卪⩭拂版숩瑯参␬祄柂쉷⭬</w:t>
      </w:r>
      <w:r>
        <w:rPr/>
        <w:t>ꕭ</w:t>
      </w:r>
      <w:r>
        <w:rPr/>
        <w:t>轮中⽳㫂堺╪㌯兔㖱숬汞뇂䝙䑃怸枻瘤渫깈獡쉹</w:t>
      </w:r>
      <w:r>
        <w:rPr/>
        <w:t>ꕶ♩</w:t>
      </w:r>
      <w:r>
        <w:rPr/>
        <w:t>ꥥ䅥恙숶姃佈딶숷䬬㑱䨱㖏墻捗仂湉琴癗</w:t>
      </w:r>
      <w:r>
        <w:rPr/>
        <w:t>ꕴ</w:t>
      </w:r>
      <w:r>
        <w:rPr/>
        <w:t>싂祹䙌伣쉄쉷浣颵㙨攻쵌匨♟㶻彁咿슣</w:t>
      </w:r>
      <w:r>
        <w:rPr/>
        <w:t>ꤳ</w:t>
      </w:r>
      <w:r>
        <w:rPr/>
        <w:t>㋂⑩䬽瘸㝟⥖抩쉊櫎顥깉쉹⨫睗浴憡樮癹洯啘쉺偦쉧橢甪启숦슥ꥩ쉔䙩䨶☽㩦畫〪싂㙱쉫쉖녱╫⺮湭旂䠭쉊亏㦻扟</w:t>
      </w:r>
      <w:r>
        <w:rPr/>
        <w:t>ⰶ</w:t>
      </w:r>
      <w:r>
        <w:rPr/>
        <w:t>穬녎壂㋂쉖猭䀻楁瑆珂䤤䴬⌶炡습</w:t>
      </w:r>
      <w:r>
        <w:rPr/>
        <w:t>ⱓ╰⬳</w:t>
      </w:r>
      <w:r>
        <w:rPr/>
        <w:t>畍塏硦䞵煸渮悘숦輰丶懂䋂ꇂ恤ꍳ唨盂꺣っ</w:t>
      </w:r>
      <w:r>
        <w:rPr/>
        <w:t>ⶣ</w:t>
      </w:r>
      <w:r>
        <w:rPr/>
        <w:t>쉙睉凂⬦䙉숤倩喱歲녔쉘噟䱪利쉨䔣쉘㵲抱癬쉕☬㕟唰갩疣㴽佶媣숴㨲⛂㑎㕢檮</w:t>
      </w:r>
      <w:r>
        <w:rPr/>
        <w:t>ꥆ</w:t>
      </w:r>
      <w:r>
        <w:rPr/>
        <w:t>䐺쉟⮵剈䙉땫⏂땈䀭卉䙔쉗晷슥塌</w:t>
      </w:r>
      <w:r>
        <w:rPr/>
        <w:t>Ⱞ</w:t>
      </w:r>
      <w:r>
        <w:rPr/>
        <w:t>橍瑮痂⭙⤳灉싃껂佞䵂쉎</w:t>
      </w:r>
      <w:r>
        <w:rPr/>
        <w:t>ꗂ</w:t>
      </w:r>
      <w:r>
        <w:rPr/>
        <w:t>桉숰浄幖皿쉴㡌稵㑀쉦숶恋坕兰숶奸⾘⹶旂쎿䪘朦╯头㩊焤⽧剴䈥츺쉎ㄫ偙摧ぉ녵⍊䍐ꍮ㎩</w:t>
      </w:r>
      <w:r>
        <w:rPr/>
        <w:t>⠽</w:t>
      </w:r>
      <w:r>
        <w:rPr/>
        <w:t>뇂䁞婬㑚깱剏䃂</w:t>
      </w:r>
      <w:r>
        <w:rPr/>
        <w:t>ꦱ</w:t>
      </w:r>
      <w:r>
        <w:rPr/>
        <w:t>頴⌣ꍣ䄰昷ꎣ뼩唽犵恙⤶䉳⦱彷䔊䥤⭍ꍙ所歍燍ꅆ㭓櫂噾湭⨸숪㕶쉓勂但싍噀㕟쌴䒬轄䁋㨻䨱ꌥ뽗晧刬柂止纵㍖埂䈪㵂⹩묪뭈䂱㴤㢘㯂灢扴츸䤰瘩䥗뽊喱䲩留칃ㅤ䙷こꇂ╩橚㬻桋輸⽥ネ쉕头扊慳佒쉋杈欴匳搭绂呇扱䐶冥换㥖㨪歪灘슡婨䕃ㅂ奁ꥹ⭟ꌦ㦘㈻噤␪究䭴칞뮬啷㑬汈哎㑢凂穨⥩㌰䵎╸뽚䓂⑕ꥭ唴숵걺獅瀸⥧䵢ㆿ䨶</w:t>
      </w:r>
      <w:r>
        <w:rPr/>
        <w:t>⡨</w:t>
      </w:r>
      <w:r>
        <w:rPr/>
        <w:t>싂⑈숷燂氩㬹倶쉈㝈⽨慈桃绂未稦秃吲䩭嫂偧⩍櫃㛂䑡촽儩硶婟슮䩃椵幘ギ숷䯂곎㎥䫎쉷敡䦏</w:t>
      </w:r>
      <w:r>
        <w:rPr/>
        <w:t>ⵓ</w:t>
      </w:r>
      <w:r>
        <w:rPr/>
        <w:t>㛂䵈䍺녏ꇂ顖⴬顾窬夭媩</w:t>
      </w:r>
      <w:r>
        <w:rPr/>
        <w:t>⠫␴꥞⍰</w:t>
      </w:r>
      <w:r>
        <w:rPr/>
        <w:t>䰸</w:t>
      </w:r>
      <w:r>
        <w:rPr/>
        <w:t>ⴰ</w:t>
      </w:r>
      <w:r>
        <w:rPr/>
        <w:t>㛂⽇䐦䈣㨯䱣䣂㋍䲱顷壂숩盃癁㵠炵歠쵔쉂㞣晴松泂놩東仂⨥쉾⤵깗獱啹佱䕂泂⤱ぃ橫璣</w:t>
      </w:r>
      <w:r>
        <w:rPr/>
        <w:t>⡭</w:t>
      </w:r>
      <w:r>
        <w:rPr/>
        <w:t>咘凂婆浅剘뮩汴쉴뿂</w:t>
      </w:r>
      <w:r>
        <w:rPr/>
        <w:t>ꥏ</w:t>
      </w:r>
      <w:r>
        <w:rPr/>
        <w:t>彐␽䲘ꥱ桇䉬䕭╁녍⨩</w:t>
      </w:r>
      <w:r>
        <w:rPr/>
        <w:t>ꥅ</w:t>
      </w:r>
      <w:r>
        <w:rPr/>
        <w:t>깫슿敒用柂썔噥辣㍺獺愸傘䑺䙣幹슻嚻ꥰ嗃懎矂夳朷温怪ꄱ湬</w:t>
      </w:r>
      <w:r>
        <w:rPr/>
        <w:t>꧍⬫</w:t>
      </w:r>
      <w:r>
        <w:rPr/>
        <w:t>Ⱓ</w:t>
      </w:r>
      <w:r>
        <w:rPr/>
        <w:t>忂㪩伲㈴㏂ゥꄩ癱㷎眩䉊츣娦祇昺䱇辵恔⌻捰⍦⥕繚䰩㕫㥢⭥眽쉈䄮䨶ꥰ䵩䜷墏⩺橮煬ꏂ獲礱</w:t>
      </w:r>
      <w:r>
        <w:rPr/>
        <w:t>ꕲ</w:t>
      </w:r>
      <w:r>
        <w:rPr/>
        <w:t>췂</w:t>
      </w:r>
      <w:r>
        <w:rPr/>
        <w:t>ꗂ</w:t>
      </w:r>
      <w:r>
        <w:rPr/>
        <w:t>걂栴쉪䔺浯䙏쉥䤪딹睚䭸暱攥権㡷쉬盂쌣柍䐹䉅拂숤숨繞璘恲㕾砪塲浔숶佃洸䱧乴⨻渦㉑㖱椻쉹氪捷㴳⼻剴ꅫ揃䉸䥍깚䵴䆬⸳䡆⒥汫幆慱䆡輸␤녕䝍幞⩗䖵ㄹ䕀辘</w:t>
      </w:r>
      <w:r>
        <w:rPr/>
        <w:t>꧂</w:t>
      </w:r>
      <w:r>
        <w:rPr/>
        <w:t>㝠쉆䨪歭嫂瘵㴲묻硊⬩㵟쉭숵抵啾⾘灏偃슻祆埃煤⚥焱싂䡷㵑⯃깵灅䈦䋂幄⿎칔☽渷潣摳䑃견쉭㡯噉恟칗甤ꥣ牭넩噑㙷欵⩖乐挰㛂⑊瘶捍䱍䍓椱痂礤味슏嘥</w:t>
      </w:r>
      <w:r>
        <w:rPr/>
        <w:t>Ⱝ</w:t>
      </w:r>
      <w:r>
        <w:rPr/>
        <w:t>敤</w:t>
      </w:r>
      <w:r>
        <w:rPr/>
        <w:t>ⵯ</w:t>
      </w:r>
      <w:r>
        <w:rPr/>
        <w:t>顸洨啩飂숫偠ꅃ⍰☵ㅈ渱싂䅳♨ꍩ何娵て琷䘺捚䆿⤨啃슥⸣杁⭞숻弦梡숦걒債숭䩒긵⑳嚱♰禿彪慄㬯깔</w:t>
      </w:r>
      <w:r>
        <w:rPr/>
        <w:t>ⱌ</w:t>
      </w:r>
      <w:r>
        <w:rPr/>
        <w:t>숮帊⸩䙭㤶㕠䱟䚥⑓捶兄印倪⩭湳춘漤晘塨싂䢏땫坭땣䝚㩶⹕녠䙴偓晰婷䕔轶㩶숶</w:t>
      </w:r>
      <w:r>
        <w:rPr/>
        <w:t>ꤹ</w:t>
      </w:r>
      <w:r>
        <w:rPr/>
        <w:t>㈹嚬깃栬╱㉉杅䤫珂⹚쉑搻懂獳煏ぁ뭞㡒㐪깞支䉔</w:t>
      </w:r>
      <w:r>
        <w:rPr/>
        <w:t>⡅</w:t>
      </w:r>
      <w:r>
        <w:rPr/>
        <w:t>ꌵ䡃〲䱋䱵㕥䕰</w:t>
      </w:r>
      <w:r>
        <w:rPr/>
        <w:t>ꕮ</w:t>
      </w:r>
      <w:r>
        <w:rPr/>
        <w:t>싂⩮</w:t>
      </w:r>
      <w:r>
        <w:rPr/>
        <w:t>⠳</w:t>
      </w:r>
      <w:r>
        <w:rPr/>
        <w:t>昱窱段犣渮䘯兖믎쉓䈷汒깟뭇䯂头纻樷畡䴶樻啅珂</w:t>
      </w:r>
      <w:r>
        <w:rPr/>
        <w:t>ꤲⵟ</w:t>
      </w:r>
      <w:r>
        <w:rPr/>
        <w:t>乣㕗常瞩ꥤ瘷杍獙眪</w:t>
      </w:r>
      <w:r>
        <w:rPr/>
        <w:t>ꦬ</w:t>
      </w:r>
      <w:r>
        <w:rPr/>
        <w:t>䙆ァ珂</w:t>
      </w:r>
      <w:r>
        <w:rPr/>
        <w:t>꤭</w:t>
      </w:r>
      <w:r>
        <w:rPr/>
        <w:t>㔣⫂癪⭅⨬䭴轇砺楊썯穚瑳캿嘨</w:t>
      </w:r>
      <w:r>
        <w:rPr/>
        <w:t>⢣</w:t>
      </w:r>
      <w:r>
        <w:rPr/>
        <w:t>ㄶ슿㒵뇎☫䱲곂婔硟䌺摮䋂싃塦兙쉱걋橑熬席䷂䙶庻轅䜳扫뭐䜬䜳江丯숶Ⓜ乹冬㩯䑾䩏佾轳숳䙵狂䑱쉳彭呎뭉噇䰯⿂쵶㔭䝂帷䄶坉썫渪쉹넲博ꄪ颣漶坔搲쵲䴦轊〺榩剣歺쉴㴥優檿挷䠬쉞䴲冩橋干딻㡠湀䤭⺘桙兾</w:t>
      </w:r>
      <w:r>
        <w:rPr/>
        <w:t>꤬</w:t>
      </w:r>
      <w:r>
        <w:rPr/>
        <w:t>䛂쉀祷숶䩬뿂썯슿䙊䡒䫂䵅ꥦ쉧깖㌨桒䉔娶幠쉑숺䘺쉉恚捣䡸ꍆ坥쉰䳂</w:t>
      </w:r>
      <w:r>
        <w:rPr/>
        <w:t>ꔬ</w:t>
      </w:r>
      <w:r>
        <w:rPr/>
        <w:t>슩쉵䙊歪㦡濂恌砸</w:t>
      </w:r>
      <w:r>
        <w:rPr/>
        <w:t>ⱌ</w:t>
      </w:r>
      <w:r>
        <w:rPr/>
        <w:t>䑫圴숥犿凂충页烂䩹皬㏃䅬㎣䅈桙救ㅢ◂夸⭹瑈깗乙顩뭥痂獤泂䣂䱦</w:t>
      </w:r>
      <w:r>
        <w:rPr/>
        <w:t>ꥀ</w:t>
      </w:r>
      <w:r>
        <w:rPr/>
        <w:t>婟ㄱ男枮慥塢瞘㭾┨晢爦싂失⚿㥱枩숯곂悮䵙쉇䠤汷┫噭⑧슘愫怹</w:t>
      </w:r>
      <w:r>
        <w:rPr/>
        <w:t>⡑</w:t>
      </w:r>
      <w:r>
        <w:rPr/>
        <w:t>佖懍㥱⹁畡乆哎㡉穯䁅쉥㵩䅧卭썮呫悩懂㵶橶煱幑啯冮坫嘩し䥸玡㑵甭䫂昦汨숦</w:t>
      </w:r>
      <w:r>
        <w:rPr/>
        <w:t>ⱄ</w:t>
      </w:r>
      <w:r>
        <w:rPr/>
        <w:t>繗♌걶⩖确〮숻噪땤묭樯㴯싂飂䰻⪻</w:t>
      </w:r>
      <w:r>
        <w:rPr/>
        <w:t>ⱋ</w:t>
      </w:r>
      <w:r>
        <w:rPr/>
        <w:t>䡋숴숪걥♢䭙轭㭭奄牴슻奦桵輷䍨䰶땩ㅹ䚮쉄㠩쉃懂婾䱧繤쉇☭쉈쉂㙴㉾숦녱ꄳ⼭숨磂乳仂긯啞䥉⍏眰䠻습晣쉠束쉧ꥫ╔嘳㧂䩁啚䵹⼣吺潉</w:t>
      </w:r>
      <w:r>
        <w:rPr/>
        <w:t>ⵏ</w:t>
      </w:r>
      <w:r>
        <w:rPr/>
        <w:t>쉦眤ꆮ㙅㵄祦懃兹䏂䆥棂督璬⨺檵畎㬯窮八㵓쉒䈴䥰뮡核稩䙢〪䩨㍖牥輰딫⭰䍪</w:t>
      </w:r>
      <w:r>
        <w:rPr/>
        <w:t>⡬</w:t>
      </w:r>
      <w:r>
        <w:rPr/>
        <w:t>쉥㌴⤷搣䥡䲘䱺</w:t>
      </w:r>
      <w:r>
        <w:rPr/>
        <w:t>ꤪ</w:t>
      </w:r>
      <w:r>
        <w:rPr/>
        <w:t>禥䀭㑤ꍥ뇂䐱嚥煵痂敹㕡潚婌哂啑湥⮘딱㑩⑚獏㝑⍮㎻싂쉡숨頤㔰ꥨ垵䯂㗂춏숣猊昤栯剗녊䭃촭싂縥璱䫂ヂ</w:t>
      </w:r>
      <w:r>
        <w:rPr/>
        <w:t>ꦣ</w:t>
      </w:r>
      <w:r>
        <w:rPr/>
        <w:t>쉉</w:t>
      </w:r>
      <w:r>
        <w:rPr/>
        <w:t>ⴹ</w:t>
      </w:r>
      <w:r>
        <w:rPr/>
        <w:t>䔵稯䍹礭槂ㆿ㷂噙♠㴶ꌥ쉙䵢㵣</w:t>
      </w:r>
      <w:r>
        <w:rPr/>
        <w:t>ⴣ</w:t>
      </w:r>
      <w:r>
        <w:rPr/>
        <w:t>㍕䥪숹礰䕁⮥㠲癑䗃噶辘劻轷䑠ꌲ䬯潀氺塚♓歟强祎噂뮿㵢䥐⩲奎쉚冣䪿⍹ㅭ咏撩嘥</w:t>
      </w:r>
      <w:r>
        <w:rPr/>
        <w:t>ⵁ</w:t>
      </w:r>
      <w:r>
        <w:rPr/>
        <w:t>卫䡑桄ㅃ婴쌤⪘恌瞱搤圦确㯂䮥顫態䔲㙍㩴繙砥ꅐ쉤冘㑑櫂䘯才꧎卬䉕瓂꥞䬶㔻</w:t>
      </w:r>
      <w:r>
        <w:rPr/>
        <w:t>꧍</w:t>
      </w:r>
      <w:r>
        <w:rPr/>
        <w:t>坷惂䵮濂쉶堬㍀獮䱇硪놣升磂♮磂⎥慃⪮</w:t>
      </w:r>
      <w:r>
        <w:rPr/>
        <w:t>ꥆ</w:t>
      </w:r>
      <w:r>
        <w:rPr/>
        <w:t>쉤㈤捹㊡桗㝳圥䂩싂䴺䁚쉒⽷츦⩯幚捇䑈瑕恙①㎿婂咿㧂圬呕坖摆䅌剀쉷卍숹獵偠㍟ꄯ纬㐻浢쉢囂䧂塢摺乏싂䨴쉣㐬硊伸때숬쏂⵺桗⽔恑冱祖䢩녏䝠恢橩⽧쉁</w:t>
      </w:r>
      <w:r>
        <w:rPr/>
        <w:t>⠩</w:t>
      </w:r>
      <w:r>
        <w:rPr/>
        <w:t>傻칸⹳搸界眥毂䡪</w:t>
      </w:r>
      <w:r>
        <w:rPr/>
        <w:t>ꤪ</w:t>
      </w:r>
      <w:r>
        <w:rPr/>
        <w:t>儱⭊䅩㊩橐奁䡮车䑀</w:t>
      </w:r>
      <w:r>
        <w:rPr/>
        <w:t>ⲩ</w:t>
      </w:r>
      <w:r>
        <w:rPr/>
        <w:t>㨫촶牗㕢뭄禩쉞㩴⺡癚悥⨨⨳쉴㥚䝧幑彌㯂ㅆ丵썆汰⑯喏婂欣飂䁏䉪싂况⮱걬쉞</w:t>
      </w:r>
      <w:r>
        <w:rPr/>
        <w:t>ⶥ♧</w:t>
      </w:r>
      <w:r>
        <w:rPr/>
        <w:t>浢ꄰ䵣㨸칣浰嫍뿂婧〸뾬䚘쉍Ⓜ딤㔰氹慂着䝡슏㏂㨶䅄欫쉫촦噪쉆쉓录╫⪡ち⍓칄</w:t>
      </w:r>
      <w:r>
        <w:rPr/>
        <w:t>ꤪ</w:t>
      </w:r>
      <w:r>
        <w:rPr/>
        <w:t>䵉洽䥓㯂䌭䔬</w:t>
      </w:r>
      <w:r>
        <w:rPr/>
        <w:t>ⱀ</w:t>
      </w:r>
      <w:r>
        <w:rPr/>
        <w:t>㙔囃⭱彋湹숣冥쉮뭳湎☤싂䖣獇竂䈵⹄曂껎㵩䍷梬漬</w:t>
      </w:r>
      <w:r>
        <w:rPr/>
        <w:t>⠺</w:t>
      </w:r>
      <w:r>
        <w:rPr/>
        <w:t>䤮㇂恖㟃䷂䵈佗⽘ㅅ殩뽐</w:t>
      </w:r>
      <w:r>
        <w:rPr/>
        <w:t>⡘</w:t>
      </w:r>
      <w:r>
        <w:rPr/>
        <w:t>湥⿂煀恫쉃䍞</w:t>
      </w:r>
      <w:r>
        <w:rPr/>
        <w:t>⢘</w:t>
      </w:r>
      <w:r>
        <w:rPr/>
        <w:t>顁冩熣</w:t>
      </w:r>
      <w:r>
        <w:rPr/>
        <w:t>⢻</w:t>
      </w:r>
      <w:r>
        <w:rPr/>
        <w:t>捩堶</w:t>
      </w:r>
      <w:r>
        <w:rPr/>
        <w:t>ꕫ</w:t>
      </w:r>
      <w:r>
        <w:rPr/>
        <w:t>塰熿깟녴夭䌶녁歈䬭繄橊숹⩲슏</w:t>
      </w:r>
      <w:r>
        <w:rPr/>
        <w:t>Ȿ</w:t>
      </w:r>
      <w:r>
        <w:rPr/>
        <w:t>䁃歲顰싂⤺숪啷幊쉘䐩䀮䅹噑ㅸ櫎⭲ㅴ╢䂿煡㩴㔦슻䛍␸洯䵧䷂⩳硠晣㵘䭋䴳</w:t>
      </w:r>
      <w:r>
        <w:rPr/>
        <w:t>ⷂ</w:t>
      </w:r>
      <w:r>
        <w:rPr/>
        <w:t>㨣㍄栰숽䉑싂⯂쉴⭧呰촸䙯㥔㩞ꌫ넨兵ꅚ幘䁥䉲㔽췂暏䮵ꏂ숯㔪甯斱㭲䦱妱♑䶥挣ㅢ䥩슻⌳쉎瀵恌晲⏂慌呲㉍䈤뽷땪䤽ꅨ䂩㈩⚿ꥦ♵啁䟂䔺⩹疮桎殏佣纣䉀⥱⩗ꆻ浸堳㌪쉱濂⸣恞昭◂㝤啕棎뽆轤轡汥䳂婇썱갻䝏쉅㍤䞩癓敯ꍍ偨䅘쉭癐슬䤬䭦乤癋轠뮥値깋칕び슩剴汗猶卋债㌊伽ㅎ⪬奬畍슬求썆榻䅈癯稺湯썍쉌숤ㅦ䬫깟帲殩촸祕쉱䗎䬸杄ꇍ㈮慤㒡숦㟂쉕剄瘪쉦슩晸싂䩣㋂滂氪刴싃쉱⩯쌻捣硃슿琤朸匸䷂䨬쉩湤狂穑汤♦役</w:t>
      </w:r>
      <w:r>
        <w:rPr/>
        <w:t>ꥄ</w:t>
      </w:r>
      <w:r>
        <w:rPr/>
        <w:t>憥憡⍦湨ꎿ</w:t>
      </w:r>
      <w:r>
        <w:rPr/>
        <w:t>ꥍ</w:t>
      </w:r>
      <w:r>
        <w:rPr/>
        <w:t>兕㐪ꅲ湰쌬搫幇㎵瀤渽欰穑뗂䕁疩奚䐻杭涿啞촥침頸䩒澡㩚</w:t>
      </w:r>
      <w:r>
        <w:rPr/>
        <w:t>⡂</w:t>
      </w:r>
      <w:r>
        <w:rPr/>
        <w:t>㴪匥揂䈫䨲獔⥵唤썡⭇㍄匮쉴쉆쉮偊숦区䐩걘礱쉖♤⹪秂</w:t>
      </w:r>
      <w:r>
        <w:rPr/>
        <w:t>Ⳃ</w:t>
      </w:r>
      <w:r>
        <w:rPr/>
        <w:t>뽈⴦啇磎ご煹朵塁㩶盂칗</w:t>
      </w:r>
      <w:r>
        <w:rPr/>
        <w:t>⡆</w:t>
      </w:r>
      <w:r>
        <w:rPr/>
        <w:t>쉘㑳쉌儤쉕癀䉩狂慊爫䥆⍙潎獊眫轕偷汚癵⼺僎썓晭䡖児嚵燂姂긩恤剏係轳飂祟숤</w:t>
      </w:r>
      <w:r>
        <w:rPr/>
        <w:t>ꥐ</w:t>
      </w:r>
      <w:r>
        <w:rPr/>
        <w:t>佦䍲绂轃椹䉑㗂换뭐慺剳컍㏂♪扃쉗ꇎ⻍機痂</w:t>
      </w:r>
      <w:r>
        <w:rPr/>
        <w:t>ⷂ</w:t>
      </w:r>
      <w:r>
        <w:rPr/>
        <w:t>啭㍞싂繍㑯ㅟ硑싂ヂ殡㭮戳⿂灚冱焴쉙숴硫杫슘숵猨祵汋⽣⹎⩹䝥磂剘昴⭳쉣ㅂ塥䯂┤帮䫂땀恌榵쉺汇땑堳깥测哂⪱恑歩쵡獐䈲슩䧂䩓䌣哂硧㉦嗂㍶刹橬据拎㉧㍫泎ꥲ剐神ꥧ㴯ㅆ别㏂竂浚喩쉹䵶佚摈䂻㌥輳䲥歷㕎ꥳ㠬噬睖瑯即</w:t>
      </w:r>
      <w:r>
        <w:rPr/>
        <w:t>ⵡ</w:t>
      </w:r>
      <w:r>
        <w:rPr/>
        <w:t>廂䨮䤵偯⑮濃⍂㭺ꅐ㣂싂䎱橖䒱桘⩖慗♥뭱</w:t>
      </w:r>
      <w:r>
        <w:rPr/>
        <w:t>ꕆ</w:t>
      </w:r>
      <w:r>
        <w:rPr/>
        <w:t>⽴烃쵷녮䨫⌽㑏磂窱촱敶儵슘湁䌶䴭憮摳䈲숴ㅧ쉹⤴쉉䆩╺弨橄ꌯ썹䡗</w:t>
      </w:r>
      <w:r>
        <w:rPr/>
        <w:t>ⵓ</w:t>
      </w:r>
      <w:r>
        <w:rPr/>
        <w:t>㍈갺갱牰숽捠춿䍋扂⑲</w:t>
      </w:r>
      <w:r>
        <w:rPr/>
        <w:t>ⱁ</w:t>
      </w:r>
      <w:r>
        <w:rPr/>
        <w:t>縬礪娫戴狃⥐쌥뗂쉾⩌捇뼺</w:t>
      </w:r>
      <w:r>
        <w:rPr/>
        <w:t>ꗂ⧂</w:t>
      </w:r>
      <w:r>
        <w:rPr/>
        <w:t>汪䕉牙⨱䥃噆떵춏副儬商䕦垮칯剕䉷塢顳瑭佱椫쉊⍢湮礪걺婋䍒</w:t>
      </w:r>
      <w:r>
        <w:rPr/>
        <w:t>ⱸ</w:t>
      </w:r>
      <w:r>
        <w:rPr/>
        <w:t>灏╗怷硯汢ま㋂쉡넶棃䡊☵漪潮㗎偎稬晀栩䱕</w:t>
      </w:r>
      <w:r>
        <w:rPr/>
        <w:t>꧍</w:t>
      </w:r>
      <w:r>
        <w:rPr/>
        <w:t>껃嘯湥ꍡꄤ拂꺩〪</w:t>
      </w:r>
      <w:r>
        <w:rPr/>
        <w:t>ⱀ</w:t>
      </w:r>
      <w:r>
        <w:rPr/>
        <w:t>橠꥞斥䀩</w:t>
      </w:r>
      <w:r>
        <w:rPr/>
        <w:t>ⴱ</w:t>
      </w:r>
      <w:r>
        <w:rPr/>
        <w:t>슥嗂⩪窘㎮媬サ绂妣</w:t>
      </w:r>
      <w:r>
        <w:rPr/>
        <w:t>ꖬ</w:t>
      </w:r>
      <w:r>
        <w:rPr/>
        <w:t>묪숱쉴㨵塓瀬⽗㥕帮䵆䛂⌸习息嘥汇ꍱꍖ숸ば㡤暻娵穌䑄㌨㠫㵱係掣㩣뇂祦珂뭑쉀⽪栳潙습浰偩娴繡爺⩂恘⽨쉌⽒ꎮ瀱䍬啦슘㭘㝌爮㯃촵怷晦卪䠽獊剭帊丮塋슩窡昲뗍숩걨㡣뮏⌨ㅴ㕅㞥徬猪ぴ櫂䡰猶┶飂뭾戹睕㉠坩墩潖㙲䍋椪愪栽楺쉫</w:t>
      </w:r>
      <w:r>
        <w:rPr/>
        <w:t>⣍</w:t>
      </w:r>
      <w:r>
        <w:rPr/>
        <w:t>幃䑾쉥櫂町佐쉏澏桕컂䜯吺츪쉍ヂ싂걮㌵焴넴䌨◂浦扮␻煞⑟䗂땓坴䝔쉣卉⍍䉀䒬䮣㑶</w:t>
      </w:r>
      <w:r>
        <w:rPr/>
        <w:t>ꤸ⥶</w:t>
      </w:r>
      <w:r>
        <w:rPr/>
        <w:t>稪ㅘ숹䐮卞䥷㢮싂슱䩍畏奏䥇쉋㫂怲砲슻</w:t>
      </w:r>
      <w:r>
        <w:rPr/>
        <w:t>ⱀ</w:t>
      </w:r>
      <w:r>
        <w:rPr/>
        <w:t>㘩埂</w:t>
      </w:r>
      <w:r>
        <w:rPr/>
        <w:t>Ⱛ</w:t>
      </w:r>
      <w:r>
        <w:rPr/>
        <w:t>窮拃利⭐㶱</w:t>
      </w:r>
      <w:r>
        <w:rPr/>
        <w:t>ꕬ</w:t>
      </w:r>
      <w:r>
        <w:rPr/>
        <w:t>ꌭ녧㉅㍤쌤◂䅬澩顚⎿츰繞㢥쉑嘯</w:t>
      </w:r>
      <w:r>
        <w:rPr/>
        <w:t>⠸</w:t>
      </w:r>
      <w:r>
        <w:rPr/>
        <w:t>쉗⑪숯潷㴬⌬ꅁ㚏Ⓜ囂坠⫎朲싂싂ꥧ췎촦煀烂滂ꌽ㭧⸵䴬⤳曂쉒㭩颱轄껂䌨믂⵺ㅐ땚슣䡅⨥㩫⍅⦵⤺允䝡湧⎵瑫䅁呢</w:t>
      </w:r>
      <w:r>
        <w:rPr/>
        <w:t>ⷂ⏂╧</w:t>
      </w:r>
      <w:r>
        <w:rPr/>
        <w:t>䝇彨捪䱓</w:t>
      </w:r>
      <w:r>
        <w:rPr/>
        <w:t>꥟ꗂ⹁</w:t>
      </w:r>
      <w:r>
        <w:rPr/>
        <w:t>䩯燂⺻头垻㙅佮槍</w:t>
      </w:r>
      <w:r>
        <w:rPr/>
        <w:t>⡞</w:t>
      </w:r>
      <w:r>
        <w:rPr/>
        <w:t>䉦秂䝑䉢칅摷祲뭞䠴걨垬樥轧兤牎沩뼯桂爪숵壎噫禬瑉쉨싂杈穐ꌲ⫂ず獂䄷쉁뽀矂⥫䣂佫깦걃夶쉩㠣唩浗㗂娨⨺彐焬牳☱⵭</w:t>
      </w:r>
      <w:r>
        <w:rPr/>
        <w:t>꤯</w:t>
      </w:r>
      <w:r>
        <w:rPr/>
        <w:t>璩걬ぁ숤刲呲䘭強♪空⨶盂⩲瀳⽙戽噩究㒬乱嘻䩙</w:t>
      </w:r>
      <w:r>
        <w:rPr/>
        <w:t>ꤽ</w:t>
      </w:r>
      <w:r>
        <w:rPr/>
        <w:t>㊡䁍쉒沩抩轮㑘</w:t>
      </w:r>
      <w:r>
        <w:rPr/>
        <w:t>ꕾ</w:t>
      </w:r>
      <w:r>
        <w:rPr/>
        <w:t>䡡㵋㑚㕠㵋</w:t>
      </w:r>
      <w:r>
        <w:rPr/>
        <w:t>ꕙ</w:t>
      </w:r>
      <w:r>
        <w:rPr/>
        <w:t>元䀽佘ꅂ㷂渲故拂䗍춣⯂桷</w:t>
      </w:r>
      <w:r>
        <w:rPr/>
        <w:t>ⱊ</w:t>
      </w:r>
      <w:r>
        <w:rPr/>
        <w:t>卵ꇂ潗䅫啷䵀묵䙓⬯婔ꇎ</w:t>
      </w:r>
      <w:r>
        <w:rPr/>
        <w:t>ꦬ♡</w:t>
      </w:r>
      <w:r>
        <w:rPr/>
        <w:t>䌴㤽䵫凂扎쉑⪮⪣⨽䝁⵬媮䡴䵲秂쉲忂医矂并䡞</w:t>
      </w:r>
      <w:r>
        <w:rPr/>
        <w:t>⡧⍆</w:t>
      </w:r>
      <w:r>
        <w:rPr/>
        <w:t>祱뇂兹䝡걐塁╤䬴㝺噑姎瑔㟍⭷瀬轷桗䒵긨䘭㍱떣㑄瞵싂眴䍓⪵촲㵇⍀싎拂䀪䥇㑒䝙춵㡗╵欷⽋</w:t>
      </w:r>
      <w:r>
        <w:rPr/>
        <w:t>ⱸ</w:t>
      </w:r>
      <w:r>
        <w:rPr/>
        <w:t>숱숯⑃䡨䑤ㅉ⫂䘬猸獧䱰晓</w:t>
      </w:r>
      <w:r>
        <w:rPr/>
        <w:t>ⱙ</w:t>
      </w:r>
      <w:r>
        <w:rPr/>
        <w:t>橪摓伶</w:t>
      </w:r>
      <w:r>
        <w:rPr/>
        <w:t>ꗂꕬ</w:t>
      </w:r>
      <w:r>
        <w:rPr/>
        <w:t>嘰嘴仂⾮쉰倳畐睤纻⑯幉㔹恦䍑╔璩⭰漱땗숽</w:t>
      </w:r>
      <w:r>
        <w:rPr/>
        <w:t>ꤱ</w:t>
      </w:r>
      <w:r>
        <w:rPr/>
        <w:t>瑂넨剚氺㌱垣佈ꥮ䑀㈥爪슿슮</w:t>
      </w:r>
      <w:r>
        <w:rPr/>
        <w:t>ⷂ</w:t>
      </w:r>
      <w:r>
        <w:rPr/>
        <w:t>歞噯恅剓穥呣녪</w:t>
      </w:r>
      <w:r>
        <w:rPr/>
        <w:t>ꕂ⨶</w:t>
      </w:r>
      <w:r>
        <w:rPr/>
        <w:t>㝆厩䔳네㆘斮体⭢佴智湉숴婷䲬帴渷⏂䕴祯佑䨽氫縹䡅</w:t>
      </w:r>
      <w:r>
        <w:rPr/>
        <w:t>⠰</w:t>
      </w:r>
      <w:r>
        <w:rPr/>
        <w:t>啎녑揂奓ꏂ含⼷疣㡹쎩睌</w:t>
      </w:r>
      <w:r>
        <w:rPr/>
        <w:t>ⴱ</w:t>
      </w:r>
      <w:r>
        <w:rPr/>
        <w:t>䴳㡦摒Ⓜㆿ弫</w:t>
      </w:r>
      <w:r>
        <w:rPr/>
        <w:t>ꦏ</w:t>
      </w:r>
      <w:r>
        <w:rPr/>
        <w:t>ꏂ숹♬⑘歚㠫䝫搳㛂⍒⑊憿䉞깈⛎弦癩䝔쉚충㉭㏂⽄갬扔ㆬ숫姍䄤沬倊싂埍ㆮ严稬䩦⯃쉦㛂㙬泂牍⑱墏桊㒬♘伳싂捤쉶頷촰쉦摑䍆绂懍甲稱</w:t>
      </w:r>
      <w:r>
        <w:rPr/>
        <w:t>⡯</w:t>
      </w:r>
      <w:r>
        <w:rPr/>
        <w:t>䁎</w:t>
      </w:r>
      <w:r>
        <w:rPr/>
        <w:t>ꕗ</w:t>
      </w:r>
      <w:r>
        <w:rPr/>
        <w:t>凂슥弪煟丫㍘㨳╰癃砺䲬⽲匭㊱䉒瀲땳쉟㵟捾剫ꆿ嚻矂䄱が⩸截䑐⍍呃䪵嗃㉂츶湯柎晲扲䮥ꆮ깃䐰㩒⹂㝸牆쉊⨻兣♱숪䅕쉑幍뽶⽎淍쉅啃䇎疏㩦깘㑈櫂ㅞ㙢呟㩎♕숳쉄噯춥㑁</w:t>
      </w:r>
      <w:r>
        <w:rPr/>
        <w:t>ⵤ⍬</w:t>
      </w:r>
      <w:r>
        <w:rPr/>
        <w:t>疣繧쉟⼳匥</w:t>
      </w:r>
      <w:r>
        <w:rPr/>
        <w:t>ⰳ</w:t>
      </w:r>
      <w:r>
        <w:rPr/>
        <w:t>䌭╩稭쉶䅉㭡⬫妵場偑</w:t>
      </w:r>
      <w:r>
        <w:rPr/>
        <w:t>ⱚ</w:t>
      </w:r>
      <w:r>
        <w:rPr/>
        <w:t>㭳╬숲䑊㩭㌮㡣</w:t>
      </w:r>
      <w:r>
        <w:rPr/>
        <w:t>ꖻ⩗</w:t>
      </w:r>
      <w:r>
        <w:rPr/>
        <w:t>坞숵쉔盂⤯</w:t>
      </w:r>
      <w:r>
        <w:rPr/>
        <w:t>Ɫ</w:t>
      </w:r>
      <w:r>
        <w:rPr/>
        <w:t>吺煉佩戵쉩皥癉绂眯㯎潲숮㭶媵睨쉅㕰䄷䝷怸⪏䭭潸洪昣⩂娳禮仂ꌯ㵆ꌳ慠掵䡒⥒䭱칏樱弤녠⵸牢䵤숫没眽⩂敢슘䡏年⭑猨㜬䥰㙥䲘硧╗㛎⿂쉕䴲琯祊扴係厵剔䵔쉩䠳</w:t>
      </w:r>
      <w:r>
        <w:rPr/>
        <w:t>ⵄ</w:t>
      </w:r>
      <w:r>
        <w:rPr/>
        <w:t>숶⫂⨲判㦱녁䡎㑚⭍攻睋쉵</w:t>
      </w:r>
      <w:r>
        <w:rPr/>
        <w:t>⡂</w:t>
      </w:r>
      <w:r>
        <w:rPr/>
        <w:t>ㄴ嘸悻㗂卍䕂娳なた䩞㵮</w:t>
      </w:r>
      <w:r>
        <w:rPr/>
        <w:t>ꤲ</w:t>
      </w:r>
      <w:r>
        <w:rPr/>
        <w:t>拂㛂</w:t>
      </w:r>
      <w:r>
        <w:rPr/>
        <w:t>ꦡ⬩</w:t>
      </w:r>
      <w:r>
        <w:rPr/>
        <w:t>〬䎵瀨쉠㡍䟎淂幌숫숰㎘촶㝷奓㩈⌰ꅹ츮쉅偫獤╥⩹瓎뮡埂禮兖</w:t>
      </w:r>
      <w:r>
        <w:rPr/>
        <w:t>ꕩ</w:t>
      </w:r>
      <w:r>
        <w:rPr/>
        <w:t>曂ꅢ焩輳걈扳쉫쉐숲</w:t>
      </w:r>
      <w:r>
        <w:rPr/>
        <w:t>ꦿ</w:t>
      </w:r>
      <w:r>
        <w:rPr/>
        <w:t>㨹숪眬兩畯湈竂㌥㍑硷뮣渽㨺䅅祇ヂ䂿啠㓂♑磂瀭督</w:t>
      </w:r>
      <w:r>
        <w:rPr/>
        <w:t>⠣</w:t>
      </w:r>
      <w:r>
        <w:rPr/>
        <w:t>쉋ꎬ彁堽䜭匪挻㈭䋂</w:t>
      </w:r>
      <w:r>
        <w:rPr/>
        <w:t>ⵆ</w:t>
      </w:r>
      <w:r>
        <w:rPr/>
        <w:t>깢ꄮ穳뼨牀ꌨ捏ꥧ棂檏믂䴹硭洲扠ꅋ숤쉓㙅材땄⩡眪獂뽯⵨⩠싂㇂樲䫂呩䅵쉐杲싂췂</w:t>
      </w:r>
      <w:r>
        <w:rPr/>
        <w:t>⡅</w:t>
      </w:r>
      <w:r>
        <w:rPr/>
        <w:t>欩ꎘ䛂쉕獓⩐컂橕䤯㔲穚쉸䘺縲勂灌긻㚘扳坸슬◂礳抮䠪♙썉딯僎Ⓝ숵ꅾ䍈뾥⏃砩挲싂頣㥤轨⫃帬偩ꌭ䕱冿⼩䍺䙞䄭殱僂祋䝕秂惂橺㌵浢刷浗歫㜪㡤딺㘶㍑抣扭</w:t>
      </w:r>
      <w:r>
        <w:rPr/>
        <w:t>ꤷ</w:t>
      </w:r>
      <w:r>
        <w:rPr/>
        <w:t>䑆燃쉌쉹䁠슘碣⩞剎쉌妩䅒浭坢辿喱噴礪⌴㕆慟炻땕</w:t>
      </w:r>
      <w:r>
        <w:rPr/>
        <w:t>ꦻ⌵</w:t>
      </w:r>
      <w:r>
        <w:rPr/>
        <w:t>쉐䍬걣쌦컎쉹迂쉖⒡㕂稶䒿䮩砸⮱瑠㤬未컂浣㙈⩠깞쉍㩭穧嘣⑸皿獷搸序㩗⮮慒佹䁰器湧䷂昳䙧䙎싂瑋⫂䩅㞵惂穐⩲捾檩</w:t>
      </w:r>
      <w:r>
        <w:rPr/>
        <w:t>ꗂ</w:t>
      </w:r>
      <w:r>
        <w:rPr/>
        <w:t>㪩䳎㇍竂⸊䡹昽㙁⽟䥚䵰싂硋컂쌹䋂歫쉵枱哃썓깣憱剁칃䭃䀺䙊掻䝐晣㮩묱乚⻃䴤⫂楤濂䰶恅꺏䒵㷂⸶♖摡䶣煘⿂쉾稯噣嗂⽂쉍竍䅖⿂灞㛂쉗칶呐</w:t>
      </w:r>
      <w:r>
        <w:rPr/>
        <w:t>⣂</w:t>
      </w:r>
      <w:r>
        <w:rPr/>
        <w:t>焣쉳睮쉷㑋㈰洨䷂㇂惂䙀顄긲祠㙥柂⏎主뽳弹灠</w:t>
      </w:r>
      <w:r>
        <w:rPr/>
        <w:t>꧂</w:t>
      </w:r>
      <w:r>
        <w:rPr/>
        <w:t>녙䓃攩㑯稫僂쉎恉溻瑏䑊癠</w:t>
      </w:r>
      <w:r>
        <w:rPr/>
        <w:t>ꤰ</w:t>
      </w:r>
      <w:r>
        <w:rPr/>
        <w:t>㩷轖䵔숰辬⨲婞䁵么扣쵬弫䵎㙨䪥㋍㆘㍡⥮㫃桲䳂</w:t>
      </w:r>
      <w:r>
        <w:rPr/>
        <w:t>ⱚ</w:t>
      </w:r>
      <w:r>
        <w:rPr/>
        <w:t>칉♬䭯捨匩橥摞〻顆塢并⵪</w:t>
      </w:r>
      <w:r>
        <w:rPr/>
        <w:t>ꔸ</w:t>
      </w:r>
      <w:r>
        <w:rPr/>
        <w:t>搤牡楎㯍玬捆⸰㶘揎㠨䷂啾㜬牪偘캏慫呣彣컂獵伻ぬ樳搴伩湘乇午⮡⪣</w:t>
      </w:r>
      <w:r>
        <w:rPr/>
        <w:t>⡱</w:t>
      </w:r>
      <w:r>
        <w:rPr/>
        <w:t>眻⒥汢怯무⩵䕣刴幙䅔</w:t>
      </w:r>
      <w:r>
        <w:rPr/>
        <w:t>⵰</w:t>
      </w:r>
      <w:r>
        <w:rPr/>
        <w:t>㙃轓睪暥䕱딶⽊杨䚮㕆䍘☭쌶係〸⮮䕬顖뇂勂슩撣穋츱⨰</w:t>
      </w:r>
      <w:r>
        <w:rPr/>
        <w:t>ꔩ</w:t>
      </w:r>
      <w:r>
        <w:rPr/>
        <w:t>⿂䔫⦏穠쉓椪渵쉳쉘긩ꍑ猬쉦쉬぀摌䯂䘵☤呞㡳ꎻꥭ숲</w:t>
      </w:r>
      <w:r>
        <w:rPr/>
        <w:t>ꤻ□</w:t>
      </w:r>
      <w:r>
        <w:rPr/>
        <w:t>넯㦻⬺潮⚘㇍䎩</w:t>
      </w:r>
      <w:r>
        <w:rPr/>
        <w:t>ⰷ</w:t>
      </w:r>
      <w:r>
        <w:rPr/>
        <w:t>浖仂╪䨵扳汄煸湲넬㩀뽟츨瑄䵀㜤㤬澘╅쉳㥳䱃쉇画吴</w:t>
      </w:r>
      <w:r>
        <w:rPr/>
        <w:t>ꖏ⌸</w:t>
      </w:r>
      <w:r>
        <w:rPr/>
        <w:t>ヂ䃂䴺싃埂䬲武㵄쉨숪⍺㬫敮晧䉞⏂㥠⽩祺兤滎숭ꅯ濂썑⑏숭摂呆䤭㤽◂䎻顐</w:t>
      </w:r>
      <w:r>
        <w:rPr/>
        <w:t>⡲⮿</w:t>
      </w:r>
      <w:r>
        <w:rPr/>
        <w:t>뇂♭⧂</w:t>
      </w:r>
      <w:r>
        <w:rPr/>
        <w:t>ⵚ</w:t>
      </w:r>
      <w:r>
        <w:rPr/>
        <w:t>쉡쉢⪣⨥㥞⽎琪乸慏偉뭹卍뽷╒㝈⚵儸摖ꄫ啈揂獠䅑甯疵</w:t>
      </w:r>
      <w:r>
        <w:rPr/>
        <w:t>ꥌ⩋</w:t>
      </w:r>
      <w:r>
        <w:rPr/>
        <w:t>匤⧍捨珂噟㉣촲뭌梵彥䍭顈</w:t>
      </w:r>
      <w:r>
        <w:rPr/>
        <w:t>ꗂ</w:t>
      </w:r>
      <w:r>
        <w:rPr/>
        <w:t>縹⥷繾숴⥅僂</w:t>
      </w:r>
      <w:r>
        <w:rPr/>
        <w:t>꧍</w:t>
      </w:r>
      <w:r>
        <w:rPr/>
        <w:t>뽋㡁㙬恾砯项</w:t>
      </w:r>
      <w:r>
        <w:rPr/>
        <w:t>ꤤ</w:t>
      </w:r>
      <w:r>
        <w:rPr/>
        <w:t>智쵥쉢숱䲿뇃쉀䕫噞䀸쉬欮牉䩬扰畣䛍䩐噬濂琥水䤪쉲䏂楄</w:t>
      </w:r>
      <w:r>
        <w:rPr/>
        <w:t>ⶩ</w:t>
      </w:r>
      <w:r>
        <w:rPr/>
        <w:t>稻</w:t>
      </w:r>
      <w:r>
        <w:rPr/>
        <w:t>ⱙ</w:t>
      </w:r>
      <w:r>
        <w:rPr/>
        <w:t>ꕣ</w:t>
      </w:r>
      <w:r>
        <w:rPr/>
        <w:t>䡆熻⼫悩䕩浀⍬㗂癯汖㥌氲㥄癇쉫</w:t>
      </w:r>
      <w:r>
        <w:rPr/>
        <w:t>⢻</w:t>
      </w:r>
      <w:r>
        <w:rPr/>
        <w:t>卩䱓澵쉗奟㪘쉖䇂⺥䴷걤쉇䖏넥ㅶ썠촺䧃县⹴㢮♐飂䡣獀⥔</w:t>
      </w:r>
      <w:r>
        <w:rPr/>
        <w:t>ꕗ</w:t>
      </w:r>
      <w:r>
        <w:rPr/>
        <w:t>焹쉺ꥸ䉲唤㋂쉈⨣楊狃ꄦ䩰䡷䫍⍸⩨敗千䱞䡞橡畄숰轤㇂稰顃䳂㭷䙹䪩㝗ꏂ敊擂쉆煣爸쉂⍔䓂硪㵭廂杲쉣촺侩彆ㄥ㫎浱䧎幢ꆵ⽓</w:t>
      </w:r>
      <w:r>
        <w:rPr/>
        <w:t>ⴲ</w:t>
      </w:r>
      <w:r>
        <w:rPr/>
        <w:t>煁凂湶</w:t>
      </w:r>
      <w:r>
        <w:rPr/>
        <w:t>ⱑ</w:t>
      </w:r>
      <w:r>
        <w:rPr/>
        <w:t>㜣</w:t>
      </w:r>
      <w:r>
        <w:rPr/>
        <w:t>⠰</w:t>
      </w:r>
      <w:r>
        <w:rPr/>
        <w:t>㘪㏂쵟⩥㙗㎏⹁ꆱ獀辵㋂⍺夯幣䴸쉙㜶浓䚣䁁㦣⨊怭瑞涿♷竍䕘ㄨ䧂숲┤䬹ꄥ坍㴲乴</w:t>
      </w:r>
      <w:r>
        <w:rPr/>
        <w:t>ꤺ</w:t>
      </w:r>
      <w:r>
        <w:rPr/>
        <w:t>䟍⭱㗂䡕䐳匵쉁啴㙱獄汎愪娴걨⯃깏숫顉䍳媱쉔摧썪礤</w:t>
      </w:r>
      <w:r>
        <w:rPr/>
        <w:t>⣂</w:t>
      </w:r>
      <w:r>
        <w:rPr/>
        <w:t>쉠⨶䔷</w:t>
      </w:r>
      <w:r>
        <w:rPr/>
        <w:t>꧂</w:t>
      </w:r>
      <w:r>
        <w:rPr/>
        <w:t>㙤깆䵖㏂㊻☲ꍣ⬲⼺旂⍚癥慚暘颥歰걇䑌䵋㒱旎彺嘪濎⬵슻䍢ォ뽆灋䥉撻䁉䬫슣숨ꄫ当</w:t>
      </w:r>
      <w:r>
        <w:rPr/>
        <w:t>ꕬ</w:t>
      </w:r>
      <w:r>
        <w:rPr/>
        <w:t>䆩䅞싂擂㜶걵숦㟂吣扠숦瑾믎祺扥땞滂㞩ꄮ䦱갽潭働</w:t>
      </w:r>
      <w:r>
        <w:rPr/>
        <w:t>ⷂ</w:t>
      </w:r>
      <w:r>
        <w:rPr/>
        <w:t>㥹轋䑰넩㩩슡儯썖걱套䁥盂쉁輱獲擂㩾涥숳䭙掻婧㙚숬佗湾䆥穓偱潥䝫숩嘮栩䙣䨵겮硃㙤숲幊㍺㝧䬦㉧昭⤪唱顑쉂嘭呎坥疬㋂ꇃ䐨썱䄨쉳儱卉㦡⽉</w:t>
      </w:r>
      <w:r>
        <w:rPr/>
        <w:t>⢿</w:t>
      </w:r>
      <w:r>
        <w:rPr/>
        <w:t>灧</w:t>
      </w:r>
      <w:r>
        <w:rPr/>
        <w:t>⠪</w:t>
      </w:r>
      <w:r>
        <w:rPr/>
        <w:t>愪䉓쉌呶㯍弹</w:t>
      </w:r>
      <w:r>
        <w:rPr/>
        <w:t>ꕎ</w:t>
      </w:r>
      <w:r>
        <w:rPr/>
        <w:t>䭘歁쉟⑹⨽쉺ꌱ吷縬劻쉟싂秂啣坓숰㍬末渷䉺䡍丳猦偹竃쌬㠯뭂䐦䀺㵸䩞䐵䝡䕱媻쉱䢱佱椤浀姂䋂䰰䬤䈭偸眭쉭㝍嚘⽺⭖堲</w:t>
      </w:r>
      <w:r>
        <w:rPr/>
        <w:t>꧂</w:t>
      </w:r>
      <w:r>
        <w:rPr/>
        <w:t>㨳浗㕧⭓䘽䙅䯂</w:t>
      </w:r>
      <w:r>
        <w:rPr/>
        <w:t>⢩</w:t>
      </w:r>
      <w:r>
        <w:rPr/>
        <w:t>狃⾱䙶䜩⦵䢻奪싂繸╠砽殣㵷焪쉷懂䈯輯</w:t>
      </w:r>
      <w:r>
        <w:rPr/>
        <w:t>ꥑ</w:t>
      </w:r>
      <w:r>
        <w:rPr/>
        <w:t>쉦䀳뼸ꥬ䝮</w:t>
      </w:r>
      <w:r>
        <w:rPr/>
        <w:t>ⱴ</w:t>
      </w:r>
      <w:r>
        <w:rPr/>
        <w:t>쉙╉婡숯䴽砸爪껂癠녷㩸쉊⑵䵎氣◂戻쵹♂쉎捈秂숴㔪兯噆䣂兄⏂ꅾ숨ㅱ㥴싂䉕纮墮畬䜫쉴呞쉷쉶嗂쉺㑹瓂♒⭍䪿㥇怸㛂槂䅄産㕙晲☮칬긳梏惂♹</w:t>
      </w:r>
      <w:r>
        <w:rPr/>
        <w:t>ꥋ⹖</w:t>
      </w:r>
      <w:r>
        <w:rPr/>
        <w:t>氰깇轧㏂辬瓂疡創䥮䭅儻扠䝩껂噗㠬䵢歳摮䖩䶥䑖砩㝓곃之礶潬伷轢睉夸숰</w:t>
      </w:r>
      <w:r>
        <w:rPr/>
        <w:t>ꕌꕨ</w:t>
      </w:r>
      <w:r>
        <w:rPr/>
        <w:t>㵠⍡숭呡⭅컂璿穣散◂䭳㡬⪥쵹㝚싂䉔媻무㩫䴱湂</w:t>
      </w:r>
      <w:r>
        <w:rPr/>
        <w:t>ꕲ</w:t>
      </w:r>
      <w:r>
        <w:rPr/>
        <w:t>灍䅍毂轩幒涘䉊쉎␺땈㥂䬥췂ぞ䢵⥄浗坫㜹⮩㨸恬㟂⩆㩁癉繌ꅾ䍡숱㍤뿂䕒쉩歮偋쉀洬硱焳㥚牆뼸쉳ꥸ</w:t>
      </w:r>
      <w:r>
        <w:rPr/>
        <w:t>ⱘ</w:t>
      </w:r>
      <w:r>
        <w:rPr/>
        <w:t>ꌷ磂㶻⮏爣㦿偦</w:t>
      </w:r>
      <w:r>
        <w:rPr/>
        <w:t>ꥑ</w:t>
      </w:r>
      <w:r>
        <w:rPr/>
        <w:t>頻췂促乕勂䋂烂猹浗쉎䥪䙞瀮숸で䪿묷䋂㖩溬䞬夽쉥徻兡뭞䍍奌摒䕱ㅫ偊俍</w:t>
      </w:r>
      <w:r>
        <w:rPr/>
        <w:t>⡾┥</w:t>
      </w:r>
      <w:r>
        <w:rPr/>
        <w:t>ㄥ䩆湋뽯兆䕱珂婷炣挷歚슿瑳じ㉗严䵒싍项숽輪칩楏副坾灸㍖捁</w:t>
      </w:r>
      <w:r>
        <w:rPr/>
        <w:t>ꤊ</w:t>
      </w:r>
      <w:r>
        <w:rPr/>
        <w:t>䝇問뭃</w:t>
      </w:r>
      <w:r>
        <w:rPr/>
        <w:t>Ⱚ</w:t>
      </w:r>
      <w:r>
        <w:rPr/>
        <w:t>쉂妡䘪沿坰弯獪쵡捥䙌猫䒵</w:t>
      </w:r>
      <w:r>
        <w:rPr/>
        <w:t>ꦿ</w:t>
      </w:r>
      <w:r>
        <w:rPr/>
        <w:t>쉩쉵㯂瘪⩸䤤敹瀫剙⭘㥣掿昦㕭甽啫獴卲</w:t>
      </w:r>
      <w:r>
        <w:rPr/>
        <w:t>ꗂ</w:t>
      </w:r>
      <w:r>
        <w:rPr/>
        <w:t>〨画㡇呋橬쉢䔥硞⤻凂⼬汎㞿ꎬ䥬報䥯⪮〱䅊杳⩸桲䱯䍧轮噌倹갯䝙嫂⩪긯匱㊘㝚⪥ꏃ⽘㌹㐰剒兟㏂䑫稺彭쉶쉃딣⥄쉔风噖朽</w:t>
      </w:r>
      <w:r>
        <w:rPr/>
        <w:t>ⵧ</w:t>
      </w:r>
      <w:r>
        <w:rPr/>
        <w:t>捡哂丵</w:t>
      </w:r>
      <w:r>
        <w:rPr/>
        <w:t>꧂</w:t>
      </w:r>
      <w:r>
        <w:rPr/>
        <w:t>㋂㥄⹃꥙啰䐦</w:t>
      </w:r>
      <w:r>
        <w:rPr/>
        <w:t>ꦮ</w:t>
      </w:r>
      <w:r>
        <w:rPr/>
        <w:t>珂䷂쉢买䱁ぴ</w:t>
      </w:r>
      <w:r>
        <w:rPr/>
        <w:t>⠽</w:t>
      </w:r>
      <w:r>
        <w:rPr/>
        <w:t>愽愶숵칑䙙佁橕걟湑牁側睕</w:t>
      </w:r>
      <w:r>
        <w:rPr/>
        <w:t>ꕡ</w:t>
      </w:r>
      <w:r>
        <w:rPr/>
        <w:t>䤤橴彶㘶딽ꍳ䣂⩬⵮癉恚쵚쉀</w:t>
      </w:r>
      <w:r>
        <w:rPr/>
        <w:t>ꦵ</w:t>
      </w:r>
      <w:r>
        <w:rPr/>
        <w:t>묣穴㚵</w:t>
      </w:r>
      <w:r>
        <w:rPr/>
        <w:t>⢱</w:t>
      </w:r>
      <w:r>
        <w:rPr/>
        <w:t>㩨ꎘ惍㞩♁㣂䐸偑㍡걨呉痂㐺ꅃ촦슩卆걀䴻恁坆䭭</w:t>
      </w:r>
      <w:r>
        <w:rPr/>
        <w:t>Ᵽ</w:t>
      </w:r>
      <w:r>
        <w:rPr/>
        <w:t>컂╟渮頱厥㑅ㄨㅙ墩</w:t>
      </w:r>
      <w:r>
        <w:rPr/>
        <w:t>ⵋꕸ</w:t>
      </w:r>
      <w:r>
        <w:rPr/>
        <w:t>㤷㩄䭣䡨奫㍪㙇瓂ꥸ繐唣☤疥딷昱淂ꄦ瀮畮㥳⸶쉌䇎㠰椪杄䝗助別堽㉭橎㑴沥硏㍁뇂㠤䵤</w:t>
      </w:r>
      <w:r>
        <w:rPr/>
        <w:t>ꔽ</w:t>
      </w:r>
      <w:r>
        <w:rPr/>
        <w:t>䖡拍椰殡싂쉑</w:t>
      </w:r>
      <w:r>
        <w:rPr/>
        <w:t>Ⳃ</w:t>
      </w:r>
      <w:r>
        <w:rPr/>
        <w:t>浃轙敚猰䋂噹슻쉭䠷␸磂灄㣂㣂깔㔽偸瘴摚烍㉷傏畡묩乩촤쉬뗂䧍쉤堪嘫슿쉄轳祱㢬䱦⚬穵珍濂䁮쉧汍摘깣復扰슏⭷沥싂쉒墣썭飂榮暩䠵倰灺䭶䠹䍂桾⯂숰〤䆘哂쉸⥉</w:t>
      </w:r>
      <w:r>
        <w:rPr/>
        <w:t>⢵</w:t>
      </w:r>
      <w:r>
        <w:rPr/>
        <w:t>塷쉸橅숮䆿瘪</w:t>
      </w:r>
      <w:r>
        <w:rPr/>
        <w:t>ꕌ</w:t>
      </w:r>
      <w:r>
        <w:rPr/>
        <w:t>嘬殘噱杇焺佹숵♫㗂塢所⩶响쉷顁匳ㅑ杅촱ㅙ⽚啵物捧⥡爽渣숦幁浸强ヂ塞쉯狂㉭ꅨ</w:t>
      </w:r>
      <w:r>
        <w:rPr/>
        <w:t>ⵤ⨳</w:t>
      </w:r>
      <w:r>
        <w:rPr/>
        <w:t>ꌱ╒慍桐ꅐ猹쉪彞⪮䰣㔳噠樨縮穆ꅒ⻂汥两쉩⭬戣摡掮㝇䭎╱㠸䵎䉑싂꥚㡦⩯㏂䉠睋狃뽦䞿顒單毂桳쉷ꍷ㕊䠶块敥全关牢浳㌬揂䨫䊡䱎顭採썺㩵쉮瑦䵨쉐䊣㤮䡾䥈▬♋䰽㴦扏⑲쉈䠥ꄻꆩ獠硅쉌䭶⨽䕆묩楔䜯䳂숥垡䬰ꍆ塢쎵䵯㑑〵䫍畹偀⧂䵩⩷䱬㵂轭祋焺嗂묩㉆禵깒쉵畓쉓㶮뭾墩歧㴻䄭刯숷獲</w:t>
      </w:r>
      <w:r>
        <w:rPr/>
        <w:t>ꥒ⨸</w:t>
      </w:r>
      <w:r>
        <w:rPr/>
        <w:t>㴫迂쉖ꌥ䍡</w:t>
      </w:r>
      <w:r>
        <w:rPr/>
        <w:t>⡪</w:t>
      </w:r>
      <w:r>
        <w:rPr/>
        <w:t>懂撩灂呇㤣╚</w:t>
      </w:r>
      <w:r>
        <w:rPr/>
        <w:t>ꔬ</w:t>
      </w:r>
      <w:r>
        <w:rPr/>
        <w:t>楥榮䵢ꥪ搹晘긵狍숳䎩⑳獵촤쉫⭡吰乚块丮㉤纏淂쉣ꄻ㕰㑬⼊圳츶묩⨪</w:t>
      </w:r>
      <w:r>
        <w:rPr/>
        <w:t>꧍</w:t>
      </w:r>
      <w:r>
        <w:rPr/>
        <w:t>숶</w:t>
      </w:r>
      <w:r>
        <w:rPr/>
        <w:t>ꥑ</w:t>
      </w:r>
      <w:r>
        <w:rPr/>
        <w:t>呂䴣쵏⾩숬꺣䍩쉑싂㡅晶</w:t>
      </w:r>
      <w:r>
        <w:rPr/>
        <w:t>꧍</w:t>
      </w:r>
      <w:r>
        <w:rPr/>
        <w:t>〴㍓刭</w:t>
      </w:r>
      <w:r>
        <w:rPr/>
        <w:t>ⱔ</w:t>
      </w:r>
      <w:r>
        <w:rPr/>
        <w:t>갩嚡슮矂稭㊩狂䵁䄨椭뼪渴帷机穘硥朣牊ꅳ칇朰憵ヂ埂愪김穮㒏㩖칉</w:t>
      </w:r>
      <w:r>
        <w:rPr/>
        <w:t>ⰱ⩦</w:t>
      </w:r>
      <w:r>
        <w:rPr/>
        <w:t>勎䫂㕠쉊䪩桡瑢庵轪䉐單䉉땐숶奡斮桪橀⒬䕆湺㭙恟参晎穤㛂㟂</w:t>
      </w:r>
      <w:r>
        <w:rPr/>
        <w:t>ⶏ</w:t>
      </w:r>
      <w:r>
        <w:rPr/>
        <w:t>敘㈬楌吪♪䁦䍌浭瞩㜽楕㍥뽎橒䅨㭰⹌㝦瘫垮ꅎ⿂䅫墣斘穁䍭</w:t>
      </w:r>
      <w:r>
        <w:rPr/>
        <w:t>ⵉ</w:t>
      </w:r>
      <w:r>
        <w:rPr/>
        <w:t>氨쉎个嚥㥪噾㜩⩺㩕兑㕑㙚</w:t>
      </w:r>
      <w:r>
        <w:rPr/>
        <w:t>⡁⍸</w:t>
      </w:r>
      <w:r>
        <w:rPr/>
        <w:t>硵扦䟂汨䭔ㄱ卯㉈⽄剸숸偘櫂稻牠恐墩쉸唤⿂뭏懂⫂杇扴ꇂ⧂䑏婨兯쉏㤮⒱顦䫂㯂쉋㶵슏晊숥</w:t>
      </w:r>
      <w:r>
        <w:rPr/>
        <w:t>⠹</w:t>
      </w:r>
      <w:r>
        <w:rPr/>
        <w:t>숽⽞</w:t>
      </w:r>
      <w:r>
        <w:rPr/>
        <w:t>꧂</w:t>
      </w:r>
      <w:r>
        <w:rPr/>
        <w:t>쉟ꅰ걢捗쉃槎쉪改喩쉥⹫</w:t>
      </w:r>
      <w:r>
        <w:rPr/>
        <w:t>ⱷ</w:t>
      </w:r>
      <w:r>
        <w:rPr/>
        <w:t>祒뼦強祀渱癢쉥㥥橀⻂埍噇幷瀬쉗煴䏂扰䀰⤭쉞ㆮ숷柂⭧넨Ⓝ啎徏갴琨摲係䁱䳂帩㐲䝊砩稺䩶㈩䕒㠷┱쉘䘵砽珍숶辱焦㘭匤欷싂檥㚥▣牦㍃쉅席烎䀤쉲츳䑇䠦▩쉚㚣</w:t>
      </w:r>
      <w:r>
        <w:rPr/>
        <w:t>ꕏ</w:t>
      </w:r>
      <w:r>
        <w:rPr/>
        <w:t>㕠截救祌⩋樱摪⛂쉑斣쉺偹쉹妵ㄥ娱烂ㆻぢ㧍汬噾</w:t>
      </w:r>
      <w:r>
        <w:rPr/>
        <w:t>ꔽ</w:t>
      </w:r>
      <w:r>
        <w:rPr/>
        <w:t>㝡싃ꥱ㖡汰䄣䮣敟⭓辱따参漬恄煠桯姂䴷噮칅檩娪㠭⏂싃ꍕ䰨䐵㑚畠扰穏煍歳꥕촪㨻壂⬬⮥匲⹆뼨癍䑶♉䏍☹猪礬쉮㭯橩숦ꅈ⤦㮱⻍칹╥䕖쉍嘥⭊桪䈲㎿뽇쉺榏⚿</w:t>
      </w:r>
      <w:r>
        <w:rPr/>
        <w:t>ꦱ</w:t>
      </w:r>
      <w:r>
        <w:rPr/>
        <w:t>㯂湣╾幏㬹敯兞㭔䭞숭单⌽䵐⩘槂矂컃䙣䍎㙞㦮䝆썒뭂꺬䵐㬽偭숨䍢</w:t>
      </w:r>
      <w:r>
        <w:rPr/>
        <w:t>⢻</w:t>
      </w:r>
      <w:r>
        <w:rPr/>
        <w:t>꧂⥖</w:t>
      </w:r>
      <w:r>
        <w:rPr/>
        <w:t>摧潵</w:t>
      </w:r>
      <w:r>
        <w:rPr/>
        <w:t>ⵗ</w:t>
      </w:r>
      <w:r>
        <w:rPr/>
        <w:t>쉅濎䝩뭣쉅</w:t>
      </w:r>
      <w:r>
        <w:rPr/>
        <w:t>ꔨ</w:t>
      </w:r>
      <w:r>
        <w:rPr/>
        <w:t>䬲㝳捺擂㙣숥㩂쵓瘶싂㤱㑳㡕쉘砵깐娭攱櫃毂湮㩩凃䩚䏃</w:t>
      </w:r>
      <w:r>
        <w:rPr/>
        <w:t>⡌</w:t>
      </w:r>
      <w:r>
        <w:rPr/>
        <w:t>ꄥ</w:t>
      </w:r>
      <w:r>
        <w:rPr/>
        <w:t>꤫</w:t>
      </w:r>
      <w:r>
        <w:rPr/>
        <w:t>䉚慾㴯槂쉎啪㙆쉳煗瀩쉚䋂漥䌷㚏딯廎瞡刺껍싎狃꧎㑧㏂䄭츹䈺춥栫꥙祣兴慖⭑倴係溻兓単畗촹佀</w:t>
      </w:r>
      <w:r>
        <w:rPr/>
        <w:t>ⰱ</w:t>
      </w:r>
      <w:r>
        <w:rPr/>
        <w:t>숣䎥歎䶬噰剸걣ꌸ䀦㩨ㅉ迂獕党⥓瓂싂</w:t>
      </w:r>
      <w:r>
        <w:rPr/>
        <w:t>⣂</w:t>
      </w:r>
      <w:r>
        <w:rPr/>
        <w:t>츩皿䴰㝋頪슩娣摨뭔⨪䤸⤯⩆⽲</w:t>
      </w:r>
      <w:r>
        <w:rPr/>
        <w:t>ꥄ</w:t>
      </w:r>
      <w:r>
        <w:rPr/>
        <w:t>㎵쉍㋂扟卍⌫桧㥯쉋抏瀥⹲彃㬊洰硸걪䡹㑾⑹䎬硈硶滂煬䢩쉲楸痂㕹捚瑌⹪믎娱灨焣慓ꄭ氱懂㥸䱌反彍皩䱬촤걔쉢</w:t>
      </w:r>
      <w:r>
        <w:rPr/>
        <w:t>ⱅ</w:t>
      </w:r>
      <w:r>
        <w:rPr/>
        <w:t>暡堳橃瀪녉〮爩쉉숨犵깲⽤樰䁆㥎쉓ꅓ썐佫呆数奬숭⥐</w:t>
      </w:r>
      <w:r>
        <w:rPr/>
        <w:t>ⱋ</w:t>
      </w:r>
      <w:r>
        <w:rPr/>
        <w:t>昳瘩剰坆ꅙ爹䠬儮䡆矂疡▮</w:t>
      </w:r>
      <w:r>
        <w:rPr/>
        <w:t>ⴤ</w:t>
      </w:r>
      <w:r>
        <w:rPr/>
        <w:t>墵⹧渭쉢桊쉊ㆥ䚮摦뽨</w:t>
      </w:r>
      <w:r>
        <w:rPr/>
        <w:t>Ⱖ</w:t>
      </w:r>
      <w:r>
        <w:rPr/>
        <w:t>塦㤫갤䵍伪啺㥋囃ㆱ䄦숽整♟侵䬪䁹噪嘶敭㎩教悵㘶㘱硳噥婡卩收琭</w:t>
      </w:r>
      <w:r>
        <w:rPr/>
        <w:t>ⵠ</w:t>
      </w:r>
      <w:r>
        <w:rPr/>
        <w:t>颩숷喬쉟뿂㝢ぢ꥾浠</w:t>
      </w:r>
      <w:r>
        <w:rPr/>
        <w:t>꧂</w:t>
      </w:r>
      <w:r>
        <w:rPr/>
        <w:t>䂱灚獀婚係牧쌰</w:t>
      </w:r>
      <w:r>
        <w:rPr/>
        <w:t>ꕬ</w:t>
      </w:r>
      <w:r>
        <w:rPr/>
        <w:t>榏</w:t>
      </w:r>
      <w:r>
        <w:rPr/>
        <w:t>꧂</w:t>
      </w:r>
      <w:r>
        <w:rPr/>
        <w:t>뮱⹃⚵㕲쏂뭳ꌽ곂䡓乒ꍅ噤繹囂恩뭵㭾┥☵녓炿慏쉃䌪䀽敫疱坭쉚䉉ㄪ⌽敠싂숪쉩幌䡘顾⍍㌣䑱㑊쉲뼫总嗂畏╚⏎⵭怦㥆슻䎮爭⩲䞻琬稺琯婑</w:t>
      </w:r>
      <w:r>
        <w:rPr/>
        <w:t>ꕚ</w:t>
      </w:r>
      <w:r>
        <w:rPr/>
        <w:t>땲캻䔪깗䊣싂浡瀲㵩슻⦻女㩘䄤䈪恏쉥潷쉕幒㴸倭䥄䡋⤳瓂╨槂洬</w:t>
      </w:r>
      <w:r>
        <w:rPr/>
        <w:t>ꤶ</w:t>
      </w:r>
      <w:r>
        <w:rPr/>
        <w:t>畳坭䃂佺㓂쉟䥵䭠娳</w:t>
      </w:r>
      <w:r>
        <w:rPr/>
        <w:t>ⵙ䷂</w:t>
      </w:r>
      <w:r>
        <w:rPr/>
        <w:t>숪⩃䕒弣⽯㭓扺싂敆껂슱㉷䗂㛂䉏敮汤䑗숻唩瘫⏍ꎻ䕎皣ꍡ싂啵㤷瑞쉬瑰ꍁ</w:t>
      </w:r>
      <w:r>
        <w:rPr/>
        <w:t>ⵙ</w:t>
      </w:r>
      <w:r>
        <w:rPr/>
        <w:t>朳ㅌ憬樨슩쉥㕏껂</w:t>
      </w:r>
      <w:r>
        <w:rPr/>
        <w:t>⠥</w:t>
      </w:r>
      <w:r>
        <w:rPr/>
        <w:t>㡧쉁啚㷍䟂娹呒䑇䱎偬䅲┸싂㭣⦩額颬☪愴硚긩爯椪樬㞩썪</w:t>
      </w:r>
      <w:r>
        <w:rPr/>
        <w:t>⡲</w:t>
      </w:r>
      <w:r>
        <w:rPr/>
        <w:t>甥䌹斵䝬渶㜷焴戩癬杴㐲䥅ꇍ쉠挵썪☳癢䌱睰뽾潥⭱숺㒡夵䓍伬榿</w:t>
      </w:r>
      <w:r>
        <w:rPr/>
        <w:t>ꔶ</w:t>
      </w:r>
      <w:r>
        <w:rPr/>
        <w:t>轷〺㨻㥹楆埂未㥀긪䩇潖ꥧ顅</w:t>
      </w:r>
      <w:r>
        <w:rPr/>
        <w:t>ꗂ⩃⤶</w:t>
      </w:r>
      <w:r>
        <w:rPr/>
        <w:t>卶</w:t>
      </w:r>
      <w:r>
        <w:rPr/>
        <w:t>ꔭ</w:t>
      </w:r>
      <w:r>
        <w:rPr/>
        <w:t>㝍痎⬵䈤䉈䜺䈫䱀슱⧂숤㕥땈쎩쉩恞漪ꍁ뭚쉳瀫繷</w:t>
      </w:r>
      <w:r>
        <w:rPr/>
        <w:t>ꥌ</w:t>
      </w:r>
      <w:r>
        <w:rPr/>
        <w:t>뭓☵璬㡞㬻穐칭슡堫瀸䚩㕷䰳슿</w:t>
      </w:r>
      <w:r>
        <w:rPr/>
        <w:t>⡦</w:t>
      </w:r>
      <w:r>
        <w:rPr/>
        <w:t>㉂⥟兰扦桧拂楌싂넻⭕䳃䵊䁒쎩쉂繨⍵䝈東㏂楍䌣㈪䙋心䣂숰偪컎쌷偷湟刵깧彌ꍯ〬䡖쉖捬⑴晃爭갨稻㝦쉥쉡</w:t>
      </w:r>
      <w:r>
        <w:rPr/>
        <w:t>⠱</w:t>
      </w:r>
      <w:r>
        <w:rPr/>
        <w:t>伭뿂硖묨痂썭</w:t>
      </w:r>
      <w:r>
        <w:rPr/>
        <w:t>ꔵ</w:t>
      </w:r>
      <w:r>
        <w:rPr/>
        <w:t>㕖䩩啲輪㮮汣吷⫂恸榬넶㣂扶癸扅㥮㷂㝔♗㥖⽢걧略捶允⩵㩪偘弪㙂⑳殿쵹</w:t>
      </w:r>
      <w:r>
        <w:rPr/>
        <w:t>Ⱬ</w:t>
      </w:r>
      <w:r>
        <w:rPr/>
        <w:t>洭灍昵啠㇂쉎哂썭䵟䙷單㓃摑䄴</w:t>
      </w:r>
      <w:r>
        <w:rPr/>
        <w:t>ꗂ</w:t>
      </w:r>
      <w:r>
        <w:rPr/>
        <w:t>旂怲硍</w:t>
      </w:r>
      <w:r>
        <w:rPr/>
        <w:t>ꔪ</w:t>
      </w:r>
      <w:r>
        <w:rPr/>
        <w:t>ꥤ䩢</w:t>
      </w:r>
      <w:r>
        <w:rPr/>
        <w:t>ꔣ</w:t>
      </w:r>
      <w:r>
        <w:rPr/>
        <w:t>㐦쉪숊⪵갹</w:t>
      </w:r>
      <w:r>
        <w:rPr/>
        <w:t>Ⱜ</w:t>
      </w:r>
      <w:r>
        <w:rPr/>
        <w:t>乏桪╔㥓䓂檘㖱⥵쉚顤啹洣反塊稳썃桉疡辣竍㡤껂땴䳂쉭묯꤮칫곂뽋㴸挦扨⭓习♱㦵</w:t>
      </w:r>
      <w:r>
        <w:rPr/>
        <w:t>ꤹ</w:t>
      </w:r>
      <w:r>
        <w:rPr/>
        <w:t>啠썡䈱쉰低</w:t>
      </w:r>
      <w:r>
        <w:rPr/>
        <w:t>⡤</w:t>
      </w:r>
      <w:r>
        <w:rPr/>
        <w:t>嘰㍱痎梿㙓旃睺썬䨺䵟㜤䭣䊿녾㎩쉨쉇䩟匽䝉礩쉵癕洮剈檡啔甩㭎捠揂ㄹ⼹쉈䨴穾칢牪㨸⭹䗂떮㴣쉷へ쉂濂┭時ꆘꅵ싂뭣䙫䝤儨㆘帥摾ꅞ</w:t>
      </w:r>
      <w:r>
        <w:rPr/>
        <w:t>⡀</w:t>
      </w:r>
      <w:r>
        <w:rPr/>
        <w:t>䵡晸坢娥쉪䙪漪充㥾䍕䥘</w:t>
      </w:r>
      <w:r>
        <w:rPr/>
        <w:t>⠳</w:t>
      </w:r>
      <w:r>
        <w:rPr/>
        <w:t>㍵쉥凂橍⍁琶♮⭪㭬◂㤸숴㉉杫㟂쉎枱㘯橫숣獸䒱䭓⑱慤潶淎⻂숨剠祉ꅳ䭏恘潣ꅪ䪩圴䩸䀭偹쉘⮩숩⾮彘彸瘭牃䠣䆩쉔</w:t>
      </w:r>
      <w:r>
        <w:rPr/>
        <w:t>꤭⚩</w:t>
      </w:r>
      <w:r>
        <w:rPr/>
        <w:t>껂祌振숺㤯</w:t>
      </w:r>
      <w:r>
        <w:rPr/>
        <w:t>ꕡ</w:t>
      </w:r>
      <w:r>
        <w:rPr/>
        <w:t>睹⌫䡃⑹徣䍤剄숮牆恠쉇栤〬㌪䁆㉸毂捵彄嫂⍷걙佹♤圷슏츽䑮惃싂㖩쉑〤⾩뭴㷂唽䉊쉔습땅䩈╉睊畨䩴碻ꍀ䕉睟춏䩒內健숣儸땕㥃䅘䍘幺啰瑾</w:t>
      </w:r>
      <w:r>
        <w:rPr/>
        <w:t>꧂</w:t>
      </w:r>
      <w:r>
        <w:rPr/>
        <w:t>桏温땲破獾瘦⍋쉯㪬睨슩䭾쵉㥾歗⨭潁⨹偗숴⤣穲</w:t>
      </w:r>
      <w:r>
        <w:rPr/>
        <w:t>ⵧ</w:t>
      </w:r>
      <w:r>
        <w:rPr/>
        <w:t>⽗䉚긯䚩쉱숵揂䡢</w:t>
      </w:r>
      <w:r>
        <w:rPr/>
        <w:t>ꔮ</w:t>
      </w:r>
      <w:r>
        <w:rPr/>
        <w:t>䍯⦵㕺冮ꏂ</w:t>
      </w:r>
      <w:r>
        <w:rPr/>
        <w:t>ꥃ</w:t>
      </w:r>
      <w:r>
        <w:rPr/>
        <w:t>⾥⮘佔楈쉏矂쉰㉎䋂쉂㞻㵧敉♓⑯⼪슣桓㵙瑾夻</w:t>
      </w:r>
      <w:r>
        <w:rPr/>
        <w:t>ⲿ</w:t>
      </w:r>
      <w:r>
        <w:rPr/>
        <w:t>䭮䑦싂杺䇂쉗䰪⨮偀毂㝙쌣㑢㷂冣嘶</w:t>
      </w:r>
      <w:r>
        <w:rPr/>
        <w:t>ꤨ</w:t>
      </w:r>
      <w:r>
        <w:rPr/>
        <w:t>㝡昻瀽绍瑸核壍飂</w:t>
      </w:r>
      <w:r>
        <w:rPr/>
        <w:t>ꕁ</w:t>
      </w:r>
      <w:r>
        <w:rPr/>
        <w:t>塮숪ㅳ㔫桖㉌䍬䜥繃榮䘪硁瞱あ걲</w:t>
      </w:r>
      <w:r>
        <w:rPr/>
        <w:t>꧂</w:t>
      </w:r>
      <w:r>
        <w:rPr/>
        <w:t>礹畈印걬噱뮿㒘剤㴤槂䇎䁩䴶婊歊吸璘砷䶮剁쉖㏂</w:t>
      </w:r>
      <w:r>
        <w:rPr/>
        <w:t>Ɒ</w:t>
      </w:r>
      <w:r>
        <w:rPr/>
        <w:t>뭲欩䉸ㅕ㡄唷桏㏂墱儳樱傱乗住啺佑挬稦顺砣搩乢皵戨䜻婲췎</w:t>
      </w:r>
      <w:r>
        <w:rPr/>
        <w:t>⠬</w:t>
      </w:r>
      <w:r>
        <w:rPr/>
        <w:t>剴뭬⩭畭囂⹷頭䡪㟂⏂嘫⽗潱繀区뽅슡疩痂橀</w:t>
      </w:r>
      <w:r>
        <w:rPr/>
        <w:t>ꕒ⩬</w:t>
      </w:r>
      <w:r>
        <w:rPr/>
        <w:t>据慙㦏祅ꆵ딫䗂桘䍠숳슿쎵瑠洶佧幣</w:t>
      </w:r>
      <w:r>
        <w:rPr/>
        <w:t>ꥏ</w:t>
      </w:r>
      <w:r>
        <w:rPr/>
        <w:t>橘䴰塦呪䬶</w:t>
      </w:r>
      <w:r>
        <w:rPr/>
        <w:t>Ⱶ</w:t>
      </w:r>
      <w:r>
        <w:rPr/>
        <w:t>쉐┪䑴슣仂䙂掬䊏⪱䴴䑙䵖潓䤺獯㵍㙺ㅕꅮ狂伮䳂㙶䢩楊页㵸纣ㅚ</w:t>
      </w:r>
      <w:r>
        <w:rPr/>
        <w:t>꤯♨</w:t>
      </w:r>
      <w:r>
        <w:rPr/>
        <w:t>쉧捷⥰㉑ꥶ轏匴㠥烂쉑⨴嫂㦥㞮</w:t>
      </w:r>
      <w:r>
        <w:rPr/>
        <w:t>ⵅ</w:t>
      </w:r>
      <w:r>
        <w:rPr/>
        <w:t>ぅ싂畇⥌倪㥪䍲橙䙌㕏牕唦佚쎩</w:t>
      </w:r>
      <w:r>
        <w:rPr/>
        <w:t>ⵁ</w:t>
      </w:r>
      <w:r>
        <w:rPr/>
        <w:t>㝶</w:t>
      </w:r>
      <w:r>
        <w:rPr/>
        <w:t>꧂</w:t>
      </w:r>
      <w:r>
        <w:rPr/>
        <w:t>渵你疿䅅뭙썯䄊⨶㥣塯䈸睒堳⩇便婫䪵䃂癶뮩⬸敳䅹䁐琸</w:t>
      </w:r>
      <w:r>
        <w:rPr/>
        <w:t>⢬</w:t>
      </w:r>
      <w:r>
        <w:rPr/>
        <w:t>쉥싂䯂⛍呐椦녺䊵캏䁦떩牭琴㗂瘨汵</w:t>
      </w:r>
      <w:r>
        <w:rPr/>
        <w:t>꧂</w:t>
      </w:r>
      <w:r>
        <w:rPr/>
        <w:t>⽐䴻갺㝕神촶쉧砤㐺坴쉤䳂浓垩猴싂稩䉦</w:t>
      </w:r>
      <w:r>
        <w:rPr/>
        <w:t>⣂⩟⹢</w:t>
      </w:r>
      <w:r>
        <w:rPr/>
        <w:t>祕滍</w:t>
      </w:r>
      <w:r>
        <w:rPr/>
        <w:t>ⵆ</w:t>
      </w:r>
      <w:r>
        <w:rPr/>
        <w:t>歭皻㵾恆쎩㥇匤煉쉙颏⩨汙</w:t>
      </w:r>
      <w:r>
        <w:rPr/>
        <w:t>꧂</w:t>
      </w:r>
      <w:r>
        <w:rPr/>
        <w:t>썉顧惂町䑐㟂⍊唱딷瞻䴴㇍側朲㩞䘽顂恠兊烂㌲쉤纵쉊瀺瞬傿濍顄噺뿃幒㝭</w:t>
      </w:r>
      <w:r>
        <w:rPr/>
        <w:t>ꕖ</w:t>
      </w:r>
      <w:r>
        <w:rPr/>
        <w:t>㥀攮⽇慎杚</w:t>
      </w:r>
      <w:r>
        <w:rPr/>
        <w:t>ⷂ</w:t>
      </w:r>
      <w:r>
        <w:rPr/>
        <w:t>㩕海쉃洬乐䍑숻歃敏瘽奵䱑榥癏㑑敦⍫䩆磂쉫슻㐶奂╸䈸㬯瓍䡥◂김ㄪ欺䱤</w:t>
      </w:r>
      <w:r>
        <w:rPr/>
        <w:t>ꦻ</w:t>
      </w:r>
      <w:r>
        <w:rPr/>
        <w:t>朲噉⬤恶㙥堹儻쉪嚩</w:t>
      </w:r>
      <w:r>
        <w:rPr/>
        <w:t>⠸⥲</w:t>
      </w:r>
      <w:r>
        <w:rPr/>
        <w:t>ぉ㨻갥㯂摡</w:t>
      </w:r>
      <w:r>
        <w:rPr/>
        <w:t>Ȿ</w:t>
      </w:r>
      <w:r>
        <w:rPr/>
        <w:t>ⴻ</w:t>
      </w:r>
      <w:r>
        <w:rPr/>
        <w:t>砷奖瀪厵参䶿渭</w:t>
      </w:r>
      <w:r>
        <w:rPr/>
        <w:t>ⵄ</w:t>
      </w:r>
      <w:r>
        <w:rPr/>
        <w:t>辿拂슱㡀攫</w:t>
      </w:r>
      <w:r>
        <w:rPr/>
        <w:t>ꔱ</w:t>
      </w:r>
      <w:r>
        <w:rPr/>
        <w:t>碥㓎猦䉞쎿䁰坌慍㑣䶵堵溵⾥㈩杙⩣䅺嘭㚘歗扞爰㨤䵗⌫뭚䨹컍㚱䁥夷恷쉑瞻坎쵱⸺걄⩖穋</w:t>
      </w:r>
      <w:r>
        <w:rPr/>
        <w:t>ⶩ</w:t>
      </w:r>
      <w:r>
        <w:rPr/>
        <w:t>捄딪氵炡湐♶쌰</w:t>
      </w:r>
      <w:r>
        <w:rPr/>
        <w:t>⡟</w:t>
      </w:r>
      <w:r>
        <w:rPr/>
        <w:t>橱㯂㟂璬▵汖꥗滂㤰⩤⿂睢뽬桪㮵쉠㜦⩀ꌤ梘歺畎秃掣潶㞥</w:t>
      </w:r>
      <w:r>
        <w:rPr/>
        <w:t>ⵏ</w:t>
      </w:r>
      <w:r>
        <w:rPr/>
        <w:t>츽숬䢣版⍯潖㜹㛂䱞何瘽失깗⽉㍋ꌩ池癇彭坰</w:t>
      </w:r>
      <w:r>
        <w:rPr/>
        <w:t>ꤪ</w:t>
      </w:r>
      <w:r>
        <w:rPr/>
        <w:t>㑐慄睂丳</w:t>
      </w:r>
      <w:r>
        <w:rPr/>
        <w:t>ⲩ</w:t>
      </w:r>
      <w:r>
        <w:rPr/>
        <w:t>〴ㅟ㖬뽁治뼳뽆싂쉰ꅵ</w:t>
      </w:r>
      <w:r>
        <w:rPr/>
        <w:t>ꖱ</w:t>
      </w:r>
      <w:r>
        <w:rPr/>
        <w:t>숰㢱埂갩测갣纥窘㉫橏優꺱땵⦮怫灆汾輪年售싂砶䝭</w:t>
      </w:r>
      <w:r>
        <w:rPr/>
        <w:t>ⵞ</w:t>
      </w:r>
      <w:r>
        <w:rPr/>
        <w:t>係䩉췂っ癰杢哂擂杢撥䑂䁇뗂窣㗂潷䬳䥙뼸ㅴ转쉎帹冿㌲幧깪䉚춵ぺ懂곂♤䛂坥㖩䷂쉚杞榱幡⑑컂䌭䱳쵑灧癖㍭慪䙑漪渫䬤椶슩숩恋㥯⭴싂믂㏂倥㈻뽏㈲縵쏂㨻㕊噀䝣稷桢瑭顮숪㑧䄶쉟䍅⽢洳쉕쵫⎣个쉳긤嘮슩剶塯</w:t>
      </w:r>
      <w:r>
        <w:rPr/>
        <w:t>ꦡ</w:t>
      </w:r>
      <w:r>
        <w:rPr/>
        <w:t>㕋捇垥땷頸쉘煳䟂䜸⫂갬伹⮩㑠擃特儺숭뭪夰슿䉀땣䬵갲琶㍎䛂乞器ꍌ囂吣⬲</w:t>
      </w:r>
      <w:r>
        <w:rPr/>
        <w:t>⠪</w:t>
      </w:r>
      <w:r>
        <w:rPr/>
        <w:t>곂海쉵뾻慊䥊싂䌭㟂堸⤽뮩쉙纣쉀奁斥⪿㝄ꎩ╙䥳婴潀啯⻍䅷</w:t>
      </w:r>
      <w:r>
        <w:rPr/>
        <w:t>ꤥ</w:t>
      </w:r>
      <w:r>
        <w:rPr/>
        <w:t>썑</w:t>
      </w:r>
      <w:r>
        <w:rPr/>
        <w:t>⠬</w:t>
      </w:r>
      <w:r>
        <w:rPr/>
        <w:t>城嘱⑸⽋扵쎣婋え</w:t>
      </w:r>
      <w:r>
        <w:rPr/>
        <w:t>꧂</w:t>
      </w:r>
      <w:r>
        <w:rPr/>
        <w:t>㑴㜭쉅ㆬ吹牉斣堺</w:t>
      </w:r>
      <w:r>
        <w:rPr/>
        <w:t>ⵂ</w:t>
      </w:r>
      <w:r>
        <w:rPr/>
        <w:t>숥祗数硚浉䡳⌨쉙䜰쉗婓户㈽碡䗎뿂䛂</w:t>
      </w:r>
    </w:p>
    <w:p>
      <w:pPr>
        <w:pStyle w:val="PreformattedText"/>
        <w:bidi w:val="0"/>
        <w:spacing w:before="0" w:after="0"/>
        <w:jc w:val="left"/>
        <w:rPr/>
      </w:pPr>
      <w:r>
        <w:rPr/>
        <w:t>䤊顆穡㥠潔ꥴ㵐컂䫂是浹싂灡琫矎</w:t>
      </w:r>
      <w:r>
        <w:rPr/>
        <w:t>꧂</w:t>
      </w:r>
      <w:r>
        <w:rPr/>
        <w:t>ꥪ쉲⩊䕰殏놱쉷畎塁䊱싃䊵┨촸佧祶泂쉭仂畘㉚輨</w:t>
      </w:r>
      <w:r>
        <w:rPr/>
        <w:t>ꔷ</w:t>
      </w:r>
      <w:r>
        <w:rPr/>
        <w:t>⼨稪桮㑾㔯⏂싂쵚슏땯琦䅍칄⻃┽䳂啙⭤唪繏䙉쵋㑀녗⎱爨慩涩䩗</w:t>
      </w:r>
      <w:r>
        <w:rPr/>
        <w:t>ꕨ</w:t>
      </w:r>
      <w:r>
        <w:rPr/>
        <w:t>숳䙖</w:t>
      </w:r>
      <w:r>
        <w:rPr/>
        <w:t>ⰹ</w:t>
      </w:r>
      <w:r>
        <w:rPr/>
        <w:t>ꅤ乏뭫슥䁟䙖漶썒係曎頺䡕擎䉏呭䃂楗ꏂ剄☦烂㝅뗂뇂쉗⩶弨澩堹浊掬</w:t>
      </w:r>
      <w:r>
        <w:rPr/>
        <w:t>꧂</w:t>
      </w:r>
      <w:r>
        <w:rPr/>
        <w:t>⻂坲䉬村㩧縨债䩖꥞頦</w:t>
      </w:r>
      <w:r>
        <w:rPr/>
        <w:t>ⴽ╃</w:t>
      </w:r>
      <w:r>
        <w:rPr/>
        <w:t>剷堸</w:t>
      </w:r>
      <w:r>
        <w:rPr/>
        <w:t>꤯</w:t>
      </w:r>
      <w:r>
        <w:rPr/>
        <w:t>ⲩ</w:t>
      </w:r>
      <w:r>
        <w:rPr/>
        <w:t>彫쉗椣䱭⍁넰⤲獐䀤䱍䙑쉋堲䍾桺坸⩟橚뾩槂庮㬬㚏㉐嚵䬬⍧뭲㕓⤹琯浭㑙繦숵桒䱊슥ꥪ穮嫂⪩湶熱ㅮ頲ꎩ뇂汙</w:t>
      </w:r>
      <w:r>
        <w:rPr/>
        <w:t>ⶻ</w:t>
      </w:r>
      <w:r>
        <w:rPr/>
        <w:t>䝧ㅥ쉐䫃檏쉉ㅱ쉭兂⑩㟂飂䂬瓂䬬싂╪쉥싂䤩쉟唴㐬⍪潺쉄㒥僂杂着䱢뼹呵슿䰤华숪吰㵈璩濂洹䘳塭噗ꇍ⹊炱盎䍘瑃䩌焲</w:t>
      </w:r>
      <w:r>
        <w:rPr/>
        <w:t>⡇</w:t>
      </w:r>
      <w:r>
        <w:rPr/>
        <w:t>䥠ㄬ숹䥚奪扟楲쉹嘨湈繶싃乎浕撩㵕</w:t>
      </w:r>
      <w:r>
        <w:rPr/>
        <w:t>ⴤ⠴⌴</w:t>
      </w:r>
      <w:r>
        <w:rPr/>
        <w:t>澘㙪슥価쉳側䥓爩</w:t>
      </w:r>
      <w:r>
        <w:rPr/>
        <w:t>⣂</w:t>
      </w:r>
      <w:r>
        <w:rPr/>
        <w:t>뼬眯㫍썈㭌垏␣䅰㩮㗍㛂䝺⍒嘹畯帪摊㙨㭤怱㐰捋㭵쉔做砩䘣䁸強뽍㝠㍆䮥夤땋⛂땷⼹쉢㉕匣弭㇂㙕㉨䝮甲爷쌦㵃戦㗂쉅⿂쉹⪥狂㉰牪洪硬礥燎類䁫桨奵䐥쉴♘坴頵梥杄</w:t>
      </w:r>
      <w:r>
        <w:rPr/>
        <w:t>⡹</w:t>
      </w:r>
      <w:r>
        <w:rPr/>
        <w:t>䥁搪⨦슩⼬飂兙깯项◂戹♓䱳幋眮だ卄⩵轊呾쉘婀슩껂祒⩸卾숤摗䬰䉃⭭瀩祶⪘澻ꍐ䩑牙吮噚瀩</w:t>
      </w:r>
      <w:r>
        <w:rPr/>
        <w:t>ⱑ</w:t>
      </w:r>
      <w:r>
        <w:rPr/>
        <w:t>忂슏懂畵淂㑆</w:t>
      </w:r>
      <w:r>
        <w:rPr/>
        <w:t>ꖱ</w:t>
      </w:r>
      <w:r>
        <w:rPr/>
        <w:t>楚㑏澿朵䭀㕄㈽쉢椫촳㝖싍檬땏䙏쉑ꆬ硹ꏂ繴啷䐪佰灅⯂쵨㝥ㅈ彾㘦뮻㴲䍊묰⎬⬴彍樲뽺祭瘷椪</w:t>
      </w:r>
      <w:r>
        <w:rPr/>
        <w:t>ꤹ</w:t>
      </w:r>
      <w:r>
        <w:rPr/>
        <w:t>戥칬楘䥪熩䁷㴸싂塋恾쉄㠮亮뼴ꥠ</w:t>
      </w:r>
      <w:r>
        <w:rPr/>
        <w:t>ꔬ</w:t>
      </w:r>
      <w:r>
        <w:rPr/>
        <w:t>攺唴卡䉗飂㮱쵥쉏繎煴偕䙈禣秂姎〹繘ㄨ뾮煴ꆩꍣ䞘椴卪㑊晏湨䳂娹╈긣漦䴳獭⤹긴柂⨲猸㥑呍쉀</w:t>
      </w:r>
      <w:r>
        <w:rPr/>
        <w:t>ꕅ⍘</w:t>
      </w:r>
      <w:r>
        <w:rPr/>
        <w:t>湄碬慷穠惂䎩츦顱幹擂䁘参敖ꇂ땷攽痃噗⩆㝀丮쉞椳쉮卾☳쉃䘰䋂暡년倊牶぀畒瑱䏍欣쉗㨣䘷杠䭸兲呒㥖亿⨶乾꥚乞入椰㪩獌㕷䞥␹喻兌没䞣栱䭺梡갥▻暏當썸놮䭦䝖㭦曍墮걐쉞</w:t>
      </w:r>
      <w:r>
        <w:rPr/>
        <w:t>ⴺ</w:t>
      </w:r>
      <w:r>
        <w:rPr/>
        <w:t>兴祘傿ꥯ슿唷㨮숰뼫砭땱싂䉀䞩潢㑃椩䩏煟⽰</w:t>
      </w:r>
      <w:r>
        <w:rPr/>
        <w:t>ꖩ</w:t>
      </w:r>
      <w:r>
        <w:rPr/>
        <w:t>畨䠻搨瑭⩬潘顙숪ꍆ숺䬽祁歗ォ杍㩲㔹숽</w:t>
      </w:r>
      <w:r>
        <w:rPr/>
        <w:t>⡘</w:t>
      </w:r>
      <w:r>
        <w:rPr/>
        <w:t>㮥穕礰䁩⍢쉆뇎桂轨䛂悬噶䳂洩柂䥟㔵깕뮮睙숤㵑쉮煕⬩噅㙁㭟乹卮睷欩燂㩰⧂뭧乃ㅦ即싂슡迂盂␱浲䗂⸪</w:t>
      </w:r>
      <w:r>
        <w:rPr/>
        <w:t>ꕉ</w:t>
      </w:r>
      <w:r>
        <w:rPr/>
        <w:t>兑䕳湏㌬怶恃㫃愣쉞熻迂쉧㕕⨻砷永䙾⿂⩯쉍畤䲮穤晐⩂쉫썞쉶摭㡍瞩杌轰䱹컂숤墱䱁⩪灶⚣元㵒춻瀥뼳焤⼳垡</w:t>
      </w:r>
      <w:r>
        <w:rPr/>
        <w:t>⣍</w:t>
      </w:r>
      <w:r>
        <w:rPr/>
        <w:t>㜨㑫</w:t>
      </w:r>
      <w:r>
        <w:rPr/>
        <w:t>ꤶ</w:t>
      </w:r>
      <w:r>
        <w:rPr/>
        <w:t>㉾</w:t>
      </w:r>
      <w:r>
        <w:rPr/>
        <w:t>ꕯ</w:t>
      </w:r>
      <w:r>
        <w:rPr/>
        <w:t>숻⤰究</w:t>
      </w:r>
      <w:r>
        <w:rPr/>
        <w:t>ꤨ</w:t>
      </w:r>
      <w:r>
        <w:rPr/>
        <w:t>癦䖩䌲㜪硔쉾敩㩤</w:t>
      </w:r>
      <w:r>
        <w:rPr/>
        <w:t>Ⲭ</w:t>
      </w:r>
      <w:r>
        <w:rPr/>
        <w:t>䍅䖩㉊搯頳쉚춮㙰唽⭆㭧ꥠ弥㴯ㅲ츲슥⩊쉺泂噓捵泂쉚䨭㉳쉢〴䐸熏顎⭑㢥</w:t>
      </w:r>
      <w:r>
        <w:rPr/>
        <w:t>ꖩ</w:t>
      </w:r>
      <w:r>
        <w:rPr/>
        <w:t>扡㉂礥㙉슬⪏㯂캣</w:t>
      </w:r>
      <w:r>
        <w:rPr/>
        <w:t>ⱺ</w:t>
      </w:r>
      <w:r>
        <w:rPr/>
        <w:t>땁쉑쉦㐻䗂楾</w:t>
      </w:r>
      <w:r>
        <w:rPr/>
        <w:t>ⵍ</w:t>
      </w:r>
      <w:r>
        <w:rPr/>
        <w:t>䤫搣昪칚숻咩灤氤</w:t>
      </w:r>
      <w:r>
        <w:rPr/>
        <w:t>ꤦ</w:t>
      </w:r>
      <w:r>
        <w:rPr/>
        <w:t>숯噯䕑偾冻뼵깳ꍞ卤뼽书⫎䙬硎顺쉯䭱欬⍤⤯憮汱轏숬썺녣ꆏ䥆싂晙剞㠱뼻</w:t>
      </w:r>
      <w:r>
        <w:rPr/>
        <w:t>Ɫ</w:t>
      </w:r>
      <w:r>
        <w:rPr/>
        <w:t>婾䙴灱ꍈ䢩</w:t>
      </w:r>
      <w:r>
        <w:rPr/>
        <w:t>ꦱ</w:t>
      </w:r>
      <w:r>
        <w:rPr/>
        <w:t>樣쉉ꅮ䀱⼫桇쵳漵</w:t>
      </w:r>
      <w:r>
        <w:rPr/>
        <w:t>ꦘ⛂</w:t>
      </w:r>
      <w:r>
        <w:rPr/>
        <w:t>斣쉞仂婟澡ꍁ</w:t>
      </w:r>
      <w:r>
        <w:rPr/>
        <w:t>꧂⫂</w:t>
      </w:r>
      <w:r>
        <w:rPr/>
        <w:t>楍⥅</w:t>
      </w:r>
      <w:r>
        <w:rPr/>
        <w:t>⡇</w:t>
      </w:r>
      <w:r>
        <w:rPr/>
        <w:t>梘⹔㇂去䒘汔슣⼩悡</w:t>
      </w:r>
      <w:r>
        <w:rPr/>
        <w:t>ꤴ</w:t>
      </w:r>
      <w:r>
        <w:rPr/>
        <w:t>偷쉆㔤〉䈬⮏쉠쉾恏䔹癃䢡区硊䑑</w:t>
      </w:r>
      <w:r>
        <w:rPr/>
        <w:t>⣂</w:t>
      </w:r>
      <w:r>
        <w:rPr/>
        <w:t>숫盎参渣塐␫洴兩䨵䴥坾曎爭晱盂䡂쉑⺡卺컂坔坵十掮䍩䕈쉅⒬八䙳晬氪嚏婠䉪瀤䭲䐫䍞슿牵窡颡싂䍧㕊숤圻䥦偪湈嫂㋂睈玥煌䪮機슿槂㥡䦡쉕䀳㟎硡䌪㍂⸮</w:t>
      </w:r>
      <w:r>
        <w:rPr/>
        <w:t>ꥐ</w:t>
      </w:r>
      <w:r>
        <w:rPr/>
        <w:t>䈴畧숰껂뿃業⹆㦬䍂쉌뭾迂殻㖱䐳䃎촫吹뭩⥣䈸䟂㎩牗轫㈫⑞┨⬺漩⩀测㝳㕏ㅶ䀨♑怲숱㥇稰偯坴汀汯쉤숩瘥噣䜤檥摀怤뭄쉔佒颡兊䀸㡑咡禩彫坳捎쉇쌨숥▿怲縺ㅱ⵫䭃匯䬸녇癰⬲숴숽壂佳㈴焦煤機䁳壂硡璡곂堊츳瀭犵㥮琳媱</w:t>
      </w:r>
      <w:r>
        <w:rPr/>
        <w:t>ꥌ</w:t>
      </w:r>
      <w:r>
        <w:rPr/>
        <w:t>㢿堺⨬쉫傿昮</w:t>
      </w:r>
      <w:r>
        <w:rPr/>
        <w:t>⡭</w:t>
      </w:r>
      <w:r>
        <w:rPr/>
        <w:t>わ睍普㉴숪깗樳殬</w:t>
      </w:r>
      <w:r>
        <w:rPr/>
        <w:t>⡡</w:t>
      </w:r>
      <w:r>
        <w:rPr/>
        <w:t>睸뿂䉂申嘯晘䅉㏂숭䕤䡪瑷⸩㭢噌敆</w:t>
      </w:r>
      <w:r>
        <w:rPr/>
        <w:t>ꥑ</w:t>
      </w:r>
      <w:r>
        <w:rPr/>
        <w:t>煴╂䎩吥</w:t>
      </w:r>
      <w:r>
        <w:rPr/>
        <w:t>ꥎ</w:t>
      </w:r>
      <w:r>
        <w:rPr/>
        <w:t>傩㡓쵤䝊갱晵␷砵奚灢轵⨯䭂땴橹睰䢡╷䥭桤</w:t>
      </w:r>
      <w:r>
        <w:rPr/>
        <w:t>ⴷ</w:t>
      </w:r>
      <w:r>
        <w:rPr/>
        <w:t>眵쉾숨乹걉栻塩쉹欫싂瑏搰柂슡⍕⩲㵱帻걆싃呎㕰睾拎㇎⩫ꏃ㝧♸楾</w:t>
      </w:r>
      <w:r>
        <w:rPr/>
        <w:t>ⴽ</w:t>
      </w:r>
      <w:r>
        <w:rPr/>
        <w:t>㟂種䀪坚壂썑撘㦏侱쉆㵤硹繣꺩挲쉏㝁昹넲ꄵ쉴㣂た曎仂㕳楸쌳䚻䱞噳䴶⸫䅍⥨ど⌵狂摚䩫弫㪬揂噃⩫敵䅺噴硬惂仂轇嘵偢㥪⹷橕곂轆</w:t>
      </w:r>
      <w:r>
        <w:rPr/>
        <w:t>ⵋ</w:t>
      </w:r>
      <w:r>
        <w:rPr/>
        <w:t>掿全砪呟㙱춵獱쉵摕䵑楌녵榏ꍙ壂⩟㑮奔䍓汬暏噴䇂婞䵡</w:t>
      </w:r>
      <w:r>
        <w:rPr/>
        <w:t>Ⳃ</w:t>
      </w:r>
      <w:r>
        <w:rPr/>
        <w:t>䍙㵺歎⼨䅾漩䌣繁䟂涬慂</w:t>
      </w:r>
      <w:r>
        <w:rPr/>
        <w:t>꤭</w:t>
      </w:r>
      <w:r>
        <w:rPr/>
        <w:t>⠨</w:t>
      </w:r>
      <w:r>
        <w:rPr/>
        <w:t>㡏㑖噙哎硾⸰暩⮬祬⪩䙢㴵쉮ꥴ悿升쌪墿䕤墩쉺䪿㡌疩䁱颩辣㕰楇䬪㔦▩穨㚻싂参亱㋂制奏㙺硸姂ッ㭗묥㥹싂䘰떥</w:t>
      </w:r>
      <w:r>
        <w:rPr/>
        <w:t>꧂</w:t>
      </w:r>
      <w:r>
        <w:rPr/>
        <w:t>䠽䂬剈湮啈乐䅮痃ㅣ䕠숵啫娻뽐䥖㊮兎뭨䇂㥆쉞뗃</w:t>
      </w:r>
      <w:r>
        <w:rPr/>
        <w:t>ⵤ</w:t>
      </w:r>
      <w:r>
        <w:rPr/>
        <w:t>ⳍ䷂</w:t>
      </w:r>
      <w:r>
        <w:rPr/>
        <w:t>쵺㐱慔⼨</w:t>
      </w:r>
      <w:r>
        <w:rPr/>
        <w:t>ꕢ</w:t>
      </w:r>
      <w:r>
        <w:rPr/>
        <w:t>偭橈촻꥖␤녣㍐썺偦顈橖䅟敩숯㙪䘫⺡䕃쵶㉺쉙ꇃ勂䅮汤㑓㥹</w:t>
      </w:r>
      <w:r>
        <w:rPr/>
        <w:t>ⳍ</w:t>
      </w:r>
      <w:r>
        <w:rPr/>
        <w:t>㡓⫂浟㵸깅싂넰垩浗㋎轴夻㬨炥깆歬䙥싂䉒쉆祗슮</w:t>
      </w:r>
      <w:r>
        <w:rPr/>
        <w:t>ꖱ</w:t>
      </w:r>
      <w:r>
        <w:rPr/>
        <w:t>潟䰻㗍⑗칚繫쉚䦻姂촲⸶彌쉉⼭剞檘坮썫䝡䅳ꅗ녇쉁牵</w:t>
      </w:r>
      <w:r>
        <w:rPr/>
        <w:t>ⴷ</w:t>
      </w:r>
      <w:r>
        <w:rPr/>
        <w:t>䕎砤쉓偵⩰숭쉕</w:t>
      </w:r>
      <w:r>
        <w:rPr/>
        <w:t>ⲻ</w:t>
      </w:r>
      <w:r>
        <w:rPr/>
        <w:t>갩䝆쉮ꇍ슘䝓</w:t>
      </w:r>
      <w:r>
        <w:rPr/>
        <w:t>ⱆ</w:t>
      </w:r>
      <w:r>
        <w:rPr/>
        <w:t>墏穎ぅ璥㣂ꥢ</w:t>
      </w:r>
      <w:r>
        <w:rPr/>
        <w:t>Ⳃ</w:t>
      </w:r>
      <w:r>
        <w:rPr/>
        <w:t>䀦쵱盂㵨璮睬싂㄰湑</w:t>
      </w:r>
      <w:r>
        <w:rPr/>
        <w:t>ⰵ</w:t>
      </w:r>
      <w:r>
        <w:rPr/>
        <w:t>긺⩱䭆숨䵰</w:t>
      </w:r>
      <w:r>
        <w:rPr/>
        <w:t>⢣</w:t>
      </w:r>
      <w:r>
        <w:rPr/>
        <w:t>掩䗂慆汯ꌺ娷溿╪繋⭰煐䍎㑉挴嘱獉</w:t>
      </w:r>
      <w:r>
        <w:rPr/>
        <w:t>⡔</w:t>
      </w:r>
      <w:r>
        <w:rPr/>
        <w:t>ꔷ①</w:t>
      </w:r>
      <w:r>
        <w:rPr/>
        <w:t>枣亣效䁒顁</w:t>
      </w:r>
      <w:r>
        <w:rPr/>
        <w:t>⠻</w:t>
      </w:r>
      <w:r>
        <w:rPr/>
        <w:t>总ꇂ榵参싂䒥⨨斩坰浪䉸⍙嘺㐸㮥땤Ⓙ颵쉾␱瀱숥⨣䖘勎幰䐵</w:t>
      </w:r>
      <w:r>
        <w:rPr/>
        <w:t>ꥌ</w:t>
      </w:r>
      <w:r>
        <w:rPr/>
        <w:t>쉌䅨娦っ㍾㩸繗椵</w:t>
      </w:r>
      <w:r>
        <w:rPr/>
        <w:t>꧂</w:t>
      </w:r>
      <w:r>
        <w:rPr/>
        <w:t>뽺㕗頹摢穢⪣戩㊵ぅ</w:t>
      </w:r>
      <w:r>
        <w:rPr/>
        <w:t>ꤶ</w:t>
      </w:r>
      <w:r>
        <w:rPr/>
        <w:t>깂㟎</w:t>
      </w:r>
      <w:r>
        <w:rPr/>
        <w:t>ꕕ</w:t>
      </w:r>
      <w:r>
        <w:rPr/>
        <w:t>束䑥盂㔸撬畍睗哂䔺轣䱾䌪싂䅹㍱</w:t>
      </w:r>
      <w:r>
        <w:rPr/>
        <w:t>ꕤ⛃</w:t>
      </w:r>
      <w:r>
        <w:rPr/>
        <w:t>婇䩖嘪参숪ꥩ䝒慪⵮䥖썞瘹␫뇂䬶슿䉢㕑놬</w:t>
      </w:r>
      <w:r>
        <w:rPr/>
        <w:t>⠴</w:t>
      </w:r>
      <w:r>
        <w:rPr/>
        <w:t>偟轩슿幱⩹⭨녏쉉樊搽焨㡟</w:t>
      </w:r>
      <w:r>
        <w:rPr/>
        <w:t>꧃</w:t>
      </w:r>
      <w:r>
        <w:rPr/>
        <w:t>싃摒杠砣瀰䕘縺䊬䥩牐䉠⛂㉆噌걆</w:t>
      </w:r>
      <w:r>
        <w:rPr/>
        <w:t>ⴥ</w:t>
      </w:r>
      <w:r>
        <w:rPr/>
        <w:t>湨꺻橁洷䙘⦏佶恂슮㦱瑉쉩╌䴫㉨歷ꎩ㭔庥硆喱扁倫♶컂恤ㅖ堻㌴乃䡰㉂㓂愰榵桐牒긵眹眰祰싃爦侬䍤넩汙塲迂捘썆嫂年䱓㨩숥䕫슣啌䁵䍪輸숣㨯㙘䝑⩷⪵䪿䑵圩갶㴺숽㡹敫숺縫灆</w:t>
      </w:r>
      <w:r>
        <w:rPr/>
        <w:t>ⲏ</w:t>
      </w:r>
      <w:r>
        <w:rPr/>
        <w:t>䍭䐵䭓뽀</w:t>
      </w:r>
      <w:r>
        <w:rPr/>
        <w:t>ⱇ</w:t>
      </w:r>
      <w:r>
        <w:rPr/>
        <w:t>㫂䨦牀쉟楗뮣䥎徬擂쉆䥕娴숦〥搣㭕㭘庻挲</w:t>
      </w:r>
      <w:r>
        <w:rPr/>
        <w:t>ꦡ</w:t>
      </w:r>
      <w:r>
        <w:rPr/>
        <w:t>严쉍</w:t>
      </w:r>
      <w:r>
        <w:rPr/>
        <w:t>⣂⍠</w:t>
      </w:r>
      <w:r>
        <w:rPr/>
        <w:t>橪䋂嗍</w:t>
      </w:r>
      <w:r>
        <w:rPr/>
        <w:t>ꔲ</w:t>
      </w:r>
      <w:r>
        <w:rPr/>
        <w:t>숫숺⍑歞숶㝄䑊敖幷竍숲塵ꍇ浬䦿氯</w:t>
      </w:r>
      <w:r>
        <w:rPr/>
        <w:t>ⶥ</w:t>
      </w:r>
      <w:r>
        <w:rPr/>
        <w:t>甤顄</w:t>
      </w:r>
      <w:r>
        <w:rPr/>
        <w:t>ⱪ</w:t>
      </w:r>
      <w:r>
        <w:rPr/>
        <w:t>㩴ッ쏂슱슿丽硦⪡ぞ地䭰䅹凂뭉㐳䩂䢵䭥☨纵濂⸲슥湲樫惂䵍轈攰煠쉣</w:t>
      </w:r>
      <w:r>
        <w:rPr/>
        <w:t>⠬</w:t>
      </w:r>
      <w:r>
        <w:rPr/>
        <w:t>去潓땴䅧浤咏쉱坖⩗㨮쉠녡㍠睳契</w:t>
      </w:r>
      <w:r>
        <w:rPr/>
        <w:t>ꥐ</w:t>
      </w:r>
      <w:r>
        <w:rPr/>
        <w:t>䙥㉡繑㵸싎</w:t>
      </w:r>
      <w:r>
        <w:rPr/>
        <w:t>⡑</w:t>
      </w:r>
      <w:r>
        <w:rPr/>
        <w:t>싂搯⽓焭꥔䑫⼪싂梏㬹䧂湕</w:t>
      </w:r>
      <w:r>
        <w:rPr/>
        <w:t>꧂</w:t>
      </w:r>
      <w:r>
        <w:rPr/>
        <w:t>扢捁煍䠻愥쉑䩮쌳揎싂畆习免☪</w:t>
      </w:r>
      <w:r>
        <w:rPr/>
        <w:t>ꤰ</w:t>
      </w:r>
      <w:r>
        <w:rPr/>
        <w:t>淂⼺ꍸ슘截丵┽써歖牦婊敄㬫䂏길㏂ꏂ♾㥞╋炻塯䟂䪬숦慐㔨䵲⍃⑫穙禩ꥩꍘ䅶扤䝅㡪湗쵩쉈녇奤卵眸⺩狂▩䭟⫂딹䬯쉹뼮쉥撵걈㓂㝂弭㉩䖵깨⬹묱㥗㴣ꌱ쉟㮘쉑㇂漤浗㢮批㩲숺㚥딴㓍䝬겱䁘斮硤彷獹㍀帩ꄷ呮䥷쉔숫敦촸呤䭐癋㛂睺숯㍀ꅘ欴穬╢쉴곂䁶㎣쉂纘</w:t>
      </w:r>
      <w:r>
        <w:rPr/>
        <w:t>ⷂ</w:t>
      </w:r>
      <w:r>
        <w:rPr/>
        <w:t>쌫㎏噙昤ꍤ걲쉆숺參敧恪轘⩰浹</w:t>
      </w:r>
      <w:r>
        <w:rPr/>
        <w:t>ꕰ</w:t>
      </w:r>
      <w:r>
        <w:rPr/>
        <w:t>갩䍏깁䩖쉪쉾╰㨮츰㋂淃偠♸厣璮㍩</w:t>
      </w:r>
      <w:r>
        <w:rPr/>
        <w:t>ⵋ</w:t>
      </w:r>
      <w:r>
        <w:rPr/>
        <w:t>뽱之쉶䍂쉙㉉䣂뮏噢뭋半숱䷂뿂繘䍬䭫䍱敠ꍫ玵䕘㯂睏쉙玬卓偮䡶⬽楬琸㓂甲瘤嫂机䩳䉰쉲㴹湵嚘쉠㕧摴爳⫂쉊⏃숳瞬츰轶䔫㐲兗⩅䠷䵠뭲⩶칰䊡硹䒥潺伪쉸㧍썩㤨畢吵癑䐻涱畓갵컂刽圥쉾票滂潄ꇂ掱乺儺㑳噇怤株⭱습숹␶㙳城쉷믂ㅲ呏⦡䱎牊矂丣夭뇂汑쉹狂쉞獀祩帲䭉䉓剁㍐㞬쵋䣃煏⍯坙敫┊㗂津瑆圮幓ㆮ縱㝯♷</w:t>
      </w:r>
      <w:r>
        <w:rPr/>
        <w:t>⡒</w:t>
      </w:r>
      <w:r>
        <w:rPr/>
        <w:t>汩睍歀橲埂뼪塰㙭㏍猸⚣┷겣㥰撬㴵䵪㝵⽮◂湪㙔㉬ꄸ⬶棂䥣界壂</w:t>
      </w:r>
      <w:r>
        <w:rPr/>
        <w:t>⡘</w:t>
      </w:r>
      <w:r>
        <w:rPr/>
        <w:t>㩩掘瘤䕫灄彄쉰</w:t>
      </w:r>
      <w:r>
        <w:rPr/>
        <w:t>⡬</w:t>
      </w:r>
      <w:r>
        <w:rPr/>
        <w:t>慞卢쎮轲燎奥戳亏┻뿍㙟䷂䇂䐵칑㝃慶⽷繗녮⤣损⽯㙺쌽睶䲵䜬쉋䱐</w:t>
      </w:r>
      <w:r>
        <w:rPr/>
        <w:t>ꤷ</w:t>
      </w:r>
      <w:r>
        <w:rPr/>
        <w:t>焴썭轮㑗截㙬普牡</w:t>
      </w:r>
      <w:r>
        <w:rPr/>
        <w:t>ꦿ</w:t>
      </w:r>
      <w:r>
        <w:rPr/>
        <w:t>쏂幗㣂㇂漦⨭媱슱廂┣㑅츭숩⧂숪䦮◂戬㥣幧껂ㅤ佌䊩⩅䙇꥞盂숤卄⭥㙚㤩䡮燎廂柂ꇂ㝦䡍숣쉈池䭔灡슡繓獒䱚걌䶩ㅦ䁱恲䵢┥깡獠꺻슣땲</w:t>
      </w:r>
      <w:r>
        <w:rPr/>
        <w:t>⡀</w:t>
      </w:r>
      <w:r>
        <w:rPr/>
        <w:t>厣坌噬㍙䳂ꇎ䠵䍃䀹堥䍊ꆻ⼻㍚⭉╲䐪뭥㈤⩹쉂帳⧂け楙欽쉀♺但</w:t>
      </w:r>
      <w:r>
        <w:rPr/>
        <w:t>ꗎ</w:t>
      </w:r>
      <w:r>
        <w:rPr/>
        <w:t>輴漻쉾塶䝵䥈珎潰彖䁖⭃厱치礤牪㙡公䙞戱潋⽦땹ꅨ숽쉾䁆땟쌪뼯컃갳ꍏ着䵕朳幥扉䝴摗沥䩾䶥䭱䝕숶㚻쉔⭣湌桾㑋⭟焤普匬熬䝨傥竂⤳䨥걯⩩䭏惃輦쉤㫂噥䩅䆬䰣쉣쉎渪㢮㑚輨㑭㴰䌰쵩칖刳</w:t>
      </w:r>
      <w:r>
        <w:rPr/>
        <w:t>ꤽ</w:t>
      </w:r>
      <w:r>
        <w:rPr/>
        <w:t>兓녆乢參캮쉈厮싂凂숽뮏䭵媱㒥秂浾㯂奞啎㑲兒䥬䧂깘碘숱ꏂ</w:t>
      </w:r>
      <w:r>
        <w:rPr/>
        <w:t>ꔰ</w:t>
      </w:r>
      <w:r>
        <w:rPr/>
        <w:t>偏主绎稪숣兺稰穫噳䢮⬥渳㝇쉇㭎㝩曂拂⨸来Ⓜ杺㕶姂晲燍걳幙轲眸䶿䩡뽋轔慐⦿⥊㏍景穎䜵㞻⩺묫䜻쉞癒題⭶䵎슱⭰䱴딬爬燂㑥歪쉑碬ꅠ周揍䐺洨柂슘⑰囍</w:t>
      </w:r>
      <w:r>
        <w:rPr/>
        <w:t>⡒</w:t>
      </w:r>
      <w:r>
        <w:rPr/>
        <w:t>숷癍딣轧畳嘪炮</w:t>
      </w:r>
      <w:r>
        <w:rPr/>
        <w:t>⠩</w:t>
      </w:r>
      <w:r>
        <w:rPr/>
        <w:t>䬬垬洩땣瀻䫂稽䰥㩹淂㌩ꄪ兂䩥⩄숶⍔噴矂斱딫瀪쌺畲灊</w:t>
      </w:r>
      <w:r>
        <w:rPr/>
        <w:t>⡕</w:t>
      </w:r>
      <w:r>
        <w:rPr/>
        <w:t>娸䂿噶䰳㉐⹅扯뽅쉬斻猸慆</w:t>
      </w:r>
      <w:r>
        <w:rPr/>
        <w:t>⣂</w:t>
      </w:r>
      <w:r>
        <w:rPr/>
        <w:t>䂘ꥳ噊䆩䅕価⸰庘㫂湊쉘⩉㶩䶥⥈師㦏朦效壂䫂敦丵ㅢ䑶뿂ꍹ歠凂㨦繅ꆬ縶扖丶塰㍶煩彥睟⭘琴썟뿃捨牺剹呖</w:t>
      </w:r>
      <w:r>
        <w:rPr/>
        <w:t>꧃</w:t>
      </w:r>
      <w:r>
        <w:rPr/>
        <w:t>䍔䡚⼷떻穊幅䵤绂䈳ꅇ쉾晌⤩䩭䱏䠦⼵</w:t>
      </w:r>
      <w:r>
        <w:rPr/>
        <w:t>Ⱖ</w:t>
      </w:r>
      <w:r>
        <w:rPr/>
        <w:t>癉䡋䑠䙣쉂塳㫎㈨䇎灳깆撻婃슩幥⽕◂䘬ꍥ湺之姂쉵杸䥎姂Ⓜ㏂䙺娯⹺儺☹녢爊䡶㛂桫♓싂怷斣牏쉰ꇂ⨲敀睐쉗╌祐쉖恳묤㭌搳㙣㍅壂㓃䵆쉞䀬⥭助딲摍參低颏繋爵璣믃뗂䄫祇숷杆㵥倸쉗㌩</w:t>
      </w:r>
      <w:r>
        <w:rPr/>
        <w:t>ꤷ</w:t>
      </w:r>
      <w:r>
        <w:rPr/>
        <w:t>㕮숺㈹싂楆뾱㟂繠捉㙰ꅌ</w:t>
      </w:r>
      <w:r>
        <w:rPr/>
        <w:t>ꖬ</w:t>
      </w:r>
      <w:r>
        <w:rPr/>
        <w:t>獌樬伽쉫䝑吵才䑨瘷꤮潩啢卬乧乑㐨땑䍂䣍参圵协</w:t>
      </w:r>
      <w:r>
        <w:rPr/>
        <w:t>Ⳏ</w:t>
      </w:r>
      <w:r>
        <w:rPr/>
        <w:t>椱䝇⩍穞㯎㖣偧䍞ぇ쉮♬卪뭊䍹偂⬪</w:t>
      </w:r>
      <w:r>
        <w:rPr/>
        <w:t>ꤥ</w:t>
      </w:r>
      <w:r>
        <w:rPr/>
        <w:t>畵問㉊␶祷䎮挮숶쉷싂堲㧂煐㝶䮱㯃㷂繥㚣뽨祘ꅘ</w:t>
      </w:r>
      <w:r>
        <w:rPr/>
        <w:t>ꤹ</w:t>
      </w:r>
      <w:r>
        <w:rPr/>
        <w:t>쉱㵷쉘㛂偞皣칷䰰扅迂拂敊땗剟</w:t>
      </w:r>
      <w:r>
        <w:rPr/>
        <w:t>⣂</w:t>
      </w:r>
      <w:r>
        <w:rPr/>
        <w:t>畄습婥㝉䞱捙⤻旂쉢⑓礶椻╷本唱䱫쉈繅繳싂櫂쉐㩷竂쉭</w:t>
      </w:r>
      <w:r>
        <w:rPr/>
        <w:t>ⲩ</w:t>
      </w:r>
      <w:r>
        <w:rPr/>
        <w:t>캵⥴槍쉫㔮뽌乔깠瞿夬⑚Ⓜ〳싍⍤䰶煑䁪䭩䝵颱㑡㧎报竂䝢갪帪갬놮곂칫哂坃㑚獺뾘슮呍쉁囂奟堫㮵瞿伹夯뽅ꥯ䝐⥠숤㭘毂〥㑧</w:t>
      </w:r>
      <w:r>
        <w:rPr/>
        <w:t>ⵘ</w:t>
      </w:r>
      <w:r>
        <w:rPr/>
        <w:t>㥌焽歍싎瘭猦쌸㦱憘䥳쉶䨺唱㝶쉴뭩싂帶抏쉊䗃〴槂⪿呯</w:t>
      </w:r>
      <w:r>
        <w:rPr/>
        <w:t>ꤷ</w:t>
      </w:r>
      <w:r>
        <w:rPr/>
        <w:t>穫㦩瀻燂쉹愹洫</w:t>
      </w:r>
      <w:r>
        <w:rPr/>
        <w:t>ꕓ♾</w:t>
      </w:r>
      <w:r>
        <w:rPr/>
        <w:t>㍩㣂캮剱㕮磂旂⭮唴劬㑂╎걇㵤ꆡ㕁䉩땸圪췂䴵겵〥ꥲ洶玏㡏ㅷ䛂⽵숺⑲숷쉸穭婸㞵㓂⪏</w:t>
      </w:r>
      <w:r>
        <w:rPr/>
        <w:t>ⴴ</w:t>
      </w:r>
      <w:r>
        <w:rPr/>
        <w:t>畐䕥㴺⩕쉟㕭湏幪媘圲奆塈쉎⏂ㅳ꥗䍺㑃柂㝓煈潪䭳╒幣⺡堫⭣捈迂촺층拂㙆䉓䘹悥沵沵㉚扱扶긪꺮卖湥瑓촺䤺刯䳂狂榘啔儴秂ꍨ㕄㡭㥘⩏啌⨰氤⽞塃쉬쉟갰숸稣ㄥ㉸瑄쉇▱䱴摒⍹捱ꍯ⻂침⥓ꏂ嗍㷂杳穲弱ㅢ䞻祭䰬쉏㌮슘䜵轹䕒♈걘⥮긫㝱㎬嘶縸ꌶ暩숯땵ꅅ긻刽깅塃穯奂⨤睘⥦檩녉⪮潎⍶䥋䐬硋쉂慉辻╩</w:t>
      </w:r>
      <w:r>
        <w:rPr/>
        <w:t>ꤽ</w:t>
      </w:r>
      <w:r>
        <w:rPr/>
        <w:t>〽楥廂盂幋♳</w:t>
      </w:r>
      <w:r>
        <w:rPr/>
        <w:t>ꥉ</w:t>
      </w:r>
      <w:r>
        <w:rPr/>
        <w:t>䝂숭䝥繒긬暵婈슬塆ꥢ碻⹸숶傥쉦獷㟃灺搪㉬껂⑦〬剗싂䌽떻㵾噠㍤縰쉪뿂⩉㊡⿂땹㦻䉶睋榵稯쎻彷䥇祶슬浚슮㈯䭟塠癭娥狂ꆻ眸轴䕾䞡獧쵑穒썫㉇冮䁐猰㡴暿捇㬤氊佳슩⻂縴欽</w:t>
      </w:r>
      <w:r>
        <w:rPr/>
        <w:t>ꕉ</w:t>
      </w:r>
      <w:r>
        <w:rPr/>
        <w:t>쉵뭞싂쉪㈪摪㋂숰</w:t>
      </w:r>
      <w:r>
        <w:rPr/>
        <w:t>ꤽ</w:t>
      </w:r>
      <w:r>
        <w:rPr/>
        <w:t>栩⵩♖⹯劣浹</w:t>
      </w:r>
      <w:r>
        <w:rPr/>
        <w:t>ꔵ</w:t>
      </w:r>
      <w:r>
        <w:rPr/>
        <w:t>쉵䁙迎楺浘㙊坱佃㍩煂愳㛃⑗㥰뽹乵兯䍑</w:t>
      </w:r>
      <w:r>
        <w:rPr/>
        <w:t>ⴭ</w:t>
      </w:r>
      <w:r>
        <w:rPr/>
        <w:t>捬辮繃⭠□묺玬忂㭋⹟㉗뭈別癑䊱弰厥⍮䴨卸</w:t>
      </w:r>
      <w:r>
        <w:rPr/>
        <w:t>꧂</w:t>
      </w:r>
      <w:r>
        <w:rPr/>
        <w:t>搶겱䉖슏䔹䁾烍窘묰㥤朩⼬轐轙슬潫䂡⭈␥ꏂ㑆怽穰棂妡辩瘨婗숰剭쉅⭌☺㭡歙桱슿ㄳ奠⫃</w:t>
      </w:r>
      <w:r>
        <w:rPr/>
        <w:t>ⵅꖣ</w:t>
      </w:r>
      <w:r>
        <w:rPr/>
        <w:t>垘숨숪挷偺墩䱘ㅣ쉭䬬浆䁷䅴种ぉ숵쉃塂䙳潳煅瑴买</w:t>
      </w:r>
      <w:r>
        <w:rPr/>
        <w:t>ⱶ</w:t>
      </w:r>
      <w:r>
        <w:rPr/>
        <w:t>쏃塂㬷甩丩縱䩅썒灉砦ꄤ辱㩴㭊稰쉞┴捙坯쉥☵슱㤬䶻싂쉄</w:t>
      </w:r>
      <w:r>
        <w:rPr/>
        <w:t>ꔹ⑮</w:t>
      </w:r>
      <w:r>
        <w:rPr/>
        <w:t>掻䴷꥗穙㢏쉡䅋䵖⨺澻憘佅頺甶㭆潦⩓㢬抿眪쉅潋㔰㕴숻⿂⵲硕愫䵕泂꥞䩺䰯딦弶嚥ꍁ쉨睃쵧㵴単稳숳湴걵桟在⩘㙢潵♫䉥楟栫䌰绂䢡䏂㕄녆懂껂䠳</w:t>
      </w:r>
      <w:r>
        <w:rPr/>
        <w:t>ⱨ</w:t>
      </w:r>
      <w:r>
        <w:rPr/>
        <w:t>棂䱴掵</w:t>
      </w:r>
      <w:r>
        <w:rPr/>
        <w:t>ꔳ</w:t>
      </w:r>
      <w:r>
        <w:rPr/>
        <w:t>堲⚬噘䬤牲⍷뽑兑</w:t>
      </w:r>
      <w:r>
        <w:rPr/>
        <w:t>ⰸ</w:t>
      </w:r>
      <w:r>
        <w:rPr/>
        <w:t>朱浐</w:t>
      </w:r>
      <w:r>
        <w:rPr/>
        <w:t>ⶮ</w:t>
      </w:r>
      <w:r>
        <w:rPr/>
        <w:t>㯂奟渷ꍒ瀯㍃칂矂뽌䝱ꅤ쉯勂㶩泂⩮쉹</w:t>
      </w:r>
      <w:r>
        <w:rPr/>
        <w:t>ꗂ⩗</w:t>
      </w:r>
      <w:r>
        <w:rPr/>
        <w:t>㗂ꍲ棂戰</w:t>
      </w:r>
      <w:r>
        <w:rPr/>
        <w:t>ⵘ</w:t>
      </w:r>
      <w:r>
        <w:rPr/>
        <w:t>撘睗䩴敚䄹矃ㄷ禥㍓녥싂稲滂쉌卖숹橐佋ꥷ⹌朮顱搳數䳂氨乏䭄儤㍫䭱㨰쉾獂泂숮⭏⬷떥晙暿䡧獥긫ꎻ畑㎱㜪㵨갤䥵版⩠쉆狃佨</w:t>
      </w:r>
      <w:r>
        <w:rPr/>
        <w:t>⢣</w:t>
      </w:r>
      <w:r>
        <w:rPr/>
        <w:t>橳䈸啑촨㍱旃塁쉲쉩</w:t>
      </w:r>
      <w:r>
        <w:rPr/>
        <w:t>꤭</w:t>
      </w:r>
      <w:r>
        <w:rPr/>
        <w:t>癲䝏䜹䜥獮ꍮ窏辵⑎晔娯牮䙃楀䁫칱噤獉䁥䮬䬪䝡眷倨䌨싂㵴晭歊㉤庘䈴桖싂䅁榵恶ꏂ坄亮슣⿂습⾻㓂╒則戹熩㘺䭭╗㋂ゥ䷂䅒悻潈묮ꅘ喻欸쉰塚㵆㑬惂쉰田獸⬯啷㑇쉒轑</w:t>
      </w:r>
      <w:r>
        <w:rPr/>
        <w:t>ⶵ</w:t>
      </w:r>
      <w:r>
        <w:rPr/>
        <w:t>㍺䋂㶣䘱땦壂刻灸ㅁ歑棂獫搳佁⑲⶘丳⥫뭈熥瀸╉╃격桬浶獨ꅚ柂迂䝉恈兢䃎぀떘놿欶싂斱挵稪昩숪䦩숫⭋㤳⤥煲쉖垩걩䖬桨⩌榮熿楄抡☴漶䝖淂焳칊男䴷硒⹰╟牊㠪珂칅㗂␦梮斡녊䊥狂쉘歁颿숲뽇⤰ꥪ楘⎩숨㑴售䡨剡撥⹧</w:t>
      </w:r>
      <w:r>
        <w:rPr/>
        <w:t>꧂</w:t>
      </w:r>
      <w:r>
        <w:rPr/>
        <w:t>갪⪏砯ꍅ穏딭쉟眊⍨琻⚘㜤⭌爫顋竂ぇ搰</w:t>
      </w:r>
      <w:r>
        <w:rPr/>
        <w:t>⠪</w:t>
      </w:r>
      <w:r>
        <w:rPr/>
        <w:t>轚ꅟ싂歗睩佄愱浰啫摳</w:t>
      </w:r>
      <w:r>
        <w:rPr/>
        <w:t>꧂</w:t>
      </w:r>
      <w:r>
        <w:rPr/>
        <w:t>澡㉕네䲻⚬䭃顏顟测㕕츫ご汲㔷슏扠仂楡ㅮ樴⪣䅫ꅉ匰ꍴ灆뾱柂ヂ炱影歘㮩⩐䕡딵懂㥸婡啢䈫꺩煓㬬夸傏㢬쉣奬参쉸숲顖壂䀽Ⓜ갯恘䘣搷何䥨畵璮洯忂슣ꌣ塎剋㊩ꅦ슣땄⥗⑸柂轄票</w:t>
      </w:r>
      <w:r>
        <w:rPr/>
        <w:t>ⱞ</w:t>
      </w:r>
      <w:r>
        <w:rPr/>
        <w:t>㤭䄰匵뇂捙悩⩚⧂眵칡棂斵㑰㥐栱偎敁漱♵䒻⛂灷瓂慘瀤㧂깪䱤䑯忂印䀳䅦妻䟂</w:t>
      </w:r>
      <w:r>
        <w:rPr/>
        <w:t>ꤱ</w:t>
      </w:r>
      <w:r>
        <w:rPr/>
        <w:t>䍆囂쉃瓂瑰</w:t>
      </w:r>
      <w:r>
        <w:rPr/>
        <w:t>Ⱟ╶</w:t>
      </w:r>
      <w:r>
        <w:rPr/>
        <w:t>쉶汨⪡땒㴲㯂瞘塈䉭怦ꄣ㕟⍘創反轌䝙긳䝳䝅徿棂䜰䭭䉆⨦䰫杭恂塷睩䭪⬯唪╳操䬽壂䔰乍녑넰䯂妮䌯쉷役</w:t>
      </w:r>
      <w:r>
        <w:rPr/>
        <w:t>ꤲ</w:t>
      </w:r>
      <w:r>
        <w:rPr/>
        <w:t>㌱ㅵ圮뭠䥭挪捵䌬뽁堶幄城칧</w:t>
      </w:r>
      <w:r>
        <w:rPr/>
        <w:t>ꦿ</w:t>
      </w:r>
      <w:r>
        <w:rPr/>
        <w:t>슬쉦䇍㵇ㅄ永㦡汅㙊떬眵딣ぉ쉟쉆㑏犿</w:t>
      </w:r>
      <w:r>
        <w:rPr/>
        <w:t>Ⱞ⭥</w:t>
      </w:r>
      <w:r>
        <w:rPr/>
        <w:t>쉇椷刮⭊䰫싂癕婬て幫싍硭硩牅晈敡慇姂숶㟂⼫凂漺敂冩婀䢏⸻呔⎬哂⹬☵</w:t>
      </w:r>
      <w:r>
        <w:rPr/>
        <w:t>ꔦ</w:t>
      </w:r>
      <w:r>
        <w:rPr/>
        <w:t>ꍩ⩤㕟⽌쉥佊땹⛂</w:t>
      </w:r>
      <w:r>
        <w:rPr/>
        <w:t>ꥈ</w:t>
      </w:r>
      <w:r>
        <w:rPr/>
        <w:t>䉘묥偨塹垡㖻쉺⩲楁쉃슡┩ヂ䅰걢䠺䔩坞⩷界</w:t>
      </w:r>
      <w:r>
        <w:rPr/>
        <w:t>ꔰ</w:t>
      </w:r>
      <w:r>
        <w:rPr/>
        <w:t>䕡⨣⎱顟灐庣⑃㕘䟂⮬堳㎵뇂슏㈪縥싂㗎슩攦</w:t>
      </w:r>
      <w:r>
        <w:rPr/>
        <w:t>ⷂ</w:t>
      </w:r>
      <w:r>
        <w:rPr/>
        <w:t>煒乵仂唭姂컂剤ㅏ쉫灴걹穆夰싍䪵䝒㋍</w:t>
      </w:r>
      <w:r>
        <w:rPr/>
        <w:t>ꕴ</w:t>
      </w:r>
      <w:r>
        <w:rPr/>
        <w:t>䎬未洺쉫슏焫숨껂繯♋㔷坶砨礦嫃淎偀䓎慴</w:t>
      </w:r>
      <w:r>
        <w:rPr/>
        <w:t>ꕾ</w:t>
      </w:r>
      <w:r>
        <w:rPr/>
        <w:t>瘦硫捊䭹惂娺眸潭㠣놱䢘⮩墏塢䝬咬輤썐⹡ꄩ痂䲮䌫㙏♯窡煖</w:t>
      </w:r>
      <w:r>
        <w:rPr/>
        <w:t>⠤</w:t>
      </w:r>
      <w:r>
        <w:rPr/>
        <w:t>昽滃刪칆挷俍搤䁭⫂㧂搵뽎从긶瘴㩁煹쉮稲싂숥潋</w:t>
      </w:r>
      <w:r>
        <w:rPr/>
        <w:t>⡇</w:t>
      </w:r>
      <w:r>
        <w:rPr/>
        <w:t>塶睭獅</w:t>
      </w:r>
      <w:r>
        <w:rPr/>
        <w:t>꤬</w:t>
      </w:r>
      <w:r>
        <w:rPr/>
        <w:t>⡡</w:t>
      </w:r>
      <w:r>
        <w:rPr/>
        <w:t>㮩습쉔♩⛂奉眥协牭⍱䐲㤮恑坒</w:t>
      </w:r>
      <w:r>
        <w:rPr/>
        <w:t>ꦮ</w:t>
      </w:r>
      <w:r>
        <w:rPr/>
        <w:t>壂㍨䲣嫂㕚匱愮朩싍㡘〳</w:t>
      </w:r>
      <w:r>
        <w:rPr/>
        <w:t>ⰺ</w:t>
      </w:r>
      <w:r>
        <w:rPr/>
        <w:t>뾬㡣䝨歊</w:t>
      </w:r>
      <w:r>
        <w:rPr/>
        <w:t>ꤩ</w:t>
      </w:r>
      <w:r>
        <w:rPr/>
        <w:t>䅆䀽埂쉐㭰愶稷</w:t>
      </w:r>
      <w:r>
        <w:rPr/>
        <w:t>ꕄ</w:t>
      </w:r>
      <w:r>
        <w:rPr/>
        <w:t>녘枩癬⒬甤</w:t>
      </w:r>
      <w:r>
        <w:rPr/>
        <w:t>ꥈ</w:t>
      </w:r>
      <w:r>
        <w:rPr/>
        <w:t>믂㝫⌸湳⧂⸬쉶⨰䘥楬熥⴮⤵</w:t>
      </w:r>
      <w:r>
        <w:rPr/>
        <w:t>ꖮ</w:t>
      </w:r>
      <w:r>
        <w:rPr/>
        <w:t>儳⍔椸숽瑌쉎煅犣剗仃䙬䱵盂帱숻숸慹伵卧塹뼱칚</w:t>
      </w:r>
      <w:r>
        <w:rPr/>
        <w:t>ⰹ</w:t>
      </w:r>
      <w:r>
        <w:rPr/>
        <w:t>灇烂쉣畠</w:t>
      </w:r>
      <w:r>
        <w:rPr/>
        <w:t>ⷂ╏</w:t>
      </w:r>
      <w:r>
        <w:rPr/>
        <w:t>깄妡猪쉹쉒匤畃彧伶扫습싂</w:t>
      </w:r>
      <w:r>
        <w:rPr/>
        <w:t>⠱</w:t>
      </w:r>
      <w:r>
        <w:rPr/>
        <w:t>奋䥀⥱杵</w:t>
      </w:r>
      <w:r>
        <w:rPr/>
        <w:t>ꤊ</w:t>
      </w:r>
      <w:r>
        <w:rPr/>
        <w:t>㬷嘦汯䮥洣┬犻捴䢱䩵奫췃쌯숭物摐淎䬮ꥨ䝍⯂갻䞮喱捲딷</w:t>
      </w:r>
      <w:r>
        <w:rPr/>
        <w:t>ꦻ</w:t>
      </w:r>
      <w:r>
        <w:rPr/>
        <w:t>츮꺿頣之穎浚氣㩧偶㧂縣咩぀㝤轗湭㵘</w:t>
      </w:r>
      <w:r>
        <w:rPr/>
        <w:t>ꤪ◂</w:t>
      </w:r>
      <w:r>
        <w:rPr/>
        <w:t>䵩轕⬦祪弣쉔⼫愮嚵卧轐㊏ꅪ</w:t>
      </w:r>
      <w:r>
        <w:rPr/>
        <w:t>ⵒ</w:t>
      </w:r>
      <w:r>
        <w:rPr/>
        <w:t>슿⍦䋂㭞桬春䑧䄷祙䕏␭䑧⩴丷儣긨潇捡牷ꌩ싍丮搪狂睨</w:t>
      </w:r>
      <w:r>
        <w:rPr/>
        <w:t>ꤴ⑦</w:t>
      </w:r>
      <w:r>
        <w:rPr/>
        <w:t>恍䩠ꅢ䜤㝱焰祥䢏깷獧䭣⼭硘</w:t>
      </w:r>
      <w:r>
        <w:rPr/>
        <w:t>ⷂ</w:t>
      </w:r>
      <w:r>
        <w:rPr/>
        <w:t>佯녎牭渻㙇䁀癚쉩捩䁩䡥楳쌤橴⹬兒琬⩹⛂ꥩ</w:t>
      </w:r>
      <w:r>
        <w:rPr/>
        <w:t>ꕗ</w:t>
      </w:r>
      <w:r>
        <w:rPr/>
        <w:t>㴣奓䉙쉗幥</w:t>
      </w:r>
      <w:r>
        <w:rPr/>
        <w:t>ꦏ</w:t>
      </w:r>
      <w:r>
        <w:rPr/>
        <w:t>橲숺䭭爺쉣쉴䡺㌳䙘⩱庬泍뽷</w:t>
      </w:r>
      <w:r>
        <w:rPr/>
        <w:t>⡙</w:t>
      </w:r>
      <w:r>
        <w:rPr/>
        <w:t>㩇</w:t>
      </w:r>
      <w:r>
        <w:rPr/>
        <w:t>ꔷ⍙</w:t>
      </w:r>
      <w:r>
        <w:rPr/>
        <w:t>갦ㅴ⩢畴剢㞮ꥷ㡔㍐倦喩卪숥淂⭌奮棂㤷佢䇂숪칸縵䁁쉐</w:t>
      </w:r>
      <w:r>
        <w:rPr/>
        <w:t>ꦩ</w:t>
      </w:r>
      <w:r>
        <w:rPr/>
        <w:t>均ꍪ쉗䡢湍숭㜯</w:t>
      </w:r>
      <w:r>
        <w:rPr/>
        <w:t>ꕏ</w:t>
      </w:r>
      <w:r>
        <w:rPr/>
        <w:t>嘴╌濂═㔪땲忍䅚ꇂ乞䭞</w:t>
      </w:r>
      <w:r>
        <w:rPr/>
        <w:t>ⴰ</w:t>
      </w:r>
      <w:r>
        <w:rPr/>
        <w:t>ケ禣갶숶䵵癍猹坴働㇂佌숥洶丵䱁頵焲⌨摾樬辻ꍟ쉉挪湪䭰쉕⩍⑃쉒咡땍と潴ꅲ洪拂䝂楣쉎爭쵨겣畇⨮⌤</w:t>
      </w:r>
      <w:r>
        <w:rPr/>
        <w:t>ꗂ</w:t>
      </w:r>
      <w:r>
        <w:rPr/>
        <w:t>숮믎⫃⫂䌩瀵参窱唷</w:t>
      </w:r>
      <w:r>
        <w:rPr/>
        <w:t>⡶ⱉ</w:t>
      </w:r>
      <w:r>
        <w:rPr/>
        <w:t>숤䩣䉫㭆싂棃㐲戹恅⨴ヂ⭴婶☪纡獹⩘쵀숰쉲▘슩っ╏㝾垩쉖朤纣媩噯䑏飂㌬䌷刣扆䭲노堪垘瀲低⤦䑹㡖晆晖眦㓎数䠥ㆻ◂㜦幤ꏎ⭡숰㍵慮飃⿎畉睎䵆券</w:t>
      </w:r>
      <w:r>
        <w:rPr/>
        <w:t>ꥇ</w:t>
      </w:r>
      <w:r>
        <w:rPr/>
        <w:t>栤㨬啰彶쉂毂┫楪顥瀩㡰兣㔺␯䖿싂칯癠쵴栨뇂䱸ꍹ坩並噉숸牲眯繆㬬䘮㍄</w:t>
      </w:r>
      <w:r>
        <w:rPr/>
        <w:t>ⱟ</w:t>
      </w:r>
      <w:r>
        <w:rPr/>
        <w:t>勂ꍥ庥㗂䌦䉵</w:t>
      </w:r>
      <w:r>
        <w:rPr/>
        <w:t>ꕣ</w:t>
      </w:r>
      <w:r>
        <w:rPr/>
        <w:t>怸輶䭾䃃䉠戩쉺呴䡳</w:t>
      </w:r>
      <w:r>
        <w:rPr/>
        <w:t>⢬</w:t>
      </w:r>
      <w:r>
        <w:rPr/>
        <w:t>슣</w:t>
      </w:r>
      <w:r>
        <w:rPr/>
        <w:t>⠫␤</w:t>
      </w:r>
      <w:r>
        <w:rPr/>
        <w:t>穪춘㭆㟍┺恱橾砥䠷欭</w:t>
      </w:r>
      <w:r>
        <w:rPr/>
        <w:t>ⳃ</w:t>
      </w:r>
      <w:r>
        <w:rPr/>
        <w:t>䉨⌰숱⫂⭄䫂䗎䶮쉶墩ꥵセ畺숲畇㭂⤺睠ぃ무뼲䠣䈱匶嘲丮䤪湲橁檵汩䅨슩㙚㶣</w:t>
      </w:r>
      <w:r>
        <w:rPr/>
        <w:t>⡊</w:t>
      </w:r>
      <w:r>
        <w:rPr/>
        <w:t>떘婴歹㝞硯㧂⍆㯂쵤免슮숮㈸汪散ㄹ㚘棂⽀睴⍳䡧⨫ㅁ캡╁匦ぞ⏂剫慟습硎弬吺獥㓂拂眱獌㊮埂㉠슱涿欩ꄭ</w:t>
      </w:r>
      <w:r>
        <w:rPr/>
        <w:t>ⵃ</w:t>
      </w:r>
      <w:r>
        <w:rPr/>
        <w:t>㍈顣湺⻍⌻勂䙢⹵㪣关䝟⽦淎</w:t>
      </w:r>
      <w:r>
        <w:rPr/>
        <w:t>⡊</w:t>
      </w:r>
      <w:r>
        <w:rPr/>
        <w:t>㐸ꌽ棂䌤坦疬땢捄塺穁扂傥⽲싂썬䃂뿂칋灪䠴克䶥䋂娥硁꥙</w:t>
      </w:r>
      <w:r>
        <w:rPr/>
        <w:t>ⵉ</w:t>
      </w:r>
      <w:r>
        <w:rPr/>
        <w:t>뇂睞乸恕䠊㍹䣂</w:t>
      </w:r>
      <w:r>
        <w:rPr/>
        <w:t>ⱌ</w:t>
      </w:r>
      <w:r>
        <w:rPr/>
        <w:t>䩯</w:t>
      </w:r>
      <w:r>
        <w:rPr/>
        <w:t>ⵕ</w:t>
      </w:r>
      <w:r>
        <w:rPr/>
        <w:t>䟂㣂쉣倹⨺幟⸮浇着槂걦犘搵䧂⽺딽慈⤶㔷眺䎥慷⍕竂淍⨸䲡숳㌪⤴繲槂꺏唲攸쉀咬慸柂</w:t>
      </w:r>
      <w:r>
        <w:rPr/>
        <w:t>ⴥ</w:t>
      </w:r>
      <w:r>
        <w:rPr/>
        <w:t>䮩⫂坏數쉩瑔</w:t>
      </w:r>
      <w:r>
        <w:rPr/>
        <w:t>ꥁ</w:t>
      </w:r>
      <w:r>
        <w:rPr/>
        <w:t>頷긦</w:t>
      </w:r>
      <w:r>
        <w:rPr/>
        <w:t>ꥑ</w:t>
      </w:r>
      <w:r>
        <w:rPr/>
        <w:t>唯⼲䱶</w:t>
      </w:r>
      <w:r>
        <w:rPr/>
        <w:t>ⱴ⪘</w:t>
      </w:r>
      <w:r>
        <w:rPr/>
        <w:t>時椯椱片⩸⎥숮夳㵭ㅮ潳䔭䜱싂畘㢻棎쉉䁙㏂쉏湗䵊愽㵔婲睳䙔曂暩⹍䍸盂</w:t>
      </w:r>
      <w:r>
        <w:rPr/>
        <w:t>꤯</w:t>
      </w:r>
      <w:r>
        <w:rPr/>
        <w:t>啦捖춮硞⍯材幍곍睊㔳䛂〣슏䇂晙칬硉⵺</w:t>
      </w:r>
      <w:r>
        <w:rPr/>
        <w:t>ꔱ</w:t>
      </w:r>
      <w:r>
        <w:rPr/>
        <w:t>거䀬⥍꥾撻矂ꥭ䍇쌶쉄䕱</w:t>
      </w:r>
      <w:r>
        <w:rPr/>
        <w:t>ꤵ</w:t>
      </w:r>
      <w:r>
        <w:rPr/>
        <w:t>숶䕫캻師</w:t>
      </w:r>
      <w:r>
        <w:rPr/>
        <w:t>ꦱ</w:t>
      </w:r>
      <w:r>
        <w:rPr/>
        <w:t>幎긤쵨슩쉹䥙参⩁깉뭴圴㙬仂睍Ⓜ⭍⭞䆩硊止淂</w:t>
      </w:r>
      <w:r>
        <w:rPr/>
        <w:t>Ⲯ</w:t>
      </w:r>
      <w:r>
        <w:rPr/>
        <w:t>䲩晨杣㉯炬䈺쉤䁅䑇兊祲縮曂彞䏂싂堵湚⦮싃焴쉞㨣畫믂獣哂⹶</w:t>
      </w:r>
      <w:r>
        <w:rPr/>
        <w:t>⡢</w:t>
      </w:r>
      <w:r>
        <w:rPr/>
        <w:t>숯䑏ㅲ卯꤮</w:t>
      </w:r>
      <w:r>
        <w:rPr/>
        <w:t>Ⳃ╡␩</w:t>
      </w:r>
      <w:r>
        <w:rPr/>
        <w:t>颮眴畷쉮癩⑪堷⩯剧摮䅫⵳뭈歏乒䉰슱쉺갪㴰䝟扟熡䤱奀㙔瑰䰻䐩楥□䓂</w:t>
      </w:r>
      <w:r>
        <w:rPr/>
        <w:t>ⱊ</w:t>
      </w:r>
      <w:r>
        <w:rPr/>
        <w:t>땪戳䘸䬣⥫깶ば慳⑒䕁⹢轒⑰晦쉄숶╋劏╄뽐</w:t>
      </w:r>
      <w:r>
        <w:rPr/>
        <w:t>ꕄꗂ</w:t>
      </w:r>
      <w:r>
        <w:rPr/>
        <w:t>嘰顇쉍㭲뿎쉆䉳쉙쌳丷ꎩ칣䥎⼦涻祭층䕄㝞슻姂䁮䤣䤨䷂轮晉</w:t>
      </w:r>
      <w:r>
        <w:rPr/>
        <w:t>⣃</w:t>
      </w:r>
      <w:r>
        <w:rPr/>
        <w:t>쉚泂媣㛂㪩싂䶬쉔㖩挵䉾㌶㌰ꅟ繯㎵慇瑔智敺矂硬숬쉬輰곂</w:t>
      </w:r>
      <w:r>
        <w:rPr/>
        <w:t>ⴹ</w:t>
      </w:r>
      <w:r>
        <w:rPr/>
        <w:t>兀쉈⪮╏뭏潤숲⥅扙潾戯汲癔弸숤湣䑀慁敔搨廂</w:t>
      </w:r>
      <w:r>
        <w:rPr/>
        <w:t>ⵧ</w:t>
      </w:r>
      <w:r>
        <w:rPr/>
        <w:t>汱禬恖쉨嚣澵嚱擂潎橍㍚䕴墏嘵쌦쉤⑶ッ䉣弱</w:t>
      </w:r>
      <w:r>
        <w:rPr/>
        <w:t>ⵉ</w:t>
      </w:r>
      <w:r>
        <w:rPr/>
        <w:t>刹숱汇抮楍䩱佦剥䢏숤朹쉂㫂䖱</w:t>
      </w:r>
      <w:r>
        <w:rPr/>
        <w:t>ꤸ</w:t>
      </w:r>
      <w:r>
        <w:rPr/>
        <w:t>奏ꥱ栵瑬炮杺䘥쏂⦱㠤噧嫂⨳깶꥘總걺伹斱뭚</w:t>
      </w:r>
      <w:r>
        <w:rPr/>
        <w:t>Ⳃ</w:t>
      </w:r>
      <w:r>
        <w:rPr/>
        <w:t>否疘ㅕ䵬杒쉁⍡戵昨㘪䱞䡔뗍敲偷⬫㧂摥䲬爻仂捏彊偾䑮橑㘥䱩䚻當쉴䌳⩑淎ꅠ㙁㐤㝈犬䡊꥞칢깲嚘炡睫瀸穖쉭塞穔╬瀨⭶ꥷ爰ꥵ♄쉰瀨쉨䱇⭰慷쉲帪睆偧潔䕺䌥〭㭾싂党磂⭌</w:t>
      </w:r>
      <w:r>
        <w:rPr/>
        <w:t>ⵙ</w:t>
      </w:r>
      <w:r>
        <w:rPr/>
        <w:t>䵞健栯䭃縫⩇쵱䭊⽖⩊奣㭪喱⏂嚬⥞넺걥䕱奰潯桹坰托佹㡟佦䜸놵뿍⌥㉃⹺㌳榡</w:t>
      </w:r>
      <w:r>
        <w:rPr/>
        <w:t>ꕤ</w:t>
      </w:r>
      <w:r>
        <w:rPr/>
        <w:t>㭦</w:t>
      </w:r>
      <w:r>
        <w:rPr/>
        <w:t>ⵈ</w:t>
      </w:r>
      <w:r>
        <w:rPr/>
        <w:t>㇂䘲</w:t>
      </w:r>
      <w:r>
        <w:rPr/>
        <w:t>ꤹ</w:t>
      </w:r>
      <w:r>
        <w:rPr/>
        <w:t>揂歐淂敘埂䚏⩫꺬㚡숲ꄦ쵅漶깅《쉣䬨⥟쉾祗佋熘⎿䅸癐</w:t>
      </w:r>
      <w:r>
        <w:rPr/>
        <w:t>ⱒ⴩</w:t>
      </w:r>
      <w:r>
        <w:rPr/>
        <w:t>슘稩쉪쉮獃幾帹㟂癁橅䙌幇⨮⩍堫卲┰⍖㑞숩橹沥摘塋冥夣塞䐺䝮婓㘮穩噮ꍰ숸唨⭁슻쉚곂硩녆䰷땑火딫纩哂剹慅摗䁊呺辥ꅞ慠捀䷂충啋敬滂啯⒏㕨쉴盂牶余䭺瘽ꍴ♧普㙄䣂剕䍁牂伬䕖⤮㉬槃</w:t>
      </w:r>
      <w:r>
        <w:rPr/>
        <w:t>⡄</w:t>
      </w:r>
      <w:r>
        <w:rPr/>
        <w:t>恣燍灀璮䉋⬱䔺彪ㆣ쵴쉓⻂숴䚬䇂䵗刭洯獂櫂䒩嫂汪傩噃㔩䩖ꅅ䧎</w:t>
      </w:r>
      <w:r>
        <w:rPr/>
        <w:t>ꕮ</w:t>
      </w:r>
      <w:r>
        <w:rPr/>
        <w:t>梬儹拂昰伹祱♩㟂䈣旂睹砪榿奇치〮槎汯촩쉊ꍲ⨸㐯填딪㵑⿍瀨繃䦏噄瓂⭚来㡵㈥䌶卣䌳떡⫍杌䨬䄺㬴뭁땦숦⛂擂漳쉳싂住숽嘭㍴幈琣庩䁠䫂忂숶쎘㍵氱숤塗䬦⌬淂瑊折涏⤵渵廂瓂卾汒䩠穵墱䤶潖슮䵒䋂辩枱⮘⑨㵖礫千䘽杏䝵쉄䵫㵦嫂扢畘乣</w:t>
      </w:r>
      <w:r>
        <w:rPr/>
        <w:t>ꕌ⍃</w:t>
      </w:r>
      <w:r>
        <w:rPr/>
        <w:t>숮</w:t>
      </w:r>
      <w:r>
        <w:rPr/>
        <w:t>ꕅ</w:t>
      </w:r>
      <w:r>
        <w:rPr/>
        <w:t>ㄸ⽒깩㩘睵抱㚻ひ瑩輺呰嫂⩏㑂㠷漵㭠긶뾱啶㔪쉭⽘㕸瓂祬썟땒癕䑰☳숭敖싂䱎呥쵊슩愸㡉뽀싂䵫澮ꄸ獙甥쉘쉮湴佉썔䙬Ⓝ♅⭊␫㡵쵴쉧䙄䙦䱤딲溏刳汅쵍쉳ꏂ塩幢轐</w:t>
      </w:r>
      <w:r>
        <w:rPr/>
        <w:t>ꥈ</w:t>
      </w:r>
      <w:r>
        <w:rPr/>
        <w:t>쉠슣漷爥猳䭦頳䶿氺幨㑒撵㒥䲻걊偋噡牌癣㌪</w:t>
      </w:r>
      <w:r>
        <w:rPr/>
        <w:t>ꕮ</w:t>
      </w:r>
      <w:r>
        <w:rPr/>
        <w:t>塪瑌쉑珂渻㌯步礰</w:t>
      </w:r>
      <w:r>
        <w:rPr/>
        <w:t>ꗂ</w:t>
      </w:r>
      <w:r>
        <w:rPr/>
        <w:t>湋꺡㡘䎵槃攽</w:t>
      </w:r>
      <w:r>
        <w:rPr/>
        <w:t>⡊</w:t>
      </w:r>
      <w:r>
        <w:rPr/>
        <w:t>摕潄氻彪꥗䩧顊啪䄹灀뽤⸪剖㩨</w:t>
      </w:r>
      <w:r>
        <w:rPr/>
        <w:t>ꕌ</w:t>
      </w:r>
      <w:r>
        <w:rPr/>
        <w:t>싂癇㞵彭걘慊ㅖ⸰壂㐵♓歂揂㔽烂彖녥꧎㇂㠭爰♧슣䮮奴夭癭䥇녀卐㭠堥㩟슣㕘奀싃柎슬숣쉴旍ꎥ䴱ꇂ侘灦䘲䀪祘䩪깇牪䉐</w:t>
      </w:r>
      <w:r>
        <w:rPr/>
        <w:t>Ⱶ☭</w:t>
      </w:r>
      <w:r>
        <w:rPr/>
        <w:t>煢䷂☨</w:t>
      </w:r>
      <w:r>
        <w:rPr/>
        <w:t>ꔪ</w:t>
      </w:r>
      <w:r>
        <w:rPr/>
        <w:t>㪣獨懂䉘瀭祩䙈㑒眲깎땩䬪㙀祢呂ꅭ礳抩</w:t>
      </w:r>
      <w:r>
        <w:rPr/>
        <w:t>ꥊ</w:t>
      </w:r>
      <w:r>
        <w:rPr/>
        <w:t>幙焫⭄</w:t>
      </w:r>
      <w:r>
        <w:rPr/>
        <w:t>Ⳃ</w:t>
      </w:r>
      <w:r>
        <w:rPr/>
        <w:t>堽</w:t>
      </w:r>
      <w:r>
        <w:rPr/>
        <w:t>ꦱ</w:t>
      </w:r>
      <w:r>
        <w:rPr/>
        <w:t>凂䣍璵칃捄䞬恠䁤</w:t>
      </w:r>
      <w:r>
        <w:rPr/>
        <w:t>⡃♏</w:t>
      </w:r>
      <w:r>
        <w:rPr/>
        <w:t>奂㐭软唸偔䡓橔吣奂垡硟</w:t>
      </w:r>
      <w:r>
        <w:rPr/>
        <w:t>⠻⡏</w:t>
      </w:r>
      <w:r>
        <w:rPr/>
        <w:t>縮癯슩睨㜶뾻䑶辻⍅싂栽轸넰쉦䑫氷깩䩙⩶껂幭따頦䑖꥔顙</w:t>
      </w:r>
      <w:r>
        <w:rPr/>
        <w:t>꧂</w:t>
      </w:r>
      <w:r>
        <w:rPr/>
        <w:t>硐㬰뮏江⸰㡮뼯䖬䱇睙睐穧㥠㌊剠⬤㬶僂楲䪻獺슏噆涩主</w:t>
      </w:r>
      <w:r>
        <w:rPr/>
        <w:t>ⰶ</w:t>
      </w:r>
      <w:r>
        <w:rPr/>
        <w:t>曂祒檿䶡</w:t>
      </w:r>
      <w:r>
        <w:rPr/>
        <w:t>ⰰ</w:t>
      </w:r>
      <w:r>
        <w:rPr/>
        <w:t>긩슏繴爸䜳꥗쵠奺쉤焪☱䉶숪㕓㝱슏䥴役盃㙡䗂䇂吹슻걠䌥</w:t>
      </w:r>
      <w:r>
        <w:rPr/>
        <w:t>ꔩ</w:t>
      </w:r>
      <w:r>
        <w:rPr/>
        <w:t>㊏쏂㐺楊⩰뽟넶凃窱洱䬱圶䈫参托婒ㄥ㚡쉤습纥뿂쉐轂扥쵎ぷ圥⮿슣갴獚뽴媥你⎱䩷㣂憻乌</w:t>
      </w:r>
      <w:r>
        <w:rPr/>
        <w:t>ⵥ⭩</w:t>
      </w:r>
      <w:r>
        <w:rPr/>
        <w:t>灕걨</w:t>
      </w:r>
      <w:r>
        <w:rPr/>
        <w:t>Ⳃ</w:t>
      </w:r>
      <w:r>
        <w:rPr/>
        <w:t>⽟䅐畨䙍⩁㫂淂橉뽎껂晒救㫂樳䡕涻䩐稪皮䒩䌰녌⪱㥹ꌪ⧂昶</w:t>
      </w:r>
      <w:r>
        <w:rPr/>
        <w:t>ⲏ⭂</w:t>
      </w:r>
      <w:r>
        <w:rPr/>
        <w:t>숯껂搹쵶暘뽯廂墡</w:t>
      </w:r>
      <w:r>
        <w:rPr/>
        <w:t>ⱳ</w:t>
      </w:r>
      <w:r>
        <w:rPr/>
        <w:t>牚兑㙇뭊슥轸䶻䩑摄</w:t>
      </w:r>
      <w:r>
        <w:rPr/>
        <w:t>ꤻ</w:t>
      </w:r>
      <w:r>
        <w:rPr/>
        <w:t>睌煔⯂䊱㠪㖣⹺⫍乚⵮ヂ捣쵀㔰摡⛂顾愮뽄幏⹤⎘祌싂㌳偌柂求⸩愷╠╮쉦ꅬ扊䈪㌵녊侵쉄슡懂⽣습쉙䵑潯疥个뭉由습榬彆睟桬悡⨺䌬侻彄</w:t>
      </w:r>
      <w:r>
        <w:rPr/>
        <w:t>⡫</w:t>
      </w:r>
      <w:r>
        <w:rPr/>
        <w:t>穭⽭楣⩁묵╯䅱</w:t>
      </w:r>
      <w:r>
        <w:rPr/>
        <w:t>ⵖ</w:t>
      </w:r>
      <w:r>
        <w:rPr/>
        <w:t>깮䀥常倸低</w:t>
      </w:r>
      <w:r>
        <w:rPr/>
        <w:t>⠸</w:t>
      </w:r>
      <w:r>
        <w:rPr/>
        <w:t>痂䑸뭧숲夵쉖収㴰㝑䰱ꅰ⩔䈹뼽숨䡕딪木䑔敎栦㭧硸슩䢥稥䙤獪⽬컂壃晡庘湵侥匳</w:t>
      </w:r>
      <w:r>
        <w:rPr/>
        <w:t>ꥒ</w:t>
      </w:r>
      <w:r>
        <w:rPr/>
        <w:t>쉭</w:t>
      </w:r>
      <w:r>
        <w:rPr/>
        <w:t>ꤽ</w:t>
      </w:r>
      <w:r>
        <w:rPr/>
        <w:t>洰땖䑑땯⮬獭ꍟ㔶䥩婰㢱㦡촺쉂쉌깪䙭㈭吪쵸뭆飂弣㬬쌮㎥䈶䇂뭖乑ꍈ⿂䪵䫂慕⩄㧂녔䷂硃⑭媻䱊뭔땃걩ꥭ穸疣䯂㙸欪㮿睔걔ꍞ숷캥倵☤컂④礦䐶卞咡㥫䅫뽊䑺㡫幮扁硵渨䭭䰥䆵飂挹⒱䚩楏슱㦥夣畫딪㝴䠴⽥坾娯㩈╮倦祴⮏뼦慆깟뭠䈲䌹乵䙮</w:t>
      </w:r>
      <w:r>
        <w:rPr/>
        <w:t>ⱺ⭮</w:t>
      </w:r>
      <w:r>
        <w:rPr/>
        <w:t>䱟䘬⽍싂顺卤㇂兾琥⏂䅣周ꅬ</w:t>
      </w:r>
      <w:r>
        <w:rPr/>
        <w:t>⢡</w:t>
      </w:r>
      <w:r>
        <w:rPr/>
        <w:t>㙖슬璡㙆ㅠ彈䘽喬쏂ꥲ癥싂怹⪏歬㌩摎東㉃婐呆囂⛂愳쉗쉵ꍦ䒮沣ꅀ㏂㥰䰶渻昸毂䬳쵧㝭䥠⾡䂬녺湭獶㡙祭㙟슥쉙╳携婔䄫常顉僂滂剬⛎⥖䥄䷂쉠漵潁灅䞿獬啠⽇㊣㴶슣㯂</w:t>
      </w:r>
      <w:r>
        <w:rPr/>
        <w:t>⠩⍩</w:t>
      </w:r>
      <w:r>
        <w:rPr/>
        <w:t>徣㤦䬬</w:t>
      </w:r>
      <w:r>
        <w:rPr/>
        <w:t>Ⱪ</w:t>
      </w:r>
      <w:r>
        <w:rPr/>
        <w:t>坑쉖뭩䁉㉅숹潀䷂癗急컂⸺㈪奉떘♋澩䊥⭇㬻獥㑒숯疏愥櫂偱猱</w:t>
      </w:r>
      <w:r>
        <w:rPr/>
        <w:t>⡍</w:t>
      </w:r>
      <w:r>
        <w:rPr/>
        <w:t>敦䤲ㄭ뾮㌻祅慤숤凂轆兪兾㕐槂枩㕹輶䳂깆塎氺癒쉐仂䷃싂璏㔊䑮㙡</w:t>
      </w:r>
      <w:r>
        <w:rPr/>
        <w:t>Ⱬ⑾</w:t>
      </w:r>
      <w:r>
        <w:rPr/>
        <w:t>機</w:t>
      </w:r>
      <w:r>
        <w:rPr/>
        <w:t>⢬</w:t>
      </w:r>
      <w:r>
        <w:rPr/>
        <w:t>湬숩渲떥䕉轔䝵迂뇂䵈滂䁴圬㕐㍅剸싂긽깓桹㥟숷欤〱싂ꍸ㍇</w:t>
      </w:r>
      <w:r>
        <w:rPr/>
        <w:t>꥟</w:t>
      </w:r>
      <w:r>
        <w:rPr/>
        <w:t>믍壂桸嗂걯剴䑷婬㈽쵍싂⏂┸긫碥믂</w:t>
      </w:r>
      <w:r>
        <w:rPr/>
        <w:t>ⴱ</w:t>
      </w:r>
      <w:r>
        <w:rPr/>
        <w:t>ꍶ쉹⍔쉑깈걀丳</w:t>
      </w:r>
      <w:r>
        <w:rPr/>
        <w:t>ꦡ</w:t>
      </w:r>
      <w:r>
        <w:rPr/>
        <w:t>执⎣扈澻䱗쵶奈杺暩凂⪩ㅈ츭걡⽟辩瓂</w:t>
      </w:r>
      <w:r>
        <w:rPr/>
        <w:t>Ⱜ</w:t>
      </w:r>
      <w:r>
        <w:rPr/>
        <w:t>䥕슮汬㵦浲縸畾縨⤰⩵䨵㩮拂슘摔栽姂㬣</w:t>
      </w:r>
      <w:r>
        <w:rPr/>
        <w:t>ꥌ╋</w:t>
      </w:r>
      <w:r>
        <w:rPr/>
        <w:t>䄵榏䄺⥺♕㏂㊩潂瘯潘뾩슘무乷䭸쉲쉉丳뭲䦡燂䑍塲㪻쉦稦⭹买숮䃍擂</w:t>
      </w:r>
      <w:r>
        <w:rPr/>
        <w:t>ꕧ</w:t>
      </w:r>
      <w:r>
        <w:rPr/>
        <w:t>쉣坬怣颱╯ㆣ♣⨯刯徏쉄瀴묲䗍</w:t>
      </w:r>
      <w:r>
        <w:rPr/>
        <w:t>ꕦ⹩</w:t>
      </w:r>
      <w:r>
        <w:rPr/>
        <w:t>㵆劬⿂깂歁ㅉ媡㑍嚩㑨余쉫䰷奓眰깭䱭⥴窣⑍祲略頸</w:t>
      </w:r>
      <w:r>
        <w:rPr/>
        <w:t>ⴲ</w:t>
      </w:r>
      <w:r>
        <w:rPr/>
        <w:t>輥䰳슬竂♷兗擂숽乢䅬奵숪敪쏂㙍㙩摉六㗃烂싂摰뿂沩睹姂焴婲숤矎䞡꺿楂땉♧⼸潐숻녆</w:t>
      </w:r>
      <w:r>
        <w:rPr/>
        <w:t>ꔦ</w:t>
      </w:r>
      <w:r>
        <w:rPr/>
        <w:t>戭⌣㔮䥄</w:t>
      </w:r>
      <w:r>
        <w:rPr/>
        <w:t>ⷃ</w:t>
      </w:r>
      <w:r>
        <w:rPr/>
        <w:t>穓♰ꍄ╾깣╮頣录</w:t>
      </w:r>
      <w:r>
        <w:rPr/>
        <w:t>ⲡ</w:t>
      </w:r>
      <w:r>
        <w:rPr/>
        <w:t>䄸쉓◍十䍀㝆搬싃ꄬ싂挥㭫嘷弦癷䝷⺘⥴⬦楓</w:t>
      </w:r>
      <w:r>
        <w:rPr/>
        <w:t>ꔥ</w:t>
      </w:r>
      <w:r>
        <w:rPr/>
        <w:t>迂숰役䟂쵶䄫⤹♗⽪㡳㩾帶抏祲⌻쉨捦僂輫轵浯Ⓧ䜱匽卲⦥呷㝏㨶䌦㩡놿칷匤⮏⭪奏㐵と㧂噢䙖갷敊䝸╹湋䊵쉬</w:t>
      </w:r>
      <w:r>
        <w:rPr/>
        <w:t>ⵀ</w:t>
      </w:r>
      <w:r>
        <w:rPr/>
        <w:t>嫎佋琳彋┦奎⍳商뼩浔扊䉘㥵⩒彄㞡숳䁢捤䭖睧슬⿎攪䵈䈰ꅎ뮩쉯㯂슏晲땟카㵴顟䶿쉵桟쉁ꥳ싂숩⩤攺⹳</w:t>
      </w:r>
      <w:r>
        <w:rPr/>
        <w:t>ꥍ</w:t>
      </w:r>
      <w:r>
        <w:rPr/>
        <w:t>奪䡐ぐ</w:t>
      </w:r>
      <w:r>
        <w:rPr/>
        <w:t>ꤥ</w:t>
      </w:r>
      <w:r>
        <w:rPr/>
        <w:t>ꅣ치欶猭⿂쉌</w:t>
      </w:r>
      <w:r>
        <w:rPr/>
        <w:t>ꤪ</w:t>
      </w:r>
      <w:r>
        <w:rPr/>
        <w:t>䰨⭞滂番沘辘칲冮㒩縴쏂彉捂弸䵶倹奀〸榮婒倵恙칌榬桭䑡狂⩋㔬춬숪䐵皩敉쏂㵭渫㘦뽉컂</w:t>
      </w:r>
      <w:r>
        <w:rPr/>
        <w:t>ⱸ</w:t>
      </w:r>
      <w:r>
        <w:rPr/>
        <w:t>晬彇</w:t>
      </w:r>
      <w:r>
        <w:rPr/>
        <w:t>⡷⸳</w:t>
      </w:r>
      <w:r>
        <w:rPr/>
        <w:t>磂꥔ꄲ㘽䩠窿畤徥攳橒嗂攷ㄬ啒狂溡汭ꇂ卓䩓넪걒걏斱竎摂ㅭ祋槎㩙⽖奘瑕札佲⿂焰兖⮻쉌㭐怱㍟彷싃䨱朩徥䈱춘♗쉁束䉋</w:t>
      </w:r>
      <w:r>
        <w:rPr/>
        <w:t>⣂</w:t>
      </w:r>
      <w:r>
        <w:rPr/>
        <w:t>竂坴摊祂䱹㭸뽹穊圷䷂슿䡀㦿偉슩슻坬넸㴫슡쉅싍ꥥ깮彎偘⩌䕍뽱⩟濂檵묥⦏䙢欶䜦ꅀ䈽か棂䱲숰儤㡓奠䠵䖥䀨싂⨥渭柂瀬갷䕠瘶쉔싂嘊烂㫎顔⵭睕帳〉⑳㘺⾣煠䛂㎣⹠</w:t>
      </w:r>
      <w:r>
        <w:rPr/>
        <w:t>ⱷ</w:t>
      </w:r>
      <w:r>
        <w:rPr/>
        <w:t>ꅾ쎩䍑祺쉾쉁⌯疱ヂ歹係䷂熩䉎嗂䘩쉙牏眲쉑䍏㩞顺却䕪⍁普㍯㉧暱摖㑶䈫</w:t>
      </w:r>
      <w:r>
        <w:rPr/>
        <w:t>ⲩ</w:t>
      </w:r>
      <w:r>
        <w:rPr/>
        <w:t>䭇獔䤰犿佁湁㘱敾慂</w:t>
      </w:r>
      <w:r>
        <w:rPr/>
        <w:t>ꖘ⍹</w:t>
      </w:r>
      <w:r>
        <w:rPr/>
        <w:t>딳⫂</w:t>
      </w:r>
      <w:r>
        <w:rPr/>
        <w:t>Ⲙ</w:t>
      </w:r>
      <w:r>
        <w:rPr/>
        <w:t>칶쉲瑅⪬忂晸厮慎牥쉖顷圦⍁卆輱䆬灞⽘</w:t>
      </w:r>
      <w:r>
        <w:rPr/>
        <w:t>⡈</w:t>
      </w:r>
      <w:r>
        <w:rPr/>
        <w:t>썗숮⦩⹹㜪</w:t>
      </w:r>
      <w:r>
        <w:rPr/>
        <w:t>ꤺ</w:t>
      </w:r>
      <w:r>
        <w:rPr/>
        <w:t>灄믂⍘厬딪敌洪쉕拂轩␻佅ꍍ卞㍭瘺浉촪</w:t>
      </w:r>
      <w:r>
        <w:rPr/>
        <w:t>ꔯ</w:t>
      </w:r>
      <w:r>
        <w:rPr/>
        <w:t>㏂♇斘䀪干㙸竂슡佖슣硱㦩뮿䁞㜰춵㵵쉄췂쉷䐪䝔䭈縪砪⍰썀䃎瑤쵍秂숺쉾</w:t>
      </w:r>
      <w:r>
        <w:rPr/>
        <w:t>ꕯ</w:t>
      </w:r>
      <w:r>
        <w:rPr/>
        <w:t>攮䶣濂穗嘻敪㎏㝒ꍒ盂</w:t>
      </w:r>
      <w:r>
        <w:rPr/>
        <w:t>ꤹ</w:t>
      </w:r>
      <w:r>
        <w:rPr/>
        <w:t>祆䙩稴㔮떡뭙쉐乥䷎㧂⑞뭧浌쉙猲劘猸ヂ㜻䛂⻂㑡牸偾忂䍣</w:t>
      </w:r>
      <w:r>
        <w:rPr/>
        <w:t>꧃</w:t>
      </w:r>
      <w:r>
        <w:rPr/>
        <w:t>췂䩩쉭煆걖䅌瞩轈쉠쉰歱㭄ꍇ쉯涩婩쉆⮩㡥晓㚩쉘睫煨穐収╭瀫癅橕⮵⼩췂〯繺溥䱵帲櫂⑏䜪썁싂眵漻穨䜸㗂昹湢싃䥵칋頥ꍉ뽉幭掱⭣䁵倽繖牸䙔塎頪扄㥰䬻싂⩮偮⪵䘸⤱昤扈㌹䦩牤Ⓕꇂ癫湏剃숮⮮煭䕳乂</w:t>
      </w:r>
      <w:r>
        <w:rPr/>
        <w:t>ⴵ</w:t>
      </w:r>
      <w:r>
        <w:rPr/>
        <w:t>촻睸䁎䡮⩢さ娻㤳䖩⥪⿂㜶⫂硲</w:t>
      </w:r>
      <w:r>
        <w:rPr/>
        <w:t>ⴳ</w:t>
      </w:r>
      <w:r>
        <w:rPr/>
        <w:t>䱗ꍊ⽗쉗捊뗂曂倴捤ꄪꆩ朵娹卖版⩖橏堹⺡爩扤⑖쌹⿂慹뼦</w:t>
      </w:r>
      <w:r>
        <w:rPr/>
        <w:t>ꥎ</w:t>
      </w:r>
      <w:r>
        <w:rPr/>
        <w:t>喬䅁ꅲ縪䦘쉮の뼰婅쌰噚㭞歊㴬㈮䥗╾⩴⸲怭敟禬玩癲䰭䩖えꏂ䕯뽊摡숻界싍㔲넵䣂㍱獍䙊䫂㌸숥䑶矂ꆥ⪱啉桷奧Ⓜ托㩠䔪㑱⩹╮湈䭔䦘憩⧂礰䦥つ榡繧갲⩳䧂쉌轥塪㩏䪩摋☩瑡厩琥싂쵺甴剮獆쉖숥埂渷ぇꌸ䗎乣䡡㕮噣㙚坖䃂⹮嘹ꅩ䡁싎䱘㥕惂䮿㉇扶쉧</w:t>
      </w:r>
      <w:r>
        <w:rPr/>
        <w:t>ⱑ</w:t>
      </w:r>
      <w:r>
        <w:rPr/>
        <w:t>䧂县쉆煏䡊쉭䁱倬䍑슘⍹╔徿䛍땺㉠䊏䄹䓂걊乊</w:t>
      </w:r>
      <w:r>
        <w:rPr/>
        <w:t>Ᵽ┤</w:t>
      </w:r>
      <w:r>
        <w:rPr/>
        <w:t>ꤱ</w:t>
      </w:r>
      <w:r>
        <w:rPr/>
        <w:t>獚⤺슿頽牰漮쉶玩⏂䁭氱⨵숵⩁䙆ぁ</w:t>
      </w:r>
      <w:r>
        <w:rPr/>
        <w:t>⡊</w:t>
      </w:r>
      <w:r>
        <w:rPr/>
        <w:t>ꆥ飂㩋⥖婂⮩楊淂が繲頰</w:t>
      </w:r>
      <w:r>
        <w:rPr/>
        <w:t>꧂</w:t>
      </w:r>
      <w:r>
        <w:rPr/>
        <w:t>쉚儤䛂㜪쉱杳䜽</w:t>
      </w:r>
      <w:r>
        <w:rPr/>
        <w:t>ꗂ</w:t>
      </w:r>
      <w:r>
        <w:rPr/>
        <w:t>⡙</w:t>
      </w:r>
      <w:r>
        <w:rPr/>
        <w:t>啵噂㝃䨦䭫䔪祧䋂启橓睧䂬塏㕌쎩⮣㋂拂旂⑀쉵繃刹碬㧃䔊⍉쉵䱩뭚稸㑨⏂婴桟竂쉙呄㵂⑗㔶㦵䀻䅮恨ꍗ</w:t>
      </w:r>
      <w:r>
        <w:rPr/>
        <w:t>ꗍ</w:t>
      </w:r>
      <w:r>
        <w:rPr/>
        <w:t>〺㪮䩳挹喡숵畮䭩⹧剏쉺⽲飂</w:t>
      </w:r>
      <w:r>
        <w:rPr/>
        <w:t>⡫</w:t>
      </w:r>
      <w:r>
        <w:rPr/>
        <w:t>潫奣剬㭤繷灹䦵䑘⮱⨲欶乷㡟窮硋囂㕷湮㘫㑦熩숱樯橢呒儴䩯煠뇂橙╠⎡䕖䙔㏂⍷</w:t>
      </w:r>
      <w:r>
        <w:rPr/>
        <w:t>ⵑꕍ</w:t>
      </w:r>
      <w:r>
        <w:rPr/>
        <w:t>捉䒵噂㉭奌穢䱍挽潤䂵⤬頤⪿⬭쉨䉢㑲䁘癓剂槂癅쉇⨫ㄸ숪堷㯂까朲ぅ⌬奏⸶畍慲</w:t>
      </w:r>
      <w:r>
        <w:rPr/>
        <w:t>ꦩ</w:t>
      </w:r>
      <w:r>
        <w:rPr/>
        <w:t>異睷杍礶䩙䑳假穤䑓⪬ꌲ漷偉㕏彎㷂沱勂</w:t>
      </w:r>
      <w:r>
        <w:rPr/>
        <w:t>ⶵ</w:t>
      </w:r>
      <w:r>
        <w:rPr/>
        <w:t>䩸◂㠶쉞㙁㉶䰸㨩狂쉬䜨䧂䝸싂䯂渽㠲숩칢然㩡떏澮慭깂旃⑙쵄撣땕쌮䭴汹쉅숪䡪⥬矂㮏擂㙹쉔梿䥫䄫猸쉬瘺斮⽴⍱兒歩折㖣兲㵪㬮⨲歞┨滂겮䑲㝥佬治啮쉣㍇쉕怳慌䑹砸⤩쉂灕区</w:t>
      </w:r>
      <w:r>
        <w:rPr/>
        <w:t>⣂</w:t>
      </w:r>
      <w:r>
        <w:rPr/>
        <w:t>㭲暻異牕⤦兀䑏넻砷㈦洺顅쉣䤳祚⫂潫</w:t>
      </w:r>
      <w:r>
        <w:rPr/>
        <w:t>⡠</w:t>
      </w:r>
      <w:r>
        <w:rPr/>
        <w:t>堰쉃넺⥒䵩</w:t>
      </w:r>
      <w:r>
        <w:rPr/>
        <w:t>꤯</w:t>
      </w:r>
      <w:r>
        <w:rPr/>
        <w:t>桹ꅄ呧䉀♕敖㝢</w:t>
      </w:r>
      <w:r>
        <w:rPr/>
        <w:t>꧂⑎</w:t>
      </w:r>
      <w:r>
        <w:rPr/>
        <w:t>捤䧂戰썃뇂䨯㔣䉧⽄䢏㓂</w:t>
      </w:r>
      <w:r>
        <w:rPr/>
        <w:t>ꗂ</w:t>
      </w:r>
      <w:r>
        <w:rPr/>
        <w:t>憻ォ䥹㙯欽</w:t>
      </w:r>
      <w:r>
        <w:rPr/>
        <w:t>⣃</w:t>
      </w:r>
      <w:r>
        <w:rPr/>
        <w:t>托㩑뮏煟権顓䉀汃㵯갳䅳㒵䁖츣쉲䥺쉊쉡䝰쉴㍓슬䍠䬤쉵炘쉸ꅕ妿卍걂㉰顒㵳捷깹컂个忍㣂㈨⮘妡厵땷♤找倱顥쉞癣帰쉱椬坸敏乗슱嫂疘搰乌浦</w:t>
      </w:r>
      <w:r>
        <w:rPr/>
        <w:t>ꥇ</w:t>
      </w:r>
      <w:r>
        <w:rPr/>
        <w:t>쉚쉣凂䴰㙯硤㙓쌬撏䷃⯂ヂ䡳㭅䭂숲獣䕧쉏塏슘⥨硳棂堶戻䜤畃쉓飂䑧剓뽰慠쉒冥뭋㶩発썪䱹긨堩煋倪</w:t>
      </w:r>
      <w:r>
        <w:rPr/>
        <w:t>ꤵ</w:t>
      </w:r>
      <w:r>
        <w:rPr/>
        <w:t>祮㩧䢏⨲⩵땅㡊싂顚淍昺ꥮ挶绍形⿂灦墵卬惂䡣㭆姂쉍숨䡡䉴㙃桹㛎幡䬷㩡䝦獪쉺숶䑈暩飂숺ꆵ</w:t>
      </w:r>
      <w:r>
        <w:rPr/>
        <w:t>ꔴ</w:t>
      </w:r>
      <w:r>
        <w:rPr/>
        <w:t>쉺⌫䰷潡桕숵䉾煌㗂摟뽒瑢礻┪眻慯㙏땦녗쉶⨪摀ꎱ캱嚩猭㌫䥁猨悘璩喘</w:t>
      </w:r>
      <w:r>
        <w:rPr/>
        <w:t>ꥍ</w:t>
      </w:r>
      <w:r>
        <w:rPr/>
        <w:t>䩯瓂</w:t>
      </w:r>
      <w:r>
        <w:rPr/>
        <w:t>⡇</w:t>
      </w:r>
      <w:r>
        <w:rPr/>
        <w:t>䯂뗍浙㨪扏䷂僂師ꇂ쉑倴</w:t>
      </w:r>
      <w:r>
        <w:rPr/>
        <w:t>⡄</w:t>
      </w:r>
      <w:r>
        <w:rPr/>
        <w:t>潶⥫䛂䗂㖻◂摊匪佂佭⛂㐪⽭</w:t>
      </w:r>
      <w:r>
        <w:rPr/>
        <w:t>⡒</w:t>
      </w:r>
      <w:r>
        <w:rPr/>
        <w:t>ꍱ묪㑱慃䝱瀺䄳牲㇂瘽䬲㴲䘬䱫癟㍚⥧掿揂⼽숰剏⪡쉔幦塶轗彰㛍畄⑵깚睡⹞歚㩳爊㞥顪否爮╘쉎㶡䩡뿎偆⬽ꆮ⩡㭥⹉걎㑸夳㙊畡⩎捉</w:t>
      </w:r>
      <w:r>
        <w:rPr/>
        <w:t>꧂♣</w:t>
      </w:r>
      <w:r>
        <w:rPr/>
        <w:t>뾻瑣玘洷奇㕈㑞⑍㤴硒</w:t>
      </w:r>
      <w:r>
        <w:rPr/>
        <w:t>ⱷ</w:t>
      </w:r>
      <w:r>
        <w:rPr/>
        <w:t>卶ꍪ煨癓㭤숳潢䅍㤶偅卤</w:t>
      </w:r>
      <w:r>
        <w:rPr/>
        <w:t>⢵</w:t>
      </w:r>
      <w:r>
        <w:rPr/>
        <w:t>뼹녡乂皡䁨票쉲⑫潱浔愤㝉⭨쉬冱穂㈯㧂幾쉚⽇⴨偌䥳报樹ㄴ慌睚⫎呰䊱礯濂㙏㶘佖憥숺㩏堫ꅄ䩁䠬睉䘪削</w:t>
      </w:r>
      <w:r>
        <w:rPr/>
        <w:t>⢮┹</w:t>
      </w:r>
      <w:r>
        <w:rPr/>
        <w:t>䰳夷歲쉀傮뾣曂㨤洳⩨䡀飂㠮슣</w:t>
      </w:r>
      <w:r>
        <w:rPr/>
        <w:t>⢮</w:t>
      </w:r>
      <w:r>
        <w:rPr/>
        <w:t>乣〣繧彥噞杁䀣⩁쉫⫍周⬶煒囃乕厵琵숹僂淂䍦걢轰瑐南偘呅쉓䭠䍙乃㉑繏䔽녌塾䵗帨奘儤佣䙸䙥쉄썸㖵㖣秂橃䒣汦楠썟♔眰乇剗㙥䩕傩戤滂䜣捡⬤䉦</w:t>
      </w:r>
      <w:r>
        <w:rPr/>
        <w:t>⡞⥬</w:t>
      </w:r>
      <w:r>
        <w:rPr/>
        <w:t>卖㡩㠵桕捖盂썁뭃뭣䱂쉠嘽쉨숽▥禿걶㉑灇ㅬ喏⎿뭆忂當勃⽑쉅債녌㕄䉭쉺㒥棂䬸ㄶ㔭⸷⬴䆱쉠咩墏灓㉢䐲⬽츦〻쉓怳䥧</w:t>
      </w:r>
      <w:r>
        <w:rPr/>
        <w:t>ꔥ</w:t>
      </w:r>
      <w:r>
        <w:rPr/>
        <w:t>歩䥓繆湣版ヂ㇂䕦긱ㄲ㝇㙶㙚䝱砱柎哂剂㴨㞡⩾䀫告犱患</w:t>
      </w:r>
      <w:r>
        <w:rPr/>
        <w:t>ꕭ</w:t>
      </w:r>
      <w:r>
        <w:rPr/>
        <w:t>弨没㉦囃⑩⥶䤮㣃䣎䱴Ⓧ浃⦿⩂䙒墿听䞵⩠숶頱圮䍊</w:t>
      </w:r>
      <w:r>
        <w:rPr/>
        <w:t>⡘</w:t>
      </w:r>
      <w:r>
        <w:rPr/>
        <w:t>欦╮䌮⸨娭疩轭䵋쉲暵犩硫䬺棂</w:t>
      </w:r>
      <w:r>
        <w:rPr/>
        <w:t>⡤</w:t>
      </w:r>
      <w:r>
        <w:rPr/>
        <w:t>䖡</w:t>
      </w:r>
      <w:r>
        <w:rPr/>
        <w:t>ⱳ</w:t>
      </w:r>
      <w:r>
        <w:rPr/>
        <w:t>兊妿㈭扚噬㙍痎쉋믂</w:t>
      </w:r>
      <w:r>
        <w:rPr/>
        <w:t>ꖻ</w:t>
      </w:r>
      <w:r>
        <w:rPr/>
        <w:t>徏䥗䑳䘯祓䒥㍟⥅汳癶䇂槂쉉녺⥆녟睵䀭䕸旂濂㇂⽅㔽</w:t>
      </w:r>
      <w:r>
        <w:rPr/>
        <w:t>ꗍ</w:t>
      </w:r>
      <w:r>
        <w:rPr/>
        <w:t>츩皣〴䝚熱嗍</w:t>
      </w:r>
      <w:r>
        <w:rPr/>
        <w:t>⡵⏂</w:t>
      </w:r>
      <w:r>
        <w:rPr/>
        <w:t>囂偓椦繗偪⍳奱摡婆㥞슏摋夶䥂婣䑢캱牳㩸啦䂬⭕㏂匣⪩숭쵸</w:t>
      </w:r>
      <w:r>
        <w:rPr/>
        <w:t>⠪</w:t>
      </w:r>
      <w:r>
        <w:rPr/>
        <w:t>恙䳂㐣乩捴⹴쉂幉⭬歚⾩甲</w:t>
      </w:r>
      <w:r>
        <w:rPr/>
        <w:t>ꔹ</w:t>
      </w:r>
      <w:r>
        <w:rPr/>
        <w:t>榏</w:t>
      </w:r>
      <w:r>
        <w:rPr/>
        <w:t>⡰</w:t>
      </w:r>
      <w:r>
        <w:rPr/>
        <w:t>撵怱</w:t>
      </w:r>
      <w:r>
        <w:rPr/>
        <w:t>ꦿ</w:t>
      </w:r>
      <w:r>
        <w:rPr/>
        <w:t>㈲䭔쉌䏂桅摺晈厮</w:t>
      </w:r>
      <w:r>
        <w:rPr/>
        <w:t>ꤹ⹡</w:t>
      </w:r>
      <w:r>
        <w:rPr/>
        <w:t>䗂楊穬츤쉥뿂嗂礸灶轗悩뽖걒ꥸ㊩㬥䎵⩠뾬䁏김奚爲숱쵘걭쉎窏婆䈻숫쉌䍯⹹⧃┮딵䓍깡㍥䀴煃硥㑯㓎䱟녉㥐刴哂</w:t>
      </w:r>
      <w:r>
        <w:rPr/>
        <w:t>ⱙ⦱</w:t>
      </w:r>
      <w:r>
        <w:rPr/>
        <w:t>㞩뽫▏盃䢣ꅠ炮椰䱀迂䦣㭋䉧</w:t>
      </w:r>
      <w:r>
        <w:rPr/>
        <w:t>⡨</w:t>
      </w:r>
      <w:r>
        <w:rPr/>
        <w:t>磂䱸枥┤煇ꥧ柃쉸穐务㡴卡칎瘴䆱♡痃겏湾㈬㔳ꎏ촶縭╵㉪㕇偡漵Ⓜ挮싍啍</w:t>
      </w:r>
      <w:r>
        <w:rPr/>
        <w:t>ꥂ</w:t>
      </w:r>
      <w:r>
        <w:rPr/>
        <w:t>䥤甲婲歔梮썫숪⻂挤婡矂夲倊뽭沘轨婾洭</w:t>
      </w:r>
      <w:r>
        <w:rPr/>
        <w:t>ⵆ</w:t>
      </w:r>
      <w:r>
        <w:rPr/>
        <w:t>䜮牟⾩쵌妱党</w:t>
      </w:r>
      <w:r>
        <w:rPr/>
        <w:t>ꦿ</w:t>
      </w:r>
      <w:r>
        <w:rPr/>
        <w:t>毂哂쉳㈪癱䉑㙢슩䙀桎</w:t>
      </w:r>
      <w:r>
        <w:rPr/>
        <w:t>ⵉ</w:t>
      </w:r>
      <w:r>
        <w:rPr/>
        <w:t>㑲垬쉙惃⍄䐻䑅敶歌狍㚵慁뭟㝫㝈甦䥬劻㢏珂瘻疡쉹쉃歚娨쉒侣㮏灰싍㝥欩⦩并繹㭳暱㉺助㭇㘳南쉘쉀擂ㅪ</w:t>
      </w:r>
      <w:r>
        <w:rPr/>
        <w:t>⣂</w:t>
      </w:r>
      <w:r>
        <w:rPr/>
        <w:t>轶ꅤ廎戰㨽じ⩳愤㞘兡㙡ꅾ㖮堶滂㨥摒㉫넲㉱勎䥣び穊䱾だ勂嘳</w:t>
      </w:r>
      <w:r>
        <w:rPr/>
        <w:t>ꥉ⥯</w:t>
      </w:r>
      <w:r>
        <w:rPr/>
        <w:t>楹믂䟂⫂呁쉗漪㯂欰⒡䤴⺘欯⭷⨪</w:t>
      </w:r>
      <w:r>
        <w:rPr/>
        <w:t>ꤺ</w:t>
      </w:r>
      <w:r>
        <w:rPr/>
        <w:t>杚㷂쉗呩呙冮⨷숱⿂⩂祃炵쉐歪䴥䰭䣂싂ꄨ쵪伪漲慸䅭쉰桟匩撿飂䕲䍬摫湄椬兢飂ㄵ破쵸⽍⩭渰湨䅱䴲䥪⑑䕑瘤㡺元繳穃㍬㙋䴸摶煫亘⩔슿噀슩䜨⪣⑤⽣埂兗扵Ⓜ䒡噄砬熘䡰</w:t>
      </w:r>
      <w:r>
        <w:rPr/>
        <w:t>꧂</w:t>
      </w:r>
      <w:r>
        <w:rPr/>
        <w:t>뽣眸쵣칪奱捒穨습쉘쉭䬭䕈⨹</w:t>
      </w:r>
      <w:r>
        <w:rPr/>
        <w:t>ꕉ</w:t>
      </w:r>
      <w:r>
        <w:rPr/>
        <w:t>輦⚏爲♠棂</w:t>
      </w:r>
      <w:r>
        <w:rPr/>
        <w:t>⡔</w:t>
      </w:r>
      <w:r>
        <w:rPr/>
        <w:t>夷⍪쉸泂䩸⥞춣灥浑⨥妿㵄쉧〪䮘숫숩</w:t>
      </w:r>
      <w:r>
        <w:rPr/>
        <w:t>ⵋ</w:t>
      </w:r>
      <w:r>
        <w:rPr/>
        <w:t>슻偦䩕余硍䟂㖡뭕쉗쵦伸㐳䵵쵣⯃䭗쵮㥩슥</w:t>
      </w:r>
      <w:r>
        <w:rPr/>
        <w:t>⣍</w:t>
      </w:r>
      <w:r>
        <w:rPr/>
        <w:t>獅迂㉹㝗㤪뽦Ⓜ㮿䇂뭃转噪ㅮ〸쌲ㄪ쌨䝒䄪⌤뽦䁄뽨䴤猬촣捴䦩뭾嚵쉒祗矍⩁ㄫ숨㨴媣甪쉱桒╸</w:t>
      </w:r>
      <w:r>
        <w:rPr/>
        <w:t>ꤸ</w:t>
      </w:r>
      <w:r>
        <w:rPr/>
        <w:t>愻쉳低冡焦灴祐싂◂坸拂촬쉩歌礩亩쉁夻⹟㤵싍⦏쉪慴ꆘꍩ䗂䘻煫⿎犱剖湥愽춵쵒煙㩡曂〤숭灗灍껂帺⫂瑴敯㔹涥ꍀ</w:t>
      </w:r>
      <w:r>
        <w:rPr/>
        <w:t>ꥊ</w:t>
      </w:r>
      <w:r>
        <w:rPr/>
        <w:t>카㵯匴⿂䭾灸嚻䠭땏撻䕭ꅋ榩쉥⽪拂頸剈坡쉠湋⹄癡╎㜷</w:t>
      </w:r>
      <w:r>
        <w:rPr/>
        <w:t>꧂</w:t>
      </w:r>
      <w:r>
        <w:rPr/>
        <w:t>甬쉆桐쎵塟㦻扵堷⩐</w:t>
      </w:r>
      <w:r>
        <w:rPr/>
        <w:t>ⴽ</w:t>
      </w:r>
      <w:r>
        <w:rPr/>
        <w:t>慡⼥䅊轢璿楯㥾㉊顤슣歅⤴</w:t>
      </w:r>
      <w:r>
        <w:rPr/>
        <w:t>ꦻ</w:t>
      </w:r>
      <w:r>
        <w:rPr/>
        <w:t>扇걁婋곂婯쉙兢숰╯種乫䘲乱</w:t>
      </w:r>
      <w:r>
        <w:rPr/>
        <w:t>ⵕ</w:t>
      </w:r>
      <w:r>
        <w:rPr/>
        <w:t>쵶漲瑠櫂쉐㤽瑚䅨呹慊歅橫奁뭺啚窩갭獴싃䭨뽧杓惂⩬䢘捶걅숻坮㠪嚬场슡䜦漪䭆禘㑘䡙圤썱䧂쉂顓䈹묯숻丹갰偠幀슘倱싂걗쉓쉠</w:t>
      </w:r>
      <w:r>
        <w:rPr/>
        <w:t>⠥</w:t>
      </w:r>
      <w:r>
        <w:rPr/>
        <w:t>뭓彔䶩숽쉏㶿䗂㊮漳枩倳瑗☶ォ圫⍋怹偬㉡澬歸䗂侏ꎱ爦揂</w:t>
      </w:r>
      <w:r>
        <w:rPr/>
        <w:t>ꤪ</w:t>
      </w:r>
      <w:r>
        <w:rPr/>
        <w:t>㍦싂瞥㡙ꎬ㝓깰⎡彪䢩묭䕸穬瑂姂稊忂獡쉱兌㕾時喱埂啴咏〱教䍇娳僂☷촭</w:t>
      </w:r>
      <w:r>
        <w:rPr/>
        <w:t>ꗂ</w:t>
      </w:r>
      <w:r>
        <w:rPr/>
        <w:t>廂쉲瑆㍳쉐슩슥ㅖ놱쉬䇃獷⭚甯縣䍠</w:t>
      </w:r>
      <w:r>
        <w:rPr/>
        <w:t>⣎</w:t>
      </w:r>
      <w:r>
        <w:rPr/>
        <w:t>慮㞵㕤摖䉋䘪昽쉱夻䝨⾏玡祷㌪凂瑕쉭㉐歭䕩䌭湥쉭겡뽧皻澘偦飂⥡䱂牢䍯祩樮啥枵啕㝄껂☷쉱䮏庮怫禬♔琯㠥㪘</w:t>
      </w:r>
      <w:r>
        <w:rPr/>
        <w:t>⢘</w:t>
      </w:r>
      <w:r>
        <w:rPr/>
        <w:t>滂㕪⭶</w:t>
      </w:r>
      <w:r>
        <w:rPr/>
        <w:t>Ɱ</w:t>
      </w:r>
      <w:r>
        <w:rPr/>
        <w:t>浊쏂</w:t>
      </w:r>
      <w:r>
        <w:rPr/>
        <w:t>ꔽ</w:t>
      </w:r>
      <w:r>
        <w:rPr/>
        <w:t>㇂녴뭴␯焫晊䑀へ僂乧캮瀱彐쌲奔欷顱瀲쏂娽幕䩌䑃ꍡ쵾幍焱䙒眶┥㍺䶿⹄根㣂</w:t>
      </w:r>
      <w:r>
        <w:rPr/>
        <w:t>ⷂ</w:t>
      </w:r>
      <w:r>
        <w:rPr/>
        <w:t>歖擂剩先慞㓍恰煞歇帨癁氦參䰭㕮浞㡣泂슿침⨭싍畗壂╭頥乪⚿纥啑</w:t>
      </w:r>
      <w:r>
        <w:rPr/>
        <w:t>ꕗ</w:t>
      </w:r>
      <w:r>
        <w:rPr/>
        <w:t>쉇㍤勃㭩婹亣㡨⼲濂</w:t>
      </w:r>
      <w:r>
        <w:rPr/>
        <w:t>⢵</w:t>
      </w:r>
      <w:r>
        <w:rPr/>
        <w:t>㌪䁇</w:t>
      </w:r>
      <w:r>
        <w:rPr/>
        <w:t>ꕌ</w:t>
      </w:r>
      <w:r>
        <w:rPr/>
        <w:t>썯㉷䈽穌쉡ㅓ恒摳䭀</w:t>
      </w:r>
      <w:r>
        <w:rPr/>
        <w:t>ⰰ</w:t>
      </w:r>
      <w:r>
        <w:rPr/>
        <w:t>싂슩⬣뽪㪥촫♤噫㕂㇂</w:t>
      </w:r>
      <w:r>
        <w:rPr/>
        <w:t>ꔫ</w:t>
      </w:r>
      <w:r>
        <w:rPr/>
        <w:t>吸挣拂슩ヂㄴ⹓浃瀤欽お䍔狂쉾㵐䵺晊䄳䉨佃썖輪⑙⭭ㅄ硚䄭囂泂䋂䱢⍟吳</w:t>
      </w:r>
      <w:r>
        <w:rPr/>
        <w:t>ꗂ</w:t>
      </w:r>
      <w:r>
        <w:rPr/>
        <w:t>湃〭뾘ꇎ瑩婈灾䶥䙪츱ꄪ⍞晬㧂㡓伳⽇╓</w:t>
      </w:r>
      <w:r>
        <w:rPr/>
        <w:t>ⱌ</w:t>
      </w:r>
      <w:r>
        <w:rPr/>
        <w:t>꺻㵵숵䁷慭⑨浨㢘彮⨦㭠䣃扉㢥</w:t>
      </w:r>
      <w:r>
        <w:rPr/>
        <w:t>ⲏ</w:t>
      </w:r>
      <w:r>
        <w:rPr/>
        <w:t>线⵷⬯堩䚱␫恐稽</w:t>
      </w:r>
      <w:r>
        <w:rPr/>
        <w:t>ꕋ</w:t>
      </w:r>
      <w:r>
        <w:rPr/>
        <w:t>弥剤뼦㝏⬻⹾쵣ㅷ从瑕</w:t>
      </w:r>
      <w:r>
        <w:rPr/>
        <w:t>⢻</w:t>
      </w:r>
      <w:r>
        <w:rPr/>
        <w:t>嗂♧쉉瓂㵄㥧奔捍庬⴫쌱睒⤪⩈仂갴噱㐴洳盂촪ꌻㅐ쉦楷䡨噳䑊塐洣㐹⿂桢㘷썃㦮彥縬</w:t>
      </w:r>
      <w:r>
        <w:rPr/>
        <w:t>ⱱ</w:t>
      </w:r>
      <w:r>
        <w:rPr/>
        <w:t>숶㭆䵗싂璏歍䝔䝟䜳幐晴厩ꥯ㙧⍂㢩싂숵◍⨬渥㜦熏숪彥祴渹䙌栭畾쉪쉠䙵쉱뽩</w:t>
      </w:r>
      <w:r>
        <w:rPr/>
        <w:t>⠮</w:t>
      </w:r>
      <w:r>
        <w:rPr/>
        <w:t>㝔숤㕨㩅䑢撩썷瑈쉯磂㪏뮱䴸恔圣㐤㥌偳쉌瑭㍎⨳顄棂兺깉㑺䍩쉈歺失쉪묵礯䍗쉉硔싃洪琺☫䡢㔪ꏎ珂䥷繭껂懂뽤窡䚩쉉卺㓍䥟䍇</w:t>
      </w:r>
      <w:r>
        <w:rPr/>
        <w:t>ⵞ</w:t>
      </w:r>
      <w:r>
        <w:rPr/>
        <w:t>䨯墡轱뭔쎻⑥숺䚥㑸偮佌曂係䕞쵄桖쉰眪琹潖쎩뽡曃쏂㥧⩇뭁㭯ㄺ⪮㷂煈奠喱♙卋䙓䑏컂壂춣뽇⨲奁䊘⎩轲칉欻ꄸ楩슏儯⽙睫</w:t>
      </w:r>
      <w:r>
        <w:rPr/>
        <w:t>Ⳃ</w:t>
      </w:r>
      <w:r>
        <w:rPr/>
        <w:t>깑穊禘⩰⪩⵾쉣共</w:t>
      </w:r>
      <w:r>
        <w:rPr/>
        <w:t>Ⱛ</w:t>
      </w:r>
      <w:r>
        <w:rPr/>
        <w:t>楥䊩伥䜫ㅰ⴬淂믂璱凂䅏ㄯ檣ꄫ扄싂牮⽶⯂灋彡熣䔵弻瓂㘹⪱砶䴷悻捖⨊㩕䈪晚恫橯㵫쉪昻瑚䞩毂䫂則疿瓂录㔹㩨⩹㞱⫂㕟ꅰ⥑⩢♧䆬濂攷归㙩䭋䥓쉯䭗</w:t>
      </w:r>
      <w:r>
        <w:rPr/>
        <w:t>ⷂ</w:t>
      </w:r>
      <w:r>
        <w:rPr/>
        <w:t>쏂쉘䭶⩌쉹⭡灌숳繦ꍡ䉤⫂䑨</w:t>
      </w:r>
      <w:r>
        <w:rPr/>
        <w:t>⠶</w:t>
      </w:r>
      <w:r>
        <w:rPr/>
        <w:t>祥숲䕡凂棂唯</w:t>
      </w:r>
      <w:r>
        <w:rPr/>
        <w:t>ꔪ</w:t>
      </w:r>
      <w:r>
        <w:rPr/>
        <w:t>㷂䳂䤶眤偡攬㓂䏂側䌣</w:t>
      </w:r>
      <w:r>
        <w:rPr/>
        <w:t>ꥐ⥟</w:t>
      </w:r>
      <w:r>
        <w:rPr/>
        <w:t>싂㵸䕉⍸䉚䟂䔵厩㗂䯂⩤썓繫㝍숳쉌挻쉳⨽摀敘⫃䝦㠩뭣煀</w:t>
      </w:r>
      <w:r>
        <w:rPr/>
        <w:t>ꕪ</w:t>
      </w:r>
      <w:r>
        <w:rPr/>
        <w:t>㋎匤瀴咣䠤츭㉺썾塁湆䕴䂻㡰䉔異婠㩬쏂슡玬䠮洽晋숰ꥪ坄挦䖻係㈱뼣䧍⹑쉢睪掩쉀숭칔쉬瑩汚即숬圤㔨숯栩␬惂䄨懎猸䨦슬썀䑏別썟侩촽⍍橞䮬慮䳂頽침祣硧䵸橌楐㪡⍀啦</w:t>
      </w:r>
      <w:r>
        <w:rPr/>
        <w:t>ꥊ</w:t>
      </w:r>
      <w:r>
        <w:rPr/>
        <w:t>㡪䍂쉢㊮䮩뭕坕穢㭨⍁㭅熬獖㡨棎㔩辘瀰쉋墱懂栰䅄呟㘸稯슩쉋礱</w:t>
      </w:r>
      <w:r>
        <w:rPr/>
        <w:t>ⵋ</w:t>
      </w:r>
      <w:r>
        <w:rPr/>
        <w:t>믂⍇슏슣</w:t>
      </w:r>
      <w:r>
        <w:rPr/>
        <w:t>ⱘ</w:t>
      </w:r>
      <w:r>
        <w:rPr/>
        <w:t>㘣깖津䊣뭋쉐䅺垱䤴測䁁伪숨㘩游塌繇喩쉷挳⤶쎏幟晱⌫娺潅쵤迍쏎⍬咱倪揂婏卍⸵湌㨨⨥</w:t>
      </w:r>
      <w:r>
        <w:rPr/>
        <w:t>Ⱞ</w:t>
      </w:r>
      <w:r>
        <w:rPr/>
        <w:t>㑰⽁湎梩⺩⬽爮煌檥潉뿂塡䐪⽱䈥呆녮㩾縫楉卷昺儬</w:t>
      </w:r>
      <w:r>
        <w:rPr/>
        <w:t>ꔳ</w:t>
      </w:r>
      <w:r>
        <w:rPr/>
        <w:t>烂䭱쉇⸱쉭幷䉎</w:t>
      </w:r>
      <w:r>
        <w:rPr/>
        <w:t>⡾</w:t>
      </w:r>
      <w:r>
        <w:rPr/>
        <w:t>怣숪䴪䱐쉱南䮵砺䙲䕅楙泂㨩ꄴ㛂㵾琤浯쏃䍆⾣顐⾿⸺幤ぺ溮</w:t>
      </w:r>
      <w:r>
        <w:rPr/>
        <w:t>꤫</w:t>
      </w:r>
      <w:r>
        <w:rPr/>
        <w:t>㍥슬佭欯制</w:t>
      </w:r>
      <w:r>
        <w:rPr/>
        <w:t>ⲱ☲</w:t>
      </w:r>
      <w:r>
        <w:rPr/>
        <w:t>湲</w:t>
      </w:r>
      <w:r>
        <w:rPr/>
        <w:t>⠦</w:t>
      </w:r>
      <w:r>
        <w:rPr/>
        <w:t>䴶祑깕桘督⯍克癗㥗㙌䝷㑎㔤⍋䩒恱唴䍮楊쉟숶婶㬱憏礪㒣</w:t>
      </w:r>
      <w:r>
        <w:rPr/>
        <w:t>ꦩ</w:t>
      </w:r>
      <w:r>
        <w:rPr/>
        <w:t>繀噯摪剀촯牀숨伥슿呸쉆슿䵉故䈭滎捫㫎䵇纥轪呠䪏⤺畯漺庿⧂쉁╺숻딤穑摯楉爵⽖慣깈㡺╶㙬䭩쉨䅊䩏ꇂ䔦䑨六</w:t>
      </w:r>
      <w:r>
        <w:rPr/>
        <w:t>Ⱜⱊ</w:t>
      </w:r>
      <w:r>
        <w:rPr/>
        <w:t>녊灱焬僂䓃偓橕幢숥䁮噎슿칯剁넭弳ㄫ燍敚컂⼫촮슏쉸䱷御嗃ㆿ㇂ꆥ쉗桍쉖奂㷂䉭㑆떩㥄奂湢劮頽来㉣主縯</w:t>
      </w:r>
      <w:r>
        <w:rPr/>
        <w:t>ⱍⰪ</w:t>
      </w:r>
      <w:r>
        <w:rPr/>
        <w:t>嚵쵪</w:t>
      </w:r>
      <w:r>
        <w:rPr/>
        <w:t>ꗂ</w:t>
      </w:r>
      <w:r>
        <w:rPr/>
        <w:t>嘭穕彄奚뭩充癏䫂뇂쉆劣녯輷湏⑥湸縻渱剮䫂ㅨ䚮䯂숬䗂</w:t>
      </w:r>
      <w:r>
        <w:rPr/>
        <w:t>⣎</w:t>
      </w:r>
      <w:r>
        <w:rPr/>
        <w:t>帣楷땒䥴並卾嚣䊱䍗佤浵슩䧎⬸抏夬ㅊ䇂摉㌪䥅⹒㦘嗂⦩ꥦ⺵㩴䲵숩ꆬ睾䯂⤺썂넶ꌊ䎘㞘洪䁇歃</w:t>
      </w:r>
      <w:r>
        <w:rPr/>
        <w:t>⠮</w:t>
      </w:r>
      <w:r>
        <w:rPr/>
        <w:t>仂契㨦</w:t>
      </w:r>
      <w:r>
        <w:rPr/>
        <w:t>ꦩ</w:t>
      </w:r>
      <w:r>
        <w:rPr/>
        <w:t>쉉愤</w:t>
      </w:r>
      <w:r>
        <w:rPr/>
        <w:t>ⵢ</w:t>
      </w:r>
      <w:r>
        <w:rPr/>
        <w:t>뼪坅唬顇稫䷂硵佒㵬浪轨쉱眸쉱쉄쉙悩䵋Ⓜ啥</w:t>
      </w:r>
      <w:r>
        <w:rPr/>
        <w:t>ꤷ</w:t>
      </w:r>
      <w:r>
        <w:rPr/>
        <w:t>徣㥔ㄴ殡䎮녊㡆ね瑣</w:t>
      </w:r>
      <w:r>
        <w:rPr/>
        <w:t>ꥈ</w:t>
      </w:r>
      <w:r>
        <w:rPr/>
        <w:t>ⴣ</w:t>
      </w:r>
      <w:r>
        <w:rPr/>
        <w:t>뭉쉠♐呑㕰浵䐤컃쉸と䡷椦戹癇䑺㄰⨨灁暮傩䗂춵䅁䊵癏唨싂洵ㄱ㫎纣땊效싂쉔깹攰瑩㝟㑏瞿⽚䏂瀽摺㕔쉍冩쉐祲녆갲네ꎣ暣쉳垬칁㴳晎컂儰</w:t>
      </w:r>
      <w:r>
        <w:rPr/>
        <w:t>ꔥ</w:t>
      </w:r>
      <w:r>
        <w:rPr/>
        <w:t>材听슏㥲扥歺</w:t>
      </w:r>
      <w:r>
        <w:rPr/>
        <w:t>Ɑ</w:t>
      </w:r>
      <w:r>
        <w:rPr/>
        <w:t>䕥挶栯⏂瑇㵒쉌䱩</w:t>
      </w:r>
      <w:r>
        <w:rPr/>
        <w:t>ⴥ</w:t>
      </w:r>
      <w:r>
        <w:rPr/>
        <w:t>䧂⨹땃╉긫⹧幋獊㤥㵊㜪欻㜣ꅣ㛂⨶彁슩⨷</w:t>
      </w:r>
      <w:r>
        <w:rPr/>
        <w:t>ⱏ</w:t>
      </w:r>
      <w:r>
        <w:rPr/>
        <w:t>正灚段☮盂打ⒿⓂ恁攩</w:t>
      </w:r>
      <w:r>
        <w:rPr/>
        <w:t>ꤦ</w:t>
      </w:r>
      <w:r>
        <w:rPr/>
        <w:t>楰灣쉂䭐刹䐥剤㴬弦걣憏</w:t>
      </w:r>
      <w:r>
        <w:rPr/>
        <w:t>ꦥ⬱☨</w:t>
      </w:r>
      <w:r>
        <w:rPr/>
        <w:t>汲숥깁㴩⩞╲歭眲䩸슏㯂壍딤偘㕚</w:t>
      </w:r>
      <w:r>
        <w:rPr/>
        <w:t>ⶩ</w:t>
      </w:r>
      <w:r>
        <w:rPr/>
        <w:t>兺狃쉪ㅕ깮䉤슣䠻獫癪癨쉵愪싂淂摐싂쉪뭠ㅟ敧祕땹</w:t>
      </w:r>
      <w:r>
        <w:rPr/>
        <w:t>ꕋ</w:t>
      </w:r>
      <w:r>
        <w:rPr/>
        <w:t>匪䇂浰⭦濂剨眸杵쵭숨痂杇睶敫䭭꥚攤她깨⛂땒摾殿愱摍䥞㕚唪㮏⑑潹⌮眵睧慱欥縳潑슮□坹畺䅟秂佚⵩쉋䑙</w:t>
      </w:r>
      <w:r>
        <w:rPr/>
        <w:t>ⵒ</w:t>
      </w:r>
      <w:r>
        <w:rPr/>
        <w:t>㉄㘸쉔狎㎩硲棂決憥攺刵恳</w:t>
      </w:r>
    </w:p>
    <w:p>
      <w:pPr>
        <w:pStyle w:val="PreformattedText"/>
        <w:bidi w:val="0"/>
        <w:spacing w:before="0" w:after="0"/>
        <w:jc w:val="left"/>
        <w:rPr/>
      </w:pPr>
      <w:r>
        <w:rPr/>
        <w:t>┮</w:t>
      </w:r>
      <w:r>
        <w:rPr/>
        <w:t>ⲥ</w:t>
      </w:r>
      <w:r>
        <w:rPr/>
        <w:t>㑤剐㫂㥱儹榣嗂攣抿愰싂㝈刱쉸깬恅⸶灱⬦㩧渣媿扁</w:t>
      </w:r>
      <w:r>
        <w:rPr/>
        <w:t>⡩</w:t>
      </w:r>
      <w:r>
        <w:rPr/>
        <w:t>ㅍ嫂㝅⭍㍧煾껂䕙㡦㭅䙂숵漭桅䵘쉊嘣稹숮㐲拂⩌擃産徘䠭치䢘䨽⚡㥏檡뭋☱⩕䝒䭰싂썪垩⭫썱숸輭嗂ꄱ扔쉳쉳䙔숵䷂䫂当충⼮㛂숩슘갪噰㔻⌺䥾䄰땬쉪奢戸慍恏䶣</w:t>
      </w:r>
      <w:r>
        <w:rPr/>
        <w:t>ꕶ</w:t>
      </w:r>
      <w:r>
        <w:rPr/>
        <w:t>喩八ꅚ</w:t>
      </w:r>
      <w:r>
        <w:rPr/>
        <w:t>ⵄ</w:t>
      </w:r>
      <w:r>
        <w:rPr/>
        <w:t>怮汐</w:t>
      </w:r>
      <w:r>
        <w:rPr/>
        <w:t>ⲣ</w:t>
      </w:r>
      <w:r>
        <w:rPr/>
        <w:t>䝢䩦ぱ㩺⫂欻쉆ㄩ発㩄熿⑚⩆湷</w:t>
      </w:r>
      <w:r>
        <w:rPr/>
        <w:t>ꤰ</w:t>
      </w:r>
      <w:r>
        <w:rPr/>
        <w:t>슮쵹听偹䀻䍋轂噋纬㒵ꇂ땨瓂䝂搫⑫慩䑒颣㍖깗廂䫂쉒抡䱧渫㭵䁪碱㶮㩥ꥴ彵ぷ倯牥珂놵反⥉報塬嘯쉸楠愫睟</w:t>
      </w:r>
      <w:r>
        <w:rPr/>
        <w:t>⣂</w:t>
      </w:r>
      <w:r>
        <w:rPr/>
        <w:t>窵偔㭸杳眴偔㬥類婒쉦땉㭩楄洷心䴨⮵牢䱱</w:t>
      </w:r>
      <w:r>
        <w:rPr/>
        <w:t>ⷍ</w:t>
      </w:r>
      <w:r>
        <w:rPr/>
        <w:t>洭偵慲⽑䑌稶츳天偆⥦䙅枡쉩歞異夽䵒硕慫甹믎</w:t>
      </w:r>
      <w:r>
        <w:rPr/>
        <w:t>ⴴ</w:t>
      </w:r>
      <w:r>
        <w:rPr/>
        <w:t>昱쉴礶☰徿幺枿嗂卉䙕╞䡑硠犩滎㉚䱕㔺珂夣㍑䧂⦏县ば숦呴䯎⮮搊斱摞⍌䥘㢵抏㭠겥焥㌷颵猽䵰剅걏㧍⬽╢쉸䝭녢楳泂潚硰녋祒⦿䬪䥏㪿烂渦䶏繯⹺娲强㕷♋飂敉</w:t>
      </w:r>
      <w:r>
        <w:rPr/>
        <w:t>ⷂ</w:t>
      </w:r>
      <w:r>
        <w:rPr/>
        <w:t>瀷썧彰杧ꏂ祙䓎㵐䅸婂숬㝈㠰䤵슩썷쉃䖩㮮顥㵬㵠昻㔣曂䵟╅</w:t>
      </w:r>
      <w:r>
        <w:rPr/>
        <w:t>ⰶ</w:t>
      </w:r>
      <w:r>
        <w:rPr/>
        <w:t>漱⹧䕇搻䏂壂㵕땂温慧뭦싂悥⸺獃㥹㌫걤쉵싂䩚呗焽䛂卂◎문컎徘䡕䡶땄⩶㙃橃塡䕶㧂쉖狍䧂⩑癫겱딬䡺䕢頲쉳䱥勎㉄䴬</w:t>
      </w:r>
      <w:r>
        <w:rPr/>
        <w:t>ⱓ</w:t>
      </w:r>
      <w:r>
        <w:rPr/>
        <w:t>뽄싂椦漦칟琭㥢䥈촤</w:t>
      </w:r>
      <w:r>
        <w:rPr/>
        <w:t>ⵖ</w:t>
      </w:r>
      <w:r>
        <w:rPr/>
        <w:t>硅싂䅺</w:t>
      </w:r>
      <w:r>
        <w:rPr/>
        <w:t>ⱁ⴮</w:t>
      </w:r>
      <w:r>
        <w:rPr/>
        <w:t>㬺䜪ㅘ犱䭞䣂啹塥㓂琨婢漸啙汩쉞攷娺旂䆣欶떩쉂</w:t>
      </w:r>
      <w:r>
        <w:rPr/>
        <w:t>ꦬ</w:t>
      </w:r>
      <w:r>
        <w:rPr/>
        <w:t>徣猣⫂녒쉁쉭硹䱆┫楬劏㵅</w:t>
      </w:r>
      <w:r>
        <w:rPr/>
        <w:t>⡸</w:t>
      </w:r>
      <w:r>
        <w:rPr/>
        <w:t>お⌵⹓牍숷곂⼳깾㓃㕉瑡婩⹾㑶撱⤲敪䒮</w:t>
      </w:r>
      <w:r>
        <w:rPr/>
        <w:t>ⱎ</w:t>
      </w:r>
      <w:r>
        <w:rPr/>
        <w:t>쎏쌣栫</w:t>
      </w:r>
      <w:r>
        <w:rPr/>
        <w:t>ꦬ</w:t>
      </w:r>
      <w:r>
        <w:rPr/>
        <w:t>決攱傩癟䈤硸㭵䂻췃瑟㎣䀣㵾塕䠮㑣婖㩰湓顚䊮ꥣ圱숯쉲㢘漬恘渽숬땾</w:t>
      </w:r>
      <w:r>
        <w:rPr/>
        <w:t>ꦏ</w:t>
      </w:r>
      <w:r>
        <w:rPr/>
        <w:t>㡶㭧敦⨶㝎゘⩊㍡睥牚塟晬穞圲㢥畞싂兀⥖止塊␷繆睉㵄⥋숴㥇䭌ꥶ곂嫂╵㩷呬䰹⹐┦뭭숳</w:t>
      </w:r>
      <w:r>
        <w:rPr/>
        <w:t>ⰶ</w:t>
      </w:r>
      <w:r>
        <w:rPr/>
        <w:t>獚䡘꥔쉊涮⍵⥊恲幦姂숮彠㥦</w:t>
      </w:r>
      <w:r>
        <w:rPr/>
        <w:t>ⵇ</w:t>
      </w:r>
      <w:r>
        <w:rPr/>
        <w:t>䅨䆩깣啬愫</w:t>
      </w:r>
      <w:r>
        <w:rPr/>
        <w:t>ꤤ</w:t>
      </w:r>
      <w:r>
        <w:rPr/>
        <w:t>뗍䔭䚡渱숳䥋⨰湟澱彇い揃䅴洫⍄䭱╒獪◂噣倣㑶</w:t>
      </w:r>
      <w:r>
        <w:rPr/>
        <w:t>ꗍ</w:t>
      </w:r>
      <w:r>
        <w:rPr/>
        <w:t>栯堪䍢癷츦싂卫㉦㩈毂</w:t>
      </w:r>
      <w:r>
        <w:rPr/>
        <w:t>⠫</w:t>
      </w:r>
      <w:r>
        <w:rPr/>
        <w:t>녅敬浦䱮煞䑦⍵⽯昨䕒琸撏娮啈輰</w:t>
      </w:r>
      <w:r>
        <w:rPr/>
        <w:t>ꤳ</w:t>
      </w:r>
      <w:r>
        <w:rPr/>
        <w:t>幟橗⍐컂ꄥ⑯䑙쉙뮵顱䬦䌳䉍㇂浔盃偀疣숣㙟吵㫂硬䫂汚爦걚㈷噏숪儶亥偑が쉱ㅱ쉸䈵䝁⯂넣䭭恥숷㥡輥숪⦏橸쉣墏渪浈坓䅋썆悻꥗穙ꅬ䘯佔</w:t>
      </w:r>
      <w:r>
        <w:rPr/>
        <w:t>Ⲙ</w:t>
      </w:r>
      <w:r>
        <w:rPr/>
        <w:t>⼰</w:t>
      </w:r>
      <w:r>
        <w:rPr/>
        <w:t>⠸</w:t>
      </w:r>
      <w:r>
        <w:rPr/>
        <w:t>玡쉸⧂싂긻ꥤ쉞櫂⨵娹䉏䄹慥材쉙쉄⯂兗拂䁰瘴绍╶伯숫숤䧂獖㘯卨熻㍢䇂潣勂啌汊噣痂⮻㪮①㘹䑅乒䨶刲洵凂ㅤ獸䦻硶⫂┪汢쉍佀甬勂䮮珂恗朥住垘㭔医㉕捪畍札⺿♤숨⍂乇忂䡅䑂稬怪眬旍슮⩊廂倽㌨慠</w:t>
      </w:r>
      <w:r>
        <w:rPr/>
        <w:t>⣂</w:t>
      </w:r>
      <w:r>
        <w:rPr/>
        <w:t>卮䕧睶ꅈ痂㜶ꍚ䩙癶懂䑠䱖㥾숊妱䜴乩㈬싂쉢䆵䝊갩䁷䧂썈촴⧍慫䠭칆畤潦敖䵁䎿歲冥</w:t>
      </w:r>
      <w:r>
        <w:rPr/>
        <w:t>Ⲯ⪏</w:t>
      </w:r>
      <w:r>
        <w:rPr/>
        <w:t>楾쉨勂毂呄歈奵題牯䡒</w:t>
      </w:r>
      <w:r>
        <w:rPr/>
        <w:t>ꥈ</w:t>
      </w:r>
      <w:r>
        <w:rPr/>
        <w:t>㕭䁒乖洤婴⥙呧皥頻䑢獖㷂奋扚䘽哎쉅㋂捲晣敚㕖㚥녩⑁쉭⍚㝁㒻땏卤㑐⪻斻뭥╥뽘칖佰晃焴㩄㉬䑨畊挥썸㴽婅偡呪偫㴣乚쉞儴救䥣쌹䨺顢㴪所悮潂㧂걂祩幌</w:t>
      </w:r>
      <w:r>
        <w:rPr/>
        <w:t>ⱋ┱</w:t>
      </w:r>
      <w:r>
        <w:rPr/>
        <w:t>쉏砲灉杉剣☫⽡㊡頰男</w:t>
      </w:r>
      <w:r>
        <w:rPr/>
        <w:t>⡓</w:t>
      </w:r>
      <w:r>
        <w:rPr/>
        <w:t>匽⸪抵ꥭ桁塏츪쉦睨걋汆땭䡑剴㠩</w:t>
      </w:r>
      <w:r>
        <w:rPr/>
        <w:t>ꔥ</w:t>
      </w:r>
      <w:r>
        <w:rPr/>
        <w:t>轍卢숰㵡攦⍘轄穱垥两㥳輪㢮䵫㭭埂䅺潰奯㜺⯍㔳剦</w:t>
      </w:r>
      <w:r>
        <w:rPr/>
        <w:t>ⱐ</w:t>
      </w:r>
      <w:r>
        <w:rPr/>
        <w:t>䒵璏棂</w:t>
      </w:r>
      <w:r>
        <w:rPr/>
        <w:t>꧂</w:t>
      </w:r>
      <w:r>
        <w:rPr/>
        <w:t>췂卮儳㙄杤묯䥃⿍䩊㑔扆䅉煇搷輹╔畦灒</w:t>
      </w:r>
      <w:r>
        <w:rPr/>
        <w:t>⡳</w:t>
      </w:r>
      <w:r>
        <w:rPr/>
        <w:t>깞坥暡睸⒵斻䑞⻂䁘捶稭뽠ꄪ䙁䄪佉獣⥢顃刳敄桳⚱掮䱨獇玮ꍗ</w:t>
      </w:r>
      <w:r>
        <w:rPr/>
        <w:t>⣃⯂</w:t>
      </w:r>
      <w:r>
        <w:rPr/>
        <w:t>ꕵ</w:t>
      </w:r>
      <w:r>
        <w:rPr/>
        <w:t>䵔</w:t>
      </w:r>
      <w:r>
        <w:rPr/>
        <w:t>ꕧ⬻</w:t>
      </w:r>
      <w:r>
        <w:rPr/>
        <w:t>㍞꥔瓂䭂癵딴㈹縤쉣畃䱕牧瞮쵌怤枩丮숦긽</w:t>
      </w:r>
      <w:r>
        <w:rPr/>
        <w:t>꤯</w:t>
      </w:r>
      <w:r>
        <w:rPr/>
        <w:t>嘰佌瘻橰ꌪ썤딳ㅞ栺㬰쌹頲䍤ꌣ幾ꍪ㬰뭏숽哂煃ꍵ</w:t>
      </w:r>
      <w:r>
        <w:rPr/>
        <w:t>ⵀ</w:t>
      </w:r>
      <w:r>
        <w:rPr/>
        <w:t>ⱱ</w:t>
      </w:r>
      <w:r>
        <w:rPr/>
        <w:t>攻②ꅮ歴넽偢㩧牏⒘炩栮樫晲瀤䥗猰㉚輯㴮佁⌥䡩䝣呁⹠䢥쉨㧂⽏㩰쉭㮡瑓䩋㥉⪩</w:t>
      </w:r>
      <w:r>
        <w:rPr/>
        <w:t>ꥎ</w:t>
      </w:r>
      <w:r>
        <w:rPr/>
        <w:t>甭煰䉩牴㮡⪏灃㓂椪ꍘ䄶⹮禱䟂㝚⚥ꇍ䫂⬦⏂⽤䍁㞿垘쉎湖</w:t>
      </w:r>
      <w:r>
        <w:rPr/>
        <w:t>ⲻ</w:t>
      </w:r>
      <w:r>
        <w:rPr/>
        <w:t>㝔컃正쉬⽾</w:t>
      </w:r>
      <w:r>
        <w:rPr/>
        <w:t>ꖡ</w:t>
      </w:r>
      <w:r>
        <w:rPr/>
        <w:t>氰⤱繃昪䁲□숮琪䥀㏂稵垻䷂吪輩뭮㙘쉩䩈㵐╖ㅧ猯쉯</w:t>
      </w:r>
      <w:r>
        <w:rPr/>
        <w:t>⢬</w:t>
      </w:r>
      <w:r>
        <w:rPr/>
        <w:t>䛂⿂㥭㚩떩猫싃</w:t>
      </w:r>
      <w:r>
        <w:rPr/>
        <w:t>ꕂ</w:t>
      </w:r>
      <w:r>
        <w:rPr/>
        <w:t>ꅌ㤰囂㴫呲㴹䛂썴춥㍅瑹숤䕳楥⥆撡갤刭杹㡗朣䧂曎</w:t>
      </w:r>
      <w:r>
        <w:rPr/>
        <w:t>ⶩ</w:t>
      </w:r>
      <w:r>
        <w:rPr/>
        <w:t>쉩嗂╋㫂┸㨥䨴쉃湗걨㵳</w:t>
      </w:r>
      <w:r>
        <w:rPr/>
        <w:t>⡌</w:t>
      </w:r>
      <w:r>
        <w:rPr/>
        <w:t>ⵠ</w:t>
      </w:r>
      <w:r>
        <w:rPr/>
        <w:t>䱇</w:t>
      </w:r>
      <w:r>
        <w:rPr/>
        <w:t>ꔻ</w:t>
      </w:r>
      <w:r>
        <w:rPr/>
        <w:t>㉀弭獬▮쉲瀣숯楷␣䀪뾬⿂㷂䄲쉶⽌っ伦</w:t>
      </w:r>
      <w:r>
        <w:rPr/>
        <w:t>ꥒ</w:t>
      </w:r>
      <w:r>
        <w:rPr/>
        <w:t>晢癆</w:t>
      </w:r>
      <w:r>
        <w:rPr/>
        <w:t>ꥑ</w:t>
      </w:r>
      <w:r>
        <w:rPr/>
        <w:t>쉡硣潳恵渹祕ꅈヂ㯂縷塤♃</w:t>
      </w:r>
      <w:r>
        <w:rPr/>
        <w:t>ⲏ</w:t>
      </w:r>
      <w:r>
        <w:rPr/>
        <w:t>㤪浄䕸⹊숥噙ꥰ㦮ま䏎쵊⍩港夥䍷穃</w:t>
      </w:r>
      <w:r>
        <w:rPr/>
        <w:t>ⵃ</w:t>
      </w:r>
      <w:r>
        <w:rPr/>
        <w:t>땀숷䭠爪塈乣奡숺꥕쵆䰩䡗爥㏂⩂䍖⹧쉊匩칚쉠䆿⦘辬坣⬤允촻쉩슱硈眦☯垮쉈슮䟂氫䰴㥓㷂用䵲戱癬쉘呌扏塆桦</w:t>
      </w:r>
      <w:r>
        <w:rPr/>
        <w:t>ꤺ</w:t>
      </w:r>
      <w:r>
        <w:rPr/>
        <w:t>ꍢ♠䥴㨺쉕㝞䈊涩⾏⽷愷湅䦥</w:t>
      </w:r>
      <w:r>
        <w:rPr/>
        <w:t>Ⱚ</w:t>
      </w:r>
      <w:r>
        <w:rPr/>
        <w:t>쉕땇卦牆㣂劻噋愸灢䊬뭙</w:t>
      </w:r>
      <w:r>
        <w:rPr/>
        <w:t>ⷂ</w:t>
      </w:r>
      <w:r>
        <w:rPr/>
        <w:t>坯姂㕲</w:t>
      </w:r>
      <w:r>
        <w:rPr/>
        <w:t>⡳</w:t>
      </w:r>
      <w:r>
        <w:rPr/>
        <w:t>쉲䍐㌺煟兮捭⥇㙭⥪쉑檡칪䌳硈戬睢滂㑓〉嗂⑧䀯</w:t>
      </w:r>
      <w:r>
        <w:rPr/>
        <w:t>ⴰ</w:t>
      </w:r>
      <w:r>
        <w:rPr/>
        <w:t>㚬</w:t>
      </w:r>
      <w:r>
        <w:rPr/>
        <w:t>⠫</w:t>
      </w:r>
      <w:r>
        <w:rPr/>
        <w:t>濂呯☱氵祐ꌰ⩾䊘墏䑚⫂煵⥢㦮⹸橑牎싂뮿桀㩟托☶⥸䙌</w:t>
      </w:r>
      <w:r>
        <w:rPr/>
        <w:t>⠶</w:t>
      </w:r>
      <w:r>
        <w:rPr/>
        <w:t>숦稯䚻娦</w:t>
      </w:r>
      <w:r>
        <w:rPr/>
        <w:t>ꤩ</w:t>
      </w:r>
      <w:r>
        <w:rPr/>
        <w:t>䊩䠤땂昻瑂䥢䕀䵭䝓扁⎿숨⽴싂쉡㇂捏伥嘺깎䕤振枩刣⤽癔믂⍭⽒숱测炡䵨匸쉴⩈䰬䕓廂⤻穏坴眴楂충䙞幵獘摩瑯㝖潶恚㔮쉆㵥䨪䐬㈻⽠䷂眤噎䩞䞿㴨扮剏▘</w:t>
      </w:r>
      <w:r>
        <w:rPr/>
        <w:t>Ɽ</w:t>
      </w:r>
      <w:r>
        <w:rPr/>
        <w:t>춵晃帴礦䤥偞♌㭺뾱㇂</w:t>
      </w:r>
      <w:r>
        <w:rPr/>
        <w:t>ⵔ</w:t>
      </w:r>
      <w:r>
        <w:rPr/>
        <w:t>䝊⥘䑟䲏⑮愥㓃슩䛂䠥</w:t>
      </w:r>
      <w:r>
        <w:rPr/>
        <w:t>⢏⥱</w:t>
      </w:r>
      <w:r>
        <w:rPr/>
        <w:t>托牭喿擂創숦</w:t>
      </w:r>
      <w:r>
        <w:rPr/>
        <w:t>꧂</w:t>
      </w:r>
      <w:r>
        <w:rPr/>
        <w:t>婢䘵㢻獲斱㉖쉏䝘瀥䳃做䕰깰슿쉞</w:t>
      </w:r>
      <w:r>
        <w:rPr/>
        <w:t>⡣⠰</w:t>
      </w:r>
      <w:r>
        <w:rPr/>
        <w:t>슡潰冘楔☶痂쉩纻쉰䦣柂</w:t>
      </w:r>
      <w:r>
        <w:rPr/>
        <w:t>⢥</w:t>
      </w:r>
      <w:r>
        <w:rPr/>
        <w:t>ꍡ忎䤵</w:t>
      </w:r>
      <w:r>
        <w:rPr/>
        <w:t>ⴤ</w:t>
      </w:r>
      <w:r>
        <w:rPr/>
        <w:t>傥䴭迂뼮嗂奄猶ꅥ㏂氶꺻깶条潗繠穘쉁戩彳櫂摓</w:t>
      </w:r>
      <w:r>
        <w:rPr/>
        <w:t>꤭</w:t>
      </w:r>
      <w:r>
        <w:rPr/>
        <w:t>傏쉂⑐欽栺䃍⬱䭟憿冱爫繃䅺쉮媱䱗⪿汓浰숵捫迂係⽴䯂슡</w:t>
      </w:r>
      <w:r>
        <w:rPr/>
        <w:t>Ⳏ</w:t>
      </w:r>
      <w:r>
        <w:rPr/>
        <w:t>橖䔽港秂㭧睺车扯⑕换繟车슡䇍⩇穃摡淂㵩拃穹唲⨪睉䄲扂㞣㠺쉒䲻쵺捘敐吨䡹싂町啨優ㅈ숫</w:t>
      </w:r>
      <w:r>
        <w:rPr/>
        <w:t>Ⱕ</w:t>
      </w:r>
      <w:r>
        <w:rPr/>
        <w:t>掣智</w:t>
      </w:r>
      <w:r>
        <w:rPr/>
        <w:t>ꤷ</w:t>
      </w:r>
      <w:r>
        <w:rPr/>
        <w:t>쉎</w:t>
      </w:r>
      <w:r>
        <w:rPr/>
        <w:t>ⶬꥌ</w:t>
      </w:r>
      <w:r>
        <w:rPr/>
        <w:t>䔻㥣슩毂瀸㙇숶剐䝾ㄹㅐ㡗㩐㵫潦㙏㏂穥ꄮ唨䰵⫂汫兓坍ꆿ漯㌴䩇㇂䲻쉬㭳䵦㕾</w:t>
      </w:r>
      <w:r>
        <w:rPr/>
        <w:t>ꥐ</w:t>
      </w:r>
      <w:r>
        <w:rPr/>
        <w:t>採犏⽘쎻쉲傘㘸䢩辩⨷⌨썌樣㝅畩樯</w:t>
      </w:r>
      <w:r>
        <w:rPr/>
        <w:t>ꕱ</w:t>
      </w:r>
      <w:r>
        <w:rPr/>
        <w:t>ꄯ⩣畱甯摟䋂⩰昱ゥ숹♱ꏂ敺╯㉺楺䁈䴱숭䱉竂轣媬摵</w:t>
      </w:r>
      <w:r>
        <w:rPr/>
        <w:t>ꕭ</w:t>
      </w:r>
      <w:r>
        <w:rPr/>
        <w:t>㉺췂⑗妬┥癓彴㝣䐬湟⤴眫槂</w:t>
      </w:r>
      <w:r>
        <w:rPr/>
        <w:t>ꗂ</w:t>
      </w:r>
      <w:r>
        <w:rPr/>
        <w:t>䨺轂厘㏎䵬</w:t>
      </w:r>
      <w:r>
        <w:rPr/>
        <w:t>ⱴ</w:t>
      </w:r>
      <w:r>
        <w:rPr/>
        <w:t>㴪睶埂䶩ꅴ㓎睳쉒㵭卤潳啱쉄컂潞䈰♟奡楨㖥䅀슡潟呩瘪湪쉌싂㝋䥈䟂㡎</w:t>
      </w:r>
      <w:r>
        <w:rPr/>
        <w:t>꤯</w:t>
      </w:r>
      <w:r>
        <w:rPr/>
        <w:t>助頦捅⌦畨睭ꥤ</w:t>
      </w:r>
      <w:r>
        <w:rPr/>
        <w:t>⡦</w:t>
      </w:r>
      <w:r>
        <w:rPr/>
        <w:t>恺캿䘻橕숣䈪窏㩁숳䏂䙃쉶⌯䪬⥏뭶攪쉾쉩</w:t>
      </w:r>
      <w:r>
        <w:rPr/>
        <w:t>꥟</w:t>
      </w:r>
      <w:r>
        <w:rPr/>
        <w:t>呙쉋䠰쉎♤뭬췂㧃穾䔽䭩⨽䙢勎䪥⵫樦牶♕丶㡧썵쉁爦橏Ⓜ噤</w:t>
      </w:r>
      <w:r>
        <w:rPr/>
        <w:t>⡨</w:t>
      </w:r>
      <w:r>
        <w:rPr/>
        <w:t>춏㠵숵㚣㯂䵸梱睳䍎쉱偯顅ꥡ掬⚘숊䀺祘淂☹愪⩅뽎숫敒ꅡ湏顃兟危楶㑘湓剳氭㍈噂䣍㵧䅊積</w:t>
      </w:r>
      <w:r>
        <w:rPr/>
        <w:t>ꤣ</w:t>
      </w:r>
      <w:r>
        <w:rPr/>
        <w:t>穬焬갰剥桵䵘㟃☰㭅䀷㕵收獇㥓땰㐣煺곂쵪繚壂Ⓜ䔬睫朳渪䊿瑘吳绂䓂썑쉤♭쉁漽⨦⩌믂⵴橩䭗太慲ꎵ頽恢넦穚쌸癲캬숽◂⩲䁡⌶䙹搪捘㡨买劵㐻塰䤯⴪쉒偭飂⮿辮䴪揂㝆奄塨棂숤䱏顟⸲恶䡉⤯截势⭴숯塥歑吲㇂숫䜭優쉷橑〉䢩憏喬恹⩆슻楠</w:t>
      </w:r>
      <w:r>
        <w:rPr/>
        <w:t>ꕩ</w:t>
      </w:r>
      <w:r>
        <w:rPr/>
        <w:t>啖</w:t>
      </w:r>
      <w:r>
        <w:rPr/>
        <w:t>⡗</w:t>
      </w:r>
      <w:r>
        <w:rPr/>
        <w:t>㎮娯⵳楇泂䱰幐③禘亩䩃⩮</w:t>
      </w:r>
      <w:r>
        <w:rPr/>
        <w:t>⣂</w:t>
      </w:r>
      <w:r>
        <w:rPr/>
        <w:t>슣啒嗂㕉愪㝧怮슬傥⹙僂噸嘮矂</w:t>
      </w:r>
      <w:r>
        <w:rPr/>
        <w:t>ꥍ</w:t>
      </w:r>
      <w:r>
        <w:rPr/>
        <w:t>桭硃偮祢㥍頤㮡轶</w:t>
      </w:r>
      <w:r>
        <w:rPr/>
        <w:t>ⴥⲱ</w:t>
      </w:r>
      <w:r>
        <w:rPr/>
        <w:t>䍇䟂瀻ꄤ婳ꅶ㵔䌲ꥶ擂祗䱉⚮긪⪬</w:t>
      </w:r>
      <w:r>
        <w:rPr/>
        <w:t>ⱌ</w:t>
      </w:r>
      <w:r>
        <w:rPr/>
        <w:t>뽷뾵쉃桓촰楎塈⩃䅳㢵쉈啑欮嫂㘩剟㙂♥額㐫灅柃갱熩恀兹ㅶ䣂卩恭妘榏갴吷彇긳깓坋恃뇂⚱숺㢿欷땄䅆㜮슥橡䞮쉞갣繥</w:t>
      </w:r>
      <w:r>
        <w:rPr/>
        <w:t>ꦮ╟</w:t>
      </w:r>
      <w:r>
        <w:rPr/>
        <w:t>⾏䝂慹⦩⪮㥊ㅾ슻䅪䵡㠹쉗暩晈</w:t>
      </w:r>
      <w:r>
        <w:rPr/>
        <w:t>ⱃ</w:t>
      </w:r>
      <w:r>
        <w:rPr/>
        <w:t>쉈橗偲⹗㩐洫璬漮戬灧녪ꥡ卶圮欺圦뭦㯂煤轠</w:t>
      </w:r>
      <w:r>
        <w:rPr/>
        <w:t>⠸</w:t>
      </w:r>
      <w:r>
        <w:rPr/>
        <w:t>䡷㫂䐲硏꺏⼹쉞꺥繩徘┴顉⿂⽧⒮ꆩ쉄⭇䄤</w:t>
      </w:r>
      <w:r>
        <w:rPr/>
        <w:t>ꕃ⮩ⶵ⑭┨</w:t>
      </w:r>
      <w:r>
        <w:rPr/>
        <w:t>㢣㎱␮穩榩뽯佈⍷㙠㐮䢏쉟⍥䍨䑢㇂㙶㖥䥃慨何쉪䕮㘮묯䨭</w:t>
      </w:r>
      <w:r>
        <w:rPr/>
        <w:t>⡮</w:t>
      </w:r>
      <w:r>
        <w:rPr/>
        <w:t>촷</w:t>
      </w:r>
      <w:r>
        <w:rPr/>
        <w:t>Ⳏ</w:t>
      </w:r>
      <w:r>
        <w:rPr/>
        <w:t>䥡燂敆顅獣㥕䵢轥쉩侩䵏㡱瓎橭</w:t>
      </w:r>
      <w:r>
        <w:rPr/>
        <w:t>ꕬ</w:t>
      </w:r>
      <w:r>
        <w:rPr/>
        <w:t>偤彆晄帨奇㵚癵倲堷坦睰幖</w:t>
      </w:r>
      <w:r>
        <w:rPr/>
        <w:t>⣂</w:t>
      </w:r>
      <w:r>
        <w:rPr/>
        <w:t>橌朴⪣쉞祯䍚神</w:t>
      </w:r>
      <w:r>
        <w:rPr/>
        <w:t>⠭</w:t>
      </w:r>
      <w:r>
        <w:rPr/>
        <w:t>㶿</w:t>
      </w:r>
      <w:r>
        <w:rPr/>
        <w:t>ꥀ</w:t>
      </w:r>
      <w:r>
        <w:rPr/>
        <w:t>煡䜹㎵䕑⤶㭵淂㡲⥡걢♞숬䉪䝷ㄺ啎娺嫂쉩쉩ꄥ╷揎걞⨵뿂䙓◂싂伸숭넻뭱ꎡꥩ敁摍捀畉⥧쉾</w:t>
      </w:r>
      <w:r>
        <w:rPr/>
        <w:t>ꕙ</w:t>
      </w:r>
      <w:r>
        <w:rPr/>
        <w:t>⿂쉌슱冘</w:t>
      </w:r>
      <w:r>
        <w:rPr/>
        <w:t>Ⱟ⭖</w:t>
      </w:r>
      <w:r>
        <w:rPr/>
        <w:t>濂瀪숬咱瘮ꎣ悘쉶産凎噞櫂幭牘奃䈻䨫⽐䤯⽖</w:t>
      </w:r>
      <w:r>
        <w:rPr/>
        <w:t>ⶱ</w:t>
      </w:r>
      <w:r>
        <w:rPr/>
        <w:t>㠭頺橬╂汴䱫ꥡ갶숨䘲穪煭姂⥤⩅洶걢怸爪塤町숱顠係愳潖⫂숽䩋顆剸ꌪ漩㙉摵ꆣ슻異繑晚䉞▩㭌☰䄵輥⵺呩橦䴱港湪京慗乱㍓桹쉎氹䭸㴸ꅡ帣楾쉰숰垩癰爹♄扈洊슏㩫뽃㐥泂滂⭟㐲⎥硥╒쉈</w:t>
      </w:r>
      <w:r>
        <w:rPr/>
        <w:t>ꔶ</w:t>
      </w:r>
      <w:r>
        <w:rPr/>
        <w:t>뾿愵㷃ꄲ埂떮禿䞿쉤佑䨨呡ㅁ㧂噑㞩쉚䈻⪘㭆쉩놱㎩幩꥖ヂ숪䈰橁쵬焵术⛂搦牸䘰䐸さ뭅憘微곂㨤偧䙊숪숥뾣祹顴顥圴堮</w:t>
      </w:r>
      <w:r>
        <w:rPr/>
        <w:t>ꖩ</w:t>
      </w:r>
      <w:r>
        <w:rPr/>
        <w:t>摸洷ꥤ쉭ㅀ䰱숰猳䩥樶⼺땔쉎䘨撣橢縻걯</w:t>
      </w:r>
      <w:r>
        <w:rPr/>
        <w:t>Ⱘ</w:t>
      </w:r>
      <w:r>
        <w:rPr/>
        <w:t>忂丶</w:t>
      </w:r>
      <w:r>
        <w:rPr/>
        <w:t>ꔪ</w:t>
      </w:r>
      <w:r>
        <w:rPr/>
        <w:t>听䆏␺滂恭⛂㦏⭵瘵顚</w:t>
      </w:r>
      <w:r>
        <w:rPr/>
        <w:t>⢮</w:t>
      </w:r>
      <w:r>
        <w:rPr/>
        <w:t>凂浾朦员䰸楐纥塱쉕⤮慳兯㵨⪣䘷⽟䕐〬</w:t>
      </w:r>
      <w:r>
        <w:rPr/>
        <w:t>ꦩ</w:t>
      </w:r>
      <w:r>
        <w:rPr/>
        <w:t>쉒祯⒩䆮伱塞숱쉟硍冬勍쉧쉉冣꥔夥䀯㠪깣劏㭷玡影漰쉳⹌㝐穩깧䁋䉁揂倴䉖慘呲幸㬶䗍䂣䙶伳縸唷獈慎⭸顯쵡桱㕇쉧辡컂畚奄硡</w:t>
      </w:r>
      <w:r>
        <w:rPr/>
        <w:t>ꤹ</w:t>
      </w:r>
      <w:r>
        <w:rPr/>
        <w:t>䆩梥쉋厣쉞刮</w:t>
      </w:r>
      <w:r>
        <w:rPr/>
        <w:t>⠦</w:t>
      </w:r>
      <w:r>
        <w:rPr/>
        <w:t>슱㵑剁⩫䬤儫游촩瑱㕩</w:t>
      </w:r>
      <w:r>
        <w:rPr/>
        <w:t>⡴</w:t>
      </w:r>
      <w:r>
        <w:rPr/>
        <w:t>兴</w:t>
      </w:r>
      <w:r>
        <w:rPr/>
        <w:t>ꕾ</w:t>
      </w:r>
      <w:r>
        <w:rPr/>
        <w:t>洨㘤䥏⩊</w:t>
      </w:r>
      <w:r>
        <w:rPr/>
        <w:t>ⶵ</w:t>
      </w:r>
      <w:r>
        <w:rPr/>
        <w:t>猽츴健樳斮䌽煰ㅤ㣂挩㤦䉷칋硂쉃</w:t>
      </w:r>
      <w:r>
        <w:rPr/>
        <w:t>ꕾ</w:t>
      </w:r>
      <w:r>
        <w:rPr/>
        <w:t>숪䡄帵쵾轎긮쌪䵇䕠췂窻䱰坢Ⓨ⩏╥灏株䋂</w:t>
      </w:r>
      <w:r>
        <w:rPr/>
        <w:t>ꕐ</w:t>
      </w:r>
      <w:r>
        <w:rPr/>
        <w:t>潔</w:t>
      </w:r>
      <w:r>
        <w:rPr/>
        <w:t>ꤰ⹖</w:t>
      </w:r>
      <w:r>
        <w:rPr/>
        <w:t>砸쉳潲뭵⩾♳㷂땰䡭䤮彬숶싂䡊ꅑ뭋싎儨뇂偩슬㖡㊩檻㓂磂ぅ쉺擃䝮쉌単垵⪡䡏숯㗂䊿辬</w:t>
      </w:r>
      <w:r>
        <w:rPr/>
        <w:t>ꥅ</w:t>
      </w:r>
      <w:r>
        <w:rPr/>
        <w:t>썡燂ꄳ䶱䐫縪塂䉟칁参쉓㕀숥䈯쉈썪땅䛂ꎩ癃㧃슿潮⭪昪瀰輴䠷㬬礪殬䩸䉋㕢剡⨻쉟砷獉彳呂㖏癪櫂硌ꍱ⦩싂㵣彃╖瘱숪땘쉮녹轃報䦩</w:t>
      </w:r>
      <w:r>
        <w:rPr/>
        <w:t>ꦩ</w:t>
      </w:r>
      <w:r>
        <w:rPr/>
        <w:t>㉨䱤㙡ꍾ䫍碥䭬狂轩畋抱쵰㕠⽥䍖痂繭捈쉉쉮⑺뾥Ⓜ쉃㧎슡⩞⫂</w:t>
      </w:r>
      <w:r>
        <w:rPr/>
        <w:t>ꔽ</w:t>
      </w:r>
      <w:r>
        <w:rPr/>
        <w:t>参由塃慔⏍䑋慮灂副䛍䅅숩싂㋂䅲轷⫂䱪亣쉃㯂숪摐숴䱾湮洪䭆瑆쉞田戻呫娴灶♃㵺숴曂뽥꺬晟ぢ캮쉥婇桕⼷瘭坍䃂䥷帻㑩焸偶㝪쉚㥮⨨㉶㔪ꆮ⧂柂夦⭶㡣䄫㍕疿曂䏂欭略쉄摡杔捲灒歒汘焳⹎彳憘숷天偣樲╲桷愪ꍹ幓〳⥫稷摕⭄淂촨幷뮵㞩⩙碵欵杔⥮燂㵩뽯扉⩑⌦呸䙅氲⭓偹㩙췂䁰겻숵椽땯䢏恧璥㚱氫匴믂</w:t>
      </w:r>
      <w:r>
        <w:rPr/>
        <w:t>⣂</w:t>
      </w:r>
      <w:r>
        <w:rPr/>
        <w:t>䙘㭶쉧◍묥圊姃杈䐤묽</w:t>
      </w:r>
      <w:r>
        <w:rPr/>
        <w:t>⡢</w:t>
      </w:r>
      <w:r>
        <w:rPr/>
        <w:t>칎ぁ摙砭㐴⽨懂㕦硄獁焽쉡슩쉩䱱㩦㝕숭⹬卓䧍兖숵お</w:t>
      </w:r>
      <w:r>
        <w:rPr/>
        <w:t>ⴰ</w:t>
      </w:r>
      <w:r>
        <w:rPr/>
        <w:t>疡䉴</w:t>
      </w:r>
      <w:r>
        <w:rPr/>
        <w:t>ꗃ</w:t>
      </w:r>
      <w:r>
        <w:rPr/>
        <w:t>䉒愥浡瀤␽쵌乒슱ꥶ걇㠱䪱</w:t>
      </w:r>
      <w:r>
        <w:rPr/>
        <w:t>⣂</w:t>
      </w:r>
      <w:r>
        <w:rPr/>
        <w:t>怤祃穱싎촪奲</w:t>
      </w:r>
      <w:r>
        <w:rPr/>
        <w:t>Ⱝ</w:t>
      </w:r>
      <w:r>
        <w:rPr/>
        <w:t>㍾䝱㔭㖮廍ꥯ숴컃氩⌰䘽掩⑭槍㭢䜥栫슮祹ㅺ㌽係숸딽圭头栬떩娱洳轹彪偎辿䅆轴㉹뮮ꎩ쉐睶偆顒䨨址狂</w:t>
      </w:r>
      <w:r>
        <w:rPr/>
        <w:t>꧂</w:t>
      </w:r>
      <w:r>
        <w:rPr/>
        <w:t>노窩</w:t>
      </w:r>
      <w:r>
        <w:rPr/>
        <w:t>꧂</w:t>
      </w:r>
      <w:r>
        <w:rPr/>
        <w:t>땑쉹入䱋⩴쉓儲䋍䷂㍸桗╭㕂炡ㅂ䀮眹癱㕃换眦䅧氷礱噶桴쵎偑ꅯ晗歱摹䟂䀸싃猫癖⽶㕎䍇♘㎏䔤䰱땟䝱칄庩つ毂뼫뭴숻⻂吻敋碩咩朻녲恲슥⵫獒归挮儩乫癌♗欴汌珂</w:t>
      </w:r>
      <w:r>
        <w:rPr/>
        <w:t>ꤥ</w:t>
      </w:r>
      <w:r>
        <w:rPr/>
        <w:t>恶と䥙息</w:t>
      </w:r>
      <w:r>
        <w:rPr/>
        <w:t>ꦵ⭒</w:t>
      </w:r>
      <w:r>
        <w:rPr/>
        <w:t>䅘㚥䚩煑⬺䙄</w:t>
      </w:r>
      <w:r>
        <w:rPr/>
        <w:t>ⰰ</w:t>
      </w:r>
      <w:r>
        <w:rPr/>
        <w:t>眽</w:t>
      </w:r>
      <w:r>
        <w:rPr/>
        <w:t>ꥋ</w:t>
      </w:r>
      <w:r>
        <w:rPr/>
        <w:t>쉟䔮쉠昨⨪橚憩♥슘숣쉏㜥⦡帪坚浤╮꥗뼮彇曂숻䑨싂欭</w:t>
      </w:r>
      <w:r>
        <w:rPr/>
        <w:t>ꤽ</w:t>
      </w:r>
      <w:r>
        <w:rPr/>
        <w:t>쌫漩깉㭚싂</w:t>
      </w:r>
      <w:r>
        <w:rPr/>
        <w:t>ꕯ</w:t>
      </w:r>
      <w:r>
        <w:rPr/>
        <w:t>㗂扥捪싂攸瘷硗媡恲㩌氻䭂挮⻂쉅欶㝭⹫〷ち垘壂꥾㩐爫</w:t>
      </w:r>
      <w:r>
        <w:rPr/>
        <w:t>ꔸ</w:t>
      </w:r>
      <w:r>
        <w:rPr/>
        <w:t>쉙⍐㭲奬皱参瑊佃抬樱걟</w:t>
      </w:r>
      <w:r>
        <w:rPr/>
        <w:t>⠻</w:t>
      </w:r>
      <w:r>
        <w:rPr/>
        <w:t>䉨捕䉬⭍噪澬녾㈽晑瑉怳䌱⼴뽄甩䕩</w:t>
      </w:r>
      <w:r>
        <w:rPr/>
        <w:t>ꕶ</w:t>
      </w:r>
      <w:r>
        <w:rPr/>
        <w:t>奊硉庩焻璡神㩈涣噈瑕쉃䅒䮣</w:t>
      </w:r>
      <w:r>
        <w:rPr/>
        <w:t>ⵃ</w:t>
      </w:r>
      <w:r>
        <w:rPr/>
        <w:t>䉞炥繫纻⭀녶兩氺䘯Ⓜ斵쌥㗂卹㉶癡畋</w:t>
      </w:r>
      <w:r>
        <w:rPr/>
        <w:t>ⲡ</w:t>
      </w:r>
      <w:r>
        <w:rPr/>
        <w:t>㡪䅤繣⹭㡡嚩璣琬䋂䱭煗갥洹正쉳硉㵰숰䇂迂슣䨭竂廎숨侘晣琣ㄬ숬♫⾿嗂쵒</w:t>
      </w:r>
      <w:r>
        <w:rPr/>
        <w:t>Ⳃ</w:t>
      </w:r>
      <w:r>
        <w:rPr/>
        <w:t>潞离걮剨縣址漫坱䛂倱睙㙃啥⬫祱</w:t>
      </w:r>
      <w:r>
        <w:rPr/>
        <w:t>꧂</w:t>
      </w:r>
      <w:r>
        <w:rPr/>
        <w:t>婃䃂獵ꄽ䔪</w:t>
      </w:r>
      <w:r>
        <w:rPr/>
        <w:t>⡳</w:t>
      </w:r>
      <w:r>
        <w:rPr/>
        <w:t>걟쉦</w:t>
      </w:r>
      <w:r>
        <w:rPr/>
        <w:t>Ɽ</w:t>
      </w:r>
      <w:r>
        <w:rPr/>
        <w:t>僂겱攮慩⏂晰愸䯂㟂祦쉉䩡奍搬깪轾습쉴畹⍩쉬쌫㕖㟂到㍲㥄ㅮ妘た숶匫䡅䊘</w:t>
      </w:r>
      <w:r>
        <w:rPr/>
        <w:t>ꤷ</w:t>
      </w:r>
      <w:r>
        <w:rPr/>
        <w:t>傮㨬繓㑵焸婠璘쎻椵慀楔싂뾩숬쉯㬶쉘桀㓂䥱</w:t>
      </w:r>
      <w:r>
        <w:rPr/>
        <w:t>ꦱ</w:t>
      </w:r>
      <w:r>
        <w:rPr/>
        <w:t>ꅫ䕘㨸㠦兦䙩欷숺</w:t>
      </w:r>
      <w:r>
        <w:rPr/>
        <w:t>ꤪ</w:t>
      </w:r>
      <w:r>
        <w:rPr/>
        <w:t>憱숶</w:t>
      </w:r>
      <w:r>
        <w:rPr/>
        <w:t>⡡</w:t>
      </w:r>
      <w:r>
        <w:rPr/>
        <w:t>ꌤ湗顒楡煵숸䝫狂揂㥐畒䗂㝶슘厵㑉⛂䥲䰳煉卟♨溱⩯帴</w:t>
      </w:r>
      <w:r>
        <w:rPr/>
        <w:t>꤬⩪</w:t>
      </w:r>
      <w:r>
        <w:rPr/>
        <w:t>䰩숺拂㑹⑺繰债慆긷晷剬㯂单樫ꥡ懍嗂獆柂䳍焹埂瑨⨯㕗쏂⪬为婹ꍏ䉶䰵</w:t>
      </w:r>
      <w:r>
        <w:rPr/>
        <w:t>⠸</w:t>
      </w:r>
      <w:r>
        <w:rPr/>
        <w:t>坮㣃ꥤ䍃㑆⮩幾㩍煩쉶⻂⪣夊眹췂玱㶮⚡깘</w:t>
      </w:r>
      <w:r>
        <w:rPr/>
        <w:t>ꗂ</w:t>
      </w:r>
      <w:r>
        <w:rPr/>
        <w:t>繾漣椷딥♐㜪⭇儥⭍䕭</w:t>
      </w:r>
      <w:r>
        <w:rPr/>
        <w:t>ⶮ</w:t>
      </w:r>
      <w:r>
        <w:rPr/>
        <w:t>愸⼩涏匮䬪促㘷欦썭颣痂悮</w:t>
      </w:r>
      <w:r>
        <w:rPr/>
        <w:t>ꤪ</w:t>
      </w:r>
      <w:r>
        <w:rPr/>
        <w:t>䙮轫㵧䙬嘺</w:t>
      </w:r>
      <w:r>
        <w:rPr/>
        <w:t>ꖩ</w:t>
      </w:r>
      <w:r>
        <w:rPr/>
        <w:t>ふ湹穉ꥬ砮浨挤⎮灱去瑓쉤單♇䜪唥㑃積塟擂励捀쉕쉁칹杭䘳쉗弪숽㙳妵㥬剋⸭䍏㝊뼣伵딸灮轋灍普啅潓玣爴桅</w:t>
      </w:r>
      <w:r>
        <w:rPr/>
        <w:t>ⱅ</w:t>
      </w:r>
      <w:r>
        <w:rPr/>
        <w:t>頪槂偓㥍⑙促숳䪩坲깭ꇍ关ネꌮ⵭垮곃繂⚵⬩偟乨쉒䇂嚱獪뽐䐵㘤⽚쌵珎쉱栫㩟썲뼺汐ꥸꅎ灖浇未䅨殱漹厩掵佲숽㬪怬灬䙍噄奾䵧喱슱쉐╌䉰朶㉥슮╟歍⿂眹㵳</w:t>
      </w:r>
      <w:r>
        <w:rPr/>
        <w:t>ꗂ</w:t>
      </w:r>
      <w:r>
        <w:rPr/>
        <w:t>坯氪獡쉫塸輰▮䩠牲⹴쉲䰴瑈乂繪쉌㘻쉮䦵쉙⚥땫儩囂㝩橳┤牪彌穯⫂䈶㥤堩</w:t>
      </w:r>
      <w:r>
        <w:rPr/>
        <w:t>ⱁ</w:t>
      </w:r>
      <w:r>
        <w:rPr/>
        <w:t>乆席㧂ꥵ唴♧㧂♯녃瘣䨫伻딬쉎춱쉏깸</w:t>
      </w:r>
      <w:r>
        <w:rPr/>
        <w:t>ⴰ</w:t>
      </w:r>
      <w:r>
        <w:rPr/>
        <w:t>繴朸䉣匳珃権䟎䷂桶瞱숷楷칺穨쉇䡬</w:t>
      </w:r>
      <w:r>
        <w:rPr/>
        <w:t>ꖥ</w:t>
      </w:r>
      <w:r>
        <w:rPr/>
        <w:t>申硴쉴䉇⽸까妏甦呧싂煈瀪捀祣塏ㄩ玥⛂</w:t>
      </w:r>
      <w:r>
        <w:rPr/>
        <w:t>⡥</w:t>
      </w:r>
      <w:r>
        <w:rPr/>
        <w:t>쉀숶쉞쏂嫂禡䙾</w:t>
      </w:r>
      <w:r>
        <w:rPr/>
        <w:t>ꕣ</w:t>
      </w:r>
      <w:r>
        <w:rPr/>
        <w:t>爽彂♋收枩</w:t>
      </w:r>
      <w:r>
        <w:rPr/>
        <w:t>⡋</w:t>
      </w:r>
      <w:r>
        <w:rPr/>
        <w:t>啰Ⓕ繀䦥긱⫂瓂優㭱儦䀺年녌夽뽆숮</w:t>
      </w:r>
      <w:r>
        <w:rPr/>
        <w:t>Ⳃ⡷</w:t>
      </w:r>
      <w:r>
        <w:rPr/>
        <w:t>仂䩖㩺䙥埂땐땏汇쉢垻⾣⥴輽걎긦뽃⮩䭤吶䄷⽃䄦⑄畎䲱娳묰썣㑶恦쉰椷壂烂挶㯎圲灤縷촣媘圣扨䊘卧䅉婒瀺棂槂䩏塕佒硔慂倣⎬슱㩙〩싂쌤珃㑞睬敥穟䍪습⍖쉦㑳䭯⶘걤産歗쉵⌮㬴痂侬㵾㩵䗂橎ꍪ䓂っ쉥䠦䝟澡憡夺佫⏂</w:t>
      </w:r>
      <w:r>
        <w:rPr/>
        <w:t>ꗂ</w:t>
      </w:r>
      <w:r>
        <w:rPr/>
        <w:t>ぬ쉞潖㷂幊嗂</w:t>
      </w:r>
      <w:r>
        <w:rPr/>
        <w:t>ꕵ꥗</w:t>
      </w:r>
      <w:r>
        <w:rPr/>
        <w:t>瑭區幣㕉煲싂判塸怤⻂煶稩㭁㧂⽇뗂杪㦡漲</w:t>
      </w:r>
      <w:r>
        <w:rPr/>
        <w:t>ꖏ</w:t>
      </w:r>
      <w:r>
        <w:rPr/>
        <w:t>剩┱喘⎻쉨㟂쉯䇂䏂䶘煍彋⩤䰥뽳촤쉙㥔扊助䯃䳂녭圳柍ㆣ㠪䬭녹ꥴ繀田噷十彡䨮䴪轾䉭丩칠兾垘䅈⩉䕶淍窻䬦딹仃癢칆㙕싂甹拂䜶ꌯ쉯扷䧂㘤䤥␶겘攬♳末╕㕓걱㘽숩湅影</w:t>
      </w:r>
      <w:r>
        <w:rPr/>
        <w:t>ꥆ</w:t>
      </w:r>
      <w:r>
        <w:rPr/>
        <w:t>癄䐰䙷䎻癈潱䂱眮ꏎ⌵幖갤晢幋깣䰲</w:t>
      </w:r>
      <w:r>
        <w:rPr/>
        <w:t>ꔪⵯ</w:t>
      </w:r>
      <w:r>
        <w:rPr/>
        <w:t>䵌徥㣂慐づ槍捂⫂硂슏倴䬊種⤫⨸쉹싂彁䈪瘭㍈優쏂つ槂㓎칣㪩㨥噸坊㦿栫⍃</w:t>
      </w:r>
      <w:r>
        <w:rPr/>
        <w:t>ꤱ</w:t>
      </w:r>
      <w:r>
        <w:rPr/>
        <w:t>卄奸䅰⎩橋㊵䅬轓潏㊩䉮⑏睊㐽⭎瘪</w:t>
      </w:r>
      <w:r>
        <w:rPr/>
        <w:t>ꤤ</w:t>
      </w:r>
      <w:r>
        <w:rPr/>
        <w:t>掣㭓츳ㆬ⩤깧</w:t>
      </w:r>
      <w:r>
        <w:rPr/>
        <w:t>Ⳃ</w:t>
      </w:r>
      <w:r>
        <w:rPr/>
        <w:t>嚻朹㈬䮡強獚湈樸癑玵繞숣슘便焱㕳媩숲</w:t>
      </w:r>
      <w:r>
        <w:rPr/>
        <w:t>ꦩ</w:t>
      </w:r>
      <w:r>
        <w:rPr/>
        <w:t>뭐畅风숰年桫奍轅䪘び㩄勂灍并</w:t>
      </w:r>
      <w:r>
        <w:rPr/>
        <w:t>ⱈ</w:t>
      </w:r>
      <w:r>
        <w:rPr/>
        <w:t>ㅗ⬷晔漤䴨係獊堦슘擃晢췂⹓䴺숣갺㥧債⪏顦⪵㙸琰唭썷磎繠塞⩰皩㐭겡汶䙰否塄䇂</w:t>
      </w:r>
      <w:r>
        <w:rPr/>
        <w:t>ꕟꕟ</w:t>
      </w:r>
      <w:r>
        <w:rPr/>
        <w:t>偺⻂䕆偋䏂숮噂㝵쉋㶮擂濂咏뗂</w:t>
      </w:r>
      <w:r>
        <w:rPr/>
        <w:t>ⵯ</w:t>
      </w:r>
      <w:r>
        <w:rPr/>
        <w:t>땋䬫繾칡</w:t>
      </w:r>
      <w:r>
        <w:rPr/>
        <w:t>⡅</w:t>
      </w:r>
      <w:r>
        <w:rPr/>
        <w:t>棂棂</w:t>
      </w:r>
      <w:r>
        <w:rPr/>
        <w:t>ꤱ</w:t>
      </w:r>
      <w:r>
        <w:rPr/>
        <w:t>䤮쉍䨫渦뽎〶䜻♍䩹䡧⩢垣⩆戣廃剓⭣침䁒숬砪㟂쵞ㅂ䝊瘺츲⑥⑂ꥷ倬桦㦣⭏⸹㑮噠㵐㤯숽⺿碮㊩䕔倽殬硬ㅾ㵰㍴歁땒⺏飂喩䩨㡥挪</w:t>
      </w:r>
      <w:r>
        <w:rPr/>
        <w:t>ⷃ</w:t>
      </w:r>
      <w:r>
        <w:rPr/>
        <w:t>㶵썳⚮땩游繴⛂</w:t>
      </w:r>
      <w:r>
        <w:rPr/>
        <w:t>꤭</w:t>
      </w:r>
      <w:r>
        <w:rPr/>
        <w:t>湸䱹顂㒵癞縪勂㒏昳숤瑱䰰䜦榘뗂슣</w:t>
      </w:r>
      <w:r>
        <w:rPr/>
        <w:t>ⱐ</w:t>
      </w:r>
      <w:r>
        <w:rPr/>
        <w:t>潮⩰⻂쉀旂뽒숳穄䕳绂쉂獙슣쉦땲㘪</w:t>
      </w:r>
      <w:r>
        <w:rPr/>
        <w:t>ꤻ</w:t>
      </w:r>
      <w:r>
        <w:rPr/>
        <w:t>湔㠰㞮</w:t>
      </w:r>
      <w:r>
        <w:rPr/>
        <w:t>ꥉ</w:t>
      </w:r>
      <w:r>
        <w:rPr/>
        <w:t>㘷Ⓜ䡾뽙〫䛃┬煬䏃⧂婊</w:t>
      </w:r>
      <w:r>
        <w:rPr/>
        <w:t>ⱳ</w:t>
      </w:r>
      <w:r>
        <w:rPr/>
        <w:t>썾珎</w:t>
      </w:r>
      <w:r>
        <w:rPr/>
        <w:t>꧂⎘</w:t>
      </w:r>
      <w:r>
        <w:rPr/>
        <w:t>⡌</w:t>
      </w:r>
      <w:r>
        <w:rPr/>
        <w:t>䝳洰䔽憱⹱冏Ⓙ偃뭂격恆汫〮瑅〷땣⍶뭔猣䁇呶ꅮ噐슥䅣⯎佗ぢ爺轞ヂ䵢뼰䤦숹걷捎㡸坚ꥭ偲䲥㚿䖩䄩奀쏂扭⹠뽌쉇撩♚彩슏䍊洹㙲♾㴬</w:t>
      </w:r>
      <w:r>
        <w:rPr/>
        <w:t>ꥀ</w:t>
      </w:r>
      <w:r>
        <w:rPr/>
        <w:t>澡刣䦩䦱犩反斿楥爺㡳⹎</w:t>
      </w:r>
      <w:r>
        <w:rPr/>
        <w:t>ꥄ</w:t>
      </w:r>
      <w:r>
        <w:rPr/>
        <w:t>灑㭓쵲碵㈯擂佣</w:t>
      </w:r>
      <w:r>
        <w:rPr/>
        <w:t>ⳍ</w:t>
      </w:r>
      <w:r>
        <w:rPr/>
        <w:t>싂䨹츯䩵뭰䎩쉋儩쉆憩⭢晡䇂⑺숩歇係淂㒮쌺⭮䍏偵</w:t>
      </w:r>
      <w:r>
        <w:rPr/>
        <w:t>ꦻ</w:t>
      </w:r>
      <w:r>
        <w:rPr/>
        <w:t>㵮䗂䭃獎㏂뭯떵쌦䅷壂긮卡㔣瀷癙쵄桯䳃硢轗樴걳啠㫂咥瀭氬睚䶿湈異쉢眯獪繪싂┤ꥴ乗㎬䖘䲻㤤⭐奡田伨깐䍧秂㠰獉怬悘싂䉆塩呗숴⮿⽺伷穇</w:t>
      </w:r>
      <w:r>
        <w:rPr/>
        <w:t>⢩</w:t>
      </w:r>
      <w:r>
        <w:rPr/>
        <w:t>癍允坁숲␬揎㝚</w:t>
      </w:r>
      <w:r>
        <w:rPr/>
        <w:t>ⵆ</w:t>
      </w:r>
      <w:r>
        <w:rPr/>
        <w:t>㉶숤쉎忂녏擂</w:t>
      </w:r>
      <w:r>
        <w:rPr/>
        <w:t>Ⱝ</w:t>
      </w:r>
      <w:r>
        <w:rPr/>
        <w:t>睾싂杅싂懂㷂딦䘸ㄩ㙶녩䃂䵚싂顔츲ꍔ瑎</w:t>
      </w:r>
      <w:r>
        <w:rPr/>
        <w:t>ꕪ</w:t>
      </w:r>
      <w:r>
        <w:rPr/>
        <w:t>慞⌥</w:t>
      </w:r>
      <w:r>
        <w:rPr/>
        <w:t>ⱬ</w:t>
      </w:r>
      <w:r>
        <w:rPr/>
        <w:t>쉳</w:t>
      </w:r>
      <w:r>
        <w:rPr/>
        <w:t>⠻</w:t>
      </w:r>
      <w:r>
        <w:rPr/>
        <w:t>쉧뽒䌥睌⪘⍠㵲년䨳潷栥긪劵쉀䌱㵸輻뾘쉕슩䨱堤竂㉦佅쉵睏燂樭剀슮剈䴭秂瑡檣琶⹮娊⥯⧂渫㈸楓쉲䬺䭚츻㡹绍䳂숴㍴⚩뭔义䡨뽇欹搽䓂쉟䭡쉷癵㘥䝇晆쌹</w:t>
      </w:r>
      <w:r>
        <w:rPr/>
        <w:t>Ⱳ</w:t>
      </w:r>
      <w:r>
        <w:rPr/>
        <w:t>ꦿ</w:t>
      </w:r>
      <w:r>
        <w:rPr/>
        <w:t>煏潉捱깉넸倩ꇂ싂桘呃侱⩥䱦绂⛂뮬⥮㜲썩瑖䵺䨰悡깱ꌣ⽗璱楺㴭䝩⹶쉙䴫⩫⑴⪩入産榿䮮獈䱨癣㊘嗂쉭扤</w:t>
      </w:r>
      <w:r>
        <w:rPr/>
        <w:t>꧂</w:t>
      </w:r>
      <w:r>
        <w:rPr/>
        <w:t>助洩垻䰶䩳琸㩖摂唪圳춥촵ꄸ徥칉湌着⤥㯂顊㵤쉾䑣⵨숣쵺禬䡺撮</w:t>
      </w:r>
      <w:r>
        <w:rPr/>
        <w:t>ⰰ</w:t>
      </w:r>
      <w:r>
        <w:rPr/>
        <w:t>敱╞杰⹳</w:t>
      </w:r>
      <w:r>
        <w:rPr/>
        <w:t>ⶥ⩳</w:t>
      </w:r>
      <w:r>
        <w:rPr/>
        <w:t>彀䡓쉭땭穯け慷䋂䅥칳䡅琵䑤渷湧꥕塈穑㝆</w:t>
      </w:r>
      <w:r>
        <w:rPr/>
        <w:t>⡲⥇⪩</w:t>
      </w:r>
      <w:r>
        <w:rPr/>
        <w:t>燂썧뭾껂컂佊쉙煪䆿녥숣䠺슩슡깵㕱㑤쉦㙴䰵癁睐┽戹㉾㎩츦꥘樽⎏⑯뽅⽧⒡뼥</w:t>
      </w:r>
      <w:r>
        <w:rPr/>
        <w:t>ⰳ♧</w:t>
      </w:r>
      <w:r>
        <w:rPr/>
        <w:t>獲싂㩖쉍</w:t>
      </w:r>
      <w:r>
        <w:rPr/>
        <w:t>ⶩ</w:t>
      </w:r>
      <w:r>
        <w:rPr/>
        <w:t>㪩츯뮵樥㉙깹㵓⭌㕃쉎䱩쉯牫渪牀が슩㭲녣쉳숤樹顈欥깢兩浕㵈䑘䱥뭾⽮뗂卞싂Ⓜ㮘な쌺䣂뽷晭甫⻂촪㍕偍슥쎬싃乤썳洬썉㕋楠剆䥀乖쉟燂䥏祆걓晆挪䕧䍬숲녇慀匥꥚歱墿柂焸</w:t>
      </w:r>
      <w:r>
        <w:rPr/>
        <w:t>ꦩ</w:t>
      </w:r>
      <w:r>
        <w:rPr/>
        <w:t>玮㞘⩄䁹</w:t>
      </w:r>
      <w:r>
        <w:rPr/>
        <w:t>⡕⬤</w:t>
      </w:r>
      <w:r>
        <w:rPr/>
        <w:t>쉡⪘⩙㙒㝗杮</w:t>
      </w:r>
      <w:r>
        <w:rPr/>
        <w:t>ⷂ</w:t>
      </w:r>
      <w:r>
        <w:rPr/>
        <w:t>摵</w:t>
      </w:r>
      <w:r>
        <w:rPr/>
        <w:t>ꕔ</w:t>
      </w:r>
      <w:r>
        <w:rPr/>
        <w:t>ㅔ</w:t>
      </w:r>
      <w:r>
        <w:rPr/>
        <w:t>⡤</w:t>
      </w:r>
      <w:r>
        <w:rPr/>
        <w:t>奩硡⨳숸僃繆땟䉸氱㨪ꅷ㒩㩮搮♠䲡쉗扤⍒敪♍䙐⼣㩍畤獞祬묺卂ㅥ⨯淂䘥截溱쵯⪡⼴灊䍱捾坭ꌫꥱ乷⽺礵</w:t>
      </w:r>
      <w:r>
        <w:rPr/>
        <w:t>꧂</w:t>
      </w:r>
      <w:r>
        <w:rPr/>
        <w:t>ꏂ杦櫂畮</w:t>
      </w:r>
      <w:r>
        <w:rPr/>
        <w:t>ꕅ</w:t>
      </w:r>
      <w:r>
        <w:rPr/>
        <w:t>䈬晳㑈뭓㟎䥆</w:t>
      </w:r>
      <w:r>
        <w:rPr/>
        <w:t>꧂</w:t>
      </w:r>
      <w:r>
        <w:rPr/>
        <w:t>㩀漶㕓攲숲⑊顏䱃抵顏䲘㙎뇂㮵栵杦ㅭ</w:t>
      </w:r>
      <w:r>
        <w:rPr/>
        <w:t>ꥈ</w:t>
      </w:r>
      <w:r>
        <w:rPr/>
        <w:t>䅘噮怣㎮쉸䶵佚쉖瀦숩</w:t>
      </w:r>
      <w:r>
        <w:rPr/>
        <w:t>ⵐ</w:t>
      </w:r>
      <w:r>
        <w:rPr/>
        <w:t>湔䗂歧幒扙栻쉍党噵䶮䑣숻ꅴ슏ꍞ殿</w:t>
      </w:r>
      <w:r>
        <w:rPr/>
        <w:t>ꥐ</w:t>
      </w:r>
      <w:r>
        <w:rPr/>
        <w:t>숭㢵쉩顁㙙䝄ꥥ♑浟桃땂⽚桪卖슩ヂ⫂示浑</w:t>
      </w:r>
      <w:r>
        <w:rPr/>
        <w:t>ⱑ</w:t>
      </w:r>
      <w:r>
        <w:rPr/>
        <w:t>ꎵ楨쉃呇</w:t>
      </w:r>
      <w:r>
        <w:rPr/>
        <w:t>꧂</w:t>
      </w:r>
      <w:r>
        <w:rPr/>
        <w:t>싂♢␽榡䑯䞘頪싂⹥幩┣䵕䥎眻ㅍ䃂頷</w:t>
      </w:r>
      <w:r>
        <w:rPr/>
        <w:t>ꔲ</w:t>
      </w:r>
      <w:r>
        <w:rPr/>
        <w:t>ꆩ輴䅁깷㓂䢩㩕⪵</w:t>
      </w:r>
      <w:r>
        <w:rPr/>
        <w:t>ꔨ</w:t>
      </w:r>
      <w:r>
        <w:rPr/>
        <w:t>湖껂㤹ꍖ潫媘庩충奏䂣</w:t>
      </w:r>
      <w:r>
        <w:rPr/>
        <w:t>ꔲ</w:t>
      </w:r>
      <w:r>
        <w:rPr/>
        <w:t>깊獠樯⼭条㊣牣⪮㝕穊圽칊咡顭勂ㅧꥱ塊⵬㴭넮䕲껂憥㷂汪渭䁥⹈겣㍇숨㵓싂晾壍⏂썊㚏㝴㝧䴽ꥬ㤴숪껂䉞⩊繓汾쉳㗂ㅆ쉡ꅬꏂ晨㡀⥣쉟</w:t>
      </w:r>
      <w:r>
        <w:rPr/>
        <w:t>⣃</w:t>
      </w:r>
      <w:r>
        <w:rPr/>
        <w:t>䯂</w:t>
      </w:r>
      <w:r>
        <w:rPr/>
        <w:t>ꥍ</w:t>
      </w:r>
      <w:r>
        <w:rPr/>
        <w:t>卓⮬轪歖攊顬쉴쉑♅ぎ吺䴵뽑占竂딬抬忂쉤䠪啇㔫汩쉮噹㝀湴䕓㙵</w:t>
      </w:r>
      <w:r>
        <w:rPr/>
        <w:t>ꤺ⥖</w:t>
      </w:r>
      <w:r>
        <w:rPr/>
        <w:t>湾祹杖穁捉捫숪奁兺뽥凃╀쉀䥸⍤</w:t>
      </w:r>
      <w:r>
        <w:rPr/>
        <w:t>ⵒ♦</w:t>
      </w:r>
      <w:r>
        <w:rPr/>
        <w:t>汓确櫂㈥頨</w:t>
      </w:r>
      <w:r>
        <w:rPr/>
        <w:t>ⱙ</w:t>
      </w:r>
      <w:r>
        <w:rPr/>
        <w:t>䂱㜷㞘㵤呉㩩怦쉔剞䉕ꅱ</w:t>
      </w:r>
      <w:r>
        <w:rPr/>
        <w:t>ꤥ</w:t>
      </w:r>
      <w:r>
        <w:rPr/>
        <w:t>睎乫晤䍢숱⍸㛂札䑣婖住㋂䳎湟슮琴쉒頶썐쉋倷㘩쉘㬯</w:t>
      </w:r>
      <w:r>
        <w:rPr/>
        <w:t>ꔤ</w:t>
      </w:r>
      <w:r>
        <w:rPr/>
        <w:t>啊슘Ⓕ䕞긪숭晙㵠⽠䠥䆏넱盂䭎ィ偯습뗂㑦慈敦㯂쉄堭じ態싂</w:t>
      </w:r>
      <w:r>
        <w:rPr/>
        <w:t>ꤽ</w:t>
      </w:r>
      <w:r>
        <w:rPr/>
        <w:t>橥䍬珂쉢硐椭</w:t>
      </w:r>
      <w:r>
        <w:rPr/>
        <w:t>ⵟ</w:t>
      </w:r>
      <w:r>
        <w:rPr/>
        <w:t>쉁頴拂潋呷䅂恒쌩䆘媵穨塒偸漸</w:t>
      </w:r>
      <w:r>
        <w:rPr/>
        <w:t>ꗍ</w:t>
      </w:r>
      <w:r>
        <w:rPr/>
        <w:t>睨摏㬫涵䰤㵳棂쉫쉀扗焥坓뇂䩫㉩㉤䲱⍉</w:t>
      </w:r>
      <w:r>
        <w:rPr/>
        <w:t>ⰳ</w:t>
      </w:r>
      <w:r>
        <w:rPr/>
        <w:t>㆏곂쉆쉪䍂壂㬪晠轒쵊䵠쉸쉔㭠乌申兙䍮呷䙍䩅墿쉍뇎</w:t>
      </w:r>
      <w:r>
        <w:rPr/>
        <w:t>ꔺ</w:t>
      </w:r>
      <w:r>
        <w:rPr/>
        <w:t>䶿啊䥎弽䙷妻僂䵩쉯숯炬㵬樶뭵爣⨭穢歓䄣㭃奨窬痂㉈轍㝰쉴㎥</w:t>
      </w:r>
      <w:r>
        <w:rPr/>
        <w:t>⡣</w:t>
      </w:r>
      <w:r>
        <w:rPr/>
        <w:t>㉙㢿佦硴秂眲⩄彄䱣奓橭䥉䐣佣䣂땡庿⥙놡㕍え칊㥊䊮䬪桏泃⽠橾쉏坡㴰窮坈垥㭓倪䅕</w:t>
      </w:r>
      <w:r>
        <w:rPr/>
        <w:t>ꥑ</w:t>
      </w:r>
      <w:r>
        <w:rPr/>
        <w:t>⠮</w:t>
      </w:r>
      <w:r>
        <w:rPr/>
        <w:t>䅨㑔睫䔬⤨㉌湗㊩䘵奧淂礤쉕畸枬潆㒮乧쉚久匱煗冿쵐媣䕮甶濎䱘吻☪⏂㙙戽㫎剋䝇䝎걗栦頴䵘灞䌥題㦮슬⩨櫂슻싍漩숵浠䥁</w:t>
      </w:r>
      <w:r>
        <w:rPr/>
        <w:t>ꗂ</w:t>
      </w:r>
      <w:r>
        <w:rPr/>
        <w:t>썫幋穹塊砤竂纻䩔</w:t>
      </w:r>
      <w:r>
        <w:rPr/>
        <w:t>ⷎ</w:t>
      </w:r>
      <w:r>
        <w:rPr/>
        <w:t>愤堺䶡ꥹ㵡縣柂쉱</w:t>
      </w:r>
      <w:r>
        <w:rPr/>
        <w:t>ꥌ</w:t>
      </w:r>
      <w:r>
        <w:rPr/>
        <w:t>桵瀦㵃夬潕䭥⛂㔪太䶿땴硙汭㬣</w:t>
      </w:r>
      <w:r>
        <w:rPr/>
        <w:t>ⱍ</w:t>
      </w:r>
      <w:r>
        <w:rPr/>
        <w:t>佺슩⴦ガ啁싂娪琱⭠숶㏎慡启輻㝅刽灒쉦匤塯䨤슱卲甫䝵ꍳ潀</w:t>
      </w:r>
      <w:r>
        <w:rPr/>
        <w:t>ꦬ</w:t>
      </w:r>
      <w:r>
        <w:rPr/>
        <w:t>画仃侩獆숥橙⮬칮换㤰礪䊘ꄪ栬彧块츣幂숻㬳⤱䬸剪뾏橒쉞䴬ㅳ漵쎮</w:t>
      </w:r>
      <w:r>
        <w:rPr/>
        <w:t>ⵘ</w:t>
      </w:r>
      <w:r>
        <w:rPr/>
        <w:t>䠭⭐旂佩</w:t>
      </w:r>
      <w:r>
        <w:rPr/>
        <w:t>ⱡ</w:t>
      </w:r>
      <w:r>
        <w:rPr/>
        <w:t>땫掩伱슘</w:t>
      </w:r>
      <w:r>
        <w:rPr/>
        <w:t>⡞</w:t>
      </w:r>
      <w:r>
        <w:rPr/>
        <w:t>ァ쉍䜴</w:t>
      </w:r>
      <w:r>
        <w:rPr/>
        <w:t>Ⱬ</w:t>
      </w:r>
      <w:r>
        <w:rPr/>
        <w:t>奇㌬䪩㋃</w:t>
      </w:r>
      <w:r>
        <w:rPr/>
        <w:t>⡈⩁</w:t>
      </w:r>
      <w:r>
        <w:rPr/>
        <w:t>㐪㴰⦥</w:t>
      </w:r>
      <w:r>
        <w:rPr/>
        <w:t>ⱁ</w:t>
      </w:r>
      <w:r>
        <w:rPr/>
        <w:t>漻庩⫂⩸㭮⛂㧂墮㈱啲橘⫂</w:t>
      </w:r>
      <w:r>
        <w:rPr/>
        <w:t>ꥏ</w:t>
      </w:r>
      <w:r>
        <w:rPr/>
        <w:t>智䩲儤帯熣슏</w:t>
      </w:r>
      <w:r>
        <w:rPr/>
        <w:t>⢡</w:t>
      </w:r>
      <w:r>
        <w:rPr/>
        <w:t>晘剉㘰</w:t>
      </w:r>
      <w:r>
        <w:rPr/>
        <w:t>ⴴ</w:t>
      </w:r>
      <w:r>
        <w:rPr/>
        <w:t>건숸坾穉⪘㢣㒏䒥㒻싂숤櫂걑玵橋ꅉ睹㕨슮摃楴</w:t>
      </w:r>
      <w:r>
        <w:rPr/>
        <w:t>ⲥ</w:t>
      </w:r>
      <w:r>
        <w:rPr/>
        <w:t>숽쉔䈲幊⹓</w:t>
      </w:r>
      <w:r>
        <w:rPr/>
        <w:t>ꦩ</w:t>
      </w:r>
      <w:r>
        <w:rPr/>
        <w:t>숮噌숯슡繄싂劘㔹쉐捅</w:t>
      </w:r>
      <w:r>
        <w:rPr/>
        <w:t>ꥃ</w:t>
      </w:r>
      <w:r>
        <w:rPr/>
        <w:t>㬴䬺癯卍⒡桦뼵獍浸䐶汮渶䍎斣</w:t>
      </w:r>
      <w:r>
        <w:rPr/>
        <w:t>ꖥ</w:t>
      </w:r>
      <w:r>
        <w:rPr/>
        <w:t>㯂</w:t>
      </w:r>
      <w:r>
        <w:rPr/>
        <w:t>ⱂ</w:t>
      </w:r>
      <w:r>
        <w:rPr/>
        <w:t>伤싂쉏䑩쉀䰬息⮣樨㵉딊摫甲墣䍡㖬⿂㝏쉖쉥疻뼴噐唥砮呓⨣晐ꥣ싂⑘♎긥⑚歗뽑晒慙幆入쉀㶥偧扟禥딹湱䈬쉟洶╒</w:t>
      </w:r>
      <w:r>
        <w:rPr/>
        <w:t>ⵗ</w:t>
      </w:r>
      <w:r>
        <w:rPr/>
        <w:t>改슿싂ㄻ⹉帰噫轑⍰䙐係迃䕣뽃㒵猫</w:t>
      </w:r>
      <w:r>
        <w:rPr/>
        <w:t>ꔨ</w:t>
      </w:r>
      <w:r>
        <w:rPr/>
        <w:t>喵滂剱廂申扊㴽⹫稥纏畮愰䄸庘숤촣䠱䄬쉄쎿稲撣숫⮿匸癩凂묣䙹睑卋☪榮⩀묲⭖厏爳␨輣煂䴤㚣楶瞬㭁㙒</w:t>
      </w:r>
      <w:r>
        <w:rPr/>
        <w:t>⠺</w:t>
      </w:r>
      <w:r>
        <w:rPr/>
        <w:t>䉕䂵㉭⌴幐</w:t>
      </w:r>
      <w:r>
        <w:rPr/>
        <w:t>⡦</w:t>
      </w:r>
      <w:r>
        <w:rPr/>
        <w:t>䑠㚏仂痂⾵穸塐妩䐹싂⨪䭀卾奢┨䬪癵煯椶繂并睖㴥䠸擂慇戥歏⧃砽㩸숫判칷싍歷싂⩄</w:t>
      </w:r>
      <w:r>
        <w:rPr/>
        <w:t>ꤺ</w:t>
      </w:r>
      <w:r>
        <w:rPr/>
        <w:t>繅쉑栴帱䵔乞轭繐瞬汙䱷⩋⍁</w:t>
      </w:r>
      <w:r>
        <w:rPr/>
        <w:t>⠵</w:t>
      </w:r>
      <w:r>
        <w:rPr/>
        <w:t>泂쉉쉨䨬䕗䆩㩳㵟뭭欩䭮</w:t>
      </w:r>
      <w:r>
        <w:rPr/>
        <w:t>ꤹ</w:t>
      </w:r>
      <w:r>
        <w:rPr/>
        <w:t>繺쉌뮬</w:t>
      </w:r>
      <w:r>
        <w:rPr/>
        <w:t>⡒</w:t>
      </w:r>
      <w:r>
        <w:rPr/>
        <w:t>갻⯂繷睙⑹汥䝷焭䨳䷂ꅭ</w:t>
      </w:r>
      <w:r>
        <w:rPr/>
        <w:t>ⱴ⡗</w:t>
      </w:r>
      <w:r>
        <w:rPr/>
        <w:t>氷救䙘汸晧뾣帪䨰䅷䢡㨳䉺㡖쉏䘤懂ꅯ䉂彧携潨⍌玥ㄸ浯然숷䑪〣까涏</w:t>
      </w:r>
      <w:r>
        <w:rPr/>
        <w:t>ⵔ</w:t>
      </w:r>
      <w:r>
        <w:rPr/>
        <w:t>㜰坏㩔敇儴敾</w:t>
      </w:r>
      <w:r>
        <w:rPr/>
        <w:t>ⰺ</w:t>
      </w:r>
      <w:r>
        <w:rPr/>
        <w:t>䀥劮㙚⩫</w:t>
      </w:r>
      <w:r>
        <w:rPr/>
        <w:t>⢣</w:t>
      </w:r>
      <w:r>
        <w:rPr/>
        <w:t>匸刨싂ꇍ</w:t>
      </w:r>
      <w:r>
        <w:rPr/>
        <w:t>Ⱕ</w:t>
      </w:r>
      <w:r>
        <w:rPr/>
        <w:t>偸䗂煐颣␽슬瀪䇂싂쉨슬</w:t>
      </w:r>
      <w:r>
        <w:rPr/>
        <w:t>ⴰ</w:t>
      </w:r>
      <w:r>
        <w:rPr/>
        <w:t>싎㣂瘦瓎丳⹞㉕ꍂ纘⩯慳㶏㵁쉟輲扺杓楃夣</w:t>
      </w:r>
      <w:r>
        <w:rPr/>
        <w:t>⠮</w:t>
      </w:r>
      <w:r>
        <w:rPr/>
        <w:t>曂쉩ꌨ㞩埂晾쉌慱䦻辿䩢倪㔲쉦촳眩䀰昺걖䂩樭⩣㉍㠴㑆づ㕆㑂䨥猤恉伣䴨♣劻䋂曂斣⍞쉳㭭</w:t>
      </w:r>
      <w:r>
        <w:rPr/>
        <w:t>ꥎ</w:t>
      </w:r>
      <w:r>
        <w:rPr/>
        <w:t>⾏슬쉏츬</w:t>
      </w:r>
      <w:r>
        <w:rPr/>
        <w:t>꥓</w:t>
      </w:r>
      <w:r>
        <w:rPr/>
        <w:t>䅞浠繯捕쉬䥹䬳仍⻂坯㜣</w:t>
      </w:r>
      <w:r>
        <w:rPr/>
        <w:t>ⶥ</w:t>
      </w:r>
      <w:r>
        <w:rPr/>
        <w:t>硸㟂流㎩䶩깧⭪䀥塮㭞剴湸祲値쉫媻捺숽썭䉷咩凂棂奯弳숫垥䩚䉓掣⥄슱㔷쉳杌</w:t>
      </w:r>
      <w:r>
        <w:rPr/>
        <w:t>ⷃ</w:t>
      </w:r>
      <w:r>
        <w:rPr/>
        <w:t>깇彮瘨歗㝟䋂䉩쉁歞슿浸슡朷楕潉⫎◂软儰濂㙷娲淂庬佊灋⌹塗䋃彫㭧癚⨥⩱␸䪿淂帤녁婎䇃䑣矂녟庱樽剪</w:t>
      </w:r>
      <w:r>
        <w:rPr/>
        <w:t>ꔨ</w:t>
      </w:r>
      <w:r>
        <w:rPr/>
        <w:t>平囎㨸췂塵㷎쉷㌤숻慓䍸眬沱其</w:t>
      </w:r>
      <w:r>
        <w:rPr/>
        <w:t>ꥈ</w:t>
      </w:r>
      <w:r>
        <w:rPr/>
        <w:t>桃㉣㑀煎</w:t>
      </w:r>
      <w:r>
        <w:rPr/>
        <w:t>ꕱ</w:t>
      </w:r>
      <w:r>
        <w:rPr/>
        <w:t>牠恸庥珂挬</w:t>
      </w:r>
      <w:r>
        <w:rPr/>
        <w:t>ꗃ</w:t>
      </w:r>
      <w:r>
        <w:rPr/>
        <w:t>捀竃녭旂恪춱楐㉋瑄博䱌㨻싂檡墿縷쉎奃牥</w:t>
      </w:r>
      <w:r>
        <w:rPr/>
        <w:t>⡃</w:t>
      </w:r>
      <w:r>
        <w:rPr/>
        <w:t>淂垮潐쉠녎㞩㘰뽐婗㭈</w:t>
      </w:r>
      <w:r>
        <w:rPr/>
        <w:t>ꗃ</w:t>
      </w:r>
      <w:r>
        <w:rPr/>
        <w:t>䱌偦슘呗稲ꅵ撮䡍ꍙ㙥䥉昰䨱湱⩾ꇂ걋싂췂佟㝉媻䡆彣캏㑗晪敂╎卫䩇⾥㤱ꥪ</w:t>
      </w:r>
      <w:r>
        <w:rPr/>
        <w:t>ⱞ</w:t>
      </w:r>
      <w:r>
        <w:rPr/>
        <w:t>朹唊繃恉啫㡔繫垿搵㐳颿䡧杈⩀息坐</w:t>
      </w:r>
      <w:r>
        <w:rPr/>
        <w:t>ꕒ</w:t>
      </w:r>
      <w:r>
        <w:rPr/>
        <w:t>帱놻嚱㕥歊犻歷彏㩌䉠湤佶副╸熏쉫獘싂彑</w:t>
      </w:r>
      <w:r>
        <w:rPr/>
        <w:t>ꕙ</w:t>
      </w:r>
      <w:r>
        <w:rPr/>
        <w:t>䅯䭒嘽⍦䄩挲䝹</w:t>
      </w:r>
      <w:r>
        <w:rPr/>
        <w:t>⡢</w:t>
      </w:r>
      <w:r>
        <w:rPr/>
        <w:t>冩</w:t>
      </w:r>
      <w:r>
        <w:rPr/>
        <w:t>꤭</w:t>
      </w:r>
      <w:r>
        <w:rPr/>
        <w:t>瑩狂单卥瓍䩶묻婲쉑㕟⪏楰椵쉵坪㡊䑵⬪呮꥘渶楟疬爥슬楈搭⫂㔷뽲㉮晄㚱⺱䧎⬱㑡䕲♚窵愳䕃쉱迂氯ꎵ氥稤쉐噶⯂䑷䔸年㕓䎻浮</w:t>
      </w:r>
      <w:r>
        <w:rPr/>
        <w:t>⢮␷</w:t>
      </w:r>
      <w:r>
        <w:rPr/>
        <w:t>⾡䙘穱祈桑䍰ꌸ⭺싂</w:t>
      </w:r>
      <w:r>
        <w:rPr/>
        <w:t>ꔷ</w:t>
      </w:r>
      <w:r>
        <w:rPr/>
        <w:t>浘넶塈兔㝬疣奶땸⭞祈皣ㅮ䡣䙸⎮坊㘪畲䑟</w:t>
      </w:r>
      <w:r>
        <w:rPr/>
        <w:t>⡌</w:t>
      </w:r>
      <w:r>
        <w:rPr/>
        <w:t>焷썧潅ㅏ䔲昮塍츴䑑㡯걕</w:t>
      </w:r>
      <w:r>
        <w:rPr/>
        <w:t>ⷃ</w:t>
      </w:r>
      <w:r>
        <w:rPr/>
        <w:t>䡉煾쉡</w:t>
      </w:r>
      <w:r>
        <w:rPr/>
        <w:t>ꦘ</w:t>
      </w:r>
      <w:r>
        <w:rPr/>
        <w:t>煙⨫䨽沵慗㙫䠪㜸倬婢奫캏繤啕暘⸻뮻幤䉕灥ꍆ</w:t>
      </w:r>
      <w:r>
        <w:rPr/>
        <w:t>⠶</w:t>
      </w:r>
      <w:r>
        <w:rPr/>
        <w:t>䶮乙슥䈵湭땹濂㭠싍焸凃㭙睕뭡⚏년⑭⽬澥扳兒娴ㅙ剌㓂焰뽠辣</w:t>
      </w:r>
      <w:r>
        <w:rPr/>
        <w:t>ꥒ♐</w:t>
      </w:r>
      <w:r>
        <w:rPr/>
        <w:t>ギ깙爵呫䖏䜮䩆䊡䖬⪬㍏轚뼣参㩁Ⓝ⩏㉘㧎싂㷂挭쉳슣⩡䕮㞩䭠썍偙祔싂䪮爺樰깒⪻땙⭴⌸永♂扊쵁猪畬ꅰ呥</w:t>
      </w:r>
      <w:r>
        <w:rPr/>
        <w:t>⡉</w:t>
      </w:r>
      <w:r>
        <w:rPr/>
        <w:t>䒵頫疱㠽悩녚ㅾ㍡夰쉟⩍序娳䍂䭥䡪焮獘湱坧䍗烂砳䩌⥟䙈싂⽰棂㇂쌽㙌偲幉牁䋂桺ꍶ浬☶䝟싂╢숱䵱䉚䥸浒睷숱䉭憬쉳숹坳⿍惂䙸딪쉀㝒癒ꎵ㎩否歰矂爸穵䢿䔴⫍捏䍰ꅖ獪媻슬숬樶焽쉦䯂䦮楰㥧ㅸ☪뭷쉳捪祃䒵氱썓晧㙩佋潡ꥪ⨬輳쌸ꍗ쵷䩢䑏䉸盂晋䬳</w:t>
      </w:r>
      <w:r>
        <w:rPr/>
        <w:t>ꥐ</w:t>
      </w:r>
      <w:r>
        <w:rPr/>
        <w:t>瘵碬甸獫呁竂愦㥞뽋쉣全睚⍯潘睎㴪䤳慄䤪㓂摗</w:t>
      </w:r>
      <w:r>
        <w:rPr/>
        <w:t>ꥏ</w:t>
      </w:r>
      <w:r>
        <w:rPr/>
        <w:t>輽싂未瑵゘婪壃焣䉗☦⩐が抣녘浳숫㵪焬㗂䛂浱칖䁷</w:t>
      </w:r>
      <w:r>
        <w:rPr/>
        <w:t>ⵚ⑘</w:t>
      </w:r>
      <w:r>
        <w:rPr/>
        <w:t>쌮녖掻捘䧂쉳縲瑓辩㕆㓂쉙甭䩉毎㷍뽄㈺炥⭹〮ꍘ桹숵ㄨ㵨捔歍懂ꅢ⹍ꅵ䙥轅㵕晈⾥塸䑟刣捈㝩䑑䳃䍄妡㚵梏辻뾬ㅡ䅪ꥰ⫂╙㦿㜮渶㑵囂䕁䡰</w:t>
      </w:r>
      <w:r>
        <w:rPr/>
        <w:t>꧂</w:t>
      </w:r>
      <w:r>
        <w:rPr/>
        <w:t>种숺朹䇂⬱䁃倣彍쉬ㅍ䴨槂</w:t>
      </w:r>
      <w:r>
        <w:rPr/>
        <w:t>ꤳ</w:t>
      </w:r>
      <w:r>
        <w:rPr/>
        <w:t>⠨</w:t>
      </w:r>
      <w:r>
        <w:rPr/>
        <w:t>㟂</w:t>
      </w:r>
      <w:r>
        <w:rPr/>
        <w:t>ꕬ</w:t>
      </w:r>
      <w:r>
        <w:rPr/>
        <w:t>坢⿂繱㪮⼫楑轇꥖</w:t>
      </w:r>
      <w:r>
        <w:rPr/>
        <w:t>ꦱ</w:t>
      </w:r>
      <w:r>
        <w:rPr/>
        <w:t>㩋熏☴뽗길仍摌슣⏍狎畮捊䕣刊䠽꧎牕䉉싂扨</w:t>
      </w:r>
      <w:r>
        <w:rPr/>
        <w:t>ⱃ</w:t>
      </w:r>
      <w:r>
        <w:rPr/>
        <w:t>癌㨸</w:t>
      </w:r>
      <w:r>
        <w:rPr/>
        <w:t>ⵀ</w:t>
      </w:r>
      <w:r>
        <w:rPr/>
        <w:t>㉈</w:t>
      </w:r>
      <w:r>
        <w:rPr/>
        <w:t>ꥆ</w:t>
      </w:r>
      <w:r>
        <w:rPr/>
        <w:t>䱵♩穯と㝀⩱䰩ㅅ畯扨ㅭ幱</w:t>
      </w:r>
      <w:r>
        <w:rPr/>
        <w:t>⢻</w:t>
      </w:r>
      <w:r>
        <w:rPr/>
        <w:t>桢</w:t>
      </w:r>
      <w:r>
        <w:rPr/>
        <w:t>ꕖ</w:t>
      </w:r>
      <w:r>
        <w:rPr/>
        <w:t>偁숸剴慮㩐칁⍃䉇㞣挰㥙㉐㍸숵㜮㔥懂⭈⤰垬晬칭쉷뽩榥⏍㑉䁊つ◂ꅴ</w:t>
      </w:r>
      <w:r>
        <w:rPr/>
        <w:t>ⲥ</w:t>
      </w:r>
      <w:r>
        <w:rPr/>
        <w:t>㖩쉋柂</w:t>
      </w:r>
      <w:r>
        <w:rPr/>
        <w:t>ꤺ</w:t>
      </w:r>
      <w:r>
        <w:rPr/>
        <w:t>媥싂椲捡佦侏⻂穷노쵺剙䥬곂轈桑⍇浣幓㍕䁈伥숤쎣숺樸慀顈┣扆쏂吨쉨䩰㶮ꥺ柂猳漳䭒썥⭑쵊䞏繭撏睒佪䝸奲싂〣搫恟獣걐</w:t>
      </w:r>
      <w:r>
        <w:rPr/>
        <w:t>꧂</w:t>
      </w:r>
      <w:r>
        <w:rPr/>
        <w:t>冡⹢洱⨵⩞䅃䀯⹹䈪⍹썩䟂敺ꅡ嫂싎猩焯</w:t>
      </w:r>
      <w:r>
        <w:rPr/>
        <w:t>꧍</w:t>
      </w:r>
      <w:r>
        <w:rPr/>
        <w:t>穁浲窘㷂</w:t>
      </w:r>
      <w:r>
        <w:rPr/>
        <w:t>ⲱ</w:t>
      </w:r>
      <w:r>
        <w:rPr/>
        <w:t>奙硇슩扰</w:t>
      </w:r>
      <w:r>
        <w:rPr/>
        <w:t>ⵘ</w:t>
      </w:r>
      <w:r>
        <w:rPr/>
        <w:t>㑉㇂</w:t>
      </w:r>
      <w:r>
        <w:rPr/>
        <w:t>ꤻ</w:t>
      </w:r>
      <w:r>
        <w:rPr/>
        <w:t>柂歑⩔</w:t>
      </w:r>
      <w:r>
        <w:rPr/>
        <w:t>ꤹ</w:t>
      </w:r>
      <w:r>
        <w:rPr/>
        <w:t>슥⎡硖츸枩噗쉎</w:t>
      </w:r>
      <w:r>
        <w:rPr/>
        <w:t>ꕇ</w:t>
      </w:r>
      <w:r>
        <w:rPr/>
        <w:t>枮ꄪ珂扵楊卷楆䵭쵎걥慃䁱</w:t>
      </w:r>
      <w:r>
        <w:rPr/>
        <w:t>ꤣ</w:t>
      </w:r>
      <w:r>
        <w:rPr/>
        <w:t>䝰㵓䰹㍟㘰⸬⩲捺卸뭠쉪┲⥸긴⚩悮⹉쉡ꥥ촮睳牷睲䧂㘨⍓勂</w:t>
      </w:r>
      <w:r>
        <w:rPr/>
        <w:t>ⰹ</w:t>
      </w:r>
      <w:r>
        <w:rPr/>
        <w:t>浗쉎璏싍䙄쉓䌬</w:t>
      </w:r>
      <w:r>
        <w:rPr/>
        <w:t>ⱸ⨱</w:t>
      </w:r>
      <w:r>
        <w:rPr/>
        <w:t>恃䴭╵䥱쉵⒏䌰긬㙍슻歈㊥캣潲⍷䳂盂䡊乸쉂㑓呌瓂숵䲏䋍칵㉳橇㛂㙃ㅨ㗂쉃칠캡灳</w:t>
      </w:r>
      <w:r>
        <w:rPr/>
        <w:t>ꤶ</w:t>
      </w:r>
      <w:r>
        <w:rPr/>
        <w:t>춘䆥枵浉汍䥲㡋稨䧎䇂撘싂쉹弰琣丣壂쉇딬倷</w:t>
      </w:r>
      <w:r>
        <w:rPr/>
        <w:t>ꥋ</w:t>
      </w:r>
      <w:r>
        <w:rPr/>
        <w:t>⡠</w:t>
      </w:r>
      <w:r>
        <w:rPr/>
        <w:t>數物</w:t>
      </w:r>
      <w:r>
        <w:rPr/>
        <w:t>ꔶ</w:t>
      </w:r>
      <w:r>
        <w:rPr/>
        <w:t>牞祐㏃</w:t>
      </w:r>
      <w:r>
        <w:rPr/>
        <w:t>ꕦ</w:t>
      </w:r>
      <w:r>
        <w:rPr/>
        <w:t>쉰♷⪏</w:t>
      </w:r>
      <w:r>
        <w:rPr/>
        <w:t>⣂</w:t>
      </w:r>
      <w:r>
        <w:rPr/>
        <w:t>垥ꍸ䈯慉⩬㍾頵䬪⑌뼽璱쉐爲㡶숱㢘㍗䱡啾䌦⹰쉂숥긽⪣</w:t>
      </w:r>
      <w:r>
        <w:rPr/>
        <w:t>ꕬ</w:t>
      </w:r>
      <w:r>
        <w:rPr/>
        <w:t>瘩灅ꍟ</w:t>
      </w:r>
      <w:r>
        <w:rPr/>
        <w:t>ꗎ</w:t>
      </w:r>
      <w:r>
        <w:rPr/>
        <w:t>䮣⑩㴯㕧ꍰ朦刯䥱슻</w:t>
      </w:r>
      <w:r>
        <w:rPr/>
        <w:t>ꔯ</w:t>
      </w:r>
      <w:r>
        <w:rPr/>
        <w:t>㜣ㅗ㎣⥁䝫슱搭頸䍙뽏汅槂歗淂慢敌⥅䳂䤵⼪㪻쵌☻怫Ⓜ欪♙昤繾㡞⤱</w:t>
      </w:r>
      <w:r>
        <w:rPr/>
        <w:t>ⱡ</w:t>
      </w:r>
      <w:r>
        <w:rPr/>
        <w:t>煄䅑ギ쉍畆㉎繃幐幔穤쉟쉱乲ㄳ뭤頪㫂博䑠漽䨱烂쉬琤䩶촹ꆩ楋坥⹴中㊮湥㕪漣쉕ꌱ払杒䏂坊䍷塱䶿⨥⺘싂璣㇂碱噇쉸</w:t>
      </w:r>
      <w:r>
        <w:rPr/>
        <w:t>⡋</w:t>
      </w:r>
      <w:r>
        <w:rPr/>
        <w:t>㋎숻묤慧煙䤲浭㎬⍘⫂檬才숵쉑⑔䇂䙅䱘숭囂숩⥑㷂칥坫慃乪禘氰焱䨶</w:t>
      </w:r>
      <w:r>
        <w:rPr/>
        <w:t>⠩</w:t>
      </w:r>
      <w:r>
        <w:rPr/>
        <w:t>繕땁䈮슡斻洭칵敊祘㡷☰</w:t>
      </w:r>
      <w:r>
        <w:rPr/>
        <w:t>ꕈ☳</w:t>
      </w:r>
      <w:r>
        <w:rPr/>
        <w:t>轰뭲䁟盂樺睰숺䏂乍抬㙅쉁塌㜮䊻瘺뽦ꍥ⛂弣炡礵頵</w:t>
      </w:r>
      <w:r>
        <w:rPr/>
        <w:t>ꕨ</w:t>
      </w:r>
      <w:r>
        <w:rPr/>
        <w:t>奊䥫⨵䃂䞘煠䑶春㥫쉬卢慭嘣숶檏歴潠┱杕칚쉫卺㨽㙔抏⍹汆剀弪桔뭘䁸⦻頊⸫</w:t>
      </w:r>
      <w:r>
        <w:rPr/>
        <w:t>ⱃ</w:t>
      </w:r>
      <w:r>
        <w:rPr/>
        <w:t>顮睧䰬塱卨춏</w:t>
      </w:r>
      <w:r>
        <w:rPr/>
        <w:t>꤬</w:t>
      </w:r>
      <w:r>
        <w:rPr/>
        <w:t>桓佱䵧썣轷橘戴畤椮䲮㔳䕓瑦輫䅉㑯猦칉瓂硟佾璬毂</w:t>
      </w:r>
      <w:r>
        <w:rPr/>
        <w:t>ⵕ</w:t>
      </w:r>
      <w:r>
        <w:rPr/>
        <w:t>䆘嗃繴抡㪣奪쉀㦱砣</w:t>
      </w:r>
      <w:r>
        <w:rPr/>
        <w:t>ⴶ</w:t>
      </w:r>
      <w:r>
        <w:rPr/>
        <w:t>ꥯ갨挭悱慘眪믂䞣灶썦</w:t>
      </w:r>
      <w:r>
        <w:rPr/>
        <w:t>⡡</w:t>
      </w:r>
      <w:r>
        <w:rPr/>
        <w:t>녣쉣纬煈桸渨슮凂걃帽♠段共㝁녑搹䥤⹱⺻䕍깉␣欣ꅄ獡䀦䭇佒䝬䔵睸戲懂䋂䩨瑗䯂㙴</w:t>
      </w:r>
      <w:r>
        <w:rPr/>
        <w:t>⣂</w:t>
      </w:r>
      <w:r>
        <w:rPr/>
        <w:t>犡瘹噩길㝅确坅③싂䔭⵶㎣ꄪ璮顥㇎睱䝙칓ꅁ灒䰯</w:t>
      </w:r>
      <w:r>
        <w:rPr/>
        <w:t>ꖩ</w:t>
      </w:r>
      <w:r>
        <w:rPr/>
        <w:t>睌佹橮橡</w:t>
      </w:r>
      <w:r>
        <w:rPr/>
        <w:t>⡟</w:t>
      </w:r>
      <w:r>
        <w:rPr/>
        <w:t>긩祕桒婕㙣毂㥧瘨⩧烂쉊轔畯盎㋂䜫牆⭀뽹䡊体扴㍌卐녵浟쌰⌱睒쉨呰╠䑆题晇쎩⯂恾し땙伥ꅘ䱄⹹䅴㠤숥啂䱗⎿슱繑湾祳噥痂⍙硭繕攬輬扯纏⼸妡婂㭏⍌묰⥀燂顾㖣㨱㐹㡲ꅠ쉎껂牣㴮격煦獲㷂쉎汘뭱</w:t>
      </w:r>
      <w:r>
        <w:rPr/>
        <w:t>⡒</w:t>
      </w:r>
      <w:r>
        <w:rPr/>
        <w:t>穖嘦䴳潈渻勂碻㥆♴填㕀㨥湄쉒쉪㡅慆㝆</w:t>
      </w:r>
      <w:r>
        <w:rPr/>
        <w:t>ⴱ</w:t>
      </w:r>
      <w:r>
        <w:rPr/>
        <w:t>潗癩材㩄</w:t>
      </w:r>
      <w:r>
        <w:rPr/>
        <w:t>⡗</w:t>
      </w:r>
      <w:r>
        <w:rPr/>
        <w:t>⽠䱌檬쵞⸫믂严喡䏎娪瘽쉗썥㴻㵵촱扈㐦뗂噓캥妻奄䭴佰慵瀲㘩畏캡⍖噂強稶䅄쉢允㧂㴮奧哂㙐䭓顉쉵忂礣䵂싂⌨噇㝵넽捞吹ꆡ㘯싂坌倲攤堫帪繥⎥瑖쉌摀䜣楗䇂</w:t>
      </w:r>
      <w:r>
        <w:rPr/>
        <w:t>⡂</w:t>
      </w:r>
      <w:r>
        <w:rPr/>
        <w:t>䥖轠㋂捇㫂灙㑹橥ꅡꅈ㌺</w:t>
      </w:r>
      <w:r>
        <w:rPr/>
        <w:t>ꖬ</w:t>
      </w:r>
      <w:r>
        <w:rPr/>
        <w:t>祧䰰⽍</w:t>
      </w:r>
      <w:r>
        <w:rPr/>
        <w:t>⠱</w:t>
      </w:r>
      <w:r>
        <w:rPr/>
        <w:t>嘸숲ꅕ뼬걪旂颱瑰頹습곂ꍱ☪㊬秂</w:t>
      </w:r>
      <w:r>
        <w:rPr/>
        <w:t>ⵤ</w:t>
      </w:r>
      <w:r>
        <w:rPr/>
        <w:t>㇂䙍浖㩔䩫乧⥮쉍䭘숤兒쉷摱乺䤨⾩澮妮싂쉧⍴先뗃⑓▘恑呇橕⪩⭺䔹懂쵁皩檮澡䁣䄦潐쉾椮쉆㵟ぃ堦刲</w:t>
      </w:r>
      <w:r>
        <w:rPr/>
        <w:t>ꦿ</w:t>
      </w:r>
      <w:r>
        <w:rPr/>
        <w:t>爤숱剓⵨颻礵</w:t>
      </w:r>
      <w:r>
        <w:rPr/>
        <w:t>ⷂ</w:t>
      </w:r>
      <w:r>
        <w:rPr/>
        <w:t>搸</w:t>
      </w:r>
      <w:r>
        <w:rPr/>
        <w:t>ꕲ</w:t>
      </w:r>
      <w:r>
        <w:rPr/>
        <w:t>쵅숤쉤⤥墩넱䛂歫飂䃂木柂硰榱淂凂洬祋㝙永匲杚吰㶩副乐愫嫂䙪㞣㬰▥뭬穕⥑⺿숩싂갨瑗倩瑫슘共迂⩥䐳乪塵㓂祫嘲輳뽈摶兑祄吱싂숻⑦哃㶱㇃뽌㬽ㅀ輤㉆潫쉣⹴㍸稻澣㐬摅</w:t>
      </w:r>
      <w:r>
        <w:rPr/>
        <w:t>ⶩ</w:t>
      </w:r>
      <w:r>
        <w:rPr/>
        <w:t>䝩洪쉣썴埂╟㉺榱쉌㝖묩ㅂ呇䯂濃歱⿂㙸⽯쉳毂䕧싂㒡挪</w:t>
      </w:r>
      <w:r>
        <w:rPr/>
        <w:t>ⷂꕹ</w:t>
      </w:r>
      <w:r>
        <w:rPr/>
        <w:t>ꅤ</w:t>
      </w:r>
      <w:r>
        <w:rPr/>
        <w:t>ꕞ꥾</w:t>
      </w:r>
      <w:r>
        <w:rPr/>
        <w:t>숪쉌䟂桤</w:t>
      </w:r>
      <w:r>
        <w:rPr/>
        <w:t>ꔹ</w:t>
      </w:r>
      <w:r>
        <w:rPr/>
        <w:t>ꥴ썡轨瘹䔊䱣湔숶渴䴭ꌷ</w:t>
      </w:r>
      <w:r>
        <w:rPr/>
        <w:t>ꔻ</w:t>
      </w:r>
      <w:r>
        <w:rPr/>
        <w:t>쵇䳂숰泂⍅⹑쉹㡬硷䕤樫揂纩⥚䥪╫숨㝯戭㞱㵅⍃厬桭䕅㝏に</w:t>
      </w:r>
      <w:r>
        <w:rPr/>
        <w:t>ꕶ</w:t>
      </w:r>
      <w:r>
        <w:rPr/>
        <w:t>㑇祴擂⚿쌫啧⒡乺䠵牧㥯灏椺갪</w:t>
      </w:r>
      <w:r>
        <w:rPr/>
        <w:t>꧂</w:t>
      </w:r>
      <w:r>
        <w:rPr/>
        <w:t>䞣</w:t>
      </w:r>
      <w:r>
        <w:rPr/>
        <w:t>⡠</w:t>
      </w:r>
      <w:r>
        <w:rPr/>
        <w:t>䮥깧ꍗ歬恊㫂㩯灏曂䆻⨷婘깄걘</w:t>
      </w:r>
      <w:r>
        <w:rPr/>
        <w:t>ꤣ</w:t>
      </w:r>
      <w:r>
        <w:rPr/>
        <w:t>䍆潌䧂顈䵸⨬楮是在僂光彔싂쉾땅椭⮘拂뭋㕨♲渰ꇂ嫍啡但䩈쉍ぺ싂轭쉾恁慪楚䗍쉀彊</w:t>
      </w:r>
      <w:r>
        <w:rPr/>
        <w:t>꧂</w:t>
      </w:r>
      <w:r>
        <w:rPr/>
        <w:t>佄⩄⥀</w:t>
      </w:r>
      <w:r>
        <w:rPr/>
        <w:t>ꦻ</w:t>
      </w:r>
      <w:r>
        <w:rPr/>
        <w:t>䟂丮瑮⼪橌ꇂ潷卓⻂싂ㅞ䮩싎䪘⾡䓎䝨숤噣獟ㄪ㩚垣㔽畨ꍮ㉈숴◂쉞뇂㒬㛂쉖㥤塋䵱榩劵煇礶响쉆</w:t>
      </w:r>
      <w:r>
        <w:rPr/>
        <w:t>⣍</w:t>
      </w:r>
      <w:r>
        <w:rPr/>
        <w:t>싂쵂</w:t>
      </w:r>
      <w:r>
        <w:rPr/>
        <w:t>ꦿ</w:t>
      </w:r>
      <w:r>
        <w:rPr/>
        <w:t>墡</w:t>
      </w:r>
      <w:r>
        <w:rPr/>
        <w:t>ꕚ</w:t>
      </w:r>
      <w:r>
        <w:rPr/>
        <w:t>堬瀶彋⯂⎡㟍䱤쉓㴱䓂濍⤲</w:t>
      </w:r>
      <w:r>
        <w:rPr/>
        <w:t>ꕐ</w:t>
      </w:r>
      <w:r>
        <w:rPr/>
        <w:t>獆⌵⚡</w:t>
      </w:r>
      <w:r>
        <w:rPr/>
        <w:t>⡰</w:t>
      </w:r>
      <w:r>
        <w:rPr/>
        <w:t>ꥠ䲩쉶喣氬쉧걲㍈獘⩵桴쉬㐬⹰轄猭杓祮卷깊촷䊱瑥轩廂䚩</w:t>
      </w:r>
      <w:r>
        <w:rPr/>
        <w:t>⡨</w:t>
      </w:r>
      <w:r>
        <w:rPr/>
        <w:t>䋂坭桳獐灘本熱疩숫⌽㵠洸䅥獩䩃ꍤ睤㕱汈头뭑⹴佔䩔싂桥쉬枥㬷숻参瑆呣桒</w:t>
      </w:r>
      <w:r>
        <w:rPr/>
        <w:t>ⷂ</w:t>
      </w:r>
      <w:r>
        <w:rPr/>
        <w:t>搤㉦䕐㍆楊</w:t>
      </w:r>
      <w:r>
        <w:rPr/>
        <w:t>⡣</w:t>
      </w:r>
      <w:r>
        <w:rPr/>
        <w:t>ㅯ喩</w:t>
      </w:r>
      <w:r>
        <w:rPr/>
        <w:t>꧂</w:t>
      </w:r>
      <w:r>
        <w:rPr/>
        <w:t>촪컂㍕╣䱆畂䟃</w:t>
      </w:r>
      <w:r>
        <w:rPr/>
        <w:t>ꖩ</w:t>
      </w:r>
      <w:r>
        <w:rPr/>
        <w:t>也⨳ㄹ깯</w:t>
      </w:r>
      <w:r>
        <w:rPr/>
        <w:t>⡎</w:t>
      </w:r>
      <w:r>
        <w:rPr/>
        <w:t>懂琨慂㠺縯常癑厏숥沥䄨嘩쉒所䐲姂䝒䑷栭椷牧▩摘싃橾畨ꍹ</w:t>
      </w:r>
      <w:r>
        <w:rPr/>
        <w:t>ⱦ</w:t>
      </w:r>
      <w:r>
        <w:rPr/>
        <w:t>ㆡ䰯㑤묷唷䟂㵐晩</w:t>
      </w:r>
      <w:r>
        <w:rPr/>
        <w:t>⡨Ⳃ</w:t>
      </w:r>
      <w:r>
        <w:rPr/>
        <w:t>拂瓍</w:t>
      </w:r>
      <w:r>
        <w:rPr/>
        <w:t>ꦮ</w:t>
      </w:r>
      <w:r>
        <w:rPr/>
        <w:t>〩䉫焳㑋瀵歌徿쵸浔噅琴洬㘺轇㝊슮擂㬺䐻潉⍠䉫㌥╌捈漯녲势狂兄吷歇埂利⹾卉㵟吽坘潷䏂㧂㤽捤乮煚싂숫畖⯂彙〬쉍䩵劥췂䁷</w:t>
      </w:r>
      <w:r>
        <w:rPr/>
        <w:t>ꕇ</w:t>
      </w:r>
      <w:r>
        <w:rPr/>
        <w:t>匸嗂婴숴</w:t>
      </w:r>
      <w:r>
        <w:rPr/>
        <w:t>Ⱓ</w:t>
      </w:r>
      <w:r>
        <w:rPr/>
        <w:t>搫䵬㴪䭺㛂顕녆㡤㡐숽┽佳숽걲㑉</w:t>
      </w:r>
      <w:r>
        <w:rPr/>
        <w:t>⠺</w:t>
      </w:r>
      <w:r>
        <w:rPr/>
        <w:t>촺곃习뿂㌪㔦㥪橵싂슏쉋⑨梩䐥炩싂瑲ぱ穷昷숯</w:t>
      </w:r>
      <w:r>
        <w:rPr/>
        <w:t>꧂☪</w:t>
      </w:r>
      <w:r>
        <w:rPr/>
        <w:t>佬剫碥ま䥆㖮쉴䷂歪㣂␬뭭⻂丫숲椣獌㢩䧂뽔䐸䲵䑔ㅲㄭ儻奕浟䠩땫犣焲┴䯂㤨숥橎㍉乌䂘㌤䀳⍎㙳樮潩숨敊ꅢ儽畅쉟츲璩썭縩䩡㡌␣䅟쉥励獔⸩㡭幦</w:t>
      </w:r>
      <w:r>
        <w:rPr/>
        <w:t>⡷⌸</w:t>
      </w:r>
      <w:r>
        <w:rPr/>
        <w:t>嘮ꌬ㋂睆䨻牷佺㘽坒呠桺겥浢慾琫婢䭚⬹㩵卥ꄮ땩㤺劏匭䄶剢⹏僂숵呉䨬䟍瑳Ⓜ灈</w:t>
      </w:r>
      <w:r>
        <w:rPr/>
        <w:t>⡱</w:t>
      </w:r>
      <w:r>
        <w:rPr/>
        <w:t>䔮䐪䰣䔊◂䷂䥃㡨</w:t>
      </w:r>
      <w:r>
        <w:rPr/>
        <w:t>ꤸ</w:t>
      </w:r>
      <w:r>
        <w:rPr/>
        <w:t>熿畢숰䬣吺癎㤹嘰滂橸杨㭡싂曂⎡礮♠㬪␦⭷垣ꥰ㫂</w:t>
      </w:r>
      <w:r>
        <w:rPr/>
        <w:t>⠥</w:t>
      </w:r>
      <w:r>
        <w:rPr/>
        <w:t>庣惂稱쉐</w:t>
      </w:r>
      <w:r>
        <w:rPr/>
        <w:t>ⱴ</w:t>
      </w:r>
      <w:r>
        <w:rPr/>
        <w:t>㕷䠵묳唩祩煔䅖䄰公捍琨ꎱꅣ뿂幱</w:t>
      </w:r>
      <w:r>
        <w:rPr/>
        <w:t>ⱐ</w:t>
      </w:r>
      <w:r>
        <w:rPr/>
        <w:t>瘰瑢䉥疥婙婮</w:t>
      </w:r>
      <w:r>
        <w:rPr/>
        <w:t>ⶥ</w:t>
      </w:r>
      <w:r>
        <w:rPr/>
        <w:t>幺轥櫃묪숺ぃ㐺浞䣎砯绂窬潩杋炘垩炡瑡枘카</w:t>
      </w:r>
      <w:r>
        <w:rPr/>
        <w:t>ꗂ</w:t>
      </w:r>
      <w:r>
        <w:rPr/>
        <w:t>걙쉤矂촹甫⽞숶녤⑉딲⪻숨㏂䔳溩硙ꅕ⨵⭓숻乆䤩</w:t>
      </w:r>
      <w:r>
        <w:rPr/>
        <w:t>꧂</w:t>
      </w:r>
      <w:r>
        <w:rPr/>
        <w:t>쉪沣䋂ㅧ컂</w:t>
      </w:r>
      <w:r>
        <w:rPr/>
        <w:t>Ɑ</w:t>
      </w:r>
      <w:r>
        <w:rPr/>
        <w:t>㑂⍙</w:t>
      </w:r>
      <w:r>
        <w:rPr/>
        <w:t>ⰰ</w:t>
      </w:r>
      <w:r>
        <w:rPr/>
        <w:t>䜣䁈㙆坎捺뽫㧎卞슮䟂眩伭䤺쉃扮⑵汾䫂睁䜤╘ꏂ⭘ꄳ啬⍌䖱堪浾</w:t>
      </w:r>
      <w:r>
        <w:rPr/>
        <w:t>⡬</w:t>
      </w:r>
      <w:r>
        <w:rPr/>
        <w:t>㕫ㅨ⨵掱⽃䌰슬剞쉂伱䁞쉌긲䑀硱♺渳⮡</w:t>
      </w:r>
      <w:r>
        <w:rPr/>
        <w:t>꧃</w:t>
      </w:r>
      <w:r>
        <w:rPr/>
        <w:t>恤䉯扵⨻瀵</w:t>
      </w:r>
      <w:r>
        <w:rPr/>
        <w:t>ꔺ</w:t>
      </w:r>
      <w:r>
        <w:rPr/>
        <w:t>㘲캣슩亡䱂奇婄칈㡀깢쉘넻勂⍫⥥╰潭朱껂쌭⍤棎婠㋂╔㡖祙殥⒬⼲摒숺뇂슮朵䩣╎㡁獫</w:t>
      </w:r>
      <w:r>
        <w:rPr/>
        <w:t>ꕷ</w:t>
      </w:r>
      <w:r>
        <w:rPr/>
        <w:t>뼶䵄쉪敪</w:t>
      </w:r>
      <w:r>
        <w:rPr/>
        <w:t>⠩</w:t>
      </w:r>
      <w:r>
        <w:rPr/>
        <w:t>椻⤯楇氬쉮슿䃂까徣㝊ꥠ晏〶员牰優杺俎彣㕬쏂単</w:t>
      </w:r>
      <w:r>
        <w:rPr/>
        <w:t>ꕄ</w:t>
      </w:r>
      <w:r>
        <w:rPr/>
        <w:t>쉂旂晗顲㙉す怦땥硋婱杋摰牎ず博</w:t>
      </w:r>
      <w:r>
        <w:rPr/>
        <w:t>ꥑ</w:t>
      </w:r>
      <w:r>
        <w:rPr/>
        <w:t>漦癁㉺썭쉴슱椨䍠숱欤ꇂ乏싂斵㙲䥁卉珂뽪楋쉁䘵硚楪䔬ㅭ娱숹숽</w:t>
      </w:r>
      <w:r>
        <w:rPr/>
        <w:t>ⵂ</w:t>
      </w:r>
      <w:r>
        <w:rPr/>
        <w:t>䈪颩츪䏃わ䅗繦⧂㕉欩沣楙㵊㐦瘹捈⵵猪㑖硇堬猪ꌨ뽶㕹걁磂䘴婀愮爴欯♰㚬䰲츷쉊싂灰</w:t>
      </w:r>
      <w:r>
        <w:rPr/>
        <w:t>ꕾ</w:t>
      </w:r>
      <w:r>
        <w:rPr/>
        <w:t>睸</w:t>
      </w:r>
      <w:r>
        <w:rPr/>
        <w:t>ⵥ</w:t>
      </w:r>
      <w:r>
        <w:rPr/>
        <w:t>딷厩眬⥮깮쉁㙢딴佖슩ㅦ䋎牚摯燂䂩⭐䁊䔻</w:t>
      </w:r>
      <w:r>
        <w:rPr/>
        <w:t>ꔦ⭩</w:t>
      </w:r>
      <w:r>
        <w:rPr/>
        <w:t>盂禱♔䆏浕</w:t>
      </w:r>
      <w:r>
        <w:rPr/>
        <w:t>ꤪ</w:t>
      </w:r>
      <w:r>
        <w:rPr/>
        <w:t>ꍉ␲䩁ㆱ煾狂슮ꍖ</w:t>
      </w:r>
      <w:r>
        <w:rPr/>
        <w:t>ꤤ</w:t>
      </w:r>
      <w:r>
        <w:rPr/>
        <w:t>拂嘫㦮佃ꥥ뭓轁嫂⌷䔪癑쉓䨦㨴쉍渹⭖깅獸⎬쉺奖ꥹ掩囂갸潰슬囂硋싂ꍣ旂界⍋潇捄嚏䵺㕁渳捄祡娰䭢圤⭉⩕䞥摨捉危娦⯂佔睒轆摥毎쉯杧ꏂ捡歗䖩庮䦘匩⽎彎䭋毂⦣⥹⑈㩢婒兪싍告㛂</w:t>
      </w:r>
      <w:r>
        <w:rPr/>
        <w:t>ꖏ</w:t>
      </w:r>
      <w:r>
        <w:rPr/>
        <w:t>挵攺㵓昷畁畹␵♈洩㠨焺ꌪ쉋晱⪩㕦卍囂⍑彞縣┲⍎幠쉞⪩슏⥣剗橥슩瑩쉱⥾숳〬牨</w:t>
      </w:r>
      <w:r>
        <w:rPr/>
        <w:t>ꤨ</w:t>
      </w:r>
      <w:r>
        <w:rPr/>
        <w:t>䢿縬栨楩䑇㮿䴮⒬䛍☨偲橊쉱㨷櫂坬카瓂䑤繱娻顙桢ꍊ슡参昨橂쉱仂쌴煺쉟卖촊祍祴⩁㤥㩩疬</w:t>
      </w:r>
      <w:r>
        <w:rPr/>
        <w:t>ꕖ</w:t>
      </w:r>
      <w:r>
        <w:rPr/>
        <w:t>卦긪塤喱▿ㅱ䕵쉃䙭㍇</w:t>
      </w:r>
      <w:r>
        <w:rPr/>
        <w:t>ⱘ</w:t>
      </w:r>
      <w:r>
        <w:rPr/>
        <w:t>煶䡁猭卦䨰╥㝨䤸䁀摊顾穪殩橖㚱ネ敳䑖갱습輪㈶䜱窱⪘偳넯溣숱暬䙖습쵔䞏幒桘佧汶쉲梬㤣漷琬䶣䔸湈剟慸ꅠ㉡噅ヂ숯묱싂䕚⮵昶싂塟숭㐶瑈넷</w:t>
      </w:r>
      <w:r>
        <w:rPr/>
        <w:t>⡘</w:t>
      </w:r>
      <w:r>
        <w:rPr/>
        <w:t>䑪啩婍渨礰⤥楴氶㔩彄敞灚㈵ꥸ嗃쉦</w:t>
      </w:r>
      <w:r>
        <w:rPr/>
        <w:t>ꦻ</w:t>
      </w:r>
      <w:r>
        <w:rPr/>
        <w:t>䙒䝋獬ぱ愫焹皡䁗匰湺䴻쉥ꥴ棂╸假</w:t>
      </w:r>
      <w:r>
        <w:rPr/>
        <w:t>ꔣ</w:t>
      </w:r>
      <w:r>
        <w:rPr/>
        <w:t>썹採㥊쉴☵䩫池硩渫⯂盃쏍썅弶㍣䂿㉂䭧旂䥌땸婓䡴杍쉇㓂页</w:t>
      </w:r>
      <w:r>
        <w:rPr/>
        <w:t>ꦘ</w:t>
      </w:r>
      <w:r>
        <w:rPr/>
        <w:t>娤</w:t>
      </w:r>
      <w:r>
        <w:rPr/>
        <w:t>Ȿ▻⠨</w:t>
      </w:r>
      <w:r>
        <w:rPr/>
        <w:t>砪湱㴶晓浸場周䅱䮮칣殣㓂未ꍌ꥖⩶绍␤㟃到␮㉨穓恴⪬쉪깮␳䱋呐╇쉋辩숹슬㕧喩㵇摂넦頳쉷</w:t>
      </w:r>
      <w:r>
        <w:rPr/>
        <w:t>⠣⧂</w:t>
      </w:r>
      <w:r>
        <w:rPr/>
        <w:t>辻⭸挻㡹␬恸夸㵪㉸橤㑂♺婄皩㉀䅕惂㄰煠庵卾촵䣂</w:t>
      </w:r>
      <w:r>
        <w:rPr/>
        <w:t>ꕃ</w:t>
      </w:r>
      <w:r>
        <w:rPr/>
        <w:t>쉾딫畒砮䚮⭷䱗䙨帻㤪ꅎ싃뼱湣</w:t>
      </w:r>
      <w:r>
        <w:rPr/>
        <w:t>ꥑ</w:t>
      </w:r>
      <w:r>
        <w:rPr/>
        <w:t>촽潰♍⼥싂㝉睊瓂숶歏欻㩏싂䁂参儵湅⨺礭ㄤ녔䄳撩぀ㅷ␻䩊쉴쌪刦䠽싂幤欮幷䲥牳뾬䩌䕾䥙㭴ꄤ⨻䂱摅吱</w:t>
      </w:r>
      <w:r>
        <w:rPr/>
        <w:t>Ⱔ</w:t>
      </w:r>
      <w:r>
        <w:rPr/>
        <w:t>䝸䑃갭⺩㩅䨻㘰</w:t>
      </w:r>
      <w:r>
        <w:rPr/>
        <w:t>ⰷ</w:t>
      </w:r>
      <w:r>
        <w:rPr/>
        <w:t>濂歪⪏쉑䑌ㅰ盎䐦橷低椬䩈䱉㞻灾썎挤䠦ぉ곂숽䝎止秂楮攺䥂⭣洩灁坠塯썶牂䣂㍞䈺桃⯂뽲楐슮吽䥴쉥㎩䭋⼺㠳抮厣뇂⩹</w:t>
      </w:r>
      <w:r>
        <w:rPr/>
        <w:t>ꦻ</w:t>
      </w:r>
      <w:r>
        <w:rPr/>
        <w:t>吴싂ꅮ䭧䛂⑦癱䅟瀷倭䆬願ꅉ숦㤱役㝶㍶숲䅺剁썎昻泂祕쵸숣녋堯婚婙慚습䭸灸攱㪣걄幖⩂쉈</w:t>
      </w:r>
      <w:r>
        <w:rPr/>
        <w:t>ꤰ⌥</w:t>
      </w:r>
      <w:r>
        <w:rPr/>
        <w:t>瘻獅䌺䦬甪愬묯쉠㑭悡㝋⹓報⻂ご쉋䙓彁ꍵ㙤꺏顳갸〉礯䰮優㮘㫂倭␦畣禱纮싍坱숴ꥤ䩯䑹睤轕⨳喩噲녯湗㑅扣䪱⺻惎劣쌩⼴廂䇂⨹뽗⾵깊佁顭⑚슩ㆵ杔洪╱楟磂뽱쉢쉋㵂쉍䨵숯␻憡㐩숫戳숴⻂僂䕫颬䭚捦♤䱈㜹쉀㞡婇㴯矂숷㛂숹伦啸瀺禩䡠䜦䜸䭐걇攥焽⫂싃ꏂ㖩㩟濂춵剤깓䠣슻썶⥡偄娊䴰炏奸㗂격懂䝥갶㎡㑴㗂㵏ざ䀪ꥮ⼯究潡獎辡쉑칲䩦싂啯乲㤪쉁쉸温쉮⑷响睬╗</w:t>
      </w:r>
      <w:r>
        <w:rPr/>
        <w:t>ꥒ</w:t>
      </w:r>
      <w:r>
        <w:rPr/>
        <w:t>䑦슩硰煠䁃⭑〳</w:t>
      </w:r>
      <w:r>
        <w:rPr/>
        <w:t>ꕄ</w:t>
      </w:r>
      <w:r>
        <w:rPr/>
        <w:t>깑窬獍㷂⑴央伶啑䕈癯硣쉃⚏⬫䍺싂慸</w:t>
      </w:r>
      <w:r>
        <w:rPr/>
        <w:t>꧂</w:t>
      </w:r>
      <w:r>
        <w:rPr/>
        <w:t>櫎縶⩫渷ꅦ坐䬪廂쵥쉡㙒쵸楸垮쉀䍾䅆㣎傥側係ꅩ┶潾䑵縪绂㵮</w:t>
      </w:r>
      <w:r>
        <w:rPr/>
        <w:t>ꥇ</w:t>
      </w:r>
      <w:r>
        <w:rPr/>
        <w:t>䤤睒䘦嚮쉆斱汧㝸桔䕕⩒壂敯⿂参爪䌯僂䱔쉥墩㕺纮쉗琰槂嚏祷녊坹囎䘻恀塏㘬䄴漻䉍䍕ꥺ术慭㕇橱䝎싍穡欨並浒㝗⨽⪬쉫䷂䝪䅁杣⽵쉮</w:t>
      </w:r>
      <w:r>
        <w:rPr/>
        <w:t>ⱡ</w:t>
      </w:r>
      <w:r>
        <w:rPr/>
        <w:t>䥢</w:t>
      </w:r>
      <w:r>
        <w:rPr/>
        <w:t>ꥎ</w:t>
      </w:r>
      <w:r>
        <w:rPr/>
        <w:t>瘭剗喬歊橘辘</w:t>
      </w:r>
      <w:r>
        <w:rPr/>
        <w:t>ⷂ</w:t>
      </w:r>
      <w:r>
        <w:rPr/>
        <w:t>澵숬㵭澩㭆캻剐⹵飂剴幖损杁</w:t>
      </w:r>
      <w:r>
        <w:rPr/>
        <w:t>ꕆ</w:t>
      </w:r>
      <w:r>
        <w:rPr/>
        <w:t>獚故娪き桁㖩칳䇂걾做䩚欵瑅沣쵏땞쉊戯</w:t>
      </w:r>
      <w:r>
        <w:rPr/>
        <w:t>Ⱳ◂</w:t>
      </w:r>
      <w:r>
        <w:rPr/>
        <w:t>楚⹙渳⩾䶻䕇漬䬹㤭剬쉊恐癖捚䀱⨷仂⏂숯</w:t>
      </w:r>
      <w:r>
        <w:rPr/>
        <w:t>ⴹ</w:t>
      </w:r>
      <w:r>
        <w:rPr/>
        <w:t>娭塵슡䓂쉊</w:t>
      </w:r>
      <w:r>
        <w:rPr/>
        <w:t>Ⱬ</w:t>
      </w:r>
      <w:r>
        <w:rPr/>
        <w:t>敭䕏䵉䶩婐슩</w:t>
      </w:r>
      <w:r>
        <w:rPr/>
        <w:t>ⵔ</w:t>
      </w:r>
      <w:r>
        <w:rPr/>
        <w:t>䙶柂挴畇穏쉄㔮▩</w:t>
      </w:r>
      <w:r>
        <w:rPr/>
        <w:t>⡠</w:t>
      </w:r>
      <w:r>
        <w:rPr/>
        <w:t>乃い硙쉔쉪㜳䥋쉎䣂넱쉗氱六䙘䄸剭䌫奺瑎⹌碥曂싂恷슣믍佦ヂ싂㐭⬵灂䱖纩乡溱䑌䴩쉎</w:t>
      </w:r>
      <w:r>
        <w:rPr/>
        <w:t>ꗂ⯃</w:t>
      </w:r>
      <w:r>
        <w:rPr/>
        <w:t>쉍䔷㝧愲睁</w:t>
      </w:r>
      <w:r>
        <w:rPr/>
        <w:t>ⲣ⍡</w:t>
      </w:r>
      <w:r>
        <w:rPr/>
        <w:t>㜪啡棂㝳瑙䡓䕱숨㦡噎嘪棂⎮슻唶ꥳ㈺怲晨쵤奭攮</w:t>
      </w:r>
      <w:r>
        <w:rPr/>
        <w:t>ⱍ</w:t>
      </w:r>
      <w:r>
        <w:rPr/>
        <w:t>꧂</w:t>
      </w:r>
      <w:r>
        <w:rPr/>
        <w:t>煭숮潔싂⩫㵨⬻㡦쉞捌杆㬺ㆥ놮㠵㦻䙶圪⨴ꅈ摔噴싂偐怦囎甸飂⨹䑴塃䉎兂㠥깎杷牟协器㭊싂쉳㵱</w:t>
      </w:r>
      <w:r>
        <w:rPr/>
        <w:t>ꤱ</w:t>
      </w:r>
      <w:r>
        <w:rPr/>
        <w:t>塎⻂</w:t>
      </w:r>
      <w:r>
        <w:rPr/>
        <w:t>ⲡ</w:t>
      </w:r>
      <w:r>
        <w:rPr/>
        <w:t>㫍䁞쵕⹯䁔⍮ꅂ剂䡺串쉗辮穤㗂</w:t>
      </w:r>
      <w:r>
        <w:rPr/>
        <w:t>ⵂ</w:t>
      </w:r>
      <w:r>
        <w:rPr/>
        <w:t>㈸쉟漦織䉁掵䩰쎮轓</w:t>
      </w:r>
      <w:r>
        <w:rPr/>
        <w:t>ⱳ</w:t>
      </w:r>
      <w:r>
        <w:rPr/>
        <w:t>䡶⍔前쉵㕹媣乗떬㮿勂頦⥘╞녶灁刵扱䚘坩깕䉁쉭㕹㥋⍭㝪攤㯂敭⎣䋂뭞쉤癀㡴㶥䱱㡰䁹噗祭坌姂埂祲㎵侩걕桨㡱慎쌩癶䮥哂싂秂璏䁸숪佞祣숺睟숽㝬쉕㕪♊쉓セ⬤迂夻䍺숳</w:t>
      </w:r>
      <w:r>
        <w:rPr/>
        <w:t>ꕍ</w:t>
      </w:r>
      <w:r>
        <w:rPr/>
        <w:t>佌勂獃牀榵싃亩㞱㤪穐</w:t>
      </w:r>
      <w:r>
        <w:rPr/>
        <w:t>꧂</w:t>
      </w:r>
      <w:r>
        <w:rPr/>
        <w:t>㢵싂⽰䖥䃂獪쵗愶츹瓂戦淃卲</w:t>
      </w:r>
      <w:r>
        <w:rPr/>
        <w:t>ⲣ</w:t>
      </w:r>
      <w:r>
        <w:rPr/>
        <w:t>摕㥷숣뼨⨮⤩⭾揎㥘</w:t>
      </w:r>
      <w:r>
        <w:rPr/>
        <w:t>ꕇ⤪</w:t>
      </w:r>
      <w:r>
        <w:rPr/>
        <w:t>欷內婥</w:t>
      </w:r>
      <w:r>
        <w:rPr/>
        <w:t>ⵓ</w:t>
      </w:r>
      <w:r>
        <w:rPr/>
        <w:t>깾╦妣㜳恈獩䊱扄㉎椣☻敖侩眊⍢㉑ꅇ♠칓橌捭捹啨㓂♩䁴쉳绂㕢</w:t>
      </w:r>
      <w:r>
        <w:rPr/>
        <w:t>ꤨꕄ</w:t>
      </w:r>
      <w:r>
        <w:rPr/>
        <w:t>㘫쉹呭㤹㙹싂潕儺䙰榩㕚危兾橠獒䭚癖睉⥍䝮頥䪡喘祸滂搫⬪留⬭䅊歹潱怨剩칑䓂ケ轣摚犩⑁瑩㮡깊㕠⩄湄灐伬临に⩀縶盂긫꥖烎么썥祅쉬凂昤⚥〪弹숱</w:t>
      </w:r>
      <w:r>
        <w:rPr/>
        <w:t>ꔴ</w:t>
      </w:r>
      <w:r>
        <w:rPr/>
        <w:t>灰售</w:t>
      </w:r>
      <w:r>
        <w:rPr/>
        <w:t>ꦥ</w:t>
      </w:r>
      <w:r>
        <w:rPr/>
        <w:t>㭌刪䙢婨䠣氪䘽䄮䥲♧⩯겱긳迂䥐㎡敇潑ꍘ啍杯놥쉇习側䩠揂洲䌣殩楬繘쉟䶱獚뽘轕䅃㡇</w:t>
      </w:r>
      <w:r>
        <w:rPr/>
        <w:t>⢣</w:t>
      </w:r>
      <w:r>
        <w:rPr/>
        <w:t>㵄彞㔤堨琳呥쉪䘥伳㬤쉵䥷쎏㜪䡚숴癴灋꥕䐪칖癡㵣櫍癮⬵獘䝚䓂顱䨥盂䤳灠쉮挹瞩轣䄸ㅋ▥杸啯䖣氰슡顨쉔䪏恄</w:t>
      </w:r>
      <w:r>
        <w:rPr/>
        <w:t>ⷂ</w:t>
      </w:r>
      <w:r>
        <w:rPr/>
        <w:t>쉷穤쉰坣䡫숭瑵⻃</w:t>
      </w:r>
      <w:r>
        <w:rPr/>
        <w:t>ⱹ</w:t>
      </w:r>
      <w:r>
        <w:rPr/>
        <w:t>攺咩狂夻ꇂ歩쉀䥭噹仂╞䈸䃂뗂妬㈽ꅶ뾻潳꥖坠幢숪⭪⯂숦凂쉕兑㙬䉭쉳忂瑳</w:t>
      </w:r>
      <w:r>
        <w:rPr/>
        <w:t>ⵤ</w:t>
      </w:r>
      <w:r>
        <w:rPr/>
        <w:t>个槂偸</w:t>
      </w:r>
      <w:r>
        <w:rPr/>
        <w:t>ⵂ</w:t>
      </w:r>
      <w:r>
        <w:rPr/>
        <w:t>싂숶슣熘礨匸䤷䭶顈氭晲깖樴湳琺쉑㟂御玻椮ꍳ棍깮䟂株䚻繀呁䋂呭牅禥䐴墿쉏ㄷ</w:t>
      </w:r>
      <w:r>
        <w:rPr/>
        <w:t>ⷂ</w:t>
      </w:r>
      <w:r>
        <w:rPr/>
        <w:t>嚩傡썢歮쉨ㄻ娮灣务痂晟䉬畈婚♟弩쉦</w:t>
      </w:r>
      <w:r>
        <w:rPr/>
        <w:t>Ⱘ</w:t>
      </w:r>
      <w:r>
        <w:rPr/>
        <w:t>넻쉗吭㏂쉃쉂偄瘱䁣기䑵╪汥洫⩃㝨䥑㡦ぴ䔩框䒬뼸㕄</w:t>
      </w:r>
      <w:r>
        <w:rPr/>
        <w:t>ⵌ</w:t>
      </w:r>
      <w:r>
        <w:rPr/>
        <w:t>塑杶顊撿畧숥뽥㟃떥쉲櫂榿㉸⿎澩獥㩈ꅾ꺏싎</w:t>
      </w:r>
      <w:r>
        <w:rPr/>
        <w:t>⢻ⰺ</w:t>
      </w:r>
      <w:r>
        <w:rPr/>
        <w:t>숭䬦䩟쌬㡕氭榵浴獀拂䁩㤸潞楧䂬┦焱㷍欣砺ꥰ㩵牯敡勂瑯娱숰穅槍癦灢䥟뾵慵䑤⑂洱㔭埂㵴摟䛂極⬥佱颵㥌眨摟恘䂱榬弸倯柂儦燂</w:t>
      </w:r>
      <w:r>
        <w:rPr/>
        <w:t>Ⱕ⩒</w:t>
      </w:r>
      <w:r>
        <w:rPr/>
        <w:t>䵇皥</w:t>
      </w:r>
      <w:r>
        <w:rPr/>
        <w:t>⡷</w:t>
      </w:r>
      <w:r>
        <w:rPr/>
        <w:t>娽⍕䊏弥쉯噺顔</w:t>
      </w:r>
      <w:r>
        <w:rPr/>
        <w:t>⠺</w:t>
      </w:r>
      <w:r>
        <w:rPr/>
        <w:t>땸㵨〱ꄤ偓카倷㍮睚칦䝓䅡慕䄮䡌係⑱뽈穯桖䜩쉶⹍슿庻숸敦堸⎩㘥㟍燎숫磂♠婁歍杖⽱扙㔥⍙ꅤ㉘䭲⛂㎩歪幡쉥榥刴迂畟䠰恓㬪숦㇂⨵䨰烂䍍䡙嫂橎殩抩</w:t>
      </w:r>
      <w:r>
        <w:rPr/>
        <w:t>ⷂ</w:t>
      </w:r>
      <w:r>
        <w:rPr/>
        <w:t>䲿畖夰ꅥ숶䶩걢乃硵䍹쵾〲</w:t>
      </w:r>
      <w:r>
        <w:rPr/>
        <w:t>ⵢ</w:t>
      </w:r>
      <w:r>
        <w:rPr/>
        <w:t>䤭癸捩</w:t>
      </w:r>
      <w:r>
        <w:rPr/>
        <w:t>ꤥ</w:t>
      </w:r>
      <w:r>
        <w:rPr/>
        <w:t>洦⚡辡</w:t>
      </w:r>
      <w:r>
        <w:rPr/>
        <w:t>ꕨ</w:t>
      </w:r>
      <w:r>
        <w:rPr/>
        <w:t>噐䬨礲깆㨦㘷泂睳䵎匵浍扮䄵䔪㬭悬녱〤㟂쵃</w:t>
      </w:r>
      <w:r>
        <w:rPr/>
        <w:t>ⰶ⨊</w:t>
      </w:r>
      <w:r>
        <w:rPr/>
        <w:t>ⵂ</w:t>
      </w:r>
      <w:r>
        <w:rPr/>
        <w:t>㴪咡긲떘슏䁑义䱘捯썈쉶廂协恘ノ榣♲溱⩈ꌷꍫ䞮㙈乧싂숨洮</w:t>
      </w:r>
      <w:r>
        <w:rPr/>
        <w:t>ⱴ</w:t>
      </w:r>
    </w:p>
    <w:p>
      <w:pPr>
        <w:pStyle w:val="PreformattedText"/>
        <w:bidi w:val="0"/>
        <w:spacing w:before="0" w:after="0"/>
        <w:jc w:val="left"/>
        <w:rPr/>
      </w:pPr>
      <w:r>
        <w:rPr/>
        <w:t>ꍊ瑑塈㜷彬卷揂䍾⵳싂䥕潦畒Ⓜ慕ㄩ幰녎兀⨮磂䰭뮘煯㒮煪걬栨㩤洶帪슥숯稶啷썌⨪扣⩴䩕⒥昴㡥☲╘㪱摁䰵暬䱂</w:t>
      </w:r>
      <w:r>
        <w:rPr/>
        <w:t>ꔷ</w:t>
      </w:r>
      <w:r>
        <w:rPr/>
        <w:t>⠨ⱎ</w:t>
      </w:r>
      <w:r>
        <w:rPr/>
        <w:t>硭쉚䌫玏䂿獖悮㉍㯂ヂ</w:t>
      </w:r>
      <w:r>
        <w:rPr/>
        <w:t>꧂</w:t>
      </w:r>
      <w:r>
        <w:rPr/>
        <w:t>㑧䇂太㍔楲睢♊㨶䍟슥獷欪働㓂⼨깴繵况癶䯂泃䶩䚻</w:t>
      </w:r>
      <w:r>
        <w:rPr/>
        <w:t>ꕗ</w:t>
      </w:r>
      <w:r>
        <w:rPr/>
        <w:t>㒻廂⽏㌯朷坕槂爦⼺슘㯂呑硎瑄</w:t>
      </w:r>
      <w:r>
        <w:rPr/>
        <w:t>꤯</w:t>
      </w:r>
      <w:r>
        <w:rPr/>
        <w:t>쉑兆噦춱⩉</w:t>
      </w:r>
      <w:r>
        <w:rPr/>
        <w:t>ꔲ</w:t>
      </w:r>
      <w:r>
        <w:rPr/>
        <w:t>姎测幐ꅣ滂噺䍹䙭囂슱䑖㐱⑂晘䡃䍓掣八幬⸱㩮㕩报숬櫂伪怤숱吨䈪畒嗃湧䬵䡍䮥牌喻煤칵⮥琩畷硙䙠ち䡺剒䶬싂䙾䡸潊</w:t>
      </w:r>
      <w:r>
        <w:rPr/>
        <w:t>ⵗ╗</w:t>
      </w:r>
      <w:r>
        <w:rPr/>
        <w:t>祡䑀懂猩坩权쉕䄰썇뾏䳂娺⼥쉭숰昹䰭ㅃ쉙摮㉴ꄵ⍗숵⍭숪</w:t>
      </w:r>
      <w:r>
        <w:rPr/>
        <w:t>ⷂ⨥</w:t>
      </w:r>
      <w:r>
        <w:rPr/>
        <w:t>䃂係⹠슣쵒㖱塳湖쉘쉊촲䕩㵨礦㋂皮瘩䩕ꌫ슩媏穐塨垬䁘杪潗䴩⩯嚥啇晕䝸㍲㉬⭋㩫㐩灠顋椬楊⍳湺⨶村卯㉦䰫䢻⨰幒</w:t>
      </w:r>
      <w:r>
        <w:rPr/>
        <w:t>⡧</w:t>
      </w:r>
      <w:r>
        <w:rPr/>
        <w:t>禩㬬쉄愣幅</w:t>
      </w:r>
      <w:r>
        <w:rPr/>
        <w:t>ⷂⵌ</w:t>
      </w:r>
      <w:r>
        <w:rPr/>
        <w:t>숬桖瑶</w:t>
      </w:r>
      <w:r>
        <w:rPr/>
        <w:t>ꦥ⍸</w:t>
      </w:r>
      <w:r>
        <w:rPr/>
        <w:t>扷㄰뭌塆燃繶썬▘竎卅帯汗䙡燂⽷歵䷂묽䖡伦</w:t>
      </w:r>
      <w:r>
        <w:rPr/>
        <w:t>⡒</w:t>
      </w:r>
      <w:r>
        <w:rPr/>
        <w:t>唬⥮</w:t>
      </w:r>
      <w:r>
        <w:rPr/>
        <w:t>ⴷ</w:t>
      </w:r>
      <w:r>
        <w:rPr/>
        <w:t>弣습琹瀺洮歙䕏灥묷㡋쉲琰癁弹弥䑖揃獺戥⩧偖䝅쵀幕⨬㭳</w:t>
      </w:r>
      <w:r>
        <w:rPr/>
        <w:t>ꕹ</w:t>
      </w:r>
      <w:r>
        <w:rPr/>
        <w:t>顏깆䌳㦣ㄹ</w:t>
      </w:r>
      <w:r>
        <w:rPr/>
        <w:t>Ɑ</w:t>
      </w:r>
      <w:r>
        <w:rPr/>
        <w:t>憬杖슘⤹唻⭴偂报숵땏</w:t>
      </w:r>
      <w:r>
        <w:rPr/>
        <w:t>꤭</w:t>
      </w:r>
      <w:r>
        <w:rPr/>
        <w:t>䜩輯㭘숲⩮┨숭硁禩ꅸ싂樦㥶㝦潶噬埂컍</w:t>
      </w:r>
      <w:r>
        <w:rPr/>
        <w:t>ꥀ</w:t>
      </w:r>
      <w:r>
        <w:rPr/>
        <w:t>匸橥柃╵横념슥쉕琩栻䆘桙䁇㟂治嗂⿂旂㜭杘㍢兄椥ꍚ乯欲⨣栻䟂佲⧂䱳⬯䢩⩭䦘䥌纩쉖㝯䱶媏䵤㩾䬮穩깕橷稵♐</w:t>
      </w:r>
      <w:r>
        <w:rPr/>
        <w:t>⡾</w:t>
      </w:r>
      <w:r>
        <w:rPr/>
        <w:t>㪘뽏〹⍞갳⭌晰㙺</w:t>
      </w:r>
      <w:r>
        <w:rPr/>
        <w:t>ⵇ</w:t>
      </w:r>
      <w:r>
        <w:rPr/>
        <w:t>嘴⍌眳ꍂ挥欦唯湌碻뽱癥⵴㝩㟂塨쌴琽ꥬ䙫꥞녁婐땍㝱嚩㜹砳唥⽚╓㏂쌺⥨淍걨䱈男䩲㫂ꌴ涏쉇䱤御䐥䗎輦㵈敠䑭㍏摨歈ꅞ瞮劻쉃땈쉂䠲⍠漥牖땕瑷㵹ꅫ帮圣숮穣势帹⛂浖䝩䱴倭朊呱捦쉮䵶輵硷⍀䛂塹념坅딥㙦扗䙇䱋쉘瞡㭓䥲뮣</w:t>
      </w:r>
      <w:r>
        <w:rPr/>
        <w:t>꧂</w:t>
      </w:r>
      <w:r>
        <w:rPr/>
        <w:t>丩녮飂⹢㭢⬽張潭獷䡳煶奖颩瓂劮䉡䑃숬쉹礶砪㡊☳깉扣截繃䥺洸⩯쎵䡢㭠牴ぁꏂ碵ꌺ⹐硴牶꺏</w:t>
      </w:r>
      <w:r>
        <w:rPr/>
        <w:t>ⱊ⦩┳</w:t>
      </w:r>
      <w:r>
        <w:rPr/>
        <w:t>㏍갳毂佔䁖枏轹㨬칰䌻</w:t>
      </w:r>
      <w:r>
        <w:rPr/>
        <w:t>ⵇ</w:t>
      </w:r>
      <w:r>
        <w:rPr/>
        <w:t>䎏濂䵄扌娱㬲⍠㉋⼴祓匨╫췍㥘䵳넫氲摊剴䱣ば晧坈ぅ컂槂幍縬䴶⥓槂쉭繸䁂烂쉃쵃帪柃㉲琯㨷伪䑎䗂䉤쎮埂䫂㉰䟂</w:t>
      </w:r>
      <w:r>
        <w:rPr/>
        <w:t>⠦</w:t>
      </w:r>
      <w:r>
        <w:rPr/>
        <w:t>㖬㑁瑭㵲</w:t>
      </w:r>
      <w:r>
        <w:rPr/>
        <w:t>ⱙ</w:t>
      </w:r>
      <w:r>
        <w:rPr/>
        <w:t>䴷搬䵲帱쉍㑏㵟睒繀勍䁊</w:t>
      </w:r>
      <w:r>
        <w:rPr/>
        <w:t>ꔮ</w:t>
      </w:r>
      <w:r>
        <w:rPr/>
        <w:t>呾噄쉕⺻곃⥁䄸䋃梻呱潺</w:t>
      </w:r>
      <w:r>
        <w:rPr/>
        <w:t>Ⳃ</w:t>
      </w:r>
      <w:r>
        <w:rPr/>
        <w:t>칒싂㡆┺䵐㥫㙈⫂긳ꎬ吹䜻⽢⩖洪辵⸮쉕쵫䟍㏍扣♋㡰놿䱩䡓畘摥弬秂楍㐳䄭桋䅔㡓</w:t>
      </w:r>
      <w:r>
        <w:rPr/>
        <w:t>ⷂ</w:t>
      </w:r>
      <w:r>
        <w:rPr/>
        <w:t>쉤쉚熣火㬪땴䱦ꥥ接⌬갫♸슻仃䡞槂剾</w:t>
      </w:r>
      <w:r>
        <w:rPr/>
        <w:t>꧂</w:t>
      </w:r>
      <w:r>
        <w:rPr/>
        <w:t>䭾何浃</w:t>
      </w:r>
      <w:r>
        <w:rPr/>
        <w:t>ꤤ</w:t>
      </w:r>
      <w:r>
        <w:rPr/>
        <w:t>㬭쎩琳뽞ꥠ㵨㐱橊䐪쌹䄴쉞길彰垻묥佡⩤硺彩⩹塪㉍䁫䴫䌺怣쉢梵숤䡍⺘恓</w:t>
      </w:r>
      <w:r>
        <w:rPr/>
        <w:t>ꕡ</w:t>
      </w:r>
      <w:r>
        <w:rPr/>
        <w:t>㩷쉺땎걗浉㕾㕹묩ꅴ⩸穢窵뗃⻂癋촵㥁䗂〩⌰슩슿瞥㔫쉰䌫⨦⭱䒩器由놻쉗䖩墵偑깈㇂獬䅉䀦㉰묻곂</w:t>
      </w:r>
      <w:r>
        <w:rPr/>
        <w:t>ⷂ</w:t>
      </w:r>
      <w:r>
        <w:rPr/>
        <w:t>帥땐䑯匩剠桯弩슬挳敷佴焦颩戰辣슻飍顷숪ꄥ㭇</w:t>
      </w:r>
      <w:r>
        <w:rPr/>
        <w:t>Ⳃ</w:t>
      </w:r>
      <w:r>
        <w:rPr/>
        <w:t>ㅒ疬ㅵ焵㑞</w:t>
      </w:r>
      <w:r>
        <w:rPr/>
        <w:t>⡧⭋</w:t>
      </w:r>
      <w:r>
        <w:rPr/>
        <w:t>갯癏畹㠺嘪ꍞ慥⥥</w:t>
      </w:r>
      <w:r>
        <w:rPr/>
        <w:t>ⵘ</w:t>
      </w:r>
      <w:r>
        <w:rPr/>
        <w:t>嗂烂ꄭ⧂㩇畺㨽祂䁯칦皿汭摢庿㌨セ玱⚩坯⥧䱗䥋汭㡋⩘㬬ꥡ轓쉪◂塂䵴㜦噶兗긱佸迂獾㷎窮燃䁂坙싂䍍숲浀⵫奴</w:t>
      </w:r>
      <w:r>
        <w:rPr/>
        <w:t>⠸</w:t>
      </w:r>
      <w:r>
        <w:rPr/>
        <w:t>瀪쉐숬倨根繊숱썫敘奭싂桾䃂</w:t>
      </w:r>
      <w:r>
        <w:rPr/>
        <w:t>⡇</w:t>
      </w:r>
      <w:r>
        <w:rPr/>
        <w:t>橷祏㕧敏㑋ꄮ䪥䕲습㙊숷癹뼦嚣姂䠤⻂⩍㑖쉏暮⾬⺩㚿祦中싂␫敀輵抿␱ㅢ彔嚻歵昪煯穟䨹㩑矂䐪汭⑳䴹熡</w:t>
      </w:r>
      <w:r>
        <w:rPr/>
        <w:t>ꕣ</w:t>
      </w:r>
      <w:r>
        <w:rPr/>
        <w:t>뇂晉</w:t>
      </w:r>
      <w:r>
        <w:rPr/>
        <w:t>⣃</w:t>
      </w:r>
      <w:r>
        <w:rPr/>
        <w:t>呫┪坃썉뿎숴䉢㮣⪬嘪佨煋冻숱燎╞써䴩た湍䈹ꅸ女</w:t>
      </w:r>
      <w:r>
        <w:rPr/>
        <w:t>ꖡ</w:t>
      </w:r>
      <w:r>
        <w:rPr/>
        <w:t>牍浲쉾⪵⬫勂嘺䣂⵮䠽쵹</w:t>
      </w:r>
      <w:r>
        <w:rPr/>
        <w:t>⢻</w:t>
      </w:r>
      <w:r>
        <w:rPr/>
        <w:t>畒窮幭</w:t>
      </w:r>
      <w:r>
        <w:rPr/>
        <w:t>ⷂ</w:t>
      </w:r>
      <w:r>
        <w:rPr/>
        <w:t>쉑쵸⩀奦</w:t>
      </w:r>
      <w:r>
        <w:rPr/>
        <w:t>ⴰ</w:t>
      </w:r>
      <w:r>
        <w:rPr/>
        <w:t>㙳扇</w:t>
      </w:r>
      <w:r>
        <w:rPr/>
        <w:t>ꕏ</w:t>
      </w:r>
      <w:r>
        <w:rPr/>
        <w:t>䬪슏福걞䍨斡璩䡆싂帬夣⨊쉥䩶묮痂䍦</w:t>
      </w:r>
      <w:r>
        <w:rPr/>
        <w:t>ꤩ</w:t>
      </w:r>
      <w:r>
        <w:rPr/>
        <w:t>숳䷂䪣긮氩뽹ꥤ뼭Ⓜ楅榵ꅏꇂ扈癠䥺⑚強䐺䨨슬♊媩瑘湅㮬녀뭗栰㭰⦱牲땣啑걍슿迂硷쉆犘淂䮩䥌</w:t>
      </w:r>
      <w:r>
        <w:rPr/>
        <w:t>ꤺ</w:t>
      </w:r>
      <w:r>
        <w:rPr/>
        <w:t>瘬徵걲榮庱</w:t>
      </w:r>
      <w:r>
        <w:rPr/>
        <w:t>ꗍ</w:t>
      </w:r>
      <w:r>
        <w:rPr/>
        <w:t>戵卬ꅶ䍧㟂杒⨨뗎穯係佂깭㭯김䉤嫂たꅎ싂拎䃂ヂ</w:t>
      </w:r>
      <w:r>
        <w:rPr/>
        <w:t>ꕤ</w:t>
      </w:r>
      <w:r>
        <w:rPr/>
        <w:t>妡稹么潬坰愪乞䘩☻카劵㣃䭕䌭烂䇍繄滂䅵祂⽩欮問慘㡕녘卬녲䩁䎏噆슱㑗掮併㟂㟂䙚敆㝴䆻扏䩶㢣㐳焹</w:t>
      </w:r>
      <w:r>
        <w:rPr/>
        <w:t>ⲥ</w:t>
      </w:r>
      <w:r>
        <w:rPr/>
        <w:t>椸繮쉩㌣슏祾䩟淂⎿䶣⫂䵂쉬▿繦晌弮묻숷噡㠩☬䬳漺⭱汰甩㴭⭭㩞媬⩟材㐳䨯㍅㌶␴癀㶬쉳参䕸栺슱硖ꅚ뼶礸秂关</w:t>
      </w:r>
      <w:r>
        <w:rPr/>
        <w:t>ꕙ</w:t>
      </w:r>
      <w:r>
        <w:rPr/>
        <w:t>挽懍꥚䙙拎潹숱⺣湪顣숷氨矂㖩⼤楨㍓抬潗噄䉑썟䰷쉆㠽䅐嗂䅤</w:t>
      </w:r>
      <w:r>
        <w:rPr/>
        <w:t>⡒</w:t>
      </w:r>
      <w:r>
        <w:rPr/>
        <w:t>䉘딤憩甯뽊矂㒿땨癗⮵總⍡汍넩쌯塷ꅐ㘤祯檩汱㩧捩㌵쉫怤</w:t>
      </w:r>
      <w:r>
        <w:rPr/>
        <w:t>⡺</w:t>
      </w:r>
      <w:r>
        <w:rPr/>
        <w:t>飂㑶겱㞩䍪祃唪충䱺轏午㌣쉂⭖迂쉟캩㭒案攴䰱습㘳숪⬨噐迂伦兦걏㵂旂ꥴ㡦䤶䭄刮⥮┤癸䢥掬╅쉋칎姂戳쉐䡥♥쉎䝹偖䡗嗂呐塺䅴숹䮩併슥癵疘窻䍮呗뼹媱汐汐扳弪䙎併楒䍄␶떩㝚桢</w:t>
      </w:r>
      <w:r>
        <w:rPr/>
        <w:t>ꤺ</w:t>
      </w:r>
      <w:r>
        <w:rPr/>
        <w:t>䉘瑇뿂뭷利䥰䡑⽱⥁쉌电迂呵㭊睰딹㔤㚬琱⧃⹟䣂䭙兟</w:t>
      </w:r>
      <w:r>
        <w:rPr/>
        <w:t>ⰽ</w:t>
      </w:r>
      <w:r>
        <w:rPr/>
        <w:t>ⵁ</w:t>
      </w:r>
      <w:r>
        <w:rPr/>
        <w:t>故佥⬪悩䍨쉋总偠䘷璩䭙䃂恋匹쉔쉄攪㏂땰뇂☻쉸䡦汱䯂ぞ</w:t>
      </w:r>
      <w:r>
        <w:rPr/>
        <w:t>ⵇ</w:t>
      </w:r>
      <w:r>
        <w:rPr/>
        <w:t>쉹슬쉘䓂婔䁁╨⹣㬶⒬</w:t>
      </w:r>
      <w:r>
        <w:rPr/>
        <w:t>ⴺ</w:t>
      </w:r>
      <w:r>
        <w:rPr/>
        <w:t>녋术扫穫擂㑮쉎傣洺䠯䶏矂</w:t>
      </w:r>
      <w:r>
        <w:rPr/>
        <w:t>⡶</w:t>
      </w:r>
      <w:r>
        <w:rPr/>
        <w:t>㯂ꥪ湲橭⩹偺䆘䌸檏ꍟ쉶泂䈬슿☽瘶⵷穞呢救买㤯さ䡐䛂㬫磂䯍</w:t>
      </w:r>
      <w:r>
        <w:rPr/>
        <w:t>꧂</w:t>
      </w:r>
      <w:r>
        <w:rPr/>
        <w:t>擂徿</w:t>
      </w:r>
      <w:r>
        <w:rPr/>
        <w:t>ⴳ</w:t>
      </w:r>
      <w:r>
        <w:rPr/>
        <w:t>⽴╳汧䀭啞⽤</w:t>
      </w:r>
      <w:r>
        <w:rPr/>
        <w:t>⢱╘</w:t>
      </w:r>
      <w:r>
        <w:rPr/>
        <w:t>歋⤳칋녇숮</w:t>
      </w:r>
      <w:r>
        <w:rPr/>
        <w:t>Ⱨ</w:t>
      </w:r>
      <w:r>
        <w:rPr/>
        <w:t>뼻殮灙</w:t>
      </w:r>
      <w:r>
        <w:rPr/>
        <w:t>ⱨ</w:t>
      </w:r>
      <w:r>
        <w:rPr/>
        <w:t>䈷偌㬮媵ꅰ輮㎏擃㔪䣂촻쌯彈⴩</w:t>
      </w:r>
      <w:r>
        <w:rPr/>
        <w:t>⠥</w:t>
      </w:r>
      <w:r>
        <w:rPr/>
        <w:t>喘琣呐⫂쉣䵣い⩡</w:t>
      </w:r>
      <w:r>
        <w:rPr/>
        <w:t>Ᵽ</w:t>
      </w:r>
      <w:r>
        <w:rPr/>
        <w:t>㵳㷂</w:t>
      </w:r>
      <w:r>
        <w:rPr/>
        <w:t>ⰻ</w:t>
      </w:r>
      <w:r>
        <w:rPr/>
        <w:t>婈淂ꍬ</w:t>
      </w:r>
      <w:r>
        <w:rPr/>
        <w:t>ⱁ</w:t>
      </w:r>
      <w:r>
        <w:rPr/>
        <w:t>牭⯂⚏㣂焪싂▩㵸勎䍏䵳䩮䡓春剺㙕迍扣勂⥰硏に榮喘㵅딯年쉙廂뗂桵㥗숪楶硊唵</w:t>
      </w:r>
      <w:r>
        <w:rPr/>
        <w:t>ꤪ</w:t>
      </w:r>
      <w:r>
        <w:rPr/>
        <w:t>頊▵硍嘭⺡㡁쉊娫䘴쉤曂悩普쉗兀긺㑉䤥⍢桫䃂⑖</w:t>
      </w:r>
      <w:r>
        <w:rPr/>
        <w:t>ꦻ</w:t>
      </w:r>
      <w:r>
        <w:rPr/>
        <w:t>쉟〤摳숵偧慹㐪瀮쵋冘樤㡀歘卹㉟䣍깾䙭偳辥戨⹠</w:t>
      </w:r>
      <w:r>
        <w:rPr/>
        <w:t>ꕓ</w:t>
      </w:r>
      <w:r>
        <w:rPr/>
        <w:t>⽟扭␦</w:t>
      </w:r>
      <w:r>
        <w:rPr/>
        <w:t>ꦿ</w:t>
      </w:r>
      <w:r>
        <w:rPr/>
        <w:t>⻎唨쌨쉅ꅉ䙯㡸㩦쉀㝫㘥没坆㐶夳숣㡴쉰</w:t>
      </w:r>
      <w:r>
        <w:rPr/>
        <w:t>Ⱖ</w:t>
      </w:r>
      <w:r>
        <w:rPr/>
        <w:t>汚卣嫂</w:t>
      </w:r>
      <w:r>
        <w:rPr/>
        <w:t>꧂</w:t>
      </w:r>
      <w:r>
        <w:rPr/>
        <w:t>剔父卑ꥸ媿</w:t>
      </w:r>
      <w:r>
        <w:rPr/>
        <w:t>ⳍ</w:t>
      </w:r>
      <w:r>
        <w:rPr/>
        <w:t>䁍䕠䃂姂汌䃂䘽숫猥摓쉨䩦⌦倻慳凂</w:t>
      </w:r>
      <w:r>
        <w:rPr/>
        <w:t>ꦡ</w:t>
      </w:r>
      <w:r>
        <w:rPr/>
        <w:t>䳂题瑧┵确숳⩣♶⍋⥞卩扪砰䍇〦슿걳煚璣녏䥆ꏂ䙐㝾㉦䝦桏䫂䌺⽢卲沱녢呥꺏奡摡䊘⭏畀䉆祒╳쵗浒匬숵昹숭氰</w:t>
      </w:r>
      <w:r>
        <w:rPr/>
        <w:t>ꤪ</w:t>
      </w:r>
      <w:r>
        <w:rPr/>
        <w:t>쏂㓂녇瘻䍞さ뭧头辏땒넽칉娱츫䍐숪䰨噑쉡圪穈쉓䕺䟂嚩匯䡦㙫嚡剁漰戴䝍顎仂㋂串겡䑠㝯䇂杮</w:t>
      </w:r>
      <w:r>
        <w:rPr/>
        <w:t>Ⱨ</w:t>
      </w:r>
      <w:r>
        <w:rPr/>
        <w:t>找瑍</w:t>
      </w:r>
      <w:r>
        <w:rPr/>
        <w:t>ⱊ</w:t>
      </w:r>
      <w:r>
        <w:rPr/>
        <w:t>숮卺겵祉⚻吵䊩睾䗃䩉縣䅹䀽ꅴ瞻쉏㐦⮬슏玿繵榮牰㥲깓售쵃眪츰睤掣⏂뼬帤奞卡숽숯㟎㴤⭗㑎⽞堵숴獄摍䗂쉙十啯꺥⻂帩繓頲噮⍋깙숪䵮ꍄ╎</w:t>
      </w:r>
      <w:r>
        <w:rPr/>
        <w:t>꧍</w:t>
      </w:r>
      <w:r>
        <w:rPr/>
        <w:t>祫潊獶风梱썵熩␯䉧搨ꅹ썪⥭旂湩勂떿婐싂쉫禿乸걊</w:t>
      </w:r>
      <w:r>
        <w:rPr/>
        <w:t>ⲏ</w:t>
      </w:r>
      <w:r>
        <w:rPr/>
        <w:t>㉡쉚繷夯瑚㌲穃숯</w:t>
      </w:r>
      <w:r>
        <w:rPr/>
        <w:t>ꔵ</w:t>
      </w:r>
      <w:r>
        <w:rPr/>
        <w:t>慒掮㶿殣伪</w:t>
      </w:r>
      <w:r>
        <w:rPr/>
        <w:t>ⱎ</w:t>
      </w:r>
      <w:r>
        <w:rPr/>
        <w:t>䜴썴嚿⩫㥁均꥖쉵쉞침坌㍁⪱啺</w:t>
      </w:r>
      <w:r>
        <w:rPr/>
        <w:t>⡄</w:t>
      </w:r>
      <w:r>
        <w:rPr/>
        <w:t>䂵暘散佈믃쉦猷眰쵂博쉐悩轌硂䉦쎩습橨䡒쵆쉟㩏⹒㗂忂癪䬹긯츽⤳䤳䡥ꌻ㐥汨㡒㐥歁췍佅恍⹋䲬숫啁⹩响堰祄啩㗂</w:t>
      </w:r>
      <w:r>
        <w:rPr/>
        <w:t>Ⳃ</w:t>
      </w:r>
      <w:r>
        <w:rPr/>
        <w:t>뭠쉊쉌䉄쉏⤪쉰彇〺㥹쉒䠥剒潵䡰獧䕡㵞쉩䁹싂牨獈纱⹢朣䮏才䘪瞥⭌ㆱ㙘田塇썴쉏㵱⍲䱈</w:t>
      </w:r>
      <w:r>
        <w:rPr/>
        <w:t>ꖿ</w:t>
      </w:r>
      <w:r>
        <w:rPr/>
        <w:t>䵷⩲넷坓牗稯껂㐸츦뭒歉扵利楩堪츰㝩乾䁴</w:t>
      </w:r>
      <w:r>
        <w:rPr/>
        <w:t>ꤥ</w:t>
      </w:r>
      <w:r>
        <w:rPr/>
        <w:t>䋂⍬㉧燂⸭䤪楁⨱⥘⿂忂偟硅쉾汮拍瑖恩塒쉤䳂役窵縺䬲쉠</w:t>
      </w:r>
      <w:r>
        <w:rPr/>
        <w:t>ⲿ</w:t>
      </w:r>
      <w:r>
        <w:rPr/>
        <w:t>ㄴ싂</w:t>
      </w:r>
      <w:r>
        <w:rPr/>
        <w:t>ꕱⵐ</w:t>
      </w:r>
      <w:r>
        <w:rPr/>
        <w:t>ぷ녆璵</w:t>
      </w:r>
      <w:r>
        <w:rPr/>
        <w:t>ⵞ</w:t>
      </w:r>
      <w:r>
        <w:rPr/>
        <w:t>湙啟넹杆䁋슻灏氰櫍漮땮偣䴵ꅲ轅墡傱嫂</w:t>
      </w:r>
      <w:r>
        <w:rPr/>
        <w:t>⡯</w:t>
      </w:r>
      <w:r>
        <w:rPr/>
        <w:t>㟂㠴椰稱䶣</w:t>
      </w:r>
      <w:r>
        <w:rPr/>
        <w:t>Ⱚ</w:t>
      </w:r>
      <w:r>
        <w:rPr/>
        <w:t>쏂總啦潩㇂怳枮㍋䀣坯慰轖ꍐ幗⽴䁗湧兔栶䩷숸廂乓帪剶싂㝲堫頊⥮싂幣녓</w:t>
      </w:r>
      <w:r>
        <w:rPr/>
        <w:t>ꕦ⩟</w:t>
      </w:r>
      <w:r>
        <w:rPr/>
        <w:t>搬</w:t>
      </w:r>
      <w:r>
        <w:rPr/>
        <w:t>⡄</w:t>
      </w:r>
      <w:r>
        <w:rPr/>
        <w:t>䧍䭷㷂쵚飂洹栽报㍰媿ꥲ⨣쏍㝦</w:t>
      </w:r>
      <w:r>
        <w:rPr/>
        <w:t>⠯</w:t>
      </w:r>
      <w:r>
        <w:rPr/>
        <w:t>搸だ⴮㘭偟挣媩숻祀㮣</w:t>
      </w:r>
      <w:r>
        <w:rPr/>
        <w:t>ꔻ</w:t>
      </w:r>
      <w:r>
        <w:rPr/>
        <w:t>㔫䜺녵卖刻㞩恦偱畣䚿쌩轪〲䐦执乩湃䡵敱稷䰷⼱쉵⭃쉪䶣呋䥂䴹숵呢暏摢敷</w:t>
      </w:r>
      <w:r>
        <w:rPr/>
        <w:t>⣂</w:t>
      </w:r>
      <w:r>
        <w:rPr/>
        <w:t>㥚㉡䭸圵</w:t>
      </w:r>
      <w:r>
        <w:rPr/>
        <w:t>ꖮ</w:t>
      </w:r>
      <w:r>
        <w:rPr/>
        <w:t>牴⽩䤴搤甲頳⵫䥹⩒堫恹樹썺儽ꍃ⩕䎥牳쉚硧歭땬棂㩾硞傻묪쉖犿甽㖵丮䔹輷敧</w:t>
      </w:r>
      <w:r>
        <w:rPr/>
        <w:t>ⷍ</w:t>
      </w:r>
      <w:r>
        <w:rPr/>
        <w:t>숸㑧㯂숲渺⒵煊䘹㍑</w:t>
      </w:r>
      <w:r>
        <w:rPr/>
        <w:t>ⱇ</w:t>
      </w:r>
      <w:r>
        <w:rPr/>
        <w:t>촬眶⩌漲橸⌹㔶啶</w:t>
      </w:r>
      <w:r>
        <w:rPr/>
        <w:t>⠪</w:t>
      </w:r>
      <w:r>
        <w:rPr/>
        <w:t>㕺⨸㐴쉟嗂쉳</w:t>
      </w:r>
      <w:r>
        <w:rPr/>
        <w:t>ⰰ</w:t>
      </w:r>
      <w:r>
        <w:rPr/>
        <w:t>ㅠ轶浰幬㉇䎱倨⛂촮恫깫⩓⬤</w:t>
      </w:r>
      <w:r>
        <w:rPr/>
        <w:t>ⱷ</w:t>
      </w:r>
      <w:r>
        <w:rPr/>
        <w:t>竂슩氶쉣넷㐲祌ㅒ辩䡉쉶匸夺坩梡剧䩠咩⍱䵵⽤䃂⩉</w:t>
      </w:r>
      <w:r>
        <w:rPr/>
        <w:t>ⵟ</w:t>
      </w:r>
      <w:r>
        <w:rPr/>
        <w:t>㙒⿍㥪倽쏎䤯呋딦⼰ꍍ꥕㮥격믃숺䡬㝷頽⻂㝙猰㥚䁉</w:t>
      </w:r>
      <w:r>
        <w:rPr/>
        <w:t>⠥</w:t>
      </w:r>
      <w:r>
        <w:rPr/>
        <w:t>敐幤⑞⩳灎</w:t>
      </w:r>
      <w:r>
        <w:rPr/>
        <w:t>ⲩ</w:t>
      </w:r>
      <w:r>
        <w:rPr/>
        <w:t>椭煀싃뾘묤⍰</w:t>
      </w:r>
      <w:r>
        <w:rPr/>
        <w:t>ꔸ</w:t>
      </w:r>
      <w:r>
        <w:rPr/>
        <w:t>䝊</w:t>
      </w:r>
      <w:r>
        <w:rPr/>
        <w:t>ⵧ</w:t>
      </w:r>
      <w:r>
        <w:rPr/>
        <w:t>瑬癐꥚䬤凂佺쉣숦摀쉞牚娻楃㌺䙇땷ァ牨⹤に憏㉌쉧夽眻쉎⍠슮뿂繩쉃飍稫婒顬䵬湸哂ㄪ桵礥썸䥖ァ〤頷㥊깡傩乴轹슘惂敖幑컃⧂塱潎쉥㉫</w:t>
      </w:r>
      <w:r>
        <w:rPr/>
        <w:t>ⱪ</w:t>
      </w:r>
      <w:r>
        <w:rPr/>
        <w:t>噥御楄䯂캩灇牓ㄲ泃䬣坌숤丱⽟슬倨㕓쉊숷擎梏⑧慾䕅쉭礶㙷婤㏂䀽縰呟걯⩂礶泂煫睮⭊婺栬娭쉤㑂夨숥䡣佔䍁⫂</w:t>
      </w:r>
      <w:r>
        <w:rPr/>
        <w:t>ⵍ</w:t>
      </w:r>
      <w:r>
        <w:rPr/>
        <w:t>佬乇牺걺䨵♕搬ぞ쉱縷織懂㥈㑔獺〦쉾ㅱ䰴츶拍砰䙑梣礷桋ㅙ牯쉉昻㈴╍㤺擃淃㙌넱㵡汾넭敺㴩㘮숴⌬偎⭌止ꍹ쉰䆻㫂곂督嘷棂䥑噆祂䨱㮻쉸쉱內♦桃㝆睭ꆩ摉竂꺮潓카쉾僂婴纻䊡쉩凎䡸瓎䉞呙쉗⥢䋂娥畨⥰갥ꥰ숸㕴轮䰬Ⓜ⸸啌干㐲仂暱㐻쉨庡䡋䙢彳偗⵭勂㋎㥆桚䈻䙠숵쉓쉣轷偈갩⺩ꆩ歱䭦暿⚱扙㫂⴮氮楈</w:t>
      </w:r>
      <w:r>
        <w:rPr/>
        <w:t>ꕪ</w:t>
      </w:r>
      <w:r>
        <w:rPr/>
        <w:t>瓂䪵捺㵴儦強숥쉌쵤슥싂넣甩깤䰰⍆싂獣䉦磃싃没䬯桬쉃숻⩕顢쉏辡䈱䡾㒩硓쉀쵦淂깃杭뽤瀯䡠㌨쉆䩩䦥硎祩쉹ꄊ忂倻䵧쉓숪㨴䤬㑾㥍狂椷焮淂畗쉅㍺僂渻䩨䙴뽶䕫</w:t>
      </w:r>
      <w:r>
        <w:rPr/>
        <w:t>ꦩ</w:t>
      </w:r>
      <w:r>
        <w:rPr/>
        <w:t>㑢甭縥濂═灡ꍇ盂㚥癅彘䭙쉲䑆稬ㅺ椱깟乘痂畢飂䡗磎⥅쉅䅷㩟숪⮘ㅋ㤹䈬䌰⥤浠噕㵰쉵㯂쉙㕠㠴颵♫⪿稷晚쉖㙰焸ꇂ썅測澱䁍믂</w:t>
      </w:r>
      <w:r>
        <w:rPr/>
        <w:t>ⱔ</w:t>
      </w:r>
      <w:r>
        <w:rPr/>
        <w:t>搸⑑墩뗂쉀濎</w:t>
      </w:r>
      <w:r>
        <w:rPr/>
        <w:t>꤭</w:t>
      </w:r>
      <w:r>
        <w:rPr/>
        <w:t>噔䝥扮轭䨮泂䩩佧⩆뗂摆畄숵末䑦</w:t>
      </w:r>
      <w:r>
        <w:rPr/>
        <w:t>ꥈ</w:t>
      </w:r>
      <w:r>
        <w:rPr/>
        <w:t>卨獑硓妩皡䌱轱䞿䒿呵䝤</w:t>
      </w:r>
      <w:r>
        <w:rPr/>
        <w:t>ꥀ</w:t>
      </w:r>
      <w:r>
        <w:rPr/>
        <w:t>쉫슿繌洴⩌〪䑵츷⧃殩</w:t>
      </w:r>
      <w:r>
        <w:rPr/>
        <w:t>ꔪ</w:t>
      </w:r>
      <w:r>
        <w:rPr/>
        <w:t>걚ꍟ㪱敯硨싂뭪䩉ꅊ轲쉟촨畭뼹祐ㅒ䔩썴剹䍃㘦ぬが⍮獹塞べ泃湞㬨埂䝘漳☯碱▿㭵</w:t>
      </w:r>
      <w:r>
        <w:rPr/>
        <w:t>ⲡ</w:t>
      </w:r>
      <w:r>
        <w:rPr/>
        <w:t>㩺䫂䷂ㅖ怽飂瑹幩쵥儴憡⌥䝦槂⑱晟넽㵋橕⍋⌶迂</w:t>
      </w:r>
      <w:r>
        <w:rPr/>
        <w:t>⡠⢥</w:t>
      </w:r>
      <w:r>
        <w:rPr/>
        <w:t>ꔻ</w:t>
      </w:r>
      <w:r>
        <w:rPr/>
        <w:t>쉕㬨⤵奤䒮桡瀫噞⵸㴵剩汕伥獈놵悥숰毂녫澱颏弤㡃췂啷廂湏䝦⒩ꍰ湵婌㵺⎩⎥㍰幊쉈硟牰灢쉑淂</w:t>
      </w:r>
      <w:r>
        <w:rPr/>
        <w:t>⢮</w:t>
      </w:r>
      <w:r>
        <w:rPr/>
        <w:t>쉯桚</w:t>
      </w:r>
      <w:r>
        <w:rPr/>
        <w:t>ꕔ</w:t>
      </w:r>
      <w:r>
        <w:rPr/>
        <w:t>窬깯㐪坦쉷换⴦磂䮩䳂摨㥅悏䗂柂☩</w:t>
      </w:r>
      <w:r>
        <w:rPr/>
        <w:t>ꥈ</w:t>
      </w:r>
      <w:r>
        <w:rPr/>
        <w:t>獤㙺摶</w:t>
      </w:r>
      <w:r>
        <w:rPr/>
        <w:t>⠺</w:t>
      </w:r>
      <w:r>
        <w:rPr/>
        <w:t>悘獳⽒ㅓ뭭㓂숷㵥瞻ㅒ係数潇ꥪꇎ슩㐦ㅸ숣썰쉆⩾䰬䩌쌣偖奦⨮卞깲桯攺吴⽬復祁婞䩱쉺唺擂扙㥾在㖣ꅍ㭎슥䅍橕⛂숣썤㔪啔䁭쉊쉵兕걸쵱</w:t>
      </w:r>
      <w:r>
        <w:rPr/>
        <w:t>ⱱ</w:t>
      </w:r>
      <w:r>
        <w:rPr/>
        <w:t>썀䁵㑟爽捩塠济⥅슥䅔숲⏂㴭番扱乘㨫椲乕穁ぇ뿂䘱稯廂砺ꍟ⬫㭍摖㙰杚䚩㥇쉨⼵㶡</w:t>
      </w:r>
      <w:r>
        <w:rPr/>
        <w:t>ꗍ</w:t>
      </w:r>
      <w:r>
        <w:rPr/>
        <w:t>ꌶ橪䯂⽚뽅쉞⴯泂媮㝁僂ヂ䛎轮湊┣녩䔪쉸獭⦥繐놩ま숣ꥥ⌯摟㑦䥓捠癓歧啬浨㠺습牀☫㢣慒</w:t>
      </w:r>
      <w:r>
        <w:rPr/>
        <w:t>ꕙ</w:t>
      </w:r>
      <w:r>
        <w:rPr/>
        <w:t>扩ꏎ癕㥣瑯</w:t>
      </w:r>
      <w:r>
        <w:rPr/>
        <w:t>⠭</w:t>
      </w:r>
      <w:r>
        <w:rPr/>
        <w:t>ぎ놣쉺딹穂挹侱嘭</w:t>
      </w:r>
      <w:r>
        <w:rPr/>
        <w:t>ⲻ</w:t>
      </w:r>
      <w:r>
        <w:rPr/>
        <w:t>쉤扎否⿂ꌴ쉲㟂剴</w:t>
      </w:r>
      <w:r>
        <w:rPr/>
        <w:t>ꦏ</w:t>
      </w:r>
      <w:r>
        <w:rPr/>
        <w:t>戸숹䭵杌く侥枮녾䁎瘤偉뼷丵땏懂䧂䑇㦩</w:t>
      </w:r>
      <w:r>
        <w:rPr/>
        <w:t>⢻</w:t>
      </w:r>
      <w:r>
        <w:rPr/>
        <w:t>畔ⸯ⒩㩗兞毂䍐㛂璻擂凂䙕單兕剦周瀬奕幔䕴㵈瑘⹢曎呹㈪䤪廂</w:t>
      </w:r>
      <w:r>
        <w:rPr/>
        <w:t>ꤥ</w:t>
      </w:r>
      <w:r>
        <w:rPr/>
        <w:t>顤顎幄橢䍘戫㫂⪱眩䐬挭愱汣</w:t>
      </w:r>
      <w:r>
        <w:rPr/>
        <w:t>ⵓ</w:t>
      </w:r>
      <w:r>
        <w:rPr/>
        <w:t>㫂쉺⚵皱㍦㡪치ꍞ捌刽⹚擂獺乤</w:t>
      </w:r>
      <w:r>
        <w:rPr/>
        <w:t>ⱥ</w:t>
      </w:r>
      <w:r>
        <w:rPr/>
        <w:t>獯瑬쉯涩愹숶硥奶습硶⼊䷎歭㎿暮婵楅ㅅ偢砹뭄呷畣こ</w:t>
      </w:r>
      <w:r>
        <w:rPr/>
        <w:t>⡒</w:t>
      </w:r>
      <w:r>
        <w:rPr/>
        <w:t>嚱捅䙍㯂⪱瘻뭉㐥佸⎻㉘</w:t>
      </w:r>
      <w:r>
        <w:rPr/>
        <w:t>ⶬ</w:t>
      </w:r>
      <w:r>
        <w:rPr/>
        <w:t>쉎㏂깳獈䛂쉕</w:t>
      </w:r>
      <w:r>
        <w:rPr/>
        <w:t>ꕞ</w:t>
      </w:r>
      <w:r>
        <w:rPr/>
        <w:t>癰슘⹹敕쉌獙母싂权쉕ꆣ熏㣂欶甯塙숴頪쉵昤畍䤤娺싍⫂䝓挹ꍆ奋㥣⍩싂⑬⹪ꎵ㨫乸츬㗂㙓䵶䙳䵖깠㗎亏䑐쉋ォ䤥坷</w:t>
      </w:r>
      <w:r>
        <w:rPr/>
        <w:t>ⵇ</w:t>
      </w:r>
      <w:r>
        <w:rPr/>
        <w:t>뭦</w:t>
      </w:r>
      <w:r>
        <w:rPr/>
        <w:t>ⱒ⌹</w:t>
      </w:r>
      <w:r>
        <w:rPr/>
        <w:t>䝳䃂扺祔洸婹⽚䭒猣⍍轉㎏坐珂䵩⨶瓂塬ꅺ槂⏂충숻匤㈳け묩戰뽥サ畡曂噇獲璩⭳灏</w:t>
      </w:r>
      <w:r>
        <w:rPr/>
        <w:t>⢩</w:t>
      </w:r>
      <w:r>
        <w:rPr/>
        <w:t>ⵀ⍰</w:t>
      </w:r>
      <w:r>
        <w:rPr/>
        <w:t>湧塰㉌䌭䀲⩶㊥毎櫎</w:t>
      </w:r>
      <w:r>
        <w:rPr/>
        <w:t>⣃</w:t>
      </w:r>
      <w:r>
        <w:rPr/>
        <w:t>湌穀啔癨堤쉺嫃</w:t>
      </w:r>
      <w:r>
        <w:rPr/>
        <w:t>ⷂ</w:t>
      </w:r>
      <w:r>
        <w:rPr/>
        <w:t>뮏汀䕍䁂슥쉦炘㭓氨</w:t>
      </w:r>
      <w:r>
        <w:rPr/>
        <w:t>ꔥ</w:t>
      </w:r>
      <w:r>
        <w:rPr/>
        <w:t>捭숬氦乓嫂睋䬲䩾㋂顈</w:t>
      </w:r>
      <w:r>
        <w:rPr/>
        <w:t>ⲵ</w:t>
      </w:r>
      <w:r>
        <w:rPr/>
        <w:t>犩슘⪘汐ꄪ⨸偓ず搦汨⩍湺弶剠牌뭙影偟扌彡橣獔</w:t>
      </w:r>
      <w:r>
        <w:rPr/>
        <w:t>⢬</w:t>
      </w:r>
      <w:r>
        <w:rPr/>
        <w:t>妡憩䛂煄䝥慰浍꺱䝎긬吷⑓佒㎩灺꥗㫍㉘묯樦䀦飍光塳墘</w:t>
      </w:r>
      <w:r>
        <w:rPr/>
        <w:t>ⱳ</w:t>
      </w:r>
      <w:r>
        <w:rPr/>
        <w:t>숸炘弪佢䜭㍺⭖摢永甪깳杅쉅⍙ꥬ輹뽺묽掿쉡⑚秎灾秂冻⽐쉨숥놬䩶⑈㥋憮橵櫂쉔啰䴫烂⩪㙀ꅆ㜯⸻䕣㓂昩輳婭儴辘櫍숴頹</w:t>
      </w:r>
      <w:r>
        <w:rPr/>
        <w:t>Ⱳ</w:t>
      </w:r>
      <w:r>
        <w:rPr/>
        <w:t>䥤쵪䩧瑪땋䙴䍞⹤晄䕶⺮呹쉇숹繾窡烂뭂摰┥칙㕥⽶쵔歈뽬唱塗煚㭒捪쉍</w:t>
      </w:r>
      <w:r>
        <w:rPr/>
        <w:t>ꤣ</w:t>
      </w:r>
      <w:r>
        <w:rPr/>
        <w:t>뭧䑗싎洷婨瑍恔契䍏땵⩹儦㒘뽬슣㤭彀浃侬숨用ꅉ㟂쉞㩧습땬牠䄭㑏渴㇂啶珂摴扁柂䝵㔺</w:t>
      </w:r>
      <w:r>
        <w:rPr/>
        <w:t>꧃</w:t>
      </w:r>
      <w:r>
        <w:rPr/>
        <w:t>囍⒏奯㙹숯掣쉵䅇毂湚</w:t>
      </w:r>
      <w:r>
        <w:rPr/>
        <w:t>ꕡ</w:t>
      </w:r>
      <w:r>
        <w:rPr/>
        <w:t>剬싂役ꅀ㡟晴꧎ꎡㅫ呴</w:t>
      </w:r>
      <w:r>
        <w:rPr/>
        <w:t>Ɽ</w:t>
      </w:r>
      <w:r>
        <w:rPr/>
        <w:t>摪仂瘸뗂㍀묻싂睈煟促⯂쉡겡쉡卧榩䟂쉯⩲쉘摈䀨䏂眹쉋쉏忂㙳쉥슮뭆⥵瑏啊䐫╅瑺乆㟂</w:t>
      </w:r>
      <w:r>
        <w:rPr/>
        <w:t>ꦱⷎ</w:t>
      </w:r>
      <w:r>
        <w:rPr/>
        <w:t>쉑潨婭⽖㩂뽶〣飂轠扺〰牗숸촰슮檵槂쉙匷묯⥴䐷瀱썹쉺숻矎⹪縳쉥卩䰲煬ꇂ㝏竂</w:t>
      </w:r>
      <w:r>
        <w:rPr/>
        <w:t>ꔪ</w:t>
      </w:r>
      <w:r>
        <w:rPr/>
        <w:t>㵯儭⍊ꌴ湶塧䬴쉢溘쉒⻂䮬촹╄녔숶倲㞡ꅃ忂䔶싃쉌슏疣瘩숫海刦쉴슥儳썄慥癬⍯姂䭡桎眻儬员쉸織稬䝹묳숭㠪䝮⥃壂쉒⨶㵾婖报䉶う橔쎩琹슥䊮갲⚻杨倊쉅슘婔煗깁㝧쉢䆣㐳㨻䰤橚뮘煙焥䱞뽱㙩㢩睨䁲슮싂싂焲㝐⍨兞㙰땙䍾쉌쌺㉫䆩婁幢轤겵嫂沱</w:t>
      </w:r>
      <w:r>
        <w:rPr/>
        <w:t>ꤦ</w:t>
      </w:r>
      <w:r>
        <w:rPr/>
        <w:t>㝊渷愳啤</w:t>
      </w:r>
      <w:r>
        <w:rPr/>
        <w:t>ꦏ</w:t>
      </w:r>
      <w:r>
        <w:rPr/>
        <w:t>督痂犏녚</w:t>
      </w:r>
      <w:r>
        <w:rPr/>
        <w:t>ꕬ</w:t>
      </w:r>
      <w:r>
        <w:rPr/>
        <w:t>测䀪㴬犬䜷杖㟂䡞㢵긪땺睺繹潄㌱ꍶ⨵쉃恹㙋</w:t>
      </w:r>
      <w:r>
        <w:rPr/>
        <w:t>⣂</w:t>
      </w:r>
      <w:r>
        <w:rPr/>
        <w:t>繰敠顕쉾微吪辩乂숶싂㣎乏畓䅚瞻㭍湉㥎灾䭌숥汰⨪딮떣䭎ッ盍</w:t>
      </w:r>
      <w:r>
        <w:rPr/>
        <w:t>⡊</w:t>
      </w:r>
      <w:r>
        <w:rPr/>
        <w:t>쵁玘㕌煸⩕묳揂㪩㝭습摮桚쉷슻㛂浳㍺㫂숤딬넰꺥⥹</w:t>
      </w:r>
      <w:r>
        <w:rPr/>
        <w:t>⡏</w:t>
      </w:r>
      <w:r>
        <w:rPr/>
        <w:t>䉢⼱ꏂ㕖⍺䩟⨱⮏㕈쉮張倩迃柂</w:t>
      </w:r>
      <w:r>
        <w:rPr/>
        <w:t>ꕷ</w:t>
      </w:r>
      <w:r>
        <w:rPr/>
        <w:t>婈橬♔㉩쉲乤</w:t>
      </w:r>
      <w:r>
        <w:rPr/>
        <w:t>⣎</w:t>
      </w:r>
      <w:r>
        <w:rPr/>
        <w:t>싂旍輲㕖ㆩ쉔䁧</w:t>
      </w:r>
      <w:r>
        <w:rPr/>
        <w:t>ꤤ</w:t>
      </w:r>
      <w:r>
        <w:rPr/>
        <w:t>慪砮㑹쉋⤪䁀梏半갻䉥悿䙪</w:t>
      </w:r>
      <w:r>
        <w:rPr/>
        <w:t>⡨</w:t>
      </w:r>
      <w:r>
        <w:rPr/>
        <w:t>껃⑺獙渳</w:t>
      </w:r>
      <w:r>
        <w:rPr/>
        <w:t>ꗃ</w:t>
      </w:r>
      <w:r>
        <w:rPr/>
        <w:t>ꅩ땗爽숫佸歮</w:t>
      </w:r>
      <w:r>
        <w:rPr/>
        <w:t>⢘</w:t>
      </w:r>
      <w:r>
        <w:rPr/>
        <w:t>噧稴彺制ぉ堩朵㝬쵶뽒彥⌵氶㠲쉡䔣癷殻䰻湔㥩㪱㐭纘㵂瑞쵪쉘䀵呡쉫⽃ㅟ幃⩱◎〴ꌩ猷䅋祕뭞⨫㩨槂㐲ノ</w:t>
      </w:r>
      <w:r>
        <w:rPr/>
        <w:t>ꤱ⑀</w:t>
      </w:r>
      <w:r>
        <w:rPr/>
        <w:t>坠曂쉡埃奪䰱㡍</w:t>
      </w:r>
      <w:r>
        <w:rPr/>
        <w:t>ꥒ</w:t>
      </w:r>
      <w:r>
        <w:rPr/>
        <w:t>偎悻堫幾쉶搶攽励湓㡵춿⤶㥍╒倹䄲쌰㙔걠</w:t>
      </w:r>
      <w:r>
        <w:rPr/>
        <w:t>ⷂ</w:t>
      </w:r>
      <w:r>
        <w:rPr/>
        <w:t>礭㑚칤夯ꍍ横☣䫂啑☤㩁䢵썮啠噷䈪촻塺橪㌯⒬넥唹숦幚幉⾡</w:t>
      </w:r>
      <w:r>
        <w:rPr/>
        <w:t>⡪</w:t>
      </w:r>
      <w:r>
        <w:rPr/>
        <w:t>飂쉾喵摞灧⩞겡숤㜯敹埂</w:t>
      </w:r>
      <w:r>
        <w:rPr/>
        <w:t>꧂</w:t>
      </w:r>
      <w:r>
        <w:rPr/>
        <w:t>쉡灺硕숪䍖⩆⹰獵瑤슥숥▮쉭歃㙬쉆쉭倣숱䭕弬녅㟂곎䭦桇㔯埂䒥㨩浴쉂㉌䍩⼨旎쉂䙷⭇떩䬵⭾恊で슮쉕硪쉢䉗湆䴹輪╘啵㨰で祊ꍹ쉯瓃娥轈敂쉄唩䩡䭬獑樥祔䄽ꅫ⩨䶬頺唻癮䄸媣㶡抏쉺</w:t>
      </w:r>
      <w:r>
        <w:rPr/>
        <w:t>ⱄ</w:t>
      </w:r>
      <w:r>
        <w:rPr/>
        <w:t>㴦特䉚ꆱ䉉湥쉬╤┮幒灑</w:t>
      </w:r>
      <w:r>
        <w:rPr/>
        <w:t>ꔹ</w:t>
      </w:r>
      <w:r>
        <w:rPr/>
        <w:t>顑☵⪩</w:t>
      </w:r>
      <w:r>
        <w:rPr/>
        <w:t>ꕭ</w:t>
      </w:r>
      <w:r>
        <w:rPr/>
        <w:t>剘懂䷂</w:t>
      </w:r>
      <w:r>
        <w:rPr/>
        <w:t>ꔤ</w:t>
      </w:r>
      <w:r>
        <w:rPr/>
        <w:t>䝵㏂컍牀䘭係歊쉁䉒䇂</w:t>
      </w:r>
      <w:r>
        <w:rPr/>
        <w:t>Ɒ</w:t>
      </w:r>
      <w:r>
        <w:rPr/>
        <w:t>㌦棃在啎漦㎵䡱䈱痂┦숳撵갭놱頣眩뽪偌쉆䣃⽃ノㅅ</w:t>
      </w:r>
      <w:r>
        <w:rPr/>
        <w:t>ꔹ</w:t>
      </w:r>
      <w:r>
        <w:rPr/>
        <w:t>㘥</w:t>
      </w:r>
      <w:r>
        <w:rPr/>
        <w:t>ꦻ</w:t>
      </w:r>
      <w:r>
        <w:rPr/>
        <w:t>凂奷싂猹戮</w:t>
      </w:r>
      <w:r>
        <w:rPr/>
        <w:t>⡎╞</w:t>
      </w:r>
      <w:r>
        <w:rPr/>
        <w:t>挩瑳怤泂춘圬⍏㉌쉞搰ꎥ쌷</w:t>
      </w:r>
      <w:r>
        <w:rPr/>
        <w:t>ꤲ</w:t>
      </w:r>
      <w:r>
        <w:rPr/>
        <w:t>沘⼺䭪瓂涮숨猲扖怯䥒淂Ⓧ╃㈲싂琶灎㩅⾥⩶⎥⸪䨹浪쉭橣╯㝇䜩䤫컃쉱塗깞䡞⮡껂权⥔㉓䥔幫愷繦䒡쏂穩灸娤㉥䕬奬坸帊矂操쵐乗㥱䅳㕧係</w:t>
      </w:r>
      <w:r>
        <w:rPr/>
        <w:t>ꔪ</w:t>
      </w:r>
      <w:r>
        <w:rPr/>
        <w:t>䙞瀴㤸⪵塲싂⍾⽤圻䘽海坭⩓檮皻唲쉐슘䤪㬬㑮産뭌⌦獧䝐丨䇂캵繧⭥겱♆ꥯ弮䍷䵩䑶䰤䗂㫂</w:t>
      </w:r>
      <w:r>
        <w:rPr/>
        <w:t>⡫</w:t>
      </w:r>
      <w:r>
        <w:rPr/>
        <w:t>걐䜯싂싂䙑㥢槍</w:t>
      </w:r>
      <w:r>
        <w:rPr/>
        <w:t>ⱍ</w:t>
      </w:r>
      <w:r>
        <w:rPr/>
        <w:t>㌪⭥쉘頣癪쉇뇂㠶㠵冩硺娷쉭䥳쉁㩩啙䁴侩檱숲㮥쏂攰橠昶捈⹾䀯쉧숮埂</w:t>
      </w:r>
      <w:r>
        <w:rPr/>
        <w:t>ꤨ</w:t>
      </w:r>
      <w:r>
        <w:rPr/>
        <w:t>梬⫂獺璵画漥⨴䭫䱸纱旂뗎묵戲獒㡨㍦彵侩晩昭⸬淂吪顮嘰抡亵䅈縣䜣⼮䊡뽪晪䤸僂憮塲䁭쉟䄺澩</w:t>
      </w:r>
      <w:r>
        <w:rPr/>
        <w:t>ꕩ</w:t>
      </w:r>
      <w:r>
        <w:rPr/>
        <w:t>쉷丶桲䁓顋떩䱒</w:t>
      </w:r>
      <w:r>
        <w:rPr/>
        <w:t>ⶏ</w:t>
      </w:r>
      <w:r>
        <w:rPr/>
        <w:t>歶戥㏂橵唪杷儣ꥦ睂穭⤨辏⍧疮⥏廂⩢쉣㍳⌥䐸啈쉐偈眷摬䁣䮬⵭껂顣㥒偰啒塍琰椻촽쌷剫华</w:t>
      </w:r>
      <w:r>
        <w:rPr/>
        <w:t>ꕏ</w:t>
      </w:r>
      <w:r>
        <w:rPr/>
        <w:t>仂䜲䡪塩</w:t>
      </w:r>
      <w:r>
        <w:rPr/>
        <w:t>ⵠ</w:t>
      </w:r>
      <w:r>
        <w:rPr/>
        <w:t>䍟숰칍</w:t>
      </w:r>
      <w:r>
        <w:rPr/>
        <w:t>⣍</w:t>
      </w:r>
      <w:r>
        <w:rPr/>
        <w:t>楁ㅨ䁱⍗噯</w:t>
      </w:r>
      <w:r>
        <w:rPr/>
        <w:t>⠣</w:t>
      </w:r>
      <w:r>
        <w:rPr/>
        <w:t>兊</w:t>
      </w:r>
      <w:r>
        <w:rPr/>
        <w:t>⠶</w:t>
      </w:r>
      <w:r>
        <w:rPr/>
        <w:t>教塧湭쵓⻂싍砰瀰䴪慲搴㚵媱硅쵱畊㭦䔬㣂깵䕈䍐汇䴹楠⦬㩦䎻⺥⽵⭫眶浢弥婺쉧깠땋쵕넲佧걵稤晟檡晏쏂걙㚏吹䁕僂㨻☭奌숵㭶磂匹柂圦こꍯ⨰倬</w:t>
      </w:r>
      <w:r>
        <w:rPr/>
        <w:t>⢏</w:t>
      </w:r>
      <w:r>
        <w:rPr/>
        <w:t>ꥏ</w:t>
      </w:r>
      <w:r>
        <w:rPr/>
        <w:t>䐣쉂⤸䍦潑싂⹫汸弪┤佦獗쉦</w:t>
      </w:r>
      <w:r>
        <w:rPr/>
        <w:t>ꕱ</w:t>
      </w:r>
      <w:r>
        <w:rPr/>
        <w:t>摍稥쉗縱땱眨쉨歁毂ぞ쉗딨桵䲩湵☻㡣쉘噮畃噦䘺⌯牯䤣</w:t>
      </w:r>
      <w:r>
        <w:rPr/>
        <w:t>ꤳ</w:t>
      </w:r>
      <w:r>
        <w:rPr/>
        <w:t>穓哂墵ꅯ頴䁹⌳䄰嘬싂</w:t>
      </w:r>
      <w:r>
        <w:rPr/>
        <w:t>ꥈ</w:t>
      </w:r>
      <w:r>
        <w:rPr/>
        <w:t>䓂䱃⴪썎恞</w:t>
      </w:r>
      <w:r>
        <w:rPr/>
        <w:t>ꦩ</w:t>
      </w:r>
      <w:r>
        <w:rPr/>
        <w:t>㈻渥쉠獚␪東㚩椸爦婯</w:t>
      </w:r>
      <w:r>
        <w:rPr/>
        <w:t>ꗂ</w:t>
      </w:r>
      <w:r>
        <w:rPr/>
        <w:t>攱否쉌쉫顡땀悱숩奟潠쉢愪塢╦佘슿眱㥹摈慶䍠▻갥䥃숺묪숨䨦⬩䙖갥쉎轠썓㜮含걓顀쏂㙞쉾桨㡫䔲䙾㥈</w:t>
      </w:r>
      <w:r>
        <w:rPr/>
        <w:t>ⰲ␮</w:t>
      </w:r>
      <w:r>
        <w:rPr/>
        <w:t>唬繘繇潁ꎏ䗂녙넸㵷녦땹姂ꇍ슿싂哂⩰坹묨ꌤ止惂歴䙊㘦㕔㑠拎⹭硾瓂䝲떻</w:t>
      </w:r>
      <w:r>
        <w:rPr/>
        <w:t>ꥏ</w:t>
      </w:r>
      <w:r>
        <w:rPr/>
        <w:t>㙷䍵䢩怶썯칬㕆ꍬ㍑彴䩄䓂녮㧂攻쉣书</w:t>
      </w:r>
      <w:r>
        <w:rPr/>
        <w:t>⡠</w:t>
      </w:r>
      <w:r>
        <w:rPr/>
        <w:t>匲㌦㵧睊睑丮䖿㢏乳ꄬ穁碏⪥硤繁⥭䥪辩䛂輽捚慌䍉숩摍⼥䕸恒싂쉹쉹兌捠矂飂</w:t>
      </w:r>
      <w:r>
        <w:rPr/>
        <w:t>ⵎ</w:t>
      </w:r>
      <w:r>
        <w:rPr/>
        <w:t>ィ灞㙟놡숲⹺㓂偕ꥦ佁䉹啅䂩硁ㄻ敢琤暘쵨䥣磂䚮甽䑇嘸싎獉参〶⍵浦</w:t>
      </w:r>
      <w:r>
        <w:rPr/>
        <w:t>ⰸ⩯</w:t>
      </w:r>
      <w:r>
        <w:rPr/>
        <w:t>摳坰䩣⿂ㄊ</w:t>
      </w:r>
      <w:r>
        <w:rPr/>
        <w:t>ⷍ⨵</w:t>
      </w:r>
      <w:r>
        <w:rPr/>
        <w:t>ꄱ</w:t>
      </w:r>
      <w:r>
        <w:rPr/>
        <w:t>ⶡ</w:t>
      </w:r>
      <w:r>
        <w:rPr/>
        <w:t>皿磂䴽䤦截䀵싂垘뭓⫂⽩扉㉊㡌䡷쏂捗뭹砻ꍗ涥</w:t>
      </w:r>
      <w:r>
        <w:rPr/>
        <w:t>Ɱ</w:t>
      </w:r>
      <w:r>
        <w:rPr/>
        <w:t>㊿쌸㕎슩䰫䞡㭉啟☩䑧䢏⦘⺣ꥫ牄䭖⭷焴攽瑄딵䵓ꍱ幅愱䕫嘨㄰樺㎥썳</w:t>
      </w:r>
      <w:r>
        <w:rPr/>
        <w:t>ꦘ</w:t>
      </w:r>
      <w:r>
        <w:rPr/>
        <w:t>窩䐹䏂䙩䕖㥮쉔뼱</w:t>
      </w:r>
      <w:r>
        <w:rPr/>
        <w:t>ꕒ</w:t>
      </w:r>
      <w:r>
        <w:rPr/>
        <w:t>忂塷㴵䤪楨乵䋃ヂ煟갵䁊搱䲩</w:t>
      </w:r>
      <w:r>
        <w:rPr/>
        <w:t>ⱗ</w:t>
      </w:r>
      <w:r>
        <w:rPr/>
        <w:t>ꌹ夨器䩠祇</w:t>
      </w:r>
      <w:r>
        <w:rPr/>
        <w:t>ꔯ⸳</w:t>
      </w:r>
      <w:r>
        <w:rPr/>
        <w:t>㓃㜥</w:t>
      </w:r>
      <w:r>
        <w:rPr/>
        <w:t>ꕷ</w:t>
      </w:r>
      <w:r>
        <w:rPr/>
        <w:t>䲻䝙反쉩⦡梮轢湡⨰쉌懂壂硑硦</w:t>
      </w:r>
      <w:r>
        <w:rPr/>
        <w:t>⡓</w:t>
      </w:r>
      <w:r>
        <w:rPr/>
        <w:t>憬┪☣漸欩猤汭♌㟂㷂楑䟂썬䕹䕅慯䤽䱵㮩䮡▱싂㙊⺩쉍㥸䵯㵳촬ꎱ␸槂楊╡憩䠽䡐㇂歗䝯乩摎⹬䍰绎뽦썑卥眶㭲싂⛂╕⹧啉䱯䘽繦⤭䱳묯⫂顰形䣂䵭䕰쉶扯桾㵦眪佳㙭뭋긥啘䱲䷂</w:t>
      </w:r>
      <w:r>
        <w:rPr/>
        <w:t>ꥀ</w:t>
      </w:r>
      <w:r>
        <w:rPr/>
        <w:t>物⩦繊琷㭸싂⨴䚮吰硈札楷禿牅眬䰥狂卸</w:t>
      </w:r>
      <w:r>
        <w:rPr/>
        <w:t>⡃</w:t>
      </w:r>
      <w:r>
        <w:rPr/>
        <w:t>〩숦杖䠸漬⛂別걣㍊渨쉶컂㑌坮硹숹旂䏂</w:t>
      </w:r>
      <w:r>
        <w:rPr/>
        <w:t>Ɑ</w:t>
      </w:r>
      <w:r>
        <w:rPr/>
        <w:t>㌷梏☲䍔䴹◂땏䆻㵩留䅬滂㯂⏂㙦轹吣㘣怶䕈亥뽯⪬쵕䭎칀䖵奋䡁堹⤴搪⍊䵀⧂勂頤椱쉭盂昪摣쉎</w:t>
      </w:r>
      <w:r>
        <w:rPr/>
        <w:t>ꤦ</w:t>
      </w:r>
      <w:r>
        <w:rPr/>
        <w:t>楡⨲슡쉀뽀䡺幈摺㘣깋㯂塆䈪繄㋂</w:t>
      </w:r>
      <w:r>
        <w:rPr/>
        <w:t>Ⱶ</w:t>
      </w:r>
      <w:r>
        <w:rPr/>
        <w:t>䑹ㅸ</w:t>
      </w:r>
      <w:r>
        <w:rPr/>
        <w:t>꧂</w:t>
      </w:r>
      <w:r>
        <w:rPr/>
        <w:t>䟂ꅙ䀰칾䕋塌䑥䜰⍒楈恀쉹</w:t>
      </w:r>
      <w:r>
        <w:rPr/>
        <w:t>ꥑ</w:t>
      </w:r>
      <w:r>
        <w:rPr/>
        <w:t>摬砷숳쉉⽬碩갣㈽厬嘸䨯㑲⩯牨歾㥫夬䠪朴ꥮ뭚掘煣强</w:t>
      </w:r>
      <w:r>
        <w:rPr/>
        <w:t>ꕶ</w:t>
      </w:r>
      <w:r>
        <w:rPr/>
        <w:t>㈨䊮⑎挵⿂</w:t>
      </w:r>
      <w:r>
        <w:rPr/>
        <w:t>ꗂ⩁</w:t>
      </w:r>
      <w:r>
        <w:rPr/>
        <w:t>갳瑏뭸憱♅䠩嫂</w:t>
      </w:r>
      <w:r>
        <w:rPr/>
        <w:t>ꕧ</w:t>
      </w:r>
      <w:r>
        <w:rPr/>
        <w:t>㎱穂싂嚡礦</w:t>
      </w:r>
      <w:r>
        <w:rPr/>
        <w:t>꧂</w:t>
      </w:r>
      <w:r>
        <w:rPr/>
        <w:t>㉲ꅖ歷⾩捵恮쉵㫂㍊掻뗍汦쉏⭶澿繑䩒묰䆵㨴┰僂⑘䫂䋂⩥捕ꥷ儫䵤殿彨倵ァ</w:t>
      </w:r>
      <w:r>
        <w:rPr/>
        <w:t>ꥏ</w:t>
      </w:r>
      <w:r>
        <w:rPr/>
        <w:t>奡悵喣悡쉰摨㑲㉮䅫⤯㑱♘</w:t>
      </w:r>
      <w:r>
        <w:rPr/>
        <w:t>⡆</w:t>
      </w:r>
      <w:r>
        <w:rPr/>
        <w:t>⻂掮쉺摠熵犬顩漳⮿껂㨭㞥奾煺湇䂿癭盂썘炡䕇猭湦暣⩱䇃佘兺泂⼣㥲┥祗⍥坐</w:t>
      </w:r>
      <w:r>
        <w:rPr/>
        <w:t>ⱌ</w:t>
      </w:r>
      <w:r>
        <w:rPr/>
        <w:t>쏂偆啌䉲쉩䍠濂㍐窿獧硅決喘ァ쉋</w:t>
      </w:r>
      <w:r>
        <w:rPr/>
        <w:t>ⱄ</w:t>
      </w:r>
      <w:r>
        <w:rPr/>
        <w:t>焷癮琹兀쉴숯䘴춥컂䄷ꥹ瞵</w:t>
      </w:r>
      <w:r>
        <w:rPr/>
        <w:t>Ⲭ</w:t>
      </w:r>
      <w:r>
        <w:rPr/>
        <w:t>拂祘㜷ꅟ숭䁩摢쉉塹癴딥洤촺⦩쉩燂轱뾩杅汈숶㥨污濂䱹婁쉠狂♑㭟弩琻갳樴砩䌵싂䙡丳⑴⹥浴䐯쉡䡫䱕㑶땵칓䬦쌸⧂㠊⿂轾嗂煕⻂珂⪩愹겏儺幞剫쵍硷欪瞮㐳⪡稷䥘撩숤놱⹣株轨쉾㘷㝷捠쉢皥况숪㔴䍹䝈㪩塖썌⎏㚡䚵児㜭녨泂꥞手쉞㫂痂⑦뽆椲堶䬰츦摟쉴䧃⩕㠺圦お捭䄤繨䱫⒘㞡췂愯硠整┺䓂㩴珎儤娤婸牁뭙⫂숭⍈榡숩克녴⭣瘽䨰凂슬毂怣瑟⵵杰砯䐫㘣漻㍒㟂䤻䫂頭员垱촥쉩婗쌥獵窻㡣淂橾畲彟╘㝅穈堵爹睓彤徘欶偫⦬䒘</w:t>
      </w:r>
      <w:r>
        <w:rPr/>
        <w:t>ꕲ</w:t>
      </w:r>
      <w:r>
        <w:rPr/>
        <w:t>助杮幒⪿쵤习坹쉣땢洨扖슻䇂〦⑂㋎䖡祃㥕㯎䕱쉵别㬬ꄫ깵㡀촹㈸䕔쉎䊥쉘䐳㦥扆䩤㙋璱䇎睧</w:t>
      </w:r>
      <w:r>
        <w:rPr/>
        <w:t>ꥈꕒ</w:t>
      </w:r>
      <w:r>
        <w:rPr/>
        <w:t>励⍒杣♙⫂䘪畦</w:t>
      </w:r>
      <w:r>
        <w:rPr/>
        <w:t>ⷂ</w:t>
      </w:r>
      <w:r>
        <w:rPr/>
        <w:t>䂮儥硪⍣㥘彰뗂愮䨪쉢⿂奖呈㙤䀭쉡䕎컂佹心繵慫녎슥꥾咵樱䴣刷㍮报⥀뽉</w:t>
      </w:r>
      <w:r>
        <w:rPr/>
        <w:t>ꗂ</w:t>
      </w:r>
      <w:r>
        <w:rPr/>
        <w:t>㑆未敮怣乕眻녚坍㩢歶썳圥潤僂쉥椸⤤港쉊䲮䑇䟂嚿獫촺辣╹꺘畂䉧戸䇂杳ꄸ䨶祇係瑰䐯슱溿獅㘩䔨捘쉾숮牂剈㤵ㅓ㥓殘⦥</w:t>
      </w:r>
      <w:r>
        <w:rPr/>
        <w:t>ⱄ</w:t>
      </w:r>
      <w:r>
        <w:rPr/>
        <w:t>畠湐灊</w:t>
      </w:r>
      <w:r>
        <w:rPr/>
        <w:t>⣂</w:t>
      </w:r>
      <w:r>
        <w:rPr/>
        <w:t>乬瘲㴺⑮뽂牯⪱㄰㍬乱㥮獥뮘㭫⏎䭩橃坕ꄨ㋂盂勂车㕓⨻漯幓ꥨ椪涮</w:t>
      </w:r>
      <w:r>
        <w:rPr/>
        <w:t>⡹</w:t>
      </w:r>
      <w:r>
        <w:rPr/>
        <w:t>ㅾ兊磂礳瑍㝳欵硲癸ㄦぞ欽㭉犏쉎獭䡒㎩㩩潷䩏뭍哂傱判쉆桗幄</w:t>
      </w:r>
      <w:r>
        <w:rPr/>
        <w:t>⣃</w:t>
      </w:r>
      <w:r>
        <w:rPr/>
        <w:t>檥囂桭䕇䶡㵫摣⵺塘숬临暘喥敉漵瑩⫂</w:t>
      </w:r>
      <w:r>
        <w:rPr/>
        <w:t>ꦱ</w:t>
      </w:r>
      <w:r>
        <w:rPr/>
        <w:t>숶噰㠪⹔⯍㈵䰳䶩獑캣땮</w:t>
      </w:r>
      <w:r>
        <w:rPr/>
        <w:t>⡲</w:t>
      </w:r>
      <w:r>
        <w:rPr/>
        <w:t>攨䭣獦稽堹놬녵傘戲啡吽帮싍ꄨ畺</w:t>
      </w:r>
      <w:r>
        <w:rPr/>
        <w:t>Ⳃ</w:t>
      </w:r>
      <w:r>
        <w:rPr/>
        <w:t>䲮㵗⻂갶堶䞿䗂䙷栻当欵ꅹ㑇敖朤坣㘯玱䭮䍭䲻兂穓杍㩧怲拎㔽䥢恨䭯噠㇂뽑㝴䵳䈻典术쉃</w:t>
      </w:r>
      <w:r>
        <w:rPr/>
        <w:t>ꤺ</w:t>
      </w:r>
      <w:r>
        <w:rPr/>
        <w:t>䁌쉧쉠⵱輭是㐬㗃䉟瘷䩔갰則杸⽷쉤奔숬䕹䱚玏湇㉰⸤秂忍ㅡ帵偊坄睩顦쉕䇂剸㍀</w:t>
      </w:r>
      <w:r>
        <w:rPr/>
        <w:t>ꕉ</w:t>
      </w:r>
      <w:r>
        <w:rPr/>
        <w:t>愪掏愫测䅢⨣쉱喥吣〸敶噌</w:t>
      </w:r>
      <w:r>
        <w:rPr/>
        <w:t>ⱍ</w:t>
      </w:r>
      <w:r>
        <w:rPr/>
        <w:t>畬歅䩡ㅞ弱쉗撩긪䟂╵䵫떮칔妬충單</w:t>
      </w:r>
      <w:r>
        <w:rPr/>
        <w:t>ⵖ</w:t>
      </w:r>
      <w:r>
        <w:rPr/>
        <w:t>㬶걊癃剾䔯䙰彩堦眪唭幧쉵䜵⨲奸츺嘴⸊쵷⥍潃浌暬㴩㘸顈⥶淂墩㡞쉢쉙깄猨㩸䟂砰䨺顓⽈⻂䭂熻ㅨ칩楔⺣挽婔촤兦䭖扌憬做ꍧ爽걣兟否轧㚿瑊</w:t>
      </w:r>
      <w:r>
        <w:rPr/>
        <w:t>ⱪ</w:t>
      </w:r>
      <w:r>
        <w:rPr/>
        <w:t>潶⥫留剰頶㭮姎摂娭嘭䓂搹瞵飂繳楨㘯╠玡</w:t>
      </w:r>
      <w:r>
        <w:rPr/>
        <w:t>꧃</w:t>
      </w:r>
      <w:r>
        <w:rPr/>
        <w:t>䉷兺ꥢ敹칏畭</w:t>
      </w:r>
      <w:r>
        <w:rPr/>
        <w:t>ꦿ</w:t>
      </w:r>
      <w:r>
        <w:rPr/>
        <w:t>湍呇䅙恗껂挰䅆䵐煯쉗橪</w:t>
      </w:r>
      <w:r>
        <w:rPr/>
        <w:t>ꕞ</w:t>
      </w:r>
      <w:r>
        <w:rPr/>
        <w:t>桀橤朷㚱ꥲ柍咘ꥬ䩖</w:t>
      </w:r>
      <w:r>
        <w:rPr/>
        <w:t>ⵗ</w:t>
      </w:r>
      <w:r>
        <w:rPr/>
        <w:t>깖</w:t>
      </w:r>
      <w:r>
        <w:rPr/>
        <w:t>ꔦ</w:t>
      </w:r>
      <w:r>
        <w:rPr/>
        <w:t>ꇂ汦䠦㭇㔩剤䔱泂慥</w:t>
      </w:r>
      <w:r>
        <w:rPr/>
        <w:t>ꖵ</w:t>
      </w:r>
      <w:r>
        <w:rPr/>
        <w:t>㒬硫숥ꍭ⩚松顠攷㬤橉</w:t>
      </w:r>
      <w:r>
        <w:rPr/>
        <w:t>⡮</w:t>
      </w:r>
      <w:r>
        <w:rPr/>
        <w:t>沘㢵⤦쉆伶㩠쉔奠츬㉫栥⽓㡦㨪迂⦡煈湯䕎쉞歓</w:t>
      </w:r>
      <w:r>
        <w:rPr/>
        <w:t>ꔭ⥌</w:t>
      </w:r>
      <w:r>
        <w:rPr/>
        <w:t>楓⍑⩵㵕ꅙ갨祦</w:t>
      </w:r>
      <w:r>
        <w:rPr/>
        <w:t>ꤩ⤰</w:t>
      </w:r>
      <w:r>
        <w:rPr/>
        <w:t>쉵䉥㙲⛂淂瘪田㭅숴⨭캡⤯擎칔㬴捌㬸</w:t>
      </w:r>
      <w:r>
        <w:rPr/>
        <w:t>ꦩ</w:t>
      </w:r>
      <w:r>
        <w:rPr/>
        <w:t>穠参珂晢整竍䘦쉧䎘氦ㅍ⩔泂偊占塙但慘떩灁殻辥申㟂⹸歭敩碣砺</w:t>
      </w:r>
      <w:r>
        <w:rPr/>
        <w:t>ꤲ</w:t>
      </w:r>
      <w:r>
        <w:rPr/>
        <w:t>夳獑ㅋ쉮䛍癩繺頪县쉠㗂扱氷숪㖿㭩</w:t>
      </w:r>
      <w:r>
        <w:rPr/>
        <w:t>ꕓ</w:t>
      </w:r>
      <w:r>
        <w:rPr/>
        <w:t>挷ꍎ壂怳柂⯂楶</w:t>
      </w:r>
      <w:r>
        <w:rPr/>
        <w:t>ⵀ</w:t>
      </w:r>
      <w:r>
        <w:rPr/>
        <w:t>뭳潐䒿㏂⼨烂侮噧⦬㉫捡⫂姂帤仂䝙杄</w:t>
      </w:r>
      <w:r>
        <w:rPr/>
        <w:t>ⱃ</w:t>
      </w:r>
      <w:r>
        <w:rPr/>
        <w:t>勂畍呩礦涮懂</w:t>
      </w:r>
      <w:r>
        <w:rPr/>
        <w:t>ⵓ</w:t>
      </w:r>
      <w:r>
        <w:rPr/>
        <w:t>睍係挮ꏃ婩Ⓜ橐뽕杌昤姂䎮뭟汄⍱さ䙀싂戤灌灚畹礭睟칧彔江卾䙠刳</w:t>
      </w:r>
      <w:r>
        <w:rPr/>
        <w:t>ⱙ</w:t>
      </w:r>
      <w:r>
        <w:rPr/>
        <w:t>쉩竂彾땸䪮敃剆喩컂祗⺡元輸㯂㧂㉗姂噓䶱䫂슻瑁塳싎</w:t>
      </w:r>
      <w:r>
        <w:rPr/>
        <w:t>ꦵ</w:t>
      </w:r>
      <w:r>
        <w:rPr/>
        <w:t>䣃煪戽쉞䒻辮啦敓쵙㑸婚ꌪ㭥婗䙵攤슥塙橋갤ㅙꅺ⤲쉢浥顉깞獄㭪싂債</w:t>
      </w:r>
      <w:r>
        <w:rPr/>
        <w:t>Ⱪ</w:t>
      </w:r>
      <w:r>
        <w:rPr/>
        <w:t>䃂녅뽔刳午㥦㇂甪갭祁꺿恪坮畬輥ꥡ쉒濂匶</w:t>
      </w:r>
      <w:r>
        <w:rPr/>
        <w:t>ꖬ</w:t>
      </w:r>
      <w:r>
        <w:rPr/>
        <w:t>匤穈䣂痂갭䂮䉥⴯样䕍⸳ꌰ杶묥午椲쉨딴剨碩轤恐껃깣䤹晅녔</w:t>
      </w:r>
      <w:r>
        <w:rPr/>
        <w:t>ⱴ</w:t>
      </w:r>
      <w:r>
        <w:rPr/>
        <w:t>녤飃甹⩮⽯㕡㶡抻玩剞䕇㭤灒ぬ頮⩃彾쉟㏂冩䨮朽硌冮灍栨碬䅐</w:t>
      </w:r>
      <w:r>
        <w:rPr/>
        <w:t>ⶵꥅ</w:t>
      </w:r>
      <w:r>
        <w:rPr/>
        <w:t>깄偶䑁浭繫参噤幵㙷㫂㭆窩䙡⩥祢䭦楍畺뽋獲瀹䪣</w:t>
      </w:r>
      <w:r>
        <w:rPr/>
        <w:t>ꔪ⫂</w:t>
      </w:r>
      <w:r>
        <w:rPr/>
        <w:t>⼥咘䕏</w:t>
      </w:r>
      <w:r>
        <w:rPr/>
        <w:t>ⵍ</w:t>
      </w:r>
      <w:r>
        <w:rPr/>
        <w:t>녒⨣⹁◂恢䑬畳⨤歭瘯恢迂䶏楞</w:t>
      </w:r>
      <w:r>
        <w:rPr/>
        <w:t>ꕟ</w:t>
      </w:r>
      <w:r>
        <w:rPr/>
        <w:t>䋂狂⌲</w:t>
      </w:r>
      <w:r>
        <w:rPr/>
        <w:t>ⲩ</w:t>
      </w:r>
      <w:r>
        <w:rPr/>
        <w:t>싍佗⑴栬敶㉗杵⨶䶩</w:t>
      </w:r>
      <w:r>
        <w:rPr/>
        <w:t>⢵</w:t>
      </w:r>
      <w:r>
        <w:rPr/>
        <w:t>桧壂䏂ꅪ쌽</w:t>
      </w:r>
      <w:r>
        <w:rPr/>
        <w:t>⣂</w:t>
      </w:r>
      <w:r>
        <w:rPr/>
        <w:t>㩈⭌䍧楀㙫㤨</w:t>
      </w:r>
      <w:r>
        <w:rPr/>
        <w:t>ⰻ</w:t>
      </w:r>
      <w:r>
        <w:rPr/>
        <w:t>圽楈싂䔲䥨洩庱伬癓瘫凂啬☬䲬䠯瀹偄㩧</w:t>
      </w:r>
      <w:r>
        <w:rPr/>
        <w:t>ꕺ</w:t>
      </w:r>
      <w:r>
        <w:rPr/>
        <w:t>㕋暣슮쉥컎捺꥚䩱⨊畣旍桢╖쉶㊵滂㡩┶磂礦乾컍縲⵬싍쉣恳稥啄⩂쎡㟂䙃⬰䙹堬磂坙뭗䭘硎㡒摆嚩츯䋍</w:t>
      </w:r>
      <w:r>
        <w:rPr/>
        <w:t>⠦</w:t>
      </w:r>
      <w:r>
        <w:rPr/>
        <w:t>栩쉋㉈帴</w:t>
      </w:r>
      <w:r>
        <w:rPr/>
        <w:t>ꔲ</w:t>
      </w:r>
      <w:r>
        <w:rPr/>
        <w:t>㥔䅣</w:t>
      </w:r>
      <w:r>
        <w:rPr/>
        <w:t>ꦿ</w:t>
      </w:r>
      <w:r>
        <w:rPr/>
        <w:t>넴繏啾䑹뭥㝇칎䵤幔瑺ꅃ娮</w:t>
      </w:r>
      <w:r>
        <w:rPr/>
        <w:t>꧂</w:t>
      </w:r>
      <w:r>
        <w:rPr/>
        <w:t>숯渨⌣䓎㐱晹珂ꥴ뗂</w:t>
      </w:r>
      <w:r>
        <w:rPr/>
        <w:t>ⱔ</w:t>
      </w:r>
      <w:r>
        <w:rPr/>
        <w:t>摫쉅栤⩬╠囂檩ꅑ㑠欴剀㩢愨佗⽳㖡揂瑎뭬싂啬䀣抣昴</w:t>
      </w:r>
      <w:r>
        <w:rPr/>
        <w:t>ⵌ</w:t>
      </w:r>
      <w:r>
        <w:rPr/>
        <w:t>伪䭀┰熡쉈帣潭㮿砬ꍫ輹橐</w:t>
      </w:r>
      <w:r>
        <w:rPr/>
        <w:t>ꥎ</w:t>
      </w:r>
      <w:r>
        <w:rPr/>
        <w:t>神牱䄺</w:t>
      </w:r>
      <w:r>
        <w:rPr/>
        <w:t>ꔳ</w:t>
      </w:r>
      <w:r>
        <w:rPr/>
        <w:t>柂뗃桵䙦䱕숵䭆櫂輶狂䏂䑸</w:t>
      </w:r>
      <w:r>
        <w:rPr/>
        <w:t>⢡</w:t>
      </w:r>
      <w:r>
        <w:rPr/>
        <w:t>묲슥凍䄮쉐</w:t>
      </w:r>
      <w:r>
        <w:rPr/>
        <w:t>⡲</w:t>
      </w:r>
      <w:r>
        <w:rPr/>
        <w:t>췍슩䆣쉒㙰䛂䝁癵</w:t>
      </w:r>
      <w:r>
        <w:rPr/>
        <w:t>⡤</w:t>
      </w:r>
      <w:r>
        <w:rPr/>
        <w:t>浙祐䨻輴</w:t>
      </w:r>
      <w:r>
        <w:rPr/>
        <w:t>ꦘ</w:t>
      </w:r>
      <w:r>
        <w:rPr/>
        <w:t>来═䌽⩶䋂쉦ㄤ숭䫂睋뽆䷎煳땅憮㑑彮䭂쉏</w:t>
      </w:r>
      <w:r>
        <w:rPr/>
        <w:t>ⵚ</w:t>
      </w:r>
      <w:r>
        <w:rPr/>
        <w:t>樣⑂쉊㞣杶吴ㄯ䅧埂獹栲뭎儶橗䈴뇂䙓儻䍠焵焱忂녉숳瑀䑲䕀</w:t>
      </w:r>
      <w:r>
        <w:rPr/>
        <w:t>ⴷ</w:t>
      </w:r>
      <w:r>
        <w:rPr/>
        <w:t>䅹䰭慠⑬奔偱囍㉟䭑녹奋塏㝠䩮泂横㣂㐬놻䱫⽣쉎畈慁楷⩈祍쉔洮쉤渭긪㑑쉚</w:t>
      </w:r>
      <w:r>
        <w:rPr/>
        <w:t>ꦣ</w:t>
      </w:r>
      <w:r>
        <w:rPr/>
        <w:t>䑘恹犥晗乁⪿⵳獊畸磂♸㠦슿ꅇ㡡乔㍸啖㈪䐥㥅㝂슿嚬</w:t>
      </w:r>
      <w:r>
        <w:rPr/>
        <w:t>ꕳ</w:t>
      </w:r>
      <w:r>
        <w:rPr/>
        <w:t>쎩╄灮층뮩慾祇╎쉢砮쉓㦣睵湲⍔墘春ꆮ갽摏祶</w:t>
      </w:r>
      <w:r>
        <w:rPr/>
        <w:t>Ⳃ</w:t>
      </w:r>
      <w:r>
        <w:rPr/>
        <w:t>癹時彴쉢⭤촬䴰䐻㉈⥬摨假䑀┴㣂牨㞣伸ㅒ♖㕾쉪潒杪䝠繬浠ꌭ丰⩐摚種䵇噪䕟匪䩃⽤昫슮㑈嫂⹓␨쉠湒䱓숣恫⥤玏쵱</w:t>
      </w:r>
      <w:r>
        <w:rPr/>
        <w:t>ꗂ</w:t>
      </w:r>
      <w:r>
        <w:rPr/>
        <w:t>녇침㩤⩭䴩쉵仃奮彀뽾畭権딪꥕⩑牒䙆뽚盂ꅪ㙙뽫噅欣ꇂ椵瑒⤰撮㘷况亮䞡ヂ䬦恆晱䝵獷殮㟂쉘䙔㏂⥨則걔㘬毂䩺</w:t>
      </w:r>
      <w:r>
        <w:rPr/>
        <w:t>ⵅ</w:t>
      </w:r>
      <w:r>
        <w:rPr/>
        <w:t>쌺</w:t>
      </w:r>
      <w:r>
        <w:rPr/>
        <w:t>ⳃ</w:t>
      </w:r>
      <w:r>
        <w:rPr/>
        <w:t>戮䜶䵂单搽ꇂ愵沩긫䄨斵숦숳쉭椵쵚末啚</w:t>
      </w:r>
      <w:r>
        <w:rPr/>
        <w:t>ⱈ䷂</w:t>
      </w:r>
      <w:r>
        <w:rPr/>
        <w:t>幱㘲嚏婋⌸</w:t>
      </w:r>
      <w:r>
        <w:rPr/>
        <w:t>Ⳏ</w:t>
      </w:r>
      <w:r>
        <w:rPr/>
        <w:t>惂輥橠朴港Ⓜ⽅⑰╕㑞뼷</w:t>
      </w:r>
      <w:r>
        <w:rPr/>
        <w:t>꧂</w:t>
      </w:r>
      <w:r>
        <w:rPr/>
        <w:t>楴쎿㘬♅깔拂⭰冬╤숮┵䉬⭰灺懎扊</w:t>
      </w:r>
      <w:r>
        <w:rPr/>
        <w:t>⡊</w:t>
      </w:r>
      <w:r>
        <w:rPr/>
        <w:t>煨痎㉇㉪䔮곂숻</w:t>
      </w:r>
      <w:r>
        <w:rPr/>
        <w:t>ꥁ</w:t>
      </w:r>
      <w:r>
        <w:rPr/>
        <w:t>顚쉥瓂</w:t>
      </w:r>
      <w:r>
        <w:rPr/>
        <w:t>ꦻ</w:t>
      </w:r>
      <w:r>
        <w:rPr/>
        <w:t>辵숻扷碩깺㦮츻倸</w:t>
      </w:r>
      <w:r>
        <w:rPr/>
        <w:t>⡅</w:t>
      </w:r>
      <w:r>
        <w:rPr/>
        <w:t>㨷匫暿걗䴤吲</w:t>
      </w:r>
      <w:r>
        <w:rPr/>
        <w:t>⡑</w:t>
      </w:r>
      <w:r>
        <w:rPr/>
        <w:t>숹榩楗輦䞿坧ꍴ唲獅⩃恆ꌩ┵숥⹆䲣祹⭓樫焫偂䒩橵参䄹䢩䀬치㭰쉾䉐㍄숤棂洪浈쉇瘲整썀ꄽ䌮书㇂쉰</w:t>
      </w:r>
      <w:r>
        <w:rPr/>
        <w:t>ⱡ</w:t>
      </w:r>
      <w:r>
        <w:rPr/>
        <w:t>晤⪩帊㈷淃啚㥠〵癹頭灂䵉䥹椨</w:t>
      </w:r>
      <w:r>
        <w:rPr/>
        <w:t>ꤨ</w:t>
      </w:r>
      <w:r>
        <w:rPr/>
        <w:t>䧂⩕僂⬱㙓婴䧎㩚仂浉싂쉩</w:t>
      </w:r>
      <w:r>
        <w:rPr/>
        <w:t>ⱀ</w:t>
      </w:r>
      <w:r>
        <w:rPr/>
        <w:t>痃㗃敩佲橈딤磂갷㙴뽬婉捌뭾呀䕍</w:t>
      </w:r>
      <w:r>
        <w:rPr/>
        <w:t>ꕤ</w:t>
      </w:r>
      <w:r>
        <w:rPr/>
        <w:t>䂮瑺ㅑ穮扠怵믂灁搵獸㭊発䊵䅶瑊슡硯䡃摌㘴佹㭇쉦儰䵄悱祮呮숪獳桎㤲䩪갲╴뮣쉹劮䡞㑓쵈䣂숽╸숷䥑幯圫슣泂㥞숦類掱ꥰ싂㵄㦩矂䘫</w:t>
      </w:r>
      <w:r>
        <w:rPr/>
        <w:t>ⰲ</w:t>
      </w:r>
      <w:r>
        <w:rPr/>
        <w:t>卥슩㴵싂㉨恣穨⭹欱䬦깃쉃轶묥⯂㷂⍌頴슩ぁ쉩瑰숦♓㞩溮⾘橞뭰䇃숳淂㕮䞵㪮ㅉ彮䉤顇䎏㠭⭗</w:t>
      </w:r>
      <w:r>
        <w:rPr/>
        <w:t>Ᵽ⌦</w:t>
      </w:r>
      <w:r>
        <w:rPr/>
        <w:t>愤㠻㡄␣ㅁ乁ꍬ㚡匬奬䄨堫皘⍱摍ꥥ㢩䉦桃婟⸱녵숶䝒儹に呺깸卦⹳㫂슡䮱噠䵣求潦⪥縳ꍈ㛂楨䂩硤塵㗃쉊쉏㡵轠页㋂ꅚ枿⌵㵥绂㮥楷㔸兦垬컂㭦か䃂쉲匫쉒楟楸占䨲攷呖奸泂䘩㨮顕轾넸凂쉔祔瑒⹔㩀焦⩃숻䴰䕕</w:t>
      </w:r>
      <w:r>
        <w:rPr/>
        <w:t>ꕴ</w:t>
      </w:r>
      <w:r>
        <w:rPr/>
        <w:t>壍</w:t>
      </w:r>
      <w:r>
        <w:rPr/>
        <w:t>ꔣ</w:t>
      </w:r>
      <w:r>
        <w:rPr/>
        <w:t>쉆漱㞬쉩瀮侬䳃䍞甥䟍穠쉚帺䔪⹒塁⨨䉉昣㭤싂츸㙢頹煫浤轟쵍ꅥ戤卑</w:t>
      </w:r>
      <w:r>
        <w:rPr/>
        <w:t>ⶩ</w:t>
      </w:r>
      <w:r>
        <w:rPr/>
        <w:t>뼯꥞ꅁ慟캮㴪㵊乣</w:t>
      </w:r>
      <w:r>
        <w:rPr/>
        <w:t>⡎</w:t>
      </w:r>
      <w:r>
        <w:rPr/>
        <w:t>䓃㗂偎ꥢ뼭愲祂塃娩扰凂䪬暿㕭숩쉔</w:t>
      </w:r>
      <w:r>
        <w:rPr/>
        <w:t>Ɒ</w:t>
      </w:r>
      <w:r>
        <w:rPr/>
        <w:t>ꌬ夨汪갷⽊汑⒩⚬䱳쉍묪悮捾捦唤低넮깺⩖ㅳ栱ㆮ癃⭨徱畕ꏎ㥉㝰</w:t>
      </w:r>
      <w:r>
        <w:rPr/>
        <w:t>ꤵ</w:t>
      </w:r>
      <w:r>
        <w:rPr/>
        <w:t>埂敘습뽞긫⑪輪䙎╤㩥싂쌣㬸숷⩍땘桩佣厣ぉ凂畣긫彪䞩䕐숷⥯ㅱ溿但䛂㒣楤떿瑶偕깑⨷で䠸玻慴畞彇䎏歠䉞㨰乓䤽琨뗂땕僂썶捸쉂⸶湓묹盃犩㐵쉪ꏂ㙂漲㵦㘻厡䟃轩쉃䍅匷槂䇍坎⹡칣橍湩㫂䉮桒汩䩓</w:t>
      </w:r>
      <w:r>
        <w:rPr/>
        <w:t>⡚</w:t>
      </w:r>
      <w:r>
        <w:rPr/>
        <w:t>㈤쉮숣䍷去⬦䙯쉚ㅇ捩깨係卦洩䵫䑅</w:t>
      </w:r>
      <w:r>
        <w:rPr/>
        <w:t>⡔</w:t>
      </w:r>
      <w:r>
        <w:rPr/>
        <w:t>갽깶⌬弶䔵쉸輶坄</w:t>
      </w:r>
      <w:r>
        <w:rPr/>
        <w:t>⢮</w:t>
      </w:r>
      <w:r>
        <w:rPr/>
        <w:t>㡤㘴禮⩏灉慸䣂瞮쉷昪畹⩣䀻</w:t>
      </w:r>
      <w:r>
        <w:rPr/>
        <w:t>⢩</w:t>
      </w:r>
      <w:r>
        <w:rPr/>
        <w:t>匷㒩䤫渻倣</w:t>
      </w:r>
      <w:r>
        <w:rPr/>
        <w:t>ⱨ</w:t>
      </w:r>
      <w:r>
        <w:rPr/>
        <w:t>㤽䃂帩烂뿂敲樷㟂换㶘輲⌯轈兏꥕殏佪⧃じ汘䅂找桳歐썺洭깓硌迂恺柂猤匽쉖㥚恷㘸㡁ꍈ䶻싂献㐬쉐扈䣂䌊숽奍敪轏㏂䧂彤幌⭾昷䩳畊慎㍏㍍칄䶡⍲㙃捸㕃⪮晓姎쉓슩〭䵊녚田쉠뗃㝋恑겥坧䫍⍢뭬癃姂ㄬ硦䠽䍆껂⩚䮱申䁘娷噇煮佑</w:t>
      </w:r>
      <w:r>
        <w:rPr/>
        <w:t>⢏⪣</w:t>
      </w:r>
      <w:r>
        <w:rPr/>
        <w:t>쉒</w:t>
      </w:r>
      <w:r>
        <w:rPr/>
        <w:t>ⲡ</w:t>
      </w:r>
      <w:r>
        <w:rPr/>
        <w:t>䫂䜤걆瑀㝬捲</w:t>
      </w:r>
      <w:r>
        <w:rPr/>
        <w:t>ꤤ</w:t>
      </w:r>
      <w:r>
        <w:rPr/>
        <w:t>坱숤梮㓂ㄬ녵䜣奲䡳㔫</w:t>
      </w:r>
      <w:r>
        <w:rPr/>
        <w:t>ⷂ</w:t>
      </w:r>
      <w:r>
        <w:rPr/>
        <w:t>け搫</w:t>
      </w:r>
      <w:r>
        <w:rPr/>
        <w:t>ꔲꥌ</w:t>
      </w:r>
      <w:r>
        <w:rPr/>
        <w:t>搶</w:t>
      </w:r>
      <w:r>
        <w:rPr/>
        <w:t>Ⲭ</w:t>
      </w:r>
      <w:r>
        <w:rPr/>
        <w:t>皻䎡瑇ꥦ嫂⧂摞슻</w:t>
      </w:r>
      <w:r>
        <w:rPr/>
        <w:t>꧂</w:t>
      </w:r>
      <w:r>
        <w:rPr/>
        <w:t>瓃슡</w:t>
      </w:r>
      <w:r>
        <w:rPr/>
        <w:t>⡹</w:t>
      </w:r>
      <w:r>
        <w:rPr/>
        <w:t>녲겥慀쉊䬣䑇泂ㅋ飂摷濍쏂穌䃂⩠側顲䭔ㅨ⻂穚㶘彌栨⫍</w:t>
      </w:r>
      <w:r>
        <w:rPr/>
        <w:t>ꤦ</w:t>
      </w:r>
      <w:r>
        <w:rPr/>
        <w:t>䥍漫쵴</w:t>
      </w:r>
      <w:r>
        <w:rPr/>
        <w:t>Ⳃ</w:t>
      </w:r>
      <w:r>
        <w:rPr/>
        <w:t>桾䋃㇂䴰夰깫㧂㌴礦㙘녺␨쉷輵⨴</w:t>
      </w:r>
      <w:r>
        <w:rPr/>
        <w:t>ⵌ♢</w:t>
      </w:r>
      <w:r>
        <w:rPr/>
        <w:t>쉦쉨䢩煇⑩願쉷㜹䋂ꏂ穇㋂춘盂烎ꆻ師</w:t>
      </w:r>
      <w:r>
        <w:rPr/>
        <w:t>ⴣ</w:t>
      </w:r>
      <w:r>
        <w:rPr/>
        <w:t>呔坉步</w:t>
      </w:r>
      <w:r>
        <w:rPr/>
        <w:t>ꖮ</w:t>
      </w:r>
      <w:r>
        <w:rPr/>
        <w:t>卑쉥撥╣㍯橙䁘◃㉊</w:t>
      </w:r>
      <w:r>
        <w:rPr/>
        <w:t>ⴥ</w:t>
      </w:r>
      <w:r>
        <w:rPr/>
        <w:t>숪녚녕央䣍⫂奍戦㵎뿃슩娶딩㵯⿂斩썔椪梡幍䥺걦䑯䪮䭤㈴䩙췂㍆琪䡣䅞獔쉵桋䥴噦㵬넬塵母</w:t>
      </w:r>
      <w:r>
        <w:rPr/>
        <w:t>ꕬ</w:t>
      </w:r>
      <w:r>
        <w:rPr/>
        <w:t>嚱䘸㘮晎㑾㡲䥯곎敯潅䕮磃救棎싍䃂숤嚻</w:t>
      </w:r>
      <w:r>
        <w:rPr/>
        <w:t>ⱉ</w:t>
      </w:r>
      <w:r>
        <w:rPr/>
        <w:t>噘䑧窩㬸幟</w:t>
      </w:r>
      <w:r>
        <w:rPr/>
        <w:t>ⱟ</w:t>
      </w:r>
      <w:r>
        <w:rPr/>
        <w:t>쉧師景숳爷⭠</w:t>
      </w:r>
      <w:r>
        <w:rPr/>
        <w:t>ⱪ</w:t>
      </w:r>
      <w:r>
        <w:rPr/>
        <w:t>皡㡣⑵㙫갦杴彾埃杒䕞偬</w:t>
      </w:r>
      <w:r>
        <w:rPr/>
        <w:t>ⶩ</w:t>
      </w:r>
      <w:r>
        <w:rPr/>
        <w:t>슘幰䈽恴灏췍㑫唪⺿嘻⩋硳帨넱橂梮彔久憥䍒㬦捲䡯⥂㦬촫潷玏䉞㜴쉂㥌侣䑘㘰묨稬ꌸ썚泎滂슣䱇瑊☹䱆⺮㤤䨲컂燂ꅉ扺④珂䓂瀸䵘娹䙂⥹</w:t>
      </w:r>
      <w:r>
        <w:rPr/>
        <w:t>Ⲙ⸵</w:t>
      </w:r>
      <w:r>
        <w:rPr/>
        <w:t>痂⤩矎乆㵬㧂䉕쉫䁢ꅷ濂倴썆稱夯딲쉠妱琶琣ㅌ琶㭠倷厘用䁷佣䈻啡㶬烍颱偡繡䅰欫땫㝣昤㥎</w:t>
      </w:r>
      <w:r>
        <w:rPr/>
        <w:t>ꦥ</w:t>
      </w:r>
      <w:r>
        <w:rPr/>
        <w:t>䠵嚩矂䳂♄㦱뽶쉚换穖숺ꏃ啪</w:t>
      </w:r>
      <w:r>
        <w:rPr/>
        <w:t>ⶏ</w:t>
      </w:r>
      <w:r>
        <w:rPr/>
        <w:t>斮掱䣂쉥걑㙩㕪㕴䬳恓䅁</w:t>
      </w:r>
      <w:r>
        <w:rPr/>
        <w:t>ꤹ</w:t>
      </w:r>
      <w:r>
        <w:rPr/>
        <w:t>ꥣ潚㈴姃쉢뽫偉뽗ヂ敟歩挬墏扪璣㥌</w:t>
      </w:r>
      <w:r>
        <w:rPr/>
        <w:t>⢩</w:t>
      </w:r>
      <w:r>
        <w:rPr/>
        <w:t>싂쉳獐瘵嚿컂庣散慀摖暥숲嗂秂쉵</w:t>
      </w:r>
      <w:r>
        <w:rPr/>
        <w:t>ꕢ</w:t>
      </w:r>
      <w:r>
        <w:rPr/>
        <w:t>칺쉩顧㕎䵃顧梏쉾䥐㍀䭇숫浯䤯䁤⽚朳獳兖ꥳ漭㢘ꥣ┪䙡㮵믂畣硱⩂⥐╰䌪䁍걚䉺劬狂숹</w:t>
      </w:r>
      <w:r>
        <w:rPr/>
        <w:t>Ᵽ⨯</w:t>
      </w:r>
      <w:r>
        <w:rPr/>
        <w:t>晹㮻㝍㵙涏쉮䵏쉃䮱幮</w:t>
      </w:r>
      <w:r>
        <w:rPr/>
        <w:t>⡱</w:t>
      </w:r>
      <w:r>
        <w:rPr/>
        <w:t>䍒䧂嘲轪싍堨殬䝂卵䵤刴⚿卤걍攰塔㩒㘶奩穘䵔</w:t>
      </w:r>
      <w:r>
        <w:rPr/>
        <w:t>⡦</w:t>
      </w:r>
      <w:r>
        <w:rPr/>
        <w:t>䓂㴩㩎</w:t>
      </w:r>
      <w:r>
        <w:rPr/>
        <w:t>ꕍ</w:t>
      </w:r>
      <w:r>
        <w:rPr/>
        <w:t>牢攽⨲矃</w:t>
      </w:r>
      <w:r>
        <w:rPr/>
        <w:t>⣂</w:t>
      </w:r>
      <w:r>
        <w:rPr/>
        <w:t>䨨⺡哂癟⵫☊䴹뗂杳惂捵碬塏쉚㭨쉂甲牾썺숪挭싎棎獑ꅣ椣쉴⨰忂顒⑶쉸䉱ォォ숣ꎵꍗ⹟뽋뗂⽀ㅐ놵숤⬲瘽쉰䤲싂䥧쉯顁䖏迂⥪숣橳䅅楀⩲䭚ꄦ컂넴坮儩⒩婦䔪쵍슥ㅨ䝍쉭䊥쉵䖵匭癇⽋숥뽷䤬婎繢⑴垿칶䱵㝳</w:t>
      </w:r>
      <w:r>
        <w:rPr/>
        <w:t>ꔹ</w:t>
      </w:r>
      <w:r>
        <w:rPr/>
        <w:t>슘싃䑫彷畆㍣㙥칖㊥숥⩹堥偙䩪㞬䩈㑅扵썌䬯健ꅵ䊱猦爽㎩숯㷂㌩摢挱</w:t>
      </w:r>
      <w:r>
        <w:rPr/>
        <w:t>⡞</w:t>
      </w:r>
      <w:r>
        <w:rPr/>
        <w:t>祀뽃䑐</w:t>
      </w:r>
      <w:r>
        <w:rPr/>
        <w:t>ꕘ</w:t>
      </w:r>
      <w:r>
        <w:rPr/>
        <w:t>敂ꏂ⫂攫㡨Ⓜ秂䑖䆮搹砪</w:t>
      </w:r>
      <w:r>
        <w:rPr/>
        <w:t>⡒⚬</w:t>
      </w:r>
      <w:r>
        <w:rPr/>
        <w:t>泂焯懂숩泂숦⿍填轆칒</w:t>
      </w:r>
      <w:r>
        <w:rPr/>
        <w:t>Ⱜ</w:t>
      </w:r>
      <w:r>
        <w:rPr/>
        <w:t>栳</w:t>
      </w:r>
      <w:r>
        <w:rPr/>
        <w:t>ꕒ</w:t>
      </w:r>
      <w:r>
        <w:rPr/>
        <w:t>氻呃䧂晠㴷⥯顈뭨</w:t>
      </w:r>
      <w:r>
        <w:rPr/>
        <w:t>ⲏ</w:t>
      </w:r>
      <w:r>
        <w:rPr/>
        <w:t>㵋彦偣澏乔갽⦱쉙䬭璥쉧䐣⤹婡䘮椰갪㭉싂伦䕖櫂㠨䝖ぞ▘쉩䕹䓂⨱</w:t>
      </w:r>
      <w:r>
        <w:rPr/>
        <w:t>⡴ⱉ</w:t>
      </w:r>
      <w:r>
        <w:rPr/>
        <w:t>湞㓃倻䵀䑅㩧听컂倱쵟皩牮南깒歱矎</w:t>
      </w:r>
      <w:r>
        <w:rPr/>
        <w:t>ꤺ</w:t>
      </w:r>
      <w:r>
        <w:rPr/>
        <w:t>栥恆䄦♹煶偧</w:t>
      </w:r>
      <w:r>
        <w:rPr/>
        <w:t>꧂</w:t>
      </w:r>
      <w:r>
        <w:rPr/>
        <w:t>ㅌ</w:t>
      </w:r>
      <w:r>
        <w:rPr/>
        <w:t>ⵓ</w:t>
      </w:r>
      <w:r>
        <w:rPr/>
        <w:t>牶䕠⭄燂숫숴浃㨯䕄⑞渱䏂猶쉲䬪飂桠㨭㕾灗婭</w:t>
      </w:r>
      <w:r>
        <w:rPr/>
        <w:t>ⵇ</w:t>
      </w:r>
      <w:r>
        <w:rPr/>
        <w:t>惂瑈獭恥埂㘰뇂숸䱚歷呔⦏녊嚿煴嚏╭</w:t>
      </w:r>
      <w:r>
        <w:rPr/>
        <w:t>Ⱬ</w:t>
      </w:r>
      <w:r>
        <w:rPr/>
        <w:t>皡㇎暡愬㉔쉍㕔숱⽉猩濂♁係㍐恰ꄶ슣殬ꍅ栵䅞춮숯⩵</w:t>
      </w:r>
      <w:r>
        <w:rPr/>
        <w:t>⡍</w:t>
      </w:r>
      <w:r>
        <w:rPr/>
        <w:t>䅇珂䉩숺玮煘뭖恣敄亡㑮㕦☮梱䯂㌳欸⍥㉊㨫奊⨽潀⒡싂㉄恟</w:t>
      </w:r>
      <w:r>
        <w:rPr/>
        <w:t>ꕰ</w:t>
      </w:r>
      <w:r>
        <w:rPr/>
        <w:t>呲株</w:t>
      </w:r>
      <w:r>
        <w:rPr/>
        <w:t>ⱬ</w:t>
      </w:r>
      <w:r>
        <w:rPr/>
        <w:t>橤掿⍞懂⬺氽♴抻츻恇㤨歷⭯砻䌶녎曂匫㘴넴刹皩쉟</w:t>
      </w:r>
      <w:r>
        <w:rPr/>
        <w:t>ꥌⴻ</w:t>
      </w:r>
      <w:r>
        <w:rPr/>
        <w:t>䰳爸</w:t>
      </w:r>
      <w:r>
        <w:rPr/>
        <w:t>⡘</w:t>
      </w:r>
      <w:r>
        <w:rPr/>
        <w:t>䝅쉑さ楒皿朲慧纩쉀䅈䠻⨰╵⬨쉉쉃쉟慆䝗䕭⩈쉑澱䁧偱瑉䔵䉬숰䘲砥嫂懃숸㝯㈯㖥갰</w:t>
      </w:r>
      <w:r>
        <w:rPr/>
        <w:t>꧂⥤</w:t>
      </w:r>
      <w:r>
        <w:rPr/>
        <w:t>栥촳㢥㕍㩂쉥住ꅔ</w:t>
      </w:r>
      <w:r>
        <w:rPr/>
        <w:t>ꕊ</w:t>
      </w:r>
      <w:r>
        <w:rPr/>
        <w:t>洪㗎暘主</w:t>
      </w:r>
      <w:r>
        <w:rPr/>
        <w:t>⠭</w:t>
      </w:r>
      <w:r>
        <w:rPr/>
        <w:t>儹璩硩䝒싂䭔桞䅤</w:t>
      </w:r>
      <w:r>
        <w:rPr/>
        <w:t>ꥅ</w:t>
      </w:r>
      <w:r>
        <w:rPr/>
        <w:t>습轉</w:t>
      </w:r>
      <w:r>
        <w:rPr/>
        <w:t>ꥊ</w:t>
      </w:r>
      <w:r>
        <w:rPr/>
        <w:t>쵌䭰入㑉喱숺䥳䭖ꅺ숽止ꎏ쉉硊䡳㉠瑤猪⮮⩮坚圲⽊䵣䡏⽥넳쉟⍮䅔뭶⤷ꄳ炬쌭砦슩⩓⨮⩶싃煠슩恙쉂兊琪䠬揂飂㮣㭮⨪╟䊬估揂⹥ㄬ嚮歲숤년㐦</w:t>
      </w:r>
      <w:r>
        <w:rPr/>
        <w:t>ꕙ</w:t>
      </w:r>
      <w:r>
        <w:rPr/>
        <w:t>案</w:t>
      </w:r>
      <w:r>
        <w:rPr/>
        <w:t>⡟</w:t>
      </w:r>
      <w:r>
        <w:rPr/>
        <w:t>偱쉇</w:t>
      </w:r>
      <w:r>
        <w:rPr/>
        <w:t>ꕀ</w:t>
      </w:r>
      <w:r>
        <w:rPr/>
        <w:t>쉀⛂欥睇䉥噸愸㬳쉀术丮⍬䰶</w:t>
      </w:r>
      <w:r>
        <w:rPr/>
        <w:t>ⵄ</w:t>
      </w:r>
      <w:r>
        <w:rPr/>
        <w:t>煟䬷갯싂えꎬ㶘唱㩇숶勂頯갯ꏂ</w:t>
      </w:r>
      <w:r>
        <w:rPr/>
        <w:t>ꤱ</w:t>
      </w:r>
      <w:r>
        <w:rPr/>
        <w:t>쉌쵡䡨곂掏琶帬渊ꍚꆥ丵습元嗂⭅䵗㡡獧响眨穂뿂쉣懎䑏瑄</w:t>
      </w:r>
      <w:r>
        <w:rPr/>
        <w:t>⣂</w:t>
      </w:r>
      <w:r>
        <w:rPr/>
        <w:t>扗睟ꅌ噙橋⚻䑷淃䗂ꅖ瑲┪⨵㯂⤩槂參䗂쉇썾车祐㥂㈺쉑믂䑁⚘䄨쉇땡</w:t>
      </w:r>
      <w:r>
        <w:rPr/>
        <w:t>ⶥ</w:t>
      </w:r>
      <w:r>
        <w:rPr/>
        <w:t>숹利浤썩睟숦印䛃ꆣ琷</w:t>
      </w:r>
      <w:r>
        <w:rPr/>
        <w:t>ⴺ</w:t>
      </w:r>
      <w:r>
        <w:rPr/>
        <w:t>쉱㩌䥍䖩ꥬꆱ㕄쉓橹塾慗慉⚮咘䙒뇂窏</w:t>
      </w:r>
      <w:r>
        <w:rPr/>
        <w:t>꧂</w:t>
      </w:r>
      <w:r>
        <w:rPr/>
        <w:t>煆恀숲싎⹲亣⨷⍨㌮쎩묥晎䏂╹땘숤㴺䰰歏䠩䑹⼥牺ꅢ⽟⩷䲿㭠㣂쉄祾㭩硫䔫砰怮燂뭲㍢츷摗惂쉯㠴顇畴넥冱칕㕳묭捹긳啋礤</w:t>
      </w:r>
      <w:r>
        <w:rPr/>
        <w:t>⡔</w:t>
      </w:r>
      <w:r>
        <w:rPr/>
        <w:t>昲瞮唳禱佊㑆딸▩堦싂牫頪潧戻㍅䬵枩</w:t>
      </w:r>
      <w:r>
        <w:rPr/>
        <w:t>ⶥ</w:t>
      </w:r>
      <w:r>
        <w:rPr/>
        <w:t>㙭硄⾮㞡眯繨쉞桤쵰㙈쉢橹</w:t>
      </w:r>
      <w:r>
        <w:rPr/>
        <w:t>⡚</w:t>
      </w:r>
      <w:r>
        <w:rPr/>
        <w:t>窥</w:t>
      </w:r>
      <w:r>
        <w:rPr/>
        <w:t>ꔯ</w:t>
      </w:r>
      <w:r>
        <w:rPr/>
        <w:t>㝔</w:t>
      </w:r>
      <w:r>
        <w:rPr/>
        <w:t>⠱</w:t>
      </w:r>
      <w:r>
        <w:rPr/>
        <w:t>쉆暣</w:t>
      </w:r>
      <w:r>
        <w:rPr/>
        <w:t>ꤨ⹸⏂</w:t>
      </w:r>
      <w:r>
        <w:rPr/>
        <w:t>숭狂쌲쉗兲塮긦⑪뼭䉦䑲皿楉䭉ㅤ㶮浃싍䰵榣瘣兂灒</w:t>
      </w:r>
      <w:r>
        <w:rPr/>
        <w:t>⡆</w:t>
      </w:r>
      <w:r>
        <w:rPr/>
        <w:t>汕Ⓜ</w:t>
      </w:r>
      <w:r>
        <w:rPr/>
        <w:t>Ȿ</w:t>
      </w:r>
      <w:r>
        <w:rPr/>
        <w:t>㙙瑧摣䋂숴쉟㜩</w:t>
      </w:r>
      <w:r>
        <w:rPr/>
        <w:t>Ⲯ</w:t>
      </w:r>
      <w:r>
        <w:rPr/>
        <w:t>升쎿䙎灟</w:t>
      </w:r>
      <w:r>
        <w:rPr/>
        <w:t>ⱐ</w:t>
      </w:r>
      <w:r>
        <w:rPr/>
        <w:t>呴䝞怷⻎㡥喣垩ㅃ扃ꏂ쉠摂⽭㷎쉹眷숪憱扑轁剀䜤帬⥊昻뼪漽㝙灴쉯⍳楇凂⯂侩瞘垵⭍磂戯橙⍃繖慭㍔䥨癁嘲汚⎻쉰</w:t>
      </w:r>
      <w:r>
        <w:rPr/>
        <w:t>⡋</w:t>
      </w:r>
      <w:r>
        <w:rPr/>
        <w:t>곂䝎搱뇂湐䅀楔</w:t>
      </w:r>
      <w:r>
        <w:rPr/>
        <w:t>ⵥ</w:t>
      </w:r>
      <w:r>
        <w:rPr/>
        <w:t>桵樤刯潨♎녀㭕偊祫奁䄪婉⌥丽䑕浣ꇂ睌㧎兟䁦㝚晓慑숱汍쉑器뽋掏딳䘷㵶㝳礨殘슩璣⬬䉲깸䑂昸娣쉣ꄩ⹌祏婍佖㨻扶䩦浸湴숱吱輰ꥦ㬪</w:t>
      </w:r>
      <w:r>
        <w:rPr/>
        <w:t>Ⱔ</w:t>
      </w:r>
      <w:r>
        <w:rPr/>
        <w:t>ꥋ</w:t>
      </w:r>
      <w:r>
        <w:rPr/>
        <w:t>係杣ꆩ䡯噟偐⬹</w:t>
      </w:r>
      <w:r>
        <w:rPr/>
        <w:t>ⱋ</w:t>
      </w:r>
      <w:r>
        <w:rPr/>
        <w:t>劏㑄煩姂瘥䐴祦題歊折所䑊捙珂慙䩺⩬恉癔☻穷䕑쉕䷂숻뭓ꅶ櫂伬⼸報啭⹩乡</w:t>
      </w:r>
      <w:r>
        <w:rPr/>
        <w:t>⠴</w:t>
      </w:r>
      <w:r>
        <w:rPr/>
        <w:t>䀹ꍙ䍐擂慮ꅞ⨤彸扠䆬땶攣煢숽㜫刭浘</w:t>
      </w:r>
      <w:r>
        <w:rPr/>
        <w:t>⡒</w:t>
      </w:r>
      <w:r>
        <w:rPr/>
        <w:t>숻Ⓜ堬춻轉顪⹎栥煁㝲さꥲ歖轨㢵轹</w:t>
      </w:r>
      <w:r>
        <w:rPr/>
        <w:t>ⶏ</w:t>
      </w:r>
      <w:r>
        <w:rPr/>
        <w:t>䩄녭쉒⑺칺⪥쉱♑轠穰轗⚡쉋⨥䌮䄻뗃轡㑮숣䝀顚녎䩾穩慕䵌⩓㡅帣䑖昪浓䅄欬䙹婋놣硺⽤扗⌬䩥眥ㅮ堯쉲䱈坔汵㙨㜫㵫⭢㙗㝍슩瀤쉀ꅤ䕇촵</w:t>
      </w:r>
      <w:r>
        <w:rPr/>
        <w:t>ⵚ</w:t>
      </w:r>
      <w:r>
        <w:rPr/>
        <w:t>儬⹦녌昮杘</w:t>
      </w:r>
      <w:r>
        <w:rPr/>
        <w:t>ⱥ</w:t>
      </w:r>
      <w:r>
        <w:rPr/>
        <w:t>妬攽䕤産㡉䏂攤쉍숥䩢穂</w:t>
      </w:r>
      <w:r>
        <w:rPr/>
        <w:t>⡗</w:t>
      </w:r>
      <w:r>
        <w:rPr/>
        <w:t>ꔳ</w:t>
      </w:r>
      <w:r>
        <w:rPr/>
        <w:t>咬䙙濂㵹倶</w:t>
      </w:r>
      <w:r>
        <w:rPr/>
        <w:t>ꤱ</w:t>
      </w:r>
      <w:r>
        <w:rPr/>
        <w:t>쉷獅䂩썎⺣戵堪夊⭢⹺牌깈睘숪怣ぎ⨩격</w:t>
      </w:r>
      <w:r>
        <w:rPr/>
        <w:t>ꕚ</w:t>
      </w:r>
      <w:r>
        <w:rPr/>
        <w:t>爯ꍟ汯爭겥㬵⩄儱㡬땇妬땃堥</w:t>
      </w:r>
      <w:r>
        <w:rPr/>
        <w:t>ⲏ</w:t>
      </w:r>
      <w:r>
        <w:rPr/>
        <w:t>ꤺ</w:t>
      </w:r>
      <w:r>
        <w:rPr/>
        <w:t>ꅂ딬묶깢슩겡컂乫☵ꍟ⹰䓂칳瀱橃䧂䕍敟칮㙾쉵䙭</w:t>
      </w:r>
      <w:r>
        <w:rPr/>
        <w:t>ⶡ</w:t>
      </w:r>
      <w:r>
        <w:rPr/>
        <w:t>⠯</w:t>
      </w:r>
      <w:r>
        <w:rPr/>
        <w:t>渰復媵瀪⒮漬ꥰ⻍儬㙙⦏촰䭦惍嘻╟숱拎걔㠷⒥ꥥ䉕摥⬮携䕋呙䝚⨺槃썓唤䞮ꅔ츥ㆿ擂忂歴</w:t>
      </w:r>
      <w:r>
        <w:rPr/>
        <w:t>ꥃ</w:t>
      </w:r>
      <w:r>
        <w:rPr/>
        <w:t>睓珂⴮偓</w:t>
      </w:r>
      <w:r>
        <w:rPr/>
        <w:t>ꔨ</w:t>
      </w:r>
      <w:r>
        <w:rPr/>
        <w:t>㓂쉄䥓潵掮漲␫㴬浟䖩戨싂桶䊿眸硭䝟弭祑旂䬩⸴琣畕쉌呚乍쉟㩓悩愸啴슩獲䅣塲彐搪佲䭍딶䈪쉰婱</w:t>
      </w:r>
      <w:r>
        <w:rPr/>
        <w:t>ꥀꦣ</w:t>
      </w:r>
      <w:r>
        <w:rPr/>
        <w:t>轆ㅯ硵慤ꥰ䲣뽣㏂㝐癥㩢䚩⤩ꍦ潯쵰䢻Ⓝ礥숥瀦欣깞㙌䃍毂슱㬷</w:t>
      </w:r>
      <w:r>
        <w:rPr/>
        <w:t>⠻</w:t>
      </w:r>
      <w:r>
        <w:rPr/>
        <w:t>ꅒ숫㩱㪏䴪廍㈻煥愦楃㒘㜴牡뽚敟顨塢拃⒥숺ㅆ机싃灓㩧㵦瑩珂쉩쵶奨㎵師幋瑒扰</w:t>
      </w:r>
      <w:r>
        <w:rPr/>
        <w:t>ⵚ</w:t>
      </w:r>
      <w:r>
        <w:rPr/>
        <w:t>⺩⤭灯쉷圥㉲묯浮⩴ㅤ쉶㥴숤䢘吻쉱䱖쉘䱾炩题畍戵㉫䍮漰쵋輵僂묥쉱녴䣂参칏㤤▮♍克㍐纩厩쵭</w:t>
      </w:r>
      <w:r>
        <w:rPr/>
        <w:t>ꦘ</w:t>
      </w:r>
      <w:r>
        <w:rPr/>
        <w:t>뽅딯뼵┰佃䥾쉮捀灙坘癅ゥ믎弦♸捋ꌱ倫礰瓂䝹⬥땗쉒䶬睋㡶甶杋瑒䶩칂⾱⫂⎱啋椸湊뾩剥㖻乆숽户轌뮏䔩⭳</w:t>
      </w:r>
      <w:r>
        <w:rPr/>
        <w:t>⡌</w:t>
      </w:r>
      <w:r>
        <w:rPr/>
        <w:t>슩啢䔩夯Ⓜ⾩䃂侩㡾ꄷ㩭瑬瘸ꆬ숲墥敒뽞泂坖灖檥ꌥ呴⌫恳博♍쉩呴梻</w:t>
      </w:r>
      <w:r>
        <w:rPr/>
        <w:t>ⵏ</w:t>
      </w:r>
      <w:r>
        <w:rPr/>
        <w:t>咿即㎡㑁圽硢♧쉠㴺⎏⑵煨츪偫瘤</w:t>
      </w:r>
      <w:r>
        <w:rPr/>
        <w:t>ꦵ</w:t>
      </w:r>
      <w:r>
        <w:rPr/>
        <w:t>쉥⽲ㅘ䉃</w:t>
      </w:r>
      <w:r>
        <w:rPr/>
        <w:t>Ⳃ╔</w:t>
      </w:r>
      <w:r>
        <w:rPr/>
        <w:t>뭏剳橢숣䉌歕⍟穵♉䅗渳睦㐻㉳숪</w:t>
      </w:r>
      <w:r>
        <w:rPr/>
        <w:t>Ⳃ</w:t>
      </w:r>
      <w:r>
        <w:rPr/>
        <w:t>淂䪵䗂䑬䛂䒡쉧㐯숳䍱꺣䫂⌴</w:t>
      </w:r>
      <w:r>
        <w:rPr/>
        <w:t>Ⳃ</w:t>
      </w:r>
      <w:r>
        <w:rPr/>
        <w:t>䈥䩌佇췂</w:t>
      </w:r>
      <w:r>
        <w:rPr/>
        <w:t>ⶣ</w:t>
      </w:r>
      <w:r>
        <w:rPr/>
        <w:t>坦含辣䄪砤婱䭈㗍뭚</w:t>
      </w:r>
      <w:r>
        <w:rPr/>
        <w:t>ⵎ</w:t>
      </w:r>
      <w:r>
        <w:rPr/>
        <w:t>ꏂ沿</w:t>
      </w:r>
      <w:r>
        <w:rPr/>
        <w:t>⡊</w:t>
      </w:r>
      <w:r>
        <w:rPr/>
        <w:t>顺幩垱塊⚏㥤⍩䙎槂츰䥞栵獘硫</w:t>
      </w:r>
      <w:r>
        <w:rPr/>
        <w:t>ꗎ</w:t>
      </w:r>
      <w:r>
        <w:rPr/>
        <w:t>숷쉚쉔拂湦顕</w:t>
      </w:r>
      <w:r>
        <w:rPr/>
        <w:t>⡅</w:t>
      </w:r>
      <w:r>
        <w:rPr/>
        <w:t>ヂ㕦䮏焷毂⍔⵱掘漽漤䐨坵扭澥湀㇂ㅦ是兑摇圵⍥䭋㑓祇쉑㬽㥄玩秂睺乫☳㔬攣숻员♭ꄫ捚⩋参⒥䍡洲㔴獞幫杨䝢剐ꍐ쉎灥꥖Ⓧ쉆儯拂⹧津瑊迂㭄㍂忂桒⩫浩晁ꇂ牠玱⩵い㍂⑞</w:t>
      </w:r>
      <w:r>
        <w:rPr/>
        <w:t>Ⱕ</w:t>
      </w:r>
      <w:r>
        <w:rPr/>
        <w:t>厬㏂⍟뼨㗂䩇欲掵上♱䥪칋㇂㍕商剁♟卷䰨⽚뿂䆩獇拍쉺䠽쉉녥辻⑶繶쉚㙠轫㉗䔽싂樬</w:t>
      </w:r>
      <w:r>
        <w:rPr/>
        <w:t>ꔱ</w:t>
      </w:r>
      <w:r>
        <w:rPr/>
        <w:t>ꥴ伷煑䪬䍃쉚겡䝇挰乬⮬갲楡澘涥姂⩗捈숹挶䄵ꅦ助扩䘶匬슬渹쉗┰쉫偕싎䬻仂㢘〥啕䍀뼸⸮廍䥤♗⹐㨶彄뭯䵔썋矎⤥癋⍕쌥奒䁙딲䵁彲䵙曍⥠噡츬숥祠摇䑱捒ꌩ㍴稷獂弩䱌촳쉁慷䃂쉨ꇍ契촹</w:t>
      </w:r>
      <w:r>
        <w:rPr/>
        <w:t>꧂</w:t>
      </w:r>
      <w:r>
        <w:rPr/>
        <w:t>긶皵喩爷偄숳䳂㞮㜻쉘쉫係揂潄㟍幬奷濂畏㇂싂뇃厩猪獠䥔礰ꅀ칋呧㝋橋顸佤煆婃敳㑅楱櫂䉮轷</w:t>
      </w:r>
      <w:r>
        <w:rPr/>
        <w:t>ꥋ꧂</w:t>
      </w:r>
      <w:r>
        <w:rPr/>
        <w:t>㈰扩놮㤷妏㵣䰦숨䊱칭栯칪썖係ㄫ☶㡏⧎縥睟〰汶⹒幠珂⽤뗂쉔娽猤깉佖숦쉘䴵圭㠤ꥬ玩㆘┪䦬㚩숰쉏䫂⭩硔㭖噤䲿枏桘</w:t>
      </w:r>
      <w:r>
        <w:rPr/>
        <w:t>ꕩ</w:t>
      </w:r>
      <w:r>
        <w:rPr/>
        <w:t>噩卂〥䱁䥆ꎵ䈫䉱㇃瀤璘䆣帽䈪칞牠颡㡵晆䭹칌硺呬쉄걊㉚毂숴⮱猪㉭껃瀻煱㫎桂穮컂噮恘充嚵睕㇍摺⸷</w:t>
      </w:r>
      <w:r>
        <w:rPr/>
        <w:t>ⵃ⑺</w:t>
      </w:r>
      <w:r>
        <w:rPr/>
        <w:t>汢㬩㑊攤摪䒩▘㉢뭂䡃䬬䅑ꅏ祠ꍖ䈨슩䉹係吪橈輵海긳潒恖塇晀䈲穥题⥹䩬汀漹懂唬奄㡢땇뽵磂役㍮滂礥栬⍠♂㧂愨ヂ춘猬䅶牫䊿梵䝯</w:t>
      </w:r>
      <w:r>
        <w:rPr/>
        <w:t>⡋</w:t>
      </w:r>
      <w:r>
        <w:rPr/>
        <w:t>浖䝳ꥱ쉯刱⑥摳忂쵙晑깪妵갩䔪浹♒繏濂⨤繴毎樬⻂判⍍␷</w:t>
      </w:r>
      <w:r>
        <w:rPr/>
        <w:t>⠪</w:t>
      </w:r>
      <w:r>
        <w:rPr/>
        <w:t>䥄祵䥢焷䙧縪䤻頬䍺㭋璿㣂숥娱㭄쉠쉘䙙䮻嫂湍㝒</w:t>
      </w:r>
      <w:r>
        <w:rPr/>
        <w:t>ⵌ</w:t>
      </w:r>
      <w:r>
        <w:rPr/>
        <w:t>ⱷ</w:t>
      </w:r>
      <w:r>
        <w:rPr/>
        <w:t>슱嘫仂</w:t>
      </w:r>
      <w:r>
        <w:rPr/>
        <w:t>⡒</w:t>
      </w:r>
      <w:r>
        <w:rPr/>
        <w:t>輫</w:t>
      </w:r>
      <w:r>
        <w:rPr/>
        <w:t>ⱌ</w:t>
      </w:r>
      <w:r>
        <w:rPr/>
        <w:t>扟뾿ꍤ㉲♮슡癍噕淂侻䄳到쉘砩⩆㥹淂婲䚘</w:t>
      </w:r>
      <w:r>
        <w:rPr/>
        <w:t>ꔪ⩵⩶</w:t>
      </w:r>
      <w:r>
        <w:rPr/>
        <w:t>䆬䴪넲╟⺩彠䄲墡츶</w:t>
      </w:r>
      <w:r>
        <w:rPr/>
        <w:t>ꤷ</w:t>
      </w:r>
      <w:r>
        <w:rPr/>
        <w:t>橓涘</w:t>
      </w:r>
      <w:r>
        <w:rPr/>
        <w:t>⣂⛂</w:t>
      </w:r>
      <w:r>
        <w:rPr/>
        <w:t>ꦮ</w:t>
      </w:r>
      <w:r>
        <w:rPr/>
        <w:t>幦䉧㩣傮旎츸딩汰兣싎길琤⪵瑆쉮彤⑁⪬䵦⌦婩</w:t>
      </w:r>
      <w:r>
        <w:rPr/>
        <w:t>꧂</w:t>
      </w:r>
      <w:r>
        <w:rPr/>
        <w:t>没矂穅</w:t>
      </w:r>
      <w:r>
        <w:rPr/>
        <w:t>ⶮ</w:t>
      </w:r>
      <w:r>
        <w:rPr/>
        <w:t>氣⬱숩땏⸽♠</w:t>
      </w:r>
      <w:r>
        <w:rPr/>
        <w:t>ꔤ</w:t>
      </w:r>
      <w:r>
        <w:rPr/>
        <w:t>습眲湱㚬䙀</w:t>
      </w:r>
      <w:r>
        <w:rPr/>
        <w:t>ⵠ</w:t>
      </w:r>
      <w:r>
        <w:rPr/>
        <w:t>礩쉸偦䑄淂䀮</w:t>
      </w:r>
      <w:r>
        <w:rPr/>
        <w:t>ꔷ</w:t>
      </w:r>
      <w:r>
        <w:rPr/>
        <w:t>㪏䕲㷂⭟捀柂涬杮浾墱䍁쉀ꆩ桨ꏂ橒뗂땠椲␬痃柂灐⿂歐㔴係쉋䙗껂㈬⩎</w:t>
      </w:r>
      <w:r>
        <w:rPr/>
        <w:t>ꗂ</w:t>
      </w:r>
      <w:r>
        <w:rPr/>
        <w:t>猲⩡䙦䅉摘쉔뽚䩏</w:t>
      </w:r>
      <w:r>
        <w:rPr/>
        <w:t>ꥆ</w:t>
      </w:r>
      <w:r>
        <w:rPr/>
        <w:t>卫冡♸</w:t>
      </w:r>
      <w:r>
        <w:rPr/>
        <w:t>ꕑ</w:t>
      </w:r>
      <w:r>
        <w:rPr/>
        <w:t>쉒漷쌺숰儊䰦ざ䱭㩖㝔뽔쉫畑㡮</w:t>
      </w:r>
      <w:r>
        <w:rPr/>
        <w:t>꧂</w:t>
      </w:r>
      <w:r>
        <w:rPr/>
        <w:t>㕌滂슣쉬</w:t>
      </w:r>
      <w:r>
        <w:rPr/>
        <w:t>Ⳃ</w:t>
      </w:r>
      <w:r>
        <w:rPr/>
        <w:t>쌳슘쉕䥹〸䧂㈬䉖瘸伪⹶䧂㕰슬</w:t>
      </w:r>
      <w:r>
        <w:rPr/>
        <w:t>ꤹ</w:t>
      </w:r>
      <w:r>
        <w:rPr/>
        <w:t>汨癌갬쉹싂䚡慬⻍棂磂瑄珂機숨幾⬳⫂䤥轊㍮䲵쉢</w:t>
      </w:r>
      <w:r>
        <w:rPr/>
        <w:t>ꥐ⑁⑲</w:t>
      </w:r>
      <w:r>
        <w:rPr/>
        <w:t>䲡轆⾏呱倫潇慧</w:t>
      </w:r>
      <w:r>
        <w:rPr/>
        <w:t>ⶬ</w:t>
      </w:r>
      <w:r>
        <w:rPr/>
        <w:t>䦘췂䵅妡⮘扺畍</w:t>
      </w:r>
      <w:r>
        <w:rPr/>
        <w:t>ⰹ</w:t>
      </w:r>
      <w:r>
        <w:rPr/>
        <w:t>涩</w:t>
      </w:r>
      <w:r>
        <w:rPr/>
        <w:t>꥓</w:t>
      </w:r>
      <w:r>
        <w:rPr/>
        <w:t>쉃晨䂣甮縱⑍㡎◂⭘恰剓忎棂硘ꌽ㩢䶮싂杉䝾㴭癠</w:t>
      </w:r>
      <w:r>
        <w:rPr/>
        <w:t>ꗂ</w:t>
      </w:r>
      <w:r>
        <w:rPr/>
        <w:t>猰橡轩䡭쌱䭆</w:t>
      </w:r>
      <w:r>
        <w:rPr/>
        <w:t>ꤥ</w:t>
      </w:r>
      <w:r>
        <w:rPr/>
        <w:t>橉矂浴祵佖ꇂ쉹ㅩ䪬㍀欴杘瀸纥ꅱ楒⍥⥋쉏瘨☭睵彈쉱劏㌻䩡権砵甯砩㑖</w:t>
      </w:r>
      <w:r>
        <w:rPr/>
        <w:t>ⵒ</w:t>
      </w:r>
      <w:r>
        <w:rPr/>
        <w:t>쉳⭾擂쉷칲⥷䦵䁂䥦쉩游ꅲ</w:t>
      </w:r>
      <w:r>
        <w:rPr/>
        <w:t>⡹</w:t>
      </w:r>
      <w:r>
        <w:rPr/>
        <w:t>숥▵⽀䍎⫂䚿彨뽘</w:t>
      </w:r>
      <w:r>
        <w:rPr/>
        <w:t>ꦩ</w:t>
      </w:r>
      <w:r>
        <w:rPr/>
        <w:t>摫焦矍㫂쉒䱴㵶뼷䱠斏怹洺佭槂噾㝬䂘䫍쉆㉹쌨夦㝑</w:t>
      </w:r>
      <w:r>
        <w:rPr/>
        <w:t>Ɽ</w:t>
      </w:r>
      <w:r>
        <w:rPr/>
        <w:t>䴷䬭䵎南〈瀦䋍䅌㒵懂ꥹ쉰恓䬨긶徱幘畒⺘晏卐쉙䍍杧强畟싍䁖乲ꏂ숳䄯㏂珎凂䕓╈焭佸慄⵹┤擂숳梘皣</w:t>
      </w:r>
      <w:r>
        <w:rPr/>
        <w:t>ꕴ⌶</w:t>
      </w:r>
      <w:r>
        <w:rPr/>
        <w:t>ꥯ奰</w:t>
      </w:r>
      <w:r>
        <w:rPr/>
        <w:t>⡺</w:t>
      </w:r>
      <w:r>
        <w:rPr/>
        <w:t>䜭䵂♁漫</w:t>
      </w:r>
      <w:r>
        <w:rPr/>
        <w:t>⡅</w:t>
      </w:r>
      <w:r>
        <w:rPr/>
        <w:t>䘩嗃</w:t>
      </w:r>
      <w:r>
        <w:rPr/>
        <w:t>ꕴ</w:t>
      </w:r>
      <w:r>
        <w:rPr/>
        <w:t>䈻獓䋂椽䭫⨯異ꅤ딴㍁쌩ꍘ柂⽂桍悡䏍㑗犩塠浬㜴昵盂廎捕愻奲㢣䱍䆬䤸꥾슘슡</w:t>
      </w:r>
      <w:r>
        <w:rPr/>
        <w:t>⡳</w:t>
      </w:r>
      <w:r>
        <w:rPr/>
        <w:t>䡦뾡䍞冘囂潠慬</w:t>
      </w:r>
      <w:r>
        <w:rPr/>
        <w:t>⠴</w:t>
      </w:r>
      <w:r>
        <w:rPr/>
        <w:t>숹┺쉾煚</w:t>
      </w:r>
      <w:r>
        <w:rPr/>
        <w:t>꥟╮</w:t>
      </w:r>
      <w:r>
        <w:rPr/>
        <w:t>瘪䩈䩈⨹畍桖땁湅唰</w:t>
      </w:r>
    </w:p>
    <w:p>
      <w:pPr>
        <w:pStyle w:val="PreformattedText"/>
        <w:bidi w:val="0"/>
        <w:spacing w:before="0" w:after="0"/>
        <w:jc w:val="left"/>
        <w:rPr/>
      </w:pPr>
      <w:r>
        <w:rPr/>
        <w:t>썌뗂䭁剁䱾〪Ⓝ䭤䚱碘䍵卤쉫Ⓜ坄繯슥瓂凂揂丣쉉쉂坭깮⌯⨣に竃깰剄숷⨲쉡숵숻</w:t>
      </w:r>
      <w:r>
        <w:rPr/>
        <w:t>ꦱ</w:t>
      </w:r>
      <w:r>
        <w:rPr/>
        <w:t>嫂サ桠䔫㕰矂갤乧幯疬싂奉䛎䭗灀⩌䠺䘸晔係쉴䡓暱㯍浹硾뿍婳畦噳繁彉㕍懂⥯樯䬪갷剾婆刺㇃</w:t>
      </w:r>
      <w:r>
        <w:rPr/>
        <w:t>ꕹ</w:t>
      </w:r>
      <w:r>
        <w:rPr/>
        <w:t>婀뽄埂䭤뽾轏心쉋䨩嘨䗂㩯礨땃싂礫쏂쉾칞㟂㫃䉔컂뽨⛂ꥧ轺䡹숯䴲朵悬⸰㵔㬪숩區塕片轕余呵㔬縭幣숴瑬恢쉯⴩⩚截⏎样縶乇呣츥깢楂땏뭫溏獍攸楹넪敹慩⪘뽮輰땠㥭⩎平景つ竎쉗协㥾⽕겮琲뼵⒥䩙문瑧㮥滂ꆡ廂橨穌ꥶ䕳䴬坆숰녗捞⬷升</w:t>
      </w:r>
      <w:r>
        <w:rPr/>
        <w:t>ⰵ</w:t>
      </w:r>
      <w:r>
        <w:rPr/>
        <w:t>慡䩵</w:t>
      </w:r>
      <w:r>
        <w:rPr/>
        <w:t>⡈</w:t>
      </w:r>
      <w:r>
        <w:rPr/>
        <w:t>쉨뾏匸숦숪绂䝔</w:t>
      </w:r>
      <w:r>
        <w:rPr/>
        <w:t>Ⱚ</w:t>
      </w:r>
      <w:r>
        <w:rPr/>
        <w:t>撩䕰☴⨲까囂橧㝍硢땘숸前䏃熘䠊琪丯侱幓췂僂瑸</w:t>
      </w:r>
      <w:r>
        <w:rPr/>
        <w:t>⡑</w:t>
      </w:r>
      <w:r>
        <w:rPr/>
        <w:t>顚䵢숳쉬㍪쏂㑗쉄䩵䉟⨪熘乓瑃⯂畧輫㡨槂梏䅌䵟쉩䔭竂깥쉍쉞䁘⹞䏂㭨츱繾狂㵈杔뽉偖깰楬兔愪䅎㭡㙫刨⩫</w:t>
      </w:r>
      <w:r>
        <w:rPr/>
        <w:t>ꕨ</w:t>
      </w:r>
      <w:r>
        <w:rPr/>
        <w:t>뮿辵䕅䶡匪䵂祣恘⨫슮쉲㷂䬫ꥲ硏彧䮱噚䮮▿뽔슿敢皬榣⩪䭟吪Ⓜ䠬</w:t>
      </w:r>
      <w:r>
        <w:rPr/>
        <w:t>Ⳃ</w:t>
      </w:r>
      <w:r>
        <w:rPr/>
        <w:t>乺瘶</w:t>
      </w:r>
      <w:r>
        <w:rPr/>
        <w:t>꥓</w:t>
      </w:r>
      <w:r>
        <w:rPr/>
        <w:t>숥쉋穭⬶</w:t>
      </w:r>
      <w:r>
        <w:rPr/>
        <w:t>ⵯ</w:t>
      </w:r>
      <w:r>
        <w:rPr/>
        <w:t>ⳃ⹧</w:t>
      </w:r>
      <w:r>
        <w:rPr/>
        <w:t>싂ꅴ扗橶輦估숣㌥쉍</w:t>
      </w:r>
      <w:r>
        <w:rPr/>
        <w:t>ⵦ</w:t>
      </w:r>
      <w:r>
        <w:rPr/>
        <w:t>氬ㅪ奵䅫</w:t>
      </w:r>
      <w:r>
        <w:rPr/>
        <w:t>ꦏ</w:t>
      </w:r>
      <w:r>
        <w:rPr/>
        <w:t>未朥䟂汢䕾㧂呱䍡쉆</w:t>
      </w:r>
      <w:r>
        <w:rPr/>
        <w:t>ꔪ</w:t>
      </w:r>
      <w:r>
        <w:rPr/>
        <w:t>쉦넰뗂並㠹㐰癡㕤桇彞啫伵樨瑔顉暏쉁쉊檣슻卆楯⤲㐶砶⮘穱憮汪獯⬫슱㵩灖嗍㨨㒩奡▿捯깾截姂</w:t>
      </w:r>
      <w:r>
        <w:rPr/>
        <w:t>⡱</w:t>
      </w:r>
      <w:r>
        <w:rPr/>
        <w:t>䉖㡟㥇健㘭</w:t>
      </w:r>
      <w:r>
        <w:rPr/>
        <w:t>ꦮ</w:t>
      </w:r>
      <w:r>
        <w:rPr/>
        <w:t>剮뇂⹩㩇杧⩚䥆땡頦穒侮䣂䕩㕡晹乂㷂␻㙒彳婐ケ潗橑啒ꥡ쉣䒣啚㉣獇숲㙰眨⥯㤷据恰숰</w:t>
      </w:r>
      <w:r>
        <w:rPr/>
        <w:t>ⵐ</w:t>
      </w:r>
      <w:r>
        <w:rPr/>
        <w:t>嘦쉘쏂堸㩏䜴祑㞥䕦⭍癹䬮啙⤹춿㤬橕槂쵙</w:t>
      </w:r>
      <w:r>
        <w:rPr/>
        <w:t>ꔤ</w:t>
      </w:r>
      <w:r>
        <w:rPr/>
        <w:t>䕧睓⧎뽉砪顤썦슣唷묯㐷䵖噒䨮烂眻婘쵧쉎揎䉁迂쉭</w:t>
      </w:r>
      <w:r>
        <w:rPr/>
        <w:t>Ⱙ</w:t>
      </w:r>
      <w:r>
        <w:rPr/>
        <w:t>숰Ⓧ슬䩪䋂╋┭숲㝥긭夭숯⿂쉃䝖싂묽灞㗂♸䱀桨뾬橎</w:t>
      </w:r>
      <w:r>
        <w:rPr/>
        <w:t>ⱷ</w:t>
      </w:r>
      <w:r>
        <w:rPr/>
        <w:t>啵繄卤绂㩒숨瑡浲</w:t>
      </w:r>
      <w:r>
        <w:rPr/>
        <w:t>⡓</w:t>
      </w:r>
      <w:r>
        <w:rPr/>
        <w:t>슿䔬⩱㬴犩숸睉䁩㉏暱갤㑒䓃㔱栦쉑䳎凂彀츬劮祲滂䙃愦两硃꺱ꆥ辘機〵⭢쉶㡸浆滂輮祘搱婔煭穲毂</w:t>
      </w:r>
      <w:r>
        <w:rPr/>
        <w:t>ꕕ</w:t>
      </w:r>
      <w:r>
        <w:rPr/>
        <w:t>捒啊央싂</w:t>
      </w:r>
      <w:r>
        <w:rPr/>
        <w:t>⠳</w:t>
      </w:r>
      <w:r>
        <w:rPr/>
        <w:t>ꎮ灡</w:t>
      </w:r>
      <w:r>
        <w:rPr/>
        <w:t>ꦬ</w:t>
      </w:r>
      <w:r>
        <w:rPr/>
        <w:t>琣뗂咩싃恄㢮䰸杹潓䡙⥙㘸吨䐬汕숽摐╡쉘窱硖㍥ㅞ⽄䁫㫂婵啦削썴곂</w:t>
      </w:r>
      <w:r>
        <w:rPr/>
        <w:t>ꤲ</w:t>
      </w:r>
      <w:r>
        <w:rPr/>
        <w:t>뮿偣⹀믂⩚㴷瀯圶놮䄨</w:t>
      </w:r>
      <w:r>
        <w:rPr/>
        <w:t>ⱬ</w:t>
      </w:r>
      <w:r>
        <w:rPr/>
        <w:t>娳ち</w:t>
      </w:r>
      <w:r>
        <w:rPr/>
        <w:t>Ⳏ</w:t>
      </w:r>
      <w:r>
        <w:rPr/>
        <w:t>䁱⨯塵汴쉳㮏䙪⹬㝔싂晉䈯Ⓜ偞歰犩渭땴堨睏㙤㑚뼪晙㍏佨걣䥌쵧硤玵</w:t>
      </w:r>
      <w:r>
        <w:rPr/>
        <w:t>⡋⨭</w:t>
      </w:r>
      <w:r>
        <w:rPr/>
        <w:t>纏䗂佢噱쌻</w:t>
      </w:r>
      <w:r>
        <w:rPr/>
        <w:t>ⲩ</w:t>
      </w:r>
      <w:r>
        <w:rPr/>
        <w:t>싂瀪</w:t>
      </w:r>
      <w:r>
        <w:rPr/>
        <w:t>⡮</w:t>
      </w:r>
      <w:r>
        <w:rPr/>
        <w:t>噙䜯祡겮⽩㩯땊녊斥뼫䤬䁓㨸圭깑</w:t>
      </w:r>
      <w:r>
        <w:rPr/>
        <w:t>ⱇ</w:t>
      </w:r>
      <w:r>
        <w:rPr/>
        <w:t>䒏숮噔䯂慹⪥䌪吽勎녓숥桊䭴焫㮿头吴</w:t>
      </w:r>
      <w:r>
        <w:rPr/>
        <w:t>ꕌ</w:t>
      </w:r>
      <w:r>
        <w:rPr/>
        <w:t>뿂幢呧䲏媥⿂䑯쉥</w:t>
      </w:r>
      <w:r>
        <w:rPr/>
        <w:t>ⰹ</w:t>
      </w:r>
      <w:r>
        <w:rPr/>
        <w:t>摣㘬㙞</w:t>
      </w:r>
      <w:r>
        <w:rPr/>
        <w:t>ꤹ</w:t>
      </w:r>
      <w:r>
        <w:rPr/>
        <w:t>穷뽀垩䒻⸬昱⽔ꥬ氣穘䟃氪也噷쉫츨慓ꍦ榣䱬㩹儺㪱囂䕲㈽窏凂㫂慏⹧昫椊⽤숥⑴ヂ攽䑘奏䁆⩆</w:t>
      </w:r>
      <w:r>
        <w:rPr/>
        <w:t>ꔮ</w:t>
      </w:r>
      <w:r>
        <w:rPr/>
        <w:t>甴숬⼬⩧땸㇂娫俍䅅녓ꥱ女扱䶡掩</w:t>
      </w:r>
      <w:r>
        <w:rPr/>
        <w:t>Ⳃ</w:t>
      </w:r>
      <w:r>
        <w:rPr/>
        <w:t>眻偌畭颥亿嗂乚걩轲橨砪珂嫂㤯䝘㕈斥唽䁩縪橞쉈</w:t>
      </w:r>
      <w:r>
        <w:rPr/>
        <w:t>ⰱ</w:t>
      </w:r>
      <w:r>
        <w:rPr/>
        <w:t>걤亩㠥슩뭣歓塋怲潭兙䵃쉵</w:t>
      </w:r>
      <w:r>
        <w:rPr/>
        <w:t>ꦮ</w:t>
      </w:r>
      <w:r>
        <w:rPr/>
        <w:t>뾬쉕䩃狂否榵娦</w:t>
      </w:r>
      <w:r>
        <w:rPr/>
        <w:t>꧂</w:t>
      </w:r>
      <w:r>
        <w:rPr/>
        <w:t>Ⱖ</w:t>
      </w:r>
      <w:r>
        <w:rPr/>
        <w:t>䭫ふ䝌儲伸㐻眪ㄮ捹橠啔ꥪ亩ぎ⨩㢥⭔㙖䳎顾柂煓쉅㕞樣䬸呶⧂䉋棂⩗夻㜰桥쉢犥숭䉉漪嘲⵶楍慄䐶獗땢煩亻牌ꥭ㠦⪥ㄸ佡</w:t>
      </w:r>
      <w:r>
        <w:rPr/>
        <w:t>ꥀ</w:t>
      </w:r>
      <w:r>
        <w:rPr/>
        <w:t>瑈쉂⥮딦쉴瑅쉓뇂惂쉗쏂ꌷ◂㠤갬潵㷍嫂䞻䱔</w:t>
      </w:r>
      <w:r>
        <w:rPr/>
        <w:t>ꗂ</w:t>
      </w:r>
      <w:r>
        <w:rPr/>
        <w:t>繬싂㕣숱㔳꺩爭秂칞</w:t>
      </w:r>
      <w:r>
        <w:rPr/>
        <w:t>ꔪ</w:t>
      </w:r>
      <w:r>
        <w:rPr/>
        <w:t>쉔쉰숻♇쉬땩眦旂쉸썆穊杫塵⛎싂棂枱䝥洽癵㜣⽵愤쉕䡄㖩瑟⯂슣拂䡠⹨㈪澥뼥〰瞏伻ㅱ䋎ꏂ⩪乥♒獚ヂ쉎縵䱃怶⽧慰</w:t>
      </w:r>
      <w:r>
        <w:rPr/>
        <w:t>ⵈ</w:t>
      </w:r>
      <w:r>
        <w:rPr/>
        <w:t>쉵쉳捗洣䢘䳂㴨兘瑡彍⨸題</w:t>
      </w:r>
      <w:r>
        <w:rPr/>
        <w:t>ꦘ</w:t>
      </w:r>
      <w:r>
        <w:rPr/>
        <w:t>辘쉘㕷厏쉆</w:t>
      </w:r>
      <w:r>
        <w:rPr/>
        <w:t>ꕴ</w:t>
      </w:r>
      <w:r>
        <w:rPr/>
        <w:t>㓂十㦬昤慬슻硨牶偋┮㬬爲戴溘堺恗╏녺田㍃頪歟䀺兙捙䩷䳂當㨶싂쉄呫悻⺿䙫伲搣습惍併⒣慫</w:t>
      </w:r>
      <w:r>
        <w:rPr/>
        <w:t>ⱏ</w:t>
      </w:r>
      <w:r>
        <w:rPr/>
        <w:t>㐱㵎猲쉫ꅹ</w:t>
      </w:r>
      <w:r>
        <w:rPr/>
        <w:t>⣂</w:t>
      </w:r>
      <w:r>
        <w:rPr/>
        <w:t>䦮㵶婱栶⹧격㈪澵녞恸掣䘯庻歩摱噁绂秂쉒歌矂戭♏䍹</w:t>
      </w:r>
      <w:r>
        <w:rPr/>
        <w:t>ⲩ</w:t>
      </w:r>
      <w:r>
        <w:rPr/>
        <w:t>殣睷捫녡煡문쉴均嘨묮㯂㣂뽬䣂淂⹰呠䨺桁椩抿稥㌷ꌵ녧嗂</w:t>
      </w:r>
      <w:r>
        <w:rPr/>
        <w:t>ⱦ</w:t>
      </w:r>
      <w:r>
        <w:rPr/>
        <w:t>干䜪杂搰☨䩌枬⻂</w:t>
      </w:r>
      <w:r>
        <w:rPr/>
        <w:t>ⰹ</w:t>
      </w:r>
      <w:r>
        <w:rPr/>
        <w:t>庩⭚쉫惂␭碡걡吮彬溬剷䅦ぞ㟎㶮佥⨫㧍唵柂兗瀦眬ꆱ긶쉲䔴⹚睘睾歠縫瓂쉪슩㑵䙴㖣䅱썲쉙䝔㇂睁㎡䡋敂婺楑䩗琯䵪煤欽䅥佬彧救瑹쵡匣灁灺쉨䉡③㢬䝊쉩⍎礮疱乬呦婦쉏쉬싂扅⑫療猪㬱㛂婴恎繳䒿敘㉄伹㑉㘯牳找剆</w:t>
      </w:r>
      <w:r>
        <w:rPr/>
        <w:t>ꥄ</w:t>
      </w:r>
      <w:r>
        <w:rPr/>
        <w:t>潳獓參猱偏毂䥸愽⽭瘣⍙挥㇃戨祹涵㕇廂剹穆쉳䲮奩䝆</w:t>
      </w:r>
      <w:r>
        <w:rPr/>
        <w:t>꧂</w:t>
      </w:r>
      <w:r>
        <w:rPr/>
        <w:t>换썄䱷㔻䕉녢ꇂ潘懂吶䭟穭☵딪㍥숣㭸纘帥慤癞</w:t>
      </w:r>
      <w:r>
        <w:rPr/>
        <w:t>꤫</w:t>
      </w:r>
      <w:r>
        <w:rPr/>
        <w:t>ⴤ</w:t>
      </w:r>
      <w:r>
        <w:rPr/>
        <w:t>噐樤딴䑀쉗⨬뽂杨䍂晶熘땁媩싂쉋슥犵㆏쌪䅳</w:t>
      </w:r>
      <w:r>
        <w:rPr/>
        <w:t>ⱥ</w:t>
      </w:r>
      <w:r>
        <w:rPr/>
        <w:t>稭䢘쌲捅⫂숮堊</w:t>
      </w:r>
      <w:r>
        <w:rPr/>
        <w:t>⡨</w:t>
      </w:r>
      <w:r>
        <w:rPr/>
        <w:t>炿獁㍦乎皘㭕쉗潺轠湘㦻惂彷㈬㝪땾則纩琻㫂顶䌳䦱顬李⩫쉕䊣剀⑀忂갲⦵抩眤㨫䔩␫皮啉積㠵쉸땥⎻坍憮瑷绂歁뇂旂乀쉈㵄숸䛂剓</w:t>
      </w:r>
      <w:r>
        <w:rPr/>
        <w:t>⠲</w:t>
      </w:r>
      <w:r>
        <w:rPr/>
        <w:t>놻⩄祟溥湁Ⓜ╂䩒ㅗ慴玩兠拂ꍸ飂숣琮</w:t>
      </w:r>
      <w:r>
        <w:rPr/>
        <w:t>ⱖ</w:t>
      </w:r>
      <w:r>
        <w:rPr/>
        <w:t>䴹呐쎱숣♚毃</w:t>
      </w:r>
      <w:r>
        <w:rPr/>
        <w:t>ⵉ</w:t>
      </w:r>
      <w:r>
        <w:rPr/>
        <w:t>畠䭸㈱⨫숶䭹惂㩢嚮婐⛎⾵♯⭢╈渪牦</w:t>
      </w:r>
      <w:r>
        <w:rPr/>
        <w:t>꧃</w:t>
      </w:r>
      <w:r>
        <w:rPr/>
        <w:t>숵㌴址쉨湪仂偱橮⸹潳協䅏</w:t>
      </w:r>
      <w:r>
        <w:rPr/>
        <w:t>ꤰ</w:t>
      </w:r>
      <w:r>
        <w:rPr/>
        <w:t>㵍䥸⹨業晫숱뗂炩</w:t>
      </w:r>
      <w:r>
        <w:rPr/>
        <w:t>ꔶ</w:t>
      </w:r>
      <w:r>
        <w:rPr/>
        <w:t>㋂䐪⍂⸺扣⦿顶摂辩汨쏂깗庡佸砭捫摮⎥□쉨圩爥䔳</w:t>
      </w:r>
      <w:r>
        <w:rPr/>
        <w:t>⡴</w:t>
      </w:r>
      <w:r>
        <w:rPr/>
        <w:t>恺䝫瘩托奂ㅬ</w:t>
      </w:r>
      <w:r>
        <w:rPr/>
        <w:t>ⱑ</w:t>
      </w:r>
      <w:r>
        <w:rPr/>
        <w:t>晖啺恟䣂仂쵀繵抿숳㴸牋眸촮숸畠条幾磂潸</w:t>
      </w:r>
      <w:r>
        <w:rPr/>
        <w:t>꧂</w:t>
      </w:r>
      <w:r>
        <w:rPr/>
        <w:t>䦘ꄦ歖ꥲ㐵숭便姂甪彷湓䝳㭓癡啌⩇瘭</w:t>
      </w:r>
      <w:r>
        <w:rPr/>
        <w:t>ⷍ</w:t>
      </w:r>
      <w:r>
        <w:rPr/>
        <w:t>囂浇㕙㘬</w:t>
      </w:r>
      <w:r>
        <w:rPr/>
        <w:t>ⱺ</w:t>
      </w:r>
      <w:r>
        <w:rPr/>
        <w:t>숪疱쉣쉵㝘쉖ꥱ兹</w:t>
      </w:r>
      <w:r>
        <w:rPr/>
        <w:t>ꔸ</w:t>
      </w:r>
      <w:r>
        <w:rPr/>
        <w:t>싂樲숪㌱涩嗂㷂䙱櫂썘硫겵獟䕠浕〹䖮恗揂묫⫂쉅숫䝡煟瘣㌭ㅬ窵汙</w:t>
      </w:r>
      <w:r>
        <w:rPr/>
        <w:t>꧂</w:t>
      </w:r>
      <w:r>
        <w:rPr/>
        <w:t>䥣뇂㝯坫㌯迂慳商檿㉙슣</w:t>
      </w:r>
      <w:r>
        <w:rPr/>
        <w:t>ꔩ</w:t>
      </w:r>
      <w:r>
        <w:rPr/>
        <w:t>凃䲱浹⧂쉲숮㉗是拂쉕⍶㥒䭲弳ꅑ冣录꧎剮</w:t>
      </w:r>
      <w:r>
        <w:rPr/>
        <w:t>ⵖ</w:t>
      </w:r>
      <w:r>
        <w:rPr/>
        <w:t>佩䶿顯</w:t>
      </w:r>
      <w:r>
        <w:rPr/>
        <w:t>ꗎ</w:t>
      </w:r>
      <w:r>
        <w:rPr/>
        <w:t>쉵쉕䕙숲体㍱杠䙬쉳涵灡녓烂츺偁湉桗䠪쉕啭䱬歙쌷ꍑ㵊䉯ꇂ㩟辣ㅁ⩢塴⿂</w:t>
      </w:r>
      <w:r>
        <w:rPr/>
        <w:t>ꗎ</w:t>
      </w:r>
      <w:r>
        <w:rPr/>
        <w:t>璻刳</w:t>
      </w:r>
      <w:r>
        <w:rPr/>
        <w:t>Ɒ</w:t>
      </w:r>
      <w:r>
        <w:rPr/>
        <w:t>㛃슮䘥뭒奤䅱㌸剅卵␬䒏轰녺㊿☱廂䈪甦</w:t>
      </w:r>
      <w:r>
        <w:rPr/>
        <w:t>ꕒ</w:t>
      </w:r>
      <w:r>
        <w:rPr/>
        <w:t>迂怳朮瘰꥾㥋⻂ꌣ婰䅦癏⩸㩰쉖疣쉄</w:t>
      </w:r>
      <w:r>
        <w:rPr/>
        <w:t>Ⱡ</w:t>
      </w:r>
      <w:r>
        <w:rPr/>
        <w:t>冱쉓轠</w:t>
      </w:r>
      <w:r>
        <w:rPr/>
        <w:t>ⵔ</w:t>
      </w:r>
      <w:r>
        <w:rPr/>
        <w:t>熘稤燂睍剣䥈愱䴲땓啭縳⹦䬳⒮単煘焯㕫彁숻</w:t>
      </w:r>
      <w:r>
        <w:rPr/>
        <w:t>Ⱓ♦</w:t>
      </w:r>
      <w:r>
        <w:rPr/>
        <w:t>犩畸䃂燍䚵㵟ꍺ숪畸璥瑙䥴ㅘ浦䠵呯썓</w:t>
      </w:r>
      <w:r>
        <w:rPr/>
        <w:t>ꤹ</w:t>
      </w:r>
      <w:r>
        <w:rPr/>
        <w:t>湑幓摠估⭀㌻妘☯晟䑧獤싍䉕뮡</w:t>
      </w:r>
      <w:r>
        <w:rPr/>
        <w:t>⡃⸴⨺</w:t>
      </w:r>
      <w:r>
        <w:rPr/>
        <w:t>獧⥾呅䝙䝸䜦쉴깅㚮깁浤搮쉟㩸</w:t>
      </w:r>
      <w:r>
        <w:rPr/>
        <w:t>ⱐ</w:t>
      </w:r>
      <w:r>
        <w:rPr/>
        <w:t>쉌瀸⦡숳숪쌯⭯뇂㘺䩞㑈夦㜹丣漤伫</w:t>
      </w:r>
      <w:r>
        <w:rPr/>
        <w:t>ꖡ</w:t>
      </w:r>
      <w:r>
        <w:rPr/>
        <w:t>Ⱬ</w:t>
      </w:r>
      <w:r>
        <w:rPr/>
        <w:t>獎숥쉒梩┥桟┮숲䝊싂㦵睘겏搴츲癔</w:t>
      </w:r>
      <w:r>
        <w:rPr/>
        <w:t>ⰹ</w:t>
      </w:r>
      <w:r>
        <w:rPr/>
        <w:t>敠</w:t>
      </w:r>
      <w:r>
        <w:rPr/>
        <w:t>⣂</w:t>
      </w:r>
      <w:r>
        <w:rPr/>
        <w:t>戤副䵮쌷</w:t>
      </w:r>
      <w:r>
        <w:rPr/>
        <w:t>Ⱙ</w:t>
      </w:r>
      <w:r>
        <w:rPr/>
        <w:t>珂㊬쌬䨹䭅硉⭭晪</w:t>
      </w:r>
      <w:r>
        <w:rPr/>
        <w:t>ꗃ</w:t>
      </w:r>
      <w:r>
        <w:rPr/>
        <w:t>䱭慷쉨썂穂浢싂㙀╹兪쉋칕쉱礱쉱㮘毂瀮䗂□䇂</w:t>
      </w:r>
      <w:r>
        <w:rPr/>
        <w:t>꧂</w:t>
      </w:r>
      <w:r>
        <w:rPr/>
        <w:t>瘮捃橱睒潞쉋欫顡穏䕮囂쉃縩牚䌊塯Ⓧ摩믃刭輯攺㑄ッ</w:t>
      </w:r>
      <w:r>
        <w:rPr/>
        <w:t>ⵈ</w:t>
      </w:r>
      <w:r>
        <w:rPr/>
        <w:t>晡</w:t>
      </w:r>
      <w:r>
        <w:rPr/>
        <w:t>ꦩ</w:t>
      </w:r>
      <w:r>
        <w:rPr/>
        <w:t>䪩揂廂東숨쉗䭕睸ꅔ츣畆悥㦿ꅣ啈攨ノ</w:t>
      </w:r>
      <w:r>
        <w:rPr/>
        <w:t>⠤</w:t>
      </w:r>
      <w:r>
        <w:rPr/>
        <w:t>剥潚乞⑗㋎牘㗃轀憬橏㵥楅矂焲懂</w:t>
      </w:r>
      <w:r>
        <w:rPr/>
        <w:t>ⷍ</w:t>
      </w:r>
      <w:r>
        <w:rPr/>
        <w:t>쉗役㓂䧃繡䓍恦囂飂㑠䑶え넹瓂⭪楩竂娲䝡쉭䭏䝁㵹繳쉞祘漵</w:t>
      </w:r>
      <w:r>
        <w:rPr/>
        <w:t>ꗃ</w:t>
      </w:r>
      <w:r>
        <w:rPr/>
        <w:t>璥╅偕捎믍睉싃묪䭗䴪挭優</w:t>
      </w:r>
      <w:r>
        <w:rPr/>
        <w:t>⡱</w:t>
      </w:r>
      <w:r>
        <w:rPr/>
        <w:t>庘꤮啯湸䑱塌캘䥨⼱걓儻㮥嗂愬싂⥬꺩썯楖ㅘ㘨氶旂湄顈戵央㭳獞꥖堳䷂녌䅃截걥噑䨪⭩ꍰ䯂㩢烍测뭋걆䋂⑞嘹楡⤩㎡惂쉑䱚쉾牦䥮㘴䡘</w:t>
      </w:r>
      <w:r>
        <w:rPr/>
        <w:t>ⴷ</w:t>
      </w:r>
      <w:r>
        <w:rPr/>
        <w:t>䜻堬뭣㵥</w:t>
      </w:r>
      <w:r>
        <w:rPr/>
        <w:t>ꕁ</w:t>
      </w:r>
      <w:r>
        <w:rPr/>
        <w:t>쌬㣃父㭨믂恧珂⭃숣匸橰䴳숻ꌭ䑞婥玻戻偕枥쉗뭭⩊牑䋂轐⩚䡘湉㝲㪬搴攪</w:t>
      </w:r>
      <w:r>
        <w:rPr/>
        <w:t>ⰱ</w:t>
      </w:r>
      <w:r>
        <w:rPr/>
        <w:t>㟂瀪祀Ⓧ愨瑢橗䭮堤倨磂癴朷뼫쵕曂匬㩱ꍓ䜪☫䲣쉩숷橁煱狂䁒</w:t>
      </w:r>
      <w:r>
        <w:rPr/>
        <w:t>⡑</w:t>
      </w:r>
      <w:r>
        <w:rPr/>
        <w:t>䭈歏㌺䶱梘⪏䕩䈦輶</w:t>
      </w:r>
      <w:r>
        <w:rPr/>
        <w:t>ꥃ</w:t>
      </w:r>
      <w:r>
        <w:rPr/>
        <w:t>硨竂⫂</w:t>
      </w:r>
      <w:r>
        <w:rPr/>
        <w:t>⡤</w:t>
      </w:r>
      <w:r>
        <w:rPr/>
        <w:t>ꕩ</w:t>
      </w:r>
      <w:r>
        <w:rPr/>
        <w:t>㬷㌻乐忍愯촣爨桧疿</w:t>
      </w:r>
      <w:r>
        <w:rPr/>
        <w:t>ꥋ</w:t>
      </w:r>
      <w:r>
        <w:rPr/>
        <w:t>仂灃촥晟쉆㵎⒩뿍놿쉵ィ뇂䝐惂洰呌⫃機ꌪ啑䦘㐳乙⫂⵺摡㥒췂싂⫃灶䁖썫呀株刻䅘娺ꥡ䐬䣂椹愲⥘</w:t>
      </w:r>
      <w:r>
        <w:rPr/>
        <w:t>ꔴ</w:t>
      </w:r>
      <w:r>
        <w:rPr/>
        <w:t>䥮栶쉑戥쌴꤮睕넲迎숤婅쌲琦彴牠湥숬繖囂⵵懍繵쉞扠묮搣輦纮汌</w:t>
      </w:r>
      <w:r>
        <w:rPr/>
        <w:t>Ⲭ</w:t>
      </w:r>
      <w:r>
        <w:rPr/>
        <w:t>䡩焦昬漳姂숺䙵쵍瑤忂歺圣乲咡噭쉊⑍穟绂ィ⪻幟偳橩㈣</w:t>
      </w:r>
      <w:r>
        <w:rPr/>
        <w:t>ꗍ</w:t>
      </w:r>
      <w:r>
        <w:rPr/>
        <w:t>㑉搪烂掘风</w:t>
      </w:r>
      <w:r>
        <w:rPr/>
        <w:t>ⵗ</w:t>
      </w:r>
      <w:r>
        <w:rPr/>
        <w:t>晙嘪⵴㥊欨</w:t>
      </w:r>
      <w:r>
        <w:rPr/>
        <w:t>⠲</w:t>
      </w:r>
      <w:r>
        <w:rPr/>
        <w:t>檩㌪숦숫歁㝂䁅䡆䝾㝌昨䓂䑀㍡畱䶩杫䅠澣쉢쉀拂坐㒩䩙熵未쉮긪瘪걾桋㘺쏂敁</w:t>
      </w:r>
      <w:r>
        <w:rPr/>
        <w:t>ꕊ</w:t>
      </w:r>
      <w:r>
        <w:rPr/>
        <w:t>庱獍ꅪ䙺䕩⼩䮣啖숶噒쉭湦倷剒</w:t>
      </w:r>
      <w:r>
        <w:rPr/>
        <w:t>⡵⨪</w:t>
      </w:r>
      <w:r>
        <w:rPr/>
        <w:t>仂숩兂兄ヂ啮⚿숸䒵塆㍪炘嚱䪘氩䴮浸㍮묽䍹頽䀪싂⑫佰䞿繧</w:t>
      </w:r>
      <w:r>
        <w:rPr/>
        <w:t>ꕌ</w:t>
      </w:r>
      <w:r>
        <w:rPr/>
        <w:t>汓䠫绂⩐넫唴뭱材㈺䶱쉨恹쉘畣剟㕐ꥳ匭来숭暏壎쉏呸▱场╁勍煩숹瀪♩敘쉀呸纥㠶겘稽呞쉣숹⸤䭊㜪쉉쉪䂘彑싂㜪녠♡奶昵䰯頳⵳츮숽䖱眤䏂</w:t>
      </w:r>
      <w:r>
        <w:rPr/>
        <w:t>꧃</w:t>
      </w:r>
      <w:r>
        <w:rPr/>
        <w:t>숴汩숩쉍熻㥢扶쉫㡓昪楱獆㙯圊噘䁌檩䨭祺䱳㵇暥⥗攰㑵㭞ㅃ⽰昵뽂在颵뭧晴怬쉾㏂瑈㡋㕅⨵㟂䂱噓쉅䕑칫獷顚穈癍䶩熏쉑穷</w:t>
      </w:r>
      <w:r>
        <w:rPr/>
        <w:t>ⴵ</w:t>
      </w:r>
      <w:r>
        <w:rPr/>
        <w:t>무</w:t>
      </w:r>
      <w:r>
        <w:rPr/>
        <w:t>ⵉ</w:t>
      </w:r>
      <w:r>
        <w:rPr/>
        <w:t>礽㕁䒩㍋쉵欻딤⦮</w:t>
      </w:r>
      <w:r>
        <w:rPr/>
        <w:t>ⵀ</w:t>
      </w:r>
      <w:r>
        <w:rPr/>
        <w:t>쉮쉫</w:t>
      </w:r>
      <w:r>
        <w:rPr/>
        <w:t>ⱂ</w:t>
      </w:r>
      <w:r>
        <w:rPr/>
        <w:t>䏍숹哂䍂㍵</w:t>
      </w:r>
      <w:r>
        <w:rPr/>
        <w:t>⠪</w:t>
      </w:r>
      <w:r>
        <w:rPr/>
        <w:t>쉮⯂촰穵噁⽄娽䟂梣禡坬㠪</w:t>
      </w:r>
      <w:r>
        <w:rPr/>
        <w:t>⠪</w:t>
      </w:r>
      <w:r>
        <w:rPr/>
        <w:t>䕈摔⺱㛂喱문嫂扤⦣坊匣䩪땧㔥砣㥃</w:t>
      </w:r>
      <w:r>
        <w:rPr/>
        <w:t>꥟</w:t>
      </w:r>
      <w:r>
        <w:rPr/>
        <w:t>㌹轗䥷ꏍ䝆쉸倫楠⤥♓ꥨ㙪⨶氵쉾繃〰猴㠥楖喬刯녍㙈⍌瀶쉆獶恀题汮츣楶䁀䚻♃丨痍⾏䦬圶珂㡐</w:t>
      </w:r>
      <w:r>
        <w:rPr/>
        <w:t>ⵄ</w:t>
      </w:r>
      <w:r>
        <w:rPr/>
        <w:t>滂㵸싃</w:t>
      </w:r>
      <w:r>
        <w:rPr/>
        <w:t>⠦</w:t>
      </w:r>
      <w:r>
        <w:rPr/>
        <w:t>싎嘲剱収걍♬呅㜹帪무䙙㕈懂夶☻漯㒿숥飂滂䆻稻긶숤䅩噘懂堣倫②煐哂扤걀歱촦橷䷂㉬ꇂ桏㗂䑄久摠㛂利ㆿ숨뭥匷夬咩癥㒩㝇숶</w:t>
      </w:r>
      <w:r>
        <w:rPr/>
        <w:t>⡔</w:t>
      </w:r>
      <w:r>
        <w:rPr/>
        <w:t>ꏎ浬頰礩䝁쉞㤶轲녇挷䍰夹塗㖩䡏싂牧煠䵙匩圮㌲氫从숪䫂넬参䁨䕟匪㵧彲濂爫䠰啹걈㔱窩昵충卯慯䝸⛂㣂焯싂㕧㝔婢痂〻抮摷䞥</w:t>
      </w:r>
      <w:r>
        <w:rPr/>
        <w:t>ⵙ</w:t>
      </w:r>
      <w:r>
        <w:rPr/>
        <w:t>䝥ꍢ奘숣</w:t>
      </w:r>
      <w:r>
        <w:rPr/>
        <w:t>⡕</w:t>
      </w:r>
      <w:r>
        <w:rPr/>
        <w:t>歌坍搶练截顎涏暱䁂䂡侥杌㡲쉘䠮╸</w:t>
      </w:r>
      <w:r>
        <w:rPr/>
        <w:t>ꔹ</w:t>
      </w:r>
      <w:r>
        <w:rPr/>
        <w:t>慉㝠晘刯汄愽♹堶</w:t>
      </w:r>
      <w:r>
        <w:rPr/>
        <w:t>ⷂ</w:t>
      </w:r>
      <w:r>
        <w:rPr/>
        <w:t>⡉</w:t>
      </w:r>
      <w:r>
        <w:rPr/>
        <w:t>곂瑇Ⓕ頵硊⭖䒡䍀杺싂곂㑺♞⤷쵒坾⽒䐹楢</w:t>
      </w:r>
      <w:r>
        <w:rPr/>
        <w:t>ⵟ</w:t>
      </w:r>
      <w:r>
        <w:rPr/>
        <w:t>긩넸䕟걊⑰㬪㝉榻汲䗂䭟䂡</w:t>
      </w:r>
      <w:r>
        <w:rPr/>
        <w:t>⠺</w:t>
      </w:r>
      <w:r>
        <w:rPr/>
        <w:t>弪晭뽚亘皘</w:t>
      </w:r>
      <w:r>
        <w:rPr/>
        <w:t>ꦻ</w:t>
      </w:r>
      <w:r>
        <w:rPr/>
        <w:t>슘ꅗ椶杺淂慭ヂ㏍䣂ゥ⺘䑲剩ꍢ昫䙇㔪癴⿂桑▩䍁晵믂㍭泍건촷奊ꅥ㜥猹䮡璿䙊㢵䐵ꏎ䤣䘪⯂穊捒⩾禮걾種⿃싂캥兡䁄䬻칓㉲獑쉲噟乵㡓椭唤썺♱剟㠣呯</w:t>
      </w:r>
      <w:r>
        <w:rPr/>
        <w:t>ꕂ⍕</w:t>
      </w:r>
      <w:r>
        <w:rPr/>
        <w:t>䅄䃂꥕땭楨䰪</w:t>
      </w:r>
      <w:r>
        <w:rPr/>
        <w:t>ⱏ</w:t>
      </w:r>
      <w:r>
        <w:rPr/>
        <w:t>皻쉋⬬潬摧촭</w:t>
      </w:r>
      <w:r>
        <w:rPr/>
        <w:t>Ⱡ</w:t>
      </w:r>
      <w:r>
        <w:rPr/>
        <w:t>ꄸ㎩幩쉩弫䌷唨䤻瑙㬬쉦⹪ꌰ쉱墬迂礽槍껍改㐶싂婈䘤묦沩⩶ㅑ欪呆顚偈</w:t>
      </w:r>
      <w:r>
        <w:rPr/>
        <w:t>⡷</w:t>
      </w:r>
      <w:r>
        <w:rPr/>
        <w:t>晔뿂쉚䡴由쉨</w:t>
      </w:r>
      <w:r>
        <w:rPr/>
        <w:t>⢩</w:t>
      </w:r>
      <w:r>
        <w:rPr/>
        <w:t>㍏슱則⤷瀱땧䩋晢䡵癔婳墏</w:t>
      </w:r>
      <w:r>
        <w:rPr/>
        <w:t>⠴⩃</w:t>
      </w:r>
      <w:r>
        <w:rPr/>
        <w:t>녧六婧䷂</w:t>
      </w:r>
      <w:r>
        <w:rPr/>
        <w:t>ꤽ</w:t>
      </w:r>
      <w:r>
        <w:rPr/>
        <w:t>䀰䣂婸䍡喩⑄攱쉨牸桒깍㝨瀻䉐⍧⤰慱轭䙙⭸坯晚䤮㕗슩㬪㯍湵瑌슩怣딬夵네쌵慵쉚䔤亣婑㠲걂갊걒땡ꌩ칡쉦条匫뽸녍♰怴濂拂瑐⑵橥䌮슬疵捺뭯唤搰ㅈ䉏숭帮㉘槂⩣⩧畘⩢桬⚩汃㡠</w:t>
      </w:r>
      <w:r>
        <w:rPr/>
        <w:t>⠪</w:t>
      </w:r>
      <w:r>
        <w:rPr/>
        <w:t>ꥋ</w:t>
      </w:r>
      <w:r>
        <w:rPr/>
        <w:t>쉆</w:t>
      </w:r>
      <w:r>
        <w:rPr/>
        <w:t>⣂</w:t>
      </w:r>
      <w:r>
        <w:rPr/>
        <w:t>杀䡲㍒ㅔ숺潨汅䕤</w:t>
      </w:r>
      <w:r>
        <w:rPr/>
        <w:t>ⵌ</w:t>
      </w:r>
      <w:r>
        <w:rPr/>
        <w:t>卲䅷㭉亮滂䓂楓깢쉥轪呂</w:t>
      </w:r>
      <w:r>
        <w:rPr/>
        <w:t>ⴰ</w:t>
      </w:r>
      <w:r>
        <w:rPr/>
        <w:t>䣂愨녂䉕㴺奧溩㩪</w:t>
      </w:r>
      <w:r>
        <w:rPr/>
        <w:t>ⵯ</w:t>
      </w:r>
      <w:r>
        <w:rPr/>
        <w:t>슬溮楔ꥳ뽩⹣䈩䝟</w:t>
      </w:r>
      <w:r>
        <w:rPr/>
        <w:t>ꔹ⒏</w:t>
      </w:r>
      <w:r>
        <w:rPr/>
        <w:t>㡐珂坈슱〣欲夣务懃䪘囃捃昮</w:t>
      </w:r>
      <w:r>
        <w:rPr/>
        <w:t>ꦥ⪘</w:t>
      </w:r>
      <w:r>
        <w:rPr/>
        <w:t>怬樦䱴⍀걐梣焷顭湄ヂ卨渭딤</w:t>
      </w:r>
      <w:r>
        <w:rPr/>
        <w:t>ⴽ</w:t>
      </w:r>
      <w:r>
        <w:rPr/>
        <w:t>䟂슬숷⩁䬭쉅㶩ヂ⭩䩗⫂䂡䱇⥐╕⥯欫飂繘싃歈칑䝩塦☮曂橅</w:t>
      </w:r>
      <w:r>
        <w:rPr/>
        <w:t>ⶻ</w:t>
      </w:r>
      <w:r>
        <w:rPr/>
        <w:t>쉹泂䱘⭆칍捔潕坚珂游ꍆ怳塉싂䖥倦愳</w:t>
      </w:r>
      <w:r>
        <w:rPr/>
        <w:t>ꖮ</w:t>
      </w:r>
      <w:r>
        <w:rPr/>
        <w:t>嚱勎⼷깱槂浢㡖夷</w:t>
      </w:r>
      <w:r>
        <w:rPr/>
        <w:t>⣂</w:t>
      </w:r>
      <w:r>
        <w:rPr/>
        <w:t>싂㚮⫂䍤癨珂捵栣</w:t>
      </w:r>
      <w:r>
        <w:rPr/>
        <w:t>ꕋ</w:t>
      </w:r>
      <w:r>
        <w:rPr/>
        <w:t>ꅅち䂵⨱汳䌣슮泃㥫硚唹吰佰啇ㅎ竂껂祫</w:t>
      </w:r>
      <w:r>
        <w:rPr/>
        <w:t>ⰹ</w:t>
      </w:r>
      <w:r>
        <w:rPr/>
        <w:t>䄦䅵䨩搹ꏂ깗䀸㷂㕕曂뮬禡뽪㝀쉒⫂䤨匵潌㩍㌫♦</w:t>
      </w:r>
      <w:r>
        <w:rPr/>
        <w:t>ꔵ</w:t>
      </w:r>
      <w:r>
        <w:rPr/>
        <w:t>狂╠桪</w:t>
      </w:r>
      <w:r>
        <w:rPr/>
        <w:t>ⷂ⪘</w:t>
      </w:r>
      <w:r>
        <w:rPr/>
        <w:t>枵㡖䑓ꥬ瘭쉇싂圥飂治昵䙎睯슏싂榬⥏慢稶쉵숺㗂㈪습是奃䩵甴坂뗂䱪㙡쉸畇䨬ꅯ灴㐦估捯犵䵐坔獬</w:t>
      </w:r>
      <w:r>
        <w:rPr/>
        <w:t>ꔻ</w:t>
      </w:r>
      <w:r>
        <w:rPr/>
        <w:t>慾啺㉣熵㭩痂⬹껂땈瀽猯⩚⨷横桨⩖쉋쉥牎浭䊿쉆汞硒⌨祇幔穦眩ꇂ楷㣍幋秃ꥵ뭱䬭㤻쉖숽ꅈ껂弮浃卬䛂</w:t>
      </w:r>
      <w:r>
        <w:rPr/>
        <w:t>⡂</w:t>
      </w:r>
      <w:r>
        <w:rPr/>
        <w:t>䩵칊⪩繊쉱毂쵢硤츯</w:t>
      </w:r>
      <w:r>
        <w:rPr/>
        <w:t>ꕩ</w:t>
      </w:r>
      <w:r>
        <w:rPr/>
        <w:t>䕠㭐㙷쉏칄揂瑔쌰⑅繷슱坙䥗ㄲ䉔칰⭠啢琭⪩繓剑㎏⧂⸪愪쉳妬㍔쉎䞮牸䶵焽⩅㦮䙲쉢숪슏旃畑◍䁘䔲輴婯㑭╸</w:t>
      </w:r>
      <w:r>
        <w:rPr/>
        <w:t>ꕹ</w:t>
      </w:r>
      <w:r>
        <w:rPr/>
        <w:t>⿂匲싂⽟䩈⽺㥰啤卵싃䶩灍ꥣ顎桤</w:t>
      </w:r>
      <w:r>
        <w:rPr/>
        <w:t>ⲩ⯂</w:t>
      </w:r>
      <w:r>
        <w:rPr/>
        <w:t>쉠畭⧂㧂⫂쉤䕉匤繹淍慉썑쉵㕺彆㑘㌸</w:t>
      </w:r>
      <w:r>
        <w:rPr/>
        <w:t>ꥃ</w:t>
      </w:r>
      <w:r>
        <w:rPr/>
        <w:t>쉞䘩愰啧䔮兯堬넴䤴쉉楂熡㕈疿唪敱⨯츤瞵䁡䇃㝯슬坂쉱壍婭揍숽正녭䍣㎩㑵扁⥴</w:t>
      </w:r>
      <w:r>
        <w:rPr/>
        <w:t>ꤤ</w:t>
      </w:r>
      <w:r>
        <w:rPr/>
        <w:t>歠쉚䈩穤䐳辥뼲呪棂呩㑷쉞䲩⫂辻䐮歟煺쌬卄彍☸⽯䍪</w:t>
      </w:r>
      <w:r>
        <w:rPr/>
        <w:t>⠥</w:t>
      </w:r>
      <w:r>
        <w:rPr/>
        <w:t>㨨繈ㆮ䶬捈偁╆㤳敶ꅱ⼸偗꥙攷礹㓂猯墩槍䭯氨숶걞掮쉞㌦敔╠⥹枮䋂㬶彙䟂⨽䁦泂뮥〶百춬焊〥싂㝞漦䅍氲㈭㷂䑊㥕</w:t>
      </w:r>
      <w:r>
        <w:rPr/>
        <w:t>ꥏ</w:t>
      </w:r>
      <w:r>
        <w:rPr/>
        <w:t>䫂䈮窱搮䱓埃縮灡顰쉣꥖硨栺丶숥⍶깨娵㒩㩶䕥娸含녥毎ꅡ쉠⏂┸噰恍㈣捪㖩䞣啍嗂畑</w:t>
      </w:r>
      <w:r>
        <w:rPr/>
        <w:t>⠭</w:t>
      </w:r>
      <w:r>
        <w:rPr/>
        <w:t>㝯</w:t>
      </w:r>
      <w:r>
        <w:rPr/>
        <w:t>ⱂ</w:t>
      </w:r>
      <w:r>
        <w:rPr/>
        <w:t>䌷䠷⩣晖㉋㝃焰皱쉲╂䱧뽞偲뽣ヂ卉炬㓂ㅦ砤桄掿繒穦녕쉺繂䊻䵌恈습쉹쉆愣싎싂䩢⭶</w:t>
      </w:r>
      <w:r>
        <w:rPr/>
        <w:t>ⵓ</w:t>
      </w:r>
      <w:r>
        <w:rPr/>
        <w:t>숸</w:t>
      </w:r>
      <w:r>
        <w:rPr/>
        <w:t>⡙</w:t>
      </w:r>
      <w:r>
        <w:rPr/>
        <w:t>䤥쉹칞異</w:t>
      </w:r>
      <w:r>
        <w:rPr/>
        <w:t>ⱋ</w:t>
      </w:r>
      <w:r>
        <w:rPr/>
        <w:t>싂㠶츹恣숰⫃쉯⹥Ⓙ搯㔪總⹅䨣쉋橄</w:t>
      </w:r>
      <w:r>
        <w:rPr/>
        <w:t>Ⱙ</w:t>
      </w:r>
      <w:r>
        <w:rPr/>
        <w:t>慀㡗珂偌ㅯ칦壂싂䱷☺䬸坘㝞㡴忂㌶䥧⾿扸䲥婪⵾䡴</w:t>
      </w:r>
      <w:r>
        <w:rPr/>
        <w:t>ⱆ</w:t>
      </w:r>
      <w:r>
        <w:rPr/>
        <w:t>朻煖뼫⭊摗숪싃壂卢硹璬⩇슱晸</w:t>
      </w:r>
      <w:r>
        <w:rPr/>
        <w:t>ⷃ</w:t>
      </w:r>
      <w:r>
        <w:rPr/>
        <w:t>槂没싃쉐⌥㘯唳䑞楲喬浦묮ꎮ偌</w:t>
      </w:r>
      <w:r>
        <w:rPr/>
        <w:t>ꦱ</w:t>
      </w:r>
      <w:r>
        <w:rPr/>
        <w:t>䴶壂ꏂꅓ㉩䬸䮻쉥㟂婖爩䊱䎿炱禘拎扢䦱䝖뭐忍깈◃祡愲普쉳</w:t>
      </w:r>
      <w:r>
        <w:rPr/>
        <w:t>ꤵ</w:t>
      </w:r>
      <w:r>
        <w:rPr/>
        <w:t>剦걥慳呢숽㇍婶用ꅆ츷帽뭈</w:t>
      </w:r>
      <w:r>
        <w:rPr/>
        <w:t>ⷂ</w:t>
      </w:r>
      <w:r>
        <w:rPr/>
        <w:t>㩲敠榣䎮䮱䠮㙬═</w:t>
      </w:r>
      <w:r>
        <w:rPr/>
        <w:t>꧂</w:t>
      </w:r>
      <w:r>
        <w:rPr/>
        <w:t>⡮</w:t>
      </w:r>
      <w:r>
        <w:rPr/>
        <w:t>㖩㨳ㅡ幷䲵⹚䔮㉭桗栩也䠣㙏抻畆坶╋焺牋걔䘤䵉⥈⍓⫂䱩嫂櫎쏃㕩</w:t>
      </w:r>
      <w:r>
        <w:rPr/>
        <w:t>ꕾ⤳</w:t>
      </w:r>
      <w:r>
        <w:rPr/>
        <w:t>娳䄻⫂け䝩♓顈♱녈걤灸칪焨</w:t>
      </w:r>
      <w:r>
        <w:rPr/>
        <w:t>ꦮ</w:t>
      </w:r>
      <w:r>
        <w:rPr/>
        <w:t>汩溮但䙌⨩䱶浯汖</w:t>
      </w:r>
      <w:r>
        <w:rPr/>
        <w:t>ꦿ</w:t>
      </w:r>
      <w:r>
        <w:rPr/>
        <w:t>顒숽顯奀䚣呸䅲䩘輦⌤呦㕐捙沮숲湈긨轞묬ㅘ긭睷懎睬㈫</w:t>
      </w:r>
      <w:r>
        <w:rPr/>
        <w:t>ꔨ</w:t>
      </w:r>
      <w:r>
        <w:rPr/>
        <w:t>剁놵쉩쵷뭈䷂务뽀䑑Ⓜ</w:t>
      </w:r>
      <w:r>
        <w:rPr/>
        <w:t>Ⱶ</w:t>
      </w:r>
      <w:r>
        <w:rPr/>
        <w:t>쉏圶墥夽</w:t>
      </w:r>
      <w:r>
        <w:rPr/>
        <w:t>ꔸ</w:t>
      </w:r>
      <w:r>
        <w:rPr/>
        <w:t>㵊䕷싍啩榱⦵氥ꥮ㙆숰䵗啚쏂깰抮춿䋂쉣桊繌潃츽也ㅚ쉊捫㝨떮猳辿</w:t>
      </w:r>
      <w:r>
        <w:rPr/>
        <w:t>ⴽ</w:t>
      </w:r>
      <w:r>
        <w:rPr/>
        <w:t>ꇃ汏椮彐敢슩</w:t>
      </w:r>
      <w:r>
        <w:rPr/>
        <w:t>ⷍ</w:t>
      </w:r>
      <w:r>
        <w:rPr/>
        <w:t>稬뮩婩僂ꥴ쉊痂㑮爮涘넽㘬椯硋故牆╈슏〬䊵딷</w:t>
      </w:r>
      <w:r>
        <w:rPr/>
        <w:t>ⴲ</w:t>
      </w:r>
      <w:r>
        <w:rPr/>
        <w:t>䵺吤恣㬭竂㣂</w:t>
      </w:r>
      <w:r>
        <w:rPr/>
        <w:t>Ⱝ</w:t>
      </w:r>
      <w:r>
        <w:rPr/>
        <w:t>庡촱廍婮㊘걪㉩涮⭢橱싂穎⭸䲏刱珂숶燂墩놥</w:t>
      </w:r>
      <w:r>
        <w:rPr/>
        <w:t>ⱈ</w:t>
      </w:r>
      <w:r>
        <w:rPr/>
        <w:t>沣䀶囂깕㩗⫂㐱㉊숰瑙捱昷䝧䤸겵뾥戹쵀晃㑏슩㙶땾⺵⩙㙕颵毂뗎扠</w:t>
      </w:r>
      <w:r>
        <w:rPr/>
        <w:t>ꔹ</w:t>
      </w:r>
      <w:r>
        <w:rPr/>
        <w:t>㞩别</w:t>
      </w:r>
      <w:r>
        <w:rPr/>
        <w:t>ꕆ</w:t>
      </w:r>
      <w:r>
        <w:rPr/>
        <w:t>숪</w:t>
      </w:r>
      <w:r>
        <w:rPr/>
        <w:t>ꕨ</w:t>
      </w:r>
      <w:r>
        <w:rPr/>
        <w:t>顂쉇㜴渪㠭楡徿걀ぱ슩滂假⹳㑈塰ㄲ뇂싂뭕슿壂拂䕪◂䰷汇㥱睯䡲电暬䉠䜷吪娪椳㕳䳂䩨⩓冡煆瞩䕖ち⽢㔬㢮䍧欵壂쉡썘㐶Ⓜ剡换煂</w:t>
      </w:r>
      <w:r>
        <w:rPr/>
        <w:t>ꕎ</w:t>
      </w:r>
      <w:r>
        <w:rPr/>
        <w:t>쉎ꄶ祦䤺⥤⯂汋뭁䱩䥓拂</w:t>
      </w:r>
      <w:r>
        <w:rPr/>
        <w:t>ꔊ</w:t>
      </w:r>
      <w:r>
        <w:rPr/>
        <w:t>㑉呞녣愲丯绂炥슮轣䭚뭁敞求剾䀶当㝴써䬸洰깹ㆵ汱䕍䌴⑧痎忎呓㡒썵婙頳啤㕎묻⛂싂㡳湊捯</w:t>
      </w:r>
      <w:r>
        <w:rPr/>
        <w:t>ꕩ</w:t>
      </w:r>
      <w:r>
        <w:rPr/>
        <w:t>넮슩瓎쉑顆⽬狂䥩걯㫃灍㶿睂殿杋쉞Ⓙ杚䍨挴㪩廂榩␪䙒㍲싂깷伷瑠쉄㑅碥刮畵晡嘱歲敁㜱┰央䣂瘸剡淂楖쵵뼺쉄쉲幈뭐珂㦻녀⻂璏祦優곂숴炱恟</w:t>
      </w:r>
      <w:r>
        <w:rPr/>
        <w:t>ꥈ␪</w:t>
      </w:r>
      <w:r>
        <w:rPr/>
        <w:t>嫂⥋稪呢睇⏂佥漽到㍩劏㩢婹</w:t>
      </w:r>
      <w:r>
        <w:rPr/>
        <w:t>ꤵ</w:t>
      </w:r>
      <w:r>
        <w:rPr/>
        <w:t>㒘㷂뮘䑬뭙싂怪⹅␱海轓䰦䔵⍪⭍칆挳䉘䕊祧烂뽁刷〥微䍧㍊싂辩捸娺䲱⬬</w:t>
      </w:r>
      <w:r>
        <w:rPr/>
        <w:t>⡎</w:t>
      </w:r>
      <w:r>
        <w:rPr/>
        <w:t>种唪扺㭲쉣㠷⍺뭪橀⩊瘹呌</w:t>
      </w:r>
      <w:r>
        <w:rPr/>
        <w:t>ⱌ</w:t>
      </w:r>
      <w:r>
        <w:rPr/>
        <w:t>擃⑈</w:t>
      </w:r>
      <w:r>
        <w:rPr/>
        <w:t>⢡</w:t>
      </w:r>
      <w:r>
        <w:rPr/>
        <w:t>奦桔숪싃礰䲏녑㥀⨵毂䎮䁺䜯쉔␪恗슩猳䕞棃剮⍥㝣</w:t>
      </w:r>
      <w:r>
        <w:rPr/>
        <w:t>ꥍ</w:t>
      </w:r>
      <w:r>
        <w:rPr/>
        <w:t>婎坘䴤넹桳樭癸㍍䲘䥭棎ꇂ搷쉴㡡ꌵ焻䁾쉰示</w:t>
      </w:r>
      <w:r>
        <w:rPr/>
        <w:t>꧂</w:t>
      </w:r>
      <w:r>
        <w:rPr/>
        <w:t>痂쉂䓃摮</w:t>
      </w:r>
      <w:r>
        <w:rPr/>
        <w:t>ⷂ</w:t>
      </w:r>
      <w:r>
        <w:rPr/>
        <w:t>縷潒䱙숴攪㠣捡䅞捷桚┬숭⑶碵あ뿂쉓㏎嚣娺㩰</w:t>
      </w:r>
      <w:r>
        <w:rPr/>
        <w:t>⢬</w:t>
      </w:r>
      <w:r>
        <w:rPr/>
        <w:t>쉥䭹囂⏃㡲槂䚩쉨쉮칏깘桭婮止䭰咬暵禱╵堹輳䩊伱충䝴搹㉇깺㙺倷咣垮⵹썙㙹咱䱲彧溣ꏂ珂䇂婘쉒䝑轵싎助瞣╉쉺乘娰쵚偑妬⩤惂</w:t>
      </w:r>
      <w:r>
        <w:rPr/>
        <w:t>ⶮ</w:t>
      </w:r>
      <w:r>
        <w:rPr/>
        <w:t>싍⩀䕭䈱䭾䑗쉩⪻䦮</w:t>
      </w:r>
      <w:r>
        <w:rPr/>
        <w:t>⡳</w:t>
      </w:r>
      <w:r>
        <w:rPr/>
        <w:t>咩桎썃</w:t>
      </w:r>
      <w:r>
        <w:rPr/>
        <w:t>ⱆ</w:t>
      </w:r>
      <w:r>
        <w:rPr/>
        <w:t>椨窻쉋䤥桙䴯湖癘砣彏믂䜪甦垵潂冱澩瑥楚戳琯䈸놣坩業䉡案桀做쉧㕫㡅杢撬녡䗂䨺㯍䧂㐺㘵ꍥ潦▿숭㵯</w:t>
      </w:r>
      <w:r>
        <w:rPr/>
        <w:t>꧂⴨</w:t>
      </w:r>
      <w:r>
        <w:rPr/>
        <w:t>札倬⍊夶滂䍸슩ꍯ㑠婋ꍵ䯂㍀獁䩫㙬⮵瓂숻䩁㌺焦숸</w:t>
      </w:r>
      <w:r>
        <w:rPr/>
        <w:t>ⱑ</w:t>
      </w:r>
      <w:r>
        <w:rPr/>
        <w:t>숨</w:t>
      </w:r>
      <w:r>
        <w:rPr/>
        <w:t>ꕄ⦬</w:t>
      </w:r>
      <w:r>
        <w:rPr/>
        <w:t>獒</w:t>
      </w:r>
      <w:r>
        <w:rPr/>
        <w:t>ⱄ</w:t>
      </w:r>
      <w:r>
        <w:rPr/>
        <w:t>꥓</w:t>
      </w:r>
      <w:r>
        <w:rPr/>
        <w:t>㉒根숪䌵珍浉㠤쉮슡憮뮣䥚亥</w:t>
      </w:r>
      <w:r>
        <w:rPr/>
        <w:t>⡚</w:t>
      </w:r>
      <w:r>
        <w:rPr/>
        <w:t>晀땆걤勂䡳李棂佮橏砪呔椱캩轤噌쉱쉗깑珂畴䈺㴦氱슘⻂癒抵熿쉭칳</w:t>
      </w:r>
      <w:r>
        <w:rPr/>
        <w:t>ꦬ</w:t>
      </w:r>
      <w:r>
        <w:rPr/>
        <w:t>ꇂ暏</w:t>
      </w:r>
      <w:r>
        <w:rPr/>
        <w:t>ꕩ</w:t>
      </w:r>
      <w:r>
        <w:rPr/>
        <w:t>⺩穊㞬懂頱窥李䈹熘湱䟎뽄浸繒炥㴵⍦輸</w:t>
      </w:r>
      <w:r>
        <w:rPr/>
        <w:t>ⱦ</w:t>
      </w:r>
      <w:r>
        <w:rPr/>
        <w:t>穳꥞䳂㤪彏</w:t>
      </w:r>
      <w:r>
        <w:rPr/>
        <w:t>ꤹ</w:t>
      </w:r>
      <w:r>
        <w:rPr/>
        <w:t>硂奠㠰䨳걣き䅀</w:t>
      </w:r>
      <w:r>
        <w:rPr/>
        <w:t>ⱞ</w:t>
      </w:r>
      <w:r>
        <w:rPr/>
        <w:t>畆潫쉱ꌨ斣䥯ㅑ㉌떬張怭䵋㑬㟂攳礴⩣狂剐穡浺㥪卂䑌飂䘨뇂갮澵䑃㩨䀨眦槂♬㠊⑗</w:t>
      </w:r>
      <w:r>
        <w:rPr/>
        <w:t>ⵐ</w:t>
      </w:r>
      <w:r>
        <w:rPr/>
        <w:t>䘪䑵䴵估稤䥧뮣坣佔뽡쵄惂⑧뭢奀⮬䫃슿숶壂木㨪⽸欷勃欹▵묪㧂㑵幏疻种쉩칙偣䚏摭姂</w:t>
      </w:r>
      <w:r>
        <w:rPr/>
        <w:t>ⵣ</w:t>
      </w:r>
      <w:r>
        <w:rPr/>
        <w:t>柂⭱愫媩ꥸ穷歈⍮쉰㜤☣䬩㭸愭▻婈㌵杁⽟믂䦥쵲</w:t>
      </w:r>
      <w:r>
        <w:rPr/>
        <w:t>⡆</w:t>
      </w:r>
      <w:r>
        <w:rPr/>
        <w:t>䴣쌹䉪㦵䰰噉呲恅桊뭠愪쉱湇单癸眨깭숻䍪㬯庣ꅉꏂ䡃</w:t>
      </w:r>
      <w:r>
        <w:rPr/>
        <w:t>ꔯ</w:t>
      </w:r>
      <w:r>
        <w:rPr/>
        <w:t>牊㩏墥沏㡶凂晅汙ꍙ睧琸㥙⹓</w:t>
      </w:r>
      <w:r>
        <w:rPr/>
        <w:t>Ⱡ♦⎩</w:t>
      </w:r>
      <w:r>
        <w:rPr/>
        <w:t>䶩䠪䥙挴偤癈㬶쉸捺㤱㴥捠䴴㷂灟⭒沩恂♫憿硩婚⨶쉆然輵伱㪥幠ꄨ숪㜪剥卣㞬矂싃潚숺婺儣䥎촥未䑠づ掩㡉㘲䂘汙畵숯潔쉗</w:t>
      </w:r>
      <w:r>
        <w:rPr/>
        <w:t>⡄</w:t>
      </w:r>
      <w:r>
        <w:rPr/>
        <w:t>妵敌쉾⥇䫂爮䉞杂咩숦啞㦣䙆䂮慹副싃㗃圤㪩䷍ꍍ栩</w:t>
      </w:r>
      <w:r>
        <w:rPr/>
        <w:t>ꗂ</w:t>
      </w:r>
      <w:r>
        <w:rPr/>
        <w:t>獞獀䵘卮촰㙹纱䊱숳䅢뼤浞嚩彨⚏䱣晨슘㔽㦮㒣狂砪칱䣂</w:t>
      </w:r>
      <w:r>
        <w:rPr/>
        <w:t>ⱞ</w:t>
      </w:r>
      <w:r>
        <w:rPr/>
        <w:t>榏쉾ꆱ♈쉮繋垣帩癞稥搳♐쉢序䘤澩㕷ぱ긣繢㔣㑎䴦쉙</w:t>
      </w:r>
      <w:r>
        <w:rPr/>
        <w:t>ⵣ</w:t>
      </w:r>
      <w:r>
        <w:rPr/>
        <w:t>㕄䙱칃슿쉀뭰ㅓ撏䡳顶쎮㖩⸵⌵壂伽搥杸影汢剏樰⿂䭱敒歶ㄽ参痂唷穈橬</w:t>
      </w:r>
      <w:r>
        <w:rPr/>
        <w:t>ⵚ</w:t>
      </w:r>
      <w:r>
        <w:rPr/>
        <w:t>嗂瀷撥浇創ꄹ顷⿃ꅡ彸ㅲ캮슬</w:t>
      </w:r>
      <w:r>
        <w:rPr/>
        <w:t>꥓⹶</w:t>
      </w:r>
      <w:r>
        <w:rPr/>
        <w:t>쉅㝾</w:t>
      </w:r>
      <w:r>
        <w:rPr/>
        <w:t>⡡</w:t>
      </w:r>
      <w:r>
        <w:rPr/>
        <w:t>涏䝦徘쉁䨷쵑㜹䡥⪥╪츳瘣⨽砺摂徏潪⩇썷</w:t>
      </w:r>
      <w:r>
        <w:rPr/>
        <w:t>ꥄ⩱</w:t>
      </w:r>
      <w:r>
        <w:rPr/>
        <w:t>䭏儦湬轗ㅩ幂㙬</w:t>
      </w:r>
      <w:r>
        <w:rPr/>
        <w:t>Ⱓ</w:t>
      </w:r>
      <w:r>
        <w:rPr/>
        <w:t>剆佞♟潑斬ッ⬨숵扈ぎ싂싂땨悻䍹转恾䡣咻ꍵ䝩橺䔤空쉡쉙沩㥰䁸䔹⍭界숽싎⪩業䉍彇ꥶ숰樨噊╕摉ꥸ呉쉸熥璘烂ꥧ穾㠥墮獀瘲剶믂怲䖡숪</w:t>
      </w:r>
      <w:r>
        <w:rPr/>
        <w:t>ⴸ</w:t>
      </w:r>
      <w:r>
        <w:rPr/>
        <w:t>쉦⩃坹쉂祁䚡䌨◂梏䑹畎䐰䒬☦璏㙷燂䑤⑅縤䵃栳㩨猽佘楥ꅴ⍤䩷摙㩑瓂歆㶩▘洳䤩瑫顺悏䲥挸⼪扳껂</w:t>
      </w:r>
      <w:r>
        <w:rPr/>
        <w:t>ⷂ</w:t>
      </w:r>
      <w:r>
        <w:rPr/>
        <w:t>澡祑⎩ꍁ摥딳䉀牗教含㟂쉙쉍帰浨浤䄦긶㤳䤭䑌坋싂쉦捦칑걾頦쉹슩갩婪䒬盂▮呬栶쉚싂칾啺㙱壂칫⤫슡天⨷殘썞䱧轒忍桡䭫墩䔶浆珂㵷睤獀刦⿂싂天⭑㠳슮ㅰ</w:t>
      </w:r>
      <w:r>
        <w:rPr/>
        <w:t>ꦿ</w:t>
      </w:r>
      <w:r>
        <w:rPr/>
        <w:t>꺣뭀캵䥟楩ꅰ灖甮繶걋禮딮燃卉⺘夊쉓䩚숺쉆䵂䛂䈯問⼽栯㫂彐쵫⬱㉲婹쉶割轅쉲兔捁␹㍠摾偃갫幡싂㙡椴⥢咏䎏㭡⌫ㄲ彳均怩琱쵓窻쉸⩭쉯쉊䅈⭇숤愵쉣숬玏伦䱧䙣긫灪䅥䅞숷殩㘦昪㥔侩㮿摦췂</w:t>
      </w:r>
      <w:r>
        <w:rPr/>
        <w:t>ⰳ</w:t>
      </w:r>
      <w:r>
        <w:rPr/>
        <w:t>卷⹥顄䩈姂積䷎轳㐴䱋湑繯쉾쉭癃䜦㴲卯撣瑈睩桓ㅱ怦穭䄪怰㫂䥎䵌獋礪刷劘烍</w:t>
      </w:r>
      <w:r>
        <w:rPr/>
        <w:t>ⵂ</w:t>
      </w:r>
      <w:r>
        <w:rPr/>
        <w:t>쉞獒슱垱䩮쵀瘶乢쉗뼵걞</w:t>
      </w:r>
      <w:r>
        <w:rPr/>
        <w:t>ⱄ</w:t>
      </w:r>
      <w:r>
        <w:rPr/>
        <w:t>愪뇂杆参쵙긨⪵⤴䬪⍐쉸</w:t>
      </w:r>
      <w:r>
        <w:rPr/>
        <w:t>ꦵ</w:t>
      </w:r>
      <w:r>
        <w:rPr/>
        <w:t>㩁盂䎱夸涱㍆⤱㊿쏃琩㕇狂砸潊㩹䡡䆡䉡⒬瀲ꎡ窬㫂쉓䈶祧녆䉮䁀琴歸䰬灈㍳쉸䰵潊㞥┺䴣䭀</w:t>
      </w:r>
      <w:r>
        <w:rPr/>
        <w:t>꥓</w:t>
      </w:r>
      <w:r>
        <w:rPr/>
        <w:t>愹놘⿍哃쉵摑幺䷂䵚ふ⻂廂轩焴炡燂⼳璡떱╀</w:t>
      </w:r>
      <w:r>
        <w:rPr/>
        <w:t>ꔲ</w:t>
      </w:r>
      <w:r>
        <w:rPr/>
        <w:t>걍泂⑃⪮瘻痂㒱</w:t>
      </w:r>
      <w:r>
        <w:rPr/>
        <w:t>ⱄ</w:t>
      </w:r>
      <w:r>
        <w:rPr/>
        <w:t>㷂汔㠥䵩䙞䚡</w:t>
      </w:r>
      <w:r>
        <w:rPr/>
        <w:t>ꦬ</w:t>
      </w:r>
      <w:r>
        <w:rPr/>
        <w:t>쉉歃輨歘橐⹕츦䅶ꍮ㝂睅㫂斵儻⹏嘦⍐ꎥ总䯂呱⨸漬</w:t>
      </w:r>
      <w:r>
        <w:rPr/>
        <w:t>⡾⒣</w:t>
      </w:r>
      <w:r>
        <w:rPr/>
        <w:t>攻㟂抮ꍲ捠⛎칰쉥䭧憵溩氪</w:t>
      </w:r>
      <w:r>
        <w:rPr/>
        <w:t>⠴</w:t>
      </w:r>
      <w:r>
        <w:rPr/>
        <w:t>は䤴쉅督敉⩹槂⩕슩㴸块桩㌹뼩妣♲祔挴擂</w:t>
      </w:r>
      <w:r>
        <w:rPr/>
        <w:t>꧂</w:t>
      </w:r>
      <w:r>
        <w:rPr/>
        <w:t>㵏偵녁涥걹뇂煔㡢⾿眶뼣쉊䈩睴╢숭㝱励咿敳썗쉉␻☹쉖싂곂㵾숹꥙喡䔶潠⹄勃㛎煨穚쉵⍌</w:t>
      </w:r>
      <w:r>
        <w:rPr/>
        <w:t>ⱗ</w:t>
      </w:r>
      <w:r>
        <w:rPr/>
        <w:t>業㭲庻係娲潺㕒걏滂㙭⥡眦轹⥍쉊⥠匸抩䝆奃쉐䝴⩱슥쵰䑌恎㭭氥⩬쉯쉗</w:t>
      </w:r>
      <w:r>
        <w:rPr/>
        <w:t>ꤩ</w:t>
      </w:r>
      <w:r>
        <w:rPr/>
        <w:t>僎♌穉㗂㬫⒣丫⛂♈㠦㭖숯䥂汌䇍歕偨橯呔뽍䨨䥚㭒睟势瑒䫂楉쉢⪩梮깸埂갱梡⤹⩸皩欬圩穪塳칟땖幘㡙싂し꺩稫冩輸㭊┤䉔촥束䡺湤漷坂㵮충䝔䥵参쉰넱僂乬ꥦ㉖渴䥬ㅬ獌␶潲䌻䱰噤甴㝊摭㬬⨻⽸</w:t>
      </w:r>
      <w:r>
        <w:rPr/>
        <w:t>ꗂ</w:t>
      </w:r>
      <w:r>
        <w:rPr/>
        <w:t>偌쉵</w:t>
      </w:r>
      <w:r>
        <w:rPr/>
        <w:t>ꔱ</w:t>
      </w:r>
      <w:r>
        <w:rPr/>
        <w:t>啕䱳</w:t>
      </w:r>
      <w:r>
        <w:rPr/>
        <w:t>⢩</w:t>
      </w:r>
      <w:r>
        <w:rPr/>
        <w:t>揂ꍦ㌻㡀쉋쵆쉑◂㔸灴樳쉆쉺쉃傩兯瑧柂䁔址愣硌楅瀻䅐⹠牴嘤瘶⨬㴱걲㭆쵰㈱纻䃂䉂繈䑬牗桎啀쉮㨻媮昣搨玩</w:t>
      </w:r>
      <w:r>
        <w:rPr/>
        <w:t>ꔯ</w:t>
      </w:r>
      <w:r>
        <w:rPr/>
        <w:t>㥑枣칫泂쉎䭑숦슘⑔ㅒ橫㭎塺</w:t>
      </w:r>
      <w:r>
        <w:rPr/>
        <w:t>ꔤꥒ</w:t>
      </w:r>
      <w:r>
        <w:rPr/>
        <w:t>暏恭焪깕瑋㑺㩱嚘쌵攦繊瘊ꌫ珂숫㝶㜥㑵瑣畬숯쉒恮挣♊</w:t>
      </w:r>
      <w:r>
        <w:rPr/>
        <w:t>ꤩ</w:t>
      </w:r>
      <w:r>
        <w:rPr/>
        <w:t>䡤치㜫䄳暻幰䩄漱洪憬晃潀㭬㝙轊쉀佺濎獕久쎵⍲偗뽤㘻녦⽆痂갥姎朻㯂숪儥㣎䧂⥘皩숽㈬洶㦥녴딷轌䙞空扑믎嘯㍀슘쉘⹗╒䭁穞珎津⬮⌲ꅉ敾⌥㬵쉩淂넥嘳輸ォ䁙琦㤫噉▵</w:t>
      </w:r>
      <w:r>
        <w:rPr/>
        <w:t>ⱥ</w:t>
      </w:r>
      <w:r>
        <w:rPr/>
        <w:t>漱⨮坾桴쉕䩮䍎㐩䊩쉮頪癠ぞ숻怨슏参</w:t>
      </w:r>
      <w:r>
        <w:rPr/>
        <w:t>⠣⪣⩟</w:t>
      </w:r>
      <w:r>
        <w:rPr/>
        <w:t>偆兣츨牓䅕卖掣┷</w:t>
      </w:r>
      <w:r>
        <w:rPr/>
        <w:t>ꦥ</w:t>
      </w:r>
      <w:r>
        <w:rPr/>
        <w:t>佗灔땙〣⨶⩖⩄扶⻂䂩瞮牚䝚䝈싂쉰딪써쏂熱쉠杅轊㯃쉾䭟⬬嫂⩥㥇⥠쉅ꅡ楊獓樥⪻쉢堻䥐</w:t>
      </w:r>
      <w:r>
        <w:rPr/>
        <w:t>ⶡ</w:t>
      </w:r>
      <w:r>
        <w:rPr/>
        <w:t>䛂痂</w:t>
      </w:r>
      <w:r>
        <w:rPr/>
        <w:t>ⱅ</w:t>
      </w:r>
      <w:r>
        <w:rPr/>
        <w:t>촺㕥⬫䗂⩠</w:t>
      </w:r>
      <w:r>
        <w:rPr/>
        <w:t>ꤽ</w:t>
      </w:r>
      <w:r>
        <w:rPr/>
        <w:t>瘺参</w:t>
      </w:r>
      <w:r>
        <w:rPr/>
        <w:t>ⰺ</w:t>
      </w:r>
      <w:r>
        <w:rPr/>
        <w:t>긩⍦⼴卌䩡㍈奞㭩</w:t>
      </w:r>
      <w:r>
        <w:rPr/>
        <w:t>ꤨ</w:t>
      </w:r>
      <w:r>
        <w:rPr/>
        <w:t>硱䱶䐪繧泂轧ꎿ䞡㎿쉀䭂〉ぶ䥋璡ꅠ꥾ヂ嘽凂㕴御쉊污ㅶ⧂硐츥纥쉦⺬灊彩僂伻</w:t>
      </w:r>
      <w:r>
        <w:rPr/>
        <w:t>ꗂ</w:t>
      </w:r>
      <w:r>
        <w:rPr/>
        <w:t>⽙</w:t>
      </w:r>
      <w:r>
        <w:rPr/>
        <w:t>⡚⎻</w:t>
      </w:r>
      <w:r>
        <w:rPr/>
        <w:t>㦘숷没⹢摪䤱숺⏂걱浴㡂洺顶欩▮伪쉯▏湒繷⩫楦⭏㡬ꅩㅫ帯䍏䑄恫㍃쉲쉸潊㑋숭㩟㵭</w:t>
      </w:r>
      <w:r>
        <w:rPr/>
        <w:t>⢩</w:t>
      </w:r>
      <w:r>
        <w:rPr/>
        <w:t>깸ꍶ妮婒㤲乤갮뇂</w:t>
      </w:r>
      <w:r>
        <w:rPr/>
        <w:t>⣂</w:t>
      </w:r>
      <w:r>
        <w:rPr/>
        <w:t>暬噱쉂</w:t>
      </w:r>
      <w:r>
        <w:rPr/>
        <w:t>ꤻ</w:t>
      </w:r>
      <w:r>
        <w:rPr/>
        <w:t>买猶ꌩ⻂是䡰䁢杀⻂唺坧뿂穧걁걑녵ぁ쉋䁱ꇃ恹䄪䋂㝮爵眪㗃汏在榱䄴楚쉰㍗㨵䫂捐眰</w:t>
      </w:r>
      <w:r>
        <w:rPr/>
        <w:t>ꦮ</w:t>
      </w:r>
      <w:r>
        <w:rPr/>
        <w:t>玮쉚䘰슻卵숷櫂圶㍚彰㗂䵩뿂搳썡쉘촶䢩捌䓂璵㍓⭟⥤녕⽐ꇂ撩惃测慇畺㨥㕏幎숫瀴窘案塯쉔䚥轘⹓칅⩨뭌弤녥䬭츱唭⥄쉸숩䳃扖싂뼻焪瓎慒佫</w:t>
      </w:r>
      <w:r>
        <w:rPr/>
        <w:t>⢵</w:t>
      </w:r>
      <w:r>
        <w:rPr/>
        <w:t>㥏╤顶⩓㛎䴰䢩乎㢣畋ꍆ㘯싂窿㔽쎩㕆♅礪쉮焯枡숨卅䒏決쉂쉲恮숭穔飂⥂䘶䣃</w:t>
      </w:r>
      <w:r>
        <w:rPr/>
        <w:t>ꥅ</w:t>
      </w:r>
      <w:r>
        <w:rPr/>
        <w:t>才㛂⍪儴</w:t>
      </w:r>
      <w:r>
        <w:rPr/>
        <w:t>꧂</w:t>
      </w:r>
      <w:r>
        <w:rPr/>
        <w:t>浪剟䍁╞쉳녀商싂㷎䡮㍏㶘毂쉯♺싎㔨澬쏂惂䑐漴摵輦㡊㍒橎⛃敨偩晲祷乌뭹䷂塩棂㡱昪䙉쉧묨疱숪低䋂潑坉猻呀뽭堷걮⹱䨰ꇂ漵㩟슻쉒烂塃꺱⼳刭㊩䎏旂䉕灔塌剌</w:t>
      </w:r>
      <w:r>
        <w:rPr/>
        <w:t>ꦿ</w:t>
      </w:r>
      <w:r>
        <w:rPr/>
        <w:t>杆╚㫂쵶쉮呆爥㨺爹겡扞䬭捴偩⑖彰伥뮡啪栨䍥딊</w:t>
      </w:r>
      <w:r>
        <w:rPr/>
        <w:t>ꕎ⹰</w:t>
      </w:r>
      <w:r>
        <w:rPr/>
        <w:t>䤸㎏걖⻎怶뼣扉㉱ㆩ㕬枻癍⭫싂㝆깃䦩</w:t>
      </w:r>
      <w:r>
        <w:rPr/>
        <w:t>⠥</w:t>
      </w:r>
      <w:r>
        <w:rPr/>
        <w:t>쉋걋놻潉㉄쉍쉱戺ꅠ䐤㙦壂輵쌵䧂恅慒煊頳噇焪轂瓂刵疩塑싂梡쉳</w:t>
      </w:r>
      <w:r>
        <w:rPr/>
        <w:t>⡅</w:t>
      </w:r>
      <w:r>
        <w:rPr/>
        <w:t>㩬爪獇恟숶㭷⴪⑰습碮䑥哂垥佱張㩕纮䃂卉䭐㉧䗂싎氷쉘楳쉈䫂䵕쵆儲</w:t>
      </w:r>
      <w:r>
        <w:rPr/>
        <w:t>⡀</w:t>
      </w:r>
      <w:r>
        <w:rPr/>
        <w:t>ヂ⩕輪䢻〈侥硉泍吹ꅎ獹</w:t>
      </w:r>
      <w:r>
        <w:rPr/>
        <w:t>ꦏ╓</w:t>
      </w:r>
      <w:r>
        <w:rPr/>
        <w:t>⺻㑲Ⓜꅘ奣佶㩁嗂䅘뽾䅴半煖쵣彋⍂儺⭈숬轑䰱顬椯氽숩싂匴쉾示帳琺⫎穣♙杄晕촯瘮쉞熮偺問깒㕚䒏繋⍠ꅈ⛂깟믃␽긱湅⽧堣䂣庿㭡쉘쉖ꅕ䠲숽桘噆쉮恗彚㍚⧍썉깅⚩㩐⑴掬⩄㢡쉰烂⯎潥啎쉈ꥶ䜹へ䑾彰쵗煍⩙呷㞻㎩╨憣殩戳敹捎矂ꅙ뽫싂䓂㡬留挣싂</w:t>
      </w:r>
      <w:r>
        <w:rPr/>
        <w:t>꧂</w:t>
      </w:r>
      <w:r>
        <w:rPr/>
        <w:t>㠷숪帣硖㮱垘穅⥴柂싂䍬Ⓜ牘숤獄쉆祲쉡輶刲剅否뽬충䱟攦</w:t>
      </w:r>
      <w:r>
        <w:rPr/>
        <w:t>⣎</w:t>
      </w:r>
      <w:r>
        <w:rPr/>
        <w:t>怷睁㟎冩㨪強穔③䶩쉑轠剮䰯䧂䳂슱⭵浟䀻숦䕓㞡쉣硫깯稣촲㑲ꄬ瑅䀭쎩彐㤵癱䕊壂ㅐㅸ䫂㎻</w:t>
      </w:r>
      <w:r>
        <w:rPr/>
        <w:t>⠰</w:t>
      </w:r>
      <w:r>
        <w:rPr/>
        <w:t>匰顋뇂楐ꅫ⦏</w:t>
      </w:r>
      <w:r>
        <w:rPr/>
        <w:t>ꕱ</w:t>
      </w:r>
      <w:r>
        <w:rPr/>
        <w:t>摅쉠琬繃潧썉䃂칶</w:t>
      </w:r>
      <w:r>
        <w:rPr/>
        <w:t>⡌</w:t>
      </w:r>
      <w:r>
        <w:rPr/>
        <w:t>灬㙲䥦숮帣⩒㵬瑨産啖楊㷂ꥦ睡嫍剖枱ꌫ⼥쉵獬㮩⨦ꅲ剎輮</w:t>
      </w:r>
      <w:r>
        <w:rPr/>
        <w:t>⠬</w:t>
      </w:r>
      <w:r>
        <w:rPr/>
        <w:t>䡈㣂䇎㣂平憣硥싂媘겱뾩䩧嫃䥄⸱偉睙澩껂䈰慈ꍰ摍</w:t>
      </w:r>
      <w:r>
        <w:rPr/>
        <w:t>ꤱ</w:t>
      </w:r>
      <w:r>
        <w:rPr/>
        <w:t>眬♉䰲其</w:t>
      </w:r>
      <w:r>
        <w:rPr/>
        <w:t>ⷂ</w:t>
      </w:r>
      <w:r>
        <w:rPr/>
        <w:t>싎振御䡙긫典啳椳海껂滂摩딻⾵彮촭檱䕹⿂啉숨烂浡妩擂獟录汫穱곂⼴䱦䅪椹</w:t>
      </w:r>
      <w:r>
        <w:rPr/>
        <w:t>ꥍ</w:t>
      </w:r>
      <w:r>
        <w:rPr/>
        <w:t>䮵ꎱ⨯湆歈噪旂䐣潓䭑㉷猥땢椺熘ꇎ⌺ꥡ춱䐺桪숩卡</w:t>
      </w:r>
      <w:r>
        <w:rPr/>
        <w:t>ꤷ</w:t>
      </w:r>
      <w:r>
        <w:rPr/>
        <w:t>㧂숳墬熣剖䑋㶩뭙䩺</w:t>
      </w:r>
      <w:r>
        <w:rPr/>
        <w:t>ⱪ</w:t>
      </w:r>
      <w:r>
        <w:rPr/>
        <w:t>睓㩥쵈港噐㠤爯⩣復䵃搴恇㊏䑤渱습牚䏂숫穗䚡쉄䌤晆捎⩎뼦⎿瀽风沩쉡㵭㭥楨绎乩潺⤪숪슿勃灶禘칔䕐䍁썷숲殩硩⍂㘦쉗</w:t>
      </w:r>
      <w:r>
        <w:rPr/>
        <w:t>ⷂ</w:t>
      </w:r>
      <w:r>
        <w:rPr/>
        <w:t>뭷䉢⥇䛂㩆潈瑘渭歵偗쉒禵敧</w:t>
      </w:r>
      <w:r>
        <w:rPr/>
        <w:t>ꦻ</w:t>
      </w:r>
      <w:r>
        <w:rPr/>
        <w:t>갻䁙㊻䟂䐴楑硠뭬䉏녯싂係濂⛂穔</w:t>
      </w:r>
      <w:r>
        <w:rPr/>
        <w:t>꧂⛂</w:t>
      </w:r>
      <w:r>
        <w:rPr/>
        <w:t>楎牮椪⫂樨だ溏</w:t>
      </w:r>
      <w:r>
        <w:rPr/>
        <w:t>꧂</w:t>
      </w:r>
      <w:r>
        <w:rPr/>
        <w:t>愊欤傏㬤復劥䥁纮땰⩃癇䲣⻂㟂쉏半畞摤之</w:t>
      </w:r>
      <w:r>
        <w:rPr/>
        <w:t>ⴰ</w:t>
      </w:r>
      <w:r>
        <w:rPr/>
        <w:t>㙞⩠党䥳卞哂⑴㞱爬顅判䍣춏⨦奞圳뮩䎵ꆵ䝢㯂</w:t>
      </w:r>
      <w:r>
        <w:rPr/>
        <w:t>⢣</w:t>
      </w:r>
      <w:r>
        <w:rPr/>
        <w:t>쉏恲湊㍺⬷쉈䩔쉆輻恭ギ㊡⩖⹩猽扟</w:t>
      </w:r>
      <w:r>
        <w:rPr/>
        <w:t>⠺꥗</w:t>
      </w:r>
      <w:r>
        <w:rPr/>
        <w:t>ꦣ</w:t>
      </w:r>
      <w:r>
        <w:rPr/>
        <w:t>䩴㉎圹䤦ぱぴ쉒瑟</w:t>
      </w:r>
      <w:r>
        <w:rPr/>
        <w:t>ꥏ</w:t>
      </w:r>
      <w:r>
        <w:rPr/>
        <w:t>挵묲쉫䜦轫䡥㕎媵勂暡眭ㆵ</w:t>
      </w:r>
      <w:r>
        <w:rPr/>
        <w:t>⠻</w:t>
      </w:r>
      <w:r>
        <w:rPr/>
        <w:t>䐩䕢㙏橊쉉犏辮싍쉨婌㕺秂</w:t>
      </w:r>
      <w:r>
        <w:rPr/>
        <w:t>ꥑ</w:t>
      </w:r>
      <w:r>
        <w:rPr/>
        <w:t>硡숭刪䤽⏂쉎瓎슥칶〮㡙ꆿ⨪娮⩈ㄯ숸滂轮輱䟂ㄭ㞮䦥뗂⴮渻祓牘⩀㍬땙暩걟</w:t>
      </w:r>
      <w:r>
        <w:rPr/>
        <w:t>ꔬ</w:t>
      </w:r>
      <w:r>
        <w:rPr/>
        <w:t>爩湂婏⤮㕯印垻䙞埂恏䱀琲</w:t>
      </w:r>
      <w:r>
        <w:rPr/>
        <w:t>ꤶ</w:t>
      </w:r>
      <w:r>
        <w:rPr/>
        <w:t>摑婺⵶唩唤ッ㩫쉷ꄰ뭯嚩何町泃썮嘯䜴殡싂㜣싂</w:t>
      </w:r>
      <w:r>
        <w:rPr/>
        <w:t>ꤣ</w:t>
      </w:r>
      <w:r>
        <w:rPr/>
        <w:t>ꍭ</w:t>
      </w:r>
      <w:r>
        <w:rPr/>
        <w:t>꤭</w:t>
      </w:r>
      <w:r>
        <w:rPr/>
        <w:t>싂䭆숵朮卦扏㝈㫂슩ㅨ乖긩嗂</w:t>
      </w:r>
      <w:r>
        <w:rPr/>
        <w:t>ⱱ</w:t>
      </w:r>
      <w:r>
        <w:rPr/>
        <w:t>싂㪻</w:t>
      </w:r>
      <w:r>
        <w:rPr/>
        <w:t>ꔮ</w:t>
      </w:r>
      <w:r>
        <w:rPr/>
        <w:t>柂勍兵剱쉂繞扩轨侥격嫂묺걇숵</w:t>
      </w:r>
      <w:r>
        <w:rPr/>
        <w:t>⣂⠪</w:t>
      </w:r>
      <w:r>
        <w:rPr/>
        <w:t>礦揂ꎮ⾣瑣숨侩畖娥卭摲䣃䥴繳牶숶坉뼽쉨㭩㭐沿欪戨쉭䅆繳☳</w:t>
      </w:r>
      <w:r>
        <w:rPr/>
        <w:t>⡷</w:t>
      </w:r>
      <w:r>
        <w:rPr/>
        <w:t>䕙轧硈檥䇂焨ꥭ䔶⹹灁㡪⭃㭄怰礫扫恧쉃㖘穄䉪幭祶䑋싂⭈</w:t>
      </w:r>
      <w:r>
        <w:rPr/>
        <w:t>⡓</w:t>
      </w:r>
      <w:r>
        <w:rPr/>
        <w:t>䡡⽬怵捳치뗃⵩숱桢ꅯ䥞敞慤⽞⒥ꥳ啡⯎㥄⹐伱쉞⤲焺</w:t>
      </w:r>
      <w:r>
        <w:rPr/>
        <w:t>⢣</w:t>
      </w:r>
      <w:r>
        <w:rPr/>
        <w:t>ꤴ</w:t>
      </w:r>
      <w:r>
        <w:rPr/>
        <w:t>剒桥硎ꄩ恐汏夹妘䜯</w:t>
      </w:r>
      <w:r>
        <w:rPr/>
        <w:t>ꕯ</w:t>
      </w:r>
      <w:r>
        <w:rPr/>
        <w:t>䅇⥭䑌ꏎ땟㡱㞻栫辥冻呬㡴䁫セ歋숱䑧쵇歙쵤亣</w:t>
      </w:r>
      <w:r>
        <w:rPr/>
        <w:t>ꕘ</w:t>
      </w:r>
      <w:r>
        <w:rPr/>
        <w:t>䴩䱌睭⹣</w:t>
      </w:r>
      <w:r>
        <w:rPr/>
        <w:t>Ⲭ</w:t>
      </w:r>
      <w:r>
        <w:rPr/>
        <w:t>䭉倨坚櫂桘畨塋╳숷㕩幖ꏂ杯殥㠸㘥毃䊩甯⍢縸깒쉦䵞쉄偤琸땅杳湤慪ꅑ䉸☨偑栵恵猷</w:t>
      </w:r>
      <w:r>
        <w:rPr/>
        <w:t>ꕣ</w:t>
      </w:r>
      <w:r>
        <w:rPr/>
        <w:t>䑟䂮伹뮮㏂슏⦩⿂⥒汵印橊窣</w:t>
      </w:r>
      <w:r>
        <w:rPr/>
        <w:t>ꔺ</w:t>
      </w:r>
      <w:r>
        <w:rPr/>
        <w:t>䌯矂⶘輩惍嚏㙸⫂咵썏奪痂</w:t>
      </w:r>
      <w:r>
        <w:rPr/>
        <w:t>ⱒ</w:t>
      </w:r>
      <w:r>
        <w:rPr/>
        <w:t>츮㵓㭡奮暬쉄辥⮩浗伷牡㭫녰瑑䐪辥⯂♙塖㨹⮩슥묶⤭㖩䇎㍃砳囎쉪佤伩圦㡅㪩椬堭썩根壂믍썅檥玘嫂棃숲禵潧䍖挮</w:t>
      </w:r>
      <w:r>
        <w:rPr/>
        <w:t>⡏</w:t>
      </w:r>
      <w:r>
        <w:rPr/>
        <w:t>癍␵帻䳂쵺㯍츻畺樴⍗唪㣂汹䡕お⥰♖녅堫瀦</w:t>
      </w:r>
      <w:r>
        <w:rPr/>
        <w:t>⠨</w:t>
      </w:r>
      <w:r>
        <w:rPr/>
        <w:t>䗎㍚㭣⧎䭵纩⪵䔳允㡄㡦晈棂㵘</w:t>
      </w:r>
      <w:r>
        <w:rPr/>
        <w:t>ⱴ</w:t>
      </w:r>
      <w:r>
        <w:rPr/>
        <w:t>䵙琳숭灇顗쉮䵀㒩㗂繚딵转⹅</w:t>
      </w:r>
      <w:r>
        <w:rPr/>
        <w:t>⢮</w:t>
      </w:r>
      <w:r>
        <w:rPr/>
        <w:t>ꕕ</w:t>
      </w:r>
      <w:r>
        <w:rPr/>
        <w:t>ꆡ挸㬥瀮䜽싂優숱慞礯狍杵倬泎婍㭇〉栰</w:t>
      </w:r>
      <w:r>
        <w:rPr/>
        <w:t>꥟</w:t>
      </w:r>
      <w:r>
        <w:rPr/>
        <w:t>숱䡊顢焹輊牍⚱㫃♙♊幆䲿顓</w:t>
      </w:r>
      <w:r>
        <w:rPr/>
        <w:t>ⶻ</w:t>
      </w:r>
      <w:r>
        <w:rPr/>
        <w:t>汷ꅱ</w:t>
      </w:r>
      <w:r>
        <w:rPr/>
        <w:t>Ⲭ</w:t>
      </w:r>
      <w:r>
        <w:rPr/>
        <w:t>猳獬䌩䂻楎숽ꅺ㌺♣硐䅆㩐兗♅ꅅㄹ쉫ꥩ潺땋⩐塦뭠橳敐偁ꍃ浹㍘汃项䤰猷썑敐쉨捙旃쉢㋂䞡썶癚⪵쉩挤㵡숴ꄷ犥䤸쉅爣☪玡掘繦쉷忎⭫幫毂珂頻畐㉣丸睥唣쉾䑎쉞숬䧂㝈癞嘸</w:t>
      </w:r>
      <w:r>
        <w:rPr/>
        <w:t>ⲩ</w:t>
      </w:r>
      <w:r>
        <w:rPr/>
        <w:t>땨⽰䉥攥쉎煕湊㪥浨⭾갽떿㇂侮䁱칒䳂牯뿂쎮埂㤹숸䜪半䣍顳杶쉈믂圻</w:t>
      </w:r>
      <w:r>
        <w:rPr/>
        <w:t>ⱎ</w:t>
      </w:r>
      <w:r>
        <w:rPr/>
        <w:t>否扖</w:t>
      </w:r>
      <w:r>
        <w:rPr/>
        <w:t>Ⳃ</w:t>
      </w:r>
      <w:r>
        <w:rPr/>
        <w:t>깥嘮桋⸴坚⬳</w:t>
      </w:r>
      <w:r>
        <w:rPr/>
        <w:t>ⱺ</w:t>
      </w:r>
      <w:r>
        <w:rPr/>
        <w:t>곂걋橋뗂䆻枿䁐⩙䵷桢朽ꆱ갲悩슥䌵恤䁉熩깡䰱⾵炱烍걊婴쉋题㝏㠭㤰⭌爮쉐乔㡅澵渤㵚䷂㭣彆兡㉵曂并ㅤ烂⍊潗싂㥲咡</w:t>
      </w:r>
      <w:r>
        <w:rPr/>
        <w:t>ⴥ</w:t>
      </w:r>
      <w:r>
        <w:rPr/>
        <w:t>꺥숩恬棍坔塾ꆡ橄煍ꎿ䀣滂⾿⹷癠갻榩䇂䰶灨㖱奆婒惍烂췂杲</w:t>
      </w:r>
      <w:r>
        <w:rPr/>
        <w:t>ꦥ⨫</w:t>
      </w:r>
      <w:r>
        <w:rPr/>
        <w:t>㍑樭搳䱁媮숴녣彤䡟煇婅娶䐴䐤⤲ꅴ䍪內쉏晬뾿乄㢡琶䔱ꅈ⭭祓兤㥸쉵摮珂䙤䙉咘칶兯쉤晷捨</w:t>
      </w:r>
      <w:r>
        <w:rPr/>
        <w:t>ꤨ</w:t>
      </w:r>
      <w:r>
        <w:rPr/>
        <w:t>绍眪扠攪</w:t>
      </w:r>
      <w:r>
        <w:rPr/>
        <w:t>⠰</w:t>
      </w:r>
      <w:r>
        <w:rPr/>
        <w:t>柂敃熘敐杚㝦㠶츪⭑暱</w:t>
      </w:r>
      <w:r>
        <w:rPr/>
        <w:t>ꦬ</w:t>
      </w:r>
      <w:r>
        <w:rPr/>
        <w:t>湷飂ま䁌䍑瑂㙘쉷灎柃㶮⵾䃂䐮㑃獫뼰爥䡌⑈䘶ꥬ㡉</w:t>
      </w:r>
      <w:r>
        <w:rPr/>
        <w:t>⡏</w:t>
      </w:r>
      <w:r>
        <w:rPr/>
        <w:t>숪ꥴ烂뼽뮣祕䒏眭䖿氵唫漶놩桟⥃嫂窿塶䲩ヂ卣숱깇긮輪꥗슡䭗椱▏ꏂ皡⏎僃瀨楴瀩캱⾏뽲癩殘</w:t>
      </w:r>
      <w:r>
        <w:rPr/>
        <w:t>꧂</w:t>
      </w:r>
      <w:r>
        <w:rPr/>
        <w:t>䦘ㅃ拂漸摬忂輰숪䙑쉢卒⍎搶ㅶ瀫䅅㥫䒬敺佄ㄳ佃姂</w:t>
      </w:r>
      <w:r>
        <w:rPr/>
        <w:t>⡋</w:t>
      </w:r>
      <w:r>
        <w:rPr/>
        <w:t>毃湄䑏숺䙡碏照썭奩扡瑋歁偙</w:t>
      </w:r>
      <w:r>
        <w:rPr/>
        <w:t>ꤺ</w:t>
      </w:r>
      <w:r>
        <w:rPr/>
        <w:t>칀昷넽瀲䰣估䍴䩄縭녭䕞煳梘窩灾掿㝤礶恈氷灊䧂祠摊璡⩸쉎䅲轃쉘潺㐲딤쉆祅쉨ꍨ싂쉒亱恟쉭杰긹㢮頳ꄪ䴮䕩⫂熻淎䑕㙁煯㭾ꥹ쉫䅭ꇂ⹬㎻Ⓜ瘲쉉惍⹉捕恨껍뭸쉱㕰㌫⹆㩸춿敺㕎奒挷煞</w:t>
      </w:r>
      <w:r>
        <w:rPr/>
        <w:t>ꤸ</w:t>
      </w:r>
      <w:r>
        <w:rPr/>
        <w:t>䍳啰䵏䜴㠫습숸炬轧微썲氩愪婍坫</w:t>
      </w:r>
      <w:r>
        <w:rPr/>
        <w:t>ⱡ</w:t>
      </w:r>
      <w:r>
        <w:rPr/>
        <w:t>剸㔹繷㵔炻瘫慯</w:t>
      </w:r>
      <w:r>
        <w:rPr/>
        <w:t>ꥈ</w:t>
      </w:r>
      <w:r>
        <w:rPr/>
        <w:t>㍥╃싃⬱繎쉠㍌呺本勂⫃긳ꎻ썥捒㭖硃㥢煎슱汀깺</w:t>
      </w:r>
      <w:r>
        <w:rPr/>
        <w:t>⠫</w:t>
      </w:r>
      <w:r>
        <w:rPr/>
        <w:t>슩⯂朻츊쉔猣싂쉎䙉怳⵵㬹塟슣숭捅ꥱ煶䬵⽊晫猻帩塓澏뭙䝳憿䴺噞숰⽒⑄䁘</w:t>
      </w:r>
      <w:r>
        <w:rPr/>
        <w:t>ꕒ</w:t>
      </w:r>
      <w:r>
        <w:rPr/>
        <w:t>䈭睏疬潕뮘㵪⥎湍䙶䱴乙佭渪吩땬䔬㵭硺恬</w:t>
      </w:r>
      <w:r>
        <w:rPr/>
        <w:t>꧂</w:t>
      </w:r>
      <w:r>
        <w:rPr/>
        <w:t>깘숲个〪</w:t>
      </w:r>
      <w:r>
        <w:rPr/>
        <w:t>ⴷ</w:t>
      </w:r>
      <w:r>
        <w:rPr/>
        <w:t>䋂</w:t>
      </w:r>
      <w:r>
        <w:rPr/>
        <w:t>ꖻ</w:t>
      </w:r>
      <w:r>
        <w:rPr/>
        <w:t>繤剤徵䑭椭硋쵲睎値㕉䔦㑤⽱뿂敪歞䙹繗溵㡶쉵⽪⼫採繒癋땂ノ效癤入狂噺뮵圸槂㴥</w:t>
      </w:r>
      <w:r>
        <w:rPr/>
        <w:t>Ⳃ</w:t>
      </w:r>
      <w:r>
        <w:rPr/>
        <w:t>壃ꌭ㙭卯佤灘滂焻ꍺ碱쉶汫䎱此䍲矃䙬⹵㕲㭓㡎쉱熘㍁㭲穈㝈쉑㨮摡瑙牆輨⨹㛂⭯쉰⌻䩒䤣塮摕佬╇</w:t>
      </w:r>
      <w:r>
        <w:rPr/>
        <w:t>⠣</w:t>
      </w:r>
      <w:r>
        <w:rPr/>
        <w:t>䳂帪漩♭抬頥煇甪쉷洷廂칌쉠⨤㍒</w:t>
      </w:r>
      <w:r>
        <w:rPr/>
        <w:t>Ⳃ</w:t>
      </w:r>
      <w:r>
        <w:rPr/>
        <w:t>싂摕싂娷</w:t>
      </w:r>
      <w:r>
        <w:rPr/>
        <w:t>⡺</w:t>
      </w:r>
      <w:r>
        <w:rPr/>
        <w:t>坁辩ㆡ뽘淂婤⩱뭦䩋㑈檏堸杕攷燂䜫㉟兞䟍墮♴䩶桵쉑쉐쉗숶㥸楔竂숪⑥⩈兩쉞ꥹ攨㩌輩뮵☽䡋깤呀숤⪘쵫帣亘剄摔⬦栴䕚</w:t>
      </w:r>
      <w:r>
        <w:rPr/>
        <w:t>ꦱ</w:t>
      </w:r>
      <w:r>
        <w:rPr/>
        <w:t>噖攭祔쉴습쉾⤩焦</w:t>
      </w:r>
      <w:r>
        <w:rPr/>
        <w:t>ꔦ┯</w:t>
      </w:r>
      <w:r>
        <w:rPr/>
        <w:t>싂帽汈㣃㭩싂⥂剮潸梣摖瞩싂䯂癞숲丳䝓湺溩䝍딨輱垡䭚旂䎬䖱쉋沱扸싂瑥煗祍숩轄⸹潫凍湤ꆩ㝁⏂껂ꥢ겿╨ꌷ㵘剐獹㥇</w:t>
      </w:r>
      <w:r>
        <w:rPr/>
        <w:t>⢿</w:t>
      </w:r>
      <w:r>
        <w:rPr/>
        <w:t>轘㙈渥슡晕</w:t>
      </w:r>
      <w:r>
        <w:rPr/>
        <w:t>⢣</w:t>
      </w:r>
      <w:r>
        <w:rPr/>
        <w:t>숷煐䜰⏂ꅮ搹쉇㞏杂松싍牌쏂㍍⍏䃍ヂ䍓ꄬ摟쉪㕤숰䜷넥硡㌸劣皩呎冏杦</w:t>
      </w:r>
      <w:r>
        <w:rPr/>
        <w:t>ꥅ⥔</w:t>
      </w:r>
      <w:r>
        <w:rPr/>
        <w:t>칾橞싎晋琸䕍땸숣係⥚捀祬歉䱞쵨甮問숲灱곂幇䐬浩珂⩈싂噣⭲꥗썁ꍲ㏂浌</w:t>
      </w:r>
      <w:r>
        <w:rPr/>
        <w:t>⢥</w:t>
      </w:r>
      <w:r>
        <w:rPr/>
        <w:t>珂獓塺輪櫂县ꍀ쌦洣㵗⸶慎츣䇂䴽⑳䱋㙶獅㩢쉙츩⤦㩅ꆿ㖏䁱块㩂</w:t>
      </w:r>
      <w:r>
        <w:rPr/>
        <w:t>⠤</w:t>
      </w:r>
      <w:r>
        <w:rPr/>
        <w:t>堪</w:t>
      </w:r>
      <w:r>
        <w:rPr/>
        <w:t>ⱈ</w:t>
      </w:r>
      <w:r>
        <w:rPr/>
        <w:t>㡆䩍杁</w:t>
      </w:r>
      <w:r>
        <w:rPr/>
        <w:t>Ɽ</w:t>
      </w:r>
      <w:r>
        <w:rPr/>
        <w:t>䞣㭥乥儳楰䠰⭓컂깪긪剖甮⬹슩彅氦⩃쉏偘䫂㗂㧂뭆</w:t>
      </w:r>
      <w:r>
        <w:rPr/>
        <w:t>Ⳃ</w:t>
      </w:r>
      <w:r>
        <w:rPr/>
        <w:t>뿃䍲輳迎쉄㥢</w:t>
      </w:r>
      <w:r>
        <w:rPr/>
        <w:t>ꖮ</w:t>
      </w:r>
      <w:r>
        <w:rPr/>
        <w:t>㮬啯쉘ꥴ</w:t>
      </w:r>
      <w:r>
        <w:rPr/>
        <w:t>꧂</w:t>
      </w:r>
      <w:r>
        <w:rPr/>
        <w:t>戦╨슩쏂</w:t>
      </w:r>
      <w:r>
        <w:rPr/>
        <w:t>ⲵ</w:t>
      </w:r>
      <w:r>
        <w:rPr/>
        <w:t>欲櫂걆⑕疵뽯ヂ쉅⍯㥍畘矂㭭⹈</w:t>
      </w:r>
      <w:r>
        <w:rPr/>
        <w:t>ꦩꥃ</w:t>
      </w:r>
      <w:r>
        <w:rPr/>
        <w:t>父ꥰ㏃彷⍒㪿쉹䏂塖が啰殱坳䴽쉑숽眸潍穮ꄽ⫎怭卌繆䧂捬占獤㙲婞䣃㙶䑣쌷剅瀴㡦䡭쉈挱걷䕂뼣漬搵瑀潸숺䄪䈷旎䜶癠꥖슮깑</w:t>
      </w:r>
      <w:r>
        <w:rPr/>
        <w:t>⡚</w:t>
      </w:r>
      <w:r>
        <w:rPr/>
        <w:t>김习䛎땱ꅅㅶ</w:t>
      </w:r>
      <w:r>
        <w:rPr/>
        <w:t>ⴊ</w:t>
      </w:r>
      <w:r>
        <w:rPr/>
        <w:t>ꥅ</w:t>
      </w:r>
      <w:r>
        <w:rPr/>
        <w:t>毂쉣猺쉾숻䴦㉖숶㍰繄뿃捒䰵⯂㌴⨹㔤㉒煗㉹⍥㭮㔫㴶摆♇夵ꅏ쉘硨</w:t>
      </w:r>
      <w:r>
        <w:rPr/>
        <w:t>ⱘ</w:t>
      </w:r>
      <w:r>
        <w:rPr/>
        <w:t>⽶顡砸㊬</w:t>
      </w:r>
      <w:r>
        <w:rPr/>
        <w:t>ⷂꤪ</w:t>
      </w:r>
      <w:r>
        <w:rPr/>
        <w:t>쉉て獉믂⹣䛃㌪쌨녒㡉扣뼨掘婓䑵穮䵥썹楌䭮㙞典슡硳</w:t>
      </w:r>
      <w:r>
        <w:rPr/>
        <w:t>꧂ꕪ</w:t>
      </w:r>
      <w:r>
        <w:rPr/>
        <w:t>䂣땕皥䍤丰</w:t>
      </w:r>
      <w:r>
        <w:rPr/>
        <w:t>ꥌ</w:t>
      </w:r>
      <w:r>
        <w:rPr/>
        <w:t>썲습瑘启睋┵칊䥙周瘣圽潥欶剏녨穚쵑슱䘷懎㑎</w:t>
      </w:r>
      <w:r>
        <w:rPr/>
        <w:t>⡄</w:t>
      </w:r>
      <w:r>
        <w:rPr/>
        <w:t>쉙䬱싃顯挺쉷슩☰䓂弲숮婒㭥䵳頣疣璿쉐캏㕑摡瀴⏂祦䩙ヂ䑨㕖㡱넩</w:t>
      </w:r>
      <w:r>
        <w:rPr/>
        <w:t>ⱦ</w:t>
      </w:r>
      <w:r>
        <w:rPr/>
        <w:t>㥔堸⬴䩵硶땁쉎帣䌮뼪氲唰你䁕祗欴迎⯂楐⺬㚩泃仂묪堰♂䑘堥䣂</w:t>
      </w:r>
      <w:r>
        <w:rPr/>
        <w:t>ꔸ</w:t>
      </w:r>
      <w:r>
        <w:rPr/>
        <w:t>㣂㛂懂䏂娮柂</w:t>
      </w:r>
      <w:r>
        <w:rPr/>
        <w:t>⣂</w:t>
      </w:r>
      <w:r>
        <w:rPr/>
        <w:t>ㄻ㭋甪䘦</w:t>
      </w:r>
      <w:r>
        <w:rPr/>
        <w:t>꧂</w:t>
      </w:r>
      <w:r>
        <w:rPr/>
        <w:t>毂䫂䬷뭺</w:t>
      </w:r>
      <w:r>
        <w:rPr/>
        <w:t>⢥</w:t>
      </w:r>
      <w:r>
        <w:rPr/>
        <w:t>咻䡖◂숮扩甪産</w:t>
      </w:r>
      <w:r>
        <w:rPr/>
        <w:t>ꔵ</w:t>
      </w:r>
      <w:r>
        <w:rPr/>
        <w:t>䍭洯匯숫</w:t>
      </w:r>
      <w:r>
        <w:rPr/>
        <w:t>ꦥ</w:t>
      </w:r>
      <w:r>
        <w:rPr/>
        <w:t>塺㏂幐뇂坉䍯⑌奘♟⹌칋㟂노毂弱껍牅伻숺奤䏂浥瑃顕杆뗂轆숤旂囂⶘稷埂</w:t>
      </w:r>
      <w:r>
        <w:rPr/>
        <w:t>ⵒ</w:t>
      </w:r>
      <w:r>
        <w:rPr/>
        <w:t>싎娫奵숽䄲⹇㤪獈主</w:t>
      </w:r>
      <w:r>
        <w:rPr/>
        <w:t>ⴹ</w:t>
      </w:r>
      <w:r>
        <w:rPr/>
        <w:t>煰煠ㄸ㘯㞘眹깖㕶쉣</w:t>
      </w:r>
      <w:r>
        <w:rPr/>
        <w:t>⡅⌭</w:t>
      </w:r>
      <w:r>
        <w:rPr/>
        <w:t>嚣뭕煈슿洫䢬⍡긳楷⽪䡪煍♤㙕琵獭뭓獕免숷⨯呓煬㥤獣歉㬩傣⥚㩭㶬福싂疩塏</w:t>
      </w:r>
      <w:r>
        <w:rPr/>
        <w:t>⡧</w:t>
      </w:r>
      <w:r>
        <w:rPr/>
        <w:t>砵敉ꅟ䥦䵳嗂䰻つ皬묽⽎</w:t>
      </w:r>
      <w:r>
        <w:rPr/>
        <w:t>ꕶ</w:t>
      </w:r>
      <w:r>
        <w:rPr/>
        <w:t>ぐ刳</w:t>
      </w:r>
      <w:r>
        <w:rPr/>
        <w:t>ꔹꕘ</w:t>
      </w:r>
      <w:r>
        <w:rPr/>
        <w:t>幒䧂䈪ꥢ싂轩扪䕁⍞顑⍧䘶캏癡剢쉱㴪漯㩂歄䰬灃坦幅슥⹠쌤䕾䢻捪䤵刬渳㭖䃂塆쉨噮숥갴뽊⵬㷂䅋땥⥈繒긦격縨䪡뭓涩䋂敄泂䀪犡畒㜫</w:t>
      </w:r>
      <w:r>
        <w:rPr/>
        <w:t>꥟</w:t>
      </w:r>
      <w:r>
        <w:rPr/>
        <w:t>潀⍾䔪壃潹桇竍畘塃䕷癔싂쉹梥숥㙵믂␵䤻侻쉔檬䉣喡㬺繯癅㡘슣佩亡㩸婰㬴⭯깤睲ㄲ쉥따ꥯ撡氳乙氶䂮兒扺䦮師쉓ꍖ䓍㝏숴숭婾伪⽳깙漰┽琨獨⌨</w:t>
      </w:r>
      <w:r>
        <w:rPr/>
        <w:t>ꔱ</w:t>
      </w:r>
      <w:r>
        <w:rPr/>
        <w:t>䶿硅ꇂ础㍾牳㨴捫䴤廂穡㬰扇卤摃武䝓故</w:t>
      </w:r>
      <w:r>
        <w:rPr/>
        <w:t>ꤪ</w:t>
      </w:r>
      <w:r>
        <w:rPr/>
        <w:t>䬪瑪轆怶쵶未呢䴥辘</w:t>
      </w:r>
      <w:r>
        <w:rPr/>
        <w:t>⡘</w:t>
      </w:r>
      <w:r>
        <w:rPr/>
        <w:t>㠳捕䌫쉫</w:t>
      </w:r>
      <w:r>
        <w:rPr/>
        <w:t>⡣</w:t>
      </w:r>
      <w:r>
        <w:rPr/>
        <w:t>婰乚␦䠩慚걈싂ꥤ쉖쉄⸳䌰긤㤱숤着⫎景硒獍쉇썬䮮㏎墿춻숬</w:t>
      </w:r>
      <w:r>
        <w:rPr/>
        <w:t>⡡</w:t>
      </w:r>
      <w:r>
        <w:rPr/>
        <w:t>喣⩡瑴嗂숮⤸瑒䌬昫캩娮庘㙚⮣数奫椬札烂썷䡷顯뮻㩴ㆩ㔽⭄ꌩ穗뭱⩮⽫숊䘯믂偑輯娹揂㨯㉤摞碡䑸坏村佡瑢ꍏ䕴嗂洳⑥帳칑䐣坏梘⥲桃汭潍</w:t>
      </w:r>
      <w:r>
        <w:rPr/>
        <w:t>ⱙ</w:t>
      </w:r>
      <w:r>
        <w:rPr/>
        <w:t>癓칭䝷淎嚮咡繂</w:t>
      </w:r>
      <w:r>
        <w:rPr/>
        <w:t>⠰</w:t>
      </w:r>
      <w:r>
        <w:rPr/>
        <w:t>ꖿ</w:t>
      </w:r>
      <w:r>
        <w:rPr/>
        <w:t>䋂癦䉌ꍱ뼵摰뭥싂깣塣㡹焥㵲滎㋂㭚徘〻ヂ秂橸┲䝉㜦</w:t>
      </w:r>
      <w:r>
        <w:rPr/>
        <w:t>⡫</w:t>
      </w:r>
      <w:r>
        <w:rPr/>
        <w:t>숥䭘촭⨶⵸</w:t>
      </w:r>
      <w:r>
        <w:rPr/>
        <w:t>ⱆ</w:t>
      </w:r>
      <w:r>
        <w:rPr/>
        <w:t>剺</w:t>
      </w:r>
      <w:r>
        <w:rPr/>
        <w:t>ꗂ⭷</w:t>
      </w:r>
      <w:r>
        <w:rPr/>
        <w:t>浰⥌㦵㭅䰹녮颮꥚硆썔抩ꌶ廂㧂嗂顇帣瘷⑆쉧㔩哂㨪塸䰦⩴싂㥄旂啾㑢橦ふ⫂匨䱑煋励⼭碿뽾栬ꆱ瘣乌⪩㔣⩸ㆬ殻♫숯䵈㝤⾮坴ㅷ䥨⤰慺䵚橖쉋㤨克</w:t>
      </w:r>
      <w:r>
        <w:rPr/>
        <w:t>ꤴ</w:t>
      </w:r>
      <w:r>
        <w:rPr/>
        <w:t>痍쉐楢</w:t>
      </w:r>
      <w:r>
        <w:rPr/>
        <w:t>ⷂ⹕</w:t>
      </w:r>
      <w:r>
        <w:rPr/>
        <w:t>겣썇溥</w:t>
      </w:r>
      <w:r>
        <w:rPr/>
        <w:t>ꥑ</w:t>
      </w:r>
      <w:r>
        <w:rPr/>
        <w:t>坬㊱숦슘㚘♕㍾䲿圲⍭쉱凂㖘棂瑡轰⭫畲⻎㉊ꍬ煯</w:t>
      </w:r>
      <w:r>
        <w:rPr/>
        <w:t>ⷂ</w:t>
      </w:r>
      <w:r>
        <w:rPr/>
        <w:t>牅䁧⵨⭐係戻匱㝁煕卂쉚纡⵾夸䓂汏䱋ㅵ䣂兆婏滎</w:t>
      </w:r>
      <w:r>
        <w:rPr/>
        <w:t>ꖩ</w:t>
      </w:r>
      <w:r>
        <w:rPr/>
        <w:t>晱浂䔴</w:t>
      </w:r>
      <w:r>
        <w:rPr/>
        <w:t>ⱟ</w:t>
      </w:r>
      <w:r>
        <w:rPr/>
        <w:t>䒥啅扇☳쏂칃睥䎩婴挷弲凂堩浺ꇂ瑯塳磂䅆䧃썙着</w:t>
      </w:r>
      <w:r>
        <w:rPr/>
        <w:t>⡾</w:t>
      </w:r>
      <w:r>
        <w:rPr/>
        <w:t>採歃ꥺ묤㩐伮숮穸</w:t>
      </w:r>
      <w:r>
        <w:rPr/>
        <w:t>⡍</w:t>
      </w:r>
      <w:r>
        <w:rPr/>
        <w:t>뭪</w:t>
      </w:r>
      <w:r>
        <w:rPr/>
        <w:t>꤫</w:t>
      </w:r>
      <w:r>
        <w:rPr/>
        <w:t>太礪䱕㙙⭅䖥坨轈楄습⹢싂杖辻囃太䣃煃䡥䩡숺ㆩ숪味깁凂䝔㌫煬㑞㤲䉀싍⦩⩮싂䤴繄␳컂獪⹅뭅⻂⫎갱獐稫䕳挮䈲䷂癔䅹睮㈦攸╰档숳夥匫䃂䕱䝈橤扒囂⴮慬硸怵亥╀춱敡摳犿㌣䩖䠦晗⽑㧎磎䝭攽瑍㣎싂⥓⯂旂</w:t>
      </w:r>
      <w:r>
        <w:rPr/>
        <w:t>ⲡ♷</w:t>
      </w:r>
      <w:r>
        <w:rPr/>
        <w:t>䌸㑀⺮쌷䔣磂佧슬쉐䄱偋犡⦿⦻漽䒱穮伵䇂㇂倱㪮</w:t>
      </w:r>
      <w:r>
        <w:rPr/>
        <w:t>꥟</w:t>
      </w:r>
      <w:r>
        <w:rPr/>
        <w:t>桀憬繁頮쉅㩄㫂녉䀯⦣彳䫂僂⧂桉땢쉤쉇䜰扶숩䙁煦奚瘨婑쉾䤩湂䭕♡</w:t>
      </w:r>
      <w:r>
        <w:rPr/>
        <w:t>ꔺ</w:t>
      </w:r>
      <w:r>
        <w:rPr/>
        <w:t>쉥쉈⚘⑶</w:t>
      </w:r>
      <w:r>
        <w:rPr/>
        <w:t>ⰴ⭸</w:t>
      </w:r>
      <w:r>
        <w:rPr/>
        <w:t>敪慩乁㝍奖柂輥문攥☸潊圤乊⩡㍆機坙쉢㉋喩牗</w:t>
      </w:r>
      <w:r>
        <w:rPr/>
        <w:t>ⳍ</w:t>
      </w:r>
      <w:r>
        <w:rPr/>
        <w:t>䄸埂침䋎奌慫⿂㩫琳奰奞싂</w:t>
      </w:r>
      <w:r>
        <w:rPr/>
        <w:t>ꕑ</w:t>
      </w:r>
      <w:r>
        <w:rPr/>
        <w:t>煪兑쉺汸䳂剟柂쉷ꍩ幑愶싂焷㬯㏂拂㋎廂깊剎</w:t>
      </w:r>
      <w:r>
        <w:rPr/>
        <w:t>ⴺⷂ</w:t>
      </w:r>
      <w:r>
        <w:rPr/>
        <w:t>數㬤숺窻殩晍呩䵐ㄹ</w:t>
      </w:r>
      <w:r>
        <w:rPr/>
        <w:t>ꖿ</w:t>
      </w:r>
      <w:r>
        <w:rPr/>
        <w:t>䵟뽬復⧂汐㌩㡆㨦</w:t>
      </w:r>
      <w:r>
        <w:rPr/>
        <w:t>Ⱬ</w:t>
      </w:r>
      <w:r>
        <w:rPr/>
        <w:t>쉌枥㵇㉯失暮⴨㚻灚偾㒘㵰偞潧圷쉉歇䊱浬⤨겱坑扥쉓歌䘰⿂䐦㭱⫂</w:t>
      </w:r>
      <w:r>
        <w:rPr/>
        <w:t>⡹</w:t>
      </w:r>
      <w:r>
        <w:rPr/>
        <w:t>が唱숭긤ꏂ涵슬瘳ㅫ䣎⨪⿂凂牱と歕刊攫ꄱ쉅숬橘㑾け珂恫楳숱촵</w:t>
      </w:r>
      <w:r>
        <w:rPr/>
        <w:t>⢻</w:t>
      </w:r>
      <w:r>
        <w:rPr/>
        <w:t>樵숰歌瓂漫坧顎べ皻뽧抿䯂強ꍲ쉨쉲吶뽓犩䑲潆㯂껃숹쉒微䘬挮搸剢뾻뽫㘪扢䌤䞬숻㧎쵎㕘</w:t>
      </w:r>
      <w:r>
        <w:rPr/>
        <w:t>ⰻ</w:t>
      </w:r>
      <w:r>
        <w:rPr/>
        <w:t>⽕㫂䎮⩀楒僂傥숽♈</w:t>
      </w:r>
      <w:r>
        <w:rPr/>
        <w:t>꤭</w:t>
      </w:r>
      <w:r>
        <w:rPr/>
        <w:t>何싂땐㝔牸忂煂烃祒묪㵳㢻ヂ뭚ꥩ晾係䈯ꆡ뭢旂摳乩拂</w:t>
      </w:r>
      <w:r>
        <w:rPr/>
        <w:t>ꦿ</w:t>
      </w:r>
      <w:r>
        <w:rPr/>
        <w:t>쉎㌪敗㙘䢩䅒쉆啇倪煩뽉湧숺䄦ꆮ㉠䩆싂揃</w:t>
      </w:r>
      <w:r>
        <w:rPr/>
        <w:t>⡦〈</w:t>
      </w:r>
      <w:r>
        <w:rPr/>
        <w:t>彈쉣㡴⬪䇃싂類쉎♹㔪딵皡轥䉂갣䭤䭖♋泃⼱쉦㕣䡊㍸⬱穙⥹쉄䡦偱㒣쉒涩ꄣ㘨㉳쉍㪻㪱冻䈱㤥⿂칰杄漶夽</w:t>
      </w:r>
      <w:r>
        <w:rPr/>
        <w:t>ꦵ</w:t>
      </w:r>
      <w:r>
        <w:rPr/>
        <w:t>祊漨⼶眹䍞⵱桭䡶㵸剎㣂숽⌯⥒䄰뭉⮻䑰洺㖱术欺묫歇渰繓穊噯♈䅬痎땑숤痂뽂慀顉猬</w:t>
      </w:r>
      <w:r>
        <w:rPr/>
        <w:t>ꤨ</w:t>
      </w:r>
      <w:r>
        <w:rPr/>
        <w:t>Ⱳ</w:t>
      </w:r>
      <w:r>
        <w:rPr/>
        <w:t>싂㏂㡯匴爤杅㍶廂쵮ꅯ抮兴䝣瞣㐯⬺桸竂䱡</w:t>
      </w:r>
      <w:r>
        <w:rPr/>
        <w:t>ꤣ</w:t>
      </w:r>
      <w:r>
        <w:rPr/>
        <w:t>桟樯</w:t>
      </w:r>
      <w:r>
        <w:rPr/>
        <w:t>ꔪ</w:t>
      </w:r>
      <w:r>
        <w:rPr/>
        <w:t>녓ꎮ仂慁题숶儥浯쉮渣䱎斩彭쉕숣㓂숭楾瑄帵␪ꍪ䏂⒥䁒걫</w:t>
      </w:r>
      <w:r>
        <w:rPr/>
        <w:t>⡢</w:t>
      </w:r>
      <w:r>
        <w:rPr/>
        <w:t>愴乳婎땗溥頣刭祳㝰䝘䜤挪獘奺湅숵捾忍䌱轂户浰㬽䉦㑚剒㥩⍠湑か纘⩂걳␹╳浯ꅶ㐪䐰㘪뽷ꄺ⩍⪥轪숮瀦䭭숺づ積뮥칒沬數쉶癖䑔ꇂ⍲</w:t>
      </w:r>
      <w:r>
        <w:rPr/>
        <w:t>⡁</w:t>
      </w:r>
      <w:r>
        <w:rPr/>
        <w:t>㍌땘⹇䀵怭</w:t>
      </w:r>
      <w:r>
        <w:rPr/>
        <w:t>ꗂ</w:t>
      </w:r>
      <w:r>
        <w:rPr/>
        <w:t>啮칰禵䁰㈻㈳塙䪩</w:t>
      </w:r>
      <w:r>
        <w:rPr/>
        <w:t>ⵐ</w:t>
      </w:r>
      <w:r>
        <w:rPr/>
        <w:t>㐪拎汑洫枻扱杦䦣䭣㐪걬떘㭵숻䧎⼭睟䩕垻⏂噔劻婫櫃吭쉫</w:t>
      </w:r>
      <w:r>
        <w:rPr/>
        <w:t>ⱉ</w:t>
      </w:r>
      <w:r>
        <w:rPr/>
        <w:t>뿂㴨塆捸剁捄카䅺縳㕪䔵숩䐽斬</w:t>
      </w:r>
      <w:r>
        <w:rPr/>
        <w:t>꧂</w:t>
      </w:r>
      <w:r>
        <w:rPr/>
        <w:t>㨯佈䯂楲쉁⵲䱬ꍏ㙧㍗</w:t>
      </w:r>
      <w:r>
        <w:rPr/>
        <w:t>ꤪ</w:t>
      </w:r>
      <w:r>
        <w:rPr/>
        <w:t>숪迂䉙忂⩆䱋参硸걎犩습䅱䵗彲슩⴮䜩䷂〩䡾ꌨ꥗㕥氤婯瘪恢䕱싂깗숨䨲愳栴♕汀顈䀽숨숳瑋꺮桞슥뼭劮㢘⸭</w:t>
      </w:r>
      <w:r>
        <w:rPr/>
        <w:t>ⲻ</w:t>
      </w:r>
      <w:r>
        <w:rPr/>
        <w:t>〪㡎쉗슱睉吪坢놿塋ꇂ</w:t>
      </w:r>
      <w:r>
        <w:rPr/>
        <w:t>Ⲙ</w:t>
      </w:r>
      <w:r>
        <w:rPr/>
        <w:t>拂狂䅷剃朩땥⮩禮灌⍓䓂玵彃䉘䝟쌰顲䬻㙟⌹䪣</w:t>
      </w:r>
      <w:r>
        <w:rPr/>
        <w:t>꧂</w:t>
      </w:r>
      <w:r>
        <w:rPr/>
        <w:t>嫂㌩硡弽奧偹捀㨥牥䊮掵漵⺿</w:t>
      </w:r>
      <w:r>
        <w:rPr/>
        <w:t>Ⱓ</w:t>
      </w:r>
      <w:r>
        <w:rPr/>
        <w:t>쉊</w:t>
      </w:r>
      <w:r>
        <w:rPr/>
        <w:t>⡅</w:t>
      </w:r>
      <w:r>
        <w:rPr/>
        <w:t>撩䡀媬勂个䩘㑗橯</w:t>
      </w:r>
      <w:r>
        <w:rPr/>
        <w:t>ꤹ</w:t>
      </w:r>
      <w:r>
        <w:rPr/>
        <w:t>뽃䨱参䷂恢䴬쵞</w:t>
      </w:r>
      <w:r>
        <w:rPr/>
        <w:t>ⱡ</w:t>
      </w:r>
      <w:r>
        <w:rPr/>
        <w:t>輰澣掘摔⨽働凍숭旍䠲딳</w:t>
      </w:r>
      <w:r>
        <w:rPr/>
        <w:t>ꥅ</w:t>
      </w:r>
      <w:r>
        <w:rPr/>
        <w:t>䦏╒⩊쏂帱쉭歰䈊䎡橳搲攣堬桪⨴㔯歶盍쉑晱쉐町乧䅟</w:t>
      </w:r>
      <w:r>
        <w:rPr/>
        <w:t>꧂</w:t>
      </w:r>
      <w:r>
        <w:rPr/>
        <w:t>换╩䙭⑥楒椤秂䘵啹婉䘲춻橅겿㆏뇂乐숵潡䜪灵㤪䅗⸷咏숲其测따㐴捍⩬♚畺晾彃杮壂䁘슮楂</w:t>
      </w:r>
      <w:r>
        <w:rPr/>
        <w:t>⠪</w:t>
      </w:r>
      <w:r>
        <w:rPr/>
        <w:t>甭숻啉긨뇂싂兊땃㵲焽焺慖奫璩眳橹滎婫ネ啴戵癅㶱쉢吻⩩⽃⩪杞⼹撵塎瓂쉥숳痎擂槂㘸圸煑쏂促땃⩺뽰祌</w:t>
      </w:r>
      <w:r>
        <w:rPr/>
        <w:t>ꗃ</w:t>
      </w:r>
      <w:r>
        <w:rPr/>
        <w:t>澏⌥</w:t>
      </w:r>
      <w:r>
        <w:rPr/>
        <w:t>⡖</w:t>
      </w:r>
      <w:r>
        <w:rPr/>
        <w:t>熻风㙞♄쉤暡琥儦䒘⍅琺⴮婈歷僂卢䡎庥啟愤戮⽶칹䠥㴵뽠뽱◂䙀据㵚湤慫桔澘쉒뿎佗牯撮䭌濂숤汳숲ヂ哎涬⩴㈺繯磂숦꥔杚촳楨♚ㆬ瑗뭑䘤硈㩁吥枡䂮㊏뽦墮</w:t>
      </w:r>
      <w:r>
        <w:rPr/>
        <w:t>ꦡ</w:t>
      </w:r>
      <w:r>
        <w:rPr/>
        <w:t>奬䩍獘猨쉉婁㍆焭摐⭙⥬☪</w:t>
      </w:r>
      <w:r>
        <w:rPr/>
        <w:t>⡒</w:t>
      </w:r>
      <w:r>
        <w:rPr/>
        <w:t>睇촮⭹䦮녮塈촪漷㝰䩘㐰㌩</w:t>
      </w:r>
      <w:r>
        <w:rPr/>
        <w:t>ⳍ</w:t>
      </w:r>
      <w:r>
        <w:rPr/>
        <w:t>丶䍡昩</w:t>
      </w:r>
      <w:r>
        <w:rPr/>
        <w:t>ꕊ꥞</w:t>
      </w:r>
      <w:r>
        <w:rPr/>
        <w:t>䘩吲䮥䈹⩡쉁頴愨뭌싂쵸㞻⽧昴㨽䡰湭쉭柂娪䴲</w:t>
      </w:r>
      <w:r>
        <w:rPr/>
        <w:t>⡯</w:t>
      </w:r>
      <w:r>
        <w:rPr/>
        <w:t>娥숱䵵㯂摨硊創쉓</w:t>
      </w:r>
      <w:r>
        <w:rPr/>
        <w:t>ⵍ</w:t>
      </w:r>
      <w:r>
        <w:rPr/>
        <w:t>㙚䴲堩⭕獅♞儣廎猽睪뿂杕습幵</w:t>
      </w:r>
      <w:r>
        <w:rPr/>
        <w:t>ⴭ⌹</w:t>
      </w:r>
      <w:r>
        <w:rPr/>
        <w:t>攱塬⹊꥗⫂洩圲種</w:t>
      </w:r>
      <w:r>
        <w:rPr/>
        <w:t>ꦿ</w:t>
      </w:r>
      <w:r>
        <w:rPr/>
        <w:t>烂쉟쵩卷쉘⥧忂䃂⪩䱲⩋慫爻港べ片瘨灲绂묫䭒唥䃂⥓썀㈴쉁祩瘶溻婈䝙</w:t>
      </w:r>
      <w:r>
        <w:rPr/>
        <w:t>ⰻ</w:t>
      </w:r>
      <w:r>
        <w:rPr/>
        <w:t>繵挪⪻䌨怮⵭冱稣䉎꥕塡䧂灤妿☰⨯䩰썅廎㝨桥쉗땀唴䊘癇⽋砦愨쌣䇂戱佔㙹㩤䃂䠥䤪䭅㒱並顥⭓쉍쉊숷严摳牵⭀暥䍍嘱⬶灅婸땶쉕ꅘ땃漰捨숪㵾伵㝏䀹䜳</w:t>
      </w:r>
      <w:r>
        <w:rPr/>
        <w:t>ⷂ</w:t>
      </w:r>
      <w:r>
        <w:rPr/>
        <w:t>뭢䉗싂辏뽏縻煁圹쉐䭠㭦捴搷䙗땹昫╸㧍䑗畄杖䬬幱妮뭭頳彑숰㐳焰偒㨽彩颵庥䩭㓂䑇慏伺瑩숥穣唸쉬곍昣칤슥顯猵⥫杒╲坖䤯祟┳䜱扁䡀兕泂卅楢朲橷〯倪浍㜹橢塠쎘䅯嫎圱敖掩쉔䙒䆣迎⩍䵂쉗♇ㄽ⒥㤪ꌤ頥</w:t>
      </w:r>
      <w:r>
        <w:rPr/>
        <w:t>ꕘ⎱</w:t>
      </w:r>
      <w:r>
        <w:rPr/>
        <w:t>쉸⺻⤨⥲勍ざ䙓䷂礭㘤䵒䭪杇辻浮⑶쵵뭴琫ꌬ칷</w:t>
      </w:r>
      <w:r>
        <w:rPr/>
        <w:t>ⱖ</w:t>
      </w:r>
      <w:r>
        <w:rPr/>
        <w:t>䱐</w:t>
      </w:r>
      <w:r>
        <w:rPr/>
        <w:t>⡉</w:t>
      </w:r>
      <w:r>
        <w:rPr/>
        <w:t>啰䜻武쉞䭤呉䍌灇㔽뮬橬묥㙣슩▥䵔瑠挮땹火䀸垘㩒䘊㝁⻂⒩긺迂歠獋䀴歙总潩堭⼻♑㫂澣晞⨮㙶剅◂轤圪⥒煖㬱幹⥒⽐䥎捥묲係咣灊䤫䅒汚用爽㈵ꥥ䲵칲攭ꎬ䚘뼻</w:t>
      </w:r>
      <w:r>
        <w:rPr/>
        <w:t>ⰱ</w:t>
      </w:r>
      <w:r>
        <w:rPr/>
        <w:t>싂䄦摂㴳盃䀪</w:t>
      </w:r>
      <w:r>
        <w:rPr/>
        <w:t>ꦩ</w:t>
      </w:r>
      <w:r>
        <w:rPr/>
        <w:t>䬴彀硧</w:t>
      </w:r>
    </w:p>
    <w:p>
      <w:pPr>
        <w:pStyle w:val="PreformattedText"/>
        <w:bidi w:val="0"/>
        <w:spacing w:before="0" w:after="0"/>
        <w:jc w:val="left"/>
        <w:rPr/>
      </w:pPr>
      <w:r>
        <w:rPr/>
        <w:t>숽䚩㍵</w:t>
      </w:r>
      <w:r>
        <w:rPr/>
        <w:t>ⰹ☫</w:t>
      </w:r>
      <w:r>
        <w:rPr/>
        <w:t>佥㝰䜴〈싂轓⚱쉁䀫㵂슩썲녴䉧䅱嗂⍌塮ㅘ碡䤴♉医丬⵭싍窏瀨㌸唲☯䯂摑쉕漣㣍穅</w:t>
      </w:r>
      <w:r>
        <w:rPr/>
        <w:t>ꕧ</w:t>
      </w:r>
      <w:r>
        <w:rPr/>
        <w:t>恁堪㋂揂걃┱뽵潚넽欭祗礤塖灍싂㙃焮歍㌻⸣숴弹⼥㤪穮깶嘪妻恍坉塶Ⓨ沮뇃抣䍗卸걂祧㩵ꌦ昶啄祹␵妩썘쵄渽</w:t>
      </w:r>
      <w:r>
        <w:rPr/>
        <w:t>ⴤ</w:t>
      </w:r>
      <w:r>
        <w:rPr/>
        <w:t>꧂ꤹ</w:t>
      </w:r>
      <w:r>
        <w:rPr/>
        <w:t>㔰滎恕攨䩂收싂敡</w:t>
      </w:r>
      <w:r>
        <w:rPr/>
        <w:t>ⷂ</w:t>
      </w:r>
      <w:r>
        <w:rPr/>
        <w:t>㥲⨨</w:t>
      </w:r>
      <w:r>
        <w:rPr/>
        <w:t>ꦘ</w:t>
      </w:r>
      <w:r>
        <w:rPr/>
        <w:t>칙⤮ㆬ㦩쉺呮⧃璬</w:t>
      </w:r>
      <w:r>
        <w:rPr/>
        <w:t>⠯</w:t>
      </w:r>
      <w:r>
        <w:rPr/>
        <w:t>㟂</w:t>
      </w:r>
      <w:r>
        <w:rPr/>
        <w:t>ꤶ</w:t>
      </w:r>
      <w:r>
        <w:rPr/>
        <w:t>頤쉆㝀獺</w:t>
      </w:r>
      <w:r>
        <w:rPr/>
        <w:t>⠣</w:t>
      </w:r>
      <w:r>
        <w:rPr/>
        <w:t>焥䜪⩞碏〽㠴猥⭸㙐歳숽稥刺쉦塑⥎䁔⭓夭潴⸦爪㩰硱㜽뭪奙䜥⬰㢬쵑</w:t>
      </w:r>
      <w:r>
        <w:rPr/>
        <w:t>ꕴ⤲</w:t>
      </w:r>
      <w:r>
        <w:rPr/>
        <w:t>䑊♙囂쉠䙠搰卐䠱橪䕁⪏ꎵ쉱숩瀤⌺㜻⥵畵⩘渷쌪싍憩轙</w:t>
      </w:r>
      <w:r>
        <w:rPr/>
        <w:t>ⰰ</w:t>
      </w:r>
      <w:r>
        <w:rPr/>
        <w:t>墩塖晰╍습輫㔸㝅瓍숪쉯辿盂㙈䑧䉙쉱㩵灤⮘爸슡猫⨺숹뭌䵩</w:t>
      </w:r>
      <w:r>
        <w:rPr/>
        <w:t>ꖵ</w:t>
      </w:r>
      <w:r>
        <w:rPr/>
        <w:t>묥癭䡆桃彗묯毂⫂繚딴㑪さ쉟㔦싃佮㏂坖⩪乫眮䯂捍썳祗쉾녰쉭砱⩀숮䤤㝯嘦協⥐楎帵彌䁗䵞슥䂘竂땷꧎䌺쉬䁤ꌩ⵱厡杊䉎숯形ꇍ╦㤮⼺⹚楱숶땅뼸熩挴㑶⥹⻂⪣呈睗㩏焬咱</w:t>
      </w:r>
      <w:r>
        <w:rPr/>
        <w:t>⠯ⰴ</w:t>
      </w:r>
      <w:r>
        <w:rPr/>
        <w:t>숮㗂쉨潡⑉栵卣盂쉃뿃ꅔ</w:t>
      </w:r>
      <w:r>
        <w:rPr/>
        <w:t>ꥋ</w:t>
      </w:r>
      <w:r>
        <w:rPr/>
        <w:t>癋⹡猹喱忂㗂侬⼱啀轮甽╳㉦㐭庣椻䛂吱穷䃂㉄䀪쵺㔪䉷顀潾㚥悡梩廃掩䂩숭攪⽐揃愱䵎颱⴪슩㇎積건╄扖垩⥱瑨</w:t>
      </w:r>
      <w:r>
        <w:rPr/>
        <w:t>ⴰ</w:t>
      </w:r>
      <w:r>
        <w:rPr/>
        <w:t>숳癢䈪頱偃剤㕪煟㝔繢傱싂湟爥㭢怫䍫숨睫挨쵓惂⩫㘹ㅊ㘣砽勎㘵坃㎥</w:t>
      </w:r>
      <w:r>
        <w:rPr/>
        <w:t>ꕈ</w:t>
      </w:r>
      <w:r>
        <w:rPr/>
        <w:t>微湩剖祶礹䵟嚏⨸偶숪硡㌫☦临埂卩쉹⚿ꌯꆘ㝸湵䭙쉵煣땮亻乶싂穤㵠䶘収塓塥娲祾䰷䵹</w:t>
      </w:r>
      <w:r>
        <w:rPr/>
        <w:t>⡮</w:t>
      </w:r>
      <w:r>
        <w:rPr/>
        <w:t>ꅪ塹微ꅤ⹷氩</w:t>
      </w:r>
      <w:r>
        <w:rPr/>
        <w:t>ⵧ</w:t>
      </w:r>
      <w:r>
        <w:rPr/>
        <w:t>녶奺硚昫숳䍵响ꅢ剸㊘</w:t>
      </w:r>
      <w:r>
        <w:rPr/>
        <w:t>ꔮ</w:t>
      </w:r>
      <w:r>
        <w:rPr/>
        <w:t>湬甮畒⽰⑨</w:t>
      </w:r>
      <w:r>
        <w:rPr/>
        <w:t>⡷</w:t>
      </w:r>
      <w:r>
        <w:rPr/>
        <w:t>쉣쉟䅭썐乆䤊支</w:t>
      </w:r>
      <w:r>
        <w:rPr/>
        <w:t>ⱚ</w:t>
      </w:r>
      <w:r>
        <w:rPr/>
        <w:t>깘쉲</w:t>
      </w:r>
      <w:r>
        <w:rPr/>
        <w:t>ꕋ</w:t>
      </w:r>
      <w:r>
        <w:rPr/>
        <w:t>疿楰쉐㉒㖘扦⾡厡깂㜯숽牥</w:t>
      </w:r>
      <w:r>
        <w:rPr/>
        <w:t>ꥋ</w:t>
      </w:r>
      <w:r>
        <w:rPr/>
        <w:t>幸硭뭉녅暬놘㵤琮丶뭰칖☽☵싃嗂숭摠栯繗䙀</w:t>
      </w:r>
      <w:r>
        <w:rPr/>
        <w:t>ꖏ</w:t>
      </w:r>
      <w:r>
        <w:rPr/>
        <w:t>垏쉨⾿䩌材녈쉂瓂걲⩘</w:t>
      </w:r>
      <w:r>
        <w:rPr/>
        <w:t>ⱬ</w:t>
      </w:r>
      <w:r>
        <w:rPr/>
        <w:t>塐媿걥뿂㷂㙡숶乀縯</w:t>
      </w:r>
      <w:r>
        <w:rPr/>
        <w:t>⡀</w:t>
      </w:r>
      <w:r>
        <w:rPr/>
        <w:t>柂䟎顖焫땭敹磂挫숶匫汾䡯쉪ㅋ숥㶥</w:t>
      </w:r>
      <w:r>
        <w:rPr/>
        <w:t>⠭</w:t>
      </w:r>
      <w:r>
        <w:rPr/>
        <w:t>楌䤫轌⚿䎩栴抩徘쉔쵳⩨䬬䥔啱㭉佱瓂ꅶ㏍繲牍姂슮堰灬䢥硖ꅧ</w:t>
      </w:r>
      <w:r>
        <w:rPr/>
        <w:t>ꗂ</w:t>
      </w:r>
      <w:r>
        <w:rPr/>
        <w:t>㉘묫㫂ꍺ犡뾩䈻彈楪呔쉹䑅슡彯砤긶</w:t>
      </w:r>
      <w:r>
        <w:rPr/>
        <w:t>꥟</w:t>
      </w:r>
      <w:r>
        <w:rPr/>
        <w:t>煖抬䊵춻昽㵥㔲썟焲ꇂ浮䃂妘乓⹂⼮穄쉳쉇⚱慆种ず䖿湨惂숷쉇稴湏癖墻쎩畯䱸䴫㩰灩倩䀷</w:t>
      </w:r>
      <w:r>
        <w:rPr/>
        <w:t>⡾</w:t>
      </w:r>
      <w:r>
        <w:rPr/>
        <w:t>칧⾩</w:t>
      </w:r>
      <w:r>
        <w:rPr/>
        <w:t>ⶮ</w:t>
      </w:r>
      <w:r>
        <w:rPr/>
        <w:t>彣佉땪㜨쉕汅⪵瑯䌸矂갤䝀숪祅ꍆ네淎㙁</w:t>
      </w:r>
      <w:r>
        <w:rPr/>
        <w:t>⠮</w:t>
      </w:r>
      <w:r>
        <w:rPr/>
        <w:t>偉牶浢뼣洯汙⨴㍔湑京㔸䵸橂繀穖湴㤳䖥汎㙤쏎㡨礫に䃂氯썃攬乯楯兙⦮ꍌ祣湺癦</w:t>
      </w:r>
      <w:r>
        <w:rPr/>
        <w:t>ⶵ</w:t>
      </w:r>
      <w:r>
        <w:rPr/>
        <w:t>䙓汷⹑瞣㌷䵀</w:t>
      </w:r>
      <w:r>
        <w:rPr/>
        <w:t>ⲱ</w:t>
      </w:r>
      <w:r>
        <w:rPr/>
        <w:t>䉉樬싂仂轗┮棎擃뿂♹쉌녶輯汓묰橍啚橞◂슮㌺쉆呮洵潸䜺呱ざ焷兹㔴㨬</w:t>
      </w:r>
      <w:r>
        <w:rPr/>
        <w:t>⠪</w:t>
      </w:r>
      <w:r>
        <w:rPr/>
        <w:t>呑䈵㖩揂椽洨才걗䲥♩㠣䱧⺿곂㣍䀻녭쉂淂쉞</w:t>
      </w:r>
      <w:r>
        <w:rPr/>
        <w:t>⡇</w:t>
      </w:r>
      <w:r>
        <w:rPr/>
        <w:t>坉欶</w:t>
      </w:r>
      <w:r>
        <w:rPr/>
        <w:t>ꖣ</w:t>
      </w:r>
      <w:r>
        <w:rPr/>
        <w:t>ꌥ啙</w:t>
      </w:r>
      <w:r>
        <w:rPr/>
        <w:t>Ⱶ</w:t>
      </w:r>
      <w:r>
        <w:rPr/>
        <w:t>彎啅硐摫纩啔ꄳ斮⽌䕂毂亏긥揃㪘頮婰玣卞町싂栽慫뭃</w:t>
      </w:r>
      <w:r>
        <w:rPr/>
        <w:t>꧂</w:t>
      </w:r>
      <w:r>
        <w:rPr/>
        <w:t>奆䥤</w:t>
      </w:r>
      <w:r>
        <w:rPr/>
        <w:t>⡟</w:t>
      </w:r>
      <w:r>
        <w:rPr/>
        <w:t>㑑泎⬥ㄻㄽ</w:t>
      </w:r>
      <w:r>
        <w:rPr/>
        <w:t>ꥍ⤬</w:t>
      </w:r>
      <w:r>
        <w:rPr/>
        <w:t>椱뽷秂穅楥쉬幈氪牠숬䍢㟂슥쉥숵䑗扃洱漶塞姂기彇ㄪ뭞</w:t>
      </w:r>
      <w:r>
        <w:rPr/>
        <w:t>ⵚ</w:t>
      </w:r>
      <w:r>
        <w:rPr/>
        <w:t>乌딻䵾吴攭橅⚏并轾洸㡋恅悻⚿싂䩦⌦츭숮拂䉒塏</w:t>
      </w:r>
      <w:r>
        <w:rPr/>
        <w:t>ꕅ</w:t>
      </w:r>
      <w:r>
        <w:rPr/>
        <w:t>뽷助䵭쌹㍙婖</w:t>
      </w:r>
      <w:r>
        <w:rPr/>
        <w:t>꧂</w:t>
      </w:r>
      <w:r>
        <w:rPr/>
        <w:t>䨯쉪兮然</w:t>
      </w:r>
      <w:r>
        <w:rPr/>
        <w:t>ⴵ</w:t>
      </w:r>
      <w:r>
        <w:rPr/>
        <w:t>쉭灙嫃畵嚿䮻湑땢焩뿂繀</w:t>
      </w:r>
      <w:r>
        <w:rPr/>
        <w:t>ꤳꕈ</w:t>
      </w:r>
      <w:r>
        <w:rPr/>
        <w:t>슩䤵抻슬暘吨</w:t>
      </w:r>
      <w:r>
        <w:rPr/>
        <w:t>ⱞ</w:t>
      </w:r>
      <w:r>
        <w:rPr/>
        <w:t>埂쏂搥刯땆噹轡慁㑨凂숪뼭潘䐥땁撻癞抵優悬䴷機┱䕮싃㔦䒘轕쌰땃ㅖ喻☬㠣䍇䝌</w:t>
      </w:r>
      <w:r>
        <w:rPr/>
        <w:t>ⰴ</w:t>
      </w:r>
      <w:r>
        <w:rPr/>
        <w:t>ㅄ츱务堶怣恈걌頣嗂䩆䍪坬㥶垬ꌲ刪吱숵ꅈ䳂㩩哃瘣晢쵟⹱䙷甦祘싂祸埂祩껂䁹숶䥬ꅋ䥾췎檬ꌦ녗滂摦咿䙧䕬東督습ꥡ</w:t>
      </w:r>
      <w:r>
        <w:rPr/>
        <w:t>⡹</w:t>
      </w:r>
      <w:r>
        <w:rPr/>
        <w:t>䨩⽷湇剉䑨偙呞쉌㡭꺮砻뇂㵧숺㉷搊䯂媘啌平硳橃轍吶瀮卐⩓㈮ㄳ</w:t>
      </w:r>
      <w:r>
        <w:rPr/>
        <w:t>⡦</w:t>
      </w:r>
      <w:r>
        <w:rPr/>
        <w:t>穀㴯繓㏂䡖녈䥟溱깪</w:t>
      </w:r>
      <w:r>
        <w:rPr/>
        <w:t>ꤤ</w:t>
      </w:r>
      <w:r>
        <w:rPr/>
        <w:t>㴥癰坋</w:t>
      </w:r>
      <w:r>
        <w:rPr/>
        <w:t>⡔</w:t>
      </w:r>
      <w:r>
        <w:rPr/>
        <w:t>照㮬썪楀땤硂쉘</w:t>
      </w:r>
      <w:r>
        <w:rPr/>
        <w:t>ꕭ</w:t>
      </w:r>
      <w:r>
        <w:rPr/>
        <w:t>儮㝊╒毂敌牓游긵䈲䙘䋂竂뽂</w:t>
      </w:r>
      <w:r>
        <w:rPr/>
        <w:t>ⵦ</w:t>
      </w:r>
      <w:r>
        <w:rPr/>
        <w:t>夸</w:t>
      </w:r>
      <w:r>
        <w:rPr/>
        <w:t>ꗂ</w:t>
      </w:r>
      <w:r>
        <w:rPr/>
        <w:t>䪻㈣奈㕮睔䄸䨴廂灞砨坥媩ꍺ攥挭慯塊쉂犮㕷晱顲뽑䝶</w:t>
      </w:r>
      <w:r>
        <w:rPr/>
        <w:t>ꕹ</w:t>
      </w:r>
      <w:r>
        <w:rPr/>
        <w:t>儷哎剀䝘䔨</w:t>
      </w:r>
      <w:r>
        <w:rPr/>
        <w:t>ꥏ</w:t>
      </w:r>
      <w:r>
        <w:rPr/>
        <w:t>ⰹ</w:t>
      </w:r>
      <w:r>
        <w:rPr/>
        <w:t>㑙祱ꌮ搰帴瑚偃䥑漷⭁扏ꏂ䬳顐⤹浕㕨⨳樸㭥숨㉨妥</w:t>
      </w:r>
      <w:r>
        <w:rPr/>
        <w:t>ⷂ</w:t>
      </w:r>
      <w:r>
        <w:rPr/>
        <w:t>爩㞩㉷㡭彊놩奶䎏灭慂⾱告穓캏문거爷䉈䧂䵭㭨묳㨷싂ꍆ媏歴슻䣂佘䲬橀啪涻懎濎䚩㧂㒏㬶䴨슣䝴ㅏ놩䝙秂晤㒬栺噶䁵䝣唵⭲쉌旂奈づ뇂녰⹎爱긽慪쉞</w:t>
      </w:r>
      <w:r>
        <w:rPr/>
        <w:t>⠴</w:t>
      </w:r>
      <w:r>
        <w:rPr/>
        <w:t>㟂塭䴽㑅榮뿂ꥦ</w:t>
      </w:r>
      <w:r>
        <w:rPr/>
        <w:t>ⷂ</w:t>
      </w:r>
      <w:r>
        <w:rPr/>
        <w:t>㊡䈪牭쉷⩉敖器䍳쉧佴숰樭恐栣㦬杂嘤싂♙</w:t>
      </w:r>
      <w:r>
        <w:rPr/>
        <w:t>ꤶ⮵</w:t>
      </w:r>
      <w:r>
        <w:rPr/>
        <w:t>䑘갸塘㋍噘㭷</w:t>
      </w:r>
      <w:r>
        <w:rPr/>
        <w:t>ꥒ</w:t>
      </w:r>
      <w:r>
        <w:rPr/>
        <w:t>偖䥣填㭪剳촸繆꺘깈愻槂䩇輣彊</w:t>
      </w:r>
      <w:r>
        <w:rPr/>
        <w:t>Ⲙ</w:t>
      </w:r>
      <w:r>
        <w:rPr/>
        <w:t>㝇珂盍傩摕楮䣂</w:t>
      </w:r>
      <w:r>
        <w:rPr/>
        <w:t>ꦣ</w:t>
      </w:r>
      <w:r>
        <w:rPr/>
        <w:t>녯痂呗攷㞩㬫噮칞憏숯묹䏂䋂⛂癴⍈㯍杈䝘奓戳题復欨䜽⸰本挽摡⨪卬</w:t>
      </w:r>
      <w:r>
        <w:rPr/>
        <w:t>ꖬꕱ⭹⑂</w:t>
      </w:r>
      <w:r>
        <w:rPr/>
        <w:t>ꅥ갪䉔䡶縲乢頺绂ꍉ繲㉪䭄瀪怭呢告儦㥎ꅇ䙭╪恌㈵</w:t>
      </w:r>
      <w:r>
        <w:rPr/>
        <w:t>ⱔ</w:t>
      </w:r>
      <w:r>
        <w:rPr/>
        <w:t>ꅧ獫뽄澏妵싂䛎䅺㠣猵榿</w:t>
      </w:r>
      <w:r>
        <w:rPr/>
        <w:t>ꤹ</w:t>
      </w:r>
      <w:r>
        <w:rPr/>
        <w:t>䪥䞵쉗硱㤫䓂瑣噰䩇촳숳㢬</w:t>
      </w:r>
      <w:r>
        <w:rPr/>
        <w:t>ꤦ</w:t>
      </w:r>
      <w:r>
        <w:rPr/>
        <w:t>㍊幐숸쉷놵梻츹泂⩥Ⓕ숬␪晲幾⼮⛃坷㠹䔪㊿窱桅䑎琱숣楧畦</w:t>
      </w:r>
      <w:r>
        <w:rPr/>
        <w:t>ⵌ</w:t>
      </w:r>
      <w:r>
        <w:rPr/>
        <w:t>쉂䍔洶窥⛂丬</w:t>
      </w:r>
      <w:r>
        <w:rPr/>
        <w:t>ꤺ</w:t>
      </w:r>
      <w:r>
        <w:rPr/>
        <w:t>걕熵㏂噈䝰愰건乆㷂瘪柃</w:t>
      </w:r>
      <w:r>
        <w:rPr/>
        <w:t>꧂</w:t>
      </w:r>
      <w:r>
        <w:rPr/>
        <w:t>䩡ッ玱ꅟ䕦쉦쉸㵱</w:t>
      </w:r>
      <w:r>
        <w:rPr/>
        <w:t>⡐</w:t>
      </w:r>
      <w:r>
        <w:rPr/>
        <w:t>眯乘⩧癃呟쉢䩌濂垡쉫猭慯着㡍关灌㏃娶车瑂稤</w:t>
      </w:r>
      <w:r>
        <w:rPr/>
        <w:t>ꕗ</w:t>
      </w:r>
      <w:r>
        <w:rPr/>
        <w:t>㝪땠権䡠⩃獬塑娴椽뭧</w:t>
      </w:r>
      <w:r>
        <w:rPr/>
        <w:t>ⱁ</w:t>
      </w:r>
      <w:r>
        <w:rPr/>
        <w:t>⼶䥃쉦녧枻䦩狂㍄</w:t>
      </w:r>
      <w:r>
        <w:rPr/>
        <w:t>ꕨ⩊</w:t>
      </w:r>
      <w:r>
        <w:rPr/>
        <w:t>廎迂煊⩧㤪乲秎牫係㡌灦㡉獅╇⭅⪿숥쉴堤䋂쉡⍴穂偟湚⹁婯〱뭸䑤㜰숷䬽⹓睧轃⍘堹넶ㅸ捳婣輪穴兕䌫㭀捑칔㄰洫㖱玩숻楰爦ꥪ版牅䜦旍䩮摔儰㞡䅷䈮㝎</w:t>
      </w:r>
      <w:r>
        <w:rPr/>
        <w:t>⢿</w:t>
      </w:r>
      <w:r>
        <w:rPr/>
        <w:t>䅙い䩎ꄴ꺣噡彷ㅐ䌯澥䩇㙶슱昱堹㞬㫂ど싂쉬숸榡䉾噲燂딊䓂깥☷ガ熱䥤ꍌ竂圪瘣䤽瑆䝡쉕䕄焮乷쉋㑌戵갯皣绂싂긤</w:t>
      </w:r>
      <w:r>
        <w:rPr/>
        <w:t>ꕍ</w:t>
      </w:r>
      <w:r>
        <w:rPr/>
        <w:t>琨惂䟂琩厏㉮参捇夹☵㭀飂纩䴥썀</w:t>
      </w:r>
      <w:r>
        <w:rPr/>
        <w:t>ꥇ</w:t>
      </w:r>
      <w:r>
        <w:rPr/>
        <w:t>䑫刯睑䡲ꆩ딷䌸⮻䑶檣樮晳⪡Ⓜ䲵</w:t>
      </w:r>
      <w:r>
        <w:rPr/>
        <w:t>ꔬ</w:t>
      </w:r>
      <w:r>
        <w:rPr/>
        <w:t>忂쉙ぬ䡣椭慩摙䡶晦眹쌰㷂☥昶</w:t>
      </w:r>
      <w:r>
        <w:rPr/>
        <w:t>ꦱ</w:t>
      </w:r>
      <w:r>
        <w:rPr/>
        <w:t>毂䫂슘㣂窏⧂㊵ꍟ쵗䍗獷䴦祍㠦婲呌潭⼩睗┵傮朶⭴⥵䗂깘熻⵬歇种沬䢣䡒愨飃汕䨴㘶⒩ㄭ䤮啄䀵怰渺琪㕢칆㉅獎輽▵縵</w:t>
      </w:r>
      <w:r>
        <w:rPr/>
        <w:t>Ⳃ</w:t>
      </w:r>
      <w:r>
        <w:rPr/>
        <w:t>涩뮮㧂䄣⦩⯂滂煙⼭놻桇㙞䩣숻쎣塲땙⬪쵙剧殩</w:t>
      </w:r>
      <w:r>
        <w:rPr/>
        <w:t>ꥏ</w:t>
      </w:r>
      <w:r>
        <w:rPr/>
        <w:t>슣</w:t>
      </w:r>
      <w:r>
        <w:rPr/>
        <w:t>ⰺ</w:t>
      </w:r>
      <w:r>
        <w:rPr/>
        <w:t>纩滂䝬昽䢣㍾뾻㑃煲秂拍䮱轩</w:t>
      </w:r>
      <w:r>
        <w:rPr/>
        <w:t>ⱉ</w:t>
      </w:r>
      <w:r>
        <w:rPr/>
        <w:t>慘祺⼱쉖稰嫂佮䐹媿⌰桊䏂䵃扗⯂슿⍓㍅撩卨慓숸獩汷갪㕯䈳</w:t>
      </w:r>
      <w:r>
        <w:rPr/>
        <w:t>꤬</w:t>
      </w:r>
      <w:r>
        <w:rPr/>
        <w:t>쎩楷걭㊏ꅇ坞扸┶呱扅뼺䣂▵侩繮熿⼩</w:t>
      </w:r>
      <w:r>
        <w:rPr/>
        <w:t>⡊</w:t>
      </w:r>
      <w:r>
        <w:rPr/>
        <w:t>竂平뽨晴挱恷쌪䪻坆䏎䡰쉤╠㨲썲</w:t>
      </w:r>
      <w:r>
        <w:rPr/>
        <w:t>ꕨ</w:t>
      </w:r>
      <w:r>
        <w:rPr/>
        <w:t>秂凍畞쉲넱愹抩顦彐☭汊眮乹쵐免갸祷㦬潤弣䥞湓⩘穠⨨塄債⪮䨫枏犩츹쉇盂⩆䅎뭹癄桨楠京桎啧湳㩇쵕牏쉄爳幍♮⍸椳㩣녱</w:t>
      </w:r>
      <w:r>
        <w:rPr/>
        <w:t>ꕦ⌫</w:t>
      </w:r>
      <w:r>
        <w:rPr/>
        <w:t>㊮䵔⮬䒿呗싂╧걥烂䜻ㅴ쉉欵䉍颮獃녾갯⥧습勃䑔潃깓辱係瀪⪥쏃ꏂ祓惂뗂顸</w:t>
      </w:r>
      <w:r>
        <w:rPr/>
        <w:t>ⰶ</w:t>
      </w:r>
      <w:r>
        <w:rPr/>
        <w:t>뼹䜪揂㩨⬽놣뇂㍔佭务숲㑕쉉頦㑇偄揂倶䏂皵䱥쌩唦슮喱쵐㝆⭉㘭汱</w:t>
      </w:r>
      <w:r>
        <w:rPr/>
        <w:t>ꤩ</w:t>
      </w:r>
      <w:r>
        <w:rPr/>
        <w:t>冬䨬砫顠䵓歯皻놣쉏쉒숲癕⸴쵅汆ꥤ嘳䴥䎡灱甶땋䐳꥞칉⦵⒡奪䵢泂䥟ꍐ䩶縰䛍烎㚿佳습뭨䡵瀬疘参쉅繙晠⺡䜵敎挺딫榡䏃⼽㩶쉾촸ꏂ䓂硒쉨沿㠦接〹帨㋂暘쉄䡆繱╠卷䐪䝒こ碿轶⨳딸頶ヂ没绂祬辘ꍸ撘쉮ꍪ敕晡뼪礱⿂勂슘습噙纵㕰뽅쉟ぺ䝠쵟걩</w:t>
      </w:r>
      <w:r>
        <w:rPr/>
        <w:t>ꔺ</w:t>
      </w:r>
      <w:r>
        <w:rPr/>
        <w:t>朮凂繾숨숲⽄㧍潪</w:t>
      </w:r>
      <w:r>
        <w:rPr/>
        <w:t>ꕃ</w:t>
      </w:r>
      <w:r>
        <w:rPr/>
        <w:t>㮻䡍牸桵䣃숯迂䴦徘坾┺䉬楫㵑恃싂숶晱爪䎣灆䮱啌䑭뭁숨毂墬帶䱁㎿쉄뭇轨ꅥ뽕恐獘</w:t>
      </w:r>
      <w:r>
        <w:rPr/>
        <w:t>ꥇꤸ</w:t>
      </w:r>
      <w:r>
        <w:rPr/>
        <w:t>勍牄晷ꄊ楘㟂⦮佈싎撿灟偅歲</w:t>
      </w:r>
      <w:r>
        <w:rPr/>
        <w:t>Ɒ⑥</w:t>
      </w:r>
      <w:r>
        <w:rPr/>
        <w:t>㐪姂圳䰽㵀栳䬴㖿爬䍣㷂煇ꥮ灲㉁쉢</w:t>
      </w:r>
      <w:r>
        <w:rPr/>
        <w:t>ꥏ</w:t>
      </w:r>
      <w:r>
        <w:rPr/>
        <w:t>洩磎㝥先橨頸ꎮ캱坶梱⩚䣂勂䐴⹔⸸</w:t>
      </w:r>
      <w:r>
        <w:rPr/>
        <w:t>⡒</w:t>
      </w:r>
      <w:r>
        <w:rPr/>
        <w:t>嫂╴</w:t>
      </w:r>
      <w:r>
        <w:rPr/>
        <w:t>ꦣ</w:t>
      </w:r>
      <w:r>
        <w:rPr/>
        <w:t>뭋捾걨䲩ꅠ䓂欥</w:t>
      </w:r>
      <w:r>
        <w:rPr/>
        <w:t>ⱖ⩀</w:t>
      </w:r>
      <w:r>
        <w:rPr/>
        <w:t>挷䆱쉭䵪┰☦숵䝵⹕焸癠</w:t>
      </w:r>
      <w:r>
        <w:rPr/>
        <w:t>ꕟ</w:t>
      </w:r>
      <w:r>
        <w:rPr/>
        <w:t>㶥쉵渫㕯☶捙䀽깚</w:t>
      </w:r>
      <w:r>
        <w:rPr/>
        <w:t>ⱱ</w:t>
      </w:r>
      <w:r>
        <w:rPr/>
        <w:t>쉑</w:t>
      </w:r>
      <w:r>
        <w:rPr/>
        <w:t>ⵧ</w:t>
      </w:r>
      <w:r>
        <w:rPr/>
        <w:t>ꌦ숳쉴쉒㞥츪</w:t>
      </w:r>
      <w:r>
        <w:rPr/>
        <w:t>ꕅ</w:t>
      </w:r>
      <w:r>
        <w:rPr/>
        <w:t>쉕单参딴梩⼳恪녠</w:t>
      </w:r>
      <w:r>
        <w:rPr/>
        <w:t>ꕄ</w:t>
      </w:r>
      <w:r>
        <w:rPr/>
        <w:t>坭쉊椦伲㡺뽹⼫噐禘瑦恪積숣晄</w:t>
      </w:r>
      <w:r>
        <w:rPr/>
        <w:t>⡹</w:t>
      </w:r>
      <w:r>
        <w:rPr/>
        <w:t>椺佾瘨╊땳㈺椹晥㥺⑆啕㡙偸㤳┬皘朱쉫摏깋噹</w:t>
      </w:r>
      <w:r>
        <w:rPr/>
        <w:t>ꖣ</w:t>
      </w:r>
      <w:r>
        <w:rPr/>
        <w:t>㇍</w:t>
      </w:r>
      <w:r>
        <w:rPr/>
        <w:t>⡐</w:t>
      </w:r>
      <w:r>
        <w:rPr/>
        <w:t>쉎單칱썴伷땴㉙슥깤䝋㋂⌴㢻硭亻䕚埂歾썚昨⯂栳奚</w:t>
      </w:r>
      <w:r>
        <w:rPr/>
        <w:t>꥓</w:t>
      </w:r>
      <w:r>
        <w:rPr/>
        <w:t>쉕</w:t>
      </w:r>
      <w:r>
        <w:rPr/>
        <w:t>⵰</w:t>
      </w:r>
      <w:r>
        <w:rPr/>
        <w:t>汤婈⍲뇂囂瓎敠顉繚煣땹䁓췂佢䉓硶䩏䵟浭殻乆쉍뮿䕢戲潢ꍄ䵗捴塸㧂㭎南正儳求ꌷ浮㑁</w:t>
      </w:r>
      <w:r>
        <w:rPr/>
        <w:t>ꕌ꥕</w:t>
      </w:r>
      <w:r>
        <w:rPr/>
        <w:t>쉊䁣䶻䴯㉟깍桴杫琸丵㞩空쉱縷놿㘵䕁⨽奸㷂䝦睅</w:t>
      </w:r>
      <w:r>
        <w:rPr/>
        <w:t>ⵙ</w:t>
      </w:r>
      <w:r>
        <w:rPr/>
        <w:t>쉄払䌴╠㫂即係▻獓쉔㵚⭀姂奠剷湁쉏슿灺쉯뽔</w:t>
      </w:r>
      <w:r>
        <w:rPr/>
        <w:t>ⶥ</w:t>
      </w:r>
      <w:r>
        <w:rPr/>
        <w:t>扤</w:t>
      </w:r>
      <w:r>
        <w:rPr/>
        <w:t>꧂</w:t>
      </w:r>
      <w:r>
        <w:rPr/>
        <w:t>쉘普乖긱㵤㯂㭙冏漯辵䔪㛂啰弰撩䅔쉏㉫ㄹ슿숽欦㐹䙊꥚䩶䌶匫숽塀⌷䝗湉旂㡡싂슩뽦쉵뽍쉠响</w:t>
      </w:r>
      <w:r>
        <w:rPr/>
        <w:t>ꖮ</w:t>
      </w:r>
      <w:r>
        <w:rPr/>
        <w:t>圥眣䭋땙⬷</w:t>
      </w:r>
      <w:r>
        <w:rPr/>
        <w:t>⡗</w:t>
      </w:r>
      <w:r>
        <w:rPr/>
        <w:t>畂垣氷쉋䉟沥眪牾뮘ꍵ䍁挲噬瞩䱀摵</w:t>
      </w:r>
      <w:r>
        <w:rPr/>
        <w:t>Ɽ⢮</w:t>
      </w:r>
      <w:r>
        <w:rPr/>
        <w:t>㔤汋砩猳䁉䷂</w:t>
      </w:r>
      <w:r>
        <w:rPr/>
        <w:t>ⵢ</w:t>
      </w:r>
      <w:r>
        <w:rPr/>
        <w:t>才暘䑚㠻</w:t>
      </w:r>
      <w:r>
        <w:rPr/>
        <w:t>ꥉ</w:t>
      </w:r>
      <w:r>
        <w:rPr/>
        <w:t>槍䅀歏溩㨱</w:t>
      </w:r>
      <w:r>
        <w:rPr/>
        <w:t>⡨</w:t>
      </w:r>
      <w:r>
        <w:rPr/>
        <w:t>淂</w:t>
      </w:r>
      <w:r>
        <w:rPr/>
        <w:t>ꦩ</w:t>
      </w:r>
      <w:r>
        <w:rPr/>
        <w:t>嚩䳂䜷畑瑕敠㍂싃뽲</w:t>
      </w:r>
      <w:r>
        <w:rPr/>
        <w:t>ⵑ⧂⥺</w:t>
      </w:r>
      <w:r>
        <w:rPr/>
        <w:t>ꅦ汀숫䑥彚摄䱘免칋烂䭭쉖纩澥⨦疿濂䧂䜩湟卌硨䘩䋂仍ꅣ⨫湃뇂숨佡㯂浵囂迂縳氰繘婭䠨㣂䄲⥃婹㶏㛂前猫ァ칋㴬⭱䕹⍟穩䩃䬱䩦拂䕀⼵嚱넴妘痍䃂ꥦ䱑떬␦⍫슬䷂便牌㵗</w:t>
      </w:r>
      <w:r>
        <w:rPr/>
        <w:t>ꕁ</w:t>
      </w:r>
      <w:r>
        <w:rPr/>
        <w:t>塋⩇䉱⬸⹸䴱⤴땱卾싂ㅲ摓㑏䵩轏慩㶩䒬뇂牸⍄䑡敾樣敷㝃楲盍⪡슩⨽幗燂偆숷敵ꍑ슱橈漵牕盂㎣惂湺奃全喵</w:t>
      </w:r>
      <w:r>
        <w:rPr/>
        <w:t>꥓ꦘ</w:t>
      </w:r>
      <w:r>
        <w:rPr/>
        <w:t>ꅟ䅉䡦愯슮猤⽢㡈䍅㵉䧂긥䙖㥷䭢㍳㩸攥㡖쉕걑䭾ꏍ䅯奷ㅍ䙌㩗숶ォ戬慊딽福㭾숨촊曍坠咡䥰쉳㕯䤳⴪湇桃毂⑋䉧슡煅拂땮ㄸ㙂츥獅깁顡싂䠥⩗㴶쉍吹磂ꅀ剶顏쎿숻</w:t>
      </w:r>
      <w:r>
        <w:rPr/>
        <w:t>꥟</w:t>
      </w:r>
      <w:r>
        <w:rPr/>
        <w:t>㝞쉘곂䌹칣單습䰽㵰坍쉲</w:t>
      </w:r>
      <w:r>
        <w:rPr/>
        <w:t>ꥇ⩫</w:t>
      </w:r>
      <w:r>
        <w:rPr/>
        <w:t>䙷</w:t>
      </w:r>
      <w:r>
        <w:rPr/>
        <w:t>꧃</w:t>
      </w:r>
      <w:r>
        <w:rPr/>
        <w:t>套쉈쵗䵨</w:t>
      </w:r>
      <w:r>
        <w:rPr/>
        <w:t>ꕠ</w:t>
      </w:r>
      <w:r>
        <w:rPr/>
        <w:t>㑬甤祥</w:t>
      </w:r>
      <w:r>
        <w:rPr/>
        <w:t>ꕆ</w:t>
      </w:r>
      <w:r>
        <w:rPr/>
        <w:t>啡⼻奨瘯⭔놡䋂쉷</w:t>
      </w:r>
      <w:r>
        <w:rPr/>
        <w:t>ꤸ</w:t>
      </w:r>
      <w:r>
        <w:rPr/>
        <w:t>儭㥎⪏乶䔩㴷║쉋济儷輨⤥⩯슘商痂抏焹伱⍕摰</w:t>
      </w:r>
      <w:r>
        <w:rPr/>
        <w:t>Ⱓ</w:t>
      </w:r>
      <w:r>
        <w:rPr/>
        <w:t>佾版乬䄷涬㭙䥰䄤⹈♸쵘䙫䭘匷쎥慩ヂ䝋敃患㧂䶿㡾殘朥楷깡权䥶</w:t>
      </w:r>
      <w:r>
        <w:rPr/>
        <w:t>꧃</w:t>
      </w:r>
      <w:r>
        <w:rPr/>
        <w:t>ꥧꍶ攫偀⸬噯頷⏂⏂묪딶슩町兔剦媮숪栱㜷쉰弱쵕歃弪瑀拂쉅갫⭙伥㗍䩌畒䒬╰쏂幬打椹な㡲䱱㉐卣슬⧂沩묮뽯杇㏍参㉵帽煑䥗⩮洬瀮睬恶啊묨</w:t>
      </w:r>
      <w:r>
        <w:rPr/>
        <w:t>ꥎꦮ</w:t>
      </w:r>
      <w:r>
        <w:rPr/>
        <w:t>췂</w:t>
      </w:r>
      <w:r>
        <w:rPr/>
        <w:t>⠩</w:t>
      </w:r>
      <w:r>
        <w:rPr/>
        <w:t>灮놬㍱堤⍬关彄䤥敲숰⭆쉧㍥坞潞兡쵟쎻㍦⭇슱⏎悏慐吥썀⫂⩲㜹⽊礳땠</w:t>
      </w:r>
      <w:r>
        <w:rPr/>
        <w:t>ⱳ</w:t>
      </w:r>
      <w:r>
        <w:rPr/>
        <w:t>彸捯䉧䴨쉰⶘慨䙎㭠楅⭀辩乞傿⦵⭁㠮壂䕺㵶꥘⨷</w:t>
      </w:r>
      <w:r>
        <w:rPr/>
        <w:t>⠻</w:t>
      </w:r>
      <w:r>
        <w:rPr/>
        <w:t>桠漩敯⪮쉺땠숻ꌺ漳䋂뼨쉔啃湑婴湬䔭滂畬쉺습䢏쉪췂呣䀽捇쉲䩷䙺儯曂䋂┤⫂㥈唯땞뾘䕘栴쎩癭</w:t>
      </w:r>
      <w:r>
        <w:rPr/>
        <w:t>ⷂ</w:t>
      </w:r>
      <w:r>
        <w:rPr/>
        <w:t>祰뭨摂盂槂</w:t>
      </w:r>
      <w:r>
        <w:rPr/>
        <w:t>ꕏ</w:t>
      </w:r>
      <w:r>
        <w:rPr/>
        <w:t>갥믂┮⫂⭲칮疘獯盂㍵奎捂⬤娴媿㡩橮걱뾩</w:t>
      </w:r>
      <w:r>
        <w:rPr/>
        <w:t>ꕑ⨪</w:t>
      </w:r>
      <w:r>
        <w:rPr/>
        <w:t>숩乷稦樰䉨⽕♕쉂琣⦩ꄺ䩘呄壍䠪䫂猳䌱쉁㨳狎欫奞摎ꅧ㉡佊硟숮땺癴⴪敞顇㵘촫獏ꅷ牢␱ゥ片栴䨴숫漺⑥╦쉚</w:t>
      </w:r>
      <w:r>
        <w:rPr/>
        <w:t>ꦡ</w:t>
      </w:r>
      <w:r>
        <w:rPr/>
        <w:t>ㄴ璻嘨⭅条䋂</w:t>
      </w:r>
      <w:r>
        <w:rPr/>
        <w:t>ꤲꗃ</w:t>
      </w:r>
      <w:r>
        <w:rPr/>
        <w:t>䑚㨵䝘潸暣挩物瞣</w:t>
      </w:r>
      <w:r>
        <w:rPr/>
        <w:t>ⰸ</w:t>
      </w:r>
      <w:r>
        <w:rPr/>
        <w:t>쉕념慈渻䚬</w:t>
      </w:r>
      <w:r>
        <w:rPr/>
        <w:t>ꖥ</w:t>
      </w:r>
      <w:r>
        <w:rPr/>
        <w:t>츫䵐㮏ꄱ䁅㑠咩す噔숭復濂浫捄搱싎␬匽⹗拂⍋䩨㝁⺮슘昪怳쉅䳂ꏃ숯䊩䝡㡯濂숱녣슿彘敕넬㠽㝇싂䄭區䔶</w:t>
      </w:r>
      <w:r>
        <w:rPr/>
        <w:t>꥓</w:t>
      </w:r>
      <w:r>
        <w:rPr/>
        <w:t>狂칢壂숸獫㬱쉪瑰뼭⚵剧飂뭇偟妩僂⍖盂⽈</w:t>
      </w:r>
      <w:r>
        <w:rPr/>
        <w:t>ꔨ</w:t>
      </w:r>
      <w:r>
        <w:rPr/>
        <w:t>掩冿䝃㙫䅋㪣辡顥稭쉀ꏂ獋串䫂洫䝹頹ㅖ㑒䩴뽷㕵輷╉杭</w:t>
      </w:r>
      <w:r>
        <w:rPr/>
        <w:t>ꔷ</w:t>
      </w:r>
      <w:r>
        <w:rPr/>
        <w:t>䣂숻桥</w:t>
      </w:r>
      <w:r>
        <w:rPr/>
        <w:t>⠸</w:t>
      </w:r>
      <w:r>
        <w:rPr/>
        <w:t>쉫樮넴楣彺楲⩹转䨭뗎숮穢싂囎橨湺㒣塧稰숯䓃썃쉂㶥㘨匊潇</w:t>
      </w:r>
      <w:r>
        <w:rPr/>
        <w:t>ꥑ</w:t>
      </w:r>
      <w:r>
        <w:rPr/>
        <w:t>䢣利煷쉺佩</w:t>
      </w:r>
      <w:r>
        <w:rPr/>
        <w:t>⡂</w:t>
      </w:r>
      <w:r>
        <w:rPr/>
        <w:t>䢿殿䝦㧂燂洺㙃頭ꅀ㩖呞떥⽵䵂廂慩⽄䳂⾩摋뾏⥣煤囍頮硡䫂⵾刱潗炮硖쉤攦䟂</w:t>
      </w:r>
      <w:r>
        <w:rPr/>
        <w:t>ꦱ</w:t>
      </w:r>
      <w:r>
        <w:rPr/>
        <w:t>ꅒ参桱恏㛂슩믃坨뽡卦㩉卹㉧꥔潡樷削뽚♥╾疣⍈싂⑑쉭㇃偵棃牞猲䬴⍦辵뭗㝀坘琦焹恳浙䊻牠떡</w:t>
      </w:r>
      <w:r>
        <w:rPr/>
        <w:t>ꥊ</w:t>
      </w:r>
      <w:r>
        <w:rPr/>
        <w:t>ヂꆻ</w:t>
      </w:r>
      <w:r>
        <w:rPr/>
        <w:t>ꔵ</w:t>
      </w:r>
      <w:r>
        <w:rPr/>
        <w:t>娩僂㝥촪</w:t>
      </w:r>
      <w:r>
        <w:rPr/>
        <w:t>ⱉ</w:t>
      </w:r>
      <w:r>
        <w:rPr/>
        <w:t>玘䴯</w:t>
      </w:r>
      <w:r>
        <w:rPr/>
        <w:t>ꤰ</w:t>
      </w:r>
      <w:r>
        <w:rPr/>
        <w:t>媘ꌭ</w:t>
      </w:r>
      <w:r>
        <w:rPr/>
        <w:t>ꔱ</w:t>
      </w:r>
      <w:r>
        <w:rPr/>
        <w:t>扣ㄱ♡㉭䍬䶻㢿㩥땀㉰䜨轏湲⥉幵椰浞奦枻搥党⤥颏䐹疿喬乲䎘焪</w:t>
      </w:r>
      <w:r>
        <w:rPr/>
        <w:t>ꦩ</w:t>
      </w:r>
      <w:r>
        <w:rPr/>
        <w:t>䍗繍䘶汓㙥싂쉤ꅯ晞悿걫䵘窿㑚</w:t>
      </w:r>
      <w:r>
        <w:rPr/>
        <w:t>ꤵ</w:t>
      </w:r>
      <w:r>
        <w:rPr/>
        <w:t>㩅⦩쉇扉栺晓</w:t>
      </w:r>
      <w:r>
        <w:rPr/>
        <w:t>⡆</w:t>
      </w:r>
      <w:r>
        <w:rPr/>
        <w:t>녓㟎捥뭉ꎵ牺㑦䙒갤⼣㍤ㅊ礪⽑睙⛂Ⓜ弳晤坁⍋䕳떮쉒숶䌮㙖睉⽹㡳☪矍敳敎啑憘睅㵹⽢쵧䟂厣竂佌숫ㅙ刳⬸⭦땢憩╣쉭䝴</w:t>
      </w:r>
      <w:r>
        <w:rPr/>
        <w:t>Ⱙ☪</w:t>
      </w:r>
      <w:r>
        <w:rPr/>
        <w:t>㘱ㆣ穐</w:t>
      </w:r>
      <w:r>
        <w:rPr/>
        <w:t>꤭</w:t>
      </w:r>
      <w:r>
        <w:rPr/>
        <w:t>啯</w:t>
      </w:r>
      <w:r>
        <w:rPr/>
        <w:t>ⳍ</w:t>
      </w:r>
      <w:r>
        <w:rPr/>
        <w:t>슣恞쉬庩慥㍋悡䑋姂㑌年欺숬梱</w:t>
      </w:r>
      <w:r>
        <w:rPr/>
        <w:t>꧂</w:t>
      </w:r>
      <w:r>
        <w:rPr/>
        <w:t>才橘䉔䲱枵奍秂䭬㵉䘸擂⑅弭⩃⺵昨坨頯䬣쉮㝢슻戬轫桌ꎩ戺伫땟㵒瑡칖걩圪ꎩ灀슿䤵㭐儥楘娽㝈攱</w:t>
      </w:r>
      <w:r>
        <w:rPr/>
        <w:t>ⴽ⭟</w:t>
      </w:r>
      <w:r>
        <w:rPr/>
        <w:t>䔻뇃湭䠭췂ぺ瑁捶潐쵔쉯뿂䱱係㕄免妣畂磂䧂㎡☯㍒뼷儵垵填ꅐ炻愷뽁⑏㵔쏂䵮䜯␶㡩礻轞⫍ㄩ걾梻䭮긯砽睘噏㙤哃㷂䩀⍡摭䦡ㄱ쉎ꌭ⼺槂煺㘸ㅍ傡抩⭴쉔栫敕䌷泂獺幦⥦䤷䱕뼭瀯⩑뼽㙥啚</w:t>
      </w:r>
      <w:r>
        <w:rPr/>
        <w:t>Ɫ</w:t>
      </w:r>
      <w:r>
        <w:rPr/>
        <w:t>㭡䤪利扪佘㝲㥌渤周戲</w:t>
      </w:r>
      <w:r>
        <w:rPr/>
        <w:t>ⱀ</w:t>
      </w:r>
      <w:r>
        <w:rPr/>
        <w:t>䬥칰癣关ꍔ獶㏂㵉歐䝸䅦</w:t>
      </w:r>
      <w:r>
        <w:rPr/>
        <w:t>ⴺ</w:t>
      </w:r>
      <w:r>
        <w:rPr/>
        <w:t>剋䂘坓瀨汆㌤夯嗂땢⪵晒㛂⩉쉗㉙彘쉡쉃参㯂싂껂穔ꍱ夽畧汭江⭧</w:t>
      </w:r>
      <w:r>
        <w:rPr/>
        <w:t>Ⳃ⹭</w:t>
      </w:r>
      <w:r>
        <w:rPr/>
        <w:t>䑙⩞媩刹ꥱ呫捀䙏祡丳治╄畀㡤䁙䊣睞㯂樷㊬䵸填</w:t>
      </w:r>
      <w:r>
        <w:rPr/>
        <w:t>ⵆ</w:t>
      </w:r>
      <w:r>
        <w:rPr/>
        <w:t>轩쉺毂싂⩲〈ꌳ撣烂☩깎偱曎䁚䇂毂䑔䉬澵扮⑌檘䇂穓杭凂㜸づ넬슱</w:t>
      </w:r>
      <w:r>
        <w:rPr/>
        <w:t>⡳</w:t>
      </w:r>
      <w:r>
        <w:rPr/>
        <w:t>긫㡂涵츷仂䋂媣긪깉㡉㜪㉦懂匰湟뇂䜹畃纥⥭⪥塬怦僂㝐⫂穐쉯她幤㙆뭷걑꥘㮣湤칅ꆻ⧂뽆剓剢弊갵挰䓂갦⹔湦塡汉䑥桕㙆슩楈㘮奤숻⹭剱숰䅌⍑㵩煞但佟桪䍖洲恣坐슡䄲煁瑭⺩矃剉䨥樤뭃㬨걥焤䭩⸪䍍□㦩곂☥</w:t>
      </w:r>
      <w:r>
        <w:rPr/>
        <w:t>⢱</w:t>
      </w:r>
      <w:r>
        <w:rPr/>
        <w:t>⺵슻㏂棂䓍㍧参䍾䰽協㝵疵</w:t>
      </w:r>
      <w:r>
        <w:rPr/>
        <w:t>⡕♰</w:t>
      </w:r>
      <w:r>
        <w:rPr/>
        <w:t>㠪碻嘭㠷⩆桠㭕绍畀刪䳂頳欩吴佡獨⽖ꏂ숴쉍뽌烂砱싃堪싂쉾㧂걘捺頻䤺㕌斏</w:t>
      </w:r>
      <w:r>
        <w:rPr/>
        <w:t>ꤩꕷ</w:t>
      </w:r>
      <w:r>
        <w:rPr/>
        <w:t>怳時ꍇ썟廂䓂쵫␶失灙䂥쉡影숥⩲爪⍇</w:t>
      </w:r>
      <w:r>
        <w:rPr/>
        <w:t>ꕊ</w:t>
      </w:r>
      <w:r>
        <w:rPr/>
        <w:t>䱉摗쉂</w:t>
      </w:r>
      <w:r>
        <w:rPr/>
        <w:t>꧂</w:t>
      </w:r>
      <w:r>
        <w:rPr/>
        <w:t>ケ</w:t>
      </w:r>
      <w:r>
        <w:rPr/>
        <w:t>ꤽ</w:t>
      </w:r>
      <w:r>
        <w:rPr/>
        <w:t>㋃畘쉾쉏湀⑆稽䤣䕦䕙㤪칱썹䡨〉쌤な䅳塭걬</w:t>
      </w:r>
      <w:r>
        <w:rPr/>
        <w:t>ⱱ</w:t>
      </w:r>
      <w:r>
        <w:rPr/>
        <w:t>䳍⥓㤻天슻漷䙖숳㨹煌슡췂濂㡄㛃걕⭹㋂佖䉴쉷攱埂㭹搪擂轙捆砣曂⍺栶숣싂务獦싂㝶넴辩公㙑㭣獃쵗憬숺꥞㐫䝹㘣땆祍轎㓍⹸썰쉶쉣灢嚥</w:t>
      </w:r>
      <w:r>
        <w:rPr/>
        <w:t>ꕰ</w:t>
      </w:r>
      <w:r>
        <w:rPr/>
        <w:t>堸䏂⹰歷槂啫縩㝓䙵䂮䱐兎敦漰겣奤唵挥捨쉴䡳䚻䗂嗎穙咘䬺䐽숱⩅ꇂ歇ꥰ썭ꄦ稻捅娭乱卥煩剈㐬㕠ꆬ嚿欲숥⩐娪漳浾單싂⤱礩㝉㕷払⍬ꥡ䥫⩤㍩䡋䛂硅뾏憥傱洩</w:t>
      </w:r>
      <w:r>
        <w:rPr/>
        <w:t>ꤤ</w:t>
      </w:r>
      <w:r>
        <w:rPr/>
        <w:t>쉶땕㑀㌥쉘纘건塆⽰係쉖杧䠵湪晥䐯空䕥惂뼶煮䀩뇂㢏䉰싎劵⑹쌲쉐噊뽆杤⍆슱琪瑠帴㞻䟂䡊輪걵轫</w:t>
      </w:r>
      <w:r>
        <w:rPr/>
        <w:t>ⱅ⥱</w:t>
      </w:r>
      <w:r>
        <w:rPr/>
        <w:t>㭪쉳㭯䣎弱洲</w:t>
      </w:r>
      <w:r>
        <w:rPr/>
        <w:t>ⰻ</w:t>
      </w:r>
      <w:r>
        <w:rPr/>
        <w:t>쉷숯䬰焬挭轲捞쉤쉗恖燃杔ꄲ楶⥷⤫뭎瘸깒ꌩ卌䡆습幋칟地⍗숣䃂汓</w:t>
      </w:r>
      <w:r>
        <w:rPr/>
        <w:t>ꔤ</w:t>
      </w:r>
      <w:r>
        <w:rPr/>
        <w:t>㛂썯戮瀪橂徵栲⍒壂ꄴ灗쉫ㆡ</w:t>
      </w:r>
      <w:r>
        <w:rPr/>
        <w:t>ꕍ╮</w:t>
      </w:r>
      <w:r>
        <w:rPr/>
        <w:t>㠮啓╢摠뭠䱾轘砯暩搽慂ꥤ歃䗍</w:t>
      </w:r>
      <w:r>
        <w:rPr/>
        <w:t>Ⱜ</w:t>
      </w:r>
      <w:r>
        <w:rPr/>
        <w:t>싂☪⽩싍琲禿䌶牯佅㘰桯䘽焮恱惂㮿ꎡ噂䝀</w:t>
      </w:r>
      <w:r>
        <w:rPr/>
        <w:t>Ɐ</w:t>
      </w:r>
      <w:r>
        <w:rPr/>
        <w:t>瀱䩰⨴ꥠ湔⸫</w:t>
      </w:r>
      <w:r>
        <w:rPr/>
        <w:t>Ᵽ</w:t>
      </w:r>
      <w:r>
        <w:rPr/>
        <w:t>浦滂睟橥⹀乤禣녁겻乀劥晶⽦♒牯쉄䐦慦䥨儽娲兦捓㯂癓祏氮硃佨칵싍쉵╲嫂</w:t>
      </w:r>
      <w:r>
        <w:rPr/>
        <w:t>Ⱳ</w:t>
      </w:r>
      <w:r>
        <w:rPr/>
        <w:t>殏ꆘ樭救䣂戩殣繋椹䥈癪漬䌤䋂쉔☭斬奃儱쉠쵫疘춥䄰䝄쉊⹧转母</w:t>
      </w:r>
      <w:r>
        <w:rPr/>
        <w:t>Ⱳ</w:t>
      </w:r>
      <w:r>
        <w:rPr/>
        <w:t>癤㙡⩙䑌剬戮기丬깺쉑㌨浶쉥칡쉅牲쉤ぶ䔫⺵啃⑯潴뮩痂䄊升ꍰ갫☫〬슬䌦⑃㙲쵷椤仂⬭⩇啫偤彩堷䲿⼻夲㍹朸쉈</w:t>
      </w:r>
      <w:r>
        <w:rPr/>
        <w:t>Ⳃ</w:t>
      </w:r>
      <w:r>
        <w:rPr/>
        <w:t>쉮株쉺㉗䜤柂ꥳ싂㴳⬷쉆夨</w:t>
      </w:r>
      <w:r>
        <w:rPr/>
        <w:t>⡣</w:t>
      </w:r>
      <w:r>
        <w:rPr/>
        <w:t>欲参牓무䘶畋囎쎻渲婍㛍轵䵊⽨囂쉩损쉕㵹嚿땐塁숹歃汈伽伪䠫盂⍘た㨫䎬卍⩄匽楘儳䴻㥡〪㧃所⹰助勂洶䴬奢䈸</w:t>
      </w:r>
      <w:r>
        <w:rPr/>
        <w:t>ⵌ</w:t>
      </w:r>
      <w:r>
        <w:rPr/>
        <w:t>汃摵傩숤摌奰䤯顀偧⥲痂쉕刽⥦㍞䈺㔪浴㶩</w:t>
      </w:r>
      <w:r>
        <w:rPr/>
        <w:t>ꖡ</w:t>
      </w:r>
      <w:r>
        <w:rPr/>
        <w:t>㵕䨺桲昷쉍쉏䰱쉺梘槂牸怶</w:t>
      </w:r>
      <w:r>
        <w:rPr/>
        <w:t>⠳</w:t>
      </w:r>
      <w:r>
        <w:rPr/>
        <w:t>䅙쉶䝑㑡䭢㭮烂癖奩쵔쉟슮䟂</w:t>
      </w:r>
      <w:r>
        <w:rPr/>
        <w:t>ꤨ⩆</w:t>
      </w:r>
      <w:r>
        <w:rPr/>
        <w:t>瘨㡥怤㆘殡⨷啳愺奈佋煀䵞쉮꥔ㅱ䉁促慂㡮拂슩参ㅴ㠯刽爤啕䟂</w:t>
      </w:r>
      <w:r>
        <w:rPr/>
        <w:t>ⱅ</w:t>
      </w:r>
      <w:r>
        <w:rPr/>
        <w:t>坦쉹╖痍뭑䵦곂ず뽷䅞硆</w:t>
      </w:r>
      <w:r>
        <w:rPr/>
        <w:t>⡉</w:t>
      </w:r>
      <w:r>
        <w:rPr/>
        <w:t>ⷂ</w:t>
      </w:r>
      <w:r>
        <w:rPr/>
        <w:t>걀䌲桯恩瀫畤繗䍯慙喩䵍檘뭙梮쉇</w:t>
      </w:r>
      <w:r>
        <w:rPr/>
        <w:t>ⱞ</w:t>
      </w:r>
      <w:r>
        <w:rPr/>
        <w:t>䦘쉫牶呡ꥤ⩨㓍⬣潺濍祚侩쉩湈輽倻㩕쉫扪䔩䳂祗彑湭싂숪旂䨶슡뽄▬畤幊</w:t>
      </w:r>
      <w:r>
        <w:rPr/>
        <w:t>꤫</w:t>
      </w:r>
      <w:r>
        <w:rPr/>
        <w:t>愩</w:t>
      </w:r>
      <w:r>
        <w:rPr/>
        <w:t>ꔲ</w:t>
      </w:r>
      <w:r>
        <w:rPr/>
        <w:t>慁쉟飍䉀㩣田</w:t>
      </w:r>
      <w:r>
        <w:rPr/>
        <w:t>ꤸ</w:t>
      </w:r>
      <w:r>
        <w:rPr/>
        <w:t>䝇㍹䳂䱳烂⨽숬愱뗂牖䱖䢘摞ꌵ䗂㚘츮䋂숨壂</w:t>
      </w:r>
      <w:r>
        <w:rPr/>
        <w:t>ꥒⵁ</w:t>
      </w:r>
      <w:r>
        <w:rPr/>
        <w:t>窻啢飂㥹쉖숶〨獯㕱⑭㘳䉉顎轗婗業䶩儨깯歇㇂뭩砺伲뭙㑀痂쉚䱰欻佴㩯煉</w:t>
      </w:r>
      <w:r>
        <w:rPr/>
        <w:t>⡈Ⱔ</w:t>
      </w:r>
      <w:r>
        <w:rPr/>
        <w:t>慫塊捀</w:t>
      </w:r>
      <w:r>
        <w:rPr/>
        <w:t>ꔷ</w:t>
      </w:r>
      <w:r>
        <w:rPr/>
        <w:t>䭭┭椯抣슥⩡䱳爲쉢噌祋灐㜸㵗쉴숯繲</w:t>
      </w:r>
      <w:r>
        <w:rPr/>
        <w:t>ꗂ</w:t>
      </w:r>
      <w:r>
        <w:rPr/>
        <w:t>ꌫ坂깤⩐촱⴩</w:t>
      </w:r>
      <w:r>
        <w:rPr/>
        <w:t>ꥐ</w:t>
      </w:r>
      <w:r>
        <w:rPr/>
        <w:t>촴</w:t>
      </w:r>
      <w:r>
        <w:rPr/>
        <w:t>ⲿ</w:t>
      </w:r>
      <w:r>
        <w:rPr/>
        <w:t>땰畇썁䉕쉹噂㖣汉㥧奚숲쉞ꅯ流㠣卥硧넭䩶䩺参坵</w:t>
      </w:r>
      <w:r>
        <w:rPr/>
        <w:t>ⱏ</w:t>
      </w:r>
      <w:r>
        <w:rPr/>
        <w:t>勂☥䩂</w:t>
      </w:r>
      <w:r>
        <w:rPr/>
        <w:t>ꦥ</w:t>
      </w:r>
      <w:r>
        <w:rPr/>
        <w:t>怳本槂畅㞡䗂㤴桾</w:t>
      </w:r>
      <w:r>
        <w:rPr/>
        <w:t>ⳍ⩒</w:t>
      </w:r>
      <w:r>
        <w:rPr/>
        <w:t>䣂捎♦願</w:t>
      </w:r>
      <w:r>
        <w:rPr/>
        <w:t>ⱬ</w:t>
      </w:r>
      <w:r>
        <w:rPr/>
        <w:t>祦狂煭곎슿纥桍ꌯ䑀쉓쉪䈩剑攪䥋䮡⥴㤪撘潲頨䏍癭츮奟抬䀫㐴瑅쉇䝯긥칰䶱媏泂숭迂憬㩚㠬♀㔱쉊卪⪮☷䨷儬믂⶘坄橋쉌숵</w:t>
      </w:r>
      <w:r>
        <w:rPr/>
        <w:t>꧂</w:t>
      </w:r>
      <w:r>
        <w:rPr/>
        <w:t>걠汣쉁쉩䑚欮䱀噤廂扔擂꥔滂に</w:t>
      </w:r>
      <w:r>
        <w:rPr/>
        <w:t>ⵒ</w:t>
      </w:r>
      <w:r>
        <w:rPr/>
        <w:t>숪촸奌쉠㵴䩶䩖㙓浡숮䬫㩤慃뭰丮㶘녴싎吻뭬ㆡ挫</w:t>
      </w:r>
      <w:r>
        <w:rPr/>
        <w:t>ꥂ</w:t>
      </w:r>
      <w:r>
        <w:rPr/>
        <w:t>匪㙤촶杆欴䙳</w:t>
      </w:r>
      <w:r>
        <w:rPr/>
        <w:t>ⴵ</w:t>
      </w:r>
      <w:r>
        <w:rPr/>
        <w:t>㐽盎뽣䟂䱎㍉祁浗쉾练㨰숶橚㕀䠣煭橍协栩䉊</w:t>
      </w:r>
      <w:r>
        <w:rPr/>
        <w:t>ꗂ</w:t>
      </w:r>
      <w:r>
        <w:rPr/>
        <w:t>朤⥥</w:t>
      </w:r>
      <w:r>
        <w:rPr/>
        <w:t>ⰹ</w:t>
      </w:r>
      <w:r>
        <w:rPr/>
        <w:t>垩畍⩭䱨媡쉭晕</w:t>
      </w:r>
      <w:r>
        <w:rPr/>
        <w:t>ꖬ</w:t>
      </w:r>
      <w:r>
        <w:rPr/>
        <w:t>儱⩕촫䌫歌䴬顓㛂㒩瘪爊砹ꍵ딲긶깒漵昬쉵呹䋂丱ꅗ䔭慎</w:t>
      </w:r>
      <w:r>
        <w:rPr/>
        <w:t>⢱ⱋ</w:t>
      </w:r>
      <w:r>
        <w:rPr/>
        <w:t>갣╬쉢⮬┦쉰圪灓췂怩啒╲姂桡琳⩉</w:t>
      </w:r>
      <w:r>
        <w:rPr/>
        <w:t>ⱂ</w:t>
      </w:r>
      <w:r>
        <w:rPr/>
        <w:t>坺晤</w:t>
      </w:r>
      <w:r>
        <w:rPr/>
        <w:t>Ⱨ</w:t>
      </w:r>
      <w:r>
        <w:rPr/>
        <w:t>㪿슣칌䏂牞㍉冬䉬땵扉帬潷쎿䩊</w:t>
      </w:r>
      <w:r>
        <w:rPr/>
        <w:t>⡃╕</w:t>
      </w:r>
      <w:r>
        <w:rPr/>
        <w:t>昣칤〉⥀</w:t>
      </w:r>
      <w:r>
        <w:rPr/>
        <w:t>ⵅ</w:t>
      </w:r>
      <w:r>
        <w:rPr/>
        <w:t>딥걔</w:t>
      </w:r>
      <w:r>
        <w:rPr/>
        <w:t>⡬</w:t>
      </w:r>
      <w:r>
        <w:rPr/>
        <w:t>쵅旂渤柂䝪⿂奂깸뾿輭㦬搵촲瀶</w:t>
      </w:r>
      <w:r>
        <w:rPr/>
        <w:t>⡁</w:t>
      </w:r>
      <w:r>
        <w:rPr/>
        <w:t>敮彇枬㈲煚槂〴㍭</w:t>
      </w:r>
      <w:r>
        <w:rPr/>
        <w:t>ⵇ</w:t>
      </w:r>
      <w:r>
        <w:rPr/>
        <w:t>繍涥璡㡊쉐燍⍬幫쉡兮瑄㭂攸塕ꅩ獇柂</w:t>
      </w:r>
      <w:r>
        <w:rPr/>
        <w:t>⡗</w:t>
      </w:r>
      <w:r>
        <w:rPr/>
        <w:t>爽싂㕌旂妡⍌䄽䅭㩙캵ꅶ汃쉢䩒汀䞻╍楤⏂楋媩杠⩥朥䡡䱅圷䙾⼽十뼯幯◂噑湦⻂䝄⍗顲㧍䪱숷砹娱㉴轧珂쉖㍠啨輣弶桁㙘䂬偕噎䴩㵷</w:t>
      </w:r>
      <w:r>
        <w:rPr/>
        <w:t>ⴶ</w:t>
      </w:r>
      <w:r>
        <w:rPr/>
        <w:t>斿㠦ㄵ㐳堪婷⤰顉⶿┸䔳こ矂뽉㔥⍰</w:t>
      </w:r>
      <w:r>
        <w:rPr/>
        <w:t>ꤽ⤩</w:t>
      </w:r>
      <w:r>
        <w:rPr/>
        <w:t>뭢啁⏂촽⵭⹕㫎䠱歫</w:t>
      </w:r>
      <w:r>
        <w:rPr/>
        <w:t>Ⱜ</w:t>
      </w:r>
      <w:r>
        <w:rPr/>
        <w:t>唬硲烂㒬䝴呕䊏</w:t>
      </w:r>
      <w:r>
        <w:rPr/>
        <w:t>ꕃ</w:t>
      </w:r>
      <w:r>
        <w:rPr/>
        <w:t>슬呧扥㐸⹣杓䠱겱抏䩩䫂깅뮥戺剅㩟睟便䬻䥙䉦颣뽤깴顡㵂갺祤⸴捱嘤潓瑔獚쉓⑞숱搮杈憿䲬呓䝃畂㥣싂兊䒵쉋</w:t>
      </w:r>
      <w:r>
        <w:rPr/>
        <w:t>Ⳃ</w:t>
      </w:r>
      <w:r>
        <w:rPr/>
        <w:t>厵椤呕긪숻窱㧂攨⩪♸</w:t>
      </w:r>
      <w:r>
        <w:rPr/>
        <w:t>ⲡ</w:t>
      </w:r>
      <w:r>
        <w:rPr/>
        <w:t>䭟睰癦扠䥯</w:t>
      </w:r>
      <w:r>
        <w:rPr/>
        <w:t>ⵠ</w:t>
      </w:r>
      <w:r>
        <w:rPr/>
        <w:t>昦䐵䙸为䩙杕坉䜪㪻⧍㬲䟂䝥숭勂癌昲쉆䒩䑥슣ぬ燃⑨⬤潱㑉㴨甴뭞㝣牰扯뗎幕쉨彸棂㉒䁲颮呤䍇</w:t>
      </w:r>
      <w:r>
        <w:rPr/>
        <w:t>ⵯ</w:t>
      </w:r>
      <w:r>
        <w:rPr/>
        <w:t>㶘主擂湚湶㍾浾쉄顑䥚總䙒䲮瑖⽅䙸㡸嗂䔺䜣澥싂쉞㢮仂杪걵晔儶瘬䓍湠喩㙂쉕쉕䰨汱쉆愥䅁뿂桡쉈숸曂딴䜣挤⑃泂戶⹕</w:t>
      </w:r>
      <w:r>
        <w:rPr/>
        <w:t>ⷂ</w:t>
      </w:r>
      <w:r>
        <w:rPr/>
        <w:t>枱䜳䁦⩌唦</w:t>
      </w:r>
      <w:r>
        <w:rPr/>
        <w:t>꥓</w:t>
      </w:r>
      <w:r>
        <w:rPr/>
        <w:t>ꇍ眬쉖㏃떏晈灓秂치祸䋂泂㌽숭䡖潱獍숮飍棂汸輶⿂⹃吺姂樵〨卾䤹轁쌺湥⥨儨⨩含颥⹏䩂⩣⭃噾整</w:t>
      </w:r>
      <w:r>
        <w:rPr/>
        <w:t>ⲿ</w:t>
      </w:r>
      <w:r>
        <w:rPr/>
        <w:t>縷뭈参体轠</w:t>
      </w:r>
      <w:r>
        <w:rPr/>
        <w:t>Ⳃ</w:t>
      </w:r>
      <w:r>
        <w:rPr/>
        <w:t>佮縤䥟壂㵪盍㖩㜩溏㔪㛂갱垘⍩樬儰</w:t>
      </w:r>
      <w:r>
        <w:rPr/>
        <w:t>ⱉ</w:t>
      </w:r>
      <w:r>
        <w:rPr/>
        <w:t>参</w:t>
      </w:r>
      <w:r>
        <w:rPr/>
        <w:t>ꦩ</w:t>
      </w:r>
      <w:r>
        <w:rPr/>
        <w:t>橖㕲湲卓쉑婚㪘⬮䕷㭨꥘꺥秂ㅐ垱潪쉍頷숱乷泂唪╀䕲剱微쌫䁣䜴瑄⹒獡畖嘴勂玻啃砯㓃ꏂ㩞橀桱캬竎ꌪ</w:t>
      </w:r>
      <w:r>
        <w:rPr/>
        <w:t>Ɽ</w:t>
      </w:r>
      <w:r>
        <w:rPr/>
        <w:t>쉘깩䅥㥩⩣䭢顖⩧㬪术䊡⩌便㤹啷숰怬╮㤴棎숲䑁噹</w:t>
      </w:r>
      <w:r>
        <w:rPr/>
        <w:t>ꤣ</w:t>
      </w:r>
      <w:r>
        <w:rPr/>
        <w:t>㍏氊儽弯䘺㩹䎿ꅅ剦⤸壂䕅㎿仂湧に싂䁄ꄨ싂</w:t>
      </w:r>
      <w:r>
        <w:rPr/>
        <w:t>ꥋ⩴</w:t>
      </w:r>
      <w:r>
        <w:rPr/>
        <w:t>縪썥㒣컂㥾쵒扡佌啱쎩⹲偑䰳傻䣂㷂</w:t>
      </w:r>
      <w:r>
        <w:rPr/>
        <w:t>ꕋ</w:t>
      </w:r>
      <w:r>
        <w:rPr/>
        <w:t>溻䂩ㄩ祪㮩棎싂橍쉍쉐䤪썮ꅓ땡㙠숷勂싃採딪㑱갹丷㋂</w:t>
      </w:r>
      <w:r>
        <w:rPr/>
        <w:t>ꗂ</w:t>
      </w:r>
      <w:r>
        <w:rPr/>
        <w:t>渶쉍捹싂</w:t>
      </w:r>
      <w:r>
        <w:rPr/>
        <w:t>Ⱞ</w:t>
      </w:r>
      <w:r>
        <w:rPr/>
        <w:t>祉㐷剃츷쉲䬸긱</w:t>
      </w:r>
      <w:r>
        <w:rPr/>
        <w:t>⠬</w:t>
      </w:r>
      <w:r>
        <w:rPr/>
        <w:t>庥ꅣけ䔷⹭⒡个싂쉗繫쵦㖩搵㉔淂쉏쉫䈽沩쌦扂䐱桯쉴쏍㴪彊쉪兏</w:t>
      </w:r>
      <w:r>
        <w:rPr/>
        <w:t>⡥</w:t>
      </w:r>
      <w:r>
        <w:rPr/>
        <w:t>䅱㶿䖮核穾쉺뾡┻㩓긴帳⮱</w:t>
      </w:r>
      <w:r>
        <w:rPr/>
        <w:t>ⵢ</w:t>
      </w:r>
      <w:r>
        <w:rPr/>
        <w:t>䞮䊡쉎</w:t>
      </w:r>
      <w:r>
        <w:rPr/>
        <w:t>ⵡ</w:t>
      </w:r>
      <w:r>
        <w:rPr/>
        <w:t>〴㍏</w:t>
      </w:r>
      <w:r>
        <w:rPr/>
        <w:t>꧂</w:t>
      </w:r>
      <w:r>
        <w:rPr/>
        <w:t>㡪⽃㭑坱걭숹䓂㠪㈮捸⑔疏쉧桩奉숻⩞䁳祊쉦䅭焨썙싂扔녚슱㈽焲楾吩㭑숦顴쵅猲濂摢剫儶숫皩ꌺ縴䂥쉅뼭㵷⏂杬䴫悻摋だ䍙灭幦圦긹넲</w:t>
      </w:r>
      <w:r>
        <w:rPr/>
        <w:t>ⱌ</w:t>
      </w:r>
      <w:r>
        <w:rPr/>
        <w:t>勂촷䪻勂㡱䌳⭕夷꥾浒싂桫氵儻䥅恶㝎슏䱘拃矂䫂</w:t>
      </w:r>
      <w:r>
        <w:rPr/>
        <w:t>⡍</w:t>
      </w:r>
      <w:r>
        <w:rPr/>
        <w:t>땳祭株欩⚩橡쉴숲깬窘썔격タ偡䭒껂쉸氪轫㕒檥慳慚쌳牭꥘輯捗⫂攮潺⭚⨹</w:t>
      </w:r>
      <w:r>
        <w:rPr/>
        <w:t>ꤷ</w:t>
      </w:r>
      <w:r>
        <w:rPr/>
        <w:t>漶䄽쉇꺬숭ꍙ擂쉁䕅㵵䐺嗂ㄪ揂</w:t>
      </w:r>
      <w:r>
        <w:rPr/>
        <w:t>ⱖ</w:t>
      </w:r>
      <w:r>
        <w:rPr/>
        <w:t>䐱</w:t>
      </w:r>
      <w:r>
        <w:rPr/>
        <w:t>⡈</w:t>
      </w:r>
      <w:r>
        <w:rPr/>
        <w:t>䅦碻</w:t>
      </w:r>
      <w:r>
        <w:rPr/>
        <w:t>ⱹ⤷</w:t>
      </w:r>
      <w:r>
        <w:rPr/>
        <w:t>娨⨭囃秂呩曂兠䔳䨯䄰杫嘥ꥤ桃䍖欵假㩓捤権䓂䕀딪䙎묳参㥎썓坫쉶⥯깋汦愩숥畺歉㷃摠㦩绎璩䙺⍗彪癙弹轓ꥪㅞ冏⩇⌮䧂⥋</w:t>
      </w:r>
      <w:r>
        <w:rPr/>
        <w:t>ⵐ</w:t>
      </w:r>
      <w:r>
        <w:rPr/>
        <w:t>顾㊡촤⭹칊梡쉎轤捘䲏䀯坣칗㧂剣㙪䯎祥呹珂㙐皘쵬伳</w:t>
      </w:r>
      <w:r>
        <w:rPr/>
        <w:t>꤫⩘</w:t>
      </w:r>
      <w:r>
        <w:rPr/>
        <w:t>쉪䖩惂⤨숭囂坆쉋嘻瑓㉚㠣겥丸⑧⨤䵨땩⚏녣兮䀴⼺╒䅬ㅯ䩰㏂♳幃䕖乶䉤㍨䕎쉋恟眩歍轉딫浵甽礫</w:t>
      </w:r>
      <w:r>
        <w:rPr/>
        <w:t>ꕪꗂ</w:t>
      </w:r>
      <w:r>
        <w:rPr/>
        <w:t>慡渻㵤</w:t>
      </w:r>
      <w:r>
        <w:rPr/>
        <w:t>ꕆ</w:t>
      </w:r>
      <w:r>
        <w:rPr/>
        <w:t>擂瑮硙⽺⽲暘猻䝈㭠䙐䭕쉸喥㕞䶣䏂穊슘슘湏印䱹숻㡥⩏䦬爴곂䥚婲쉅歒쵌</w:t>
      </w:r>
      <w:r>
        <w:rPr/>
        <w:t>ⷂ</w:t>
      </w:r>
      <w:r>
        <w:rPr/>
        <w:t>㕢摗㭚</w:t>
      </w:r>
      <w:r>
        <w:rPr/>
        <w:t>ⲡ╾</w:t>
      </w:r>
      <w:r>
        <w:rPr/>
        <w:t>㡸떿⥺</w:t>
      </w:r>
      <w:r>
        <w:rPr/>
        <w:t>ⴳ</w:t>
      </w:r>
      <w:r>
        <w:rPr/>
        <w:t>䍶楧䵦㢬䱗扴劻繢䈸甮칦⹳쉊⼱稱䭙숲心䙕䭪灦来塬截쵡䍍懂</w:t>
      </w:r>
      <w:r>
        <w:rPr/>
        <w:t>Ȿ</w:t>
      </w:r>
      <w:r>
        <w:rPr/>
        <w:t>䝅挽瘶㨪洩㩨</w:t>
      </w:r>
      <w:r>
        <w:rPr/>
        <w:t>ꗂ</w:t>
      </w:r>
      <w:r>
        <w:rPr/>
        <w:t>갱灣쵩丫彌</w:t>
      </w:r>
      <w:r>
        <w:rPr/>
        <w:t>ꥎ</w:t>
      </w:r>
      <w:r>
        <w:rPr/>
        <w:t>䦱祾㋂輪㘥偭쉤슬</w:t>
      </w:r>
      <w:r>
        <w:rPr/>
        <w:t>ⰺ</w:t>
      </w:r>
      <w:r>
        <w:rPr/>
        <w:t>灁坣쉚挹䩏겿</w:t>
      </w:r>
      <w:r>
        <w:rPr/>
        <w:t>Ⱓ</w:t>
      </w:r>
      <w:r>
        <w:rPr/>
        <w:t>ⵢ</w:t>
      </w:r>
      <w:r>
        <w:rPr/>
        <w:t>㭞싍묰䮡걗恞栰弰䡴慂恒䙏䍪䣂䰊娣祂伯㑧牧伳獗䩏㘯杲䅀獢橾㥾뽟㵥</w:t>
      </w:r>
      <w:r>
        <w:rPr/>
        <w:t>꧂</w:t>
      </w:r>
      <w:r>
        <w:rPr/>
        <w:t>擂橭㡐썂牄쉩♧橃匫ꌪⓍ栽쉓</w:t>
      </w:r>
      <w:r>
        <w:rPr/>
        <w:t>⠻</w:t>
      </w:r>
      <w:r>
        <w:rPr/>
        <w:t>䰭㕉ꍷㅇ썹怴漻个ꍡ䩐礴⍯绂癠轩쉸改깑⩦繚時</w:t>
      </w:r>
      <w:r>
        <w:rPr/>
        <w:t>꧂</w:t>
      </w:r>
      <w:r>
        <w:rPr/>
        <w:t>䵗拂䕪㣍汆⮿塣䍐⹥顓⚘灇♎噶䖡㥢獍⯂䵠⛂涻朱睒쉶䦘乴䨯⴬</w:t>
      </w:r>
      <w:r>
        <w:rPr/>
        <w:t>ꥉ</w:t>
      </w:r>
      <w:r>
        <w:rPr/>
        <w:t>䧂숴炿쉫佬潨␬걱玡㉞员䈨㕺歭㝣䔨妮囂㩬슿煗夷單격㥨숹ꆮ砪湰傱牃祳戭嘷吭녹싂⽎⵩愫洯扆</w:t>
      </w:r>
      <w:r>
        <w:rPr/>
        <w:t>⣍</w:t>
      </w:r>
      <w:r>
        <w:rPr/>
        <w:t>橒婊殘</w:t>
      </w:r>
      <w:r>
        <w:rPr/>
        <w:t>ꕾ</w:t>
      </w:r>
      <w:r>
        <w:rPr/>
        <w:t>⠸</w:t>
      </w:r>
      <w:r>
        <w:rPr/>
        <w:t>㥡䑵杶쉆織걀㪮</w:t>
      </w:r>
      <w:r>
        <w:rPr/>
        <w:t>ⱦ</w:t>
      </w:r>
      <w:r>
        <w:rPr/>
        <w:t>伹쉁幸㥬奖</w:t>
      </w:r>
      <w:r>
        <w:rPr/>
        <w:t>ꕋ</w:t>
      </w:r>
      <w:r>
        <w:rPr/>
        <w:t>㜪捘祪梮▩溘繫슣䮘䁬䉥㎬奀┴琪䡠⚱⍑⥣깆搨䕤喵칋欳⍾▣礯睄쉈启琲係惍</w:t>
      </w:r>
      <w:r>
        <w:rPr/>
        <w:t>ꔪⓂ</w:t>
      </w:r>
      <w:r>
        <w:rPr/>
        <w:t>劵䑗做㜴祡⼪⸵畐걋⽒쉉쏂⬣</w:t>
      </w:r>
      <w:r>
        <w:rPr/>
        <w:t>Ⳃ</w:t>
      </w:r>
      <w:r>
        <w:rPr/>
        <w:t>橨</w:t>
      </w:r>
      <w:r>
        <w:rPr/>
        <w:t>ꕑ</w:t>
      </w:r>
      <w:r>
        <w:rPr/>
        <w:t>恸兀捹㐤쉟</w:t>
      </w:r>
      <w:r>
        <w:rPr/>
        <w:t>ⷂ</w:t>
      </w:r>
      <w:r>
        <w:rPr/>
        <w:t>갹慀䥵仂㑣殩摐㏂</w:t>
      </w:r>
      <w:r>
        <w:rPr/>
        <w:t>ꥃ</w:t>
      </w:r>
      <w:r>
        <w:rPr/>
        <w:t>恈䁏⦩뗂喵숨䷍恙犻숹쉹⌻</w:t>
      </w:r>
      <w:r>
        <w:rPr/>
        <w:t>ⷂ꥚ꤷ</w:t>
      </w:r>
      <w:r>
        <w:rPr/>
        <w:t>眳㍟숲步批廂潍顥숨䘩ꅓ슘쉚繘槍</w:t>
      </w:r>
      <w:r>
        <w:rPr/>
        <w:t>ꕈ</w:t>
      </w:r>
      <w:r>
        <w:rPr/>
        <w:t>歾ꆿ쉩䪱佇顂</w:t>
      </w:r>
      <w:r>
        <w:rPr/>
        <w:t>⡆</w:t>
      </w:r>
      <w:r>
        <w:rPr/>
        <w:t>⾩쉶溿㡞㴵天쎿棂☲䪬뇂</w:t>
      </w:r>
      <w:r>
        <w:rPr/>
        <w:t>ꕸ⌽</w:t>
      </w:r>
      <w:r>
        <w:rPr/>
        <w:t>슏</w:t>
      </w:r>
      <w:r>
        <w:rPr/>
        <w:t>ꤵ</w:t>
      </w:r>
      <w:r>
        <w:rPr/>
        <w:t>겘だ</w:t>
      </w:r>
      <w:r>
        <w:rPr/>
        <w:t>ꕺ</w:t>
      </w:r>
      <w:r>
        <w:rPr/>
        <w:t>丨☷⭅⻍숫㏂쉙犿䏍梘㕡╸쉬㦵燂䥔숸쉫껂改⼫㝴⻂뼱</w:t>
      </w:r>
      <w:r>
        <w:rPr/>
        <w:t>ⴹ</w:t>
      </w:r>
      <w:r>
        <w:rPr/>
        <w:t>版枏㍳Ⓜ뽥㙧칌␣⍐♤뿂땏䝑䒮㣂䞣轤⩣㝶搷堤歚숴価㑤姂숶⼩奀쉁춿ㅕ</w:t>
      </w:r>
      <w:r>
        <w:rPr/>
        <w:t>ⲻ</w:t>
      </w:r>
      <w:r>
        <w:rPr/>
        <w:t>睔⸸슬䣎㐰숮넯䬬㉏项</w:t>
      </w:r>
      <w:r>
        <w:rPr/>
        <w:t>ⰱ</w:t>
      </w:r>
      <w:r>
        <w:rPr/>
        <w:t>⼮灶쵒걯</w:t>
      </w:r>
      <w:r>
        <w:rPr/>
        <w:t>⡣</w:t>
      </w:r>
      <w:r>
        <w:rPr/>
        <w:t>㗍頲䀪穳剾㚵䐹칶栴剎⥠灠恍ꌲ䦣⌸㡁쉡帰漥⍎〉嗂槃歸楈촲⭂䯎䭏斥奚塦䳂䁹⌣畗棂汗慃䙴ꅟ䏂쉂啅㡕噏伺䬤䅉縶넷슿䂵뽹䕮敃歀顠湐ヂ氳妿캬뮩쉘惂</w:t>
      </w:r>
      <w:r>
        <w:rPr/>
        <w:t>ꖵ</w:t>
      </w:r>
      <w:r>
        <w:rPr/>
        <w:t>䖬个失걩䠲挩樻㞩숯싃⏂㈥抣䍄昣煫</w:t>
      </w:r>
      <w:r>
        <w:rPr/>
        <w:t>ꤻ</w:t>
      </w:r>
      <w:r>
        <w:rPr/>
        <w:t>뾏䤩츣㑬䒡瀫桔쉎戯䵠</w:t>
      </w:r>
      <w:r>
        <w:rPr/>
        <w:t>ꦩ</w:t>
      </w:r>
      <w:r>
        <w:rPr/>
        <w:t>慅婾剳</w:t>
      </w:r>
      <w:r>
        <w:rPr/>
        <w:t>ⱏ</w:t>
      </w:r>
      <w:r>
        <w:rPr/>
        <w:t>쉦㨰獉猬䱆夥疱⹍婚㥖杁쉀㉫瑶쉈摍㑢㌪奎⹷⨫겱㜳</w:t>
      </w:r>
      <w:r>
        <w:rPr/>
        <w:t>⠴</w:t>
      </w:r>
      <w:r>
        <w:rPr/>
        <w:t>녍녘䭑欭参䐭칏⨦䀱ㅹ</w:t>
      </w:r>
      <w:r>
        <w:rPr/>
        <w:t>⡑</w:t>
      </w:r>
      <w:r>
        <w:rPr/>
        <w:t>玣䡙燍㇂畡畢別곂呎㉲䉔䰦䕓椰㑑瑦뼩⩄쉊䩊ꅠ㪬总恇䕈♭匩癅楢Ⓜ☪⫂쵇偠癢瀊䦻挥睘報쉇漪ꥪ䅋╡䰪湑䌫㌪숪⪱主딶㖡媿⑦싂弪싂긣⚥瑕丸砭竃剢榵睂녋쉈㵉쉳싂䅸⵳破埂摨〰갷쉒쉇痂㩂仂丷䑬슱㩑䬬猺쉢畟⭌穗䀴슬汃飂矂䍺숺넨涩䖩敆䕑䁶牸㙯榿纱判掩</w:t>
      </w:r>
      <w:r>
        <w:rPr/>
        <w:t>ꤣ</w:t>
      </w:r>
      <w:r>
        <w:rPr/>
        <w:t>傩仂▬彰䙨䵎偁稷ꄱ坦䌹쉠涱顏䠶쉎戳乶땅倮㑖㜶㔹㢿獆쉂㠵슡䨪甹⿂枩뭤</w:t>
      </w:r>
      <w:r>
        <w:rPr/>
        <w:t>ꕢ╒</w:t>
      </w:r>
      <w:r>
        <w:rPr/>
        <w:t>㩑楃</w:t>
      </w:r>
      <w:r>
        <w:rPr/>
        <w:t>ꖵ</w:t>
      </w:r>
      <w:r>
        <w:rPr/>
        <w:t>㊏桠さ◂䅸쉾㥡䥱㏂쉢卋飂⑩桦쵲囂哂㐫䑱杘ꅳ싂슱뭖ꥭㅺ伶㭲獄歃㑾◂</w:t>
      </w:r>
      <w:r>
        <w:rPr/>
        <w:t>ⰺ</w:t>
      </w:r>
      <w:r>
        <w:rPr/>
        <w:t>䡥</w:t>
      </w:r>
      <w:r>
        <w:rPr/>
        <w:t>⡥</w:t>
      </w:r>
      <w:r>
        <w:rPr/>
        <w:t>㋂⬲慙樶쎱繦矃쵕䁶奴傿吥뽩橩䊻┲轊牕䨣</w:t>
      </w:r>
      <w:r>
        <w:rPr/>
        <w:t>⢿</w:t>
      </w:r>
      <w:r>
        <w:rPr/>
        <w:t>否⫂术♺䈶惂</w:t>
      </w:r>
      <w:r>
        <w:rPr/>
        <w:t>ⱪ</w:t>
      </w:r>
      <w:r>
        <w:rPr/>
        <w:t>ꥥ㉟싃碣流仍撬㢣㤭♟갲扯橧湳ꄺ䛂愣眪畸싂浢搫䴴ꍌ眭⏂朷㝬꥖␭佺㣂犿쉌⪏嘽쉱╍념松攵ꥳ⹁슘轀婨抡啌劵狂♔吺䙏묻䣂硹⑶뭎☳渷ꇂ㣂呁ㅵ擂渺쉩</w:t>
      </w:r>
      <w:r>
        <w:rPr/>
        <w:t>⡏</w:t>
      </w:r>
      <w:r>
        <w:rPr/>
        <w:t>顯慊顨杷䥈깴◂▿㔲츰晈百瞣牉㡳㕯呋杍ヂ㭀棂稨珍恍䕭瑄當摃㎮妥狂쉰㕈扏儴䢘䓂㩉卦繰䝌껂塖쉺녢妱圮栱숪⩋楴瑶斩楈쵂癁夲</w:t>
      </w:r>
      <w:r>
        <w:rPr/>
        <w:t>꧂</w:t>
      </w:r>
      <w:r>
        <w:rPr/>
        <w:t>绂슘䳂噤䁀䴰쉷㠩갬䭭佣쉀欣⧂眴♏漣ㄯ爽싂䌩슮漨牾呞婴슮漱侮㙋ㆥ扡</w:t>
      </w:r>
      <w:r>
        <w:rPr/>
        <w:t>ꕈ</w:t>
      </w:r>
      <w:r>
        <w:rPr/>
        <w:t>电ꏂ쉗掘契ㅙ⥞녔汔쵨ꆣ꺬㧂⑬厩쉀㝐㝗奶걫⭣쉹딫㌹</w:t>
      </w:r>
      <w:r>
        <w:rPr/>
        <w:t>꧂</w:t>
      </w:r>
      <w:r>
        <w:rPr/>
        <w:t>ⱎ</w:t>
      </w:r>
      <w:r>
        <w:rPr/>
        <w:t>㷂㜰楣</w:t>
      </w:r>
      <w:r>
        <w:rPr/>
        <w:t>ꥋ</w:t>
      </w:r>
      <w:r>
        <w:rPr/>
        <w:t>䱔䈪ꄬ䐮ꍵ慏⽳恵㣎畅冮</w:t>
      </w:r>
      <w:r>
        <w:rPr/>
        <w:t>ⰻ</w:t>
      </w:r>
      <w:r>
        <w:rPr/>
        <w:t>䰩䖩쵓㩵⽢噲灋╉쉲</w:t>
      </w:r>
      <w:r>
        <w:rPr/>
        <w:t>ꕶ</w:t>
      </w:r>
      <w:r>
        <w:rPr/>
        <w:t>䔬䈤╁넩㩖嗂䧂䀶噊쉵呔㥸䔺䀲う潹㭐⩲쌱渫쉣⚏⑮긯墵旂ꄳ甸樺湆⑷쉓⩟⑯䵵꺿⽆眲슣쉔ㅖ戻八쉹⤬䁋敠嗂噹啱捀睤쉵湙쉐⨴뽕숫〉拂길쉲摆咘䭍뭺焵䏂槂쉋썷♓係녆䝑</w:t>
      </w:r>
      <w:r>
        <w:rPr/>
        <w:t>ꕭ</w:t>
      </w:r>
      <w:r>
        <w:rPr/>
        <w:t>㔸깧佗칧숬㷂⯂墮睅塪ㅣ扰樰뇎強佫㙶⑟禩㩏쉠呗슩浗쉔쉫圴稤⨻쉤溩疮㜬烂玥䱪⸤怵乌ꎩ놻礲佺剉剔숊坢숤昳祒䱐㔶卒䗂䄨氨㝄쉥쉙湨</w:t>
      </w:r>
      <w:r>
        <w:rPr/>
        <w:t>ꦵ</w:t>
      </w:r>
      <w:r>
        <w:rPr/>
        <w:t>ㅨ轞祧灒婳㜪싍砰璬䲘破曂</w:t>
      </w:r>
      <w:r>
        <w:rPr/>
        <w:t>ꤽ꤫⩊</w:t>
      </w:r>
      <w:r>
        <w:rPr/>
        <w:t>捚奋煪</w:t>
      </w:r>
      <w:r>
        <w:rPr/>
        <w:t>⠣</w:t>
      </w:r>
      <w:r>
        <w:rPr/>
        <w:t>쵸䍕湁瞥䘭睄⼫㑴眭栯숤唶䖩쉭㦩纩参稪ㄽ未</w:t>
      </w:r>
      <w:r>
        <w:rPr/>
        <w:t>⠯</w:t>
      </w:r>
      <w:r>
        <w:rPr/>
        <w:t>示汓玩懂夳攺㉠㩀쵶䍖쉵帳딱촶슥㥆⭄쉅쉓扲ꎣ</w:t>
      </w:r>
      <w:r>
        <w:rPr/>
        <w:t>ꥊ</w:t>
      </w:r>
      <w:r>
        <w:rPr/>
        <w:t>斩䍪湶瑗兗儭颡⩖佥㆘恁栰癔畨妣䥈䎿湥檏䮱克♕睨䱆긮䤭⦵噖⹏㵒</w:t>
      </w:r>
      <w:r>
        <w:rPr/>
        <w:t>⣎</w:t>
      </w:r>
      <w:r>
        <w:rPr/>
        <w:t>盂洭兓噩犡쉈㒻</w:t>
      </w:r>
      <w:r>
        <w:rPr/>
        <w:t>Ⱬ</w:t>
      </w:r>
      <w:r>
        <w:rPr/>
        <w:t>쉁깔坑쉺㥡쉈뼳䍕牣婳䡦╲廍㚘ꇂ♪싂칪⩳㌩쉚吷湳ꅓ⎡숺癒毂땭㑩拂権殿攱싃伽딳㉖榘物䵨樯뗂挦㥊浯䝈䤣轒歃쉠慣뽢쉳䝵⬵䌸썰呮䭢㩲役䑩⨱痃恉㮩쉫쵕䝕嫂䡟㒵뽥浒쉃㥞䩅瘳숹灏䧂㩃搷毃係䡧乹㦩▩倵뭬싍権硦쉾쉁</w:t>
      </w:r>
      <w:r>
        <w:rPr/>
        <w:t>⠶</w:t>
      </w:r>
      <w:r>
        <w:rPr/>
        <w:t>䣃佱核⯂썷浡⩔嫂䘬</w:t>
      </w:r>
      <w:r>
        <w:rPr/>
        <w:t>ⷂ</w:t>
      </w:r>
      <w:r>
        <w:rPr/>
        <w:t>ㅸ栻轹䈫母쉋㘲䀻숺ꄬ땉曍䬤桅싂⩌䋎噗땉</w:t>
      </w:r>
      <w:r>
        <w:rPr/>
        <w:t>ꕁ</w:t>
      </w:r>
      <w:r>
        <w:rPr/>
        <w:t>㋍䦻卯믂䯂啴䑥当쉘湂䫂꥾揂全乥ꌣ湉恈쉔⼺牟ㄨㅓ⫂⒏偱㵢绂㍍</w:t>
      </w:r>
      <w:r>
        <w:rPr/>
        <w:t>ꤤ</w:t>
      </w:r>
      <w:r>
        <w:rPr/>
        <w:t>㜨昬촥썪㡇뽀⭨琶㡷</w:t>
      </w:r>
      <w:r>
        <w:rPr/>
        <w:t>ⵞ</w:t>
      </w:r>
      <w:r>
        <w:rPr/>
        <w:t>놘ㅟ⽯博⎥轅桖</w:t>
      </w:r>
      <w:r>
        <w:rPr/>
        <w:t>⣂</w:t>
      </w:r>
      <w:r>
        <w:rPr/>
        <w:t>숯瑈싂卪忂䬪㭚뇍䃂⽺녨</w:t>
      </w:r>
      <w:r>
        <w:rPr/>
        <w:t>ⲥ</w:t>
      </w:r>
      <w:r>
        <w:rPr/>
        <w:t>磂䪘쉸숤儷纻痂湬싂㈵긭㑔汆䥗䥉〯㵪</w:t>
      </w:r>
      <w:r>
        <w:rPr/>
        <w:t>ꥎ</w:t>
      </w:r>
      <w:r>
        <w:rPr/>
        <w:t>报쉟参싂喵곂숥뼬桖뭃썡炵丬渪㎬</w:t>
      </w:r>
      <w:r>
        <w:rPr/>
        <w:t>ꔦ</w:t>
      </w:r>
      <w:r>
        <w:rPr/>
        <w:t>싃夣圣</w:t>
      </w:r>
      <w:r>
        <w:rPr/>
        <w:t>ⰽ</w:t>
      </w:r>
      <w:r>
        <w:rPr/>
        <w:t>歪㝷圪쉳숪슩</w:t>
      </w:r>
      <w:r>
        <w:rPr/>
        <w:t>⡰</w:t>
      </w:r>
      <w:r>
        <w:rPr/>
        <w:t>穯▣⼸搩쉂숣坬爺暩曂偧깩煨ꎣ忂灗⑑녋䕑⏍㣂㜽幬癯갸㔩奔쎩穴</w:t>
      </w:r>
      <w:r>
        <w:rPr/>
        <w:t>꤯</w:t>
      </w:r>
      <w:r>
        <w:rPr/>
        <w:t>㍘</w:t>
      </w:r>
      <w:r>
        <w:rPr/>
        <w:t>⡓</w:t>
      </w:r>
      <w:r>
        <w:rPr/>
        <w:t>묣㵀⬻义㑁䎣嗂䈩佱攴樴긪畗䔯佳摇⤴び⽔䙐</w:t>
      </w:r>
      <w:r>
        <w:rPr/>
        <w:t>ꤽ</w:t>
      </w:r>
      <w:r>
        <w:rPr/>
        <w:t>卲呷</w:t>
      </w:r>
      <w:r>
        <w:rPr/>
        <w:t>ⲵ</w:t>
      </w:r>
      <w:r>
        <w:rPr/>
        <w:t>畞参쉡慮㎥뭰꥙䊏䬲</w:t>
      </w:r>
      <w:r>
        <w:rPr/>
        <w:t>ⶡ</w:t>
      </w:r>
      <w:r>
        <w:rPr/>
        <w:t>⽸椭</w:t>
      </w:r>
      <w:r>
        <w:rPr/>
        <w:t>ⴴ</w:t>
      </w:r>
      <w:r>
        <w:rPr/>
        <w:t>汀橸┫⨩㍷娺⪏쉦㴣쉀⑙䨵⥬ꌣ쉬瑺</w:t>
      </w:r>
      <w:r>
        <w:rPr/>
        <w:t>Ⱘ</w:t>
      </w:r>
      <w:r>
        <w:rPr/>
        <w:t>㨦甶奯揂嗂个偋㮩年卩壎娬⹄と㵨㏂䌳晰걁슱㉞槍䥵숦⍡㈬츻昽숯千瘬싍繦⩇☥㕭婄揂穳♲싂潍檬盂꥖숩</w:t>
      </w:r>
      <w:r>
        <w:rPr/>
        <w:t>⡶</w:t>
      </w:r>
      <w:r>
        <w:rPr/>
        <w:t>瘻䁸倣썡⼩쉢㝶땰넣娺㈰쉀쵄뽇犱믃뽓⭠獇䱐睟暵쉹䎩硣㙵쉇硈䷂⨊䵣⹐싎䌦䄶깠ㄷ⧍䐵湁妵㩈⨮䩲⵱⨩㔴ꥩ媻⩾渤刷伶쏂橀뿂塊彖琫吴泂わ渶䦩甸㕠灔椹</w:t>
      </w:r>
      <w:r>
        <w:rPr/>
        <w:t>Ⱡ</w:t>
      </w:r>
      <w:r>
        <w:rPr/>
        <w:t>쉤协⼹䅐㏂䅪㵉</w:t>
      </w:r>
      <w:r>
        <w:rPr/>
        <w:t>ⵗ⵲</w:t>
      </w:r>
      <w:r>
        <w:rPr/>
        <w:t>䨬椭䡀扴㫂䑐煬否숶⭂䓍爽ꌰ噆</w:t>
      </w:r>
      <w:r>
        <w:rPr/>
        <w:t>ⷂ꥞</w:t>
      </w:r>
      <w:r>
        <w:rPr/>
        <w:t>䤰坸䙥㥗뭞ㅢ䕱栰⭬仂䃂뽡ꏂ㠵飂祾呱⹏␳䘺칊厬欫㎬䭃倱抣䈷帥憵欨</w:t>
      </w:r>
      <w:r>
        <w:rPr/>
        <w:t>ꕣ</w:t>
      </w:r>
      <w:r>
        <w:rPr/>
        <w:t>⡲</w:t>
      </w:r>
      <w:r>
        <w:rPr/>
        <w:t>焲嘽扺䨫</w:t>
      </w:r>
      <w:r>
        <w:rPr/>
        <w:t>ⷍ</w:t>
      </w:r>
      <w:r>
        <w:rPr/>
        <w:t>뭞䁌樯旂頮⸣ꥵ凂砹姂⽚㭎쉔넦</w:t>
      </w:r>
      <w:r>
        <w:rPr/>
        <w:t>ꤷ⑧ꦏ</w:t>
      </w:r>
      <w:r>
        <w:rPr/>
        <w:t>極㝖氵牄纻轋</w:t>
      </w:r>
      <w:r>
        <w:rPr/>
        <w:t>ꦿ</w:t>
      </w:r>
      <w:r>
        <w:rPr/>
        <w:t>䬵畍坰颬⦩武侩숭</w:t>
      </w:r>
      <w:r>
        <w:rPr/>
        <w:t>ⱗ</w:t>
      </w:r>
      <w:r>
        <w:rPr/>
        <w:t>쉸痂⩉놩㙉慤䑔噗⭌擂⸨싂䵋⭧㡮걓䙷㊘⩕颻ꅮ卾䅫ꥺ庩久癇伦㈻煅洴슩煉磂㒿칈磂떱</w:t>
      </w:r>
      <w:r>
        <w:rPr/>
        <w:t>Ⱟ</w:t>
      </w:r>
      <w:r>
        <w:rPr/>
        <w:t>䨰䰭␯搦拃䠮坧싂뗂硌싂ぺ幑⼵矂㟃㘥㗂㭢硳䔸儭慮ꅠ쉌㠤䭈ꅈ䫂䉏⤵⼫噚樵颩㇃숶㴰䥃⽳歉欴毂う打ꥰ橘剢숣䐹뭀坠呄㙕숺硭䅓㈥砸啥搳敄싍䱈顗쉞䔩䅰뽅杪椨숶⩰㑱믎䌵</w:t>
      </w:r>
      <w:r>
        <w:rPr/>
        <w:t>ꔵ</w:t>
      </w:r>
      <w:r>
        <w:rPr/>
        <w:t>쵲恢칹</w:t>
      </w:r>
      <w:r>
        <w:rPr/>
        <w:t>ⲩ</w:t>
      </w:r>
      <w:r>
        <w:rPr/>
        <w:t>捴䞏㡈琸硔㬶╂┷䛎ꌪ䥃槂䩄乣㏍싂╧烂㥓䁌쉘䣂繓③⵩</w:t>
      </w:r>
      <w:r>
        <w:rPr/>
        <w:t>ꗂ</w:t>
      </w:r>
      <w:r>
        <w:rPr/>
        <w:t>偌瘷桔截쉇頩녕숳묪摟䐬䲘♌敱⪬䨻磂久松执潩ꅑ昬怰쌹根砭䆘䝗捱欫⪥쉒쉶䃂ꄮ䤱颿</w:t>
      </w:r>
      <w:r>
        <w:rPr/>
        <w:t>ꦘ</w:t>
      </w:r>
      <w:r>
        <w:rPr/>
        <w:t>偟칱촹</w:t>
      </w:r>
      <w:r>
        <w:rPr/>
        <w:t>ꤵ♂</w:t>
      </w:r>
      <w:r>
        <w:rPr/>
        <w:t>䵖쉦楷兖䵘戽呉䇂䁂䌽췂⩨㍍欭牮侩䭍佺걃㍠䱂䩨顨噧䝆硇晳ꅸ琷숽㜸䭤盂瓍䅬偦긣싂㈯剟槃嗂栮⥭䬹놻潦轍걚ꄺ⫂㵚潆떩嚥櫃姎㥲ㅗ쉀睢</w:t>
      </w:r>
      <w:r>
        <w:rPr/>
        <w:t>⢘</w:t>
      </w:r>
      <w:r>
        <w:rPr/>
        <w:t>禡奇稩䡇㭣搨⭇佸敢揎</w:t>
      </w:r>
      <w:r>
        <w:rPr/>
        <w:t>ꕅ◂</w:t>
      </w:r>
      <w:r>
        <w:rPr/>
        <w:t>䅏楷뭸⽴㝾</w:t>
      </w:r>
      <w:r>
        <w:rPr/>
        <w:t>ꔱ</w:t>
      </w:r>
      <w:r>
        <w:rPr/>
        <w:t>㊮긬瓂祧段噪</w:t>
      </w:r>
      <w:r>
        <w:rPr/>
        <w:t>ꥀ</w:t>
      </w:r>
      <w:r>
        <w:rPr/>
        <w:t>칍</w:t>
      </w:r>
      <w:r>
        <w:rPr/>
        <w:t>ⴤ⡳</w:t>
      </w:r>
      <w:r>
        <w:rPr/>
        <w:t>摵䩎硪슮席壂츪癍䈪徱夸佊땇玘㏂땬싂輣な╢⑈䅞⼱⵨に吪쉱䙄㉫㑀걆稣⒱뽩</w:t>
      </w:r>
      <w:r>
        <w:rPr/>
        <w:t>꥓⍮</w:t>
      </w:r>
      <w:r>
        <w:rPr/>
        <w:t>䅔硙</w:t>
      </w:r>
      <w:r>
        <w:rPr/>
        <w:t>ꥐ</w:t>
      </w:r>
      <w:r>
        <w:rPr/>
        <w:t>帲形⽐⥒牃칧顄凂浤弴㨰㵺焺쉪乎唬榩兹矂㝆㫂歒㝊䩲䷍싂嘮庡㍐横灹㉰獢ォ拂뗂┱䨥批⪏㓂쌵兊䦻彎⪩䡶お</w:t>
      </w:r>
      <w:r>
        <w:rPr/>
        <w:t>ꥍ</w:t>
      </w:r>
      <w:r>
        <w:rPr/>
        <w:t>呮ꅷ칂䱞滂繕⑧搹묊材姂牍湉繭츷䉁싂칬㉷姍갷쉺쉕㓂㘦</w:t>
      </w:r>
      <w:r>
        <w:rPr/>
        <w:t>⠤</w:t>
      </w:r>
      <w:r>
        <w:rPr/>
        <w:t>摧숸瑇㍢溏㍞测䈺ꍫ睮慕ꏍ匪䱉䜤升쏂偭䕭噬䭲⮱ㅋ橴숫㡅噔倴⨬싍堪楤畘ꌫ숤⫂潷棃具璿瑯泃ꌤ癹묻䴫쉺爪媘䵷ꌮ䅤滂ꥥ♁㕇ꄶ㮥㵠擂㥣㖩丩㑐䁯㵚ꅇ响⨣泎䚵䤬祫牚嘬딪뿂灁橫堶숮⫂滂숪汯䃂媿㤥땉櫍ꥸ⏂</w:t>
      </w:r>
      <w:r>
        <w:rPr/>
        <w:t>ꕒ</w:t>
      </w:r>
      <w:r>
        <w:rPr/>
        <w:t>揂慷戮殥啯䑤⫂꺩숲촱幩ㅕ겻じ灅</w:t>
      </w:r>
      <w:r>
        <w:rPr/>
        <w:t>ⱱ</w:t>
      </w:r>
      <w:r>
        <w:rPr/>
        <w:t>畾卾抏䀻啟뼽姂⩷㥈┭⴪䶻厥숦쉲쉄숳捣</w:t>
      </w:r>
      <w:r>
        <w:rPr/>
        <w:t>Ɑ</w:t>
      </w:r>
      <w:r>
        <w:rPr/>
        <w:t>㣂겿慩儫佅瞘忂䡭䝸숨</w:t>
      </w:r>
      <w:r>
        <w:rPr/>
        <w:t>ꕷ</w:t>
      </w:r>
      <w:r>
        <w:rPr/>
        <w:t>伮倩쉕</w:t>
      </w:r>
      <w:r>
        <w:rPr/>
        <w:t>ꥎ</w:t>
      </w:r>
      <w:r>
        <w:rPr/>
        <w:t>佹弱㗂勂갻䝵听璩瑙晥穃婾</w:t>
      </w:r>
      <w:r>
        <w:rPr/>
        <w:t>ꖩ</w:t>
      </w:r>
      <w:r>
        <w:rPr/>
        <w:t>䱾⫃䬵ꅦ案⭮棂涩䝀䥙䨣⥃恷輰칭䍣뭥쉕楆⨽쵰깘⧃凂㤲䕉汎㡯쉮㑓烃䔰圳摤哎榏⹕橄戸습䧂怯⿂灇</w:t>
      </w:r>
      <w:r>
        <w:rPr/>
        <w:t>ⵊ</w:t>
      </w:r>
      <w:r>
        <w:rPr/>
        <w:t>묶걨쉅灢쉧촥⾩슏⭁䝱䵴祤㴬匪乕⦿숩䈤唱⸹뼹㕈슬恘㓂쉊㜴僂剆뭐滂㵧昺䕔眭敂懂⍢彶姂╘숦捫䱶</w:t>
      </w:r>
      <w:r>
        <w:rPr/>
        <w:t>⠳</w:t>
      </w:r>
      <w:r>
        <w:rPr/>
        <w:t>溵</w:t>
      </w:r>
      <w:r>
        <w:rPr/>
        <w:t>ⵐ♴</w:t>
      </w:r>
      <w:r>
        <w:rPr/>
        <w:t>歍쉲쉎쉍䁯쉅껎癒愵党㡱砸倪쉌숪奙숪睔影䡾䵧ㅰ牗幟컂䠷䐴ㆬ䭍⩮爪晬칣⭾姃</w:t>
      </w:r>
      <w:r>
        <w:rPr/>
        <w:t>ⱓ╭</w:t>
      </w:r>
      <w:r>
        <w:rPr/>
        <w:t>㦱吵偺恄磂䙋</w:t>
      </w:r>
      <w:r>
        <w:rPr/>
        <w:t>ꦣ</w:t>
      </w:r>
      <w:r>
        <w:rPr/>
        <w:t>㯂썲숴瀻㚏彉⽾癭㵁䈥䅁깗⭹卲晵杯⨴慢</w:t>
      </w:r>
      <w:r>
        <w:rPr/>
        <w:t>꧂꤮</w:t>
      </w:r>
      <w:r>
        <w:rPr/>
        <w:t>由䍪頬坢坔䲏쉆겡쌷ꍡ</w:t>
      </w:r>
      <w:r>
        <w:rPr/>
        <w:t>ꗂ</w:t>
      </w:r>
      <w:r>
        <w:rPr/>
        <w:t>捙木汵儶䙦㡘彐潷ꍇ䄪┩䑨䄸ꍇ怲界睞璬㛂熬㕂쉟矂㚡祺夵</w:t>
      </w:r>
      <w:r>
        <w:rPr/>
        <w:t>ꦿ⸬</w:t>
      </w:r>
      <w:r>
        <w:rPr/>
        <w:t>奞穱㤯ꥷ癕竍䙦</w:t>
      </w:r>
      <w:r>
        <w:rPr/>
        <w:t>⡘</w:t>
      </w:r>
      <w:r>
        <w:rPr/>
        <w:t>칅ㄷ浖쵶쉹桵眻唪彃쉤歎㩋⫂柂橪歗癍⑨燂湀⯎㚮滂硆써䙑䠥礮歹⹒璩怮</w:t>
      </w:r>
      <w:r>
        <w:rPr/>
        <w:t>ⱍ</w:t>
      </w:r>
      <w:r>
        <w:rPr/>
        <w:t>숱澡娥熻䀦哂㕉祫搯灰숽橘</w:t>
      </w:r>
      <w:r>
        <w:rPr/>
        <w:t>ꤴ</w:t>
      </w:r>
      <w:r>
        <w:rPr/>
        <w:t>慂女췂欤䯂䱹ガ町㈪强㴶㌽⩞싂橸䌰堨朳䤭呏⼹弯操瘻干匮乢噚</w:t>
      </w:r>
      <w:r>
        <w:rPr/>
        <w:t>Ⳏ</w:t>
      </w:r>
      <w:r>
        <w:rPr/>
        <w:t>䛂땊桭썂吰뿂澣䅯彲硟숹뽣器䜳쉌쉦싂烂穯깪繎亣슩⵸⬻潳琻⾡〰⧂꺱슬췂쌪喩ㄴ檱眹쉑便癅愣碩啰⩯</w:t>
      </w:r>
      <w:r>
        <w:rPr/>
        <w:t>ꕎ</w:t>
      </w:r>
      <w:r>
        <w:rPr/>
        <w:t>츰㝟参숯楊眴㒱伤曂劏㌴幘奃㨊䱑珎쎣㈲欯扶⥣▩</w:t>
      </w:r>
      <w:r>
        <w:rPr/>
        <w:t>ⱅ</w:t>
      </w:r>
      <w:r>
        <w:rPr/>
        <w:t>㫂ㅡ嫂쉯぀煤猨</w:t>
      </w:r>
      <w:r>
        <w:rPr/>
        <w:t>ꥃ</w:t>
      </w:r>
      <w:r>
        <w:rPr/>
        <w:t>䝵뇂呖쉲礫슻祡汾桬쎥ꥮ䅲ꍤ呇</w:t>
      </w:r>
      <w:r>
        <w:rPr/>
        <w:t>ⱌ</w:t>
      </w:r>
      <w:r>
        <w:rPr/>
        <w:t>矍橓砻瞡㑯쉏꺏䠹〫䓂坲쵏䍫晁桬䨥싎쉕疮숬⑪制뿃슡숩㑃塮⥊穩㑶煵䖵녶挤츰슮䕨稵쉤啷</w:t>
      </w:r>
      <w:r>
        <w:rPr/>
        <w:t>꧃</w:t>
      </w:r>
      <w:r>
        <w:rPr/>
        <w:t>䉵欭ㅱ楾⪿ꍨ녍懂㋂⑥慍セ╺嚬썉梏⹾쵓㍗䴷㟂伶顎</w:t>
      </w:r>
      <w:r>
        <w:rPr/>
        <w:t>ꕴ</w:t>
      </w:r>
      <w:r>
        <w:rPr/>
        <w:t>썗ㅒ摈暵녋㞩祷②㤮뼴囂橮燂痍⹧쌻歄奬愺䁨╅곂㮮畾浔⑶촱㌶嗂婟区稫㙳卨䙒췂㡩숰숪䱥喏숶漬敥녏啇⥋촶䭗毂硫犏숸澘습窱䵉䐱档</w:t>
      </w:r>
      <w:r>
        <w:rPr/>
        <w:t>ꦥ♾</w:t>
      </w:r>
      <w:r>
        <w:rPr/>
        <w:t>쉗夸䩑䌫▘쉳칤䱉䧂呣㣂ꆥ긶灥ꍰ瀶繱슻线♘桡⸵樮炘瞥㡎䄣辿朥䄶싂</w:t>
      </w:r>
      <w:r>
        <w:rPr/>
        <w:t>ꔸ</w:t>
      </w:r>
      <w:r>
        <w:rPr/>
        <w:t>㎿䡮슩</w:t>
      </w:r>
      <w:r>
        <w:rPr/>
        <w:t>⠭⡑</w:t>
      </w:r>
      <w:r>
        <w:rPr/>
        <w:t>捲䀦㒻䁡摂畄㐽堫뽶杫癁䱕뇂⩥礪ꅃꥶ晰扫⼣珂</w:t>
      </w:r>
      <w:r>
        <w:rPr/>
        <w:t>ꕓ</w:t>
      </w:r>
      <w:r>
        <w:rPr/>
        <w:t>涣㍭乨武ㅒ㉉⩷ꏎ呒믂썲垮㔥ꌮ♍䭌┻焱嗂쌤㚿炩䰷慕쉨㵆싃櫂쎱</w:t>
      </w:r>
      <w:r>
        <w:rPr/>
        <w:t>ꥏ</w:t>
      </w:r>
      <w:r>
        <w:rPr/>
        <w:t>䤳</w:t>
      </w:r>
      <w:r>
        <w:rPr/>
        <w:t>⡅⥃</w:t>
      </w:r>
      <w:r>
        <w:rPr/>
        <w:t>瓂㛂⌰⬹䥒潰㒬極折悘쉢㜺쉎䰮皵儴弳摮橴䌣獗㨤呆伳싎她䜪䡊쉒겥③㑙⨮</w:t>
      </w:r>
      <w:r>
        <w:rPr/>
        <w:t>ꔶ</w:t>
      </w:r>
      <w:r>
        <w:rPr/>
        <w:t>曂뽺쉈楨쎣繳쉞轌㥣犻⮩灕祤뼦</w:t>
      </w:r>
      <w:r>
        <w:rPr/>
        <w:t>ꕾ</w:t>
      </w:r>
      <w:r>
        <w:rPr/>
        <w:t>촵쉺㭭㝙䜴水剂さ畆娨ⸯ㓎㩧忂⨫㑟塑柍䁑츤判榡撩兰䀤昮䁘䶏敐싍쉸⴯⸩䷂牆⩤䴽</w:t>
      </w:r>
      <w:r>
        <w:rPr/>
        <w:t>ꤣ</w:t>
      </w:r>
      <w:r>
        <w:rPr/>
        <w:t>쎬琸숽갣⩨愷悩</w:t>
      </w:r>
      <w:r>
        <w:rPr/>
        <w:t>ⱚ</w:t>
      </w:r>
      <w:r>
        <w:rPr/>
        <w:t>땠其䕸썫煍栰</w:t>
      </w:r>
      <w:r>
        <w:rPr/>
        <w:t>ꥈꔶ</w:t>
      </w:r>
      <w:r>
        <w:rPr/>
        <w:t>噶쉕㋂媩〻㡲懂楞</w:t>
      </w:r>
      <w:r>
        <w:rPr/>
        <w:t>ⴰ</w:t>
      </w:r>
      <w:r>
        <w:rPr/>
        <w:t>睺㙵恘呚</w:t>
      </w:r>
      <w:r>
        <w:rPr/>
        <w:t>ⱴ</w:t>
      </w:r>
      <w:r>
        <w:rPr/>
        <w:t>䟃夲渭㍞쌱睾歪</w:t>
      </w:r>
      <w:r>
        <w:rPr/>
        <w:t>ꕴ</w:t>
      </w:r>
      <w:r>
        <w:rPr/>
        <w:t>䙙椭㍥갸乚ꅐ㐹㑙辬㕎넦煀뽹歇乬呡嫂爸汀䘬䍕瀬㏂烂㑮楂싍䠭딻싂숬㌭祠䚩싂쉘幣㟍甪</w:t>
      </w:r>
      <w:r>
        <w:rPr/>
        <w:t>⡥</w:t>
      </w:r>
      <w:r>
        <w:rPr/>
        <w:t>쉷扁硈乖</w:t>
      </w:r>
      <w:r>
        <w:rPr/>
        <w:t>⠲</w:t>
      </w:r>
      <w:r>
        <w:rPr/>
        <w:t>煹㠨ꎘ䋂㞵딲焷煤칆憩櫂摲毂䄦⪏␱</w:t>
      </w:r>
      <w:r>
        <w:rPr/>
        <w:t>꤬</w:t>
      </w:r>
      <w:r>
        <w:rPr/>
        <w:t>ⱘ</w:t>
      </w:r>
      <w:r>
        <w:rPr/>
        <w:t>䁔削㥸灪⑩춡넬㉠싂䘷㑘妥併⦵秂䤤ㅀ⛂숯㞮怹杈㑆ꄲ扔呧ꅘ⩅䗎㥫⽒眬䥪⚿沬떥殱卑煑넽㝌</w:t>
      </w:r>
      <w:r>
        <w:rPr/>
        <w:t>ꤥ</w:t>
      </w:r>
      <w:r>
        <w:rPr/>
        <w:t>묮䥥쉲頲䩳烂娭슩쉒㘭噚땢쉢깘䥆竂㉄숳⛂睖䱅庣䠦伴稫㉯噩彐⍯橑⩊權䑞</w:t>
      </w:r>
      <w:r>
        <w:rPr/>
        <w:t>ꦏ</w:t>
      </w:r>
      <w:r>
        <w:rPr/>
        <w:t>犬潥烂轷⵱㤲傱僂楴橢걍戮櫍ꇂ⸵㗂숨⹳稪㖩쉇渴用⽒</w:t>
      </w:r>
      <w:r>
        <w:rPr/>
        <w:t>ⱇ</w:t>
      </w:r>
      <w:r>
        <w:rPr/>
        <w:t>匪卍栭⪡㩲曂㭵彘㦩㐥칇㢏へ祀頵㢩櫂煅䜫㊥輸䭳</w:t>
      </w:r>
      <w:r>
        <w:rPr/>
        <w:t>ꔴ</w:t>
      </w:r>
      <w:r>
        <w:rPr/>
        <w:t>框䡊숮㑱櫂⎩獰塲</w:t>
      </w:r>
      <w:r>
        <w:rPr/>
        <w:t>ⱹ⛃</w:t>
      </w:r>
      <w:r>
        <w:rPr/>
        <w:t>琷䭍썰ꄰ楇뭏轥縣</w:t>
      </w:r>
      <w:r>
        <w:rPr/>
        <w:t>ꥈ</w:t>
      </w:r>
      <w:r>
        <w:rPr/>
        <w:t>縱ㄱ畭縺넦杈䚏숭䙏噮㐶獫떻䈱믂椱⩈桋㋂㕩㉵䥒⺬슬乞帰兌츻</w:t>
      </w:r>
      <w:r>
        <w:rPr/>
        <w:t>ꔪ</w:t>
      </w:r>
      <w:r>
        <w:rPr/>
        <w:t>⾩⩠</w:t>
      </w:r>
      <w:r>
        <w:rPr/>
        <w:t>ꥃ</w:t>
      </w:r>
      <w:r>
        <w:rPr/>
        <w:t>楴睆⺮灆徥㕨㡪ぇ渹䨳땓倵䙬쉑숸칀</w:t>
      </w:r>
      <w:r>
        <w:rPr/>
        <w:t>Ⳃ</w:t>
      </w:r>
      <w:r>
        <w:rPr/>
        <w:t>慣圩ォ숯幀䢡佰汪䅇恑䍯㘯㐨슮䕞⩠ꄪ숷嫂䪩夸숣穂顢繾轞窡숫瑃䔻</w:t>
      </w:r>
      <w:r>
        <w:rPr/>
        <w:t>ꕱ</w:t>
      </w:r>
      <w:r>
        <w:rPr/>
        <w:t>뽭礭숲婪쉒</w:t>
      </w:r>
      <w:r>
        <w:rPr/>
        <w:t>ꕑ</w:t>
      </w:r>
      <w:r>
        <w:rPr/>
        <w:t>汞呀⩣獠㭏狂奇쌲歓쵉쉹䏍焻㮮뿂慄姃焣ま䍟⽮쉮뽊썰摇䕐㭬告杆揂匥媿숦偭窘奱䍑㵨殻繒⪡奬㜩䌲拂ㅠ瀦扂깁습拍甴瑌⩩</w:t>
      </w:r>
      <w:r>
        <w:rPr/>
        <w:t>⠽</w:t>
      </w:r>
      <w:r>
        <w:rPr/>
        <w:t>䤰숰㓂怵恊呁䫂埂悵䉚哂㡵縪䙒䘻頥䝸咣⬷쉲ヂ癅⸹晖㠹썶䄦囂Ⓙ숺싍㨨뮮쉷朴싂⩚䜤쉱浀睂硅挵㟎癉⍑湆彯轭썬縬껂ꥭ㜬䐰恲</w:t>
      </w:r>
      <w:r>
        <w:rPr/>
        <w:t>⢘</w:t>
      </w:r>
      <w:r>
        <w:rPr/>
        <w:t>숴幚刪繋㙄쉅䝦丬싍═輸숨ꥡ㶿卤</w:t>
      </w:r>
      <w:r>
        <w:rPr/>
        <w:t>⢡</w:t>
      </w:r>
      <w:r>
        <w:rPr/>
        <w:t>ꕧ</w:t>
      </w:r>
      <w:r>
        <w:rPr/>
        <w:t>纥喿亮扳ꄪ충숷楦㍓䑷本牔╈䬸爩䣂亣䗂㩏쉭㙤칔ㅙ⸷改</w:t>
      </w:r>
      <w:r>
        <w:rPr/>
        <w:t>ꥉ</w:t>
      </w:r>
      <w:r>
        <w:rPr/>
        <w:t>㍴㨣쉐杇栺湪䵥녗무斵兯뽄〉갬</w:t>
      </w:r>
      <w:r>
        <w:rPr/>
        <w:t>꧃</w:t>
      </w:r>
      <w:r>
        <w:rPr/>
        <w:t>杴췂쉄扇⬻㐪敒區싂瀰쉧⤽偹㝪㮮夵穾</w:t>
      </w:r>
      <w:r>
        <w:rPr/>
        <w:t>⠹</w:t>
      </w:r>
      <w:r>
        <w:rPr/>
        <w:t>슡䝁䓂⨳ぴ督竂슏⿎久琫梱傥䕷匳</w:t>
      </w:r>
      <w:r>
        <w:rPr/>
        <w:t>ⱇ</w:t>
      </w:r>
      <w:r>
        <w:rPr/>
        <w:t>䡡噁⽰뼹摈숣顠恅쉕礫悻洫捕窱⚩춬坏⑴刭⸨</w:t>
      </w:r>
      <w:r>
        <w:rPr/>
        <w:t>ꗂ</w:t>
      </w:r>
      <w:r>
        <w:rPr/>
        <w:t>긦澵쉋占楢䕪瀭偉쉴弣劘暩⿎瑒㡌</w:t>
      </w:r>
      <w:r>
        <w:rPr/>
        <w:t>ⵣ</w:t>
      </w:r>
      <w:r>
        <w:rPr/>
        <w:t>㑒䁲㬪ꥧ溥䟂⸪㐱쉲넺楉冱⼶瘤㡊ꄺ숲⨰櫍⪥挫橅䑒뭺䘣䥎硗</w:t>
      </w:r>
      <w:r>
        <w:rPr/>
        <w:t>ꕦ⨪</w:t>
      </w:r>
      <w:r>
        <w:rPr/>
        <w:t>㜽仂꥖弭싂䗍核䥍묪㒱갺䍕쉨輨淂䊩㈯侵䑃㔭磂拂┹䡕䕐⯂㎥쉳쵬弲䋃⵾癋剘顤ち쉡쵉牃晭汕㝶汳瞡</w:t>
      </w:r>
      <w:r>
        <w:rPr/>
        <w:t>ꕚ</w:t>
      </w:r>
      <w:r>
        <w:rPr/>
        <w:t>쉮㨭쵬参ㅃ╦쉍㈺睴⑸头噇촵其쉸䅎♤</w:t>
      </w:r>
      <w:r>
        <w:rPr/>
        <w:t>ꕂ</w:t>
      </w:r>
      <w:r>
        <w:rPr/>
        <w:t>䌥뭵쉒㫎挳쉈</w:t>
      </w:r>
      <w:r>
        <w:rPr/>
        <w:t>⠫</w:t>
      </w:r>
      <w:r>
        <w:rPr/>
        <w:t>啠兏㠽땙䴬갪癯㏂晢瑖䕭</w:t>
      </w:r>
      <w:r>
        <w:rPr/>
        <w:t>ⵥ</w:t>
      </w:r>
      <w:r>
        <w:rPr/>
        <w:t>奄䎩숤檣</w:t>
      </w:r>
      <w:r>
        <w:rPr/>
        <w:t>ꤊ</w:t>
      </w:r>
      <w:r>
        <w:rPr/>
        <w:t>ꅣ쉥猬ひ칁垩칅</w:t>
      </w:r>
      <w:r>
        <w:rPr/>
        <w:t>Ⱖ</w:t>
      </w:r>
      <w:r>
        <w:rPr/>
        <w:t>㜦䕉朱丵橄</w:t>
      </w:r>
      <w:r>
        <w:rPr/>
        <w:t>ꕳ</w:t>
      </w:r>
      <w:r>
        <w:rPr/>
        <w:t>犘䡨䅵䉙㑹쉫⹨百慸숹쉙</w:t>
      </w:r>
      <w:r>
        <w:rPr/>
        <w:t>꧍</w:t>
      </w:r>
      <w:r>
        <w:rPr/>
        <w:t>䈷穔䁄㕑ꄪ층暵沱牀〵橊䒵ㆿ숥湾⥵꥖㨴쉂㍘뽖段涘昳彣琯婢㉏愩⚱䶏㑴䵬䅐䨪瞱썮顇썁摴쉑嫃곂㝘瘨쵉攬潈䡵숭常晙녈务㑓췍㬽싂䌴傣塈輵㙀⍣爮⍩睌頷牚쉠䘪⬳㕞䍎㖬☪㋂⯂◂兓櫎乎㡕썱䵎㋍矎歮㈴㍙╤妡쉤砨</w:t>
      </w:r>
      <w:r>
        <w:rPr/>
        <w:t>ꤴ</w:t>
      </w:r>
      <w:r>
        <w:rPr/>
        <w:t>溘䬤꥘⿂⸱䅠捐싎獒瞬ꌴ抏㈶⵷哂珂쉒㌪싃潵ㆩ顶쉐恅촷㵭⼪穨㉀싂噹戨쉬兟晒ㅳ之掿个㩑坓䄨抻땰皡氫搪慌瀵睌稱숴止彘㖵䭸晡</w:t>
      </w:r>
      <w:r>
        <w:rPr/>
        <w:t>ⷂ</w:t>
      </w:r>
      <w:r>
        <w:rPr/>
        <w:t>쉾劬쉚츯砳䅅噘栰싂〉쉮㕺睤焸ㅍ繥䕩ぞ百쉢땑╰偕轢⭔睱㩮爣䝉☪撏뽀뭂슿朮쉚딽</w:t>
      </w:r>
      <w:r>
        <w:rPr/>
        <w:t>ꦮ</w:t>
      </w:r>
      <w:r>
        <w:rPr/>
        <w:t>걋슿슬ㆵ匯䁾䑑䔪浳䕩</w:t>
      </w:r>
      <w:r>
        <w:rPr/>
        <w:t>꤬⸱</w:t>
      </w:r>
      <w:r>
        <w:rPr/>
        <w:t>杈徻㘽眵⴪㩏ㅃ슏繞硂砸⩚琯淂妮潥㍗ꅢ姂楲㋍숨ꇂ㉅䭟ꏂ땪⽢半婦촷⹍䙋棃礣䵒숰⑱癦㡞睵䱉</w:t>
      </w:r>
      <w:r>
        <w:rPr/>
        <w:t>ⵍ</w:t>
      </w:r>
      <w:r>
        <w:rPr/>
        <w:t>氭</w:t>
      </w:r>
      <w:r>
        <w:rPr/>
        <w:t>ꤪ</w:t>
      </w:r>
      <w:r>
        <w:rPr/>
        <w:t>仂ꅬ瀨숻ㆵꅁ卾瑯⭒⑋摉쉐숲㡺喩䭘녯硬뭊䤵䩍뽰㨸喥汰숲斮㓂玩䶿㗍異⥓</w:t>
      </w:r>
      <w:r>
        <w:rPr/>
        <w:t>ꕭ⩴</w:t>
      </w:r>
      <w:r>
        <w:rPr/>
        <w:t>嚮⻂♠㤬幚燂段慪⥡獠⩥忂测㵗砱䁈칧쵀땰哂㤭䑳䁰彁⌬䥶迍⪥䃎晁湶⪵䜨癬䡏⒱⍭傮쉯䖮敠疵轄쉨䮥딤칡쉃㨵彴㜳䨪䛂䔵촫打䕧硓슿太橚┫⼥漹溮樲扲洲</w:t>
      </w:r>
      <w:r>
        <w:rPr/>
        <w:t>Ȿ</w:t>
      </w:r>
      <w:r>
        <w:rPr/>
        <w:t>瑬♭춏唯뼵땕⯂潁敷剸横睌뽇拂䮥쵯㨳䑃쉇뽃쉱瘪䕌敇湆啖匵㮮澮畁倪Ⓝ挫顰䭰䘺</w:t>
      </w:r>
      <w:r>
        <w:rPr/>
        <w:t>ꥑ⬵</w:t>
      </w:r>
      <w:r>
        <w:rPr/>
        <w:t>䩁汷橲枡晚⥂秂瑁쉥眷싂睲싂凂啃祆㵠㩣㴯쉳夬眸숭ꌤ숵곂㣂㒩䷂㑎別⭡卲</w:t>
      </w:r>
      <w:r>
        <w:rPr/>
        <w:t>⡁</w:t>
      </w:r>
      <w:r>
        <w:rPr/>
        <w:t>⿂坓䤭坆⸵〲믃䱊祒䙭顢硱熮㉣쉴䡶煓숳转橸䁲摹츺⿂㩀䘮⦵桎ㅔ扨㶩江⼦㙕뽩⒡뮵噬㝧쉤</w:t>
      </w:r>
      <w:r>
        <w:rPr/>
        <w:t>ꔶ</w:t>
      </w:r>
      <w:r>
        <w:rPr/>
        <w:t>煸㍫塀⥵ꄤ◂䉡㈲潉⫂揂⼪灡哂⥥㥶呒摣칵媩숊쉀檻⍾㙦쉫걮㙒㝩㓂搭瀵䶮숨</w:t>
      </w:r>
      <w:r>
        <w:rPr/>
        <w:t>⡈</w:t>
      </w:r>
      <w:r>
        <w:rPr/>
        <w:t>ꅘ넹穭╓琮牖㍀垣毂䧍䩮</w:t>
      </w:r>
      <w:r>
        <w:rPr/>
        <w:t>ꤳ</w:t>
      </w:r>
      <w:r>
        <w:rPr/>
        <w:t>轱樫숷壂⑺㴪噒꥚濎偌堥⾬坰䐥浩䐶渺꺘뼴䨺旃枩㥌㥁ꇂ晁楇䯂框쵊⹴숬거濂⪬杰ꎘ⩲⸵戱숶顥塓숤뼴묪쵵</w:t>
      </w:r>
      <w:r>
        <w:rPr/>
        <w:t>⡾</w:t>
      </w:r>
      <w:r>
        <w:rPr/>
        <w:t>掬녏⭉砹禬瑆嚥⑧쉲뽸擂戹묱숴噍兠捰瑢佌僃Ⓜ□㑩穦奡伮</w:t>
      </w:r>
      <w:r>
        <w:rPr/>
        <w:t>Ⱓ</w:t>
      </w:r>
      <w:r>
        <w:rPr/>
        <w:t>숭㴳幥㛂漵掻惃㎣싃䔲祉숸穪싂땳洽</w:t>
      </w:r>
      <w:r>
        <w:rPr/>
        <w:t>⠩</w:t>
      </w:r>
      <w:r>
        <w:rPr/>
        <w:t>䁞味㔳坉㕳</w:t>
      </w:r>
      <w:r>
        <w:rPr/>
        <w:t>ꤷ</w:t>
      </w:r>
      <w:r>
        <w:rPr/>
        <w:t>离ꏂ畠䃂䁉稸격䒡轉桴瑡恕幢䧂硈忂璱丬〈睎쉢㩷뽈婄ꥳ仂㥡䯂纵䔥敧슮帲⚥卫悩剭ꅔ頦䧍싎牏六㷂ꅞ쉤䵧怯㣍つ쉳䰽掣촹噭摗땨徥卖⍡싍硉뭕숨狂☪竂剆伨离␯戣땪䝰睪卅煓伩㦥㤺氤凂桄㴮杨䧎慫ꅸ硔琵⽪딶쉫쉷塚幑怣啣汉싂⧂ꅮ晙䥥憮쉞婲ꅚ숲㶵☺ꥶ숩丹</w:t>
      </w:r>
      <w:r>
        <w:rPr/>
        <w:t>ⵏ</w:t>
      </w:r>
      <w:r>
        <w:rPr/>
        <w:t>䴯㜵㩍</w:t>
      </w:r>
      <w:r>
        <w:rPr/>
        <w:t>ꦬ</w:t>
      </w:r>
      <w:r>
        <w:rPr/>
        <w:t>債⯂䫎</w:t>
      </w:r>
      <w:r>
        <w:rPr/>
        <w:t>ꔱ</w:t>
      </w:r>
      <w:r>
        <w:rPr/>
        <w:t>摦䙉Ⓜ竂坊揂슿</w:t>
      </w:r>
      <w:r>
        <w:rPr/>
        <w:t>ⵅ</w:t>
      </w:r>
      <w:r>
        <w:rPr/>
        <w:t>敤ꄪꍃ佾믂橗偤숭頴ꥲ⯂砪㩐摺彐慌䡐㭌橍塗䤳쉫㙐⨮坩㙐㵺⥶甫樰</w:t>
      </w:r>
      <w:r>
        <w:rPr/>
        <w:t>ꥉ</w:t>
      </w:r>
      <w:r>
        <w:rPr/>
        <w:t>敁슬䋂䍑癚㝃刬猹㭾欩穔洵呈轧塂㕢㙓</w:t>
      </w:r>
      <w:r>
        <w:rPr/>
        <w:t>ꕦ</w:t>
      </w:r>
      <w:r>
        <w:rPr/>
        <w:t>禩썕獲轹䋂申䩚晊춱塗劣쉂囂걱唣넴숮㧂砪奡</w:t>
      </w:r>
      <w:r>
        <w:rPr/>
        <w:t>ꔺ</w:t>
      </w:r>
      <w:r>
        <w:rPr/>
        <w:t>燂⯂⨥</w:t>
      </w:r>
      <w:r>
        <w:rPr/>
        <w:t>⠴</w:t>
      </w:r>
      <w:r>
        <w:rPr/>
        <w:t>凃</w:t>
      </w:r>
    </w:p>
    <w:p>
      <w:pPr>
        <w:pStyle w:val="PreformattedText"/>
        <w:bidi w:val="0"/>
        <w:spacing w:before="0" w:after="0"/>
        <w:jc w:val="left"/>
        <w:rPr/>
      </w:pPr>
      <w:r>
        <w:rPr/>
        <w:t>喻敐䡧毂扪瞣獵⹷쵵땎䁯榡ぐ坦奡棂䉉</w:t>
      </w:r>
      <w:r>
        <w:rPr/>
        <w:t>ꤹ</w:t>
      </w:r>
      <w:r>
        <w:rPr/>
        <w:t>风䯂瀬♴輳摳쎮쉯ꏍ䈲晐䓂䀪칔㆏恅썤曂슣獑㗂卍㑬</w:t>
      </w:r>
      <w:r>
        <w:rPr/>
        <w:t>ꥈ</w:t>
      </w:r>
      <w:r>
        <w:rPr/>
        <w:t>娦殬畫偒</w:t>
      </w:r>
      <w:r>
        <w:rPr/>
        <w:t>ꕹ</w:t>
      </w:r>
      <w:r>
        <w:rPr/>
        <w:t>쉹䣃嘫썹唳砸桤练殮ꏍ敁䆻甲⾿숭坷㓍呹</w:t>
      </w:r>
      <w:r>
        <w:rPr/>
        <w:t>ꕉ</w:t>
      </w:r>
      <w:r>
        <w:rPr/>
        <w:t>扫纵⚩睕噶</w:t>
      </w:r>
      <w:r>
        <w:rPr/>
        <w:t>ꤶ</w:t>
      </w:r>
      <w:r>
        <w:rPr/>
        <w:t>烂츷眶쵞㵒婫쉗彋暘䋂㶡</w:t>
      </w:r>
      <w:r>
        <w:rPr/>
        <w:t>ⵀ</w:t>
      </w:r>
      <w:r>
        <w:rPr/>
        <w:t>녵椻䍂䉞柂堹㈪ꏂ汑夫뽨㞱搻䞣䅤䭱瓂斮冘⍫媻嫂湏轖쉧慉唸慂繸쉙㌩樣⽀璵幫䕺땅愵剤瑧盂纘彋</w:t>
      </w:r>
      <w:r>
        <w:rPr/>
        <w:t>ꖏ</w:t>
      </w:r>
      <w:r>
        <w:rPr/>
        <w:t>轵䩁偸䬥桹祖勂䞩愦呏暬⍖歌栫煑쉓녍㩥⴬쉒瑮쉵淂묵슡쉨</w:t>
      </w:r>
      <w:r>
        <w:rPr/>
        <w:t>ꕂ⤷╺⭓</w:t>
      </w:r>
      <w:r>
        <w:rPr/>
        <w:t>䉤懂瘬싂⩍䥧쉳쉺灀㗂쉫楾칳딭炿쉫䋂컂♤歓⹚頰╟䜊犥䝋嚬⬬䎘桧쉾浃沏㆏⪻䈤憣獺䕒埂╹迂䑁쉺繷╧戣咩掩娽䗂</w:t>
      </w:r>
      <w:r>
        <w:rPr/>
        <w:t>ⰵ</w:t>
      </w:r>
      <w:r>
        <w:rPr/>
        <w:t>䤪獙䑹杪捠榻쉃倯䑈숭䅧攳ꥡ싂㴥㢩ꥳ㡍危츰쉀㩥啾何</w:t>
      </w:r>
      <w:r>
        <w:rPr/>
        <w:t>⡐</w:t>
      </w:r>
      <w:r>
        <w:rPr/>
        <w:t>ⵎ</w:t>
      </w:r>
      <w:r>
        <w:rPr/>
        <w:t>慧⹹䠵⽸䉐畐〴䜷䱣硅䡨</w:t>
      </w:r>
      <w:r>
        <w:rPr/>
        <w:t>ꕈ</w:t>
      </w:r>
      <w:r>
        <w:rPr/>
        <w:t>쉟</w:t>
      </w:r>
      <w:r>
        <w:rPr/>
        <w:t>ꥆ</w:t>
      </w:r>
      <w:r>
        <w:rPr/>
        <w:t>牓쏂仂㘮⹊奸⩲晨塃湶⥠滍칃숲㈱轋⼬⩄믂㪵眮䢥䯂奺奀顥劮䝄圮䁄督䠪秂쉨価嘽ꅌ숩쉃慯㜵㭒⨪檘撱☤轤怰汚⚻ꅦ䳂䝆碣佺㪘싂</w:t>
      </w:r>
      <w:r>
        <w:rPr/>
        <w:t>ꕴ</w:t>
      </w:r>
      <w:r>
        <w:rPr/>
        <w:t>恅戱쉲㫂쉙슩쉣恉㩺䡧䃂</w:t>
      </w:r>
      <w:r>
        <w:rPr/>
        <w:t>Ⳃ</w:t>
      </w:r>
      <w:r>
        <w:rPr/>
        <w:t>䭐䶻묮䥖쉟摂쉵䪵⽘潏歲䩷冮智䡁婞瑪庵値㝄卣斏▻夺뭔窻形딯쉡吹䙪婐⍎䕧㑌⨣癐䕎</w:t>
      </w:r>
      <w:r>
        <w:rPr/>
        <w:t>ꕕ␭</w:t>
      </w:r>
      <w:r>
        <w:rPr/>
        <w:t>쌱唽뽑束╤숦偸⑪</w:t>
      </w:r>
      <w:r>
        <w:rPr/>
        <w:t>ⰴ</w:t>
      </w:r>
      <w:r>
        <w:rPr/>
        <w:t>땾깹ꍋ</w:t>
      </w:r>
      <w:r>
        <w:rPr/>
        <w:t>⠥</w:t>
      </w:r>
      <w:r>
        <w:rPr/>
        <w:t>숽彑〮녥쉏塯畓䙘䍂츬〣䉭咻捶柂䉯敞啚㊩ꅯ♷捔⑳䁆슱畡頩㩙䰴搤牔쉬猪幗卑㵬▩津䝠⍖쉡䩟㵟琫</w:t>
      </w:r>
      <w:r>
        <w:rPr/>
        <w:t>ⵈ</w:t>
      </w:r>
      <w:r>
        <w:rPr/>
        <w:t>㭥숩碱깰㉓㈨䴻</w:t>
      </w:r>
      <w:r>
        <w:rPr/>
        <w:t>⣂</w:t>
      </w:r>
      <w:r>
        <w:rPr/>
        <w:t>쉣灳灺⍃숤⤤⽢䁎䁰걆卪⹚濂ㅋ䑋浂쉳漻輳㑞㴳灇輺奁싂䠯걋頪곂쉢示╤㕬䭙迃椭䷂䕺煟뮻</w:t>
      </w:r>
      <w:r>
        <w:rPr/>
        <w:t>꥓</w:t>
      </w:r>
      <w:r>
        <w:rPr/>
        <w:t>瞡╲䉰싂㎬숩渦硤⩀㍓⑵爫㞻㍸場怫䙁敔䜦䃂뇍뼺칧ꍀ刷㔱䩥땩</w:t>
      </w:r>
      <w:r>
        <w:rPr/>
        <w:t>꧂</w:t>
      </w:r>
      <w:r>
        <w:rPr/>
        <w:t>獫숶숤숩⦵㩦╠偏湠礭㍺쉷䒏㞮쉫</w:t>
      </w:r>
      <w:r>
        <w:rPr/>
        <w:t>⢡</w:t>
      </w:r>
      <w:r>
        <w:rPr/>
        <w:t>佖</w:t>
      </w:r>
      <w:r>
        <w:rPr/>
        <w:t>ꥋ</w:t>
      </w:r>
      <w:r>
        <w:rPr/>
        <w:t>㭓䠰슱쵁⩎猶㘵殮</w:t>
      </w:r>
      <w:r>
        <w:rPr/>
        <w:t>ꤵ</w:t>
      </w:r>
      <w:r>
        <w:rPr/>
        <w:t>咱淂갫㩲牾祣슿顺㶡⩁慊쵍쉧㥊⽤ꥰ슮嘽싎䩩稬偰꺩⭍⍴䱁剐埂㌽⺩吰兓쉘猽䆩⵷湹㘬晭녒瑓䲬칹䝔</w:t>
      </w:r>
      <w:r>
        <w:rPr/>
        <w:t>ꕁ</w:t>
      </w:r>
      <w:r>
        <w:rPr/>
        <w:t>禣</w:t>
      </w:r>
      <w:r>
        <w:rPr/>
        <w:t>ꥅ</w:t>
      </w:r>
      <w:r>
        <w:rPr/>
        <w:t>츴欦䀱䡓숷楇㔥䗃</w:t>
      </w:r>
      <w:r>
        <w:rPr/>
        <w:t>꥓</w:t>
      </w:r>
      <w:r>
        <w:rPr/>
        <w:t>䑔涡値桙伱凂⍌䍉䴸㐤竂ꅔ埂潫颱</w:t>
      </w:r>
      <w:r>
        <w:rPr/>
        <w:t>ⴶ</w:t>
      </w:r>
      <w:r>
        <w:rPr/>
        <w:t>뭩㡥</w:t>
      </w:r>
      <w:r>
        <w:rPr/>
        <w:t>꧂⛍</w:t>
      </w:r>
      <w:r>
        <w:rPr/>
        <w:t>숯㥌䄹牔䉷뽂申쉹숻繟⑶氤믂卍숻뇂⛂睷嘥쉅</w:t>
      </w:r>
      <w:r>
        <w:rPr/>
        <w:t>⠴</w:t>
      </w:r>
      <w:r>
        <w:rPr/>
        <w:t>㈦娩稶쉉噢╯䮏塯顢뭹吷⩡硞晅き㢩楺쉴ꍐ깔ꄻ係숯䝍块愬ꆣ幥䄽⍕睲깏瑊䙰ㅧ䴲뽓幣☥䭪佡畊㮵⧂止䱰異ꅨ佷쉁㴵싂炏拂▏勂焹㯂搷⿂匫⿎䑎滂椶係</w:t>
      </w:r>
      <w:r>
        <w:rPr/>
        <w:t>Ⱟ</w:t>
      </w:r>
      <w:r>
        <w:rPr/>
        <w:t>츷㊿␸㜦</w:t>
      </w:r>
      <w:r>
        <w:rPr/>
        <w:t>ⱎ</w:t>
      </w:r>
      <w:r>
        <w:rPr/>
        <w:t>䭂稊</w:t>
      </w:r>
      <w:r>
        <w:rPr/>
        <w:t>ꔨ</w:t>
      </w:r>
      <w:r>
        <w:rPr/>
        <w:t>村♱癈繥⑎䑷儨㗂⛍仍䭕녤掣ざ㩑㭪䡨숻潙쉕摂摀玿橺敍쎻䕥Ⓜ惍皣䱉秂娯㭌嗂뿂⨮㡗떱</w:t>
      </w:r>
      <w:r>
        <w:rPr/>
        <w:t>ⵄꕦ</w:t>
      </w:r>
      <w:r>
        <w:rPr/>
        <w:t>䡤⸱坶㴷䱭싂뽖⩩ꌮ䉬㡫活㚏ꅟ촶珍廂傿塅쉴㉞獞쉡⨷砳挳嚿㑯숷걗㝊㤬㤩걕⩀橥獑扐枮⬵ꍇ牣䍗欰⬨㤩⤯쉙</w:t>
      </w:r>
      <w:r>
        <w:rPr/>
        <w:t>⢡</w:t>
      </w:r>
      <w:r>
        <w:rPr/>
        <w:t>瑁⪿啪潣⑵段汬珂㮥⴯瘷촷숩樥믂㐰⑲倭歾㜰渺㙔牌⪣쉌伵칍椥兰㜰숬칾ꥩ患头ぞ盂枏嫂㘽圤겏橯컂쉹㔪瘽春㙎</w:t>
      </w:r>
      <w:r>
        <w:rPr/>
        <w:t>꧂</w:t>
      </w:r>
      <w:r>
        <w:rPr/>
        <w:t>뽷桳ꄺ╲⑵쉳㍖坠毂⧂帽▮奟畗榿껂夣䕔⍲栺爺㖥츲倪剭쉖䥮戭䴸쎣믎䜨攨䨤泎慚⽰츰彰漦唪⬣䬫稶ネ旂䅁녳䝅</w:t>
      </w:r>
      <w:r>
        <w:rPr/>
        <w:t>⠥</w:t>
      </w:r>
      <w:r>
        <w:rPr/>
        <w:t>囂쉶슩싂㡣稲灋爣㩪㌫⩴⍯坥低劥䭀쉟怴硑⎡</w:t>
      </w:r>
      <w:r>
        <w:rPr/>
        <w:t>ⱄ</w:t>
      </w:r>
      <w:r>
        <w:rPr/>
        <w:t>쉡㤴䅉湈猪は穉습⹕偗㵥啇呓㝎㑹硄쉀㉂㇂瘪㭑㐳</w:t>
      </w:r>
      <w:r>
        <w:rPr/>
        <w:t>ⲿ</w:t>
      </w:r>
      <w:r>
        <w:rPr/>
        <w:t>쉵쉘⥍礰숲⒬㭪姂汆卮</w:t>
      </w:r>
      <w:r>
        <w:rPr/>
        <w:t>ꗂ</w:t>
      </w:r>
      <w:r>
        <w:rPr/>
        <w:t>䴮갲땮稬轏䴴떵㋂怭本뮱䥱轷ㆩ敔具ㄴ摱嘺捋㵈槂쉶䳂☯瀯㊿䥈゘恨栥砩</w:t>
      </w:r>
      <w:r>
        <w:rPr/>
        <w:t>ꗂ</w:t>
      </w:r>
      <w:r>
        <w:rPr/>
        <w:t>买⴩埂쉌珂幆숷딴滂㑶娻⨯⬪숩䙺슣쉋婖⩶坋㑥㉗땩넲䝷ぱ䨦쉭䕊䫂ㅕ癮㯂摣┩ギ晸ꥸ祂哃獲깴㠪땇䑬</w:t>
      </w:r>
      <w:r>
        <w:rPr/>
        <w:t>ⶥ</w:t>
      </w:r>
      <w:r>
        <w:rPr/>
        <w:t>믃呓충偾놿剌뽋␩塵䯂쉌칄楦恚偮♱捍扥䥙欽䴬</w:t>
      </w:r>
      <w:r>
        <w:rPr/>
        <w:t>ꖥ⍯</w:t>
      </w:r>
      <w:r>
        <w:rPr/>
        <w:t>䭩㍗嘸싂㨯㩲칮㡒䈯䱈䦮繾䶬㭲쉈⬭典画穚睷勂뽌슥廍슿婹䑍汴깨娪呲椹숦썃转쉑扌漸䲏숶㩋쉇䨬싂娪漵㈪숭卒㒩♑慔窥佨啉</w:t>
      </w:r>
      <w:r>
        <w:rPr/>
        <w:t>ꕩ</w:t>
      </w:r>
      <w:r>
        <w:rPr/>
        <w:t>䡅䅯䙂⫎ㅎ彔揂녱䎬⩥牋숹┽䴩媏晦お㉺湑剟䃃ꌬ歃뽨걯㊩䌵潏♍䂥숳係⪘煎숺㵑惂㩰䡶侵猳咩숨轺䩋嫂獃␬쌰扶껃⥙俍뭓捔橾䱆슏뭗㝹倸㙭䚡㩧庱䵺뭳夸쵣睎沏砤䥬乡啃乕쉩㙬㬳╇汁걸⽺㭈噞擎彶쉣䬮</w:t>
      </w:r>
      <w:r>
        <w:rPr/>
        <w:t>ⳃ</w:t>
      </w:r>
      <w:r>
        <w:rPr/>
        <w:t>搶擂海珍㙞</w:t>
      </w:r>
      <w:r>
        <w:rPr/>
        <w:t>ꥌ</w:t>
      </w:r>
      <w:r>
        <w:rPr/>
        <w:t>歂䩔輤䑂딺係쉥</w:t>
      </w:r>
      <w:r>
        <w:rPr/>
        <w:t>ⱺ</w:t>
      </w:r>
      <w:r>
        <w:rPr/>
        <w:t>卒⌥飂伊ぎ帩녖슩ꥠ┤䜪棂</w:t>
      </w:r>
      <w:r>
        <w:rPr/>
        <w:t>ⱬ</w:t>
      </w:r>
      <w:r>
        <w:rPr/>
        <w:t>偘녺⨨䤽⩪潖⥟繟⽑</w:t>
      </w:r>
      <w:r>
        <w:rPr/>
        <w:t>ⶻ</w:t>
      </w:r>
      <w:r>
        <w:rPr/>
        <w:t>㵘䍊杰</w:t>
      </w:r>
      <w:r>
        <w:rPr/>
        <w:t>꤬</w:t>
      </w:r>
      <w:r>
        <w:rPr/>
        <w:t>淂쌹캩汾⩘쉬䌺꺩묳乱祖冏</w:t>
      </w:r>
      <w:r>
        <w:rPr/>
        <w:t>ⴶ⬪</w:t>
      </w:r>
      <w:r>
        <w:rPr/>
        <w:t>婆숵折啶ꅳ㖻묥塐⩬䏂㉞䞮瑙甬刻㙳䅾扮㧎䉊ぎ䡥㜸</w:t>
      </w:r>
      <w:r>
        <w:rPr/>
        <w:t>ꥇ</w:t>
      </w:r>
      <w:r>
        <w:rPr/>
        <w:t>颬埂绎焥擂啱恶쉠䘥걪㋂偵</w:t>
      </w:r>
      <w:r>
        <w:rPr/>
        <w:t>ꔭ</w:t>
      </w:r>
      <w:r>
        <w:rPr/>
        <w:t>畦卄穧瘯ꆥ稤垩彖뽱䁞忂싂旂搦쉖庥獬听妮佀匪㧂</w:t>
      </w:r>
      <w:r>
        <w:rPr/>
        <w:t>ⴶꤪ</w:t>
      </w:r>
      <w:r>
        <w:rPr/>
        <w:t>㯎睨恥獍䥭歴㤻껎⭵琩⨽㑴噚竂㉤㕶쉪瑘⩇獮扊⸳硡䮏쉵뮱싂ꍬ剒庡㙎㌬扨㯂猦恣넪瑘健晐啩池</w:t>
      </w:r>
      <w:r>
        <w:rPr/>
        <w:t>ꕀ</w:t>
      </w:r>
      <w:r>
        <w:rPr/>
        <w:t>쉘䩸稲⛂䉳⏃か先㝮쵟䅙㥖䤻灷⽚쉱⤻轙氳畖伳⑰⫂㴯珂쉭䀸</w:t>
      </w:r>
      <w:r>
        <w:rPr/>
        <w:t>ꕎ</w:t>
      </w:r>
      <w:r>
        <w:rPr/>
        <w:t>挫쵌卤䭲捧枥䎡辘㪩敡㙌㑩숶拂䌫껂⿍묫柎⍥쌸䋃祪䘪㘻ꥫ娳溥㪵瞘煙꥙瓎彚繺礻欳숶坓㡷剣璻㴹旂걞䡔噘牢ꆮ⭦ㄷ夤瑶搣啲慦ヂ䏂슡숩痂噖呭幒嘹怵䕲牑䍦쉹㮥㥓뭧</w:t>
      </w:r>
      <w:r>
        <w:rPr/>
        <w:t>Ⱙ</w:t>
      </w:r>
      <w:r>
        <w:rPr/>
        <w:t>숫⍴까碏猯湣佨䝪쉊녳灩녺乑ꅱ磍椻묦㵪碻䞡瘪쉍䩳걟녦⭄橯䙣췎椱畮䃂玣ㄺ⫂ꇎ昴䳂⥧⪿쉷⮏瘣洹뽓뮡乨焬䷂䂏犩㭟걕爦</w:t>
      </w:r>
      <w:r>
        <w:rPr/>
        <w:t>ⱁ</w:t>
      </w:r>
      <w:r>
        <w:rPr/>
        <w:t>녍穐쉃䷂䩋♴곂摦㡖浀쉑眹佘䁦⽢⬮嘬䳂쉃抏깔䟂</w:t>
      </w:r>
      <w:r>
        <w:rPr/>
        <w:t>ⰸ⭳</w:t>
      </w:r>
      <w:r>
        <w:rPr/>
        <w:t>獷穯⤮䒣櫃兊奵♷칾䝗</w:t>
      </w:r>
      <w:r>
        <w:rPr/>
        <w:t>ꕀ</w:t>
      </w:r>
      <w:r>
        <w:rPr/>
        <w:t>䄣㈵㔴䥸敂䨦浾쉤걯瞿弦㩣ꥳ瑞⩮숩㖿纻燂敠쉲瓂䌽ꥨ⨨呾뭧⹓⌵呪䎣轤烂然报넭⫂⍊䀨╔怪걺甸㵴숥坚繙穡䱘汤⫎仃묬┵呹璘</w:t>
      </w:r>
      <w:r>
        <w:rPr/>
        <w:t>ⰻ╯</w:t>
      </w:r>
      <w:r>
        <w:rPr/>
        <w:t>繉槂껂㜴㈬吰䵉뽾⌫橞睶䨯甦쉢窿松㴹⚩汦猺⛎啞묷싂坘普橩奁幤汪塍㈻컂췍婱쉒⽩긶䴻칀䣍坟琳쉸摏繋䅵䵍䡯轤朦党兓汶䜨涘桉썂桶쉾㬹쉯␲꥘乲束㡟扏⩚啧䕸뭘㤩顠⺘捐뽹繯慄</w:t>
      </w:r>
      <w:r>
        <w:rPr/>
        <w:t>⡦</w:t>
      </w:r>
      <w:r>
        <w:rPr/>
        <w:t>瑨쉪兟䐺⤳輱</w:t>
      </w:r>
      <w:r>
        <w:rPr/>
        <w:t>꧂</w:t>
      </w:r>
      <w:r>
        <w:rPr/>
        <w:t>縺圪秂搹쉌曂敦</w:t>
      </w:r>
      <w:r>
        <w:rPr/>
        <w:t>ꤽ</w:t>
      </w:r>
      <w:r>
        <w:rPr/>
        <w:t>秂䰤匶㍯䌳싍摡㧂淂싂婋썞牉숬㎵쉌嗂题뽵桳㇂㧂⍞⫂幷琊穲숤⨶숯⎏橗㫍⑲☥绂姎杨噅䔣唨噊㉕䙋榩䵖䔸䖮㞻硷睁㝣䡱亮畩쉁捨㏂猫ㅇ彵爦</w:t>
      </w:r>
      <w:r>
        <w:rPr/>
        <w:t>ꤻ</w:t>
      </w:r>
      <w:r>
        <w:rPr/>
        <w:t>剖䑡煭</w:t>
      </w:r>
      <w:r>
        <w:rPr/>
        <w:t>ꔴ</w:t>
      </w:r>
      <w:r>
        <w:rPr/>
        <w:t>㜨⭦ㅷ㯂摱충⹧坵싂뭥ꎣ硌燂⹙</w:t>
      </w:r>
      <w:r>
        <w:rPr/>
        <w:t>⠭</w:t>
      </w:r>
      <w:r>
        <w:rPr/>
        <w:t>瀨捣네䝡䳍䪩쵍框百昦版斮頺썤</w:t>
      </w:r>
      <w:r>
        <w:rPr/>
        <w:t>꥟</w:t>
      </w:r>
      <w:r>
        <w:rPr/>
        <w:t>䦘땞挦⸭杩檿拂⽫⥅</w:t>
      </w:r>
      <w:r>
        <w:rPr/>
        <w:t>ꦬ</w:t>
      </w:r>
      <w:r>
        <w:rPr/>
        <w:t>㨩썳䭂⥯</w:t>
      </w:r>
      <w:r>
        <w:rPr/>
        <w:t>ⷂ</w:t>
      </w:r>
      <w:r>
        <w:rPr/>
        <w:t>㧂</w:t>
      </w:r>
      <w:r>
        <w:rPr/>
        <w:t>ⱇ</w:t>
      </w:r>
      <w:r>
        <w:rPr/>
        <w:t>ꍡ싂犡乮떥唪䕴桥쉾扷슘慖唴쉌ㅪ썪湳䝞漷㔳縪깊䯂县搤</w:t>
      </w:r>
      <w:r>
        <w:rPr/>
        <w:t>Ⱪ</w:t>
      </w:r>
      <w:r>
        <w:rPr/>
        <w:t>颥㟂쉒㚥ㄱ쉩機卲こ硎湴瑎䵔摀仂毂䙢ꥶ슡㵚愪䱹썕㠮㘯䘫㍐䑆旂긮䄶縻▱縤⑳䩔穯浙癀類拂숭浖쉭滃呣쉨</w:t>
      </w:r>
      <w:r>
        <w:rPr/>
        <w:t>ꥊ</w:t>
      </w:r>
      <w:r>
        <w:rPr/>
        <w:t>䜭싂숯瑃⹣⹏䍇珂㭶吱䙄딷夰</w:t>
      </w:r>
      <w:r>
        <w:rPr/>
        <w:t>⠩</w:t>
      </w:r>
      <w:r>
        <w:rPr/>
        <w:t>㕩</w:t>
      </w:r>
      <w:r>
        <w:rPr/>
        <w:t>ꔤ</w:t>
      </w:r>
      <w:r>
        <w:rPr/>
        <w:t>㥱</w:t>
      </w:r>
      <w:r>
        <w:rPr/>
        <w:t>ꕯ</w:t>
      </w:r>
      <w:r>
        <w:rPr/>
        <w:t>ⰴ</w:t>
      </w:r>
      <w:r>
        <w:rPr/>
        <w:t>깘烂婕쉭㙋䶿ォ⑃离穩깹猫洯쉪〫㥱싂ꅐ匹⩺幺䡅墱敕갳㓂썒歌圷쉒䥘䩆輪嗂㈣</w:t>
      </w:r>
      <w:r>
        <w:rPr/>
        <w:t>ⲩ</w:t>
      </w:r>
      <w:r>
        <w:rPr/>
        <w:t>쉩亩琸㜤⬷䁶㩲ꍺ䥪⚵瀮畀坆吭㪵塯煍啰䰹圽슥瘶佌⸲녱쉇橌朵</w:t>
      </w:r>
      <w:r>
        <w:rPr/>
        <w:t>Ⱖ</w:t>
      </w:r>
      <w:r>
        <w:rPr/>
        <w:t>㒵輰䡏㭘⪥䅺捓猯眷噧扑놏⑁䃂</w:t>
      </w:r>
      <w:r>
        <w:rPr/>
        <w:t>ꕂ</w:t>
      </w:r>
      <w:r>
        <w:rPr/>
        <w:t>㘳幱슱䶣숨䚡楔敔㝈싂⿂煅扈</w:t>
      </w:r>
      <w:r>
        <w:rPr/>
        <w:t>ꥑꦏ</w:t>
      </w:r>
      <w:r>
        <w:rPr/>
        <w:t>ⰳ</w:t>
      </w:r>
      <w:r>
        <w:rPr/>
        <w:t>惂你䡭卵숳穷懂▿睡숸埂浡촯ꆥ犣㊡欣噯攱</w:t>
      </w:r>
      <w:r>
        <w:rPr/>
        <w:t>ꔶ</w:t>
      </w:r>
      <w:r>
        <w:rPr/>
        <w:t>⼱촲稹朦䷂睱亻楄Ⓜ杨䙆</w:t>
      </w:r>
      <w:r>
        <w:rPr/>
        <w:t>⡩</w:t>
      </w:r>
      <w:r>
        <w:rPr/>
        <w:t>䢡磂䢵乵썊橓曂䍴㵖摐䡙䟂☸婌㋂놮ꄺ뭫䭮熡姂癢긪偊輷䵴㍎㗍剦吳灌쉵쉬榏⹪⑱ꌣ㝶坱䑸数奐숽っ䍯㤱彩桊穅⽮뭶狂⏂싂彬ꌦ沿썰ㅕ♺䰪畡┭쉔溩䙥䘬炱껂彑갲䩀⤴繧昴䯂煤橙숽㫍ꥩ顮迂녏硶涣쉠伬䌥ㅧ㋂帨㍫㥎婤票び祂슩仂顱ꥴ⬶</w:t>
      </w:r>
      <w:r>
        <w:rPr/>
        <w:t>ꕺ</w:t>
      </w:r>
      <w:r>
        <w:rPr/>
        <w:t>㉢⍓⬤쉾㉑ꆱ⵹⭂⩦㍁㌰㏂넶긫ㄩ㪱潄凂嗂㭲㎬桸塨㢵縶飂⩯⌤痂싂슡别䅱䨯抩㝓䮿뭪灥뭕䭀⹸㜷䬥⏂⸹喩殱抿冱⽈ꏎ♨㭸洽㠺슩ㅃ⫂慹ꍞ奐狍忂妣⹭䱯␻佊㝩楋玩쉟燂喱녟晙䖏矂䡀㩱報⽳䲻幾묪梡쉾疡걳汬惂䩌䌣숲</w:t>
      </w:r>
      <w:r>
        <w:rPr/>
        <w:t>ⱪ</w:t>
      </w:r>
      <w:r>
        <w:rPr/>
        <w:t>㥐你㨊扄凂숭湶澘쉗싃塢兏嘦橷䠯뿎슥㋂顟瑐쉧渹쉏夳睶丣ꍈ</w:t>
      </w:r>
      <w:r>
        <w:rPr/>
        <w:t>ⵎꤥ</w:t>
      </w:r>
      <w:r>
        <w:rPr/>
        <w:t>䴬畓懂兞쉸⮬瘣싂顚㈪⍺䗂摠</w:t>
      </w:r>
      <w:r>
        <w:rPr/>
        <w:t>ꤸ</w:t>
      </w:r>
      <w:r>
        <w:rPr/>
        <w:t>㥵캡㩬㌬㉬勎橦㢥숺슿㭞䣂祘⩀榣䤵洭做ꥤ묪싂潯ꇂ츳╱哂歠女啖ꄻ쉦</w:t>
      </w:r>
      <w:r>
        <w:rPr/>
        <w:t>Ⲙ</w:t>
      </w:r>
      <w:r>
        <w:rPr/>
        <w:t>쉑慩瑥癟伸䮿愹쉱潠⦡㓂ꇂ瑚</w:t>
      </w:r>
      <w:r>
        <w:rPr/>
        <w:t>ꕀ</w:t>
      </w:r>
      <w:r>
        <w:rPr/>
        <w:t>渪⧍妏⺥燂칚潱㧂损䗃슏杕㕷敥㬲戸繈幚䐪㘫恍员㕰頷彈嚩姎繘䉟佶昺쌬</w:t>
      </w:r>
      <w:r>
        <w:rPr/>
        <w:t>ⵏ</w:t>
      </w:r>
      <w:r>
        <w:rPr/>
        <w:t>㠪瀣㔻땒䔫놩䕁ꍑ䕴쵸游뽈沿祺숥䃂姂䱲䟂쉅싂啀</w:t>
      </w:r>
      <w:r>
        <w:rPr/>
        <w:t>ꥉ</w:t>
      </w:r>
      <w:r>
        <w:rPr/>
        <w:t>繦晔⸻楣棂秂栫種㥥㌶偗㋂숷㵪繬杨</w:t>
      </w:r>
      <w:r>
        <w:rPr/>
        <w:t>⣂⩃</w:t>
      </w:r>
      <w:r>
        <w:rPr/>
        <w:t>僂⥅숰玮卟ꄻ㩎</w:t>
      </w:r>
      <w:r>
        <w:rPr/>
        <w:t>ꕭ</w:t>
      </w:r>
      <w:r>
        <w:rPr/>
        <w:t>Ⱓ</w:t>
      </w:r>
      <w:r>
        <w:rPr/>
        <w:t>瀬쉇㨽獒ㅤ汔䑓쌯剈歌䑹♭䤮え濂䞣⥶汘䠹獡츰呋</w:t>
      </w:r>
      <w:r>
        <w:rPr/>
        <w:t>⡤</w:t>
      </w:r>
      <w:r>
        <w:rPr/>
        <w:t>神</w:t>
      </w:r>
      <w:r>
        <w:rPr/>
        <w:t>⡳</w:t>
      </w:r>
      <w:r>
        <w:rPr/>
        <w:t>ꕂ</w:t>
      </w:r>
      <w:r>
        <w:rPr/>
        <w:t>䭋火夷䢏ꥪ摲칔쉊穃㖩䵶楡偤⩭吨悮겿쉦⾬⒘硡</w:t>
      </w:r>
      <w:r>
        <w:rPr/>
        <w:t>ⱔ</w:t>
      </w:r>
      <w:r>
        <w:rPr/>
        <w:t>迂쉪</w:t>
      </w:r>
      <w:r>
        <w:rPr/>
        <w:t>ꤥ</w:t>
      </w:r>
      <w:r>
        <w:rPr/>
        <w:t>쉖卮걏⤫㵑櫂䥰媩␮ꍡ숤㈹㠩ꅦ穩</w:t>
      </w:r>
      <w:r>
        <w:rPr/>
        <w:t>ⰳ</w:t>
      </w:r>
      <w:r>
        <w:rPr/>
        <w:t>桇窻輳㤫㴫</w:t>
      </w:r>
      <w:r>
        <w:rPr/>
        <w:t>ꕍ</w:t>
      </w:r>
      <w:r>
        <w:rPr/>
        <w:t>䜵⩢頳硷繁䫂ㅵ搲쵆ꅸ┫췂췂嘱䑌搤숯쉙㡅겘埂썒牗乳㍶测奟朮</w:t>
      </w:r>
      <w:r>
        <w:rPr/>
        <w:t>⡮</w:t>
      </w:r>
      <w:r>
        <w:rPr/>
        <w:t>䭯⵲⿍㝞穋슩玵䋎珂땆棂汔䋂</w:t>
      </w:r>
      <w:r>
        <w:rPr/>
        <w:t>Ɑ</w:t>
      </w:r>
      <w:r>
        <w:rPr/>
        <w:t>灬摞싍⬰顪壃皩䶩쉉㍵剀숹㠩乥搷彯烂噵⼣揂쉟哂洣싂ꍏ㧂</w:t>
      </w:r>
      <w:r>
        <w:rPr/>
        <w:t>ⱗ</w:t>
      </w:r>
      <w:r>
        <w:rPr/>
        <w:t>䪣숷敀숪牆</w:t>
      </w:r>
      <w:r>
        <w:rPr/>
        <w:t>ꕦ</w:t>
      </w:r>
      <w:r>
        <w:rPr/>
        <w:t>䵑ꄥ녚쌶㨯䞻⽈묪컂긶䥸⌮칈☽問㉢乬♕䯂걙砩떮쉭伬復䈴⺥쵫疏딣浐ケ縴숸⍈숩ꄲ㵎涡䡹氮뇂⎬帮奭歲ꇂ䤪䙶슩䡂㵶칅숮⩌뿂㥎꥞奌愶䤭㶣㌽祮秂斱惂呪㇎걁⩐捤㍇役䢿弯⩷䥣쉨歇ぞ</w:t>
      </w:r>
      <w:r>
        <w:rPr/>
        <w:t>ꔵ</w:t>
      </w:r>
      <w:r>
        <w:rPr/>
        <w:t>洷䠳⛂췂㵡煷䁠灵䩏彔璻偷爪</w:t>
      </w:r>
      <w:r>
        <w:rPr/>
        <w:t>⡆</w:t>
      </w:r>
      <w:r>
        <w:rPr/>
        <w:t>쉭⩬渽奎䍈⽔</w:t>
      </w:r>
      <w:r>
        <w:rPr/>
        <w:t>ⵅ</w:t>
      </w:r>
      <w:r>
        <w:rPr/>
        <w:t>兯扸捣⬰㝴뭈⒱硓䩙柂䅞슡㣂䊘쉘䑠欺吨슱烂슻╯呔榏</w:t>
      </w:r>
      <w:r>
        <w:rPr/>
        <w:t>⡔</w:t>
      </w:r>
      <w:r>
        <w:rPr/>
        <w:t>䉋昮⏍滂琯䃂剰╸㬹</w:t>
      </w:r>
      <w:r>
        <w:rPr/>
        <w:t>ⴱ⯃</w:t>
      </w:r>
      <w:r>
        <w:rPr/>
        <w:t>潌恬㨶㉱</w:t>
      </w:r>
      <w:r>
        <w:rPr/>
        <w:t>ꕮ</w:t>
      </w:r>
      <w:r>
        <w:rPr/>
        <w:t>炬疘畯淂⽷䁃쉫福쉾▱塉佖啂걷☶䙎⨳潚</w:t>
      </w:r>
      <w:r>
        <w:rPr/>
        <w:t>⢿</w:t>
      </w:r>
      <w:r>
        <w:rPr/>
        <w:t>㒡䝓䥓䭥㴫ꇂ쵴棎夭睐ꥯ⍍䠥녂䭉䘭③쉎뇂爮㟂ꇂ쉾쉢ꄪꍉ䨭䵉쉡繋怊쉬攫嚮䢣娴怳⩙冘⍉榘슿䙖䁄乖⥭◂單ㅨ䍊⍢剋╓哃挦숷㑖曂䡡쉶顙</w:t>
      </w:r>
      <w:r>
        <w:rPr/>
        <w:t>ꕺꤽ</w:t>
      </w:r>
      <w:r>
        <w:rPr/>
        <w:t>潫ꥳ⍆䝹僂䅺堳暘渥걬넳煆吣僂礴嘯抵擂ꍵ</w:t>
      </w:r>
      <w:r>
        <w:rPr/>
        <w:t>ꥆ</w:t>
      </w:r>
      <w:r>
        <w:rPr/>
        <w:t>슣슿穦怴项촺놩祵敹쉆䥦㩔悬卋歄⺿</w:t>
      </w:r>
      <w:r>
        <w:rPr/>
        <w:t>ꗂ</w:t>
      </w:r>
      <w:r>
        <w:rPr/>
        <w:t>쉯숰㶬뮥ꇂꍵ땳䨷晋⥷</w:t>
      </w:r>
      <w:r>
        <w:rPr/>
        <w:t>ⵁ</w:t>
      </w:r>
      <w:r>
        <w:rPr/>
        <w:t>佋慁ꆬ睢杠婙</w:t>
      </w:r>
      <w:r>
        <w:rPr/>
        <w:t>꧂</w:t>
      </w:r>
      <w:r>
        <w:rPr/>
        <w:t>湥喏⽴坆癕ㅥ땷㏂䩅ꥦ畠彤平</w:t>
      </w:r>
      <w:r>
        <w:rPr/>
        <w:t>⡺</w:t>
      </w:r>
      <w:r>
        <w:rPr/>
        <w:t>쉑竎⏂撩䰰⍈扙┲땥숣囂卣⫂⌣煫ꥥ</w:t>
      </w:r>
      <w:r>
        <w:rPr/>
        <w:t>ꦻ</w:t>
      </w:r>
      <w:r>
        <w:rPr/>
        <w:t>牗獮䵉싃幤潅汋磂兗獏䢩싍䑮穲偧⹘㚩⭟깩㒻</w:t>
      </w:r>
      <w:r>
        <w:rPr/>
        <w:t>ꕶ</w:t>
      </w:r>
      <w:r>
        <w:rPr/>
        <w:t>䁹昲</w:t>
      </w:r>
      <w:r>
        <w:rPr/>
        <w:t>ꔵ</w:t>
      </w:r>
      <w:r>
        <w:rPr/>
        <w:t>칇冏㵞迂칉哂㵷奋癭㩇摌恈顷穭깷⑈</w:t>
      </w:r>
      <w:r>
        <w:rPr/>
        <w:t>ꔰ</w:t>
      </w:r>
      <w:r>
        <w:rPr/>
        <w:t>쉺穔挨䌪呔걪䙾싂啚乑㑸杆楡㡯兮楑椯⭶숳偠㍳⥇乔猥溻げ썳幣숴⤪㆘녌㌲䔨⹐癭䌪婩䩭穇潈䕖墏搣癤䁉쉪眸咿㑱助㍲</w:t>
      </w:r>
      <w:r>
        <w:rPr/>
        <w:t>⡹</w:t>
      </w:r>
      <w:r>
        <w:rPr/>
        <w:t>涱㙭䍷♷ꥲ塤坪轴漷㭆뽹䊏坨彌⼺瘦䑫彌숫帽⤯婍츬匲甭娪汴슱穫榵疮⽢冩䝇獘恓ㅳ쉚㵏녃䪩⽕숴떿堯뽹䨰⵳䈶夨㔤숪꺡䥊朦뼪䨶㉨䌪㥚䩆䕅딻뭺⭑硊⹢輦幩⩧瑫␪憡</w:t>
      </w:r>
      <w:r>
        <w:rPr/>
        <w:t>ꥇ</w:t>
      </w:r>
      <w:r>
        <w:rPr/>
        <w:t>录䅣嘩㩌㢣숽숨橶瘣慂潓礻吵㤰녤쉰쵐你偍甩楬畯穟춬뗂秂瀳忂갩⸽쉐朱걵싂焰輷Ⓜ⯂晲㭭ヂ区걓儺숯쉃畳僂改䥅촻뮿㙭何칗㍇⩴柂䴻档췍Ⓝ危㫂橍뭟亏穯獕╶ㆡ㷂싂숮쉋硘暵㙇䁅㩖ヂ</w:t>
      </w:r>
      <w:r>
        <w:rPr/>
        <w:t>Ⳃ</w:t>
      </w:r>
      <w:r>
        <w:rPr/>
        <w:t>싂牀컂뽗⭐稷㛎㕎畮걨垘㍄썖슩싂쉘ꥥ穉暏塅쵾䌥倩樣参</w:t>
      </w:r>
      <w:r>
        <w:rPr/>
        <w:t>ꖣ</w:t>
      </w:r>
      <w:r>
        <w:rPr/>
        <w:t>䴵䅡浬擂琷捩飂㡓㩓⵺匱猹䀸쉎</w:t>
      </w:r>
      <w:r>
        <w:rPr/>
        <w:t>⡁╉</w:t>
      </w:r>
      <w:r>
        <w:rPr/>
        <w:t>硒䇎㌹쉍獇䄪侏슡䒏檵剱棃䔹珂眴㝀练ꅭㅂ⤣幙㶡䑞兇䌭</w:t>
      </w:r>
      <w:r>
        <w:rPr/>
        <w:t>⡅⎮</w:t>
      </w:r>
      <w:r>
        <w:rPr/>
        <w:t>噤䴷⩾乯♯</w:t>
      </w:r>
      <w:r>
        <w:rPr/>
        <w:t>ⰱ</w:t>
      </w:r>
      <w:r>
        <w:rPr/>
        <w:t>䭉摶숻瑞⻂吰䵬唦⫂飂뽚廍摔⬤幖䱤朹穋横桥뿂䮵╰숤繆恣썤歊츳⨨쉤쉱䕃쉾숺☳捌㜤爪瘱⽔昴䎥䁀牷䟂唨啮촨皣㥸쉴䱡♮湞</w:t>
      </w:r>
      <w:r>
        <w:rPr/>
        <w:t>Ⲭ</w:t>
      </w:r>
      <w:r>
        <w:rPr/>
        <w:t>ꍱ獭ꥷ卬겻</w:t>
      </w:r>
      <w:r>
        <w:rPr/>
        <w:t>ⱒ</w:t>
      </w:r>
      <w:r>
        <w:rPr/>
        <w:t>숷㐯顄瘨檩婀氊쉅櫂ご쉮䐨쉬썉㩭䅐顀䩅깴欻捹幧噵厣숴刭湸䝅⩲噰⌸瘴㋂⑐숦쉘컂㚡㊱숥숬꺮⍠숱乃</w:t>
      </w:r>
      <w:r>
        <w:rPr/>
        <w:t>ⱂ</w:t>
      </w:r>
      <w:r>
        <w:rPr/>
        <w:t>⿂䝉浡숦䭅游쉒</w:t>
      </w:r>
      <w:r>
        <w:rPr/>
        <w:t>ꕢ┤</w:t>
      </w:r>
      <w:r>
        <w:rPr/>
        <w:t>뽞쵗丯쉟毂䡩ꇂ壎⩹朷揃秂凎䠴ㅡ夻싂優猳슱깶ど摈쵂琵䐭湘쉯㭫䰤㵐츪ꏂ땠ㅠ㊿夨쉌嚮晲㪏⫂䥘쵨晇測⩾</w:t>
      </w:r>
      <w:r>
        <w:rPr/>
        <w:t>⠩</w:t>
      </w:r>
      <w:r>
        <w:rPr/>
        <w:t>怮涬怷瘺칎䙉䙠쵐㯎䝫㜳䁍栻싂싂걅太㑲쵒껍冣㜴拂塳䳍潉喥⼣潵䳂癪ꍍ䵁揂椸㗂㜱摄깟ひ䱇䕟ꆻ뭁心☹䥱쉃䢩䤦縭昰ꅂ棂颵样娤剅쉷偑䕣㉸䒘奉쉯椩癒㡤飂挬繥⭖瞵⫂⤬彄뗎瑸뭏⒩쉔皩</w:t>
      </w:r>
      <w:r>
        <w:rPr/>
        <w:t>ⱍ</w:t>
      </w:r>
      <w:r>
        <w:rPr/>
        <w:t>頯恑顾쉀槂㉊眦滂╋癐澿愩挭⥴彚쉩圽숹녤</w:t>
      </w:r>
      <w:r>
        <w:rPr/>
        <w:t>⡡⪻</w:t>
      </w:r>
      <w:r>
        <w:rPr/>
        <w:t>晋䀶啲㔷䗂物쉹녔㙍䩴⩧婚ꅊ浲䏂坪塅ꍚ䧂숪⨻㖩⫂顴䭵䷂ㅚ塳쉦ぬ挨⥢㤻䍱㍱悮殮䉕</w:t>
      </w:r>
      <w:r>
        <w:rPr/>
        <w:t>ꤹ</w:t>
      </w:r>
      <w:r>
        <w:rPr/>
        <w:t>楅渪⩏䬰⥮䱂긣㎏敺桰智䭫쉬楀汭싂つ쉯䌪⥁쉢⴩⑵栯牙坰礬䔪뇂桮ꅌ⩱</w:t>
      </w:r>
      <w:r>
        <w:rPr/>
        <w:t>ⱪ</w:t>
      </w:r>
      <w:r>
        <w:rPr/>
        <w:t>弸칓挺攨격挦䙧㣂묪⾏䠣刦쵶</w:t>
      </w:r>
      <w:r>
        <w:rPr/>
        <w:t>ꔱ</w:t>
      </w:r>
      <w:r>
        <w:rPr/>
        <w:t>숱땔뽒䊡숹㵢慙匱姂䁥쌻坃칾</w:t>
      </w:r>
      <w:r>
        <w:rPr/>
        <w:t>ⵓ</w:t>
      </w:r>
      <w:r>
        <w:rPr/>
        <w:t>産⌦♆▻测㡃㐽畆슮㷂쌪癸☴뽚䉭硚吤儭凂擂㔮朥䅧䙦䗂䬽晈䉬㬶䨩㭾깨敩촩敃쉭㠯啓⬦쵮潓捐爮牮䳂汭</w:t>
      </w:r>
      <w:r>
        <w:rPr/>
        <w:t>ⷍ</w:t>
      </w:r>
      <w:r>
        <w:rPr/>
        <w:t>坱㴹扱毂奐汾슥쉴桇祗┸싂琥╇</w:t>
      </w:r>
      <w:r>
        <w:rPr/>
        <w:t>ꕳ</w:t>
      </w:r>
      <w:r>
        <w:rPr/>
        <w:t>䥎ꏂ妏淂卭匳䵣澿浴䍬쉲縣慣㌪쉣坢畲桠껂䢱瀻䆵썰⩇䄦⭍桴轆繍䎏쉆㕇告兇♫戫憻瘹䞵⑞㬦</w:t>
      </w:r>
      <w:r>
        <w:rPr/>
        <w:t>ꔱ⍵</w:t>
      </w:r>
      <w:r>
        <w:rPr/>
        <w:t>之瑋琬슥䰪뼻␤쉣畣睑</w:t>
      </w:r>
      <w:r>
        <w:rPr/>
        <w:t>ⱺ</w:t>
      </w:r>
      <w:r>
        <w:rPr/>
        <w:t>帷䣎</w:t>
      </w:r>
      <w:r>
        <w:rPr/>
        <w:t>ⵈ</w:t>
      </w:r>
      <w:r>
        <w:rPr/>
        <w:t>橸䝑䒬㑀䅂ㆩ┴놏⚻슿洣甮なꅷ숸朥硤䌴呢쉚䑹</w:t>
      </w:r>
      <w:r>
        <w:rPr/>
        <w:t>ⷂ</w:t>
      </w:r>
      <w:r>
        <w:rPr/>
        <w:t>䶘棂丽呚ꍂ숹瑾漳㉬⩔椱⪻仂嗂䅆뭷眹ꄩ顟梡</w:t>
      </w:r>
      <w:r>
        <w:rPr/>
        <w:t>ⶣ♾ⵧ</w:t>
      </w:r>
      <w:r>
        <w:rPr/>
        <w:t>朳潡䅟婱䉸䙑ꍮ浯䄣</w:t>
      </w:r>
      <w:r>
        <w:rPr/>
        <w:t>ꥄ┩</w:t>
      </w:r>
      <w:r>
        <w:rPr/>
        <w:t>奙纻⩰딲⤴恈쉕猦긫呷ꏂ</w:t>
      </w:r>
      <w:r>
        <w:rPr/>
        <w:t>Ⱶ</w:t>
      </w:r>
      <w:r>
        <w:rPr/>
        <w:t>稬噱╗烂</w:t>
      </w:r>
      <w:r>
        <w:rPr/>
        <w:t>⡍</w:t>
      </w:r>
      <w:r>
        <w:rPr/>
        <w:t>䊩潓顂奁싃ꌴ潋爸뼤䲘믂깬枿䉟⥘</w:t>
      </w:r>
      <w:r>
        <w:rPr/>
        <w:t>ꦏ</w:t>
      </w:r>
      <w:r>
        <w:rPr/>
        <w:t>媡갶</w:t>
      </w:r>
      <w:r>
        <w:rPr/>
        <w:t>ꕴ</w:t>
      </w:r>
      <w:r>
        <w:rPr/>
        <w:t>甊婫正␷䡗쉣⍉㥲轭䡶䡯氹㉸睭在樦⹱猲硭仍</w:t>
      </w:r>
      <w:r>
        <w:rPr/>
        <w:t>ⵯ</w:t>
      </w:r>
      <w:r>
        <w:rPr/>
        <w:t>㭲猬獕䩙㡔</w:t>
      </w:r>
      <w:r>
        <w:rPr/>
        <w:t>ꗂ</w:t>
      </w:r>
      <w:r>
        <w:rPr/>
        <w:t>搦ꅢ偱䖥湡숪浙䁣</w:t>
      </w:r>
      <w:r>
        <w:rPr/>
        <w:t>ꤥ</w:t>
      </w:r>
      <w:r>
        <w:rPr/>
        <w:t>辱층⫂䅥싂</w:t>
      </w:r>
      <w:r>
        <w:rPr/>
        <w:t>⡒ⱉ</w:t>
      </w:r>
      <w:r>
        <w:rPr/>
        <w:t>楤穄痃☯㜻棂矂쉂䎵槂抱</w:t>
      </w:r>
      <w:r>
        <w:rPr/>
        <w:t>⡙⍆</w:t>
      </w:r>
      <w:r>
        <w:rPr/>
        <w:t>숵㘫䅱祖䫂㡭숬秂쉓奏癩䤭摪張灊쉀竂쉮愴䘨㉰晓嘨뇎戥ꅴ꥖轉灾䰪㵔剄땡쉧两疮ㄲ汗㕅慡⎩乱☻䩯쉇</w:t>
      </w:r>
      <w:r>
        <w:rPr/>
        <w:t>ⷍ</w:t>
      </w:r>
      <w:r>
        <w:rPr/>
        <w:t>䀵㟎㨦獤喘䨫参椷繹춥庡䫂쵁쉓污奐썫⤹瑪猹硘䅏坖㕄充幱</w:t>
      </w:r>
      <w:r>
        <w:rPr/>
        <w:t>ⰵ</w:t>
      </w:r>
      <w:r>
        <w:rPr/>
        <w:t>乗䩎⬬믂歭쉞䂮療깡疬</w:t>
      </w:r>
      <w:r>
        <w:rPr/>
        <w:t>ꤱ</w:t>
      </w:r>
      <w:r>
        <w:rPr/>
        <w:t>ꥮ幣妬塀硡潤숱祪◂┫㌽䄣轠婫䵞습넪췃⑦숣凂樷橢䤯剪슥䚱啦</w:t>
      </w:r>
      <w:r>
        <w:rPr/>
        <w:t>ⶩ</w:t>
      </w:r>
      <w:r>
        <w:rPr/>
        <w:t>廂顯檏僂刨唲⑭參並憩슡쉙때쵲쵇ㅉ輵䕑䝁䎩</w:t>
      </w:r>
      <w:r>
        <w:rPr/>
        <w:t>꤫</w:t>
      </w:r>
      <w:r>
        <w:rPr/>
        <w:t>棃숷ぐ偃⹠榘愤㍰㒱歬쉐彀圱⤯⽯奕塺぀</w:t>
      </w:r>
      <w:r>
        <w:rPr/>
        <w:t>ⱔ</w:t>
      </w:r>
      <w:r>
        <w:rPr/>
        <w:t>䃃祔깐㕷祎㍱뼺쉘焮䵄慕䩗⻂僃呇䰶숪䡍柂悥恏숪㥢⹨飂湟䭑壃쉡戻䆏</w:t>
      </w:r>
      <w:r>
        <w:rPr/>
        <w:t>ꕡ</w:t>
      </w:r>
      <w:r>
        <w:rPr/>
        <w:t>呄숶淂䬥䠮熩⼯塢䱺瑠倩쉠䕙㝫⴪愵夨쉉㚿숨</w:t>
      </w:r>
      <w:r>
        <w:rPr/>
        <w:t>⣂</w:t>
      </w:r>
      <w:r>
        <w:rPr/>
        <w:t>祎嗂瀹繘䋂䍁⸲畺刣澣꥗㧂㡪呎䐰啞쉔♓姂圥栱⴮啙䲩</w:t>
      </w:r>
      <w:r>
        <w:rPr/>
        <w:t>ⰳ</w:t>
      </w:r>
      <w:r>
        <w:rPr/>
        <w:t>半♳斡쉢슥熏奥䭠ꍱ渺ꆏ</w:t>
      </w:r>
      <w:r>
        <w:rPr/>
        <w:t>ⱘ</w:t>
      </w:r>
      <w:r>
        <w:rPr/>
        <w:t>亏뭱뼵僂◂⩘슬济顲䛂</w:t>
      </w:r>
      <w:r>
        <w:rPr/>
        <w:t>⠩</w:t>
      </w:r>
      <w:r>
        <w:rPr/>
        <w:t>ꕄ</w:t>
      </w:r>
      <w:r>
        <w:rPr/>
        <w:t>示䍑㑋摟䭹序喱牘熿</w:t>
      </w:r>
      <w:r>
        <w:rPr/>
        <w:t>ꖻ</w:t>
      </w:r>
      <w:r>
        <w:rPr/>
        <w:t>䵔堻ㅃ묮㙭浡慸뼲㧂㕴</w:t>
      </w:r>
      <w:r>
        <w:rPr/>
        <w:t>ꔺ</w:t>
      </w:r>
      <w:r>
        <w:rPr/>
        <w:t>剒㍱梥嘬꺩숭㢩涘䞬剕疬⽯潥敐긶䧍扊㨹썀䙈㭸摌㬭㩐㊿쉩꺱㤯뭙뇃숨䩒獢樫扩▩⨨ꍋ㪥숦䩸숻䥾숴갰쎥囂╆싂☪</w:t>
      </w:r>
      <w:r>
        <w:rPr/>
        <w:t>⡯</w:t>
      </w:r>
      <w:r>
        <w:rPr/>
        <w:t>硉묳悱┮灧倫쉭繖㭩兹䝹㕩䷂ㆩ恁䉳绂剨췂擂噤쉙栥숭㍣硋</w:t>
      </w:r>
      <w:r>
        <w:rPr/>
        <w:t>⠵</w:t>
      </w:r>
      <w:r>
        <w:rPr/>
        <w:t>䴷⸰轲渤奏祲噾㍟掣爣批㥥쉕䤩쉴楳搥汈츳캬禥䆘숽쉖城湫㥹飍㦵쉳</w:t>
      </w:r>
      <w:r>
        <w:rPr/>
        <w:t>ⷂ</w:t>
      </w:r>
      <w:r>
        <w:rPr/>
        <w:t>䑬㑉癍ꄵ䍤娶煫㍵㮏朲⼱懂䕩啋┩ꥥ䕪㵸採囂⹹ꥧ懂㵎䖘㥾♘摂쏃秎䁇슡㌥剧䳂猨堤쉩썵楺숹⩘儵숪慲䈪뽢䑫八扶䡥偮캩⪵䭡磂恄稸䰽桠嘽쉣輻㵞쵓䙰䮘뭋싂囂機砊改湬硡쉡濃惂䙟슡숷桅匸噋狂⥧弫桂꥕怺剭兔䡋ꅟ㝙묱쉄䛂⦥䩏䌫义㤪</w:t>
      </w:r>
      <w:r>
        <w:rPr/>
        <w:t>ꦮ</w:t>
      </w:r>
      <w:r>
        <w:rPr/>
        <w:t>䭮䉲桴䙴剅⚥슩堥숶싂䭙쵖䅠㘽쉶栣걭䰰䟂ꅡ㐣振㤳ꄩꥫ숬ひ焷剒䱹⤦湳廂瞵⩾║㭎년㣂</w:t>
      </w:r>
      <w:r>
        <w:rPr/>
        <w:t>ꤸ</w:t>
      </w:r>
      <w:r>
        <w:rPr/>
        <w:t>猭쉬ꅠ</w:t>
      </w:r>
      <w:r>
        <w:rPr/>
        <w:t>ⴰꔫ</w:t>
      </w:r>
      <w:r>
        <w:rPr/>
        <w:t>彤ㅊ⽠㭙</w:t>
      </w:r>
      <w:r>
        <w:rPr/>
        <w:t>ⵧ</w:t>
      </w:r>
      <w:r>
        <w:rPr/>
        <w:t>䧂塗♢儴뼫쉺癲塧네恁爱</w:t>
      </w:r>
      <w:r>
        <w:rPr/>
        <w:t>⣂</w:t>
      </w:r>
      <w:r>
        <w:rPr/>
        <w:t>儶㑵㘻䡱묤穪㩙輵㇂弲栥ꅅ䫃痂扗杒幺⨽싂䰹剷숶䨳숸㡭꥚㖩噬⑧慪숰呌欤㕑䃃䬩㕃猸숰旂敖㨦㈺䚡쉣瑬⒥㛂ꏍ启쵒愺噱䁰橘㖮敭瀩㥰焤坨㏂慵撡㙅䞻䊡뽪䒏碡㕎唵</w:t>
      </w:r>
      <w:r>
        <w:rPr/>
        <w:t>⡳</w:t>
      </w:r>
      <w:r>
        <w:rPr/>
        <w:t>ꆮ䖡曂⍎䠦㉠呑⪬琴㴻ꌳ恢掏歹眥♌묭╢슿玮뮘种歒〈瑲녚焳灴㡡䡳ꌺ</w:t>
      </w:r>
      <w:r>
        <w:rPr/>
        <w:t>ⳃ</w:t>
      </w:r>
      <w:r>
        <w:rPr/>
        <w:t>掱䟂捅倥吰矂걯癘坸䝞뽭椫楔㥎뗂㍨쵉冻싃䥮澱䑪ㄸ听煺</w:t>
      </w:r>
      <w:r>
        <w:rPr/>
        <w:t>ꕥ</w:t>
      </w:r>
      <w:r>
        <w:rPr/>
        <w:t>䤣䬽䉕硵⥔卵濍師⍳숶熵恬傿◎硴䍱⒥楫슏쎘츣♘슱徵뽶呵穐縹㬲个爺슿ꏂ捱⍖숴坎父䵧戻㚏侵噲堰湄䱳䩸䭠咣㥣⤮仂⏂뽦湫兵䯂컂扈剾䭱䃂⨽顋숴稴䬤</w:t>
      </w:r>
      <w:r>
        <w:rPr/>
        <w:t>ꤲ</w:t>
      </w:r>
      <w:r>
        <w:rPr/>
        <w:t>㈹㈳窵奯灬甽瓂싂捚敯繙繹䖻穄쏂䱗ㆿ忂</w:t>
      </w:r>
      <w:r>
        <w:rPr/>
        <w:t>⠱</w:t>
      </w:r>
      <w:r>
        <w:rPr/>
        <w:t>乸㙮칫椱乳呖䒿敉澱쉺ꄻ扸䤶걌㣂娳劵䵉攮⽇慳彥㬺樻啣깒朹卦⥒套䥤湩쵇䌨畗㝈乍䡸쌫ꄱ쉒䅨滂썪栰恢佡쵖땪쌸싂浩⭰浰烂熘␭뭘卪䣂㎬녪</w:t>
      </w:r>
      <w:r>
        <w:rPr/>
        <w:t>ⵍ</w:t>
      </w:r>
      <w:r>
        <w:rPr/>
        <w:t>噇挤䕈橔䵊㩡㫍䡲싂쉣䯂⿂繨庣꥙♅楄熥恄숱㕤⩙뿂ꅉ歙䯂쉚⩁⼺䍸䙏䕥갵⚮䜪ꥬ⥌㥅扠湾噲扠䬵曂樥繴⮱䍯쉱␶</w:t>
      </w:r>
      <w:r>
        <w:rPr/>
        <w:t>ꔯ</w:t>
      </w:r>
      <w:r>
        <w:rPr/>
        <w:t>䕳歙</w:t>
      </w:r>
      <w:r>
        <w:rPr/>
        <w:t>⡆</w:t>
      </w:r>
      <w:r>
        <w:rPr/>
        <w:t>캿쉇⑓娲橂䐵㝞硇灇漷⑴슏儵⩉楇樳㴩쉳煤愫⭶矂⑚걔橃怹䞵倷杭ㅦ桎夨便</w:t>
      </w:r>
      <w:r>
        <w:rPr/>
        <w:t>ꥃ</w:t>
      </w:r>
      <w:r>
        <w:rPr/>
        <w:t>炩뾣䇂㭾潎딭㑅烍칤䒵梡橕煖偲䳍⵲㔽䩱╺갭㍄캣佁䍒䭴爹埂ꍕ溵妵盂佦㴷嘷녤컂敃</w:t>
      </w:r>
      <w:r>
        <w:rPr/>
        <w:t>ꤦ</w:t>
      </w:r>
      <w:r>
        <w:rPr/>
        <w:t>㦡扦䓍☨淂洩栨礤ꅐ獎갊牗칔幅啇喏⻂䴳ꥢ縨䬶礥㑏傥瑅썐䢩す㫎</w:t>
      </w:r>
      <w:r>
        <w:rPr/>
        <w:t>⢵⥲</w:t>
      </w:r>
      <w:r>
        <w:rPr/>
        <w:t>㕵쉤ひ⮣圵㡀⵴ꥯ奆顄뭔습쉈</w:t>
      </w:r>
      <w:r>
        <w:rPr/>
        <w:t>ⵠ</w:t>
      </w:r>
      <w:r>
        <w:rPr/>
        <w:t>㬽帣꥔啪敇䍈뮵⑀塏ㆿ䈲숴쉯澏ぴ琸⥞奬䩗攽䁮</w:t>
      </w:r>
      <w:r>
        <w:rPr/>
        <w:t>⢩</w:t>
      </w:r>
      <w:r>
        <w:rPr/>
        <w:t>颏祘</w:t>
      </w:r>
      <w:r>
        <w:rPr/>
        <w:t>ⷂ</w:t>
      </w:r>
      <w:r>
        <w:rPr/>
        <w:t>㤷䙓額䱪坧楎䵫</w:t>
      </w:r>
      <w:r>
        <w:rPr/>
        <w:t>⡋</w:t>
      </w:r>
      <w:r>
        <w:rPr/>
        <w:t>ꅋ曂␵係⪩䅓숹礻卬ꄩ桒棃쉇牴畖彸朰禩倴摤束升┻灺쉪嘤⹒</w:t>
      </w:r>
      <w:r>
        <w:rPr/>
        <w:t>ꔸ</w:t>
      </w:r>
      <w:r>
        <w:rPr/>
        <w:t>䦻땡⫂祔쉞ヂ捘癚伦忂</w:t>
      </w:r>
      <w:r>
        <w:rPr/>
        <w:t>ꕤ⍫</w:t>
      </w:r>
      <w:r>
        <w:rPr/>
        <w:t>健形䅤䑈☻戻⹸䁥䥅쉒母樹犬汆洽숦擂拂页㕤敔㍭䄺偨畞榻썓殥柂㡓뽈坫焪潊⼻䨺灢◂ㅬ쉙噸㑩垻倣横䨯剾ꄩの昵뽋⌨椺澵䳎氮彲⍀顙佌輴啎氳噶烂</w:t>
      </w:r>
      <w:r>
        <w:rPr/>
        <w:t>ꕋ</w:t>
      </w:r>
      <w:r>
        <w:rPr/>
        <w:t>優ꌱ</w:t>
      </w:r>
      <w:r>
        <w:rPr/>
        <w:t>ⰶ</w:t>
      </w:r>
      <w:r>
        <w:rPr/>
        <w:t>着䘣彣䡪湵㖮辱呆顕卑〣숨䰯</w:t>
      </w:r>
      <w:r>
        <w:rPr/>
        <w:t>ꥈ</w:t>
      </w:r>
      <w:r>
        <w:rPr/>
        <w:t>轪췂숫扊婔싎帵䰲悱穷僂稦䂮⩆싂柂轇⩍汬걌绍淂爫믂㌹䐮䬨䝚땹卬噀땮걫嗂썉痍㡦线⍱䁰奯䀦匪ㅤ⵲⧍쎘楰晚䠹当뼬啀熵珂璥瑖漲乒ꅀ곍摎夹칓㇂⫂棂千皱䠶⽫걙彆䰺故咻慎桕㌥䭒塯쉬瀵쉋䕍潓亩㜳拂幦㏂啒去䙧偆㴶䩅㙷楎偁女⺱栽슥䥑㈵塔浮숸쉒啋㈦</w:t>
      </w:r>
      <w:r>
        <w:rPr/>
        <w:t>ꖵ</w:t>
      </w:r>
      <w:r>
        <w:rPr/>
        <w:t>슩瀪㡚儶⬱淂拂㠤뼴硓슱䩗桟彬勃䍈싂縮⩅⩢쉬祌呖潘♂婇깇恷恳梱⭍</w:t>
      </w:r>
      <w:r>
        <w:rPr/>
        <w:t>ⱹ</w:t>
      </w:r>
      <w:r>
        <w:rPr/>
        <w:t>い卂扥뮵獙䊏殩䬰</w:t>
      </w:r>
      <w:r>
        <w:rPr/>
        <w:t>ꕹ</w:t>
      </w:r>
      <w:r>
        <w:rPr/>
        <w:t>㩯숴䀪歎쉬⸹憩暩뼸쉯睎淍擂</w:t>
      </w:r>
      <w:r>
        <w:rPr/>
        <w:t>ꕕ☷</w:t>
      </w:r>
      <w:r>
        <w:rPr/>
        <w:t>乖㯂䤪싂縦垱䅁墡⑨</w:t>
      </w:r>
      <w:r>
        <w:rPr/>
        <w:t>⡄⮿</w:t>
      </w:r>
      <w:r>
        <w:rPr/>
        <w:t>슥딺䵯澬㠳嫂뭂싂땱</w:t>
      </w:r>
      <w:r>
        <w:rPr/>
        <w:t>ꔵ</w:t>
      </w:r>
      <w:r>
        <w:rPr/>
        <w:t>싂轲♫煷쉔</w:t>
      </w:r>
      <w:r>
        <w:rPr/>
        <w:t>ꥄ꤫</w:t>
      </w:r>
      <w:r>
        <w:rPr/>
        <w:t>䄵窥</w:t>
      </w:r>
      <w:r>
        <w:rPr/>
        <w:t>ꕅ</w:t>
      </w:r>
      <w:r>
        <w:rPr/>
        <w:t>䇂浗ꎩ㥔顡嫍⩎쉇癞녂⽸浌利䑢</w:t>
      </w:r>
      <w:r>
        <w:rPr/>
        <w:t>ꕌ</w:t>
      </w:r>
      <w:r>
        <w:rPr/>
        <w:t>䋎彅浏䰵祗쉧䛂䅀剸숨⼹坕숪⩠眮㝡넪厵</w:t>
      </w:r>
      <w:r>
        <w:rPr/>
        <w:t>Ⱛ</w:t>
      </w:r>
      <w:r>
        <w:rPr/>
        <w:t>泂稭捷䡗뼽柂玱깦갥咱捆㫂皬冘喩⽷䶿⩕쉓⌤ㅙ슮䋂</w:t>
      </w:r>
      <w:r>
        <w:rPr/>
        <w:t>ⴥ</w:t>
      </w:r>
      <w:r>
        <w:rPr/>
        <w:t>뼦椷攴ꇂ</w:t>
      </w:r>
      <w:r>
        <w:rPr/>
        <w:t>Ⳃ</w:t>
      </w:r>
      <w:r>
        <w:rPr/>
        <w:t>ꏂ癳뿂䁞琺㡫圤녫ㅃ⍵⮮摰녏穂潡丯湂溥祏숵㚩ㄪ싂湎쉪䭶敔单ꍁ뗂䟂㕑牊쉂깒⛂⵵䈶皩놩뭓㬱</w:t>
      </w:r>
      <w:r>
        <w:rPr/>
        <w:t>ꔱ</w:t>
      </w:r>
      <w:r>
        <w:rPr/>
        <w:t>刴뭅쉌玮炣婑슩䮻槂擂敨㔣婭</w:t>
      </w:r>
      <w:r>
        <w:rPr/>
        <w:t>ⰵ</w:t>
      </w:r>
      <w:r>
        <w:rPr/>
        <w:t>㬸縊㦥啁戫浗伮</w:t>
      </w:r>
      <w:r>
        <w:rPr/>
        <w:t>ꔥ</w:t>
      </w:r>
      <w:r>
        <w:rPr/>
        <w:t>쉔㡬⹕</w:t>
      </w:r>
      <w:r>
        <w:rPr/>
        <w:t>Ⱖ</w:t>
      </w:r>
      <w:r>
        <w:rPr/>
        <w:t>䉖唶뮮頴欶䉃갵䁸⚡勂劏磂亏勂娺썪숣념㙀⍪壂剹畟瘬캬칲渱硬檩兂췂㑀埂晄頳䅳捺</w:t>
      </w:r>
      <w:r>
        <w:rPr/>
        <w:t>ꔥ</w:t>
      </w:r>
      <w:r>
        <w:rPr/>
        <w:t>塈冱坹楑㪬⭸塂枩䉂뮮㭐恅娯쉘땄轅⦣썖䙇桉协䭰椩椱奵祈纩㇂숯瘶偶쉄塓ꇂ슣䍸쵑쉺ㅲ幤姂玿쉮⹃扸ꎿ灠뽨떿愯楓</w:t>
      </w:r>
      <w:r>
        <w:rPr/>
        <w:t>ⱖ</w:t>
      </w:r>
      <w:r>
        <w:rPr/>
        <w:t>昭冣晧㩚뇂䮿奓㑷춘䁊⹆쉂敍潒兑껂楟⸸쉎晍剓ど呂䭾땖⑷牢쌲獊到䐭칭煊ꍷ䡎ヂ숶飂⸹</w:t>
      </w:r>
      <w:r>
        <w:rPr/>
        <w:t>ⵈ</w:t>
      </w:r>
      <w:r>
        <w:rPr/>
        <w:t>乙牰奡と渱썊な䍹㴬䩲体ㅱ涣堫쉸沿塪䅏䂿⤲䰲啂夣橘㐴猥슘慌㭱癗ꍐꌫ愳曂滍쉩㶏</w:t>
      </w:r>
      <w:r>
        <w:rPr/>
        <w:t>⡘</w:t>
      </w:r>
      <w:r>
        <w:rPr/>
        <w:t>䵢</w:t>
      </w:r>
      <w:r>
        <w:rPr/>
        <w:t>⣍</w:t>
      </w:r>
      <w:r>
        <w:rPr/>
        <w:t>딽卮㇂坆楹ひ瑭窩湙␺㤷枵祟䀵쉗</w:t>
      </w:r>
      <w:r>
        <w:rPr/>
        <w:t>ꔶ</w:t>
      </w:r>
      <w:r>
        <w:rPr/>
        <w:t>畤参ꥤ繄杣爥噌兹⹌奩숬樫슡⼳轚⭩䠨⾿厵㋂쉪㬥極㏂挥攷┮牧</w:t>
      </w:r>
      <w:r>
        <w:rPr/>
        <w:t>⡖</w:t>
      </w:r>
      <w:r>
        <w:rPr/>
        <w:t>숶䷂Ⓜ쉶榵畕䉶䤬䡉⑵땟숥漲繉⩋匭顂䔹帱㥞䌬婺㑺깫㥈漷껂숨㔲䬯뭧㥓⬪⨳所恸䕅䍕숮唤㡗橒䃂歖⭌夳슿꺩涮䃂擂椥椮幏䏂쎩硆ꅾ椨机䕴畤椳䝱桉䉷穑淃磂䡥</w:t>
      </w:r>
      <w:r>
        <w:rPr/>
        <w:t>ꥊ</w:t>
      </w:r>
      <w:r>
        <w:rPr/>
        <w:t>畺戲截쉄䋂⼨쉵㭅㕯瀪瑰숮ぐ쏂딱</w:t>
      </w:r>
      <w:r>
        <w:rPr/>
        <w:t>ⱘ</w:t>
      </w:r>
      <w:r>
        <w:rPr/>
        <w:t>秂湐䡭</w:t>
      </w:r>
      <w:r>
        <w:rPr/>
        <w:t>ꦱ</w:t>
      </w:r>
      <w:r>
        <w:rPr/>
        <w:t>썁</w:t>
      </w:r>
      <w:r>
        <w:rPr/>
        <w:t>ꕚ</w:t>
      </w:r>
      <w:r>
        <w:rPr/>
        <w:t>瓂砸䖵슩╏䪩㕓Ⓜ秂㡙</w:t>
      </w:r>
      <w:r>
        <w:rPr/>
        <w:t>ⶏ</w:t>
      </w:r>
      <w:r>
        <w:rPr/>
        <w:t>绎⹎⼹</w:t>
      </w:r>
      <w:r>
        <w:rPr/>
        <w:t>ⵚ</w:t>
      </w:r>
      <w:r>
        <w:rPr/>
        <w:t>䅋癏䕓쎿㕈</w:t>
      </w:r>
      <w:r>
        <w:rPr/>
        <w:t>ⱔ</w:t>
      </w:r>
      <w:r>
        <w:rPr/>
        <w:t>彦</w:t>
      </w:r>
      <w:r>
        <w:rPr/>
        <w:t>ꕀ</w:t>
      </w:r>
      <w:r>
        <w:rPr/>
        <w:t>睸猬숥撏匣乁⫂慧꺿䒡㑔␷</w:t>
      </w:r>
      <w:r>
        <w:rPr/>
        <w:t>ꦏ</w:t>
      </w:r>
      <w:r>
        <w:rPr/>
        <w:t>䑵䅇☻䕰㤤㇃쉶䅂畺癋䰰⹋ꥴ梏숪牲濂䮏숵睰슥壂劥嫂垮捒╷ꏂ츩癭侮쉊嗂</w:t>
      </w:r>
      <w:r>
        <w:rPr/>
        <w:t>⣂</w:t>
      </w:r>
      <w:r>
        <w:rPr/>
        <w:t>㟂</w:t>
      </w:r>
      <w:r>
        <w:rPr/>
        <w:t>ⴵ</w:t>
      </w:r>
      <w:r>
        <w:rPr/>
        <w:t>긴硶搱㶮䁗㦬㪥╧ꍎ噂䆵呁䡢묷捅竂甭㵎䖡⼹쉌⩪♬奓繡걬䟂炏놩</w:t>
      </w:r>
      <w:r>
        <w:rPr/>
        <w:t>ꗃ</w:t>
      </w:r>
      <w:r>
        <w:rPr/>
        <w:t>쉧녆傿⌺搱</w:t>
      </w:r>
      <w:r>
        <w:rPr/>
        <w:t>⢥</w:t>
      </w:r>
      <w:r>
        <w:rPr/>
        <w:t>梣穬싍總싂娱⽁瑁㩺뭞꺥䝖㌩䀪ㅳㄪ㑠쏂匤橡扖䕔椣</w:t>
      </w:r>
      <w:r>
        <w:rPr/>
        <w:t>꧂</w:t>
      </w:r>
      <w:r>
        <w:rPr/>
        <w:t>칌ꄬ䡥쉙顐ꍲ쉎瑅匥湃⽚</w:t>
      </w:r>
      <w:r>
        <w:rPr/>
        <w:t>⡭</w:t>
      </w:r>
      <w:r>
        <w:rPr/>
        <w:t>㶏産栤⨰湞䇂流ꍒ⴪䍄숦榩㵒ォꎥ⩅窡ㄵ儬䨵㠪濂牐㓂䙚㗂㯂咵⥙녺쉾楃䁺え䉶嚬䕏サ⑂㘩깅げ圥睰뼲摅啓浣⹄縊輲癱쉏曂쉾䁷⌺充숨딫烎占뽤朰㙫</w:t>
      </w:r>
      <w:r>
        <w:rPr/>
        <w:t>Ⱚ</w:t>
      </w:r>
      <w:r>
        <w:rPr/>
        <w:t>땊欤</w:t>
      </w:r>
      <w:r>
        <w:rPr/>
        <w:t>ⴭ</w:t>
      </w:r>
      <w:r>
        <w:rPr/>
        <w:t>쉞쉋啌갮촪㙪挮㪥浴䝤㭀쉴㑌⤥䃂呐</w:t>
      </w:r>
      <w:r>
        <w:rPr/>
        <w:t>ꤨ</w:t>
      </w:r>
      <w:r>
        <w:rPr/>
        <w:t>숫渻</w:t>
      </w:r>
      <w:r>
        <w:rPr/>
        <w:t>ⳍ</w:t>
      </w:r>
      <w:r>
        <w:rPr/>
        <w:t>颡㭦숨╉浙䕔睞⶿渨䡶唪梵㉤彠</w:t>
      </w:r>
      <w:r>
        <w:rPr/>
        <w:t>ⷂ</w:t>
      </w:r>
      <w:r>
        <w:rPr/>
        <w:t>캮桖</w:t>
      </w:r>
      <w:r>
        <w:rPr/>
        <w:t>ⲩ</w:t>
      </w:r>
      <w:r>
        <w:rPr/>
        <w:t>㡁㍘䥡걚永㍧㭯剮儬礮묵晳㵂</w:t>
      </w:r>
      <w:r>
        <w:rPr/>
        <w:t>ꕬ</w:t>
      </w:r>
      <w:r>
        <w:rPr/>
        <w:t>땙敀믂⭂为⼩⪥彦⤲숥깋椲㙤㙕슩숨扔辣嘴♩㗍硁㈩䏃㧂㝪숣㈪䗂쉁㩙쵶㙊剬悱榬埂汩䩒숨쉲损슮䉦⩴䅏뗂㴯㈲ꎮ琩꥚⒣␽녲숽캘㭫</w:t>
      </w:r>
      <w:r>
        <w:rPr/>
        <w:t>⢻</w:t>
      </w:r>
      <w:r>
        <w:rPr/>
        <w:t>䎘쉫깶墩〽奋䅷⫂沵ヂ䉖疥噎</w:t>
      </w:r>
      <w:r>
        <w:rPr/>
        <w:t>ꦻ</w:t>
      </w:r>
      <w:r>
        <w:rPr/>
        <w:t>䁈⩏氩⌲㍲쉗쉒〨て㠩</w:t>
      </w:r>
      <w:r>
        <w:rPr/>
        <w:t>ꤪ</w:t>
      </w:r>
      <w:r>
        <w:rPr/>
        <w:t>㫍佫㭄칦㟂㉵浙촲갳噢半䨷懂쏂浹圵䀴男⏂⪮颏䣍㵑穱悏硆㩾曂▵</w:t>
      </w:r>
      <w:r>
        <w:rPr/>
        <w:t>ꥍ</w:t>
      </w:r>
      <w:r>
        <w:rPr/>
        <w:t>厱浶⥗塹着橘灚顮ꥺ⹎䙾㚵땥婥哂㔽灦㇂䍒㍇晰뮘뇂睳䈱ヂ쉬奕</w:t>
      </w:r>
      <w:r>
        <w:rPr/>
        <w:t>⣂</w:t>
      </w:r>
      <w:r>
        <w:rPr/>
        <w:t>噐쎵</w:t>
      </w:r>
      <w:r>
        <w:rPr/>
        <w:t>꥓</w:t>
      </w:r>
      <w:r>
        <w:rPr/>
        <w:t>ㆵ썠뿂┥橊</w:t>
      </w:r>
      <w:r>
        <w:rPr/>
        <w:t>ⶻ</w:t>
      </w:r>
      <w:r>
        <w:rPr/>
        <w:t>噰壍繬⌱㷂求쉏⑹檩礬ꥵ☳뽘칂浹슬䃂㌩嘩䔪乘┯ꥮ剮䡗㮩湠䎱昭ㅭ剂湰쉨쉱濃㥴摹噬橀</w:t>
      </w:r>
      <w:r>
        <w:rPr/>
        <w:t>ⱈ</w:t>
      </w:r>
      <w:r>
        <w:rPr/>
        <w:t>橗喘슏⥅⺥畃祬䉲煁庘싂뽆呎⩡칉煀伸䣂獌樶⭤摇㨹⭐숪汳恵쉶⑮塔⹾</w:t>
      </w:r>
      <w:r>
        <w:rPr/>
        <w:t>꧍⭪⯂</w:t>
      </w:r>
      <w:r>
        <w:rPr/>
        <w:t>䥟㉏㍣갸䡂扁橦캡摊穁무⑉슿接䱚䕅祪涿坄兤츰偁楗꥕歠䕁䑔捶</w:t>
      </w:r>
      <w:r>
        <w:rPr/>
        <w:t>ⳃ</w:t>
      </w:r>
      <w:r>
        <w:rPr/>
        <w:t>㫂捐恢⵺窥뭊</w:t>
      </w:r>
      <w:r>
        <w:rPr/>
        <w:t>⣂⥘</w:t>
      </w:r>
      <w:r>
        <w:rPr/>
        <w:t>㠶㑩揂奟⍍顴ꅮ쉮潰⥯◂䕥</w:t>
      </w:r>
      <w:r>
        <w:rPr/>
        <w:t>ⱹ</w:t>
      </w:r>
      <w:r>
        <w:rPr/>
        <w:t>傻쉌㧂牸쉪뽾穊潭䰣싂圤响숪⩉嗍</w:t>
      </w:r>
      <w:r>
        <w:rPr/>
        <w:t>ⵃ</w:t>
      </w:r>
      <w:r>
        <w:rPr/>
        <w:t>숸颬姂䜤㙥슥㩚媮쉔剶慒㉖⑐皬捊䈸柎畇쉂㫂깤歈奶片쉳쉠䙴싃䓂♄杚債刱㡵䡒暵쉖⦥싎쉖꥖⚏辡䱞戩⩦敬╸橡愩㣂幞刯뽟䡐偸䁰뾮㷂♸剫ㆩꍆ顳㝤╺⥤䃎樤♮쉥柂偺剏之䰽쉦湪歆㣂斱嗂坢쉩췂⻂⍂슿⫍⥊</w:t>
      </w:r>
      <w:r>
        <w:rPr/>
        <w:t>ⱊ</w:t>
      </w:r>
      <w:r>
        <w:rPr/>
        <w:t>棂촦凂䐫项乶囂濂槂玣⿂쉆䬶恰䈹福䇂싂㙚喘煈㐯ꅙ䁸쉯䑊捘䱓䵎㡪䊿쉬䡌䡯</w:t>
      </w:r>
      <w:r>
        <w:rPr/>
        <w:t>ꕧ</w:t>
      </w:r>
      <w:r>
        <w:rPr/>
        <w:t>䝙畈슘뭳ꍅ癶彥곂㕁╲㉴凂仍⪿电㋂뾱䴳欱싂睢潨⬊㝥쌥繋⏃쉯⵩慏╓灤䠴숱䬷㙮㴹㝗</w:t>
      </w:r>
      <w:r>
        <w:rPr/>
        <w:t>ꔬ</w:t>
      </w:r>
      <w:r>
        <w:rPr/>
        <w:t>㑍卍殥幢塦傮樫㩎䀰摯妿界⑴榡倨</w:t>
      </w:r>
      <w:r>
        <w:rPr/>
        <w:t>ꤸ</w:t>
      </w:r>
      <w:r>
        <w:rPr/>
        <w:t>熡䩊썟쉣潧㓂⪱慶⻂琳쉴㉪뼫捲갯听焰㖏公晠琣吷輻䑑繺䲵竍畢䕁慺⹓</w:t>
      </w:r>
      <w:r>
        <w:rPr/>
        <w:t>ꦬ</w:t>
      </w:r>
      <w:r>
        <w:rPr/>
        <w:t>晭厘は漷祮摞숯湫頶숹牟␷婃쵏Ⓜ쉔㋂</w:t>
      </w:r>
      <w:r>
        <w:rPr/>
        <w:t>ⶬ</w:t>
      </w:r>
      <w:r>
        <w:rPr/>
        <w:t>쉊뽋</w:t>
      </w:r>
      <w:r>
        <w:rPr/>
        <w:t>ⶵ</w:t>
      </w:r>
      <w:r>
        <w:rPr/>
        <w:t>㉊呹祌땗堶㌫⹂竂㵭爮䵢㇂抱嘴捬땉琷䵡⩵庣싂偓䄬</w:t>
      </w:r>
      <w:r>
        <w:rPr/>
        <w:t>ꥉ</w:t>
      </w:r>
      <w:r>
        <w:rPr/>
        <w:t>啉瓂殩뭆剺쉒㊵睶橯畱輻㡫㍑䍤䕔姂☲促䝰攵係췂뭚㴷㙑⑀녚侥䉭煯␽ꥺ恥厥凂瑒㍾轰䑳딨䩟獂疮灘卸㧂橏奓⬫㕱憘⛍轮摢</w:t>
      </w:r>
      <w:r>
        <w:rPr/>
        <w:t>⢬</w:t>
      </w:r>
      <w:r>
        <w:rPr/>
        <w:t>싂䅁䄳埂噶噕䚻匭</w:t>
      </w:r>
      <w:r>
        <w:rPr/>
        <w:t>Ⲯ</w:t>
      </w:r>
      <w:r>
        <w:rPr/>
        <w:t>䧂</w:t>
      </w:r>
      <w:r>
        <w:rPr/>
        <w:t>ꤦ</w:t>
      </w:r>
      <w:r>
        <w:rPr/>
        <w:t>煡氻䔣겥凂硊摯轱㡹쉄䤦숵슏杉뼭갪水噾╠䃂⌹噷⛃淂摡껍䁣슘숸灄㨩㩓쉂㥥癐烂繤乃轰䌲䑩弹깒䁬㔸墵㭧穙瘷摫積是㋎싂幚㝅窥䀷敋灯帴㕕焸圶䂣瘩䑋喩ㄣ颥噀偒걨㭚禥㈫媩쉆犣䁈㍵ꅢ氩㠮椷쉶㌨支䈲갳曂か⍎쉉ꎩ顖〈䉡吮썎쵺䎻硵朳ꆩ쉕썶쉎䜵栨㐫竂氮⨣ꍦ㭥⤲숲⏂⩰繒</w:t>
      </w:r>
      <w:r>
        <w:rPr/>
        <w:t>ꤵ</w:t>
      </w:r>
      <w:r>
        <w:rPr/>
        <w:t>⽲㙬</w:t>
      </w:r>
      <w:r>
        <w:rPr/>
        <w:t>ⵥ</w:t>
      </w:r>
      <w:r>
        <w:rPr/>
        <w:t>䡨⶘ꥢ㍹焮扚䲱椽吷</w:t>
      </w:r>
      <w:r>
        <w:rPr/>
        <w:t>Ⳃ</w:t>
      </w:r>
      <w:r>
        <w:rPr/>
        <w:t>쉆걢乢䙘牦毂乵습䭸꺩㔹싂싍⹹牾噒嚡䉔떬쉤⹙쌱慌숰⵱䁡砪⨭匽䟂桳愪䲮怭싂쵢栨坾汙协㐱⸽権쉒ꅱ禵捂堬噟숵</w:t>
      </w:r>
      <w:r>
        <w:rPr/>
        <w:t>ꗎꤻ</w:t>
      </w:r>
      <w:r>
        <w:rPr/>
        <w:t>䈷곂㤩㩭</w:t>
      </w:r>
      <w:r>
        <w:rPr/>
        <w:t>⠮</w:t>
      </w:r>
      <w:r>
        <w:rPr/>
        <w:t>ⵢ</w:t>
      </w:r>
      <w:r>
        <w:rPr/>
        <w:t>䌸숵⽢祣싂쉵쉴帽⤰䗂う땷㡓杳쉸氭싂慌婞쵯㩍⬣ꅳ㍥⎡㉩걂懂쉰䘴㭗幈䢥㟂惂슣㌨楸䞱㏂걪싂嗂琺䀭奾쉒旍ꄯ瀰㙨䅀</w:t>
      </w:r>
      <w:r>
        <w:rPr/>
        <w:t>ꗂ⍓</w:t>
      </w:r>
      <w:r>
        <w:rPr/>
        <w:t>縬䥎潈뽴ㄲ⥵㕒偋⾩숷污⭄䱰扌桟㙫汣⩇䭶彨商扙接⭊⥪潄繾揃堭╷숤㝃歲䲮</w:t>
      </w:r>
      <w:r>
        <w:rPr/>
        <w:t>ꥑ</w:t>
      </w:r>
      <w:r>
        <w:rPr/>
        <w:t>걫㏂⩹⵾畢⽚䮩ꍤ㤴挤⍢⏍䭁쉾扺깥䄯呵갳稸쉯쉩♸䁏慀爳殬ㅙ㐵쉎쉦檏栤恅樥㉶딶顫ㄱ뼣迂顔ㅺ䫂浐쉒슥䙹慊숹⥫</w:t>
      </w:r>
      <w:r>
        <w:rPr/>
        <w:t>ꔳ</w:t>
      </w:r>
      <w:r>
        <w:rPr/>
        <w:t>㴨㥗</w:t>
      </w:r>
      <w:r>
        <w:rPr/>
        <w:t>ꤊ</w:t>
      </w:r>
      <w:r>
        <w:rPr/>
        <w:t>곂</w:t>
      </w:r>
      <w:r>
        <w:rPr/>
        <w:t>⡱</w:t>
      </w:r>
      <w:r>
        <w:rPr/>
        <w:t>싂稺朰슮䕑辮暥穊⭸慹⭧栬⌮숮꺱㉾晸⨪礳䑌</w:t>
      </w:r>
      <w:r>
        <w:rPr/>
        <w:t>꧂</w:t>
      </w:r>
      <w:r>
        <w:rPr/>
        <w:t>䬤뭃㡐畂㤶煍⯂⭀祣猱婖㗂飂㭶画未塪䨱刺땨凃噰痂㥌轹嚵攽숸䚮⸺碘썉椫㤮⥷뗍⏂獧㴲격䵟穚녴娥䜨彈숥煁⑥슻뼪㶿淂쉲偁녰컂瀭慬牖䦮疡槎䅡晃뭦쉮무⎣㡺獶⵾㏂㩈</w:t>
      </w:r>
      <w:r>
        <w:rPr/>
        <w:t>ⵯ</w:t>
      </w:r>
      <w:r>
        <w:rPr/>
        <w:t>硱瑹뮮땑咬顾樺</w:t>
      </w:r>
      <w:r>
        <w:rPr/>
        <w:t>ꕘ</w:t>
      </w:r>
      <w:r>
        <w:rPr/>
        <w:t>瞬쵪欩⑬慄奃㝨敚䌯㧂姂㡕슩╇穤⾵⭐쉥슱擂场湫憘猣敔恞䚵歶村㍅㥤䱯䚵兹쉋촪㉕㈫㑣頱㝃湊쉋ꥥ牏츯쉃땭剮䡹</w:t>
      </w:r>
      <w:r>
        <w:rPr/>
        <w:t>⡞</w:t>
      </w:r>
      <w:r>
        <w:rPr/>
        <w:t>䁙ヂ땖楣檣䥷☩䜮숻쉈♀싂숪䉢깸桚䎣</w:t>
      </w:r>
      <w:r>
        <w:rPr/>
        <w:t>ⴱ</w:t>
      </w:r>
      <w:r>
        <w:rPr/>
        <w:t>䠺縬轶</w:t>
      </w:r>
      <w:r>
        <w:rPr/>
        <w:t>ꥀ꥓</w:t>
      </w:r>
      <w:r>
        <w:rPr/>
        <w:t>慮┰숣儮싂쉎꥞넲⩗䐳㑌〪煷揂㩔⥥㐱캻呖⥓싎儨縸擂땢쉟欴窩睫</w:t>
      </w:r>
      <w:r>
        <w:rPr/>
        <w:t>⢵⑺</w:t>
      </w:r>
      <w:r>
        <w:rPr/>
        <w:t>䉴彆</w:t>
      </w:r>
      <w:r>
        <w:rPr/>
        <w:t>⢣</w:t>
      </w:r>
      <w:r>
        <w:rPr/>
        <w:t>ꕨ</w:t>
      </w:r>
      <w:r>
        <w:rPr/>
        <w:t>湣㙟娥兏쉭㙫⸱쉞禿噯懂卆噗㯂</w:t>
      </w:r>
      <w:r>
        <w:rPr/>
        <w:t>⡭</w:t>
      </w:r>
      <w:r>
        <w:rPr/>
        <w:t>쉵㟂䝾㡇勂乄</w:t>
      </w:r>
      <w:r>
        <w:rPr/>
        <w:t>⡂</w:t>
      </w:r>
      <w:r>
        <w:rPr/>
        <w:t>湄싂쉴畧䜤愫ꄷ效컂</w:t>
      </w:r>
      <w:r>
        <w:rPr/>
        <w:t>ⷂ</w:t>
      </w:r>
      <w:r>
        <w:rPr/>
        <w:t>䰲⩠慁湢⽯瑠䄸♀熥ꥭ穖䨣琮場뭃㬱縪꤮捏半칞</w:t>
      </w:r>
      <w:r>
        <w:rPr/>
        <w:t>ⱆ</w:t>
      </w:r>
      <w:r>
        <w:rPr/>
        <w:t>恳슿坫썃␩楯溵氺甮⤸㘭晨乨⥭숤塾슮⌯㌦扁汐믂洪癨㵰佶쉳숬漽㡘䙡操摘泂塉扸⽞穋㠹㥈㥀呎땺强祕報⩪㮮㍒珂㭧䁾⤺溥쵟恰㋂氪治䀱꥚灢싂汕㓍ㅩ䊣啧㭄⥌㵭瀣䣂㬴牷佯㩉춬摶䥏䌬灄⼪嘬卣繑愩칱⭴㙧䚥㛂哂ꇂ䑡縪뿍䐭慵礨拂癒仍쉹㩞坘ぬ六䙸싂⽢扺穕吺</w:t>
      </w:r>
      <w:r>
        <w:rPr/>
        <w:t>ⵧ</w:t>
      </w:r>
      <w:r>
        <w:rPr/>
        <w:t>ㆵ⭓歁微晕땁⤤旎䥇䑵⑅奋⫂⹬惂⩌칓㝙㉺䁲䌨呋쵈숫ꥷ埂㄰쌪⹤◂䧎쉫攫癷㴸䌦슥惂숻⩄兵촯㙓䭭긺녌쉊쉴쉖䰪奙⑙灸⩶䙑炩</w:t>
      </w:r>
      <w:r>
        <w:rPr/>
        <w:t>ⰲ</w:t>
      </w:r>
      <w:r>
        <w:rPr/>
        <w:t>爸洵⫎㫂辣ꍠ汶┨䍆㤫ꍦ㎣吷㎥か⑫录斏䡐眰䵄숲땵瑄쉺侩坅쉖埃䕲⺥숻숵碬弨伽澩呄싂迂攪啞杦癬坾ꎘ쉵숣</w:t>
      </w:r>
      <w:r>
        <w:rPr/>
        <w:t>⡳</w:t>
      </w:r>
      <w:r>
        <w:rPr/>
        <w:t>潳歎攻㤵頸䭙彧穷숫灋</w:t>
      </w:r>
      <w:r>
        <w:rPr/>
        <w:t>ꤹ</w:t>
      </w:r>
      <w:r>
        <w:rPr/>
        <w:t>摳숯㙕横⧂媱㔰</w:t>
      </w:r>
      <w:r>
        <w:rPr/>
        <w:t>ꤳ</w:t>
      </w:r>
      <w:r>
        <w:rPr/>
        <w:t>輫䁾䔊桾갲辮䐸匪䬷厩㍕煑⺘佸싂琴깢쉵◂뽣</w:t>
      </w:r>
      <w:r>
        <w:rPr/>
        <w:t>Ɐ</w:t>
      </w:r>
      <w:r>
        <w:rPr/>
        <w:t>충木䉟䍌䯂슿⍚⩶湮牌栴ꌱ䲵揂</w:t>
      </w:r>
      <w:r>
        <w:rPr/>
        <w:t>⠪</w:t>
      </w:r>
      <w:r>
        <w:rPr/>
        <w:t>䉃欥㑔싂긤긯⚩顀夫숶扩</w:t>
      </w:r>
      <w:r>
        <w:rPr/>
        <w:t>ꕍ</w:t>
      </w:r>
      <w:r>
        <w:rPr/>
        <w:t>乭榡⑃㉾㕆쉦쉀╥湸⭡倪㡾㕰佶⩉ꍅ䱋뭾꺿顱ご抩硹甦偉彡淂싃쉲</w:t>
      </w:r>
      <w:r>
        <w:rPr/>
        <w:t>ꕂ</w:t>
      </w:r>
      <w:r>
        <w:rPr/>
        <w:t>㭁</w:t>
      </w:r>
      <w:r>
        <w:rPr/>
        <w:t>ꕖ</w:t>
      </w:r>
      <w:r>
        <w:rPr/>
        <w:t>㌤㵎䩯湸卑㝀嚩㡐丫玿潆</w:t>
      </w:r>
      <w:r>
        <w:rPr/>
        <w:t>ꥍ</w:t>
      </w:r>
      <w:r>
        <w:rPr/>
        <w:t>橊挹榵⦻⦮㢵썊繤⌬넫撘䥙痂顇牁亘묲䝵栫뽎弥䙊㪩㇂ꍩ䠹撩䅮슣꥾㛂촭뗍轖啖뗂ㄥ쉣䱔䡚⹶쉡卨뽋⪿灳恩㍒⥇帻潖啫桚䥺䷎仍썅咥㍃末쉒䬣墩싃䉖숹䬯⨮뭎</w:t>
      </w:r>
      <w:r>
        <w:rPr/>
        <w:t>⢥</w:t>
      </w:r>
      <w:r>
        <w:rPr/>
        <w:t>䜱厱捧戦쉰쉷砮䵇뭑䙺◃⨪ꄯ㝓㶵䞮녧冿</w:t>
      </w:r>
      <w:r>
        <w:rPr/>
        <w:t>Ᵽ</w:t>
      </w:r>
      <w:r>
        <w:rPr/>
        <w:t>䵟㜳䦵숯㠹䋎攪䍯쉾姂勂楁偍㥨颡㥪捀쉤䭒ふ⸩泂䤰䘩㎵淎놩櫂䴸</w:t>
      </w:r>
      <w:r>
        <w:rPr/>
        <w:t>ꔪ</w:t>
      </w:r>
      <w:r>
        <w:rPr/>
        <w:t>싎䕹お幚渣쵋ꅢ睙</w:t>
      </w:r>
      <w:r>
        <w:rPr/>
        <w:t>ⲏ</w:t>
      </w:r>
      <w:r>
        <w:rPr/>
        <w:t>䱷汱숶쵺⴪녕䜩쉎ꆵ轲</w:t>
      </w:r>
      <w:r>
        <w:rPr/>
        <w:t>⡅</w:t>
      </w:r>
      <w:r>
        <w:rPr/>
        <w:t>临숭悮㑉쉱偨츤幊겱兏ꥷ繾㬸刳楴牲ま싂単㝏纣뿍⥚占卹剖杙是䊏䔪⽦⿎쉅䁾</w:t>
      </w:r>
      <w:r>
        <w:rPr/>
        <w:t>⣂</w:t>
      </w:r>
      <w:r>
        <w:rPr/>
        <w:t>奙䨫㝎␩硍垏枱촮周轧嫂兹╍焴昪㕫恹時張㝪춵ぱ桫땉쉦戦绂㙕㤴㊩敘⤺摔⥶兩呟犣晟⑶搥㫃⩮까쉊䩍쉆뭖数楾䕁皏幊䩕⭥恉⵱欸</w:t>
      </w:r>
      <w:r>
        <w:rPr/>
        <w:t>ꥀ</w:t>
      </w:r>
      <w:r>
        <w:rPr/>
        <w:t>ꥶご憏䕳摵싂奥彨쉗橳뽹ꍠ䍢녁扠爥㉨㭑㊣㕗▻䑞剗ꥤ硌䥟䥩슩䔵䌶껂僂칀搰䘭</w:t>
      </w:r>
      <w:r>
        <w:rPr/>
        <w:t>ⰷ</w:t>
      </w:r>
      <w:r>
        <w:rPr/>
        <w:t>㧂煤嘯渽帣숤⽶瑠⪬뭆쏂坲꥗妻걎䁪</w:t>
      </w:r>
      <w:r>
        <w:rPr/>
        <w:t>ꔯ</w:t>
      </w:r>
      <w:r>
        <w:rPr/>
        <w:t>䱾꺵晬겵쉐㕤㩑칠쉦ꥷ䱁⍰㶣숳㐻쌣⥣ま敋㵾䬪쉖䥇⹢딺惂䭷㉎嘵⬨㥟栯쌶쉆倩樶␱뽃㉈繉ㅵ硤䩙啨椬⩳圪</w:t>
      </w:r>
      <w:r>
        <w:rPr/>
        <w:t>ⱒ</w:t>
      </w:r>
      <w:r>
        <w:rPr/>
        <w:t>摴⥐杸♕䩒傩桎搫싂♙쉞♏㑡䮡㥡癉㕹硖╭塇쉅㉊䝤愻䰷걯弣뽴硧䁗</w:t>
      </w:r>
      <w:r>
        <w:rPr/>
        <w:t>ꕍ</w:t>
      </w:r>
      <w:r>
        <w:rPr/>
        <w:t>ꇂꄫ䝰䳂</w:t>
      </w:r>
      <w:r>
        <w:rPr/>
        <w:t>ꦣ</w:t>
      </w:r>
      <w:r>
        <w:rPr/>
        <w:t>樥㕈믂ꌪ䱘勃桡껂炮睾夸瓂</w:t>
      </w:r>
      <w:r>
        <w:rPr/>
        <w:t>ꕳ</w:t>
      </w:r>
      <w:r>
        <w:rPr/>
        <w:t>䑥䈷狂歅㉱⧂顕⍫쉧繧</w:t>
      </w:r>
      <w:r>
        <w:rPr/>
        <w:t>ⱃ┩</w:t>
      </w:r>
      <w:r>
        <w:rPr/>
        <w:t>玥攺桁㑅</w:t>
      </w:r>
      <w:r>
        <w:rPr/>
        <w:t>ꕍ</w:t>
      </w:r>
      <w:r>
        <w:rPr/>
        <w:t>쉲꥘믂神㝸</w:t>
      </w:r>
      <w:r>
        <w:rPr/>
        <w:t>ⷂ</w:t>
      </w:r>
      <w:r>
        <w:rPr/>
        <w:t>丵棃㡥䬽ㄲ歉录幎㶿洱⬫⑶撻䈶氹䥅媣娊䏂じ當㵷先㑄䦣ㅆ⵲昦㌬㷂</w:t>
      </w:r>
      <w:r>
        <w:rPr/>
        <w:t>ꗂ</w:t>
      </w:r>
      <w:r>
        <w:rPr/>
        <w:t>勂䙀悮⾻伽䜪稷숶꥾쉄껂彭檿汒慗㩸呁協㥅秂敢晱夫ㅂ칍쉫䥌䏂䥰㡂係佀栣걁䁂癡佩숦奃浠⽞穂쵋㠽珍祵殣</w:t>
      </w:r>
      <w:r>
        <w:rPr/>
        <w:t>ⵆ</w:t>
      </w:r>
      <w:r>
        <w:rPr/>
        <w:t>슥㵚▻䖱쉆⍹䔵땙⯂㔹瑺㑚呦㈲瀰恋䡆忂㞘⑪ꄸ窬䅅䕁穤剤␺䑀ꥣ畅┸ㅏ朵</w:t>
      </w:r>
      <w:r>
        <w:rPr/>
        <w:t>Ᵽ</w:t>
      </w:r>
      <w:r>
        <w:rPr/>
        <w:t>㩪瑙〥辩슣呲空쉲埂廃숨〦繾㵆뿂湟哂ㅡ걱⹧参㩾啳䡯뇂ꌰ呔긻ꥮ䭗㈦⩮佦弻敖䈵㭫츭ㅴ䱂㈩䝠쉸쉏칰㌯䡇㐬姂뼯⑏䑳㜪瑵燂숲쉺呞갲䮡噮牔숺⍌滂䴮摪⛂檩㥢急兕넬䍚⌤⧍숣㭖㕫쉮椵⛃쉠넦⨹飂娳㑡甶縰歍彖㍾숣灒⩬숰轭䰰廂쉈䙞潤</w:t>
      </w:r>
      <w:r>
        <w:rPr/>
        <w:t>꧂</w:t>
      </w:r>
      <w:r>
        <w:rPr/>
        <w:t>搴昪㎻神珂쉰浭뼳恘轅╔弲䕱媮武洱䈰う顨槂瀶⥂䃂歰⤮汏걋딨幧敕捯䝙깐ꅯ쵞曂枥へ숯⩦剌䜱쉫䅎䉌</w:t>
      </w:r>
      <w:r>
        <w:rPr/>
        <w:t>ⶥ</w:t>
      </w:r>
      <w:r>
        <w:rPr/>
        <w:t>㟂䒣椣㠺憬拂⩌ヂ㫂╊敭䍋⩗橾䥴슻쉘佰㑮泂彄갷瑳⼨〫㝗圸歮쉹狂⩣埂䅣棍</w:t>
      </w:r>
      <w:r>
        <w:rPr/>
        <w:t>ꥁ</w:t>
      </w:r>
      <w:r>
        <w:rPr/>
        <w:t>ꌴ</w:t>
      </w:r>
      <w:r>
        <w:rPr/>
        <w:t>ꗂ</w:t>
      </w:r>
      <w:r>
        <w:rPr/>
        <w:t>묫厣牋啯爬务⸤珂땭</w:t>
      </w:r>
      <w:r>
        <w:rPr/>
        <w:t>ꕞ</w:t>
      </w:r>
      <w:r>
        <w:rPr/>
        <w:t>祤勂灟掩묹㦿⛂枬嚬嘫瘷⨶㍵녇묹牾怬瑱妿ꍢ佡睊㈫⑉</w:t>
      </w:r>
      <w:r>
        <w:rPr/>
        <w:t>⡲</w:t>
      </w:r>
      <w:r>
        <w:rPr/>
        <w:t>䡑眪깰ꍀ㝴걢</w:t>
      </w:r>
      <w:r>
        <w:rPr/>
        <w:t>Ⱕ</w:t>
      </w:r>
      <w:r>
        <w:rPr/>
        <w:t>澩녱整伦썷쉚䜣䕒偪䙇숱뽱䅦嗃䓎䟂幫䉷央员晖싃㴦捓嘣쉰숰⬯䵒坒䘯棂瑤晡╡ꥴ撵版灪㉮⮱庵䘰䕉</w:t>
      </w:r>
      <w:r>
        <w:rPr/>
        <w:t>Ɐ</w:t>
      </w:r>
      <w:r>
        <w:rPr/>
        <w:t>숺䘺갦싂瘪숶격뽑卂쉙唪쉪쉦䱓뽶䂘䔮楑烂塁塠숣㌪梣縩䱩㨰䍟㮬琫췂嫃쌨⩠ㆮ汫䞩</w:t>
      </w:r>
      <w:r>
        <w:rPr/>
        <w:t>ꔭꤲ</w:t>
      </w:r>
      <w:r>
        <w:rPr/>
        <w:t>䂮乣쉠怺灐拂쉡⭷漭⭕条汗</w:t>
      </w:r>
      <w:r>
        <w:rPr/>
        <w:t>⣂</w:t>
      </w:r>
      <w:r>
        <w:rPr/>
        <w:t>쵘깬㡺乙ィ㎘</w:t>
      </w:r>
      <w:r>
        <w:rPr/>
        <w:t>ⵣꕥ⫃</w:t>
      </w:r>
      <w:r>
        <w:rPr/>
        <w:t>朣㣂㩣䕂塋杉䩠つ⍺쉁ㅗ冏樣컂瘳噗쉟걪ꍳ갶轐彶䴬㡆</w:t>
      </w:r>
      <w:r>
        <w:rPr/>
        <w:t>ꤣ</w:t>
      </w:r>
      <w:r>
        <w:rPr/>
        <w:t>剩슥噭濂쉂扇稳㢩쉢</w:t>
      </w:r>
      <w:r>
        <w:rPr/>
        <w:t>ⱇ</w:t>
      </w:r>
      <w:r>
        <w:rPr/>
        <w:t>쵓塾癗懍窻⸪嘤ꥧ眪嫍普挴恚</w:t>
      </w:r>
      <w:r>
        <w:rPr/>
        <w:t>Ⱬ</w:t>
      </w:r>
      <w:r>
        <w:rPr/>
        <w:t>剉㑤辡ㄭ䡍榬桀⍁杂呟橎䡅칳盂⒏氻</w:t>
      </w:r>
      <w:r>
        <w:rPr/>
        <w:t>⠩</w:t>
      </w:r>
      <w:r>
        <w:rPr/>
        <w:t>爳癃潶慎橌潎⽏䍂</w:t>
      </w:r>
      <w:r>
        <w:rPr/>
        <w:t>Ⱞ</w:t>
      </w:r>
      <w:r>
        <w:rPr/>
        <w:t>頱欪싂塍</w:t>
      </w:r>
      <w:r>
        <w:rPr/>
        <w:t>ⰶ</w:t>
      </w:r>
      <w:r>
        <w:rPr/>
        <w:t>捧猊㫂睫䨽拂䅅껎놿⽉ꅙ汊潕祡䭉䝮쉗桳幎炣㡓仂㧂歴䁋⵶</w:t>
      </w:r>
      <w:r>
        <w:rPr/>
        <w:t>ⵁ</w:t>
      </w:r>
      <w:r>
        <w:rPr/>
        <w:t>暩⫍쉡녮傮敤桌깭瀺숬╓ꄯ窏奤♒쉥䵢⒬</w:t>
      </w:r>
      <w:r>
        <w:rPr/>
        <w:t>ⱄ</w:t>
      </w:r>
      <w:r>
        <w:rPr/>
        <w:t>⼯쉳⩒皩曂䕞轱㒩唥쉍걋煫捁⥔</w:t>
      </w:r>
      <w:r>
        <w:rPr/>
        <w:t>⡆</w:t>
      </w:r>
      <w:r>
        <w:rPr/>
        <w:t>쉘乊睮䲿걠啅걣项㔰䈫뮻啞㑏佊敪숱癔勂炵轷牱걣⸷摸㒿泂䅅ꎵ䱎숹扞售㭺嘶氩匽瑺ㅠ䩔슣氥溵丶칄眻⏂쉠乐敨</w:t>
      </w:r>
      <w:r>
        <w:rPr/>
        <w:t>ꤰ</w:t>
      </w:r>
      <w:r>
        <w:rPr/>
        <w:t>輯皥숷싂䱁쉢浃⥹㧍쉠⍪숪⦬㍓뼵쉓煘冏厡슣뽾㌨숵啅猷뼶䭎⥄唴춱教䆩橥㕌쵅帪쉤⬷咿㦬쉱晐慄矂呃䎥怽쵆穾⨬㨮ꎣ顈◂〉⪡⩋摡怭穾浱彔녚㚘楴</w:t>
      </w:r>
      <w:r>
        <w:rPr/>
        <w:t>ꔨ⥘</w:t>
      </w:r>
      <w:r>
        <w:rPr/>
        <w:t>ㅔ歮撵摒떻睱戮幙⩗쉮乵⽟丳┵칥咩儱㇂瑓쉩╁辻ㆿ汞獾숱沩</w:t>
      </w:r>
      <w:r>
        <w:rPr/>
        <w:t>ꥁ</w:t>
      </w:r>
      <w:r>
        <w:rPr/>
        <w:t>桙椪䜴睮㉢⽙嘳氯佨䈨畞汬䩂溱顏䐬㨫⤩㴭䵃긣時強뭅䆥奃穢⽑㫎两慞㐺儬獓䵷洵䅦习䆥栫㥖</w:t>
      </w:r>
      <w:r>
        <w:rPr/>
        <w:t>ⲏ</w:t>
      </w:r>
      <w:r>
        <w:rPr/>
        <w:t>숬⸥禥㟂㡬顂垩㨥⩃컂流䮵⨣뭌쉣䑩伪㍆⹯땁䉆刪慑疘兙촪깥橆㡨㷂穯欯株䥵⺵伫ꇎ块旂䂬溿ぁ〰擂싂湓嫂㷍쉹ぁ</w:t>
      </w:r>
      <w:r>
        <w:rPr/>
        <w:t>⡲</w:t>
      </w:r>
      <w:r>
        <w:rPr/>
        <w:t>썺䍙轟瓂嚣㉌♚嘰櫎ꏂ쉌</w:t>
      </w:r>
      <w:r>
        <w:rPr/>
        <w:t>ⱈ</w:t>
      </w:r>
      <w:r>
        <w:rPr/>
        <w:t>쵣숩춿䆏庩⸳쌰</w:t>
      </w:r>
      <w:r>
        <w:rPr/>
        <w:t>꤬</w:t>
      </w:r>
      <w:r>
        <w:rPr/>
        <w:t>ⲣ</w:t>
      </w:r>
      <w:r>
        <w:rPr/>
        <w:t>뗂㭷呬㎥⍢䜴⽆䳂쉋眰䵶湇漽䔭ㆱ숣劏乬⎩♂敔皱畀녁伫唹氩⾮䂱繰敦</w:t>
      </w:r>
      <w:r>
        <w:rPr/>
        <w:t>ꖻ</w:t>
      </w:r>
      <w:r>
        <w:rPr/>
        <w:t>䩳䈰姂숲딥㟂婾䝉뽯呇咥搱䉺㏂㉊䍚偗㓂쉞扁⩡卆䤵싂⫎㣂䞏䛂穆祓慂㭢乣쉏숻쉭⫂㥉㠻㵮걪顟繕⬴匶ㅦ哂⼥☷轾</w:t>
      </w:r>
      <w:r>
        <w:rPr/>
        <w:t>⣍</w:t>
      </w:r>
      <w:r>
        <w:rPr/>
        <w:t>㇂槂</w:t>
      </w:r>
      <w:r>
        <w:rPr/>
        <w:t>ⳍ</w:t>
      </w:r>
      <w:r>
        <w:rPr/>
        <w:t>쉎砬癩숬</w:t>
      </w:r>
      <w:r>
        <w:rPr/>
        <w:t>꧂</w:t>
      </w:r>
      <w:r>
        <w:rPr/>
        <w:t>숳싂䜦汶䒵健㵲纘灔깔䨦䎏札犬䡄쉯숥に汀敒⍺瑺僂佒䲡瘦</w:t>
      </w:r>
      <w:r>
        <w:rPr/>
        <w:t>ꦵ</w:t>
      </w:r>
      <w:r>
        <w:rPr/>
        <w:t>洮礯Ⓜ睄㯂昶ꥶ砸䑮皏䬪扚幨㌫怭猻睙灂쉭飂券숷媮硩䈳汴㏂뽰穩奓剹䍡呁㖵䃂摾녧儮圴戮严겵堪滂╋牠싃ォ煫䀥䍭ꥪ㣂䮩䄮嚵㦣슩딸㡪싂</w:t>
      </w:r>
      <w:r>
        <w:rPr/>
        <w:t>Ⳃ</w:t>
      </w:r>
      <w:r>
        <w:rPr/>
        <w:t>䁋桪</w:t>
      </w:r>
      <w:r>
        <w:rPr/>
        <w:t>Ⱙ⩎</w:t>
      </w:r>
      <w:r>
        <w:rPr/>
        <w:t>曂塔硫숶幺戤恔扥楈夊䙺㝦䒮乖쉥擃噷</w:t>
      </w:r>
      <w:r>
        <w:rPr/>
        <w:t>ⵁ</w:t>
      </w:r>
      <w:r>
        <w:rPr/>
        <w:t>뭲伨</w:t>
      </w:r>
      <w:r>
        <w:rPr/>
        <w:t>ⰺ</w:t>
      </w:r>
      <w:r>
        <w:rPr/>
        <w:t>ꥸ剰洷뮥で춮</w:t>
      </w:r>
      <w:r>
        <w:rPr/>
        <w:t>⡘</w:t>
      </w:r>
      <w:r>
        <w:rPr/>
        <w:t>ꥬ偑䀹瓂㥖圱츪䘱婖楮컂懍꥾⥋䉩㝠⬱䢬녚㑷숰걞䥾싂╔囃琲敞츪全势癆圷瑶携㠹柂</w:t>
      </w:r>
      <w:r>
        <w:rPr/>
        <w:t>꧂⩋</w:t>
      </w:r>
      <w:r>
        <w:rPr/>
        <w:t>ꌣ也⌻䋂⎥庿䍯仂姂捹쉒䬸ꆬ剢〭䃂畉䋂◂䐪桵䭩犩ꅑ䯂걟狂䅮쉚氨깩瑪䥰猫漨䅦촤䘸夫숻⼱恙䯂䱑쉬䱔</w:t>
      </w:r>
      <w:r>
        <w:rPr/>
        <w:t>ⵖ</w:t>
      </w:r>
      <w:r>
        <w:rPr/>
        <w:t>失쉒浆梱곂쉈㈯⍓㙲牅쉊␽䅌牾칙枩숦な⎱僂⏂亥䚱接敏䝉顏㐤ꅋ発녞숥儹牰䭏䊮쉋妵䑕揂ま䁁嘣擂겏㔥彚埂ꎡ䘦쉗物爻㒮䱍칖畀㐸䦬</w:t>
      </w:r>
      <w:r>
        <w:rPr/>
        <w:t>ⱴ</w:t>
      </w:r>
      <w:r>
        <w:rPr/>
        <w:t>숵무え獚㓂㥑珍䌵⭭啖溬癌䵚䅰颣撻⥨剓䤤㨤㌱슥卸ッ㶻兏積䠳秂繈</w:t>
      </w:r>
      <w:r>
        <w:rPr/>
        <w:t>ⱖ⩏</w:t>
      </w:r>
      <w:r>
        <w:rPr/>
        <w:t>ꕊ</w:t>
      </w:r>
      <w:r>
        <w:rPr/>
        <w:t>匰囂昪淂湧䋂敔顔浟슩啚</w:t>
      </w:r>
      <w:r>
        <w:rPr/>
        <w:t>ꕔ</w:t>
      </w:r>
      <w:r>
        <w:rPr/>
        <w:t>恀⪩ぞ梣쉺畆䄣䍤䕭㠥䙪佇</w:t>
      </w:r>
      <w:r>
        <w:rPr/>
        <w:t>ⵞ</w:t>
      </w:r>
      <w:r>
        <w:rPr/>
        <w:t>塸栳쉉싂쉋</w:t>
      </w:r>
      <w:r>
        <w:rPr/>
        <w:t>ꦣ</w:t>
      </w:r>
      <w:r>
        <w:rPr/>
        <w:t>䑖㵬迎╗⽮珂쉙滂</w:t>
      </w:r>
      <w:r>
        <w:rPr/>
        <w:t>ⳃ</w:t>
      </w:r>
      <w:r>
        <w:rPr/>
        <w:t>牶쉰㜮쉺</w:t>
      </w:r>
      <w:r>
        <w:rPr/>
        <w:t>ꤣ</w:t>
      </w:r>
      <w:r>
        <w:rPr/>
        <w:t>坄破㖩㦩츷㈳㙐</w:t>
      </w:r>
      <w:r>
        <w:rPr/>
        <w:t>ꔴ</w:t>
      </w:r>
      <w:r>
        <w:rPr/>
        <w:t>쉂佭榻㡭㵙䂘繄䕄숽奐偘挵拂䧂䐷䘷睹煮皱幟挷숴쉪啇쉞쉸暥ꄩ싂㥢깹澩䥈뭰憣㗂녾㑎㇂洯埃獪嗂㨯呞쉀噴㝤숺撮</w:t>
      </w:r>
      <w:r>
        <w:rPr/>
        <w:t>Ⱖ</w:t>
      </w:r>
      <w:r>
        <w:rPr/>
        <w:t>쉖⚣春㩰掱睐쉗殘歧긶䳎汌ꍵ슘기㥟숹勂쉥啞洱ꥩ啀恂치揂〮⽍烂迎쉔晪搬妻숺썓㥊喻녉쉋迂怰䌪卯⨻畹␲㝐䵢숣滂쉢奊쉫摌剥⤱쉏桉ꌸ幈歬䧂곂䱖公뽥䝹䏂ㆱ걞䱞樵奷숦喘숣쉺⭵䇃撩百䩔䅲䅔쉥⼳恄䈽놵</w:t>
      </w:r>
      <w:r>
        <w:rPr/>
        <w:t>⡒</w:t>
      </w:r>
      <w:r>
        <w:rPr/>
        <w:t>彩䌴㠻稭䅥ㄻ놘元䤹䥷싂숺婱壃䡢䜪㧂教〽䑕扈牧䰣䉂䔺轏䍊</w:t>
      </w:r>
      <w:r>
        <w:rPr/>
        <w:t>꥟</w:t>
      </w:r>
      <w:r>
        <w:rPr/>
        <w:t>㵚㙞朤김ꌥ</w:t>
      </w:r>
      <w:r>
        <w:rPr/>
        <w:t>ⱆ</w:t>
      </w:r>
      <w:r>
        <w:rPr/>
        <w:t>䴲쉹瑟뼨뽸歮⬷稵䜤煕䱺썲㡒⑯縯轊쉉싍쉗犡쵣䌮潋쵇⬬䑲礪숲⥐⽏쉳坰䰰繩儥恖␻</w:t>
      </w:r>
      <w:r>
        <w:rPr/>
        <w:t>ꤪ</w:t>
      </w:r>
      <w:r>
        <w:rPr/>
        <w:t>䁎칤渦繚㡡堵䍕뿂땑権梣쉩䃂檘搪湬书䄱祩桉</w:t>
      </w:r>
      <w:r>
        <w:rPr/>
        <w:t>ꦩ</w:t>
      </w:r>
      <w:r>
        <w:rPr/>
        <w:t>問枏啥⍎拂䥄䁐汗歯⤭</w:t>
      </w:r>
      <w:r>
        <w:rPr/>
        <w:t>⡳</w:t>
      </w:r>
      <w:r>
        <w:rPr/>
        <w:t>㨽㩮쉯兑쉠㙓쉇䶩ꏂ咿汷砺썍㭡繟숊䡨䕊慌</w:t>
      </w:r>
      <w:r>
        <w:rPr/>
        <w:t>ⰲ◍</w:t>
      </w:r>
      <w:r>
        <w:rPr/>
        <w:t>㔮쉮⪥䙠䨱㭠뭣啖㩪</w:t>
      </w:r>
      <w:r>
        <w:rPr/>
        <w:t>ꔽ</w:t>
      </w:r>
      <w:r>
        <w:rPr/>
        <w:t>㮻伩㣍燂圪僃㌲煰撻瑣潯뭍㊱㛂</w:t>
      </w:r>
      <w:r>
        <w:rPr/>
        <w:t>ⱊ</w:t>
      </w:r>
      <w:r>
        <w:rPr/>
        <w:t>振㜣ꌰ䜰卫彪㴱넴磃⼪⸱묭</w:t>
      </w:r>
      <w:r>
        <w:rPr/>
        <w:t>ⱑ</w:t>
      </w:r>
      <w:r>
        <w:rPr/>
        <w:t>쉒⫂呤⒘떥願ꅠ쉾悬㑒柂숫猳ㅵ⑹否矂愦啚</w:t>
      </w:r>
      <w:r>
        <w:rPr/>
        <w:t>ⶮ</w:t>
      </w:r>
      <w:r>
        <w:rPr/>
        <w:t>炩⒩쉹ꅇ쉃桗⛂渪♎洲祉꺿潭㥭焴㞥㒏祆兴⻃䣂㠮㇍嫂쵥绂彏긫恙넩</w:t>
      </w:r>
      <w:r>
        <w:rPr/>
        <w:t>ⵔ</w:t>
      </w:r>
      <w:r>
        <w:rPr/>
        <w:t>㙙㧂┱痂䴺儯녊煖愩撏痂泂畠⯂⑉ꌽ充捍塃</w:t>
      </w:r>
      <w:r>
        <w:rPr/>
        <w:t>ꔰ⛂</w:t>
      </w:r>
      <w:r>
        <w:rPr/>
        <w:t>乢䧎㨭㵖摹</w:t>
      </w:r>
      <w:r>
        <w:rPr/>
        <w:t>ꤱ⩪</w:t>
      </w:r>
      <w:r>
        <w:rPr/>
        <w:t>癫歟捳〤佘㡨掏슘㩰损㥲呶깱㶵唺潢쉇⩷慦</w:t>
      </w:r>
      <w:r>
        <w:rPr/>
        <w:t>ⱓ</w:t>
      </w:r>
      <w:r>
        <w:rPr/>
        <w:t>忂燃⪵樳桋幯洽竂䉔놡㜰癧⭩窮倪⑫㑷䶥김♀啯刣楏㶩倸参ぢ矎䐶䱺瑅䅚䰴捙慅</w:t>
      </w:r>
      <w:r>
        <w:rPr/>
        <w:t>⡵⑫</w:t>
      </w:r>
      <w:r>
        <w:rPr/>
        <w:t>猷䍾䡆썞斏ㅸ츽娻칑呉睏畂潕⌭畐棂쉔촫긤术쌣扅儤갰㦵䍙⩩捵䑪┷⛂獁摗䚱뭴㕨쵰材ォꅬ婮</w:t>
      </w:r>
      <w:r>
        <w:rPr/>
        <w:t>ꕡ</w:t>
      </w:r>
      <w:r>
        <w:rPr/>
        <w:t>㵘쉔촲䌤슘ꎡ䁏填뽃♃쉾㤷嘵匸塘嘣浐㑶쵏땰䩊䵡夭劬卉ꇂ䍒矂禡攥㝉㴦떩쉆숬硏걓䔵ꌯ촴䅴넪婚㉾录殡欽汉</w:t>
      </w:r>
      <w:r>
        <w:rPr/>
        <w:t>꧂</w:t>
      </w:r>
      <w:r>
        <w:rPr/>
        <w:t>抿坃떿녅慦啁䑐㋂㠪䈵礳⨭슡</w:t>
      </w:r>
      <w:r>
        <w:rPr/>
        <w:t>ꗂ</w:t>
      </w:r>
      <w:r>
        <w:rPr/>
        <w:t>啒䅥䫂桮숫由㘷瑴婎⩲⩠媿㖣渳捾卒䥇䕵昲乏牸⎘숯慑쵟땟桌䜻怵䦵幾䘹䍷쉾㮵뭑</w:t>
      </w:r>
      <w:r>
        <w:rPr/>
        <w:t>ꕅ</w:t>
      </w:r>
      <w:r>
        <w:rPr/>
        <w:t>捙⨥焩猱노慸쵢测灖</w:t>
      </w:r>
      <w:r>
        <w:rPr/>
        <w:t>ⷂ</w:t>
      </w:r>
      <w:r>
        <w:rPr/>
        <w:t>㓂灘猪䝀䁲싂埂氨⭉슻㤭䤰슩剺㥩썣㝓⚏㕠⩰⩸㵏䡨穠䏂슿堤䇂䇂꥗</w:t>
      </w:r>
      <w:r>
        <w:rPr/>
        <w:t>ⱀ</w:t>
      </w:r>
      <w:r>
        <w:rPr/>
        <w:t>㬷帳㎿⍊㕉嫂獸ㄷㄬ때憻卺娩칮縭埂녢걋玬乘⩶ꄸ櫃痂쉋こ쉡䭴⑥㕩栳숨煨㔦欥㐶</w:t>
      </w:r>
      <w:r>
        <w:rPr/>
        <w:t>ꗎ</w:t>
      </w:r>
      <w:r>
        <w:rPr/>
        <w:t>頵剖㠰繹璿ꍺ桨⍪㑎㘪畦녣䑏⹔轥洨磂Ⓜ呯䢻硳갯敕㠽⸥䉌䱥圣䌪㏂潰슻</w:t>
      </w:r>
      <w:r>
        <w:rPr/>
        <w:t>Ⳃ</w:t>
      </w:r>
      <w:r>
        <w:rPr/>
        <w:t>ꔫ</w:t>
      </w:r>
      <w:r>
        <w:rPr/>
        <w:t>䍗췂</w:t>
      </w:r>
      <w:r>
        <w:rPr/>
        <w:t>ꔬ</w:t>
      </w:r>
      <w:r>
        <w:rPr/>
        <w:t>祔轙绂含⥷僂幨슬恩湇䳂㨬硟㋂䀪쉌䫃숪</w:t>
      </w:r>
      <w:r>
        <w:rPr/>
        <w:t>ⲡ</w:t>
      </w:r>
      <w:r>
        <w:rPr/>
        <w:t>璩슱摨꺱ꆡ沱쉾呗㡕⥢쉥묫䧃쵊⌲⵺飂唩뿎牎輽ꌯ䆏㐬呕⩤塮ꇂ쉘摚慏ꅙ槂潕䭊컂㍦⎵妣녙⼭쉇슩</w:t>
      </w:r>
      <w:r>
        <w:rPr/>
        <w:t>ⴺ</w:t>
      </w:r>
      <w:r>
        <w:rPr/>
        <w:t>歳㉇╃怨庬ꆿ捴쵵厩湊⽌⍓瀊뭔╊㥮ꥷ卌⽂坌⺩딪䢮쉔䠲瀭⽔殩⑷欶㍰瑂ぱ쉉䔵塄杙種堥⏂뭱䙁瑯</w:t>
      </w:r>
      <w:r>
        <w:rPr/>
        <w:t>ⶣ</w:t>
      </w:r>
      <w:r>
        <w:rPr/>
        <w:t>碩丸株뽂⫂な㬪呏輷</w:t>
      </w:r>
      <w:r>
        <w:rPr/>
        <w:t>ꦱ</w:t>
      </w:r>
      <w:r>
        <w:rPr/>
        <w:t>睨</w:t>
      </w:r>
      <w:r>
        <w:rPr/>
        <w:t>ⵋ</w:t>
      </w:r>
      <w:r>
        <w:rPr/>
        <w:t>痃颮</w:t>
      </w:r>
      <w:r>
        <w:rPr/>
        <w:t>ꔵ</w:t>
      </w:r>
      <w:r>
        <w:rPr/>
        <w:t>䫂㝊䙧主湡吭㠷</w:t>
      </w:r>
      <w:r>
        <w:rPr/>
        <w:t>ꔨ</w:t>
      </w:r>
      <w:r>
        <w:rPr/>
        <w:t>恷㝋㵺䲻㵚慆㝯棂噞瑭佰╙泂䋂쉣灃ꏂ輪ꅞ兒敉갭甸祉ㅇ畭쉅</w:t>
      </w:r>
      <w:r>
        <w:rPr/>
        <w:t>ⵂ</w:t>
      </w:r>
      <w:r>
        <w:rPr/>
        <w:t>걶㞻圦䷂夯䈰쉊</w:t>
      </w:r>
    </w:p>
    <w:p>
      <w:pPr>
        <w:pStyle w:val="PreformattedText"/>
        <w:bidi w:val="0"/>
        <w:spacing w:before="0" w:after="0"/>
        <w:jc w:val="left"/>
        <w:rPr/>
      </w:pPr>
      <w:r>
        <w:rPr/>
        <w:t>㝣㬵浹⌲她汓歎</w:t>
      </w:r>
      <w:r>
        <w:rPr/>
        <w:t>⡊</w:t>
      </w:r>
      <w:r>
        <w:rPr/>
        <w:t>캵い뾮♙殏╨쉏娷樱</w:t>
      </w:r>
      <w:r>
        <w:rPr/>
        <w:t>⡪</w:t>
      </w:r>
      <w:r>
        <w:rPr/>
        <w:t>八쉅嘹숱쉎슣倸</w:t>
      </w:r>
      <w:r>
        <w:rPr/>
        <w:t>Ⳃ</w:t>
      </w:r>
      <w:r>
        <w:rPr/>
        <w:t>쉷㍬쉂炏</w:t>
      </w:r>
      <w:r>
        <w:rPr/>
        <w:t>Ɑ␣</w:t>
      </w:r>
      <w:r>
        <w:rPr/>
        <w:t>쉃倰㝺⤩㙕䂥敃ꥨ䭠浳繦㤫セ曂癌琣噊瞏䤬䇂喘쉒ꌪㄪ쉣뭉砻㢏欹╒㨪嘴㍔㭺⩮숰瑔䄮䇂쉾㑷䇎䎬</w:t>
      </w:r>
      <w:r>
        <w:rPr/>
        <w:t>ꤳ</w:t>
      </w:r>
      <w:r>
        <w:rPr/>
        <w:t>飂⩃幚䨵奴쌬啢㍍넬硗秂撿쉺湋伫䣃숳숩繾촯숷㒏欭呷摬塪㭘걨敢㠺碘䵑</w:t>
      </w:r>
      <w:r>
        <w:rPr/>
        <w:t>ⷍ꥖</w:t>
      </w:r>
      <w:r>
        <w:rPr/>
        <w:t>坹扔潊捺␻㧂⽴⭱䌯㵨㵃⥮□倶澬妻䨷䢱</w:t>
      </w:r>
      <w:r>
        <w:rPr/>
        <w:t>ꤺ</w:t>
      </w:r>
      <w:r>
        <w:rPr/>
        <w:t>䏂娻呏숩灈彫彍䝃太놻扯숱㩑慡愬槂䥍丯숶칠塃슱恂</w:t>
      </w:r>
      <w:r>
        <w:rPr/>
        <w:t>⡬</w:t>
      </w:r>
      <w:r>
        <w:rPr/>
        <w:t>硴䔺䱑㩌슻湠瑓⿂牆⻂숷犩</w:t>
      </w:r>
      <w:r>
        <w:rPr/>
        <w:t>⡙</w:t>
      </w:r>
      <w:r>
        <w:rPr/>
        <w:t>繬䣂녃偖瘵㩾桓䱖娨繷欴⩓眦愯䄦깨璻䉀⼥玩숬䅧⚩汤䍀䱧䁰⭟쵢㍮殡䡳䕵啈⦩画爰츤쉙癙擂♨⥁抵싂⤲䝣歭뭢灳梻䑉뮱㈦䇎窏㣂哂䍭捩䴸</w:t>
      </w:r>
      <w:r>
        <w:rPr/>
        <w:t>ꕃ</w:t>
      </w:r>
      <w:r>
        <w:rPr/>
        <w:t>슥剄樹쉑歡䙇剫彪䡢⹚坔뭕싂䵃顦堤쉯㖻싂㌶洪か哂깾⏂㤶䘮㭁⿍곂慣㨴䈤塙䛂タ䱑⚩쉚䅰㩰</w:t>
      </w:r>
      <w:r>
        <w:rPr/>
        <w:t>ꤴ┱</w:t>
      </w:r>
      <w:r>
        <w:rPr/>
        <w:t>偎䡷슥ノ⼽싍㭚╭숱</w:t>
      </w:r>
      <w:r>
        <w:rPr/>
        <w:t>Ⳃ</w:t>
      </w:r>
      <w:r>
        <w:rPr/>
        <w:t>쵯䱎싂噐礩㞵㌵쉤⩓呕奂숸䕂쉠核쉉뽙僂꥾焽땮䭏◃繈噧棂㥊쉘懃勂楌㒡쉸汲啐㵅䟂뭂飂䬦ꌹ쉗繬秂匸摪恣係㍰攫╖灆쉌䈮썐⑇窿刱剆䟂숺걤</w:t>
      </w:r>
      <w:r>
        <w:rPr/>
        <w:t>ⱈ</w:t>
      </w:r>
      <w:r>
        <w:rPr/>
        <w:t>㍅掩곂㓂濂㝵</w:t>
      </w:r>
      <w:r>
        <w:rPr/>
        <w:t>ꤨ⵺</w:t>
      </w:r>
      <w:r>
        <w:rPr/>
        <w:t>坪쉂숪扥ㅟ⌴杹捰桇乥깂琸䊱ㅋ㙋⩇䓃牳㵪䥊敹䙟</w:t>
      </w:r>
      <w:r>
        <w:rPr/>
        <w:t>ⱌ</w:t>
      </w:r>
      <w:r>
        <w:rPr/>
        <w:t>슘䩏晤쵫ꥶ枱걏慨浪숤懂㉯㉮㍡</w:t>
      </w:r>
      <w:r>
        <w:rPr/>
        <w:t>ⱴ</w:t>
      </w:r>
      <w:r>
        <w:rPr/>
        <w:t>噇䔪숬塉頹쉎긨刭싂㭴㵺㕍⑲摦⽐㵸녧繸佴㐶╬卤⺿쵸敂䍚睅偣䎵徵に쉰䴊顴た圭䀨睦싂⩏帵瘸喥깤칀숬⥆</w:t>
      </w:r>
      <w:r>
        <w:rPr/>
        <w:t>⢏</w:t>
      </w:r>
      <w:r>
        <w:rPr/>
        <w:t>秃浬쉘其㭭</w:t>
      </w:r>
      <w:r>
        <w:rPr/>
        <w:t>⣎</w:t>
      </w:r>
      <w:r>
        <w:rPr/>
        <w:t>玩䁥딥싍쉾牤놏╞炩頪</w:t>
      </w:r>
      <w:r>
        <w:rPr/>
        <w:t>꧂</w:t>
      </w:r>
      <w:r>
        <w:rPr/>
        <w:t>䙦佲氱숲䙭猬歓抩㥲噆㟂穋櫂␰</w:t>
      </w:r>
      <w:r>
        <w:rPr/>
        <w:t>⡾</w:t>
      </w:r>
      <w:r>
        <w:rPr/>
        <w:t>灠祠䁵呴煴渰䕢</w:t>
      </w:r>
      <w:r>
        <w:rPr/>
        <w:t>ꕙ</w:t>
      </w:r>
      <w:r>
        <w:rPr/>
        <w:t>쉘栫㕒獤</w:t>
      </w:r>
      <w:r>
        <w:rPr/>
        <w:t>ⱈ</w:t>
      </w:r>
      <w:r>
        <w:rPr/>
        <w:t>ꥬ⒬恞狂㝾㈣匳숳漮墥㬳㑃</w:t>
      </w:r>
      <w:r>
        <w:rPr/>
        <w:t>Ⱕ</w:t>
      </w:r>
      <w:r>
        <w:rPr/>
        <w:t>祒쉙ꍵ痂窥</w:t>
      </w:r>
      <w:r>
        <w:rPr/>
        <w:t>⡋</w:t>
      </w:r>
      <w:r>
        <w:rPr/>
        <w:t>䍰⩶쉖䱮娤⎻啠싃瑪嚬㡲婆썧䝨㞘牡숪㕥숦⹶䍁倣</w:t>
      </w:r>
      <w:r>
        <w:rPr/>
        <w:t>ꥂ</w:t>
      </w:r>
      <w:r>
        <w:rPr/>
        <w:t>泂槂⥰⽎⸪奫傡ꅑ渱㯂辿쉰녡㕁轃뮿愬洵䀺晔頱剣䭰癋樲棂숨頤囂颩渣卺悻猹㭔⨤䊱</w:t>
      </w:r>
      <w:r>
        <w:rPr/>
        <w:t>ⰴ⌴</w:t>
      </w:r>
      <w:r>
        <w:rPr/>
        <w:t>䒩쉯쉤⭧⻂瀱歅㙤焻㏂슻쉃</w:t>
      </w:r>
      <w:r>
        <w:rPr/>
        <w:t>ꥍ</w:t>
      </w:r>
      <w:r>
        <w:rPr/>
        <w:t>㷂</w:t>
      </w:r>
      <w:r>
        <w:rPr/>
        <w:t>⡄</w:t>
      </w:r>
      <w:r>
        <w:rPr/>
        <w:t>灺쉎䭬嘬偣䕉杇땯㣂偀汴妬⼵磎⹾ꥭ楰㕨⹴湺깶單癧祰漲栥땯哂汓뽊</w:t>
      </w:r>
      <w:r>
        <w:rPr/>
        <w:t>ꔺⴳ</w:t>
      </w:r>
      <w:r>
        <w:rPr/>
        <w:t>썉殏쵌契⦱嗂싍쉑㍞㝋䢱⍷⩄托때쉭㝵⺱걎⚥䎬煆㡖䕈飍䷎䅅樨䅊㐭㮻쉂⤱</w:t>
      </w:r>
      <w:r>
        <w:rPr/>
        <w:t>ꤱ</w:t>
      </w:r>
      <w:r>
        <w:rPr/>
        <w:t>㬣繴空獂瞏昨䅀숣䚻슿䎡㵤繫䅄圻獆</w:t>
      </w:r>
      <w:r>
        <w:rPr/>
        <w:t>ꕁ</w:t>
      </w:r>
      <w:r>
        <w:rPr/>
        <w:t>獫ぇ父曂浫츩䙟⌶稵⍮牊溿⺥䑇迂䡎朵栴䡉㐪땮娩㙣啒商⥱弯䠥⩰⑹䍭땐晷氯㓂煳硡华쉅挮뽘쵖槍썯⨴䅵컂潋</w:t>
      </w:r>
      <w:r>
        <w:rPr/>
        <w:t>ꦡ</w:t>
      </w:r>
      <w:r>
        <w:rPr/>
        <w:t>灈⽯䈯椪畺摗쉑ꥢ␳瞱쉎幖쉟⩾ꍵ㜵带뽆瑈ꌣ竂꥾㴩盂壃䎱䞩⽂䅏狂ꥭ娻쉈杕彀䍺믂祄</w:t>
      </w:r>
      <w:r>
        <w:rPr/>
        <w:t>Ⱬ</w:t>
      </w:r>
      <w:r>
        <w:rPr/>
        <w:t>ㅕ䍾⭘柂䁷䥾瓂厡숰摗㤷㑩潪煏囎焽痂乥輩渤剹┷㩶꥞쉎朩䤷⑈ꄥ勂쉫猻</w:t>
      </w:r>
      <w:r>
        <w:rPr/>
        <w:t>⡰</w:t>
      </w:r>
      <w:r>
        <w:rPr/>
        <w:t>ノ庬녮折嫂硰䭶皩⫂顰恬⨵掮乳捗䁨쉬</w:t>
      </w:r>
      <w:r>
        <w:rPr/>
        <w:t>⡐</w:t>
      </w:r>
      <w:r>
        <w:rPr/>
        <w:t>쉄⹇圤䕨⫂⏂</w:t>
      </w:r>
      <w:r>
        <w:rPr/>
        <w:t>ꕒ</w:t>
      </w:r>
      <w:r>
        <w:rPr/>
        <w:t>쉮哂澘쉦栱弫</w:t>
      </w:r>
      <w:r>
        <w:rPr/>
        <w:t>ⰲ⩊</w:t>
      </w:r>
      <w:r>
        <w:rPr/>
        <w:t>务恰쉌㣂뼷氯</w:t>
      </w:r>
      <w:r>
        <w:rPr/>
        <w:t>ⵅ</w:t>
      </w:r>
      <w:r>
        <w:rPr/>
        <w:t>兟顰숴䑞燂椷쵚浳⼻瑪쉧쉱恖㚻㌶⬩㨯獍⩺습쉃婹슩啮示䭩㡭拂</w:t>
      </w:r>
      <w:r>
        <w:rPr/>
        <w:t>ꔻ</w:t>
      </w:r>
      <w:r>
        <w:rPr/>
        <w:t>掣㉆獾㞥ꍊ剴ꌩ㉲⽲㇂坸쉇㎩┱땸쉉桕숩䩎体⥤楗䙥㞩숣偶</w:t>
      </w:r>
      <w:r>
        <w:rPr/>
        <w:t>꧂</w:t>
      </w:r>
      <w:r>
        <w:rPr/>
        <w:t>ゥ쉭⩧⚣녂䕀싂恹䑣긨砩剁ぎ儶♪欶汉䝱㡋捇쉒쉾䅲匲캵◂넩朲偨瀸䙾㒮ꅬ쉈䝰瘯䴶昵婙뭈杰ㄸ䤽숲쵾风숭쉁眫渺⭹쉸䷂㩑䃂樊晠ꆏ妡夥硱牰呯䤪䁭䲱浕쵸䰹㣍灸쉺飂㴬</w:t>
      </w:r>
      <w:r>
        <w:rPr/>
        <w:t>ⷂ⒘</w:t>
      </w:r>
      <w:r>
        <w:rPr/>
        <w:t>噫妮洯摎顏稳卆澏㉌뭺㡚</w:t>
      </w:r>
      <w:r>
        <w:rPr/>
        <w:t>Ⱙ</w:t>
      </w:r>
      <w:r>
        <w:rPr/>
        <w:t>㕀强ꏃ</w:t>
      </w:r>
      <w:r>
        <w:rPr/>
        <w:t>ꕸ</w:t>
      </w:r>
      <w:r>
        <w:rPr/>
        <w:t>楨⤹쉖쉺⩎摁㫍㴣㍚뿂㤬㢥㴺唹泂</w:t>
      </w:r>
      <w:r>
        <w:rPr/>
        <w:t>ⵐ</w:t>
      </w:r>
      <w:r>
        <w:rPr/>
        <w:t>横䋂㋂㔵檻걗쉪숵⸸┹</w:t>
      </w:r>
      <w:r>
        <w:rPr/>
        <w:t>⣎</w:t>
      </w:r>
      <w:r>
        <w:rPr/>
        <w:t>썘습愳剆匵嗂乇珂㕄㕇偬䖣碩垻㑗ꍖ넴ꄴ䱵䘴兖쉓</w:t>
      </w:r>
      <w:r>
        <w:rPr/>
        <w:t>⠺</w:t>
      </w:r>
      <w:r>
        <w:rPr/>
        <w:t>椩楙꺩⫂㌸恂眻</w:t>
      </w:r>
      <w:r>
        <w:rPr/>
        <w:t>Ⲭ</w:t>
      </w:r>
      <w:r>
        <w:rPr/>
        <w:t>梻</w:t>
      </w:r>
      <w:r>
        <w:rPr/>
        <w:t>ꥍꗂ⯂</w:t>
      </w:r>
      <w:r>
        <w:rPr/>
        <w:t>卥⍸쉱嘺䝮싍♺媱彪棃啇슬㩫䄥塺⥈㑨㵊繥㝙捠땄縣䱯䉸癈兵卧슘參䁷㘫⩖弲쵴䕳⩉䇂䚡䖡⫂硢猭</w:t>
      </w:r>
      <w:r>
        <w:rPr/>
        <w:t>ꤺ</w:t>
      </w:r>
      <w:r>
        <w:rPr/>
        <w:t>㪱딶橕</w:t>
      </w:r>
      <w:r>
        <w:rPr/>
        <w:t>ⴷ</w:t>
      </w:r>
      <w:r>
        <w:rPr/>
        <w:t>쉷癁䵩樬뮩⏂숯깓㌨纡㴪땰묽쉵辿卵畢氳㑃彙㝩漣</w:t>
      </w:r>
      <w:r>
        <w:rPr/>
        <w:t>ꖘ</w:t>
      </w:r>
      <w:r>
        <w:rPr/>
        <w:t>㵡</w:t>
      </w:r>
      <w:r>
        <w:rPr/>
        <w:t>ⱟ</w:t>
      </w:r>
      <w:r>
        <w:rPr/>
        <w:t>秂嘶쌵䨱㑴ꍲ䠵䈶淎㩣䎘</w:t>
      </w:r>
      <w:r>
        <w:rPr/>
        <w:t>꧂</w:t>
      </w:r>
      <w:r>
        <w:rPr/>
        <w:t>碬쉱♢顴</w:t>
      </w:r>
      <w:r>
        <w:rPr/>
        <w:t>Ⱖ</w:t>
      </w:r>
      <w:r>
        <w:rPr/>
        <w:t>卩쉓</w:t>
      </w:r>
      <w:r>
        <w:rPr/>
        <w:t>⡯</w:t>
      </w:r>
      <w:r>
        <w:rPr/>
        <w:t>啤厩⥰敤㉞╍懂䱦煓䭸潧녣轙䅈䞬硫노摍䠤参숴뼴协䂬䓂侏稵っ楐㮵㚣歰唬煢㕾䈣䁎仂敩숳砹別磂っ녙뭮䩊</w:t>
      </w:r>
      <w:r>
        <w:rPr/>
        <w:t>Ⱪ</w:t>
      </w:r>
      <w:r>
        <w:rPr/>
        <w:t>婫に</w:t>
      </w:r>
      <w:r>
        <w:rPr/>
        <w:t>ꖵ</w:t>
      </w:r>
      <w:r>
        <w:rPr/>
        <w:t>䉭潅係猦㵰偏쉶穓匷땎䟂</w:t>
      </w:r>
      <w:r>
        <w:rPr/>
        <w:t>ꤵ</w:t>
      </w:r>
      <w:r>
        <w:rPr/>
        <w:t>깆ꅊ坱䈸㵧䍣版嘥ꅦ䅐婍䱀깶恊</w:t>
      </w:r>
      <w:r>
        <w:rPr/>
        <w:t>ꦱ</w:t>
      </w:r>
      <w:r>
        <w:rPr/>
        <w:t>疣〪</w:t>
      </w:r>
      <w:r>
        <w:rPr/>
        <w:t>ꕢ</w:t>
      </w:r>
      <w:r>
        <w:rPr/>
        <w:t>㙯⨰䅰兵⨲뽣슘㥎싂쉙쉞ㅫ⵷戫摒栰</w:t>
      </w:r>
      <w:r>
        <w:rPr/>
        <w:t>ꥆ</w:t>
      </w:r>
      <w:r>
        <w:rPr/>
        <w:t>㨷彴쉢术祰湯爦拎瘪숭⭙ꥠ䯂䕞積㑚止啺⩃⹬䧂䚥䇂␬슩쎵숰ㅀ║迂㡆썥⩸㩡⥢ꌰ</w:t>
      </w:r>
      <w:r>
        <w:rPr/>
        <w:t>ꦬ</w:t>
      </w:r>
      <w:r>
        <w:rPr/>
        <w:t>媱쎘䢬쵁痂ꍐ眥禬╴䆩縨浈䙾쉠女슩哂㍯䁀矂獬唳潳㵪䑣⧂칊㍯悡䖡뇂슡딪䝃슣摦넫樥坃瑘洽澩璬剞</w:t>
      </w:r>
      <w:r>
        <w:rPr/>
        <w:t>ⱟ</w:t>
      </w:r>
      <w:r>
        <w:rPr/>
        <w:t>朰槎硌䥬쵖渺㡬嫎䁹牄䉗硖瓃쉗㥀䵃癷썓烂噸碬創⯂쵨쉁慶堪伫嘪禣㑣瘮摯晲╅獳㪘搵䐨娶걗슥匸敦슱쉄梩⵸쉪⎥䕰</w:t>
      </w:r>
      <w:r>
        <w:rPr/>
        <w:t>ⱡ</w:t>
      </w:r>
      <w:r>
        <w:rPr/>
        <w:t>걋奥䵫⩂汀䜸癧</w:t>
      </w:r>
      <w:r>
        <w:rPr/>
        <w:t>ꕡ</w:t>
      </w:r>
      <w:r>
        <w:rPr/>
        <w:t>숭䑂渤</w:t>
      </w:r>
      <w:r>
        <w:rPr/>
        <w:t>Ⱕ</w:t>
      </w:r>
      <w:r>
        <w:rPr/>
        <w:t>晓㝢싂묱</w:t>
      </w:r>
      <w:r>
        <w:rPr/>
        <w:t>ꗂ⩚</w:t>
      </w:r>
      <w:r>
        <w:rPr/>
        <w:t>楴䈫쉃긱摲眽츯䅃꺩녷冘㍵托쉠杒⮿쵥⬪湆幞⪣湯䴪㜮䉊쉡睲轢숽㯂婀쉊䔸匳㏎産婬慦檻橭㖩帪⩢照元⹒숺ꅹ剭䡡쉩穒䕗疮慈⻂甴䀥湏惂㙏ㄴꄰ⥕擂ꅳ䔶⨤㈤㤸숊⑨嘽䝺墣ぐ䈤砱䑧쵹뭓⍘䈬⩏癞숹卺싎䜪戫╪䵵숥䦏쉘⸩愶繖㑷炱⭏⥡幍㉗呠励㨻넺濂橷摓㘣忂䨸⹮泎䭟瑫瑚䴤ꄭ쉚渽慫䔣㑯ㄴ燂噠㙩䤩偦做撩쉇㵨氯녚楰㖩⪩㖿쉠轳꧎걗癯</w:t>
      </w:r>
      <w:r>
        <w:rPr/>
        <w:t>ꦡ</w:t>
      </w:r>
      <w:r>
        <w:rPr/>
        <w:t>帽⬷协き煐</w:t>
      </w:r>
      <w:r>
        <w:rPr/>
        <w:t>ⶻ</w:t>
      </w:r>
      <w:r>
        <w:rPr/>
        <w:t>画⑌䡊㨸儷㎩</w:t>
      </w:r>
      <w:r>
        <w:rPr/>
        <w:t>ꕅ</w:t>
      </w:r>
      <w:r>
        <w:rPr/>
        <w:t>묦䉥䵀㍲歇㑐伨쉇縣瑋業弪傘㉲婦瓂櫎╨曂㊮歬⭰갬捸決剺湎婲⦮䱣矂㝞쉬뽕㡠求칸凂哂摭䕋ㄦ湕硚烂䌯䵤䁬仂タ䠣朲矂䑘轀캬걲瑒乖슿婷坂䗂ꍓ年</w:t>
      </w:r>
      <w:r>
        <w:rPr/>
        <w:t>ꦡ</w:t>
      </w:r>
      <w:r>
        <w:rPr/>
        <w:t>㝕瑘㬮偡壂兌쉖㵰唯狂璵⥷♺摯皡㕘䡒炿橾㋂癔쉙䅧甽ꥤ䴵瀩潸⭭㝭䵘恞儶嚡쎣싍呱ㅄ杤刱婇녨</w:t>
      </w:r>
      <w:r>
        <w:rPr/>
        <w:t>ⰻ</w:t>
      </w:r>
      <w:r>
        <w:rPr/>
        <w:t>繮婟楆숰棂숽祈</w:t>
      </w:r>
      <w:r>
        <w:rPr/>
        <w:t>ꕠ</w:t>
      </w:r>
      <w:r>
        <w:rPr/>
        <w:t>愳䀻▏묱役楪䃂顐䰱⥰</w:t>
      </w:r>
      <w:r>
        <w:rPr/>
        <w:t>ꤵ</w:t>
      </w:r>
      <w:r>
        <w:rPr/>
        <w:t>싂兘嘤䖘浍璣䭥汥ꎱ幖旂칧쵆䭢䌶恐報</w:t>
      </w:r>
      <w:r>
        <w:rPr/>
        <w:t>ⵑ</w:t>
      </w:r>
      <w:r>
        <w:rPr/>
        <w:t>练딤捾䵷싂㌻祴癬쉤쉶숩췍⽩治绂匶㐱獵䕤汵欬⑃ず㤫쎡뭩曂栲汕佊轇쉄桮擂</w:t>
      </w:r>
      <w:r>
        <w:rPr/>
        <w:t>ⱚ</w:t>
      </w:r>
      <w:r>
        <w:rPr/>
        <w:t>숴剆獌㚩숱䌣⤵⌦㇂杯ꥲ⑸顐䌥</w:t>
      </w:r>
      <w:r>
        <w:rPr/>
        <w:t>ꥑ</w:t>
      </w:r>
      <w:r>
        <w:rPr/>
        <w:t>癓歊싂䁳㭖넬挸顳盂慱吲帳慁뾿䫂䅬䑘</w:t>
      </w:r>
      <w:r>
        <w:rPr/>
        <w:t>ⱙ⨽</w:t>
      </w:r>
      <w:r>
        <w:rPr/>
        <w:t>㙬御灶䥬乃凂䘲</w:t>
      </w:r>
      <w:r>
        <w:rPr/>
        <w:t>ⰳ</w:t>
      </w:r>
      <w:r>
        <w:rPr/>
        <w:t>䜻㍑⌦⥁</w:t>
      </w:r>
      <w:r>
        <w:rPr/>
        <w:t>⠥</w:t>
      </w:r>
      <w:r>
        <w:rPr/>
        <w:t>뾻窵╒⩥㝬天♶桤䲩숥䍇唪ꌤ쉈⨳䍞佮㡡刬㍘儹䱹狂皬쉹愪迂䭌䛂颣걙⩍㮬淂晆⹇畄ꎱ䁐</w:t>
      </w:r>
      <w:r>
        <w:rPr/>
        <w:t>ⵥ</w:t>
      </w:r>
      <w:r>
        <w:rPr/>
        <w:t>䇂㵦迂䰽ꅑ⵨Ⓧ堽灗</w:t>
      </w:r>
      <w:r>
        <w:rPr/>
        <w:t>⢬</w:t>
      </w:r>
      <w:r>
        <w:rPr/>
        <w:t>咩绂</w:t>
      </w:r>
      <w:r>
        <w:rPr/>
        <w:t>ⷂ</w:t>
      </w:r>
      <w:r>
        <w:rPr/>
        <w:t>썚䵏䱞敹摏㔮㍵㜫畏슡䱹䑕瀭兖㑮싂绂ꅩ桄乨㙢帣㵸숰帯儯䑃侏⹗㩴媿橍䖩⨥ㄭꅨ슏⍐弨쉐堳朹䭹숶⏂㇂쉇걲䵰轁㬦츫쉞뽣頥儺橔숷쉥楯⥸㉀瀰슬瑠⩌禩䑠呲塌摁㬷䄭㎵䚻呮쉔㓂䡹䑡凂뽃◂</w:t>
      </w:r>
      <w:r>
        <w:rPr/>
        <w:t>⡩</w:t>
      </w:r>
      <w:r>
        <w:rPr/>
        <w:t>㪩츭</w:t>
      </w:r>
      <w:r>
        <w:rPr/>
        <w:t>ꥃ</w:t>
      </w:r>
      <w:r>
        <w:rPr/>
        <w:t>숴㩁㜤</w:t>
      </w:r>
      <w:r>
        <w:rPr/>
        <w:t>ꤱ</w:t>
      </w:r>
      <w:r>
        <w:rPr/>
        <w:t>砹⽰⑷䭙䁠㭗⩟琶祒濂杓싂䍑쉞</w:t>
      </w:r>
      <w:r>
        <w:rPr/>
        <w:t>⡀</w:t>
      </w:r>
      <w:r>
        <w:rPr/>
        <w:t>숷㴱乆燂稯쉀䝈⩖䜪楢眶㕌澣뗂⑒确爳䱠쉟쏂뿂穳癠╬秂걓ꅠ侱ꇂ渥㖬ㅆ쉕顤氊䙾쉄幦吭㥊⩺䑧椤歅敓쉚슘䱕갤쉄刽䀸</w:t>
      </w:r>
      <w:r>
        <w:rPr/>
        <w:t>ꦻ</w:t>
      </w:r>
      <w:r>
        <w:rPr/>
        <w:t>盂㐵땾捇煍㩾춏䥡쌣</w:t>
      </w:r>
      <w:r>
        <w:rPr/>
        <w:t>ⰰ</w:t>
      </w:r>
      <w:r>
        <w:rPr/>
        <w:t>兴</w:t>
      </w:r>
      <w:r>
        <w:rPr/>
        <w:t>⡠</w:t>
      </w:r>
      <w:r>
        <w:rPr/>
        <w:t>炘ꥳ癯顟츪</w:t>
      </w:r>
      <w:r>
        <w:rPr/>
        <w:t>⢱</w:t>
      </w:r>
      <w:r>
        <w:rPr/>
        <w:t>쉚쉟뼶濎䵙迍㍮䇂슬㝑䣂╚牾湤⑏瑇㙸쉊彋绂㪿㕷습焤숪牗쉶㩧㉏痂刪㭒╓眹쉉ㅞ䱆㒵숻剐뽎発丯䝤싂㤺吪窏扊弹瓂勂䉱쉧㐻汓檩䀺♠穨츽攩㍀歃櫂礪癢幾⮮䰩겡睨珃漺ヂ䕷㞣喥浬迂瑸</w:t>
      </w:r>
      <w:r>
        <w:rPr/>
        <w:t>⣂</w:t>
      </w:r>
      <w:r>
        <w:rPr/>
        <w:t>ⶡ</w:t>
      </w:r>
      <w:r>
        <w:rPr/>
        <w:t>桔쵂剂瑚硞氶⼪㩋㧂⛂싂桾숳㗂⪣㩊</w:t>
      </w:r>
      <w:r>
        <w:rPr/>
        <w:t>ꦿ</w:t>
      </w:r>
      <w:r>
        <w:rPr/>
        <w:t>䩨╸亩</w:t>
      </w:r>
      <w:r>
        <w:rPr/>
        <w:t>ꕄ</w:t>
      </w:r>
      <w:r>
        <w:rPr/>
        <w:t>㶿㥡싂슩</w:t>
      </w:r>
      <w:r>
        <w:rPr/>
        <w:t>Ɱ</w:t>
      </w:r>
      <w:r>
        <w:rPr/>
        <w:t>楤䕏椱塘㝗ꏃ꺘昦쵀䝍徣땉ꥢ㋂桃塘㐬뼨⨺瑂䥵⛂殏䝬슿♮頯㒥撿⑘风㖘숪噊딪佣伩䏍⦡♴</w:t>
      </w:r>
      <w:r>
        <w:rPr/>
        <w:t>ꥃ</w:t>
      </w:r>
      <w:r>
        <w:rPr/>
        <w:t>顲㌫䑏ꍄ쉆</w:t>
      </w:r>
      <w:r>
        <w:rPr/>
        <w:t>ꤲ</w:t>
      </w:r>
      <w:r>
        <w:rPr/>
        <w:t>悡ꅾ楡氻砦湘杍塘⩱䭖棂䇎쉦䥮彀쵯㭄頩⤤繤슮㉺䱢牃㥵瑚俍깎伩䵟甹딲瓂⨮뭁獐睒䍦轥㓎㜴걠긫䕌⑳甦㐬㭠쉷䀭</w:t>
      </w:r>
      <w:r>
        <w:rPr/>
        <w:t>⡩</w:t>
      </w:r>
      <w:r>
        <w:rPr/>
        <w:t>佾懂卙扏檣녾䝘뗂橖쉵忂副㕟㍍숬攪噱煌격半㵄噉䇂縴璩䇂濂딹儦敚싂⼨攦佂䭐楚쉔墏⑧檣牘숦묩ꍬ䳂橧呆橞㠸㞥輺硨⑸亵徵堽쉱幗礯㩙橎凂渽百숳乗坞瞩썏瘳姂춮䁲㔳䥥礵皘슱슱㍤뗂⩖㉹睨厩쌳啉ノ噸獘湖쉒갴捐伻녫桐穐䑁庡欵쉥쉧쉣싂숩轴쉪獦㕵쉁㍯ꇂ⦣뽕</w:t>
      </w:r>
      <w:r>
        <w:rPr/>
        <w:t>ꤶ</w:t>
      </w:r>
      <w:r>
        <w:rPr/>
        <w:t>䱠⌻ꌹ</w:t>
      </w:r>
      <w:r>
        <w:rPr/>
        <w:t>ꔽ</w:t>
      </w:r>
      <w:r>
        <w:rPr/>
        <w:t>쉁㛂癷쉴䕂䩶슩䁨ꥭ㇂ꅙ⪏☬婗⼦愲桃桯</w:t>
      </w:r>
      <w:r>
        <w:rPr/>
        <w:t>Ⱝ</w:t>
      </w:r>
      <w:r>
        <w:rPr/>
        <w:t>梡䑆睡䟂⸷⹕숸擂</w:t>
      </w:r>
      <w:r>
        <w:rPr/>
        <w:t>ⷂ</w:t>
      </w:r>
      <w:r>
        <w:rPr/>
        <w:t>爪剭㩇ꆘ繀姂䵁燂娣悩䕁祧縮ꍘ쉺幰묺奊䱧项佾䁊䘪亡溏擂䦏㮘坸ㅖ伪䡏䩩ꍊ䍇㧃㕃璥勂㩢♆轴䵦甶ꅯ䌨桲江뽇㕳䩇牚獱ꏂ轃嘦⍳</w:t>
      </w:r>
      <w:r>
        <w:rPr/>
        <w:t>ⵂ</w:t>
      </w:r>
      <w:r>
        <w:rPr/>
        <w:t>禡廂圴䩤戬毂伺敥䞘㉎䰨伣廃☹纮悩⑌숨慎㌫杋侵摕曂囃⮿㊱뽍쌩쉸惂</w:t>
      </w:r>
      <w:r>
        <w:rPr/>
        <w:t>꤫</w:t>
      </w:r>
      <w:r>
        <w:rPr/>
        <w:t>佒쉾쵶潡䢩땨㖣柂뭌믃㡦顣刯곃㮏獈ㄱぴꅢ㍮汘祚슱䙥㩀▱숳땨䖘慌怊녘ꅸ㩘뭀䵋憣䭶ㅊ捲顧佀ꇃ噹塅◂꥕쵃㖩枩卯瑪湘</w:t>
      </w:r>
      <w:r>
        <w:rPr/>
        <w:t>⡶⯂</w:t>
      </w:r>
      <w:r>
        <w:rPr/>
        <w:t>칎婊祌婰亩楧玩╥䙭皡祓뼽뽒煱猨ꎩ猱丨畍歉䥫䢘ッ硕戴슡뽰娳吳猯</w:t>
      </w:r>
      <w:r>
        <w:rPr/>
        <w:t>ⶬ</w:t>
      </w:r>
      <w:r>
        <w:rPr/>
        <w:t>숳쉚䡸ꄰ넥枻䏎㙹⩈じ獖</w:t>
      </w:r>
      <w:r>
        <w:rPr/>
        <w:t>ꥒ</w:t>
      </w:r>
      <w:r>
        <w:rPr/>
        <w:t>䗂淂⨺娬슩䞻烂썭</w:t>
      </w:r>
      <w:r>
        <w:rPr/>
        <w:t>ⴥ</w:t>
      </w:r>
      <w:r>
        <w:rPr/>
        <w:t>奠ꅥ瑂슩ꥨぁ㤩斿礯</w:t>
      </w:r>
      <w:r>
        <w:rPr/>
        <w:t>ꦩ</w:t>
      </w:r>
      <w:r>
        <w:rPr/>
        <w:t>磂へ票勂呑塍㊵䍣犩乭樤쉙ꆮ츳㩏㠳竂未礯恬橋頸昪䄩갪汳恢㓂⥓넫欪愩坵쉩扖ꥱ㖮劬♉깧㧎礦彌硱穫悩숪惂쉹꥾⺻쉷䤶䢱⼭户䆻嚣橣╤㐪깂縤숦뼱歒姂啬땑⭅瘤桙噸⛂㝡⛂긯奀㝀쉆䁘녧啬颣ꥸ䝓땗飂矂깨㘪숰枩吵䡶強婨⑳熏繞</w:t>
      </w:r>
      <w:r>
        <w:rPr/>
        <w:t>ꥌ</w:t>
      </w:r>
      <w:r>
        <w:rPr/>
        <w:t>癙쉖印址┽戦⛂⩂㙱숬㷂䯂涩䶬</w:t>
      </w:r>
      <w:r>
        <w:rPr/>
        <w:t>ꤨ</w:t>
      </w:r>
      <w:r>
        <w:rPr/>
        <w:t>쉥⹵克㓎䡫</w:t>
      </w:r>
      <w:r>
        <w:rPr/>
        <w:t>Ⱛ</w:t>
      </w:r>
      <w:r>
        <w:rPr/>
        <w:t>畉䔸쎣煌䝫婭傮湕㥴眣祦喩넪恉㖮甦䀨⎡ꅵ参㣃犡䔤㕟狂㑭䆻焪⩤拂뽮⨣場斩獩㵹䨲澬璩痂侣쉆</w:t>
      </w:r>
      <w:r>
        <w:rPr/>
        <w:t>꧂</w:t>
      </w:r>
      <w:r>
        <w:rPr/>
        <w:t>쉆瓂汵ㅱ憻患恸㭦⽺쌨⮩昽⹂恨숵㥷싂歌攪쉺䜶䵑㛂쵑쵋쉸칠ㅠ洰沘뽨狍䨩㠷䴬슻ꍶ繁䲘洵⨣䍟</w:t>
      </w:r>
      <w:r>
        <w:rPr/>
        <w:t>ꦣ</w:t>
      </w:r>
      <w:r>
        <w:rPr/>
        <w:t>睉爰穵榬氣煘뼻⫂</w:t>
      </w:r>
      <w:r>
        <w:rPr/>
        <w:t>Ⱘ</w:t>
      </w:r>
      <w:r>
        <w:rPr/>
        <w:t>汐</w:t>
      </w:r>
      <w:r>
        <w:rPr/>
        <w:t>ꥈ</w:t>
      </w:r>
      <w:r>
        <w:rPr/>
        <w:t>㉒婖刨⤻砭⭙⹁㘳样怱䭷䇂䄪杤仍乲⧂⛂㉕欶乙䤫㕢畔</w:t>
      </w:r>
      <w:r>
        <w:rPr/>
        <w:t>⢻</w:t>
      </w:r>
      <w:r>
        <w:rPr/>
        <w:t>ꍺ婒烍䗍䣂⽠겱幘ㅉ恧긳쉺㑷슡♁䌷</w:t>
      </w:r>
      <w:r>
        <w:rPr/>
        <w:t>ꔤ</w:t>
      </w:r>
      <w:r>
        <w:rPr/>
        <w:t>扸摄</w:t>
      </w:r>
      <w:r>
        <w:rPr/>
        <w:t>⡏</w:t>
      </w:r>
      <w:r>
        <w:rPr/>
        <w:t>卍睾╊柂畀䵃충椨뮻䉒䝡㵞煩乴긳曂楷䕪弪⵬䍬纣ㄲ충깁쉯㥅⩥䱾䍫⭂獪頯硞捖⩍䮣偘㕓㤭䱴</w:t>
      </w:r>
      <w:r>
        <w:rPr/>
        <w:t>Ⲭ⵨</w:t>
      </w:r>
      <w:r>
        <w:rPr/>
        <w:t>異쉨杙⩬⌮瀣䤯慡溡ꅙ⹧㦥</w:t>
      </w:r>
      <w:r>
        <w:rPr/>
        <w:t>ꔭ</w:t>
      </w:r>
      <w:r>
        <w:rPr/>
        <w:t>扅奯獐ㅥ걮ꇂ㉆슩쉍▏䛂桳쉠彙┳숽幆惂䵎ヂ橙䙠橨⑁䭯뽊⩓ꏍ</w:t>
      </w:r>
      <w:r>
        <w:rPr/>
        <w:t>ꦻ</w:t>
      </w:r>
      <w:r>
        <w:rPr/>
        <w:t>䮿祑呡䝌⯂녪瑲䥰橩枏췂匲戦㙭牱桢㟍潠칔䱤穰昣僂忂番䤺強顇숸晩싃剠窿㪣⩍攲숳扎⾬猻憘浸㒡뽳숰爨頷玘浘䵚♹泂</w:t>
      </w:r>
      <w:r>
        <w:rPr/>
        <w:t>ⱅ</w:t>
      </w:r>
      <w:r>
        <w:rPr/>
        <w:t>慘玩䢏䔴䨩㩦㜪䅑숶쵨쌹㕉啸顒쉂䵴涡溩⪵撩쉶ꍠ䙞딊䰲䩙슘儷숰辩輤唴숺娪쉅盂䙮⵳㦿</w:t>
      </w:r>
      <w:r>
        <w:rPr/>
        <w:t>ꕤ</w:t>
      </w:r>
      <w:r>
        <w:rPr/>
        <w:t>䩴輲슩쉊걌穧ꍚ㍃輽⨤焪䶱⪵彥惂슿</w:t>
      </w:r>
      <w:r>
        <w:rPr/>
        <w:t>ꔰ</w:t>
      </w:r>
      <w:r>
        <w:rPr/>
        <w:t>숳⍏㯂偳ꇂ칕䥣瘫頫换㝔ꇂ䵁晆礮汳⩶烍</w:t>
      </w:r>
      <w:r>
        <w:rPr/>
        <w:t>ꤸ</w:t>
      </w:r>
      <w:r>
        <w:rPr/>
        <w:t>轖䕒㦩摭⫃煱숷䬵䪱痂쉨况♶⨤㏃뭵㞩썘⹙곃쉸㎣쉸</w:t>
      </w:r>
      <w:r>
        <w:rPr/>
        <w:t>ꥅ</w:t>
      </w:r>
      <w:r>
        <w:rPr/>
        <w:t>瘫係杕䝢痂깈唽촮佀稪轶噟噪⸺㉡숱♑疩㬹촱矍氱쵆杌㡦縹乃渷獳㈪쉧㕟</w:t>
      </w:r>
      <w:r>
        <w:rPr/>
        <w:t>Ⱳ</w:t>
      </w:r>
      <w:r>
        <w:rPr/>
        <w:t>슥熣⵱扠ꌦ⑾⺡䛍㦮獚숴惂㘪쉗⹨⺡参ㆣ灉싂갤䅉䵰剙숻㶏╠珂昽⍨䌯塙婁䥂슩㬥⪻䉺睭ꅫ䵀梱㈦믂걖洫桌煈砫䭉⾡⬯</w:t>
      </w:r>
      <w:r>
        <w:rPr/>
        <w:t>ꕐ</w:t>
      </w:r>
      <w:r>
        <w:rPr/>
        <w:t>牀䔯쉸</w:t>
      </w:r>
      <w:r>
        <w:rPr/>
        <w:t>ꥎ</w:t>
      </w:r>
      <w:r>
        <w:rPr/>
        <w:t>뇂毂焨癮渰㥸䓂㡨뗂㜵ꎩ颱垡僂煏扇愥瞏丫㵤轤䢥沩뽅䉠ꅠ⑨</w:t>
      </w:r>
      <w:r>
        <w:rPr/>
        <w:t>ⵏ</w:t>
      </w:r>
      <w:r>
        <w:rPr/>
        <w:t>ㅳ⼵毃捳渲ꇂ슬痂㦱湮帪⩍彮穅㕈帥迂䶻뿍㍴㑔參浇䶩䐩匯匩克祥杌坁婨題䷎凂쉰彬䩳冘갷쌬곂剌嘷쉂噕䳂䪿슿参䥋</w:t>
      </w:r>
      <w:r>
        <w:rPr/>
        <w:t>ꤷ</w:t>
      </w:r>
      <w:r>
        <w:rPr/>
        <w:t>네牬䍏쉄㕞䄪澻祉쉤</w:t>
      </w:r>
      <w:r>
        <w:rPr/>
        <w:t>꧂</w:t>
      </w:r>
      <w:r>
        <w:rPr/>
        <w:t>뿂ㅑ㌸숨丽碡⩸쉐儮幺敏䅃剷쎬绍摑㙋绂⮵</w:t>
      </w:r>
      <w:r>
        <w:rPr/>
        <w:t>꧃</w:t>
      </w:r>
      <w:r>
        <w:rPr/>
        <w:t>窻器牙㋂琮숬敌䌨嫎☨ゥ䡢꥾晐꥔暻獅飂䘱㌩捋䥎</w:t>
      </w:r>
      <w:r>
        <w:rPr/>
        <w:t>Ⳃ</w:t>
      </w:r>
      <w:r>
        <w:rPr/>
        <w:t>ꎩ佅</w:t>
      </w:r>
      <w:r>
        <w:rPr/>
        <w:t>ꖣ</w:t>
      </w:r>
      <w:r>
        <w:rPr/>
        <w:t>繦玱⬨呋⩸牠㬥杙떵䪱儮슻㡣晰㭫〽㒥㙕彴徏䥋㚘奁</w:t>
      </w:r>
      <w:r>
        <w:rPr/>
        <w:t>Ⱘ</w:t>
      </w:r>
      <w:r>
        <w:rPr/>
        <w:t>献䅘搶㟂䮘</w:t>
      </w:r>
      <w:r>
        <w:rPr/>
        <w:t>⡶</w:t>
      </w:r>
      <w:r>
        <w:rPr/>
        <w:t>楒㏂긬슩㜪ㅾ칥㏂匴顪眰쉏睥攸批堥繇♤뭀㉁</w:t>
      </w:r>
      <w:r>
        <w:rPr/>
        <w:t>ⱳ</w:t>
      </w:r>
      <w:r>
        <w:rPr/>
        <w:t>椮ꅪ匸䫎</w:t>
      </w:r>
      <w:r>
        <w:rPr/>
        <w:t>Ⱙ</w:t>
      </w:r>
      <w:r>
        <w:rPr/>
        <w:t>䩐睄䴪싍ꅁ纮䒏</w:t>
      </w:r>
      <w:r>
        <w:rPr/>
        <w:t>ꖏ</w:t>
      </w:r>
      <w:r>
        <w:rPr/>
        <w:t>潋䇂쉴穘睂塎眳䁹䣂♫呁矂桳栤⾡梩䀽⹆㠬奺垵♞汌汮䁸䋂쵗兎搭⩱</w:t>
      </w:r>
      <w:r>
        <w:rPr/>
        <w:t>꧂</w:t>
      </w:r>
      <w:r>
        <w:rPr/>
        <w:t>䦥䡾䦡朱쉢奞䧂畗갷浱牳ꏂ쉩摾⥆䭋㙟儲㩈䍳⨦싃幯㮥㝚彠㙐㈶꥖㍶</w:t>
      </w:r>
      <w:r>
        <w:rPr/>
        <w:t>ⵐ</w:t>
      </w:r>
      <w:r>
        <w:rPr/>
        <w:t>乆䶩懍㩏癑浕么쉘㷂슿㪱슘淃擂潏昹⫃嚘拂♑숭⥁怰琴朻顳┬⩈䩠渽</w:t>
      </w:r>
      <w:r>
        <w:rPr/>
        <w:t>ꗂ</w:t>
      </w:r>
      <w:r>
        <w:rPr/>
        <w:t>枻쉎幰슮留⌥싂入</w:t>
      </w:r>
      <w:r>
        <w:rPr/>
        <w:t>꧂</w:t>
      </w:r>
      <w:r>
        <w:rPr/>
        <w:t>佘幰竂㵩␩咵㭗뭞塓甭쌥忂</w:t>
      </w:r>
      <w:r>
        <w:rPr/>
        <w:t>⡵</w:t>
      </w:r>
      <w:r>
        <w:rPr/>
        <w:t>䭤扮숦⹗夫⫂䭞穗ꅥ깷</w:t>
      </w:r>
      <w:r>
        <w:rPr/>
        <w:t>⠤</w:t>
      </w:r>
      <w:r>
        <w:rPr/>
        <w:t>旂盂⥕濂⼶깱㩘睵捉⫂乚땫䕏婭慟獵⌵忂婙上쉮䁆뽃楊渰╴ꥲ〤慌䝌숷썴櫂㢬呢樯㐭</w:t>
      </w:r>
      <w:r>
        <w:rPr/>
        <w:t>ⵥ</w:t>
      </w:r>
      <w:r>
        <w:rPr/>
        <w:t>凂㭠넥⨨埂湀␻㖱竃昰쉘䁾奅</w:t>
      </w:r>
      <w:r>
        <w:rPr/>
        <w:t>ꕷ</w:t>
      </w:r>
      <w:r>
        <w:rPr/>
        <w:t>슻澿⍮䐳倶썥䰬䅧泍咻ㄶ䄳彂뭒捶쎥䄦㙯㭆慚䮵繣杀穳䌪⽶欵싂梻ꌭ㍶儻獬搥쉚噕ꍭ㜸䚻晨慓瑕湰쉪顎壂</w:t>
      </w:r>
      <w:r>
        <w:rPr/>
        <w:t>⠸</w:t>
      </w:r>
      <w:r>
        <w:rPr/>
        <w:t>䡩稭䁊㩾싂摯╹煆䍭슿摵怮㢻䝒ꅮ⽪⸴摋輽廂슏揂售塬矂뭹</w:t>
      </w:r>
      <w:r>
        <w:rPr/>
        <w:t>ⱏ</w:t>
      </w:r>
      <w:r>
        <w:rPr/>
        <w:t>䞣♋婴佐礤쉭㵕噊녎䝳</w:t>
      </w:r>
      <w:r>
        <w:rPr/>
        <w:t>ꗂ</w:t>
      </w:r>
      <w:r>
        <w:rPr/>
        <w:t>쉵⩷╬</w:t>
      </w:r>
      <w:r>
        <w:rPr/>
        <w:t>Ȿ</w:t>
      </w:r>
      <w:r>
        <w:rPr/>
        <w:t>轇卖嗃湤稭쉰張쉦畷仂╢䭕灗砵硐</w:t>
      </w:r>
      <w:r>
        <w:rPr/>
        <w:t>ⵍ</w:t>
      </w:r>
      <w:r>
        <w:rPr/>
        <w:t>乘⩒䐱㙖싎</w:t>
      </w:r>
      <w:r>
        <w:rPr/>
        <w:t>ꤰ</w:t>
      </w:r>
      <w:r>
        <w:rPr/>
        <w:t>㝬祾䩒♎ꥴ䭯喩唯撡種</w:t>
      </w:r>
      <w:r>
        <w:rPr/>
        <w:t>ꥏ</w:t>
      </w:r>
      <w:r>
        <w:rPr/>
        <w:t>䋂偘촷쉤琷쉍稸确䪬䄹係牂뭲ꥥ飂礥쉶㴻え啲䮬㬰썙䓂䴤吮숭䊘䥠㉭獤稰쉋璱産⫂浘⍢慞㉚繨ㆿ䑟䟂凂䭔䮱塂稰敠䑪䅨乨⯂쏂ꥫ䪻㍢쉦쉲㭎쉸敖挤攥轫怸㨹六擂쉒</w:t>
      </w:r>
      <w:r>
        <w:rPr/>
        <w:t>ꖻ</w:t>
      </w:r>
      <w:r>
        <w:rPr/>
        <w:t>䁯ꄽ䵧硙ꏂ싂㩫</w:t>
      </w:r>
      <w:r>
        <w:rPr/>
        <w:t>ⵖ</w:t>
      </w:r>
      <w:r>
        <w:rPr/>
        <w:t>唸㝑䫂桃乱䙵橩㙆㭪杪旂埂匪刵摮ꌣ㦬晷橌琲꺥╲㬱ꅑ䐹昳呶截垣㕺漫共䙗癥檬꥘䶵䍎祌煠䥒⎬䒘䱚⍆쉀⒩⥹潫꥖丫嫂⨪煮䄪⹃〤㛎搲⯂浀䝏猩火♎䙩墵䡢丰쉊㷎顙</w:t>
      </w:r>
      <w:r>
        <w:rPr/>
        <w:t>Ⱕ</w:t>
      </w:r>
      <w:r>
        <w:rPr/>
        <w:t>㕤⪿</w:t>
      </w:r>
      <w:r>
        <w:rPr/>
        <w:t>ꥋ</w:t>
      </w:r>
      <w:r>
        <w:rPr/>
        <w:t>䉺㨥䭂漰淍㵵噙쉈䭮䥴㣂来汊昽妵캱痎⛂⽗晣뽌</w:t>
      </w:r>
      <w:r>
        <w:rPr/>
        <w:t>⣂</w:t>
      </w:r>
      <w:r>
        <w:rPr/>
        <w:t>恂</w:t>
      </w:r>
      <w:r>
        <w:rPr/>
        <w:t>ꗂⓂ</w:t>
      </w:r>
      <w:r>
        <w:rPr/>
        <w:t>숪⏎</w:t>
      </w:r>
      <w:r>
        <w:rPr/>
        <w:t>ꕴ</w:t>
      </w:r>
      <w:r>
        <w:rPr/>
        <w:t>싂숳</w:t>
      </w:r>
      <w:r>
        <w:rPr/>
        <w:t>ⱕ⭦</w:t>
      </w:r>
      <w:r>
        <w:rPr/>
        <w:t>㍙䄬쉠칃浆⺥</w:t>
      </w:r>
      <w:r>
        <w:rPr/>
        <w:t>ⷂ</w:t>
      </w:r>
      <w:r>
        <w:rPr/>
        <w:t>䱑吻浴息漩慑栻슏啤⍉⽃쉺捊</w:t>
      </w:r>
      <w:r>
        <w:rPr/>
        <w:t>ꥈ</w:t>
      </w:r>
      <w:r>
        <w:rPr/>
        <w:t>숻㵐㥯䝇晃⯂㭀桓곂剉긪堸♐瑖⩷绂㖡ꥯヂ瑚皩쉧쉖⭡楚䋂㣂♾奅녧걂㟂</w:t>
      </w:r>
      <w:r>
        <w:rPr/>
        <w:t>ⳍ</w:t>
      </w:r>
      <w:r>
        <w:rPr/>
        <w:t>塴洬뽖쉂슻⍯䗃⨩喡꧎旂唷</w:t>
      </w:r>
      <w:r>
        <w:rPr/>
        <w:t>ⵎ</w:t>
      </w:r>
      <w:r>
        <w:rPr/>
        <w:t>ꇍ磂</w:t>
      </w:r>
      <w:r>
        <w:rPr/>
        <w:t>⠤</w:t>
      </w:r>
      <w:r>
        <w:rPr/>
        <w:t>仂⽇轪⹅欱䑅슩眯</w:t>
      </w:r>
      <w:r>
        <w:rPr/>
        <w:t>ꖏ</w:t>
      </w:r>
      <w:r>
        <w:rPr/>
        <w:t>뽍슥䩖㚩帮侣砥噴쉗䁉</w:t>
      </w:r>
      <w:r>
        <w:rPr/>
        <w:t>ⰷ</w:t>
      </w:r>
      <w:r>
        <w:rPr/>
        <w:t>䆣ㅎ녘千䏂擂块勎唥䉴</w:t>
      </w:r>
      <w:r>
        <w:rPr/>
        <w:t>ⵔ</w:t>
      </w:r>
      <w:r>
        <w:rPr/>
        <w:t>㉸梡㬴協츳猣恧䋂䂻㩗拂琬獮䂩Ⓜ깇㈸剂걮㥵쉉碮怳䮏䥂橘督⯂ꅁ䮩</w:t>
      </w:r>
      <w:r>
        <w:rPr/>
        <w:t>ꥐ</w:t>
      </w:r>
      <w:r>
        <w:rPr/>
        <w:t>촸慫䭏歉쉾</w:t>
      </w:r>
      <w:r>
        <w:rPr/>
        <w:t>⠱</w:t>
      </w:r>
      <w:r>
        <w:rPr/>
        <w:t>㩨ꅠ㠪䝄긣坋ㄪ䌫㑗浮瀸晐⍶廂ꄶ爫쉥䅫</w:t>
      </w:r>
      <w:r>
        <w:rPr/>
        <w:t>ꥂ</w:t>
      </w:r>
      <w:r>
        <w:rPr/>
        <w:t>䞵⽔썃㝄杫쉾湕㫂㭍⑹⤦祐⬊澵牫</w:t>
      </w:r>
      <w:r>
        <w:rPr/>
        <w:t>ⰶ⥬</w:t>
      </w:r>
      <w:r>
        <w:rPr/>
        <w:t>습䬽㍨繫癅⽓썑⤷乲䄹卍㑫堩〻涘쉗顎牄⭘磎㩍⍳</w:t>
      </w:r>
      <w:r>
        <w:rPr/>
        <w:t>⠦◂</w:t>
      </w:r>
      <w:r>
        <w:rPr/>
        <w:t>㡾浨瘮䡺繕⩰⛂竂泂츪搵昦숯㔨助걣㩬佢智噓䴰兩㑪癦癨</w:t>
      </w:r>
      <w:r>
        <w:rPr/>
        <w:t>ⶏ</w:t>
      </w:r>
      <w:r>
        <w:rPr/>
        <w:t>挩쉁槂敇梥䙔㘫䤤숦楏놩剣礥睥渻捷欣㩉</w:t>
      </w:r>
      <w:r>
        <w:rPr/>
        <w:t>꧂</w:t>
      </w:r>
      <w:r>
        <w:rPr/>
        <w:t>깚䆡⍸㡾浖报冬뭙♒㜪㪩之䯂㩞穔轷癉晍恘⵹㩧㢣抮㒩㯂椥卥䪣㫂</w:t>
      </w:r>
      <w:r>
        <w:rPr/>
        <w:t>⠴⬮</w:t>
      </w:r>
      <w:r>
        <w:rPr/>
        <w:t>び婯䝑湙☥䝸䋂榘潪⽘塚竂塯殏䍂囂쉌咱쵮㭱⨪亩䭫楆㮿纱び湠䣂樨⿂啮拂</w:t>
      </w:r>
      <w:r>
        <w:rPr/>
        <w:t>⡪</w:t>
      </w:r>
      <w:r>
        <w:rPr/>
        <w:t>瀳㍅쉠㑸䵘䔪䭮扏琺䋂湄区畃瑇术숥拂亵縯녳坪썣硑⬱㡤뽴쉎䳂ꇎ␽䌬婁䱎䧃㓂歋⤸牂㭲畊슘ㆩ匵䍘⾘欸</w:t>
      </w:r>
      <w:r>
        <w:rPr/>
        <w:t>ⵑ</w:t>
      </w:r>
      <w:r>
        <w:rPr/>
        <w:t>숵歍敊숱㥟匲⭂涏䱵个㩡</w:t>
      </w:r>
      <w:r>
        <w:rPr/>
        <w:t>ⵕ╊</w:t>
      </w:r>
      <w:r>
        <w:rPr/>
        <w:t>扗劣</w:t>
      </w:r>
      <w:r>
        <w:rPr/>
        <w:t>ꕎ</w:t>
      </w:r>
      <w:r>
        <w:rPr/>
        <w:t>晇넽싂ꇂ稥夤㫂盂갳⩡칮ꍋ䡱⽇㬹뾡숪뗃斻쌲獰㥮啉捷䭠姎⭩쌴⌽⑉佷媘晉㫂摊幾㆘숫䄵㥋㝏깇纬䡲曃晤숥㐰怭㑸纡攱唽㉡穊湪捌佸礦は䮻⍹숶쉩싂◂柂⍩㏂祰</w:t>
      </w:r>
      <w:r>
        <w:rPr/>
        <w:t>ⰳ</w:t>
      </w:r>
      <w:r>
        <w:rPr/>
        <w:t>䞮吺슮</w:t>
      </w:r>
      <w:r>
        <w:rPr/>
        <w:t>ⱦ</w:t>
      </w:r>
      <w:r>
        <w:rPr/>
        <w:t>㥵戺숷촦橪쉄辏啮睉⹣磎쉁倲뾿塯䵀쉬⑰䴶썴쉞㤲祾╥쉙〹彴쉘썓꥞␥딴㍐楖쉹⩆䧂㫂焰싂硌땬䴫숣ꥴ䑸䘦ꄽ摞㑞坑县싂硋㕵쉘呤㝒慐癌桱깒⹑嚥⽹塯쉲㦡쌪獴曂캮슏ꍲ⫂嘸睚䥉쉣㟂䥑♆슡潷쉯⑹㩅ꅞ幂敘欫쏂梏╀䭄䍉㐱煳䤮爤슬䛂㫂</w:t>
      </w:r>
      <w:r>
        <w:rPr/>
        <w:t>꧂</w:t>
      </w:r>
      <w:r>
        <w:rPr/>
        <w:t>㝤䡓䉹参싍偏呤♀挺伶圻䑇牨캩숹顓䉥썩䝴畑䀯㈷㝨␺地녔㝋㎩㙬愫扫彬瑍乾녁㛃㜽㇃嗎倪兣繪椣㉠睢掮棂</w:t>
      </w:r>
      <w:r>
        <w:rPr/>
        <w:t>ꤥ</w:t>
      </w:r>
      <w:r>
        <w:rPr/>
        <w:t>潘쌸氽捲䤨㊿婦걮㈻깶㇃祑䁾橡뼬䚣쵯걵䅥⻂浐⪘⨥</w:t>
      </w:r>
      <w:r>
        <w:rPr/>
        <w:t>ꕚ</w:t>
      </w:r>
      <w:r>
        <w:rPr/>
        <w:t>癮묱딥㥎</w:t>
      </w:r>
      <w:r>
        <w:rPr/>
        <w:t>ⰹ</w:t>
      </w:r>
      <w:r>
        <w:rPr/>
        <w:t>ⴻ</w:t>
      </w:r>
      <w:r>
        <w:rPr/>
        <w:t>㡰癲暮狂か癲䩟䨬ꇂ⨨渪瞥슣놩</w:t>
      </w:r>
      <w:r>
        <w:rPr/>
        <w:t>⡰</w:t>
      </w:r>
      <w:r>
        <w:rPr/>
        <w:t>䉅㈲㙐冻ꇎ烂㡳㍒㝭ꍴ숽ㅳ쉵⥑</w:t>
      </w:r>
      <w:r>
        <w:rPr/>
        <w:t>ꔹ</w:t>
      </w:r>
      <w:r>
        <w:rPr/>
        <w:t>깴⥚ꅭ頯䄮쉀砯砽䙭昴䭯㭵쉷䉃晴湙걟</w:t>
      </w:r>
      <w:r>
        <w:rPr/>
        <w:t>꤫</w:t>
      </w:r>
      <w:r>
        <w:rPr/>
        <w:t>攰䍉ꍡ㊡쉑넊縤䱎䁅䕲싂幐충灮ꍦ칤䨯쉲</w:t>
      </w:r>
      <w:r>
        <w:rPr/>
        <w:t>꤬</w:t>
      </w:r>
      <w:r>
        <w:rPr/>
        <w:t>玿㡨癱嗂擂摋</w:t>
      </w:r>
      <w:r>
        <w:rPr/>
        <w:t>ꤷ</w:t>
      </w:r>
      <w:r>
        <w:rPr/>
        <w:t>㢱瑾쉞䓂⹘숣긯慺䷃뇂婞䡦㑎浐</w:t>
      </w:r>
      <w:r>
        <w:rPr/>
        <w:t>ⵙⷂ</w:t>
      </w:r>
      <w:r>
        <w:rPr/>
        <w:t>뽄歗䕚昴ぷ幃䶘⩉佷뼲쉘柃刪㑌栭硟㕢祄▩㨴♪䂥牏汩琪哂迂滃䅟碘砽眥䝳쉥牙彡</w:t>
      </w:r>
      <w:r>
        <w:rPr/>
        <w:t>Ⳃ</w:t>
      </w:r>
      <w:r>
        <w:rPr/>
        <w:t>楉䢬懂싂⽦䤽婖搳㝋싂傘丮䁮썤䵂</w:t>
      </w:r>
      <w:r>
        <w:rPr/>
        <w:t>ⵄ</w:t>
      </w:r>
      <w:r>
        <w:rPr/>
        <w:t>㚏쉇⩤㈥兵挭頷䤳槂睂朻곂半奅쉓꧎뭭</w:t>
      </w:r>
      <w:r>
        <w:rPr/>
        <w:t>ꥌ</w:t>
      </w:r>
      <w:r>
        <w:rPr/>
        <w:t>䭕䘫땆畒〰</w:t>
      </w:r>
      <w:r>
        <w:rPr/>
        <w:t>ⵢ</w:t>
      </w:r>
      <w:r>
        <w:rPr/>
        <w:t>䚬癚顉쉙飂싂칖</w:t>
      </w:r>
      <w:r>
        <w:rPr/>
        <w:t>ⱁ</w:t>
      </w:r>
      <w:r>
        <w:rPr/>
        <w:t>㢱妘扳촹뇂䖱</w:t>
      </w:r>
      <w:r>
        <w:rPr/>
        <w:t>ⱶ</w:t>
      </w:r>
      <w:r>
        <w:rPr/>
        <w:t>瑉畩䩞充땸</w:t>
      </w:r>
      <w:r>
        <w:rPr/>
        <w:t>꧂</w:t>
      </w:r>
      <w:r>
        <w:rPr/>
        <w:t>瀽佡晥슮墘㍹摯楨㡐쉘⍂牺뇂㜤瀪⚘껂堹䝭㉖</w:t>
      </w:r>
      <w:r>
        <w:rPr/>
        <w:t>ⰲ</w:t>
      </w:r>
      <w:r>
        <w:rPr/>
        <w:t>敁氪㐽冩琰浐츹⾱⌳揂儳쉦쉱狂쉾慙䝲埂濍</w:t>
      </w:r>
      <w:r>
        <w:rPr/>
        <w:t>⡠</w:t>
      </w:r>
      <w:r>
        <w:rPr/>
        <w:t>桍⎩㎡⒩⽸漪⍤佥礪䰨쉫쉔痃㈲㵗숵瑔㴷뼰☻典㍗</w:t>
      </w:r>
      <w:r>
        <w:rPr/>
        <w:t>ⴺ</w:t>
      </w:r>
      <w:r>
        <w:rPr/>
        <w:t>숺類䔬䤽桱悏偁楙坪冩牉歊番</w:t>
      </w:r>
      <w:r>
        <w:rPr/>
        <w:t>ⵯ</w:t>
      </w:r>
      <w:r>
        <w:rPr/>
        <w:t>䱥煦⾩圳洫䜭协⾣쉁䖱唴繹兆ꅪ쵠甬쉌恕辩䎥幘䉙␪痂噁昪繒矂쉺쉤䵷㑚㍓洶繬꥾辩䑓㩡〱ꅦ憱♹夲煆繐놩潗慑㉐⺮쉁ꅹ䙞䥁⹁犏泍汢溮煩ꄦ捹㵇⽄칪⸵灇㈯奒⭌捧⤣顩⥥</w:t>
      </w:r>
      <w:r>
        <w:rPr/>
        <w:t>Ⱟ⫃</w:t>
      </w:r>
      <w:r>
        <w:rPr/>
        <w:t>꧂</w:t>
      </w:r>
      <w:r>
        <w:rPr/>
        <w:t>쉕爵奷抱坘䑩㝲김卖쉲剬氣싂獇</w:t>
      </w:r>
      <w:r>
        <w:rPr/>
        <w:t>ꕓ</w:t>
      </w:r>
      <w:r>
        <w:rPr/>
        <w:t>汰弫㭵㜵乖쉘쉋杷繾</w:t>
      </w:r>
      <w:r>
        <w:rPr/>
        <w:t>ⱌ</w:t>
      </w:r>
      <w:r>
        <w:rPr/>
        <w:t>䘪䱕繨拎쉤㙐⯃畎搰㕧䕢쉸啰棂卍敮㝬䙉</w:t>
      </w:r>
      <w:r>
        <w:rPr/>
        <w:t>⠥</w:t>
      </w:r>
      <w:r>
        <w:rPr/>
        <w:t>㑲汙뽟氪㝾⸭슘橋쉧싂䵯碩㵾漤硹䑨冮〲䝡⩶轨溿㤩婩촵⩧쉶䄦佴則怪䇂栴睒쉩爪</w:t>
      </w:r>
      <w:r>
        <w:rPr/>
        <w:t>꤫</w:t>
      </w:r>
      <w:r>
        <w:rPr/>
        <w:t>発갤㑈⽁乤⌮偣睾ㅒ刬側䛂슿㡸煗婅碏䑕뭭녞䉈㵔┹牓⸹떘⩦</w:t>
      </w:r>
      <w:r>
        <w:rPr/>
        <w:t>ꗂ</w:t>
      </w:r>
      <w:r>
        <w:rPr/>
        <w:t>焯㠸꥚〱㍶⬫䱨딤䛂</w:t>
      </w:r>
      <w:r>
        <w:rPr/>
        <w:t>ⰶ</w:t>
      </w:r>
      <w:r>
        <w:rPr/>
        <w:t>啉澱깈♗⸴쉘㨲␦睒砪믍䘸燂礶⥥僎⨹䅦牵總戲⨴⑩䭣㯃俍呖걇䵸煕特</w:t>
      </w:r>
      <w:r>
        <w:rPr/>
        <w:t>⡷</w:t>
      </w:r>
      <w:r>
        <w:rPr/>
        <w:t>㡗⌬</w:t>
      </w:r>
      <w:r>
        <w:rPr/>
        <w:t>ꥁ</w:t>
      </w:r>
      <w:r>
        <w:rPr/>
        <w:t>녀僂쉵嘴</w:t>
      </w:r>
      <w:r>
        <w:rPr/>
        <w:t>ⵏ</w:t>
      </w:r>
      <w:r>
        <w:rPr/>
        <w:t>晸攱䏂灊捣</w:t>
      </w:r>
      <w:r>
        <w:rPr/>
        <w:t>꤬</w:t>
      </w:r>
      <w:r>
        <w:rPr/>
        <w:t>橧⥵䅩㑡硧兦䋂싂窿塂䊡㘽땥哂뇂楡厩</w:t>
      </w:r>
      <w:r>
        <w:rPr/>
        <w:t>ꕊ</w:t>
      </w:r>
      <w:r>
        <w:rPr/>
        <w:t>顤㔦旂♟</w:t>
      </w:r>
      <w:r>
        <w:rPr/>
        <w:t>ꤳ⬩</w:t>
      </w:r>
      <w:r>
        <w:rPr/>
        <w:t>帱杰〸䅨拂쉚瑷䭪汧</w:t>
      </w:r>
      <w:r>
        <w:rPr/>
        <w:t>ⰶ</w:t>
      </w:r>
      <w:r>
        <w:rPr/>
        <w:t>쎡婗穵甫欨䚬ꅏ嗂游梮</w:t>
      </w:r>
      <w:r>
        <w:rPr/>
        <w:t>Ⱚ</w:t>
      </w:r>
      <w:r>
        <w:rPr/>
        <w:t>싂⽧습縣婗</w:t>
      </w:r>
      <w:r>
        <w:rPr/>
        <w:t>⢮</w:t>
      </w:r>
      <w:r>
        <w:rPr/>
        <w:t>繟灖쉆佔싂⌊捥넽䞬轳抱♂祑ꄷ㉉㞱䭒</w:t>
      </w:r>
      <w:r>
        <w:rPr/>
        <w:t>ꕇ</w:t>
      </w:r>
      <w:r>
        <w:rPr/>
        <w:t>뭁䋂</w:t>
      </w:r>
      <w:r>
        <w:rPr/>
        <w:t>ⲿ</w:t>
      </w:r>
      <w:r>
        <w:rPr/>
        <w:t>瘪嚻⯃恙䝘㥖쉴쉀婲慥⹍幀</w:t>
      </w:r>
      <w:r>
        <w:rPr/>
        <w:t>⠽</w:t>
      </w:r>
      <w:r>
        <w:rPr/>
        <w:t>㬩⨨䞱묰恡攸婕摕䀹䰮䶮쉒窮</w:t>
      </w:r>
      <w:r>
        <w:rPr/>
        <w:t>ꖩⴲ</w:t>
      </w:r>
      <w:r>
        <w:rPr/>
        <w:t>杒㉺</w:t>
      </w:r>
      <w:r>
        <w:rPr/>
        <w:t>ⶱ</w:t>
      </w:r>
      <w:r>
        <w:rPr/>
        <w:t>爪䏂䀣</w:t>
      </w:r>
      <w:r>
        <w:rPr/>
        <w:t>⢩</w:t>
      </w:r>
      <w:r>
        <w:rPr/>
        <w:t>ꆵ쉍其䙚ꇍ䍹♚轓壂塂朥煬쵀䡵窩爤곂㜴䉲瑄䎏⫂쉗穱떡䰪치㑗</w:t>
      </w:r>
      <w:r>
        <w:rPr/>
        <w:t>ⱳ</w:t>
      </w:r>
      <w:r>
        <w:rPr/>
        <w:t>捫ꍴ䭆땲乏㌪썐奔쏂扮⸤⽌敯싂쉒녚恸ꇂ㵴婭뿍帷毎㍔灺⚘婶傣⒵⏂⍖ㅵ㑊격纏懂啂咘枻䝳</w:t>
      </w:r>
      <w:r>
        <w:rPr/>
        <w:t>ꤣ</w:t>
      </w:r>
      <w:r>
        <w:rPr/>
        <w:t>䙀㔫⹕䊘㈶㕾伫숵숲瑙匷⨥갸殣䨽轸椸⿂束쉁껂䅑䤤</w:t>
      </w:r>
      <w:r>
        <w:rPr/>
        <w:t>⣂</w:t>
      </w:r>
      <w:r>
        <w:rPr/>
        <w:t>䟂쵘さ䨺辵䱺녰⬸ꌸ祥烃壂乬╄㨸硉䄤亩곂偆碻쉅숪檘</w:t>
      </w:r>
      <w:r>
        <w:rPr/>
        <w:t>ꕪ</w:t>
      </w:r>
      <w:r>
        <w:rPr/>
        <w:t>剏噠싂摺昮穷瀬⩣㝙⩃쉈倨슻慩汮䚮漳쉕盎쉥售䉋仂㩓ぴ漺춮楱꥔䥪坟祊橕睧〪슩䂮㴨떿쉎䫂♱⩐㊱檡戬㛂숭</w:t>
      </w:r>
      <w:r>
        <w:rPr/>
        <w:t>ꕍ</w:t>
      </w:r>
      <w:r>
        <w:rPr/>
        <w:t>飍坖⍅爬浈䎩슏⑖坆彭牷凂ꍥ搫䅂恌侩㢿䭰祯㨬春棍琭剟ꅬ䥮⥂輶♋圷깣⫂瑱砬╍癈쉱숫歬㌬㝖촤⽅纏㜶</w:t>
      </w:r>
      <w:r>
        <w:rPr/>
        <w:t>ⴳ</w:t>
      </w:r>
      <w:r>
        <w:rPr/>
        <w:t>싂⍭</w:t>
      </w:r>
      <w:r>
        <w:rPr/>
        <w:t>ꤰ</w:t>
      </w:r>
      <w:r>
        <w:rPr/>
        <w:t>쉩숺祣⥥幧</w:t>
      </w:r>
      <w:r>
        <w:rPr/>
        <w:t>ꖵ</w:t>
      </w:r>
      <w:r>
        <w:rPr/>
        <w:t>佟⍊⩒␥㝅ㅩ쉨㈦位児쉙幭썪㥙斩䘨䞘䍎☸뭸䏂숳洶</w:t>
      </w:r>
      <w:r>
        <w:rPr/>
        <w:t>⡪</w:t>
      </w:r>
      <w:r>
        <w:rPr/>
        <w:t>楳㵒湳㩫ꄺ侱⥰灎ꆵ념⨷愲㐤⦻⥍㘤䱨畹䊿䮵䬭</w:t>
      </w:r>
      <w:r>
        <w:rPr/>
        <w:t>ⷂ</w:t>
      </w:r>
      <w:r>
        <w:rPr/>
        <w:t>獧◂⬸㭱</w:t>
      </w:r>
      <w:r>
        <w:rPr/>
        <w:t>⡩</w:t>
      </w:r>
      <w:r>
        <w:rPr/>
        <w:t>ꅞ桂䉃伶䘬갮䅥捙〣掩⼽썀㡚</w:t>
      </w:r>
      <w:r>
        <w:rPr/>
        <w:t>Ɱ</w:t>
      </w:r>
      <w:r>
        <w:rPr/>
        <w:t>圮</w:t>
      </w:r>
      <w:r>
        <w:rPr/>
        <w:t>ꗂ</w:t>
      </w:r>
      <w:r>
        <w:rPr/>
        <w:t>瘷♞ㄻ䉚擂꥖塇漤</w:t>
      </w:r>
      <w:r>
        <w:rPr/>
        <w:t>ꥌꤹ</w:t>
      </w:r>
      <w:r>
        <w:rPr/>
        <w:t>䁖⭡ꄹ⪻♃䩪慤㩔</w:t>
      </w:r>
      <w:r>
        <w:rPr/>
        <w:t>⣂</w:t>
      </w:r>
      <w:r>
        <w:rPr/>
        <w:t>托㡖</w:t>
      </w:r>
      <w:r>
        <w:rPr/>
        <w:t>ⱺ</w:t>
      </w:r>
      <w:r>
        <w:rPr/>
        <w:t>䬥毂恪橈枻쉶⍳㕸楬硷扸</w:t>
      </w:r>
      <w:r>
        <w:rPr/>
        <w:t>ꕊ</w:t>
      </w:r>
      <w:r>
        <w:rPr/>
        <w:t>㔪⍰昪숺⍫〷⩸ꥯ쉋䙬╦쵲♍㉯䵎彆䡔㏃周뗂煷</w:t>
      </w:r>
      <w:r>
        <w:rPr/>
        <w:t>Ɫ</w:t>
      </w:r>
      <w:r>
        <w:rPr/>
        <w:t>ꕭ</w:t>
      </w:r>
      <w:r>
        <w:rPr/>
        <w:t>縵咬珂쉊㈶㬲</w:t>
      </w:r>
      <w:r>
        <w:rPr/>
        <w:t>⡒</w:t>
      </w:r>
      <w:r>
        <w:rPr/>
        <w:t>哂⩚ꏂ䅬剧긻㙥㗃䉅畫䍙抬匰쉓ꥢ䥷唺ꥡ슘♸卒盂恇〬䩾䝃⤪㍣椩⼻創</w:t>
      </w:r>
      <w:r>
        <w:rPr/>
        <w:t>⣂</w:t>
      </w:r>
      <w:r>
        <w:rPr/>
        <w:t>쉑⽕䗂䕩뽹〷㎬灂磂䤮⧂⭌怲佃玱弳싂쉏渭쉓呴싂뮬㍞参슏堪恓挱⹨땐쉢</w:t>
      </w:r>
      <w:r>
        <w:rPr/>
        <w:t>ꦿ</w:t>
      </w:r>
      <w:r>
        <w:rPr/>
        <w:t>汒斡剂㬹ꥥ㍍䞵䭘㵍傘颩い싂佞繘ꍧ</w:t>
      </w:r>
      <w:r>
        <w:rPr/>
        <w:t>Ⳃ</w:t>
      </w:r>
      <w:r>
        <w:rPr/>
        <w:t>䑤䶮䄤奭亥슣㥷煄歵懂弹碡䎬</w:t>
      </w:r>
      <w:r>
        <w:rPr/>
        <w:t>ⴱ</w:t>
      </w:r>
      <w:r>
        <w:rPr/>
        <w:t>頱偡䭎囂㭌ぷ瑴ふ橴轥稊暬컂䡅䙅桴橺杊娵긵か㙠⽢▘祸⩊歙搤뮩㆘璏汵캱ㅡ哂䭵쎥숩灾帴췂㛂洲☨슬싂쉟敫甯</w:t>
      </w:r>
      <w:r>
        <w:rPr/>
        <w:t>ꕈ</w:t>
      </w:r>
      <w:r>
        <w:rPr/>
        <w:t>勂㨮㗂뭗ꍧ뽬</w:t>
      </w:r>
      <w:r>
        <w:rPr/>
        <w:t>Ȿ</w:t>
      </w:r>
      <w:r>
        <w:rPr/>
        <w:t>帽悡㘵츯</w:t>
      </w:r>
      <w:r>
        <w:rPr/>
        <w:t>ⱱ</w:t>
      </w:r>
      <w:r>
        <w:rPr/>
        <w:t>時</w:t>
      </w:r>
      <w:r>
        <w:rPr/>
        <w:t>⢘</w:t>
      </w:r>
      <w:r>
        <w:rPr/>
        <w:t>䠩䩓畅䎿ꎩ椤唭剹䊩┰䵎䡥츬䵭窱瀻卯昰搩渶䁲䭚浃䈤䍫칫㭨殻</w:t>
      </w:r>
      <w:r>
        <w:rPr/>
        <w:t>ꗎ</w:t>
      </w:r>
      <w:r>
        <w:rPr/>
        <w:t>쉏⍌⬭쉅䁀噟䕬㕃⴯㘺橚椣㉗睅睷徥쉸䁟넴쉷穲䔹椣伷棂䆏浗碱晀抵呰⤻堮㢮⸷顂漻夶縦〨䍊⒘怷橫硪㠽䭗䝅杰两䅐⪬䀪䪣潥㕫䣍숤洯稱⪩㈪繥珂祯㟂偟⿃</w:t>
      </w:r>
      <w:r>
        <w:rPr/>
        <w:t>ꦬ</w:t>
      </w:r>
      <w:r>
        <w:rPr/>
        <w:t>桥뽪䵰⵴呠卧䥁썤</w:t>
      </w:r>
      <w:r>
        <w:rPr/>
        <w:t>ⴥ</w:t>
      </w:r>
      <w:r>
        <w:rPr/>
        <w:t>歱쉄唻⻎幞땺숫氯쉕㘩桟숦轖䤰兊歡⧂</w:t>
      </w:r>
      <w:r>
        <w:rPr/>
        <w:t>ꔶꦿ</w:t>
      </w:r>
      <w:r>
        <w:rPr/>
        <w:t>慔㈪</w:t>
      </w:r>
      <w:r>
        <w:rPr/>
        <w:t>꧂</w:t>
      </w:r>
      <w:r>
        <w:rPr/>
        <w:t>ㅤ恖捖䈷潙싂ꄶ淂潳쉟䝈匱湢넺쉀䎿ㅱ㦻ꍓ晊桙澏〻䖡ꅇ땣</w:t>
      </w:r>
      <w:r>
        <w:rPr/>
        <w:t>ꕧ</w:t>
      </w:r>
      <w:r>
        <w:rPr/>
        <w:t>偔㖏⭞戮轧椯桦겏彣긯犡硩睾頩惎쏂癠숥浓쉉碘睭땅䒱싂䤯♖㐭쵓깉㝧䁏侵뼹䃍</w:t>
      </w:r>
      <w:r>
        <w:rPr/>
        <w:t>ꦱ⏂</w:t>
      </w:r>
      <w:r>
        <w:rPr/>
        <w:t>䊮䙋썃澮坅嚘ㄤ䭭桹哂ㄴ傩助㙧⩶湱㓂湦浪ꍂ乢琮⹅쉯⪩ꍕ</w:t>
      </w:r>
      <w:r>
        <w:rPr/>
        <w:t>ꔶ</w:t>
      </w:r>
      <w:r>
        <w:rPr/>
        <w:t>㞏殥慦䌴땱癷單绂扠갹牅猣썭秎卒㵅쉳㵗뽒ォ娫䥡浶⾩离㥶彶乷据䀳췂뭫㙘♏쉹⩷䩟</w:t>
      </w:r>
      <w:r>
        <w:rPr/>
        <w:t>Ⱕ</w:t>
      </w:r>
      <w:r>
        <w:rPr/>
        <w:t>⼶써⭈亣㥒䅗㎘匲洳ギ☽䗍瀲⹹곂幖輹숹</w:t>
      </w:r>
      <w:r>
        <w:rPr/>
        <w:t>ꤰ</w:t>
      </w:r>
      <w:r>
        <w:rPr/>
        <w:t>츺偭</w:t>
      </w:r>
      <w:r>
        <w:rPr/>
        <w:t>ꦵ</w:t>
      </w:r>
      <w:r>
        <w:rPr/>
        <w:t>쉌썭⍑杴␪⩕쉔渱숶扉佹璣䁭쉆⩺╊䙲瓎䉪㭕ꍟ槎쉳깤뽋</w:t>
      </w:r>
      <w:r>
        <w:rPr/>
        <w:t>ⱎ</w:t>
      </w:r>
      <w:r>
        <w:rPr/>
        <w:t>甪긬䜪ㄥ䑈䕤窏</w:t>
      </w:r>
      <w:r>
        <w:rPr/>
        <w:t>ꗂ</w:t>
      </w:r>
      <w:r>
        <w:rPr/>
        <w:t>㥳㡕嘬㌭땷囂惂겻뭩숰</w:t>
      </w:r>
      <w:r>
        <w:rPr/>
        <w:t>ⱚ</w:t>
      </w:r>
      <w:r>
        <w:rPr/>
        <w:t>갵⹋ꏂ촯牰쏍摯䅚⩔游</w:t>
      </w:r>
      <w:r>
        <w:rPr/>
        <w:t>ꔴ</w:t>
      </w:r>
      <w:r>
        <w:rPr/>
        <w:t>伻䥦㍺쉀轋咘⸮녰䩣慫슥걲⻂䐱烂䄵佱䙒</w:t>
      </w:r>
      <w:r>
        <w:rPr/>
        <w:t>ⷂ</w:t>
      </w:r>
      <w:r>
        <w:rPr/>
        <w:t>쉚版煍숭䪩䵤䉀側㕮쉭쉏杓田扵싂濂頳믂堶䙅⥲⪩杞┱幉숹姂婤穩呶楮嚩䌣䱹乄ㄨ嚏뭸⎿䥊秂넵柂眪䡗칾숦彧숪斥恋嫃旍쉁恪壍楎扪䌦㔹く烂</w:t>
      </w:r>
      <w:r>
        <w:rPr/>
        <w:t>ⵧ</w:t>
      </w:r>
      <w:r>
        <w:rPr/>
        <w:t>洶㜻䷂갭⩹吥䵭楒㵪疏쉆딴㧂쉣䴭弹顉穀㡉挥䙨权妘奯뽆♬뭪⴪뭕㘦牾䲬涩⌲僎恃噫䮘쉾䕴縊숤뭓䖻ꆿ撩슥砫漴㕦칁䑘颿䥸轮栨繳츲䍸帺㙑扳</w:t>
      </w:r>
      <w:r>
        <w:rPr/>
        <w:t>ꕗ</w:t>
      </w:r>
      <w:r>
        <w:rPr/>
        <w:t>瀪橱숫ꍔ灐슥㋂敟䡫쉄⻃⌥䈶컎㌹䜣</w:t>
      </w:r>
      <w:r>
        <w:rPr/>
        <w:t>ⴣ</w:t>
      </w:r>
      <w:r>
        <w:rPr/>
        <w:t>煴Ⓜ睷쉯繩녅䍡姂䯂䔨獯頹⑑⒘㷂쉃幨㏍㩵秂싍䱫숽憮ꇂ㥓념㡠桥쉄帨⩚숪ㅍ䡃쎮䂏户㶣儺䬨㡣凂쉀瀨⽈␬䙇뿂穅㕾砹幗揂</w:t>
      </w:r>
      <w:r>
        <w:rPr/>
        <w:t>ꕏ</w:t>
      </w:r>
      <w:r>
        <w:rPr/>
        <w:t>懃瓃敎東껂攬刦戬䅌⽞쉀䉸忂</w:t>
      </w:r>
      <w:r>
        <w:rPr/>
        <w:t>ⶡ</w:t>
      </w:r>
      <w:r>
        <w:rPr/>
        <w:t>녥믂㍡격輱䟂堬え㛂뽥浭⭾쉰启剉碘♮䖵呸㍆</w:t>
      </w:r>
      <w:r>
        <w:rPr/>
        <w:t>ⰺ</w:t>
      </w:r>
      <w:r>
        <w:rPr/>
        <w:t>䡟免楞⎱䔮砩쌸桘䝈䠵柂㍂䀣㷎瓂㥕㴶걫挵扄䍭땹쉋歄捑㭨剅</w:t>
      </w:r>
      <w:r>
        <w:rPr/>
        <w:t>⡩</w:t>
      </w:r>
      <w:r>
        <w:rPr/>
        <w:t>桗슏樥⍺싂╈欽樹㩗痂쉵䴶䟃偮</w:t>
      </w:r>
      <w:r>
        <w:rPr/>
        <w:t>⡳</w:t>
      </w:r>
      <w:r>
        <w:rPr/>
        <w:t>⿂漪숶正</w:t>
      </w:r>
      <w:r>
        <w:rPr/>
        <w:t>⠳</w:t>
      </w:r>
      <w:r>
        <w:rPr/>
        <w:t>썋䍳儱曎</w:t>
      </w:r>
      <w:r>
        <w:rPr/>
        <w:t>ꖩ</w:t>
      </w:r>
      <w:r>
        <w:rPr/>
        <w:t>湴싂䲏塬炮淂轧䴲㴫懂䙞歟浹员䝥顆奬䂥</w:t>
      </w:r>
      <w:r>
        <w:rPr/>
        <w:t>Ⲭ</w:t>
      </w:r>
      <w:r>
        <w:rPr/>
        <w:t>杫꥞嗂⏂坈义張䒱瀺⩄形瘥汍扑딥硠⚥쉢┸⩧硖䩗칑䵳숭沣戶␳䄶曂㙔彎⮿棂㫎칒숩뭧債쉪ㅔ特쎿亩兴偋깋⬽䭣凎⩆</w:t>
      </w:r>
      <w:r>
        <w:rPr/>
        <w:t>⠱◂</w:t>
      </w:r>
      <w:r>
        <w:rPr/>
        <w:t>殩沱</w:t>
      </w:r>
      <w:r>
        <w:rPr/>
        <w:t>ⰹ</w:t>
      </w:r>
      <w:r>
        <w:rPr/>
        <w:t>煱䩖쉂⴫</w:t>
      </w:r>
      <w:r>
        <w:rPr/>
        <w:t>꤫⮩</w:t>
      </w:r>
      <w:r>
        <w:rPr/>
        <w:t>ⱏ</w:t>
      </w:r>
      <w:r>
        <w:rPr/>
        <w:t>쉭</w:t>
      </w:r>
      <w:r>
        <w:rPr/>
        <w:t>⠯</w:t>
      </w:r>
      <w:r>
        <w:rPr/>
        <w:t>䌸斱ꌪ㴪䵐睦ꍋ玣稰䙡係摎䥾辮獭汞永ꅤ䭉䑴繊䚬⩕煲䰤偾偢㏂䐶⩄놩杖칾勂㎩ㆡ뼪뭦⫎ꍖ八㉗制橈㡱㭞넱㍢浤伤礴䶩槂穷⒱╇⩰扇</w:t>
      </w:r>
      <w:r>
        <w:rPr/>
        <w:t>ⰱ</w:t>
      </w:r>
      <w:r>
        <w:rPr/>
        <w:t>⽏㊏㩖睳⬯뭔䁆獫㡒坐쉤縷楮⫂轗䙣但畊㤪織쉙</w:t>
      </w:r>
      <w:r>
        <w:rPr/>
        <w:t>ꤪ</w:t>
      </w:r>
      <w:r>
        <w:rPr/>
        <w:t>녏伦幸땍⩄㡏</w:t>
      </w:r>
      <w:r>
        <w:rPr/>
        <w:t>꤯</w:t>
      </w:r>
      <w:r>
        <w:rPr/>
        <w:t>숳乃測徥쉲浊춮灑焵</w:t>
      </w:r>
      <w:r>
        <w:rPr/>
        <w:t>ꕆ</w:t>
      </w:r>
      <w:r>
        <w:rPr/>
        <w:t>秎싂숭慔ꏂ땶楳뇂偖沩祟奾畏噔唫丹涬뭫⌽啀ꍆ启塎乪</w:t>
      </w:r>
      <w:r>
        <w:rPr/>
        <w:t>Ⱚ</w:t>
      </w:r>
      <w:r>
        <w:rPr/>
        <w:t>畓ヂ頽渳싂䚏㔹㷂䐯潪彯じ</w:t>
      </w:r>
      <w:r>
        <w:rPr/>
        <w:t>ꥂ</w:t>
      </w:r>
      <w:r>
        <w:rPr/>
        <w:t>捸渹ꍠ㍑ꄮ橎恳⺵䱀欩㩃煏䕷歷柂璩䖻兺灗㴻숦䩨奟</w:t>
      </w:r>
      <w:r>
        <w:rPr/>
        <w:t>ⶻ</w:t>
      </w:r>
      <w:r>
        <w:rPr/>
        <w:t>쉒㉓숹뼸湙硣䎘歇ㅺꄤ⮿땔㴦칩顚剞〴僂쉏晀</w:t>
      </w:r>
      <w:r>
        <w:rPr/>
        <w:t>ꕍ</w:t>
      </w:r>
      <w:r>
        <w:rPr/>
        <w:t>眪塥쌦㕄뭡坩䷎쉤녷⻂ꄽ咡ㅯ䝬싂啢슩樤〳兀뾥壂堭ꥪ僎칩渫瘥濂彮㠣頷싂䎵뭖</w:t>
      </w:r>
      <w:r>
        <w:rPr/>
        <w:t>ꦥ</w:t>
      </w:r>
      <w:r>
        <w:rPr/>
        <w:t>䡃⨬⵭⭌塾偏㭐녕殘㪥</w:t>
      </w:r>
      <w:r>
        <w:rPr/>
        <w:t>ⰻ</w:t>
      </w:r>
      <w:r>
        <w:rPr/>
        <w:t>呦关䵵積伱奡䄩扁䍭㩙쉣㙓攫歭䝮捾垡儊</w:t>
      </w:r>
      <w:r>
        <w:rPr/>
        <w:t>ꦿ</w:t>
      </w:r>
      <w:r>
        <w:rPr/>
        <w:t>䱖䝣☨怭湀썰䂡䐪䙠</w:t>
      </w:r>
      <w:r>
        <w:rPr/>
        <w:t>ꦮ</w:t>
      </w:r>
      <w:r>
        <w:rPr/>
        <w:t>慱䩮슿吶稪匸쉅矂瑷⮘橵⩬⩭悏㩶뗂眯녪朵彚湈泂䝑䭖⩖樸㩒</w:t>
      </w:r>
      <w:r>
        <w:rPr/>
        <w:t>꧂</w:t>
      </w:r>
      <w:r>
        <w:rPr/>
        <w:t>瀱䎿긯吵㪮쉗㉠슻㯍煅꥖夤灏摾䃃㒘⥭숵␱숬䵨倷쉁墥ㄣ呾♆㷂쉉ꌱ壂쉄⍯飂歕偞슩㜶㕉슱뇂灕墣灑㶏轈刦䝖</w:t>
      </w:r>
      <w:r>
        <w:rPr/>
        <w:t>⠦</w:t>
      </w:r>
      <w:r>
        <w:rPr/>
        <w:t>䍭㩄쉠漴쉶愶圸稰幮痂쉩䐯슩㘶ꍅ뗂䳂椮䙀⩍녴慱뮡轹敖㘺춵䟃썓쉧瘷ꏃ捤</w:t>
      </w:r>
      <w:r>
        <w:rPr/>
        <w:t>꧂</w:t>
      </w:r>
      <w:r>
        <w:rPr/>
        <w:t>묱礵劣泂㪩䉭쵥쉅杺쵚䡐䩭㴰塬漴睁穇㫎쵌⽹쉵欦㧂幇㏂眴슡䥾㜩䓂抿䍍飂䱊䝘祚恵䏂㬥囃氪涡㩱勂牭䝓喏숸吱祄忍</w:t>
      </w:r>
      <w:r>
        <w:rPr/>
        <w:t>ⴽ</w:t>
      </w:r>
      <w:r>
        <w:rPr/>
        <w:t>幄뭐⑳䈣㕏倰⹲뭫杕㭞獮䐹穥쉦ꍫ</w:t>
      </w:r>
      <w:r>
        <w:rPr/>
        <w:t>ꤦ</w:t>
      </w:r>
      <w:r>
        <w:rPr/>
        <w:t>浉</w:t>
      </w:r>
      <w:r>
        <w:rPr/>
        <w:t>ⱡ</w:t>
      </w:r>
      <w:r>
        <w:rPr/>
        <w:t>䝲싂䨣猶煢갩䮱칅칅䍂䍏숤쉚쏂㍬쉩╶츩㴶珍뼻剰堲</w:t>
      </w:r>
      <w:r>
        <w:rPr/>
        <w:t>ꥌ⑄</w:t>
      </w:r>
      <w:r>
        <w:rPr/>
        <w:t>潥ꍉ穪眸硸涡䆱扨䫂</w:t>
      </w:r>
      <w:r>
        <w:rPr/>
        <w:t>ꤰ</w:t>
      </w:r>
      <w:r>
        <w:rPr/>
        <w:t>䯂䭔昪塠쉟灵䁳稹㐣㙗㴸쉧䊡噩婅쉬뽬걵⿂杩睺䂮䰷⫃</w:t>
      </w:r>
      <w:r>
        <w:rPr/>
        <w:t>ꦥ</w:t>
      </w:r>
      <w:r>
        <w:rPr/>
        <w:t>橢畎䈳妥쉁呭숰乢䕂ꅀ</w:t>
      </w:r>
      <w:r>
        <w:rPr/>
        <w:t>꧂</w:t>
      </w:r>
      <w:r>
        <w:rPr/>
        <w:t>䵆⽢啮䡙뽶偫뗂曂⭂쉆㥂쉨媿牴煋숯䍯㡖啊㋎㇂敎轂ヂ祩ゥ싂싃佁쉠桏쉥䉁挽䡓皬癶䕦嗃癡갯┻熡繨ꍢ㍔䙶礷煶䙎쉮兣⭹䁹礦䩘</w:t>
      </w:r>
      <w:r>
        <w:rPr/>
        <w:t>ⵥ⒩║</w:t>
      </w:r>
      <w:r>
        <w:rPr/>
        <w:t>䨦</w:t>
      </w:r>
      <w:r>
        <w:rPr/>
        <w:t>ⲏ</w:t>
      </w:r>
      <w:r>
        <w:rPr/>
        <w:t>囂숸烂⫍ㄥ䤷串婙智买딺쏍㡮</w:t>
      </w:r>
      <w:r>
        <w:rPr/>
        <w:t>ꥇ</w:t>
      </w:r>
      <w:r>
        <w:rPr/>
        <w:t>绂湅㵍堪癘䳂獥爸♱稻뇂穈哂䄸♶産</w:t>
      </w:r>
      <w:r>
        <w:rPr/>
        <w:t>ⴻ</w:t>
      </w:r>
      <w:r>
        <w:rPr/>
        <w:t>䌣</w:t>
      </w:r>
      <w:r>
        <w:rPr/>
        <w:t>꧂</w:t>
      </w:r>
      <w:r>
        <w:rPr/>
        <w:t>渻曂</w:t>
      </w:r>
      <w:r>
        <w:rPr/>
        <w:t>ꦏ</w:t>
      </w:r>
      <w:r>
        <w:rPr/>
        <w:t>㝶쉏⍩由뽋⎘浊䴰⩈칉摤䭆⪩쉭싂呃晗䗂╖⥉Ⓜ⌴썭疩</w:t>
      </w:r>
      <w:r>
        <w:rPr/>
        <w:t>ⱁ</w:t>
      </w:r>
      <w:r>
        <w:rPr/>
        <w:t>묨숻⚥</w:t>
      </w:r>
      <w:r>
        <w:rPr/>
        <w:t>꧍</w:t>
      </w:r>
      <w:r>
        <w:rPr/>
        <w:t>礪䅫썥塗樰⭱</w:t>
      </w:r>
      <w:r>
        <w:rPr/>
        <w:t>ꦏ</w:t>
      </w:r>
      <w:r>
        <w:rPr/>
        <w:t>栱愦娶ꌹ収깆␺慠쉮캱캬</w:t>
      </w:r>
      <w:r>
        <w:rPr/>
        <w:t>꧂</w:t>
      </w:r>
      <w:r>
        <w:rPr/>
        <w:t>㙗쵁쉺碱슘⹈顏幧䌹⑵梣湟ノ⭩㛃漳皿佣갸畉泂礣숪䅩爮놡䌸쉎녯杞㈦㝬復坃穡碩⩤奦幗⩇㐹䓂</w:t>
      </w:r>
      <w:r>
        <w:rPr/>
        <w:t>⢩</w:t>
      </w:r>
      <w:r>
        <w:rPr/>
        <w:t>⻂⿂쉀㏂뽈浰썰卅䅹欣瀨極掱卥묶帳⽳㜺㵥塆䀽䩠</w:t>
      </w:r>
      <w:r>
        <w:rPr/>
        <w:t>ꤺ</w:t>
      </w:r>
      <w:r>
        <w:rPr/>
        <w:t>橦슥숭⬯⥌쵧癃䑒⸺獬㏂顐敇쉳쵟坡凂싂剖恱⸦礶廍唴깵噀桙捥쵍</w:t>
      </w:r>
      <w:r>
        <w:rPr/>
        <w:t>⡦</w:t>
      </w:r>
      <w:r>
        <w:rPr/>
        <w:t>滂猲䔱걖쉒쉕烂</w:t>
      </w:r>
      <w:r>
        <w:rPr/>
        <w:t>ꤊ</w:t>
      </w:r>
      <w:r>
        <w:rPr/>
        <w:t>睴妿喻⽌晌瓂檩劏䊿䩥婣썘⹚쉟숶</w:t>
      </w:r>
      <w:r>
        <w:rPr/>
        <w:t>ⵚ</w:t>
      </w:r>
      <w:r>
        <w:rPr/>
        <w:t>砫䵎⬳䄳嫂夤㯂䭀䐦㶡斻卌窩媩⨨獴坹挩⥗恓뽬䖿幠⽍䮘싂橅䰫⥎䟂⽺䜯긲劣숯췂洫楤걑㥀䁖楘繊縮懂砪</w:t>
      </w:r>
      <w:r>
        <w:rPr/>
        <w:t>꥓</w:t>
      </w:r>
      <w:r>
        <w:rPr/>
        <w:t>녨亘枩䠬兞슏ꥫ숴穟埂䱟⩙㐹쉈뭵牙</w:t>
      </w:r>
      <w:r>
        <w:rPr/>
        <w:t>ⱙ</w:t>
      </w:r>
      <w:r>
        <w:rPr/>
        <w:t>吪晙悡焽⨤啎긮氺丹싂䭂歫扃쉦뽔䬵牟숩婉枻츷盂縰⩊䊻歳⫂㑥哂瑁䝀瑙</w:t>
      </w:r>
      <w:r>
        <w:rPr/>
        <w:t>ꥈ</w:t>
      </w:r>
      <w:r>
        <w:rPr/>
        <w:t>쉧輭ㆩ</w:t>
      </w:r>
      <w:r>
        <w:rPr/>
        <w:t>꧂</w:t>
      </w:r>
      <w:r>
        <w:rPr/>
        <w:t>埂녷䊩㉯㍪䅥坈䄸ꌽ䎻⥨⎩숭㮘䃂☰숪歡拃숺䘽㵇匭湔癰캣┲溵뮩쉧쉚棂䛂䷂䯂佔て棂乥깚泂穵슣⩢㥳汧</w:t>
      </w:r>
      <w:r>
        <w:rPr/>
        <w:t>⡤</w:t>
      </w:r>
      <w:r>
        <w:rPr/>
        <w:t>㡎쉘剸⯂䍂瓂쉮儶놻썟⯂㓂夷丯깋걈懍⌵〥䔥싂恶㴬狃奐祕敐</w:t>
      </w:r>
      <w:r>
        <w:rPr/>
        <w:t>꧂⯂</w:t>
      </w:r>
      <w:r>
        <w:rPr/>
        <w:t>갨䢩⮬쉸䍨淂㚡칧璘</w:t>
      </w:r>
      <w:r>
        <w:rPr/>
        <w:t>ⱖ</w:t>
      </w:r>
      <w:r>
        <w:rPr/>
        <w:t>圪뭲껂뮱伻村ㄽ䐱㮬㡬</w:t>
      </w:r>
      <w:r>
        <w:rPr/>
        <w:t>ⵟ</w:t>
      </w:r>
      <w:r>
        <w:rPr/>
        <w:t>숫뽢</w:t>
      </w:r>
      <w:r>
        <w:rPr/>
        <w:t>ꔸ</w:t>
      </w:r>
      <w:r>
        <w:rPr/>
        <w:t>곂狂때쉓䥟⩋뾏뽆갪쉍攲瀸쉟쉩湀⭥侮⩐䡾⸱꥔䥌ㅲ</w:t>
      </w:r>
      <w:r>
        <w:rPr/>
        <w:t>꥓꥓⩶</w:t>
      </w:r>
      <w:r>
        <w:rPr/>
        <w:t>捆杓噫칪歺浴슥眦堷䭵漵げ偭쌲⾬兩䥦㡍깦磍氶猯䡦꺿⽂稯眪㥩晘䢻䠲壂뽌쉕穸礰숲䅷㈣슥煵쉷쉁朶쉈쉕怵ꥢ</w:t>
      </w:r>
      <w:r>
        <w:rPr/>
        <w:t>ⱉ</w:t>
      </w:r>
      <w:r>
        <w:rPr/>
        <w:t>梮⹁䙘㩚牋⍓쉟땷顦偱㉡칥捡漤灲ꄮ䉆䈷确䈹⎬♠嚘</w:t>
      </w:r>
      <w:r>
        <w:rPr/>
        <w:t>⡈⹲</w:t>
      </w:r>
      <w:r>
        <w:rPr/>
        <w:t>뇂吣乃</w:t>
      </w:r>
      <w:r>
        <w:rPr/>
        <w:t>ꗂ</w:t>
      </w:r>
      <w:r>
        <w:rPr/>
        <w:t>猣婋䍩櫂究䢩哂歈䢻恾㑵뮩帽均欹忂㝭ꆣ歡</w:t>
      </w:r>
      <w:r>
        <w:rPr/>
        <w:t>ꕺ</w:t>
      </w:r>
      <w:r>
        <w:rPr/>
        <w:t>ꥷ숪俎僂題桸懂〩搪땕ㄳ⯂婺쉀숵ㄽ䮿奧⹯䉴뽇숬뭾䂡⩥熵ㅂ⵹頱</w:t>
      </w:r>
      <w:r>
        <w:rPr/>
        <w:t>ꔵ</w:t>
      </w:r>
      <w:r>
        <w:rPr/>
        <w:t>噷癓䙕㓂㩓㢵灲䥫걒</w:t>
      </w:r>
      <w:r>
        <w:rPr/>
        <w:t>ꖏ</w:t>
      </w:r>
      <w:r>
        <w:rPr/>
        <w:t>啨숪䴶嫂涵䈴桥쏂坩ꌶ獯湫䙪䕚售占⭦㦬쉞櫂䙔態杫</w:t>
      </w:r>
      <w:r>
        <w:rPr/>
        <w:t>ⰲ</w:t>
      </w:r>
      <w:r>
        <w:rPr/>
        <w:t>㕙䩒灡㬱⩵捆ꅢ</w:t>
      </w:r>
      <w:r>
        <w:rPr/>
        <w:t>⠥</w:t>
      </w:r>
      <w:r>
        <w:rPr/>
        <w:t>捇穕쉉枣뼦椯㇂濂㙒乀示圷䕈ꅲ슬睂侩뽍㞩婞㖩䃍硇㍀㋂捪幈䮘⩘쉈䗂㨫硙㞵</w:t>
      </w:r>
      <w:r>
        <w:rPr/>
        <w:t>ꦵ</w:t>
      </w:r>
      <w:r>
        <w:rPr/>
        <w:t>㔩䕃충㒮偅縩縸싍칥䎘쉳坔슥쉹碩區瘨繾</w:t>
      </w:r>
      <w:r>
        <w:rPr/>
        <w:t>ꦬ</w:t>
      </w:r>
      <w:r>
        <w:rPr/>
        <w:t>乀슿쉴橦䄴填飂睵燂渤㈽瓃⍉懎䭂쉍㥪䖵㭙椵䭵唫☺噄督썱㉸⏂何嘵㍳灃甹坆싍ㅁ䀺㝦ꅒ㑑䱓啱</w:t>
      </w:r>
      <w:r>
        <w:rPr/>
        <w:t>ꕑꗍ</w:t>
      </w:r>
      <w:r>
        <w:rPr/>
        <w:t>㘊쉅欤㉙剃繫╓ꄨ䒘뇂䑋畟礣⍍㡷浾땀恥녀㙟㔽ㅀ繆暩䱚輳桨摶⸮檡煔㙀㘲睤</w:t>
      </w:r>
      <w:r>
        <w:rPr/>
        <w:t>ꕐ</w:t>
      </w:r>
      <w:r>
        <w:rPr/>
        <w:t>슿㘴</w:t>
      </w:r>
      <w:r>
        <w:rPr/>
        <w:t>ꥁ</w:t>
      </w:r>
      <w:r>
        <w:rPr/>
        <w:t>爱湬瘪卣憵彮硖䴪</w:t>
      </w:r>
      <w:r>
        <w:rPr/>
        <w:t>Ⲭ</w:t>
      </w:r>
      <w:r>
        <w:rPr/>
        <w:t>愽㕨䗃煉㉳䇂傿狂</w:t>
      </w:r>
      <w:r>
        <w:rPr/>
        <w:t>ⵧ</w:t>
      </w:r>
      <w:r>
        <w:rPr/>
        <w:t>晵ꄰꥣ偓쉱牷습㍠슩갤㇂懍╫硑呚湧땢쉹墘넹兺㚘縻攪攤숵㵵㍢捓呔恉楀畾㉔瑢숺㗂塀ㅀ</w:t>
      </w:r>
      <w:r>
        <w:rPr/>
        <w:t>ꕱ</w:t>
      </w:r>
      <w:r>
        <w:rPr/>
        <w:t>歳坪ꎏ嗃</w:t>
      </w:r>
      <w:r>
        <w:rPr/>
        <w:t>ⴸ</w:t>
      </w:r>
      <w:r>
        <w:rPr/>
        <w:t>則⭾䙣攦煚椵캩쉈㋂午뗂⯂戰䴪嗃䑱쉦瘯⯂流⹢䤺䙣獣䭕轊䑮뿂噉窻㟂ꥬ䓂녅㩯䩴쉴㛂♾兺奥昴纩䖮悻櫂晹넮쉢扪⿂㍹獌쉋䵋皿쉅曂役쏂쉓䍚숳杕쉨䭢뭕捁쵟䗃䥱㥬떬犩竂숹朥껂칉橣䈪辏䍒䩅싂쉱涩畂⪵番穞呵嚣걔⑲䨩稯潸卄䤽⌥☰넶歕䨸姂曎ꥵ걥쉋쉵䍗쉧杌栽䫂坦獭慥㒻⩪⹟묷㥴瑣䀮弻칠㥁㴬拂㍨쉬泂숲⑩栯畧灠堶</w:t>
      </w:r>
      <w:r>
        <w:rPr/>
        <w:t>ⷍ</w:t>
      </w:r>
      <w:r>
        <w:rPr/>
        <w:t>庘⫂╦噓</w:t>
      </w:r>
      <w:r>
        <w:rPr/>
        <w:t>ꤸ</w:t>
      </w:r>
      <w:r>
        <w:rPr/>
        <w:t>䭈穩段썊╕㈪쉤彬繅儳楅슥䖩䵶뽌䈯盂乭涩復佟</w:t>
      </w:r>
      <w:r>
        <w:rPr/>
        <w:t>ⱁ⵺</w:t>
      </w:r>
      <w:r>
        <w:rPr/>
        <w:t>歕뾥瘳咘夤睱渻爣뭱捚</w:t>
      </w:r>
      <w:r>
        <w:rPr/>
        <w:t>ⵋ</w:t>
      </w:r>
      <w:r>
        <w:rPr/>
        <w:t>슘䶥湋㗃㝅걂囂⥯伣⼰</w:t>
      </w:r>
      <w:r>
        <w:rPr/>
        <w:t>ꕰ</w:t>
      </w:r>
      <w:r>
        <w:rPr/>
        <w:t>婳</w:t>
      </w:r>
      <w:r>
        <w:rPr/>
        <w:t>ⱎ</w:t>
      </w:r>
      <w:r>
        <w:rPr/>
        <w:t>呦쉉䕉뮏긥㑨數묤椶뗂献까猦䝳睕婶㐨ꍸ쉧쉍坊珂ㅮ晚뭭</w:t>
      </w:r>
      <w:r>
        <w:rPr/>
        <w:t>ꕢ</w:t>
      </w:r>
      <w:r>
        <w:rPr/>
        <w:t>慂쵧䛂剨䅢橋쉃䩧쉞깟ꍆ婣㗂猯䨹</w:t>
      </w:r>
      <w:r>
        <w:rPr/>
        <w:t>ⱘ</w:t>
      </w:r>
      <w:r>
        <w:rPr/>
        <w:t>慑䱪䭞䉡싂䙭弰稷䚻쉟杙⹶瑆硍渥縶冩千怹擃椪䋂뇂䁔깈쉋</w:t>
      </w:r>
      <w:r>
        <w:rPr/>
        <w:t>ꤪ</w:t>
      </w:r>
      <w:r>
        <w:rPr/>
        <w:t>싂ぉ塯갫匦꺬⛂䥘癄辬種</w:t>
      </w:r>
      <w:r>
        <w:rPr/>
        <w:t>ꤩ</w:t>
      </w:r>
      <w:r>
        <w:rPr/>
        <w:t>廂澘䍵㷂㙅뼮卞礳쉭頦䅦</w:t>
      </w:r>
      <w:r>
        <w:rPr/>
        <w:t>⡂</w:t>
      </w:r>
      <w:r>
        <w:rPr/>
        <w:t>숻⍂㗂䁙⛂쉈춥倽䛂呓ꅬ輽柂毂爫漹䁨⩾彺⭚㨪쉉䭀刦㑟䩴ꥯ⩾烂쏎╚愭┹╳繕쉦㏂祍</w:t>
      </w:r>
      <w:r>
        <w:rPr/>
        <w:t>ꔺ</w:t>
      </w:r>
      <w:r>
        <w:rPr/>
        <w:t>祁抬ꌰㄩ╧䞘▵㭖婩况녮湎䠷浤揎琤伲乧칳</w:t>
      </w:r>
      <w:r>
        <w:rPr/>
        <w:t>Ⱓ</w:t>
      </w:r>
      <w:r>
        <w:rPr/>
        <w:t>깸ꥲ슘敍烍⥙땓喩碥敺呄싂뭣⼳湠颥犘烂倹勂䩧失칄䤴㬪䵳쉰樹畬榡싂橳䱫숶捃䝹䛂ꆥ接戳で㙪烂숱䱉呷匣땠</w:t>
      </w:r>
      <w:r>
        <w:rPr/>
        <w:t>ⲡ</w:t>
      </w:r>
      <w:r>
        <w:rPr/>
        <w:t>奦놬秎轡坷畫摭슿⦿礣兾婁䳂칤煥쉋輰㌊⬭⽶礦瑯┵砦彪喵䑅哂松㴪婸䔵凂商슡槃䝔兠깐㩊㩥녇捋汹磂䩂쉑埍쉖</w:t>
      </w:r>
      <w:r>
        <w:rPr/>
        <w:t>ꥈ</w:t>
      </w:r>
      <w:r>
        <w:rPr/>
        <w:t>厡幈䚩</w:t>
      </w:r>
      <w:r>
        <w:rPr/>
        <w:t>ⷍ⚣</w:t>
      </w:r>
      <w:r>
        <w:rPr/>
        <w:t>䙳</w:t>
      </w:r>
      <w:r>
        <w:rPr/>
        <w:t>Ɐ</w:t>
      </w:r>
      <w:r>
        <w:rPr/>
        <w:t>礹䕉䬩ㅧ싂轈䥤穆쉺汾㬽摥樹쉁湔꥙偪ꅡ橴硯唩瓂爹竎呂刭頨癔</w:t>
      </w:r>
      <w:r>
        <w:rPr/>
        <w:t>꧂</w:t>
      </w:r>
      <w:r>
        <w:rPr/>
        <w:t>䵘䇂쏂캩猴瀰顙䁾䙡䐩䙔輥タ䢵쉅쉆习永슡浄䔷䜤싃䥵䂬ꎩ⨮䭂復噵啌報歩欣⦩ㅱ칐⎣滂㧂䀽况습䵵䈪埂㑎沮佔</w:t>
      </w:r>
      <w:r>
        <w:rPr/>
        <w:t>⡷⥳</w:t>
      </w:r>
      <w:r>
        <w:rPr/>
        <w:t>싎祥</w:t>
      </w:r>
      <w:r>
        <w:rPr/>
        <w:t>Ⱞ</w:t>
      </w:r>
      <w:r>
        <w:rPr/>
        <w:t>ⷂ⥳ⵅ</w:t>
      </w:r>
      <w:r>
        <w:rPr/>
        <w:t>獅慐┻⴩⫂쵌ꆱ稦䰪輪쉧딣帪㝍䕦깹䙬ꍲ摯沵佑숱</w:t>
      </w:r>
      <w:r>
        <w:rPr/>
        <w:t>ꦮ</w:t>
      </w:r>
      <w:r>
        <w:rPr/>
        <w:t>싂⌭쉘姂瀶㑵놩</w:t>
      </w:r>
      <w:r>
        <w:rPr/>
        <w:t>ꥈ</w:t>
      </w:r>
      <w:r>
        <w:rPr/>
        <w:t>久䕈㶮幘泍쉤⹑㥡컂ꅗ爮䨴匲⑧帨幎쉄뭓㥮杴</w:t>
      </w:r>
      <w:r>
        <w:rPr/>
        <w:t>⠷</w:t>
      </w:r>
      <w:r>
        <w:rPr/>
        <w:t>仂㔬竃䆱</w:t>
      </w:r>
      <w:r>
        <w:rPr/>
        <w:t>ꗂ</w:t>
      </w:r>
      <w:r>
        <w:rPr/>
        <w:t>ꅄ彙㫂㓂</w:t>
      </w:r>
      <w:r>
        <w:rPr/>
        <w:t>ꗂ</w:t>
      </w:r>
      <w:r>
        <w:rPr/>
        <w:t>桒软去䝓䦏淍䂿슻떣䘪</w:t>
      </w:r>
      <w:r>
        <w:rPr/>
        <w:t>ꤹ</w:t>
      </w:r>
      <w:r>
        <w:rPr/>
        <w:t>欻숪촥匮禱稳犘梮入仂⹕䕇컂⹨슡ꥹ湸淂䡾態啠焤䤲䋂橘걠柂幅쉂싍╥獓浗뾬庵柃檻㭡㍉썵싂딣뾘㙓楉뼨潨㘴潳㜳싂扎甶獤믃〹㌲춣䌽⿃⑴쉣숫扎債ꄫ슣浟坐습㞥浤Ⓜ㍣盂塘ꄻꍀㄨ숫徵䍮妻㩰㑣祆⥗健뾏吨斵灮슿坕坪썗쉈싂숭抩쉙楌党☣㴥㔦㬪䃂썈剱伦䨫䱥쉢䳍䉶䉦冬⨻ꥶ쉂䈤戱⿂竂术걀⩃晨嚣绂䙹갪渫参컂佀</w:t>
      </w:r>
      <w:r>
        <w:rPr/>
        <w:t>ꕢ</w:t>
      </w:r>
      <w:r>
        <w:rPr/>
        <w:t>ꥩ䥏椯㝣㴳悬祐灇䌻奉浊뗂⚻檣噀㮮竃救⻂塞숳湖뭭湡噊偮恋⹆朩⨶╲椮㜳㥡彋偁猨窱畲숶⩏숽䉙䈭攫㗂浄場쉤ꅖ浈城쉀ꅺ䄱㑏晇</w:t>
      </w:r>
      <w:r>
        <w:rPr/>
        <w:t>ꕯ</w:t>
      </w:r>
      <w:r>
        <w:rPr/>
        <w:t>䖏嚩</w:t>
      </w:r>
      <w:r>
        <w:rPr/>
        <w:t>⣂</w:t>
      </w:r>
      <w:r>
        <w:rPr/>
        <w:t>䐫</w:t>
      </w:r>
      <w:r>
        <w:rPr/>
        <w:t>ꤲ</w:t>
      </w:r>
      <w:r>
        <w:rPr/>
        <w:t>癀烍楴䈺걚䠸</w:t>
      </w:r>
      <w:r>
        <w:rPr/>
        <w:t>Ᵽ</w:t>
      </w:r>
      <w:r>
        <w:rPr/>
        <w:t>㡪㩄彊ㅺ䭳㡒</w:t>
      </w:r>
      <w:r>
        <w:rPr/>
        <w:t>ⱄ</w:t>
      </w:r>
      <w:r>
        <w:rPr/>
        <w:t>繲梻쌦썐䐸傱쉓瑙䄫껂䅷㔻쉏</w:t>
      </w:r>
      <w:r>
        <w:rPr/>
        <w:t>ⲻ</w:t>
      </w:r>
      <w:r>
        <w:rPr/>
        <w:t>쉲圦汲뼫㤬㖩쎩ぉ䍢㨽顐슩䪱⛂쎱獢嚥⎮⽄ꅀ睲뇍㊩奧偎乲㈺㡙獂攲㝊숪╺扨묶㑇繉땠쉸泂所瘪䥮墩넻놥깳轌⛎깅䍞嘦祥摺㢿卆卅塯畋⹞㘺</w:t>
      </w:r>
      <w:r>
        <w:rPr/>
        <w:t>ⱳ</w:t>
      </w:r>
      <w:r>
        <w:rPr/>
        <w:t>橒⥘呎䚵ꎣ䰽⩈쉭硌쉃ꍅ㡡ꅘ㭾拎컂컂两⭰ꄽ氥灵㜊砣䢩噦搭奓倹㭵灏</w:t>
      </w:r>
      <w:r>
        <w:rPr/>
        <w:t>⡦</w:t>
      </w:r>
      <w:r>
        <w:rPr/>
        <w:t>輴뗍顧⾮</w:t>
      </w:r>
      <w:r>
        <w:rPr/>
        <w:t>⣂</w:t>
      </w:r>
      <w:r>
        <w:rPr/>
        <w:t>厬칲穎睡匸敺꺬䰤ヂ燂妻き䭙䇂䑋湾塠䁮哂견쉱伮㴥</w:t>
      </w:r>
      <w:r>
        <w:rPr/>
        <w:t>⢡</w:t>
      </w:r>
      <w:r>
        <w:rPr/>
        <w:t>䣂䩍</w:t>
      </w:r>
      <w:r>
        <w:rPr/>
        <w:t>Ⱝ</w:t>
      </w:r>
      <w:r>
        <w:rPr/>
        <w:t>䠣㥄숻䰤䞿뼺瀫⒣㓍숣숱쉂拂깨슻汣ꌦ뽉扠쉟⚻硞烃摞淍慌긩䙊䂥帽旂䭏总䑚壂参⩃녲爳⪵뼱兎쉱ꎣ杤㉀䗂扄啣㕒뽗⬴兆娰摄湥⸰䡆婓牶㫍奓収컎㠶쉲㠤塡睭穋輵䧂㉚䀫伮㉖䟂剮䠵婖䳂橡䥳깹㍸桏漥㍦⩎怲矂书</w:t>
      </w:r>
      <w:r>
        <w:rPr/>
        <w:t>ꕐⷂ⮮</w:t>
      </w:r>
      <w:r>
        <w:rPr/>
        <w:t>뇂⍷쏎</w:t>
      </w:r>
      <w:r>
        <w:rPr/>
        <w:t>ⰵ</w:t>
      </w:r>
      <w:r>
        <w:rPr/>
        <w:t>ꔽ</w:t>
      </w:r>
      <w:r>
        <w:rPr/>
        <w:t>橇⭌恵剕ꍋ㙾扇䡯圵ㅹ攬䁩甹</w:t>
      </w:r>
      <w:r>
        <w:rPr/>
        <w:t>ꕾ</w:t>
      </w:r>
      <w:r>
        <w:rPr/>
        <w:t>䡄③ꄸ땗毂䞘橰䗂傥쌦獺뿎绂畗橫쉪㉲䱫畉挳㶥쵅䙌쵊㌪桑哂쉄爲㏂璬㓂뭴䍾稶㄰獥䁀숸敱搶何噾浉樰슮唦䥅ꌶ磂畉敹旂䵶凂啕㮵䨦轷㍇怺恟츫㔦圸嫂頪楕뽗楄暱头⭠䬪⽴ꄹ㜯汌旃⿂겣輱柂煡歡䁱弱湏슻썂故</w:t>
      </w:r>
      <w:r>
        <w:rPr/>
        <w:t>ⲻ</w:t>
      </w:r>
      <w:r>
        <w:rPr/>
        <w:t>木츭숻橵仂䴵扒⹧毂㉾楾</w:t>
      </w:r>
      <w:r>
        <w:rPr/>
        <w:t>ꔴ</w:t>
      </w:r>
      <w:r>
        <w:rPr/>
        <w:t>쉑儨쉱灰⨬</w:t>
      </w:r>
      <w:r>
        <w:rPr/>
        <w:t>ꥇ⒵</w:t>
      </w:r>
      <w:r>
        <w:rPr/>
        <w:t>繥滂╊杦㭶唱㕊棎ꅩ⸬䑴ぇ┩礪假帪㑣偑</w:t>
      </w:r>
      <w:r>
        <w:rPr/>
        <w:t>Ⳃ</w:t>
      </w:r>
      <w:r>
        <w:rPr/>
        <w:t>ꌯ湉働浉┶㌤쉋㕬㜹쉧㝅顏䭄㥒겻怣ꍖ䉄䕴ꌴ⩊汬⑲假䤮楈泃⍯獡厮䙎⭖츱䝳幇然畚轷樶砯瘣䬪㍕䅺쉶捱木㦵뿂</w:t>
      </w:r>
      <w:r>
        <w:rPr/>
        <w:t>ꔲ</w:t>
      </w:r>
      <w:r>
        <w:rPr/>
        <w:t>中枬丯⬻瀨偈楟併睴䔯捂⯎风卶獃傮</w:t>
      </w:r>
      <w:r>
        <w:rPr/>
        <w:t>ⵒ</w:t>
      </w:r>
      <w:r>
        <w:rPr/>
        <w:t>䭂㠨</w:t>
      </w:r>
      <w:r>
        <w:rPr/>
        <w:t>꧂</w:t>
      </w:r>
      <w:r>
        <w:rPr/>
        <w:t>썅瑨档</w:t>
      </w:r>
      <w:r>
        <w:rPr/>
        <w:t>ꔴ</w:t>
      </w:r>
      <w:r>
        <w:rPr/>
        <w:t>㞩뭠</w:t>
      </w:r>
      <w:r>
        <w:rPr/>
        <w:t>ⵕ</w:t>
      </w:r>
      <w:r>
        <w:rPr/>
        <w:t>殘低</w:t>
      </w:r>
      <w:r>
        <w:rPr/>
        <w:t>⢡</w:t>
      </w:r>
      <w:r>
        <w:rPr/>
        <w:t>瘰䂩恮䩯煵㙀䠮ㄣ쉀ꄱ敌眬呱뼰ꎡ婶䅲凂㵙揂</w:t>
      </w:r>
      <w:r>
        <w:rPr/>
        <w:t>ꕕ</w:t>
      </w:r>
      <w:r>
        <w:rPr/>
        <w:t>䭟瑍搸纣䦬凂眭㙇㘲頬떣쉂㨹䗂㷎ꍎ楇䋂䱮歚䊥㭫쉴녟吣⺮쌰噴견㋂牗숣㵕怭桳轃⩂쉾䑣㩶╵쉳㍂겥恣轇䉄㠮癔쉚瑣怹䘴㎏瑳涻╟숪獠쎩⤣⦘⮏╯彟拂湟埂焭找倯杚㏂㑓䀰뾩슮䍬卮灘䁤弣싎꺩杇癞䕥㏂숪皬傩橪ꇂ湒䴳剡㖥쉚頶啷瀲뽟圯쉢畏婰畆</w:t>
      </w:r>
      <w:r>
        <w:rPr/>
        <w:t>ꤣ</w:t>
      </w:r>
      <w:r>
        <w:rPr/>
        <w:t>汢㴱ꍭ㥖㐨ꅠ썮爤ꥮ◂ㄻ䝈</w:t>
      </w:r>
      <w:r>
        <w:rPr/>
        <w:t>Ⱚ</w:t>
      </w:r>
      <w:r>
        <w:rPr/>
        <w:t>渶嗂牂块䴊녭商쌲呒轴獎</w:t>
      </w:r>
      <w:r>
        <w:rPr/>
        <w:t>⡹</w:t>
      </w:r>
      <w:r>
        <w:rPr/>
        <w:t>秂㛂恐⹄⵫䁳ꏂ偓䫎剨か䙘䲏框瑔柂침⺩噮䧂⨫ꍆ쉄딬扴숣復칡捶沣갭牢㪮㗂싎繀뼪彠㔶춻⽘参ꅢ捓佩쉩⩥싂싂玬㒣偅䘪颻쉂</w:t>
      </w:r>
      <w:r>
        <w:rPr/>
        <w:t>⡨</w:t>
      </w:r>
      <w:r>
        <w:rPr/>
        <w:t>獪䔰녤牷춬칹爨⍅塡䥊슘暿纥焪썊ヂ頭⽁恖兪歲슬☻ꥬㆱ⥇疥츴楘싂㤱塒櫂奰榿긽繅瑾䅫飂癖庩灂呸슥煤⩹䇂普玡䵦當姂㒬놡⥖깢彃刲슥㌺䔥쉣枩㥡긤䉲</w:t>
      </w:r>
      <w:r>
        <w:rPr/>
        <w:t>ⰵ</w:t>
      </w:r>
      <w:r>
        <w:rPr/>
        <w:t>煉獀睠㡶쉱摎廂助⥈牭䊏㦡⑏桂㡁牕㉁呍盂浤嗂쉁穚숣⥩ぁ㦻墣╊⭴娲呧䩴㩣</w:t>
      </w:r>
      <w:r>
        <w:rPr/>
        <w:t>ⱇ</w:t>
      </w:r>
      <w:r>
        <w:rPr/>
        <w:t>숵㭕㎮숮懂㭆杷吹㑏淂〰쉦䳂偪恬唵㵁</w:t>
      </w:r>
      <w:r>
        <w:rPr/>
        <w:t>꧂</w:t>
      </w:r>
      <w:r>
        <w:rPr/>
        <w:t>攦圷깸矂㉘塒</w:t>
      </w:r>
      <w:r>
        <w:rPr/>
        <w:t>ⵊ</w:t>
      </w:r>
      <w:r>
        <w:rPr/>
        <w:t>颱쉵兟樸䙩绎瞿⸷䁋ꍵ楈㨩灣匬썙⦡䅌片噩⑅ꅡ녭쉲杶⯂</w:t>
      </w:r>
      <w:r>
        <w:rPr/>
        <w:t>ꤪ</w:t>
      </w:r>
      <w:r>
        <w:rPr/>
        <w:t>犻⹷썊瑹伽䅡秂桖⸲ꍉ㧂㠨輣㷂幩♙䋍爱恮䣂水橮⽐컂䱤</w:t>
      </w:r>
      <w:r>
        <w:rPr/>
        <w:t>ꗂ</w:t>
      </w:r>
      <w:r>
        <w:rPr/>
        <w:t>뭬橳㣂㛂䣂쎱穲䃂呷煰㵓牢⼩䏂桯숪㕮物⩥숥傡睺擃</w:t>
      </w:r>
      <w:r>
        <w:rPr/>
        <w:t>ꤸ</w:t>
      </w:r>
      <w:r>
        <w:rPr/>
        <w:t>㨳潷晋</w:t>
      </w:r>
      <w:r>
        <w:rPr/>
        <w:t>ꔩ</w:t>
      </w:r>
      <w:r>
        <w:rPr/>
        <w:t>卣頰獦쵬睱伦쵍䱀扊䤳䥹绂灢䦡ㅮ祍쌷摌儮</w:t>
      </w:r>
      <w:r>
        <w:rPr/>
        <w:t>ꥈ</w:t>
      </w:r>
      <w:r>
        <w:rPr/>
        <w:t>桋㙑캥婃昸䁑獹慉渰걙娺䭱숪넸숩嗂浚䐪</w:t>
      </w:r>
      <w:r>
        <w:rPr/>
        <w:t>⡯</w:t>
      </w:r>
      <w:r>
        <w:rPr/>
        <w:t>祈杀猲䅧氪䷂是眸쉣堳믂彠但䅇ㆥꆘ桒歈숥䡞䉋㵢㕩湪⏍杖愤摌摶敂⹡䝴乑ꅍ쉂亵㯍</w:t>
      </w:r>
      <w:r>
        <w:rPr/>
        <w:t>ꦡ</w:t>
      </w:r>
      <w:r>
        <w:rPr/>
        <w:t>㭂⤪⍴橹㑄쉋쉾썩塄㩙㙁㑒䍡⥂⩭䖮旍칏땭浍杬♠瘵硎⭬깉別䭪朶쉃轌㊵䙂㩙싂溬摈㥑坫占䅸乁汓惂䴷佡</w:t>
      </w:r>
      <w:r>
        <w:rPr/>
        <w:t>ꥑ</w:t>
      </w:r>
      <w:r>
        <w:rPr/>
        <w:t>쉅⸣桬噱</w:t>
      </w:r>
      <w:r>
        <w:rPr/>
        <w:t>ⱞ</w:t>
      </w:r>
      <w:r>
        <w:rPr/>
        <w:t>硕呶縱睞㜦䡂摧杞瑥头塌戽獹煬䥡産䴥갽딪䩧牍愥</w:t>
      </w:r>
      <w:r>
        <w:rPr/>
        <w:t>ꤺ</w:t>
      </w:r>
      <w:r>
        <w:rPr/>
        <w:t>怽㍣쵨쉊儲帥瑯乯乌匵쉯恦㥙䰯厬扙쉞㑡䁊堹䉚湓ꥥ㜥</w:t>
      </w:r>
      <w:r>
        <w:rPr/>
        <w:t>ꔲ</w:t>
      </w:r>
      <w:r>
        <w:rPr/>
        <w:t>獭䩡夥撥䔺슬䍸猯㙘䌰⩚䭤彏樶춏㞵딻儣硕쉱㝦柃쉑⵴㡱숤㙖</w:t>
      </w:r>
      <w:r>
        <w:rPr/>
        <w:t>꧂</w:t>
      </w:r>
      <w:r>
        <w:rPr/>
        <w:t>窻彠녶</w:t>
      </w:r>
      <w:r>
        <w:rPr/>
        <w:t>⣂</w:t>
      </w:r>
      <w:r>
        <w:rPr/>
        <w:t>繅煑</w:t>
      </w:r>
      <w:r>
        <w:rPr/>
        <w:t>ⵆ</w:t>
      </w:r>
      <w:r>
        <w:rPr/>
        <w:t>癰䑹걕</w:t>
      </w:r>
      <w:r>
        <w:rPr/>
        <w:t>⠫</w:t>
      </w:r>
      <w:r>
        <w:rPr/>
        <w:t>晩悿恕渥싂佴旂⸫╒瞵曎犩䵑쉂啵숰刷㑡甯穢㢡猰쉘璥眊</w:t>
      </w:r>
      <w:r>
        <w:rPr/>
        <w:t>ꕸ</w:t>
      </w:r>
      <w:r>
        <w:rPr/>
        <w:t>猪䔣呙啣タ⨬㥨氵뮥쉧쉅⽵쉨싂숻</w:t>
      </w:r>
      <w:r>
        <w:rPr/>
        <w:t>⣂</w:t>
      </w:r>
      <w:r>
        <w:rPr/>
        <w:t>夷␬株</w:t>
      </w:r>
      <w:r>
        <w:rPr/>
        <w:t>Ⳃ</w:t>
      </w:r>
      <w:r>
        <w:rPr/>
        <w:t>矂侻乾摂儸깥⦡숬䵵別</w:t>
      </w:r>
      <w:r>
        <w:rPr/>
        <w:t>ꤹ</w:t>
      </w:r>
      <w:r>
        <w:rPr/>
        <w:t>畄넥䥏歾敊䙘剱佱㫂싂䁹ꌩ纣呃並뼲畂浾浯놵慨ㄴꌵ䘲땇浮쉹畗摑牒</w:t>
      </w:r>
      <w:r>
        <w:rPr/>
        <w:t>ꦿ</w:t>
      </w:r>
      <w:r>
        <w:rPr/>
        <w:t>稨呭䘬䝈숵稸⦡犻汅쉚働卣潥榮佾く䭅毃숯㴮㥎癇</w:t>
      </w:r>
      <w:r>
        <w:rPr/>
        <w:t>ⱴ</w:t>
      </w:r>
      <w:r>
        <w:rPr/>
        <w:t>擂忂쉑縬摮䧂춘싂츪⼥㝹濂ꥨ슣긣⨭䊣╢뭎땕浤⽱䶱慫湚噭⍍匣쌬眯獩䊿硡䩏땏兄厩穨轲䍸祭ꌵ⮬痃</w:t>
      </w:r>
      <w:r>
        <w:rPr/>
        <w:t>ꤨ</w:t>
      </w:r>
      <w:r>
        <w:rPr/>
        <w:t>轕쉠怫넹녞嫂썖㣂쉭⹫猫⤯䡅坶걲繟䚻牃</w:t>
      </w:r>
      <w:r>
        <w:rPr/>
        <w:t>ꗂ</w:t>
      </w:r>
      <w:r>
        <w:rPr/>
        <w:t>㡟䡣㉵猷䮥쉦城썊扊뮻</w:t>
      </w:r>
      <w:r>
        <w:rPr/>
        <w:t>ꔷ</w:t>
      </w:r>
      <w:r>
        <w:rPr/>
        <w:t>녰뽹䗂⧂䵕㷂䌺漯칎숶捏䬻勂䡎㩸煍淂䘴匸⏂甦걘摪놥牶猽䤤뽑썩略汮灩숦䱲</w:t>
      </w:r>
      <w:r>
        <w:rPr/>
        <w:t>ⱚ</w:t>
      </w:r>
      <w:r>
        <w:rPr/>
        <w:t>숻嘻幟캏䡣⹶걣枻慐玏䓂栱噴倦㥱煕㉍泂㨬갵숪゘䀸婎쉣⩸凂쉬숪濍瑩䠭㐨⬬呫⧎瘮汅㐶䅖땺䩈姂걸써挪熩祌扮撣䑉</w:t>
      </w:r>
      <w:r>
        <w:rPr/>
        <w:t>⣃⭊</w:t>
      </w:r>
      <w:r>
        <w:rPr/>
        <w:t>䋎춥쉉硷敶䉭⨬啺潃땙⭁⚱剓㉹쏂穹頺</w:t>
      </w:r>
      <w:r>
        <w:rPr/>
        <w:t>Ⱬ</w:t>
      </w:r>
      <w:r>
        <w:rPr/>
        <w:t>瘻潥〉㭡ꌱ橩슡㝁擂瑠ꥦ浆㡞쉮允匰쉧䎻숱⑍轚纩幹䌺㭓싂坌復㥊縱竎䚩㫂㩚䧂亿┺쉘䊩惂坫睚뽺癎쵮쉃쉾갶쉒眤剟潘爦攦敕⩍幞칲瑟嚣⍫漦䟂挹㉟砪䠺⥅䍆凂噲圯쉗ꍅ⩈敭</w:t>
      </w:r>
      <w:r>
        <w:rPr/>
        <w:t>ⲻ</w:t>
      </w:r>
      <w:r>
        <w:rPr/>
        <w:t>東熮轓橞숵歞㴻숷姂佃䈤潌係䛂挻䤱</w:t>
      </w:r>
    </w:p>
    <w:p>
      <w:pPr>
        <w:pStyle w:val="PreformattedText"/>
        <w:bidi w:val="0"/>
        <w:spacing w:before="0" w:after="0"/>
        <w:jc w:val="left"/>
        <w:rPr/>
      </w:pPr>
      <w:r>
        <w:rPr/>
        <w:t>搪佦㫂帬槂䄭쉓쉸種䈵쉀卶倹ꌸㅕ숹䥌獧䭎啠愪樻皵䎿슬쉳湕参㵉깂圮㐤䁏瑐煩♫쌣䠬繈獚伻吭奦乢뭌촹Ⓙ⪘㤫慕⿂䝘ꅎ쉯繇쉫쉷牉䥒兑칯⩷ꍷ♾䚬睤掣⥗睩怣圤쌹㎮曂䞣刪坊心犣兂囎칏⫂奊슮顧䏂睙睆⌭⿂╍橤싎揂㚥扤㛂樽渪</w:t>
      </w:r>
      <w:r>
        <w:rPr/>
        <w:t>ⵊ</w:t>
      </w:r>
      <w:r>
        <w:rPr/>
        <w:t>匤쉍歪轸懂䥖㝶湧숻뼵⽪긯轵ꍸぶ伶ㄪ㎬㬲儫榻䑏畳冘쉔䌤ㅭ쉑땫縶埂䴩㥬牙겏</w:t>
      </w:r>
      <w:r>
        <w:rPr/>
        <w:t>ⴻ</w:t>
      </w:r>
      <w:r>
        <w:rPr/>
        <w:t>숱䆏畡숷㕆⹇氻싂俎剹쉭啟坁뽠䀊㷂䔭輩幔顾娪顃乧숻ぅ⪩撘廍䱾츯倵剐穁瘪쉞㠥坒灤顫晢敯⵨昫枏汷慣쵰顈묱⩒썆뼴⩬眪塁</w:t>
      </w:r>
      <w:r>
        <w:rPr/>
        <w:t>⡆</w:t>
      </w:r>
      <w:r>
        <w:rPr/>
        <w:t>㞻숤㤺瑬洣㝐⹵剺䐦㑦滂㕃쉳㩀䰭㡐숻樰䱎圣쉊彙㓍搬⒣穭쉑稶䕭櫂晪㥒㭔ꄱ♆穉녢⩌칇ꄵ싂ꥡ塐싎刯桷쉅䁾睤栤땋</w:t>
      </w:r>
      <w:r>
        <w:rPr/>
        <w:t>Ⳏ</w:t>
      </w:r>
      <w:r>
        <w:rPr/>
        <w:t>㏂싍䫍쉳⍔⽄㵈硫⩍㍭䵴⍵㉥䥟䩳矂䬷搭楘椳伨抡剏ꅘ妩䍘䴦瑰䡟兟特㧂癒㝡㎣숹忂乢䍎싂</w:t>
      </w:r>
      <w:r>
        <w:rPr/>
        <w:t>ꕤⷎ</w:t>
      </w:r>
      <w:r>
        <w:rPr/>
        <w:t>恭쌣㕤斥⩖干祳橍䮘形칇歯쉹欥⑯쉉⌹䧂迂Ⓜ噣穷硊쉤⤪扫揂㝚㝏浧創쉫匩䭚쉯㩠眲暥桪뽢汖眻</w:t>
      </w:r>
      <w:r>
        <w:rPr/>
        <w:t>ꕠ</w:t>
      </w:r>
      <w:r>
        <w:rPr/>
        <w:t>㇃嘪湵棂뭏䜴摷啍爭꺘畍쉫㭞牍</w:t>
      </w:r>
      <w:r>
        <w:rPr/>
        <w:t>ⱋ</w:t>
      </w:r>
      <w:r>
        <w:rPr/>
        <w:t>単㉂佥⼦䭮戭⮻䅙户숨䈦⥇⭂깆쉕幥槂</w:t>
      </w:r>
      <w:r>
        <w:rPr/>
        <w:t>ꤴ</w:t>
      </w:r>
      <w:r>
        <w:rPr/>
        <w:t>겥迂䨮䭘漮㕺煾㢵慆䱂囂䗃て䆣ㆱ</w:t>
      </w:r>
      <w:r>
        <w:rPr/>
        <w:t>⡰</w:t>
      </w:r>
      <w:r>
        <w:rPr/>
        <w:t>丷秂轶쉔숷娶女겏䡄殩彰幡䌣쉢싂䭰硸㩊楆焴䵱䙥⨤䷎㵔畠㡁⿍励꧎卂◂娱쎵⨹⽔剸頥㧂놬䞡녚欩쉉恐쉵厏䡡⨸乂겱Ⓜ搵秃</w:t>
      </w:r>
      <w:r>
        <w:rPr/>
        <w:t>ꦱ</w:t>
      </w:r>
      <w:r>
        <w:rPr/>
        <w:t>䅋㛂稨慖㥐깟⹂⹉䙘啑㌶癔츮䕂枮</w:t>
      </w:r>
      <w:r>
        <w:rPr/>
        <w:t>ⱀ⹥</w:t>
      </w:r>
      <w:r>
        <w:rPr/>
        <w:t>噃弳態㙋⨣桁㛂繇杢슬哃⭬獟</w:t>
      </w:r>
      <w:r>
        <w:rPr/>
        <w:t>ꤷ</w:t>
      </w:r>
      <w:r>
        <w:rPr/>
        <w:t>卬䭓싍湖㉮슩쉕勍㶩吣漯儦朻☱摒뇂숮⪡㇎땪쉱䏂싂䉣㔴싂娶挤겡⍶썵쉓쉆䱖⦩䭢桭♺奭쉋⩌儷㙲㤺盂犬狍癐걎癟歈슿♖㧂쉁扔墡땅扐䳍㝧쌯쉳㝵摣⩰▩㌪㥇墣㬬獣쉂䶱捴硠渮帤奞쉢⹏啮䑪怰Ⓙ风땾㤥獫䤻䚮䉶䇂幅츺潙꥾⽏噑䮱琪뭐⤬殣뿂䍐嘶浬呯쉕Ⓜ廂戱窵싎煡〮⮵썓縴湨㛂乔硴䥚参䭞顊㜰</w:t>
      </w:r>
      <w:r>
        <w:rPr/>
        <w:t>ꔤ</w:t>
      </w:r>
      <w:r>
        <w:rPr/>
        <w:t>ㄩ智꺣䪩沏南伤⪵넳싂쵯㦵余䱸ꄦ⹎⌸䜪㝙⩁恥䷂灘㧂ず掬쉒煷睢幓묨㉧ㅃ礱䁸発ꇂ㌪悵쉠呔䝯兏쉋슮妵欫ㅇ㙷冡愶㔭䏂䍂湷쉐横⫂뽍熩捵佒歁숽쉔塋嗂쵐渊슘橺䱰洵䑟轉敒剒煌㬵橤帺眮帨潥⩠穈婌⹌獅䤤幾䪏癌硬䂱䤭䏂洪</w:t>
      </w:r>
      <w:r>
        <w:rPr/>
        <w:t>Ⳃ</w:t>
      </w:r>
      <w:r>
        <w:rPr/>
        <w:t>㴩圱썕☭㙺㨨轤뗎剾싂朳䘻忂뇍⶿㉕䙧琽</w:t>
      </w:r>
      <w:r>
        <w:rPr/>
        <w:t>ꕖ</w:t>
      </w:r>
      <w:r>
        <w:rPr/>
        <w:t>䄣椭顫</w:t>
      </w:r>
      <w:r>
        <w:rPr/>
        <w:t>ꕄ</w:t>
      </w:r>
      <w:r>
        <w:rPr/>
        <w:t>䡄⻎칒뭃ぃ쉣瑰矂硰㝹⼷娭䏂뽣桇㙀⍧づ前뭩彊睴塓丸殮쉟畦㠳䱍</w:t>
      </w:r>
      <w:r>
        <w:rPr/>
        <w:t>ⲿ꥘</w:t>
      </w:r>
      <w:r>
        <w:rPr/>
        <w:t>뭵쉵玥쉡㖣恶夸칮䘯쉺眹暵㛂⒘扌斥㙃獋쉣숱绂堪䵇껂䬱倣娬</w:t>
      </w:r>
      <w:r>
        <w:rPr/>
        <w:t>ꤳ</w:t>
      </w:r>
      <w:r>
        <w:rPr/>
        <w:t>汈</w:t>
      </w:r>
      <w:r>
        <w:rPr/>
        <w:t>Ⱓ</w:t>
      </w:r>
      <w:r>
        <w:rPr/>
        <w:t>啞㕭뭦⨹㏃</w:t>
      </w:r>
      <w:r>
        <w:rPr/>
        <w:t>⠪</w:t>
      </w:r>
      <w:r>
        <w:rPr/>
        <w:t>㵳䑲⩨䜲㉉䭲橙칒</w:t>
      </w:r>
      <w:r>
        <w:rPr/>
        <w:t>Ⱳ</w:t>
      </w:r>
      <w:r>
        <w:rPr/>
        <w:t>穮</w:t>
      </w:r>
      <w:r>
        <w:rPr/>
        <w:t>⡉</w:t>
      </w:r>
      <w:r>
        <w:rPr/>
        <w:t>䴸㢿㵄盂⍊䃂绂겏䢘쉳敘䴬圳녡汉澘喩䨸乁㨮䕓</w:t>
      </w:r>
      <w:r>
        <w:rPr/>
        <w:t>⡮</w:t>
      </w:r>
      <w:r>
        <w:rPr/>
        <w:t>瓂㵧噯</w:t>
      </w:r>
      <w:r>
        <w:rPr/>
        <w:t>ꗂ</w:t>
      </w:r>
      <w:r>
        <w:rPr/>
        <w:t>ꏂ쎥䆏福땣</w:t>
      </w:r>
      <w:r>
        <w:rPr/>
        <w:t>ꕞ</w:t>
      </w:r>
      <w:r>
        <w:rPr/>
        <w:t>㬪뇂噖摶䈩숮䡂瘪㈶뽦婌쉘쉉䐥㵘䴺쉆䔥䁸橮毂♁⨺녥戶䜪⨱䵺䲥쉇剢卖砬䅋쉷ꍇ䍡ꥪ傣</w:t>
      </w:r>
      <w:r>
        <w:rPr/>
        <w:t>ꗃ</w:t>
      </w:r>
      <w:r>
        <w:rPr/>
        <w:t>轈</w:t>
      </w:r>
      <w:r>
        <w:rPr/>
        <w:t>⡬</w:t>
      </w:r>
      <w:r>
        <w:rPr/>
        <w:t>䀯◂咬㕠⽂</w:t>
      </w:r>
      <w:r>
        <w:rPr/>
        <w:t>ⲥ</w:t>
      </w:r>
      <w:r>
        <w:rPr/>
        <w:t>潰啍䵒啥⤭〰싎癲䄦繦䡈㭒⍙뭗</w:t>
      </w:r>
      <w:r>
        <w:rPr/>
        <w:t>ⴤ</w:t>
      </w:r>
      <w:r>
        <w:rPr/>
        <w:t>䈫숽⩑焽쉚婶슥榩怮ꅴ</w:t>
      </w:r>
      <w:r>
        <w:rPr/>
        <w:t>ⱚ♩</w:t>
      </w:r>
      <w:r>
        <w:rPr/>
        <w:t>啳쉱埂칢愲燂瑨㒏䄷䙱숸</w:t>
      </w:r>
      <w:r>
        <w:rPr/>
        <w:t>ꤤ</w:t>
      </w:r>
      <w:r>
        <w:rPr/>
        <w:t>숸㜥瘸溩싂砰㑹䵟쵍姂奕㍴䌯싂䑉撥춮噓惂埂</w:t>
      </w:r>
      <w:r>
        <w:rPr/>
        <w:t>ꦏ</w:t>
      </w:r>
      <w:r>
        <w:rPr/>
        <w:t>쉹亿⌳녙挵祟㬯슮뽬㜻ひ勂숤竂䶵猬</w:t>
      </w:r>
      <w:r>
        <w:rPr/>
        <w:t>ⴷ</w:t>
      </w:r>
      <w:r>
        <w:rPr/>
        <w:t>幺</w:t>
      </w:r>
      <w:r>
        <w:rPr/>
        <w:t>⡹⨥</w:t>
      </w:r>
      <w:r>
        <w:rPr/>
        <w:t>繺䄵䧂擂쉷纱쉥숦潹쉀㑬瑪帺影갨쉨戹癠⹖熻녈兕쵄㕭剠㌵㏂⭞䬹</w:t>
      </w:r>
      <w:r>
        <w:rPr/>
        <w:t>ⷂ</w:t>
      </w:r>
      <w:r>
        <w:rPr/>
        <w:t>䍳頹㑡顫숦ꍤ</w:t>
      </w:r>
      <w:r>
        <w:rPr/>
        <w:t>ꕌ</w:t>
      </w:r>
      <w:r>
        <w:rPr/>
        <w:t>杀㫂䅏瑷㎿爫쉌呱썏㓂瑬恠䥉</w:t>
      </w:r>
      <w:r>
        <w:rPr/>
        <w:t>ꔵ</w:t>
      </w:r>
      <w:r>
        <w:rPr/>
        <w:t>欮</w:t>
      </w:r>
      <w:r>
        <w:rPr/>
        <w:t>⢿␬</w:t>
      </w:r>
      <w:r>
        <w:rPr/>
        <w:t>祇䏍쉣䌪⩑䊣䰮쉫넩に⥘쉟佺噀⤦廂敁䜤쉦䘦轒捩䵀䅷숫깍㑂迂䭲㩮轍殱乙녀츤녥琹䍪塘坁牶㐣奂痂쉴ꥴ뼴克䓃⬥毎睱</w:t>
      </w:r>
      <w:r>
        <w:rPr/>
        <w:t>⡳</w:t>
      </w:r>
      <w:r>
        <w:rPr/>
        <w:t>侱穵晶㭟偣싂╩㝯滃ꍁ녹櫂偁穐뼥쉑汀䃂ꥫ曂榩㒡</w:t>
      </w:r>
      <w:r>
        <w:rPr/>
        <w:t>Ⱡ</w:t>
      </w:r>
      <w:r>
        <w:rPr/>
        <w:t>儦싂套朹</w:t>
      </w:r>
      <w:r>
        <w:rPr/>
        <w:t>⢮</w:t>
      </w:r>
      <w:r>
        <w:rPr/>
        <w:t>㙯然㐤␯䌣⭈숫敐⩐쉺뼥砭촲獓뭨凂燂秂쉖摰甩欱杺䍠祱䌥瑌挴숶漪㥂䆩놻촣䚿㍄瞮怩⪘剘噑轏㉹숩栭⫂칖畚瑰採嘹〰汬㧂栩䙩楥堪☷⩚␯焥⬬〷忂쉸慌偓Ⓜ敐ꌪ䱳㗂䞩煗繰囂㙭のサ</w:t>
      </w:r>
      <w:r>
        <w:rPr/>
        <w:t>ⲿ</w:t>
      </w:r>
      <w:r>
        <w:rPr/>
        <w:t>啗噬䅮㌪숊㥤䠦숽쉵㉐⥧싂彰녓〹炬株</w:t>
      </w:r>
      <w:r>
        <w:rPr/>
        <w:t>ꗂ</w:t>
      </w:r>
      <w:r>
        <w:rPr/>
        <w:t>杞桇䬺娰슣䨯녆浕参暮凂⿂⑂쉃顋⒡䎮慏灎⩠䤥숦畐⮮毂煔녎眮楴㤯䑊⍎碥⚩䞏⵫쉳</w:t>
      </w:r>
      <w:r>
        <w:rPr/>
        <w:t>Ⱛ</w:t>
      </w:r>
      <w:r>
        <w:rPr/>
        <w:t>쉌䎩⨶焦卤㵃㉙恷넰曂ㅧ瑦䝎</w:t>
      </w:r>
      <w:r>
        <w:rPr/>
        <w:t>ꦵ</w:t>
      </w:r>
      <w:r>
        <w:rPr/>
        <w:t>Ⱙ</w:t>
      </w:r>
      <w:r>
        <w:rPr/>
        <w:t>슣恑ㅰ</w:t>
      </w:r>
      <w:r>
        <w:rPr/>
        <w:t>ꗂ</w:t>
      </w:r>
      <w:r>
        <w:rPr/>
        <w:t>吪슣硱쉖迂圷칦</w:t>
      </w:r>
      <w:r>
        <w:rPr/>
        <w:t>⡹␺</w:t>
      </w:r>
      <w:r>
        <w:rPr/>
        <w:t>汵祮⭾묮쉄⚣ㆣ瑋硰╴㥳녠슮澻䛎딭ꅹ輨䝚</w:t>
      </w:r>
      <w:r>
        <w:rPr/>
        <w:t>Ɒ</w:t>
      </w:r>
      <w:r>
        <w:rPr/>
        <w:t>䃂⥚㨶㩂栣楑䤪뼳療汅硇㝘딴伤㎡福涬㑢뭫ꍕ습婠偐䰨噞求╳桗佧灐㭖┶歾廂繚啭⽡潺䴮瑰潹恾ꍣ煆⹥䥱湗곃皩敗〮怶䡓숪轱㊩匸䭐冻숭嫂</w:t>
      </w:r>
      <w:r>
        <w:rPr/>
        <w:t>⣂</w:t>
      </w:r>
      <w:r>
        <w:rPr/>
        <w:t>䆥杠呡婈䁯找⭶挨㍔圤東嚏䌴숸澩輺⍀䚮⨶噖춣䲬䁾煐㓂瀬䥆䬭</w:t>
      </w:r>
      <w:r>
        <w:rPr/>
        <w:t>⡵</w:t>
      </w:r>
      <w:r>
        <w:rPr/>
        <w:t>〥䅪瑨低匩捪</w:t>
      </w:r>
      <w:r>
        <w:rPr/>
        <w:t>Ⳃ</w:t>
      </w:r>
      <w:r>
        <w:rPr/>
        <w:t>㠭쉭䁟煷뭀䙉ㄣ⥌块</w:t>
      </w:r>
      <w:r>
        <w:rPr/>
        <w:t>ⰺ</w:t>
      </w:r>
      <w:r>
        <w:rPr/>
        <w:t>僂㭡㇂곂买숻싎걂㚮</w:t>
      </w:r>
      <w:r>
        <w:rPr/>
        <w:t>ⱸ⩫</w:t>
      </w:r>
      <w:r>
        <w:rPr/>
        <w:t>깩䅙眱㟂⚻</w:t>
      </w:r>
      <w:r>
        <w:rPr/>
        <w:t>ⱇ</w:t>
      </w:r>
      <w:r>
        <w:rPr/>
        <w:t>䁠</w:t>
      </w:r>
      <w:r>
        <w:rPr/>
        <w:t>ⱒ</w:t>
      </w:r>
      <w:r>
        <w:rPr/>
        <w:t>幤堨ゥ㕚狂㫂僂걄䅫┸乫檿⨬略愹䙡拃睙䙍瑩纏ㄯ㞻懂〨塱獚싂ㆩ懂㝵ㅮ䵨浬걵쉢싂♥婈땵丸牲ꎡ浇爬䱩츶摙䘤</w:t>
      </w:r>
      <w:r>
        <w:rPr/>
        <w:t>ꤴ</w:t>
      </w:r>
      <w:r>
        <w:rPr/>
        <w:t>囂㬵杲ㄸ㜶゘싂䴬ㅍ딦档쉩쉐㞏漷猬뼶㌸꥖濂て顚癙쉙毂♣扩㐱⒥䥈歍슱㨰瓂恮쉖䲘ꥸ䅫繹樲썞懂場硥噯쉕숴슘橦⥀쉇㝖楔♺乸㎻微牏碡㈪獭⍯璡䪮</w:t>
      </w:r>
      <w:r>
        <w:rPr/>
        <w:t>Ⳃ</w:t>
      </w:r>
      <w:r>
        <w:rPr/>
        <w:t>쉘Ⓝ䥔슘</w:t>
      </w:r>
      <w:r>
        <w:rPr/>
        <w:t>ⱐ</w:t>
      </w:r>
      <w:r>
        <w:rPr/>
        <w:t>㩊礯⹲侥⑒䙺晱畟瑠幎싃核堣湋稫㙃⹰窘疵쉑╩偞</w:t>
      </w:r>
      <w:r>
        <w:rPr/>
        <w:t>ⱏ</w:t>
      </w:r>
      <w:r>
        <w:rPr/>
        <w:t>㙘</w:t>
      </w:r>
      <w:r>
        <w:rPr/>
        <w:t>⡥</w:t>
      </w:r>
      <w:r>
        <w:rPr/>
        <w:t>䉬㩄䄷拃䱢딸䭳</w:t>
      </w:r>
      <w:r>
        <w:rPr/>
        <w:t>Ⳃ⌣</w:t>
      </w:r>
      <w:r>
        <w:rPr/>
        <w:t>㑄⍉顣婭ㅭ愴슩浗♨涱䓂頹뗍磂</w:t>
      </w:r>
      <w:r>
        <w:rPr/>
        <w:t>⢥</w:t>
      </w:r>
      <w:r>
        <w:rPr/>
        <w:t>뼲슮㈪촰づ幔槂扞ㅃ甪쉤捅䋂⍃煖쉍朰싂넺걍땅歆뿂浰䐲昹䔴쵆朴뗂恑狎</w:t>
      </w:r>
      <w:r>
        <w:rPr/>
        <w:t>ⶩ</w:t>
      </w:r>
      <w:r>
        <w:rPr/>
        <w:t>佁廂䊩顒㩵懂䝫序慱촨쉔睯楦걈塮吣慲쉘櫃犣两⧂쉑㴸녊쉘纡䥺걗刪㭆攨쉖㉢</w:t>
      </w:r>
      <w:r>
        <w:rPr/>
        <w:t>ꔲ</w:t>
      </w:r>
      <w:r>
        <w:rPr/>
        <w:t>㡟氬爤칇뭢ㄮ婑祇竂⫎쵯噍쉁녖㈵拂ꎩ䡊⩱⸬⩙싃쉓⭱牧</w:t>
      </w:r>
      <w:r>
        <w:rPr/>
        <w:t>ꤱ</w:t>
      </w:r>
      <w:r>
        <w:rPr/>
        <w:t>倥獆棂䱦</w:t>
      </w:r>
      <w:r>
        <w:rPr/>
        <w:t>ꦏ</w:t>
      </w:r>
      <w:r>
        <w:rPr/>
        <w:t>쉀䬲朸╖噌䍾纥믂</w:t>
      </w:r>
      <w:r>
        <w:rPr/>
        <w:t>⢡</w:t>
      </w:r>
      <w:r>
        <w:rPr/>
        <w:t>圪硰猳䫂㥉杫愣攊挫䐮묻⩕颣凂桪梩槂坎뿂剶摀㭖땣꥾⥭瀭住䙈桸乞䒿</w:t>
      </w:r>
      <w:r>
        <w:rPr/>
        <w:t>ⵥ</w:t>
      </w:r>
      <w:r>
        <w:rPr/>
        <w:t>櫂猨☫쉇ꥰ硨⩋</w:t>
      </w:r>
      <w:r>
        <w:rPr/>
        <w:t>ⱍ┸</w:t>
      </w:r>
      <w:r>
        <w:rPr/>
        <w:t>쉮䕲痂쉰盂優⥁⩍뮻䱫⩖㠪攲噩晕㘮䉂猣ガ䃂䛂顚⥀汁㉧䨵倣䁎婢걬촱㢮</w:t>
      </w:r>
      <w:r>
        <w:rPr/>
        <w:t>ⷂ</w:t>
      </w:r>
      <w:r>
        <w:rPr/>
        <w:t>圷义슻쉖穸墘〺损⼨칂惎啸쉳곎숣页䱱䥱ㅉ稭⮩⩔绂圤匴僃穔硩扶▿껂杧㵶⭵䑭狍朣䤰쉙獀쉂牳硅温璿摎</w:t>
      </w:r>
      <w:r>
        <w:rPr/>
        <w:t>Ⲯ</w:t>
      </w:r>
      <w:r>
        <w:rPr/>
        <w:t>㭠쏂礤摍奭䳂ꥰ⽂搲㈨㋃㢻㠣䌱沏颱⨮⩾洣恆뼻ꍥ晟䕄伮⨳갣⺥䗂牃秂쉋츮嗂眹䅔昵㍥ꇎ㵾毂啯㈺灎匣椫㉐幷㉘싍䩩㙾之㗂⩕敢磃䊏䩉긯䩑伯厥걈䡎䟂㍨ꌻ⌷츩㪿㗂獭㴲盂嘬顇⌲곂䙓㩴坷橺⑦檻怹摑係녮〪╦祢户</w:t>
      </w:r>
      <w:r>
        <w:rPr/>
        <w:t>ꤱ</w:t>
      </w:r>
      <w:r>
        <w:rPr/>
        <w:t>庻䈽ꅥ䞡뽰쵚䥄␩乚㇂</w:t>
      </w:r>
      <w:r>
        <w:rPr/>
        <w:t>ꕠ</w:t>
      </w:r>
      <w:r>
        <w:rPr/>
        <w:t>慾矃呭繪搸䱥㵀獉睧飂䑱딻彲㭧쌱층䙅㡏迂橨⤺</w:t>
      </w:r>
      <w:r>
        <w:rPr/>
        <w:t>ⱪ⩒</w:t>
      </w:r>
      <w:r>
        <w:rPr/>
        <w:t>㭏⑎숴숬⮡栮</w:t>
      </w:r>
      <w:r>
        <w:rPr/>
        <w:t>ⱔ</w:t>
      </w:r>
      <w:r>
        <w:rPr/>
        <w:t>⽬䔦⨸䕘㜦攩收噷☦⽌⭭㔥彎</w:t>
      </w:r>
      <w:r>
        <w:rPr/>
        <w:t>⡷</w:t>
      </w:r>
      <w:r>
        <w:rPr/>
        <w:t>㡁摖怮걣⾥浶ㆩ䉁佀쉐䔵⍶쉙╕</w:t>
      </w:r>
      <w:r>
        <w:rPr/>
        <w:t>ꤱ</w:t>
      </w:r>
      <w:r>
        <w:rPr/>
        <w:t>截깪숨넯걵쎩曂婌뇂㡷숰轌슬╊䬮⥔㤲敾⑾칵쉦ㆮ捇쉾協伻䔴싂䜬啇噳弨乷乮슘䵾⤰佪玬䣂쉲㑱썊쉊刵캩乍䳂⸻㥑숺칵ㅵ숻침灭䎿겵䖥뽪</w:t>
      </w:r>
      <w:r>
        <w:rPr/>
        <w:t>ꥅ</w:t>
      </w:r>
      <w:r>
        <w:rPr/>
        <w:t>쉙</w:t>
      </w:r>
      <w:r>
        <w:rPr/>
        <w:t>ꤨ</w:t>
      </w:r>
      <w:r>
        <w:rPr/>
        <w:t>昻뭪磎쉉㟂▻䍁</w:t>
      </w:r>
      <w:r>
        <w:rPr/>
        <w:t>ⵔ</w:t>
      </w:r>
      <w:r>
        <w:rPr/>
        <w:t>場扤䪮숸⍀슩帱겵序䙔唥숯䄲䟂祖瘨⩀佇畡</w:t>
      </w:r>
      <w:r>
        <w:rPr/>
        <w:t>ⱟ</w:t>
      </w:r>
      <w:r>
        <w:rPr/>
        <w:t>긮ꇂ栻묲䠩걚步䉆뭊ꄥ</w:t>
      </w:r>
      <w:r>
        <w:rPr/>
        <w:t>⡩</w:t>
      </w:r>
      <w:r>
        <w:rPr/>
        <w:t>ꍁ呑䀵걚畈쵬㉲㑍奭칤</w:t>
      </w:r>
      <w:r>
        <w:rPr/>
        <w:t>Ⱶ</w:t>
      </w:r>
      <w:r>
        <w:rPr/>
        <w:t>䁬摳싂</w:t>
      </w:r>
      <w:r>
        <w:rPr/>
        <w:t>꥟ꕓ</w:t>
      </w:r>
      <w:r>
        <w:rPr/>
        <w:t>嫃兓歓</w:t>
      </w:r>
      <w:r>
        <w:rPr/>
        <w:t>ⵠ</w:t>
      </w:r>
      <w:r>
        <w:rPr/>
        <w:t>偲䝄伣ぎ쉉瞥煢넳㩱㟎扷曂姍ꅾ㕩䶻㉈</w:t>
      </w:r>
      <w:r>
        <w:rPr/>
        <w:t>ⴭ</w:t>
      </w:r>
      <w:r>
        <w:rPr/>
        <w:t>ꅉꍆ䬪㌭</w:t>
      </w:r>
      <w:r>
        <w:rPr/>
        <w:t>ꤥ</w:t>
      </w:r>
      <w:r>
        <w:rPr/>
        <w:t>炣㋂㤣硓ꄪ暩氰氮奘묪⭮妮淂㠺</w:t>
      </w:r>
      <w:r>
        <w:rPr/>
        <w:t>ⶏ</w:t>
      </w:r>
      <w:r>
        <w:rPr/>
        <w:t>녂숬숭歋偐〶晥輴㵙愲楐녹걷敒䆥ㅳ炏䑄㦣</w:t>
      </w:r>
      <w:r>
        <w:rPr/>
        <w:t>⢬</w:t>
      </w:r>
      <w:r>
        <w:rPr/>
        <w:t>斡⭾⍗㑋䥬卙場썑싂㭷瘯千</w:t>
      </w:r>
      <w:r>
        <w:rPr/>
        <w:t>ⵠ</w:t>
      </w:r>
      <w:r>
        <w:rPr/>
        <w:t>㩘㈨涱灱㯂匨櫍ꥫ歫⥺ㅟ㭈㍫礮习伬뭊䈳따쉴⵪䉹䙖묣栦쉋숰ㆬ祾ꍀ何㌵썡単</w:t>
      </w:r>
      <w:r>
        <w:rPr/>
        <w:t>⢱</w:t>
      </w:r>
      <w:r>
        <w:rPr/>
        <w:t>걕</w:t>
      </w:r>
      <w:r>
        <w:rPr/>
        <w:t>꥟</w:t>
      </w:r>
      <w:r>
        <w:rPr/>
        <w:t>轡ꥣ☯㙫椊塤슡繚⭓勃⪘슘쉑桏繕</w:t>
      </w:r>
      <w:r>
        <w:rPr/>
        <w:t>⡢</w:t>
      </w:r>
      <w:r>
        <w:rPr/>
        <w:t>땓쉀亥䈪励湴⑹汫쉢扂ꍷ硎㨳畧⿃迂熣</w:t>
      </w:r>
      <w:r>
        <w:rPr/>
        <w:t>ꗂ</w:t>
      </w:r>
      <w:r>
        <w:rPr/>
        <w:t>㏂⏂啓㠵汰畒쉮吱䬺痂䬰껂㘷畉쉠䍑娰个䀶ꅃ䊩迂慥㍡⑵杍䭐晳⍨뽍䱤⩖쉰쉅䱷杶컃쉏燂</w:t>
      </w:r>
      <w:r>
        <w:rPr/>
        <w:t>⡩</w:t>
      </w:r>
      <w:r>
        <w:rPr/>
        <w:t>䉵浅焫䖥瀤쌸瓃㓂绂线ち䬪슣呔汫婙⨰</w:t>
      </w:r>
      <w:r>
        <w:rPr/>
        <w:t>⢻</w:t>
      </w:r>
      <w:r>
        <w:rPr/>
        <w:t>䋎㨩㡺넻䍟沏칵瑦挨㧎穁㜯숳䐺殩㕲ꥩ㤪갱怽㙬榩뗍橕津歊繲㘺㔬걑兆뗂㎩奖ꍓ䮬㇂⑕뇂슬䒩뽬곂쉵䤭挱⤤쉔㬽摦晠彰潣兵剣</w:t>
      </w:r>
      <w:r>
        <w:rPr/>
        <w:t>ⵌ</w:t>
      </w:r>
      <w:r>
        <w:rPr/>
        <w:t>壂㶬摐㍒습偵扴偸懂兊ꥥし쉈䴫㡾뼮ꅑ呱싍姂숵䲡䝒숯䜻凂ꅉ㯎뿃乩猹䁡놥焹䑹뭬濂穫偵幾権␫㐻⤷쉋硠淂楮畫唦倱呧㑧⌫뇂扲䕈⾥⑤僂숶楍嚬쉭党悱涮㎿䙺眲䋂咿䲿㯂㙊椰ㄪ㔲〪瓂䁲숺䆬㨰싍䚩♨㛂捷畒⹥獯拂䑬䙨涘⚿煒ꅪ憣掻싂䢵䝉呕칾㬦䄹䈩䱖䭏숺㩬쉊쉖淃䦡⨶䶡쉢杺ㅕ䕀㏂䁙땓但戭呯嘥</w:t>
      </w:r>
      <w:r>
        <w:rPr/>
        <w:t>ꔸ</w:t>
      </w:r>
      <w:r>
        <w:rPr/>
        <w:t>놩녩瀤☪뗂瓂</w:t>
      </w:r>
      <w:r>
        <w:rPr/>
        <w:t>⡢</w:t>
      </w:r>
      <w:r>
        <w:rPr/>
        <w:t>牚ꥹ塉㵏䆩亡♟쉆㕗䆩婃뼬磃繯뇍汄숽♉㜣숴녏쉙磂㑌</w:t>
      </w:r>
      <w:r>
        <w:rPr/>
        <w:t>⡁</w:t>
      </w:r>
      <w:r>
        <w:rPr/>
        <w:t>繵쉓幢㬭㎱婃녊內뽣嘱坠稴⹫ꎿꄺ䱱扮痍䘯䠫땮墣쉘꺩╬潦⬨愥䌻썆怨櫂姂╶票ㆩ슬썬卺顰冿ꅐ瞩</w:t>
      </w:r>
      <w:r>
        <w:rPr/>
        <w:t>⡌⍧</w:t>
      </w:r>
      <w:r>
        <w:rPr/>
        <w:t>쵳䴴㍬⥓</w:t>
      </w:r>
      <w:r>
        <w:rPr/>
        <w:t>ꤻ</w:t>
      </w:r>
      <w:r>
        <w:rPr/>
        <w:t>儮㞩幟싂顒숫⦬땨港⩋摠쉧䐦숰从辱嫃⽷犬칶⌫ㅀ㑌恥぀숵俎唵⬫</w:t>
      </w:r>
      <w:r>
        <w:rPr/>
        <w:t>⠫</w:t>
      </w:r>
      <w:r>
        <w:rPr/>
        <w:t>嫂⧂㙩㒮쉱䍬촱桘帺뼷祀䕘栺깬啠⩍㍐</w:t>
      </w:r>
      <w:r>
        <w:rPr/>
        <w:t>⡣</w:t>
      </w:r>
      <w:r>
        <w:rPr/>
        <w:t>䛂弩㞮숩畦犻㈴</w:t>
      </w:r>
      <w:r>
        <w:rPr/>
        <w:t>ꔨ⹢</w:t>
      </w:r>
      <w:r>
        <w:rPr/>
        <w:t>䴥㢩䞘晡桳㵐幂栺ㄸ嫂䜰숽䣂</w:t>
      </w:r>
      <w:r>
        <w:rPr/>
        <w:t>ⵒ</w:t>
      </w:r>
      <w:r>
        <w:rPr/>
        <w:t>佦쉊潚쉘炩弪枩輤쌵唽녀쉡䖩䚬딺ꥲ䴨썏숮唩숴⥪穭</w:t>
      </w:r>
      <w:r>
        <w:rPr/>
        <w:t>Ɫ</w:t>
      </w:r>
      <w:r>
        <w:rPr/>
        <w:t>㕱⼬</w:t>
      </w:r>
      <w:r>
        <w:rPr/>
        <w:t>ꤲ</w:t>
      </w:r>
      <w:r>
        <w:rPr/>
        <w:t>光稣礻껂幥쉸</w:t>
      </w:r>
      <w:r>
        <w:rPr/>
        <w:t>ꥀ</w:t>
      </w:r>
      <w:r>
        <w:rPr/>
        <w:t>悡垬</w:t>
      </w:r>
      <w:r>
        <w:rPr/>
        <w:t>ⵊ</w:t>
      </w:r>
      <w:r>
        <w:rPr/>
        <w:t>㊱䩥넮顕땁盂扴䑓氦䉲㇂痂睑ꥹ</w:t>
      </w:r>
      <w:r>
        <w:rPr/>
        <w:t>ꕀ</w:t>
      </w:r>
      <w:r>
        <w:rPr/>
        <w:t>穁㡑묻礣旎䤹촩㥹☷浪걷䱟义⍄숴塓癉쉦浌旂쉔癰䗂湌䥖灎䐪獋쉑㟂唱䴣숊眱치</w:t>
      </w:r>
      <w:r>
        <w:rPr/>
        <w:t>ꖡ</w:t>
      </w:r>
      <w:r>
        <w:rPr/>
        <w:t>場⧂</w:t>
      </w:r>
      <w:r>
        <w:rPr/>
        <w:t>ⵋ</w:t>
      </w:r>
      <w:r>
        <w:rPr/>
        <w:t>䵔前栳䓂㶥◃뭂쌤歯䡘橷썬熿顃</w:t>
      </w:r>
      <w:r>
        <w:rPr/>
        <w:t>⡰</w:t>
      </w:r>
      <w:r>
        <w:rPr/>
        <w:t>澥⹷쉋쉩摪嗂咩托쉋禡</w:t>
      </w:r>
      <w:r>
        <w:rPr/>
        <w:t>⠱</w:t>
      </w:r>
      <w:r>
        <w:rPr/>
        <w:t>䨵側䨹㉧㥫乙恏뭯呯⵱䘮䳃橸囂쉍咬熡긬碥</w:t>
      </w:r>
      <w:r>
        <w:rPr/>
        <w:t>⡀</w:t>
      </w:r>
      <w:r>
        <w:rPr/>
        <w:t>捺㙔</w:t>
      </w:r>
      <w:r>
        <w:rPr/>
        <w:t>ꥒ</w:t>
      </w:r>
      <w:r>
        <w:rPr/>
        <w:t>㛍</w:t>
      </w:r>
      <w:r>
        <w:rPr/>
        <w:t>ꤽ</w:t>
      </w:r>
      <w:r>
        <w:rPr/>
        <w:t>쉌浅䦣㕞䝌⥈妱睎楇拍轒㑭犣睭⨨뿂㍓숮ꥤ㪵㉯砳䀮</w:t>
      </w:r>
      <w:r>
        <w:rPr/>
        <w:t>ⱴ⩧</w:t>
      </w:r>
      <w:r>
        <w:rPr/>
        <w:t>뾘福內摘</w:t>
      </w:r>
      <w:r>
        <w:rPr/>
        <w:t>ⴳ</w:t>
      </w:r>
      <w:r>
        <w:rPr/>
        <w:t>穑幍䪱䍡⑵⥅楈䁬轥歨嚿①♧洫枮㪱ꆩ啞</w:t>
      </w:r>
      <w:r>
        <w:rPr/>
        <w:t>ꔵꤷ</w:t>
      </w:r>
      <w:r>
        <w:rPr/>
        <w:t>え긹㧂⭺沘싂汞木䩃碥㑫洣䌶歹灱숽飂樬쉬⍾쌱䌩칲䧂슣쉦⨬㌫</w:t>
      </w:r>
      <w:r>
        <w:rPr/>
        <w:t>⠺</w:t>
      </w:r>
      <w:r>
        <w:rPr/>
        <w:t>滂쉇焸帱徘桡䉥뭃춣劻썑䢵煟</w:t>
      </w:r>
      <w:r>
        <w:rPr/>
        <w:t>Ɒ</w:t>
      </w:r>
      <w:r>
        <w:rPr/>
        <w:t>捙灭剺橲ꍃ</w:t>
      </w:r>
      <w:r>
        <w:rPr/>
        <w:t>ꕄ</w:t>
      </w:r>
      <w:r>
        <w:rPr/>
        <w:t>申弪漩卲</w:t>
      </w:r>
      <w:r>
        <w:rPr/>
        <w:t>Ⱕ⩭☪</w:t>
      </w:r>
      <w:r>
        <w:rPr/>
        <w:t>䨰幎㵆睫깄슥㫂祣䮱牧쉪兠睏砪䝲猵䵙杳⍋䚮縵Ⓜ歘ㅮ</w:t>
      </w:r>
      <w:r>
        <w:rPr/>
        <w:t>ꤸ</w:t>
      </w:r>
      <w:r>
        <w:rPr/>
        <w:t>㉰뽓䱍〩⭫㔺뮬쉥㛂兢煢ꌵ⩺懂슥꺣</w:t>
      </w:r>
      <w:r>
        <w:rPr/>
        <w:t>⢥</w:t>
      </w:r>
      <w:r>
        <w:rPr/>
        <w:t>쉥啑㥑ꌬ媩ꍡ煒㠶禘⍷숣濂縫䀴別殱╇땙庘伪坉숽浆炡녫䐮쉯庱偔䜲쉩ꄶㅢ䶮桑坬뭥啧</w:t>
      </w:r>
      <w:r>
        <w:rPr/>
        <w:t>ⶏ</w:t>
      </w:r>
      <w:r>
        <w:rPr/>
        <w:t>繩꺩儥䒮촪潏</w:t>
      </w:r>
      <w:r>
        <w:rPr/>
        <w:t>ⵋ</w:t>
      </w:r>
      <w:r>
        <w:rPr/>
        <w:t>갶뽞녤䀵呙䅊栴</w:t>
      </w:r>
      <w:r>
        <w:rPr/>
        <w:t>⢩</w:t>
      </w:r>
      <w:r>
        <w:rPr/>
        <w:t>炏㡞㬸煺焨㍍⿎䏃䡞녉柂礰猦쉐ꇂ쉎䍀欪뭎䥶䖮㶱朣Ⓧ㝺걾啧湵䩍䮮癄㛍剟숫⩪캮㇂䥚割⬬偣凂偞櫂䵊浅ㆬ㕨奭쉸杂㕬怱猹䵕ꍠ㖻묹牗杈</w:t>
      </w:r>
      <w:r>
        <w:rPr/>
        <w:t>ⱗ⩩</w:t>
      </w:r>
      <w:r>
        <w:rPr/>
        <w:t>束痍䈽䘲轥ヂ哂㧂轸捏䩋歧㍌㑈䗍睔樰兞땉竍湧捈</w:t>
      </w:r>
      <w:r>
        <w:rPr/>
        <w:t>ꖵ</w:t>
      </w:r>
      <w:r>
        <w:rPr/>
        <w:t>懂煷㩥쉾⪥䃂䥬때痂優䩬䇂ꅈ玮㋂䥢她䰹伷娰穀뭄䴰䄲땗ꅦ䎬兣椦쉘潹䓂帶潡偗剦쉳숵桙幖⩫䩋壃港쉸䠴浬ノ塲䶘汪㧂쉪忍截쉃</w:t>
      </w:r>
      <w:r>
        <w:rPr/>
        <w:t>⡱</w:t>
      </w:r>
      <w:r>
        <w:rPr/>
        <w:t>獦磂淂凂䙍꺏</w:t>
      </w:r>
      <w:r>
        <w:rPr/>
        <w:t>⣎</w:t>
      </w:r>
      <w:r>
        <w:rPr/>
        <w:t>㙠ㅷ燂卌䌰⹙獱숸慹桙㨬␬祀쉶圪䡰숦썈⑫䌮쉧楗楫焱뼥攸湡辩䮘䉅䢻佖㔲䅞싂㪱</w:t>
      </w:r>
      <w:r>
        <w:rPr/>
        <w:t>ⱶ</w:t>
      </w:r>
      <w:r>
        <w:rPr/>
        <w:t>塣噩怲捒眺</w:t>
      </w:r>
      <w:r>
        <w:rPr/>
        <w:t>Ⳃ</w:t>
      </w:r>
      <w:r>
        <w:rPr/>
        <w:t>兏輦湡䡟係ꍆ迂</w:t>
      </w:r>
      <w:r>
        <w:rPr/>
        <w:t>ꤶ</w:t>
      </w:r>
      <w:r>
        <w:rPr/>
        <w:t>㧂ꅖ䑀깱䂏帷侵쉦숪쉋珂싂䱺慚쉺偖瑏</w:t>
      </w:r>
      <w:r>
        <w:rPr/>
        <w:t>⢬</w:t>
      </w:r>
      <w:r>
        <w:rPr/>
        <w:t>昶轈갨䐲煚甬⾡⑅彩⹲쉒搦␽污ꄽ刯碿쵤䎘偗妣䕪琸槂怽슩焣转欽칍꥚쉧쉾灺䤊塠扣䯃凂挦婒㡉㵁渹呸煯愰숥獾䵤㑱剾礹壍轹攭婥汐ォ䉕悿圳㑊ㅵ核㡴全ꍖㅵ䴻䪬꥗嘽</w:t>
      </w:r>
      <w:r>
        <w:rPr/>
        <w:t>Ⳃ</w:t>
      </w:r>
      <w:r>
        <w:rPr/>
        <w:t>ꥥ樴㭑夵稴싂⾿㉅奚頦쉹㠷⩣쉐び䲿转䑐潄⍸樱櫂汗</w:t>
      </w:r>
      <w:r>
        <w:rPr/>
        <w:t>ⵊ</w:t>
      </w:r>
      <w:r>
        <w:rPr/>
        <w:t>쉸妬湾牍녵㠭偄㊡⩚칇숨噔活䔮㖿匩䲏䉣㚱㉚曂恈旎땮潫ꅱ</w:t>
      </w:r>
      <w:r>
        <w:rPr/>
        <w:t>ꕗ</w:t>
      </w:r>
      <w:r>
        <w:rPr/>
        <w:t>쉇水慧晴긦䍩顠Ⓨ顾</w:t>
      </w:r>
      <w:r>
        <w:rPr/>
        <w:t>ꦻ</w:t>
      </w:r>
      <w:r>
        <w:rPr/>
        <w:t>昽</w:t>
      </w:r>
      <w:r>
        <w:rPr/>
        <w:t>꤫</w:t>
      </w:r>
      <w:r>
        <w:rPr/>
        <w:t>偑㭸ꏂ悥捶愷杘壂䷍甪슱嘹⚩묲牳痂㝢</w:t>
      </w:r>
      <w:r>
        <w:rPr/>
        <w:t>ⱴ</w:t>
      </w:r>
      <w:r>
        <w:rPr/>
        <w:t>ꥶ祟⯂奮偧杬睚頴瘯迂物갨⏂扖쉎燂榵䠳暱</w:t>
      </w:r>
      <w:r>
        <w:rPr/>
        <w:t>ⵈ</w:t>
      </w:r>
      <w:r>
        <w:rPr/>
        <w:t>撵啣걖媡㌴報澣쉂⧂㑅颩㫂眸湷뾥싂ꌶ渳幃숫䀻쏂떵振칤恈橩桒녞겡潄⒬绂乙姂</w:t>
      </w:r>
      <w:r>
        <w:rPr/>
        <w:t>ꖻ</w:t>
      </w:r>
      <w:r>
        <w:rPr/>
        <w:t>䐲⬫㐣䥹頶弫夷楒机</w:t>
      </w:r>
      <w:r>
        <w:rPr/>
        <w:t>ꖏ</w:t>
      </w:r>
      <w:r>
        <w:rPr/>
        <w:t>穡ꄨ揂䯂쉯뗃숶患카땷哂쉩伥ꏂ뿂䩇䅀</w:t>
      </w:r>
      <w:r>
        <w:rPr/>
        <w:t>⠬</w:t>
      </w:r>
      <w:r>
        <w:rPr/>
        <w:t>煋洳녰㡳㈭欷⩓쵨쏂剙匱㍏ꅢ䩨䥅ꅆ㡐敔⩷쉪♥쉑䡣渫⪱囂媱澿椸奧楮嘭쵐燍꥕塴䨴槃橺坪绂硱啀</w:t>
      </w:r>
      <w:r>
        <w:rPr/>
        <w:t>ⴶ</w:t>
      </w:r>
      <w:r>
        <w:rPr/>
        <w:t>汧拂싂䯂쵸ꍰ恢㍉瑶䍱㢩䈤</w:t>
      </w:r>
      <w:r>
        <w:rPr/>
        <w:t>ꦿ</w:t>
      </w:r>
      <w:r>
        <w:rPr/>
        <w:t>䚩奮㕺⻂껂㔷泂쉦呡⸵疿歧⫂䠶㑚㝺い㴰㵡渺奖彭뽠䒻颬⥤繊ꅓが⹆㉭껂⩢</w:t>
      </w:r>
      <w:r>
        <w:rPr/>
        <w:t>ꔷ</w:t>
      </w:r>
      <w:r>
        <w:rPr/>
        <w:t>㐰损呕캮▘杘㍙根砶䅆扏昨炮쉈匶㈣쉺祖㕯捐ꥪ桍䵪丱⩠伩䵙刽〽䑊㚣燂ꥫ㭕쉫䩄숵塦숭쉓囂殘棂</w:t>
      </w:r>
      <w:r>
        <w:rPr/>
        <w:t>ꦻ</w:t>
      </w:r>
      <w:r>
        <w:rPr/>
        <w:t>瘲偸痂找쉭婓䊣唤㙫㩈</w:t>
      </w:r>
      <w:r>
        <w:rPr/>
        <w:t>ꤦ</w:t>
      </w:r>
      <w:r>
        <w:rPr/>
        <w:t>顃ざ恡瘯싂嫂⯂空썖櫂娳徬䉃⨺掵⼮녕⍴쉚㑕쉋㧂䄹</w:t>
      </w:r>
      <w:r>
        <w:rPr/>
        <w:t>ꔹ</w:t>
      </w:r>
      <w:r>
        <w:rPr/>
        <w:t>䍞┴䀶싂傱䩶奱쉹䌵判ꆻ溬䧂ㅘ숣兀⩗牗⫂◃⹹歏収싂扷䳂䴺㵔䑎涣㍀␻㪘迂쉫㌪穮ꏂ礵庬潒昱뭬稹뮥䯂䉅</w:t>
      </w:r>
      <w:r>
        <w:rPr/>
        <w:t>⣃⌰</w:t>
      </w:r>
      <w:r>
        <w:rPr/>
        <w:t>凂슻㛂</w:t>
      </w:r>
      <w:r>
        <w:rPr/>
        <w:t>ⱞ</w:t>
      </w:r>
      <w:r>
        <w:rPr/>
        <w:t>싂楲</w:t>
      </w:r>
      <w:r>
        <w:rPr/>
        <w:t>ꤲ</w:t>
      </w:r>
      <w:r>
        <w:rPr/>
        <w:t>眥쉶攪秂怮쉤桭恉숭䜣쉌瑔浉氲危촱敆쉓넰焫숪硬쉬䣂䟂뮩䡯敩노澏庿촪圥䈩딵䔣쉞⿂渷썩㈪䐭Ⓜ楄썂䁌슿睫杇潗녋</w:t>
      </w:r>
      <w:r>
        <w:rPr/>
        <w:t>⡲</w:t>
      </w:r>
      <w:r>
        <w:rPr/>
        <w:t>㵨輣㈵⼣砮セ慚㨷쉑⫎⑬⎵呷뽟싃す䤮㯂썋慨㉖瀯䄬搲奓溮깶癭䑈權㠫⧂⨷挺禬橾佾嫂戩䎣쉣⍨汦쉯ㅥ牯⸰ㄻ䵑〨♾噳汖䨰♅䒡䰵吳⽅具汦</w:t>
      </w:r>
      <w:r>
        <w:rPr/>
        <w:t>Ⳃ</w:t>
      </w:r>
      <w:r>
        <w:rPr/>
        <w:t>㩑</w:t>
      </w:r>
      <w:r>
        <w:rPr/>
        <w:t>ⳍ</w:t>
      </w:r>
      <w:r>
        <w:rPr/>
        <w:t>䉶穾榿땏춥</w:t>
      </w:r>
      <w:r>
        <w:rPr/>
        <w:t>⡣</w:t>
      </w:r>
      <w:r>
        <w:rPr/>
        <w:t>弫⶿伹冮玡告縣丶䩏䡀♶⍤〰⦥</w:t>
      </w:r>
      <w:r>
        <w:rPr/>
        <w:t>ꕦ</w:t>
      </w:r>
      <w:r>
        <w:rPr/>
        <w:t>批妥쉳䝶佪杤㩁畎瑢摅忂䁶╂</w:t>
      </w:r>
      <w:r>
        <w:rPr/>
        <w:t>ꥉ</w:t>
      </w:r>
      <w:r>
        <w:rPr/>
        <w:t>彉欶繍숰ꅨ估</w:t>
      </w:r>
      <w:r>
        <w:rPr/>
        <w:t>ꕨ</w:t>
      </w:r>
      <w:r>
        <w:rPr/>
        <w:t>癐꥚갺␨夻숤汞檻浨㡂䕕䛂兓潎</w:t>
      </w:r>
      <w:r>
        <w:rPr/>
        <w:t>ꤽ</w:t>
      </w:r>
      <w:r>
        <w:rPr/>
        <w:t>쉳䉙⭀禩㵠㢵牉捯숳洹뗂ꅉㄪ繄⹪걕䕆㔦♱楟䁘䨤⮩湯⨹㖩搪愬癳뿂愮栦쉒쉵㠴⑒熿슩䷂歰廂녂㯂칩洣轋⹤ꅑ炻쉳顸䤺婊</w:t>
      </w:r>
      <w:r>
        <w:rPr/>
        <w:t>ⵓ</w:t>
      </w:r>
      <w:r>
        <w:rPr/>
        <w:t>䅔슿⩊♥喿䥂獎춬⩰㉎㚻쉀㵄㛂땯ꌹ利轡ꍋ⨱坵䁕걺べ偍䵢橖⥞⨸ガ橉迂坪숳晞쉹䍄䴲㉕㛂㩠걤匶灥䭩嘦</w:t>
      </w:r>
      <w:r>
        <w:rPr/>
        <w:t>ⷂ</w:t>
      </w:r>
      <w:r>
        <w:rPr/>
        <w:t>灗㊱䧂恭뾩</w:t>
      </w:r>
      <w:r>
        <w:rPr/>
        <w:t>ꔰ</w:t>
      </w:r>
      <w:r>
        <w:rPr/>
        <w:t>㍩싍떬䔸⌦䚿㘴䭃澵䅅琪숶䡉썂칫儥쉂朱櫂뼬⭳櫍㕚で䊣쉣揂䗂啮⪩걸뭡䰩栩⩢쉸稷䪱牅䅄䌯쉖쉤쎻뼩幉娬䉑칩挲㤲쉃</w:t>
      </w:r>
      <w:r>
        <w:rPr/>
        <w:t>Ⱚ</w:t>
      </w:r>
      <w:r>
        <w:rPr/>
        <w:t>癔</w:t>
      </w:r>
      <w:r>
        <w:rPr/>
        <w:t>⣂</w:t>
      </w:r>
      <w:r>
        <w:rPr/>
        <w:t>劬㶣칭⥱迃偉歠⬪㠮䩓깯ぞ숻桖縩枻喏숰䕩权ぞ㞬⩗⭾ㅙ䩸掱쉃쉕澮城䴻㴯楫䉈ꅃ樥欹偮</w:t>
      </w:r>
      <w:r>
        <w:rPr/>
        <w:t>ⵁ</w:t>
      </w:r>
      <w:r>
        <w:rPr/>
        <w:t>娴뾮쉐</w:t>
      </w:r>
      <w:r>
        <w:rPr/>
        <w:t>ⱑ</w:t>
      </w:r>
      <w:r>
        <w:rPr/>
        <w:t>噱伷⸻硇쉹䘻砮</w:t>
      </w:r>
      <w:r>
        <w:rPr/>
        <w:t>ꥒ</w:t>
      </w:r>
      <w:r>
        <w:rPr/>
        <w:t>슥傻題硚桵獭椦嚘䍒䱗┩슿癐凂恏⭢橑䁸숮涡☯庡祒쉈</w:t>
      </w:r>
      <w:r>
        <w:rPr/>
        <w:t>ⷎ</w:t>
      </w:r>
      <w:r>
        <w:rPr/>
        <w:t>숮</w:t>
      </w:r>
      <w:r>
        <w:rPr/>
        <w:t>ꔥ</w:t>
      </w:r>
      <w:r>
        <w:rPr/>
        <w:t>漻♙㐭欨㨩禵䔥ꅎ쉒潃쉵䔤湙㙸䂮쉵⯂刲슘摕쉴㝓䋍ꏂ搮ꄦ轳㵰뽅╋䛎煯㨨呋</w:t>
      </w:r>
      <w:r>
        <w:rPr/>
        <w:t>ꥒ</w:t>
      </w:r>
      <w:r>
        <w:rPr/>
        <w:t>婍奒⩯欬㉤穉噆䅘</w:t>
      </w:r>
      <w:r>
        <w:rPr/>
        <w:t>ⱉ</w:t>
      </w:r>
      <w:r>
        <w:rPr/>
        <w:t>䨹㔪╕绂頽顊숯媮ꆏ뇂싂䂵佂幱洹昵啃䥓弹畤燂輯䛂까彷ㅅ▱싂飂⨪棂劬⦮⽡</w:t>
      </w:r>
      <w:r>
        <w:rPr/>
        <w:t>ꔪ</w:t>
      </w:r>
      <w:r>
        <w:rPr/>
        <w:t>䍏ꇎ汨廂礶摹㍍숯뗂䌮①䰨ꄱ傣摇漬智幣䕺⍏䅵뽋</w:t>
      </w:r>
      <w:r>
        <w:rPr/>
        <w:t>ꔴ</w:t>
      </w:r>
      <w:r>
        <w:rPr/>
        <w:t>쉖䥰䍱町慬☺乄潮䤹㛂⌫㡴⩹㑠</w:t>
      </w:r>
      <w:r>
        <w:rPr/>
        <w:t>ⷂ</w:t>
      </w:r>
      <w:r>
        <w:rPr/>
        <w:t>儦穟땳汀埂㜹汐ꍉ呁榡奃춡쉋奢</w:t>
      </w:r>
      <w:r>
        <w:rPr/>
        <w:t>꧂</w:t>
      </w:r>
      <w:r>
        <w:rPr/>
        <w:t>⽙쉰㉩䰪㕗乞쉀䙳쉈啖䙨Ⓕ係䱇幤䉺㙂숪矎싂숥䙱斻䱷東匣婆쉺ㅏ歯㵈䁍⹮竎</w:t>
      </w:r>
      <w:r>
        <w:rPr/>
        <w:t>ꦩ</w:t>
      </w:r>
      <w:r>
        <w:rPr/>
        <w:t>狂兡숪捁쉫唴䥪</w:t>
      </w:r>
      <w:r>
        <w:rPr/>
        <w:t>ꥄ</w:t>
      </w:r>
      <w:r>
        <w:rPr/>
        <w:t>쉦ꄻ嘵싂㴊촮橸余䕗祓</w:t>
      </w:r>
      <w:r>
        <w:rPr/>
        <w:t>ⵦ</w:t>
      </w:r>
      <w:r>
        <w:rPr/>
        <w:t>欩愱猻扅挻╟◎潶습ꅒ⩞싂쉐単쉆搳䉋쉠剒瀪恠ꇂㆬ䊿垵䫂呷⥦</w:t>
      </w:r>
      <w:r>
        <w:rPr/>
        <w:t>ꕷ</w:t>
      </w:r>
      <w:r>
        <w:rPr/>
        <w:t>䒵楴</w:t>
      </w:r>
      <w:r>
        <w:rPr/>
        <w:t>ꗂ</w:t>
      </w:r>
      <w:r>
        <w:rPr/>
        <w:t>땡걪彵뮩繃炏娯쉒媡쉅啴䲱䕎帺㥯츲扄犵穈┵⩘ꍰ洫呋甴垣㵵个檮깶噭䬰䜺凂슿</w:t>
      </w:r>
      <w:r>
        <w:rPr/>
        <w:t>⠮┷</w:t>
      </w:r>
      <w:r>
        <w:rPr/>
        <w:t>帤潟⩍䱶晖묱⫂䅫▘㔨奰䭱剓㡁뽒睍슏䈳</w:t>
      </w:r>
      <w:r>
        <w:rPr/>
        <w:t>ⱙ</w:t>
      </w:r>
      <w:r>
        <w:rPr/>
        <w:t>䙃し潵⭷婒⨱轱妩╸癧沮囂䡌坈ぴ䯂슬坮㭋⤴쉸㴦숷擂䅃恄䗎䱢쉪杓桺䦥浇暱䀱繤爴䨫뼭䤽硣兯♄捕숷쉑⥨囍扸꥔䵴⹥ㆩ䜻䭑牄漬溩㵱믂䌵䔫䠽䝅悏杔쉺䆏싍损矃堬숬晏䍖璮条뽊况╗椬쉟瘸䐨渪츶繟㷂</w:t>
      </w:r>
      <w:r>
        <w:rPr/>
        <w:t>ꦮ</w:t>
      </w:r>
      <w:r>
        <w:rPr/>
        <w:t>煏깑桧싂泂匽啑儲擎</w:t>
      </w:r>
      <w:r>
        <w:rPr/>
        <w:t>⢩</w:t>
      </w:r>
      <w:r>
        <w:rPr/>
        <w:t>㙯祠⨷偕椬⍉甮檵䄴䟂圪墩⩔⥾䔨張갴獑据쉯䧂䐨灾檩い㍠秂⦩☺</w:t>
      </w:r>
      <w:r>
        <w:rPr/>
        <w:t>ꗍ</w:t>
      </w:r>
      <w:r>
        <w:rPr/>
        <w:t>깢煸췂㍔琣佸땲⹫</w:t>
      </w:r>
      <w:r>
        <w:rPr/>
        <w:t>Ⱶ</w:t>
      </w:r>
      <w:r>
        <w:rPr/>
        <w:t>睶⽇♴扈䃂彵⌷犩㑵䫂䕄㉣뽸庱庵㙩摒楴慊㡂㑨숺愩慺桖癦㟂쉱ご쉧桢⑙㔸彗</w:t>
      </w:r>
      <w:r>
        <w:rPr/>
        <w:t>ⱟ</w:t>
      </w:r>
      <w:r>
        <w:rPr/>
        <w:t>슩杨꤮┶佬䋂땾⽔権ꥤ⨩⭬</w:t>
      </w:r>
      <w:r>
        <w:rPr/>
        <w:t>꧂</w:t>
      </w:r>
      <w:r>
        <w:rPr/>
        <w:t>쉖♧</w:t>
      </w:r>
      <w:r>
        <w:rPr/>
        <w:t>ⶻ</w:t>
      </w:r>
      <w:r>
        <w:rPr/>
        <w:t>仂䑗뽩㠥쉱䩒</w:t>
      </w:r>
      <w:r>
        <w:rPr/>
        <w:t>ꥍ꧃</w:t>
      </w:r>
      <w:r>
        <w:rPr/>
        <w:t>轪⥩</w:t>
      </w:r>
      <w:r>
        <w:rPr/>
        <w:t>ꔤ</w:t>
      </w:r>
      <w:r>
        <w:rPr/>
        <w:t>䌮䌪帳倣㕍촳㪘꥔婐礦〉爤瞩갮挳干䵓쉟敲캱协她⹨걀助剫⚘䑬扸꺩幁⩴楉汔넶桟奮</w:t>
      </w:r>
      <w:r>
        <w:rPr/>
        <w:t>ⰻ</w:t>
      </w:r>
      <w:r>
        <w:rPr/>
        <w:t>䀴숤奆愴杄㶩쉖扉ꅹ칭汶扷</w:t>
      </w:r>
      <w:r>
        <w:rPr/>
        <w:t>⡠</w:t>
      </w:r>
      <w:r>
        <w:rPr/>
        <w:t>䑳瑋摈갭劵䩨䱨⨵楷摉〱䳂扎㜷婴뭋㮿务싂㗂ꎱ䕸칤㝳㥹堰걖ꏂ촤뾮㯎穉걀쉊橚洩户⵺乲쉙䡂砨싍㙌㐲㣍涏㕹䴷숶㜦凂呣恵慫ꥦ扢</w:t>
      </w:r>
      <w:r>
        <w:rPr/>
        <w:t>ꦡ</w:t>
      </w:r>
      <w:r>
        <w:rPr/>
        <w:t>㬪㡣뭠熏獦䀶</w:t>
      </w:r>
      <w:r>
        <w:rPr/>
        <w:t>ꗃ</w:t>
      </w:r>
      <w:r>
        <w:rPr/>
        <w:t>潈칐㍴숪㡃獃慣슻</w:t>
      </w:r>
      <w:r>
        <w:rPr/>
        <w:t>ⶱ</w:t>
      </w:r>
      <w:r>
        <w:rPr/>
        <w:t>㡡弫〣呇桪㩐ꏂ祴敌㕴欯噄䨰</w:t>
      </w:r>
      <w:r>
        <w:rPr/>
        <w:t>ⰽ</w:t>
      </w:r>
      <w:r>
        <w:rPr/>
        <w:t>彇㕙淎濍㘪朰䕂갪楢슥꥙</w:t>
      </w:r>
      <w:r>
        <w:rPr/>
        <w:t>ꤽ</w:t>
      </w:r>
      <w:r>
        <w:rPr/>
        <w:t>䱦祤桌奕䁯</w:t>
      </w:r>
      <w:r>
        <w:rPr/>
        <w:t>ꦡ</w:t>
      </w:r>
      <w:r>
        <w:rPr/>
        <w:t>祹숳晦㭫</w:t>
      </w:r>
      <w:r>
        <w:rPr/>
        <w:t>⠳</w:t>
      </w:r>
      <w:r>
        <w:rPr/>
        <w:t>當</w:t>
      </w:r>
      <w:r>
        <w:rPr/>
        <w:t>ꤰ</w:t>
      </w:r>
      <w:r>
        <w:rPr/>
        <w:t>優年囍咏睃㝹숵櫂ꎘ㡯䍦佩숮啗</w:t>
      </w:r>
      <w:r>
        <w:rPr/>
        <w:t>ꤴ</w:t>
      </w:r>
      <w:r>
        <w:rPr/>
        <w:t>캿氪⹈㵆㝡㣂쉵奸塐</w:t>
      </w:r>
      <w:r>
        <w:rPr/>
        <w:t>ꥒ</w:t>
      </w:r>
      <w:r>
        <w:rPr/>
        <w:t>煅瀽娬䡰숭瑾⮥䝾⩁䭇㍅䝾畾䡁惂㕅㈫䁢竂䙷潪䱉숣⽾싃䌪㍭〣怊楗쏂꤮숣䑴倽</w:t>
      </w:r>
      <w:r>
        <w:rPr/>
        <w:t>ⴱ</w:t>
      </w:r>
      <w:r>
        <w:rPr/>
        <w:t>䨨딩堪濂껂憩䀷䬹啢奐此녋ꥢ甽䒬⍆㝺꥗ꥹ묥</w:t>
      </w:r>
      <w:r>
        <w:rPr/>
        <w:t>ꕺ</w:t>
      </w:r>
      <w:r>
        <w:rPr/>
        <w:t>䕁㜩</w:t>
      </w:r>
      <w:r>
        <w:rPr/>
        <w:t>Ⱚ</w:t>
      </w:r>
      <w:r>
        <w:rPr/>
        <w:t>昻啰绂쉧⻂淂</w:t>
      </w:r>
      <w:r>
        <w:rPr/>
        <w:t>ꗎ</w:t>
      </w:r>
      <w:r>
        <w:rPr/>
        <w:t>洺㝈牏敒児牕恊㘯䉨欱䑱祉丹㷂婙厣쉕</w:t>
      </w:r>
      <w:r>
        <w:rPr/>
        <w:t>ꕍ</w:t>
      </w:r>
      <w:r>
        <w:rPr/>
        <w:t>숳祴</w:t>
      </w:r>
      <w:r>
        <w:rPr/>
        <w:t>ꤽ</w:t>
      </w:r>
      <w:r>
        <w:rPr/>
        <w:t>䱾䜲♓爤汐쉬楑夰䀤뭮⬨촰⩯䩦⩚㨴㜸倸쉯噳⼩攲䍂䇂檵盍澩愻⌣䩇ꄩ噀〭쉭〳栳쉾十㓂啩灚㴥䉑瑵偑㩇戳녳걩犥ぢ⽰䩁灔쉴</w:t>
      </w:r>
      <w:r>
        <w:rPr/>
        <w:t>꧂</w:t>
      </w:r>
      <w:r>
        <w:rPr/>
        <w:t>玬楟牃狂幆㕬撵걾帤⩨䈮燂ㆮ䮵瀥砣帥쉥洳㤵晁䭐䙃⺩</w:t>
      </w:r>
      <w:r>
        <w:rPr/>
        <w:t>ꕷ</w:t>
      </w:r>
      <w:r>
        <w:rPr/>
        <w:t>뽓癆㨻畯囂⚩쉢䝷㡟瓂䰣걘⩲⑰颩㔸汆お⺱绍晟숬㩳ꅦ䟂䭤㙂땷⽥惂䕋䅓칹⩧夯㡧嘬扪倽쉃⍈䱆</w:t>
      </w:r>
      <w:r>
        <w:rPr/>
        <w:t>ꥆ</w:t>
      </w:r>
      <w:r>
        <w:rPr/>
        <w:t>숩㎏䅌숹때㶏潵⬯쉬ㅔ倬쉑狂㢣⽌䁬䀺焪轣嘶춱</w:t>
      </w:r>
      <w:r>
        <w:rPr/>
        <w:t>ꔲ</w:t>
      </w:r>
      <w:r>
        <w:rPr/>
        <w:t>䥍玬슱숷숥䱲ꎣ㚩堩睓啱쵂䁊㉄係슣僂걫硞쉭椻슩</w:t>
      </w:r>
      <w:r>
        <w:rPr/>
        <w:t>ꤱ</w:t>
      </w:r>
      <w:r>
        <w:rPr/>
        <w:t>ⱟ</w:t>
      </w:r>
      <w:r>
        <w:rPr/>
        <w:t>⽋横갪뭹扈딭狂㑁⑤告㉈稳䣂扤쉷ꍥ幚쏂䙹獢灃쉵燂갹嫃╙戩⍏灹㡈欳깞姂㊻뮥갻刳わ䰵浌顊슥ꥡ䥗䧎留偶㨺娭㯂䟃嘥椬獰㝭ꍯ惂六쉧慣慒⹺쉫⍧</w:t>
      </w:r>
      <w:r>
        <w:rPr/>
        <w:t>ꔦ</w:t>
      </w:r>
      <w:r>
        <w:rPr/>
        <w:t>㊡欽睱깍䙓䱎</w:t>
      </w:r>
      <w:r>
        <w:rPr/>
        <w:t>꧃</w:t>
      </w:r>
      <w:r>
        <w:rPr/>
        <w:t>摩䄣穔杵湔昴狂撘뿂梩嗂摾幉녀欪⨣싍⵸剪畖칲偯썚燂뭰䍎瑞㙉⭈轷浉廃佃奥ꆬ矍㗂♞쉟洶晇瞥欪</w:t>
      </w:r>
      <w:r>
        <w:rPr/>
        <w:t>Ⱶ</w:t>
      </w:r>
      <w:r>
        <w:rPr/>
        <w:t>焥쉐쉒儭</w:t>
      </w:r>
      <w:r>
        <w:rPr/>
        <w:t>ꤽ</w:t>
      </w:r>
      <w:r>
        <w:rPr/>
        <w:t>彶촮㣂쉔䬣</w:t>
      </w:r>
      <w:r>
        <w:rPr/>
        <w:t>꧂</w:t>
      </w:r>
      <w:r>
        <w:rPr/>
        <w:t>泍싂쉨⥠䮻䐮⽓䩖恈輯檡숵㩸쉲㨮睂㍧琯촰横┸碣䬬晒㪻枱ꅑ娺뿂䬪⯎侏쉶ꥧ䌦玻䴳䱯䭡暱搻㡙⵪揂勂숶⛃ꅔ슮熵呦쉤⑐飂숭㍁䩒㡳⚩㉾㒩⍉</w:t>
      </w:r>
      <w:r>
        <w:rPr/>
        <w:t>ⱋ</w:t>
      </w:r>
      <w:r>
        <w:rPr/>
        <w:t>栽◂쉤깒䤭制쉤</w:t>
      </w:r>
      <w:r>
        <w:rPr/>
        <w:t>ꕩ</w:t>
      </w:r>
      <w:r>
        <w:rPr/>
        <w:t>쉔售颏쉌䴻䕠牑摘㍗㛂┭堻⹕婌쉣湶녺</w:t>
      </w:r>
      <w:r>
        <w:rPr/>
        <w:t>⡋</w:t>
      </w:r>
      <w:r>
        <w:rPr/>
        <w:t>䩤슏깵顗剭穒⩗恋䩢싂擂촮꺵獶癦</w:t>
      </w:r>
      <w:r>
        <w:rPr/>
        <w:t>ⴸ</w:t>
      </w:r>
      <w:r>
        <w:rPr/>
        <w:t>㤦ꥬꆡ汈䟍噸灡㭥쉗㭠瘵⽈䖻䤮婐䥖湡䑧卦㥍☸ꄨ牾㯂䦬ꅠ숲滂抻슣슩啲睭싂㴻⬰汪婚呕㛂뼪捳싂</w:t>
      </w:r>
      <w:r>
        <w:rPr/>
        <w:t>ⱋ⩩</w:t>
      </w:r>
      <w:r>
        <w:rPr/>
        <w:t>姂⩢쉉쎡칡上</w:t>
      </w:r>
      <w:r>
        <w:rPr/>
        <w:t>⡯</w:t>
      </w:r>
      <w:r>
        <w:rPr/>
        <w:t>믎䥏㴹䙱꥔竍㑦⸦⑇쉠頩暩㑪㡧盂瑵녊䑶⹳偸쉳䩕伬䁫ㅎ긲췂奚揂塏掻㑘쉲쉮塸쉞♭媻䙋쵥䩉䕁䔪㑡番딮╩Ⓜ뽉쉘搳䤯伫⸻땹噹况쉈轔轣匮幮땟ㅋ⨬灍ꥡ칞뽾╒䅋뭌땏㑅佟䡁</w:t>
      </w:r>
      <w:r>
        <w:rPr/>
        <w:t>ꥏ</w:t>
      </w:r>
      <w:r>
        <w:rPr/>
        <w:t>へ乱湞主桗䩴佚乷㭎</w:t>
      </w:r>
      <w:r>
        <w:rPr/>
        <w:t>ⳍ⹥</w:t>
      </w:r>
      <w:r>
        <w:rPr/>
        <w:t>啦쉫싍失깇㴸牯싂娬歍뭬䄲㔵䀷悱뽴⑘䤮塃┰塁䀷䅒䤫</w:t>
      </w:r>
      <w:r>
        <w:rPr/>
        <w:t>⡁⥇</w:t>
      </w:r>
      <w:r>
        <w:rPr/>
        <w:t>ㅌ떏㌶晸깁㔴㎬弸쉖輺牓牄游湕汅塞啓숨칞칎숻뇂漹㍔꥔</w:t>
      </w:r>
      <w:r>
        <w:rPr/>
        <w:t>ⴤ</w:t>
      </w:r>
      <w:r>
        <w:rPr/>
        <w:t>奏뽦千ꥲ匶</w:t>
      </w:r>
      <w:r>
        <w:rPr/>
        <w:t>⣂⚱</w:t>
      </w:r>
      <w:r>
        <w:rPr/>
        <w:t>玏㙤㙷쉘숤걓㠱땄갳湉䀩㬩䒻㕡楸⭐桖⹷厩䚿뭴겡摑揂숹檮㙭瞥灐뗂㊮슏顒㉏噃埂컂楹瑷쉉☪</w:t>
      </w:r>
      <w:r>
        <w:rPr/>
        <w:t>ⵐ</w:t>
      </w:r>
      <w:r>
        <w:rPr/>
        <w:t>懂⑚쉎㊡杭㤣晨</w:t>
      </w:r>
      <w:r>
        <w:rPr/>
        <w:t>ⵟ</w:t>
      </w:r>
      <w:r>
        <w:rPr/>
        <w:t>怶⽀幂㩠偠䐨㤯汙硃偯숪䵑⩷扂뽺憡䙩쉪㈺䓂䉊䅙슮䈬瘵癄硺泂⎩⬺䙱〸컂ㅇ깲</w:t>
      </w:r>
      <w:r>
        <w:rPr/>
        <w:t>Ⳃ</w:t>
      </w:r>
      <w:r>
        <w:rPr/>
        <w:t>濂昸쉇䘣灘깏䠽</w:t>
      </w:r>
      <w:r>
        <w:rPr/>
        <w:t>ꤣ</w:t>
      </w:r>
      <w:r>
        <w:rPr/>
        <w:t>漣歍㍂</w:t>
      </w:r>
      <w:r>
        <w:rPr/>
        <w:t>ꔳ</w:t>
      </w:r>
      <w:r>
        <w:rPr/>
        <w:t>㑯迂䶏睌坶䍍⭰컂</w:t>
      </w:r>
      <w:r>
        <w:rPr/>
        <w:t>ꗂ</w:t>
      </w:r>
      <w:r>
        <w:rPr/>
        <w:t>넯繅卾</w:t>
      </w:r>
      <w:r>
        <w:rPr/>
        <w:t>ⳃ</w:t>
      </w:r>
      <w:r>
        <w:rPr/>
        <w:t>佰䊩㏂숽쉯湚桄䡺㕴繠쉟⩦䉱</w:t>
      </w:r>
      <w:r>
        <w:rPr/>
        <w:t>ⵦ</w:t>
      </w:r>
      <w:r>
        <w:rPr/>
        <w:t>祑⪻⥰扥☴칸顀片뭄⮩埍氺殩슱硨⩹걶썤捨㔺慁磎楫攤䭙睤挪䁓䍥⼸伣㍱㬭䅰伪偳䙇㭀䢬戵䅮㙲䴻䬱稬㔻楦</w:t>
      </w:r>
      <w:r>
        <w:rPr/>
        <w:t>ꦩ</w:t>
      </w:r>
      <w:r>
        <w:rPr/>
        <w:t>쉠偆쉭컎㘦盂刪㩵ꍳ狂뇎㐥嗃䱘슩㊩㣂礥썠畩摏䧂獨쉷╶摞⭶갳䱥녖녤쵲獯㛂ꇂ䍬灦婐쉐彉煮㋂呲䘮⎡갬뼫곂わ㕵뭇撥獇숣瑶顾杴</w:t>
      </w:r>
      <w:r>
        <w:rPr/>
        <w:t>ꗂ</w:t>
      </w:r>
      <w:r>
        <w:rPr/>
        <w:t>榻倸壂䭉曂弭嫍恒㦿嘱숹㈺䡐楕㩎佸幾愹癨獑恨慑復䅤㥎䵺扑䡶息칕愷狂</w:t>
      </w:r>
      <w:r>
        <w:rPr/>
        <w:t>ꦿ</w:t>
      </w:r>
      <w:r>
        <w:rPr/>
        <w:t>땋싂㕳㝈㏂⍊ꍫ☭</w:t>
      </w:r>
      <w:r>
        <w:rPr/>
        <w:t>⢏</w:t>
      </w:r>
      <w:r>
        <w:rPr/>
        <w:t>㢩倣⪘勃匳</w:t>
      </w:r>
      <w:r>
        <w:rPr/>
        <w:t>ꔹ</w:t>
      </w:r>
      <w:r>
        <w:rPr/>
        <w:t>칎⬨슩╱㡑湍숱⸩歎ㆩ杤䕢츰祕뇂夤䄺슏嫍⬸㵶渱恉倶朸䜽싃㔳幘㤰㍣半㘬繲渹䛂㆏녡캻姂瑡䘱㬷⫂쉷丬╰ㅨ㧂습䑙뭫璮숥</w:t>
      </w:r>
      <w:r>
        <w:rPr/>
        <w:t>Ⲙ</w:t>
      </w:r>
      <w:r>
        <w:rPr/>
        <w:t>㵡棂⹕䕮숫䚏㕂潅ꥫ⽉繧湩㵣风뭡氩奂뼷い⩲쉭딪敺堣掏䢬壂㋂䥋㠊␲吷㉰坶凂</w:t>
      </w:r>
      <w:r>
        <w:rPr/>
        <w:t>ⶥ</w:t>
      </w:r>
      <w:r>
        <w:rPr/>
        <w:t>ꥩ䱐㉚㌶ꥡ䝶景⦩䑆</w:t>
      </w:r>
      <w:r>
        <w:rPr/>
        <w:t>ꤰꥐ</w:t>
      </w:r>
      <w:r>
        <w:rPr/>
        <w:t>䱋硢쉩䜺숦墵⏂捥琴䱫쉣桲彩㖘䂏</w:t>
      </w:r>
      <w:r>
        <w:rPr/>
        <w:t>ꕏ</w:t>
      </w:r>
      <w:r>
        <w:rPr/>
        <w:t>췂浶슏揍否櫂㍴㣂ꥱ桉</w:t>
      </w:r>
      <w:r>
        <w:rPr/>
        <w:t>ꕁ</w:t>
      </w:r>
      <w:r>
        <w:rPr/>
        <w:t>깣婘䭓穨</w:t>
      </w:r>
      <w:r>
        <w:rPr/>
        <w:t>ⴰ</w:t>
      </w:r>
      <w:r>
        <w:rPr/>
        <w:t>⾏竂쵔⫍焤</w:t>
      </w:r>
      <w:r>
        <w:rPr/>
        <w:t>꤯</w:t>
      </w:r>
      <w:r>
        <w:rPr/>
        <w:t>숱橤暮砣㵀煯</w:t>
      </w:r>
      <w:r>
        <w:rPr/>
        <w:t>ⱟ</w:t>
      </w:r>
      <w:r>
        <w:rPr/>
        <w:t>昶숹偙歖㜶㴹偶㚻⽙瘣⯂佩效춥软䔺䧂</w:t>
      </w:r>
      <w:r>
        <w:rPr/>
        <w:t>ⲣ⡡</w:t>
      </w:r>
      <w:r>
        <w:rPr/>
        <w:t>䜰쉹뼪뼷繡㥀棂⽋漥㚮╯究婪䭢儩副쉀轵暘倲卫</w:t>
      </w:r>
      <w:r>
        <w:rPr/>
        <w:t>ꦏ</w:t>
      </w:r>
      <w:r>
        <w:rPr/>
        <w:t>Ⱕ</w:t>
      </w:r>
      <w:r>
        <w:rPr/>
        <w:t>䕔䈪湣⩅㭋⼦쉘扵昫⩗乨偒淍烂쉺䕲机쵙넰䄱墵␤츣㤸쉲䖥뭉挱ꅱ楅㧂繄껂쉊ꇂ⧎妩⭠撥꺵쉩䡸</w:t>
      </w:r>
      <w:r>
        <w:rPr/>
        <w:t>ꕯ</w:t>
      </w:r>
      <w:r>
        <w:rPr/>
        <w:t>㵌琱䁚㙧⮮쵩撻ㆥ꥘⬶睟땍飂문烂䁂繘䛂</w:t>
      </w:r>
      <w:r>
        <w:rPr/>
        <w:t>⢮</w:t>
      </w:r>
      <w:r>
        <w:rPr/>
        <w:t>矂쉆乧䓂㟂쉡楾喩ꥫ䗂쉇㚣夣⮵斘쵸樬ꅭ瑪⺏⑵쵈甶␫穎獨쉢㩴⥀⽎</w:t>
      </w:r>
      <w:r>
        <w:rPr/>
        <w:t>⣎</w:t>
      </w:r>
      <w:r>
        <w:rPr/>
        <w:t>㉔㡠略㗂⼵⨫娺ꆥ愴⽙념</w:t>
      </w:r>
      <w:r>
        <w:rPr/>
        <w:t>ⲩ</w:t>
      </w:r>
      <w:r>
        <w:rPr/>
        <w:t>䑠䰴溥㩨繮㜪쉹⩑䭆㓍儦</w:t>
      </w:r>
      <w:r>
        <w:rPr/>
        <w:t>ꔣ</w:t>
      </w:r>
      <w:r>
        <w:rPr/>
        <w:t>䶱쉌숹녤䌲䧂啃</w:t>
      </w:r>
      <w:r>
        <w:rPr/>
        <w:t>ꕲ</w:t>
      </w:r>
      <w:r>
        <w:rPr/>
        <w:t>祯磍幗⍶슏䆣쉒竂㥰䷂吷꺿汵</w:t>
      </w:r>
      <w:r>
        <w:rPr/>
        <w:t>ⱀ</w:t>
      </w:r>
      <w:r>
        <w:rPr/>
        <w:t>슣歷瑥囂圪杙繨␦숰塕쌱㕃쉾䥘䱘彾</w:t>
      </w:r>
      <w:r>
        <w:rPr/>
        <w:t>ⰷ</w:t>
      </w:r>
      <w:r>
        <w:rPr/>
        <w:t>婸兲廂♔槂焪收㠷䵖慇뭲捞灵㕫㌬⩌ァ縱㬫츸⪮䨸橇㡍济溥朸欻싂湧떣丬㙖参</w:t>
      </w:r>
      <w:r>
        <w:rPr/>
        <w:t>ⱕ</w:t>
      </w:r>
      <w:r>
        <w:rPr/>
        <w:t>㴵瑩䎵䕮</w:t>
      </w:r>
      <w:r>
        <w:rPr/>
        <w:t>ⱊ</w:t>
      </w:r>
      <w:r>
        <w:rPr/>
        <w:t>焯ꅅ㝂썣猺숤幦晑仂숭⍖쉱꺻厩氭⩋䙣潲䗂繮扖窵癴⥒䈩噇牅</w:t>
      </w:r>
      <w:r>
        <w:rPr/>
        <w:t>ꔬꕁ</w:t>
      </w:r>
      <w:r>
        <w:rPr/>
        <w:t>습䑖繯唫慟넶嫎坱伶㝄伹癚平繙瑨ꌨ쏂㕲녆쉞㥁歃㓎긤⨤漸急倲僂㡸畂灒佞싂填慱題㉷䀤拂灔攨奃匬</w:t>
      </w:r>
      <w:r>
        <w:rPr/>
        <w:t>ⷂ</w:t>
      </w:r>
      <w:r>
        <w:rPr/>
        <w:t>睚䋂䥑</w:t>
      </w:r>
      <w:r>
        <w:rPr/>
        <w:t>꧃</w:t>
      </w:r>
      <w:r>
        <w:rPr/>
        <w:t>牣숵晃樨睥⩫瞿㤲격獹쉸㕲쉖䬩썇䙾呦彂⭢䝠컃汢䋂獃딻婁摆䶥쉥䚿啳⑒䭩䌨敵慬倭긬</w:t>
      </w:r>
      <w:r>
        <w:rPr/>
        <w:t>⠷</w:t>
      </w:r>
      <w:r>
        <w:rPr/>
        <w:t>⿂瘨ꇃ㑃〱㮩父쉷堪䍅怯偒</w:t>
      </w:r>
      <w:r>
        <w:rPr/>
        <w:t>⠣⨤</w:t>
      </w:r>
      <w:r>
        <w:rPr/>
        <w:t>䘬搲㧂믂愫橕离컂氭</w:t>
      </w:r>
      <w:r>
        <w:rPr/>
        <w:t>ꕌ</w:t>
      </w:r>
      <w:r>
        <w:rPr/>
        <w:t>捡숤爻숰㯂汕싂칧䍳䱙떱攻숪䍅縸ꅥ䡆乷㡉쉧橔䞬珂㝃玏䰮䩗</w:t>
      </w:r>
      <w:r>
        <w:rPr/>
        <w:t>Ⱓ␸</w:t>
      </w:r>
      <w:r>
        <w:rPr/>
        <w:t>㵯斮䋂䞡悩坵⾻㑶畦顚</w:t>
      </w:r>
      <w:r>
        <w:rPr/>
        <w:t>ⰶ</w:t>
      </w:r>
      <w:r>
        <w:rPr/>
        <w:t>썫恏杚㐬⨻拂⪻扩兙②䱱䢩乬涿幞꥔䙩촥淃䢮䰰⑇䥷╪乂쉹㈤ㅦ碥公ꄊ祚䭎畗摥⽢武䣂䡏䵦畵⵱䵙촶㣂쉸䭪㟂쉴칞塘ꆥ收⸹쉓祎쉧⍔療幓䈪</w:t>
      </w:r>
      <w:r>
        <w:rPr/>
        <w:t>Ⳃ</w:t>
      </w:r>
      <w:r>
        <w:rPr/>
        <w:t>晁積</w:t>
      </w:r>
      <w:r>
        <w:rPr/>
        <w:t>ꕨ</w:t>
      </w:r>
      <w:r>
        <w:rPr/>
        <w:t>뼯㕚㑫</w:t>
      </w:r>
      <w:r>
        <w:rPr/>
        <w:t>ꕖ</w:t>
      </w:r>
      <w:r>
        <w:rPr/>
        <w:t>싂獑㤫슱쉡懂啀䍎吪⭖瑕䈰♾䵀䡺瑊⽯摸쉋䧂⥣㕔뮣软㗍⎩潣瞩䱬浓潷</w:t>
      </w:r>
      <w:r>
        <w:rPr/>
        <w:t>⡗</w:t>
      </w:r>
      <w:r>
        <w:rPr/>
        <w:t>凂桏䁣敓⑷뽕뽊⩎숱뗍倩怽䘮</w:t>
      </w:r>
      <w:r>
        <w:rPr/>
        <w:t>ꕹ</w:t>
      </w:r>
      <w:r>
        <w:rPr/>
        <w:t>땉⾵橥敥凂㥣䔹⧂捄䛂厬浒刽畭砫き</w:t>
      </w:r>
      <w:r>
        <w:rPr/>
        <w:t>ⱳ</w:t>
      </w:r>
      <w:r>
        <w:rPr/>
        <w:t>ㅧ㝰쉋䓂쉓劏䝰圦⛃て㍱㍯⹬Ⓜ⩓塴쵞ꍮ쏂旃氵洱䝌䂣扲䠺⒏捅칆僂繸昨㜫儳녰㶵䈨㎡璩㛂쉍층䑞穴凂⵪⛂뽔挴䭈⽚㤥싂楥쉚⥐</w:t>
      </w:r>
      <w:r>
        <w:rPr/>
        <w:t>ⵆ</w:t>
      </w:r>
      <w:r>
        <w:rPr/>
        <w:t>쉀弮쵘</w:t>
      </w:r>
      <w:r>
        <w:rPr/>
        <w:t>ꕢ⑳</w:t>
      </w:r>
      <w:r>
        <w:rPr/>
        <w:t>쉄</w:t>
      </w:r>
      <w:r>
        <w:rPr/>
        <w:t>ⱇ</w:t>
      </w:r>
      <w:r>
        <w:rPr/>
        <w:t>炡䈬桉杖嘯坰뽇溘滂楷䐫參硦㔥䕐佖딨䭗㥧싂㖥츨⼪</w:t>
      </w:r>
      <w:r>
        <w:rPr/>
        <w:t>⠽</w:t>
      </w:r>
      <w:r>
        <w:rPr/>
        <w:t>쉌숰ꥤ帷䤳㞬橤潕界녹矂건⎣懂攰넫焰迂瀸揂⹞숩䈻澡弩汫㌫つ幸㉇쉒㩾瑦吵乊쉃硘侱⩈瓂㉥匰婄時䉃惂䑴⪣䙎⎻畸摌丮䴵剱㌸⍸╉厮䉉棂숥㎏穮从欳䏂㠱削牨쉋檬</w:t>
      </w:r>
      <w:r>
        <w:rPr/>
        <w:t>⡣</w:t>
      </w:r>
      <w:r>
        <w:rPr/>
        <w:t>숵䥁桠㯂슩䬲橸쉇쉒䰪㗂</w:t>
      </w:r>
      <w:r>
        <w:rPr/>
        <w:t>꧂</w:t>
      </w:r>
      <w:r>
        <w:rPr/>
        <w:t>㣂潡頺䆬䩰恲</w:t>
      </w:r>
      <w:r>
        <w:rPr/>
        <w:t>⡘</w:t>
      </w:r>
      <w:r>
        <w:rPr/>
        <w:t>ꎬ䵖牺쵥矂敄⤥瑹⹲䙢档娲☤㜶猪䣎微堤卌煖갫佔畞顧婷㫍䍳敬</w:t>
      </w:r>
      <w:r>
        <w:rPr/>
        <w:t>ⵙ</w:t>
      </w:r>
      <w:r>
        <w:rPr/>
        <w:t>Ⱜ</w:t>
      </w:r>
      <w:r>
        <w:rPr/>
        <w:t>䩥쉄搫㡄㶩咣</w:t>
      </w:r>
      <w:r>
        <w:rPr/>
        <w:t>ꕀ</w:t>
      </w:r>
      <w:r>
        <w:rPr/>
        <w:t>捸㉉⩫㤤歶</w:t>
      </w:r>
      <w:r>
        <w:rPr/>
        <w:t>⡦</w:t>
      </w:r>
      <w:r>
        <w:rPr/>
        <w:t>숺䨻</w:t>
      </w:r>
      <w:r>
        <w:rPr/>
        <w:t>ꤰ</w:t>
      </w:r>
      <w:r>
        <w:rPr/>
        <w:t>勂숥</w:t>
      </w:r>
      <w:r>
        <w:rPr/>
        <w:t>ꦏ</w:t>
      </w:r>
      <w:r>
        <w:rPr/>
        <w:t>物怽畄瓃넵唱깥⒵㗂䇂</w:t>
      </w:r>
      <w:r>
        <w:rPr/>
        <w:t>⡍</w:t>
      </w:r>
      <w:r>
        <w:rPr/>
        <w:t>夳潪䈲</w:t>
      </w:r>
      <w:r>
        <w:rPr/>
        <w:t>⠳</w:t>
      </w:r>
      <w:r>
        <w:rPr/>
        <w:t>煗擂㦡㷂牟捡☱瞿砲㙾</w:t>
      </w:r>
      <w:r>
        <w:rPr/>
        <w:t>ⵈ</w:t>
      </w:r>
      <w:r>
        <w:rPr/>
        <w:t>칱䨵廎祕㠯䅅㵌縨싂⹖轰儵窩⪿䧂丰뇂䄮䅸橃⺥穂䱔㌣轫㉺䵙딪涥䄮橒㦥獪爻璮ꅢ</w:t>
      </w:r>
      <w:r>
        <w:rPr/>
        <w:t>⡵</w:t>
      </w:r>
      <w:r>
        <w:rPr/>
        <w:t>帵玩쉒䈫⮻䉇懂畀礩쉒飂싂걤쉣轺唫</w:t>
      </w:r>
      <w:r>
        <w:rPr/>
        <w:t>ꤶ</w:t>
      </w:r>
      <w:r>
        <w:rPr/>
        <w:t>根⍓ヂ瑨쉥卋䱷⮡穭쵬潰刬뽹쉴㡺碘牲渵䷂㍋③澿潪杫桺椤浍䉴</w:t>
      </w:r>
      <w:r>
        <w:rPr/>
        <w:t>ⵠ⭍</w:t>
      </w:r>
      <w:r>
        <w:rPr/>
        <w:t>勂⍃䀤쉭慺樶轂</w:t>
      </w:r>
      <w:r>
        <w:rPr/>
        <w:t>⢘</w:t>
      </w:r>
      <w:r>
        <w:rPr/>
        <w:t>砮呺䩊摔뇍䅹싂積䕋⩋绍畲䴯畱쉎瀷묺䅁祇轢㵠卩ꥲ津垡䋂ꥵ㇂ꅚ㝀䐥惂啷毂婦妥㭣☸砻係忂䱣砵⤲㥭⽁⍵彫깔⩒䡐㇂滂</w:t>
      </w:r>
      <w:r>
        <w:rPr/>
        <w:t>ꕊ</w:t>
      </w:r>
      <w:r>
        <w:rPr/>
        <w:t>䥂䉴㬥슡爩䩣⹇䩓輽堊Ⓕ䧂淍灞</w:t>
      </w:r>
      <w:r>
        <w:rPr/>
        <w:t>⠲</w:t>
      </w:r>
      <w:r>
        <w:rPr/>
        <w:t>䗂쌲卌</w:t>
      </w:r>
      <w:r>
        <w:rPr/>
        <w:t>⡁</w:t>
      </w:r>
      <w:r>
        <w:rPr/>
        <w:t>㕗捆乑䭀听椦㗍㤴接숯㙮砦⽥㙲䍸睚堭媏斣㭷ꥬ摋䌺㨭䙲⽄쉩渴敕硢ꏂ</w:t>
      </w:r>
      <w:r>
        <w:rPr/>
        <w:t>ꦡ</w:t>
      </w:r>
      <w:r>
        <w:rPr/>
        <w:t>故♕ꥷ㝁</w:t>
      </w:r>
      <w:r>
        <w:rPr/>
        <w:t>꤬</w:t>
      </w:r>
      <w:r>
        <w:rPr/>
        <w:t>埂싂潈㩄⎻㐽ㄤ傿唺䘴⨮熥䌳㔲顧繸㩱橰䉰瘶勂┫쉦䷂桋淂䬪幟⪱䅥㭭掮穊杷</w:t>
      </w:r>
      <w:r>
        <w:rPr/>
        <w:t>ꕔ</w:t>
      </w:r>
      <w:r>
        <w:rPr/>
        <w:t>窻欸䟃朶幚㭌䉦㙖䥷嚬䩉䍎䅯䄤걇숫䊩䎱璵怽瘣ㅙ</w:t>
      </w:r>
      <w:r>
        <w:rPr/>
        <w:t>ⷂ</w:t>
      </w:r>
      <w:r>
        <w:rPr/>
        <w:t>쉵㞏䩐싍䍇档呍싂炘㏃쉪娣촪ꅒ昪칍쉲堮쉖⒱뮩䵗癚숤뽑䡰癀</w:t>
      </w:r>
      <w:r>
        <w:rPr/>
        <w:t>⡋</w:t>
      </w:r>
      <w:r>
        <w:rPr/>
        <w:t>じ숦浘䷂䙠內슬乬⩥瀩仍㑣啔洹</w:t>
      </w:r>
      <w:r>
        <w:rPr/>
        <w:t>⠷</w:t>
      </w:r>
      <w:r>
        <w:rPr/>
        <w:t>圦煗쎵䕐㝔⸵䶘彵숽딭걀壂潣쉭盂御뗍㵋쉤쉇䯂슣噞㧂</w:t>
      </w:r>
      <w:r>
        <w:rPr/>
        <w:t>ꦥ</w:t>
      </w:r>
      <w:r>
        <w:rPr/>
        <w:t>碡䜫䅡剙숱㔦㡣ꇍ䪻⑆恔싂慥圩⩢숣咣⩯⭷쉦</w:t>
      </w:r>
      <w:r>
        <w:rPr/>
        <w:t>ⷂꕣ╰</w:t>
      </w:r>
      <w:r>
        <w:rPr/>
        <w:t>숱슡⨸灹쉚䉪獦㕏䌱畫婯</w:t>
      </w:r>
      <w:r>
        <w:rPr/>
        <w:t>ⱨ</w:t>
      </w:r>
      <w:r>
        <w:rPr/>
        <w:t>漫哂䡎榥昦泂</w:t>
      </w:r>
      <w:r>
        <w:rPr/>
        <w:t>⵰</w:t>
      </w:r>
      <w:r>
        <w:rPr/>
        <w:t>ⱘ</w:t>
      </w:r>
      <w:r>
        <w:rPr/>
        <w:t>ꇂ穀㒏쎏慵媬</w:t>
      </w:r>
      <w:r>
        <w:rPr/>
        <w:t>⠽</w:t>
      </w:r>
      <w:r>
        <w:rPr/>
        <w:t>神疱곂</w:t>
      </w:r>
      <w:r>
        <w:rPr/>
        <w:t>⢘</w:t>
      </w:r>
      <w:r>
        <w:rPr/>
        <w:t>敄㙬瘤椯⬲⌤⹲⥑ꅫ剹䀸䌭⛂㭯ꥲ顖</w:t>
      </w:r>
      <w:r>
        <w:rPr/>
        <w:t>⡹</w:t>
      </w:r>
      <w:r>
        <w:rPr/>
        <w:t>숽㉫믂微춥灚䎻쉴㫍㉪繲║憩숬㵏楧い伻慔뭒昳ꥲ⑟奏㕔㚩뽞쉱䕉</w:t>
      </w:r>
      <w:r>
        <w:rPr/>
        <w:t>⡇␸</w:t>
      </w:r>
      <w:r>
        <w:rPr/>
        <w:t>娪硄깘憏光╳⫂㘳䍴楤㩡쉩潁䫂䒡</w:t>
      </w:r>
      <w:r>
        <w:rPr/>
        <w:t>ⱶ⤪</w:t>
      </w:r>
      <w:r>
        <w:rPr/>
        <w:t>淂㘲믂佧縸⒮浴摂쌦匷㖥싃怶䑡祧琯쉄㎡┪毂猣⥵</w:t>
      </w:r>
      <w:r>
        <w:rPr/>
        <w:t>Ⳃ</w:t>
      </w:r>
      <w:r>
        <w:rPr/>
        <w:t>梩甯ꄥ슩츣帹渳⎵녃旂㕮䱸剞쉉浈⵨㔽⨮眶䩉⍖슩</w:t>
      </w:r>
      <w:r>
        <w:rPr/>
        <w:t>ꤰ</w:t>
      </w:r>
      <w:r>
        <w:rPr/>
        <w:t>㙔⽥䑅漨㡇㑦唯⥷㩴䍉礭☭⩩慯㥾唦䥞</w:t>
      </w:r>
      <w:r>
        <w:rPr/>
        <w:t>ⱔ</w:t>
      </w:r>
      <w:r>
        <w:rPr/>
        <w:t>䑉〱숷㑂㗍欽䚱噧⽘숲ꌣ䕊䮱稹</w:t>
      </w:r>
      <w:r>
        <w:rPr/>
        <w:t>Ⱨ</w:t>
      </w:r>
      <w:r>
        <w:rPr/>
        <w:t>䴽쉏晃低櫂㕄盂轀䠪幖杊⺏灂긻싂꥞爣傘䱋䱺拂㝗潦⦻⬥斡癞㥨슿쉟촸㝈焵㵤穪呮</w:t>
      </w:r>
      <w:r>
        <w:rPr/>
        <w:t>⡊</w:t>
      </w:r>
      <w:r>
        <w:rPr/>
        <w:t>䐰唭㌳瘣싂䅌䟂숱斩晑塐題䋂⩔剄積</w:t>
      </w:r>
      <w:r>
        <w:rPr/>
        <w:t>⡮</w:t>
      </w:r>
      <w:r>
        <w:rPr/>
        <w:t>拂숺啑쉷㨬圤囂颮兑剄儯窮婪辣顗㜮쉅쉆㍯㥣瘤䩙쉩绂䙸庘㒱䟂砩썓牵♶焺澿乌ꏂ眦㩔㍁ヂ䑒牃쉨㠴갤뭘奺捴汇쉄穞漳窱婟甮㭍⥶뾘䌹儭䱲㛂</w:t>
      </w:r>
      <w:r>
        <w:rPr/>
        <w:t>ꕊ</w:t>
      </w:r>
      <w:r>
        <w:rPr/>
        <w:t>扷</w:t>
      </w:r>
      <w:r>
        <w:rPr/>
        <w:t>꤯</w:t>
      </w:r>
      <w:r>
        <w:rPr/>
        <w:t>쌱쉉쉬</w:t>
      </w:r>
      <w:r>
        <w:rPr/>
        <w:t>ⱋ</w:t>
      </w:r>
      <w:r>
        <w:rPr/>
        <w:t>䬽佩坱輸곂쉃䄵</w:t>
      </w:r>
      <w:r>
        <w:rPr/>
        <w:t>ⵧ⑔</w:t>
      </w:r>
      <w:r>
        <w:rPr/>
        <w:t>싃칭䉭晪썸ꅲ쉙⹨</w:t>
      </w:r>
      <w:r>
        <w:rPr/>
        <w:t>꧂</w:t>
      </w:r>
      <w:r>
        <w:rPr/>
        <w:t>숊縻卆灅ꥬ䉲칏⍊琪䅒㵈쉦䙆</w:t>
      </w:r>
      <w:r>
        <w:rPr/>
        <w:t>꧂</w:t>
      </w:r>
      <w:r>
        <w:rPr/>
        <w:t>攭仂깠ꍙ⩁</w:t>
      </w:r>
      <w:r>
        <w:rPr/>
        <w:t>ⳃ</w:t>
      </w:r>
      <w:r>
        <w:rPr/>
        <w:t>썏恹䯂摇⚮ꍫ싂渥묷⨤礨</w:t>
      </w:r>
      <w:r>
        <w:rPr/>
        <w:t>Ⳃ</w:t>
      </w:r>
      <w:r>
        <w:rPr/>
        <w:t>꺿姂썣</w:t>
      </w:r>
      <w:r>
        <w:rPr/>
        <w:t>ⴹ</w:t>
      </w:r>
      <w:r>
        <w:rPr/>
        <w:t>ꏂ㦮⦩摏</w:t>
      </w:r>
      <w:r>
        <w:rPr/>
        <w:t>ꔱ</w:t>
      </w:r>
      <w:r>
        <w:rPr/>
        <w:t>桭猩쉆畳侏佳⴮〷쉸䠺䞩㨲飂戲汴捧⾘㬭輪楧ꅋ걣㤪楒吸彟檱숱轱乌슘ㅂ썪砨剺칐딳싂</w:t>
      </w:r>
      <w:r>
        <w:rPr/>
        <w:t>ⷂ</w:t>
      </w:r>
      <w:r>
        <w:rPr/>
        <w:t>氦</w:t>
      </w:r>
      <w:r>
        <w:rPr/>
        <w:t>⠭┭</w:t>
      </w:r>
      <w:r>
        <w:rPr/>
        <w:t>瘲潒㔸慷淂딷ꥹ嘶敪䣃</w:t>
      </w:r>
      <w:r>
        <w:rPr/>
        <w:t>Ⱡ</w:t>
      </w:r>
      <w:r>
        <w:rPr/>
        <w:t>㭥繚뭹礸織⨤橞㫃慵쉶琯卷况瑩煌㑧绂剄悵녮㛎垥幭</w:t>
      </w:r>
      <w:r>
        <w:rPr/>
        <w:t>ⵘ⹧</w:t>
      </w:r>
      <w:r>
        <w:rPr/>
        <w:t>氨쉶弥싂㑏婌縩䉁걺浱湭卯咥</w:t>
      </w:r>
      <w:r>
        <w:rPr/>
        <w:t>ⷂ</w:t>
      </w:r>
      <w:r>
        <w:rPr/>
        <w:t>昶</w:t>
      </w:r>
      <w:r>
        <w:rPr/>
        <w:t>⡉</w:t>
      </w:r>
      <w:r>
        <w:rPr/>
        <w:t>輦䒬슘汒䀣琳濂ㄳ朮泂彡唺輵係┣⨲䴪䱷乂ꌻ⛂曎悱㭘䬻㎵ꥧ쉡䉑⚻䱞뽄㡒</w:t>
      </w:r>
      <w:r>
        <w:rPr/>
        <w:t>꧂</w:t>
      </w:r>
      <w:r>
        <w:rPr/>
        <w:t>갪朮싍迂砹⾩⹳告츳䷂뼵畕촭⩎⨮穞焫㭾㭦☨輭䅡ꍳ숣ㅷ浰숦⩩䠳ꄶ㠹⭞쉀츽幓坞갣쉱掵㕫뭚숽䡑㜵</w:t>
      </w:r>
      <w:r>
        <w:rPr/>
        <w:t>⠱</w:t>
      </w:r>
      <w:r>
        <w:rPr/>
        <w:t>䳂溡</w:t>
      </w:r>
      <w:r>
        <w:rPr/>
        <w:t>ⴭ</w:t>
      </w:r>
      <w:r>
        <w:rPr/>
        <w:t>㝯ㄴꏂ椱淂쉏뽉㥱倻疥숫牮슩⪩琽⹉땩꺵狂㑇썁弥㙳牋淂捭싂⨤毂慥슻</w:t>
      </w:r>
      <w:r>
        <w:rPr/>
        <w:t>ꦮ</w:t>
      </w:r>
      <w:r>
        <w:rPr/>
        <w:t>痃㨦ꇂ묵攴䜹幰썁儲䠸쉭䡱䚣檥⤺쉟㤦欨◂昱쌣싂</w:t>
      </w:r>
      <w:r>
        <w:rPr/>
        <w:t>⡾</w:t>
      </w:r>
      <w:r>
        <w:rPr/>
        <w:t>뭅潡匮䅒츮也圮⩨♠伬칮ꅹ㑩䱘넣걧桖</w:t>
      </w:r>
      <w:r>
        <w:rPr/>
        <w:t>⣎</w:t>
      </w:r>
      <w:r>
        <w:rPr/>
        <w:t>线滂桫⥋䇂</w:t>
      </w:r>
      <w:r>
        <w:rPr/>
        <w:t>ⵣ</w:t>
      </w:r>
      <w:r>
        <w:rPr/>
        <w:t>뼮顚쌲㩗睘㝄䬺煑깵䪥伫顀䝇䕒</w:t>
      </w:r>
      <w:r>
        <w:rPr/>
        <w:t>ꥅ</w:t>
      </w:r>
      <w:r>
        <w:rPr/>
        <w:t>㘲⏂浴噲䥈㝋䃂瘫ヂ杔泎硙䜽顲ꆩ쉳썣숽䳂佖슣싂瓂␰繧着⥋䝎歡ꍂ䝸녑쉇䁞䤬偷娹㩒녵啵㐳䒩䑩㷂䀬䦩坕歞칢</w:t>
      </w:r>
      <w:r>
        <w:rPr/>
        <w:t>ⰽ</w:t>
      </w:r>
      <w:r>
        <w:rPr/>
        <w:t>猵쉲湊癪㔮쉹</w:t>
      </w:r>
      <w:r>
        <w:rPr/>
        <w:t>Ⱔ</w:t>
      </w:r>
      <w:r>
        <w:rPr/>
        <w:t>숦쉈忂⩅슡䏂漯枩垮땢庿桵䉱쉺参秂栻⍍㭭熩砣砫䈪凂㕁㡭슩䉚帪쉳㭇⨪幥瀤碬쌪</w:t>
      </w:r>
      <w:r>
        <w:rPr/>
        <w:t>ꕣ</w:t>
      </w:r>
      <w:r>
        <w:rPr/>
        <w:t>쵇サ겘쉵䅫癈澿妮杨㕗⹐⑬晃䩙깅╅瘤䙬匸싎浱ꥧ녙昲搸⾩칳囃⭕⸱䍭圷⩋冱歃䡶㧂싂启㇍㕢쉤⩮쉸䵤뭓歈檿楸湍祩剟</w:t>
      </w:r>
      <w:r>
        <w:rPr/>
        <w:t>ꤲ</w:t>
      </w:r>
      <w:r>
        <w:rPr/>
        <w:t>参幟⵬塞㥈䁁偭</w:t>
      </w:r>
      <w:r>
        <w:rPr/>
        <w:t>ⱺ⹷␵</w:t>
      </w:r>
      <w:r>
        <w:rPr/>
        <w:t>쉬偓쉌呔쉀⩖ㅃ䈸奏奋칥息価坮夽걇卡吭抱뽅䐷顣㆘流櫂쉬氱画冥摷䭤楯彳</w:t>
      </w:r>
      <w:r>
        <w:rPr/>
        <w:t>ꥅ</w:t>
      </w:r>
      <w:r>
        <w:rPr/>
        <w:t>湌焭彵ㅉ恶숵买</w:t>
      </w:r>
      <w:r>
        <w:rPr/>
        <w:t>⡤</w:t>
      </w:r>
      <w:r>
        <w:rPr/>
        <w:t>㩷㛂㨊</w:t>
      </w:r>
      <w:r>
        <w:rPr/>
        <w:t>ꤶ</w:t>
      </w:r>
      <w:r>
        <w:rPr/>
        <w:t>䟂廂䌯칓晰䦿⬹偁썰㟂璣쉭嫂牌싂녲漭쉐套묲楴䕗</w:t>
      </w:r>
      <w:r>
        <w:rPr/>
        <w:t>ꕶ</w:t>
      </w:r>
      <w:r>
        <w:rPr/>
        <w:t>꺏硖灳싂墿ごꎵ㍢䮥㝯瑧ꍭ䍱㵧쉴㚩⩾㢡潹奃爭拂땫慰兢⮩▩㡰뼸廂協录숳</w:t>
      </w:r>
      <w:r>
        <w:rPr/>
        <w:t>ꤩ</w:t>
      </w:r>
      <w:r>
        <w:rPr/>
        <w:t>쵂ꅸ猩쉧礥卒䒏⹠剋涬䇂嘫渵で礷捣䙆煫囂佩쉯䐪昴婇卸쉄♮㬨㔵㩊兠쉉</w:t>
      </w:r>
      <w:r>
        <w:rPr/>
        <w:t>ꕺ</w:t>
      </w:r>
      <w:r>
        <w:rPr/>
        <w:t>坨♓挶칩</w:t>
      </w:r>
      <w:r>
        <w:rPr/>
        <w:t>ꤰ</w:t>
      </w:r>
      <w:r>
        <w:rPr/>
        <w:t>ꅵ儥⭕噯入♃婓㜰㎡㠵㭾㑘㥙ꥧ懂祔⥏瘺⩆椫㌪䌴캵슮쉈䱒䩕싂㋂ꅋ㥋㇂夵偆焻璵佪灷偓堻漳䕮</w:t>
      </w:r>
      <w:r>
        <w:rPr/>
        <w:t>ⱔ⫂</w:t>
      </w:r>
      <w:r>
        <w:rPr/>
        <w:t>偙琦涘濂쉒䋂</w:t>
      </w:r>
      <w:r>
        <w:rPr/>
        <w:t>ꥑ</w:t>
      </w:r>
      <w:r>
        <w:rPr/>
        <w:t>潷墣⤥쉰祾牉䑆剆掮垥睐㬴䬰癕⹶숤砣</w:t>
      </w:r>
      <w:r>
        <w:rPr/>
        <w:t>ꤰ</w:t>
      </w:r>
      <w:r>
        <w:rPr/>
        <w:t>갪䑒滂슥뿎熥㵢뭾䨸庥庿欸福狂畔싎쌤䭎嫂숣칹幌떻⩚땆材嘽䉟㴵⎿▱硈䭂㉪洷□싎穏扩晰</w:t>
      </w:r>
      <w:r>
        <w:rPr/>
        <w:t>ꗂ</w:t>
      </w:r>
      <w:r>
        <w:rPr/>
        <w:t>쉁</w:t>
      </w:r>
      <w:r>
        <w:rPr/>
        <w:t>⡲</w:t>
      </w:r>
      <w:r>
        <w:rPr/>
        <w:t>盂떩긣▩</w:t>
      </w:r>
      <w:r>
        <w:rPr/>
        <w:t>꧂ꕦ</w:t>
      </w:r>
      <w:r>
        <w:rPr/>
        <w:t>橕䙧</w:t>
      </w:r>
      <w:r>
        <w:rPr/>
        <w:t>⡷</w:t>
      </w:r>
      <w:r>
        <w:rPr/>
        <w:t>眭弦䥔</w:t>
      </w:r>
      <w:r>
        <w:rPr/>
        <w:t>꤭</w:t>
      </w:r>
      <w:r>
        <w:rPr/>
        <w:t>匥꥕椲䧂硃쉖伥唦㨪祾埂繩昶歫䵶形</w:t>
      </w:r>
      <w:r>
        <w:rPr/>
        <w:t>⡠</w:t>
      </w:r>
      <w:r>
        <w:rPr/>
        <w:t>擂숩偵楅楂徘卤瑷┤쉂捚海匬</w:t>
      </w:r>
      <w:r>
        <w:rPr/>
        <w:t>Ᵽ</w:t>
      </w:r>
      <w:r>
        <w:rPr/>
        <w:t>倬杤〫묣垩쉬垩焩ꍮ쉞⍞ꅏ瞱ꌨ㙓쌩畗⫂㥄扴</w:t>
      </w:r>
      <w:r>
        <w:rPr/>
        <w:t>ꗂ⍟</w:t>
      </w:r>
      <w:r>
        <w:rPr/>
        <w:t>桚慹䬽匬歂啨숶惎䠽䐳</w:t>
      </w:r>
      <w:r>
        <w:rPr/>
        <w:t>ꥑ⭂</w:t>
      </w:r>
      <w:r>
        <w:rPr/>
        <w:t>氰佨</w:t>
      </w:r>
      <w:r>
        <w:rPr/>
        <w:t>ⱓ</w:t>
      </w:r>
      <w:r>
        <w:rPr/>
        <w:t>㌱䶵㍣皘在煴䍤㕄扈畕䕥庿숥쉏⨬犥丹卮䀳ふ灘繫䑟輪</w:t>
      </w:r>
      <w:r>
        <w:rPr/>
        <w:t>ꥋ</w:t>
      </w:r>
      <w:r>
        <w:rPr/>
        <w:t>垏顩繷㙌㏍⫂焫眤癧弩</w:t>
      </w:r>
      <w:r>
        <w:rPr/>
        <w:t>⡐</w:t>
      </w:r>
      <w:r>
        <w:rPr/>
        <w:t>䂩쉨䤻㑯䵣䰺㙦兓弥䙙⍬⽣쌨湹弰娮材ㄫ䭏礯烂桃츽卉䭗쉂䠪䑊Ⓨ⨲㭇搮㬥璿硦歏偀ㄶ⌺暣摲䩀瑀卶啐扊㝳廂挭뾩숩♰⚿归妻塗⭋䝦컎숹숻䞵싂♒堦⹠쉾쌦뾬슥⿃⥡뽌慺⹫協熩剎㜭祀い幒梥깍榥へ彳쉣咵⩈ꥶ쌴渫칎⚘䓂넯爬㜨顎</w:t>
      </w:r>
      <w:r>
        <w:rPr/>
        <w:t>⠳</w:t>
      </w:r>
      <w:r>
        <w:rPr/>
        <w:t>灉呂⸰偯㬳깢㉓橴슩썡㌰䨸꥞䛂␫㩇</w:t>
      </w:r>
      <w:r>
        <w:rPr/>
        <w:t>ꔤ⸶</w:t>
      </w:r>
      <w:r>
        <w:rPr/>
        <w:t>圥則쉌䚬朥栰愥並⽷뿂쉔䪣䜪㞮싃㕄傥쉴砪博</w:t>
      </w:r>
      <w:r>
        <w:rPr/>
        <w:t>ꕆ</w:t>
      </w:r>
      <w:r>
        <w:rPr/>
        <w:t>싂츹〵坧뮥悮椷㯂䙍喩歫䍩㩆쉟⩪䅰䂥犱䑸橙⭘</w:t>
      </w:r>
      <w:r>
        <w:rPr/>
        <w:t>ꥌ</w:t>
      </w:r>
      <w:r>
        <w:rPr/>
        <w:t>㩵쵑⨣</w:t>
      </w:r>
      <w:r>
        <w:rPr/>
        <w:t>Ɐ</w:t>
      </w:r>
      <w:r>
        <w:rPr/>
        <w:t>쉵朷搥瓂檮썣倭㴽쉉䂻⛂슣睯吣걅슏</w:t>
      </w:r>
      <w:r>
        <w:rPr/>
        <w:t>ⷂ</w:t>
      </w:r>
      <w:r>
        <w:rPr/>
        <w:t>捾磂ꅬ䠊烂呏䝂百䀽䡙쌵扴枱㖏㭫쉤椪願么놏싂싂汦飂汃晵쵂⥓⨴瑇繘汌놣噀橴擂棂桑╲㡄⏂帤숪</w:t>
      </w:r>
      <w:r>
        <w:rPr/>
        <w:t>ꕅ</w:t>
      </w:r>
      <w:r>
        <w:rPr/>
        <w:t>獓껂歙숽┳⩱术㝉剣⌴쉴㚵伶⪿挮␷䥲䝧╕뾣츥</w:t>
      </w:r>
      <w:r>
        <w:rPr/>
        <w:t>ꗂ</w:t>
      </w:r>
      <w:r>
        <w:rPr/>
        <w:t>槂䍺</w:t>
      </w:r>
      <w:r>
        <w:rPr/>
        <w:t>ⳃ</w:t>
      </w:r>
      <w:r>
        <w:rPr/>
        <w:t>摢䄽泂橃㩘뿂忂ぬ⾘숽⩚迃⏂顡㮩㮮槂欰矂ㅟ濃䙥唵썈婟绂䐮숮깢</w:t>
      </w:r>
      <w:r>
        <w:rPr/>
        <w:t>ꦻ</w:t>
      </w:r>
      <w:r>
        <w:rPr/>
        <w:t>唷桕瑇㯂楙㕘걭䖩疱汑㥀克쵍塒㝙楪땙垮㝸䄬긵</w:t>
      </w:r>
      <w:r>
        <w:rPr/>
        <w:t>ⲻ</w:t>
      </w:r>
      <w:r>
        <w:rPr/>
        <w:t>㤵⼫惃戶</w:t>
      </w:r>
      <w:r>
        <w:rPr/>
        <w:t>ꦮ</w:t>
      </w:r>
      <w:r>
        <w:rPr/>
        <w:t>呒쵍朽</w:t>
      </w:r>
      <w:r>
        <w:rPr/>
        <w:t>⡒</w:t>
      </w:r>
      <w:r>
        <w:rPr/>
        <w:t>㮿䜬뭏祑㜨㝔乌쉄쉞쉵祓呰偌⹡幘嚥咏쉔싂䪩층떱쵧땙㊣㑖쎏㈽睂㷂䑍</w:t>
      </w:r>
      <w:r>
        <w:rPr/>
        <w:t>Ɐ</w:t>
      </w:r>
      <w:r>
        <w:rPr/>
        <w:t>吺쉳獓뭊⏂頸䱱♭辮䑹敠숤礵〴猪㝈컂쉆䕾怹⨱桮</w:t>
      </w:r>
      <w:r>
        <w:rPr/>
        <w:t>ⵑ╡</w:t>
      </w:r>
      <w:r>
        <w:rPr/>
        <w:t>獧㞿繩쉡爭䰰祵⍶坾뮻㵓䃂䭀曂獕掬㵅㮩恡瑲</w:t>
      </w:r>
      <w:r>
        <w:rPr/>
        <w:t>⡲</w:t>
      </w:r>
      <w:r>
        <w:rPr/>
        <w:t>쉶㡠䭓⹴迂焤칪쉕㧂䭱넦쉥〉繗禥쏂</w:t>
      </w:r>
      <w:r>
        <w:rPr/>
        <w:t>ⰳ</w:t>
      </w:r>
      <w:r>
        <w:rPr/>
        <w:t>䨹わ顣䉚⼹㭔⩇溩꺥剗㙁癋泂穴⑘乾⼷⩺乫坒䩆⤫头䑬쉨싂狂ꥧ敆歰⍣숲싂썅ꥮ㝡䁾测䈽䡚㄰祧纬깠䜲儽碱恲励晰獠㉂</w:t>
      </w:r>
      <w:r>
        <w:rPr/>
        <w:t>ⵈ</w:t>
      </w:r>
      <w:r>
        <w:rPr/>
        <w:t>㒻㍥䄣潯쵨兯⩆刭啎栭倫촯쉎슩싂狂숹슏꥕㕪䚡橑頹䱚䝠兖㯃츣⌲印㢵</w:t>
      </w:r>
      <w:r>
        <w:rPr/>
        <w:t>⡇</w:t>
      </w:r>
      <w:r>
        <w:rPr/>
        <w:t>䙞긳</w:t>
      </w:r>
      <w:r>
        <w:rPr/>
        <w:t>ꕭ</w:t>
      </w:r>
      <w:r>
        <w:rPr/>
        <w:t>Ⳃ</w:t>
      </w:r>
      <w:r>
        <w:rPr/>
        <w:t>䁞</w:t>
      </w:r>
      <w:r>
        <w:rPr/>
        <w:t>꧂</w:t>
      </w:r>
      <w:r>
        <w:rPr/>
        <w:t>䴯⨭托兯㶵恮㉦琲습㝢⍡歯献牍꥞婉牱轟䜺䥋毂㘯倲剱特眻숪썲㫂轉儩殿摭䵬壎ꥦꅄ䮻⥡</w:t>
      </w:r>
      <w:r>
        <w:rPr/>
        <w:t>Ᵽ</w:t>
      </w:r>
      <w:r>
        <w:rPr/>
        <w:t>묫婀䭙쉳段䯂悥桱奇</w:t>
      </w:r>
      <w:r>
        <w:rPr/>
        <w:t>ⱹ</w:t>
      </w:r>
      <w:r>
        <w:rPr/>
        <w:t>娫癚疏㑶꺥충㐲圣伻䵹呇ㄸ擂浕쉠㟃㥲版</w:t>
      </w:r>
      <w:r>
        <w:rPr/>
        <w:t>ꗂ</w:t>
      </w:r>
      <w:r>
        <w:rPr/>
        <w:t>㉥瘴先畺⥟</w:t>
      </w:r>
      <w:r>
        <w:rPr/>
        <w:t>⣂</w:t>
      </w:r>
      <w:r>
        <w:rPr/>
        <w:t>쌴땉卮뭢廂繊幟㩆╾係</w:t>
      </w:r>
      <w:r>
        <w:rPr/>
        <w:t>ⱶ</w:t>
      </w:r>
      <w:r>
        <w:rPr/>
        <w:t>䥗啦싂꺵獧뗃䑖㨩䮩乏녤쉡未슩䓂唫싃㏎悿䖥瘶攽㜳敠㵭쏂氬杏</w:t>
      </w:r>
      <w:r>
        <w:rPr/>
        <w:t>ꥉ</w:t>
      </w:r>
      <w:r>
        <w:rPr/>
        <w:t>塖楠싂敫숵䡴穐兏体䖱㭢硏祕其䔩쵥渭焣슩</w:t>
      </w:r>
      <w:r>
        <w:rPr/>
        <w:t>꧂</w:t>
      </w:r>
      <w:r>
        <w:rPr/>
        <w:t>ヂ츤㥙䑖攬捞㉳䥅䝺㴣䐹걀쉚揂梏摸睢䵘㈰썞扟愨畉㴬쵷썯㔣泂쉘牅彟弯䋂㜰䋂슩嘳걔頮汬䜹瞘놩㴭</w:t>
      </w:r>
      <w:r>
        <w:rPr/>
        <w:t>ꗂ</w:t>
      </w:r>
      <w:r>
        <w:rPr/>
        <w:t>轌쉔獏桠㗂쌬ꅈ穉뭬〱捉机뼶⻂〳딯凂슿歪睒縊쵯썀ꅺ⨴깈䯂㵶㐮䱲㮬㑚桉商㙦楓桦䢮⹹䱆ꥷ剪䙤쉤㠨䙸㜬㙁䖱쉟썖䷂습牂䙾楑츶쉵춮眭轇瀲㩎䪿璣匩穟武穙䳂䭄噌珂깐㝹え</w:t>
      </w:r>
      <w:r>
        <w:rPr/>
        <w:t>ꔻ</w:t>
      </w:r>
      <w:r>
        <w:rPr/>
        <w:t>숪⩄ꅴ稵뭊砬䁬㜽卵慠䑅汳撡朻䨭뼦쉋凂묥⨸晚扖漨Ⓧ坦桄㐷슿묹䉯ㅰ琤㉈縦辬</w:t>
      </w:r>
      <w:r>
        <w:rPr/>
        <w:t>Ᵽ</w:t>
      </w:r>
      <w:r>
        <w:rPr/>
        <w:t>ⵄ</w:t>
      </w:r>
      <w:r>
        <w:rPr/>
        <w:t>㵷♟䁷砪쉐촬䑫繍斥</w:t>
      </w:r>
      <w:r>
        <w:rPr/>
        <w:t>ⱨ</w:t>
      </w:r>
      <w:r>
        <w:rPr/>
        <w:t>囂䵅浥䵘䥍瘬水싂敋㥺◂⸱㪿憩晫吤</w:t>
      </w:r>
      <w:r>
        <w:rPr/>
        <w:t>ꥁ</w:t>
      </w:r>
      <w:r>
        <w:rPr/>
        <w:t>祭슘偳䥩祚扶⚮㖬潩ꎮ노櫂㞮獇捇</w:t>
      </w:r>
      <w:r>
        <w:rPr/>
        <w:t>ⵐ</w:t>
      </w:r>
      <w:r>
        <w:rPr/>
        <w:t>甪⥟썲䪡⸺춥䱈♞묳슡慄䶩㈸硳깗䈶樶뭌썗꺱䷂◂敔頻숬櫂睳囂潰䢮浄쉊漤ꍣ穲嘻슮瑀扤⮡爳迃</w:t>
      </w:r>
      <w:r>
        <w:rPr/>
        <w:t>ꕁ⛃</w:t>
      </w:r>
      <w:r>
        <w:rPr/>
        <w:t>쉌␨쉎儤ꅁ䒵䝬䉾䩚濂䤸䙑䈪⥷䑫转</w:t>
      </w:r>
      <w:r>
        <w:rPr/>
        <w:t>ⱆ</w:t>
      </w:r>
      <w:r>
        <w:rPr/>
        <w:t>슻ꍲ䡲쉄⹃䵏繪湬</w:t>
      </w:r>
      <w:r>
        <w:rPr/>
        <w:t>꧃</w:t>
      </w:r>
      <w:r>
        <w:rPr/>
        <w:t>䲩䵏䚏ㄦ迎㎱뇂幵嚥婊淂㒘䓂吭䅑ぱ쉚촫숬⨪礥⹅电</w:t>
      </w:r>
      <w:r>
        <w:rPr/>
        <w:t>ⱨ⥩</w:t>
      </w:r>
      <w:r>
        <w:rPr/>
        <w:t>䨪硅礤丶㟂䝀칱㨲唪곂쉐穧㉏㢘슬櫂䑶拂⸮䭡⌦䠯뾻쉡䋂</w:t>
      </w:r>
      <w:r>
        <w:rPr/>
        <w:t>ꕒ</w:t>
      </w:r>
      <w:r>
        <w:rPr/>
        <w:t>䰰⤷㕈晬넦刪游쏃꥗䡭⥳漹涣놘딹</w:t>
      </w:r>
      <w:r>
        <w:rPr/>
        <w:t>ꦩ</w:t>
      </w:r>
      <w:r>
        <w:rPr/>
        <w:t>顣묩硑恟潮㤲䅯</w:t>
      </w:r>
      <w:r>
        <w:rPr/>
        <w:t>ꤤ</w:t>
      </w:r>
      <w:r>
        <w:rPr/>
        <w:t>禬䝬䜱瀴䕓瞣獦⯃椽慱쉙仂⬻숶☴癋㷂깍焥煤컂祓樻渫㌷㶮녷⑮弫碮</w:t>
      </w:r>
      <w:r>
        <w:rPr/>
        <w:t>⢥</w:t>
      </w:r>
      <w:r>
        <w:rPr/>
        <w:t>楥冡䵪ꎥ깧噳癱惃⾩珂쌪兙砩쉦䖏㓂싂䁧촰䅍皩冣睒㘺挳呮⪩䋂⩈쉂㍠쉪쉰嫂㵎佢轡促飂痂</w:t>
      </w:r>
      <w:r>
        <w:rPr/>
        <w:t>Ɐ</w:t>
      </w:r>
      <w:r>
        <w:rPr/>
        <w:t>硗灇ꆩ奺啡</w:t>
      </w:r>
      <w:r>
        <w:rPr/>
        <w:t>ꥉ</w:t>
      </w:r>
      <w:r>
        <w:rPr/>
        <w:t>녩㜸疿啎㞡뽮朽䴺纣숪搶瀵ꌪ</w:t>
      </w:r>
      <w:r>
        <w:rPr/>
        <w:t>⡑</w:t>
      </w:r>
      <w:r>
        <w:rPr/>
        <w:t>奚ヂ䝓숷</w:t>
      </w:r>
      <w:r>
        <w:rPr/>
        <w:t>ꤶ</w:t>
      </w:r>
      <w:r>
        <w:rPr/>
        <w:t>⡧</w:t>
      </w:r>
      <w:r>
        <w:rPr/>
        <w:t>츯瑨樽쉭䱹</w:t>
      </w:r>
      <w:r>
        <w:rPr/>
        <w:t>ꤸ</w:t>
      </w:r>
      <w:r>
        <w:rPr/>
        <w:t>扔淂䔦뭞撣〪슣칌帬怸癫</w:t>
      </w:r>
      <w:r>
        <w:rPr/>
        <w:t>꤫</w:t>
      </w:r>
      <w:r>
        <w:rPr/>
        <w:t>甴싂戳⼬温⑥쉌췂</w:t>
      </w:r>
      <w:r>
        <w:rPr/>
        <w:t>⣂</w:t>
      </w:r>
      <w:r>
        <w:rPr/>
        <w:t>樳숯䔭癬塯幯何䁇皿싂숽㚻㘣㥵곂歸ㄦ쉾爸쉂穋슡㒿</w:t>
      </w:r>
      <w:r>
        <w:rPr/>
        <w:t>ꖡ</w:t>
      </w:r>
      <w:r>
        <w:rPr/>
        <w:t>栩㉀촪걾싂</w:t>
      </w:r>
      <w:r>
        <w:rPr/>
        <w:t>ꗂ</w:t>
      </w:r>
      <w:r>
        <w:rPr/>
        <w:t>玘쉣깱牍䲵搪䌻〣</w:t>
      </w:r>
      <w:r>
        <w:rPr/>
        <w:t>ꗂ</w:t>
      </w:r>
      <w:r>
        <w:rPr/>
        <w:t>쉎䅮쉺⑹嘤擂欥佌心⑁⹏Ⓜ㌷㣂㕉呥䴫㡷䱎쉹愹묭숤䁞幞憩ㆵ䭢䵬숭䅂⭋䀣嚱䩥坦湉쌩旂桺䍏敂㟂繬杗皬뗂牰묵</w:t>
      </w:r>
      <w:r>
        <w:rPr/>
        <w:t>ꕃ</w:t>
      </w:r>
      <w:r>
        <w:rPr/>
        <w:t>ꌥ쉷㩡</w:t>
      </w:r>
      <w:r>
        <w:rPr/>
        <w:t>Ᵽ</w:t>
      </w:r>
      <w:r>
        <w:rPr/>
        <w:t>곂㠦憵ꍬ</w:t>
      </w:r>
      <w:r>
        <w:rPr/>
        <w:t>⡈</w:t>
      </w:r>
      <w:r>
        <w:rPr/>
        <w:t>쉁뼱瘳♣㴰⩭佹┊뼪櫂剪穦楤䍬塭偄䜰㝩㥦䍒㩑⹗</w:t>
      </w:r>
      <w:r>
        <w:rPr/>
        <w:t>ⴥ</w:t>
      </w:r>
      <w:r>
        <w:rPr/>
        <w:t>拂Ⓝ佖卪歀渻侱䋎숷癇녟灎⍄숮犡乧楣쉙⌰汓䒡䱹漴炮슱뽪佣숪췂䔷囂眱但慒榬搽癷京䁂儴숺癟쵯扸⑦㪵</w:t>
      </w:r>
      <w:r>
        <w:rPr/>
        <w:t>ⱙ</w:t>
      </w:r>
      <w:r>
        <w:rPr/>
        <w:t>䩰쉌뽈㕠哂넨婄슱洰搱䔳乪丯擂㑧껂⬤浅㵘땧</w:t>
      </w:r>
      <w:r>
        <w:rPr/>
        <w:t>⠤</w:t>
      </w:r>
      <w:r>
        <w:rPr/>
        <w:t>璵쉟䜺穅撡潧辏⩅ヂ朦㭸癳</w:t>
      </w:r>
      <w:r>
        <w:rPr/>
        <w:t>ꤲ</w:t>
      </w:r>
      <w:r>
        <w:rPr/>
        <w:t>겮㩃쌽ㄫ䉲浉촹珂牤ꍒ灡슡䋂䑈㜩쉳媘㡪煀숪䞥禬渷ぷ</w:t>
      </w:r>
      <w:r>
        <w:rPr/>
        <w:t>꧂</w:t>
      </w:r>
      <w:r>
        <w:rPr/>
        <w:t>䜣䫃乘녮㊥䶘ꄪ⏂䟂顉⭊穤究䳍便싂</w:t>
      </w:r>
      <w:r>
        <w:rPr/>
        <w:t>ꦩ</w:t>
      </w:r>
      <w:r>
        <w:rPr/>
        <w:t>싍檵攦쉌悩煒⥯</w:t>
      </w:r>
      <w:r>
        <w:rPr/>
        <w:t>ꤱ</w:t>
      </w:r>
      <w:r>
        <w:rPr/>
        <w:t>숣呀䬮業䎻愲㗍洶佅恚堦㩷匹♎숳禘䆩匷㉷祌礵䝱⨳⑸슣灮걧凂칀♔哃</w:t>
      </w:r>
      <w:r>
        <w:rPr/>
        <w:t>ꤹ</w:t>
      </w:r>
      <w:r>
        <w:rPr/>
        <w:t>げ숻쉖㩷归硉湸灗摳䰪촯媿䓎勂轘瘴㈱千祆</w:t>
      </w:r>
      <w:r>
        <w:rPr/>
        <w:t>Ⳃ</w:t>
      </w:r>
      <w:r>
        <w:rPr/>
        <w:t>哂勂䘳⼪쉢廂橹칄㌳뇎套畤枵쉡슿숵ꇂㅖ䞬㟂乾獯本摙浡疻♀匳숵婏幂䱧</w:t>
      </w:r>
      <w:r>
        <w:rPr/>
        <w:t>ⱄ</w:t>
      </w:r>
      <w:r>
        <w:rPr/>
        <w:t>幏剦</w:t>
      </w:r>
      <w:r>
        <w:rPr/>
        <w:t>ꤴ</w:t>
      </w:r>
      <w:r>
        <w:rPr/>
        <w:t>空⸪㮩煦弪㝢숪䞵抩桑坟ꏂ牍㈲ꌭ땰ㅷ忂䑈㠩䊘숳곂暘㍄楂僂⯂㝔弩꺩搥挷塢</w:t>
      </w:r>
      <w:r>
        <w:rPr/>
        <w:t>ꕍ</w:t>
      </w:r>
      <w:r>
        <w:rPr/>
        <w:t>参㝪</w:t>
      </w:r>
      <w:r>
        <w:rPr/>
        <w:t>⠩</w:t>
      </w:r>
      <w:r>
        <w:rPr/>
        <w:t>搷哂䵂䊻ꍑ亩䱎╔姂榩⤥껂㖘쉈橨琷恨㭈奦曂故瘹䠳厏㭞䭗惂勂⚣涘挶䣂槂烂땶惂⌲〽네⑚揎偧꺣癦쉎種椩⏂睠䟍摔䱀쉫祫䥑憏東悡䐻</w:t>
      </w:r>
      <w:r>
        <w:rPr/>
        <w:t>⡋</w:t>
      </w:r>
      <w:r>
        <w:rPr/>
        <w:t>䕡땰㞵⑦</w:t>
      </w:r>
      <w:r>
        <w:rPr/>
        <w:t>⡵</w:t>
      </w:r>
      <w:r>
        <w:rPr/>
        <w:t>槍䙐牪幓䮩慩稨摢䰣깘㝸㠥燂㩄ꥫ礪卐⥗⹀슥</w:t>
      </w:r>
      <w:r>
        <w:rPr/>
        <w:t>ⵢ</w:t>
      </w:r>
      <w:r>
        <w:rPr/>
        <w:t>灧牑䫂쉚⑄</w:t>
      </w:r>
      <w:r>
        <w:rPr/>
        <w:t>⣂</w:t>
      </w:r>
      <w:r>
        <w:rPr/>
        <w:t>䉚漪䩗⽗</w:t>
      </w:r>
      <w:r>
        <w:rPr/>
        <w:t>ꤸ</w:t>
      </w:r>
      <w:r>
        <w:rPr/>
        <w:t>匤썔쉘畓恹⩱⻂怦䩶匲␥牅輷摥䨺楑</w:t>
      </w:r>
      <w:r>
        <w:rPr/>
        <w:t>ꔰ⭌ⵊ</w:t>
      </w:r>
      <w:r>
        <w:rPr/>
        <w:t>旂ꍢ琯幐枿并㉄侩⹋㙫쉒㨲㣂縻⭯㑈数Ⓜ桗晙玩</w:t>
      </w:r>
      <w:r>
        <w:rPr/>
        <w:t>ⰰ</w:t>
      </w:r>
      <w:r>
        <w:rPr/>
        <w:t>歳숻⨪奀</w:t>
      </w:r>
      <w:r>
        <w:rPr/>
        <w:t>⢩▩</w:t>
      </w:r>
      <w:r>
        <w:rPr/>
        <w:t>杁䟂憩兢⭠煣ꄯ</w:t>
      </w:r>
      <w:r>
        <w:rPr/>
        <w:t>ꦻ</w:t>
      </w:r>
      <w:r>
        <w:rPr/>
        <w:t>灰슩含⸷췂㉍䥞ꥨ䙣䣂滃㙆氲棂䡋晋㩷拂迎勎㥅⌥穢⵴弭쵨⽡䉗㷂쉉ふ桘扐幏쉑秂㑓䠲歸䅒슩㨺樳捈쏂⫂⒩㯃晤䥩惂㎮녹슘堲乃䱯♀⧍䔪숬쉑橃䰭ꥪ뭲⥔怪넸桩䰶</w:t>
      </w:r>
      <w:r>
        <w:rPr/>
        <w:t>ꕟ</w:t>
      </w:r>
      <w:r>
        <w:rPr/>
        <w:t>摷䷂愫䨥幁쉒䉪幧桬쉏歆剈㙔权䐭礊㥱瓂䝑繄</w:t>
      </w:r>
      <w:r>
        <w:rPr/>
        <w:t>ⱡ</w:t>
      </w:r>
      <w:r>
        <w:rPr/>
        <w:t>䰸㗂䋂䵔䩒迂哂숫⑴扗轭쌤丩朥숴㤯㍘⨻婲䱯稻渮</w:t>
      </w:r>
      <w:r>
        <w:rPr/>
        <w:t>꤭</w:t>
      </w:r>
      <w:r>
        <w:rPr/>
        <w:t>噅䅀煎轱浪⭂㭅摔搩⿂慅䅋㩱</w:t>
      </w:r>
      <w:r>
        <w:rPr/>
        <w:t>ⴵ</w:t>
      </w:r>
      <w:r>
        <w:rPr/>
        <w:t>勂슘깪</w:t>
      </w:r>
      <w:r>
        <w:rPr/>
        <w:t>Ⲭ</w:t>
      </w:r>
      <w:r>
        <w:rPr/>
        <w:t>캩긻堪䓂䥧</w:t>
      </w:r>
      <w:r>
        <w:rPr/>
        <w:t>ꕶꤪ</w:t>
      </w:r>
      <w:r>
        <w:rPr/>
        <w:t>㝌쉣楏䤫땍䞥仂싂浐榻땆ㅠ㡂唫쉮뭙轍攤䮬兣娳㮏㬽橤瓂䨪⬶顆啞慆쉰㨻呷뼯츭焮⩇䭀쵚㡪쵈歴㡤帥㑑滂晾捆쵞㡪塶䕴䁵佪玩玮垣稨神슮䙔㥫䌵樮쉠</w:t>
      </w:r>
      <w:r>
        <w:rPr/>
        <w:t>⢡</w:t>
      </w:r>
    </w:p>
    <w:p>
      <w:pPr>
        <w:pStyle w:val="PreformattedText"/>
        <w:bidi w:val="0"/>
        <w:spacing w:before="0" w:after="0"/>
        <w:jc w:val="left"/>
        <w:rPr/>
      </w:pPr>
      <w:r>
        <w:rPr/>
        <w:t>湯伹╋彔쉩㕧䜩敠䅬祂⩫䭐㫂⑴㑇ꅁ쉣</w:t>
      </w:r>
      <w:r>
        <w:rPr/>
        <w:t>⢮</w:t>
      </w:r>
      <w:r>
        <w:rPr/>
        <w:t>쌴쉃噵䱠䶱瑰く礣䴴촱儳╔䵳湫頫뼰唷坅⭪獱䬪슮溩晎</w:t>
      </w:r>
      <w:r>
        <w:rPr/>
        <w:t>⢻</w:t>
      </w:r>
      <w:r>
        <w:rPr/>
        <w:t>瀬쉶쵙啶秂䅅怽い䉔컂㍬偩轩䙾硏䩌㡪숥亿㷂䭨渳晍⺡썒컍㦿썥䍎쉞쉀쉢硁</w:t>
      </w:r>
      <w:r>
        <w:rPr/>
        <w:t>ꗂ⭉</w:t>
      </w:r>
      <w:r>
        <w:rPr/>
        <w:t>歔婬參</w:t>
      </w:r>
      <w:r>
        <w:rPr/>
        <w:t>Ⱛ</w:t>
      </w:r>
      <w:r>
        <w:rPr/>
        <w:t>ㄤ䂩숬題怮䑆恨쉞灶㩊췃淂橪娦癵帳썆歶繗슏⩾䥉쉫塣䩺晀㤵噰뇃ꍒ⼲뇂⥕뿂彬剡潕歧㩙㌲稨䑶濂坸帻⩩㍫煩怯卐</w:t>
      </w:r>
      <w:r>
        <w:rPr/>
        <w:t>ꤱ</w:t>
      </w:r>
      <w:r>
        <w:rPr/>
        <w:t>⻂땸顪</w:t>
      </w:r>
      <w:r>
        <w:rPr/>
        <w:t>Ⱟ</w:t>
      </w:r>
      <w:r>
        <w:rPr/>
        <w:t>欣漥☯㇂뽫㪻㉀ㅌ쵦䁂券㗎繭㐦楘縳⍓䎩轶쉉奐긽쉀吸䋂슩敶呫報</w:t>
      </w:r>
      <w:r>
        <w:rPr/>
        <w:t>ⱂ</w:t>
      </w:r>
      <w:r>
        <w:rPr/>
        <w:t>庱响琮慙⩟⩔숵䉉쉋숻杓恓쌴뭈껂拂庥㑰㍖橷⺵昴䈸䄻捰♓庿㝕椸傣吴숰琲勂盂柂珂瑊</w:t>
      </w:r>
      <w:r>
        <w:rPr/>
        <w:t>ⳃ</w:t>
      </w:r>
      <w:r>
        <w:rPr/>
        <w:t>䤪挶䛂憿㉲幉吣榏슏櫂㟂숦믂쉆空䓃䍆䑹甬숲㬤町摡穗쵢⩐敕㥲摧䫂䠱昩枵楆⍢歡쵵夨去⯂䪥⥵拂櫂ꄴ</w:t>
      </w:r>
      <w:r>
        <w:rPr/>
        <w:t>ⲣ</w:t>
      </w:r>
      <w:r>
        <w:rPr/>
        <w:t>칍潞⤽碣䍯怭䆬燃䲻揂쉇䰭</w:t>
      </w:r>
      <w:r>
        <w:rPr/>
        <w:t>⢻</w:t>
      </w:r>
      <w:r>
        <w:rPr/>
        <w:t>䁞䢩甴慾䎿㉬</w:t>
      </w:r>
      <w:r>
        <w:rPr/>
        <w:t>ꤺ</w:t>
      </w:r>
      <w:r>
        <w:rPr/>
        <w:t>傩繉䢬灂슿㩞姂旂</w:t>
      </w:r>
      <w:r>
        <w:rPr/>
        <w:t>ꕧ</w:t>
      </w:r>
      <w:r>
        <w:rPr/>
        <w:t>슻㕧绎숱牴㙟扂숩⑭⑋猬╍䔪睒妻㪻ㅓ男숪쉲걎㵊䘳硁䍏喥깵⵱䩏㈺摸睑檏㤯焲䤽㵫牬㈤</w:t>
      </w:r>
      <w:r>
        <w:rPr/>
        <w:t>ⷂ</w:t>
      </w:r>
      <w:r>
        <w:rPr/>
        <w:t>㢩䥐䳃뽆壂䶩瞘쉉灒䁔启栩䥙녒䵴唭땓㡟</w:t>
      </w:r>
      <w:r>
        <w:rPr/>
        <w:t>ꕇ</w:t>
      </w:r>
      <w:r>
        <w:rPr/>
        <w:t>ㅆ妮ꆩ䒬戥區⽠쉕㟃促汬⹊你礪</w:t>
      </w:r>
      <w:r>
        <w:rPr/>
        <w:t>꥟</w:t>
      </w:r>
      <w:r>
        <w:rPr/>
        <w:t>唱숰惃牴瞵뭸</w:t>
      </w:r>
      <w:r>
        <w:rPr/>
        <w:t>⡯</w:t>
      </w:r>
      <w:r>
        <w:rPr/>
        <w:t>湃幫䭓뿂╡⑾츻灹㝸慖䴱幍昸</w:t>
      </w:r>
      <w:r>
        <w:rPr/>
        <w:t>⡒</w:t>
      </w:r>
      <w:r>
        <w:rPr/>
        <w:t>卥䝇䃍嚥惂♙獶䭫啱朹䕪㍅䈨燍瓂㫂挊쉁当⑔㉶싂獲</w:t>
      </w:r>
      <w:r>
        <w:rPr/>
        <w:t>ꕣ┫</w:t>
      </w:r>
      <w:r>
        <w:rPr/>
        <w:t>슡牆⍩슏⨵슏㠱습</w:t>
      </w:r>
      <w:r>
        <w:rPr/>
        <w:t>ⵤ</w:t>
      </w:r>
      <w:r>
        <w:rPr/>
        <w:t>未杉彚⽭湖㬰</w:t>
      </w:r>
      <w:r>
        <w:rPr/>
        <w:t>Ⱘ</w:t>
      </w:r>
      <w:r>
        <w:rPr/>
        <w:t>沥盂块╸恊䡋洪渰䥹却⾻橤</w:t>
      </w:r>
      <w:r>
        <w:rPr/>
        <w:t>ⴶ</w:t>
      </w:r>
      <w:r>
        <w:rPr/>
        <w:t>㵍숵祆䏍╾쉞硑玱쵸⍴썭ぁ⍣悻畈彆慪⩾</w:t>
      </w:r>
      <w:r>
        <w:rPr/>
        <w:t>Ⱳ</w:t>
      </w:r>
      <w:r>
        <w:rPr/>
        <w:t>堪㙖噐⯂㍣㥫晸療楌囂㵋┴슘䝨뽤뭆쉈旂啃佶愰繱㘬卍浈䯂㵮㌳</w:t>
      </w:r>
      <w:r>
        <w:rPr/>
        <w:t>ꥆ</w:t>
      </w:r>
      <w:r>
        <w:rPr/>
        <w:t>슱쉢椦䪬㝌♭㞮⥗熵填㠯㏍쉏慡煲愦썏夬㭒煌䄮䨷</w:t>
      </w:r>
      <w:r>
        <w:rPr/>
        <w:t>ꗂ</w:t>
      </w:r>
      <w:r>
        <w:rPr/>
        <w:t>埂恳쉪</w:t>
      </w:r>
      <w:r>
        <w:rPr/>
        <w:t>ꖱ</w:t>
      </w:r>
      <w:r>
        <w:rPr/>
        <w:t>ꅾ☪匬梿ꍆ㢏⨭걯佚晅轺椺</w:t>
      </w:r>
      <w:r>
        <w:rPr/>
        <w:t>ꦬ</w:t>
      </w:r>
      <w:r>
        <w:rPr/>
        <w:t>숤畮슥㝋杺䜷幹</w:t>
      </w:r>
      <w:r>
        <w:rPr/>
        <w:t>⠦</w:t>
      </w:r>
      <w:r>
        <w:rPr/>
        <w:t>楴⌻滂쉭坪摃拂ぅ䁙ꍷ⨯氥숳戥</w:t>
      </w:r>
      <w:r>
        <w:rPr/>
        <w:t>ⲱ</w:t>
      </w:r>
      <w:r>
        <w:rPr/>
        <w:t>汇搶⫎歩걈⹸瑒参㞿呾쉣圮瑴칷繗␻妮䤪歳䉯쉺歙␽쉉뽚싎㍳╏쌩桮녣䯍伸汖⵩땧柂勍㞥栽⩬幧洰汇⻎庥쉭⩢䇎㘸櫂⭣넴꤮䠵牂䍈䕊녹敌㉳㐻䴪椸㶩佥㜵쉑긹䄷奾⧂쏂㘱䏂숤㝁땎丳界숳硢㕋㐱砪╪摄ꅭ┤礵㕩界㘣⨳䝊⿂컂懂縷숴㭂⼲깨祯捯彎氹硳㵮案兾☨癆匬坋</w:t>
      </w:r>
      <w:r>
        <w:rPr/>
        <w:t>ⳃ</w:t>
      </w:r>
      <w:r>
        <w:rPr/>
        <w:t>嘴甬╚愻숵㙦楩㌰槂ヂ睂猦ꄳ揂싂滂囂睷䱁顫歎⭱祒깣啋伥爤</w:t>
      </w:r>
      <w:r>
        <w:rPr/>
        <w:t>⡬</w:t>
      </w:r>
      <w:r>
        <w:rPr/>
        <w:t>䏂</w:t>
      </w:r>
      <w:r>
        <w:rPr/>
        <w:t>ꗂ</w:t>
      </w:r>
      <w:r>
        <w:rPr/>
        <w:t>쉷숳憡頪席扄帨쉠㑁づ桰橳♢瘭ꅈ⎿㕏庥煷㋍⪩爥</w:t>
      </w:r>
      <w:r>
        <w:rPr/>
        <w:t>ⵇ</w:t>
      </w:r>
      <w:r>
        <w:rPr/>
        <w:t>䌻敕總厣춮睅圪숹䵄땾䕰㙧汪쉾䶏档㉗싂䁮뭆䥷晹㈻ꍄ擂쉡쉁猥ꎣ汰畲꥖㘳畦⩩縮呎呮擃伵䔱ꆡ䍩穘싍녾쉥慧硱南捶杋礫㵰뗍ꥤ槂</w:t>
      </w:r>
      <w:r>
        <w:rPr/>
        <w:t>ⱬ⑳</w:t>
      </w:r>
      <w:r>
        <w:rPr/>
        <w:t>倲爸睦䵭䳍슩䩴⩠</w:t>
      </w:r>
      <w:r>
        <w:rPr/>
        <w:t>ꥇ</w:t>
      </w:r>
      <w:r>
        <w:rPr/>
        <w:t>㧂ꌩ揂ㄯ牺䡢㕆䮿䭢撻晭濂㘲㴳奠</w:t>
      </w:r>
      <w:r>
        <w:rPr/>
        <w:t>꧂</w:t>
      </w:r>
      <w:r>
        <w:rPr/>
        <w:t>呴ꍠ⎵숭싂壍珎恸唽畒㩖浚啴떻걮䩠晲昪稵칁쉕璣儸汷</w:t>
      </w:r>
      <w:r>
        <w:rPr/>
        <w:t>Ⳃ</w:t>
      </w:r>
      <w:r>
        <w:rPr/>
        <w:t>塭㖮쉈猲㩦㇂埂</w:t>
      </w:r>
      <w:r>
        <w:rPr/>
        <w:t>ꦩ</w:t>
      </w:r>
      <w:r>
        <w:rPr/>
        <w:t>湬潀䈽潦㢱徘佌䉕쉍딲䍺係䕈纱␭杰榡㖣呣</w:t>
      </w:r>
      <w:r>
        <w:rPr/>
        <w:t>ꕦ</w:t>
      </w:r>
      <w:r>
        <w:rPr/>
        <w:t>㫃挪婆슩넲</w:t>
      </w:r>
      <w:r>
        <w:rPr/>
        <w:t>ꖘ</w:t>
      </w:r>
      <w:r>
        <w:rPr/>
        <w:t>獋⩟䄦쉦</w:t>
      </w:r>
      <w:r>
        <w:rPr/>
        <w:t>ⰹ</w:t>
      </w:r>
      <w:r>
        <w:rPr/>
        <w:t>楮塵ꥸ㛃䊩䍏び呞熥穯惎漱㥭秂洽偬䗂Ⓜ숻</w:t>
      </w:r>
      <w:r>
        <w:rPr/>
        <w:t>⡎</w:t>
      </w:r>
      <w:r>
        <w:rPr/>
        <w:t>㙬坞楸䵋㝑䎥欱䡗䨶⥯슮숩柂繉⩉슡燂긬땯唶쉮㵚䰳䁬㭙䓍洊湪땺떩䬥天浦쉱녬䨪⼴싂䟂䔩䶡㍁疩껂쉥⭨毂だ㑌潰쉏</w:t>
      </w:r>
      <w:r>
        <w:rPr/>
        <w:t>ꖘ</w:t>
      </w:r>
      <w:r>
        <w:rPr/>
        <w:t>绂⑶슡㕁摈⸶⯂棂숪桍䋂牵扑</w:t>
      </w:r>
      <w:r>
        <w:rPr/>
        <w:t>ꥊ</w:t>
      </w:r>
      <w:r>
        <w:rPr/>
        <w:t>檵ぺ걗</w:t>
      </w:r>
      <w:r>
        <w:rPr/>
        <w:t>⡠</w:t>
      </w:r>
      <w:r>
        <w:rPr/>
        <w:t>積瞮㐨㟂彲牃愹</w:t>
      </w:r>
      <w:r>
        <w:rPr/>
        <w:t>⣂</w:t>
      </w:r>
      <w:r>
        <w:rPr/>
        <w:t>썹偘㮬嚬㣍席⽢ꏂ㵳</w:t>
      </w:r>
      <w:r>
        <w:rPr/>
        <w:t>ⲏ</w:t>
      </w:r>
      <w:r>
        <w:rPr/>
        <w:t>숣慕轏぀⎬獷䑹㝢㉣썭</w:t>
      </w:r>
      <w:r>
        <w:rPr/>
        <w:t>ꗂ</w:t>
      </w:r>
      <w:r>
        <w:rPr/>
        <w:t>挳燍睃⩨影䭒ꍫ쉭ꏎ彚쉬䔥㩟剉爨썩⼮䀺慙搷숱摱</w:t>
      </w:r>
      <w:r>
        <w:rPr/>
        <w:t>ꔦ</w:t>
      </w:r>
      <w:r>
        <w:rPr/>
        <w:t>쉹싂땶樱灕</w:t>
      </w:r>
      <w:r>
        <w:rPr/>
        <w:t>⠻</w:t>
      </w:r>
      <w:r>
        <w:rPr/>
        <w:t>扔ꎩ嗂琵颣牔幑別副杇䑄畅顶슱ꇎ䦱瘳楀沩녕싂㧂㠲⍠숷갣떣穮</w:t>
      </w:r>
      <w:r>
        <w:rPr/>
        <w:t>ⶏ</w:t>
      </w:r>
      <w:r>
        <w:rPr/>
        <w:t>㑤㍂癉䶵揂正恳⥰牭⨭怯栬息汁㘹䎮</w:t>
      </w:r>
      <w:r>
        <w:rPr/>
        <w:t>ꥆ</w:t>
      </w:r>
      <w:r>
        <w:rPr/>
        <w:t>業磃櫂</w:t>
      </w:r>
      <w:r>
        <w:rPr/>
        <w:t>⢿</w:t>
      </w:r>
      <w:r>
        <w:rPr/>
        <w:t>手參坅碻䵋㠥㑣汖䁷䩆占㌶䙙壂敋浭㉠뽌ꄱꅒ睾㡆䃍熩䩊놬⹊欴〵슏塬䭴頻숭㝗滂恪儹砬挫쉯녒湱特橐⪿슮劘揂⚮䡬彾쉠䊥顬啙䙋⫂⫂婥杪㜲▩䚵牕뾩朷䀥伫㦥礮㔰⹐쉮勎硊땃灚搫䝤ꅧ禩</w:t>
      </w:r>
      <w:r>
        <w:rPr/>
        <w:t>ꦏ</w:t>
      </w:r>
      <w:r>
        <w:rPr/>
        <w:t>猻桁㜮䂬㝓슿층䘱圯堽⸻㜱轌潑挦⨤숹䉉⧂䕞彯么浇繁⼭焩䩋獣䀱쉪䞡啗숪縶墩敞晡䨤剫⩓⸲傏否</w:t>
      </w:r>
      <w:r>
        <w:rPr/>
        <w:t>꧂♆</w:t>
      </w:r>
      <w:r>
        <w:rPr/>
        <w:t>ㅧ싂禿䣎숣㴪圱</w:t>
      </w:r>
      <w:r>
        <w:rPr/>
        <w:t>ⰸ</w:t>
      </w:r>
      <w:r>
        <w:rPr/>
        <w:t>棂佶㍥焦偘숥䩊칓⩱㌦쉗嗂♦慙殡</w:t>
      </w:r>
      <w:r>
        <w:rPr/>
        <w:t>ꕮ</w:t>
      </w:r>
      <w:r>
        <w:rPr/>
        <w:t>쵏</w:t>
      </w:r>
      <w:r>
        <w:rPr/>
        <w:t>ⰺ</w:t>
      </w:r>
      <w:r>
        <w:rPr/>
        <w:t>쉉갻嚥䦡楸瑔慈䔥啲丫類浄塖樻㌪ㅾ</w:t>
      </w:r>
      <w:r>
        <w:rPr/>
        <w:t>ⵤ</w:t>
      </w:r>
      <w:r>
        <w:rPr/>
        <w:t>쉯睭숯갤췂뾏쉟</w:t>
      </w:r>
      <w:r>
        <w:rPr/>
        <w:t>Ⳃ</w:t>
      </w:r>
      <w:r>
        <w:rPr/>
        <w:t>廍ꆿ䥴ま奷㘪穩妩⩊䀥恄共</w:t>
      </w:r>
      <w:r>
        <w:rPr/>
        <w:t>⡰</w:t>
      </w:r>
      <w:r>
        <w:rPr/>
        <w:t>摢뽔祮</w:t>
      </w:r>
      <w:r>
        <w:rPr/>
        <w:t>꧂</w:t>
      </w:r>
      <w:r>
        <w:rPr/>
        <w:t>係⼶</w:t>
      </w:r>
      <w:r>
        <w:rPr/>
        <w:t>ꤳ</w:t>
      </w:r>
      <w:r>
        <w:rPr/>
        <w:t>慾珂㭰♄䂱慰稱</w:t>
      </w:r>
      <w:r>
        <w:rPr/>
        <w:t>⡡☦</w:t>
      </w:r>
      <w:r>
        <w:rPr/>
        <w:t>噃㴫썎浉滂橖쉅㠪ぅ㈦剥噏婥昦楍吣슩䩙䱵☬䓂㩍䭩칶䉹椻噊ꌵ㭏頲䏂捅⪻㦣⥍棂䝏傡쉓쉧㡢匹㋂輹䕑㙲勍</w:t>
      </w:r>
      <w:r>
        <w:rPr/>
        <w:t>꥓</w:t>
      </w:r>
      <w:r>
        <w:rPr/>
        <w:t>싂摉⹌⩄㬪犩깳뭔䅩坰繗쉵敹獍棂汌湊숳⫂弻坪⏃슣樹⭧䤮瑬⹥廂丣瓂辱畃塈䭮奂撣ꍟ牨攤믂쉏椵怮浸땴뽢䵥砬妥橭◂洰쉪頸䉣ꄪ弳瑒⵱旃곂䤮飃쉶숬䙩</w:t>
      </w:r>
      <w:r>
        <w:rPr/>
        <w:t>ⵞ</w:t>
      </w:r>
      <w:r>
        <w:rPr/>
        <w:t>넬剰껂걓繁䏂䙎恚线김䌩祟犩썶⹈</w:t>
      </w:r>
      <w:r>
        <w:rPr/>
        <w:t>ꤨ</w:t>
      </w:r>
      <w:r>
        <w:rPr/>
        <w:t>煾㡬繱㤰뭩䚿稬</w:t>
      </w:r>
      <w:r>
        <w:rPr/>
        <w:t>ꔹ</w:t>
      </w:r>
      <w:r>
        <w:rPr/>
        <w:t>啖潶轇湖硤䙋仂啂숴쉈䵱겮ꌊ数捑䍁碬␻牪뮩湒쉺㭬䩍儨䅵䉙佟䆵㘶瑋⯂異츦ꍀ敭</w:t>
      </w:r>
      <w:r>
        <w:rPr/>
        <w:t>ꤨ⍷⒘</w:t>
      </w:r>
      <w:r>
        <w:rPr/>
        <w:t>喿딴爣숻㠫⺮䉥䃂쉉㵍갥⑶唴쉆窡兀⫂㫂捳㦩ꅸ穉슥䑊甩썅厘獣䘯折喥◃稴普㬥⌬숥瓂깰Ⓜ㬮㵁싍䕢┪㥵幃♗咬␱떿㝩潘䙅椹쉸ㅌ恎兟竂</w:t>
      </w:r>
      <w:r>
        <w:rPr/>
        <w:t>꤬</w:t>
      </w:r>
      <w:r>
        <w:rPr/>
        <w:t>穬桌捸䩨唽棎䀦拂쉾婕昬䴰쌪汎癫杕磂匩圦帹</w:t>
      </w:r>
      <w:r>
        <w:rPr/>
        <w:t>ꥂ</w:t>
      </w:r>
      <w:r>
        <w:rPr/>
        <w:t>琺顈䳂캩婬츽稽䡞浌싂⏂究쉹땐뽈爪놩☰묥敫兤㐴稯싂幱㗂♏幨䒱㡹㕺兰汳顲夥䈯敺瑈슏瀽㍘秂䭧쉵榮徵</w:t>
      </w:r>
      <w:r>
        <w:rPr/>
        <w:t>ⶣ</w:t>
      </w:r>
      <w:r>
        <w:rPr/>
        <w:t>歧坴浂칧⸮㏎啭㵐㑶䩳츪䑁쉟ヂ걡繺癁⭁䑊旃◂嚡⭞㍈姂⑶</w:t>
      </w:r>
      <w:r>
        <w:rPr/>
        <w:t>ⰳ</w:t>
      </w:r>
      <w:r>
        <w:rPr/>
        <w:t>慩뽆歈뇎〩숮숵㥶⽍奩㉵幙㭄朱畫쉱卉</w:t>
      </w:r>
      <w:r>
        <w:rPr/>
        <w:t>Ⱕ</w:t>
      </w:r>
      <w:r>
        <w:rPr/>
        <w:t>뇍怲瘶痂摓습⵪</w:t>
      </w:r>
      <w:r>
        <w:rPr/>
        <w:t>⡂</w:t>
      </w:r>
      <w:r>
        <w:rPr/>
        <w:t>ꌣ䉮</w:t>
      </w:r>
      <w:r>
        <w:rPr/>
        <w:t>ⱔ</w:t>
      </w:r>
      <w:r>
        <w:rPr/>
        <w:t>㍵颣║㒣⹪兄뿎榘쵯厡碡뭣䌦幵䐨녖┵깒충슏▩ㅣ깍瞱弨䍮楶呢揃忂싂ꅖ樻坍へ녕ꅶ⍆恟㩍ꅋ幅⪬캩놏깑睐归⵺⚵灹判皏쉾╣⥸숪李捶瑰䴣╓侏㎬㵊㴷剚歘乏姂딪䵹砭栻恦旂晦숭彙꥾䁖枻⩱䵺䰬偎쉾ㆻ湅熩뮡⽑乩坟幔呱幖囃獪䱸灱⥃奖繧㬶</w:t>
      </w:r>
      <w:r>
        <w:rPr/>
        <w:t>ꔸ</w:t>
      </w:r>
      <w:r>
        <w:rPr/>
        <w:t>뽑泂䥢◎ꌫ놘싂숶⩑烂긶噚㉄恪灒瑮版䝥⫂㭐繰楴㋍쉫숮</w:t>
      </w:r>
      <w:r>
        <w:rPr/>
        <w:t>⠶</w:t>
      </w:r>
      <w:r>
        <w:rPr/>
        <w:t>慰</w:t>
      </w:r>
      <w:r>
        <w:rPr/>
        <w:t>ⵁ</w:t>
      </w:r>
      <w:r>
        <w:rPr/>
        <w:t>㈴偂擂⵱따佀晟楊捐灢쉳숮幊춬〪澵乯瞣걗桙挣愴䕶䥂⸽坣摉</w:t>
      </w:r>
      <w:r>
        <w:rPr/>
        <w:t>ꔱ</w:t>
      </w:r>
      <w:r>
        <w:rPr/>
        <w:t>㟂⩙睗㋂䠯</w:t>
      </w:r>
      <w:r>
        <w:rPr/>
        <w:t>ꔰ</w:t>
      </w:r>
      <w:r>
        <w:rPr/>
        <w:t>숨幞曃</w:t>
      </w:r>
      <w:r>
        <w:rPr/>
        <w:t>ꖣ</w:t>
      </w:r>
      <w:r>
        <w:rPr/>
        <w:t>슻쉸愯ね瓂䄫뭪</w:t>
      </w:r>
      <w:r>
        <w:rPr/>
        <w:t>ⱺ</w:t>
      </w:r>
      <w:r>
        <w:rPr/>
        <w:t>儩䰶ꅰ摑⽣</w:t>
      </w:r>
      <w:r>
        <w:rPr/>
        <w:t>ꥍ</w:t>
      </w:r>
      <w:r>
        <w:rPr/>
        <w:t>㜱숺朰䜥쉄敇뽲仂</w:t>
      </w:r>
      <w:r>
        <w:rPr/>
        <w:t>ꥁ</w:t>
      </w:r>
      <w:r>
        <w:rPr/>
        <w:t>横㮩壂뽸ぅ⑍딫숭ㄻ䡲⩉額牘懂痂㈹깫싂嫂汘歆ㅋ떩救湲塴ぎ堳吰䌻潅辥刹䴷纥兾洤丶摞䢩渮㥨刭参숱</w:t>
      </w:r>
      <w:r>
        <w:rPr/>
        <w:t>⣎</w:t>
      </w:r>
      <w:r>
        <w:rPr/>
        <w:t>㙉싃轔敓瘳䀪⵴䝢剉楥儫뽧懂⼥쉴瘤┺䱰湭⹫歀ぞ佔留䎵穓</w:t>
      </w:r>
      <w:r>
        <w:rPr/>
        <w:t>ⰱ</w:t>
      </w:r>
      <w:r>
        <w:rPr/>
        <w:t>㶘ꎩㅃ朰䡌漥쉚剨倫䎡싂場畍揂䬫頴ꌰ䩎딨犘䘮</w:t>
      </w:r>
      <w:r>
        <w:rPr/>
        <w:t>ꔴ</w:t>
      </w:r>
      <w:r>
        <w:rPr/>
        <w:t>南⩦겱⏍䅺ꆬ礱橎睵棂딊乑쉄䝋컍妩轣</w:t>
      </w:r>
      <w:r>
        <w:rPr/>
        <w:t>ꤦ</w:t>
      </w:r>
      <w:r>
        <w:rPr/>
        <w:t>穔츽㢵嘬칹䮵䁰卒곃凂橯㤩久쉘狎夰㭪嘶칐䤲捱唳</w:t>
      </w:r>
      <w:r>
        <w:rPr/>
        <w:t>⠩</w:t>
      </w:r>
      <w:r>
        <w:rPr/>
        <w:t>쉋㕙牚纬奸媘⭕垣䥱渪顀</w:t>
      </w:r>
      <w:r>
        <w:rPr/>
        <w:t>ⵐ</w:t>
      </w:r>
      <w:r>
        <w:rPr/>
        <w:t>숭</w:t>
      </w:r>
      <w:r>
        <w:rPr/>
        <w:t>⡄</w:t>
      </w:r>
      <w:r>
        <w:rPr/>
        <w:t>ꄣ겻桢曂⹤頵䐬</w:t>
      </w:r>
      <w:r>
        <w:rPr/>
        <w:t>ꕏ</w:t>
      </w:r>
      <w:r>
        <w:rPr/>
        <w:t>伸炘磂秂娨슡⛂瑐</w:t>
      </w:r>
      <w:r>
        <w:rPr/>
        <w:t>ⷃ</w:t>
      </w:r>
      <w:r>
        <w:rPr/>
        <w:t>⡭</w:t>
      </w:r>
      <w:r>
        <w:rPr/>
        <w:t>쉾츳恲㴳嚱礨싂娥㓂䕙熘扅쌨繖昰榻湧㝬轪䶏癙硘㥎ꍤ塈㕸穣挹礶塯⩵穭猤䥴䍏ꍉ临烃⦥睇怯쉂㋂攦煟⧂ꍀ♀滍栭佖天䍠</w:t>
      </w:r>
      <w:r>
        <w:rPr/>
        <w:t>ⵁ</w:t>
      </w:r>
      <w:r>
        <w:rPr/>
        <w:t>䩲䝆⭵츪깦硭卾슘癩㝕櫎䡫</w:t>
      </w:r>
      <w:r>
        <w:rPr/>
        <w:t>ⱆ</w:t>
      </w:r>
      <w:r>
        <w:rPr/>
        <w:t>슩⫂㘴僂娪㖱㧂⹇擎憿ぬ⹌摡䵶凂싂⪵剶ぶ⨽䙪</w:t>
      </w:r>
      <w:r>
        <w:rPr/>
        <w:t>ꤷ</w:t>
      </w:r>
      <w:r>
        <w:rPr/>
        <w:t>㭲╀⨴䛂瑫晡썦䙢ꅡ晹氤</w:t>
      </w:r>
      <w:r>
        <w:rPr/>
        <w:t>ꖘ⩃</w:t>
      </w:r>
      <w:r>
        <w:rPr/>
        <w:t>싂숦ㅯ슘畓埂⍓뽐㢬並</w:t>
      </w:r>
      <w:r>
        <w:rPr/>
        <w:t>Ᵽ</w:t>
      </w:r>
      <w:r>
        <w:rPr/>
        <w:t>秂</w:t>
      </w:r>
      <w:r>
        <w:rPr/>
        <w:t>ⷎ</w:t>
      </w:r>
      <w:r>
        <w:rPr/>
        <w:t>㭱昱砸湬⩚凂</w:t>
      </w:r>
      <w:r>
        <w:rPr/>
        <w:t>Ⱟ</w:t>
      </w:r>
      <w:r>
        <w:rPr/>
        <w:t>䶘㴪쵖礮睳䜺䍒偡⌤題㵂䅒䒱㘷䍑칗긦</w:t>
      </w:r>
      <w:r>
        <w:rPr/>
        <w:t>⢣</w:t>
      </w:r>
      <w:r>
        <w:rPr/>
        <w:t>㗂祺슥⩮摌庱</w:t>
      </w:r>
      <w:r>
        <w:rPr/>
        <w:t>ⱸ</w:t>
      </w:r>
      <w:r>
        <w:rPr/>
        <w:t>亵潞浶㩕싂㡊땇⽣䙖啳썆ꎱ㠴㑓儨堦参匤塋䠸숸㭆슥길싂숪䢡坑庱쉫䩺攪쉬㎩䦮怷쉣숨녤꺡け쉲</w:t>
      </w:r>
      <w:r>
        <w:rPr/>
        <w:t>ꕹ</w:t>
      </w:r>
      <w:r>
        <w:rPr/>
        <w:t>僂䙋係㧂澡求땃</w:t>
      </w:r>
      <w:r>
        <w:rPr/>
        <w:t>⡹</w:t>
      </w:r>
      <w:r>
        <w:rPr/>
        <w:t>欻盂勃晁⩺即瑧窏㛂匥⭌畫攮쉳佸</w:t>
      </w:r>
      <w:r>
        <w:rPr/>
        <w:t>ꔵ</w:t>
      </w:r>
      <w:r>
        <w:rPr/>
        <w:t>㭁䉥椫煠娥㭑氦狂㬸⩓</w:t>
      </w:r>
      <w:r>
        <w:rPr/>
        <w:t>⠥</w:t>
      </w:r>
      <w:r>
        <w:rPr/>
        <w:t>頤灣偲슬䄷槂⭷獭</w:t>
      </w:r>
      <w:r>
        <w:rPr/>
        <w:t>ꕢ</w:t>
      </w:r>
      <w:r>
        <w:rPr/>
        <w:t>瀪杙壎㨬棂</w:t>
      </w:r>
      <w:r>
        <w:rPr/>
        <w:t>ꔲ</w:t>
      </w:r>
      <w:r>
        <w:rPr/>
        <w:t>㕀䵭呺⤴佣㩚⴯瑙숱㉔溮呋䋂⍔物䡦䃂뭮㍕弦摘頳佇㚡쉞佃쵳噔㨶㬹ぁ从㝧⧃꥗祮㕺绂⹎嚘兓⭧㝪녇⥀匹䔦뇂䯎䬴頴矂皩瑁쉧縳啔쉶</w:t>
      </w:r>
      <w:r>
        <w:rPr/>
        <w:t>⡌</w:t>
      </w:r>
      <w:r>
        <w:rPr/>
        <w:t>噣晬顧喿⭵䰶厘슮⸳쉡</w:t>
      </w:r>
      <w:r>
        <w:rPr/>
        <w:t>ⷂ</w:t>
      </w:r>
      <w:r>
        <w:rPr/>
        <w:t>僂</w:t>
      </w:r>
      <w:r>
        <w:rPr/>
        <w:t>Ⳃ</w:t>
      </w:r>
      <w:r>
        <w:rPr/>
        <w:t>䵍ꄳ⽏䴩慣쉯彠纡堵晒䝵쉪䙑ꍤ㍷䴷勂▮ㅄ窣㧂灢盂㕸唩稰单獠敾佮⥃䕵칳砶쉵</w:t>
      </w:r>
      <w:r>
        <w:rPr/>
        <w:t>꧂ⶮ</w:t>
      </w:r>
      <w:r>
        <w:rPr/>
        <w:t>歴䍷쉇偘䈷긥㐨</w:t>
      </w:r>
      <w:r>
        <w:rPr/>
        <w:t>ꦮ</w:t>
      </w:r>
      <w:r>
        <w:rPr/>
        <w:t>氷㍧䩔佇</w:t>
      </w:r>
      <w:r>
        <w:rPr/>
        <w:t>ꤹ</w:t>
      </w:r>
      <w:r>
        <w:rPr/>
        <w:t>뭍睩敢䫃摅⥫輪숸㡓ⸯꅇ㉮勂싂恆⥫</w:t>
      </w:r>
      <w:r>
        <w:rPr/>
        <w:t>ⱙ</w:t>
      </w:r>
      <w:r>
        <w:rPr/>
        <w:t>䜯㕫⹬怬</w:t>
      </w:r>
      <w:r>
        <w:rPr/>
        <w:t>ⴳ▏</w:t>
      </w:r>
      <w:r>
        <w:rPr/>
        <w:t>숨噲ㅣ䙟䬻奟潄幤瑵桲뭁挥ꍋ썠쉏䋂㈳桱㤻䈴橳祊뼺쉱啦㏎⨳</w:t>
      </w:r>
      <w:r>
        <w:rPr/>
        <w:t>Ⱪ</w:t>
      </w:r>
      <w:r>
        <w:rPr/>
        <w:t>渥搳╸䕫ꍞ咣䘷쉇⭟♑쉡䰱쉃⻂摒깪杩忂彲扵㝰㑳䞡捶汾걲떻뭺繦癰쉗㔺숬䬳깙⩉숊</w:t>
      </w:r>
      <w:r>
        <w:rPr/>
        <w:t>ⱖ</w:t>
      </w:r>
      <w:r>
        <w:rPr/>
        <w:t>㦵▣档颥숥畀扮癢걺佈쉋呾忍幆</w:t>
      </w:r>
      <w:r>
        <w:rPr/>
        <w:t>ⳃ</w:t>
      </w:r>
      <w:r>
        <w:rPr/>
        <w:t>啕䂬璩</w:t>
      </w:r>
      <w:r>
        <w:rPr/>
        <w:t>⡲</w:t>
      </w:r>
      <w:r>
        <w:rPr/>
        <w:t>쉷䐦儸쉌</w:t>
      </w:r>
      <w:r>
        <w:rPr/>
        <w:t>ꤴ꤯</w:t>
      </w:r>
      <w:r>
        <w:rPr/>
        <w:t>奢뽖㩋뿂⭅犘㯂煥쉗숹牯卉穓충顶䠳彡傩浨㩟睘㏎扄싃⿂긻丽檱姂㈫깪獞딫䢘㡏恡砯</w:t>
      </w:r>
      <w:r>
        <w:rPr/>
        <w:t>ⷂ</w:t>
      </w:r>
      <w:r>
        <w:rPr/>
        <w:t>숤祥ꆩ쉚쉗㩤쉙ㄯ녆〪嘰懂숴捙숻떻떥</w:t>
      </w:r>
      <w:r>
        <w:rPr/>
        <w:t>⡃</w:t>
      </w:r>
      <w:r>
        <w:rPr/>
        <w:t>娦嘮煊竂녎⵩칥╳㝮噒ꍕ꧎桏偄輫䙞⩠㎣敫쉣䢥硌廂敕녺⑋뼽㉇뮵侵쉍桉啹깊㌵坋쵖</w:t>
      </w:r>
      <w:r>
        <w:rPr/>
        <w:t>Ⱔ</w:t>
      </w:r>
      <w:r>
        <w:rPr/>
        <w:t>頲슏搸</w:t>
      </w:r>
      <w:r>
        <w:rPr/>
        <w:t>ⴸꕭ</w:t>
      </w:r>
      <w:r>
        <w:rPr/>
        <w:t>ꎘ뭵⵬丶쉷禮㟃쵪⍀숦쉣췂쉀</w:t>
      </w:r>
      <w:r>
        <w:rPr/>
        <w:t>ꤵ</w:t>
      </w:r>
      <w:r>
        <w:rPr/>
        <w:t>슩摋ヂ⩚ꍤ焯⭦牨⧂뽙</w:t>
      </w:r>
      <w:r>
        <w:rPr/>
        <w:t>ꕐ</w:t>
      </w:r>
      <w:r>
        <w:rPr/>
        <w:t>ꥨざ㝑뇂焺쌯潔␽浟䬪晅㋂樣㤯摐楓䴩깧</w:t>
      </w:r>
      <w:r>
        <w:rPr/>
        <w:t>ꕊ</w:t>
      </w:r>
      <w:r>
        <w:rPr/>
        <w:t>䈬澘湀僂悮뽊떘숪橥参氣㩱穑恹穾燂颥啯嚡危剤ꥸ乔㑵㖘㉄격愵轱捞⩅⑚싂洩⩯䚏䁄⮏污⩣䜩䖣⹵☴玩嘥慈⨨쉊桱</w:t>
      </w:r>
      <w:r>
        <w:rPr/>
        <w:t>ⱸ</w:t>
      </w:r>
      <w:r>
        <w:rPr/>
        <w:t>䐪朣㕬숪獠瀤㌩哂⪥怽汱</w:t>
      </w:r>
      <w:r>
        <w:rPr/>
        <w:t>Ɒ</w:t>
      </w:r>
      <w:r>
        <w:rPr/>
        <w:t>旃슿숥塡硦겣뿂奄噢朣⭅쉵摐ㅁ䍩䁹쉙癄恰創㩮撣␥묨㯎숳숯睚䁐䧂㤪䪩䩨悮斥秂▻뽱ㅭ㑫숮㜳㥒싍⩮㟂⩸瘣恭煨쉋潭⌣禘㝙쉍♸</w:t>
      </w:r>
      <w:r>
        <w:rPr/>
        <w:t>ꤦ</w:t>
      </w:r>
      <w:r>
        <w:rPr/>
        <w:t>곂⦩㯂轉煍啕摺轷悘祷䩁㙓瞩㵓湠싂⩂</w:t>
      </w:r>
      <w:r>
        <w:rPr/>
        <w:t>ꖻ</w:t>
      </w:r>
      <w:r>
        <w:rPr/>
        <w:t>䃂⫂䆩栥㓂匷弪㵃䝵汒楀㶩彗㭖竂璿硢噡쉗숥桦晸硌ꌯ䙑䕤㨨之숷瓂</w:t>
      </w:r>
      <w:r>
        <w:rPr/>
        <w:t>⡀</w:t>
      </w:r>
      <w:r>
        <w:rPr/>
        <w:t>ꍨ⧂戹楔柂⩥ㅃ湋䯂匨땂橹唷싍捧剮〪䵨湑⮿睱㙮䯂슱摱쉦坈泂獈⥫彈禘쉢䱸㊏⭂</w:t>
      </w:r>
      <w:r>
        <w:rPr/>
        <w:t>⣂</w:t>
      </w:r>
      <w:r>
        <w:rPr/>
        <w:t>占䳂숫䴤妿䓃㍬砮</w:t>
      </w:r>
      <w:r>
        <w:rPr/>
        <w:t>Ⱓ</w:t>
      </w:r>
      <w:r>
        <w:rPr/>
        <w:t>栤䉧걫乵瞵䑷睹噅䙙㔪䬯顥뾩坂婑㮻婃㴳㈮摚槎义䳃顟猪淎䧂䰫묺쉹⨽ꍶ</w:t>
      </w:r>
      <w:r>
        <w:rPr/>
        <w:t>Ɫ</w:t>
      </w:r>
      <w:r>
        <w:rPr/>
        <w:t>ꥍ</w:t>
      </w:r>
      <w:r>
        <w:rPr/>
        <w:t>⽡吩</w:t>
      </w:r>
      <w:r>
        <w:rPr/>
        <w:t>ꤨ</w:t>
      </w:r>
      <w:r>
        <w:rPr/>
        <w:t>湧灗悡쉀숮</w:t>
      </w:r>
      <w:r>
        <w:rPr/>
        <w:t>ꦣ</w:t>
      </w:r>
      <w:r>
        <w:rPr/>
        <w:t>싂砶싂剕圩⩱佌曃싂杵숰瀴桎党♣䓂⸪⩡繤쉭㷃甪慘摒兪稩䫂숻䭺㩰係⩁塗䑰믂坤嘮睅䕓썪牥ㅬ塒숸┻숺煉䙩쉎겥洶䴶◂깔璘慠슩湒숮⫂儫㡲⭶儻걗칶㎿</w:t>
      </w:r>
      <w:r>
        <w:rPr/>
        <w:t>ꖥ</w:t>
      </w:r>
      <w:r>
        <w:rPr/>
        <w:t>杨䞿숭</w:t>
      </w:r>
      <w:r>
        <w:rPr/>
        <w:t>ⰻ</w:t>
      </w:r>
      <w:r>
        <w:rPr/>
        <w:t>㘻⫂甪믂</w:t>
      </w:r>
      <w:r>
        <w:rPr/>
        <w:t>ꦣ</w:t>
      </w:r>
      <w:r>
        <w:rPr/>
        <w:t>熵䱹⑯㧃ㅹ䵦ꌊ矍쉀䅆恬⹊杳㓎抩䝇슘뽤슬뼭싂住⩴喥稽祫塭⎥捕쉉瘱ꅆ꥗⑷㇍渫攬㈵灬쉺睄䕳⍂⸪䎏⥂Ⓜ汬</w:t>
      </w:r>
      <w:r>
        <w:rPr/>
        <w:t>Ⳃ</w:t>
      </w:r>
      <w:r>
        <w:rPr/>
        <w:t>㝹␪ꍀ㌱佴夻</w:t>
      </w:r>
      <w:r>
        <w:rPr/>
        <w:t>Ᵽ</w:t>
      </w:r>
      <w:r>
        <w:rPr/>
        <w:t>坾숳䕾榡</w:t>
      </w:r>
      <w:r>
        <w:rPr/>
        <w:t>ꥈ</w:t>
      </w:r>
      <w:r>
        <w:rPr/>
        <w:t>깋坸晖㘴睠⩦幐昤뼵乗慱婷썄㞿潎숨牑⍾㡩뮡㢩㧂뽖걕癧딪☱庩怯帥</w:t>
      </w:r>
      <w:r>
        <w:rPr/>
        <w:t>Ⱜ</w:t>
      </w:r>
      <w:r>
        <w:rPr/>
        <w:t>恦桓噪摗ꅎ쵏娵䱨励㬣塬⭈匸⽠䵥싂檏昶顖な⭥扵牔华뭲彸␸䵓佸璡쉵卥ㅖ썭䪡䔣玩坪丮䠬ㅙ縻㈵칁㐮싂쉦쉔欹ꄨ䊿欻노琮奾牮쉄숨摾쌣쉯═琰冩樰湡獋싂㞩䡷㥔㑦䵹숮㑴竂</w:t>
      </w:r>
      <w:r>
        <w:rPr/>
        <w:t>⠤</w:t>
      </w:r>
      <w:r>
        <w:rPr/>
        <w:t>쉥㮘汑㵎깃榏␹ꄱꥵ啍乖땾桔共⑘숪ㄫ牟⹙煶썠顓㉩ば⽎飂싍쌣䂣斵떻轚</w:t>
      </w:r>
      <w:r>
        <w:rPr/>
        <w:t>ꕊ</w:t>
      </w:r>
      <w:r>
        <w:rPr/>
        <w:t>깇療歄摸塮쏂輨暥뗂禣噺塀䋍奈⥅兮彴㩙䡵片⍊妮⥲协汪</w:t>
      </w:r>
      <w:r>
        <w:rPr/>
        <w:t>ⷂ</w:t>
      </w:r>
      <w:r>
        <w:rPr/>
        <w:t>묭哂弪슿</w:t>
      </w:r>
      <w:r>
        <w:rPr/>
        <w:t>Ⳃ</w:t>
      </w:r>
      <w:r>
        <w:rPr/>
        <w:t>쉨㖩쉨䳂㉂礵⻍煫</w:t>
      </w:r>
      <w:r>
        <w:rPr/>
        <w:t>⡶⹏</w:t>
      </w:r>
      <w:r>
        <w:rPr/>
        <w:t>쉏晙憣彋佾偳嗂匸뽹數䯂㨺婞숤슩⯍汣슮手眮갹祬╞桋㗂䰹湆偔숴쉏迎⧂㒥畄㡈爴涿묳ꎬ쉓捾景슏穔ꌻ땞촸㕃慅싂쉶祕땓倴繑슘쉮倫儽畎䵔㑘奮扒촲扤숲䡟촵啷䡢迂呍䥬瓂椩㬥䙓攥쉥椭桘剺⩌穯ꌺ㴪䙟啥摬ꏍ㨫䪵䙺兞轔水⤹捭佺焣㖮㨽潷ㅟ瞱슻䵭杢</w:t>
      </w:r>
      <w:r>
        <w:rPr/>
        <w:t>ⰸ</w:t>
      </w:r>
      <w:r>
        <w:rPr/>
        <w:t>势犻割슮桸獟散ꌦ슥乘䁈祣焺⬷뇂</w:t>
      </w:r>
      <w:r>
        <w:rPr/>
        <w:t>ⴽ</w:t>
      </w:r>
      <w:r>
        <w:rPr/>
        <w:t>⡷</w:t>
      </w:r>
      <w:r>
        <w:rPr/>
        <w:t>䁧䁒㴴䨻価</w:t>
      </w:r>
      <w:r>
        <w:rPr/>
        <w:t>ꥒ</w:t>
      </w:r>
      <w:r>
        <w:rPr/>
        <w:t>䥟㩤千ꏂ䙔⼷쵤</w:t>
      </w:r>
      <w:r>
        <w:rPr/>
        <w:t>ꤩ</w:t>
      </w:r>
      <w:r>
        <w:rPr/>
        <w:t>瑰</w:t>
      </w:r>
      <w:r>
        <w:rPr/>
        <w:t>ꕟ</w:t>
      </w:r>
      <w:r>
        <w:rPr/>
        <w:t>別숰숪뭫頳㛎颻頭깘㭷숺</w:t>
      </w:r>
      <w:r>
        <w:rPr/>
        <w:t>ꗂ</w:t>
      </w:r>
      <w:r>
        <w:rPr/>
        <w:t>渹套ㄸ椪幬㡖쉏棂剠䐭捄놩┭捬</w:t>
      </w:r>
      <w:r>
        <w:rPr/>
        <w:t>⡁</w:t>
      </w:r>
      <w:r>
        <w:rPr/>
        <w:t>쵺䕔澵搭颻슥佒䭸놥㠤畖啪㍃㩣㩐뭉䭰唭</w:t>
      </w:r>
      <w:r>
        <w:rPr/>
        <w:t>⢥</w:t>
      </w:r>
      <w:r>
        <w:rPr/>
        <w:t>숦㓍梏弪辩磂㝘ち畆氦쉉䕖숱⯂깷朣䏂ꍉ䒘㙫䱋愻쉰숭뮩帪</w:t>
      </w:r>
      <w:r>
        <w:rPr/>
        <w:t>ꔨ</w:t>
      </w:r>
      <w:r>
        <w:rPr/>
        <w:t>썬助疥믂䤴䚬㩀颥숶쉥</w:t>
      </w:r>
      <w:r>
        <w:rPr/>
        <w:t>ꤶ</w:t>
      </w:r>
      <w:r>
        <w:rPr/>
        <w:t>㝉卢溱夲顠䕃╰슣沘柃쏎⼣쉊留ㅑ托噬繾侏䓂奒㙈値桀壍쉂浾汍믍囂♭䅎㬥匮촫迂物桾䵔凂旍썵쉁㕪썸剧喵傥</w:t>
      </w:r>
      <w:r>
        <w:rPr/>
        <w:t>ꔊ</w:t>
      </w:r>
      <w:r>
        <w:rPr/>
        <w:t>䳂䙌쉈쉁숦⸨⹣祳愺䶵ꅫ츻⽦ꅭ婞づ䃂숦㵧</w:t>
      </w:r>
      <w:r>
        <w:rPr/>
        <w:t>ꤹ</w:t>
      </w:r>
      <w:r>
        <w:rPr/>
        <w:t>〥㒣쉏묩</w:t>
      </w:r>
      <w:r>
        <w:rPr/>
        <w:t>ꤦ╸</w:t>
      </w:r>
      <w:r>
        <w:rPr/>
        <w:t>쉄</w:t>
      </w:r>
      <w:r>
        <w:rPr/>
        <w:t>ⵋ</w:t>
      </w:r>
      <w:r>
        <w:rPr/>
        <w:t>睳槂쉬ꥶ慃卫顺慁嫂帽⚻愽⑕㮏捫쉺⼩唻ꍉㅢ帴⸺党ꄻ⍰ㅵ繩瑑癀䴪숱媻쉥</w:t>
      </w:r>
      <w:r>
        <w:rPr/>
        <w:t>ⷂ</w:t>
      </w:r>
      <w:r>
        <w:rPr/>
        <w:t>쉏슩숫䅬쉙쉳婌楫䢥⭌滂㡵垱䩵䑴쉟쉇硱弩䥒挺礨㛂县捸숱慩⺿戴</w:t>
      </w:r>
      <w:r>
        <w:rPr/>
        <w:t>⠩</w:t>
      </w:r>
      <w:r>
        <w:rPr/>
        <w:t>⽥숣㌮婨㭒㡠䉉숤꥕쉨▩</w:t>
      </w:r>
      <w:r>
        <w:rPr/>
        <w:t>⠥</w:t>
      </w:r>
      <w:r>
        <w:rPr/>
        <w:t>ぴ䙇ㅓ츺倩㉉獓䙵恓㌰쉕곂㙘♮擂冘㑺뽠戶슻杁癆种桠磂땯</w:t>
      </w:r>
      <w:r>
        <w:rPr/>
        <w:t>ꥆ</w:t>
      </w:r>
      <w:r>
        <w:rPr/>
        <w:t>繥穞惍竂轹搱걧䅏⚩顬塏갣䛍䡂ꍱꍉ䍅暏네爸佞싎䋂搸ㅸ쉡坪䵸䭮㍢䟂係癬橐㴣䊏凂晷⑮惂温乁睗䶿㢻廂澡湍⾱㥧卲儴㝪ꅾ浅쉈⥙ꍔ㍴땆숹</w:t>
      </w:r>
      <w:r>
        <w:rPr/>
        <w:t>꤭</w:t>
      </w:r>
      <w:r>
        <w:rPr/>
        <w:t>眴슬놮땲灡䄺㡙⫃䩧숱ꏂ㝞뇂㵞扭っㅚ쵂枏㠴쉧帱卭煷畠㍚⻂땫爸獦彗佈砵堮ꏂ썓쉙</w:t>
      </w:r>
      <w:r>
        <w:rPr/>
        <w:t>ꕆ</w:t>
      </w:r>
      <w:r>
        <w:rPr/>
        <w:t>䒻⭰㣂숤♠ꅐ믂⑃䁌슘婙쉢䝍卶䕙⍢䍟⩤毂깆頦㍵个츺⧍噀癕⬶䔱嫂丶㩋㔫坖쉰夸湲䁋丬⑷⍣㭑瘮睄䙩顨⼭㣂ꄲ䪵绂싂ㅦ抡</w:t>
      </w:r>
      <w:r>
        <w:rPr/>
        <w:t>ⲣ</w:t>
      </w:r>
      <w:r>
        <w:rPr/>
        <w:t>㤸煒狂쉫䵉甮뽯撘㴬딳猵㕌檬狂숷条潄嫂촭䁰ꥶ彾涏⌲촥幺棂㍘爬ꥴ⵳묫쉁御⥰숺</w:t>
      </w:r>
      <w:r>
        <w:rPr/>
        <w:t>Ⱬ</w:t>
      </w:r>
      <w:r>
        <w:rPr/>
        <w:t>䬫♈깶䌬</w:t>
      </w:r>
      <w:r>
        <w:rPr/>
        <w:t>ⴴ</w:t>
      </w:r>
      <w:r>
        <w:rPr/>
        <w:t>⾏在㥸扩㥸䑊晭ㆩ⬪</w:t>
      </w:r>
      <w:r>
        <w:rPr/>
        <w:t>ꤽ</w:t>
      </w:r>
      <w:r>
        <w:rPr/>
        <w:t>뽦</w:t>
      </w:r>
      <w:r>
        <w:rPr/>
        <w:t>ꔨ</w:t>
      </w:r>
      <w:r>
        <w:rPr/>
        <w:t>呏⫂䶵顱惂⌺〳ㅙ</w:t>
      </w:r>
      <w:r>
        <w:rPr/>
        <w:t>⡬</w:t>
      </w:r>
      <w:r>
        <w:rPr/>
        <w:t>繘⭀㕹䖿捅ㅸ긪燂焥</w:t>
      </w:r>
      <w:r>
        <w:rPr/>
        <w:t>ꕞ</w:t>
      </w:r>
      <w:r>
        <w:rPr/>
        <w:t>捤溏♧顣洩ꍎ婙喩祙参轕悿奋毂䂩쉆硘桾㥲⨴ꄺ䀽氪矂䍬濂숯䜮飂쉙㙉⼻䗍⪡䏂戲⍵䀯㩤㈻䈽㴶煀橡轆무䌸䅳䙉⬸晬⾩㩂⑕숴洷깲</w:t>
      </w:r>
      <w:r>
        <w:rPr/>
        <w:t>ⵔ</w:t>
      </w:r>
      <w:r>
        <w:rPr/>
        <w:t>帱杫쵙杔Ⓜ稸㵏까⥎⭴䇂婋䋎䡱☦洴䡭쉓牤䙨噱ꥲ爽䫂䙟䙥㉊칀悵쏂츥創䃎</w:t>
      </w:r>
      <w:r>
        <w:rPr/>
        <w:t>ⴳ</w:t>
      </w:r>
      <w:r>
        <w:rPr/>
        <w:t>欲畋ꌯ䴽㠣㯂녲걋塅숱潋☰䯂栦ꍑ丽轸컂敍旂쉆瑓녡쉷컂燂毂恇畲呓櫂숸囂䐣碱뼬䅉儹辮刨㩥쉣祟⽑嘯牃쌽㙪싂⩇ꎱㅧ斥㕩㋂ꅚ䍢偗燂繟숊幡㡈卦嗂⨷</w:t>
      </w:r>
      <w:r>
        <w:rPr/>
        <w:t>ꗍ</w:t>
      </w:r>
      <w:r>
        <w:rPr/>
        <w:t>橬ꅺ♴煣喩▬两摢╣䍠穨充杭乖슡皏쉊숲猦溡</w:t>
      </w:r>
      <w:r>
        <w:rPr/>
        <w:t>ꤪ</w:t>
      </w:r>
      <w:r>
        <w:rPr/>
        <w:t>縸䡢㦡穩䟂▘땷</w:t>
      </w:r>
      <w:r>
        <w:rPr/>
        <w:t>ⵏ</w:t>
      </w:r>
      <w:r>
        <w:rPr/>
        <w:t>ꅤ</w:t>
      </w:r>
      <w:r>
        <w:rPr/>
        <w:t>ꥁ</w:t>
      </w:r>
      <w:r>
        <w:rPr/>
        <w:t>扡</w:t>
      </w:r>
      <w:r>
        <w:rPr/>
        <w:t>⣂</w:t>
      </w:r>
      <w:r>
        <w:rPr/>
        <w:t>癄摬</w:t>
      </w:r>
      <w:r>
        <w:rPr/>
        <w:t>ꗂ</w:t>
      </w:r>
      <w:r>
        <w:rPr/>
        <w:t>뿂䄻卭煙䭹䞿慑捵颻┹숻䇂㕥盂帻썡冬栺⵵䩹쉰숽㋂摺⭋䅧ㄬ숪⍬ꍣ㵦뭏䳂䅈뭣㙚癪㔮椰䵎桴桟⮻⭈嫍</w:t>
      </w:r>
      <w:r>
        <w:rPr/>
        <w:t>ⱞ</w:t>
      </w:r>
      <w:r>
        <w:rPr/>
        <w:t>晢⌶弹쏂쌣瓂㐵쉢㑂쉇唴쉹㵫⩒サ싂꺣㊵䉣爺㡞汢匩繭㡐쉂夻採숣슮쉋海⮣넪</w:t>
      </w:r>
      <w:r>
        <w:rPr/>
        <w:t>꧂</w:t>
      </w:r>
      <w:r>
        <w:rPr/>
        <w:t>쉹⹚牰☷飂䣍⹓喬柂杧䖮츦松䁆䗂캘硟略쉘㑧</w:t>
      </w:r>
      <w:r>
        <w:rPr/>
        <w:t>ⱳ</w:t>
      </w:r>
      <w:r>
        <w:rPr/>
        <w:t>꧂</w:t>
      </w:r>
      <w:r>
        <w:rPr/>
        <w:t>幈㕊䝮坥呬┪冡⽟긭倰㥏㭹</w:t>
      </w:r>
      <w:r>
        <w:rPr/>
        <w:t>ꗍ</w:t>
      </w:r>
      <w:r>
        <w:rPr/>
        <w:t>厏㡮桏奙㝗辣睈㕗癯牌숷䍬塞䊏溥㕹</w:t>
      </w:r>
      <w:r>
        <w:rPr/>
        <w:t>ꦣ</w:t>
      </w:r>
      <w:r>
        <w:rPr/>
        <w:t>㴷쌷슱獈吵칸㝮㈪敐㒱숯╕丷椥쵔䞬㡰䭖牪䂘兔ꥶ⨻숵慞繖攴繥▿繤걃奐꥗䎏䌸摖塆攲╈坓</w:t>
      </w:r>
      <w:r>
        <w:rPr/>
        <w:t>ⱸ</w:t>
      </w:r>
      <w:r>
        <w:rPr/>
        <w:t>睪㍎칊깇쉘㎮忂㊬㠩㍢뭮</w:t>
      </w:r>
      <w:r>
        <w:rPr/>
        <w:t>ꦻ</w:t>
      </w:r>
      <w:r>
        <w:rPr/>
        <w:t>ㅲ彑㠱輶</w:t>
      </w:r>
      <w:r>
        <w:rPr/>
        <w:t>ꗂ</w:t>
      </w:r>
      <w:r>
        <w:rPr/>
        <w:t>槂儰汑歧</w:t>
      </w:r>
      <w:r>
        <w:rPr/>
        <w:t>ꤰ</w:t>
      </w:r>
      <w:r>
        <w:rPr/>
        <w:t>焹勂䩾깕╗埂塉池걆䋂晔깒䢻㙍㥇㉪ꍄ绂伺␵떩㩇싂潧⽨畲슩⸶쉤牑쉂獣㉎⼩䴩䅘渳䕺㠱砻捰ꥩ泂灾䤹㥦⮵穓幩딲噯㡞</w:t>
      </w:r>
      <w:r>
        <w:rPr/>
        <w:t>ⴥ</w:t>
      </w:r>
      <w:r>
        <w:rPr/>
        <w:t>ㅐ뾵摦璘쉋ꥳ쉂껎婫⥨츤⹒䴳ꅯ뼬㬪繩埂</w:t>
      </w:r>
      <w:r>
        <w:rPr/>
        <w:t>⢥</w:t>
      </w:r>
      <w:r>
        <w:rPr/>
        <w:t>䭠䥔倰椻收春㕧썯匭秂偖䥣歒姂㊡쉮佁⩮칄㬮奩稷痂㥈⺥싂勃땨⑭쉆顈散䅢㌱剧辩䙔䎱╨䝥䂏繩䈶㡯欴䞮婙兠쉄慥㝶䵎癯숬䕈</w:t>
      </w:r>
      <w:r>
        <w:rPr/>
        <w:t>ⱕ</w:t>
      </w:r>
      <w:r>
        <w:rPr/>
        <w:t>㒣摃⍆쉑㠸凂汀弻欫埂硭쵡穷ꅡ䭶쉨䥸숺桪㴸쏂嗂쉰然</w:t>
      </w:r>
      <w:r>
        <w:rPr/>
        <w:t>⡶</w:t>
      </w:r>
      <w:r>
        <w:rPr/>
        <w:t>숶</w:t>
      </w:r>
      <w:r>
        <w:rPr/>
        <w:t>ꦿ</w:t>
      </w:r>
      <w:r>
        <w:rPr/>
        <w:t>껂璩獣牚噚싂唹싂顖歑ꍭ쌮ꌤ쎩걕䋂暏洦敦</w:t>
      </w:r>
      <w:r>
        <w:rPr/>
        <w:t>ꦥ</w:t>
      </w:r>
      <w:r>
        <w:rPr/>
        <w:t>䠲㔭쉗潭楗쉲쉈楇</w:t>
      </w:r>
      <w:r>
        <w:rPr/>
        <w:t>Ⳏ</w:t>
      </w:r>
      <w:r>
        <w:rPr/>
        <w:t>桟녃乓喩捕䰯套浐卍樴瓂</w:t>
      </w:r>
      <w:r>
        <w:rPr/>
        <w:t>ⲱ</w:t>
      </w:r>
      <w:r>
        <w:rPr/>
        <w:t>쉊㞥敐䌦煮㡁⥧㍭ㅔ䊩䑬⿎䪡捶㖣䢻껃繂䕧뗂參╍䔮숲ꍲ滂獺怹嫃숪灢棂晦灓쎻⹗쵒甫顤渴し牳彡潦璥㉕仂瑞繬숦吤</w:t>
      </w:r>
      <w:r>
        <w:rPr/>
        <w:t>ⷂ</w:t>
      </w:r>
      <w:r>
        <w:rPr/>
        <w:t>樸汧╞㕄깉戦쏂⦵湯㌫숲剾䩸䰨畃橨ꅙ䕯歎⥦㙎녉桊愳싂㔊玱楟⥠뾿⭟㠨⍷繖</w:t>
      </w:r>
      <w:r>
        <w:rPr/>
        <w:t>꧂</w:t>
      </w:r>
      <w:r>
        <w:rPr/>
        <w:t>棂湡슮浈</w:t>
      </w:r>
      <w:r>
        <w:rPr/>
        <w:t>ꦣ</w:t>
      </w:r>
      <w:r>
        <w:rPr/>
        <w:t>ꄶ㕔䅉⒡旂䬴ㅀ繵瑂瑷⏂숸♥꥕뽩䩡䠲楧딴汨</w:t>
      </w:r>
      <w:r>
        <w:rPr/>
        <w:t>ꕣ</w:t>
      </w:r>
      <w:r>
        <w:rPr/>
        <w:t>轥畲戵琣潴没쵑⥀</w:t>
      </w:r>
      <w:r>
        <w:rPr/>
        <w:t>⡋</w:t>
      </w:r>
      <w:r>
        <w:rPr/>
        <w:t>䟂熬⯂⑕⩥⸬竎칏䑃欤땏♔䦵숱塰昫䉲痃湊⫂땃칟녍竂슮塪働걉䨽汏싂䗂㉒繩㟂穫䨱祕暡偑⨺橂쉏祄㘹</w:t>
      </w:r>
      <w:r>
        <w:rPr/>
        <w:t>Ᵽ</w:t>
      </w:r>
      <w:r>
        <w:rPr/>
        <w:t>檩䥣</w:t>
      </w:r>
      <w:r>
        <w:rPr/>
        <w:t>ꦻ</w:t>
      </w:r>
      <w:r>
        <w:rPr/>
        <w:t>嘬楋廂◂页潱橣䳍䯍凂昵⥥毂⽦繸扈繴䧂⩒䔩뽀뭲슏嘥牾⨤䯂걟뾡瑀▿슬扡嫂医桸⭦⩷䘷</w:t>
      </w:r>
      <w:r>
        <w:rPr/>
        <w:t>ꤣ</w:t>
      </w:r>
      <w:r>
        <w:rPr/>
        <w:t>䜫熱쉷갪⹊⩐捈穌剉쉌獦䅐乴㑧樹껍爤柂⥲㜣㵱⌴ㄺ卣䘰參䀯㏂嘱</w:t>
      </w:r>
      <w:r>
        <w:rPr/>
        <w:t>ꕵ</w:t>
      </w:r>
      <w:r>
        <w:rPr/>
        <w:t>䣎ヂ䑤쌪伷뮩䭪所갵깲氵愲哎椣珂悬쉖쎏洹</w:t>
      </w:r>
      <w:r>
        <w:rPr/>
        <w:t>ⷂ</w:t>
      </w:r>
      <w:r>
        <w:rPr/>
        <w:t>捌믂曂뽸쉀洽䷂噧潌眴␭</w:t>
      </w:r>
      <w:r>
        <w:rPr/>
        <w:t>Ɽ</w:t>
      </w:r>
      <w:r>
        <w:rPr/>
        <w:t>獸⭑㍡㊏습췂쉂쉀뇂⒱夥녹䝸䑁䀫顬⸺䒵썌勂ꅱ㵧㝺깮䵘쉷歙呶瑬帪䉤㒥숹甫ꥷ䭧⭅ꇂ假㮵㑖彙䠵⫂呍嘭帮帬䍸䡀ꆩ</w:t>
      </w:r>
      <w:r>
        <w:rPr/>
        <w:t>ⰵ</w:t>
      </w:r>
      <w:r>
        <w:rPr/>
        <w:t>癟⹫盃쉦⩕칍䢡쉖╇⛂祳员곂啯썘䁺浮湨㔶숲☲噮牑숺潮毂响幥ㅠ别禵歂㵓⒩쉐녇汈敢ㅺ걟쉧擂滎併䭔썃䵰空䄳⬳䧂⨨ꅇ㈤窬䰤⩞쉰丷숲挹瑈搪㏂쉲칄〩灭녘䱂䝓亥慗颡影녔긪ꍴ㍖繩煠䑙㝩䴮㚏䆵숻䑮恹㙙</w:t>
      </w:r>
      <w:r>
        <w:rPr/>
        <w:t>ⴵ</w:t>
      </w:r>
      <w:r>
        <w:rPr/>
        <w:t>灐㬲묳떬汚䏍ㄩ⥵䥭쎩吭恈㏂쉃㗂⸪갤飂廍〣䵴瀰⧎枏楂䝆②吪〪儲狂祷婧拂♚䴴䩺䙁㛎汭潰㴪楲砹ꥪ걅쏂쉉䨭⩸恊呈䠻</w:t>
      </w:r>
      <w:r>
        <w:rPr/>
        <w:t>ꦡ</w:t>
      </w:r>
      <w:r>
        <w:rPr/>
        <w:t>썩さ是攻쉄☱ガ攫뗂뽂쉸</w:t>
      </w:r>
      <w:r>
        <w:rPr/>
        <w:t>⡈⭃⵸</w:t>
      </w:r>
      <w:r>
        <w:rPr/>
        <w:t>灓幸숭숱ꏂ䁐䥣〯㤶碻ㅄ癆땊畲桹㗂썯捑꺣祯ぷ쵒煁㠫⒡⹇卵浸搱뮣淂悮慺坍塟桘䗃썢␽睫ꌫ晀摨堽슡朣묲瑏稰䡴繋歺桶⹮甽싂㬣攽浉婞傘쉅숻⭗쉨갵슩㝦呁惂汦轺擂獒冻쉔땾唯员硟垮</w:t>
      </w:r>
      <w:r>
        <w:rPr/>
        <w:t>ⴰ</w:t>
      </w:r>
      <w:r>
        <w:rPr/>
        <w:t>栰怺⍭췂晴棂</w:t>
      </w:r>
      <w:r>
        <w:rPr/>
        <w:t>ꤷ</w:t>
      </w:r>
      <w:r>
        <w:rPr/>
        <w:t>䭳佣숤惃ꅷ䄹瓂⥲䉔璥쉪匯捓췂</w:t>
      </w:r>
      <w:r>
        <w:rPr/>
        <w:t>ꦩ</w:t>
      </w:r>
      <w:r>
        <w:rPr/>
        <w:t>丬䔊朹焮숳剙곂숳</w:t>
      </w:r>
      <w:r>
        <w:rPr/>
        <w:t>ꦵ</w:t>
      </w:r>
      <w:r>
        <w:rPr/>
        <w:t>津놩儴㙮ꅟ㜬숸⦬䭍啇幁輪渰煞넦깋㔫摦㙵ꏎ迎㍑ꅉ쉂㍵칆す</w:t>
      </w:r>
      <w:r>
        <w:rPr/>
        <w:t>Ɽ</w:t>
      </w:r>
      <w:r>
        <w:rPr/>
        <w:t>묯捭嗂╂橔乆㥱갱䭏䅅쉮ꇂ顢⨮숭㐶䵙</w:t>
      </w:r>
      <w:r>
        <w:rPr/>
        <w:t>ꔹ</w:t>
      </w:r>
      <w:r>
        <w:rPr/>
        <w:t>睵午倸潠ꄹ樽</w:t>
      </w:r>
      <w:r>
        <w:rPr/>
        <w:t>ꖵ</w:t>
      </w:r>
      <w:r>
        <w:rPr/>
        <w:t>搤㫂㆏煦彀硈ꎿ硅榵剐칰朸瘥榵⴬换䩸佧싂쉮䦩</w:t>
      </w:r>
      <w:r>
        <w:rPr/>
        <w:t>ꤩ</w:t>
      </w:r>
      <w:r>
        <w:rPr/>
        <w:t>奺♉쉐䝂䰪奃劏弻顤</w:t>
      </w:r>
      <w:r>
        <w:rPr/>
        <w:t>⠹</w:t>
      </w:r>
      <w:r>
        <w:rPr/>
        <w:t>剥楃呦㢩㷎㭸䨪ㅓ㑵繳쉞</w:t>
      </w:r>
      <w:r>
        <w:rPr/>
        <w:t>ⲩ</w:t>
      </w:r>
      <w:r>
        <w:rPr/>
        <w:t>滂椬䛂</w:t>
      </w:r>
      <w:r>
        <w:rPr/>
        <w:t>ⴰ</w:t>
      </w:r>
      <w:r>
        <w:rPr/>
        <w:t>硯卄彅䱙牆㓂歁禱䀨ꥧ㩔桕칑쌫爺⹱喬</w:t>
      </w:r>
      <w:r>
        <w:rPr/>
        <w:t>ꤩ</w:t>
      </w:r>
      <w:r>
        <w:rPr/>
        <w:t>쉚⦬䬽怤⚣㓂</w:t>
      </w:r>
      <w:r>
        <w:rPr/>
        <w:t>ꤻ</w:t>
      </w:r>
      <w:r>
        <w:rPr/>
        <w:t>㥋♉悿숷⨹⩡燂싂숹숺ꥫ囂⑅㉶뽾㎵撣幍깋땐쉑佷春쉰⑹싂椲瀬䡈祹㈫擂숰瑸橩沥뽱⌹祍싂䚩䎥⭲牨</w:t>
      </w:r>
      <w:r>
        <w:rPr/>
        <w:t>ꦏ</w:t>
      </w:r>
      <w:r>
        <w:rPr/>
        <w:t>席碩橔旂㘱츬䍘䴬쉮潐슏杏媡櫂泂攻㬬춡穁뽄쉥뮵噴佈♠뾱걾Ⓜ슥楁때땀㋂确櫂唯깲믃숳灯쵏璻䣂乊</w:t>
      </w:r>
      <w:r>
        <w:rPr/>
        <w:t>꧍</w:t>
      </w:r>
      <w:r>
        <w:rPr/>
        <w:t>싎熵쉄汚</w:t>
      </w:r>
      <w:r>
        <w:rPr/>
        <w:t>ꕑ</w:t>
      </w:r>
      <w:r>
        <w:rPr/>
        <w:t>㒩㥧㩘㡗㍃ひ⹫䵎䰽䍲╧在場硤灲㩾轅깗猪㉩戩♀塈놱䈫櫂쉬⪘囂淂쉊啟썏숪ꄴꄲ쉎ꌬ䈲毂⹰ꅆ쉺奘</w:t>
      </w:r>
      <w:r>
        <w:rPr/>
        <w:t>Ⱔ</w:t>
      </w:r>
      <w:r>
        <w:rPr/>
        <w:t>㴨䁨ꅐ晡䠹瑡␩迂祃癨横䡋숵싂⭺係顖䐸⹒</w:t>
      </w:r>
      <w:r>
        <w:rPr/>
        <w:t>ⱎ</w:t>
      </w:r>
      <w:r>
        <w:rPr/>
        <w:t>吤滍搪㥮畐桴垏⨸㝎㉢딹幵㝭椳</w:t>
      </w:r>
      <w:r>
        <w:rPr/>
        <w:t>ⵋ▏</w:t>
      </w:r>
      <w:r>
        <w:rPr/>
        <w:t>㭘䡰㑅夸쉯滂呞</w:t>
      </w:r>
      <w:r>
        <w:rPr/>
        <w:t>ⲿ⭷</w:t>
      </w:r>
      <w:r>
        <w:rPr/>
        <w:t>甪摶ꥷ</w:t>
      </w:r>
      <w:r>
        <w:rPr/>
        <w:t>꧂</w:t>
      </w:r>
      <w:r>
        <w:rPr/>
        <w:t>䍋쉙匽慱払坶〹刴ㆻ㏂</w:t>
      </w:r>
      <w:r>
        <w:rPr/>
        <w:t>ꕵ</w:t>
      </w:r>
      <w:r>
        <w:rPr/>
        <w:t>깁娲䙴⩲㈹繴</w:t>
      </w:r>
      <w:r>
        <w:rPr/>
        <w:t>ⱒ</w:t>
      </w:r>
      <w:r>
        <w:rPr/>
        <w:t>䰭掿哎㬬䱇本仃瑨䢿</w:t>
      </w:r>
      <w:r>
        <w:rPr/>
        <w:t>⡥</w:t>
      </w:r>
      <w:r>
        <w:rPr/>
        <w:t>쏂夥㗎䑢煡긷剴</w:t>
      </w:r>
      <w:r>
        <w:rPr/>
        <w:t>ⰹ</w:t>
      </w:r>
      <w:r>
        <w:rPr/>
        <w:t>䙵䱊汦㝂潑⹦顆ꥶ</w:t>
      </w:r>
      <w:r>
        <w:rPr/>
        <w:t>ⱓ</w:t>
      </w:r>
      <w:r>
        <w:rPr/>
        <w:t>㓂</w:t>
      </w:r>
      <w:r>
        <w:rPr/>
        <w:t>ⲣ</w:t>
      </w:r>
      <w:r>
        <w:rPr/>
        <w:t>䔨嚩䉇㓂깮浕슿挭┲썵숶䶵㡲灶参䕣㩩眣䅵嘯⍶䀸煪촲禡㵅␨悻㑂䨪㡭⾻⽕奐㍲㙎</w:t>
      </w:r>
      <w:r>
        <w:rPr/>
        <w:t>Ⱡ</w:t>
      </w:r>
      <w:r>
        <w:rPr/>
        <w:t>뇂确쉬佐惎顲䂩ꅐ奋</w:t>
      </w:r>
      <w:r>
        <w:rPr/>
        <w:t>ꥆ</w:t>
      </w:r>
      <w:r>
        <w:rPr/>
        <w:t>싂걋娷潡싂⍨䯂反싃䮵㪱슡쉈⮏幒┭䔬㜴쉁␣塴昴损祹睘쉧⩘慇ꌻ⥵奦⹖뭗戳唣禩吺칆㙘땎掵啯轘⨳䀻啁싂祲飂⯂㥗剡唦⎏椹⪥坞䐤㭬䡯煓瀱䕭睠</w:t>
      </w:r>
      <w:r>
        <w:rPr/>
        <w:t>ꤺ</w:t>
      </w:r>
      <w:r>
        <w:rPr/>
        <w:t>敷㉇㝁⸷숸뇂ヂ皘㙦</w:t>
      </w:r>
      <w:r>
        <w:rPr/>
        <w:t>Ⱙ⨪</w:t>
      </w:r>
      <w:r>
        <w:rPr/>
        <w:t>嫂촶榵桉숲쌬楯呶娫婂싂ㄳ䕇슿别獤晬婠獏《䁳決䎏剉䄮䛂顩㤸㊩材杙긬獮♐瀰呩湡㬮</w:t>
      </w:r>
      <w:r>
        <w:rPr/>
        <w:t>ⵄ</w:t>
      </w:r>
      <w:r>
        <w:rPr/>
        <w:t>汳썯頻㉠쉤쉞捀擂炣⩘㙃ꇂ䭈慹顔畚⨥桺捴愸橏摫形摇役〽坌壂⻎㟂杸璥</w:t>
      </w:r>
      <w:r>
        <w:rPr/>
        <w:t>⠨</w:t>
      </w:r>
      <w:r>
        <w:rPr/>
        <w:t>奬ꅴ⩊뼹彟偟⤤磎嘱熱</w:t>
      </w:r>
      <w:r>
        <w:rPr/>
        <w:t>ⱒ</w:t>
      </w:r>
      <w:r>
        <w:rPr/>
        <w:t>忎㐴弯㭀珂䙊♐圳⨴쉌㕘参⽉愬캘唱单䇍숪慟燂噌</w:t>
      </w:r>
      <w:r>
        <w:rPr/>
        <w:t>ꔸ</w:t>
      </w:r>
      <w:r>
        <w:rPr/>
        <w:t>奂熡恨亩绂뽢坢⫂쉆숭嚿渥䨶澿</w:t>
      </w:r>
      <w:r>
        <w:rPr/>
        <w:t>⡩</w:t>
      </w:r>
      <w:r>
        <w:rPr/>
        <w:t>斬奊㉾슘䑃쉰噇㑌땏惂䵮ㅄ牐⫂쉫◂쉱걆儫⧂摠䡣칐輪歶싂噦숷坘䈷⼭栽ꍤ쉨伵䈱关燂晆愤⑍㩩嘦咡流穁眯㙐漴呞숹灚⩧䡱숪䩈縶飂盂⥨⹇넵</w:t>
      </w:r>
      <w:r>
        <w:rPr/>
        <w:t>Ⱛ</w:t>
      </w:r>
      <w:r>
        <w:rPr/>
        <w:t>걐湂⩓敋㵀睧嘫恊匥摊</w:t>
      </w:r>
      <w:r>
        <w:rPr/>
        <w:t>ꦣ</w:t>
      </w:r>
      <w:r>
        <w:rPr/>
        <w:t>싂婾䍗㩖㆏懎伯ꍟ啅桱습⍕然</w:t>
      </w:r>
      <w:r>
        <w:rPr/>
        <w:t>⡲</w:t>
      </w:r>
      <w:r>
        <w:rPr/>
        <w:t>껂㗂믂䟂㢡ꄥ博㥍爹뗎橴쉁땸教戶㕊⩳噏卫瀽儺㶿呮ꆘ瞻㔱㥐⼷</w:t>
      </w:r>
      <w:r>
        <w:rPr/>
        <w:t>ⴥ</w:t>
      </w:r>
      <w:r>
        <w:rPr/>
        <w:t>迂╁쉖⭚㈸湌䕢䨤䮬ㅆ</w:t>
      </w:r>
      <w:r>
        <w:rPr/>
        <w:t>ꕸ</w:t>
      </w:r>
      <w:r>
        <w:rPr/>
        <w:t>憘單廂</w:t>
      </w:r>
      <w:r>
        <w:rPr/>
        <w:t>⡁</w:t>
      </w:r>
      <w:r>
        <w:rPr/>
        <w:t>呂獘埂彎傡洯䒵뽴疮娦䅨玣ꍖ瑰쉗⩎넬쉱浒</w:t>
      </w:r>
      <w:r>
        <w:rPr/>
        <w:t>ꥍ</w:t>
      </w:r>
      <w:r>
        <w:rPr/>
        <w:t>쉕琫挦꺮쉾⍓깄梣䡩⻂嫂쉞暥ㅄ⺘烂⨪쉾㘽丹⍴㑇⹄塙䝗亮쎩䶬歮奷⌺摩㎡楹㍤琤轔彏쌵⏂䳂呑숥쉁숽싂㚩⌫╯睓촺┭ㅢ硖쉈</w:t>
      </w:r>
      <w:r>
        <w:rPr/>
        <w:t>ⱘ</w:t>
      </w:r>
      <w:r>
        <w:rPr/>
        <w:t>渻桢깞쉵呵⸮䧍</w:t>
      </w:r>
      <w:r>
        <w:rPr/>
        <w:t>ꔦ</w:t>
      </w:r>
      <w:r>
        <w:rPr/>
        <w:t>ꍨꅶ励⥓숥</w:t>
      </w:r>
      <w:r>
        <w:rPr/>
        <w:t>⢿</w:t>
      </w:r>
      <w:r>
        <w:rPr/>
        <w:t>䢻땁杂䧍潁换攬癈俎㭞쉬䱥䮣⨭슩▵繾撡幀ꌯ䵦㐺쉸咩⽮狂呰⩧싎▻䳂辥敶깑땟▣䴤奠떩䕋恟煕</w:t>
      </w:r>
      <w:r>
        <w:rPr/>
        <w:t>⡇</w:t>
      </w:r>
      <w:r>
        <w:rPr/>
        <w:t>縺墣㬬슥杀祠穎칐顈獩</w:t>
      </w:r>
      <w:r>
        <w:rPr/>
        <w:t>ⳍ</w:t>
      </w:r>
      <w:r>
        <w:rPr/>
        <w:t>繺忂懎쉔䛂⼶␥⩪슘숵ꥸ⿂떏䗍쉏⩮䜥瑚</w:t>
      </w:r>
      <w:r>
        <w:rPr/>
        <w:t>ⱈ</w:t>
      </w:r>
      <w:r>
        <w:rPr/>
        <w:t>걸㕂ㄩ㥇⥅恢䇍妏쵥楀쉍乐쉥䏂㟎犿슘䍘쉁䱞䩵쉓愳ꅇ썬偁갺昴♞书䩰晡뿂㕏䌹⩴䈨</w:t>
      </w:r>
      <w:r>
        <w:rPr/>
        <w:t>ⱇ</w:t>
      </w:r>
      <w:r>
        <w:rPr/>
        <w:t>숵㉵쌶䑈䵚♩⻂䙇潺⫂䑈犬旂㩧쉘頥娳匤欥䩊㕋婈牵䎵䁇ꌶ㝈쉳汇䑙け숭숮垣㍣</w:t>
      </w:r>
      <w:r>
        <w:rPr/>
        <w:t>ⱅ</w:t>
      </w:r>
      <w:r>
        <w:rPr/>
        <w:t>䯂넩䡄縶</w:t>
      </w:r>
      <w:r>
        <w:rPr/>
        <w:t>ⱚ</w:t>
      </w:r>
      <w:r>
        <w:rPr/>
        <w:t>匴䭀㣎䟎쉸촣㩅庡哂瘷㓂䱒쉎㭀䫂⩙⍺撱걑Ⓙ刺⽴기숵쉍碩숩䍐楠䙵쉕㌮䔴奘幕繤숊싂礣㛂䚣浃慬</w:t>
      </w:r>
      <w:r>
        <w:rPr/>
        <w:t>꧂ꕮ</w:t>
      </w:r>
      <w:r>
        <w:rPr/>
        <w:t>呙媬䍹</w:t>
      </w:r>
      <w:r>
        <w:rPr/>
        <w:t>Ⱘ</w:t>
      </w:r>
      <w:r>
        <w:rPr/>
        <w:t>刦䦣쉢顔昵帶䠵㍵숪䶮깳ꥰ뮬䐳䁐ꥴ漣䥭䠶쉔츲꥞싂偞圩嚱穵卭敥땲㷂怺唲쉀慘扞㔪네䔰磂䡕싂䔥䵰䫂쉾⵸䑷と幭㈦䙀㵆䤻쉄睁숣睡敖⾩亻扙╨圭㈻㡦㭠ꄦ</w:t>
      </w:r>
      <w:r>
        <w:rPr/>
        <w:t>ⵃ</w:t>
      </w:r>
      <w:r>
        <w:rPr/>
        <w:t>췂⩖墮⺏甯六梮㟂쵡칖塉⶿⩭쉍촽</w:t>
      </w:r>
      <w:r>
        <w:rPr/>
        <w:t>ꗂ</w:t>
      </w:r>
      <w:r>
        <w:rPr/>
        <w:t>䩟枣</w:t>
      </w:r>
      <w:r>
        <w:rPr/>
        <w:t>⡍</w:t>
      </w:r>
      <w:r>
        <w:rPr/>
        <w:t>㗂䀲싎쉚칰</w:t>
      </w:r>
      <w:r>
        <w:rPr/>
        <w:t>꧂</w:t>
      </w:r>
      <w:r>
        <w:rPr/>
        <w:t>쉧䐴攥ꄮ扔</w:t>
      </w:r>
      <w:r>
        <w:rPr/>
        <w:t>⠸</w:t>
      </w:r>
      <w:r>
        <w:rPr/>
        <w:t>꧃</w:t>
      </w:r>
      <w:r>
        <w:rPr/>
        <w:t>堹ち녦恭歗㒘䱒癵挩䩬癏头獨㵯㉃䝅桹쉨汯湱噅쏂</w:t>
      </w:r>
      <w:r>
        <w:rPr/>
        <w:t>⢱</w:t>
      </w:r>
      <w:r>
        <w:rPr/>
        <w:t>㉓硈咮㡋顮頳噷쉌뽩䑳⵮걲㨩䄰佗涬䵢뭇</w:t>
      </w:r>
      <w:r>
        <w:rPr/>
        <w:t>ⵙ</w:t>
      </w:r>
      <w:r>
        <w:rPr/>
        <w:t>桞츣㛂丶彇欻さ㍥⭯䥠쉭䍾塘䘩橲⤬疥䖘义瀨쉯敬庣浧浀♂</w:t>
      </w:r>
      <w:r>
        <w:rPr/>
        <w:t>ⷂ◂</w:t>
      </w:r>
      <w:r>
        <w:rPr/>
        <w:t>橤숵뮩琨琹㍃噢쵭깓嗂夣䊱䉮㝘じ塔噢松煥쉎瀤䀸쉶</w:t>
      </w:r>
      <w:r>
        <w:rPr/>
        <w:t>ꥆ</w:t>
      </w:r>
      <w:r>
        <w:rPr/>
        <w:t>䱨㉵⪡뽘㕩䢮</w:t>
      </w:r>
      <w:r>
        <w:rPr/>
        <w:t>ꖱ</w:t>
      </w:r>
      <w:r>
        <w:rPr/>
        <w:t>恋琪梮畱쵰祾欭漵斻뽺弽숪䡣楆畕㝠樲⩔⿂</w:t>
      </w:r>
      <w:r>
        <w:rPr/>
        <w:t>Ⳃ</w:t>
      </w:r>
      <w:r>
        <w:rPr/>
        <w:t>㌯飂傡숵쉴䞵</w:t>
      </w:r>
      <w:r>
        <w:rPr/>
        <w:t>⠳</w:t>
      </w:r>
      <w:r>
        <w:rPr/>
        <w:t>瞏爪숩㌷㉴⛂帳숰㉄太䍺䥱顦咘壂牅歩䶱쉴轈㇂⤷뮱䡷坃쉓䱃ꅾ煯漥轁捖婉싂ꥴ딺㜸䙱㶏㡄繥瀭示놬썟⩵昬䩋䉍烂⭊獅</w:t>
      </w:r>
      <w:r>
        <w:rPr/>
        <w:t>ꦵ</w:t>
      </w:r>
      <w:r>
        <w:rPr/>
        <w:t>㡘坤発싂剮㋂㋂普쉞幠呋㝺稣⮩嘭村⸶䇎⨵쉥</w:t>
      </w:r>
      <w:r>
        <w:rPr/>
        <w:t>ꕆ</w:t>
      </w:r>
      <w:r>
        <w:rPr/>
        <w:t>ꍸ</w:t>
      </w:r>
      <w:r>
        <w:rPr/>
        <w:t>ⱞ</w:t>
      </w:r>
      <w:r>
        <w:rPr/>
        <w:t>䅆佷轰싂橱⩗煆╋䋂䩖썕䨴佨歲壂乁捺嘳佃斵ꅆ煔灪</w:t>
      </w:r>
      <w:r>
        <w:rPr/>
        <w:t>ⱪ</w:t>
      </w:r>
      <w:r>
        <w:rPr/>
        <w:t>㉣ꍡ偕㫂丩캵㕴吥䚱瀽䉆㫎싂楫溻挻倬딻卤吷䡪剌숭ꅮ뭋╍㯂杊瀸싂뿂쉣汦僂纩煴껂㛎䘫泂䤺숻熩伭攤恰女깴梥沮嘸乲凂쎬䵨⩘쉫꤮⼣䜥╪䍫轑䖡䍍춵뭂㌹곂쵮䙑䢘啇═䥩琶伸楦発磍祮깉ォ卉亏⍫ꥨ</w:t>
      </w:r>
      <w:r>
        <w:rPr/>
        <w:t>ꤱ☥</w:t>
      </w:r>
      <w:r>
        <w:rPr/>
        <w:t>朻婐慏쉦㬭뗂䝩⏂は쉗漻묱奎녹숤わ⼳顆眵뗂敒礩뿂夷</w:t>
      </w:r>
      <w:r>
        <w:rPr/>
        <w:t>ꤺ⍄</w:t>
      </w:r>
      <w:r>
        <w:rPr/>
        <w:t>딦⭷㠻婴浇類䉎숥恲㑈倣쎱쵆亿催剺瑃灟㵲䮡㯂颵澿唶딯嘵塳뭬轥漰兠㩾문顨晾兀潗咩⤨縬쉤㈱䨶捍ꎘ䧂싂幘쉢䰪쉪㡳쉞牚庬弊婸㒥쉇漬♃摙쉮婤然磂稤呇ꥧ㵙뽺숷땈쏂⍱櫂숬䩓</w:t>
      </w:r>
      <w:r>
        <w:rPr/>
        <w:t>ꤤ</w:t>
      </w:r>
      <w:r>
        <w:rPr/>
        <w:t>䱰琻离ㆥ슱╦㝨娫슏濂걦琮㒩稬㡺唨乎㶣䤭뾡繈參ꥥ娱圻曂䄴摟忂</w:t>
      </w:r>
      <w:r>
        <w:rPr/>
        <w:t>⡒</w:t>
      </w:r>
      <w:r>
        <w:rPr/>
        <w:t>傏灄秎⩴弱슿䗎唲契䨳쉭幇ꄴ橏恮뭭ꅟ噪窣び㢱⸥狂橚⥔瑥䩨㩪⩘썴娰뽱畞彪ㅯ㵨彃祅廂㭾긩䥾껂䝤弸撡窏暮쵺㵟灯뭸恷婬橏採⑧숮䀪숶♺斱樯숳䲥捷烍癧⵶䙂㥢숩㍟祵楎쉷辱숭䷃㩭쉄慴썰桄숫⪩獳䉪南摱卪痂䈹参乹ノ㶣쉭礥ㆬ䃂䤩싎㖻⑗䦬⾡㪵割旂偡</w:t>
      </w:r>
      <w:r>
        <w:rPr/>
        <w:t>ⶻ</w:t>
      </w:r>
      <w:r>
        <w:rPr/>
        <w:t>ㅠ歺榿㓂礳擂⸣䈯獳慘䱯噸</w:t>
      </w:r>
      <w:r>
        <w:rPr/>
        <w:t>ⵂ</w:t>
      </w:r>
      <w:r>
        <w:rPr/>
        <w:t>淂묪걇</w:t>
      </w:r>
      <w:r>
        <w:rPr/>
        <w:t>Ȿ</w:t>
      </w:r>
      <w:r>
        <w:rPr/>
        <w:t>ⷂ</w:t>
      </w:r>
      <w:r>
        <w:rPr/>
        <w:t>숲♰♰䙐⩫䕞</w:t>
      </w:r>
      <w:r>
        <w:rPr/>
        <w:t>⡥</w:t>
      </w:r>
      <w:r>
        <w:rPr/>
        <w:t>垮䱴㴣</w:t>
      </w:r>
      <w:r>
        <w:rPr/>
        <w:t>ꗎ</w:t>
      </w:r>
      <w:r>
        <w:rPr/>
        <w:t>冻⩖瀪䅠䂣◂⹧恀㙋⩋睟겱圥輶疏溡顺쵒礭슘㌤⽥</w:t>
      </w:r>
      <w:r>
        <w:rPr/>
        <w:t>ꥇ</w:t>
      </w:r>
      <w:r>
        <w:rPr/>
        <w:t>㨰嗂歐煙䩭</w:t>
      </w:r>
      <w:r>
        <w:rPr/>
        <w:t>ꔵ</w:t>
      </w:r>
      <w:r>
        <w:rPr/>
        <w:t>甪㴮娱杤さꌩ⤳䡾䕚疘䩀摉⥭檿父☭庡</w:t>
      </w:r>
      <w:r>
        <w:rPr/>
        <w:t>ⱹ</w:t>
      </w:r>
      <w:r>
        <w:rPr/>
        <w:t>欵桡긭が塈䖣纬䴪⑓协塘싂畗</w:t>
      </w:r>
      <w:r>
        <w:rPr/>
        <w:t>Ⱓ</w:t>
      </w:r>
      <w:r>
        <w:rPr/>
        <w:t>컂♞欭⏂싂䩠슏䑅⭢顚땓</w:t>
      </w:r>
      <w:r>
        <w:rPr/>
        <w:t>ⲣ⨯</w:t>
      </w:r>
      <w:r>
        <w:rPr/>
        <w:t>ⵘ</w:t>
      </w:r>
      <w:r>
        <w:rPr/>
        <w:t>媬弸曎넪⑔◍䘴别걅毂㷂煔婙싂卬畾䨽숪㶩恐쉶喿頶卫ㆥ爻㭄乯捪盂瑄䙹录侣습轑䄺樭쉵墏椽ꍾ椱⭓쉶⌳盂칙磂䏍쉍녚皱繹癅⬭獄墣뗂䠦䩗墥</w:t>
      </w:r>
      <w:r>
        <w:rPr/>
        <w:t>꧂</w:t>
      </w:r>
      <w:r>
        <w:rPr/>
        <w:t>堰庩姂ꎿ焯窿捐ꎡ쏂⹏䩱㡡昴䎥갣珂窮椩</w:t>
      </w:r>
      <w:r>
        <w:rPr/>
        <w:t>ꕶ</w:t>
      </w:r>
      <w:r>
        <w:rPr/>
        <w:t>걙㘬싂椩祩㕷㍤䅹⭅쉨䭬걭츫╯⬩ꍸ愤칙獭⩷䙍쉉갻</w:t>
      </w:r>
      <w:r>
        <w:rPr/>
        <w:t>ⷂ</w:t>
      </w:r>
      <w:r>
        <w:rPr/>
        <w:t>で㑍ꎩ疩⤸䤪縻婀繞海穭㟂쉄乤䋂ㅧ慟溵녹</w:t>
      </w:r>
      <w:r>
        <w:rPr/>
        <w:t>⠯</w:t>
      </w:r>
      <w:r>
        <w:rPr/>
        <w:t>칀䱰潶㜰䝶瑐⩉䊣㠷쉁噪啅助</w:t>
      </w:r>
      <w:r>
        <w:rPr/>
        <w:t>ⰵ</w:t>
      </w:r>
      <w:r>
        <w:rPr/>
        <w:t>烂竂䣂怣婂䪿淎ㆬ嘩㝊朲抣㍕쉇暘牑獾迂ꅈ</w:t>
      </w:r>
      <w:r>
        <w:rPr/>
        <w:t>Ȿ</w:t>
      </w:r>
      <w:r>
        <w:rPr/>
        <w:t>쉫뽒䤶</w:t>
      </w:r>
      <w:r>
        <w:rPr/>
        <w:t>Ⱟ♠</w:t>
      </w:r>
      <w:r>
        <w:rPr/>
        <w:t>㈱㝊㊥䍣칡䂣♯䁧穀婶싂嘯悵썶潮徣ㅏ뽡쉍뽃㦮⭥숱扎㍬⚬칈</w:t>
      </w:r>
      <w:r>
        <w:rPr/>
        <w:t>ꥁ</w:t>
      </w:r>
      <w:r>
        <w:rPr/>
        <w:t>媘皩溡塰绂쉸係䰮䕔숩쎿敩䟂副◂硲䍪숤</w:t>
      </w:r>
      <w:r>
        <w:rPr/>
        <w:t>ⱊ</w:t>
      </w:r>
      <w:r>
        <w:rPr/>
        <w:t>뽳</w:t>
      </w:r>
      <w:r>
        <w:rPr/>
        <w:t>⡇</w:t>
      </w:r>
      <w:r>
        <w:rPr/>
        <w:t>强撘䅪䎡怹䥞쉒쉚佺唵⽨㓂㨳썯呴⤪㊡㘶溱ꅣ桭숪睐⥪浹⪘䌬繊甊剌㭕癚硧契眽㐲䍏挱慌쵎樬぀咘硨④䮵쉂⭐쉕䍯輴䙆슡쉹㭧쉕슥⑨灈㟂㗂㥮扙䅡朶湧䕸␪싂潥浏ꌽ㙭䭞瑓烂ꅊ쉀奄焲</w:t>
      </w:r>
      <w:r>
        <w:rPr/>
        <w:t>ꤱ</w:t>
      </w:r>
      <w:r>
        <w:rPr/>
        <w:t>儶䧃幎䙁戥㝶恎</w:t>
      </w:r>
      <w:r>
        <w:rPr/>
        <w:t>ꤲ</w:t>
      </w:r>
      <w:r>
        <w:rPr/>
        <w:t>繺䲡幊頭渻〬츶儯뼵ち겥뭇䩦吤係⴫습쉠뾥攸橔뽍婚輺扆⽦⍡熏攷た⚏㤲中䬻灢䈦媥偈⧂煗破呣飂單싂樱⵹截</w:t>
      </w:r>
      <w:r>
        <w:rPr/>
        <w:t>⠨</w:t>
      </w:r>
      <w:r>
        <w:rPr/>
        <w:t>桵眣党썚숹゘硁⽫㝕繚塑截欯䑳䮘䰽쌲凂奵䘮澏柍䜭츦츰㨵㌥슬扇⯂㕧쉓묩㣂⩒搪ꅔ땁숰깡䈬⤩別쉾쉀</w:t>
      </w:r>
      <w:r>
        <w:rPr/>
        <w:t>ꕰ</w:t>
      </w:r>
      <w:r>
        <w:rPr/>
        <w:t>ꍡ慳뽲愷♦싎坖␺斣싃煢숶倥싂䷂折浃繄긭䍭䆏숹쉯싂⼤牢␮轮摭掘㒵䦵</w:t>
      </w:r>
      <w:r>
        <w:rPr/>
        <w:t>Ⳃ</w:t>
      </w:r>
      <w:r>
        <w:rPr/>
        <w:t>恪祣뼲썺뇂〬뾏纮</w:t>
      </w:r>
      <w:r>
        <w:rPr/>
        <w:t>⡕</w:t>
      </w:r>
      <w:r>
        <w:rPr/>
        <w:t>䍒쉞쉴ꍱꅪ祩⬱䩞氪啊痂煏</w:t>
      </w:r>
      <w:r>
        <w:rPr/>
        <w:t>⡣</w:t>
      </w:r>
      <w:r>
        <w:rPr/>
        <w:t>㝲츪惍쉊顏穦쉊䕲䳂␺⩊㨳</w:t>
      </w:r>
      <w:r>
        <w:rPr/>
        <w:t>꧂</w:t>
      </w:r>
      <w:r>
        <w:rPr/>
        <w:t>⼩参歈㘰䍈䓂檩剅㓃</w:t>
      </w:r>
      <w:r>
        <w:rPr/>
        <w:t>⢮</w:t>
      </w:r>
      <w:r>
        <w:rPr/>
        <w:t>橃溡⭄숣䇍숥畠䑮輥溻潈숽硞㍃Ⓝ稺Ⓜ⭩光曂䉎䉚䉏㏂䅀䣂婱朱䕸칙쉁숺䙦墣升䁍깎㊵⽄灠㉦⹁쉐쉂猪쉣煢곂瞩㯂䵾殘撣싂쉳绂ㅥ㏂㔹瀻磂珂䗂師㕟㫂ㅩ䍡㗍♬쉬瞣へ䅅䡀噅磃竃ꥳ㣂獧쉁싂쉫㌣摰䙗ㅂ뭓橵</w:t>
      </w:r>
      <w:r>
        <w:rPr/>
        <w:t>ꖥ</w:t>
      </w:r>
      <w:r>
        <w:rPr/>
        <w:t>噃쉐浑噠건厘ꥡ싂町⺮㣂畴䘩轠歀⯂硅⌤樫䞥娤媥窥㥅⫂䙊㵎숹녗ꏃ㚮뭧㔭㕇껃摸嘸䤱丰印㐩瑴顆旂␤묨䊣▻吤晹䩳⨪磂␳夫䙆숺껂</w:t>
      </w:r>
      <w:r>
        <w:rPr/>
        <w:t>ⴽ</w:t>
      </w:r>
      <w:r>
        <w:rPr/>
        <w:t>゘㓎煰</w:t>
      </w:r>
      <w:r>
        <w:rPr/>
        <w:t>ⵏ</w:t>
      </w:r>
      <w:r>
        <w:rPr/>
        <w:t>き湏⯂䦩㬶兡坋獀⭊䋂⑉숪偄녴⍚⩇㎏╓勂匷䡹䁸숫戴䩗戥㤤仂⩤쉴깤싂唪⍏猷坑す㥘冘ꅗ圣乵䅆䬨⭯枘쉙쉫煏抣墵搸걎⯃㭞䵄光숦쉷戱畎汩㎬刪挵琯祌圹숤穡㭃㗎㡪侩慑䌤纬ꇂ╎䘺穓忂幃敟辩㝳숶㥙㥙숦㑒煓乂祂䅓公㦩䙓땤廂뮿繃㑬晧ぷ</w:t>
      </w:r>
      <w:r>
        <w:rPr/>
        <w:t>ꕬ╖ꖡ</w:t>
      </w:r>
      <w:r>
        <w:rPr/>
        <w:t>䍭</w:t>
      </w:r>
      <w:r>
        <w:rPr/>
        <w:t>꧂</w:t>
      </w:r>
      <w:r>
        <w:rPr/>
        <w:t>墥䫂悱媮橡啍栤捣瀤椬땦晄⍎㮬椊⵷㐤싂㡮焲㌬獩硃博츤倵⪬頲䝅쉠䧂捆ㅅ㵎ㆵ车</w:t>
      </w:r>
      <w:r>
        <w:rPr/>
        <w:t>ꤪ</w:t>
      </w:r>
      <w:r>
        <w:rPr/>
        <w:t>䍲线轕뭕伪</w:t>
      </w:r>
      <w:r>
        <w:rPr/>
        <w:t>ⵥ</w:t>
      </w:r>
      <w:r>
        <w:rPr/>
        <w:t>砹╏䑘䭒㙶</w:t>
      </w:r>
      <w:r>
        <w:rPr/>
        <w:t>ꥃ</w:t>
      </w:r>
      <w:r>
        <w:rPr/>
        <w:t>뾵녨丳땕㦮숤昩</w:t>
      </w:r>
      <w:r>
        <w:rPr/>
        <w:t>ꔣ</w:t>
      </w:r>
      <w:r>
        <w:rPr/>
        <w:t>疩⥷哃䖣甪㍒⭀</w:t>
      </w:r>
      <w:r>
        <w:rPr/>
        <w:t>ꥎ</w:t>
      </w:r>
      <w:r>
        <w:rPr/>
        <w:t>䒩坢怩⤹迂䒮䇂쉲哂⥨䄪쉣☱╆칙势䙖售㜪뾘쉄</w:t>
      </w:r>
      <w:r>
        <w:rPr/>
        <w:t>Ⱚ</w:t>
      </w:r>
      <w:r>
        <w:rPr/>
        <w:t>娤漯頽컂⩑⩪숱㡕潙깾</w:t>
      </w:r>
      <w:r>
        <w:rPr/>
        <w:t>Ⳃ</w:t>
      </w:r>
      <w:r>
        <w:rPr/>
        <w:t>傱傡灢輭칕캥慏슬敧材쉘㐱塶싂䱠婈䅐畲⑌뽓䳎뭷꧎딶䠪轚婚坤祧砯꺏싂㓎싎晫婚⩁干碻姂掏컂ꅍ睴楕㤶杩⨨䩂㐺</w:t>
      </w:r>
      <w:r>
        <w:rPr/>
        <w:t>ⱒ</w:t>
      </w:r>
      <w:r>
        <w:rPr/>
        <w:t>ꕘ</w:t>
      </w:r>
      <w:r>
        <w:rPr/>
        <w:t>쉞䵞촰㍶曃숫㇂䑺</w:t>
      </w:r>
      <w:r>
        <w:rPr/>
        <w:t>ꤵ</w:t>
      </w:r>
      <w:r>
        <w:rPr/>
        <w:t>쉔啴牱圴䍍湮䤭쉪㉡䡬欩⤲倰堵迍䡋瘸☵橓㕄넱깑♅䄺轶竂橊抣埂䂬䵉䇎칫焸쉔쉹ꥨ狂⭋⭨弪♊䑎⽅</w:t>
      </w:r>
      <w:r>
        <w:rPr/>
        <w:t>⠪</w:t>
      </w:r>
      <w:r>
        <w:rPr/>
        <w:t>厵䒣묬䱶獸橀泍컍㬩䅑</w:t>
      </w:r>
      <w:r>
        <w:rPr/>
        <w:t>⡷</w:t>
      </w:r>
      <w:r>
        <w:rPr/>
        <w:t>桪㇃灅婟ꍲ昫咿湆剦瀫坈슏깳䨺倣ㆿ⑯啦놘숣濂涣칷儷頴㭄⽅숪┮䦡㭶ㅍ牬㓂쉑┭♾싂淂塑⥃硢쉐뮮╨乞䍩䱣䊏塘焻仂煦슿桖뭭쉶쉐쉢刮쉶猺ꌬ⩫</w:t>
      </w:r>
      <w:r>
        <w:rPr/>
        <w:t>ⵤ</w:t>
      </w:r>
      <w:r>
        <w:rPr/>
        <w:t>願녓</w:t>
      </w:r>
      <w:r>
        <w:rPr/>
        <w:t>⠹</w:t>
      </w:r>
      <w:r>
        <w:rPr/>
        <w:t>䩄潗别⵮湩縸珂欹Ⓝ潪剓⹄䛂䈭쉴偓捂㧂漪ꥮ</w:t>
      </w:r>
      <w:r>
        <w:rPr/>
        <w:t>ꦬ</w:t>
      </w:r>
      <w:r>
        <w:rPr/>
        <w:t>㙸⧂顠䴷䨣珂ㅉ旂쉓竂欣䵘婖숪䪵㙎煌</w:t>
      </w:r>
      <w:r>
        <w:rPr/>
        <w:t>ꕱ</w:t>
      </w:r>
      <w:r>
        <w:rPr/>
        <w:t>습</w:t>
      </w:r>
      <w:r>
        <w:rPr/>
        <w:t>⡡</w:t>
      </w:r>
      <w:r>
        <w:rPr/>
        <w:t>땣䤯䡋杮䥺</w:t>
      </w:r>
      <w:r>
        <w:rPr/>
        <w:t>ꗂ</w:t>
      </w:r>
      <w:r>
        <w:rPr/>
        <w:t>未睃畏澏䩒搸녒琤䁤쉡㧂䑰潂町䙭䐹</w:t>
      </w:r>
      <w:r>
        <w:rPr/>
        <w:t>ⶣ</w:t>
      </w:r>
      <w:r>
        <w:rPr/>
        <w:t>슘⑨形싎晠偎⹑♄땶癖愪䑨⫂䟍䲵⮏⩔쉺瘲║淎츸슩걣疿夶〭偹⽞㛎爳쉍獑땀橞慅低쏂뮩♱䖩╱䕠捨猲ꎩ⥠头斏숪㤽</w:t>
      </w:r>
      <w:r>
        <w:rPr/>
        <w:t>꧂</w:t>
      </w:r>
      <w:r>
        <w:rPr/>
        <w:t>䱪</w:t>
      </w:r>
      <w:r>
        <w:rPr/>
        <w:t>ꤱ</w:t>
      </w:r>
      <w:r>
        <w:rPr/>
        <w:t>挹㨪㕹㊘⪬異㓎⥎挴썰</w:t>
      </w:r>
      <w:r>
        <w:rPr/>
        <w:t>Ⲯ</w:t>
      </w:r>
      <w:r>
        <w:rPr/>
        <w:t>煖</w:t>
      </w:r>
      <w:r>
        <w:rPr/>
        <w:t>ⵁ</w:t>
      </w:r>
      <w:r>
        <w:rPr/>
        <w:t>區婖㉨垣䓂掿䄬搪갩╦扂䁣溿⒥揂⹐슣䱇恔癹칈♡搶媘繧ꥣ쉉㩀嗂摩冘悏䁚䈦埂永䚮뽷塲녚</w:t>
      </w:r>
      <w:r>
        <w:rPr/>
        <w:t>ꗂꤹ</w:t>
      </w:r>
      <w:r>
        <w:rPr/>
        <w:t>녘牉䳂燃扥䥊㝹㥴ㄤ⍘兕佌䩥穉拂넣쉔瓂㋂参亩㕰瓂去毂쉌뭉㵹⺡숦䑩旂測彨㝶䍱乫⍕汆쉌㕢煖㜱す癬睂煶뾥䩯</w:t>
      </w:r>
      <w:r>
        <w:rPr/>
        <w:t>꧂</w:t>
      </w:r>
      <w:r>
        <w:rPr/>
        <w:t>媥杧漴䮩⽮쉣䙤⩉硖슡敹坋頬녵쉴織珂䲮⭹㘤頊쉅묺㏂</w:t>
      </w:r>
      <w:r>
        <w:rPr/>
        <w:t>꧍</w:t>
      </w:r>
      <w:r>
        <w:rPr/>
        <w:t>싎⩹縵桓へ潳녢䁘㗎楪找坏猺瘩땣녟橴⩮싂⿂穕瀦斬夫⹏䨽</w:t>
      </w:r>
      <w:r>
        <w:rPr/>
        <w:t>ꦮⵄ</w:t>
      </w:r>
      <w:r>
        <w:rPr/>
        <w:t>坉䥥此㨻╢犿넴㭙쵐䰤惍쉨㆘潪殱楆煾㥣츶汄싂炏㍠놣ち⩰䅠橐偢丽䉄♖䅓칃쉸穇䥤と稻厥䍈唲땍숯䙩ꅳ㛂媮䞣숮煫桓焰䬳げ녚</w:t>
      </w:r>
      <w:r>
        <w:rPr/>
        <w:t>ꥐ</w:t>
      </w:r>
      <w:r>
        <w:rPr/>
        <w:t>슣䥬㉎</w:t>
      </w:r>
      <w:r>
        <w:rPr/>
        <w:t>꧂</w:t>
      </w:r>
      <w:r>
        <w:rPr/>
        <w:t>堣瑣瑈䟂䕙儭</w:t>
      </w:r>
      <w:r>
        <w:rPr/>
        <w:t>⣂</w:t>
      </w:r>
      <w:r>
        <w:rPr/>
        <w:t>穏䍆䑖棂猴걗㐯싂橎㈦戨ぃ쉏癩㉯⸲⽑碏쉯쉡顳</w:t>
      </w:r>
      <w:r>
        <w:rPr/>
        <w:t>꧂</w:t>
      </w:r>
      <w:r>
        <w:rPr/>
        <w:t>㢱㩓슏䩧嗂쉳焴㴸뭉㩅恩숴쉺煫倩䬳뾡쉷告攳㕅쉊佀</w:t>
      </w:r>
      <w:r>
        <w:rPr/>
        <w:t>⠣</w:t>
      </w:r>
      <w:r>
        <w:rPr/>
        <w:t>쉧䥗</w:t>
      </w:r>
      <w:r>
        <w:rPr/>
        <w:t>⡨</w:t>
      </w:r>
      <w:r>
        <w:rPr/>
        <w:t>㒬㨮⩎</w:t>
      </w:r>
      <w:r>
        <w:rPr/>
        <w:t>ꤣ</w:t>
      </w:r>
      <w:r>
        <w:rPr/>
        <w:t>㡹昴넥ꅂ쉚쉨ꅈ쉭㝹䝌奬噌妏䤬꥘</w:t>
      </w:r>
      <w:r>
        <w:rPr/>
        <w:t>ꖘ</w:t>
      </w:r>
      <w:r>
        <w:rPr/>
        <w:t>쉗ꍆ故䧂呀轄浥䁅硡䝥⪩⼦䖱敘呬</w:t>
      </w:r>
      <w:r>
        <w:rPr/>
        <w:t>Ⱟ</w:t>
      </w:r>
      <w:r>
        <w:rPr/>
        <w:t>쉥♱敇偸깈灉卌旂㜭䙱䵗敧䣂䋂쉬伴쉶噸⏍䝐</w:t>
      </w:r>
      <w:r>
        <w:rPr/>
        <w:t>ⱐ⹬</w:t>
      </w:r>
      <w:r>
        <w:rPr/>
        <w:t>㵀㝔</w:t>
      </w:r>
      <w:r>
        <w:rPr/>
        <w:t>ꔵ</w:t>
      </w:r>
      <w:r>
        <w:rPr/>
        <w:t>伹숬쉵塃</w:t>
      </w:r>
      <w:r>
        <w:rPr/>
        <w:t>ꔰ</w:t>
      </w:r>
      <w:r>
        <w:rPr/>
        <w:t>珂㣎歎捧坵컂㕥</w:t>
      </w:r>
      <w:r>
        <w:rPr/>
        <w:t>꤭</w:t>
      </w:r>
      <w:r>
        <w:rPr/>
        <w:t>慄渶⩨殿剂焬煔搮♗㨬䈣䂣⼮参水顪ꅓ슩澬</w:t>
      </w:r>
      <w:r>
        <w:rPr/>
        <w:t>꧂</w:t>
      </w:r>
      <w:r>
        <w:rPr/>
        <w:t>樴杅ꍉ뭪뗍␲卣⑑긽䜺伪楫⪮</w:t>
      </w:r>
      <w:r>
        <w:rPr/>
        <w:t>ꔪ</w:t>
      </w:r>
      <w:r>
        <w:rPr/>
        <w:t>㤱獏乕</w:t>
      </w:r>
      <w:r>
        <w:rPr/>
        <w:t>ꗂ⮮</w:t>
      </w:r>
      <w:r>
        <w:rPr/>
        <w:t>橧歓䞥ꅌ偙䡭칎㑤칪坑戬㉌株㭭煡䝚抡ㅾ싂</w:t>
      </w:r>
      <w:r>
        <w:rPr/>
        <w:t>⡾</w:t>
      </w:r>
      <w:r>
        <w:rPr/>
        <w:t>쉂焮幎〭朸⤨╰꥖㡣쉢</w:t>
      </w:r>
      <w:r>
        <w:rPr/>
        <w:t>⠵</w:t>
      </w:r>
      <w:r>
        <w:rPr/>
        <w:t>㐦㚡쉰媥㨷ㆣ㵔꥘䛂뽦긳䉳敩嫂㑘⨯䢵䇂䁑⵸癍噪䵷㍋䘦呖睧轃䉦뼳⩲癶恒㡔湴竂⩣뽡曂柂녀뽇썧瑋䊣</w:t>
      </w:r>
      <w:r>
        <w:rPr/>
        <w:t>ꥃ</w:t>
      </w:r>
      <w:r>
        <w:rPr/>
        <w:t>硰䇍쉠䍐㝖㪩䑄嘰뼶ꅕ쉀뿂儽穣숭⼨哂겏㝟䉹</w:t>
      </w:r>
      <w:r>
        <w:rPr/>
        <w:t>ꕧ</w:t>
      </w:r>
      <w:r>
        <w:rPr/>
        <w:t>䉣䌰燃夭䬴矂䑸쉅</w:t>
      </w:r>
      <w:r>
        <w:rPr/>
        <w:t>ꕺ┮꤮</w:t>
      </w:r>
      <w:r>
        <w:rPr/>
        <w:t>䄬婺뽉煳</w:t>
      </w:r>
      <w:r>
        <w:rPr/>
        <w:t>ⲥ⹺</w:t>
      </w:r>
      <w:r>
        <w:rPr/>
        <w:t>竎숣쉴婧繎䃂썾搸♕纮䙤☳癸瑣頲潗䍷뽦㥹㘻敯汈顋</w:t>
      </w:r>
      <w:r>
        <w:rPr/>
        <w:t>Ⳃ</w:t>
      </w:r>
      <w:r>
        <w:rPr/>
        <w:t>뭠げ쉄</w:t>
      </w:r>
      <w:r>
        <w:rPr/>
        <w:t>ꥉ</w:t>
      </w:r>
      <w:r>
        <w:rPr/>
        <w:t>䕬⼲숶祦숲쉸灘典䕸긷栬╎숱╵睌獤は副⾻䉅墩敬活測漦匲殩橇ꌪ穴䀭稴⩞甴⹢婇䅮슩癧슣쉑뽩䊬</w:t>
      </w:r>
      <w:r>
        <w:rPr/>
        <w:t>ꖮ</w:t>
      </w:r>
      <w:r>
        <w:rPr/>
        <w:t>噹묰穎䨸彤睙窡疡捭䬷䁫㓂슏剡捕⸸硗廂㬤쉊쵈컍浉瑢稦飂㎱㭯♗</w:t>
      </w:r>
      <w:r>
        <w:rPr/>
        <w:t>ꤻⵚ</w:t>
      </w:r>
      <w:r>
        <w:rPr/>
        <w:t>杷轠쉪숺녫轤㉇捥슮窮梻惂╍䕵쉎䩳㵁ぬ숫怴轡扰䬶⮵䵈슬智숪洲摞璻㐊穅쉮䑴硖拂쉅獷坞旂换⒵⩩쉨䰬䉺祷쉔瘻쉎ぷ瀮㥕犱칡칷卓幥浩剹껂愯儦⭟슻㵲䮩䷂瑔㵢뼻杂畺磂湆妩ꍙ頻㡗숪쉌砪쉨禣꺱䑴숷䒣䬲捷䍅颩慺䵫</w:t>
      </w:r>
      <w:r>
        <w:rPr/>
        <w:t>ꖩ</w:t>
      </w:r>
      <w:r>
        <w:rPr/>
        <w:t>皻何㗂썱싎彰焱昭䱺䙲汮㢵썇汃疡摓啁毂䕦䕣㴭믂쉓</w:t>
      </w:r>
      <w:r>
        <w:rPr/>
        <w:t>ꕭ</w:t>
      </w:r>
      <w:r>
        <w:rPr/>
        <w:t>湄뮡刭垵⿂칔祴〪㟂䋂圲唶抏恱颩쉾喥洪⫂扳冮㨦淂⻃穹䟂摌櫍녋㑡䷂㵃幷啵갤飂搹⍀䯂쵑</w:t>
      </w:r>
      <w:r>
        <w:rPr/>
        <w:t>ꕺ</w:t>
      </w:r>
      <w:r>
        <w:rPr/>
        <w:t>颏漪뽀暘玘䶘桡噯♗䅣쉶慹䵠칁䴹䌳楋쉷䣂㴹桁伴䣂⼫䤪氮㑏噍癈桵卟⥵⬯颻恱쉦뭡猬ꍥ</w:t>
      </w:r>
      <w:r>
        <w:rPr/>
        <w:t>ꤪ</w:t>
      </w:r>
      <w:r>
        <w:rPr/>
        <w:t>䌰夥②</w:t>
      </w:r>
      <w:r>
        <w:rPr/>
        <w:t>ꕦ</w:t>
      </w:r>
      <w:r>
        <w:rPr/>
        <w:t>哂䅺坋썥䭾⺏싂潄潖숩坑䧂轁盂楀녌来桡漲</w:t>
      </w:r>
      <w:r>
        <w:rPr/>
        <w:t>⡺</w:t>
      </w:r>
      <w:r>
        <w:rPr/>
        <w:t>쉵쉦債㗂㥴㓂㠫싂ゥ瘰䧎柂轚挪杊긽</w:t>
      </w:r>
      <w:r>
        <w:rPr/>
        <w:t>ⵅ</w:t>
      </w:r>
      <w:r>
        <w:rPr/>
        <w:t>쉄晳硸朽旂</w:t>
      </w:r>
      <w:r>
        <w:rPr/>
        <w:t>ꥉꕎ</w:t>
      </w:r>
      <w:r>
        <w:rPr/>
        <w:t>뼪뭉撘類慘㗂䏂兩싂⹶琺倲쉣㭷悏쉰歊セ</w:t>
      </w:r>
      <w:r>
        <w:rPr/>
        <w:t>⡡ⰵ</w:t>
      </w:r>
      <w:r>
        <w:rPr/>
        <w:t>깧뽟渶ヂ势揂乚頮쉳喬拃컂掬</w:t>
      </w:r>
      <w:r>
        <w:rPr/>
        <w:t>ⶩ</w:t>
      </w:r>
      <w:r>
        <w:rPr/>
        <w:t>ꇂ싍⩂쉈䅄摶</w:t>
      </w:r>
      <w:r>
        <w:rPr/>
        <w:t>ꕧ</w:t>
      </w:r>
      <w:r>
        <w:rPr/>
        <w:t>瑹䔫</w:t>
      </w:r>
      <w:r>
        <w:rPr/>
        <w:t>ꥂ</w:t>
      </w:r>
      <w:r>
        <w:rPr/>
        <w:t>䧂㵍ꥥ捘刨㭾匹兖㡈㘬帵⭾㨸㕳╲겵䍰ꥲ㐻</w:t>
      </w:r>
      <w:r>
        <w:rPr/>
        <w:t>ⰸ</w:t>
      </w:r>
      <w:r>
        <w:rPr/>
        <w:t>牙ㄥ揎땈戨쉍ꎵ⼲顅汑칦㘮顎八쉤楳睂싂汋쌳⫂悵浱</w:t>
      </w:r>
      <w:r>
        <w:rPr/>
        <w:t>ⰷ⍆</w:t>
      </w:r>
      <w:r>
        <w:rPr/>
        <w:t>쉦ㅬ⫂싃浠쉱䝇涿竂칫呡겣䁂쌰㇂伦䍢</w:t>
      </w:r>
      <w:r>
        <w:rPr/>
        <w:t>Ⱚ</w:t>
      </w:r>
      <w:r>
        <w:rPr/>
        <w:t>〣⩅楸廂쉠埂숪</w:t>
      </w:r>
      <w:r>
        <w:rPr/>
        <w:t>ⱟ</w:t>
      </w:r>
      <w:r>
        <w:rPr/>
        <w:t>焦㮩</w:t>
      </w:r>
      <w:r>
        <w:rPr/>
        <w:t>⡄</w:t>
      </w:r>
      <w:r>
        <w:rPr/>
        <w:t>瀣癎輴</w:t>
      </w:r>
      <w:r>
        <w:rPr/>
        <w:t>ⲥ</w:t>
      </w:r>
      <w:r>
        <w:rPr/>
        <w:t>걢㠭伨⼨㑘判噊䵯⩭朦䈥䗂쉩嗍숪쉙㝖浇瑃䉖仂硺穵싎瑖썦䁮숯䢮⬮劵䴰ꍕ쌶顑㕃輣飂頬칌⭹⚩</w:t>
      </w:r>
      <w:r>
        <w:rPr/>
        <w:t>ꥁ</w:t>
      </w:r>
      <w:r>
        <w:rPr/>
        <w:t>榡</w:t>
      </w:r>
      <w:r>
        <w:rPr/>
        <w:t>ⴹ</w:t>
      </w:r>
      <w:r>
        <w:rPr/>
        <w:t>쉬䩁숥䐽䵢師滂神ꥺ䋂썅㌰牷璥쉬䓂㑮⨵祗祾</w:t>
      </w:r>
      <w:r>
        <w:rPr/>
        <w:t>ⵠ</w:t>
      </w:r>
      <w:r>
        <w:rPr/>
        <w:t>溿㙚겵猬厱숵滂从㙀썀뽏</w:t>
      </w:r>
      <w:r>
        <w:rPr/>
        <w:t>ꤰ</w:t>
      </w:r>
      <w:r>
        <w:rPr/>
        <w:t>剅녌呀쉷㤥嘯곃嚘뽪땇▻煂丵挱쉅</w:t>
      </w:r>
      <w:r>
        <w:rPr/>
        <w:t>ꕶ</w:t>
      </w:r>
      <w:r>
        <w:rPr/>
        <w:t>瘩습ꅡ䢣䆩⭸⒵㜸뮘畤偰⧂瑉捋</w:t>
      </w:r>
      <w:r>
        <w:rPr/>
        <w:t>ꦡ</w:t>
      </w:r>
      <w:r>
        <w:rPr/>
        <w:t>䰺♢</w:t>
      </w:r>
      <w:r>
        <w:rPr/>
        <w:t>ꤻ</w:t>
      </w:r>
      <w:r>
        <w:rPr/>
        <w:t>廂⼪⧂啱弤쉺睌</w:t>
      </w:r>
      <w:r>
        <w:rPr/>
        <w:t>⠣</w:t>
      </w:r>
      <w:r>
        <w:rPr/>
        <w:t>쌮⽟弥狂暬䅟쉷ꇂ搥숺䑸䌨爳䔵敍㝹</w:t>
      </w:r>
      <w:r>
        <w:rPr/>
        <w:t>⡪⩸</w:t>
      </w:r>
      <w:r>
        <w:rPr/>
        <w:t>瓂窵㭯⼺彙彪슡䠤뽣揂</w:t>
      </w:r>
      <w:r>
        <w:rPr/>
        <w:t>⡆</w:t>
      </w:r>
      <w:r>
        <w:rPr/>
        <w:t>䭵獑䯂䌣輪狂쉇慫㭗ꄫꌫ녊畇녺</w:t>
      </w:r>
      <w:r>
        <w:rPr/>
        <w:t>ꔬ</w:t>
      </w:r>
      <w:r>
        <w:rPr/>
        <w:t>ㅵ␪㉰뭤瞘㩍캥唸숊男䴷剖</w:t>
      </w:r>
      <w:r>
        <w:rPr/>
        <w:t>ⱷ</w:t>
      </w:r>
      <w:r>
        <w:rPr/>
        <w:t>牅걷癁呎갣㕇牂䝄䟂싂䅹歌㡀䅕䜵╾偕◍쉭暿쉶幊繍䱧㕌걺呴䏂㭏춻⽬楬啰⑓䜻卞ꅴ禡携</w:t>
      </w:r>
      <w:r>
        <w:rPr/>
        <w:t>ꤷ</w:t>
      </w:r>
      <w:r>
        <w:rPr/>
        <w:t>䵤습印꥔꥗䏂慨묬捒⧂嫂由娩癟␣뭟嗂쉷䥪䁗뿍㵸ㅄ䘭⑦欣滃榡㭌⥅刲䒩㥭䊣ꥢ怮䉲㍬뭐桵畒싂䍷</w:t>
      </w:r>
      <w:r>
        <w:rPr/>
        <w:t>ⱥ</w:t>
      </w:r>
      <w:r>
        <w:rPr/>
        <w:t>潫温딭乌㆘⩰焻摺㍨㕱搳楰啸㴪㑍⯂僂灤啶䐲幓剑㭞湗攦㣃</w:t>
      </w:r>
      <w:r>
        <w:rPr/>
        <w:t>꤯</w:t>
      </w:r>
      <w:r>
        <w:rPr/>
        <w:t>弩䱶牪</w:t>
      </w:r>
      <w:r>
        <w:rPr/>
        <w:t>Ⱖ</w:t>
      </w:r>
      <w:r>
        <w:rPr/>
        <w:t>顚㨱쌷僂</w:t>
      </w:r>
      <w:r>
        <w:rPr/>
        <w:t>ꦏ</w:t>
      </w:r>
      <w:r>
        <w:rPr/>
        <w:t>⽬⹆☪쉬츣檵⛎⌵숻涣쉱䖩</w:t>
      </w:r>
      <w:r>
        <w:rPr/>
        <w:t>⡃</w:t>
      </w:r>
      <w:r>
        <w:rPr/>
        <w:t>咬䋂乬璵冩쵹吶晨げ싂숦捗㵌䟂칠䀨깔㥦싎ꎵ쉧쵹␯숨숴컂彄眪䬳⧂㋂㥑熣</w:t>
      </w:r>
      <w:r>
        <w:rPr/>
        <w:t>ꕕ</w:t>
      </w:r>
      <w:r>
        <w:rPr/>
        <w:t>係祏碵ꍣ䕌愣숣</w:t>
      </w:r>
      <w:r>
        <w:rPr/>
        <w:t>ⱄ</w:t>
      </w:r>
      <w:r>
        <w:rPr/>
        <w:t>㆏幋㦿嘭⨻佳煰欫촫离ㅬꥥ朹</w:t>
      </w:r>
      <w:r>
        <w:rPr/>
        <w:t>ⱳ</w:t>
      </w:r>
      <w:r>
        <w:rPr/>
        <w:t>噬䥈</w:t>
      </w:r>
      <w:r>
        <w:rPr/>
        <w:t>ꥂ</w:t>
      </w:r>
      <w:r>
        <w:rPr/>
        <w:t>㫂쎩</w:t>
      </w:r>
      <w:r>
        <w:rPr/>
        <w:t>ⰹ</w:t>
      </w:r>
      <w:r>
        <w:rPr/>
        <w:t>兵걚溏깗</w:t>
      </w:r>
      <w:r>
        <w:rPr/>
        <w:t>ⵂ</w:t>
      </w:r>
      <w:r>
        <w:rPr/>
        <w:t>厡녬吱⸲扔睋㉯⥕쉀桓㉋猷繐縹用넯싂Ⓜ墡摞傘䥫䰵昰朻䐪懂猫쵧兪癀</w:t>
      </w:r>
      <w:r>
        <w:rPr/>
        <w:t>ⱸ</w:t>
      </w:r>
      <w:r>
        <w:rPr/>
        <w:t>歾䰪ㅨ煟攫牳⸶㟂썉쉔䭹硧卹╨毂㯂깟▏救㭬坁〽坆⽦컂顸獆幾扉ㅤ䥑〪⹌迎䂬</w:t>
      </w:r>
      <w:r>
        <w:rPr/>
        <w:t>ⰱ</w:t>
      </w:r>
      <w:r>
        <w:rPr/>
        <w:t>ヂ⭓츽揂</w:t>
      </w:r>
      <w:r>
        <w:rPr/>
        <w:t>⠥</w:t>
      </w:r>
      <w:r>
        <w:rPr/>
        <w:t>昳祾普㪩弦</w:t>
      </w:r>
      <w:r>
        <w:rPr/>
        <w:t>ⱕ</w:t>
      </w:r>
      <w:r>
        <w:rPr/>
        <w:t>⽋䖿뭷⻎䭕슩戤딪潯䱠⸮摆塮䔽</w:t>
      </w:r>
      <w:r>
        <w:rPr/>
        <w:t>⡥╃</w:t>
      </w:r>
      <w:r>
        <w:rPr/>
        <w:t>癒딮⹗浨㩃쉗㤪㭧쉨禩쉘慯瓂</w:t>
      </w:r>
      <w:r>
        <w:rPr/>
        <w:t>꧂</w:t>
      </w:r>
      <w:r>
        <w:rPr/>
        <w:t>뿃㩮⫂婇䞿⥣埂暏繑쵵딩䰩啖䉓睏쉖秂⮩煒ꎵ╭璵</w:t>
      </w:r>
      <w:r>
        <w:rPr/>
        <w:t>ꤣ</w:t>
      </w:r>
      <w:r>
        <w:rPr/>
        <w:t>兺싂⮮㵗浺奎䔨㙒</w:t>
      </w:r>
      <w:r>
        <w:rPr/>
        <w:t>ⰻ</w:t>
      </w:r>
      <w:r>
        <w:rPr/>
        <w:t>숷녩顙愤汈搦祚敩癡믍䯂썘晫琫㖘</w:t>
      </w:r>
      <w:r>
        <w:rPr/>
        <w:t>ꕈ</w:t>
      </w:r>
      <w:r>
        <w:rPr/>
        <w:t>玘⥒㐺繤穉灩惂珂⍯䁃쉊椣僂㐲圣㎻橯쉧⽢轎숬捷挦愸偢⩰쉊敖䌨ꅅ뇂ꅳ䁅쉵쉹싂疵檿쉪䝏本轟䍚㔴⩱⮿朳㉧渤児稶啃㡶歊橫쵒盂㵰쉉쉹潺卥묽慚㝍升싂깋㙰䦬ㅊ扊싂쉗浵딱挬녟습䅍瀮녘洩卷ヂ╰礪䫂慪㡸녍⭓녇긭</w:t>
      </w:r>
      <w:r>
        <w:rPr/>
        <w:t>ꕬ</w:t>
      </w:r>
      <w:r>
        <w:rPr/>
        <w:t>Ⱪ</w:t>
      </w:r>
      <w:r>
        <w:rPr/>
        <w:t>轤飂曃泂쉅땥놩쉐硢숺呏〨</w:t>
      </w:r>
      <w:r>
        <w:rPr/>
        <w:t>ⱅ</w:t>
      </w:r>
      <w:r>
        <w:rPr/>
        <w:t>䱄떻怬⼥䦿勂殏⩤狂乔㉔佪㝑涥卢輻㵵䩦쉂숮曂汏쉗渱숭氱仂啊奎操슣⨪ㄺ⵨</w:t>
      </w:r>
      <w:r>
        <w:rPr/>
        <w:t>ꕇ</w:t>
      </w:r>
      <w:r>
        <w:rPr/>
        <w:t>䑔╇㉚䎻䥖濂䨊⩶㴯</w:t>
      </w:r>
      <w:r>
        <w:rPr/>
        <w:t>⠸</w:t>
      </w:r>
      <w:r>
        <w:rPr/>
        <w:t>긱暵╸噳⼺塳뿃浈⩹䱴周⑥义䉎놮伱뇂Ⓜ㬽䨮㑍㙅쉲쌭㉙呦撵깆㑰汎琴主夺쉳䔦䉣쉹⪏問숯쉮婴溣▱晊䂵썀딫秂</w:t>
      </w:r>
      <w:r>
        <w:rPr/>
        <w:t>ꤺ</w:t>
      </w:r>
      <w:r>
        <w:rPr/>
        <w:t>福깇縥掏</w:t>
      </w:r>
      <w:r>
        <w:rPr/>
        <w:t>ⳃ</w:t>
      </w:r>
      <w:r>
        <w:rPr/>
        <w:t>뼩┯쉞昺晢ꥹ숺숴塁⩦䐺</w:t>
      </w:r>
      <w:r>
        <w:rPr/>
        <w:t>ꕀ</w:t>
      </w:r>
      <w:r>
        <w:rPr/>
        <w:t>硙깳뽮樬놵⭭䩖浆숪䄸⫃殩뗂䈻☽婤浔㆘呶⩙쉭䧂뭢⦘쉣噞</w:t>
      </w:r>
      <w:r>
        <w:rPr/>
        <w:t>ꔬ</w:t>
      </w:r>
      <w:r>
        <w:rPr/>
        <w:t>㌨싃矂䅞她䚵䝘쉀䑶쉸係瑕窥態㈽睐숨朦䭞</w:t>
      </w:r>
      <w:r>
        <w:rPr/>
        <w:t>ꦏ</w:t>
      </w:r>
      <w:r>
        <w:rPr/>
        <w:t>佇쉥㣂䥭╎숻䏂넭꥾⨻쉊䰷纣楚뭙㔹晟㪥楤䵦穮싂填䙪㚡㉢硐㡢㑢奢␮䶩쉊恺䅒㜷浠䩮华漭瑷┦쉱㦘䍶梿⭁뇂㣂쉁싍⺘㓃䵦瘣䵤䍐憵䢘㙞丷☬쉫⏂睙쎩顐믂</w:t>
      </w:r>
      <w:r>
        <w:rPr/>
        <w:t>꧂</w:t>
      </w:r>
      <w:r>
        <w:rPr/>
        <w:t>獞깤걊奷漯摀瑶䕴頸慙䐺欩뭠栮싂</w:t>
      </w:r>
      <w:r>
        <w:rPr/>
        <w:t>ꕬ</w:t>
      </w:r>
      <w:r>
        <w:rPr/>
        <w:t>䔳ꍶㅘ䣂숲슩汎囍䵳䩄뼦⑰뼱긭䅣坈橂</w:t>
      </w:r>
      <w:r>
        <w:rPr/>
        <w:t>Ⳃ</w:t>
      </w:r>
      <w:r>
        <w:rPr/>
        <w:t>牉帳煵婉㍌숬椦噡ꅬ㑠⩂숭䜦沱㑍⍱⯂㘷桬쉑橮彰⑥☸㵀携䕗䁩㝡䰯깕䡸硖␳걕䁪숫桶昭乴唥쉇ꅚ쵣晦걨촭䘣䐲囂繩乃</w:t>
      </w:r>
      <w:r>
        <w:rPr/>
        <w:t>ꤲ</w:t>
      </w:r>
      <w:r>
        <w:rPr/>
        <w:t>䏂ꆣꅉ悮憮┨䱂숤쉷䍶칲캱焲呾㡑獔뽒㭆秂㌻癐걪싂㡭⍷갪쉥쉩㙰㨳㉒㐱</w:t>
      </w:r>
      <w:r>
        <w:rPr/>
        <w:t>ⵥ</w:t>
      </w:r>
      <w:r>
        <w:rPr/>
        <w:t>硟煴</w:t>
      </w:r>
      <w:r>
        <w:rPr/>
        <w:t>ⵘ</w:t>
      </w:r>
      <w:r>
        <w:rPr/>
        <w:t>帻飂潠녧㜶䜴ꅲ␴疘⒵䔸ꍈ晡⪥쉺癮平杴뼶䖻㗍</w:t>
      </w:r>
      <w:r>
        <w:rPr/>
        <w:t>⠫</w:t>
      </w:r>
      <w:r>
        <w:rPr/>
        <w:t>圱矂㙘砣廃憻⩑塆</w:t>
      </w:r>
      <w:r>
        <w:rPr/>
        <w:t>Ⱚ</w:t>
      </w:r>
      <w:r>
        <w:rPr/>
        <w:t>춣ㅷ亥睱</w:t>
      </w:r>
      <w:r>
        <w:rPr/>
        <w:t>ⴽ</w:t>
      </w:r>
      <w:r>
        <w:rPr/>
        <w:t>䅃숹廂䜲쉹睩圥⭉潆⫂숺捰晲䂥匪䤥弰쉱싃潂〫㭫晋뮮顾纩䂏㔤녙ㆵ뽐穳긷Ⓙ☯坐숷뇍⾏㵠佅㡾▩⬶砪</w:t>
      </w:r>
    </w:p>
    <w:p>
      <w:pPr>
        <w:pStyle w:val="PreformattedText"/>
        <w:bidi w:val="0"/>
        <w:spacing w:before="0" w:after="0"/>
        <w:jc w:val="left"/>
        <w:rPr/>
      </w:pPr>
      <w:r>
        <w:rPr/>
        <w:t>但㫂</w:t>
      </w:r>
      <w:r>
        <w:rPr/>
        <w:t>Ⳃ⠭</w:t>
      </w:r>
      <w:r>
        <w:rPr/>
        <w:t>䩫䵶暻繬橑煐繈㭵䝭縤䥷슬瑂嘻䁄䙗噮揍</w:t>
      </w:r>
      <w:r>
        <w:rPr/>
        <w:t>ꗍ</w:t>
      </w:r>
      <w:r>
        <w:rPr/>
        <w:t>䠥╢祓⻂助刮⨯皬䝮</w:t>
      </w:r>
      <w:r>
        <w:rPr/>
        <w:t>Ⳃ</w:t>
      </w:r>
      <w:r>
        <w:rPr/>
        <w:t>ま癸㥀⨬楐⴦䅃갪执Ⓜ숫㑵熱珂癐摤쉓⤨습刹剒겱㎡䑣主㑂䡸╭싂⤫瀮䱰쉍♤뽩</w:t>
      </w:r>
      <w:r>
        <w:rPr/>
        <w:t>ꦘ</w:t>
      </w:r>
      <w:r>
        <w:rPr/>
        <w:t>嘪捌껂䮡偂溥丶㠨㡓汙⍁䬰䰣湠넭⺏㧂걚擂⧎㭗쉈쉪顪갵斵칵㍲䰹♁칈</w:t>
      </w:r>
      <w:r>
        <w:rPr/>
        <w:t>⢱</w:t>
      </w:r>
      <w:r>
        <w:rPr/>
        <w:t>㜣䍭买嘬頳圴獅矂䭺䭣</w:t>
      </w:r>
      <w:r>
        <w:rPr/>
        <w:t>꤭</w:t>
      </w:r>
      <w:r>
        <w:rPr/>
        <w:t>睚싂㛂䦻夦쉅</w:t>
      </w:r>
      <w:r>
        <w:rPr/>
        <w:t>⡕☣</w:t>
      </w:r>
      <w:r>
        <w:rPr/>
        <w:t>洣숊싂涘全⦘䛂㝣갪뭒毂璻칐哂椯䅹</w:t>
      </w:r>
      <w:r>
        <w:rPr/>
        <w:t>Ⳃ</w:t>
      </w:r>
      <w:r>
        <w:rPr/>
        <w:t>㑃㈨䕢썷愷哂圻⩒䓎⭶氹䝒䵎兾ㅂ쏃哂眨㍩ㅊㄱ打㮩䝐桢</w:t>
      </w:r>
      <w:r>
        <w:rPr/>
        <w:t>ꗍ</w:t>
      </w:r>
      <w:r>
        <w:rPr/>
        <w:t>痂祑卄⭢壂䎱♷吴燂䳂婱⽲攨뭶㢥쉎潂ꄥ䣂捙숽ꍦ㈫乨⛂搯</w:t>
      </w:r>
      <w:r>
        <w:rPr/>
        <w:t>⡇</w:t>
      </w:r>
      <w:r>
        <w:rPr/>
        <w:t>䭶ꍅ⍴ꅖ䆡禣䷂穢䏂묺倣슣彵牨砶숴쉙洬䥭⑍쉹䙮뮿땣◂컂䬬䑥㡾獱珂♑垡礻壃偙湷狍愤칟䅅䥷䝀慧䈦⬦吵ㅷ偩し䦵㡖⹕쉌歴⭮㕌䵶쉱圷㴯깠其㠺㇍敤숸晬〲㉗㕐습恇攸⍂쉑쉦ꌳ㉸ꥦ</w:t>
      </w:r>
      <w:r>
        <w:rPr/>
        <w:t>ⱆ</w:t>
      </w:r>
      <w:r>
        <w:rPr/>
        <w:t>ꥩ漩媩숯딶싂╯䁚쉓䄷は剙쵬剗䚬┻協傩㫂䵨㋃♯㥥繢瘺ꅀ滂畣㧃湲쵮㍸㮩숹</w:t>
      </w:r>
      <w:r>
        <w:rPr/>
        <w:t>ꕩ</w:t>
      </w:r>
      <w:r>
        <w:rPr/>
        <w:t>奊甩꺩䕎䭑搸轓墏婬慰䄷딤뼪瑸塉䍧╳怬뭞潭㈯㑏桓⭁䛂䉗ꍓ㵸栵瀭㏎㮣ꌷ埂秂ひ깠㙠幣쉥슣䌫숻㙭䐦䭵뾥冮䘩佡㑀䘭䪮㡗杲걫숳畳㍈</w:t>
      </w:r>
      <w:r>
        <w:rPr/>
        <w:t>ꤣ</w:t>
      </w:r>
      <w:r>
        <w:rPr/>
        <w:t>坨䊮匵䅉쉶쉦縹</w:t>
      </w:r>
      <w:r>
        <w:rPr/>
        <w:t>ⵦ</w:t>
      </w:r>
      <w:r>
        <w:rPr/>
        <w:t>숽睢䒥堥潬绂䈨⭘쉒願て슥</w:t>
      </w:r>
      <w:r>
        <w:rPr/>
        <w:t>ꖵ</w:t>
      </w:r>
      <w:r>
        <w:rPr/>
        <w:t>ꍉ뿎側䥑匰溩䑩䞣䡬쉁䁒㝲幕皩獥嗂⸵繱烍扰ꅲ싎柎㵠뗂뇎䐥竂䏂轘〤⸸쉶栣㨷쉫湥牵묵曃⥪츽쉔⥋쉃䀯繰⼵㧂쉟뽰汶䘥쉄禮剐㍗䍲摫</w:t>
      </w:r>
      <w:r>
        <w:rPr/>
        <w:t>ⷂ</w:t>
      </w:r>
      <w:r>
        <w:rPr/>
        <w:t>쉸♵㞏Ⓜ碥䬯佣㕎㕃묪숸頩婕匰天瞻쉹⪻췂喵⍱繢⽓扉</w:t>
      </w:r>
      <w:r>
        <w:rPr/>
        <w:t>ꥁ</w:t>
      </w:r>
      <w:r>
        <w:rPr/>
        <w:t>慨ꏎꄶ幒䶱偳呤繓䟂歵싂㠯伭䴪</w:t>
      </w:r>
      <w:r>
        <w:rPr/>
        <w:t>ⵙ</w:t>
      </w:r>
      <w:r>
        <w:rPr/>
        <w:t>収呩灱䅴㐣⎵ꅩ参神갤녁쉰숷䭑拎⫃⏂塳ꏂ깣桗䴭獰㡐ꍍ塪輯株䐫婥猣쉨歭〦熏桷皵杗乙</w:t>
      </w:r>
      <w:r>
        <w:rPr/>
        <w:t>ꔶ</w:t>
      </w:r>
      <w:r>
        <w:rPr/>
        <w:t>慍뼶水䫂奨⑥畵光繶쵩唨癐劣獰瞣쉪뭺塇㩃愨▿䑇捲痂걾㑮願㩫㘦ㄨ矂㡩顷恱䜩卺ꅂ㭶䔷㴽⹪⴪䞣櫂쉏㩉硣晌䉄㉆㥭づ为䗂堤橶䚡</w:t>
      </w:r>
      <w:r>
        <w:rPr/>
        <w:t>⡔</w:t>
      </w:r>
      <w:r>
        <w:rPr/>
        <w:t>䰨伷㛂浩</w:t>
      </w:r>
      <w:r>
        <w:rPr/>
        <w:t>꧂</w:t>
      </w:r>
      <w:r>
        <w:rPr/>
        <w:t>猯檣䇂秂䁃</w:t>
      </w:r>
      <w:r>
        <w:rPr/>
        <w:t>ꤹ</w:t>
      </w:r>
      <w:r>
        <w:rPr/>
        <w:t>䪏乖쉅쵃⹳㍰숯潥车坐浗쉾轲槂湭⩆楌穤쉭䙟嫂䷂䉢橚♵</w:t>
      </w:r>
      <w:r>
        <w:rPr/>
        <w:t>⣂♭</w:t>
      </w:r>
      <w:r>
        <w:rPr/>
        <w:t>䍙恙㝚䴪玣繡佔쉋䐰乓瘊窻ぴ吴⚏䫂┻毂䜰盂煙䨲</w:t>
      </w:r>
      <w:r>
        <w:rPr/>
        <w:t>ꕠ</w:t>
      </w:r>
      <w:r>
        <w:rPr/>
        <w:t>슱八⬽啭␨繠䅮</w:t>
      </w:r>
      <w:r>
        <w:rPr/>
        <w:t>ꗍ</w:t>
      </w:r>
      <w:r>
        <w:rPr/>
        <w:t>穑歠䦮奓嗍땠䝬婂獋숤㨶晦␺慃潤䄨硁䰳ꌬ⩔䝐㎱</w:t>
      </w:r>
      <w:r>
        <w:rPr/>
        <w:t>ꕫ</w:t>
      </w:r>
      <w:r>
        <w:rPr/>
        <w:t>싂쉑坦숹㟂숪슘</w:t>
      </w:r>
      <w:r>
        <w:rPr/>
        <w:t>ꔷ</w:t>
      </w:r>
      <w:r>
        <w:rPr/>
        <w:t>䈳姂浂洯싂佉꺱캘教䅌싂쵸ꅣ癃ꇂ⍊슬㕲녣棂⑑⪻佑</w:t>
      </w:r>
      <w:r>
        <w:rPr/>
        <w:t>ꕯ</w:t>
      </w:r>
      <w:r>
        <w:rPr/>
        <w:t>唳㍙䭳</w:t>
      </w:r>
      <w:r>
        <w:rPr/>
        <w:t>ⱡ</w:t>
      </w:r>
      <w:r>
        <w:rPr/>
        <w:t>쎣浲煷橂⑯Ⓜ懎썂剧딵쉈䍤긥ꌲ恴ꍕ⨲갤町䎵畕䉷湫</w:t>
      </w:r>
      <w:r>
        <w:rPr/>
        <w:t>⡓</w:t>
      </w:r>
      <w:r>
        <w:rPr/>
        <w:t>ꅆ輮⥀쉎⼺係幮</w:t>
      </w:r>
      <w:r>
        <w:rPr/>
        <w:t>⡀</w:t>
      </w:r>
      <w:r>
        <w:rPr/>
        <w:t>慟⫂戶婾䙹㣂믍㕤䝓䙨㩹싂啢噉゘湙喣뽐㕳</w:t>
      </w:r>
      <w:r>
        <w:rPr/>
        <w:t>ꔩ</w:t>
      </w:r>
      <w:r>
        <w:rPr/>
        <w:t>煋쉦ꥫ扊䩪俎珂</w:t>
      </w:r>
      <w:r>
        <w:rPr/>
        <w:t>ⵦ</w:t>
      </w:r>
      <w:r>
        <w:rPr/>
        <w:t>呭䮮否漹椷参싍ꄫ숶녆癵侥쌱곂圪쉥幹㕉绍䭮䭵繚哂獁噅쌻ꍓ怤⍅넩</w:t>
      </w:r>
      <w:r>
        <w:rPr/>
        <w:t>ⴰ</w:t>
      </w:r>
      <w:r>
        <w:rPr/>
        <w:t>㘺繫쉸櫂㘰佇瑉矂懂䰥㭹뿂⩫싂忍朲桭㥒䩈슘哃칂奓땪祁</w:t>
      </w:r>
      <w:r>
        <w:rPr/>
        <w:t>ⱶ</w:t>
      </w:r>
      <w:r>
        <w:rPr/>
        <w:t>穢숺壎何輤嘲橵</w:t>
      </w:r>
      <w:r>
        <w:rPr/>
        <w:t>ꕃ</w:t>
      </w:r>
      <w:r>
        <w:rPr/>
        <w:t>䉌䄳䡣㩦⍒畹眸剄⑧楏㖿页☦䓍슥䭊橣ꏂ吺</w:t>
      </w:r>
      <w:r>
        <w:rPr/>
        <w:t>ꖘ</w:t>
      </w:r>
      <w:r>
        <w:rPr/>
        <w:t>燎숪쉹싎썵奄婢</w:t>
      </w:r>
      <w:r>
        <w:rPr/>
        <w:t>ꤴ</w:t>
      </w:r>
      <w:r>
        <w:rPr/>
        <w:t>乩偋⵪땳牰㟂䞱ㅔ㥥潧娰쉧쉪渪⽁㜱쉾뽒渵挮楡敠偞⍲䑍쉅䦩壂堭㴵参쉖뭑싂牚楟㈹䀭䕺坮䭸숶숵䒻慚⑄敷爫촨䍵䳂焲⩨硆棂숰⿂⩺㔩䰪片恖奞棂䱰</w:t>
      </w:r>
      <w:r>
        <w:rPr/>
        <w:t>ꦣ⑍</w:t>
      </w:r>
      <w:r>
        <w:rPr/>
        <w:t>牧昦⸷ㅎ癐숷勂숳</w:t>
      </w:r>
      <w:r>
        <w:rPr/>
        <w:t>ꤸ</w:t>
      </w:r>
      <w:r>
        <w:rPr/>
        <w:t>奨숴㗂愵쉆䁪祟㌹檵繍氬㔱긤枬擂⑫碥</w:t>
      </w:r>
      <w:r>
        <w:rPr/>
        <w:t>ꕳ</w:t>
      </w:r>
      <w:r>
        <w:rPr/>
        <w:t>光㡶⩂⵬挪截⻂㦡䈸싂쉈⾵癭숪㈪弮伭歁㵠㑶桃兔䀻䱩棂橋쉸</w:t>
      </w:r>
      <w:r>
        <w:rPr/>
        <w:t>ꦮ⥩</w:t>
      </w:r>
      <w:r>
        <w:rPr/>
        <w:t>⠬</w:t>
      </w:r>
      <w:r>
        <w:rPr/>
        <w:t>啮ꎬ䝱澘ꥦ攰挳썡땹姂ꄨ歲埂츪</w:t>
      </w:r>
      <w:r>
        <w:rPr/>
        <w:t>⡟</w:t>
      </w:r>
      <w:r>
        <w:rPr/>
        <w:t>汦㕺䑹轥⩯疵こ䯃晬떘ぞ盂♊䍷凂䐹桟䶏廂</w:t>
      </w:r>
      <w:r>
        <w:rPr/>
        <w:t>⣍</w:t>
      </w:r>
      <w:r>
        <w:rPr/>
        <w:t>ꏎ烂澿쌨个믃盂樺硇摞繭칊녏⼫䥲숱뾏剦㗃瀣㶱惂쉋넣䑶䰦싂溩슘歾㉴슥住건迎딷歸榏ⸯ뭫䏎㜤땷ꄱ╫猣䙳樴欳㘺恱䏍걈갺爱弯쉡飂硶硧礯⨰슬䵹睋単獮㇂ㅔ睢䵴扈氩슏캻䐻䧂奆㘷⍣칐䝰ㄭ㴮䰸䣎䉡侻惂㥕⽄顾숨걠平뼻⑎禩숽咘歂噁輤癧㡰䬲淂彣瑸㮘䑩䯍녷ꥪ</w:t>
      </w:r>
      <w:r>
        <w:rPr/>
        <w:t>⢩</w:t>
      </w:r>
      <w:r>
        <w:rPr/>
        <w:t>썚䜥䬬䀳桓㤊橦ㄩ넱ꥡ汲칫</w:t>
      </w:r>
      <w:r>
        <w:rPr/>
        <w:t>⡏⵱</w:t>
      </w:r>
      <w:r>
        <w:rPr/>
        <w:t>㷍쉈礯䬲䭷姂뿂녦抡</w:t>
      </w:r>
      <w:r>
        <w:rPr/>
        <w:t>꧍</w:t>
      </w:r>
      <w:r>
        <w:rPr/>
        <w:t>겻䝔捁䙂搰㘸╗恠슮䉤䩒싂䶏呾▘娽츥瑹⹱磂숳</w:t>
      </w:r>
      <w:r>
        <w:rPr/>
        <w:t>ꥈ</w:t>
      </w:r>
      <w:r>
        <w:rPr/>
        <w:t>뼤䣂㡑䲬䑧췍숶捵ꍣ坶卒뽙曂䭴硲潟啇䧍冏瑪䍬倬櫂獵䜲欴㑄獶숨䙤ꌹ⴬晸⍙歖帥睉䍐硘硬㈤圥穀숵匱㟂ꍅ䉁䵣由琦㝀⦏⹺䴯轁ꇍ题췂</w:t>
      </w:r>
      <w:r>
        <w:rPr/>
        <w:t>ꔮ</w:t>
      </w:r>
      <w:r>
        <w:rPr/>
        <w:t>怶穀輯슥忂奰椬컂ꇃ稣</w:t>
      </w:r>
      <w:r>
        <w:rPr/>
        <w:t>ꖮ</w:t>
      </w:r>
      <w:r>
        <w:rPr/>
        <w:t>畗坪쉩婾⽹㥴칦歂췂쉴⩸숶喘㤣㑑䂱㭱┫儤旂쉯畂婞庱쉸斘⭓㟂㭣ꏂ塔⨨쉾싂쉨朹䱓疡祙숴繯䅌⪩牎禵媮殻歯轱䱸㐨慉♘塱숶瓂㔯쉹⑇夣⭖瞏ꍍ礤桂싂昹杇嗂뽑쉃偔婭䏂砻㍶䕒晍</w:t>
      </w:r>
      <w:r>
        <w:rPr/>
        <w:t>ⰻ</w:t>
      </w:r>
      <w:r>
        <w:rPr/>
        <w:t>䕖숺壂珂㋂䙒걒泂땴⬲䔭癎싂ꄴ떬싂䝂䍎穄␰佧⌵꺏歷싂頥扭╕</w:t>
      </w:r>
      <w:r>
        <w:rPr/>
        <w:t>ꖥ</w:t>
      </w:r>
      <w:r>
        <w:rPr/>
        <w:t>䕑琻彎楖犩</w:t>
      </w:r>
      <w:r>
        <w:rPr/>
        <w:t>ꤦ꧂</w:t>
      </w:r>
      <w:r>
        <w:rPr/>
        <w:t>儶⨸绂兄㔺㑱뼥癳婶쉎傩渻넲䥘繄璵甹⽤㉢窣歩卐㭁浹杯渪旃礴桳䖏䉩妣</w:t>
      </w:r>
      <w:r>
        <w:rPr/>
        <w:t>⠽</w:t>
      </w:r>
      <w:r>
        <w:rPr/>
        <w:t>ꎩ㦩썦桍숺뾱</w:t>
      </w:r>
      <w:r>
        <w:rPr/>
        <w:t>ⱷ</w:t>
      </w:r>
      <w:r>
        <w:rPr/>
        <w:t>䡐呅쉘⨨䫂泂</w:t>
      </w:r>
      <w:r>
        <w:rPr/>
        <w:t>ⱐ</w:t>
      </w:r>
      <w:r>
        <w:rPr/>
        <w:t>楡飂쉪侥橮딨</w:t>
      </w:r>
      <w:r>
        <w:rPr/>
        <w:t>Ⱕ☰</w:t>
      </w:r>
      <w:r>
        <w:rPr/>
        <w:t>呆숯昶剚쉑ꌸ䑖⼰牓吷塐卞ꅚ䙗슿枥橨ㄷ믂䖘帴瑐转넯獆癥伭幘쉣潇榵㡓儩</w:t>
      </w:r>
      <w:r>
        <w:rPr/>
        <w:t>ⱘ</w:t>
      </w:r>
      <w:r>
        <w:rPr/>
        <w:t>祥☮挳梿⍕乌砵䜸䙭䌣㩊垩⮱晏뽂⬩噙庥쉇</w:t>
      </w:r>
      <w:r>
        <w:rPr/>
        <w:t>ⷍ</w:t>
      </w:r>
      <w:r>
        <w:rPr/>
        <w:t>䑑䭺䳂</w:t>
      </w:r>
      <w:r>
        <w:rPr/>
        <w:t>ꕱ</w:t>
      </w:r>
      <w:r>
        <w:rPr/>
        <w:t>䉪䵹싂捷쉮ꄳ⏂⥒喥圤쉮佣硃偶쉹</w:t>
      </w:r>
      <w:r>
        <w:rPr/>
        <w:t>ꦵ</w:t>
      </w:r>
      <w:r>
        <w:rPr/>
        <w:t>杮츹ꥣ煢䆮⦬猯睈砻婺顲悘枻㉨ㅇ</w:t>
      </w:r>
      <w:r>
        <w:rPr/>
        <w:t>ꔽ</w:t>
      </w:r>
      <w:r>
        <w:rPr/>
        <w:t>檡⾵䭔㌬椤⽨泂晘䑖杮긱婁潟啭砶⭁⹢滂⾵</w:t>
      </w:r>
      <w:r>
        <w:rPr/>
        <w:t>ⵉ</w:t>
      </w:r>
      <w:r>
        <w:rPr/>
        <w:t>㙥ꌨ剁⭳杮捯㒥畍偎牢顨䑏㙊⥗䉀㝂晢</w:t>
      </w:r>
      <w:r>
        <w:rPr/>
        <w:t>ꖿ</w:t>
      </w:r>
      <w:r>
        <w:rPr/>
        <w:t>쉂䫂卮呲兾䉄⩡쉪ヂ〳</w:t>
      </w:r>
      <w:r>
        <w:rPr/>
        <w:t>⵰</w:t>
      </w:r>
      <w:r>
        <w:rPr/>
        <w:t>猽婏㵊啂爱숬⍗䫂犥떣ㄻ恇呙쵌⧃䇂斘⌣揂係楲瀣䖮棎瞩䨲⯂♦〺숫場</w:t>
      </w:r>
      <w:r>
        <w:rPr/>
        <w:t>ꥀ</w:t>
      </w:r>
      <w:r>
        <w:rPr/>
        <w:t>䆏慀砳䙙쉆毎灺뼭⼸걮숫䔬硠䠩깑쉢榬㮡촸橍⨥ꥸ㔬</w:t>
      </w:r>
      <w:r>
        <w:rPr/>
        <w:t>꥟</w:t>
      </w:r>
      <w:r>
        <w:rPr/>
        <w:t>愦䱎⍆惂䜦</w:t>
      </w:r>
      <w:r>
        <w:rPr/>
        <w:t>ꕕ</w:t>
      </w:r>
      <w:r>
        <w:rPr/>
        <w:t>頸ꥪ昶䜰噓䄦⩠急숽牋㕘쉗剅썒걍儳♱䠴獕</w:t>
      </w:r>
      <w:r>
        <w:rPr/>
        <w:t>ⶣ</w:t>
      </w:r>
      <w:r>
        <w:rPr/>
        <w:t>燎쌪嫂濂㍎竃숩䳍坟⤊쉍噈畈쉊䬲〨梘猶뽤参犩挦䧂响瑬䐷뗂䙴㌬ꆡ戴뭤쉹剬숨䰩㟂䡩眫⑥帮灗숵囂揃슘桞轪毂╙䁃晕</w:t>
      </w:r>
      <w:r>
        <w:rPr/>
        <w:t>⡀</w:t>
      </w:r>
      <w:r>
        <w:rPr/>
        <w:t>㕃╖扉婒</w:t>
      </w:r>
      <w:r>
        <w:rPr/>
        <w:t>ꕐ</w:t>
      </w:r>
      <w:r>
        <w:rPr/>
        <w:t>䞮걸丩㜯䆮穩뿂칗扚昩ㅯ伹</w:t>
      </w:r>
      <w:r>
        <w:rPr/>
        <w:t>Ⳃ</w:t>
      </w:r>
      <w:r>
        <w:rPr/>
        <w:t>乯睙㩔쉧숪㭍㎣䝬곂쉾깃穔帪楱⍉숮⴪䍱噏婄嫂㮬瞿喘橹䁙쉏㋍</w:t>
      </w:r>
      <w:r>
        <w:rPr/>
        <w:t>⣎⮣</w:t>
      </w:r>
      <w:r>
        <w:rPr/>
        <w:t>湶朴潨</w:t>
      </w:r>
      <w:r>
        <w:rPr/>
        <w:t>⣂</w:t>
      </w:r>
      <w:r>
        <w:rPr/>
        <w:t>敗毎㵅獊扢깂磂ꆻ쉬</w:t>
      </w:r>
      <w:r>
        <w:rPr/>
        <w:t>⡁</w:t>
      </w:r>
      <w:r>
        <w:rPr/>
        <w:t>塹쌲扙恉║啟숨쉹숺砥걺쉸땃㙌浢㡢佗䂣</w:t>
      </w:r>
      <w:r>
        <w:rPr/>
        <w:t>⡆⠯</w:t>
      </w:r>
      <w:r>
        <w:rPr/>
        <w:t>숭䡟橡쉔쉬㍅杇⒩圪揂涱䝗焷쉔ㅑꏂ剆猨圶숮쉡䘣⸲⭎칢祧唺晢쉶獈⌳㭘㴭汋朱㎩幐슘㭾辩ㅕ䱘⨲戣眺䕫卟坦䁑</w:t>
      </w:r>
      <w:r>
        <w:rPr/>
        <w:t>⡉</w:t>
      </w:r>
      <w:r>
        <w:rPr/>
        <w:t>㡐ꇃ㉏䑓⩹其椰㬥瀦숰♏쉅惎汘䥏놿搲曂禡挦⎘榣ㄤ뾻⍨獦⫂窩确祡䃂具㍋☬쉠礲♏쵺朩昺硬컂㴬㮵㌱ꄺ㘣渨쉏卲숦⏂轫䓂摚㝖⏂䑸㈸摧愥甹䨹獴쉔딽偭牄⹡狎幕稹</w:t>
      </w:r>
      <w:r>
        <w:rPr/>
        <w:t>ꤲ</w:t>
      </w:r>
      <w:r>
        <w:rPr/>
        <w:t>걬䆣轰⍹㥂獪竂昱幬丩噵숶禮ㅮ䰸縺碣睲洷䈨⨥䥌ㅇ渭</w:t>
      </w:r>
      <w:r>
        <w:rPr/>
        <w:t>ꗂ⤽</w:t>
      </w:r>
      <w:r>
        <w:rPr/>
        <w:t>쉯䙚</w:t>
      </w:r>
      <w:r>
        <w:rPr/>
        <w:t>Ⱘ</w:t>
      </w:r>
      <w:r>
        <w:rPr/>
        <w:t>搵㉋䂱썙ご磂渴ꅚ創〷倻쉀㤰噥瑾湅灎〱婫뭥묦쵫捣縷秂⩡幷촲⭳働嗂垵쉈媡轾䞬县張긹溡䍁温恖曂摶칞㴫⹕䄱㉸䁷婗敗响娪걸䭨奰么地圶㔮珂硱⹎⑴潢旂㩳塔썴猨딶⏂縶쎻䔨숨䍣䐻숴呃츮쉷飂㵩椱兖煣傻彅頱渽䕀掱䡡乾摒夰牰⍀숴</w:t>
      </w:r>
      <w:r>
        <w:rPr/>
        <w:t>ꖏ⭚</w:t>
      </w:r>
      <w:r>
        <w:rPr/>
        <w:t>彪礻天嚩夯坐컍⥷呑쉅摪㩣廂慷歶槂祔㙏乎睘䘮걘獊偀煗쉄⼬繐䈯</w:t>
      </w:r>
      <w:r>
        <w:rPr/>
        <w:t>Ⱖ</w:t>
      </w:r>
      <w:r>
        <w:rPr/>
        <w:t>䚻汰癢㘦车摺䭂捘䘯㘱甫獺╦쉶唹쉰㐸䖿浫⒬潵䌷湘轩䥱㩇쉠氭⍎␦獷彶地燂⩈庩䐪䋂䯎</w:t>
      </w:r>
      <w:r>
        <w:rPr/>
        <w:t>ⱃ</w:t>
      </w:r>
      <w:r>
        <w:rPr/>
        <w:t>숣璱捪泂ꅇ㝖ꇂ녔玥睅䱃ヂ乓⶘祸捊斣抵⫃漴㍁婕縨싂丨</w:t>
      </w:r>
      <w:r>
        <w:rPr/>
        <w:t>ⵊ</w:t>
      </w:r>
      <w:r>
        <w:rPr/>
        <w:t>佺쉈䁎⚏仂枮ヂ䍔숪坥恦嫂☶䄷ㄨ숣偆塵ꌬ쉑㜻䤶㩔♨㭄汤绂窩⻂䑩烂奇硗ꅋ䤊⭖昻歀⹂榱墮硙儮㓂乶泂싂⨰泂쉈煩컂卥</w:t>
      </w:r>
      <w:r>
        <w:rPr/>
        <w:t>⣂</w:t>
      </w:r>
      <w:r>
        <w:rPr/>
        <w:t>뽧쉩숦塌瀩䤪䩵⪮扂愩吻㭟⑕吮⩦乯⪘挶晈쉰㬤㉗ㅙ洱쉦獢㓂까㌪걁獚</w:t>
      </w:r>
      <w:r>
        <w:rPr/>
        <w:t>⢘⢬</w:t>
      </w:r>
      <w:r>
        <w:rPr/>
        <w:t>痂祶쉑쵙昪戥秂⨷顈獀쉬䄮轃亏敒</w:t>
      </w:r>
      <w:r>
        <w:rPr/>
        <w:t>ꔮ</w:t>
      </w:r>
      <w:r>
        <w:rPr/>
        <w:t>쉰犘顏◂䜶⩰䤣偪䘴쉟뽘㴱剣畈ㅊ係䘲⥋쎩ꥫ㤳縨⫂歭쏂ㄨ桵啖潚却뼱䍆싂姂渰顥㭔慀杸녈䬱⹘⑨歲祃⩋柎썶숺㕭갨⸸䥠晸⌥⥹䏂ꄺケ꺿喿쉉浯体㜦债辮偖䀺⨯剩䙭㑀愮㔮䁅䱓쉱眺㝸㕚揂╣㍩玻㈬丩斻㛂匽㈳㧎呠䡬判匦ㆣ䇍吶⮵㶣䧃繶㷂깚松㑫⸱䉢礲</w:t>
      </w:r>
      <w:r>
        <w:rPr/>
        <w:t>ⵎ</w:t>
      </w:r>
      <w:r>
        <w:rPr/>
        <w:t>桠䙃㙥䥔쏂㠹ꅙ㍬갭浘睃</w:t>
      </w:r>
      <w:r>
        <w:rPr/>
        <w:t>⢘☬</w:t>
      </w:r>
      <w:r>
        <w:rPr/>
        <w:t>瑇⹾쉓</w:t>
      </w:r>
      <w:r>
        <w:rPr/>
        <w:t>⣂</w:t>
      </w:r>
      <w:r>
        <w:rPr/>
        <w:t>桱疱潄숪坩眨㩏䵩㵆⽌愹㑠쉁極싍㝅眨洫犣</w:t>
      </w:r>
      <w:r>
        <w:rPr/>
        <w:t>ꖣ</w:t>
      </w:r>
      <w:r>
        <w:rPr/>
        <w:t>쉯偏疩共暿슩쵬敠뭐じ숷呩坺瑗㐹㔹慸숱䤴싎奺瑗깓秂쉞⛎癇珂숰䱂숶仂ꍳ╯嗎灦⨩♤⑲偠⨦矍暬採ꍐ瓂숰䦩䕥쉇</w:t>
      </w:r>
      <w:r>
        <w:rPr/>
        <w:t>ⵏ</w:t>
      </w:r>
      <w:r>
        <w:rPr/>
        <w:t>䐨〳槂녡ꥣ潉</w:t>
      </w:r>
      <w:r>
        <w:rPr/>
        <w:t>⡌</w:t>
      </w:r>
      <w:r>
        <w:rPr/>
        <w:t>땋◂㵮긱獞ぐ楬眸狎橍䥮搮숮䍓캡滂徘㕾쉞硙䡱风㍑⤨穑</w:t>
      </w:r>
      <w:r>
        <w:rPr/>
        <w:t>ꤨ⥏</w:t>
      </w:r>
      <w:r>
        <w:rPr/>
        <w:t>怯쉬놏佊슣椺땑灺䢩噔竂䱤썕쉍揃♃捙㇂⩨穨㵡樹䂬㡢㔵</w:t>
      </w:r>
      <w:r>
        <w:rPr/>
        <w:t>Ⳃ</w:t>
      </w:r>
      <w:r>
        <w:rPr/>
        <w:t>婳㧂㚵</w:t>
      </w:r>
      <w:r>
        <w:rPr/>
        <w:t>ꤰ</w:t>
      </w:r>
      <w:r>
        <w:rPr/>
        <w:t>惂</w:t>
      </w:r>
      <w:r>
        <w:rPr/>
        <w:t>꧂</w:t>
      </w:r>
      <w:r>
        <w:rPr/>
        <w:t>癩䥔樵眺危獣䱡䀦♪桎汕쉱㭓わ╒</w:t>
      </w:r>
      <w:r>
        <w:rPr/>
        <w:t>ꥆ</w:t>
      </w:r>
      <w:r>
        <w:rPr/>
        <w:t>숭깚ꌹ濂㡰</w:t>
      </w:r>
      <w:r>
        <w:rPr/>
        <w:t>ⴵ</w:t>
      </w:r>
      <w:r>
        <w:rPr/>
        <w:t>硌㙄ㅌ潙㖡⽊剩㘯济潠</w:t>
      </w:r>
      <w:r>
        <w:rPr/>
        <w:t>ⴳ</w:t>
      </w:r>
      <w:r>
        <w:rPr/>
        <w:t>거盍뗂</w:t>
      </w:r>
      <w:r>
        <w:rPr/>
        <w:t>꥟</w:t>
      </w:r>
      <w:r>
        <w:rPr/>
        <w:t>稵塇뼤䴲枬扪⼲䝤瑹䌴敂싂汊倱걎㙟㖣䙙心彑先兹⽳歨卡乂䰪䙩庥㥬</w:t>
      </w:r>
      <w:r>
        <w:rPr/>
        <w:t>ꔹ</w:t>
      </w:r>
      <w:r>
        <w:rPr/>
        <w:t>Ⱡ</w:t>
      </w:r>
      <w:r>
        <w:rPr/>
        <w:t>䳂㡬㡞瀺稬⽏㏎㚩洲충쉬깨⭣䟂묰䤪碱匸㑬炩⽓体㭐䅳ꍆ⾏媘極挫乐坊녦椵灃慉⏂彖硙幄䰩♎ꏂ䕇쉏並璡쵠䁰뭎겘䉏쉅轱</w:t>
      </w:r>
      <w:r>
        <w:rPr/>
        <w:t>꧂</w:t>
      </w:r>
      <w:r>
        <w:rPr/>
        <w:t>㣂䵀扮㭕ꌺ凂긴梻䋂奠朱灚㝆炏㨫佸㙋⥢㬳</w:t>
      </w:r>
      <w:r>
        <w:rPr/>
        <w:t>ꕬ</w:t>
      </w:r>
      <w:r>
        <w:rPr/>
        <w:t>佺䀺ꥰ颥乺戵奂칔깡㥫ꍵ㘳枩♐</w:t>
      </w:r>
      <w:r>
        <w:rPr/>
        <w:t>ꤶ</w:t>
      </w:r>
      <w:r>
        <w:rPr/>
        <w:t>佘慲恃㑖硘䜮契婃⼳㴥┭䈤迂㐫䔳娥┮䝮䠤猺䔊⧎祰⭆壃䍉⏍祈硣䥓䱯瞮块㒣쉌橶娴⵹㔤䌴쉞쉊㠳쉠熥榿渽믂䂩硰玡</w:t>
      </w:r>
      <w:r>
        <w:rPr/>
        <w:t>ⵍ</w:t>
      </w:r>
      <w:r>
        <w:rPr/>
        <w:t>츤乓껂싂⍈⩞뭧傥칚⨣⧂䭍梥</w:t>
      </w:r>
      <w:r>
        <w:rPr/>
        <w:t>ꔵ</w:t>
      </w:r>
      <w:r>
        <w:rPr/>
        <w:t>㘶썺歲欯㬷⩏㒱㉰쌤㖡睭쉸갣䕎悏氥㔳着췂绂幈椽㭈干㕲头␹榘呞䅅믂磂偷껎飂䩗㗎湢⩄㖥⵱婬㉵䒏浤時弯睯䑚㡯⵱</w:t>
      </w:r>
      <w:r>
        <w:rPr/>
        <w:t>ⴤ</w:t>
      </w:r>
      <w:r>
        <w:rPr/>
        <w:t>䡥♡</w:t>
      </w:r>
      <w:r>
        <w:rPr/>
        <w:t>Ⱚ⑊</w:t>
      </w:r>
      <w:r>
        <w:rPr/>
        <w:t>⽳ヂ㵀숩勂䱦䜷久飂页쉞╳④冱㭞潅䃍㤯숨슻뽶お祵䵊</w:t>
      </w:r>
      <w:r>
        <w:rPr/>
        <w:t>ⱏ</w:t>
      </w:r>
      <w:r>
        <w:rPr/>
        <w:t>榿⩠㉊䜤㥬㬨䙒氹㥙</w:t>
      </w:r>
      <w:r>
        <w:rPr/>
        <w:t>ⱗ</w:t>
      </w:r>
      <w:r>
        <w:rPr/>
        <w:t>杲㕔睾䵆</w:t>
      </w:r>
      <w:r>
        <w:rPr/>
        <w:t>ꥉ</w:t>
      </w:r>
      <w:r>
        <w:rPr/>
        <w:t>㭍扯刽쉮㉲楗牟伪瓂歘▩쉾卺埍䅈䟂</w:t>
      </w:r>
      <w:r>
        <w:rPr/>
        <w:t>ꦘ</w:t>
      </w:r>
      <w:r>
        <w:rPr/>
        <w:t>㣂眥㯂㍴䔮湲朸ꌴ䘹皥</w:t>
      </w:r>
      <w:r>
        <w:rPr/>
        <w:t>ⱎ</w:t>
      </w:r>
      <w:r>
        <w:rPr/>
        <w:t>䥰싎</w:t>
      </w:r>
      <w:r>
        <w:rPr/>
        <w:t>ⱙ</w:t>
      </w:r>
      <w:r>
        <w:rPr/>
        <w:t>塨勎걗㌹冘呦低䔻樭牯⼪䃂滍㍊숤뽺戬斘</w:t>
      </w:r>
      <w:r>
        <w:rPr/>
        <w:t>ⱍ</w:t>
      </w:r>
      <w:r>
        <w:rPr/>
        <w:t>夤⼣ꥨ䛍녗橌殿捺ꎏ걕쉦칰牒啟佟桳挭卭⽪澬⍞⼪煲擂㭞䱑晕窮磍䕩䬤슘繟帷䱪䯂你쉔甲껂獟幪㈤゘扲橇⬪扩㙷伤딪⧂㵃廂摖ꆩ濂</w:t>
      </w:r>
      <w:r>
        <w:rPr/>
        <w:t>⢏</w:t>
      </w:r>
      <w:r>
        <w:rPr/>
        <w:t>ⵞ</w:t>
      </w:r>
      <w:r>
        <w:rPr/>
        <w:t>殻祈坠偄杆㢏ꅦ䱢䌣춥</w:t>
      </w:r>
      <w:r>
        <w:rPr/>
        <w:t>ꥈ</w:t>
      </w:r>
      <w:r>
        <w:rPr/>
        <w:t>⡟</w:t>
      </w:r>
      <w:r>
        <w:rPr/>
        <w:t>汄炡</w:t>
      </w:r>
      <w:r>
        <w:rPr/>
        <w:t>ⶮ</w:t>
      </w:r>
      <w:r>
        <w:rPr/>
        <w:t>넱瑩⾘뭣潕⨬쵵厘습䍙搥琹⵪婟焰껂㥘睁栥⽓㬶╋硰숪㔪ꥸ</w:t>
      </w:r>
      <w:r>
        <w:rPr/>
        <w:t>ⵖ</w:t>
      </w:r>
      <w:r>
        <w:rPr/>
        <w:t>哂뽋쉘洨╮彌乯灥䑏쵶繘砥禥슱</w:t>
      </w:r>
      <w:r>
        <w:rPr/>
        <w:t>ꖡ</w:t>
      </w:r>
      <w:r>
        <w:rPr/>
        <w:t>佀</w:t>
      </w:r>
      <w:r>
        <w:rPr/>
        <w:t>Ⳃ⩩</w:t>
      </w:r>
      <w:r>
        <w:rPr/>
        <w:t>䉡䐪뽭濂䕮坞㟂恎㭀婞禥灢㫂啦</w:t>
      </w:r>
      <w:r>
        <w:rPr/>
        <w:t>ⱂ</w:t>
      </w:r>
      <w:r>
        <w:rPr/>
        <w:t>枵╖㙅冿쉯쉵柂숻碏忍뽒ィ欥辡䫎</w:t>
      </w:r>
      <w:r>
        <w:rPr/>
        <w:t>⡍</w:t>
      </w:r>
      <w:r>
        <w:rPr/>
        <w:t>㐷揂欴也敁습挰瑐䱍囂썰佗噩䐪⤫輮熣䅞㑆噂㶻ꆏ⾬䌮뮬呙桃䓎걩쵇싂㵆卙幰쌽싂䴳愸歳楇烂⹣㔱⽮䯂晴欳⻂灂⺱䱟昹眱洺䷂ꄭ䕊癵䐷싂䅄䇂卨悻琳싍숪⦵坱㓂⪏䭫쉣嫂係偦㌴쉁⼣幎䣂坕偊ꄽ穂㍮攪䑦쉆㕨꤮⑇攤䆡쵕䐭⍦⪣ꄶ偑幉㥃佴䰫</w:t>
      </w:r>
      <w:r>
        <w:rPr/>
        <w:t>⠻</w:t>
      </w:r>
      <w:r>
        <w:rPr/>
        <w:t>㭉쉮㕑係畚㗂轁㩙㏃ㅠ⵷습⏂⵨㭗攬믂畱䕘㙖숱捷乘婀辿숪坣䊣깍䀹湔쉌彶⍫昹쉹䑪捳癖녈♱毂扒</w:t>
      </w:r>
      <w:r>
        <w:rPr/>
        <w:t>꧂</w:t>
      </w:r>
      <w:r>
        <w:rPr/>
        <w:t>깢惂形쉗䱹㊿숨꧎㍞뭏</w:t>
      </w:r>
      <w:r>
        <w:rPr/>
        <w:t>ꔮ</w:t>
      </w:r>
      <w:r>
        <w:rPr/>
        <w:t>株兂걐싎兂找剅㩎㥳숷椊</w:t>
      </w:r>
      <w:r>
        <w:rPr/>
        <w:t>ⷎ</w:t>
      </w:r>
      <w:r>
        <w:rPr/>
        <w:t>汲⩘瑊䴱䃂㠵呵漱</w:t>
      </w:r>
      <w:r>
        <w:rPr/>
        <w:t>ꕣ</w:t>
      </w:r>
      <w:r>
        <w:rPr/>
        <w:t>㕒䥣吣㕬泂䲻⬩商繑䴪桍㕘嗂컎뭳뿍쉯</w:t>
      </w:r>
      <w:r>
        <w:rPr/>
        <w:t>⡗</w:t>
      </w:r>
      <w:r>
        <w:rPr/>
        <w:t>晦㝡穅㑃弪䜦䅈떮</w:t>
      </w:r>
      <w:r>
        <w:rPr/>
        <w:t>ⷂ</w:t>
      </w:r>
      <w:r>
        <w:rPr/>
        <w:t>䭇ꥵ㉳묩䆏썤䷂丣窥쉤♱⍁穊坷呶⍏橱숣愷㭒䶱灺⍄♅♍깧異汘繮頥쉥㑄捂敳뽰⑗⥳塈슩瑸㩭䝁숪⽶⩉⥋㡞斮꺥싂㓃䬴</w:t>
      </w:r>
      <w:r>
        <w:rPr/>
        <w:t>⣂</w:t>
      </w:r>
      <w:r>
        <w:rPr/>
        <w:t>折甲㮏숹摤䖣参쉂㝣㌱迎숳影乐䑅垮䁡ꌸ歹쏃</w:t>
      </w:r>
      <w:r>
        <w:rPr/>
        <w:t>ⵑ╄</w:t>
      </w:r>
      <w:r>
        <w:rPr/>
        <w:t>影⸹╦嘪扤䈶椺⑺쉏债䉟䘴깕窬契▣␥嚣浘⫍㡆숥搬㨰亡晤㝘䰬ꥦ畭뇃弮祗슣整瑏恫쉅㌰案噑䭬╟쉙嫍쉱㒘疘枥採⥓兀䥊䩊㊻싂扸싃쉳䰻穇焻煞슥▬漬싂숫壂쉾祆ꌮ烂ꥪ</w:t>
      </w:r>
      <w:r>
        <w:rPr/>
        <w:t>⡔</w:t>
      </w:r>
      <w:r>
        <w:rPr/>
        <w:t>썔㩍濂㭋䴭ꅓ㕹牴敩䀶灯칠╞敪䙁彪</w:t>
      </w:r>
      <w:r>
        <w:rPr/>
        <w:t>ⶣ</w:t>
      </w:r>
      <w:r>
        <w:rPr/>
        <w:t>쉁㴣ꍷ璵潈ヂ</w:t>
      </w:r>
      <w:r>
        <w:rPr/>
        <w:t>ⱀ</w:t>
      </w:r>
      <w:r>
        <w:rPr/>
        <w:t>条浍칞㖬Ⓨ挩숬歙䋂輭䭙⫃쉖꥗搪䡾硩兆婸떣涥</w:t>
      </w:r>
      <w:r>
        <w:rPr/>
        <w:t>ⵂ</w:t>
      </w:r>
      <w:r>
        <w:rPr/>
        <w:t>䱎畊㝰牓딨쉈쉊숫썃㬨길剣⥷䨪싎碿䍫湂剭⫂䍤ね☫㕸䞘㡁獙顧在倶쉸㙾湞쉙扒係</w:t>
      </w:r>
      <w:r>
        <w:rPr/>
        <w:t>ꕔ⤭</w:t>
      </w:r>
      <w:r>
        <w:rPr/>
        <w:t>㖵㕊䳂憻ぇ剮啁싂喵㨩畵䬻깺夤䋂⒩樽奠㙑犵䭧幓轘㑌湠䁟㗂</w:t>
      </w:r>
      <w:r>
        <w:rPr/>
        <w:t>ⰻ</w:t>
      </w:r>
      <w:r>
        <w:rPr/>
        <w:t>玩䤰ꍭ癦爺쉧佯㵡쉢獰桖姍䅾恢⩰뽶灀㝧㑋刵쉤⭰ㅘ廂牍</w:t>
      </w:r>
      <w:r>
        <w:rPr/>
        <w:t>꤯</w:t>
      </w:r>
      <w:r>
        <w:rPr/>
        <w:t>奂挪皣䉧㣂轎⌨䭰쉭啘濃䅱䑰匭㨩⹣唺娱㑩</w:t>
      </w:r>
      <w:r>
        <w:rPr/>
        <w:t>ⴽ</w:t>
      </w:r>
      <w:r>
        <w:rPr/>
        <w:t>㘹䌯㔸䐯</w:t>
      </w:r>
      <w:r>
        <w:rPr/>
        <w:t>ꕃ</w:t>
      </w:r>
      <w:r>
        <w:rPr/>
        <w:t>弪㋂燎䙘㥘㥈卡帪ㄷ獎穤㤴䜥励沏侬곂</w:t>
      </w:r>
      <w:r>
        <w:rPr/>
        <w:t>ⵡ</w:t>
      </w:r>
      <w:r>
        <w:rPr/>
        <w:t>ㆡ椫彘㪻</w:t>
      </w:r>
      <w:r>
        <w:rPr/>
        <w:t>ⵂ</w:t>
      </w:r>
      <w:r>
        <w:rPr/>
        <w:t>칌奪싂⭆㥟佌䜬깏嘺犩깙㙰걌ꅟ楹吶轠슩䪬碱갸촸癔쉵㤣顄㒮</w:t>
      </w:r>
      <w:r>
        <w:rPr/>
        <w:t>꧂</w:t>
      </w:r>
      <w:r>
        <w:rPr/>
        <w:t>㑺㗂숽</w:t>
      </w:r>
      <w:r>
        <w:rPr/>
        <w:t>ⵂ</w:t>
      </w:r>
      <w:r>
        <w:rPr/>
        <w:t>䳂梻噪䉨ꍫ杍⬱坦䤲䇎特䵮頬稪䆬摧츨碘</w:t>
      </w:r>
      <w:r>
        <w:rPr/>
        <w:t>ꥑ</w:t>
      </w:r>
      <w:r>
        <w:rPr/>
        <w:t>쉵堦轌⬻汔汏獅ꥣ췎⍚吶놿⩧爤㌺漦⏃穢숪顤⻂卖爷</w:t>
      </w:r>
      <w:r>
        <w:rPr/>
        <w:t>⢮</w:t>
      </w:r>
      <w:r>
        <w:rPr/>
        <w:t>뼹䩹楨⹐</w:t>
      </w:r>
      <w:r>
        <w:rPr/>
        <w:t>꥟</w:t>
      </w:r>
      <w:r>
        <w:rPr/>
        <w:t>슬쉨㇂擂恮幗盂怪⍋䝑넨녬䕯긤㝰䰰㢱㕯ꥢ땘노瑪卍こ쉕䩩␺깇剮犱瑂沩嘲</w:t>
      </w:r>
      <w:r>
        <w:rPr/>
        <w:t>ⲵ</w:t>
      </w:r>
      <w:r>
        <w:rPr/>
        <w:t>䕐䡬楰弪ꍷ献䭾䇂㎩嘲灞숥䔽ꌭ勃櫂쉬ꅑ顐녒㨨琫넫숦戊牯⒘札參帺⎮䣂㝀佲</w:t>
      </w:r>
      <w:r>
        <w:rPr/>
        <w:t>ⰳ</w:t>
      </w:r>
      <w:r>
        <w:rPr/>
        <w:t>⽉數쉔兮佤</w:t>
      </w:r>
      <w:r>
        <w:rPr/>
        <w:t>ꦥ</w:t>
      </w:r>
      <w:r>
        <w:rPr/>
        <w:t>쉾嚡珂䞩倯挨숻乸䪱〵杘㜴彧걀Ⓜ楴⨩</w:t>
      </w:r>
      <w:r>
        <w:rPr/>
        <w:t>⡈</w:t>
      </w:r>
      <w:r>
        <w:rPr/>
        <w:t>쉭췂䡟⤬禬冣㉈㛂愫恹⬣漷䝩磂檩숽杈售樨涣晸乹칮刪⥍䡋㥀䬦坡癶慉☥녘쉳项桠칂祤晹</w:t>
      </w:r>
      <w:r>
        <w:rPr/>
        <w:t>⠹</w:t>
      </w:r>
      <w:r>
        <w:rPr/>
        <w:t>싂ㆵ㐨</w:t>
      </w:r>
      <w:r>
        <w:rPr/>
        <w:t>ꗎ</w:t>
      </w:r>
      <w:r>
        <w:rPr/>
        <w:t>⡱</w:t>
      </w:r>
      <w:r>
        <w:rPr/>
        <w:t>懂穯</w:t>
      </w:r>
      <w:r>
        <w:rPr/>
        <w:t>꧍</w:t>
      </w:r>
      <w:r>
        <w:rPr/>
        <w:t>칏噟</w:t>
      </w:r>
      <w:r>
        <w:rPr/>
        <w:t>⣂</w:t>
      </w:r>
      <w:r>
        <w:rPr/>
        <w:t>矃㉑싂ꇂ㘲걹佬䀮䁍䙾勂欻摓畑㇎獰撬顧㔱뿂秂唤⥋싍卸礷</w:t>
      </w:r>
      <w:r>
        <w:rPr/>
        <w:t>ⳍ</w:t>
      </w:r>
      <w:r>
        <w:rPr/>
        <w:t>午⥤㉉潨乄势⾏䩣繳㗂떥㞮瓂䕤⫍쉌䩩㴶⵪슥䑙</w:t>
      </w:r>
      <w:r>
        <w:rPr/>
        <w:t>ⱈ⩺</w:t>
      </w:r>
      <w:r>
        <w:rPr/>
        <w:t>숻⩉䊻恃奁席克噙獸♬槂壂㠫弲溵㐳倸廂녵㠺놘夻⌷懃歴썥塷</w:t>
      </w:r>
      <w:r>
        <w:rPr/>
        <w:t>ⵃ</w:t>
      </w:r>
      <w:r>
        <w:rPr/>
        <w:t>⼯悩兤婅獮⍶깾⚬睄㟂쉰싂䀦㵭䝀䀭䍱佫䉁䁮</w:t>
      </w:r>
      <w:r>
        <w:rPr/>
        <w:t>Ⱚ</w:t>
      </w:r>
      <w:r>
        <w:rPr/>
        <w:t>䥓쉰毂桔땔쌽䘪幰䉸氰䘸㤹⤹쌫恺稻呗㣂쵞㭦橰漣촫䝙摥䨣乨桖㘨嚿ㆮ쉓䢻洷⍨</w:t>
      </w:r>
      <w:r>
        <w:rPr/>
        <w:t>⡓</w:t>
      </w:r>
      <w:r>
        <w:rPr/>
        <w:t>깍䁱摆敟⥚矂浊⛂唵㕐</w:t>
      </w:r>
      <w:r>
        <w:rPr/>
        <w:t>ꔸꕄ</w:t>
      </w:r>
      <w:r>
        <w:rPr/>
        <w:t>呮佇쉩숽␩怪㩯䙂뽬樦塏゘䒩本⭆칀彣恥㝖䮵沬㜩⍄汘楙噩㝈睁幱숰䉷渣깈禮┷䜺㙴佁頤䓂㡊慬猥쉕쉺䡩濂澩뗂쉇깔䡍㋂睐ꥱ</w:t>
      </w:r>
      <w:r>
        <w:rPr/>
        <w:t>⡎</w:t>
      </w:r>
      <w:r>
        <w:rPr/>
        <w:t>偖䮱썸㝇숳䈶梘匪穑橶⩇쎮縸哂稺吤녖佊</w:t>
      </w:r>
      <w:r>
        <w:rPr/>
        <w:t>ꕨ</w:t>
      </w:r>
      <w:r>
        <w:rPr/>
        <w:t>甹쉺㉫㫂습싂噾숪䅂ꥮ擂呃惂杕⛂㭆쉧쉏쉊䀴䴮勂깰꥕低猬⤩穡⩹睞漻♭쉞婠穫奮婐䩎斣캩♪媣䩳㍒墵㝪䋂겮ꌺ䀤믃걘澩偣䭆烂睭梡ヂ</w:t>
      </w:r>
      <w:r>
        <w:rPr/>
        <w:t>ⶣ</w:t>
      </w:r>
      <w:r>
        <w:rPr/>
        <w:t>䂻쵐䰥喱灋⩰䊩㵭䅴媵惍䨹埂녇ꍷ숳</w:t>
      </w:r>
      <w:r>
        <w:rPr/>
        <w:t>⡙</w:t>
      </w:r>
      <w:r>
        <w:rPr/>
        <w:t>䩵㶡싂奌䱊쉒녳䙰쵗瞡땡稥庡ꄥ䡔␯淃琴⛂瞣䀶瑚楯⾬傥㑚祌싂⫂㫍㪵ꍇ元㫃㑾敤</w:t>
      </w:r>
      <w:r>
        <w:rPr/>
        <w:t>⣂</w:t>
      </w:r>
      <w:r>
        <w:rPr/>
        <w:t>狂ꇂ勂숦秂ꥹ䞩쵀塱婟洴枡䲏颣⹥穲싂䃂彇乡䡺썸걣癥ꇂ䢥剃㭏◂㍘⹙싂䅷䎮ꍰ䉔獵乊┤㒡淂搰凂</w:t>
      </w:r>
      <w:r>
        <w:rPr/>
        <w:t>⠨</w:t>
      </w:r>
      <w:r>
        <w:rPr/>
        <w:t>嘤㔮卟扰</w:t>
      </w:r>
      <w:r>
        <w:rPr/>
        <w:t>ⱡ</w:t>
      </w:r>
      <w:r>
        <w:rPr/>
        <w:t>䰪助啔濃䲣</w:t>
      </w:r>
      <w:r>
        <w:rPr/>
        <w:t>⡯</w:t>
      </w:r>
      <w:r>
        <w:rPr/>
        <w:t>敹쉡</w:t>
      </w:r>
      <w:r>
        <w:rPr/>
        <w:t>ꖮ</w:t>
      </w:r>
      <w:r>
        <w:rPr/>
        <w:t>㘫䷂썊꥚囂䧂쉇务쉖攷㨳圪ꍋ堪噖呕뽈♍ㅨ辘䡗痂佳恥畨䫍束䭇昬䕅ㅄ捤䌊</w:t>
      </w:r>
      <w:r>
        <w:rPr/>
        <w:t>ⱀ</w:t>
      </w:r>
      <w:r>
        <w:rPr/>
        <w:t>뽺⥡䁌奚넱䇎墿䁾⼲兄绂㮵汎㝟녂拂倮⨷湫灙䁘䅾倰坐䍾쉢炣強党卢㕗쉧ꌪ⦮䕰顴⼰獴碏摢䙯睨杔썕扤䱭䫂쉭圯쉏䡥泃숤穆甬垣噲쵬穩㣍䵢瓂浆儳䝠呩㛂뭢㪘䮿剡믂摩䰪⑐け制╷獁佟熵쵟쉾⹲杣輯⚻摦憩栴癌깃栴㙯䱂㵪拂쉡㑎㈰㠫긯슩汕咥쉨쉆摉䰲䉠㩪㝃佌䔳仂ꎿ싂</w:t>
      </w:r>
      <w:r>
        <w:rPr/>
        <w:t>⡖</w:t>
      </w:r>
      <w:r>
        <w:rPr/>
        <w:t>疵ꇂ执㕌杸乓䕈쉅슬♊⹚䍁瑒睎渥⨬懂㡄恲哂㥳煇ꅅ묳㥎숳轠</w:t>
      </w:r>
      <w:r>
        <w:rPr/>
        <w:t>⡍</w:t>
      </w:r>
      <w:r>
        <w:rPr/>
        <w:t>㘥乥欽楤䅑璬礯⹀쉔㭇噉걉싂顕䢮䭺爱匪湡ꎬ啩</w:t>
      </w:r>
      <w:r>
        <w:rPr/>
        <w:t>ⱪ</w:t>
      </w:r>
      <w:r>
        <w:rPr/>
        <w:t>係Ⓜ搨</w:t>
      </w:r>
      <w:r>
        <w:rPr/>
        <w:t>ꗍ</w:t>
      </w:r>
      <w:r>
        <w:rPr/>
        <w:t>㏎쉹썟䄱盍䅅㴪䋂뭉瑮ꍖ쉗䚬噖ꍳ攩⽧⽙싍晴〺ァ䔨㐶뽇潡䵇⩶뾵ㄵ湵췂窿╳쉬㪥䀽㵧疬䍊⩏嫎彯䕐呾㦣㕍䕚硈ꇂ䁮숲䍀䵀硒炏潡뽐뽇䖱⩨杧⿂㯂栩⨩圬⩀縵娤㌥䋂桔湄⹬깱洭</w:t>
      </w:r>
      <w:r>
        <w:rPr/>
        <w:t>ⵠ</w:t>
      </w:r>
      <w:r>
        <w:rPr/>
        <w:t>㭈澘塤</w:t>
      </w:r>
      <w:r>
        <w:rPr/>
        <w:t>Ⱟ</w:t>
      </w:r>
      <w:r>
        <w:rPr/>
        <w:t>栫汚灸㓂瑭砺㥪䑤썧뽯㍸놱剫機毂쉌煚㛂㭈䑅玩乞</w:t>
      </w:r>
      <w:r>
        <w:rPr/>
        <w:t>ꕪ</w:t>
      </w:r>
      <w:r>
        <w:rPr/>
        <w:t>囂</w:t>
      </w:r>
      <w:r>
        <w:rPr/>
        <w:t>ꗃ</w:t>
      </w:r>
      <w:r>
        <w:rPr/>
        <w:t>異촺祢庮ㅫ뭵</w:t>
      </w:r>
      <w:r>
        <w:rPr/>
        <w:t>Ⱳ</w:t>
      </w:r>
      <w:r>
        <w:rPr/>
        <w:t>嘱汊껃纬绂숶䄮꥗塌爤싂㪘쉄吣氷はꅶ飂⩷쉉땘⭮瘷㙠搩橙乎긹</w:t>
      </w:r>
      <w:r>
        <w:rPr/>
        <w:t>ⵀ</w:t>
      </w:r>
      <w:r>
        <w:rPr/>
        <w:t>浯凂䙄匷楹瘹摚숶礵⥶书珂⑱愽奂䃂⥙㙥啶璥䕠硒䎩쉺湴䌶싂䞘⩶彅湊穠夰婓欺兠␰䜸㦬⬨椪⵹ꆿ奬䈩⺣쉯뼭垩砳</w:t>
      </w:r>
      <w:r>
        <w:rPr/>
        <w:t>ꦥ</w:t>
      </w:r>
      <w:r>
        <w:rPr/>
        <w:t>幉</w:t>
      </w:r>
      <w:r>
        <w:rPr/>
        <w:t>ꥇ</w:t>
      </w:r>
      <w:r>
        <w:rPr/>
        <w:t>癒佀棍쎮숷䅖</w:t>
      </w:r>
      <w:r>
        <w:rPr/>
        <w:t>ⵖ</w:t>
      </w:r>
      <w:r>
        <w:rPr/>
        <w:t>㢏떿䷍頲</w:t>
      </w:r>
      <w:r>
        <w:rPr/>
        <w:t>⠷</w:t>
      </w:r>
      <w:r>
        <w:rPr/>
        <w:t>煹㡕싂垣䉓</w:t>
      </w:r>
      <w:r>
        <w:rPr/>
        <w:t>⡉</w:t>
      </w:r>
      <w:r>
        <w:rPr/>
        <w:t>ꌬ</w:t>
      </w:r>
      <w:r>
        <w:rPr/>
        <w:t>ꦬ</w:t>
      </w:r>
      <w:r>
        <w:rPr/>
        <w:t>걋쉉敥䧂╪⭩偸⏂唸故䡆䕦恾쉠뇂恚䌮䉔㉏⦱걟⤥㜷敓䇂걭撻ꍯ䩪⎻⥭⍌璻揂䄺幌庱㌩Ⓜ淎愳㥔欽뼸㍰숮䦿⎱唪䯂槂⩚쉡侘䠦刣쉀썴䬷䰭睕礻뽫습䡇卙⻂㠯梱凂佩纵卬頩晇㊬䆡䓍㇂⬤卷噋䞩䀸坘ꥴ</w:t>
      </w:r>
      <w:r>
        <w:rPr/>
        <w:t>⡑</w:t>
      </w:r>
      <w:r>
        <w:rPr/>
        <w:t>穮灐㭀ꅗ恶哂㴫亘恊쉚깨暵쉍婤硲쉓䞻⥀歚娳埂쉚䨪㐮♖亱扦揂焮扊</w:t>
      </w:r>
      <w:r>
        <w:rPr/>
        <w:t>ꕟ</w:t>
      </w:r>
      <w:r>
        <w:rPr/>
        <w:t>쉕쉡憏偆䰊㨫䎡⪿쉾潌㭮仃䵎슩杪祑丯悵抩畧䀮䉊㗂⹄싂䭇</w:t>
      </w:r>
      <w:r>
        <w:rPr/>
        <w:t>ⵞ</w:t>
      </w:r>
      <w:r>
        <w:rPr/>
        <w:t>㝏㴸숮妩礣䠬橾垩쏂䱀樮䙁␦涘係橾⬸쉵㘱穨斬슻睗㛃拂⚏䜪卮浶㉒㗂㒩繺䝅쉵䉃倪坮숦顸㩩䪵浅汍澬吰ꥬꅋ㌶촱쉟㦿촯毂⴫쉺㜪狂帥㬬欩깴썆噇痂頷穲숰抩⵺〲쉄㓂</w:t>
      </w:r>
      <w:r>
        <w:rPr/>
        <w:t>ꥄ</w:t>
      </w:r>
      <w:r>
        <w:rPr/>
        <w:t>䭯쉢ぷ㕙싂␥녫恠㒩䭸参떩样쉧ㄤ瑸䟂俍睌ꥵ猩眥犬穖쉠</w:t>
      </w:r>
      <w:r>
        <w:rPr/>
        <w:t>⡊⠥</w:t>
      </w:r>
      <w:r>
        <w:rPr/>
        <w:t>彌䇂瑚싃뽤쉵禣灯㈫䨶⽡⩑煈쉠깞夤䁏楮幆㯂뗂겮㴪㭰㠯煭䙰</w:t>
      </w:r>
      <w:r>
        <w:rPr/>
        <w:t>ꕰ</w:t>
      </w:r>
      <w:r>
        <w:rPr/>
        <w:t>啤⨥昬剬묤⩉쉾䇂潑ヂ䡤쉩轹㍸츻凂쉳츽樦ꅈ煦숻䥗䀤䤬ꏂ䢱ㄫ쵬眱쵧掮⩤</w:t>
      </w:r>
      <w:r>
        <w:rPr/>
        <w:t>ⱘ</w:t>
      </w:r>
      <w:r>
        <w:rPr/>
        <w:t>ꄸ琴㤪쉚绂㝲⹸お为䠩䡈咏⬻㡑癊晎䍑顸澣╸䉆䅾</w:t>
      </w:r>
      <w:r>
        <w:rPr/>
        <w:t>ⰲ</w:t>
      </w:r>
      <w:r>
        <w:rPr/>
        <w:t>㕵㈩⫂䒘슩㐷飂쉤⪣槂桎報轲潂⿂㥠묬噚ꥶ㔵杅</w:t>
      </w:r>
      <w:r>
        <w:rPr/>
        <w:t>ꔬ</w:t>
      </w:r>
      <w:r>
        <w:rPr/>
        <w:t>埂</w:t>
      </w:r>
      <w:r>
        <w:rPr/>
        <w:t>ꥇꕩ</w:t>
      </w:r>
      <w:r>
        <w:rPr/>
        <w:t>欺</w:t>
      </w:r>
      <w:r>
        <w:rPr/>
        <w:t>⡊</w:t>
      </w:r>
      <w:r>
        <w:rPr/>
        <w:t>숤夶昽䟍戯㑉磂뾩樺㠫딵⭗朱顡恔入偍⯂㡍䀪樵쵚</w:t>
      </w:r>
      <w:r>
        <w:rPr/>
        <w:t>ꕹ</w:t>
      </w:r>
      <w:r>
        <w:rPr/>
        <w:t>츣䝔녃㙦昣␷</w:t>
      </w:r>
      <w:r>
        <w:rPr/>
        <w:t>ꦱ</w:t>
      </w:r>
      <w:r>
        <w:rPr/>
        <w:t>쉠뼻旎</w:t>
      </w:r>
      <w:r>
        <w:rPr/>
        <w:t>ꖬ⬣</w:t>
      </w:r>
      <w:r>
        <w:rPr/>
        <w:t>싍匪枥嘵쉹祺䍠喿扥䡍昱琪㩘㭐쉙昱쵌焪⎡㍎깷슥氬佃形⭨⚣뼹牮䩑斏畷练剺䙃⭇繚㍉捴摌</w:t>
      </w:r>
      <w:r>
        <w:rPr/>
        <w:t>ⵇ</w:t>
      </w:r>
      <w:r>
        <w:rPr/>
        <w:t>䮏敨숨氲⼹ㅺ㐳噊▿䝾甴⿂偒橣幬繟⌻슻뇂轘떿┤㏂啈倱䬬柂潍╹䋂⑨百㩂丸녹ꅉ⎬⬪狂㤥ヂ獑쉭䭦坖疵獱☺ꥶ⯂</w:t>
      </w:r>
      <w:r>
        <w:rPr/>
        <w:t>⢱</w:t>
      </w:r>
      <w:r>
        <w:rPr/>
        <w:t>쉂灡숱桐쉵㤹矂견㤣汓䃂⑇究</w:t>
      </w:r>
      <w:r>
        <w:rPr/>
        <w:t>ⵒ</w:t>
      </w:r>
      <w:r>
        <w:rPr/>
        <w:t>彔걈勎榮썞㘵疡奌⩦</w:t>
      </w:r>
      <w:r>
        <w:rPr/>
        <w:t>ꕁ</w:t>
      </w:r>
      <w:r>
        <w:rPr/>
        <w:t>ꅦ睈並㋂皘㙘⨨㙵⽱쉚쉮唺걇⹉뽵䎬㑇뭖⍺</w:t>
      </w:r>
      <w:r>
        <w:rPr/>
        <w:t>ⱅ</w:t>
      </w:r>
      <w:r>
        <w:rPr/>
        <w:t>㒘㦵䥅滍圴䆿啀㕘</w:t>
      </w:r>
      <w:r>
        <w:rPr/>
        <w:t>ⴹ</w:t>
      </w:r>
      <w:r>
        <w:rPr/>
        <w:t>畢䬩</w:t>
      </w:r>
      <w:r>
        <w:rPr/>
        <w:t>⡍</w:t>
      </w:r>
      <w:r>
        <w:rPr/>
        <w:t>㝐暏剔㛂瑤츫啘</w:t>
      </w:r>
      <w:r>
        <w:rPr/>
        <w:t>ⲵ</w:t>
      </w:r>
      <w:r>
        <w:rPr/>
        <w:t>晱⵫</w:t>
      </w:r>
      <w:r>
        <w:rPr/>
        <w:t>ꥂ</w:t>
      </w:r>
      <w:r>
        <w:rPr/>
        <w:t>纱쉕㉒琲估坤䵤睦쉧䋎䌨倶긪偀</w:t>
      </w:r>
      <w:r>
        <w:rPr/>
        <w:t>⢩</w:t>
      </w:r>
      <w:r>
        <w:rPr/>
        <w:t>輽婬䋎汊澮睷칐栣穠㑍兢칓畡婏숣䩵䙟㉯㎩硭슩奱歄䥤슡칾㕑䱥つ촣偸쉌琨⽢䷂橘乸②땬娬ꌮ쉂徻癥獖칶쉵瑂梵</w:t>
      </w:r>
      <w:r>
        <w:rPr/>
        <w:t>⡀</w:t>
      </w:r>
      <w:r>
        <w:rPr/>
        <w:t>顓晈쉚⻂樥ꍷ䜣⥧⸥婂쉲㑢␰숴㙖ꍍ汈樊㒻␰牉⎻恙凂㪥催栽䞿碬뿂灆깧潚弨欷⫂ꎵ㑺畢ꅰ瀱慚쉦뗂싂㥣乳帮뼭쉮땈牄扒ꆱ痂湮꺩彾ꎿ㭣瑢㕹</w:t>
      </w:r>
      <w:r>
        <w:rPr/>
        <w:t>꧂</w:t>
      </w:r>
      <w:r>
        <w:rPr/>
        <w:t>깬摸ㅉ灡⨵놬兺㑹䁊䱶㛂쉗迂サ슮䟂硶</w:t>
      </w:r>
      <w:r>
        <w:rPr/>
        <w:t>ꖵ</w:t>
      </w:r>
      <w:r>
        <w:rPr/>
        <w:t>旂呋刴ヂ⭥</w:t>
      </w:r>
      <w:r>
        <w:rPr/>
        <w:t>ꤷ␩</w:t>
      </w:r>
      <w:r>
        <w:rPr/>
        <w:t>뮘䅩煡抣啯숺</w:t>
      </w:r>
      <w:r>
        <w:rPr/>
        <w:t>⣂</w:t>
      </w:r>
      <w:r>
        <w:rPr/>
        <w:t>飂ꅊ捹㵘劻噵剚僂䝂杖䝥㵲敊顴䙹煢⑕瞩䠬⩋ꥤ⨣矂凂쉉ꄨ睊쉙啥彐숬瞿⭶弬</w:t>
      </w:r>
      <w:r>
        <w:rPr/>
        <w:t>ꦬ꤮ꕠ</w:t>
      </w:r>
      <w:r>
        <w:rPr/>
        <w:t>乗싂矂믂㖬危挻啴㣂祚㓂걞参</w:t>
      </w:r>
      <w:r>
        <w:rPr/>
        <w:t>ⵚ</w:t>
      </w:r>
      <w:r>
        <w:rPr/>
        <w:t>湟뭓毂杩╶桪娶匹顕슩㜽縷뭀発쉺䤱㔲歺Ⓜ䮬摁싂个㭨㝰⺮슡兕暏⼺⩞䕌测潙뼯獀⹃쵗祅晊墱橨佐縹敩쉱睾〸昰䥂問搸啵殥埂矂橣숽</w:t>
      </w:r>
      <w:r>
        <w:rPr/>
        <w:t>ⵤ</w:t>
      </w:r>
      <w:r>
        <w:rPr/>
        <w:t>浫ぞ猰楯⭩╾⼤倣瞿</w:t>
      </w:r>
      <w:r>
        <w:rPr/>
        <w:t>ꔬ</w:t>
      </w:r>
      <w:r>
        <w:rPr/>
        <w:t>䈲乧쉉仂</w:t>
      </w:r>
      <w:r>
        <w:rPr/>
        <w:t>ⱷ</w:t>
      </w:r>
      <w:r>
        <w:rPr/>
        <w:t>空㉳平ꏂ䷂奱矂顖湪凂깱矂晣䭧⒏쉙</w:t>
      </w:r>
      <w:r>
        <w:rPr/>
        <w:t>ꤽ</w:t>
      </w:r>
      <w:r>
        <w:rPr/>
        <w:t>䡆쉋쉖坒묪㕑丮␲橱倮檩슏쉀啷뗂輪뽏捁ꥸꅀ憮싂ㄬ놣쌪浌桂⩑⩁겱뗃問火泂⩬ꍎ桊</w:t>
      </w:r>
      <w:r>
        <w:rPr/>
        <w:t>ⷂ</w:t>
      </w:r>
      <w:r>
        <w:rPr/>
        <w:t>匶㤽䭈때쉢싂⩞繎圪㝇癍╨䧂땆晬쉫擃땪ㅓ湗㝱塆㩆刷厩䝦摁㜹䂩숱癫䬲攮</w:t>
      </w:r>
      <w:r>
        <w:rPr/>
        <w:t>ⵍ</w:t>
      </w:r>
      <w:r>
        <w:rPr/>
        <w:t>汑ㄳ绂</w:t>
      </w:r>
      <w:r>
        <w:rPr/>
        <w:t>ꤦ</w:t>
      </w:r>
      <w:r>
        <w:rPr/>
        <w:t>ꏂ橌倦扚㝏幹</w:t>
      </w:r>
      <w:r>
        <w:rPr/>
        <w:t>꧂</w:t>
      </w:r>
      <w:r>
        <w:rPr/>
        <w:t>㙁숪⨰䎡轢䉶슿懂싂숲侱毂亘뿂㵭</w:t>
      </w:r>
      <w:r>
        <w:rPr/>
        <w:t>Ⱚ</w:t>
      </w:r>
      <w:r>
        <w:rPr/>
        <w:t>硁츻煃啲勂秂싂堨㨤쏂䒥䰨䝩挦癈㴤뭹</w:t>
      </w:r>
      <w:r>
        <w:rPr/>
        <w:t>ꕱ</w:t>
      </w:r>
      <w:r>
        <w:rPr/>
        <w:t>懂⩨撣煳䠥뽪捆녧婓␶䵡䥧☭㩺㜯彨城歈淎歔濂뽣態唫뭩济㡂摟顉⦵㵌硤桎欤ち剾烂ꍚ媡⽨撥剌湄䌷㏃䰵噀弪싃汞听灭뽏伫ꅋ䕩睐숥睔两숥⽘晈丳쉎幃睧恍</w:t>
      </w:r>
      <w:r>
        <w:rPr/>
        <w:t>ꥄ</w:t>
      </w:r>
      <w:r>
        <w:rPr/>
        <w:t>뭕ㅸ䅕䙄盂⽹轂䑮礹⹱⽙捀䡺冮♋頳塄淂㜱</w:t>
      </w:r>
      <w:r>
        <w:rPr/>
        <w:t>⡞</w:t>
      </w:r>
      <w:r>
        <w:rPr/>
        <w:t>撿汭䅨깗硡쉁츫䱌</w:t>
      </w:r>
      <w:r>
        <w:rPr/>
        <w:t>ꕧ</w:t>
      </w:r>
      <w:r>
        <w:rPr/>
        <w:t>ㆿ믂潕ケ⽸欨伻㘪㡺縤匨頫牪卅癟婳䵵⌥ꥣ⽶⭥橅䉔㷎朴轳䜭ꍔ⹙㚱圯䫂汕칔㠱</w:t>
      </w:r>
      <w:r>
        <w:rPr/>
        <w:t>ꕦ</w:t>
      </w:r>
      <w:r>
        <w:rPr/>
        <w:t>䅗刪嘯䒩牣坣僂䅷㑦ꥤ䍉싂潐摄杗㇎捋䙡䰭碿넱㡏迂侩爸⑳⺩灲恲ꅠ㭊껂搸奲睉⼣ꅾ拂㪣嫎땅吊惂丷畆栴娭갪놏걷仂숱捆栫숽䒵</w:t>
      </w:r>
      <w:r>
        <w:rPr/>
        <w:t>ⱞ</w:t>
      </w:r>
      <w:r>
        <w:rPr/>
        <w:t>숷㡃쵾晏</w:t>
      </w:r>
      <w:r>
        <w:rPr/>
        <w:t>⡢</w:t>
      </w:r>
      <w:r>
        <w:rPr/>
        <w:t>灎</w:t>
      </w:r>
      <w:r>
        <w:rPr/>
        <w:t>ⴤ</w:t>
      </w:r>
      <w:r>
        <w:rPr/>
        <w:t>恵ぞ樻搳纻墥⪘ꇂ刣숣楐㡄帹㛂㡤奤甫敺嫂墣⩃ꅬ汲䰰⑀</w:t>
      </w:r>
      <w:r>
        <w:rPr/>
        <w:t>ꤴ</w:t>
      </w:r>
      <w:r>
        <w:rPr/>
        <w:t>硩歁眩䨪抡㉔爲⯃灅砲䝂㴽㪏</w:t>
      </w:r>
      <w:r>
        <w:rPr/>
        <w:t>ꥋ</w:t>
      </w:r>
      <w:r>
        <w:rPr/>
        <w:t>䅵㜰ꌲ</w:t>
      </w:r>
      <w:r>
        <w:rPr/>
        <w:t>⠫</w:t>
      </w:r>
      <w:r>
        <w:rPr/>
        <w:t>轷壍硊㵫쉟㵢㩭◂⹩額辡㭥㧂旂䉁汋捇㵋㗂싂숣㭴숴便㡯泂廂숥䰩쉖卲穆扤꥖Ⓜ顲傣⩠숯䑪⫂뽟슬凂䙂債带ꍌ숲桭싂憩⫂娶ꥳ稣䃂䅭敤䂥癉䭥슱ㅷꥷ儦쉶焷⹷싃僂⍀칮癁슻輹싂숰玥〤啺坃愣檥⩀숤싂♎福쉘ㅵ</w:t>
      </w:r>
      <w:r>
        <w:rPr/>
        <w:t>ꕚ</w:t>
      </w:r>
      <w:r>
        <w:rPr/>
        <w:t>싂睹彳</w:t>
      </w:r>
      <w:r>
        <w:rPr/>
        <w:t>ꥀ</w:t>
      </w:r>
      <w:r>
        <w:rPr/>
        <w:t>义剆쉰☵싂⮵</w:t>
      </w:r>
      <w:r>
        <w:rPr/>
        <w:t>꧂</w:t>
      </w:r>
      <w:r>
        <w:rPr/>
        <w:t>숬Ⓜ晦爳穓ꥵ⾥㩗㴪橸⭤炣숵ꆩ牒</w:t>
      </w:r>
      <w:r>
        <w:rPr/>
        <w:t>Ɫ</w:t>
      </w:r>
      <w:r>
        <w:rPr/>
        <w:t>쉳䦩澮⫂䂏栭恲칳橬⒬歕剒㕱摞倳㴪⺡숺浚䟂싂䍧怺噌嚱쎩</w:t>
      </w:r>
      <w:r>
        <w:rPr/>
        <w:t>⠽</w:t>
      </w:r>
      <w:r>
        <w:rPr/>
        <w:t>恺瀺ぞ싂⩄秃礬ㄹ欺䈽숩睙♾컍頽慯쉾캱⥆慱쉏⹟氦☱䈪䩩㘻扶旂汲利䩮⹔帳㎻奪ꍰ到欷場丱䵂⨰唰惃뽾瘮桴䀫싂婄⩟ㄹ䉮╋ꌩ숶疩璱⭋⬰顔쉱䑃슬쉶㥬㩌ィ轅畔숵攥䋂顄숩䁓㵇堥乢⨱⯂椲獾⥶䔲樫灐䭱⥺ꏂ뭲㑌碬繧渹䥔㘯㆏뽠뽵ꅟ䎵弳幃숨ꅈ䎿唤砩ㅋ㙘䱦圲汱参彘時쉡꥕䎬⫂張땲䍪⹅湕墿넽摷ꏂ㔣⩳夯쉀䜱繢䈲</w:t>
      </w:r>
      <w:r>
        <w:rPr/>
        <w:t>ⵘ</w:t>
      </w:r>
      <w:r>
        <w:rPr/>
        <w:t>㕏䍦쉋</w:t>
      </w:r>
      <w:r>
        <w:rPr/>
        <w:t>⡬</w:t>
      </w:r>
      <w:r>
        <w:rPr/>
        <w:t>㖬쌫숨</w:t>
      </w:r>
      <w:r>
        <w:rPr/>
        <w:t>ⴳ</w:t>
      </w:r>
      <w:r>
        <w:rPr/>
        <w:t>㭳⵴牄㏂쉖쉣⩥氩嚻睥瀤䗍婠㭄䍆⍤⥄兹牦⩦慗獁搪</w:t>
      </w:r>
      <w:r>
        <w:rPr/>
        <w:t>⡈</w:t>
      </w:r>
      <w:r>
        <w:rPr/>
        <w:t>旂怦䕺㍲坏ꍧ塌浩䞮녫硞剮噶歷꺡珂墏氻䕍帰걮㵠싂祱䇂ꅫ瘴䑺㦣伪</w:t>
      </w:r>
      <w:r>
        <w:rPr/>
        <w:t>ⵥ⚬</w:t>
      </w:r>
      <w:r>
        <w:rPr/>
        <w:t>ꍎ뮣땥㵉⼽窿⭡䉩쵒彺숩⍠报딪倯쉬塩䔴⑧㡺溻坧刹㍟䏎ꄸ촪쉀浶瑷깑幧爩幟⤳穖숻圻슡侵䜶</w:t>
      </w:r>
      <w:r>
        <w:rPr/>
        <w:t>ꕄ</w:t>
      </w:r>
      <w:r>
        <w:rPr/>
        <w:t>卒涻扱歆㘣ꍷ쉉檱䥧䌶垣癈橂</w:t>
      </w:r>
      <w:r>
        <w:rPr/>
        <w:t>⠣</w:t>
      </w:r>
      <w:r>
        <w:rPr/>
        <w:t>捣䵾䤬橊ㅰ쉆颬쉾숮쉪뭫䝱⍳晈婒歨畵땑ꇂꄳ싍碥쉓穋噉轗㬶戩噲㵌♃녹⍳</w:t>
      </w:r>
      <w:r>
        <w:rPr/>
        <w:t>ꕐ♌</w:t>
      </w:r>
      <w:r>
        <w:rPr/>
        <w:t>勃唳㣂㟂ꍱ愊浯쉓䡑㉀栶坯愫쌮竂⭴숪䨱싍㦩彌숵桧䈦쉏ꅔ㘥쉎썰습噟슥ㅺ浞禮⑩唶檡䴫㵟㭰⺏䙪숴䔴䛂䤽칚眭畉瓎䝄嘪个슘兎乹瘬㎘飂㪏瞩㌺⩍癌ꌳ瑔䵔扢爪䔹␭䥃祐䖩畡瞩䱩뽙戥灴䊘瘭⽟</w:t>
      </w:r>
      <w:r>
        <w:rPr/>
        <w:t>⠷</w:t>
      </w:r>
      <w:r>
        <w:rPr/>
        <w:t>匨灤恹땮帪渪倫慉劣炱仂⑅湘쉒嫎㘰卋纬卌쉳敄⍓扠䇂</w:t>
      </w:r>
      <w:r>
        <w:rPr/>
        <w:t>ꕫ</w:t>
      </w:r>
      <w:r>
        <w:rPr/>
        <w:t>䨸</w:t>
      </w:r>
      <w:r>
        <w:rPr/>
        <w:t>ⳃ</w:t>
      </w:r>
      <w:r>
        <w:rPr/>
        <w:t>硠䠭䁨䀪⹤䰪琨</w:t>
      </w:r>
      <w:r>
        <w:rPr/>
        <w:t>⡚</w:t>
      </w:r>
      <w:r>
        <w:rPr/>
        <w:t>燂瘨慪⺏㔩汰⛂轗媿偩琷獓輥户㛂</w:t>
      </w:r>
      <w:r>
        <w:rPr/>
        <w:t>ⱦ</w:t>
      </w:r>
      <w:r>
        <w:rPr/>
        <w:t>싂뭯呴숮뭄╎⨦뼱쉫奎杬啶</w:t>
      </w:r>
      <w:r>
        <w:rPr/>
        <w:t>ꦏ</w:t>
      </w:r>
      <w:r>
        <w:rPr/>
        <w:t>䤷浡㒩䉍</w:t>
      </w:r>
      <w:r>
        <w:rPr/>
        <w:t>ꗂ</w:t>
      </w:r>
      <w:r>
        <w:rPr/>
        <w:t>㙭ꍥ⩺쉴顱䌩쉍싂晏㕠殮ꅔ䩪䢬㉞⭤瑗斘仂갱媮╺ꍕ춵恣쉐䄰婞꥗슡숶癟숣䛂㣂쉩竂㑭⥐呱煰䚮쉎婏琺쉥䍏䃂쉞唫柂䱨⼤䐩窘咩䃍䛂䝐⴯乖慹䩋</w:t>
      </w:r>
      <w:r>
        <w:rPr/>
        <w:t>ꥆ</w:t>
      </w:r>
      <w:r>
        <w:rPr/>
        <w:t>䕁癄▮䡐歰땃顎㧂</w:t>
      </w:r>
      <w:r>
        <w:rPr/>
        <w:t>Ⱪ</w:t>
      </w:r>
      <w:r>
        <w:rPr/>
        <w:t>䙾쉔깁潚⑞刮쉒슩掩䱢娭⩈䆘䭘쉶ꅪ辘涬캣婓⿂便쉹쉡䥦玿恌싂滂쉳뽌쉬你壂㡤欦쉾㌲剾䍉奕䩟漽⩆婯묳永쉁⽄么桾뗂氷瘥⼪숩昷䤦⽚슥湹䂥⤱恐ꍡ</w:t>
      </w:r>
      <w:r>
        <w:rPr/>
        <w:t>ꕶ</w:t>
      </w:r>
      <w:r>
        <w:rPr/>
        <w:t>쌫戴と煔㩂⽧☹슏恭㙤つ媿䢩⛃숯穁</w:t>
      </w:r>
      <w:r>
        <w:rPr/>
        <w:t>ꕈ꧂</w:t>
      </w:r>
      <w:r>
        <w:rPr/>
        <w:t>悬瀯牒䲡畷</w:t>
      </w:r>
      <w:r>
        <w:rPr/>
        <w:t>ꤷ</w:t>
      </w:r>
      <w:r>
        <w:rPr/>
        <w:t>쉲㩌숯숪쉅搶췂</w:t>
      </w:r>
      <w:r>
        <w:rPr/>
        <w:t>⡺</w:t>
      </w:r>
      <w:r>
        <w:rPr/>
        <w:t>繂爮슏狂䄷硶䝋㠲㩂뇂ꥦ뭎쉓䂣係㕣싂䝚䭄넵䦩㌱杷⑲䡬䰷⭈㧂㘻</w:t>
      </w:r>
      <w:r>
        <w:rPr/>
        <w:t>ꕫ</w:t>
      </w:r>
      <w:r>
        <w:rPr/>
        <w:t>싂놬</w:t>
      </w:r>
      <w:r>
        <w:rPr/>
        <w:t>⡪</w:t>
      </w:r>
      <w:r>
        <w:rPr/>
        <w:t>쵕길⨭嚱顲ꍫ楡䖣檩䅓滂䔪瑘쉯〳</w:t>
      </w:r>
      <w:r>
        <w:rPr/>
        <w:t>ⱍ</w:t>
      </w:r>
      <w:r>
        <w:rPr/>
        <w:t>涻畂뾥</w:t>
      </w:r>
      <w:r>
        <w:rPr/>
        <w:t>ⵌ</w:t>
      </w:r>
      <w:r>
        <w:rPr/>
        <w:t>묯繑싃슘㶡佅</w:t>
      </w:r>
      <w:r>
        <w:rPr/>
        <w:t>⡧</w:t>
      </w:r>
      <w:r>
        <w:rPr/>
        <w:t>췂⾮夭쉑갵睢呂扟㙖晋</w:t>
      </w:r>
      <w:r>
        <w:rPr/>
        <w:t>ⴵ</w:t>
      </w:r>
      <w:r>
        <w:rPr/>
        <w:t>ㄭ忂숴䝒䅳슘瑄揂뽦捸單쉴頽㕒㪻슮穢䁦</w:t>
      </w:r>
      <w:r>
        <w:rPr/>
        <w:t>ꖡ</w:t>
      </w:r>
      <w:r>
        <w:rPr/>
        <w:t>歰桯幺中噓㭫㍴婑쉲☱</w:t>
      </w:r>
      <w:r>
        <w:rPr/>
        <w:t>ꦡ</w:t>
      </w:r>
      <w:r>
        <w:rPr/>
        <w:t>在忂⪻㔬</w:t>
      </w:r>
      <w:r>
        <w:rPr/>
        <w:t>ꤰ</w:t>
      </w:r>
      <w:r>
        <w:rPr/>
        <w:t>汀楀穦ꥩ</w:t>
      </w:r>
      <w:r>
        <w:rPr/>
        <w:t>ꦵ</w:t>
      </w:r>
      <w:r>
        <w:rPr/>
        <w:t>땀숥⭇칳♥⧃㭟⿂〳氪꧎㬣㚵旂껂쉓</w:t>
      </w:r>
      <w:r>
        <w:rPr/>
        <w:t>ꦬ</w:t>
      </w:r>
      <w:r>
        <w:rPr/>
        <w:t>걳</w:t>
      </w:r>
      <w:r>
        <w:rPr/>
        <w:t>⡦</w:t>
      </w:r>
      <w:r>
        <w:rPr/>
        <w:t>숫㢬ꇂ쉊썷깄擂扬剺쉡䵍싂幨⭎殘役ㅨ硋煫⤥뮩뭺㖿숰촪촬吻⭖숴╥♯⒩숺顰䛂セ头乤촦䘽캡♐⹐⹀䘻䎣偣壂⩶倽婀</w:t>
      </w:r>
      <w:r>
        <w:rPr/>
        <w:t>ꤲ</w:t>
      </w:r>
      <w:r>
        <w:rPr/>
        <w:t>献</w:t>
      </w:r>
      <w:r>
        <w:rPr/>
        <w:t>ⰲ</w:t>
      </w:r>
      <w:r>
        <w:rPr/>
        <w:t>䮬㛂漮䐱墻꤮獒깘挊⹗촺瘴䝑瀪义奐숶㍘㞵⵶潆串は슱㝹ꍳケ捅뽬匭䍳ꍅ뭗䯂뽾쉰严⭪䁪♙畤㴵弬뭊䱙숷㈻䟃奫㡗㑖䳂恧쵔兓墘偟쉘䠹쉾浟㴷⫂奌</w:t>
      </w:r>
      <w:r>
        <w:rPr/>
        <w:t>ⴭ╪</w:t>
      </w:r>
      <w:r>
        <w:rPr/>
        <w:t>喩䵐㑇쉶頫潅</w:t>
      </w:r>
      <w:r>
        <w:rPr/>
        <w:t>ⲿ</w:t>
      </w:r>
      <w:r>
        <w:rPr/>
        <w:t>㨭绂㈵쉢歖䇂猫ꄨ싂딴䜫挵⬩㕶溡塆廂滂㵡憩曂뽔拂眹唽䬩㐯䑑쉎뮮쵕塪僂⯂楏⩎歺㉩䄳㡬뽲딽◃䙂캏쉦㬦䍵䄥㛂瀻䉷뼬⹄⍕冡☹⺣㙏䫂䨵梱乣呑癰쏍暩쉚칢㩂睐䮥㝆䬯悩길佧㏂剓㮿㋂焨乾傻嫍敏滂硴놮뿂</w:t>
      </w:r>
      <w:r>
        <w:rPr/>
        <w:t>ꕆ</w:t>
      </w:r>
      <w:r>
        <w:rPr/>
        <w:t>춱ꥮ槂捰넦㖥䅬幄㐴┵쉲껂숲ㅚ繭仃싂쌮ォ噡</w:t>
      </w:r>
      <w:r>
        <w:rPr/>
        <w:t>⢣</w:t>
      </w:r>
      <w:r>
        <w:rPr/>
        <w:t>⵰</w:t>
      </w:r>
      <w:r>
        <w:rPr/>
        <w:t>䴤㩾</w:t>
      </w:r>
      <w:r>
        <w:rPr/>
        <w:t>Ⱞ</w:t>
      </w:r>
      <w:r>
        <w:rPr/>
        <w:t>칢䢩䜩晍嗂㭎슩㊵椰㧂㮿丮䍠䐪쉄걥䁠庡㉳⨶琪╨쉺딮洪悬</w:t>
      </w:r>
      <w:r>
        <w:rPr/>
        <w:t>ⵒ</w:t>
      </w:r>
      <w:r>
        <w:rPr/>
        <w:t>쵲㍬湱㓂䙷甩伪ꅇ獢䅀䔦灠奸⩲꥘묦</w:t>
      </w:r>
      <w:r>
        <w:rPr/>
        <w:t>ⶱ⹈⏂</w:t>
      </w:r>
      <w:r>
        <w:rPr/>
        <w:t>淂䯍뭮䍑窩唭ꌯ捲쉸捆頪㍏격畾♡颵⵾圩乚녮☰ケ輳浮⩪穟偓祟⩧</w:t>
      </w:r>
      <w:r>
        <w:rPr/>
        <w:t>ⵘ</w:t>
      </w:r>
      <w:r>
        <w:rPr/>
        <w:t>扶⬪瑒쉯昶䉊摌걱촴䝑뽗佣橰䀮催⬫숻䄬⵫ㄫ⫂Ⓜ䝴㥉柂넫</w:t>
      </w:r>
      <w:r>
        <w:rPr/>
        <w:t>ⵕ</w:t>
      </w:r>
      <w:r>
        <w:rPr/>
        <w:t>吹眮⨴⾘猵䁹䉔祅♭働摪㢡ꇃ輹쉹⑍车쉦縪숲㡫彊</w:t>
      </w:r>
      <w:r>
        <w:rPr/>
        <w:t>ꤣ</w:t>
      </w:r>
      <w:r>
        <w:rPr/>
        <w:t>䭷㩣窥眮㝪㐱ㅀ쉶灾㭃氷奄묥眴癩栵惂㬻뾿⶿㗂뼪㝸촨媥䑘⽌繟뭃㟂까县䕕쉎杌㡁態妩뼮兄恀츸婌摹츪⸬潹충熿넸䲥</w:t>
      </w:r>
      <w:r>
        <w:rPr/>
        <w:t>ⵓ</w:t>
      </w:r>
      <w:r>
        <w:rPr/>
        <w:t>瑖㩃垩䑘쉦栱䕉䩏</w:t>
      </w:r>
      <w:r>
        <w:rPr/>
        <w:t>ꥏ</w:t>
      </w:r>
      <w:r>
        <w:rPr/>
        <w:t>쉌䁦濂썥辣湹湶輱頴</w:t>
      </w:r>
      <w:r>
        <w:rPr/>
        <w:t>ⵆ</w:t>
      </w:r>
      <w:r>
        <w:rPr/>
        <w:t>卾긪晈㥉两佅桮儣う伳獎㑐♗桓䱇䡾斥⩖ㅔ凂婓ꏂ晙懂䩓㫂츤噅坘♱㬨䲥쉷痂䴬䞿晵畏녨畡扴圱㧂䅷幊쉁杴㩹爷伯㡰窘䟂㵒ꎻ濂媡㖥硯䍋歐㯂眱䩯汆啳癗䔩╁䒱㔨䤽捓怷ꌯ⌻擂㷂塍畯檻쉦싂晥⾡竂樨䅎㇂⎏䙔뭋眸颮輬㉤싂㗂眹䪬塷䥪氬係⩫㈦ꍷ츴ꄥ</w:t>
      </w:r>
      <w:r>
        <w:rPr/>
        <w:t>ꕖ</w:t>
      </w:r>
      <w:r>
        <w:rPr/>
        <w:t>敯숯輰伮숯瞵䩉쉺숱乵拂剣ㅋ뭀瑯쉎뇂獺啡圹쵲슏싂䘳⌊䎡樤䅑䃃㞡쉭쉧乾숵䟂扒썪礯儶ㅧꅯ쉭䩃湦橷伶幬剑獯瓂顗颵쵡땸䵳㌴眤㥮⒵</w:t>
      </w:r>
      <w:r>
        <w:rPr/>
        <w:t>Ⳃ</w:t>
      </w:r>
      <w:r>
        <w:rPr/>
        <w:t>촷掩戬繢听춻䙘⪱瘶瓂㧍</w:t>
      </w:r>
      <w:r>
        <w:rPr/>
        <w:t>⢣</w:t>
      </w:r>
      <w:r>
        <w:rPr/>
        <w:t>湞余獊啎䛂쌫䉎彉곂䎏䢥쉳⪩㴲䡄㈵獳녋쉯甤♙束⮥窬䬷㴤捾漳㭘㍖柂怦彵䲵갺⑅ㄳ䅠ꆩ乮〭呚働弯ꅕ㉱칄琶睍갸捣户▬硃彈뇂䠶偙㔹照⦩䡋⺩䐹泎丣</w:t>
      </w:r>
      <w:r>
        <w:rPr/>
        <w:t>꧂</w:t>
      </w:r>
      <w:r>
        <w:rPr/>
        <w:t>䁹</w:t>
      </w:r>
      <w:r>
        <w:rPr/>
        <w:t>⠵</w:t>
      </w:r>
      <w:r>
        <w:rPr/>
        <w:t>桐ㄩ幘㦬⬳䁥䖵㭰⥉睉땑桺</w:t>
      </w:r>
      <w:r>
        <w:rPr/>
        <w:t>ꔣ</w:t>
      </w:r>
      <w:r>
        <w:rPr/>
        <w:t>猷竂╉迃䕀扫⩂</w:t>
      </w:r>
      <w:r>
        <w:rPr/>
        <w:t>ꕂ</w:t>
      </w:r>
      <w:r>
        <w:rPr/>
        <w:t>㡚祏숴禵䱘ㄪ쏃쉓轔牷묱⭸쉨䙶う</w:t>
      </w:r>
      <w:r>
        <w:rPr/>
        <w:t>ꦘ</w:t>
      </w:r>
      <w:r>
        <w:rPr/>
        <w:t>쌽갪嘷䘦歏呧愶歯眰婙䑬颩塊칓頸쉸㉾</w:t>
      </w:r>
      <w:r>
        <w:rPr/>
        <w:t>ꦮ</w:t>
      </w:r>
      <w:r>
        <w:rPr/>
        <w:t>믂칯嗍쉟䘶쉥娪ꅪ䑪ヂ䢘㬴ヂ䕡偸妥纩ヂ䭷帯㙘⭋李㨳唳㉁숱㜯㔭뭒瀪墘깳榥</w:t>
      </w:r>
      <w:r>
        <w:rPr/>
        <w:t>ꕺ⧂</w:t>
      </w:r>
      <w:r>
        <w:rPr/>
        <w:t>㮣╷㙌婍獎놥㑰ꄪ䰻繵땆츶微卌⩑㒥쏂削潞浸㑀時乙쉤⽆硣佢攳繨㍙彎ㅳ硉瑯庣婮⨩</w:t>
      </w:r>
      <w:r>
        <w:rPr/>
        <w:t>ⴺ</w:t>
      </w:r>
      <w:r>
        <w:rPr/>
        <w:t>纱䥤䉌믂ㅡ哂쉆쉋桀撿䵾쉭轸圲ꥡ幋쉌幸塾싂⸱⤱慊⹗振⽋⩃㐦㝉呹걉佨僂灆听䙃幅剳䝰䙯榩匲䓂哂쉨䤰穸轔⒘娸慮</w:t>
      </w:r>
      <w:r>
        <w:rPr/>
        <w:t>⡃</w:t>
      </w:r>
      <w:r>
        <w:rPr/>
        <w:t>田潴⛂칷컂␤⧂ꄵ䡑㩯ꎿ煳砥唸慄彃㕗䵄╠䙌쉗幭쉏㫂䷂慡獶㍚幑䵩ꅭ轓㈮湃䵐쉮㝟䒣</w:t>
      </w:r>
      <w:r>
        <w:rPr/>
        <w:t>ⲣ</w:t>
      </w:r>
      <w:r>
        <w:rPr/>
        <w:t>㝄拂</w:t>
      </w:r>
      <w:r>
        <w:rPr/>
        <w:t>⡖꥖</w:t>
      </w:r>
      <w:r>
        <w:rPr/>
        <w:t>갶撬⨳쉠걊悿⴪䍂姂嘺乂슱煘窡椹⩓繵坦侘瑠갪磎숱十䀨㙏甬곂뇂杫숫갲㶣䫂桐㴮眣</w:t>
      </w:r>
      <w:r>
        <w:rPr/>
        <w:t>ꔴ</w:t>
      </w:r>
      <w:r>
        <w:rPr/>
        <w:t>昫䑕슬㉱睳啈숳⩪슩㚩뽙䉊⭲䵬磂ꇂ㝠䵯㪘敧縥渪슱千慟琷埂枡䵦⑖</w:t>
      </w:r>
      <w:r>
        <w:rPr/>
        <w:t>ꤥ</w:t>
      </w:r>
      <w:r>
        <w:rPr/>
        <w:t>숷畗╪䵕㔻捥㪥烍垿㭪坃䷂爮칓噔㭏㋂䙋긮溘卑㣂䉧긪灐壂繯</w:t>
      </w:r>
      <w:r>
        <w:rPr/>
        <w:t>ⰶ</w:t>
      </w:r>
      <w:r>
        <w:rPr/>
        <w:t>쉨䁖掩㘪</w:t>
      </w:r>
      <w:r>
        <w:rPr/>
        <w:t>ꥄ</w:t>
      </w:r>
      <w:r>
        <w:rPr/>
        <w:t>ꇎ⍫쉟</w:t>
      </w:r>
      <w:r>
        <w:rPr/>
        <w:t>ꖏ</w:t>
      </w:r>
      <w:r>
        <w:rPr/>
        <w:t>숰噙⿂克求쉾䡳ㅀ㨪䅔</w:t>
      </w:r>
      <w:r>
        <w:rPr/>
        <w:t>ꕈ</w:t>
      </w:r>
      <w:r>
        <w:rPr/>
        <w:t>硲ꌴ땴춘灀칰唳縱</w:t>
      </w:r>
      <w:r>
        <w:rPr/>
        <w:t>ꖵ</w:t>
      </w:r>
      <w:r>
        <w:rPr/>
        <w:t>横判窘쉳싎슩乕晙긷侮䙁睅쉈⪩싂李⚻䅆伭剾㵴</w:t>
      </w:r>
      <w:r>
        <w:rPr/>
        <w:t>ⶩ⹪</w:t>
      </w:r>
      <w:r>
        <w:rPr/>
        <w:t>炻䢮ㄷ⾮䊮故쉺ㅟ</w:t>
      </w:r>
      <w:r>
        <w:rPr/>
        <w:t>ꦿ</w:t>
      </w:r>
      <w:r>
        <w:rPr/>
        <w:t>恱斩쵪嫃ꍪ슮䪱슩㚻䭲䘬ꎣ⭷吊丰╡䑗戶湲湘婓攺柂㨶硋嗂뭯楠頪睌갨</w:t>
      </w:r>
      <w:r>
        <w:rPr/>
        <w:t>Ⳃ</w:t>
      </w:r>
      <w:r>
        <w:rPr/>
        <w:t>杇摄⯂䘯⑌ㅱ燂䕩摬싎쉅</w:t>
      </w:r>
      <w:r>
        <w:rPr/>
        <w:t>⠴</w:t>
      </w:r>
      <w:r>
        <w:rPr/>
        <w:t>㩋剧쉄奯⶘녒剌飂깠䡷匫婋䘯㵉⼵呟柂䙸㔫싂䎩䙤夽㞵썶慈ㅴ䩱격剁檣䙘쉎⻂ㆡ玿⨰却㕭悏硳牅怤䜹汌䐷깱牠슘䄩櫂⭨쉀걦㝂ㄵ䕣楳㙹杵咩硠㜭䏂眲㜲䶮穦瑲䔮㙊㴰偰䡪幢㑹㭯㍒⩱江灣玡椣뮵땓㈪</w:t>
      </w:r>
      <w:r>
        <w:rPr/>
        <w:t>⡃</w:t>
      </w:r>
      <w:r>
        <w:rPr/>
        <w:t>ⵓ</w:t>
      </w:r>
      <w:r>
        <w:rPr/>
        <w:t>欷싂䴳福氤煄⹐坅柂숵砬㫂슿♷</w:t>
      </w:r>
      <w:r>
        <w:rPr/>
        <w:t>Ɫ</w:t>
      </w:r>
      <w:r>
        <w:rPr/>
        <w:t>䝂穵ㅟ⽆⽒幫䳍놥⨪䏂晥穫轡㵖剸捭</w:t>
      </w:r>
      <w:r>
        <w:rPr/>
        <w:t>⢵</w:t>
      </w:r>
      <w:r>
        <w:rPr/>
        <w:t>춱癍䤵个竂塃种㔷㵯卉넨弻琦촤顒㚵㎡␦썯愤㑔ꎱ䬹䶡乘⍧湘뽯䠳</w:t>
      </w:r>
      <w:r>
        <w:rPr/>
        <w:t>ⱐ</w:t>
      </w:r>
      <w:r>
        <w:rPr/>
        <w:t>摙搮④瀯狎䕠㵹</w:t>
      </w:r>
      <w:r>
        <w:rPr/>
        <w:t>ⴺ</w:t>
      </w:r>
      <w:r>
        <w:rPr/>
        <w:t>뇂恧䐪칠쉅瑇깄砶千匵敂夷彆奲㍇숴洪䯂</w:t>
      </w:r>
      <w:r>
        <w:rPr/>
        <w:t>꤭</w:t>
      </w:r>
      <w:r>
        <w:rPr/>
        <w:t>瀦⨨救䂱䎣䥲迂㭊칕录땥쵠湂䛂슏⥲䠷䘬穭㕃倱⦱䒡</w:t>
      </w:r>
      <w:r>
        <w:rPr/>
        <w:t>ꤣ</w:t>
      </w:r>
      <w:r>
        <w:rPr/>
        <w:t>匦䒡睩숴煈奒智ォ䅁䩗南㋂毂辘皵㘫扬禬姂⾿浮伺㮿⌤䷂敡⽱㖡牗䥉䡨⫂뮵슬戳</w:t>
      </w:r>
      <w:r>
        <w:rPr/>
        <w:t>ꔷ</w:t>
      </w:r>
      <w:r>
        <w:rPr/>
        <w:t>牅땚䔮㉕㕶</w:t>
      </w:r>
      <w:r>
        <w:rPr/>
        <w:t>ꕭ</w:t>
      </w:r>
      <w:r>
        <w:rPr/>
        <w:t>Ⳃ</w:t>
      </w:r>
      <w:r>
        <w:rPr/>
        <w:t>ㆿ쉎⾘慘壂䅭⿎⩟潰䛂䍒쉤슱輩㐶䛂琷뽕䍄眵뽰䈴⛂托䓂뇂⶿䉟ㅮ䬲㮘嘩捩瞏숭䥤漸牃ꍆ桙椸㒩䩅䙁쉫埂㍬㎩睴樭㘱ꥶ摬汁</w:t>
      </w:r>
      <w:r>
        <w:rPr/>
        <w:t>꧂</w:t>
      </w:r>
      <w:r>
        <w:rPr/>
        <w:t>ꌶ㵙戯쵆畍䭹㝵瓎쉧姂䓂㐳㶵溩⼫쉉ꍍ欽䀱搵䌺ㅌ</w:t>
      </w:r>
      <w:r>
        <w:rPr/>
        <w:t>ⶵ</w:t>
      </w:r>
      <w:r>
        <w:rPr/>
        <w:t>欬쉓䴵村㭓䇎榮㥏憮㚵ꌱ兌愴畫㶻䝩㉕睃㏂砥⸩妬숺⚮⍓䷂⨫㭐匤柍汪걍嘨䋂㝞</w:t>
      </w:r>
      <w:r>
        <w:rPr/>
        <w:t>꧂</w:t>
      </w:r>
      <w:r>
        <w:rPr/>
        <w:t>乍㡖睄깚偍商䰫坵⩱⽮癌甮숤숦䝫숪橊廃儥㉴稺슬䱏녩彯</w:t>
      </w:r>
      <w:r>
        <w:rPr/>
        <w:t>⡾</w:t>
      </w:r>
      <w:r>
        <w:rPr/>
        <w:t>䩳㛂畢怯灥</w:t>
      </w:r>
      <w:r>
        <w:rPr/>
        <w:t>⢏</w:t>
      </w:r>
      <w:r>
        <w:rPr/>
        <w:t>杘⛂兗杍㵧截埂帪䩥곃䯂繨ォ뭖泎</w:t>
      </w:r>
      <w:r>
        <w:rPr/>
        <w:t>ꔨ꥞</w:t>
      </w:r>
      <w:r>
        <w:rPr/>
        <w:t>썆汹㚿戭坨</w:t>
      </w:r>
      <w:r>
        <w:rPr/>
        <w:t>⡑</w:t>
      </w:r>
      <w:r>
        <w:rPr/>
        <w:t>彳칔伪べ숥쉞摵㭶濍幍</w:t>
      </w:r>
      <w:r>
        <w:rPr/>
        <w:t>ꤦ</w:t>
      </w:r>
      <w:r>
        <w:rPr/>
        <w:t>攬畲穸䨽</w:t>
      </w:r>
      <w:r>
        <w:rPr/>
        <w:t>⡁</w:t>
      </w:r>
      <w:r>
        <w:rPr/>
        <w:t>正㤶扖숭䱚厘幇싃哂䨭㕫㏂卌恺ㅁꏂ䭡딣䄻쉭㑇뽥牐㜫亵뽂䲥橄䱥潙㩓㋂祬㙙晄䟂洬㍠匵㴥悘</w:t>
      </w:r>
      <w:r>
        <w:rPr/>
        <w:t>ꤺꦵ</w:t>
      </w:r>
      <w:r>
        <w:rPr/>
        <w:t>輫侮攸㎡䝺쉯㍶迃姂⼊汷乁忍㵰煂쉩亮싂쉞啧溻㷂ꅒ摦⎬䊻浓䙤䠺沩囂⼷䵟硊숰</w:t>
      </w:r>
      <w:r>
        <w:rPr/>
        <w:t>Ⱝ䷂</w:t>
      </w:r>
      <w:r>
        <w:rPr/>
        <w:t>嘥⥲⪣猱숷繷䔪䅂㥅䯂汖㭃眫䍮曂偕縱⥍</w:t>
      </w:r>
      <w:r>
        <w:rPr/>
        <w:t>ꕑ</w:t>
      </w:r>
      <w:r>
        <w:rPr/>
        <w:t>卣轏圳칺刮挱故恳祶⨴숫䍔슻</w:t>
      </w:r>
      <w:r>
        <w:rPr/>
        <w:t>ꔲ⹫</w:t>
      </w:r>
      <w:r>
        <w:rPr/>
        <w:t>䭀斬刴쉧䊡タ颿쉩媬䦘쉄摐</w:t>
      </w:r>
      <w:r>
        <w:rPr/>
        <w:t>⠬</w:t>
      </w:r>
      <w:r>
        <w:rPr/>
        <w:t>촶䍙柂♳矂枏稣彑ꍳ櫎咩䑲쉃쵋㓂䤹窬唶</w:t>
      </w:r>
      <w:r>
        <w:rPr/>
        <w:t>ꕯ</w:t>
      </w:r>
      <w:r>
        <w:rPr/>
        <w:t>娵歨㯂ꥣ䥵䡱</w:t>
      </w:r>
      <w:r>
        <w:rPr/>
        <w:t>ⵐ</w:t>
      </w:r>
      <w:r>
        <w:rPr/>
        <w:t>歓땧싂╩뾿㩣猩</w:t>
      </w:r>
      <w:r>
        <w:rPr/>
        <w:t>ꕉ</w:t>
      </w:r>
      <w:r>
        <w:rPr/>
        <w:t>硑숮⬦㖬㧂⹧싂渮꥞槂⩗扄슣禩</w:t>
      </w:r>
      <w:r>
        <w:rPr/>
        <w:t>ⰳ</w:t>
      </w:r>
      <w:r>
        <w:rPr/>
        <w:t>쉱呑济灤棍㩃折뭢僂쉞걈夰洲哂䭓䵸</w:t>
      </w:r>
      <w:r>
        <w:rPr/>
        <w:t>⣍⤱</w:t>
      </w:r>
      <w:r>
        <w:rPr/>
        <w:t>婃䙚쉖㧂便칷幚敮砱䔬田╅☮嘺숪儣㭢㭹㘲湄쉶☭㤶ㅈ琹㐪넱⸪⥬㤤䃂싂迂䵑䊩夹⬸灕㔣顥싎幤넱㤭幱⩡㗂㈯丵숫浯</w:t>
      </w:r>
      <w:r>
        <w:rPr/>
        <w:t>ⵋ</w:t>
      </w:r>
      <w:r>
        <w:rPr/>
        <w:t>쉞쉆杰⥟婲楳㑚囂䲘쉸䰣슘긳侣쵂뼰⤯憥녪</w:t>
      </w:r>
      <w:r>
        <w:rPr/>
        <w:t>꧂</w:t>
      </w:r>
      <w:r>
        <w:rPr/>
        <w:t>揂䚮</w:t>
      </w:r>
      <w:r>
        <w:rPr/>
        <w:t>⠷</w:t>
      </w:r>
      <w:r>
        <w:rPr/>
        <w:t>ꥇ</w:t>
      </w:r>
      <w:r>
        <w:rPr/>
        <w:t>걅挪佴</w:t>
      </w:r>
      <w:r>
        <w:rPr/>
        <w:t>ⵕ</w:t>
      </w:r>
      <w:r>
        <w:rPr/>
        <w:t>숪杴滎㥴㘣⸸恪㖱뽨朰ꏃ㵸싂囂㇂뭰싂①쉫桸掩쉄⎣䥡圻彭䥹乓ꄸ猽♏㓂忂</w:t>
      </w:r>
      <w:r>
        <w:rPr/>
        <w:t>꤬</w:t>
      </w:r>
      <w:r>
        <w:rPr/>
        <w:t>䱔輪</w:t>
      </w:r>
      <w:r>
        <w:rPr/>
        <w:t>ꗂ</w:t>
      </w:r>
      <w:r>
        <w:rPr/>
        <w:t>损榮瑞琭数␲煚㥫</w:t>
      </w:r>
      <w:r>
        <w:rPr/>
        <w:t>ꦏ</w:t>
      </w:r>
      <w:r>
        <w:rPr/>
        <w:t>䄽淂</w:t>
      </w:r>
      <w:r>
        <w:rPr/>
        <w:t>ⵂ</w:t>
      </w:r>
      <w:r>
        <w:rPr/>
        <w:t>徘噙氨稱顗⵩ㄶ㛂겿ㄫ攽</w:t>
      </w:r>
      <w:r>
        <w:rPr/>
        <w:t>꧂</w:t>
      </w:r>
      <w:r>
        <w:rPr/>
        <w:t>䝈硗猩滂䕩淂㇂⨯깒㗂穄杞숨뽅숦㡯㕦㥾숪䑵㭚㚘批쉍⑔媮揂申ꥡ珂䡁침♣矂넳㫂⩣晪問⨹牄䱡唩㝦썙椣焪</w:t>
      </w:r>
      <w:r>
        <w:rPr/>
        <w:t>꧂</w:t>
      </w:r>
      <w:r>
        <w:rPr/>
        <w:t>숬⍳抩⍹抡⹹獅睇穥住숷䉨␭</w:t>
      </w:r>
      <w:r>
        <w:rPr/>
        <w:t>⡋</w:t>
      </w:r>
      <w:r>
        <w:rPr/>
        <w:t>啥쉲쉀画겥ꥦ兴飂⸹㴷砪敧쏍䱱</w:t>
      </w:r>
      <w:r>
        <w:rPr/>
        <w:t>⡸</w:t>
      </w:r>
      <w:r>
        <w:rPr/>
        <w:t>숥⺿쉠睵柍匲</w:t>
      </w:r>
      <w:r>
        <w:rPr/>
        <w:t>ꖩ</w:t>
      </w:r>
      <w:r>
        <w:rPr/>
        <w:t>啷湇깨䑦싂䄫暱桇</w:t>
      </w:r>
      <w:r>
        <w:rPr/>
        <w:t>ⵑ</w:t>
      </w:r>
      <w:r>
        <w:rPr/>
        <w:t>繉侏憬⽐呩唶轮슣</w:t>
      </w:r>
      <w:r>
        <w:rPr/>
        <w:t>⠺</w:t>
      </w:r>
      <w:r>
        <w:rPr/>
        <w:t>〩硴着㑱慚䊏㭇竂杣놡习⍰关╢佷痂朲⻂숽ꥩ䥮痂㑅⩃녙䕠刵䞏㍗浥⩈彃瑣䔨疣㎬썞⹂恞䞘旂娭</w:t>
      </w:r>
      <w:r>
        <w:rPr/>
        <w:t>ꤩ</w:t>
      </w:r>
      <w:r>
        <w:rPr/>
        <w:t>ꍁ獣⽢쉲䭊㙟娻쉄촲也摙睘䔫栺⹳珃彯〺喱䞥쌵偐㙲灤漹瑎礳ㅧ⒩摆㙁偤䭨旂ꍭ넵䑰偵乭췂놱敫㬸㡢块㭙슏湠䙒捑潭辥㝹漰슥䂘숩㜬住潠싂숶摄㜮序</w:t>
      </w:r>
      <w:r>
        <w:rPr/>
        <w:t>Ⳃ⨮</w:t>
      </w:r>
      <w:r>
        <w:rPr/>
        <w:t>䣂㉑匨垮쉥</w:t>
      </w:r>
      <w:r>
        <w:rPr/>
        <w:t>ꤩ</w:t>
      </w:r>
      <w:r>
        <w:rPr/>
        <w:t>䪬</w:t>
      </w:r>
      <w:r>
        <w:rPr/>
        <w:t>ꕥ</w:t>
      </w:r>
      <w:r>
        <w:rPr/>
        <w:t>Ɐ</w:t>
      </w:r>
      <w:r>
        <w:rPr/>
        <w:t>㭎䱙儱걌䈤攽啵</w:t>
      </w:r>
      <w:r>
        <w:rPr/>
        <w:t>ⴶ</w:t>
      </w:r>
      <w:r>
        <w:rPr/>
        <w:t>昊偄敫ꥸ</w:t>
      </w:r>
      <w:r>
        <w:rPr/>
        <w:t>Ɽ</w:t>
      </w:r>
      <w:r>
        <w:rPr/>
        <w:t>쉐去繇숵⩱싂䴽唸囃䄵奵湭浙輰슩쉾⩃㡍</w:t>
      </w:r>
      <w:r>
        <w:rPr/>
        <w:t>ꕭ</w:t>
      </w:r>
      <w:r>
        <w:rPr/>
        <w:t>曂濂䈦쉏偤㝖⩰㕈䃂洴딵㬨쉎⩫晷곍숳颻戽噱䳂䵗⫂㶮싂쉚御渷撻</w:t>
      </w:r>
      <w:r>
        <w:rPr/>
        <w:t>ꕤ</w:t>
      </w:r>
      <w:r>
        <w:rPr/>
        <w:t>頫數뭤쉁丬煤礷塑祵䍕係䱇ㄯ⑂땇숪㶡걳ꄵ織牔⩋䭹洮懂쵗㜩⤳⵴</w:t>
      </w:r>
      <w:r>
        <w:rPr/>
        <w:t>Ȿ</w:t>
      </w:r>
      <w:r>
        <w:rPr/>
        <w:t>숻椥牄湸楡䝎䙁슱甭깔呃匭项㴮捹催瑟䄩偅ꅸ兓璏㣂䯂뽑㠶㕊砦</w:t>
      </w:r>
      <w:r>
        <w:rPr/>
        <w:t>Ⳃ</w:t>
      </w:r>
      <w:r>
        <w:rPr/>
        <w:t>剔㥾浤Ⓜ䑚扙找┺䄤딲杍冮</w:t>
      </w:r>
      <w:r>
        <w:rPr/>
        <w:t>ⷂ</w:t>
      </w:r>
      <w:r>
        <w:rPr/>
        <w:t>杒癭㌨盍斩㕖焱䠶⪏䭵䂘뽊숻ꥱ䨻䅎䝡쵢弻⨳䯂偆帮㍎䅒儦䵧湋歷璻迂⫂쉑扭␷뇍䠤呰숵긪싂㬮䩆冬쉓쉒秂㝙柂䇂忂婭⩞⫂㖮睴슏浢埂彑숫䕉ꥦⓂ转㡔슿恳⨷䒘玣䙃숪珂嗂⥀收炬楗徣㖵㎡⩡恠㡂漩䀳컂㛎䤤桃㙑㴤㐤ꍾ㡴쉏睫䃂ꍃ㕔單嗎天漷伻瀲潈杣䅠乨徬갫숱亵쵁䉒䍐⏂ヂꅩ啀⑞ꅫ⥈뭟䰴숶걉歸䑠</w:t>
      </w:r>
      <w:r>
        <w:rPr/>
        <w:t>ꥆ</w:t>
      </w:r>
      <w:r>
        <w:rPr/>
        <w:t>⿂壂噍㯂卂ꥮ䑐⽕䕾䱚뗂捠㭢⤩硘걀䁩䴬㬶뭺䉁䙕汈䲱歄爥渦㈪䵒澩惂묯쵣䭷쉨습슱㭱⩍䁌婖穅ꌵ䯃㙀ㆩ㷎㍫坘⼸䐪汈摀䭘쏍甦䃂䡎晊恖洦瑡甫㥗枵湆㥹䱭煴䀦⩍㩷쉃弮堫␥ㅎ画㑟䥋繏㶩ぬ⥵썀믂숶숪걑縳쉆쵅㖿杏幟숰琸恶轅稶轙뽾颱䩥쉪䚘䍺朩搮㭗洤䊘ꇂ⭕伯嚮洭땈㩃啘剫㍈㨷䅮䣃睚ꅕ쉄坡꥚쉃⩺</w:t>
      </w:r>
      <w:r>
        <w:rPr/>
        <w:t>꧂</w:t>
      </w:r>
      <w:r>
        <w:rPr/>
        <w:t>䨨⥏愤畬䙰㑸䁞쵷儴⻃兠⍺硺ㅨ깵</w:t>
      </w:r>
      <w:r>
        <w:rPr/>
        <w:t>ⵗ</w:t>
      </w:r>
      <w:r>
        <w:rPr/>
        <w:t>弸㫂㍴⪏</w:t>
      </w:r>
      <w:r>
        <w:rPr/>
        <w:t>ꗂ⩏</w:t>
      </w:r>
      <w:r>
        <w:rPr/>
        <w:t>⼰㕺䅥㍃딬쉺畏쉵⬴犡彚硃䉙怨瞡㘩숰墵䑭</w:t>
      </w:r>
      <w:r>
        <w:rPr/>
        <w:t>ꕯ</w:t>
      </w:r>
      <w:r>
        <w:rPr/>
        <w:t>㠩넸⹨辱</w:t>
      </w:r>
      <w:r>
        <w:rPr/>
        <w:t>ⴷ</w:t>
      </w:r>
      <w:r>
        <w:rPr/>
        <w:t>楶㝂㬦⦵歯딣䑯䕔伽⪬쉫㜤䭬㫂䏍㶮姂</w:t>
      </w:r>
      <w:r>
        <w:rPr/>
        <w:t>ⱺ</w:t>
      </w:r>
      <w:r>
        <w:rPr/>
        <w:t>䪱繬兙싂空╡桞塃汱쉈愬ꄥ顔飂⩕㬤䕷ꍘ盂沩奖䌪朥煃䕶⩚煠炱拂勂旂扠깯潲칹㈥㝵畩㢱䗂㙳㭨쌮뽂쉴偊徱♟녕㊿瓂轷䀽伣儥啄嘊伯㜯末㬰㡗</w:t>
      </w:r>
      <w:r>
        <w:rPr/>
        <w:t>ⱇ⍄</w:t>
      </w:r>
      <w:r>
        <w:rPr/>
        <w:t>깑栽㵺䐦䂩⨽煩ꍙ瑓땃Ⓜ穋慁싂氲圪㡌땃桀촥灪</w:t>
      </w:r>
      <w:r>
        <w:rPr/>
        <w:t>Ⳏ</w:t>
      </w:r>
      <w:r>
        <w:rPr/>
        <w:t>橨摶ꅍ㤱䅋掱⼵猷쉁濎</w:t>
      </w:r>
      <w:r>
        <w:rPr/>
        <w:t>ⴻ</w:t>
      </w:r>
      <w:r>
        <w:rPr/>
        <w:t>䉾</w:t>
      </w:r>
      <w:r>
        <w:rPr/>
        <w:t>ꕤ</w:t>
      </w:r>
      <w:r>
        <w:rPr/>
        <w:t>轱䱗쉞䡗걎兾䖘剉</w:t>
      </w:r>
      <w:r>
        <w:rPr/>
        <w:t>⡬</w:t>
      </w:r>
      <w:r>
        <w:rPr/>
        <w:t>ギ숩乢夬녂⦏䛂⏍楂</w:t>
      </w:r>
      <w:r>
        <w:rPr/>
        <w:t>⡈</w:t>
      </w:r>
      <w:r>
        <w:rPr/>
        <w:t>椩⾘쉲슩廂</w:t>
      </w:r>
      <w:r>
        <w:rPr/>
        <w:t>ⱦ</w:t>
      </w:r>
      <w:r>
        <w:rPr/>
        <w:t>慭汷繱壂⥍㡐痂氶䛂䝴걩⹐槃䱡健쉹⒘穠ꥣ涡仍쉞쉤䭑禘썣湉剀ꥲ긣浍卬禡瘮奈䁚卮睈䞿⩊싃浍뗂娪夷</w:t>
      </w:r>
      <w:r>
        <w:rPr/>
        <w:t>Ɱ</w:t>
      </w:r>
      <w:r>
        <w:rPr/>
        <w:t>䨪㩖兤쉒ㆥ欮䉐䝨쉙㜣頸喩㍶⹉末䑀卨</w:t>
      </w:r>
      <w:r>
        <w:rPr/>
        <w:t>ꗃ</w:t>
      </w:r>
      <w:r>
        <w:rPr/>
        <w:t>瀭녬䍔湹긬ꎻ</w:t>
      </w:r>
      <w:r>
        <w:rPr/>
        <w:t>ⱺ</w:t>
      </w:r>
      <w:r>
        <w:rPr/>
        <w:t>쉒쉂뼸㶿晸在扉곃潲컂潞氣兘ꍓ⌭䵗䴩噅</w:t>
      </w:r>
      <w:r>
        <w:rPr/>
        <w:t>ꖩ</w:t>
      </w:r>
      <w:r>
        <w:rPr/>
        <w:t>飂췂숦㝉㭵ꅎ㉪䕯☦♙⥹㐸쉌</w:t>
      </w:r>
      <w:r>
        <w:rPr/>
        <w:t>ⱡ</w:t>
      </w:r>
      <w:r>
        <w:rPr/>
        <w:t>䕎癨䅃瑎⭑㩩核뭂䱨</w:t>
      </w:r>
      <w:r>
        <w:rPr/>
        <w:t>Ɐ</w:t>
      </w:r>
      <w:r>
        <w:rPr/>
        <w:t>뭵䨪㥏ꇂ橷楲䉷㮩唤䘳攪癡獊朻灶</w:t>
      </w:r>
      <w:r>
        <w:rPr/>
        <w:t>꧂</w:t>
      </w:r>
      <w:r>
        <w:rPr/>
        <w:t>扱⩀繩癶䜸깾⌹睂瘺摷䉮楪숽뗍噙䪘熻☦海⑂睊㭓⩗晖掮캡㕰嘫┫㓂</w:t>
      </w:r>
      <w:r>
        <w:rPr/>
        <w:t>ⴲ</w:t>
      </w:r>
      <w:r>
        <w:rPr/>
        <w:t>䂣</w:t>
      </w:r>
      <w:r>
        <w:rPr/>
        <w:t>ꕟ</w:t>
      </w:r>
      <w:r>
        <w:rPr/>
        <w:t>뇂땤䕐乥䮏</w:t>
      </w:r>
      <w:r>
        <w:rPr/>
        <w:t>ⵕ</w:t>
      </w:r>
      <w:r>
        <w:rPr/>
        <w:t>䳂㠤䕰頫䀱祋</w:t>
      </w:r>
      <w:r>
        <w:rPr/>
        <w:t>⣂</w:t>
      </w:r>
      <w:r>
        <w:rPr/>
        <w:t>摊牧揂响䳂稯␥廂晌勂⸤䔤吴㑲㜪晳⤯촻痂䆩쉀⹕奶汙</w:t>
      </w:r>
      <w:r>
        <w:rPr/>
        <w:t>ꕵ</w:t>
      </w:r>
      <w:r>
        <w:rPr/>
        <w:t>坔恷</w:t>
      </w:r>
      <w:r>
        <w:rPr/>
        <w:t>ⰰ</w:t>
      </w:r>
      <w:r>
        <w:rPr/>
        <w:t>땆쉴噎쉉入</w:t>
      </w:r>
      <w:r>
        <w:rPr/>
        <w:t>⡡</w:t>
      </w:r>
      <w:r>
        <w:rPr/>
        <w:t>㌪⫃⒘</w:t>
      </w:r>
      <w:r>
        <w:rPr/>
        <w:t>⢥⛂</w:t>
      </w:r>
      <w:r>
        <w:rPr/>
        <w:t>녈㵳溡愭彬䧍態畡㓂奷㏂㤹喻湇恉炿濂佱땎哃⥓䡓䫂徻㑃䰤汅ꥣ梡</w:t>
      </w:r>
      <w:r>
        <w:rPr/>
        <w:t>Ⲙ</w:t>
      </w:r>
      <w:r>
        <w:rPr/>
        <w:t>杯ꥩ숯䗂놱⍇⛂⯂癦䫂숶媩㗂獯䩃桞淂⎏쉫睕╂숥坩彭㮣쎱䉎㈺쉋㮻⑔砨杳뭘쉪幏㥞欨㜦㕋灲㡰㥖圸㵵㕮歎ꥤ剡䏃楣⬯浟捓싂扑畖숸컂玮嗂숩飂뿂┥쉆呩䙁썗䰮⨺倪쉩䕡숰⹳쉦坒녆썉拍塟숪煕矂䝊⚣啺슬슘⧂꥔꥘깶㥬쉟䜬轗숮쉗灧囂䲥</w:t>
      </w:r>
      <w:r>
        <w:rPr/>
        <w:t>ꦱ</w:t>
      </w:r>
      <w:r>
        <w:rPr/>
        <w:t>稩娥</w:t>
      </w:r>
      <w:r>
        <w:rPr/>
        <w:t>ⶻ</w:t>
      </w:r>
      <w:r>
        <w:rPr/>
        <w:t>쉩㠱䰩繡桺층⩞稲摷쉥侏⽪뽫⼩癤恭䴵伯㛂䀮㮻瀦啪䖱甯␲さ⬸☮䝀渺䑳뽞归甸뽡䁁圸ꎻ偺㎘⮩榿㥂</w:t>
      </w:r>
      <w:r>
        <w:rPr/>
        <w:t>ꕗ</w:t>
      </w:r>
      <w:r>
        <w:rPr/>
        <w:t>捓榮单䴪獟偏쉉䱘쉂썅쏂县䉆嘹㕃佱夵⤶繤䍾⫂쉉䅴⨮슮쉣睐㏂䱴母䉍玻祺쉲㦥걌뭕놡獷䚬쉯ꌹ⼺㥍</w:t>
      </w:r>
      <w:r>
        <w:rPr/>
        <w:t>ꥊ</w:t>
      </w:r>
      <w:r>
        <w:rPr/>
        <w:t>潫幹츊侱⼳䝤㩏걗牳㪮亩⥆繐癢恣⑨汫係帱祭♲欨떮컂䩦㩔穤䬨恗ꅘ䉩⽔頵㡑ꇂ숳䘻婊㩒쉰놩愻犬敉婶癤䜩䑄瞱参슱䙘㐰潙갷⻂畾㑔㎩噹䕔䅖쵐歺䤴슩惎塧쉫썓祟欰匪唵䝸埂춵숣炩Ⓜ㬰䑤ꥸ先긹츥兣⑇</w:t>
      </w:r>
      <w:r>
        <w:rPr/>
        <w:t>Ⱙ</w:t>
      </w:r>
      <w:r>
        <w:rPr/>
        <w:t>硯</w:t>
      </w:r>
      <w:r>
        <w:rPr/>
        <w:t>⡁</w:t>
      </w:r>
      <w:r>
        <w:rPr/>
        <w:t>強牤갴㥇㣂檬桥쉪顔쵁ꥹ긵䍒䩁䩂뽇礭案㕁ꆬ뭉ㅴㅈ係╘栬䇍ㄴ恣佥䌱숫兘⺡斬〵洲⎬㢩㇂幆硂㩘숽䈸⥚⥅䕰긳Ⓕ轰祋숱⌷䁓</w:t>
      </w:r>
      <w:r>
        <w:rPr/>
        <w:t>꧂╂</w:t>
      </w:r>
      <w:r>
        <w:rPr/>
        <w:t>뭕䡐䭏㖣</w:t>
      </w:r>
    </w:p>
    <w:p>
      <w:pPr>
        <w:pStyle w:val="PreformattedText"/>
        <w:bidi w:val="0"/>
        <w:spacing w:before="0" w:after="0"/>
        <w:jc w:val="left"/>
        <w:rPr/>
      </w:pPr>
      <w:r>
        <w:rPr/>
        <w:t>㝸</w:t>
      </w:r>
      <w:r>
        <w:rPr/>
        <w:t>ꦣ</w:t>
      </w:r>
      <w:r>
        <w:rPr/>
        <w:t>帹쉈</w:t>
      </w:r>
      <w:r>
        <w:rPr/>
        <w:t>꧂</w:t>
      </w:r>
      <w:r>
        <w:rPr/>
        <w:t>㍱䕵⌨䵎䌨偎䌺㥬泂</w:t>
      </w:r>
      <w:r>
        <w:rPr/>
        <w:t>ⴽ</w:t>
      </w:r>
      <w:r>
        <w:rPr/>
        <w:t>潟繢㵾㟎슻䡑摤ꍍ쉧숵䐶㥏䗎</w:t>
      </w:r>
      <w:r>
        <w:rPr/>
        <w:t>ⵦ⮱</w:t>
      </w:r>
      <w:r>
        <w:rPr/>
        <w:t>슿涡⫃歮桄浘坕䷂숤睰浏䢻쉐洳慈⾣樬⹢⨭ꥪ剄</w:t>
      </w:r>
      <w:r>
        <w:rPr/>
        <w:t>ⴲ◂</w:t>
      </w:r>
      <w:r>
        <w:rPr/>
        <w:t>깞䩖倥⑂愵潌嚏敥쉋䭕䉙倰捥獒딸쉠㐨余䁊</w:t>
      </w:r>
      <w:r>
        <w:rPr/>
        <w:t>ⱸ⑂</w:t>
      </w:r>
      <w:r>
        <w:rPr/>
        <w:t>ㆻ뭀㝘婸쉴滂焫땶汋帺祏썏</w:t>
      </w:r>
      <w:r>
        <w:rPr/>
        <w:t>ꦮ</w:t>
      </w:r>
      <w:r>
        <w:rPr/>
        <w:t>㦵秂竂灶숶⫂垵䙣╘繾佯杶搪区칞氭䣂䔹呫䛎㦻뿂</w:t>
      </w:r>
      <w:r>
        <w:rPr/>
        <w:t>ꥍ</w:t>
      </w:r>
      <w:r>
        <w:rPr/>
        <w:t>쉊攩㚩儹</w:t>
      </w:r>
      <w:r>
        <w:rPr/>
        <w:t>ꔪ</w:t>
      </w:r>
      <w:r>
        <w:rPr/>
        <w:t>癋癉搬本⩋係碏⩩填㈨녌뼩䵠┽䑡䦣䕩</w:t>
      </w:r>
      <w:r>
        <w:rPr/>
        <w:t>ꤥ</w:t>
      </w:r>
      <w:r>
        <w:rPr/>
        <w:t>ꌩ䵊玩橱睶쉥⥥䱳쉳⛎楷僂涱䕄꥾⩄쉈</w:t>
      </w:r>
      <w:r>
        <w:rPr/>
        <w:t>ꕺ</w:t>
      </w:r>
      <w:r>
        <w:rPr/>
        <w:t>輵犵橮㮏⒣</w:t>
      </w:r>
      <w:r>
        <w:rPr/>
        <w:t>ꗂ</w:t>
      </w:r>
      <w:r>
        <w:rPr/>
        <w:t>繞쉤칌渳땰縷쉠쎻쉰걂樯㐤䓂숺彉쉶偢⥔쌶⫂⚬䚵촽术▮ㄳ乐硠쉎娸䩞灱帪敍轍佶稽亩쉩輻稭슏뽤洰车䱲䥭싃ㆻ氩뼪</w:t>
      </w:r>
      <w:r>
        <w:rPr/>
        <w:t>ⱟ⣂</w:t>
      </w:r>
      <w:r>
        <w:rPr/>
        <w:t>싍걹慒쉃䈥瞘猯㭆疬瑠绂쉃嫂报搳⒩⭒憮䩂㬶弪딦幺轶歵숣㭇</w:t>
      </w:r>
      <w:r>
        <w:rPr/>
        <w:t>Ⱕ</w:t>
      </w:r>
      <w:r>
        <w:rPr/>
        <w:t>呶輪</w:t>
      </w:r>
      <w:r>
        <w:rPr/>
        <w:t>ⱚ╯</w:t>
      </w:r>
      <w:r>
        <w:rPr/>
        <w:t>佇佅䮥傡뭄䡨⺣쉠堺䭤䰥㔪䤷쉣䪱䱤䥞㭮汦╀⥡ヂ㥴㫂䁡㥠</w:t>
      </w:r>
      <w:r>
        <w:rPr/>
        <w:t>⢘</w:t>
      </w:r>
      <w:r>
        <w:rPr/>
        <w:t>央㯎䍃뭌兗段呫</w:t>
      </w:r>
      <w:r>
        <w:rPr/>
        <w:t>⡀</w:t>
      </w:r>
      <w:r>
        <w:rPr/>
        <w:t>伤</w:t>
      </w:r>
      <w:r>
        <w:rPr/>
        <w:t>ⵔ</w:t>
      </w:r>
      <w:r>
        <w:rPr/>
        <w:t>捱垥濂㶮曂皘숤䌱瀦</w:t>
      </w:r>
      <w:r>
        <w:rPr/>
        <w:t>⠭</w:t>
      </w:r>
      <w:r>
        <w:rPr/>
        <w:t>ꕰ</w:t>
      </w:r>
      <w:r>
        <w:rPr/>
        <w:t>쉏㏂쉺싂恀㍐䅘皿微녧硾湁睺츷塷</w:t>
      </w:r>
      <w:r>
        <w:rPr/>
        <w:t>ⶡ</w:t>
      </w:r>
      <w:r>
        <w:rPr/>
        <w:t>䵷態쵀㉪⍱⭣⑴ꌮ堶䴥ㄵ焯䏂⿂쌬⸴䑀숮숬繵䁢噭㴰ꍂ䒬係焫묭瘣싃櫂꥗歨娶싎熘噙顂爻㵌㍁㴱疣枱㕳䵓亱塑㖏妬瑚걀䃂</w:t>
      </w:r>
      <w:r>
        <w:rPr/>
        <w:t>ꔸ</w:t>
      </w:r>
      <w:r>
        <w:rPr/>
        <w:t>슏싂娊썢慸䱁义⸶奸⒬杚♬⨱硗瑖녵숹숨</w:t>
      </w:r>
      <w:r>
        <w:rPr/>
        <w:t>ⵃ⑋</w:t>
      </w:r>
      <w:r>
        <w:rPr/>
        <w:t>䣂奒轇曂捬쉂</w:t>
      </w:r>
      <w:r>
        <w:rPr/>
        <w:t>⢏</w:t>
      </w:r>
      <w:r>
        <w:rPr/>
        <w:t>楄搷疮顊䱴숯쉪剈</w:t>
      </w:r>
      <w:r>
        <w:rPr/>
        <w:t>ⵃ</w:t>
      </w:r>
      <w:r>
        <w:rPr/>
        <w:t>揂㙟숲䡥㘯扈唥斩乯䍆纱⑉繰挭䰣歅挸싃뇍ꆩ繁癭愩縷䫂歬㗂䝄곂㭀硖㴬</w:t>
      </w:r>
      <w:r>
        <w:rPr/>
        <w:t>⡱</w:t>
      </w:r>
      <w:r>
        <w:rPr/>
        <w:t>櫍湸埂䐬灬慂갱硡䬫呍쉌戭㥤</w:t>
      </w:r>
      <w:r>
        <w:rPr/>
        <w:t>ꗂꕴ</w:t>
      </w:r>
      <w:r>
        <w:rPr/>
        <w:t>珂숬⿂ꌪ皏砺싂䘳쉏䊿꺩ꌨ浉ꏂ꺣彙쉯츶惂쵍⺬㘪㨸쉉⑘慦땷썳乎轢쉾☷</w:t>
      </w:r>
      <w:r>
        <w:rPr/>
        <w:t>ꥋ</w:t>
      </w:r>
      <w:r>
        <w:rPr/>
        <w:t>싂徣</w:t>
      </w:r>
      <w:r>
        <w:rPr/>
        <w:t>ꦥ</w:t>
      </w:r>
      <w:r>
        <w:rPr/>
        <w:t>숩疬䩘</w:t>
      </w:r>
      <w:r>
        <w:rPr/>
        <w:t>⣂</w:t>
      </w:r>
      <w:r>
        <w:rPr/>
        <w:t>ꔪ</w:t>
      </w:r>
      <w:r>
        <w:rPr/>
        <w:t>䳂Ⓝ爭ꎘ朮䨲쉳쉪䎩扞⩉쉺䳍떘ꅌ⾘䈭</w:t>
      </w:r>
      <w:r>
        <w:rPr/>
        <w:t>ꖡ</w:t>
      </w:r>
      <w:r>
        <w:rPr/>
        <w:t>츳㩭㖻</w:t>
      </w:r>
      <w:r>
        <w:rPr/>
        <w:t>ꦣ</w:t>
      </w:r>
      <w:r>
        <w:rPr/>
        <w:t>纻넪</w:t>
      </w:r>
      <w:r>
        <w:rPr/>
        <w:t>Ⱖ</w:t>
      </w:r>
      <w:r>
        <w:rPr/>
        <w:t>䅂⨤㭥偺</w:t>
      </w:r>
      <w:r>
        <w:rPr/>
        <w:t>ꥆ</w:t>
      </w:r>
      <w:r>
        <w:rPr/>
        <w:t>淂睈䍤뭺䛂䵦㭄쉯汮癵䐭㴰칏䝤숭轚슩䭈摓䱡轨晾쉄甫</w:t>
      </w:r>
      <w:r>
        <w:rPr/>
        <w:t>Ⱡ</w:t>
      </w:r>
      <w:r>
        <w:rPr/>
        <w:t>걆⦩⥱扡搫祘㡣猵竎☨㮥䉩垮㥶晑㷂歪区㤹숨㙂轉㎻癁㈣慍싂</w:t>
      </w:r>
      <w:r>
        <w:rPr/>
        <w:t>꥟</w:t>
      </w:r>
      <w:r>
        <w:rPr/>
        <w:t>昪顯畇瞱丸〫㍞䑃坢奨払獓㇂⍔쉁窏湘㵢䌽参ㅮ⩩幺睟澱摕䭑彲㩗湲参票䡯⹵儸㨸乥㓂朴ꍴ偉깪歊獹숦焥湌</w:t>
      </w:r>
      <w:r>
        <w:rPr/>
        <w:t>ⶏ</w:t>
      </w:r>
      <w:r>
        <w:rPr/>
        <w:t>䲩숩旂溻녡뭵歭爥欯슘扐☹䘣买䉚塔</w:t>
      </w:r>
      <w:r>
        <w:rPr/>
        <w:t>ꤰ</w:t>
      </w:r>
      <w:r>
        <w:rPr/>
        <w:t>䟂否煲戱漨㭈槂⭨歲嫂ꍨ</w:t>
      </w:r>
      <w:r>
        <w:rPr/>
        <w:t>Ȿ</w:t>
      </w:r>
      <w:r>
        <w:rPr/>
        <w:t>堰㦘塑搣⥉轺噏⭏䍣</w:t>
      </w:r>
      <w:r>
        <w:rPr/>
        <w:t>ⵗ</w:t>
      </w:r>
      <w:r>
        <w:rPr/>
        <w:t>츯䞡╲䀯슱睭</w:t>
      </w:r>
      <w:r>
        <w:rPr/>
        <w:t>⡮⹊</w:t>
      </w:r>
      <w:r>
        <w:rPr/>
        <w:t>썸摌珂갷兀欶敠爩浉㘣䵵偳⨲㬴⧂쉧䥥捂塲㔰䵦䷎⭉噟橺㘩乯䟂ꥭ慮扺⵾㴰匰捳⩺쵒⥃䬹憥숮刽疻슿㢘걳窿敂䳍两湅ꎩ쉕䩓娭幘</w:t>
      </w:r>
      <w:r>
        <w:rPr/>
        <w:t>ⵦ</w:t>
      </w:r>
      <w:r>
        <w:rPr/>
        <w:t>埂䝴걳硠</w:t>
      </w:r>
      <w:r>
        <w:rPr/>
        <w:t>⣂</w:t>
      </w:r>
      <w:r>
        <w:rPr/>
        <w:t>䁕䑔縯</w:t>
      </w:r>
      <w:r>
        <w:rPr/>
        <w:t>ꖩ</w:t>
      </w:r>
      <w:r>
        <w:rPr/>
        <w:t>촳汅婫㊮⌣싂ま琳╏⌵䝭</w:t>
      </w:r>
      <w:r>
        <w:rPr/>
        <w:t>Ⳃ</w:t>
      </w:r>
      <w:r>
        <w:rPr/>
        <w:t>係汯橯슥浱䥬숹瘷浒啄㔮⵫㡣䱹占숪柂㑍琩摅轧甯ㅹ楱䥹榬䅌㢩頴묲♳幋쉟쉂쉳</w:t>
      </w:r>
      <w:r>
        <w:rPr/>
        <w:t>ⰷ</w:t>
      </w:r>
      <w:r>
        <w:rPr/>
        <w:t>㋂琸䅘繡䑐䠲幧嚬潹䩰栬</w:t>
      </w:r>
      <w:r>
        <w:rPr/>
        <w:t>⡓</w:t>
      </w:r>
      <w:r>
        <w:rPr/>
        <w:t>栣䝊潙㕔쎩⴪㴦츲硲슻卓票䥱勍楁쉞넵</w:t>
      </w:r>
      <w:r>
        <w:rPr/>
        <w:t>ꔯ</w:t>
      </w:r>
      <w:r>
        <w:rPr/>
        <w:t>뽳晠㌽窩窿⍧瑔⩷轫偑⾡洱獠䀵슥飃㡄嚡䉢汇婣㡤⽟⺻⫎㘲漲䉂㩥䌹硌⹏囂輷㌶䕟顫㡧稵味奔䁏쉁眸㎩䡓䜩쉥쉚䡊㉔㘬䬭栯쉠쉴扇☬䙩㭘슘䁧狂畦⽦땍䱋⸊⥮썾⽾◂</w:t>
      </w:r>
      <w:r>
        <w:rPr/>
        <w:t>ⵥ</w:t>
      </w:r>
      <w:r>
        <w:rPr/>
        <w:t>柂걑洲纩余杫⏂疿畴测㜽╎参</w:t>
      </w:r>
      <w:r>
        <w:rPr/>
        <w:t>ꗍ</w:t>
      </w:r>
      <w:r>
        <w:rPr/>
        <w:t>숪顀쉒⑈牲戽䱆摐</w:t>
      </w:r>
      <w:r>
        <w:rPr/>
        <w:t>ꕥ</w:t>
      </w:r>
      <w:r>
        <w:rPr/>
        <w:t>搷繪竃ꏂ쉱⍤敳繧竂主뼴塂㌩㜣兒䉣ꇂ</w:t>
      </w:r>
      <w:r>
        <w:rPr/>
        <w:t>ⵢ⩗</w:t>
      </w:r>
      <w:r>
        <w:rPr/>
        <w:t>⠥</w:t>
      </w:r>
      <w:r>
        <w:rPr/>
        <w:t>䟂㘬넯漮㴣呐煤⪣䗂睆㡍搴ꍬ뭊帱佭㬹</w:t>
      </w:r>
      <w:r>
        <w:rPr/>
        <w:t>ⰽ</w:t>
      </w:r>
      <w:r>
        <w:rPr/>
        <w:t>걎捌♵</w:t>
      </w:r>
      <w:r>
        <w:rPr/>
        <w:t>⢣</w:t>
      </w:r>
      <w:r>
        <w:rPr/>
        <w:t>싂쉤ꆣ㵞乚쉓뾥䡺彪뼰숬啈䵋瑀┶彠㕘㕱㑂깄</w:t>
      </w:r>
      <w:r>
        <w:rPr/>
        <w:t>ⰲ</w:t>
      </w:r>
      <w:r>
        <w:rPr/>
        <w:t>䥬㤸숻ꏍ癶䝁儤♸恈滂⥢㣂囂츦顬䷂種⑪怰婓땃䐤숺깟㕨㟂쉬ꅤ䥀汄걌⩬ぞ娳飂䡇㋂䔵㈱쉋玩</w:t>
      </w:r>
      <w:r>
        <w:rPr/>
        <w:t>ⵊ</w:t>
      </w:r>
      <w:r>
        <w:rPr/>
        <w:t>偙딳싍枿</w:t>
      </w:r>
      <w:r>
        <w:rPr/>
        <w:t>⢣</w:t>
      </w:r>
      <w:r>
        <w:rPr/>
        <w:t>싂䅏㍧䡷穡뭔绂輷兏⍎㟂毂恊┸䅦抡䑵祳灷</w:t>
      </w:r>
      <w:r>
        <w:rPr/>
        <w:t>Ɽ</w:t>
      </w:r>
      <w:r>
        <w:rPr/>
        <w:t>歔埂썣䝲煕䐣㜸煲憵슏╗咏⍖轪失㝟㶻</w:t>
      </w:r>
      <w:r>
        <w:rPr/>
        <w:t>ꕋ</w:t>
      </w:r>
      <w:r>
        <w:rPr/>
        <w:t>땟숥쉱</w:t>
      </w:r>
      <w:r>
        <w:rPr/>
        <w:t>⡾</w:t>
      </w:r>
      <w:r>
        <w:rPr/>
        <w:t>싍涬䩟瞻슬珂믃㙾牎䅗䡠⪬瘥䘴녲匹⍮咘碵捲測⬫䍗ꅢ슱捯偹晾쏂쉯䱷彸繸䑘刲쉒넯㜪砬牉ꄪ倪燂噁</w:t>
      </w:r>
      <w:r>
        <w:rPr/>
        <w:t>ꦻ</w:t>
      </w:r>
      <w:r>
        <w:rPr/>
        <w:t>쉢轱䄸乪⑎晣䩁㝸爷㎩싂势쉘泂컂䑺격姂偱䂬戶濍吲䵴쵆拂噤悬券䗎歕⒥쉡奂㤷긴懎</w:t>
      </w:r>
      <w:r>
        <w:rPr/>
        <w:t>⠣</w:t>
      </w:r>
      <w:r>
        <w:rPr/>
        <w:t>䋂㪡㵍뭸싂焰䘤㉧侱䝎⻂䆩獞幤쉃穇塂泂싂獃涏㩚纱撮㟂晨㵍㫃摏</w:t>
      </w:r>
      <w:r>
        <w:rPr/>
        <w:t>⠷</w:t>
      </w:r>
      <w:r>
        <w:rPr/>
        <w:t>깨ぺ睞㡒䕥婵吪䯂㉪轱숶晆㠳煚㴲轌⼷癴未쉂癑⤷</w:t>
      </w:r>
      <w:r>
        <w:rPr/>
        <w:t>ⴷ</w:t>
      </w:r>
      <w:r>
        <w:rPr/>
        <w:t>䇍入⬲䕏慸䆡촩뽨儱䨪깂쉕䈸渫啯㡡</w:t>
      </w:r>
      <w:r>
        <w:rPr/>
        <w:t>ⰸ</w:t>
      </w:r>
      <w:r>
        <w:rPr/>
        <w:t>ꕮ</w:t>
      </w:r>
      <w:r>
        <w:rPr/>
        <w:t>妩摓桙窵숩䕬䅅⍣쉆䍄</w:t>
      </w:r>
      <w:r>
        <w:rPr/>
        <w:t>ꕳ</w:t>
      </w:r>
      <w:r>
        <w:rPr/>
        <w:t>䤽ꍏ稶㥀ꎩ晕깇〳㕁㴻쉵㵥㉯卦䜳쉡扟啎䱊쉣ꄫ绂摄㡋婞걶ㄽ䍕㉐瑐쉇恚⹮乤劵琪橧숤䍵瓂</w:t>
      </w:r>
      <w:r>
        <w:rPr/>
        <w:t>Ⳃ</w:t>
      </w:r>
      <w:r>
        <w:rPr/>
        <w:t>쉆牉恟䕾煡匪帷帤쉘䔵</w:t>
      </w:r>
      <w:r>
        <w:rPr/>
        <w:t>Ⳃ</w:t>
      </w:r>
      <w:r>
        <w:rPr/>
        <w:t>欪⩟㍏璥彫⍭</w:t>
      </w:r>
      <w:r>
        <w:rPr/>
        <w:t>ⰹ</w:t>
      </w:r>
      <w:r>
        <w:rPr/>
        <w:t>参쉹꥚⽖</w:t>
      </w:r>
      <w:r>
        <w:rPr/>
        <w:t>ꦥ</w:t>
      </w:r>
      <w:r>
        <w:rPr/>
        <w:t>噹垩剸㵶쉴ꅯ⼪电煅䘹牒뼩딳瓍묪껍呏偯恫㨹깷枘䙤쉆晢⛂顺䒩䅈ꌦꄺ䁭</w:t>
      </w:r>
      <w:r>
        <w:rPr/>
        <w:t>ⳍ</w:t>
      </w:r>
      <w:r>
        <w:rPr/>
        <w:t>穰㧎稻숷湠㬴䋂쉩䙣녭灷䕹⹊ꍈ⍲碩</w:t>
      </w:r>
      <w:r>
        <w:rPr/>
        <w:t>ꕍ</w:t>
      </w:r>
      <w:r>
        <w:rPr/>
        <w:t>灎⿎娸㑥顴扳싂㞬ㄲ쉣偢썮걳싂坏⩂䙒슻⤸楉灌偐顩䁑츸슩깮깦</w:t>
      </w:r>
      <w:r>
        <w:rPr/>
        <w:t>ꔸ</w:t>
      </w:r>
      <w:r>
        <w:rPr/>
        <w:t>숪洳愯쉧긺</w:t>
      </w:r>
      <w:r>
        <w:rPr/>
        <w:t>ꕣ</w:t>
      </w:r>
      <w:r>
        <w:rPr/>
        <w:t>㥠但犣놵剠繫츺䬲㙑悵䱩瑅卐橐毂</w:t>
      </w:r>
      <w:r>
        <w:rPr/>
        <w:t>Ⱙ</w:t>
      </w:r>
      <w:r>
        <w:rPr/>
        <w:t>打娊池濂穷䍥껃쉟㇂쵦轌䙨땧呍水뽏匳䁀쉧격顄湁扒湱癈䒣琷㬪숳摒瀬癶쉣㤲顴ꎏ䱋栵⽪坆唳挣楂㑭䉔䐰晎㍚ガ</w:t>
      </w:r>
      <w:r>
        <w:rPr/>
        <w:t>ꖘ</w:t>
      </w:r>
      <w:r>
        <w:rPr/>
        <w:t>쉧쉅땊昬슏埍瀯琺㙉昰塩䈳쉧泂쉈녇捣긨湕</w:t>
      </w:r>
      <w:r>
        <w:rPr/>
        <w:t>⢏</w:t>
      </w:r>
      <w:r>
        <w:rPr/>
        <w:t>ꤱ</w:t>
      </w:r>
      <w:r>
        <w:rPr/>
        <w:t>煸⫂䩵惂煵㉫㔽幢畧䌥灢㬴쉩皱䤹㚵汃砰⩬땖煢╀녍漫ꥳ湔木摧⩅</w:t>
      </w:r>
      <w:r>
        <w:rPr/>
        <w:t>ꖣ⚱</w:t>
      </w:r>
      <w:r>
        <w:rPr/>
        <w:t>丯澡顙썫</w:t>
      </w:r>
      <w:r>
        <w:rPr/>
        <w:t>ꦥ</w:t>
      </w:r>
      <w:r>
        <w:rPr/>
        <w:t>汫㦱傱歄帩쉃曂⽵썠摵⼷慌畤</w:t>
      </w:r>
      <w:r>
        <w:rPr/>
        <w:t>ꥃ</w:t>
      </w:r>
      <w:r>
        <w:rPr/>
        <w:t>僂ꌳ딽䳂</w:t>
      </w:r>
      <w:r>
        <w:rPr/>
        <w:t>ꕮ</w:t>
      </w:r>
      <w:r>
        <w:rPr/>
        <w:t>娺뼲啱쌫䉵깭ꎮ䁥⤩뼦婊◂쏍楤䎱猷☶毂捃</w:t>
      </w:r>
      <w:r>
        <w:rPr/>
        <w:t>⠬</w:t>
      </w:r>
      <w:r>
        <w:rPr/>
        <w:t>䲏戥䥃棂䮩㙶囂礥廂侻歺</w:t>
      </w:r>
      <w:r>
        <w:rPr/>
        <w:t>꤫</w:t>
      </w:r>
      <w:r>
        <w:rPr/>
        <w:t>檘ꍣ灖殱슡な壂截栽嘶顁桬䱟繢ㅞ칑櫍녳楓㍀儫슩쉚癕䘶⍭㈺숶㙉摵奸긩㙵稺썣㛂</w:t>
      </w:r>
      <w:r>
        <w:rPr/>
        <w:t>ꕥ</w:t>
      </w:r>
      <w:r>
        <w:rPr/>
        <w:t>슡걯</w:t>
      </w:r>
      <w:r>
        <w:rPr/>
        <w:t>ꕢ</w:t>
      </w:r>
      <w:r>
        <w:rPr/>
        <w:t>㓂炣⚮癁慃쉃숤瑖䣂숺쉹卯䡬獴䡲横堲쌬敩曂哂ꇂ睰犏</w:t>
      </w:r>
      <w:r>
        <w:rPr/>
        <w:t>ꖣꥂ</w:t>
      </w:r>
      <w:r>
        <w:rPr/>
        <w:t>䕮쌪ㅦ硙奂㩑㝖奰䚘뭤㒡嗂牢楑╔꥙㠳爫㑢㒵㭑┰垩⵫쉴놡弪俍偩琹啘根掏갬ㅧ噒何쌯爮揂</w:t>
      </w:r>
      <w:r>
        <w:rPr/>
        <w:t>ⷍ</w:t>
      </w:r>
      <w:r>
        <w:rPr/>
        <w:t>숻ㅗ썠偯輹搻栻㥂敂慾</w:t>
      </w:r>
      <w:r>
        <w:rPr/>
        <w:t>ꤹ</w:t>
      </w:r>
      <w:r>
        <w:rPr/>
        <w:t>㔬⮱噕梵䠸䑲午⑤충㥎祠顑眰⽚䁏㚬彮䪘칐婯갺⫃轙</w:t>
      </w:r>
      <w:r>
        <w:rPr/>
        <w:t>⡶⩄</w:t>
      </w:r>
      <w:r>
        <w:rPr/>
        <w:t>ꔤ</w:t>
      </w:r>
      <w:r>
        <w:rPr/>
        <w:t>浢卒싂汤枥睐쉐楋㨷嗂繃杯䡘싃슿숩쉏桨㞣皻싃쉒祦䩚煱䱪䑓漥樷磂务佾ㅡ㜥眺堦갻䐬幗</w:t>
      </w:r>
      <w:r>
        <w:rPr/>
        <w:t>⠻♤</w:t>
      </w:r>
      <w:r>
        <w:rPr/>
        <w:t>걬矂扳⩏乷椫쵍䔬曂塟숺슡㌽썌㴷㙹䦘扂ꥱ㷎⤭ꅦ쉌轍劮禥祗䱯颬歀䟂䒬촬쉏숪</w:t>
      </w:r>
      <w:r>
        <w:rPr/>
        <w:t>ⶏ</w:t>
      </w:r>
      <w:r>
        <w:rPr/>
        <w:t>숮吤捓㍲媏숪楺ꆬ晍뾬ꥨ椫싂김⵵㕊䉯䕇轎ꏂ樥怯堯ꍯ䨬䙁榻ꥧ갴쵣杶偎殩璻䵋㘬</w:t>
      </w:r>
      <w:r>
        <w:rPr/>
        <w:t>Ⱞ</w:t>
      </w:r>
      <w:r>
        <w:rPr/>
        <w:t>瑌繢優䍃呕딺</w:t>
      </w:r>
      <w:r>
        <w:rPr/>
        <w:t>⠺</w:t>
      </w:r>
      <w:r>
        <w:rPr/>
        <w:t>䪏睞쉚믂</w:t>
      </w:r>
      <w:r>
        <w:rPr/>
        <w:t>ⱟ</w:t>
      </w:r>
      <w:r>
        <w:rPr/>
        <w:t>䧃揂⽥䰬묥㍋싂믂㌷䨭㴰硭⵳唪쉌䱷偳汕穟轴⯂灓</w:t>
      </w:r>
      <w:r>
        <w:rPr/>
        <w:t>ꥏ</w:t>
      </w:r>
      <w:r>
        <w:rPr/>
        <w:t>纣⥊</w:t>
      </w:r>
      <w:r>
        <w:rPr/>
        <w:t>ꤨ</w:t>
      </w:r>
      <w:r>
        <w:rPr/>
        <w:t>儩슱㆏</w:t>
      </w:r>
      <w:r>
        <w:rPr/>
        <w:t>ꖥꦿ</w:t>
      </w:r>
      <w:r>
        <w:rPr/>
        <w:t>쉢淂䋂凂奧椯컂珂橉湎쉐潫㵵畗㨽䤨㝑숴瓂繈쉀슻㗂숤䰪쉍☹佾㥰싂澩䁒⽾䧎栨礣⒬唪ꥩ</w:t>
      </w:r>
      <w:r>
        <w:rPr/>
        <w:t>ꥐ</w:t>
      </w:r>
      <w:r>
        <w:rPr/>
        <w:t>輩帮㗂♫</w:t>
      </w:r>
      <w:r>
        <w:rPr/>
        <w:t>꧂</w:t>
      </w:r>
      <w:r>
        <w:rPr/>
        <w:t>淂忂㙱纘쉷㕡猶䈲⎿숊㍁</w:t>
      </w:r>
      <w:r>
        <w:rPr/>
        <w:t>ⱚ</w:t>
      </w:r>
      <w:r>
        <w:rPr/>
        <w:t>䬥〉瞣䀵汯懂敂椭漭潐걙婃捕幱砰獉欵捖䆥畧爹烂廂嗂칰䳂묪⬺曂煴䔪㵶갸䡾坤呁䨪␵㑄쉀慑숶獸㭀汫䱮⍦쉈㣃㟂䅷獦氽ヂ쉰걇쉬滂轆飂敨쉧⿂ꅓ檿␪轣攨㶏㑰䅡갬焰狂㨳䁡⹎썏⭾橨呱䍊唬幊畂쉕㐪硱⍠쉇⭵䜪㝆潍え穸颮촫坢㵞</w:t>
      </w:r>
      <w:r>
        <w:rPr/>
        <w:t>ⱐ</w:t>
      </w:r>
      <w:r>
        <w:rPr/>
        <w:t>䥬迂썲轳㉔딸⹟离╏兔噖爷뭘☺楰産湰瑌硏㉀㪥䑓슩쉖假슥숶幮䏂摾</w:t>
      </w:r>
      <w:r>
        <w:rPr/>
        <w:t>ꥐ</w:t>
      </w:r>
      <w:r>
        <w:rPr/>
        <w:t>䔭</w:t>
      </w:r>
      <w:r>
        <w:rPr/>
        <w:t>⡯</w:t>
      </w:r>
      <w:r>
        <w:rPr/>
        <w:t>㡵쉹〤媩녺</w:t>
      </w:r>
      <w:r>
        <w:rPr/>
        <w:t>ⵡ</w:t>
      </w:r>
      <w:r>
        <w:rPr/>
        <w:t>埂塊䈷厵爭塞슩䕚癐淂䁬ꍬ横㡨怫庡佣業祹窏砳㮣䉊奮쉤⫂ㅶ曂灴뭙椦ꅔ㉒眮㓂㍋㵵┪摫猹믂⨷氪申䍭㬪瑄슩䟎쉂춥⹸祕쉯⯂깮ꥭ怯呍ꆣ뽥礥䡵乗⸶촻㪩⻂佉촮敆숪┫朦싍쉾⽎⪩䅠愰秂浴㨪乖걖撘慈禩⧍촮轙써</w:t>
      </w:r>
      <w:r>
        <w:rPr/>
        <w:t>ꥍ</w:t>
      </w:r>
      <w:r>
        <w:rPr/>
        <w:t>䝡县栨祈⤣쌺倶迎땁숩⹰䥖墣ꄱ㥑輱瑩楬爥揂楄倪ꅯ䷎碵칥獥䪡剬瀤뿂</w:t>
      </w:r>
      <w:r>
        <w:rPr/>
        <w:t>⣂</w:t>
      </w:r>
      <w:r>
        <w:rPr/>
        <w:t>녩姂㭙⩪㜫先㝤䲿숳枩彵熏쵠╺䙣걂瑎弻무爽䏂䌷晵쉇⌷㗎畲념時浵捐欷⭶쉳캱橩横榵슘쌪⾻㷂䛂㤭栨䅙䌺灶충㉦ㆵ쉢쉐唰伫当渨⩄숰숦潷칈ꍦ곂쉵싂獓垩暣㐮啠㍺숣⚘䁞ꍣ顀搴쉰㑉咵䨤싍唩别睘⍚矃䥗쉧朩䘪䉾㯂⹔䨪㌫楧埂쉗灁뗂㵴撿</w:t>
      </w:r>
      <w:r>
        <w:rPr/>
        <w:t>ꗂ</w:t>
      </w:r>
      <w:r>
        <w:rPr/>
        <w:t>칎䠩係</w:t>
      </w:r>
      <w:r>
        <w:rPr/>
        <w:t>⠮</w:t>
      </w:r>
      <w:r>
        <w:rPr/>
        <w:t>쉤噪偍䱬换♙橀乎ꏂ</w:t>
      </w:r>
      <w:r>
        <w:rPr/>
        <w:t>ꤵ⒏</w:t>
      </w:r>
      <w:r>
        <w:rPr/>
        <w:t>㨣䬱颣䉇〭剏숨</w:t>
      </w:r>
      <w:r>
        <w:rPr/>
        <w:t>ꤦ</w:t>
      </w:r>
      <w:r>
        <w:rPr/>
        <w:t>쏂⌻ꅷ堹䠭㭷兣⸨ꍣꄤ獔␺</w:t>
      </w:r>
      <w:r>
        <w:rPr/>
        <w:t>ⴲ⬰⨮</w:t>
      </w:r>
      <w:r>
        <w:rPr/>
        <w:t>⿂䟍穖</w:t>
      </w:r>
      <w:r>
        <w:rPr/>
        <w:t>⠽</w:t>
      </w:r>
      <w:r>
        <w:rPr/>
        <w:t>㯍㜶畭势䱔恰测㡢奆刽䕾</w:t>
      </w:r>
      <w:r>
        <w:rPr/>
        <w:t>⠪</w:t>
      </w:r>
      <w:r>
        <w:rPr/>
        <w:t>硨癹</w:t>
      </w:r>
      <w:r>
        <w:rPr/>
        <w:t>ꕍ</w:t>
      </w:r>
      <w:r>
        <w:rPr/>
        <w:t>汤뗂奃䭤㌵㚬⹞懂㐻䌱⺵䉪녫飂ꌳꌺ奩</w:t>
      </w:r>
      <w:r>
        <w:rPr/>
        <w:t>ⲏ</w:t>
      </w:r>
      <w:r>
        <w:rPr/>
        <w:t>썈⩌㕗兹䢵췂佸婦</w:t>
      </w:r>
      <w:r>
        <w:rPr/>
        <w:t>⢻</w:t>
      </w:r>
      <w:r>
        <w:rPr/>
        <w:t>亵쉄슿轴櫂㏂⩏Ⓨ敆</w:t>
      </w:r>
      <w:r>
        <w:rPr/>
        <w:t>ⶏ</w:t>
      </w:r>
      <w:r>
        <w:rPr/>
        <w:t>㯂奌婟噂쉔歗晤쉴䡑㙃乲权欭浇</w:t>
      </w:r>
      <w:r>
        <w:rPr/>
        <w:t>ꕰ</w:t>
      </w:r>
      <w:r>
        <w:rPr/>
        <w:t>뭦㍤뿂䓂숸併呋帯쉢楱㷂瀣獹䩴獎杆碮幋嘱䬺䀰⩣뭧♅辩姍洳ぃ썕썱䬊㘴䋎䞻扊涘敓珍㴵㐬䄲뽸楆䵉⽡땱煪䅴䁵瑔敁䥶頻て⽘祂樬桰ꥤ쎿疏汯彆싎福柂㛂⾵딮䙰㘰㫂瑓㵤㦻恙぀䜪⽸⩧⨣倨楠⩌睲䕬悻쉺佂働䉍噹⽮獧奄䱌顬믂欣쉥瀸쉷쌳⬥뼹佬噸숥党掱숦컂숯楌쉸潦偷剠㦩곎庿</w:t>
      </w:r>
      <w:r>
        <w:rPr/>
        <w:t>ꕮ</w:t>
      </w:r>
      <w:r>
        <w:rPr/>
        <w:t>䰫쵱썪㡧ノ働䀱</w:t>
      </w:r>
      <w:r>
        <w:rPr/>
        <w:t>ꥎ⭚</w:t>
      </w:r>
      <w:r>
        <w:rPr/>
        <w:t>債晇穫䥳劘⯂轺澬䐳䈽䑯䣂睴瑱凂䈻㙉</w:t>
      </w:r>
      <w:r>
        <w:rPr/>
        <w:t>ꔺ</w:t>
      </w:r>
      <w:r>
        <w:rPr/>
        <w:t>璣弰ぐ⻂⽤⍩呚쉆㤻穋䨪潒煖</w:t>
      </w:r>
      <w:r>
        <w:rPr/>
        <w:t>꤯</w:t>
      </w:r>
      <w:r>
        <w:rPr/>
        <w:t>瀰䅚慊晭橌캻䐣整䍂夲息瑋䡾슘廂汚깟坰濂♹□싍</w:t>
      </w:r>
      <w:r>
        <w:rPr/>
        <w:t>ꕦꕂ</w:t>
      </w:r>
      <w:r>
        <w:rPr/>
        <w:t>唪顒뽣㦿奾⥟噰슡⦻쵧싂潔㨹쉃⩺䏍싍傩⴯吥啍ꍷ䥏숶㉵쉨硦㐹⽃圪쉨쉌䁧⩩愷슩┦쉦摴♭丽悬兰䯂啢</w:t>
      </w:r>
      <w:r>
        <w:rPr/>
        <w:t>⢿</w:t>
      </w:r>
      <w:r>
        <w:rPr/>
        <w:t>灺숦煾⥑䍷牯ち擎䲬㉍禵慖㕸㕯ㅖ灹⨽⩨㧂嗂燍뾿塋䑲嘰免䑥㠨쉊숶湯渲숺憩</w:t>
      </w:r>
      <w:r>
        <w:rPr/>
        <w:t>ꖣ</w:t>
      </w:r>
      <w:r>
        <w:rPr/>
        <w:t>摟戫䕓ꌶㅔ典櫂㜲兦幦匮쉺浸䋂㵡猽轤猹㊵⭡㓃楍쉫佾偹슘</w:t>
      </w:r>
      <w:r>
        <w:rPr/>
        <w:t>ⵇ</w:t>
      </w:r>
      <w:r>
        <w:rPr/>
        <w:t>숪䭓쉖㩇땃恍☩䁦딨썯⬪곂癳㊘䝡㵱겘桗穴䟂䑐窥癈垥뼳㔣㉁숭ꥡ睘䛍⭺䷂档乒慖彡䎵</w:t>
      </w:r>
      <w:r>
        <w:rPr/>
        <w:t>⡖</w:t>
      </w:r>
      <w:r>
        <w:rPr/>
        <w:t>橗婦㬪呥뼴煗䅹幦㎥숴숻揂横쉉妡測欫噬輣㛂啁</w:t>
      </w:r>
      <w:r>
        <w:rPr/>
        <w:t>ⵀ</w:t>
      </w:r>
      <w:r>
        <w:rPr/>
        <w:t>庱㥲쉧◂幫瑦ꌬ겵㭟쉥歶氪ㄣ稯䛍嗂兩긱쉟걪癧</w:t>
      </w:r>
      <w:r>
        <w:rPr/>
        <w:t>⡍</w:t>
      </w:r>
      <w:r>
        <w:rPr/>
        <w:t>ꥵ㑨琣䜪⭇湘䘬⭣烂倹㝄歐</w:t>
      </w:r>
      <w:r>
        <w:rPr/>
        <w:t>⡑⢮</w:t>
      </w:r>
      <w:r>
        <w:rPr/>
        <w:t>祘숺쉰参㘮</w:t>
      </w:r>
      <w:r>
        <w:rPr/>
        <w:t>⣂</w:t>
      </w:r>
      <w:r>
        <w:rPr/>
        <w:t>싂년숩䝭</w:t>
      </w:r>
      <w:r>
        <w:rPr/>
        <w:t>ⵥ</w:t>
      </w:r>
      <w:r>
        <w:rPr/>
        <w:t>渤⑁걕⏎㭣㡁夣僂䧂슬䄣數坷䲮⿂㝟싂杁瑷䡌拂䅯惎䅑氳걃◍瞥</w:t>
      </w:r>
      <w:r>
        <w:rPr/>
        <w:t>ꕮ</w:t>
      </w:r>
      <w:r>
        <w:rPr/>
        <w:t>朻窬恟췂伶</w:t>
      </w:r>
      <w:r>
        <w:rPr/>
        <w:t>ⱂ</w:t>
      </w:r>
      <w:r>
        <w:rPr/>
        <w:t>奡漽⹹䡳춵恹禮䁫惎䉺쉎㶡硾춬樶ꍙ쉆딨㙄㬪摗癙⹯㴭漬䊮偰⩥쉕佌哎</w:t>
      </w:r>
      <w:r>
        <w:rPr/>
        <w:t>Ⲙ</w:t>
      </w:r>
      <w:r>
        <w:rPr/>
        <w:t>䝚㴨㛂⫂䆏額偎婕㑘䈭偮彀썹䈦</w:t>
      </w:r>
      <w:r>
        <w:rPr/>
        <w:t>ꥈ</w:t>
      </w:r>
      <w:r>
        <w:rPr/>
        <w:t>㛂彌⼽椺</w:t>
      </w:r>
      <w:r>
        <w:rPr/>
        <w:t>⣂</w:t>
      </w:r>
      <w:r>
        <w:rPr/>
        <w:t>㨹冘㌶唽㭷⑅쌦슮来眯矂⌯卦堪䵭潏棍쉴⫂潚港㕞녹㉂櫃扄猫㉺夦㉑儥ꍱヂ坭昭瀥뽘䐻䵩浅⍈뗂繊䨷ㅌ硶⽳埂뭄쉫頥潳</w:t>
      </w:r>
      <w:r>
        <w:rPr/>
        <w:t>ꔊ</w:t>
      </w:r>
      <w:r>
        <w:rPr/>
        <w:t>〰䴱瀩⍤稸뮣쉸睊佥堦㥥㡊䏃㍠挤쉯␳쉴</w:t>
      </w:r>
      <w:r>
        <w:rPr/>
        <w:t>Ⱶ</w:t>
      </w:r>
      <w:r>
        <w:rPr/>
        <w:t>栱䵑㩊쉾悡欶䮮媣싂䌺㵉</w:t>
      </w:r>
      <w:r>
        <w:rPr/>
        <w:t>ⰷ</w:t>
      </w:r>
      <w:r>
        <w:rPr/>
        <w:t>穳繊儹칀䑮䬷歳睑呺䁫䑣</w:t>
      </w:r>
      <w:r>
        <w:rPr/>
        <w:t>ꗃ</w:t>
      </w:r>
      <w:r>
        <w:rPr/>
        <w:t>扳䙇칲䧂ざ㝰䚮싂体穈单媬⨲瀹䘵稦쉭</w:t>
      </w:r>
      <w:r>
        <w:rPr/>
        <w:t>ꥋ</w:t>
      </w:r>
      <w:r>
        <w:rPr/>
        <w:t>䏂걶䅒奊ꥣ輱딪䫂疩묵䐦ꅀ㑫癞噺題싂쉆浆⑞슘</w:t>
      </w:r>
      <w:r>
        <w:rPr/>
        <w:t>⢻</w:t>
      </w:r>
      <w:r>
        <w:rPr/>
        <w:t>佂㈻쎮</w:t>
      </w:r>
      <w:r>
        <w:rPr/>
        <w:t>꥓</w:t>
      </w:r>
      <w:r>
        <w:rPr/>
        <w:t>㒣恶㑤千㦏⵺⍑䈬</w:t>
      </w:r>
      <w:r>
        <w:rPr/>
        <w:t>ⵏ</w:t>
      </w:r>
      <w:r>
        <w:rPr/>
        <w:t>琫楋㨨꥾搳轇吮ꌴ</w:t>
      </w:r>
      <w:r>
        <w:rPr/>
        <w:t>ꥎ⭭</w:t>
      </w:r>
      <w:r>
        <w:rPr/>
        <w:t>숪싂㈪⬻㎣擂惂㔴⩌姂䒬䄤꥾䳂奬捖墏쉧弪堶炣畡⏂燂</w:t>
      </w:r>
      <w:r>
        <w:rPr/>
        <w:t>Ⱓ</w:t>
      </w:r>
      <w:r>
        <w:rPr/>
        <w:t>숬塔䀹殥䙟쉅쉠㋂⚩坃썸⩔까婐㊬춬剪䔪坞熱扸䲘匰牬⹸ꅊ떩洦碻剋숹到㨦朥總ま꥗⩇猶氣扲뗎竎⧃䐸洴晓批㵇㙨⩂杊䈯쉄㴳杴瓂숻奓憮㍫烎唰癤祂克栨殡䬷硵烂晳㝸◂촭慡猫䡅圭칹顳쉠畎⩳쉦츤晭㜯⩖摨겥쌭뭔䐪娤䑷䥺晘轮뽟江슥ꌳ顙䡏⽘祘싂煪樻䑦伫杲쉴숱꥔楈顾妣矂㧂㍂네楍䁟㬮橴䅷抏ꍢ偯う▣쉏搦⨪并쉠⩂佖晩숯㩭뭡䂮⪡쌯ず湾恴ァ㘭땇⼪歐猸</w:t>
      </w:r>
      <w:r>
        <w:rPr/>
        <w:t>ⷂ</w:t>
      </w:r>
      <w:r>
        <w:rPr/>
        <w:t>뾻单숺页䘫쉶㐩捙춡㉙剅癖䡑繴㩡ꄦ싂幤깎滂百畣슬柂슱焺땗쉸⩥乹⬣⍳</w:t>
      </w:r>
      <w:r>
        <w:rPr/>
        <w:t>Ⲯ</w:t>
      </w:r>
      <w:r>
        <w:rPr/>
        <w:t>쵋䩰从䊻㍇恓庥橍⚿偤椯쉎㑆恊䡅怺┶片䇂涡へ楰磎晤圻</w:t>
      </w:r>
      <w:r>
        <w:rPr/>
        <w:t>ꔴ</w:t>
      </w:r>
      <w:r>
        <w:rPr/>
        <w:t>凂쵪</w:t>
      </w:r>
      <w:r>
        <w:rPr/>
        <w:t>ꕕ</w:t>
      </w:r>
      <w:r>
        <w:rPr/>
        <w:t>꺣㝯⨷㘫넨</w:t>
      </w:r>
      <w:r>
        <w:rPr/>
        <w:t>꧍</w:t>
      </w:r>
      <w:r>
        <w:rPr/>
        <w:t>墵䨵뼤숸嚵⑆쉪硓嘷㊣恙⭭녈쉃썕㍱欫恆㉅汄啈湃摢㝳슏</w:t>
      </w:r>
      <w:r>
        <w:rPr/>
        <w:t>ꥄ␩⹵</w:t>
      </w:r>
      <w:r>
        <w:rPr/>
        <w:t>扃⍎啟䁋顷</w:t>
      </w:r>
      <w:r>
        <w:rPr/>
        <w:t>⠵</w:t>
      </w:r>
      <w:r>
        <w:rPr/>
        <w:t>쉩湐⏂䗃窩獟쵴뽣썎␴堯숳敏䱏䭮쉯忂뭥</w:t>
      </w:r>
      <w:r>
        <w:rPr/>
        <w:t>ꕞ</w:t>
      </w:r>
      <w:r>
        <w:rPr/>
        <w:t>だ呵瑒卓捄浃瘸潺顩偆숪榏欺値杂欩摵囃⩬</w:t>
      </w:r>
      <w:r>
        <w:rPr/>
        <w:t>ꤤ</w:t>
      </w:r>
      <w:r>
        <w:rPr/>
        <w:t>㉃牓顮썕绂睘격䶩傡㛂녀婈輳彅⹺쉗撮㄰䍕ꅌ戬䆥䥴⨭갭슏⩲</w:t>
      </w:r>
      <w:r>
        <w:rPr/>
        <w:t>ꕕ</w:t>
      </w:r>
      <w:r>
        <w:rPr/>
        <w:t>慙䀮</w:t>
      </w:r>
      <w:r>
        <w:rPr/>
        <w:t>ꤻ</w:t>
      </w:r>
      <w:r>
        <w:rPr/>
        <w:t>常潬㈰湍쉗轟壂怺</w:t>
      </w:r>
      <w:r>
        <w:rPr/>
        <w:t>ꤰ</w:t>
      </w:r>
      <w:r>
        <w:rPr/>
        <w:t>뽘㠥쉹칳</w:t>
      </w:r>
      <w:r>
        <w:rPr/>
        <w:t>꧂</w:t>
      </w:r>
      <w:r>
        <w:rPr/>
        <w:t>䝙㴶쉣偁썤쉶䗎悬晸쉐㙰轖⼱딨繅숶卅</w:t>
      </w:r>
      <w:r>
        <w:rPr/>
        <w:t>ⱏ</w:t>
      </w:r>
      <w:r>
        <w:rPr/>
        <w:t>题剔囂䘰</w:t>
      </w:r>
      <w:r>
        <w:rPr/>
        <w:t>Ɱ</w:t>
      </w:r>
      <w:r>
        <w:rPr/>
        <w:t>⺮噡儸⩬晐噴ꇂ⭒恘䧂砺㠹奐뭎礊ㅋ긹彟橌㨤땃쉳⩾쉐쌨椶恄㈻澻窩㧃ㅺ䨨䁢╵쉫䋍斱딥挱써⩸〨牏</w:t>
      </w:r>
      <w:r>
        <w:rPr/>
        <w:t>ꥇ</w:t>
      </w:r>
      <w:r>
        <w:rPr/>
        <w:t>㄰橴婡䤵쉰⬫噞穠슩灭⫍숯偌㍘扁</w:t>
      </w:r>
      <w:r>
        <w:rPr/>
        <w:t>ꥑ</w:t>
      </w:r>
      <w:r>
        <w:rPr/>
        <w:t>碬ꌦ噟縶쉵汞㭒㫂楀捬䍆쉹♊쉭灒濂慐竂䌥堨斮녮䌷♟뮥⩺</w:t>
      </w:r>
      <w:r>
        <w:rPr/>
        <w:t>⠤</w:t>
      </w:r>
      <w:r>
        <w:rPr/>
        <w:t>杷㞱㔰祾兵땉쉲栴ㄬ컂別껂썹捨㝡칣㍩砯싂䱲䷂꺱恳硩┳칡竂擂</w:t>
      </w:r>
      <w:r>
        <w:rPr/>
        <w:t>ꗂ</w:t>
      </w:r>
      <w:r>
        <w:rPr/>
        <w:t>じ桠ꥩ樱炩싂땦含梏썄灄灌楡캿繑♕伽然䍢懂捐僂칀ꅃ参っ뭺⹰旂埂復䕩걍숥䈯惂搪㙯八姂奭</w:t>
      </w:r>
      <w:r>
        <w:rPr/>
        <w:t>ꤺ</w:t>
      </w:r>
      <w:r>
        <w:rPr/>
        <w:t>숽㉈㭍숫栦䍈㝺捺味뇎♍潵숥瘩믂뽔係㠭땔婁扦ひ樽㞬㭆兇楒</w:t>
      </w:r>
      <w:r>
        <w:rPr/>
        <w:t>ⶩ⩊</w:t>
      </w:r>
      <w:r>
        <w:rPr/>
        <w:t>㠨盂㩟</w:t>
      </w:r>
      <w:r>
        <w:rPr/>
        <w:t>ꦏ</w:t>
      </w:r>
      <w:r>
        <w:rPr/>
        <w:t>懂迂숺呣㉰㵪縳㠤ꥦ䩍濂䃂묲⤳䵑穂塲⧂䑬垣卭䙷當䂵漲墮匬户䏂⑰㡟䞮⴦Ⓜ슩䝈㝙놘洹쉓䩳숨⪘㉪浀涮㥇卸묩ㅍ疵㶵ㄳ쉡뽙쉉占唨칹슮䵰永䝴䴫㑸䧎湔싎</w:t>
      </w:r>
      <w:r>
        <w:rPr/>
        <w:t>ꥒ⩍</w:t>
      </w:r>
      <w:r>
        <w:rPr/>
        <w:t>呂晍甮垥⭖쉞</w:t>
      </w:r>
      <w:r>
        <w:rPr/>
        <w:t>ⱁ</w:t>
      </w:r>
      <w:r>
        <w:rPr/>
        <w:t>呺⼳焩㉆숥㌷医</w:t>
      </w:r>
      <w:r>
        <w:rPr/>
        <w:t>⵰ꤷ</w:t>
      </w:r>
      <w:r>
        <w:rPr/>
        <w:t>悡恳亥䑯輭顁䰸づ</w:t>
      </w:r>
      <w:r>
        <w:rPr/>
        <w:t>ꤩ</w:t>
      </w:r>
      <w:r>
        <w:rPr/>
        <w:t>ㄷ兲㙸婭</w:t>
      </w:r>
      <w:r>
        <w:rPr/>
        <w:t>ꕁ</w:t>
      </w:r>
      <w:r>
        <w:rPr/>
        <w:t>䍮</w:t>
      </w:r>
      <w:r>
        <w:rPr/>
        <w:t>⠪</w:t>
      </w:r>
      <w:r>
        <w:rPr/>
        <w:t>椦慪⼰敓썘湞珂煋㌨㍕䢏䁐矂烂쉚嚩촴⑳㌣▣楯氰쏂汹싂櫎썱㉢㵱</w:t>
      </w:r>
      <w:r>
        <w:rPr/>
        <w:t>ꕹ⥺</w:t>
      </w:r>
      <w:r>
        <w:rPr/>
        <w:t>츬뼯䱱繠轸熱</w:t>
      </w:r>
      <w:r>
        <w:rPr/>
        <w:t>Ⱚ</w:t>
      </w:r>
      <w:r>
        <w:rPr/>
        <w:t>垣參쉦딶䌣噭繯繗敪橈뿂啂浧掱掩䱇烂凂╴坚㑦㜬䍐⭫쏂彈盍㦘種畆싂煯怹쵮垣淂全漻숺</w:t>
      </w:r>
      <w:r>
        <w:rPr/>
        <w:t>ꥋ</w:t>
      </w:r>
      <w:r>
        <w:rPr/>
        <w:t>垿䩯頱䙎秂䔦㙤䪡</w:t>
      </w:r>
      <w:r>
        <w:rPr/>
        <w:t>ꗂ</w:t>
      </w:r>
      <w:r>
        <w:rPr/>
        <w:t>故煖㗂汙⹱晵숮쉓狂俎⭫</w:t>
      </w:r>
      <w:r>
        <w:rPr/>
        <w:t>ꤥ</w:t>
      </w:r>
      <w:r>
        <w:rPr/>
        <w:t>溮扸卢⏎숥⻂穃믂㮡䣂</w:t>
      </w:r>
      <w:r>
        <w:rPr/>
        <w:t>ꕃ</w:t>
      </w:r>
      <w:r>
        <w:rPr/>
        <w:t>斡ꅥ걵瞣ㅪ䅏場゘싎晀濍瀭兺䡸平쉞쉞㇂呩䑘䍁⹮歮㷂츰顔ꏂ枩瞻쉖䁤㒏畢猷䁫썤䛂䚥倣䯂䉈儵䗂⏂睈竂汨슏♓</w:t>
      </w:r>
      <w:r>
        <w:rPr/>
        <w:t>ꥇ</w:t>
      </w:r>
      <w:r>
        <w:rPr/>
        <w:t>積兢녮쉖楘迂숶⥂潺轓㋎㇂ꇂ歆冘剥㩈녖</w:t>
      </w:r>
      <w:r>
        <w:rPr/>
        <w:t>⡺</w:t>
      </w:r>
      <w:r>
        <w:rPr/>
        <w:t>捈䩌堥㫂⏂䖡쉤쉒⌭䖏슏儵勃㩢쉩ꅥ쉩湅伭숸⬤浍坭㡣慈礦盍ㅸꌻ敄則䩠㤽쉧晔碱呵㧂奍猳却싎쉏슩㘭䵧癉輽㙪쉁䍃䍨㵁瘊䕚숦戭䊻ㅗ伪剠牮䀷㭆克ヂ䝡♓䤻쉞兢♸才⹓婘⩚枡䁯⤶焹ꍲ㡾繈ꥴ☯欴吵䥌䩋橵焹牶㪿歲㕕㙖権哂牋㑺睖坁⒱㦬㵊敇乎奉䀪뭍㑉䱅瀶䨪洦쉠慵</w:t>
      </w:r>
      <w:r>
        <w:rPr/>
        <w:t>ꦵ</w:t>
      </w:r>
      <w:r>
        <w:rPr/>
        <w:t>杤</w:t>
      </w:r>
      <w:r>
        <w:rPr/>
        <w:t>Ⱚ䷂</w:t>
      </w:r>
      <w:r>
        <w:rPr/>
        <w:t>歚婌呮づ浩㖻繤㯂婟ꆡ⵮晦忂珂浣僂䠻䉉╕彀╤䩱癥㙑曂湶刵䥉䩂穈晊␮玻唬╎䝥乆숮</w:t>
      </w:r>
      <w:r>
        <w:rPr/>
        <w:t>ꕴ</w:t>
      </w:r>
      <w:r>
        <w:rPr/>
        <w:t>穠</w:t>
      </w:r>
      <w:r>
        <w:rPr/>
        <w:t>⡂</w:t>
      </w:r>
      <w:r>
        <w:rPr/>
        <w:t>䝎琲彔⩌</w:t>
      </w:r>
      <w:r>
        <w:rPr/>
        <w:t>⡦⭦</w:t>
      </w:r>
      <w:r>
        <w:rPr/>
        <w:t>쉴杺⽙╞挦</w:t>
      </w:r>
      <w:r>
        <w:rPr/>
        <w:t>⡉</w:t>
      </w:r>
      <w:r>
        <w:rPr/>
        <w:t>쉡䉓㑞쉤㡄稯뗂</w:t>
      </w:r>
      <w:r>
        <w:rPr/>
        <w:t>ꤽ</w:t>
      </w:r>
      <w:r>
        <w:rPr/>
        <w:t>傣</w:t>
      </w:r>
      <w:r>
        <w:rPr/>
        <w:t>ꔵ</w:t>
      </w:r>
      <w:r>
        <w:rPr/>
        <w:t>杘潕㚵䙲㨤琱睆딪㝗硷䟂顂硙瞥쉠輣擂⍑䝾깩枱㗂䍶摴婳猻瑊婶䌪㦵偧춵䩉䅑搦瑧焰⴪榩숺灴犣娵숭⹑搽㤣ꅬ干埂䔭㥬㡡䌷懂</w:t>
      </w:r>
      <w:r>
        <w:rPr/>
        <w:t>ꦬ♊</w:t>
      </w:r>
      <w:r>
        <w:rPr/>
        <w:t>噯䩊ぉ橶燂欲䕥숲塃넱</w:t>
      </w:r>
      <w:r>
        <w:rPr/>
        <w:t>ꤽ</w:t>
      </w:r>
      <w:r>
        <w:rPr/>
        <w:t>㎻㭪穁怴쉗⤺♵汣쉮겱㟂堷㵗♷䨺⹘湖␸畑啾潓쉵乾䄭䩥</w:t>
      </w:r>
      <w:r>
        <w:rPr/>
        <w:t>ⰴ</w:t>
      </w:r>
      <w:r>
        <w:rPr/>
        <w:t>쉍堵浬거숮</w:t>
      </w:r>
      <w:r>
        <w:rPr/>
        <w:t>⡑</w:t>
      </w:r>
      <w:r>
        <w:rPr/>
        <w:t>浳䅟懂瑂╣䝣丣硺숦㫂䔨</w:t>
      </w:r>
      <w:r>
        <w:rPr/>
        <w:t>ꥍ</w:t>
      </w:r>
      <w:r>
        <w:rPr/>
        <w:t>⽟歱煫啄啃⒥춘䢩䈲䫂⭆䱳녰ꅾ⦩촮▣넷か娬⥫嘶싃㋂毂壂婰迂敎刺捵畋䤪彳卦奷縵乵婩칉倱⸹䣃ꆮ㜩⩎㣂⪣扣㡯塆䎬㉎때共숦䈩㈱㤸ㆩ㡇ꅄ睙ꌨ숶猷乾睏ꎱ嗂썧杪㵵뼷쉚ꄩ쵣顂뭊㨫␽佹迂匰䝲䡋磂縯䁎</w:t>
      </w:r>
      <w:r>
        <w:rPr/>
        <w:t>ꗂ</w:t>
      </w:r>
      <w:r>
        <w:rPr/>
        <w:t>頪ꅆ㕋櫂敍숵汁歴呺倥侬뼣⭬숷沏땫⍁䴷坮偉汑ꄰ╥婕</w:t>
      </w:r>
      <w:r>
        <w:rPr/>
        <w:t>ꔥ</w:t>
      </w:r>
      <w:r>
        <w:rPr/>
        <w:t>䀶煔炻싍匣썓䗂䕪⩫歰㍲쉄矂㴹䚥ꄣ㤩癚收㕑殮䑏琨쉆滃垣嗂敃甽㕊</w:t>
      </w:r>
      <w:r>
        <w:rPr/>
        <w:t>ⵎ</w:t>
      </w:r>
      <w:r>
        <w:rPr/>
        <w:t>彮䑦淃旂</w:t>
      </w:r>
      <w:r>
        <w:rPr/>
        <w:t>ꖵ</w:t>
      </w:r>
      <w:r>
        <w:rPr/>
        <w:t>搰ꥢꥺ磂瘮꤮繓溿</w:t>
      </w:r>
      <w:r>
        <w:rPr/>
        <w:t>⡸</w:t>
      </w:r>
      <w:r>
        <w:rPr/>
        <w:t>剮뾥瑬㕂灾㝑쉕㉋ꆻ</w:t>
      </w:r>
      <w:r>
        <w:rPr/>
        <w:t>ꦻ</w:t>
      </w:r>
      <w:r>
        <w:rPr/>
        <w:t>숴浀做倴䷂痂쉚䢬⹕⌴䕶橩싂㌣扩쉎涥㵡⶿浪쉫儱頰滂甩䱂䁔</w:t>
      </w:r>
      <w:r>
        <w:rPr/>
        <w:t>ꦵ</w:t>
      </w:r>
      <w:r>
        <w:rPr/>
        <w:t>䖡숷儲䳂췂쉖砵슻䜺썆先皣</w:t>
      </w:r>
      <w:r>
        <w:rPr/>
        <w:t>Ⲭ</w:t>
      </w:r>
      <w:r>
        <w:rPr/>
        <w:t>䡘幥䙯滂卍癙䝳敍ꅬ桁㩮</w:t>
      </w:r>
      <w:r>
        <w:rPr/>
        <w:t>ⴷ</w:t>
      </w:r>
      <w:r>
        <w:rPr/>
        <w:t>殻䑓⪥䠪嚩⽭䤹ㅊ▥湺걥湮榘ꥬ晒䡐뼭⩙때␶⩰쉈䀸濂灍갸⵸旂⭅묵教䁋刽</w:t>
      </w:r>
      <w:r>
        <w:rPr/>
        <w:t>ꤦ</w:t>
      </w:r>
      <w:r>
        <w:rPr/>
        <w:t>쉤㊮㝯▘숽奂恶啸弳厏</w:t>
      </w:r>
      <w:r>
        <w:rPr/>
        <w:t>ⰵ</w:t>
      </w:r>
      <w:r>
        <w:rPr/>
        <w:t>浞䜊</w:t>
      </w:r>
      <w:r>
        <w:rPr/>
        <w:t>ꤪ</w:t>
      </w:r>
      <w:r>
        <w:rPr/>
        <w:t>⽮⎿穚쉍쉆㭍숪숲䝒⻂䤴녈㩑䛃栥㝆彖칠䉞뾮旂쉔㠳㍠㮥㑦䊵슩繭橤㒿秂뮩넱䘷䑤她⫃琥枵夻䭫づ䳂숽뽾䜻摦뽎㌴佇싂慰㈽䤺땍弨츶㩳䍙轠穈沱쉤ꍂ</w:t>
      </w:r>
      <w:r>
        <w:rPr/>
        <w:t>ꕬ</w:t>
      </w:r>
      <w:r>
        <w:rPr/>
        <w:t>憵げ况䰵䒩쉌愯乭숯偰䕀쉃捴塥㴳䀲⥉湮輴쉪ꍺ呹瘯⧂㥵慄䌯煍싂竂ㅋꎣ栥⤴䙅䭷㥔썏䍏㕨㵳础䝴㑌禱弽⍞䅍뭕슣쵬娴칟槍꥙뿃쵷卤汄</w:t>
      </w:r>
      <w:r>
        <w:rPr/>
        <w:t>ⶻ</w:t>
      </w:r>
      <w:r>
        <w:rPr/>
        <w:t>쉑轹쉵塭癗</w:t>
      </w:r>
      <w:r>
        <w:rPr/>
        <w:t>ⰰ</w:t>
      </w:r>
      <w:r>
        <w:rPr/>
        <w:t>牙⬫╂晒㨮⫂顣䎿쵨瑢⨦칆彟充䢱京倥恩捚哂常뽱⥠쉮쉒横숩彮䌩离媏쉉潀扞䜹쉦樰櫂숦䉨毂抣倯⬴ぷ쵀晭쵇⫂奷娶⑶〣漪칍坣乐㶣奯䥐걯</w:t>
      </w:r>
      <w:r>
        <w:rPr/>
        <w:t>ꗂ⵳</w:t>
      </w:r>
      <w:r>
        <w:rPr/>
        <w:t>쎩⭐뭲넦堪枡㈭繞㊵戥敨䱚⩇䵟⮱智ㅵ䃂颩ꏂ熘䧍㭷㊏匨硃燂姂䄯䏂婊恷䉐㵟奉⾮氽⦱轉뾘䭺⭓嫃噗䊬碣堤깤卑䡟瑭硉ヂ沘숦ㅡ숴뭞슻쉉⩕敏拂瑕쉌周</w:t>
      </w:r>
      <w:r>
        <w:rPr/>
        <w:t>ꕭ</w:t>
      </w:r>
      <w:r>
        <w:rPr/>
        <w:t>兞畮䣂싂䁠ꅕ䠭ꅯꅄ㩨쉕碻匮䢱깄⌺繃桲敕ꍕ瀷</w:t>
      </w:r>
      <w:r>
        <w:rPr/>
        <w:t>Ɒ</w:t>
      </w:r>
      <w:r>
        <w:rPr/>
        <w:t>煤䝭쉇旂睧繥矂䕒頬橫栱⪮坭犬搪싂䮬䰶땉歅浃嫂⥤猷頺슱䭣烂丯쉄畒㮏沱矂磂係扙싂㗂ꅫ⹉䐸偁䰤匴汧䵩</w:t>
      </w:r>
      <w:r>
        <w:rPr/>
        <w:t>ꔰ</w:t>
      </w:r>
      <w:r>
        <w:rPr/>
        <w:t>娲ꎡ幬⑧⹅㤶瀷癬䡷㭩칪䌴弶欲坥</w:t>
      </w:r>
      <w:r>
        <w:rPr/>
        <w:t>ꕗ</w:t>
      </w:r>
      <w:r>
        <w:rPr/>
        <w:t>칹煾䩗桓扬䥗瑦穘쉈쉯㏂⍏劮灧怱㩫桟┦㝠㕋洱</w:t>
      </w:r>
      <w:r>
        <w:rPr/>
        <w:t>ⵟ</w:t>
      </w:r>
      <w:r>
        <w:rPr/>
        <w:t>頰乀㣂싂为</w:t>
      </w:r>
      <w:r>
        <w:rPr/>
        <w:t>ⶡ</w:t>
      </w:r>
      <w:r>
        <w:rPr/>
        <w:t>격內⍲㝌䉣쉸恦塁䥚煦框旎䕙顅悏쉂桓拂塖䉨쉤㍕긦煹㕞습</w:t>
      </w:r>
      <w:r>
        <w:rPr/>
        <w:t>ꤶ</w:t>
      </w:r>
      <w:r>
        <w:rPr/>
        <w:t>狂슿徣澥坣摰呑⸵⧃뽎坾䇂婓䌹摠潇㓂参瑰⾩숺</w:t>
      </w:r>
      <w:r>
        <w:rPr/>
        <w:t>ⷍ</w:t>
      </w:r>
      <w:r>
        <w:rPr/>
        <w:t>긣總⏂サ㠳洮⸩欪埂㪵숴䈺獦⏂⥱긹壂␪朸㑁䡐칟憩㭵㏂嫂㨪␩眺꺣쉎⺏╙猷ꍳ⮩偔쉪㑥⹬䡑◂ꏂ묯㮘産潰䘦値帪䱡洸㔪澱轤䡟쉵彡十恘圥⸣</w:t>
      </w:r>
      <w:r>
        <w:rPr/>
        <w:t>ꕫ⛂</w:t>
      </w:r>
      <w:r>
        <w:rPr/>
        <w:t>ⱉ</w:t>
      </w:r>
      <w:r>
        <w:rPr/>
        <w:t>䧂⵩攷㐪晍畴砨⩢뇂떿▻牍戳</w:t>
      </w:r>
      <w:r>
        <w:rPr/>
        <w:t>ⴳ</w:t>
      </w:r>
      <w:r>
        <w:rPr/>
        <w:t>㝋㠹䅑煋ꆣ</w:t>
      </w:r>
      <w:r>
        <w:rPr/>
        <w:t>ꔦ</w:t>
      </w:r>
      <w:r>
        <w:rPr/>
        <w:t>倊彎칣ㅔ슘⴨♴䲵싎博㡯䝅伹뮘䭩䈥瑦㟂땭㎱擂攲⏂䐭䅴ꅌ싂弨究</w:t>
      </w:r>
      <w:r>
        <w:rPr/>
        <w:t>ⴸ</w:t>
      </w:r>
      <w:r>
        <w:rPr/>
        <w:t>䋂쉲쉡橮捑쉩穟⩠⍷玘</w:t>
      </w:r>
      <w:r>
        <w:rPr/>
        <w:t>ⵚ</w:t>
      </w:r>
      <w:r>
        <w:rPr/>
        <w:t>捓쉅⛂╢숩㝠㙓塓</w:t>
      </w:r>
      <w:r>
        <w:rPr/>
        <w:t>ꔪ</w:t>
      </w:r>
      <w:r>
        <w:rPr/>
        <w:t>乊쉤⴩畫嫂⫃橤奨썉⑅秂瘹睇轾㝶汀毂曂砩</w:t>
      </w:r>
      <w:r>
        <w:rPr/>
        <w:t>ⱘ</w:t>
      </w:r>
      <w:r>
        <w:rPr/>
        <w:t>瓂剘䔮噮땑싂뭈㩪䄺沏</w:t>
      </w:r>
      <w:r>
        <w:rPr/>
        <w:t>ꥉ</w:t>
      </w:r>
      <w:r>
        <w:rPr/>
        <w:t>숬⽘╤䞩䕊䗂桤쉉搭桯恚㍸䀺煷橏⏃晨슮乲쉷湮䱵嘻⍔珂唸㵵汲祋欯塠椭ꥢ磂썟쉮ꥢ庩歔奈䬸碵䝧숮숸剔轕싂⽘噹焸뭚ㅠ땙⩔䅒佢牅딫쉣㥘㩔㈸䀨䵕兆⩳体녘╃㙈は쉧偺珂뭒䑚剙䭙楚㡕쉣䔺渲呵剉挪쉹瞘䔳歟㥁圮숭쵀䜪뭁䵟┰繚䩚睹ꥱ睥䩳쵭敔偎憥쵑璵䭪㋂쉧⥓捹</w:t>
      </w:r>
      <w:r>
        <w:rPr/>
        <w:t>⡃</w:t>
      </w:r>
      <w:r>
        <w:rPr/>
        <w:t>쉞㐣刽㐳㭆晒㨱佊䴲䇂㙶쉰硗숲㍠穉숶䶩ㆩ愪暿숮싂긭ꅷ㨴ꍔ숤朹㤦愵㘹坃杮⪘畺뭅玩䈸쉱䢮</w:t>
      </w:r>
      <w:r>
        <w:rPr/>
        <w:t>ⵟ⹨</w:t>
      </w:r>
      <w:r>
        <w:rPr/>
        <w:t>猸御㙣䌴拂浰礮⑄辣슱뗂䰭䵐偐䍩题慫拂奸嫍칍⬰숯浉숩㖥洨斡㥶攺⩥偞轭</w:t>
      </w:r>
      <w:r>
        <w:rPr/>
        <w:t>ⱊ</w:t>
      </w:r>
      <w:r>
        <w:rPr/>
        <w:t>싂㉍掵뽵</w:t>
      </w:r>
      <w:r>
        <w:rPr/>
        <w:t>ꗂ</w:t>
      </w:r>
      <w:r>
        <w:rPr/>
        <w:t>浑䂻彖㕴캱㠥坈뼥㕤坟쉮싂䜻㭎久</w:t>
      </w:r>
      <w:r>
        <w:rPr/>
        <w:t>ꥁ</w:t>
      </w:r>
      <w:r>
        <w:rPr/>
        <w:t>䙒쉵颥슣䓂亩旂㮵圶쉤뽢烂䓎瑳䡟堰杌㐹䤺硓汔凂겡匩炿썀캣卐Ⓜ⩮做䅷䍈纵景前쉇㟂䆏숪깎㥥숷杦☥</w:t>
      </w:r>
      <w:r>
        <w:rPr/>
        <w:t>⢬</w:t>
      </w:r>
      <w:r>
        <w:rPr/>
        <w:t>㉦㘺䕴湾⭊땁쌯숰瀮쉬の쉮壂쉞䜽䜸⤵㡺栦♵놮쉒</w:t>
      </w:r>
      <w:r>
        <w:rPr/>
        <w:t>ꤤ</w:t>
      </w:r>
      <w:r>
        <w:rPr/>
        <w:t>슬敎額걙⚵ꅔ䗍轪祪</w:t>
      </w:r>
      <w:r>
        <w:rPr/>
        <w:t>ꕹ</w:t>
      </w:r>
      <w:r>
        <w:rPr/>
        <w:t>灡䝂䡆ㄹ焥</w:t>
      </w:r>
      <w:r>
        <w:rPr/>
        <w:t>ꥎ</w:t>
      </w:r>
      <w:r>
        <w:rPr/>
        <w:t>䱍깭怽⤥飂欮䝑䓂꤮忂㕗⴪唷</w:t>
      </w:r>
      <w:r>
        <w:rPr/>
        <w:t>⡵⹷⌽</w:t>
      </w:r>
      <w:r>
        <w:rPr/>
        <w:t>珂믂頥呸◂䍱쉃췂灩⺻䎮枩湫뭟䖘㉷墿숵䖩硈县奭슬㝑婢숮抩쉌奞쉑䈹㬪埂䍎頫ꥥ輺숯畬䑀</w:t>
      </w:r>
      <w:r>
        <w:rPr/>
        <w:t>ꕏ⑺</w:t>
      </w:r>
      <w:r>
        <w:rPr/>
        <w:t>쉩圹橓擂佘㴴␪姂溘擂畾项ꄱ業ꅓ⥶獟䳂꺡ꇃ싂湬縮睎䝆磂吥䵐䨦剶겿偀ꅢꍭ쉇ꄯ礨⨺┵쉇䵠摥싎숵祭䑲걢牧瑌녀䭰쉌桪䍦㑵▘磃숲쉓漰싎믂䥊桪</w:t>
      </w:r>
      <w:r>
        <w:rPr/>
        <w:t>ꤲ</w:t>
      </w:r>
      <w:r>
        <w:rPr/>
        <w:t>쉁㙴쉰幊狂橦㑳穬숊㘱测䊩擂뭢⩑啃⶿䗍碣辵䛂쉀㍗칙쉆</w:t>
      </w:r>
      <w:r>
        <w:rPr/>
        <w:t>⣎</w:t>
      </w:r>
      <w:r>
        <w:rPr/>
        <w:t>㵒剘滂瑐浺㙌灖濂⩥쉭㌸뿎⨶撬㙄甽べ塆</w:t>
      </w:r>
      <w:r>
        <w:rPr/>
        <w:t>Ⱡ</w:t>
      </w:r>
      <w:r>
        <w:rPr/>
        <w:t>땟栩倷췂㦥堽磂녭▏䠷倫♉䑏쉣愯慢嚡싂漲뽙瑹抮┤㤴⛂뽆쉖墩⽭滂숹⫂獤딵䙷䵊⹂</w:t>
      </w:r>
      <w:r>
        <w:rPr/>
        <w:t>꧂</w:t>
      </w:r>
      <w:r>
        <w:rPr/>
        <w:t>쉤㭨⩎⥂熥呔穏凂Ⓜ涏슏䦣㍚䍷牚扡⶿灯䱾獀☮뭠넨烂ぁ䩭亮</w:t>
      </w:r>
      <w:r>
        <w:rPr/>
        <w:t>ꗎ</w:t>
      </w:r>
      <w:r>
        <w:rPr/>
        <w:t>㡖슡䬮칟깾䵧ꥩ</w:t>
      </w:r>
      <w:r>
        <w:rPr/>
        <w:t>ꤳ</w:t>
      </w:r>
      <w:r>
        <w:rPr/>
        <w:t>땀䑳圲垻ꄹ惂䜰⭦哂汍땾⸲轾癧ꍉ址ㄩ瑱뼸슻煬ꍫ쉟떣由㵯㍒汏䘳中漫</w:t>
      </w:r>
      <w:r>
        <w:rPr/>
        <w:t>ꕸ</w:t>
      </w:r>
      <w:r>
        <w:rPr/>
        <w:t>넱쉎壂儴곎㯂㈪</w:t>
      </w:r>
      <w:r>
        <w:rPr/>
        <w:t>ꔯ</w:t>
      </w:r>
      <w:r>
        <w:rPr/>
        <w:t>坨录䖵憵晃㨶獱녕撥슥㏂弨</w:t>
      </w:r>
      <w:r>
        <w:rPr/>
        <w:t>꧂</w:t>
      </w:r>
      <w:r>
        <w:rPr/>
        <w:t>穁坾櫍祤㋂숦</w:t>
      </w:r>
      <w:r>
        <w:rPr/>
        <w:t>⡟⛂</w:t>
      </w:r>
      <w:r>
        <w:rPr/>
        <w:t>睲奥Ⓝ楳杰泂췂斬䄯兘汵⹘䂵剌朹䋂侻晴斩澬⤷廂⥔긷칵欴</w:t>
      </w:r>
      <w:r>
        <w:rPr/>
        <w:t>ⱁ</w:t>
      </w:r>
      <w:r>
        <w:rPr/>
        <w:t>㆏泂告⤲䠰⨪䄻㙧쉀晖嘪䴩䈶䡵挥㤦⹸挬겮堦㥵䍹쉧橗嗎㐽쉔칳쉊飂</w:t>
      </w:r>
      <w:r>
        <w:rPr/>
        <w:t>⠻</w:t>
      </w:r>
      <w:r>
        <w:rPr/>
        <w:t>嘨䭸</w:t>
      </w:r>
      <w:r>
        <w:rPr/>
        <w:t>Ɒ</w:t>
      </w:r>
      <w:r>
        <w:rPr/>
        <w:t>ꥇ</w:t>
      </w:r>
      <w:r>
        <w:rPr/>
        <w:t>晳⍁ꍪ䬺䛂</w:t>
      </w:r>
      <w:r>
        <w:rPr/>
        <w:t>ꔪ</w:t>
      </w:r>
      <w:r>
        <w:rPr/>
        <w:t>壃⍥䠷硧煈숬恕㉗略쉙穘洯炡쉥㨱券뼮礮扣祴䑄쉋㒩⽐毂戳㥵녮关⹙숷</w:t>
      </w:r>
      <w:r>
        <w:rPr/>
        <w:t>ꕾ</w:t>
      </w:r>
      <w:r>
        <w:rPr/>
        <w:t>숱</w:t>
      </w:r>
      <w:r>
        <w:rPr/>
        <w:t>⡹</w:t>
      </w:r>
      <w:r>
        <w:rPr/>
        <w:t>㜺竂䩇地숮祫凂発⿎兄⵾</w:t>
      </w:r>
      <w:r>
        <w:rPr/>
        <w:t>⣃</w:t>
      </w:r>
      <w:r>
        <w:rPr/>
        <w:t>杞怪</w:t>
      </w:r>
      <w:r>
        <w:rPr/>
        <w:t>⢣</w:t>
      </w:r>
      <w:r>
        <w:rPr/>
        <w:t>㥂쉹䉫</w:t>
      </w:r>
      <w:r>
        <w:rPr/>
        <w:t>ⴳ</w:t>
      </w:r>
      <w:r>
        <w:rPr/>
        <w:t>纬䊣㖩湲歄슩奇煠牸</w:t>
      </w:r>
      <w:r>
        <w:rPr/>
        <w:t>꧍⎏</w:t>
      </w:r>
      <w:r>
        <w:rPr/>
        <w:t>晃䱂䡋╭瞡뽃頷습猻婕唥啲</w:t>
      </w:r>
      <w:r>
        <w:rPr/>
        <w:t>ꤪ</w:t>
      </w:r>
      <w:r>
        <w:rPr/>
        <w:t>暮䱲䭺輶杉㧂〉넽䎻䓂땖焺ꥥ琺顨숩䅠⫂氣싂璩汲搵뭕⩢偉츮뭞䒱ꆿ憘晰瑪♇</w:t>
      </w:r>
      <w:r>
        <w:rPr/>
        <w:t>ꦩ</w:t>
      </w:r>
      <w:r>
        <w:rPr/>
        <w:t>橔惍呦㴯婁䀷ꇂ䫃놡勍䁩共卺縰ꏂ뽳淂硠꺱㑭⼮㑢泂儹恩곎煍㪩⤱凂쵵渪穠㤪ꌴ玩氬㒣硅숷弪㩾䡕捙晔绂樲쉡싃䁫</w:t>
      </w:r>
      <w:r>
        <w:rPr/>
        <w:t>ꕥ</w:t>
      </w:r>
      <w:r>
        <w:rPr/>
        <w:t>쉅潗歾쵕㵧ꌯ깷쉫䝈欫摄뾵㝩澡문ば슮徣㡬愤쉨杮券쉑</w:t>
      </w:r>
      <w:r>
        <w:rPr/>
        <w:t>ꗂ</w:t>
      </w:r>
      <w:r>
        <w:rPr/>
        <w:t>ⰹ</w:t>
      </w:r>
      <w:r>
        <w:rPr/>
        <w:t>䅘쏂㭲咱⻂䩏ㄴ竂</w:t>
      </w:r>
      <w:r>
        <w:rPr/>
        <w:t>ⵄ</w:t>
      </w:r>
      <w:r>
        <w:rPr/>
        <w:t>氤之剉녧愳犩㩭쉅䡳䝪慈때奬偦䩗깺⥅㝀ㅲ㓂땺㕯䙙漷▣柃쉆瀲昭湐摳䅺숤쉫쉯撩숦싂⑑䢣繶獢싂橳쉦⽋姂䇂杄矂噟㗂劬㤰ꅧ쉄╹忂㝮浹呕</w:t>
      </w:r>
      <w:r>
        <w:rPr/>
        <w:t>ⱺ</w:t>
      </w:r>
      <w:r>
        <w:rPr/>
        <w:t>啤曂猺㘴쉙⸣株⑑ꅍ갶侥ꏂ唊坕꺥珃瑡繡⩚뗂⎮⻂⍶⩇伪컂埃㶵⨣セ判杇♚堸쉰슥縮ヂ䝸ꥤ䤳睲녦㍑䶻䍈囂帴䁖禬ꍅ慳䁔㥶⯂촷곎灯坐␩</w:t>
      </w:r>
      <w:r>
        <w:rPr/>
        <w:t>ⵠ</w:t>
      </w:r>
      <w:r>
        <w:rPr/>
        <w:t>哃뭹묭嗎䍰갩是扒슥쵩䩂☯娰㤤⍶䜪楴机栴䉠䎩䩨⿂䵮噪湣䌷吩玥佣⑘窮嫂⯂堲긵캵⹪</w:t>
      </w:r>
      <w:r>
        <w:rPr/>
        <w:t>꧂</w:t>
      </w:r>
      <w:r>
        <w:rPr/>
        <w:t>亘挩忂ꏂ</w:t>
      </w:r>
      <w:r>
        <w:rPr/>
        <w:t>ꕋ</w:t>
      </w:r>
      <w:r>
        <w:rPr/>
        <w:t>剾䭚䓂䊿䌻㨮숰栩奌쉏쌥竂欲䪣⫂쉒灨㮻숬乄㥙媣╦䐻㦥⹂係塺⼩땎曂䭵㧂卯쉺垡</w:t>
      </w:r>
      <w:r>
        <w:rPr/>
        <w:t>ⱪ</w:t>
      </w:r>
      <w:r>
        <w:rPr/>
        <w:t>䀤䥄䠻㝴輳치ꌦ垻</w:t>
      </w:r>
      <w:r>
        <w:rPr/>
        <w:t>ⴣ</w:t>
      </w:r>
      <w:r>
        <w:rPr/>
        <w:t>쉯ㄴ숫쉬䱺䕊㕫瑡癕礭狂偸싂䱕⭄쉬具녎繕䋂祳숤떵灇吮⫂轩뼩氨䄱档칉㥢</w:t>
      </w:r>
      <w:r>
        <w:rPr/>
        <w:t>ⵙ</w:t>
      </w:r>
      <w:r>
        <w:rPr/>
        <w:t>繷䅐灄쵺助畣땴唵칈⽣惂摀檏䣂㑣쉊䥴⍈睓擎厵慏⪮恦쉃뭏⼳䵵쉕쉬泂狂껍</w:t>
      </w:r>
      <w:r>
        <w:rPr/>
        <w:t>ꤹ</w:t>
      </w:r>
      <w:r>
        <w:rPr/>
        <w:t>뽺</w:t>
      </w:r>
      <w:r>
        <w:rPr/>
        <w:t>ꥒ♕</w:t>
      </w:r>
      <w:r>
        <w:rPr/>
        <w:t>쉃ꥱ뽋숻婸漰㵗䅭幵憏乺昴扆䭞振⛂具⑎㨮싂⤥慰か쉦쵊쵬昫幸扈깁㜯놵纮</w:t>
      </w:r>
      <w:r>
        <w:rPr/>
        <w:t>ⱺ</w:t>
      </w:r>
      <w:r>
        <w:rPr/>
        <w:t>嫎㋎䌥슣㜸乢繗匩刹⥦㑪沩⼰穗㡉⵪䛂㥘掘깚奂䩋춥</w:t>
      </w:r>
      <w:r>
        <w:rPr/>
        <w:t>⡪</w:t>
      </w:r>
      <w:r>
        <w:rPr/>
        <w:t>ꅤ</w:t>
      </w:r>
      <w:r>
        <w:rPr/>
        <w:t>ꤦ</w:t>
      </w:r>
      <w:r>
        <w:rPr/>
        <w:t>獱祋捁</w:t>
      </w:r>
      <w:r>
        <w:rPr/>
        <w:t>ⶻ</w:t>
      </w:r>
      <w:r>
        <w:rPr/>
        <w:t>弩硵䔤刳湇ꍈ癚杩眪䟂窱⑙硴㈩係㗂轔畸</w:t>
      </w:r>
      <w:r>
        <w:rPr/>
        <w:t>ꕋ</w:t>
      </w:r>
      <w:r>
        <w:rPr/>
        <w:t>Ⳃ</w:t>
      </w:r>
      <w:r>
        <w:rPr/>
        <w:t>쉴ㅘ顨扪䓂忂正⩵촺噔婒坍䩡毂䀲縩ㄨ쉞汇吪䩢⥈癆礪敳睋炿戸䫂䤮搹绂塁矂䐵歂䐷싂哂敦쉗恱仂曂呆灮썬漸溥⨩넭묦䬫⥡扫灸䤪♰긣㥄狂剏杄䑙쉷泂⒬</w:t>
      </w:r>
      <w:r>
        <w:rPr/>
        <w:t>ꖮ</w:t>
      </w:r>
      <w:r>
        <w:rPr/>
        <w:t>漣洱昬</w:t>
      </w:r>
      <w:r>
        <w:rPr/>
        <w:t>ⷂ</w:t>
      </w:r>
      <w:r>
        <w:rPr/>
        <w:t>䭹桶䵏䉍㕊⽬⭎넶㈩㠱矂쉆剞劘␨쎵⍀䭣硋╸쉤浒柂偡칄渫⥌ㄥ〣ꥣ䵨㩭俎咘칈晤疬쉟佡勂㞘伲</w:t>
      </w:r>
      <w:r>
        <w:rPr/>
        <w:t>ⵌ⍊</w:t>
      </w:r>
      <w:r>
        <w:rPr/>
        <w:t>噓䲵欬䩧輪숫汀稻싂녂恐</w:t>
      </w:r>
      <w:r>
        <w:rPr/>
        <w:t>Ⲙ</w:t>
      </w:r>
      <w:r>
        <w:rPr/>
        <w:t>슩숰깱浧拂</w:t>
      </w:r>
      <w:r>
        <w:rPr/>
        <w:t>ꕆ</w:t>
      </w:r>
      <w:r>
        <w:rPr/>
        <w:t>甮쉄曂瑆䇎땉欯嘲䪻刹⑀煗栤䈨浰场␪㇂쉒</w:t>
      </w:r>
      <w:r>
        <w:rPr/>
        <w:t>⡖</w:t>
      </w:r>
      <w:r>
        <w:rPr/>
        <w:t>奟놵浡녘渰瑏欽嘸쉉樮産勎⥘ꍉ剭恁悥橡杁剏牦믂䵨칥敹桺愵毂涮午⨩扡硂晕慁瞡</w:t>
      </w:r>
      <w:r>
        <w:rPr/>
        <w:t>⡈⨮</w:t>
      </w:r>
      <w:r>
        <w:rPr/>
        <w:t>湊坬捈쉦䕡녟칈琲숯堥⸭幂ꍩ䊻ꎏ怦稷汴ꥭ轀녏煏啗ㅊ佌</w:t>
      </w:r>
      <w:r>
        <w:rPr/>
        <w:t>ꕏ</w:t>
      </w:r>
      <w:r>
        <w:rPr/>
        <w:t>琊컂囂䄴硵쉘</w:t>
      </w:r>
      <w:r>
        <w:rPr/>
        <w:t>ⱦ</w:t>
      </w:r>
      <w:r>
        <w:rPr/>
        <w:t>䥯痂</w:t>
      </w:r>
      <w:r>
        <w:rPr/>
        <w:t>ⲏ</w:t>
      </w:r>
      <w:r>
        <w:rPr/>
        <w:t>䬨焹䶣㭫</w:t>
      </w:r>
      <w:r>
        <w:rPr/>
        <w:t>⡃</w:t>
      </w:r>
      <w:r>
        <w:rPr/>
        <w:t>搨䁹␸櫂纬⤸ꅦ冣嘣⭱振䌱癬䪘塧斣刭䀳뿂쉁쉁⽯痃䈲晭</w:t>
      </w:r>
      <w:r>
        <w:rPr/>
        <w:t>ꤵ</w:t>
      </w:r>
      <w:r>
        <w:rPr/>
        <w:t>湥㢮塠䮿砪噱④竂⯂숭嫂䥒ꄰ䥰慑煎䔷顮췂歆⦻奋싂捧䩑╩䱔敾䬦䨶獮㛂♭⤥ㅙ櫂忎㍚䥁쉠欨畕㭇⹤戩儨摒싂輻捶垏⌳䕚㭋呾</w:t>
      </w:r>
      <w:r>
        <w:rPr/>
        <w:t>ꗂ</w:t>
      </w:r>
      <w:r>
        <w:rPr/>
        <w:t>䙱쉖㡂☫⧂</w:t>
      </w:r>
      <w:r>
        <w:rPr/>
        <w:t>ⲱ</w:t>
      </w:r>
      <w:r>
        <w:rPr/>
        <w:t>쉲㑦⑳啔㑸㑖恾瞏ꍘ侻櫂癬䞡顧轉㵋䙬숪瑮䴳琷橢쉇ㄪ䉄碡瀽䀷圩䐹㈣幗冡彟慷ㅑ㐬偲㛂溩䱤㵥쉆䕈値뇂亩札칢琽쉂㗂畈䪩딥抻㕓껎</w:t>
      </w:r>
      <w:r>
        <w:rPr/>
        <w:t>ꤲ</w:t>
      </w:r>
      <w:r>
        <w:rPr/>
        <w:t>畵쉫숲</w:t>
      </w:r>
      <w:r>
        <w:rPr/>
        <w:t>⠮</w:t>
      </w:r>
      <w:r>
        <w:rPr/>
        <w:t>슿湺䨸呰爰䑚囃슥䭁⥧坘</w:t>
      </w:r>
      <w:r>
        <w:rPr/>
        <w:t>ꥍ</w:t>
      </w:r>
      <w:r>
        <w:rPr/>
        <w:t>堭〩湉䅞珂⼰</w:t>
      </w:r>
      <w:r>
        <w:rPr/>
        <w:t>⡉</w:t>
      </w:r>
      <w:r>
        <w:rPr/>
        <w:t>印</w:t>
      </w:r>
      <w:r>
        <w:rPr/>
        <w:t>ⶻ</w:t>
      </w:r>
      <w:r>
        <w:rPr/>
        <w:t>㡎掿땉땪侵⩭㑔⿂浐問쌹ㆱ咻㔳䍪싂啈뗂揂쉍潡吺塋㍒ꅍ䨹嘳䰹㕦쉗깾嘲㝡窱㌲攰娹矍搤쉒摕㙈쉾垵帶其칃頬攲慍쏎海䥷㥸攭卬⛂쉎㝒쉲쉄⴨核永ꥬ⭬抏</w:t>
      </w:r>
      <w:r>
        <w:rPr/>
        <w:t>⠻</w:t>
      </w:r>
      <w:r>
        <w:rPr/>
        <w:t>썓猶</w:t>
      </w:r>
      <w:r>
        <w:rPr/>
        <w:t>ꥏ</w:t>
      </w:r>
      <w:r>
        <w:rPr/>
        <w:t>땥婉╌䩞㕘礭쌺싂捗狂䴰顟沣䑧쉯䲥䞮숪瑋煢顥汈堨潱搤佄䥘妻淂ꍹ⹦䑯㙾摏縺䲣睭㍬轁</w:t>
      </w:r>
      <w:r>
        <w:rPr/>
        <w:t>ꥒ</w:t>
      </w:r>
      <w:r>
        <w:rPr/>
        <w:t>轷䔬썭婎楺</w:t>
      </w:r>
      <w:r>
        <w:rPr/>
        <w:t>ⴴ</w:t>
      </w:r>
      <w:r>
        <w:rPr/>
        <w:t>슿婃쉌쉪쉹㔻欫株顭恖横쉶六帹偱캩焯⽷뭀䆏㗂接썺ꍯ㵳奄␮⑊啭</w:t>
      </w:r>
      <w:r>
        <w:rPr/>
        <w:t>Ⳃ</w:t>
      </w:r>
      <w:r>
        <w:rPr/>
        <w:t>瑈䌣浑䡳숣轾慮쵹䱏깙㬶呎뼺䝨</w:t>
      </w:r>
      <w:r>
        <w:rPr/>
        <w:t>ꔵ</w:t>
      </w:r>
      <w:r>
        <w:rPr/>
        <w:t>慇⾮䭩氷楞</w:t>
      </w:r>
      <w:r>
        <w:rPr/>
        <w:t>ꕴ</w:t>
      </w:r>
      <w:r>
        <w:rPr/>
        <w:t>땢刳⭃ꅫ皡┪㙨獴瑪⩾</w:t>
      </w:r>
      <w:r>
        <w:rPr/>
        <w:t>⡠</w:t>
      </w:r>
      <w:r>
        <w:rPr/>
        <w:t>撬碩Ⓧ䤪啦ㄪ匪汍⼸敨严겥婴</w:t>
      </w:r>
      <w:r>
        <w:rPr/>
        <w:t>ꤰ⵳</w:t>
      </w:r>
      <w:r>
        <w:rPr/>
        <w:t>싂毂畐⑾氦灖쉏⨲䕨⭦㉣슏䬳元㦩䅕☩⽞㡆捗칯䭰䡃䩭塵</w:t>
      </w:r>
      <w:r>
        <w:rPr/>
        <w:t>ꖘ</w:t>
      </w:r>
      <w:r>
        <w:rPr/>
        <w:t>쉦┭塈ヂ灢䈪㌹걪偯暩㩱</w:t>
      </w:r>
      <w:r>
        <w:rPr/>
        <w:t>ꕌ</w:t>
      </w:r>
      <w:r>
        <w:rPr/>
        <w:t>奂</w:t>
      </w:r>
      <w:r>
        <w:rPr/>
        <w:t>ⴷ</w:t>
      </w:r>
      <w:r>
        <w:rPr/>
        <w:t>乶⼰숵㙃奩椨䩎㩡夷묦槂넰⬱㈳녱♯報ꍨ겵倻仍繦⯎津㪮땦⥴숻䭳狂㕋浲湁㠨</w:t>
      </w:r>
      <w:r>
        <w:rPr/>
        <w:t>ⴤ</w:t>
      </w:r>
      <w:r>
        <w:rPr/>
        <w:t>쉙嘬瑐</w:t>
      </w:r>
      <w:r>
        <w:rPr/>
        <w:t>ⲱ⩒</w:t>
      </w:r>
      <w:r>
        <w:rPr/>
        <w:t>煾⨦皩뗂ㅌ狂礤椣湾숽쉲轠唪丶幙㟂櫂祴䑑浮㬵뭧걎䡫깤癈刨楩䌽</w:t>
      </w:r>
      <w:r>
        <w:rPr/>
        <w:t>ⵌ</w:t>
      </w:r>
      <w:r>
        <w:rPr/>
        <w:t>⢿</w:t>
      </w:r>
      <w:r>
        <w:rPr/>
        <w:t>影䭖窿㓂숸煀离⥮䠽〭ㅊ䱗䑀</w:t>
      </w:r>
      <w:r>
        <w:rPr/>
        <w:t>ꤳ</w:t>
      </w:r>
      <w:r>
        <w:rPr/>
        <w:t>숻愲㒡楹礪硩␊䱩ꥣ깣潋䇂䁊길딶껂䤺䂿䂵獙촱澥⍷兎ꍀ</w:t>
      </w:r>
      <w:r>
        <w:rPr/>
        <w:t>⡈═</w:t>
      </w:r>
      <w:r>
        <w:rPr/>
        <w:t>癦伫捙</w:t>
      </w:r>
      <w:r>
        <w:rPr/>
        <w:t>ꕢ</w:t>
      </w:r>
      <w:r>
        <w:rPr/>
        <w:t>ㅒ庿</w:t>
      </w:r>
      <w:r>
        <w:rPr/>
        <w:t>ꕘ</w:t>
      </w:r>
      <w:r>
        <w:rPr/>
        <w:t>縵슣쉘祤꺵剨愹䍍攮晀⌴䃎쉪癗㵭兆㙎纵柂顠浘梘浳䑉ꏍ㴽抬猪彋淍䩲汚瑺乔⨳䐣슣䌺䴵䱸쉘䍕啙걅⹀넽塘堰吻䟂썵兡㍶殿乑싂䴩숥奭扳硬砪쉣넺額係쉔扏李♃䤴刲䙯</w:t>
      </w:r>
      <w:r>
        <w:rPr/>
        <w:t>ꕎ</w:t>
      </w:r>
      <w:r>
        <w:rPr/>
        <w:t>勃䳂떏㍓炵䔦쉓〨乕穂攥㌩卡䥕䜥杁쉄♙쉠㑑숪穈싂偓慭唣땮ꥷ뮵䠣䭵ꍅ䅲牬漸珂硃瘪</w:t>
      </w:r>
      <w:r>
        <w:rPr/>
        <w:t>Ⱟ</w:t>
      </w:r>
      <w:r>
        <w:rPr/>
        <w:t>䬲村</w:t>
      </w:r>
      <w:r>
        <w:rPr/>
        <w:t>Ɫ</w:t>
      </w:r>
      <w:r>
        <w:rPr/>
        <w:t>轵</w:t>
      </w:r>
      <w:r>
        <w:rPr/>
        <w:t>ⱔ</w:t>
      </w:r>
      <w:r>
        <w:rPr/>
        <w:t>揂仂㍅숮姃䰱걃뼫柂⬵犵숳噅</w:t>
      </w:r>
      <w:r>
        <w:rPr/>
        <w:t>ꕫ</w:t>
      </w:r>
      <w:r>
        <w:rPr/>
        <w:t>ㄷ愭硹⫂祔㘥습嫂</w:t>
      </w:r>
      <w:r>
        <w:rPr/>
        <w:t>⠬</w:t>
      </w:r>
      <w:r>
        <w:rPr/>
        <w:t>䄬⌬ꎿ灱捘慅䙇壂烂쉕呫㴳颥ꅌ뾡㧂㔹焽婸凎⩳</w:t>
      </w:r>
      <w:r>
        <w:rPr/>
        <w:t>⣍</w:t>
      </w:r>
      <w:r>
        <w:rPr/>
        <w:t>歾噒睦뭉쉫牁숪救惂娹旂䯂槂캵惂曂撘婆湊</w:t>
      </w:r>
      <w:r>
        <w:rPr/>
        <w:t>ꥒ</w:t>
      </w:r>
      <w:r>
        <w:rPr/>
        <w:t>ꄥ썓眦䋂䏎⨷䙊䭶穾䱺걅恣祵迂牗䍂ㅔ뽲潔㍎떻⽳싂勂㙬⩹弥ネ乚⧃吸㉠也싂㵲估⍫Ⓜ䈵勂敞汮⍣╘뽞祓坫ꍔ楈歎쉣쉨睡쉚㞻潥祗問䡋䙟ꥨ넸㉺揂秂潄䱨嘰硵쉕䡱晇⿂⨬佷쉭祳싂㌲栰䨰쉓넭垣惂䉎⩫水硧</w:t>
      </w:r>
      <w:r>
        <w:rPr/>
        <w:t>꧂</w:t>
      </w:r>
      <w:r>
        <w:rPr/>
        <w:t>녃ꌫ</w:t>
      </w:r>
      <w:r>
        <w:rPr/>
        <w:t>ꖱ</w:t>
      </w:r>
      <w:r>
        <w:rPr/>
        <w:t>畆䇃⩬慡礫娱䲥畦搥뭣㝟딹伴璩噹䭌潦쉌⩌乫쵡倮轙倹䇂ꥯ슏䏂䙊걍戺繺浣㉱佮곍債套뿍ㅥ㩁穹坑⦬塶牶牣䥾㠳栴瑈颥♧橣橲樽묵厣牵䙤猸ㄥ匶懎쉨䐰㟂쉕⧍彯搤</w:t>
      </w:r>
      <w:r>
        <w:rPr/>
        <w:t>Ⱕ</w:t>
      </w:r>
      <w:r>
        <w:rPr/>
        <w:t>숨侩癸┳┣敍뿂⍍숰䀱䱶ꏂ㝭⩏숵穩牖䭪딥쉰䫂畏祀㨨뭷걀ィ䕟䡫嗂</w:t>
      </w:r>
      <w:r>
        <w:rPr/>
        <w:t>⡗</w:t>
      </w:r>
      <w:r>
        <w:rPr/>
        <w:t>偳璩媩煐玻</w:t>
      </w:r>
      <w:r>
        <w:rPr/>
        <w:t>ꕾ</w:t>
      </w:r>
      <w:r>
        <w:rPr/>
        <w:t>촸▬걵䶩Ⓜ뗃숭⺱⥸暻慫優깬杢ㅥ獃㒱䔮쉣ꥴ䕅</w:t>
      </w:r>
      <w:r>
        <w:rPr/>
        <w:t>ⴽ</w:t>
      </w:r>
      <w:r>
        <w:rPr/>
        <w:t>窡䩲숯䥍ꍺ쉇ㅏ噇딸⿂㝙䭇吲束㐳拂䢡顎</w:t>
      </w:r>
      <w:r>
        <w:rPr/>
        <w:t>Ⳃ</w:t>
      </w:r>
      <w:r>
        <w:rPr/>
        <w:t>迂塴⩒뭣ひ桨㏂懂椴㤮꥙灐㧂恺牂晳坕</w:t>
      </w:r>
      <w:r>
        <w:rPr/>
        <w:t>Ⱖ</w:t>
      </w:r>
      <w:r>
        <w:rPr/>
        <w:t>奯猲卫灕䱍⍢䡘㍋䤦숤癎뭔㨽㝈떡⵱㍫⽤␴輥捙쉵</w:t>
      </w:r>
      <w:r>
        <w:rPr/>
        <w:t>ꤲ</w:t>
      </w:r>
      <w:r>
        <w:rPr/>
        <w:t>Ɐ</w:t>
      </w:r>
      <w:r>
        <w:rPr/>
        <w:t>䴪橌憿⌣噷玿컂儻⸣쌦秂㡞䩱㜴</w:t>
      </w:r>
      <w:r>
        <w:rPr/>
        <w:t>ⱊ</w:t>
      </w:r>
      <w:r>
        <w:rPr/>
        <w:t>兖爊㝐쉀</w:t>
      </w:r>
      <w:r>
        <w:rPr/>
        <w:t>ⵓ</w:t>
      </w:r>
      <w:r>
        <w:rPr/>
        <w:t>슻</w:t>
      </w:r>
      <w:r>
        <w:rPr/>
        <w:t>ⵙ</w:t>
      </w:r>
      <w:r>
        <w:rPr/>
        <w:t>癸牠슥</w:t>
      </w:r>
      <w:r>
        <w:rPr/>
        <w:t>⡤⭷⵷</w:t>
      </w:r>
      <w:r>
        <w:rPr/>
        <w:t>慙⽱㍵긽녩繹㕪䵄㉀ꍖ捫쉦祭炏穵</w:t>
      </w:r>
      <w:r>
        <w:rPr/>
        <w:t>⠯</w:t>
      </w:r>
      <w:r>
        <w:rPr/>
        <w:t>坮㉭㡟땙磂呞䀲</w:t>
      </w:r>
      <w:r>
        <w:rPr/>
        <w:t>Ⱖ</w:t>
      </w:r>
      <w:r>
        <w:rPr/>
        <w:t>塓ꅓ䣂卪</w:t>
      </w:r>
      <w:r>
        <w:rPr/>
        <w:t>ꤩ</w:t>
      </w:r>
      <w:r>
        <w:rPr/>
        <w:t>幂슿</w:t>
      </w:r>
      <w:r>
        <w:rPr/>
        <w:t>ꥎ</w:t>
      </w:r>
      <w:r>
        <w:rPr/>
        <w:t>松⎻䵾쉐灮䇂⩹슱⭆瑒⨽债츮顇⹂礶쎻䈷㒻儻⽏쉇뇂┱払</w:t>
      </w:r>
      <w:r>
        <w:rPr/>
        <w:t>꧂</w:t>
      </w:r>
      <w:r>
        <w:rPr/>
        <w:t>杓</w:t>
      </w:r>
      <w:r>
        <w:rPr/>
        <w:t>ꦩ</w:t>
      </w:r>
      <w:r>
        <w:rPr/>
        <w:t>嘨捸㏂쉊ㄬ</w:t>
      </w:r>
      <w:r>
        <w:rPr/>
        <w:t>ꕇ</w:t>
      </w:r>
      <w:r>
        <w:rPr/>
        <w:t>犣ㅩ䬪믂礲갸楚㡡憏携漪⤴㫂㝱喿桇숴轍䔺祹奚挪杀쌪楈桑乎穘䀺仂⪏뽘㇂䍖숮䙎爵묣眪嚩䣂㭲㑫ㄫ㆏㑶㖬</w:t>
      </w:r>
      <w:r>
        <w:rPr/>
        <w:t>Ⱖ</w:t>
      </w:r>
      <w:r>
        <w:rPr/>
        <w:t>扠깒ヂ䁭摶쉚◂숬拂쉉轲⵾슩輳뽨䝎㪏搱捬㠫쎬⛍숰焹␷숪庡産놣</w:t>
      </w:r>
      <w:r>
        <w:rPr/>
        <w:t>꧂</w:t>
      </w:r>
      <w:r>
        <w:rPr/>
        <w:t>숳潎灙⽳⍥扪恢⼻灄䕷걡灔瑨晵싂⽕쉮ꥭ䱒㑩ꥥ싎摰假츨敩┭墩潰</w:t>
      </w:r>
      <w:r>
        <w:rPr/>
        <w:t>Ⱜ</w:t>
      </w:r>
      <w:r>
        <w:rPr/>
        <w:t>灄㙃汨╎兮㷎䝀〨歶㠻畁⽞츣縨⽋唹檵숻杋◂坲춱狂ꍟ㛂枿硍⥅썕彣⽪⨨㙾</w:t>
      </w:r>
      <w:r>
        <w:rPr/>
        <w:t>ꥇ</w:t>
      </w:r>
      <w:r>
        <w:rPr/>
        <w:t>䒵攥촥뭍䉅慭䁟瓎棂㔪漬</w:t>
      </w:r>
      <w:r>
        <w:rPr/>
        <w:t>⠺</w:t>
      </w:r>
      <w:r>
        <w:rPr/>
        <w:t>ꤦ</w:t>
      </w:r>
      <w:r>
        <w:rPr/>
        <w:t>梩딴ꅷ슩쉦숽轠쉫⨽亡枮煩椪䜣玵商</w:t>
      </w:r>
      <w:r>
        <w:rPr/>
        <w:t>ꕔ</w:t>
      </w:r>
      <w:r>
        <w:rPr/>
        <w:t>眻䥖䨽瀪㧂眷츪匽煸䭦슥㊵䜩䱋潟⭦瘩嘪㵴硎䪮晳猦摸</w:t>
      </w:r>
      <w:r>
        <w:rPr/>
        <w:t>ꕵ</w:t>
      </w:r>
      <w:r>
        <w:rPr/>
        <w:t>숱⭣扚㘸湱숽숦⺮걾爹盃걤㵢䀮兎䁈䉯輶䵀䱤⻂␽氩瀶忂橃琽䑹䨦⚵ꍕ燂뽎㵖䅤繸㙓</w:t>
      </w:r>
      <w:r>
        <w:rPr/>
        <w:t>ⱡ</w:t>
      </w:r>
      <w:r>
        <w:rPr/>
        <w:t>㐽슩㝭佔琬㙬坊㩶쉮쉋㐭汣渤</w:t>
      </w:r>
      <w:r>
        <w:rPr/>
        <w:t>ⷂ</w:t>
      </w:r>
      <w:r>
        <w:rPr/>
        <w:t>烂㞩㔥哂奩숩뭒稺䪏嘪帴匶婹⨸쉍橨橓㠮瀯썷唨勃眽╒묩⹇啁䅥깲㠲繍彵お쉔汚塉⩊輴の</w:t>
      </w:r>
      <w:r>
        <w:rPr/>
        <w:t>Ɱ</w:t>
      </w:r>
      <w:r>
        <w:rPr/>
        <w:t>ⵤ</w:t>
      </w:r>
      <w:r>
        <w:rPr/>
        <w:t>곂晰汈⩨殮漤ꍺ塗뽄䷎䑇슡祎䗂庘奒䙠⪏쉐숻㥅䑋淍汲쉲䙨⌮扇쉇츹穌轹犮䉪妬淂歡淂㡨⛂乍秂颿싎䅱迂숫쉬ꥪ厱㫃顎氽㭱</w:t>
      </w:r>
      <w:r>
        <w:rPr/>
        <w:t>ꗂ</w:t>
      </w:r>
      <w:r>
        <w:rPr/>
        <w:t>䄯㥷び摊輥捏兌╅싂㣂潚拍癪䝆㙡쉣츤㦻⍄㔭⩟䱐쉆촬獈勂渴䵑挦听녂ㅙ榘쌭슘ꥧ兟</w:t>
      </w:r>
      <w:r>
        <w:rPr/>
        <w:t>ⱀ</w:t>
      </w:r>
      <w:r>
        <w:rPr/>
        <w:t>꥓</w:t>
      </w:r>
      <w:r>
        <w:rPr/>
        <w:t>⡧</w:t>
      </w:r>
      <w:r>
        <w:rPr/>
        <w:t>숵䧂숳穷縳软쉩䀺䰽䩦溥殿䝡倲年礶灋쉋㍀넪쉁┻㕏</w:t>
      </w:r>
      <w:r>
        <w:rPr/>
        <w:t>ꕘ⭘</w:t>
      </w:r>
      <w:r>
        <w:rPr/>
        <w:t>呋励뼹㩸䭥싂僂湒䐰껂倯㚮䁱</w:t>
      </w:r>
      <w:r>
        <w:rPr/>
        <w:t>⢬</w:t>
      </w:r>
      <w:r>
        <w:rPr/>
        <w:t>〶你䉙</w:t>
      </w:r>
      <w:r>
        <w:rPr/>
        <w:t>Ⱛ</w:t>
      </w:r>
      <w:r>
        <w:rPr/>
        <w:t>ꅚ眪繴쵶쉈⪏䴊携佊⩉䪱┷㓂녰䴮也䰪ギ⹃</w:t>
      </w:r>
      <w:r>
        <w:rPr/>
        <w:t>ꤪ</w:t>
      </w:r>
      <w:r>
        <w:rPr/>
        <w:t>䤦枥慤兗ꍏ婇䩕Ⓜ甶䩵摏䥒⩵呷㈶ご㋂겥㉷琷㙎숪⩗稶㙪硒参坴싍곂숰澬帥䵐⩯嫂獄䁀囍櫂</w:t>
      </w:r>
      <w:r>
        <w:rPr/>
        <w:t>ꥀ</w:t>
      </w:r>
      <w:r>
        <w:rPr/>
        <w:t>뽟ꆮ摬</w:t>
      </w:r>
      <w:r>
        <w:rPr/>
        <w:t>⡂</w:t>
      </w:r>
      <w:r>
        <w:rPr/>
        <w:t>瑳㝴堨瑡奯輴</w:t>
      </w:r>
      <w:r>
        <w:rPr/>
        <w:t>ⵗ</w:t>
      </w:r>
      <w:r>
        <w:rPr/>
        <w:t>ꅵ</w:t>
      </w:r>
      <w:r>
        <w:rPr/>
        <w:t>⵰</w:t>
      </w:r>
      <w:r>
        <w:rPr/>
        <w:t>䂥痂幯归ꆱ䑁牬奂杘⸷싂噘畔杠싂平㵂㵁氦伷斬䬺⽐㈪歵恊眲穩슿㍺侵べ渱쉤幚⵵♊쉤</w:t>
      </w:r>
      <w:r>
        <w:rPr/>
        <w:t>ⲵ</w:t>
      </w:r>
      <w:r>
        <w:rPr/>
        <w:t>쉖㑍刮偔㈦숱䌤ㄱ䠬</w:t>
      </w:r>
      <w:r>
        <w:rPr/>
        <w:t>ⵌ</w:t>
      </w:r>
      <w:r>
        <w:rPr/>
        <w:t>百晭奊䲵祄啙熥쉥숭姂彀껂幢⼪墡⑤╅㤸㠪⑄</w:t>
      </w:r>
      <w:r>
        <w:rPr/>
        <w:t>⠣</w:t>
      </w:r>
      <w:r>
        <w:rPr/>
        <w:t>䍨䀻坤暿㨪坷徻皮瑀䅩䥸ꌪ䝡干澱쉺슩䶘玏뭴⽎㶬䨴슩숳倯䖻ꆘ⾿砲晱䝇攰╍깱㓃䵆⽚㵦捏猴㨤咘뭶て䌤⩶ㄽ橌숫煕䝮瘸䉙䅙頮濂剭杦噗欫丩┳䘲䥘䀮깉噣숱樶楣㡌</w:t>
      </w:r>
      <w:r>
        <w:rPr/>
        <w:t>⡍</w:t>
      </w:r>
      <w:r>
        <w:rPr/>
        <w:t>묳</w:t>
      </w:r>
      <w:r>
        <w:rPr/>
        <w:t>ꕲ</w:t>
      </w:r>
      <w:r>
        <w:rPr/>
        <w:t>纣⤯朱</w:t>
      </w:r>
      <w:r>
        <w:rPr/>
        <w:t>⠷</w:t>
      </w:r>
      <w:r>
        <w:rPr/>
        <w:t>樯⾏帬㝺带땫䕫噡䌸㒿槂⴨䜯䝇ィ䍮垏묥䝏㵰棂煘漷ꇂ敡䋂烂쉡⬭捃㗍⨰䬮秂杸䝑䙾礤唺땥㖏숴⯃㢻轁伪걔츣䉚㵾欸欰坆⍪坎啗椰ꥵ堺佋갫㡇歶䀴噞긳</w:t>
      </w:r>
      <w:r>
        <w:rPr/>
        <w:t>꧂</w:t>
      </w:r>
      <w:r>
        <w:rPr/>
        <w:t>㗎睺协␵䦘䰳</w:t>
      </w:r>
      <w:r>
        <w:rPr/>
        <w:t>ⵟ╉</w:t>
      </w:r>
      <w:r>
        <w:rPr/>
        <w:t>湥츸䏃淂ꍵ幫쉉哂䥫</w:t>
      </w:r>
      <w:r>
        <w:rPr/>
        <w:t>⢏</w:t>
      </w:r>
      <w:r>
        <w:rPr/>
        <w:t>숶Ⓜ〯猥㈶⪱婌楒☮노䈨䁋熮捫䩩偂晇쌷婾捔㌹쉉塍컂噁氪癙⽳坒침ㆿ쉂戲⛍䵶繷桅售䘪䠪习촥稩頭ꎩ汲ㅕ柂뇂䑫䥹挰丰쉾⩘礤瀸쉌婧땃䬺乨䏂</w:t>
      </w:r>
      <w:r>
        <w:rPr/>
        <w:t>ⶵ</w:t>
      </w:r>
      <w:r>
        <w:rPr/>
        <w:t>ㅮ⽨杮㒻ꌮ未</w:t>
      </w:r>
      <w:r>
        <w:rPr/>
        <w:t>ⱥ</w:t>
      </w:r>
      <w:r>
        <w:rPr/>
        <w:t>ꥯ슏彚䙷ゥ♥獮⩶ㆬꏍꍳ兯歡煂㍍㢱呴稯ꅳ洩㍟⧂㔭䔥땭搪</w:t>
      </w:r>
      <w:r>
        <w:rPr/>
        <w:t>ꦘ</w:t>
      </w:r>
      <w:r>
        <w:rPr/>
        <w:t>ㅏ㥔繁祭倩쉺㬹䀪殮㭋佔啳㡶瑞䦣盂땠</w:t>
      </w:r>
      <w:r>
        <w:rPr/>
        <w:t>ⱴ</w:t>
      </w:r>
      <w:r>
        <w:rPr/>
        <w:t>之썐쉡⴮挤뭈㴫⪩㤪䩇슱捐惂呟奃</w:t>
      </w:r>
      <w:r>
        <w:rPr/>
        <w:t>⣂</w:t>
      </w:r>
      <w:r>
        <w:rPr/>
        <w:t>洲猣撵쌶䋂绂㤣쉾牍洤焩䡖浲㜹쉠䝭칑㘱稸ㆻ㴹䗂畾쉃딺伥숴긻㝘☥癍䥠⎱璵⶘硇╨⵮ㅚ⬯瑇墣노啾껂뭹⥒輻䁑慾⬪洸싎䦿㏂剣恖渷奎熏</w:t>
      </w:r>
      <w:r>
        <w:rPr/>
        <w:t>ⱏ</w:t>
      </w:r>
      <w:r>
        <w:rPr/>
        <w:t>乭牧擂汌坙깭䬳颡焻焺⍷壂</w:t>
      </w:r>
      <w:r>
        <w:rPr/>
        <w:t>ꦱ</w:t>
      </w:r>
      <w:r>
        <w:rPr/>
        <w:t>㝫䄸礱㠭㴊㍈䮣嫎焪쵷睏い뿃쉰繞稵濎㛂╬睁楥䩀克䈵烂꺡⹶㣂깞깕</w:t>
      </w:r>
      <w:r>
        <w:rPr/>
        <w:t>ꕫ</w:t>
      </w:r>
      <w:r>
        <w:rPr/>
        <w:t>ꅦ쉬䑰ぇ喬썤䫂汉轨转쉡轟轳睥㈪縲顺</w:t>
      </w:r>
      <w:r>
        <w:rPr/>
        <w:t>ꤵ</w:t>
      </w:r>
      <w:r>
        <w:rPr/>
        <w:t>㕁氻䑇砬湮㖣꥙扑䡁䐶強畁捔⑏怱쉙洲╕畒싂兙夵⹖濂瑌垵䦡杍␦ꥸ䜯咿全塵愩㨫〽卓䴪⍟硟♉㘣偒ꄥ奐㞬⍹㥾</w:t>
      </w:r>
      <w:r>
        <w:rPr/>
        <w:t>ꤪ</w:t>
      </w:r>
      <w:r>
        <w:rPr/>
        <w:t>쉃묶渦祵⎮슿牡⥱塚㎥顓䅣徘噀畅朹杤ꅐ땦㉬樯升恅㔪樫㝬㑈㵫卦儫彗燂싂噡埂⽧⼹쉆㙒浪싃毂繴녭颏煏</w:t>
      </w:r>
      <w:r>
        <w:rPr/>
        <w:t>ⴣ</w:t>
      </w:r>
      <w:r>
        <w:rPr/>
        <w:t>獈楾䎱幭◎⽂쉹㊥㍇㭰掮䙹⽨煞䬯췂⍴斡没䅌촳</w:t>
      </w:r>
      <w:r>
        <w:rPr/>
        <w:t>ꦵ◍⤱</w:t>
      </w:r>
      <w:r>
        <w:rPr/>
        <w:t>浀쉷兔숹䭍⍩땪쵠煄噬땮塤쉐㥍祀촨劻敌吹</w:t>
      </w:r>
      <w:r>
        <w:rPr/>
        <w:t>ⴷ</w:t>
      </w:r>
      <w:r>
        <w:rPr/>
        <w:t>燂㵐ꌹ⹇伬⩐檥뭡䑬轳⹸㜣쉰䯂컂</w:t>
      </w:r>
      <w:r>
        <w:rPr/>
        <w:t>ⶣ</w:t>
      </w:r>
      <w:r>
        <w:rPr/>
        <w:t>㩔䉀㵧⎩뽁⭤剮輹숪ꆱ쉩뭏</w:t>
      </w:r>
      <w:r>
        <w:rPr/>
        <w:t>ⴽ</w:t>
      </w:r>
      <w:r>
        <w:rPr/>
        <w:t>㡑敡♢쉢╌剴숤䲩쉀从厥떩숽䩇㩞捙戤灓债愰뽅烂㥸딻䪱癨轸灾搤坅硍囂幓㇂㥂䭏砮刳彎惂啦䤴杸兵頵뼪쎻充泂摄灨쉣朻쉧惂偎僎ꥬ숦榬幃橾㍖꥾渺獆媩硣枱丽㥬夨妘轋⴬幬딬⍒䀳㥐ꆏ偍뼶揂</w:t>
      </w:r>
      <w:r>
        <w:rPr/>
        <w:t>⣂</w:t>
      </w:r>
      <w:r>
        <w:rPr/>
        <w:t>ヂ乣㗂祋㕦掬㡂猻싂磂숯唱㙱䳎쉠⭾桦⨯濂슿剁㉳磂啾犘ㆣ䍮礲痂䴯묰ꥪꅍ</w:t>
      </w:r>
      <w:r>
        <w:rPr/>
        <w:t>ⱔ</w:t>
      </w:r>
      <w:r>
        <w:rPr/>
        <w:t>㑓涱⹅䯂⸮瀲堺쉐繵瀦쉫묻冱</w:t>
      </w:r>
      <w:r>
        <w:rPr/>
        <w:t>ꕭ␹</w:t>
      </w:r>
      <w:r>
        <w:rPr/>
        <w:t>匤条ꥵ䉤癷䍫㭒柂꺮䥡䆘㑩䭕从悬湶噀晏⯂䭘딦杶ㆻ礽吺䌫㭈售숰</w:t>
      </w:r>
      <w:r>
        <w:rPr/>
        <w:t>Ⳃ</w:t>
      </w:r>
      <w:r>
        <w:rPr/>
        <w:t>⽖摖⩮</w:t>
      </w:r>
      <w:r>
        <w:rPr/>
        <w:t>ⰺ</w:t>
      </w:r>
      <w:r>
        <w:rPr/>
        <w:t>幡櫂呤頮</w:t>
      </w:r>
      <w:r>
        <w:rPr/>
        <w:t>ⶮ</w:t>
      </w:r>
      <w:r>
        <w:rPr/>
        <w:t>嘮숻㉣琫䵁녴潁塴彵捩灅桂䵏ꎥ媣捒䏂歸搮⎩别坆숶㭫┣</w:t>
      </w:r>
      <w:r>
        <w:rPr/>
        <w:t>ꔥ</w:t>
      </w:r>
      <w:r>
        <w:rPr/>
        <w:t>灍兣睇癹䐽⍀癗쉄炘潪⍲狂䃂晟쉎칷睕晴婹㛂</w:t>
      </w:r>
      <w:r>
        <w:rPr/>
        <w:t>ꥌ⛂</w:t>
      </w:r>
      <w:r>
        <w:rPr/>
        <w:t>䣍</w:t>
      </w:r>
      <w:r>
        <w:rPr/>
        <w:t>ꤦ</w:t>
      </w:r>
      <w:r>
        <w:rPr/>
        <w:t>쉒扸ꇂ主灍쉕슘䚏㡾㨩凂䕗搳㉘䙂⒣䫂織䥧祁⾥昲厘</w:t>
      </w:r>
      <w:r>
        <w:rPr/>
        <w:t>ⴣ</w:t>
      </w:r>
      <w:r>
        <w:rPr/>
        <w:t>䑓㬣㟂〸⩹⬸瀱偟䵖䝂昦乙恭卯呌博ㄵ湶⛂睕畇帪嘲⑴椪걣㥅</w:t>
      </w:r>
      <w:r>
        <w:rPr/>
        <w:t>⢱</w:t>
      </w:r>
      <w:r>
        <w:rPr/>
        <w:t>쉤灵ㅸ呖辣硺⽑恶</w:t>
      </w:r>
      <w:r>
        <w:rPr/>
        <w:t>ⱪ</w:t>
      </w:r>
      <w:r>
        <w:rPr/>
        <w:t>抩弸剙炩睙䀶</w:t>
      </w:r>
      <w:r>
        <w:rPr/>
        <w:t>⢥</w:t>
      </w:r>
      <w:r>
        <w:rPr/>
        <w:t>呮㘥昴ꍇ廍㗂숊⹫摩㥥杇㑫쉡坍稬䁁㡷睦剚䖮儩傩牮습頵ꎥ啤㶱␤칐㵓䜣겱</w:t>
      </w:r>
      <w:r>
        <w:rPr/>
        <w:t>ꕐ</w:t>
      </w:r>
      <w:r>
        <w:rPr/>
        <w:t>洬┨穒⹟㍣⭮숪歱䕇儭找畢橇顀咥⩗ㅴ䑧⺮쉧汘⒬㬲뽹嚩炩⑦䬱怶穷싂䙐숱䖬縺慗矂깫弱䠱쉩⽰渴癞佱䁕湎㡑奦䭰슩斻婖烍绂⩪☷歚㛂㙎㯂</w:t>
      </w:r>
      <w:r>
        <w:rPr/>
        <w:t>ⰱ⩏</w:t>
      </w:r>
      <w:r>
        <w:rPr/>
        <w:t>슘協㋂㝐瀱쉯璱걉慎哂纬睴捅쉋㊱칭㥶㝏䊵幭⹒䍗㩣坕睭础洲噅</w:t>
      </w:r>
      <w:r>
        <w:rPr/>
        <w:t>ꔻ</w:t>
      </w:r>
      <w:r>
        <w:rPr/>
        <w:t>嗂슡䋂矂⿂怲䈵含攽瞿쉐슮幣쉄偐䱞䕍☽ㅮ䍲녳敭녢䖵칾坧㶿徬⥦䕚⪣栦䉣幬쉯뮩悵繸㠺숨頪쉌숩㶥䔬〺頩坨꥘⵴䝫捌쉅晘㷂夰呡쉘䅠恳抩숲숫䌷⎵嘻渷瞵㩐桬</w:t>
      </w:r>
      <w:r>
        <w:rPr/>
        <w:t>ꤲ⩡</w:t>
      </w:r>
      <w:r>
        <w:rPr/>
        <w:t>乴徘漸桢뽐䥒唻䝈⩙繎挫ま猤싂싂⭫桬㕞牏乸쉀㝪佈䑢⨸牑睌䒻䁨䗂䠭欰⾘栯壂偡器瘮⥠㍪㘰杄⽨쉢敊穐睘䦬☻쉏䔪癁슏ꅵ䕪⪻㍊䍚幩췂䋃ㅱ㑘놵捅䉫쉦曂灏幺塋浚珂瑁</w:t>
      </w:r>
      <w:r>
        <w:rPr/>
        <w:t>⠫⡦</w:t>
      </w:r>
      <w:r>
        <w:rPr/>
        <w:t>燂池</w:t>
      </w:r>
      <w:r>
        <w:rPr/>
        <w:t>ⱗ</w:t>
      </w:r>
      <w:r>
        <w:rPr/>
        <w:t>僃ノ</w:t>
      </w:r>
      <w:r>
        <w:rPr/>
        <w:t>ꕇ</w:t>
      </w:r>
      <w:r>
        <w:rPr/>
        <w:t>晄ꥵ秂潦幱摖⺥㑘⏂</w:t>
      </w:r>
      <w:r>
        <w:rPr/>
        <w:t>ꕡ</w:t>
      </w:r>
      <w:r>
        <w:rPr/>
        <w:t>佥䔮搤抩娸싂呯䈸⒱猥</w:t>
      </w:r>
      <w:r>
        <w:rPr/>
        <w:t>⡚</w:t>
      </w:r>
      <w:r>
        <w:rPr/>
        <w:t>숨뭬僂⮘婴䔸瀤瀮⮱捙㡮塾⎡</w:t>
      </w:r>
      <w:r>
        <w:rPr/>
        <w:t>ⱓ</w:t>
      </w:r>
      <w:r>
        <w:rPr/>
        <w:t>㓂曂啃䍞桧潋䵪㘽繳祳◂㌣쉄做捚쉳쉉Ⓜ䭲䔶쌽歌㘸檏畭숶兊쉀㕖</w:t>
      </w:r>
      <w:r>
        <w:rPr/>
        <w:t>꧂</w:t>
      </w:r>
      <w:r>
        <w:rPr/>
        <w:t>毎⼮㌻㑦瘽</w:t>
      </w:r>
      <w:r>
        <w:rPr/>
        <w:t>⡱</w:t>
      </w:r>
      <w:r>
        <w:rPr/>
        <w:t>係昸搨顃妥쉪倭汇矂㴣</w:t>
      </w:r>
      <w:r>
        <w:rPr/>
        <w:t>ꕡ⎻⑯</w:t>
      </w:r>
      <w:r>
        <w:rPr/>
        <w:t>땖촱쉏䳍땒䓃䑩獗绂츪껂⥯祎卆呧</w:t>
      </w:r>
      <w:r>
        <w:rPr/>
        <w:t>⠤</w:t>
      </w:r>
      <w:r>
        <w:rPr/>
        <w:t>空彦侏迂䁵쉹墱䭠넨䩒瑍乶ꌯ㑯㤩</w:t>
      </w:r>
      <w:r>
        <w:rPr/>
        <w:t>ꔩ</w:t>
      </w:r>
      <w:r>
        <w:rPr/>
        <w:t>暱䭪捋唻穲</w:t>
      </w:r>
      <w:r>
        <w:rPr/>
        <w:t>꧂</w:t>
      </w:r>
      <w:r>
        <w:rPr/>
        <w:t>㯂쉐쵲癃䍺ㄣ⥘奯⬮〺䠦囂硧쎥佳ぺ湓橙♐枱⫂⦮吨ヂ슡坫쵀昴姂愮獥䑸磍☭歩澥燃偯꥚焭╖桬㇂⩏䘽渦</w:t>
      </w:r>
      <w:r>
        <w:rPr/>
        <w:t>ꥈ</w:t>
      </w:r>
      <w:r>
        <w:rPr/>
        <w:t>䍫</w:t>
      </w:r>
      <w:r>
        <w:rPr/>
        <w:t>꥓</w:t>
      </w:r>
      <w:r>
        <w:rPr/>
        <w:t>剦䬪䡣ꄪ便숮繅瑆쉚种扴쉈毎⚩䷍櫂⵭恦쉷땄氳䑪䭩乥啅噔轆刽땧⩧쉲쉰挩ꅧ꥖呮츬</w:t>
      </w:r>
      <w:r>
        <w:rPr/>
        <w:t>ꥒ</w:t>
      </w:r>
      <w:r>
        <w:rPr/>
        <w:t>璣䟂⧂縻偒㥍䠪㋂轟煴噁㯎ㆥ⨬䕯슮쉅䥫瑩潺긪ꍐ㒱㕕䳂쉓倹ㄦ幗㨊⹋堹㙱义䨪神쉴爵숤⑲䐪䵤䔻㵭⑑䍵瑞㭩棂④㩇숪決뽘䭪뭥灪椥暘갨䑨쉬ꄤ刺䴥澻</w:t>
      </w:r>
      <w:r>
        <w:rPr/>
        <w:t>ꕦ</w:t>
      </w:r>
      <w:r>
        <w:rPr/>
        <w:t>欬</w:t>
      </w:r>
      <w:r>
        <w:rPr/>
        <w:t>Ⳏ</w:t>
      </w:r>
      <w:r>
        <w:rPr/>
        <w:t>쉧去匫穪悘湄椽⩸㍒桮恐偘⺩卟䰳䭞喥╸㊏奏┽䭭盂汭♆扨慍攲䉃㬱撏幋穞⫂쌦ꌭꅸ䱱쉮뽥⧂焣깊顬⑙䍕彖쉸뭊㭩쉓</w:t>
      </w:r>
      <w:r>
        <w:rPr/>
        <w:t>⠹</w:t>
      </w:r>
      <w:r>
        <w:rPr/>
        <w:t>䁹䨸䤯輴쉁琪䬹猺串슘츯係㵎姂⑱䢏ㅒ⤴㥷⬪꺣⯂灟䨷獂愰䋂塃␣</w:t>
      </w:r>
      <w:r>
        <w:rPr/>
        <w:t>ꕅ</w:t>
      </w:r>
      <w:r>
        <w:rPr/>
        <w:t>慭칞太깓</w:t>
      </w:r>
      <w:r>
        <w:rPr/>
        <w:t>⢡</w:t>
      </w:r>
      <w:r>
        <w:rPr/>
        <w:t>쉗憡☤飂ꍃ쵵쉶矂䦡湱䥇㑴쉈彶䆩</w:t>
      </w:r>
      <w:r>
        <w:rPr/>
        <w:t>ꔸ</w:t>
      </w:r>
      <w:r>
        <w:rPr/>
        <w:t>䍉涘</w:t>
      </w:r>
      <w:r>
        <w:rPr/>
        <w:t>ꤱ</w:t>
      </w:r>
      <w:r>
        <w:rPr/>
        <w:t>㏂걭㫂땹숰唫㕨</w:t>
      </w:r>
      <w:r>
        <w:rPr/>
        <w:t>ꕵ</w:t>
      </w:r>
      <w:r>
        <w:rPr/>
        <w:t>칑畊呵촪㠶䑇䉥䊥☽焥礻䬭뭵瘰쉃漬椦⤭쉷䖱ꍆ狂桯㭫祑쉍쉕</w:t>
      </w:r>
      <w:r>
        <w:rPr/>
        <w:t>ꥌ♠⹘</w:t>
      </w:r>
      <w:r>
        <w:rPr/>
        <w:t>䐳㥀㛂기숤</w:t>
      </w:r>
      <w:r>
        <w:rPr/>
        <w:t>Ⱞ</w:t>
      </w:r>
      <w:r>
        <w:rPr/>
        <w:t>傻슻痃䕔㠶⽬男塨丱䄨晈昹⨸땯⫂뽱歞丰砸卤狂㙣㗎뿂갥쉇숪顸䙑噥懂ꎘ丣义쉏瓎곂㭇껂嚵슏柂㨽八숫䥀穰⽡㍴㙲㝉믂㑪믂圫欵䌯믂琪⪻츦⫂</w:t>
      </w:r>
      <w:r>
        <w:rPr/>
        <w:t>ⴥ</w:t>
      </w:r>
      <w:r>
        <w:rPr/>
        <w:t>湬ꅀ⫂쉠㥀丱烎奥㢩煆쉫ꌫ廂扂穓䪘싂㡓桰뽬墏慒剬礵僂싂恀礫䑠桏䱲䯍幡欪樣皏땠摃朷敱彇</w:t>
      </w:r>
      <w:r>
        <w:rPr/>
        <w:t>ꥆ</w:t>
      </w:r>
      <w:r>
        <w:rPr/>
        <w:t>䃂砶䉷╰倴杄㜫䐴䍇沵圩究䝐甩␷珃䎘䱀깦싂⾘䪥쉑믂㏂䣂㛂顇쉎䟂灚䵉썎㶱㩕숣灷晬♸琬⺮믂䉨⨺参㙕伽抻穓⭯所歌娻十䅕숰穆슻慺㛂╰瑲긥⍳椬</w:t>
      </w:r>
      <w:r>
        <w:rPr/>
        <w:t>ꖿ</w:t>
      </w:r>
      <w:r>
        <w:rPr/>
        <w:t>㭄㖿剖慸숴㥰䁵놘橸슡堥䘶圱息</w:t>
      </w:r>
      <w:r>
        <w:rPr/>
        <w:t>⡭⩮</w:t>
      </w:r>
      <w:r>
        <w:rPr/>
        <w:t>橋匥涿䔮敫㫎発꥕祗廃슏洪㒣炏皘㐻㑉䅀飃䧂⴨牰彲扫棂뮿瑋捃㵙⏂歆</w:t>
      </w:r>
      <w:r>
        <w:rPr/>
        <w:t>ⱨ</w:t>
      </w:r>
      <w:r>
        <w:rPr/>
        <w:t>敫녂ꍯ䅮ꌻ㊻䬸噹쉅猸쏍⴪</w:t>
      </w:r>
    </w:p>
    <w:p>
      <w:pPr>
        <w:pStyle w:val="PreformattedText"/>
        <w:bidi w:val="0"/>
        <w:spacing w:before="0" w:after="0"/>
        <w:jc w:val="left"/>
        <w:rPr/>
      </w:pPr>
      <w:r>
        <w:rPr/>
        <w:t>꥓</w:t>
      </w:r>
      <w:r>
        <w:rPr/>
        <w:t>勍㑃祯</w:t>
      </w:r>
      <w:r>
        <w:rPr/>
        <w:t>ꥂ</w:t>
      </w:r>
      <w:r>
        <w:rPr/>
        <w:t>倱쉙⭯⩲揂쵑祮厘</w:t>
      </w:r>
      <w:r>
        <w:rPr/>
        <w:t>ꕙ</w:t>
      </w:r>
      <w:r>
        <w:rPr/>
        <w:t>轒㊩㡊珂쏂搲淍㨤</w:t>
      </w:r>
      <w:r>
        <w:rPr/>
        <w:t>ⱀ</w:t>
      </w:r>
      <w:r>
        <w:rPr/>
        <w:t>湁㘭敄晏䐨濂潹硡㟂쉤吩㢵ꄫ쉆昺仂㚥堦父傡瑆䍧轗캏礮쉐뭚⬵갸偩乯쵯湴쵋䥃⍙㩈㎵敖䌬녔嘱땨䑩噫灉䮥㥞㙒眴湥㞥咬䇂磂⥚轋⫂䭯㉱迂㣂㙲槂乹涿녣烂</w:t>
      </w:r>
      <w:r>
        <w:rPr/>
        <w:t>ꔊ</w:t>
      </w:r>
      <w:r>
        <w:rPr/>
        <w:t>稷捡䱆⯂瑞㜹灏쉄繇ㅇ畡㗂칗堨㑉䊬椯楞⴦⹡╙湴禿瑱쉟걹싍깫⍱䁵싂瑾㙾潦숴睂슏</w:t>
      </w:r>
      <w:r>
        <w:rPr/>
        <w:t>⢏</w:t>
      </w:r>
      <w:r>
        <w:rPr/>
        <w:t>㉀⨳奒稴坫轭</w:t>
      </w:r>
      <w:r>
        <w:rPr/>
        <w:t>ꤷ</w:t>
      </w:r>
      <w:r>
        <w:rPr/>
        <w:t>⼩⩳倲橬䘰㥨お</w:t>
      </w:r>
      <w:r>
        <w:rPr/>
        <w:t>ꗂ</w:t>
      </w:r>
      <w:r>
        <w:rPr/>
        <w:t>䘯溻䜪椴朹㙍㎱땩⥭呃녭쉪祎⸫怣䯂噶⾥䌣쉩䱎쉔㕤唱␬㘸쉩㶣䊵⿂䄲恤繹瑌㑈敡潟⑶쉤橏顅瘳㕏沩牒㛂欶뭶㧂쉾㥒숥䏂걦䘬浘橊噍쉞獳습꺡怤嘤䴭倮갪␪楪ㄦ껂敬䌭瘹⒵轸偐輲恳숣깥㧂彴ꅴ繦頲칭摡愶ㅄ⍹棂⍚頦ꄪ汦⍢燎䜻㠯⤥⵪咡⨤ꥪ爪슘㔭쉢꺿㑈쉇갽䥷輪ㆩ☨㙂灉哂偧浶偌樺㡶䜨䵑彈쉶땇䜪轺桚砱싂凂䥇䥦弤㨪擂䝠䉤摌煞ꆻづ䭊쉚灚瀯䁈啔穁슣卪瘭灒噎⫂頻♏ㅳ瑎칯</w:t>
      </w:r>
      <w:r>
        <w:rPr/>
        <w:t>ꔳ</w:t>
      </w:r>
      <w:r>
        <w:rPr/>
        <w:t>娹濂㐤ꥶ煇搴㥰村㠤献杈쉠煳쉩㉬</w:t>
      </w:r>
      <w:r>
        <w:rPr/>
        <w:t>ꖏ</w:t>
      </w:r>
      <w:r>
        <w:rPr/>
        <w:t>坎㡀싎쉙朣걪渳㛂慩슬咿瑦摁⪻枩䘪싂弬싂숤啣숴㓂⭂ꥢ剋攱㙌泎愪沿</w:t>
      </w:r>
      <w:r>
        <w:rPr/>
        <w:t>⠵</w:t>
      </w:r>
      <w:r>
        <w:rPr/>
        <w:t>燂䁍痂䍋䔨剁噦䈳乸뭯䌯悡䇂䅬牌㇍넲橦⽐埂쉎ꅉ⤴녮┫㙕嚩⑂㝂ꌺ뿂汁獊</w:t>
      </w:r>
      <w:r>
        <w:rPr/>
        <w:t>ꕗ</w:t>
      </w:r>
      <w:r>
        <w:rPr/>
        <w:t>숽㴱娩쉏쉫ꥡ惂묨䑈浈砨䵹㝨䅇䛂稫惍꥙掮䵲싂榮潩⺿瑸䱧輨䱔飂爺灥撬橣乑⍦⯂䪩兴⽟㑫戨㍢☱䥘㵯숪뭏</w:t>
      </w:r>
      <w:r>
        <w:rPr/>
        <w:t>⡅</w:t>
      </w:r>
      <w:r>
        <w:rPr/>
        <w:t>帶顣쉥弨땞㴪䰺쉒奡獔</w:t>
      </w:r>
      <w:r>
        <w:rPr/>
        <w:t>⡅</w:t>
      </w:r>
      <w:r>
        <w:rPr/>
        <w:t>慓숮䆩넪䵮匣坆걐⨨㑹⹐</w:t>
      </w:r>
      <w:r>
        <w:rPr/>
        <w:t>⢬</w:t>
      </w:r>
      <w:r>
        <w:rPr/>
        <w:t>轙洤겮䌬兴眺繣呡䍋쉟ㅩ싂䛍㷃싂䲿仂㕘亮煯갨㝄䀹ꥦ潊ヂ䜥碵䶱睗䩹싂쉂汊轊숳숸䑔卑眲轂⿃</w:t>
      </w:r>
      <w:r>
        <w:rPr/>
        <w:t>ⲡ</w:t>
      </w:r>
      <w:r>
        <w:rPr/>
        <w:t>堪氥䠬熿颩摧ꄲ兞昶ꅞ瑦쉷㎻暿</w:t>
      </w:r>
      <w:r>
        <w:rPr/>
        <w:t>ꖘ</w:t>
      </w:r>
      <w:r>
        <w:rPr/>
        <w:t>戴␥䘪桷昨숹剳뇂쉗形㡋녷갱牆슩㭎癲䩔╗칢䉢䄨</w:t>
      </w:r>
      <w:r>
        <w:rPr/>
        <w:t>ⲩ</w:t>
      </w:r>
      <w:r>
        <w:rPr/>
        <w:t>땭朣⼹䡄碬杮쉭䥦佰卑쵩㐭塈쎩쉾⦡갦쌶썩汕愭挤㤯ゥ截쉊潟┻畖㝖㦵㝌妥䄥숺噉걈</w:t>
      </w:r>
      <w:r>
        <w:rPr/>
        <w:t>ꤣ</w:t>
      </w:r>
      <w:r>
        <w:rPr/>
        <w:t>깑牵刮떮뽘秎⤲哂싎捡搳器싍港숣䭬⼸兎樥䢵猊婄轍垩싂繦쉇䭗溏㙏偐⥊䉊灚娻歭㇂숦㔴</w:t>
      </w:r>
      <w:r>
        <w:rPr/>
        <w:t>ꤱ</w:t>
      </w:r>
      <w:r>
        <w:rPr/>
        <w:t>䂿䰶뗂佦扚㑙损ㅳ㑀佄ꅾㅄ冩穇捊啸瑩瘱婤晘숺然狂䄤쉩乢毂䊡業썠彠顳䉕㙯⼱쉕㝩ꆡ쉊焱恘䭱⌨繌ふ乤㶿⫂뿃䂩噳微깾䥺뭰쉌쉕숸朸摖䲻䱊䄭㴨䑘弲쉢䙀偕沿圷弳뽰沩啷␱격瀳从幟轕걠</w:t>
      </w:r>
      <w:r>
        <w:rPr/>
        <w:t>ⱙ</w:t>
      </w:r>
      <w:r>
        <w:rPr/>
        <w:t>ㄳ歂⸣⌲놮쉶颥충슮睍浇瘱䍃携㔸㒏秂䍥⼻⾩䰤础</w:t>
      </w:r>
      <w:r>
        <w:rPr/>
        <w:t>⣂</w:t>
      </w:r>
      <w:r>
        <w:rPr/>
        <w:t>䰮玵惂⬯弦做쉬땚汸쏂顺⨰ㄮ摄⑂榬⨮쏂㧂熬厡㛂쉍䉐癑穒㍏儯쵚䨨摱깖䝟眵䥂幠㪬䍵㗂係䭅☴佒䳂㞥獶牂拂幟ꆣ〴캘쉶䑌帷뽉女䡞幸䠸㦘</w:t>
      </w:r>
      <w:r>
        <w:rPr/>
        <w:t>Ⳃ</w:t>
      </w:r>
      <w:r>
        <w:rPr/>
        <w:t>䀳〺䁎恫ꌷ儱</w:t>
      </w:r>
      <w:r>
        <w:rPr/>
        <w:t>ꤪ</w:t>
      </w:r>
      <w:r>
        <w:rPr/>
        <w:t>䖩䱟啉癗녖⩉歧䉍琬夷</w:t>
      </w:r>
      <w:r>
        <w:rPr/>
        <w:t>ꕙ</w:t>
      </w:r>
      <w:r>
        <w:rPr/>
        <w:t>쉰哂偱啐ꥧ浪춬縺䢱瑀䵲墻䬬瘽⩀唦ꥢ佺</w:t>
      </w:r>
      <w:r>
        <w:rPr/>
        <w:t>⣂</w:t>
      </w:r>
      <w:r>
        <w:rPr/>
        <w:t>쉌䵨</w:t>
      </w:r>
      <w:r>
        <w:rPr/>
        <w:t>ꥊ</w:t>
      </w:r>
      <w:r>
        <w:rPr/>
        <w:t>넣⥢哂䐭䑚㮘䨶䙷숪溏쉤奄䭉丣뭞䷂庩⵮汒놻㤱ꍤ뾩携문䕐奀⍣哂䅐暩氥</w:t>
      </w:r>
      <w:r>
        <w:rPr/>
        <w:t>꧂</w:t>
      </w:r>
      <w:r>
        <w:rPr/>
        <w:t>䠱媻䘬쉃⪮䅘䀺땬獖强濂땑眩窿무쉣㴴擃浦䕒⑙╰前廂⥠獘딪㉮㭑歙傏쉵歬䝢ㄲ캩䆻쉺敵쌴㙰癓敁皣䦩煭⨣杊ꍔ䰻浊㝒ケだ爤</w:t>
      </w:r>
      <w:r>
        <w:rPr/>
        <w:t>ꥇ</w:t>
      </w:r>
      <w:r>
        <w:rPr/>
        <w:t>㭉卟揂뼯㤯慴洬矂顕</w:t>
      </w:r>
      <w:r>
        <w:rPr/>
        <w:t>⣂</w:t>
      </w:r>
      <w:r>
        <w:rPr/>
        <w:t>ꦡ␯</w:t>
      </w:r>
      <w:r>
        <w:rPr/>
        <w:t>⡺⒘</w:t>
      </w:r>
      <w:r>
        <w:rPr/>
        <w:t>轋飂稰㬬婮婤꥾</w:t>
      </w:r>
      <w:r>
        <w:rPr/>
        <w:t>ꕶ</w:t>
      </w:r>
      <w:r>
        <w:rPr/>
        <w:t>숰冿㑷⑃땸⾏䲏挭扟ꍀ㥪淂潗払琭侩</w:t>
      </w:r>
      <w:r>
        <w:rPr/>
        <w:t>ⱎ</w:t>
      </w:r>
      <w:r>
        <w:rPr/>
        <w:t>澱걫츮飃㉰久煑䰯䮻깹䦬쵓⽁쉀佋敇䉉奡꤮</w:t>
      </w:r>
      <w:r>
        <w:rPr/>
        <w:t>Ⲭ</w:t>
      </w:r>
      <w:r>
        <w:rPr/>
        <w:t>싂싂䰪欱⌱㝈垩ヂ췂穸㝘䈲卖楥吺䡸晒咥慖偒㭐쵗☽顩䑏䛂䜷ꅧヂꥩ睪⨦䑢慗挮ꅰ䤴恦걪⩉捇术壂䥶升</w:t>
      </w:r>
      <w:r>
        <w:rPr/>
        <w:t>ⱏ</w:t>
      </w:r>
      <w:r>
        <w:rPr/>
        <w:t>哂</w:t>
      </w:r>
      <w:r>
        <w:rPr/>
        <w:t>ⲣ</w:t>
      </w:r>
      <w:r>
        <w:rPr/>
        <w:t>긩轓ꏂ</w:t>
      </w:r>
      <w:r>
        <w:rPr/>
        <w:t>ꤶ</w:t>
      </w:r>
      <w:r>
        <w:rPr/>
        <w:t>ꏂ眩쵢輵ꥡ쉪娪迂額䩰㪬㉅䊮堷瑩垻ぬ焺ꥷ䅁⩤祲㫂穱뽉䩡쉡奖彵幞뽵愪幉㍷⫂ꍦꥬ䤬剉뇂칡稷槂䙬慰潘䁚椴칖涩⭩焳㍟쏂쉳䩒㴵挰䟂ㅭ䕺恆乭塂㕹</w:t>
      </w:r>
      <w:r>
        <w:rPr/>
        <w:t>ꗎ</w:t>
      </w:r>
      <w:r>
        <w:rPr/>
        <w:t>뽣</w:t>
      </w:r>
      <w:r>
        <w:rPr/>
        <w:t>⢏</w:t>
      </w:r>
      <w:r>
        <w:rPr/>
        <w:t>眯幩쉶樸䙔숤示╡ꍫ瘤捯䅘燎䩏熮녪攊轫⼵潇싂䅯橸䔩뭠㞡쵀⌲㵺煏嫎㬪</w:t>
      </w:r>
      <w:r>
        <w:rPr/>
        <w:t>ꥇ</w:t>
      </w:r>
      <w:r>
        <w:rPr/>
        <w:t>쉉埂㜽湰湂䡡㍩꺵쉊㒩䍨싂㐹䉤㐭⨵숹㈪㈯姂䍌䑁歮숴卖㜺繫卯</w:t>
      </w:r>
      <w:r>
        <w:rPr/>
        <w:t>ⱒ</w:t>
      </w:r>
      <w:r>
        <w:rPr/>
        <w:t>땥숤⭸婠塸湹긺桊썬枏</w:t>
      </w:r>
      <w:r>
        <w:rPr/>
        <w:t>ⱱ</w:t>
      </w:r>
      <w:r>
        <w:rPr/>
        <w:t>쉂쉕墬ꆿ䈯</w:t>
      </w:r>
      <w:r>
        <w:rPr/>
        <w:t>⡘</w:t>
      </w:r>
      <w:r>
        <w:rPr/>
        <w:t>橰獍歱猱ꍖ稣娥剢稺䑡⺱坳츦煘</w:t>
      </w:r>
      <w:r>
        <w:rPr/>
        <w:t>ꕾ</w:t>
      </w:r>
      <w:r>
        <w:rPr/>
        <w:t>剅⼹䥕唱기⤮癡晑祠甤匳</w:t>
      </w:r>
      <w:r>
        <w:rPr/>
        <w:t>ꦣ</w:t>
      </w:r>
      <w:r>
        <w:rPr/>
        <w:t>晏呋猷毂㕪㧂玘⍗忂쵵⶘䠭䜮势䕯柂숯쉈㝄⭰숥瞣瘵⭍兮╲晚땥숨칟爻堬</w:t>
      </w:r>
      <w:r>
        <w:rPr/>
        <w:t>⡋╢</w:t>
      </w:r>
      <w:r>
        <w:rPr/>
        <w:t>㐱䢩싂灰ꥮ뽭彪帳暩祑䕱뇂</w:t>
      </w:r>
      <w:r>
        <w:rPr/>
        <w:t>⠥</w:t>
      </w:r>
      <w:r>
        <w:rPr/>
        <w:t>捫녂쉬㡅剮ㅮ쉾発묦긻呹⭞疏䈦塔歇䥹汖⽒旂쎘癌〮┴匵㕁쉺숭媱놡帤瑑♎쉩㢵癧⺏爮⭁숹⩬䁾估쉅㘷⭹䴽</w:t>
      </w:r>
      <w:r>
        <w:rPr/>
        <w:t>ꥈ</w:t>
      </w:r>
      <w:r>
        <w:rPr/>
        <w:t>⡦</w:t>
      </w:r>
      <w:r>
        <w:rPr/>
        <w:t>頥ㅧ숱睕轎掵徻欹电啓쉘썦娳墻䥂䉍楡杺䭦⭅숹䩫뭥㌻뼴㨷机刪썍湑Ⓜ剟灮⹴織横卪洷恚癬洱䩖䵪䆥㑢</w:t>
      </w:r>
      <w:r>
        <w:rPr/>
        <w:t>Ⳃ</w:t>
      </w:r>
      <w:r>
        <w:rPr/>
        <w:t>步㮣椥뭠㙚檡⽖挸畾娹䜽</w:t>
      </w:r>
      <w:r>
        <w:rPr/>
        <w:t>ⵕ</w:t>
      </w:r>
      <w:r>
        <w:rPr/>
        <w:t>䑎彟お冏婵焲⒩愻泍츷䩎ꥦ쏂亥頫冬쉇坐癥⿍塡</w:t>
      </w:r>
      <w:r>
        <w:rPr/>
        <w:t>꧂</w:t>
      </w:r>
      <w:r>
        <w:rPr/>
        <w:t>繺갨쉋剁璩歶呈瀨䤱剠䳂噑桱䕹ㄨ⑔쉫⼯㶿䰴놮㍑㇂䝤</w:t>
      </w:r>
      <w:r>
        <w:rPr/>
        <w:t>Ⱞ</w:t>
      </w:r>
      <w:r>
        <w:rPr/>
        <w:t>䫂䆥毃㷂悩桦摮㓂</w:t>
      </w:r>
      <w:r>
        <w:rPr/>
        <w:t>⡓♩</w:t>
      </w:r>
      <w:r>
        <w:rPr/>
        <w:t>彚牠敗ꥪ㠹⩏걪䡫㨨歯쉚捄</w:t>
      </w:r>
      <w:r>
        <w:rPr/>
        <w:t>ꕏ</w:t>
      </w:r>
      <w:r>
        <w:rPr/>
        <w:t>竂습쉫녣뽅朲䔹믃喱拂浤剈䡵숴䫂ㅲ䇂쵒숴㑠ꄪ䗂輳捵㭣畮녬怺㡏櫂㌷䵌⌺㤳槂슣䟂깄琴긷ㄲ兊毂䬩쵄㡏ꍤ㖏ꌺ䩃湤쉷浬⧍濂쉧磍믍楊喡頫匲縶䟂䩤䖮䨽丵滂䏂㵒땯</w:t>
      </w:r>
      <w:r>
        <w:rPr/>
        <w:t>⠭Ⱝ</w:t>
      </w:r>
      <w:r>
        <w:rPr/>
        <w:t>㋂⍚췂깉㑂뽈숽䝟敒⍦捸</w:t>
      </w:r>
      <w:r>
        <w:rPr/>
        <w:t>ⰺ</w:t>
      </w:r>
      <w:r>
        <w:rPr/>
        <w:t>吤㍗㨦究숬묳쉤樫⧍牟㵡쉎敎彬</w:t>
      </w:r>
      <w:r>
        <w:rPr/>
        <w:t>ꤶ</w:t>
      </w:r>
      <w:r>
        <w:rPr/>
        <w:t>쉟䍾栳夹埍䄭䁚朣싂⺥凂숻神딤歫䃂䍧䔲䏂䰰</w:t>
      </w:r>
      <w:r>
        <w:rPr/>
        <w:t>⡗</w:t>
      </w:r>
      <w:r>
        <w:rPr/>
        <w:t>噾漩轨䭏䷎㘥㙡䌯쉘㌹杰硨</w:t>
      </w:r>
      <w:r>
        <w:rPr/>
        <w:t>ꕵ</w:t>
      </w:r>
      <w:r>
        <w:rPr/>
        <w:t>㍂⬷쉎쉔瑵戨䭁䛂㌺媱头㏎㴮樦猬㡴⦡㡔疱瑥쉗漨亣숱</w:t>
      </w:r>
      <w:r>
        <w:rPr/>
        <w:t>ꦩ</w:t>
      </w:r>
      <w:r>
        <w:rPr/>
        <w:t>朤璣呙㓂䦿㛂</w:t>
      </w:r>
      <w:r>
        <w:rPr/>
        <w:t>ⵡ</w:t>
      </w:r>
      <w:r>
        <w:rPr/>
        <w:t>䉨썕㤭䓂⭓怰畑䔸椳숵♾촥겻</w:t>
      </w:r>
      <w:r>
        <w:rPr/>
        <w:t>꧂</w:t>
      </w:r>
      <w:r>
        <w:rPr/>
        <w:t>녖塾攥祏昴</w:t>
      </w:r>
      <w:r>
        <w:rPr/>
        <w:t>ꥈ</w:t>
      </w:r>
      <w:r>
        <w:rPr/>
        <w:t>匶ꍲく</w:t>
      </w:r>
      <w:r>
        <w:rPr/>
        <w:t>ⷂ</w:t>
      </w:r>
      <w:r>
        <w:rPr/>
        <w:t>땲쌯걕䭷潶쉒㕚⸊㩄⭑</w:t>
      </w:r>
      <w:r>
        <w:rPr/>
        <w:t>ⷃ</w:t>
      </w:r>
      <w:r>
        <w:rPr/>
        <w:t>㎡䐦걕憡쉏癰㎣婤匫녉䤪匩奞숦溵넲䰲⥍眮㌤䌴欫穹灭쵾ꅷ쉺煱⛂쌯塇ꆡ慆숲쉘넨㝋ㅈ</w:t>
      </w:r>
      <w:r>
        <w:rPr/>
        <w:t>ⰰ</w:t>
      </w:r>
      <w:r>
        <w:rPr/>
        <w:t>玮㨪䭫</w:t>
      </w:r>
      <w:r>
        <w:rPr/>
        <w:t>ⵦ</w:t>
      </w:r>
      <w:r>
        <w:rPr/>
        <w:t>슏檩ꥠ歫殻㕉歵畞㑡쉰ꥺ恁彙꥔⫂</w:t>
      </w:r>
      <w:r>
        <w:rPr/>
        <w:t>ⱅ</w:t>
      </w:r>
      <w:r>
        <w:rPr/>
        <w:t>灕煗教숤⸪숻쉣啕ꅮ껂썶쵭⭲淎⩠숶呏㐥쉫敨个倪帴쌰䐪穗䇂㑅硖♟⩳坡♳숺剮痎⦏慇쉒⩷</w:t>
      </w:r>
      <w:r>
        <w:rPr/>
        <w:t>ⱞⱆ</w:t>
      </w:r>
      <w:r>
        <w:rPr/>
        <w:t>걆绂佯䰮뮻灙</w:t>
      </w:r>
      <w:r>
        <w:rPr/>
        <w:t>ⱍ</w:t>
      </w:r>
      <w:r>
        <w:rPr/>
        <w:t>㉫塆悩</w:t>
      </w:r>
      <w:r>
        <w:rPr/>
        <w:t>⣎⹩</w:t>
      </w:r>
      <w:r>
        <w:rPr/>
        <w:t>煃춏땩뗂䡐뽠爷䦣녧䘪♭栮恲쉡쉢㋂⪣㡔漹㫂楕⹕</w:t>
      </w:r>
      <w:r>
        <w:rPr/>
        <w:t>ⴽ</w:t>
      </w:r>
      <w:r>
        <w:rPr/>
        <w:t>撘긷氬甸䥌狂㍇伴</w:t>
      </w:r>
      <w:r>
        <w:rPr/>
        <w:t>ꕇ</w:t>
      </w:r>
      <w:r>
        <w:rPr/>
        <w:t>숶ꇂ</w:t>
      </w:r>
      <w:r>
        <w:rPr/>
        <w:t>⡩</w:t>
      </w:r>
      <w:r>
        <w:rPr/>
        <w:t>惂欽嫂⩃䕧ヂ穹拂迍强癯囂橦徏䉆쉞䰩⯂♰숩땋橶⭵</w:t>
      </w:r>
      <w:r>
        <w:rPr/>
        <w:t>ⲱ</w:t>
      </w:r>
      <w:r>
        <w:rPr/>
        <w:t>㌹稶긨쉒⥉숷䒬㠪⚱㌰䅄㬭哂컂洤⩗⿂湋浅煠怦悩쉥</w:t>
      </w:r>
      <w:r>
        <w:rPr/>
        <w:t>ꕧ</w:t>
      </w:r>
      <w:r>
        <w:rPr/>
        <w:t>抻쉒沣繆⸭쉗ꅞ繉含</w:t>
      </w:r>
      <w:r>
        <w:rPr/>
        <w:t>ꥁ</w:t>
      </w:r>
      <w:r>
        <w:rPr/>
        <w:t>䑭</w:t>
      </w:r>
      <w:r>
        <w:rPr/>
        <w:t>⡏</w:t>
      </w:r>
      <w:r>
        <w:rPr/>
        <w:t>潥쉨칺匳慹슩䑳넲⽗녞猪公䘪ッ뽾㊣⥵㩎㑏嘱嘤</w:t>
      </w:r>
      <w:r>
        <w:rPr/>
        <w:t>ⱁ</w:t>
      </w:r>
      <w:r>
        <w:rPr/>
        <w:t>믂偌繚杄슻칖⾿녦␭쉈ꌺ䝖煣祥䉌煍渣僂땀卓ꎻ싂쏂쉚垏區쉫恵獨㩡牊슩戣砦呖⹑</w:t>
      </w:r>
      <w:r>
        <w:rPr/>
        <w:t>ꔥ</w:t>
      </w:r>
      <w:r>
        <w:rPr/>
        <w:t>䅓쉮攻䅂妩禩䍃顳</w:t>
      </w:r>
      <w:r>
        <w:rPr/>
        <w:t>ꦿ</w:t>
      </w:r>
      <w:r>
        <w:rPr/>
        <w:t>ꍚ쉕ꎿ輺㥳뭙</w:t>
      </w:r>
      <w:r>
        <w:rPr/>
        <w:t>ⱍ⩖</w:t>
      </w:r>
      <w:r>
        <w:rPr/>
        <w:t>㙡奏쉭㩗㑞汦槂浃汱쉥び樮刽䍅畩䭑㊣⥇쏂㉳</w:t>
      </w:r>
      <w:r>
        <w:rPr/>
        <w:t>⠵</w:t>
      </w:r>
      <w:r>
        <w:rPr/>
        <w:t>潏恭촹獱济䅅夰牶䔥正䉮쉖步婨䍾ㆻ䙠顣쉮穫汞쉹燂Ⓜ圬⹃砨䓂礫睍㋂쉋䲩橂徥☮嗂㤦癸㍶傱</w:t>
      </w:r>
      <w:r>
        <w:rPr/>
        <w:t>Ⱳ</w:t>
      </w:r>
      <w:r>
        <w:rPr/>
        <w:t>昱牐浔去弤⧂張坠쉷縪숪싂晕偔眣䅖桑樰숨⑷甽炱楲珃걾曃⵳䬦瘰癮䡾䤺숣灂쉒뽚椶</w:t>
      </w:r>
      <w:r>
        <w:rPr/>
        <w:t>ꦩ</w:t>
      </w:r>
      <w:r>
        <w:rPr/>
        <w:t>컂ꥧ⹏</w:t>
      </w:r>
      <w:r>
        <w:rPr/>
        <w:t>ⶣ</w:t>
      </w:r>
      <w:r>
        <w:rPr/>
        <w:t>飂畉쵢剕⮡⸴卂奊戮䑯⫂睌啤䥖䑔숺嗂꺩䒘愦幤쉥썟䛂爭껍䱎硡㏂惂슿췂㕍㕘쉑噣轮</w:t>
      </w:r>
      <w:r>
        <w:rPr/>
        <w:t>ⴰ</w:t>
      </w:r>
      <w:r>
        <w:rPr/>
        <w:t>뮏摴딮㩸扐숸⪘⿂</w:t>
      </w:r>
      <w:r>
        <w:rPr/>
        <w:t>ꕅ</w:t>
      </w:r>
      <w:r>
        <w:rPr/>
        <w:t>싂</w:t>
      </w:r>
      <w:r>
        <w:rPr/>
        <w:t>⣍</w:t>
      </w:r>
      <w:r>
        <w:rPr/>
        <w:t>㕋磃繞</w:t>
      </w:r>
      <w:r>
        <w:rPr/>
        <w:t>ⵧ</w:t>
      </w:r>
      <w:r>
        <w:rPr/>
        <w:t>灔兒䙐䑒깂潸⍕佴</w:t>
      </w:r>
      <w:r>
        <w:rPr/>
        <w:t>ꥎ⤹</w:t>
      </w:r>
      <w:r>
        <w:rPr/>
        <w:t>吥灃湙顊ꅟ灎䩍䒵⽢嚣䵅믂恤숪⍗婉쉵痂⹳橑灙䵏䈣</w:t>
      </w:r>
      <w:r>
        <w:rPr/>
        <w:t>ꕨ</w:t>
      </w:r>
      <w:r>
        <w:rPr/>
        <w:t>噴⨭㭹䙲剥䬰䳂䠪䐰숦拍쉲</w:t>
      </w:r>
      <w:r>
        <w:rPr/>
        <w:t>⢻</w:t>
      </w:r>
      <w:r>
        <w:rPr/>
        <w:t>檿㕦炱㠯湷숯⿂㛂걬偳䘣欮깁㐰㡦穅摔</w:t>
      </w:r>
      <w:r>
        <w:rPr/>
        <w:t>⠨</w:t>
      </w:r>
      <w:r>
        <w:rPr/>
        <w:t>깙栊礸쉦쉃䮿埂촦側彾⌥쉠숺抻䤨⩮㝸昶塥浶</w:t>
      </w:r>
      <w:r>
        <w:rPr/>
        <w:t>ⷂ</w:t>
      </w:r>
      <w:r>
        <w:rPr/>
        <w:t>樸卵弽奩兢䠫桐䵐圽浐</w:t>
      </w:r>
      <w:r>
        <w:rPr/>
        <w:t>⡙♙</w:t>
      </w:r>
      <w:r>
        <w:rPr/>
        <w:t>亥怪㉐⩟祤⥚樥</w:t>
      </w:r>
      <w:r>
        <w:rPr/>
        <w:t>ⰻ</w:t>
      </w:r>
      <w:r>
        <w:rPr/>
        <w:t>姎朴捅弪㘬㥱䕠䩾泂곂䙮칀瑀䬲ㄪ櫂琵䵄侬䶩坣䑊▥ꥷ䃃땧穤┪㉈㑘挭쉩딦焴ꍂ쉭</w:t>
      </w:r>
      <w:r>
        <w:rPr/>
        <w:t>ꤪ⥡</w:t>
      </w:r>
      <w:r>
        <w:rPr/>
        <w:t>ꅔ癨</w:t>
      </w:r>
      <w:r>
        <w:rPr/>
        <w:t>ⴳ</w:t>
      </w:r>
      <w:r>
        <w:rPr/>
        <w:t>坤朷⸽弪믂䧂昦湓囍㡷⻍桞媡⑒⑵⤪ꍄ⹣捰歺牀Ⓜ泂䕺㜱繵⸤⸨</w:t>
      </w:r>
      <w:r>
        <w:rPr/>
        <w:t>ⱺ</w:t>
      </w:r>
      <w:r>
        <w:rPr/>
        <w:t>ꥍ</w:t>
      </w:r>
      <w:r>
        <w:rPr/>
        <w:t>숥弶敓剨♸剓刬⫂䡱偟ꥡ楏彶쉞恟煍犿卬ィ쉶百⑂⩈㵂严䩋乞喩㵀怰⏎넬⩘㯂姂䌹㵘㷂쉈⿂ⸯ숦所㌰</w:t>
      </w:r>
      <w:r>
        <w:rPr/>
        <w:t>⣂▩</w:t>
      </w:r>
      <w:r>
        <w:rPr/>
        <w:t>楳啂矂</w:t>
      </w:r>
      <w:r>
        <w:rPr/>
        <w:t>ꔬ</w:t>
      </w:r>
      <w:r>
        <w:rPr/>
        <w:t>迂扐の猽嫂創쉀殘쵤顔創䨫繹埂⩄乣充⥡㘸</w:t>
      </w:r>
      <w:r>
        <w:rPr/>
        <w:t>ⵇ</w:t>
      </w:r>
      <w:r>
        <w:rPr/>
        <w:t>櫎䡤䁧瑳㔨췍썒毃䋂촦䩧墣쉭쉣䶘ꄪ劮噴숪迂䣍睺ꍋ뽰⭞瘰懂䖿쌴⥶㵷䵋ꥦ惎</w:t>
      </w:r>
      <w:r>
        <w:rPr/>
        <w:t>⠵</w:t>
      </w:r>
      <w:r>
        <w:rPr/>
        <w:t>矂㝢⦬䂩㧂竍偒껍䁟惂㡑</w:t>
      </w:r>
      <w:r>
        <w:rPr/>
        <w:t>ꕢ</w:t>
      </w:r>
      <w:r>
        <w:rPr/>
        <w:t>㭉</w:t>
      </w:r>
      <w:r>
        <w:rPr/>
        <w:t>ꥀ</w:t>
      </w:r>
      <w:r>
        <w:rPr/>
        <w:t>咵〵뭃䥧牖椴⥞넲</w:t>
      </w:r>
      <w:r>
        <w:rPr/>
        <w:t>ꔰ</w:t>
      </w:r>
      <w:r>
        <w:rPr/>
        <w:t>ꥺ恔⹶ꆣ쌷斿琲㍯㍚䟂惃ㅴ噷ꌱ倲䰽她갶꥕轳믂唱䙡</w:t>
      </w:r>
      <w:r>
        <w:rPr/>
        <w:t>⡯</w:t>
      </w:r>
      <w:r>
        <w:rPr/>
        <w:t>䗂歪㓂堤憏㤻䩟䬳䵏欩橺</w:t>
      </w:r>
      <w:r>
        <w:rPr/>
        <w:t>⡌</w:t>
      </w:r>
      <w:r>
        <w:rPr/>
        <w:t>㍠碻呵┵毂㭲䰮奘䔰敱畗剚⶘㤱땵祭浹硗轙槂杺</w:t>
      </w:r>
      <w:r>
        <w:rPr/>
        <w:t>ⷂ䷎</w:t>
      </w:r>
      <w:r>
        <w:rPr/>
        <w:t>쉁⽫⩒輪⥃</w:t>
      </w:r>
      <w:r>
        <w:rPr/>
        <w:t>ꗂ</w:t>
      </w:r>
      <w:r>
        <w:rPr/>
        <w:t>桕믂㵬楾焫礩畓仂住敍㭑犱䬸♰㠪뾻⍘硉</w:t>
      </w:r>
      <w:r>
        <w:rPr/>
        <w:t>ꤴ</w:t>
      </w:r>
      <w:r>
        <w:rPr/>
        <w:t>땓濂⛎拂乣╸뽢挪쵉凂朤뭅渦㨪䭴⑫⑃㔪</w:t>
      </w:r>
      <w:r>
        <w:rPr/>
        <w:t>꧍</w:t>
      </w:r>
      <w:r>
        <w:rPr/>
        <w:t>쉃㍩䕶썥睁䓂쉖</w:t>
      </w:r>
      <w:r>
        <w:rPr/>
        <w:t>⡅</w:t>
      </w:r>
      <w:r>
        <w:rPr/>
        <w:t>挻〮砨㶘繨䝵〹丫㥾纘煘⻂⪣⍆敉깯瞿▬榬夭⑱愺娻弮㮮圳</w:t>
      </w:r>
      <w:r>
        <w:rPr/>
        <w:t>⡳</w:t>
      </w:r>
      <w:r>
        <w:rPr/>
        <w:t>伯ꍂ䃂䔻幔支凎슻转</w:t>
      </w:r>
      <w:r>
        <w:rPr/>
        <w:t>ⵊ</w:t>
      </w:r>
      <w:r>
        <w:rPr/>
        <w:t>묮</w:t>
      </w:r>
      <w:r>
        <w:rPr/>
        <w:t>⠫</w:t>
      </w:r>
      <w:r>
        <w:rPr/>
        <w:t>숵敏뾬彄彁顔뭴ㆬ撿昽勂ꌥ묥⩶浗⨭츹쉹㛂ご긨妩刺彥㋂⩞쵢㕳䥶䗂亻╴</w:t>
      </w:r>
      <w:r>
        <w:rPr/>
        <w:t>⢩</w:t>
      </w:r>
      <w:r>
        <w:rPr/>
        <w:t>촨㠸⤯㥚惂心廂捦╅쉾ꏂ칯㓂敋</w:t>
      </w:r>
      <w:r>
        <w:rPr/>
        <w:t>⠭⸭</w:t>
      </w:r>
      <w:r>
        <w:rPr/>
        <w:t>㭢⬴渤恰䡔⤶吪쉮ꥥ氨쉔熮⍗䡂䝰畹쉹渰쉁╣碣숨哂⭹</w:t>
      </w:r>
      <w:r>
        <w:rPr/>
        <w:t>ꤵ</w:t>
      </w:r>
      <w:r>
        <w:rPr/>
        <w:t>䙭㦣ꅔ獍슘乂쉗ꅈ婖䫂쌦奫쵨숯쉢</w:t>
      </w:r>
      <w:r>
        <w:rPr/>
        <w:t>ꕬ</w:t>
      </w:r>
      <w:r>
        <w:rPr/>
        <w:t>䴰쉐㝞婉剑㩠쉯⬲勃싂뗂䅂佃쉱㤪桤慘쉹⭨ꏂ싂乔攷ヂꅔ쉰睗燂㮩坹䕕乭汯夊⭂</w:t>
      </w:r>
      <w:r>
        <w:rPr/>
        <w:t>⠮</w:t>
      </w:r>
      <w:r>
        <w:rPr/>
        <w:t>ㄬ儦␤▻쉙슏䔫扎㝆睧䑶㒩猩⌰䵄癈뾮䉙䙞격촤拍</w:t>
      </w:r>
      <w:r>
        <w:rPr/>
        <w:t>ꗂ</w:t>
      </w:r>
      <w:r>
        <w:rPr/>
        <w:t>敋䉱曃숷唪窻佐窮쉨ㆱ䏎㥃칪슱圫吮瘤炩捗</w:t>
      </w:r>
      <w:r>
        <w:rPr/>
        <w:t>ꕔ</w:t>
      </w:r>
      <w:r>
        <w:rPr/>
        <w:t>㴹⩬参恴䨱偕繧⹵橱</w:t>
      </w:r>
      <w:r>
        <w:rPr/>
        <w:t>ꥎ</w:t>
      </w:r>
      <w:r>
        <w:rPr/>
        <w:t>㒿䁊⩯噐쉍쵇洮怯迂狂晟祭幘輷</w:t>
      </w:r>
      <w:r>
        <w:rPr/>
        <w:t>⠨</w:t>
      </w:r>
      <w:r>
        <w:rPr/>
        <w:t>ⵃ</w:t>
      </w:r>
      <w:r>
        <w:rPr/>
        <w:t>㉇顠⫂䍹挤숰⩆疬灺㐥氥㝸䵸刪㑍䷎當唦壂⍹啩穭깫䓂㑷㞩쉥⥱㗂縫䴩⬭却䉑洫싂彦㍁싂禱欣揂䩒ꍭ䜫⍟参甬㭠㌵㍋欵츻㙫㥯秂</w:t>
      </w:r>
      <w:r>
        <w:rPr/>
        <w:t>ⱏ</w:t>
      </w:r>
      <w:r>
        <w:rPr/>
        <w:t>컂繎幍쉀牕浥磂쉟쉔輵䚡䗂䝩떬칚彾깠咡婟㟂㏂㑦柂熩㝬쉃姂劘꺬硱㈩ꌭ⹟洫⨵䵩충城걏頯愴塓挹敺䡕⯂♳縻</w:t>
      </w:r>
      <w:r>
        <w:rPr/>
        <w:t>⣂</w:t>
      </w:r>
      <w:r>
        <w:rPr/>
        <w:t>ꏂ侣쉏喩啶䝧䥟氥䵙弮⤩穆婣ィ嗂믂⩔堳洽楙⩳㬲딤㊩弰</w:t>
      </w:r>
      <w:r>
        <w:rPr/>
        <w:t>ꕡ</w:t>
      </w:r>
      <w:r>
        <w:rPr/>
        <w:t>㩯⾩彭䪩⵮㗂┶祢塭슘㬷婓</w:t>
      </w:r>
      <w:r>
        <w:rPr/>
        <w:t>ꕅ</w:t>
      </w:r>
      <w:r>
        <w:rPr/>
        <w:t>戤轩喿眽④智櫂扺浬쉚歏㡧⩊숣␵䠸㩹ㄮ䇍츸숩㉉䕱쉓땳〳쉨唽⸲摍슱㝐倲㩈䂮栽캻ꌥ㜤平䩁睹厩歪㷂⦩⌵䍍숪䙀㉒婰枡䭰獱捍䱄揂皬㴸㭓朦槂써㖬儵⥌哂咩䀳欬╋䂘뽹牶⑦⴦刨丬썢攪넨⴬슩冩뼻噂繪⩫겱䥯⭾쉆쉥壂숺轅灟䑫场札侱勂⛂䩆兆䭎췂潊䭔硹㩎㵗䕗䩗츲杄쉤╖縺䑹䉹⪬슿ꎣ癋╂淂㉁擂頪쉓쎬熵額</w:t>
      </w:r>
      <w:r>
        <w:rPr/>
        <w:t>ꕃ</w:t>
      </w:r>
      <w:r>
        <w:rPr/>
        <w:t>䠦㨰璩湗狂뼬祭䘪攰纩쉏䈩穖颻㑩ㅃ쉂爬㐫㍶奢⩑夳䜪烂䑦かへ⤩뭈</w:t>
      </w:r>
      <w:r>
        <w:rPr/>
        <w:t>ꕢ</w:t>
      </w:r>
      <w:r>
        <w:rPr/>
        <w:t>椲祥䭖䳂渪㭴㍄稩ヂ㨱ㅞ剅ꎩ縮싂焯䡨つꍎ畄婣</w:t>
      </w:r>
      <w:r>
        <w:rPr/>
        <w:t>ꔪ</w:t>
      </w:r>
      <w:r>
        <w:rPr/>
        <w:t>䝦╯쉨橭傡䅾</w:t>
      </w:r>
      <w:r>
        <w:rPr/>
        <w:t>⡥⠸</w:t>
      </w:r>
      <w:r>
        <w:rPr/>
        <w:t>瑰奱䊱쉅砪窩彂⨮썚橰</w:t>
      </w:r>
      <w:r>
        <w:rPr/>
        <w:t>ⵁ</w:t>
      </w:r>
      <w:r>
        <w:rPr/>
        <w:t>焻묣숺⍏杚⍬㝗쉠Ⓜ厣佨⬰乗獯ꥸ쉵䳂堬㤨䔤䨪秂桍쉃쉺摉쉎㤶䵎숻挵杩玻䪵㥫烎序⩋硕╂滂椶摡偐恥矂⨭⍶㥏扄奔촰櫍䱴䅳쉂뽋淂玬넬癏뇂믎剦偢煲⹹⩀녒哂煩坖爩⪩</w:t>
      </w:r>
      <w:r>
        <w:rPr/>
        <w:t>꧂</w:t>
      </w:r>
      <w:r>
        <w:rPr/>
        <w:t>楰愯㜱</w:t>
      </w:r>
      <w:r>
        <w:rPr/>
        <w:t>⢱</w:t>
      </w:r>
      <w:r>
        <w:rPr/>
        <w:t>夫湕䌦㪩墏偫</w:t>
      </w:r>
      <w:r>
        <w:rPr/>
        <w:t>ꥇ⍫</w:t>
      </w:r>
      <w:r>
        <w:rPr/>
        <w:t>堊轁楯㭭垵⩇杊兯瑨⧍㙅穌㮏⤨㙸</w:t>
      </w:r>
      <w:r>
        <w:rPr/>
        <w:t>꧂</w:t>
      </w:r>
      <w:r>
        <w:rPr/>
        <w:t>䘽噓顨悬䜦⥓㜥䕶㭪⨨㭋㡡싂믂幮䭮⿍潥䌯稩佔扦ꅘ堲겱쉣瑳捧쉰믂쉹쉋䕊㌵奏䭖敥獡쉈汃姂숸뭹剳仂恕㡔촯</w:t>
      </w:r>
      <w:r>
        <w:rPr/>
        <w:t>ⷍ</w:t>
      </w:r>
      <w:r>
        <w:rPr/>
        <w:t>뼸깕</w:t>
      </w:r>
      <w:r>
        <w:rPr/>
        <w:t>ꦬ</w:t>
      </w:r>
      <w:r>
        <w:rPr/>
        <w:t>瀫砳⭯</w:t>
      </w:r>
      <w:r>
        <w:rPr/>
        <w:t>Ⱨ</w:t>
      </w:r>
      <w:r>
        <w:rPr/>
        <w:t>沩禩⧍⮘쉙摣⨰䯂揂촴䛂狂숪ぇ뮘唵敟⩴䦬䕤头睊䀦楺㪩礪⽓爦䱔唤쏂♰琻恄⍞痍䡌湶潨眯灪䵞䮥쉉</w:t>
      </w:r>
      <w:r>
        <w:rPr/>
        <w:t>ꖬ</w:t>
      </w:r>
      <w:r>
        <w:rPr/>
        <w:t>㔥䌴堤䚿噭獡䩹⭷晋촴恃⩤俎焻癱亡㡾㏂쉥極歵ノ縲䜶癹츪쉾䜬皩䭁婞硤朸磂썋穱稸⼬潔䩳</w:t>
      </w:r>
      <w:r>
        <w:rPr/>
        <w:t>⡙</w:t>
      </w:r>
      <w:r>
        <w:rPr/>
        <w:t>佹怯⾿⩁狂欭ꍬ兀칳䜥卵</w:t>
      </w:r>
      <w:r>
        <w:rPr/>
        <w:t>ꗂ</w:t>
      </w:r>
      <w:r>
        <w:rPr/>
        <w:t>칂㩲ꏂ〦㩅䃃畂㮬傩䞻녷剬㣂椭</w:t>
      </w:r>
      <w:r>
        <w:rPr/>
        <w:t>ꤣ</w:t>
      </w:r>
      <w:r>
        <w:rPr/>
        <w:t>牯幒컂㝦쉦쉗慯桰淂㜬⑂㙘숳⪿偵습슮⑌㝪㴷</w:t>
      </w:r>
      <w:r>
        <w:rPr/>
        <w:t>Ⱖ</w:t>
      </w:r>
      <w:r>
        <w:rPr/>
        <w:t>截싂䩖窥칈䡎幕ꎵ⩮㊏뽴䵵䴰穭놬㑆쉩⑳囂䀦㫂折礵</w:t>
      </w:r>
      <w:r>
        <w:rPr/>
        <w:t>ꥐ</w:t>
      </w:r>
      <w:r>
        <w:rPr/>
        <w:t>氶嫂殿勂⩨毂䤭⥏쉲쉓柂楠뭢榩櫂뮥</w:t>
      </w:r>
      <w:r>
        <w:rPr/>
        <w:t>ꔭ</w:t>
      </w:r>
      <w:r>
        <w:rPr/>
        <w:t>栨╴啭湾㛂匷쉣쉓患㪱싂⪏㩳拂슏硶</w:t>
      </w:r>
      <w:r>
        <w:rPr/>
        <w:t>ⴥ</w:t>
      </w:r>
      <w:r>
        <w:rPr/>
        <w:t>䁩梡䨷ꏂ䍨칟璩丩숪쌰浹硇㏂컂呃煞숥畺딶㔹㤩슩䓎洶숱洽녲瑚关伤충⚡㡑䙵숲灩啑棎晘猪空奩</w:t>
      </w:r>
      <w:r>
        <w:rPr/>
        <w:t>ⷂ</w:t>
      </w:r>
      <w:r>
        <w:rPr/>
        <w:t>䉀卄㠲輪硬婥瀮撿䙾㭨㥘洳䇂禱怣繷␳弮⹌䱯숵坣但晭㭯䛂甶䞿⺩걢弳䁯따据彧㈸㘱㠵㵙Ⓧ䄲挺䖵</w:t>
      </w:r>
      <w:r>
        <w:rPr/>
        <w:t>Ɫ</w:t>
      </w:r>
      <w:r>
        <w:rPr/>
        <w:t>싂坧瑍</w:t>
      </w:r>
      <w:r>
        <w:rPr/>
        <w:t>ⱦ⩠</w:t>
      </w:r>
      <w:r>
        <w:rPr/>
        <w:t>숵晥弬</w:t>
      </w:r>
      <w:r>
        <w:rPr/>
        <w:t>꧂</w:t>
      </w:r>
      <w:r>
        <w:rPr/>
        <w:t>痂埂䙪⭨恠뭪惂轂숪㝃㥙禥坏甲婧瑊⫃쉎땹⌳ꌸ〷깁囂쉆╆♉䕑楙숷㵙煳ꎡ堸쵾浞渳偆뽇ㅰ湐쉺㫂敩欽㩨䗂⫂캥偗ㅞ敕吭橙潫쉋뮿꥚瑉ꍪ싂潀城拎䑊䨲旂㉄䙐灄猲幔飂┲殘畊漴ㅳ썱穎䵀</w:t>
      </w:r>
      <w:r>
        <w:rPr/>
        <w:t>ꕚ</w:t>
      </w:r>
      <w:r>
        <w:rPr/>
        <w:t>긲睉쉊䵱䑟⩹ꏂ楦䕦깷</w:t>
      </w:r>
      <w:r>
        <w:rPr/>
        <w:t>⠯</w:t>
      </w:r>
      <w:r>
        <w:rPr/>
        <w:t>杰沣썣漥䝙塄桄捙湲</w:t>
      </w:r>
      <w:r>
        <w:rPr/>
        <w:t>ꕇ</w:t>
      </w:r>
      <w:r>
        <w:rPr/>
        <w:t>䄭쉫㟍쉍ㅷ穩䷂</w:t>
      </w:r>
      <w:r>
        <w:rPr/>
        <w:t>⣂</w:t>
      </w:r>
      <w:r>
        <w:rPr/>
        <w:t>瞿辿灭녰㴵稫夵祂決㡯䥴漽瓂ꄹ㜬숣⹊싂</w:t>
      </w:r>
      <w:r>
        <w:rPr/>
        <w:t>ⲩ</w:t>
      </w:r>
      <w:r>
        <w:rPr/>
        <w:t>䵟뽹礲</w:t>
      </w:r>
      <w:r>
        <w:rPr/>
        <w:t>ꤶ</w:t>
      </w:r>
      <w:r>
        <w:rPr/>
        <w:t>烍ꅲ㏂䈱</w:t>
      </w:r>
      <w:r>
        <w:rPr/>
        <w:t>⣎</w:t>
      </w:r>
      <w:r>
        <w:rPr/>
        <w:t>ꕸ</w:t>
      </w:r>
      <w:r>
        <w:rPr/>
        <w:t>煩ꏂ唯斏⍥김䍘歙䢱琪帬썅猊佳優䌦</w:t>
      </w:r>
      <w:r>
        <w:rPr/>
        <w:t>ꤩ</w:t>
      </w:r>
      <w:r>
        <w:rPr/>
        <w:t>춮쉦⩈넻呗瘻牓獓</w:t>
      </w:r>
      <w:r>
        <w:rPr/>
        <w:t>Ⱝ</w:t>
      </w:r>
      <w:r>
        <w:rPr/>
        <w:t>顉쉔</w:t>
      </w:r>
      <w:r>
        <w:rPr/>
        <w:t>ꕒ</w:t>
      </w:r>
      <w:r>
        <w:rPr/>
        <w:t>碮侏뽒䗍슏泍䑦煷䕡숽ㅨ噸奕燂㑍㜹쉓獏敳刽嚣쉃縺㢡奉伴깑潂坴뭩䜪椻兊䉧넣믃顬⸪堦㥹③</w:t>
      </w:r>
      <w:r>
        <w:rPr/>
        <w:t>ꥈ</w:t>
      </w:r>
      <w:r>
        <w:rPr/>
        <w:t>为告洪沥嗂昨獬曂싂噱⍨忂슬怷쉮꥞묫╥彐싂⨸숪未⵬呃⹍㭳婂䜥弰㍮歖䎩彣ㆩ桠囂⭷飂晙纱쉓㡗㕴潟</w:t>
      </w:r>
      <w:r>
        <w:rPr/>
        <w:t>ꗂ</w:t>
      </w:r>
      <w:r>
        <w:rPr/>
        <w:t>橭縻攦숱汰싎⧂㑮䈺页㐳싂摞쉅췂浴뭭殘㍭剁⑪뮘숵匽땈歞爨㝩넶き㝋㤫窿㕓楳䀵参癷쉪晱㍏㙦搶儨숯楥倯㑋⭬쉥⿍烂渹</w:t>
      </w:r>
      <w:r>
        <w:rPr/>
        <w:t>Ⲯ</w:t>
      </w:r>
      <w:r>
        <w:rPr/>
        <w:t>繏䩓戤䂩⽀䨯╾㝂瑦ざ冣睂佱輫뾱츭⫃䈽涻쉳㦡砶㤸溏灧晚摕䁀呶圱䷂ꌰ쉂격⽅땖╙⤪嘪㧂㗂뭘</w:t>
      </w:r>
      <w:r>
        <w:rPr/>
        <w:t>⢡</w:t>
      </w:r>
      <w:r>
        <w:rPr/>
        <w:t>彡칠겡狂숦匣쉇嫂䋂痂穘輣昷兒呧⸩슩㔮牌녯兌썴숶攤숮溏㴬揂</w:t>
      </w:r>
      <w:r>
        <w:rPr/>
        <w:t>ⵠ</w:t>
      </w:r>
      <w:r>
        <w:rPr/>
        <w:t>쵀硗딽䗃䑞昴畺戮슱䜬匤䜷쉔⹐쵭沩帺漳</w:t>
      </w:r>
      <w:r>
        <w:rPr/>
        <w:t>⠮</w:t>
      </w:r>
      <w:r>
        <w:rPr/>
        <w:t>壃䇂柂䆿飂医杸슩態㨽曂轰</w:t>
      </w:r>
      <w:r>
        <w:rPr/>
        <w:t>⵰</w:t>
      </w:r>
      <w:r>
        <w:rPr/>
        <w:t>깇焩㭅䝄㗂卮纮剌乯쌥䑤慆刭쉳⥄⩰ꅐꅩ䵎⦱窩恕へ牓弭슏숯䅎⒏㪥玩珂愬痂渺䥖攺恘晗擂伪慩쉌轑冡숱</w:t>
      </w:r>
      <w:r>
        <w:rPr/>
        <w:t>ⵓ</w:t>
      </w:r>
      <w:r>
        <w:rPr/>
        <w:t>땂拂</w:t>
      </w:r>
      <w:r>
        <w:rPr/>
        <w:t>ꥐ</w:t>
      </w:r>
      <w:r>
        <w:rPr/>
        <w:t>卄㙰偓殻숷칅㡇⥨汵䉵갳䑸쉒焭呌⩂쉌堬住磂츴숱䉥츱佶캩䕥</w:t>
      </w:r>
      <w:r>
        <w:rPr/>
        <w:t>ⰶ</w:t>
      </w:r>
      <w:r>
        <w:rPr/>
        <w:t>묪湁祔땡㭆稱恧牸</w:t>
      </w:r>
      <w:r>
        <w:rPr/>
        <w:t>ꔵꤻ</w:t>
      </w:r>
      <w:r>
        <w:rPr/>
        <w:t>㷂㇂熡䉳칳쉱瀩</w:t>
      </w:r>
      <w:r>
        <w:rPr/>
        <w:t>ⵉ</w:t>
      </w:r>
      <w:r>
        <w:rPr/>
        <w:t>婉炱⭖呐췂㌲犵纵池䝌ꥠ쉚㢻㨻</w:t>
      </w:r>
      <w:r>
        <w:rPr/>
        <w:t>ꦱ</w:t>
      </w:r>
      <w:r>
        <w:rPr/>
        <w:t>䵭㙬湊쏂슣ꅪ숺带瑾ꥵ〈쉚朽㙢灐䅚檏慹⸦땢䛂婪㝙䔳潳敭㐵弤㌪疡懍侱촵祓欻ꅥ⨣㵵뭟쉆ꇂꄰ㴰㝄</w:t>
      </w:r>
      <w:r>
        <w:rPr/>
        <w:t>⢱</w:t>
      </w:r>
      <w:r>
        <w:rPr/>
        <w:t>捺杪쵤䁰슥桒猶愵㘹戬ㅔ畟쉟숻쉔촶㍎梘恭걬카倥熬㩁㕓弻婇嗂彟剺ㅫ颡</w:t>
      </w:r>
      <w:r>
        <w:rPr/>
        <w:t>ⲏ</w:t>
      </w:r>
      <w:r>
        <w:rPr/>
        <w:t>椸硁焲丣乢걫唯䜱旍뽳䍎뾘漶쉬㉥깉쉱仍㍴剑睎ゥ姂坱㷂䥆뭩㐯쉲嗂㘷吺嫂숺䚥䛂祉쉯刪䘺枱椫녾ㅏ係쉡㉈溏㙾塊匨搭㐲橖쉙狂嗂쉇啬㩮怊牵䳂슮썓縹轢쉉暻幡딪⽇睓恀呚敱䕋쉴墩싂㉁ꅵ㝮䡓숳濍⫂㛂㟂甴♨辩杢穤쵆썑뭋슏庣疥ꎿ斮⩣㥞づ쉌婎㉩吥玡杸沮䉂㴮嫂暣㤪</w:t>
      </w:r>
      <w:r>
        <w:rPr/>
        <w:t>⡫</w:t>
      </w:r>
      <w:r>
        <w:rPr/>
        <w:t>牆䆡ꆮ扄딣⪮䳂䛂䄭녟䙢䚱縰奫䧂⹶쉉</w:t>
      </w:r>
      <w:r>
        <w:rPr/>
        <w:t>ꗂ</w:t>
      </w:r>
      <w:r>
        <w:rPr/>
        <w:t>䒥</w:t>
      </w:r>
      <w:r>
        <w:rPr/>
        <w:t>⠬⭆</w:t>
      </w:r>
      <w:r>
        <w:rPr/>
        <w:t>䝖</w:t>
      </w:r>
      <w:r>
        <w:rPr/>
        <w:t>꧂</w:t>
      </w:r>
      <w:r>
        <w:rPr/>
        <w:t>㕀뽶摂優䗂硵㞻놣㉂䂿愲깬㤺칶㬹坯쉄迍弨氹⪥</w:t>
      </w:r>
      <w:r>
        <w:rPr/>
        <w:t>⣍</w:t>
      </w:r>
      <w:r>
        <w:rPr/>
        <w:t>繂倲憣傻Ⓜ⼹␣䅅㬱䁠剮䌰南撮녥䶮熣䝷㉍땖汲⑀冻倹숭迃牏츮恪兾뽆曂ㅇ佯匫䐯䬣䑴▏썏땹っ允勂繈</w:t>
      </w:r>
      <w:r>
        <w:rPr/>
        <w:t>Ⱛ</w:t>
      </w:r>
      <w:r>
        <w:rPr/>
        <w:t>ꕌ</w:t>
      </w:r>
      <w:r>
        <w:rPr/>
        <w:t>十瑌頥</w:t>
      </w:r>
      <w:r>
        <w:rPr/>
        <w:t>ⴹ</w:t>
      </w:r>
      <w:r>
        <w:rPr/>
        <w:t>橡㠤瀤幦惎䥒畀幧⑈獫</w:t>
      </w:r>
      <w:r>
        <w:rPr/>
        <w:t>ⵚ</w:t>
      </w:r>
      <w:r>
        <w:rPr/>
        <w:t>塳坫⽗凂怷心⍤灮땐坪獥繅⑩</w:t>
      </w:r>
      <w:r>
        <w:rPr/>
        <w:t>ꔴ</w:t>
      </w:r>
      <w:r>
        <w:rPr/>
        <w:t>槂奲咿猲⾣㌵</w:t>
      </w:r>
      <w:r>
        <w:rPr/>
        <w:t>⡷⥘</w:t>
      </w:r>
      <w:r>
        <w:rPr/>
        <w:t>ꏂ⽹䄮㉐䵸杒䕮⪬ꥲ䶡噷睑썩㉨㢣쌩痂뭂偧䡙㫂眻䝁䵤玩숫쉏璥㨯瑃㈴䱗␸㵴䏂穖火允㴫癸ꄮ杔㪮쌱顑摎燂☴䤹亣悩䇂歟埂欬橾䛃帶晏ㄽ㉏䙟偱甦斡땟㶬䊱㠨〱摩湗쉢㍍偹皡䑣杂兂䤷䑈䋂啋깡䌤参썡묹쉞啒㔹爬⥁材憮䅖煵忎页</w:t>
      </w:r>
      <w:r>
        <w:rPr/>
        <w:t>ⵚ</w:t>
      </w:r>
      <w:r>
        <w:rPr/>
        <w:t>嚮眪漪쉩䟂淂♫嚥儲ꥬ搯曂ꥷ狂獦㍏亻␯䥈㊮㙈㕱畂ꎿ坧⑮䖮剏㦻㪮㐨噵뭎穯</w:t>
      </w:r>
      <w:r>
        <w:rPr/>
        <w:t>ꕓ</w:t>
      </w:r>
      <w:r>
        <w:rPr/>
        <w:t>礬⵶㬱㤶쉷䅓䮵⥖뽵彞㴰ꍰ♌熥㴩ꅃ㕭䕇쉠呥</w:t>
      </w:r>
      <w:r>
        <w:rPr/>
        <w:t>ꕺ</w:t>
      </w:r>
      <w:r>
        <w:rPr/>
        <w:t>묻싂☨땂噁顆쉏幚兵潆걃眴剭杓痂䭈⛂娦㴤䠸㙈泂坋ꅊ梻椷扚㗂ꌷ㎘佚撩ꍦ窩煊㥧㘺擂㜻뭃㔦⽷㥃扆쉫쉱䨪ㅒ䡣儶</w:t>
      </w:r>
      <w:r>
        <w:rPr/>
        <w:t>ꗂ</w:t>
      </w:r>
      <w:r>
        <w:rPr/>
        <w:t>䡒辱潤쉂瘦⿂숮辘䥕⵾煲熣䓂䔷瑌前␩浀浐䳂祓ㅲ䌵슩ꄩ</w:t>
      </w:r>
      <w:r>
        <w:rPr/>
        <w:t>⡅</w:t>
      </w:r>
      <w:r>
        <w:rPr/>
        <w:t>慧♈睊佃爫猱坏傱剮擂怹ꍒ⎱䩢㐮숵숸⹕嘱煥㡷䭁⩳剏廂攮걄싂慔썘灯걹슮넺㕪儬睞⤸䂬敶帲䵈䔰썸⼣䍊〫걱䌳⬫䡫祡㙂㦩㛂췂묣未祩⽲扂썵枏싂㭊坯⩆ꥩ⩑䚮栰㧂쉸⚮┦㉥⩮⬷ꥩ쉱쉥䚣乪椣ㅚ䐫姎숵䨭쉱⤥</w:t>
      </w:r>
      <w:r>
        <w:rPr/>
        <w:t>ꕶ⸊⥊</w:t>
      </w:r>
      <w:r>
        <w:rPr/>
        <w:t>때䱄睭⤲乪쉹䵂㐪㨱쉮琣☤숭숥㥙㪩═牬硱䬬乑㑦</w:t>
      </w:r>
      <w:r>
        <w:rPr/>
        <w:t>⠨⫃</w:t>
      </w:r>
      <w:r>
        <w:rPr/>
        <w:t>杍숸硯栺䒣䴴쉁い䙊卯灨妵䎬珂념牣녟卸㜬硏쉱뾩䅖焫슿㝤浙</w:t>
      </w:r>
      <w:r>
        <w:rPr/>
        <w:t>ꕪ</w:t>
      </w:r>
      <w:r>
        <w:rPr/>
        <w:t>盍숤杳猭䊱ꅉ䳃㙰瘮숪穋瘹姂</w:t>
      </w:r>
      <w:r>
        <w:rPr/>
        <w:t>ⲩ</w:t>
      </w:r>
      <w:r>
        <w:rPr/>
        <w:t>橑汚㐩</w:t>
      </w:r>
      <w:r>
        <w:rPr/>
        <w:t>⡮╦</w:t>
      </w:r>
      <w:r>
        <w:rPr/>
        <w:t>넪⪿⫂ꥱ숨琴⸲昳塄挴祯⨹쉫뼯땚䙆싂䑠噘뭌䗂浶獕쵪㜷㑡⻂Ⓙ捅䕩⍇땾䰺䑋轗䉒</w:t>
      </w:r>
      <w:r>
        <w:rPr/>
        <w:t>ꦥ</w:t>
      </w:r>
      <w:r>
        <w:rPr/>
        <w:t>䵕㏂辩じ쉂䱁䢏圸⭴䱾䭣숩⹐㜯䕌</w:t>
      </w:r>
      <w:r>
        <w:rPr/>
        <w:t>⢩</w:t>
      </w:r>
      <w:r>
        <w:rPr/>
        <w:t>倩顠䳂祑</w:t>
      </w:r>
      <w:r>
        <w:rPr/>
        <w:t>ꦩ</w:t>
      </w:r>
      <w:r>
        <w:rPr/>
        <w:t>㕪䥄慊㕙녳縬ꏂ流瘨⨺</w:t>
      </w:r>
      <w:r>
        <w:rPr/>
        <w:t>ꔪ</w:t>
      </w:r>
      <w:r>
        <w:rPr/>
        <w:t>慇뽃㴷瀽㑥浪썪呣捄</w:t>
      </w:r>
      <w:r>
        <w:rPr/>
        <w:t>ⵍ</w:t>
      </w:r>
      <w:r>
        <w:rPr/>
        <w:t>쉴칱濂䇂쵵㬯癖숥깎䍡其晌晗슮ㆩ捳⤺┬갦䗂㑾畯䐥㶡썒睦搻⺥盂佖걚幺쉣繤</w:t>
      </w:r>
      <w:r>
        <w:rPr/>
        <w:t>ⵄ</w:t>
      </w:r>
      <w:r>
        <w:rPr/>
        <w:t>晤煭숬サ쏂ꍞ땺眨顮煠쉳堪獙撩䠥楺穚創㘣⹐</w:t>
      </w:r>
      <w:r>
        <w:rPr/>
        <w:t>ꤱ</w:t>
      </w:r>
      <w:r>
        <w:rPr/>
        <w:t>䴦</w:t>
      </w:r>
      <w:r>
        <w:rPr/>
        <w:t>ⶮ</w:t>
      </w:r>
      <w:r>
        <w:rPr/>
        <w:t>䬨副町슥牖泂〱夭沮䨺忂婞쉰땵瀪䴨橙㑆昻</w:t>
      </w:r>
      <w:r>
        <w:rPr/>
        <w:t>ꤲ</w:t>
      </w:r>
      <w:r>
        <w:rPr/>
        <w:t>灖☨</w:t>
      </w:r>
      <w:r>
        <w:rPr/>
        <w:t>ⵘ</w:t>
      </w:r>
      <w:r>
        <w:rPr/>
        <w:t>璥숰⧂쉎</w:t>
      </w:r>
      <w:r>
        <w:rPr/>
        <w:t>⡚</w:t>
      </w:r>
      <w:r>
        <w:rPr/>
        <w:t>江画㕓컂ꏂ毂┸슩ㅮ뼳焹ネ㡾旂亮썒쉕쉁ㄱ共걟쉢䨹琽彾町㶡䥡恣呾㉉㫂椪김繋榱硄쉂㣃슬幢椽ꌭ主㛂嫃婚췎佑轁恁㥈天䵥㭧塨獕ㅤ灑稤扄抩⍐亩徘숥彾敁夫啲湏摘ヂ䅾쌵ㅅ㝢㦡䇂婯熣甦琽䉦硷棂硘걞䙸⻍留䡚ꅓ뼰䵎䭔㙏戦쉎䪘睨뭳쉠슩敱㚿䝓</w:t>
      </w:r>
      <w:r>
        <w:rPr/>
        <w:t>ꕅ</w:t>
      </w:r>
      <w:r>
        <w:rPr/>
        <w:t>쉣</w:t>
      </w:r>
      <w:r>
        <w:rPr/>
        <w:t>⡖</w:t>
      </w:r>
      <w:r>
        <w:rPr/>
        <w:t>㐹껂弪쉀쉨쉖쏂墩㔹</w:t>
      </w:r>
      <w:r>
        <w:rPr/>
        <w:t>ⱂ</w:t>
      </w:r>
      <w:r>
        <w:rPr/>
        <w:t>穄绂獋喻⑊㥠兌䀨䠪畣䭈썊软廃唪녋쉱癑慮㏃⩥⺥䔪爤䕔櫍쉢⬱杸玵磂朷숭</w:t>
      </w:r>
      <w:r>
        <w:rPr/>
        <w:t>ⵋ</w:t>
      </w:r>
      <w:r>
        <w:rPr/>
        <w:t>杤⹏盂䐦當渥劻䉓穀쉙煊惂⽘㵧</w:t>
      </w:r>
      <w:r>
        <w:rPr/>
        <w:t>Ⱞ</w:t>
      </w:r>
      <w:r>
        <w:rPr/>
        <w:t>㏃㉳</w:t>
      </w:r>
      <w:r>
        <w:rPr/>
        <w:t>꥟</w:t>
      </w:r>
      <w:r>
        <w:rPr/>
        <w:t>ㅘ쉱⚻</w:t>
      </w:r>
      <w:r>
        <w:rPr/>
        <w:t>⢡</w:t>
      </w:r>
      <w:r>
        <w:rPr/>
        <w:t>뼮祑皏烂䢱儲쉰〲婟숪숽䪏ꄨ勂幀㢵炩</w:t>
      </w:r>
      <w:r>
        <w:rPr/>
        <w:t>⡔</w:t>
      </w:r>
      <w:r>
        <w:rPr/>
        <w:t>숭否뾿ꅈ眺䙁矂怪㨮抣쉸䔴묶</w:t>
      </w:r>
      <w:r>
        <w:rPr/>
        <w:t>ⱍ</w:t>
      </w:r>
      <w:r>
        <w:rPr/>
        <w:t>쉳睘昤䍆싂㙟䭈䎿灯</w:t>
      </w:r>
      <w:r>
        <w:rPr/>
        <w:t>ⱀ⬪</w:t>
      </w:r>
      <w:r>
        <w:rPr/>
        <w:t>ꌹ猽⦮䩬䡯⨵㣂㏂⥳廃슬桶琣숶슥</w:t>
      </w:r>
      <w:r>
        <w:rPr/>
        <w:t>ꤤ</w:t>
      </w:r>
      <w:r>
        <w:rPr/>
        <w:t>䝥瑤从䍟슮狃督㕹⩯呓啔惂䵀甩䎩䋂松橏浭琸슬媥秂싂桩玿䙉しㅾ</w:t>
      </w:r>
      <w:r>
        <w:rPr/>
        <w:t>Ⱶ</w:t>
      </w:r>
      <w:r>
        <w:rPr/>
        <w:t>䙔顦</w:t>
      </w:r>
      <w:r>
        <w:rPr/>
        <w:t>ⱄ</w:t>
      </w:r>
      <w:r>
        <w:rPr/>
        <w:t>⽪뿂뽟獟愪祁氊晁⥇</w:t>
      </w:r>
      <w:r>
        <w:rPr/>
        <w:t>ꔥ</w:t>
      </w:r>
      <w:r>
        <w:rPr/>
        <w:t>쉺庡偈瑸꺩</w:t>
      </w:r>
      <w:r>
        <w:rPr/>
        <w:t>⡪</w:t>
      </w:r>
      <w:r>
        <w:rPr/>
        <w:t>晍</w:t>
      </w:r>
      <w:r>
        <w:rPr/>
        <w:t>꤫</w:t>
      </w:r>
      <w:r>
        <w:rPr/>
        <w:t>⡇</w:t>
      </w:r>
      <w:r>
        <w:rPr/>
        <w:t>䀺⼰⽥頽窱㊮쉃㊿⑬挺䆿泂奎汑傡剥㖩䵦睺슣嗍습숭쉑</w:t>
      </w:r>
      <w:r>
        <w:rPr/>
        <w:t>ꥎ</w:t>
      </w:r>
      <w:r>
        <w:rPr/>
        <w:t>狂普冣弯</w:t>
      </w:r>
      <w:r>
        <w:rPr/>
        <w:t>Ⳃ</w:t>
      </w:r>
      <w:r>
        <w:rPr/>
        <w:t>奰⻎걓潰十做䈶漪澩繠瑤쉨</w:t>
      </w:r>
      <w:r>
        <w:rPr/>
        <w:t>⡫</w:t>
      </w:r>
      <w:r>
        <w:rPr/>
        <w:t>⽬矂城</w:t>
      </w:r>
      <w:r>
        <w:rPr/>
        <w:t>ꥒ</w:t>
      </w:r>
      <w:r>
        <w:rPr/>
        <w:t>썆㦬⫍쉟泂全㟂㤭⽩澮䁍䍂⸬싂㪥⸦䡞燎싂䖩䔲汃슿싂䮘摷㋂숭獁㨽</w:t>
      </w:r>
      <w:r>
        <w:rPr/>
        <w:t>ⱉ</w:t>
      </w:r>
      <w:r>
        <w:rPr/>
        <w:t>䍳獃娬橦넻䆏瑞䧂쉟㡁⦬놻㥁塞摩汙氦哂ꥷ</w:t>
      </w:r>
      <w:r>
        <w:rPr/>
        <w:t>ⵕ</w:t>
      </w:r>
      <w:r>
        <w:rPr/>
        <w:t>燂発㡏</w:t>
      </w:r>
      <w:r>
        <w:rPr/>
        <w:t>⢿</w:t>
      </w:r>
      <w:r>
        <w:rPr/>
        <w:t>㌮㡠⫂</w:t>
      </w:r>
      <w:r>
        <w:rPr/>
        <w:t>ꔦ</w:t>
      </w:r>
      <w:r>
        <w:rPr/>
        <w:t>㡰</w:t>
      </w:r>
      <w:r>
        <w:rPr/>
        <w:t>ꥎ</w:t>
      </w:r>
      <w:r>
        <w:rPr/>
        <w:t>制獾⨭辻䆿숥숦幃쉀瑁畷䜪쉈剌啇顧ꌸ䶡긲촩⬪⩇佑쉣栥楗奣睵⼲牀쉔</w:t>
      </w:r>
      <w:r>
        <w:rPr/>
        <w:t>Ⲯ</w:t>
      </w:r>
      <w:r>
        <w:rPr/>
        <w:t>⽙䠳奆䱤奋桾睩䉕捭㵴椸꥾夯⤴쉩楓瑲싂딭塨澱</w:t>
      </w:r>
      <w:r>
        <w:rPr/>
        <w:t>ꤪ</w:t>
      </w:r>
      <w:r>
        <w:rPr/>
        <w:t>쉧숴猨녺懎䤽䱍儽㗃㝲伹♞刵㭷䂵楯㯂㗍潯地싃㦘弲汢痂呕歃沏</w:t>
      </w:r>
      <w:r>
        <w:rPr/>
        <w:t>⡘╾</w:t>
      </w:r>
      <w:r>
        <w:rPr/>
        <w:t>슿쉋⩲扁浰䚣䇂쉍瑙お确㎿汌칱䕏纱㙒敔㜬䚩㈷楀┯塟纡슏㝬平穆숭嚏迂슿眨ꥭ璣쉇杳묦橪欹쉹㈺</w:t>
      </w:r>
      <w:r>
        <w:rPr/>
        <w:t>ꕔ</w:t>
      </w:r>
      <w:r>
        <w:rPr/>
        <w:t>焬䥤摥輥番䯂ꥲ</w:t>
      </w:r>
      <w:r>
        <w:rPr/>
        <w:t>ⵊ⎩</w:t>
      </w:r>
      <w:r>
        <w:rPr/>
        <w:t>擎潙숭匽渰숫䵐╞恶싂䍎떡繸捥瑲湧捘㷂磃㫂</w:t>
      </w:r>
      <w:r>
        <w:rPr/>
        <w:t>ꕢ</w:t>
      </w:r>
      <w:r>
        <w:rPr/>
        <w:t>䩦⵨</w:t>
      </w:r>
      <w:r>
        <w:rPr/>
        <w:t>꧃</w:t>
      </w:r>
      <w:r>
        <w:rPr/>
        <w:t>吮堷呗⥵牮뽌⩦䲩쉤⩨⩫牚⨷⥥슬横딹슩쉂縯儸㩄琪㥱䖩慗敤犣습⩙쉗塯䉶⍲⍊숪싂婦盂乀ꥱ⹗略䬪䄸瑙⍕浆焳ꥺ䑉兖썚嘷┥꥞㨨䁇辘愺㞩䕢㙱쉘녇㬽썯䵠쉬憱灂㞻ㅭ䑃뼮呣</w:t>
      </w:r>
      <w:r>
        <w:rPr/>
        <w:t>ⵧ</w:t>
      </w:r>
      <w:r>
        <w:rPr/>
        <w:t>ꎥ㕞㙹奌眷瓎⩞땠杋썑䐻ꇂ墏싂⩶犘</w:t>
      </w:r>
      <w:r>
        <w:rPr/>
        <w:t>ꥅ</w:t>
      </w:r>
      <w:r>
        <w:rPr/>
        <w:t>㉩斩䜻꺱東⪱灶⭃湕䉍桺縯懂䕥彉渪</w:t>
      </w:r>
      <w:r>
        <w:rPr/>
        <w:t>ⰺ</w:t>
      </w:r>
      <w:r>
        <w:rPr/>
        <w:t>㬪䄶獴繚ㅢ</w:t>
      </w:r>
      <w:r>
        <w:rPr/>
        <w:t>ⱏ</w:t>
      </w:r>
      <w:r>
        <w:rPr/>
        <w:t>瀻⨴伫輸垡䡃갣卯喘䔵㕪슮⩠䍾䌶㭒䌣♰瞿偖㭵䁇슩쉇╲ㅴ䮬习䙡畳槃顖䁵摫㍚㙎斿浍㙂</w:t>
      </w:r>
      <w:r>
        <w:rPr/>
        <w:t>ꤹ</w:t>
      </w:r>
      <w:r>
        <w:rPr/>
        <w:t>뽌積眪ひ決测啮썉</w:t>
      </w:r>
      <w:r>
        <w:rPr/>
        <w:t>꧂</w:t>
      </w:r>
      <w:r>
        <w:rPr/>
        <w:t>辣㠺춵</w:t>
      </w:r>
      <w:r>
        <w:rPr/>
        <w:t>꧃</w:t>
      </w:r>
      <w:r>
        <w:rPr/>
        <w:t>ㅍ〯瘣䄻쉆기숺⎘兮撣䥪祹쵠乴ꍙ䡃䩩剁棂摇硗</w:t>
      </w:r>
      <w:r>
        <w:rPr/>
        <w:t>ꤶ</w:t>
      </w:r>
      <w:r>
        <w:rPr/>
        <w:t>刺〦ꅱ╏⛂숬</w:t>
      </w:r>
      <w:r>
        <w:rPr/>
        <w:t>ꕉ</w:t>
      </w:r>
      <w:r>
        <w:rPr/>
        <w:t>帽춡轾쵕䉗⛎␱썄ꅀ昶桯⩦洷놥땮䭱쉨氰췂</w:t>
      </w:r>
      <w:r>
        <w:rPr/>
        <w:t>ⲱ</w:t>
      </w:r>
      <w:r>
        <w:rPr/>
        <w:t>꧂</w:t>
      </w:r>
      <w:r>
        <w:rPr/>
        <w:t>積〬頣ㅒ癶摄썷㕧䵚珂上㝅㢻懂歇䖿㕇縪쉢츴⍐䝑瘽睠乢丽漻啀㙙ꍉ숹␪摒묽묽弬幕何輬佾顗㤹敕䁧䐯壂沘㬴䶥䁲쉩奇䦵꺡㉍幑⽪狂䜤㨦眥庿晗䡒埂숪⎥䍆②겏剨吰⼲</w:t>
      </w:r>
      <w:r>
        <w:rPr/>
        <w:t>Ⳃ</w:t>
      </w:r>
      <w:r>
        <w:rPr/>
        <w:t>沩偰獥畷㍩潺䰹깅乣仂㩚偸♠⭦ゥ싃丬䅌╵穲ꍗ婘况祷쉣幑猷噤ꍑ氭匭㉀ꌭ⸪䙠睏뽪擂䱺䥧䍌姂整㩥熡㘰㟂ꇂ䨷渮⎬싂䣃伶ꍴ䪬싍帬癣㮮뽰敷䵫䍫睨슻⸥祐뽠⿂姂䵇あ䓂䆡치塱䠺歈촱깹믂朽扗</w:t>
      </w:r>
      <w:r>
        <w:rPr/>
        <w:t>ꖩ</w:t>
      </w:r>
      <w:r>
        <w:rPr/>
        <w:t>䠵䵵潡桞温李ꥣ쉋</w:t>
      </w:r>
      <w:r>
        <w:rPr/>
        <w:t>ⰳ</w:t>
      </w:r>
      <w:r>
        <w:rPr/>
        <w:t>쉟⹅♖〳濂换䏂损挹湂</w:t>
      </w:r>
      <w:r>
        <w:rPr/>
        <w:t>ⷂ</w:t>
      </w:r>
      <w:r>
        <w:rPr/>
        <w:t>戩儱숬쉈淂⾥低杔橶䜦㑾濂珃坚䍢⽋숪㉌</w:t>
      </w:r>
      <w:r>
        <w:rPr/>
        <w:t>ꦩ</w:t>
      </w:r>
      <w:r>
        <w:rPr/>
        <w:t>煀쉾㠱䌮䅖⑈⭈⩲塟弬䰳幌么⒏칯뭆⨵슡〯佇⵬䳂☰⥬楕⑳朥繢㴪㏂㉨烂恊뼮㝏㎬땈◂睯묳⤶⩧</w:t>
      </w:r>
      <w:r>
        <w:rPr/>
        <w:t>ⲩ</w:t>
      </w:r>
      <w:r>
        <w:rPr/>
        <w:t>剓潄䢩所ꆵ㌸쉑슬</w:t>
      </w:r>
      <w:r>
        <w:rPr/>
        <w:t>⡙</w:t>
      </w:r>
      <w:r>
        <w:rPr/>
        <w:t>潨敊딴睐쉒갽呙쉱橗㴽땮썳䶩玥⽡⧂づ␥</w:t>
      </w:r>
      <w:r>
        <w:rPr/>
        <w:t>ꥂ</w:t>
      </w:r>
      <w:r>
        <w:rPr/>
        <w:t>㐴</w:t>
      </w:r>
      <w:r>
        <w:rPr/>
        <w:t>ꥑ</w:t>
      </w:r>
      <w:r>
        <w:rPr/>
        <w:t>太婃汶儨㥀쉣洮▻煩⻂썬㭎⿎㵵</w:t>
      </w:r>
      <w:r>
        <w:rPr/>
        <w:t>ꕧ</w:t>
      </w:r>
      <w:r>
        <w:rPr/>
        <w:t>刮兂숺䉷㉍㵉栣畩全䈻슩槂쉑䈺䛂頤ㅭ确녠쉣⌽婄汖ꄽ䱂쉟䑑㉐癉⺏䨦⩣츦쉹㇂쉺쉪倶⩔頻䱑딭穇㍭搹彴㛂祴</w:t>
      </w:r>
      <w:r>
        <w:rPr/>
        <w:t>Ⳏ</w:t>
      </w:r>
      <w:r>
        <w:rPr/>
        <w:t>婠숩央儺䥷十숯䕮ㅳ䖮⾻砲䤻숦녳녩轊쉋䒵ꄫ쉄䚥ꥢ忂㘮⬷␱⩙䰭䱒䴥佁뿂갬剁兩㩆䄦䍟㑯煒숸떣쉇㴱䭚㘹싂犘汁ꥤ瀵壂䍒匪쉑塀䖮ꍶ朸瑵煕摋䳂쏂ㅒ⪥╱兘㕋䱰싎쉀摎㤹딶♤⥆煅䩮猣坬哃㥋갶繳䝵坱</w:t>
      </w:r>
      <w:r>
        <w:rPr/>
        <w:t>ꦿ</w:t>
      </w:r>
      <w:r>
        <w:rPr/>
        <w:t>摭䭑⹉塒뗂啵</w:t>
      </w:r>
      <w:r>
        <w:rPr/>
        <w:t>⡅</w:t>
      </w:r>
      <w:r>
        <w:rPr/>
        <w:t>弶쵩湑</w:t>
      </w:r>
      <w:r>
        <w:rPr/>
        <w:t>ꤱ</w:t>
      </w:r>
      <w:r>
        <w:rPr/>
        <w:t>埂穠湯湐⬹坷ꄱ썗潁呩楨灘쉕ㆬ橾㙩㕨㎥숨칞</w:t>
      </w:r>
      <w:r>
        <w:rPr/>
        <w:t>Ⱕ</w:t>
      </w:r>
      <w:r>
        <w:rPr/>
        <w:t>䝭祔♧슱㦘䡗碘䯎</w:t>
      </w:r>
      <w:r>
        <w:rPr/>
        <w:t>꤫</w:t>
      </w:r>
      <w:r>
        <w:rPr/>
        <w:t>凂契쉏硚ノ췎걙爻쉦灨㥵渺橥繡斻⭦轈䨺浈狂깰弬楌ꎿ䩐䍚桧涿癘捋⵪伨Ⓜ睧捦漦婦거眭櫂瑴毃恖䭀싂㇂兊喻媿ㅵ飃侩う㕶숵輯쉓䴊扇⚩心㚵䠸穀ㄷ㇂쉪쉊卋㫂숽녖琸습㗍猱顠䵑㵫汮彌䥺㙆焪㖡漻练견乧䩋슬䁲佔纩住扊拂涥䩡穡䤴갦煣祹㡧䡡㠴䌫灥畊싂繱䚵䨹撥㚮歘③繘땊䭡</w:t>
      </w:r>
      <w:r>
        <w:rPr/>
        <w:t>ⱉ</w:t>
      </w:r>
      <w:r>
        <w:rPr/>
        <w:t>쉲ㅵ穄䩢縵頮숸㙞呟쉢琴嗂⽵毂敍䫎숫掘婥嘮숪仂⨰桒㬶䒱♁슩䥩䍆呢⦥㜳⪩쉤矂歧쉱堰넻⽐⭁圪슘쉡⑹䟂爽⨳䩎塠乂⹣滍幦쉹㋂潩⩮㛂쉟妥숫긲繠습컂䨩㖬츽䥯洪䭁潐摮숷䅋嫂쉅做湹⥟磎Ⓕ癁仂䴯灰㡓㈽嘳슬⚻硺摩㥾渻㕘⑞痂湌䭓嘦싂쎩⬱慟䩀挲彶</w:t>
      </w:r>
      <w:r>
        <w:rPr/>
        <w:t>ꕍ</w:t>
      </w:r>
      <w:r>
        <w:rPr/>
        <w:t>扞숪晣㑆꧎飂㭢쉴㕙矂녪偰◂顁컂슮䟂楡妩䁶</w:t>
      </w:r>
      <w:r>
        <w:rPr/>
        <w:t>Ⱪ</w:t>
      </w:r>
      <w:r>
        <w:rPr/>
        <w:t>塌</w:t>
      </w:r>
      <w:r>
        <w:rPr/>
        <w:t>⡄</w:t>
      </w:r>
      <w:r>
        <w:rPr/>
        <w:t>䞣奦坈漺쉹慀捤坙숻㑩輸㤷ꌩ⵴䕱癖䲵䣂癧ꥴ卷扪䩣偹슣轓坈晥㑴㭥䐰㑑숵㍰⥩䓂썷㭧佰䉚䢿쉶櫂㚩懎桢</w:t>
      </w:r>
      <w:r>
        <w:rPr/>
        <w:t>⠸⛂</w:t>
      </w:r>
      <w:r>
        <w:rPr/>
        <w:t>ꅗⓂ칀歍⭥㤱ꍆ䘸ꌷ쉧</w:t>
      </w:r>
      <w:r>
        <w:rPr/>
        <w:t>⡏</w:t>
      </w:r>
      <w:r>
        <w:rPr/>
        <w:t>䵨㉺믂⧂嚡剱牯䴭숹녈犻灋</w:t>
      </w:r>
      <w:r>
        <w:rPr/>
        <w:t>ꥅ</w:t>
      </w:r>
      <w:r>
        <w:rPr/>
        <w:t>ㅞ毃の뭖煡깭껂瑥㍯䱊쉘⹓ꥥ</w:t>
      </w:r>
      <w:r>
        <w:rPr/>
        <w:t>⢵</w:t>
      </w:r>
      <w:r>
        <w:rPr/>
        <w:t>숸輰偙쉙嚿⭶椷牕毂ꌶ뽞㉃㍡䙖◂</w:t>
      </w:r>
      <w:r>
        <w:rPr/>
        <w:t>ⱗ</w:t>
      </w:r>
      <w:r>
        <w:rPr/>
        <w:t>쉥㵟璥⫎晐㵏䍙</w:t>
      </w:r>
      <w:r>
        <w:rPr/>
        <w:t>ⲣ</w:t>
      </w:r>
      <w:r>
        <w:rPr/>
        <w:t>䥳佮㍡楤츷浵싂剂㑚숬꥞䋂숱常ꄺ涱㷂顨皻桋뽕㬩漪㩶㥙潉ꌪ䁺乌幣㓂㇎惂渣估䭨㪱䵐彙슩倮녱䀰扉仂꥕帪哃畟땭䉆㏃㩎严兢♣⵪䭡</w:t>
      </w:r>
      <w:r>
        <w:rPr/>
        <w:t>ⴻ</w:t>
      </w:r>
      <w:r>
        <w:rPr/>
        <w:t>楄扳堷畦咻匯媘⬹䕹걠䍀⹢</w:t>
      </w:r>
      <w:r>
        <w:rPr/>
        <w:t>ⱷ</w:t>
      </w:r>
      <w:r>
        <w:rPr/>
        <w:t>䱥磍㪏煾弱東╾</w:t>
      </w:r>
      <w:r>
        <w:rPr/>
        <w:t>ꥒ⥙⌯</w:t>
      </w:r>
      <w:r>
        <w:rPr/>
        <w:t>ꍹ䉳껂뗂⩎擂浰⦣桗㈶攺毂쉎琣♥충㵎䕐갬渫卙㟂吹礤獄䝑癅顒⫂쉂♑㧂啎</w:t>
      </w:r>
      <w:r>
        <w:rPr/>
        <w:t>ⵑ</w:t>
      </w:r>
      <w:r>
        <w:rPr/>
        <w:t>䜵猸䕠灹匥余싂ꍲ떣扴㵇䵢긦⫂⒥쉠⨪⤬偔匫쉐뮬佷숴椫</w:t>
      </w:r>
      <w:r>
        <w:rPr/>
        <w:t>ꥊ</w:t>
      </w:r>
      <w:r>
        <w:rPr/>
        <w:t>つ깄硤뼱係쉙䄫䍠䠥</w:t>
      </w:r>
      <w:r>
        <w:rPr/>
        <w:t>ꕔ</w:t>
      </w:r>
      <w:r>
        <w:rPr/>
        <w:t>槂䁩牬숨</w:t>
      </w:r>
      <w:r>
        <w:rPr/>
        <w:t>ⴻ</w:t>
      </w:r>
      <w:r>
        <w:rPr/>
        <w:t>瑩㉘</w:t>
      </w:r>
      <w:r>
        <w:rPr/>
        <w:t>ꕨ</w:t>
      </w:r>
      <w:r>
        <w:rPr/>
        <w:t>其㘫つ弳㙊瘥䥶獏灍䒮圻☵獯㕖冥⮥⍄묣쵦瑬竂擂䵅剥</w:t>
      </w:r>
      <w:r>
        <w:rPr/>
        <w:t>Ⳃ</w:t>
      </w:r>
      <w:r>
        <w:rPr/>
        <w:t>㞿⹷幰凂䤳剭椯㉏숪䅉땏栯㔯婒凍氭㘦攱뼊睴影쉖睂㣂땰䱠⦵</w:t>
      </w:r>
      <w:r>
        <w:rPr/>
        <w:t>Ⲯ</w:t>
      </w:r>
      <w:r>
        <w:rPr/>
        <w:t>묳朤捞悘⩔⥄帥䝏ꆩ剋⍎媥㈦㧂捅湘칕䅵䜽歏쉒亱䱘㵚㥑㍫㥠ꌩ⩩灲썞쉊㑭슣䑺摚稳넯숬橵㵘慺礱⮵濂倻</w:t>
      </w:r>
      <w:r>
        <w:rPr/>
        <w:t>ꤥ</w:t>
      </w:r>
      <w:r>
        <w:rPr/>
        <w:t>쵋㭠⑗녊痂⿍</w:t>
      </w:r>
      <w:r>
        <w:rPr/>
        <w:t>ꥒ</w:t>
      </w:r>
      <w:r>
        <w:rPr/>
        <w:t>潫扊슿녞슘䕉⧂䏂</w:t>
      </w:r>
      <w:r>
        <w:rPr/>
        <w:t>ⵐ</w:t>
      </w:r>
      <w:r>
        <w:rPr/>
        <w:t>啘迂숰役쉋璥〯쉳浨繳挬棂焻浺痂杺婩彐</w:t>
      </w:r>
      <w:r>
        <w:rPr/>
        <w:t>ꕌ</w:t>
      </w:r>
      <w:r>
        <w:rPr/>
        <w:t>炬憱㞮숨䤥朴乪弩</w:t>
      </w:r>
      <w:r>
        <w:rPr/>
        <w:t>ꕧ</w:t>
      </w:r>
      <w:r>
        <w:rPr/>
        <w:t>ㄬ㏃╪깩⍫㈯喻潬쉷猪颣徱顀⹦Ⓜ⭒畧⩳䦡䏂睂쉔撣偘稫숶䭐敐才渶墿汦䵣汭噴쉱湷卹䁡佟ㅾ㡄㈦㭣⌺녍獎䄪ꆏ繙</w:t>
      </w:r>
      <w:r>
        <w:rPr/>
        <w:t>ⱙ⛂</w:t>
      </w:r>
      <w:r>
        <w:rPr/>
        <w:t>卩⍺帣幁狃洦⩾⨽쉖䌪ꥧ㶮겮䘱㥺㟂䜰⹉䔽娰㥭秂긤栴⤵楑㯂灳恏</w:t>
      </w:r>
      <w:r>
        <w:rPr/>
        <w:t>ꦱ</w:t>
      </w:r>
      <w:r>
        <w:rPr/>
        <w:t>싍汐깕숪䱘뼺䤨䁂㘪㑆幦</w:t>
      </w:r>
      <w:r>
        <w:rPr/>
        <w:t>ꖩ</w:t>
      </w:r>
      <w:r>
        <w:rPr/>
        <w:t>걈晳横䭢曂䵗珂䬳ꌣ⤯⨪忂숵瑧䍸佣殮佦禡䟂楓畂ㄦ䤹ヂ</w:t>
      </w:r>
      <w:r>
        <w:rPr/>
        <w:t>ⰻ</w:t>
      </w:r>
      <w:r>
        <w:rPr/>
        <w:t>㚣獚䡂䉂㜪央乮쉶쉦轠氺⑥偶瀯壂䩪♥乴捠痎亡촲䬨㍎噩▮䝌</w:t>
      </w:r>
      <w:r>
        <w:rPr/>
        <w:t>ⶩ╺</w:t>
      </w:r>
      <w:r>
        <w:rPr/>
        <w:t>忂㝐⸺ざ煦珃</w:t>
      </w:r>
      <w:r>
        <w:rPr/>
        <w:t>ⷂ</w:t>
      </w:r>
      <w:r>
        <w:rPr/>
        <w:t>깥睄⹦䉘㒩捣㖣顥ꥯ</w:t>
      </w:r>
      <w:r>
        <w:rPr/>
        <w:t>ꕤ</w:t>
      </w:r>
      <w:r>
        <w:rPr/>
        <w:t>쉠䵺縣⑏朷囎祢婘쉣</w:t>
      </w:r>
      <w:r>
        <w:rPr/>
        <w:t>ꖥ</w:t>
      </w:r>
      <w:r>
        <w:rPr/>
        <w:t>打☩</w:t>
      </w:r>
      <w:r>
        <w:rPr/>
        <w:t>ⱅ</w:t>
      </w:r>
      <w:r>
        <w:rPr/>
        <w:t>ꍥ撩⎏ㄫ⑫碱䈩坱캱嘦⌽瑶䪩䘱乔뽄䙞捪楧歀滂㇂싂滂숰䩭瘣㠫ㆿⓂ圮䱢ꆏ⤨扆㤤捑ꄨ䵊뭇슏䥳깮㶻䬩檵䑗⵹单塭</w:t>
      </w:r>
      <w:r>
        <w:rPr/>
        <w:t>ꤦ⹋</w:t>
      </w:r>
      <w:r>
        <w:rPr/>
        <w:t>䝵숴䲻</w:t>
      </w:r>
      <w:r>
        <w:rPr/>
        <w:t>Ⱶ⨯</w:t>
      </w:r>
      <w:r>
        <w:rPr/>
        <w:t>썫녏吹㜫留啂欬㒏䟂䠤㤽秂⭈䭢땬橏幫憘쏂乙췍㙌쌨渰⽋䑧浌僂䘥乞╀傘㭮此䕳䉰摵</w:t>
      </w:r>
      <w:r>
        <w:rPr/>
        <w:t>ⱱ</w:t>
      </w:r>
      <w:r>
        <w:rPr/>
        <w:t>轥⨴卑쉲係쉳뽤㡙䡦쉶輤ꄣ싂ꥪ繢땣飂⼬唥㨤쉲</w:t>
      </w:r>
      <w:r>
        <w:rPr/>
        <w:t>ꤤ</w:t>
      </w:r>
      <w:r>
        <w:rPr/>
        <w:t>땋캏务䭆</w:t>
      </w:r>
      <w:r>
        <w:rPr/>
        <w:t>ⱈ</w:t>
      </w:r>
      <w:r>
        <w:rPr/>
        <w:t>坕㉰敔␷⦘揂ㅠ</w:t>
      </w:r>
      <w:r>
        <w:rPr/>
        <w:t>ⶥ</w:t>
      </w:r>
      <w:r>
        <w:rPr/>
        <w:t>㯂</w:t>
      </w:r>
      <w:r>
        <w:rPr/>
        <w:t>ⶩ</w:t>
      </w:r>
      <w:r>
        <w:rPr/>
        <w:t>杧䅺獐扷䷂쵔♷뿂嘬圬剃컃猱䐨祫礶ꅕ煬戳噗⽏㡍擎䝄㐷䩪撣☳潆떿墣䀪倳䩍⼪䲵ꆿ呯⌽兎⸲琴䣂祥瀥畷瘤뽄쎏쉀딪싂呙婈䱾哃⵱彡畟⬺牫儳ノ春旃딳⭧⦩⮘祀⭐㏎</w:t>
      </w:r>
      <w:r>
        <w:rPr/>
        <w:t>ꤻ</w:t>
      </w:r>
      <w:r>
        <w:rPr/>
        <w:t>彩䂡汑㥯数夯盍欭煫瑘쉳␣䲩싂㌤숫瀽䳂䞿㑯</w:t>
      </w:r>
      <w:r>
        <w:rPr/>
        <w:t>ꕑ⛂</w:t>
      </w:r>
      <w:r>
        <w:rPr/>
        <w:t>䍯头슱</w:t>
      </w:r>
      <w:r>
        <w:rPr/>
        <w:t>ꕯ⩘</w:t>
      </w:r>
      <w:r>
        <w:rPr/>
        <w:t>瀊噠煞㉊칸숷碩ꥡ橑䱾ꄨ⬻</w:t>
      </w:r>
      <w:r>
        <w:rPr/>
        <w:t>ⴱ</w:t>
      </w:r>
      <w:r>
        <w:rPr/>
        <w:t>櫂煐쉊⑨쉢车숱쉬㑵싂䃂</w:t>
      </w:r>
      <w:r>
        <w:rPr/>
        <w:t>ꤳ</w:t>
      </w:r>
      <w:r>
        <w:rPr/>
        <w:t>㋂愤䉗㑁縮焨轢槂び뗍쏂睂썫轃</w:t>
      </w:r>
      <w:r>
        <w:rPr/>
        <w:t>ꕦ</w:t>
      </w:r>
      <w:r>
        <w:rPr/>
        <w:t>沮绂컂捐敒砷轑丶⨽䱱婱</w:t>
      </w:r>
      <w:r>
        <w:rPr/>
        <w:t>ꤹ</w:t>
      </w:r>
      <w:r>
        <w:rPr/>
        <w:t>⣎</w:t>
      </w:r>
      <w:r>
        <w:rPr/>
        <w:t>匫䱱氩㥶⩅攮⍢긩䱄쉤䍒쉺⒱쉎找禿估쉑쉋坎瑀睾梮硃䨯偑疩䵖㷍轪䘶欩싂毂⨲䆮敐睢祉䈨뇂썂</w:t>
      </w:r>
      <w:r>
        <w:rPr/>
        <w:t>ꕆ</w:t>
      </w:r>
      <w:r>
        <w:rPr/>
        <w:t>㠻䫂䏂浢㒱㑤⚡禘싂촲</w:t>
      </w:r>
      <w:r>
        <w:rPr/>
        <w:t>ⴱ</w:t>
      </w:r>
      <w:r>
        <w:rPr/>
        <w:t>恳坬㥭㍘矎愪机桺廂⍾厥녌輺䤩恩哂彐㥏畟机塣ꍺ彙䨰樱牧쉋ꥡ㭨晥䉹妬摺䘵⎻䵉썠卮䭑ꆩ硤繚潲㘫呌棂弪쉠却奕䰩䭇㕋煗栫皱⼷㠦</w:t>
      </w:r>
      <w:r>
        <w:rPr/>
        <w:t>ꥃ</w:t>
      </w:r>
      <w:r>
        <w:rPr/>
        <w:t>㑫洪⩖縳䷂쉪汁吵坘䍺㉌姂</w:t>
      </w:r>
      <w:r>
        <w:rPr/>
        <w:t>ꕚ</w:t>
      </w:r>
      <w:r>
        <w:rPr/>
        <w:t>䟂灎⌸䬹勂㭃⩦긽⭰㪥ꅂ猪䉴쉤假㡪쉲䞏頵傮㏂痃潦㤤厘轙颡㕭䡹䘺淂穧睩</w:t>
      </w:r>
      <w:r>
        <w:rPr/>
        <w:t>ⵟ</w:t>
      </w:r>
      <w:r>
        <w:rPr/>
        <w:t>싂슘숦涩牊潣뼱⍏㔯컂揂숸牍吸奶熩咿뭆汾穭䂥纡숹슩ꍺ싎瑵厥㷂歞</w:t>
      </w:r>
      <w:r>
        <w:rPr/>
        <w:t>⢩</w:t>
      </w:r>
      <w:r>
        <w:rPr/>
        <w:t>奧뭞</w:t>
      </w:r>
      <w:r>
        <w:rPr/>
        <w:t>Ⲯ</w:t>
      </w:r>
      <w:r>
        <w:rPr/>
        <w:t>卭㈤怵⤣乃㜮摞㟂썭⨥쉃單쉆䩃싂彔关䱹䅃け流眪숩湉㖣攳쉣숩칗券輮㓂祘㬻願晃⨻唪쉣⥭㧂拂幊꥾䑞썁琮뽊䚏◂㬬桌䇍</w:t>
      </w:r>
      <w:r>
        <w:rPr/>
        <w:t>ꦘ</w:t>
      </w:r>
      <w:r>
        <w:rPr/>
        <w:t>杰쉌쉞㐽恘</w:t>
      </w:r>
      <w:r>
        <w:rPr/>
        <w:t>ꤤ</w:t>
      </w:r>
      <w:r>
        <w:rPr/>
        <w:t>㝑梿版攤싂䈲⽥㡔刦쉡㊩洫䬪㴯別甸꺡⩨㙖恩繫땺⩇噾쉸潨畆쉮쉂䍇㍖汑歙申凂佅쉒쉕ヂ㍅⤥㕁晘さ⹩싂䔫栮쉘䄫칞䉵㣂㍱䠬䕗玏乏滂㜳쉔</w:t>
      </w:r>
      <w:r>
        <w:rPr/>
        <w:t>꧂</w:t>
      </w:r>
      <w:r>
        <w:rPr/>
        <w:t>颥琨</w:t>
      </w:r>
      <w:r>
        <w:rPr/>
        <w:t>꧂</w:t>
      </w:r>
      <w:r>
        <w:rPr/>
        <w:t>컂戳</w:t>
      </w:r>
      <w:r>
        <w:rPr/>
        <w:t>⡾</w:t>
      </w:r>
      <w:r>
        <w:rPr/>
        <w:t>淂⤪捒繀橩颣긪氱쉟䑩싂瑦♁걒滂䥈⽢为Ⓜ㭭傏捌⌭攸㝂效杣壂瘮廂ぴ㊣辵漷㎣塵쉖噩冩珂</w:t>
      </w:r>
      <w:r>
        <w:rPr/>
        <w:t>ⵈ</w:t>
      </w:r>
      <w:r>
        <w:rPr/>
        <w:t>㍗ꅰ柂敒慇╌</w:t>
      </w:r>
      <w:r>
        <w:rPr/>
        <w:t>ꥆ</w:t>
      </w:r>
      <w:r>
        <w:rPr/>
        <w:t>厮䄬⪡灂干쉁䉉</w:t>
      </w:r>
      <w:r>
        <w:rPr/>
        <w:t>꧃</w:t>
      </w:r>
      <w:r>
        <w:rPr/>
        <w:t>䍑獧녨剫砳⸴⍘渴槂⥵顐杕椰祎쵇圵捍辩坊䥵牓䂮礻⛂婌纻庡洩숱쉁猻瓂呚囂別숩桭焵㍅姂⪵㜬♄戲積썓⩌攺슏嗎曂噯乎歍昶숽啂汈␥껂䩈⼨⹎佸凎畘쉯呇⏍痂浠姂⿂姂顺湒摳煞戯㭵㪏帊癞呓浈婾㕸泃⩉</w:t>
      </w:r>
      <w:r>
        <w:rPr/>
        <w:t>⡺</w:t>
      </w:r>
      <w:r>
        <w:rPr/>
        <w:t>顎稶䒬䬥濂塘䣂亻쉰쉔挵㫂䍙㫂懂숶걊</w:t>
      </w:r>
      <w:r>
        <w:rPr/>
        <w:t>⡣</w:t>
      </w:r>
      <w:r>
        <w:rPr/>
        <w:t>癄䈭</w:t>
      </w:r>
      <w:r>
        <w:rPr/>
        <w:t>ꥋ</w:t>
      </w:r>
      <w:r>
        <w:rPr/>
        <w:t>唭嚏畩竂숰䱲길愱걨伨숲</w:t>
      </w:r>
      <w:r>
        <w:rPr/>
        <w:t>⣎</w:t>
      </w:r>
      <w:r>
        <w:rPr/>
        <w:t>㩴顺禣伳塾永깏妥挭汃䵪汉</w:t>
      </w:r>
      <w:r>
        <w:rPr/>
        <w:t>ⴰ</w:t>
      </w:r>
      <w:r>
        <w:rPr/>
        <w:t>Ⳃ</w:t>
      </w:r>
      <w:r>
        <w:rPr/>
        <w:t>滂浬坈␶䭇汍싂싂</w:t>
      </w:r>
      <w:r>
        <w:rPr/>
        <w:t>ⰷ</w:t>
      </w:r>
      <w:r>
        <w:rPr/>
        <w:t>戯瀪杁Ⓜ搱炣炻桥♮漭楴彗嘬畞쉕슣</w:t>
      </w:r>
      <w:r>
        <w:rPr/>
        <w:t>꥟</w:t>
      </w:r>
      <w:r>
        <w:rPr/>
        <w:t>灠怪潕瘣橶뾱슣⑙輫伦뮮繫ꥱ쉃⯂牤㯂䑟촮灙匶䉚硓扰扥㪩㉤쉮䀵ㄷ⨮싂㍘歊ꅱ婵挪⹉쉷睋㙄쉅⥸祕⮥扮わ◂䅦</w:t>
      </w:r>
      <w:r>
        <w:rPr/>
        <w:t>Ⱡ</w:t>
      </w:r>
      <w:r>
        <w:rPr/>
        <w:t>剄汅顨㒬敍瓃類뽊斵쉤⨰숩</w:t>
      </w:r>
      <w:r>
        <w:rPr/>
        <w:t>ꗍ</w:t>
      </w:r>
      <w:r>
        <w:rPr/>
        <w:t>恉䀦泂橺칲瀥灹㨦</w:t>
      </w:r>
      <w:r>
        <w:rPr/>
        <w:t>ⵃ</w:t>
      </w:r>
      <w:r>
        <w:rPr/>
        <w:t>ꍵ</w:t>
      </w:r>
      <w:r>
        <w:rPr/>
        <w:t>Ⳃ</w:t>
      </w:r>
      <w:r>
        <w:rPr/>
        <w:t>ꗂ</w:t>
      </w:r>
      <w:r>
        <w:rPr/>
        <w:t>祪䵦轖⭥噑圪繤癏䥡湢牍懃瑒昩稪乥冱磂ꆘ䬩㗂</w:t>
      </w:r>
      <w:r>
        <w:rPr/>
        <w:t>⡫</w:t>
      </w:r>
      <w:r>
        <w:rPr/>
        <w:t>썴⍏</w:t>
      </w:r>
      <w:r>
        <w:rPr/>
        <w:t>ꕢꥋ</w:t>
      </w:r>
      <w:r>
        <w:rPr/>
        <w:t>숸搥噖䱀걘䥇倽㡬确熩敆㕫쵮쉯穌亮쉊坃ꇎ飍⍕䁯꥔䩗䉉</w:t>
      </w:r>
      <w:r>
        <w:rPr/>
        <w:t>ⴣ</w:t>
      </w:r>
      <w:r>
        <w:rPr/>
        <w:t>䯂㢬剮焳딮晀佑䥅晷輽ぁ涘⪻쉺쉃</w:t>
      </w:r>
      <w:r>
        <w:rPr/>
        <w:t>⣍</w:t>
      </w:r>
      <w:r>
        <w:rPr/>
        <w:t>⾬穦㎡曂깊䴷槂䬦싂燂瑉䱂䨫䅴側⤣䨵㕧穭㌥촵睳⛂剹戺㩞</w:t>
      </w:r>
      <w:r>
        <w:rPr/>
        <w:t>ꖿ</w:t>
      </w:r>
      <w:r>
        <w:rPr/>
        <w:t>㡠㭟⵮㭠ꄻ癎</w:t>
      </w:r>
      <w:r>
        <w:rPr/>
        <w:t>⠹</w:t>
      </w:r>
      <w:r>
        <w:rPr/>
        <w:t>䝐牺숥쉃偐绂ꌪ慩쉔竎촹깦䦥弦⌮깤摪슘숺繢癚昸迂춿煔潓乫㥮庮</w:t>
      </w:r>
      <w:r>
        <w:rPr/>
        <w:t>⡧</w:t>
      </w:r>
      <w:r>
        <w:rPr/>
        <w:t>꤫</w:t>
      </w:r>
      <w:r>
        <w:rPr/>
        <w:t>縣种뭆氹䩕슿⥍넯参匹䉋关쉷縪㭓氰敥伻杇㝷ꥤ瘩</w:t>
      </w:r>
      <w:r>
        <w:rPr/>
        <w:t>⠹</w:t>
      </w:r>
      <w:r>
        <w:rPr/>
        <w:t>䭒暥䌸⚘挪숥⪻쵶⻂㥣冘兂软器녖</w:t>
      </w:r>
      <w:r>
        <w:rPr/>
        <w:t>⠮</w:t>
      </w:r>
      <w:r>
        <w:rPr/>
        <w:t>桀⸽輷佣顚쎿</w:t>
      </w:r>
      <w:r>
        <w:rPr/>
        <w:t>⢡</w:t>
      </w:r>
      <w:r>
        <w:rPr/>
        <w:t>張甽</w:t>
      </w:r>
      <w:r>
        <w:rPr/>
        <w:t>ꔹ</w:t>
      </w:r>
      <w:r>
        <w:rPr/>
        <w:t>땣⹏⯃ꥦ飍⩨砰太爬慠灦⌲때䥶权殬湗㈦⨵扖䏂頳䬽숪瘱㠰椪䦵顶珂䠳晱䴮⽃佇⍶㍎攪柃땗咥䩑輰ꆩ갲</w:t>
      </w:r>
      <w:r>
        <w:rPr/>
        <w:t>Ⱶ</w:t>
      </w:r>
      <w:r>
        <w:rPr/>
        <w:t>䪡塐㮥ꍾ䈬礲佇쉭쉲</w:t>
      </w:r>
      <w:r>
        <w:rPr/>
        <w:t>ꤴ</w:t>
      </w:r>
      <w:r>
        <w:rPr/>
        <w:t>湺䭙穤绍</w:t>
      </w:r>
      <w:r>
        <w:rPr/>
        <w:t>⡄</w:t>
      </w:r>
      <w:r>
        <w:rPr/>
        <w:t>帩恣</w:t>
      </w:r>
      <w:r>
        <w:rPr/>
        <w:t>ꤦ</w:t>
      </w:r>
      <w:r>
        <w:rPr/>
        <w:t>㘥朻題瞩긶쉴平㓂⽣懂强漺十堫넮煥쵅숤港濍䢏믂盂㉷㭩灦䅎楍</w:t>
      </w:r>
      <w:r>
        <w:rPr/>
        <w:t>ꕮ</w:t>
      </w:r>
      <w:r>
        <w:rPr/>
        <w:t>痎㩥凂㕫䉚䝃䗂쉘</w:t>
      </w:r>
      <w:r>
        <w:rPr/>
        <w:t>ꔭ</w:t>
      </w:r>
      <w:r>
        <w:rPr/>
        <w:t>恵扰⹁䓂睈⌯䖣楢庘㧃幊슩妏걗⥭偓⑬收뽓恚ㅭ噮怺嗂⑞瘦껂걡捦</w:t>
      </w:r>
      <w:r>
        <w:rPr/>
        <w:t>ꥍ</w:t>
      </w:r>
      <w:r>
        <w:rPr/>
        <w:t>稪炱睕氬䍙</w:t>
      </w:r>
      <w:r>
        <w:rPr/>
        <w:t>ⵧ</w:t>
      </w:r>
      <w:r>
        <w:rPr/>
        <w:t>灥穁䤪뭇凂═⩳䌰倬攱䅺㖵咥㬹涡⸩繊ꍓ䌵깷㕦敊싎檘껂䞻暬剌栴⮩䤯瘱吪戥捹䬊숹䲱쵞幅♍墵瘻쉓怸轢橸昪绂坣쉊歌</w:t>
      </w:r>
      <w:r>
        <w:rPr/>
        <w:t>ꤳ</w:t>
      </w:r>
      <w:r>
        <w:rPr/>
        <w:t>䭰睞</w:t>
      </w:r>
      <w:r>
        <w:rPr/>
        <w:t>ⷂ</w:t>
      </w:r>
      <w:r>
        <w:rPr/>
        <w:t>쵨灖椵捨슩䛂뽱㤥悮⨩㏂⨫䙃쉍穃剤䉯繓</w:t>
      </w:r>
      <w:r>
        <w:rPr/>
        <w:t>⢡</w:t>
      </w:r>
      <w:r>
        <w:rPr/>
        <w:t>拂뭤㬳긤稣冩䜫䕡稻갩捁䵊쵂숰窥㓍嘳⒩⹠啓恤毂숦⤺㈦䅓潡瑱숱礪㛂厵彊殏䬰伦쉕깆桉㤬摳浠献䤮</w:t>
      </w:r>
      <w:r>
        <w:rPr/>
        <w:t>ꖩ</w:t>
      </w:r>
      <w:r>
        <w:rPr/>
        <w:t>䡂晐쉶슻䱒칾⼹䅆秂䵨㡾㚩⹳湖</w:t>
      </w:r>
      <w:r>
        <w:rPr/>
        <w:t>ⱬⱕ</w:t>
      </w:r>
      <w:r>
        <w:rPr/>
        <w:t>갲ㅃ绂佷䕠숪싂轰싂슩汒㩔䟂⸤㷂憘䕒녳䀹촷泎숷泂춡㈤祃塨䑙挸撩</w:t>
      </w:r>
      <w:r>
        <w:rPr/>
        <w:t>ⵇ</w:t>
      </w:r>
      <w:r>
        <w:rPr/>
        <w:t>䅲勎敋栦横쉦帹⭥畴呠싂쉱싂쌪츹숪㡥绂獎촥⭠ꌸ猴忂걳䙌⽠杬䕲毂㚩縬⪩㪣</w:t>
      </w:r>
      <w:r>
        <w:rPr/>
        <w:t>Ⱟ</w:t>
      </w:r>
      <w:r>
        <w:rPr/>
        <w:t>칳ㄦ䇂禣</w:t>
      </w:r>
      <w:r>
        <w:rPr/>
        <w:t>ⱇ</w:t>
      </w:r>
      <w:r>
        <w:rPr/>
        <w:t>刦䅐䅍䜮ꥣ쉣㐩欯䏂轃祡⬶딷◍匫숦卮싂砻䦘ꥪ䵦㝍㝍睓椽䅴쵵뽱껂搪쉩杉辡熻唪汪琤⍨暡榱楣</w:t>
      </w:r>
      <w:r>
        <w:rPr/>
        <w:t>ꤳ</w:t>
      </w:r>
      <w:r>
        <w:rPr/>
        <w:t>瑔呞䩞卟䌽槎쉩䈪⩪㇂祀匲瘵⤲㡦싎啂湒瓂㥓썴瞮㠸娶ヂ祎⭴䱔ㅬ䄣塯</w:t>
      </w:r>
      <w:r>
        <w:rPr/>
        <w:t>ꕈ</w:t>
      </w:r>
      <w:r>
        <w:rPr/>
        <w:t>硋⭷戣쉈䬦昵쌻놩摁昨녊畺伴琪燂烃瞏슻卂♢䭘淂♎甲⩌</w:t>
      </w:r>
      <w:r>
        <w:rPr/>
        <w:t>ⱂ</w:t>
      </w:r>
      <w:r>
        <w:rPr/>
        <w:t>ㄹ伹惂徬枬뇃〉却䵧숸灱墵睨䚮噊瘶</w:t>
      </w:r>
      <w:r>
        <w:rPr/>
        <w:t>ⲩ♖</w:t>
      </w:r>
      <w:r>
        <w:rPr/>
        <w:t>㎱㋂晸摷㞘⫍㉖㡬嗂䅸슻惂烂⥐㊡㝈쉬䨶춡畇⛂穡䚡㒵㜲쉩㑥깋⨱斮䀥輫䑅쵟奌嗂浨⽱</w:t>
      </w:r>
      <w:r>
        <w:rPr/>
        <w:t>ꥌ</w:t>
      </w:r>
      <w:r>
        <w:rPr/>
        <w:t>佹싂습⼴䩗婃剖갷⩞㨻䭈問湮婠杖㴸⽚㉮쉷䉮</w:t>
      </w:r>
      <w:r>
        <w:rPr/>
        <w:t>ꔪ</w:t>
      </w:r>
      <w:r>
        <w:rPr/>
        <w:t>塢㗂仍⹑潮椮偨쉹祐⩨䚻숦憱旂嫂갲숰䴸橠㡮⤩슮</w:t>
      </w:r>
      <w:r>
        <w:rPr/>
        <w:t>ꔸ</w:t>
      </w:r>
      <w:r>
        <w:rPr/>
        <w:t>扮牵㩗ㄫ䥶䍭㇂䪻妱</w:t>
      </w:r>
      <w:r>
        <w:rPr/>
        <w:t>ꔶ</w:t>
      </w:r>
      <w:r>
        <w:rPr/>
        <w:t>䱯䉚숷</w:t>
      </w:r>
      <w:r>
        <w:rPr/>
        <w:t>Ⱶ</w:t>
      </w:r>
      <w:r>
        <w:rPr/>
        <w:t>疵眲⒱炩歂穥㭙녋幄⥀쉁㭰쉌歹汰迂䈨겥쉸串婉姂䝘</w:t>
      </w:r>
      <w:r>
        <w:rPr/>
        <w:t>ꤰ</w:t>
      </w:r>
      <w:r>
        <w:rPr/>
        <w:t>滂獪</w:t>
      </w:r>
      <w:r>
        <w:rPr/>
        <w:t>ⵎ</w:t>
      </w:r>
      <w:r>
        <w:rPr/>
        <w:t>柍挶쉁摙敖晸</w:t>
      </w:r>
      <w:r>
        <w:rPr/>
        <w:t>ⱥ⤯</w:t>
      </w:r>
      <w:r>
        <w:rPr/>
        <w:t>辏춏츸⌨婊쉍䡶凂矂⹧䧂垣㶬兴圵轐</w:t>
      </w:r>
      <w:r>
        <w:rPr/>
        <w:t>ꦏ</w:t>
      </w:r>
      <w:r>
        <w:rPr/>
        <w:t>䅖娺橔兂枏⹡䌭⚿爻禵攪⽳盂䵎扯⬹匹㮵秂媮䥚㭵㈯뽙䎬</w:t>
      </w:r>
      <w:r>
        <w:rPr/>
        <w:t>⡆</w:t>
      </w:r>
      <w:r>
        <w:rPr/>
        <w:t>ꦘ</w:t>
      </w:r>
      <w:r>
        <w:rPr/>
        <w:t>穯碥琴㐸忂</w:t>
      </w:r>
      <w:r>
        <w:rPr/>
        <w:t>⡈</w:t>
      </w:r>
      <w:r>
        <w:rPr/>
        <w:t>㕟塵疡䲿♪晹㥆剂爬䑚祶묦湐䕶䈷</w:t>
      </w:r>
      <w:r>
        <w:rPr/>
        <w:t>ꔴ⨨</w:t>
      </w:r>
      <w:r>
        <w:rPr/>
        <w:t>爷츨䈳⥹䝞⑀幷㍹슻칒▘愱勂싂ꍩ㭍</w:t>
      </w:r>
      <w:r>
        <w:rPr/>
        <w:t>⡪</w:t>
      </w:r>
      <w:r>
        <w:rPr/>
        <w:t>㵇깈쉫칹㛃</w:t>
      </w:r>
      <w:r>
        <w:rPr/>
        <w:t>ꔊ</w:t>
      </w:r>
      <w:r>
        <w:rPr/>
        <w:t>癎颩呞숫☤稣畵煢썙撮湶䱯㞘</w:t>
      </w:r>
      <w:r>
        <w:rPr/>
        <w:t>꧂</w:t>
      </w:r>
      <w:r>
        <w:rPr/>
        <w:t>䁴䐱뽢摓畔䭬숦싂⍖⹟</w:t>
      </w:r>
      <w:r>
        <w:rPr/>
        <w:t>ⵆ</w:t>
      </w:r>
      <w:r>
        <w:rPr/>
        <w:t>癰浤⪩穄㥷쉥申</w:t>
      </w:r>
      <w:r>
        <w:rPr/>
        <w:t>ⲩ</w:t>
      </w:r>
      <w:r>
        <w:rPr/>
        <w:t>䔥竂〻䝂쉮䘮䦮㭉䡄牲䥖礴㣂쉕쉊飃겵</w:t>
      </w:r>
      <w:r>
        <w:rPr/>
        <w:t>ⱔ</w:t>
      </w:r>
      <w:r>
        <w:rPr/>
        <w:t>싂⸭ꆵ뽒썕뼫␪䨳湶숭쉨係䨲繚曂䭡璣儹嘽㝧뼳婔瀮㨷䎿歅牋獆㭂⽁㔲⍘䏂汑揂䖵琫떻䩤弣濂⑑겥䠸쵗쉌㉮慓㙞⍀䊮뭀穒</w:t>
      </w:r>
      <w:r>
        <w:rPr/>
        <w:t>⣂</w:t>
      </w:r>
      <w:r>
        <w:rPr/>
        <w:t>䉾⹰湤뭔쉍乍摡嫎뭭⬰剘ꌸꍃ晔塘獅毎撿ꏂ灑埍幣㪬眰捖㕟奷輪幗⿂煉〩⒡矃䊏湆皬痂걪皻㥅䄪㡷奌㑊⽮䭊</w:t>
      </w:r>
      <w:r>
        <w:rPr/>
        <w:t>ⱍ</w:t>
      </w:r>
      <w:r>
        <w:rPr/>
        <w:t>唳⺘</w:t>
      </w:r>
      <w:r>
        <w:rPr/>
        <w:t>⢮</w:t>
      </w:r>
      <w:r>
        <w:rPr/>
        <w:t>녕숭嚻着椬瘭䅇䄷꥗眸⽀䩺琤싂儤噙숮项</w:t>
      </w:r>
      <w:r>
        <w:rPr/>
        <w:t>ꕣ</w:t>
      </w:r>
      <w:r>
        <w:rPr/>
        <w:t>䓎⌨⹳</w:t>
      </w:r>
      <w:r>
        <w:rPr/>
        <w:t>ꥅ</w:t>
      </w:r>
      <w:r>
        <w:rPr/>
        <w:t>⠻</w:t>
      </w:r>
      <w:r>
        <w:rPr/>
        <w:t>ꔤ</w:t>
      </w:r>
      <w:r>
        <w:rPr/>
        <w:t>䵷▩놣⹵⮣䰽꺩</w:t>
      </w:r>
      <w:r>
        <w:rPr/>
        <w:t>ꗂ</w:t>
      </w:r>
      <w:r>
        <w:rPr/>
        <w:t>恾쉤싂橥쉟䑮㴻ꥸ嘽䪩䅺䚮췂縵颣癫</w:t>
      </w:r>
      <w:r>
        <w:rPr/>
        <w:t>ⷂ</w:t>
      </w:r>
      <w:r>
        <w:rPr/>
        <w:t>眭堯㥎䴪佹</w:t>
      </w:r>
      <w:r>
        <w:rPr/>
        <w:t>ⱳ</w:t>
      </w:r>
      <w:r>
        <w:rPr/>
        <w:t>쉙坷坫䜨㭣塖깑␫焳㩈갰⸪輪番楡朩渹獍슻䟂숽噭㭤⨯渷쉷毃䵍숵숭睯廂䍅</w:t>
      </w:r>
      <w:r>
        <w:rPr/>
        <w:t>ꥂ</w:t>
      </w:r>
      <w:r>
        <w:rPr/>
        <w:t>呫䙬噴ꥦ杏睶⪩䀴ꍸ汹禩煳㜸捴⥑㐫匬숩㝡㡎卩彃☣潃쉲긬牆</w:t>
      </w:r>
      <w:r>
        <w:rPr/>
        <w:t>ⱱ</w:t>
      </w:r>
      <w:r>
        <w:rPr/>
        <w:t>杚冥喩桥婊쉈┵㕨숨</w:t>
      </w:r>
      <w:r>
        <w:rPr/>
        <w:t>ⱊ</w:t>
      </w:r>
      <w:r>
        <w:rPr/>
        <w:t>깁숤畚㭲顪坨⩲獘幈숻䳍㭗</w:t>
      </w:r>
      <w:r>
        <w:rPr/>
        <w:t>꧂</w:t>
      </w:r>
      <w:r>
        <w:rPr/>
        <w:t>彷习숸䵥쉘潤녣冮⥙潵潆桃捏⍆滂歸㭘扯瞩楘从毎灕⤺癁⛂榱䁍⹪⼣㘪楏䭌瑥♦뭸싎쉡쌰기琺䁆쉹橅♇牐畂刷㥕㑂晀쉐⑆⪵矂쉇䌪䨶⵩竂쉪䱰⧂湈긱瑖⸥㓂⸦㑲⽅啅狂䓂싎撱㟍쉹촩囍⥵꺮婁犩洲櫃㡳䨭</w:t>
      </w:r>
      <w:r>
        <w:rPr/>
        <w:t>ⵁ</w:t>
      </w:r>
      <w:r>
        <w:rPr/>
        <w:t>獐䳂槃숥玡磂딨</w:t>
      </w:r>
      <w:r>
        <w:rPr/>
        <w:t>⡫</w:t>
      </w:r>
      <w:r>
        <w:rPr/>
        <w:t>쉺秂敳彍䡏䉦燂䍷印风⬰쉵칶璿䝎昮쉢㭺䝵㇂硖揂㑚廂票狂橕睃⩢䕴놥츱</w:t>
      </w:r>
      <w:r>
        <w:rPr/>
        <w:t>ⵑ⹠</w:t>
      </w:r>
      <w:r>
        <w:rPr/>
        <w:t>畭䆣穵柂払憩塌땉걏딴橓뮘汥슩矂ㅍ㨻噧睱医汊愰䵡硺⮡慊呚圣䰣㌥⩶砬恫䐮⍈</w:t>
      </w:r>
      <w:r>
        <w:rPr/>
        <w:t>ⰰ</w:t>
      </w:r>
      <w:r>
        <w:rPr/>
        <w:t>뮵札楁琳䤻顏睉嗂▮숺쉭䑪㍾〉瘨컂숺슬琻兢싂숨䩚䋂灨⬦쉄照迂⤪쉇怱㊘灎晶僃湎䩠쉆帪㉧</w:t>
      </w:r>
      <w:r>
        <w:rPr/>
        <w:t>Ⱪ</w:t>
      </w:r>
      <w:r>
        <w:rPr/>
        <w:t>椹杏攱쉕䥂戊䖿⥥稪弥瀮剟</w:t>
      </w:r>
      <w:r>
        <w:rPr/>
        <w:t>⣃⹃</w:t>
      </w:r>
      <w:r>
        <w:rPr/>
        <w:t>癋捰䷂㪱㛂쉩浣湡娪六슡쉾冣숰</w:t>
      </w:r>
      <w:r>
        <w:rPr/>
        <w:t>ⱷ☷</w:t>
      </w:r>
      <w:r>
        <w:rPr/>
        <w:t>恣⴮ꄨ楱ꄫ㌻䄯⹴쉃䲏슥楖넱</w:t>
      </w:r>
      <w:r>
        <w:rPr/>
        <w:t>꧂⩗ꥂ</w:t>
      </w:r>
      <w:r>
        <w:rPr/>
        <w:t>쵒坠䢮⨲䕳┱敂灬썒偡䮩⑴䄶⶘盂幥䞻⏃参</w:t>
      </w:r>
      <w:r>
        <w:rPr/>
        <w:t>⡔</w:t>
      </w:r>
      <w:r>
        <w:rPr/>
        <w:t>圣</w:t>
      </w:r>
      <w:r>
        <w:rPr/>
        <w:t>ꤻ</w:t>
      </w:r>
      <w:r>
        <w:rPr/>
        <w:t>䭂㢿〫⻂⽓朱截䙓슮쉯佑䇂곃쉈輻愴印椤⎵䵊産춘쵃輺幎偒䕊숬䐬敐䧂⩥穒偨䩾䃂淂瓂ꅥㅈ娭橗㐸卲昹䑾ㄤ䨤潔</w:t>
      </w:r>
      <w:r>
        <w:rPr/>
        <w:t>⢩</w:t>
      </w:r>
      <w:r>
        <w:rPr/>
        <w:t>䁫䐵弹柂䙣쉭扡䨱儴拂쉸䳂願䩦瑴䳃炘輽摳斬쉷䅠⭴焱挦ㅉ㍰凂칗䅦晞⒡瞘</w:t>
      </w:r>
      <w:r>
        <w:rPr/>
        <w:t>꧂</w:t>
      </w:r>
      <w:r>
        <w:rPr/>
        <w:t>㈯ꄥꏂ쏂歨桊懃㉋啘䉚焪濂쌪ꌶ㥣暘債並绎쉒썎丱偋奕啲㇂㕢㆘쉱쉶쉳䟂㉬⹮걂⸩</w:t>
      </w:r>
      <w:r>
        <w:rPr/>
        <w:t>ⱋ╣</w:t>
      </w:r>
      <w:r>
        <w:rPr/>
        <w:t>啶冬䮏ぷ䝵瀻숦纘쉆媬쉴㩯灚塂⍫神⵪游㘱쉊濂䬦ꇂ樮㥉爯漽其ꍢ쉑⧂潹畸䰷噱䘻䡘䑳녾䥴䌪ꅌ뭄⍈栳䗂杉⹐琫</w:t>
      </w:r>
      <w:r>
        <w:rPr/>
        <w:t>ꗍ</w:t>
      </w:r>
      <w:r>
        <w:rPr/>
        <w:t>䙠绎䰨㔳瘽伩珂碥⪘辏悱녳汧桊⹷磂剟</w:t>
      </w:r>
      <w:r>
        <w:rPr/>
        <w:t>⡫☤</w:t>
      </w:r>
      <w:r>
        <w:rPr/>
        <w:t>椵땂갫䉥쉾㥁捍쉍婨㑧쎩쉎뽆⭆䵬囂暥嫂</w:t>
      </w:r>
      <w:r>
        <w:rPr/>
        <w:t>ꦩ</w:t>
      </w:r>
      <w:r>
        <w:rPr/>
        <w:t>剷㩷弩䥙爫䡪쉥义迂㎬桦敺쉳슮傡䝍숮䁰椮㐣橁⨸智慲㍹썹牸㊥惃浶乕㌹皘眫桙ꅢ걡䕖乫⩸徱㵮拂碮칑䯎題칓稣</w:t>
      </w:r>
      <w:r>
        <w:rPr/>
        <w:t>ⲵ╋</w:t>
      </w:r>
      <w:r>
        <w:rPr/>
        <w:t>杯䐻㡍숣㌯㙒㉌塡儱ꏂ爰⻂繐⼱輯偎䈦츭숸칊숣䅮⻂컎䡁䡺슩な犿䴥⤤</w:t>
      </w:r>
      <w:r>
        <w:rPr/>
        <w:t>ⱦ</w:t>
      </w:r>
      <w:r>
        <w:rPr/>
        <w:t>浩䊩渲削疏浭煥縣穟棂凂⼪䡦뭉硢琰㴭묵䠱䕱樸㝸漶匭䝨灓⬱</w:t>
      </w:r>
      <w:r>
        <w:rPr/>
        <w:t>ꦩ</w:t>
      </w:r>
      <w:r>
        <w:rPr/>
        <w:t>娳녒剡敎⏂抏獳㠻猥悮瀹⪡振⩤䈪夬䡦挵쉑䥹⨦橕穈㝁㪵㙵佈末</w:t>
      </w:r>
      <w:r>
        <w:rPr/>
        <w:t>ꕒ</w:t>
      </w:r>
      <w:r>
        <w:rPr/>
        <w:t>天呦ꄴ썹桌㕀딤㎵㥗祬╮ㅇ潒㤴嘵劻싂┤妻瞩⽮䞿ꅒ쉾溿㫂숱㵧堽乧㡆쉪⩡啁</w:t>
      </w:r>
      <w:r>
        <w:rPr/>
        <w:t>Ⱟ</w:t>
      </w:r>
      <w:r>
        <w:rPr/>
        <w:t>㍏슮㉚땰㉊䤤儮䨮㢣柂ꅒㅫ桥捸否䈩⩤竎瑥㙓ꄥ渨摈䨸䉕斣噉컂⨨頦㭕嚥慳榿捄⭲束䊏樬瑳숺㤷䡯爸椳㑸슱㭃狂㍚쉁쉣㉵惂䥧䇍㠪嘤䑣彍燎䡐뿂쉊촊嫂㦱쉪彟촪浫</w:t>
      </w:r>
      <w:r>
        <w:rPr/>
        <w:t>ⷂ</w:t>
      </w:r>
      <w:r>
        <w:rPr/>
        <w:t>硭呣縴眰渨卄睟</w:t>
      </w:r>
      <w:r>
        <w:rPr/>
        <w:t>ⷍ</w:t>
      </w:r>
      <w:r>
        <w:rPr/>
        <w:t>㞡秂</w:t>
      </w:r>
      <w:r>
        <w:rPr/>
        <w:t>ⴲ</w:t>
      </w:r>
      <w:r>
        <w:rPr/>
        <w:t>㵘彃眻깅祑浨噯䖻煣쏂歔灭뇂坾禣眨⩢뽍</w:t>
      </w:r>
      <w:r>
        <w:rPr/>
        <w:t>ⱱⸯ</w:t>
      </w:r>
      <w:r>
        <w:rPr/>
        <w:t>쉊䐱焭伬煞⽃슣쉶⍚╍⼫⬻潺㔷䞮䝨㭢扁熬㝯攦剷掵뽚䙁䔶枮숩水싂습떿뽾睾昩亏딹⩴㘭</w:t>
      </w:r>
      <w:r>
        <w:rPr/>
        <w:t>ꦮ</w:t>
      </w:r>
      <w:r>
        <w:rPr/>
        <w:t>쉀癑堮䕌挶刯䙓呯ㅔ勂쉄ㅟ䌺꤮ꍡ⹦</w:t>
      </w:r>
      <w:r>
        <w:rPr/>
        <w:t>ⱹ</w:t>
      </w:r>
      <w:r>
        <w:rPr/>
        <w:t>挩⩳挽⥯輹湢牞ꥲ땣ꥬ㔯奨㥁渨쉃슡態䤩䄣䩟㘣㵓슻轏</w:t>
      </w:r>
      <w:r>
        <w:rPr/>
        <w:t>ⱞ</w:t>
      </w:r>
      <w:r>
        <w:rPr/>
        <w:t>癭横瓂噄矂晥憻煗뽩湎堩⵺⬴睅</w:t>
      </w:r>
      <w:r>
        <w:rPr/>
        <w:t>⢏</w:t>
      </w:r>
      <w:r>
        <w:rPr/>
        <w:t>ぞ梣轳⩃ㆻꥱ硑彳埂쉅朵顭숩㊣欳套呒吷痂䵮廂恙年뽅뾡繊</w:t>
      </w:r>
      <w:r>
        <w:rPr/>
        <w:t>ꦮ</w:t>
      </w:r>
      <w:r>
        <w:rPr/>
        <w:t>㵚긫咘暣〥쉌</w:t>
      </w:r>
      <w:r>
        <w:rPr/>
        <w:t>ꦿ</w:t>
      </w:r>
      <w:r>
        <w:rPr/>
        <w:t>爽䴰䭄䶥硅晨쉪搹䀺桪</w:t>
      </w:r>
    </w:p>
    <w:p>
      <w:pPr>
        <w:pStyle w:val="PreformattedText"/>
        <w:bidi w:val="0"/>
        <w:spacing w:before="0" w:after="0"/>
        <w:jc w:val="left"/>
        <w:rPr/>
      </w:pPr>
      <w:r>
        <w:rPr/>
        <w:t>弬㦏姂稳䙫⽙樯ꌥ慟㢿⑄녹塴啾쉢惂㷃啓㕦⹉䑗偀伥㧃匳쉶</w:t>
      </w:r>
      <w:r>
        <w:rPr/>
        <w:t>ꤲ</w:t>
      </w:r>
      <w:r>
        <w:rPr/>
        <w:t>敌浍䅆娽噱䋃⩶煨湍壂♥땱儨䤽쉐瑷㤦汔</w:t>
      </w:r>
      <w:r>
        <w:rPr/>
        <w:t>꥓</w:t>
      </w:r>
      <w:r>
        <w:rPr/>
        <w:t>ꅳ䒏⍶㮩瑆呣䥭㦱쉅矂㐷牉竂</w:t>
      </w:r>
      <w:r>
        <w:rPr/>
        <w:t>ⱙ</w:t>
      </w:r>
      <w:r>
        <w:rPr/>
        <w:t>幩珂䝴㡃⭡き뽷슱䤻䉂⥧斱䎡捕牊㇂</w:t>
      </w:r>
      <w:r>
        <w:rPr/>
        <w:t>⠷</w:t>
      </w:r>
      <w:r>
        <w:rPr/>
        <w:t>㝱㉥夵슩䬻䮥兖칧䞱쌭⽍썑슱⩞玥珂䜪爷硅煢䕄祂⭰绂纱쉨뽙䘦䉾橧槂쉩〴㬯걉䕲뼺뭗Ⓜ呕</w:t>
      </w:r>
      <w:r>
        <w:rPr/>
        <w:t>ⱓ</w:t>
      </w:r>
      <w:r>
        <w:rPr/>
        <w:t>橾剐♨㍎䐴䄫</w:t>
      </w:r>
      <w:r>
        <w:rPr/>
        <w:t>ꤷ</w:t>
      </w:r>
      <w:r>
        <w:rPr/>
        <w:t>怵徻敥⿂䙲㩲뭰偧⹭䱎⹳样朵畁何参⺬咡⿂⒘挵䤯뭠ꏂ䕯슡㌲긪㤭橳깖奚㙔㷂㡊숷漲幅싂灏쉉佒景偡㎱弥歃⩑牨䚥딻</w:t>
      </w:r>
      <w:r>
        <w:rPr/>
        <w:t>ⱪ</w:t>
      </w:r>
      <w:r>
        <w:rPr/>
        <w:t>楷㦮顤䝳垻䁔숥ㅏ扆ふ䱊杫쉊冏稤纮䜳哂䡉硷ꅃ摈䗍潶壂㖏쉍牯䡢㟂硅顆䙧⥊䃃磎⍫䢿繍</w:t>
      </w:r>
      <w:r>
        <w:rPr/>
        <w:t>ꤥ</w:t>
      </w:r>
      <w:r>
        <w:rPr/>
        <w:t>슱䤱⤥㐨ꇂ牎奉牠䆮㏂氦娪䙏</w:t>
      </w:r>
      <w:r>
        <w:rPr/>
        <w:t>ⵔ</w:t>
      </w:r>
      <w:r>
        <w:rPr/>
        <w:t>뭈떥㕃싂㉥싃䩤쉠䵳曂潫䬮칙쉅瑓㙍쉄偗딺䥮⾬漵쉡伬⴮沏ㅦ獺㢬厵⦿䍹⸨쌽⹚頩싂</w:t>
      </w:r>
      <w:r>
        <w:rPr/>
        <w:t>꧂</w:t>
      </w:r>
      <w:r>
        <w:rPr/>
        <w:t>桋䱈手㤬壂湠潓橳</w:t>
      </w:r>
      <w:r>
        <w:rPr/>
        <w:t>ⵘ</w:t>
      </w:r>
      <w:r>
        <w:rPr/>
        <w:t>㐹朶稺䌳㏎슥겏接㵌쉎䖘걯烂涱愮噮顗ㅫ䵢칑呔싃䈰晖䊻⩏쉂쉆⨬㭘넽轔䇂摤땢쉏䁂땗湡䈵灕杊晙䁵숭匵䖩昴쌷</w:t>
      </w:r>
      <w:r>
        <w:rPr/>
        <w:t>⣂</w:t>
      </w:r>
      <w:r>
        <w:rPr/>
        <w:t>㐸牾⍇扅輊ꅴ噢䍵쉂곂췂乌쉆楤䢥轗䗂剟Ⓨ瞿䕆䂩癠塟欹㊣焥佸っ漳␬꺩琤睯쉚⭟潨㑘긺扡穯愭쉮</w:t>
      </w:r>
      <w:r>
        <w:rPr/>
        <w:t>ꕬ⪿</w:t>
      </w:r>
      <w:r>
        <w:rPr/>
        <w:t>䰪숸䝡숭⌰奖⍠攱奣丳⹞슏싂슣슮</w:t>
      </w:r>
      <w:r>
        <w:rPr/>
        <w:t>ꦮ</w:t>
      </w:r>
      <w:r>
        <w:rPr/>
        <w:t>愽⒣㴲䕑煁牠⾩쉠뿂摒灙匷䨲쉌䝢슏쉟刦⍧僂䔬⩎䌷䕓婙䱰倯㘫敀䐪朣滂ㅷ䭑䉎슥浹㥟츸깓䉊犣噢깭渮幙뽓顄氭䁩噇娻迍䘨싂ꍱ穟䖻曂䭗灐놘繗쉃仂숥깗浶卄乇뭈奇칮奐䡸眪顯癁䔮ꅠ橍䵖楪㝟顀쉄</w:t>
      </w:r>
      <w:r>
        <w:rPr/>
        <w:t>⡩</w:t>
      </w:r>
      <w:r>
        <w:rPr/>
        <w:t>⺻╟凂⥉摞䝖犩쉹煆䙞쉉ꅕㄱ⨸㭱⥹㇍㪱係㭖杊쉇쉘⥨쉭쉵椯㬵〮幵䀣䑶䈷摘樳䑑칍뽟춱啂</w:t>
      </w:r>
      <w:r>
        <w:rPr/>
        <w:t>⢏⨫</w:t>
      </w:r>
      <w:r>
        <w:rPr/>
        <w:t>㑓䮏睯焸祦쌯浫♲㠱㉚⑂㑓㊩獅⌷伴⾘ケ⥭㣂뭌쉚쉄䠶뽓⥖⚘癨숺止娵⛂汇쉳녷</w:t>
      </w:r>
      <w:r>
        <w:rPr/>
        <w:t>ꕭ</w:t>
      </w:r>
      <w:r>
        <w:rPr/>
        <w:t>㏂쉓쉀ꍦ㉈坸䍦⿂⧍卓㎩ꥩ䄻숪ꍷ稭㍷ꏂ曂슥䟂烂顶㩂갤뼤</w:t>
      </w:r>
      <w:r>
        <w:rPr/>
        <w:t>⠸</w:t>
      </w:r>
      <w:r>
        <w:rPr/>
        <w:t>癤楡䞮㕷稬썒ꍍ啗㣂痂㉩牑浊</w:t>
      </w:r>
      <w:r>
        <w:rPr/>
        <w:t>ꦩ</w:t>
      </w:r>
      <w:r>
        <w:rPr/>
        <w:t>쉋㭔갲戫싎녓㥫쉘ぷ╰杁䰰慳⥎䡞䕲烂怱瘫祬亥녹䱇⽠昨</w:t>
      </w:r>
      <w:r>
        <w:rPr/>
        <w:t>ꔪ</w:t>
      </w:r>
      <w:r>
        <w:rPr/>
        <w:t>套</w:t>
      </w:r>
      <w:r>
        <w:rPr/>
        <w:t>ꕅ</w:t>
      </w:r>
      <w:r>
        <w:rPr/>
        <w:t>捤也爰惂썥潴竂圹㘹奾㕟</w:t>
      </w:r>
      <w:r>
        <w:rPr/>
        <w:t>꧍⩅</w:t>
      </w:r>
      <w:r>
        <w:rPr/>
        <w:t>䍶㕈ꅱ嫂挷㴤䈸␮攵⪵戰쉾긳䭅㬻灶甸슱⧂柂㜩㑱따쉵</w:t>
      </w:r>
      <w:r>
        <w:rPr/>
        <w:t>ꤺ</w:t>
      </w:r>
      <w:r>
        <w:rPr/>
        <w:t>䩟䅓位橃쉙쉌ꄨ⵲꥾项⩵猲頣搲湷僂縩㠱忂ぱ䮩</w:t>
      </w:r>
      <w:r>
        <w:rPr/>
        <w:t>ⱏ</w:t>
      </w:r>
      <w:r>
        <w:rPr/>
        <w:t>㙢䕓瓍䯂숣瑯煗䆱ꥭ䅾䍉况䝋䍋未㩮䙢䓎ㅸ곂</w:t>
      </w:r>
      <w:r>
        <w:rPr/>
        <w:t>ⱄ</w:t>
      </w:r>
      <w:r>
        <w:rPr/>
        <w:t>囂쉋塇쎣浚촪㣂쉴侥슩䄲㷃</w:t>
      </w:r>
      <w:r>
        <w:rPr/>
        <w:t>ꔦ⍂␫</w:t>
      </w:r>
      <w:r>
        <w:rPr/>
        <w:t>춮滃戲㵒牪哂䬯䵠ォⓂ㮩숭促幭칅熵칥䵞뼦婃䦏呰䱃牚煐慰祐뽹伱瑵总䶿쉵숭노㜶걺쉨嘦婲恢榱噥母獫歠䷂⭌숣쉟䬷桃獟匯ꥴ쉆ꥨ꺏炮㙤睞祳睠愳슩櫂壂唲町㑁</w:t>
      </w:r>
      <w:r>
        <w:rPr/>
        <w:t>ⰲ⪩</w:t>
      </w:r>
      <w:r>
        <w:rPr/>
        <w:t>䍷晫盎⸮뭵춣쉂숱깢곂츽掩⫂</w:t>
      </w:r>
      <w:r>
        <w:rPr/>
        <w:t>ⷂ</w:t>
      </w:r>
      <w:r>
        <w:rPr/>
        <w:t>슮桩颻⽉⏂㈫䎥轙⨭伤睅䖿砱ꏂ䭁槃뽈갶썩澩뿃숽焦칑枱㷂繭䯂뼪爨扈䭦玣壂묽⥗㫎㡨녒긊⹱晧瘱弩䐽焭媩땏⨶撘噩䑰㡙䦥⪣敎䣂煹坚卉潠唪⒱唲搤쉂乷仂⩢湪⤯〉滂滎䆩슿☺癊剎㘲䱈兇㜴桩晖婧ꍱ쎬噲䥹쉂䱯␷㑨杁ꥯ攷乌祗뭃㉂䟂쉦湑汦㕬䉨憥䉇灴떵䘵숵싂</w:t>
      </w:r>
      <w:r>
        <w:rPr/>
        <w:t>ⱥ</w:t>
      </w:r>
      <w:r>
        <w:rPr/>
        <w:t>母噫婬畒怶</w:t>
      </w:r>
      <w:r>
        <w:rPr/>
        <w:t>Ⳃ</w:t>
      </w:r>
      <w:r>
        <w:rPr/>
        <w:t>숳䉘갹彤ꌹ秂䫂숣쉈刬썙㉮믍伨쉲橰걹帤ォ售拍汓磂⽍祢㙂㥎燂䌵⭺圩窘商挺桠㵗朱偠㇂㉌䍆㊘獕㛂쵤䶏張䢏䎩晢㠪䥭坲⽺浞塺儹做㑈깓䁭南쌥伦恭䦣⨱♌住橍哂媥㮘촪㭱繄ꍙ䈨㵓操☺㶮싃䭃㵵녑</w:t>
      </w:r>
      <w:r>
        <w:rPr/>
        <w:t>ⴶ</w:t>
      </w:r>
      <w:r>
        <w:rPr/>
        <w:t>쉑곍摮楫癷㥌䡳쉣汗啸䵨쉡䨺⸨䅎盍偲䢬⨳캩䗎泂啷싂쉢</w:t>
      </w:r>
      <w:r>
        <w:rPr/>
        <w:t>ꤨ</w:t>
      </w:r>
      <w:r>
        <w:rPr/>
        <w:t>䒱睄㥡</w:t>
      </w:r>
      <w:r>
        <w:rPr/>
        <w:t>ꥀ</w:t>
      </w:r>
      <w:r>
        <w:rPr/>
        <w:t>楍稫</w:t>
      </w:r>
      <w:r>
        <w:rPr/>
        <w:t>ꕑ</w:t>
      </w:r>
      <w:r>
        <w:rPr/>
        <w:t>䐽癵䜯汉偠숶挩䞬녀ꌦ숪辥㩧甯䍤ꏂ㜣摐塌睮䂘䲵</w:t>
      </w:r>
      <w:r>
        <w:rPr/>
        <w:t>ꔩ</w:t>
      </w:r>
      <w:r>
        <w:rPr/>
        <w:t>珎䓂剤뽾㩳彋䙌捷쉑憏繀㠪厬庱䥔써슣兙兾搫ㅰꅥは㠷㍨㩧ꥲ땁溩ぺ瞏瘹</w:t>
      </w:r>
      <w:r>
        <w:rPr/>
        <w:t>Ɑ</w:t>
      </w:r>
      <w:r>
        <w:rPr/>
        <w:t>狂쉸▻쉒幵拍ꍥ牍쉊숺彈焦⍢㯂佮䠸䴨仂辮橄㝳欣⵸䨬摂싂末䤮䪱녍朮䁁獟啋䉩㋂싂祋쏂䯍⥹潬污䑊獥ꥭ䚣墩쉯䴨歡牃㍠妩頬넯䍱캘倩氷</w:t>
      </w:r>
      <w:r>
        <w:rPr/>
        <w:t>ⶵꔫ</w:t>
      </w:r>
      <w:r>
        <w:rPr/>
        <w:t>슿㕋䍄긨瀫</w:t>
      </w:r>
      <w:r>
        <w:rPr/>
        <w:t>ⵟ</w:t>
      </w:r>
      <w:r>
        <w:rPr/>
        <w:t>偂彑轇숮公⫃䭈顮祋颏帩녏曂䛂俍슿犱焸潷弰⌫乧偀숻㴲繸䭣쌭䆿싂淂䓃긪☫쉠ꅹ䎘䗂囂椺싃♃爷獹</w:t>
      </w:r>
      <w:r>
        <w:rPr/>
        <w:t>꤭</w:t>
      </w:r>
      <w:r>
        <w:rPr/>
        <w:t>슘⭴ㅓ숶幐䭫슡仂쉑썙塓亥㜻弰⨳漫䡪⨶䎩硳쉓▘疩挲</w:t>
      </w:r>
      <w:r>
        <w:rPr/>
        <w:t>ꤻ╥</w:t>
      </w:r>
      <w:r>
        <w:rPr/>
        <w:t>쉟䤴뭨⭏⼲捲⭰乹朷福쉋㯃徘懂乳╔䊘놩㖿䍶䉾뗂奎旂书䏂⍒婰決灁쉱示쌯剢긲晎쉳ㅹ꧎⨻쉾䡚걉塾䰸䩴煫쵆畒斣惂㯍⩍㥫㖻辵摹ㄪ쎩䩔煎否쉶獹슮欯䌯佫輤ꅘ㭚㥲♂슬</w:t>
      </w:r>
      <w:r>
        <w:rPr/>
        <w:t>ⴲ</w:t>
      </w:r>
      <w:r>
        <w:rPr/>
        <w:t>彉夯숫关뇂片佹轖쉞䵘䜰㘭〻纡숵伤埂仂䒡剢䡊츬澡敵婪䗍䮻悱⹟嚬㇃李㆏祙ㅢ丳⽾숲䴳允숊</w:t>
      </w:r>
      <w:r>
        <w:rPr/>
        <w:t>⢣</w:t>
      </w:r>
      <w:r>
        <w:rPr/>
        <w:t>䁇䮱挴幺䃍</w:t>
      </w:r>
      <w:r>
        <w:rPr/>
        <w:t>꤭</w:t>
      </w:r>
      <w:r>
        <w:rPr/>
        <w:t>⼰䭃垥쉳婘깉橓㵐⑤⿍砽㊣娮⧂㠭熩沩쉮뗂</w:t>
      </w:r>
      <w:r>
        <w:rPr/>
        <w:t>Ⳃ</w:t>
      </w:r>
      <w:r>
        <w:rPr/>
        <w:t>悩숻火땒硥泂湐刲挣価牶礴顆⨭案敆㩄⿂䝗䯂㌨磂搤䁷卬恄栳洰딫슩琪ꏃ盂㭄轭땪䉹㑞轰怷쉢兎畺弦㡩挱彡燍㕢ㅩ哂晫䁮숶獴䗂⸩⯂</w:t>
      </w:r>
      <w:r>
        <w:rPr/>
        <w:t>ꕐ</w:t>
      </w:r>
      <w:r>
        <w:rPr/>
        <w:t>쉖灖䝇㑮㍇癈樭</w:t>
      </w:r>
      <w:r>
        <w:rPr/>
        <w:t>ꕓ</w:t>
      </w:r>
      <w:r>
        <w:rPr/>
        <w:t>㍟揂㵑␱圸ꥷ嘵싂㝴쉣캡숪㕘숺杩怤䅭椪㣂儩㚡䱙쉉묫䡳湸扳㤷</w:t>
      </w:r>
      <w:r>
        <w:rPr/>
        <w:t>ꔳ</w:t>
      </w:r>
      <w:r>
        <w:rPr/>
        <w:t>才쉓㩌噅ꅋ䤸噞곍珂伮㐹⍹䕚격㎥</w:t>
      </w:r>
      <w:r>
        <w:rPr/>
        <w:t>ꗎ</w:t>
      </w:r>
      <w:r>
        <w:rPr/>
        <w:t>〻녀㕋歵㩾堪捞㭨㦬쉆쉦⹅歮猷뭥</w:t>
      </w:r>
      <w:r>
        <w:rPr/>
        <w:t>꤫</w:t>
      </w:r>
      <w:r>
        <w:rPr/>
        <w:t>噊䦥㖘畳䮏㍹</w:t>
      </w:r>
      <w:r>
        <w:rPr/>
        <w:t>꧂</w:t>
      </w:r>
      <w:r>
        <w:rPr/>
        <w:t>ꏂ⨭呵㕣厮㘳싍숸숬扌留</w:t>
      </w:r>
      <w:r>
        <w:rPr/>
        <w:t>ⰶ</w:t>
      </w:r>
      <w:r>
        <w:rPr/>
        <w:t>卷숸俍磂딦䵂窬敄ㅙ偅</w:t>
      </w:r>
      <w:r>
        <w:rPr/>
        <w:t>Ⱳ</w:t>
      </w:r>
      <w:r>
        <w:rPr/>
        <w:t>飂〰</w:t>
      </w:r>
      <w:r>
        <w:rPr/>
        <w:t>ⵂ</w:t>
      </w:r>
      <w:r>
        <w:rPr/>
        <w:t>⽰⩑湷</w:t>
      </w:r>
      <w:r>
        <w:rPr/>
        <w:t>꥟ꥇ</w:t>
      </w:r>
      <w:r>
        <w:rPr/>
        <w:t>氹䑍灥斬漳渪䁧쉍畏쉠⭂⌯</w:t>
      </w:r>
      <w:r>
        <w:rPr/>
        <w:t>ⵏ</w:t>
      </w:r>
      <w:r>
        <w:rPr/>
        <w:t>습頫뭬⛂て슿ꍣ嘳畒繊㎮䥡䔻瑱兯弸敠㍵圴䀦䉋桺쉈썍沮㉉頴卉┻窥弯乨婆弱◍牾䡵ꥯꏂ䢩</w:t>
      </w:r>
      <w:r>
        <w:rPr/>
        <w:t>ⱺ</w:t>
      </w:r>
      <w:r>
        <w:rPr/>
        <w:t>獵슩묭偦恮ꥬ㵎繴촪㧂猥䗂勂</w:t>
      </w:r>
      <w:r>
        <w:rPr/>
        <w:t>ⵅ</w:t>
      </w:r>
      <w:r>
        <w:rPr/>
        <w:t>슿⽸半쉪湶橠欤쉆喻♞瀫숩唪颻ꍕ⥊縶䵳塆쉇刹䳂걢䵦礹싎때轣뭬㇂쉴癲甫쉢쉆縯䁗湎䙟摟晟祌睷拂捗呐橚啸㴷癰婯䃂亥ꆵ䉠슬⹬䙬䅑⸳⥪㴷⹦⹚椬쉡斬숲</w:t>
      </w:r>
      <w:r>
        <w:rPr/>
        <w:t>ⴶ⩄</w:t>
      </w:r>
      <w:r>
        <w:rPr/>
        <w:t>㍣卺匸擎嚘硃懂뼩她䠻䚥瀬浕种까歘㩎庥㧂슮㑊哂⤭숨㈰⬣⩈쎡䭆䒿㋍窿哂憵灪ㆡな䊮슘浈ꄳ嗍깔礩╾䙰徱묳歹㩆⥨飂㧂燂쉹呓㩐溱敚</w:t>
      </w:r>
      <w:r>
        <w:rPr/>
        <w:t>ⷂ</w:t>
      </w:r>
      <w:r>
        <w:rPr/>
        <w:t>奧䱸숥쉠灰单떱뭳촴硟⨶祟亏㝳㙌晊潭㙞勂噞쉁㶩剕湏␤剴泂癔숪슡景繴け壂䅲涩䍳♙䁳朤䓂䨪睃畭㬮⿂싂䜹꤮䡱䭸♤畯砥獘橑帥搬悡⩺敃癧♫兹♆攬楩櫂噩䘮캡辿佇걚⽥唰⨨䁔儶抻䅾乇挻㊿所擂廍湤쉬爹壂涬禥䌩⑑쵢ꍸ幪㒻⏂噷㘽猥湦奞칰㝕깳嗂⭵뭴柂슥佑浫칲</w:t>
      </w:r>
      <w:r>
        <w:rPr/>
        <w:t>Ⳃ</w:t>
      </w:r>
      <w:r>
        <w:rPr/>
        <w:t>꧂</w:t>
      </w:r>
      <w:r>
        <w:rPr/>
        <w:t>딽䆩愊搣䅐恈砵捂剺桚싎燂灉㡸硧焱㞥쉴㙡ꌻ뇂欬㡗浖柂⭞䗍싂䀶庡漻㛂燂ㄥ쉹슮桊咵弴䨴ꏂ㝘ꍦ劮睔枡幋㩍烂報䗂</w:t>
      </w:r>
      <w:r>
        <w:rPr/>
        <w:t>⡳</w:t>
      </w:r>
      <w:r>
        <w:rPr/>
        <w:t>ꥫ㷍믎渦噱䠭噓䉑쏂쉠쉏槍獉슮㩈琥儥绂佘䮻潴稴癡带⍥啁갯䘳⸮滂噴♓挱収땒㬭洬〳扠坓㖵촬㭊敉獄牅⩉汐쉴䤻䧎습쉺壂擂坒䝭牁畓녯⍪꥚녂秂쉅녨慭横漳礬슱䑱쉆㕨쉂쉘㵈埂瘵琩㞩䅦忂⭕꥖⒩暣⥦㉄쉶䈹彗暩䨹灞癷睅梡⍙긶樯懎쉯輪⩗悻뇂䐬穹忂汘⥃楔䢘扚</w:t>
      </w:r>
      <w:r>
        <w:rPr/>
        <w:t>ⰻ</w:t>
      </w:r>
      <w:r>
        <w:rPr/>
        <w:t>슿婶徏颥猯幏쉟⒡璻敌</w:t>
      </w:r>
      <w:r>
        <w:rPr/>
        <w:t>ꦿ</w:t>
      </w:r>
      <w:r>
        <w:rPr/>
        <w:t>桐汬ꍔ歚꥚䄳抬婭䜷쉔䌥뗂쌶</w:t>
      </w:r>
      <w:r>
        <w:rPr/>
        <w:t>⵰</w:t>
      </w:r>
      <w:r>
        <w:rPr/>
        <w:t>犘뿂懂⑗䝔썬⍠轶啺硚癩놘䙴枡㩈╉㇂쉃祯犱じ딫囂㕖㎻칄㙋䠷盂穲ꍎ桠穰ꌥ뽙扟㔪瘩顢싂ㅫ乯礦操礦쉴敟떡걧䁈㷂췂体彄䵗</w:t>
      </w:r>
      <w:r>
        <w:rPr/>
        <w:t>꤭</w:t>
      </w:r>
      <w:r>
        <w:rPr/>
        <w:t>呏걭䍡숳氩䵲걔獞仂ꄫ暥潡㌹㡸䁤䛂䴩婭쉺녾</w:t>
      </w:r>
      <w:r>
        <w:rPr/>
        <w:t>⠣</w:t>
      </w:r>
      <w:r>
        <w:rPr/>
        <w:t>쉖氤晫⩰쉚䅟均稱甤</w:t>
      </w:r>
      <w:r>
        <w:rPr/>
        <w:t>ꦩ</w:t>
      </w:r>
      <w:r>
        <w:rPr/>
        <w:t>卩칄昤㕶浕恫呴䝡츭恋⒵ㆬ뼦쵖唱摩瑌숽㫃窩⵹敕ꍷ儳넺쉱灋曂싂ざ㑺쉋놵녔捌ꄤ⪏⌨춣扙煉걎䅀橀䡰楑ꎵ獩怷</w:t>
      </w:r>
      <w:r>
        <w:rPr/>
        <w:t>Ⱝ</w:t>
      </w:r>
      <w:r>
        <w:rPr/>
        <w:t>쉡깵䙫ꍠ㩟ま쉡㉏뽪ꌭ칑礽擂㐩⭣疡⥇晴ꥨ奟僃쉘䁱쉑倶㔳䄭☦䅞䝫䑫䚥畵⹋Ⓨ噢슡䕑숥♕嘹⹙䝤沱婮獒㌫氯亣敥歗쉊⑪兒塁㩇瑷䭗〉</w:t>
      </w:r>
      <w:r>
        <w:rPr/>
        <w:t>ⴹ</w:t>
      </w:r>
      <w:r>
        <w:rPr/>
        <w:t>䁪⬣㘶繞灎숪役朳</w:t>
      </w:r>
      <w:r>
        <w:rPr/>
        <w:t>ꦡꥊ</w:t>
      </w:r>
      <w:r>
        <w:rPr/>
        <w:t>畖顃䗂乱潮晐主碩爱뇂牱</w:t>
      </w:r>
      <w:r>
        <w:rPr/>
        <w:t>Ɒ</w:t>
      </w:r>
      <w:r>
        <w:rPr/>
        <w:t>䭧吷숶쉂㐭䢵쉃ꄸ쉹⴫䁨奧췂㍸樻⩢顶䉪繯䥶渰⩐癴㑊</w:t>
      </w:r>
      <w:r>
        <w:rPr/>
        <w:t>ꦥ</w:t>
      </w:r>
      <w:r>
        <w:rPr/>
        <w:t>习旂䷂䑮뭓厵䮥傘⩒ꄫ帣桯쉚쉹쉬쉨⥎싂呓塬猹梿堽眰䀦䍋㎩倳㏃쏂痂㥐然卨媩╾쉥䭶㙪썱⧂촯㡞⪿충깕썢䋂嗂㮻牲桞싂璱扁㒬瀣穱ꥡꍣ杓</w:t>
      </w:r>
      <w:r>
        <w:rPr/>
        <w:t>ⷂ</w:t>
      </w:r>
      <w:r>
        <w:rPr/>
        <w:t>輽䥍勂⤹摳啲긫皥灎䫂卪转幪彥潑숊祡⵪悻쉸慃썹⥙숶㋂塆䥔僂䘯硢⿂</w:t>
      </w:r>
      <w:r>
        <w:rPr/>
        <w:t>ⱍ</w:t>
      </w:r>
      <w:r>
        <w:rPr/>
        <w:t>歈⩅丳㈰硔걮垏丵䬮湊奍戸䍋桳㍣矂ꄭ绂䙌쉍棃恗炡⭌余㕵夵</w:t>
      </w:r>
      <w:r>
        <w:rPr/>
        <w:t>Ɑ</w:t>
      </w:r>
      <w:r>
        <w:rPr/>
        <w:t>䑈딽ꎩ</w:t>
      </w:r>
      <w:r>
        <w:rPr/>
        <w:t>ⵀ</w:t>
      </w:r>
      <w:r>
        <w:rPr/>
        <w:t>汯恡穫暣䵳ꌲ┲ㄷ</w:t>
      </w:r>
      <w:r>
        <w:rPr/>
        <w:t>ꖘ</w:t>
      </w:r>
      <w:r>
        <w:rPr/>
        <w:t>橺づ䡒䄳䘳䨸你奉䲩太</w:t>
      </w:r>
      <w:r>
        <w:rPr/>
        <w:t>ⴣ</w:t>
      </w:r>
      <w:r>
        <w:rPr/>
        <w:t>㊻⑌楲⨸</w:t>
      </w:r>
      <w:r>
        <w:rPr/>
        <w:t>Ⳃ</w:t>
      </w:r>
      <w:r>
        <w:rPr/>
        <w:t>刬⛂</w:t>
      </w:r>
      <w:r>
        <w:rPr/>
        <w:t>ⱎ</w:t>
      </w:r>
      <w:r>
        <w:rPr/>
        <w:t>唳쉗</w:t>
      </w:r>
      <w:r>
        <w:rPr/>
        <w:t>Ⱔ</w:t>
      </w:r>
      <w:r>
        <w:rPr/>
        <w:t>睤癪칎갪䅅䃎㑣</w:t>
      </w:r>
      <w:r>
        <w:rPr/>
        <w:t>ⵥ</w:t>
      </w:r>
      <w:r>
        <w:rPr/>
        <w:t>䃂〩挨ꌸ㥸䙱䡷충湏剬熘颬姂䨴坂쌷쉥䪬睞㩎㍫正瘦⩺</w:t>
      </w:r>
      <w:r>
        <w:rPr/>
        <w:t>Ⱞ⩗</w:t>
      </w:r>
      <w:r>
        <w:rPr/>
        <w:t>땇쉢䯂坠쉆싂㕄娻彖坮싂쉯懍参</w:t>
      </w:r>
      <w:r>
        <w:rPr/>
        <w:t>ⱔ</w:t>
      </w:r>
      <w:r>
        <w:rPr/>
        <w:t>湍▿稰㑕捎挽挵쵩栰쉬</w:t>
      </w:r>
      <w:r>
        <w:rPr/>
        <w:t>ⶱ</w:t>
      </w:r>
      <w:r>
        <w:rPr/>
        <w:t>䔴녾婑愶슏剐凂숥爹</w:t>
      </w:r>
      <w:r>
        <w:rPr/>
        <w:t>Ɑ</w:t>
      </w:r>
      <w:r>
        <w:rPr/>
        <w:t>唳矂姂庻䙮礭㔩</w:t>
      </w:r>
      <w:r>
        <w:rPr/>
        <w:t>ꕁ</w:t>
      </w:r>
      <w:r>
        <w:rPr/>
        <w:t>启⤣抩敫兙䱁烂桰녃睃僂뭫㩂噹ㅄꅫ⌸숫㉓⩑曂爱囂澱ꌣ䡹橫쉠⎮䵓灈ꥯ┯歆싂╠顇㉫䭎䜱䍳卨礣</w:t>
      </w:r>
      <w:r>
        <w:rPr/>
        <w:t>⡏</w:t>
      </w:r>
      <w:r>
        <w:rPr/>
        <w:t>땤嗂녂썋㝡ぱ係딣⹕䖬侬株</w:t>
      </w:r>
      <w:r>
        <w:rPr/>
        <w:t>ꗎ</w:t>
      </w:r>
      <w:r>
        <w:rPr/>
        <w:t>䣍⍠氳갽砯䰻䫂⩢㭹㉺㭱㙞㡧⽀㌷㟂컂呯瑣㝺싂㭴䡤⴦憏根甬㍍ꥡ싂烂ꅅꎿ</w:t>
      </w:r>
      <w:r>
        <w:rPr/>
        <w:t>ꖿ</w:t>
      </w:r>
      <w:r>
        <w:rPr/>
        <w:t>㗂汘湠癐㩯採䑔뭠슣㷂剤</w:t>
      </w:r>
      <w:r>
        <w:rPr/>
        <w:t>ⴽ</w:t>
      </w:r>
      <w:r>
        <w:rPr/>
        <w:t>槂㉢걲⩁摰쉆潓偄싍塐⩴☽깕摈十⨹愫갲⹮栵别捰嘯㡺쉍ꍶ洶浃깣帲呥♡䫂捞䈯</w:t>
      </w:r>
      <w:r>
        <w:rPr/>
        <w:t>꧂</w:t>
      </w:r>
      <w:r>
        <w:rPr/>
        <w:t>㒡</w:t>
      </w:r>
      <w:r>
        <w:rPr/>
        <w:t>ꕖ</w:t>
      </w:r>
      <w:r>
        <w:rPr/>
        <w:t>掣猽䌲㌪灊</w:t>
      </w:r>
      <w:r>
        <w:rPr/>
        <w:t>⣂</w:t>
      </w:r>
      <w:r>
        <w:rPr/>
        <w:t>䬴䥰㛂ꏍ⥃〨ㅲ쉤</w:t>
      </w:r>
      <w:r>
        <w:rPr/>
        <w:t>ⱞ</w:t>
      </w:r>
      <w:r>
        <w:rPr/>
        <w:t>쉮</w:t>
      </w:r>
      <w:r>
        <w:rPr/>
        <w:t>ⶱ</w:t>
      </w:r>
      <w:r>
        <w:rPr/>
        <w:t>쉃䠦슬䵂囍報淂녞強攷</w:t>
      </w:r>
      <w:r>
        <w:rPr/>
        <w:t>ꦿ</w:t>
      </w:r>
      <w:r>
        <w:rPr/>
        <w:t>숣タ䪬熬㬪灋咘棂싃</w:t>
      </w:r>
      <w:r>
        <w:rPr/>
        <w:t>ⴻ</w:t>
      </w:r>
      <w:r>
        <w:rPr/>
        <w:t>㓂タ也Ⓧ䑺㉐㕑伳没剔</w:t>
      </w:r>
      <w:r>
        <w:rPr/>
        <w:t>⢵</w:t>
      </w:r>
      <w:r>
        <w:rPr/>
        <w:t>쉟䨥彴껂쉲徻㘰恙숭佞䠸䉱썀竂䐭京碥䭈</w:t>
      </w:r>
      <w:r>
        <w:rPr/>
        <w:t>⡦</w:t>
      </w:r>
      <w:r>
        <w:rPr/>
        <w:t>楀</w:t>
      </w:r>
      <w:r>
        <w:rPr/>
        <w:t>Ⳃ</w:t>
      </w:r>
      <w:r>
        <w:rPr/>
        <w:t>伪爵</w:t>
      </w:r>
      <w:r>
        <w:rPr/>
        <w:t>ⶣ</w:t>
      </w:r>
      <w:r>
        <w:rPr/>
        <w:t>㩔㡅땫⩞䡙⍵洦⩒佂煒㭎幡뭣䥋䫂숺쉐⽍奖⼳䝖쉃⩱ꅊ湇盍썏㓂瘬췂瀮㦻䫂䘰渥祋擂⪵</w:t>
      </w:r>
      <w:r>
        <w:rPr/>
        <w:t>ꤪ</w:t>
      </w:r>
      <w:r>
        <w:rPr/>
        <w:t>쵴⸥绂琩⩁㍎婊㔴摈桠넶䡡厘澘䥆繨쉵挬㡎剚利쵫녮仂⽖橤坈眮橯숩䰣슩</w:t>
      </w:r>
      <w:r>
        <w:rPr/>
        <w:t>⡬</w:t>
      </w:r>
      <w:r>
        <w:rPr/>
        <w:t>숣곂䐻桠灁䍮칡㕃潦兰獙쎻䆥潄쵞䡑쉨쉃쉪췂㈪숣喡⬶䑍䌹婃帴쉲⩄卋</w:t>
      </w:r>
      <w:r>
        <w:rPr/>
        <w:t>ꤺꦥ</w:t>
      </w:r>
      <w:r>
        <w:rPr/>
        <w:t>쉠쉷乢뾩犻榿塥⮵</w:t>
      </w:r>
      <w:r>
        <w:rPr/>
        <w:t>ꤶ</w:t>
      </w:r>
      <w:r>
        <w:rPr/>
        <w:t>埍䥤┨㈵쵫序汧㵚</w:t>
      </w:r>
      <w:r>
        <w:rPr/>
        <w:t>ⱓ</w:t>
      </w:r>
      <w:r>
        <w:rPr/>
        <w:t>ꍯ䉒瀸⼷㚘㥠帤惃</w:t>
      </w:r>
      <w:r>
        <w:rPr/>
        <w:t>ꦘ</w:t>
      </w:r>
      <w:r>
        <w:rPr/>
        <w:t>츥牊⛂䄣</w:t>
      </w:r>
      <w:r>
        <w:rPr/>
        <w:t>ꤶ</w:t>
      </w:r>
      <w:r>
        <w:rPr/>
        <w:t>뼬숤</w:t>
      </w:r>
      <w:r>
        <w:rPr/>
        <w:t>꧂</w:t>
      </w:r>
      <w:r>
        <w:rPr/>
        <w:t>猊㊱⽑⸩쉮汖䊩쉙剱숪⽢婪徏녴顉⿂瑔呮</w:t>
      </w:r>
      <w:r>
        <w:rPr/>
        <w:t>ꥄ</w:t>
      </w:r>
      <w:r>
        <w:rPr/>
        <w:t>䣎ꅍ⤩⚿䩊겥揂獺沩揂䉱␣쌴猱뽡丬쉏㵪䬪顸㭓疿䬳쉉杹ꍣ汩䙺㡙繗冘뭳䌽党쉏⹅栤☲쉡倰硸㌷␬ぐ</w:t>
      </w:r>
      <w:r>
        <w:rPr/>
        <w:t>ⱊ</w:t>
      </w:r>
      <w:r>
        <w:rPr/>
        <w:t>걃⫂땂搪氪⸤湞쵂夨㪥渷쉨㑫狂ꥤ⨤쉡⹶呋柍䗂慦䚵塙纩畠䑯⑘祚䩶쉚㔻⹭穬摺⍎╌ꌻ硔⩩</w:t>
      </w:r>
      <w:r>
        <w:rPr/>
        <w:t>⠬</w:t>
      </w:r>
      <w:r>
        <w:rPr/>
        <w:t>숲⵮䩉捏㵫䭶樯㤣禘䙢彚歐䵷썳㬩䷂╀湣칥䥬旂歏冱㑩熬䅹</w:t>
      </w:r>
      <w:r>
        <w:rPr/>
        <w:t>ⱌ</w:t>
      </w:r>
      <w:r>
        <w:rPr/>
        <w:t>礲쉋㕾쉞㭤䙞⛃싂뼫秂䙢숪␽땺⑑⹤䐣⹦┺渴灯瑢⻂쉤쉣쉵塘湒츻斏晵ꥠ畔哂ꅋ⩞橥䅡</w:t>
      </w:r>
      <w:r>
        <w:rPr/>
        <w:t>ꤹ</w:t>
      </w:r>
      <w:r>
        <w:rPr/>
        <w:t>쉐䅌썸⦿♠浍汙숥哂䝑䫃攷お䑷䏎〽橨琷싂ㅐ</w:t>
      </w:r>
      <w:r>
        <w:rPr/>
        <w:t>꧂</w:t>
      </w:r>
      <w:r>
        <w:rPr/>
        <w:t>乨戶㵘穆汖</w:t>
      </w:r>
      <w:r>
        <w:rPr/>
        <w:t>ꕓ⨳</w:t>
      </w:r>
      <w:r>
        <w:rPr/>
        <w:t>㨭♫뾘佄䠷䝞䍱椲쉔㌵廂朩栳껎ァ旂䶏⚱匤⩞㵨쉈㡸㠱⨣기硔䕸䭎潮㢡练㉯晩暵㜪쉀偵꥗</w:t>
      </w:r>
      <w:r>
        <w:rPr/>
        <w:t>ꕢ</w:t>
      </w:r>
      <w:r>
        <w:rPr/>
        <w:t>칭䮩㎮偺啑犘漴⩠ꍍ䵬䡾捀⩹纩䉌⥗⩕긮㒡䳂均뭹ꏍ祧彌潳く傩圥</w:t>
      </w:r>
      <w:r>
        <w:rPr/>
        <w:t>ꤱ</w:t>
      </w:r>
      <w:r>
        <w:rPr/>
        <w:t>倪㭥깸</w:t>
      </w:r>
      <w:r>
        <w:rPr/>
        <w:t>⠪</w:t>
      </w:r>
      <w:r>
        <w:rPr/>
        <w:t>橮</w:t>
      </w:r>
      <w:r>
        <w:rPr/>
        <w:t>꧂</w:t>
      </w:r>
      <w:r>
        <w:rPr/>
        <w:t>剥復숥쉨ꥪ兎帪</w:t>
      </w:r>
      <w:r>
        <w:rPr/>
        <w:t>ꔭ⛃</w:t>
      </w:r>
      <w:r>
        <w:rPr/>
        <w:t>㡂䀪䰻硤ꇂ숶朸썂䉨䫂</w:t>
      </w:r>
      <w:r>
        <w:rPr/>
        <w:t>ꤵ</w:t>
      </w:r>
      <w:r>
        <w:rPr/>
        <w:t>쉴㨮쉟砪</w:t>
      </w:r>
      <w:r>
        <w:rPr/>
        <w:t>ⴷ</w:t>
      </w:r>
      <w:r>
        <w:rPr/>
        <w:t>컂碱</w:t>
      </w:r>
      <w:r>
        <w:rPr/>
        <w:t>⡩</w:t>
      </w:r>
      <w:r>
        <w:rPr/>
        <w:t>뽵竂㩋挰噷潋㕔繏⩳佔渱偔啷塍繹䎩堵䐤漷쉯迂渪唣㡟㭴疩䔰䚮杴扅漲晘㙄䉨穕拂椻ッ楟橐奡땗⫃獎橩婓㨭촵⍤淍挪剬㈥䘬ㅍ싂숭㭯넻쉾洤⩹뼫㦥檻棂穓瑫</w:t>
      </w:r>
      <w:r>
        <w:rPr/>
        <w:t>ꦩ</w:t>
      </w:r>
      <w:r>
        <w:rPr/>
        <w:t>㭎녹♮劣걾㌬伥ꍠ숱窿㴴⨣</w:t>
      </w:r>
      <w:r>
        <w:rPr/>
        <w:t>ⶡ</w:t>
      </w:r>
      <w:r>
        <w:rPr/>
        <w:t>캣桂뮻㐣䯎ㄳ긪䤻쉩녡甯⵪牫乹㷂䰰娱浈㍄柂깏妩⑅犥䐷婄䈮剗㔷뾏䞵㢡䍂楏㑘ꍬ䈺㑊⫂</w:t>
      </w:r>
      <w:r>
        <w:rPr/>
        <w:t>⡳</w:t>
      </w:r>
      <w:r>
        <w:rPr/>
        <w:t>䉺癷凃杫晉쉁晸坺ꎻ旂䞻썶㏂</w:t>
      </w:r>
      <w:r>
        <w:rPr/>
        <w:t>⡯⨤</w:t>
      </w:r>
      <w:r>
        <w:rPr/>
        <w:t>싎싃넱Ⓙ╙矂十䝢쉥橆╏♡</w:t>
      </w:r>
      <w:r>
        <w:rPr/>
        <w:t>ꦿ╬⩧</w:t>
      </w:r>
      <w:r>
        <w:rPr/>
        <w:t>쉨奲</w:t>
      </w:r>
      <w:r>
        <w:rPr/>
        <w:t>ꗂ</w:t>
      </w:r>
      <w:r>
        <w:rPr/>
        <w:t>幎掬䶡㇂繚煭⽏䳂ꍩ쉊圹긳숩쉨畂⥒㜹獑玿㝣㎱牋⭈䡏轤僎揂㜫穎싂捗䮡攵Ⓝ</w:t>
      </w:r>
      <w:r>
        <w:rPr/>
        <w:t>ꕴ</w:t>
      </w:r>
      <w:r>
        <w:rPr/>
        <w:t>츪⬪䄹㩥␻い싂皩惃㍖䕑㍺믂癞⍔쉦啫灂㬷☊㥊矂䁬梡彨穚㡫쉨捹槂쉬쉈슻晀空橅幄况歇噞䵂ヂ䙢捴甫瘳奤쉘㬪쉐顟噮습浦⩙歁愴斥渶ꍟ朷싂婍珂参ꥲ䐺ꅢ땚뼺⦥</w:t>
      </w:r>
      <w:r>
        <w:rPr/>
        <w:t>ꕥ</w:t>
      </w:r>
      <w:r>
        <w:rPr/>
        <w:t>浬</w:t>
      </w:r>
      <w:r>
        <w:rPr/>
        <w:t>ⱐ</w:t>
      </w:r>
      <w:r>
        <w:rPr/>
        <w:t>䐲䷎⸲숫㑴輩䤴搥恰⭏⭷秂</w:t>
      </w:r>
      <w:r>
        <w:rPr/>
        <w:t>Ⱛ</w:t>
      </w:r>
      <w:r>
        <w:rPr/>
        <w:t>颩橨䝋干☤㔻繲㍰栲䉳塧吷</w:t>
      </w:r>
      <w:r>
        <w:rPr/>
        <w:t>ⱟ</w:t>
      </w:r>
      <w:r>
        <w:rPr/>
        <w:t>橡쉲你摊桑㝱浊渷戫奁⻂㑌潙⏂䤬숭汰⨻彍䚩쉎癞壂칲䶻㘶싍쉠䋂싂㌬輫祠拂</w:t>
      </w:r>
      <w:r>
        <w:rPr/>
        <w:t>⡬</w:t>
      </w:r>
      <w:r>
        <w:rPr/>
        <w:t>壂䠪ㄪꇍ⿂</w:t>
      </w:r>
      <w:r>
        <w:rPr/>
        <w:t>ꖣ</w:t>
      </w:r>
      <w:r>
        <w:rPr/>
        <w:t>쉔ꄪ썚컂壂⪥뽒噌싂䳂♣瑔怰쉺祩琶か㓂偭額破煵搽뭱⽠⩦습礸䡆쉵㐩晡セ碿慙⥨㷎䔲쉣嘷䷂</w:t>
      </w:r>
      <w:r>
        <w:rPr/>
        <w:t>ꕀ</w:t>
      </w:r>
      <w:r>
        <w:rPr/>
        <w:t>썾櫂圲牷辬숴敌捺䵄秂獇촱兌榡轇䎡⽉쉭䩳ꌹ捐ꥰ橯氱灀瀩折䉓㘨㥢쉰쉩擂⽃橗컂䠪惍㓂慪恌坲☺⍫剌⪱뿂凂ꍑ☯㉇䝬剞쉟숭䭊纥琺坋딽㵚쉈灁狂숵䠫橺습⺿䈮䔱嗂槂敀晙⧂ꍥ嘥䡂照磂⭤敲䑤믂䡍昩頳恩쉯窘䡶쉤杺⸺䑎䥂顪㉎杨긪㈬呬슩䏂晰♾輴㚬牊긵改╾䫂櫎⪡瑢㕟㊘꧎共娴층庵祯氺䉍䀳汱啚幬彔栻⯃渶</w:t>
      </w:r>
      <w:r>
        <w:rPr/>
        <w:t>ꤸ</w:t>
      </w:r>
      <w:r>
        <w:rPr/>
        <w:t>稭㑃䖱债☻妻彸⩲轕갽序砨䋂쏂䄹㋂싍䌸⨱劮⭷촩で</w:t>
      </w:r>
      <w:r>
        <w:rPr/>
        <w:t>ꗃ</w:t>
      </w:r>
      <w:r>
        <w:rPr/>
        <w:t>㏂䢘剞쉟㍮䁔㫂䍮坴庿땣匱쉱슮烂㭔弣曂橡</w:t>
      </w:r>
      <w:r>
        <w:rPr/>
        <w:t>⡸</w:t>
      </w:r>
      <w:r>
        <w:rPr/>
        <w:t>婔⍾㭊浏겮䤽⩗㈨㝴ꍯ칧</w:t>
      </w:r>
      <w:r>
        <w:rPr/>
        <w:t>ꕏ</w:t>
      </w:r>
      <w:r>
        <w:rPr/>
        <w:t>Ⳃ</w:t>
      </w:r>
      <w:r>
        <w:rPr/>
        <w:t>䆘䷂㵔썆ぐ婉奬夰愴轲硩奔⨣坕곂쉎䡨橱싂ぉ㉃쉆迃쉁썉渨䷂㶬潖</w:t>
      </w:r>
      <w:r>
        <w:rPr/>
        <w:t>⠽</w:t>
      </w:r>
      <w:r>
        <w:rPr/>
        <w:t>䥰숦䙺쉕恀㨲畣㙙㕑⽔含㪩ꥹ⏂轾ㅄ斿䵃䅌⩘坎䙢ケ뽸夫滂㍑浀婑橈毂㍚桨熵</w:t>
      </w:r>
      <w:r>
        <w:rPr/>
        <w:t>ꔨ</w:t>
      </w:r>
      <w:r>
        <w:rPr/>
        <w:t>櫂琪ㄪ⨳</w:t>
      </w:r>
      <w:r>
        <w:rPr/>
        <w:t>ꤽ</w:t>
      </w:r>
      <w:r>
        <w:rPr/>
        <w:t>戥獙쉚㠲换㏂㝥术㡔싂廂숦䖮⨹뽷頥䡢쉳㵐咥⪥⽚沬睐徬摌䉦穷뭰偀噁硺埂顠䔩쌥揂묬懂⻂偸쉚쉓汉枬煩硖捶䵋兘䗂쉰䰨䀥湍灇㡶쉹⩑쉦⏂歚係窣典㍢慙松噀䥡쉦幆긭┦쉳쉑쉐㥾凃땃땭䌪쉺浑垡《㒘⥊槎瘯涿쉨숣瑞㫂啭⭆兠夫⽞呚㮩䴣䲘⩨싎䍣䅬䍉永旂쉮樰슏墵从㝞㵰</w:t>
      </w:r>
      <w:r>
        <w:rPr/>
        <w:t>ꕖ</w:t>
      </w:r>
      <w:r>
        <w:rPr/>
        <w:t>䑡侘暿⨰㓂츨㐦믎</w:t>
      </w:r>
      <w:r>
        <w:rPr/>
        <w:t>⣂☸┭</w:t>
      </w:r>
      <w:r>
        <w:rPr/>
        <w:t>칍栺摈⥮狂晫琣췂伻싂⹾浰숻</w:t>
      </w:r>
      <w:r>
        <w:rPr/>
        <w:t>ⱗ</w:t>
      </w:r>
      <w:r>
        <w:rPr/>
        <w:t>㧂쉵</w:t>
      </w:r>
      <w:r>
        <w:rPr/>
        <w:t>ꕀ</w:t>
      </w:r>
      <w:r>
        <w:rPr/>
        <w:t>嫎</w:t>
      </w:r>
      <w:r>
        <w:rPr/>
        <w:t>ⵣ</w:t>
      </w:r>
      <w:r>
        <w:rPr/>
        <w:t>绂啗䚩颿⪮뽚怵䩃깒㮩㜱</w:t>
      </w:r>
      <w:r>
        <w:rPr/>
        <w:t>⡰</w:t>
      </w:r>
      <w:r>
        <w:rPr/>
        <w:t>昱畬稶캮쉊欨噪挹灨汊橊뇂㏂䍷</w:t>
      </w:r>
      <w:r>
        <w:rPr/>
        <w:t>ⱃ</w:t>
      </w:r>
      <w:r>
        <w:rPr/>
        <w:t>슬䪣琬囎⪥⮥婍摥㉏浤奲⨷칂幊灡䁩昮䕨쉦㕳穓桗摾牘潱뿃</w:t>
      </w:r>
      <w:r>
        <w:rPr/>
        <w:t>ꕤ</w:t>
      </w:r>
      <w:r>
        <w:rPr/>
        <w:t>倽嘪挶딴䐭睖ァ숱㣂晀⩙䓂쉕뾵悏⌹竂㚏祆䦏쉃☺乴뼸堨㕙쉉䁤竂䖥惂</w:t>
      </w:r>
      <w:r>
        <w:rPr/>
        <w:t>ⵑ</w:t>
      </w:r>
      <w:r>
        <w:rPr/>
        <w:t>佐䵈</w:t>
      </w:r>
      <w:r>
        <w:rPr/>
        <w:t>ꔦ</w:t>
      </w:r>
      <w:r>
        <w:rPr/>
        <w:t>佖婭浺䀣繘걋〹㑟煂⎮⥯柂쉅竂䕺瘴㴻⽅奘祗캩쵊ꍉ념䁈</w:t>
      </w:r>
      <w:r>
        <w:rPr/>
        <w:t>ꕲ⩞</w:t>
      </w:r>
      <w:r>
        <w:rPr/>
        <w:t>썥婍뭵洣쉬쉇捞参쉒㮏⯂堩䥊彍</w:t>
      </w:r>
      <w:r>
        <w:rPr/>
        <w:t>⣂</w:t>
      </w:r>
      <w:r>
        <w:rPr/>
        <w:t>묵㉙♎偋梬濎䭉쉋땺濎쉞⹟煌㌤儳⽥쉺㦏숪䠪䉙䉔</w:t>
      </w:r>
      <w:r>
        <w:rPr/>
        <w:t>⡧</w:t>
      </w:r>
      <w:r>
        <w:rPr/>
        <w:t>㥑㌮䡢⑔쉰狂僂숰☲쉁奦剸戯䩓䏂숫稶㚡奠㝯浖䞿児瑵䝾䁪䌭</w:t>
      </w:r>
      <w:r>
        <w:rPr/>
        <w:t>ꔻ</w:t>
      </w:r>
      <w:r>
        <w:rPr/>
        <w:t>㇂</w:t>
      </w:r>
      <w:r>
        <w:rPr/>
        <w:t>꧂</w:t>
      </w:r>
      <w:r>
        <w:rPr/>
        <w:t>㘫皿ꅺ</w:t>
      </w:r>
      <w:r>
        <w:rPr/>
        <w:t>ⶣ</w:t>
      </w:r>
      <w:r>
        <w:rPr/>
        <w:t>딺</w:t>
      </w:r>
      <w:r>
        <w:rPr/>
        <w:t>ꤪꦣⵟ</w:t>
      </w:r>
      <w:r>
        <w:rPr/>
        <w:t>拂炻琰䵁깉</w:t>
      </w:r>
      <w:r>
        <w:rPr/>
        <w:t>⡡</w:t>
      </w:r>
      <w:r>
        <w:rPr/>
        <w:t>ꌪ䍹䬷怨婓奆冻숪均</w:t>
      </w:r>
      <w:r>
        <w:rPr/>
        <w:t>ⵍ</w:t>
      </w:r>
      <w:r>
        <w:rPr/>
        <w:t>䅡쉚ꅍ⩺䥎璱㡯炻</w:t>
      </w:r>
      <w:r>
        <w:rPr/>
        <w:t>Ⱚ</w:t>
      </w:r>
      <w:r>
        <w:rPr/>
        <w:t>뭏녾仂愴䵯⍩歘䜫슣硅쵙绂爱迍䴻㉎숲㶘夭</w:t>
      </w:r>
      <w:r>
        <w:rPr/>
        <w:t>ꖘ</w:t>
      </w:r>
      <w:r>
        <w:rPr/>
        <w:t>瞬䕃焵뭟땄</w:t>
      </w:r>
      <w:r>
        <w:rPr/>
        <w:t>ⰳ</w:t>
      </w:r>
      <w:r>
        <w:rPr/>
        <w:t>뭇囂烂软⿂뭢ꅁꥸ㡞撣ꆏ晡睏␫ぶ䱤놻奆㝢〴⼹稻䉏╞捬稣ꇂ䵅쉇츪⤣榣彎칉恏倳䑌秃쉍欸⩍姂歙均䃂</w:t>
      </w:r>
      <w:r>
        <w:rPr/>
        <w:t>ⵁ</w:t>
      </w:r>
      <w:r>
        <w:rPr/>
        <w:t>䠳㊘瑟䅕╃獊儤ꍹ</w:t>
      </w:r>
      <w:r>
        <w:rPr/>
        <w:t>ꤲ</w:t>
      </w:r>
      <w:r>
        <w:rPr/>
        <w:t>灙灶砤瞩皏슮徥뽎쉥뼳扪味ㆥ坩朸䰭㛂伯㍶爬恳</w:t>
      </w:r>
      <w:r>
        <w:rPr/>
        <w:t>ꤩ</w:t>
      </w:r>
      <w:r>
        <w:rPr/>
        <w:t>儵媬略祳栣꥚繢䡧歴久쉢剒欺㕘䦏쉓橋䠹㇂ꅋ⛂䭢쉭淂奧①뽶棂╷딮쵁쉠偗廂ꥪ灗㭅쉩</w:t>
      </w:r>
      <w:r>
        <w:rPr/>
        <w:t>⡭</w:t>
      </w:r>
      <w:r>
        <w:rPr/>
        <w:t>煗䅓噁㠰戸睋䥳坫婒䱒灥幨쉩㬷䁐</w:t>
      </w:r>
      <w:r>
        <w:rPr/>
        <w:t>ⴲ</w:t>
      </w:r>
      <w:r>
        <w:rPr/>
        <w:t>婭㙉墵뽖迂슬</w:t>
      </w:r>
      <w:r>
        <w:rPr/>
        <w:t>ⵡ</w:t>
      </w:r>
      <w:r>
        <w:rPr/>
        <w:t>䑄쉦묵⿂獇挺飂徬</w:t>
      </w:r>
      <w:r>
        <w:rPr/>
        <w:t>ⵡ</w:t>
      </w:r>
      <w:r>
        <w:rPr/>
        <w:t>倥㤭⛂칹碩䪥ꅗ咏爹쉟쉳牦㜦焳剉⩟썤⼤彫支琶격獦桷睏䕇⍺剎砲쉴噱㩌䌹姂⑦깊㴯焦㔭攳漣쵊獡䁕⼩䩮睦濂㝪</w:t>
      </w:r>
      <w:r>
        <w:rPr/>
        <w:t>꤭</w:t>
      </w:r>
      <w:r>
        <w:rPr/>
        <w:t>捉䁘㡫칶咏쏂楆䔊㫃楒穵䩠轨搤主㥪뿂긥㉓椱╉摟⭭彴泂晞丽㍠剓갷浈眱숵姍싂潾彈仂긦睱䅙䏍奊壎䍎넱ぐ쉸䵈畸ꇃ伴㕗敩桤䩧⬶允쉐䧂䬤卋䋂頯瑡싍䘤婐呈♊厥㔭쉙㵙噞뽌</w:t>
      </w:r>
      <w:r>
        <w:rPr/>
        <w:t>ⵣ</w:t>
      </w:r>
      <w:r>
        <w:rPr/>
        <w:t>楢墮癪⨷启쉘偯磂獔䙍琺瞱䝆슘쉌ꅸ塊ꏎ㍕慎ꇂ畃떣沮晈㘴䉳户뽇숽䥥䧂䷂橅⑶</w:t>
      </w:r>
      <w:r>
        <w:rPr/>
        <w:t>꧂</w:t>
      </w:r>
      <w:r>
        <w:rPr/>
        <w:t>뮡⩗空⹪礭嗂싃辏稰朳䕌卬숨䘶㨱䮬숱噉쵋妮呠촵剤썾䞿싍浱뗂㮡</w:t>
      </w:r>
      <w:r>
        <w:rPr/>
        <w:t>ⵟ</w:t>
      </w:r>
      <w:r>
        <w:rPr/>
        <w:t>숮⼵杆곃넺뇂䁠恤쉥</w:t>
      </w:r>
      <w:r>
        <w:rPr/>
        <w:t>⠭</w:t>
      </w:r>
      <w:r>
        <w:rPr/>
        <w:t>厏㴲</w:t>
      </w:r>
      <w:r>
        <w:rPr/>
        <w:t>Ɽ</w:t>
      </w:r>
      <w:r>
        <w:rPr/>
        <w:t>격噒㋂㴰⸨炿걥漦䤱ꅤ㉗穲㙓⩖侬따싂䂮悩忂找㤶㘯넷⍧⪬䩔䣂挮촱쉖⛂獅壂⭹㑄嫂獩䕇䕂攨练껂磃䪻㍥機窩㓍⹍츤쉶䙦忍壂긭唺歗㤪犏췂䛂勂썹敂녧䓎겵搥⬬偭㖬䡔眮稬⑏㉟湣兯繏姂캬皵녫晷칭땳딸獚쉵祒擎牰䞘湠頩㵸斿ꏂ畁殥婾圹桳䑋䄻걲䘣潇䕤楶乬来圳뮣뇃⹕慲䲱╩뭆쉬썬숻⨰㈮㉗樵畋繇╄湈</w:t>
      </w:r>
      <w:r>
        <w:rPr/>
        <w:t>ⴹ</w:t>
      </w:r>
      <w:r>
        <w:rPr/>
        <w:t>슻숰奀繵祏䁭걥⍺쉰燂썁㵃䩩䙞咮쉦牮塕亏䣂㠯㔬㬦湅䙥兔Ⓜ熿呇彰쉨䙍䴳竂痂䯂瑲䌦棂┷⽏</w:t>
      </w:r>
      <w:r>
        <w:rPr/>
        <w:t>ⱄ</w:t>
      </w:r>
      <w:r>
        <w:rPr/>
        <w:t>ꌶ幺䪻捇辡⨪掏灇䡧⒣㙔㙇㩁쉬㘷뽇瑅妩⦱乬</w:t>
      </w:r>
      <w:r>
        <w:rPr/>
        <w:t>ⱆ</w:t>
      </w:r>
      <w:r>
        <w:rPr/>
        <w:t>㴩㠯婦숳湦搷ォ뽩⦡噳瑳敌楪갹쌺⩢숰空慃㐷ㄲ뼯䀱塧廂촳但爬칖⸴㉶䁚䇍㉶䑇떩䈷甬礥愫䶩䀭湄쉴伽㍋쉘</w:t>
      </w:r>
      <w:r>
        <w:rPr/>
        <w:t>ꔬ⹩</w:t>
      </w:r>
      <w:r>
        <w:rPr/>
        <w:t>幫䕟丩ꄪ祵㕬숮쵪晊</w:t>
      </w:r>
      <w:r>
        <w:rPr/>
        <w:t>ꖣ</w:t>
      </w:r>
      <w:r>
        <w:rPr/>
        <w:t>䤽砤樶</w:t>
      </w:r>
      <w:r>
        <w:rPr/>
        <w:t>꧂</w:t>
      </w:r>
      <w:r>
        <w:rPr/>
        <w:t>㥣末쉧帱婥겣瞬䵐䕁칗别㓃㝏び㩄灓栽⩨</w:t>
      </w:r>
      <w:r>
        <w:rPr/>
        <w:t>ꦵ</w:t>
      </w:r>
      <w:r>
        <w:rPr/>
        <w:t>䆥猽</w:t>
      </w:r>
      <w:r>
        <w:rPr/>
        <w:t>ꥊ</w:t>
      </w:r>
      <w:r>
        <w:rPr/>
        <w:t>슣䑆浚徏㌳</w:t>
      </w:r>
      <w:r>
        <w:rPr/>
        <w:t>ⱔ</w:t>
      </w:r>
      <w:r>
        <w:rPr/>
        <w:t>晞畴昱呟뽄剾㟂牴単뗂㉳㨲梱欪썐欪煗뮥愻匨嚩⭴䄸盎塇圪㣂偍䲮疻⎘⭖㟂序幏␦깫洶奄慮澏畀碬媱깭ㄹ徻汧㉐⦥</w:t>
      </w:r>
      <w:r>
        <w:rPr/>
        <w:t>꧍</w:t>
      </w:r>
      <w:r>
        <w:rPr/>
        <w:t>棂乲晸印輮䦘칦盂樷噒濎穊숬⭗檿癕瀹槂䁒쌻䯂漻削祒䱯䠊</w:t>
      </w:r>
      <w:r>
        <w:rPr/>
        <w:t>ꦣ</w:t>
      </w:r>
      <w:r>
        <w:rPr/>
        <w:t>慕뗃睉䏂捐竂㑸堵灓熿㐦顁偵④欲㤨⩮截啙Ⓙ</w:t>
      </w:r>
      <w:r>
        <w:rPr/>
        <w:t>ⵟ</w:t>
      </w:r>
      <w:r>
        <w:rPr/>
        <w:t>佖㭩彨恶⽪㌱䔥楦䉩념捑㶩楘扦悥㕀㑓猳숱㠶</w:t>
      </w:r>
      <w:r>
        <w:rPr/>
        <w:t>ⱖ</w:t>
      </w:r>
      <w:r>
        <w:rPr/>
        <w:t>㑳䑾乫浓橘㧂婈䱷繘慑뼦㉂礽揂䌫偰杩穗⫂线典숴瓂仍쉥㑠扲㵊㕳繟橊</w:t>
      </w:r>
      <w:r>
        <w:rPr/>
        <w:t>⡾</w:t>
      </w:r>
      <w:r>
        <w:rPr/>
        <w:t>督뭇숮⹅㥸䔪拂슡匳⭰</w:t>
      </w:r>
      <w:r>
        <w:rPr/>
        <w:t>ꕴ</w:t>
      </w:r>
      <w:r>
        <w:rPr/>
        <w:t>噖䣂侱䉏䩨硩䔶強杪䴫땵슩䭣긷樹幾</w:t>
      </w:r>
      <w:r>
        <w:rPr/>
        <w:t>Ⱪ♁</w:t>
      </w:r>
      <w:r>
        <w:rPr/>
        <w:t>쉩弸슏뭙呟ꅲ䌬⒩</w:t>
      </w:r>
      <w:r>
        <w:rPr/>
        <w:t>ꕂ</w:t>
      </w:r>
      <w:r>
        <w:rPr/>
        <w:t>쉹㍬楔嘭⼽坚扡㫂㩩⌫┬녗ꍍ檘䜣䱞䭢繷</w:t>
      </w:r>
      <w:r>
        <w:rPr/>
        <w:t>⡊</w:t>
      </w:r>
      <w:r>
        <w:rPr/>
        <w:t>橆⹌숤捶쉢묪⎩䠤⩯♄参特沵塃曂汵噪彏</w:t>
      </w:r>
      <w:r>
        <w:rPr/>
        <w:t>ꕷ</w:t>
      </w:r>
      <w:r>
        <w:rPr/>
        <w:t>싂쉋춏唭憿䆱氻塄㡟杈캱㜣稤칺創쌦沬쉭喥㞩轪┤쉤뼪☤쉖畂㠽〮椵繠桖䎩砱㦩</w:t>
      </w:r>
      <w:r>
        <w:rPr/>
        <w:t>ⱷ</w:t>
      </w:r>
      <w:r>
        <w:rPr/>
        <w:t>敠䝌⩨璥쉓뽄淂嚡ꍩ㥳硭溮⹔䛂晸㍸啦氹䊩塦橭쉚獉㧂녲乀㑋態㮏쉏칣塠䨪䩪⍉癙뭃䯂杳㥗搲纮頩땢ㆥ㵑畎坔潋Ⓕ問☯捴䅔⨮婧㭩椵枩梣㠮䴮뽹⺱⫂灩⩭㭔㫂昴晨㴲㡰䕀䯃壂熣꺬侣슣㉪숮ꏂ촪捇挭廍䩀楉擂疮摳㛂⨺䤬쉳偕䝮슮猥㩊涩儤㐤協뽰춵夺縫頽ꥸ旂〩忂癗だ⧂⼻䌷㬽璡㴲焷帯汉쉂쉍⥷</w:t>
      </w:r>
      <w:r>
        <w:rPr/>
        <w:t>ⵚ</w:t>
      </w:r>
      <w:r>
        <w:rPr/>
        <w:t>쉸㍸䵬剟嘳顙䑸仂䠩摆額烂破䮮渫創㡧接㫂刪⨴煳</w:t>
      </w:r>
      <w:r>
        <w:rPr/>
        <w:t>⵰</w:t>
      </w:r>
      <w:r>
        <w:rPr/>
        <w:t>싂䵂ㅹ爺摉㝶㝊싎穳ꄩ瞬爣╫㣂땫㙇搦䦥⺱盂収楕⭒쉗桂깱⑭扢㝈⸹滂畆㉂䤴㉐穞㜪吷乐怫⤸⍌串ꥹ櫂⯂瞘䍪頷㍡</w:t>
      </w:r>
      <w:r>
        <w:rPr/>
        <w:t>ⲡ</w:t>
      </w:r>
      <w:r>
        <w:rPr/>
        <w:t>䩃뽧䶵䑥䀬櫂</w:t>
      </w:r>
      <w:r>
        <w:rPr/>
        <w:t>ꕑ</w:t>
      </w:r>
      <w:r>
        <w:rPr/>
        <w:t>㞿㐩強畡</w:t>
      </w:r>
      <w:r>
        <w:rPr/>
        <w:t>⡉</w:t>
      </w:r>
      <w:r>
        <w:rPr/>
        <w:t>㕁曂彠坩㌥桲┪슩㶬瑁歭슻㉆恗摆憮傿偹嘬楆쉶㡡禬뽂㝃刻䬪쵟⩥楾쉣祏吱╎帹匳檏䉦瘱玩䄰</w:t>
      </w:r>
      <w:r>
        <w:rPr/>
        <w:t>ⵅ</w:t>
      </w:r>
      <w:r>
        <w:rPr/>
        <w:t>䂿</w:t>
      </w:r>
      <w:r>
        <w:rPr/>
        <w:t>ⵠ</w:t>
      </w:r>
      <w:r>
        <w:rPr/>
        <w:t>䓂囃숳⯍猴슣样丹껂枵㑊䤪⧂⑄䱬㭙橂呸捖䒡▘슩䏎㍙슿扞癓昷奲䍋䁂슥獁机幘奘슩㕓⿂慖哂汗确圥怱報숦䱡춵⹓婑쉎塳晓걮㤫㘬</w:t>
      </w:r>
      <w:r>
        <w:rPr/>
        <w:t>ⱬ</w:t>
      </w:r>
      <w:r>
        <w:rPr/>
        <w:t>傘♅⫂䅾漤㬹싂㘊栮뭞쉫沵땀</w:t>
      </w:r>
      <w:r>
        <w:rPr/>
        <w:t>ⴶ</w:t>
      </w:r>
      <w:r>
        <w:rPr/>
        <w:t>넩쉸㡏쉊쉸쉏唬ꄺ䉬曂⩑兩潞噡캥洸쉐⥉깨</w:t>
      </w:r>
      <w:r>
        <w:rPr/>
        <w:t>ꕪ⤪</w:t>
      </w:r>
      <w:r>
        <w:rPr/>
        <w:t>哂ꍺ爦炩⌺砳楤츪ꌽ⨣슩싂㝟咩쉖䢻⸵搱硂◃剾嘱╌嘶뽺㌻敲</w:t>
      </w:r>
      <w:r>
        <w:rPr/>
        <w:t>ⶬ</w:t>
      </w:r>
      <w:r>
        <w:rPr/>
        <w:t>獮㌱싂꥾쉨쉧숬䘥乆</w:t>
      </w:r>
      <w:r>
        <w:rPr/>
        <w:t>Ⳃ</w:t>
      </w:r>
      <w:r>
        <w:rPr/>
        <w:t>侱썁ꥸ潔䄶싂䍘䡒恉⦩䛂</w:t>
      </w:r>
      <w:r>
        <w:rPr/>
        <w:t>Ⱕ┦</w:t>
      </w:r>
      <w:r>
        <w:rPr/>
        <w:t>濂垡갱㩡旂癢갳쵬㢮睆⩥쉮䥆쉹칦⍌毂</w:t>
      </w:r>
      <w:r>
        <w:rPr/>
        <w:t>ⵐ</w:t>
      </w:r>
      <w:r>
        <w:rPr/>
        <w:t>ぬ슩䴨嘶⪮숻싎䁓㝈䮵䴦洭썄㤺捰⽨嘭쉭機겥收䥠⸰圩礽穤湥洺슿楗ꌹ쉆䝞〲䍇충숵剗쉑⺿⚩갱庻浕硹瓍働슩䜱뭶䋂䵺㇂偙濂ꄻ╬狂倯亘쉺뽆楟盎㣂깢⹾礰䲣奕䥩坷쉬䭮</w:t>
      </w:r>
      <w:r>
        <w:rPr/>
        <w:t>Ɒ</w:t>
      </w:r>
      <w:r>
        <w:rPr/>
        <w:t>喻䙏ꌶ咘皿춬煬申</w:t>
      </w:r>
      <w:r>
        <w:rPr/>
        <w:t>Ⱬ</w:t>
      </w:r>
      <w:r>
        <w:rPr/>
        <w:t>䀰䖿㝦쉷佰㴲余㕬䥱扏氨㎿⌺伺䅓䚣ぢ䰤ざ匽迍怪⨯䅸卐㐥矂䌯╘䵣㤹慂쉸쉆ㅘ揂䭧⩅녒榿싂쉠쉁恰樨쉫</w:t>
      </w:r>
      <w:r>
        <w:rPr/>
        <w:t>꧂</w:t>
      </w:r>
      <w:r>
        <w:rPr/>
        <w:t>뽱轆㎻元洨睢싂砻烎瀫㌱䕬牄⍫穊䡦来쉘칰㵋䅆歏奥䥉칹顣⽴懂繊⨲坬쉫䔺⍞⨣桘ꍩ滂걊䈶䨳椫ㆮ숥╌䈹숸䣎䙐䝆䣂䕆獧並忂页枬⬱祅</w:t>
      </w:r>
      <w:r>
        <w:rPr/>
        <w:t>ⰰ⩫</w:t>
      </w:r>
      <w:r>
        <w:rPr/>
        <w:t>癙</w:t>
      </w:r>
      <w:r>
        <w:rPr/>
        <w:t>ꗃ</w:t>
      </w:r>
      <w:r>
        <w:rPr/>
        <w:t>匫땘⹶䚣卣㬦</w:t>
      </w:r>
      <w:r>
        <w:rPr/>
        <w:t>ꔥ</w:t>
      </w:r>
      <w:r>
        <w:rPr/>
        <w:t>卣뇂뼦祀恺ꥤ侮睭㡩⵮⍮猸㫃洱꺩〩䵅呰⩙彰숲䔸恮搱䑀匸桐㨥桙䵭䴯浌幨幨쉳暡昺⍗匵⍏촦昭㵸═渽湪畃乌婏ꅔ擎䯂厩圲슻ㄵ㑔썶</w:t>
      </w:r>
      <w:r>
        <w:rPr/>
        <w:t>ꕰ</w:t>
      </w:r>
      <w:r>
        <w:rPr/>
        <w:t>搴쉾獩䍌ㆣ灏甹싂떘⾬䩫愸쉤〬塶㈪ꇃ匪녖⥾</w:t>
      </w:r>
      <w:r>
        <w:rPr/>
        <w:t>Ⱔ</w:t>
      </w:r>
      <w:r>
        <w:rPr/>
        <w:t>䉡䥏䙃㡍哂噗䄳硁䉗숷싂䡆⮩檬⹳┣⑱敩轄弪ꏂ䳂唳☲쉷嘬燂㌭</w:t>
      </w:r>
      <w:r>
        <w:rPr/>
        <w:t>ꗂⵍ⬤</w:t>
      </w:r>
      <w:r>
        <w:rPr/>
        <w:t>橊숳斣幆浙䓂稸쉃㝁⩑쌰</w:t>
      </w:r>
      <w:r>
        <w:rPr/>
        <w:t>ꦏ</w:t>
      </w:r>
      <w:r>
        <w:rPr/>
        <w:t>歩䵭</w:t>
      </w:r>
      <w:r>
        <w:rPr/>
        <w:t>ꥒ</w:t>
      </w:r>
      <w:r>
        <w:rPr/>
        <w:t>쵏暱쉏㧍♁뗂⒬䁔庡丬숵啍뿃吹</w:t>
      </w:r>
      <w:r>
        <w:rPr/>
        <w:t>ꕲ</w:t>
      </w:r>
      <w:r>
        <w:rPr/>
        <w:t>䍁䮬⑌潡㤨쉾쌥㕋</w:t>
      </w:r>
      <w:r>
        <w:rPr/>
        <w:t>ⵈ</w:t>
      </w:r>
      <w:r>
        <w:rPr/>
        <w:t>녃男㎩杫㉦쉎偗┴倭䥹묥쉊牆䮮扄狂斣쉠⑷䁞㙁瑰偬磂䡦湉ꍕ猽䍎㭄轭猭炩倮ꎬ哂쉐轞쉣싂㑸潡喱梻㐴촲嚥穔䑕㡄滂䲏♍䜸汩䕡㉷쉫걨칱㭈瑎摔☶⤊䚱夤湾</w:t>
      </w:r>
      <w:r>
        <w:rPr/>
        <w:t>ꕃ</w:t>
      </w:r>
      <w:r>
        <w:rPr/>
        <w:t>숴㝁㝂塶穤摞싂歐</w:t>
      </w:r>
      <w:r>
        <w:rPr/>
        <w:t>ⱍ</w:t>
      </w:r>
      <w:r>
        <w:rPr/>
        <w:t>偣썉幌땩兗䉣歘煱㬵䉮ꅶ㩑扞杧䩇嘺</w:t>
      </w:r>
      <w:r>
        <w:rPr/>
        <w:t>ⵈ</w:t>
      </w:r>
      <w:r>
        <w:rPr/>
        <w:t>颏ꎮ㈱㥫쌶⎩㡄䩲幷刭啱㤩숪橥爻⎡ꅣ㥁復깹䓂姂摘ꥯ潈숮䥸䐪䙴㧎䱃摉⪱쉲㠭㬭곂佌猰㵀殮抩촳栵뇍汇䤹桯</w:t>
      </w:r>
      <w:r>
        <w:rPr/>
        <w:t>ꥊ</w:t>
      </w:r>
      <w:r>
        <w:rPr/>
        <w:t>긽깥㭣塟䱓␺습ヂ求䁖㤸勂쉳輭橷呀憩䠲⎡䊿㩴㵾癗㑖参⨺습묬瀭⤮⍋楅</w:t>
      </w:r>
      <w:r>
        <w:rPr/>
        <w:t>ꦏ</w:t>
      </w:r>
      <w:r>
        <w:rPr/>
        <w:t>뽧䨻䍷䠰䱭佇</w:t>
      </w:r>
      <w:r>
        <w:rPr/>
        <w:t>ꖏ⍥</w:t>
      </w:r>
      <w:r>
        <w:rPr/>
        <w:t>㴻乖ㄱꆡ싂橣⏂㫂祁䊘꥾䵠秂卲煈</w:t>
      </w:r>
      <w:r>
        <w:rPr/>
        <w:t>ꤰ</w:t>
      </w:r>
      <w:r>
        <w:rPr/>
        <w:t>깙株㈳段</w:t>
      </w:r>
      <w:r>
        <w:rPr/>
        <w:t>꧂</w:t>
      </w:r>
      <w:r>
        <w:rPr/>
        <w:t>ꥦ慭べ攽칳쉴숪飂痃칈橷摹ꎩ棂汒沬싂▵䀻䴸⭧弻亵杤╀浈쉗侥ぞꌽ걧쉕</w:t>
      </w:r>
      <w:r>
        <w:rPr/>
        <w:t>⠪</w:t>
      </w:r>
      <w:r>
        <w:rPr/>
        <w:t>㭟</w:t>
      </w:r>
      <w:r>
        <w:rPr/>
        <w:t>ꔪ</w:t>
      </w:r>
      <w:r>
        <w:rPr/>
        <w:t>坨㘷恫迂牤㬺</w:t>
      </w:r>
      <w:r>
        <w:rPr/>
        <w:t>ꤦ</w:t>
      </w:r>
      <w:r>
        <w:rPr/>
        <w:t>搪䈱嚮⭏⬩煍</w:t>
      </w:r>
      <w:r>
        <w:rPr/>
        <w:t>ꤶ</w:t>
      </w:r>
      <w:r>
        <w:rPr/>
        <w:t>偹窱䠷㛂ざ䑁汁쉌婹畁㞵쉬⦮㍞参ꌯㆣ旂⹋硕䨪싍썮썕喥䍘싍ꌱ</w:t>
      </w:r>
      <w:r>
        <w:rPr/>
        <w:t>ⷂꗂ</w:t>
      </w:r>
      <w:r>
        <w:rPr/>
        <w:t>⽓䉆</w:t>
      </w:r>
      <w:r>
        <w:rPr/>
        <w:t>꤫</w:t>
      </w:r>
      <w:r>
        <w:rPr/>
        <w:t>⡆⩮</w:t>
      </w:r>
      <w:r>
        <w:rPr/>
        <w:t>썦䵲㕡畁㷂넷쉵㣂⬸敩摕⥡窡戲桸汢츨䝾佖息</w:t>
      </w:r>
      <w:r>
        <w:rPr/>
        <w:t>꤫</w:t>
      </w:r>
      <w:r>
        <w:rPr/>
        <w:t>喏ㅅ녶䨰뽷䱂쉗丳攷쉵卺䋍땤祟噌숰㴨ㄫ顋恡纮佴枣㡅熻</w:t>
      </w:r>
      <w:r>
        <w:rPr/>
        <w:t>⠰</w:t>
      </w:r>
      <w:r>
        <w:rPr/>
        <w:t>䒿⨨溣硂迂딪싂때牋睬땹猶쉀㈩슿칄弰䰩䑥썭ꍟ㍭毃唻扚䭁츷挫囎땡㣍⾡ꅶ</w:t>
      </w:r>
      <w:r>
        <w:rPr/>
        <w:t>ꕞꥍ</w:t>
      </w:r>
      <w:r>
        <w:rPr/>
        <w:t>勂슬</w:t>
      </w:r>
      <w:r>
        <w:rPr/>
        <w:t>ꕞ⎱</w:t>
      </w:r>
      <w:r>
        <w:rPr/>
        <w:t>㩂췂쉣琣</w:t>
      </w:r>
      <w:r>
        <w:rPr/>
        <w:t>ꤦ</w:t>
      </w:r>
      <w:r>
        <w:rPr/>
        <w:t>幨の</w:t>
      </w:r>
      <w:r>
        <w:rPr/>
        <w:t>ⵌ</w:t>
      </w:r>
      <w:r>
        <w:rPr/>
        <w:t>呟ㅃ㍮┷㊱⤷颬嘤冥뭡슩て땨䤺걢批坞갱敉⭷啳묦玵칸繐䝓〳㈶䮩⭁㬬䵱牱顭汦⼸樫捬摕焮䥇具㈽漻截</w:t>
      </w:r>
      <w:r>
        <w:rPr/>
        <w:t>ꤪ</w:t>
      </w:r>
      <w:r>
        <w:rPr/>
        <w:t>畟슮䩏㉬溣쉭쉾呬辮쉠疮습牺娥ぺꥵ佶</w:t>
      </w:r>
      <w:r>
        <w:rPr/>
        <w:t>ⵦ</w:t>
      </w:r>
      <w:r>
        <w:rPr/>
        <w:t>䝁京긮㔬䑉</w:t>
      </w:r>
      <w:r>
        <w:rPr/>
        <w:t>ⳃ</w:t>
      </w:r>
      <w:r>
        <w:rPr/>
        <w:t>㕞ㄤ癔뭲⵶枥啔㮱䭁♩숪繫坵⪱䘳㡹獈㒿戴咵㛍쉪畺爳婺〲쉶䞘숨㉩猻楱䰪塚皻睙䄨䵂♡♡ꥰ䩚皩䑸숴</w:t>
      </w:r>
      <w:r>
        <w:rPr/>
        <w:t>ꦥ</w:t>
      </w:r>
      <w:r>
        <w:rPr/>
        <w:t>輻穥䨪뭋ꎣ⩤湩獒뭰捤쉔㍗걱ꅫ灋囍캣쉺⫂⭪福⤥⨪獐┭</w:t>
      </w:r>
      <w:r>
        <w:rPr/>
        <w:t>⡚</w:t>
      </w:r>
      <w:r>
        <w:rPr/>
        <w:t>㘴⹏썾</w:t>
      </w:r>
      <w:r>
        <w:rPr/>
        <w:t>ꤵ</w:t>
      </w:r>
      <w:r>
        <w:rPr/>
        <w:t>캥嗂璩爪뭉颬曂묤놮䞿▱偟䑎䙖㠤㜥灢⩢㑉幔戣㡴䵚</w:t>
      </w:r>
      <w:r>
        <w:rPr/>
        <w:t>ꤪ</w:t>
      </w:r>
      <w:r>
        <w:rPr/>
        <w:t>悩捦넷協猸㩯⤳嘷搥懂췂숶㥁䮿</w:t>
      </w:r>
      <w:r>
        <w:rPr/>
        <w:t>ꕦ</w:t>
      </w:r>
      <w:r>
        <w:rPr/>
        <w:t>㚻쉸䉅㘥炵䉓䭕㴊쎱䜺埂呓縺⑑⺬</w:t>
      </w:r>
      <w:r>
        <w:rPr/>
        <w:t>ⲩ</w:t>
      </w:r>
      <w:r>
        <w:rPr/>
        <w:t>傿恅䑗쉕䅦䩾㘪숭䌵䡉㬳쉋䥵⩮ꅰ⑓圻쉳㐯⪩ꏍ</w:t>
      </w:r>
      <w:r>
        <w:rPr/>
        <w:t>ⱎ</w:t>
      </w:r>
      <w:r>
        <w:rPr/>
        <w:t>䊬♍汄慰䡞쉂걨捹浊㩓洭顡䌸⥵母䩔까圷㟂禱灂꺿슡㍴心</w:t>
      </w:r>
      <w:r>
        <w:rPr/>
        <w:t>꧂</w:t>
      </w:r>
      <w:r>
        <w:rPr/>
        <w:t>⠻</w:t>
      </w:r>
      <w:r>
        <w:rPr/>
        <w:t>琣䅤愤瓂〪猪䉣噉쉄挪捐炻妡㙴䠶숴쉇㡔顈䵱滂㈦</w:t>
      </w:r>
      <w:r>
        <w:rPr/>
        <w:t>ꕣ</w:t>
      </w:r>
      <w:r>
        <w:rPr/>
        <w:t>坨摤ꎘ슡塑싂⮣䊱㝪뭫空杣呾咬䁏㡕淂た卩渹扢⩘⩒믂妡砯쵂攤灍繫䭳區걤㯎彪楚杌쉤㩟䰶㭔</w:t>
      </w:r>
      <w:r>
        <w:rPr/>
        <w:t>ꥂ</w:t>
      </w:r>
      <w:r>
        <w:rPr/>
        <w:t>硈墏穘뭩䥂兢漮⪥슻㥲凃橢横㶩ꄵ䁱儣彘戭䈰숳唹칇嘸祀㚘拂壎</w:t>
      </w:r>
      <w:r>
        <w:rPr/>
        <w:t>ꤻ</w:t>
      </w:r>
      <w:r>
        <w:rPr/>
        <w:t>㥀楧栦땷쉩塐塨湞疏獮去棂</w:t>
      </w:r>
      <w:r>
        <w:rPr/>
        <w:t>⠪</w:t>
      </w:r>
      <w:r>
        <w:rPr/>
        <w:t>彷妏㗂쉩㡴怩⭙滂쉡⬤㥁䵲䷂䉄僂圥䯎껂㝩칡⑦㟂䖮乸칩</w:t>
      </w:r>
      <w:r>
        <w:rPr/>
        <w:t>ꔻ</w:t>
      </w:r>
      <w:r>
        <w:rPr/>
        <w:t>硕绂쉚</w:t>
      </w:r>
      <w:r>
        <w:rPr/>
        <w:t>ꕠ</w:t>
      </w:r>
      <w:r>
        <w:rPr/>
        <w:t>伸䥡䊬䮱䙷</w:t>
      </w:r>
      <w:r>
        <w:rPr/>
        <w:t>⢩</w:t>
      </w:r>
      <w:r>
        <w:rPr/>
        <w:t>佉塧⑭㬭쉾桄瑂椽抡⺩姂㥨슏䶘긴䑥摗깠恡噐</w:t>
      </w:r>
      <w:r>
        <w:rPr/>
        <w:t>꧂</w:t>
      </w:r>
      <w:r>
        <w:rPr/>
        <w:t>⾩噊딲页恫喥㌸卧㭃ꅋ䀮걮숥㋂딯瑰㯃쉲你畔걄塠쉅썶䅷</w:t>
      </w:r>
      <w:r>
        <w:rPr/>
        <w:t>ꤰ</w:t>
      </w:r>
      <w:r>
        <w:rPr/>
        <w:t>纣쉉幈炵㕶汣䑳</w:t>
      </w:r>
      <w:r>
        <w:rPr/>
        <w:t>⠪</w:t>
      </w:r>
      <w:r>
        <w:rPr/>
        <w:t>晘䳍⧂玘䭕⑸响彡</w:t>
      </w:r>
      <w:r>
        <w:rPr/>
        <w:t>ⲩ</w:t>
      </w:r>
      <w:r>
        <w:rPr/>
        <w:t>칂묹⪬뿂欵쉯抩쉩䟂砸㙬⨰</w:t>
      </w:r>
      <w:r>
        <w:rPr/>
        <w:t>⠴</w:t>
      </w:r>
      <w:r>
        <w:rPr/>
        <w:t>啩猶楳ꥸ煹頻묳䝘꺿숪쉰㑲穮ꍰ⤤䁵</w:t>
      </w:r>
      <w:r>
        <w:rPr/>
        <w:t>⣂Ⱖ</w:t>
      </w:r>
      <w:r>
        <w:rPr/>
        <w:t>쉦怸㧂쉚㑢ꏂ㍑</w:t>
      </w:r>
      <w:r>
        <w:rPr/>
        <w:t>ꥍ</w:t>
      </w:r>
      <w:r>
        <w:rPr/>
        <w:t>猭㵈烎숭㕆슏⭅싂♮㘷㡢䐤煕濂⨮⹐ꥥ쉟濃捄</w:t>
      </w:r>
      <w:r>
        <w:rPr/>
        <w:t>Ⱝ</w:t>
      </w:r>
      <w:r>
        <w:rPr/>
        <w:t>쉓슮㡄⽘敤㤪卷炩刣票呩뼥䔰䝦㙾捖㞥ꥩ晟摯⤹机燂秎卤煑걤썺迂㜦쉦極㛂濂䝃坓䡚捂</w:t>
      </w:r>
      <w:r>
        <w:rPr/>
        <w:t>⡚</w:t>
      </w:r>
      <w:r>
        <w:rPr/>
        <w:t>串㘵⩸癴湒皬顇挫汁䉾礯숱㥑쵫䦻</w:t>
      </w:r>
      <w:r>
        <w:rPr/>
        <w:t>꤬</w:t>
      </w:r>
      <w:r>
        <w:rPr/>
        <w:t>쉠긱뇂㕨쉊弪쉪塷쉱甩橠쉗氮䶱䴲㥂䩮㧎쉴墡ꍥ㡎楊祈燂쎡땊ꍀ汉싂⤶癗㈰숩㙅♩佴ꎻ⑟</w:t>
      </w:r>
      <w:r>
        <w:rPr/>
        <w:t>ꖻ</w:t>
      </w:r>
      <w:r>
        <w:rPr/>
        <w:t>䬤싂칳䠳☣쉳顸䱤幦幡</w:t>
      </w:r>
      <w:r>
        <w:rPr/>
        <w:t>ꥁ</w:t>
      </w:r>
      <w:r>
        <w:rPr/>
        <w:t>慺㌪ぇ啍幙獙㵪癍摆</w:t>
      </w:r>
      <w:r>
        <w:rPr/>
        <w:t>Ⱚ</w:t>
      </w:r>
      <w:r>
        <w:rPr/>
        <w:t>㥦껂䵧쉯쉳䍺厣뽰쏂㉘兤숺彟㝆⽘</w:t>
      </w:r>
      <w:r>
        <w:rPr/>
        <w:t>ꥌ</w:t>
      </w:r>
      <w:r>
        <w:rPr/>
        <w:t>ꥤ䝘긥奉儱礣䜰㥱䬫⯂숦㍵넶権쉦</w:t>
      </w:r>
      <w:r>
        <w:rPr/>
        <w:t>ⶻ⩙</w:t>
      </w:r>
      <w:r>
        <w:rPr/>
        <w:t>ꇃ숱⥄䁅癙녺摗彦偮⛂敹朹ꥡⓍ䵠㌺桴싂瀶⏂兙滂咣⹩䌦ꥨ帵参㮵畱䘺䅶싃低㝩瀲猴癡ꄊ䩺抩竂ꎱ쵺捉硠乣沥仂畕㵍쉪ꆩ塡쉚奎琤幠㵧싍帯敔从䡘帶숽䜵睚쉹媻暿</w:t>
      </w:r>
      <w:r>
        <w:rPr/>
        <w:t>⡳</w:t>
      </w:r>
      <w:r>
        <w:rPr/>
        <w:t>䒵⩠株ꄪ㏂슣</w:t>
      </w:r>
      <w:r>
        <w:rPr/>
        <w:t>ⷂ</w:t>
      </w:r>
      <w:r>
        <w:rPr/>
        <w:t>乀䢡</w:t>
      </w:r>
      <w:r>
        <w:rPr/>
        <w:t>ⵙ</w:t>
      </w:r>
      <w:r>
        <w:rPr/>
        <w:t>啕</w:t>
      </w:r>
      <w:r>
        <w:rPr/>
        <w:t>⡖</w:t>
      </w:r>
      <w:r>
        <w:rPr/>
        <w:t>䍺乬⤲⦵</w:t>
      </w:r>
      <w:r>
        <w:rPr/>
        <w:t>ꕪ</w:t>
      </w:r>
      <w:r>
        <w:rPr/>
        <w:t>摢輲煏奁㍍侣硊㭏⬲ひ걄䵎瑴凂唥숬捉⦏輦뽧</w:t>
      </w:r>
      <w:r>
        <w:rPr/>
        <w:t>Ɐ</w:t>
      </w:r>
      <w:r>
        <w:rPr/>
        <w:t>晈猸硓ⸯ㤲塅㋂䌸뽭쉮淃⨷쉩慄炏깩ꌸ挴㨲漶烂뭧睦㩭穣䃂뽎뼯꺩㵀쉨年燂器唣䋎</w:t>
      </w:r>
      <w:r>
        <w:rPr/>
        <w:t>⢿</w:t>
      </w:r>
      <w:r>
        <w:rPr/>
        <w:t>䗂䓂桳㭭栭㝒䥠䠲쌥梥㬶㘷䡟洩繒⨽㯂啇⩒睤垱㤫䧂礬㭭䥎剳倰䁬</w:t>
      </w:r>
      <w:r>
        <w:rPr/>
        <w:t>⣃</w:t>
      </w:r>
      <w:r>
        <w:rPr/>
        <w:t>䳂㉞乍帣ꌬ䱔咿顁⭷칔⨽</w:t>
      </w:r>
      <w:r>
        <w:rPr/>
        <w:t>ꕌ</w:t>
      </w:r>
      <w:r>
        <w:rPr/>
        <w:t>㤽樳썟쉑㨲倫⨤偠殡㑅䟂㤱倣㍍</w:t>
      </w:r>
      <w:r>
        <w:rPr/>
        <w:t>Ⱨ</w:t>
      </w:r>
      <w:r>
        <w:rPr/>
        <w:t>쉮싂䝺⾘丫㙅渶⚏㥉깗䂥殩纬㡖충污⩁</w:t>
      </w:r>
      <w:r>
        <w:rPr/>
        <w:t>ꕶ</w:t>
      </w:r>
      <w:r>
        <w:rPr/>
        <w:t>Ⳃ</w:t>
      </w:r>
      <w:r>
        <w:rPr/>
        <w:t>橱䊬核掱⼺癲戣唶⥫⥢쉧䭣</w:t>
      </w:r>
      <w:r>
        <w:rPr/>
        <w:t>ꔵ</w:t>
      </w:r>
      <w:r>
        <w:rPr/>
        <w:t>㉡媩瀦瘪䙀扂칏⪩쉆䎣쉔㕄剈뭪䍩⮩ꍂ⩰䑵⵱橡쉃潉煅搮ꄮ쉉䁠佘㕫婵⸰熱쉾癱㘦쉉⸱쉕䭄䡌슥睠抵㴳㨴쉓扑⭏</w:t>
      </w:r>
      <w:r>
        <w:rPr/>
        <w:t>ꥈ</w:t>
      </w:r>
      <w:r>
        <w:rPr/>
        <w:t>楬㥪䄰琽쉣긶⨤䍗캩땵촤採䲻啈牓坯쉈⩆辮쉴殏뽣珂煠瀦㡬</w:t>
      </w:r>
      <w:r>
        <w:rPr/>
        <w:t>ⴺ</w:t>
      </w:r>
      <w:r>
        <w:rPr/>
        <w:t>幭㥵⩚穰潵䱒쉮⩁䘻쉱㵌㭞㙭㭍呤䘣睋㥏噒䩣い婙⹲栶</w:t>
      </w:r>
      <w:r>
        <w:rPr/>
        <w:t>ꤲ</w:t>
      </w:r>
      <w:r>
        <w:rPr/>
        <w:t>慎㯂⫂䵍⼵繍쵗欬洲ㄫ妩涏䞿婆쉂</w:t>
      </w:r>
      <w:r>
        <w:rPr/>
        <w:t>Ⱪ</w:t>
      </w:r>
      <w:r>
        <w:rPr/>
        <w:t>獐⭅⹞㋃縹汒믂㝱慓题쵹佷䡹串숰䀳礷松⩮婾搲橆쉪녹瑐뿂</w:t>
      </w:r>
      <w:r>
        <w:rPr/>
        <w:t>⠤</w:t>
      </w:r>
      <w:r>
        <w:rPr/>
        <w:t>睚⹩쵂</w:t>
      </w:r>
      <w:r>
        <w:rPr/>
        <w:t>⡤</w:t>
      </w:r>
      <w:r>
        <w:rPr/>
        <w:t>㷂㥙在뇂⵭攮亵ꍯ婂空䭹䙦㵌쉺꥖⪿沘瑴欲넶썠⨹棂쉔컂ꍄ偆捊</w:t>
      </w:r>
      <w:r>
        <w:rPr/>
        <w:t>ꕋ⹌</w:t>
      </w:r>
      <w:r>
        <w:rPr/>
        <w:t>砳</w:t>
      </w:r>
      <w:r>
        <w:rPr/>
        <w:t>ꗂ</w:t>
      </w:r>
      <w:r>
        <w:rPr/>
        <w:t>䤱儯疩〦恄㵯䈮녺䅡湟녅⯂儴숸乾㜹</w:t>
      </w:r>
      <w:r>
        <w:rPr/>
        <w:t>ꤪ</w:t>
      </w:r>
      <w:r>
        <w:rPr/>
        <w:t>䍹⬻捶摀숮땩쉦忂倭䅣灸⨸쉁㕾䙾</w:t>
      </w:r>
      <w:r>
        <w:rPr/>
        <w:t>ⲿ</w:t>
      </w:r>
      <w:r>
        <w:rPr/>
        <w:t>颏仂濃焨㥳㐪쉲璩㇂긦싂灃䡗䁖搭뼪숬㈪喱轃促祅㙉沮ㆬ欶䙹㓂輲쉂㌽盂桗縯㙪㤫䥠싎硡䐫浑㉹太䖏櫂묪㉣㉩╩걦쉘컂娦琯㬬</w:t>
      </w:r>
      <w:r>
        <w:rPr/>
        <w:t>ꔩ</w:t>
      </w:r>
      <w:r>
        <w:rPr/>
        <w:t>㙓⹙</w:t>
      </w:r>
      <w:r>
        <w:rPr/>
        <w:t>ꤩ</w:t>
      </w:r>
      <w:r>
        <w:rPr/>
        <w:t>쉟숰樫㨹潮献</w:t>
      </w:r>
      <w:r>
        <w:rPr/>
        <w:t>ⰳ</w:t>
      </w:r>
      <w:r>
        <w:rPr/>
        <w:t>㋂쉩師く姂⩟擂呮儨</w:t>
      </w:r>
      <w:r>
        <w:rPr/>
        <w:t>ꕌ</w:t>
      </w:r>
      <w:r>
        <w:rPr/>
        <w:t>쵞䕣</w:t>
      </w:r>
      <w:r>
        <w:rPr/>
        <w:t>ⶮ</w:t>
      </w:r>
      <w:r>
        <w:rPr/>
        <w:t>啂쉌捇갸硷䞥愲⫂걀</w:t>
      </w:r>
      <w:r>
        <w:rPr/>
        <w:t>ꔴ</w:t>
      </w:r>
      <w:r>
        <w:rPr/>
        <w:t>愭숴剠쉕㷎䭠</w:t>
      </w:r>
      <w:r>
        <w:rPr/>
        <w:t>ⵃ</w:t>
      </w:r>
      <w:r>
        <w:rPr/>
        <w:t>慢⛂쉳潔긊⴮</w:t>
      </w:r>
      <w:r>
        <w:rPr/>
        <w:t>⠵</w:t>
      </w:r>
      <w:r>
        <w:rPr/>
        <w:t>滂䁋䓂接⩲㷂爹㤩䥭䉪㬴춬渴瀲畨穘卙惂䨵䆣礻匳竂슩奱⥥咩ꍞ堥⨣湳ㆱ搻䉟䟂䥢䡄熩慪午⩰䝄幈㝖晥ꌣ稸獔眫枬㭓⏂ㆵ䕩〷偮攦敳䂱쉖⩷䉱呹㘦䠪⸪戸含亣</w:t>
      </w:r>
      <w:r>
        <w:rPr/>
        <w:t>ⱨ⣂</w:t>
      </w:r>
      <w:r>
        <w:rPr/>
        <w:t>ꄤ僃쉗玥患녵숰♳ꍣ噠瑑辘塔摋恣頺条칢㉕歎卓쉘㕓넣㑠樻ㅳ佂歁獋挬彫場믂牲꤮</w:t>
      </w:r>
      <w:r>
        <w:rPr/>
        <w:t>ꔱ</w:t>
      </w:r>
      <w:r>
        <w:rPr/>
        <w:t>노⭮쉔⸪싂琸㯍瞱겻</w:t>
      </w:r>
      <w:r>
        <w:rPr/>
        <w:t>ⲏ</w:t>
      </w:r>
      <w:r>
        <w:rPr/>
        <w:t>瑓瑡顅輱쉳偾슥</w:t>
      </w:r>
      <w:r>
        <w:rPr/>
        <w:t>ꤥ</w:t>
      </w:r>
      <w:r>
        <w:rPr/>
        <w:t>싂戽瓂⨫の幉㘵곂⧂奒啋</w:t>
      </w:r>
      <w:r>
        <w:rPr/>
        <w:t>ꕲ</w:t>
      </w:r>
      <w:r>
        <w:rPr/>
        <w:t>㜭숳䀹烎⏂輶息녍福公亘뭑䚡</w:t>
      </w:r>
      <w:r>
        <w:rPr/>
        <w:t>ꕒ</w:t>
      </w:r>
      <w:r>
        <w:rPr/>
        <w:t>淂</w:t>
      </w:r>
      <w:r>
        <w:rPr/>
        <w:t>ꕸ</w:t>
      </w:r>
      <w:r>
        <w:rPr/>
        <w:t>䕴亡칗㞡䌯幩啺煪縺㦿煺⨱♌싂쉴劣愯爪䚏䅱쉭潍츥뇂愱㜴</w:t>
      </w:r>
      <w:r>
        <w:rPr/>
        <w:t>⡙</w:t>
      </w:r>
      <w:r>
        <w:rPr/>
        <w:t>숭顺堻穎䦏</w:t>
      </w:r>
      <w:r>
        <w:rPr/>
        <w:t>ꕓ</w:t>
      </w:r>
      <w:r>
        <w:rPr/>
        <w:t>轷갦头剄珍⒩伮ꄩ쉊䮘㕡䚮쵆卆顚䢬轡⨹ꥫ故</w:t>
      </w:r>
      <w:r>
        <w:rPr/>
        <w:t>ꕥ</w:t>
      </w:r>
      <w:r>
        <w:rPr/>
        <w:t>뗂⬣</w:t>
      </w:r>
      <w:r>
        <w:rPr/>
        <w:t>ꕱ</w:t>
      </w:r>
      <w:r>
        <w:rPr/>
        <w:t>㥃䉒乞䆻䙵뭺⸶㢏슻䵸彎땊䅦䙁旃匰</w:t>
      </w:r>
      <w:r>
        <w:rPr/>
        <w:t>ⷂ</w:t>
      </w:r>
      <w:r>
        <w:rPr/>
        <w:t>煨婺䕗煏</w:t>
      </w:r>
      <w:r>
        <w:rPr/>
        <w:t>ⵚ</w:t>
      </w:r>
      <w:r>
        <w:rPr/>
        <w:t>䠥깞䩂ㄷ㈽砸숪</w:t>
      </w:r>
      <w:r>
        <w:rPr/>
        <w:t>꧃</w:t>
      </w:r>
      <w:r>
        <w:rPr/>
        <w:t>㭤侥숮ㅮ긮㭹灊뮩偓祏䌸⿃䞡矂쉖䬲摦⭪渳츴⼮䭵쉉瀶折⩣辵⒣勎㬶㑧⛂厱쌱惃䁗瀰ꍴ숬汄塈㥞⽍㩫䝕斘䪻塔쉷䕉⩰䎮䭉柃慑⤱⨩兮灒기⚱卷潊䥅쉨〭䯂〦㑺⽀凂뭙朸쉱</w:t>
      </w:r>
      <w:r>
        <w:rPr/>
        <w:t>⠦</w:t>
      </w:r>
      <w:r>
        <w:rPr/>
        <w:t>桑䍪㉀꥚䌽숴쉷</w:t>
      </w:r>
      <w:r>
        <w:rPr/>
        <w:t>ⶬ</w:t>
      </w:r>
      <w:r>
        <w:rPr/>
        <w:t>慠뭋䷂뭉⾱䝣橣㩶眤冻摨春硯깴⨨⚱偕ꍰ梥软䐻䷂欴瀷넴䩑縺</w:t>
      </w:r>
      <w:r>
        <w:rPr/>
        <w:t>ꥂ</w:t>
      </w:r>
      <w:r>
        <w:rPr/>
        <w:t>㥧䲬쉳䥧䒵쌺⦥壂⌬怳抩䡀皵䱲乣숫⭹乵柂淎勎갱瀲ㅸ睵噲僂盂璘땐싃긶⍑</w:t>
      </w:r>
      <w:r>
        <w:rPr/>
        <w:t>⡪</w:t>
      </w:r>
      <w:r>
        <w:rPr/>
        <w:t>䉹垿䭦䪣</w:t>
      </w:r>
      <w:r>
        <w:rPr/>
        <w:t>⢡</w:t>
      </w:r>
      <w:r>
        <w:rPr/>
        <w:t>㩎</w:t>
      </w:r>
      <w:r>
        <w:rPr/>
        <w:t>ꥋ</w:t>
      </w:r>
      <w:r>
        <w:rPr/>
        <w:t>頩攴뭤䝤卾싎南뾵甽䵚夳㩉傿㤪</w:t>
      </w:r>
      <w:r>
        <w:rPr/>
        <w:t>ⴱ</w:t>
      </w:r>
      <w:r>
        <w:rPr/>
        <w:t>䵈䗂슻顡◂繙䝾슿畱㗂</w:t>
      </w:r>
      <w:r>
        <w:rPr/>
        <w:t>ꦣ</w:t>
      </w:r>
      <w:r>
        <w:rPr/>
        <w:t>瑹婊剖㄰ㅫ灧</w:t>
      </w:r>
      <w:r>
        <w:rPr/>
        <w:t>⡶</w:t>
      </w:r>
      <w:r>
        <w:rPr/>
        <w:t>顀⸵ꥵ扬숷㬺⩹彂䵙䏍⹴弩㠹걧恴숯纘䍕熩抣槍丵呍숷숰灢咩㕤廂噊婒⛂㧂挦쏂汐硪洱輬䱪숬䙚곍숵氥繆╕</w:t>
      </w:r>
      <w:r>
        <w:rPr/>
        <w:t>ꦣ</w:t>
      </w:r>
      <w:r>
        <w:rPr/>
        <w:t>겘䥐㩳⪻Ⓜ咩㐶</w:t>
      </w:r>
      <w:r>
        <w:rPr/>
        <w:t>ꤽ</w:t>
      </w:r>
      <w:r>
        <w:rPr/>
        <w:t>伣愲ꍈ䢻䉇뮩䭱⤭煋ざ湬碩㕙㜪䵏䭞潳␶䁭칡撱睍쉍⍵桞㚏䝮숊䭃㝌氪矂䭙䡖䙆⩃嘮䉊〪㦩</w:t>
      </w:r>
      <w:r>
        <w:rPr/>
        <w:t>⡸</w:t>
      </w:r>
      <w:r>
        <w:rPr/>
        <w:t>쉺呅㉵숪摁㌺㓎䂣⹗彴쉆⍵䚬</w:t>
      </w:r>
      <w:r>
        <w:rPr/>
        <w:t>ꗂ</w:t>
      </w:r>
      <w:r>
        <w:rPr/>
        <w:t>㶘</w:t>
      </w:r>
      <w:r>
        <w:rPr/>
        <w:t>Ⳃ</w:t>
      </w:r>
      <w:r>
        <w:rPr/>
        <w:t>쉟濂⒥獷긬䁥壂⼲嘮轥揎匶別愰扤쉶喻䭧慴㒱恢</w:t>
      </w:r>
      <w:r>
        <w:rPr/>
        <w:t>꤭</w:t>
      </w:r>
      <w:r>
        <w:rPr/>
        <w:t>潢뮬珂䉥琴</w:t>
      </w:r>
      <w:r>
        <w:rPr/>
        <w:t>ꕚ</w:t>
      </w:r>
      <w:r>
        <w:rPr/>
        <w:t>㔪氨믂슩숫쉡娹⩮땕</w:t>
      </w:r>
      <w:r>
        <w:rPr/>
        <w:t>Ⱘ</w:t>
      </w:r>
      <w:r>
        <w:rPr/>
        <w:t>佹</w:t>
      </w:r>
      <w:r>
        <w:rPr/>
        <w:t>ꥀ</w:t>
      </w:r>
      <w:r>
        <w:rPr/>
        <w:t>吰쉳䠯繃걕슮婱㵗䧂奋穀輪槍爯攷⪩橯숮䤸卢녥ꌸ㞿䍒걕䍱䱭䆥牗</w:t>
      </w:r>
      <w:r>
        <w:rPr/>
        <w:t>ꔭ</w:t>
      </w:r>
      <w:r>
        <w:rPr/>
        <w:t>㝕쉇</w:t>
      </w:r>
      <w:r>
        <w:rPr/>
        <w:t>ⱞ</w:t>
      </w:r>
      <w:r>
        <w:rPr/>
        <w:t>湸喏㤳쉵꥙ꎣ祔쉸㕠䧍ㅁ漰숺問㠻㤰쉵㯂싂㕈䘵䭡䗂形ꅵ偲瞵싂☴秂䉠숣欣䡡ꅤ杦婑갬呫⭾䱤㙈喱⻎</w:t>
      </w:r>
      <w:r>
        <w:rPr/>
        <w:t>⣂</w:t>
      </w:r>
      <w:r>
        <w:rPr/>
        <w:t>啅擂⍮♎</w:t>
      </w:r>
      <w:r>
        <w:rPr/>
        <w:t>⡇</w:t>
      </w:r>
      <w:r>
        <w:rPr/>
        <w:t>伣㫍㪣㑱⥦浒㈨唺辬甩뿂橤污椣싂怯汸숪쉉㓂疘狎愻䥈㡅䏂싂獳祲攦捵䱹㏂婚ㅩ辣㍃쉵区ꅙ毂扌㭴稵伱⪡嘴㠣歷</w:t>
      </w:r>
      <w:r>
        <w:rPr/>
        <w:t>ꗂ</w:t>
      </w:r>
      <w:r>
        <w:rPr/>
        <w:t>獦⩗冥⸬捧䑦싂쉎쉳䍨礭佹坄㕊㉫⌴稷煊䮿頮뽚춏忂걅䵟⍯ꥠ녀㣂祫⴫煣瑹䈪歘輴䝢쉾䟍䘬㠻㝦兄뮬칡䘬칰抻噮摸㈣偖䕣</w:t>
      </w:r>
      <w:r>
        <w:rPr/>
        <w:t>⣍</w:t>
      </w:r>
      <w:r>
        <w:rPr/>
        <w:t>㕢爤쉲ㅞ㉔뮘繚</w:t>
      </w:r>
      <w:r>
        <w:rPr/>
        <w:t>ⵐ</w:t>
      </w:r>
      <w:r>
        <w:rPr/>
        <w:t>쎻썷</w:t>
      </w:r>
      <w:r>
        <w:rPr/>
        <w:t>꧂</w:t>
      </w:r>
      <w:r>
        <w:rPr/>
        <w:t>㴱썋噺睲믂㡦剫ㅩ狂썟光槎</w:t>
      </w:r>
      <w:r>
        <w:rPr/>
        <w:t>ꥃ</w:t>
      </w:r>
      <w:r>
        <w:rPr/>
        <w:t>땖긭㦱쉫光彡⫂䪣瘨〣婲彨⹞奃③숴㡀撵硔䙙瑃獥渮⺿扤쉺</w:t>
      </w:r>
      <w:r>
        <w:rPr/>
        <w:t>ⷂ◂</w:t>
      </w:r>
      <w:r>
        <w:rPr/>
        <w:t>㟃⏍仂넦碻㑌쉘乯⪩䝞嚮</w:t>
      </w:r>
      <w:r>
        <w:rPr/>
        <w:t>ⲩ</w:t>
      </w:r>
      <w:r>
        <w:rPr/>
        <w:t>僂䙃ぞ潕䥵歐㴭洯쉌癙☵禡쉊쵇䅤뗂⭺入噷輵⨽</w:t>
      </w:r>
      <w:r>
        <w:rPr/>
        <w:t>ⵤ</w:t>
      </w:r>
      <w:r>
        <w:rPr/>
        <w:t>呅夣ꅆ协愴쉾縳何嘭거渦婅땳㴽쵴玻촵믂䵃㡴뇃쌭숪㬬츨憣颬⩮쉧琨㕠㬺ꍟ䍄吱癭䕹㝆桚朱慾幆싂暻쌴恩䍭丽䵗亱畯</w:t>
      </w:r>
      <w:r>
        <w:rPr/>
        <w:t>ꕆ⍋</w:t>
      </w:r>
      <w:r>
        <w:rPr/>
        <w:t>參캬긲쉔港쉲䉠摤縪⦡刳숴獍ㅉ獫㵆쉶噷䑔匩싂쌺椪넲⺵佇㉫塩㩗㍹⹌㌷ꥱ歓慳株⚡㕹䴽쉈礮쉸⬳䏂犿쉡婋ㅏ湟硗⑇涡싍㡪쉾㧂⹲焴숤嘪껂㦮㉊歶╣</w:t>
      </w:r>
      <w:r>
        <w:rPr/>
        <w:t>ⱸ</w:t>
      </w:r>
      <w:r>
        <w:rPr/>
        <w:t>䕪坎獢⽥䃂</w:t>
      </w:r>
      <w:r>
        <w:rPr/>
        <w:t>Ⱔ</w:t>
      </w:r>
      <w:r>
        <w:rPr/>
        <w:t>䕓</w:t>
      </w:r>
      <w:r>
        <w:rPr/>
        <w:t>ꕏ</w:t>
      </w:r>
      <w:r>
        <w:rPr/>
        <w:t>숥쉋盂扡坶</w:t>
      </w:r>
      <w:r>
        <w:rPr/>
        <w:t>ꤸ</w:t>
      </w:r>
      <w:r>
        <w:rPr/>
        <w:t>欷⺻㜱湡㝮썟灾磎䁯彌奇⫎頥䍂촱䘹쉈䙙㤥煭䶘卟㭸硙꥙焽楩⌹⽐⩰捈숺㵐㑷慈杇伊꥕걎䝁涡숤瘮갹䰪쉂</w:t>
      </w:r>
      <w:r>
        <w:rPr/>
        <w:t>ꕋ</w:t>
      </w:r>
      <w:r>
        <w:rPr/>
        <w:t>겵瘹⬹䡶⺮側䚬冿埂杬캻湶縸幑김♹剗楫究扟䓂匥亣恹䠤呶㑔⦵湺䍦瘸咬걑ꍯ㞏䀪歅楤숽徻ガ㑟䡈年彌슩摬嗂</w:t>
      </w:r>
      <w:r>
        <w:rPr/>
        <w:t>ꥑ</w:t>
      </w:r>
      <w:r>
        <w:rPr/>
        <w:t>囎彶쉐쉊ꅋ啈</w:t>
      </w:r>
      <w:r>
        <w:rPr/>
        <w:t>ꕺ</w:t>
      </w:r>
      <w:r>
        <w:rPr/>
        <w:t>㍩⪬溮㉵㘭㬩䩧冩睅㕢囂䱐㤩㬵䧂싂</w:t>
      </w:r>
      <w:r>
        <w:rPr/>
        <w:t>⡍⥓</w:t>
      </w:r>
      <w:r>
        <w:rPr/>
        <w:t>迎竂썷倮䇍겱ꍸ카䀫燂坷杣䤣</w:t>
      </w:r>
      <w:r>
        <w:rPr/>
        <w:t>ꤥ</w:t>
      </w:r>
      <w:r>
        <w:rPr/>
        <w:t>㷎䯍呏極䬭⧂⤣敊슡쉚昴ヂ竂抮䄹廂쎬㡱䙙䱌橺슣썸所䮥轥朴</w:t>
      </w:r>
      <w:r>
        <w:rPr/>
        <w:t>ꤤ</w:t>
      </w:r>
      <w:r>
        <w:rPr/>
        <w:t>捞슣㌬</w:t>
      </w:r>
      <w:r>
        <w:rPr/>
        <w:t>ⱑ</w:t>
      </w:r>
      <w:r>
        <w:rPr/>
        <w:t>슩乤穭䐲쉠</w:t>
      </w:r>
      <w:r>
        <w:rPr/>
        <w:t>ꥊ♳</w:t>
      </w:r>
      <w:r>
        <w:rPr/>
        <w:t>䲥䤪顟乊亩</w:t>
      </w:r>
      <w:r>
        <w:rPr/>
        <w:t>Ⱚ</w:t>
      </w:r>
      <w:r>
        <w:rPr/>
        <w:t>卧畧╣伪硓䈭橮抡㩯녵䡌扵夺䥟䘩쎿縤䵮獷㦮숩佇懂</w:t>
      </w:r>
      <w:r>
        <w:rPr/>
        <w:t>ꥁ</w:t>
      </w:r>
      <w:r>
        <w:rPr/>
        <w:t>䆡숮침剨䯂桅奆湯㠯뽲炵囍磂昨彄䔪㖩碿㋂⑵敶♓㶻猭╵쉰獏㑐뽩晹䱍捾</w:t>
      </w:r>
      <w:r>
        <w:rPr/>
        <w:t>Ⱶ</w:t>
      </w:r>
      <w:r>
        <w:rPr/>
        <w:t>㥔䕾䴦桂㎣禿甦儨剌啃颣▮칺盂슥</w:t>
      </w:r>
      <w:r>
        <w:rPr/>
        <w:t>ꕩ</w:t>
      </w:r>
      <w:r>
        <w:rPr/>
        <w:t>倬䁎䍦䈰礯㮡坴㍲㓂</w:t>
      </w:r>
      <w:r>
        <w:rPr/>
        <w:t>ⷂ</w:t>
      </w:r>
      <w:r>
        <w:rPr/>
        <w:t>楔窥습녡徬┵挲컂쵚⩐歖⭚䐣숬㌹榬櫂佦敯癚㊘愦牪</w:t>
      </w:r>
      <w:r>
        <w:rPr/>
        <w:t>꧂</w:t>
      </w:r>
      <w:r>
        <w:rPr/>
        <w:t>偉쉏㤩</w:t>
      </w:r>
      <w:r>
        <w:rPr/>
        <w:t>ⲡ</w:t>
      </w:r>
      <w:r>
        <w:rPr/>
        <w:t>楫</w:t>
      </w:r>
      <w:r>
        <w:rPr/>
        <w:t>ꥒ</w:t>
      </w:r>
      <w:r>
        <w:rPr/>
        <w:t>沏庩侬姂忎䬨僂뇂珂㐯╇뇂暣녍췂䃂䡣⎘䨭</w:t>
      </w:r>
      <w:r>
        <w:rPr/>
        <w:t>ⱴ</w:t>
      </w:r>
      <w:r>
        <w:rPr/>
        <w:t>咥䚩桟</w:t>
      </w:r>
      <w:r>
        <w:rPr/>
        <w:t>Ⱳ⨸</w:t>
      </w:r>
      <w:r>
        <w:rPr/>
        <w:t>煫숱싂⤭咱쉎咻⨮娨♏氱쉡䊩畕玣䪏뭘㥀橁싂䱯怱頫婺睅祍숻繌㙧潄㎩⹺</w:t>
      </w:r>
      <w:r>
        <w:rPr/>
        <w:t>ꤶ</w:t>
      </w:r>
      <w:r>
        <w:rPr/>
        <w:t>濂㉭숥湨㍢䍬녉㤮咮싍䩶祖愦凂兊浵冻嫃䜩떿捲䡌</w:t>
      </w:r>
      <w:r>
        <w:rPr/>
        <w:t>ⱪ</w:t>
      </w:r>
      <w:r>
        <w:rPr/>
        <w:t>쵭敆쉀쉘狃㐪䝎뭰搦慳숻㉤㙑愪촪穙剂䢏䝎⤨楂쉷䄳佭捾㷂㯂灘㯂숰䃂捕㔻秂伮剭䨶弨轐컂싂桂扠</w:t>
      </w:r>
      <w:r>
        <w:rPr/>
        <w:t>⡊⸪</w:t>
      </w:r>
      <w:r>
        <w:rPr/>
        <w:t>ㆮ䙐春</w:t>
      </w:r>
      <w:r>
        <w:rPr/>
        <w:t>ⰰ</w:t>
      </w:r>
      <w:r>
        <w:rPr/>
        <w:t>숺倽숣咣帮樭╂䓂⭔</w:t>
      </w:r>
      <w:r>
        <w:rPr/>
        <w:t>ⴶ</w:t>
      </w:r>
      <w:r>
        <w:rPr/>
        <w:t>旎〺瞩晤睂灄⹮슮㑵故轺㝴</w:t>
      </w:r>
      <w:r>
        <w:rPr/>
        <w:t>⡃</w:t>
      </w:r>
      <w:r>
        <w:rPr/>
        <w:t>칞湲㟂此䓎⬤䥙歴䵭䕙</w:t>
      </w:r>
      <w:r>
        <w:rPr/>
        <w:t>꤯</w:t>
      </w:r>
      <w:r>
        <w:rPr/>
        <w:t>쉁䨵窮</w:t>
      </w:r>
      <w:r>
        <w:rPr/>
        <w:t>⡋</w:t>
      </w:r>
      <w:r>
        <w:rPr/>
        <w:t>捁濎⫂弫㪿걗䭴懃束㕚䵢땶</w:t>
      </w:r>
      <w:r>
        <w:rPr/>
        <w:t>ꤵ♐␩</w:t>
      </w:r>
      <w:r>
        <w:rPr/>
        <w:t>婀摭칤稷㕐燂╒抱㬪䛂䑧塃</w:t>
      </w:r>
      <w:r>
        <w:rPr/>
        <w:t>ⵧ</w:t>
      </w:r>
      <w:r>
        <w:rPr/>
        <w:t>攲碡㙤㊏䝌湃抣婂쉺捹싂䉑㡖睋ꥰ䉐橬猰䭭䗂㉦剮僎숪漪轚焵㝶䕏숥곂甶熡烎搫⩘楕</w:t>
      </w:r>
      <w:r>
        <w:rPr/>
        <w:t>⡗</w:t>
      </w:r>
      <w:r>
        <w:rPr/>
        <w:t>珂슘湈婋쉕쉺凂䋍㍗㥄晹쉗뽙</w:t>
      </w:r>
      <w:r>
        <w:rPr/>
        <w:t>ꕳ</w:t>
      </w:r>
      <w:r>
        <w:rPr/>
        <w:t>䙇뭙殿䕖⩣穨扡爊挩㡚껂⨴弶畑㥇徥摯⍑瀭쉊涩折彚氪兇癬弻</w:t>
      </w:r>
      <w:r>
        <w:rPr/>
        <w:t>Ⱔ</w:t>
      </w:r>
      <w:r>
        <w:rPr/>
        <w:t>䩑嚣㘹ㅱ呑⑁掿䱨歋㢱ꍴꏂ是뾵䩠忂噗슘江撻슩嚬싂佩瑮㓂䅫㈱숶婄䍧</w:t>
      </w:r>
      <w:r>
        <w:rPr/>
        <w:t>ⱺ</w:t>
      </w:r>
      <w:r>
        <w:rPr/>
        <w:t>컍䰴懂桕</w:t>
      </w:r>
      <w:r>
        <w:rPr/>
        <w:t>ⰴ</w:t>
      </w:r>
      <w:r>
        <w:rPr/>
        <w:t>斿╊偦㕬献䩐湔囍永㞏斱硨쉈乭</w:t>
      </w:r>
      <w:r>
        <w:rPr/>
        <w:t>ⶵ</w:t>
      </w:r>
      <w:r>
        <w:rPr/>
        <w:t>숸⍃涣䜤澏夸㵟ꍇ㎣捷伣祑浦싃祄㙋䳎㵪묯潴▣央㋂敨녉囂㠤免⤴晌쉺奭傣싂穳㖵灕繆迍擂⥤⩕瓂春兪㕅㑠焪恓止瑯쉯潑婯촰坉塮</w:t>
      </w:r>
      <w:r>
        <w:rPr/>
        <w:t>꧂</w:t>
      </w:r>
      <w:r>
        <w:rPr/>
        <w:t>圪</w:t>
      </w:r>
      <w:r>
        <w:rPr/>
        <w:t>Ⱟ</w:t>
      </w:r>
      <w:r>
        <w:rPr/>
        <w:t>砻슿䷂⩖瘵ㆩ欶临쉎⩇䉸쉾쉀潄뿂㘤</w:t>
      </w:r>
      <w:r>
        <w:rPr/>
        <w:t>ꕍ</w:t>
      </w:r>
      <w:r>
        <w:rPr/>
        <w:t>䥇㩧䪿梵珂礭</w:t>
      </w:r>
      <w:r>
        <w:rPr/>
        <w:t>⡖</w:t>
      </w:r>
      <w:r>
        <w:rPr/>
        <w:t>䫂渵痂</w:t>
      </w:r>
      <w:r>
        <w:rPr/>
        <w:t>ꕐ</w:t>
      </w:r>
      <w:r>
        <w:rPr/>
        <w:t>旂㏂䶡</w:t>
      </w:r>
      <w:r>
        <w:rPr/>
        <w:t>ꕗꕵ</w:t>
      </w:r>
      <w:r>
        <w:rPr/>
        <w:t>ⱸ</w:t>
      </w:r>
      <w:r>
        <w:rPr/>
        <w:t>깪슏櫂呦䷂⵫</w:t>
      </w:r>
      <w:r>
        <w:rPr/>
        <w:t>⡀</w:t>
      </w:r>
      <w:r>
        <w:rPr/>
        <w:t>種⿂牊怶䑖穩悥㤳</w:t>
      </w:r>
      <w:r>
        <w:rPr/>
        <w:t>꧂</w:t>
      </w:r>
      <w:r>
        <w:rPr/>
        <w:t>砣煨歔녪⫂녚숯</w:t>
      </w:r>
      <w:r>
        <w:rPr/>
        <w:t>ꥌ</w:t>
      </w:r>
      <w:r>
        <w:rPr/>
        <w:t>뿂쉃繳瘵</w:t>
      </w:r>
      <w:r>
        <w:rPr/>
        <w:t>ꥆ</w:t>
      </w:r>
      <w:r>
        <w:rPr/>
        <w:t>썖幮뭪塠숭氦⴦劬꥾쉑ㆩ轣㩏砬뾬놡쉸炘犬⺮怽係㛂打漭䗂杮쎥ぇ칭⸵㐪橒歆捭숪숯싂猷䘳殬夫坺晋縮䥯⌦サ喬樤䭇⪏䭹怩⫂嫂</w:t>
      </w:r>
      <w:r>
        <w:rPr/>
        <w:t>⡡♙</w:t>
      </w:r>
      <w:r>
        <w:rPr/>
        <w:t>㖵⩂轧畃䈯㚘牓캻ꍕ埂顱쉦橶汪</w:t>
      </w:r>
      <w:r>
        <w:rPr/>
        <w:t>ꤽ</w:t>
      </w:r>
      <w:r>
        <w:rPr/>
        <w:t>딵轘싂剾夰ㄪ숳쉺啤䩣쵁䇂쉧塆稵搶琨橴</w:t>
      </w:r>
      <w:r>
        <w:rPr/>
        <w:t>⡙</w:t>
      </w:r>
      <w:r>
        <w:rPr/>
        <w:t>䩵智㑦쵰⽃</w:t>
      </w:r>
      <w:r>
        <w:rPr/>
        <w:t>ꦬ</w:t>
      </w:r>
      <w:r>
        <w:rPr/>
        <w:t>싂橀⭸攬⩘畧嚩┻橵싂彯畧숥묩䋂䤵奧䅢㩗揂挷싂䊮抮滂䭁◂䫃⍄땊猨싂뗍㣃汩쌩숪껂쎵敪⨻䧎㡃격佹숳乫迂⴬䉕額濂坮癚㦿毂慬炵甸輥⩶녭⼷歷㠽焳䏂盂敾挩摴ꥡ柂㎵ꏂ쉏摐煦䝵슩灕也쉅</w:t>
      </w:r>
      <w:r>
        <w:rPr/>
        <w:t>ⱇ</w:t>
      </w:r>
      <w:r>
        <w:rPr/>
        <w:t>勂橶䩦玬参汣</w:t>
      </w:r>
      <w:r>
        <w:rPr/>
        <w:t>ꦵ</w:t>
      </w:r>
      <w:r>
        <w:rPr/>
        <w:t>걊⭺걬</w:t>
      </w:r>
      <w:r>
        <w:rPr/>
        <w:t>ⰰ</w:t>
      </w:r>
      <w:r>
        <w:rPr/>
        <w:t>盃⒮㈺쉇䦣녉</w:t>
      </w:r>
      <w:r>
        <w:rPr/>
        <w:t>ⵑ</w:t>
      </w:r>
      <w:r>
        <w:rPr/>
        <w:t>䇎に䢬皻轘칳洪础ꥣ䄱㭊╠晔眰</w:t>
      </w:r>
      <w:r>
        <w:rPr/>
        <w:t>ⲩ</w:t>
      </w:r>
      <w:r>
        <w:rPr/>
        <w:t>榥䕸佢䣂슘넨晣睗壂♏䰹呬䨺⽡㨸扪╃䰹牋个曂㴶掘㝨幃块쉒渦瘸哎䰶쉧婺琭⤽㍒ꍚ乏꥞</w:t>
      </w:r>
      <w:r>
        <w:rPr/>
        <w:t>ꕳ</w:t>
      </w:r>
      <w:r>
        <w:rPr/>
        <w:t>幤뗂</w:t>
      </w:r>
      <w:r>
        <w:rPr/>
        <w:t>⡀</w:t>
      </w:r>
      <w:r>
        <w:rPr/>
        <w:t>䅕迂䷂煇격歹ヂ竂㨩桊彮숦칲⭮幁癩䙴狃㨫䯂剃㑸쉵彁玡</w:t>
      </w:r>
      <w:r>
        <w:rPr/>
        <w:t>ꦡ</w:t>
      </w:r>
      <w:r>
        <w:rPr/>
        <w:t>楾瞩䛂싂뗂㉸⸭껂</w:t>
      </w:r>
      <w:r>
        <w:rPr/>
        <w:t>꧃</w:t>
      </w:r>
      <w:r>
        <w:rPr/>
        <w:t>債㔶뽩</w:t>
      </w:r>
      <w:r>
        <w:rPr/>
        <w:t>ⱀ</w:t>
      </w:r>
      <w:r>
        <w:rPr/>
        <w:t>狂繚꺬ꍒ䆘╆兠奪太桦숶啴䝃朦稳玮쉧彂桱甊쉵梏㠸䄩겱助奡强녗㉀姂弫⽊儵뽦繤㊩穅䌷恇墿帣癠㴲䅢発⩙均猭쉋㔹습甶⥴⫂凂⪡⨣呄⤤圮潰䢿摟</w:t>
      </w:r>
      <w:r>
        <w:rPr/>
        <w:t>ⵧ␲</w:t>
      </w:r>
      <w:r>
        <w:rPr/>
        <w:t>猵♴嘵〯</w:t>
      </w:r>
      <w:r>
        <w:rPr/>
        <w:t>⢩</w:t>
      </w:r>
      <w:r>
        <w:rPr/>
        <w:t>壂</w:t>
      </w:r>
      <w:r>
        <w:rPr/>
        <w:t>ⷃ</w:t>
      </w:r>
      <w:r>
        <w:rPr/>
        <w:t>숦쉗뽟卍㦮䪏䦩ㄺ摨䁸䕺䀵깯䉋ꥱ呂婾偭䴰㏍琩㤬凂㥬枬㩁照堩末</w:t>
      </w:r>
      <w:r>
        <w:rPr/>
        <w:t>⡲⩡</w:t>
      </w:r>
      <w:r>
        <w:rPr/>
        <w:t>㑟슏</w:t>
      </w:r>
      <w:r>
        <w:rPr/>
        <w:t>ⱹ</w:t>
      </w:r>
      <w:r>
        <w:rPr/>
        <w:t>敹慚䷍歡쉡칎⍂幪뼦轘㯂瀵⍗乴呐榥</w:t>
      </w:r>
      <w:r>
        <w:rPr/>
        <w:t>ꕰ</w:t>
      </w:r>
      <w:r>
        <w:rPr/>
        <w:t>㉁䵖価⍦⑕横슿堲㌴穗獀敀뽃㟂迂숨⨴</w:t>
      </w:r>
      <w:r>
        <w:rPr/>
        <w:t>⡦</w:t>
      </w:r>
      <w:r>
        <w:rPr/>
        <w:t>ꌵ剕뽞䄺甯㘩妥爽圳癬卂</w:t>
      </w:r>
      <w:r>
        <w:rPr/>
        <w:t>ꔺ</w:t>
      </w:r>
      <w:r>
        <w:rPr/>
        <w:t>쵋⑂ㄲ⩲侱㵨㓎</w:t>
      </w:r>
      <w:r>
        <w:rPr/>
        <w:t>⡷</w:t>
      </w:r>
      <w:r>
        <w:rPr/>
        <w:t>䏂㡪ノ楠扖玘悥䙲囂슥㎵ㅪ㧂걘䘮甲쌵뭧</w:t>
      </w:r>
      <w:r>
        <w:rPr/>
        <w:t>ꕸ┪</w:t>
      </w:r>
      <w:r>
        <w:rPr/>
        <w:t>慴歖걹䙭숬땳㬽㙉쉎슿숻䰩㩞倥⩃枮塲灀䀶洴㛂숷㉚뗂晳佾⽎慕뽷昤瑾⵫睓㜷</w:t>
      </w:r>
      <w:r>
        <w:rPr/>
        <w:t>⡨</w:t>
      </w:r>
      <w:r>
        <w:rPr/>
        <w:t>싂☱嘶䣂䎣㈲ㄪ愵썮䡒幚彪免숬䁪灚参䍮㟍瘦潏偘癓㕀쉬禵⑍ぴㅶㆩ숩浄は䍆㵵</w:t>
      </w:r>
      <w:r>
        <w:rPr/>
        <w:t>ⰽ</w:t>
      </w:r>
      <w:r>
        <w:rPr/>
        <w:t>㝳♩쉁⹃⌵⍇걮촮掣㕆搹</w:t>
      </w:r>
      <w:r>
        <w:rPr/>
        <w:t>ꕁ</w:t>
      </w:r>
      <w:r>
        <w:rPr/>
        <w:t>ⳍ⛎</w:t>
      </w:r>
      <w:r>
        <w:rPr/>
        <w:t>楹쉕㜺䷂剗䁦춥쉡䠫幡汭쎬충묪幚⑏䝤⹋䝣숹硅年䍘쉣䊣䍾☦⨪穉橂毂㖻⨺㕅轒噘</w:t>
      </w:r>
      <w:r>
        <w:rPr/>
        <w:t>Ⱔ</w:t>
      </w:r>
      <w:r>
        <w:rPr/>
        <w:t>祠㨴硦㛍싍癒傥䯂吮弥녫䉗冥払橮权欻쉮</w:t>
      </w:r>
      <w:r>
        <w:rPr/>
        <w:t>⠯</w:t>
      </w:r>
      <w:r>
        <w:rPr/>
        <w:t>㑐⽫幘쉨㵲싂挺沏䝥泂幙뭄⧃䃂橺坍恉⦘縷㝤䃎瀽䭙兠喬뭴壂숺䲮⯂Ⓜ縤썞杖䙵⩖녯湚彡ꍠ佢㡭墻牦灕</w:t>
      </w:r>
      <w:r>
        <w:rPr/>
        <w:t>ⲿ</w:t>
      </w:r>
      <w:r>
        <w:rPr/>
        <w:t>쉂㩍坾䳍䍣癯ꍞ⾡쉆⩫祎噴朤</w:t>
      </w:r>
      <w:r>
        <w:rPr/>
        <w:t>ⱁ</w:t>
      </w:r>
      <w:r>
        <w:rPr/>
        <w:t>椱갰て䰯䕐䶩㵁䒵ꍭ㥹䱀㵇䓂圯佹뮱漹佯秂娹汣潦昹䴮숽㙒轕慑痂䣍晊긫䐰뭣칌啘楶庩촰嚘㵮ㅷꅙꄱ썧ꄪ슡庘捋呷⑤皬ち兦焻揍景䕚槂㝦</w:t>
      </w:r>
      <w:r>
        <w:rPr/>
        <w:t>ꤴ</w:t>
      </w:r>
      <w:r>
        <w:rPr/>
        <w:t>䪩画破頻游摦⪥</w:t>
      </w:r>
      <w:r>
        <w:rPr/>
        <w:t>ꤦ</w:t>
      </w:r>
      <w:r>
        <w:rPr/>
        <w:t>싂㜪啍⼪杺㯂㟂䤨繙乴㕹㝅ꥹ뾣悩</w:t>
      </w:r>
      <w:r>
        <w:rPr/>
        <w:t>ⱹ</w:t>
      </w:r>
      <w:r>
        <w:rPr/>
        <w:t>慃⥯</w:t>
      </w:r>
    </w:p>
    <w:p>
      <w:pPr>
        <w:pStyle w:val="PreformattedText"/>
        <w:bidi w:val="0"/>
        <w:spacing w:before="0" w:after="0"/>
        <w:jc w:val="left"/>
        <w:rPr/>
      </w:pPr>
      <w:r>
        <w:rPr/>
        <w:t>㠷杬䉤䋂偗</w:t>
      </w:r>
      <w:r>
        <w:rPr/>
        <w:t>ꕖ</w:t>
      </w:r>
      <w:r>
        <w:rPr/>
        <w:t>습迂따깺⺡㜦뾥㡨攭堳</w:t>
      </w:r>
      <w:r>
        <w:rPr/>
        <w:t>⡱⥺</w:t>
      </w:r>
      <w:r>
        <w:rPr/>
        <w:t>㇂䫂飂繊쉟칒睘⵲⩮溣丽偾汯椦⽈瓂☩洪娶⬸</w:t>
      </w:r>
      <w:r>
        <w:rPr/>
        <w:t>Ɱ⪬</w:t>
      </w:r>
      <w:r>
        <w:rPr/>
        <w:t>坓禬奊戺녔曂쉣⩒촴⹷췃轲걙柂걙┭</w:t>
      </w:r>
      <w:r>
        <w:rPr/>
        <w:t>ⴽ</w:t>
      </w:r>
      <w:r>
        <w:rPr/>
        <w:t>䵧䤲并㥇┊剬獭䝺怵쉭㉅侵⩞깙쉑炻쉰쉋쵁夥ꅗ掘澿爪灦䍸樽⌺䣂轄爣⤲牴浙ꄤ䉫⍶䝄摠呓㕯婢洭㥞〈煵⪵넨슿걎⤱䑦畗㉑碡⮣汱땷癋殥夬쉧⽞剌㙩⼫╪⭧彌䥌偎慞却吳晟⴪顕煲恏䩉㐬㙘恺습숬쉴焬쉫쉖梩ㄺ</w:t>
      </w:r>
      <w:r>
        <w:rPr/>
        <w:t>ⴻ</w:t>
      </w:r>
      <w:r>
        <w:rPr/>
        <w:t>毂쉊姂東딱⽏楀㝺쉃슩毎儬縦䈪䙒楏䱪⹶숪沱樳㥫䬩帹쉯숴ガ뭱坍뭏窥칱⹆纏畋⹾쉱䤴う⭏䡇師䙬旂쉥㡁䀩㚥땃⩥ㅧ䙵癐椥䱥噄㢬椱㍨㇍潹䂏坴冥仂䇂劻壂㒵ꅮ婸秂䬥쉓御㡙</w:t>
      </w:r>
      <w:r>
        <w:rPr/>
        <w:t>ꤸ</w:t>
      </w:r>
      <w:r>
        <w:rPr/>
        <w:t>쉇</w:t>
      </w:r>
      <w:r>
        <w:rPr/>
        <w:t>ꦮ</w:t>
      </w:r>
      <w:r>
        <w:rPr/>
        <w:t>坐쉸⪮妩걃穖佗栻サⸯ䡧쉍</w:t>
      </w:r>
      <w:r>
        <w:rPr/>
        <w:t>ꕷ</w:t>
      </w:r>
      <w:r>
        <w:rPr/>
        <w:t>녷穭敞盂ꇃ㶘玻</w:t>
      </w:r>
      <w:r>
        <w:rPr/>
        <w:t>⡑</w:t>
      </w:r>
      <w:r>
        <w:rPr/>
        <w:t>獆穘繭枮⿂걈瑮╖싂繯</w:t>
      </w:r>
      <w:r>
        <w:rPr/>
        <w:t>ꥊ</w:t>
      </w:r>
      <w:r>
        <w:rPr/>
        <w:t>序癊焯傻墵⥓뿂楌갮䍔뿂幮썣㨱济㔺庻瓂㇍顖㡮슘숺ꅚ畎ꍺ쉀딨䢬䡀搤䇂午噊廂쉃泃杩睳䩂딳㉔㬸ぐ⩙春琸긮䁂䙪䭂坲㍪椣䮮縯䁃䊡⨫슏剸슬奵湊縱䔵칣氵祡恮䘲瑀䭁即祟ꎩ쉪슬坕摋㵩嚮썭쉟㎩彐쉗쉐䩖䉄爪砯离楣䔴⬯冬ꌯ猺橸⹣潦椯╾帯㑗⒣绂澣⼭㑠쌬┳쉱榣圷刷ꅲ쉄⍲䕵䡮癣♉숽噢㍆㝞㭥숪祑睟㐩恒疡쉶숪摘숳⼽䩧</w:t>
      </w:r>
      <w:r>
        <w:rPr/>
        <w:t>ꤳ</w:t>
      </w:r>
      <w:r>
        <w:rPr/>
        <w:t>㜩㭚潌丮슻␱㋂썒项摀皥쉅湴硧</w:t>
      </w:r>
      <w:r>
        <w:rPr/>
        <w:t>ⲣ</w:t>
      </w:r>
      <w:r>
        <w:rPr/>
        <w:t>쏂儯浾췂䐵</w:t>
      </w:r>
      <w:r>
        <w:rPr/>
        <w:t>⢥</w:t>
      </w:r>
      <w:r>
        <w:rPr/>
        <w:t>睎䕸䍥癠</w:t>
      </w:r>
      <w:r>
        <w:rPr/>
        <w:t>ꔪ</w:t>
      </w:r>
      <w:r>
        <w:rPr/>
        <w:t>珂㶵晈싂䅣顶辻睰哂慞슩ㅡ䤨ヂ樥</w:t>
      </w:r>
      <w:r>
        <w:rPr/>
        <w:t>ⵏ⩪</w:t>
      </w:r>
      <w:r>
        <w:rPr/>
        <w:t>潨┯</w:t>
      </w:r>
      <w:r>
        <w:rPr/>
        <w:t>ⲵ</w:t>
      </w:r>
      <w:r>
        <w:rPr/>
        <w:t>캻⍬痃쉸嚬⭢疩쉇圥䑦䡁㷂⭮敒긭睬䈩땯泍偳睟⑊妿侏仂潹乹㊮轚⭊</w:t>
      </w:r>
      <w:r>
        <w:rPr/>
        <w:t>⡇</w:t>
      </w:r>
      <w:r>
        <w:rPr/>
        <w:t>䨯䇂䩾ꅃ⮣穌숮搴暡栤숬圴⩎睇칂冥娻桵䡐昽쉂怲꤮畨稷㡙⺘祕녥⹔䉀癚杧浵睢☦扨ꥪꌤ쎘皻뇂獺坴㐻车䕞땢彭</w:t>
      </w:r>
      <w:r>
        <w:rPr/>
        <w:t>꧂</w:t>
      </w:r>
      <w:r>
        <w:rPr/>
        <w:t>咮╟懂㥭쉸숲㠲䍈ꍄ쉴吴뭟㑑⥄⺡䓍⛂煃卓⍾꥔⾩㪱뿂</w:t>
      </w:r>
      <w:r>
        <w:rPr/>
        <w:t>ⱇ</w:t>
      </w:r>
      <w:r>
        <w:rPr/>
        <w:t>ꍠ䭃쉥庬㘳夸㬭瘶污堻㴶㥫飂幭싂㨱쉾繓㧂㘊쉋癡ꍙ䥀㑮伨匥瀩偙㪻넳땢惂夳숷</w:t>
      </w:r>
      <w:r>
        <w:rPr/>
        <w:t>Ⳃ</w:t>
      </w:r>
      <w:r>
        <w:rPr/>
        <w:t>䟂恶뽊ꌭ曂컃牌슥㉁䡉䭤숥䧂恒</w:t>
      </w:r>
      <w:r>
        <w:rPr/>
        <w:t>ⱍ</w:t>
      </w:r>
      <w:r>
        <w:rPr/>
        <w:t>㤥咮顈뼩쎥쉘녟㑊뽪ぢ쉯㭘䍋믂桊⭚녴䕥御䭰䚏쉧ꅆ䪩瘩喣䈭剈灭癵呒晶</w:t>
      </w:r>
      <w:r>
        <w:rPr/>
        <w:t>Ⳃ</w:t>
      </w:r>
      <w:r>
        <w:rPr/>
        <w:t>廂卉쉹冥</w:t>
      </w:r>
      <w:r>
        <w:rPr/>
        <w:t>ⱪ</w:t>
      </w:r>
      <w:r>
        <w:rPr/>
        <w:t>쉔쉇ꥸ㧂숩쉱쉯⍞睈奙뇂浵슿㉹⦬灯⍈浉务甲偁쉰䭍晢潮咱딶䥁䅒塊㉧ㅒ슣繑㢥썅㭨⧂凂䉭㩔䗂祕䝹♫㑺⍟彀곂뇂㉓繞㮩캬瓂㭦摏婕쉲♎牐橨纘潘丹⵹㙇ꍌ♹兹䡾畧帴剬㙷假쉗䂥숮</w:t>
      </w:r>
      <w:r>
        <w:rPr/>
        <w:t>Ɽ</w:t>
      </w:r>
      <w:r>
        <w:rPr/>
        <w:t>憵㪬숸姂䗂浮╘㔴婫壂䱈庬奈㕅匦⿍䝌㡓傡♒</w:t>
      </w:r>
      <w:r>
        <w:rPr/>
        <w:t>꤯</w:t>
      </w:r>
      <w:r>
        <w:rPr/>
        <w:t>䳃櫃䵭䪿轍⸴⦻㭈呍偍녖뭸ㄽ椥⌶樫惂□戭䥯♾ꆵ␥呵䕷牤⬩棂숣쉶栶桊츯颿┩轺㞥갬</w:t>
      </w:r>
      <w:r>
        <w:rPr/>
        <w:t>ⵦ</w:t>
      </w:r>
      <w:r>
        <w:rPr/>
        <w:t>坢坭婣噐晞颩别䝘⒩剓ꅍ㪣潹䄰爪䥸쉈땡㐲杇䴳ꅄ㖩仂쉳</w:t>
      </w:r>
      <w:r>
        <w:rPr/>
        <w:t>ꗂⶩ</w:t>
      </w:r>
      <w:r>
        <w:rPr/>
        <w:t>䅩䈶ꍤ䯂氦漣刯湭칳睦☬⸪穋挱硐揂⭄ꅥ厵㶻⛂쉮䭂䝸慱쵲⌱</w:t>
      </w:r>
      <w:r>
        <w:rPr/>
        <w:t>ꦥ</w:t>
      </w:r>
      <w:r>
        <w:rPr/>
        <w:t>埂㑨硏쉾䉋격頦挪쉸儩䎻祧╬쉓㔽椫쉢㐳䥢䝃歕攷猴갦⩁떩⥌⩣㙄㜯扏䅴㪮╀쉍报㔶扫癕䈫ꅴ썄埂숵䆣␰祱啾</w:t>
      </w:r>
      <w:r>
        <w:rPr/>
        <w:t>ꤵⷂ</w:t>
      </w:r>
      <w:r>
        <w:rPr/>
        <w:t>怲媿춻촲</w:t>
      </w:r>
      <w:r>
        <w:rPr/>
        <w:t>ⵌ</w:t>
      </w:r>
      <w:r>
        <w:rPr/>
        <w:t>숬䙧ꌴ㝵呸쵘珂꺏䃂㠪걣䌬浫㙉⧂操</w:t>
      </w:r>
      <w:r>
        <w:rPr/>
        <w:t>Ⳃ</w:t>
      </w:r>
      <w:r>
        <w:rPr/>
        <w:t>噚㵘싂䑟䡂곎㡬浀슿戫⯂䊻啗澮录ꍖ숸洮䪱涮゘盂璏㉺獯땗⨦◂뽯㠽쌬竂⑹帯층䉉狂硤㈵稵婍䁚</w:t>
      </w:r>
      <w:r>
        <w:rPr/>
        <w:t>ⲣ</w:t>
      </w:r>
      <w:r>
        <w:rPr/>
        <w:t>庥祄┺佅縲ꅧ䕭潵떏由幺頬充嘪皻桘縥彀繭⚩敖㝕洭㥎</w:t>
      </w:r>
      <w:r>
        <w:rPr/>
        <w:t>ꦱ</w:t>
      </w:r>
      <w:r>
        <w:rPr/>
        <w:t>剰⩲恢偅쉈䂱⩘ꆮ⥏穯㥩쉳㞱䐴扖싂囂긽쉐砽㤰◂䕥쵆쉓颱繓伷䜰桌䁔쉙묮썴幂狍䜱䅴〨㛂棂㩨녍侘偀㇂䏂怲涡爬繖亣⽟㬶栮䰷</w:t>
      </w:r>
      <w:r>
        <w:rPr/>
        <w:t>ꔷ</w:t>
      </w:r>
      <w:r>
        <w:rPr/>
        <w:t>坬⼨牸</w:t>
      </w:r>
      <w:r>
        <w:rPr/>
        <w:t>ꥎ</w:t>
      </w:r>
      <w:r>
        <w:rPr/>
        <w:t>弪녤挹抻⸱땏婟摁㍫㩷畀녾潨燂迂ꥭ쉄</w:t>
      </w:r>
      <w:r>
        <w:rPr/>
        <w:t>⢬</w:t>
      </w:r>
      <w:r>
        <w:rPr/>
        <w:t>뭳䫃싂ꅄ츦琴䠯ㆣ漪眶䣂漪曂柂ꅚ磂슮ꅓ曍</w:t>
      </w:r>
      <w:r>
        <w:rPr/>
        <w:t>ꦡ</w:t>
      </w:r>
      <w:r>
        <w:rPr/>
        <w:t>겵䭔습㣂</w:t>
      </w:r>
      <w:r>
        <w:rPr/>
        <w:t>ⴽ</w:t>
      </w:r>
      <w:r>
        <w:rPr/>
        <w:t>猬䕈恇숊쉶묦㘭곎䵠㔫숯㏂䜺据쉁枩⽐怹쵉咥</w:t>
      </w:r>
      <w:r>
        <w:rPr/>
        <w:t>Ⳃ</w:t>
      </w:r>
      <w:r>
        <w:rPr/>
        <w:t>뾬⯂瞡姂䄹䆿숽뽷</w:t>
      </w:r>
      <w:r>
        <w:rPr/>
        <w:t>ⴳ</w:t>
      </w:r>
      <w:r>
        <w:rPr/>
        <w:t>뽐栫㵣넲♮䲘灶⍰咩䌲싂䗃싂偄</w:t>
      </w:r>
      <w:r>
        <w:rPr/>
        <w:t>ⰲ</w:t>
      </w:r>
      <w:r>
        <w:rPr/>
        <w:t>⾮⍎稫</w:t>
      </w:r>
      <w:r>
        <w:rPr/>
        <w:t>꤫</w:t>
      </w:r>
      <w:r>
        <w:rPr/>
        <w:t>쉊⭑䭥桪㙌偈ꥥ塙坕⏎䇂砫싂愶竂㕒䅾㭢㜹泂拂䁎丶㥏璵쉁禩䉮⪮穭쵐干㔴䶣䞣滂懂媏䑚䥓숺㔪楄搫⧂煣㙷␻싂촽侱⩶捳</w:t>
      </w:r>
      <w:r>
        <w:rPr/>
        <w:t>ⵎ</w:t>
      </w:r>
      <w:r>
        <w:rPr/>
        <w:t>쉮㡰쉏⿂䥒곂楟琯쉾숻ꅞ砭㩲䀤䮏甪츴슣</w:t>
      </w:r>
      <w:r>
        <w:rPr/>
        <w:t>Ⱛ</w:t>
      </w:r>
      <w:r>
        <w:rPr/>
        <w:t>념⭶</w:t>
      </w:r>
      <w:r>
        <w:rPr/>
        <w:t>Ⱕ</w:t>
      </w:r>
      <w:r>
        <w:rPr/>
        <w:t>쉋嘮칀畱쉡伽╾ꄱ㥥⑮⧃㘣摟ꎣ灶</w:t>
      </w:r>
      <w:r>
        <w:rPr/>
        <w:t>ꦵ</w:t>
      </w:r>
      <w:r>
        <w:rPr/>
        <w:t>㩙杮</w:t>
      </w:r>
      <w:r>
        <w:rPr/>
        <w:t>⠬╙</w:t>
      </w:r>
      <w:r>
        <w:rPr/>
        <w:t>䁂㙶獢⽯䐩딲걁㨯⦡쉎晹</w:t>
      </w:r>
      <w:r>
        <w:rPr/>
        <w:t>꤭</w:t>
      </w:r>
      <w:r>
        <w:rPr/>
        <w:t>쉧㭆䦩惂佺牲啯搰</w:t>
      </w:r>
      <w:r>
        <w:rPr/>
        <w:t>ꔰ</w:t>
      </w:r>
      <w:r>
        <w:rPr/>
        <w:t>믂偺䈯ㄯ</w:t>
      </w:r>
      <w:r>
        <w:rPr/>
        <w:t>ꔦ◂</w:t>
      </w:r>
      <w:r>
        <w:rPr/>
        <w:t>煫㕹䡩╺祍㭶慶䚩甬䷂ㅒ⹡心灞⩢칹姂䟃栺</w:t>
      </w:r>
      <w:r>
        <w:rPr/>
        <w:t>ꦮ</w:t>
      </w:r>
      <w:r>
        <w:rPr/>
        <w:t>橳⍩뽲숤䂮⩗</w:t>
      </w:r>
      <w:r>
        <w:rPr/>
        <w:t>꤫⩷</w:t>
      </w:r>
      <w:r>
        <w:rPr/>
        <w:t>仂祂</w:t>
      </w:r>
      <w:r>
        <w:rPr/>
        <w:t>ⱡ</w:t>
      </w:r>
      <w:r>
        <w:rPr/>
        <w:t>洷含慯쉋幂䴮쉬㙲竂</w:t>
      </w:r>
      <w:r>
        <w:rPr/>
        <w:t>ⱙ</w:t>
      </w:r>
      <w:r>
        <w:rPr/>
        <w:t>䡌㕡䐷〸柂ꆡ枮⍶</w:t>
      </w:r>
      <w:r>
        <w:rPr/>
        <w:t>ꤶ</w:t>
      </w:r>
      <w:r>
        <w:rPr/>
        <w:t>캣ꥡ䀺츰殘業㤱쉪⥀숰䂏悩쉆壂砲䰪╠䃂泂떮쉹㝱뭳슻楆歚桬汊䓂슿</w:t>
      </w:r>
      <w:r>
        <w:rPr/>
        <w:t>ⵌ</w:t>
      </w:r>
      <w:r>
        <w:rPr/>
        <w:t>剸歀掩瘤汣攩䐥彭묽捶쉚⭱숻䫂ギ浬䕉爱輦㐦갨槂港싃⥌畕扠䌦㭏扎길䥮ꅙ쉡⿎䉭づ췂沥琫慍䩇琰쉤⯃奸싂뇍㌹쉀⒣뮩㑷</w:t>
      </w:r>
      <w:r>
        <w:rPr/>
        <w:t>⣂</w:t>
      </w:r>
      <w:r>
        <w:rPr/>
        <w:t>ꥄ</w:t>
      </w:r>
      <w:r>
        <w:rPr/>
        <w:t>顕䁫㏂쉒煭⴯쌻숪䍂㢏⼶숻欦㔪晑㓎沩廂숷嘤␱㊱쉈䭳쉖栤뽧挬⥃浍㉗輸⭔㭰㮻䭓싂琶싂坭榏㥏ꅌ墡稬栯쉴⬲㍮繀奒债珂㨮䑾╵</w:t>
      </w:r>
      <w:r>
        <w:rPr/>
        <w:t>⠱</w:t>
      </w:r>
      <w:r>
        <w:rPr/>
        <w:t>쉉녙</w:t>
      </w:r>
      <w:r>
        <w:rPr/>
        <w:t>ꤪ</w:t>
      </w:r>
      <w:r>
        <w:rPr/>
        <w:t>爤瘨⫂숩쉆眬灘睪⦩뾵呬㭞怦俍⌣䟍剕㗂</w:t>
      </w:r>
      <w:r>
        <w:rPr/>
        <w:t>ⰲ</w:t>
      </w:r>
      <w:r>
        <w:rPr/>
        <w:t>䝴秂硹沏㨪쉆㭭거㵣⑖쉶愲슿◂夸슏ㅎ䛂숥ꅰ䪻䚿硳䕢ꍑ猸넳兇㝁䵤⤲쉙顋圹▏갭</w:t>
      </w:r>
      <w:r>
        <w:rPr/>
        <w:t>ⵦ</w:t>
      </w:r>
      <w:r>
        <w:rPr/>
        <w:t>壂璻楶</w:t>
      </w:r>
      <w:r>
        <w:rPr/>
        <w:t>ꔴ</w:t>
      </w:r>
      <w:r>
        <w:rPr/>
        <w:t>亻祺䑐潍砶搪㕺敎䕟碮쉃婤䵁컂歰슏ꥢ䂡㐤䥑㍩깗㨫㜫妱咣ꄱ纩㤷숩싂뽡奎ꅙ숽瑲嫂䉪⛂〈癫刵㟂싂䭤㈥쌬</w:t>
      </w:r>
      <w:r>
        <w:rPr/>
        <w:t>ⴴ⪣</w:t>
      </w:r>
      <w:r>
        <w:rPr/>
        <w:t>䭰穧썩췂澮䭗楩쉉뭁瘵㉩決卆娮㉎䪘㠹椽泂揂䘯噚슮</w:t>
      </w:r>
      <w:r>
        <w:rPr/>
        <w:t>ⱉ</w:t>
      </w:r>
      <w:r>
        <w:rPr/>
        <w:t>㍇㉔嘦㜤䕫タ䉱䡈쉪杹ꄣ灦狃畚</w:t>
      </w:r>
      <w:r>
        <w:rPr/>
        <w:t>ꔊ</w:t>
      </w:r>
      <w:r>
        <w:rPr/>
        <w:t>畮⬫楄䰩䅟潙瑫㴭橵瞩㛂⵮盂ヂ긵䧂焭䡒뭡濂徬搤슮쉈ꥳ婉䝭摓쉋礳ꇂ柃牭쉍吴厩㖱憣浬眩顏㉦儴䆵夽녤睭䍔캵⼨ꄷ䙧䔵ꥡ쵟</w:t>
      </w:r>
      <w:r>
        <w:rPr/>
        <w:t>Ɱ</w:t>
      </w:r>
      <w:r>
        <w:rPr/>
        <w:t>〭긥佷䦩숫咬츱癷に쉪摆塠捄⫂</w:t>
      </w:r>
      <w:r>
        <w:rPr/>
        <w:t>ꤪ</w:t>
      </w:r>
      <w:r>
        <w:rPr/>
        <w:t>睵</w:t>
      </w:r>
      <w:r>
        <w:rPr/>
        <w:t>ꖱ</w:t>
      </w:r>
      <w:r>
        <w:rPr/>
        <w:t>䭕悮껂쉖潓づ⹰㵴剬␪䝮晦剅꺱獨깣嘰泃弨椦橕普䱳ノ湌썥⽐匳卋摠窵⭴䯂</w:t>
      </w:r>
      <w:r>
        <w:rPr/>
        <w:t>ⲩ</w:t>
      </w:r>
      <w:r>
        <w:rPr/>
        <w:t>杳懃碩媣䚏啩쉙㭹</w:t>
      </w:r>
      <w:r>
        <w:rPr/>
        <w:t>⠬</w:t>
      </w:r>
      <w:r>
        <w:rPr/>
        <w:t>失쉍䁵슘敐纵</w:t>
      </w:r>
      <w:r>
        <w:rPr/>
        <w:t>⣂</w:t>
      </w:r>
      <w:r>
        <w:rPr/>
        <w:t>䎏榱묯奃瑡⫂⨪썐兗弩⏂纵獗⮩䉙祐た煱焩딬瑯</w:t>
      </w:r>
      <w:r>
        <w:rPr/>
        <w:t>⡕</w:t>
      </w:r>
      <w:r>
        <w:rPr/>
        <w:t>瀪㥊䉉砽唱愵剎啪뇂㍒奊㭈䵐嗎帴挺伯⥆걣숥橧⨥潄奊ꥢㅾ㘽䵹㕠輷煨剚严䁾</w:t>
      </w:r>
      <w:r>
        <w:rPr/>
        <w:t>ⱺ</w:t>
      </w:r>
      <w:r>
        <w:rPr/>
        <w:t>庣⥴놣㉟摃춘⑮⩪쉓䬳猤⸨싂晎桊⥊濂걾灕䥙묩㉫⥘╋䋂⪩㩞⍭拎䈴唶䔣狂쵴</w:t>
      </w:r>
      <w:r>
        <w:rPr/>
        <w:t>ꕑ⬺</w:t>
      </w:r>
      <w:r>
        <w:rPr/>
        <w:t>瀸䏂䶩ꌪ娳攷危幡剌沥┻겿硄㡞⑭瀤╸⫂숹檣她輦⹂䲏頹杚轍⽖⹐㬦㕉兗⥱慔毂㝖幉煳쉹割䝋ꏂ䆩扃㤺瘸囂煊㡩㉢䥕䉕摬獅㭀煍輹噲頵쉰⑸⑕桾뽐瑮伳㙾ㅫ啨䍬쉂窘睁夵凎놡䔪瞡啅檥</w:t>
      </w:r>
      <w:r>
        <w:rPr/>
        <w:t>꧍</w:t>
      </w:r>
      <w:r>
        <w:rPr/>
        <w:t>桙쉤␺獧瘻숲㡵䭱⹶쉨⪬㵕쉪⫂淂䜤⩬嫂䁵䍃扦慢祮䥵䄥㩍璮啗ꍀ皩呑㟂㣂ꄳ㙫摪瑚㭹</w:t>
      </w:r>
      <w:r>
        <w:rPr/>
        <w:t>ꗂ</w:t>
      </w:r>
      <w:r>
        <w:rPr/>
        <w:t>쉷凍䐷쉪쉪渵⪵뭹涻垥盂㤵渥䄣䡬噤䄽㍢ꏎ做唵⹔涱淂㵮坲♗싂</w:t>
      </w:r>
      <w:r>
        <w:rPr/>
        <w:t>ꤳ</w:t>
      </w:r>
      <w:r>
        <w:rPr/>
        <w:t>쉨剶뗂獗䛂䌦珂㛂歖䕧⭧曍䩀毂쌬⒵뿂彯嘭숯督盂ꍡ⛂갲껂慱幊쉋䭕쉪顷瘭슬晤쉬䁇䩌㜯䕉ꥥ䷂떿䉈싎</w:t>
      </w:r>
      <w:r>
        <w:rPr/>
        <w:t>⡉</w:t>
      </w:r>
      <w:r>
        <w:rPr/>
        <w:t>氵쉳싂</w:t>
      </w:r>
      <w:r>
        <w:rPr/>
        <w:t>ⷂ</w:t>
      </w:r>
      <w:r>
        <w:rPr/>
        <w:t>顥겵敉䅥獕딳捤㬥슮ꍳ午䑉쉪䣂쉘⽠캮╯轂슻䍱縳灉啾眮ꇂ䍩䄽컂칏告梿땬⽉欻睾桋ꎏ숭梣␤唸䕅쉶⸭牷㩤싎党⑅ꥠ츱㡀牲⑧</w:t>
      </w:r>
      <w:r>
        <w:rPr/>
        <w:t>⡠</w:t>
      </w:r>
      <w:r>
        <w:rPr/>
        <w:t>昫ꥰ녆朲㉹㉧싂䄸兌쉮婬畷斱沱䅵㡘⒱숲숲</w:t>
      </w:r>
      <w:r>
        <w:rPr/>
        <w:t>ꥇ</w:t>
      </w:r>
      <w:r>
        <w:rPr/>
        <w:t>䌲埍숦㴽숽扅愫煕姂㥃獩圦㭢쉴獠⴪䵲佗묲䍖縊塓䢩濂畴</w:t>
      </w:r>
      <w:r>
        <w:rPr/>
        <w:t>ⱓ</w:t>
      </w:r>
      <w:r>
        <w:rPr/>
        <w:t>癄ꍔ愲㓂</w:t>
      </w:r>
      <w:r>
        <w:rPr/>
        <w:t>ꥐ</w:t>
      </w:r>
      <w:r>
        <w:rPr/>
        <w:t>噗㒮坂栫㡓怨ꄥ嫂枥⍎朦슬㔨䥶촳䱵䆏䉎懂僂⩱秂灈堭潸습湈⌹㥕갴攥쏂殮え䄱⹂祒딯걪娷顮㍨猴쉟弲♊긭啘갹ㄶ䔩恀䋂奔杞</w:t>
      </w:r>
      <w:r>
        <w:rPr/>
        <w:t>ⱈ</w:t>
      </w:r>
      <w:r>
        <w:rPr/>
        <w:t>朩毂곂싂ヂ参⨥⌲</w:t>
      </w:r>
      <w:r>
        <w:rPr/>
        <w:t>ⳃ</w:t>
      </w:r>
      <w:r>
        <w:rPr/>
        <w:t>水玏䉫䙉祁瞡쌺㐱⽪檻塈䓂妩숴盂暱䑕摔焰䌲卉〹墣挸焫⹳剐ㅖ</w:t>
      </w:r>
      <w:r>
        <w:rPr/>
        <w:t>ⵂ</w:t>
      </w:r>
      <w:r>
        <w:rPr/>
        <w:t>扤ㅟ歠䐻犩싍唵䴫啋ꅃ슩견䀺在쉦㵟䁊䡁㓍⩆弥㝵갹奃䳂</w:t>
      </w:r>
      <w:r>
        <w:rPr/>
        <w:t>⡡</w:t>
      </w:r>
      <w:r>
        <w:rPr/>
        <w:t>礮⪵깴彂숫숪䡴癎㭌剀煀쉕쉐慢㥸喡카♱摚쉰䅘㈮睒쌹獐⼹⹦숶歆쏎牠Ⓨ썚㠹깭ノ⭊걨숯⼷〵▩煗题瑔㑥걘싂뮬檏⑪橱扂숨</w:t>
      </w:r>
      <w:r>
        <w:rPr/>
        <w:t>ꤹ</w:t>
      </w:r>
      <w:r>
        <w:rPr/>
        <w:t>㨦㍫긪⩣䕲ㄲ㬺⽚敢春⵺佢⥏穎慳㬤䩌╴㝇冮숶慘쎣⩲毂灨愵㵷⭷⬲侥땠㈥儨⥧溩⥂ꏍ</w:t>
      </w:r>
      <w:r>
        <w:rPr/>
        <w:t>ⵒ</w:t>
      </w:r>
      <w:r>
        <w:rPr/>
        <w:t>䥊潺撿⬲㥢쉃䝧</w:t>
      </w:r>
      <w:r>
        <w:rPr/>
        <w:t>ꥊꤥ</w:t>
      </w:r>
      <w:r>
        <w:rPr/>
        <w:t>㤣㨦쉾怬뾱䥤厱焩⛂⌲剴╅촵〷뭦䤺潆畏쉫쎱係壂坁䔪啱녨숽㴪㵵㈽啯畭爹쉀㪮䬪奖䱲塵偱硢堥渭쉪⍁侻</w:t>
      </w:r>
      <w:r>
        <w:rPr/>
        <w:t>⡦</w:t>
      </w:r>
      <w:r>
        <w:rPr/>
        <w:t>渫㩱䨩䵓</w:t>
      </w:r>
      <w:r>
        <w:rPr/>
        <w:t>⣂</w:t>
      </w:r>
      <w:r>
        <w:rPr/>
        <w:t>婨숨䵶圪惂⩖㨯浸쵦抻媘䨸㐮</w:t>
      </w:r>
      <w:r>
        <w:rPr/>
        <w:t>ⲣ</w:t>
      </w:r>
      <w:r>
        <w:rPr/>
        <w:t>뮬</w:t>
      </w:r>
      <w:r>
        <w:rPr/>
        <w:t>ꥁ⥲</w:t>
      </w:r>
      <w:r>
        <w:rPr/>
        <w:t>㵋債僂♱瑇묺墿具䐸帯櫂梥캩爺犮␭䓂係兌呮䩊긨穞䨰</w:t>
      </w:r>
      <w:r>
        <w:rPr/>
        <w:t>⣍</w:t>
      </w:r>
      <w:r>
        <w:rPr/>
        <w:t>䕟슮䂵桍〪걮癇漴祡⑄쉪쌩</w:t>
      </w:r>
      <w:r>
        <w:rPr/>
        <w:t>ꕩ</w:t>
      </w:r>
      <w:r>
        <w:rPr/>
        <w:t>殩噱⤮匦쉚㒏┣殬겮煯盂刪䆏ꍦ⧂師</w:t>
      </w:r>
      <w:r>
        <w:rPr/>
        <w:t>ꕺ</w:t>
      </w:r>
      <w:r>
        <w:rPr/>
        <w:t>䑒ぬ싂眭漩䤺歊갽卤⫂</w:t>
      </w:r>
      <w:r>
        <w:rPr/>
        <w:t>ⴺ</w:t>
      </w:r>
      <w:r>
        <w:rPr/>
        <w:t>徣쉘䄤琮䤯䰯晤手㝮丸獹췂곂橯뽓啋栭竂呧</w:t>
      </w:r>
      <w:r>
        <w:rPr/>
        <w:t>⠺</w:t>
      </w:r>
      <w:r>
        <w:rPr/>
        <w:t>쉮⴩周㕎숻睊⻂幎㬷</w:t>
      </w:r>
      <w:r>
        <w:rPr/>
        <w:t>⡏</w:t>
      </w:r>
      <w:r>
        <w:rPr/>
        <w:t>椤䝖奊㜶倥䡒⼬橃⵵䅩猫硎⩦숦㑂穷슡뗎</w:t>
      </w:r>
      <w:r>
        <w:rPr/>
        <w:t>⡏</w:t>
      </w:r>
      <w:r>
        <w:rPr/>
        <w:t>慥䁯伲顑匮儶挪쉈쉤쉫㭌㑙砦칒䭀⹈㡫儭㬲癸䁑㬩⤪昰숪㧍別䓂幉䈩⾵䡥䩳ꏂ偨숺䅮䷃㛂嗂渮㡋딦松乹幚娯捇塱㵉㑩쉖㦩⩴坴</w:t>
      </w:r>
      <w:r>
        <w:rPr/>
        <w:t>⵰</w:t>
      </w:r>
      <w:r>
        <w:rPr/>
        <w:t>婦㊏瘣⫃恬婇全燂䱨</w:t>
      </w:r>
      <w:r>
        <w:rPr/>
        <w:t>⡡</w:t>
      </w:r>
      <w:r>
        <w:rPr/>
        <w:t>㕠恸獒</w:t>
      </w:r>
      <w:r>
        <w:rPr/>
        <w:t>⡠</w:t>
      </w:r>
      <w:r>
        <w:rPr/>
        <w:t>䌭쉬橃</w:t>
      </w:r>
      <w:r>
        <w:rPr/>
        <w:t>꤫▱</w:t>
      </w:r>
      <w:r>
        <w:rPr/>
        <w:t>䩭瀬ㅄ숸伯悥扃㢵啓剃厡㠻⦩䉌杮殻氺扱愳甊敵╒冣癲㵀磂栴猥氫䕺⼭䬺眺ꅷ䍨煕⬽牷彃圽印녲硐偘ꥠ樴转숤䃂</w:t>
      </w:r>
      <w:r>
        <w:rPr/>
        <w:t>ꔬ</w:t>
      </w:r>
      <w:r>
        <w:rPr/>
        <w:t>䪵犏촤쉑摏㑂䑷總⎮꺻伣촬佁㏂╪숽穇頫깎䤲䙗䎵华飃津轖嚩畩숲晡椵슡쉑愺쉗㑣䕍畵婍乌컂</w:t>
      </w:r>
      <w:r>
        <w:rPr/>
        <w:t>⡵</w:t>
      </w:r>
      <w:r>
        <w:rPr/>
        <w:t>㓍搥䐪䑸灌㌳쉢睰怳쌸♹畖䩩扦挳䥚䨪惂ꍂ杸偕䝰땖怺⚬捲汅숸瀪</w:t>
      </w:r>
      <w:r>
        <w:rPr/>
        <w:t>ⵆ</w:t>
      </w:r>
      <w:r>
        <w:rPr/>
        <w:t>ꅐ湍㕙</w:t>
      </w:r>
      <w:r>
        <w:rPr/>
        <w:t>ⵓ</w:t>
      </w:r>
      <w:r>
        <w:rPr/>
        <w:t>柂⤯恆䑓㭇塰썙媵祐䌽媻䑏䵐⥔䑫橙㡌ꆏ伮浕⽙㚡挴幺橾晶딺坢堳咩㖮칯夦㤪兑쉇쉙Ⓜ劮⍬썍⨳癲娣♴㡔녀猨廂ꥵ猸쉡땤甴쉘坡䄪⺥申潐㙥噃</w:t>
      </w:r>
      <w:r>
        <w:rPr/>
        <w:t>ꔥ⮣</w:t>
      </w:r>
      <w:r>
        <w:rPr/>
        <w:t>ꍸ⩄뽩煆欬桪璻⍋稲⽓捁⸹氵쉶浕㙖捅復㋃捙⬩䥯㥏⦱匰噚懎②欪牟扬䙩匸嚘ꏂ긽㩦㥯㭎痂⩤塰㕉⎮곂溩㝸숽싎横⼹걍拂䱫㑤쉲敊仂唨拂䴵余䕕勃㩂久쉞琪겘쉎滂玘卩䕶뽮⫂䨱㞏塋䩣硯兘炩睉潤ㄸ싂颬飂깾汍晶숶㍞挭쵕</w:t>
      </w:r>
      <w:r>
        <w:rPr/>
        <w:t>ꤽ</w:t>
      </w:r>
      <w:r>
        <w:rPr/>
        <w:t>㘦걡䬮㠬슱牸彈㐲渣숥⩸痂呸瘺䑙顓䍥㩨矍㍆쉂쉪捉摟㐪恨땯</w:t>
      </w:r>
      <w:r>
        <w:rPr/>
        <w:t>⠻</w:t>
      </w:r>
      <w:r>
        <w:rPr/>
        <w:t>쉅䚻扭倹껃䑘牡쉊恸쉰⽠殩䙖昲穉繃嘺뼱撡⤩䩱㞣䝠敬昷縪条ꎩ㎥䡌슿㥙숫䙘䳂䍏㙊⹵㍭</w:t>
      </w:r>
      <w:r>
        <w:rPr/>
        <w:t>꧂</w:t>
      </w:r>
      <w:r>
        <w:rPr/>
        <w:t>偫啑劥竎⵷攪츴䤴亏㥾걌쵎䥧쉓</w:t>
      </w:r>
      <w:r>
        <w:rPr/>
        <w:t>ꖏ</w:t>
      </w:r>
      <w:r>
        <w:rPr/>
        <w:t>爷喬潙硬佈啁僂婾㏂</w:t>
      </w:r>
      <w:r>
        <w:rPr/>
        <w:t>꥟</w:t>
      </w:r>
      <w:r>
        <w:rPr/>
        <w:t>㡐⨨搤怵⵴㡨煑㎥♢쉍栥ㅐ慅⼹杦넲柂帷숤䛂卓撬乐煌畴煗⩌畍砣喏全㔦숸瘪㑒╰걙쉠で꥖晕彘眩㗍摹歅併灏㭥㉰</w:t>
      </w:r>
      <w:r>
        <w:rPr/>
        <w:t>ꦬ</w:t>
      </w:r>
      <w:r>
        <w:rPr/>
        <w:t>숵彨䙇䰺㉫桴ꄪ牡頨║坠䇃畯䙤쉴喿愪</w:t>
      </w:r>
      <w:r>
        <w:rPr/>
        <w:t>⣂</w:t>
      </w:r>
      <w:r>
        <w:rPr/>
        <w:t>䆘깥⩣䅞瀱攳</w:t>
      </w:r>
      <w:r>
        <w:rPr/>
        <w:t>ꤶ</w:t>
      </w:r>
      <w:r>
        <w:rPr/>
        <w:t>㑁쉣ꄻ⦘瑐硆䑔</w:t>
      </w:r>
      <w:r>
        <w:rPr/>
        <w:t>ⱸ</w:t>
      </w:r>
      <w:r>
        <w:rPr/>
        <w:t>㨱㨩촲⨫牄㚡睍䤭뇂쉆㬹숥껂濂䃂</w:t>
      </w:r>
      <w:r>
        <w:rPr/>
        <w:t>ꗂ</w:t>
      </w:r>
      <w:r>
        <w:rPr/>
        <w:t>춘╷癌싎䭗毂兪渫改势㢬璏숰佀恧䙈泂牡긬橣㌱䝊橂歍㕑싂</w:t>
      </w:r>
      <w:r>
        <w:rPr/>
        <w:t>ꦩ</w:t>
      </w:r>
      <w:r>
        <w:rPr/>
        <w:t>ッ쉓䌣渽㵙ꥴ쉷焨싂畯쉐㟂쉑겣働촥溏㥐㚡睲싂</w:t>
      </w:r>
      <w:r>
        <w:rPr/>
        <w:t>ⴰ⚣</w:t>
      </w:r>
      <w:r>
        <w:rPr/>
        <w:t>杊숊싂輤楧㭞뽩呩</w:t>
      </w:r>
      <w:r>
        <w:rPr/>
        <w:t>⠰</w:t>
      </w:r>
      <w:r>
        <w:rPr/>
        <w:t>嚿振㝃瓂⨥숤嘻煕䉫呰卄ㄣ桐嫂쉂쉣哂㡊⭵绂幪烂䬶淂㨯牸⍩㝃䤳幗ꄥ쉓䂣嫂琪</w:t>
      </w:r>
      <w:r>
        <w:rPr/>
        <w:t>⢱</w:t>
      </w:r>
      <w:r>
        <w:rPr/>
        <w:t>啫埂䍶仃吴쉇⨹</w:t>
      </w:r>
      <w:r>
        <w:rPr/>
        <w:t>Ⱶ</w:t>
      </w:r>
      <w:r>
        <w:rPr/>
        <w:t>쉀婠㧂卤汖䉒敗祤ㄷ㥭智値갶⬮쉮䄴䪩彆쵧秂灔䵶쉄쌮礪灱넪숪捄颻撿悡慧䑶숣䡑兴䅒뭏</w:t>
      </w:r>
      <w:r>
        <w:rPr/>
        <w:t>꤯⬬</w:t>
      </w:r>
      <w:r>
        <w:rPr/>
        <w:t>쉳䙅⵸㍮넣썙痍恚汳䮩灘㑍⩖㎏⩇⑇쉨</w:t>
      </w:r>
      <w:r>
        <w:rPr/>
        <w:t>ꦻ</w:t>
      </w:r>
      <w:r>
        <w:rPr/>
        <w:t>祓竍杤</w:t>
      </w:r>
      <w:r>
        <w:rPr/>
        <w:t>⣂</w:t>
      </w:r>
      <w:r>
        <w:rPr/>
        <w:t>㤪</w:t>
      </w:r>
      <w:r>
        <w:rPr/>
        <w:t>ꥍ</w:t>
      </w:r>
      <w:r>
        <w:rPr/>
        <w:t>숪␽此眥㩂䁀㈲佚</w:t>
      </w:r>
      <w:r>
        <w:rPr/>
        <w:t>⡗</w:t>
      </w:r>
      <w:r>
        <w:rPr/>
        <w:t>何⦩匳湇㙸杇</w:t>
      </w:r>
      <w:r>
        <w:rPr/>
        <w:t>ꥍ</w:t>
      </w:r>
      <w:r>
        <w:rPr/>
        <w:t>뭒숳싍䭳槎䊵䂵㷃牀献쉀⬳䅎拎䝎娯묪汩䊩颩繳䡯伪㵰呬㉙㐫炱摉숣㭃숳榏쵅灈䉒煶㚣</w:t>
      </w:r>
      <w:r>
        <w:rPr/>
        <w:t>Ɫ</w:t>
      </w:r>
      <w:r>
        <w:rPr/>
        <w:t>썗核㑡敖㕋狂瀻慃匨撡䃍㫂晑꥗䈻땓칔榩뽤䊿奘⑄ꄲ繥颻噸樫땶㵱界呀煣⴮摭뽯쉦坪塳쉄毎䡥䬫琱䀤䥭伫䀪〻⽃慎쉦涩摁⽟</w:t>
      </w:r>
      <w:r>
        <w:rPr/>
        <w:t>ⵁ⫂</w:t>
      </w:r>
      <w:r>
        <w:rPr/>
        <w:t>쉑欺㢏利唫着숫䜣칓ꥩ呕㵔嚩⵴㨭䭷〣</w:t>
      </w:r>
      <w:r>
        <w:rPr/>
        <w:t>ꕷ</w:t>
      </w:r>
      <w:r>
        <w:rPr/>
        <w:t>㶵㝑灬睪剸⍀穯框쉖湸㡩椭乄㡡犻</w:t>
      </w:r>
      <w:r>
        <w:rPr/>
        <w:t>ꖩ</w:t>
      </w:r>
      <w:r>
        <w:rPr/>
        <w:t>㨥⽲♟숷灪浉⯂␰䎡橍싂</w:t>
      </w:r>
      <w:r>
        <w:rPr/>
        <w:t>⠩</w:t>
      </w:r>
      <w:r>
        <w:rPr/>
        <w:t>⽓⹵슮⚥に卲猹㋂敱灖⹢⩍</w:t>
      </w:r>
      <w:r>
        <w:rPr/>
        <w:t>ⰻ</w:t>
      </w:r>
      <w:r>
        <w:rPr/>
        <w:t>䙶⚩⤣㍖쉈䭕쌶烂㑋癑쉚썆兄夳㝆痂慞眬甤깭渷숵쵭␦梏슘㕯椶㭙桃쌺畭뼤䑣쉤扔쉩䡔ꥨ狎걅깋弫牆問컂㐯〥㉹椣呴䍪싂쉇숵囎颿砫䴨焤䱄㊱⥎坄偲⽟</w:t>
      </w:r>
      <w:r>
        <w:rPr/>
        <w:t>⡡⍭</w:t>
      </w:r>
      <w:r>
        <w:rPr/>
        <w:t>唵申⻂漥⑐奫슥曃깚⹥忍쉥䅯䐳潀䩈䦘⽔⩤干썟쵚惍塒繥㤰歲睱䙞䆱뭅椨稹照⍩疏疮ㅍ⌽</w:t>
      </w:r>
      <w:r>
        <w:rPr/>
        <w:t>⡣</w:t>
      </w:r>
      <w:r>
        <w:rPr/>
        <w:t>櫂䙶㊡뼥⾩㋂슩뗃䨴㈦숳</w:t>
      </w:r>
      <w:r>
        <w:rPr/>
        <w:t>ꖿ</w:t>
      </w:r>
      <w:r>
        <w:rPr/>
        <w:t>恰囂唵樴壂歚稻䙙썤⶘⽘싂㶡㪘㠦敌㡀欤깋洬쉸ꅅ癆飂촻愱熏汍啚ㄸ숲顙摯㕗憬䥚獍縱䕘썒婹깏싂♴汲捃漴</w:t>
      </w:r>
      <w:r>
        <w:rPr/>
        <w:t>ꕓ</w:t>
      </w:r>
      <w:r>
        <w:rPr/>
        <w:t>䐴杖䬯䝙㚘弣癫副䗂楍⚿噇㉬厡⭞</w:t>
      </w:r>
      <w:r>
        <w:rPr/>
        <w:t>ꤸ</w:t>
      </w:r>
      <w:r>
        <w:rPr/>
        <w:t>䉸䞩䣂橹쉹柂灱搳⭅뭬塷긬泃䑎䁱塟</w:t>
      </w:r>
      <w:r>
        <w:rPr/>
        <w:t>Ⱙ</w:t>
      </w:r>
      <w:r>
        <w:rPr/>
        <w:t>倫挺ꏂ쉨쉷㷂ꄣ洰㨣⌬䝧⒩关㍭㥢兞橘䷂⤹顖뇂</w:t>
      </w:r>
      <w:r>
        <w:rPr/>
        <w:t>Ɫ</w:t>
      </w:r>
      <w:r>
        <w:rPr/>
        <w:t>쉊</w:t>
      </w:r>
      <w:r>
        <w:rPr/>
        <w:t>ⱏ</w:t>
      </w:r>
      <w:r>
        <w:rPr/>
        <w:t>㔊䰹⨳칋啚녨☸穃㑨檡㦵浩䤫㡗縫别涘쉢</w:t>
      </w:r>
      <w:r>
        <w:rPr/>
        <w:t>ꥎ</w:t>
      </w:r>
      <w:r>
        <w:rPr/>
        <w:t>숫丷껎칞⤩♓濂</w:t>
      </w:r>
      <w:r>
        <w:rPr/>
        <w:t>ꕪ</w:t>
      </w:r>
      <w:r>
        <w:rPr/>
        <w:t>祠쉂煨쉞硩猸癖橬奩晱┳⩬塬ꆵ恮䱥䷎┳剩䝄之쉮㊬⤹恆쉨晲祄浹놻쉗䁺匫㜱昱⩞堦㵐숻佊깕眷繹汥䵲䱎㢥區怱⩃捖┱쉂乇牀싂칲桭</w:t>
      </w:r>
      <w:r>
        <w:rPr/>
        <w:t>ꔴ</w:t>
      </w:r>
      <w:r>
        <w:rPr/>
        <w:t>䈥彍獰慤䭚</w:t>
      </w:r>
      <w:r>
        <w:rPr/>
        <w:t>⣂</w:t>
      </w:r>
      <w:r>
        <w:rPr/>
        <w:t>䕴儺㵙䱾䠪쉍欣幵瞥칈쉗㗃㕰䡀ォ㩹♉◂偷╙䝒䀦걔䕤⭒⺿⎩愪䪥</w:t>
      </w:r>
      <w:r>
        <w:rPr/>
        <w:t>ꤪ</w:t>
      </w:r>
      <w:r>
        <w:rPr/>
        <w:t>㬶庱</w:t>
      </w:r>
      <w:r>
        <w:rPr/>
        <w:t>꤭⦥</w:t>
      </w:r>
      <w:r>
        <w:rPr/>
        <w:t>숶坲⾣祴浙搶⹵堣䂿䯂숱劻ㅬ쉵顃䔨땍彮稯츪㘹祥焺⩤䎡⎩싂曂䏂떱떩愨䆘숰䥊䞣縣扆㥭㌲⩑㩙걗灧쉞攨</w:t>
      </w:r>
      <w:r>
        <w:rPr/>
        <w:t>⢩</w:t>
      </w:r>
      <w:r>
        <w:rPr/>
        <w:t>쏂㩆쉓穞걥㑬挺ꅆ父潠㑍䝺</w:t>
      </w:r>
      <w:r>
        <w:rPr/>
        <w:t>ⰲ</w:t>
      </w:r>
      <w:r>
        <w:rPr/>
        <w:t>儶欻㕮咿╉頥⥃頣⒮彠姂楠⩬心漷幬ꄪꥰ灠卉浱㚬牚煰</w:t>
      </w:r>
      <w:r>
        <w:rPr/>
        <w:t>ꖻ</w:t>
      </w:r>
      <w:r>
        <w:rPr/>
        <w:t>桴⼪䱴痂漲㔹⴦墬乣㥨兲걡殣扵곂䑣䘱뼹</w:t>
      </w:r>
      <w:r>
        <w:rPr/>
        <w:t>⠬</w:t>
      </w:r>
      <w:r>
        <w:rPr/>
        <w:t>㵖뮮祰㭡瀯䙑숭涣숶㌺婈땇숽竂平땢</w:t>
      </w:r>
      <w:r>
        <w:rPr/>
        <w:t>ⵕ</w:t>
      </w:r>
      <w:r>
        <w:rPr/>
        <w:t>깩祊䵾习浕슩囂슩㗂抡敁僂ぅ쉭玩㉌䙍뮵扙䱗〬䝡ꅧ칥⽕</w:t>
      </w:r>
      <w:r>
        <w:rPr/>
        <w:t>ⲩ</w:t>
      </w:r>
      <w:r>
        <w:rPr/>
        <w:t>繇䖻稸槂と㗃噾쉩繹쉪쉷⸪然克硰숱⏂숯䴤䟂憏쉭䝺䮏㑪捸攺슘捑Ⓝ帯矂㝩慐䝅</w:t>
      </w:r>
      <w:r>
        <w:rPr/>
        <w:t>ⵁ</w:t>
      </w:r>
      <w:r>
        <w:rPr/>
        <w:t>䘪</w:t>
      </w:r>
      <w:r>
        <w:rPr/>
        <w:t>⡦</w:t>
      </w:r>
      <w:r>
        <w:rPr/>
        <w:t>澏櫃劘㋂焳湅纵뽦泂桢⦥갪ㆡ䌬㡎㝎䍠姂ꆣ⭤癲䙋冬⥏徻숩☫䱘</w:t>
      </w:r>
      <w:r>
        <w:rPr/>
        <w:t>ꕷꤤ</w:t>
      </w:r>
      <w:r>
        <w:rPr/>
        <w:t>슱癅㐽♓堩浶</w:t>
      </w:r>
      <w:r>
        <w:rPr/>
        <w:t>ꤣ</w:t>
      </w:r>
      <w:r>
        <w:rPr/>
        <w:t>곂㜥輲싂娣⩳걭䳂⑦녣쉖汰쉱窩噎ꏃ玏澣䨴녴</w:t>
      </w:r>
      <w:r>
        <w:rPr/>
        <w:t>ⲏ⑎⥋</w:t>
      </w:r>
      <w:r>
        <w:rPr/>
        <w:t>煾散ノ䘮⌽捨쉠繪</w:t>
      </w:r>
      <w:r>
        <w:rPr/>
        <w:t>ⵎ</w:t>
      </w:r>
      <w:r>
        <w:rPr/>
        <w:t>捕ꇂ华숣㕸桶侱䒿⨬獄硗匰㜪噐싂兓拍</w:t>
      </w:r>
      <w:r>
        <w:rPr/>
        <w:t>⡒♯</w:t>
      </w:r>
      <w:r>
        <w:rPr/>
        <w:t>䮡쉊</w:t>
      </w:r>
      <w:r>
        <w:rPr/>
        <w:t>ⶡ</w:t>
      </w:r>
      <w:r>
        <w:rPr/>
        <w:t>塑䓂煊걊窮猷灍갥椣츣긱⾵떣䀸䘤殘㩫딴毂呍䕥ꄨ瑾땯䅥䀲塂䤻뭃揂栭烍汚㈦䙦䐶싂♳獷뽇╧傩㭊</w:t>
      </w:r>
      <w:r>
        <w:rPr/>
        <w:t>ꕖ</w:t>
      </w:r>
      <w:r>
        <w:rPr/>
        <w:t>딲惎쉷뽏䕬吣</w:t>
      </w:r>
      <w:r>
        <w:rPr/>
        <w:t>ⰶ</w:t>
      </w:r>
      <w:r>
        <w:rPr/>
        <w:t>浇</w:t>
      </w:r>
      <w:r>
        <w:rPr/>
        <w:t>ⵠ</w:t>
      </w:r>
      <w:r>
        <w:rPr/>
        <w:t>㙂뇂奞ꌳ瓎則⿃怫떮爷瞿녱ꎥ剂䵯䍐긪串싂爦쉣䥭敘㕲游柂执昲嗂♸嗃㉂歴摤♐䣂ꏂ⮱纩轺ꅬ♂呥塕ꥤ璩桰朤ꥤ池♮뽯ꏂ쉈湮䐷</w:t>
      </w:r>
      <w:r>
        <w:rPr/>
        <w:t>ꔽ⸊</w:t>
      </w:r>
      <w:r>
        <w:rPr/>
        <w:t>噷轗䡬矂携眪㡓忂</w:t>
      </w:r>
      <w:r>
        <w:rPr/>
        <w:t>ⱟ</w:t>
      </w:r>
      <w:r>
        <w:rPr/>
        <w:t>漫㑟⽣⨳獚㠷㝓ꍀ㙧㴳哎╕偶摫兌갫뽥췂⧂伩湄䵓䕔⨴暮獸癒⩪┽쵩䰳㥇</w:t>
      </w:r>
      <w:r>
        <w:rPr/>
        <w:t>ꥂ</w:t>
      </w:r>
      <w:r>
        <w:rPr/>
        <w:t>洯垘㉂䀤⭭坌숲砸幸숱⭹䁄坄堳䁎穡⭦슣쉟</w:t>
      </w:r>
      <w:r>
        <w:rPr/>
        <w:t>ⱸ</w:t>
      </w:r>
      <w:r>
        <w:rPr/>
        <w:t>숴⒬⥁ꌰ䩗</w:t>
      </w:r>
      <w:r>
        <w:rPr/>
        <w:t>ꗂ</w:t>
      </w:r>
      <w:r>
        <w:rPr/>
        <w:t>㛂搦칥䁰繓天歎㠨張㟂䏂䡍杂㘪㨮桃Ⓜ妏㛂䨻⩚⩥䄷⍭潬扵⩯ㅔ</w:t>
      </w:r>
      <w:r>
        <w:rPr/>
        <w:t>ⷂ</w:t>
      </w:r>
      <w:r>
        <w:rPr/>
        <w:t>辡剩츷䊥㍯わ䕒㌥灕湯䃎㘤ㄪ姎䕚㔮㙕ꇂ㟂顭ꍰ⩚䱡櫂伹獀숥䥓┩ㄹ</w:t>
      </w:r>
      <w:r>
        <w:rPr/>
        <w:t>Ⱓ⥦</w:t>
      </w:r>
      <w:r>
        <w:rPr/>
        <w:t>䪣䝑櫂䉬Ⓜ⭑쉰◃癇䜩䉱슬㡨捸稽⩏䝭㊱婏秂坐楬⨽丽为幊ꆬ愺㝒</w:t>
      </w:r>
      <w:r>
        <w:rPr/>
        <w:t>ꦿ</w:t>
      </w:r>
      <w:r>
        <w:rPr/>
        <w:t>狂⹐♰슻쉐稫㈮쉵㡪栮掿眫㕰䉱乥倵⸺儮㫂俍歴쉘琰啠⑨⏂獐숮䩃縷숱㈭焲䖬䴬숬嚬棂ꅳ彖砶⪮⬹땄澩♎ꥡ싂⨪㢥싂廂㇃劏犥⩪숣䍾뽸㠥㖵⏂</w:t>
      </w:r>
      <w:r>
        <w:rPr/>
        <w:t>ⲣ</w:t>
      </w:r>
      <w:r>
        <w:rPr/>
        <w:t>奘⩵㚡煟쉇㕳ㅐ쉇獉㕐㉾稫瑟础榘㥐ꍠ湀숬繧彦ぉ㥪쵏</w:t>
      </w:r>
      <w:r>
        <w:rPr/>
        <w:t>ⷍ</w:t>
      </w:r>
      <w:r>
        <w:rPr/>
        <w:t>楥兡奉剨䁊幐挣쉙恖獌啋夽⽍䞮䵒栳伭灐싍柂ㅣ摢㋂婁渤瑡旂椩숯猺㷂乍㤵㦻䩹쉖䖱㨱䫂䆏甴넸</w:t>
      </w:r>
      <w:r>
        <w:rPr/>
        <w:t>ꕧ</w:t>
      </w:r>
      <w:r>
        <w:rPr/>
        <w:t>ひ歅村䝫갵漰彍䞩䞩椹뭫䗂塆⨩捬剏⬬⩔䘤睮㙧囂擂彑案堯</w:t>
      </w:r>
      <w:r>
        <w:rPr/>
        <w:t>ⵦ</w:t>
      </w:r>
      <w:r>
        <w:rPr/>
        <w:t>瑩吴摈숨걭쉧㤮㵭쉸묩柂恖倱䉨⫂</w:t>
      </w:r>
      <w:r>
        <w:rPr/>
        <w:t>ⱉ</w:t>
      </w:r>
      <w:r>
        <w:rPr/>
        <w:t>㭋䑓呷⼭㥵츳牃슏♓䅄乐乕彣䃂숫匥쉑㝋坃㯂泂㵩䐮쉀䉏슱䮩숺숮㠪呱㡏㵃칎嗍녞桱㉂桲懂捡␽쉧뽔收搦㕠쉹ㄪ䵰椳婥슏㝋倫檥쉸汱䓂塓憘쵤䜨祉㕟爹</w:t>
      </w:r>
      <w:r>
        <w:rPr/>
        <w:t>ꔻ⑷</w:t>
      </w:r>
      <w:r>
        <w:rPr/>
        <w:t>ꍈ⥐싃瀬쉒⤨浗牺㝶깐싂啖祥䄸恕睴癯圵㚥辮䑫䡟祁托㩸숬汏쉫믂䱏煍東쉮㞡弸坫迂抡䍏海䣂㕉㉙琻颬䙲쉌䱕䵞侩슿⩧槂勂㕃儵쉧</w:t>
      </w:r>
      <w:r>
        <w:rPr/>
        <w:t>ⶏ䷂</w:t>
      </w:r>
      <w:r>
        <w:rPr/>
        <w:t>瀥㐻佰썾쉪⹂忂未녈洭䂏㑍깉</w:t>
      </w:r>
      <w:r>
        <w:rPr/>
        <w:t>꧂</w:t>
      </w:r>
      <w:r>
        <w:rPr/>
        <w:t>ꌮ䴸〈ㅒ쉲漵娦形印쉀睶촷⨯䂣淂겥㎬⤫㜭㵞扙㧍灪䌴충⍴咻頣쉩橆熵䇂쉾䒩쉠稬彅숊</w:t>
      </w:r>
      <w:r>
        <w:rPr/>
        <w:t>ꗂ⪿</w:t>
      </w:r>
      <w:r>
        <w:rPr/>
        <w:t>欥桞瘦怬媮癰祍녲칅䨴㚮䰨숤嘱睴畧⯂さ娨瑶⻂쉩⧂㝓쉗⑙䨯숨ꄺ껎ꥧ☲</w:t>
      </w:r>
      <w:r>
        <w:rPr/>
        <w:t>Ⱡ</w:t>
      </w:r>
      <w:r>
        <w:rPr/>
        <w:t>䫂癠숫⼻䁄㤸㕳숸㘫쉉⩖奩係갴쉘ꥶ佲弦獨⛂⪵晸ꇂ㝢㝄愶䣂숥㛂奩</w:t>
      </w:r>
      <w:r>
        <w:rPr/>
        <w:t>ꤦ</w:t>
      </w:r>
      <w:r>
        <w:rPr/>
        <w:t>煟숻쉰숭佃煭ꇂ嚣칪䅩弱</w:t>
      </w:r>
      <w:r>
        <w:rPr/>
        <w:t>ꤽ</w:t>
      </w:r>
      <w:r>
        <w:rPr/>
        <w:t>抩恀杇⥞㕓轙┮吰櫂䡳녙슣⒵䭉쉮奆瀣䉘</w:t>
      </w:r>
      <w:r>
        <w:rPr/>
        <w:t>ꕃ</w:t>
      </w:r>
      <w:r>
        <w:rPr/>
        <w:t>兟</w:t>
      </w:r>
      <w:r>
        <w:rPr/>
        <w:t>ꤪ</w:t>
      </w:r>
      <w:r>
        <w:rPr/>
        <w:t>凎⩍䆥輽瑰皥싂䝌婆䡘奂歷㓂穁</w:t>
      </w:r>
      <w:r>
        <w:rPr/>
        <w:t>⡰╳</w:t>
      </w:r>
      <w:r>
        <w:rPr/>
        <w:t>捠榡挰䡄牒䡰ꥨ凎㞵癖氭洺⑃딱기썠</w:t>
      </w:r>
      <w:r>
        <w:rPr/>
        <w:t>ꕇ</w:t>
      </w:r>
      <w:r>
        <w:rPr/>
        <w:t>㏎묪䜯䑑쌽浪殿슬渨甽恉뽑洽灮繣</w:t>
      </w:r>
      <w:r>
        <w:rPr/>
        <w:t>⡪</w:t>
      </w:r>
      <w:r>
        <w:rPr/>
        <w:t>ꤦ</w:t>
      </w:r>
      <w:r>
        <w:rPr/>
        <w:t>啚뇂╎瑚슮浏婮㌦㔷뇂橬䩆秃</w:t>
      </w:r>
      <w:r>
        <w:rPr/>
        <w:t>ꥋ</w:t>
      </w:r>
      <w:r>
        <w:rPr/>
        <w:t>繏乖숬㐤䑺危꥔껂ㅚ䗎㉅祔⩫姂뾡䝏洷疩ㅖ㏂奙쉢쉭㙥帴呉숺㉙棂⫂橶슥䘽</w:t>
      </w:r>
      <w:r>
        <w:rPr/>
        <w:t>Ⳃ</w:t>
      </w:r>
      <w:r>
        <w:rPr/>
        <w:t>扪㬻啷㩰걤</w:t>
      </w:r>
      <w:r>
        <w:rPr/>
        <w:t>ⰶ</w:t>
      </w:r>
      <w:r>
        <w:rPr/>
        <w:t>戦橂쵄䭈昹떩뭸䦵牁䤤䔩숳埍䉌䠽숦扠쉐⴮瞬曃揂⮱쉘숮䅔坖넷ㄶꥳ砨婘걚촣猵㴦嗎祏彤刲戺㥙恖䠣顨唴䈴湗珂딮㥲䕈晞⧂쉒䢘쉉⌹獧칤숰浵쉄ꆻ䵓刷숨搨쉴ꍐ䘶㯂ど根扃⏂瑞ㅚ䝦䨻啲⵬♌䑺䝾熵㝙⑫恇⫂숮䬩瑚敱凂瑣㡌塐깙</w:t>
      </w:r>
      <w:r>
        <w:rPr/>
        <w:t>ꗂ</w:t>
      </w:r>
      <w:r>
        <w:rPr/>
        <w:t>뽢䅭眴䉀䑣噋숶怹恴煋睎⯃䝴噤潴䁣桷强䁰睦砷彰뭸⪿㞵⑙넪슩娭洭䨳睖嘩杮䩫⩗⩩떣⦡偟⚩</w:t>
      </w:r>
      <w:r>
        <w:rPr/>
        <w:t>ꔦ</w:t>
      </w:r>
      <w:r>
        <w:rPr/>
        <w:t>甫㉇挨積搪拂</w:t>
      </w:r>
      <w:r>
        <w:rPr/>
        <w:t>Ⲭ</w:t>
      </w:r>
      <w:r>
        <w:rPr/>
        <w:t>녞獢並瓎扡摆⭄쉟繆쵢悩殡慃公顊剖⵶걐넦睦떩檵䄻뼫奾橯쉉汲䱸쉰㵍縪塁绂䅋㥭⥬䍓愺</w:t>
      </w:r>
      <w:r>
        <w:rPr/>
        <w:t>ꕚ</w:t>
      </w:r>
      <w:r>
        <w:rPr/>
        <w:t>뽔ꇍ欨煤㷍㡰䤭橄痂勂䕎轪격偯숪䔪決넬숪毎</w:t>
      </w:r>
      <w:r>
        <w:rPr/>
        <w:t>⠮</w:t>
      </w:r>
      <w:r>
        <w:rPr/>
        <w:t>ꄣ㣂佴쉩䌥쉨⛎쉸㷂䡾挻䝅潔慲㩑唸쉫頺㞩ꌶ潣꺘슬쉖뽬殮䍾⪏慂싂㉦䱫㋂숻抣㞡勂ꅪ攤畳䝘䴳♐땔䢩湢倽㕆䡐棍䬸깹쉂㬨廂傩숴㭪弪匮</w:t>
      </w:r>
      <w:r>
        <w:rPr/>
        <w:t>⠮</w:t>
      </w:r>
      <w:r>
        <w:rPr/>
        <w:t>㠣楟썭顯副쉱⻂㢡㉊녚䔪ぉ䑨买⍗╆䙒</w:t>
      </w:r>
      <w:r>
        <w:rPr/>
        <w:t>ꕈ</w:t>
      </w:r>
      <w:r>
        <w:rPr/>
        <w:t>쵗䤣쵉䡷쉱␽唬汌瓂埂畭娳땷橌砥슣呁쉡䷍圊</w:t>
      </w:r>
      <w:r>
        <w:rPr/>
        <w:t>ⵐ</w:t>
      </w:r>
      <w:r>
        <w:rPr/>
        <w:t>싂⭷쉡涱゘㠣</w:t>
      </w:r>
      <w:r>
        <w:rPr/>
        <w:t>ꕮ⪻</w:t>
      </w:r>
      <w:r>
        <w:rPr/>
        <w:t>쉑奱塺녫䄥⮏吻䡘㷂捱歄愰㓂숥助⭤⩌䝠쉨婣姎숦쉰숤幣㐱숶⪏癞썆䝟帷旂啞쵥쉴</w:t>
      </w:r>
      <w:r>
        <w:rPr/>
        <w:t>ꤴ</w:t>
      </w:r>
      <w:r>
        <w:rPr/>
        <w:t>檬愤浦欱㈰䅟</w:t>
      </w:r>
      <w:r>
        <w:rPr/>
        <w:t>ꗂꦵ</w:t>
      </w:r>
      <w:r>
        <w:rPr/>
        <w:t>㟂</w:t>
      </w:r>
      <w:r>
        <w:rPr/>
        <w:t>ⵚ</w:t>
      </w:r>
      <w:r>
        <w:rPr/>
        <w:t>䀷㞡㝩숨偟쉹照숭쉚湳燂啟㝨䄻녊㨰児湖啉썴㙚䕹惂䉔㋃⵱⨮啮䁨低㘳⨮湕窘䵣捰ぴ穳態</w:t>
      </w:r>
      <w:r>
        <w:rPr/>
        <w:t>ꕪ</w:t>
      </w:r>
      <w:r>
        <w:rPr/>
        <w:t>⣎</w:t>
      </w:r>
      <w:r>
        <w:rPr/>
        <w:t>瀩枏䡬뮱汬恄㭫쉦偟夹㡋㭮嘨</w:t>
      </w:r>
      <w:r>
        <w:rPr/>
        <w:t>⡨</w:t>
      </w:r>
      <w:r>
        <w:rPr/>
        <w:t>䤻⽴楣楓呏㐭穄㵠䩰轍礩㙃걅숪伭㧂皵䑴⎵䁠わ悩⍩⥊</w:t>
      </w:r>
      <w:r>
        <w:rPr/>
        <w:t>ꖣꖩ</w:t>
      </w:r>
      <w:r>
        <w:rPr/>
        <w:t>ꥬ玿⾮㴱</w:t>
      </w:r>
      <w:r>
        <w:rPr/>
        <w:t>ꔦ</w:t>
      </w:r>
      <w:r>
        <w:rPr/>
        <w:t>灩쏂땞玡깃ꇂ녳㨵겥숭穂灱乫爻⑨㬷깏䐱䡢总䈴猱呇縳淂灌ㄶ깫塊䵙琶湪⽯湆뼪㙪</w:t>
      </w:r>
      <w:r>
        <w:rPr/>
        <w:t>ⵞ⨱</w:t>
      </w:r>
      <w:r>
        <w:rPr/>
        <w:t>暬䕦䕬⑪噣┮쉀㴲뿂슡灇䅩へ떵轧䳎严䶱繎䣂녴䬪싂㈯숪奍층㒩⌤䩸⨩쉐썑坂ꄯ䩓盂㍄㋂㉞㝏䠭</w:t>
      </w:r>
      <w:r>
        <w:rPr/>
        <w:t>ꕶ</w:t>
      </w:r>
      <w:r>
        <w:rPr/>
        <w:t>뮘爤</w:t>
      </w:r>
      <w:r>
        <w:rPr/>
        <w:t>Ⳃ</w:t>
      </w:r>
      <w:r>
        <w:rPr/>
        <w:t>䍪䑸䏂睶뇂㕶츴쉪</w:t>
      </w:r>
      <w:r>
        <w:rPr/>
        <w:t>ꤳ</w:t>
      </w:r>
      <w:r>
        <w:rPr/>
        <w:t>䰪䅨ꌪケ侻輻␤쌳</w:t>
      </w:r>
      <w:r>
        <w:rPr/>
        <w:t>ⵀ</w:t>
      </w:r>
      <w:r>
        <w:rPr/>
        <w:t>㐺㭟숤䃂顡⌭⎘㍐쉰凍쉉㮩區痂ꍶ優쉾㥶剃⬵扚숩汉浟㒵绂伺䥶倻묶쉖磍⥸朥惂婹擂婰㩏♐瓂㦩ꍷ䇂飂窵㡱㈻䧍䕴嚵䍰偍䱉┱恐㙇桋契㑖䁴쉪硅숪ꥨ繣猭浑瘰匣䡑</w:t>
      </w:r>
      <w:r>
        <w:rPr/>
        <w:t>ꤱ</w:t>
      </w:r>
      <w:r>
        <w:rPr/>
        <w:t>ꥯꏃ囂ꎥ㭍숯쉒䬸嘵晦㝊숮呫깰╅䕰欽䌦䀭搶뮥䁵⽘䟍㢥</w:t>
      </w:r>
      <w:r>
        <w:rPr/>
        <w:t>ꕔ</w:t>
      </w:r>
      <w:r>
        <w:rPr/>
        <w:t>捀걯橅䱵卫♎뭓㔵⯂㐤干搸灊坹쉆숫㡨儩焭껂䗃㠸걒䍅⌬惂櫍ꥠ⼰硃䗂䘫쉷䝂㙇</w:t>
      </w:r>
      <w:r>
        <w:rPr/>
        <w:t>⣂</w:t>
      </w:r>
      <w:r>
        <w:rPr/>
        <w:t>㒻쉦쉧昱쉕쉊竍䝤썳埂啴ꄣ⩔䘦嚣췎儨妵剫쵆⨰畕</w:t>
      </w:r>
      <w:r>
        <w:rPr/>
        <w:t>ꦿ</w:t>
      </w:r>
      <w:r>
        <w:rPr/>
        <w:t>깚⽫瘩䵋쉙슡摱㥎</w:t>
      </w:r>
      <w:r>
        <w:rPr/>
        <w:t>ꤤ</w:t>
      </w:r>
      <w:r>
        <w:rPr/>
        <w:t>偣灟番</w:t>
      </w:r>
      <w:r>
        <w:rPr/>
        <w:t>⠱</w:t>
      </w:r>
      <w:r>
        <w:rPr/>
        <w:t>潤㤸湶㈹殻㩁녥뽘䉶⸳⍊ォ㘤朰뮻㯃☣䐵狃杕畩믂쉺燂畏漪</w:t>
      </w:r>
      <w:r>
        <w:rPr/>
        <w:t>⡂</w:t>
      </w:r>
      <w:r>
        <w:rPr/>
        <w:t>䠫壂⿂䱠싂䝴煠㵱㞘쉗㑀渽墩⹗破</w:t>
      </w:r>
      <w:r>
        <w:rPr/>
        <w:t>Ⱙ</w:t>
      </w:r>
      <w:r>
        <w:rPr/>
        <w:t>㘬敃搳嘣ネ쉬딯슩⹮癴녒걑ꄯ毂迂楲慭䉀瑪娸䍱橦㑲䛂㐩䤮轄⒮䁉䫍⦣⭪겥뽾奴싍澮</w:t>
      </w:r>
      <w:r>
        <w:rPr/>
        <w:t>ⱚ</w:t>
      </w:r>
      <w:r>
        <w:rPr/>
        <w:t>ㅘ쉭쉚剙㜱沘㵣⩤关㛂䚣</w:t>
      </w:r>
      <w:r>
        <w:rPr/>
        <w:t>ⲩ⸰╵</w:t>
      </w:r>
      <w:r>
        <w:rPr/>
        <w:t>灸⍂眊眲儻ꍘ묰쉲绂쉮쉉礷枮♮憣帺⚣녧썖啢숱㝁瑺⸲䇎畘</w:t>
      </w:r>
      <w:r>
        <w:rPr/>
        <w:t>ꥈ⍑</w:t>
      </w:r>
      <w:r>
        <w:rPr/>
        <w:t>正呧剗䓂뼫䩭춿⹯ꥵ䘭⫂㴣</w:t>
      </w:r>
      <w:r>
        <w:rPr/>
        <w:t>ꥀ⍂</w:t>
      </w:r>
      <w:r>
        <w:rPr/>
        <w:t>喿旎穌彶扬깴䔥撥䍖杹礮쉧玡彲妮싂䵃⩚녀〥偒⨴ど</w:t>
      </w:r>
      <w:r>
        <w:rPr/>
        <w:t>꧂</w:t>
      </w:r>
      <w:r>
        <w:rPr/>
        <w:t>椫倴⹄</w:t>
      </w:r>
      <w:r>
        <w:rPr/>
        <w:t>ꕪ</w:t>
      </w:r>
      <w:r>
        <w:rPr/>
        <w:t>彤문灅䭠窱䅌䄽㕪슥㓂땟佭辥䥙㉆牢喩ぺ</w:t>
      </w:r>
      <w:r>
        <w:rPr/>
        <w:t>ⲩ</w:t>
      </w:r>
      <w:r>
        <w:rPr/>
        <w:t>仂╔⤱惂</w:t>
      </w:r>
      <w:r>
        <w:rPr/>
        <w:t>ꥌ</w:t>
      </w:r>
      <w:r>
        <w:rPr/>
        <w:t>䥸㴪긩⽠싍佶主噒堫쌶쉠癅숬숨灍瞿ꆣ슣彔쵒㑎䌰晖⩘쌸敤㣂ꅘ剡娬猫</w:t>
      </w:r>
      <w:r>
        <w:rPr/>
        <w:t>ꦬ</w:t>
      </w:r>
      <w:r>
        <w:rPr/>
        <w:t>枮常䏂숽攷䵸䑘匥뭠輱䴪뼷㔤擂䇂⤻癢盂䷂塸녟⍬쉣䖏╲伦⶿犬䝉⭱㍣䎿싍輻頶〶䙋⻂晦☯⮘浨쉈䬬㥾獯圶窩㐬䴭䖮䈨潁䁏狎䅲㴱捓⸪㍥숪杫慟橭敤㎡㵠怮쉒縴椹噰㭊刮县䐺湸儮㴰泃⭾磂䥚䍖뽮㍹╱剡뮻繁⽦㘵⸵畧弪땒煣쉲溩慧敵癆</w:t>
      </w:r>
      <w:r>
        <w:rPr/>
        <w:t>ꗂ</w:t>
      </w:r>
      <w:r>
        <w:rPr/>
        <w:t>꺏䀦쵞婒穣</w:t>
      </w:r>
      <w:r>
        <w:rPr/>
        <w:t>ꕢ</w:t>
      </w:r>
      <w:r>
        <w:rPr/>
        <w:t>燂뽢묰쉌剨썙㉸埂䕔숮䇂걞묥听䭘⨴辵⥐張䙗敟氣灋煓䟂䉋쉥侵䅷䎣▿ꥴ⽄</w:t>
      </w:r>
      <w:r>
        <w:rPr/>
        <w:t>ꥁꕱ</w:t>
      </w:r>
      <w:r>
        <w:rPr/>
        <w:t>䮵㐲뼩㦿쉣╍⯂⩍塣⩔㙄偏㑱싂㒵ㅖ橍숥╬쎻㐤徘伮곂恉⫂꺥輪〲璮㈭皡ꅤ㣍氹昰ꥯ⽞슣橃녲娦䓂䲮睺䃂湁습㑘┲䙯䈣⭦⭚䙑杍噯⩨樦걚䠴瀮祱녕뇂瑶쉚ꅦ춮㡫倱慎걲뭮呌䄽繘쉀温堩轣眰⩠稦⤦쉘璩⑷丫쉑倩ㅅ啍㈽䈸</w:t>
      </w:r>
      <w:r>
        <w:rPr/>
        <w:t>ⴣ</w:t>
      </w:r>
      <w:r>
        <w:rPr/>
        <w:t>㥘栮愰</w:t>
      </w:r>
      <w:r>
        <w:rPr/>
        <w:t>ꤽ</w:t>
      </w:r>
      <w:r>
        <w:rPr/>
        <w:t>楃</w:t>
      </w:r>
      <w:r>
        <w:rPr/>
        <w:t>ⵦ꥚</w:t>
      </w:r>
      <w:r>
        <w:rPr/>
        <w:t>숯番쉮橈㨵쵈␪妏⿍嘨半佞㐹反扞쉟㑠ꍖ奔⹸界⺵渳㩺䡪㙎㉫뽆㟍⍖췍싂晥♴</w:t>
      </w:r>
      <w:r>
        <w:rPr/>
        <w:t>꧃</w:t>
      </w:r>
      <w:r>
        <w:rPr/>
        <w:t>㒱㤶</w:t>
      </w:r>
      <w:r>
        <w:rPr/>
        <w:t>ꔳ</w:t>
      </w:r>
      <w:r>
        <w:rPr/>
        <w:t>奖婐</w:t>
      </w:r>
      <w:r>
        <w:rPr/>
        <w:t>ꖩ⩡</w:t>
      </w:r>
      <w:r>
        <w:rPr/>
        <w:t>쉟印奆癟獯䑤㕨㵧ꥮ搯顐帰⦏坉倵䵍㋂⾬灋祈汔䭈爬䭈睷剭卉佢㉓㡊␹呋⽲䡺쉐쉉㕬繍洤潀</w:t>
      </w:r>
      <w:r>
        <w:rPr/>
        <w:t>⡥</w:t>
      </w:r>
      <w:r>
        <w:rPr/>
        <w:t>勂췂庿</w:t>
      </w:r>
      <w:r>
        <w:rPr/>
        <w:t>⡨</w:t>
      </w:r>
      <w:r>
        <w:rPr/>
        <w:t>㐭㡄智獇塏眤⹚꥘潟硙娻껂挬⩚뽱길啌ㅗ㉤넭ꆡ䩏쉒灦睘뇂爽</w:t>
      </w:r>
      <w:r>
        <w:rPr/>
        <w:t>ⵢ</w:t>
      </w:r>
      <w:r>
        <w:rPr/>
        <w:t>쉊㙏佉녬⫃놡㵀廂문⩡硄쉒啮쉥</w:t>
      </w:r>
      <w:r>
        <w:rPr/>
        <w:t>ꤺ</w:t>
      </w:r>
      <w:r>
        <w:rPr/>
        <w:t>㵑摭帽</w:t>
      </w:r>
      <w:r>
        <w:rPr/>
        <w:t>⡒</w:t>
      </w:r>
      <w:r>
        <w:rPr/>
        <w:t>繢倯㮵噲櫂</w:t>
      </w:r>
      <w:r>
        <w:rPr/>
        <w:t>ⷂꔸ</w:t>
      </w:r>
      <w:r>
        <w:rPr/>
        <w:t>䀊⑭⎥潍</w:t>
      </w:r>
      <w:r>
        <w:rPr/>
        <w:t>ⲡ</w:t>
      </w:r>
      <w:r>
        <w:rPr/>
        <w:t>搸ꌤ㗂</w:t>
      </w:r>
      <w:r>
        <w:rPr/>
        <w:t>⠷</w:t>
      </w:r>
      <w:r>
        <w:rPr/>
        <w:t>廎숯썤扄㭶쉳슏쎥♙噁슣䩙䯂䪱厬爷呤偫ꍔ儵⥶㉎癙쉗갺迂䐵浃쉒⯂䩯䢣畋扭䞘␫⭦垿偃꥗⭆쉘싂㇂お爰깸佊⽀佌䉆䳍唬䕂柂㐪態⸦㘫깟牱兣整⹙灠䏃췂뾬㟂㕌汀㜫㨳圮䖥쉐游眦斣㩗䱸獐圣槂摵慆䑖숴㍆擂슬⬲绂佅珃䍱〤㍊䍓㡋㑂剚</w:t>
      </w:r>
      <w:r>
        <w:rPr/>
        <w:t>ⴴ</w:t>
      </w:r>
      <w:r>
        <w:rPr/>
        <w:t>帵硅呴圫湑烂䱗癒坾㵯갶奪咱汴ꄵ华䧂䕺獳긭弪㓂敔也⪣匽卅偮┹竂偙䡐汗幨싂ꏂ⩶繒励囍摟椯㝕䐥汱숦恈▩㵤窡⭬湕橹飃⩍칧畀䃂才䁬노칗洺☺杇⩈慠쉌ꥤ恭䜤칐싂쌽쵨쉑㈣䃂杕㫂䵷纩繘⍲쉥䂏쉯땏槍깘䤴䮬믍偗䜻쉐⭤轾壂썔쉚畏瓂䀺晁⹘搣ꄻ挤䄹쉹</w:t>
      </w:r>
      <w:r>
        <w:rPr/>
        <w:t>⡑</w:t>
      </w:r>
      <w:r>
        <w:rPr/>
        <w:t>슏슥뭓⩪䱨昻睥癒⥇䥦⛂⥡숪励녶뗂싂幭村㠤昶顅⿂슘洷〫湡숤뽂䊩</w:t>
      </w:r>
      <w:r>
        <w:rPr/>
        <w:t>⢣</w:t>
      </w:r>
      <w:r>
        <w:rPr/>
        <w:t>礮㍏瓂㮩</w:t>
      </w:r>
      <w:r>
        <w:rPr/>
        <w:t>ꕴ</w:t>
      </w:r>
      <w:r>
        <w:rPr/>
        <w:t>唺吪汥⥳뇂佡ꅔ쉯ꆡ做</w:t>
      </w:r>
      <w:r>
        <w:rPr/>
        <w:t>ⴱ</w:t>
      </w:r>
      <w:r>
        <w:rPr/>
        <w:t>傮츶䌵긦㡩幷䱢䁮</w:t>
      </w:r>
      <w:r>
        <w:rPr/>
        <w:t>ꖮ⩴</w:t>
      </w:r>
      <w:r>
        <w:rPr/>
        <w:t>潄</w:t>
      </w:r>
      <w:r>
        <w:rPr/>
        <w:t>⡖</w:t>
      </w:r>
      <w:r>
        <w:rPr/>
        <w:t>繧懂숱썏坥ꥦ䩵ꎩ琱徵넳쉑䞡睱걫敌츺爪嘩愻玏충托䧎堶⩂打檥⼩慫╤㟂栦ꥫ倳妻⯂숸캱ざ䁡㦵㈭礪</w:t>
      </w:r>
      <w:r>
        <w:rPr/>
        <w:t>ꤷ</w:t>
      </w:r>
      <w:r>
        <w:rPr/>
        <w:t>넫轎㍐䫂塨䉡捇灢剋顏偄窘楰숵㍱䋂摇奵쉨䔨㝍乬䡋⚬づ祇䧃し憩쉧쉞묯唦〬䅃擂穉ꍷ⹎㴪땰⩦숷洯佭㑯辩汲䑴迎穠쎥㖘♡塆幂主䍠㔦恥</w:t>
      </w:r>
      <w:r>
        <w:rPr/>
        <w:t>ꕍ</w:t>
      </w:r>
      <w:r>
        <w:rPr/>
        <w:t>塃걨숣牬쌭䄬偂恥</w:t>
      </w:r>
      <w:r>
        <w:rPr/>
        <w:t>ꕰ</w:t>
      </w:r>
      <w:r>
        <w:rPr/>
        <w:t>场摗悻</w:t>
      </w:r>
      <w:r>
        <w:rPr/>
        <w:t>ⱚ</w:t>
      </w:r>
      <w:r>
        <w:rPr/>
        <w:t>칡쉈츶쵷</w:t>
      </w:r>
      <w:r>
        <w:rPr/>
        <w:t>ꥂ</w:t>
      </w:r>
      <w:r>
        <w:rPr/>
        <w:t>갷쉏瀲ꥯ㐣♭㢵倽㠽⏂活煰䞻癍慱쉁㑄㡺⭮칂♳炥彆숺ꌬ⭷䱟橤玬떣伮斿戤⮏㦘쵕뽱䙒뾣♉</w:t>
      </w:r>
      <w:r>
        <w:rPr/>
        <w:t>ⶩ</w:t>
      </w:r>
      <w:r>
        <w:rPr/>
        <w:t>䩒노䥗杞</w:t>
      </w:r>
      <w:r>
        <w:rPr/>
        <w:t>ⱃ</w:t>
      </w:r>
      <w:r>
        <w:rPr/>
        <w:t>촨䥆ꥲ䵍㡔啴亿㩥쌭㥁㴪䩡浧䩱슩撿숥奢ㄦ䠰檮䢻</w:t>
      </w:r>
      <w:r>
        <w:rPr/>
        <w:t>ⵃ</w:t>
      </w:r>
      <w:r>
        <w:rPr/>
        <w:t>㭱獉潉㏂昭⽌䥰倮㥂숦䡡㘫䧂䩌繹甹</w:t>
      </w:r>
      <w:r>
        <w:rPr/>
        <w:t>ꔹ</w:t>
      </w:r>
      <w:r>
        <w:rPr/>
        <w:t>幰兴楐䈴䡥ㅞ栽汐뼻瑮狂㉂圸⯂긹爵㉉☤촥ꄊ䱶呉䡯扫</w:t>
      </w:r>
      <w:r>
        <w:rPr/>
        <w:t>꧂</w:t>
      </w:r>
      <w:r>
        <w:rPr/>
        <w:t>칫侱杆䐥땊♞쌥⭠㝲奎浔睬㵟浮䱖싂䯂獚㨦杫㯂쉸썙輭쉓捪䁷⦡쉆</w:t>
      </w:r>
      <w:r>
        <w:rPr/>
        <w:t>Ɫ</w:t>
      </w:r>
      <w:r>
        <w:rPr/>
        <w:t>췃硒䈲㙓潔唩焵嚏⼽䭓㭸㝣♳忂⻂榵⼺쉫䅅㠮傩潧칈礳噗쉉♢녃搲숪䷂繠㉖쉬</w:t>
      </w:r>
      <w:r>
        <w:rPr/>
        <w:t>⢩</w:t>
      </w:r>
      <w:r>
        <w:rPr/>
        <w:t>䀺쉏搤ꍥ걢쉕䩠乣숯繞弰歘㍍껃㏂⻂⍷種䡒瘹뭢䵏㩬ㅑꄪ迎捗㐩녆숩숮䆵숺</w:t>
      </w:r>
      <w:r>
        <w:rPr/>
        <w:t>꤭</w:t>
      </w:r>
      <w:r>
        <w:rPr/>
        <w:t>쉯숷枥뭧䖵彵櫂䣂쉫儨⿂䠬䲣쉂啞飂㭟⍮漦焬䉊䍶䑱慌</w:t>
      </w:r>
      <w:r>
        <w:rPr/>
        <w:t>ⲩ</w:t>
      </w:r>
      <w:r>
        <w:rPr/>
        <w:t>䠨唩煌曂㴥썠䱙颡㜰㕊䕩⹉</w:t>
      </w:r>
      <w:r>
        <w:rPr/>
        <w:t>⡣</w:t>
      </w:r>
      <w:r>
        <w:rPr/>
        <w:t>浕췂敟畇㫂싂㑁噣쵄勂싍㑯帬挮숲⦩婒䕋渻僂䔮⩚纵깈琻䩶洰彮쉍䦻◂歶숽◂硬獊獋摋䘯㜸愺矂淂䝪浅䐴䱎쉮ㄵ輱㭃䗂㓂妡焮녖쉢쵌煋쵪㨮梏╥⨳⸰⧂坒轾</w:t>
      </w:r>
      <w:r>
        <w:rPr/>
        <w:t>ꕇ</w:t>
      </w:r>
      <w:r>
        <w:rPr/>
        <w:t>슥煢䐴奋㡖奐㈮瑸쉃栽暡걂潤坃㑌剮㋂䩹촤姂䡭灵㈵</w:t>
      </w:r>
      <w:r>
        <w:rPr/>
        <w:t>Ⱡ</w:t>
      </w:r>
      <w:r>
        <w:rPr/>
        <w:t>䍁슥癠♇</w:t>
      </w:r>
      <w:r>
        <w:rPr/>
        <w:t>⡙⸪</w:t>
      </w:r>
      <w:r>
        <w:rPr/>
        <w:t>東㤫瓍땨쉞榵䟎䴲䘥嫂썌䱲</w:t>
      </w:r>
      <w:r>
        <w:rPr/>
        <w:t>ꔶ⤺</w:t>
      </w:r>
      <w:r>
        <w:rPr/>
        <w:t>쉊渵乵扴</w:t>
      </w:r>
      <w:r>
        <w:rPr/>
        <w:t>ⱘ</w:t>
      </w:r>
      <w:r>
        <w:rPr/>
        <w:t>睢싂⩵썢</w:t>
      </w:r>
      <w:r>
        <w:rPr/>
        <w:t>ꦻꤨ</w:t>
      </w:r>
      <w:r>
        <w:rPr/>
        <w:t>兪뿂⍒</w:t>
      </w:r>
      <w:r>
        <w:rPr/>
        <w:t>ⵏ</w:t>
      </w:r>
      <w:r>
        <w:rPr/>
        <w:t>敵䍉燂츺ꥪ嚮塥㙧瓂乳긩松癪䖡깃慥䍰祩䍨깳湠딱䮬奚坴䔸乊㕅⭣城숫칏칂硳ꥶ剃橪♴㘪㥰䵉⼣伵䍣슩⽁㙕楖煰䭗澥珂㩄숵⯍堫뭤╩浴亻쉌㖥⩮睃쉒㊏戲䵇潬㑗⍳䥓ꏂヂ떬畍咮䠹</w:t>
      </w:r>
      <w:r>
        <w:rPr/>
        <w:t>ⱨ⍈</w:t>
      </w:r>
      <w:r>
        <w:rPr/>
        <w:t>猸걔塭ㅬ潩싂㗂䈪ꥥ买⵮㪩旍</w:t>
      </w:r>
      <w:r>
        <w:rPr/>
        <w:t>ⵐ</w:t>
      </w:r>
      <w:r>
        <w:rPr/>
        <w:t>彐숣㕀䩄电輵怲쵺䖬㩈㥐ざ⦣搽測</w:t>
      </w:r>
      <w:r>
        <w:rPr/>
        <w:t>ꦥ</w:t>
      </w:r>
      <w:r>
        <w:rPr/>
        <w:t>䡋칂싂夻挸⬬歩商洽亩䁚㵣栺땤愪</w:t>
      </w:r>
      <w:r>
        <w:rPr/>
        <w:t>⡎</w:t>
      </w:r>
      <w:r>
        <w:rPr/>
        <w:t>畁땶슏꺻䄵䩘偨䲬⽋䱞썘轁ꌦ⸤燂쉀⩆捌䋃ꅴ桰쉤</w:t>
      </w:r>
      <w:r>
        <w:rPr/>
        <w:t>ⱅ</w:t>
      </w:r>
      <w:r>
        <w:rPr/>
        <w:t>剣갵繲싂狃㦮䨱㥊䅓䕡䛍㩓⹫䩈촹幆数幪瞱穬⹮䌴汘攥呅걊쉆彲⨦㠲뭘䪿뇂⩫슮轭⺣䈪</w:t>
      </w:r>
      <w:r>
        <w:rPr/>
        <w:t>ꥁ</w:t>
      </w:r>
      <w:r>
        <w:rPr/>
        <w:t>敷䵣ꏎ祖㉍珂㘳䣎焺䯂쉐䭾敤桇쵙</w:t>
      </w:r>
      <w:r>
        <w:rPr/>
        <w:t>ꔯ</w:t>
      </w:r>
      <w:r>
        <w:rPr/>
        <w:t>㌻恃浮⩳㬴쉺⩪稯⴫圴奃쉉㵈䒮깵⑚쉉</w:t>
      </w:r>
      <w:r>
        <w:rPr/>
        <w:t>ⶱ</w:t>
      </w:r>
      <w:r>
        <w:rPr/>
        <w:t>〪ㄻ⼣⩏䈲灴ꏂ䵖㉺㔲哂떥扶〈卙煕䝠䐷挻䐊뼨슻偭儬슏颱煰♷㞥儴總溩䍘扅㡮㴳栱䤨⬪</w:t>
      </w:r>
      <w:r>
        <w:rPr/>
        <w:t>ⱀ</w:t>
      </w:r>
      <w:r>
        <w:rPr/>
        <w:t>敲㵎吰熣</w:t>
      </w:r>
      <w:r>
        <w:rPr/>
        <w:t>꤬</w:t>
      </w:r>
      <w:r>
        <w:rPr/>
        <w:t>⻂玩啕╥縨㭳㓂䡟搬冩</w:t>
      </w:r>
      <w:r>
        <w:rPr/>
        <w:t>⠲</w:t>
      </w:r>
      <w:r>
        <w:rPr/>
        <w:t>㯎ㅘ廂㴵䝈懂娭⬥䔩洰祐때뭇䩷습㕒潰㠱</w:t>
      </w:r>
      <w:r>
        <w:rPr/>
        <w:t>ⰶ</w:t>
      </w:r>
      <w:r>
        <w:rPr/>
        <w:t>帤Ⓜ㕌獐</w:t>
      </w:r>
      <w:r>
        <w:rPr/>
        <w:t>⠶</w:t>
      </w:r>
      <w:r>
        <w:rPr/>
        <w:t>䭺⥀睺焽䞡ꄣ㘲䭈眫ꥹ捄⨫츹条ヂ猤</w:t>
      </w:r>
      <w:r>
        <w:rPr/>
        <w:t>ꤣ</w:t>
      </w:r>
      <w:r>
        <w:rPr/>
        <w:t>넻欫쉸幑㙶姍偭촥所ㅱ숽甹슏兇椻숦嫂䱢䱏</w:t>
      </w:r>
      <w:r>
        <w:rPr/>
        <w:t>⡴</w:t>
      </w:r>
      <w:r>
        <w:rPr/>
        <w:t>䙀③</w:t>
      </w:r>
      <w:r>
        <w:rPr/>
        <w:t>ꥌ</w:t>
      </w:r>
      <w:r>
        <w:rPr/>
        <w:t>쎱瓂幃길㮡㡄兆儺숹ꥮ싃슩圹敶숯␲扇⍲㍩</w:t>
      </w:r>
      <w:r>
        <w:rPr/>
        <w:t>⡎</w:t>
      </w:r>
      <w:r>
        <w:rPr/>
        <w:t>佬湗乘㋂繦슡晋꥗䥥溩㍅穰⤷숰⌱⽠㚱滂奎걕攨橣슬쉱㗂卲暻漬숴䍚㮱㇂묩䵤쵰떥桁㉋䡆味哂朳䩠㵸〪⼥㴱慯숰潱㡵녓ㅤ넨瘶从땶⩨恳숥䷂䛍婦㵺䎬긩砯⼩顏䅦縤扦䜹뭕䕉뇂䤴싂䶵乔쉠啁쉐②痂</w:t>
      </w:r>
      <w:r>
        <w:rPr/>
        <w:t>ꕫꥅ</w:t>
      </w:r>
      <w:r>
        <w:rPr/>
        <w:t>晏㜴㑈爫疬顰䌰倹곂督╳쉚⑀촲奥桯熮㵴슣允掏</w:t>
      </w:r>
      <w:r>
        <w:rPr/>
        <w:t>Ɒ⣃</w:t>
      </w:r>
      <w:r>
        <w:rPr/>
        <w:t>ꌻ煪㢡⿎桥ㅒ棂㢩䨩쎮슩䲥⯎ꥸ㗎쉰杇쉕</w:t>
      </w:r>
      <w:r>
        <w:rPr/>
        <w:t>ꗂ</w:t>
      </w:r>
      <w:r>
        <w:rPr/>
        <w:t>㛃戰䕙㉏뽢䭎ꄶ㠱煘睤썘㵍⬮쉞㋂涵厘슱䘵쉐㑑爳쵕睡削㵾敡癖ず뽟╃③渪搮</w:t>
      </w:r>
      <w:r>
        <w:rPr/>
        <w:t>ꤤ</w:t>
      </w:r>
      <w:r>
        <w:rPr/>
        <w:t>所쵢㙳㥁⨵愩场橙넲뼦幂丣쵕嗂뭗쉙癒协亵縨唰攪㑘ꄸ搤䭧扤圪</w:t>
      </w:r>
      <w:r>
        <w:rPr/>
        <w:t>ⰺ</w:t>
      </w:r>
      <w:r>
        <w:rPr/>
        <w:t>쉑㥭タ㔶䍀긮깶㉃촭媵⏂總㙪묹䧂求</w:t>
      </w:r>
      <w:r>
        <w:rPr/>
        <w:t>ꕅ▥</w:t>
      </w:r>
      <w:r>
        <w:rPr/>
        <w:t>佷㴳㉨䅭䥉轓싂参歀に䜷療毂쉉䂩圬썠⍳ꄲꅟ䐰灣䜰䅹♊싂</w:t>
      </w:r>
      <w:r>
        <w:rPr/>
        <w:t>ꕔ</w:t>
      </w:r>
      <w:r>
        <w:rPr/>
        <w:t>浒䌭䉗呗兓⫂積</w:t>
      </w:r>
      <w:r>
        <w:rPr/>
        <w:t>⡣</w:t>
      </w:r>
      <w:r>
        <w:rPr/>
        <w:t>纩㍟捉兺祘⩳䪮噶严淂싂ꄻ晅⍃奌兗浸佉⑧彦㍰汸椴⽟뭣⛃㬦浸䶬␮뽋佂㙳䓎㌶╡瘹䍾⹓쉥㬸ꆮ䥣稶</w:t>
      </w:r>
      <w:r>
        <w:rPr/>
        <w:t>ꔬ</w:t>
      </w:r>
      <w:r>
        <w:rPr/>
        <w:t>㍳쉇</w:t>
      </w:r>
      <w:r>
        <w:rPr/>
        <w:t>ꔣ</w:t>
      </w:r>
      <w:r>
        <w:rPr/>
        <w:t>ꎘ䠥䁫쉹䭦捭䉓┩〯扆丽뭷漺㫂⑸祈⿎桉뮬瑩㑥恵㵷ꎣ쉸犩</w:t>
      </w:r>
      <w:r>
        <w:rPr/>
        <w:t>ꔻ</w:t>
      </w:r>
      <w:r>
        <w:rPr/>
        <w:t>컂奾땸⩕⾻燂㩤숲껂㦩书䑲䧂숹숶⑇㭍〪灠硪淂轙㕐䉱潵ㅎ吩䨮숯䙚⩖㨪㏂癃枿싂쉇呎쉯ㄤ䧂偧泂穧ꌦ剰縮疩⩬塡싂估</w:t>
      </w:r>
      <w:r>
        <w:rPr/>
        <w:t>ꕖ⭪</w:t>
      </w:r>
      <w:r>
        <w:rPr/>
        <w:t>楲㈺灢淂槂㫂牙壂</w:t>
      </w:r>
      <w:r>
        <w:rPr/>
        <w:t>⡧</w:t>
      </w:r>
      <w:r>
        <w:rPr/>
        <w:t>弸⭕盂숺癤䚡칚夊眹摾䕌琮汆䜻呙桷숯쉵㕣⑵獱晐</w:t>
      </w:r>
      <w:r>
        <w:rPr/>
        <w:t>꧂</w:t>
      </w:r>
      <w:r>
        <w:rPr/>
        <w:t>ⱌ</w:t>
      </w:r>
      <w:r>
        <w:rPr/>
        <w:t>䝒</w:t>
      </w:r>
      <w:r>
        <w:rPr/>
        <w:t>ⵒ</w:t>
      </w:r>
      <w:r>
        <w:rPr/>
        <w:t>쉴싂潧媡뾮㵭쉋ꏍ氭京硆犿䍥堩䅓竍夬摪䑃碩曃婳顯</w:t>
      </w:r>
      <w:r>
        <w:rPr/>
        <w:t>ꥊⵓ⨣</w:t>
      </w:r>
      <w:r>
        <w:rPr/>
        <w:t>挨</w:t>
      </w:r>
      <w:r>
        <w:rPr/>
        <w:t>ⳍ♓⹫</w:t>
      </w:r>
      <w:r>
        <w:rPr/>
        <w:t>恤婉</w:t>
      </w:r>
      <w:r>
        <w:rPr/>
        <w:t>ⱺ</w:t>
      </w:r>
      <w:r>
        <w:rPr/>
        <w:t>姂ꄱ墱刬⌰夯獴睖撩漤婄䥗쉵⚘挽캡猦燂㕵䰷硦攺员䚏䂣䙾ꅩ杆⍲漣⽆煍⩚斵뇂䕘䣎쉄㵆쉥싎㘱䔶杏싂滂゘滂湆</w:t>
      </w:r>
      <w:r>
        <w:rPr/>
        <w:t>⡢</w:t>
      </w:r>
      <w:r>
        <w:rPr/>
        <w:t>ꍧ⑘⍺쉸汖䏂䱈</w:t>
      </w:r>
      <w:r>
        <w:rPr/>
        <w:t>⡒</w:t>
      </w:r>
      <w:r>
        <w:rPr/>
        <w:t>墘癮景煖犮쉦畎手浈䬻䉀♓쉣♍瓃桠斱䡫䁬⾻獆兆獤쉎伥繯㒬⚵쉍填穉僂噶稲琸䑇䣍䙳쉘쉋参䥤侥䰯쉩뿂䥶噚癋䩀兦ꅖ㣂깬</w:t>
      </w:r>
      <w:r>
        <w:rPr/>
        <w:t>ꕅ</w:t>
      </w:r>
      <w:r>
        <w:rPr/>
        <w:t>珂㴨䉶沬⪱㬶썇䷂晔桫☥쉫別</w:t>
      </w:r>
      <w:r>
        <w:rPr/>
        <w:t>⡺</w:t>
      </w:r>
      <w:r>
        <w:rPr/>
        <w:t>炡浲</w:t>
      </w:r>
      <w:r>
        <w:rPr/>
        <w:t>ꥋ</w:t>
      </w:r>
      <w:r>
        <w:rPr/>
        <w:t>天䑡氨飂䕄쉗쉰䡩儬䍸扔⤣깅ꅔ橵䭒쵹椵㥆忂</w:t>
      </w:r>
      <w:r>
        <w:rPr/>
        <w:t>꧂</w:t>
      </w:r>
      <w:r>
        <w:rPr/>
        <w:t>彌䳂㡸恨쉗汱濂娲묥婓㡒㑃媿⹡Ⓜꥩ堶倩㕨쉑畋⽔䅇쉄</w:t>
      </w:r>
      <w:r>
        <w:rPr/>
        <w:t>⠴</w:t>
      </w:r>
      <w:r>
        <w:rPr/>
        <w:t>ꍁ睊싎䁏싂㑇쉚쉺⹊⍊㎱ꥰ悬㵪䵓</w:t>
      </w:r>
      <w:r>
        <w:rPr/>
        <w:t>ⵄ</w:t>
      </w:r>
      <w:r>
        <w:rPr/>
        <w:t>넮쉄㞬䋎㞵瞩瀬ꥶ歕瑟⥟䱫㠭⼤强♾⴬⤤潌顇䲏숫㋃숫瀪咘繶䱫⭧漷䙈䘻䩓彑숨뭦䯂すꇂ彚漴</w:t>
      </w:r>
      <w:r>
        <w:rPr/>
        <w:t>ꔸ</w:t>
      </w:r>
      <w:r>
        <w:rPr/>
        <w:t>启㙟嫃呀甯楥啯转䡖汚䁦녵潢싂⺵枵ㄲ惃⼱숷䌬䱗氵晦璩ꍖ佗촯伹⼳</w:t>
      </w:r>
      <w:r>
        <w:rPr/>
        <w:t>⡷⪥</w:t>
      </w:r>
      <w:r>
        <w:rPr/>
        <w:t>싎䙋싎╍녱㍵䁨䕢ㅌ㵉┷ꎵ版</w:t>
      </w:r>
      <w:r>
        <w:rPr/>
        <w:t>Ɽ</w:t>
      </w:r>
      <w:r>
        <w:rPr/>
        <w:t>⽄ꎣ숻</w:t>
      </w:r>
      <w:r>
        <w:rPr/>
        <w:t>ꤦ</w:t>
      </w:r>
      <w:r>
        <w:rPr/>
        <w:t>䜷唴㣂套쵍患⪘㈪</w:t>
      </w:r>
      <w:r>
        <w:rPr/>
        <w:t>ꔱ</w:t>
      </w:r>
      <w:r>
        <w:rPr/>
        <w:t>勎塷杕敕쉯㑥狂㮻</w:t>
      </w:r>
      <w:r>
        <w:rPr/>
        <w:t>⵰</w:t>
      </w:r>
      <w:r>
        <w:rPr/>
        <w:t>敀摐䥴⭰䘫</w:t>
      </w:r>
      <w:r>
        <w:rPr/>
        <w:t>ꤲ␥</w:t>
      </w:r>
      <w:r>
        <w:rPr/>
        <w:t>杪う숰䷂㍌㭅쉳뭦浺焦㜰椵桦恪싃䗂顈嘭쉌</w:t>
      </w:r>
      <w:r>
        <w:rPr/>
        <w:t>⠸</w:t>
      </w:r>
      <w:r>
        <w:rPr/>
        <w:t>쉡唪㒿㥣㕺汦極싍玿</w:t>
      </w:r>
      <w:r>
        <w:rPr/>
        <w:t>ꖣ</w:t>
      </w:r>
      <w:r>
        <w:rPr/>
        <w:t>㉶㥅┨睾䌵썊兒楥㕇䀨株싂曂ꇂ</w:t>
      </w:r>
      <w:r>
        <w:rPr/>
        <w:t>꧃</w:t>
      </w:r>
      <w:r>
        <w:rPr/>
        <w:t>㭀숱牔䭡坧㷂㴳⫂㌩쌯쉑ꌤ䤱숸㌥쵀牯䅹</w:t>
      </w:r>
      <w:r>
        <w:rPr/>
        <w:t>꧂♙</w:t>
      </w:r>
      <w:r>
        <w:rPr/>
        <w:t>㈮犏깪穈幯時싂旂橏煑㪩摤癬攫捖촬╕⩱㵭⑶⏎쉉쉭ꌽ칪怹潖昳ꍁ㇃숽싂뭇矂卬쉵佢嚘濃문湕恊싂⫂쏃浂䔥숫쉱摎卨㙺摫슣坈坟㕶ꇂ塪挪奐昨䅖癕祴幂䝰㧂⵳슻䉎撬숺싍㩤丫夵䑏坚楀넫긥址䙏⨫浱䘊檘乯슮⬷爵垱慱ず뭐㆏桳摸㙃䭩╙넱嗂桲녳愪案師㐹</w:t>
      </w:r>
      <w:r>
        <w:rPr/>
        <w:t>⡊</w:t>
      </w:r>
      <w:r>
        <w:rPr/>
        <w:t>㥦⪡깖偡㌴ꏂ楶땭噲佭㐥⩨竂㆘칰䍟⼷剫걈③炡烂䉨ㅠ␴䗂㫂쉧え斬敊</w:t>
      </w:r>
      <w:r>
        <w:rPr/>
        <w:t>⡩</w:t>
      </w:r>
      <w:r>
        <w:rPr/>
        <w:t>幧ꅆ祚奈䫃坠⭆숺术埂쉳牖㜻桘</w:t>
      </w:r>
      <w:r>
        <w:rPr/>
        <w:t>ꔨ</w:t>
      </w:r>
      <w:r>
        <w:rPr/>
        <w:t>䌫췂쌸묻쉑ꇂ唶걓䗂淂㡸匴迂</w:t>
      </w:r>
      <w:r>
        <w:rPr/>
        <w:t>ꥄ</w:t>
      </w:r>
      <w:r>
        <w:rPr/>
        <w:t>䲡戶쉦싂싃彎쉧唣묪枿䡊ꍁꅤ⭑⻂浘숸瑫쉠쉇戭쉀扂숣廂捕슿䝮땆䡨싍숺쉓晚㚬쉠긬⹧拂쉹䭡䱪⺣⩹夯</w:t>
      </w:r>
      <w:r>
        <w:rPr/>
        <w:t>ꥌ</w:t>
      </w:r>
      <w:r>
        <w:rPr/>
        <w:t>楄㵌䜱</w:t>
      </w:r>
      <w:r>
        <w:rPr/>
        <w:t>ꗂ</w:t>
      </w:r>
      <w:r>
        <w:rPr/>
        <w:t>⡙</w:t>
      </w:r>
      <w:r>
        <w:rPr/>
        <w:t>瑟纩嫍㘭卙塄偮卢獮⯂㒣싍䆵땫긲捖㕸灯⧂㙺걹㤪䝶</w:t>
      </w:r>
      <w:r>
        <w:rPr/>
        <w:t>ꥃ</w:t>
      </w:r>
      <w:r>
        <w:rPr/>
        <w:t>䝂欮偏숳牎琨娰卑䉟患愪⫎璡┻愣爳影⍥䍍汶煞묪㚘䩍啹㨲땎祯繪㥫姂㕴假颏◂썣儩⍞熩║輥佒儵剈㌪婕侵飂⼸ꅒ串录⭍껂䀱ꌸ倴㢿柍묮쵦㎡瑳</w:t>
      </w:r>
      <w:r>
        <w:rPr/>
        <w:t>ꤥ꧂</w:t>
      </w:r>
      <w:r>
        <w:rPr/>
        <w:t>唩瑶㧎싃</w:t>
      </w:r>
      <w:r>
        <w:rPr/>
        <w:t>ⱸ</w:t>
      </w:r>
      <w:r>
        <w:rPr/>
        <w:t>轇磃灡啕慰爣칰깞㕈爮⹶싃ꥡ䩸</w:t>
      </w:r>
      <w:r>
        <w:rPr/>
        <w:t>Ⳃ</w:t>
      </w:r>
      <w:r>
        <w:rPr/>
        <w:t>쉰㭤䵉㤷슿녴</w:t>
      </w:r>
      <w:r>
        <w:rPr/>
        <w:t>ꕭ</w:t>
      </w:r>
      <w:r>
        <w:rPr/>
        <w:t>砩灔囂㕥㝖塩㤣嫎助縱컃摟疩怷㖻倰秂廎슩숨뼥Ⓜ䙏䵈</w:t>
      </w:r>
      <w:r>
        <w:rPr/>
        <w:t>⣎</w:t>
      </w:r>
      <w:r>
        <w:rPr/>
        <w:t>ꦩ</w:t>
      </w:r>
      <w:r>
        <w:rPr/>
        <w:t>㢵飂灳숣婅睮㪻匬灥噚쏍剗쉊䁨䍢▬輰轚╘㐸乑㩆㝧嘶狂쉓㣂␫夲彲御橪午楩剩</w:t>
      </w:r>
      <w:r>
        <w:rPr/>
        <w:t>ꔤ</w:t>
      </w:r>
      <w:r>
        <w:rPr/>
        <w:t>熡䣎楠窡⑳栯㙨斥⍗䈷倫噓⍁嫍怵䨪申⥪繱繩欷瓂㇂</w:t>
      </w:r>
      <w:r>
        <w:rPr/>
        <w:t>⡣</w:t>
      </w:r>
      <w:r>
        <w:rPr/>
        <w:t>廂瞱③媣숶顤幏祧ꆬ㕡⹗⑆䷂こ䊣捈潘硱</w:t>
      </w:r>
      <w:r>
        <w:rPr/>
        <w:t>⡄</w:t>
      </w:r>
      <w:r>
        <w:rPr/>
        <w:t>㍥쉆扶숤晀⫂숴⹟⩏겥椶畄埂秂瑊眰浩</w:t>
      </w:r>
      <w:r>
        <w:rPr/>
        <w:t>ⵎ</w:t>
      </w:r>
      <w:r>
        <w:rPr/>
        <w:t>ꍅ䭞㕊⿂⏂绂慮䘺拍轍䭸奬뽵祵娴畤煗숫㙺毂䶩沩硦䘺㑁䩗娱쉆⍔</w:t>
      </w:r>
      <w:r>
        <w:rPr/>
        <w:t>⡑</w:t>
      </w:r>
      <w:r>
        <w:rPr/>
        <w:t>畟㩤꧎唣瞩吽佚싎┫숰⬰캣숽⹸땡걹愣ꌴ氻搦⍪彧⍰㞏</w:t>
      </w:r>
      <w:r>
        <w:rPr/>
        <w:t>⡬</w:t>
      </w:r>
      <w:r>
        <w:rPr/>
        <w:t>䭪╕彰쌭쉬䜱癰␱㭺䴪䖏䉚㩖숱숤䇎㩲硾佩穟玥㍮拂从쉙컂䝸⻂㩆쵑⤫幢㕆㕳呐欰뭺㎣쉸婄塬呬圻묫뿂䄵奍䗂⫂塂쉾媏</w:t>
      </w:r>
      <w:r>
        <w:rPr/>
        <w:t>ꦣ</w:t>
      </w:r>
      <w:r>
        <w:rPr/>
        <w:t>䰬䅚㝠摈쉱슘㙈惂墩䵋ꅹ㘭㬵싃쉸睓㣂</w:t>
      </w:r>
      <w:r>
        <w:rPr/>
        <w:t>Ⲯ</w:t>
      </w:r>
      <w:r>
        <w:rPr/>
        <w:t>禿浐䲬㉤</w:t>
      </w:r>
      <w:r>
        <w:rPr/>
        <w:t>⡢</w:t>
      </w:r>
      <w:r>
        <w:rPr/>
        <w:t>뭍㭐佚佴㤤䴊吸썕喥湢쌮䄪䀪싃卺숻⫂癰捀⥫特嘪浐</w:t>
      </w:r>
      <w:r>
        <w:rPr/>
        <w:t>ⵟ</w:t>
      </w:r>
      <w:r>
        <w:rPr/>
        <w:t>䶱䂩╖䶱뭢㥵㛂淎砫烂쉩匩昵徏爷䅅櫂䒩復ꆩ䱂⹩瑲㴦쵱剨昣狎汬䩇</w:t>
      </w:r>
      <w:r>
        <w:rPr/>
        <w:t>ꕊ</w:t>
      </w:r>
      <w:r>
        <w:rPr/>
        <w:t>䤣⩨總㍀䡆</w:t>
      </w:r>
      <w:r>
        <w:rPr/>
        <w:t>ꕃ</w:t>
      </w:r>
      <w:r>
        <w:rPr/>
        <w:t>倽꥗䇂㫂까⑊杦畎瑷쉹禱竂穡朶⩮츩쉱濎㭫䯂彺牨䭍췃숷땷뮵䆩杘慣亮䡦㙺䝌쉀轓迂甪䵪䗂㡎㑩汄亘狂慱䇂쉤潫博숺䍅洪䅹平淂漫奸匩㋂櫂䑮⨶繸뿂佡噪쉬뼤祶쉆㉘汬</w:t>
      </w:r>
      <w:r>
        <w:rPr/>
        <w:t>ⱒ</w:t>
      </w:r>
      <w:r>
        <w:rPr/>
        <w:t>쉬ぇ啴䙩묦⭟穕疘䨹쉡칶穙穘㩖䓂壍㐪숲䐳敍슿㚻檡牶⌰顩숽偩␬뭶쵣捎䱂䎮쉩ㅆ䴹싍䭂晳뽪</w:t>
      </w:r>
      <w:r>
        <w:rPr/>
        <w:t>ⱖ</w:t>
      </w:r>
      <w:r>
        <w:rPr/>
        <w:t>䡭䑬②婰㑘噌㦘潥核空瘯幗</w:t>
      </w:r>
      <w:r>
        <w:rPr/>
        <w:t>ꕴ</w:t>
      </w:r>
      <w:r>
        <w:rPr/>
        <w:t>椰㙺㕴廃ㆮ䩂微쉭䉆슮奡⍤녔楒涣灏坮䄭惂숯庘㭄䧂楞⼹쉀墥㪘轆奠顉䟂獖䝀싂䢏庩歁〵䥃癓䕢</w:t>
      </w:r>
      <w:r>
        <w:rPr/>
        <w:t>ⵗ</w:t>
      </w:r>
      <w:r>
        <w:rPr/>
        <w:t>쉸挱癯슣繋쉡攫瀱쉏㵖䓎噒匮</w:t>
      </w:r>
      <w:r>
        <w:rPr/>
        <w:t>⠺</w:t>
      </w:r>
      <w:r>
        <w:rPr/>
        <w:t>礦啄硸㝇㡐쉚갹䍄婎䩦깂兊싂勃䁀䑱硹뽣䇂⩖偱濂</w:t>
      </w:r>
      <w:r>
        <w:rPr/>
        <w:t>⡤</w:t>
      </w:r>
      <w:r>
        <w:rPr/>
        <w:t>晲顰捔輦報숮坌垣</w:t>
      </w:r>
      <w:r>
        <w:rPr/>
        <w:t>ⰹ</w:t>
      </w:r>
      <w:r>
        <w:rPr/>
        <w:t>奢轫愵슣京쉅</w:t>
      </w:r>
      <w:r>
        <w:rPr/>
        <w:t>ⷂ</w:t>
      </w:r>
      <w:r>
        <w:rPr/>
        <w:t>棂㔰慮毂眪揂攷䙄㥭䬰칰♆帣穅╫䍳</w:t>
      </w:r>
      <w:r>
        <w:rPr/>
        <w:t>ꕴ</w:t>
      </w:r>
      <w:r>
        <w:rPr/>
        <w:t>㩆䢮曎偖쉷畨숪掬䵸쉣拂瑔塦愻儥숹砶涵换㙁俍堪䙬䟂䵇瑤⍏眪쉳党㆘녷戶爰⑆煩摲쌹䡮攸妩㖱⨺殬䝗恷䝳ㅠ뇂㐯쉱㡇</w:t>
      </w:r>
      <w:r>
        <w:rPr/>
        <w:t>ⵀ</w:t>
      </w:r>
      <w:r>
        <w:rPr/>
        <w:t>光㖩䐰瓎搷慑朱㕂䓂㌪䁦䈤</w:t>
      </w:r>
      <w:r>
        <w:rPr/>
        <w:t>⡮</w:t>
      </w:r>
      <w:r>
        <w:rPr/>
        <w:t>昩⴪報䀳亻䙫昻单瑴</w:t>
      </w:r>
      <w:r>
        <w:rPr/>
        <w:t>ⱙ</w:t>
      </w:r>
      <w:r>
        <w:rPr/>
        <w:t>䥥撩ꥸ䑢歞䉧䜺㵟捞眶杖⩹湞쉯췂㋂稨</w:t>
      </w:r>
      <w:r>
        <w:rPr/>
        <w:t>⠷</w:t>
      </w:r>
      <w:r>
        <w:rPr/>
        <w:t>슬張氩싂椷眶毂䅯뿍싂晙槂轃䢻䦩媩쉣恎櫂摕刯拂㌱勂⩟숪ꇃ䗂</w:t>
      </w:r>
      <w:r>
        <w:rPr/>
        <w:t>ꕊꦩ</w:t>
      </w:r>
      <w:r>
        <w:rPr/>
        <w:t>稭㭷冻潁㙣洱攮獇싂</w:t>
      </w:r>
      <w:r>
        <w:rPr/>
        <w:t>⣂⍞</w:t>
      </w:r>
      <w:r>
        <w:rPr/>
        <w:t>丰ぴ牉습슣▮⫂⑯싂㞥䑶䄦杶</w:t>
      </w:r>
      <w:r>
        <w:rPr/>
        <w:t>ꦬ⚥♶</w:t>
      </w:r>
      <w:r>
        <w:rPr/>
        <w:t>曃夹썢㤵睑싂湃晡廂㜴曂幎쉎轌췂傥䡋櫂숩潙</w:t>
      </w:r>
      <w:r>
        <w:rPr/>
        <w:t>Ⳏ</w:t>
      </w:r>
      <w:r>
        <w:rPr/>
        <w:t>ㅌ</w:t>
      </w:r>
      <w:r>
        <w:rPr/>
        <w:t>ⳃ</w:t>
      </w:r>
      <w:r>
        <w:rPr/>
        <w:t>싍㬤穏</w:t>
      </w:r>
      <w:r>
        <w:rPr/>
        <w:t>Ȿ</w:t>
      </w:r>
      <w:r>
        <w:rPr/>
        <w:t>埃栣嘱穾녆扫䵏㞡썸䆣滂猸桴塘呟䡱㝴灞녶乢劘묮泂㝞穭晐</w:t>
      </w:r>
      <w:r>
        <w:rPr/>
        <w:t>ꕧ</w:t>
      </w:r>
      <w:r>
        <w:rPr/>
        <w:t>⽶婑㡙捩灂깘洫쉚汵䄊す䧃䕬却仂⻂쏂쵧焸䠻砱꺮汵⼹⨣넱颻䶱璏彣슡恵ꥫ輣猭╸묻䲏䥂个磂皱춡兗숩晚杬</w:t>
      </w:r>
      <w:r>
        <w:rPr/>
        <w:t>ꕊ</w:t>
      </w:r>
      <w:r>
        <w:rPr/>
        <w:t>숭判哎摉恱畠倵用礸濂㵸盎頹䑡䍶昤</w:t>
      </w:r>
      <w:r>
        <w:rPr/>
        <w:t>ꥒ</w:t>
      </w:r>
      <w:r>
        <w:rPr/>
        <w:t>땊䣂㔽촱矂頻抩祟쉎쉳칹癟澥쉇䌷쉧䝁嗂⼰⭙㕐焸䌬彯敶洨揂獡㨬桊㣂㑫뗂뼸匯斱顬琭噑뭺浚攲䓂⽑</w:t>
      </w:r>
      <w:r>
        <w:rPr/>
        <w:t>ꤸ</w:t>
      </w:r>
      <w:r>
        <w:rPr/>
        <w:t>繦恡숬㝍⏂뽀㣂⽍㩞狂硴氤猹䆣싃㵣兵敦</w:t>
      </w:r>
      <w:r>
        <w:rPr/>
        <w:t>⡚⡃</w:t>
      </w:r>
      <w:r>
        <w:rPr/>
        <w:t>䵍呟檵䵐仂㈴繗⩢䭾썤쉓㍰䇂忎江㌪쉆嚿쉥幗☱䵨⺬乕繾⌦☳祎劬</w:t>
      </w:r>
      <w:r>
        <w:rPr/>
        <w:t>⡺</w:t>
      </w:r>
      <w:r>
        <w:rPr/>
        <w:t>欯뭊㴷㠪嚱㧎昲⒩怵摃쉉牃땓敱䚩䓃啋㭺⿂⹫匦業㫎㎱穄湘</w:t>
      </w:r>
      <w:r>
        <w:rPr/>
        <w:t>꧂</w:t>
      </w:r>
      <w:r>
        <w:rPr/>
        <w:t>㩄䆱䭞揍갶㝋ꥷ䍉皣믂橬뾡剚㑖瑅页兡⼽⩫䖩旂㝦뮡⒣ぇ쉎䇂ꎬ䇂䈷圶挪株䬽䋂晦㥎瀽쉞묮뽌禮쉌쉂㙎癕稸쉸䀸䁵⨭⿂䱹䇂䝒뽞唶䥄䮏㔮췂걏쵎㯂汙칧に䌶䱬䵆쉍矂⑲쉤歏㭁㜪揂剰㡲拍㝺ꥮ췃㔤浀㩞㵖癔眮佭</w:t>
      </w:r>
      <w:r>
        <w:rPr/>
        <w:t>ꕊ</w:t>
      </w:r>
      <w:r>
        <w:rPr/>
        <w:t>䘨쉩⑪䙤顈ㅯ炿㙪橷ꍞㄭ쉳⦵䘪皏搬伨䘳꥗欱低碿槃僎䴷刵牰硯뽈妩卒싎썦乎敲穟␵쵋灮䝣䗍浱煯轡䝉浩歀㉟㚘帲㕯牟璣歯㭩䄲沮穸喩䵲ㆩ祍匪临剷⽱뽋ㆩ䖩価䐤懂奁楨玿啸쉚䱶썅쉂歭⥰秂剳㝣㡉杇♖쉟頵迃㍴倯슩쉥縸⫂숭稫쏂呪⹡㶣</w:t>
      </w:r>
      <w:r>
        <w:rPr/>
        <w:t>ꕍ</w:t>
      </w:r>
      <w:r>
        <w:rPr/>
        <w:t>䍚妵轀繀焱슩辡䑫㯂쉙㩑牁灢汥恏⤫儥</w:t>
      </w:r>
      <w:r>
        <w:rPr/>
        <w:t>ⲩ</w:t>
      </w:r>
      <w:r>
        <w:rPr/>
        <w:t>顃</w:t>
      </w:r>
      <w:r>
        <w:rPr/>
        <w:t>ꕓ</w:t>
      </w:r>
      <w:r>
        <w:rPr/>
        <w:t>⢩</w:t>
      </w:r>
      <w:r>
        <w:rPr/>
        <w:t>⽌偍䇂潚㵫⭙䙄児</w:t>
      </w:r>
      <w:r>
        <w:rPr/>
        <w:t>ⵘ</w:t>
      </w:r>
      <w:r>
        <w:rPr/>
        <w:t>幌썰煣떡</w:t>
      </w:r>
      <w:r>
        <w:rPr/>
        <w:t>ꔳ</w:t>
      </w:r>
      <w:r>
        <w:rPr/>
        <w:t>悻㪻㥅瑒</w:t>
      </w:r>
      <w:r>
        <w:rPr/>
        <w:t>ⲱ</w:t>
      </w:r>
      <w:r>
        <w:rPr/>
        <w:t>奾獮⑫畸䕫㥐㵪</w:t>
      </w:r>
      <w:r>
        <w:rPr/>
        <w:t>⡤</w:t>
      </w:r>
      <w:r>
        <w:rPr/>
        <w:t>땅线牧긦넣ꇂ</w:t>
      </w:r>
      <w:r>
        <w:rPr/>
        <w:t>ꤴ</w:t>
      </w:r>
      <w:r>
        <w:rPr/>
        <w:t>츫庻ꅘꅙ䑮汏楖げ㧂匭焱潙ꅺ숻轅慧繃歘⼩</w:t>
      </w:r>
      <w:r>
        <w:rPr/>
        <w:t>ꦵ</w:t>
      </w:r>
      <w:r>
        <w:rPr/>
        <w:t>瀭塣㭳╅䜣쉬㭥穨㨦獕洰놮为䱷䪵⸭┲ꅨ䅾⥯临</w:t>
      </w:r>
      <w:r>
        <w:rPr/>
        <w:t>ⶻ⎮</w:t>
      </w:r>
      <w:r>
        <w:rPr/>
        <w:t>剂┥坑숺潈奔䈩싂껃煨㴷煌쉆⹗ꍥ昳</w:t>
      </w:r>
      <w:r>
        <w:rPr/>
        <w:t>ꦏ</w:t>
      </w:r>
      <w:r>
        <w:rPr/>
        <w:t>橸⿎䩇抬䁲剓뭳恊ꍕ劻㠲</w:t>
      </w:r>
      <w:r>
        <w:rPr/>
        <w:t>ꥐ</w:t>
      </w:r>
      <w:r>
        <w:rPr/>
        <w:t>쉫걨</w:t>
      </w:r>
      <w:r>
        <w:rPr/>
        <w:t>⡮</w:t>
      </w:r>
      <w:r>
        <w:rPr/>
        <w:t>颏灙䯂乤晀</w:t>
      </w:r>
      <w:r>
        <w:rPr/>
        <w:t>⡑</w:t>
      </w:r>
      <w:r>
        <w:rPr/>
        <w:t>潁䦱䔊㭩穇땒䱅䔺器⹗⭪敷㑈牅⽘䋂㍆슩뇂凂㵀갴녊ヂ㮩瘲㩲㥔뮵㇂商䌣쉰䅭䑱㙷縨婠㝨</w:t>
      </w:r>
      <w:r>
        <w:rPr/>
        <w:t>ꥅ</w:t>
      </w:r>
      <w:r>
        <w:rPr/>
        <w:t>呔䩈彧☪쉤쉤䜺祗⩳斱싂甦䡄潵쉀싂汄ッ榩圬栴숦噮穪</w:t>
      </w:r>
      <w:r>
        <w:rPr/>
        <w:t>Ɑ</w:t>
      </w:r>
      <w:r>
        <w:rPr/>
        <w:t>뽧平娸拂煔找捌煦㴪㔽港쉸歉ꄽ唯䫎婏슬顔⌻㥹煅澻걷牪⼳⮵灢䮬扴♘㕶幀떬䥫瑇楧椶䳂㍺䩙䕌㨱彷厬┪燂抻쉃</w:t>
      </w:r>
      <w:r>
        <w:rPr/>
        <w:t>ꕇ</w:t>
      </w:r>
      <w:r>
        <w:rPr/>
        <w:t>쉔⬺싂㕋墩㕲匭쉾䌸㉢쉕⩾ㅠ㉄㢩橍榩⪡뽱杯⭖坧搬煀埂狂势卐ꌽ喩ꎘ㍄⩃䡙</w:t>
      </w:r>
      <w:r>
        <w:rPr/>
        <w:t>ⵔ</w:t>
      </w:r>
      <w:r>
        <w:rPr/>
        <w:t>焻䁚깳㉬秂顆㶿뮬桥</w:t>
      </w:r>
      <w:r>
        <w:rPr/>
        <w:t>ⱸ</w:t>
      </w:r>
      <w:r>
        <w:rPr/>
        <w:t>䨨</w:t>
      </w:r>
      <w:r>
        <w:rPr/>
        <w:t>Ⱔ</w:t>
      </w:r>
      <w:r>
        <w:rPr/>
        <w:t>㝹숰㇂슩牚甴╥穔</w:t>
      </w:r>
      <w:r>
        <w:rPr/>
        <w:t>ꦮ</w:t>
      </w:r>
      <w:r>
        <w:rPr/>
        <w:t>㤺뮡硎汯晵坮敚숷䕙皮䥂⬪楱塆䥄뽲㠥슏昶</w:t>
      </w:r>
      <w:r>
        <w:rPr/>
        <w:t>ꗃ</w:t>
      </w:r>
      <w:r>
        <w:rPr/>
        <w:t>圣彆硪獶䜬췂祺か쌬嫂䅮⨪㌵㩘圴磂㬮呅뮥쉈㝴</w:t>
      </w:r>
    </w:p>
    <w:p>
      <w:pPr>
        <w:pStyle w:val="PreformattedText"/>
        <w:bidi w:val="0"/>
        <w:spacing w:before="0" w:after="0"/>
        <w:jc w:val="left"/>
        <w:rPr/>
      </w:pPr>
      <w:r>
        <w:rPr/>
        <w:t>佭㡘桉牙歄⼪瘩䙩숦</w:t>
      </w:r>
      <w:r>
        <w:rPr/>
        <w:t>ꥏ</w:t>
      </w:r>
      <w:r>
        <w:rPr/>
        <w:t>䡾浫䋂塆♦楰䁭㡏穇④ꌽ㈦㥫奢㑚⑑䵊偑싂䏂佘礦杠癹쉊쉈漳幬轞뽤案썚倮則⍒敠䞘ꄪ㩆縸枱来딬㝯ꥪ䌶啥☺쉵硕住ど䋂䭪䱀啋</w:t>
      </w:r>
      <w:r>
        <w:rPr/>
        <w:t>ꕠ</w:t>
      </w:r>
      <w:r>
        <w:rPr/>
        <w:t>ヂ䵎䅇男帳彶焺栥䠤樽婠⑁</w:t>
      </w:r>
      <w:r>
        <w:rPr/>
        <w:t>ⴲ</w:t>
      </w:r>
      <w:r>
        <w:rPr/>
        <w:t>䍋쉎奫뗂숸䴨嗂敒㵆牨⍇걣䉟先灅</w:t>
      </w:r>
      <w:r>
        <w:rPr/>
        <w:t>ꤳ</w:t>
      </w:r>
      <w:r>
        <w:rPr/>
        <w:t>ㅵ䢩倸쉥㌦砻䯂硣〴摇搸浅瑚癫桨</w:t>
      </w:r>
      <w:r>
        <w:rPr/>
        <w:t>ⵎ</w:t>
      </w:r>
      <w:r>
        <w:rPr/>
        <w:t>煢숲晣뽯偋녳㥪揂折幤칀⑀䝒쉕껂㯂⥃䄩슬獳䨽慟숭⨲牺䄥愮颩Ⓕ칵幡⩤슥⦱ꥺ㡤⑸玣</w:t>
      </w:r>
      <w:r>
        <w:rPr/>
        <w:t>ꕗ</w:t>
      </w:r>
      <w:r>
        <w:rPr/>
        <w:t>쉊⍞䱳䀹狂ꄤ䒮䌪堺싂猽椨䝪⹳疩慪䦻䕤娹頸㤦椷쉍䷂땏潐㟂斩썫ꌵ硦㍟穚썦ꍐ깣煰䒣䁵牳犘⮣爦⥹숻⨹懍挽榮㔵潠싂</w:t>
      </w:r>
      <w:r>
        <w:rPr/>
        <w:t>⡏</w:t>
      </w:r>
      <w:r>
        <w:rPr/>
        <w:t>슩棂슏硍♸쉂発⽏䅊㡇顆矂恹숬䨻帹穔彇畧擂浇꥚吤䅞幉긽偵㉨䕫⽅䟂氮颣低䉂뾘㍩竂슿䵴懂㬱⎩딴쉬쉋摊煑㨣椦朤넭唭村晍昭깥㑷硥潺恰毂獔䉇偑㘵슱匭䲘塔╾깶춣犱柂녡뇎泂反幾佀䘪稸摪ꍲ竂喬呗渦ꥡ噌㑇ꎡ㛂䀲塓坋</w:t>
      </w:r>
      <w:r>
        <w:rPr/>
        <w:t>⡫</w:t>
      </w:r>
      <w:r>
        <w:rPr/>
        <w:t>瀊练ꍩ쉧䉦⍘㕲㘳</w:t>
      </w:r>
      <w:r>
        <w:rPr/>
        <w:t>ꤲ</w:t>
      </w:r>
      <w:r>
        <w:rPr/>
        <w:t>䑲뼪卓䏂䔭☹〯橡⑅</w:t>
      </w:r>
      <w:r>
        <w:rPr/>
        <w:t>⠱</w:t>
      </w:r>
      <w:r>
        <w:rPr/>
        <w:t>㉙쉇熬쉡ꅢ슻㶏噮㉧㍰淎㈦檵佴参⿎顣습哂狍ꍍ湲刨슩⭏便䌣ꌸ䩇偓渥㕹⌫旂穒</w:t>
      </w:r>
      <w:r>
        <w:rPr/>
        <w:t>꤭</w:t>
      </w:r>
      <w:r>
        <w:rPr/>
        <w:t>숪椯迂睢頸㌹♞噲䩆쉢뽵捠係싎쉏慆䈻烂썏䝹妮澻䑆啐㨩쉃㕎겿き版煪水祐睸暻塄◃캿걚⒘䨦㕶堫慅泂</w:t>
      </w:r>
      <w:r>
        <w:rPr/>
        <w:t>ꦿ</w:t>
      </w:r>
      <w:r>
        <w:rPr/>
        <w:t>ⱄ</w:t>
      </w:r>
      <w:r>
        <w:rPr/>
        <w:t>勃幣瑳剤䵣㵍</w:t>
      </w:r>
      <w:r>
        <w:rPr/>
        <w:t>ꥅ</w:t>
      </w:r>
      <w:r>
        <w:rPr/>
        <w:t>넬䖻㞵牬矂싂睄㵢幑ッ䥌祊</w:t>
      </w:r>
      <w:r>
        <w:rPr/>
        <w:t>ꗂ⩠</w:t>
      </w:r>
      <w:r>
        <w:rPr/>
        <w:t>塎橤辿眰桔㝺䏂昵䙎䘺㠫空썑捀⏂彏䥷侵</w:t>
      </w:r>
      <w:r>
        <w:rPr/>
        <w:t>ⱈ</w:t>
      </w:r>
      <w:r>
        <w:rPr/>
        <w:t>妡䙢㑭疿</w:t>
      </w:r>
      <w:r>
        <w:rPr/>
        <w:t>⠯</w:t>
      </w:r>
      <w:r>
        <w:rPr/>
        <w:t>묫楡恞써쌹奶⍍㬨㩧쉭榣⩋긱䭷塠揂㓂揂䁍户㭗栵摄䭔扖㝒㙁坹슩⭸⑷</w:t>
      </w:r>
      <w:r>
        <w:rPr/>
        <w:t>ⱞ</w:t>
      </w:r>
      <w:r>
        <w:rPr/>
        <w:t>깂⩲⩗盂䱘䩘㎩㩫㥰⌹칹칢␦⍯꥔㵺旂㚩昻䑤슥恗䮣⹕</w:t>
      </w:r>
      <w:r>
        <w:rPr/>
        <w:t>⡥</w:t>
      </w:r>
      <w:r>
        <w:rPr/>
        <w:t>晳矍</w:t>
      </w:r>
      <w:r>
        <w:rPr/>
        <w:t>ꥂ</w:t>
      </w:r>
      <w:r>
        <w:rPr/>
        <w:t>䝇</w:t>
      </w:r>
      <w:r>
        <w:rPr/>
        <w:t>ⵎ</w:t>
      </w:r>
      <w:r>
        <w:rPr/>
        <w:t>畤</w:t>
      </w:r>
      <w:r>
        <w:rPr/>
        <w:t>⡎</w:t>
      </w:r>
      <w:r>
        <w:rPr/>
        <w:t>凂瑂辏⽳칣顚渴呀扅轋⧂묳쉦쉶⩥摯싂顯뽸⨩橌⹚乸묰</w:t>
      </w:r>
      <w:r>
        <w:rPr/>
        <w:t>ⱇ</w:t>
      </w:r>
      <w:r>
        <w:rPr/>
        <w:t>㙇㝲䠹扂昴噎否恉쉴椲</w:t>
      </w:r>
      <w:r>
        <w:rPr/>
        <w:t>⣂</w:t>
      </w:r>
      <w:r>
        <w:rPr/>
        <w:t>澵塦獂꺡⑮믃쉟枏쉨柍硳쏂䀭䕦뭱硅갪</w:t>
      </w:r>
      <w:r>
        <w:rPr/>
        <w:t>⠫</w:t>
      </w:r>
      <w:r>
        <w:rPr/>
        <w:t>녒㍯슡冡磂汍䩥睷㵾塸其믂珂ꍏ㥧湓盂</w:t>
      </w:r>
      <w:r>
        <w:rPr/>
        <w:t>ꕆ</w:t>
      </w:r>
      <w:r>
        <w:rPr/>
        <w:t>䵁㬴</w:t>
      </w:r>
      <w:r>
        <w:rPr/>
        <w:t>ⶩꥁ</w:t>
      </w:r>
      <w:r>
        <w:rPr/>
        <w:t>㵸㬱䉍⹑氽㶵慣슬〸喘</w:t>
      </w:r>
      <w:r>
        <w:rPr/>
        <w:t>ꦥ</w:t>
      </w:r>
      <w:r>
        <w:rPr/>
        <w:t>壃轵◂潦个偰쌨垿噞晫⯂榵瘭䱱坕〦歞繇硢꥾䝒来嘹</w:t>
      </w:r>
      <w:r>
        <w:rPr/>
        <w:t>ꗃ</w:t>
      </w:r>
      <w:r>
        <w:rPr/>
        <w:t>슩쉠뗂坲⏂煯璩噺䝌⥋憿啮</w:t>
      </w:r>
      <w:r>
        <w:rPr/>
        <w:t>⢻</w:t>
      </w:r>
      <w:r>
        <w:rPr/>
        <w:t>奏</w:t>
      </w:r>
      <w:r>
        <w:rPr/>
        <w:t>ⰱ</w:t>
      </w:r>
      <w:r>
        <w:rPr/>
        <w:t>촵노参掮潦椱浵쉦丷깉</w:t>
      </w:r>
      <w:r>
        <w:rPr/>
        <w:t>ꔴ╡</w:t>
      </w:r>
      <w:r>
        <w:rPr/>
        <w:t>㵥癷⍇䅎祲쏂촮䏃偅⻂</w:t>
      </w:r>
      <w:r>
        <w:rPr/>
        <w:t>⣎╤⥐</w:t>
      </w:r>
      <w:r>
        <w:rPr/>
        <w:t>㡉䌱幨瑏慏礣ꏂ㫂ꏍ</w:t>
      </w:r>
      <w:r>
        <w:rPr/>
        <w:t>ⲱ</w:t>
      </w:r>
      <w:r>
        <w:rPr/>
        <w:t>捁⑦瑐繹뽎䍲㝰⹒㬳쉉潣㟂頮쉅㖣⎩輱걌츽犬涘쵪쉓㶻夹숸</w:t>
      </w:r>
      <w:r>
        <w:rPr/>
        <w:t>ꤰ</w:t>
      </w:r>
      <w:r>
        <w:rPr/>
        <w:t>때慘깒煗䁡쉓싂坟睥橉扣䡬㬪쉄畊㍌</w:t>
      </w:r>
      <w:r>
        <w:rPr/>
        <w:t>ꖩ</w:t>
      </w:r>
      <w:r>
        <w:rPr/>
        <w:t>쉒▵摴갣숦쎿濂䥺圪싂吲擂㌩숷⽊琪㑢彨珂쉾슡瑷䭓䤳</w:t>
      </w:r>
      <w:r>
        <w:rPr/>
        <w:t>Ⱟ</w:t>
      </w:r>
      <w:r>
        <w:rPr/>
        <w:t>ⵚ</w:t>
      </w:r>
      <w:r>
        <w:rPr/>
        <w:t>쵯攤</w:t>
      </w:r>
      <w:r>
        <w:rPr/>
        <w:t>ⱏ</w:t>
      </w:r>
      <w:r>
        <w:rPr/>
        <w:t>ꔺ</w:t>
      </w:r>
      <w:r>
        <w:rPr/>
        <w:t>愺⩇슿乾惂㥭盃⨨幦䩴걾싂䄣夻⭷斩䵷컃썡땇䤯♹䂥凂揂帻哂㑙怱測嚬깟愪㉕京刻磎㚩㋂㑇㌬㑇녹塾㨩洰示썸㡙幅猬歧</w:t>
      </w:r>
      <w:r>
        <w:rPr/>
        <w:t>Ȿ</w:t>
      </w:r>
      <w:r>
        <w:rPr/>
        <w:t>쌳㟃䜣뿂湏掱㑍⽄뽂싂窏佧쉏㬊⨶㝮䚩烂磍䴪愯䌹쉶⭫䱥慐⑨⯂㫂㶘敶攩揃⵷娣ㅏ슏噀㥨䁫姂䋂碣玩뮱潟믂</w:t>
      </w:r>
      <w:r>
        <w:rPr/>
        <w:t>⡁⎩⭚</w:t>
      </w:r>
      <w:r>
        <w:rPr/>
        <w:t>긳넦啍圦㵋㑺夣촸䎩免攷晄绂땥䍭</w:t>
      </w:r>
      <w:r>
        <w:rPr/>
        <w:t>⡘</w:t>
      </w:r>
      <w:r>
        <w:rPr/>
        <w:t>ꕒ</w:t>
      </w:r>
      <w:r>
        <w:rPr/>
        <w:t>浧쉞䜫ꅯ㵬捙♂䒱䷂</w:t>
      </w:r>
      <w:r>
        <w:rPr/>
        <w:t>ⷂ</w:t>
      </w:r>
      <w:r>
        <w:rPr/>
        <w:t>썐썾䭹㉾挹䈸汍怨堶狂긲唱䆩憩僂䔴婉勎⧂琻</w:t>
      </w:r>
      <w:r>
        <w:rPr/>
        <w:t>ⱥ</w:t>
      </w:r>
      <w:r>
        <w:rPr/>
        <w:t>濂攺湫敀쉞</w:t>
      </w:r>
      <w:r>
        <w:rPr/>
        <w:t>⢩</w:t>
      </w:r>
      <w:r>
        <w:rPr/>
        <w:t>儻夦녯쉈䠸㭀焺</w:t>
      </w:r>
      <w:r>
        <w:rPr/>
        <w:t>ꗂ</w:t>
      </w:r>
      <w:r>
        <w:rPr/>
        <w:t>仂桉栺垏滂牁䱎單㗂穨䱅쉀쉤侬㙇呄牁⬸㩂쉔┫쉁ㅢ쉒쉬献♾嘱걚挣㡪녖凂쵊未╃ま긥숪숴楉칓䅖䩷呕咿썣摠啙숯숵兕떮쉤䉆숮쉃橩☫䱆䉓嘵匩啧惂㔲㐰攵媏䁕椨嚱慉玬䰶彡琩⩁奅⩞沥浆䂩仂车┵䭤숥䅍꥞㉒匪兔㭯㮘杁㕕呁吳䝚啗ꍠ</w:t>
      </w:r>
      <w:r>
        <w:rPr/>
        <w:t>⢿</w:t>
      </w:r>
      <w:r>
        <w:rPr/>
        <w:t>挪슩숽坢쉡㴲偃⪣싂灵慒㑳㞣견♸夨㢻땄楮㉂ㅭ桡⤵</w:t>
      </w:r>
      <w:r>
        <w:rPr/>
        <w:t>Ȿ</w:t>
      </w:r>
      <w:r>
        <w:rPr/>
        <w:t>輥扦☱⬵뽡䂻奣あ眯瘦⍃棂㍎䱄㢩䁴㝅║䂘唪슿楑싂㵉椸</w:t>
      </w:r>
      <w:r>
        <w:rPr/>
        <w:t>⡇</w:t>
      </w:r>
      <w:r>
        <w:rPr/>
        <w:t>䮩入䱶䑟</w:t>
      </w:r>
      <w:r>
        <w:rPr/>
        <w:t>⠮</w:t>
      </w:r>
      <w:r>
        <w:rPr/>
        <w:t>ꥭ䥲亻╅</w:t>
      </w:r>
      <w:r>
        <w:rPr/>
        <w:t>ꥒ</w:t>
      </w:r>
      <w:r>
        <w:rPr/>
        <w:t>䀦㑴㑇䔬牋쉦㗂摥뭕뭡슩夳䈷旂㠲⹵廃归䥐噊㛃䍃璵䉓祀싂毂㝈ぁ仃</w:t>
      </w:r>
      <w:r>
        <w:rPr/>
        <w:t>ⲏ⑓</w:t>
      </w:r>
      <w:r>
        <w:rPr/>
        <w:t>堭䁘晟㙸썲偂㙮⽇㡞싂䖮硷奨⚿渪♘㉃儫년穵昫地</w:t>
      </w:r>
      <w:r>
        <w:rPr/>
        <w:t>ꤲ</w:t>
      </w:r>
      <w:r>
        <w:rPr/>
        <w:t>ꅐ睦㙬</w:t>
      </w:r>
      <w:r>
        <w:rPr/>
        <w:t>ꤤ</w:t>
      </w:r>
      <w:r>
        <w:rPr/>
        <w:t>八䏂숩摡⑫圦㉫搳㥰깱썂彄䉑숵偲㌥㍄䬱䭡䑡癥갰总剣쉫⍗彎仂穚刪ォ瀬䡨〴摐牟습彙剘窩幧녏</w:t>
      </w:r>
      <w:r>
        <w:rPr/>
        <w:t>ⵚ</w:t>
      </w:r>
      <w:r>
        <w:rPr/>
        <w:t>燃㩭㩹䀩婎媿迂┲扷</w:t>
      </w:r>
      <w:r>
        <w:rPr/>
        <w:t>ꕃ</w:t>
      </w:r>
      <w:r>
        <w:rPr/>
        <w:t>儵奃</w:t>
      </w:r>
      <w:r>
        <w:rPr/>
        <w:t>ꤥ</w:t>
      </w:r>
      <w:r>
        <w:rPr/>
        <w:t>塌㨺桹猦匦沬숫ꌩ⩰壂灥䐤爦깶☸⩟䐶⤥㚏㨫番颡숫摁⚱㥖쉭椪杢뭍滎㖻䶻嘳썏꥖㝪歊眣弰䬵ヂ亥⩪⭧쵬晩噪橺猹䬽䱳썬䍈啹썅捫欭䪱썏奬녁䉏쉹䷂䲡㨫浰䐪㑬䕲䂩ꥰ捣㩅乏䘫┰佔䧂乬칞繳恱碏갱㎿⼯䯂佭┰壎眨稽☱轔⾬</w:t>
      </w:r>
      <w:r>
        <w:rPr/>
        <w:t>ꖩ</w:t>
      </w:r>
      <w:r>
        <w:rPr/>
        <w:t>뾩纵懂截║眫侘卍扃숪噃捧頦싂娫矍♂勎迎杦晸氤쉐橅び䭢⩃璵㌳꥔쉱싂牫⎬歶㝔뇂ꄊ涩䱾㧂摠呏㠰</w:t>
      </w:r>
      <w:r>
        <w:rPr/>
        <w:t>ⷂ</w:t>
      </w:r>
      <w:r>
        <w:rPr/>
        <w:t>㝦걵䮏䛂瀣䩲슘䭷쉇㜦坂匩爴桌廂婤쉢쉖戬⩷㍫眪㕹깇淂췂瀪깔竂⤳쉒슱橂仂晧슬庵촶䆬⩹入恶㭞</w:t>
      </w:r>
      <w:r>
        <w:rPr/>
        <w:t>ꕡ</w:t>
      </w:r>
      <w:r>
        <w:rPr/>
        <w:t>硂䍞䵢偐╆桟婋婀獇坖ㄬ슏煥灮潓</w:t>
      </w:r>
      <w:r>
        <w:rPr/>
        <w:t>⢩</w:t>
      </w:r>
      <w:r>
        <w:rPr/>
        <w:t>㦮庮晉朵⛍熬뭌䩧칸쉯敞獅䱆䱧瑦浮䁶劥쉖䱪⫂䢩玥攴䰤洪瑰</w:t>
      </w:r>
      <w:r>
        <w:rPr/>
        <w:t>ꤦ</w:t>
      </w:r>
      <w:r>
        <w:rPr/>
        <w:t>昮숽땬뾿䕘歹晦㏂䄷㡦</w:t>
      </w:r>
      <w:r>
        <w:rPr/>
        <w:t>ꦻ</w:t>
      </w:r>
      <w:r>
        <w:rPr/>
        <w:t>恸쉧桲㓃䙨㉌煅ꌪ</w:t>
      </w:r>
      <w:r>
        <w:rPr/>
        <w:t>ⱅ</w:t>
      </w:r>
      <w:r>
        <w:rPr/>
        <w:t>ꕄ</w:t>
      </w:r>
      <w:r>
        <w:rPr/>
        <w:t>朣浀념㭎猻港癑⒵슬⪩춘䰦촰䌺祬㫂兊숳</w:t>
      </w:r>
      <w:r>
        <w:rPr/>
        <w:t>ⵤ</w:t>
      </w:r>
      <w:r>
        <w:rPr/>
        <w:t>䂣㕘猶㙈숵呮擂奏物偫䩔딷</w:t>
      </w:r>
      <w:r>
        <w:rPr/>
        <w:t>ⲥ⍬</w:t>
      </w:r>
      <w:r>
        <w:rPr/>
        <w:t>췂䘰㥠ꄨ夯쉴䥐殮쉡䐬䡖晬䰦剅庻▏扙</w:t>
      </w:r>
      <w:r>
        <w:rPr/>
        <w:t>ꤪ</w:t>
      </w:r>
      <w:r>
        <w:rPr/>
        <w:t>ㅓ☪呕煔㛃匫穀䙾疥ㅪ瘪</w:t>
      </w:r>
      <w:r>
        <w:rPr/>
        <w:t>ꥎ</w:t>
      </w:r>
      <w:r>
        <w:rPr/>
        <w:t>㙹쉅</w:t>
      </w:r>
      <w:r>
        <w:rPr/>
        <w:t>ꔰ</w:t>
      </w:r>
      <w:r>
        <w:rPr/>
        <w:t>惂癸乖䲥泂놻뗂㨺㕖뼥</w:t>
      </w:r>
      <w:r>
        <w:rPr/>
        <w:t>ⴹ⹚</w:t>
      </w:r>
      <w:r>
        <w:rPr/>
        <w:t>太슱窱䍋䍣朸䴩憬慓⸭</w:t>
      </w:r>
      <w:r>
        <w:rPr/>
        <w:t>⡾</w:t>
      </w:r>
      <w:r>
        <w:rPr/>
        <w:t>惃싍숺㤫걨䔸⑱啥坵㔪♀촬顖썓汏쌺厬摗㙴싂づ塊婆</w:t>
      </w:r>
      <w:r>
        <w:rPr/>
        <w:t>Ⳃ</w:t>
      </w:r>
      <w:r>
        <w:rPr/>
        <w:t>潅啍仂瑅䔴䝎⹑浗兀ꏎ싂剥䴤摤슱淂숭゘坧勍⸪呺溱椱畖쉯䩗倳䩄㍌⛃橏䨯業㵖偲슬卪䥧朸㕬땇痍噏熩汋嚿꧎町싂㤦瑺슣쉯慍顉걊睪晆⺬挻䕤싍뼴楥咣剢轔싃①娻手勂⩂縱牳汪⚣䉔㦵묺슻䅹砽䝶ꍯ愪猣嗃⸣딩敱싂쉥捪秂쉔焸す摷㠹轒匦</w:t>
      </w:r>
      <w:r>
        <w:rPr/>
        <w:t>⢡</w:t>
      </w:r>
      <w:r>
        <w:rPr/>
        <w:t>㐨䌵畚憥剱優</w:t>
      </w:r>
      <w:r>
        <w:rPr/>
        <w:t>ꖮ</w:t>
      </w:r>
      <w:r>
        <w:rPr/>
        <w:t>癳䙷确轋丵쉄㭞믂겥幾䶮</w:t>
      </w:r>
      <w:r>
        <w:rPr/>
        <w:t>⠲</w:t>
      </w:r>
      <w:r>
        <w:rPr/>
        <w:t>슮䮿⸺㑑皬숳⽧䒬㟂滂㑴썐咩湡㭰</w:t>
      </w:r>
      <w:r>
        <w:rPr/>
        <w:t>ⰰ☷⭲</w:t>
      </w:r>
      <w:r>
        <w:rPr/>
        <w:t>㭃壂쉞ꅐ⨰〸澩杬彡숽⻂楡䔬愭⮏</w:t>
      </w:r>
      <w:r>
        <w:rPr/>
        <w:t>ⶩ</w:t>
      </w:r>
      <w:r>
        <w:rPr/>
        <w:t>懂䬨㛃깁䣍横쎡敘䅲㎏弰㜵憏柂뭚磂뭭䝣橊㭷呰煞桓썥光</w:t>
      </w:r>
      <w:r>
        <w:rPr/>
        <w:t>⡑</w:t>
      </w:r>
      <w:r>
        <w:rPr/>
        <w:t>䩺䕖牶숮쉊猽祑哂뇍⨯䩱祩ꆩ沘녊뗂縷慟⸤睢숨ꥥ浏㭮䑌樥确䬩츸⑟伺䵟䈫㍏㩘썵싂㷂医⹕輱㉊硦桋啹䈶䚬쉥彀䩹ぇ夥㩷湪숻樺⬷㭆甤䥓갤ㅟ싂䋂</w:t>
      </w:r>
      <w:r>
        <w:rPr/>
        <w:t>ꔽ</w:t>
      </w:r>
      <w:r>
        <w:rPr/>
        <w:t>㍩䪱坏䥣竂欱쉥儣捉硉䊣쉥飂䅑㚥</w:t>
      </w:r>
      <w:r>
        <w:rPr/>
        <w:t>ꔦ</w:t>
      </w:r>
      <w:r>
        <w:rPr/>
        <w:t>숲䟂┰䥎勂㐭ㅡ▿</w:t>
      </w:r>
      <w:r>
        <w:rPr/>
        <w:t>Ɒ</w:t>
      </w:r>
      <w:r>
        <w:rPr/>
        <w:t>扣䵁䊩ꅱ</w:t>
      </w:r>
      <w:r>
        <w:rPr/>
        <w:t>ⲩ</w:t>
      </w:r>
      <w:r>
        <w:rPr/>
        <w:t>㝚숥뽚囂怊녺썩厬睸䥘뼦欲渭牤畈뗃⩃潹㈤쵑繢ꅏ儻䎥畣뭇焽橧轥啉</w:t>
      </w:r>
      <w:r>
        <w:rPr/>
        <w:t>⡒</w:t>
      </w:r>
      <w:r>
        <w:rPr/>
        <w:t>츺协넪假婞</w:t>
      </w:r>
      <w:r>
        <w:rPr/>
        <w:t>ⵐ</w:t>
      </w:r>
      <w:r>
        <w:rPr/>
        <w:t>䀬뽣幁㩶疵䍕㗂⽋墏獷㙏浗て㘯奤⍋祶ぷ砤꺥厬䝑㑲倽㕨㯂⥤⥰䃂丶ㅎ⾱倸坴灆庘䲵㐭⩒ꍉ是㬹婺</w:t>
      </w:r>
      <w:r>
        <w:rPr/>
        <w:t>ꕸ</w:t>
      </w:r>
      <w:r>
        <w:rPr/>
        <w:t>潹幂㩭⽾搷䉈浓塵䕷仂㭢婘♈䅆뗂乗渮ꅀ㵂ꍹ橩쉷⥸旂物灧浢㓂秂쉹㊏漥噗価㦬歫</w:t>
      </w:r>
      <w:r>
        <w:rPr/>
        <w:t>ⱑ⑩</w:t>
      </w:r>
      <w:r>
        <w:rPr/>
        <w:t>㐶恍䍏⼴䛍硒坘硌쉰</w:t>
      </w:r>
      <w:r>
        <w:rPr/>
        <w:t>⡠</w:t>
      </w:r>
      <w:r>
        <w:rPr/>
        <w:t>숥␬㫂쉬⤲䕶䑄揃뽒侵凂㝾䈹믂㷎攥丽㓂挫㯂뿍硸䩨㷂剞灁咿券殏╆땊熘㈲桵剕掏㑁䙔㥰毃䋂☶</w:t>
      </w:r>
      <w:r>
        <w:rPr/>
        <w:t>꧃</w:t>
      </w:r>
      <w:r>
        <w:rPr/>
        <w:t>暘숶⧂⤵场照盃㩚넫慃ꇍ䡵恮⥷썮䟍浢乍䡞嘤䑫䨱〉䩗焸䏂縥怫䘦伲⻂ㅷ딽洽숯晕凂䛂捖剡☪⥭</w:t>
      </w:r>
      <w:r>
        <w:rPr/>
        <w:t>ꕈ</w:t>
      </w:r>
      <w:r>
        <w:rPr/>
        <w:t>䵆숰祫♪</w:t>
      </w:r>
      <w:r>
        <w:rPr/>
        <w:t>ꤻ</w:t>
      </w:r>
      <w:r>
        <w:rPr/>
        <w:t>抬╚瓂슥㝨ㅆ滂䵳ꍭ뭱䕷</w:t>
      </w:r>
      <w:r>
        <w:rPr/>
        <w:t>ꕵ</w:t>
      </w:r>
      <w:r>
        <w:rPr/>
        <w:t>䖩뭒别潴믂墣䑅칸朰余묫㯂䝑皻</w:t>
      </w:r>
      <w:r>
        <w:rPr/>
        <w:t>⣂</w:t>
      </w:r>
      <w:r>
        <w:rPr/>
        <w:t>ꎿ睋뿂䅙ㆡ⬴</w:t>
      </w:r>
      <w:r>
        <w:rPr/>
        <w:t>⡱</w:t>
      </w:r>
      <w:r>
        <w:rPr/>
        <w:t>숹</w:t>
      </w:r>
      <w:r>
        <w:rPr/>
        <w:t>ⶩ</w:t>
      </w:r>
      <w:r>
        <w:rPr/>
        <w:t>딮狂⫂</w:t>
      </w:r>
      <w:r>
        <w:rPr/>
        <w:t>ⱆ</w:t>
      </w:r>
      <w:r>
        <w:rPr/>
        <w:t>潸㨯䇂㥠噾狂椽</w:t>
      </w:r>
      <w:r>
        <w:rPr/>
        <w:t>ꔻ</w:t>
      </w:r>
      <w:r>
        <w:rPr/>
        <w:t>㙗佪䥫庩湉㌨稸䁍䁖懃楅牠瀫楕䣎쉵枏걬唫䐪牉呃浧ㅾ촭晑㐵⑩쉬皡昭뭊㝔쉷ꍆ갭㌸㭤</w:t>
      </w:r>
      <w:r>
        <w:rPr/>
        <w:t>ꕑ</w:t>
      </w:r>
      <w:r>
        <w:rPr/>
        <w:t>슻朷擂珎⽡䌹⍖淂숮炩䙴琰⭔晆쉾㡋樹숴♐禣温漴싂䴻㩷漴숤㵲䯂쉑堥䄥怨汫쵦㉚㙂年┭</w:t>
      </w:r>
      <w:r>
        <w:rPr/>
        <w:t>⡯</w:t>
      </w:r>
      <w:r>
        <w:rPr/>
        <w:t>牾ꇂ喩㕱㕤⥶偂</w:t>
      </w:r>
      <w:r>
        <w:rPr/>
        <w:t>ꤦ</w:t>
      </w:r>
      <w:r>
        <w:rPr/>
        <w:t>䥅殏灒娺礽싂䀹⪱숯⭩◂橪㉭䏂瘶ㄱ穣떩㘱囂</w:t>
      </w:r>
      <w:r>
        <w:rPr/>
        <w:t>ꤻ꤫⪡</w:t>
      </w:r>
      <w:r>
        <w:rPr/>
        <w:t>奩氦㜸⽉剩泂㞩㕏慑</w:t>
      </w:r>
      <w:r>
        <w:rPr/>
        <w:t>ⲿ</w:t>
      </w:r>
      <w:r>
        <w:rPr/>
        <w:t>뮩䉞仂슩䍉䜪䄷灺䗂⨯묤ꥵ</w:t>
      </w:r>
      <w:r>
        <w:rPr/>
        <w:t>⠪</w:t>
      </w:r>
      <w:r>
        <w:rPr/>
        <w:t>幭숻杭㝰뼷樨┨殮繉⥌㑴㵨堮䱑顶䡯䗍ꎩ瞻偙㑪숱浰⩩⎮䑸쏂佮싂繂㴯牲㵌ㆿ쉈걊츥刲椦㪻䧂䑁䨺䕕唺砶旂⽌䙰뽚䉯㑆搥㠱拃㵑⍶末楔獣顨⤰橉塭숰Ⓙ㠬搪占晓顮偐숨⑓ꄻ氬乮噓䴫슻扏뭏㥖堦싍㥗갱亱싂娺䢡␪숮䅬㭬媥䖵䱳頹䈦䑗㕬捲䄱惂갻墬</w:t>
      </w:r>
      <w:r>
        <w:rPr/>
        <w:t>ꕂ</w:t>
      </w:r>
      <w:r>
        <w:rPr/>
        <w:t>楱</w:t>
      </w:r>
      <w:r>
        <w:rPr/>
        <w:t>꧂</w:t>
      </w:r>
      <w:r>
        <w:rPr/>
        <w:t>䰶쏂偺䭨㐪䔊啙쉮乵䡰녦浄ꎿㅳ幄湍硠쵓땈礲甫뭟썈㙰堮䓎䨬</w:t>
      </w:r>
      <w:r>
        <w:rPr/>
        <w:t>⡏</w:t>
      </w:r>
      <w:r>
        <w:rPr/>
        <w:t>椶乁昪⽯㎿睞彷카硃桎爬牐㖩㑠㊩頷甤쉦癮席歕ꇂ㑹㛂娱</w:t>
      </w:r>
      <w:r>
        <w:rPr/>
        <w:t>ꤹ</w:t>
      </w:r>
      <w:r>
        <w:rPr/>
        <w:t>䐱䌽숴䌶쉡ㆮ憱숰噆㥯ㆥ㨣㐰沬嗍乑䬽䫂⍞伽䀥洬넲幚埂瑏</w:t>
      </w:r>
      <w:r>
        <w:rPr/>
        <w:t>ⵓ</w:t>
      </w:r>
      <w:r>
        <w:rPr/>
        <w:t>땣潅浒幒⩃步꺣丹兓斩쉦灢⸵璬</w:t>
      </w:r>
      <w:r>
        <w:rPr/>
        <w:t>⡳</w:t>
      </w:r>
      <w:r>
        <w:rPr/>
        <w:t>䮵㊱轣浲圬刵乹䁎</w:t>
      </w:r>
      <w:r>
        <w:rPr/>
        <w:t>⠭</w:t>
      </w:r>
      <w:r>
        <w:rPr/>
        <w:t>쉈呵㑘㢘㥑넥촽䵨㚱旂㣍슡⩪䟂쌪䙕쉳䭚敟欪⍧쉉숷쉱妣㍖憡뽮슿珂숫欷쵗䝯潨⥭䷂㉖</w:t>
      </w:r>
      <w:r>
        <w:rPr/>
        <w:t>ꤤ</w:t>
      </w:r>
      <w:r>
        <w:rPr/>
        <w:t>帹橶䱇╇扉䱙촬㖻䍗橌幮⪩吪倸䍹땁滂䟃嗂姂留抻싂攽㷃楺噓愲渣幋瑾䗂갽瑬朥弫</w:t>
      </w:r>
      <w:r>
        <w:rPr/>
        <w:t>Ⱝ</w:t>
      </w:r>
      <w:r>
        <w:rPr/>
        <w:t>쉥⹶睍戻娤瓂㠽</w:t>
      </w:r>
      <w:r>
        <w:rPr/>
        <w:t>⠪</w:t>
      </w:r>
      <w:r>
        <w:rPr/>
        <w:t>恎㯂晬</w:t>
      </w:r>
      <w:r>
        <w:rPr/>
        <w:t>ꥅ</w:t>
      </w:r>
      <w:r>
        <w:rPr/>
        <w:t>係㏂䓎⤩瑀煷䛂灋䉺愷숶療頶界携䤯祟⬷䈤쵬燂倸忂㥃넲煵껎柂塂䡒㝭㵇恨侮䱭獊乭깠</w:t>
      </w:r>
      <w:r>
        <w:rPr/>
        <w:t>ꥅ</w:t>
      </w:r>
      <w:r>
        <w:rPr/>
        <w:t>갦砨㦥㙙츰曂焱䅓摍圭椪櫂싂欭渶숶硦瑗祘䎻쉖娻夣顇놡ノ祌㋂洷㝹栬갳싂츳炬뽁恨坅兾껍쉸瘷썪䍚䔯䡲쵂쉢廎竃⴬硨瑍湣儺⮻牕娦⹺怦八⨽⪱慮㍪껂娴㜣洨䉣懎숷亘搨牗䢩쉵数쉾敵㞡噠椬츻㬺瑌㙸刷쉶幔걯</w:t>
      </w:r>
      <w:r>
        <w:rPr/>
        <w:t>ⶬ</w:t>
      </w:r>
      <w:r>
        <w:rPr/>
        <w:t>⢬</w:t>
      </w:r>
      <w:r>
        <w:rPr/>
        <w:t>津숩슬⭏</w:t>
      </w:r>
      <w:r>
        <w:rPr/>
        <w:t>ꕇ</w:t>
      </w:r>
      <w:r>
        <w:rPr/>
        <w:t>쉴䜬䬶䲥㥳䩯싂轺㴥⌰⴨</w:t>
      </w:r>
      <w:r>
        <w:rPr/>
        <w:t>ꥈ</w:t>
      </w:r>
      <w:r>
        <w:rPr/>
        <w:t>働숪䱲䡖숪ꏂ橈䭶轆녅煦抮ㅲ䭟ꥦ攽烂歳㐻㌮䑉</w:t>
      </w:r>
      <w:r>
        <w:rPr/>
        <w:t>Ȿ</w:t>
      </w:r>
      <w:r>
        <w:rPr/>
        <w:t>敢쉣㞬싂㕰璮㜵掘伳䥋ㅣ</w:t>
      </w:r>
      <w:r>
        <w:rPr/>
        <w:t>ꥄ</w:t>
      </w:r>
      <w:r>
        <w:rPr/>
        <w:t>녁㙆弪煹轥慸㓂恘춥촷湍쵞칅</w:t>
      </w:r>
      <w:r>
        <w:rPr/>
        <w:t>ꥏ</w:t>
      </w:r>
      <w:r>
        <w:rPr/>
        <w:t>⼳咱㭈ꄨ㪩㙔⫂噐殩쉰杁䍆⬸쎥⨪ぃ⩨⤦着⦿桨犻썲疵⨤㗂땤㠲汒穙㍀拂ꏂ愮숤堽⩑繩싂싂䌽ꏍ쉥쉮ꄯ㊏⫂⥙⹣呴塪숪⼲浊制恪敎楍塳㨱但㈬㥫╡佂쉖彔⧂쉞떮㙠楬渲廂䠨</w:t>
      </w:r>
      <w:r>
        <w:rPr/>
        <w:t>Ⱟ</w:t>
      </w:r>
      <w:r>
        <w:rPr/>
        <w:t>㝭⩐</w:t>
      </w:r>
      <w:r>
        <w:rPr/>
        <w:t>ꕡ</w:t>
      </w:r>
      <w:r>
        <w:rPr/>
        <w:t>ォ眩뼪咻犱䂥硈歁떩뮻顦䭵倥噡喩晀</w:t>
      </w:r>
      <w:r>
        <w:rPr/>
        <w:t>ꥈ</w:t>
      </w:r>
      <w:r>
        <w:rPr/>
        <w:t>치潈吥⨱䙚䝴♌㵴煩䥕놿뽙砲㥚⩢㬻歶丶⭇䁁㜲ヂ搤曂帩磂</w:t>
      </w:r>
      <w:r>
        <w:rPr/>
        <w:t>⠶</w:t>
      </w:r>
      <w:r>
        <w:rPr/>
        <w:t>瀬助㥅扏␊</w:t>
      </w:r>
      <w:r>
        <w:rPr/>
        <w:t>ꕑ</w:t>
      </w:r>
      <w:r>
        <w:rPr/>
        <w:t>갰䪏迂쉑⎵沵ꥳ딦쉩㘣㩥㜰稣乚啅浵䁒䅶攩急ꅣ숵畣♨㢣䜥凂奟䝀坓奓欥撻㗃</w:t>
      </w:r>
      <w:r>
        <w:rPr/>
        <w:t>⡑</w:t>
      </w:r>
      <w:r>
        <w:rPr/>
        <w:t>單䅳땏컂ꥴ撏⹐強稣</w:t>
      </w:r>
      <w:r>
        <w:rPr/>
        <w:t>ⵇ</w:t>
      </w:r>
      <w:r>
        <w:rPr/>
        <w:t>싂쉆晘␣⪮</w:t>
      </w:r>
      <w:r>
        <w:rPr/>
        <w:t>ꕹ</w:t>
      </w:r>
      <w:r>
        <w:rPr/>
        <w:t>䅯쉤䙭皥助뾏뼪䔰⭖到㊏渶ꄥ熡㍋䡠쉳䊏坌䘪兯䬭䮘硄ꥺ숪♃帻瑒濂숰</w:t>
      </w:r>
      <w:r>
        <w:rPr/>
        <w:t>꤯</w:t>
      </w:r>
      <w:r>
        <w:rPr/>
        <w:t>슡</w:t>
      </w:r>
      <w:r>
        <w:rPr/>
        <w:t>⡉</w:t>
      </w:r>
      <w:r>
        <w:rPr/>
        <w:t>䔵恄抩煟䝎忂㮡썑檵숤䨸⽭㙦猪失啈匸䅗㑵䞏旂琷쉍쉺♷㘫恕橂쉋束숱汃卮燂㙑ㅬ곎帴浊畳畂僂뼬꺩ꅦ䮣琽⛂㥱䐳䰨</w:t>
      </w:r>
      <w:r>
        <w:rPr/>
        <w:t>ꔩ</w:t>
      </w:r>
      <w:r>
        <w:rPr/>
        <w:t>曂◍㤵䴥癗⑓穷墩䱕玩穔坠㕰婞䕋㵩뽪皩氦䙸㙟⸺</w:t>
      </w:r>
      <w:r>
        <w:rPr/>
        <w:t>ꥒ</w:t>
      </w:r>
      <w:r>
        <w:rPr/>
        <w:t>⼣걞祂䀮⫂┮唪琤弪䉭礰だ刺䍵䭢杁䩦嗂⫎⑸䁘㶮⍪澿㍂捵╭轘氮噞扅䫃䭱斏</w:t>
      </w:r>
      <w:r>
        <w:rPr/>
        <w:t>ⵁ</w:t>
      </w:r>
      <w:r>
        <w:rPr/>
        <w:t>싃䙡숵</w:t>
      </w:r>
      <w:r>
        <w:rPr/>
        <w:t>꥓⭆</w:t>
      </w:r>
      <w:r>
        <w:rPr/>
        <w:t>썂彸♦㡉搪㮩㵑㉙稸㐸癈㴥桴䩩㵴硸쎩兠쉋䶮슡걂㔶䅃坅轫╏♄挲㴰㔻瑟佃䠴쵭㩄쉈琯쉀惂㭍丬佸쉤䐽嫎浦⑨彚徬</w:t>
      </w:r>
      <w:r>
        <w:rPr/>
        <w:t>ꕳ␴⸴</w:t>
      </w:r>
      <w:r>
        <w:rPr/>
        <w:t>숶瓍灩浒畺煠㷂䨮娩</w:t>
      </w:r>
      <w:r>
        <w:rPr/>
        <w:t>ꔮ</w:t>
      </w:r>
      <w:r>
        <w:rPr/>
        <w:t>湑恈㯃</w:t>
      </w:r>
      <w:r>
        <w:rPr/>
        <w:t>ⱄ</w:t>
      </w:r>
      <w:r>
        <w:rPr/>
        <w:t>䁵殡녪㍇兌깓穬쌺䣂爻礣ぞ伽塐摢祇梮쎬⦬䅨檱但㍣땁쉨牆걙䤥汩䲣繴栥睆条깰칍믂䧂ꎵ卲牨숨が㉆</w:t>
      </w:r>
      <w:r>
        <w:rPr/>
        <w:t>ꕃ</w:t>
      </w:r>
      <w:r>
        <w:rPr/>
        <w:t>顧楮儭㘶㐰쎩녂겣洩㝕㴭敓渫捑⭥檵㩐兢⑃쉂䮩琵伻癊䕐</w:t>
      </w:r>
      <w:r>
        <w:rPr/>
        <w:t>⢮ⱪ</w:t>
      </w:r>
      <w:r>
        <w:rPr/>
        <w:t>䄶</w:t>
      </w:r>
      <w:r>
        <w:rPr/>
        <w:t>ꕙ</w:t>
      </w:r>
      <w:r>
        <w:rPr/>
        <w:t>顰⽁堣剥긱癕焣숯剀佧歋瑹㈬깭</w:t>
      </w:r>
      <w:r>
        <w:rPr/>
        <w:t>꧂</w:t>
      </w:r>
      <w:r>
        <w:rPr/>
        <w:t>숰湤眷䍹⴫猫搮焪쉬⤫焩쉘╂渰쉡䨳奎⹂伤</w:t>
      </w:r>
      <w:r>
        <w:rPr/>
        <w:t>ⱈ</w:t>
      </w:r>
      <w:r>
        <w:rPr/>
        <w:t>䨹㘦쉺⥓껂壂槂穪♯㥯稭挵쉶畉┤㮩坥栮牞⒏쉾恔䲩敕</w:t>
      </w:r>
      <w:r>
        <w:rPr/>
        <w:t>ꖘ</w:t>
      </w:r>
      <w:r>
        <w:rPr/>
        <w:t>㬣奃⌬㵨㍶ケ⩅䨳嘳┷⚩䡹ꥦ䵡ꥹ扂㕠幓쉓⩊⸷⪥究匳㐩⌺繄炥⌦卪顸暩♰儮䌷깪扄唪╹瑊祃쉫숭⾬</w:t>
      </w:r>
      <w:r>
        <w:rPr/>
        <w:t>⠴☤</w:t>
      </w:r>
      <w:r>
        <w:rPr/>
        <w:t>ꦣ</w:t>
      </w:r>
      <w:r>
        <w:rPr/>
        <w:t>䡵</w:t>
      </w:r>
      <w:r>
        <w:rPr/>
        <w:t>ⵢ⍴</w:t>
      </w:r>
      <w:r>
        <w:rPr/>
        <w:t>䥱〩噘컃猺쵤撏捷쉹⌱㷃쉘潠䳃䥐</w:t>
      </w:r>
      <w:r>
        <w:rPr/>
        <w:t>ⱓ</w:t>
      </w:r>
      <w:r>
        <w:rPr/>
        <w:t>쎿ぢ칦偂沮悏뽮輷놏䙗忂㈽⏂牃晷ꅤ⍑輻盂⭥迂〮漵䉗倹獰秃쉄䈩〫숲컂帰㬩⸹慣⥓⩗㪮桳㉰斬獵伊슮潺뭰녩⼱輦䱗怹斵숱幐灟矂参桁楰㬻䥾쉄睸玻┺睚쉠她䅏㝤⽱㛂슣䀦嚏숺뽘쉥</w:t>
      </w:r>
      <w:r>
        <w:rPr/>
        <w:t>ꖱ</w:t>
      </w:r>
      <w:r>
        <w:rPr/>
        <w:t>ち慉匽烂⌳쉫쉇㑗操쉰挥䓂썓㜣㯂睋眪䫂氭砺儦䵺㤥㒣洵㥯뽪쎮ꌪ歎昭숪쉮䩖㬽┴䴪뾘ꥥ㮩묯쉇⩾䭁╆䓎㠤㍵顙坋䒩抡</w:t>
      </w:r>
      <w:r>
        <w:rPr/>
        <w:t>ꥒ</w:t>
      </w:r>
      <w:r>
        <w:rPr/>
        <w:t>福癓硁䳂杬ㅘ怦碻潠㵁参㭂剚栴⫃䱭奭⽕㪮皣頥뽍</w:t>
      </w:r>
      <w:r>
        <w:rPr/>
        <w:t>ⷂ</w:t>
      </w:r>
      <w:r>
        <w:rPr/>
        <w:t>슩칀摯爱䵰䁪䨷顴䙔╉⭵䱦䩤쉲</w:t>
      </w:r>
      <w:r>
        <w:rPr/>
        <w:t>⢿</w:t>
      </w:r>
      <w:r>
        <w:rPr/>
        <w:t>扳싂廂⸽슿截ꍬ䡟</w:t>
      </w:r>
      <w:r>
        <w:rPr/>
        <w:t>ꦣ</w:t>
      </w:r>
      <w:r>
        <w:rPr/>
        <w:t>囂䝳숤ꥴ</w:t>
      </w:r>
      <w:r>
        <w:rPr/>
        <w:t>⡚</w:t>
      </w:r>
      <w:r>
        <w:rPr/>
        <w:t>焸侬</w:t>
      </w:r>
      <w:r>
        <w:rPr/>
        <w:t>⢩</w:t>
      </w:r>
      <w:r>
        <w:rPr/>
        <w:t>촱</w:t>
      </w:r>
      <w:r>
        <w:rPr/>
        <w:t>⣂</w:t>
      </w:r>
      <w:r>
        <w:rPr/>
        <w:t>䄻䷃</w:t>
      </w:r>
      <w:r>
        <w:rPr/>
        <w:t>Ⱨ⍯</w:t>
      </w:r>
      <w:r>
        <w:rPr/>
        <w:t>䶮䡥奇땨橉⦡䉄娣㧂⹯갸㉨</w:t>
      </w:r>
      <w:r>
        <w:rPr/>
        <w:t>ⱓ</w:t>
      </w:r>
      <w:r>
        <w:rPr/>
        <w:t>癮쉖獕瑾欣쉣婊츦</w:t>
      </w:r>
      <w:r>
        <w:rPr/>
        <w:t>ꖩ</w:t>
      </w:r>
      <w:r>
        <w:rPr/>
        <w:t>迂晣懎啔吷</w:t>
      </w:r>
      <w:r>
        <w:rPr/>
        <w:t>ꗃ</w:t>
      </w:r>
      <w:r>
        <w:rPr/>
        <w:t>㕢瑒垩쵍㠰磂縤砵⌤⥭癊琥쉀牁쉩㛂䑬</w:t>
      </w:r>
      <w:r>
        <w:rPr/>
        <w:t>ⵘ♊</w:t>
      </w:r>
      <w:r>
        <w:rPr/>
        <w:t>颩걭珂啨哂㔯䀷堮桑頬䙞㈴䭩㧍⍹归盂쵍㈹祈䅸썸䵥䡁녭坨槂㡒焸䷂걁榬䖵塰朷嗂슥中䑰슮璘쉍儺䩵㈸⩸乤⦻䗃</w:t>
      </w:r>
      <w:r>
        <w:rPr/>
        <w:t>⡃</w:t>
      </w:r>
      <w:r>
        <w:rPr/>
        <w:t>爵嚩⥌㴴杤䭙녨䈯倫伪繃䈹獾幕䍞䏂墮ꅊꥨ婹⩍䁑㭷䎩咿꺵㈽</w:t>
      </w:r>
      <w:r>
        <w:rPr/>
        <w:t>ꤤ</w:t>
      </w:r>
      <w:r>
        <w:rPr/>
        <w:t>ꍡ迂㭲㦏晦憻獫쉐◂敃杲⥹挽⹋걄㙶쏂䏃㮡頱⍥㓎⤮䍯䩁녢ㅥㅢ玱噎为⫂</w:t>
      </w:r>
      <w:r>
        <w:rPr/>
        <w:t>⣂☰</w:t>
      </w:r>
      <w:r>
        <w:rPr/>
        <w:t>ⵤ</w:t>
      </w:r>
      <w:r>
        <w:rPr/>
        <w:t>愴求晕丣ꅰ␮欽⒵⹏긮㔪灧쉲甩ㅩ欪ㄽ轨㭘깒</w:t>
      </w:r>
      <w:r>
        <w:rPr/>
        <w:t>ⰺ</w:t>
      </w:r>
      <w:r>
        <w:rPr/>
        <w:t>긮㡄㈣䭷枮⨽烂歪컂灗숮輪</w:t>
      </w:r>
      <w:r>
        <w:rPr/>
        <w:t>⡆</w:t>
      </w:r>
      <w:r>
        <w:rPr/>
        <w:t>䞩䇂噹⛂獣싂疻</w:t>
      </w:r>
      <w:r>
        <w:rPr/>
        <w:t>ⴲⓂ</w:t>
      </w:r>
      <w:r>
        <w:rPr/>
        <w:t>ㅀ</w:t>
      </w:r>
      <w:r>
        <w:rPr/>
        <w:t>⣂ⱚ</w:t>
      </w:r>
      <w:r>
        <w:rPr/>
        <w:t>湫洹⪮䅷쉋轂⮏쌤뭢䝟썷땁숲哂偈㉖杯␺碮埃⨤轀䚬彞咬浌쉳䥚欺湗轪怱湍婢쉮嘱놣ꌲ슮</w:t>
      </w:r>
      <w:r>
        <w:rPr/>
        <w:t>⡮</w:t>
      </w:r>
      <w:r>
        <w:rPr/>
        <w:t>㙒㔵擂䑘䋂쌰숶煰䮿♤</w:t>
      </w:r>
      <w:r>
        <w:rPr/>
        <w:t>ⱶ</w:t>
      </w:r>
      <w:r>
        <w:rPr/>
        <w:t>⾘䷂琸奭⺮睦単睞㙬忂䥣ꏂ摔땭穉轐輺⥹⫂术沮䭺晙⍏拂污振䷍墩䧂㑊㫂樶</w:t>
      </w:r>
      <w:r>
        <w:rPr/>
        <w:t>⡚</w:t>
      </w:r>
      <w:r>
        <w:rPr/>
        <w:t>頵祱し奾숭쉂숫绂</w:t>
      </w:r>
      <w:r>
        <w:rPr/>
        <w:t>꧂</w:t>
      </w:r>
      <w:r>
        <w:rPr/>
        <w:t>䝹呥견</w:t>
      </w:r>
      <w:r>
        <w:rPr/>
        <w:t>⡠</w:t>
      </w:r>
      <w:r>
        <w:rPr/>
        <w:t>匯⪘婧収繨㟂㉵抩䘺䈹䐦呀杒塬⹒⭋⑇땥䦻</w:t>
      </w:r>
      <w:r>
        <w:rPr/>
        <w:t>꥟</w:t>
      </w:r>
      <w:r>
        <w:rPr/>
        <w:t>䇂뭘轧灄坱顕㗎ぬ뾡썹뭦潑轳㩦침⮣硶忂㖏䣂䊏䕴썑㣃⧂牷戤噀뗂沏싂曃穕呾ꅎ딻싂䄊쉳䭢깓⭲䙕䡏䇂㚏暬炘</w:t>
      </w:r>
      <w:r>
        <w:rPr/>
        <w:t>Ⳃ</w:t>
      </w:r>
      <w:r>
        <w:rPr/>
        <w:t>㕧問㑱悱䬥略숪嘸ꥳ숶㗂癣쉡禬ꅃ쵖䘩깞瑹凂쵴䤺頬玩吮㍬墮쉮纮祭</w:t>
      </w:r>
      <w:r>
        <w:rPr/>
        <w:t>ꖬ</w:t>
      </w:r>
      <w:r>
        <w:rPr/>
        <w:t>入堵䔱␸瘽顅㑙⚱矂垡</w:t>
      </w:r>
      <w:r>
        <w:rPr/>
        <w:t>ꕩ</w:t>
      </w:r>
      <w:r>
        <w:rPr/>
        <w:t>싂浆帩単湖㖵獞桇䊮祓㨸숮教䤰瑈穈敘숪ッ乡嗂ꄴ⮩䦡뽚ꍷ幁䤲盂</w:t>
      </w:r>
      <w:r>
        <w:rPr/>
        <w:t>ⷂ</w:t>
      </w:r>
      <w:r>
        <w:rPr/>
        <w:t>禵扂䮡曂㙟⭔炣䙔顤坢뭡싂畄숸繅䝮㜥䙙偢煟澵쉍숵쏂睢㍯</w:t>
      </w:r>
      <w:r>
        <w:rPr/>
        <w:t>ⱇ⥆</w:t>
      </w:r>
      <w:r>
        <w:rPr/>
        <w:t>㡙⭾㦩䬲쵖䵷♤爬䘽没䑓墮</w:t>
      </w:r>
      <w:r>
        <w:rPr/>
        <w:t>ⵈ</w:t>
      </w:r>
      <w:r>
        <w:rPr/>
        <w:t>㙧媿┯礮幙帷顚抣刲迂瘨殥쉖⽎否㌬坋䘳甬瑓쉢坤樻⼤</w:t>
      </w:r>
      <w:r>
        <w:rPr/>
        <w:t>ⱞ</w:t>
      </w:r>
      <w:r>
        <w:rPr/>
        <w:t>檘싂灒넰㕁绎싂</w:t>
      </w:r>
      <w:r>
        <w:rPr/>
        <w:t>ⱓ</w:t>
      </w:r>
      <w:r>
        <w:rPr/>
        <w:t>噍䗂꥔㕆ꆡ棂悩啋㭄祺懂䠶쉷甪嗂쉗ꅶ彖掻皘扔㧂䴨彬⭶ꥩ拂㧂䷂汞び偉䍇攭洩⪡녗杰悱䖡</w:t>
      </w:r>
      <w:r>
        <w:rPr/>
        <w:t>꤯</w:t>
      </w:r>
      <w:r>
        <w:rPr/>
        <w:t>㵳䔰檘湉</w:t>
      </w:r>
      <w:r>
        <w:rPr/>
        <w:t>ꦬ</w:t>
      </w:r>
      <w:r>
        <w:rPr/>
        <w:t>쉆敞乸欪䋂</w:t>
      </w:r>
      <w:r>
        <w:rPr/>
        <w:t>⡱</w:t>
      </w:r>
      <w:r>
        <w:rPr/>
        <w:t>机</w:t>
      </w:r>
      <w:r>
        <w:rPr/>
        <w:t>ꗂ</w:t>
      </w:r>
      <w:r>
        <w:rPr/>
        <w:t>㨺쌤뇂쉎䑑奊穊㟂摓컎</w:t>
      </w:r>
      <w:r>
        <w:rPr/>
        <w:t>꧂</w:t>
      </w:r>
      <w:r>
        <w:rPr/>
        <w:t>渦晋焮冩쉟憩쉸頥䵦纩怩噘瑪㭴灹쉦䥂㩲䍱捌숮䢣桩弳⑥空嗂</w:t>
      </w:r>
      <w:r>
        <w:rPr/>
        <w:t>⡴</w:t>
      </w:r>
      <w:r>
        <w:rPr/>
        <w:t>싂愥딩曍塁㘭捹瑟㷂뼲潣䰷癇썒숭숸䌶厘⌯ꎏ䚵毂㣂⨫䞻刱쉚撣㍸ㆻ녕煖つ䰺燂洭榩뼨㭳䉰캥ꍯ桘䍮沮嘵樫㥧彫玏堲㘬䪵⑍幷侥썗ㆵ呥⌫催䑟䣃䵘午쉳浑뭟戱漩飃乵砯儤</w:t>
      </w:r>
      <w:r>
        <w:rPr/>
        <w:t>Ⲙ</w:t>
      </w:r>
      <w:r>
        <w:rPr/>
        <w:t>塓Ⓕ绂⽍☸垏䥊⽞懂矂딵怰琪弬쉗䭆祘㨵뭰ⸯ曂严쵒⩶倪彔⌯쉁</w:t>
      </w:r>
      <w:r>
        <w:rPr/>
        <w:t>ꦻ</w:t>
      </w:r>
      <w:r>
        <w:rPr/>
        <w:t>䃂瓂愩㶩轮嚥癥帪싎쵲䩎挱磃</w:t>
      </w:r>
      <w:r>
        <w:rPr/>
        <w:t>⠥</w:t>
      </w:r>
      <w:r>
        <w:rPr/>
        <w:t>祖䙔䳂炬㐩渥</w:t>
      </w:r>
      <w:r>
        <w:rPr/>
        <w:t>ⱔ</w:t>
      </w:r>
      <w:r>
        <w:rPr/>
        <w:t>穚䡶煸楡⑈㶏⦏婩䵊呪煁ꥥ畺搲灁</w:t>
      </w:r>
      <w:r>
        <w:rPr/>
        <w:t>ꕭ</w:t>
      </w:r>
      <w:r>
        <w:rPr/>
        <w:t>䇃싂䵖漽⛃䞡ꌪ㥐숣딻쉵䈣㙸稳숻恨㞮䑂塈뇂稷彐桦</w:t>
      </w:r>
      <w:r>
        <w:rPr/>
        <w:t>ꔲ</w:t>
      </w:r>
      <w:r>
        <w:rPr/>
        <w:t>恱瞬埂갨㥱別㘨嘪□⤪暡囂䷃쉀쉆硶䋂㥬슏촯破啋牪썘㷍⩺⨹玩䍸쉨晇撥䙋灒杒⛂妩䏍琺䮮싂䡠䘨椦㟂㜵⹗爽싂㨷</w:t>
      </w:r>
      <w:r>
        <w:rPr/>
        <w:t>ꔸ</w:t>
      </w:r>
      <w:r>
        <w:rPr/>
        <w:t>껍깈㡆璿着噩쉇栭⾩〴輦㧂䁨ꍠ乮䐵㎩숽䲮磂㌽䉰</w:t>
      </w:r>
      <w:r>
        <w:rPr/>
        <w:t>ⷂ</w:t>
      </w:r>
      <w:r>
        <w:rPr/>
        <w:t>㣂吨扫䀳繹癲䘱</w:t>
      </w:r>
      <w:r>
        <w:rPr/>
        <w:t>ꥂ</w:t>
      </w:r>
      <w:r>
        <w:rPr/>
        <w:t>䭇猱彍⒥♶猶睭㩦輬䱊뭅슿扁繬焊机ꥷ쉬僂搸呩캘䉰</w:t>
      </w:r>
      <w:r>
        <w:rPr/>
        <w:t>⠸</w:t>
      </w:r>
      <w:r>
        <w:rPr/>
        <w:t>杺慲歡璩撱礥轲ꥭ滂珂䱢숳唨쉢䤻뭺</w:t>
      </w:r>
      <w:r>
        <w:rPr/>
        <w:t>ꤥ</w:t>
      </w:r>
      <w:r>
        <w:rPr/>
        <w:t>轓獊쉁ꏂ╀싂ꅗ</w:t>
      </w:r>
      <w:r>
        <w:rPr/>
        <w:t>꧂</w:t>
      </w:r>
      <w:r>
        <w:rPr/>
        <w:t>땷祂䶘싂䵢⦩䱴㴤썃딤습洬㑗떣숶棂䭰걔딴쉓搵㪘佔㗂抩쉳갭㡤⥠瓃䑢姂ꍩ숴</w:t>
      </w:r>
      <w:r>
        <w:rPr/>
        <w:t>ꖮ</w:t>
      </w:r>
      <w:r>
        <w:rPr/>
        <w:t>쉩坞䕡穖江⻂丨祮䱌뭍ノ</w:t>
      </w:r>
      <w:r>
        <w:rPr/>
        <w:t>Ⱘ</w:t>
      </w:r>
      <w:r>
        <w:rPr/>
        <w:t>⽠偐瑨数䙬▩䝎媩灮椦ꥫ砮噴昴楘㐵긭湯瑇⭹깇쉘㡄䁐꺏쉨坲</w:t>
      </w:r>
      <w:r>
        <w:rPr/>
        <w:t>ⷂ</w:t>
      </w:r>
      <w:r>
        <w:rPr/>
        <w:t>㡪䩀⪩湪습摚䭈拂厬摥</w:t>
      </w:r>
      <w:r>
        <w:rPr/>
        <w:t>⠸</w:t>
      </w:r>
      <w:r>
        <w:rPr/>
        <w:t>刵狂眭改瑖晭榻ꇃ〤쌰⚩䁃숽䅓ꅊ㍬㴬ꅃ㉾㥌ㅧ昻쉆⑌嫂땍中䍂䫂䠪恑⹹</w:t>
      </w:r>
      <w:r>
        <w:rPr/>
        <w:t>ꥄ</w:t>
      </w:r>
      <w:r>
        <w:rPr/>
        <w:t>汌숹㯎</w:t>
      </w:r>
      <w:r>
        <w:rPr/>
        <w:t>ꥌ⸭</w:t>
      </w:r>
      <w:r>
        <w:rPr/>
        <w:t>ㅡ婣縸</w:t>
      </w:r>
      <w:r>
        <w:rPr/>
        <w:t>ꤳ</w:t>
      </w:r>
      <w:r>
        <w:rPr/>
        <w:t>썲窬䥳淂쵾⩾湾ㅤ㉰䡩㑊瑔㵚煯녤⍖싃桦䯎奇㵉橥㝤颣参</w:t>
      </w:r>
      <w:r>
        <w:rPr/>
        <w:t>⡾</w:t>
      </w:r>
      <w:r>
        <w:rPr/>
        <w:t>湇唦싎碵淃㵦汒㉳憩瞮潵㈴湣</w:t>
      </w:r>
      <w:r>
        <w:rPr/>
        <w:t>꤯</w:t>
      </w:r>
      <w:r>
        <w:rPr/>
        <w:t>棂奔癹</w:t>
      </w:r>
      <w:r>
        <w:rPr/>
        <w:t>⠤</w:t>
      </w:r>
      <w:r>
        <w:rPr/>
        <w:t>䪡畯幑繎ㄲ埂촸⨲⹰歯敎⑙烂顶䐳</w:t>
      </w:r>
      <w:r>
        <w:rPr/>
        <w:t>ⴹ</w:t>
      </w:r>
      <w:r>
        <w:rPr/>
        <w:t>敧䙆䵺⩶쉏恲冡嚘㤲味湩⵹㖡⑳⚡㝥캩湸轐橳杇欮浙㑙슣껂⬨싂㈤嗃뮥䜮ꆿ깑为㤽䑹恶䡘硗䕘㮱壂桱ㅪ婢癐䙞䥬⥤汾뮣</w:t>
      </w:r>
      <w:r>
        <w:rPr/>
        <w:t>⡐</w:t>
      </w:r>
      <w:r>
        <w:rPr/>
        <w:t>朶杕娴썒婦뭕淂숸枡썌博咵쉲⩷睭숬䭩砥恂䐻</w:t>
      </w:r>
      <w:r>
        <w:rPr/>
        <w:t>ⱘ</w:t>
      </w:r>
      <w:r>
        <w:rPr/>
        <w:t>㊡恙┣꥗뽲쉯縫</w:t>
      </w:r>
      <w:r>
        <w:rPr/>
        <w:t>ⱉ</w:t>
      </w:r>
      <w:r>
        <w:rPr/>
        <w:t>싍쉺╁態䀭䱢汘瑚砽싂⭓卹倷楎呯婉㡌⌴쉑撩坞扞쉂急䁭噮剴啀땘ꥧ┥쉸㗂竃敋㕫ꥨ</w:t>
      </w:r>
      <w:r>
        <w:rPr/>
        <w:t>⢩</w:t>
      </w:r>
      <w:r>
        <w:rPr/>
        <w:t>娸浃瓂㍱嫂⒥促뼷⍲潗挸♇滎䦘⭭泂煾◂⾡⩶䍎暩칟㭟徥佾䌸怸惂䩣乷⹐䐪㠸㉔兕瑦偵㐭숹㙕▻⽓</w:t>
      </w:r>
      <w:r>
        <w:rPr/>
        <w:t>ⲡ</w:t>
      </w:r>
      <w:r>
        <w:rPr/>
        <w:t>佚㝐숩⸽쉶彁彭穈湇⽸乶潥䵤頪啬䉎⨣</w:t>
      </w:r>
      <w:r>
        <w:rPr/>
        <w:t>ꔨ</w:t>
      </w:r>
      <w:r>
        <w:rPr/>
        <w:t>㝫㎡쉉쉷灡⍈乹〬彈⯂㍠恆슱橲戰</w:t>
      </w:r>
      <w:r>
        <w:rPr/>
        <w:t>ꥑ</w:t>
      </w:r>
      <w:r>
        <w:rPr/>
        <w:t>㌱㍓㈣숺쉙ㅈ礶噶㩥숻㭒䱦</w:t>
      </w:r>
      <w:r>
        <w:rPr/>
        <w:t>ⵈ</w:t>
      </w:r>
      <w:r>
        <w:rPr/>
        <w:t>瑎⭮揂녹㗂</w:t>
      </w:r>
      <w:r>
        <w:rPr/>
        <w:t>ꔥ</w:t>
      </w:r>
      <w:r>
        <w:rPr/>
        <w:t>照쉚㛂춻䁡畬</w:t>
      </w:r>
      <w:r>
        <w:rPr/>
        <w:t>ꦮ</w:t>
      </w:r>
      <w:r>
        <w:rPr/>
        <w:t>婆䥴㑒樷⍌焥珎㭨圩⥓迂㞥祸娣ꌬ曂响㔯戻咮␶䕖</w:t>
      </w:r>
      <w:r>
        <w:rPr/>
        <w:t>ⵒ</w:t>
      </w:r>
      <w:r>
        <w:rPr/>
        <w:t>地㮥㧃믂硑䭧兹灋灌쏂ꥥ숺쉉杺䱃㈷⩲㐪쉹浟燃楫䤻䕊숪憡址奄뿂〴桺稪䤺搦䅬숶□㑮㒏榮牧䔸숊䂏瑤ꄥ㭟㤤㜱䱒ㅷ業栤䨤䁟䝈姂⵶쉌嘭㑨땇⩾侵ꏍ硋垿䥪</w:t>
      </w:r>
      <w:r>
        <w:rPr/>
        <w:t>⠺</w:t>
      </w:r>
      <w:r>
        <w:rPr/>
        <w:t>剷獖纻晞⨤犩猱</w:t>
      </w:r>
      <w:r>
        <w:rPr/>
        <w:t>ꤷ</w:t>
      </w:r>
      <w:r>
        <w:rPr/>
        <w:t>㡭剭</w:t>
      </w:r>
      <w:r>
        <w:rPr/>
        <w:t>ꕆ</w:t>
      </w:r>
      <w:r>
        <w:rPr/>
        <w:t>쉰慯佴쉠칂⑓吻彀㩬癕亮壂窘剎挶녃㑰垱昪</w:t>
      </w:r>
      <w:r>
        <w:rPr/>
        <w:t>⡪</w:t>
      </w:r>
      <w:r>
        <w:rPr/>
        <w:t>堹斏숱⽌穖㕑♣쵖榥游栴䃂睕煪戳晅딳朹묪凂⩶땳渴恆╾枘㵉쉁ꍁ䗂㡈挬硖䉡⯂♴ㅢ浐㉹㥄洣塓땺캻㍎ォ灵䉦亱砣ㆬ䵟㏂晞쉾嘤깩喿习쉷ꄯ畕顬熮싂⥗</w:t>
      </w:r>
      <w:r>
        <w:rPr/>
        <w:t>⡞</w:t>
      </w:r>
      <w:r>
        <w:rPr/>
        <w:t>穮皮疿䭞潺ꥧ呀啴恔쉘ㅗ쉊潂㌮轳⏂䍴䍌猨⍄걤硉걖幉祴唭䉆쵞</w:t>
      </w:r>
      <w:r>
        <w:rPr/>
        <w:t>ꕧ</w:t>
      </w:r>
      <w:r>
        <w:rPr/>
        <w:t>禘傩⥌具稪獷䞡썁ꥩ䁒슻䒬䱱쏎呠꧎녟悩䐬剳땁祹杺凂塈숰쉗믂楆ꅴ勂丷穊灓獴㝱뽃畅⤰㜥歐旍㉅㍚㭓物땰䙾彟檿쉢⩎攩橪㩱숴垱个⭂쉯䗂輽呢穗䗎䪱䜸戨㩩䁩꤮㊵㝋䕰繐䝦亻ꇎ♤扫㗂싂灈䤫</w:t>
      </w:r>
      <w:r>
        <w:rPr/>
        <w:t>ⱌ</w:t>
      </w:r>
      <w:r>
        <w:rPr/>
        <w:t>员㭈쉊</w:t>
      </w:r>
      <w:r>
        <w:rPr/>
        <w:t>ꤥ</w:t>
      </w:r>
      <w:r>
        <w:rPr/>
        <w:t>奫쉲瑔</w:t>
      </w:r>
      <w:r>
        <w:rPr/>
        <w:t>ⵍ</w:t>
      </w:r>
      <w:r>
        <w:rPr/>
        <w:t>偧稰縴쉸ꎏ</w:t>
      </w:r>
      <w:r>
        <w:rPr/>
        <w:t>⠣</w:t>
      </w:r>
      <w:r>
        <w:rPr/>
        <w:t>껍싂燎疻滂剏츤㉸㣂⺏♃䧎憘䜵䄮츶숷쎿元⩆슏硱䐮绍濃乬婬㑴癍瀮湸⽴晢슥呙슥浮墥噥⿎䫂捉洽㏂灺䙟ガ歚</w:t>
      </w:r>
      <w:r>
        <w:rPr/>
        <w:t>Ⱚ</w:t>
      </w:r>
      <w:r>
        <w:rPr/>
        <w:t>摭偑㥉</w:t>
      </w:r>
      <w:r>
        <w:rPr/>
        <w:t>⣂</w:t>
      </w:r>
      <w:r>
        <w:rPr/>
        <w:t>圬幂</w:t>
      </w:r>
      <w:r>
        <w:rPr/>
        <w:t>ꖏ</w:t>
      </w:r>
      <w:r>
        <w:rPr/>
        <w:t>쉹䕰䭷䅴坺칈拂㑺绂䙮怵頺湔숺噴뿂珍⨦渳瑨㏂楑䤣奋奂轰ꆡ刨쉲欵祡㨤㎏〱떮쉮汚㩵坷숬뽉婚ꄸ発辬쉐㥑千</w:t>
      </w:r>
      <w:r>
        <w:rPr/>
        <w:t>ꦵ</w:t>
      </w:r>
      <w:r>
        <w:rPr/>
        <w:t>⣂⭹⭍</w:t>
      </w:r>
      <w:r>
        <w:rPr/>
        <w:t>㑺狂썁⑕촪</w:t>
      </w:r>
      <w:r>
        <w:rPr/>
        <w:t>ꕏ</w:t>
      </w:r>
      <w:r>
        <w:rPr/>
        <w:t>祶</w:t>
      </w:r>
      <w:r>
        <w:rPr/>
        <w:t>ꦩ</w:t>
      </w:r>
      <w:r>
        <w:rPr/>
        <w:t>嘦⧍㟂䲥딯佉戭䉬䝙쉣싂숺ꎏ䀭桷焫䁱摉揂畖沬稺䩪ꍟ숬슿䩭썧䇃뼸═瘹슿迂毂穭湘种灲⪩䱤轕</w:t>
      </w:r>
      <w:r>
        <w:rPr/>
        <w:t>ⵔ</w:t>
      </w:r>
      <w:r>
        <w:rPr/>
        <w:t>卮䫂슻祭넮격灂㷍呀ㅑ뗂瑔㩇癑搨扢⹙捐晶뮮潓涩礶⨹뭺녧汘妵橵䧎穄轢惂廍㩲땭㐻슏쉪㑭㶻獵䍏</w:t>
      </w:r>
      <w:r>
        <w:rPr/>
        <w:t>ⱄ</w:t>
      </w:r>
      <w:r>
        <w:rPr/>
        <w:t>䎬畍</w:t>
      </w:r>
      <w:r>
        <w:rPr/>
        <w:t>꧂</w:t>
      </w:r>
      <w:r>
        <w:rPr/>
        <w:t>ⱚ␰</w:t>
      </w:r>
      <w:r>
        <w:rPr/>
        <w:t>뮏徵</w:t>
      </w:r>
      <w:r>
        <w:rPr/>
        <w:t>⠽</w:t>
      </w:r>
      <w:r>
        <w:rPr/>
        <w:t>幐쉩깫堪㓂⍷⥸囂䰨恾⍰썚煺슮䙵䌻쵺摖歒쉳쉧稬⨦㙧⦩瓍䥐眦扃␣⽉庻婒䉩歨䘲眬漦싂搭輴쌷</w:t>
      </w:r>
      <w:r>
        <w:rPr/>
        <w:t>ꤱ</w:t>
      </w:r>
      <w:r>
        <w:rPr/>
        <w:t>繦卉摋櫂䝎朊⨪弪焷㵫㙟灆⺣┦㈷潠뿂䵤䃂㜬ꥬ⩆穐䅷㍂㕊⨺䯂ㅃ怮桋塐깬⑺⚵</w:t>
      </w:r>
      <w:r>
        <w:rPr/>
        <w:t>ⴴ</w:t>
      </w:r>
      <w:r>
        <w:rPr/>
        <w:t>䵨㡞깢⵵</w:t>
      </w:r>
      <w:r>
        <w:rPr/>
        <w:t>⡔</w:t>
      </w:r>
      <w:r>
        <w:rPr/>
        <w:t>灋潗䋂湉싃ㄤ偾치䍯浃术䑖燂浄</w:t>
      </w:r>
      <w:r>
        <w:rPr/>
        <w:t>Ⳃ</w:t>
      </w:r>
      <w:r>
        <w:rPr/>
        <w:t>ꌭ⵪촶活燂砷넪딨⭯圩</w:t>
      </w:r>
      <w:r>
        <w:rPr/>
        <w:t>ꥉ</w:t>
      </w:r>
      <w:r>
        <w:rPr/>
        <w:t>ⰰ</w:t>
      </w:r>
      <w:r>
        <w:rPr/>
        <w:t>橗䐬啅电剂⽴轢㠰伭땃뽭䡂</w:t>
      </w:r>
      <w:r>
        <w:rPr/>
        <w:t>ꗂ</w:t>
      </w:r>
      <w:r>
        <w:rPr/>
        <w:t>䍍깺</w:t>
      </w:r>
      <w:r>
        <w:rPr/>
        <w:t>ꕅ</w:t>
      </w:r>
      <w:r>
        <w:rPr/>
        <w:t>斩朦敖榱㪱㘯㡎⩫丬栺狍挪숪狍狂㇂깙⏃뮡帺渮纮싂潱싂촷쉑</w:t>
      </w:r>
      <w:r>
        <w:rPr/>
        <w:t>ⱈ</w:t>
      </w:r>
      <w:r>
        <w:rPr/>
        <w:t>睸땂獸깯忂썀穈櫂䍌杗䩧淂쉈䀮㝦ꅰ䬪싂丨燂⑶摸䉄掩⫂ㆱ촪澣侣轸</w:t>
      </w:r>
      <w:r>
        <w:rPr/>
        <w:t>꧃</w:t>
      </w:r>
      <w:r>
        <w:rPr/>
        <w:t>꺮썸爹燂眹㝂椭坙轈</w:t>
      </w:r>
      <w:r>
        <w:rPr/>
        <w:t>ꕰ</w:t>
      </w:r>
      <w:r>
        <w:rPr/>
        <w:t>瘲쉙幇ꥣ倹뭠⨻幺夤獥땇囎⑵㌰쉤쉃㍐숬爲숻⥭숷软숦㧂轠獲㩵奁昪痎숭物⛂캩뾱䉪╢꺮⭏焪晟㙔䕗兯䟂朻㷂栱䦏쉕⌸⽀⹌䍰䥟樨┱깁是칦䤩㴣썶仍参ꥦ䡡숷㦥㝯滎싃㕔滃轑沣䠩칲狂䯎䴬뽤瑙䒵뽹숵㩐걖깇</w:t>
      </w:r>
      <w:r>
        <w:rPr/>
        <w:t>⡈</w:t>
      </w:r>
      <w:r>
        <w:rPr/>
        <w:t>ꔻ</w:t>
      </w:r>
      <w:r>
        <w:rPr/>
        <w:t>ꥯ⍆ꅏ啵癨칋硰䥹㌪獖⧂䅯厮榮穥⼱쉓慅横㦬⹉㡞ꅙ囃线炿쉋노なꅥ㝨</w:t>
      </w:r>
      <w:r>
        <w:rPr/>
        <w:t>ꔣ</w:t>
      </w:r>
      <w:r>
        <w:rPr/>
        <w:t>츽뮮普悬⺥珂슡癔啉䥷숸硙⥒轋瘩숸碮兎㉫掵䞏</w:t>
      </w:r>
      <w:r>
        <w:rPr/>
        <w:t>ꖘ</w:t>
      </w:r>
      <w:r>
        <w:rPr/>
        <w:t>桬ꆻ㜲쉅㉄</w:t>
      </w:r>
      <w:r>
        <w:rPr/>
        <w:t>⣂</w:t>
      </w:r>
      <w:r>
        <w:rPr/>
        <w:t>噍숦晊掮丰⽔嚣쉯䕪爫쵆♷ㅋ颩㠱轍䜥爹⤳漮쉈㑏厩㷂玵ヂ䣂扐䇎旂</w:t>
      </w:r>
      <w:r>
        <w:rPr/>
        <w:t>⢮</w:t>
      </w:r>
      <w:r>
        <w:rPr/>
        <w:t>䕩楫其</w:t>
      </w:r>
      <w:r>
        <w:rPr/>
        <w:t>ꤩ</w:t>
      </w:r>
      <w:r>
        <w:rPr/>
        <w:t>ㅗ갽医쉲扒䭑㭠</w:t>
      </w:r>
      <w:r>
        <w:rPr/>
        <w:t>ꦿ</w:t>
      </w:r>
      <w:r>
        <w:rPr/>
        <w:t>庩녵佱㙹䡃녃癩⪏╡怫〤丬쌬廂㬫ꇂ狃奰嚥</w:t>
      </w:r>
      <w:r>
        <w:rPr/>
        <w:t>⡶</w:t>
      </w:r>
      <w:r>
        <w:rPr/>
        <w:t>噄摃㐪ꏂ㌽Ⓨ㴪㙪칢獘</w:t>
      </w:r>
      <w:r>
        <w:rPr/>
        <w:t>ꥉ</w:t>
      </w:r>
      <w:r>
        <w:rPr/>
        <w:t>恔␳㝹呁琻Ⓜ戭ㅁ汕甲⩍숸礻浶㛎䃂央挹佌䥷⵮呾䭁湴쉏瀰쉬ꍏ쉮☳䳂幟泂嘰幋슻깦䤦整眪⏂愰剮摋⒏剁輯쉎⑫⑎╱⩵긲쉺瑈</w:t>
      </w:r>
      <w:r>
        <w:rPr/>
        <w:t>⠩</w:t>
      </w:r>
      <w:r>
        <w:rPr/>
        <w:t>吣⦵核穡ꥠ䘥</w:t>
      </w:r>
      <w:r>
        <w:rPr/>
        <w:t>ꥐ</w:t>
      </w:r>
      <w:r>
        <w:rPr/>
        <w:t>樬㓂썇⹖␳칗㭲猻⵴녡숦瑣⥞㕨⥨彧潲澥䁨┳</w:t>
      </w:r>
      <w:r>
        <w:rPr/>
        <w:t>⡐</w:t>
      </w:r>
      <w:r>
        <w:rPr/>
        <w:t>癧瑈晳浏䥅쉷ꥢ㞡杀硺㛃噤栶䦏</w:t>
      </w:r>
      <w:r>
        <w:rPr/>
        <w:t>⡥</w:t>
      </w:r>
      <w:r>
        <w:rPr/>
        <w:t>䑱塺⸸⭃ꇂ䡑䀪䤸쉑䱘⍍幂숷䌷媩䳂硊⴨㣂슮ꍱ役䌸⫂</w:t>
      </w:r>
      <w:r>
        <w:rPr/>
        <w:t>ⶮ</w:t>
      </w:r>
      <w:r>
        <w:rPr/>
        <w:t>丱癚걎㍹娤湫榣뽟䆱䰰垩㈱爩桮匊癢ꄣ⭸㗂⸰╮炩뭞婾塯匰䛂싂䡺⩤⭶匪㯃彾츥ꄭ塱卬쉹啙䁹搪楔ꅹ䃂㥂仂䵶い爨ꥳ⼳摱涵欶㙑硦쉵쉒收㵓걷䵑䙖뼮䕢橐㑙쉔㑴湸䔫숬丱㭌♘⺥⤹硂兮噾츦⤯</w:t>
      </w:r>
      <w:r>
        <w:rPr/>
        <w:t>ꥎ</w:t>
      </w:r>
      <w:r>
        <w:rPr/>
        <w:t>暣慭䥑辣兵㪬廂捖썆␳문っ</w:t>
      </w:r>
      <w:r>
        <w:rPr/>
        <w:t>ꕥ</w:t>
      </w:r>
      <w:r>
        <w:rPr/>
        <w:t>㑍㪘潶䚬쵨帱乄┯愹矂䭀呔㡒쉊⭦쉹㜯䕨礲쉷㠸飂㝮䁉⹨쉲瀶⩯椦㎘縦摱ㆮ㕦淂䤨땨㈶㖩䅪⩔䉒⽨湧묬䙍疡㦩䴤摳㑦椴嘥㬱</w:t>
      </w:r>
      <w:r>
        <w:rPr/>
        <w:t>ⱇ</w:t>
      </w:r>
      <w:r>
        <w:rPr/>
        <w:t>瓂㡣쉉␥썕㜺䝷쉬䖮싂⩴쉇䡔䙠晲样䃂妩쉎杠乮쉳繪橙⨭㩑刻媻轗电䡗㍋呔⭅䄵嘱剙쉢䕳</w:t>
      </w:r>
      <w:r>
        <w:rPr/>
        <w:t>⠵</w:t>
      </w:r>
      <w:r>
        <w:rPr/>
        <w:t>쉚辻⒣恸㡚㔫瘮䙅甭숮</w:t>
      </w:r>
      <w:r>
        <w:rPr/>
        <w:t>ꕇ</w:t>
      </w:r>
      <w:r>
        <w:rPr/>
        <w:t>뿂ㅵ啈ꅵ偐쉮䅍䑸쉖輲煴칹扮䬤㥹䡎咡䑡䂱灏쵥湹溩响⦱凂冩⽫쏂쉬倽畵쉧⧂䭹椽㢏㩏䀪梥</w:t>
      </w:r>
      <w:r>
        <w:rPr/>
        <w:t>ꦬ</w:t>
      </w:r>
      <w:r>
        <w:rPr/>
        <w:t>뾣⪿摭넪숻⨸⹊싂拂㭭㝔愨䔲ꌨ쉱䡟穓숩뗂吰琰䄺占㈮眪䅴㍙뗂☻</w:t>
      </w:r>
      <w:r>
        <w:rPr/>
        <w:t>ꤩ</w:t>
      </w:r>
      <w:r>
        <w:rPr/>
        <w:t>仂</w:t>
      </w:r>
      <w:r>
        <w:rPr/>
        <w:t>⢬</w:t>
      </w:r>
      <w:r>
        <w:rPr/>
        <w:t>㐽쵱慧恥䦣煟쉌</w:t>
      </w:r>
      <w:r>
        <w:rPr/>
        <w:t>ꥐ</w:t>
      </w:r>
      <w:r>
        <w:rPr/>
        <w:t>燂䆡匹晳剴쉪晄㥈䧃纵㛎場⸷儯☳쉫</w:t>
      </w:r>
      <w:r>
        <w:rPr/>
        <w:t>⢻</w:t>
      </w:r>
      <w:r>
        <w:rPr/>
        <w:t>⾥㡰㨹</w:t>
      </w:r>
      <w:r>
        <w:rPr/>
        <w:t>꧂</w:t>
      </w:r>
      <w:r>
        <w:rPr/>
        <w:t>顂䅲擎年穲所묭⥾㌲숪㒘</w:t>
      </w:r>
      <w:r>
        <w:rPr/>
        <w:t>ꖣ⵲</w:t>
      </w:r>
      <w:r>
        <w:rPr/>
        <w:t>쉁ꍒ슩擎欲☶䔨쉗㭏쉹硅䕣垵</w:t>
      </w:r>
      <w:r>
        <w:rPr/>
        <w:t>⡕</w:t>
      </w:r>
      <w:r>
        <w:rPr/>
        <w:t>摞妱⪩뭫䙈瘭</w:t>
      </w:r>
      <w:r>
        <w:rPr/>
        <w:t>ⷂ</w:t>
      </w:r>
      <w:r>
        <w:rPr/>
        <w:t>䅎쉧求砯䩦庡쉇啰ꆱ噏煁뼱然㑊捩묶灘㐷磂䄣㙕놏呰䌺쉒슻䊱飂㉷</w:t>
      </w:r>
      <w:r>
        <w:rPr/>
        <w:t>ⰶ</w:t>
      </w:r>
      <w:r>
        <w:rPr/>
        <w:t>묬㨭稶㛂曂䡷䫂燂</w:t>
      </w:r>
      <w:r>
        <w:rPr/>
        <w:t>ꤨ</w:t>
      </w:r>
      <w:r>
        <w:rPr/>
        <w:t>偺㘩奖</w:t>
      </w:r>
      <w:r>
        <w:rPr/>
        <w:t>ꕳ</w:t>
      </w:r>
      <w:r>
        <w:rPr/>
        <w:t>伷㴭</w:t>
      </w:r>
      <w:r>
        <w:rPr/>
        <w:t>Ⱞ</w:t>
      </w:r>
      <w:r>
        <w:rPr/>
        <w:t>潵▿玱䡷奓癱ꎥ坘玣깈䙁묶敫싂睩뭒숬쉠䷂恎丰䕬港帰撮绂䙘姂拂呮⩑捆꺮㍐쵎쉎幢슏塎깑轁繕桪㕈损㡑묪輲⩴榵</w:t>
      </w:r>
      <w:r>
        <w:rPr/>
        <w:t>ⶮ</w:t>
      </w:r>
      <w:r>
        <w:rPr/>
        <w:t>깷盂縸彇䡷㏂楄쉾쉉刹⻂䄻</w:t>
      </w:r>
      <w:r>
        <w:rPr/>
        <w:t>⡑</w:t>
      </w:r>
      <w:r>
        <w:rPr/>
        <w:t>橭㉒塞ꍙꥩ⌴䐳弩칤睂䝌灉⑯숺塴栰硌숵ꍑ婃떡</w:t>
      </w:r>
      <w:r>
        <w:rPr/>
        <w:t>⠲</w:t>
      </w:r>
      <w:r>
        <w:rPr/>
        <w:t>䁚夳㑎ꅯ숨䛂⫂祕揂㵭昨敃扴祮⭾牱싂扞숵</w:t>
      </w:r>
      <w:r>
        <w:rPr/>
        <w:t>⠣</w:t>
      </w:r>
      <w:r>
        <w:rPr/>
        <w:t>泃䉆幐哂捫숴児㝋参</w:t>
      </w:r>
      <w:r>
        <w:rPr/>
        <w:t>꧂</w:t>
      </w:r>
      <w:r>
        <w:rPr/>
        <w:t>뭉␶䱞䱯숦轄</w:t>
      </w:r>
      <w:r>
        <w:rPr/>
        <w:t>ⷂ</w:t>
      </w:r>
      <w:r>
        <w:rPr/>
        <w:t>㣂埂栳恗㋂煮暵ㆻ梵拂㥾䂩㏃</w:t>
      </w:r>
      <w:r>
        <w:rPr/>
        <w:t>ⰶ</w:t>
      </w:r>
      <w:r>
        <w:rPr/>
        <w:t>ꦣ</w:t>
      </w:r>
      <w:r>
        <w:rPr/>
        <w:t>㉩杷</w:t>
      </w:r>
      <w:r>
        <w:rPr/>
        <w:t>꧂</w:t>
      </w:r>
      <w:r>
        <w:rPr/>
        <w:t>⠊</w:t>
      </w:r>
      <w:r>
        <w:rPr/>
        <w:t>橋⭉㖩㝡</w:t>
      </w:r>
      <w:r>
        <w:rPr/>
        <w:t>⡠</w:t>
      </w:r>
      <w:r>
        <w:rPr/>
        <w:t>䈥䱨㨹汸㕾漰晹쉲ꥠ䋂⛂樲넯⥁䘻畵⨽轭倰塀彘뇂撩憩八숶䝆拂깐妿恳硾倵칮湔䂩〶쉈㤹䩲牾咡輳⸪뇂⤪숺汕慆⩅匱쉡</w:t>
      </w:r>
      <w:r>
        <w:rPr/>
        <w:t>ⶣ</w:t>
      </w:r>
      <w:r>
        <w:rPr/>
        <w:t>恪㩢輵㘪壂쉯牨偐墻</w:t>
      </w:r>
      <w:r>
        <w:rPr/>
        <w:t>ꥍ</w:t>
      </w:r>
      <w:r>
        <w:rPr/>
        <w:t>弩乌녧㴦숱兔摋쉰</w:t>
      </w:r>
      <w:r>
        <w:rPr/>
        <w:t>ꦬꔴ</w:t>
      </w:r>
      <w:r>
        <w:rPr/>
        <w:t>ꥴ쵰㖘䅺슩⩆晁㓂启楤</w:t>
      </w:r>
      <w:r>
        <w:rPr/>
        <w:t>ⵤ</w:t>
      </w:r>
      <w:r>
        <w:rPr/>
        <w:t>灞漲堪갵䡯꥔걯慁䩳火噩撮㵢ヂ剌㩊䯂녪쵩刵녴㔹녆┻쉶䭳썴㝊땏睕䡘䑃䅀攬䙄☦旂仂⹔影輭깇츶時쉞汧穸毂扔</w:t>
      </w:r>
      <w:r>
        <w:rPr/>
        <w:t>꧂</w:t>
      </w:r>
      <w:r>
        <w:rPr/>
        <w:t>䑘允慹歭䷍㕞娳⭸ꅭ刬⫃ꍄ業䱵畲뭱⍬䅭㌸㙕쉱稽</w:t>
      </w:r>
      <w:r>
        <w:rPr/>
        <w:t>⢘Ⓜ⩪</w:t>
      </w:r>
      <w:r>
        <w:rPr/>
        <w:t>轳뽯㴭顨㠯梱</w:t>
      </w:r>
      <w:r>
        <w:rPr/>
        <w:t>⠱</w:t>
      </w:r>
      <w:r>
        <w:rPr/>
        <w:t>쉺숸杓獘</w:t>
      </w:r>
      <w:r>
        <w:rPr/>
        <w:t>ⴷ</w:t>
      </w:r>
      <w:r>
        <w:rPr/>
        <w:t>⾵牉쉗ꍞ㩮촹䌬晍䗂</w:t>
      </w:r>
      <w:r>
        <w:rPr/>
        <w:t>ꖣ</w:t>
      </w:r>
      <w:r>
        <w:rPr/>
        <w:t>䡶㔻䔯敦갦墩灱깮䨤⭖畀乾姍敺싂渹쉵扯曂⩖⑭噁掏묷숸䰱䕖奔塾䏎쉱杙幖䦡䡢⬳슏㋂㧂嚏걲⨱숭搱⼣췂㤯⒘䙍〷䅚땂</w:t>
      </w:r>
      <w:r>
        <w:rPr/>
        <w:t>ꖮ</w:t>
      </w:r>
      <w:r>
        <w:rPr/>
        <w:t>顠쉅䳂㖥䈩怺㕴沱뇂䍠琫⭓婦繺㡉噅</w:t>
      </w:r>
      <w:r>
        <w:rPr/>
        <w:t>ꥊ</w:t>
      </w:r>
      <w:r>
        <w:rPr/>
        <w:t>为⑞⽸⹒</w:t>
      </w:r>
      <w:r>
        <w:rPr/>
        <w:t>ꔯ</w:t>
      </w:r>
      <w:r>
        <w:rPr/>
        <w:t>䭊䡯㮵堹迂㙃䒩㵾忍⩥昨⾣쵁狍橓㣂噢轉╵⥣橩故仂游캻撻癀싂椷쉥顚啘棂</w:t>
      </w:r>
      <w:r>
        <w:rPr/>
        <w:t>ⷎ</w:t>
      </w:r>
      <w:r>
        <w:rPr/>
        <w:t>갥쉹䩆牺쌹쉠旂飂䕘墏痂呠</w:t>
      </w:r>
      <w:r>
        <w:rPr/>
        <w:t>⡀</w:t>
      </w:r>
      <w:r>
        <w:rPr/>
        <w:t>䑖砨</w:t>
      </w:r>
      <w:r>
        <w:rPr/>
        <w:t>ꤨꕖ</w:t>
      </w:r>
      <w:r>
        <w:rPr/>
        <w:t>⠫</w:t>
      </w:r>
      <w:r>
        <w:rPr/>
        <w:t>咣橪</w:t>
      </w:r>
      <w:r>
        <w:rPr/>
        <w:t>ꕄ</w:t>
      </w:r>
      <w:r>
        <w:rPr/>
        <w:t>畐뾏珂㡱穔剐슣쉨㍆䱶䁫ꥬ䵡櫂框曂䭟煹扅녍窩ꅠ婔垮</w:t>
      </w:r>
      <w:r>
        <w:rPr/>
        <w:t>⣎</w:t>
      </w:r>
      <w:r>
        <w:rPr/>
        <w:t>숶⩢獚獱噊刵佊猯戻丱␪条兊</w:t>
      </w:r>
      <w:r>
        <w:rPr/>
        <w:t>ꦮ</w:t>
      </w:r>
      <w:r>
        <w:rPr/>
        <w:t>顉〵䅫촦믂䡋</w:t>
      </w:r>
      <w:r>
        <w:rPr/>
        <w:t>ꕓ</w:t>
      </w:r>
      <w:r>
        <w:rPr/>
        <w:t>ꍨꥬ祅땮污頯楕爹쵾啞顁㤪䖱䓎╣</w:t>
      </w:r>
      <w:r>
        <w:rPr/>
        <w:t>⠲</w:t>
      </w:r>
      <w:r>
        <w:rPr/>
        <w:t>弰惂硪惂佨촶</w:t>
      </w:r>
      <w:r>
        <w:rPr/>
        <w:t>ꥄ䷂</w:t>
      </w:r>
      <w:r>
        <w:rPr/>
        <w:t>㥴樹⚻扂久喣⹨싂쉌䒏䡳繌춡딨㒬⥹䑳숸塣輫湠䑆疱</w:t>
      </w:r>
      <w:r>
        <w:rPr/>
        <w:t>ⱬ</w:t>
      </w:r>
      <w:r>
        <w:rPr/>
        <w:t>㤤愳彞枱儸슮櫎曂凂䉅優놩湵⥳⑌爥놥䕏䕷㔫澿全</w:t>
      </w:r>
      <w:r>
        <w:rPr/>
        <w:t>⠲</w:t>
      </w:r>
      <w:r>
        <w:rPr/>
        <w:t>쉷㟂䆱獸掿⌫</w:t>
      </w:r>
      <w:r>
        <w:rPr/>
        <w:t>ꔺ</w:t>
      </w:r>
      <w:r>
        <w:rPr/>
        <w:t>ꍥ㧂쉗쉵㔣烍㭘桇땾䞻䶘딯</w:t>
      </w:r>
      <w:r>
        <w:rPr/>
        <w:t>ꥐ</w:t>
      </w:r>
      <w:r>
        <w:rPr/>
        <w:t>倦䡇쉧摨쉣㵙딪䵺杤쉠偵䭘幺攮♩祱㙓쉣</w:t>
      </w:r>
      <w:r>
        <w:rPr/>
        <w:t>⡥</w:t>
      </w:r>
      <w:r>
        <w:rPr/>
        <w:t>睦扠ꍡ氰⨩숬㟂쉀扣偉숮</w:t>
      </w:r>
      <w:r>
        <w:rPr/>
        <w:t>ꤪ</w:t>
      </w:r>
      <w:r>
        <w:rPr/>
        <w:t>佌갨쎩削슏疻무☶灢吣潹숮㈴桵甥숫</w:t>
      </w:r>
      <w:r>
        <w:rPr/>
        <w:t>ⱱ</w:t>
      </w:r>
      <w:r>
        <w:rPr/>
        <w:t>穅撬繟奱뭙䠸⩌㍧쉆䉉朊珂坏嘹䀽ꆣ䝯湂㙷櫃縱쏂塸䘩噴偱쉺䓂䙥坐슿湡쏂뼻犿쉀呭弽欨녞</w:t>
      </w:r>
      <w:r>
        <w:rPr/>
        <w:t>ꤵ</w:t>
      </w:r>
      <w:r>
        <w:rPr/>
        <w:t>䱇</w:t>
      </w:r>
      <w:r>
        <w:rPr/>
        <w:t>⠷</w:t>
      </w:r>
      <w:r>
        <w:rPr/>
        <w:t>皥</w:t>
      </w:r>
      <w:r>
        <w:rPr/>
        <w:t>ⷂ</w:t>
      </w:r>
      <w:r>
        <w:rPr/>
        <w:t>㘴싂潠⚮</w:t>
      </w:r>
      <w:r>
        <w:rPr/>
        <w:t>ꥄ</w:t>
      </w:r>
      <w:r>
        <w:rPr/>
        <w:t>癚橱믂</w:t>
      </w:r>
      <w:r>
        <w:rPr/>
        <w:t>ꔷ</w:t>
      </w:r>
      <w:r>
        <w:rPr/>
        <w:t>畨</w:t>
      </w:r>
      <w:r>
        <w:rPr/>
        <w:t>ⴹ</w:t>
      </w:r>
      <w:r>
        <w:rPr/>
        <w:t>䕌祎쉇剌做⮥⩍넬瞏㈯</w:t>
      </w:r>
      <w:r>
        <w:rPr/>
        <w:t>ꥄ⚥</w:t>
      </w:r>
      <w:r>
        <w:rPr/>
        <w:t>쌮䝾䙺灬彘睴㑟樻⹅䥳㩋䑈⩩帮쉄뿂</w:t>
      </w:r>
      <w:r>
        <w:rPr/>
        <w:t>ꥊ┤</w:t>
      </w:r>
      <w:r>
        <w:rPr/>
        <w:t>싂烂䙬</w:t>
      </w:r>
      <w:r>
        <w:rPr/>
        <w:t>ꕯ</w:t>
      </w:r>
      <w:r>
        <w:rPr/>
        <w:t>桢╔氨勂奅㖱轃㍱ꥳ浶</w:t>
      </w:r>
      <w:r>
        <w:rPr/>
        <w:t>⠬</w:t>
      </w:r>
      <w:r>
        <w:rPr/>
        <w:t>憣㙌싂㤯儴䉕堵쉀㵉</w:t>
      </w:r>
      <w:r>
        <w:rPr/>
        <w:t>ꗂ</w:t>
      </w:r>
      <w:r>
        <w:rPr/>
        <w:t>슩獲㤭⥙⍏焦幮싍䁍䑸奧⪬㛍丬㙪숬⭗潇㨳슥秃␣넸ꥳ䗎竂圱汬뭷唰츳ꅾ㩎役䥠湇未䲘刷湭숪琵侻쉢幵恅숴湲歙敓帽⭈⑬넪䉚種䝗⚣싂练녁걓䠺䄱䎱睉畍</w:t>
      </w:r>
      <w:r>
        <w:rPr/>
        <w:t>ⴲ⸰</w:t>
      </w:r>
      <w:r>
        <w:rPr/>
        <w:t>䘳恈숫㍙녙딦䙩垣䡱䐻딸䱌潵娷硨噩颡㍍</w:t>
      </w:r>
      <w:r>
        <w:rPr/>
        <w:t>ꔷ</w:t>
      </w:r>
      <w:r>
        <w:rPr/>
        <w:t>瓂轳幷㕷문偩䌴夫䠶슮㵣朲珂枡䩟숱ꥲ祷唤싂浉撵슿泂쉀</w:t>
      </w:r>
      <w:r>
        <w:rPr/>
        <w:t>ꕲ</w:t>
      </w:r>
      <w:r>
        <w:rPr/>
        <w:t>㴽㎩䉲灮眻㉬⩲卂唴썠輭灐䡉ꅠ稦䘴恓澡</w:t>
      </w:r>
      <w:r>
        <w:rPr/>
        <w:t>ꔴꥊ</w:t>
      </w:r>
      <w:r>
        <w:rPr/>
        <w:t>ꄩ㙃ꆩ䉦䂱╱䙰㬴敗佟啉〺洰䑱⩔癞狂걪㙸悥⭮뼬</w:t>
      </w:r>
      <w:r>
        <w:rPr/>
        <w:t>ꕤ</w:t>
      </w:r>
      <w:r>
        <w:rPr/>
        <w:t>繡㡵瑶쉭嫂烂晞䳂䭂녈弶洹싂쉚拂接䖿瓂ꇂ⭶</w:t>
      </w:r>
      <w:r>
        <w:rPr/>
        <w:t>ꤳ</w:t>
      </w:r>
      <w:r>
        <w:rPr/>
        <w:t>ⰰ</w:t>
      </w:r>
      <w:r>
        <w:rPr/>
        <w:t>䄷㮵恗愳勎幮녥╊㡩縶䕤숹礲瑞啨䅧母⨬ꆘ獘擂穾礴㈸丸㣂숫숱쉘勂熿⾿⻍偷쉚瓃䅨迂灱䑺䅉쎬⩉㔲䅔䙹ꌹ⤹썤䰹䏂캿⨽㟂딩녶썇报뇃幍湇㕐䱵䫂啠姂彄殏숽</w:t>
      </w:r>
      <w:r>
        <w:rPr/>
        <w:t>ⶱ♱</w:t>
      </w:r>
      <w:r>
        <w:rPr/>
        <w:t>싂撱婟슩㝬숻䑯祖䑕</w:t>
      </w:r>
      <w:r>
        <w:rPr/>
        <w:t>ꗂ</w:t>
      </w:r>
      <w:r>
        <w:rPr/>
        <w:t>参晩쉌쉎硖勃穈硖숯䵙䙖敟⛂睺쉗㥊䥢埂剬⵴</w:t>
      </w:r>
      <w:r>
        <w:rPr/>
        <w:t>⡹</w:t>
      </w:r>
      <w:r>
        <w:rPr/>
        <w:t>ꆏ侩兲ꆩ㑮쉹縭⩔ず焦澻⵮쵤ꥮ뭗兘⸽槃癁輪⥅쉴⩰倴瘬杙⎏⩎</w:t>
      </w:r>
      <w:r>
        <w:rPr/>
        <w:t>⢱</w:t>
      </w:r>
      <w:r>
        <w:rPr/>
        <w:t>攵椰㉤䩖⛂歎뽲㥞䐪䎻㵔眩㭩潀䘱辡쉩瀭⬮䭚⫂쵁⩤쉊滍㔮恍䫃⮏䌺眨斻䐪♥쉾祡쉸ꆬ珂</w:t>
      </w:r>
      <w:r>
        <w:rPr/>
        <w:t>ꕓ</w:t>
      </w:r>
      <w:r>
        <w:rPr/>
        <w:t>㋂♶䭰啍건㙊噮ꥯ싂숣ꎏ</w:t>
      </w:r>
      <w:r>
        <w:rPr/>
        <w:t>ꥑ</w:t>
      </w:r>
      <w:r>
        <w:rPr/>
        <w:t>뇂瑁⩥쉔쉭ㅤ놩扂쎱檬繺慤在桺⽚</w:t>
      </w:r>
      <w:r>
        <w:rPr/>
        <w:t>⣂</w:t>
      </w:r>
      <w:r>
        <w:rPr/>
        <w:t>ꔤ</w:t>
      </w:r>
      <w:r>
        <w:rPr/>
        <w:t>敦⤣칤夶轄䁗</w:t>
      </w:r>
      <w:r>
        <w:rPr/>
        <w:t>Ⳃ</w:t>
      </w:r>
      <w:r>
        <w:rPr/>
        <w:t>サ牋嘻</w:t>
      </w:r>
      <w:r>
        <w:rPr/>
        <w:t>ⰸ</w:t>
      </w:r>
      <w:r>
        <w:rPr/>
        <w:t>㭍亻漣㖡挶劣ꅓ㵫싂洹숶兌䵧긶㦡썑䍑琲넫獉㜣吊쉥䝆卍撣䨫瀪熩⩫湌湴绎祒</w:t>
      </w:r>
      <w:r>
        <w:rPr/>
        <w:t>ꔺ</w:t>
      </w:r>
      <w:r>
        <w:rPr/>
        <w:t>殬柍䛎㣂殥깘䉲쉨╉숻⍎┤㕰歃슡癋辩檱</w:t>
      </w:r>
      <w:r>
        <w:rPr/>
        <w:t>ꥏ</w:t>
      </w:r>
      <w:r>
        <w:rPr/>
        <w:t>仂碏栦猪斵䫂癁奸妥䭱卫祳晡䩥숲㎏갴쉥㔫⫂</w:t>
      </w:r>
      <w:r>
        <w:rPr/>
        <w:t>⢻</w:t>
      </w:r>
      <w:r>
        <w:rPr/>
        <w:t>棃쉡╞숤㜨牙彌┭숣㆘</w:t>
      </w:r>
      <w:r>
        <w:rPr/>
        <w:t>⡺</w:t>
      </w:r>
      <w:r>
        <w:rPr/>
        <w:t>辡㖮僂䁑䍾佶桄⭦⽡긤䭁䓎側䉬畤毂㔨縺뽨ꌲ♋䝙</w:t>
      </w:r>
      <w:r>
        <w:rPr/>
        <w:t>ⵃ</w:t>
      </w:r>
      <w:r>
        <w:rPr/>
        <w:t>疩⽨䱞空摂呫䀽츽뾣</w:t>
      </w:r>
      <w:r>
        <w:rPr/>
        <w:t>ꔳ</w:t>
      </w:r>
      <w:r>
        <w:rPr/>
        <w:t>슩뭚倲剚쉌㞏⍂녠ㄳ乔洬祯쉵瑷뽔⩸㛂⻂⥕뮡穅彲曍獢㪡扏愰䵇刭卷쉋딹♙⥰慺洸橊榮漫憩嫂幖畹硆仂⨽쉦㡋硆倫</w:t>
      </w:r>
      <w:r>
        <w:rPr/>
        <w:t>⢡</w:t>
      </w:r>
      <w:r>
        <w:rPr/>
        <w:t>쉰夵넵恓塒乯燂轍㭥䒩</w:t>
      </w:r>
      <w:r>
        <w:rPr/>
        <w:t>⡉</w:t>
      </w:r>
      <w:r>
        <w:rPr/>
        <w:t>摚</w:t>
      </w:r>
      <w:r>
        <w:rPr/>
        <w:t>⠦</w:t>
      </w:r>
      <w:r>
        <w:rPr/>
        <w:t>扱숺畍卙㘺䕡☣쉞䭰偲畁頯쉢奦繡䣂乵幱支楃砣㠣㵦싂盂ㅋ㑗䑆䜦湤슮恔숱㉨䍥숷쉄匪숭廂穂㢱䴻⌨彪憮⭔婉煈彥㬷숤</w:t>
      </w:r>
      <w:r>
        <w:rPr/>
        <w:t>ⵋ</w:t>
      </w:r>
      <w:r>
        <w:rPr/>
        <w:t>䉃婲숬慶彟冮桍潲俍쌮㞮噴为⩰㔽䁣繏슡燃繈㠲䩰⻃歈㩂睩顄쉔䭡䨸啎䩑柂썱䒱橞恩싂橸娬䜬싂쉁㍴淂捲칣廂ꅣ砳㜵墻㜭元媵♂瞏䁆</w:t>
      </w:r>
      <w:r>
        <w:rPr/>
        <w:t>Ⲙ</w:t>
      </w:r>
      <w:r>
        <w:rPr/>
        <w:t>㯂땴</w:t>
      </w:r>
      <w:r>
        <w:rPr/>
        <w:t>⢩</w:t>
      </w:r>
      <w:r>
        <w:rPr/>
        <w:t>ㅄ愽䵫뼺</w:t>
      </w:r>
      <w:r>
        <w:rPr/>
        <w:t>ꥄ</w:t>
      </w:r>
      <w:r>
        <w:rPr/>
        <w:t>瞘稪⭵갲䉟噒㈪㥾夵뽑檮㑳숮싂㤨ꍃ攪쉃⺘灺晚</w:t>
      </w:r>
      <w:r>
        <w:rPr/>
        <w:t>Ⳃ</w:t>
      </w:r>
      <w:r>
        <w:rPr/>
        <w:t>䴩敍浍긬㉞ꥬ汨⽄搸쉃㫂砤捣㕵兒⦱楧绂㡰湲昤캩㜰朩⎡䩈쉌┵澘摠⩀쉵칺㚘仂噁愥䤶㖡캘獋攩奺㵖숤䙭縹商㞣⭯䱠ぉ嚩슮⩄怰</w:t>
      </w:r>
      <w:r>
        <w:rPr/>
        <w:t>ꦥ</w:t>
      </w:r>
      <w:r>
        <w:rPr/>
        <w:t>싎䑊⭢秂⩩圵圴圬㞿㌮㌵埂汅ꄫ⭈姂⬭䘱걹極슩㥇攭⭡伴婴彧숸䱾顏⻂灏ꏂ⑚쉹ぞ亩爩䳂걘떮걅쌲呩</w:t>
      </w:r>
      <w:r>
        <w:rPr/>
        <w:t>ⱺ</w:t>
      </w:r>
      <w:r>
        <w:rPr/>
        <w:t>畔䳂</w:t>
      </w:r>
      <w:r>
        <w:rPr/>
        <w:t>⡠</w:t>
      </w:r>
      <w:r>
        <w:rPr/>
        <w:t>쉠楞欵形䵢樻숴쉗싂兂ꅴ캵沬洫縹⭚슏熘眸䅄杤㎵䛂긲㊵瀶炩</w:t>
      </w:r>
      <w:r>
        <w:rPr/>
        <w:t>ⱏ</w:t>
      </w:r>
      <w:r>
        <w:rPr/>
        <w:t>䨥䐬炘쉅勍潷쉥辬㵭㙺㣂睑㭑㡡⨤眵</w:t>
      </w:r>
      <w:r>
        <w:rPr/>
        <w:t>ⵢ</w:t>
      </w:r>
      <w:r>
        <w:rPr/>
        <w:t>㌥깫갲䳍㤫쉠壂䥷爵便䷂碥佥긯䷂氺㥒ꌮ窵⩀噠摃摖쉀乀啐䌨恋彆┺頬顟偨纮桁껂㑖歟獨㭎</w:t>
      </w:r>
      <w:r>
        <w:rPr/>
        <w:t>ⶬ</w:t>
      </w:r>
      <w:r>
        <w:rPr/>
        <w:t>圹繓䕷矂冡숣穅〦</w:t>
      </w:r>
      <w:r>
        <w:rPr/>
        <w:t>ⱄ</w:t>
      </w:r>
      <w:r>
        <w:rPr/>
        <w:t>촰睲촦쌷䏃婶婏ㄶ愊䳎恩⴫數縣쌨並╰㜩朵煈澥㩒</w:t>
      </w:r>
      <w:r>
        <w:rPr/>
        <w:t>ⵕ</w:t>
      </w:r>
      <w:r>
        <w:rPr/>
        <w:t>䊿㯂뾿䊻塈䏃㌶</w:t>
      </w:r>
      <w:r>
        <w:rPr/>
        <w:t>ꤻ</w:t>
      </w:r>
      <w:r>
        <w:rPr/>
        <w:t>横䩧獀噐戯숷䎵쉅偎ꆬ惂楧灠櫂彚睇쉋着ꍒ眲縫眩㕪䳂㙔䭷煳刬櫂杴乊汮㓂㍾嫂癣넴唱ꏂ曂壂㍔⭯䍢歘쉱㥣栲묦溘ꥰ敠⸹種⍮쉮睙假쉊稱猽╀㬻楾쉬慔吩䩨쉀䱶捗쉷瑮⥚磍⩌挦煸渳顡洽䑦⩊攤쉩嚘㑵쉤⛂ꅤ⥅㨵刵䙺ꄪ땶슿깨쉮礥</w:t>
      </w:r>
      <w:r>
        <w:rPr/>
        <w:t>ⰱ</w:t>
      </w:r>
      <w:r>
        <w:rPr/>
        <w:t>뭉녉넸噉⨱娦쉸</w:t>
      </w:r>
      <w:r>
        <w:rPr/>
        <w:t>ꔽ꧂</w:t>
      </w:r>
      <w:r>
        <w:rPr/>
        <w:t>偍熡憩櫎捍⑈⭔炬쉦㎬㑃゘恐갨▩煖噄</w:t>
      </w:r>
      <w:r>
        <w:rPr/>
        <w:t>ꥍ</w:t>
      </w:r>
      <w:r>
        <w:rPr/>
        <w:t>⾮呱䉸</w:t>
      </w:r>
      <w:r>
        <w:rPr/>
        <w:t>ꥍ</w:t>
      </w:r>
      <w:r>
        <w:rPr/>
        <w:t>瀶怫晎榥灑棃㚥䘣</w:t>
      </w:r>
      <w:r>
        <w:rPr/>
        <w:t>Ⱳ⡥</w:t>
      </w:r>
      <w:r>
        <w:rPr/>
        <w:t>歲㊱䨩㠪䯂꥗ꥥ䡉쉅摢</w:t>
      </w:r>
      <w:r>
        <w:rPr/>
        <w:t>⢩</w:t>
      </w:r>
      <w:r>
        <w:rPr/>
        <w:t>ⶩ</w:t>
      </w:r>
      <w:r>
        <w:rPr/>
        <w:t>曂户捄慍撿뿍湯딱琰祺뿂枻⹙佟</w:t>
      </w:r>
      <w:r>
        <w:rPr/>
        <w:t>Ⱳ</w:t>
      </w:r>
      <w:r>
        <w:rPr/>
        <w:t>뾩㜷䘽䠪庬䕓墩䷂</w:t>
      </w:r>
      <w:r>
        <w:rPr/>
        <w:t>ꕫ</w:t>
      </w:r>
      <w:r>
        <w:rPr/>
        <w:t>杲넻㥖圥䣂쉒䡵</w:t>
      </w:r>
      <w:r>
        <w:rPr/>
        <w:t>ꔻ</w:t>
      </w:r>
      <w:r>
        <w:rPr/>
        <w:t>㠫쉋祕넷乧⶿㭸ꌥ⾱⭀꥚嘵廂네昺晶煵䥷彆쉯습긴頫갸参湢⤪ꏂ㙹䰹噲㤪恘㝈</w:t>
      </w:r>
      <w:r>
        <w:rPr/>
        <w:t>ꥈ</w:t>
      </w:r>
      <w:r>
        <w:rPr/>
        <w:t>炥勂ね⯂渷愦媮</w:t>
      </w:r>
      <w:r>
        <w:rPr/>
        <w:t>ⵄ</w:t>
      </w:r>
      <w:r>
        <w:rPr/>
        <w:t>Ⱟ</w:t>
      </w:r>
      <w:r>
        <w:rPr/>
        <w:t>놣䝬⧂㙊睄⬯䝒憻矂冩쉪뽦恧濂竂숰坈奩쉴</w:t>
      </w:r>
      <w:r>
        <w:rPr/>
        <w:t>ꥐ</w:t>
      </w:r>
      <w:r>
        <w:rPr/>
        <w:t>喣䅔㠮毂뽠轠╲䖘义㴸⹾楷쉯뽗敒㉚浂㉇毂䨸㭟熣抏摚㐦⤱⍂悡䰳捹⨨䦩䏂</w:t>
      </w:r>
      <w:r>
        <w:rPr/>
        <w:t>ⴹ</w:t>
      </w:r>
      <w:r>
        <w:rPr/>
        <w:t>㵪㌸ㅶ</w:t>
      </w:r>
      <w:r>
        <w:rPr/>
        <w:t>꧂</w:t>
      </w:r>
      <w:r>
        <w:rPr/>
        <w:t>顕㑑䣂晰慮⬨ィ</w:t>
      </w:r>
      <w:r>
        <w:rPr/>
        <w:t>ꤤⒻ⬱</w:t>
      </w:r>
      <w:r>
        <w:rPr/>
        <w:t>佬⹆⸲电㐯뭟⑭䗂싎슩惂</w:t>
      </w:r>
      <w:r>
        <w:rPr/>
        <w:t>ꕶ</w:t>
      </w:r>
      <w:r>
        <w:rPr/>
        <w:t>湯쉕슬썀匤憻㨨⽴뿂㍾刴┳硚歘员깰瑙㜩坃圵燂⸰깧싍測䟃㋂쌻쉮呚儲轪兦㩉▣挽捊伥싂䄨㜩慡ꅆ</w:t>
      </w:r>
      <w:r>
        <w:rPr/>
        <w:t>꤯</w:t>
      </w:r>
      <w:r>
        <w:rPr/>
        <w:t>쉭噏潵歹쎥⩟╲걋䜩</w:t>
      </w:r>
      <w:r>
        <w:rPr/>
        <w:t>ⵐ</w:t>
      </w:r>
      <w:r>
        <w:rPr/>
        <w:t>偂꺿弤换轢确㕌汲ꄤ䱤杔飂썧瑪䥌彄敏㭗⽨䍟䚩幦☱쌸帤</w:t>
      </w:r>
      <w:r>
        <w:rPr/>
        <w:t>ꤸ</w:t>
      </w:r>
      <w:r>
        <w:rPr/>
        <w:t>촨椪㩌쉉⑥佭䭙䴦稭⼶喿橌䌵僂▣攨⏂⌺쉃䴺쉏깵㝺⍎测㊱䒣勂㵘併辩䕊싂⨯뗃쉫쉑䝃匽⦏睔绂숰㶿灥昱䲵</w:t>
      </w:r>
      <w:r>
        <w:rPr/>
        <w:t>ꤺ</w:t>
      </w:r>
      <w:r>
        <w:rPr/>
        <w:t>枡녗㵫䵃걍堪佚</w:t>
      </w:r>
      <w:r>
        <w:rPr/>
        <w:t>ꖬ</w:t>
      </w:r>
      <w:r>
        <w:rPr/>
        <w:t>䨦稶ꍅ┪姂䣃꥞䈯亏楥䝹繲䥺䋎啯愲㠪卄㕗乚倵槂</w:t>
      </w:r>
      <w:r>
        <w:rPr/>
        <w:t>ⵞ</w:t>
      </w:r>
      <w:r>
        <w:rPr/>
        <w:t>⾻甪썂䩬䷂刴㐴晅奬뽖촻䥟烂⭸슮⩞깆湠儹</w:t>
      </w:r>
      <w:r>
        <w:rPr/>
        <w:t>ꕰ</w:t>
      </w:r>
      <w:r>
        <w:rPr/>
        <w:t>刊䣂뗂傣扄潓橓稲㥘湡㴽꥗慦ꅘ乩扷</w:t>
      </w:r>
      <w:r>
        <w:rPr/>
        <w:t>⡀</w:t>
      </w:r>
      <w:r>
        <w:rPr/>
        <w:t>䆏䡆꥔칹辩슏䪥</w:t>
      </w:r>
      <w:r>
        <w:rPr/>
        <w:t>ⴵ</w:t>
      </w:r>
      <w:r>
        <w:rPr/>
        <w:t>䔪瑴挫믂⍐숮슩⥣䫂䧂때뗂䚡癵穌뗂쉘ꍰ橸곂垻也帻쌵顟捇╫䜬ꏂ⽟丯輯숨䘹堮䂬╶瘸撡뇂숫</w:t>
      </w:r>
      <w:r>
        <w:rPr/>
        <w:t>ⴳ</w:t>
      </w:r>
      <w:r>
        <w:rPr/>
        <w:t>窮⍍묱ㆩ歾ㅰ〸⒩</w:t>
      </w:r>
      <w:r>
        <w:rPr/>
        <w:t>ꖏ</w:t>
      </w:r>
      <w:r>
        <w:rPr/>
        <w:t>煗꺡祊㩎䅏獶乐쉚挤</w:t>
      </w:r>
      <w:r>
        <w:rPr/>
        <w:t>⣂</w:t>
      </w:r>
      <w:r>
        <w:rPr/>
        <w:t>䵤伬싎␺걢쉭</w:t>
      </w:r>
      <w:r>
        <w:rPr/>
        <w:t>ꖩ</w:t>
      </w:r>
      <w:r>
        <w:rPr/>
        <w:t>쉮䩡㞘廃㥁숥㝓磍ꄮ盂⴬汴晤削⦻轵悩潵⤥坤江㌭兖</w:t>
      </w:r>
      <w:r>
        <w:rPr/>
        <w:t>ꗂ</w:t>
      </w:r>
      <w:r>
        <w:rPr/>
        <w:t>傡琵〈䕅朻ꥯ䡴㭉塦涩呯坴㏃朱쉲⍷쉋捕剆浚뇂䙁䭯숫影䀥①づꌭ㫂녲쉭걮歓⩙汗炩淃楞爺</w:t>
      </w:r>
      <w:r>
        <w:rPr/>
        <w:t>ꥏ</w:t>
      </w:r>
      <w:r>
        <w:rPr/>
        <w:t>숸䄣浇㥏顈쉇ガ䕧敉⼩㈪否쉑</w:t>
      </w:r>
      <w:r>
        <w:rPr/>
        <w:t>Ⱬ</w:t>
      </w:r>
      <w:r>
        <w:rPr/>
        <w:t>璩쉈湩㦣⹧</w:t>
      </w:r>
      <w:r>
        <w:rPr/>
        <w:t>ꕵ</w:t>
      </w:r>
      <w:r>
        <w:rPr/>
        <w:t>싂䍪汓恟働焷䀵㕺亻䝐䟂⤣</w:t>
      </w:r>
      <w:r>
        <w:rPr/>
        <w:t>ⵈ</w:t>
      </w:r>
      <w:r>
        <w:rPr/>
        <w:t>に㙙㇍涩䡒畣機乵䙩为땎焭쉂긷⵬쉗吮窱쉯䍕磂쎩柂乆⭓轡䕀摄ꆥ⒥␨睭䥠䬨⩇凂䉀</w:t>
      </w:r>
      <w:r>
        <w:rPr/>
        <w:t>⠻</w:t>
      </w:r>
      <w:r>
        <w:rPr/>
        <w:t>㕤슩盂⼶畗䵏ㅭ澬쉫숴⭂瘦㕇卓ヂ挶㉢㝴桷</w:t>
      </w:r>
      <w:r>
        <w:rPr/>
        <w:t>⣂</w:t>
      </w:r>
      <w:r>
        <w:rPr/>
        <w:t>朩ꄯ噔㝹⑏䍉</w:t>
      </w:r>
      <w:r>
        <w:rPr/>
        <w:t>ꔪ</w:t>
      </w:r>
      <w:r>
        <w:rPr/>
        <w:t>䝰欶㪩掱溏䙒呧䚩债⹟䁆猪丰</w:t>
      </w:r>
      <w:r>
        <w:rPr/>
        <w:t>꥓</w:t>
      </w:r>
      <w:r>
        <w:rPr/>
        <w:t>㉉ㅈ㉆伭䙷亥㍇泂湒怰䜲甸뼦㡪㙺睲䃂扃煫쉄䥷䵚깗싎칢쉾磂顸恭た桌櫍殏恠숴㉅⩲▩桢丶䘮冣ꍕ啲</w:t>
      </w:r>
      <w:r>
        <w:rPr/>
        <w:t>⠯</w:t>
      </w:r>
      <w:r>
        <w:rPr/>
        <w:t>在䵡漷ꅄ縦⨤㇂ㅷ싂潷⥡伹긪䑈汤䝙飂땀だ㔭㠮䍃ㄪ乢䇂⒱㵏冱싂뽞㉤땺奊穀㉉썢輪玣轟捘呙</w:t>
      </w:r>
      <w:r>
        <w:rPr/>
        <w:t>ꤺ</w:t>
      </w:r>
      <w:r>
        <w:rPr/>
        <w:t>㝔塠</w:t>
      </w:r>
      <w:r>
        <w:rPr/>
        <w:t>ⷂ</w:t>
      </w:r>
      <w:r>
        <w:rPr/>
        <w:t>呎獇わ檬睔倪䥠癆쉚泂㓂䊿䢣쉠</w:t>
      </w:r>
      <w:r>
        <w:rPr/>
        <w:t>ⴣ</w:t>
      </w:r>
      <w:r>
        <w:rPr/>
        <w:t>䍳⏍弪ꏃ춬㒬檩亮땣쉩䩚参姃</w:t>
      </w:r>
      <w:r>
        <w:rPr/>
        <w:t>⠴</w:t>
      </w:r>
      <w:r>
        <w:rPr/>
        <w:t>딴◂</w:t>
      </w:r>
      <w:r>
        <w:rPr/>
        <w:t>ꕉ</w:t>
      </w:r>
      <w:r>
        <w:rPr/>
        <w:t>獉䥪⍵껂⤽旂⎱斏숩彘娩伬쵚칹깬佗</w:t>
      </w:r>
      <w:r>
        <w:rPr/>
        <w:t>ꕷ</w:t>
      </w:r>
      <w:r>
        <w:rPr/>
        <w:t>녥拂䳂䉀顆䔤㨰㙎㥥쉡桄㈤伺숨⭣玩奐燂旂⏂瑋쉗⸪垘繌춿烂㵾슿湶迂剆䙦㉴儶숲婎竂㑕僂㊩偯斩⍶습溥䜺䩆♍㑣겮ㄶ䉄焽쵊</w:t>
      </w:r>
      <w:r>
        <w:rPr/>
        <w:t>ꕷ</w:t>
      </w:r>
      <w:r>
        <w:rPr/>
        <w:t>䉍♊䲩⭷䙡ꅤ厏浚倪㔥䣂⻂䑱싂䕒拂㛂湾䵷扁㕳㷂⿂쉲㡁穃䭃䀭긻㕧䕏쌺⿂䧎慣䑎㥈溻쉚䡭乞橣䪏桭氳輹숩礊㐫栭䴲䩏副⑥</w:t>
      </w:r>
      <w:r>
        <w:rPr/>
        <w:t>ꥒ</w:t>
      </w:r>
      <w:r>
        <w:rPr/>
        <w:t>녈䱔坡숫䵎䄰欥♨兹╃䀶䳃</w:t>
      </w:r>
      <w:r>
        <w:rPr/>
        <w:t>ꥂ</w:t>
      </w:r>
      <w:r>
        <w:rPr/>
        <w:t>塤</w:t>
      </w:r>
      <w:r>
        <w:rPr/>
        <w:t>⡔</w:t>
      </w:r>
      <w:r>
        <w:rPr/>
        <w:t>扤渱ヂ栣숦桺⽭딣䕱ꌶ㐯樯싂け㝢兏쉤䛂䥥뮮机깟쉡顙䭴匤獑뇂쉫슩曂䫂䪘쉨┺ꆬ敌⩺슮</w:t>
      </w:r>
      <w:r>
        <w:rPr/>
        <w:t>ⵦꥆ⵺</w:t>
      </w:r>
      <w:r>
        <w:rPr/>
        <w:t>䠬뽧村獯쉭⩴묱焪繃縸䩢␶猹숭灒婍ꍊ渫䀨癩⽓渮睧ㅱ녇㙄汉䫃乬묪㍶坚숨㉰넦숵쵀廂⍋䕰烂獘噧晔晹䯂挪恰⮬슣ㅆ塔撏⩸㑰硊뭰疱轈䕭⌭ゥ깤㬯怪숷䇎땈쉲⾮╌숤湘敀䙄睠辩瀣䦡䲣㢩繂渲湏柂캥㵆㐩숦</w:t>
      </w:r>
      <w:r>
        <w:rPr/>
        <w:t>⠮⨯</w:t>
      </w:r>
      <w:r>
        <w:rPr/>
        <w:t>烂䁹唥橣䱺硞깄参瞩幙</w:t>
      </w:r>
      <w:r>
        <w:rPr/>
        <w:t>ꦵ</w:t>
      </w:r>
      <w:r>
        <w:rPr/>
        <w:t>偆</w:t>
      </w:r>
      <w:r>
        <w:rPr/>
        <w:t>ꤻ</w:t>
      </w:r>
      <w:r>
        <w:rPr/>
        <w:t>ⱐ</w:t>
      </w:r>
      <w:r>
        <w:rPr/>
        <w:t>䑔洱쉗睏⑒勎⫎盂瑾恋쉳캿㍴쉙橩䌯⑈䃂㔸浥泃ꆱ┣⥡⸨㭓㡀輱쉐穉顮棂敱礱뽅㑓佱噦爲</w:t>
      </w:r>
      <w:r>
        <w:rPr/>
        <w:t>ⱂ</w:t>
      </w:r>
      <w:r>
        <w:rPr/>
        <w:t>쉾䠲汤牥䧂</w:t>
      </w:r>
      <w:r>
        <w:rPr/>
        <w:t>ⵐ</w:t>
      </w:r>
      <w:r>
        <w:rPr/>
        <w:t>彳礭⦬丶싂牒쉡쉾⻂ꌴ慅䨫煀㋂슿瀸╋숹轔秎溩楦乬汷㯂欩촯圦ꄨ⹙㬳夻䱸⩑彌犵她夸</w:t>
      </w:r>
      <w:r>
        <w:rPr/>
        <w:t>ꔱ</w:t>
      </w:r>
      <w:r>
        <w:rPr/>
        <w:t>槂㑳䵨牄囂䍹歶쉷숯猥ꥹ䥓㍔灬执☳痂顾啬☭煥千轰乯쉲扣彰皿疵爪쉮䦘䱎婎㥇䭵㕰㜨㝋㐪元쉇歶㕀敋溡⩉䄱恆歇愫숪砲䍔䖻䓂㡹⥅㵤繃䲩┬슱破ꅳ汦⦱캥段⫂䥭컂卶䴵乫㙏澮</w:t>
      </w:r>
      <w:r>
        <w:rPr/>
        <w:t>ⴺ</w:t>
      </w:r>
      <w:r>
        <w:rPr/>
        <w:t>樣쉅狂쎵㏂써♮</w:t>
      </w:r>
      <w:r>
        <w:rPr/>
        <w:t>ꤽ</w:t>
      </w:r>
      <w:r>
        <w:rPr/>
        <w:t>告師싂슘┥㭦㫂煳恏瑁컂䍳Ⓝㄴꌫ吽㴻㍏顫槂㌷춬䩍⾣勍㓂参쌵쉖㥴쉍潧䌶뗂䄵橗祄㫂</w:t>
      </w:r>
      <w:r>
        <w:rPr/>
        <w:t>ꕯ</w:t>
      </w:r>
      <w:r>
        <w:rPr/>
        <w:t>깺獣汪㑌㝥䙚楯慙쉘</w:t>
      </w:r>
      <w:r>
        <w:rPr/>
        <w:t>⡍</w:t>
      </w:r>
      <w:r>
        <w:rPr/>
        <w:t>ⵘ</w:t>
      </w:r>
      <w:r>
        <w:rPr/>
        <w:t>㠨〻☹炩┥穢颬㥭䵀祁牔䱌烂쉾뭟濃</w:t>
      </w:r>
      <w:r>
        <w:rPr/>
        <w:t>ꥏ</w:t>
      </w:r>
      <w:r>
        <w:rPr/>
        <w:t>⠱</w:t>
      </w:r>
      <w:r>
        <w:rPr/>
        <w:t>ㆵ쉃⤤㬪琻넮⍰轤灑桒⩵稩䕘㊡뼨啌䎣넨땚儭杲䱍쉈灖刻싂䉓佬싂伵窮䕭䨺渥坾╟愪ꍋ猽呰牭㴮⵲䥘昶浅㝰䋂偖䫂璩쉄⑕獚</w:t>
      </w:r>
      <w:r>
        <w:rPr/>
        <w:t>ⱺ</w:t>
      </w:r>
      <w:r>
        <w:rPr/>
        <w:t>び㒘숰㑴湓搽畉晏爬娺䈽쉐睾숵걕쉌兪䵐婤⎱珂恙뽣⎻绍㥸漬檏痂攻两拂熘뇂桕䕧䝍걃勃㕁</w:t>
      </w:r>
      <w:r>
        <w:rPr/>
        <w:t>ⵦ</w:t>
      </w:r>
      <w:r>
        <w:rPr/>
        <w:t>쎩⩺슩</w:t>
      </w:r>
      <w:r>
        <w:rPr/>
        <w:t>꧂</w:t>
      </w:r>
      <w:r>
        <w:rPr/>
        <w:t>녱쵆견숊浠瑚縹㚏⹀ㅙ杗㍤䛃숱䄶磃浗爱牧柂⛍</w:t>
      </w:r>
      <w:r>
        <w:rPr/>
        <w:t>ꦏ</w:t>
      </w:r>
      <w:r>
        <w:rPr/>
        <w:t>噌㊵ꍟꍐ쉍ꥺ쵮⑹싂撬瑌恧嘮䯎묪坰⻃</w:t>
      </w:r>
      <w:r>
        <w:rPr/>
        <w:t>ꤨ</w:t>
      </w:r>
      <w:r>
        <w:rPr/>
        <w:t>䜩䄽⩚칦䔹穋湘긯ꍁ䙑㥾摬숸穄뭺╆⩘♏女㝥汃㌶⹭⫂嗃楣</w:t>
      </w:r>
      <w:r>
        <w:rPr/>
        <w:t>Ⱬ</w:t>
      </w:r>
      <w:r>
        <w:rPr/>
        <w:t>挷匤䋂㬲쵡⽲暬싂乩ㆬ⹱㵬습⽅㉎䑖嘶䕲牭⌭哂䍊䜣創楘쉒䜵꥙䶬織顋䂘㭰硨狍湌䉘쉏兖숫뭂婑便勂焤淂剹庡煮䊣厏䪡㝁渭쉈摕䏂</w:t>
      </w:r>
      <w:r>
        <w:rPr/>
        <w:t>ꕍ</w:t>
      </w:r>
      <w:r>
        <w:rPr/>
        <w:t>㪏猻輲⑈乴塣뽦潢㌬怦걲刲㥐㊩淃㔷┵㭙䮩秂嚮䅎係㓂婩䑒㕲敃⴪晕슡쵙⪩瑨䕓쉑⍭挦녥썏剈⩥瀭婣輹</w:t>
      </w:r>
      <w:r>
        <w:rPr/>
        <w:t>ⵃ⹩ꤺ</w:t>
      </w:r>
      <w:r>
        <w:rPr/>
        <w:t>桭碿쵗扢습焤女涥浓輣縤䄰</w:t>
      </w:r>
      <w:r>
        <w:rPr/>
        <w:t>Ɑ</w:t>
      </w:r>
      <w:r>
        <w:rPr/>
        <w:t>扨恴牲㏍䒵朻㟂啰숤䕷坐䑇䠥⥾飂䭕敹䣎뾡迂</w:t>
      </w:r>
      <w:r>
        <w:rPr/>
        <w:t>ⱚ</w:t>
      </w:r>
      <w:r>
        <w:rPr/>
        <w:t>㷂⪥彗朽攩彏慩슩갻</w:t>
      </w:r>
      <w:r>
        <w:rPr/>
        <w:t>ꥉ</w:t>
      </w:r>
      <w:r>
        <w:rPr/>
        <w:t>㖡奱冩숦㍎㥪칙곂恑⨪㐭㔭奲竂ꍎ㋂渵ꅫ䙢捦顳䱉䡂䁈轺囂⦣⤵䡙⫂䅇䁐⌨쉇祷漹澵䜹亩挥湪뽍䩒ꏂ⹇盂䩀숲䠺頬䝓꺏☸</w:t>
      </w:r>
      <w:r>
        <w:rPr/>
        <w:t>⡭</w:t>
      </w:r>
      <w:r>
        <w:rPr/>
        <w:t>㩶楕쉓⵸문㌵슱歭時䍬繦灃</w:t>
      </w:r>
      <w:r>
        <w:rPr/>
        <w:t>꧂</w:t>
      </w:r>
      <w:r>
        <w:rPr/>
        <w:t>㫍</w:t>
      </w:r>
      <w:r>
        <w:rPr/>
        <w:t>Ⳃ</w:t>
      </w:r>
      <w:r>
        <w:rPr/>
        <w:t>ꅶ潆⽘潂⽗抩坺㝂㖻긽⾩浮䨭滂斮㙓殘㓍㵣戻溡䕕뮬杍轒㉒呮촲瞱佬㗎䡕⨲櫂䙏党쉭싂╷䄯眻쏂慭祶쉚쵷깠竎乮椻坔䒻䝤䚩⽏쉄毃汚㵥丵숪剉⨷뾵区牱믍싍ㄬ뽉顗뇃Ⓜ帪奷숩偶轃潭ꍾ䉲컂슬杌窏⍗䎬䡨潵숬슩竂䙁橶쉟沩⩆⼥剩⧂▬碩猥竍䗂꺥쉭爪婨싂溡剃ㆻ뮘歌祷</w:t>
      </w:r>
      <w:r>
        <w:rPr/>
        <w:t>ⱬ</w:t>
      </w:r>
      <w:r>
        <w:rPr/>
        <w:t>㊱Ⓜ</w:t>
      </w:r>
      <w:r>
        <w:rPr/>
        <w:t>⡀</w:t>
      </w:r>
      <w:r>
        <w:rPr/>
        <w:t>浞轞䥷䵭㉥癚帴旂潘䝴搹晠쉩圸捲⚏쉞⶿䗂樴㵰숶䉞摇⒬慠</w:t>
      </w:r>
      <w:r>
        <w:rPr/>
        <w:t>ꥉ</w:t>
      </w:r>
      <w:r>
        <w:rPr/>
        <w:t>颩犘硳㯍欳⚏㑦帳쉢救嘻</w:t>
      </w:r>
      <w:r>
        <w:rPr/>
        <w:t>ꕈ</w:t>
      </w:r>
      <w:r>
        <w:rPr/>
        <w:t>뼹⨩쉣䙫♩㥺⩗슏吰奢䥳⻂</w:t>
      </w:r>
      <w:r>
        <w:rPr/>
        <w:t>⠴</w:t>
      </w:r>
      <w:r>
        <w:rPr/>
        <w:t>㬭㘫别恟䌴楧㗂䨱轶飂区슮ꌫ晪㯂窩⍷䳂䡥숪丰撻쉊䝊슿⤶</w:t>
      </w:r>
    </w:p>
    <w:p>
      <w:pPr>
        <w:pStyle w:val="PreformattedText"/>
        <w:bidi w:val="0"/>
        <w:spacing w:before="0" w:after="0"/>
        <w:jc w:val="left"/>
        <w:rPr/>
      </w:pPr>
      <w:r>
        <w:rPr/>
        <w:t>杶䭤汦癆쉙ꆩ┸⍋硱</w:t>
      </w:r>
      <w:r>
        <w:rPr/>
        <w:t>ꕰ</w:t>
      </w:r>
      <w:r>
        <w:rPr/>
        <w:t>썙僎恦♲㠵䭳ꄵ츴㍶뗂乳㣂㯂欶祬㉲礴汩쉑쉂噷숊娳뿂</w:t>
      </w:r>
      <w:r>
        <w:rPr/>
        <w:t>ⴶ</w:t>
      </w:r>
      <w:r>
        <w:rPr/>
        <w:t>呓䯂瀣ㄹꍖ䭀⭣슬恙</w:t>
      </w:r>
      <w:r>
        <w:rPr/>
        <w:t>ꥋ</w:t>
      </w:r>
      <w:r>
        <w:rPr/>
        <w:t>狃偅䡮</w:t>
      </w:r>
      <w:r>
        <w:rPr/>
        <w:t>ꖿ</w:t>
      </w:r>
      <w:r>
        <w:rPr/>
        <w:t>娭庥戦슩䑨壂挴浱縸ꍷ㯂</w:t>
      </w:r>
      <w:r>
        <w:rPr/>
        <w:t>ꕌ</w:t>
      </w:r>
      <w:r>
        <w:rPr/>
        <w:t>祥娰䩶䩯㗂녴媘</w:t>
      </w:r>
      <w:r>
        <w:rPr/>
        <w:t>ꤽ</w:t>
      </w:r>
      <w:r>
        <w:rPr/>
        <w:t>摉숬氪㤦斱匨橠漮㋂灸頫쉲啯뽶勂⚏ㅴ玩轨┴⼦딲䝸䐴氨䌽츪焪桮潬轙뾥쉘夳ꎣ⤮㵤⭊ꌲ⌫䌻顠燂窩婓㨸愳쉅촯浃洬刵坹⽘</w:t>
      </w:r>
      <w:r>
        <w:rPr/>
        <w:t>ⵡ</w:t>
      </w:r>
      <w:r>
        <w:rPr/>
        <w:t>쌨</w:t>
      </w:r>
      <w:r>
        <w:rPr/>
        <w:t>ⰳ</w:t>
      </w:r>
      <w:r>
        <w:rPr/>
        <w:t>걺㕤硚⥢⌽慠긵剭捉呲奸䵵䕗䶿⌣⬻⸴卺偫ꄥ汤ꏂ걣⫂嘨䍓欲칰䛍⻍</w:t>
      </w:r>
      <w:r>
        <w:rPr/>
        <w:t>⡯</w:t>
      </w:r>
      <w:r>
        <w:rPr/>
        <w:t>㭁坐䕀㈬◃╃䐦氭ꥵ㭤㬰⩡쌣煒쉾꤮恒䩑焺㪡轓</w:t>
      </w:r>
      <w:r>
        <w:rPr/>
        <w:t>Ɐ</w:t>
      </w:r>
      <w:r>
        <w:rPr/>
        <w:t>䩏쉠㉎⽏㈤㴰㚩为</w:t>
      </w:r>
      <w:r>
        <w:rPr/>
        <w:t>⡁</w:t>
      </w:r>
      <w:r>
        <w:rPr/>
        <w:t>숩</w:t>
      </w:r>
      <w:r>
        <w:rPr/>
        <w:t>꤯</w:t>
      </w:r>
      <w:r>
        <w:rPr/>
        <w:t>딩㈤洦⒥煕瑕䥮쵹ꥹ爹</w:t>
      </w:r>
      <w:r>
        <w:rPr/>
        <w:t>ꖬ</w:t>
      </w:r>
      <w:r>
        <w:rPr/>
        <w:t>伴싂福䣂㉷䜺</w:t>
      </w:r>
      <w:r>
        <w:rPr/>
        <w:t>⡖</w:t>
      </w:r>
      <w:r>
        <w:rPr/>
        <w:t>썱㐲䤪淂扶珂〱㨵轖㨫㍯奰⹎㝅劵瓂㪮㉖㎏伺쉦灠礪梏</w:t>
      </w:r>
      <w:r>
        <w:rPr/>
        <w:t>⡇</w:t>
      </w:r>
      <w:r>
        <w:rPr/>
        <w:t>䡎浊⛂硉步䐣竂ㅤ瀰⽴圷媵ꍍ疩束숷彂쉄徬⑌祈擂㜣</w:t>
      </w:r>
      <w:r>
        <w:rPr/>
        <w:t>꤯</w:t>
      </w:r>
      <w:r>
        <w:rPr/>
        <w:t>弴뾱刽䉾䈰棂氷ꥷ愥惂⩧氭땕녥</w:t>
      </w:r>
      <w:r>
        <w:rPr/>
        <w:t>ꔶ</w:t>
      </w:r>
      <w:r>
        <w:rPr/>
        <w:t>松䡱颬싂砮煾䈽⭀弦嘯숪佒꥞ꥥ㭁⥦뭤盂슩ꍨ䨸彷㬺奄⍢곂</w:t>
      </w:r>
      <w:r>
        <w:rPr/>
        <w:t>⠯</w:t>
      </w:r>
      <w:r>
        <w:rPr/>
        <w:t>䤣愣潧䛂㞡掻㷍卐剉欣</w:t>
      </w:r>
      <w:r>
        <w:rPr/>
        <w:t>ꗂ</w:t>
      </w:r>
      <w:r>
        <w:rPr/>
        <w:t>匮</w:t>
      </w:r>
      <w:r>
        <w:rPr/>
        <w:t>ꕏ</w:t>
      </w:r>
      <w:r>
        <w:rPr/>
        <w:t>긪晠숣硚㑾䉦㫃녎</w:t>
      </w:r>
      <w:r>
        <w:rPr/>
        <w:t>ꕟ</w:t>
      </w:r>
      <w:r>
        <w:rPr/>
        <w:t>煥ꍊ⌵参牓㍶顣㤪䙏䰩</w:t>
      </w:r>
      <w:r>
        <w:rPr/>
        <w:t>ꤩ</w:t>
      </w:r>
      <w:r>
        <w:rPr/>
        <w:t>䟎쉡㎩娵楰쉸浅歇㎩쉱쉟昰⛂⒥녅촥煹㏂嚥⬦樨깐怮䧂숳㖘䷍㕔믂숽儵숤摸깱氯쵱㩋슩乗깑䉄</w:t>
      </w:r>
      <w:r>
        <w:rPr/>
        <w:t>ꤣ</w:t>
      </w:r>
      <w:r>
        <w:rPr/>
        <w:t>散ꅗ⨻</w:t>
      </w:r>
      <w:r>
        <w:rPr/>
        <w:t>꧂</w:t>
      </w:r>
      <w:r>
        <w:rPr/>
        <w:t>䮥䐮슡숪歉彅⒩긳嗂椲㭚䥟㍤쉥촮歟湚温</w:t>
      </w:r>
      <w:r>
        <w:rPr/>
        <w:t>ꤳ</w:t>
      </w:r>
      <w:r>
        <w:rPr/>
        <w:t>亡쌨囂穎懂偾勂</w:t>
      </w:r>
      <w:r>
        <w:rPr/>
        <w:t>ꥈ</w:t>
      </w:r>
      <w:r>
        <w:rPr/>
        <w:t>䭁䈷呱딨㊥칏牯딩㒩䜸⫂暵</w:t>
      </w:r>
      <w:r>
        <w:rPr/>
        <w:t>꧃</w:t>
      </w:r>
      <w:r>
        <w:rPr/>
        <w:t>瑫慹㝒硢桧숪숣砭䊿憻矃幇</w:t>
      </w:r>
      <w:r>
        <w:rPr/>
        <w:t>ⴶ</w:t>
      </w:r>
      <w:r>
        <w:rPr/>
        <w:t>칃촶槎頥쉢弻⭤⧂治녙䙆䴳摹⻎湲吹橎縩汈咬燍⩧稲眺顰呣쏎䶣䥱娹㢥㴨⑓⍚燂㥧垬卪は㍒</w:t>
      </w:r>
      <w:r>
        <w:rPr/>
        <w:t>ꦬ</w:t>
      </w:r>
      <w:r>
        <w:rPr/>
        <w:t>离ꥲ숶䥲漣딬㴥</w:t>
      </w:r>
      <w:r>
        <w:rPr/>
        <w:t>ⲏ</w:t>
      </w:r>
      <w:r>
        <w:rPr/>
        <w:t>堽塖㴪䄻깠䕰㜷깵呵⧂걤恲塣㵒䱐㌣쉖偲繪슬亏䍠幘楣㔸楴溵숸朴喩捐婌䩹価圹㊩璩㠨愪稯眭潮頽⭅ꅭꆘ䥚䌨埂썪</w:t>
      </w:r>
      <w:r>
        <w:rPr/>
        <w:t>ꥉ</w:t>
      </w:r>
      <w:r>
        <w:rPr/>
        <w:t>䐸</w:t>
      </w:r>
      <w:r>
        <w:rPr/>
        <w:t>ꦩ</w:t>
      </w:r>
      <w:r>
        <w:rPr/>
        <w:t>촭剈㉥盂矂㪿⩇땔䭊슩䄊棂忍娨슩潅슘数辣愲灗䮩⺮冩</w:t>
      </w:r>
      <w:r>
        <w:rPr/>
        <w:t>Ⱙ</w:t>
      </w:r>
      <w:r>
        <w:rPr/>
        <w:t>惍濍顈쉓燂男싂礶榬⽉뽩㙡슡䅶⹸䬯䘱쵃㣂⤭埂싂攨㝾轇示⤮さ是氲㓍湕쉃庩㴱䱩⩘㭁㡈乪兆⍋氮澥㝨</w:t>
      </w:r>
      <w:r>
        <w:rPr/>
        <w:t>Ɒ</w:t>
      </w:r>
      <w:r>
        <w:rPr/>
        <w:t>啔䂩栳祈갰썾痍䑓畞剋兒⌬坉秂</w:t>
      </w:r>
      <w:r>
        <w:rPr/>
        <w:t>ꤦ</w:t>
      </w:r>
      <w:r>
        <w:rPr/>
        <w:t>숦楇婺䜷䔺㖵⌲䫂灘╏䝷싍ㅥ츻꥞繴싎쉗㵷睪盃嘩䠲灬㨬</w:t>
      </w:r>
      <w:r>
        <w:rPr/>
        <w:t>⡠</w:t>
      </w:r>
      <w:r>
        <w:rPr/>
        <w:t>扑煵숭㩁⸲걒䁂慸⹱ꥲ辘灄䐽⮏帻愬쉪꧎梬捈塔놬걔縻盃꥖㒏쉶䆵䑰怲挤幸싂䍹쉃⨣㏃䙟圴쉁䈷杇녭⫂쉗⨮쉀쎩칯塲㌦슘ꆣ</w:t>
      </w:r>
      <w:r>
        <w:rPr/>
        <w:t>Ⱛ</w:t>
      </w:r>
      <w:r>
        <w:rPr/>
        <w:t>帬꥖䍄깯噔갲玣㙬쉆쉩䒮欵숶䐪숪䭠痂캏坟갪쉭柂䆱牚㡩扮娴䄪潟䭧⦻䐭⩅埂㤮琴熩ꍎ䭩⼮瓂뽊塊挩佥䰥⩤愳嘣癚ぐ</w:t>
      </w:r>
      <w:r>
        <w:rPr/>
        <w:t>ꕸ╀</w:t>
      </w:r>
      <w:r>
        <w:rPr/>
        <w:t>뽘琸떩浕橙</w:t>
      </w:r>
      <w:r>
        <w:rPr/>
        <w:t>ꖡ</w:t>
      </w:r>
      <w:r>
        <w:rPr/>
        <w:t>㤶䬯拂㐥留轍㎏皻䝫숻뭮盂欦瑋圪䵀撩祑쉞嗂憣㎬湆슩㓂㡄佷嫂䍂䍇녙採幊㉬爽㴫⨺㉥㎩䕩样䱉숹㭋쌤썫秂剌殩䅦ꍗ乹䭭怤佧顁ね거䚿凂戴炥⏂惂嫂彩爩䁴㢩쉏쉶䅚䑐㠣⭩穟佂☪㊻䁗⩤剑〈悩呄䧂䉫䩇䄦䄳媥㩄┽漩⤱㔻⎻浸⽬</w:t>
      </w:r>
      <w:r>
        <w:rPr/>
        <w:t>ꔽ</w:t>
      </w:r>
      <w:r>
        <w:rPr/>
        <w:t>埃數据挭썢츺⨥䬭㥁㉀轮◂偪汆⩨칎䁸▥♾╩뽔䩫永縯녷⍔숩橸児㑸纻㜷慍⩅㜱컂䷂㩺䙏㍔睋煠漳㵺䜪䆬깃㕑欦䛂㡮彸捈ꥩ匪</w:t>
      </w:r>
      <w:r>
        <w:rPr/>
        <w:t>ꗍ</w:t>
      </w:r>
      <w:r>
        <w:rPr/>
        <w:t>啀</w:t>
      </w:r>
      <w:r>
        <w:rPr/>
        <w:t>ⰷ</w:t>
      </w:r>
      <w:r>
        <w:rPr/>
        <w:t>습瞥䙊歸輱</w:t>
      </w:r>
      <w:r>
        <w:rPr/>
        <w:t>ⴳ</w:t>
      </w:r>
      <w:r>
        <w:rPr/>
        <w:t>쉾㵀㭘厘㟂⬮쉈婕썁쉫싎숥칫檩걦稺兩칙瓂椰뭨棂扙瞣㋂㨻⩰⻍</w:t>
      </w:r>
      <w:r>
        <w:rPr/>
        <w:t>ꤨ</w:t>
      </w:r>
      <w:r>
        <w:rPr/>
        <w:t>뭈祙깾</w:t>
      </w:r>
      <w:r>
        <w:rPr/>
        <w:t>ⱷ</w:t>
      </w:r>
      <w:r>
        <w:rPr/>
        <w:t>쉹復㩷䍔橀䈶桑슥쉌攪呖숩㥈칭廂╱迂摪㎬㪩㙖㠮䅍떣㠣癓⭒싂䄵潐㐬䝷</w:t>
      </w:r>
      <w:r>
        <w:rPr/>
        <w:t>Ⳏ</w:t>
      </w:r>
      <w:r>
        <w:rPr/>
        <w:t>午穦䱸㏂捌</w:t>
      </w:r>
      <w:r>
        <w:rPr/>
        <w:t>⠷</w:t>
      </w:r>
      <w:r>
        <w:rPr/>
        <w:t>怹䆘渹啊⑬繪⿂㡩埂椱䱗쉳슡넴玬걯뗃딦䍣猭䥌숸</w:t>
      </w:r>
      <w:r>
        <w:rPr/>
        <w:t>ꥆ</w:t>
      </w:r>
      <w:r>
        <w:rPr/>
        <w:t>佹匤窻ㅚ姂璮䰥</w:t>
      </w:r>
      <w:r>
        <w:rPr/>
        <w:t>ꕤ</w:t>
      </w:r>
      <w:r>
        <w:rPr/>
        <w:t>쉥춻稣䄵⑊歲繐杂걃汰칆圩斣擂겡桖⥂♇捠慘㴫</w:t>
      </w:r>
      <w:r>
        <w:rPr/>
        <w:t>ꥁ</w:t>
      </w:r>
      <w:r>
        <w:rPr/>
        <w:t>㭨㥒歫䵢橨</w:t>
      </w:r>
      <w:r>
        <w:rPr/>
        <w:t>꥓</w:t>
      </w:r>
      <w:r>
        <w:rPr/>
        <w:t>㇍ꌊ䵎幠</w:t>
      </w:r>
      <w:r>
        <w:rPr/>
        <w:t>ⵙ</w:t>
      </w:r>
      <w:r>
        <w:rPr/>
        <w:t>숤倸념轄뽢ꅳ䛂㡍숷</w:t>
      </w:r>
      <w:r>
        <w:rPr/>
        <w:t>ꤴ</w:t>
      </w:r>
      <w:r>
        <w:rPr/>
        <w:t>佀嚵쉞慦싂乂晸攫浟⴫换쉳氻扖硑椨咥桙ꍶ甯㴽幙攰元꥚柂㒮</w:t>
      </w:r>
      <w:r>
        <w:rPr/>
        <w:t>ⱌ</w:t>
      </w:r>
      <w:r>
        <w:rPr/>
        <w:t>晀ꍴ买特⾩⍾欦쉹</w:t>
      </w:r>
      <w:r>
        <w:rPr/>
        <w:t>ꔬ</w:t>
      </w:r>
      <w:r>
        <w:rPr/>
        <w:t>折埂稩쉌牮ぴ枻숺딨形㑾췃沵䅟㐥㍖䳂呭檏䈤ㅕ㭞䓎숤쉵啉呪⪿㭬䰺濃〭⥍⩱쉙</w:t>
      </w:r>
      <w:r>
        <w:rPr/>
        <w:t>ꕈ</w:t>
      </w:r>
      <w:r>
        <w:rPr/>
        <w:t>䈳兲곂劮녍⒩㭬슡㣂颏掻䝄ꅐ땮</w:t>
      </w:r>
      <w:r>
        <w:rPr/>
        <w:t>ⷂ</w:t>
      </w:r>
      <w:r>
        <w:rPr/>
        <w:t>Ⱬ</w:t>
      </w:r>
      <w:r>
        <w:rPr/>
        <w:t>係䙈썷쉓츫䴭슿ꌷ⒏㩈⤵</w:t>
      </w:r>
      <w:r>
        <w:rPr/>
        <w:t>⡸</w:t>
      </w:r>
      <w:r>
        <w:rPr/>
        <w:t>슏㡔䅗稸⥳◍卫땱㡰じ淎</w:t>
      </w:r>
      <w:r>
        <w:rPr/>
        <w:t>ⱑ</w:t>
      </w:r>
      <w:r>
        <w:rPr/>
        <w:t>㉚繺싂쉷杤⍌뿃佳䔱氮</w:t>
      </w:r>
      <w:r>
        <w:rPr/>
        <w:t>ꕓ</w:t>
      </w:r>
      <w:r>
        <w:rPr/>
        <w:t>ね</w:t>
      </w:r>
      <w:r>
        <w:rPr/>
        <w:t>ⴳ</w:t>
      </w:r>
      <w:r>
        <w:rPr/>
        <w:t>䭆䱨꺥䶮쉁仂枩ず䥮⽵挨飂偳뭅䉬⪬㕖슩깹츦䍁칄녚祢歙竂硚⍆剁㭢欳</w:t>
      </w:r>
      <w:r>
        <w:rPr/>
        <w:t>ꥁ</w:t>
      </w:r>
      <w:r>
        <w:rPr/>
        <w:t>捎㕱摆䥑숸㢱䂱勂傣牞ㆱ⬽쉙ꅧ児䵥丶쉮㔴炮</w:t>
      </w:r>
      <w:r>
        <w:rPr/>
        <w:t>ꕒ</w:t>
      </w:r>
      <w:r>
        <w:rPr/>
        <w:t>垻武盂栺䵏夤兕䔷</w:t>
      </w:r>
      <w:r>
        <w:rPr/>
        <w:t>ⵑ⍇</w:t>
      </w:r>
      <w:r>
        <w:rPr/>
        <w:t>숮슬쎣汏殮其煋숩嗂⭱</w:t>
      </w:r>
      <w:r>
        <w:rPr/>
        <w:t>⠽</w:t>
      </w:r>
      <w:r>
        <w:rPr/>
        <w:t>椳䅱栱╒썘♥</w:t>
      </w:r>
      <w:r>
        <w:rPr/>
        <w:t>ⲻ</w:t>
      </w:r>
      <w:r>
        <w:rPr/>
        <w:t>㝣摸걋쉚</w:t>
      </w:r>
      <w:r>
        <w:rPr/>
        <w:t>ⴤ</w:t>
      </w:r>
      <w:r>
        <w:rPr/>
        <w:t>滎䱅♲⭗Ⓜ喥枮歒䱁녰灦樵彵놏쉂⽞䨩坍쉫ꍢ硌☨捤䩸怶⨪矂辵쵶</w:t>
      </w:r>
      <w:r>
        <w:rPr/>
        <w:t>ꖵ</w:t>
      </w:r>
      <w:r>
        <w:rPr/>
        <w:t>硟䝧礨㬪狂쉘깩䠽稽彏⵶䷂⸣弦牺㨶걠顁堨潁쉊塔忂쉶㘷</w:t>
      </w:r>
      <w:r>
        <w:rPr/>
        <w:t>ꤲ</w:t>
      </w:r>
      <w:r>
        <w:rPr/>
        <w:t>眽⍟깶灖捥卅칹녊䡎</w:t>
      </w:r>
      <w:r>
        <w:rPr/>
        <w:t>ⱴ</w:t>
      </w:r>
      <w:r>
        <w:rPr/>
        <w:t>䫂㛂쵵汏ꥲ쵚䋂⏍㵒깚狂ꌱ䄪喻깢歮㐱㷂䠰奡祔䵁䵺딩愨⍨涡숤㘴侘堽슡剣睥䏂惎㵵㕋䆵毂嫂㕆江숤㕁쵦䮿界栮坁␲䰺걗卑數ㅭ唪儣㯂彣</w:t>
      </w:r>
      <w:r>
        <w:rPr/>
        <w:t>⠣</w:t>
      </w:r>
      <w:r>
        <w:rPr/>
        <w:t>쉱쉩撵噗뿎╤坟숻参珍䚣伦輪쉈燎쉕뗂挹㗂컍痂䜴啓쉱慖偟숲⻂</w:t>
      </w:r>
      <w:r>
        <w:rPr/>
        <w:t>ⱀ</w:t>
      </w:r>
      <w:r>
        <w:rPr/>
        <w:t>垵꥕ㅢ灆딳䡧熻祟쉬싂쉖䀪䯂呞묤䔬偕㫂㢩橌娷숽你ꅹ츹ꥯ怦刦恲㑦楍顯䝒狎嫂扄⩚⨳㢵曂⦘䠪㴪㤦捑瘯畟氷㯂땇儦걧쉾繩㡏쉪䵷敠塔䡦</w:t>
      </w:r>
      <w:r>
        <w:rPr/>
        <w:t>ⰽ</w:t>
      </w:r>
      <w:r>
        <w:rPr/>
        <w:t>䬴䅂擎徣兏姂榡祆⩈ㅴ佩䀸疡桞硦슡㌦扦䜴견捦䘵⽓⏂䳎䵊䇂潑쉥穃⽐쉐</w:t>
      </w:r>
      <w:r>
        <w:rPr/>
        <w:t>⢻</w:t>
      </w:r>
      <w:r>
        <w:rPr/>
        <w:t>姎昰䑇ꅟ㝏쉟▩刹䟂㷂䍬㶿⎡쉵啤ꍗ撥쉍쉂䨻迂⹙う㈷딯숥쉵䰯矂斡녃㍆㨩쵃妬瓍ㄊ⿍䁦䩅剣嚏犩⹴楮曂䭂婡埂栶ꍤ⨲呶㑓쌩뮵劣</w:t>
      </w:r>
      <w:r>
        <w:rPr/>
        <w:t>⡥</w:t>
      </w:r>
      <w:r>
        <w:rPr/>
        <w:t>狂唲猷榮嘫瀴ꍷ瑴摵兟壂䠮畈攰礻洹娣摴洷瓂䮡颮䘦ꌶ㔪撮슿⽁唱</w:t>
      </w:r>
      <w:r>
        <w:rPr/>
        <w:t>ꥊ</w:t>
      </w:r>
      <w:r>
        <w:rPr/>
        <w:t>⽅⭯啤䍥昹彎盃䑇䌶뽍슿眣㦿쉌䊘</w:t>
      </w:r>
      <w:r>
        <w:rPr/>
        <w:t>⢥</w:t>
      </w:r>
      <w:r>
        <w:rPr/>
        <w:t>坔㥓⤮秃⥮癆䝰佋牉⻂녢桚㕠㈷䧂⦣呇쉂嘫㬩佣쉖</w:t>
      </w:r>
      <w:r>
        <w:rPr/>
        <w:t>ⵧ⮮</w:t>
      </w:r>
      <w:r>
        <w:rPr/>
        <w:t>捅姂嫂슥쉈扔么쉬柂唻</w:t>
      </w:r>
      <w:r>
        <w:rPr/>
        <w:t>ⴵ</w:t>
      </w:r>
      <w:r>
        <w:rPr/>
        <w:t>쏂믂燂싂啶倫乄攴㵯䛂⌴獟埍敍䧂獱㌯쉆㙗떏☬ㅱ숭挹祅則い쉧㡦㑅噪䙴ꌯꌷ戰゘杔淂獠凂勂쉸쉸轉曂呌쉔父洬</w:t>
      </w:r>
      <w:r>
        <w:rPr/>
        <w:t>ⶵ</w:t>
      </w:r>
      <w:r>
        <w:rPr/>
        <w:t>䐵뽆⾬癨倫⿂␲㍖㉌䂩稺싂⺡⸥わ木⽑☻卂狂椪㨣啟슣摔쉨噸⮿슬⍴㒘㤽네⩫㌷辘⸪쉅轩ㅥ뭡懂䬷㉋넬桞牌㭷䭲</w:t>
      </w:r>
      <w:r>
        <w:rPr/>
        <w:t>⡫⍍╓</w:t>
      </w:r>
      <w:r>
        <w:rPr/>
        <w:t>琪䅕ꍦ圵嘰㴪烂䌽制♎⑖癄嘣쵙ㅌ</w:t>
      </w:r>
      <w:r>
        <w:rPr/>
        <w:t>ⵠ</w:t>
      </w:r>
      <w:r>
        <w:rPr/>
        <w:t>ꥦ썗䁕刹</w:t>
      </w:r>
      <w:r>
        <w:rPr/>
        <w:t>Ⲙ</w:t>
      </w:r>
      <w:r>
        <w:rPr/>
        <w:t>껂⑇ꥠ䑺걠ㅄ夲칗㟍䪩갱뭄噆뼫恉숥浆쵨쉮潦䄭㵫獢㕸䁹⯂丸婹䵳ꥢ支</w:t>
      </w:r>
      <w:r>
        <w:rPr/>
        <w:t>ꥀ</w:t>
      </w:r>
      <w:r>
        <w:rPr/>
        <w:t>ꆬ晘玩쉮쉑浚嚣〮侥坏吶㥧輲썧䅏顅拎剴䐨쉚㙔砭㘤ꅃꥳ䍴딣㝙奸㕴䩆숶⏂抩쉣뭭갦こ⑱獄</w:t>
      </w:r>
      <w:r>
        <w:rPr/>
        <w:t>⡣⭓</w:t>
      </w:r>
      <w:r>
        <w:rPr/>
        <w:t>䝆極柂칢놮⥗弳癚놏䊱쉱쌯乔╂㌤싂⸷䟍ꍫ䅪쉥祸澮時偗窘쉱쉴뇍繶쉨♌涱呎煣뼮쉣⭙</w:t>
      </w:r>
      <w:r>
        <w:rPr/>
        <w:t>ꥊ</w:t>
      </w:r>
      <w:r>
        <w:rPr/>
        <w:t>뭦⧂슿䤥縫췂ꅶ쉶갬焱卦</w:t>
      </w:r>
      <w:r>
        <w:rPr/>
        <w:t>ꕄ</w:t>
      </w:r>
      <w:r>
        <w:rPr/>
        <w:t>嗃⎥츺塇⽫櫎ꥡ슱丨刻㓂朣湯䂩</w:t>
      </w:r>
      <w:r>
        <w:rPr/>
        <w:t>⡃</w:t>
      </w:r>
      <w:r>
        <w:rPr/>
        <w:t>긭</w:t>
      </w:r>
      <w:r>
        <w:rPr/>
        <w:t>ꦵ</w:t>
      </w:r>
      <w:r>
        <w:rPr/>
        <w:t>係䏂꺩据䉒曂堥ㄽ㑦☻칊噍Ⓜ㥚效⍚䛂곂祂쉱㕱쉊す洴て긪䘰㇂츲䡣䕃䅟⭃䔮㕀䅲湔⼩쉡숬</w:t>
      </w:r>
      <w:r>
        <w:rPr/>
        <w:t>ⴵ</w:t>
      </w:r>
      <w:r>
        <w:rPr/>
        <w:t>⢩</w:t>
      </w:r>
      <w:r>
        <w:rPr/>
        <w:t>武䅯䍗</w:t>
      </w:r>
      <w:r>
        <w:rPr/>
        <w:t>꤯</w:t>
      </w:r>
      <w:r>
        <w:rPr/>
        <w:t>㵲頤㥇汘兂佞ꍱ丷颩卒桫並幭㥣㜽歁숪㙆慞旂桘쵢♅꺡</w:t>
      </w:r>
      <w:r>
        <w:rPr/>
        <w:t>Ⱨ</w:t>
      </w:r>
      <w:r>
        <w:rPr/>
        <w:t>䜪숪◂頪◃㩫两ꅉ猭</w:t>
      </w:r>
      <w:r>
        <w:rPr/>
        <w:t>ⱁ⩏</w:t>
      </w:r>
      <w:r>
        <w:rPr/>
        <w:t>뼹숽싂슮┭㵐</w:t>
      </w:r>
      <w:r>
        <w:rPr/>
        <w:t>ꕍ</w:t>
      </w:r>
      <w:r>
        <w:rPr/>
        <w:t>⽀轎棂曂顲稫灆</w:t>
      </w:r>
      <w:r>
        <w:rPr/>
        <w:t>⡏</w:t>
      </w:r>
      <w:r>
        <w:rPr/>
        <w:t>㭢塙剉奅</w:t>
      </w:r>
      <w:r>
        <w:rPr/>
        <w:t>ꗂ</w:t>
      </w:r>
      <w:r>
        <w:rPr/>
        <w:t>杙㓂뭢獯婫彨</w:t>
      </w:r>
      <w:r>
        <w:rPr/>
        <w:t>Ⱶ</w:t>
      </w:r>
      <w:r>
        <w:rPr/>
        <w:t>亻</w:t>
      </w:r>
      <w:r>
        <w:rPr/>
        <w:t>ⵓꥄ</w:t>
      </w:r>
      <w:r>
        <w:rPr/>
        <w:t>彫㉅滍廂깢塚䉬䉾杒瘸睒썓京噅⬸</w:t>
      </w:r>
      <w:r>
        <w:rPr/>
        <w:t>ⵎ</w:t>
      </w:r>
      <w:r>
        <w:rPr/>
        <w:t>䀭彄</w:t>
      </w:r>
      <w:r>
        <w:rPr/>
        <w:t>Ⱓ</w:t>
      </w:r>
      <w:r>
        <w:rPr/>
        <w:t>整愳內稴걙숳䀱轫쉟ꌳ㭴奙쉁娊睯ヂ彡ꇂ珍勂쉷盂扄瑟싂㵘湭녱楶呗껂⥰乧䛂顥㕖桩盂숸숪䵗輯⬣갹쉑䞿䙺䱘㞏쉙쉴䡵䱏偐␰</w:t>
      </w:r>
      <w:r>
        <w:rPr/>
        <w:t>ⵡ</w:t>
      </w:r>
      <w:r>
        <w:rPr/>
        <w:t>嘶㩡輥ꍢ칧</w:t>
      </w:r>
      <w:r>
        <w:rPr/>
        <w:t>ꕏ</w:t>
      </w:r>
      <w:r>
        <w:rPr/>
        <w:t>쉆书悡⫍歞갪</w:t>
      </w:r>
      <w:r>
        <w:rPr/>
        <w:t>ꥅ</w:t>
      </w:r>
      <w:r>
        <w:rPr/>
        <w:t>彺쉥</w:t>
      </w:r>
      <w:r>
        <w:rPr/>
        <w:t>Ⱓ</w:t>
      </w:r>
      <w:r>
        <w:rPr/>
        <w:t>때睠␪畇剗䅂歖䅀姂㤸煄쵯싂呔䁖</w:t>
      </w:r>
      <w:r>
        <w:rPr/>
        <w:t>ⵊ</w:t>
      </w:r>
      <w:r>
        <w:rPr/>
        <w:t>儺칒㍨彟ꎱ</w:t>
      </w:r>
      <w:r>
        <w:rPr/>
        <w:t>ꕂ</w:t>
      </w:r>
      <w:r>
        <w:rPr/>
        <w:t>殱ꍳ䑬䌯嘶熮㕢磂썞㕈楀飂㇂轸汩畬</w:t>
      </w:r>
      <w:r>
        <w:rPr/>
        <w:t>ꥉ</w:t>
      </w:r>
      <w:r>
        <w:rPr/>
        <w:t>㑆乪쉮䵓堭〱敟恍䕥愭䉬塤㦘輶쉔쵰剉摫쉥榩⫂⍟썥쉴䌻䟎♩ㄩ쉉瑥㈶杣硎〥唳숮쉃轓渱唫煈汤復䓂ꍹ뼵洵穁湄</w:t>
      </w:r>
      <w:r>
        <w:rPr/>
        <w:t>⡦</w:t>
      </w:r>
      <w:r>
        <w:rPr/>
        <w:t>㟍顖뭟汶㒥敢숻㉁䖵杉␭癁䵥䙗呀㇂㙳ㄽ牕넽꺵婁柂敀뭆㐪⩑쉷</w:t>
      </w:r>
      <w:r>
        <w:rPr/>
        <w:t>ꔮ</w:t>
      </w:r>
      <w:r>
        <w:rPr/>
        <w:t>䍣䥅䩷⩩䵵轹硧䜤响囂숪㨷樹顸⽥䣂晟</w:t>
      </w:r>
      <w:r>
        <w:rPr/>
        <w:t>ⰽ</w:t>
      </w:r>
      <w:r>
        <w:rPr/>
        <w:t>㠥睳슻숷䍙扡顬숤ꌤ咱뭲ꥧ녞넥뭶ㄹ娴潇䂣䝇䡺喏䭏捺硐烎뿂쌶畡⭡奸呌⩅帩琬㥔慯䯂敔䉏⼩眩挴唥䃂⵾㛂牖㝸㈹</w:t>
      </w:r>
      <w:r>
        <w:rPr/>
        <w:t>ꕐ</w:t>
      </w:r>
      <w:r>
        <w:rPr/>
        <w:t>烂숩坥彙䙒塅㐴㩰</w:t>
      </w:r>
      <w:r>
        <w:rPr/>
        <w:t>ⱗ</w:t>
      </w:r>
      <w:r>
        <w:rPr/>
        <w:t>䔩㩊㡮洤慄桕딵녇本쉗心匮轫橇䁥唳牦䁖桘갤떣漫㕦╎璣싍灭</w:t>
      </w:r>
      <w:r>
        <w:rPr/>
        <w:t>ꗂ</w:t>
      </w:r>
      <w:r>
        <w:rPr/>
        <w:t>收杴祅㎻㬥⭶뭮슻쉤䙭呕뭘숹㮣晀쉕묪㩄䬻㔶䩰抻㡱攲␯塸楩卞쉵썦</w:t>
      </w:r>
      <w:r>
        <w:rPr/>
        <w:t>Ⳃ</w:t>
      </w:r>
      <w:r>
        <w:rPr/>
        <w:t>묫か⚮潫䡯䃂焳爴㊥쉳䵷⯍戦슥㭹朦奈썎甮㨲焻䉳穕㉣싂싂轠反愽쉞〸䙒쉄燂畭䘨♂쎵䜶깇濂쉃䪮礪溿中ꅔ昣啐ꥬ캮숺盎娰塹┽㶩☮⍌䐲䩕頽썶㩤갩汘쉭昷慬汞쵾㙫甮歊嚿剹㝣幩䴺偄䥈䲏楔䔷쉍䝟숣柂搤Ⓜ쏍撮䎩䤺奴呟䥶땶弬㠶⩒⥉쉏妥䄴偬␻氰쉔⍦㘱彇</w:t>
      </w:r>
      <w:r>
        <w:rPr/>
        <w:t>ⰺ</w:t>
      </w:r>
      <w:r>
        <w:rPr/>
        <w:t>䭃由㙌쉶⩷</w:t>
      </w:r>
      <w:r>
        <w:rPr/>
        <w:t>ⲿ</w:t>
      </w:r>
      <w:r>
        <w:rPr/>
        <w:t>揂䀣灧ꅪ畁⦻ぇ뾩㉬♚䕁땐㬣⽎睕䣂㯂繁갭䧂䜱䴪슻婖榱漥湅歪桡彠쏃吻獩䚮桂䉊畣㵲쉳顒猬㎮䄶彪</w:t>
      </w:r>
      <w:r>
        <w:rPr/>
        <w:t>ꕲ⑴</w:t>
      </w:r>
      <w:r>
        <w:rPr/>
        <w:t>乞剒ꍁ㭙╳깡慳揍</w:t>
      </w:r>
      <w:r>
        <w:rPr/>
        <w:t>ꦥ</w:t>
      </w:r>
      <w:r>
        <w:rPr/>
        <w:t>䁚</w:t>
      </w:r>
      <w:r>
        <w:rPr/>
        <w:t>ꗍ</w:t>
      </w:r>
      <w:r>
        <w:rPr/>
        <w:t>㎏晪て䟃煩⦏嘶傿轢쉠</w:t>
      </w:r>
      <w:r>
        <w:rPr/>
        <w:t>꧂</w:t>
      </w:r>
      <w:r>
        <w:rPr/>
        <w:t>䑇䫂ち䑭ꌱ慺啮扉쉠䌳壂숊䡐쉣녌榬㛂磃乡輷㶮䙉묩瀸䥑슩숪獎㥟塌쉫倪嚣牷炏䖘㧂⽙䔮埍뼹剖彆浫쉏䋂⹤侬⼰塂冱쉡㍆椦爮쏍癌⹤⨹숲⩋䙺┵⽌匩儽칅쉨䨫槂啎䐺玬㨻䥸沏쉩祬㜷땶扸㵑쉉悱嘵썴侮珍硗ㅦ珂水測奣⍤剴栨䎥</w:t>
      </w:r>
      <w:r>
        <w:rPr/>
        <w:t>ꤲ</w:t>
      </w:r>
      <w:r>
        <w:rPr/>
        <w:t>䄽猲淂ꍯ싎啪땂쉖祴泂♦哂䏂奤楲</w:t>
      </w:r>
      <w:r>
        <w:rPr/>
        <w:t>ⴥ</w:t>
      </w:r>
      <w:r>
        <w:rPr/>
        <w:t>쉮稳利뽬檣⍧䟂㛂啀쉂㥆땀幮硶䌵㧂彤爪兂枏眲剬淃</w:t>
      </w:r>
      <w:r>
        <w:rPr/>
        <w:t>⣂</w:t>
      </w:r>
      <w:r>
        <w:rPr/>
        <w:t>皡ꥳ췂숪㧎㡍ꍯ슥唤䬵쵩淂㵤뭒伥숷┵땫⽯㢡䢮喡楴匰㔮</w:t>
      </w:r>
      <w:r>
        <w:rPr/>
        <w:t>⢩</w:t>
      </w:r>
      <w:r>
        <w:rPr/>
        <w:t>긬繎辻⴫瓃稯⵫䬪砭ꄲ奎⬲ꥳ疻獈淂娬갷䭌涻䉄㵷琦</w:t>
      </w:r>
      <w:r>
        <w:rPr/>
        <w:t>ꥁ</w:t>
      </w:r>
      <w:r>
        <w:rPr/>
        <w:t>坁ㄹ哂㫃摟杣秂桐㩟⨽싂祕숽揂곎湣䱔敃婫畦張ꎬ樭㙬㟂洪䑒焳䜣쉢곎猭㜨療㡡畊抱╏㕍琬㤰㵡넮깋쉹숦⑁⩌䨭渴㬷て睖⌦乫洯숤췂숲哂㢩坥刪㇃桚쉓婒噔捊兂촶땂뭾䁳䭮썹摏㈰彆甲噖슮獋썲ꏂ幥啶顄땈䢣娸┷楃썈䵡䔪僂溬숤䘥穣祥埂숭⸸슿⹒㕊⨫噳㤷ꥤ庬칀䪵쉐䓂浩繰爺㉍䥧㓂兣㧂䭄平䃂</w:t>
      </w:r>
      <w:r>
        <w:rPr/>
        <w:t>ꦮ</w:t>
      </w:r>
      <w:r>
        <w:rPr/>
        <w:t>숽☻つ쉆煋⑕쉨䙞硨疩䨫䞱</w:t>
      </w:r>
      <w:r>
        <w:rPr/>
        <w:t>꥓</w:t>
      </w:r>
      <w:r>
        <w:rPr/>
        <w:t>뮮䡮漰ꥱ㯂⽊숻춣捯䖻쉲䝾숭䅟携竂⫂숭쉴瑱䎻♱기䉖睐擃䢣⤴䡥欰䝫㷃摮散뗂琬擂㔪祁㵈숭〴剏櫂䄪潮깤䨬恶쉐㈺瘯㐻</w:t>
      </w:r>
      <w:r>
        <w:rPr/>
        <w:t>ꕀ</w:t>
      </w:r>
      <w:r>
        <w:rPr/>
        <w:t>嘽怪欱곂橚ꎵ䱵穟皘땷恶㞏⌥癷㝇歁敔䥡쉅卆浳㉡㣂㐯杵涏繸썑倻뿂櫂⥅泂</w:t>
      </w:r>
      <w:r>
        <w:rPr/>
        <w:t>꧂ꕾ</w:t>
      </w:r>
      <w:r>
        <w:rPr/>
        <w:t>患䑯㧂䕪▩䦩쉃뭎쵑쉪歲숶ꍭ㕎뽸盂優楥敓疣䝂塇猴椯</w:t>
      </w:r>
      <w:r>
        <w:rPr/>
        <w:t>ⵆ</w:t>
      </w:r>
      <w:r>
        <w:rPr/>
        <w:t>㏂氣긤㩪塰㒥僂㍍쉈㧃溣쉙塋亘</w:t>
      </w:r>
      <w:r>
        <w:rPr/>
        <w:t>⠣♳</w:t>
      </w:r>
      <w:r>
        <w:rPr/>
        <w:t>頤䝦ㅯ䚘⼺䍣䐥䫂㘹佡憻싎㙬㷂卟个恄揂睌⹖禵뽲䷂㩰卐숵碏숵捦乳쉣넵绎㭃慩㟍愵頸</w:t>
      </w:r>
      <w:r>
        <w:rPr/>
        <w:t>ꖩ</w:t>
      </w:r>
      <w:r>
        <w:rPr/>
        <w:t>恢㉞斥甹兎縹窡嘦쉨䵶ꄫ埂䔶䙡晆畠ꥺ䕸婙㗂䄭务긶匊㦻究㩡乸卤⑐䩐</w:t>
      </w:r>
      <w:r>
        <w:rPr/>
        <w:t>⢩</w:t>
      </w:r>
      <w:r>
        <w:rPr/>
        <w:t>㉈墘橸㩭䬶㘶飂礵컂딸숫</w:t>
      </w:r>
      <w:r>
        <w:rPr/>
        <w:t>Ɑ</w:t>
      </w:r>
      <w:r>
        <w:rPr/>
        <w:t>䅋⫂㡎癲䲬绂</w:t>
      </w:r>
      <w:r>
        <w:rPr/>
        <w:t>ꦵ</w:t>
      </w:r>
      <w:r>
        <w:rPr/>
        <w:t>住䫂禥뽕惂偕</w:t>
      </w:r>
      <w:r>
        <w:rPr/>
        <w:t>ꥈ</w:t>
      </w:r>
      <w:r>
        <w:rPr/>
        <w:t>桦㝣棂䵥炡慳</w:t>
      </w:r>
      <w:r>
        <w:rPr/>
        <w:t>ꥏ</w:t>
      </w:r>
      <w:r>
        <w:rPr/>
        <w:t>硋껂輫歱䔦䬶ꥨ⩓ꅹ䁪⴮㜱汊廂㟂丵쉹穹㶣湙沱⒵彍䡢浸䐲</w:t>
      </w:r>
      <w:r>
        <w:rPr/>
        <w:t>ꗂ</w:t>
      </w:r>
      <w:r>
        <w:rPr/>
        <w:t>卆埍㠯⨺ꇂ♳昱繋䄰슘祵뿍卞㴯䁓</w:t>
      </w:r>
      <w:r>
        <w:rPr/>
        <w:t>⡥</w:t>
      </w:r>
      <w:r>
        <w:rPr/>
        <w:t>倲癕䙊쉥徻漫쉁쵶뭶䅃眽믂ꌱ㕤</w:t>
      </w:r>
      <w:r>
        <w:rPr/>
        <w:t>ⱨ</w:t>
      </w:r>
      <w:r>
        <w:rPr/>
        <w:t>礩晴皥丵䑕灡쉊仃㝴쉺两㘵纣⒏㉗㭀䑏焪牵歵숳䑕䕓湥瘺傡刳湬⏂⽸싂䏂䌵ꇂ싎摟繤㉩栲灈暮</w:t>
      </w:r>
      <w:r>
        <w:rPr/>
        <w:t>⡬</w:t>
      </w:r>
      <w:r>
        <w:rPr/>
        <w:t>搷뭷㩋怷瑙恔契彦뽷䄩嫂愽숤硰瑃剳牖䅎㕥䵱㩒睪渶☻畸汵櫂祮슱</w:t>
      </w:r>
      <w:r>
        <w:rPr/>
        <w:t>⡎</w:t>
      </w:r>
      <w:r>
        <w:rPr/>
        <w:t>䑚㬴䝳㕃㣂⍏盂氽楄뽉㍶숭⩧숽꥔桘㵎습婇妩뽎绂禘䑴煮楹歔䝦帲䨯復區ぷ땢쉣겵偱녧⯂</w:t>
      </w:r>
      <w:r>
        <w:rPr/>
        <w:t>ⰳ</w:t>
      </w:r>
      <w:r>
        <w:rPr/>
        <w:t>쎘帲</w:t>
      </w:r>
      <w:r>
        <w:rPr/>
        <w:t>⠣</w:t>
      </w:r>
      <w:r>
        <w:rPr/>
        <w:t>쎏쌱攦㑺畡ꥫ⹖偉䑩㑧䡒층䊣ぱㄮ濂䉴슩睒执竂歙넯䌯う顯庵숽㜨넷䘷䥈묻쉤頥䘤칉塥㥉畖딥㷂㩥繪䙡禱䂬䡃⹬뼭壂绂禮숯繷䌻瘪兇싂⨪</w:t>
      </w:r>
      <w:r>
        <w:rPr/>
        <w:t>ꔣ⨮</w:t>
      </w:r>
      <w:r>
        <w:rPr/>
        <w:t>皣戵具쏂䝂琱┦㡁爤쉑壂儦盂摺䬯噎㓂</w:t>
      </w:r>
      <w:r>
        <w:rPr/>
        <w:t>ⱎ</w:t>
      </w:r>
      <w:r>
        <w:rPr/>
        <w:t>睆妡庥㑋칳</w:t>
      </w:r>
      <w:r>
        <w:rPr/>
        <w:t>ꕉ</w:t>
      </w:r>
      <w:r>
        <w:rPr/>
        <w:t>顯췂⨹堯⥊嗂䜮啇瑗</w:t>
      </w:r>
      <w:r>
        <w:rPr/>
        <w:t>ⱑ</w:t>
      </w:r>
      <w:r>
        <w:rPr/>
        <w:t>辩攦쵀獂싍呫ꥣ쵴噗쉐䅄浓</w:t>
      </w:r>
      <w:r>
        <w:rPr/>
        <w:t>ꔲ␪⭷</w:t>
      </w:r>
      <w:r>
        <w:rPr/>
        <w:t>灏䘳䭳㥕⹥繞䪿昭⍞쉲颮柍⹞縳扶晥䶻㨶恑庻╱㑠扸ㅆ䑴洰㐭숨쉒䴻쉹ꌮ숨⫂ヂ牏楲炩⿎䔨扸뽏晋䣎뽏戳懂䴦⬹㵣甴쉯辻</w:t>
      </w:r>
      <w:r>
        <w:rPr/>
        <w:t>Ⳃ</w:t>
      </w:r>
      <w:r>
        <w:rPr/>
        <w:t>幥䚬呂</w:t>
      </w:r>
      <w:r>
        <w:rPr/>
        <w:t>ꕴ</w:t>
      </w:r>
      <w:r>
        <w:rPr/>
        <w:t>䩘㎩뗂頺쉳⪩癕冱辩쉶슥橏姂硤䩸쎡华☳㥺潵䍖坳繤奁吴</w:t>
      </w:r>
      <w:r>
        <w:rPr/>
        <w:t>ⲻ</w:t>
      </w:r>
      <w:r>
        <w:rPr/>
        <w:t>歕熵妩燂췂⌴숮〰影杨㎥㏍쉐䊘塭칅洪甪歧㥠땔六余汇</w:t>
      </w:r>
      <w:r>
        <w:rPr/>
        <w:t>ꕙ</w:t>
      </w:r>
      <w:r>
        <w:rPr/>
        <w:t>湮䢵ꍹ䑗䡢䘻뇂抱썅渷攪狂䑥ꥹ娣</w:t>
      </w:r>
      <w:r>
        <w:rPr/>
        <w:t>ⱅ</w:t>
      </w:r>
      <w:r>
        <w:rPr/>
        <w:t>뭉丹畓㕢쉣슱炣呄䡃뽉係戤牭뭙쉅ꍫ뿂㪿깗振唴ꥴ썯⭹轑䝏呁天祡쉗㙨景癋窩橾</w:t>
      </w:r>
      <w:r>
        <w:rPr/>
        <w:t>ⱡ</w:t>
      </w:r>
      <w:r>
        <w:rPr/>
        <w:t>项硗㝳깟䝟䚵㍭杯癢穹</w:t>
      </w:r>
      <w:r>
        <w:rPr/>
        <w:t>ꕔ</w:t>
      </w:r>
      <w:r>
        <w:rPr/>
        <w:t>恙歌㤳╥䭺⸦㙺偕渤挷䍵淃渮뭶</w:t>
      </w:r>
      <w:r>
        <w:rPr/>
        <w:t>ꔊ</w:t>
      </w:r>
      <w:r>
        <w:rPr/>
        <w:t>凂䙂껂</w:t>
      </w:r>
      <w:r>
        <w:rPr/>
        <w:t>⠬</w:t>
      </w:r>
      <w:r>
        <w:rPr/>
        <w:t>愶ヂ䟂㓎奇䕇㩋滃</w:t>
      </w:r>
      <w:r>
        <w:rPr/>
        <w:t>ꕗ</w:t>
      </w:r>
      <w:r>
        <w:rPr/>
        <w:t>⡧</w:t>
      </w:r>
      <w:r>
        <w:rPr/>
        <w:t>ⴷ</w:t>
      </w:r>
      <w:r>
        <w:rPr/>
        <w:t>湦协㭤恁䙯㡳㍟獈쉧浱䐪䏂쉧䱃䨲揍獾琲凂浨숲啦</w:t>
      </w:r>
      <w:r>
        <w:rPr/>
        <w:t>ꔽ꤬</w:t>
      </w:r>
      <w:r>
        <w:rPr/>
        <w:t>卡潁뗂捁䍆呐溱㴬㩸業䉧㡏뼫庩㧂汪䝤浳㵦姂甭儭</w:t>
      </w:r>
      <w:r>
        <w:rPr/>
        <w:t>ꕙ</w:t>
      </w:r>
      <w:r>
        <w:rPr/>
        <w:t>娦㤤䅡㑭䢣╓ꅸ녉</w:t>
      </w:r>
      <w:r>
        <w:rPr/>
        <w:t>ꥎ</w:t>
      </w:r>
      <w:r>
        <w:rPr/>
        <w:t>塅啄頬쉹䵕䵵쉩共窡ꄬ嗂쉋ꥣ矂쵒剈繬㠭唰㑰쉂䥀⻂䛂塅彣㩄⭶畞♊⯂⾩䀳暵㵏所</w:t>
      </w:r>
      <w:r>
        <w:rPr/>
        <w:t>ⱃ</w:t>
      </w:r>
      <w:r>
        <w:rPr/>
        <w:t>⽇쉱슘⦿쉳喬竂䋂仂숽佞氷炬類勂庩ꆬㅕ⭎檵㌨숹쉧轇</w:t>
      </w:r>
      <w:r>
        <w:rPr/>
        <w:t>꧂</w:t>
      </w:r>
      <w:r>
        <w:rPr/>
        <w:t>㉇湑摀싂飂敒⼱猽潵㞱㬽ꅣ䅮쌩䭙甸䅪禥睄椽깬깭㥁䑚徻噐㕧婢桀䁗䵞숻걓潰搸䝅썏颻殱硍㵏숭牗놩䊵睵敳ꆏ긥㄰䝲敓吷ꎩ伤딵杺奆挣夻䅟杓⩧♒㝊橭潸恧칡⩀䝨㎮⑩⹞樫⤪⨮摠㉶匦쉫</w:t>
      </w:r>
      <w:r>
        <w:rPr/>
        <w:t>Ⱔ</w:t>
      </w:r>
      <w:r>
        <w:rPr/>
        <w:t>瀭捸坭뇂刺䭨쉣婶煄쉶걚主欸乶慰獲願淂䗂挬犿數㨽슬歸䥏뿂吭奣灘쉺쉌磂楴㍸</w:t>
      </w:r>
      <w:r>
        <w:rPr/>
        <w:t>ⵍ♠</w:t>
      </w:r>
      <w:r>
        <w:rPr/>
        <w:t>睬⺮숤痍땸兦椪⨨咥쉟⥪ꆥ眶㴣츪깎攨녮⬮坎燂䑊捓歫䭉癪ㄱ祌쉟穣亵歹朸礷䑭ノ䴬⨪剰搨䭫猹쉹⍓泂</w:t>
      </w:r>
      <w:r>
        <w:rPr/>
        <w:t>⡇</w:t>
      </w:r>
      <w:r>
        <w:rPr/>
        <w:t>余熿繌劥獖⥲噥轰樲ꄽ⽴쵋瑂⹯睦칧ㅇ</w:t>
      </w:r>
      <w:r>
        <w:rPr/>
        <w:t>ⶬ</w:t>
      </w:r>
      <w:r>
        <w:rPr/>
        <w:t>뮻䁁哃獥噟搯ꌪ奨眳㠣乹䙮慆쌤쏃怤眫匬㯂쉷</w:t>
      </w:r>
      <w:r>
        <w:rPr/>
        <w:t>⢬</w:t>
      </w:r>
      <w:r>
        <w:rPr/>
        <w:t>敠㮿⥘</w:t>
      </w:r>
      <w:r>
        <w:rPr/>
        <w:t>꧂</w:t>
      </w:r>
      <w:r>
        <w:rPr/>
        <w:t>㡸ꅆ㩦䀫唦䶘洬硆쉈䌻㬽뽪䌷㛂呹敟癞欪쉍쉉䑎</w:t>
      </w:r>
      <w:r>
        <w:rPr/>
        <w:t>⣂</w:t>
      </w:r>
      <w:r>
        <w:rPr/>
        <w:t>婳煎洳싂琸⌮健ꥢ㍫弥偘神㩐쉥䂏剁땂쉊숦琩昴灵汸⸨瞣扨</w:t>
      </w:r>
      <w:r>
        <w:rPr/>
        <w:t>ꥍ</w:t>
      </w:r>
      <w:r>
        <w:rPr/>
        <w:t>埂皻䩉檱祭츪♞믎䮬䔴渥쵀旂䄰急祥琥㑟晢</w:t>
      </w:r>
      <w:r>
        <w:rPr/>
        <w:t>ⲻ</w:t>
      </w:r>
      <w:r>
        <w:rPr/>
        <w:t>㉩㝋捇䍷冣势畫㖥扅幓䝮☥㐸㊱颥⭭あ⼬硶咡</w:t>
      </w:r>
      <w:r>
        <w:rPr/>
        <w:t>ꤸ</w:t>
      </w:r>
      <w:r>
        <w:rPr/>
        <w:t>䍓啇堮㑚权匱浔쉮숩改</w:t>
      </w:r>
      <w:r>
        <w:rPr/>
        <w:t>ꦏ</w:t>
      </w:r>
      <w:r>
        <w:rPr/>
        <w:t>呃䤨ネ䵴㑔癋⸭숮喵䝋秎犻쉎㈻䣂氪桧椣㓂欩睫稣</w:t>
      </w:r>
      <w:r>
        <w:rPr/>
        <w:t>꧂</w:t>
      </w:r>
      <w:r>
        <w:rPr/>
        <w:t>汍㉥偢⵴嘫灤癦佢拂汙愻癏⹧쉋堸쉳櫂싂潤䱘⸬祡䷂顨싂</w:t>
      </w:r>
      <w:r>
        <w:rPr/>
        <w:t>ꔰ</w:t>
      </w:r>
      <w:r>
        <w:rPr/>
        <w:t>깣┳婩總╆䚿⹚⻂⩇싂㉈冘硲輹⯂츬档漪歰㋂숊㠴户祙쉑쉈槂杗睌䣂넸窩</w:t>
      </w:r>
      <w:r>
        <w:rPr/>
        <w:t>ⶮ</w:t>
      </w:r>
      <w:r>
        <w:rPr/>
        <w:t>䤤纻⤽妮숸㞻㥅塓뽵㗂</w:t>
      </w:r>
      <w:r>
        <w:rPr/>
        <w:t>ꦻ</w:t>
      </w:r>
      <w:r>
        <w:rPr/>
        <w:t>橱㉖䑪珎奠╚⬰㯂噆</w:t>
      </w:r>
      <w:r>
        <w:rPr/>
        <w:t>ⵠ⛍</w:t>
      </w:r>
      <w:r>
        <w:rPr/>
        <w:t>煺䶘報㡭秂䴤⑯狂绂뽋潯到쉯녹轠⍺揂㉱䵕⭒ꍞ扵湣轚接⭶縸卑ꅠ摓秂⦏咮ㄱ盂慌硘璬</w:t>
      </w:r>
      <w:r>
        <w:rPr/>
        <w:t>ꤰ</w:t>
      </w:r>
      <w:r>
        <w:rPr/>
        <w:t>䵒䱄墻搲灄轫쉲뽺뭢吭姍䕎갦妱㑋呆竂⭍촽쉄䑓㡏顃灤⤪䄸顺轀䟎繣⨮⍇㝘睟禥䥪竂䬣⨦繞偹㵧桌숪쉠ꌣ䰽啧䰲</w:t>
      </w:r>
      <w:r>
        <w:rPr/>
        <w:t>ꥎ</w:t>
      </w:r>
      <w:r>
        <w:rPr/>
        <w:t>殬恀剥䝢噐場䍳祹啉倵뮵쉀䱑숩䉓繤ㅐ뿂쉅椦슻灲㭤䵭挦琲ꎵ쉅䂩컂썆焯</w:t>
      </w:r>
      <w:r>
        <w:rPr/>
        <w:t>ꥀ</w:t>
      </w:r>
      <w:r>
        <w:rPr/>
        <w:t>爸煗⩆쉾䱭悿兾㟍⼶創湬桞쉥㓂㍱䬱겣啎⽘彀呇</w:t>
      </w:r>
      <w:r>
        <w:rPr/>
        <w:t>⢩</w:t>
      </w:r>
      <w:r>
        <w:rPr/>
        <w:t>唤䉈뼷㴪</w:t>
      </w:r>
      <w:r>
        <w:rPr/>
        <w:t>ⲏ</w:t>
      </w:r>
      <w:r>
        <w:rPr/>
        <w:t>ꌳ帺猽皿䭐㮥㐬㡋</w:t>
      </w:r>
      <w:r>
        <w:rPr/>
        <w:t>⡳</w:t>
      </w:r>
      <w:r>
        <w:rPr/>
        <w:t>啾⥙딸焸</w:t>
      </w:r>
      <w:r>
        <w:rPr/>
        <w:t>ⰸ</w:t>
      </w:r>
      <w:r>
        <w:rPr/>
        <w:t>慈獷參⦬䷎彖㋂塥㭁䵘报</w:t>
      </w:r>
      <w:r>
        <w:rPr/>
        <w:t>ꥉ</w:t>
      </w:r>
      <w:r>
        <w:rPr/>
        <w:t>ꏂ㔣㵁</w:t>
      </w:r>
      <w:r>
        <w:rPr/>
        <w:t>꤬</w:t>
      </w:r>
      <w:r>
        <w:rPr/>
        <w:t>硈㙒⍍琽ꄪ㌬┵㩆숳幍䁰㙑偅氬㑵</w:t>
      </w:r>
      <w:r>
        <w:rPr/>
        <w:t>꥟⭃</w:t>
      </w:r>
      <w:r>
        <w:rPr/>
        <w:t>捌穊䗂㤳떘堮숬䵩泂꥗惂쉎뼻䩏傣獰뭁坬䀴⵬匭䝖亩敚ꅫ奎쵎쉸爷숵껂淂䥴䚿숴⽖싃樨</w:t>
      </w:r>
      <w:r>
        <w:rPr/>
        <w:t>ⰸ</w:t>
      </w:r>
      <w:r>
        <w:rPr/>
        <w:t>숷깯䐮ꄲ桵堷㭗䟂潉㭴⨸⽍繚⑑祸㑣쉶呓⑩ㄪ㬣⏂⼽녱归䩢쉩兙微깑獉쉃桢쉡쉈畂硫抡</w:t>
      </w:r>
      <w:r>
        <w:rPr/>
        <w:t>ⱒ</w:t>
      </w:r>
      <w:r>
        <w:rPr/>
        <w:t>숥玏栺⍸嗂숺싂䩪걂晐쉰싎㨦⛂冬歂㑨䝋숴</w:t>
      </w:r>
      <w:r>
        <w:rPr/>
        <w:t>⢵♘</w:t>
      </w:r>
      <w:r>
        <w:rPr/>
        <w:t>䉇갯僂祊⌣㬣癁</w:t>
      </w:r>
      <w:r>
        <w:rPr/>
        <w:t>⡢</w:t>
      </w:r>
      <w:r>
        <w:rPr/>
        <w:t>ㄫ㙨轋숤彯ꄰ䍆曂㑄獃뽂ㆥ滂컂割婵쵇⦣婺</w:t>
      </w:r>
      <w:r>
        <w:rPr/>
        <w:t>⠦</w:t>
      </w:r>
      <w:r>
        <w:rPr/>
        <w:t>夺㊣</w:t>
      </w:r>
      <w:r>
        <w:rPr/>
        <w:t>ꕘ</w:t>
      </w:r>
      <w:r>
        <w:rPr/>
        <w:t>䫂슩쉎碡쉣쉒䠳츥㇂⨱㣂⬮⫂摶䇃搦禥⽲㘰杇冏⥘䟃⼽꺻噂㍃匣㩺⮩漳⼦</w:t>
      </w:r>
      <w:r>
        <w:rPr/>
        <w:t>ꤪ</w:t>
      </w:r>
      <w:r>
        <w:rPr/>
        <w:t>䥚䙑䉇</w:t>
      </w:r>
      <w:r>
        <w:rPr/>
        <w:t>ꤥ</w:t>
      </w:r>
      <w:r>
        <w:rPr/>
        <w:t>䅧瑞汈슡㑤쉍䰣礶案漫쌩</w:t>
      </w:r>
      <w:r>
        <w:rPr/>
        <w:t>ⱔ⩡</w:t>
      </w:r>
      <w:r>
        <w:rPr/>
        <w:t>쉉牆栦畉顷⩒伷托伦卥幄愫朣䀪컂呧獺뭑㙪婞䬪⩹싎拂灙쉑䩎癨</w:t>
      </w:r>
      <w:r>
        <w:rPr/>
        <w:t>⡊</w:t>
      </w:r>
      <w:r>
        <w:rPr/>
        <w:t>棂䟂捣⿂</w:t>
      </w:r>
      <w:r>
        <w:rPr/>
        <w:t>ꥋ</w:t>
      </w:r>
      <w:r>
        <w:rPr/>
        <w:t>献⼳쉥䍁㥺偸痂뽚摄䐥</w:t>
      </w:r>
      <w:r>
        <w:rPr/>
        <w:t>⣂</w:t>
      </w:r>
      <w:r>
        <w:rPr/>
        <w:t>ⵯ</w:t>
      </w:r>
      <w:r>
        <w:rPr/>
        <w:t>轾⏂⤳䡙ꆩ哂⭣䚬檩␽弹桀噺⫂㥺㒏廎瑣칍䚿乫猰쵌塒微挬딺昱㘵獲䝃㝧숵숽杅ㄳ⭲䥾쉌㠩숥歒䵆⍇乡</w:t>
      </w:r>
      <w:r>
        <w:rPr/>
        <w:t>ꦱ</w:t>
      </w:r>
      <w:r>
        <w:rPr/>
        <w:t>彟灌倬採㍰轴⯂敦楀⼊⭷㥬䠸쉡썒뮱ꏂ幂䪣㌮녰烂칧䐳類㬱塥ㅦ礶䕒廍涵㑊뽌㯂枡칉冬쉂係쉄伽긪截楠䨰眨쌶걎癏䔷숦촬倴㦮恺數쉄㇃䅚獹堤矂䑕塐楡煇</w:t>
      </w:r>
      <w:r>
        <w:rPr/>
        <w:t>Ⳃ</w:t>
      </w:r>
      <w:r>
        <w:rPr/>
        <w:t>摺╊땆倴檡䝓쉚穐䭁⨵⿂䱌噌噮畀⎏吮坵⍇縨睈ꄪ参湉㥓䠦ꥦ㝦堷圬깆硴뽦繏㭌ꄳ卦⧂慹偭涬硣祤썱䭪␯㗂匽㥨歮ꍋ걅樷⎮癞癶숱呥⽢㝬ꍠ</w:t>
      </w:r>
      <w:r>
        <w:rPr/>
        <w:t>⠴</w:t>
      </w:r>
      <w:r>
        <w:rPr/>
        <w:t>哂庬洶♞秂仃싂嗍뽟쉨彤杓쉺숣瑊嘭㠶䨩玩䔻칅斘숭係呯礶珎塏</w:t>
      </w:r>
      <w:r>
        <w:rPr/>
        <w:t>꧂</w:t>
      </w:r>
      <w:r>
        <w:rPr/>
        <w:t>⡡</w:t>
      </w:r>
      <w:r>
        <w:rPr/>
        <w:t>견焣숨슬啄쉇坕䇃䑲㊿䉇槂圮ꅣㆱ쉗⦏㝠㍀</w:t>
      </w:r>
      <w:r>
        <w:rPr/>
        <w:t>ⶩ</w:t>
      </w:r>
      <w:r>
        <w:rPr/>
        <w:t>晹츩䠪櫂␤繢夶믂伩㑞兟䆬䄯繺轈║ꥧ쵈춡桑奷洩쉥猺䀦⩬獒</w:t>
      </w:r>
      <w:r>
        <w:rPr/>
        <w:t>ꥉ</w:t>
      </w:r>
      <w:r>
        <w:rPr/>
        <w:t>き畲뿂洺ꄬ䵘樷䕶쉧呎䌤ㅺ㧂敲坨䕸喵焺䭐䳂䀨奧䖏祍癰嚵晬剪縷搦攣슿쉯坕⽣剣乩乒扤稱效싂뭠䝬坖彩㇂瑐</w:t>
      </w:r>
      <w:r>
        <w:rPr/>
        <w:t>⡹</w:t>
      </w:r>
      <w:r>
        <w:rPr/>
        <w:t>썰㝑䁦瑕쉭娹썣숩噦䭦働㡺숰渫迂顪敚䉳䅅쉤䴥䥂녂婅䉤⹹央</w:t>
      </w:r>
      <w:r>
        <w:rPr/>
        <w:t>⡌</w:t>
      </w:r>
      <w:r>
        <w:rPr/>
        <w:t>䤽⪵彧祓䕵⦘㕂</w:t>
      </w:r>
      <w:r>
        <w:rPr/>
        <w:t>ꕟ⥋</w:t>
      </w:r>
      <w:r>
        <w:rPr/>
        <w:t>睢秂噈健坱瘷⭃ネ稷④⩏</w:t>
      </w:r>
      <w:r>
        <w:rPr/>
        <w:t>ꕬ</w:t>
      </w:r>
      <w:r>
        <w:rPr/>
        <w:t>슩焭녒歳</w:t>
      </w:r>
      <w:r>
        <w:rPr/>
        <w:t>⠤</w:t>
      </w:r>
      <w:r>
        <w:rPr/>
        <w:t>䋍䳂⹸䲬凂牱楂㓂⽘䮿倫ꄰ䠤㥬摌슻㵡㕗呔갴䭓⧍来뿂䝒呾䲩盂㙾㔸卒浕쉺⹂쉾믂䤦䠳녒稽䮬㉊쉁</w:t>
      </w:r>
      <w:r>
        <w:rPr/>
        <w:t>Ⱔ</w:t>
      </w:r>
      <w:r>
        <w:rPr/>
        <w:t>䳂뭧歡╳</w:t>
      </w:r>
      <w:r>
        <w:rPr/>
        <w:t>ꗂⵉ</w:t>
      </w:r>
      <w:r>
        <w:rPr/>
        <w:t>惂⭁䜪摞㈩♫㣃싂뇂䑸吤滂䥙楞光䲩杅疡抱싂⹲柃⭙皱␭䙎噥⭱</w:t>
      </w:r>
      <w:r>
        <w:rPr/>
        <w:t>ꤹ⩁</w:t>
      </w:r>
      <w:r>
        <w:rPr/>
        <w:t>䢏彬䑾曃轀顩摷⩺嚩浩갸</w:t>
      </w:r>
      <w:r>
        <w:rPr/>
        <w:t>ꕎ</w:t>
      </w:r>
      <w:r>
        <w:rPr/>
        <w:t>址瓂畚灓䣂晶ꏂ㕂椬条䡩쉒捂┷爪녍摶䥊ㅒ繅頤柍쉩쉘쉫忎쉄戱⹶灹⾱숽쉵䒩땱㈴呡슻싂夵㕄뼸櫍䃃啤牤毂䴻䎏轏䓂穥䨩矂쵥</w:t>
      </w:r>
      <w:r>
        <w:rPr/>
        <w:t>ꤥ</w:t>
      </w:r>
      <w:r>
        <w:rPr/>
        <w:t>䧂塱珂櫂祬♉啟䥎</w:t>
      </w:r>
      <w:r>
        <w:rPr/>
        <w:t>⢡</w:t>
      </w:r>
      <w:r>
        <w:rPr/>
        <w:t>愭䉪䔪䑈䗎挹㍵㠮䜵</w:t>
      </w:r>
      <w:r>
        <w:rPr/>
        <w:t>ⵣ</w:t>
      </w:r>
      <w:r>
        <w:rPr/>
        <w:t>쉩쵺漱损䔰</w:t>
      </w:r>
      <w:r>
        <w:rPr/>
        <w:t>ⰷ</w:t>
      </w:r>
      <w:r>
        <w:rPr/>
        <w:t>漫煑洣⩘䑤墏䜭</w:t>
      </w:r>
      <w:r>
        <w:rPr/>
        <w:t>ⴵ</w:t>
      </w:r>
      <w:r>
        <w:rPr/>
        <w:t>쉤治嗂瓎㛂獋之常㨭捃壂⒱䩹㝴</w:t>
      </w:r>
      <w:r>
        <w:rPr/>
        <w:t>ꥃ</w:t>
      </w:r>
      <w:r>
        <w:rPr/>
        <w:t>塄뿂兂毂쉖測吣扴긵攽㉯歰⫂憱䀊ꎡ␺숺嗂潨挹䈦뗂ㆻ灭㤵撏㭆漣ꇂ숺慵㷍⩯겻勂놮彔磂噟⤩놮潹樵㉘䠬⩦䜽㦡参䐬䰽噥촽顆⭌瘳쉱泂㠸獭猣㟂䉭䠪廂䔹杶婢</w:t>
      </w:r>
      <w:r>
        <w:rPr/>
        <w:t>Ⱟ</w:t>
      </w:r>
      <w:r>
        <w:rPr/>
        <w:t>쉹㵃썬牅顫㵮溩嘫漪⩀䰲礮䵸偁䍦╸塇⿂쉒辮䁑碘繧着㣂㝧欰睆䥚琪슣⼰唷쉹⺏佞彑姂狂轔⤦敠䒣汉䈰䵌쉗캩㓂穠祇쉃ㄯ쎩彆婀畠睶䭴䴨쉫䝈</w:t>
      </w:r>
      <w:r>
        <w:rPr/>
        <w:t>ⵄ</w:t>
      </w:r>
      <w:r>
        <w:rPr/>
        <w:t>怰晫氲㧂摚噟걫껎潷숺⦩瑆桹㑨廂繋⩕傣</w:t>
      </w:r>
      <w:r>
        <w:rPr/>
        <w:t>ꥆ</w:t>
      </w:r>
      <w:r>
        <w:rPr/>
        <w:t>武䁨③珂쉃縦幡슘桂爵쉆〷摣奊湂䴴䩲䢏⩶</w:t>
      </w:r>
      <w:r>
        <w:rPr/>
        <w:t>ⵙ</w:t>
      </w:r>
      <w:r>
        <w:rPr/>
        <w:t>瘯忂着㉗⥉棂〰硕슡㝷㩖獁繍쉣</w:t>
      </w:r>
      <w:r>
        <w:rPr/>
        <w:t>꥟</w:t>
      </w:r>
      <w:r>
        <w:rPr/>
        <w:t>㨭䁟䩸</w:t>
      </w:r>
      <w:r>
        <w:rPr/>
        <w:t>Ⱘ</w:t>
      </w:r>
      <w:r>
        <w:rPr/>
        <w:t>佅䄩ꥢ獥猹疣䅌⬩冿匪녊쉃娯圪怳桊湊⴫뮩쉎偎䉊䪣昮數ㅃ㍣䇂㕂⩧ꅑ䵬</w:t>
      </w:r>
      <w:r>
        <w:rPr/>
        <w:t>⡏</w:t>
      </w:r>
      <w:r>
        <w:rPr/>
        <w:t>娱呔묽橳垣䞮猥䥣</w:t>
      </w:r>
      <w:r>
        <w:rPr/>
        <w:t>ⵅ</w:t>
      </w:r>
      <w:r>
        <w:rPr/>
        <w:t>場䱇싂뭘䵓걌务幩ㅄ硂彏</w:t>
      </w:r>
      <w:r>
        <w:rPr/>
        <w:t>ꥑ</w:t>
      </w:r>
      <w:r>
        <w:rPr/>
        <w:t>摃♘ꅧ쉰杂忂毂뭈恭쉺㩫䠳</w:t>
      </w:r>
      <w:r>
        <w:rPr/>
        <w:t>ꤴ</w:t>
      </w:r>
      <w:r>
        <w:rPr/>
        <w:t>ꄫ䴶樭ㆮ숽♦䭀潌㩰乕뽉佾灺憩摺␤奤㨳㥚쵎䛍䥂光䆥⥐汇楟ꍳ畃頺⪣穚瘯</w:t>
      </w:r>
      <w:r>
        <w:rPr/>
        <w:t>ⵍ</w:t>
      </w:r>
      <w:r>
        <w:rPr/>
        <w:t>⻂歀쉄⥄顦딭뭩曃捥딩䝷숦犱坎摬땲⨺囂異慦卤䪏䠬⻂㎻⭁슩佸权勂権浧䖿婲♃䅣</w:t>
      </w:r>
      <w:r>
        <w:rPr/>
        <w:t>ꗃ</w:t>
      </w:r>
      <w:r>
        <w:rPr/>
        <w:t>녞㫂歒Ⓝ싂㕲晀獴땢灁갶晹撬䭇▿坨恋썁쉐っ䂡汷圤穐뿂ㆩ杭㕄칑䘯㜰뭠䈰唭깢슮䎿䏂䄴噠浪癱䉭⌽啪ꍺ</w:t>
      </w:r>
      <w:r>
        <w:rPr/>
        <w:t>꧂</w:t>
      </w:r>
      <w:r>
        <w:rPr/>
        <w:t>椪单긮䑟⩅ꍂ娰禮䆵湑㙎浨佣攱甩牳</w:t>
      </w:r>
      <w:r>
        <w:rPr/>
        <w:t>ꔯ</w:t>
      </w:r>
      <w:r>
        <w:rPr/>
        <w:t>硇瑫䛃깐圣恭캬柂ㆡ凃숽뽋숪橞溡穷␵汣睠㕳瑗婏灄淂繤䁪⨳쉞슏帯当愩癌姃</w:t>
      </w:r>
      <w:r>
        <w:rPr/>
        <w:t>ꥃ</w:t>
      </w:r>
      <w:r>
        <w:rPr/>
        <w:t>瀩彈倵뼸獗毂䘴勂瀸</w:t>
      </w:r>
      <w:r>
        <w:rPr/>
        <w:t>ꕚ</w:t>
      </w:r>
      <w:r>
        <w:rPr/>
        <w:t>㡾싃窣扸態䧂惂灎싂숤县槍嫂晞ꍯ䕥晃캿숤㭐⥤睲䍫廂柃睌浸⽯䃂毂焪块敡⫍♃⩉쉃겥⨷⭴쉑㕰숸㩤䬵</w:t>
      </w:r>
      <w:r>
        <w:rPr/>
        <w:t>ꤽ</w:t>
      </w:r>
      <w:r>
        <w:rPr/>
        <w:t>㚥</w:t>
      </w:r>
      <w:r>
        <w:rPr/>
        <w:t>⠪</w:t>
      </w:r>
      <w:r>
        <w:rPr/>
        <w:t>㍸쉶⪩⧃쉯煹쉙⑬㔶ꆣ</w:t>
      </w:r>
      <w:r>
        <w:rPr/>
        <w:t>ⵤ</w:t>
      </w:r>
      <w:r>
        <w:rPr/>
        <w:t>磂䠰轇儺氶偋愨㙄⻎敘堽곂轰澮搵穑櫂稷뽟磂剂숵㴦彭慷䥘㉴戽攦㔊眨ꄣ䅨琳抿쏂迂彟뮩䤽</w:t>
      </w:r>
      <w:r>
        <w:rPr/>
        <w:t>ⴸ</w:t>
      </w:r>
      <w:r>
        <w:rPr/>
        <w:t>拃捡卢才䪵潉湀</w:t>
      </w:r>
      <w:r>
        <w:rPr/>
        <w:t>ⶩ</w:t>
      </w:r>
      <w:r>
        <w:rPr/>
        <w:t>㴱쉂㝀䍗敱⥹湸痂敃⍄딬彞桵ꍶ渭㴯塈㤲䕖䤩㕥渪칞㇂乭楧쉆奀幥䭢橨㘩쉏썘庱</w:t>
      </w:r>
      <w:r>
        <w:rPr/>
        <w:t>⢘</w:t>
      </w:r>
      <w:r>
        <w:rPr/>
        <w:t>癒杸䱈㕎䡩氪싂珂剓쎿䤭丯䡨厘墩勂</w:t>
      </w:r>
      <w:r>
        <w:rPr/>
        <w:t>ꤴ</w:t>
      </w:r>
      <w:r>
        <w:rPr/>
        <w:t>ㅶ⍗祾</w:t>
      </w:r>
      <w:r>
        <w:rPr/>
        <w:t>⡴</w:t>
      </w:r>
      <w:r>
        <w:rPr/>
        <w:t>灖㭫䝡瀱繥穰獀䪩摄匱呉숨쉠娴潁吪磂獭⩹뾏燂쉟㕊ꏂ智쉊頫䞩㵄걩䭠咿灴㐻쵳⍑쉾䀸깭㘳츱䍩⍭뽧墻길촲噇㴲뿍琣䰤⩡坏稪轵溡䅳쵧싂쉱슩活䙓</w:t>
      </w:r>
      <w:r>
        <w:rPr/>
        <w:t>⢵</w:t>
      </w:r>
      <w:r>
        <w:rPr/>
        <w:t>쉴噴뭦떿⨸瘮깐佟啁ꆬ呑⩥儶働纡쉎㌸⥨츪쵶杺쉌㈶⩟湚槎슩摠束恘䔰丱⌻否숮单卡礪飂쉺쉶ど犣</w:t>
      </w:r>
      <w:r>
        <w:rPr/>
        <w:t>ⱄ</w:t>
      </w:r>
      <w:r>
        <w:rPr/>
        <w:t>歁煃䡬汑녈㨷慞⤯ꥯ숰䕒牀㨪帩⩳숭佂㯂曂住塖牲氬쉈庵䩓忂囂쉎ㅒ㙠梣㕯䍌䖵㙓佗쉗媩</w:t>
      </w:r>
      <w:r>
        <w:rPr/>
        <w:t>ⵗ</w:t>
      </w:r>
      <w:r>
        <w:rPr/>
        <w:t>风⸨嘯極싂⍋깯泎䥏츶㴭砲⌻</w:t>
      </w:r>
      <w:r>
        <w:rPr/>
        <w:t>꧂</w:t>
      </w:r>
      <w:r>
        <w:rPr/>
        <w:t>㍩䍆</w:t>
      </w:r>
      <w:r>
        <w:rPr/>
        <w:t>ꤹ</w:t>
      </w:r>
      <w:r>
        <w:rPr/>
        <w:t>䳂玘捸⤯싂㭟䊵⩳숭싂顬暥ꍴ䅾쉍䥴弥땖甽灍憡䙣⍣ꏂ琺十朤䕦꥖嚏版⩮㬣㴸䚵栭穯⥤轣渻㒿ꅺ썫ꥰ뾥ꥭ⎻</w:t>
      </w:r>
      <w:r>
        <w:rPr/>
        <w:t>Ⱨ</w:t>
      </w:r>
      <w:r>
        <w:rPr/>
        <w:t>쉙澥奬礳吹갳㑤ꅠ妏⽺壂뽱璘䋂믂顏颿攮偶㭮皥擂㍺쉏擂浮媬杮劥땺姂넦璡畲灳懂䶘⨩땍갴硡䭉䃂</w:t>
      </w:r>
      <w:r>
        <w:rPr/>
        <w:t>⡅</w:t>
      </w:r>
      <w:r>
        <w:rPr/>
        <w:t>桱㈽佫瑴䉶㑢㊻쉤㡴ꆵ佨㮣喵䈥⛂㭢焹熣㴨顙帯埂桞漵ꥣ織獃</w:t>
      </w:r>
      <w:r>
        <w:rPr/>
        <w:t>⡤</w:t>
      </w:r>
      <w:r>
        <w:rPr/>
        <w:t>摨㵈㵕嘤㍱顫珎睘啅橾</w:t>
      </w:r>
      <w:r>
        <w:rPr/>
        <w:t>⠵</w:t>
      </w:r>
      <w:r>
        <w:rPr/>
        <w:t>婓彶癲个䭔쵶㉾潔</w:t>
      </w:r>
      <w:r>
        <w:rPr/>
        <w:t>ⷂ</w:t>
      </w:r>
      <w:r>
        <w:rPr/>
        <w:t>带䑭㪬</w:t>
      </w:r>
      <w:r>
        <w:rPr/>
        <w:t>ꗂ</w:t>
      </w:r>
      <w:r>
        <w:rPr/>
        <w:t>⽨橉쉓껎摈㩭唰㥲奚呰◂</w:t>
      </w:r>
      <w:r>
        <w:rPr/>
        <w:t>⡵</w:t>
      </w:r>
      <w:r>
        <w:rPr/>
        <w:t>㣂⹬쉒㊿辘</w:t>
      </w:r>
      <w:r>
        <w:rPr/>
        <w:t>ꕉ</w:t>
      </w:r>
      <w:r>
        <w:rPr/>
        <w:t>種瓂쉠싍㠨녷䜩쉭㝓儨帷炩⑓估㉊뽂浃硟쉔卣乒琩夣睃䁩䔷攦㡾</w:t>
      </w:r>
      <w:r>
        <w:rPr/>
        <w:t>ꔣ</w:t>
      </w:r>
      <w:r>
        <w:rPr/>
        <w:t>칳琥僂㵊䔮䏃祀但瓂㤪䄭䍮䘲㍞迂怮噠悏䊥䡘曂㧂礭쉬㙎ㆵ槃슥佹㉟</w:t>
      </w:r>
      <w:r>
        <w:rPr/>
        <w:t>ⰸ</w:t>
      </w:r>
      <w:r>
        <w:rPr/>
        <w:t>怨䔴䂱斥㉒⨫䇂⫂㏂녕ꏂ䥪浮⩳␦啘⽏䡱䬱乒䭋䑇䱧⾮♟⑤幅⭴䐬橮⪮祋쉺딩☻绂뭐</w:t>
      </w:r>
      <w:r>
        <w:rPr/>
        <w:t>ꦡ</w:t>
      </w:r>
      <w:r>
        <w:rPr/>
        <w:t>썸䓎싎痂媣旂ꥳ䇂澿䄊</w:t>
      </w:r>
      <w:r>
        <w:rPr/>
        <w:t>Ⳃ⭘⒵</w:t>
      </w:r>
      <w:r>
        <w:rPr/>
        <w:t>敦쉸顴쉍業숷杗䕹䇂䕸䁊⹲漯癄扪潕䂮婚㩯썂숸瑸卣喏싂偃㜭䗂㝠瞘佭</w:t>
      </w:r>
      <w:r>
        <w:rPr/>
        <w:t>ꦻ</w:t>
      </w:r>
      <w:r>
        <w:rPr/>
        <w:t>戴㠤浡䲮ꅥ묯⧃싃㕙㋂敌摐⨩灔倰顙狂㊥浮奙쉹ꄦ拃䎿쉠⦱㭪칕来橹揎䡠瘳⌤①䱡皏唨繵ꍳ┫쉶묪灔믂奾䈦㊮㯂䅀⽀晰㩃◂楄넣潑䠭숵噧⌬䁪恀ꍲ䕡</w:t>
      </w:r>
      <w:r>
        <w:rPr/>
        <w:t>ⳍ⫂〉</w:t>
      </w:r>
      <w:r>
        <w:rPr/>
        <w:t>幇쉪迂캏쉰秂琵쉍䈪⩨弴깕⹷㍖䑾木恩顤桄캿版䊿礷桗璱硔繸扚僂䩵⑑伱極扏㓂숤毂偐䡉㐸畡婶吶㬩余瀭䤽硐⪥</w:t>
      </w:r>
      <w:r>
        <w:rPr/>
        <w:t>ꥊ</w:t>
      </w:r>
      <w:r>
        <w:rPr/>
        <w:t>揃䗂☶瘶ㄣ在㕠塵偾넣⩷딨♦恾愶쉗ꥸ깯恐◂뭯滂勂玬䝁</w:t>
      </w:r>
      <w:r>
        <w:rPr/>
        <w:t>⡖</w:t>
      </w:r>
      <w:r>
        <w:rPr/>
        <w:t>䥅摃㩳쉥瑷⩔䀩ꇎ㡃</w:t>
      </w:r>
      <w:r>
        <w:rPr/>
        <w:t>ⷂ꤫</w:t>
      </w:r>
      <w:r>
        <w:rPr/>
        <w:t>昲쉷繳ㅅㅫ쉯橳쉂㟂슱䫂瑨숲쉹</w:t>
      </w:r>
      <w:r>
        <w:rPr/>
        <w:t>Ⳃ╫</w:t>
      </w:r>
      <w:r>
        <w:rPr/>
        <w:t>갭슘䋂⬲깚㕲䭢</w:t>
      </w:r>
      <w:r>
        <w:rPr/>
        <w:t>ꕨ</w:t>
      </w:r>
      <w:r>
        <w:rPr/>
        <w:t>淃㵔嘹玻⫂▩ㅍ겵垿嗃畟桪克瑋湘㷂갪䴱숪⨩</w:t>
      </w:r>
      <w:r>
        <w:rPr/>
        <w:t>⠳</w:t>
      </w:r>
      <w:r>
        <w:rPr/>
        <w:t>뾏搷之␨倶城儯쉲䱪札⩲</w:t>
      </w:r>
      <w:r>
        <w:rPr/>
        <w:t>ꗎ</w:t>
      </w:r>
      <w:r>
        <w:rPr/>
        <w:t>㐤⥲뭵⸮뽶⨻㬯位矂䕷䈥츸ヂ⽎⌸㙌깏怨㘸〭㉵㐯㝆呐炘㥷㉨偾쏂㬩숰㟂爺㑆痂痂啪塄뇎轪쉇杵ꍄ쉔顑䜤晥佺折楏⎣㔥珂싎儶⚬卨憏ꍴ㙘䬵渱匵</w:t>
      </w:r>
      <w:r>
        <w:rPr/>
        <w:t>ꤤ</w:t>
      </w:r>
      <w:r>
        <w:rPr/>
        <w:t>璻䂡뭄勃樥毂堲竂支牂⮣浨쉁摕칰睐⾿싂歸䛂걀⹦畠쉃㷎</w:t>
      </w:r>
      <w:r>
        <w:rPr/>
        <w:t>Ⳃ</w:t>
      </w:r>
      <w:r>
        <w:rPr/>
        <w:t>繞睸浔怪썑캣啐숶䘪⻂춡汍䇎噺畈㘷䢱묥囂䝖䩈垣奸㢩偙䷃⮱숳䟎桺䝤䍅厡숪⿂숮㜻⼵桃쌴兺⭙ꍀ䘪䰥ヂ☪䇂柂㥙揂</w:t>
      </w:r>
      <w:r>
        <w:rPr/>
        <w:t>ꦻ</w:t>
      </w:r>
      <w:r>
        <w:rPr/>
        <w:t>㷃♮㈥痂彧汧䔭⨳佚匥励婘쉏䁆ꍴ織땧⩨䝲煡♎卨沩㘪㓂參唪潋竂睍咏坧껂⩦</w:t>
      </w:r>
      <w:r>
        <w:rPr/>
        <w:t>ꗂ</w:t>
      </w:r>
      <w:r>
        <w:rPr/>
        <w:t>㎮繈幦</w:t>
      </w:r>
      <w:r>
        <w:rPr/>
        <w:t>ⴵ</w:t>
      </w:r>
      <w:r>
        <w:rPr/>
        <w:t>昴兏到㝡圲╱䵪</w:t>
      </w:r>
      <w:r>
        <w:rPr/>
        <w:t>ꕤ</w:t>
      </w:r>
      <w:r>
        <w:rPr/>
        <w:t>漻㷂橡睪ꍲ쉡䕄摷搶䁹稤층教쉲〲뽩슩츲䍉䅙䭵頵ꍬ坮뭉摲咥䳂ㅹ꥘</w:t>
      </w:r>
      <w:r>
        <w:rPr/>
        <w:t>ⰴ</w:t>
      </w:r>
      <w:r>
        <w:rPr/>
        <w:t>嗂쉞䥡䐳䲬疏⹃</w:t>
      </w:r>
      <w:r>
        <w:rPr/>
        <w:t>꧂⨪</w:t>
      </w:r>
      <w:r>
        <w:rPr/>
        <w:t>䥀獾쉶堪庣⽌轶怮⹫䁷숫潄䃂䄦⥥⹟䉾껂䭆㛂槎싂䰶墻拂瘲夭겮㕢塀</w:t>
      </w:r>
      <w:r>
        <w:rPr/>
        <w:t>ꕢ</w:t>
      </w:r>
      <w:r>
        <w:rPr/>
        <w:t>숦橨䵓愥ꌊ櫂橃慄佉辬㉘溿捊䨪汇㷂껂旂㤩䑓䭩戮</w:t>
      </w:r>
      <w:r>
        <w:rPr/>
        <w:t>ꤳ</w:t>
      </w:r>
      <w:r>
        <w:rPr/>
        <w:t>㩄㥒敢畮딫䫂゘㝳⸳礤殩ど㥋兒暩淍</w:t>
      </w:r>
      <w:r>
        <w:rPr/>
        <w:t>ꕆ</w:t>
      </w:r>
      <w:r>
        <w:rPr/>
        <w:t>さ圭</w:t>
      </w:r>
      <w:r>
        <w:rPr/>
        <w:t>ⵯ</w:t>
      </w:r>
      <w:r>
        <w:rPr/>
        <w:t>敐슡⑷扸㜬㝘乢砮塨摟넸㐪䕶䷍⼥祂潥偢凂琷皩べ熘⭯爮쉥㉥掬⽃㜻䖩幃ꅂ</w:t>
      </w:r>
      <w:r>
        <w:rPr/>
        <w:t>ꤸ</w:t>
      </w:r>
      <w:r>
        <w:rPr/>
        <w:t>䁭卟癠싂䨥礮겱卸癞썉녫偤쉇쉡숴䏂</w:t>
      </w:r>
      <w:r>
        <w:rPr/>
        <w:t>ꕙ</w:t>
      </w:r>
      <w:r>
        <w:rPr/>
        <w:t>傘奃迂嫎믎帽啒癡洸</w:t>
      </w:r>
      <w:r>
        <w:rPr/>
        <w:t>⡶</w:t>
      </w:r>
      <w:r>
        <w:rPr/>
        <w:t>㭋</w:t>
      </w:r>
      <w:r>
        <w:rPr/>
        <w:t>Ⱛ</w:t>
      </w:r>
      <w:r>
        <w:rPr/>
        <w:t>礱刽㚡乂</w:t>
      </w:r>
      <w:r>
        <w:rPr/>
        <w:t>⡹</w:t>
      </w:r>
      <w:r>
        <w:rPr/>
        <w:t>堳㨣슮略然狂⤴塍䋎╇슿彆䝆䅢껂冮呺瑦捏기쉉숺坹瑳硒拎嗂䨽灷䅹渳䍘硡쵞獒䶩쉴䱖ⸯ祩ヂ</w:t>
      </w:r>
      <w:r>
        <w:rPr/>
        <w:t>ⴣ</w:t>
      </w:r>
      <w:r>
        <w:rPr/>
        <w:t>琰楞⯃勂哎ぉ剹戫婂쉮畘⩄싂颮㜳뗂⥁嘫硊㑂克娭伤㒵圪㡇噐㕊匥</w:t>
      </w:r>
      <w:r>
        <w:rPr/>
        <w:t>ꗂ</w:t>
      </w:r>
      <w:r>
        <w:rPr/>
        <w:t>䡘┶㉳䍺ㅅ䄷ꥦ敾갣穸썘朷녠䉠ㅋ㠭䘶穮冏⑹浰㭙睟쉲ꅄ䇂䆵ꥤ年䥀䍡䵀䔯燂뽩坊浟㕹ꅔ쉠</w:t>
      </w:r>
      <w:r>
        <w:rPr/>
        <w:t>ꔻ⑥</w:t>
      </w:r>
      <w:r>
        <w:rPr/>
        <w:t>䴶넨䯍奨㯎숪参⏃䑫쉰썞ꥵ奄㘮㠽⭅凂╷穾⤨瑁顆䃂㯂䝓䅲⧂㚿䭾縣坱勂牭伸㬣穠㶘儤䶥쏂䏂圪쵦弴쵓㐭넵顗猭你⹭狂䏂䄫倯㝐⥯䀳牨춣ꄭ凎쌽氪楒嫍䗂栭ꅂ㍫</w:t>
      </w:r>
      <w:r>
        <w:rPr/>
        <w:t>⡎</w:t>
      </w:r>
      <w:r>
        <w:rPr/>
        <w:t>쵓浅壂怫匪⥢숥䍒廂䄽슻督䌦䧃㋂卤깾㘯噩墬䵉灦쵑晈떘</w:t>
      </w:r>
      <w:r>
        <w:rPr/>
        <w:t>ꕤ</w:t>
      </w:r>
      <w:r>
        <w:rPr/>
        <w:t>촩姂癃⩌搩츪摐堥넲ㅸ䕒⹦쉏䙪烃䅩㒩砸⩆坔恌⽬⺥昵깦숹氳깶噞正숽ㅎꅤ쉩㩂硂ꍋ뭙䓂㝡嘪숺恩㓂潐顇氥싂伻奊ꌥ嗂摆㉍䭵䵳䙮祴䱩瑹汣䕭ㅩ㝦╥꺿兦♁頳뗂㩇◎츨潸⥬쉵깲奯䵂⬥繉橎唭㉲呾潓ꌸ禡礩扌瘭Ⓜ彚길싂쉠兮迂䱈ꍸꥨ⩌㧂睇쉞刽䗂⽄㜤⦵䱑ざ椸橨矂䷎囂㙥쵎ㆥ橈汳촽䐣쉊⑆쉤串奞㥁╎潐┦啠敂椬澱념⽊⬳奒╅烍坍番摰獩</w:t>
      </w:r>
      <w:r>
        <w:rPr/>
        <w:t>Ⱚ</w:t>
      </w:r>
      <w:r>
        <w:rPr/>
        <w:t>䖏祂ꏂ㉄硤捶쉵仂숦慃䥩쉘䡸圷㙦㷂녊㑹숻숩싂禡쉷숻䵀㕤䵧桵숯䥄쉄厣暥</w:t>
      </w:r>
      <w:r>
        <w:rPr/>
        <w:t>ꖥ</w:t>
      </w:r>
      <w:r>
        <w:rPr/>
        <w:t>朮땖彷쉋睪圩偢㙘⬱塏䥉䬮츊椭採䥙椥숯婸㍕椭쌭슥㥣䉴</w:t>
      </w:r>
      <w:r>
        <w:rPr/>
        <w:t>ⱞ</w:t>
      </w:r>
      <w:r>
        <w:rPr/>
        <w:t>뭌涥嫎欽抣橪㓂긳싎曍顙</w:t>
      </w:r>
      <w:r>
        <w:rPr/>
        <w:t>꤫</w:t>
      </w:r>
      <w:r>
        <w:rPr/>
        <w:t>母怤䘫䵊䙣㒩愪칬彦幐⩫ふご㊥쉑䡄㑰楾奊㧂╒欣平䞘䍦眪딺녳㵌懂쉓樦杵噡䱣㬹㥣栭獧숯딭쉒輥扢쵬쉩彰㉪瘸痂捔捥灈䌪쉩쉦ꅥ길㕖쉮ヂ椬嚬祆侥橙䕺怦⹞娣㓂勂⍋숹숴䁄㵕촣슏犮洰捶矂싂䩔쉳䥬䈱㥮䠪懂ꎱ╗㌷⭰坤쉫⨦炡爪烃♕潉䳂쵎ㅠ橭癎䙡</w:t>
      </w:r>
      <w:r>
        <w:rPr/>
        <w:t>Ⱞ</w:t>
      </w:r>
      <w:r>
        <w:rPr/>
        <w:t>甹䕕䇎癧⩓䎱쉟땇佒쉱㬱偀䡖殮㕥㑌⚡쉯㈥㵧嚩쉣㥃ㅃ␬㩡繂숪穄⌵剮纩싎쉩쉒쉤쉍녎器䭎䕁桟咿揂䂏壃督㝞熬䎩⯂殱傥娳お</w:t>
      </w:r>
      <w:r>
        <w:rPr/>
        <w:t>ⵐ</w:t>
      </w:r>
      <w:r>
        <w:rPr/>
        <w:t>兢氷堥㵓彠搻길깁䊣</w:t>
      </w:r>
      <w:r>
        <w:rPr/>
        <w:t>ⴸ</w:t>
      </w:r>
      <w:r>
        <w:rPr/>
        <w:t>숮뾣䥶</w:t>
      </w:r>
      <w:r>
        <w:rPr/>
        <w:t>ⱥ</w:t>
      </w:r>
      <w:r>
        <w:rPr/>
        <w:t>ⷂ</w:t>
      </w:r>
      <w:r>
        <w:rPr/>
        <w:t>⽲싂ꍗ갷ꇂ瓎辮⾮츹쉓㩗畠㍊쉯憘浊戽ꎻ깰㒩癷䩡䋍梥偶㝥溱⻂</w:t>
      </w:r>
      <w:r>
        <w:rPr/>
        <w:t>⡑</w:t>
      </w:r>
      <w:r>
        <w:rPr/>
        <w:t>呒컂⽯医㨺䥸䀨쉆㕦瘲歂磎⒬帤㗂</w:t>
      </w:r>
      <w:r>
        <w:rPr/>
        <w:t>ꤺ</w:t>
      </w:r>
      <w:r>
        <w:rPr/>
        <w:t>堤䚩䰫灡</w:t>
      </w:r>
      <w:r>
        <w:rPr/>
        <w:t>⢱䷂</w:t>
      </w:r>
      <w:r>
        <w:rPr/>
        <w:t>슬匦䜭쉣㛂橕䀱慞⭡뮏⤻㣂䡬썲刦䩚슘⫂䀪剒灟戨깞皏⻂䕒嫂㥥춮츬⯂琵昮〷桚楊걭轍⨣㈦劮</w:t>
      </w:r>
      <w:r>
        <w:rPr/>
        <w:t>ꕮ⬦♂</w:t>
      </w:r>
      <w:r>
        <w:rPr/>
        <w:t>㝉冬坄썃쉗⥚䌱숫㡥㬲숷樹懂싍쉂</w:t>
      </w:r>
      <w:r>
        <w:rPr/>
        <w:t>ⴷ</w:t>
      </w:r>
      <w:r>
        <w:rPr/>
        <w:t>뽉쉺곂媿</w:t>
      </w:r>
      <w:r>
        <w:rPr/>
        <w:t>⣂</w:t>
      </w:r>
      <w:r>
        <w:rPr/>
        <w:t>朹䍂䄨㴴瘮獸㍋䅊棂㴴⍒欷掣瑥㊥䁥捵䑒䩬㔳㑨摍偃䕺␫㩉㉪㐣敓</w:t>
      </w:r>
      <w:r>
        <w:rPr/>
        <w:t>Ⳃ</w:t>
      </w:r>
      <w:r>
        <w:rPr/>
        <w:t>慸毂</w:t>
      </w:r>
      <w:r>
        <w:rPr/>
        <w:t>ⵡ</w:t>
      </w:r>
      <w:r>
        <w:rPr/>
        <w:t>璬썁㵞歭딻㩭숯娻幹싂䓃넽䭈恡ㆻ䅏煇煇橥䔬싂浫썘恫劏㢩礦橫扷깯䶡슮䭠燎◂攥쉨啙汇眫뼪</w:t>
      </w:r>
      <w:r>
        <w:rPr/>
        <w:t>⣂</w:t>
      </w:r>
      <w:r>
        <w:rPr/>
        <w:t>極䐽</w:t>
      </w:r>
      <w:r>
        <w:rPr/>
        <w:t>ꔫ</w:t>
      </w:r>
      <w:r>
        <w:rPr/>
        <w:t>⡭</w:t>
      </w:r>
      <w:r>
        <w:rPr/>
        <w:t>슡⭭⸮瘰녬쉓爬僃辩</w:t>
      </w:r>
      <w:r>
        <w:rPr/>
        <w:t>ⵐ</w:t>
      </w:r>
      <w:r>
        <w:rPr/>
        <w:t>넱츳䪿炡쉑姂堶婶칱嫍㷍猭</w:t>
      </w:r>
      <w:r>
        <w:rPr/>
        <w:t>ⱶ</w:t>
      </w:r>
      <w:r>
        <w:rPr/>
        <w:t>䝋</w:t>
      </w:r>
      <w:r>
        <w:rPr/>
        <w:t>ꤲ</w:t>
      </w:r>
      <w:r>
        <w:rPr/>
        <w:t>뽐⩺㝌嫂䅉녵汃烂㡧形</w:t>
      </w:r>
      <w:r>
        <w:rPr/>
        <w:t>꧂</w:t>
      </w:r>
      <w:r>
        <w:rPr/>
        <w:t>留䙘䄨╈慊䛂焴汞㠳汍뼻썑슥繘췂</w:t>
      </w:r>
      <w:r>
        <w:rPr/>
        <w:t>Ⱶ</w:t>
      </w:r>
      <w:r>
        <w:rPr/>
        <w:t>쉣杸ꄳ瑓汐ꏍ</w:t>
      </w:r>
      <w:r>
        <w:rPr/>
        <w:t>ꦣ</w:t>
      </w:r>
      <w:r>
        <w:rPr/>
        <w:t>⠻</w:t>
      </w:r>
      <w:r>
        <w:rPr/>
        <w:t>秂⩸䦱時䴰싂⴯</w:t>
      </w:r>
      <w:r>
        <w:rPr/>
        <w:t>ꕺ</w:t>
      </w:r>
      <w:r>
        <w:rPr/>
        <w:t>갪싂⬶녱慇痃磍盃⍙姂ꍑ椮㉢쉖쉑䤯㷍彂긹俎煩</w:t>
      </w:r>
      <w:r>
        <w:rPr/>
        <w:t>ⵁ</w:t>
      </w:r>
      <w:r>
        <w:rPr/>
        <w:t>츮琣匭䩈嚡㑩痍潔晒㘣䰳曃䤽㮘㉤싂繧숯恅쉄礊㒡⌺䠸昬</w:t>
      </w:r>
      <w:r>
        <w:rPr/>
        <w:t>ⴸ</w:t>
      </w:r>
      <w:r>
        <w:rPr/>
        <w:t>泍⍔坹䑂栺楺䘦测싂⨯爥穇傏妩矂슩뮵㯂捲煾䝁䁭塯⼨框晱灧뭵촨㨰䵊瀽䗂咩咮乹轭䙰柂쉠頭瑡恬㢵㩊䛂슩⹔橅穨숯㪩숽呧矎剎䥬䁺璬숺㩫㵄佚갭㟂쉥擂</w:t>
      </w:r>
      <w:r>
        <w:rPr/>
        <w:t>Ⱜ</w:t>
      </w:r>
      <w:r>
        <w:rPr/>
        <w:t>㩋쉘戳帺勂䱙쵴㙞㈯ꄭ摧쵇灯⫂数ꏂ礭䒏縥⒥浕</w:t>
      </w:r>
      <w:r>
        <w:rPr/>
        <w:t>ꥋ</w:t>
      </w:r>
      <w:r>
        <w:rPr/>
        <w:t>祘뇂⩢壃甪帴䑉擂囂咻䡺싂灯䙇⨫⛂㐹漤枱窡獱쉳桾呮쉓㝔䅙숲汩墬佹</w:t>
      </w:r>
      <w:r>
        <w:rPr/>
        <w:t>Ⱘ</w:t>
      </w:r>
      <w:r>
        <w:rPr/>
        <w:t>勍⌳䭪⬫㉶뭉䣂숪꥙</w:t>
      </w:r>
      <w:r>
        <w:rPr/>
        <w:t>⡢</w:t>
      </w:r>
      <w:r>
        <w:rPr/>
        <w:t>顾쉃楨䦘晭䱬걵顀㍎뼲未㡳硐瑘灸搨䚿佌繍禮䀱婥⍳歗矂⍬歪砦⦥瓂摦ꅸ숽䵪㇂攰䙺䉱쉴츭싂뿂컂ㅘ塅顐㖡㝘ㆬ⍉扵戤㢩兡</w:t>
      </w:r>
      <w:r>
        <w:rPr/>
        <w:t>ꕊ</w:t>
      </w:r>
      <w:r>
        <w:rPr/>
        <w:t>㵧匪츴䵁䱇截瑚眬쉎</w:t>
      </w:r>
      <w:r>
        <w:rPr/>
        <w:t>Ⱳ</w:t>
      </w:r>
      <w:r>
        <w:rPr/>
        <w:t>䑦㘴쵌♹뭁㓂咡♸栥뗃땹뭠쵤▣숩숥䐭椫䥒勂㥈奣ꍘ摹埂격⍇넰뇂祌</w:t>
      </w:r>
      <w:r>
        <w:rPr/>
        <w:t>ⵍ</w:t>
      </w:r>
      <w:r>
        <w:rPr/>
        <w:t>䍑嫂촴㣂洷습煕䕫灞쉪噊쉄欦滂ꥥ劬⸰㔺㨷婅捆쉆</w:t>
      </w:r>
      <w:r>
        <w:rPr/>
        <w:t>ⴽ</w:t>
      </w:r>
      <w:r>
        <w:rPr/>
        <w:t>㵑䥔숪毂긷䮬汥㥀窣癨쉧卅뽞䥔㐬䩠汋㕍⹎숻瓍礶꺱⿂칖撥う唰숽</w:t>
      </w:r>
      <w:r>
        <w:rPr/>
        <w:t>ꤪ</w:t>
      </w:r>
      <w:r>
        <w:rPr/>
        <w:t>噵숱숣㍑䞻䡗牳쉀⩶䨱䅳㙵╤獌</w:t>
      </w:r>
      <w:r>
        <w:rPr/>
        <w:t>ⱙ</w:t>
      </w:r>
      <w:r>
        <w:rPr/>
        <w:t>怰煘䍙⧎瘨㘽䇍乁䙘␨穔擃啊潅</w:t>
      </w:r>
      <w:r>
        <w:rPr/>
        <w:t>⡥</w:t>
      </w:r>
      <w:r>
        <w:rPr/>
        <w:t>녱稪䥘쵒繒⩤긴ꍮ쉟瑣ㆻ䑂刦습⩏뭇嫎딵偳㍑㠬杅䗂助位橦剧䣂묣㫂</w:t>
      </w:r>
      <w:r>
        <w:rPr/>
        <w:t>⡆</w:t>
      </w:r>
      <w:r>
        <w:rPr/>
        <w:t>摁彨窵䵕♦朤㜯╾䝠쉉쉙佂숲欺</w:t>
      </w:r>
      <w:r>
        <w:rPr/>
        <w:t>ꕊ</w:t>
      </w:r>
      <w:r>
        <w:rPr/>
        <w:t>樯䒱쉦㈷㑑ꏂ㛃䦱䐷坤瞻ヂ摍纮歬氬쉺䯂婸싂轣☴偭⸳䪘</w:t>
      </w:r>
      <w:r>
        <w:rPr/>
        <w:t>Ⱚ</w:t>
      </w:r>
      <w:r>
        <w:rPr/>
        <w:t>䡃轹</w:t>
      </w:r>
      <w:r>
        <w:rPr/>
        <w:t>ꦩ</w:t>
      </w:r>
      <w:r>
        <w:rPr/>
        <w:t>㜦䵂汉䂵怪㠳⫃</w:t>
      </w:r>
      <w:r>
        <w:rPr/>
        <w:t>⢿╃</w:t>
      </w:r>
      <w:r>
        <w:rPr/>
        <w:t>懂싍⵨婩♕穓乊ꍳ慴쉬穸琽仂敋㉔杷坱䵾</w:t>
      </w:r>
      <w:r>
        <w:rPr/>
        <w:t>ꕎ</w:t>
      </w:r>
      <w:r>
        <w:rPr/>
        <w:t>쉰湷쉹숻</w:t>
      </w:r>
      <w:r>
        <w:rPr/>
        <w:t>ⵚ</w:t>
      </w:r>
      <w:r>
        <w:rPr/>
        <w:t>땋숷쉢䁖电䘨穯╆</w:t>
      </w:r>
      <w:r>
        <w:rPr/>
        <w:t>ꥑ</w:t>
      </w:r>
      <w:r>
        <w:rPr/>
        <w:t>ꅃ慃㋂轁倨</w:t>
      </w:r>
      <w:r>
        <w:rPr/>
        <w:t>ꔻ꥟</w:t>
      </w:r>
      <w:r>
        <w:rPr/>
        <w:t>䩦呅挵</w:t>
      </w:r>
      <w:r>
        <w:rPr/>
        <w:t>Ⳃ⩧</w:t>
      </w:r>
      <w:r>
        <w:rPr/>
        <w:t>伷슣⌻坖繴숹卙洲䱖扢洨縫쉉灯ㄽ⤰뾘噳頮╁딺奞䉃慪捍幉갤㩵㭚戲䅭垩タ摙⥠ꍦ쉮嗂䓂䜦</w:t>
      </w:r>
      <w:r>
        <w:rPr/>
        <w:t>ⷂ</w:t>
      </w:r>
      <w:r>
        <w:rPr/>
        <w:t>ꅳ卟歷䱑♏摅</w:t>
      </w:r>
      <w:r>
        <w:rPr/>
        <w:t>ⱒ</w:t>
      </w:r>
      <w:r>
        <w:rPr/>
        <w:t>瀵㭚㨬</w:t>
      </w:r>
      <w:r>
        <w:rPr/>
        <w:t>ꕯ</w:t>
      </w:r>
      <w:r>
        <w:rPr/>
        <w:t>㜪灞칃敘䐨뽢걘帽⽤쵹䥖䅴㒣洤뼊⍪쉆卓╢┺⫂╅䮬䴫쉹䙡稨떵瑟淍</w:t>
      </w:r>
      <w:r>
        <w:rPr/>
        <w:t>ꕸ</w:t>
      </w:r>
      <w:r>
        <w:rPr/>
        <w:t>숮䅶䅶慊춮扦쵒</w:t>
      </w:r>
      <w:r>
        <w:rPr/>
        <w:t>꧂</w:t>
      </w:r>
      <w:r>
        <w:rPr/>
        <w:t>놣䭦숥㞏쉎썯砳╋飂⍚洣㍗㴺獈顩숹슿㔬杬뼶㫂</w:t>
      </w:r>
      <w:r>
        <w:rPr/>
        <w:t>ⵠ</w:t>
      </w:r>
      <w:r>
        <w:rPr/>
        <w:t>帱뇂䜣嚣</w:t>
      </w:r>
      <w:r>
        <w:rPr/>
        <w:t>ꕩ</w:t>
      </w:r>
      <w:r>
        <w:rPr/>
        <w:t>㐬㍖</w:t>
      </w:r>
      <w:r>
        <w:rPr/>
        <w:t>ⲻ</w:t>
      </w:r>
      <w:r>
        <w:rPr/>
        <w:t>캵䭹㐯䧂杮싂䩱侱</w:t>
      </w:r>
      <w:r>
        <w:rPr/>
        <w:t>ⱡ</w:t>
      </w:r>
      <w:r>
        <w:rPr/>
        <w:t>潘䪿ㅡ╪⩠㝡쉚祊榮桫⪩癖㬯瑮癄幫</w:t>
      </w:r>
      <w:r>
        <w:rPr/>
        <w:t>ꔪ</w:t>
      </w:r>
      <w:r>
        <w:rPr/>
        <w:t>湙⹓䏂깳</w:t>
      </w:r>
      <w:r>
        <w:rPr/>
        <w:t>Ɱ</w:t>
      </w:r>
      <w:r>
        <w:rPr/>
        <w:t>枡쉳婄欰抩彋惂䀦慐敍根㩊繪敥쉄⌷뗃帯쉱䫎뗍䭕皱畇獨쉈步깗ꇎ獄⬥넴䁍瑯卙幠飂⩌⬮ど╞쎻刲揂⥟䀫䖡㷂㵨婔梻⤶㝢听祙쉖쉚氲숱狂佟係츱䤻걉ㅦ⍐縱㡱揂㝹⫂樶걑═츸쉀獶祄뼯쉧㍎칣佒眦玥懂⩮㵊ꅆ䵾弫䭰䥳廂</w:t>
      </w:r>
      <w:r>
        <w:rPr/>
        <w:t>⡖</w:t>
      </w:r>
      <w:r>
        <w:rPr/>
        <w:t>䨭⚩♱剔䩎쉃☫毂剢㩸견깾椸圷쉆穥琴䓂堯椭쉟쉔啢晒啧橚딷反癍䔶㙓촺㍗</w:t>
      </w:r>
      <w:r>
        <w:rPr/>
        <w:t>⠫</w:t>
      </w:r>
      <w:r>
        <w:rPr/>
        <w:t>摂乤䅆創</w:t>
      </w:r>
      <w:r>
        <w:rPr/>
        <w:t>⠭</w:t>
      </w:r>
      <w:r>
        <w:rPr/>
        <w:t>䵥夨未⺥⧂㈦桱쉢Ⓜ긨⍖⩤洤畕䨥䩏憩뭤忂乊쉶쉫⶿氯轂</w:t>
      </w:r>
      <w:r>
        <w:rPr/>
        <w:t>ⱃ⯂⨰</w:t>
      </w:r>
      <w:r>
        <w:rPr/>
        <w:t>伤䇎埂䩦㡬甭쉀</w:t>
      </w:r>
      <w:r>
        <w:rPr/>
        <w:t>⡑</w:t>
      </w:r>
      <w:r>
        <w:rPr/>
        <w:t>堳䙡嫂顙⌵痂繁</w:t>
      </w:r>
      <w:r>
        <w:rPr/>
        <w:t>꧂</w:t>
      </w:r>
      <w:r>
        <w:rPr/>
        <w:t>䁊い颏䱌噐숩</w:t>
      </w:r>
      <w:r>
        <w:rPr/>
        <w:t>Ⱛ</w:t>
      </w:r>
      <w:r>
        <w:rPr/>
        <w:t>か搨㉡⹏欳䳂牡呬䧃싂걏싂庵塸玮幋勃摕◂쉁瓃扢ꥴ㑊瑲㓂쉫㥰쉬剟</w:t>
      </w:r>
      <w:r>
        <w:rPr/>
        <w:t>⣂</w:t>
      </w:r>
      <w:r>
        <w:rPr/>
        <w:t>潖幮偍假䌽</w:t>
      </w:r>
      <w:r>
        <w:rPr/>
        <w:t>⡦⭉</w:t>
      </w:r>
      <w:r>
        <w:rPr/>
        <w:t>䉦쉱䅏쉈㉁♇慴輮櫂㭌剆㉑ꄤ旍卸녗係彧䡔〈뗂쉘♆걱쉠뽰</w:t>
      </w:r>
      <w:r>
        <w:rPr/>
        <w:t>Ɽ</w:t>
      </w:r>
      <w:r>
        <w:rPr/>
        <w:t>ⵄ</w:t>
      </w:r>
      <w:r>
        <w:rPr/>
        <w:t>숳쉠戵䙬吺〸睄唥夥䡷</w:t>
      </w:r>
      <w:r>
        <w:rPr/>
        <w:t>ꕞ</w:t>
      </w:r>
      <w:r>
        <w:rPr/>
        <w:t>㕂쵟睕瑀硴녑娬㔭ꍳ祒ꎿ䕁欹묫⨨숵摯呈긶䩑摠坬뽞剑彏渨䕕䓂⥎偆沿㷂㠬棂炣剣博杪⼶但䩒䝙⫃摣桙港쉞쉶␴瑃流兔넥煲眰㇂㒿擂</w:t>
      </w:r>
      <w:r>
        <w:rPr/>
        <w:t>ꤴ</w:t>
      </w:r>
      <w:r>
        <w:rPr/>
        <w:t>䨶䳃</w:t>
      </w:r>
      <w:r>
        <w:rPr/>
        <w:t>Ⱔ</w:t>
      </w:r>
      <w:r>
        <w:rPr/>
        <w:t>狂碬啢䍹玬㨻쵃橨嚿娴坟㠱歏싂呗썓橶뗂渭䥈杲䐷澿</w:t>
      </w:r>
      <w:r>
        <w:rPr/>
        <w:t>ꤦ</w:t>
      </w:r>
      <w:r>
        <w:rPr/>
        <w:t>婰穕煫⏂싍昫싂㉠쉥㑯걺䀰㌬썆⤹瘲䭷歸氲ㅦ壂䑬⨳깘</w:t>
      </w:r>
      <w:r>
        <w:rPr/>
        <w:t>ꦻ</w:t>
      </w:r>
      <w:r>
        <w:rPr/>
        <w:t>䍷䱪쉎卐녋穬恣썺䝭歫睒ꆩ╵元䙱숴㑦㇂䴱䡷恅☸塙</w:t>
      </w:r>
      <w:r>
        <w:rPr/>
        <w:t>ꥁ</w:t>
      </w:r>
      <w:r>
        <w:rPr/>
        <w:t>䏂㝙땬쉇㓂䍺숣硤沘党之䀯</w:t>
      </w:r>
      <w:r>
        <w:rPr/>
        <w:t>ꤦ⪮</w:t>
      </w:r>
      <w:r>
        <w:rPr/>
        <w:t>쉘㒘砪</w:t>
      </w:r>
      <w:r>
        <w:rPr/>
        <w:t>⡧</w:t>
      </w:r>
      <w:r>
        <w:rPr/>
        <w:t>㡙浰뼽顳ꅞ쉎横㝪숯㬨䄊疡凂</w:t>
      </w:r>
      <w:r>
        <w:rPr/>
        <w:t>ⱗ</w:t>
      </w:r>
      <w:r>
        <w:rPr/>
        <w:t>㡷昸㍧쉫䁔</w:t>
      </w:r>
      <w:r>
        <w:rPr/>
        <w:t>ꗂ</w:t>
      </w:r>
      <w:r>
        <w:rPr/>
        <w:t>䡰⵨狃獁眥깺ꍈ㭕檩湩挶걅쌷末딩焷圥䓂쉔媮頩慴⑂ꏂ个繃쉚뾮䝦䗂䛂縱⩦幊䑪츬䮩䜬땒썮甥⩾㥭礤⸳䰮浫㵞ㅶ幮䑧</w:t>
      </w:r>
      <w:r>
        <w:rPr/>
        <w:t>ꕧ</w:t>
      </w:r>
      <w:r>
        <w:rPr/>
        <w:t>㘳⩚ꥡ縵␸</w:t>
      </w:r>
      <w:r>
        <w:rPr/>
        <w:t>ꦩ</w:t>
      </w:r>
      <w:r>
        <w:rPr/>
        <w:t>쉚轃ㅃ猰긬椶飂쵴冘姎쉴</w:t>
      </w:r>
      <w:r>
        <w:rPr/>
        <w:t>ꕋ</w:t>
      </w:r>
      <w:r>
        <w:rPr/>
        <w:t>㆏⍕犱⩌쉯䰨</w:t>
      </w:r>
      <w:r>
        <w:rPr/>
        <w:t>꧂</w:t>
      </w:r>
      <w:r>
        <w:rPr/>
        <w:t>䱒⌦嘥欴쉚䝟숯⽵係숺녪䮱䭙䝠싂㡋싂ꄺ扲唸堤䥁䡉⹆ꌩ䭫칓쉖ォ</w:t>
      </w:r>
      <w:r>
        <w:rPr/>
        <w:t>ꕘ</w:t>
      </w:r>
      <w:r>
        <w:rPr/>
        <w:t>扙偰쉩ㅧ焺㚩㍞䛂轞戩㑁격丸席䄷⑧濂㫂摾숷漸婠塵䛂</w:t>
      </w:r>
      <w:r>
        <w:rPr/>
        <w:t>ꥏ</w:t>
      </w:r>
      <w:r>
        <w:rPr/>
        <w:t>뽊捒棂䕍싂㑟㬦㇂⩃쉱癟쵢䑊⬺숥畓⻂숥嫂漵丳橺쉎䱵㇎睫쵖䙃㥶敺㨪㭣恸彨䈷彳硣毎甦怰䤫</w:t>
      </w:r>
      <w:r>
        <w:rPr/>
        <w:t>⡮</w:t>
      </w:r>
      <w:r>
        <w:rPr/>
        <w:t>뭄⴫勂泍縵꥔䢬㍇奂愩䝓壂㝫卯栩傱ꍞ䘫榩쉸쉆㡺砪㵇㬥漭䠷ㅺꍩ녙슿⵹싂싂噈㍍쉗㍕く瞿㑹䄴䣂쵩祩煩쵨䝟涵㝞恊㵇䋂噂䚿斻祫䙍猱轎㫂쉗⚮㑆塧녗奚奨匪䵈医䩔琬牺恭뇂⪻⍲橧칵䁀椳タ但䦮湈䁓ꅕ㥃慞䀤ꅓ⵳⛂怶믎㴩朮쌵堦丹⍏㠰㙖⹣潹⨯䂱䄮놿</w:t>
      </w:r>
      <w:r>
        <w:rPr/>
        <w:t>⡕</w:t>
      </w:r>
      <w:r>
        <w:rPr/>
        <w:t>㔮ꍹ䝙瀰⹟</w:t>
      </w:r>
      <w:r>
        <w:rPr/>
        <w:t>⠱</w:t>
      </w:r>
      <w:r>
        <w:rPr/>
        <w:t>梩呸坣爬싂䕁墩頩䊥䍃慇ꅕ焲싂䕺⩱╭쉣繭╁㘰⩬ꅄ䵰㨷䱪⑴㴺㙐乗쉞頪楞縵䕠㜪┬䩞</w:t>
      </w:r>
      <w:r>
        <w:rPr/>
        <w:t>꧂</w:t>
      </w:r>
      <w:r>
        <w:rPr/>
        <w:t>ㅡ땬壂牔桋㪣⪱涣</w:t>
      </w:r>
      <w:r>
        <w:rPr/>
        <w:t>ꥆ</w:t>
      </w:r>
      <w:r>
        <w:rPr/>
        <w:t>硁倩쉣轧恈☳㡶匸碏繩䰽拃㭉䔪氯淂⩃䡓恏㕔㩋㦿縹櫂櫂䩳⤷㌽瑰⩵㵟猶〣穷婨潢䀮숰쉖⵫く癵爩䲵夣䧎숥ㆻ㉊⼮⚻晱쉘儭䘪뽗堭䁦숽䅉奙㶏繄塒</w:t>
      </w:r>
      <w:r>
        <w:rPr/>
        <w:t>ⷂ</w:t>
      </w:r>
      <w:r>
        <w:rPr/>
        <w:t>颩彳</w:t>
      </w:r>
      <w:r>
        <w:rPr/>
        <w:t>Ⱞ</w:t>
      </w:r>
      <w:r>
        <w:rPr/>
        <w:t>䉮싎睓</w:t>
      </w:r>
      <w:r>
        <w:rPr/>
        <w:t>ꤷ</w:t>
      </w:r>
      <w:r>
        <w:rPr/>
        <w:t>坥쉶숱珃䩳츴⩍녋倴媵㩕쉢轂㉃搴겥橈㙗䝅顳⭨뗂걦书䠰걤㩩䁎숹녱浟摠䍦熵䝡䵓숪嗍割䪣싂쉷쵗⦿参夸䦘惃⥆㭠㝤剧汸숶⏂㕲琽⌴</w:t>
      </w:r>
      <w:r>
        <w:rPr/>
        <w:t>ꥎ⥷</w:t>
      </w:r>
      <w:r>
        <w:rPr/>
        <w:t>䤣쉕뭉㑭</w:t>
      </w:r>
      <w:r>
        <w:rPr/>
        <w:t>ꥁ</w:t>
      </w:r>
      <w:r>
        <w:rPr/>
        <w:t>䝶䧂䙚⫍啈洰㕷硴⭞䙑꥗䱶㌯殱嘵䴲㘪䉰楫㶥䉈㭖슿⩫㥣頭넊䁟氣쉃呫娸딵䕤偊䀳塎땢䖘䒩奀쉗䨬㩥稷䍲㩷쉍潊䔲婠䑀</w:t>
      </w:r>
      <w:r>
        <w:rPr/>
        <w:t>⠮</w:t>
      </w:r>
      <w:r>
        <w:rPr/>
        <w:t>㢵䔩쉧</w:t>
      </w:r>
      <w:r>
        <w:rPr/>
        <w:t>ⲵ</w:t>
      </w:r>
      <w:r>
        <w:rPr/>
        <w:t>ꕈ</w:t>
      </w:r>
      <w:r>
        <w:rPr/>
        <w:t>嘳</w:t>
      </w:r>
      <w:r>
        <w:rPr/>
        <w:t>⡑</w:t>
      </w:r>
      <w:r>
        <w:rPr/>
        <w:t>䡧奀榡뭈慣쉬到呬촺塳慒녭敒쉭䕱숬ꄪ参桔꥙习〲汯殻녦祌迂뿂䢘扗쉥쉤⹗淃䥾뾮䉇浳振汌䘹␳恔촶䁾</w:t>
      </w:r>
      <w:r>
        <w:rPr/>
        <w:t>Ⲭ</w:t>
      </w:r>
      <w:r>
        <w:rPr/>
        <w:t>㖥숹摢縭頱晲⺡䊿ㄥ滂渹案쉐䡋츮䜳䑵꺻싂껂뽎㨪숨</w:t>
      </w:r>
      <w:r>
        <w:rPr/>
        <w:t>⣂</w:t>
      </w:r>
      <w:r>
        <w:rPr/>
        <w:t>싂塶㝴뭹痂敖칍䱪灋싃眪佪쵦湙⭸佤㑎㙇幪</w:t>
      </w:r>
      <w:r>
        <w:rPr/>
        <w:t>ꦮ</w:t>
      </w:r>
      <w:r>
        <w:rPr/>
        <w:t>娰奐깤㗂墻瑕溻䱌歊㓎䝤斣</w:t>
      </w:r>
      <w:r>
        <w:rPr/>
        <w:t>⡊</w:t>
      </w:r>
      <w:r>
        <w:rPr/>
        <w:t>㭮츬挩硱埂䠻灈⎏犵剮</w:t>
      </w:r>
      <w:r>
        <w:rPr/>
        <w:t>꤯</w:t>
      </w:r>
      <w:r>
        <w:rPr/>
        <w:t>媩꥞牸す楃</w:t>
      </w:r>
      <w:r>
        <w:rPr/>
        <w:t>ꔭ</w:t>
      </w:r>
      <w:r>
        <w:rPr/>
        <w:t>쉀輪㕲夯쉱</w:t>
      </w:r>
      <w:r>
        <w:rPr/>
        <w:t>⣂</w:t>
      </w:r>
      <w:r>
        <w:rPr/>
        <w:t>栵ち㉂㐰年뿂欭亘㡇冿夻䬵쉨ꥦ額彬䑠漪収畘匮牦⍪⑀슮僂煎壂患輵旂䰻玿䔩⽩╷汶</w:t>
      </w:r>
      <w:r>
        <w:rPr/>
        <w:t>ꤨ</w:t>
      </w:r>
      <w:r>
        <w:rPr/>
        <w:t>䆱浩楳烎䜲㵨㩲쵷㑬噬䑄祸㩓䵊攰妿⾱⵺戩뭙㚏珂捑㭏繨쉭♦㠴从⎬挵圦ꅂ䬺㮏搰␵♲抩垡㭅恫갬┰䕫䰹㕄師参䴷䩙䕘땮뼫灋剫湬橀숽</w:t>
      </w:r>
      <w:r>
        <w:rPr/>
        <w:t>ⷂ</w:t>
      </w:r>
      <w:r>
        <w:rPr/>
        <w:t>忂䘤쌯獏䉎숥쵉뭘剎禘呃献</w:t>
      </w:r>
      <w:r>
        <w:rPr/>
        <w:t>ⵓ</w:t>
      </w:r>
      <w:r>
        <w:rPr/>
        <w:t>딺쉅穗⍱⿂彨涩㕇䩙ꇂ슏㪣♹䤥䐻顀ꥶ녌硏㝢抏슩㎣㑹煫摯쉳桋掵坥캥㈹杘뮡쉳户呴奆䱂㭩擂쉤</w:t>
      </w:r>
      <w:r>
        <w:rPr/>
        <w:t>ꕆ</w:t>
      </w:r>
      <w:r>
        <w:rPr/>
        <w:t>⽒火㥺瑞촱넶执硭䡺㜥橇琦</w:t>
      </w:r>
      <w:r>
        <w:rPr/>
        <w:t>ꤦ</w:t>
      </w:r>
      <w:r>
        <w:rPr/>
        <w:t>썷䵦憘숥싂㡸亘圽䝅灬뼷サ奥</w:t>
      </w:r>
      <w:r>
        <w:rPr/>
        <w:t>ꔺ</w:t>
      </w:r>
      <w:r>
        <w:rPr/>
        <w:t>㵂쉞⹕⹟䇂牮䠺捱♂⑗ꅆ썮妏捳썷</w:t>
      </w:r>
      <w:r>
        <w:rPr/>
        <w:t>ⵈ</w:t>
      </w:r>
      <w:r>
        <w:rPr/>
        <w:t>㭯녵㑬䀨㕱⑐徏掻츳캻檡쵔㶩ㅏ䩥쌫⹈珍婰玣桬숷썔땍곎牲毂⼷矂煆⤬轎窻걩</w:t>
      </w:r>
      <w:r>
        <w:rPr/>
        <w:t>ꤸ</w:t>
      </w:r>
      <w:r>
        <w:rPr/>
        <w:t>乙칰潑⩌繟ㅹ瑄牶䕲㭆䉟뼰氵徘匰䅓쌤슏磂⼣畋⸪睬顷</w:t>
      </w:r>
      <w:r>
        <w:rPr/>
        <w:t>ꕃ</w:t>
      </w:r>
      <w:r>
        <w:rPr/>
        <w:t>䠭숥놩玩㐫故礴㊬佫</w:t>
      </w:r>
      <w:r>
        <w:rPr/>
        <w:t>⡦</w:t>
      </w:r>
      <w:r>
        <w:rPr/>
        <w:t>䙋㑙겻䥺䙟쉺督榱猻匴飂㡇</w:t>
      </w:r>
      <w:r>
        <w:rPr/>
        <w:t>⡭</w:t>
      </w:r>
      <w:r>
        <w:rPr/>
        <w:t>ꅡ</w:t>
      </w:r>
      <w:r>
        <w:rPr/>
        <w:t>⡾</w:t>
      </w:r>
      <w:r>
        <w:rPr/>
        <w:t>摢䱈ꅇ玿在</w:t>
      </w:r>
      <w:r>
        <w:rPr/>
        <w:t>ⴸ</w:t>
      </w:r>
      <w:r>
        <w:rPr/>
        <w:t>湾甶䁸㏂飂ㅡ꥖썅来㘫떬砽⍴쉔穵⺻㐦帩곂쉹ꅌ搦䬵庬彌걅䇂썵杷ㅡ斮攰杖䙇唥硰걁奉⩒㭩掱</w:t>
      </w:r>
      <w:r>
        <w:rPr/>
        <w:t>Ɱ</w:t>
      </w:r>
      <w:r>
        <w:rPr/>
        <w:t>뇂䙭</w:t>
      </w:r>
      <w:r>
        <w:rPr/>
        <w:t>ꤩ♙</w:t>
      </w:r>
      <w:r>
        <w:rPr/>
        <w:t>㙸禩☨</w:t>
      </w:r>
      <w:r>
        <w:rPr/>
        <w:t>ꖻ</w:t>
      </w:r>
      <w:r>
        <w:rPr/>
        <w:t>堣☤쉂⯂</w:t>
      </w:r>
      <w:r>
        <w:rPr/>
        <w:t>ꕟ</w:t>
      </w:r>
      <w:r>
        <w:rPr/>
        <w:t>⿃</w:t>
      </w:r>
      <w:r>
        <w:rPr/>
        <w:t>⠭</w:t>
      </w:r>
      <w:r>
        <w:rPr/>
        <w:t>烂〦녗獯㬣䉵硫㜊싂估㶿桙娴溥瞏呃䱲䏂꧎䈶</w:t>
      </w:r>
      <w:r>
        <w:rPr/>
        <w:t>ꦩ</w:t>
      </w:r>
      <w:r>
        <w:rPr/>
        <w:t>㔪愽噠</w:t>
      </w:r>
      <w:r>
        <w:rPr/>
        <w:t>ꔥ</w:t>
      </w:r>
      <w:r>
        <w:rPr/>
        <w:t>瀥</w:t>
      </w:r>
      <w:r>
        <w:rPr/>
        <w:t>ꦏ╺</w:t>
      </w:r>
      <w:r>
        <w:rPr/>
        <w:t>㕸숳ㄪ愷문숵㩲ぇ㵍䑂㵬쉁潵噤楐瑅㑣䭣쉍</w:t>
      </w:r>
      <w:r>
        <w:rPr/>
        <w:t>꤯</w:t>
      </w:r>
      <w:r>
        <w:rPr/>
        <w:t>䯍쉙〴</w:t>
      </w:r>
      <w:r>
        <w:rPr/>
        <w:t>꧂</w:t>
      </w:r>
      <w:r>
        <w:rPr/>
        <w:t>ꅔ숥捐</w:t>
      </w:r>
      <w:r>
        <w:rPr/>
        <w:t>ⱬ</w:t>
      </w:r>
      <w:r>
        <w:rPr/>
        <w:t>敎</w:t>
      </w:r>
      <w:r>
        <w:rPr/>
        <w:t>ꦘ</w:t>
      </w:r>
      <w:r>
        <w:rPr/>
        <w:t>穩伴㵸珂恩녧䔪슡洯獸⒣䌺眻幡걺촷</w:t>
      </w:r>
      <w:r>
        <w:rPr/>
        <w:t>ꕶ␯⦿</w:t>
      </w:r>
      <w:r>
        <w:rPr/>
        <w:t>㑢숩쉁偯쉱啃</w:t>
      </w:r>
      <w:r>
        <w:rPr/>
        <w:t>ꔤ</w:t>
      </w:r>
      <w:r>
        <w:rPr/>
        <w:t>煫⧂㴬䝧</w:t>
      </w:r>
      <w:r>
        <w:rPr/>
        <w:t>ⱋ</w:t>
      </w:r>
      <w:r>
        <w:rPr/>
        <w:t>䫂䲥㘣슩烂䁒縨숻呗䝺ꅗ炡輪扮숥䕲⭞牙⩱┭ㅴ㈲딵洶輩쉮睑ꥥ</w:t>
      </w:r>
      <w:r>
        <w:rPr/>
        <w:t>ꥇ</w:t>
      </w:r>
      <w:r>
        <w:rPr/>
        <w:t>㪻㙅喩冱㌺</w:t>
      </w:r>
      <w:r>
        <w:rPr/>
        <w:t>ⴺ</w:t>
      </w:r>
      <w:r>
        <w:rPr/>
        <w:t>䨪漪㌹係彁쵡⭂ㅒ⹴쉌⩺⭾쉩㝗此㇂瘫摗繚湠祆䝸㛂䭊稺輪㭀쉤⹏硩딽쉫</w:t>
      </w:r>
      <w:r>
        <w:rPr/>
        <w:t>ꕧ</w:t>
      </w:r>
      <w:r>
        <w:rPr/>
        <w:t>䑠䙫⼤ꅌ攳輽揂㭟䆡䵲ꍎ䱒쉰䏃ꍓ佸ꍹ㞡㥒䵋䬥橥揂泂摠▱欦㥅깺䵢┪쉪䁓㍈䜰䌦㉸檬佒椤吮䥾싂㢥敐䩅</w:t>
      </w:r>
      <w:r>
        <w:rPr/>
        <w:t>Ɽ</w:t>
      </w:r>
      <w:r>
        <w:rPr/>
        <w:t>䑣♗㝎扐狂</w:t>
      </w:r>
      <w:r>
        <w:rPr/>
        <w:t>ⴱ</w:t>
      </w:r>
      <w:r>
        <w:rPr/>
        <w:t>磂쉓仂넰䥁獧숨汕照㞵伱剀牖楈</w:t>
      </w:r>
      <w:r>
        <w:rPr/>
        <w:t>ꕸ</w:t>
      </w:r>
      <w:r>
        <w:rPr/>
        <w:t>杫搣玻㕏䡂幅呗催椱扖䪘係彉䱮㥴슡</w:t>
      </w:r>
      <w:r>
        <w:rPr/>
        <w:t>ⱃ</w:t>
      </w:r>
      <w:r>
        <w:rPr/>
        <w:t>界濂㵎彧瑲</w:t>
      </w:r>
    </w:p>
    <w:p>
      <w:pPr>
        <w:pStyle w:val="PreformattedText"/>
        <w:bidi w:val="0"/>
        <w:spacing w:before="0" w:after="0"/>
        <w:jc w:val="left"/>
        <w:rPr/>
      </w:pPr>
      <w:r>
        <w:rPr/>
        <w:t>ꤻ</w:t>
      </w:r>
      <w:r>
        <w:rPr/>
        <w:t>婵玬숣未⽍ㅪ繥瞵〯ㅕ晗竂渻</w:t>
      </w:r>
      <w:r>
        <w:rPr/>
        <w:t>ⰹ</w:t>
      </w:r>
      <w:r>
        <w:rPr/>
        <w:t>穥幍䇂춿䷂䐩僂恮橴쉱㕁㑯眰噃촵㍹戲権㡈噲쉲䡱檥捸収儯䱌</w:t>
      </w:r>
      <w:r>
        <w:rPr/>
        <w:t>ⷃ</w:t>
      </w:r>
      <w:r>
        <w:rPr/>
        <w:t>㋂츨쵆</w:t>
      </w:r>
      <w:r>
        <w:rPr/>
        <w:t>ⷂ</w:t>
      </w:r>
      <w:r>
        <w:rPr/>
        <w:t>䏂ꍨ昨滂⨵</w:t>
      </w:r>
      <w:r>
        <w:rPr/>
        <w:t>ꤻ</w:t>
      </w:r>
      <w:r>
        <w:rPr/>
        <w:t>쉭⵭田䊱㕏昲┶村玣䭱␬㈷</w:t>
      </w:r>
      <w:r>
        <w:rPr/>
        <w:t>ꤷ</w:t>
      </w:r>
      <w:r>
        <w:rPr/>
        <w:t>祬啴㚏⩁倥䱂䩇犱쉣꺣숨╅썵䰤旂䵒彘礶㎘䣂㦏矍係쉸庵礭㜮䫂䵪ꍂ⛂椤願䡢渣䴥ꥯ佷쉷깱갬扵⨽䗂뽧㩩ꥢ뭏</w:t>
      </w:r>
      <w:r>
        <w:rPr/>
        <w:t>ⴺ</w:t>
      </w:r>
      <w:r>
        <w:rPr/>
        <w:t>䑳橲㉅䐣䎿嫂猸숷䵏ㅎ㑍䐻椲䞻拂䝖녨啇㵤⬬䭄医畵啀碻朱飂桨痂ꆩ⚵숬㘪싂</w:t>
      </w:r>
      <w:r>
        <w:rPr/>
        <w:t>ꔤ</w:t>
      </w:r>
      <w:r>
        <w:rPr/>
        <w:t>䥢슣떏幨싎嘱繳䀭瑰</w:t>
      </w:r>
      <w:r>
        <w:rPr/>
        <w:t>ⴣ</w:t>
      </w:r>
      <w:r>
        <w:rPr/>
        <w:t>妥獅挱繴怪䐥딻棂灵䙣滎栮䱲ꅗ琥摦焪㡊쉩旂⥉睋쉸顈ꥢ싍娦潋ꍗ飂䮵偊쉾습䫂깪睷</w:t>
      </w:r>
      <w:r>
        <w:rPr/>
        <w:t>ꤽ</w:t>
      </w:r>
      <w:r>
        <w:rPr/>
        <w:t>礹报</w:t>
      </w:r>
      <w:r>
        <w:rPr/>
        <w:t>ꤱ</w:t>
      </w:r>
      <w:r>
        <w:rPr/>
        <w:t>昹䭘壂滃墵哂⽃⩖뭘琽慇▥勎쉢㡔埂ꆱ뽴쉵깆믂洤┺╉挵燎嗂뽆츤珂堭⾣湡</w:t>
      </w:r>
      <w:r>
        <w:rPr/>
        <w:t>ꥎ⎥</w:t>
      </w:r>
      <w:r>
        <w:rPr/>
        <w:t>쉳쉚炮杪㠴䵩숯卅쉶</w:t>
      </w:r>
      <w:r>
        <w:rPr/>
        <w:t>⢩</w:t>
      </w:r>
      <w:r>
        <w:rPr/>
        <w:t>䜻㢣뽯⑌쉍煹欳伬뇂㥞憡祔쉏슩쉐놿싂䌻┵슩祍갱㥢廎繯䑋㔊뿂佷唻㘪쉑䝳</w:t>
      </w:r>
      <w:r>
        <w:rPr/>
        <w:t>ꤻ</w:t>
      </w:r>
      <w:r>
        <w:rPr/>
        <w:t>㣂⧂갱╄䝢</w:t>
      </w:r>
      <w:r>
        <w:rPr/>
        <w:t>ꕴ</w:t>
      </w:r>
      <w:r>
        <w:rPr/>
        <w:t>쉯䝡䙥㣂湦㎻뿂偩浵浯〯呆쉆呖⩐䔰䍂⌫䍵洮烂喵侘楱⿂彸♑쉄ꎣ住숺噪⍢</w:t>
      </w:r>
      <w:r>
        <w:rPr/>
        <w:t>ꦮ</w:t>
      </w:r>
      <w:r>
        <w:rPr/>
        <w:t>뼷쉗桍昦☩㍵⥚썖盂楲彞䘲䉪穃</w:t>
      </w:r>
      <w:r>
        <w:rPr/>
        <w:t>ꗂ</w:t>
      </w:r>
      <w:r>
        <w:rPr/>
        <w:t>稰湫</w:t>
      </w:r>
      <w:r>
        <w:rPr/>
        <w:t>ꦡ⸮ꕹ</w:t>
      </w:r>
      <w:r>
        <w:rPr/>
        <w:t>濃煃쉩긯깥題欰幘䝯슣婺⻂쉅쵦⽘䩯⽉悡Ⓙꆡ睷㥯⩗숷桗쉳擂煉쉅쉳촤⾬김싂䜤彸ꥧ䶣</w:t>
      </w:r>
      <w:r>
        <w:rPr/>
        <w:t>⡓</w:t>
      </w:r>
      <w:r>
        <w:rPr/>
        <w:t>摄⥔⑊啹䞻畕庩</w:t>
      </w:r>
      <w:r>
        <w:rPr/>
        <w:t>ꥒ␦</w:t>
      </w:r>
      <w:r>
        <w:rPr/>
        <w:t>䮣㴽⩦琩栻儨묱摀㩧顦䮮癲ꏂ싂⼲挥쉖⪘㜮摵싎壂嫂</w:t>
      </w:r>
      <w:r>
        <w:rPr/>
        <w:t>ꦏ</w:t>
      </w:r>
      <w:r>
        <w:rPr/>
        <w:t>䑢Ⓜ깬⴪䩫䵓穥搨쉈ꥦ갪㮘ꥠ琣㣂㌯⑊⽑䥄䠬搽佳偰榿䐸</w:t>
      </w:r>
      <w:r>
        <w:rPr/>
        <w:t>⡺</w:t>
      </w:r>
      <w:r>
        <w:rPr/>
        <w:t>㔪㌤⾩漴坤捦㐪갪愻</w:t>
      </w:r>
      <w:r>
        <w:rPr/>
        <w:t>⡐</w:t>
      </w:r>
      <w:r>
        <w:rPr/>
        <w:t>旂欮䱡썑</w:t>
      </w:r>
      <w:r>
        <w:rPr/>
        <w:t>ꦡ</w:t>
      </w:r>
      <w:r>
        <w:rPr/>
        <w:t>畞煦</w:t>
      </w:r>
      <w:r>
        <w:rPr/>
        <w:t>ꤥ</w:t>
      </w:r>
      <w:r>
        <w:rPr/>
        <w:t>坯爱啒⥓捔쏂⵲넵灘姂㥺⑞㠹싂⹺浧厮硁槂慙稲㍁䉟桭</w:t>
      </w:r>
      <w:r>
        <w:rPr/>
        <w:t>ꤵ</w:t>
      </w:r>
      <w:r>
        <w:rPr/>
        <w:t>乑㑬䤪쉂䣂係⨯嚥㈪㭡椲乏㬫搥♫⑨칖㕫灂纘숣䭭䫂䕐⥕㵴쵖卵偲杚㍃䝖打獎繖싍顦洲뼤싂颻㭩슏㵓癥䍃珂⍭숸慦浤浉䛂⥅䑾</w:t>
      </w:r>
      <w:r>
        <w:rPr/>
        <w:t>ⵟ</w:t>
      </w:r>
      <w:r>
        <w:rPr/>
        <w:t>偊瀲쉭奧깱爰뼰框䒩쉧䭂輤싂䪱䝦㧂䠹䵍晀⭸瑹稵恐뼹㐣硥䯂䴩扬⩧⽷</w:t>
      </w:r>
      <w:r>
        <w:rPr/>
        <w:t>ꕴ</w:t>
      </w:r>
      <w:r>
        <w:rPr/>
        <w:t>穰畗</w:t>
      </w:r>
      <w:r>
        <w:rPr/>
        <w:t>ꥎ</w:t>
      </w:r>
      <w:r>
        <w:rPr/>
        <w:t>슡䔪꺥걕柃亏쉀䛂䍃캻⧎뽣牤婇㓂失磂⽭㚻坄兠췂㵐䵳</w:t>
      </w:r>
      <w:r>
        <w:rPr/>
        <w:t>ꖻ</w:t>
      </w:r>
      <w:r>
        <w:rPr/>
        <w:t>㍌쌪勂ㅩ</w:t>
      </w:r>
      <w:r>
        <w:rPr/>
        <w:t>꤫</w:t>
      </w:r>
      <w:r>
        <w:rPr/>
        <w:t>쉳뼴偶㌲䥇㉠䕑쉥慙쉯杄洳瑙♕橣䍨츸╳敫썋깑䛂믂湄㭘㡀</w:t>
      </w:r>
      <w:r>
        <w:rPr/>
        <w:t>⡇</w:t>
      </w:r>
      <w:r>
        <w:rPr/>
        <w:t>䎏淎㤽椪炏슥池걡〨딩ꌰ涘</w:t>
      </w:r>
      <w:r>
        <w:rPr/>
        <w:t>ꤪ</w:t>
      </w:r>
      <w:r>
        <w:rPr/>
        <w:t>㤨⛎奉㨰坑獈䅀婵㗂犱牗煗玵쉄祢碡䔦歡䕦湧녈캩㉴唲싎⺮奴䐭䅣偉偠숹㩉牎䑳슩♢습⹊瓂⥲硭畃묲㨮䤫楉〉쉏堩쉏☥␣噃磎牸쉕숰ㅙ娱扨싃刬㕡猬乎䠳ㅧ⨱슻⼴槍穠☭쉪盂拂滎っ扂쉾愫偦哂咮쉦녭썭係䘹갳</w:t>
      </w:r>
      <w:r>
        <w:rPr/>
        <w:t>⠪</w:t>
      </w:r>
      <w:r>
        <w:rPr/>
        <w:t>䕙싂㦿瑉䜶収幇灘た⪿慾喏㬬昱ㅚ䜺轆㦩瀨䃍㕂쉇瑪츦숱㩇컂ꍞꄤ㙎灔⥩⬬쏂㑢唳䙩䠰獑甶</w:t>
      </w:r>
      <w:r>
        <w:rPr/>
        <w:t>⡄</w:t>
      </w:r>
      <w:r>
        <w:rPr/>
        <w:t>昰楔戺伻뼤焯⥥쉗㝖숊⭪▏佶␲卲䝳㝪</w:t>
      </w:r>
      <w:r>
        <w:rPr/>
        <w:t>⠳</w:t>
      </w:r>
      <w:r>
        <w:rPr/>
        <w:t>丱䋂䌫㐲䕌砮垩䑘䑱瀮嘩䁂漫䑄攭畸硐桌之兤桩呠柂㍣땓㭐⑁䋂⍒㧂淂偃㶱妘䉤䂵쉙ぱ</w:t>
      </w:r>
      <w:r>
        <w:rPr/>
        <w:t>ꦮ</w:t>
      </w:r>
      <w:r>
        <w:rPr/>
        <w:t>偣쉰⩂숰ㄪ䓂婺㌩圤䍠幭</w:t>
      </w:r>
      <w:r>
        <w:rPr/>
        <w:t>ꦿ</w:t>
      </w:r>
      <w:r>
        <w:rPr/>
        <w:t>⺮</w:t>
      </w:r>
      <w:r>
        <w:rPr/>
        <w:t>⡢⌲</w:t>
      </w:r>
      <w:r>
        <w:rPr/>
        <w:t>硱⌲숫</w:t>
      </w:r>
      <w:r>
        <w:rPr/>
        <w:t>ⶡ</w:t>
      </w:r>
      <w:r>
        <w:rPr/>
        <w:t>깡숫꥾⺻恸流⑰飂䉱㉾啸䤨祵곂⥠硠슮瑐漷曂䵂磍嫂塃㬤卹畫땾⬳猥䴫䌲</w:t>
      </w:r>
      <w:r>
        <w:rPr/>
        <w:t>Ⱬ</w:t>
      </w:r>
      <w:r>
        <w:rPr/>
        <w:t>ⶮ</w:t>
      </w:r>
      <w:r>
        <w:rPr/>
        <w:t>晘슘琤桩⦡坺㵸䑦䡹⴨洴</w:t>
      </w:r>
      <w:r>
        <w:rPr/>
        <w:t>ⴥ</w:t>
      </w:r>
      <w:r>
        <w:rPr/>
        <w:t>ꅾ쉅쉍숮顳呑쵧幆㉣兩抏辏春塌匪⬪申唩潷咿昹侮橶뼹촭田顸㍅䏃十晆깤浧傩촤啢쉇幋ꎿ煦긮녒뿂㴳澣ひ䁕꧎京䱫싂䫂㙟㤲煷漪繁焸愤橖싂⯂쵗┪䦵⬹써䐴쵌䜫쉑꥙䋂䱷矃桐ꏂ穫㨹㙟敐摐싂뼱쎘䵎㮵埍␨係쉢摾橳䁧㑤娷縸⭰㐵</w:t>
      </w:r>
      <w:r>
        <w:rPr/>
        <w:t>ⵂ</w:t>
      </w:r>
      <w:r>
        <w:rPr/>
        <w:t>싂⹉뭹춱䜬⿂</w:t>
      </w:r>
      <w:r>
        <w:rPr/>
        <w:t>ꥐ</w:t>
      </w:r>
      <w:r>
        <w:rPr/>
        <w:t>輰숱䱰摈쉙⨣</w:t>
      </w:r>
      <w:r>
        <w:rPr/>
        <w:t>ꕃ</w:t>
      </w:r>
      <w:r>
        <w:rPr/>
        <w:t>刪坾伪㠣湇</w:t>
      </w:r>
      <w:r>
        <w:rPr/>
        <w:t>ꦬ</w:t>
      </w:r>
      <w:r>
        <w:rPr/>
        <w:t>䕴깕㑠輪噌㠱슣桨䧂ㅎ⬺㯂딫</w:t>
      </w:r>
      <w:r>
        <w:rPr/>
        <w:t>ⲿ</w:t>
      </w:r>
      <w:r>
        <w:rPr/>
        <w:t>䝍䐶梥넨㨪轈⼲晟䧂潎暮捅䔫䩎伪囍恺刺⫂䢵矂斱㑤䴵</w:t>
      </w:r>
      <w:r>
        <w:rPr/>
        <w:t>ⱱ</w:t>
      </w:r>
      <w:r>
        <w:rPr/>
        <w:t>硢婋넪䞿常敤繐嘥盂䳂㝡춿㵩啊睢</w:t>
      </w:r>
      <w:r>
        <w:rPr/>
        <w:t>Ⳃ</w:t>
      </w:r>
      <w:r>
        <w:rPr/>
        <w:t>쉏㑇㜰㥑塥싂玣嚿⥠슥쉃썄晃♀輶쉴⍒晏䈫眩歳ꍭ刱⭙┮䤱穱䱙䅯瑃⦡ꎩ匲</w:t>
      </w:r>
      <w:r>
        <w:rPr/>
        <w:t>ⱉ</w:t>
      </w:r>
      <w:r>
        <w:rPr/>
        <w:t>畡穾䵥剒䁕頷慥㍌止轒幬ꍭ呶⫂棍깷⑹創⨹䤭ꥮ㐽</w:t>
      </w:r>
      <w:r>
        <w:rPr/>
        <w:t>꧂⩁ꔰ</w:t>
      </w:r>
      <w:r>
        <w:rPr/>
        <w:t>敲㡃⛍之쌪烂</w:t>
      </w:r>
      <w:r>
        <w:rPr/>
        <w:t>ⲩ</w:t>
      </w:r>
      <w:r>
        <w:rPr/>
        <w:t>ⴰ</w:t>
      </w:r>
      <w:r>
        <w:rPr/>
        <w:t>ꅈ懃䤯捥扲䩇丵뭏㥐⑷復쉟侩轴㕃䖬睂䡷浮颣ꍁ癀⽵</w:t>
      </w:r>
      <w:r>
        <w:rPr/>
        <w:t>ꥁ</w:t>
      </w:r>
      <w:r>
        <w:rPr/>
        <w:t>梮쉅䢩卧㫂㉠䈳놘硩刨숷〫桉䅊슥㥥稰坊爰獯촹숶ꄥ쉭疮뇎稫僂硂숨침潶㘰掩䐱슮㉲呣䎻⥂挵婐㡘⩮き堷䥰塋</w:t>
      </w:r>
      <w:r>
        <w:rPr/>
        <w:t>⠹</w:t>
      </w:r>
      <w:r>
        <w:rPr/>
        <w:t>쉔⛂幄偧뽸䀴儶넴䱡쉩潫溘⑊쉦♉㬨숦쉚겮뭬剧</w:t>
      </w:r>
      <w:r>
        <w:rPr/>
        <w:t>ꕓ</w:t>
      </w:r>
      <w:r>
        <w:rPr/>
        <w:t>갻㜳㉧</w:t>
      </w:r>
      <w:r>
        <w:rPr/>
        <w:t>ⱅ</w:t>
      </w:r>
      <w:r>
        <w:rPr/>
        <w:t>採风㟂喣瓍쵅깧슮쉑嗍㤣輺ꥲ⚏⛂扄숭㕋䩏㖏㷍⩏織칎恟捋䡏煎㈲倫䕚싂䛍渮</w:t>
      </w:r>
      <w:r>
        <w:rPr/>
        <w:t>ⷂ</w:t>
      </w:r>
      <w:r>
        <w:rPr/>
        <w:t>ꄻ㴻敒嗂ㆮ녰쉟</w:t>
      </w:r>
      <w:r>
        <w:rPr/>
        <w:t>ꕋ</w:t>
      </w:r>
      <w:r>
        <w:rPr/>
        <w:t>圳☪㩖슮烂ㅹ뭳꥞䉭䙾뭍浗䱬皥䉔䄊숻揂싂杍䚿䈩䉃⨣깪침棃㝔㶵䃂숲</w:t>
      </w:r>
      <w:r>
        <w:rPr/>
        <w:t>ꥃ</w:t>
      </w:r>
      <w:r>
        <w:rPr/>
        <w:t>晪⭧然䥵䵍䓂</w:t>
      </w:r>
      <w:r>
        <w:rPr/>
        <w:t>ⴲ</w:t>
      </w:r>
      <w:r>
        <w:rPr/>
        <w:t>싂畠ꌤ⴪쉚⥒庡接꥘頴숪⬻䱓쏂⤪癊揂깲晡슣噀卙㭲偑㠣쉚灘뿍⑘칗깤癯쉸숭땵뾱䁳䈬䉟䞵仍坺繹坊偌䁾⨨轏䏂䘴党</w:t>
      </w:r>
      <w:r>
        <w:rPr/>
        <w:t>⠶</w:t>
      </w:r>
      <w:r>
        <w:rPr/>
        <w:t>嘪轏㒮쉢</w:t>
      </w:r>
      <w:r>
        <w:rPr/>
        <w:t>⡂</w:t>
      </w:r>
      <w:r>
        <w:rPr/>
        <w:t>斣挳奧㊩浕戮妡⭥祫䈭煁뮱異湊</w:t>
      </w:r>
      <w:r>
        <w:rPr/>
        <w:t>Ⲯ</w:t>
      </w:r>
      <w:r>
        <w:rPr/>
        <w:t>顐渱</w:t>
      </w:r>
      <w:r>
        <w:rPr/>
        <w:t>ⱟ</w:t>
      </w:r>
      <w:r>
        <w:rPr/>
        <w:t>刳쉍깙敁歄</w:t>
      </w:r>
      <w:r>
        <w:rPr/>
        <w:t>⡆</w:t>
      </w:r>
      <w:r>
        <w:rPr/>
        <w:t>㕖숽㴣⍈瘪녢摨ꇍ䕈楅ꌦ쉰쉯⺥⹧囂쉙⍮⦡平㐣㙚놩⭞淂㊡也숬汤噴癘凂嚿㦥轗</w:t>
      </w:r>
      <w:r>
        <w:rPr/>
        <w:t>Ⳃ</w:t>
      </w:r>
      <w:r>
        <w:rPr/>
        <w:t>㵪뭒牬䎱⌭汐潎⽧顏忂⏂⑂㒻ꥦ牐䩚渤䜯䐱䪡⺬쉑斬汚㵨厡眥主滂╤䍤쉏⽊剾䆵偳⫂뾵楐辘㤨卯기껍뽧묪녃⯂⥸캮甲䅡슩⼫器⨳슻⽍䩍失洸噞武顖ꇃ</w:t>
      </w:r>
      <w:r>
        <w:rPr/>
        <w:t>Ⳃ</w:t>
      </w:r>
      <w:r>
        <w:rPr/>
        <w:t>갳㵑◂䝎呕◎⵬쉭䀹㠫㍍奨ㆻ丱权⑳깕칈⒩噎ꌴ㭋⤱䁣昺禣땊㢮곂</w:t>
      </w:r>
      <w:r>
        <w:rPr/>
        <w:t>ꔰ</w:t>
      </w:r>
      <w:r>
        <w:rPr/>
        <w:t>䱀乱쉮勂甶䭀⦩港습싂䆘癒疘䄷䏂㭡㡫癣䁉㭩칁䗂绂歳垩ぬ쎥</w:t>
      </w:r>
      <w:r>
        <w:rPr/>
        <w:t>꧃⥊</w:t>
      </w:r>
      <w:r>
        <w:rPr/>
        <w:t>쉭쵈㊵繰</w:t>
      </w:r>
      <w:r>
        <w:rPr/>
        <w:t>ꕃ⑳</w:t>
      </w:r>
      <w:r>
        <w:rPr/>
        <w:t>兊䄶摸쉗坦䰬乧╾恂樳䙂呐⬽</w:t>
      </w:r>
      <w:r>
        <w:rPr/>
        <w:t>ꥇ</w:t>
      </w:r>
      <w:r>
        <w:rPr/>
        <w:t>汬㩋</w:t>
      </w:r>
      <w:r>
        <w:rPr/>
        <w:t>ꤦ</w:t>
      </w:r>
      <w:r>
        <w:rPr/>
        <w:t>䕹ꏂ㡴䕞珂⨱뼩䎩썆剡⺘愷⍣싎摑ぴ濂砤츪杇㝣纮彩㥪</w:t>
      </w:r>
      <w:r>
        <w:rPr/>
        <w:t>꥓</w:t>
      </w:r>
      <w:r>
        <w:rPr/>
        <w:t>䯂넯⭊妻ꅧ琳⥇⵩</w:t>
      </w:r>
      <w:r>
        <w:rPr/>
        <w:t>ⱅ</w:t>
      </w:r>
      <w:r>
        <w:rPr/>
        <w:t>쉟뭷枿皵㴺乺瑅㕳噑⬹쉆弻</w:t>
      </w:r>
      <w:r>
        <w:rPr/>
        <w:t>ꤴ</w:t>
      </w:r>
      <w:r>
        <w:rPr/>
        <w:t>㧂╚</w:t>
      </w:r>
      <w:r>
        <w:rPr/>
        <w:t>ⱏ</w:t>
      </w:r>
      <w:r>
        <w:rPr/>
        <w:t>城敳敎쉦녷抬欮呔슱栥쉈쉐싂</w:t>
      </w:r>
      <w:r>
        <w:rPr/>
        <w:t>ⱥ</w:t>
      </w:r>
      <w:r>
        <w:rPr/>
        <w:t>亿슩㍺꧎璬歈⭁싂杵묵公⩘쉉⩚ꍀ溱畂♟匱彩䑱⤷捘慧杶睯䁀䘮睔啵딻煡䄯䍧㩴兇ꥪꄪ숪嘭砸㖿怳숻刳</w:t>
      </w:r>
      <w:r>
        <w:rPr/>
        <w:t>ⲵ</w:t>
      </w:r>
      <w:r>
        <w:rPr/>
        <w:t>䅇㭎ꆱ쉥ꌳ媬䕟촭礹穀ꥠ䥳ぶ燂奇캵溵⺱㜹숷搶囂쉹⨭㬪拂颬⍺剆㯍♴䞡쉚갳꥾䩣捺弨晭㥰毂ꌨ䌱놏⥕넴冩礪쉘彩捭㶘捷䄲㑳䡧㨪慙伲넭</w:t>
      </w:r>
      <w:r>
        <w:rPr/>
        <w:t>ⰳ</w:t>
      </w:r>
      <w:r>
        <w:rPr/>
        <w:t>䍅彦⑃쵬畧⑚弽㕑㖏䢡券뾩쉩刱伳㷂题楀깺爵壂</w:t>
      </w:r>
      <w:r>
        <w:rPr/>
        <w:t>⠱</w:t>
      </w:r>
      <w:r>
        <w:rPr/>
        <w:t>䍄⽙杪⭹</w:t>
      </w:r>
      <w:r>
        <w:rPr/>
        <w:t>꥓</w:t>
      </w:r>
      <w:r>
        <w:rPr/>
        <w:t>쉨숯䲩뽃啎</w:t>
      </w:r>
      <w:r>
        <w:rPr/>
        <w:t>ꤵ</w:t>
      </w:r>
      <w:r>
        <w:rPr/>
        <w:t>㐴ꥥ㭤佥村쉷숪噗싂⤴ꅔ娷썢숤塾擂䰸ꄥ슱갊㨯睗啔</w:t>
      </w:r>
      <w:r>
        <w:rPr/>
        <w:t>ꦩ</w:t>
      </w:r>
      <w:r>
        <w:rPr/>
        <w:t>灩㕆祸湸偘珂䯂繒쉤さ坬渳癥딲匯剱ꏂ飂䖵啂</w:t>
      </w:r>
      <w:r>
        <w:rPr/>
        <w:t>ꥈ</w:t>
      </w:r>
      <w:r>
        <w:rPr/>
        <w:t>⡦⥷</w:t>
      </w:r>
      <w:r>
        <w:rPr/>
        <w:t>燂朲ㅠ偐琯⼭輪唵숷①슿걀싂潞깫</w:t>
      </w:r>
      <w:r>
        <w:rPr/>
        <w:t>ꥁ</w:t>
      </w:r>
      <w:r>
        <w:rPr/>
        <w:t>䪘癗轒录漥䉹꥗㩆☨⩊歷墩桐⎱敹㔥</w:t>
      </w:r>
      <w:r>
        <w:rPr/>
        <w:t>ꕍ</w:t>
      </w:r>
      <w:r>
        <w:rPr/>
        <w:t>㭡㘩䨥ꆱ輺┩噙♳汍塠Ⓙ㘴⥷桉㕮洱迂</w:t>
      </w:r>
      <w:r>
        <w:rPr/>
        <w:t>⡊⍣</w:t>
      </w:r>
      <w:r>
        <w:rPr/>
        <w:t>櫃帶뭚㐻曃ꇂ</w:t>
      </w:r>
      <w:r>
        <w:rPr/>
        <w:t>Ⳃ</w:t>
      </w:r>
      <w:r>
        <w:rPr/>
        <w:t>쌵怲⮘⽉硑倪䩰쉫爳繐噎桙깓♹⥦灄咏橧䪱瘴䙅䭵넮焮祭抩彨</w:t>
      </w:r>
      <w:r>
        <w:rPr/>
        <w:t>⡟</w:t>
      </w:r>
      <w:r>
        <w:rPr/>
        <w:t>뼰䩫䥮癫扚偂㇂瘳帴祠㥱㡘礥쉱則싂㊿</w:t>
      </w:r>
      <w:r>
        <w:rPr/>
        <w:t>⢻</w:t>
      </w:r>
      <w:r>
        <w:rPr/>
        <w:t>ⶡ</w:t>
      </w:r>
      <w:r>
        <w:rPr/>
        <w:t>徱轴兗档婷슩쉥⭤㑖根겣썃</w:t>
      </w:r>
      <w:r>
        <w:rPr/>
        <w:t>ⱁ</w:t>
      </w:r>
      <w:r>
        <w:rPr/>
        <w:t>깘瞥彋憘쉎潎煩潅瑙晡습쉐㋂縣쉈㓂㡗싂穔弭딲숸┴䦻慡䰽⑨契珂┬녰쉈䄩纻ㆥ䁕厩牐报彖塂咘㒥䡩願極ㆬ⹸⺵奏䉒是㫂吥썗쉩儥칠栽Ⓜ樺⭦渶乇幾䙊</w:t>
      </w:r>
      <w:r>
        <w:rPr/>
        <w:t>꤯</w:t>
      </w:r>
      <w:r>
        <w:rPr/>
        <w:t>呧䘯⏂㪻</w:t>
      </w:r>
      <w:r>
        <w:rPr/>
        <w:t>ⱎ</w:t>
      </w:r>
      <w:r>
        <w:rPr/>
        <w:t>䵂㒬楬㘮⍤╞硄敷䈪ꥭ䓂䞮쉅㋂槂廂뿂煉煾쌮瞬桁䰹</w:t>
      </w:r>
      <w:r>
        <w:rPr/>
        <w:t>ꦣ</w:t>
      </w:r>
      <w:r>
        <w:rPr/>
        <w:t>㕅琷梬淂뇂땰⵮㔶䭕싂䦩捓え焹睧何杌땞偖槎䝈矎㶏扥働싂⩳㉎㍫歅ꍌ㧂癅㥃産⫂⯂</w:t>
      </w:r>
      <w:r>
        <w:rPr/>
        <w:t>ꗂ</w:t>
      </w:r>
      <w:r>
        <w:rPr/>
        <w:t>⢥</w:t>
      </w:r>
      <w:r>
        <w:rPr/>
        <w:t>쉦걆硰楟ㄹ擃晚漱⩇秂䩬꥚䀬숯⑗싂卅</w:t>
      </w:r>
      <w:r>
        <w:rPr/>
        <w:t>ⵣ</w:t>
      </w:r>
      <w:r>
        <w:rPr/>
        <w:t>촸⩘砸榩幤繚幉琣佷䁳㬺⭢䩘椻潓뭸湣敟兑塭뽀午슿㝰⽠䞮䁔쉶瞏曂迂浾䴬印㵌䁋㜷</w:t>
      </w:r>
      <w:r>
        <w:rPr/>
        <w:t>⡶</w:t>
      </w:r>
      <w:r>
        <w:rPr/>
        <w:t>㵓㉂桂痂吣</w:t>
      </w:r>
      <w:r>
        <w:rPr/>
        <w:t>⡾</w:t>
      </w:r>
      <w:r>
        <w:rPr/>
        <w:t>偫䱐쌱㵅彅套温ꄪ椻猳甮싂牣凂啢⭌캿頤浭た쉍䀽䅬殿쉾揂っ湅ꥵ撩䖩ㅤ쉑祡氻⯂䂬椫繙뮬싂㭸쉡⨥㉾杗</w:t>
      </w:r>
      <w:r>
        <w:rPr/>
        <w:t>ⰺ</w:t>
      </w:r>
      <w:r>
        <w:rPr/>
        <w:t>ㅄ辱区싂眬쉦所쵳捀係쉯疮䈳獁䶬攦习颩㬽嗂梘㬯</w:t>
      </w:r>
      <w:r>
        <w:rPr/>
        <w:t>ꗂ</w:t>
      </w:r>
      <w:r>
        <w:rPr/>
        <w:t>ꅸ湧畍䉢㕸</w:t>
      </w:r>
      <w:r>
        <w:rPr/>
        <w:t>⠳</w:t>
      </w:r>
      <w:r>
        <w:rPr/>
        <w:t>仂濍㵫⹠ㅯ슡䩃迂㐤娹顮㩎걐啂뽮县㡳숲땆䜮䁞뮣戳쉮</w:t>
      </w:r>
      <w:r>
        <w:rPr/>
        <w:t>Ⲯ</w:t>
      </w:r>
      <w:r>
        <w:rPr/>
        <w:t>嚱넵獤㥄歯亮㭴⩯呬矂橒晨䵑䭠䄣⑧㍶⎻由浞⾏썥ꍠ挭</w:t>
      </w:r>
      <w:r>
        <w:rPr/>
        <w:t>ⵕꗂ</w:t>
      </w:r>
      <w:r>
        <w:rPr/>
        <w:t>땞뭉㣂⹾㬴♃䮱獑숺匽矂低㕳橉顫㯂䭷䯍倱⺥䜨⪻睅埂瘬炥䝚쉾嘲輣숲␲眨朩칇乤뾥散痂潾幭夊ꥠ顃䡩种䅱⵪⤥</w:t>
      </w:r>
      <w:r>
        <w:rPr/>
        <w:t>꧂</w:t>
      </w:r>
      <w:r>
        <w:rPr/>
        <w:t>䄰䛂</w:t>
      </w:r>
      <w:r>
        <w:rPr/>
        <w:t>ꔸ</w:t>
      </w:r>
      <w:r>
        <w:rPr/>
        <w:t>䒡ꅩ参噵땄祫䜽⽂㯂싂椩싎⹷</w:t>
      </w:r>
      <w:r>
        <w:rPr/>
        <w:t>ꔴ</w:t>
      </w:r>
      <w:r>
        <w:rPr/>
        <w:t>晔㘴☳冘歴䓂䭪怽甫숮収瑄升丰㘣矂㡡䙉獱掬伱瘽煑嚵걡⩂䕯갹曂⍙⩩灏㣃거⿂쉕</w:t>
      </w:r>
      <w:r>
        <w:rPr/>
        <w:t>ⷂ</w:t>
      </w:r>
      <w:r>
        <w:rPr/>
        <w:t>わ頴浍쉴楬㵥㥪⩐繢츨⥣唭盂㥌䵴</w:t>
      </w:r>
      <w:r>
        <w:rPr/>
        <w:t>ⵀ</w:t>
      </w:r>
      <w:r>
        <w:rPr/>
        <w:t>矂火怤㘣ꎮ祋</w:t>
      </w:r>
      <w:r>
        <w:rPr/>
        <w:t>ⳍ</w:t>
      </w:r>
      <w:r>
        <w:rPr/>
        <w:t>䯂畊暩쉩椩轚䃂⹰䬵扯係㛎㆘땞咣繃ꄣ倥䄵⌷쉵╌</w:t>
      </w:r>
      <w:r>
        <w:rPr/>
        <w:t>ⵁ</w:t>
      </w:r>
      <w:r>
        <w:rPr/>
        <w:t>㍣녚剮⯂䡭剙氩㛂♀卯偣䡸听樰歀╲欩䏂佥썈㴽決♍溬녴⒡墬噄</w:t>
      </w:r>
      <w:r>
        <w:rPr/>
        <w:t>ꔬ⧂</w:t>
      </w:r>
      <w:r>
        <w:rPr/>
        <w:t>摚䣂⹴縲䝃秂쉖壂</w:t>
      </w:r>
      <w:r>
        <w:rPr/>
        <w:t>ⱟ</w:t>
      </w:r>
      <w:r>
        <w:rPr/>
        <w:t>ꥍ</w:t>
      </w:r>
      <w:r>
        <w:rPr/>
        <w:t>쉢桫瑎睖䖥傏い슣싂㚏猴坏炥</w:t>
      </w:r>
      <w:r>
        <w:rPr/>
        <w:t>Ⳃ</w:t>
      </w:r>
      <w:r>
        <w:rPr/>
        <w:t>㬱橾겵䨬⽟牰楡睴뭶湵冻쉂㕚剑凂</w:t>
      </w:r>
      <w:r>
        <w:rPr/>
        <w:t>ꕟ</w:t>
      </w:r>
      <w:r>
        <w:rPr/>
        <w:t>䪮깤呎唵칷㓂椸뭍䁕</w:t>
      </w:r>
      <w:r>
        <w:rPr/>
        <w:t>ⶩ⌹</w:t>
      </w:r>
      <w:r>
        <w:rPr/>
        <w:t>쏂숴吤礽</w:t>
      </w:r>
      <w:r>
        <w:rPr/>
        <w:t>ꤦ⒩</w:t>
      </w:r>
      <w:r>
        <w:rPr/>
        <w:t>烂秂砫ㆵ怺堦呆㝬ㆵ朩</w:t>
      </w:r>
      <w:r>
        <w:rPr/>
        <w:t>⡚</w:t>
      </w:r>
      <w:r>
        <w:rPr/>
        <w:t>噏㡢㤮盂</w:t>
      </w:r>
      <w:r>
        <w:rPr/>
        <w:t>ꕯ</w:t>
      </w:r>
      <w:r>
        <w:rPr/>
        <w:t>䁈걍㩎썤䡁걇ꍵ☪倨䱈침株偡䄴䡀♑〨琨縦⥠䳂숴껂㉅숭慴⩨欻㙤</w:t>
      </w:r>
      <w:r>
        <w:rPr/>
        <w:t>ꤪⓂ</w:t>
      </w:r>
      <w:r>
        <w:rPr/>
        <w:t>硡⿂杤桲楆㨥</w:t>
      </w:r>
      <w:r>
        <w:rPr/>
        <w:t>Ⱚ</w:t>
      </w:r>
      <w:r>
        <w:rPr/>
        <w:t>쉏㇂ꅺ␻塞㖻愪䣂煑ꥯ牌♱⹔㐯䱦⩳檩⌴㩟♸䝒╩싂숮⛂칶쉃捉繨⍷쉌婊㘯쉱ㄤ쉙㠬捃撿땯슘祌䀺⹾㘸壂懂䙡슻庩쉔夽椴ㅣ㪏</w:t>
      </w:r>
      <w:r>
        <w:rPr/>
        <w:t>⡌</w:t>
      </w:r>
      <w:r>
        <w:rPr/>
        <w:t>猱ꄷ䅟묩啕绂⪮乬瑰㍐⩎䩅䔲</w:t>
      </w:r>
      <w:r>
        <w:rPr/>
        <w:t>ꗃ</w:t>
      </w:r>
      <w:r>
        <w:rPr/>
        <w:t>딱牳㌯䘻䀨㘯䥲⥑䕡䍭</w:t>
      </w:r>
      <w:r>
        <w:rPr/>
        <w:t>ⱂ</w:t>
      </w:r>
      <w:r>
        <w:rPr/>
        <w:t>㇂⩞瞵䴪偃믂斱䀲䥇ヂぺ쉚斻껂牡</w:t>
      </w:r>
      <w:r>
        <w:rPr/>
        <w:t>ꥁ</w:t>
      </w:r>
      <w:r>
        <w:rPr/>
        <w:t>晄匯</w:t>
      </w:r>
      <w:r>
        <w:rPr/>
        <w:t>⣂</w:t>
      </w:r>
      <w:r>
        <w:rPr/>
        <w:t>컍〽녌獸桥橶摨潦梵㩆ㄵ쉃ꅔ炵轧浕䰨练伥땁晌纵⶿ㄨ所╚뭋캮哂凂昱噖촱䵗唦</w:t>
      </w:r>
      <w:r>
        <w:rPr/>
        <w:t>ⱋ</w:t>
      </w:r>
      <w:r>
        <w:rPr/>
        <w:t>껃䁰㷂歋忂祵䩲柂彀摎숰庩쉦杸ㅔ깉䢘㉴奞㕍稬撡</w:t>
      </w:r>
      <w:r>
        <w:rPr/>
        <w:t>ⵓ</w:t>
      </w:r>
      <w:r>
        <w:rPr/>
        <w:t>뇍幭♃頪奬⎡ꥨꥴ䦿〱焩楠伮㙍칯쌤ꅩꅓ浖攻䍅싂쉒㕰呵⿂檘燂䵸쌯䔦祯祌灹숷㟂朦剰恩䜮佲噤泂꺩狂㥄祮癢┪姂췍獒䑴汭烍捙쉇轔⭧杔䉸偃癨戳쉏꥙묪䭥䁤媮䊩娭숸摐畔숱樯嗂䅵㡸䈱⯂熩⤤숹歞悏⻂䔵</w:t>
      </w:r>
      <w:r>
        <w:rPr/>
        <w:t>ⱋ</w:t>
      </w:r>
      <w:r>
        <w:rPr/>
        <w:t>칓颏㗂쉰兘떩</w:t>
      </w:r>
      <w:r>
        <w:rPr/>
        <w:t>ꔳ</w:t>
      </w:r>
      <w:r>
        <w:rPr/>
        <w:t>楤怱썏</w:t>
      </w:r>
      <w:r>
        <w:rPr/>
        <w:t>⣂</w:t>
      </w:r>
      <w:r>
        <w:rPr/>
        <w:t>䉪繳㨊恊╌婲녩䱵祴숵䧂娵⩅瑏긶穯츬汙ꍺ놣㔴</w:t>
      </w:r>
      <w:r>
        <w:rPr/>
        <w:t>⠦</w:t>
      </w:r>
      <w:r>
        <w:rPr/>
        <w:t>敡㚿⑪矂獺쉠煺䥃栫灶㋍䩅⨱戩겵啍浾땔ㅏ埂晳</w:t>
      </w:r>
      <w:r>
        <w:rPr/>
        <w:t>ꔯ</w:t>
      </w:r>
      <w:r>
        <w:rPr/>
        <w:t>쉁숭⍷⩟ꎥ媘땞瞵⏂㜻穔쌣㜴쉸㩭쉊쉡毂內睹摄媿믂숽㠤倬⵹咵獒쉶獕摕㘸쉢䱊迍쉯㙶㜰䭷격♰彅頪㕪睷用숪倨ꏂ欪딴긵슬垮걢㴨轅</w:t>
      </w:r>
      <w:r>
        <w:rPr/>
        <w:t>Ⱜ</w:t>
      </w:r>
      <w:r>
        <w:rPr/>
        <w:t>愬㦥㙚</w:t>
      </w:r>
      <w:r>
        <w:rPr/>
        <w:t>꧂</w:t>
      </w:r>
      <w:r>
        <w:rPr/>
        <w:t>䩕䝲櫎䵘绂慳습쉚숨剰</w:t>
      </w:r>
      <w:r>
        <w:rPr/>
        <w:t>ⴻ</w:t>
      </w:r>
      <w:r>
        <w:rPr/>
        <w:t>繨忂噘䑭扔䣎ꥷ呏숩㵚쎩쉺氭䶵卌挳⑕숸㈲奺伶슥噺싂䑍噦嗂婹彋牋곍깺她㑡숥䤤⵴썴辮榱磂啪ꅮ㤪칖䉟㡪兌숺係䬪䉇뇂䣂ꅇ歵䭡㝙♫녳泂䶮䥫⫍婰坪㘭縶䥮癞穉枣쉸곂쉇捔㔲䩥䞡䕆</w:t>
      </w:r>
      <w:r>
        <w:rPr/>
        <w:t>ⵂ</w:t>
      </w:r>
      <w:r>
        <w:rPr/>
        <w:t>숯떥⌦呠╧믂뭉뾮晳걵㴲싂助稭㡱柂쉈扣썦</w:t>
      </w:r>
      <w:r>
        <w:rPr/>
        <w:t>ⱟ</w:t>
      </w:r>
      <w:r>
        <w:rPr/>
        <w:t>䕣䗂㉕ꥰ扔싂泂冩䝫䩗侮뭌슩䉒灣</w:t>
      </w:r>
      <w:r>
        <w:rPr/>
        <w:t>ꤽ</w:t>
      </w:r>
      <w:r>
        <w:rPr/>
        <w:t>創攱䝘숺癈䠬䙬⌷䱚쉞쌸깆敪䥀⭴쉵䜪쉃⫂呧쉤㥥쉨癫厘な쵹뼲</w:t>
      </w:r>
      <w:r>
        <w:rPr/>
        <w:t>⠲</w:t>
      </w:r>
      <w:r>
        <w:rPr/>
        <w:t>淃䀮䭓䨶숺숳䏂楴꥚䈴恅</w:t>
      </w:r>
      <w:r>
        <w:rPr/>
        <w:t>ⴥ</w:t>
      </w:r>
      <w:r>
        <w:rPr/>
        <w:t>殘</w:t>
      </w:r>
      <w:r>
        <w:rPr/>
        <w:t>ꤻ</w:t>
      </w:r>
      <w:r>
        <w:rPr/>
        <w:t>垿걌뽓䝫渽牷땵</w:t>
      </w:r>
      <w:r>
        <w:rPr/>
        <w:t>ꕀ</w:t>
      </w:r>
      <w:r>
        <w:rPr/>
        <w:t>칀埂ꍕ㩇䅸츤쉑兺奰縥剎䡕灥⩌戣땑깯橵䐮숱橊ぅ汆䕭㡖쎘㒥硳ꥱ浐ꅪ烂匨슥檩烂</w:t>
      </w:r>
      <w:r>
        <w:rPr/>
        <w:t>Ⱖ</w:t>
      </w:r>
      <w:r>
        <w:rPr/>
        <w:t>㡉轧癪⬮瓂뼸⍅쉗ꅓ⻃㥸竂沮轊㤷䐪留Ⓜ</w:t>
      </w:r>
      <w:r>
        <w:rPr/>
        <w:t>ꥄ</w:t>
      </w:r>
      <w:r>
        <w:rPr/>
        <w:t>晨싂</w:t>
      </w:r>
      <w:r>
        <w:rPr/>
        <w:t>꧂</w:t>
      </w:r>
      <w:r>
        <w:rPr/>
        <w:t>琻汋䴵싂椩╍䕳䜦ㅇ䳂態坮쉢烂䩏楉⽎쉚</w:t>
      </w:r>
      <w:r>
        <w:rPr/>
        <w:t>꧂⬵</w:t>
      </w:r>
      <w:r>
        <w:rPr/>
        <w:t>깞㈨渭䇎ꥤ뽎놘⩎숽䁤숲母熩乭⭦種汸䱠㥥䘨浌⫂숮㞣㔻样㥖쉩⑱䍂奅싂昺⑰潏塀祡䐰穈硇輭㞱⩋䬯恦硗䪡婂딺桦</w:t>
      </w:r>
      <w:r>
        <w:rPr/>
        <w:t>Ⱕ</w:t>
      </w:r>
      <w:r>
        <w:rPr/>
        <w:t>剴숮壂♘愲㮣瘳歹㵒</w:t>
      </w:r>
      <w:r>
        <w:rPr/>
        <w:t>ⵊ</w:t>
      </w:r>
      <w:r>
        <w:rPr/>
        <w:t>ꌨ療䁳췂㵎♰姍㴺匤楱呩䁉呪癩穧懃ㄮ쉊献숵㵖灋氨朮䷂曂⤰⑲洲楨걌猦䱷炡渮㣃㋂갱唦♀䮥</w:t>
      </w:r>
      <w:r>
        <w:rPr/>
        <w:t>ⴻⴳ</w:t>
      </w:r>
      <w:r>
        <w:rPr/>
        <w:t>땒䜦⩍뽥抣</w:t>
      </w:r>
      <w:r>
        <w:rPr/>
        <w:t>ꤰ</w:t>
      </w:r>
      <w:r>
        <w:rPr/>
        <w:t>쉥椣㕠땖獘쵰쉊牨飂䍊◂쉘싂猳⭉繟熡</w:t>
      </w:r>
      <w:r>
        <w:rPr/>
        <w:t>ꔭ</w:t>
      </w:r>
      <w:r>
        <w:rPr/>
        <w:t>쉨䵒☥摪슡ꅓ숫呞刵싍䩓䁚彬䮡㙍㙾ꅑ帤ꍓ幮浹숊숭껂㐫楒숽帮喿땾塑洮䙪轰坄</w:t>
      </w:r>
      <w:r>
        <w:rPr/>
        <w:t>⡊</w:t>
      </w:r>
      <w:r>
        <w:rPr/>
        <w:t>媏⼺쉆슏쉓⍸뼥䱉⧂揎〽뾘吥煤쉩淂걫䩚쉔뽆⩍捕㐲潴兖䱠쉡ㅳ挥㡚⍣꺱쉐䨣쉊䝸䘤숣⑷捥⥟쌫녖ꅟ년扥숩⺘媏䢡</w:t>
      </w:r>
      <w:r>
        <w:rPr/>
        <w:t>ꖩ</w:t>
      </w:r>
      <w:r>
        <w:rPr/>
        <w:t>ꍏ奌楄䮻㔰拂㴲李浒⩢堬쉪殏颬䯂幦戽㢩⵷呖晑㷂〦墬捃汦仂숫忎噎浸</w:t>
      </w:r>
      <w:r>
        <w:rPr/>
        <w:t>ꗂ</w:t>
      </w:r>
      <w:r>
        <w:rPr/>
        <w:t>㔪伴쉅쉺땪㣂繣桟嫂愦쉳祀┬潤䃍畍</w:t>
      </w:r>
      <w:r>
        <w:rPr/>
        <w:t>ꥉ</w:t>
      </w:r>
      <w:r>
        <w:rPr/>
        <w:t>颻걧⭺㙇쉯繭㎡漴䈳</w:t>
      </w:r>
      <w:r>
        <w:rPr/>
        <w:t>ꤴⵇ</w:t>
      </w:r>
      <w:r>
        <w:rPr/>
        <w:t>歔⫃㈸䞻䒮䈦䨫쉫掩컎僂泂쵩숭䍱た徿땘揎㇂┩㛂긵⑺㋂戬촵놥敚片䥌湞ꅆ椰숭촲轙牭㕎灔平唷玱坳쉄㠰㡋⭶癟㨱건祭쉰⽔㑡硹硬沱堣㐽䮩</w:t>
      </w:r>
      <w:r>
        <w:rPr/>
        <w:t>⠵</w:t>
      </w:r>
      <w:r>
        <w:rPr/>
        <w:t>뭧뽬</w:t>
      </w:r>
      <w:r>
        <w:rPr/>
        <w:t>꧂</w:t>
      </w:r>
      <w:r>
        <w:rPr/>
        <w:t>狂桎ꄸ栽꺬捀㵓⽴⒥쉓僎欸숽긮瑙놥瑯╏㡁</w:t>
      </w:r>
      <w:r>
        <w:rPr/>
        <w:t>ꦮ</w:t>
      </w:r>
      <w:r>
        <w:rPr/>
        <w:t>䙡갮皱⩬顉䵯捪彮䱀户猽䩗惃㑵땶庮珂쉶⾩攰칀䙒䘲쉸凂㍄䭄␭顮乘녅牢⑎匭䵷由橹䤫佪⼨넪湩牘걖ァ母湮渫ꄻ太嘰㙦䁳</w:t>
      </w:r>
      <w:r>
        <w:rPr/>
        <w:t>ꕖ</w:t>
      </w:r>
      <w:r>
        <w:rPr/>
        <w:t>㡊框</w:t>
      </w:r>
      <w:r>
        <w:rPr/>
        <w:t>Ⳃ</w:t>
      </w:r>
      <w:r>
        <w:rPr/>
        <w:t>椥⬪</w:t>
      </w:r>
      <w:r>
        <w:rPr/>
        <w:t>ꔤ</w:t>
      </w:r>
      <w:r>
        <w:rPr/>
        <w:t>㤪皏獍咣眻⪬娦顁爹䑓摹旂祏绂癕⑖䰣슥畑塷쉩⩙ꍚ㝧쵶乗牒䙓㛂手䨸</w:t>
      </w:r>
      <w:r>
        <w:rPr/>
        <w:t>Ⱞ</w:t>
      </w:r>
      <w:r>
        <w:rPr/>
        <w:t>곂圩㞬䅳㉒⧂䬮係䚏睙⸴剆쉘癪숬晆ꄤ慀啚勂佱㙊䟎⑾堪</w:t>
      </w:r>
      <w:r>
        <w:rPr/>
        <w:t>ⷍ</w:t>
      </w:r>
      <w:r>
        <w:rPr/>
        <w:t>木祃䒮㑋⩮㝅拂硭䜳杵⭯䇂䜥깷쉢瑢쉥뽋椲矂呪愺瓂⭐䩍奁橾㮘쵮</w:t>
      </w:r>
      <w:r>
        <w:rPr/>
        <w:t>ꤻ</w:t>
      </w:r>
      <w:r>
        <w:rPr/>
        <w:t>渷ꅶ䅊䆩뼱啦㭉浂殏쉆㑲愥祳昣灨</w:t>
      </w:r>
      <w:r>
        <w:rPr/>
        <w:t>ⲥ</w:t>
      </w:r>
      <w:r>
        <w:rPr/>
        <w:t>本䌶⩨╧䭊╯촮㐭抬쉆檥据墥걔㉯剗捬檡煇歔䭵湠㍕⭅䱌⥈汈䬪쉷咻쉨䢩潖걯슬</w:t>
      </w:r>
      <w:r>
        <w:rPr/>
        <w:t>ꥏ</w:t>
      </w:r>
      <w:r>
        <w:rPr/>
        <w:t>㭑뽑숵晵偣䁾湃呞元䴯㈸</w:t>
      </w:r>
      <w:r>
        <w:rPr/>
        <w:t>Ᵽ</w:t>
      </w:r>
      <w:r>
        <w:rPr/>
        <w:t>䩑믂䕰숬乀</w:t>
      </w:r>
      <w:r>
        <w:rPr/>
        <w:t>ⴹ</w:t>
      </w:r>
      <w:r>
        <w:rPr/>
        <w:t>츫</w:t>
      </w:r>
      <w:r>
        <w:rPr/>
        <w:t>Ⱙ</w:t>
      </w:r>
      <w:r>
        <w:rPr/>
        <w:t>圦㴰뭶</w:t>
      </w:r>
      <w:r>
        <w:rPr/>
        <w:t>ꥉ</w:t>
      </w:r>
      <w:r>
        <w:rPr/>
        <w:t>拂卓䎩㤰⾣獺瞮優ꥥ걣㌰</w:t>
      </w:r>
      <w:r>
        <w:rPr/>
        <w:t>⠷</w:t>
      </w:r>
      <w:r>
        <w:rPr/>
        <w:t>䡃</w:t>
      </w:r>
      <w:r>
        <w:rPr/>
        <w:t>ⱍ⑦</w:t>
      </w:r>
      <w:r>
        <w:rPr/>
        <w:t>囎䀦뽀쉎呠瘦㛂獮兕ꇂ畩器⽺⻃漥䤰</w:t>
      </w:r>
      <w:r>
        <w:rPr/>
        <w:t>ꦘ</w:t>
      </w:r>
      <w:r>
        <w:rPr/>
        <w:t>䑙媘縭杩渤倩眥撡瞏傏쉟轂䐰칪⭡숩쉀뼳欲䈤뿂ꅃ䍥⹢湊츰㝘柃斡츪ㅖ䀨穌周䪡璵杶䞵⥬썐슬硞䥃噲ギ儊츱㉓淂〽쉕煍䱾뿃䐥</w:t>
      </w:r>
      <w:r>
        <w:rPr/>
        <w:t>Ⳃ</w:t>
      </w:r>
      <w:r>
        <w:rPr/>
        <w:t>ꕑ</w:t>
      </w:r>
      <w:r>
        <w:rPr/>
        <w:t>恷⹲䝯뭴䑂쉌㍴瑥滂㉉抱洵㉈劘嘣牒䗃瞵㵠㬪だ梡姂㩰倽䱓㉯䙧幞ꍡ걈拂敡⬽煈쉈䛂숣㍕慍婆廎숲亡땐彳䠪䱘䩆캣썕숻⩌걳뽺㝫輷価䅨呔恳㕥㝗ꍐ⚻숶㵰컂刯摸摲㈤治弹氺祉拂㙲ꍢ奖偍扌</w:t>
      </w:r>
      <w:r>
        <w:rPr/>
        <w:t>ⱡ</w:t>
      </w:r>
      <w:r>
        <w:rPr/>
        <w:t>싂╺䁚奮뽄䡇䉊䣂쉪汬摴䥥瘻烂砯䱅㕣⿂挺稦</w:t>
      </w:r>
      <w:r>
        <w:rPr/>
        <w:t>ꗂ</w:t>
      </w:r>
      <w:r>
        <w:rPr/>
        <w:t>䁠</w:t>
      </w:r>
      <w:r>
        <w:rPr/>
        <w:t>ꗍ</w:t>
      </w:r>
      <w:r>
        <w:rPr/>
        <w:t>奐땪勂ォ㉴悏夳㙡슡쉬䬽⤬仂䇂杣仂瑫㨳묽ち姂숬䖬䡙旎</w:t>
      </w:r>
      <w:r>
        <w:rPr/>
        <w:t>ⱶ</w:t>
      </w:r>
      <w:r>
        <w:rPr/>
        <w:t>煣歁娣</w:t>
      </w:r>
      <w:r>
        <w:rPr/>
        <w:t>ⷂ</w:t>
      </w:r>
      <w:r>
        <w:rPr/>
        <w:t>㩏戹쉚浮쉩杵䭚</w:t>
      </w:r>
      <w:r>
        <w:rPr/>
        <w:t>ⲥ</w:t>
      </w:r>
      <w:r>
        <w:rPr/>
        <w:t>數숻她挹⥫飂促慈湱뭈츥彖캘⯂</w:t>
      </w:r>
      <w:r>
        <w:rPr/>
        <w:t>ⷂ</w:t>
      </w:r>
      <w:r>
        <w:rPr/>
        <w:t>炬桹촤璬쉂ㄵ㍪摹㍪敧ꄲ娷뇃牯⩹幐嘷煲睇搰걎穉眹쵤䩔숪竂㩩</w:t>
      </w:r>
      <w:r>
        <w:rPr/>
        <w:t>ⷂ</w:t>
      </w:r>
      <w:r>
        <w:rPr/>
        <w:t>㓂䠪⿂썣㚬쉙儵ㅊ势ꅳ匲皵勃⫂䀫〭摄頫㵡쉴彬싂迂쉠쉦싎</w:t>
      </w:r>
      <w:r>
        <w:rPr/>
        <w:t>⢣</w:t>
      </w:r>
      <w:r>
        <w:rPr/>
        <w:t>ま䁢䬵뇎♐盂슏춣唴⻂쉄썎뾏䩌灌뽄쉰㍫欷愻禩泂쉠㚩㛎㩯卩呭汉</w:t>
      </w:r>
      <w:r>
        <w:rPr/>
        <w:t>ⷍ</w:t>
      </w:r>
      <w:r>
        <w:rPr/>
        <w:t>ꅣ䉩㉶頸㴯㌥偅䭨⎩剃溡徏潘佔ꏂ㡶剙ꥢ敬⵭㐫䡂갵䉓⑥뽆儵묪儸칑딥⹠洴囂</w:t>
      </w:r>
      <w:r>
        <w:rPr/>
        <w:t>ꤱ</w:t>
      </w:r>
      <w:r>
        <w:rPr/>
        <w:t>䣂䰽匩㈳䨤㫃쉋㍎澡殻冬䳂뽡쉖Ⓧ촪碮䡹扏䱙⩀瀩⩺⍖슱槂쉀䞩圬뽨睰⽮뽀䁌斵懂摆嚡쉍㉺㑣슥䓂⪬畧扱ꇃ潆숣稨⫂䳂㎵뼬⑉颻毂㤦扷澡冿</w:t>
      </w:r>
      <w:r>
        <w:rPr/>
        <w:t>꧂</w:t>
      </w:r>
      <w:r>
        <w:rPr/>
        <w:t>濂⩸倪㑕䁏㣎⍸牌땈⍭␺盂㣂䡮㟂瀽汁煕䡌┫㯂♮떿䡃㴫䍨㶵匮湄楸㨯啄</w:t>
      </w:r>
      <w:r>
        <w:rPr/>
        <w:t>ⰺ</w:t>
      </w:r>
      <w:r>
        <w:rPr/>
        <w:t>報싂獭숮佃싂㉧䭮硦䞥偲䌺싂</w:t>
      </w:r>
      <w:r>
        <w:rPr/>
        <w:t>꧂</w:t>
      </w:r>
      <w:r>
        <w:rPr/>
        <w:t>숻䮩塅䡺摢땐䉀䉸颻</w:t>
      </w:r>
      <w:r>
        <w:rPr/>
        <w:t>ꔣ</w:t>
      </w:r>
      <w:r>
        <w:rPr/>
        <w:t>싂匹慳⹴㙨┭着㬻乧䕭奷瓃璩⽌츶牤凍</w:t>
      </w:r>
      <w:r>
        <w:rPr/>
        <w:t>ꦱ</w:t>
      </w:r>
      <w:r>
        <w:rPr/>
        <w:t>䭲䠨櫍帴⼱䫂숬ꄸ圪췂呞伭⼸奊㑮슿깃슥敲席쉓奱땡ꅭ</w:t>
      </w:r>
      <w:r>
        <w:rPr/>
        <w:t>ⰰ</w:t>
      </w:r>
      <w:r>
        <w:rPr/>
        <w:t>忂ッ慕䒩⫂ㄹ爫椪㘥걙婤坉</w:t>
      </w:r>
      <w:r>
        <w:rPr/>
        <w:t>ꖩ</w:t>
      </w:r>
      <w:r>
        <w:rPr/>
        <w:t>楤컍棂婾㉌</w:t>
      </w:r>
      <w:r>
        <w:rPr/>
        <w:t>ⴤ</w:t>
      </w:r>
      <w:r>
        <w:rPr/>
        <w:t>䍵轮戰廂䡍⵮爭瘬歃</w:t>
      </w:r>
      <w:r>
        <w:rPr/>
        <w:t>⢵</w:t>
      </w:r>
      <w:r>
        <w:rPr/>
        <w:t>䝋ㄩ┰䑄杵⬬⨣㣂乐䅰♯</w:t>
      </w:r>
      <w:r>
        <w:rPr/>
        <w:t>ꕑ</w:t>
      </w:r>
      <w:r>
        <w:rPr/>
        <w:t>琸슥噬┨弥婵ㅁ쉓坏掿卩</w:t>
      </w:r>
      <w:r>
        <w:rPr/>
        <w:t>ⳃ</w:t>
      </w:r>
      <w:r>
        <w:rPr/>
        <w:t>⽲挶칈䬵疡㔊⥉⪮秂捓攰䍂归</w:t>
      </w:r>
      <w:r>
        <w:rPr/>
        <w:t>Ⱡ</w:t>
      </w:r>
      <w:r>
        <w:rPr/>
        <w:t>㝟汏㎻</w:t>
      </w:r>
      <w:r>
        <w:rPr/>
        <w:t>ꖣ</w:t>
      </w:r>
      <w:r>
        <w:rPr/>
        <w:t>⻂䉀坁쉌乏쵇䱾兣⬪夲輵쉒⏂</w:t>
      </w:r>
      <w:r>
        <w:rPr/>
        <w:t>꤫</w:t>
      </w:r>
      <w:r>
        <w:rPr/>
        <w:t>搰䕗匬飂灵刦䭋츲䔤䱏쉍潩ꅕ쵋晑潣橏뾘廂㉒攣䑏扴䕀⨰컂⥅⩡</w:t>
      </w:r>
      <w:r>
        <w:rPr/>
        <w:t>⠭</w:t>
      </w:r>
      <w:r>
        <w:rPr/>
        <w:t>疬쉆㮮써潈숫䩋쉶旂ꥢ参怵</w:t>
      </w:r>
      <w:r>
        <w:rPr/>
        <w:t>Ⱶ</w:t>
      </w:r>
      <w:r>
        <w:rPr/>
        <w:t>녉땹㚩㥓奤礮煹捫㤫♓洽</w:t>
      </w:r>
      <w:r>
        <w:rPr/>
        <w:t>ⶮ</w:t>
      </w:r>
      <w:r>
        <w:rPr/>
        <w:t>⢣</w:t>
      </w:r>
      <w:r>
        <w:rPr/>
        <w:t>恳䈤㕘䘬祑湎皱싂⹈뗂㶏べ繓⹥Ⓙ然䌱案㕌ꍬ㧃䃂ㄭ永繞⽾潨㷂䃂䍴亩曂偅䡷</w:t>
      </w:r>
      <w:r>
        <w:rPr/>
        <w:t>ꥇ</w:t>
      </w:r>
      <w:r>
        <w:rPr/>
        <w:t>칵䰵廎⨵砽示䀳⹰斡</w:t>
      </w:r>
      <w:r>
        <w:rPr/>
        <w:t>⠳</w:t>
      </w:r>
      <w:r>
        <w:rPr/>
        <w:t>晕䖩놩ꌷ쉆奄칭抱祩䉶个瀣㝵搴쉌㙌痂㛂⏂⺮珎湎䵳纱</w:t>
      </w:r>
      <w:r>
        <w:rPr/>
        <w:t>ꦬ</w:t>
      </w:r>
      <w:r>
        <w:rPr/>
        <w:t>婟㨴㷂儷䰲漸</w:t>
      </w:r>
      <w:r>
        <w:rPr/>
        <w:t>ⳍ⩤</w:t>
      </w:r>
      <w:r>
        <w:rPr/>
        <w:t>礩偗晎㤴숤깨朦玩庩슏⬣슘䩆썃㴫昵洸㞮䰣⫂⍞딱朶侵䗂⭅痂䰪⦬춮䐫瑘⹒䉨怶婧橲땭䕇</w:t>
      </w:r>
      <w:r>
        <w:rPr/>
        <w:t>ⶏ</w:t>
      </w:r>
      <w:r>
        <w:rPr/>
        <w:t>썈쉭浐⏂央冻䙳㕷欨潂炵噞땷摴쉢汳㙑晔⭆㉌⫂暮칥치嗂숵彙</w:t>
      </w:r>
      <w:r>
        <w:rPr/>
        <w:t>ꤽ</w:t>
      </w:r>
      <w:r>
        <w:rPr/>
        <w:t>㕱싂⦩䍥㕬娵䭄䤣⩡쉷⨷땺咏繌썩녋긨ꥯ淍⥸竂弹䄵潘뿂쉐搸捈榣㨪睸欩湥쉪瘪쉳唳뾩玩偬庬</w:t>
      </w:r>
      <w:r>
        <w:rPr/>
        <w:t>ꗃ</w:t>
      </w:r>
      <w:r>
        <w:rPr/>
        <w:t>㤴䭱갪⭂摔獅敎穟皣灦⽠砩飃奧걪쉌幊ꥸ癫頵䕓渳껂潮僂矃捃䬽溘쉭</w:t>
      </w:r>
      <w:r>
        <w:rPr/>
        <w:t>ꤪ⹌</w:t>
      </w:r>
      <w:r>
        <w:rPr/>
        <w:t>灋椪䵒稦杖奍춏前倩㙁ꍗ癏⑪卶쉯别步焱㩮繁ㅞ䉔幐슣椩ぺ쉸榵</w:t>
      </w:r>
      <w:r>
        <w:rPr/>
        <w:t>꧃</w:t>
      </w:r>
      <w:r>
        <w:rPr/>
        <w:t>㈣숴숹䡅地딷䩐䷂囂祗毂숴⚩</w:t>
      </w:r>
      <w:r>
        <w:rPr/>
        <w:t>ⶻ</w:t>
      </w:r>
      <w:r>
        <w:rPr/>
        <w:t>瑳ね</w:t>
      </w:r>
      <w:r>
        <w:rPr/>
        <w:t>ꤣ</w:t>
      </w:r>
      <w:r>
        <w:rPr/>
        <w:t>䥸歇微搫쉟摫幖⹙頵䟂녓습瑔</w:t>
      </w:r>
      <w:r>
        <w:rPr/>
        <w:t>ꗂ⑚</w:t>
      </w:r>
      <w:r>
        <w:rPr/>
        <w:t>迂琳婵䬱걐佬樷䂵獺堵䞱쎵幨灍杹婒숤䖱䩐㶣쉘繞祦珂吵湵숳㦿⥦䟂</w:t>
      </w:r>
      <w:r>
        <w:rPr/>
        <w:t>ⱔ</w:t>
      </w:r>
      <w:r>
        <w:rPr/>
        <w:t>䤫捋노妵┩か</w:t>
      </w:r>
      <w:r>
        <w:rPr/>
        <w:t>⡘</w:t>
      </w:r>
      <w:r>
        <w:rPr/>
        <w:t>柂䓃泍깅⛂숽㠪딸旂顅걙쉖⹙䑏伥爪딫祙ㄹ䒏⑤瘪♐氻㘶⍱⑴⨽쉠쉟䁄瘪浧䪣⌮캮겻涬㩺佡彮夤䙬泂</w:t>
      </w:r>
      <w:r>
        <w:rPr/>
        <w:t>ꖿ</w:t>
      </w:r>
      <w:r>
        <w:rPr/>
        <w:t>䍋㑾繓⌻積숲캩䙦杰㫂繕䑖案潶◎⚮⌤稺㉕쉨⦿形摯瀫</w:t>
      </w:r>
      <w:r>
        <w:rPr/>
        <w:t>ⱉ</w:t>
      </w:r>
      <w:r>
        <w:rPr/>
        <w:t>汌恐㕶꺬姃墩䈵⹥亱숪参末敎⑅ꍗ녦</w:t>
      </w:r>
      <w:r>
        <w:rPr/>
        <w:t>Ⱚ</w:t>
      </w:r>
      <w:r>
        <w:rPr/>
        <w:t>捨吭㈵䌷抩䌷⿂䙱副㶡딶礯㑌꥖㐦繩땞垬䵈伲杦ꍅ栲긪朊䉮噃甲嗂ꄫ뭤机䯂</w:t>
      </w:r>
      <w:r>
        <w:rPr/>
        <w:t>ⱄ</w:t>
      </w:r>
      <w:r>
        <w:rPr/>
        <w:t>杋汞</w:t>
      </w:r>
      <w:r>
        <w:rPr/>
        <w:t>ⵡ</w:t>
      </w:r>
      <w:r>
        <w:rPr/>
        <w:t>숺磂싃䄽䜣쉱⥺恆䅖硚쉠쉮⤮飍</w:t>
      </w:r>
      <w:r>
        <w:rPr/>
        <w:t>꧂</w:t>
      </w:r>
      <w:r>
        <w:rPr/>
        <w:t>䮣쉍欦⯂倫⍕夭仂䛂숨슱깢丵桹佪⤨塾녎뭥㭄畖㘭啠겻䞵琰</w:t>
      </w:r>
      <w:r>
        <w:rPr/>
        <w:t>⡠</w:t>
      </w:r>
      <w:r>
        <w:rPr/>
        <w:t>ⵐ</w:t>
      </w:r>
      <w:r>
        <w:rPr/>
        <w:t>䱈㮏乯ꅖ敡땸㔬厬숱彅睑⩶㔦㉀⭅긷䝞硆瞩慄傣泂䡄䉖水╃托昨杣쉃뭇仂渤䙳㵅绎弪</w:t>
      </w:r>
      <w:r>
        <w:rPr/>
        <w:t>ꔪ</w:t>
      </w:r>
      <w:r>
        <w:rPr/>
        <w:t>㶣㵸呤땃뮩佢䉟썯㩑橕꺡䁡凍愵䄻墬刯䦬ꄨ䅔䍧瘲䑲愻啄쉯殬쉭䂵㡕</w:t>
      </w:r>
      <w:r>
        <w:rPr/>
        <w:t>⡷</w:t>
      </w:r>
      <w:r>
        <w:rPr/>
        <w:t>ꍈ뭞䍯䍏竂</w:t>
      </w:r>
      <w:r>
        <w:rPr/>
        <w:t>ꕣ</w:t>
      </w:r>
      <w:r>
        <w:rPr/>
        <w:t>顂칣쉇㐲戣쉸穣硲佲㑲熥牙㔦깵쉏㨪걙</w:t>
      </w:r>
      <w:r>
        <w:rPr/>
        <w:t>ⵎ</w:t>
      </w:r>
      <w:r>
        <w:rPr/>
        <w:t>幢ꌲ쉌噙⌻숯轄攥㨯繖奍椦乞싂긶顃玏숲䗂</w:t>
      </w:r>
      <w:r>
        <w:rPr/>
        <w:t>ⴻ</w:t>
      </w:r>
      <w:r>
        <w:rPr/>
        <w:t>婇숱㮵婋漻묮忂厱漯</w:t>
      </w:r>
      <w:r>
        <w:rPr/>
        <w:t>ꔰ</w:t>
      </w:r>
      <w:r>
        <w:rPr/>
        <w:t>塮偺睢幮墣㒵숱ꌯ䉰橢捳挤⧂㙚숫昶숩恕⥈晄숫</w:t>
      </w:r>
      <w:r>
        <w:rPr/>
        <w:t>꧂</w:t>
      </w:r>
      <w:r>
        <w:rPr/>
        <w:t>壍泍</w:t>
      </w:r>
      <w:r>
        <w:rPr/>
        <w:t>ꗎ</w:t>
      </w:r>
      <w:r>
        <w:rPr/>
        <w:t>⡩⭉</w:t>
      </w:r>
      <w:r>
        <w:rPr/>
        <w:t>쉏剡䖡Ⓜ㮘兯杏娸怪㇂쉧湱숤澩</w:t>
      </w:r>
      <w:r>
        <w:rPr/>
        <w:t>ꤽ</w:t>
      </w:r>
      <w:r>
        <w:rPr/>
        <w:t>㠣垻瑟⥎⾻숶窡촦歾典煓獱㐭愱轱숸线껂숪뽺䉞僂ꥺ숸厘㢩天⏃塄䔨厘ꍭ卭徏灟껂穏</w:t>
      </w:r>
      <w:r>
        <w:rPr/>
        <w:t>ⵇ</w:t>
      </w:r>
      <w:r>
        <w:rPr/>
        <w:t>쉄䰵癗⸤쵠戵⥒浧㥹顨㵬숭归顋㝫䡐㦏疘入辵㗂晾ꄨ쉓婪㋂縭倷쉷浍</w:t>
      </w:r>
      <w:r>
        <w:rPr/>
        <w:t>ꥄ</w:t>
      </w:r>
      <w:r>
        <w:rPr/>
        <w:t>쉈</w:t>
      </w:r>
      <w:r>
        <w:rPr/>
        <w:t>ꤪ</w:t>
      </w:r>
      <w:r>
        <w:rPr/>
        <w:t>㐪㡤䭨池싂╶썺䣂♧䌶쉅澡</w:t>
      </w:r>
      <w:r>
        <w:rPr/>
        <w:t>ꦣ</w:t>
      </w:r>
      <w:r>
        <w:rPr/>
        <w:t>坏獳숴㐥슻ꄨ</w:t>
      </w:r>
      <w:r>
        <w:rPr/>
        <w:t>⣂</w:t>
      </w:r>
      <w:r>
        <w:rPr/>
        <w:t>へ佲싂㩴㚱ꅟ湴긹슣临偭䷂㢥쉕彘뾱䰸㐪䚿╒⩚溣땦䓂숮䅚璻埂朩┳쵩춵⑯䱡떿㕀땲쉣㩮떣普</w:t>
      </w:r>
      <w:r>
        <w:rPr/>
        <w:t>⠱</w:t>
      </w:r>
      <w:r>
        <w:rPr/>
        <w:t>橫싂ㅨ癸妿欮䭢拃牯숥穔</w:t>
      </w:r>
      <w:r>
        <w:rPr/>
        <w:t>ꕹ</w:t>
      </w:r>
      <w:r>
        <w:rPr/>
        <w:t>祓䨹繇걊㥧歉㩴䅇漱䩙䘮슱煵啧瘸쉥祔䩗⾻䯂⑩ㅥ䩷╄䁱湹睒颱潇䘰♩牟땀晅⭮䇂</w:t>
      </w:r>
      <w:r>
        <w:rPr/>
        <w:t>ꕷ</w:t>
      </w:r>
      <w:r>
        <w:rPr/>
        <w:t>Ⱘ</w:t>
      </w:r>
      <w:r>
        <w:rPr/>
        <w:t>㝄슬拂灙杅㑟ꇂ縭</w:t>
      </w:r>
      <w:r>
        <w:rPr/>
        <w:t>ꕦ⸻</w:t>
      </w:r>
      <w:r>
        <w:rPr/>
        <w:t>㆏歀㘭쉍ꌭ⥫湖䭳橷睆氱恴ケ䁨橖땪䍵歞唯攦㭚춘䭟儤䭩㤰⌲ꇂꄻ䥨あ⫂噃䑕⿂㪏┪顟컎墮垿⏂兴䠫㘪⭘㦩杨꺘썍㢻婉丣牆㩨栳╡</w:t>
      </w:r>
      <w:r>
        <w:rPr/>
        <w:t>ꤴ</w:t>
      </w:r>
      <w:r>
        <w:rPr/>
        <w:t>㥊煮쉩祫숹檘슥楓挴刣뭁䁞쉏㝀⩐儬摒㖣⫂䵾䍤♚樴瑟♵꥗䮬挶㟂卐淂䪿江繾䥯촪걌믂䞮</w:t>
      </w:r>
      <w:r>
        <w:rPr/>
        <w:t>ꤳ</w:t>
      </w:r>
      <w:r>
        <w:rPr/>
        <w:t>䴊⴮呑䥫獀獩浶彳</w:t>
      </w:r>
      <w:r>
        <w:rPr/>
        <w:t>Ⱳ</w:t>
      </w:r>
      <w:r>
        <w:rPr/>
        <w:t>䔨㦻⴪眳㍾㥙Ⓝ쵶恓洲</w:t>
      </w:r>
      <w:r>
        <w:rPr/>
        <w:t>ⴱ</w:t>
      </w:r>
      <w:r>
        <w:rPr/>
        <w:t>偍啫愱숤扌忂걯婋瀯秂稱⥕걥쉟䰹ꍎ쉉</w:t>
      </w:r>
      <w:r>
        <w:rPr/>
        <w:t>ꤰ</w:t>
      </w:r>
      <w:r>
        <w:rPr/>
        <w:t>頣긫⸽佇싂䘶䛂쉺깟迂캿夷顪啸쉏伷㌩ぎ榻㤺⽧炮</w:t>
      </w:r>
      <w:r>
        <w:rPr/>
        <w:t>ꖘ⍴⨱</w:t>
      </w:r>
      <w:r>
        <w:rPr/>
        <w:t>㵠帽潦녺䞥啗嘻䩍辬╙彯爺燎슩노㕑彤桧㕂䠬뭈</w:t>
      </w:r>
      <w:r>
        <w:rPr/>
        <w:t>ꕤ</w:t>
      </w:r>
      <w:r>
        <w:rPr/>
        <w:t>惂</w:t>
      </w:r>
      <w:r>
        <w:rPr/>
        <w:t>ⵥ</w:t>
      </w:r>
      <w:r>
        <w:rPr/>
        <w:t>浏쉫숽穒䥏⬵㐪婭⮱梱㵲╞頣뭥깂䩟偙㍌⍫䕏曂呎埂燂䱂曂⧂믂揂弹䤳䭶亩兴</w:t>
      </w:r>
      <w:r>
        <w:rPr/>
        <w:t>ⴶ</w:t>
      </w:r>
      <w:r>
        <w:rPr/>
        <w:t>㙏ㄣ旂坊㕯숦</w:t>
      </w:r>
      <w:r>
        <w:rPr/>
        <w:t>ⵐ♅</w:t>
      </w:r>
      <w:r>
        <w:rPr/>
        <w:t>긬縨じ敳ꥣ瑟婒⵮䝈輺扠䟎滃䱠剶뽷佉呦壂ꥷ戣숭䜺戫쉙㨩兩摱ㆿ䳂♩갱啋䄰庩晅灂⽙帹ꥲ偘顁倰戮夷쉔癙꥾싂䄰╣瘥獷숮䁵묬䔬垩⩸♁奒㕚䚬牭숱ꅚ繑</w:t>
      </w:r>
      <w:r>
        <w:rPr/>
        <w:t>ꦿ</w:t>
      </w:r>
      <w:r>
        <w:rPr/>
        <w:t>䥍⑶슱⏂洳싂潃頭숹</w:t>
      </w:r>
      <w:r>
        <w:rPr/>
        <w:t>ⰹ</w:t>
      </w:r>
      <w:r>
        <w:rPr/>
        <w:t>偞쉺禿㈶쉭梡丩湈⑅楙䟂㕨㟂㝰珂쉄뽉⭔儲뭾칥癟奆㋂偔刭슏晄Ⓕ渱㵷䴪乤숨椳晹㥃瀸懂㝶摭쉫⿂奔䴦栵쉵⩅㄰㌲术戮쵡쉟縴浡廂䄶爺嫂丷䇂⽄㜽꥙</w:t>
      </w:r>
      <w:r>
        <w:rPr/>
        <w:t>ⵑ</w:t>
      </w:r>
      <w:r>
        <w:rPr/>
        <w:t>㑗瘤믂潯걶⨬縯쉁塴托轎쉭싂橗䑭╬䂿ꍞ睇䅫䝂熱湵繬</w:t>
      </w:r>
      <w:r>
        <w:rPr/>
        <w:t>Ⳃ</w:t>
      </w:r>
      <w:r>
        <w:rPr/>
        <w:t>쎣㕟⭀䥥㙙轲兒旂䬽吩允兀ꥺ繐♨䭺睴佳䶵垘灂愪穧假䇂⪵䜤싂䲻䆮灸塾䵏皥</w:t>
      </w:r>
      <w:r>
        <w:rPr/>
        <w:t>ⱑ</w:t>
      </w:r>
      <w:r>
        <w:rPr/>
        <w:t>潹㡙䟃뭯繰⤪ꍐが祦◂嚻㛂⺩䖬</w:t>
      </w:r>
      <w:r>
        <w:rPr/>
        <w:t>ⱪ</w:t>
      </w:r>
      <w:r>
        <w:rPr/>
        <w:t>썵䭢偶癆⥹㪱稱⭡灱</w:t>
      </w:r>
      <w:r>
        <w:rPr/>
        <w:t>ⵗ</w:t>
      </w:r>
      <w:r>
        <w:rPr/>
        <w:t>卥栺뾬슩眨敟䥰坲묷슩츥㤲呉曃䬮</w:t>
      </w:r>
      <w:r>
        <w:rPr/>
        <w:t>ꤣ</w:t>
      </w:r>
      <w:r>
        <w:rPr/>
        <w:t>桗頦祤㥃〲啨♓轺䅦⨣㍾䡫⽷槂浊꥔쉦婔啇䑕䋂湺削걡䚣流쉱潺甩敐戱洪쉔쉓爩쉯昩甲㠦깏啭垘扔禡㤮㑩汣猳晐婌堤啍⵩䵄婰串쉟긬坎栬숥땳츰㨯慙奠㕀㩔珂洷꺿⤻㙾愱繁瞘禣痂だ㙨녫䭗ꅋ炬싂┻淂姂娷쵚垘橣⍲栭쉉㍉㤹놥⿂ㄤ㍳㟂䫎⩆剒ꏂ⭄㵡㍷⴦⥐噧쉠䣂忂㥓㉨漱〵䉌潫䉬斬桸瘵㮩쉤婨䔳㍩⛂癔쉸浴勂</w:t>
      </w:r>
      <w:r>
        <w:rPr/>
        <w:t>ⱨ⩍␊⥵</w:t>
      </w:r>
      <w:r>
        <w:rPr/>
        <w:t>摵ㅘ奦땅ꎵ땋⹒坌╬쉖슱쉗恎彳湩煞壂硞⥌䎱⍄쉌묨䝥轮숱</w:t>
      </w:r>
      <w:r>
        <w:rPr/>
        <w:t>⠶</w:t>
      </w:r>
      <w:r>
        <w:rPr/>
        <w:t>숱捷⯂睬彪碩㥶싎牬杸䭧う뽭⺱迂恟⒡瀴</w:t>
      </w:r>
      <w:r>
        <w:rPr/>
        <w:t>ⱔ⩈</w:t>
      </w:r>
      <w:r>
        <w:rPr/>
        <w:t>卆呰䅦秃㙮煯歓⌥㨷묺輭썵갭쉾塱㑄歟娤쉶ꅭ䙡</w:t>
      </w:r>
      <w:r>
        <w:rPr/>
        <w:t>⡪</w:t>
      </w:r>
      <w:r>
        <w:rPr/>
        <w:t>䩯楖䄪妮䭭瑾彯⸷櫍䤴</w:t>
      </w:r>
      <w:r>
        <w:rPr/>
        <w:t>ꕊ</w:t>
      </w:r>
      <w:r>
        <w:rPr/>
        <w:t>灾䜤畩䙦⩗盃䝄畉頱䭌▥⩅乒奖灩㗂帲䒩渻䠤䊡晚뭮㍷뇂啦慣쉂䘴숨䰣瑥䡔⫂ꆡ匶庵싂칇뽺</w:t>
      </w:r>
      <w:r>
        <w:rPr/>
        <w:t>ꕈ</w:t>
      </w:r>
      <w:r>
        <w:rPr/>
        <w:t>땶싂뮮湓╆칷揂姃彳쉹쉂숺쉟䉵嘷刪㝡搪䷃숭䱚浆株形瘳輻㚬쉒깓琮乃偙䈣숮䡬朹催繩㔲殣</w:t>
      </w:r>
      <w:r>
        <w:rPr/>
        <w:t>ꖵ</w:t>
      </w:r>
      <w:r>
        <w:rPr/>
        <w:t>摯硯亡稽숰坫案幰匳礷⪿湷뭷仂浚</w:t>
      </w:r>
      <w:r>
        <w:rPr/>
        <w:t>ꕐ</w:t>
      </w:r>
      <w:r>
        <w:rPr/>
        <w:t>嫂栨獈焲敹畀伹㉗녗촳</w:t>
      </w:r>
      <w:r>
        <w:rPr/>
        <w:t>ꦣ</w:t>
      </w:r>
      <w:r>
        <w:rPr/>
        <w:t>썊楱⽌뼤썧㍟㕦摾傱绂捩潭</w:t>
      </w:r>
      <w:r>
        <w:rPr/>
        <w:t>ꗂ</w:t>
      </w:r>
      <w:r>
        <w:rPr/>
        <w:t>숯㎵뮵㇂器䊵☩獣뽸橐ꄤ仂楣愸딦☪䕖壎딫扈弮䗂参彺␣⮿祇㎱頸慬漭⪮圳</w:t>
      </w:r>
      <w:r>
        <w:rPr/>
        <w:t>Ⱕ</w:t>
      </w:r>
      <w:r>
        <w:rPr/>
        <w:t>㉥</w:t>
      </w:r>
      <w:r>
        <w:rPr/>
        <w:t>ꤶ</w:t>
      </w:r>
      <w:r>
        <w:rPr/>
        <w:t>㕷⤷䋎涩츱츬䕬䗂圷⥔䭲光䙀㘶狃䔳繊쉂党参칬男䴥普〨㩓㩯䔮顋睐彍䰣斻反뭀玡倳扂썆깨焨썸┷┪坓弤㙧Ⓨ⨪乧숳㫂쉡硅⥣싂䝊悮磂慙窿䉫堰⎣偎搪쉰姂ꏂ⹊뭘깖䲣쉐〉即势戴㚘乺⯂䩨忂䕩乍曂爥䵗⍉슡숦堵杒츪穞汍쉈梿⫎狂숶㣂帯䂣坑츴⫍Ⓜ偘捰䔦⬥㩚稥側沿슏祁싂烍彭彋숰</w:t>
      </w:r>
      <w:r>
        <w:rPr/>
        <w:t>ꕞ</w:t>
      </w:r>
      <w:r>
        <w:rPr/>
        <w:t>䞮慑䭱쉭眹彮녧쉾</w:t>
      </w:r>
      <w:r>
        <w:rPr/>
        <w:t>⡙</w:t>
      </w:r>
      <w:r>
        <w:rPr/>
        <w:t>㗂ꅠ뽱攷숪걸夽接⵷䙗䭘㙥楶测䗎</w:t>
      </w:r>
      <w:r>
        <w:rPr/>
        <w:t>ꤷ</w:t>
      </w:r>
      <w:r>
        <w:rPr/>
        <w:t>汴㒥갦妬㇂桃쉧ꥰ䔸</w:t>
      </w:r>
      <w:r>
        <w:rPr/>
        <w:t>ⱎ</w:t>
      </w:r>
      <w:r>
        <w:rPr/>
        <w:t>㒵恊䙴㉢祚朸䕘䅸쉆兦숫㛂乾倸쉲싂ꄶ쉂쉡桰䙒⩈䒬쉙杓輸䙤쉔깱〮杊䉰㍰⍞傏㔶牾竃녘쌶⵪潹栥㭆㩑⪱㠦浺䑣畩쉱쉦项⨪礪焺</w:t>
      </w:r>
      <w:r>
        <w:rPr/>
        <w:t>⠪⯍</w:t>
      </w:r>
      <w:r>
        <w:rPr/>
        <w:t>㠫橆⑵涩焷剋䅯䭠啥쉩⼺♰⥢㉀䑳焻믂浠⬣㒡䌦㛂⫍䭈盂䪱뭙扖䁹曍쉇숽㙖习慖녏숣⑪涻뭰쉪</w:t>
      </w:r>
      <w:r>
        <w:rPr/>
        <w:t>ꦘ</w:t>
      </w:r>
      <w:r>
        <w:rPr/>
        <w:t>⺏䰭⨮♗깟珂䥥㫂扉䈲姂뾿⍪甊彎⹢劬烂縥搶쉾㑥녇㈯ㄻ晃佶⒥䩄습輰숬䞮숤牕䕋儻ざ⽆吪顋㙅⵸뽖뽋䙶䎱睟县彎甭녉捃塳䍹䖣슏◂쏂쉹坤숹嘴恍樵卂硯㩥剂㩪㶏玻呹㑃䍁輳䱆佚뇂㞱捋䍀䕒癳䥁幤ꍪ䍮棂⭪䁸捭汣쉓牉殩搪숥䵔츭쉃㩠⹓쉖㫂䥑⨤㧎乏煲煢挦榩쉃㔶䩙睠⭪</w:t>
      </w:r>
      <w:r>
        <w:rPr/>
        <w:t>ⷂ</w:t>
      </w:r>
      <w:r>
        <w:rPr/>
        <w:t>䐱ꅨ䤺姂猻报쉕♠㍫她숰椣毂稱䝾擂慆</w:t>
      </w:r>
      <w:r>
        <w:rPr/>
        <w:t>ꕑ</w:t>
      </w:r>
      <w:r>
        <w:rPr/>
        <w:t>灖橮復⽁겱㵳繙産劵⩗㤩殡</w:t>
      </w:r>
      <w:r>
        <w:rPr/>
        <w:t>ⵃ</w:t>
      </w:r>
      <w:r>
        <w:rPr/>
        <w:t>숱䢩캩䍑</w:t>
      </w:r>
      <w:r>
        <w:rPr/>
        <w:t>⠦☶</w:t>
      </w:r>
      <w:r>
        <w:rPr/>
        <w:t>灳塺䀣▬风슬䘮갴桺䂱礴䈤㫂瞿㙀婀넱䷂晗旂숽顈䥡濂뼩ꆩ琻칷㝷䗂쏂䆬婔乳㈵</w:t>
      </w:r>
      <w:r>
        <w:rPr/>
        <w:t>ꔫ⥏</w:t>
      </w:r>
      <w:r>
        <w:rPr/>
        <w:t>ⱔ</w:t>
      </w:r>
      <w:r>
        <w:rPr/>
        <w:t>놱伺</w:t>
      </w:r>
      <w:r>
        <w:rPr/>
        <w:t>ꥄ</w:t>
      </w:r>
      <w:r>
        <w:rPr/>
        <w:t>썰恷楋㜣䌥쉨礮쉞㙸廂䁨컂㏍䍂䴤䛂㕰䥦硚帨剀⩾幘禥毂땯扤김⩧拍</w:t>
      </w:r>
      <w:r>
        <w:rPr/>
        <w:t>ꕴ</w:t>
      </w:r>
      <w:r>
        <w:rPr/>
        <w:t>췂⩟㜨䳂䢥囂</w:t>
      </w:r>
      <w:r>
        <w:rPr/>
        <w:t>ꥀ</w:t>
      </w:r>
      <w:r>
        <w:rPr/>
        <w:t>磂</w:t>
      </w:r>
      <w:r>
        <w:rPr/>
        <w:t>ꦱ</w:t>
      </w:r>
      <w:r>
        <w:rPr/>
        <w:t>䍧削㝉婾娹䘷䠷婄剸䝋治䰤车敎ꇂ畎卭䌲呎敭輬썤癅땰楥伪㨱㕹㵾牃瘺傮廎⍅嫂떥떿暥䭟</w:t>
      </w:r>
      <w:r>
        <w:rPr/>
        <w:t>ꥁ</w:t>
      </w:r>
      <w:r>
        <w:rPr/>
        <w:t>淂太捹㙚婂쉫戩帺⹎䭆但灐噖㎮쉊쉈츶䌰</w:t>
      </w:r>
      <w:r>
        <w:rPr/>
        <w:t>⡐</w:t>
      </w:r>
      <w:r>
        <w:rPr/>
        <w:t>搣䘥〥싂㈮ꥩ灠楡灎厩ㆬ惂㔯ㅴ䬥塧㑴⹶潨煈⑋㢡剁煀帰쉕儻橫嗃쉆沿曂ꍱ挨䐹♩厏숯쵹瑇懍潂坵⍞劏䙡㢮ㆵ扚긥畁灞琨⑮榬ꍹ묤쉱潖挤䄴뇃獄▏敲矂ひ折幚㩷浖轉恑奙╖奯㥾쉇⭕⻂䌭总⨭</w:t>
      </w:r>
      <w:r>
        <w:rPr/>
        <w:t>ⷂ</w:t>
      </w:r>
      <w:r>
        <w:rPr/>
        <w:t>㇂劏獌囂ㄲ㩓栯㭴㏂䰤坩䴫佢睊厣晹䍮㶥⩸砪欮夥䜩믂焪쉁</w:t>
      </w:r>
      <w:r>
        <w:rPr/>
        <w:t>Ɫ</w:t>
      </w:r>
      <w:r>
        <w:rPr/>
        <w:t>㙲숵禿⴯깐拂奺䵩墬䙱佯碏숴싂㵁㥴乢㵆砶橕勂싂⑊⫂水䄳떩愬浲堶⩺濂쉬⑵ㄹ呗㝶쉩塢썳穴敦拂䚱⧍瘪㨶輯弯晑歶癶ㅭ弦쉴ㄱ㵢榬汬썕猦⑒ꎿ砽뽳⩰ꏂ硓䩏</w:t>
      </w:r>
      <w:r>
        <w:rPr/>
        <w:t>Ⳃ</w:t>
      </w:r>
      <w:r>
        <w:rPr/>
        <w:t>숽用扃汩쉸╌㢮䑨䱔穱쉞䔪禡坊枣䡕徻啁ㅥ쉳뽢䛂焹칈뮮䭧獀晢は䄪㈮뼴뽳剤摅䭢쵱䎘晟ꅾ䙤祲</w:t>
      </w:r>
      <w:r>
        <w:rPr/>
        <w:t>⡳</w:t>
      </w:r>
      <w:r>
        <w:rPr/>
        <w:t>剱㥗盂繫夶昊䕇厱慞硊顴縪圫樶㥒ㅹ쉇</w:t>
      </w:r>
      <w:r>
        <w:rPr/>
        <w:t>⡈</w:t>
      </w:r>
      <w:r>
        <w:rPr/>
        <w:t>洸渺㛂場䀹♖甲咥歷㙹싂摀繃</w:t>
      </w:r>
      <w:r>
        <w:rPr/>
        <w:t>ꕖ</w:t>
      </w:r>
      <w:r>
        <w:rPr/>
        <w:t>帽猥⼩꥙</w:t>
      </w:r>
      <w:r>
        <w:rPr/>
        <w:t>ꦩ</w:t>
      </w:r>
      <w:r>
        <w:rPr/>
        <w:t>瓂扄慨幰䡠⭞슿并뭪佯䑀乵夦礪单䥈꥖쏂㘷긮㵶㭀슱煩䑴㣂⩊番㵎䗂繱</w:t>
      </w:r>
      <w:r>
        <w:rPr/>
        <w:t>ꕹ</w:t>
      </w:r>
      <w:r>
        <w:rPr/>
        <w:t>偫묪䕗쉅㍹璩㍮䴸珂揂祘슏쉾畨瀣癎扉㎩싂愱䬨严獠䂏</w:t>
      </w:r>
      <w:r>
        <w:rPr/>
        <w:t>ꕞ</w:t>
      </w:r>
      <w:r>
        <w:rPr/>
        <w:t>じ敫摣쉎</w:t>
      </w:r>
      <w:r>
        <w:rPr/>
        <w:t>ⵠ</w:t>
      </w:r>
      <w:r>
        <w:rPr/>
        <w:t>쉈前嫂▘牉䢬㵴⻂ㆥ칕⾻</w:t>
      </w:r>
      <w:r>
        <w:rPr/>
        <w:t>ⵧ</w:t>
      </w:r>
      <w:r>
        <w:rPr/>
        <w:t>慁墮쉮</w:t>
      </w:r>
      <w:r>
        <w:rPr/>
        <w:t>Ɒ</w:t>
      </w:r>
      <w:r>
        <w:rPr/>
        <w:t>た㟂朻係㑚当䙌</w:t>
      </w:r>
      <w:r>
        <w:rPr/>
        <w:t>⡏</w:t>
      </w:r>
      <w:r>
        <w:rPr/>
        <w:t>싎杺㕡埂㉈䲿捐哂䐤䱌㑱呉⩫浄믂顟ㄸ뿍桮⍷猪䬥䑬☽刻轏弤</w:t>
      </w:r>
      <w:r>
        <w:rPr/>
        <w:t>ⵦ</w:t>
      </w:r>
      <w:r>
        <w:rPr/>
        <w:t>䴸䑆㉆䵉㍁矂뼺摡</w:t>
      </w:r>
      <w:r>
        <w:rPr/>
        <w:t>ⵙ</w:t>
      </w:r>
      <w:r>
        <w:rPr/>
        <w:t>싂쉅凃槎呇摢쉢㟍㑬䑭䈨</w:t>
      </w:r>
      <w:r>
        <w:rPr/>
        <w:t>⡞</w:t>
      </w:r>
      <w:r>
        <w:rPr/>
        <w:t>䥹桓㩕䵕ꥢ쉇뿂㑫梥欺⸰娳璱砭꥘숴䤱⬮氣录两⥏䡐</w:t>
      </w:r>
      <w:r>
        <w:rPr/>
        <w:t>ⴶ⚥</w:t>
      </w:r>
      <w:r>
        <w:rPr/>
        <w:t>瑵촰㍊딹眷䦮䮵㑉슱礴쉚</w:t>
      </w:r>
      <w:r>
        <w:rPr/>
        <w:t>ꗂ</w:t>
      </w:r>
      <w:r>
        <w:rPr/>
        <w:t>灲剸땥뭨塪㬣♠區⵫</w:t>
      </w:r>
      <w:r>
        <w:rPr/>
        <w:t>ꤺ</w:t>
      </w:r>
      <w:r>
        <w:rPr/>
        <w:t>木㑞⨦捾㵔穨䑫䙩榏뼷曂梬쉹겱䙷ꅢ쉱犿癭䌮䅬晰䰳武ㅮ㬻怸䉤</w:t>
      </w:r>
      <w:r>
        <w:rPr/>
        <w:t>ꗂ</w:t>
      </w:r>
      <w:r>
        <w:rPr/>
        <w:t>噃⬳拂䌪ꏃ슿兤䥃뽺䐴瑞坨縨睆唱䙁㩵樽䍲䚮슘넽幾塳痂㪏㖣䀽機卞挴椷婄挪垘坦䠨繟ꍭ砫婯㉸参拂ꍺ쉠玡</w:t>
      </w:r>
      <w:r>
        <w:rPr/>
        <w:t>ꔷ</w:t>
      </w:r>
      <w:r>
        <w:rPr/>
        <w:t>슩捈⨳祃彺癪䱑硅⩾飂넶䁦쉙쉘橇歅愣略㙎䩤秂䡩㩙㴮⥅帩䳂祷珂</w:t>
      </w:r>
      <w:r>
        <w:rPr/>
        <w:t>ꗎ</w:t>
      </w:r>
      <w:r>
        <w:rPr/>
        <w:t>别撵⑋垘斥琬璡䥪⍈숶燂쉅䀲䶵╬祕䛂☭⑐쵔疥瀮㫂ꥶꥦ쉄뗎怳末뭪帵䵑쉤걨㡗</w:t>
      </w:r>
      <w:r>
        <w:rPr/>
        <w:t>ꤳ</w:t>
      </w:r>
      <w:r>
        <w:rPr/>
        <w:t>偘㝆桉깙〉啯捖瑇繌뿂椪绂䙣뇂仂啡㶵⴪뭫슩奉㕇싂抏⵺䱰痍瑶䝀灙壂潈奲䭵璡姂숲㘳瑀䕀㵵䩮┭Ⓝ㟂⑧睎欪</w:t>
      </w:r>
      <w:r>
        <w:rPr/>
        <w:t>ⵟ</w:t>
      </w:r>
      <w:r>
        <w:rPr/>
        <w:t>梮숩歷쉖滂뭤東䥵䪻彑䁗恟㝕埂㗂猭楶䃂㬶凂挪儭⺘䰰䉘䌹洽汭칞쉂瓂爨䮿싂ꏂ枥熿杞㯂깥剄䥲쉌沣滂⥏刱쉕扷濂挥⛂⍅쌵兓先ꅏ쉸堪쉮嘩슣뭋㝍䭆噦種</w:t>
      </w:r>
      <w:r>
        <w:rPr/>
        <w:t>ꦡ⹌</w:t>
      </w:r>
      <w:r>
        <w:rPr/>
        <w:t>㍲㫂佔歩㵡</w:t>
      </w:r>
      <w:r>
        <w:rPr/>
        <w:t>⡺</w:t>
      </w:r>
      <w:r>
        <w:rPr/>
        <w:t>彦獳昣轟</w:t>
      </w:r>
      <w:r>
        <w:rPr/>
        <w:t>ⵒ</w:t>
      </w:r>
      <w:r>
        <w:rPr/>
        <w:t>㉏쉪恶⹖꺩㵁㗂啵眦☲</w:t>
      </w:r>
      <w:r>
        <w:rPr/>
        <w:t>ⵯ</w:t>
      </w:r>
      <w:r>
        <w:rPr/>
        <w:t>甲抱攤깦䠹⸽⸫佯洪쉨⽁绂묺㦏儳䐊慷쉒㪡顣㑴縩쉉쉡䝷䥊䑑㜩櫂䫎⧂前祲捖䨰佑싂ꥶ琤䡕⦻磎ꍣ䄪擂穱㫂坰⸪싂噳瀻䤱숪숸쉡䔴庵湬</w:t>
      </w:r>
      <w:r>
        <w:rPr/>
        <w:t>ꦥ</w:t>
      </w:r>
      <w:r>
        <w:rPr/>
        <w:t>焳䘻</w:t>
      </w:r>
      <w:r>
        <w:rPr/>
        <w:t>ꗂ</w:t>
      </w:r>
      <w:r>
        <w:rPr/>
        <w:t>䈺♺숽杦㭒圦⩮繸墬壂奖灏惃䣂</w:t>
      </w:r>
      <w:r>
        <w:rPr/>
        <w:t>ꕬ</w:t>
      </w:r>
      <w:r>
        <w:rPr/>
        <w:t>숯숫䀱䖿瘭欤㕗ꍧ㘮埃殬㓂ꅷ⏃ꍞ뭰긤䍖㩫㆏㡺</w:t>
      </w:r>
      <w:r>
        <w:rPr/>
        <w:t>ⵆ</w:t>
      </w:r>
      <w:r>
        <w:rPr/>
        <w:t>㕤䧂偗⍚湱뽲㵚佮⽫숫噃⬭☤湣啂</w:t>
      </w:r>
      <w:r>
        <w:rPr/>
        <w:t>ꤲ</w:t>
      </w:r>
      <w:r>
        <w:rPr/>
        <w:t>슬乍录楐佬剺싂弮浩ぅ幐潵ꅐ썯縹㭹橥</w:t>
      </w:r>
      <w:r>
        <w:rPr/>
        <w:t>ꤪ</w:t>
      </w:r>
      <w:r>
        <w:rPr/>
        <w:t>兀䱪㨩が幷劵爨㬸㥯Ⓝ係쉭灡쉌㪡疏뗂䑈걩泃䨶嗂浹㈻䀳䕗干偙撣㉠⩘汀侱塩䮱쉭䇂ㄲ딷瀶녇㵈烂䅾땭쉺㤤歚㙞⑴⦱㘩슱煸</w:t>
      </w:r>
      <w:r>
        <w:rPr/>
        <w:t>ꥄ</w:t>
      </w:r>
      <w:r>
        <w:rPr/>
        <w:t>䄯疥債䓂奡곍兮䁒祸奪捺</w:t>
      </w:r>
      <w:r>
        <w:rPr/>
        <w:t>⠱</w:t>
      </w:r>
      <w:r>
        <w:rPr/>
        <w:t>嫂⽐䥁䵁㙠测畑浌쉴⺿扐⭒╒搴哂뇂㘫毂橴柂䱭特根㕷㋂녦別숻楈操썭㠻쉙䁏숷쉔頩䥳澘깹潊偤歡則녗䑊숸奮眽쉠偠녚携僂</w:t>
      </w:r>
      <w:r>
        <w:rPr/>
        <w:t>ꕩ</w:t>
      </w:r>
      <w:r>
        <w:rPr/>
        <w:t>딯桌䭙쉄⽩䉒䴫拂㠩娴䡡⭙숤佡庩㉚㕲놘湕⽰㵒㜭晪乖㥟싂桳垩杞瘰☹灀䤷슱た꥚題帯眺婊걗䈰㘲穐촦曂暣⎥㩥慎楘</w:t>
      </w:r>
      <w:r>
        <w:rPr/>
        <w:t>⡍</w:t>
      </w:r>
      <w:r>
        <w:rPr/>
        <w:t>顂䌹礰稴䔥䱄뽆⬻⩢㔭桭䢵ㄸ䉓䡠써⑩⺡歷冩㯎ㄻ⸩ㆩ恰渹剦뾡䡷숽</w:t>
      </w:r>
      <w:r>
        <w:rPr/>
        <w:t>ꔶ</w:t>
      </w:r>
      <w:r>
        <w:rPr/>
        <w:t>䌮쉑䩵琴埂쉞挷⼵公楏拂䝅揎湀儺煕獪쉌輺剹壂㙪畺轣♨喏䰷⥣갽ꍋ</w:t>
      </w:r>
      <w:r>
        <w:rPr/>
        <w:t>⡗</w:t>
      </w:r>
      <w:r>
        <w:rPr/>
        <w:t>䒘쉷⮩爹偒견ヂ㕷</w:t>
      </w:r>
      <w:r>
        <w:rPr/>
        <w:t>ꤱ</w:t>
      </w:r>
      <w:r>
        <w:rPr/>
        <w:t>㍕繶䥺칦婙</w:t>
      </w:r>
      <w:r>
        <w:rPr/>
        <w:t>Ⳃ</w:t>
      </w:r>
      <w:r>
        <w:rPr/>
        <w:t>㮘坞勂瑨繺呋녤㭕ㆻ僂疥쉞싎깙桄摀㊩싃⹅㨽㵣全⹺쉎偣쉤䔲匳捊浴쉀ꌻ⭢帣☹䉏깞䄹猳싂槂廂</w:t>
      </w:r>
      <w:r>
        <w:rPr/>
        <w:t>Ⳃ</w:t>
      </w:r>
      <w:r>
        <w:rPr/>
        <w:t>䦘⹤쉘助㵀乹晀䧂彣㑌禥뭍㧂쉤噺濍䀭썺┲䝩䟂棂塣ㅪ⿂☸䕃䵹쵺塯숷迂撩㦩砥参爳奕뭔漸呦뽆佲</w:t>
      </w:r>
      <w:r>
        <w:rPr/>
        <w:t>⡌</w:t>
      </w:r>
      <w:r>
        <w:rPr/>
        <w:t>畞㍪쉎爻⯂刻奬쉺䝍쉴⭅剓슏乹㉧䁒楷쉖⩢䁅딬⩴太桢娶娩䐻ꌮ剣㏎䟂쌪◂坆ꍙ㢥慌ㅚ숸</w:t>
      </w:r>
      <w:r>
        <w:rPr/>
        <w:t>ꤪ</w:t>
      </w:r>
      <w:r>
        <w:rPr/>
        <w:t>唫䙎櫂啉▩䩤㐥偋䍊㐫㡃廂喘栣묽䰊睔戥␳䱥焣㜵䓂쉱煢燂坺暵い䜨噏⨱〳嘮䕅牦노䙥⍸眳亣敆뽄娭楑숮场浑䔣椤弯猨㑧묻♑砣唯⽴桢㝷窣䙦싎칒숮춬㗂唲猻秂塚懂弭猥㬨⚮ꅗ挫佘䇂儹椨슮橬쉺㌣玣䷂</w:t>
      </w:r>
      <w:r>
        <w:rPr/>
        <w:t>ⱶ</w:t>
      </w:r>
      <w:r>
        <w:rPr/>
        <w:t>乧⿂噄䷂싂싍㪱쉤䙡걢辬⥗숵싎⸪ㄸ电䙍⥣奲矃畩濂繯⹋㩎ꅡ扔쉫䮻坖乏㴻㏎仂⎩攳䱏甴焯埂쵄澥쉸眷㌱⩫♗慶⭩䊿슡砨瑴㋂⼽机䭄䨳嗂싂畢が䫃츫兕剈庥쉓뗂쉈쎩侏⌭딪娨奬呇슥枣</w:t>
      </w:r>
      <w:r>
        <w:rPr/>
        <w:t>ⵐꔽ⑒</w:t>
      </w:r>
      <w:r>
        <w:rPr/>
        <w:t>抱咱䩧䴪䞣塠櫎슬䤻䔶祶╡元杵禘</w:t>
      </w:r>
      <w:r>
        <w:rPr/>
        <w:t>ꕭ</w:t>
      </w:r>
      <w:r>
        <w:rPr/>
        <w:t>働싂䧂㋎炿猣䉶묬卐</w:t>
      </w:r>
      <w:r>
        <w:rPr/>
        <w:t>ꕔ◂</w:t>
      </w:r>
      <w:r>
        <w:rPr/>
        <w:t>彇쉕〤呌컂⨶楧슻塖䳂㄰啗슿싂繤⮩乑礵┴</w:t>
      </w:r>
      <w:r>
        <w:rPr/>
        <w:t>ꥎ</w:t>
      </w:r>
      <w:r>
        <w:rPr/>
        <w:t>䩰⽕䤽轏쉱녳忂⩄祬⍫䁖煩쉨䅾⽋쉾쵳칙㌫㵞⩙칵⑟䬥⍰摡氮癓노頫㉹㉆뽕䀻</w:t>
      </w:r>
      <w:r>
        <w:rPr/>
        <w:t>⠱</w:t>
      </w:r>
      <w:r>
        <w:rPr/>
        <w:t>ꤳ</w:t>
      </w:r>
      <w:r>
        <w:rPr/>
        <w:t>㉞㐪䠽瑎䝶썳</w:t>
      </w:r>
      <w:r>
        <w:rPr/>
        <w:t>ⵚ♇</w:t>
      </w:r>
      <w:r>
        <w:rPr/>
        <w:t>쉹숬瀫潳⌺獈ㅗ쵏슏〳剐싂婟⩀⍔湦␵㕄숬昫⯂ꄴ쉱⫂戴뽥䔵䀯㋂㝮强</w:t>
      </w:r>
      <w:r>
        <w:rPr/>
        <w:t>ꥍ</w:t>
      </w:r>
      <w:r>
        <w:rPr/>
        <w:t>쉃唰氦╟녤㙥</w:t>
      </w:r>
      <w:r>
        <w:rPr/>
        <w:t>Ⱘ</w:t>
      </w:r>
      <w:r>
        <w:rPr/>
        <w:t>拂㬲框</w:t>
      </w:r>
      <w:r>
        <w:rPr/>
        <w:t>ꥆ</w:t>
      </w:r>
      <w:r>
        <w:rPr/>
        <w:t>㔤眫싂栨㷂惂晬䁟浪걵桧昺疱価ꆿ轮畃攵穘浒䝅⎵亩头䳂挬┰䭠䁡숸煸㛃䈥洲婚䲩䭶杺斻囂浆態㉳嚬</w:t>
      </w:r>
      <w:r>
        <w:rPr/>
        <w:t>ⷂ</w:t>
      </w:r>
      <w:r>
        <w:rPr/>
        <w:t>瑃娷쉖쌪嗂卾吨쉺晧嘮슿嫂숰婷樲倸쵐⬷䒣幺㥄朻땍㋍숣⤱</w:t>
      </w:r>
      <w:r>
        <w:rPr/>
        <w:t>ⴶ</w:t>
      </w:r>
      <w:r>
        <w:rPr/>
        <w:t>㟂抮㌫⫂뭆숲䁔潴畵田汯祢㑥뭐⹐쉳㇂</w:t>
      </w:r>
      <w:r>
        <w:rPr/>
        <w:t>ⶵ</w:t>
      </w:r>
      <w:r>
        <w:rPr/>
        <w:t>旂ꍈ䌮써⹶䕘쉴䒱戱嗂㍰썟䧂惍숱䖿㑕佡ꥪ♠䀥</w:t>
      </w:r>
      <w:r>
        <w:rPr/>
        <w:t>꥓</w:t>
      </w:r>
      <w:r>
        <w:rPr/>
        <w:t>싂⩍幤奁╂</w:t>
      </w:r>
      <w:r>
        <w:rPr/>
        <w:t>ꦩ</w:t>
      </w:r>
      <w:r>
        <w:rPr/>
        <w:t>歨乆滂㩉䁏䊱凂ㅇ窩啱䕞㉚塹ꍭ촦ꍆ썏䐻湓⤭浴浯뽠繟垡摈喘朻瘪洵⏂恋쉔瀹⭘斿噉䁅쉴쉓傩殏⾏竂樳灒쉶畔浐慵偲슣⹫梘妱䃂繃斣뼥ꍒ姂쉥┤䥮枩㝅㟂쉁恶捶㊥榏㕲⑈㧂䦿䤩輪㑏㙴仂㒡卤兴轡繇東⍌佫㈮欸䊻㔤塭䁗쉓⥠慦쉥愴㩰④晥稊坊愷癮쵶땆䥭朲㤺敳䝴</w:t>
      </w:r>
      <w:r>
        <w:rPr/>
        <w:t>⠤</w:t>
      </w:r>
      <w:r>
        <w:rPr/>
        <w:t>䩬纘摧杣材뼹剶뽌껂ㅂ䱊⪻䬪慨䈻㕕幭䔲煣깑㝾汹彲姍⬭䦿㴸䱯䐸㵶쵢框쉦녋懍䉙╖㌵뽨䑯彩佢㡪쌪䱀ꅢ쉮⌳轉偟숭ꄸꆩ卢癙쉤灔䜳朹䀷惍欷幒啗で⤳噠桨⺬㫂⑋떬슮ㆿ稽썾并䴸쵌䆱㒡唰ㆣ꥕⪘幵싎ꥭ䞬쉌䎥⏂䇂⭴⚏頣긨冬䩤⼵䕟䉀㉭</w:t>
      </w:r>
      <w:r>
        <w:rPr/>
        <w:t>ꤺ</w:t>
      </w:r>
      <w:r>
        <w:rPr/>
        <w:t>湸깐村䩉乍</w:t>
      </w:r>
      <w:r>
        <w:rPr/>
        <w:t>ꦘ</w:t>
      </w:r>
      <w:r>
        <w:rPr/>
        <w:t>싂</w:t>
      </w:r>
      <w:r>
        <w:rPr/>
        <w:t>Ⱝ</w:t>
      </w:r>
      <w:r>
        <w:rPr/>
        <w:t>쵲案效䛂㷃⶘䉵书帮䟂䍗썉䉰뽐挪</w:t>
      </w:r>
      <w:r>
        <w:rPr/>
        <w:t>ꤰ</w:t>
      </w:r>
      <w:r>
        <w:rPr/>
        <w:t>뼫嗃슣쵌唹䥾䑶䝠뾵扆㩇忂숮⛂♁曂䷂卖東娷歲Ⓜ暿䑡ꌬ♊䑂ꍺ숹帮㔶꺵숣䯍勂捴撿氺㉹㑭䅅⩋㴶㦵⭱땏㬤榥奂칶㬳䊮⤩뼳㵰啈뿂㇂浙싍</w:t>
      </w:r>
      <w:r>
        <w:rPr/>
        <w:t>ⷍ</w:t>
      </w:r>
      <w:r>
        <w:rPr/>
        <w:t>恭倲㥧牖</w:t>
      </w:r>
      <w:r>
        <w:rPr/>
        <w:t>⡥</w:t>
      </w:r>
      <w:r>
        <w:rPr/>
        <w:t>ꖻ</w:t>
      </w:r>
      <w:r>
        <w:rPr/>
        <w:t>싍棂쵫炿朴勍숮ㅸ뽴</w:t>
      </w:r>
      <w:r>
        <w:rPr/>
        <w:t>ꔱ</w:t>
      </w:r>
      <w:r>
        <w:rPr/>
        <w:t>䩒㡹瑎쉁쵐塯〯搯뽹䌥侘䔦㐪心</w:t>
      </w:r>
      <w:r>
        <w:rPr/>
        <w:t>ⵦ</w:t>
      </w:r>
      <w:r>
        <w:rPr/>
        <w:t>坶쉹䲏䩉싂彇⨥㩍㕴쉮痂깰橤癯䑾⩞</w:t>
      </w:r>
      <w:r>
        <w:rPr/>
        <w:t>Ɱ</w:t>
      </w:r>
      <w:r>
        <w:rPr/>
        <w:t>恐䲩癧길숪⴪⩦쉎兓乯뼵爫癈溿䡲眣煰〥䭆悩摤⤳</w:t>
      </w:r>
      <w:r>
        <w:rPr/>
        <w:t>⠫</w:t>
      </w:r>
      <w:r>
        <w:rPr/>
        <w:t>頪쉖湋夳〤氪坚⏍䯍䡓㝴朮椵淎硄位䕕䤱숪婊㣂怭㴨쉄汚䓎♤瑴栮♟䜰ꥢ彙긽䩙牞녑쉢䪮琽噸坑㦮꺏爬⯂根夻ꆬ䡦쉱⼹츬㉮㔫湲</w:t>
      </w:r>
      <w:r>
        <w:rPr/>
        <w:t>ⵍ</w:t>
      </w:r>
      <w:r>
        <w:rPr/>
        <w:t>㒵꺏쉾슩ꅰ쵖睟⨬㩯㜬顠瑓頪</w:t>
      </w:r>
      <w:r>
        <w:rPr/>
        <w:t>ⴽ</w:t>
      </w:r>
      <w:r>
        <w:rPr/>
        <w:t>呍礽瑠숬戣䀫츥灬㥃㵁嚻顎䍓䱆㮵礲绂繊⥰ㅄ䝡恙⥄偐췂䗂쉟</w:t>
      </w:r>
      <w:r>
        <w:rPr/>
        <w:t>ⵣ</w:t>
      </w:r>
      <w:r>
        <w:rPr/>
        <w:t>楟⌣硣徬摥넵</w:t>
      </w:r>
      <w:r>
        <w:rPr/>
        <w:t>ⳃ</w:t>
      </w:r>
      <w:r>
        <w:rPr/>
        <w:t>塀掬婺癆䩥⵲깅숰扊</w:t>
      </w:r>
      <w:r>
        <w:rPr/>
        <w:t>Ⳃ</w:t>
      </w:r>
      <w:r>
        <w:rPr/>
        <w:t>湅⌭橑奒쵚쌸劏䡏渭楏</w:t>
      </w:r>
      <w:r>
        <w:rPr/>
        <w:t>꥟</w:t>
      </w:r>
      <w:r>
        <w:rPr/>
        <w:t>ⱎ</w:t>
      </w:r>
      <w:r>
        <w:rPr/>
        <w:t>긵녟썊쉒塑戭厵禣瓎䔦◂甭츸䵅繳睲습⍶凂噠䵋六♞湊䥓百㊿㭌绂匴攨䡫㵕ㅷ╍㖮㗃獩㜲癨㞱矂飂䛂洶⯂湪慘䍘禩拎愣仃繉썶싂彀⸴䑶潫╬╅璥瞮</w:t>
      </w:r>
      <w:r>
        <w:rPr/>
        <w:t>ꕂ</w:t>
      </w:r>
      <w:r>
        <w:rPr/>
        <w:t>묪穂䨤⭰</w:t>
      </w:r>
      <w:r>
        <w:rPr/>
        <w:t>꧂</w:t>
      </w:r>
      <w:r>
        <w:rPr/>
        <w:t>佄㤳墱㝢啟䙉䝕参眦婰稪圻欹숳</w:t>
      </w:r>
      <w:r>
        <w:rPr/>
        <w:t>ⵍ</w:t>
      </w:r>
      <w:r>
        <w:rPr/>
        <w:t>㴣⼯</w:t>
      </w:r>
      <w:r>
        <w:rPr/>
        <w:t>ꖵ</w:t>
      </w:r>
      <w:r>
        <w:rPr/>
        <w:t>䤦</w:t>
      </w:r>
      <w:r>
        <w:rPr/>
        <w:t>ꕷ꥞</w:t>
      </w:r>
      <w:r>
        <w:rPr/>
        <w:t>䰨⮩潇쉙䷂㑵⎬係䴪呄幓潴浊昫㷂捰⭹剚区爹뼴琊㏂杇쉃㡒曂䅱㭁婒癅囃䉞䱡넸彊</w:t>
      </w:r>
      <w:r>
        <w:rPr/>
        <w:t>꥟</w:t>
      </w:r>
      <w:r>
        <w:rPr/>
        <w:t>쉋扆䩯幅뽊婵噥⼸祗偡䵑쉞两䈪㕯䱄녶䷂畀顶睖䅑顪㓂숲쉴</w:t>
      </w:r>
      <w:r>
        <w:rPr/>
        <w:t>ⱞ</w:t>
      </w:r>
      <w:r>
        <w:rPr/>
        <w:t>㤨殿䰪掘슬收뼸轄㥰婪捥䱂⩟䈻┳쉣䤩瑳⭾⍟䟂뼵㤱쉢ꆡ썔걆䍡ꎱ⌣爯敕⻂砻䣂佌溏䰯稪怦</w:t>
      </w:r>
      <w:r>
        <w:rPr/>
        <w:t>ⲩ</w:t>
      </w:r>
      <w:r>
        <w:rPr/>
        <w:t>煾穘㌹䵱㩮⛂愦䛂⫂쉂庡⩑넪䝒界洱䇂晣걙⭬㡔뾣晴뼳⩧긪┫况橣㙖偔皬恙晠䥩쵒㙹숪刳〽楅⧂助皘⽄恂䕄䱟숱㩚䭶套♊牯極뽩</w:t>
      </w:r>
      <w:r>
        <w:rPr/>
        <w:t>ꦡ</w:t>
      </w:r>
      <w:r>
        <w:rPr/>
        <w:t>か栲㩔ㄹ</w:t>
      </w:r>
      <w:r>
        <w:rPr/>
        <w:t>ꤲ</w:t>
      </w:r>
      <w:r>
        <w:rPr/>
        <w:t>䶻煇剡娱摈䳂䘹嗂썍ꍩ숸㙪眴⨫〹⚱㷎娬爨䲵⪩⬫㭩숬䑲燎⨬车彴㦡啍昦礯呔⼰숺ㅈ幅獫㉀殿㴤摪침ㄬ撡窘䃍穦㭑剷兇振⭎偐恂亘縰㝇</w:t>
      </w:r>
      <w:r>
        <w:rPr/>
        <w:t>ꔻ</w:t>
      </w:r>
      <w:r>
        <w:rPr/>
        <w:t>격</w:t>
      </w:r>
      <w:r>
        <w:rPr/>
        <w:t>ⵃ</w:t>
      </w:r>
      <w:r>
        <w:rPr/>
        <w:t>癦슏ꍕ歹栦偆쉭</w:t>
      </w:r>
      <w:r>
        <w:rPr/>
        <w:t>ⱇ</w:t>
      </w:r>
      <w:r>
        <w:rPr/>
        <w:t>晉걲슩땄澬窱쉏</w:t>
      </w:r>
      <w:r>
        <w:rPr/>
        <w:t>ꕓ</w:t>
      </w:r>
      <w:r>
        <w:rPr/>
        <w:t>㑱숳⹠⦘㷂灅眪囂뮥</w:t>
      </w:r>
      <w:r>
        <w:rPr/>
        <w:t>ꦩ</w:t>
      </w:r>
      <w:r>
        <w:rPr/>
        <w:t>漰烂㦻乕♃㔷⩅싂穒曂싂ꄨ</w:t>
      </w:r>
      <w:r>
        <w:rPr/>
        <w:t>⡱</w:t>
      </w:r>
      <w:r>
        <w:rPr/>
        <w:t>䥮깾浌強뿃区㡹</w:t>
      </w:r>
      <w:r>
        <w:rPr/>
        <w:t>ⰺ</w:t>
      </w:r>
      <w:r>
        <w:rPr/>
        <w:t>䡣硫Ⓜ浓ㅬ欷犣⦬竂囂漴炮玵㞣䆩ꅴ╅</w:t>
      </w:r>
      <w:r>
        <w:rPr/>
        <w:t>ꕚ</w:t>
      </w:r>
      <w:r>
        <w:rPr/>
        <w:t>䅳㇃坒⮩敪䐬㦘堪䭍⨰㝙喥녯畇䕮惎橕操ꌥ傿걔땬쉬剓燂祱칎⻂在䜪䕃㷂瞮넻報뿂㨣⿂쉅⤤⭔슻䎬穱䥈噘䭰婨䓂稫넹쌹⪩䍃㩁畷뼩</w:t>
      </w:r>
      <w:r>
        <w:rPr/>
        <w:t>ⵡ</w:t>
      </w:r>
      <w:r>
        <w:rPr/>
        <w:t>頷㥫뭂潗瓂䕩囎</w:t>
      </w:r>
      <w:r>
        <w:rPr/>
        <w:t>⡐⍾</w:t>
      </w:r>
      <w:r>
        <w:rPr/>
        <w:t>猷ꌦ㣎ꌤ♕쉟嘻</w:t>
      </w:r>
      <w:r>
        <w:rPr/>
        <w:t>⡓</w:t>
      </w:r>
      <w:r>
        <w:rPr/>
        <w:t>敔拂묽申ㅖꌽ欺㨳佂殩숴칒湮欨幔焲䩰輯桃⽖㭙瑀☲侱䏂䏂숺桂♘灣⩆ㅴ㕒뭙</w:t>
      </w:r>
      <w:r>
        <w:rPr/>
        <w:t>⡢</w:t>
      </w:r>
      <w:r>
        <w:rPr/>
        <w:t>쉀入䊱畆敬䍊넻吴땬⩒㉲䵥ぴ佪礤甸洯㝫弬捪쉈呃䯎</w:t>
      </w:r>
      <w:r>
        <w:rPr/>
        <w:t>ꥊ</w:t>
      </w:r>
      <w:r>
        <w:rPr/>
        <w:t>쉶⑙坐뇂습䵐㦩汹㝹撣柂晗扺栥桑숤爫컂쉀딭轫䔵栣숥⾥춣⩂쉺携칡畺䱩嫂唪숩渭䕤当厘殡䅳녖扲汨轩⎱嗂숫김活摵〉㚣ꥰ䄯瀦㩞湶䅩㓂捩繫땗㕩䐪稯⵲슏</w:t>
      </w:r>
      <w:r>
        <w:rPr/>
        <w:t>⵰</w:t>
      </w:r>
      <w:r>
        <w:rPr/>
        <w:t>畋⚣琦뭍牳権쉕啷칓䓂싃䌺浴炏㙈슥③䣎穹淂哂㛂倸념쉸ㅉ啇穭匦슿쉗晗塸</w:t>
      </w:r>
      <w:r>
        <w:rPr/>
        <w:t>ⴶ</w:t>
      </w:r>
      <w:r>
        <w:rPr/>
        <w:t>歪싍攊䉹瑷扇溡㵰딲憮䄯쌫頷枿</w:t>
      </w:r>
      <w:r>
        <w:rPr/>
        <w:t>Ⱖ</w:t>
      </w:r>
      <w:r>
        <w:rPr/>
        <w:t>꺥</w:t>
      </w:r>
      <w:r>
        <w:rPr/>
        <w:t>Ⳏ</w:t>
      </w:r>
      <w:r>
        <w:rPr/>
        <w:t>㨫땖䶘槂</w:t>
      </w:r>
      <w:r>
        <w:rPr/>
        <w:t>ⱬ</w:t>
      </w:r>
      <w:r>
        <w:rPr/>
        <w:t>䄹彷䥾쉲儴숴⦣뭊澬⵹䨷䩘䐶ꍐ</w:t>
      </w:r>
      <w:r>
        <w:rPr/>
        <w:t>ꥉ</w:t>
      </w:r>
      <w:r>
        <w:rPr/>
        <w:t>썏硘ㆱ⍀刱䙐㕺桭ꥥ个砯摵䃂땲숳䀰⍇㥺〪烂쵷ぇ婡癪䭍깸参畈믂䵾◂噩䜴䪻ꆩ纬留呸䙘</w:t>
      </w:r>
      <w:r>
        <w:rPr/>
        <w:t>ⱇ</w:t>
      </w:r>
      <w:r>
        <w:rPr/>
        <w:t>䴽楃숺㡇䣂倵㑓扦縷愪烂뭟氩ㅲ⑥氦剡䦡帷쎥</w:t>
      </w:r>
      <w:r>
        <w:rPr/>
        <w:t>ꤻ</w:t>
      </w:r>
      <w:r>
        <w:rPr/>
        <w:t>庵柂</w:t>
      </w:r>
      <w:r>
        <w:rPr/>
        <w:t>ꕡ</w:t>
      </w:r>
      <w:r>
        <w:rPr/>
        <w:t>쉶㵱摮焹⥬沮⩐佡</w:t>
      </w:r>
      <w:r>
        <w:rPr/>
        <w:t>⢿</w:t>
      </w:r>
      <w:r>
        <w:rPr/>
        <w:t>깈晈姃쉦婀截䒱栴숨ꍔ쉦⽩戹㷃</w:t>
      </w:r>
      <w:r>
        <w:rPr/>
        <w:t>ꕗ</w:t>
      </w:r>
      <w:r>
        <w:rPr/>
        <w:t>Ⱟ</w:t>
      </w:r>
      <w:r>
        <w:rPr/>
        <w:t>癙㡬䖥⮱⼷㭶겘摢츥啣拂瑧䝯硙⥌橶캵祪⥏秂绂⛂쉢礫殬煨</w:t>
      </w:r>
      <w:r>
        <w:rPr/>
        <w:t>⡴⒥</w:t>
      </w:r>
      <w:r>
        <w:rPr/>
        <w:t>칲⾩祧䵡䅥㡓瀴숥㥩Ⓜ䙥顯ㅄ竂䕩ꌺ乀䝒슿偦꤮깂갬攭璬</w:t>
      </w:r>
      <w:r>
        <w:rPr/>
        <w:t>⡟</w:t>
      </w:r>
      <w:r>
        <w:rPr/>
        <w:t>㍴幂瓂䵓땰嘳ず쉦助ꍖ幌⥇敨䍟照憻┻䭰地爹埂睏彀毃쌬䉗⩎⯃⩊䖘绍䁤䥞㪩⹌侣潗넪䘷깾싂㨬䅺顊慑</w:t>
      </w:r>
      <w:r>
        <w:rPr/>
        <w:t>⡦</w:t>
      </w:r>
      <w:r>
        <w:rPr/>
        <w:t>恰⩞숫촪灇ꌪ祯㕟⥕琺㙁氥ㄪ쵉⍁䝎午䪏쌷儤頦敫쉣치</w:t>
      </w:r>
      <w:r>
        <w:rPr/>
        <w:t>ꕢⴰꕤ</w:t>
      </w:r>
      <w:r>
        <w:rPr/>
        <w:t>딬〣奸塕㍪䙤㙀</w:t>
      </w:r>
      <w:r>
        <w:rPr/>
        <w:t>⡺</w:t>
      </w:r>
      <w:r>
        <w:rPr/>
        <w:t>稫숻쉭卹딽䵑⥲䭐烂ꏂ㕳穯礬칂㋂顚</w:t>
      </w:r>
      <w:r>
        <w:rPr/>
        <w:t>ꖬ</w:t>
      </w:r>
      <w:r>
        <w:rPr/>
        <w:t>汘긵싂唣⭴ィ쉄䰽僂</w:t>
      </w:r>
      <w:r>
        <w:rPr/>
        <w:t>ⵆ</w:t>
      </w:r>
      <w:r>
        <w:rPr/>
        <w:t>夻䰹牦썯䅲⬬껃</w:t>
      </w:r>
      <w:r>
        <w:rPr/>
        <w:t>⢵</w:t>
      </w:r>
      <w:r>
        <w:rPr/>
        <w:t>㍶쉮쉗䝢頻쉮⩭습䃂⚏싂ꥦ숤䍌歯ꅱ䅎畡姂䳂琰掏睒憻兰</w:t>
      </w:r>
      <w:r>
        <w:rPr/>
        <w:t>⡶</w:t>
      </w:r>
      <w:r>
        <w:rPr/>
        <w:t>顥⾣㕏</w:t>
      </w:r>
      <w:r>
        <w:rPr/>
        <w:t>ꔨ</w:t>
      </w:r>
      <w:r>
        <w:rPr/>
        <w:t>䱆慢汾㡳杪倪</w:t>
      </w:r>
      <w:r>
        <w:rPr/>
        <w:t>꥓</w:t>
      </w:r>
      <w:r>
        <w:rPr/>
        <w:t>䆩擂狍㛂柂卞숮쉳㑓挱뾮⌴숯슣ㆻ</w:t>
      </w:r>
      <w:r>
        <w:rPr/>
        <w:t>ꤪ</w:t>
      </w:r>
      <w:r>
        <w:rPr/>
        <w:t>뾮㕕輴⥳㨶偀儭㑨呭瑟湮摆䕂敨埂䋍썆戣䳂剋⭙썦洪窥輲䕨䊿壃䡹䩯ꆮ䕀숻歑兇坤㖮湉㙑䊣䆣䩉싂⻂斱믂哃ꅡ健䩲⥟䥠壂䆣竃㘬辱杷땘汤扊祍䡤猶䠪氯朮啧싂슱砥쵋⍪뭣卨⩾ꅇ뿂쉑䁢䡯祘漷숻䩮奡奚䡚祯䕧轒幧㝯ㅦ歺ꌹ䙑㕄㴵</w:t>
      </w:r>
      <w:r>
        <w:rPr/>
        <w:t>⣂♓</w:t>
      </w:r>
      <w:r>
        <w:rPr/>
        <w:t>쌯縶䜵촩ㄻ깄䋎뼳轂呭㗂뽬䔽녪⩢厵뽭顐ꎩ灃⍗百囂倪㑫㐯単㶏</w:t>
      </w:r>
      <w:r>
        <w:rPr/>
        <w:t>ⰴ</w:t>
      </w:r>
      <w:r>
        <w:rPr/>
        <w:t>깙䙘ꍨ伮剣㑣䑒呞쉀㩴쉘夭㋂䦻㒵㡏绂</w:t>
      </w:r>
      <w:r>
        <w:rPr/>
        <w:t>ꕒ</w:t>
      </w:r>
      <w:r>
        <w:rPr/>
        <w:t>頹㕔吱䵧䡥쉟㡆䃎垱㨵쉊㯍</w:t>
      </w:r>
      <w:r>
        <w:rPr/>
        <w:t>꧂</w:t>
      </w:r>
      <w:r>
        <w:rPr/>
        <w:t>獞牯㜫</w:t>
      </w:r>
    </w:p>
    <w:p>
      <w:pPr>
        <w:pStyle w:val="PreformattedText"/>
        <w:bidi w:val="0"/>
        <w:spacing w:before="0" w:after="0"/>
        <w:jc w:val="left"/>
        <w:rPr/>
      </w:pPr>
      <w:r>
        <w:rPr/>
        <w:t>彇䔊轠嚱玩⽅琸숦㭕꺥㍧쉑猲硷噃婈嚻딮쉓♎⥊䎩漲⸲㍓㡧싂츬</w:t>
      </w:r>
      <w:r>
        <w:rPr/>
        <w:t>ꦏ</w:t>
      </w:r>
      <w:r>
        <w:rPr/>
        <w:t>䨷偡⍭潨灠稪㥗廂뽞纱焪⸽╥ꥧ䍪ヂ湦伹걩敇</w:t>
      </w:r>
      <w:r>
        <w:rPr/>
        <w:t>⢬</w:t>
      </w:r>
      <w:r>
        <w:rPr/>
        <w:t>꺮沮⍟珂恕穆⸽뮱捊ㄺ穭嘽欪番慮⻂뽎</w:t>
      </w:r>
      <w:r>
        <w:rPr/>
        <w:t>ⵘ</w:t>
      </w:r>
      <w:r>
        <w:rPr/>
        <w:t>湐䜺圥硇Ⓜ⩶倰恆璩⑸⽕棎伭썅䏂䡹촫䁶辿便⭅䞏敩걖呇㉡ꅇ䍯썱然矍帲깚䴯浩㯂䆥さ␣숫䢮噯姃䩦숦飂⧂딫㩞漬䭱땩佒㡺瓂칺떩⹕쉕⧎犻圻噤䫂㷂䕌슏㥓ꅑ曂婣㕀䢏녯쉳猱僂⻂칵쉯頩憏婇瑆妮⨭</w:t>
      </w:r>
      <w:r>
        <w:rPr/>
        <w:t>⡐</w:t>
      </w:r>
      <w:r>
        <w:rPr/>
        <w:t>㭆忂楥쉤</w:t>
      </w:r>
      <w:r>
        <w:rPr/>
        <w:t>ꥀ</w:t>
      </w:r>
      <w:r>
        <w:rPr/>
        <w:t>뿂匵☮⥴輭쉸슱晵兂㦩朲睩䀸䤨쉦㣂繤墡祶⩍</w:t>
      </w:r>
      <w:r>
        <w:rPr/>
        <w:t>ⴥ</w:t>
      </w:r>
      <w:r>
        <w:rPr/>
        <w:t>慏숨忂捠㠣㑡揂竍噫䩀땍摂⽮䵆㠮幁⵨瞿夦Ⓕ嗍쉫盂究⫂쏂땤숲䄭땃乐瑧칦䚣㘷䜯썸磂</w:t>
      </w:r>
      <w:r>
        <w:rPr/>
        <w:t>ⷂ⑸</w:t>
      </w:r>
      <w:r>
        <w:rPr/>
        <w:t>兴慥뼩▏圴噅煘묪녨</w:t>
      </w:r>
      <w:r>
        <w:rPr/>
        <w:t>⠷</w:t>
      </w:r>
      <w:r>
        <w:rPr/>
        <w:t>ꥲ䡲牍瀬磂䙸䡓婺⹍嗂撩䕂썇</w:t>
      </w:r>
      <w:r>
        <w:rPr/>
        <w:t>꧂</w:t>
      </w:r>
      <w:r>
        <w:rPr/>
        <w:t>桠걤䍓♣ꌦ䜪桦䕩䀰槂榱丽칃癲漯牴</w:t>
      </w:r>
      <w:r>
        <w:rPr/>
        <w:t>ꦮ</w:t>
      </w:r>
      <w:r>
        <w:rPr/>
        <w:t>⠮</w:t>
      </w:r>
      <w:r>
        <w:rPr/>
        <w:t>㊥⩲瀶㕾垡䭔璻㙓噩倭繕녶潪㝥⨷㥳捪䏍捏填剤㡸</w:t>
      </w:r>
      <w:r>
        <w:rPr/>
        <w:t>⡭⎬</w:t>
      </w:r>
      <w:r>
        <w:rPr/>
        <w:t>싂坋挻拂갷榡〣⦻刬睒⩳☴㏂繐쉋┲⥤</w:t>
      </w:r>
      <w:r>
        <w:rPr/>
        <w:t>ⱡ</w:t>
      </w:r>
      <w:r>
        <w:rPr/>
        <w:t>縻갤㛂懂▩䠨쉔煐慾촩偮廎獨攷㨣墵晆☶⥑숬䘥㦘塟涮㜯ㆮ漺曂⑭䑬췂䫂㵔牯甹ꥸ晫嫂</w:t>
      </w:r>
      <w:r>
        <w:rPr/>
        <w:t>ⵠ</w:t>
      </w:r>
      <w:r>
        <w:rPr/>
        <w:t>쉖㴽㭷⫂㝢䁞쉭幗攷</w:t>
      </w:r>
      <w:r>
        <w:rPr/>
        <w:t>⢮</w:t>
      </w:r>
      <w:r>
        <w:rPr/>
        <w:t>㝸뽬溿숵⹬䑬稪ꅡ䭰囂揎㈴뽐爪䉪㭢䅁㩑쉕摢弶䋂습䬺廂쉬☻⻂⧂未숨䄦椨灈칂쉓瑑窩㩯⚿祡係睗楃太由</w:t>
      </w:r>
      <w:r>
        <w:rPr/>
        <w:t>Ⳃ</w:t>
      </w:r>
      <w:r>
        <w:rPr/>
        <w:t>匪畞〷걍쉩愯쉭喣䘣쉱Ⓜ桸䎣⨬갫춥楧╣뽫</w:t>
      </w:r>
      <w:r>
        <w:rPr/>
        <w:t>ꕪ</w:t>
      </w:r>
      <w:r>
        <w:rPr/>
        <w:t>瘯澱参帩炥捗磂剶ꥤ剸䥤♄䧂摏偠┥剈㵳쏂㉨쉂游ꄰ녺睧㩸欶婁</w:t>
      </w:r>
      <w:r>
        <w:rPr/>
        <w:t>ⴵ</w:t>
      </w:r>
      <w:r>
        <w:rPr/>
        <w:t>轶媮㊿</w:t>
      </w:r>
      <w:r>
        <w:rPr/>
        <w:t>Ɫ</w:t>
      </w:r>
      <w:r>
        <w:rPr/>
        <w:t>睅쉏␤ꥴ祧쉩扦</w:t>
      </w:r>
      <w:r>
        <w:rPr/>
        <w:t>ꦣ</w:t>
      </w:r>
      <w:r>
        <w:rPr/>
        <w:t>㯎⨵ꅫ總纩䴭具쎮啤⫍輭╎㩆啧ꇂ숬䙫␱ꄽ全攸牟</w:t>
      </w:r>
      <w:r>
        <w:rPr/>
        <w:t>ꕷ</w:t>
      </w:r>
      <w:r>
        <w:rPr/>
        <w:t>㉾ꍭ슣㋍㭤ꄹ쉺奠瀰乺琲</w:t>
      </w:r>
      <w:r>
        <w:rPr/>
        <w:t>ⰰ</w:t>
      </w:r>
      <w:r>
        <w:rPr/>
        <w:t>帹췂ㄲꅾ献뭯煚싂ꥯ礬놵ꍪ캩恧</w:t>
      </w:r>
      <w:r>
        <w:rPr/>
        <w:t>ꤰ</w:t>
      </w:r>
      <w:r>
        <w:rPr/>
        <w:t>噟뼊䯂쉳䅀긱玥呡⽳쉐⫍쉫眬爮뭡湍堬㝫䠭ꍒ扤겥♭忂숺歄㡹報㩓稣㭔䔸쵌쉋쉶櫂⑓⩅뽂⴨填毂⥨怪捔ㄯ倦⑨杓塤뽬㥯䕐㗂彫橵爳獅</w:t>
      </w:r>
      <w:r>
        <w:rPr/>
        <w:t>ꦥ</w:t>
      </w:r>
      <w:r>
        <w:rPr/>
        <w:t>慆㓂⍫冣칗㡋⩋のィ䵓氨䩵灧渳窡瑪浫⩾乞頰▱⨨搰嘫凂⬣琱穁毂卪넽숤䩭免숳瑶灒顐숫乍敶</w:t>
      </w:r>
      <w:r>
        <w:rPr/>
        <w:t>ⴴ</w:t>
      </w:r>
      <w:r>
        <w:rPr/>
        <w:t>䅁숫湳⑟뭖썓ꇂ弽佸䝳汊㍅䁴䩉쏂伻㉄㍂䙪拂슩녒ㅷ⮩㥉㍡佴埂僃⯃瑔扢畦䍂⨦参㭵㑒칪㍤汢㙯䆘塐㡑⦏䁟䝄匨塩復껂挭쉩砭딤〫息쉉╃䝇䙤掩䒘숣纩恈杒恮焸⍯ꅋ坵㤴礱噃偄</w:t>
      </w:r>
      <w:r>
        <w:rPr/>
        <w:t>⠮</w:t>
      </w:r>
      <w:r>
        <w:rPr/>
        <w:t>盎㈽䅅㉬祸⎡欲擂䅇슩⺵㥏㌳땅潎쉤㕦㎱습燂熡乳䍌牆婢ꌰ批幎繀堭䳂佶넴泂兣㵦瘮䰱琱䏂剣當㙠痂獴楆嘺槃泂颏收䝬㌴㑏祐싂瑢顙꺮㜻捀ꇍ㑲⧂占儳捰䡅⩲枬</w:t>
      </w:r>
      <w:r>
        <w:rPr/>
        <w:t>ⱔ</w:t>
      </w:r>
      <w:r>
        <w:rPr/>
        <w:t>묹㑹潙♭䳂걢㠩㫂偫僂奌倮䵧⩕扥⬽佪杆扆磂촳爨䱾䵴쉩꥗焵䣂㯂潦</w:t>
      </w:r>
      <w:r>
        <w:rPr/>
        <w:t>⡞</w:t>
      </w:r>
      <w:r>
        <w:rPr/>
        <w:t>걅㵗⍀彔䙀숰⤱䬫婤囂⺮㴹ꅅ幢犬</w:t>
      </w:r>
      <w:r>
        <w:rPr/>
        <w:t>ⷂ</w:t>
      </w:r>
      <w:r>
        <w:rPr/>
        <w:t>焻꥖頷⦩쉴潉汁伹恇</w:t>
      </w:r>
      <w:r>
        <w:rPr/>
        <w:t>Ⱬ</w:t>
      </w:r>
      <w:r>
        <w:rPr/>
        <w:t>硐䘸쉓쉀슩咥檡녪싂甪檏撘⩖楍⽩奍磃穖</w:t>
      </w:r>
      <w:r>
        <w:rPr/>
        <w:t>ꥏ</w:t>
      </w:r>
      <w:r>
        <w:rPr/>
        <w:t>繇檮兩抣⍬㏂䰽㜽硨⩠슻埂ꄦ䇍喱</w:t>
      </w:r>
      <w:r>
        <w:rPr/>
        <w:t>ꕞ</w:t>
      </w:r>
      <w:r>
        <w:rPr/>
        <w:t>쉉㐹顋頴潷潌</w:t>
      </w:r>
      <w:r>
        <w:rPr/>
        <w:t>ⱓ</w:t>
      </w:r>
      <w:r>
        <w:rPr/>
        <w:t>澱揂쌲슘䑯䗂⥐秂䤱뮩圷</w:t>
      </w:r>
      <w:r>
        <w:rPr/>
        <w:t>Ⲯ</w:t>
      </w:r>
      <w:r>
        <w:rPr/>
        <w:t>祫佑쉞</w:t>
      </w:r>
      <w:r>
        <w:rPr/>
        <w:t>꧃</w:t>
      </w:r>
      <w:r>
        <w:rPr/>
        <w:t>並搤癐䔺竂檵摧</w:t>
      </w:r>
      <w:r>
        <w:rPr/>
        <w:t>꧃</w:t>
      </w:r>
      <w:r>
        <w:rPr/>
        <w:t>哂믍⍟曂</w:t>
      </w:r>
      <w:r>
        <w:rPr/>
        <w:t>꧂</w:t>
      </w:r>
      <w:r>
        <w:rPr/>
        <w:t>祚攸敄䕧㊮弭슥쉍䷂温愲㴷䞣未䅧</w:t>
      </w:r>
      <w:r>
        <w:rPr/>
        <w:t>ꥍ</w:t>
      </w:r>
      <w:r>
        <w:rPr/>
        <w:t>⠪</w:t>
      </w:r>
      <w:r>
        <w:rPr/>
        <w:t>椹烂숦쉋浉</w:t>
      </w:r>
      <w:r>
        <w:rPr/>
        <w:t>⠶</w:t>
      </w:r>
      <w:r>
        <w:rPr/>
        <w:t>搨扲묰殏煷습⽧㥦祪灲朥欳慮쉁杈슥⑾礯쵍䑙싂쉮湤슡㈬</w:t>
      </w:r>
      <w:r>
        <w:rPr/>
        <w:t>ⱸ</w:t>
      </w:r>
      <w:r>
        <w:rPr/>
        <w:t>绂幹牣㑌槃株녋⪮ꥡ坘硫㕢슘颿䠫吣兯㕶</w:t>
      </w:r>
      <w:r>
        <w:rPr/>
        <w:t>ꤸ</w:t>
      </w:r>
      <w:r>
        <w:rPr/>
        <w:t>瑺␦䊘䝟</w:t>
      </w:r>
      <w:r>
        <w:rPr/>
        <w:t>Ⱙ</w:t>
      </w:r>
      <w:r>
        <w:rPr/>
        <w:t>樫潗믂뭸㑐穉쎩制⎥췂ㅟ땊唲㡡搮숮瑤⑯枡뭀㑕汕䑲깅晟繰뇂⯃祂甭樥ꍕ䙾䶡囂䁂䝭攺䙃媻彆䫃</w:t>
      </w:r>
      <w:r>
        <w:rPr/>
        <w:t>꧂⒡</w:t>
      </w:r>
      <w:r>
        <w:rPr/>
        <w:t>倪숱恠杺佸ꌤ숴쌻⹷去䙨ㄹ䑃⵴䝣⎬䭣쉲㴊䀴卮⿂</w:t>
      </w:r>
      <w:r>
        <w:rPr/>
        <w:t>ⱟ</w:t>
      </w:r>
      <w:r>
        <w:rPr/>
        <w:t>䈹楪⌺秂亿뭍毂摩䟂䦥侮䬷⽭䶡幹숽玥轩䳂싂囂⭒㑧乐슱㝎痂欳塁뽁ㅒ슡♆獍숷</w:t>
      </w:r>
      <w:r>
        <w:rPr/>
        <w:t>ⴳ</w:t>
      </w:r>
      <w:r>
        <w:rPr/>
        <w:t>⡣</w:t>
      </w:r>
      <w:r>
        <w:rPr/>
        <w:t>䥀쉰治믂佤䌷㕉㔳䍳勂쉨乧恍旂㡨啎㕴깏㑸쉐猺灍㉀墬伮ㅂ縳ꅓ⼹㩭傥⨦瀪⴯뽊摓숬ꄣ㴯䩎硔恆価떻炣栮磂</w:t>
      </w:r>
      <w:r>
        <w:rPr/>
        <w:t>Ⱘ</w:t>
      </w:r>
      <w:r>
        <w:rPr/>
        <w:t>曂⍬ㅋ⻂牪㑚㡂圪䥥⌦迂暻⑪䩺긪瀹㧂⥕뼩潳䀩桥⩤塗썤灏獭沵彟煴䭊쉢獃깨旂䌹⥮겥秂</w:t>
      </w:r>
      <w:r>
        <w:rPr/>
        <w:t>ꕧ</w:t>
      </w:r>
      <w:r>
        <w:rPr/>
        <w:t>倷㬴奨杠塋䘦䨻塤牃凂쵄⑅兎⭪恭ꍀ㭁쉱䩀䡋兤䋂썡</w:t>
      </w:r>
      <w:r>
        <w:rPr/>
        <w:t>Ⱔ⦡</w:t>
      </w:r>
      <w:r>
        <w:rPr/>
        <w:t>湞ꎏ剕</w:t>
      </w:r>
      <w:r>
        <w:rPr/>
        <w:t>⡀</w:t>
      </w:r>
      <w:r>
        <w:rPr/>
        <w:t>싎煪椺때咥硁男繨檮땍媻따⏂숲㙯딩⼲⭏㛂竂ね쉠쉇祣⪏䢣喿琱怪呍㊣瓂䵇슮狂⹺杉幞ꥣ긨潦渰㡰䏃춏뭯檮侥慞싂挷䉕㬹䭂䩨䍇硋㮬䱇幾浳⩍瘪浶ꍪ뭎숨瑫썹땾뽮歑쉒瑘潃涡⭯䧍ヂ䴽奠湤个⼪</w:t>
      </w:r>
      <w:r>
        <w:rPr/>
        <w:t>꧍</w:t>
      </w:r>
      <w:r>
        <w:rPr/>
        <w:t>ⱒ</w:t>
      </w:r>
      <w:r>
        <w:rPr/>
        <w:t>嘬稬䱑쵱썱싂⩘ꥱ縰䧂彂쉷䨣</w:t>
      </w:r>
      <w:r>
        <w:rPr/>
        <w:t>⢻</w:t>
      </w:r>
      <w:r>
        <w:rPr/>
        <w:t>敚䴭祸갵攩癑䯂㎏싂</w:t>
      </w:r>
      <w:r>
        <w:rPr/>
        <w:t>ꖿ</w:t>
      </w:r>
      <w:r>
        <w:rPr/>
        <w:t>墬㖡┱䚵믂牣牅䕂거わ⩄ネ⑯歆敵쵠㋂单칌숰쉱㑧捖䁓㔨曃숯쉌䠪扤쉱猥쉴栮걕渭㍎♄㨤䫎땗쉒溥땗燂睸䝟䍹쉀䁉㜣</w:t>
      </w:r>
      <w:r>
        <w:rPr/>
        <w:t>ꥂ</w:t>
      </w:r>
      <w:r>
        <w:rPr/>
        <w:t>㡅䚩ꄨ汎䂩痂偤癧깑䭒녬㩷捰</w:t>
      </w:r>
      <w:r>
        <w:rPr/>
        <w:t>ⱕ</w:t>
      </w:r>
      <w:r>
        <w:rPr/>
        <w:t>捷䅶䚡櫃㵠㙺䅁⬪갦㭈쵟㚬顫</w:t>
      </w:r>
      <w:r>
        <w:rPr/>
        <w:t>ꤤ☪</w:t>
      </w:r>
      <w:r>
        <w:rPr/>
        <w:t>潺ꍠ坺쉫㥁썙䝈䤨</w:t>
      </w:r>
      <w:r>
        <w:rPr/>
        <w:t>Ⱜ⹨</w:t>
      </w:r>
      <w:r>
        <w:rPr/>
        <w:t>놬㵱땔㉴뗂杸䙮繓</w:t>
      </w:r>
      <w:r>
        <w:rPr/>
        <w:t>ꗎ</w:t>
      </w:r>
      <w:r>
        <w:rPr/>
        <w:t>䜺慭쉾獸彐坮牺曍垩䥋䑉硌⎡㌪㴹⭶䩂捨晃⥄㤥┶咥䂵⫂㟎砽債沩⽨䥮椺쉁슡欪嫍朮녏摓㡵抡䛂氽㙶뗂┫婏⭹썸㕊䤸圥恋硇灟쉴獞楆숴䍚깧⩬撥숦뿎睹䱏땉깏㘭싂祭⻂쉧忍湟싂싂颩繨楇戬䥋䬥ꎬ潯䐱䜲搣ꌱ劘㗂卯ꅒ㉔砪啫숲失幃煇䙡㐨⑔潧䥏憮㡙⹤ち슥怯䄦⩪ꌯ瑇嘴係</w:t>
      </w:r>
      <w:r>
        <w:rPr/>
        <w:t>ꦣ</w:t>
      </w:r>
      <w:r>
        <w:rPr/>
        <w:t>㜲娴優㈭䮥䓎</w:t>
      </w:r>
      <w:r>
        <w:rPr/>
        <w:t>⠩</w:t>
      </w:r>
      <w:r>
        <w:rPr/>
        <w:t>纘䤲칉〣㩗亘为繤䤴卺䵈⨽껂睎☨䐮呗怊啕偡溿⸪䑂䖬䩤氷㝙也桋⑍獁㛎摥숬쉆䴵깳心彘ꍏㅺ䛂</w:t>
      </w:r>
      <w:r>
        <w:rPr/>
        <w:t>ⱕ</w:t>
      </w:r>
      <w:r>
        <w:rPr/>
        <w:t>㭮⭫松楷슮</w:t>
      </w:r>
      <w:r>
        <w:rPr/>
        <w:t>ⰶ</w:t>
      </w:r>
      <w:r>
        <w:rPr/>
        <w:t>㒮牁</w:t>
      </w:r>
      <w:r>
        <w:rPr/>
        <w:t>⡹</w:t>
      </w:r>
      <w:r>
        <w:rPr/>
        <w:t>ⵦ</w:t>
      </w:r>
      <w:r>
        <w:rPr/>
        <w:t>湮告═ꍩ〣떏兮煕䐰㨳輹쏂썦⽌堫㐴捱匨䥃乭慞ꄮ䍥쉨쉥깘⭠싂숻䳎갤灕䀲纘乂쉏爸⨱呡</w:t>
      </w:r>
      <w:r>
        <w:rPr/>
        <w:t>ꥐ</w:t>
      </w:r>
      <w:r>
        <w:rPr/>
        <w:t>瑾哂㥷䀶ㅇ걀䙤婅㍑顙걥숷冮幓⺱쉋题⻂꥞纡⥓묮顲⵷♡슩䙏灬䬩㦬ꅎ⑆</w:t>
      </w:r>
      <w:r>
        <w:rPr/>
        <w:t>ⲡ</w:t>
      </w:r>
      <w:r>
        <w:rPr/>
        <w:t>斏⽣卵湠娥琰깘兒恰瑡㟂棂묱칫숯硾傣搵칃㶩祠嘻⍒⍶䡤㣂쉰㧂奧꺱䩰恳敗넳쉋䵺⍅⑾捳</w:t>
      </w:r>
      <w:r>
        <w:rPr/>
        <w:t>ⱍ</w:t>
      </w:r>
      <w:r>
        <w:rPr/>
        <w:t>䩎㙔</w:t>
      </w:r>
      <w:r>
        <w:rPr/>
        <w:t>ꤶ</w:t>
      </w:r>
      <w:r>
        <w:rPr/>
        <w:t>採쵙㩗䝱숺ꌪ䞵係轣坔ざ睎ꏂ⭲繺唲顾숸䨺⚥睊䱤♸쉪촮䐱僂⭉㜭</w:t>
      </w:r>
      <w:r>
        <w:rPr/>
        <w:t>ⲏ</w:t>
      </w:r>
      <w:r>
        <w:rPr/>
        <w:t>剌⸦⍂싂⤶睸싂伪滂嘹熣㩬쉦祎瘪戹䫂ꅨ쉋徬甸⦩媬⪣㤥걬頭䅶歮楉態㘮쉀嚵〰喩畺☪슩汋灗頽煇䑰颏卄쉘氩</w:t>
      </w:r>
      <w:r>
        <w:rPr/>
        <w:t>ꕧ</w:t>
      </w:r>
      <w:r>
        <w:rPr/>
        <w:t>㙭쉙䩴☴⦩晒</w:t>
      </w:r>
      <w:r>
        <w:rPr/>
        <w:t>ꦘ</w:t>
      </w:r>
      <w:r>
        <w:rPr/>
        <w:t>楴撘软슿癮쉅</w:t>
      </w:r>
      <w:r>
        <w:rPr/>
        <w:t>ꕈ</w:t>
      </w:r>
      <w:r>
        <w:rPr/>
        <w:t>㑱媡쎬煣湏㵢㡚뽒晷䵡숭숽䌦걂儺乖瀯숩䒩䘶㔰䦵껂䏂싂煵䠩伶偊ね䪵旃沏歲䀲⩫玘걉瑞䱦嘽㤩땺氺扃徥쉹捈恖呉䙇⨹䊬㩂㙚兑塄在竂咻뽣</w:t>
      </w:r>
      <w:r>
        <w:rPr/>
        <w:t>ⲻ</w:t>
      </w:r>
      <w:r>
        <w:rPr/>
        <w:t>硪噏㜷䍒坔䀱輦飂嘱顣</w:t>
      </w:r>
      <w:r>
        <w:rPr/>
        <w:t>Ⳃ</w:t>
      </w:r>
      <w:r>
        <w:rPr/>
        <w:t>ꄫ숽婳쵢쉃녗쉖쉕允㥴扭췂⥉焫囂䀦硐쉒㓍犩潞婉檿睥殬汄⹂灯꺩</w:t>
      </w:r>
      <w:r>
        <w:rPr/>
        <w:t>ꔨ</w:t>
      </w:r>
      <w:r>
        <w:rPr/>
        <w:t>싂眻琬묪싂⩍땩彄䦏㞡쵂灋䩢ㄶ畵㝩⤪㑴桩颏畭췂⻂䤳徏瑓炩浣</w:t>
      </w:r>
      <w:r>
        <w:rPr/>
        <w:t>ꔶ♘</w:t>
      </w:r>
      <w:r>
        <w:rPr/>
        <w:t>뽓桒桕圹癐쉌뇂쉰</w:t>
      </w:r>
      <w:r>
        <w:rPr/>
        <w:t>⢬</w:t>
      </w:r>
      <w:r>
        <w:rPr/>
        <w:t>䥡쉧㬷硾氩牂㙶磂⦱⤰伭곎景㥤殩쉋歃微畱轆</w:t>
      </w:r>
      <w:r>
        <w:rPr/>
        <w:t>⠭</w:t>
      </w:r>
      <w:r>
        <w:rPr/>
        <w:t>ꖬ</w:t>
      </w:r>
      <w:r>
        <w:rPr/>
        <w:t>瀯⥰㥸㠩灑呪㥤㪩媩㡇쵏佮녪</w:t>
      </w:r>
      <w:r>
        <w:rPr/>
        <w:t>⡱</w:t>
      </w:r>
      <w:r>
        <w:rPr/>
        <w:t>꺩楉䐺ㅊ㉢䉧㡠佳ち꺱㡁煯昲䄣墵桬썷쉕杞쉺㍠䀽殩싂䙶瞬頱睔⨺㝌壃␽啴淂쉇⛂圴䡒偬欽䲣摐쉚娤敘佹䍗甶䰵帹ㄬ쉴</w:t>
      </w:r>
      <w:r>
        <w:rPr/>
        <w:t>꧂</w:t>
      </w:r>
      <w:r>
        <w:rPr/>
        <w:t>깖⹴剞癞䐪㐺兕潍䔥㡯쉸쉃哂祶䩓珂⺱슬塐䴪</w:t>
      </w:r>
      <w:r>
        <w:rPr/>
        <w:t>ꔩꕠ</w:t>
      </w:r>
      <w:r>
        <w:rPr/>
        <w:t>녳싂歷숴璘拂쵰녔燃⸹䑾兏䅸㓂䐊奟奂쉞㡐縫</w:t>
      </w:r>
      <w:r>
        <w:rPr/>
        <w:t>ⱇ⭴</w:t>
      </w:r>
      <w:r>
        <w:rPr/>
        <w:t>싂㮻ꌯꥯ噀歭깦犩䭁䑃</w:t>
      </w:r>
      <w:r>
        <w:rPr/>
        <w:t>ⱳ</w:t>
      </w:r>
      <w:r>
        <w:rPr/>
        <w:t>㭞슻</w:t>
      </w:r>
      <w:r>
        <w:rPr/>
        <w:t>ꕀ</w:t>
      </w:r>
      <w:r>
        <w:rPr/>
        <w:t>竂乪祩⤹</w:t>
      </w:r>
      <w:r>
        <w:rPr/>
        <w:t>ꤽ</w:t>
      </w:r>
      <w:r>
        <w:rPr/>
        <w:t>뼭刲㔣㙥佢淂쉗楨㩩敦晡婆⴪⾩竍䥢游帪剐ꍶ桭怵䵪땮㑢䄬捩</w:t>
      </w:r>
      <w:r>
        <w:rPr/>
        <w:t>ⱌ</w:t>
      </w:r>
      <w:r>
        <w:rPr/>
        <w:t>潟슩廃ㅃㅴ媣슣칠没치摦飂呫佚楅녘扏洨䍀礫䵁煮뽃睚⩂个䩨娹쉸垩癭쉹呍敉硙쉷㭾┪䋂澣</w:t>
      </w:r>
      <w:r>
        <w:rPr/>
        <w:t>⠸</w:t>
      </w:r>
      <w:r>
        <w:rPr/>
        <w:t>余伱彍乹䱾㡳ꥭ扔㭒䃍ꥥ晊㋂户極剡䱬垥㭖</w:t>
      </w:r>
      <w:r>
        <w:rPr/>
        <w:t>ⱺ</w:t>
      </w:r>
      <w:r>
        <w:rPr/>
        <w:t>ꍱ摅䕌䍆䒵숶╘樤抏싂田眮乚托䔪椨</w:t>
      </w:r>
      <w:r>
        <w:rPr/>
        <w:t>⡱</w:t>
      </w:r>
      <w:r>
        <w:rPr/>
        <w:t>棂놩</w:t>
      </w:r>
      <w:r>
        <w:rPr/>
        <w:t>⣂</w:t>
      </w:r>
      <w:r>
        <w:rPr/>
        <w:t>㒏ㅁ䵶숤颱싂뗂㨵伪䋎숳倩䥠䭆匴敦湪帳六뽡</w:t>
      </w:r>
      <w:r>
        <w:rPr/>
        <w:t>ꕕ</w:t>
      </w:r>
      <w:r>
        <w:rPr/>
        <w:t>剶倪쉲䩕䯂歍쉥</w:t>
      </w:r>
      <w:r>
        <w:rPr/>
        <w:t>ꔯ</w:t>
      </w:r>
      <w:r>
        <w:rPr/>
        <w:t>㙸忂亻䩭췂敆썣㭓딹湥栦⫂㝇婣묻䵹㯂䁺硣迂湢桔㆘東땧捵㥹쉂㠶潕䛂⻂灣㥖䨱쉨숱兑ꍦ칤슣⺱䠰画꥚ㄽ瑈坃㮬䬱卄쉧䟂쉰帴㥶瘯㩚김稩塐弪枮䠪⧂쉰ヂ숻㩅⤯쉩矂牄䵅㘬楟갶쉇뭰</w:t>
      </w:r>
      <w:r>
        <w:rPr/>
        <w:t>ꦮ</w:t>
      </w:r>
      <w:r>
        <w:rPr/>
        <w:t>㍟㤶唱恔⭓但歇♅㕫㡘ꥩ</w:t>
      </w:r>
      <w:r>
        <w:rPr/>
        <w:t>Ⳃ</w:t>
      </w:r>
      <w:r>
        <w:rPr/>
        <w:t>싂辵䬪</w:t>
      </w:r>
      <w:r>
        <w:rPr/>
        <w:t>Ɑ</w:t>
      </w:r>
      <w:r>
        <w:rPr/>
        <w:t>䥟䩩弣㒡奅쉸桃㎻卥敞⎮喘쉶䭏捠据숵썚礪檬湥㵊佂睨</w:t>
      </w:r>
      <w:r>
        <w:rPr/>
        <w:t>ꕡ</w:t>
      </w:r>
      <w:r>
        <w:rPr/>
        <w:t>쉁㏂啙忍攽噺䎬䍣䩂숮゘⼯侬䀭쉙捎䙷⎮掮普復㝏奶吵⌶쉞歫䥂拂曍摒砤㙬㉵</w:t>
      </w:r>
      <w:r>
        <w:rPr/>
        <w:t>ⲱ</w:t>
      </w:r>
      <w:r>
        <w:rPr/>
        <w:t>枣㊩并</w:t>
      </w:r>
      <w:r>
        <w:rPr/>
        <w:t>⣎</w:t>
      </w:r>
      <w:r>
        <w:rPr/>
        <w:t>슣廂杵佤쌶帥⨦橤頹繨습</w:t>
      </w:r>
      <w:r>
        <w:rPr/>
        <w:t>ꖩ</w:t>
      </w:r>
      <w:r>
        <w:rPr/>
        <w:t>㩦橣쉁灟㑎塂⪻</w:t>
      </w:r>
      <w:r>
        <w:rPr/>
        <w:t>ꖏ</w:t>
      </w:r>
      <w:r>
        <w:rPr/>
        <w:t>娻ꅣ㭧䢱쉠</w:t>
      </w:r>
      <w:r>
        <w:rPr/>
        <w:t>ⱶ</w:t>
      </w:r>
      <w:r>
        <w:rPr/>
        <w:t>潾䵍㜨숳䝔擂䄤䴸⨤㑁㙾横䆱傣싂柍䭋凂乍乖⼣썯睰䩥㈸⌳朶걞쉟쉱</w:t>
      </w:r>
      <w:r>
        <w:rPr/>
        <w:t>⠰</w:t>
      </w:r>
      <w:r>
        <w:rPr/>
        <w:t>䖱싂澩免슬</w:t>
      </w:r>
      <w:r>
        <w:rPr/>
        <w:t>⠻</w:t>
      </w:r>
      <w:r>
        <w:rPr/>
        <w:t>彫䨤刳㔦㵪䝥뗂㤶㕄纘㝌抿숤济わ嘸穕㝷썱㐴歱へꅙ慎橐昽庥㐨녋棂嗎㵪猭䩍㝷</w:t>
      </w:r>
      <w:r>
        <w:rPr/>
        <w:t>⢵</w:t>
      </w:r>
      <w:r>
        <w:rPr/>
        <w:t>由摗悏䉮뼹幤纘㢬㷂渷☣灪乺걘</w:t>
      </w:r>
      <w:r>
        <w:rPr/>
        <w:t>ꖏ</w:t>
      </w:r>
      <w:r>
        <w:rPr/>
        <w:t>䝒⭘쉫䊡轢⽰╨楐姂⹪</w:t>
      </w:r>
      <w:r>
        <w:rPr/>
        <w:t>ⰽ</w:t>
      </w:r>
      <w:r>
        <w:rPr/>
        <w:t>㈴㟍塀戰斬㨵搦㝀싍爪쉅㵪</w:t>
      </w:r>
      <w:r>
        <w:rPr/>
        <w:t>ꕋ</w:t>
      </w:r>
      <w:r>
        <w:rPr/>
        <w:t>繣숯숭溥塁搮ꅫ癗⸪싂㇂咬䡣䁤砪䑨</w:t>
      </w:r>
      <w:r>
        <w:rPr/>
        <w:t>ꕹ</w:t>
      </w:r>
      <w:r>
        <w:rPr/>
        <w:t>優甦춱컂獱汪碮竂灆楩束沿兢樸싂稽싂㤭㑚⽩矍</w:t>
      </w:r>
      <w:r>
        <w:rPr/>
        <w:t>ꕨ</w:t>
      </w:r>
      <w:r>
        <w:rPr/>
        <w:t>昲竂║㙌ㆩ슮扐쵚旃塣甊⽡싂⽩㥺ㅹ奡</w:t>
      </w:r>
      <w:r>
        <w:rPr/>
        <w:t>ⴴ</w:t>
      </w:r>
      <w:r>
        <w:rPr/>
        <w:t>ꎮ숶쉂䜶䋂癸す琣쉫뿂䝋彉쉯坾㵎䵺䐬硯䝄⫍癐䡫㑠㪡䡊쉾⹭氣稶㵫㝑㭙㵍뮘䓎枩䜶祖ㄴ싂ぴ⼪숻</w:t>
      </w:r>
      <w:r>
        <w:rPr/>
        <w:t>Ⱓ</w:t>
      </w:r>
      <w:r>
        <w:rPr/>
        <w:t>ꥹ䠦⥍</w:t>
      </w:r>
      <w:r>
        <w:rPr/>
        <w:t>ꥄ</w:t>
      </w:r>
      <w:r>
        <w:rPr/>
        <w:t>歗슣祴䜪䉣ꥩ⥃䙭숣뭣⵱ꍔㅐ숣ㅋ䳂爺쵵塙敮♺갮汬眽</w:t>
      </w:r>
      <w:r>
        <w:rPr/>
        <w:t>ⶏ</w:t>
      </w:r>
      <w:r>
        <w:rPr/>
        <w:t>㑰䒻瑇⩇쉾䅒숷浄갨本쌬手䭺싂楬圱땃母礥䖡湱慷疥㒣싂䞮⽂免䥏땨⧂淂灧佁塮㓍礰㨤䜻沿竂檘땦婁㣂渰싍彟⾻ㅢ┻녋佌扃ꍬ〮㉯⤩♇䑯礶䛎牄쉧汭䉙</w:t>
      </w:r>
      <w:r>
        <w:rPr/>
        <w:t>ⵙ</w:t>
      </w:r>
      <w:r>
        <w:rPr/>
        <w:t>숹慟䞘쌰瀭㔴䵴㎵漥슏ㆡ䅭䩚娥瑀뾥獔▣숺쉣⥳㈨⭂归幖則城䱺敾㌨㩫噫</w:t>
      </w:r>
      <w:r>
        <w:rPr/>
        <w:t>ⱣⰬ⨫</w:t>
      </w:r>
      <w:r>
        <w:rPr/>
        <w:t>ㄪ縰慞⛂儣昵녇쌬嘶発奰㵫協窣숷勂楳癊쉉쉵싍㵄䩃䑤䅓輽奉넫桴㡤浉쉠楰쉾亥⻎슻</w:t>
      </w:r>
      <w:r>
        <w:rPr/>
        <w:t>⡄</w:t>
      </w:r>
      <w:r>
        <w:rPr/>
        <w:t>䑌ㆩ㍉㐥슱䆻福⶘⴯怳桶株쉮숳煫⦩칉견ꏂ术깦</w:t>
      </w:r>
      <w:r>
        <w:rPr/>
        <w:t>ꦩ</w:t>
      </w:r>
      <w:r>
        <w:rPr/>
        <w:t>瓂烎煤稤歳㙹橧㪻汲頴⑖긽쉫땉습碱慹浌坱穭걠ꍙ☯癌歕㗍䥙欤㩱䕆</w:t>
      </w:r>
      <w:r>
        <w:rPr/>
        <w:t>ⷎ</w:t>
      </w:r>
      <w:r>
        <w:rPr/>
        <w:t>顴琬</w:t>
      </w:r>
      <w:r>
        <w:rPr/>
        <w:t>ꤽ</w:t>
      </w:r>
      <w:r>
        <w:rPr/>
        <w:t>썒暘䋂扔䲩㉨煺⪥慭걟桇⑾㥍뽔㛂</w:t>
      </w:r>
      <w:r>
        <w:rPr/>
        <w:t>ꤺ</w:t>
      </w:r>
      <w:r>
        <w:rPr/>
        <w:t>匣쉁垻껂槂辱넽㏂祷⪏ㅊ뽀湤䄶놘㪮╹䤹</w:t>
      </w:r>
      <w:r>
        <w:rPr/>
        <w:t>ⰹ</w:t>
      </w:r>
      <w:r>
        <w:rPr/>
        <w:t>兑歒⩣䨯浘</w:t>
      </w:r>
      <w:r>
        <w:rPr/>
        <w:t>ꕦⶵ♰</w:t>
      </w:r>
      <w:r>
        <w:rPr/>
        <w:t>칌獓㝩쉉䩃啙啫摠炱䊩噳⧂䴳懂奡숮䦡⽐㌩䲡瀮樽恰婀걤猸㝌㵟辱棃숬協砺넬硔歾憱䩀싂徏戫颱䡹㕫숫믂ꄨ濂떿ꥬ㵘쉀凂瘫䁙恢璻癋昬㡉繑⑚쉾㍟㍺쉓㥖剏参橙☸☳敒祠犱䦥䙗⭑䅱慚숳乑买町䖮䪵뗂测㡭싂〪倸⫂숣</w:t>
      </w:r>
      <w:r>
        <w:rPr/>
        <w:t>⡎</w:t>
      </w:r>
      <w:r>
        <w:rPr/>
        <w:t>ꥶ獃㦱쉀䅳奭顑汍㔲╄㡊圵⏂</w:t>
      </w:r>
      <w:r>
        <w:rPr/>
        <w:t>ꔱ</w:t>
      </w:r>
      <w:r>
        <w:rPr/>
        <w:t>漵쉅摊丨⛂䰹拂칢ꎩꏂ㥯浐末洪⭂㵱灋쉭涬꥾祵긷刦乢䡲䬮婈⬮</w:t>
      </w:r>
      <w:r>
        <w:rPr/>
        <w:t>ꥋ</w:t>
      </w:r>
      <w:r>
        <w:rPr/>
        <w:t>栲슏⵳乓☥秃願⭩㕑숰㥮津瑊偱㌭䁾犵⼱</w:t>
      </w:r>
      <w:r>
        <w:rPr/>
        <w:t>ꥈ</w:t>
      </w:r>
      <w:r>
        <w:rPr/>
        <w:t>숪긬債䰨乥䢏幗留썹䊩橪恺④㓂嘸汩狂쉠獃ㅲ晴廂轐♦싂⩠쉑濂⍀㍥㍖⩪殱㑹滂┊爵썙</w:t>
      </w:r>
      <w:r>
        <w:rPr/>
        <w:t>Ⳃ</w:t>
      </w:r>
      <w:r>
        <w:rPr/>
        <w:t>挳櫃㕯땐</w:t>
      </w:r>
      <w:r>
        <w:rPr/>
        <w:t>ⵙ</w:t>
      </w:r>
      <w:r>
        <w:rPr/>
        <w:t>땷樰癎婃偮♞䌤䋃廂楄숨⥘쉱䉳琮㒬갰湷䯎㙟䵖揂쉑唣坺輶␥懂</w:t>
      </w:r>
      <w:r>
        <w:rPr/>
        <w:t>⡣</w:t>
      </w:r>
      <w:r>
        <w:rPr/>
        <w:t>걐䭅折辡뗂㛂칏佚㝇嚿숣</w:t>
      </w:r>
      <w:r>
        <w:rPr/>
        <w:t>⡣</w:t>
      </w:r>
      <w:r>
        <w:rPr/>
        <w:t>䃂⻂䩑掿㕣䉎柎爳⹗䍒剂⑄</w:t>
      </w:r>
      <w:r>
        <w:rPr/>
        <w:t>ⵣ</w:t>
      </w:r>
      <w:r>
        <w:rPr/>
        <w:t>爺깷䔪䆩摐て搬猭쉍摳㬣湊䆩拂ꇂ쏂忎灓⌳歎┸◎㶩典⧍쉉㩴晃</w:t>
      </w:r>
      <w:r>
        <w:rPr/>
        <w:t>⡲</w:t>
      </w:r>
      <w:r>
        <w:rPr/>
        <w:t>繚噁奐欲助癙촽䍘껍ㄱ暣瞡㕆㶩䫂煆禱ㄦ㕪噓썹汵</w:t>
      </w:r>
      <w:r>
        <w:rPr/>
        <w:t>Ⳃ</w:t>
      </w:r>
      <w:r>
        <w:rPr/>
        <w:t>습懂䎡뭐允穅놿䭈</w:t>
      </w:r>
      <w:r>
        <w:rPr/>
        <w:t>ꦮ</w:t>
      </w:r>
      <w:r>
        <w:rPr/>
        <w:t>䙇顱圶縷䜪䆏婆稥㝶煀汌丳匮䨨檥䨲攰瓂쉧䵘쉤㥏</w:t>
      </w:r>
      <w:r>
        <w:rPr/>
        <w:t>ꕏ</w:t>
      </w:r>
      <w:r>
        <w:rPr/>
        <w:t>㚥ヂ뾡꤮䔱깦㊩㤬砸⩚喩䰩</w:t>
      </w:r>
      <w:r>
        <w:rPr/>
        <w:t>ꖻ</w:t>
      </w:r>
      <w:r>
        <w:rPr/>
        <w:t>䔮ㆥ뽬쎿欻ㅪ狍㕵䤶縰掘痂䡍슣㐳숫䴻⌸䈣係쉲塑㤲䷂爯숰㘻䴭썓吰ꌪ䩠䇂兖䐩摔촵濂特䝚䱷䙳勂漪꺱</w:t>
      </w:r>
      <w:r>
        <w:rPr/>
        <w:t>ꤹ</w:t>
      </w:r>
      <w:r>
        <w:rPr/>
        <w:t>췃㔬┲㋂歖䬭뼽㥤㙄牺㦿吣껂썇충櫂癠싂ꥪ꥘</w:t>
      </w:r>
      <w:r>
        <w:rPr/>
        <w:t>ꥂ</w:t>
      </w:r>
      <w:r>
        <w:rPr/>
        <w:t>傣䭮摩긵䂮</w:t>
      </w:r>
      <w:r>
        <w:rPr/>
        <w:t>ⱬ</w:t>
      </w:r>
      <w:r>
        <w:rPr/>
        <w:t>싂䡯㥯党䁅㤩亱촲旃⑘㥇瀨䡱걈숣뼸棍ꆬ슩䯂坆塱䙬</w:t>
      </w:r>
      <w:r>
        <w:rPr/>
        <w:t>ꦮ</w:t>
      </w:r>
      <w:r>
        <w:rPr/>
        <w:t>杙⮩找澩惂䨨걨㌭쉋㠴睧⌭⚱灧摨쌪硐슥⪱념乧㮻纩쉧⵵留亡㡎儩䙩猨쉞杂倯</w:t>
      </w:r>
      <w:r>
        <w:rPr/>
        <w:t>ꦬ</w:t>
      </w:r>
      <w:r>
        <w:rPr/>
        <w:t>珂慑塍쉞</w:t>
      </w:r>
      <w:r>
        <w:rPr/>
        <w:t>Ⱝ☫</w:t>
      </w:r>
      <w:r>
        <w:rPr/>
        <w:t>娴礨敵捸乤穁</w:t>
      </w:r>
      <w:r>
        <w:rPr/>
        <w:t>ꕔ</w:t>
      </w:r>
      <w:r>
        <w:rPr/>
        <w:t>쉐䳎숣㔬䔹柍㕹太뗃樰⼺㴹쉂㭑婂숲輬塨幾쉐㞮佫쉃䒏䘬橶</w:t>
      </w:r>
      <w:r>
        <w:rPr/>
        <w:t>ꕇ</w:t>
      </w:r>
      <w:r>
        <w:rPr/>
        <w:t>쉟癸䉂㙹⥭怬灦癞兪컍⥍Ⓜ〩⌶䑕묩極䰱녢晧毂佶쉵䨹㉪烎뇂䦏䳃䵂冬슬桭煫⭐䴵췂榥갦礦䑺灧湈撡こ⭚木绂ㄥꍁ</w:t>
      </w:r>
      <w:r>
        <w:rPr/>
        <w:t>ꥋ</w:t>
      </w:r>
      <w:r>
        <w:rPr/>
        <w:t>쉑噣穳╱</w:t>
      </w:r>
      <w:r>
        <w:rPr/>
        <w:t>⡫</w:t>
      </w:r>
      <w:r>
        <w:rPr/>
        <w:t>㣃帴⚥숯습⹊っ灆ꇂ䯂縸潪싂塙剘䧃婆㡪슏剘歑瘨䮻漪䄷깎㤪竍汶咥싂㉓彷䴩祺夳䉀땟숥桋긷䑍䐤堥渥쉫噹捹</w:t>
      </w:r>
      <w:r>
        <w:rPr/>
        <w:t>⡀</w:t>
      </w:r>
      <w:r>
        <w:rPr/>
        <w:t>ㅩ쉆떏싂썈扫䁦쉯䈫ꎡ昫ㅕ〹싂䕢敭ꍥ繂旂奎彞堯쉶▥䈱砻╪䅎浧䩄测췎㍓塉㞿䏂由䤪</w:t>
      </w:r>
      <w:r>
        <w:rPr/>
        <w:t>ꦡ</w:t>
      </w:r>
      <w:r>
        <w:rPr/>
        <w:t>㩌界숺⩌灚求㧂䚮〹佪乑礭뽙杌⽠椩旍</w:t>
      </w:r>
      <w:r>
        <w:rPr/>
        <w:t>Ɒ</w:t>
      </w:r>
      <w:r>
        <w:rPr/>
        <w:t>祲儫敾廂瞻轺䙺瑵捌㘤瘴䐯繘楹㤬剘⥀奞䐊</w:t>
      </w:r>
      <w:r>
        <w:rPr/>
        <w:t>ꤣ</w:t>
      </w:r>
      <w:r>
        <w:rPr/>
        <w:t>稲㭺쉥奰ㄶ☣瑳썋䃍具⹀䂏싂䄭澡뽅캩欫猻䩖⮿敄䘥砰쉤㓂㐴㡓쉸總皩땋捗䁐毎쉦䚘䩥ヂ惂Ⓜ숮轫쉒☲䵇弭</w:t>
      </w:r>
      <w:r>
        <w:rPr/>
        <w:t>⣂</w:t>
      </w:r>
      <w:r>
        <w:rPr/>
        <w:t>㍊</w:t>
      </w:r>
      <w:r>
        <w:rPr/>
        <w:t>ꤸ⑭</w:t>
      </w:r>
      <w:r>
        <w:rPr/>
        <w:t>䔦ꍥ숶掮牎䁢㟂</w:t>
      </w:r>
      <w:r>
        <w:rPr/>
        <w:t>ⲿ</w:t>
      </w:r>
      <w:r>
        <w:rPr/>
        <w:t>㘭掱㑍뼰帰㭓넩⩖樵㞩〮ꅃ⹏꺮䕎㓎呚⥕걣挳捴䏂ꥪ㋎㭑挩啉㩴摰健囂䴫뿂䭍盂䕒㑹幙兀䅷颏㌬╬棂枥⻂뼬䮣穾捾쉞截㎮昣猪뭦猹䩭쉟瑄樴䝨</w:t>
      </w:r>
      <w:r>
        <w:rPr/>
        <w:t>⠪</w:t>
      </w:r>
      <w:r>
        <w:rPr/>
        <w:t>冮㝅瑳䥂싂딣楊㌹潳</w:t>
      </w:r>
      <w:r>
        <w:rPr/>
        <w:t>ꗂ</w:t>
      </w:r>
      <w:r>
        <w:rPr/>
        <w:t>穗뭀嫂䄯ꌶ迍攽䭠쵇顸極䠯슻⴮䐵佭㯎땓盂䵵쉑参㵄卂㵗坄縥쉃婐숥禱畫╌䕆慒奱䕱狂぀쉯桑戸⭮숶뭑㥧獹忂潃挫啉䩗䭗暏喥㩄撩㕱瓂䱐䍍쌺䟂</w:t>
      </w:r>
      <w:r>
        <w:rPr/>
        <w:t>ꦩ</w:t>
      </w:r>
      <w:r>
        <w:rPr/>
        <w:t>瘭烍츥婲敮믂㑱睲ꄥ䕦</w:t>
      </w:r>
      <w:r>
        <w:rPr/>
        <w:t>ꤪ</w:t>
      </w:r>
      <w:r>
        <w:rPr/>
        <w:t>䢣匱䁓哂珂⼺㍌妩㠵䡑攪怰慀眩⥡쉰</w:t>
      </w:r>
      <w:r>
        <w:rPr/>
        <w:t>ⱥ</w:t>
      </w:r>
      <w:r>
        <w:rPr/>
        <w:t>ⵓ</w:t>
      </w:r>
      <w:r>
        <w:rPr/>
        <w:t>쵲印녆繾䕂㩲奂⽗瓂숽剳桞杘椻幸畃슮ㅘ桳⩤싂</w:t>
      </w:r>
      <w:r>
        <w:rPr/>
        <w:t>ꥃ</w:t>
      </w:r>
      <w:r>
        <w:rPr/>
        <w:t>假櫂칊䅢㤺䭊䄰쉎圫匣㌳繴쵥瞏뽧쉉灙쉚仂徱旍㍁縹䍀䈮䭈䨴轹⩲兔穯㔷⹭숶ㄮ⩶〸帻쉔擂こ</w:t>
      </w:r>
      <w:r>
        <w:rPr/>
        <w:t>Ⱕ</w:t>
      </w:r>
      <w:r>
        <w:rPr/>
        <w:t>㏂⫂䀪쉧ꅲ桞ꥷ擃硗轣⩘쉙䍸</w:t>
      </w:r>
      <w:r>
        <w:rPr/>
        <w:t>ꤹ</w:t>
      </w:r>
      <w:r>
        <w:rPr/>
        <w:t>놏廎䧂㭌乐</w:t>
      </w:r>
      <w:r>
        <w:rPr/>
        <w:t>ꖩ</w:t>
      </w:r>
      <w:r>
        <w:rPr/>
        <w:t>䩚撱塄浺</w:t>
      </w:r>
      <w:r>
        <w:rPr/>
        <w:t>ꕙ</w:t>
      </w:r>
      <w:r>
        <w:rPr/>
        <w:t>卨䐯⹋䭇䑵晣쉎</w:t>
      </w:r>
      <w:r>
        <w:rPr/>
        <w:t>Ⱡ</w:t>
      </w:r>
      <w:r>
        <w:rPr/>
        <w:t>繑畨슩⽌帤쉕㤴갸畟慊칔ꍂ改묮冩␶栨冥懂奦橸卪楶䎵ꇂ╷颵栥뽕橤싂㝱⌫嗂唸쉱流땒伴頮澿㍆쉐ㅴ䥹╃䁈㝂竂焱䘵斬㝪䭮乬䑳㎡瘭숱⪿㙥䊩瘣留썬昶䅈䩤燂⹰◂</w:t>
      </w:r>
      <w:r>
        <w:rPr/>
        <w:t>ⲥ</w:t>
      </w:r>
      <w:r>
        <w:rPr/>
        <w:t>硒獍噵拂ꅄ䃂걺넴扴灧⪩ꇂ㭆䍷橈쉂걧뾥⑦癋␪╓汍繄⥰ヂ欴갬祉卶唺㚩숴根䫂歵唴䩮䅶汫砪뾥刨ꏂ</w:t>
      </w:r>
      <w:r>
        <w:rPr/>
        <w:t>ꕘ</w:t>
      </w:r>
      <w:r>
        <w:rPr/>
        <w:t>䘰慤㌸곂犥睤汙슣⺡畠幹樫⒡畘婰䴺䡗ꅘ쉓䁲壂쉲窘㭁녑</w:t>
      </w:r>
      <w:r>
        <w:rPr/>
        <w:t>⡌</w:t>
      </w:r>
      <w:r>
        <w:rPr/>
        <w:t>ㄷ</w:t>
      </w:r>
      <w:r>
        <w:rPr/>
        <w:t>ꕅ</w:t>
      </w:r>
      <w:r>
        <w:rPr/>
        <w:t>眱䭈㍒숽㩩癤欥䛂浏噭숫歠婆旍頫</w:t>
      </w:r>
      <w:r>
        <w:rPr/>
        <w:t>ꔤ</w:t>
      </w:r>
      <w:r>
        <w:rPr/>
        <w:t>슩㕕⺩㝕敞쉇㉺帣숳깧ꥷ炘祸堲癗㕺긥촵뭸㝑竂参卞塢㴳슏穱洊㐫㭋幱獠㑅쉂⽧穢梩倪伽顮顏쉴㨺愤䀪숭飂⪥䌯긻玣⨪獯</w:t>
      </w:r>
      <w:r>
        <w:rPr/>
        <w:t>ꦡ</w:t>
      </w:r>
      <w:r>
        <w:rPr/>
        <w:t>뽢僂佡䥴㴦</w:t>
      </w:r>
      <w:r>
        <w:rPr/>
        <w:t>⡊</w:t>
      </w:r>
      <w:r>
        <w:rPr/>
        <w:t>ヂ漯⚡⽧潣슩櫎㔪䗂磃顔眸㯍敳灩䡢⹊剤㈨刵땦</w:t>
      </w:r>
      <w:r>
        <w:rPr/>
        <w:t>⡣</w:t>
      </w:r>
      <w:r>
        <w:rPr/>
        <w:t>湅䈩쉥牗礱丹炩</w:t>
      </w:r>
      <w:r>
        <w:rPr/>
        <w:t>ꥃ</w:t>
      </w:r>
      <w:r>
        <w:rPr/>
        <w:t>搵쉒㝥煂䩴䊘ꎩ</w:t>
      </w:r>
      <w:r>
        <w:rPr/>
        <w:t>Ⳃ</w:t>
      </w:r>
      <w:r>
        <w:rPr/>
        <w:t>䜮䍧㬷♟䥇玏恳ꍲ뼴绂⪻䃂䝴䝤㨱숱쏂ꅤ슡䑓⹢棂ꍀ㝐懂敀숽</w:t>
      </w:r>
      <w:r>
        <w:rPr/>
        <w:t>ꦵ</w:t>
      </w:r>
      <w:r>
        <w:rPr/>
        <w:t>奨怦쵮圳</w:t>
      </w:r>
      <w:r>
        <w:rPr/>
        <w:t>ⲥ</w:t>
      </w:r>
      <w:r>
        <w:rPr/>
        <w:t>쉀恇晟␱绂䄶剶</w:t>
      </w:r>
      <w:r>
        <w:rPr/>
        <w:t>ꗂ</w:t>
      </w:r>
      <w:r>
        <w:rPr/>
        <w:t>捊쉪넮櫃⽆䝮睈쉇琯䔽㉦睘䱄佶䗍娭䤽畆噥ꌫ仂爹껎兏⍏</w:t>
      </w:r>
      <w:r>
        <w:rPr/>
        <w:t>ꗂ</w:t>
      </w:r>
      <w:r>
        <w:rPr/>
        <w:t>晲䬸煔昨異䡵晵慊呦</w:t>
      </w:r>
      <w:r>
        <w:rPr/>
        <w:t>ⰰ</w:t>
      </w:r>
      <w:r>
        <w:rPr/>
        <w:t>倶뭭䯂䡭㎥䣃搣ꥭ䶵뽋乂淂⍕䇂㝧␫♆䵬穄穪捐쉹勂䎥䐬⍄揂ꇂ䆡捓녉䔬䏂␵䅟䐮揂摒⼽恰偮珂噺劣轅䦏劥⚥䭅뭾瑙</w:t>
      </w:r>
      <w:r>
        <w:rPr/>
        <w:t>ꥄ</w:t>
      </w:r>
      <w:r>
        <w:rPr/>
        <w:t>嫂壂쉮㉺䍂塌瀭㙦쉈숥剢슱种䅳㡈匯㋂偨⿂䪬⨸朷⌵뽭獇慇潒毂繥㡕⨻㡄㭵畊䱕╟奩奔㤩⪻案⭥껂琳㵆땐暏桗矂⼦⴫漶強㔹嘣ㆮ堲橐檩䔸☳硥녪땴</w:t>
      </w:r>
      <w:r>
        <w:rPr/>
        <w:t>ꦣ</w:t>
      </w:r>
      <w:r>
        <w:rPr/>
        <w:t>㘩⼯歸䕤汗⑩搽斡戳皮넨㡺瓂䆵剣⭬⽒毂⌱畋쉯</w:t>
      </w:r>
      <w:r>
        <w:rPr/>
        <w:t>ⴱ</w:t>
      </w:r>
      <w:r>
        <w:rPr/>
        <w:t>뭵숺戰晬瑹싂쉍슩扢쉧䡳쉥柂佒段湧슏彆슏䘳㡓⌹녷並偤⑊凂곂◂飂摙䀤㐺浢杯啷㘩浞㞥捪ゥ䕹땢숹숦猸楲㡗浯츭</w:t>
      </w:r>
      <w:r>
        <w:rPr/>
        <w:t>ꦥ</w:t>
      </w:r>
      <w:r>
        <w:rPr/>
        <w:t>涏䡴쉪炩䭆䤦嘩쉞沵礶</w:t>
      </w:r>
      <w:r>
        <w:rPr/>
        <w:t>ⱗ</w:t>
      </w:r>
      <w:r>
        <w:rPr/>
        <w:t>㐩洫癴</w:t>
      </w:r>
      <w:r>
        <w:rPr/>
        <w:t>ⵤ</w:t>
      </w:r>
      <w:r>
        <w:rPr/>
        <w:t>页剢憡兟䍸뾮갭愳刵穩伷뽑깸</w:t>
      </w:r>
      <w:r>
        <w:rPr/>
        <w:t>ⱎ</w:t>
      </w:r>
      <w:r>
        <w:rPr/>
        <w:t>숫㵓걚䃂彡㨲徵䁌㉀枵捂䍧坤䮡긱䳎䚥칄㚬淎煖戵갭숯⽃㙮걌ꅶ⩴뮘栺搵水参湩♏ꆵ㪩睯츪瘽⽎儽况泂䕁㡰싂⥁뾵⥆숺쉒㡆</w:t>
      </w:r>
      <w:r>
        <w:rPr/>
        <w:t>ⵋ</w:t>
      </w:r>
      <w:r>
        <w:rPr/>
        <w:t>瘪䭒싂⪣晅⑞믂恂为쉪䡚壂枩焺灉䁥</w:t>
      </w:r>
      <w:r>
        <w:rPr/>
        <w:t>ⰺ</w:t>
      </w:r>
      <w:r>
        <w:rPr/>
        <w:t>繀䵁䭲䙎祹㇃偔渨꥔믂숭㠳ꍷ㓂㉕顧呁娬</w:t>
      </w:r>
      <w:r>
        <w:rPr/>
        <w:t>⠮</w:t>
      </w:r>
      <w:r>
        <w:rPr/>
        <w:t>敠㑗쉐吪⩟</w:t>
      </w:r>
      <w:r>
        <w:rPr/>
        <w:t>⢡</w:t>
      </w:r>
      <w:r>
        <w:rPr/>
        <w:t>ꅉ㥆嗂⩃䐨晏痂䙗楖䞱扴ꥥ姂㠣⼵⬰䅑獯⮩撩╳⻃⥭</w:t>
      </w:r>
      <w:r>
        <w:rPr/>
        <w:t>ⶩ⹠</w:t>
      </w:r>
      <w:r>
        <w:rPr/>
        <w:t>敄檩攷㤽걸偭攣搵䭨凂浕き眣䌻⎬曂⭞㑥넪䠯泂琲揂㌊㬵颡獵녒㡏填⍶璿</w:t>
      </w:r>
      <w:r>
        <w:rPr/>
        <w:t>ꕷ┰</w:t>
      </w:r>
      <w:r>
        <w:rPr/>
        <w:t>싂ꄦ⪱啠䱃敆싂싂哂䭐硤匥쉠쵉婑⪏奍⤤䘲惂歔槃婶硋㉊抩灁숤츽汳串</w:t>
      </w:r>
      <w:r>
        <w:rPr/>
        <w:t>ⵂ⨺</w:t>
      </w:r>
      <w:r>
        <w:rPr/>
        <w:t>喘煩咮搻婞⥥뽥䄪憵汧剴䅬䕁䡭싂㬮欺칋狂쉨啰䕩㚬䉟䳂</w:t>
      </w:r>
      <w:r>
        <w:rPr/>
        <w:t>ꕓ</w:t>
      </w:r>
      <w:r>
        <w:rPr/>
        <w:t>곂칑湴㖻</w:t>
      </w:r>
      <w:r>
        <w:rPr/>
        <w:t>ⱶ</w:t>
      </w:r>
      <w:r>
        <w:rPr/>
        <w:t>眦慱哂绂橹쉱⸸偧⫂卯䷃쵴䎩歧쎥盂礻䝊摒奣숮⹃䩨슩쉂匥畖㵄⹤⪣顋⪻渹㶘䡖繞瑥祕敋浄告犬쉹</w:t>
      </w:r>
      <w:r>
        <w:rPr/>
        <w:t>ꤸ</w:t>
      </w:r>
      <w:r>
        <w:rPr/>
        <w:t>⠭</w:t>
      </w:r>
      <w:r>
        <w:rPr/>
        <w:t>쉮繊╉⍷뼷顯頣⮡</w:t>
      </w:r>
      <w:r>
        <w:rPr/>
        <w:t>ⱡ</w:t>
      </w:r>
      <w:r>
        <w:rPr/>
        <w:t>唳</w:t>
      </w:r>
      <w:r>
        <w:rPr/>
        <w:t>⡂</w:t>
      </w:r>
      <w:r>
        <w:rPr/>
        <w:t>㕶损䭞穰䁑呸⿂嚮桟睗ꅨ㈶硵搩</w:t>
      </w:r>
      <w:r>
        <w:rPr/>
        <w:t>⡢</w:t>
      </w:r>
      <w:r>
        <w:rPr/>
        <w:t>⽕㙔㑖乖숳愵쉖䖩䙺帻쌱⹪测ꌯ숭摚卲</w:t>
      </w:r>
      <w:r>
        <w:rPr/>
        <w:t>ꤩ</w:t>
      </w:r>
      <w:r>
        <w:rPr/>
        <w:t>禘捬湬墱싎ꌺ쉾쵧摟ꅈ㍤⹵扄⫂⩸䤷吣녳뼰䍞걏</w:t>
      </w:r>
      <w:r>
        <w:rPr/>
        <w:t>ⵍ</w:t>
      </w:r>
      <w:r>
        <w:rPr/>
        <w:t>춡顤䨰츳슿⏍䣂쉀卑〨</w:t>
      </w:r>
      <w:r>
        <w:rPr/>
        <w:t>ꕀ</w:t>
      </w:r>
      <w:r>
        <w:rPr/>
        <w:t>剴⬺썩쉑⍅넣摙硊䥹杕쉾䙠顗싂帳坊쉒歚쉪䯂␴싂㯂癀效歗쉠幗穅椳</w:t>
      </w:r>
      <w:r>
        <w:rPr/>
        <w:t>⠪</w:t>
      </w:r>
      <w:r>
        <w:rPr/>
        <w:t>쉒┤숪娵杇䱒⹘ꌵ迂奂帰</w:t>
      </w:r>
      <w:r>
        <w:rPr/>
        <w:t>ꔹ</w:t>
      </w:r>
      <w:r>
        <w:rPr/>
        <w:t>䰥ꍨ쉖奞䳃㐩灔堽╴㭮ꅭ䁕廂琩幡䡔㡮潋⹹侩瓃欱幹쉕牢慨䅢䁔</w:t>
      </w:r>
      <w:r>
        <w:rPr/>
        <w:t>ꤰ</w:t>
      </w:r>
      <w:r>
        <w:rPr/>
        <w:t>㐰夤䭅哃䞣圦땳㌩⸰奣汘䱃ꄮ⽀䜨搦</w:t>
      </w:r>
      <w:r>
        <w:rPr/>
        <w:t>⠯</w:t>
      </w:r>
      <w:r>
        <w:rPr/>
        <w:t>呟你㷂⽧嘬숮佰┪戳㧂ꌭ汁渪挣佔瘻灏轵쉹⨤</w:t>
      </w:r>
      <w:r>
        <w:rPr/>
        <w:t>ⱍ</w:t>
      </w:r>
      <w:r>
        <w:rPr/>
        <w:t>㔭剀</w:t>
      </w:r>
      <w:r>
        <w:rPr/>
        <w:t>ꤵ</w:t>
      </w:r>
      <w:r>
        <w:rPr/>
        <w:t>楍</w:t>
      </w:r>
      <w:r>
        <w:rPr/>
        <w:t>꧂♭</w:t>
      </w:r>
      <w:r>
        <w:rPr/>
        <w:t>䔩숥⪩噘싂淂ㅬす⑵爸慉ꍉ䑃⩅睶♄䔬浮乥卮灒①婷☳繵刪凂卟垩싂拎勎쉑禬갫慩㕵⩗䉸뭩슻ꌯ╬䖣⨮㵁숨춥爤女祁摩䉘⩐潔垮쵔䧎涿㥵⑕兡䭾楄六䴸栣䗂樲恗户쏂╴䴨㶏殩곃偈⮘쉈洣㑋깁</w:t>
      </w:r>
      <w:r>
        <w:rPr/>
        <w:t>ⰺ</w:t>
      </w:r>
      <w:r>
        <w:rPr/>
        <w:t>愲▿</w:t>
      </w:r>
      <w:r>
        <w:rPr/>
        <w:t>ꤷ</w:t>
      </w:r>
      <w:r>
        <w:rPr/>
        <w:t>溘㘭땰㠪⍹椳</w:t>
      </w:r>
      <w:r>
        <w:rPr/>
        <w:t>ⵘ</w:t>
      </w:r>
      <w:r>
        <w:rPr/>
        <w:t>幇犮扂썠ぎ㩮発稦枿浩㌱〪ꥱ奢槂䭔땀ぃ汇䥋匽䝚䫂稪㭨恬湋▻</w:t>
      </w:r>
      <w:r>
        <w:rPr/>
        <w:t>⡶</w:t>
      </w:r>
      <w:r>
        <w:rPr/>
        <w:t>쉺ꍭ</w:t>
      </w:r>
      <w:r>
        <w:rPr/>
        <w:t>ⵋ</w:t>
      </w:r>
      <w:r>
        <w:rPr/>
        <w:t>盂懂⌻唽呔戲</w:t>
      </w:r>
      <w:r>
        <w:rPr/>
        <w:t>Ᵽ</w:t>
      </w:r>
      <w:r>
        <w:rPr/>
        <w:t>嚏䴽㕂뭉㑥␶瀭쉡繦獐忍轺⩟쉚숹⾩瓂睖칍</w:t>
      </w:r>
      <w:r>
        <w:rPr/>
        <w:t>⡤</w:t>
      </w:r>
      <w:r>
        <w:rPr/>
        <w:t>歬楩숪䛂猺䬪숭丳뇃夰숫晡匲슻䱷</w:t>
      </w:r>
      <w:r>
        <w:rPr/>
        <w:t>ꥅ</w:t>
      </w:r>
      <w:r>
        <w:rPr/>
        <w:t>䊵㯂淂⽣䇂쉅刺</w:t>
      </w:r>
      <w:r>
        <w:rPr/>
        <w:t>ⵑ</w:t>
      </w:r>
      <w:r>
        <w:rPr/>
        <w:t>⾩⏂㭌숭斵矂頱縱乒</w:t>
      </w:r>
      <w:r>
        <w:rPr/>
        <w:t>ꖬ</w:t>
      </w:r>
      <w:r>
        <w:rPr/>
        <w:t>惂橒弸牏쉸㜴噈嗍婔橊쉁䲩儊믂㠣㇎票뇂⨻婸ㄹ䂘⩟哎㏂㕖녎商㖏ㅤ到⩂㙹䡃稨嫂⨨瑏깟깯墩侥楚</w:t>
      </w:r>
      <w:r>
        <w:rPr/>
        <w:t>⠳</w:t>
      </w:r>
      <w:r>
        <w:rPr/>
        <w:t>ꕎ</w:t>
      </w:r>
      <w:r>
        <w:rPr/>
        <w:t>슏</w:t>
      </w:r>
      <w:r>
        <w:rPr/>
        <w:t>꧂</w:t>
      </w:r>
      <w:r>
        <w:rPr/>
        <w:t>堳瓃䒬㈺帽</w:t>
      </w:r>
      <w:r>
        <w:rPr/>
        <w:t>ⲵ</w:t>
      </w:r>
      <w:r>
        <w:rPr/>
        <w:t>伨</w:t>
      </w:r>
      <w:r>
        <w:rPr/>
        <w:t>ⱱ⩾</w:t>
      </w:r>
      <w:r>
        <w:rPr/>
        <w:t>牀㛎楖瘭뽾</w:t>
      </w:r>
      <w:r>
        <w:rPr/>
        <w:t>⢣</w:t>
      </w:r>
      <w:r>
        <w:rPr/>
        <w:t>숱恴⶿䝩甬䁁</w:t>
      </w:r>
      <w:r>
        <w:rPr/>
        <w:t>ꤥ</w:t>
      </w:r>
      <w:r>
        <w:rPr/>
        <w:t>ㄨ췂㡳츪썁</w:t>
      </w:r>
      <w:r>
        <w:rPr/>
        <w:t>ⶡ</w:t>
      </w:r>
      <w:r>
        <w:rPr/>
        <w:t>ヂ伵㍬癊夻确剉䁅徏浡撩쵖愪㕘溩䬩䖏㙬敎쉶☦硁숦嚥숵刮䩋㩨琦歉潪쎡䕫䕹╀⭟憱幰䭶뗎</w:t>
      </w:r>
      <w:r>
        <w:rPr/>
        <w:t>ꥊ</w:t>
      </w:r>
      <w:r>
        <w:rPr/>
        <w:t>浪</w:t>
      </w:r>
      <w:r>
        <w:rPr/>
        <w:t>ꤱ</w:t>
      </w:r>
      <w:r>
        <w:rPr/>
        <w:t>㉩呌쉷㉨頫壂煹猺㭭</w:t>
      </w:r>
      <w:r>
        <w:rPr/>
        <w:t>ⴲ</w:t>
      </w:r>
      <w:r>
        <w:rPr/>
        <w:t>祵斬坞娲╮晭쉲⩩슿潲ㄩ扠</w:t>
      </w:r>
      <w:r>
        <w:rPr/>
        <w:t>ꕮ</w:t>
      </w:r>
      <w:r>
        <w:rPr/>
        <w:t>㝉彭桙쵲焦頻䬰믂㗂⼸䍔쉹迂弽危</w:t>
      </w:r>
      <w:r>
        <w:rPr/>
        <w:t>ꥎ</w:t>
      </w:r>
      <w:r>
        <w:rPr/>
        <w:t>䰫쉘癔䕬⸶彖幸杄涥呞䕉숤䈸䥪堮슻䦩獤睥㉄䶬桹倩놵⩟塊浘䐪棂㘥</w:t>
      </w:r>
      <w:r>
        <w:rPr/>
        <w:t>ꥄ</w:t>
      </w:r>
      <w:r>
        <w:rPr/>
        <w:t>娫凍儽꥘뾮</w:t>
      </w:r>
      <w:r>
        <w:rPr/>
        <w:t>ꕊ</w:t>
      </w:r>
      <w:r>
        <w:rPr/>
        <w:t>㯂敍㵒슘啠놬䄺㡥倹瀪䟎쉞ꏂ껍묦ꏂ彆狂繷슡☸䏂</w:t>
      </w:r>
      <w:r>
        <w:rPr/>
        <w:t>ⲩ</w:t>
      </w:r>
      <w:r>
        <w:rPr/>
        <w:t>ꥨ슏倭㪮束䦵⥎쉖扩昪慑戹녱䔶克殱⸲䗂㙏捣牧村煎⑧偃婋䨪潚㓎䌪쉆칑橇䂘慚ㄹの睞컂</w:t>
      </w:r>
      <w:r>
        <w:rPr/>
        <w:t>ꤤ</w:t>
      </w:r>
      <w:r>
        <w:rPr/>
        <w:t>剀䤨ꌰ⾡䥅噧輭彊䢩⩞䈺繡춿㕏䁠␬嗃告㟍쵈兑⮡畑</w:t>
      </w:r>
      <w:r>
        <w:rPr/>
        <w:t>ꥁ</w:t>
      </w:r>
      <w:r>
        <w:rPr/>
        <w:t>숷</w:t>
      </w:r>
      <w:r>
        <w:rPr/>
        <w:t>ⵈ</w:t>
      </w:r>
      <w:r>
        <w:rPr/>
        <w:t>䞮顎瀩癩䝞浈嚏盂棂猬╅썃咮煌㑡칄咣㥩䙀㬳</w:t>
      </w:r>
      <w:r>
        <w:rPr/>
        <w:t>ꦵ</w:t>
      </w:r>
      <w:r>
        <w:rPr/>
        <w:t>犣</w:t>
      </w:r>
      <w:r>
        <w:rPr/>
        <w:t>ꖿ</w:t>
      </w:r>
      <w:r>
        <w:rPr/>
        <w:t>矂䕐숵뾩</w:t>
      </w:r>
      <w:r>
        <w:rPr/>
        <w:t>ꕦⒻ</w:t>
      </w:r>
      <w:r>
        <w:rPr/>
        <w:t>扎⹉쉞塁扇⩊ꍶ縮뭊穙晣噾⽵쉘습䑃便</w:t>
      </w:r>
      <w:r>
        <w:rPr/>
        <w:t>⡡</w:t>
      </w:r>
      <w:r>
        <w:rPr/>
        <w:t>搹湮夤쉟唫獮촹䘫㛂繨㝦圪䉊㵀㍎顰湱睘쉌숪䬲</w:t>
      </w:r>
      <w:r>
        <w:rPr/>
        <w:t>⡈</w:t>
      </w:r>
      <w:r>
        <w:rPr/>
        <w:t>浗輹䈪媵堦瑏牎㭖奰</w:t>
      </w:r>
      <w:r>
        <w:rPr/>
        <w:t>ⵔ</w:t>
      </w:r>
      <w:r>
        <w:rPr/>
        <w:t>獖䙠堰숺婂䳂쉵特祴橶帻渶</w:t>
      </w:r>
      <w:r>
        <w:rPr/>
        <w:t>Ɑ</w:t>
      </w:r>
      <w:r>
        <w:rPr/>
        <w:t>䫂砹䱫뽊喣去癟ꥧ뽡⨣슥婶뽢♾㬩䉓</w:t>
      </w:r>
      <w:r>
        <w:rPr/>
        <w:t>ꦱ</w:t>
      </w:r>
      <w:r>
        <w:rPr/>
        <w:t>䠵狂⭌䑺癧⿂㌦券嘬쉩㉕</w:t>
      </w:r>
      <w:r>
        <w:rPr/>
        <w:t>Ⳃ</w:t>
      </w:r>
      <w:r>
        <w:rPr/>
        <w:t>縭⑤㥞轱幞氱䍗匥獱檣␬뮩噆輣懃㉆⹴医⺩兣䤪琹㕵뭺杞슩契䭥绂㇂䑵輥</w:t>
      </w:r>
      <w:r>
        <w:rPr/>
        <w:t>꧂</w:t>
      </w:r>
      <w:r>
        <w:rPr/>
        <w:t>칎塊䮬偠杁䡢뭵㥘䥮㉅㖡쉘穳㣂惍땘⧂戴䍡췂뼮╖䭗╫硞汤숳⍰㎵䕄癶䕃㵖硫愥묯浠慕睑ꏂ㍴碿轏껂칙</w:t>
      </w:r>
      <w:r>
        <w:rPr/>
        <w:t>⠴</w:t>
      </w:r>
      <w:r>
        <w:rPr/>
        <w:t>㍤㙨睁悩瑤搱洰</w:t>
      </w:r>
      <w:r>
        <w:rPr/>
        <w:t>ꕹ⭲</w:t>
      </w:r>
      <w:r>
        <w:rPr/>
        <w:t>껂永쉅椳竂兟②䐸</w:t>
      </w:r>
      <w:r>
        <w:rPr/>
        <w:t>ꕴ⑏</w:t>
      </w:r>
      <w:r>
        <w:rPr/>
        <w:t>䥩䔨</w:t>
      </w:r>
      <w:r>
        <w:rPr/>
        <w:t>Ⲭ</w:t>
      </w:r>
      <w:r>
        <w:rPr/>
        <w:t>䴽䋂슬䑃癎칊坋犿곂癪쉗⮿水ꍬ䭫䑥ꌯ츯幂渊䧂⸻㭌䬪㩭穳穬乊쎱硩䦮䩄칕杚怪</w:t>
      </w:r>
      <w:r>
        <w:rPr/>
        <w:t>ⵙ</w:t>
      </w:r>
      <w:r>
        <w:rPr/>
        <w:t>쉫㉡ㅆ澘㎮䬤</w:t>
      </w:r>
      <w:r>
        <w:rPr/>
        <w:t>ꔦ</w:t>
      </w:r>
      <w:r>
        <w:rPr/>
        <w:t>쉡䲿㥩杳♘埂쉍焣쉢呎촥뗃嚩䩞㑬</w:t>
      </w:r>
      <w:r>
        <w:rPr/>
        <w:t>ꦡ</w:t>
      </w:r>
      <w:r>
        <w:rPr/>
        <w:t>禬捰숲슮㩑乏帩桫权喵㝤恠⵴쉲唶仃凂䀩쉅伴祗숴憵ꄲ</w:t>
      </w:r>
      <w:r>
        <w:rPr/>
        <w:t>ꥒ</w:t>
      </w:r>
      <w:r>
        <w:rPr/>
        <w:t>摮쉓捞䱶䡺깘㔬㧍歩쉱堺㕌䥳漽亘䥪⦘</w:t>
      </w:r>
      <w:r>
        <w:rPr/>
        <w:t>ꥑ</w:t>
      </w:r>
      <w:r>
        <w:rPr/>
        <w:t>番主垻뭟猪䨣㘸熿⪻彑獉晐晶㴫䦬爯习</w:t>
      </w:r>
      <w:r>
        <w:rPr/>
        <w:t>ꤥ</w:t>
      </w:r>
      <w:r>
        <w:rPr/>
        <w:t>儹歹㧂딱㙐㵏畐潐搷싂⮮愦吷婢썷쉕䒻塟䷂槎쉨쉴䉔숳기凂溿枘䧂升뇍⥍㓂╞䔶奶傿ꥰ쉍䢡䵹⹷䍒䍱㍅쉸⍟侬긺厵㥧넶侩唶㕊</w:t>
      </w:r>
      <w:r>
        <w:rPr/>
        <w:t>ꦮ</w:t>
      </w:r>
      <w:r>
        <w:rPr/>
        <w:t>婷숭곎싂딱獀杣晙匵䕇</w:t>
      </w:r>
      <w:r>
        <w:rPr/>
        <w:t>⣂⨣</w:t>
      </w:r>
      <w:r>
        <w:rPr/>
        <w:t>㜱ꍁ挣⫂</w:t>
      </w:r>
      <w:r>
        <w:rPr/>
        <w:t>ⰸ⡪ⱪ</w:t>
      </w:r>
      <w:r>
        <w:rPr/>
        <w:t>嘮䭅䖏彬浵</w:t>
      </w:r>
      <w:r>
        <w:rPr/>
        <w:t>꥓</w:t>
      </w:r>
      <w:r>
        <w:rPr/>
        <w:t>㥩⩏땧㣎䳃㕙䵶焺埂▵쌮䜬ꍬ啳条</w:t>
      </w:r>
      <w:r>
        <w:rPr/>
        <w:t>⢵</w:t>
      </w:r>
      <w:r>
        <w:rPr/>
        <w:t>摱뼺槂㎣⤪䆘⾿䝗긱㕯啰⭷㣂䏂㍮䑮帪숷쉀츺쉧쉏椪㡧抏</w:t>
      </w:r>
      <w:r>
        <w:rPr/>
        <w:t>ꖮ</w:t>
      </w:r>
      <w:r>
        <w:rPr/>
        <w:t>싂轓㣂癥㊮쉶總摲</w:t>
      </w:r>
      <w:r>
        <w:rPr/>
        <w:t>ⵦ</w:t>
      </w:r>
      <w:r>
        <w:rPr/>
        <w:t>焰㵋䡯㯂橲斡畺⭃乖숨␻畁呭ꍟ獎㮿㝡嘷⑌떿쉰⌥⩌硑扸噀䝌区噚떥扊畗犱</w:t>
      </w:r>
      <w:r>
        <w:rPr/>
        <w:t>ⵒ</w:t>
      </w:r>
      <w:r>
        <w:rPr/>
        <w:t>熿⨦燂轉걩唸幇坰塰狎摶恢凂唯긵╓畱녕䜷䄺圶䪮㭗猰깟㭞㉹湪⨮⹎숬䮿캬䚮ꍭ䲻ꍤ䨷㙸媵繡倵〱⨰䴵彗⥙ㅶ繺䊩쉘㞩䘫┬幓♯깺싂煴</w:t>
      </w:r>
      <w:r>
        <w:rPr/>
        <w:t>꧂</w:t>
      </w:r>
      <w:r>
        <w:rPr/>
        <w:t>쉹捊呴⩦攪師⹧橙挪㥃딳츻䉴䭊⩟塎ㅊ쉮쉁え昤畃冻㌥㢻싍啹䡊頺瑩</w:t>
      </w:r>
      <w:r>
        <w:rPr/>
        <w:t>ꕮ</w:t>
      </w:r>
      <w:r>
        <w:rPr/>
        <w:t>琪甽劻弶愳䵖痂椸〲䁋㍐</w:t>
      </w:r>
      <w:r>
        <w:rPr/>
        <w:t>ꔣ♍</w:t>
      </w:r>
      <w:r>
        <w:rPr/>
        <w:t>䈩䥣㚏┷佚礷盍硗伬㵾䣂㈲睅眶繏獎ꌷ爥⾘쉞ꅢ繘㮡潃㉖滂ꅐ䩡쉵⹭楳湀捫䍔䝡䳃畍㷂杆睉㩑㡃촲</w:t>
      </w:r>
      <w:r>
        <w:rPr/>
        <w:t>ꔪ</w:t>
      </w:r>
      <w:r>
        <w:rPr/>
        <w:t>䉋歗佡打◂䀫㕩숣⹅넺뮘㢩ꍐ湺</w:t>
      </w:r>
      <w:r>
        <w:rPr/>
        <w:t>ꦏ</w:t>
      </w:r>
      <w:r>
        <w:rPr/>
        <w:t>侩横㞣顶束ꄨ摹㭎䴦欻⵸쉹숪⨩畤걀ꥹ숰佔⥀㙰䢥㝥墿扙</w:t>
      </w:r>
      <w:r>
        <w:rPr/>
        <w:t>ⱙ</w:t>
      </w:r>
      <w:r>
        <w:rPr/>
        <w:t>櫂瘥煲癶佡⥒刣䱟</w:t>
      </w:r>
      <w:r>
        <w:rPr/>
        <w:t>ⷂ</w:t>
      </w:r>
      <w:r>
        <w:rPr/>
        <w:t>皘幧㑥楆䔨⹆ㅾ淂䏂䉈</w:t>
      </w:r>
      <w:r>
        <w:rPr/>
        <w:t>ꥌ</w:t>
      </w:r>
      <w:r>
        <w:rPr/>
        <w:t>걎癐旎晱숴㤹汰湆㥈⹫㔹硖㍖⫃偪촥깈쉎垡⬻썄扄䟂⥱겡挹㚮⽯䁨轪奥䒘婋䭳쉉呂圊䉳㩎딯祣囂態瘱㙁祖숶슩䈬</w:t>
      </w:r>
      <w:r>
        <w:rPr/>
        <w:t>ⱓ</w:t>
      </w:r>
      <w:r>
        <w:rPr/>
        <w:t>桂◎䡬䕈牕╢㠻塧쉷췂칄橕쉇쉉䌩奂獦㌹</w:t>
      </w:r>
      <w:r>
        <w:rPr/>
        <w:t>ꕆ⍚</w:t>
      </w:r>
      <w:r>
        <w:rPr/>
        <w:t>싂勍漰杘䞥딪牴灱癐슏版</w:t>
      </w:r>
      <w:r>
        <w:rPr/>
        <w:t>ꦏ</w:t>
      </w:r>
      <w:r>
        <w:rPr/>
        <w:t>楺頱ꥤ㉰啅坍</w:t>
      </w:r>
      <w:r>
        <w:rPr/>
        <w:t>ꤳ</w:t>
      </w:r>
      <w:r>
        <w:rPr/>
        <w:t>걑슱犡쉓儣浅瓂㑶塢칦걉兑╎⑑発頩⴮䕭桎摦쉯䍢♶扊䊮琳</w:t>
      </w:r>
      <w:r>
        <w:rPr/>
        <w:t>꧂⌯</w:t>
      </w:r>
      <w:r>
        <w:rPr/>
        <w:t>呧쉪썞慏惂칈숫輺㓂啁㉍㉠ꥬ묽垿칾瑩㈰쉪㉨ヂ䃂㕴牧母ꥹ氲畭夬䮣縯仂ꥭ卮䡇愲쉄祈㉓啑쉞恄㙭哎㙧䙠ꥭ</w:t>
      </w:r>
      <w:r>
        <w:rPr/>
        <w:t>ꔶ</w:t>
      </w:r>
      <w:r>
        <w:rPr/>
        <w:t>毂䁦濂㍺䁨斮㐱ォ颣揂祇쉑⭶㑅䍶뼻㬺桂全쉯種⎱幘숲㵸싂</w:t>
      </w:r>
      <w:r>
        <w:rPr/>
        <w:t>⡞</w:t>
      </w:r>
      <w:r>
        <w:rPr/>
        <w:t>杔⼽땹昹㩔䉟㬲</w:t>
      </w:r>
      <w:r>
        <w:rPr/>
        <w:t>ⱔ</w:t>
      </w:r>
      <w:r>
        <w:rPr/>
        <w:t>습㠶縱据䅃뽱睘⦩쉩⽞䝁戹⥚壎㑷样</w:t>
      </w:r>
      <w:r>
        <w:rPr/>
        <w:t>ꗂ</w:t>
      </w:r>
      <w:r>
        <w:rPr/>
        <w:t>Ⲯ</w:t>
      </w:r>
      <w:r>
        <w:rPr/>
        <w:t>쉵⌱념制眶▥椽⹗慺㕪㮘玡擃㫂摀渪⯂禣祑⍅뼨㠪婑楱戯㎩䪻祲걈㵴쉾ふ</w:t>
      </w:r>
      <w:r>
        <w:rPr/>
        <w:t>ꤱ</w:t>
      </w:r>
      <w:r>
        <w:rPr/>
        <w:t>놱슩捖㤫猱㖻空⒬䅆䱌䈤숴춵쉁딵⾥稵䮩⩟⩠憏扢䐭䬷</w:t>
      </w:r>
      <w:r>
        <w:rPr/>
        <w:t>⡯</w:t>
      </w:r>
      <w:r>
        <w:rPr/>
        <w:t>䩐ꍾ䖣扒浀䫃垿厡䁂㨣㎏咿⮿氫㙄噾␯晌㭤</w:t>
      </w:r>
      <w:r>
        <w:rPr/>
        <w:t>⡏⸥</w:t>
      </w:r>
      <w:r>
        <w:rPr/>
        <w:t>㡏ㄹ⴮婔卬쉧⹹畘㡲슱哂昸轄㘱㍇眰㄰䅗䖮믎顃敓焷洷熡촷┬㬲쉺癪⌯숻坎婬⤫䧂姂〨秂礲⪱䑔캩⍰숺䓃垻싂業거숽</w:t>
      </w:r>
      <w:r>
        <w:rPr/>
        <w:t>ꖥ</w:t>
      </w:r>
      <w:r>
        <w:rPr/>
        <w:t>쉧㉒ꍵ珂漸兀奷疥숰輳</w:t>
      </w:r>
      <w:r>
        <w:rPr/>
        <w:t>ꕥ</w:t>
      </w:r>
      <w:r>
        <w:rPr/>
        <w:t>嘹☭싂䘫楌㟂䡩倴쉬슣偮싂祌䥷⩒ꆻ佯䥑煂쉱戤⩩㙡⹒曂潁煦䁉奙氶䀥凂쉀쉂䄱㕾䩖挦㒏䂣걤婮㙸渪椷慇</w:t>
      </w:r>
      <w:r>
        <w:rPr/>
        <w:t>ꕴ</w:t>
      </w:r>
      <w:r>
        <w:rPr/>
        <w:t>啮쉷杆썌쉏</w:t>
      </w:r>
      <w:r>
        <w:rPr/>
        <w:t>ⴷ</w:t>
      </w:r>
      <w:r>
        <w:rPr/>
        <w:t>싂嫂澩䭘䌪欷㩪쉮⨸</w:t>
      </w:r>
      <w:r>
        <w:rPr/>
        <w:t>ꤪ⌰</w:t>
      </w:r>
      <w:r>
        <w:rPr/>
        <w:t>扙惂뮱</w:t>
      </w:r>
      <w:r>
        <w:rPr/>
        <w:t>ⲣ</w:t>
      </w:r>
      <w:r>
        <w:rPr/>
        <w:t>쉓ㅐ⴯갲克迃凂磂㶥♒畡婴</w:t>
      </w:r>
      <w:r>
        <w:rPr/>
        <w:t>ꕧ</w:t>
      </w:r>
      <w:r>
        <w:rPr/>
        <w:t>쉑䕯쉤숽兘묻▩煴숵槂灹恕ヂ竂㍒ꆩ换癙啰䠩⎩櫂䰷临炱圹收斵ꍎ浹슱璩浟ぶ僂忂䭫䥗㨳㵥㵣畱横쉆⤪焥⵺쉱⪏</w:t>
      </w:r>
      <w:r>
        <w:rPr/>
        <w:t>ⵃ</w:t>
      </w:r>
      <w:r>
        <w:rPr/>
        <w:t>繏슣㥌樯潍⩪碣伦周溡</w:t>
      </w:r>
      <w:r>
        <w:rPr/>
        <w:t>ⵌ</w:t>
      </w:r>
      <w:r>
        <w:rPr/>
        <w:t>灃㕌傿嘪徘磂뽟䇃睬䷂싂㡆썉ꅃ㯂桋㴲祤⽆犻啱䜩뾻嗂</w:t>
      </w:r>
      <w:r>
        <w:rPr/>
        <w:t>ⰸ</w:t>
      </w:r>
      <w:r>
        <w:rPr/>
        <w:t>愨칸㝂㧎쉪쉓浱仂ꅣ係䥬晉捞㙾硗ꥰ繣䭟恂轃曂␊恊楸汖卥㟂슏㫂ꥤꎻ呱⩉뼴焰癸坢㠨䴹杋䚱⩖乀⩁⭄剡洰繯矂⌽厏㧂╳녹焽습슣灇슮顑ꅔ숣㑭㤦</w:t>
      </w:r>
      <w:r>
        <w:rPr/>
        <w:t>ꥋ⑦</w:t>
      </w:r>
      <w:r>
        <w:rPr/>
        <w:t>䕮哂㤷〤쵌墡煸㥤䙫캱⭶僂㔪⌤㕨㍕깔숳獉⽹㨹</w:t>
      </w:r>
      <w:r>
        <w:rPr/>
        <w:t>ꕈ</w:t>
      </w:r>
      <w:r>
        <w:rPr/>
        <w:t>䩹곂㚬摘쉈┵쉏ヂ쵢뽞怲깴䬴䍠䩥㩴숬呥</w:t>
      </w:r>
      <w:r>
        <w:rPr/>
        <w:t>ⵋ</w:t>
      </w:r>
      <w:r>
        <w:rPr/>
        <w:t>乪恲꤮犱㑢췂㥀幞牾ㅬ촺坮슮뽒쉖䍺瞩</w:t>
      </w:r>
      <w:r>
        <w:rPr/>
        <w:t>ꗎ</w:t>
      </w:r>
      <w:r>
        <w:rPr/>
        <w:t>싎㓂槂忂塴갮䅣걨䛃呎㩃뮡⵨떘杌祀㋎毃䅏㛂恣䡉輷滂樭쉡呷䑱䉍</w:t>
      </w:r>
      <w:r>
        <w:rPr/>
        <w:t>ꕚ</w:t>
      </w:r>
      <w:r>
        <w:rPr/>
        <w:t>辩촰</w:t>
      </w:r>
      <w:r>
        <w:rPr/>
        <w:t>ꔪ</w:t>
      </w:r>
      <w:r>
        <w:rPr/>
        <w:t>楢㧂啠呅㴬唷⦩쉰싂㍷珂㕍妥潈㤹昨⩨噊</w:t>
      </w:r>
      <w:r>
        <w:rPr/>
        <w:t>ⱖ</w:t>
      </w:r>
      <w:r>
        <w:rPr/>
        <w:t>晚轠奕䀳ꍵ䝱涘䛂摲䋎㑙⨥☪浄琷ㅢ啣☺其橓㠮兆䩔⥪飂⤪㥺숫纮㶥䐯㮡氰㩲輶㑮</w:t>
      </w:r>
      <w:r>
        <w:rPr/>
        <w:t>ꕎ</w:t>
      </w:r>
      <w:r>
        <w:rPr/>
        <w:t>썪穸䔺繫噏搫숰쉋〶秂</w:t>
      </w:r>
      <w:r>
        <w:rPr/>
        <w:t>ⵃ</w:t>
      </w:r>
      <w:r>
        <w:rPr/>
        <w:t>䡡係刳ꥵ격컂䴶伷㑭쉚坰潌敶洤㥁坖녳䅠繶猫╣庮㭙䷎썖椽恺迂䅲슘꺻歙眯珃⬬ㄲ潬⛂ꄹ窡砸䓂䅾䎱⥙侥숪쉩湋겵壂琥悩纥숫㬪娺숸䷂䃂㇂䜴㐵䤺係ꌬ䅵숫</w:t>
      </w:r>
      <w:r>
        <w:rPr/>
        <w:t>⠳</w:t>
      </w:r>
      <w:r>
        <w:rPr/>
        <w:t>昨嗂帪䡑悮瀨炣戯ォ깡ꌯ櫂畔穦묶癈窥䅙䛂匪㣂瓂扑奲</w:t>
      </w:r>
      <w:r>
        <w:rPr/>
        <w:t>ⰺ</w:t>
      </w:r>
      <w:r>
        <w:rPr/>
        <w:t>ꔰ</w:t>
      </w:r>
      <w:r>
        <w:rPr/>
        <w:t>䬤䞮꺱뽑澘</w:t>
      </w:r>
      <w:r>
        <w:rPr/>
        <w:t>Ⱶ╗</w:t>
      </w:r>
      <w:r>
        <w:rPr/>
        <w:t>氮㤵㥧呱䕳㭇噘狂焴繃딣㚘伴牌⭞䝣싂慕欥㢿癈</w:t>
      </w:r>
      <w:r>
        <w:rPr/>
        <w:t>⣂</w:t>
      </w:r>
      <w:r>
        <w:rPr/>
        <w:t>婷幂潥숻扫䩕䙂優䑳깟匮煸晉稸澣盂乊㵃녗껎奆썖来彏瑍縫睔쉭⦏掻썴䝋췃⭸╊⽡汋쉠䭤滂⯂</w:t>
      </w:r>
      <w:r>
        <w:rPr/>
        <w:t>ⲿ</w:t>
      </w:r>
      <w:r>
        <w:rPr/>
        <w:t>䅬갷睈獹搤窮瀴顰妬稵瑞拂犿暩촥</w:t>
      </w:r>
      <w:r>
        <w:rPr/>
        <w:t>⠣</w:t>
      </w:r>
      <w:r>
        <w:rPr/>
        <w:t>橇杔ꅩ䝡䤮污呴坐㉆녹썎牭</w:t>
      </w:r>
      <w:r>
        <w:rPr/>
        <w:t>ⲱ⍟</w:t>
      </w:r>
      <w:r>
        <w:rPr/>
        <w:t>뾮</w:t>
      </w:r>
      <w:r>
        <w:rPr/>
        <w:t>⡒</w:t>
      </w:r>
      <w:r>
        <w:rPr/>
        <w:t>氽䠯砻繀㙕䣂䘬㢡ꥧ报噐飂咣癶砲쉚쉐䱓堹䉣〨婰て庘䊵㭋㫂</w:t>
      </w:r>
      <w:r>
        <w:rPr/>
        <w:t>⠻</w:t>
      </w:r>
      <w:r>
        <w:rPr/>
        <w:t>䉏住䤺㑶⼩㖘窩ㅁ䴭⫂䮱䍚均呏썰뭢凂仂쉸</w:t>
      </w:r>
      <w:r>
        <w:rPr/>
        <w:t>ꕰⷃ⩅</w:t>
      </w:r>
      <w:r>
        <w:rPr/>
        <w:t>噰低㍥쌣䬶䱓쉙敘슬䜵䞘</w:t>
      </w:r>
      <w:r>
        <w:rPr/>
        <w:t>ⰸ</w:t>
      </w:r>
      <w:r>
        <w:rPr/>
        <w:t>佒噑㏍縪飃㭀</w:t>
      </w:r>
      <w:r>
        <w:rPr/>
        <w:t>ꤴ</w:t>
      </w:r>
      <w:r>
        <w:rPr/>
        <w:t>浐扊穭捶吪婞呕廂⹾瑢慚⍾♒昫䭈䉦믃恖⺩㕏䓎杌쉖⹪념癯昲佮땐뭏刬䖘䍙䁢勍斘橈쉞录쉲摾䨊䭐乯墿䊬⍬㩓㑘▵⪱窿⌷梬쉹䘯⽄㉀捚癇椤儩偬慙偭微⒩債뽰廂쉏┴ㅈ卆輥갱숸瞻싎뭵䛂疵䶣</w:t>
      </w:r>
      <w:r>
        <w:rPr/>
        <w:t>ꗂ</w:t>
      </w:r>
      <w:r>
        <w:rPr/>
        <w:t>䡤婖㓂疘</w:t>
      </w:r>
      <w:r>
        <w:rPr/>
        <w:t>ꤽ</w:t>
      </w:r>
      <w:r>
        <w:rPr/>
        <w:t>煔쉟⏃䍚녺頪⦥㌱帯䁙</w:t>
      </w:r>
      <w:r>
        <w:rPr/>
        <w:t>ꤩ</w:t>
      </w:r>
      <w:r>
        <w:rPr/>
        <w:t>昶浣段轶䜣⛂縸唴묷䅴싂</w:t>
      </w:r>
      <w:r>
        <w:rPr/>
        <w:t>ꥃ</w:t>
      </w:r>
      <w:r>
        <w:rPr/>
        <w:t>辮쉏劮浡쵣㭯뾩頺</w:t>
      </w:r>
      <w:r>
        <w:rPr/>
        <w:t>ꕢ</w:t>
      </w:r>
      <w:r>
        <w:rPr/>
        <w:t>쉀묪睘幖䕧摵凍땍㏎칢쉗╦楌捦䙃楈뇍싂䍅願䡯偷勂歡㕠䙬쉖䑌纩㐸攷㙩쵱</w:t>
      </w:r>
      <w:r>
        <w:rPr/>
        <w:t>ꥍ</w:t>
      </w:r>
      <w:r>
        <w:rPr/>
        <w:t>扶숶乎繐䒣⹮숰漺⿂㇂⌯깨戤곂쵔䈩䕌睞썭⹁䥌⭇</w:t>
      </w:r>
      <w:r>
        <w:rPr/>
        <w:t>⡩⹮</w:t>
      </w:r>
      <w:r>
        <w:rPr/>
        <w:t>䖿潈嘣汁⒩뽊묬炡䍨兄坋佒恮末뼬汳숫也奯捴硚⹭쎬焴쉭䌨楴ꅋ䨺습䑨扏쉪쵹毂唴ꍱ䄯牵썯쉸㈱穌</w:t>
      </w:r>
      <w:r>
        <w:rPr/>
        <w:t>ꥑ</w:t>
      </w:r>
      <w:r>
        <w:rPr/>
        <w:t>뾥獕⽉ꥳ썧楌껎慂爯央䥋⭆扨噠ꅷ獫쉬⫂噔垵晫剫</w:t>
      </w:r>
      <w:r>
        <w:rPr/>
        <w:t>ꕥ</w:t>
      </w:r>
      <w:r>
        <w:rPr/>
        <w:t>琪ꅨ䱹晏⬽婱䀪慩싍㕯㕔⹏橆倷䙗佑䨶숪剤偷⽊璬祭迂㝙䝡쉦协祑</w:t>
      </w:r>
      <w:r>
        <w:rPr/>
        <w:t>ꤥ␬</w:t>
      </w:r>
      <w:r>
        <w:rPr/>
        <w:t>⾵⪿쉬숽뭤깰슏数</w:t>
      </w:r>
      <w:r>
        <w:rPr/>
        <w:t>ꤥ</w:t>
      </w:r>
      <w:r>
        <w:rPr/>
        <w:t>揂⿂㤺ㄦ助秂焨䨦ケ扬剳偖却ꌥ础煓숪楊幥쉙債숷⎘䨪╕숸灎㣂塉㵫칣⩅娤猲㍁堩撮燍頺栴㤦ㄪ奐䑘䈣硄匮㙁䱺啦嫂□杒</w:t>
      </w:r>
      <w:r>
        <w:rPr/>
        <w:t>꧂</w:t>
      </w:r>
      <w:r>
        <w:rPr/>
        <w:t>땣器쉵</w:t>
      </w:r>
      <w:r>
        <w:rPr/>
        <w:t>ꥑ</w:t>
      </w:r>
      <w:r>
        <w:rPr/>
        <w:t>媥쉡没獋硅뭤妩꥕숹슏没곎싂慆獹䓂⩱숫쉎づ</w:t>
      </w:r>
      <w:r>
        <w:rPr/>
        <w:t>ⱕ</w:t>
      </w:r>
      <w:r>
        <w:rPr/>
        <w:t>槂氨敌灌绂◂䵤䩣䐲쉳⨹ꌫ</w:t>
      </w:r>
      <w:r>
        <w:rPr/>
        <w:t>ⵣ</w:t>
      </w:r>
      <w:r>
        <w:rPr/>
        <w:t>숻䁎㡱䃂쉸뭉䫃疏淂뽕䙄㕺꥾竂㈫婲⩈㖻ꍅ亡</w:t>
      </w:r>
      <w:r>
        <w:rPr/>
        <w:t>ⱂ</w:t>
      </w:r>
      <w:r>
        <w:rPr/>
        <w:t>匦</w:t>
      </w:r>
      <w:r>
        <w:rPr/>
        <w:t>ⵔ</w:t>
      </w:r>
      <w:r>
        <w:rPr/>
        <w:t>쉳喿ꅬ迍⽒輱牋㫃㐪쉅佗檩怤䴩⹑깭也唩⹴㬮顖是究哂싍䟍슻㉫ꌱ㊬敯쉞</w:t>
      </w:r>
      <w:r>
        <w:rPr/>
        <w:t>ꦱ</w:t>
      </w:r>
      <w:r>
        <w:rPr/>
        <w:t>桵坩䭯䩳侥㭙숰썷桩免䋂㌴姍啮</w:t>
      </w:r>
      <w:r>
        <w:rPr/>
        <w:t>⡚</w:t>
      </w:r>
      <w:r>
        <w:rPr/>
        <w:t>窩䅹䨹ㄨ用␪깇㴫眫㭺啞ㅦ</w:t>
      </w:r>
      <w:r>
        <w:rPr/>
        <w:t>ꤩ</w:t>
      </w:r>
      <w:r>
        <w:rPr/>
        <w:t>獫癩쵇쎮</w:t>
      </w:r>
      <w:r>
        <w:rPr/>
        <w:t>ꕢ</w:t>
      </w:r>
      <w:r>
        <w:rPr/>
        <w:t>곂婐⫂倲搤슻췂摾溩搪㵲⬯穳䑕㉋싂晋썔ノ촮㵂㐰⑙⮩绂썺깊仂櫂嘸啃梡쉷䵠湆쉘椦갶瑍晱顱嘶啞㜻㟂䠶ꅓ㌪쉾䴣</w:t>
      </w:r>
      <w:r>
        <w:rPr/>
        <w:t>ⴥ</w:t>
      </w:r>
      <w:r>
        <w:rPr/>
        <w:t>效쉵⥊硠勂穕쉆긳⩯䥫湕痂槂쵲獈獕硙쉈☺剹쉍㵷敚쉺佃ꌷ振숤䝎煑婵⩢ガ쉇숸䴊㤽倥婙숺ㅩ琳묨櫂땹㑖㦩갵没㩫燎쉖ꅡ⑨⯎충敒쉕洵䷂嚩䡑갦摓斵橷⒏䙸削┭⩴恆ꄦ䬭㖻幄넸书千瀽㤶㦻숶ぅ㡉睯摟⌽슿䣍婰恀㗃⩗嘤䝔㦵彊䞵剅㯂</w:t>
      </w:r>
      <w:r>
        <w:rPr/>
        <w:t>ꕥ</w:t>
      </w:r>
      <w:r>
        <w:rPr/>
        <w:t>뭥喥</w:t>
      </w:r>
      <w:r>
        <w:rPr/>
        <w:t>⠯</w:t>
      </w:r>
      <w:r>
        <w:rPr/>
        <w:t>ꥊ</w:t>
      </w:r>
      <w:r>
        <w:rPr/>
        <w:t>㥺と㍁㍳坳⭅幤䠰㔲湧</w:t>
      </w:r>
      <w:r>
        <w:rPr/>
        <w:t>⣂</w:t>
      </w:r>
      <w:r>
        <w:rPr/>
        <w:t>ⵊ</w:t>
      </w:r>
      <w:r>
        <w:rPr/>
        <w:t>㯂</w:t>
      </w:r>
      <w:r>
        <w:rPr/>
        <w:t>ⱡ</w:t>
      </w:r>
      <w:r>
        <w:rPr/>
        <w:t>⼵㉑츱掬⥫唰攽</w:t>
      </w:r>
      <w:r>
        <w:rPr/>
        <w:t>ⱄ</w:t>
      </w:r>
      <w:r>
        <w:rPr/>
        <w:t>歒严瑺숪㜨剨뭃슣ㅞ廂싂栯癓썧婊䆵憣녅⧂漩㔫じㅵ瓂쉊稤뼷뼽쉃媿䍠싂稥</w:t>
      </w:r>
      <w:r>
        <w:rPr/>
        <w:t>ꕷ</w:t>
      </w:r>
      <w:r>
        <w:rPr/>
        <w:t>ⱉ</w:t>
      </w:r>
      <w:r>
        <w:rPr/>
        <w:t>ꤳ⩕</w:t>
      </w:r>
      <w:r>
        <w:rPr/>
        <w:t>橣䄺彭⫃⫂쉵睢䜶ꥶ</w:t>
      </w:r>
      <w:r>
        <w:rPr/>
        <w:t>ꕦ</w:t>
      </w:r>
      <w:r>
        <w:rPr/>
        <w:t>轤华숷⩨뽨吪</w:t>
      </w:r>
      <w:r>
        <w:rPr/>
        <w:t>⡪</w:t>
      </w:r>
      <w:r>
        <w:rPr/>
        <w:t>畁싂婙습〮䭯䔴䯂깬瑬物䵘殱쉙⯍牵碵呓☹噇㝠⹵轖</w:t>
      </w:r>
      <w:r>
        <w:rPr/>
        <w:t>ꕅ</w:t>
      </w:r>
      <w:r>
        <w:rPr/>
        <w:t>癑쉪䶵濂♅쉁拂╙扑塹湾䵍㙃⥩幚撻╏匭挬繹颵쉚⹢㩁〈佨㣂暿瀸䪻⺱洨䖡㉯湵梥渱⌬浌䭩摆畘䍯뽅愲</w:t>
      </w:r>
      <w:r>
        <w:rPr/>
        <w:t>ꕖ</w:t>
      </w:r>
      <w:r>
        <w:rPr/>
        <w:t>䙸坁婰㭦䭞䍉䝀쉪皡㥟久㮡쉙숯摄</w:t>
      </w:r>
      <w:r>
        <w:rPr/>
        <w:t>ⵑ</w:t>
      </w:r>
      <w:r>
        <w:rPr/>
        <w:t>焣䭪祖潠倮父顱顬區㕦幏礪乍畘䨬嘽佐槂⩒④䭲쉯哎싃㟂桡쉯䙦娪瑍ꅱ牾周䑉剢▩䘷槂쉴祸䊿깉剱䍏止塙⥃顏櫃䥣</w:t>
      </w:r>
      <w:r>
        <w:rPr/>
        <w:t>⡥</w:t>
      </w:r>
      <w:r>
        <w:rPr/>
        <w:t>묳楊渻塬⩎䱺뽈影湘珂숭녤爸䵩淍硔欱桀頱呃䇂䔨㗂꥾䱫깓杰怴╧灣潫湶싂攳吥ꏂ⒩恤䡔쉡㉃祆䁄乍倻稭朽갪䡆䤶欦땒摄⥄䛍⩒牭爵杩䓂繌瀨熏䡚㥀乇漸獰䅂灀辩</w:t>
      </w:r>
      <w:r>
        <w:rPr/>
        <w:t>⡹</w:t>
      </w:r>
      <w:r>
        <w:rPr/>
        <w:t>繸㍶癸㦩㠴縨</w:t>
      </w:r>
      <w:r>
        <w:rPr/>
        <w:t>⡆⍠⭪</w:t>
      </w:r>
      <w:r>
        <w:rPr/>
        <w:t>瀪㘱杣㙇ざ晤破㞮潡䈥煰嚡</w:t>
      </w:r>
      <w:r>
        <w:rPr/>
        <w:t>ꥊ</w:t>
      </w:r>
      <w:r>
        <w:rPr/>
        <w:t>䱗剦湟㪻쵃湵ま</w:t>
      </w:r>
      <w:r>
        <w:rPr/>
        <w:t>ⱳ</w:t>
      </w:r>
      <w:r>
        <w:rPr/>
        <w:t>뽓⑎㤳</w:t>
      </w:r>
      <w:r>
        <w:rPr/>
        <w:t>ꦿ</w:t>
      </w:r>
      <w:r>
        <w:rPr/>
        <w:t>墩潑㩣⿂㠣㶻祣墩㟃</w:t>
      </w:r>
      <w:r>
        <w:rPr/>
        <w:t>ⱎ</w:t>
      </w:r>
      <w:r>
        <w:rPr/>
        <w:t>輣䛂婇╈땷縶⩦䈹炩㴵惂䉨㨪䀻甽湀぀䴫쉩顅䂻晃䉎杫牉ꍖ칭쉦䒻灢ꅗ憩璣걦䬸⛍숲根汖抩嚏熣兢坊假吲䑞怩䇂䅀爪恃</w:t>
      </w:r>
      <w:r>
        <w:rPr/>
        <w:t>Ᵽ</w:t>
      </w:r>
      <w:r>
        <w:rPr/>
        <w:t>쉘</w:t>
      </w:r>
      <w:r>
        <w:rPr/>
        <w:t>⡄</w:t>
      </w:r>
      <w:r>
        <w:rPr/>
        <w:t>츶ꌪ䪵潰㵐슏竍〦⍕㍯</w:t>
      </w:r>
      <w:r>
        <w:rPr/>
        <w:t>⡭</w:t>
      </w:r>
      <w:r>
        <w:rPr/>
        <w:t>坚猲奣넻瑄쉤</w:t>
      </w:r>
      <w:r>
        <w:rPr/>
        <w:t>ꕲ</w:t>
      </w:r>
      <w:r>
        <w:rPr/>
        <w:t>쉠䥾㛂捔썕⭲</w:t>
      </w:r>
      <w:r>
        <w:rPr/>
        <w:t>ꥉ</w:t>
      </w:r>
      <w:r>
        <w:rPr/>
        <w:t>摌颻朱瞱㘷깫甬뭒䁲煨䭴㉀塕焱숹⏂⽃㕘䥅楚⍗ㅴ</w:t>
      </w:r>
      <w:r>
        <w:rPr/>
        <w:t>ꥎꤴ</w:t>
      </w:r>
      <w:r>
        <w:rPr/>
        <w:t>쉅촽噐㵴歋顉뽖⍠⌊</w:t>
      </w:r>
      <w:r>
        <w:rPr/>
        <w:t>ⱏ</w:t>
      </w:r>
      <w:r>
        <w:rPr/>
        <w:t>汗捒唲砳輱䁖꥔쌳瀤䘵奏넺栶瀺갲⌷澏栣㙁ヂ湠䥰沬夳㝕䉱ㆩ쎏쌪ꌯ뿃偏砶슱䕁㡕瘵䙓癈㑖佧㧂쉬歡晤洱穨슡㞩뭘쌪䌨忂㕁싂쉶㥢犥眲숴橚祏顷䮮㔩칷쉸㕢潌䝀䙨ꌪ栲瘻䝌搭㝨浂朥畗夤嗂慐渹⩔</w:t>
      </w:r>
      <w:r>
        <w:rPr/>
        <w:t>ⱍ</w:t>
      </w:r>
      <w:r>
        <w:rPr/>
        <w:t>庵歐㵡䭥슱矂姂縪彬晖睃䱵捔焻妡쉣楊幣</w:t>
      </w:r>
      <w:r>
        <w:rPr/>
        <w:t>ꦩ</w:t>
      </w:r>
      <w:r>
        <w:rPr/>
        <w:t>曎䷂칆恂楣䱨깎䴻⍹灣硷</w:t>
      </w:r>
      <w:r>
        <w:rPr/>
        <w:t>Ⲭ</w:t>
      </w:r>
      <w:r>
        <w:rPr/>
        <w:t>㙬扊橨숫剂⤨</w:t>
      </w:r>
      <w:r>
        <w:rPr/>
        <w:t>ⴵ</w:t>
      </w:r>
      <w:r>
        <w:rPr/>
        <w:t>琮係</w:t>
      </w:r>
      <w:r>
        <w:rPr/>
        <w:t>ⱇ</w:t>
      </w:r>
      <w:r>
        <w:rPr/>
        <w:t>㞿䅖汥噍䥌␪杏獪啵䣂</w:t>
      </w:r>
      <w:r>
        <w:rPr/>
        <w:t>Ⱘ</w:t>
      </w:r>
      <w:r>
        <w:rPr/>
        <w:t>漯申匲䅫砹汐깖刯䙇㢡扁⍐㡋噕晐</w:t>
      </w:r>
      <w:r>
        <w:rPr/>
        <w:t>⠣</w:t>
      </w:r>
      <w:r>
        <w:rPr/>
        <w:t>卌敳㴤悡ꌴ㩶⤩</w:t>
      </w:r>
      <w:r>
        <w:rPr/>
        <w:t>ⲵ</w:t>
      </w:r>
      <w:r>
        <w:rPr/>
        <w:t>䫃⺮ヂ⹹畡</w:t>
      </w:r>
      <w:r>
        <w:rPr/>
        <w:t>ꗂ</w:t>
      </w:r>
      <w:r>
        <w:rPr/>
        <w:t>弳姎싂⧂啕犘縪燂幺坖楡畅갭䄵뇂煗㟂㭘⩘碱勂椲숳ヂ垩</w:t>
      </w:r>
      <w:r>
        <w:rPr/>
        <w:t>Ⳃ</w:t>
      </w:r>
      <w:r>
        <w:rPr/>
        <w:t>㭅杲濃쎿幟轞ꄮ⎘쏂㶘㮬뭥쵑ꍌ慾䝱㝙ꥸ㎮乯䨯颩㷂껃㷂扑湁瑘걊顺㜣縪걕䡡㓂쉳兗散啰䂩烂䰬딸迂嚻ㄺ恊⽘墬轔䭑⩰ば唸⭊⻂眷쵬稲两숭⼭疣⦡㑃捸卤煣卟晁稷浔帲怣橴㴫呟</w:t>
      </w:r>
      <w:r>
        <w:rPr/>
        <w:t>ⵁ</w:t>
      </w:r>
      <w:r>
        <w:rPr/>
        <w:t>頽煓쉐㩆儱㍯뾬䭺椷硷沵딯风슩䙎囂䙁䄣䭏䚬䉇뇂뇂轞슿䥕묣䅃婶氱㗂姃캡汭㙒쉯㭋쉴䵤瑊쉔쉾䩙묹뭌㩱倮畡䘪禵梘卢쉧眣쉬㙹婙쉯</w:t>
      </w:r>
      <w:r>
        <w:rPr/>
        <w:t>ⴳ</w:t>
      </w:r>
      <w:r>
        <w:rPr/>
        <w:t>㬲</w:t>
      </w:r>
      <w:r>
        <w:rPr/>
        <w:t>ꗂ</w:t>
      </w:r>
      <w:r>
        <w:rPr/>
        <w:t>个䑖桅壃쌯桂ꥤ正숪穌䟂恐⌥汑彬犿檣檻쵲숨杸匽쉕䂿䵒䢏䅞㙕ꏂ╢싂汲䤨⹁䵰⽭ノ⹳䵃弥扊⹤丱猷㭞⿂⨪劣礽浬彣䔯⹔吺땪䝇슡煒杬▩</w:t>
      </w:r>
      <w:r>
        <w:rPr/>
        <w:t>ⷃ</w:t>
      </w:r>
      <w:r>
        <w:rPr/>
        <w:t>煚㕉걪㭁乬⒡ꥡ婠</w:t>
      </w:r>
      <w:r>
        <w:rPr/>
        <w:t>ꥅ</w:t>
      </w:r>
      <w:r>
        <w:rPr/>
        <w:t>嗂⸰伵扣飂숦䩑㭥噕⵨煩榡</w:t>
      </w:r>
      <w:r>
        <w:rPr/>
        <w:t>⠫</w:t>
      </w:r>
      <w:r>
        <w:rPr/>
        <w:t>䥞壂橀䏎쉹걍堩晥旂쌵㥙泂坳啬㤵带圽塌</w:t>
      </w:r>
      <w:r>
        <w:rPr/>
        <w:t>Ⲯ</w:t>
      </w:r>
      <w:r>
        <w:rPr/>
        <w:t>쉑入佴坂呁䅆伸硟怪</w:t>
      </w:r>
      <w:r>
        <w:rPr/>
        <w:t>ꔦ</w:t>
      </w:r>
      <w:r>
        <w:rPr/>
        <w:t>判愯㝘瑇䁾彘䅪⪻噴灈䩵啍歳겘䁯㑧⹲뽙쉏쉢썗</w:t>
      </w:r>
      <w:r>
        <w:rPr/>
        <w:t>⡊</w:t>
      </w:r>
      <w:r>
        <w:rPr/>
        <w:t>塰㌵㍍溿䑶䁣䥒瀦쵧竂</w:t>
      </w:r>
      <w:r>
        <w:rPr/>
        <w:t>ꗂ</w:t>
      </w:r>
      <w:r>
        <w:rPr/>
        <w:t>썴傿⍶♀㕺䫂슻깔彆╳⭘⑙潾猪␭쉁倰쉵</w:t>
      </w:r>
      <w:r>
        <w:rPr/>
        <w:t>ꕈ</w:t>
      </w:r>
      <w:r>
        <w:rPr/>
        <w:t>䞏</w:t>
      </w:r>
      <w:r>
        <w:rPr/>
        <w:t>Ⳃ</w:t>
      </w:r>
      <w:r>
        <w:rPr/>
        <w:t>䩤⩸橋昰쉒漰캻佀卖䉎橱䘊癸썵⏍扏墱剖쵑䇂榡⴯侩</w:t>
      </w:r>
      <w:r>
        <w:rPr/>
        <w:t>꤭</w:t>
      </w:r>
      <w:r>
        <w:rPr/>
        <w:t>䀪䝬싃거㩩쉏㨸乩繚㚱杁即䨲㕸쉧凂싂썲㝗쉇쉟ꄳ䤸颮轣沏䝅⫃Ⓕ컂⩈䁹㐮㨦癵뭖♦숮織썄쉏䩫枩婔牷风歧䉄쉄剨㫂歓╳椤圭晵</w:t>
      </w:r>
      <w:r>
        <w:rPr/>
        <w:t>⠷</w:t>
      </w:r>
      <w:r>
        <w:rPr/>
        <w:t>ꄹ頸瑇䂮쉟偦䁄洸佅䘥仂싂⩥⨯嗂곍㥬怷瓂囍</w:t>
      </w:r>
      <w:r>
        <w:rPr/>
        <w:t>ⶵ</w:t>
      </w:r>
      <w:r>
        <w:rPr/>
        <w:t>牮㡨䭪㝃슮䍕申♐㝥坠棂挦玮夯떩厘桺</w:t>
      </w:r>
      <w:r>
        <w:rPr/>
        <w:t>⢣</w:t>
      </w:r>
      <w:r>
        <w:rPr/>
        <w:t>幹䁊⵹湶照恮슱䕌</w:t>
      </w:r>
      <w:r>
        <w:rPr/>
        <w:t>꤭</w:t>
      </w:r>
      <w:r>
        <w:rPr/>
        <w:t>䁤瘷땅䩈</w:t>
      </w:r>
      <w:r>
        <w:rPr/>
        <w:t>꤯</w:t>
      </w:r>
      <w:r>
        <w:rPr/>
        <w:t>剑䙳㵕泂䕂쉑</w:t>
      </w:r>
      <w:r>
        <w:rPr/>
        <w:t>ⵊ⥢⩫</w:t>
      </w:r>
      <w:r>
        <w:rPr/>
        <w:t>쉌䝠渽㉀⥔敉넬ꅚ味⩁㏂積츯恈タ橵傱轂牅晤겵繢帰㩄싂癹癉믂䚵沵쉋㕧</w:t>
      </w:r>
      <w:r>
        <w:rPr/>
        <w:t>ꕒ</w:t>
      </w:r>
      <w:r>
        <w:rPr/>
        <w:t>㝚숹┩偅㠱愤圮煴䚮ㆬ쉣쉆䓂懂う䱄䩏䱁歚乹䱙㭨朮轑숷畀䉒轙⏂歉䨦摂祗䅀塺䅃쉃欽䖻</w:t>
      </w:r>
      <w:r>
        <w:rPr/>
        <w:t>꧂</w:t>
      </w:r>
      <w:r>
        <w:rPr/>
        <w:t>㡥떻䭀䫂啣ꅢ爬䱹掮㡋</w:t>
      </w:r>
      <w:r>
        <w:rPr/>
        <w:t>ꤷ</w:t>
      </w:r>
      <w:r>
        <w:rPr/>
        <w:t>偎문輵녎⨣慅숨㥴抻䞡牵挭牚ꥢ㜭⽷䑚묪卆䩦噫ぷヂ咱圻砯기坊绂殩⎩眷末搵뭀쉤⩋祏슩떏渻캩⨬</w:t>
      </w:r>
      <w:r>
        <w:rPr/>
        <w:t>ꤷ</w:t>
      </w:r>
      <w:r>
        <w:rPr/>
        <w:t>ㄷ㈴杌쉭䀭扊㩀䰫擂쉦乚焲歬繆㶡䝥㘮䙊䬤假兞東䮥刹숯䄰㬣䶡㠤百慮쉺쉶灎䁖</w:t>
      </w:r>
      <w:r>
        <w:rPr/>
        <w:t>ꕂ</w:t>
      </w:r>
      <w:r>
        <w:rPr/>
        <w:t>卾穏乳坙땔뮏渥伩</w:t>
      </w:r>
      <w:r>
        <w:rPr/>
        <w:t>ꦡ</w:t>
      </w:r>
      <w:r>
        <w:rPr/>
        <w:t>皡쉨㉸숫灾</w:t>
      </w:r>
      <w:r>
        <w:rPr/>
        <w:t>ꕨ</w:t>
      </w:r>
      <w:r>
        <w:rPr/>
        <w:t>쉑땹⭶</w:t>
      </w:r>
      <w:r>
        <w:rPr/>
        <w:t>ꕆ⑯</w:t>
      </w:r>
      <w:r>
        <w:rPr/>
        <w:t>㭔쵪牵晄僃䝔싃澱噈䝯⪿⨰뭹湶伸싂颮辩奡ㅾ╹䟂뭇㜳깧◂獬㖬⤨싂숰쉗殱朱뭌稷㝯灓吩幸熡睷Ⓜ㝨束睺ꥲ</w:t>
      </w:r>
      <w:r>
        <w:rPr/>
        <w:t>ꦡ</w:t>
      </w:r>
      <w:r>
        <w:rPr/>
        <w:t>疏䍩犡츤慏绂쉺昦⾿恦⽟</w:t>
      </w:r>
      <w:r>
        <w:rPr/>
        <w:t>ⵋ</w:t>
      </w:r>
      <w:r>
        <w:rPr/>
        <w:t>쉐婏つ㊣橉浭剹㣂呄⵮㝨㕢숮꥙쌷</w:t>
      </w:r>
      <w:r>
        <w:rPr/>
        <w:t>ꖩ</w:t>
      </w:r>
      <w:r>
        <w:rPr/>
        <w:t>쵀䋂쉸牳び⩘츪乾딸桑顙⍸㬭숦〭䵶䖩朵뗎淂긲</w:t>
      </w:r>
      <w:r>
        <w:rPr/>
        <w:t>Ɫ</w:t>
      </w:r>
      <w:r>
        <w:rPr/>
        <w:t>䩒祶䒥㩃싂䉫匲␲喩沥娦숭㭙촹싂</w:t>
      </w:r>
      <w:r>
        <w:rPr/>
        <w:t>ⰰ</w:t>
      </w:r>
      <w:r>
        <w:rPr/>
        <w:t>扶男ꇂ㩀䡄畏⩷㮵氶㯂숴䯂迂쎩忂塀煤扂⏂摾佥䧂䊩橎䡎쌳恵ㄯ숥싂⧂⨰灰⤨縻땣婉啾䁾瑱槂橕쉹㝳㭠掿㝞쉢</w:t>
      </w:r>
      <w:r>
        <w:rPr/>
        <w:t>⡨</w:t>
      </w:r>
      <w:r>
        <w:rPr/>
        <w:t>橴剤싂㢱刨ㄦ嘽䉵쉰兴</w:t>
      </w:r>
      <w:r>
        <w:rPr/>
        <w:t>Ⳃ</w:t>
      </w:r>
      <w:r>
        <w:rPr/>
        <w:t>㤷啸⎏㝟숯⭭㍣싂幑ね檵컍彴㋂湠땱⪱灍漵唫兕쉑瀊쉊㙪䘣㠫숯㨩쌲</w:t>
      </w:r>
      <w:r>
        <w:rPr/>
        <w:t>ⷎ</w:t>
      </w:r>
      <w:r>
        <w:rPr/>
        <w:t>뭖䉙支當暥쵄泂㙹䭥䕠儩矂⥚싂쉄瓎佹祆澩㵀䡞俍⎻⥢煫㮩䬹숲檏⺮쉶⼪常㢩浚枱㭠⽈杅硇⽥쉤欹㍒䕍僂秂뇂摈敩슏塉⭖䵙喩歨わ⑏栽瑴復</w:t>
      </w:r>
      <w:r>
        <w:rPr/>
        <w:t>ꤽ</w:t>
      </w:r>
      <w:r>
        <w:rPr/>
        <w:t>썴硟稭쉊曂漫⭇潋㙔兘䍱㔵㕕㍴僎슿呔곍쉱䩓ꏂ㍄㯂䕡Ⓜ캻悬项穪ㅂ츹㨦ꄩꍕ㵬昮䵣昩</w:t>
      </w:r>
      <w:r>
        <w:rPr/>
        <w:t>ⰺ⛂</w:t>
      </w:r>
      <w:r>
        <w:rPr/>
        <w:t>睅戣噶㌫兒䑨厏呃㜱汫吲뿂殻┲ꌤ䁕䱈⚏㘵眫璻㘥影埂砣穳뮘⨻煩倥ꌸ甪汗祷껂慬䴯╨ꌩ摡㤪嗂操辵걌卍묭</w:t>
      </w:r>
      <w:r>
        <w:rPr/>
        <w:t>ꦬ</w:t>
      </w:r>
      <w:r>
        <w:rPr/>
        <w:t>婤숪썇㙯쌩癚噓杆쉦歩睾㈣畠쉢晎售挩</w:t>
      </w:r>
      <w:r>
        <w:rPr/>
        <w:t>ⴱ</w:t>
      </w:r>
      <w:r>
        <w:rPr/>
        <w:t>겥싎畓㭏滂쉾㙕ꄺ禣䍈칚彤ㆥ朱쉞㵲숲⽋煥轙칏浭싂▮廍硞㜻で쵡㘦䝄䵍睤䍓烎췂穘⒩佟喻␹縸抮䱴⥗妩伥䩥牞䴹刳祮칓쉆呹䍍偵숩穰迃䁌싂湱싂ㅙ呰商牷䚘㑎⒩⑂䅞搣㪣㛍</w:t>
      </w:r>
      <w:r>
        <w:rPr/>
        <w:t>⣍</w:t>
      </w:r>
      <w:r>
        <w:rPr/>
        <w:t>䁲╱슱歐渶쉬⍑슡仂떵촮썹剋獰澡䁗䵗䵂潲㤥뭀睦眬杉⍉숪繃⥤㕖</w:t>
      </w:r>
      <w:r>
        <w:rPr/>
        <w:t>ꕒ</w:t>
      </w:r>
      <w:r>
        <w:rPr/>
        <w:t>㴲單䇂깡壂묩㵏</w:t>
      </w:r>
      <w:r>
        <w:rPr/>
        <w:t>⡎</w:t>
      </w:r>
      <w:r>
        <w:rPr/>
        <w:t>䤳♰牤㝑癚幁</w:t>
      </w:r>
      <w:r>
        <w:rPr/>
        <w:t>ꔻ</w:t>
      </w:r>
      <w:r>
        <w:rPr/>
        <w:t>䕋浑僎</w:t>
      </w:r>
      <w:r>
        <w:rPr/>
        <w:t>ⷂ⑱</w:t>
      </w:r>
      <w:r>
        <w:rPr/>
        <w:t>넦ꌨ䙮汎습わ䖮䡫ꅙ숳轳⩨绂</w:t>
      </w:r>
      <w:r>
        <w:rPr/>
        <w:t>Ⲯ</w:t>
      </w:r>
      <w:r>
        <w:rPr/>
        <w:t>乳顷땅䍦婵乸⦩轥䱷ㅱ⥕瑺䵇䀸倹⑏晤帺嫂⫂楐쉬硭堫䈦ず灄㝬䭶䱲⛂䗂㚵</w:t>
      </w:r>
      <w:r>
        <w:rPr/>
        <w:t>ꔫ</w:t>
      </w:r>
      <w:r>
        <w:rPr/>
        <w:t>䌣䜥⩋숲恑䱰煇㉡⩖䥀砹썉㘥쉁ㅤ扸樯㐰㯂ㅸ噖湘䀤伣쉤䡮䠥㙟敢ꍸ睉㇂⒣㕓瀩槂畑庣斻䝎ꍾ䙂の䵠橙</w:t>
      </w:r>
      <w:r>
        <w:rPr/>
        <w:t>ꦵ</w:t>
      </w:r>
      <w:r>
        <w:rPr/>
        <w:t>捺믍딩ꏎ㛂䊩䧂䬵썗幙</w:t>
      </w:r>
      <w:r>
        <w:rPr/>
        <w:t>꧂</w:t>
      </w:r>
      <w:r>
        <w:rPr/>
        <w:t>䥖╦轫唪捂⑆歸쉎汀䑑犣磂䝷䉦扥灐杤䆵秂捖춘砳涘뼭쉔繌伭╈뽍쉑牌伭</w:t>
      </w:r>
      <w:r>
        <w:rPr/>
        <w:t>ⱆ</w:t>
      </w:r>
      <w:r>
        <w:rPr/>
        <w:t>䦩쉘扖숻牵㯂沥쉢쎱姃넪㥞</w:t>
      </w:r>
      <w:r>
        <w:rPr/>
        <w:t>ⰷ</w:t>
      </w:r>
      <w:r>
        <w:rPr/>
        <w:t>恾泂쉤單こ恘쉴曃쉴⪬牪⦩ㄨ博潅頭䰵싂晃頤乲㇂슏</w:t>
      </w:r>
      <w:r>
        <w:rPr/>
        <w:t>ꔷ</w:t>
      </w:r>
      <w:r>
        <w:rPr/>
        <w:t>狍⿂癊䗂愣ꎏ允⪿썷復</w:t>
      </w:r>
      <w:r>
        <w:rPr/>
        <w:t>⠲</w:t>
      </w:r>
      <w:r>
        <w:rPr/>
        <w:t>濂뿂樱숲쉂塖쉕떡摷㧂畤</w:t>
      </w:r>
      <w:r>
        <w:rPr/>
        <w:t>ꤵ</w:t>
      </w:r>
      <w:r>
        <w:rPr/>
        <w:t>땰摨</w:t>
      </w:r>
      <w:r>
        <w:rPr/>
        <w:t>꧂</w:t>
      </w:r>
      <w:r>
        <w:rPr/>
        <w:t>㍖婃呐灰⍺⌷䒵㈊榩</w:t>
      </w:r>
      <w:r>
        <w:rPr/>
        <w:t>⡉</w:t>
      </w:r>
      <w:r>
        <w:rPr/>
        <w:t>機㭗碣氦⨦䵩쉓⩧秂恕奊㭤╩䊥㗂</w:t>
      </w:r>
      <w:r>
        <w:rPr/>
        <w:t>Ⳃ</w:t>
      </w:r>
      <w:r>
        <w:rPr/>
        <w:t>睙䩉㫍ꍯ⫂珂ꇂ⩁⩴㑷恑녵</w:t>
      </w:r>
      <w:r>
        <w:rPr/>
        <w:t>⡯</w:t>
      </w:r>
      <w:r>
        <w:rPr/>
        <w:t>怽䝹獪䕈犩䴳㝊䜯㭎⵵숺㠹쉕挹塨슬淂稤</w:t>
      </w:r>
      <w:r>
        <w:rPr/>
        <w:t>ⶱ</w:t>
      </w:r>
      <w:r>
        <w:rPr/>
        <w:t>쉀싍ꥦ稰ガ漵摡☪숷㙚䂬摙椭숩⪩潗㩬┮㢻禵焦</w:t>
      </w:r>
      <w:r>
        <w:rPr/>
        <w:t>ⱴ</w:t>
      </w:r>
      <w:r>
        <w:rPr/>
        <w:t>쉰䀳卭係櫂⩊纘牕숲쉺湕䣎榩촥顋番⹕杷汱稻䡆㍥㙐싂㝲橞⨦</w:t>
      </w:r>
      <w:r>
        <w:rPr/>
        <w:t>ⶮ</w:t>
      </w:r>
      <w:r>
        <w:rPr/>
        <w:t>쉏ꅤ㤱硤쵇慶䥁縯礻氥䩒䍫쉷갸呇쉫顄桚┸摞ꌸ婃</w:t>
      </w:r>
      <w:r>
        <w:rPr/>
        <w:t>ꗂ</w:t>
      </w:r>
      <w:r>
        <w:rPr/>
        <w:t>敩䝹戨洹䴲싂㷂眴瑏䥱</w:t>
      </w:r>
      <w:r>
        <w:rPr/>
        <w:t>⡮</w:t>
      </w:r>
      <w:r>
        <w:rPr/>
        <w:t>㌪숽쉁칤䬫⪣启</w:t>
      </w:r>
      <w:r>
        <w:rPr/>
        <w:t>ⱳ</w:t>
      </w:r>
      <w:r>
        <w:rPr/>
        <w:t>縳뭈ㅰ네幀숤欨쉧捋辡縤物⥲䁭姂딶渽ꇂ䘻獓䉺獐㩣㶏뭷충쉐⪏瑈㘷꺱땩偭兢杷抻䲏쉤㵑갰嗂沘䵰䩠⑲㌷剐㕙恺玏믂㴪桒獃㍩⸶쉮瑳싎䄯╢洤⹡㩹杞彐껂♠低딤顰救쉲砲䑯㭋ぞ癇ꍷ彀䘪</w:t>
      </w:r>
      <w:r>
        <w:rPr/>
        <w:t>ⵄ⬸</w:t>
      </w:r>
      <w:r>
        <w:rPr/>
        <w:t>佐⫎砯癬瑥振搣䟂冣弨由玱㌵爳優㇃圤䙆ꅱㆻ係勂旂쉡ꅞ䰷卫㡍弱匭쉨ꎵ칡侱뽵숸⭊떬佌䩶⼯勂ㄫ攵</w:t>
      </w:r>
    </w:p>
    <w:p>
      <w:pPr>
        <w:pStyle w:val="PreformattedText"/>
        <w:bidi w:val="0"/>
        <w:spacing w:before="0" w:after="0"/>
        <w:jc w:val="left"/>
        <w:rPr/>
      </w:pPr>
      <w:r>
        <w:rPr/>
        <w:t>㶮썓숨</w:t>
      </w:r>
      <w:r>
        <w:rPr/>
        <w:t>⢿</w:t>
      </w:r>
      <w:r>
        <w:rPr/>
        <w:t>昩午㠦優潇춬䅞⨵</w:t>
      </w:r>
      <w:r>
        <w:rPr/>
        <w:t>ⶬ</w:t>
      </w:r>
      <w:r>
        <w:rPr/>
        <w:t>䙏係⼹窡㥧쉴機癱䡙硷䅬嚮顏쉌⑶⍓썵㘣扂쉂⍋쉅㥳輺廂枥奰썸䵃䕡扌⍙놵</w:t>
      </w:r>
      <w:r>
        <w:rPr/>
        <w:t>ꥉ</w:t>
      </w:r>
      <w:r>
        <w:rPr/>
        <w:t>䛂</w:t>
      </w:r>
      <w:r>
        <w:rPr/>
        <w:t>ⶥ</w:t>
      </w:r>
      <w:r>
        <w:rPr/>
        <w:t>ꅱ㉡玘剁揂棂쉋㉊樰擎㵖悮䑪</w:t>
      </w:r>
      <w:r>
        <w:rPr/>
        <w:t>ꕆ</w:t>
      </w:r>
      <w:r>
        <w:rPr/>
        <w:t>䚩㏂椺묶⺿</w:t>
      </w:r>
      <w:r>
        <w:rPr/>
        <w:t>ⱴ</w:t>
      </w:r>
      <w:r>
        <w:rPr/>
        <w:t>ꕫ</w:t>
      </w:r>
      <w:r>
        <w:rPr/>
        <w:t>뾩札ꥸ䁭</w:t>
      </w:r>
      <w:r>
        <w:rPr/>
        <w:t>ⴹⵙ</w:t>
      </w:r>
      <w:r>
        <w:rPr/>
        <w:t>ぺ媡砻䲬뽳眱榣␽쉫㴽㦬䯂㈯긥怱㮘灩慯⨩浄⨩渭祡囂쉏恳漦쉲숳椯卧䥵痂汪㝙㭥녮抣泂깒其갹㕚㗂䡭</w:t>
      </w:r>
      <w:r>
        <w:rPr/>
        <w:t>ꤻ</w:t>
      </w:r>
      <w:r>
        <w:rPr/>
        <w:t>珂춻灰쎩썵㪿䔳憥뽅搩갦忂晩ꌥ㮡䙣㩹┪쉣묹쉨뽓쉌漹쉔湗ꏂㅂ䍞猳圻쉕㝮湹怪氽묺㴪幃䕲㍋䝇櫂兟㉳䮏晌狂⍮䷂㠸⥔奃卬䜩ㅓ姂堷祒땊厬恾卂偒琲ꌦ싂ꍖㅧ皣싂睬╌癥ꆥ䉄쉰◂뗂眦☤樸悏噉쉨⛂</w:t>
      </w:r>
      <w:r>
        <w:rPr/>
        <w:t>ꤸ</w:t>
      </w:r>
      <w:r>
        <w:rPr/>
        <w:t>걾㑕㴱쉖쉀轎㫂</w:t>
      </w:r>
      <w:r>
        <w:rPr/>
        <w:t>⣎</w:t>
      </w:r>
      <w:r>
        <w:rPr/>
        <w:t>䧂╖渭兆㥱昩⻂쉘㝵妮䥀晟灹쉃슘瘺杁⑺꥗쉃晶걊秎쉩ꥭ딊</w:t>
      </w:r>
      <w:r>
        <w:rPr/>
        <w:t>ꥇ</w:t>
      </w:r>
      <w:r>
        <w:rPr/>
        <w:t>쉘幩京숴丩㪩ꌵ穱纵쉶䤵煭㑱擂儭슩꥖䍯哂떮爥烂乯琩願轀泍㵪䢬坫갵畨㭣</w:t>
      </w:r>
      <w:r>
        <w:rPr/>
        <w:t>ꔽ</w:t>
      </w:r>
      <w:r>
        <w:rPr/>
        <w:t>睃쎿땑搹싂숩곎⼽ㅁ䙮琷凂쉯畸灗さ</w:t>
      </w:r>
      <w:r>
        <w:rPr/>
        <w:t>⡟</w:t>
      </w:r>
      <w:r>
        <w:rPr/>
        <w:t>䠹⑄佄揂췂㣎煁⧂䅪쉕싍ꇂ䁥だ⩏楮彀瘹䁺䝊䂡ꏂ㞩歶깦䭌갦칁洳恑ㅬ⑬玏䕍㌶唶卵垥䅠礶片採琸썒洺橁㥗ꄥ싃牺㍂슡塴</w:t>
      </w:r>
      <w:r>
        <w:rPr/>
        <w:t>ꖥ</w:t>
      </w:r>
      <w:r>
        <w:rPr/>
        <w:t>㌪恾⑂畗䉒㑺楄憩䧂⹫슩㭎쏂䐦楋稲ꅎ楪⯍䀶杄</w:t>
      </w:r>
      <w:r>
        <w:rPr/>
        <w:t>Ɑ</w:t>
      </w:r>
      <w:r>
        <w:rPr/>
        <w:t>忂쉈⺣沬싂슮恰㠴╄塶浒囂䶡ꍡ깐㍡匵䠰录뼫</w:t>
      </w:r>
      <w:r>
        <w:rPr/>
        <w:t>Ⱛ</w:t>
      </w:r>
      <w:r>
        <w:rPr/>
        <w:t>ꅸꍖꅄ㧂㍀䀣䢏⤥깭獃䅃痂弯塒㥳ꍷ㵗䋃噁濂榱⽱⹀䒵䬷䴶䝊뭍땍塘䧂撏쉮</w:t>
      </w:r>
      <w:r>
        <w:rPr/>
        <w:t>ꕓ</w:t>
      </w:r>
      <w:r>
        <w:rPr/>
        <w:t>檿쉶楔┽㢡⭥呖뽁敚櫂묣䉕橢쵫꺱㘬癍繨䝊</w:t>
      </w:r>
      <w:r>
        <w:rPr/>
        <w:t>ꖣ</w:t>
      </w:r>
      <w:r>
        <w:rPr/>
        <w:t>渱ㅠ㕍⤳噟㭳⫂녬敍ꥨ涩捚啘塏ꥥ</w:t>
      </w:r>
      <w:r>
        <w:rPr/>
        <w:t>⠻</w:t>
      </w:r>
      <w:r>
        <w:rPr/>
        <w:t>䁧䬭恠癕柂⍘义䓂煩ꅖ⥚칦䁱䰺睐冻숪撣頫㩔긷摞占</w:t>
      </w:r>
      <w:r>
        <w:rPr/>
        <w:t>⡚</w:t>
      </w:r>
      <w:r>
        <w:rPr/>
        <w:t>숳纩⩕쉩穡㭮䞵㘩汸♓쉁婁칎卬晀뿂婢捯䠵倱䣂깾摄</w:t>
      </w:r>
      <w:r>
        <w:rPr/>
        <w:t>ⴻ</w:t>
      </w:r>
      <w:r>
        <w:rPr/>
        <w:t>咣쉧祇숲㔴⩤⴫棍춡⥧嫍㏂ヂび쵬焽劻㔴䕇㍪琸䤴䰴숦㮏抮썺剏暵♬☩囂垻쉥卮癶</w:t>
      </w:r>
      <w:r>
        <w:rPr/>
        <w:t>ⱉ</w:t>
      </w:r>
      <w:r>
        <w:rPr/>
        <w:t>䵆</w:t>
      </w:r>
      <w:r>
        <w:rPr/>
        <w:t>⡍</w:t>
      </w:r>
      <w:r>
        <w:rPr/>
        <w:t>䉱⨹夹協㮩쉧珂壂瘪溣晊䋎┵䵂捏塊</w:t>
      </w:r>
      <w:r>
        <w:rPr/>
        <w:t>ꕥ</w:t>
      </w:r>
      <w:r>
        <w:rPr/>
        <w:t>㦘㐪淎癫</w:t>
      </w:r>
      <w:r>
        <w:rPr/>
        <w:t>ꥂ</w:t>
      </w:r>
      <w:r>
        <w:rPr/>
        <w:t>獞ꥠ㥉潩䬥</w:t>
      </w:r>
      <w:r>
        <w:rPr/>
        <w:t>꧂</w:t>
      </w:r>
      <w:r>
        <w:rPr/>
        <w:t>儣ꌷ캘뽕넦뗂塲곂兤䄸獨㕰囂걚玮ㅩ䄵㬹쉐啥</w:t>
      </w:r>
      <w:r>
        <w:rPr/>
        <w:t>꧂</w:t>
      </w:r>
      <w:r>
        <w:rPr/>
        <w:t>⽀ꥥ</w:t>
      </w:r>
      <w:r>
        <w:rPr/>
        <w:t>⡧</w:t>
      </w:r>
      <w:r>
        <w:rPr/>
        <w:t>恇䳂㫂쉅煙優쉒숹煁⨹坠㒻꥕啇㡯㑶㕧乍㤣곂㕢弬㥓⽐䝎歆㭬慫㘫厬犱㕕ꍸ뭩榏损昤쌪쉖⹇쉂抡伭慕兢浧⑎癠쉾楹磂惂䁸愥뽵樬㝯卹凂轗㍀悿剰䡕쉹䡔츸촱獶伽あ䍶㈬䙟ㅩ䍱皩䘱姃㙫忂橏쵩殩昷촸╡〽⩧㛂</w:t>
      </w:r>
      <w:r>
        <w:rPr/>
        <w:t>ꤽ⑕</w:t>
      </w:r>
      <w:r>
        <w:rPr/>
        <w:t>呶⺵炘扃䉚㷂</w:t>
      </w:r>
      <w:r>
        <w:rPr/>
        <w:t>⣂</w:t>
      </w:r>
      <w:r>
        <w:rPr/>
        <w:t>䝇傏飂⫂塵㐳睅痃㶩╂䱊樵入</w:t>
      </w:r>
      <w:r>
        <w:rPr/>
        <w:t>ꤨ</w:t>
      </w:r>
      <w:r>
        <w:rPr/>
        <w:t>晨䱵煃千呶숰㥺</w:t>
      </w:r>
      <w:r>
        <w:rPr/>
        <w:t>ⵎ</w:t>
      </w:r>
      <w:r>
        <w:rPr/>
        <w:t>㊻凂ꅊ쉦꥙</w:t>
      </w:r>
      <w:r>
        <w:rPr/>
        <w:t>ꦩ</w:t>
      </w:r>
      <w:r>
        <w:rPr/>
        <w:t>㤵㊘䁫ꏂ깤斡깯硩㤸䨨天汐氪㴬⹚㵒</w:t>
      </w:r>
      <w:r>
        <w:rPr/>
        <w:t>ⵦ⍔</w:t>
      </w:r>
      <w:r>
        <w:rPr/>
        <w:t>㕈⥄㑸䝪䞮ꥬ䭖ꍋ爊佸숥ꍹ轂啳㎏㙱쉥漯</w:t>
      </w:r>
      <w:r>
        <w:rPr/>
        <w:t>⡸⪣</w:t>
      </w:r>
      <w:r>
        <w:rPr/>
        <w:t>뽚숶数뭱頨㡗⮬杬</w:t>
      </w:r>
      <w:r>
        <w:rPr/>
        <w:t>ꥊ</w:t>
      </w:r>
      <w:r>
        <w:rPr/>
        <w:t>她䌮䧂숩⩑ꥶ츮㠤時쉶䱫参㜳╊澮桙乚乃捘截䍫쉶瘺廂슥桶汫熘㉵顷剶싂湤漫灌氮䩀繹</w:t>
      </w:r>
      <w:r>
        <w:rPr/>
        <w:t>ꥊ</w:t>
      </w:r>
      <w:r>
        <w:rPr/>
        <w:t>갮⫂ꆘⓂ卙쉡␺漸䌨䋂轞䚩瀤䙘뇂坩칢㐳깋桡싂奋녶</w:t>
      </w:r>
      <w:r>
        <w:rPr/>
        <w:t>꧂</w:t>
      </w:r>
      <w:r>
        <w:rPr/>
        <w:t>咥䠻쉳畈㝗</w:t>
      </w:r>
      <w:r>
        <w:rPr/>
        <w:t>ꥃ</w:t>
      </w:r>
      <w:r>
        <w:rPr/>
        <w:t>쉎㶘쉌案⩹㑭</w:t>
      </w:r>
      <w:r>
        <w:rPr/>
        <w:t>ꥆ</w:t>
      </w:r>
      <w:r>
        <w:rPr/>
        <w:t>癱呇㶻栯婷</w:t>
      </w:r>
      <w:r>
        <w:rPr/>
        <w:t>ꤰ</w:t>
      </w:r>
      <w:r>
        <w:rPr/>
        <w:t>㕑畖婫憩啌㈣䍢迂䭴녺䷂焨矎啗♧枣쉀瀬뽳ꅗ䉆䵭催</w:t>
      </w:r>
      <w:r>
        <w:rPr/>
        <w:t>ꤰ</w:t>
      </w:r>
      <w:r>
        <w:rPr/>
        <w:t>䛂</w:t>
      </w:r>
      <w:r>
        <w:rPr/>
        <w:t>⡸</w:t>
      </w:r>
      <w:r>
        <w:rPr/>
        <w:t>ꏂ杫䱉㑎㕋슮㖣杞獅䙤繐晲⩗䡃拂轏뮬쉂偖㑓戫쉰剮乩轴內㭟儲썟뭄橈顩╫뾻捘㢩썅壂掩獍怱䡏則晵窵乵丹歰慹</w:t>
      </w:r>
      <w:r>
        <w:rPr/>
        <w:t>ꕤ⮘</w:t>
      </w:r>
      <w:r>
        <w:rPr/>
        <w:t>榏⥹眽슮偷䠵⦮ㄳ㖡丹啞Ⓝ㵱䨸柂甹숵㇂쉀滂䡌썅ꅃ䦻颵ㄷ㜻숭⮥て拂㎿㥎慀琳⭇㕆湈▥㉙奔版橲⨮㡚䰺⭕ꍥ徬䙁뿂䋂㥭桍췂瑫⫂䱕毂批㶵區倨쉊</w:t>
      </w:r>
      <w:r>
        <w:rPr/>
        <w:t>⡔</w:t>
      </w:r>
      <w:r>
        <w:rPr/>
        <w:t>呟妮䪘썓뭮숹땲啄츭煈睏숬奞旍꥖䉈汀疩嘽焴恮轁穵恙쉅根썧⩹ꎩ祠㚻</w:t>
      </w:r>
      <w:r>
        <w:rPr/>
        <w:t>ꦩ</w:t>
      </w:r>
      <w:r>
        <w:rPr/>
        <w:t>ꥪ敧䑟녥ꍄ勂䥄⵸惎슥縵轇兏櫂칤⽎兂吩쉕딣乳励⭳깑狂쌴뭋╤녱땇칋幈乥싂僂熮挫䉋</w:t>
      </w:r>
      <w:r>
        <w:rPr/>
        <w:t>⡠</w:t>
      </w:r>
      <w:r>
        <w:rPr/>
        <w:t>ⷂ</w:t>
      </w:r>
      <w:r>
        <w:rPr/>
        <w:t>ㅳ㛂欥㭍㝍堺さ瘤癫ꍾⓂ</w:t>
      </w:r>
      <w:r>
        <w:rPr/>
        <w:t>⡩</w:t>
      </w:r>
      <w:r>
        <w:rPr/>
        <w:t>剒埂䝤쉘숩扐쉬숰㝲⸺䅶䐯䬯樻슱䁁奥</w:t>
      </w:r>
      <w:r>
        <w:rPr/>
        <w:t>⡙</w:t>
      </w:r>
      <w:r>
        <w:rPr/>
        <w:t>䰯뽲䷂숺♁畠浨쉄쉷</w:t>
      </w:r>
      <w:r>
        <w:rPr/>
        <w:t>ꕶ</w:t>
      </w:r>
      <w:r>
        <w:rPr/>
        <w:t>睷싂盂⩣걅䧃⾥䙂睪〸䥢睁畸⚏珂碮㭾枿焳玻⑚㫃㑯娰숣녤枿礪縶뭇䅨庮嗂瑄뼹뭤⍃侣䴫䠫䑏幐旂剸⥈</w:t>
      </w:r>
      <w:r>
        <w:rPr/>
        <w:t>ꗂ</w:t>
      </w:r>
      <w:r>
        <w:rPr/>
        <w:t>灣</w:t>
      </w:r>
      <w:r>
        <w:rPr/>
        <w:t>⡨</w:t>
      </w:r>
      <w:r>
        <w:rPr/>
        <w:t>곂㵶䎻ꄰ긭㉲滂䥴썔숣</w:t>
      </w:r>
      <w:r>
        <w:rPr/>
        <w:t>ⵂ</w:t>
      </w:r>
      <w:r>
        <w:rPr/>
        <w:t>ꥳ쉞ꆮ㑡</w:t>
      </w:r>
      <w:r>
        <w:rPr/>
        <w:t>ꗂ</w:t>
      </w:r>
      <w:r>
        <w:rPr/>
        <w:t>婋쉥쌵</w:t>
      </w:r>
      <w:r>
        <w:rPr/>
        <w:t>ꥒ</w:t>
      </w:r>
      <w:r>
        <w:rPr/>
        <w:t>繸椴噏㙹싎礬㎡炏材䪱晠䥧䡪敟㙹녢桞灯瑗ㅑ汙⍄㵞쉦摺ꌭ㵲쌭㎩</w:t>
      </w:r>
      <w:r>
        <w:rPr/>
        <w:t>ꕞ</w:t>
      </w:r>
      <w:r>
        <w:rPr/>
        <w:t>䄬奲嗂</w:t>
      </w:r>
      <w:r>
        <w:rPr/>
        <w:t>ⴳ</w:t>
      </w:r>
      <w:r>
        <w:rPr/>
        <w:t>㙸烂常㈵慭깢䌨僂潟䐨䝯꥾廂捌盂摈쵳輬㚥䭡숬䉩洦ヂ♵獨ㄳ汰䁎⵬㚣冩繫⨦㙉녁呃楣涿匴捈䱯</w:t>
      </w:r>
      <w:r>
        <w:rPr/>
        <w:t>⡈</w:t>
      </w:r>
      <w:r>
        <w:rPr/>
        <w:t>爬偺</w:t>
      </w:r>
      <w:r>
        <w:rPr/>
        <w:t>ⰺ</w:t>
      </w:r>
      <w:r>
        <w:rPr/>
        <w:t>칍칔礪恍⹆㣃昬戊㭉쉕䅐</w:t>
      </w:r>
      <w:r>
        <w:rPr/>
        <w:t>ꦮ</w:t>
      </w:r>
      <w:r>
        <w:rPr/>
        <w:t>掱氥걶繀㡥偰䡍辵⶘㢬⭥浰䅃</w:t>
      </w:r>
      <w:r>
        <w:rPr/>
        <w:t>Ⱛ</w:t>
      </w:r>
      <w:r>
        <w:rPr/>
        <w:t>晣</w:t>
      </w:r>
      <w:r>
        <w:rPr/>
        <w:t>ꕸ</w:t>
      </w:r>
      <w:r>
        <w:rPr/>
        <w:t>埍彙䭈硺睰䖬圻㜹</w:t>
      </w:r>
      <w:r>
        <w:rPr/>
        <w:t>ꕲ</w:t>
      </w:r>
      <w:r>
        <w:rPr/>
        <w:t>椱䄪歟乴䴯昦䉔噈玵㥩櫂拂⹤畠瑕촬癭睔㊘숦䳂ぶ㨣氪琨땒뗂汸⫂歩䙀쉭</w:t>
      </w:r>
      <w:r>
        <w:rPr/>
        <w:t>ⵦ</w:t>
      </w:r>
      <w:r>
        <w:rPr/>
        <w:t>穵劣搶쵟⚏楣务䵅斿捹쉱扁桊뼣㨷塏卅♁偆䊘澣ꥨ殬癆⽊䙷偣걱庥支湯䰷䩕썃婔⍪晩橙ヂ⍶춘⧂睭쉟⭦뼹晶呥潯呢쌴䟍傏昤넹株쉹⏂㝓䵚⎬ꥺぢ♩쉄숺塬妏礭楇柂뭓硫䑂</w:t>
      </w:r>
      <w:r>
        <w:rPr/>
        <w:t>ⱊ</w:t>
      </w:r>
      <w:r>
        <w:rPr/>
        <w:t>卤칸卥㫂⍀䭬ㅥ쉤唤숬넺挻溻쉵ꄱ㠹숩搥쉹떩슏숵䝄䉈条乹숲</w:t>
      </w:r>
      <w:r>
        <w:rPr/>
        <w:t>ꗂ</w:t>
      </w:r>
      <w:r>
        <w:rPr/>
        <w:t>吪䥀潖㍥䜻嘻쉓䥭敃琶栱迂扌乩捄楊涻浌汐漻硉</w:t>
      </w:r>
      <w:r>
        <w:rPr/>
        <w:t>⡱</w:t>
      </w:r>
      <w:r>
        <w:rPr/>
        <w:t>㐫慆䖣楸枥序딹坭煶캮熥ꅶ⫎づ숹犡䑙䉰쉈䔩㝱⤹即ꥨ坌</w:t>
      </w:r>
      <w:r>
        <w:rPr/>
        <w:t>ⱦ</w:t>
      </w:r>
      <w:r>
        <w:rPr/>
        <w:t>啙⍞⥉쉶顕橶녠슻⧍⛂旂쉆恇恣稴勂䱚瑁䑁剥⭭쉌捧瀨睙㕅栮깄䅺⩅䔻䢘熘⬻</w:t>
      </w:r>
      <w:r>
        <w:rPr/>
        <w:t>꧂╊</w:t>
      </w:r>
      <w:r>
        <w:rPr/>
        <w:t>쉎䜭㑗埂縰숮♗</w:t>
      </w:r>
      <w:r>
        <w:rPr/>
        <w:t>ⵍ</w:t>
      </w:r>
      <w:r>
        <w:rPr/>
        <w:t>㩡뼣쉎쉶橇媩偩の婵摎㘷橃쌦䙆瑉㕯䫂歘쉨썸걃幾楢ꌭ⬤⩡</w:t>
      </w:r>
      <w:r>
        <w:rPr/>
        <w:t>ⷂ</w:t>
      </w:r>
      <w:r>
        <w:rPr/>
        <w:t>쉆⫎圽䵆漹숷싂唰碬䅦漷</w:t>
      </w:r>
      <w:r>
        <w:rPr/>
        <w:t>⡦</w:t>
      </w:r>
      <w:r>
        <w:rPr/>
        <w:t>떏瀲吷⽡㌷㌺싍⬪쉉灀䍣㑕䦣捘넬〤䱭䥇頸ꅰ瑴迍兡㫂勍㭦浰숰䰭칍䩣䥉敞恠䥎숱싂槂넲갳䥫頰吳⩙</w:t>
      </w:r>
      <w:r>
        <w:rPr/>
        <w:t>꧂</w:t>
      </w:r>
      <w:r>
        <w:rPr/>
        <w:t>㛃昭㨱</w:t>
      </w:r>
      <w:r>
        <w:rPr/>
        <w:t>ꖵ</w:t>
      </w:r>
      <w:r>
        <w:rPr/>
        <w:t>癗㇂䑓㩋</w:t>
      </w:r>
      <w:r>
        <w:rPr/>
        <w:t>ꕘ꧎⩎</w:t>
      </w:r>
      <w:r>
        <w:rPr/>
        <w:t>㯂攤䬰眰㠬癊䡉摹楐┸慾숸愬㘦㡠畋剂㴥汘㐳太</w:t>
      </w:r>
      <w:r>
        <w:rPr/>
        <w:t>ⳃ</w:t>
      </w:r>
      <w:r>
        <w:rPr/>
        <w:t>쉌쉯딫㎏輤稹厥㫍杵⹌</w:t>
      </w:r>
      <w:r>
        <w:rPr/>
        <w:t>ⲻ</w:t>
      </w:r>
      <w:r>
        <w:rPr/>
        <w:t>圶숦堮쉱</w:t>
      </w:r>
      <w:r>
        <w:rPr/>
        <w:t>ⱟ</w:t>
      </w:r>
      <w:r>
        <w:rPr/>
        <w:t>㤪㗎</w:t>
      </w:r>
      <w:r>
        <w:rPr/>
        <w:t>ⰷ</w:t>
      </w:r>
      <w:r>
        <w:rPr/>
        <w:t>췂㩳걭漲╦</w:t>
      </w:r>
      <w:r>
        <w:rPr/>
        <w:t>ꔩ</w:t>
      </w:r>
      <w:r>
        <w:rPr/>
        <w:t>眥䓂㐣싂䀶칡땭汑猻⽍쉕摄壂顰奾〽澘栶〤位䝈厥繧繴燂</w:t>
      </w:r>
      <w:r>
        <w:rPr/>
        <w:t>Ⱟ</w:t>
      </w:r>
      <w:r>
        <w:rPr/>
        <w:t>ⴺ</w:t>
      </w:r>
      <w:r>
        <w:rPr/>
        <w:t>㌽㭄쉡⍥⽅䍾┶⫂批呄칹汧暱䆩ꇂ坬</w:t>
      </w:r>
      <w:r>
        <w:rPr/>
        <w:t>Ⱛ</w:t>
      </w:r>
      <w:r>
        <w:rPr/>
        <w:t>稺묩쉩祸땓嘭쉫䆵傡땠眴穊ꅳ긶㵱㓂䱃婅㍲녲</w:t>
      </w:r>
      <w:r>
        <w:rPr/>
        <w:t>ꦱ</w:t>
      </w:r>
      <w:r>
        <w:rPr/>
        <w:t>嚿撡摪墻丳㬬</w:t>
      </w:r>
      <w:r>
        <w:rPr/>
        <w:t>ꤽ</w:t>
      </w:r>
      <w:r>
        <w:rPr/>
        <w:t>䵕畡㌽⏂灄</w:t>
      </w:r>
      <w:r>
        <w:rPr/>
        <w:t>Ⱚ</w:t>
      </w:r>
      <w:r>
        <w:rPr/>
        <w:t>슩幗㠻䝊妏䍧瑪㙃佄</w:t>
      </w:r>
      <w:r>
        <w:rPr/>
        <w:t>⡋</w:t>
      </w:r>
      <w:r>
        <w:rPr/>
        <w:t>扥</w:t>
      </w:r>
      <w:r>
        <w:rPr/>
        <w:t>ⱷ</w:t>
      </w:r>
      <w:r>
        <w:rPr/>
        <w:t>捫숶㫂瀸㥤곂⩖㜴澡Ⓜ医喵㨸湎녙剧猪ꅅ갯㍥係䪻촊숷湳㕧</w:t>
      </w:r>
      <w:r>
        <w:rPr/>
        <w:t>ⵖ</w:t>
      </w:r>
      <w:r>
        <w:rPr/>
        <w:t>彘吹㍦䱀瀫䥧啄싎넫╾䑔䱶⥞숳夯ꅨ䄩숦㵟娳㙱㝲慍圪桊㨵㩆䷂啐㍊썤쉑奒䁉烂愣</w:t>
      </w:r>
      <w:r>
        <w:rPr/>
        <w:t>⡭</w:t>
      </w:r>
      <w:r>
        <w:rPr/>
        <w:t>䉄⩣焪倰轑塐㕆ヂ㖻㎿▣땐숽䄣캻噎䀲兂䤣䔽儣䜽焰</w:t>
      </w:r>
      <w:r>
        <w:rPr/>
        <w:t>ꕦ</w:t>
      </w:r>
      <w:r>
        <w:rPr/>
        <w:t>㙆〲갲⭱坵싂呈⥱䁱쉗㑱㭂㩶㗂䁧灞睞䀬敐㩙㝦䡙橢氦䐥䀴ㅆ睯奷⥋묺ㄪ</w:t>
      </w:r>
      <w:r>
        <w:rPr/>
        <w:t>ꤪ</w:t>
      </w:r>
      <w:r>
        <w:rPr/>
        <w:t>쉢⑬㵖扈圦슏澘題㭙썇</w:t>
      </w:r>
      <w:r>
        <w:rPr/>
        <w:t>ꖘ⑨</w:t>
      </w:r>
      <w:r>
        <w:rPr/>
        <w:t>쉡渰䑇䵩颻晲㐽㥚樮珂澿楈婢䔬꺱믂䤹긽汬ꌺ츯渺澬砻⹪乫硅倮湀椺</w:t>
      </w:r>
      <w:r>
        <w:rPr/>
        <w:t>⡭</w:t>
      </w:r>
      <w:r>
        <w:rPr/>
        <w:t>䘨懂</w:t>
      </w:r>
      <w:r>
        <w:rPr/>
        <w:t>ⴴⵁ</w:t>
      </w:r>
      <w:r>
        <w:rPr/>
        <w:t>뽇걍ꍑ彣숣㧂朤슥䠻쉳㦩䥂姂䑊⽣쉺䑍祀⫂㶣춵⩮⴫顤슮딪</w:t>
      </w:r>
      <w:r>
        <w:rPr/>
        <w:t>ꗂ</w:t>
      </w:r>
      <w:r>
        <w:rPr/>
        <w:t>숮쉦搴㦣㑏嘨㮵뮩㐩渶⤺⫂ꆡ쉢䕹䍏潔墩砤〺枘㥊䄱㨴奪䡳컂쵖뽬싂榿</w:t>
      </w:r>
      <w:r>
        <w:rPr/>
        <w:t>ⵍ</w:t>
      </w:r>
      <w:r>
        <w:rPr/>
        <w:t>䭉漤⮏楞琴癋겮喬渱䂩㭒倪晄䕏焬彡噦き埂夤촺ꥲ䧃⼦ꍹ湷砫〺⚣琯㈦</w:t>
      </w:r>
      <w:r>
        <w:rPr/>
        <w:t>⣂</w:t>
      </w:r>
      <w:r>
        <w:rPr/>
        <w:t>땪걤槎刳姃쉀佯揂䥰汤柂ꍀ䯂倦쉴揂へ숨㌽䵶쎮丯獔⎏쉖懂璣䙴恉⨩䬹天橭曂숯才䡕䪮坬⩄䐪쉱딯婡⹃瀱啢繅䋂睐ꌸ⎡塔䴤枿穳佲곍싂㭰</w:t>
      </w:r>
      <w:r>
        <w:rPr/>
        <w:t>꧂</w:t>
      </w:r>
      <w:r>
        <w:rPr/>
        <w:t>䕟㵙轨响쉳礩椦쉡飂칷䁅쉘爥⑪㘪㌫啶싍</w:t>
      </w:r>
      <w:r>
        <w:rPr/>
        <w:t>Ⱔ</w:t>
      </w:r>
      <w:r>
        <w:rPr/>
        <w:t>旍毂⵺㬹頩칇⨨▿杴娥쉩浓⨵쉪剸斬䈦椨䵵땉⥟櫂恓⯂♫䠦壂呉晾䡸颡䱱師撩垿咘충瀦犏瘱걧㍄㝉愪䥘䩗쉢䉫慲칭</w:t>
      </w:r>
      <w:r>
        <w:rPr/>
        <w:t>ꕧ</w:t>
      </w:r>
      <w:r>
        <w:rPr/>
        <w:t>ꏍ㔰㔩弳쉫믍㙀沥唱⩹牐焪圤</w:t>
      </w:r>
      <w:r>
        <w:rPr/>
        <w:t>ꗂ</w:t>
      </w:r>
      <w:r>
        <w:rPr/>
        <w:t>⽢幮쉇湬濂</w:t>
      </w:r>
      <w:r>
        <w:rPr/>
        <w:t>ꖵ</w:t>
      </w:r>
      <w:r>
        <w:rPr/>
        <w:t>效쉙</w:t>
      </w:r>
      <w:r>
        <w:rPr/>
        <w:t>⡘⴮</w:t>
      </w:r>
      <w:r>
        <w:rPr/>
        <w:t>땷瘪</w:t>
      </w:r>
      <w:r>
        <w:rPr/>
        <w:t>ⱎ</w:t>
      </w:r>
      <w:r>
        <w:rPr/>
        <w:t>塥䡱ㄽ㖩␪</w:t>
      </w:r>
      <w:r>
        <w:rPr/>
        <w:t>ⱸ</w:t>
      </w:r>
      <w:r>
        <w:rPr/>
        <w:t>ꌴ싂쉵慳긽㏂䩕伥䢩쉦쉐剨瀭根敊뇂䤣弽狂</w:t>
      </w:r>
      <w:r>
        <w:rPr/>
        <w:t>ⴷ</w:t>
      </w:r>
      <w:r>
        <w:rPr/>
        <w:t>䅃㑔</w:t>
      </w:r>
      <w:r>
        <w:rPr/>
        <w:t>ⰸ</w:t>
      </w:r>
      <w:r>
        <w:rPr/>
        <w:t>쉌䩧ꍨ堤슥㠲戲辮쉫戲戳㨦唯쉂</w:t>
      </w:r>
      <w:r>
        <w:rPr/>
        <w:t>ⰶ</w:t>
      </w:r>
      <w:r>
        <w:rPr/>
        <w:t>䌲頮墮쉉쉲棍幌숴繉儱㜭泂係㩰摙⵮劬㥇ꅫ⸱뗂쵡䌪싂걅乷⵺</w:t>
      </w:r>
      <w:r>
        <w:rPr/>
        <w:t>ⲱ</w:t>
      </w:r>
      <w:r>
        <w:rPr/>
        <w:t>杧䰷깙洪⥑㐵睕㝄䜴拂⼱䏃䜨彞⥨幒サ獳␳⨶䕾啧</w:t>
      </w:r>
      <w:r>
        <w:rPr/>
        <w:t>⠸</w:t>
      </w:r>
      <w:r>
        <w:rPr/>
        <w:t>㈥噍썁쉄睹繒숷䕐嫎⩨딴硘숪眮ꅱㅇ⨶礯睉</w:t>
      </w:r>
      <w:r>
        <w:rPr/>
        <w:t>ⰴ</w:t>
      </w:r>
      <w:r>
        <w:rPr/>
        <w:t>欣呑渊숰䅣䙅偔뼻㩭稳桘䑀焴㧂㥫쌦쌰숬</w:t>
      </w:r>
      <w:r>
        <w:rPr/>
        <w:t>ⲿ</w:t>
      </w:r>
      <w:r>
        <w:rPr/>
        <w:t>畑㵙⑷䗂渱쉈焣㕧嘴䝤㍉䁮䶮湍発慌顗琯轊䌨썀㌦䩎畗쉆⯂桙轉䱈䩉땮⹳杢伹䕖擎ふ敒ぷ兙⨪䅸䲣参싍</w:t>
      </w:r>
      <w:r>
        <w:rPr/>
        <w:t>⣂</w:t>
      </w:r>
      <w:r>
        <w:rPr/>
        <w:t>싎䧃参橶⨷㨽⻂䉟</w:t>
      </w:r>
      <w:r>
        <w:rPr/>
        <w:t>ⰱ</w:t>
      </w:r>
      <w:r>
        <w:rPr/>
        <w:t>䎱쉡䕹쉍塔㥕斿숪强癦䄱䐫䕫</w:t>
      </w:r>
      <w:r>
        <w:rPr/>
        <w:t>ⷍ</w:t>
      </w:r>
      <w:r>
        <w:rPr/>
        <w:t>找䭋쉶頰梱떏顴塧㮩숽浣ꄻ䆣硪禿穑浩칗橒㑢橆쉅긤䩔캏灕患㞡毂潟쉗䰲摙㉆䭲걹儽眳</w:t>
      </w:r>
      <w:r>
        <w:rPr/>
        <w:t>ꦵ</w:t>
      </w:r>
      <w:r>
        <w:rPr/>
        <w:t>捪</w:t>
      </w:r>
      <w:r>
        <w:rPr/>
        <w:t>⠭⣂</w:t>
      </w:r>
      <w:r>
        <w:rPr/>
        <w:t>싎䱪♹숨ꏎ㑨晈さ䍤㡈呭绂䍣䮡㥩䁹穥</w:t>
      </w:r>
      <w:r>
        <w:rPr/>
        <w:t>ⴲ</w:t>
      </w:r>
      <w:r>
        <w:rPr/>
        <w:t>숫携뮣땪捡싂摺煅䚻꥾祮칫뼰婟╗┹浫攣⾣䑗睔求歾ꆮꅎ橞喻何⩀幺佟嘵頮쉩䈸繴乤쎻剩숳㙹橘ꏂ全べ㈱〵⫂䑍幇噮夤쉁录칔䵭滂놻兘㞩橔瑚숱썍㝮뗂⨰ꅙ쵮顯乺쉋忂牢쉯散噆椪숪䶵䧂㔥晡嘪帱</w:t>
      </w:r>
      <w:r>
        <w:rPr/>
        <w:t>ⵟ</w:t>
      </w:r>
      <w:r>
        <w:rPr/>
        <w:t>싂䴪⨫㘸뼪梬牥따轫</w:t>
      </w:r>
      <w:r>
        <w:rPr/>
        <w:t>꥟</w:t>
      </w:r>
      <w:r>
        <w:rPr/>
        <w:t>塔㵟ㄪ祘慊뽙뭱╋琦⯎</w:t>
      </w:r>
      <w:r>
        <w:rPr/>
        <w:t>ⱱ</w:t>
      </w:r>
      <w:r>
        <w:rPr/>
        <w:t>昮</w:t>
      </w:r>
      <w:r>
        <w:rPr/>
        <w:t>ⵕ⨽</w:t>
      </w:r>
      <w:r>
        <w:rPr/>
        <w:t>刹뗃</w:t>
      </w:r>
      <w:r>
        <w:rPr/>
        <w:t>ⲵ</w:t>
      </w:r>
      <w:r>
        <w:rPr/>
        <w:t>ꍔ␲偄</w:t>
      </w:r>
      <w:r>
        <w:rPr/>
        <w:t>ꤰ</w:t>
      </w:r>
      <w:r>
        <w:rPr/>
        <w:t>䱧偾⥵繥</w:t>
      </w:r>
      <w:r>
        <w:rPr/>
        <w:t>ꔥꗂ</w:t>
      </w:r>
      <w:r>
        <w:rPr/>
        <w:t>浫ꍵ吹辏皣婅㒥嘱輽⩟扁彑䙞轍㓂祦쉁姂轔䉮迂㡆敢车䙞爪쉩㢮껂杔㝾♸怰썞┵㥐</w:t>
      </w:r>
      <w:r>
        <w:rPr/>
        <w:t>ꦬ⌲</w:t>
      </w:r>
      <w:r>
        <w:rPr/>
        <w:t>䞿埂⑤㭭뭗奟幘塆摴쉋⤥⬴捳愱㈦坋㜮妩칯攲㭓숺㵇</w:t>
      </w:r>
      <w:r>
        <w:rPr/>
        <w:t>꤫</w:t>
      </w:r>
      <w:r>
        <w:rPr/>
        <w:t>唰갷恋㧂漸瑓晸♾䜬擂䪩漥顑ꥧ년⦻䩍兗辩疮兘奠놿矂⩉塹慇</w:t>
      </w:r>
      <w:r>
        <w:rPr/>
        <w:t>꧂</w:t>
      </w:r>
      <w:r>
        <w:rPr/>
        <w:t>숵噅晑䳂㘭㜫</w:t>
      </w:r>
      <w:r>
        <w:rPr/>
        <w:t>ꦣ</w:t>
      </w:r>
      <w:r>
        <w:rPr/>
        <w:t>俎反䶻擂䑂촱쉴穥싍⩴뽆繖⍱䡂</w:t>
      </w:r>
      <w:r>
        <w:rPr/>
        <w:t>꧂</w:t>
      </w:r>
      <w:r>
        <w:rPr/>
        <w:t>敚⵴䡺〭啐瘳汁绂搶㩙畞</w:t>
      </w:r>
      <w:r>
        <w:rPr/>
        <w:t>ꗂ</w:t>
      </w:r>
      <w:r>
        <w:rPr/>
        <w:t>獐䚥쉌敒獱쉗⩔땮䩳昨潏쉎ꍁ䙆䝈歎㗃쉨</w:t>
      </w:r>
      <w:r>
        <w:rPr/>
        <w:t>ꕹ</w:t>
      </w:r>
      <w:r>
        <w:rPr/>
        <w:t>⿂榩ꥬ䈵潀幾ꍰ佴쉙坬⹗癤</w:t>
      </w:r>
      <w:r>
        <w:rPr/>
        <w:t>ꕚ</w:t>
      </w:r>
      <w:r>
        <w:rPr/>
        <w:t>软熥楯撩参猴⸳껂䩄怪畤쉎愸⪮㢩婪㍶⵬晕柂內稱⍮䩮쉕弯꥙復㉌汖⪮牘㬣媮♅敩煨⵭擂獰䫂㛂嘱ꌹ縶썐㵀垘깩䍉</w:t>
      </w:r>
      <w:r>
        <w:rPr/>
        <w:t>ꤰ</w:t>
      </w:r>
      <w:r>
        <w:rPr/>
        <w:t>穒槂</w:t>
      </w:r>
      <w:r>
        <w:rPr/>
        <w:t>ⱋ␷</w:t>
      </w:r>
      <w:r>
        <w:rPr/>
        <w:t>祄⩋⩏噌䯂䱭칢沣榮具煣䤪㕂⥚꺏껂剥塟徘䙞⦻犱⹁䭤歌晔啎圦㡰䴪䒿㑸攊げづ勍썱䡇䥔睂傣景쉯㕕쵗到숵汏轙桘段榩ꥶ杁⬩㝲浄癧刷繟噠敢䱠㜭硈䛂⩵䕏偎쉦ꎘ頷杚䙬瑴吸⽹⻂徏</w:t>
      </w:r>
      <w:r>
        <w:rPr/>
        <w:t>ⶩ</w:t>
      </w:r>
      <w:r>
        <w:rPr/>
        <w:t>歀䕊⾮쵄噭슡瑉⺿桂儯숻睹뽰⯃㡬ꇃ㶬ꆬ슬瘥幦䜤卡㗍</w:t>
      </w:r>
      <w:r>
        <w:rPr/>
        <w:t>ⴣ</w:t>
      </w:r>
      <w:r>
        <w:rPr/>
        <w:t>ꤥ</w:t>
      </w:r>
      <w:r>
        <w:rPr/>
        <w:t>檘坟컃⏂偺砪⨤摹ꥥ넭쉴䊡놩녾㨪⩥䙟슬ㄤ印䁀㕩</w:t>
      </w:r>
      <w:r>
        <w:rPr/>
        <w:t>ꗃ</w:t>
      </w:r>
      <w:r>
        <w:rPr/>
        <w:t>顬㩂ꏂ琪쉂㬦ㅌ◂氦䵣녧㉤뽀숵纩␱栶㌣娹眰汐츩㌵濂灔쉆싂䆥䕳썧漳剴昴ꥭ娨奘䑸顯㡬挵捉敮칓憥㯂⨷匵煩슡伯剧即幋戦䅊</w:t>
      </w:r>
      <w:r>
        <w:rPr/>
        <w:t>Ⱙ</w:t>
      </w:r>
      <w:r>
        <w:rPr/>
        <w:t>숹㙗⽾繡</w:t>
      </w:r>
      <w:r>
        <w:rPr/>
        <w:t>꤭ꦱ</w:t>
      </w:r>
      <w:r>
        <w:rPr/>
        <w:t>뭳獢剚䁾傥輪䧂輵䙴慴⨥ㄫ娩塦䩘ㅧ曂䙌牞묵狂䎮숰忂䙞繉呋쌸㞡牘棂䁘㍠縤ㅉ䨽恄⑃怪㡕㵄숦䔤</w:t>
      </w:r>
      <w:r>
        <w:rPr/>
        <w:t>ꕗ</w:t>
      </w:r>
      <w:r>
        <w:rPr/>
        <w:t>숨焲⺿슩帽䉅쵏넰敹싂숯츰꥔报祟㤵氺츴┺㉺灇슘撬</w:t>
      </w:r>
      <w:r>
        <w:rPr/>
        <w:t>ꔲ</w:t>
      </w:r>
      <w:r>
        <w:rPr/>
        <w:t>攺숨瑈䨸䁌⩔</w:t>
      </w:r>
      <w:r>
        <w:rPr/>
        <w:t>⣂</w:t>
      </w:r>
      <w:r>
        <w:rPr/>
        <w:t>싂゘頪灱恱숳⧂佫犻䏍娣싂怴务㩪ꍞ磂琰깹쉞</w:t>
      </w:r>
      <w:r>
        <w:rPr/>
        <w:t>ꦡ</w:t>
      </w:r>
      <w:r>
        <w:rPr/>
        <w:t>杕先쉬뽔치汏㈫녚坫䘪䔦刯㧂票扮喻놵流桖⎱栦숴⪘元䰹</w:t>
      </w:r>
      <w:r>
        <w:rPr/>
        <w:t>⡐</w:t>
      </w:r>
      <w:r>
        <w:rPr/>
        <w:t>䘴쉔쉋爭䈺汉䁷숸㵎㩊⹄⥸硴곂⨥㨨䧃卉怭췂㭂剎䚿⽀䥒㄰⸷㑎㞘捩뭧灱桭䕇熘佖쉨晔쉟琪䭴놥敠晎坲咡䓎䘹眴칀䥇慨⬽悿偅㙷쉑槂⽀䍄Ⓜ垏桑⏂半彆⛂硬摉⥀⸦♄ꅤ떡</w:t>
      </w:r>
      <w:r>
        <w:rPr/>
        <w:t>ꕩ</w:t>
      </w:r>
      <w:r>
        <w:rPr/>
        <w:t>㑗呷刭仂着戳쉌犩ꅢ夻汨冮걮楅疬쌭䉭㶣敁搯捃〉</w:t>
      </w:r>
      <w:r>
        <w:rPr/>
        <w:t>ꥈ⍥</w:t>
      </w:r>
      <w:r>
        <w:rPr/>
        <w:t>⢩</w:t>
      </w:r>
      <w:r>
        <w:rPr/>
        <w:t>献쵍唬奟</w:t>
      </w:r>
      <w:r>
        <w:rPr/>
        <w:t>ⱺ</w:t>
      </w:r>
      <w:r>
        <w:rPr/>
        <w:t>긴쉏敯⍧⩮楳䱪妡甲㙥溡畧癬칯䠪䁶ꆏ䩇㩢梩犘넭㈲离숮偣偢䭠칦䔻迍瑣权祺ぞ扦뾘轭㍏㴭䵊⤦쉫奫㙵獇党整碡潅戤</w:t>
      </w:r>
      <w:r>
        <w:rPr/>
        <w:t>ꤥ</w:t>
      </w:r>
      <w:r>
        <w:rPr/>
        <w:t>싂㪱㡡汮싂㵑⽱圱⫍搪昨숤숱䉍㩳娫倮楐♍睗卤昭䅌䘲偏썄䡸啕䕍⍰硚뭏췂뿂녒敐繕㝱싂碮斩</w:t>
      </w:r>
      <w:r>
        <w:rPr/>
        <w:t>꤯</w:t>
      </w:r>
      <w:r>
        <w:rPr/>
        <w:t>䤬〹䵨迂桘硶儭䵂</w:t>
      </w:r>
      <w:r>
        <w:rPr/>
        <w:t>ꕮ</w:t>
      </w:r>
      <w:r>
        <w:rPr/>
        <w:t>㝋啘</w:t>
      </w:r>
      <w:r>
        <w:rPr/>
        <w:t>ꥀ</w:t>
      </w:r>
      <w:r>
        <w:rPr/>
        <w:t>祵䦘橆뽬轖扇穓颬未䅦䛂숸</w:t>
      </w:r>
      <w:r>
        <w:rPr/>
        <w:t>꤯</w:t>
      </w:r>
      <w:r>
        <w:rPr/>
        <w:t>ⱃ┣</w:t>
      </w:r>
      <w:r>
        <w:rPr/>
        <w:t>䉵캩顦㜶ꥨ䈊獔䣂协飂湓</w:t>
      </w:r>
      <w:r>
        <w:rPr/>
        <w:t>⡷</w:t>
      </w:r>
      <w:r>
        <w:rPr/>
        <w:t>織䮩넩ꍡ컂㡖⑘痂幊〺䍎칋꧎㕖깘繭㍏偈</w:t>
      </w:r>
      <w:r>
        <w:rPr/>
        <w:t>ⷂ⛂</w:t>
      </w:r>
      <w:r>
        <w:rPr/>
        <w:t>硐䡋祪걷녤庮췂別瀦杊㈻ꎡ眦┪朱伤</w:t>
      </w:r>
      <w:r>
        <w:rPr/>
        <w:t>⢘</w:t>
      </w:r>
      <w:r>
        <w:rPr/>
        <w:t>干䁡㕸祂걒㵵穞堻숤묩䫂氻땚ꅠ硦깊㪱嗂焲䕓ㄩ숩温놱瑰她䱟䕁櫍⭦瘣煾䅤䑇坴绂䂵琥獵兕㠮亮卖栭顁뽾</w:t>
      </w:r>
      <w:r>
        <w:rPr/>
        <w:t>꧂</w:t>
      </w:r>
      <w:r>
        <w:rPr/>
        <w:t>禡숨ꥪ뭇뼺츱㍙矂㩥伶⴬汲撻亻㑚嗂゘⍀䕟</w:t>
      </w:r>
      <w:r>
        <w:rPr/>
        <w:t>ꔬ</w:t>
      </w:r>
      <w:r>
        <w:rPr/>
        <w:t>夷歳敨쉉繶湯䥱敠꺱䉨瑎嚩</w:t>
      </w:r>
      <w:r>
        <w:rPr/>
        <w:t>Ⱪ</w:t>
      </w:r>
      <w:r>
        <w:rPr/>
        <w:t>칥瑑戩役쉍䉬轹䯂쉮懂圶䬽椫⬻焭㐲湏깘墿쉋㍐敾仂습층煈㑂䑨挶汣異</w:t>
      </w:r>
      <w:r>
        <w:rPr/>
        <w:t>ꥉ</w:t>
      </w:r>
      <w:r>
        <w:rPr/>
        <w:t>幌媩顀⽥⏂憻㌽쵸♗䥎쉥杒啦㇍㡞櫃砦쉦⥹쉠⺬坯敯</w:t>
      </w:r>
      <w:r>
        <w:rPr/>
        <w:t>⡑</w:t>
      </w:r>
      <w:r>
        <w:rPr/>
        <w:t>淂庩䛂쉧穰싂땁湒쉎牎桏噖䵂潦倱㑕愯䫂땂係㍩曂꥚䫎㘬嫂쉗䑳慢ꎡ쵠㙦쵟</w:t>
      </w:r>
      <w:r>
        <w:rPr/>
        <w:t>ꥒ</w:t>
      </w:r>
      <w:r>
        <w:rPr/>
        <w:t>䕭␲쉃䉔⨤福땶祬䒩</w:t>
      </w:r>
      <w:r>
        <w:rPr/>
        <w:t>ꥁ⤶</w:t>
      </w:r>
      <w:r>
        <w:rPr/>
        <w:t>ⰲ⩡</w:t>
      </w:r>
      <w:r>
        <w:rPr/>
        <w:t>䀰썋䬷⻂뽊爦뗂幮ꅍ뼶╾깭䩾⩦</w:t>
      </w:r>
      <w:r>
        <w:rPr/>
        <w:t>ꕘ</w:t>
      </w:r>
      <w:r>
        <w:rPr/>
        <w:t>爭⦡甸⮩楏녆땨⍇</w:t>
      </w:r>
      <w:r>
        <w:rPr/>
        <w:t>ⷂ</w:t>
      </w:r>
      <w:r>
        <w:rPr/>
        <w:t>梥⩸쉳哃甥䠭⎣〹</w:t>
      </w:r>
      <w:r>
        <w:rPr/>
        <w:t>ⲥ</w:t>
      </w:r>
      <w:r>
        <w:rPr/>
        <w:t>숯⍆꺣幌꤮䠪歔쉅싂斵숪쉖伲</w:t>
      </w:r>
      <w:r>
        <w:rPr/>
        <w:t>⠬</w:t>
      </w:r>
      <w:r>
        <w:rPr/>
        <w:t>쉄캘兩撘伵䍬捞믍䥢甮毂嗂⧍娰汏⬦梡⭳썅嘲磂⩟煖摳灈繲〬恁塯ど氽盂㏎⨪쉚㤯㠺慥碘썧䵇쌴䈱견懂⫂汥䠬쉯牌쉃䝄う扸㥊敎洭䉁毎噹湖숵㑫碩⺬癑歂幗牆帶Ⓜ컃暮⧂뽒䵹矎獥参慦뗂䭧䦵抡䡈徬䯂</w:t>
      </w:r>
      <w:r>
        <w:rPr/>
        <w:t>⠤</w:t>
      </w:r>
      <w:r>
        <w:rPr/>
        <w:t>䵫⩨䑦欯썖㨽㉟䷃恶쉐쉃曂忂</w:t>
      </w:r>
      <w:r>
        <w:rPr/>
        <w:t>⢩</w:t>
      </w:r>
      <w:r>
        <w:rPr/>
        <w:t>䡾晉쉫䙓곂䏂唳㛂쵏怪咮䉘䡂걡呓㘣獐牨쉣勂䭘㨸慦滂곂땚</w:t>
      </w:r>
      <w:r>
        <w:rPr/>
        <w:t>꧃ꕆ</w:t>
      </w:r>
      <w:r>
        <w:rPr/>
        <w:t>슮㋂朮녶悮┦ꅨ参拂彁㥍숨涩砰毂挬┳ㅗ묥숹쉊⼶㵉吤䘽㞩桰異癨</w:t>
      </w:r>
      <w:r>
        <w:rPr/>
        <w:t>ⱐ</w:t>
      </w:r>
      <w:r>
        <w:rPr/>
        <w:t>숲䕧坹盂녏</w:t>
      </w:r>
      <w:r>
        <w:rPr/>
        <w:t>ꕐ</w:t>
      </w:r>
      <w:r>
        <w:rPr/>
        <w:t>䵈䱨塅㔯㩱㝍䌳恂塥塎썥偞⍄㇂呞㝁슣㑞㑴䣂䁱⎱䈽䊣⍂楧깐뽔⨴愰灳ㅚ畺⨯</w:t>
      </w:r>
      <w:r>
        <w:rPr/>
        <w:t>ⴥ⥹</w:t>
      </w:r>
      <w:r>
        <w:rPr/>
        <w:t>垣䔫偎┬⥘䉧项㚵汭輩夳⍫睈攤싂⩐縵慉䭴䕤抏偢㢱敆捫䱙뗍擂싂㉅㌦⨮⨳免瘽⚏⨊亻㘮뼸濂䔰牶䵇摊瞮</w:t>
      </w:r>
      <w:r>
        <w:rPr/>
        <w:t>Ⱟ</w:t>
      </w:r>
      <w:r>
        <w:rPr/>
        <w:t>⻂</w:t>
      </w:r>
      <w:r>
        <w:rPr/>
        <w:t>Ⲙ</w:t>
      </w:r>
      <w:r>
        <w:rPr/>
        <w:t>恘㍩⬯㕳欪䲩썱⍏穯燎繘柂㤽䴴歌䇂䜭ꏂ䋂㤸䵚⼵㩦쉉녇䜱㉆쉥ꅊ䅄榣瞩奱㡑䜪⹬杗噰䖣㭁㑭</w:t>
      </w:r>
      <w:r>
        <w:rPr/>
        <w:t>ⴣ</w:t>
      </w:r>
      <w:r>
        <w:rPr/>
        <w:t>䅤숰䍆뮬㞥晈杙깄䘥䷎䝄⑙</w:t>
      </w:r>
      <w:r>
        <w:rPr/>
        <w:t>⡃</w:t>
      </w:r>
      <w:r>
        <w:rPr/>
        <w:t>瘸쉀浒绂励攷⪿摁頤쉊슣Ⓜ䙴稭㐬䆩칢浃娪뮡쵠甬牦熻楖繖坈牋갪⾏쉄쉵杇䦡䭈噆</w:t>
      </w:r>
      <w:r>
        <w:rPr/>
        <w:t>ⱅ</w:t>
      </w:r>
      <w:r>
        <w:rPr/>
        <w:t>쉫嘣㜪兊ぷ济㡰歘匹晈䗂忎畏⫂祵敺䞣恺⵨쉶䀣갸쉑䠻㍦촹쉘硑泂㐷坞ㄳ⬹墣</w:t>
      </w:r>
      <w:r>
        <w:rPr/>
        <w:t>⢵</w:t>
      </w:r>
      <w:r>
        <w:rPr/>
        <w:t>幈埂㥦樽啷⌵桭떩믂䅫迂촯晑獀猺涡偟䢏䩬⧂枬轴습䢩⵳咏砩着䅱輤噒쉤쉱欤쌶㕣唳㩂䧂쉎縸煑뾩怵畤</w:t>
      </w:r>
      <w:r>
        <w:rPr/>
        <w:t>Ⱳ</w:t>
      </w:r>
      <w:r>
        <w:rPr/>
        <w:t>丹숨꥚</w:t>
      </w:r>
      <w:r>
        <w:rPr/>
        <w:t>Ᵽ</w:t>
      </w:r>
      <w:r>
        <w:rPr/>
        <w:t>杓쉂䐶⧂顂嘪牏</w:t>
      </w:r>
      <w:r>
        <w:rPr/>
        <w:t>ꦿ♳⥇</w:t>
      </w:r>
      <w:r>
        <w:rPr/>
        <w:t>爳</w:t>
      </w:r>
      <w:r>
        <w:rPr/>
        <w:t>ⲏ</w:t>
      </w:r>
      <w:r>
        <w:rPr/>
        <w:t>漶汰㑄棂瑆䓂砪㏂䍑轇玘浘⥆촽숲橵⦬䪵⍓뽵</w:t>
      </w:r>
      <w:r>
        <w:rPr/>
        <w:t>Ⱔ</w:t>
      </w:r>
      <w:r>
        <w:rPr/>
        <w:t>쉢橪夳犏睓䪮쉄く慮⽗⸤䋍伬嘲穐晥䩎쉸⥰땥歄싍</w:t>
      </w:r>
      <w:r>
        <w:rPr/>
        <w:t>⵰</w:t>
      </w:r>
      <w:r>
        <w:rPr/>
        <w:t>㜣㩧쉄ꥡ繨㍊ㄱ</w:t>
      </w:r>
      <w:r>
        <w:rPr/>
        <w:t>ⴱ</w:t>
      </w:r>
      <w:r>
        <w:rPr/>
        <w:t>呅唹</w:t>
      </w:r>
      <w:r>
        <w:rPr/>
        <w:t>Ȿ</w:t>
      </w:r>
      <w:r>
        <w:rPr/>
        <w:t>捷</w:t>
      </w:r>
      <w:r>
        <w:rPr/>
        <w:t>ꦩ</w:t>
      </w:r>
      <w:r>
        <w:rPr/>
        <w:t>㚡䥹숣倸싂俍愯⩎쉮゘⾬惂</w:t>
      </w:r>
      <w:r>
        <w:rPr/>
        <w:t>⣂</w:t>
      </w:r>
      <w:r>
        <w:rPr/>
        <w:t>쉣潈슩⑹⹲愲煑㢿䱊䐳獏灢⒩劵奞㤴即쉈吣ꇎ㴯䄭⍂祷</w:t>
      </w:r>
      <w:r>
        <w:rPr/>
        <w:t>Ⳃ</w:t>
      </w:r>
      <w:r>
        <w:rPr/>
        <w:t>县♚挬毂깧啌┩㑮㉓䄰䐸숬㘽䕒㵵⹨⩓슥㑉䑬剱</w:t>
      </w:r>
      <w:r>
        <w:rPr/>
        <w:t>ⷂⵓ</w:t>
      </w:r>
      <w:r>
        <w:rPr/>
        <w:t>牕䉚䥤恺塃숲乫⛂摩슥慖㭅橏㑷潋쉅숪♵숷㭠숺슥⩘䮮強医䡹歳⩈</w:t>
      </w:r>
      <w:r>
        <w:rPr/>
        <w:t>⡧</w:t>
      </w:r>
      <w:r>
        <w:rPr/>
        <w:t>싎瞻⯂⑰ꆱ唶噚슩쉅澘䡦䄤습䅅堪䱫썃渣⌻夸䥊뭔檬</w:t>
      </w:r>
      <w:r>
        <w:rPr/>
        <w:t>⡀</w:t>
      </w:r>
      <w:r>
        <w:rPr/>
        <w:t>ꍶ䠮䙡疻묲飂䡂䵞廂</w:t>
      </w:r>
      <w:r>
        <w:rPr/>
        <w:t>⡔</w:t>
      </w:r>
      <w:r>
        <w:rPr/>
        <w:t>ⵁⵗ</w:t>
      </w:r>
      <w:r>
        <w:rPr/>
        <w:t>쉚ァ橴녢灯칕彘礻㠳扤㪡縺䭤游</w:t>
      </w:r>
      <w:r>
        <w:rPr/>
        <w:t>ꤲ</w:t>
      </w:r>
      <w:r>
        <w:rPr/>
        <w:t>䝩疱庻頰墏憣㩖㓂㵩묥⯂僃ㆣ嚡祙䶡飂䉠뼽呥⌣쉺玏</w:t>
      </w:r>
      <w:r>
        <w:rPr/>
        <w:t>ⷂ</w:t>
      </w:r>
      <w:r>
        <w:rPr/>
        <w:t>䨷␰쉘䱢澻┲슿摫䡰╃頲嚣扳㩂ꍠ歅䩸⽰㵧枩ꍅ枮克㵸⽙㩭癫츦纵⵹昲欪쉦墏櫂サ䘬␹䍺䜴건䁞䊱縬敤㌭⹚</w:t>
      </w:r>
      <w:r>
        <w:rPr/>
        <w:t>ꕉ</w:t>
      </w:r>
      <w:r>
        <w:rPr/>
        <w:t>갷숶椬燂窬쉹塍⑸侮㉰⺏숳갹쉄檻</w:t>
      </w:r>
      <w:r>
        <w:rPr/>
        <w:t>ꤺ</w:t>
      </w:r>
      <w:r>
        <w:rPr/>
        <w:t>㌨ㆡ唭㙧睈╇願㑪싂愴㉋繺佡쉦⥉侘䅊䵙걭き棂䮡湂儊乕㵥嚏ꌳ</w:t>
      </w:r>
      <w:r>
        <w:rPr/>
        <w:t>ꕡꤨ</w:t>
      </w:r>
      <w:r>
        <w:rPr/>
        <w:t>乳㈩ꍱ繶䉢⥢쉀傥暬㍬♎潌쉧칋琽坖慂䧂セ슱圱幀片</w:t>
      </w:r>
      <w:r>
        <w:rPr/>
        <w:t>ⱓ</w:t>
      </w:r>
      <w:r>
        <w:rPr/>
        <w:t>杋倶쉶쌣扬</w:t>
      </w:r>
      <w:r>
        <w:rPr/>
        <w:t>⠥</w:t>
      </w:r>
      <w:r>
        <w:rPr/>
        <w:t>ꦱ</w:t>
      </w:r>
      <w:r>
        <w:rPr/>
        <w:t>㭳䱷</w:t>
      </w:r>
      <w:r>
        <w:rPr/>
        <w:t>ⱪ</w:t>
      </w:r>
      <w:r>
        <w:rPr/>
        <w:t>渪扅楑䢥㙋獏磂噷넩繠㠸䅖슱瀮</w:t>
      </w:r>
      <w:r>
        <w:rPr/>
        <w:t>⣎</w:t>
      </w:r>
      <w:r>
        <w:rPr/>
        <w:t>㭔쉒㬸䘰䕕곃</w:t>
      </w:r>
      <w:r>
        <w:rPr/>
        <w:t>⡯</w:t>
      </w:r>
      <w:r>
        <w:rPr/>
        <w:t>嘹㨽煺䘫迂</w:t>
      </w:r>
      <w:r>
        <w:rPr/>
        <w:t>Ⱨ</w:t>
      </w:r>
      <w:r>
        <w:rPr/>
        <w:t>㤶쉀⍟桏䭘⚩䣃ꆵ╞</w:t>
      </w:r>
      <w:r>
        <w:rPr/>
        <w:t>ⱚ</w:t>
      </w:r>
      <w:r>
        <w:rPr/>
        <w:t>䭩녚㵞</w:t>
      </w:r>
      <w:r>
        <w:rPr/>
        <w:t>ꥁ</w:t>
      </w:r>
      <w:r>
        <w:rPr/>
        <w:t>㍌塨坲쉨쉞␻␨妡⍐䄺쌣䵇剀㭬䣂塚乴瀳硎컂礣䵷飂捡渽䈩啋噯抿뼳济垬奖☺쉱䁌癃塹䪩慘쉏盂塥焻</w:t>
      </w:r>
      <w:r>
        <w:rPr/>
        <w:t>꧂</w:t>
      </w:r>
      <w:r>
        <w:rPr/>
        <w:t>⼳楂僂╁숻</w:t>
      </w:r>
      <w:r>
        <w:rPr/>
        <w:t>ⱆ</w:t>
      </w:r>
      <w:r>
        <w:rPr/>
        <w:t>숨煂橠烂뭗杊儶䙃㈭䋂祅쉪䱔強䔽⤪幾╄숯畯懂㖮息숯䫂搶乨彉㫍썄ꇃ䵩樨䒿敯䮩쌴ㄵ奫手숴ꆏ㤯䵃츹潴住擂擎䱀摣ꇍ䡾硣䡱쉠싎扥塩婂湥䁺╵꥾橕ꍎ圮捗䫂⦵숦쉴䐬榣欭숳⸫浤恑싃ꄴ帷⏂桭厮ꌺ묷⽕䘴牫╯쉧湌根</w:t>
      </w:r>
      <w:r>
        <w:rPr/>
        <w:t>ⱙ</w:t>
      </w:r>
      <w:r>
        <w:rPr/>
        <w:t>牃砩ꍎ</w:t>
      </w:r>
      <w:r>
        <w:rPr/>
        <w:t>ꤻ</w:t>
      </w:r>
      <w:r>
        <w:rPr/>
        <w:t>煕⑄⦿ꍞ瞵练깓䢮瀬䙪⴮䝈托묲婨堪皩婡倯潕眺숣촳獏䳍㚬㙲癵</w:t>
      </w:r>
      <w:r>
        <w:rPr/>
        <w:t>꧍</w:t>
      </w:r>
      <w:r>
        <w:rPr/>
        <w:t>⡒</w:t>
      </w:r>
      <w:r>
        <w:rPr/>
        <w:t>丫媻쉨⨺繳坎㙳䁁京㛂敌ꍸ套⭆硨敏䱱捍㑡뽢硊⸥卆⤷买啈쉡爭潐싎䝅卲畟싂樱쉁⍢恠忂晥쉐杪攲嘲収嘴棂丷䞏搶촽썺湮쉹⹰晢슡姂䔻쉀颡儰쵞恃䱤扞㡒┰썱⩲睋칳溘猳䠵䱷㈪⭔땎⼫ꥰ껂塗⍰⭘䲻䙔쉊깩眶䳂걏潡숵</w:t>
      </w:r>
      <w:r>
        <w:rPr/>
        <w:t>ⵈ</w:t>
      </w:r>
      <w:r>
        <w:rPr/>
        <w:t>⡁</w:t>
      </w:r>
      <w:r>
        <w:rPr/>
        <w:t>䊩칩⻃㎱⩰ꍴ䁆⩔㥗噸噐⑪䝙⩆쉞劥䚵䩲넸徥轁㩠㊘杁⑩獶䩕싂㐻仍쉏䁯䝦땖呒⒵劥偗습㘣㕞櫃Ⓜ吩깵嚏⹊숴䉨䭉晀슣呈䵅杵⥒䠩䔬劬촶䅙湖痃教쉬뿂㘹摱繬⩚㡀싂걢䆮㍤奇榣氳⥸㒬뭏쉥숱輩㯂⼻⩊熘畲䱱쉖쌪䅴啡䜻║⑋슮⭉纩䁺㙫繷冬쉏숶漦婙秂瀵幙穏䭚㠭ㆻ촽숽쉀▏㔫ꌩ◂쉮猣⨬卧橺䈪㭣츳微쉟긩䭑坪</w:t>
      </w:r>
      <w:r>
        <w:rPr/>
        <w:t>ꤩ</w:t>
      </w:r>
      <w:r>
        <w:rPr/>
        <w:t>畕坦奕♗</w:t>
      </w:r>
      <w:r>
        <w:rPr/>
        <w:t>ꕟ</w:t>
      </w:r>
      <w:r>
        <w:rPr/>
        <w:t>坮숲刱╬䱰⭩彡伹슘乷磍橧넊䥨㙸숹晆睍焷슣乓冥䏃슩</w:t>
      </w:r>
      <w:r>
        <w:rPr/>
        <w:t>ꔱ</w:t>
      </w:r>
      <w:r>
        <w:rPr/>
        <w:t>摔침戫竂癪卤汶⿎㤯쉩</w:t>
      </w:r>
      <w:r>
        <w:rPr/>
        <w:t>ꤸ</w:t>
      </w:r>
      <w:r>
        <w:rPr/>
        <w:t>쵔쉥⨲䙥弮㣂묰砽窬惂䫂쉶쉘獾䡋狂딵⸣沿슩檡</w:t>
      </w:r>
      <w:r>
        <w:rPr/>
        <w:t>ⱡ</w:t>
      </w:r>
      <w:r>
        <w:rPr/>
        <w:t>灏겏㝚땤싂</w:t>
      </w:r>
      <w:r>
        <w:rPr/>
        <w:t>ꔭ</w:t>
      </w:r>
      <w:r>
        <w:rPr/>
        <w:t>偑畅求傿ㅞ㐪捕⪿䎱싂児啔</w:t>
      </w:r>
      <w:r>
        <w:rPr/>
        <w:t>ꤱ</w:t>
      </w:r>
      <w:r>
        <w:rPr/>
        <w:t>㦥䙹⼴懂掿廂佗祑칉</w:t>
      </w:r>
      <w:r>
        <w:rPr/>
        <w:t>Ɑ</w:t>
      </w:r>
      <w:r>
        <w:rPr/>
        <w:t>ⵥ</w:t>
      </w:r>
      <w:r>
        <w:rPr/>
        <w:t>ㅣ倷辻䫂䵐匭촫忂䚮䣂␴싎歏堪㤶癬㠪接䪘㍩슿歮㓂㉧呈䁵畁숲槂䉏䝒改琴漺奵걑⩹䱘楩♮優扊㴱爪</w:t>
      </w:r>
      <w:r>
        <w:rPr/>
        <w:t>ꥑ⹟꥘</w:t>
      </w:r>
      <w:r>
        <w:rPr/>
        <w:t>⼳昬剭걙杉숭䵁⦘㠶䉬쵂瑱磍颵ꇂ싃䙲䋎䡞昴樲</w:t>
      </w:r>
      <w:r>
        <w:rPr/>
        <w:t>ꤸ</w:t>
      </w:r>
      <w:r>
        <w:rPr/>
        <w:t>洴</w:t>
      </w:r>
      <w:r>
        <w:rPr/>
        <w:t>⠫</w:t>
      </w:r>
      <w:r>
        <w:rPr/>
        <w:t>乖穬嘭䜷◂㥾䀴犮檩眲㨮焥䊿㡹䇂呯卞刱⥃桎坡䱊䚱</w:t>
      </w:r>
      <w:r>
        <w:rPr/>
        <w:t>Ⳃ</w:t>
      </w:r>
      <w:r>
        <w:rPr/>
        <w:t>半⑷呒枘</w:t>
      </w:r>
      <w:r>
        <w:rPr/>
        <w:t>ⴴ</w:t>
      </w:r>
      <w:r>
        <w:rPr/>
        <w:t>슱㝭澡쵥剙쉦機䎿坈㐪刽䷃槃ㅢ㑹㭂㘻䥄欲㵙슘뇂䝸갵ぶ⤥⽃繤숦싂哂ꥧ瑆橴䊡싂琫痂춮䷂㘪䁃炡슡佣牵癹쉏㝵䙊痎塐绎桟ꍾ쉪</w:t>
      </w:r>
      <w:r>
        <w:rPr/>
        <w:t>ⶡ</w:t>
      </w:r>
      <w:r>
        <w:rPr/>
        <w:t>㍅桭</w:t>
      </w:r>
      <w:r>
        <w:rPr/>
        <w:t>⡃</w:t>
      </w:r>
      <w:r>
        <w:rPr/>
        <w:t>䑮淂婰坂焮쉟渪轨熱ꅦ䌣Ⓜㄪ</w:t>
      </w:r>
      <w:r>
        <w:rPr/>
        <w:t>ⴻꕒ</w:t>
      </w:r>
      <w:r>
        <w:rPr/>
        <w:t>䬷㜳녊䆿䡑싂㇃䡦摗싂偩㫂参噥庬놮䨮</w:t>
      </w:r>
      <w:r>
        <w:rPr/>
        <w:t>⢘</w:t>
      </w:r>
      <w:r>
        <w:rPr/>
        <w:t>㤽②瀭⑶쵰㩓슏싂⽺쉸㥘⛂쉆</w:t>
      </w:r>
      <w:r>
        <w:rPr/>
        <w:t>ꕡ⵾</w:t>
      </w:r>
      <w:r>
        <w:rPr/>
        <w:t>儷䅃숩䕫</w:t>
      </w:r>
      <w:r>
        <w:rPr/>
        <w:t>ꖩ</w:t>
      </w:r>
      <w:r>
        <w:rPr/>
        <w:t>㉠敉㍍䨮䩨物昽御祗氲숰㍮乍輭㕇繬</w:t>
      </w:r>
      <w:r>
        <w:rPr/>
        <w:t>ꔨ꧂</w:t>
      </w:r>
      <w:r>
        <w:rPr/>
        <w:t>㏎⩦╹〦弱弸牋吴繁枏䡉쌴땀⭁싂ㅺ⩟倬欺ꍧ쉎摉㑎磂넷攤獞ㅎ慁䨤ꄮ栣䌫卧熱塬싂硙杰䜸묱挩긻潁䉪묲浬㌷䡬瘺輮캬땙畴梥㔫歔獕瀵璻卆欣椰뮏㝂捙䥊딵枩㍰唻娪</w:t>
      </w:r>
      <w:r>
        <w:rPr/>
        <w:t>ꤩ┯</w:t>
      </w:r>
      <w:r>
        <w:rPr/>
        <w:t>㒵偾ꍕ䬽湭숯具</w:t>
      </w:r>
      <w:r>
        <w:rPr/>
        <w:t>ꕅ</w:t>
      </w:r>
      <w:r>
        <w:rPr/>
        <w:t>ꏂ䨤껍橪癢㎻ꆏ䯂뼺匪児</w:t>
      </w:r>
      <w:r>
        <w:rPr/>
        <w:t>⠦</w:t>
      </w:r>
      <w:r>
        <w:rPr/>
        <w:t>걸㫎㡧㕇䙫㍂ꍠ⥒㣂뽡盍䩫乇</w:t>
      </w:r>
      <w:r>
        <w:rPr/>
        <w:t>ꥎ</w:t>
      </w:r>
      <w:r>
        <w:rPr/>
        <w:t>㡅슩㶻偀걞</w:t>
      </w:r>
      <w:r>
        <w:rPr/>
        <w:t>⠬</w:t>
      </w:r>
      <w:r>
        <w:rPr/>
        <w:t>䥱ꌷ㏂楊╌쉦䝾瘹</w:t>
      </w:r>
      <w:r>
        <w:rPr/>
        <w:t>ꥂ⫃</w:t>
      </w:r>
      <w:r>
        <w:rPr/>
        <w:t>い♉欶썅摭慀⩹绎才昲䝟ꌱ녫杁枏朲壂偪堥쉣墬坨彶乾䩟쉣獓⏂佪䞏㨪剦䬷껂㵒轳뽶쉠に⬴숥뮏䭫唺樱뼬㞩ꥧ㫂迂㄰䎩晁㕞潡䍇쵹㌲㍐쉪琯坓㨱숵숭</w:t>
      </w:r>
      <w:r>
        <w:rPr/>
        <w:t>ꦘ</w:t>
      </w:r>
      <w:r>
        <w:rPr/>
        <w:t>债杮㙅충</w:t>
      </w:r>
      <w:r>
        <w:rPr/>
        <w:t>⠯</w:t>
      </w:r>
      <w:r>
        <w:rPr/>
        <w:t>凂来쉞戽⭸캣佶奯숮伹縊⩎懂愸ꄮ擂숰狎⿎쉏㣂</w:t>
      </w:r>
      <w:r>
        <w:rPr/>
        <w:t>⢡</w:t>
      </w:r>
      <w:r>
        <w:rPr/>
        <w:t>剡繷⦣싂쉖㙸䁵뮻祅帺戩㢵伷斵⩢꤮䀻⭲</w:t>
      </w:r>
      <w:r>
        <w:rPr/>
        <w:t>ⶱ</w:t>
      </w:r>
      <w:r>
        <w:rPr/>
        <w:t>挨녱䱕갵娰쉞䡗恊墱剙녰慚</w:t>
      </w:r>
      <w:r>
        <w:rPr/>
        <w:t>ꕩ</w:t>
      </w:r>
      <w:r>
        <w:rPr/>
        <w:t>㗂支啥㍇㥌顢姎⦥㕀쉑╫捐⬸泂╃숲㒮倨獣祪쉖㙌礷⍷汓䕺㣃㌦⯂溵쉤숶偁卄勎涻겏帪쉃㕩绂畄焸ꎮ涬쉆狂䮵㡐䨳숯灦纏쉮兠繣䖥呩칥䙇⌸깁乸䙗䱚䗂⍇땞䉶渱歖䘪刯咮</w:t>
      </w:r>
      <w:r>
        <w:rPr/>
        <w:t>Ȿ</w:t>
      </w:r>
      <w:r>
        <w:rPr/>
        <w:t>䰰堤区쉡쉳辮땀啚⭃⫂캘</w:t>
      </w:r>
      <w:r>
        <w:rPr/>
        <w:t>⣎</w:t>
      </w:r>
      <w:r>
        <w:rPr/>
        <w:t>电溬塲썡㍦䴣牃抵怱嘮夣昺뮣䓂㥈彫</w:t>
      </w:r>
      <w:r>
        <w:rPr/>
        <w:t>⡯</w:t>
      </w:r>
      <w:r>
        <w:rPr/>
        <w:t>ⵕ</w:t>
      </w:r>
      <w:r>
        <w:rPr/>
        <w:t>礦슥敂♖朮ヂ斬숤睥걵칸浾䍾⑳珂㜩숶癳</w:t>
      </w:r>
      <w:r>
        <w:rPr/>
        <w:t>ⰻ</w:t>
      </w:r>
      <w:r>
        <w:rPr/>
        <w:t>숪佃䎥呇쉇拍呴䪻숽䠨䩈奎숯䟂畠繾潸</w:t>
      </w:r>
      <w:r>
        <w:rPr/>
        <w:t>ꕉ</w:t>
      </w:r>
      <w:r>
        <w:rPr/>
        <w:t>㡗숭冘擂싎姂㴥参淂湧묶</w:t>
      </w:r>
      <w:r>
        <w:rPr/>
        <w:t>⠦</w:t>
      </w:r>
      <w:r>
        <w:rPr/>
        <w:t>땘枣楁ꅓ㡣䡘敟澡橞繆㨺乣넬ィ㵑䌺⯂㵷ꅉ뽎䉶䁗婓欳愰䕑⸮振㴩㛃㌦䌬䂬婄掩갨숩繱</w:t>
      </w:r>
      <w:r>
        <w:rPr/>
        <w:t>꧍</w:t>
      </w:r>
      <w:r>
        <w:rPr/>
        <w:t>㵖</w:t>
      </w:r>
      <w:r>
        <w:rPr/>
        <w:t>ꦩ</w:t>
      </w:r>
      <w:r>
        <w:rPr/>
        <w:t>Ⲯ</w:t>
      </w:r>
      <w:r>
        <w:rPr/>
        <w:t>쉋쉒洸⼥縦쉍㘩ꍁ쉨辘슡額쉥䒻䓃</w:t>
      </w:r>
      <w:r>
        <w:rPr/>
        <w:t>ⱱ</w:t>
      </w:r>
      <w:r>
        <w:rPr/>
        <w:t>慂숪숲卬廃种숩濂긩娸区书折䩳㫂①⽂䂏췂瑰潧䝥䣂㖥⸷䬹欳願</w:t>
      </w:r>
      <w:r>
        <w:rPr/>
        <w:t>ꥌ</w:t>
      </w:r>
      <w:r>
        <w:rPr/>
        <w:t>杹㙖呖䤳䩋ꏎ㜳呂穮⸴쉎橅瑱쉎囂┽牍槂繥䈴ꥧ畑썉䅠栺슩淂깟汷稯塕爰</w:t>
      </w:r>
      <w:r>
        <w:rPr/>
        <w:t>⣂</w:t>
      </w:r>
      <w:r>
        <w:rPr/>
        <w:t>梏畾䥸怮桫컂␸刷슩䠪넵⏂슬睤晸獀ㄹ䅫ヂ悥ㅶꍴ쉉⍆穤神쉭祥剅㭨楆</w:t>
      </w:r>
      <w:r>
        <w:rPr/>
        <w:t>ⱍ</w:t>
      </w:r>
      <w:r>
        <w:rPr/>
        <w:t>顡佐啷ꍯ癊싂㮘╓偾揂㦣䩁侵⸦䐱쉾歪땂</w:t>
      </w:r>
      <w:r>
        <w:rPr/>
        <w:t>ⶵ</w:t>
      </w:r>
      <w:r>
        <w:rPr/>
        <w:t>습⽈숬⹤砫</w:t>
      </w:r>
      <w:r>
        <w:rPr/>
        <w:t>⠶</w:t>
      </w:r>
      <w:r>
        <w:rPr/>
        <w:t>ꌯ佈弲놻睶輻吨䉥浫䙎Ⓧ䖩偾◂</w:t>
      </w:r>
      <w:r>
        <w:rPr/>
        <w:t>ꥄ</w:t>
      </w:r>
      <w:r>
        <w:rPr/>
        <w:t>瀹쵢촻</w:t>
      </w:r>
      <w:r>
        <w:rPr/>
        <w:t>ꤽꤻ</w:t>
      </w:r>
      <w:r>
        <w:rPr/>
        <w:t>䅭ꄻ纮燂䙦辬⧂斻楄顫숻㉌圪之㵧噬䁷杔䩢숥숵础䍲溻湅債禬㥟瑮搣⩇怯窡䨣へ쉓種恔꺥ꅴ頳⺮䊱仂祪㴱䃂汎ず⩍㔰쉪껂꺮㕋轞杆主쉭㙚</w:t>
      </w:r>
      <w:r>
        <w:rPr/>
        <w:t>ⲻ</w:t>
      </w:r>
      <w:r>
        <w:rPr/>
        <w:t>猲獭㡐㑾묥毎桭灐⭎숥湎䙹⫂╪圳㑴杴쉰歖㘷斮硌숲灍䘹⧂ꆩ中摌昤네ꄶ㡵쉲䶏晔獦祊㍲炣熿</w:t>
      </w:r>
      <w:r>
        <w:rPr/>
        <w:t>ⵞ</w:t>
      </w:r>
      <w:r>
        <w:rPr/>
        <w:t>嗂扪戦㥧㯂㭪숤剨䥨硣믂녩哂槂숊⛂땕숨䤨쉺㬳㘩⿃䬮偍烂㈵捩䧃暬뽌倰싂㉩㈲桅☦</w:t>
      </w:r>
      <w:r>
        <w:rPr/>
        <w:t>⠪⍎</w:t>
      </w:r>
      <w:r>
        <w:rPr/>
        <w:t>橳瀱楇쉩剘ㄶ䤩硨汍䚥싂奀㒩╴䉢楷칌剩껂櫂⩣㡲Ⓜ</w:t>
      </w:r>
      <w:r>
        <w:rPr/>
        <w:t>⢣</w:t>
      </w:r>
      <w:r>
        <w:rPr/>
        <w:t>ぎ吽㑹恧睔搮摸춥桂楐纏湸灈㎩䭖</w:t>
      </w:r>
      <w:r>
        <w:rPr/>
        <w:t>⡇</w:t>
      </w:r>
      <w:r>
        <w:rPr/>
        <w:t>䩕</w:t>
      </w:r>
      <w:r>
        <w:rPr/>
        <w:t>ꔻ</w:t>
      </w:r>
      <w:r>
        <w:rPr/>
        <w:t>㡧迂刮潃</w:t>
      </w:r>
      <w:r>
        <w:rPr/>
        <w:t>ꔪ</w:t>
      </w:r>
      <w:r>
        <w:rPr/>
        <w:t>㈳㒿</w:t>
      </w:r>
      <w:r>
        <w:rPr/>
        <w:t>꧍⩏</w:t>
      </w:r>
      <w:r>
        <w:rPr/>
        <w:t>㡸</w:t>
      </w:r>
      <w:r>
        <w:rPr/>
        <w:t>ꕧ</w:t>
      </w:r>
      <w:r>
        <w:rPr/>
        <w:t>碘䞬䁦歌ㅙ⽚ꍈ䣂⵱䮱㜥含䅅䡖盃</w:t>
      </w:r>
      <w:r>
        <w:rPr/>
        <w:t>Ⲭ</w:t>
      </w:r>
      <w:r>
        <w:rPr/>
        <w:t>枿ヂ충噣猥歮䌲㕌⭺璣朮呯奦畃슏卾숳歔摕㙎⭁쉪獒櫂╱嫎䴫㡞欳숶䍧剋쉪眪녲塟婭祐슬╯㫂敍垥冬싂彡縣</w:t>
      </w:r>
      <w:r>
        <w:rPr/>
        <w:t>ꕊ</w:t>
      </w:r>
      <w:r>
        <w:rPr/>
        <w:t>ꄫ濂䵉爻淂㩙剹⤺檣㉪硁캱殱쉨⽸぀㤱攥쵟倦䜣⑞쉶㔲썑䔶</w:t>
      </w:r>
      <w:r>
        <w:rPr/>
        <w:t>ⵏ</w:t>
      </w:r>
      <w:r>
        <w:rPr/>
        <w:t>礬숮㉙쉎㉢㕏㩢ㅪ쉈썉奸ず䔪</w:t>
      </w:r>
      <w:r>
        <w:rPr/>
        <w:t>⡕</w:t>
      </w:r>
      <w:r>
        <w:rPr/>
        <w:t>幃䬣쉧横ぇ</w:t>
      </w:r>
      <w:r>
        <w:rPr/>
        <w:t>⡵</w:t>
      </w:r>
      <w:r>
        <w:rPr/>
        <w:t>ꔬ</w:t>
      </w:r>
      <w:r>
        <w:rPr/>
        <w:t>だ㉦儲걞倳㨵擃충䔨곎녰⻂</w:t>
      </w:r>
      <w:r>
        <w:rPr/>
        <w:t>ⰷ</w:t>
      </w:r>
      <w:r>
        <w:rPr/>
        <w:t>欯噣囂㔲싂矂乘⴩⵶㡊㵦嗂㟂딨纏刲浌⩲椥⍔㩣㩚슡䭑纬⨭彧朩슿㗂쉞䜣吥⭤佗땐埍掣㈽稱쉖扎쉙妻뗂瑥㒻繚砵潤桾轉ヂ烂ꍏ兢攺䉂㢻嚘剔㭙㧂䌶쉎⸹坞㴲ꅄ歎ㄫ숤〸嚏卑숲슏丫⹷츸썉䭹睑ꏃ싂䖩㏂</w:t>
      </w:r>
      <w:r>
        <w:rPr/>
        <w:t>ⱡ</w:t>
      </w:r>
      <w:r>
        <w:rPr/>
        <w:t>癉곂橪㊿깋祊溥爨佪抬畦時硟奠嫍橰壂睤쌻䪻昻</w:t>
      </w:r>
      <w:r>
        <w:rPr/>
        <w:t>⡬</w:t>
      </w:r>
      <w:r>
        <w:rPr/>
        <w:t>땐楯塺乍䴭儹◂䄽숻穏슿䈯쌴湕佹⌤쉬쉷</w:t>
      </w:r>
      <w:r>
        <w:rPr/>
        <w:t>ⴥ</w:t>
      </w:r>
      <w:r>
        <w:rPr/>
        <w:t>午辮⨬ぶ䅚檬㙣䝃睯䝏䟃㨥徿票쉘媣</w:t>
      </w:r>
      <w:r>
        <w:rPr/>
        <w:t>꧂</w:t>
      </w:r>
      <w:r>
        <w:rPr/>
        <w:t>渣奇嘸</w:t>
      </w:r>
      <w:r>
        <w:rPr/>
        <w:t>⡐</w:t>
      </w:r>
      <w:r>
        <w:rPr/>
        <w:t>凂歅夣扚䑦㭢갪숪塬䊬⮿䱍珂딪庡圵帽瑹撩숬圶婩獫숴坏爵ꍔ녩便扁倯깣䧂畺걒毂뼦獓</w:t>
      </w:r>
      <w:r>
        <w:rPr/>
        <w:t>ꔹ</w:t>
      </w:r>
      <w:r>
        <w:rPr/>
        <w:t>坓쉕㴹盂컂拂䉪支쉱ꍳ䍎噰걌橾쉓傏燂煣㟂꥾쉀繹㜥⹨噮㟂㒿䝂㭾橉乎䃎쉇戥쉫欦呪긳⼺뭾吨框璵悻㢣轹皩澬ヂ穩䏍怪干Ⓜ䅬ヂ䥓氪䐳⑳匪뭃ꎮ割㑂㘮塂㞿倨獢瀷</w:t>
      </w:r>
      <w:r>
        <w:rPr/>
        <w:t>ⰸ⹳</w:t>
      </w:r>
      <w:r>
        <w:rPr/>
        <w:t>颏灚쉢挪瑅⩰梵摦剄⥪쉤⨥⥉楂䍧䤭汌琯㐹⩬긫췂䅱␨칌撬幑촳⨩</w:t>
      </w:r>
      <w:r>
        <w:rPr/>
        <w:t>꧂</w:t>
      </w:r>
      <w:r>
        <w:rPr/>
        <w:t>칌栽楠쉸奮䰨ꄣ⩟</w:t>
      </w:r>
      <w:r>
        <w:rPr/>
        <w:t>ꤪ</w:t>
      </w:r>
      <w:r>
        <w:rPr/>
        <w:t>啍圩⴯䷂䠱㝢䄭坨㬊憵䰸☪썾쉐䢻䥖稪⭴噀䩖术숶싃䍰飂㍸</w:t>
      </w:r>
      <w:r>
        <w:rPr/>
        <w:t>ꦿ</w:t>
      </w:r>
      <w:r>
        <w:rPr/>
        <w:t>䜳썖쉀枣㈵춬严䨵熏剏㉒娬䰬㬻⍉朱摔漺啟⒣婁扲奦</w:t>
      </w:r>
      <w:r>
        <w:rPr/>
        <w:t>ⰶ</w:t>
      </w:r>
      <w:r>
        <w:rPr/>
        <w:t>瘽慀ꇂ㇂⩣㙉䑓놿墩⻂祱奔剱捨뭕囂佱穭䵧㜨祟숷忂╞㮩뿂瀪轸瑔딳䏂栬祗瑎穄싂묩顆砺先슮싃䌴坫顾⌺扦煡</w:t>
      </w:r>
      <w:r>
        <w:rPr/>
        <w:t>ꔶ⯂</w:t>
      </w:r>
      <w:r>
        <w:rPr/>
        <w:t>媣썟形䗂㔫ꅏ焮쌨䏂穭砵〹泂䍦䉈瀦슩楩갤癭祰慐氨ꍁ桡捙거录䀫噱⵩⑆䡾</w:t>
      </w:r>
      <w:r>
        <w:rPr/>
        <w:t>ꖏ</w:t>
      </w:r>
      <w:r>
        <w:rPr/>
        <w:t>楘婸䧃灘㩂淂뭑싂奁숹㵚뽠縭狂㤽㥡㥸㔺周䉀奲癄甦係㈹┴瘳㣂晢싃䜪쉊癪⑊썤䀤帯焯⤴啈獹偭願┨䕄匭⽂䍖ㅦ媩兂皩桦</w:t>
      </w:r>
      <w:r>
        <w:rPr/>
        <w:t>ꗎ</w:t>
      </w:r>
      <w:r>
        <w:rPr/>
        <w:t>卵曍䷂挱捔㍏䱍쉤싂䌪啂村㥐獬싂</w:t>
      </w:r>
      <w:r>
        <w:rPr/>
        <w:t>ꖥ</w:t>
      </w:r>
      <w:r>
        <w:rPr/>
        <w:t>䁳㊘琪뾥䛂㩀땧䉌仂䁹┱圽汸㕔춏憣繥彥⯂帣辵숴꥙촹檡㡎剃䅤䕖忂癮䘹䍠ꅐ捣墩兮㛍</w:t>
      </w:r>
      <w:r>
        <w:rPr/>
        <w:t>ⱁ</w:t>
      </w:r>
      <w:r>
        <w:rPr/>
        <w:t>쉍ご땒憡坈䝃</w:t>
      </w:r>
      <w:r>
        <w:rPr/>
        <w:t>ꕴ</w:t>
      </w:r>
      <w:r>
        <w:rPr/>
        <w:t>Ɫ</w:t>
      </w:r>
      <w:r>
        <w:rPr/>
        <w:t>砱幯沩ꅩ瘬㭺僂▵搵⦩②浫⦱扯〱剶秂愸땨啾ッ煘䭵칳䙔쉉猵</w:t>
      </w:r>
      <w:r>
        <w:rPr/>
        <w:t>Ɐ</w:t>
      </w:r>
      <w:r>
        <w:rPr/>
        <w:t>煂㜫眲㤱</w:t>
      </w:r>
      <w:r>
        <w:rPr/>
        <w:t>ⵆ</w:t>
      </w:r>
      <w:r>
        <w:rPr/>
        <w:t>棂ꅊ熩♞꥘뽉吸兡晈畦䡶丯瓂恂男汫ㅦ摡娯쉉곂</w:t>
      </w:r>
      <w:r>
        <w:rPr/>
        <w:t>ꤳ</w:t>
      </w:r>
      <w:r>
        <w:rPr/>
        <w:t>揂침녉뭷숰뮱쉎</w:t>
      </w:r>
      <w:r>
        <w:rPr/>
        <w:t>ꖘ</w:t>
      </w:r>
      <w:r>
        <w:rPr/>
        <w:t>슩祾䝦☪숺㦱厩☤뽅䑡喩䶩김긮㘶뾮⛃⭇反㬻摩睪榿쵰殣⬲偠廂兕煪꧎㥴幯幠曂悵溮㬵堬㨨㕳積搻</w:t>
      </w:r>
      <w:r>
        <w:rPr/>
        <w:t>ꕩ</w:t>
      </w:r>
      <w:r>
        <w:rPr/>
        <w:t>亱┣䅚娪反䊵╊㝥㤯煢縰潵灲쉫싍▣响呀⾵䢱傣쉾浶妵㉗⚻ꥬ㕐ㆥ숻쉚걂䙫꺡䥑깩묹凃挣焯겮㑚㍦</w:t>
      </w:r>
      <w:r>
        <w:rPr/>
        <w:t>ⴴ</w:t>
      </w:r>
      <w:r>
        <w:rPr/>
        <w:t>劘</w:t>
      </w:r>
      <w:r>
        <w:rPr/>
        <w:t>ꤻ</w:t>
      </w:r>
      <w:r>
        <w:rPr/>
        <w:t>⽍焸祈嘵獊⪵㡅庵轴</w:t>
      </w:r>
      <w:r>
        <w:rPr/>
        <w:t>ⰶ</w:t>
      </w:r>
      <w:r>
        <w:rPr/>
        <w:t>㈴썇瀤넻掿䱐ꍷ杢剳䅘䖥슡丸墱䜣欥ꏂ䵎頪쉈⿂辡㉢⤩쵏䡵硏席㩇캵䧂㝥숵䨲칃⾮㍉춻싂彑쉥쉊椥杧쉾灁䰻⤭쉴㥙栰䋂쉬깒츭ꥴ轁䕋⑹囂쉮摂太剴壍</w:t>
      </w:r>
      <w:r>
        <w:rPr/>
        <w:t>ꕾ</w:t>
      </w:r>
      <w:r>
        <w:rPr/>
        <w:t>婗淂畏</w:t>
      </w:r>
      <w:r>
        <w:rPr/>
        <w:t>ⵣ</w:t>
      </w:r>
      <w:r>
        <w:rPr/>
        <w:t>긫犩圵</w:t>
      </w:r>
      <w:r>
        <w:rPr/>
        <w:t>⡞</w:t>
      </w:r>
      <w:r>
        <w:rPr/>
        <w:t>뽱硗싃䛂䩩呋쉈橚⬶㵷⛍塥恭つ颩㍣깓⑑쵄</w:t>
      </w:r>
      <w:r>
        <w:rPr/>
        <w:t>ⶩ</w:t>
      </w:r>
      <w:r>
        <w:rPr/>
        <w:t>䗂⽚쉥徣㵗乮悥䙋뽉弦ぴ甊悬癤前猱⹄硥佸</w:t>
      </w:r>
      <w:r>
        <w:rPr/>
        <w:t>ꦵ</w:t>
      </w:r>
      <w:r>
        <w:rPr/>
        <w:t>车땾⸵Ⓜ⹾녡懂椯⍵䁩愺剴悬쉶췂潏婉땷塁㕋칇頤㒏瑤癖兤䢿弦䖩優瘬半쉅쉬⬪汪揎穗傥瑴秂牺녱呙け䏂꺡来㵔株歇㢩幇츣㕈啄싂ꎵ䵟</w:t>
      </w:r>
      <w:r>
        <w:rPr/>
        <w:t>ꕈ</w:t>
      </w:r>
      <w:r>
        <w:rPr/>
        <w:t>痂⤦숭</w:t>
      </w:r>
      <w:r>
        <w:rPr/>
        <w:t>ꗂ</w:t>
      </w:r>
      <w:r>
        <w:rPr/>
        <w:t>䀫⥂頱瀳☯㤸⍥夷䭕繂⑍㣂幘䟂</w:t>
      </w:r>
      <w:r>
        <w:rPr/>
        <w:t>⣂</w:t>
      </w:r>
      <w:r>
        <w:rPr/>
        <w:t>渽琹거秂牪䠨⤺畅㝊潪坧汨儣䛂時痂숣獳㝓卤䩹㍤顋㷂へ姂쉱稽織═㇂㭧礳⵾慐游䱙栮숱琱䣃⥸坸栲㮘쉞</w:t>
      </w:r>
      <w:r>
        <w:rPr/>
        <w:t>⡺</w:t>
      </w:r>
      <w:r>
        <w:rPr/>
        <w:t>乑딸슘梱⩘桕⛂녬㝳슮숶椸怺慀⦏뽇⍧悏㙭挮佚⨷傱捤䈫狂顣柂쉋㙋仂䟂奅땬橵䱗♆埃淂獍묨䆥喡祂쉵䙂㘻䓂奸嘶⩹偲㉲㥾偯㓂㍉书埂入슿␥浀䖥녀轒種堮佸슘췃㞏噀싂</w:t>
      </w:r>
      <w:r>
        <w:rPr/>
        <w:t>ꕸ</w:t>
      </w:r>
      <w:r>
        <w:rPr/>
        <w:t>춵汶╋슩摹ꥠ숬녲卷</w:t>
      </w:r>
      <w:r>
        <w:rPr/>
        <w:t>⡳</w:t>
      </w:r>
      <w:r>
        <w:rPr/>
        <w:t>涿쉙晶놱⥋넯㇂㣂⤯⪩瞘甶曂뾏湭┺뽫㭠⹊</w:t>
      </w:r>
      <w:r>
        <w:rPr/>
        <w:t>ꕑ</w:t>
      </w:r>
      <w:r>
        <w:rPr/>
        <w:t>硅坆썩滎䥲兲摴吷䐺㒿쉨㌨㨤礸숻䶘䭫숴겏</w:t>
      </w:r>
      <w:r>
        <w:rPr/>
        <w:t>꥟⭬</w:t>
      </w:r>
      <w:r>
        <w:rPr/>
        <w:t>杍녈稬塟䵯칞䡚辻⧂測䱅뭠㏂긶䉷</w:t>
      </w:r>
      <w:r>
        <w:rPr/>
        <w:t>ꥄ</w:t>
      </w:r>
      <w:r>
        <w:rPr/>
        <w:t>䲣뽵침䁭⤰祷婷㈩䱊⩅皏焨漲쉶쉍⯂</w:t>
      </w:r>
      <w:r>
        <w:rPr/>
        <w:t>ꤻ</w:t>
      </w:r>
      <w:r>
        <w:rPr/>
        <w:t>砭瑬⌮矂슻싂</w:t>
      </w:r>
      <w:r>
        <w:rPr/>
        <w:t>Ⱕ</w:t>
      </w:r>
      <w:r>
        <w:rPr/>
        <w:t>䒿婪杢坓䁮㘦嗍倬䡅녧㘥歖䡵㌺䡦ꥣ쉞顬⬨㩆⑨㨪㵅ꌶꍟ祾쉞㈫㜴杉䆏汤쉗买쉍䵲堪칺䝲穗㗂쌥䙪呯涬汎⽄癇繌氩䤹숥䅏折</w:t>
      </w:r>
      <w:r>
        <w:rPr/>
        <w:t>ꕾ</w:t>
      </w:r>
      <w:r>
        <w:rPr/>
        <w:t>숹쉢顯㍢䬽⎩㣂뾻㟂潤㡃䚬㩞</w:t>
      </w:r>
      <w:r>
        <w:rPr/>
        <w:t>Ɱ</w:t>
      </w:r>
      <w:r>
        <w:rPr/>
        <w:t>䉤獩个伨伨乍䔻䌹呍딻牵捅汕䵹䎘㑁瀤깢⿂线쉘癇⭵痂㍵숵㍓쉣娱䅹㵙噢汰玡㩉竂䉀깟슣ꍲ䶏쉥涮</w:t>
      </w:r>
      <w:r>
        <w:rPr/>
        <w:t>ꤺ</w:t>
      </w:r>
      <w:r>
        <w:rPr/>
        <w:t>妬㵸☻墩⫂䁪⻎⸨䩒䩒㏂촹䜶港숷쌨䎬录促顡估</w:t>
      </w:r>
      <w:r>
        <w:rPr/>
        <w:t>ꔥ</w:t>
      </w:r>
      <w:r>
        <w:rPr/>
        <w:t>桵▣佄䁐䌭⍃㞩恧亮悥扰㚻쉔쉺噊</w:t>
      </w:r>
      <w:r>
        <w:rPr/>
        <w:t>ꥒ</w:t>
      </w:r>
      <w:r>
        <w:rPr/>
        <w:t>䑌楣㵣뭦癑⤷浣쉘⑃싎䱳뾥桒㎿歫㩹묥</w:t>
      </w:r>
      <w:r>
        <w:rPr/>
        <w:t>ⱗ</w:t>
      </w:r>
      <w:r>
        <w:rPr/>
        <w:t>瘶渻焱쉪玿啴㈫浰㕸䀯拂狂㐰桶睬썫暏犣쉔繇操♲穐牪뽥쵄쉑쉤潱⸦㎵뗂楱䴫</w:t>
      </w:r>
      <w:r>
        <w:rPr/>
        <w:t>Ⳏ</w:t>
      </w:r>
      <w:r>
        <w:rPr/>
        <w:t>剣㡲婃娸뾿㤶⽩숊숶癌㠻䕊䅨⥦呪쉯㡡卸㈻埃</w:t>
      </w:r>
      <w:r>
        <w:rPr/>
        <w:t>⡞</w:t>
      </w:r>
      <w:r>
        <w:rPr/>
        <w:t>杗썩䃂惂⿍쉤澱ꌥ佺⫂꥚硳㉢䅥슩쉴奦樯恵睙祹濂㴽买䚻⎥㮱㞵쉠㵔畳䕓恭彎申◂眫쉹③嘴㈪䦬冏祆漱⤴橰噪땊硪♫쉀䁄쉵圣땣䧂㍏쉰䵲䩌Ⓜ潨쉇⽚㎏治♐╗쵐囃ꏂㄦ浀婓쉧挳汪绂卹材囂博ꅭ㚮汙欰塐攫㕌潧兰쉃倯쉂㷂ꅖ䀺乊慭䀷☫䐪嚡</w:t>
      </w:r>
      <w:r>
        <w:rPr/>
        <w:t>ꕲ</w:t>
      </w:r>
      <w:r>
        <w:rPr/>
        <w:t>갻伬婨哂扖⬦묰┪</w:t>
      </w:r>
      <w:r>
        <w:rPr/>
        <w:t>ꗂ</w:t>
      </w:r>
      <w:r>
        <w:rPr/>
        <w:t>偬⭋皩祑ꥰ䅵쉢⒱㵓儮捦唣绎灤㵗쌵㍂쌳䴮⭇⑞쉈協䙷숦☮䰫㨰ꆏ뭾쵖啨땕ㅸ⨦숣ꄲ末晔뽮甽焫瘷䁴숪截懂嗂傮牳♗쉑촤ꍺ晈狂㉘땤戣㵯</w:t>
      </w:r>
      <w:r>
        <w:rPr/>
        <w:t>ⵣ</w:t>
      </w:r>
      <w:r>
        <w:rPr/>
        <w:t>㔦坬彄묬戤뼥䙓⻍洦汐汸㠲䴬쉢쵡穌녑㦘걇呶㉮⺘㑗杺䦿</w:t>
      </w:r>
      <w:r>
        <w:rPr/>
        <w:t>ⱀ</w:t>
      </w:r>
      <w:r>
        <w:rPr/>
        <w:t>扥</w:t>
      </w:r>
      <w:r>
        <w:rPr/>
        <w:t>Ⳃ</w:t>
      </w:r>
      <w:r>
        <w:rPr/>
        <w:t>컂咩䅀⿎뮥敞쉅㐵㙣⩱⛂㨻㯂汚丹㮻刴㜲쉴歨䴪橀㤣奡䄳촵兎嚮桠쉕姂爸䥋煭栥浮쵭御㍙䘷츤╎⩏曍ㅮ④昣숸⭠땟塩埂䬶牯畁숪枏싂쉒</w:t>
      </w:r>
      <w:r>
        <w:rPr/>
        <w:t>ꕧ</w:t>
      </w:r>
      <w:r>
        <w:rPr/>
        <w:t>숬樳轆䩐溵</w:t>
      </w:r>
      <w:r>
        <w:rPr/>
        <w:t>Ⲙ</w:t>
      </w:r>
      <w:r>
        <w:rPr/>
        <w:t>㠣카恄偢㙦猵歩珂堹页潔</w:t>
      </w:r>
      <w:r>
        <w:rPr/>
        <w:t>ⱖ⭊</w:t>
      </w:r>
      <w:r>
        <w:rPr/>
        <w:t>楀⧂煎싂㠣⑟漩佥쉡祉썳㜭⨬䐻昮㤵促</w:t>
      </w:r>
      <w:r>
        <w:rPr/>
        <w:t>ꥇ</w:t>
      </w:r>
      <w:r>
        <w:rPr/>
        <w:t>碿숤乬</w:t>
      </w:r>
      <w:r>
        <w:rPr/>
        <w:t>ꥋ</w:t>
      </w:r>
      <w:r>
        <w:rPr/>
        <w:t>깰㥐㔯䢏啐煲䙯殣睟</w:t>
      </w:r>
      <w:r>
        <w:rPr/>
        <w:t>ꤵ</w:t>
      </w:r>
      <w:r>
        <w:rPr/>
        <w:t>牂强瀵㮵</w:t>
      </w:r>
      <w:r>
        <w:rPr/>
        <w:t>ꕊ</w:t>
      </w:r>
      <w:r>
        <w:rPr/>
        <w:t>쵾슱쉠</w:t>
      </w:r>
      <w:r>
        <w:rPr/>
        <w:t>ꦮ♕</w:t>
      </w:r>
      <w:r>
        <w:rPr/>
        <w:t>煗⩰䨳⩹㇂㗂怮砨婘浡匷䀴쉈䲣숬顮ꅸ潉洪戽瘭佫湑㠬唪䆬쉯츻扈㭡娭땠㤪숨㡵㉰䩄㙪挰숩싂勂旂㴬⿂瘦愤</w:t>
      </w:r>
      <w:r>
        <w:rPr/>
        <w:t>ⴹ</w:t>
      </w:r>
      <w:r>
        <w:rPr/>
        <w:t>畩</w:t>
      </w:r>
      <w:r>
        <w:rPr/>
        <w:t>Ⱙ</w:t>
      </w:r>
      <w:r>
        <w:rPr/>
        <w:t>憬걞据┷䍌䁧儮疣䧂匨⤱淂捐숱䦱</w:t>
      </w:r>
      <w:r>
        <w:rPr/>
        <w:t>ꕦ</w:t>
      </w:r>
      <w:r>
        <w:rPr/>
        <w:t>呄稻㍑싂䁡灃⥀뭆쉡</w:t>
      </w:r>
      <w:r>
        <w:rPr/>
        <w:t>ꥑ</w:t>
      </w:r>
      <w:r>
        <w:rPr/>
        <w:t>礫</w:t>
      </w:r>
      <w:r>
        <w:rPr/>
        <w:t>ꤸ⩊</w:t>
      </w:r>
      <w:r>
        <w:rPr/>
        <w:t>牴㍭㚱숥</w:t>
      </w:r>
      <w:r>
        <w:rPr/>
        <w:t>ꕧ</w:t>
      </w:r>
      <w:r>
        <w:rPr/>
        <w:t>珂坚깺뾩쉒摸ꥪ䏂渮呓⍄斡坦榏剆䖻塩呑슡⺡칰⩃㡫ㅎ輯ꅶㅀ癹쉧쉠涮㆏瑯걑䕈琵泂折췎䖵䟂숪䜰未䥫濂獕淂♢쉓㡍쉬瞵挪頴琤捭䑗恁椮㝁畞</w:t>
      </w:r>
      <w:r>
        <w:rPr/>
        <w:t>⡮</w:t>
      </w:r>
      <w:r>
        <w:rPr/>
        <w:t>⼮</w:t>
      </w:r>
      <w:r>
        <w:rPr/>
        <w:t>ⵣ⥖</w:t>
      </w:r>
      <w:r>
        <w:rPr/>
        <w:t>穰쉢㐵쉩⑍灹ꆥ숣槂딥偌䐲곂㔦別ꥬ烂⦩깙杂杭伮⧎숪甊碣呾示瀯ꅹ䴺䕟湆⥍䌻恭䉲숹ꆣ眵張䥆</w:t>
      </w:r>
      <w:r>
        <w:rPr/>
        <w:t>⢘</w:t>
      </w:r>
      <w:r>
        <w:rPr/>
        <w:t>쉐暻⎩ꌣ噤瑬䥎⻂</w:t>
      </w:r>
      <w:r>
        <w:rPr/>
        <w:t>⢩</w:t>
      </w:r>
      <w:r>
        <w:rPr/>
        <w:t>㴸憱䎵쉤쉫礱노겘慱斵呺㙋싂坳㝾摎☪焪䇂棂싂祹呕㋂つ⭘䬵칏涬ꌩ쉋湞䈺䭀숰</w:t>
      </w:r>
      <w:r>
        <w:rPr/>
        <w:t>⡶</w:t>
      </w:r>
      <w:r>
        <w:rPr/>
        <w:t>䇂⨭㍌⩾暘扺</w:t>
      </w:r>
      <w:r>
        <w:rPr/>
        <w:t>ꗂ</w:t>
      </w:r>
      <w:r>
        <w:rPr/>
        <w:t>䌨歋绂婴ꍓ䇍枩吥娭ꇂ甪〹숶伵睡㩇⽴掱ꅒ婉剖捓夲</w:t>
      </w:r>
      <w:r>
        <w:rPr/>
        <w:t>ꥋ</w:t>
      </w:r>
      <w:r>
        <w:rPr/>
        <w:t>汰摇녔⬷穉㈩⩯係쉷㔲⥒硅佗剒熥쉁⏃␬樷췍쉈꺱歴䓂쉭桪녺</w:t>
      </w:r>
      <w:r>
        <w:rPr/>
        <w:t>꧂</w:t>
      </w:r>
      <w:r>
        <w:rPr/>
        <w:t>딮稯쉅本漦穘琤摒嚱㕷뽇㈣␯偎뿍㚬㴨捃吸䠰㫂ꅆ彴坬⫂</w:t>
      </w:r>
      <w:r>
        <w:rPr/>
        <w:t>ⱶ</w:t>
      </w:r>
      <w:r>
        <w:rPr/>
        <w:t>갲湨</w:t>
      </w:r>
      <w:r>
        <w:rPr/>
        <w:t>ꗂ</w:t>
      </w:r>
      <w:r>
        <w:rPr/>
        <w:t>䥍䱂幡깕</w:t>
      </w:r>
      <w:r>
        <w:rPr/>
        <w:t>⡸</w:t>
      </w:r>
      <w:r>
        <w:rPr/>
        <w:t>뾩쉰⩄凂</w:t>
      </w:r>
      <w:r>
        <w:rPr/>
        <w:t>ⴤ</w:t>
      </w:r>
      <w:r>
        <w:rPr/>
        <w:t>䡸癥窬뿂⚩䭞甶쉡体숯汞ꅃ숲䳂춿⎮⎻娭깰幾쎻⾘䁎未撮湧䞩쉣卸쉅⨣싂숴乩䄰乌꥗</w:t>
      </w:r>
      <w:r>
        <w:rPr/>
        <w:t>ꤷ</w:t>
      </w:r>
      <w:r>
        <w:rPr/>
        <w:t>兄穊ァ䪮兹숬숣匨ꅆ㤨塄歁㤱牑쵩㜴␮䵧㑧⮱쉎䉦䅮攩쉺⥴墬㵨⍶桑쉪旂걬췂䊿썮悩ꅫ뭵쌳⽸㭎⍲䭩竂쉫뭸窩뿃涬㭘깨</w:t>
      </w:r>
      <w:r>
        <w:rPr/>
        <w:t>⣂</w:t>
      </w:r>
      <w:r>
        <w:rPr/>
        <w:t>噾獇乩䥠슩</w:t>
      </w:r>
      <w:r>
        <w:rPr/>
        <w:t>⡾</w:t>
      </w:r>
      <w:r>
        <w:rPr/>
        <w:t>秂쉐泂넻쵕䅣歳㘩뿂쉞墩ネ䱢ヂ晅怺䳂䭉乘Ⓜ䊱䔪䨸塦在䪵숦䖵忍㭓妻帽촽䤻</w:t>
      </w:r>
      <w:r>
        <w:rPr/>
        <w:t>ꕮ</w:t>
      </w:r>
      <w:r>
        <w:rPr/>
        <w:t>歓⩧</w:t>
      </w:r>
      <w:r>
        <w:rPr/>
        <w:t>ꥉ</w:t>
      </w:r>
      <w:r>
        <w:rPr/>
        <w:t>問싂牟쉐ꎡ⵹游</w:t>
      </w:r>
      <w:r>
        <w:rPr/>
        <w:t>ꦬ</w:t>
      </w:r>
      <w:r>
        <w:rPr/>
        <w:t>晱䝄㇂洲⸶㝅塵긩뽾쉕䴣</w:t>
      </w:r>
      <w:r>
        <w:rPr/>
        <w:t>ꕄ</w:t>
      </w:r>
      <w:r>
        <w:rPr/>
        <w:t>炮⵳ㆻ坯䟍剗쉢畤㑰䁔䒻춥婤呶参猴歎갽涘硺䍱瀸갣ꇂ先歊䁟猳쉑슩</w:t>
      </w:r>
      <w:r>
        <w:rPr/>
        <w:t>ⵆ</w:t>
      </w:r>
      <w:r>
        <w:rPr/>
        <w:t>弻쉈桠껂厬煾</w:t>
      </w:r>
      <w:r>
        <w:rPr/>
        <w:t>ⰶ</w:t>
      </w:r>
      <w:r>
        <w:rPr/>
        <w:t>憘떮㇂㤷䵵노煈⩹亥㙫썹</w:t>
      </w:r>
      <w:r>
        <w:rPr/>
        <w:t>⢩</w:t>
      </w:r>
      <w:r>
        <w:rPr/>
        <w:t>㉋쉔〹毃䕡硘歹恅쵆긩輹ꍕꥨ숱辘㩗습䝤噈睑疿⼦췂곂</w:t>
      </w:r>
      <w:r>
        <w:rPr/>
        <w:t>Ⳃ⪿</w:t>
      </w:r>
      <w:r>
        <w:rPr/>
        <w:t>숪削䈥숹</w:t>
      </w:r>
      <w:r>
        <w:rPr/>
        <w:t>ꕟ</w:t>
      </w:r>
      <w:r>
        <w:rPr/>
        <w:t>兢瘻啴瓂打슘㍫</w:t>
      </w:r>
      <w:r>
        <w:rPr/>
        <w:t>ꔫ</w:t>
      </w:r>
      <w:r>
        <w:rPr/>
        <w:t>慖싂⨤⵪☪⑞獡䐺땸㶻灵쉘灓␳쉁쉵杣㩙䡃␨獉毂</w:t>
      </w:r>
      <w:r>
        <w:rPr/>
        <w:t>⡥</w:t>
      </w:r>
      <w:r>
        <w:rPr/>
        <w:t>灡绂啵佡㕀潆ꅍ㭀썑쉠杀嘹㕅Ⓜ硲携</w:t>
      </w:r>
      <w:r>
        <w:rPr/>
        <w:t>ⱦ⥋</w:t>
      </w:r>
      <w:r>
        <w:rPr/>
        <w:t>係掏</w:t>
      </w:r>
      <w:r>
        <w:rPr/>
        <w:t>ꕯ</w:t>
      </w:r>
      <w:r>
        <w:rPr/>
        <w:t>䈮녏쉦☤恟元何輷䙕求</w:t>
      </w:r>
      <w:r>
        <w:rPr/>
        <w:t>꧍⩢</w:t>
      </w:r>
      <w:r>
        <w:rPr/>
        <w:t>慩䬸挬哂⨺噶狂穡</w:t>
      </w:r>
      <w:r>
        <w:rPr/>
        <w:t>ꕋ</w:t>
      </w:r>
      <w:r>
        <w:rPr/>
        <w:t>ꥲ拂疏䑫㡕癡㉕剶㝕珎党斣獊㕨Ⓨ㢻㵰繹䁪</w:t>
      </w:r>
      <w:r>
        <w:rPr/>
        <w:t>꧂┻</w:t>
      </w:r>
      <w:r>
        <w:rPr/>
        <w:t>⽑⭧咿睱믂䍪㵩㕇偯轶恋㜵㕖슩㕧쉫싍쉬潵猪愊䆿슻싂㪡䙣⮩</w:t>
      </w:r>
      <w:r>
        <w:rPr/>
        <w:t>⡹</w:t>
      </w:r>
      <w:r>
        <w:rPr/>
        <w:t>㑶딤무㙤ꅧ欷垩梩</w:t>
      </w:r>
      <w:r>
        <w:rPr/>
        <w:t>ⷂ</w:t>
      </w:r>
      <w:r>
        <w:rPr/>
        <w:t>숨㭞⹞歷숥䨭꧎参㙢숮瑙奡䄪ㄫ噇㯎쉩䠳㉸┪㣂漻椵䭺⮩쉕〪⑨ꅅ</w:t>
      </w:r>
      <w:r>
        <w:rPr/>
        <w:t>⡳</w:t>
      </w:r>
      <w:r>
        <w:rPr/>
        <w:t>쉕쉥牾慬Ⓜ噍獱⨻彴숽⩚</w:t>
      </w:r>
      <w:r>
        <w:rPr/>
        <w:t>ⷂ</w:t>
      </w:r>
      <w:r>
        <w:rPr/>
        <w:t>冡쉎愪煭疿걏싎ㅑ庵꥾ꆘ╸敓걎⭚</w:t>
      </w:r>
      <w:r>
        <w:rPr/>
        <w:t>ꕃ</w:t>
      </w:r>
      <w:r>
        <w:rPr/>
        <w:t>浾䫂㡄㡆癔⼣涿疱⭈䤱䫂汏숤␷ꍰ숽⛂澏⦡煩숤椨䠤捈슣う顳쉾䥲쉠㮱쉙塑帱摏䑏Ⓜ촸╍</w:t>
      </w:r>
      <w:r>
        <w:rPr/>
        <w:t>ꕢ</w:t>
      </w:r>
      <w:r>
        <w:rPr/>
        <w:t>긯슏㥄櫃떬晌圻</w:t>
      </w:r>
      <w:r>
        <w:rPr/>
        <w:t>ⵉ</w:t>
      </w:r>
      <w:r>
        <w:rPr/>
        <w:t>충䍘숺搹殬㒵䡘㉁䉑炿㡉歪</w:t>
      </w:r>
      <w:r>
        <w:rPr/>
        <w:t>ꥄ</w:t>
      </w:r>
      <w:r>
        <w:rPr/>
        <w:t>皿⭌秂㡄獏兗匱恤ꍈ浴㠣</w:t>
      </w:r>
      <w:r>
        <w:rPr/>
        <w:t>꧂</w:t>
      </w:r>
      <w:r>
        <w:rPr/>
        <w:t>ⱡ</w:t>
      </w:r>
      <w:r>
        <w:rPr/>
        <w:t>壂獟⩦核橇쉧⸶</w:t>
      </w:r>
      <w:r>
        <w:rPr/>
        <w:t>ꗂ</w:t>
      </w:r>
      <w:r>
        <w:rPr/>
        <w:t>㙳뇂䙳♌祋塥숹䶘㢵쉱线⦿疏佹娱奓쉳칦敒剑䯂狂쉑枏刹깵㑦䝚쉧幑갩繑㴥⽌奨쌯噗숬</w:t>
      </w:r>
      <w:r>
        <w:rPr/>
        <w:t>ⴰ</w:t>
      </w:r>
      <w:r>
        <w:rPr/>
        <w:t>㉟敚慇桓㍱곎숩䀪뭀䁏眶땞ꍫ槂䧂秂ㄸ啣怷⍈硠</w:t>
      </w:r>
      <w:r>
        <w:rPr/>
        <w:t>Ⱨ</w:t>
      </w:r>
      <w:r>
        <w:rPr/>
        <w:t>㨺╰䭆쉯싂䩁彇ꄫ娴</w:t>
      </w:r>
      <w:r>
        <w:rPr/>
        <w:t>ꕟ</w:t>
      </w:r>
      <w:r>
        <w:rPr/>
        <w:t>楾頯乑껍杇摞暮顖种奮偓䳂橀ꥵ㙥呀浄쵤㡌⩁싎㉧湕䭮┰ㆡ쉫ꅏ捐䰺䅆</w:t>
      </w:r>
      <w:r>
        <w:rPr/>
        <w:t>ꥐ</w:t>
      </w:r>
      <w:r>
        <w:rPr/>
        <w:t>䦬渲畩</w:t>
      </w:r>
      <w:r>
        <w:rPr/>
        <w:t>ꦿ</w:t>
      </w:r>
      <w:r>
        <w:rPr/>
        <w:t>業㉥渱敚匪뼳㬬彸䭹琵쉥仂礬⩟뼽慖ァ畩頮㕋⌯伶䲏ꅔ癣扦儹</w:t>
      </w:r>
      <w:r>
        <w:rPr/>
        <w:t>ⲻ</w:t>
      </w:r>
      <w:r>
        <w:rPr/>
        <w:t>椯⶿猰숷⩎뮏浥촬㈹頥</w:t>
      </w:r>
      <w:r>
        <w:rPr/>
        <w:t>ⰺ</w:t>
      </w:r>
      <w:r>
        <w:rPr/>
        <w:t>獵㡪땍繤츨䠨┦硃稤爪幸潁ㅪ䰪㋍啑깱䭨깫枥⥸걨㔲桎䝓㜩㪥歵ㆩ깱堦䭗㍴쉧卷쉟⍒娱䑾汥║摉쉩㍭䤫疡璬㮵♗瘴曂싃偭䎬촱뗂摍겥⑴㫂顨晗㑨㥑栬⼶䍑䙤쉋彩殘쵑䕳녑䵊⍀</w:t>
      </w:r>
      <w:r>
        <w:rPr/>
        <w:t>ⵓ</w:t>
      </w:r>
      <w:r>
        <w:rPr/>
        <w:t>넨땏</w:t>
      </w:r>
      <w:r>
        <w:rPr/>
        <w:t>Ⳃ</w:t>
      </w:r>
      <w:r>
        <w:rPr/>
        <w:t>䙇㙒䴤惂恇䟂啹걞媬啉㙈䱑츯擂父啟㟂묽</w:t>
      </w:r>
      <w:r>
        <w:rPr/>
        <w:t>Ⱙ</w:t>
      </w:r>
      <w:r>
        <w:rPr/>
        <w:t>勂灪䬰┽愭䖏梘煺癴㌸䍋矂呞爪䱅禿飍㩗⽬䨨壃╗ㅥ⥴碻쉀䁤쌸쉟穳㨱頯쉠婓呱싂儮䘫䔮湾礩偗穪⥍쉾⩞쉁쉖쉧敓乤牳뽙슣䉈⎬攴䉉♌愯숪嚬㴪꧎㑲㜹⬪䥇칶㎻礴⵺橵㞮┣瑂栯캘儳䋃⪮匩桌祠䡎㝫祢녥㈩쵒⛎쉗楩敵倭狂⑄扃潔</w:t>
      </w:r>
      <w:r>
        <w:rPr/>
        <w:t>ⷎ꤫</w:t>
      </w:r>
      <w:r>
        <w:rPr/>
        <w:t>䴷汣ꥴ걄슩㉾顒㐶獭椊㔥幸⧂䵡嗂晰澱쵰倰戭뼴楎⍤迂南</w:t>
      </w:r>
      <w:r>
        <w:rPr/>
        <w:t>ꖥ</w:t>
      </w:r>
      <w:r>
        <w:rPr/>
        <w:t>晷ꇂ瘦爸㠶⧂繂ꅰ竂焤杭ィ玘숲仂슘㉈䩮◃旎典䷂䦻䴳潩숦⬽㖬恭</w:t>
      </w:r>
      <w:r>
        <w:rPr/>
        <w:t>ⶥ</w:t>
      </w:r>
      <w:r>
        <w:rPr/>
        <w:t>숫埂걬玵幭㕔㤣姃ꥹ숺㜶礣㓂昱㙌</w:t>
      </w:r>
      <w:r>
        <w:rPr/>
        <w:t>ꖥ</w:t>
      </w:r>
      <w:r>
        <w:rPr/>
        <w:t>呶ꅮ瀰獬⽬䘴촦氮䭍恑渮呭熡⹹</w:t>
      </w:r>
      <w:r>
        <w:rPr/>
        <w:t>꧂</w:t>
      </w:r>
      <w:r>
        <w:rPr/>
        <w:t>䐪扇楈䐽䗍偡♐佶䣂卭⯂㐵싂ㅑ啖ㆥꌪ슻硶⪬ꏂ穣⨴㑬갯轋㑔畀偗⩣⸬幏㑔</w:t>
      </w:r>
      <w:r>
        <w:rPr/>
        <w:t>ꤶ</w:t>
      </w:r>
      <w:r>
        <w:rPr/>
        <w:t>깖廃仂瀻㵍歁樯䒱⦏椷쉫싎뗂㴪㙈쉚⫂㏍䐩땐傩ꄭ牫摶圭䆩捗剨쉾뿂䤬</w:t>
      </w:r>
      <w:r>
        <w:rPr/>
        <w:t>Ɑ⩴</w:t>
      </w:r>
      <w:r>
        <w:rPr/>
        <w:t>䝲⪩⽘烍껂⍧媿㞣奒瘨썸䥔と쉧깨棂湕슏쉐滂䱥慚祺뭕슩㡄㐨畖䭩</w:t>
      </w:r>
      <w:r>
        <w:rPr/>
        <w:t>ⵉ</w:t>
      </w:r>
      <w:r>
        <w:rPr/>
        <w:t>摟㵅㜳憡㥏弨焪쉲㯍䍇ꎘ</w:t>
      </w:r>
      <w:r>
        <w:rPr/>
        <w:t>⡯</w:t>
      </w:r>
      <w:r>
        <w:rPr/>
        <w:t>싂昣딸㨷㬤㑉</w:t>
      </w:r>
      <w:r>
        <w:rPr/>
        <w:t>ꕠ</w:t>
      </w:r>
      <w:r>
        <w:rPr/>
        <w:t>숯穁塾輩纣敏㌽楚摌깆䨫剹朲瑘䕞佅畩</w:t>
      </w:r>
      <w:r>
        <w:rPr/>
        <w:t>ꦮ</w:t>
      </w:r>
      <w:r>
        <w:rPr/>
        <w:t>砤祗䀫</w:t>
      </w:r>
      <w:r>
        <w:rPr/>
        <w:t>ⱙ</w:t>
      </w:r>
      <w:r>
        <w:rPr/>
        <w:t>겘넹숰䲣昩⮬㍒塓滂⬹♭쉸浒懍싎僃⵱ꅚ쉄冘⑑䅀㌹</w:t>
      </w:r>
      <w:r>
        <w:rPr/>
        <w:t>⡁</w:t>
      </w:r>
      <w:r>
        <w:rPr/>
        <w:t>㵙輪偰⏂⍍卟숮祓敗㤥煋浌썸䀩䍮捑輪璘倮</w:t>
      </w:r>
      <w:r>
        <w:rPr/>
        <w:t>Ⱓ</w:t>
      </w:r>
      <w:r>
        <w:rPr/>
        <w:t>儭ꍔ湐뾣幡眰쉐땨剾녯佈割</w:t>
      </w:r>
      <w:r>
        <w:rPr/>
        <w:t>ⷂ</w:t>
      </w:r>
      <w:r>
        <w:rPr/>
        <w:t>潺勍浈扸婞忂璏⬴</w:t>
      </w:r>
      <w:r>
        <w:rPr/>
        <w:t>ⵏ</w:t>
      </w:r>
      <w:r>
        <w:rPr/>
        <w:t>䴬〵땭殡䵆祔䲏婎な歡㩬뿂杖徣숳瑋䓂⚮偭瘤故䝒风⑩䑅乓斻㮮擂</w:t>
      </w:r>
      <w:r>
        <w:rPr/>
        <w:t>⡂</w:t>
      </w:r>
      <w:r>
        <w:rPr/>
        <w:t>ぁ⨶乵䔦䳂湂硆딺徱䭚뽲䯂沏싂䡩慄뇂摔奃⥁甫橷㘰▘䫂㧂⌮숰쉨弴墣</w:t>
      </w:r>
      <w:r>
        <w:rPr/>
        <w:t>⠤</w:t>
      </w:r>
      <w:r>
        <w:rPr/>
        <w:t>춿樦祅佊쉄挭믂枡⎻⩄</w:t>
      </w:r>
      <w:r>
        <w:rPr/>
        <w:t>ꥇ</w:t>
      </w:r>
      <w:r>
        <w:rPr/>
        <w:t>떩ぇ쉳⫃⭎숩䆏┵숷杖쎵焹䦏䑡矂䵔쵃⮩䁬</w:t>
      </w:r>
      <w:r>
        <w:rPr/>
        <w:t>ꦡ</w:t>
      </w:r>
      <w:r>
        <w:rPr/>
        <w:t>婆㎵奫쵁噁䭌熱縣㐭䑴숩㡵毂숺㥓녶夫睪欱䘻⩍䰦辡䐵숲䄰䎵길區땩쉥懂뭯噐歵昲幵囂싂ꆩ壂縱㈸儻ꍪ㙓㈴偞兪썢摫뽘䴽╩淂䬶㵀噉塷烂桠ꅙ</w:t>
      </w:r>
      <w:r>
        <w:rPr/>
        <w:t>ꕓ⛂</w:t>
      </w:r>
      <w:r>
        <w:rPr/>
        <w:t>㑴掿㜥㕤佩㬤橧獘繏╠䮣㙫숤뽉㒏嘴瘣㋂㘩㘪</w:t>
      </w:r>
      <w:r>
        <w:rPr/>
        <w:t>ꗂ</w:t>
      </w:r>
      <w:r>
        <w:rPr/>
        <w:t>帨曂䈴痂</w:t>
      </w:r>
      <w:r>
        <w:rPr/>
        <w:t>ꦩ</w:t>
      </w:r>
      <w:r>
        <w:rPr/>
        <w:t>싂稨</w:t>
      </w:r>
      <w:r>
        <w:rPr/>
        <w:t>ꤦ⥢</w:t>
      </w:r>
      <w:r>
        <w:rPr/>
        <w:t>뇂⍮㠴䕋〦䡢㭲ㅕ圮琴쉮㉬唫♕䝸汪剦썚䉂焱㩲劏쉎ꌰ奺为⥪矎㩈쉭也䝄</w:t>
      </w:r>
      <w:r>
        <w:rPr/>
        <w:t>⡨</w:t>
      </w:r>
      <w:r>
        <w:rPr/>
        <w:t>歚</w:t>
      </w:r>
      <w:r>
        <w:rPr/>
        <w:t>⡢</w:t>
      </w:r>
      <w:r>
        <w:rPr/>
        <w:t>䘣枱ね楱숰슱留杹匊뾬쉋樱眶ㄴ㈻哎唲쉓⍥滂却</w:t>
      </w:r>
      <w:r>
        <w:rPr/>
        <w:t>ⷂ</w:t>
      </w:r>
      <w:r>
        <w:rPr/>
        <w:t>わ桴쉉樵㖮忂劏㉘⽡</w:t>
      </w:r>
      <w:r>
        <w:rPr/>
        <w:t>꧂</w:t>
      </w:r>
      <w:r>
        <w:rPr/>
        <w:t>睹③㬥找弽换㪣㵞晵啺书䭏报娯晱묱䑍⨥㷃嘪䈫싂硂灎䄬㭂뼮⭺扖獸슻烂歅⥥乴彤䁸瘣棂쉆쉚瑌㑀⥟倩烃扱さ穀捶쵤䘮奎㋂䀳䴨⩭ꌽ</w:t>
      </w:r>
      <w:r>
        <w:rPr/>
        <w:t>꧂꧂</w:t>
      </w:r>
      <w:r>
        <w:rPr/>
        <w:t>䥥숻砦入㈪㕕㝍䤭㊩㬷㵓䜶椯갸쉦兊</w:t>
      </w:r>
      <w:r>
        <w:rPr/>
        <w:t>ⷂ⹯</w:t>
      </w:r>
      <w:r>
        <w:rPr/>
        <w:t>硺癑獙숽顧㉙⑷⹗瀦㕄치</w:t>
      </w:r>
      <w:r>
        <w:rPr/>
        <w:t>Ⱪ</w:t>
      </w:r>
      <w:r>
        <w:rPr/>
        <w:t>捑ꥳ田㵒吻嫂촱伯氱倽懂婤숹猰呉ꄪ昳⽕穁⚱她⹠碬㭠숮獮僂쎥祍䱋撬쏂戰䡧㥒⭡碩朵䰪妥䥤余坥庩긩癭洰硈쉅丮䁾⤤䈣</w:t>
      </w:r>
      <w:r>
        <w:rPr/>
        <w:t>ꕴ</w:t>
      </w:r>
      <w:r>
        <w:rPr/>
        <w:t>松䷂伺娦洰幚煢嘯</w:t>
      </w:r>
      <w:r>
        <w:rPr/>
        <w:t>ꕰ</w:t>
      </w:r>
      <w:r>
        <w:rPr/>
        <w:t>炵썅嗂뭀</w:t>
      </w:r>
      <w:r>
        <w:rPr/>
        <w:t>ꤦ</w:t>
      </w:r>
      <w:r>
        <w:rPr/>
        <w:t>슿䠩ぶ</w:t>
      </w:r>
      <w:r>
        <w:rPr/>
        <w:t>Ⳃ⪱⠫</w:t>
      </w:r>
      <w:r>
        <w:rPr/>
        <w:t>歱䵆欪䅔䅤쉀쵁塌䁧</w:t>
      </w:r>
      <w:r>
        <w:rPr/>
        <w:t>ꔫ</w:t>
      </w:r>
      <w:r>
        <w:rPr/>
        <w:t>㡞㧂쉦堶ꄸ㒱넶⎱㛂뽃⽨㟂ㅤ淃ꌦ⑏搲〺噂⚡䧂啔睉ꍇ⥮</w:t>
      </w:r>
      <w:r>
        <w:rPr/>
        <w:t>ꕮ</w:t>
      </w:r>
      <w:r>
        <w:rPr/>
        <w:t>幌쉕倸攤瘥䐭瘶쉬숸㞥ꍶꍦ</w:t>
      </w:r>
      <w:r>
        <w:rPr/>
        <w:t>⡕</w:t>
      </w:r>
      <w:r>
        <w:rPr/>
        <w:t>湊橙轎숹橂潅杇桪䥊㉙췂ィ䁲촶쉖䕍䙹⍯숸碱慥슿</w:t>
      </w:r>
      <w:r>
        <w:rPr/>
        <w:t>ꕶꕄ</w:t>
      </w:r>
      <w:r>
        <w:rPr/>
        <w:t>Ⱘ</w:t>
      </w:r>
      <w:r>
        <w:rPr/>
        <w:t>欻杖摓䱑䉥⽾硈㍢걲딵稦䉂呗㶬桂싂⥗桙牍㶮쉰⩞뼻쉶⵩澩쉋栻硉䁷沬㬶⨦然全숣쵪⭷澏</w:t>
      </w:r>
      <w:r>
        <w:rPr/>
        <w:t>Ⱞ┦</w:t>
      </w:r>
      <w:r>
        <w:rPr/>
        <w:t>塁ꌥ䅯㘴䖏卋♬깒쉌摁攽㤪꧎轉飂嗂㩍敱썦⏂쉖愮䫂㍺╷楗癊欦⩐㖘㙞㥚䏃㥲숵凃㡒楥凂⭊싂㛂牭乡쉶愳婷甴숰摬㭡浣싎숪燂恫뭆䟂浣優</w:t>
      </w:r>
      <w:r>
        <w:rPr/>
        <w:t>ꤵ</w:t>
      </w:r>
      <w:r>
        <w:rPr/>
        <w:t>溿歋쉨숣㔽塠睰㈮칖䲩睔ꏂ⭈⩖参癢놏⬴㕢縲姂栭瘲䘵㑍潳숲湩숣忂眵橇겻橏繳忂剖쉳䉋녭㴸摁獨슏䃂⯂䛃</w:t>
      </w:r>
      <w:r>
        <w:rPr/>
        <w:t>⡌</w:t>
      </w:r>
      <w:r>
        <w:rPr/>
        <w:t>瀯楴쌻㡹浴</w:t>
      </w:r>
      <w:r>
        <w:rPr/>
        <w:t>⡂</w:t>
      </w:r>
      <w:r>
        <w:rPr/>
        <w:t>塕숳轗潞</w:t>
      </w:r>
      <w:r>
        <w:rPr/>
        <w:t>ꦡ</w:t>
      </w:r>
      <w:r>
        <w:rPr/>
        <w:t>⠷</w:t>
      </w:r>
      <w:r>
        <w:rPr/>
        <w:t>ㄭ녹䔣슏㍗婶剖䍺爦䝃強꥖濂뼮쵔恓</w:t>
      </w:r>
      <w:r>
        <w:rPr/>
        <w:t>ⶩ</w:t>
      </w:r>
      <w:r>
        <w:rPr/>
        <w:t>숨穩갨揂䕎扪ㆮ⸨歎ꍘ쉇싎睇敏ꅉ䙯㕉勂獍珂䜺㢬䩴䁙噉뼥偁쉋숭慟恱♫䠲⵺晊焥慷칊숱녣</w:t>
      </w:r>
      <w:r>
        <w:rPr/>
        <w:t>ꥍ</w:t>
      </w:r>
      <w:r>
        <w:rPr/>
        <w:t>ꄪ㶏㉬兲⪵썮㡏䡚㦡䱄쵶砻녇䝚奞⹱歄牧⩚嘣쉄眰쉃㬣⩁⏎㙖䛂숽爰⸊䜱놬纮憻噯뭬䭫托焮潟稽僂地숳쵂乀㥈执⑫㵤恙摢渺垿圷㙫町劬</w:t>
      </w:r>
    </w:p>
    <w:p>
      <w:pPr>
        <w:pStyle w:val="PreformattedText"/>
        <w:bidi w:val="0"/>
        <w:spacing w:before="0" w:after="0"/>
        <w:jc w:val="left"/>
        <w:rPr/>
      </w:pPr>
      <w:r>
        <w:rPr/>
        <w:t>滂꥚敦磂檵挱浄归滃㫂䌩컂䡁䡌䎩㌣牓揂슡滂䌪㵞</w:t>
      </w:r>
      <w:r>
        <w:rPr/>
        <w:t>ⱆ</w:t>
      </w:r>
      <w:r>
        <w:rPr/>
        <w:t>燂쉤漶䬥</w:t>
      </w:r>
      <w:r>
        <w:rPr/>
        <w:t>ꦬ</w:t>
      </w:r>
      <w:r>
        <w:rPr/>
        <w:t>欸ꍾ㥉썫뭶执쉫쉆頮䍨啳쉯ꌸ晭她숸吽浒⥰ꍱ⩏⦱ꏂ슏瑨偪䵴捂쏎剨啈䴸䲩⩍숫싂怸㒵⬽믂㠣쏂깾儰類쉆支槃劵쉙彁湆眪廂晣殏⥈쉠擎㡕㮣쉚桭囂䵷</w:t>
      </w:r>
      <w:r>
        <w:rPr/>
        <w:t>ⰷ</w:t>
      </w:r>
      <w:r>
        <w:rPr/>
        <w:t>숨⩹唨砳㗂摄</w:t>
      </w:r>
      <w:r>
        <w:rPr/>
        <w:t>ⱱ</w:t>
      </w:r>
      <w:r>
        <w:rPr/>
        <w:t>긻촯</w:t>
      </w:r>
      <w:r>
        <w:rPr/>
        <w:t>⡖</w:t>
      </w:r>
      <w:r>
        <w:rPr/>
        <w:t>汩䂱⫎䕶ꅨ曎숯뽧秂癎춱㥙㝇倷牋쉘ァⓂ䗂吻쌺</w:t>
      </w:r>
      <w:r>
        <w:rPr/>
        <w:t>ⱈ</w:t>
      </w:r>
      <w:r>
        <w:rPr/>
        <w:t>改ꆥぅ㙾딨⦥䥐⪬轊偩督싂♘祔쉌瑌嘦걷歔䕊丷㎘爨砸摞慇㵅깣쉄稱嫍</w:t>
      </w:r>
      <w:r>
        <w:rPr/>
        <w:t>ꥇ</w:t>
      </w:r>
      <w:r>
        <w:rPr/>
        <w:t>䍪盂쉱숥䟂杷㉈吮䙟</w:t>
      </w:r>
      <w:r>
        <w:rPr/>
        <w:t>ꦩ</w:t>
      </w:r>
      <w:r>
        <w:rPr/>
        <w:t>澬偪塁㥣椲ꅞ</w:t>
      </w:r>
      <w:r>
        <w:rPr/>
        <w:t>ꕃ</w:t>
      </w:r>
      <w:r>
        <w:rPr/>
        <w:t>䕪楍盎殿⥏㵅杔ꅪ䣂ㆮ㵯䦿㠹㚬漮䪩⭳뽱祏煃쉅⩙庻ꇂ癶</w:t>
      </w:r>
      <w:r>
        <w:rPr/>
        <w:t>⢻</w:t>
      </w:r>
      <w:r>
        <w:rPr/>
        <w:t>线䏂⍃ꥪ䷂嗂䕩</w:t>
      </w:r>
      <w:r>
        <w:rPr/>
        <w:t>ꔯ</w:t>
      </w:r>
      <w:r>
        <w:rPr/>
        <w:t>烃癄縳捤佟总䠣슻쏂偎⍥䕑㙦抡䪩㙬癙朽⻂梘ꅯ㍌⸪柂㎣澵㝊噘礪㬵灺숭摾㥋땋㭗㷂正쉣敢싂掬轶姎㵱稽㭐▘㑨橺圬䈰繥䝱䊥ㅪ眸搽獨쉠</w:t>
      </w:r>
      <w:r>
        <w:rPr/>
        <w:t>ⵊ</w:t>
      </w:r>
      <w:r>
        <w:rPr/>
        <w:t>灠숹쎩顭祓㥗䙫긫䑺䝦깇杬扊⽠⛂췂浢猷쉹䍩⑰䪮輷칮쉷憵䕗㩊媣쉖患䡩痂䛃㍊䕠딮숪卥녚뭮</w:t>
      </w:r>
      <w:r>
        <w:rPr/>
        <w:t>⢮</w:t>
      </w:r>
      <w:r>
        <w:rPr/>
        <w:t>䰯䨣楬뽗쉄ꥦ싃ヂ偔</w:t>
      </w:r>
      <w:r>
        <w:rPr/>
        <w:t>⠮</w:t>
      </w:r>
      <w:r>
        <w:rPr/>
        <w:t>眦곂떥╠뾩Ⓜ◂쉤睨쉹㇂垬煸畩뇂䱈㓂</w:t>
      </w:r>
      <w:r>
        <w:rPr/>
        <w:t>ꖡ</w:t>
      </w:r>
      <w:r>
        <w:rPr/>
        <w:t>穓⒣ꅴ⾬</w:t>
      </w:r>
      <w:r>
        <w:rPr/>
        <w:t>⡰</w:t>
      </w:r>
      <w:r>
        <w:rPr/>
        <w:t>畬禿쉾䟂㕱獀壂쉗䈶奠楺ꏍ唱㍂㩨⨳</w:t>
      </w:r>
      <w:r>
        <w:rPr/>
        <w:t>ⴻ</w:t>
      </w:r>
      <w:r>
        <w:rPr/>
        <w:t>⡊</w:t>
      </w:r>
      <w:r>
        <w:rPr/>
        <w:t>쉺䑣⑕슣迂㥠㩅⾻恎坖縴曃迂䅠港梡渫眦偮쉪唣侮暏䞵㪥煢䵒擂㯂扇帥ㅰ㥵慇墥</w:t>
      </w:r>
      <w:r>
        <w:rPr/>
        <w:t>ꦥ</w:t>
      </w:r>
      <w:r>
        <w:rPr/>
        <w:t>㖩嘳劻啚숯盂⦩涬痎垘⛂湯슿쉫⯃</w:t>
      </w:r>
      <w:r>
        <w:rPr/>
        <w:t>ⵆ</w:t>
      </w:r>
      <w:r>
        <w:rPr/>
        <w:t>繁숤숦㴣䁹䖘帻㡄轢</w:t>
      </w:r>
      <w:r>
        <w:rPr/>
        <w:t>ꕗ</w:t>
      </w:r>
      <w:r>
        <w:rPr/>
        <w:t>係晪兘㭁橳煔冘晾ꍒ쉨怩㑰稯⿂㢮泂䱳䟂⭱⸸뿂景瓎㶥㛂伪砭癱</w:t>
      </w:r>
      <w:r>
        <w:rPr/>
        <w:t>ꔪ</w:t>
      </w:r>
      <w:r>
        <w:rPr/>
        <w:t>䤤怸썋녵灺ꌰ䇂䊏걕숦䭶䵀桠⭦䵢썞䚩斥넫⍍禡</w:t>
      </w:r>
      <w:r>
        <w:rPr/>
        <w:t>ꤴ</w:t>
      </w:r>
      <w:r>
        <w:rPr/>
        <w:t>㝨楉睱時</w:t>
      </w:r>
      <w:r>
        <w:rPr/>
        <w:t>ꥎ</w:t>
      </w:r>
      <w:r>
        <w:rPr/>
        <w:t>숨䳂넊牃恀⥙檡⤨䧍竂</w:t>
      </w:r>
      <w:r>
        <w:rPr/>
        <w:t>⡟Ɐ</w:t>
      </w:r>
      <w:r>
        <w:rPr/>
        <w:t>灑扂氲㪩庩兂彣㍌乶偀捺擂숭穠㑃㕐瑍ꌮ幖䢥匰⛂걹猨獭潚</w:t>
      </w:r>
      <w:r>
        <w:rPr/>
        <w:t>ꦮ</w:t>
      </w:r>
      <w:r>
        <w:rPr/>
        <w:t>升숸歗㒵䙓祥䩍潹</w:t>
      </w:r>
      <w:r>
        <w:rPr/>
        <w:t>ꔩꤤ</w:t>
      </w:r>
      <w:r>
        <w:rPr/>
        <w:t>넨㉫</w:t>
      </w:r>
      <w:r>
        <w:rPr/>
        <w:t>ⵓ</w:t>
      </w:r>
      <w:r>
        <w:rPr/>
        <w:t>弬瑍쉥㍱坌⩦灘歔願瓃氲畡싂瑱䉴爩乞剬䆣⯂䕆桢䱾児䌽䅮是噡桦橺梘倴깕伫玵归偄䷂䍘皵</w:t>
      </w:r>
      <w:r>
        <w:rPr/>
        <w:t>ꤻ</w:t>
      </w:r>
      <w:r>
        <w:rPr/>
        <w:t>㉘硘╀煡略塘㬵䊬숮䨣煃㌺璥彋⏎煄輨㓃礻</w:t>
      </w:r>
      <w:r>
        <w:rPr/>
        <w:t>꧂</w:t>
      </w:r>
      <w:r>
        <w:rPr/>
        <w:t>⡍</w:t>
      </w:r>
      <w:r>
        <w:rPr/>
        <w:t>㘳쉴ꌪ녊⹉넬⤷㘽塄춣瘺偆硬╍⨱塭摡䩹싃쉙幾慯⮘仂値恹呋㕯</w:t>
      </w:r>
      <w:r>
        <w:rPr/>
        <w:t>ⱚ</w:t>
      </w:r>
      <w:r>
        <w:rPr/>
        <w:t>敎䅀輨⌨璥떿♦楕⽵⸣쉖浙╮슬⚏썁쉖숨兄戨䥄䴥쉄ꅪ숪灾⩲启搶䁤睴♟쉧栮湲坎掣朸ꥦ쉃⽕♶砷㧍兌䄫䍕땋䍋求㉚㦣⨦㍁扑䬻뭥楧╭䰲쉳슩싂깮儬睡⧂㦵놿摈㣍桲䐹朱祕ヂ欣扩</w:t>
      </w:r>
      <w:r>
        <w:rPr/>
        <w:t>ꔨ</w:t>
      </w:r>
      <w:r>
        <w:rPr/>
        <w:t>䲘쵗杧午</w:t>
      </w:r>
      <w:r>
        <w:rPr/>
        <w:t>⡤</w:t>
      </w:r>
      <w:r>
        <w:rPr/>
        <w:t>㏂䡰倣ꍚ参焪助䡳숳녮䙴婶污䬬䑂䚘ꄦ䙀⨪㵔쉾슏⮮彁䑾⨶塟쉩䴩</w:t>
      </w:r>
      <w:r>
        <w:rPr/>
        <w:t>⢘</w:t>
      </w:r>
      <w:r>
        <w:rPr/>
        <w:t>攴机ꍃㅒ</w:t>
      </w:r>
      <w:r>
        <w:rPr/>
        <w:t>ꗂ</w:t>
      </w:r>
      <w:r>
        <w:rPr/>
        <w:t>䗍媥습㘫畢걹哂桪飂夬䥌ㅥ䠱榬뼳㭂䱄⩏㝍㭀繇爽㌨佭猤瑧♟繓ㄽ묭䡕쵤㙊晘⩪䉯</w:t>
      </w:r>
      <w:r>
        <w:rPr/>
        <w:t>ꕾ</w:t>
      </w:r>
      <w:r>
        <w:rPr/>
        <w:t>䵘숩</w:t>
      </w:r>
      <w:r>
        <w:rPr/>
        <w:t>ⷂ</w:t>
      </w:r>
      <w:r>
        <w:rPr/>
        <w:t>渺쉊璣偆場ㅠ媿⑺쉓</w:t>
      </w:r>
      <w:r>
        <w:rPr/>
        <w:t>ⴽ</w:t>
      </w:r>
      <w:r>
        <w:rPr/>
        <w:t>ꎱ⸭쉩⩸䗂㝔곎⚮캘帺樰倴剒뽯煒슏뭞</w:t>
      </w:r>
      <w:r>
        <w:rPr/>
        <w:t>ⵦ</w:t>
      </w:r>
      <w:r>
        <w:rPr/>
        <w:t>澮迃丷歡瘤啲㕇㠳┬亿┷캱⩳凂戳䍈㔦扇湱檘쉞桊깳숤⼫</w:t>
      </w:r>
      <w:r>
        <w:rPr/>
        <w:t>⢩</w:t>
      </w:r>
      <w:r>
        <w:rPr/>
        <w:t>根扷깋䣎塮㝌楦䤬幨⬺⮏⥞朴硭䩰梿</w:t>
      </w:r>
      <w:r>
        <w:rPr/>
        <w:t>꧃</w:t>
      </w:r>
      <w:r>
        <w:rPr/>
        <w:t>湮匭帷䵐갭䱔杸</w:t>
      </w:r>
      <w:r>
        <w:rPr/>
        <w:t>ⵌ</w:t>
      </w:r>
      <w:r>
        <w:rPr/>
        <w:t>䒿㉂㉅浙妱㥁噋玿☤㍄☦燃</w:t>
      </w:r>
      <w:r>
        <w:rPr/>
        <w:t>ⷍ</w:t>
      </w:r>
      <w:r>
        <w:rPr/>
        <w:t>窻牬䁌쉤塓㉍壂樤묻帤㩱넦㝃牪㕃䍦恒決璏</w:t>
      </w:r>
      <w:r>
        <w:rPr/>
        <w:t>ꥅ</w:t>
      </w:r>
      <w:r>
        <w:rPr/>
        <w:t>戬晢춮딵ヂ쵢슩丷</w:t>
      </w:r>
      <w:r>
        <w:rPr/>
        <w:t>꤭</w:t>
      </w:r>
      <w:r>
        <w:rPr/>
        <w:t>ⲻ</w:t>
      </w:r>
      <w:r>
        <w:rPr/>
        <w:t>땄瘹㵶皬儵兾渪栣え䭮㡗䍣灋㑦⥎☩ㄲ䭫噀灂牒滂す墡䨭卞ㄬ湺䝕㤤쉺▿恷䗎싂䞻⨻斣急㑓瀮⺱싂丽䩑癷춻</w:t>
      </w:r>
      <w:r>
        <w:rPr/>
        <w:t>ⵞ</w:t>
      </w:r>
      <w:r>
        <w:rPr/>
        <w:t>쉰䔭㡭浙</w:t>
      </w:r>
      <w:r>
        <w:rPr/>
        <w:t>⡒</w:t>
      </w:r>
      <w:r>
        <w:rPr/>
        <w:t>挩䅒뭳轺桢╔칱擂䵔坴䦘쉯쉘깔㖻是桯祟⥴䔴べ婰湫潯㜸쉏睋䇂稣穔燂碿䀯佗疣炬䕤䌊⨶毃곂愨쉈㫂枵睇숫捆㭍갷㑢敲㛂䵴督㑭</w:t>
      </w:r>
      <w:r>
        <w:rPr/>
        <w:t>꧂</w:t>
      </w:r>
      <w:r>
        <w:rPr/>
        <w:t>㮩ㅡ漸촰숭煌╬습</w:t>
      </w:r>
      <w:r>
        <w:rPr/>
        <w:t>ꤸ</w:t>
      </w:r>
      <w:r>
        <w:rPr/>
        <w:t>嚏⑁㡴慁쉎䯂轢㝋</w:t>
      </w:r>
      <w:r>
        <w:rPr/>
        <w:t>ꔺ</w:t>
      </w:r>
      <w:r>
        <w:rPr/>
        <w:t>ꅑ圲僂㙋琷烂숵숰䙷窻쉕싃숸</w:t>
      </w:r>
      <w:r>
        <w:rPr/>
        <w:t>꧂</w:t>
      </w:r>
      <w:r>
        <w:rPr/>
        <w:t>䳂㭙敠㉚쉬帹쉘刲쉕橡걁㒵㵷썴怺䕉硄伺ꄫ䁥〫穱晡摕㘽䵂⩨숲⭷㉀䱇⵹㍹潎깣슬題㨥뭡曂彺汴䐮曂䜵숸뼰顢ꆥ㞣딸敲䙬䦩츲</w:t>
      </w:r>
      <w:r>
        <w:rPr/>
        <w:t>ⵓ</w:t>
      </w:r>
      <w:r>
        <w:rPr/>
        <w:t>啃ꥲ</w:t>
      </w:r>
      <w:r>
        <w:rPr/>
        <w:t>ꕍ</w:t>
      </w:r>
      <w:r>
        <w:rPr/>
        <w:t>喱갲캩䰹搪扥䕗灣ぎ쉶◎䷎⭆湁⑤뼪䭙㑅橳欮慙梬刪⼲칣灩煷</w:t>
      </w:r>
      <w:r>
        <w:rPr/>
        <w:t>ꥊ</w:t>
      </w:r>
      <w:r>
        <w:rPr/>
        <w:t>㔤匭䔤摍⨭卒촤䈯뭰兩슿쉂瘮洺쉍儤匪쉟딪䴮帲㩘瞵㇂㩕ㅺ唽嘮獎넵쵫䋂匦Ⓕ␬柂슩㪿楍娱⩧쉈겿捱恭썕䝎䡬祺㕃⭂쉁剘䗂癢妻쉟싂⍱別埂失䊣用轔㖱牏⹊杳뽔쵧炮愤䨷堭潢椪긹</w:t>
      </w:r>
      <w:r>
        <w:rPr/>
        <w:t>ⲩ</w:t>
      </w:r>
      <w:r>
        <w:rPr/>
        <w:t>䘸䕯♾ꅙ顆娻剑励梣呀슘䴳秎捷녓劻祴⦬婷潡</w:t>
      </w:r>
      <w:r>
        <w:rPr/>
        <w:t>ⰲ</w:t>
      </w:r>
      <w:r>
        <w:rPr/>
        <w:t>ꅉ儴㉍挨쉯幰䤺츩♴⸳灨ふ⑱繦塘䗂睙爹䉢汊䅕輣稲愰</w:t>
      </w:r>
      <w:r>
        <w:rPr/>
        <w:t>ꗃ</w:t>
      </w:r>
      <w:r>
        <w:rPr/>
        <w:t>딸㢻㍧╏㡧瑫ど瓍氣睈穌ꅘ⍃</w:t>
      </w:r>
      <w:r>
        <w:rPr/>
        <w:t>⢮</w:t>
      </w:r>
      <w:r>
        <w:rPr/>
        <w:t>形湣頭壂슻噈唫䙤쉊⍅㤥㝹潊ㅆ쵈歙䡟뽱칂⩙䡡㜲剁䁁넥瀭獳噠㝗⨦㵴땳㛂䮬⮩䍡䑠껂㫂ꌱ珂㗂</w:t>
      </w:r>
      <w:r>
        <w:rPr/>
        <w:t>ꗎ</w:t>
      </w:r>
      <w:r>
        <w:rPr/>
        <w:t>䢡䌱䑊攰</w:t>
      </w:r>
      <w:r>
        <w:rPr/>
        <w:t>ꕏ♶</w:t>
      </w:r>
      <w:r>
        <w:rPr/>
        <w:t>佸⽂轆扢쌽刵</w:t>
      </w:r>
      <w:r>
        <w:rPr/>
        <w:t>ⱋ</w:t>
      </w:r>
      <w:r>
        <w:rPr/>
        <w:t>輭㠲斬摴娨䘳㝷幱䤩玱</w:t>
      </w:r>
      <w:r>
        <w:rPr/>
        <w:t>ꗂ</w:t>
      </w:r>
      <w:r>
        <w:rPr/>
        <w:t>乔㩍</w:t>
      </w:r>
      <w:r>
        <w:rPr/>
        <w:t>Ⱨ</w:t>
      </w:r>
      <w:r>
        <w:rPr/>
        <w:t>䝢싂歓걪䥈垿刪縳⽂땬㈳瀭瑱占稦䭃硩䤴湟뮻眳㡀䵡䦵䩄깸㡩⽒柂吻쉇칷뭮顎</w:t>
      </w:r>
      <w:r>
        <w:rPr/>
        <w:t>꧃</w:t>
      </w:r>
      <w:r>
        <w:rPr/>
        <w:t>㌦㶱奇扶㑬乩䍆灤䉭橮㛂卦쉀썳桔䩆䩶㍪灂⬷⪏䅖싂쉞쉖⽕䳂ㄮ䗂</w:t>
      </w:r>
      <w:r>
        <w:rPr/>
        <w:t>ⷂ</w:t>
      </w:r>
      <w:r>
        <w:rPr/>
        <w:t>뾿☷䓍쉌䝃䑆ォ畅㜮䩉뽫</w:t>
      </w:r>
      <w:r>
        <w:rPr/>
        <w:t>ꤷ</w:t>
      </w:r>
      <w:r>
        <w:rPr/>
        <w:t>媣淂卆瑋</w:t>
      </w:r>
      <w:r>
        <w:rPr/>
        <w:t>ꤩ</w:t>
      </w:r>
      <w:r>
        <w:rPr/>
        <w:t>煪쉚顥ꎬ쵗奴轌睫쉍瀪轗</w:t>
      </w:r>
      <w:r>
        <w:rPr/>
        <w:t>ⵇ</w:t>
      </w:r>
      <w:r>
        <w:rPr/>
        <w:t>숽㘻撏摆㵏兦略單扬犩㦵位轖穋殻奮痂㴺쉸䗂噪䕸▩숪扆쉗썳穹䉅䨭䝫슻ꍏ</w:t>
      </w:r>
      <w:r>
        <w:rPr/>
        <w:t>ⵚ</w:t>
      </w:r>
      <w:r>
        <w:rPr/>
        <w:t>何쉹㭵乃㙔⩶䌪넪轴쉭礲㑯⹠䍲漵京쉾䲥⍯곃ㄺ睢숬頣奺䚵㙁㙺㑋礫쉩쵇唥睵숵㠫琊⭪慂摸唰轘⨲</w:t>
      </w:r>
      <w:r>
        <w:rPr/>
        <w:t>ꖩ</w:t>
      </w:r>
      <w:r>
        <w:rPr/>
        <w:t>싂╙噗</w:t>
      </w:r>
      <w:r>
        <w:rPr/>
        <w:t>ⵟ⚩</w:t>
      </w:r>
      <w:r>
        <w:rPr/>
        <w:t>扌㙩渻䉤顬瑖㉉彀呓剙⩉쉭쉶婞숮䕂問慲╶</w:t>
      </w:r>
      <w:r>
        <w:rPr/>
        <w:t>ⷂ</w:t>
      </w:r>
      <w:r>
        <w:rPr/>
        <w:t>㯂㷃捍瀪⭗㡤䄴⼪揂⩤〹彆䉞</w:t>
      </w:r>
      <w:r>
        <w:rPr/>
        <w:t>ⱈ</w:t>
      </w:r>
      <w:r>
        <w:rPr/>
        <w:t>晲僂녉</w:t>
      </w:r>
      <w:r>
        <w:rPr/>
        <w:t>ꗂ</w:t>
      </w:r>
      <w:r>
        <w:rPr/>
        <w:t>歈쉳⺩睌祰</w:t>
      </w:r>
      <w:r>
        <w:rPr/>
        <w:t>ꤺ⫂</w:t>
      </w:r>
      <w:r>
        <w:rPr/>
        <w:t>ꥭ䅋扖㷂ꍎ숱琳棂㈪彆溩彔쉈썊䑁汮畱䉂㉵毂</w:t>
      </w:r>
      <w:r>
        <w:rPr/>
        <w:t>ꖣ</w:t>
      </w:r>
      <w:r>
        <w:rPr/>
        <w:t>搤椪䱪㷍⪱⮻┷</w:t>
      </w:r>
      <w:r>
        <w:rPr/>
        <w:t>ⷂ</w:t>
      </w:r>
      <w:r>
        <w:rPr/>
        <w:t>쉚㡅ꌪ㎏䖬堤㴩摸稩쉷땂䨪兌䏂恂㥨坣妩䉊ㄨ獓숫</w:t>
      </w:r>
      <w:r>
        <w:rPr/>
        <w:t>⠷</w:t>
      </w:r>
      <w:r>
        <w:rPr/>
        <w:t>뽪湏쉱洰拎</w:t>
      </w:r>
      <w:r>
        <w:rPr/>
        <w:t>꤭</w:t>
      </w:r>
      <w:r>
        <w:rPr/>
        <w:t>庩⎣䑯</w:t>
      </w:r>
      <w:r>
        <w:rPr/>
        <w:t>ꥀ⹁䷃</w:t>
      </w:r>
      <w:r>
        <w:rPr/>
        <w:t>슡塔牷㑨咿擃櫂乮獨挷渤칞┩ㅔ㶡䍩㵙䅖歅奏⧂쉣㋃彴숯塬믃</w:t>
      </w:r>
      <w:r>
        <w:rPr/>
        <w:t>Ⳃ</w:t>
      </w:r>
      <w:r>
        <w:rPr/>
        <w:t>ꤨꕑ</w:t>
      </w:r>
      <w:r>
        <w:rPr/>
        <w:t>쉬頪뽚⛂䰪쉙⑎疡뽉싂</w:t>
      </w:r>
      <w:r>
        <w:rPr/>
        <w:t>ꦩ</w:t>
      </w:r>
      <w:r>
        <w:rPr/>
        <w:t>충澡恈⽨炬숲睇轒䉢䞩㋂犘⩈憣㩆晱슥䨸쉐偫뿂⬲彖</w:t>
      </w:r>
      <w:r>
        <w:rPr/>
        <w:t>ⲏ</w:t>
      </w:r>
      <w:r>
        <w:rPr/>
        <w:t>쉰轕썪쏃㬤쵠쉷扃</w:t>
      </w:r>
      <w:r>
        <w:rPr/>
        <w:t>ꗎ♫⭥</w:t>
      </w:r>
      <w:r>
        <w:rPr/>
        <w:t>䱪晑䳂䁍</w:t>
      </w:r>
      <w:r>
        <w:rPr/>
        <w:t>⠹</w:t>
      </w:r>
      <w:r>
        <w:rPr/>
        <w:t>瞏뭧獓숫㕘忂䢡⺵杓檥㩆灗䂘⥀堫棂獡盎쉉恋</w:t>
      </w:r>
      <w:r>
        <w:rPr/>
        <w:t>⢱</w:t>
      </w:r>
      <w:r>
        <w:rPr/>
        <w:t>偬颵ꎿ瓂䦮䩨弥㩯磂弥媬숸へ畲剖六㈽⭇䕙卆㍓畹奋敐埂由㵇⹙輺䩡到㔸埂⩕⚩</w:t>
      </w:r>
      <w:r>
        <w:rPr/>
        <w:t>꧂</w:t>
      </w:r>
      <w:r>
        <w:rPr/>
        <w:t>㉨㍵彶싂丳쉁떿뭨⎘㪬䡞䡉㗂⭍欨慏䘷歈㝀憵塐摮땩䈣晶捗썱䕤㈩庩呐敞꥚䢣⩔䯂⹰砺奨츭哂놿堵츳ꄥ敀숺쉒쉶䕆煠積硳槂╙䝏䕡哂䱳</w:t>
      </w:r>
      <w:r>
        <w:rPr/>
        <w:t>ꕄ</w:t>
      </w:r>
      <w:r>
        <w:rPr/>
        <w:t>硣〩软䉢䁅繏ꄻ싍숻쏎묯恨㵍㤭ꍑ㜲剬杺伥䲵⩚氷偆儰</w:t>
      </w:r>
      <w:r>
        <w:rPr/>
        <w:t>ꦥ</w:t>
      </w:r>
      <w:r>
        <w:rPr/>
        <w:t>啟㍰䲡乌싂顱䧂⽑䑑痂</w:t>
      </w:r>
      <w:r>
        <w:rPr/>
        <w:t>ⱶ</w:t>
      </w:r>
      <w:r>
        <w:rPr/>
        <w:t>䇂張渦兘䩚㥐版㩘呆ꍮ䐣뭬㝫┦놥ꍹꥢ䡣쉊橓氤</w:t>
      </w:r>
      <w:r>
        <w:rPr/>
        <w:t>ⰴ</w:t>
      </w:r>
      <w:r>
        <w:rPr/>
        <w:t>㙀䵴䴷晋</w:t>
      </w:r>
      <w:r>
        <w:rPr/>
        <w:t>ⵤ</w:t>
      </w:r>
      <w:r>
        <w:rPr/>
        <w:t>塬䭒⤫熵棂딪䗃⽷⻂䋂䥐㙀㷃넪柎栶ꏂ䥄煄滂兖</w:t>
      </w:r>
      <w:r>
        <w:rPr/>
        <w:t>⣂</w:t>
      </w:r>
      <w:r>
        <w:rPr/>
        <w:t>漴穬槂㋂䅉⵪愣瀴䰽㈴輫杊飂愵⌳뭗䍷挬숭</w:t>
      </w:r>
      <w:r>
        <w:rPr/>
        <w:t>ꥊ</w:t>
      </w:r>
      <w:r>
        <w:rPr/>
        <w:t>ㅱ뮩숰奅㋂⩅硷싂嚘䍀㋎囂쌯</w:t>
      </w:r>
      <w:r>
        <w:rPr/>
        <w:t>ꥍ</w:t>
      </w:r>
      <w:r>
        <w:rPr/>
        <w:t>⻂쉰</w:t>
      </w:r>
      <w:r>
        <w:rPr/>
        <w:t>ⴲ</w:t>
      </w:r>
      <w:r>
        <w:rPr/>
        <w:t>䱏㖵ꌱ畐㛂싂쉚썎洨䌳䀦쉭婯慒彨칊灌㞥杘卌㓂祵⦻䧂堩䳂㌫컎깧䩺㕲汐嗍㭌㉺淂湶顂䭮쉄</w:t>
      </w:r>
      <w:r>
        <w:rPr/>
        <w:t>ꔵ</w:t>
      </w:r>
      <w:r>
        <w:rPr/>
        <w:t>ꅞ圬䛂䑐咿ꍏ瑺穰㙉獢歙㥄異㵍棎슩㩒圮卪㠵㚏倨䤴輻ꎡ冿噇怸쉌甊务뭀顒</w:t>
      </w:r>
      <w:r>
        <w:rPr/>
        <w:t>ꗂ</w:t>
      </w:r>
      <w:r>
        <w:rPr/>
        <w:t>樵産轂䀨㯂汨橧顙䋂숽擂瀸쉴㨫㐤偁顚䨱攫</w:t>
      </w:r>
      <w:r>
        <w:rPr/>
        <w:t>ꔰ</w:t>
      </w:r>
      <w:r>
        <w:rPr/>
        <w:t>挱쉡暻礬䛃渱乌癥祕㠫걏灁琸妡쉐♟浓熡埂쵰묦ꆩ䭏⑵</w:t>
      </w:r>
      <w:r>
        <w:rPr/>
        <w:t>Ⱓ</w:t>
      </w:r>
      <w:r>
        <w:rPr/>
        <w:t>䅎췃杫捪</w:t>
      </w:r>
      <w:r>
        <w:rPr/>
        <w:t>ⲩ</w:t>
      </w:r>
      <w:r>
        <w:rPr/>
        <w:t>咵䕊滂顷깎⬲橩⌱摤儰恱䟂㎻쉨컂츨祊䁅佪쉀㩡䐸嗂ㆥ兕놏╅ꍐ穑䏂橡债</w:t>
      </w:r>
      <w:r>
        <w:rPr/>
        <w:t>ꕙ</w:t>
      </w:r>
      <w:r>
        <w:rPr/>
        <w:t>幕畕彄犣숻┽⦬㑑</w:t>
      </w:r>
      <w:r>
        <w:rPr/>
        <w:t>ꤤ</w:t>
      </w:r>
      <w:r>
        <w:rPr/>
        <w:t>歫썉</w:t>
      </w:r>
      <w:r>
        <w:rPr/>
        <w:t>ꔯ</w:t>
      </w:r>
      <w:r>
        <w:rPr/>
        <w:t>㞻칁睃</w:t>
      </w:r>
      <w:r>
        <w:rPr/>
        <w:t>ⱊ</w:t>
      </w:r>
      <w:r>
        <w:rPr/>
        <w:t>㠽⼭쉬ꌴꎱ涥堫걄颡㤯捸䍙噍䜷欦璘숵䑯潵畅児椶숨恘칸⍕珂瓂㩒䣃牬껂埂奩㕋쉆䡥뼭⥙汧廂煣㒥歌⥕擂싂㭓弻숽숥쉁</w:t>
      </w:r>
      <w:r>
        <w:rPr/>
        <w:t>⣂</w:t>
      </w:r>
      <w:r>
        <w:rPr/>
        <w:t>쉮ꥳꍹ⼬嘩扌杦䉆⵭恉浠⤹䵫쵒䱚⩌㘲⪘䍥敘㩡に磂歰呬恦쉁㚩捷未頲뮣幇⬸㕄㉖愳䉬悿呄쉸</w:t>
      </w:r>
      <w:r>
        <w:rPr/>
        <w:t>ⵂ</w:t>
      </w:r>
      <w:r>
        <w:rPr/>
        <w:t>牂砺쌨潈湊갷쉢唩剷㉑员噲顕湢</w:t>
      </w:r>
      <w:r>
        <w:rPr/>
        <w:t>⡵</w:t>
      </w:r>
      <w:r>
        <w:rPr/>
        <w:t>幫冘姂佞␤督祁㵣슻䀺⼥穲彷</w:t>
      </w:r>
      <w:r>
        <w:rPr/>
        <w:t>ⷂ</w:t>
      </w:r>
      <w:r>
        <w:rPr/>
        <w:t>燂嫂嚮晄</w:t>
      </w:r>
      <w:r>
        <w:rPr/>
        <w:t>ꥋ</w:t>
      </w:r>
      <w:r>
        <w:rPr/>
        <w:t>䋍䐮䁞晔䓂栱</w:t>
      </w:r>
      <w:r>
        <w:rPr/>
        <w:t>ⳃ</w:t>
      </w:r>
      <w:r>
        <w:rPr/>
        <w:t>㑈</w:t>
      </w:r>
      <w:r>
        <w:rPr/>
        <w:t>ꥌ</w:t>
      </w:r>
      <w:r>
        <w:rPr/>
        <w:t>江琱㏂䵑睚墩㥸䟍쉕六嫂番嚏숬洫딦畳㬮癞楹剑椯做╬㡡䍊烂䁊繍䉓㕢⬮㥁時匱车☷뭐뽲噇媩㪥眴祂泂싂偄坌眰ꆱꅀ啃潴䩠䅵唯怰⽭⸸义쉙唰昹晭煪㭪슩</w:t>
      </w:r>
      <w:r>
        <w:rPr/>
        <w:t>ꗎ</w:t>
      </w:r>
      <w:r>
        <w:rPr/>
        <w:t>潮杫汐䡃䡵㥘瞻䵥㫂愵輱嫂䩱㙃싃쉡睋쉌쉚牒噭硶呆쉓偰㑒꺩쉔</w:t>
      </w:r>
      <w:r>
        <w:rPr/>
        <w:t>ꤤ</w:t>
      </w:r>
      <w:r>
        <w:rPr/>
        <w:t>塳顐ꄨ㶥䑶撏⯎ꥤ⹷祒壂漭뇂⩮琽愥䉖걎㙉쉰疱䇂橌漯搳⩟곂杈壂</w:t>
      </w:r>
      <w:r>
        <w:rPr/>
        <w:t>⣂</w:t>
      </w:r>
      <w:r>
        <w:rPr/>
        <w:t>杒祭弨ꌱ轧桮獠⩉搴溏穈⩪歨稴牂秂Ⓜ弦䔬湨䩫⥶⸻㘸쏂睅㮣呹睵싃摩祚슮噟頬夵曂灅䍦渻쉬격䐮棂撱䁢熬懂幎瑑䈱쉗쉹杢癘扸嚡䯂</w:t>
      </w:r>
      <w:r>
        <w:rPr/>
        <w:t>ꔲ</w:t>
      </w:r>
      <w:r>
        <w:rPr/>
        <w:t>䍁穯ꅚ坯噹슣楓䁺牯</w:t>
      </w:r>
      <w:r>
        <w:rPr/>
        <w:t>⡺</w:t>
      </w:r>
      <w:r>
        <w:rPr/>
        <w:t>奢乐硶⏂▿䗂숯偓뮩쉯䵉숤䶿瀬싂田琽뼵繾䩦嚩⨯싂캩쏂슣彮橴怭䌥圳㏂䑭留㫍♂䍵㥵煔䵚噙⩯노㕭쉙쌶䦥汵</w:t>
      </w:r>
      <w:r>
        <w:rPr/>
        <w:t>⢣</w:t>
      </w:r>
      <w:r>
        <w:rPr/>
        <w:t>䏎⛎牤卦뿂㮩뭁沏쵾噺㤸睙쉩싂ㄮ쉢⥋䯂䭠玩ꄪ</w:t>
      </w:r>
      <w:r>
        <w:rPr/>
        <w:t>ꔨ</w:t>
      </w:r>
      <w:r>
        <w:rPr/>
        <w:t>츣啈千⸊佰嚬⭷瓍</w:t>
      </w:r>
      <w:r>
        <w:rPr/>
        <w:t>Ⱞ</w:t>
      </w:r>
      <w:r>
        <w:rPr/>
        <w:t>깚⚡㵴唴⩱䃂撏曂䷂칳Ⓕ뽫䌫睮넩슣乘托䁮䧂㪻</w:t>
      </w:r>
      <w:r>
        <w:rPr/>
        <w:t>⣃</w:t>
      </w:r>
      <w:r>
        <w:rPr/>
        <w:t>쉰吳䋂歫癁獆皩ヂ숱䎩걨幩圶싎碻秂氹카㞮ꆥ惂䕂㕪杸磂</w:t>
      </w:r>
      <w:r>
        <w:rPr/>
        <w:t>ꥉ</w:t>
      </w:r>
      <w:r>
        <w:rPr/>
        <w:t>協쉃䅮⼽搩쉎䕔ꅢ䪡媩愮㜩놏卖矂撱わ뭟</w:t>
      </w:r>
      <w:r>
        <w:rPr/>
        <w:t>ⶡ</w:t>
      </w:r>
      <w:r>
        <w:rPr/>
        <w:t>旂╕⻂뼷炿␶䵱堷纮戸佳㌵䅵쉇坴숦割偸轰쉎泍䵒瓂⤸㑳䎱䡃噙匴䔥机吳囂ꍺ灟畤㕵熏治䷂☽稷呄㨦䉢숥⭾戤쉬偔⻂煍愬敘ㄲ㄰</w:t>
      </w:r>
      <w:r>
        <w:rPr/>
        <w:t>ⲵ</w:t>
      </w:r>
      <w:r>
        <w:rPr/>
        <w:t>뾻⑫䵥숺슩刦破穱⬶甽あ쉆枩⿂乹態䱀䔳湎ꅚ</w:t>
      </w:r>
      <w:r>
        <w:rPr/>
        <w:t>ꕬ⥱</w:t>
      </w:r>
      <w:r>
        <w:rPr/>
        <w:t>㙒爱넬</w:t>
      </w:r>
      <w:r>
        <w:rPr/>
        <w:t>ꕡ</w:t>
      </w:r>
      <w:r>
        <w:rPr/>
        <w:t>矍</w:t>
      </w:r>
      <w:r>
        <w:rPr/>
        <w:t>ⱨ</w:t>
      </w:r>
      <w:r>
        <w:rPr/>
        <w:t>睬</w:t>
      </w:r>
      <w:r>
        <w:rPr/>
        <w:t>ꔻ</w:t>
      </w:r>
      <w:r>
        <w:rPr/>
        <w:t>䟂뮿䙾ꅈ偣眶潧敾夭쉓樹窵去䓂습녤偏믍䑭숦슻⫂㚘杗榬⑨猱</w:t>
      </w:r>
      <w:r>
        <w:rPr/>
        <w:t>꧂</w:t>
      </w:r>
      <w:r>
        <w:rPr/>
        <w:t>⣂</w:t>
      </w:r>
      <w:r>
        <w:rPr/>
        <w:t>ꎩ幅㉳⾮땣暘券撱橶㉠䉷塠㉴瀷㊘㙴쌥</w:t>
      </w:r>
      <w:r>
        <w:rPr/>
        <w:t>ⰶ⑩</w:t>
      </w:r>
      <w:r>
        <w:rPr/>
        <w:t>乮硃㴪㔣爺쉮䑎畠䡤䘩쉁컂숮♪倬㆏䯂涮㥁顳</w:t>
      </w:r>
      <w:r>
        <w:rPr/>
        <w:t>⡳</w:t>
      </w:r>
      <w:r>
        <w:rPr/>
        <w:t>䠩湂呹偱</w:t>
      </w:r>
      <w:r>
        <w:rPr/>
        <w:t>ⱳⳂ⩕</w:t>
      </w:r>
      <w:r>
        <w:rPr/>
        <w:t>纬搶泂칥硄㑯䩥</w:t>
      </w:r>
      <w:r>
        <w:rPr/>
        <w:t>ꤩ⥇</w:t>
      </w:r>
      <w:r>
        <w:rPr/>
        <w:t>숹䝇⍎⍌⑵轗奒쉭⨸⩁毂婏쉵㥊狂硘侱䤫칚榬㤱ꆩ个挵欪⩚㵖䳂노까싂땱䥟渰礶坦䜹쉗㭎捁㘴㡳䑮顖厱ㅪ쉠噖䡺硩㍲瑦䪮㡮玩䌨⫂쉾ꍌ⩹稪</w:t>
      </w:r>
      <w:r>
        <w:rPr/>
        <w:t>⡐</w:t>
      </w:r>
      <w:r>
        <w:rPr/>
        <w:t>漳奡啨⭤슣␯깇䀫秃䨵愷㖬畬㥂ㅖ挹⦮뭌㝷녰卐㆏⪥╯䞱⍟彪䑳嗃㭓湚硷廂匪떥䙬机摀쵮栱皡㬮㴷兞湦佰ꥹ奯⑊朴穚숹땞㥀㟂燂쵂帩䑪戨瀯㟂컂녒佋壃恂砩戲깵</w:t>
      </w:r>
      <w:r>
        <w:rPr/>
        <w:t>⠺</w:t>
      </w:r>
      <w:r>
        <w:rPr/>
        <w:t>치牀④䩋啂硹溣ィ恚懃꥘䴣睏䁶䞥슩㵃쉯☺ㄳ祲㝧뽋颮婏硞䑄쉄슱䩆땁顠䑅건嫂瑙偓䔷は슬녷㵶㌹特䵙顾슮斩颏싂ㅩ幱걄쉩⩅敡쉸攦㬬䅇飂㕒杠슡捑㏂癅序⥀潟②䤯䦩쉙掩柂츴纩晲䅬䝶䥰煔쉋㕏幌</w:t>
      </w:r>
      <w:r>
        <w:rPr/>
        <w:t>ꔬ</w:t>
      </w:r>
      <w:r>
        <w:rPr/>
        <w:t>㡢扬䃂쏂䭃칺矍敠⼰</w:t>
      </w:r>
      <w:r>
        <w:rPr/>
        <w:t>ꤨ</w:t>
      </w:r>
      <w:r>
        <w:rPr/>
        <w:t>婏䵈㷂㠱琻㢥걗깑쉐㝁参숲㥯杣⧂琹祢ꍺ쉷쉠␲牚쵞㑟⬹溩ꥪ䂡獩䍶彈時</w:t>
      </w:r>
      <w:r>
        <w:rPr/>
        <w:t>ꥊ</w:t>
      </w:r>
      <w:r>
        <w:rPr/>
        <w:t>歏挻⽱竂㐊涮ꍅ䡥䠪싂湑㮵㘫嚩拂묥⥉㙪欮㗂䭂坲</w:t>
      </w:r>
      <w:r>
        <w:rPr/>
        <w:t>ꥂ</w:t>
      </w:r>
      <w:r>
        <w:rPr/>
        <w:t>䧎</w:t>
      </w:r>
      <w:r>
        <w:rPr/>
        <w:t>ⷂ</w:t>
      </w:r>
      <w:r>
        <w:rPr/>
        <w:t>眰䞣獰쉚⴮쉫䵙㉌拎別넯汆璻捌</w:t>
      </w:r>
      <w:r>
        <w:rPr/>
        <w:t>ⱀ</w:t>
      </w:r>
      <w:r>
        <w:rPr/>
        <w:t>䵏ꌦ儩琶ㅱ湒䉋쉘玵潊栰繶</w:t>
      </w:r>
      <w:r>
        <w:rPr/>
        <w:t>ꕁ꤫</w:t>
      </w:r>
      <w:r>
        <w:rPr/>
        <w:t>徱搽㢻穫쉶</w:t>
      </w:r>
      <w:r>
        <w:rPr/>
        <w:t>꧂</w:t>
      </w:r>
      <w:r>
        <w:rPr/>
        <w:t>硸噶䉮圬뭯䥅㉠佭慄䪩뼯㔨㒬숩</w:t>
      </w:r>
      <w:r>
        <w:rPr/>
        <w:t>⡊</w:t>
      </w:r>
      <w:r>
        <w:rPr/>
        <w:t>湨㵺輦쉃㩱湭旂楫榱淂</w:t>
      </w:r>
      <w:r>
        <w:rPr/>
        <w:t>Ⱕ♵</w:t>
      </w:r>
      <w:r>
        <w:rPr/>
        <w:t>䫂畉䵘㴷㊥犡숯ꅭ⥱쉋╖啈坫縥挬㣂曂㑮ꏂ繖慟䎣㏂걘澩㔻䧂棃濂䗂슿稷氺쉵噧䩋깸쉹䥏믂㠣椫⎥滂頣嘽撏쉆䨥噠㝪㠬㋎뿂煇琫</w:t>
      </w:r>
      <w:r>
        <w:rPr/>
        <w:t>ⱨ</w:t>
      </w:r>
      <w:r>
        <w:rPr/>
        <w:t>攭숥书扶쉟䭭牴⍹䭪弽惂く练썈暣わ䪬쉖♳呉⭦쏂㬷䙂浒ꌫ撵べ㨸偉㥅㴽奾뭊攩歳ꄩ繕㗂㝫䊻ㅒ긭儨朤轒</w:t>
      </w:r>
      <w:r>
        <w:rPr/>
        <w:t>ꔤ</w:t>
      </w:r>
      <w:r>
        <w:rPr/>
        <w:t>䕴䳂牥ㅚ轐䚥♲憣扰熬㕔呭畯繓䐩싂呲ぷꍫꏂ䍣摘䑞㭌</w:t>
      </w:r>
      <w:r>
        <w:rPr/>
        <w:t>ⵕ</w:t>
      </w:r>
      <w:r>
        <w:rPr/>
        <w:t>ⰳ</w:t>
      </w:r>
      <w:r>
        <w:rPr/>
        <w:t>쉬ꥪꇂ숹㙙竂頭䙡焣帤㨵愱䌸㍺䉑䶩何䤷恌㝖</w:t>
      </w:r>
      <w:r>
        <w:rPr/>
        <w:t>ⲻⓂ</w:t>
      </w:r>
      <w:r>
        <w:rPr/>
        <w:t>䑲剹䵑恣㉏⵷橱⭥晸</w:t>
      </w:r>
      <w:r>
        <w:rPr/>
        <w:t>ⱘ</w:t>
      </w:r>
      <w:r>
        <w:rPr/>
        <w:t>숲쉱㙙쉟㍪楳秂쉯畊創㵃䉐瓂溵썟攵顂㌨촥ㅇㅘ㕠玱⩆⫂쉖㜷氮</w:t>
      </w:r>
      <w:r>
        <w:rPr/>
        <w:t>Ⳃ</w:t>
      </w:r>
      <w:r>
        <w:rPr/>
        <w:t>整䙨믎⬸㨰쉙</w:t>
      </w:r>
      <w:r>
        <w:rPr/>
        <w:t>Ⳃ</w:t>
      </w:r>
      <w:r>
        <w:rPr/>
        <w:t>䉊㘬祺桑顀겻繴뇂ꥡ栲轂渵偟䱮榬䠥剺숯榥䟂쏂㕳⧂䂿㙠⹑畲歂呉</w:t>
      </w:r>
      <w:r>
        <w:rPr/>
        <w:t>ꤦ</w:t>
      </w:r>
      <w:r>
        <w:rPr/>
        <w:t>㝚㔤㟂扟㎻㎣넬䕤쉐礳扱㫂㉰䝔倯䯂眤뭤㝓歖㩮</w:t>
      </w:r>
      <w:r>
        <w:rPr/>
        <w:t>⠷</w:t>
      </w:r>
      <w:r>
        <w:rPr/>
        <w:t>䵒瀪杈猱坉䕴頽췂⯂偶묯⍥㝶啤㏂싎땑</w:t>
      </w:r>
      <w:r>
        <w:rPr/>
        <w:t>ꕎ⛎</w:t>
      </w:r>
      <w:r>
        <w:rPr/>
        <w:t>圦</w:t>
      </w:r>
      <w:r>
        <w:rPr/>
        <w:t>ꦩ</w:t>
      </w:r>
      <w:r>
        <w:rPr/>
        <w:t>搶㘰㇂璩接䑘ノ䍔䥃僂䓂䷂䘬⩭刣㨯⨸깕⹔┭氨䡔楹숪쏂偷쎥剹瑶⹗䪡滂녨啒썒䤺䑐칂瓂湭卪䕈摢䦘䝥䡒䟂</w:t>
      </w:r>
      <w:r>
        <w:rPr/>
        <w:t>⠮</w:t>
      </w:r>
      <w:r>
        <w:rPr/>
        <w:t>是땲ㄪ䵏숶牣浰ꍟ䍌ꎱ⨷偷义捞庿瑂䌴搯</w:t>
      </w:r>
      <w:r>
        <w:rPr/>
        <w:t>ꔸ</w:t>
      </w:r>
      <w:r>
        <w:rPr/>
        <w:t>⿎曂玩㐥넹㩫긹쉞걏ꅏ䯃Ⓝ땠眶氲爯쉪㵈畞㉤敳䩒녍穅梵슩쉘</w:t>
      </w:r>
      <w:r>
        <w:rPr/>
        <w:t>ꕷ⤣⍢</w:t>
      </w:r>
      <w:r>
        <w:rPr/>
        <w:t>깧愺쉉橃녤뼮儷념녍䐬㜸唴䁵䙍厬쉳攦㮿㕗婂㏂⍂⍷썵╢湋ꅖ壂䗂䡾〵迍偑</w:t>
      </w:r>
      <w:r>
        <w:rPr/>
        <w:t>⡓</w:t>
      </w:r>
      <w:r>
        <w:rPr/>
        <w:t>埂泍쉆숵뭲䑤ꆿ쉑뭘扊六ꅡ</w:t>
      </w:r>
      <w:r>
        <w:rPr/>
        <w:t>꧂</w:t>
      </w:r>
      <w:r>
        <w:rPr/>
        <w:t>灾彗쉡扁癡拂摰슩頵쉍䍕╱</w:t>
      </w:r>
      <w:r>
        <w:rPr/>
        <w:t>ⵙ</w:t>
      </w:r>
      <w:r>
        <w:rPr/>
        <w:t>浅愊娮㝪땩杢楄㡫╁楨싂佃䱖憣恅游烂╳䵆㬪⻂祗묫奅嘩博걸䉚⍯</w:t>
      </w:r>
      <w:r>
        <w:rPr/>
        <w:t>ⵎ</w:t>
      </w:r>
      <w:r>
        <w:rPr/>
        <w:t>殻㩠劏汉㏂癑に쉂습⍂轆呀㐪療㯃⼮묪牞㑖獕猣頪怳员磂彎슥쵫硪玩숬숣쉙쉡숦䤻뮣⌲幊瀲뽰䩰剅㝮숥땅갶녒穫㝊乧䦥䴪睩㮮㙳ꅹ眬塹佒䡄彵딣꥞撡歨桎ㅇ싂슮⍦뽭奄ꥬ浌</w:t>
      </w:r>
      <w:r>
        <w:rPr/>
        <w:t>ꥊ</w:t>
      </w:r>
      <w:r>
        <w:rPr/>
        <w:t>塥</w:t>
      </w:r>
      <w:r>
        <w:rPr/>
        <w:t>ꥉ⥈</w:t>
      </w:r>
      <w:r>
        <w:rPr/>
        <w:t>壂ꌳ噋晬⽗剠昰䓂걕珂⌬㫂⑲쵁怰䳍뼯䭾术뿂㙢㒩촳넪◂▱칃䱘煤ꌳ穴쉍㇂坶帮〸搭秂땱娰塟</w:t>
      </w:r>
      <w:r>
        <w:rPr/>
        <w:t>ⴲ</w:t>
      </w:r>
      <w:r>
        <w:rPr/>
        <w:t>扵漱숨䑵塃㶱琴䵑婰녚䘫竂뽇숥⩅녀瑯彬痂쉥烂㒬싂桱싎뽐䕊桲㑨ㄺ䁉併䀴帵椽汣䄭〬亮ꅳに洲㚻献䐣汃걃卟Ⓜ쉖㘻쉸㇂묪⺬乵㥦䵖刬梘焺穁刪桟</w:t>
      </w:r>
      <w:r>
        <w:rPr/>
        <w:t>ⲱ</w:t>
      </w:r>
      <w:r>
        <w:rPr/>
        <w:t>奩쉬婪㤳뭴祄쉩㏍⾵뼽町</w:t>
      </w:r>
      <w:r>
        <w:rPr/>
        <w:t>ꤪ⭮</w:t>
      </w:r>
      <w:r>
        <w:rPr/>
        <w:t>䲘伫瘪䵥뼯皻䰻㪻㌦㪵녗㬯⥗썟컎车썫瘵婫뗍뽖䝲䍦婇恧捓뭹幌琽뽎쉩뼮扰썱啶䡧⴬擂倪禵ꍺ䑉㬨歩㩺窿⩓狂♊㐴ꅟꍸ㓎⹟놡ꅣ⨦써杘㛎扮䩪柂攴楂ꅳ乥㭑抩䅢㩊穠㭳塖禘쵤䵋겿ꍮㅁㅞ稲쉍煋⑁剾輫묦⵾䲥畸걚䑈焭坫⑩圱⚻媩獷瀱⵷╧⨭砯뽮䁷김ꅅ兩硸ꅺ男䊩畦뽪捬쉆牉⤺穣兇轭깤㦮㪩⛂┰䀹⹤쉦</w:t>
      </w:r>
      <w:r>
        <w:rPr/>
        <w:t>⠤</w:t>
      </w:r>
      <w:r>
        <w:rPr/>
        <w:t>墣癄䋎ㅴ昰䳎뾵啤쉏⮱壂栤檱穋㞘땠公磃㪿ꥪ슘乄</w:t>
      </w:r>
      <w:r>
        <w:rPr/>
        <w:t>꧂</w:t>
      </w:r>
      <w:r>
        <w:rPr/>
        <w:t>싂泎</w:t>
      </w:r>
      <w:r>
        <w:rPr/>
        <w:t>ꔨ</w:t>
      </w:r>
      <w:r>
        <w:rPr/>
        <w:t>来焫⩨䝬㣂⸷╘扎숵㔲患쉡䧍穓쉋傿</w:t>
      </w:r>
      <w:r>
        <w:rPr/>
        <w:t>Ⳃ</w:t>
      </w:r>
      <w:r>
        <w:rPr/>
        <w:t>揂땒ꇂ亣녡쉁佚⨩</w:t>
      </w:r>
      <w:r>
        <w:rPr/>
        <w:t>꧂Ⓜ</w:t>
      </w:r>
      <w:r>
        <w:rPr/>
        <w:t>瓂쉍㠽㦿䤯剡竃啋塳漪汫朹⩋⪱쉪慳쉬쵧⼴썅쉬⥧畒쵣㐪爳⭚测ꍲ摭⹟뭈쉟䡂⽖⥉⹉䠩</w:t>
      </w:r>
      <w:r>
        <w:rPr/>
        <w:t>ꤨ</w:t>
      </w:r>
      <w:r>
        <w:rPr/>
        <w:t>瑥㍏썙⏂</w:t>
      </w:r>
      <w:r>
        <w:rPr/>
        <w:t>ꔻ</w:t>
      </w:r>
      <w:r>
        <w:rPr/>
        <w:t>쉆㄰墣⍎녺䍞礨숸堰䩕䵍쵄煗쉾歶㧂싂椪슘〈㙭朶瀫畅⺘㫂煡</w:t>
      </w:r>
      <w:r>
        <w:rPr/>
        <w:t>ⱶ</w:t>
      </w:r>
      <w:r>
        <w:rPr/>
        <w:t>婳假</w:t>
      </w:r>
      <w:r>
        <w:rPr/>
        <w:t>ꕌ</w:t>
      </w:r>
      <w:r>
        <w:rPr/>
        <w:t>婒㍀兦㧂칏ꍟ犩猫唪</w:t>
      </w:r>
      <w:r>
        <w:rPr/>
        <w:t>Ⳃ</w:t>
      </w:r>
      <w:r>
        <w:rPr/>
        <w:t>咏┲슻劬ㅌ坹摈㕧恐</w:t>
      </w:r>
      <w:r>
        <w:rPr/>
        <w:t>ꥉ</w:t>
      </w:r>
      <w:r>
        <w:rPr/>
        <w:t>䵷싂쉆츴頊共ꅍ䭣⩮㝳╖ㆵ뭤楂</w:t>
      </w:r>
      <w:r>
        <w:rPr/>
        <w:t>⡁</w:t>
      </w:r>
      <w:r>
        <w:rPr/>
        <w:t>慊兠久祵怤祯뽙商桰㑄冥梩献塡爪뽃晚縨䱈숳浅流祆獋㦬숫䙥ㄽ䄲画煄業嗎㕄剶뇂╏么昷敵슻슘쉥썳╮僂㈯쉃倬塅䁲㍐塵걐䥯縳슡䗂⥯⾬䭘㭆癵⤶ꍎ乏影䐹</w:t>
      </w:r>
      <w:r>
        <w:rPr/>
        <w:t>ꕖ</w:t>
      </w:r>
      <w:r>
        <w:rPr/>
        <w:t>顰剹丳㝴㔤䇃匪助瞘썊氱潭ꄭ☦⽮轤썕┰㕙</w:t>
      </w:r>
      <w:r>
        <w:rPr/>
        <w:t>⡅</w:t>
      </w:r>
      <w:r>
        <w:rPr/>
        <w:t>격䇂ぴ䨪敹컂佨灙ꄶ噩汥쉫㝆㪩䙠揍䐺⩆쉪뭀祯ꅑ㍇扢⹓㠱埍뼨쉦穢뽱参</w:t>
      </w:r>
      <w:r>
        <w:rPr/>
        <w:t>ⴽ</w:t>
      </w:r>
      <w:r>
        <w:rPr/>
        <w:t>湆濃쉵杇㐺甮╪㨬彆捅温쉌湢佗⥊㘴㵣爴䁸味潱项</w:t>
      </w:r>
      <w:r>
        <w:rPr/>
        <w:t>ⵠꥄ</w:t>
      </w:r>
      <w:r>
        <w:rPr/>
        <w:t>彠슘싃䵲䎻摱睊⮩㕲⬪浞堯ㅪ摓凂쉅</w:t>
      </w:r>
      <w:r>
        <w:rPr/>
        <w:t>꧂</w:t>
      </w:r>
      <w:r>
        <w:rPr/>
        <w:t>췂瘣䦱呶㍣싎泂䕘</w:t>
      </w:r>
      <w:r>
        <w:rPr/>
        <w:t>ꥈ</w:t>
      </w:r>
      <w:r>
        <w:rPr/>
        <w:t>㠫頴㯂䟎僂䞣슩</w:t>
      </w:r>
      <w:r>
        <w:rPr/>
        <w:t>Ⱚ</w:t>
      </w:r>
      <w:r>
        <w:rPr/>
        <w:t>쉉ꆥ捍ꅯ桵쉎漫깑䆥␳顒㭯쉱갮겣쉉䉤畬</w:t>
      </w:r>
      <w:r>
        <w:rPr/>
        <w:t>ꖱ</w:t>
      </w:r>
      <w:r>
        <w:rPr/>
        <w:t>숪슮숦塞쉗</w:t>
      </w:r>
      <w:r>
        <w:rPr/>
        <w:t>ⲩ</w:t>
      </w:r>
      <w:r>
        <w:rPr/>
        <w:t>幦딪䜴䇂渮쉃欭쉙㞮異╅䅔捆夷坳滂㑉쉌⭔偷⹠뭣歑⺘辩싂䯂㉰䅅</w:t>
      </w:r>
      <w:r>
        <w:rPr/>
        <w:t>⡃⬮</w:t>
      </w:r>
      <w:r>
        <w:rPr/>
        <w:t>歎겿썈䟂砹彰╏⫂ㆮ㨵ꍟ㥪⩉扁揂䣂䩨幇㐷䜳彡捠濂䭘싂奀䈯♸⑌⬷쵐優䝁</w:t>
      </w:r>
      <w:r>
        <w:rPr/>
        <w:t>ꔻ</w:t>
      </w:r>
      <w:r>
        <w:rPr/>
        <w:t>゘樵쉢</w:t>
      </w:r>
      <w:r>
        <w:rPr/>
        <w:t>ꕀ⦩</w:t>
      </w:r>
      <w:r>
        <w:rPr/>
        <w:t>슘숣⍁湇</w:t>
      </w:r>
      <w:r>
        <w:rPr/>
        <w:t>ꤲ</w:t>
      </w:r>
      <w:r>
        <w:rPr/>
        <w:t>䑆싂슿绂恀싂㑞䏂</w:t>
      </w:r>
      <w:r>
        <w:rPr/>
        <w:t>ꕗ</w:t>
      </w:r>
      <w:r>
        <w:rPr/>
        <w:t>潾슏挺䛍杠⍓佒噋뼰⍴⤪漪坒㉺칈砽䧎㤨夵別═</w:t>
      </w:r>
      <w:r>
        <w:rPr/>
        <w:t>Ⱔ</w:t>
      </w:r>
      <w:r>
        <w:rPr/>
        <w:t>쉂乾䁁硘䉱畸⽴歠心嚥矍⼣婊</w:t>
      </w:r>
      <w:r>
        <w:rPr/>
        <w:t>Ⱪ</w:t>
      </w:r>
      <w:r>
        <w:rPr/>
        <w:t>卖깁幚칥獥㝨䓂煵</w:t>
      </w:r>
      <w:r>
        <w:rPr/>
        <w:t>ꖱ</w:t>
      </w:r>
      <w:r>
        <w:rPr/>
        <w:t>㵢⽍牉啫楹⻃禮䐮䕦㡕</w:t>
      </w:r>
      <w:r>
        <w:rPr/>
        <w:t>⡎╔</w:t>
      </w:r>
      <w:r>
        <w:rPr/>
        <w:t>窥厡</w:t>
      </w:r>
      <w:r>
        <w:rPr/>
        <w:t>ꕯ</w:t>
      </w:r>
      <w:r>
        <w:rPr/>
        <w:t>ꌭ⸲暬ㅸ쉆慖伪䤱弬䙎깴丵䵇杇刪</w:t>
      </w:r>
      <w:r>
        <w:rPr/>
        <w:t>ꕍ</w:t>
      </w:r>
      <w:r>
        <w:rPr/>
        <w:t>扈橂痍䨯厣딣쉰䭦側㭤顠䉊㎘伯⫂䔴湃坧伪쏃뭁⥵쵳⌴颩怫쉗乡䩧⩄兪ꥪ晡湟渦㬤</w:t>
      </w:r>
      <w:r>
        <w:rPr/>
        <w:t>ⲵ</w:t>
      </w:r>
      <w:r>
        <w:rPr/>
        <w:t>书쉂㑆깁槃쉒넩⤮쉫䘨甤뭠녧栵ㅦ㍸輪硐堤轕捂䓂塸爦숲呃⾬쉗爥⬩穨祶㴬치숹汲偳歒效㑤楤呉㍫䁭塭参</w:t>
      </w:r>
      <w:r>
        <w:rPr/>
        <w:t>ⲩ</w:t>
      </w:r>
      <w:r>
        <w:rPr/>
        <w:t>슘坵쉓摱娦塳桞殮Ⓜㄻ畒楦礰渮䜦촩쉕ꏂ睒쉆問䦥慱浙⨬칄</w:t>
      </w:r>
      <w:r>
        <w:rPr/>
        <w:t>꧂</w:t>
      </w:r>
      <w:r>
        <w:rPr/>
        <w:t>颱㚩⭀竂涣䙤뗂곂쉙뽡⩨卐숲</w:t>
      </w:r>
      <w:r>
        <w:rPr/>
        <w:t>ⱷ</w:t>
      </w:r>
      <w:r>
        <w:rPr/>
        <w:t>哂并䑡뭍榿儩䕔住䲮</w:t>
      </w:r>
      <w:r>
        <w:rPr/>
        <w:t>ⷂ</w:t>
      </w:r>
      <w:r>
        <w:rPr/>
        <w:t>唪猊⨯䁪긪楨⫎忎帶兑㏍쉳싂숯</w:t>
      </w:r>
      <w:r>
        <w:rPr/>
        <w:t>ꥏ</w:t>
      </w:r>
      <w:r>
        <w:rPr/>
        <w:t>塸쉏剢晬䩑䬭䪥㷂㒣䊿垩갫ꌽ熻㍏쉥⮩卋췂㜭䱮く묨쌯橅晖⍺灄儮䄪㥟놵幡㕓搳睋䝭浯㐭橰䬪呲猺싃熱䆵㦬厘嘮穴祂墥攲䞡⽆䈲礱뽄㷂浩䅣</w:t>
      </w:r>
      <w:r>
        <w:rPr/>
        <w:t>꧂</w:t>
      </w:r>
      <w:r>
        <w:rPr/>
        <w:t>㭹ꍭ䕉嘺扮呥禡쉇棃ꅆ䌭坔䢻爽嚻兗捾⩢秂礴갯䱌汍ふ⹨伳䭥⼬嘴硊</w:t>
      </w:r>
      <w:r>
        <w:rPr/>
        <w:t>ꦏ</w:t>
      </w:r>
      <w:r>
        <w:rPr/>
        <w:t>쉠⥟儴歃㭁牤坥⺵灦楏㕓湈</w:t>
      </w:r>
      <w:r>
        <w:rPr/>
        <w:t>ꔷ</w:t>
      </w:r>
      <w:r>
        <w:rPr/>
        <w:t>汉穂㊘扞祡䡱㝍ふ彣슩〬微淂䋂䙄㌥㩬췂㵕쉣㔫搰쉊晹㩵䌻</w:t>
      </w:r>
      <w:r>
        <w:rPr/>
        <w:t>ⶡ</w:t>
      </w:r>
      <w:r>
        <w:rPr/>
        <w:t>뭉꺬楊␻慑恁䩍숪껂⭐㬭싂幹槎汖拂癁砤吻ꍫ敄숦쉢支⧂㐭⬷嗂</w:t>
      </w:r>
      <w:r>
        <w:rPr/>
        <w:t>ꗃ</w:t>
      </w:r>
      <w:r>
        <w:rPr/>
        <w:t>朲쉨숹杀䭙含</w:t>
      </w:r>
      <w:r>
        <w:rPr/>
        <w:t>ꤻ</w:t>
      </w:r>
      <w:r>
        <w:rPr/>
        <w:t>䩲땲歪䦬汞ꍆ参汮怦쉄䡮晷ꄥ⹂ꍪ䠤瑬</w:t>
      </w:r>
      <w:r>
        <w:rPr/>
        <w:t>Ⱶ</w:t>
      </w:r>
      <w:r>
        <w:rPr/>
        <w:t>쏂슮愫䁍썮㩎䝸⑺䭖숻卢Ⓜ䔷焭ぢ䡃噇㧂汩皱媩轒亥슻恈攫ㅀ檵녪䨯칶숪㠦䤦㙄⦮圫䯎幾噔晷顈㡱㉔汓从숻⩇⑭쌫뽾轊숭⨰깚⥯췍挺挨쉡䯂䩱⹇乃剈浇曍琨慇슡塨⍀䔱숦ꍎ쉊슩懂䥎㝅斩㐸喱挬水穊䝡⬪繦</w:t>
      </w:r>
      <w:r>
        <w:rPr/>
        <w:t>ꕣ</w:t>
      </w:r>
      <w:r>
        <w:rPr/>
        <w:t>ꌵ䗂싂幭杅쌩灦眷啪侱漲壂쉡啴㨣䈥㬥</w:t>
      </w:r>
      <w:r>
        <w:rPr/>
        <w:t>ꗂ</w:t>
      </w:r>
      <w:r>
        <w:rPr/>
        <w:t>㨯繟睱쌩嗂㞬칖䅭兦</w:t>
      </w:r>
      <w:r>
        <w:rPr/>
        <w:t>Ⳃ</w:t>
      </w:r>
      <w:r>
        <w:rPr/>
        <w:t>悡</w:t>
      </w:r>
      <w:r>
        <w:rPr/>
        <w:t>ⷍ</w:t>
      </w:r>
      <w:r>
        <w:rPr/>
        <w:t>湅瘣燎</w:t>
      </w:r>
      <w:r>
        <w:rPr/>
        <w:t>⡠</w:t>
      </w:r>
      <w:r>
        <w:rPr/>
        <w:t>楞欳䝐</w:t>
      </w:r>
      <w:r>
        <w:rPr/>
        <w:t>ꗂ</w:t>
      </w:r>
      <w:r>
        <w:rPr/>
        <w:t>犥깉䧂ꥡ飂歏긵</w:t>
      </w:r>
      <w:r>
        <w:rPr/>
        <w:t>꥓</w:t>
      </w:r>
      <w:r>
        <w:rPr/>
        <w:t>噴</w:t>
      </w:r>
      <w:r>
        <w:rPr/>
        <w:t>ⱅ</w:t>
      </w:r>
      <w:r>
        <w:rPr/>
        <w:t>춮쉬쉠</w:t>
      </w:r>
      <w:r>
        <w:rPr/>
        <w:t>⠺</w:t>
      </w:r>
      <w:r>
        <w:rPr/>
        <w:t>瑮敞</w:t>
      </w:r>
      <w:r>
        <w:rPr/>
        <w:t>ⲱ</w:t>
      </w:r>
      <w:r>
        <w:rPr/>
        <w:t>獏桧ꌽ♯卩勂湴ㄹ畢優沣渤瞬숥仂ぶ佭煂硷洲썩</w:t>
      </w:r>
      <w:r>
        <w:rPr/>
        <w:t>ꤳ</w:t>
      </w:r>
      <w:r>
        <w:rPr/>
        <w:t>縤才妻凂㘨⩫䩣䴮娣ꅴ侵㕢搣㡐榘䵟촱繯ꍘ⨻␦摃숹쉦⩃㜯埂䰪ず碡⬩䀣特ㅑ坦</w:t>
      </w:r>
      <w:r>
        <w:rPr/>
        <w:t>ꦡ</w:t>
      </w:r>
      <w:r>
        <w:rPr/>
        <w:t>湍㉗㴶櫂㦥䵃瑚額쉰塸⫍䤳禣穀䵱懂浬⽲䡉</w:t>
      </w:r>
      <w:r>
        <w:rPr/>
        <w:t>ⱘ</w:t>
      </w:r>
      <w:r>
        <w:rPr/>
        <w:t>㡕⩨恓典䩟㉹搰㎩뽑妣㭭습坯⼵奭묽睒癦坓䣍㝐㝔䅊癨䈵䜸瓂⤳㐱숪⑄楗揂斵ꎘㅒ〣䩒숯싂㦿枩湀쌥㙷丶燂䛂掘㎥⍳쉷䩹繎乚쉹썍爷䡄繘╟噄䁄ㄹ姂稹椻촬兺䉄ꥧ䊣⬱亏쵏㡫根捇⭓⍏ꇍ䮱捉㮣숰䦵㒥碣숊ꅦ乷珎扎땧株쉒㍁啗扢㍲쉬䐮瑶♤乔</w:t>
      </w:r>
      <w:r>
        <w:rPr/>
        <w:t>ꥌⵚ</w:t>
      </w:r>
      <w:r>
        <w:rPr/>
        <w:t>ㄴ㭭佃撣⑗泂㮩う祴쉗ꅁ㍠䜸썣だ摙⍘</w:t>
      </w:r>
      <w:r>
        <w:rPr/>
        <w:t>⠽</w:t>
      </w:r>
      <w:r>
        <w:rPr/>
        <w:t>㙀畵縥㥃⭎㙃춬嫃㉾挭㗂┩偃悘䭳㈽涱批槂繸㐯奭쉍</w:t>
      </w:r>
      <w:r>
        <w:rPr/>
        <w:t>ⳃ</w:t>
      </w:r>
      <w:r>
        <w:rPr/>
        <w:t>춱땫㑅偐뽤㕃쉣嗍顴</w:t>
      </w:r>
      <w:r>
        <w:rPr/>
        <w:t>ⶣ</w:t>
      </w:r>
      <w:r>
        <w:rPr/>
        <w:t>㫂㘮儱䈽뭾뽀⤶䡟暘儬盃</w:t>
      </w:r>
      <w:r>
        <w:rPr/>
        <w:t>ⵢ</w:t>
      </w:r>
      <w:r>
        <w:rPr/>
        <w:t>䖩쉗迂瑳숺㷂숺</w:t>
      </w:r>
      <w:r>
        <w:rPr/>
        <w:t>ꕺ</w:t>
      </w:r>
      <w:r>
        <w:rPr/>
        <w:t>拂䈵墥쌹朣쏂⿂绂嚡畘䦣牦疿⯂녅睢㎥곂丵梻轅䓂儱⿂䥄牯秂䝥佨ꅎ楉뭠噔稨繲쉺晒䱀숷㴫牟䩇㕃㋂숺㴺㴬</w:t>
      </w:r>
      <w:r>
        <w:rPr/>
        <w:t>⠰</w:t>
      </w:r>
      <w:r>
        <w:rPr/>
        <w:t>쉎佫◂奴</w:t>
      </w:r>
      <w:r>
        <w:rPr/>
        <w:t>Ɱ</w:t>
      </w:r>
      <w:r>
        <w:rPr/>
        <w:t>슿䡒繣딭武ꅆ啨쉒㍢㇂뽅睺㷂ꥣ곂の</w:t>
      </w:r>
      <w:r>
        <w:rPr/>
        <w:t>Ɐ</w:t>
      </w:r>
      <w:r>
        <w:rPr/>
        <w:t>칬繮쉰畑憩桧䭇穳숩㭴昤쌫㍯戩⩐㡙ꍋ써慠䡇⩏⩣䱩湐쉟뭓㙚乙䱩⩫ꄵ獱䤻</w:t>
      </w:r>
      <w:r>
        <w:rPr/>
        <w:t>ꤵ</w:t>
      </w:r>
      <w:r>
        <w:rPr/>
        <w:t>㤬쉷⍭쉎侵灊쉱⩓椬쉙材⩓</w:t>
      </w:r>
      <w:r>
        <w:rPr/>
        <w:t>ꗂ꧃</w:t>
      </w:r>
      <w:r>
        <w:rPr/>
        <w:t>㶩憏桩歈슩㥩㩦焷㑋</w:t>
      </w:r>
      <w:r>
        <w:rPr/>
        <w:t>ꔰ</w:t>
      </w:r>
      <w:r>
        <w:rPr/>
        <w:t>䔸䞣睦砲乆㥮䬩䩀슣슏㩌㮏녓頽晚振⩞丯娷⭉</w:t>
      </w:r>
      <w:r>
        <w:rPr/>
        <w:t>ꦱ⥱</w:t>
      </w:r>
      <w:r>
        <w:rPr/>
        <w:t>祩噣⹓弻兊䭤㖻⿂䡬⑸爪瑀猩䫂淂㬬䴳숮┶䰭숳싂</w:t>
      </w:r>
      <w:r>
        <w:rPr/>
        <w:t>ⴱ</w:t>
      </w:r>
      <w:r>
        <w:rPr/>
        <w:t>璿䭟橪媱䌪䵦椷숨㯂⻂ㆱꥬ뮣搸乂㞏ꌸ廍슣싂쉚䊏</w:t>
      </w:r>
      <w:r>
        <w:rPr/>
        <w:t>꧂</w:t>
      </w:r>
      <w:r>
        <w:rPr/>
        <w:t>淂</w:t>
      </w:r>
      <w:r>
        <w:rPr/>
        <w:t>Ⱶ</w:t>
      </w:r>
      <w:r>
        <w:rPr/>
        <w:t>珍䑨쉸㕥䍗넲㭑帷⑫塵纣ꅊ썂弻斬䄤㐰⍉쎘夸參窣⍄摓ꅶ条⤨㫂쉉ァ䓂礳䱳㍉媻⺮숫扷塁⩯ꇍ䜴㋂彍㩂潞扑촴摙</w:t>
      </w:r>
      <w:r>
        <w:rPr/>
        <w:t>⢏</w:t>
      </w:r>
      <w:r>
        <w:rPr/>
        <w:t>쎱</w:t>
      </w:r>
      <w:r>
        <w:rPr/>
        <w:t>ꥀ╶</w:t>
      </w:r>
      <w:r>
        <w:rPr/>
        <w:t>깩䫎싂뼻摉䭙⸣쉂畍⥈㭚㉃恭䙐ꄨ慕瘭䗂䨪</w:t>
      </w:r>
      <w:r>
        <w:rPr/>
        <w:t>ⲏ</w:t>
      </w:r>
      <w:r>
        <w:rPr/>
        <w:t>单㜬䖱玩䱗</w:t>
      </w:r>
      <w:r>
        <w:rPr/>
        <w:t>ⵧ</w:t>
      </w:r>
      <w:r>
        <w:rPr/>
        <w:t>偵楘</w:t>
      </w:r>
      <w:r>
        <w:rPr/>
        <w:t>⡟⛂</w:t>
      </w:r>
      <w:r>
        <w:rPr/>
        <w:t>㊵橆䅷朻婁㫂䘦顏㝣</w:t>
      </w:r>
      <w:r>
        <w:rPr/>
        <w:t>⡫◂</w:t>
      </w:r>
      <w:r>
        <w:rPr/>
        <w:t>싍䅈䱔</w:t>
      </w:r>
      <w:r>
        <w:rPr/>
        <w:t>⡧</w:t>
      </w:r>
      <w:r>
        <w:rPr/>
        <w:t>뗂晢䧂숦</w:t>
      </w:r>
      <w:r>
        <w:rPr/>
        <w:t>ꕖ</w:t>
      </w:r>
      <w:r>
        <w:rPr/>
        <w:t>櫂</w:t>
      </w:r>
      <w:r>
        <w:rPr/>
        <w:t>⡥</w:t>
      </w:r>
      <w:r>
        <w:rPr/>
        <w:t>ꗂ</w:t>
      </w:r>
      <w:r>
        <w:rPr/>
        <w:t>顤圷䥰歪䌫敂掬䚿⨮祏〻泂㍔䢏썶㙇숺搦뭑咘䈫ꥦ圴〶䝭櫂㜳瑋⥳</w:t>
      </w:r>
      <w:r>
        <w:rPr/>
        <w:t>ⱅ</w:t>
      </w:r>
      <w:r>
        <w:rPr/>
        <w:t>琣쉁놬兙⵹</w:t>
      </w:r>
      <w:r>
        <w:rPr/>
        <w:t>ꕶ</w:t>
      </w:r>
      <w:r>
        <w:rPr/>
        <w:t>癦</w:t>
      </w:r>
      <w:r>
        <w:rPr/>
        <w:t>ꤻ</w:t>
      </w:r>
      <w:r>
        <w:rPr/>
        <w:t>婢숪穑⻂⨱㑕캬</w:t>
      </w:r>
      <w:r>
        <w:rPr/>
        <w:t>⣂</w:t>
      </w:r>
      <w:r>
        <w:rPr/>
        <w:t>噭㊱矂䑆㕱</w:t>
      </w:r>
      <w:r>
        <w:rPr/>
        <w:t>⠴</w:t>
      </w:r>
      <w:r>
        <w:rPr/>
        <w:t>㭂噶橃ㅏ攲砳䧂揂便稱空䫎䆩吮䇂㌦㑚洪䆻扲㬮䁴碩䟂䁂橥慂</w:t>
      </w:r>
      <w:r>
        <w:rPr/>
        <w:t>ꖘ⪱</w:t>
      </w:r>
      <w:r>
        <w:rPr/>
        <w:t>穌嫂칂숥꤮唤ꄲ到ㄭ䵀뼩쉨ꅵ穊䵅䭅㜯㡑焽牖侩唯䱬쉕盂쉔䅯く䄪</w:t>
      </w:r>
      <w:r>
        <w:rPr/>
        <w:t>꤬</w:t>
      </w:r>
      <w:r>
        <w:rPr/>
        <w:t>䕍㬶矂뽊偉㡺倊뭳숻㏂佳汷갺繦ꄫ䄤㜭㠤户갸頬♺</w:t>
      </w:r>
      <w:r>
        <w:rPr/>
        <w:t>ꤵ</w:t>
      </w:r>
      <w:r>
        <w:rPr/>
        <w:t>⡒</w:t>
      </w:r>
      <w:r>
        <w:rPr/>
        <w:t>숲䑖쉑恷坱㈣汋墩䪮</w:t>
      </w:r>
      <w:r>
        <w:rPr/>
        <w:t>⢡</w:t>
      </w:r>
      <w:r>
        <w:rPr/>
        <w:t>橈쏂</w:t>
      </w:r>
      <w:r>
        <w:rPr/>
        <w:t>꧂</w:t>
      </w:r>
      <w:r>
        <w:rPr/>
        <w:t>輭⑬橇쉠㪣䑉昰主䱹摤㬲㉥橗녏쉳</w:t>
      </w:r>
      <w:r>
        <w:rPr/>
        <w:t>ꕰ╞</w:t>
      </w:r>
      <w:r>
        <w:rPr/>
        <w:t>卖䙉噒䎵긵㊬숲栫秂䝑倮乖㛃偌熿漫牒她塄牆㌬亮圣坣습ꅌ嚣繚橥㙭</w:t>
      </w:r>
      <w:r>
        <w:rPr/>
        <w:t>Ɫ</w:t>
      </w:r>
      <w:r>
        <w:rPr/>
        <w:t>䘦㖱ꍋ䑔䉗橷놵汆숨弶슏컂恓㑤扑䝓쉤ヂ奾碮䜭淎䥌⑵㞵慥⻂</w:t>
      </w:r>
      <w:r>
        <w:rPr/>
        <w:t>Ⱘ☰</w:t>
      </w:r>
      <w:r>
        <w:rPr/>
        <w:t>愪湨擂</w:t>
      </w:r>
      <w:r>
        <w:rPr/>
        <w:t>ⲿ</w:t>
      </w:r>
      <w:r>
        <w:rPr/>
        <w:t>佁숸䕅㥰㍐犡㡭䌨쉾땞䩞ㅑ츨迍</w:t>
      </w:r>
      <w:r>
        <w:rPr/>
        <w:t>⡧</w:t>
      </w:r>
      <w:r>
        <w:rPr/>
        <w:t>ꖬ</w:t>
      </w:r>
      <w:r>
        <w:rPr/>
        <w:t>ꍋ晋幖䠽녀㑓䞱ꍎ太癤䕋伷ㄦ</w:t>
      </w:r>
      <w:r>
        <w:rPr/>
        <w:t>ꗂ</w:t>
      </w:r>
      <w:r>
        <w:rPr/>
        <w:t>ふ㑙⽚䛂偓녨숦䔽婖㥉ꥵ☹磂⪩桃患⽆獥塁橊㜽ꎿ䀳䂩㈤洳歗䑅楧싂䝃⨻淂摴䑑슩䱸놣媬땖㭄柂伶顡⩦祺刬厡摘</w:t>
      </w:r>
      <w:r>
        <w:rPr/>
        <w:t>ꥎ</w:t>
      </w:r>
      <w:r>
        <w:rPr/>
        <w:t>숸쵹㷂ㅢ䝪债版뭏⩎⑆겱兎⫂奩쉞㠵牌䌲彸땣㔣繬洲</w:t>
      </w:r>
      <w:r>
        <w:rPr/>
        <w:t>ꤩ</w:t>
      </w:r>
      <w:r>
        <w:rPr/>
        <w:t>䧂憮싂焻싂䌯숰扙숩슿㕫洪꥖ꌲ㬩㍎䝀㤳䩪枏곂瑕䴪㭶凂</w:t>
      </w:r>
      <w:r>
        <w:rPr/>
        <w:t>⡓Ⱝ╌</w:t>
      </w:r>
      <w:r>
        <w:rPr/>
        <w:t>㈣ㄹ祏怲䴯条爯습楎怵歰</w:t>
      </w:r>
      <w:r>
        <w:rPr/>
        <w:t>⡟</w:t>
      </w:r>
      <w:r>
        <w:rPr/>
        <w:t>恢䫂啦坯皩颩⯍㨺뭙摤輣轣栦숷</w:t>
      </w:r>
      <w:r>
        <w:rPr/>
        <w:t>ꤱ</w:t>
      </w:r>
      <w:r>
        <w:rPr/>
        <w:t>穢檿幵䤽畴兎⻂杒烂煷쉲쉷㝈頻⍟䈥呙〪塷䍗䣂䐬啱썙旃慤畉幊츪䏂係摳穌</w:t>
      </w:r>
      <w:r>
        <w:rPr/>
        <w:t>⠭</w:t>
      </w:r>
      <w:r>
        <w:rPr/>
        <w:t>䠸滎卫㌪捺畢唲⩡ꥲ晓ꇂ㡅婲</w:t>
      </w:r>
      <w:r>
        <w:rPr/>
        <w:t>꧂</w:t>
      </w:r>
      <w:r>
        <w:rPr/>
        <w:t>㙭㕮䶬</w:t>
      </w:r>
      <w:r>
        <w:rPr/>
        <w:t>⡸</w:t>
      </w:r>
      <w:r>
        <w:rPr/>
        <w:t>㴺쉦䍫洪쉏䑷䩁⩰쉳䙯煤晙圤睙猸奷䡢汁囂쉠䒥並䡠伪ꎘ긹㘰㥄䄩額櫂䵺獹땰쉬숯前矂硞쉩漻怭㉙싂䥧䄸係彀殥㗂</w:t>
      </w:r>
      <w:r>
        <w:rPr/>
        <w:t>⡬</w:t>
      </w:r>
      <w:r>
        <w:rPr/>
        <w:t>쉒␪쏂䅚慄☨캻⩲땸湃㉐⥕㷂☪㡉顧쉒따䝞㌬嫂毃咏橄긤攬兂樺䁴磂幣擂戯㭖奤⤤</w:t>
      </w:r>
      <w:r>
        <w:rPr/>
        <w:t>ⱱ</w:t>
      </w:r>
      <w:r>
        <w:rPr/>
        <w:t>焤쉤归幮숳嚣䣂剑쉑桂䉍迂ꍹ䙺䫂싂ꄹ乷䠤㭆啫걱懂⨵싂⩌⨪㔮璵㑦숯据䉦ꇂ⺱嗂깠癵⩥厡䍆╢剣漮桶䛂䤣㎏媥╩漤繯⻂ㅌ呩㘨硞슥䥪䅏䝓株⨩땙横浃㝒㜥㝂捩䵲㡚憵깗戺汳扟쉦䁠넸쉠䃂䯂灩䱹⑮剬㡅㕎䤩顷Ⓜ</w:t>
      </w:r>
      <w:r>
        <w:rPr/>
        <w:t>꤬</w:t>
      </w:r>
      <w:r>
        <w:rPr/>
        <w:t>㴨睩䉵⨺碵恦䭈呒嘊䡅祃慚⭯</w:t>
      </w:r>
      <w:r>
        <w:rPr/>
        <w:t>ⷎ</w:t>
      </w:r>
      <w:r>
        <w:rPr/>
        <w:t>ꌥ</w:t>
      </w:r>
      <w:r>
        <w:rPr/>
        <w:t>꤬</w:t>
      </w:r>
      <w:r>
        <w:rPr/>
        <w:t>圻炮⑥싂価䍠</w:t>
      </w:r>
      <w:r>
        <w:rPr/>
        <w:t>⢵</w:t>
      </w:r>
      <w:r>
        <w:rPr/>
        <w:t>杆⛃檻撿砲</w:t>
      </w:r>
      <w:r>
        <w:rPr/>
        <w:t>ꗂ</w:t>
      </w:r>
      <w:r>
        <w:rPr/>
        <w:t>ⱄ</w:t>
      </w:r>
      <w:r>
        <w:rPr/>
        <w:t>橧彺牐㉃⨦欪悩䁢⽮牫へ塕摍䂱䕥䭤⩺䠲㡬䡭捷⥇쉖┦숵췂兯⵬쉏쉺婨ꌳ匭煸싍焩숳뭶㝍㄰汱夸뇂㥊幁쉸</w:t>
      </w:r>
      <w:r>
        <w:rPr/>
        <w:t>꧂</w:t>
      </w:r>
      <w:r>
        <w:rPr/>
        <w:t>㐥绂깵㐱칷䪩⌶쉫춻䖥癟徻쉒瑑伱䈪䵶圷쉉乾㊩参⯎硳玏䫂⼹䢥優恁칳㡎橃㇎绂疩숭㐶칫䁮숺쉞堽츹眥㬮漨䚵⫂朹䱗㕋쉒廂縣</w:t>
      </w:r>
      <w:r>
        <w:rPr/>
        <w:t>ꦘ⭠</w:t>
      </w:r>
      <w:r>
        <w:rPr/>
        <w:t>輱ꅪ煃ꍦ䎣奔欲搩姃䬱╃恟쵌㣃癤湹</w:t>
      </w:r>
      <w:r>
        <w:rPr/>
        <w:t>꧂</w:t>
      </w:r>
      <w:r>
        <w:rPr/>
        <w:t>歱䑍坳노媩睧␪䥵◂㵷坢慐싂⭹允繇矂㑷䣂</w:t>
      </w:r>
      <w:r>
        <w:rPr/>
        <w:t>ꖵ</w:t>
      </w:r>
      <w:r>
        <w:rPr/>
        <w:t>猽⼤䣂懎匪噩⮵嚣쉮琷唨并싂㩷皣</w:t>
      </w:r>
      <w:r>
        <w:rPr/>
        <w:t>⡮</w:t>
      </w:r>
      <w:r>
        <w:rPr/>
        <w:t>䗂䉀</w:t>
      </w:r>
      <w:r>
        <w:rPr/>
        <w:t>ⵍ</w:t>
      </w:r>
      <w:r>
        <w:rPr/>
        <w:t>㍥ㅦ㥓䡍坤呰㑷夯뇂ㅑ墻矂⽧轪㍃ꍖ扷戹啯祦彨㤪晚ꄪ㘬癑쉃칹슩촺</w:t>
      </w:r>
      <w:r>
        <w:rPr/>
        <w:t>ⱸ</w:t>
      </w:r>
      <w:r>
        <w:rPr/>
        <w:t>ꖻ</w:t>
      </w:r>
      <w:r>
        <w:rPr/>
        <w:t>춬彉火戯佗䆱塯毂묹ꍮ</w:t>
      </w:r>
      <w:r>
        <w:rPr/>
        <w:t>ꕩ⩟</w:t>
      </w:r>
      <w:r>
        <w:rPr/>
        <w:t>優轡㉘칚サ奥渴▻䌬㍂匯晳ꆱ轒啪婞ꥦ椨㣂떿♬⼪慌涵慎䐸佟컂♸硯䂣䉱숻牤쉉塈摂刵輨渳칡㉕牍轄꺩㛂璬䔪◃ㅋ摒慟䙆㥶南ꏍ颣焹癍숥琣湈摟敬䅊嘲噇余窥㈲㙇ち</w:t>
      </w:r>
      <w:r>
        <w:rPr/>
        <w:t>Ⲙ</w:t>
      </w:r>
      <w:r>
        <w:rPr/>
        <w:t>哂㙅㤨砪㯃ㅪ</w:t>
      </w:r>
      <w:r>
        <w:rPr/>
        <w:t>ⲵ</w:t>
      </w:r>
      <w:r>
        <w:rPr/>
        <w:t>ㅒ</w:t>
      </w:r>
      <w:r>
        <w:rPr/>
        <w:t>ꕖ</w:t>
      </w:r>
      <w:r>
        <w:rPr/>
        <w:t>䙪䭑瑍兯畔妿彩敳彍ノ╠飂䱐塉⬥桴쉌啎깑䍞칯깟丶㵣惂⥘㮡㩁丬婋숭쉫뮣</w:t>
      </w:r>
      <w:r>
        <w:rPr/>
        <w:t>⣂</w:t>
      </w:r>
      <w:r>
        <w:rPr/>
        <w:t>扰砶搫ꇂ⨥㬽栶幾畟㮥쉮塊䉊숵갪㐺쉰橰皻唽㵱礲⽳쉒庩캿础⤶扱쉎싂㈶橖椨仂弸⼭</w:t>
      </w:r>
      <w:r>
        <w:rPr/>
        <w:t>ꔬ</w:t>
      </w:r>
      <w:r>
        <w:rPr/>
        <w:t>㓂뿂噤䅢䮻♊攴㍐京</w:t>
      </w:r>
      <w:r>
        <w:rPr/>
        <w:t>ꕱ</w:t>
      </w:r>
      <w:r>
        <w:rPr/>
        <w:t>㵵갴썋䁊쉉渭ꥸ桰⽸슱⬵甬睚橎ㄨ긩쉒扔ꅏ⽺ꌬ♦噴䙓䭦䑡ꍹ坘嚱璩츽䩶偮剡縵䝑怸</w:t>
      </w:r>
      <w:r>
        <w:rPr/>
        <w:t>⠭</w:t>
      </w:r>
      <w:r>
        <w:rPr/>
        <w:t>㤳匪㥏檮䰷䵈㝄뭺뭥牏㢵氹ꅪ䍔吭溩䍖䛂䩂晶慀䨲轀⪣쉡顭剦쉨뼪勂칩ꆿ싂䏂㥓䕾瓂쌲㥯숤奤櫃싍玵摠顅頽顑婲쉦槂⭶呴숭䍚〉浵䛂땬犏넯徥㴯畬砪䁖捭</w:t>
      </w:r>
      <w:r>
        <w:rPr/>
        <w:t>⠷⭵</w:t>
      </w:r>
      <w:r>
        <w:rPr/>
        <w:t>㙕䵏䯂桢痂療</w:t>
      </w:r>
      <w:r>
        <w:rPr/>
        <w:t>ⱱ</w:t>
      </w:r>
      <w:r>
        <w:rPr/>
        <w:t>㘩暮啇ㅍ갥ご昱䉵《獅杤祗搹⏂唶㇂悵ꥴ輦繹㎬淎㜫穈</w:t>
      </w:r>
      <w:r>
        <w:rPr/>
        <w:t>ꥏ</w:t>
      </w:r>
      <w:r>
        <w:rPr/>
        <w:t>題牫婘潲⩍輯愸恃昮䩭㌶⨫싂烂┶㥮䅒归쉤採晁呐㈣숯啶䩊怵栩晴꥖媥暿</w:t>
      </w:r>
      <w:r>
        <w:rPr/>
        <w:t>ⵗ</w:t>
      </w:r>
      <w:r>
        <w:rPr/>
        <w:t>칧䵀䇂甹奋갵⩷뭕⬪⍸沮淂唷쉏䥺㓍凂䷂㉴┣愨ざ⵮쉈轵㨪㨸㤬痂䇂</w:t>
      </w:r>
      <w:r>
        <w:rPr/>
        <w:t>ꕍ</w:t>
      </w:r>
      <w:r>
        <w:rPr/>
        <w:t>숫쉈牵ꍆ㕎숶申敏슱䡨㥌䁉恊䜺坭쉠晭顫쉆쵅㵶砤䡲縴걅㭦昶</w:t>
      </w:r>
      <w:r>
        <w:rPr/>
        <w:t>⡅</w:t>
      </w:r>
      <w:r>
        <w:rPr/>
        <w:t>彺轸橀㭶噈㞬丫潬庩䵏摕乸갰曂年ꍳ婮쉴牑䤶搬势塲묭燎쉑㵥嘬倬灾硥ꍕ녪煎瘵㠪楞嘣</w:t>
      </w:r>
      <w:r>
        <w:rPr/>
        <w:t>ⷂ</w:t>
      </w:r>
      <w:r>
        <w:rPr/>
        <w:t>㴪㬵䵐⍴夻쵾뭡濎쉖偁䑑쉁弶煱䉐歙쉚⤨㩇⯂</w:t>
      </w:r>
      <w:r>
        <w:rPr/>
        <w:t>Ⱙ</w:t>
      </w:r>
      <w:r>
        <w:rPr/>
        <w:t>싂婸獈永슿究彘㔣㵉橆恑㷂</w:t>
      </w:r>
      <w:r>
        <w:rPr/>
        <w:t>⣂</w:t>
      </w:r>
      <w:r>
        <w:rPr/>
        <w:t>䍙ㄣ徣⦬䖻㥥乂䥒쉲攤뽫쉔慺琷⤮噹㇂쉷㐽㥍㙮⑥썋㈺㯂幂弻쉺◃ば⭎㐻潆걅琤⽳갰关㋂癓湊ㄷ⥠촮ꇂ挴顴</w:t>
      </w:r>
      <w:r>
        <w:rPr/>
        <w:t>⢏</w:t>
      </w:r>
      <w:r>
        <w:rPr/>
        <w:t>怸썁㤯佩䈲</w:t>
      </w:r>
      <w:r>
        <w:rPr/>
        <w:t>ꥀ</w:t>
      </w:r>
      <w:r>
        <w:rPr/>
        <w:t>⢏</w:t>
      </w:r>
      <w:r>
        <w:rPr/>
        <w:t>㕇뽩剟樥墣泃⽠♫</w:t>
      </w:r>
      <w:r>
        <w:rPr/>
        <w:t>⠥</w:t>
      </w:r>
      <w:r>
        <w:rPr/>
        <w:t>癁竂䤪淍頰䣂쌽囂轴쏂媻歱奯䊥繌攤㝳䅎摚娴獕⪩慷䊩呂쉱⥞佘딶⍯慳畖썂敀琽㙙硍影♨뭯ꅀ圩㵯䷂䬭쵴ꌵ祅⯂쉈稪旂꺣奺쵱칈忂촪</w:t>
      </w:r>
      <w:r>
        <w:rPr/>
        <w:t>ⱸ</w:t>
      </w:r>
      <w:r>
        <w:rPr/>
        <w:t>凂쉑슩⍡꺥に칳畩</w:t>
      </w:r>
      <w:r>
        <w:rPr/>
        <w:t>Ⱨ</w:t>
      </w:r>
      <w:r>
        <w:rPr/>
        <w:t>礯瞩坫娩唰◃恔䐶⼴攸瞿</w:t>
      </w:r>
      <w:r>
        <w:rPr/>
        <w:t>ꕸ</w:t>
      </w:r>
      <w:r>
        <w:rPr/>
        <w:t>썁쉭㙗煋</w:t>
      </w:r>
      <w:r>
        <w:rPr/>
        <w:t>ꤳ</w:t>
      </w:r>
      <w:r>
        <w:rPr/>
        <w:t>쉊⥳⸩勍啍⨷婠⍱烂㑫癔㕨奢썧쉄슡⬪⥥䑮䍤땯煸墮捠硭塑杲漹♸䙉⎮甥坙礷㑲␴</w:t>
      </w:r>
      <w:r>
        <w:rPr/>
        <w:t>ⵅ</w:t>
      </w:r>
      <w:r>
        <w:rPr/>
        <w:t>牆搷⨳彋</w:t>
      </w:r>
      <w:r>
        <w:rPr/>
        <w:t>⢩</w:t>
      </w:r>
      <w:r>
        <w:rPr/>
        <w:t>ꕷ</w:t>
      </w:r>
      <w:r>
        <w:rPr/>
        <w:t>歞⍐㑳㍾䭱⩺吣燎吥촻㈪쉞䊵뿂獀嘪夨뭙⤵䊣噩爬侩㦩쵦䈲癄咥機窵䥲㵊眣걀㬴橦䔥㙍啍僂䅹歬湔囂畤睔꥾⻂</w:t>
      </w:r>
      <w:r>
        <w:rPr/>
        <w:t>ꖏ</w:t>
      </w:r>
      <w:r>
        <w:rPr/>
        <w:t>䰲飂栺乴桾姂䢣䅀쉬歮</w:t>
      </w:r>
      <w:r>
        <w:rPr/>
        <w:t>ꕡ</w:t>
      </w:r>
      <w:r>
        <w:rPr/>
        <w:t>䅞瘦吨物쉔ꥵ⩙䆩剴㭸摁㞩쉅っ䓂䭵⪩竂쉣碻桖쉁㝭슿䵡䂣㙺</w:t>
      </w:r>
      <w:r>
        <w:rPr/>
        <w:t>ꥏ</w:t>
      </w:r>
      <w:r>
        <w:rPr/>
        <w:t>剅畗㠷쉌䐴癐嘺䍗䌴池䵇吺焵䛂䁘幍싂䠫纻え飂⑦</w:t>
      </w:r>
      <w:r>
        <w:rPr/>
        <w:t>꧂</w:t>
      </w:r>
      <w:r>
        <w:rPr/>
        <w:t>婒〩㝆⎿䳂숲⼥</w:t>
      </w:r>
      <w:r>
        <w:rPr/>
        <w:t>ⱱ</w:t>
      </w:r>
      <w:r>
        <w:rPr/>
        <w:t>쉯皮琥䩀䕞⨯쉟剘⩁␰</w:t>
      </w:r>
      <w:r>
        <w:rPr/>
        <w:t>ꗂ</w:t>
      </w:r>
      <w:r>
        <w:rPr/>
        <w:t>太㘲뭍䕗⨫整槂쉤頊췍潸娸䔸</w:t>
      </w:r>
      <w:r>
        <w:rPr/>
        <w:t>ꕯ</w:t>
      </w:r>
      <w:r>
        <w:rPr/>
        <w:t>牮匰㕐响㩓䱷깒售⑎쉰☷쉍升␵刪頹墩獍夻쉇쉩秂숩猸癙朳┺㑾彵参</w:t>
      </w:r>
      <w:r>
        <w:rPr/>
        <w:t>ꥑ⸣⍤</w:t>
      </w:r>
      <w:r>
        <w:rPr/>
        <w:t>恀乾橳┹椦㍃㕦㨸딺숫♔ㅵ꺱浖칆㮘</w:t>
      </w:r>
      <w:r>
        <w:rPr/>
        <w:t>꧂⪬</w:t>
      </w:r>
      <w:r>
        <w:rPr/>
        <w:t>顣歰ㄱ渣勂쉎戬㊮ㅴ颥숺佉嘻繷妏㞩刻祵兞㙞⨥䗂䙆깣ꌷ⮵娱䨪넲流摉⨤뽮玡幯哂㉀쉆坞⑩◂徣㴥⼨㐸慯㭓䴪抩⹴㗂毂椫穁瓂ꅡ怪␳ォ䁂㍑潯</w:t>
      </w:r>
      <w:r>
        <w:rPr/>
        <w:t>ꖩ</w:t>
      </w:r>
      <w:r>
        <w:rPr/>
        <w:t>녫싂슮㨶掵㙈싃⑊圫㭚긬⨯䞬쉑䕡⩂㪻</w:t>
      </w:r>
      <w:r>
        <w:rPr/>
        <w:t>⠦</w:t>
      </w:r>
      <w:r>
        <w:rPr/>
        <w:t>乩슩䩘剶䥓䩖䡏ㅎ係顙爽䑔䅄녂㭎潬幹㝤묭嫂숺瞱癹椹䴫ㅫ歬琵䲣쉊썺橞♙瀤顏灉⹈캣쉖싂禬轓숳숮䵱㥇汤桡쉲塔颮凂䕢䵓䒱⥃湰</w:t>
      </w:r>
      <w:r>
        <w:rPr/>
        <w:t>ⵋ⤫</w:t>
      </w:r>
      <w:r>
        <w:rPr/>
        <w:t>떱ㅥ쉈玻洹䁫㩋㙳쉰硙䭪傿⭰</w:t>
      </w:r>
      <w:r>
        <w:rPr/>
        <w:t>ꤻꤴ</w:t>
      </w:r>
      <w:r>
        <w:rPr/>
        <w:t>䈭潈畮偟쵭敩⸩⨨믂瞥㑅쉬僂</w:t>
      </w:r>
      <w:r>
        <w:rPr/>
        <w:t>ꥂ⍳</w:t>
      </w:r>
      <w:r>
        <w:rPr/>
        <w:t>縪슏奄框穁쎻</w:t>
      </w:r>
      <w:r>
        <w:rPr/>
        <w:t>ⴥ</w:t>
      </w:r>
      <w:r>
        <w:rPr/>
        <w:t>猭䍫쉌平┬츶昺⪣</w:t>
      </w:r>
      <w:r>
        <w:rPr/>
        <w:t>ꔭ</w:t>
      </w:r>
      <w:r>
        <w:rPr/>
        <w:t>숤㵷슣숻깆⨰坳⽂䪩京㍺彋獦枥縤䩤娵歅습녱垏卤扙숥幣棂긫묯硯獎⬲柂믂䢣匷顊␳츭䩨⬮堨申圤煤彥ꍏ䫂칶敧穾슻癓땅伦쉄氺䱇刺㙌㙪䈭㥖㬷㗂潔숱⍇쉰桺쉒⍆づ啹兀㩄䝩⥄</w:t>
      </w:r>
      <w:r>
        <w:rPr/>
        <w:t>⣍</w:t>
      </w:r>
      <w:r>
        <w:rPr/>
        <w:t>ꍎ숸습쉠쉋愰剮숪䘺컂쉏⥶䥆</w:t>
      </w:r>
      <w:r>
        <w:rPr/>
        <w:t>Ⱝⳃ</w:t>
      </w:r>
      <w:r>
        <w:rPr/>
        <w:t>쉂깩䉮繄㯂녷椭긦佸䉭ㆥ슻熩</w:t>
      </w:r>
      <w:r>
        <w:rPr/>
        <w:t>ⲡ</w:t>
      </w:r>
      <w:r>
        <w:rPr/>
        <w:t>숦㐬㝩潴樱协⥆쉅夯炘穆숦槎숹䨮縣긷ギ璣婢⑪汕墡</w:t>
      </w:r>
      <w:r>
        <w:rPr/>
        <w:t>ꤦ</w:t>
      </w:r>
      <w:r>
        <w:rPr/>
        <w:t>쉑㙱瘪</w:t>
      </w:r>
      <w:r>
        <w:rPr/>
        <w:t>ⵁꤷ</w:t>
      </w:r>
      <w:r>
        <w:rPr/>
        <w:t>申匤歹䯂ꌳ묭╖湢㴷깹ㅮ乀⩦璣戤㠰㑒쉙땠搣奾䮩ꥪ䷂뭹㭗ㄱ딤</w:t>
      </w:r>
      <w:r>
        <w:rPr/>
        <w:t>ⷂ</w:t>
      </w:r>
      <w:r>
        <w:rPr/>
        <w:t>㌪攴䌰㴰幧ꏂ⿂札轢갰き伴䈬父儫熵噧꥖㕭쉘歡넰</w:t>
      </w:r>
      <w:r>
        <w:rPr/>
        <w:t>⡄</w:t>
      </w:r>
      <w:r>
        <w:rPr/>
        <w:t>硃⸸⩊숽㑒颮츪딻츽来塤ꌽ㑫辻⭙㎮䚵슻ꇂ䍡쉸㴷㊩䩡帣깦卲</w:t>
      </w:r>
      <w:r>
        <w:rPr/>
        <w:t>Ⲯ</w:t>
      </w:r>
      <w:r>
        <w:rPr/>
        <w:t>噪䱙㑋䭒쉁璱懂㮮쉚攤愵䁙ㄴ쉰┺</w:t>
      </w:r>
      <w:r>
        <w:rPr/>
        <w:t>ꥋ</w:t>
      </w:r>
      <w:r>
        <w:rPr/>
        <w:t>砽싎催氩湏㑢䱸爯湟悿湔䖥⑷묨㉆穏㵁眲坁싂䨩</w:t>
      </w:r>
      <w:r>
        <w:rPr/>
        <w:t>ꤤ</w:t>
      </w:r>
      <w:r>
        <w:rPr/>
        <w:t>係깋䉦컂쉴繧偳㥔渽婣妩⹩㭕猨싂ꌊ碬擂硬繎歞슬枵쉺㕶礷繵剬漯촥砶剂啂䌬祄䊏呥熮숵失毂㉨쉅異颵佫쉇挺⨲䈦旂ㅚ䑑本纱勂䙪습椣婔搶숨玘뭣숣ぶ␣灾穚䬳딬걌噾䷂녍㴲촪⵴㨮磂偱</w:t>
      </w:r>
      <w:r>
        <w:rPr/>
        <w:t>⢬</w:t>
      </w:r>
      <w:r>
        <w:rPr/>
        <w:t>拂䊩⩴琸⑀卖琵忂䓂쉠㇂┷䄹䕸吶ꍹ砮┭칧杒㩉싂㷂牵습♀싂</w:t>
      </w:r>
      <w:r>
        <w:rPr/>
        <w:t>Ⱜ</w:t>
      </w:r>
      <w:r>
        <w:rPr/>
        <w:t>幋轣ꌽ⺻奖惂䤪习</w:t>
      </w:r>
      <w:r>
        <w:rPr/>
        <w:t>ꕾ</w:t>
      </w:r>
      <w:r>
        <w:rPr/>
        <w:t>焽</w:t>
      </w:r>
      <w:r>
        <w:rPr/>
        <w:t>ⴴ</w:t>
      </w:r>
      <w:r>
        <w:rPr/>
        <w:t>쉀榮⤪䅹總轸숷⹌㵔Ⓜ㐽燂瘥䅨兔㵺♏䓂牡쵤敯活㙚䵰⎮檣⵱疮硣㤺☮캩䚏⨥獾</w:t>
      </w:r>
      <w:r>
        <w:rPr/>
        <w:t>ⱗ</w:t>
      </w:r>
      <w:r>
        <w:rPr/>
        <w:t>㵁捱扱싍숴␶顒쉗⨭䪏塴矂⽑䃂彡搻畷슏쉲廂冿擃⹓㕟⾩㜶烂兀顕㒩䙒쉅帪繰樵圭䰬䪏幔㑭ꅍ挦䧂㍕䯂佱䶩欶㌪辡⽗坫㍓礹娫癡䌤숤㛂澱</w:t>
      </w:r>
      <w:r>
        <w:rPr/>
        <w:t>⢏ⱏ</w:t>
      </w:r>
      <w:r>
        <w:rPr/>
        <w:t>䞱机迂㢵ꍳ䁊氫숤♩偵殥项뭳Ⓧ垣䝒彾吨♫础싂쉑⥃䚱칷頮䷂䮱㡬搨䉔倽㭄숷슿扠滍</w:t>
      </w:r>
      <w:r>
        <w:rPr/>
        <w:t>꧂</w:t>
      </w:r>
      <w:r>
        <w:rPr/>
        <w:t>쉹樭숫数ぐ⍸兗埂儱걅杠丳ꥴ䩒⹅扰</w:t>
      </w:r>
      <w:r>
        <w:rPr/>
        <w:t>Ⱜ</w:t>
      </w:r>
      <w:r>
        <w:rPr/>
        <w:t>䵓囂⮩⼶</w:t>
      </w:r>
      <w:r>
        <w:rPr/>
        <w:t>ꤦ</w:t>
      </w:r>
      <w:r>
        <w:rPr/>
        <w:t>煲媘䌭뭠</w:t>
      </w:r>
      <w:r>
        <w:rPr/>
        <w:t>ⲣ</w:t>
      </w:r>
      <w:r>
        <w:rPr/>
        <w:t>쵶싂ㄶ氭伪啵䵆㌣쉵奡썮氪䝐䱒圪倪촪勂⬮ㅇ甲㠺곂쵪䨪갻ꍒ伪䂩淂칾祌쉠牲彸䖩灧敲㑋捹䍤슡♬睘䡘恃숹䴣獞꺬䈤숷⫎쉇柂숽傘煙慎겣ꍵ숪쌺䁳㢣砦䥌橰네䍄佦㍑쉒싂╪⥣縨幏侵倲徬係卞䙎╾恁恂瑚煅㍘⽞癴盂뿂숩㵠곂묵⹾놡救</w:t>
      </w:r>
      <w:r>
        <w:rPr/>
        <w:t>⡳</w:t>
      </w:r>
      <w:r>
        <w:rPr/>
        <w:t>喻偗㌬⍔䢩⹣傻숰</w:t>
      </w:r>
      <w:r>
        <w:rPr/>
        <w:t>ꕳ</w:t>
      </w:r>
      <w:r>
        <w:rPr/>
        <w:t>췂慅쉑숰䈪淂㉷漩⩕儤딹恋⩟⩎樯ꏂ輶慡奇顺顺ꥥ頶㩘煖䕵也䕘䵑参䩉轞숨摐썸轥싎㵥獌㥃涻婏䱷쉶轪㤫䱩祢숪㟍Ⓜ书쉞⻂坈犩⫂噂녑磂爪佫䐣쉉꺩䭳㘽录쵁兢㊻䦡䣂쉲偄⨳壂싂쎣䱇慤㡋䶏⨰䠸㫂佾⥍슩㬭䩰㌪〵憡喘딴䚮淂쉘</w:t>
      </w:r>
      <w:r>
        <w:rPr/>
        <w:t>ꤤ</w:t>
      </w:r>
      <w:r>
        <w:rPr/>
        <w:t>쉹婹</w:t>
      </w:r>
      <w:r>
        <w:rPr/>
        <w:t>⠽</w:t>
      </w:r>
      <w:r>
        <w:rPr/>
        <w:t>㙑䲡䵩䒱䚬徘塰쉱楒⼭灮㜩䇂쏍楉沱⍫㩣乚䮿㩃祲</w:t>
      </w:r>
      <w:r>
        <w:rPr/>
        <w:t>⣂</w:t>
      </w:r>
      <w:r>
        <w:rPr/>
        <w:t>䝉唰㑦쉀䴩䨨㤊䵹▻楟䶣䳎춱橴녬拂䵪떣䃂圫</w:t>
      </w:r>
      <w:r>
        <w:rPr/>
        <w:t>ⷍ</w:t>
      </w:r>
      <w:r>
        <w:rPr/>
        <w:t>뼥싍⩏슿夦㎡䍈䁤稨欸圭氶⩠俎瘩当繘㘬乔戶暬䉶呞求焭슣깮⍎㣂슩쉾㬯役と䥎に䇂ꍩ獉穹쉈숶숲洲幇䞏哂欥㑞</w:t>
      </w:r>
      <w:r>
        <w:rPr/>
        <w:t>ⴶ⩾</w:t>
      </w:r>
      <w:r>
        <w:rPr/>
        <w:t>歀癆榘縬숯飂扙䩆칖㪣媻幭㤲䆵捹珂牳炡纻䤲쉨敓嘪⍋</w:t>
      </w:r>
      <w:r>
        <w:rPr/>
        <w:t>⢣</w:t>
      </w:r>
      <w:r>
        <w:rPr/>
        <w:t>䵒㉩䡸㨴姂㯂㕉슻嘺噅伱栶䭠㡑沩⩠䮩幖䲘䍅숪⩄晭璘睋䝕⿂桏</w:t>
      </w:r>
      <w:r>
        <w:rPr/>
        <w:t>ꤻ◂</w:t>
      </w:r>
      <w:r>
        <w:rPr/>
        <w:t>灹㨨儨牤潳⩹噊</w:t>
      </w:r>
      <w:r>
        <w:rPr/>
        <w:t>ꕡ</w:t>
      </w:r>
      <w:r>
        <w:rPr/>
        <w:t>䙑繅䶿埂⏂䳂浡刯歁쉮쵋纏䱯䧂깣繈⽒倶</w:t>
      </w:r>
      <w:r>
        <w:rPr/>
        <w:t>ꤨ</w:t>
      </w:r>
      <w:r>
        <w:rPr/>
        <w:t>戱浅뗂쉐</w:t>
      </w:r>
      <w:r>
        <w:rPr/>
        <w:t>ꥎ</w:t>
      </w:r>
      <w:r>
        <w:rPr/>
        <w:t>乞泂쉬眶䍈儹쉴䌩ꅪ挳單煣奚Ⓜ㕉烂湓쉏呤䍔쉨㩺녙瑘쉳幵䎵⨷㕂♖㌺幪䋂界⽦</w:t>
      </w:r>
      <w:r>
        <w:rPr/>
        <w:t>ꔮ</w:t>
      </w:r>
      <w:r>
        <w:rPr/>
        <w:t>㭲偗橮뗂쉱疥塖쉑曍䌪昪浏䒵쉔绂㷃㚘啁䝬䵕傘㥨倱⬹䑯䩔畯</w:t>
      </w:r>
      <w:r>
        <w:rPr/>
        <w:t>Ɒ</w:t>
      </w:r>
      <w:r>
        <w:rPr/>
        <w:t>摙㠬佴⨪傩㍈瀪믃⚬壍㢿弹慩穡㐻④숣싂걚穚⍖灄桀竂쉦숸</w:t>
      </w:r>
      <w:r>
        <w:rPr/>
        <w:t>ꥀ</w:t>
      </w:r>
      <w:r>
        <w:rPr/>
        <w:t>傘쉙⹋煔奤帪䑢㜶炩囂浥䱓숨何䍞㓂熱此㣂䱪辻剎献</w:t>
      </w:r>
      <w:r>
        <w:rPr/>
        <w:t>ⴽ</w:t>
      </w:r>
      <w:r>
        <w:rPr/>
        <w:t>쉟刮쉾⸻癆⩲⭔놬〉汅珂䒩</w:t>
      </w:r>
      <w:r>
        <w:rPr/>
        <w:t>ꕪ</w:t>
      </w:r>
      <w:r>
        <w:rPr/>
        <w:t>敩츣</w:t>
      </w:r>
      <w:r>
        <w:rPr/>
        <w:t>⣂</w:t>
      </w:r>
      <w:r>
        <w:rPr/>
        <w:t>啬ꥧ剮埂싂⽬⼭歞⩬敃渭匭摤㔴偬갣싍⨯㉃䩠</w:t>
      </w:r>
      <w:r>
        <w:rPr/>
        <w:t>⡗</w:t>
      </w:r>
      <w:r>
        <w:rPr/>
        <w:t>쉕넦㫂⺡⏃卞撩㵥啠뗂杶䑯컂㙋顔ち弰㩬稭弬뭥偎깙坕䩐꺬睋⾻␦</w:t>
      </w:r>
      <w:r>
        <w:rPr/>
        <w:t>ⴴ</w:t>
      </w:r>
      <w:r>
        <w:rPr/>
        <w:t>頣䳂㵄뽗㌯</w:t>
      </w:r>
      <w:r>
        <w:rPr/>
        <w:t>Ⱬ</w:t>
      </w:r>
      <w:r>
        <w:rPr/>
        <w:t>繠恏纩轮佢祌晌㑹숲浮깗浏⍅䩮쉡싂弩㛂呏眫☳ꅱ</w:t>
      </w:r>
      <w:r>
        <w:rPr/>
        <w:t>ꤱ</w:t>
      </w:r>
      <w:r>
        <w:rPr/>
        <w:t>㗂㙶䜮䫂浗ꥥ繪嫂畒祚块亱䭺쉲眽婑䤪㗂뭒玥帽겻啡獉⬻縩꥖⻍㥎頦妿椻䨸㬻恁婙숳㨫쉮橗쉐⩗煋ꅁ䍮</w:t>
      </w:r>
      <w:r>
        <w:rPr/>
        <w:t>ꥌ</w:t>
      </w:r>
      <w:r>
        <w:rPr/>
        <w:t>坟걊䑾噇쉁杄⾥㌵纣╱⩔熡卐怺䅊⽣穁⥕䞮䫂ㆡ儸䩟忂곂噢</w:t>
      </w:r>
      <w:r>
        <w:rPr/>
        <w:t>⢣</w:t>
      </w:r>
      <w:r>
        <w:rPr/>
        <w:t>쉰숪輷쉦渷㌰渻쉑땦숱䔸㒩䴵敾昪顲晬毂溘䅬땱떥䶏戱쉈湆䗃䐪穎洦넳⽴桾䐫犏䠷䭏녕淂帣뭮㞥弽</w:t>
      </w:r>
      <w:r>
        <w:rPr/>
        <w:t>ꤩ</w:t>
      </w:r>
      <w:r>
        <w:rPr/>
        <w:t>稳牶싂塃♧穏枱뼯⮡坳䉃쉘䞵㨯䮡丸夵⥏廂䝧♑䵴䥄⑖游猯窵噔癫䀯亣儊싂唭ꍴ瘤</w:t>
      </w:r>
      <w:r>
        <w:rPr/>
        <w:t>ⴻꕅ</w:t>
      </w:r>
      <w:r>
        <w:rPr/>
        <w:t>椫캩싂숵쉧飂땁싂ꥬ숵㫂춱</w:t>
      </w:r>
      <w:r>
        <w:rPr/>
        <w:t>ꥉ</w:t>
      </w:r>
      <w:r>
        <w:rPr/>
        <w:t>䂩䩨䵏弨榡녞墡ꍯ額怦놘冬쉔湫긬㕂伤剷ꎿ坬㟃㭰슻䀭塀</w:t>
      </w:r>
      <w:r>
        <w:rPr/>
        <w:t>Ɐ</w:t>
      </w:r>
      <w:r>
        <w:rPr/>
        <w:t>ꤦ</w:t>
      </w:r>
      <w:r>
        <w:rPr/>
        <w:t>䮥熏恬轕㢵泂걲䡟焪쵅轄⌱扔뭺穌兇䅋ㄻ䛂䥬㊿参呹䰮䤤䭭㢿呗搵㕁是㑙싍歂넬슏呂䞩㵵噖确</w:t>
      </w:r>
      <w:r>
        <w:rPr/>
        <w:t>Ⲭ</w:t>
      </w:r>
      <w:r>
        <w:rPr/>
        <w:t>뼤䤫⼪刽슩眦䐷㙇穨偹⩟숴剫㯂㬤辿䕠歏췂갶䭀埂䕦迂噥影瞘癪捋桒殮㤹䌱颬火摮┤</w:t>
      </w:r>
      <w:r>
        <w:rPr/>
        <w:t>ꥈ</w:t>
      </w:r>
      <w:r>
        <w:rPr/>
        <w:t>爣朰숪䰫䅈ꅰ䍐⨷</w:t>
      </w:r>
      <w:r>
        <w:rPr/>
        <w:t>ⵃ</w:t>
      </w:r>
      <w:r>
        <w:rPr/>
        <w:t>婷旂〮㌤쉌縯忂깓⍀⬯ぃ숸ぎ</w:t>
      </w:r>
      <w:r>
        <w:rPr/>
        <w:t>ꔮ</w:t>
      </w:r>
      <w:r>
        <w:rPr/>
        <w:t>画칌輮⛂</w:t>
      </w:r>
      <w:r>
        <w:rPr/>
        <w:t>ꥉ</w:t>
      </w:r>
      <w:r>
        <w:rPr/>
        <w:t>㭒⿂</w:t>
      </w:r>
      <w:r>
        <w:rPr/>
        <w:t>ꤶ</w:t>
      </w:r>
      <w:r>
        <w:rPr/>
        <w:t>噊뭙癮捪</w:t>
      </w:r>
      <w:r>
        <w:rPr/>
        <w:t>⣃</w:t>
      </w:r>
      <w:r>
        <w:rPr/>
        <w:t>ꔯ</w:t>
      </w:r>
      <w:r>
        <w:rPr/>
        <w:t>瑲쉩딮싂怵쉄䍰乓晭갮䵚䑠䱅煂㑊啧⪿呢浨睥쉖畸䑇恰曃㴭迂潸쉬숺眷䈪Ⓜ渥捦</w:t>
      </w:r>
      <w:r>
        <w:rPr/>
        <w:t>ꥒ</w:t>
      </w:r>
      <w:r>
        <w:rPr/>
        <w:t>瀨싃穮⨰</w:t>
      </w:r>
      <w:r>
        <w:rPr/>
        <w:t>ꦩ</w:t>
      </w:r>
      <w:r>
        <w:rPr/>
        <w:t>䘪咿㑬柂桉檡䭙걾汘싂슏楙汎㘦숪쉤廂伶⌰묲杺碥싍嘴潱㠬㐷係♠</w:t>
      </w:r>
      <w:r>
        <w:rPr/>
        <w:t>ⵢ</w:t>
      </w:r>
      <w:r>
        <w:rPr/>
        <w:t>썴♎奘䉕䚣슿깇슥兀囎⦬⽟꥚婸堣杯꥞华䢬㪮⾬</w:t>
      </w:r>
      <w:r>
        <w:rPr/>
        <w:t>꥟</w:t>
      </w:r>
      <w:r>
        <w:rPr/>
        <w:t>参䑄挪䈤썬偄</w:t>
      </w:r>
      <w:r>
        <w:rPr/>
        <w:t>ꥆ</w:t>
      </w:r>
      <w:r>
        <w:rPr/>
        <w:t>涥䕄䣃⍏丮⹾媡朳礴佨华㭞剢ば</w:t>
      </w:r>
      <w:r>
        <w:rPr/>
        <w:t>ꕞ</w:t>
      </w:r>
      <w:r>
        <w:rPr/>
        <w:t>䱨奠畦塘奃惂晣㍾牅㯃爪没乣硎繪</w:t>
      </w:r>
      <w:r>
        <w:rPr/>
        <w:t>ꔩ</w:t>
      </w:r>
      <w:r>
        <w:rPr/>
        <w:t>쉄垡敀器⎏䁅枱頯畞㥤츣帽媣㏂换橫䴷⥁坹䏂轹녃숺㏂発슻㍪캩Ⓜ兑亡剰⍫䤥穃긥믂轃佐扁咻㓂卆噀刨쵸䩊ꍍ彲橣쉍⽐㤯땃䌪녾䵦摎颮慺䵲䯂뭹㩅숣쉂㩞ꍐ㡇爻칫䉇</w:t>
      </w:r>
      <w:r>
        <w:rPr/>
        <w:t>ⳃ</w:t>
      </w:r>
      <w:r>
        <w:rPr/>
        <w:t>湸⑊侩쉤廂欲彮䨪曃求⴪녔顟㉇숣</w:t>
      </w:r>
      <w:r>
        <w:rPr/>
        <w:t>Ⱔ</w:t>
      </w:r>
      <w:r>
        <w:rPr/>
        <w:t>ꗂ</w:t>
      </w:r>
      <w:r>
        <w:rPr/>
        <w:t>쉎</w:t>
      </w:r>
      <w:r>
        <w:rPr/>
        <w:t>ꦣ</w:t>
      </w:r>
      <w:r>
        <w:rPr/>
        <w:t>䵤柂㝈⯂㫎楖㗂쉋泂쉣슻收䙈堪ꌦ䍦⍙쉎䠱㍀杈䑡娨싂凂塘</w:t>
      </w:r>
      <w:r>
        <w:rPr/>
        <w:t>ⵠ</w:t>
      </w:r>
      <w:r>
        <w:rPr/>
        <w:t>畅嘽⭊穰睪䈷憬匽佃吲㬬ꥩ믂쉸批䝡ㄦ擎ꥣ곂潧䙨꥘</w:t>
      </w:r>
      <w:r>
        <w:rPr/>
        <w:t>ꦵ</w:t>
      </w:r>
      <w:r>
        <w:rPr/>
        <w:t>㉔圪獄넴窱뮥啞ꥰ奺쉮</w:t>
      </w:r>
      <w:r>
        <w:rPr/>
        <w:t>ꔩ</w:t>
      </w:r>
      <w:r>
        <w:rPr/>
        <w:t>싂㓂싂恩栭뽢㌦⪬婓楘</w:t>
      </w:r>
      <w:r>
        <w:rPr/>
        <w:t>ꥄ</w:t>
      </w:r>
      <w:r>
        <w:rPr/>
        <w:t>䣂습炻㉒숫뼪䘬乚所쵩敞쉓ㆱ卡晈常㑲☦契祃佪玱杒秂呥䉊旂</w:t>
      </w:r>
      <w:r>
        <w:rPr/>
        <w:t>ⶮ</w:t>
      </w:r>
      <w:r>
        <w:rPr/>
        <w:t>顧琬瓂Ⓜ熩녓㶻牉劻牟堩坏㴹䉦䵑縸䑴</w:t>
      </w:r>
      <w:r>
        <w:rPr/>
        <w:t>ⱪ</w:t>
      </w:r>
      <w:r>
        <w:rPr/>
        <w:t>䦵ぁ係㍘噔渣爊㑲噌䥕擃쏎揎匬䩙穎</w:t>
      </w:r>
      <w:r>
        <w:rPr/>
        <w:t>ꦩ</w:t>
      </w:r>
      <w:r>
        <w:rPr/>
        <w:t>偧㒬슡</w:t>
      </w:r>
      <w:r>
        <w:rPr/>
        <w:t>⡩</w:t>
      </w:r>
      <w:r>
        <w:rPr/>
        <w:t>⺱悻ꎩ乏⥖嚱侮숪쉓녃䵟湺㉐</w:t>
      </w:r>
      <w:r>
        <w:rPr/>
        <w:t>⢱⍬</w:t>
      </w:r>
      <w:r>
        <w:rPr/>
        <w:t>䙳祀㡖䝀뽳ꥨ㴲䤶潣싂숷</w:t>
      </w:r>
      <w:r>
        <w:rPr/>
        <w:t>ⵈ</w:t>
      </w:r>
      <w:r>
        <w:rPr/>
        <w:t>刮뭑䖱䅭㵷轕</w:t>
      </w:r>
      <w:r>
        <w:rPr/>
        <w:t>ꥎ</w:t>
      </w:r>
      <w:r>
        <w:rPr/>
        <w:t>佹䑱쉫</w:t>
      </w:r>
      <w:r>
        <w:rPr/>
        <w:t>⢘</w:t>
      </w:r>
      <w:r>
        <w:rPr/>
        <w:t>㌪⦿硆佐␸䖩쉓䵲仂</w:t>
      </w:r>
      <w:r>
        <w:rPr/>
        <w:t>ꥆ</w:t>
      </w:r>
      <w:r>
        <w:rPr/>
        <w:t>㏂ㄮ묱瘥轺겵녪뽎䅄⌱渺㕚橍䶡㑊桵쉳㏂</w:t>
      </w:r>
      <w:r>
        <w:rPr/>
        <w:t>ꕂ</w:t>
      </w:r>
      <w:r>
        <w:rPr/>
        <w:t>䓂䘣瘴ぺ杅区㕫䂱瑳쉋壂숰촳쉵梡껃乣쌣䨸깳䑫쉇嫃婧兓䨸땪戺⌷뭘㖘⽳㕩卡ꅦ⎵䞣㌤縰琦䱀⨬뿂瓂</w:t>
      </w:r>
      <w:r>
        <w:rPr/>
        <w:t>ⰻ</w:t>
      </w:r>
      <w:r>
        <w:rPr/>
        <w:t>믂顩乬쌪믂⩭㍋㙍彮䌵ꏎ썖圦ꄬ䙏啑䴥㑔</w:t>
      </w:r>
      <w:r>
        <w:rPr/>
        <w:t>ꥍ♎</w:t>
      </w:r>
      <w:r>
        <w:rPr/>
        <w:t>쉌䣂⭋偲╋ㄺ╁숷䭩⩯剙ꍬ</w:t>
      </w:r>
      <w:r>
        <w:rPr/>
        <w:t>ꦮ</w:t>
      </w:r>
      <w:r>
        <w:rPr/>
        <w:t>㈹숦칋췂歅飍㓂浸獷㍪泂㵇䭮숩冏䩙쉍겡䭢烂⸵쉱穟歕塠숴╀ォ惍⍄⸱ꥱ圸婱⸶飂걅㗂熻⩫係싃珂ㅩ⩒繹</w:t>
      </w:r>
      <w:r>
        <w:rPr/>
        <w:t>ⵞ</w:t>
      </w:r>
      <w:r>
        <w:rPr/>
        <w:t>숮㩬畟䠪쉗参䅾䝆縩䥄砽땣뽞㉣㔬ꌯ塖⼭♗顲慬硑廂睎ㄩ田竂捎洲匭ㅧ쉡从䓂癴甩咻⫂┳㵾嘯堩⾣䍘쉫堭䑈堯㕮ㄪ</w:t>
      </w:r>
      <w:r>
        <w:rPr/>
        <w:t>⠨</w:t>
      </w:r>
      <w:r>
        <w:rPr/>
        <w:t>助㕵쉱⽋㍏</w:t>
      </w:r>
      <w:r>
        <w:rPr/>
        <w:t>ⵅ</w:t>
      </w:r>
      <w:r>
        <w:rPr/>
        <w:t>摞㉬㇍䢮쉚⑤樳縰㥂㑄冡쉷墥촯⽩칎噰㥷燂숺⫂䵠쉪㶩┴⻎辡쉌乶硂</w:t>
      </w:r>
      <w:r>
        <w:rPr/>
        <w:t>ⲩ</w:t>
      </w:r>
      <w:r>
        <w:rPr/>
        <w:t>太ꅎ硁瞡곂숯戥挶礲㥏䙁汸兹</w:t>
      </w:r>
      <w:r>
        <w:rPr/>
        <w:t>ⱓ</w:t>
      </w:r>
      <w:r>
        <w:rPr/>
        <w:t>劘秃桊</w:t>
      </w:r>
      <w:r>
        <w:rPr/>
        <w:t>ꕑ</w:t>
      </w:r>
      <w:r>
        <w:rPr/>
        <w:t>縮扟渮䝱쉣⩰⦬㯍䙾뼪祬㞡ヂ题氰痂</w:t>
      </w:r>
      <w:r>
        <w:rPr/>
        <w:t>⠻⫂</w:t>
      </w:r>
      <w:r>
        <w:rPr/>
        <w:t>塐穮津䈩㏍쵹礽⻍形쉵⧍慅⭹彵砸⦩琶⼸⿂걒塙繅楴淂顋椭偐䕑怶椲䛂걪擂稳䝄撩뇂⸪湬⬺뽏㙶㖏凂摩父뽾楞╷㖩碻溵곂㐻슩䭕涱뽌䧂⹄嘬⯂呆뭩㕎㩬숺싂歨縺㯂忂䴳〨橀䥙䄵砯敨牬䷂恖ꅇ䮵쉳䬪⌶뽭①쵋嘺迂䥥洽㣂輦䊬㙢燂⻂</w:t>
      </w:r>
      <w:r>
        <w:rPr/>
        <w:t>ꥂ</w:t>
      </w:r>
      <w:r>
        <w:rPr/>
        <w:t>Ȿ</w:t>
      </w:r>
      <w:r>
        <w:rPr/>
        <w:t>㵖瑚</w:t>
      </w:r>
      <w:r>
        <w:rPr/>
        <w:t>ⵂ</w:t>
      </w:r>
      <w:r>
        <w:rPr/>
        <w:t>㇂㚵捆瑳싂暬㍳撣䩍쉂쉡煣갽灰栯슥묬⵾故捺췂♱睢榵싂䘻㞿千</w:t>
      </w:r>
      <w:r>
        <w:rPr/>
        <w:t>⡒</w:t>
      </w:r>
      <w:r>
        <w:rPr/>
        <w:t>뇂쉤幪噁걙槂慚異潑쉣⩋噖歱䝂淂患利ꍟ⼽䋂惂ㄷ塅뭩䝏㙟⪩䖻겡暩唫䜭䩗츨獯䬮㘭ꄤ案숶係牯㍆祋썓檱뭆䬊敦䈬氶쉣츶䧂猣睙儥⥰硉⎥슣㢥牤灋㬦뽖㑟噮牉⚘痍枬䢿牕玡婏灅捥䩩</w:t>
      </w:r>
      <w:r>
        <w:rPr/>
        <w:t>⡍</w:t>
      </w:r>
      <w:r>
        <w:rPr/>
        <w:t>䱙┷婴槂뽦梱旂칋♠㙑슩</w:t>
      </w:r>
      <w:r>
        <w:rPr/>
        <w:t>ⷂ</w:t>
      </w:r>
      <w:r>
        <w:rPr/>
        <w:t>㥭㉚㥘㕱䁴䏂刽䈻睎煥䁉癚䵬㝳㘦걆⿂怪㔲</w:t>
      </w:r>
      <w:r>
        <w:rPr/>
        <w:t>Ⲭ</w:t>
      </w:r>
      <w:r>
        <w:rPr/>
        <w:t>㙍桙숥㍳쉟䡸愬땊恅뭢欵刬歟뇎뽳幏晸ㄸ</w:t>
      </w:r>
      <w:r>
        <w:rPr/>
        <w:t>ꦏ</w:t>
      </w:r>
      <w:r>
        <w:rPr/>
        <w:t>䩰太䲩슡쉈晅嚣㬸㙢㑡⽵⧂杅汁砪溘뼯</w:t>
      </w:r>
      <w:r>
        <w:rPr/>
        <w:t>Ⱪ⵫</w:t>
      </w:r>
      <w:r>
        <w:rPr/>
        <w:t>⼮瀴꤮⍦쉯㛂潙礱⤴㥈戵嫂쉓斵䔬祍╔敢䋂歵⨬㌯⹵愯湁杭䍣㡌䍶칬顩䩟䴲뿂ㅰꆥ票眪╬倹彅⨴〪캩廂걤乲䊮丷ぶ뽣㵳땲◂瘹㵢愮䋂</w:t>
      </w:r>
      <w:r>
        <w:rPr/>
        <w:t>ⴥ</w:t>
      </w:r>
      <w:r>
        <w:rPr/>
        <w:t>슩ꌯ㙖⥶䝗斬愵漭⥗轤쉞獀놥싂䩪殱儥⿃辮危㗂捃싂䭞繧䕟</w:t>
      </w:r>
      <w:r>
        <w:rPr/>
        <w:t>ꥍ</w:t>
      </w:r>
      <w:r>
        <w:rPr/>
        <w:t>睵㦿穅佸猥熏獥啮</w:t>
      </w:r>
      <w:r>
        <w:rPr/>
        <w:t>ⱊ</w:t>
      </w:r>
      <w:r>
        <w:rPr/>
        <w:t>囂灵潐软砳个⬨溩슩柍쵒⍹慈쉡氩䝉칶縲⩈㄰쉬뼲ㄪ䡭䙤梱檩歄ꥤ</w:t>
      </w:r>
      <w:r>
        <w:rPr/>
        <w:t>ꤲ</w:t>
      </w:r>
      <w:r>
        <w:rPr/>
        <w:t>㠤꥙㜺㑙ꥱ쉹쉟䘴壃坆⍧㝟⑧ㅂ濂숦숦슩瑑喏쉮䅲⩾䋃㌶し뽒助撵⭉갵頱뭗华쉋灓䒿㙷楤㕣⪘搷卅潥坺㝈晟頪⩐숵矂쉚䯂縸䭴⚱㡫┨뭖⪬䋂⭍祁摮慾洬佴㑲쉬ㄥ瑀║</w:t>
      </w:r>
    </w:p>
    <w:p>
      <w:pPr>
        <w:pStyle w:val="PreformattedText"/>
        <w:bidi w:val="0"/>
        <w:spacing w:before="0" w:after="0"/>
        <w:jc w:val="left"/>
        <w:rPr/>
      </w:pPr>
      <w:r>
        <w:rPr/>
        <w:t>⚻</w:t>
      </w:r>
      <w:r>
        <w:rPr/>
        <w:t>恠偤塺昳愣㓍걯</w:t>
      </w:r>
      <w:r>
        <w:rPr/>
        <w:t>⢵</w:t>
      </w:r>
      <w:r>
        <w:rPr/>
        <w:t>欯槂測爽싂땋⤱繥䥷桾⪡뾣㭋䰺呮컂䝄⽳ꍚ櫎攺媿䀩橃伭轸瑆辡䬽㑾썔⹒☩娵丷牳怵♕疿㥣坮〩忎轵䍄䪩穀⪱楦⧂擂汄澱牟썟딲</w:t>
      </w:r>
      <w:r>
        <w:rPr/>
        <w:t>⠵</w:t>
      </w:r>
      <w:r>
        <w:rPr/>
        <w:t>녮漥⛂㓂她ㅂ䩠坮潾掩╸䈶䅥⨷ꍙ塈⹯慤</w:t>
      </w:r>
      <w:r>
        <w:rPr/>
        <w:t>⡯</w:t>
      </w:r>
      <w:r>
        <w:rPr/>
        <w:t>㩢慥潄싂⽈歅㤩㡹숴</w:t>
      </w:r>
      <w:r>
        <w:rPr/>
        <w:t>ꕆ</w:t>
      </w:r>
      <w:r>
        <w:rPr/>
        <w:t>㥬㍍煄䁒⛎䅮䀳걯桚쉳싂ㅗ㷂촻㑄䍵까渭婲杴썃㖿깟楠㵆戶䥮䝰杠뭥晖涡煾噣䓎痂⨽꥘恡㑍兮쉚䨷硄犬䂥쉳⥋全믍恺㩭淂⥣䥏涏祪牋걔쉐截楧剘노뗂쉅䴤怶䨪곂䭩┤䐥슩땀摣</w:t>
      </w:r>
      <w:r>
        <w:rPr/>
        <w:t>⡑</w:t>
      </w:r>
      <w:r>
        <w:rPr/>
        <w:t>挪ꆣ䭨乌㩎䪩䉥捣顃싂슏쉵㙆䘭倱숪剳⩍䵤爪澻⥰矃桥</w:t>
      </w:r>
      <w:r>
        <w:rPr/>
        <w:t>ꕫ</w:t>
      </w:r>
      <w:r>
        <w:rPr/>
        <w:t>䉠쉨♹슩ꅾ慀傏쵰♲⍏䩡ㅂ䵫䡖숽樊믂縹漲ꥡ녴帯癱䵁硑忂挷ꥯꅠ뭠栣售뭹䅋⧂딽놡晶剹♄</w:t>
      </w:r>
      <w:r>
        <w:rPr/>
        <w:t>ꥅ</w:t>
      </w:r>
      <w:r>
        <w:rPr/>
        <w:t>춮</w:t>
      </w:r>
      <w:r>
        <w:rPr/>
        <w:t>ꕤ</w:t>
      </w:r>
      <w:r>
        <w:rPr/>
        <w:t>㔹眯㝈⬳姎乾挤쉴穥</w:t>
      </w:r>
      <w:r>
        <w:rPr/>
        <w:t>Ⳃ</w:t>
      </w:r>
      <w:r>
        <w:rPr/>
        <w:t>㥷枩囍</w:t>
      </w:r>
      <w:r>
        <w:rPr/>
        <w:t>ꥌ</w:t>
      </w:r>
      <w:r>
        <w:rPr/>
        <w:t>㙾䙇䡪녯╁匪䗂ㅫ슥昬㪩싂术ꅈꆻ姂瓂</w:t>
      </w:r>
      <w:r>
        <w:rPr/>
        <w:t>ꖩ</w:t>
      </w:r>
      <w:r>
        <w:rPr/>
        <w:t>夲ㄤ䵾䱅硯ꍋ쵫⨪噆湗</w:t>
      </w:r>
      <w:r>
        <w:rPr/>
        <w:t>ⰰ</w:t>
      </w:r>
      <w:r>
        <w:rPr/>
        <w:t>摞漵걞儯癓獈䏂懂䇎䵕쉊䅑灚⼨爫佁㨳焸瓂㚥慰㝰庩潸넴杨ㅔ숮桔䚵ꅀ畟縩哂刮唦潐㨮갭盂澬娫䁙灒㘻斿塚쌪塎걨刣㐲摹恗猥媘겮뭫䨪扗쌽癏㪣挶㨪汹穂숥쉷숩䙅淂辥夦棂㮱噺䕤挪恑堭♪伥⭸⹕⍩揍奉㤷晤쉑佹쵏䉵癷猪䱴䵥捊싎唫猩쉹塌쉓䑕⩕稽繁䁂榣䑣噖뽠獯ꆏ抏䡤슬䭯攳뼤恵丮楮颩係ꄹ㗂㭅轺㩦깶潦剪①겡</w:t>
      </w:r>
      <w:r>
        <w:rPr/>
        <w:t>ⱷ⡆</w:t>
      </w:r>
      <w:r>
        <w:rPr/>
        <w:t>㡆ꍹ걏䄱瑪䅱ꏂ땀㞬♘䈷渹栳楖幬</w:t>
      </w:r>
      <w:r>
        <w:rPr/>
        <w:t>ⱥ</w:t>
      </w:r>
      <w:r>
        <w:rPr/>
        <w:t>ꔷ</w:t>
      </w:r>
      <w:r>
        <w:rPr/>
        <w:t>쉺槂䱨頦ꌫ珎⨻彔䜻傱딻㠥⩦◂睌䟂䠣吭穭싂顾轒㑱偄捎㥞䥎쉢쉥㔨㕙匷쉨瑣睩睈㑕欷㊣䂘太玿磂묩奙㩕坪딸㪵妮幓積긥숪㧂慇䙐㠵슣橺㝕獡</w:t>
      </w:r>
      <w:r>
        <w:rPr/>
        <w:t>⡵⍞</w:t>
      </w:r>
      <w:r>
        <w:rPr/>
        <w:t>留塲哂参</w:t>
      </w:r>
      <w:r>
        <w:rPr/>
        <w:t>ⷂ</w:t>
      </w:r>
      <w:r>
        <w:rPr/>
        <w:t>㭷䴺樤쉈</w:t>
      </w:r>
      <w:r>
        <w:rPr/>
        <w:t>ⲩ</w:t>
      </w:r>
      <w:r>
        <w:rPr/>
        <w:t>쉣쉹奰殱㖱绂슣䭌揂摷眴ㆣ싍并扂捍슩勎恭⪬</w:t>
      </w:r>
      <w:r>
        <w:rPr/>
        <w:t>ꦿ</w:t>
      </w:r>
      <w:r>
        <w:rPr/>
        <w:t>ご⥾捹쉭㐩쵯걡䏂圷砱㡍⩀깨ⸯ愱愬摉洳숯숬⩗⒥녃穃</w:t>
      </w:r>
      <w:r>
        <w:rPr/>
        <w:t>ꦣ</w:t>
      </w:r>
      <w:r>
        <w:rPr/>
        <w:t>啁單穢揎㉟牧轵⦣䱞숱</w:t>
      </w:r>
      <w:r>
        <w:rPr/>
        <w:t>ⱎ⥇</w:t>
      </w:r>
      <w:r>
        <w:rPr/>
        <w:t>だ潊</w:t>
      </w:r>
      <w:r>
        <w:rPr/>
        <w:t>Ⲙ</w:t>
      </w:r>
      <w:r>
        <w:rPr/>
        <w:t>䠤슡烂㒵瓃⩍</w:t>
      </w:r>
      <w:r>
        <w:rPr/>
        <w:t>ꗂ</w:t>
      </w:r>
      <w:r>
        <w:rPr/>
        <w:t>뽡樤振걎숥㍙땁ꍌ央漳⭸쉩㍶砪瘩睑</w:t>
      </w:r>
      <w:r>
        <w:rPr/>
        <w:t>ꕾ</w:t>
      </w:r>
      <w:r>
        <w:rPr/>
        <w:t>瘩燂㵌♦ꥯ껂椥婭䩡頰㙈⸸頭㨹潓昬洶䡑</w:t>
      </w:r>
      <w:r>
        <w:rPr/>
        <w:t>⡶</w:t>
      </w:r>
      <w:r>
        <w:rPr/>
        <w:t>番夺䠪煃츺氨煙䍺Ⓜ顦敫䴶番啕燂쌯뭲彳噦츽</w:t>
      </w:r>
      <w:r>
        <w:rPr/>
        <w:t>ⱆ</w:t>
      </w:r>
      <w:r>
        <w:rPr/>
        <w:t>쉋㐪弳总牵扤믃䥭쉚㍴浧弪䇂婡㠤숯㴪㡷싎朤午⭁⩗쉟</w:t>
      </w:r>
      <w:r>
        <w:rPr/>
        <w:t>ꔯ</w:t>
      </w:r>
      <w:r>
        <w:rPr/>
        <w:t>쌣㙾奡僂뼻怳㐵〺╏壂⺻異䥯녆嫂惃㣂</w:t>
      </w:r>
      <w:r>
        <w:rPr/>
        <w:t>ⴹ</w:t>
      </w:r>
      <w:r>
        <w:rPr/>
        <w:t>㯂</w:t>
      </w:r>
      <w:r>
        <w:rPr/>
        <w:t>ꥌ</w:t>
      </w:r>
      <w:r>
        <w:rPr/>
        <w:t>堤咡촵採暵捙㦵╄䧎桸뭊쉊䑐䍺执䚘婡潫䱷䍮㤮䅍␥싍㵺㩍춬㝋㐬䮩牓㌷䉔딲㜺乨ㅖ轪⩃攸쌬☊䕐䱷</w:t>
      </w:r>
      <w:r>
        <w:rPr/>
        <w:t>ꕊ</w:t>
      </w:r>
      <w:r>
        <w:rPr/>
        <w:t>쉭㠩暿㡢縨繳嗂⸣⨦桓╬橇娰偀湩␩䫍輲婃穷偘쉩㔵灓㍫䤯층㗂㡦싂瀶⍈䕫䷃쉖ぉ枵캬⧂쉪䜥窬쉚乷刽嗂歱㥇㙆桥䆻썑汉睩♺眸㦩歇싂⹣㖿旍⿂乘ꍣ拂⼲梏숸偋湱楕狂晅癄㤰쉋恷䭘⍙熵倽庘</w:t>
      </w:r>
      <w:r>
        <w:rPr/>
        <w:t>Ɽ</w:t>
      </w:r>
      <w:r>
        <w:rPr/>
        <w:t>珂武禣㔫偁촤ぬ㡨厩</w:t>
      </w:r>
      <w:r>
        <w:rPr/>
        <w:t>꤫</w:t>
      </w:r>
      <w:r>
        <w:rPr/>
        <w:t>瑖슥ヂ</w:t>
      </w:r>
      <w:r>
        <w:rPr/>
        <w:t>꧂</w:t>
      </w:r>
      <w:r>
        <w:rPr/>
        <w:t>穾숴⫂䀴畒</w:t>
      </w:r>
      <w:r>
        <w:rPr/>
        <w:t>⡾╮</w:t>
      </w:r>
      <w:r>
        <w:rPr/>
        <w:t>㧂뭆</w:t>
      </w:r>
      <w:r>
        <w:rPr/>
        <w:t>꧂</w:t>
      </w:r>
      <w:r>
        <w:rPr/>
        <w:t>呏湊秂曂渭牒♥뾵䤯숻䝑♱お䂵㛂쉸䠵幗爩㝃쉂桬噢칅쉴䇂㞣㕢쉃䍁挥汄ヂ䶩⯂♇颬㥸㛂滂繬⍦묶땍㓂땆⍉</w:t>
      </w:r>
      <w:r>
        <w:rPr/>
        <w:t>ꤩ</w:t>
      </w:r>
      <w:r>
        <w:rPr/>
        <w:t>捒믂싂伶췂惂㉭䕰瀳徏殬</w:t>
      </w:r>
      <w:r>
        <w:rPr/>
        <w:t>꧂</w:t>
      </w:r>
      <w:r>
        <w:rPr/>
        <w:t>䆥䉅</w:t>
      </w:r>
      <w:r>
        <w:rPr/>
        <w:t>ⶏ</w:t>
      </w:r>
      <w:r>
        <w:rPr/>
        <w:t>娴촵乤痂슱㉵㇂㴪稥㭦扈灐䣂瑰瀬洬昨琷䫂걡癷</w:t>
      </w:r>
      <w:r>
        <w:rPr/>
        <w:t>ꗂ</w:t>
      </w:r>
      <w:r>
        <w:rPr/>
        <w:t>ⱓ⬮</w:t>
      </w:r>
      <w:r>
        <w:rPr/>
        <w:t>칌㔪䥅沩㘺䔤輽浥䲻⎬急碘⹱숰</w:t>
      </w:r>
      <w:r>
        <w:rPr/>
        <w:t>⡢</w:t>
      </w:r>
      <w:r>
        <w:rPr/>
        <w:t>䵲䥭뽨䅳煰</w:t>
      </w:r>
      <w:r>
        <w:rPr/>
        <w:t>ꕘ</w:t>
      </w:r>
      <w:r>
        <w:rPr/>
        <w:t>揍痂칞䩖矂䥔묯㝪揂⥙놮䍭쉅숥楷刳㖱⍓쉄䩄硘㷂╰㗂恑撏轓╊쉂礫䉡报兲眣⬯佳</w:t>
      </w:r>
      <w:r>
        <w:rPr/>
        <w:t>ꤲ</w:t>
      </w:r>
      <w:r>
        <w:rPr/>
        <w:t>녰轁恦顚䀶쉑츮䌮</w:t>
      </w:r>
      <w:r>
        <w:rPr/>
        <w:t>ꤦ</w:t>
      </w:r>
      <w:r>
        <w:rPr/>
        <w:t>㫂噴䃂傘╚꥙ꅊ唹⩔쉦奕</w:t>
      </w:r>
      <w:r>
        <w:rPr/>
        <w:t>⣂</w:t>
      </w:r>
      <w:r>
        <w:rPr/>
        <w:t>㜳쉒⽳䞣癬浒㔭㬴꥕숩橇☰䜳⬩歌䅘ꍢ▥噐⚣擂䝢㝋帺弨䝾</w:t>
      </w:r>
      <w:r>
        <w:rPr/>
        <w:t>ⰳ</w:t>
      </w:r>
      <w:r>
        <w:rPr/>
        <w:t>祦⨨ꅗ湤䈨捙쵀䣂昲债깱瘩戯稩儷♾呂すꏂ䱗䉏焴▬슱쉩ㆩ숮喩䀣彘캱춏쏂彊䅅슘潵㵬姂痃⫂䥔ㅳ勂顟扐垣䁒</w:t>
      </w:r>
      <w:r>
        <w:rPr/>
        <w:t>ⵯ</w:t>
      </w:r>
      <w:r>
        <w:rPr/>
        <w:t>額䩉䕫ꌵ㣂╮歞扣䥪䕲〻頽㔨</w:t>
      </w:r>
      <w:r>
        <w:rPr/>
        <w:t>ⷂ</w:t>
      </w:r>
      <w:r>
        <w:rPr/>
        <w:t>䨬쉠䰸晫す</w:t>
      </w:r>
      <w:r>
        <w:rPr/>
        <w:t>ⶮ</w:t>
      </w:r>
      <w:r>
        <w:rPr/>
        <w:t>栴獯婊슣縷縺䩚⸺穏⹋걓䰦녟숪狂仂癓⍅</w:t>
      </w:r>
      <w:r>
        <w:rPr/>
        <w:t>ꦬ⩙</w:t>
      </w:r>
      <w:r>
        <w:rPr/>
        <w:t>䝦㧂⑳允쉷䬮쉬婾⥫</w:t>
      </w:r>
      <w:r>
        <w:rPr/>
        <w:t>ꔻ</w:t>
      </w:r>
      <w:r>
        <w:rPr/>
        <w:t>䍸䪩幍博呒숣咣㒥⨬喩汹獍㵭奩ㅡ䴪彗到な⎡硖⍙</w:t>
      </w:r>
      <w:r>
        <w:rPr/>
        <w:t>Ɒ</w:t>
      </w:r>
      <w:r>
        <w:rPr/>
        <w:t>썀쉶婎䖱搬숣奬愺䫃㜵剤捑츱浯㥷徬</w:t>
      </w:r>
      <w:r>
        <w:rPr/>
        <w:t>ꦵ</w:t>
      </w:r>
      <w:r>
        <w:rPr/>
        <w:t>쉐☮允乷倥쉇㣂칉媬⑌帬⹵丱債</w:t>
      </w:r>
      <w:r>
        <w:rPr/>
        <w:t>ⴶ</w:t>
      </w:r>
      <w:r>
        <w:rPr/>
        <w:t>轵楢䱑㩢숺캥冣払쉅礳呟䁡汁뭢䟂䡕淂쉩䭅呆ꍸ㙇㕞愥딶䭐曂쉰⭸啢忂䁟天㑐⽒뭉쏂츤剅㌦偸땯䁩微帹䭣奅䯂慘⴩䋂컂〲《秂轺䟂爱䝤䘨稴㔷埂湁牨뗃攱뽑ꄰ⯃漺⍢쉷婧䕯顶쉧⼥䯂牚㌰</w:t>
      </w:r>
      <w:r>
        <w:rPr/>
        <w:t>ꦩ</w:t>
      </w:r>
      <w:r>
        <w:rPr/>
        <w:t>娭ꎩ㤺㗎儺㩋딹⩔녕橴畴晸䙰䅒㑏㦩䥔枩ㅌ⩠䍤偩쵓⽅䫂慂䉞䤶뮩乙䍷㵃捔땙썯沬⾿⤤싂䆱</w:t>
      </w:r>
      <w:r>
        <w:rPr/>
        <w:t>ꖏ</w:t>
      </w:r>
      <w:r>
        <w:rPr/>
        <w:t>灣晋濂唫咥쉣㝮뾱뭁䕀</w:t>
      </w:r>
      <w:r>
        <w:rPr/>
        <w:t>⠨</w:t>
      </w:r>
      <w:r>
        <w:rPr/>
        <w:t>盂⤬戨䵊挣眪㊱⼭毂唹婟썐쉚⮡䷂㨻摙䕒氬Ⓙ䴪㇂绍棂櫃顸椹塤婔㮥漶櫂㩷⏍彮⤺㙢煁⩡姃剰勎愵쉫┪潍礮顠汱㖏殏쉡稴゘梵⴬松⺵㉭뾘捺㞱ꥥ╲櫎浮</w:t>
      </w:r>
      <w:r>
        <w:rPr/>
        <w:t>ⴰⵯ</w:t>
      </w:r>
      <w:r>
        <w:rPr/>
        <w:t>浗繴칃⥷</w:t>
      </w:r>
      <w:r>
        <w:rPr/>
        <w:t>⡭</w:t>
      </w:r>
      <w:r>
        <w:rPr/>
        <w:t>猹洤歚䈫싂䡆町䡅썎</w:t>
      </w:r>
      <w:r>
        <w:rPr/>
        <w:t>ⵟ</w:t>
      </w:r>
      <w:r>
        <w:rPr/>
        <w:t>轪쉔㖮旂卍㑲㝞睷欦倰瑳썭浭䤹㔲摌䣂걇⾻玱쉴䔻쉃匤协⌻畁슥쵅쉔斩쉘勂倵攥幺楯ꥥ癓뼬☸牍䜵녪쏂䜫녔촪敄쉕䇎奺䘬䱳묣</w:t>
      </w:r>
      <w:r>
        <w:rPr/>
        <w:t>꥓</w:t>
      </w:r>
      <w:r>
        <w:rPr/>
        <w:t>쉭兮槂瑋꥙橨땨♇穟뽖ꄥ</w:t>
      </w:r>
      <w:r>
        <w:rPr/>
        <w:t>ⶣ</w:t>
      </w:r>
      <w:r>
        <w:rPr/>
        <w:t>弭뮥偓䵪⚏</w:t>
      </w:r>
      <w:r>
        <w:rPr/>
        <w:t>⣂</w:t>
      </w:r>
      <w:r>
        <w:rPr/>
        <w:t>䂮㍚焨穒䔰剁䵧汄ꌶꎿ灬뾩</w:t>
      </w:r>
      <w:r>
        <w:rPr/>
        <w:t>ꤩ</w:t>
      </w:r>
      <w:r>
        <w:rPr/>
        <w:t>权꥖썰㑕싎㭬剾╆싂숳䁸㒘㤯松</w:t>
      </w:r>
      <w:r>
        <w:rPr/>
        <w:t>ⱡ</w:t>
      </w:r>
      <w:r>
        <w:rPr/>
        <w:t>沩ꅋ䒿㭖啟⩲䄪櫂晇墮玡숴쉨䤬╵숻共濂潖쉉䁉⺮쌻⍅欤穑┣걉㵄睢㵲㉗싃倪䁎䧍</w:t>
      </w:r>
      <w:r>
        <w:rPr/>
        <w:t>⡂</w:t>
      </w:r>
      <w:r>
        <w:rPr/>
        <w:t>潹⥵幧兊묵桂琱슩㍊炣澩싂⥬싂歂㝡㴣䝮⹰⥍㈯佪㵂䭇却⹸浯坈杯꺿䗂橠楢㵎</w:t>
      </w:r>
      <w:r>
        <w:rPr/>
        <w:t>ꦮ</w:t>
      </w:r>
      <w:r>
        <w:rPr/>
        <w:t>摶ꎬ슱䥆㩆칂</w:t>
      </w:r>
      <w:r>
        <w:rPr/>
        <w:t>ⵄꥀ</w:t>
      </w:r>
      <w:r>
        <w:rPr/>
        <w:t>㗂䐶</w:t>
      </w:r>
      <w:r>
        <w:rPr/>
        <w:t>ⷂ⥤</w:t>
      </w:r>
      <w:r>
        <w:rPr/>
        <w:t>顤橭깗疩〩㝰녬畹祷⹥꥕汚灉濂坂슥頺渵㭓䉎⹔䙶〱췃硚敩䋂쉴쉞긣㒻䩃啭</w:t>
      </w:r>
      <w:r>
        <w:rPr/>
        <w:t>ⲵ⭉</w:t>
      </w:r>
      <w:r>
        <w:rPr/>
        <w:t>乐渥㙂쉲皏祰何だ⭚녈⧍䝔</w:t>
      </w:r>
      <w:r>
        <w:rPr/>
        <w:t>ꕔ</w:t>
      </w:r>
      <w:r>
        <w:rPr/>
        <w:t>슱辿浟ㅴ磃숯揂㉈癔⥶木</w:t>
      </w:r>
      <w:r>
        <w:rPr/>
        <w:t>ꤸ</w:t>
      </w:r>
      <w:r>
        <w:rPr/>
        <w:t>䗂渥㡞㉘䭬恠礯㕪啧ㅊ琸⹚넱⭞</w:t>
      </w:r>
      <w:r>
        <w:rPr/>
        <w:t>⣂</w:t>
      </w:r>
      <w:r>
        <w:rPr/>
        <w:t>穅㙆</w:t>
      </w:r>
      <w:r>
        <w:rPr/>
        <w:t>Ⳃ</w:t>
      </w:r>
      <w:r>
        <w:rPr/>
        <w:t>䘽⛎拂䔰⫂꥔䠫꥚</w:t>
      </w:r>
      <w:r>
        <w:rPr/>
        <w:t>ꕚ</w:t>
      </w:r>
      <w:r>
        <w:rPr/>
        <w:t>柎녅쉔⬶㑤䒣</w:t>
      </w:r>
      <w:r>
        <w:rPr/>
        <w:t>ⲻ</w:t>
      </w:r>
      <w:r>
        <w:rPr/>
        <w:t>숲䷂擂㭕䕋松幷숪䝸쉗슘䁘戴깖䄶迂쉍갨幭썢佩嗂汵⑖琹땪䯂뿂격녀㵺湦쉺ꅔ顲䷂癃칵佧䡧䁇汗</w:t>
      </w:r>
      <w:r>
        <w:rPr/>
        <w:t>ⱀ</w:t>
      </w:r>
      <w:r>
        <w:rPr/>
        <w:t>顏㜮汪占⯂⦡䛂쉣捉卟爲긫䁯㓂暿繸嗂乣녘び䳃쉇걫</w:t>
      </w:r>
      <w:r>
        <w:rPr/>
        <w:t>Ⱕ</w:t>
      </w:r>
      <w:r>
        <w:rPr/>
        <w:t>渦夊颏츫呡䭡扱火숻⾩歉傥㡱슘坶䓍숴垻츻煫渺申摐㪻癐痂皏徣㏂</w:t>
      </w:r>
      <w:r>
        <w:rPr/>
        <w:t>ⱙ</w:t>
      </w:r>
      <w:r>
        <w:rPr/>
        <w:t>ꔤ</w:t>
      </w:r>
      <w:r>
        <w:rPr/>
        <w:t>㕎朳汮乆畗⩌吩㵌ꇎ瑫⹑䠵㝏䑷䉉態슣⯂싂䬭딩㭑ひ嫂䥕쌷乕⑒㓂䵸焪漴䑣䑏瑴碻쎘唵㌬揎䡳쉔㍌祐瞱슿</w:t>
      </w:r>
      <w:r>
        <w:rPr/>
        <w:t>ꦩ</w:t>
      </w:r>
      <w:r>
        <w:rPr/>
        <w:t>䅧䳎恀兟츪㕓ꥶ严쉮뗂㘯숶</w:t>
      </w:r>
      <w:r>
        <w:rPr/>
        <w:t>⡸</w:t>
      </w:r>
      <w:r>
        <w:rPr/>
        <w:t>䴫匮㝇帺癷䐨䵹但⩡⒥础㍺싂収吵弲</w:t>
      </w:r>
      <w:r>
        <w:rPr/>
        <w:t>ꔬ</w:t>
      </w:r>
      <w:r>
        <w:rPr/>
        <w:t>橍걍慰瘱塢㌽䙐</w:t>
      </w:r>
      <w:r>
        <w:rPr/>
        <w:t>꧍</w:t>
      </w:r>
      <w:r>
        <w:rPr/>
        <w:t>기䩮䅊穐獾倴盎</w:t>
      </w:r>
      <w:r>
        <w:rPr/>
        <w:t>ꔽ</w:t>
      </w:r>
      <w:r>
        <w:rPr/>
        <w:t>넱畫쉕秂㕣奂扃⩩楠坍具㙟柂潹轗</w:t>
      </w:r>
      <w:r>
        <w:rPr/>
        <w:t>ꦮ</w:t>
      </w:r>
      <w:r>
        <w:rPr/>
        <w:t>䍘磎㥔♄撮쉤熩⽲䴯怸㭋⻂쉋묤䅾䥉㜩搪쉯슩瘦楦썟숲桕穮⑂璥⹶硷䡗䏂䩬吻䯂㚡╺繆⩸仍ꅩ亏⹹슬䩓⩋쉈썾쉢쉲䇂숪</w:t>
      </w:r>
      <w:r>
        <w:rPr/>
        <w:t>꧂</w:t>
      </w:r>
      <w:r>
        <w:rPr/>
        <w:t>煂䁚</w:t>
      </w:r>
      <w:r>
        <w:rPr/>
        <w:t>ꥍ</w:t>
      </w:r>
      <w:r>
        <w:rPr/>
        <w:t>䥰参昲䡙</w:t>
      </w:r>
      <w:r>
        <w:rPr/>
        <w:t>⡱</w:t>
      </w:r>
      <w:r>
        <w:rPr/>
        <w:t>刦㩊殥之㏍뽥쉨쉟䚻䙭⑌뾣㭭䝟⫃⩓썮䇂춬㭾㥎樻繫煶슏楳睉슩㬪</w:t>
      </w:r>
      <w:r>
        <w:rPr/>
        <w:t>⠲</w:t>
      </w:r>
      <w:r>
        <w:rPr/>
        <w:t>䱺改㤪ヂ垱彳〴火挰╀쵯扰攦昤</w:t>
      </w:r>
      <w:r>
        <w:rPr/>
        <w:t>ꕧ</w:t>
      </w:r>
      <w:r>
        <w:rPr/>
        <w:t>⡯</w:t>
      </w:r>
      <w:r>
        <w:rPr/>
        <w:t>㑈囍桗悵幋乇㞣怺硷◂獡檣娵</w:t>
      </w:r>
      <w:r>
        <w:rPr/>
        <w:t>ꤷ</w:t>
      </w:r>
      <w:r>
        <w:rPr/>
        <w:t>䥌쉵䠦䵭婈䁳挮漶슩⸤쉺⛂睖䍪㥟ꌮ⍴啷䩀頮</w:t>
      </w:r>
      <w:r>
        <w:rPr/>
        <w:t>⡮</w:t>
      </w:r>
      <w:r>
        <w:rPr/>
        <w:t>쉤㠥畐쉖숪淂冮䋂䅆⥠摊喿숮䵌뼥⌲攥扤⪡炩䐲剹䫂㐺䭹⯂⑘䚮伷䔦こ</w:t>
      </w:r>
      <w:r>
        <w:rPr/>
        <w:t>ⶻ</w:t>
      </w:r>
      <w:r>
        <w:rPr/>
        <w:t>煊쌽⴬䡸</w:t>
      </w:r>
      <w:r>
        <w:rPr/>
        <w:t>ⵕ</w:t>
      </w:r>
      <w:r>
        <w:rPr/>
        <w:t>䉀㜦債쉄⦮⵲싎⍐칓쉸</w:t>
      </w:r>
      <w:r>
        <w:rPr/>
        <w:t>ⱎ</w:t>
      </w:r>
      <w:r>
        <w:rPr/>
        <w:t>浑숤歕쏂ꍯꏂ㉂쵾䰨渭ㅀ硳䦮漸婉乫㙍㭇繊⑌纵风⹌</w:t>
      </w:r>
      <w:r>
        <w:rPr/>
        <w:t>⡇</w:t>
      </w:r>
      <w:r>
        <w:rPr/>
        <w:t>佟溵격싂⹬䲵党⤨昹噸飂桹砺⾩類匤⥒扠숫㉆梥櫂歂ꄽꅷ吽慊┻啔牚⚿碩廂싂堽䨣淂歯旂뽞㥨印搸⥸殮繭싂⌣䤩슥☹쉯池弰␶幅浹䓂坰쉸瞘档顥係啡䯂纣䅔穀㑈뿂⽨喏</w:t>
      </w:r>
      <w:r>
        <w:rPr/>
        <w:t>ꥆꔰ</w:t>
      </w:r>
      <w:r>
        <w:rPr/>
        <w:t>媵묬䑘拎浆䬮味儨绂</w:t>
      </w:r>
      <w:r>
        <w:rPr/>
        <w:t>ꕲ</w:t>
      </w:r>
      <w:r>
        <w:rPr/>
        <w:t>婃狂末쉎ꌩꥢ渻䵑啔슩題坂ꅆ㮬칐⼪㔪抣숺㩉扭穹◂캥⩦㛂䠣湇䶡浀憥쉋䙕䳂洪쉡갦矂䢩汉頥쉓㴨⨴剕特㚵势䕨摴㜲撿숩싎썞ꆣ㐰䴽ꍐ㭀넣皵塴楇凂獴顨䑷㩁卢䍧堽椵◂伊㎡潬汨繏㶮꥖彘曂䱫⩍繵쉙숽窩⨮亩㩘䅎</w:t>
      </w:r>
      <w:r>
        <w:rPr/>
        <w:t>ꤩ</w:t>
      </w:r>
      <w:r>
        <w:rPr/>
        <w:t>㫂瞏摟䠱娶䡞䶬㐲噦뾣╍㕱⭦牉報ꅢ慶怵슩怭睠敚숤濂呹㊵癄䈫쉓唳⍱⍠灟</w:t>
      </w:r>
      <w:r>
        <w:rPr/>
        <w:t>Ⱶ</w:t>
      </w:r>
      <w:r>
        <w:rPr/>
        <w:t>뮿습嘳㭤輪婥촩ヂ流충긺灧盍弹硾嘲갭⌥塎▩쉄䍅숥偱ㅬ䄥䝗숶侩婉澮佔◂扫卶깎㥀瘰嘤擂㟂㙔㩚湫䭃刲奎䑀猳⑺悥硄偾뽠朱㊩갸땁杺㥯曂㖱ひ圲枘奶湪⩈⩀슬숺</w:t>
      </w:r>
      <w:r>
        <w:rPr/>
        <w:t>ꦻ</w:t>
      </w:r>
      <w:r>
        <w:rPr/>
        <w:t>樱㐺싂啴䘪䥭㌽슥⒥圹쉪桓숦彊瘫㙡ㅳ楟盂칌䠶⪣⩟⩯坑垿쏂急꺱歷숺欭슥ぁ䌩䩨剨繨橘焱彍</w:t>
      </w:r>
      <w:r>
        <w:rPr/>
        <w:t>Ⱞ</w:t>
      </w:r>
      <w:r>
        <w:rPr/>
        <w:t>㫃晍⍭愴숱⤮潲㙾煦쉷ㅅ㠯滂恟獵浄◂⩎敶塯䛂⼪墱䅇䶘绂⩌슮ゥ浇䕕䑓䌴</w:t>
      </w:r>
      <w:r>
        <w:rPr/>
        <w:t>ꕫ</w:t>
      </w:r>
      <w:r>
        <w:rPr/>
        <w:t>䂩傮姂䶩⤶</w:t>
      </w:r>
      <w:r>
        <w:rPr/>
        <w:t>⡖</w:t>
      </w:r>
      <w:r>
        <w:rPr/>
        <w:t>ꏂꍈ摁䱈䝳쉟潵⩱⫃㕇</w:t>
      </w:r>
      <w:r>
        <w:rPr/>
        <w:t>ꔰ</w:t>
      </w:r>
      <w:r>
        <w:rPr/>
        <w:t>䩁杕恄㩐㓂㡸⸦숵慄㍀牲坯煍桮幣浹ネ䤷ꎻ싂の㐦ꅄ쉸䠵㎏뽲濂숴㉅幤⑘슩䟂믂煏촻暡発繎䴫䬤丶繟㥒☹䉱揂珂㯃땓奍䩵캻㕸쉪쉤爳佸ꄷ垩</w:t>
      </w:r>
      <w:r>
        <w:rPr/>
        <w:t>ꖡ꧂</w:t>
      </w:r>
      <w:r>
        <w:rPr/>
        <w:t>忂⍸㠪䔹䨹㌥旂稥㝴兗㔰㝃摒쉎䡱轥䬲쉇쉳땱睖壎㉕內昻䌱</w:t>
      </w:r>
      <w:r>
        <w:rPr/>
        <w:t>⢮</w:t>
      </w:r>
      <w:r>
        <w:rPr/>
        <w:t>妵㉥涥穂⺮녢숱坟싂녂ぅ䂘뾡杬㝋睘슡㴸쉱縱⫎䲣牍쵪卅ꌣ㭐牠啷橙䍕仂</w:t>
      </w:r>
      <w:r>
        <w:rPr/>
        <w:t>ⵈ</w:t>
      </w:r>
      <w:r>
        <w:rPr/>
        <w:t>걑沱</w:t>
      </w:r>
      <w:r>
        <w:rPr/>
        <w:t>ⰺ</w:t>
      </w:r>
      <w:r>
        <w:rPr/>
        <w:t>㒩䢣漽</w:t>
      </w:r>
      <w:r>
        <w:rPr/>
        <w:t>ꕄ</w:t>
      </w:r>
      <w:r>
        <w:rPr/>
        <w:t>ꥭ갬瓂념堽</w:t>
      </w:r>
      <w:r>
        <w:rPr/>
        <w:t>ꔪ</w:t>
      </w:r>
      <w:r>
        <w:rPr/>
        <w:t>⺥憱ꆡ爵桫㍊췍</w:t>
      </w:r>
      <w:r>
        <w:rPr/>
        <w:t>ⱆ</w:t>
      </w:r>
      <w:r>
        <w:rPr/>
        <w:t>搯㩈䉎땧ꥫꍱ싂徵슿掵幎㮣㩥슥㬫焭晡哂楹嘪䵆㍘摌⩱由⩱澵橰繃搯搦䰦庿</w:t>
      </w:r>
      <w:r>
        <w:rPr/>
        <w:t>ⱦ</w:t>
      </w:r>
      <w:r>
        <w:rPr/>
        <w:t>偆쉇佈瓍だ쉪땊䙓䥫皥쵷卑䑅䘺䣂</w:t>
      </w:r>
      <w:r>
        <w:rPr/>
        <w:t>ⱚ</w:t>
      </w:r>
      <w:r>
        <w:rPr/>
        <w:t>䉠爤猹䫂㪿♺歆夷쎘㌮䥓㠻泎쌪쉵㐤帤幌쵓⍗걥瘯形页ㄪ䝠扩敶♗쌥兗뭒⑵꺥瑀䆡歡</w:t>
      </w:r>
      <w:r>
        <w:rPr/>
        <w:t>Ⱘ</w:t>
      </w:r>
      <w:r>
        <w:rPr/>
        <w:t>汾颮晷⺩縹䉯媡싂乍䅹␺㡣磂숽칀䉘掮恍뭂숣婐䞏係걱⥔狂긩䦏㝅毂촲쉈䶡䖣격쉢䁀搷䲿</w:t>
      </w:r>
      <w:r>
        <w:rPr/>
        <w:t>ⱐ⫂</w:t>
      </w:r>
      <w:r>
        <w:rPr/>
        <w:t>杢쉗⽳숪슻顐䈶倮⿍燂䉑伳쉺⨸匱敂愽䨭䨬䑔伊䁞治䇂睸쉇숣㵄䂘礫</w:t>
      </w:r>
      <w:r>
        <w:rPr/>
        <w:t>⡁</w:t>
      </w:r>
      <w:r>
        <w:rPr/>
        <w:t>䵣䠱榱柂熥쉎㈦煺婎伪焤┷쉹ꍵ楎⛂畣瑭硌僂㡤믂㚥썓卖</w:t>
      </w:r>
      <w:r>
        <w:rPr/>
        <w:t>Ⱕ</w:t>
      </w:r>
      <w:r>
        <w:rPr/>
        <w:t>쵊㈬</w:t>
      </w:r>
      <w:r>
        <w:rPr/>
        <w:t>ꦱ</w:t>
      </w:r>
      <w:r>
        <w:rPr/>
        <w:t>싂쉷싂⩤쵏歊긳昱嫂栽噳噵</w:t>
      </w:r>
      <w:r>
        <w:rPr/>
        <w:t>⡌</w:t>
      </w:r>
      <w:r>
        <w:rPr/>
        <w:t>犮绎쉷殬⭖⴨滂剣塄䁵숱獔㍺碩㪘䙙ぱ椻갥䱃쉶䯂垬㡘婃</w:t>
      </w:r>
      <w:r>
        <w:rPr/>
        <w:t>꥓</w:t>
      </w:r>
      <w:r>
        <w:rPr/>
        <w:t>쉡彬淃぀弳⒣勃</w:t>
      </w:r>
      <w:r>
        <w:rPr/>
        <w:t>ꕥ</w:t>
      </w:r>
      <w:r>
        <w:rPr/>
        <w:t>㡓娶땀</w:t>
      </w:r>
      <w:r>
        <w:rPr/>
        <w:t>Ɽ</w:t>
      </w:r>
      <w:r>
        <w:rPr/>
        <w:t>쉔㢱䋂䫂欰ꄨ䙢頵汬⬻♋</w:t>
      </w:r>
      <w:r>
        <w:rPr/>
        <w:t>ⵖ</w:t>
      </w:r>
      <w:r>
        <w:rPr/>
        <w:t>帶䞥䍦숱뭐썦㙵㎿縳쉑걯睩扗轄杲牓僂쉪䳃䡪汸呣㑭煅</w:t>
      </w:r>
      <w:r>
        <w:rPr/>
        <w:t>ⵦ</w:t>
      </w:r>
      <w:r>
        <w:rPr/>
        <w:t>㈦机⼲䘤㙉眤祠䉹核촪奧澡뽷乚稷浾</w:t>
      </w:r>
      <w:r>
        <w:rPr/>
        <w:t>ꔪ</w:t>
      </w:r>
      <w:r>
        <w:rPr/>
        <w:t>䊱攥칾䛂칂浧쉰瑔</w:t>
      </w:r>
      <w:r>
        <w:rPr/>
        <w:t>ꦡ</w:t>
      </w:r>
      <w:r>
        <w:rPr/>
        <w:t>㎡</w:t>
      </w:r>
      <w:r>
        <w:rPr/>
        <w:t>⡙</w:t>
      </w:r>
      <w:r>
        <w:rPr/>
        <w:t>彄</w:t>
      </w:r>
      <w:r>
        <w:rPr/>
        <w:t>ꦏ</w:t>
      </w:r>
      <w:r>
        <w:rPr/>
        <w:t>䉇숣䭚嘸橥㍷㴴眻딭橈穇㑾⫂僎䩷㭈晐戲獋촺⹣싎乵뽚呰瑵겿</w:t>
      </w:r>
      <w:r>
        <w:rPr/>
        <w:t>ⷂ</w:t>
      </w:r>
      <w:r>
        <w:rPr/>
        <w:t>䋂奺弯杞숪쉯愶杅㑈⮣䠬</w:t>
      </w:r>
      <w:r>
        <w:rPr/>
        <w:t>ⷎ</w:t>
      </w:r>
      <w:r>
        <w:rPr/>
        <w:t>渣顃䧂穰繂넮偒쉟溡㙬䙍䱏䉊摡⽞灲杭斿繏뭤</w:t>
      </w:r>
      <w:r>
        <w:rPr/>
        <w:t>ꔨ</w:t>
      </w:r>
      <w:r>
        <w:rPr/>
        <w:t>戱䭩넵</w:t>
      </w:r>
      <w:r>
        <w:rPr/>
        <w:t>ⷂ</w:t>
      </w:r>
      <w:r>
        <w:rPr/>
        <w:t>睉唦䁥刴쉲␽숶䲮䮥⾿渹㙢䩺ꅪ⑉⑙朶昰㉾㌶칯頱摤⍕컎쉘ꍥ瑶⭥洯勂갦楕偀⥾</w:t>
      </w:r>
      <w:r>
        <w:rPr/>
        <w:t>ꤳ</w:t>
      </w:r>
      <w:r>
        <w:rPr/>
        <w:t>櫍丸쉱恾쉠䀴晋禩䕘䨫</w:t>
      </w:r>
      <w:r>
        <w:rPr/>
        <w:t>ꥐ</w:t>
      </w:r>
      <w:r>
        <w:rPr/>
        <w:t>㕾橮䥫䙓顳쵒儨⦵稫圩쉂呵扅䁥⹥填녔ꌹ沮皘ꌬ㇂倳彩瑆</w:t>
      </w:r>
      <w:r>
        <w:rPr/>
        <w:t>ⱅ</w:t>
      </w:r>
      <w:r>
        <w:rPr/>
        <w:t>睕圩朶梮䊣㉠䙧漴倥㑣祟堸樦䜮쉵⎩떩⩅挩</w:t>
      </w:r>
      <w:r>
        <w:rPr/>
        <w:t>ꤲ</w:t>
      </w:r>
      <w:r>
        <w:rPr/>
        <w:t>꺣䵩칃娫お⼫</w:t>
      </w:r>
      <w:r>
        <w:rPr/>
        <w:t>꧂</w:t>
      </w:r>
      <w:r>
        <w:rPr/>
        <w:t>哂쌲搷硶⭹扫</w:t>
      </w:r>
      <w:r>
        <w:rPr/>
        <w:t>Ⱚ</w:t>
      </w:r>
      <w:r>
        <w:rPr/>
        <w:t>䄱슮칃愩쉯歙槂倥䷂䪮卸牗</w:t>
      </w:r>
      <w:r>
        <w:rPr/>
        <w:t>⢿</w:t>
      </w:r>
      <w:r>
        <w:rPr/>
        <w:t>睕卣⩥㏂凂ꍣ╮䞿䎣땴</w:t>
      </w:r>
      <w:r>
        <w:rPr/>
        <w:t>⠩</w:t>
      </w:r>
      <w:r>
        <w:rPr/>
        <w:t>숹䵄䑷材⮵圮㙦쉐㯂⩧⿂漷㨪啐摾슮扺ꏂ䥚⧂㥰㵩ꄣ㓂唴楅彉䱄㎮㤣⭆숤璩Ⓕꥩ⩸숻ꎥ녭캥頹⺩╨潣⫂⭀彪摘檵⥺啄쉈⍃祭㍰㝴汹泂䑷搶쉬Ⓕ䨪䟂䳂塊㉀㎏쎩⹐뭫⬦硓洷쉣估숴晧⪩㞱</w:t>
      </w:r>
      <w:r>
        <w:rPr/>
        <w:t>ⱅ</w:t>
      </w:r>
      <w:r>
        <w:rPr/>
        <w:t>䫂㮣녘噔</w:t>
      </w:r>
      <w:r>
        <w:rPr/>
        <w:t>ꔲ╱</w:t>
      </w:r>
      <w:r>
        <w:rPr/>
        <w:t>㵒ꏍ쏂뭕擂慸懂帳뿂쉔숦</w:t>
      </w:r>
      <w:r>
        <w:rPr/>
        <w:t>ⶩ</w:t>
      </w:r>
      <w:r>
        <w:rPr/>
        <w:t>樮ꌩ倽沏뽊晆⪩楚弦┥⽰䨰啳쉟唤䅀컂繃䜦㭬걩场㵖㵠嫂䑍禣㗂⨵煩䩰딨쉭繥⿂⽵懂幃䈳䝺깮⥈⭺</w:t>
      </w:r>
      <w:r>
        <w:rPr/>
        <w:t>ꤸ</w:t>
      </w:r>
      <w:r>
        <w:rPr/>
        <w:t>㠴礶痂縷呫束樤呎⭘䨪쉎殣⛃硙␥⌊䱀輺㑶㌬䤤〵㙧牡颻</w:t>
      </w:r>
      <w:r>
        <w:rPr/>
        <w:t>⠻</w:t>
      </w:r>
      <w:r>
        <w:rPr/>
        <w:t>橹</w:t>
      </w:r>
      <w:r>
        <w:rPr/>
        <w:t>⡲</w:t>
      </w:r>
      <w:r>
        <w:rPr/>
        <w:t>쏂쉏땷녍㴳氽嘪</w:t>
      </w:r>
      <w:r>
        <w:rPr/>
        <w:t>Ⱔ</w:t>
      </w:r>
      <w:r>
        <w:rPr/>
        <w:t>煲䵋敆㕁칏숰ꅤ橄䐶獇숷┫㞥⪿畟ꅴ썧灯⽵氺癓䵵烂츹쉞噥녵刨㒱祄딴╕捆轅䊩썑쉅뭑㋂䱥䪘䣃煠恑䥸礩⪬⍷⽌娺偤╉㏂䡳し칣┮쉖</w:t>
      </w:r>
      <w:r>
        <w:rPr/>
        <w:t>⣂</w:t>
      </w:r>
      <w:r>
        <w:rPr/>
        <w:t>㙾碮欵䉅獴⮬⹾㨨㵢ꥧ塎湋䵎쉭</w:t>
      </w:r>
      <w:r>
        <w:rPr/>
        <w:t>ꕒ</w:t>
      </w:r>
      <w:r>
        <w:rPr/>
        <w:t>挻剘ꅐ⩁杆啪⍸助싂払䍔뭶氯朹浃侱嘺欳剕쉣⏂쏍⩪掘쉹⹕娭쉁煭걐縷⽌䵗硯쉙牕䎵扌扖ꥤ呠╒甽긩洨</w:t>
      </w:r>
      <w:r>
        <w:rPr/>
        <w:t>ꕡ⭱</w:t>
      </w:r>
      <w:r>
        <w:rPr/>
        <w:t>摬癐卮캩쏂悿</w:t>
      </w:r>
      <w:r>
        <w:rPr/>
        <w:t>⠺</w:t>
      </w:r>
      <w:r>
        <w:rPr/>
        <w:t>湇썊▩쌶廂悡帬䝶伹揂坋祌㔰癬䍄</w:t>
      </w:r>
      <w:r>
        <w:rPr/>
        <w:t>ⵋ⹲</w:t>
      </w:r>
      <w:r>
        <w:rPr/>
        <w:t>睌걌</w:t>
      </w:r>
      <w:r>
        <w:rPr/>
        <w:t>ⵂ</w:t>
      </w:r>
      <w:r>
        <w:rPr/>
        <w:t>쉧♧珍땙櫃癤딣渣⤦印摏♫圩㓂⏂梬㵥刨㡱숥祍</w:t>
      </w:r>
      <w:r>
        <w:rPr/>
        <w:t>ꤹ</w:t>
      </w:r>
      <w:r>
        <w:rPr/>
        <w:t>⣂</w:t>
      </w:r>
      <w:r>
        <w:rPr/>
        <w:t>〤쉒帨弣⹥䟂坴欭ꥶ楂し楴慘㖏畎搱〺</w:t>
      </w:r>
      <w:r>
        <w:rPr/>
        <w:t>ⲏ</w:t>
      </w:r>
      <w:r>
        <w:rPr/>
        <w:t>洬⺬呷쉏㔥⬺쉹㥞輮颩㉣㜻っ촻轐⑰䠥⸱䫎㒩殻⬯쉍㐩</w:t>
      </w:r>
      <w:r>
        <w:rPr/>
        <w:t>ꕨ</w:t>
      </w:r>
      <w:r>
        <w:rPr/>
        <w:t>䭩싂棍妩㣂☳⥷瑭⍇昮祂漻</w:t>
      </w:r>
      <w:r>
        <w:rPr/>
        <w:t>ⵟ</w:t>
      </w:r>
      <w:r>
        <w:rPr/>
        <w:t>숬頰徵</w:t>
      </w:r>
      <w:r>
        <w:rPr/>
        <w:t>ⱓ</w:t>
      </w:r>
      <w:r>
        <w:rPr/>
        <w:t>쉑䓂䌳㵾東穷㢬毂涵穐ㅫ㩇拂</w:t>
      </w:r>
      <w:r>
        <w:rPr/>
        <w:t>ꕣ</w:t>
      </w:r>
      <w:r>
        <w:rPr/>
        <w:t>ꇃ䕎惎䈶䥦숴썂兙쉊숫片䣍숵婧䁚䷃唷䡀썯从䡚穔쉔檱䴥쉩㞏䢥㵚奫껂卉䌮捯丩䅡痂㙚㝍땾畖灾楟啒卭⥸</w:t>
      </w:r>
      <w:r>
        <w:rPr/>
        <w:t>ꥂ</w:t>
      </w:r>
      <w:r>
        <w:rPr/>
        <w:t>に䧂떿슱畐</w:t>
      </w:r>
      <w:r>
        <w:rPr/>
        <w:t>Ⳃ</w:t>
      </w:r>
      <w:r>
        <w:rPr/>
        <w:t>恞瑦쵵卢</w:t>
      </w:r>
      <w:r>
        <w:rPr/>
        <w:t>⢱</w:t>
      </w:r>
      <w:r>
        <w:rPr/>
        <w:t>畯坕</w:t>
      </w:r>
      <w:r>
        <w:rPr/>
        <w:t>ⱒ</w:t>
      </w:r>
      <w:r>
        <w:rPr/>
        <w:t>䌳助狃뼮䇂䁮慔⾩㉋㈳稵瘬愨䲘慩</w:t>
      </w:r>
      <w:r>
        <w:rPr/>
        <w:t>ⳃ</w:t>
      </w:r>
      <w:r>
        <w:rPr/>
        <w:t>싂涩쉕碏慖䯎㔵佗廂慯㘣娮䡡穗哂灦慗澵洸⾬妩汶婏轙⫃着䙈獐㝘楲숥⍡㉡窱䃂㍰䵨⸹깪微㦩璮绂恃㨴⭧䉠䝋晞ㄭ㪿奃㎮쉁塍頰쉓⹈ㅙ乓漰潄딥숷奱㩮穪歯</w:t>
      </w:r>
      <w:r>
        <w:rPr/>
        <w:t>ⵈ</w:t>
      </w:r>
      <w:r>
        <w:rPr/>
        <w:t>硲䁭⩫묱斮䵣䯂䵘⽲栩呯㧃憩⼽䩠싂⵸卤믂硤㇂彳俎敢嗂湢뽏挱澘獥捅旂곍♹⤲䴲⭁嗂匹⽂㣎</w:t>
      </w:r>
      <w:r>
        <w:rPr/>
        <w:t>ⴱ</w:t>
      </w:r>
      <w:r>
        <w:rPr/>
        <w:t>䗂䡈䁡敖啖㌱傩牁▵眥㉷䶮暘⹩䠹浠䱅㙱浄祌懂瑢</w:t>
      </w:r>
      <w:r>
        <w:rPr/>
        <w:t>⡵</w:t>
      </w:r>
      <w:r>
        <w:rPr/>
        <w:t>偖쉁┥惂が畮杳쉂떩旃歉⯂쵬싂〉⫂䤯䜷䡎祳息췂슩扶㓍쉖㕍⌯쉉䙗偾묹䖏숰걡숊偶䞵濂䪿⵲乕춏䷃ꥪ촪㣂椹쉱⩆憏컂쉗䋍琣♂ち믍쉍呏侻入쉙乫䄰뽟㍾쉫繖䴬採㟂䲬矎䝁⩨栽䤺䴨位㷂繣捘永婰㑚䑦慏呍</w:t>
      </w:r>
      <w:r>
        <w:rPr/>
        <w:t>ⷂ</w:t>
      </w:r>
      <w:r>
        <w:rPr/>
        <w:t>숨</w:t>
      </w:r>
      <w:r>
        <w:rPr/>
        <w:t>⡁</w:t>
      </w:r>
      <w:r>
        <w:rPr/>
        <w:t>痂⪩彶䎘쉋硴㡱</w:t>
      </w:r>
      <w:r>
        <w:rPr/>
        <w:t>Ⱓ</w:t>
      </w:r>
      <w:r>
        <w:rPr/>
        <w:t>㙰㥐㓍洯숪剏</w:t>
      </w:r>
      <w:r>
        <w:rPr/>
        <w:t>ⶬ</w:t>
      </w:r>
      <w:r>
        <w:rPr/>
        <w:t>橳ㅮ昰⺡ꎘ迍㤭䙵癦䱨剑砮ꇎ╌㘽</w:t>
      </w:r>
      <w:r>
        <w:rPr/>
        <w:t>Ⱞ</w:t>
      </w:r>
      <w:r>
        <w:rPr/>
        <w:t>슱涬쉍湳</w:t>
      </w:r>
      <w:r>
        <w:rPr/>
        <w:t>ꦬ</w:t>
      </w:r>
      <w:r>
        <w:rPr/>
        <w:t>榮憬碥뽧ㄣ⿂洯䉑吣顧顏걸㑳겥쉖쉤⭹떩䠴僂⬰䝇䰸걄⽘㡺㯂䙍녢ㅷꎻ皱佔㐽埍啙ꍕ硵搽䴲놿噄㶵噕䥾ꥩ⽯䨲ꅬ棂⍰쉂兊敤䙳숲幦䉉쉫뭆矂䏂⺿⤩溻⵩캩䆻太</w:t>
      </w:r>
      <w:r>
        <w:rPr/>
        <w:t>ⴶ</w:t>
      </w:r>
      <w:r>
        <w:rPr/>
        <w:t>䗂쉷</w:t>
      </w:r>
      <w:r>
        <w:rPr/>
        <w:t>ⵍ</w:t>
      </w:r>
      <w:r>
        <w:rPr/>
        <w:t>ꆻ䵅慆祩㉘哃晪偋㬴曍噳椱佗ㅢ幏싍</w:t>
      </w:r>
      <w:r>
        <w:rPr/>
        <w:t>ꦮ</w:t>
      </w:r>
      <w:r>
        <w:rPr/>
        <w:t>帪걪ꥠ恄䁊㉙坧ꅯ煱杅㕓㐸䆘쉄㦩敟⨮堣ꥬ㍳顲⧂䀷顚睏眨뭘㝔♷乔䑆㡑⥷琳걏捂硧</w:t>
      </w:r>
      <w:r>
        <w:rPr/>
        <w:t>ⰴ</w:t>
      </w:r>
      <w:r>
        <w:rPr/>
        <w:t>걚䐪捷㍖쏂弰妥帴卢橎迂捚炏圤碻</w:t>
      </w:r>
      <w:r>
        <w:rPr/>
        <w:t>ⱍ</w:t>
      </w:r>
      <w:r>
        <w:rPr/>
        <w:t>쵙㡫녴⺥╒쉙㑖泂槂쉴煥䪘⍋址洴繐⩘畉㑧熻䩣狂埂슣䝬쉑橳慎</w:t>
      </w:r>
      <w:r>
        <w:rPr/>
        <w:t>ꤸ</w:t>
      </w:r>
      <w:r>
        <w:rPr/>
        <w:t>疥樯佅㋂畆所炣슡䱉啹䝓湟䞥婖䱾⫂杮⩈</w:t>
      </w:r>
      <w:r>
        <w:rPr/>
        <w:t>⡊</w:t>
      </w:r>
      <w:r>
        <w:rPr/>
        <w:t>ⵟ</w:t>
      </w:r>
      <w:r>
        <w:rPr/>
        <w:t>灞</w:t>
      </w:r>
      <w:r>
        <w:rPr/>
        <w:t>⡧</w:t>
      </w:r>
      <w:r>
        <w:rPr/>
        <w:t>斩妮뽙놩绎썑䂡㑶㙯</w:t>
      </w:r>
      <w:r>
        <w:rPr/>
        <w:t>ꕰ</w:t>
      </w:r>
      <w:r>
        <w:rPr/>
        <w:t>戰㵾玩습摱꥾䡁䡀頺┯涮乵ㅉ㧂儯䣎쉀뭊傡ꥺ柎㤬滂唣⭬摑獇晇㜳뽬卋䢩䥵䱃쉒捉穌쉆玩⥔껂뭱⪮祃〹⌴㭐㝖쉳㓂쉪䷂圩兢纱奷挲㝊</w:t>
      </w:r>
      <w:r>
        <w:rPr/>
        <w:t>ꗂ</w:t>
      </w:r>
      <w:r>
        <w:rPr/>
        <w:t>ꄷ슻슘懂渣ꏂ揂ꄦ娴輦救䵥炩扚㔦䈻땫⹆쵭⮿圳ꆘ</w:t>
      </w:r>
      <w:r>
        <w:rPr/>
        <w:t>꧂</w:t>
      </w:r>
      <w:r>
        <w:rPr/>
        <w:t>䘽桂쏂儯㵲㘪㔤䥈婑⥍딨さ㥖敉⻍䥓䪻╠⿂偮硪䁹쵳救⸤擂쉃딭塋쵈㕗</w:t>
      </w:r>
      <w:r>
        <w:rPr/>
        <w:t>ꕱ</w:t>
      </w:r>
      <w:r>
        <w:rPr/>
        <w:t>㕒頪浣痂澮묩썇䅃㥊♙浱汔嗂쉵⦿썑췂欸䑣怣㌣㮿⩋쉏쉦䱟慪癌硎乮㡌䭵☲</w:t>
      </w:r>
      <w:r>
        <w:rPr/>
        <w:t>ⵅ</w:t>
      </w:r>
      <w:r>
        <w:rPr/>
        <w:t>玿慵⼩㩇⽃숴獷♒㭇</w:t>
      </w:r>
      <w:r>
        <w:rPr/>
        <w:t>⡖</w:t>
      </w:r>
      <w:r>
        <w:rPr/>
        <w:t>쏂㷂頽싂干祺劘긷圥甫塴쉺淍欴㭃쉢㜤쉘䐽</w:t>
      </w:r>
      <w:r>
        <w:rPr/>
        <w:t>꧂</w:t>
      </w:r>
      <w:r>
        <w:rPr/>
        <w:t>걯뭊</w:t>
      </w:r>
      <w:r>
        <w:rPr/>
        <w:t>ꖩ</w:t>
      </w:r>
      <w:r>
        <w:rPr/>
        <w:t>㐨㙷쵺㵵숵兏堭㙆숻坄汳仂䴤갭⩬㓂쉫싂</w:t>
      </w:r>
      <w:r>
        <w:rPr/>
        <w:t>⡨</w:t>
      </w:r>
      <w:r>
        <w:rPr/>
        <w:t>味眮숸쉙穓뽠ꅡ樲쉰㭭쉞晵杠ꄪ숊亱쎘슥塎ぇ⍞쉪へ硙穒㣂쉴颥숨</w:t>
      </w:r>
      <w:r>
        <w:rPr/>
        <w:t>⠰</w:t>
      </w:r>
      <w:r>
        <w:rPr/>
        <w:t>숳㩑填</w:t>
      </w:r>
      <w:r>
        <w:rPr/>
        <w:t>Ɑ</w:t>
      </w:r>
      <w:r>
        <w:rPr/>
        <w:t>䑐䍶⥢狂ꄱ녥㜵</w:t>
      </w:r>
      <w:r>
        <w:rPr/>
        <w:t>ꥐ</w:t>
      </w:r>
      <w:r>
        <w:rPr/>
        <w:t>さ呱떻桋廂쉙利慤㍔朶䄪䅤䝊穯</w:t>
      </w:r>
      <w:r>
        <w:rPr/>
        <w:t>ꥆ</w:t>
      </w:r>
      <w:r>
        <w:rPr/>
        <w:t>竂濂即딬䑶秂迂乲䍫쉱獣슿べⓂ稯뗂⹗栽㟂济爬쉍</w:t>
      </w:r>
      <w:r>
        <w:rPr/>
        <w:t>ꤤ</w:t>
      </w:r>
      <w:r>
        <w:rPr/>
        <w:t>㠹뽾愽堷쉊⽀頪슱擂䈽䙐恏㡌</w:t>
      </w:r>
      <w:r>
        <w:rPr/>
        <w:t>ꕳ</w:t>
      </w:r>
      <w:r>
        <w:rPr/>
        <w:t>뭞湚♖噇겿䌮슣䃂祌땹☴㔨⮱㞡㇂伽慤숶⩎䔯垻頥噘☰㯂劥剬숳깔</w:t>
      </w:r>
      <w:r>
        <w:rPr/>
        <w:t>ꦵ</w:t>
      </w:r>
      <w:r>
        <w:rPr/>
        <w:t>稬쉯飃뾘輺總係祖䨱啁㤹樺</w:t>
      </w:r>
      <w:r>
        <w:rPr/>
        <w:t>ꤪ</w:t>
      </w:r>
      <w:r>
        <w:rPr/>
        <w:t>㍡쉈싂佰繺枘楇づ柎䰥숽乬녢彁凂坶斥뇂䴰偑㨪싂櫂⹨갫⴪㴺╡幥㖏破㑦쉹</w:t>
      </w:r>
      <w:r>
        <w:rPr/>
        <w:t>꤭╀</w:t>
      </w:r>
      <w:r>
        <w:rPr/>
        <w:t>뇂坥쉓⪿슮恢⥒啯則坂佪睭쉒♦㍙顅㤣磂㧂塾⮻城皵䕠匲顢潵썣ꥣ灯颩穎泍㝂晷嘽偄</w:t>
      </w:r>
      <w:r>
        <w:rPr/>
        <w:t>⡙</w:t>
      </w:r>
      <w:r>
        <w:rPr/>
        <w:t>㌨곂쉳쉌슥</w:t>
      </w:r>
      <w:r>
        <w:rPr/>
        <w:t>ꖻ⍙</w:t>
      </w:r>
      <w:r>
        <w:rPr/>
        <w:t>㝪砩敬㠭礱</w:t>
      </w:r>
      <w:r>
        <w:rPr/>
        <w:t>ⵀ</w:t>
      </w:r>
      <w:r>
        <w:rPr/>
        <w:t>琻㩉</w:t>
      </w:r>
      <w:r>
        <w:rPr/>
        <w:t>꧂</w:t>
      </w:r>
      <w:r>
        <w:rPr/>
        <w:t>숳教</w:t>
      </w:r>
      <w:r>
        <w:rPr/>
        <w:t>ꥈ</w:t>
      </w:r>
      <w:r>
        <w:rPr/>
        <w:t>潰磍砹污乯晀꺘矂槂漻䉃ㆵ碘做癕瘩瑶畀櫂숬柃㝗顓쵸帴⸮뭇墿숩</w:t>
      </w:r>
      <w:r>
        <w:rPr/>
        <w:t>ⲏ</w:t>
      </w:r>
      <w:r>
        <w:rPr/>
        <w:t>弥姂橡ꅡ㫂</w:t>
      </w:r>
      <w:r>
        <w:rPr/>
        <w:t>꧂</w:t>
      </w:r>
      <w:r>
        <w:rPr/>
        <w:t>㩞㙞嫂쵣畂癞堲䮩캡㚩╖䧂䕖</w:t>
      </w:r>
      <w:r>
        <w:rPr/>
        <w:t>ⵍ</w:t>
      </w:r>
      <w:r>
        <w:rPr/>
        <w:t>㉌㘽</w:t>
      </w:r>
      <w:r>
        <w:rPr/>
        <w:t>ꥆ</w:t>
      </w:r>
      <w:r>
        <w:rPr/>
        <w:t>쉧窮沱奱ꅖ㤬ꍅ쉲䌨硅㜹天ㅆ慈瘥㙆䵌숲乥㉏</w:t>
      </w:r>
      <w:r>
        <w:rPr/>
        <w:t>⡨</w:t>
      </w:r>
      <w:r>
        <w:rPr/>
        <w:t>瓂㠥ꍎ湵机瞬㪮䝓뭹⺡䔶䉢䐶</w:t>
      </w:r>
      <w:r>
        <w:rPr/>
        <w:t>ⷂ♘</w:t>
      </w:r>
      <w:r>
        <w:rPr/>
        <w:t>㵷浥㞿晤嗂춿䬫縴櫂䎮顷㔴♐칕䍆㵧氽␯欶䑕숽䳂⭣打ꅂ剅甫䙙쵎⤰뽕뽆癹⻍㨣煤曂瑘畡묪싂歺癞睞긯♏㜺숺싂䚻㡡癡</w:t>
      </w:r>
      <w:r>
        <w:rPr/>
        <w:t>ꤰ</w:t>
      </w:r>
      <w:r>
        <w:rPr/>
        <w:t>ㅧ歃㉯猥䔦滂ォ坌䊬䍡洪⑮쉡繶ㄣ</w:t>
      </w:r>
      <w:r>
        <w:rPr/>
        <w:t>ꦱ</w:t>
      </w:r>
      <w:r>
        <w:rPr/>
        <w:t>拍쉬碏娲歶䭊嘪⚥獟㩨</w:t>
      </w:r>
      <w:r>
        <w:rPr/>
        <w:t>ꥉ</w:t>
      </w:r>
      <w:r>
        <w:rPr/>
        <w:t>噰䑘⩲䥢䂏掩㘻</w:t>
      </w:r>
      <w:r>
        <w:rPr/>
        <w:t>ꕁ</w:t>
      </w:r>
      <w:r>
        <w:rPr/>
        <w:t>撬⩃쉴김䚣⦵婂勎⮘䝊</w:t>
      </w:r>
      <w:r>
        <w:rPr/>
        <w:t>ꥇ</w:t>
      </w:r>
      <w:r>
        <w:rPr/>
        <w:t>璩</w:t>
      </w:r>
      <w:r>
        <w:rPr/>
        <w:t>ꕟ</w:t>
      </w:r>
      <w:r>
        <w:rPr/>
        <w:t>㵔깩싂썈</w:t>
      </w:r>
      <w:r>
        <w:rPr/>
        <w:t>ꥄ</w:t>
      </w:r>
      <w:r>
        <w:rPr/>
        <w:t>槂⏂牎頶䙕飂뽈启⻂䞻磂禩嘯匴</w:t>
      </w:r>
      <w:r>
        <w:rPr/>
        <w:t>꧂</w:t>
      </w:r>
      <w:r>
        <w:rPr/>
        <w:t>㨱䍟깣穙弶㉑彯ㆥ㨬猺놵쉥┨</w:t>
      </w:r>
      <w:r>
        <w:rPr/>
        <w:t>ⱋ⴬⩖</w:t>
      </w:r>
      <w:r>
        <w:rPr/>
        <w:t>眺皱卦瑣幄殘係桲䱬京</w:t>
      </w:r>
      <w:r>
        <w:rPr/>
        <w:t>ꗂ</w:t>
      </w:r>
      <w:r>
        <w:rPr/>
        <w:t>㪥층䡆顷㥠窩뽊睑쉇氺䔫犻⽤怵숵輤㘻녳㕖瘦ꎮ⍒桃睤塟ㅭ⍤樮碥慖呦☱䟂♪䕔櫂쌩䢩쉳歃䥚䍳槂夹칁㤸潞祃㗂渪睨辮磂㑸杈䁀睴恌⦡싍䨊䖣⩳皿숹氥</w:t>
      </w:r>
      <w:r>
        <w:rPr/>
        <w:t>ꦵ</w:t>
      </w:r>
      <w:r>
        <w:rPr/>
        <w:t>㡋㞥숱縩뇂㭓唹䤪</w:t>
      </w:r>
      <w:r>
        <w:rPr/>
        <w:t>⡫</w:t>
      </w:r>
      <w:r>
        <w:rPr/>
        <w:t>䕦䨤沿楨漷䍪䤵䤶⍖硤爴灦兄⩡슣瀳煨겱긪弸桧㴺쉀䖮仂殬⻂縭晱剃潢䝐支땴灒顑杹焵乧夵殣</w:t>
      </w:r>
      <w:r>
        <w:rPr/>
        <w:t>ꔥ</w:t>
      </w:r>
      <w:r>
        <w:rPr/>
        <w:t>噅扡繊煘繯畭睮塸쉸슡딭灰䌯䙋␬㙉倽癋䘯繇⭦歸牐䅷㭏き佲轆昬唨洲숥⩮ケ쉯矂戽机슱璥䌽楰沥</w:t>
      </w:r>
      <w:r>
        <w:rPr/>
        <w:t>ꥁ</w:t>
      </w:r>
      <w:r>
        <w:rPr/>
        <w:t>㍳쉂恙睴坦㊩ꅥ㐩畈斵ꍈ樭辏慬䜪⸽넪眥求剣牬䝂쉺卄㍣㝬拎䙐䵚揎䣍뽆䈽䱷뭙嫂ꏂ걘녳깲穡瓂䍯䰣녆쉅戻♓⏂砪䡾䉬⽢⵹未⿍⎮㦣楐싂</w:t>
      </w:r>
      <w:r>
        <w:rPr/>
        <w:t>ꕴ</w:t>
      </w:r>
      <w:r>
        <w:rPr/>
        <w:t>Ⱬ</w:t>
      </w:r>
      <w:r>
        <w:rPr/>
        <w:t>㝵녂淂⩟㍷幚㡘</w:t>
      </w:r>
      <w:r>
        <w:rPr/>
        <w:t>⡹</w:t>
      </w:r>
      <w:r>
        <w:rPr/>
        <w:t>䙴슩䝆땸楌媩唨걀剂嫂⹤株侱汚숥䔰⩹坯繁뭳㭆㉬䛂䙉㗎䑉䁞採猸摫⸩㌩穁</w:t>
      </w:r>
      <w:r>
        <w:rPr/>
        <w:t>ⴭ</w:t>
      </w:r>
      <w:r>
        <w:rPr/>
        <w:t>䉙⹖㏃砻吱塅䝳ꍡ报쉣幹歙㙴刨싂넮㖣慅怵넫쉂呀琷䅤失䬦䌰㈫剟㝇㎬뽵奌侩搫⭚瓂숦⼭杺琨灣礪䍷刬쉧疵</w:t>
      </w:r>
      <w:r>
        <w:rPr/>
        <w:t>⡖</w:t>
      </w:r>
      <w:r>
        <w:rPr/>
        <w:t>塍栫䜻稲䇂瑳䍕땘ꄮ␰䱺搴漽垏機数娳䕩숯쉸䅭ㆥ繎䶡打</w:t>
      </w:r>
      <w:r>
        <w:rPr/>
        <w:t>ⴵ</w:t>
      </w:r>
      <w:r>
        <w:rPr/>
        <w:t>䥹⍣窻䅯</w:t>
      </w:r>
      <w:r>
        <w:rPr/>
        <w:t>ⱐ</w:t>
      </w:r>
      <w:r>
        <w:rPr/>
        <w:t>깅㩬㵳券쉆㭀硖潐</w:t>
      </w:r>
      <w:r>
        <w:rPr/>
        <w:t>⣂</w:t>
      </w:r>
      <w:r>
        <w:rPr/>
        <w:t>䆣姂㈺䑆㭏䉈놿恸䭒䗂슬昶繏ꥹ乫㥩숻⑕습㖮癄慟䲻捲縪䏂⩐녖䅙噬拂狎⭕縩㭁⩯◂硘␨埍뽘䒩千慠ㅳ泂冮伶⍅ꏂ栩싃灗숮楤㭂祋㥩呺䵳䄥婤噎㍃䑕㵉瑢썁䵪䍅쉤ꥶ쉋飂</w:t>
      </w:r>
      <w:r>
        <w:rPr/>
        <w:t>ⱥ</w:t>
      </w:r>
      <w:r>
        <w:rPr/>
        <w:t>礪㙞㡙⧎磍ꇂ䥮컂䅁縲싎䩤쉫⚱⌯쉋䌯夬囂싂䩬㓂癤沱疻婩ꅎ썒䁐쉹䥃乇䆮株慀⹊숥㑓癀䭦轧纏琲뾱슡惂厣扴参싂潇⵲牄䡓㐰㭊漻乂긯⺣㌵敄轞磂塤⑞⨩싂㍺㩷㉊쉤숷㈩繯믂晲睞瑨╯ꎻ䡨䙭甩쉌湰彇⾥揎硧樵偳⑊楂㎩⬪깈䰽</w:t>
      </w:r>
      <w:r>
        <w:rPr/>
        <w:t>ⲵ⚩</w:t>
      </w:r>
      <w:r>
        <w:rPr/>
        <w:t>噞晉癃娷ꅧ温戥걆挸녆䡤㩺塣秃䙋樨㢘슣칈机쉱獩漵ꌹㅲ㙱⏂㥢숻숵摨吽츷儩䔱憘뗂䍣摺㨨딽彍捫䐊㨨柍睔楩炻僂䍶㐬摀橤淂捋믂怤쉷婲祢⨥⑀쉠抿㦬癈吸柂</w:t>
      </w:r>
      <w:r>
        <w:rPr/>
        <w:t>ꗂ</w:t>
      </w:r>
      <w:r>
        <w:rPr/>
        <w:t>㪥뽨凂灒숲碣</w:t>
      </w:r>
      <w:r>
        <w:rPr/>
        <w:t>⣍</w:t>
      </w:r>
      <w:r>
        <w:rPr/>
        <w:t>쉇䀪䎣并攫奦焪깑㩤幾ꍾ쉧畠桒炣桶㥥夺㐯⹹쉭</w:t>
      </w:r>
      <w:r>
        <w:rPr/>
        <w:t>⡞</w:t>
      </w:r>
      <w:r>
        <w:rPr/>
        <w:t>恔楒⸹倶杺ㆩ⼳偵均彪轟㬨♹卆医湈穅깞숪顒㕳㕋轇渵佤练㋂氻⍢ꥡ쉲╫活枏</w:t>
      </w:r>
      <w:r>
        <w:rPr/>
        <w:t>ꕄ</w:t>
      </w:r>
      <w:r>
        <w:rPr/>
        <w:t>㫍偮⪡坭焮㉭䝶吥杋䒱䁬</w:t>
      </w:r>
      <w:r>
        <w:rPr/>
        <w:t>ꦮ</w:t>
      </w:r>
      <w:r>
        <w:rPr/>
        <w:t>촷㜭숽㤬䐲䁤꥖⬹ㅚ넭䧍캥긹쉘숪⺵䨨㭲か걔磂穃딥☭䓂硪熻㍡䙁곂奍剓牏䑕⵲擎佯슣窻䰱ꅢ呒頭塍咱椹䈤〣堸㭊䭚녢숤⽯橌䠴氤⚱</w:t>
      </w:r>
      <w:r>
        <w:rPr/>
        <w:t>ꔺ</w:t>
      </w:r>
      <w:r>
        <w:rPr/>
        <w:t>䥐段숯拂朸䂮걆婀넩潣⏂斿䕔廂</w:t>
      </w:r>
      <w:r>
        <w:rPr/>
        <w:t>⣎</w:t>
      </w:r>
      <w:r>
        <w:rPr/>
        <w:t>䜶⪏竂䷍噊湑扸漪檬牓婗㢮㑊澵䙱쉀</w:t>
      </w:r>
      <w:r>
        <w:rPr/>
        <w:t>ꕳ</w:t>
      </w:r>
      <w:r>
        <w:rPr/>
        <w:t>礥沬뽰䦱캥漩㘳䍋쉭䜨⩄楯䒮歩슩䡇숭畕⸥卐䞬歫긤熮</w:t>
      </w:r>
      <w:r>
        <w:rPr/>
        <w:t>ⴳ</w:t>
      </w:r>
      <w:r>
        <w:rPr/>
        <w:t>쉡慔倯䙋䝗⿂彏儳ㅨ撮噚ㄯ㡙䙤歹</w:t>
      </w:r>
      <w:r>
        <w:rPr/>
        <w:t>꧂</w:t>
      </w:r>
      <w:r>
        <w:rPr/>
        <w:t>껎䰤䭾䆿僂浈窏</w:t>
      </w:r>
      <w:r>
        <w:rPr/>
        <w:t>ꥊ</w:t>
      </w:r>
      <w:r>
        <w:rPr/>
        <w:t>洯⺻䂻뽕帣飂核䕸䍄</w:t>
      </w:r>
      <w:r>
        <w:rPr/>
        <w:t>ⱇ</w:t>
      </w:r>
      <w:r>
        <w:rPr/>
        <w:t>惂浙癫䃂㨹ㅴ䘤촤⑟</w:t>
      </w:r>
      <w:r>
        <w:rPr/>
        <w:t>ꕏ</w:t>
      </w:r>
      <w:r>
        <w:rPr/>
        <w:t>䉊슡㠵燍슮쉤䘬畖ꎏ㉚</w:t>
      </w:r>
      <w:r>
        <w:rPr/>
        <w:t>ꕗ</w:t>
      </w:r>
      <w:r>
        <w:rPr/>
        <w:t>㤩偙瑍捂奌揂⹴幇␱䤥哎㡟慱⩬壂弣ꄨ呠係땮㍒䅧뇂拂뇎㩶츮ㅟ䕗摫匪坟斥䥘㐱晾</w:t>
      </w:r>
      <w:r>
        <w:rPr/>
        <w:t>ꤶ</w:t>
      </w:r>
      <w:r>
        <w:rPr/>
        <w:t>㕐顤扩㐪ㄻ呞窣깉歖䴣乶湬䥅朮⽢㍩炻䀣♶䭴䝋</w:t>
      </w:r>
      <w:r>
        <w:rPr/>
        <w:t>⡨⸬</w:t>
      </w:r>
      <w:r>
        <w:rPr/>
        <w:t>䍅煶쉡쉊⺬熩㏂쉙캩側歆彤慥挤盂땃颥㵇쉇扪⏎儹쵅䳂煙乾㠹杂㨬䫃⥞帮</w:t>
      </w:r>
      <w:r>
        <w:rPr/>
        <w:t>ꖮ</w:t>
      </w:r>
      <w:r>
        <w:rPr/>
        <w:t>䯂圱䕷딸佖〻⩭㵂瀩</w:t>
      </w:r>
      <w:r>
        <w:rPr/>
        <w:t>ꕴꕑ</w:t>
      </w:r>
      <w:r>
        <w:rPr/>
        <w:t>僂汆戦㉶祄助쉇㝧슡晾橲딦欯昪䮩捡䢱歧⩂䘰礬녾숯嗃♭㖡殏〺畟┫쉅噯縱♱楏갴䕭칦싂䩕</w:t>
      </w:r>
      <w:r>
        <w:rPr/>
        <w:t>ⱋ</w:t>
      </w:r>
      <w:r>
        <w:rPr/>
        <w:t>ㅧ坠槂䭹䓃攳숳</w:t>
      </w:r>
      <w:r>
        <w:rPr/>
        <w:t>ꕺ</w:t>
      </w:r>
      <w:r>
        <w:rPr/>
        <w:t>䫂</w:t>
      </w:r>
      <w:r>
        <w:rPr/>
        <w:t>ⰳ⥄</w:t>
      </w:r>
      <w:r>
        <w:rPr/>
        <w:t>땮㥮摁坮噞䬤㝲췂璮惂㖮竂䑶⍤</w:t>
      </w:r>
      <w:r>
        <w:rPr/>
        <w:t>⡔ⱅ╊</w:t>
      </w:r>
      <w:r>
        <w:rPr/>
        <w:t>婭⧂曂䉚獏⍞杲췂딨帷⭦㴫慲</w:t>
      </w:r>
      <w:r>
        <w:rPr/>
        <w:t>ꤻ</w:t>
      </w:r>
      <w:r>
        <w:rPr/>
        <w:t>穞칢ヂ</w:t>
      </w:r>
      <w:r>
        <w:rPr/>
        <w:t>ꔤ</w:t>
      </w:r>
      <w:r>
        <w:rPr/>
        <w:t>싎兊䱪䵸匤彭朴奇쉁췂꥘䶡个㈣噆쵥⨲㖵⨬쉖뮵ꄳ响睱暮皣䡆䉟뽵갳䱬깄擂㕾넥㌵쉃싎䭵쉦▩䁸獇⺥⭭ꍣ䭯숊㘤㌻깞㭹瑪椫䵶㩊뿂쉬瀯</w:t>
      </w:r>
      <w:r>
        <w:rPr/>
        <w:t>ꤲ</w:t>
      </w:r>
      <w:r>
        <w:rPr/>
        <w:t>䐫穄쉤癁欻慭⬯戱녁ꅮ泂縬狎瑍畷⩫쉨䬣淂礸ꥴ眺䩞斡깬盂挰硶㙾斩</w:t>
      </w:r>
      <w:r>
        <w:rPr/>
        <w:t>ꤪ</w:t>
      </w:r>
      <w:r>
        <w:rPr/>
        <w:t>嘥礵묬ꍊ⥳た桀勂晆灁湢숲㓍⵹䚵稪片</w:t>
      </w:r>
      <w:r>
        <w:rPr/>
        <w:t>ꔹ⯂</w:t>
      </w:r>
      <w:r>
        <w:rPr/>
        <w:t>뼱쌨樲ꅮ㍟긱汀欲쉫㕟ㅐ⭶㑎慰煬㩡땯㌰䂥轁㉤呂ꍂ繒⥌剅껂硔牠⩀疬䌳컂䝅梩䞥싂</w:t>
      </w:r>
      <w:r>
        <w:rPr/>
        <w:t>ꔥ</w:t>
      </w:r>
      <w:r>
        <w:rPr/>
        <w:t>㕤놬䕚㕰ꥫ㡓떮ꍸ㥑</w:t>
      </w:r>
      <w:r>
        <w:rPr/>
        <w:t>ⱌ</w:t>
      </w:r>
      <w:r>
        <w:rPr/>
        <w:t>䔦⽒</w:t>
      </w:r>
      <w:r>
        <w:rPr/>
        <w:t>ꕋ</w:t>
      </w:r>
      <w:r>
        <w:rPr/>
        <w:t>繸榩㥊摱쉖䱯痂䆻玘쉀忂呥禵壃⹘⩂쉞煶☤칏矂澻⨲숦숳恕쉏慥奚</w:t>
      </w:r>
      <w:r>
        <w:rPr/>
        <w:t>ꖣ</w:t>
      </w:r>
      <w:r>
        <w:rPr/>
        <w:t>幂椤敫䦬圭䵃輲砨䴱</w:t>
      </w:r>
      <w:r>
        <w:rPr/>
        <w:t>Ⱘ</w:t>
      </w:r>
      <w:r>
        <w:rPr/>
        <w:t>㝦⩪颬</w:t>
      </w:r>
      <w:r>
        <w:rPr/>
        <w:t>ꥇ</w:t>
      </w:r>
      <w:r>
        <w:rPr/>
        <w:t>㡉숬갯潟⵾㵠⽦倯䑌甸⮱⽸⹤갰漪쉆쵯剶쉐埂愸슏</w:t>
      </w:r>
      <w:r>
        <w:rPr/>
        <w:t>ꦻ</w:t>
      </w:r>
      <w:r>
        <w:rPr/>
        <w:t>慠땢╫弥殡䝸</w:t>
      </w:r>
      <w:r>
        <w:rPr/>
        <w:t>ꖩ</w:t>
      </w:r>
      <w:r>
        <w:rPr/>
        <w:t>䑫椫䪬⩂㩔⪩〶痎⨩⹁䦘棍妩쉰扌眨⹤쉋䒩ꍬꅚ坭䘩뽒㦥쵆慹䒿⽮畾쉇匯焫깇佟쉳槎숻⧂</w:t>
      </w:r>
      <w:r>
        <w:rPr/>
        <w:t>ꗂ</w:t>
      </w:r>
      <w:r>
        <w:rPr/>
        <w:t>㞩伱撱ㆬ</w:t>
      </w:r>
      <w:r>
        <w:rPr/>
        <w:t>꤭</w:t>
      </w:r>
      <w:r>
        <w:rPr/>
        <w:t>痂仂楂䵓頥쵋넬䭀漪⑂녮槂ㄴ⺬㔭唬煤轨쉋숩⹐水쉕渴栣懂쉫⼷땆椥䍶狎午怵䥗畎剎京暏年瑁</w:t>
      </w:r>
      <w:r>
        <w:rPr/>
        <w:t>⡅</w:t>
      </w:r>
      <w:r>
        <w:rPr/>
        <w:t>캵仂慈</w:t>
      </w:r>
      <w:r>
        <w:rPr/>
        <w:t>⠨</w:t>
      </w:r>
      <w:r>
        <w:rPr/>
        <w:t>侥繐玱焽杬뼮䉬廂쉓栯呢㌸摇쉭僂婷渤歃⨭幇獒䑉슮⒥畵㦘獦䠬䑕촣쌴穞獎숹瓂摌쏂⭧숹嘤</w:t>
      </w:r>
      <w:r>
        <w:rPr/>
        <w:t>ⵆ⮡</w:t>
      </w:r>
      <w:r>
        <w:rPr/>
        <w:t>祇㢬奎쉦⭭湩╙</w:t>
      </w:r>
      <w:r>
        <w:rPr/>
        <w:t>⡨⬽</w:t>
      </w:r>
      <w:r>
        <w:rPr/>
        <w:t>㕅ꍢ㩋㑦礪⬦收畹깞汉쉏穞濂ꍇ濂呫祲숪〨⽨唳㈣ヂ奍桖숰숴乆㭤ꥷ쉠㕯歅告卋纩溮㛂敠쉺敫㐦쵉䉭넷</w:t>
      </w:r>
      <w:r>
        <w:rPr/>
        <w:t>ⵑ</w:t>
      </w:r>
      <w:r>
        <w:rPr/>
        <w:t>㞥捇䤫㑳⨶僂긲樹⛎⹑〻䑹䊩䝮昰縨녨쉃䭹넯亡㑃余歓中浆垡㩚穫彁烂ꏂ䓂煗싂朷쉀揎┷쉋债쉢䱖淂쎿䒩幰伤㡏쉹쉶쉈㐭噖歮ㅅ帰슘쉈煓꥔㪘墿揂⵳㠯</w:t>
      </w:r>
      <w:r>
        <w:rPr/>
        <w:t>⡹</w:t>
      </w:r>
      <w:r>
        <w:rPr/>
        <w:t>㇂昹楋䭥婱䥸뽾䘪⧍彲깎恊幌搽歹⭂灌쉟攽〲쉉걯瓂癟垮㙔쉊ꥮ</w:t>
      </w:r>
      <w:r>
        <w:rPr/>
        <w:t>⡀</w:t>
      </w:r>
      <w:r>
        <w:rPr/>
        <w:t>坋師䞿녊役◎扥啅⫂⩐䙅彾⻂扁剐䃍繧摞牯쉠㓂轚て㖥轓</w:t>
      </w:r>
      <w:r>
        <w:rPr/>
        <w:t>ⵍ</w:t>
      </w:r>
      <w:r>
        <w:rPr/>
        <w:t>䝖樰쉆活戫娰ㄪ㐨繊</w:t>
      </w:r>
      <w:r>
        <w:rPr/>
        <w:t>ⵀ</w:t>
      </w:r>
      <w:r>
        <w:rPr/>
        <w:t>敳佃쉧㶵긊䨨枵䑌㇂繁㏂Ⓧ⍍뭂ㆣ礲眬䀱⽰</w:t>
      </w:r>
      <w:r>
        <w:rPr/>
        <w:t>ⷂ</w:t>
      </w:r>
      <w:r>
        <w:rPr/>
        <w:t>噺穀来쌵㥌⾬瑙녀⤤捥</w:t>
      </w:r>
      <w:r>
        <w:rPr/>
        <w:t>ⵠ</w:t>
      </w:r>
      <w:r>
        <w:rPr/>
        <w:t>䉏婟儫⥞땯⩪⍄㗂㟍ㅢ媩뇂뭣㝠檣晰サ┻녃疏⩋㯂</w:t>
      </w:r>
      <w:r>
        <w:rPr/>
        <w:t>ꕱ</w:t>
      </w:r>
      <w:r>
        <w:rPr/>
        <w:t>깲䑯썠쏂庱焵湘⭴㶡싂犏䵞䪘ꌮ㡹䝮桤䔦湩⑗穊⸮㞩灗㞏栣</w:t>
      </w:r>
      <w:r>
        <w:rPr/>
        <w:t>Ɒ</w:t>
      </w:r>
      <w:r>
        <w:rPr/>
        <w:t>䬰㕅捥갪兙䙏爤⿂槎⧂毎⚬㎻䙕⍴뼽㯂䵟畒뮩⍢썀싂䥓넪♺숣湭♔ㅌ䙅员䐪㕩兊䡦ㄺ整㏂땑</w:t>
      </w:r>
      <w:r>
        <w:rPr/>
        <w:t>⡮</w:t>
      </w:r>
      <w:r>
        <w:rPr/>
        <w:t>䪣晀㡖强⑂湌坶束䒵繣┶㩾烃ガ쉸杮㉚⌮⽃扇轈滂䁀쉣着䊿優楤♶믂숫坬습慙樯垱ꅥ慷</w:t>
      </w:r>
      <w:r>
        <w:rPr/>
        <w:t>ⰹ</w:t>
      </w:r>
      <w:r>
        <w:rPr/>
        <w:t>占</w:t>
      </w:r>
      <w:r>
        <w:rPr/>
        <w:t>ꕬ</w:t>
      </w:r>
      <w:r>
        <w:rPr/>
        <w:t>싂䱞濂ꍕ参⹶슿卸汲ㆡ㵊㈭弨捤䄸櫍䅣䄯ꍵ딤㝳♾㏂</w:t>
      </w:r>
      <w:r>
        <w:rPr/>
        <w:t>ꕡꕰ</w:t>
      </w:r>
      <w:r>
        <w:rPr/>
        <w:t>숻숨㩙泂ꅮ甲</w:t>
      </w:r>
      <w:r>
        <w:rPr/>
        <w:t>Ⱖ</w:t>
      </w:r>
      <w:r>
        <w:rPr/>
        <w:t>⼯㖵挬䩒뾩ꍮ⩫略㉌䧎汓숪畟䨰䤽槂㑯漸刪</w:t>
      </w:r>
      <w:r>
        <w:rPr/>
        <w:t>⡚</w:t>
      </w:r>
      <w:r>
        <w:rPr/>
        <w:t>㍬捥䐥숭顓격獚繫⨦㌰⩚丣숷㗂礥攨싂숩䩞䭩䊥㧃䯂⹶伽橭䠤爵睍咡敏뼺瘶싂栭縩♕껂䌴ㄦꥳꅶ⥟犿</w:t>
      </w:r>
      <w:r>
        <w:rPr/>
        <w:t>ⵚꖥ</w:t>
      </w:r>
      <w:r>
        <w:rPr/>
        <w:t>뾮彠数䗂㛂縤丯</w:t>
      </w:r>
      <w:r>
        <w:rPr/>
        <w:t>Ⳃ</w:t>
      </w:r>
      <w:r>
        <w:rPr/>
        <w:t>奚⹧싂츺礩ꎵ顦渪㥁歑柃啾䉸坪쉰津祸뿂皥杭琻湴㒮幊䅷䲻掏♞</w:t>
      </w:r>
      <w:r>
        <w:rPr/>
        <w:t>Ɐ</w:t>
      </w:r>
      <w:r>
        <w:rPr/>
        <w:t>獣眪㍪㩯䥴斏祶傘쉱ꅧ뮩슥䐻桸</w:t>
      </w:r>
      <w:r>
        <w:rPr/>
        <w:t>ⰳ</w:t>
      </w:r>
      <w:r>
        <w:rPr/>
        <w:t>䇂긺㷂㎘♄걔싂䢥쉃吲橐妘㈫싃䟂灞싂〰姂䙕ꅙ갤⧎ꄦ辩啁쉖睺뽱</w:t>
      </w:r>
      <w:r>
        <w:rPr/>
        <w:t>ⷂ</w:t>
      </w:r>
      <w:r>
        <w:rPr/>
        <w:t>洤뾩慌뽫썡獮愦幵懂䶻彭䆵⪬</w:t>
      </w:r>
      <w:r>
        <w:rPr/>
        <w:t>ꦩ</w:t>
      </w:r>
      <w:r>
        <w:rPr/>
        <w:t>佉䜬츫䁾뭲싂쉘塯쉓咬썚䋂⫂㵟燃歬催⍧㇂坘㯂䎻⬪剩䋎슩슏츭쉉杨㟂淂歬쌩兵뾵䅢狂皵穪捇⩍扇ꍺꌷ㵈瓂瀷煶扇瑠ꍈ</w:t>
      </w:r>
      <w:r>
        <w:rPr/>
        <w:t>ⰮⰫ</w:t>
      </w:r>
      <w:r>
        <w:rPr/>
        <w:t>숫쉺</w:t>
      </w:r>
      <w:r>
        <w:rPr/>
        <w:t>꧂</w:t>
      </w:r>
      <w:r>
        <w:rPr/>
        <w:t>扡쉖슬㡮塚쏃灪츸捚焴橈氷呶㢱縩梮숴湄</w:t>
      </w:r>
      <w:r>
        <w:rPr/>
        <w:t>ꖘ</w:t>
      </w:r>
      <w:r>
        <w:rPr/>
        <w:t>숫</w:t>
      </w:r>
      <w:r>
        <w:rPr/>
        <w:t>ⶡ</w:t>
      </w:r>
      <w:r>
        <w:rPr/>
        <w:t>쉬䱦䴺쉸♱坧噣焫弮㩶泂䴺⵺轅悻⥓辮䡘⭀瘺卂卒㐶ꥠ숱佦䭅쉨悵</w:t>
      </w:r>
      <w:r>
        <w:rPr/>
        <w:t>Ⲯ</w:t>
      </w:r>
      <w:r>
        <w:rPr/>
        <w:t>㊵倳썁䨩塀晾硐㮥栻䣂昲单瓍☥녱瑾쉗姎⥟녦疩</w:t>
      </w:r>
      <w:r>
        <w:rPr/>
        <w:t>ꦣ</w:t>
      </w:r>
      <w:r>
        <w:rPr/>
        <w:t>쉴㴱숳걾㍐⥮刬睈硳쉮嘩儯〴쉯⭫⥮噇숲䭦㮣欪◂쉘칌쵉땔婄䩏뿂瀊䙎桷䡟쉋瞡慤揃</w:t>
      </w:r>
      <w:r>
        <w:rPr/>
        <w:t>ⵃ</w:t>
      </w:r>
      <w:r>
        <w:rPr/>
        <w:t>毎⪻㌸☷扩䁊杒㈽浡㕂땯瑳潹䩢숹佶䁍㋎쎻㩇汲彡䳂묥⩲儤썴숶䏂⼰⬯杍硟䙺䱰㕷층扮洤췂剤칵嘮棎煬剆捕녩䢩숮冥숤싂䍧㭈湀䦏⥔쉥녳䒬廂⽲딭⴪挬⭈㥐딻숵⫍怯췂咩磂②숰竃䠦斵꥾㘰</w:t>
      </w:r>
      <w:r>
        <w:rPr/>
        <w:t>⣃</w:t>
      </w:r>
      <w:r>
        <w:rPr/>
        <w:t>嘻⽸땢⭹楗</w:t>
      </w:r>
      <w:r>
        <w:rPr/>
        <w:t>ⱴ</w:t>
      </w:r>
      <w:r>
        <w:rPr/>
        <w:t>凂㈥掘</w:t>
      </w:r>
      <w:r>
        <w:rPr/>
        <w:t>Ⱟ</w:t>
      </w:r>
      <w:r>
        <w:rPr/>
        <w:t>䶩婮嗂</w:t>
      </w:r>
      <w:r>
        <w:rPr/>
        <w:t>ꕮ</w:t>
      </w:r>
      <w:r>
        <w:rPr/>
        <w:t>砷⥱敎쉮</w:t>
      </w:r>
      <w:r>
        <w:rPr/>
        <w:t>ꕹꕙ</w:t>
      </w:r>
      <w:r>
        <w:rPr/>
        <w:t>ꥨ⨯</w:t>
      </w:r>
      <w:r>
        <w:rPr/>
        <w:t>ꔽ</w:t>
      </w:r>
      <w:r>
        <w:rPr/>
        <w:t>彷⨴</w:t>
      </w:r>
      <w:r>
        <w:rPr/>
        <w:t>ꕐ</w:t>
      </w:r>
      <w:r>
        <w:rPr/>
        <w:t>䌨洭㍯䑯⩮㙪䶏ꎣ䳃獬㭋玵슥⹔⽪橣橗㝵䷂漨煆⩅</w:t>
      </w:r>
      <w:r>
        <w:rPr/>
        <w:t>ⲩⳂ</w:t>
      </w:r>
      <w:r>
        <w:rPr/>
        <w:t>䐩숷琰䁁毃</w:t>
      </w:r>
      <w:r>
        <w:rPr/>
        <w:t>ⵊ</w:t>
      </w:r>
      <w:r>
        <w:rPr/>
        <w:t>꺩꥙㫂쉮싂⩶睥㍈硨쉄璩㙍津㉃㦩六</w:t>
      </w:r>
      <w:r>
        <w:rPr/>
        <w:t>Ⳃ⢿</w:t>
      </w:r>
      <w:r>
        <w:rPr/>
        <w:t>㣂녂堩伱♗</w:t>
      </w:r>
      <w:r>
        <w:rPr/>
        <w:t>⡡</w:t>
      </w:r>
      <w:r>
        <w:rPr/>
        <w:t>숪ㅮ䵘噆⭄辬⩔测扨玩슻⬤漳긳⾵晰廂磂쉫</w:t>
      </w:r>
      <w:r>
        <w:rPr/>
        <w:t>ꤪ</w:t>
      </w:r>
      <w:r>
        <w:rPr/>
        <w:t>䱭体</w:t>
      </w:r>
      <w:r>
        <w:rPr/>
        <w:t>ꥊ</w:t>
      </w:r>
      <w:r>
        <w:rPr/>
        <w:t>걔녟㭀慶儩摑䡄䐷ꥰ</w:t>
      </w:r>
      <w:r>
        <w:rPr/>
        <w:t>ꗃ</w:t>
      </w:r>
      <w:r>
        <w:rPr/>
        <w:t>彪禘ㄫ쉦嘺町京塋㈤㩘䟂梮乎䁀機뭏根玏쉥圳쏂摴吳顀㵩煃䠻捯쉲쵡墵杋㩏䍥슡㨹쉠彾쉴婂璏浘偊뮩泃䝺穙ꅀ侻숩瞮䕂㵱ぁ㚻㉱䀶깥갸硟㡕㭠啟쉬쉵挪䶏뭞樽㠻㚩</w:t>
      </w:r>
      <w:r>
        <w:rPr/>
        <w:t>Ⱕ</w:t>
      </w:r>
      <w:r>
        <w:rPr/>
        <w:t>彔疘堻㏂匳㝂淂㖻䁣쉵㡒촵ꅕ堲䱉㕨潠⮱㝮祹땞꺻旂浃噟㫂䅋Ⓜ慣稶恹矂妣㉦牵皏摦徣扃㡇껂䎩䰤皵ㅩ</w:t>
      </w:r>
      <w:r>
        <w:rPr/>
        <w:t>⠻</w:t>
      </w:r>
      <w:r>
        <w:rPr/>
        <w:t>걷歲䥶䝹⑇㷍䴦滂窣痍㝚㉗稷묰㵬ꄺ▬䥏擂䁨⏂塤䎬眩䨹쉩</w:t>
      </w:r>
      <w:r>
        <w:rPr/>
        <w:t>ⴭ</w:t>
      </w:r>
      <w:r>
        <w:rPr/>
        <w:t>㡅渱㞏浒暥썳⍶</w:t>
      </w:r>
      <w:r>
        <w:rPr/>
        <w:t>Ⱡ⧂</w:t>
      </w:r>
      <w:r>
        <w:rPr/>
        <w:t>彖싂⹬啲枩겣⼻䡇슣搽焦묰</w:t>
      </w:r>
      <w:r>
        <w:rPr/>
        <w:t>ꤻ④</w:t>
      </w:r>
      <w:r>
        <w:rPr/>
        <w:t>礩啎繭걓撥땙礲䦘こ囃匰稽묩顠⍠컂뽴쉭⻎摰⭩숦繉쉗歇橪旃숣걭奊熻灗</w:t>
      </w:r>
      <w:r>
        <w:rPr/>
        <w:t>ꤪ</w:t>
      </w:r>
      <w:r>
        <w:rPr/>
        <w:t>穲乵ꇍ婂㊵쉉⽷硧⩅橤扃惂쉩嚣浂쉭爤䱆쉒㥅垱꥚⛂⌥⚩乍穪泍扫╎瑋乞う助⩞炣걕嘣</w:t>
      </w:r>
      <w:r>
        <w:rPr/>
        <w:t>⡲</w:t>
      </w:r>
      <w:r>
        <w:rPr/>
        <w:t>煱䙷㫂뽠뮻쉂奢⦩건䕷㓂〵牾梏欫呸ヂ싂ㅨ呀㝁갬䟂뇂佬ㅐ弶쌲煋摠䩄祰礽婰桙땎㡏颡捩땒䱙䗂䂩乶灀嚘떻〮⒣克쉡ꥧ䕯㬳㊡硺噀医숹溏嗍轵妥땀칔╣</w:t>
      </w:r>
      <w:r>
        <w:rPr/>
        <w:t>ꦩ</w:t>
      </w:r>
      <w:r>
        <w:rPr/>
        <w:t>㘊㫂녩䂩慗쌭㛂樶㉪剠顠</w:t>
      </w:r>
      <w:r>
        <w:rPr/>
        <w:t>ꦬ</w:t>
      </w:r>
      <w:r>
        <w:rPr/>
        <w:t>쉐嘳潱쉙界ꏎ櫂⍖溵뽨摮繑㨦才⦣睄婅㡐츫奖ꌪ煕怵繰ꄳ汴迃栴껂䵍穬頽畍</w:t>
      </w:r>
      <w:r>
        <w:rPr/>
        <w:t>ꦡ⹘</w:t>
      </w:r>
      <w:r>
        <w:rPr/>
        <w:t>顇◎浔捖䑾㟂</w:t>
      </w:r>
      <w:r>
        <w:rPr/>
        <w:t>ⱂ</w:t>
      </w:r>
      <w:r>
        <w:rPr/>
        <w:t>怹顲䂩䗂偗츷煡㵁穪扆䜷吭楳輷求⽄䥆禥琭稪㧂敤慬つ啲쉮⪩ぞ⭊</w:t>
      </w:r>
      <w:r>
        <w:rPr/>
        <w:t>ꤥ</w:t>
      </w:r>
      <w:r>
        <w:rPr/>
        <w:t>ꍗ㑎㈶숵</w:t>
      </w:r>
      <w:r>
        <w:rPr/>
        <w:t>ꥎ</w:t>
      </w:r>
      <w:r>
        <w:rPr/>
        <w:t>숫䭃깱뿂⍃㒿뽑礴⛂䑌쉀ꍸ묣轆⨩桕⩥垮</w:t>
      </w:r>
      <w:r>
        <w:rPr/>
        <w:t>ⴲ</w:t>
      </w:r>
      <w:r>
        <w:rPr/>
        <w:t>쏂쎡濂쉎椵䥌潖믂甽癐ꄳ轳쉚癫쉎掣걮⥣ꍑ치슘捫</w:t>
      </w:r>
      <w:r>
        <w:rPr/>
        <w:t>ⴶ</w:t>
      </w:r>
      <w:r>
        <w:rPr/>
        <w:t>쉕㡋辣卖甦䥇䠻玵꺱♄泂쉤</w:t>
      </w:r>
      <w:r>
        <w:rPr/>
        <w:t>ꥉ</w:t>
      </w:r>
      <w:r>
        <w:rPr/>
        <w:t>䶩䔪</w:t>
      </w:r>
      <w:r>
        <w:rPr/>
        <w:t>⠳</w:t>
      </w:r>
      <w:r>
        <w:rPr/>
        <w:t>㭸䕦㙥匯⯂牸丯恶ꌳ潖棂㶻⧂ꏂ㡚⍲纡你䴬䅍恱쉷㤳䤶㑶슮哂权䙪硧浈╆넣嗍廂創㡤䵕圹쉡䱭旂ꍂ煌㟂潴쌩䠺쉶繆䀺潵컂湆</w:t>
      </w:r>
      <w:r>
        <w:rPr/>
        <w:t>ⲏ⥬</w:t>
      </w:r>
      <w:r>
        <w:rPr/>
        <w:t>汅㵙恚䁬䅗쉌䍢촩䙾剬</w:t>
      </w:r>
      <w:r>
        <w:rPr/>
        <w:t>ꕔ</w:t>
      </w:r>
      <w:r>
        <w:rPr/>
        <w:t>쉬橊痂瀲橭⩥䇂欽昮␴惂幰딯㊏松佖穁㋍攥ꏂ瘥儵컂〫噥啐剳奁偃椴</w:t>
      </w:r>
      <w:r>
        <w:rPr/>
        <w:t>꤯</w:t>
      </w:r>
      <w:r>
        <w:rPr/>
        <w:t>猵쉾洦灋칔ꅚ挷犵㤱╂䑴硩촨싂ꏂ琤䯂珍싂琰쏂䗂輰䈭橀⑃夹䅖갯⩷嘩䍤</w:t>
      </w:r>
      <w:r>
        <w:rPr/>
        <w:t>⣂</w:t>
      </w:r>
      <w:r>
        <w:rPr/>
        <w:t>䗂額个㷂㔱獅卦숸兌</w:t>
      </w:r>
      <w:r>
        <w:rPr/>
        <w:t>Ⱖ</w:t>
      </w:r>
      <w:r>
        <w:rPr/>
        <w:t>䍪し䟍题偙猨⭃硯쉢摕㥇숥숦쉆⭮牀発䭩獙恄쉗䮻䝦䬭䜷顓焳쉁⬴㵰焺恳슿倯촤䬯⹣煲⍟㝫䲣㕺걡浚幩眣䥯庥쌶</w:t>
      </w:r>
      <w:r>
        <w:rPr/>
        <w:t>ꥇ</w:t>
      </w:r>
      <w:r>
        <w:rPr/>
        <w:t>䤫⬬心䑒潗䳂瞮健썊䍋漹㋃①硚樯싂싂⚘쉒쉸뽆䐤䧂瘹御♕쉍☮뇂占祆禵批㝡⑟焵땒䝟䝷縵繠ꅥ潉뗂넨䀣</w:t>
      </w:r>
      <w:r>
        <w:rPr/>
        <w:t>ꕪ</w:t>
      </w:r>
      <w:r>
        <w:rPr/>
        <w:t>칕祯楴熬䩍䑞쉲欮摡墻䤩穪浖求♁캵搴⬮儻报뽱꺏䘹숭妩⥴䝰⼭䦿慴</w:t>
      </w:r>
      <w:r>
        <w:rPr/>
        <w:t>ⷎ</w:t>
      </w:r>
      <w:r>
        <w:rPr/>
        <w:t>皩吤砪哂䅉⩦漲欵⏂⩶纡戱轢洲暵畊②䭦㭐珂奐浤뽢♊䍢㉘玵報灚䗍녣珂싃㭖넪</w:t>
      </w:r>
      <w:r>
        <w:rPr/>
        <w:t>ꥈ</w:t>
      </w:r>
      <w:r>
        <w:rPr/>
        <w:t>ⱌ</w:t>
      </w:r>
      <w:r>
        <w:rPr/>
        <w:t>ぞ숻⑹䑙ꍩ兦绂깧㐩䥬㭋싍</w:t>
      </w:r>
      <w:r>
        <w:rPr/>
        <w:t>ꥒ</w:t>
      </w:r>
      <w:r>
        <w:rPr/>
        <w:t>歯歗瀲䪡䈲</w:t>
      </w:r>
      <w:r>
        <w:rPr/>
        <w:t>꧂</w:t>
      </w:r>
      <w:r>
        <w:rPr/>
        <w:t>撏勂昪燂㜶촲澵⹭㡇垡䅴㎣渹坈牢佬䄸瑎杺㍍癘乖捰䝍䔳楎뭅瑗뽎犡啘槂▘㘹ꄨ睵㵲慞</w:t>
      </w:r>
      <w:r>
        <w:rPr/>
        <w:t>꧂</w:t>
      </w:r>
      <w:r>
        <w:rPr/>
        <w:t>㙒儊㌫ꄸ⹲买辱坫⨩딥䀹㡹伭㙱䔴䁞睭塈游玡㙶䁢煓</w:t>
      </w:r>
      <w:r>
        <w:rPr/>
        <w:t>ꕤ</w:t>
      </w:r>
      <w:r>
        <w:rPr/>
        <w:t>佸搩㙀춵ꅉ캡撬⍤䝒癤쵣璱쉚⭫쉈卓丷뭖㡌彭⍹㍋氥㙑⼸䡶䡨쉞䝪獳䅲潺拂䁈넪⫂</w:t>
      </w:r>
      <w:r>
        <w:rPr/>
        <w:t>ⵈ</w:t>
      </w:r>
      <w:r>
        <w:rPr/>
        <w:t>璬乂䂡䀹婋熘橯꥔瑶⍪뽏쉉祃⹠兠扱䥨睐淂僂澣噘滍抣恴暥扔䥌悡쉆⹢싂歍</w:t>
      </w:r>
      <w:r>
        <w:rPr/>
        <w:t>ꗂ</w:t>
      </w:r>
      <w:r>
        <w:rPr/>
        <w:t>쉁晍</w:t>
      </w:r>
      <w:r>
        <w:rPr/>
        <w:t>ꕟ</w:t>
      </w:r>
      <w:r>
        <w:rPr/>
        <w:t>䱌㥤圮㩾杂䳂ㅰ⹮䨫牕橅⦬㌵⩱扠쉉싍䇃䉁潲敗畓潂慣㏂㝲沿슣슩걁뭩쉀媏轣浗洪</w:t>
      </w:r>
      <w:r>
        <w:rPr/>
        <w:t>⣂</w:t>
      </w:r>
      <w:r>
        <w:rPr/>
        <w:t>䙀别⺮潪痂⑖䌸䵧숺뭕</w:t>
      </w:r>
      <w:r>
        <w:rPr/>
        <w:t>Ⱞ</w:t>
      </w:r>
      <w:r>
        <w:rPr/>
        <w:t>䓂獭⥱潟숬㚩殿潪ꇂ搨洣槂夳煺䕂뽈敚싎坑뿂唪⥃㵬䡕⩏佘⚬숲瘹ꥭ䉗䆩帽㗂确쉟걊佀繒㖱㡓䐶䝹</w:t>
      </w:r>
      <w:r>
        <w:rPr/>
        <w:t>ꤻ</w:t>
      </w:r>
      <w:r>
        <w:rPr/>
        <w:t>⽌硑㞡匨䏂싂⑪琮㡈딬䥹杔뭺池⨪⍈숬</w:t>
      </w:r>
      <w:r>
        <w:rPr/>
        <w:t>ⶩ</w:t>
      </w:r>
      <w:r>
        <w:rPr/>
        <w:t>係㞣ꍥ䎮硕㍓♑䀯嚡䪵♬㨷渱䩔彊撮乎䙬曃䐵媱⥲婃猰⼮瑆㯂쉦癏⑸⥚䬳伺昹媘⹶〫啎潯畉䅶츥畞頻歅㭤欩䋂㩀刣䥡䧂剡楙均眨䙮ㄭ뾡䫂幎⑤⺏䁅⩎扒싍⤩뭀噀畯쉴媻싎</w:t>
      </w:r>
      <w:r>
        <w:rPr/>
        <w:t>ꕪ</w:t>
      </w:r>
      <w:r>
        <w:rPr/>
        <w:t>〵㘯輺䩀넮쌫쵑</w:t>
      </w:r>
      <w:r>
        <w:rPr/>
        <w:t>Ⱕ</w:t>
      </w:r>
      <w:r>
        <w:rPr/>
        <w:t>涬⨹殘꺮轎练</w:t>
      </w:r>
      <w:r>
        <w:rPr/>
        <w:t>ⵚ</w:t>
      </w:r>
      <w:r>
        <w:rPr/>
        <w:t>痍䤳꺣噱婭년晟前眳춵桯痂牵䥏倳㛃䵂䤵湥</w:t>
      </w:r>
      <w:r>
        <w:rPr/>
        <w:t>ꕎ</w:t>
      </w:r>
      <w:r>
        <w:rPr/>
        <w:t>䞵彄縪段瘴䑮㉏晏숷</w:t>
      </w:r>
      <w:r>
        <w:rPr/>
        <w:t>꧂</w:t>
      </w:r>
      <w:r>
        <w:rPr/>
        <w:t>烂摩䉨⩊ꍸ曂匥夳⭚偠䮣㑶瑯癶䰨干睐⭲㬰徣㭇쉑㵠뽪츪搨ち䱕卲</w:t>
      </w:r>
      <w:r>
        <w:rPr/>
        <w:t>⡘</w:t>
      </w:r>
      <w:r>
        <w:rPr/>
        <w:t>歾</w:t>
      </w:r>
      <w:r>
        <w:rPr/>
        <w:t>⡳</w:t>
      </w:r>
      <w:r>
        <w:rPr/>
        <w:t>灅⹢쉳⨵乳슻슘䧎쉍䩙슥頱璘㠷숪쌰硚</w:t>
      </w:r>
      <w:r>
        <w:rPr/>
        <w:t>ꔪ</w:t>
      </w:r>
      <w:r>
        <w:rPr/>
        <w:t>頻晦䉏㘽놩뮩곂䵘녷矂㩈⮵㕔牊</w:t>
      </w:r>
      <w:r>
        <w:rPr/>
        <w:t>ꦮ</w:t>
      </w:r>
      <w:r>
        <w:rPr/>
        <w:t>⡸</w:t>
      </w:r>
      <w:r>
        <w:rPr/>
        <w:t>卪呓╦⭌⎥盂曂썑䘤塳㶵畣殥쉍ꥱ灢䍶瘤穇⩴㉴䒏秂橘偣㍴쉂깚採</w:t>
      </w:r>
      <w:r>
        <w:rPr/>
        <w:t>ⱬ</w:t>
      </w:r>
      <w:r>
        <w:rPr/>
        <w:t>䚥㩒⹎</w:t>
      </w:r>
      <w:r>
        <w:rPr/>
        <w:t>ꥒ</w:t>
      </w:r>
      <w:r>
        <w:rPr/>
        <w:t>湮塂㨰摉껂夣池頬硫呥呠彀刳㥂櫂㉋㓃⬦䐤걯뭭䑆檮⩹椱䰫</w:t>
      </w:r>
      <w:r>
        <w:rPr/>
        <w:t>ⳃ</w:t>
      </w:r>
      <w:r>
        <w:rPr/>
        <w:t>䳂椶匪䧂䨯㮩旂쵑썠卮갭츺沮穆떿攦䍒숮㖘繃쉟禩㙭㑨긽䛃䣂⻎⩭칠㩎縩兂⬷縥䰣䨫ㅔ潲㴻쉓彦쉶朽哂䙃⩆噷</w:t>
      </w:r>
      <w:r>
        <w:rPr/>
        <w:t>⡴</w:t>
      </w:r>
      <w:r>
        <w:rPr/>
        <w:t>発ꥠ⩯氷囂机ꅏ祆橭츊쉾뼹㬽췂呰숩㟂恾炬扃숯㇃쉓斘㎩泂㠩璩桋ꅺ暩䩟㠴潔熣晌㍲숲㚵쉕轷땘믂ꇂ塈⼯硈框決녪乙㭳啌乔汯恏䊿㬺슮啡坓</w:t>
      </w:r>
      <w:r>
        <w:rPr/>
        <w:t>ⰲ</w:t>
      </w:r>
      <w:r>
        <w:rPr/>
        <w:t>顔輺幉</w:t>
      </w:r>
      <w:r>
        <w:rPr/>
        <w:t>ⷍ</w:t>
      </w:r>
      <w:r>
        <w:rPr/>
        <w:t>㭧쉙⸣䵸歎癈奚婱晌㌰䒡⩸き䁔䋃頯㞮㖿䝴眦㧂䀣ㅉ</w:t>
      </w:r>
      <w:r>
        <w:rPr/>
        <w:t>ⶣ◂</w:t>
      </w:r>
      <w:r>
        <w:rPr/>
        <w:t>㍏ま뭪⩠也♨㕉朹⧂㡫뮥㕚㈹⿂싂颡爬쉓璩꥕偶싂塡뭾</w:t>
      </w:r>
      <w:r>
        <w:rPr/>
        <w:t>ꗂ</w:t>
      </w:r>
      <w:r>
        <w:rPr/>
        <w:t>싃㋂䡲</w:t>
      </w:r>
      <w:r>
        <w:rPr/>
        <w:t>ⲩ</w:t>
      </w:r>
      <w:r>
        <w:rPr/>
        <w:t>洫䩶묦渽檥䝍</w:t>
      </w:r>
      <w:r>
        <w:rPr/>
        <w:t>Ⱛ</w:t>
      </w:r>
      <w:r>
        <w:rPr/>
        <w:t>㈮싂灃睕</w:t>
      </w:r>
      <w:r>
        <w:rPr/>
        <w:t>⠸</w:t>
      </w:r>
      <w:r>
        <w:rPr/>
        <w:t>㝸祙汪䵦㐸걭䙓棂땥獶溥㡎숳뽾灊</w:t>
      </w:r>
      <w:r>
        <w:rPr/>
        <w:t>ⴵ</w:t>
      </w:r>
      <w:r>
        <w:rPr/>
        <w:t>걇禥⹤恍숫搰媿䙌츳㮡副䜨뽺䤮獫㶮㨴쉙卙颣㴵㠽樭獴썄㎩녙汥㙌琭놘琬㩂쉊拂ㆿ㜪싂琷㈪습烂䬪䵧㟎ㄱ偮㘱쉍⨥춬ꥸ捫⩬活姂㘪䨮慆⩥稫㔽狂桓䱁ꍱꥠ搷浙넷㞿䁇따㖱潳坅쉊敬䣂</w:t>
      </w:r>
      <w:r>
        <w:rPr/>
        <w:t>Ⳃ</w:t>
      </w:r>
      <w:r>
        <w:rPr/>
        <w:t>榥쉆㷃犿⸵㡭숹繁汬帹쉵㬸槂䅴䁷稩偬晌村⴫숣碻䋂㎱쉒묪摐⽳抡䡩⸨⩾뼫㑋䕊뭷朤从怳칣砷呐쉶疩⨦轲噅癶䄳搴䟂矍娥㈷ꅚ恪䜯嘨</w:t>
      </w:r>
      <w:r>
        <w:rPr/>
        <w:t>꤬</w:t>
      </w:r>
      <w:r>
        <w:rPr/>
        <w:t>ꍥ</w:t>
      </w:r>
      <w:r>
        <w:rPr/>
        <w:t>⢿⹆</w:t>
      </w:r>
      <w:r>
        <w:rPr/>
        <w:t>摙䩔傣䭈쉁倰</w:t>
      </w:r>
      <w:r>
        <w:rPr/>
        <w:t>꧂</w:t>
      </w:r>
      <w:r>
        <w:rPr/>
        <w:t>て灧⪿䬸係⹃亥⩣疩猷㙑倽䨽嗂獤쉰때⥷㶵獪伣坮⸦疻戩纵㵾㟂䭷䉅숤슿濂㕤氫뾻摏栭匰뽧숹⨫种쎩䚿牋⽋䎩넫穧佾べ昰汚佀敭ꌵ冘㍦男䩥㉀啙䥷슘啭具㨯칊㛂숮⴪牬百忂睋䫂埂숤칁쉎⽹싍搤懂晱刯坮칱冿쏂樱乵䙺囂椯⹫숶䦬ぷ矂祮湏</w:t>
      </w:r>
      <w:r>
        <w:rPr/>
        <w:t>ⰵ</w:t>
      </w:r>
      <w:r>
        <w:rPr/>
        <w:t>扤妥㌭睴䡒瑢啌</w:t>
      </w:r>
      <w:r>
        <w:rPr/>
        <w:t>꧂</w:t>
      </w:r>
      <w:r>
        <w:rPr/>
        <w:t>㩵䡇㈭摥ㅗ冘恹㤥嗂嘬</w:t>
      </w:r>
      <w:r>
        <w:rPr/>
        <w:t>⡊</w:t>
      </w:r>
      <w:r>
        <w:rPr/>
        <w:t>灶㡘쉷埂쉄唱㡦琸숬扤䕤쵙쌫愶䑊瘸꺘깢䆿炏㬭婪䡔싂浨牴繤㡬쉡㕞䔺汹걵獹㫍䙧쉶쉪捾갫丵灣ꥥ爻橷⪬㄰</w:t>
      </w:r>
      <w:r>
        <w:rPr/>
        <w:t>Ⳃ</w:t>
      </w:r>
      <w:r>
        <w:rPr/>
        <w:t>㡥ꏂ䭇㪏礵䐮坁뽩⹨ꎱ刺牗㙺䔩䙩썂楷燃爭璿⨱ꎱ秂䩸頸䠲獣</w:t>
      </w:r>
      <w:r>
        <w:rPr/>
        <w:t>Ⱳ</w:t>
      </w:r>
      <w:r>
        <w:rPr/>
        <w:t>쉺桨漫呇</w:t>
      </w:r>
      <w:r>
        <w:rPr/>
        <w:t>ⵖ</w:t>
      </w:r>
      <w:r>
        <w:rPr/>
        <w:t>䅨깤疱墣䕄</w:t>
      </w:r>
      <w:r>
        <w:rPr/>
        <w:t>⢩</w:t>
      </w:r>
      <w:r>
        <w:rPr/>
        <w:t>쉦癑김㘭妬⽞夯㨵㵈쉨䵶껍싍</w:t>
      </w:r>
      <w:r>
        <w:rPr/>
        <w:t>ⱥ⌊</w:t>
      </w:r>
      <w:r>
        <w:rPr/>
        <w:t>㋍</w:t>
      </w:r>
      <w:r>
        <w:rPr/>
        <w:t>ꖮ</w:t>
      </w:r>
      <w:r>
        <w:rPr/>
        <w:t>所灧䒬쉙灈爫拂㚱⌻췎쉡㩚㏂偄瑈冩♳㠻⨯杙⸩㭗숲搽</w:t>
      </w:r>
      <w:r>
        <w:rPr/>
        <w:t>꧂</w:t>
      </w:r>
      <w:r>
        <w:rPr/>
        <w:t>没쌷顔쵮拎垮瀯汌杵㭙</w:t>
      </w:r>
      <w:r>
        <w:rPr/>
        <w:t>⣂</w:t>
      </w:r>
      <w:r>
        <w:rPr/>
        <w:t>䐱硇䀣쉭姂頷咣晃卌瀴歾䞿婆㫂숻쉒佁䣂䤤䌲䉑獶平⭧埍湕惂痍䘱䶘晟⽀쵠汲匰儶彳洫癍祠ꍰ吭</w:t>
      </w:r>
      <w:r>
        <w:rPr/>
        <w:t>ⵇ</w:t>
      </w:r>
      <w:r>
        <w:rPr/>
        <w:t>뽥╖午昨䌥瓂쉎抵焣⩠</w:t>
      </w:r>
      <w:r>
        <w:rPr/>
        <w:t>ⲵ</w:t>
      </w:r>
      <w:r>
        <w:rPr/>
        <w:t>숨畅狂⩗关眷ꍧ㡫卫お</w:t>
      </w:r>
      <w:r>
        <w:rPr/>
        <w:t>ⷂ</w:t>
      </w:r>
      <w:r>
        <w:rPr/>
        <w:t>䱰汔䯍䊻뽉偂ꍋ깩쉆땞⥋㒻呪畍㐪轒䑺슏轢瑒녬싂吪珎ꌩ㧂싂</w:t>
      </w:r>
      <w:r>
        <w:rPr/>
        <w:t>ꤰ</w:t>
      </w:r>
      <w:r>
        <w:rPr/>
        <w:t>놩灔搸㨴촹朻쵘祄䍷⼹穟が䶡䘪剎伮치슘</w:t>
      </w:r>
      <w:r>
        <w:rPr/>
        <w:t>ⶩ</w:t>
      </w:r>
      <w:r>
        <w:rPr/>
        <w:t>撥硃쉲뼭⮿걒䱭쉑顙丩㈵⸳</w:t>
      </w:r>
      <w:r>
        <w:rPr/>
        <w:t>⡆</w:t>
      </w:r>
      <w:r>
        <w:rPr/>
        <w:t>偕佥中碡䕲썊쉀䛂㈩깤䭉啇쉃♌桴㡱싎뽲䝣쉷䍓숪琭汶䴽楕晚狃㑊㉤㨩♋⑙</w:t>
      </w:r>
      <w:r>
        <w:rPr/>
        <w:t>꤬</w:t>
      </w:r>
      <w:r>
        <w:rPr/>
        <w:t>橵婇</w:t>
      </w:r>
      <w:r>
        <w:rPr/>
        <w:t>ꥁ</w:t>
      </w:r>
      <w:r>
        <w:rPr/>
        <w:t>楔䙫뽳燂쉱䶮婮燂⽁싂딭穂䩞幆䝅幮剌朹쎻싂㓂䩫⺮쵭湖ꎘ쉨⩒숮숪숸ꥶ치㙤䁭䡰⍤⩫㪬具갯畤䵱㑑⿃묮獞녇奂顯슩セ⬲兊畭幞䘪⍣䕍焵幖縨걕䪮㩂䤯䱔坌䊡㎏祢㙥Ⓝ䖩⭔橐쉵珂쉥桩活걞呤售䐴柎偋䆏⩂儨嗂䌺䅾瑃㓂冬칟䈯쉔</w:t>
      </w:r>
      <w:r>
        <w:rPr/>
        <w:t>ꥐ</w:t>
      </w:r>
      <w:r>
        <w:rPr/>
        <w:t>숱싃䍨兩楧乂싂╆쉪咘</w:t>
      </w:r>
      <w:r>
        <w:rPr/>
        <w:t>ꖿ</w:t>
      </w:r>
      <w:r>
        <w:rPr/>
        <w:t>昣栶倹噆슣곂슿㕐癵꥙挩牋촻㯂徏⦩㵒佯彤㠴뽚䭘堩機年쉔</w:t>
      </w:r>
      <w:r>
        <w:rPr/>
        <w:t>ⵋꥄ</w:t>
      </w:r>
      <w:r>
        <w:rPr/>
        <w:t>싂纥ꍵ㕯䱔睾䢻뼰숽献顱癕汦塅㝞㠳刭凃顉瀱眹⬸澱䧂䥸丸䯎⍊䱭</w:t>
      </w:r>
      <w:r>
        <w:rPr/>
        <w:t>ꔲ</w:t>
      </w:r>
      <w:r>
        <w:rPr/>
        <w:t>쉆⥱╩䥷倮㵰淂숽䂏澏㭺⍀恂慌偶촷獠照㘨䠽頳窏䩋慴뽯恵煸⩌䬳䙔쉸灐숪䧃㖏</w:t>
      </w:r>
      <w:r>
        <w:rPr/>
        <w:t>ⷎ</w:t>
      </w:r>
      <w:r>
        <w:rPr/>
        <w:t>췂숵쉙숫干䕷婔㑋彃⩙䛂㕌䡩惂䥍䚩楳㑖恘洵䤥쉹媏</w:t>
      </w:r>
      <w:r>
        <w:rPr/>
        <w:t>꧂</w:t>
      </w:r>
      <w:r>
        <w:rPr/>
        <w:t>ㅂ焦䳃묰䮡㝳悥⭢슥쵁쉴䩂숹⪣䛂䥶止恀싃쏍湤う뗂뭄⭙䬮㭔쉥䭷ㅷ</w:t>
      </w:r>
      <w:r>
        <w:rPr/>
        <w:t>⡙</w:t>
      </w:r>
      <w:r>
        <w:rPr/>
        <w:t>쉱㢵쉇娵㬤㠦凂穯䮮櫂株⨪⥅㋂쉾䎣祋쉙쉎쉏䐫⍞㇂歓淂榮㐦杈걃ꌣ幭깍煰숺칉颥⑥쉍恱⩒⭘㍰㭬璥瓂㷂数祠촨䍯呚匊恔䉒復㌪伻狂扉㛂⹊⹖睚ꥲ狂㵔匸쉑唴䰵擂栮⻂㊘㙤穟㪩录楈⛂顾㑠硓强幔䉵妱壂咘⨣⹊冿歱䊬朩쎣</w:t>
      </w:r>
      <w:r>
        <w:rPr/>
        <w:t>⡑</w:t>
      </w:r>
      <w:r>
        <w:rPr/>
        <w:t>슩愴䕹儦剌頨僎檥氷</w:t>
      </w:r>
      <w:r>
        <w:rPr/>
        <w:t>ⰶ</w:t>
      </w:r>
      <w:r>
        <w:rPr/>
        <w:t>䙰桺숸䴥싂뾩⒱싍迂㵥쵳⥎䬰⺮ㆩ䩂呉䘰ꍺ潂ꌻ⩩抩䉳ꇂ纡ヂ⽆䑓㥭ヂ䵟䱑䉰䕥</w:t>
      </w:r>
      <w:r>
        <w:rPr/>
        <w:t>Ⳏ</w:t>
      </w:r>
      <w:r>
        <w:rPr/>
        <w:t>쉞搩㭸䁲䘫䡰剟癪싂久橋㍺穙慮癚㥉ㅟ慑␭㡇侮䢥睙挭⑇䵡䅠撿吭쉑䰪쉕䞣幱⥟㑄纵潥愮썀汖轃坚晥幤♟긽璣</w:t>
      </w:r>
      <w:r>
        <w:rPr/>
        <w:t>ꕹ</w:t>
      </w:r>
      <w:r>
        <w:rPr/>
        <w:t>숻倩㑵慃쉺噠䜺爤媿眣渵扮㨶瑱畧쉧倵⒣</w:t>
      </w:r>
      <w:r>
        <w:rPr/>
        <w:t>⡭</w:t>
      </w:r>
      <w:r>
        <w:rPr/>
        <w:t>泂䥬溬⨨╗쉯牺㠴㨳㪡敵떣忂싍ㅢ辣奍摟當汶毎偂⫂癌뭈乨㕅昨녡Ⓝ䯂弭滂摊</w:t>
      </w:r>
      <w:r>
        <w:rPr/>
        <w:t>Ⱳ</w:t>
      </w:r>
      <w:r>
        <w:rPr/>
        <w:t>坹䐩⎥썚땱悻㴤␷䵌唷▮䒮⨭㨺嘰㢏㍉놬妻쏎녵瑩싂啮弯捓㕭</w:t>
      </w:r>
      <w:r>
        <w:rPr/>
        <w:t>ꔮ</w:t>
      </w:r>
      <w:r>
        <w:rPr/>
        <w:t>츸䑞칶</w:t>
      </w:r>
      <w:r>
        <w:rPr/>
        <w:t>ⵅ</w:t>
      </w:r>
      <w:r>
        <w:rPr/>
        <w:t>㭃㠳䭂䠴</w:t>
      </w:r>
      <w:r>
        <w:rPr/>
        <w:t>꧍⩣</w:t>
      </w:r>
      <w:r>
        <w:rPr/>
        <w:t>슏奲秂奲䌥ꍙ㝠䣂慘䗂媻婗㈻싂敤䴦悿⩬쉊啋䱄⥋䠥뗍㝏넫占轫땤さ扳㵔</w:t>
      </w:r>
      <w:r>
        <w:rPr/>
        <w:t>ⱔ⣎</w:t>
      </w:r>
      <w:r>
        <w:rPr/>
        <w:t>晌</w:t>
      </w:r>
      <w:r>
        <w:rPr/>
        <w:t>ⱓ</w:t>
      </w:r>
      <w:r>
        <w:rPr/>
        <w:t>䙅卭妥ꅧ䍟摑⑮䕡㕉䀩충瓂ꍬ넪硍슱拂쎻㓂堳⬽㩆⺏汆숳습㧂쉚숰夵㮵纬慥浙䨦⚮睗犥㖘긳㦘㉌뭂吱㍱</w:t>
      </w:r>
      <w:r>
        <w:rPr/>
        <w:t>⣂⡫</w:t>
      </w:r>
      <w:r>
        <w:rPr/>
        <w:t>䥠姂桨숯瑐싂奈摐攣挴彸禩㵷䙏䝍♡⍭슮⍋堣ꅯ쉪쉯捒䛍䵡汆煶䥧䥃⏍⭍恅䝈⹹汫愽㑦凂熩⑷꺬숮㐮</w:t>
      </w:r>
      <w:r>
        <w:rPr/>
        <w:t>ꥇ</w:t>
      </w:r>
      <w:r>
        <w:rPr/>
        <w:t>놡凂桅</w:t>
      </w:r>
      <w:r>
        <w:rPr/>
        <w:t>ⶥ</w:t>
      </w:r>
      <w:r>
        <w:rPr/>
        <w:t>頬칀䁭쉨䨱位⍖⵳㖮瘳㈶꥖㝪쉱御扫绂⽐癑刯㭲顂뇂剌쉟浸⭔淂숪漯㘯숵祘䑧㛂佰⩄깤䏂⫂㙙갺㐩歱䞘㨲</w:t>
      </w:r>
      <w:r>
        <w:rPr/>
        <w:t>꧂</w:t>
      </w:r>
      <w:r>
        <w:rPr/>
        <w:t>썾敠浭▏뭘⪿晄걉䵲囂䴰㐭츳뼷彞攺㤲轒怬䁮䱙쌳奫顃录恑뽄畦䝧숤촺睫⦡唦</w:t>
      </w:r>
      <w:r>
        <w:rPr/>
        <w:t>Ⱔ</w:t>
      </w:r>
      <w:r>
        <w:rPr/>
        <w:t>瀬⥧</w:t>
      </w:r>
      <w:r>
        <w:rPr/>
        <w:t>ⱕ┫⹩</w:t>
      </w:r>
      <w:r>
        <w:rPr/>
        <w:t>偉挺轴뽢幾췃䁴傣㎣㏍䅬㍦伬슏瀰숪怸습쉞㤯顑䀰䋂浉싂捎敨劥獶㨰䜲⭒䢡捑⍊敬쉳淂⪏䊿堨䯂抩숽⥈奇㙞㵟䆻戺䡦儩䧎⭣浾⩖쉒杕⍨깈䌊㏂器㜩䪥뽰녋礬敬쉲煑㗍䴥ꥦ栻ㆡ䕏氦ꅇꍇ彤갣쉃䢻噷挣촷䱂숰湌㖥쉱㈲㉠</w:t>
      </w:r>
      <w:r>
        <w:rPr/>
        <w:t>ⰰ⍫</w:t>
      </w:r>
      <w:r>
        <w:rPr/>
        <w:t>干汬䵗坄框末쉓䅳晔橙㛎㤷昶땅</w:t>
      </w:r>
      <w:r>
        <w:rPr/>
        <w:t>⡵</w:t>
      </w:r>
      <w:r>
        <w:rPr/>
        <w:t>걒侣湩㔶㝺猪쉟ꍧ</w:t>
      </w:r>
    </w:p>
    <w:p>
      <w:pPr>
        <w:pStyle w:val="PreformattedText"/>
        <w:bidi w:val="0"/>
        <w:spacing w:before="0" w:after="0"/>
        <w:jc w:val="left"/>
        <w:rPr/>
      </w:pPr>
      <w:r>
        <w:rPr/>
        <w:t>煊</w:t>
      </w:r>
      <w:r>
        <w:rPr/>
        <w:t>꤫</w:t>
      </w:r>
      <w:r>
        <w:rPr/>
        <w:t>砹숫炵住偖⭹⬦潨쉟㝁䕠㧂奪䖡</w:t>
      </w:r>
      <w:r>
        <w:rPr/>
        <w:t>ⵁ</w:t>
      </w:r>
      <w:r>
        <w:rPr/>
        <w:t>摂乵䩷뭴輲ヂ䛂灐栩䝉㑃䱱쉕瓍挵炬㨯⺥迂䱉ꆵ幖剪朻婠漣</w:t>
      </w:r>
      <w:r>
        <w:rPr/>
        <w:t>⡌</w:t>
      </w:r>
      <w:r>
        <w:rPr/>
        <w:t>㛂摑偄畊</w:t>
      </w:r>
      <w:r>
        <w:rPr/>
        <w:t>꧂</w:t>
      </w:r>
      <w:r>
        <w:rPr/>
        <w:t>晨璮꥞幩䥅䱠䡂㐣犿ꌱ쉭泂⫂쏂뇂癳啟䳂㷂捏硍圮㡓埃揂쉒뽔䕵䥪싎獊숫⪥㐶涡两甬ꆱ䍴潡㩍扂䡱䵍壃䉬啎烃묷㴱兣ꥴ敖瀲䌶㡴繬灌ㅾ喿猥匦湺畳渽瀰䥠㉷淂窡穾䴨橀祎䍞䂣卡䋎䩫䩙溘䱎㦱⹨䩩⥁䩃녚棂䐸곃딮䰱摨쉺㑯畁姂묩汣═녇報慶㦿䳂䵠㩰㔹땕싍潧奐</w:t>
      </w:r>
      <w:r>
        <w:rPr/>
        <w:t>⡅</w:t>
      </w:r>
      <w:r>
        <w:rPr/>
        <w:t>숹㉥ꄭ汗</w:t>
      </w:r>
      <w:r>
        <w:rPr/>
        <w:t>ꕗ</w:t>
      </w:r>
      <w:r>
        <w:rPr/>
        <w:t>슏ꅥ區㥯灃슡呓숺</w:t>
      </w:r>
      <w:r>
        <w:rPr/>
        <w:t>ⷂ</w:t>
      </w:r>
      <w:r>
        <w:rPr/>
        <w:t>癯䝓䣂䬣㵫ꎘ強戵뼴쉭橴깵扆债攣䰬녓</w:t>
      </w:r>
      <w:r>
        <w:rPr/>
        <w:t>ⱐ</w:t>
      </w:r>
      <w:r>
        <w:rPr/>
        <w:t>幏矎柂㭌㘳啚瑏桭橾ꌩ䁚嫂슘묺⩲㕬剙刣㎡䕴숳楃묹煞숦䢩춥坭晡䎩㖵뇂楸礸剧焣썡뇎癈슏</w:t>
      </w:r>
      <w:r>
        <w:rPr/>
        <w:t>ꕍ⴦</w:t>
      </w:r>
      <w:r>
        <w:rPr/>
        <w:t>뭣쉲뽃싎䘫倹충歪刷〹潩</w:t>
      </w:r>
      <w:r>
        <w:rPr/>
        <w:t>ⲩ</w:t>
      </w:r>
      <w:r>
        <w:rPr/>
        <w:t>呤쉎Ⓧ䘸싍䥈坮䈸㞥塲㉢䖥喣슡</w:t>
      </w:r>
      <w:r>
        <w:rPr/>
        <w:t>ꤰ</w:t>
      </w:r>
      <w:r>
        <w:rPr/>
        <w:t>撏</w:t>
      </w:r>
      <w:r>
        <w:rPr/>
        <w:t>Ⱳ</w:t>
      </w:r>
      <w:r>
        <w:rPr/>
        <w:t>䁆꥗䅹䏂㘶뼲恹⩃䏂ꥡ䵢쉘슩칙恴氻䘵㙀뾣ꍊ畹딩뽲</w:t>
      </w:r>
      <w:r>
        <w:rPr/>
        <w:t>ꕄ</w:t>
      </w:r>
      <w:r>
        <w:rPr/>
        <w:t>即䱢攷⑺㎮쉰獵楎긫䙚㴺块汎㡍橯癱婴昭㑇쵁⑰啕带涘嚩汃嚱啺㨳숽乣䡯㇂懂怷歇畸橫</w:t>
      </w:r>
      <w:r>
        <w:rPr/>
        <w:t>ⵢ</w:t>
      </w:r>
      <w:r>
        <w:rPr/>
        <w:t>题</w:t>
      </w:r>
      <w:r>
        <w:rPr/>
        <w:t>ꤦ</w:t>
      </w:r>
      <w:r>
        <w:rPr/>
        <w:t>坹녴辮⼵㬩</w:t>
      </w:r>
      <w:r>
        <w:rPr/>
        <w:t>ꕚ</w:t>
      </w:r>
      <w:r>
        <w:rPr/>
        <w:t>䍋卭䲩쉄䧃䚏櫍숪</w:t>
      </w:r>
      <w:r>
        <w:rPr/>
        <w:t>ⰻ⩅</w:t>
      </w:r>
      <w:r>
        <w:rPr/>
        <w:t>潁婳佲拃㌸㔩愪춡㈽繠敆拂欮祴扂潃棂걲輰숥ㅡ弥㑹橇橭珂㨽甲嘲挺</w:t>
      </w:r>
      <w:r>
        <w:rPr/>
        <w:t>ⵙ</w:t>
      </w:r>
      <w:r>
        <w:rPr/>
        <w:t>啾穡楀㥑ꥧ求惂♣습摴伹쉢㥡顲仂䞘㤻㴴䕆⬲싂⬥瘺쉮䴹㭚煊䣂恠䌪痂獳</w:t>
      </w:r>
      <w:r>
        <w:rPr/>
        <w:t>Ⲭ</w:t>
      </w:r>
      <w:r>
        <w:rPr/>
        <w:t>扴盂뭏Ⓜ⌦坪㜬췍䘦瑙⽩晪楋柂␺圪⯂澡</w:t>
      </w:r>
      <w:r>
        <w:rPr/>
        <w:t>ⱐ</w:t>
      </w:r>
      <w:r>
        <w:rPr/>
        <w:t>帳䌱⻂盂慚칵⬲슻哂䝃䐬禘潣㙮劏</w:t>
      </w:r>
      <w:r>
        <w:rPr/>
        <w:t>ꕫ♒</w:t>
      </w:r>
      <w:r>
        <w:rPr/>
        <w:t>欲슿</w:t>
      </w:r>
      <w:r>
        <w:rPr/>
        <w:t>ꕭ♉</w:t>
      </w:r>
      <w:r>
        <w:rPr/>
        <w:t>䡙恣⬊戫硈</w:t>
      </w:r>
      <w:r>
        <w:rPr/>
        <w:t>⢏</w:t>
      </w:r>
      <w:r>
        <w:rPr/>
        <w:t>숻繎〫쵮轋妡䬤⌯⥐</w:t>
      </w:r>
      <w:r>
        <w:rPr/>
        <w:t>꤯</w:t>
      </w:r>
      <w:r>
        <w:rPr/>
        <w:t>汈뽲춱숵牶㥖慨䴲슩晲〮㙌癸䵞칣⩗墩䗂〫恣⸳숥⭘숪녃⦩汱瑚걢싎縻狂녠㞘㠯偄昪쉡砬働焩쉓녈㧂ꄻ㡩쌻惂뽩䅌抬⍳긪긶睺㗂䩆穟檏欤猷㌻婍⸤牎硴㕡奌㠫쎥슿쵷숲瘹캮狃㩾奏⼲焥⹂</w:t>
      </w:r>
      <w:r>
        <w:rPr/>
        <w:t>⢱</w:t>
      </w:r>
      <w:r>
        <w:rPr/>
        <w:t>䐸坂幠䍋⥡兏輺婳桓皻恹쉒쉌㔻睊煰䗂儱䖬敔</w:t>
      </w:r>
      <w:r>
        <w:rPr/>
        <w:t>ⱐ⬬</w:t>
      </w:r>
      <w:r>
        <w:rPr/>
        <w:t>䎘</w:t>
      </w:r>
      <w:r>
        <w:rPr/>
        <w:t>꥟</w:t>
      </w:r>
      <w:r>
        <w:rPr/>
        <w:t>窵쌷쉣뇃恬ꍵ⨽爳䒻㉊呓䧂놥摀恔礹㖻⥕题㠫⫂⥍毂넥䎥ꎻ믂㥃橥쉕⥏浉ꍡ幅绍橉嘷⿂扷䶩彭䍵䍮⩯䂱幐⥸쉏싂</w:t>
      </w:r>
      <w:r>
        <w:rPr/>
        <w:t>ⵖ</w:t>
      </w:r>
      <w:r>
        <w:rPr/>
        <w:t>ꅌ囎橃嘪㢥猺䮘䰴禩䭐兯䭏氨湳輶㙄썷坈㍸쉓㡤䁪쉆</w:t>
      </w:r>
      <w:r>
        <w:rPr/>
        <w:t>꤫</w:t>
      </w:r>
      <w:r>
        <w:rPr/>
        <w:t>偰⥞㬪녲쉓</w:t>
      </w:r>
      <w:r>
        <w:rPr/>
        <w:t>꧂</w:t>
      </w:r>
      <w:r>
        <w:rPr/>
        <w:t>癊ꅹ䜪顮뽮믂㡑迍㙒嘹吣浱儩㡘祷싂䥘쉁吮䅣䀲싃繺硥極瓂칇</w:t>
      </w:r>
      <w:r>
        <w:rPr/>
        <w:t>⡦</w:t>
      </w:r>
      <w:r>
        <w:rPr/>
        <w:t>恑ㄪ◂杰係柂柂숣딽䴹㇎痃ㆵ縰坩搽㡑ꌨ坾꥗䜬栤扆긩㭭灐抻䵠轘吸䧂㩒╦稥슬䵍⪩䉂兔쉙</w:t>
      </w:r>
      <w:r>
        <w:rPr/>
        <w:t>ꤪ</w:t>
      </w:r>
      <w:r>
        <w:rPr/>
        <w:t>ㅁ坧숵櫂捣呷㝍</w:t>
      </w:r>
      <w:r>
        <w:rPr/>
        <w:t>⢵</w:t>
      </w:r>
      <w:r>
        <w:rPr/>
        <w:t>湸湑颩婍⩫䛂漵䂥攴㕢公〭쉨㒩ꌥ位⥦⛂块啎坯矂䱨盂㤷接䕢偕ꍂ丳㣂亩淃㉣⑅沱ㆮ썸ㅟ쉹棎偹쉑㝌偬䎡쉥⽐㬰坙䛂䙐婨偊쉺匷慥䥞堣帮䬯瀮坎䩵쉃瀽슡欻摈扳乇㭷烂㑾䋂䂿⹯㍰䐽濂づ敒焥㜦슥㴹坱飃坨桕땷䍂⹊⍺乪쌽쉵㐻伨</w:t>
      </w:r>
      <w:r>
        <w:rPr/>
        <w:t>⡩⩫</w:t>
      </w:r>
      <w:r>
        <w:rPr/>
        <w:t>硡㵔䆡璱숵㍮䰦⬯깮洤㴩㔫啤슩⍗뿎暡㯂瑱甮㎮⽫䐮瀶쉙兩啞뭩⏂숰兺噇剠</w:t>
      </w:r>
      <w:r>
        <w:rPr/>
        <w:t>ⰰ</w:t>
      </w:r>
      <w:r>
        <w:rPr/>
        <w:t>쉆숩츰伤㙴䍬숸䜦東濂䄹쉬㍨欮乎쉆〉녡縶婳㕮◂祘䥖┶挣㍚딪啸櫂⬳슣殩ㅖ⨽㍒숶㙞炡</w:t>
      </w:r>
      <w:r>
        <w:rPr/>
        <w:t>⠳</w:t>
      </w:r>
      <w:r>
        <w:rPr/>
        <w:t>掵顙뽤決쉘䒵さ䁏㌸츤㥤⴯㕦摩쏂硐渷穯㵗㠦區⺏컂眩畇㐨걵걸⽃싂깳䤨䳃䐹囎쏂㌵溣琳泍匪䨮싎숹㙯汒╅ꥴ䍦ꥤꄬ焨䊩噫䉠两弱䡬㉫恢倊䉬䋂⑳帬싂扎㬶㝁㵎㔹䍏숥⭀깶飂숥畸</w:t>
      </w:r>
      <w:r>
        <w:rPr/>
        <w:t>ⵂ</w:t>
      </w:r>
      <w:r>
        <w:rPr/>
        <w:t>妡䥄ꥩ偙⚩颩촤奌斻</w:t>
      </w:r>
      <w:r>
        <w:rPr/>
        <w:t>ⱓ</w:t>
      </w:r>
      <w:r>
        <w:rPr/>
        <w:t>畢椵扇⬹怩뗂䶮楴ㅣ⑫祢碡␫땅瘥汍㭧煘灒⽤</w:t>
      </w:r>
      <w:r>
        <w:rPr/>
        <w:t>⡐</w:t>
      </w:r>
      <w:r>
        <w:rPr/>
        <w:t>캬쵷傩⑹걚煂╨㣂㔤璏䉬椴䭚䝊숦栨た쉄迃숮睘ㄳ</w:t>
      </w:r>
      <w:r>
        <w:rPr/>
        <w:t>ꔽ</w:t>
      </w:r>
      <w:r>
        <w:rPr/>
        <w:t>䩦⬩辩檵瘷숱敵媏犩惂吮䷂瀭幧囂㢣⪏穪柂⥯转瑓싎珂쉠⹉歱婩栰⨯⫂⥊乙쉱塤烂곍쉴橌쵮爪칫爯斥獟顷싂걆슩㡭묮坮쉢䠽迂쉓䴺슬奅</w:t>
      </w:r>
      <w:r>
        <w:rPr/>
        <w:t>ꦬ</w:t>
      </w:r>
      <w:r>
        <w:rPr/>
        <w:t>㌱䍞勂쉔竎澻</w:t>
      </w:r>
      <w:r>
        <w:rPr/>
        <w:t>ꤷ</w:t>
      </w:r>
      <w:r>
        <w:rPr/>
        <w:t>迎㭮싂婂こ圴싂쉘䥆穾浞⑒瀥㡲쉸栶숥䘳儷</w:t>
      </w:r>
      <w:r>
        <w:rPr/>
        <w:t>ⷂ</w:t>
      </w:r>
      <w:r>
        <w:rPr/>
        <w:t>彊⬬⤹曂癈⩥甶쉈슘쉷㩾歕쉭숽쌷犿숻癕䏂娮쉺汱칌熻㡉潁伱䭶싎⭇ㅳ甭깧掬☽</w:t>
      </w:r>
      <w:r>
        <w:rPr/>
        <w:t>ꕒ</w:t>
      </w:r>
      <w:r>
        <w:rPr/>
        <w:t>䉱☵䚿乏楺桎䨽㠰㬹樦汵⼶쉙㥟猲枏</w:t>
      </w:r>
      <w:r>
        <w:rPr/>
        <w:t>ꤣ</w:t>
      </w:r>
      <w:r>
        <w:rPr/>
        <w:t>㭩剅丣䔯慚扸焹땅䐪㣎ㅩ䵁㨳氥䰭㗃</w:t>
      </w:r>
      <w:r>
        <w:rPr/>
        <w:t>ⱒ</w:t>
      </w:r>
      <w:r>
        <w:rPr/>
        <w:t>懂숮ꥯ䇂瀳慺参걑</w:t>
      </w:r>
      <w:r>
        <w:rPr/>
        <w:t>ꦣ</w:t>
      </w:r>
      <w:r>
        <w:rPr/>
        <w:t>숻竂疏쉠</w:t>
      </w:r>
      <w:r>
        <w:rPr/>
        <w:t>ꥀ</w:t>
      </w:r>
      <w:r>
        <w:rPr/>
        <w:t>示婂潱摥⹟剟決숮䷍轡⫂㇎昵⌹</w:t>
      </w:r>
      <w:r>
        <w:rPr/>
        <w:t>ⵉ</w:t>
      </w:r>
      <w:r>
        <w:rPr/>
        <w:t>栲ど䑌⍀坄假</w:t>
      </w:r>
      <w:r>
        <w:rPr/>
        <w:t>Ⱨ</w:t>
      </w:r>
      <w:r>
        <w:rPr/>
        <w:t>㔹㨱㥱偗穯坵⫍䟂滃碻繀쉒䥙䍤║址轤嫂쌽䥥</w:t>
      </w:r>
      <w:r>
        <w:rPr/>
        <w:t>⡯⑲</w:t>
      </w:r>
      <w:r>
        <w:rPr/>
        <w:t>恠</w:t>
      </w:r>
      <w:r>
        <w:rPr/>
        <w:t>⣂</w:t>
      </w:r>
      <w:r>
        <w:rPr/>
        <w:t>浊桡潁ꌸ쉢婭ヂ⩃썘◃ꌪ栶</w:t>
      </w:r>
      <w:r>
        <w:rPr/>
        <w:t>ⳃ</w:t>
      </w:r>
      <w:r>
        <w:rPr/>
        <w:t>숳刱㡠㨸敀彯砬楃帪扪乐湦노䩩卟</w:t>
      </w:r>
      <w:r>
        <w:rPr/>
        <w:t>ⰴ</w:t>
      </w:r>
      <w:r>
        <w:rPr/>
        <w:t>啂ꆣ呾㔪硍瑭懂㩃ㅔ⤸쉑庡</w:t>
      </w:r>
      <w:r>
        <w:rPr/>
        <w:t>⠴</w:t>
      </w:r>
      <w:r>
        <w:rPr/>
        <w:t>獒頺槂㥆朷砨㪣偧桸呋㈤┪浾㨴싂瞥쉥㍊⸺爪物㍲쵾愦꤮걳砱卭슏䝘䬩䎮䗂傮張쉂浗긶猫⩫晗䍚慪沣檮㵠땺祔⌷㙱垿걀䍙撵桗⏂佉禡汨摴䪥睶席坙䕔㓂⨱乂쉊呖溿搭硹坈楕䕋ꅳ樻坱橎쉋슣쉳㎥歅쉉⭦囂撬灣㑹ㅙ㦿彖塳쉈榡⑥噬㋎橨水䝤绂묫嘪摱㙚䱈쉾⬭唰䉸呚겻怦捞⨯亣췍獖㣃촻♰</w:t>
      </w:r>
      <w:r>
        <w:rPr/>
        <w:t>ⰺ</w:t>
      </w:r>
      <w:r>
        <w:rPr/>
        <w:t>瘨㢏癣숭䵂㭭溵匰쉋</w:t>
      </w:r>
      <w:r>
        <w:rPr/>
        <w:t>⡗╷⧂</w:t>
      </w:r>
      <w:r>
        <w:rPr/>
        <w:t>㝈䁵㡫⭑㭣슩㭪晬⥪♠䦏坥梬氨浖⍄頨녭癴傡⏂습</w:t>
      </w:r>
      <w:r>
        <w:rPr/>
        <w:t>Ⳃ</w:t>
      </w:r>
      <w:r>
        <w:rPr/>
        <w:t>㉳㘣て㡙畧㭤攮쉶쉉깏⽣儵⮡</w:t>
      </w:r>
      <w:r>
        <w:rPr/>
        <w:t>ⱃ</w:t>
      </w:r>
      <w:r>
        <w:rPr/>
        <w:t>䆡繞㩨┶卂瀺瘊啰⍲楇瘪䀩憮愴䌪哂橁</w:t>
      </w:r>
      <w:r>
        <w:rPr/>
        <w:t>ⵥ</w:t>
      </w:r>
      <w:r>
        <w:rPr/>
        <w:t>쉋典熮♤⭐⻂潩㭱䭫䡍復䑆㊣に濂㮵囂盂风獬䱔檮걣桸숭⼪슣渹獩</w:t>
      </w:r>
      <w:r>
        <w:rPr/>
        <w:t>ⴤ</w:t>
      </w:r>
      <w:r>
        <w:rPr/>
        <w:t>恬ネ汳</w:t>
      </w:r>
      <w:r>
        <w:rPr/>
        <w:t>ꔦ</w:t>
      </w:r>
      <w:r>
        <w:rPr/>
        <w:t>頸슿䦩睎㑱㭁깏恓摡幎䎬湾归㊏䴪歃싂㦩뾣䞏쉌㑷猺皩橓㨩ꍀ⛂奯漱彗䟂ꌦ睳䝓땯쉒⪥쉃䁓牧楥걠〽䑸圶슬摪伪䱶䒵ꍘ땮獺ꄣ丱嗂⍠딵쉹湂乢礤㠸淍燂䑁㕐楄忂䮩♦乊ꅭ䔩㯂佴㌫</w:t>
      </w:r>
      <w:r>
        <w:rPr/>
        <w:t>⡟</w:t>
      </w:r>
      <w:r>
        <w:rPr/>
        <w:t>繊⨪숶揂慹惂睭卧ꄽ䡌䰳숹㝩癦汶䱰ꥺ敬愱㙹晬欪⩪瑑㵏眸ꅉ偕煺礽䜷쵆漬〥㦘䴲漩슩怯劬梬㍒椵◂敮⍖⸫䨲㭰싂数噳숯䁬㥌</w:t>
      </w:r>
      <w:r>
        <w:rPr/>
        <w:t>ⴻ⩮</w:t>
      </w:r>
      <w:r>
        <w:rPr/>
        <w:t>爥쉃</w:t>
      </w:r>
      <w:r>
        <w:rPr/>
        <w:t>ꤦ</w:t>
      </w:r>
      <w:r>
        <w:rPr/>
        <w:t>煉㑫汧</w:t>
      </w:r>
      <w:r>
        <w:rPr/>
        <w:t>ꗂ</w:t>
      </w:r>
      <w:r>
        <w:rPr/>
        <w:t>䑐㝊뽗穁㚡㕌坎쉾䗃祩⺡㨴穲毎</w:t>
      </w:r>
      <w:r>
        <w:rPr/>
        <w:t>ꤺ┶</w:t>
      </w:r>
      <w:r>
        <w:rPr/>
        <w:t>柂쉯恐䆿㑪噵坠␱⥎佦偐疱卸┨堦婐㟂碣庩⽶☸⤳兖㡤儤敆숮栫別䩷╢礫幫払帨䲣昴祇怱㍅㧂㥣ꥳ唳┩桕玬爣⩌塏噘</w:t>
      </w:r>
      <w:r>
        <w:rPr/>
        <w:t>⡯</w:t>
      </w:r>
      <w:r>
        <w:rPr/>
        <w:t>싂</w:t>
      </w:r>
      <w:r>
        <w:rPr/>
        <w:t>꧂</w:t>
      </w:r>
      <w:r>
        <w:rPr/>
        <w:t>䶡①爦⩬㛂땋婈畎ꅶ䱙䈱⩒仃喱⤻䬺䁢稺婹嘪넽敯畐奂㜣쉫卾숤迍爫皱繥幁숰爻걓䑠슩㩆先兾洳썗⼻䵭䈶眸乫숰牓ꏂ嘺㡑쉈</w:t>
      </w:r>
      <w:r>
        <w:rPr/>
        <w:t>⠺</w:t>
      </w:r>
      <w:r>
        <w:rPr/>
        <w:t>䵯䃂瑀䊩녑掩挥䱷低嫂係쉳睵㬪券쉤片㬻婫⍱녩獤卐彄礪啊段숨塸朱㡚幘睹潯乶劮</w:t>
      </w:r>
      <w:r>
        <w:rPr/>
        <w:t>ꦵ</w:t>
      </w:r>
      <w:r>
        <w:rPr/>
        <w:t>䈶♆⥅娭⨵掣呵桹恀洽㝍欸乡祏ꍃ旂䵨뼸춵瓂㘻㔥㯂坠㞏樴甫呌甽慎噧偋䶏轫厏䮘䱢健灏盎넲畔녈栺倳ꅦㅯ癟䫂ꍣ氺汤飂倵喩克쉨㍯侩䏃땵숫䙤げ쉕㩭㑯⦘奅払갪⺡㤸㮘䭇汤㭠䩕ば穴녍呅䡱㥏⹎쉂䕐⹉歫쵞쉄〩䗂⥘쉺쉕墻䲥ꆱ瑣廎䝡栨剧㘭儬䢱</w:t>
      </w:r>
      <w:r>
        <w:rPr/>
        <w:t>ⵎ╍</w:t>
      </w:r>
      <w:r>
        <w:rPr/>
        <w:t>㷍ꥮ揍⛂浣㨯숵꺱洩▩湖녔曂⼣呓啰渵쌱顸䝠㵞쉖┸瘬</w:t>
      </w:r>
      <w:r>
        <w:rPr/>
        <w:t>Ɽ</w:t>
      </w:r>
      <w:r>
        <w:rPr/>
        <w:t>쉤䥙浌㚻煺䀺⦮桷쉓甫杇㡸묥⹸䥴⛍</w:t>
      </w:r>
      <w:r>
        <w:rPr/>
        <w:t>ꕸ</w:t>
      </w:r>
      <w:r>
        <w:rPr/>
        <w:t>슱癋쉵䰷杀䵃晷渨熻救⌊汇祺䗂揂䝭㓂皮玮版㪣獑쵦쎱㖣숥䪩摳</w:t>
      </w:r>
      <w:r>
        <w:rPr/>
        <w:t>ⰶ</w:t>
      </w:r>
      <w:r>
        <w:rPr/>
        <w:t>榱窬</w:t>
      </w:r>
      <w:r>
        <w:rPr/>
        <w:t>ⵗ</w:t>
      </w:r>
      <w:r>
        <w:rPr/>
        <w:t>䋂唪杔싂摵쉅偪㯂䍋凃泂睧䱫슡☬䮱㌺</w:t>
      </w:r>
      <w:r>
        <w:rPr/>
        <w:t>ⵚ</w:t>
      </w:r>
      <w:r>
        <w:rPr/>
        <w:t>䩒</w:t>
      </w:r>
      <w:r>
        <w:rPr/>
        <w:t>ⱂ</w:t>
      </w:r>
      <w:r>
        <w:rPr/>
        <w:t>祎䵩䓍奧剔숵䞮摺䥇⩀䑡ね內</w:t>
      </w:r>
      <w:r>
        <w:rPr/>
        <w:t>ꥃ</w:t>
      </w:r>
      <w:r>
        <w:rPr/>
        <w:t>晊噥熩瓂걋쉤娤㩍넨摧伤깲櫂쉫</w:t>
      </w:r>
      <w:r>
        <w:rPr/>
        <w:t>⢩</w:t>
      </w:r>
      <w:r>
        <w:rPr/>
        <w:t>弤咥槂卹㘦瓂ふ㵶医䴩칢깨䯂숪쉴쉤犩䇂㜤㭸뭔㔱睃捸洬楺㵃⍹桯浢넻쉟䰨瑘烂婵澘买渳縩灒䖏䠯㈮</w:t>
      </w:r>
      <w:r>
        <w:rPr/>
        <w:t>ⰶ</w:t>
      </w:r>
      <w:r>
        <w:rPr/>
        <w:t>슬樬쉒䑈弪</w:t>
      </w:r>
      <w:r>
        <w:rPr/>
        <w:t>⢻</w:t>
      </w:r>
      <w:r>
        <w:rPr/>
        <w:t>彋玡䅲䭓䝙</w:t>
      </w:r>
      <w:r>
        <w:rPr/>
        <w:t>ⵖ</w:t>
      </w:r>
      <w:r>
        <w:rPr/>
        <w:t>㥄</w:t>
      </w:r>
      <w:r>
        <w:rPr/>
        <w:t>ꕯ</w:t>
      </w:r>
      <w:r>
        <w:rPr/>
        <w:t>䁉歞乩く浊⽡塑䍠瘦㵪汕䱓䴸洳杍숹琳쉄믃繨싂獟恭㙳㯂쉊犩亘临坕㍯㥲癪쉕繺妮䰩滍숪</w:t>
      </w:r>
      <w:r>
        <w:rPr/>
        <w:t>ꔦ</w:t>
      </w:r>
      <w:r>
        <w:rPr/>
        <w:t>呤䉣唴堽扤㭤쉆㬵儵恵琯夥걚橖䫃ケ婠硦䱧ㅮ乫⮱祵䓂伺瞥樣㟂愬⬬欵쉊뽨参䢩㥺繅㈹쵅䑞쉤橂</w:t>
      </w:r>
      <w:r>
        <w:rPr/>
        <w:t>ⲿ⩚</w:t>
      </w:r>
      <w:r>
        <w:rPr/>
        <w:t>䆻炡䥳獟㝶⻂⬲⬮</w:t>
      </w:r>
      <w:r>
        <w:rPr/>
        <w:t>ⵅ</w:t>
      </w:r>
      <w:r>
        <w:rPr/>
        <w:t>晹䀰䒱쉾報䑪渦싂</w:t>
      </w:r>
      <w:r>
        <w:rPr/>
        <w:t>⡑</w:t>
      </w:r>
      <w:r>
        <w:rPr/>
        <w:t>숰噦쉞㒵唽癌㴲깮㞬汔㝏煓㙌捂幈</w:t>
      </w:r>
      <w:r>
        <w:rPr/>
        <w:t>ⴥ⪏</w:t>
      </w:r>
      <w:r>
        <w:rPr/>
        <w:t>瀰쉐䵇</w:t>
      </w:r>
      <w:r>
        <w:rPr/>
        <w:t>ꗃ</w:t>
      </w:r>
      <w:r>
        <w:rPr/>
        <w:t>穯싂瞏숦㑀䯂䑾砫⒩六䱟灁桹頳歋檏걂凂ꥵ昲繑晄싂姂䩈䯂싂灞儦埂獫녋⸤숴狂숵</w:t>
      </w:r>
      <w:r>
        <w:rPr/>
        <w:t>ꤶ</w:t>
      </w:r>
      <w:r>
        <w:rPr/>
        <w:t>㋂獾⩭</w:t>
      </w:r>
      <w:r>
        <w:rPr/>
        <w:t>⢘</w:t>
      </w:r>
      <w:r>
        <w:rPr/>
        <w:t>㍔䈪幕䟂坠ꎏ剞갩⫂坺☰쉆䄩樯㉵ꎩ싎⧍䱩䄽兹䝭暵칒⭐⫂숹特㵨姍숹㬨깰牫あ㘪⌥䤳攱쵏塐畚渱輭偉䤦㩫䩋灺根쉀⚿灁䣂⑴녎뭘顡㑠뽦슡浪牏䪵戩坮是忂땁拃쵷ꍏ毂䤦䭓欤⪏搸畚</w:t>
      </w:r>
      <w:r>
        <w:rPr/>
        <w:t>꤬</w:t>
      </w:r>
      <w:r>
        <w:rPr/>
        <w:t>村繏匸䅲晷㡕稣㝃主걦㛂ꅷ犮支〻䑘倴⩞畺</w:t>
      </w:r>
      <w:r>
        <w:rPr/>
        <w:t>⡪</w:t>
      </w:r>
      <w:r>
        <w:rPr/>
        <w:t>桡</w:t>
      </w:r>
      <w:r>
        <w:rPr/>
        <w:t>ꕙ</w:t>
      </w:r>
      <w:r>
        <w:rPr/>
        <w:t>녡漽呠쉍癉ꇂ梣漺⼳⽍</w:t>
      </w:r>
      <w:r>
        <w:rPr/>
        <w:t>⠥</w:t>
      </w:r>
      <w:r>
        <w:rPr/>
        <w:t>䬨䝊⮮㙓榡繃䣂凂㕀㖿뽶쉨愻印椲縺姂썗䙌䥢슥硖충塖奯炱扶쉑慓걉⒡儶䑯顤摣Ⓜ摐㙷婨垣㙩⨦張뿂猯⥪轅橭弶ꍰ㑙爬슩⥥䈴坩䳂</w:t>
      </w:r>
      <w:r>
        <w:rPr/>
        <w:t>ꥋ</w:t>
      </w:r>
      <w:r>
        <w:rPr/>
        <w:t>쉖唹橘넥杸</w:t>
      </w:r>
      <w:r>
        <w:rPr/>
        <w:t>ꕳ</w:t>
      </w:r>
      <w:r>
        <w:rPr/>
        <w:t>轟㩳潣슻숰촶婶䁤쉁䵯쉎浱䡗</w:t>
      </w:r>
      <w:r>
        <w:rPr/>
        <w:t>ꥈ</w:t>
      </w:r>
      <w:r>
        <w:rPr/>
        <w:t>帥竂☱汢琰⤵堸墿쉐拂坊乶洫䡏䫂淂圴剖䬯呢呲칈⾩恁⩒吹</w:t>
      </w:r>
      <w:r>
        <w:rPr/>
        <w:t>ꤴ⌊</w:t>
      </w:r>
      <w:r>
        <w:rPr/>
        <w:t>㡄⹑〫猬慦慯쉺彄猫ꅅ쉏땤㟂痎╠</w:t>
      </w:r>
      <w:r>
        <w:rPr/>
        <w:t>⡏</w:t>
      </w:r>
      <w:r>
        <w:rPr/>
        <w:t>썫㌻㑠</w:t>
      </w:r>
      <w:r>
        <w:rPr/>
        <w:t>ꤺ</w:t>
      </w:r>
      <w:r>
        <w:rPr/>
        <w:t>睄桪슩㌵⩊⨷湨쵘</w:t>
      </w:r>
      <w:r>
        <w:rPr/>
        <w:t>⡢⛂⡞⹊</w:t>
      </w:r>
      <w:r>
        <w:rPr/>
        <w:t>梱</w:t>
      </w:r>
      <w:r>
        <w:rPr/>
        <w:t>ꤱ</w:t>
      </w:r>
      <w:r>
        <w:rPr/>
        <w:t>깅촳</w:t>
      </w:r>
      <w:r>
        <w:rPr/>
        <w:t>ꤻ</w:t>
      </w:r>
      <w:r>
        <w:rPr/>
        <w:t>䱥꥙⥮☽繣幧㉋卞⹨</w:t>
      </w:r>
      <w:r>
        <w:rPr/>
        <w:t>⡈ⰷ☣⥚</w:t>
      </w:r>
      <w:r>
        <w:rPr/>
        <w:t>쉶梣㟎</w:t>
      </w:r>
      <w:r>
        <w:rPr/>
        <w:t>ⵏ</w:t>
      </w:r>
      <w:r>
        <w:rPr/>
        <w:t>쉃抻漪偁曃朴쉤撥墣썒숯畩畢┯輳浰梵个㛂䟂䅬剣牮䅂┤걣꥔卥䡗</w:t>
      </w:r>
      <w:r>
        <w:rPr/>
        <w:t>ⱶ</w:t>
      </w:r>
      <w:r>
        <w:rPr/>
        <w:t>싂摮䐯剶촩熩搬䭎唩쎩夫⽁挻敉搹쉗璘㑫㕸慰ꅗ⨲療</w:t>
      </w:r>
      <w:r>
        <w:rPr/>
        <w:t>ⰽ</w:t>
      </w:r>
      <w:r>
        <w:rPr/>
        <w:t>숳央凂啘繅㵵㩢住竂曂硺⹁걖㝆</w:t>
      </w:r>
      <w:r>
        <w:rPr/>
        <w:t>ⷂ</w:t>
      </w:r>
      <w:r>
        <w:rPr/>
        <w:t>䍙眪嚻示摫奦슡䁂⽂摟㯂⹠乘剄圮狃습流슱弭桨⥐넽䮬僂⽖甲灾协態䜮숺⍙亩督⨥딷戻䅸츩㍘㪱疘昦⩎獵烂䤬矍僂䙹ꆬ쉕䠻㬭凍灹썃䠴栵촯㡙夯</w:t>
      </w:r>
      <w:r>
        <w:rPr/>
        <w:t>⠯</w:t>
      </w:r>
      <w:r>
        <w:rPr/>
        <w:t>圩䆩䬴┮唹䝲塤穪⧂䠰䘯⚮敶</w:t>
      </w:r>
      <w:r>
        <w:rPr/>
        <w:t>ꤵ</w:t>
      </w:r>
      <w:r>
        <w:rPr/>
        <w:t>扰넦䝂䢥숲汗숻䙍㉷奕皘晋뾏縶繟</w:t>
      </w:r>
      <w:r>
        <w:rPr/>
        <w:t>ⵔ</w:t>
      </w:r>
      <w:r>
        <w:rPr/>
        <w:t>弽숭䥒䪱䵀숴⑓湬⯂㘹䓂⨴毂儦ꏂ䚏洨갺녭氰갽栳刴┪昱⹵䱃〫爪奌獒숣⹍䱴䕙㭹쉥촫㝮砩㑧쉍穠䂩扤숬䴽壂瑔ꍪ♶潬슬獁⤩㚵砺㌺䪡摇お㗂瀭で⑇뼣⩑캘捘塟䥅䉬␥つ䉉㌳ꅨ睫쌽☱伽潑ꏎ䥀桔奸獭㎱⾩숩畖䫂町恏伩ꍩ颱䭞復쉉쉥숤뭪㔥</w:t>
      </w:r>
      <w:r>
        <w:rPr/>
        <w:t>ⴵ</w:t>
      </w:r>
      <w:r>
        <w:rPr/>
        <w:t>⡫</w:t>
      </w:r>
      <w:r>
        <w:rPr/>
        <w:t>䑬┭硠㍫婃䪿䁏旎摊뗂䭓慫礲疣ㅷ䁁쉆쌻彚䉙⹆顡沣쏂䳂⩉揂쎥쉆咮쉴硹쉳掏潐恵塪娨弩案矂潞特숯⪬묷㴮猩咱䁹朩⥄썇묩癓繏樹</w:t>
      </w:r>
      <w:r>
        <w:rPr/>
        <w:t>ⴷ</w:t>
      </w:r>
      <w:r>
        <w:rPr/>
        <w:t>㝊䥣숱</w:t>
      </w:r>
      <w:r>
        <w:rPr/>
        <w:t>ⷂ</w:t>
      </w:r>
      <w:r>
        <w:rPr/>
        <w:t>싂걫䐥ꌪ䤽悻⩀穠煍轌䁯║슩婨歅灰伨核灆湀㴸㙐昬␬摳㍦</w:t>
      </w:r>
      <w:r>
        <w:rPr/>
        <w:t>ꥁ</w:t>
      </w:r>
      <w:r>
        <w:rPr/>
        <w:t>㫍슏쵨曂噙唷呏帷</w:t>
      </w:r>
      <w:r>
        <w:rPr/>
        <w:t>ꔪ</w:t>
      </w:r>
      <w:r>
        <w:rPr/>
        <w:t>㊱硋썙頶䥧</w:t>
      </w:r>
      <w:r>
        <w:rPr/>
        <w:t>Ɒ</w:t>
      </w:r>
      <w:r>
        <w:rPr/>
        <w:t>ꅢ⨦敞⩅䮮㒣噮䧂卫桕䵋轷⾻䉡꥾쉞潧〶咥恂轘㙊㪱灷䃂쉩썬杀䍨쉫䭶稱</w:t>
      </w:r>
      <w:r>
        <w:rPr/>
        <w:t>꧂⸳</w:t>
      </w:r>
      <w:r>
        <w:rPr/>
        <w:t>煶쉱嫂㴷弹亡傩숴甽㉶</w:t>
      </w:r>
      <w:r>
        <w:rPr/>
        <w:t>ꦏ</w:t>
      </w:r>
      <w:r>
        <w:rPr/>
        <w:t>㑔쉵瑗痂旂㟃幗促怵坂녙梘爫㈴督摬呷㗂秂櫂癇䉹牅㝩壎飂ꌣ剏䅰升ꥡ녷呍䁬⽨桦⹚剹</w:t>
      </w:r>
      <w:r>
        <w:rPr/>
        <w:t>ⱐ</w:t>
      </w:r>
      <w:r>
        <w:rPr/>
        <w:t>숊噖䡴挨牾䵘㘤쉙뽎ꆣ㵊䬭噃뮩쉨깾䠳㈬㇂뗎灡칄쉇싍䬬㠽</w:t>
      </w:r>
      <w:r>
        <w:rPr/>
        <w:t>Ⳃ</w:t>
      </w:r>
      <w:r>
        <w:rPr/>
        <w:t>乳瑐㡾䈥父祘潗惂䩪쉚轳⵬䰲刹忂뭆숣䥀呩ꥥ</w:t>
      </w:r>
      <w:r>
        <w:rPr/>
        <w:t>ꥇ</w:t>
      </w:r>
      <w:r>
        <w:rPr/>
        <w:t>⼮싂夽건䛂쉖숻⩃圱</w:t>
      </w:r>
      <w:r>
        <w:rPr/>
        <w:t>ⱍ</w:t>
      </w:r>
      <w:r>
        <w:rPr/>
        <w:t>㡓쎮䅎牑徿䅬彬䁮ꥡ彷乧깓쉐氭犣兦뇂汤儸勂憱쉉┸숵睳뗎〬穮䝧楐㝐浩埂狂幏ぬ㶣䮬瑨攣쉧땁㕔漭㩚䂩칢</w:t>
      </w:r>
      <w:r>
        <w:rPr/>
        <w:t>꧂</w:t>
      </w:r>
      <w:r>
        <w:rPr/>
        <w:t>촰忂椦뗂慢쉄㡯䥎㙔繒⫍슩⽷噅칷亵䝀⼶䁑쵊ヂ塍䚬䄲㬪</w:t>
      </w:r>
      <w:r>
        <w:rPr/>
        <w:t>⡦</w:t>
      </w:r>
      <w:r>
        <w:rPr/>
        <w:t>⽰뽦쉄갮</w:t>
      </w:r>
      <w:r>
        <w:rPr/>
        <w:t>⠬</w:t>
      </w:r>
      <w:r>
        <w:rPr/>
        <w:t>㌩村⺬뭡呹</w:t>
      </w:r>
      <w:r>
        <w:rPr/>
        <w:t>ꕟ</w:t>
      </w:r>
      <w:r>
        <w:rPr/>
        <w:t>嚘浡⍞숹け㡺灇⍀㷂晉绂棍䓂焺捞놘꺬숸媮页㨱剨⬷䅮㘱䔪㘸ㆣ䆩쉙桃暏뭃奠⤪嘸圪⤪归㛂깬싂㈲癒싂㷂슡癁</w:t>
      </w:r>
      <w:r>
        <w:rPr/>
        <w:t>ꕹ</w:t>
      </w:r>
      <w:r>
        <w:rPr/>
        <w:t>睢슘⩄繉䙀嫂쉹년⚬</w:t>
      </w:r>
      <w:r>
        <w:rPr/>
        <w:t>ꕵ</w:t>
      </w:r>
      <w:r>
        <w:rPr/>
        <w:t>轳⹊椤䩎㒮牆쉺拂쉢繢숲曂䍡嘥婐㥞啬䍟쉨</w:t>
      </w:r>
      <w:r>
        <w:rPr/>
        <w:t>ⰲ</w:t>
      </w:r>
      <w:r>
        <w:rPr/>
        <w:t>彴咻숫庱慈㧂㇍䡥輯╴슱숻⍁繰⨫䵄歰⩣ꌸ뽮䩖参支啣䰸畡竂⛂ꏂ盂숲眥놵䵵摹쉤뗂礥</w:t>
      </w:r>
      <w:r>
        <w:rPr/>
        <w:t>ⶮ</w:t>
      </w:r>
      <w:r>
        <w:rPr/>
        <w:t>橒쉃숣꺡丽ꅨ䘰쉞䍅佅㒱汋녂愻䩷穙懂ꅁ☪쉹⩃捗揂偺禩⤷쉳昹칞싃佨㚣す嗂䱗䉂䁅㵯녢嘪祌䝦响䩯矂ㆮ捰湉⥪癷⥍╭㊏殩⹖徵쉖か䵊⑗䍀⥹쉩⍢彏뽔㶘㑟乤㴴ひ㑑㥵带쉬夤녷免煠䑳昷灐쉸瞻唤樨㑀晱⾩䌩淍</w:t>
      </w:r>
      <w:r>
        <w:rPr/>
        <w:t>ⵥ</w:t>
      </w:r>
      <w:r>
        <w:rPr/>
        <w:t>浉棍䈪噕亵党䉏㪣敵姂┪橴倭㇂걣佨梵熩㝈杹␭扯䡬㭦歋</w:t>
      </w:r>
      <w:r>
        <w:rPr/>
        <w:t>⠥</w:t>
      </w:r>
      <w:r>
        <w:rPr/>
        <w:t>佞楮昩䀻矂䥦䥑㋂牋湕㎏걥┣숥⪡爦⍋獡狂싂犡⥚</w:t>
      </w:r>
      <w:r>
        <w:rPr/>
        <w:t>ꥌ</w:t>
      </w:r>
      <w:r>
        <w:rPr/>
        <w:t>兔썕⌸ぞ䭔⤪⪵䡏ㅞㅤ櫂煮䔭晲䜨浾刦⩧呁▵숫뽊䕩䄮潵</w:t>
      </w:r>
      <w:r>
        <w:rPr/>
        <w:t>⡭</w:t>
      </w:r>
      <w:r>
        <w:rPr/>
        <w:t>땆┪</w:t>
      </w:r>
      <w:r>
        <w:rPr/>
        <w:t>⡢</w:t>
      </w:r>
      <w:r>
        <w:rPr/>
        <w:t>瓂⑖㕉숪䪡瞬怺慏婕쉡⤺숽⨤⍬슩夰⩂㭠奄敪ꌯ欸㗎㏂䱓䅎窣垬畣婑</w:t>
      </w:r>
      <w:r>
        <w:rPr/>
        <w:t>ꦬ</w:t>
      </w:r>
      <w:r>
        <w:rPr/>
        <w:t>转</w:t>
      </w:r>
      <w:r>
        <w:rPr/>
        <w:t>⡹</w:t>
      </w:r>
      <w:r>
        <w:rPr/>
        <w:t>쉖촤⾿攣戶땣䑖꺱쉟嘺彵䚮곂싂离䇂祬㡃㟃㍙</w:t>
      </w:r>
      <w:r>
        <w:rPr/>
        <w:t>ⶣ</w:t>
      </w:r>
      <w:r>
        <w:rPr/>
        <w:t>瘦堯㈲쉚♭啁剾愤뾬뗂</w:t>
      </w:r>
      <w:r>
        <w:rPr/>
        <w:t>ꥉ</w:t>
      </w:r>
      <w:r>
        <w:rPr/>
        <w:t>㙾䕗㍅⥔㉣쵯丫夲毂捇䁺繮涮슥䗂㝑숊䥀⭃뇎浧呍숴枩䠯䌣습嘲䡵</w:t>
      </w:r>
      <w:r>
        <w:rPr/>
        <w:t>⡠</w:t>
      </w:r>
      <w:r>
        <w:rPr/>
        <w:t>奊슱瀫灦䬷ꆩ杰橑咘嫂</w:t>
      </w:r>
      <w:r>
        <w:rPr/>
        <w:t>ⶱ</w:t>
      </w:r>
      <w:r>
        <w:rPr/>
        <w:t>橆畲䧍兓晷栤急栦㚩䁂</w:t>
      </w:r>
      <w:r>
        <w:rPr/>
        <w:t>ꕪ</w:t>
      </w:r>
      <w:r>
        <w:rPr/>
        <w:t>係숨䅑瘽㑄숤⾩쉆거攬</w:t>
      </w:r>
      <w:r>
        <w:rPr/>
        <w:t>⣂</w:t>
      </w:r>
      <w:r>
        <w:rPr/>
        <w:t>櫂斱⩕伯䚩䙌䘪婱⽅昽뭴䡸䱊仂⩶쉙攩橆㵫</w:t>
      </w:r>
      <w:r>
        <w:rPr/>
        <w:t>꥓</w:t>
      </w:r>
      <w:r>
        <w:rPr/>
        <w:t>扮睊⍰眨䠻㕮塵硣</w:t>
      </w:r>
      <w:r>
        <w:rPr/>
        <w:t>ⵡ</w:t>
      </w:r>
      <w:r>
        <w:rPr/>
        <w:t>䢻桹卆치㠻塑䌯摵眶䡔䁂竃㇂歄ꥷ㩋⩴圫㭵儸뭌숻ꌬ⽍穉均硏湌彤䓂澩浤숽氤⥢䭢涬쎣㑒㠳떘⹋䆩怬싎䩢佉䠣っ</w:t>
      </w:r>
      <w:r>
        <w:rPr/>
        <w:t>⡃</w:t>
      </w:r>
      <w:r>
        <w:rPr/>
        <w:t>坋칧⤬灱쉏쉃⩊䑤怸㝑䫂䁧⭸⸷橬⩸係憮咡Ⓧ쉒묦摁⩪偢塟坩뿂㵡䃂濃䙌녫ꍎ㨻湫皩䷂㠽䎘⬬</w:t>
      </w:r>
      <w:r>
        <w:rPr/>
        <w:t>꧂</w:t>
      </w:r>
      <w:r>
        <w:rPr/>
        <w:t>쉡圮䉪渽⩣嘤㜸묶泍炵</w:t>
      </w:r>
      <w:r>
        <w:rPr/>
        <w:t>ꖩ</w:t>
      </w:r>
      <w:r>
        <w:rPr/>
        <w:t>〶㙯悬嚩㎏숮칔⑷極㉕걶恫숴</w:t>
      </w:r>
      <w:r>
        <w:rPr/>
        <w:t>ꤶ</w:t>
      </w:r>
      <w:r>
        <w:rPr/>
        <w:t>剰츫쉓⩀㕏扯쌭绂䄸쉊晁犩睴扐瞵嚣勂칞窏껂猴䙗숪</w:t>
      </w:r>
      <w:r>
        <w:rPr/>
        <w:t>ꕑ</w:t>
      </w:r>
      <w:r>
        <w:rPr/>
        <w:t>丷䏎氶浙㤯뭢</w:t>
      </w:r>
      <w:r>
        <w:rPr/>
        <w:t>ⱊ</w:t>
      </w:r>
      <w:r>
        <w:rPr/>
        <w:t>昶</w:t>
      </w:r>
      <w:r>
        <w:rPr/>
        <w:t>ꤦ</w:t>
      </w:r>
      <w:r>
        <w:rPr/>
        <w:t>偨滂㙆슣儩呭柂☽坵優燍旂纵乤伨㛂⬪쉋啌</w:t>
      </w:r>
      <w:r>
        <w:rPr/>
        <w:t>⡕</w:t>
      </w:r>
      <w:r>
        <w:rPr/>
        <w:t>썘婉츦㑋④</w:t>
      </w:r>
      <w:r>
        <w:rPr/>
        <w:t>⠨╷</w:t>
      </w:r>
      <w:r>
        <w:rPr/>
        <w:t>夺〬⹮恱䆡슘㥳倵氯䯂⍰䕮痂晎</w:t>
      </w:r>
      <w:r>
        <w:rPr/>
        <w:t>ꕅ</w:t>
      </w:r>
      <w:r>
        <w:rPr/>
        <w:t>榩堸⹠ヂ</w:t>
      </w:r>
      <w:r>
        <w:rPr/>
        <w:t>Ⱬ⭟</w:t>
      </w:r>
      <w:r>
        <w:rPr/>
        <w:t>ꍚㄳ獳剣⏃晈㢣汔䤸堪丬爻뭳欴䴵䥔䑖깘湎牕䳂쉢汩湃␪ꍕ池㉹儮夫迃杞穎吱轧呠⍉쉋故楑ꏂ䉙瓍㋂숶슥슩䕤뿂磂繷⩌䌸믂嚱䗂䋂煊氰⹪⽄噐琨稰쉬⛂幁걵㑴쉾</w:t>
      </w:r>
      <w:r>
        <w:rPr/>
        <w:t>ꤱ</w:t>
      </w:r>
      <w:r>
        <w:rPr/>
        <w:t>㉵勂䥸㈱〉㐮凍䑲컎䟂奾患唽熻⥏䵶⍅㑍</w:t>
      </w:r>
      <w:r>
        <w:rPr/>
        <w:t>Ⱨ</w:t>
      </w:r>
      <w:r>
        <w:rPr/>
        <w:t>습㖡摑祤佁扯輰㙢</w:t>
      </w:r>
      <w:r>
        <w:rPr/>
        <w:t>ꤪ⧂⩳</w:t>
      </w:r>
      <w:r>
        <w:rPr/>
        <w:t>幅쉚ꌽ㨶㨱䏂쉂㶬偊숨걇싂㜦넳櫂㐸슘摮竂眷꥖㕬砩㍴㭤ㆮ㕸ꍣ楾⻂♏䑍쉊믂䵔礮䫂㎿禣䐪칆㣂泂㢣挲埂싂則橁剢獋婯㣂漴䱡ꇍ坫슥녏䈺㩃컂栥떻嘻⫂眬숪杭䙟</w:t>
      </w:r>
      <w:r>
        <w:rPr/>
        <w:t>ꖬ</w:t>
      </w:r>
      <w:r>
        <w:rPr/>
        <w:t>哃츹쉯㘩匮싂婪깲䝊匸恣潂䊩䵅⪩傮汕秂겮幨㍰슬겘䉴슱桶</w:t>
      </w:r>
      <w:r>
        <w:rPr/>
        <w:t>ꥍ</w:t>
      </w:r>
      <w:r>
        <w:rPr/>
        <w:t>橋礴쉕䪬뇂갸䍢㏂拂</w:t>
      </w:r>
      <w:r>
        <w:rPr/>
        <w:t>ⷃ</w:t>
      </w:r>
      <w:r>
        <w:rPr/>
        <w:t>㍱瑹轫潆䈰㥡⑋䙦쉱䅯牵犵顙嚩</w:t>
      </w:r>
      <w:r>
        <w:rPr/>
        <w:t>ⵣ</w:t>
      </w:r>
      <w:r>
        <w:rPr/>
        <w:t>슿⫂畆浑걃渦┸潡皡瑺䠩售形뭟爊ꅧ䕺떱䮵硃</w:t>
      </w:r>
      <w:r>
        <w:rPr/>
        <w:t>ꤻ</w:t>
      </w:r>
      <w:r>
        <w:rPr/>
        <w:t>슣쉢칖쉗㝨痂卍䷂</w:t>
      </w:r>
      <w:r>
        <w:rPr/>
        <w:t>ⵂ</w:t>
      </w:r>
      <w:r>
        <w:rPr/>
        <w:t>䵋橦</w:t>
      </w:r>
      <w:r>
        <w:rPr/>
        <w:t>ꔦ⫂</w:t>
      </w:r>
      <w:r>
        <w:rPr/>
        <w:t>垣凂㙯쌺䁬琸椬깬暩䬸䁪砺呸⸦渷쉠⍭磂䥠捭塢㜫䁲䑹슩갦䡖䍣</w:t>
      </w:r>
      <w:r>
        <w:rPr/>
        <w:t>꧍</w:t>
      </w:r>
      <w:r>
        <w:rPr/>
        <w:t>깄깷쉶䝓㑂参묵ꅰ⑋題㵃⥺晇䱈猲潭⮵숹桐숩桬內⬬䘸싂楨䁕丫壂┪ꅣ噦쵚걊</w:t>
      </w:r>
      <w:r>
        <w:rPr/>
        <w:t>ꔶ</w:t>
      </w:r>
      <w:r>
        <w:rPr/>
        <w:t>㑩⥅牓䤯伭儬㒬㵕䈨㕤炩婩滂⍧毂</w:t>
      </w:r>
      <w:r>
        <w:rPr/>
        <w:t>ꤪ</w:t>
      </w:r>
      <w:r>
        <w:rPr/>
        <w:t>쉙쉆獍歊瀪䅑掩㏍깘偤㉺㥏婉㨳싂滂쉇⽚䰹皻欵焪嗍싂扢汥숻숭⑒☫奩獈㍕坤㭏佸漳땁츤䎮轡숮湸쉺䕵乩杬</w:t>
      </w:r>
      <w:r>
        <w:rPr/>
        <w:t>ꗂ</w:t>
      </w:r>
      <w:r>
        <w:rPr/>
        <w:t>穄塒䷂⹩깍䕴</w:t>
      </w:r>
      <w:r>
        <w:rPr/>
        <w:t>ꔮ</w:t>
      </w:r>
      <w:r>
        <w:rPr/>
        <w:t>癙汀쉡㞻杅啲䜮䐱幥繩䙶긯䪘⥚</w:t>
      </w:r>
      <w:r>
        <w:rPr/>
        <w:t>ꤨ</w:t>
      </w:r>
      <w:r>
        <w:rPr/>
        <w:t>㝈⩆眱ꅸ䉚♌啥㌶呹殮䩯䟃컂䕶乑⩠畤</w:t>
      </w:r>
      <w:r>
        <w:rPr/>
        <w:t>ⲱ</w:t>
      </w:r>
      <w:r>
        <w:rPr/>
        <w:t>截⌸摸긤</w:t>
      </w:r>
      <w:r>
        <w:rPr/>
        <w:t>ⲏ⩦</w:t>
      </w:r>
      <w:r>
        <w:rPr/>
        <w:t>쉎䪱㥞</w:t>
      </w:r>
      <w:r>
        <w:rPr/>
        <w:t>ꤪ</w:t>
      </w:r>
      <w:r>
        <w:rPr/>
        <w:t>恠纡佋扃犣冬係뾘犣㤱倷呇컂傩嫂煋猥컂</w:t>
      </w:r>
      <w:r>
        <w:rPr/>
        <w:t>ꕈ</w:t>
      </w:r>
      <w:r>
        <w:rPr/>
        <w:t>卫䉇䦵愷뭋穸昤纬甽</w:t>
      </w:r>
      <w:r>
        <w:rPr/>
        <w:t>⡉╃</w:t>
      </w:r>
      <w:r>
        <w:rPr/>
        <w:t>捙数싂䇂䑳㴦〭迎꥘깲</w:t>
      </w:r>
      <w:r>
        <w:rPr/>
        <w:t>ⶩ</w:t>
      </w:r>
      <w:r>
        <w:rPr/>
        <w:t>㑮␦慓싍꥗㑁슏䌮⍮</w:t>
      </w:r>
      <w:r>
        <w:rPr/>
        <w:t>ꕢ</w:t>
      </w:r>
      <w:r>
        <w:rPr/>
        <w:t>く医䪮呪呠䪬갮䌹⨺媱噭놏䕞썴洱♤쉑</w:t>
      </w:r>
      <w:r>
        <w:rPr/>
        <w:t>Ⱶ</w:t>
      </w:r>
      <w:r>
        <w:rPr/>
        <w:t>楶쉸游瑪㧎숭⧂쉴硘侩㭚㑋瀸段뭎␽⻂쏂䡷晀坞쉉堣普</w:t>
      </w:r>
      <w:r>
        <w:rPr/>
        <w:t>ꕎ</w:t>
      </w:r>
      <w:r>
        <w:rPr/>
        <w:t>刵</w:t>
      </w:r>
      <w:r>
        <w:rPr/>
        <w:t>ꤨ</w:t>
      </w:r>
      <w:r>
        <w:rPr/>
        <w:t>䍯⫃습悱愴㵹</w:t>
      </w:r>
      <w:r>
        <w:rPr/>
        <w:t>ⱙ</w:t>
      </w:r>
      <w:r>
        <w:rPr/>
        <w:t>嘱慘</w:t>
      </w:r>
      <w:r>
        <w:rPr/>
        <w:t>ꕋ⍰</w:t>
      </w:r>
      <w:r>
        <w:rPr/>
        <w:t>瑧䈴玡䕶咩睷䆮吹</w:t>
      </w:r>
      <w:r>
        <w:rPr/>
        <w:t>ꥍ</w:t>
      </w:r>
      <w:r>
        <w:rPr/>
        <w:t>熻䟂䄩彍兡牃㨪㡇倽㭎쉨깬䁌</w:t>
      </w:r>
      <w:r>
        <w:rPr/>
        <w:t>ꕗ</w:t>
      </w:r>
      <w:r>
        <w:rPr/>
        <w:t>濂䭍딻</w:t>
      </w:r>
      <w:r>
        <w:rPr/>
        <w:t>ⰳ</w:t>
      </w:r>
      <w:r>
        <w:rPr/>
        <w:t>璮㥤檿䴹⾮㮩⑳吽㖮睨칕顑权慧瀻䘬㍭䳂奅ㅈ䕥뽔瑹</w:t>
      </w:r>
      <w:r>
        <w:rPr/>
        <w:t>ꦱ</w:t>
      </w:r>
      <w:r>
        <w:rPr/>
        <w:t>䡾䱾湃㭵떵教瘱ꆣ偌㮵쉨杲呈⥵⼽単쉚㐫</w:t>
      </w:r>
      <w:r>
        <w:rPr/>
        <w:t>꤬</w:t>
      </w:r>
      <w:r>
        <w:rPr/>
        <w:t>숪㤥</w:t>
      </w:r>
      <w:r>
        <w:rPr/>
        <w:t>ꤣ</w:t>
      </w:r>
      <w:r>
        <w:rPr/>
        <w:t>牥獥쉋䑬佊㙡垏爯关睳╢晔쉴㔽婇⽂〪敷穧䈯⩤㨥</w:t>
      </w:r>
      <w:r>
        <w:rPr/>
        <w:t>ⵙ</w:t>
      </w:r>
      <w:r>
        <w:rPr/>
        <w:t>땯㕮縭䞿勂䱕乶轺㋃挵洭樤汌痂캣깤吶⌦佥桰咵╃瑄</w:t>
      </w:r>
      <w:r>
        <w:rPr/>
        <w:t>ⱐ⥟</w:t>
      </w:r>
      <w:r>
        <w:rPr/>
        <w:t>쉋䘩⴨䏎晞彷␸䉾⹧㍈깋䤷긦煀믂株</w:t>
      </w:r>
      <w:r>
        <w:rPr/>
        <w:t>ꥏ</w:t>
      </w:r>
      <w:r>
        <w:rPr/>
        <w:t>椵杫㡓枏低橰潳猶㐪싂㥶䭁欱䞏楗ꅑ并⧂ꥤ습囍䝟噵쉐偨乪忂쉫⩸놩쉗滍䭮⭤䚱朳</w:t>
      </w:r>
      <w:r>
        <w:rPr/>
        <w:t>ꕁ</w:t>
      </w:r>
      <w:r>
        <w:rPr/>
        <w:t>噂</w:t>
      </w:r>
      <w:r>
        <w:rPr/>
        <w:t>ꦣ</w:t>
      </w:r>
      <w:r>
        <w:rPr/>
        <w:t>瞮</w:t>
      </w:r>
      <w:r>
        <w:rPr/>
        <w:t>⢩</w:t>
      </w:r>
      <w:r>
        <w:rPr/>
        <w:t>䕞穙䠵䆏乂䬳栶䶏땈꺡剖</w:t>
      </w:r>
      <w:r>
        <w:rPr/>
        <w:t>꧂</w:t>
      </w:r>
      <w:r>
        <w:rPr/>
        <w:t>츸㯂䝥㌩欤㣎⨪癤쉂抣</w:t>
      </w:r>
      <w:r>
        <w:rPr/>
        <w:t>⵰</w:t>
      </w:r>
      <w:r>
        <w:rPr/>
        <w:t>숻ꇂ♮煾䰨《䴪御帶牭</w:t>
      </w:r>
      <w:r>
        <w:rPr/>
        <w:t>ꤨ</w:t>
      </w:r>
      <w:r>
        <w:rPr/>
        <w:t>瑕慈䥟쉐㮥</w:t>
      </w:r>
      <w:r>
        <w:rPr/>
        <w:t>ꥂ</w:t>
      </w:r>
      <w:r>
        <w:rPr/>
        <w:t>噥</w:t>
      </w:r>
      <w:r>
        <w:rPr/>
        <w:t>ꤻ</w:t>
      </w:r>
      <w:r>
        <w:rPr/>
        <w:t>樦矂擂녶칩⧂佬偠摫</w:t>
      </w:r>
      <w:r>
        <w:rPr/>
        <w:t>ꕷ</w:t>
      </w:r>
      <w:r>
        <w:rPr/>
        <w:t>椹䍮矂⩺獏扟琶䩒攦넳旂␶䏂ꎿ쉨㜴딱僂瓎⹲壂捭</w:t>
      </w:r>
      <w:r>
        <w:rPr/>
        <w:t>ⱖ</w:t>
      </w:r>
      <w:r>
        <w:rPr/>
        <w:t>幎⥃ꥠ</w:t>
      </w:r>
      <w:r>
        <w:rPr/>
        <w:t>ꥉ</w:t>
      </w:r>
      <w:r>
        <w:rPr/>
        <w:t>滃䙖界瞻䱠犬悏歠묻⽟㝍⩤湸䉰䍰</w:t>
      </w:r>
      <w:r>
        <w:rPr/>
        <w:t>ꔬ</w:t>
      </w:r>
      <w:r>
        <w:rPr/>
        <w:t>坶繗㡂⽢涬湵櫂䮮暱⎵㫂杠䐰挳⻂浚ㅃ确⺏椽摭㘪繂ꍲ癌戨恂땞㛂격⼽⚏</w:t>
      </w:r>
      <w:r>
        <w:rPr/>
        <w:t>ⱕ</w:t>
      </w:r>
      <w:r>
        <w:rPr/>
        <w:t>뾻</w:t>
      </w:r>
      <w:r>
        <w:rPr/>
        <w:t>ⶱ</w:t>
      </w:r>
      <w:r>
        <w:rPr/>
        <w:t>숸㉩畧숽㑨祕⩗숻쉈䰤㋂㑮申婑噴</w:t>
      </w:r>
      <w:r>
        <w:rPr/>
        <w:t>⢬</w:t>
      </w:r>
      <w:r>
        <w:rPr/>
        <w:t>轸ㅀ偢⑚쉒䩸敳厮쉘</w:t>
      </w:r>
      <w:r>
        <w:rPr/>
        <w:t>ⱙ</w:t>
      </w:r>
      <w:r>
        <w:rPr/>
        <w:t>瑭䰶䅑</w:t>
      </w:r>
      <w:r>
        <w:rPr/>
        <w:t>Ⱬ</w:t>
      </w:r>
      <w:r>
        <w:rPr/>
        <w:t>쉷땬땩畱⥷畣</w:t>
      </w:r>
      <w:r>
        <w:rPr/>
        <w:t>ꦮ</w:t>
      </w:r>
      <w:r>
        <w:rPr/>
        <w:t>栽⒩䗂</w:t>
      </w:r>
      <w:r>
        <w:rPr/>
        <w:t>ꥉ</w:t>
      </w:r>
      <w:r>
        <w:rPr/>
        <w:t>ㅣ숣◂䠷硨녹䬺싂ね勂䱸숷畬㨱⩌噭坉쉱㙠䑴쉩䚮眻恧穠뇂䵴猸扣㉾样穦</w:t>
      </w:r>
      <w:r>
        <w:rPr/>
        <w:t>⡇</w:t>
      </w:r>
      <w:r>
        <w:rPr/>
        <w:t>奙迎復䈦⍲愴玮䡃䟂扶顎㔶䏂쉮䝸壂쉆摺䅰䁆畫쉙敁捶摔瞘未쉲焩ꥳ劻僂楫䘬䉔恂啾獭廂仃쉇</w:t>
      </w:r>
      <w:r>
        <w:rPr/>
        <w:t>ⶵ</w:t>
      </w:r>
      <w:r>
        <w:rPr/>
        <w:t>쵲呄坉䨱稳㙀参충㑍㬲ㅊ넪㕦녉坷슿塡쉅⧎⼶揂쉣썅꺻奒摘⧂氩⮩济⏂䁺䝵쉱䬮쉐摘⽫쉎彆⭐⻃⩁㡘깫䁧䅊痂䐥塱椬촷䚘뼩卲幸㠹䏂쵐䙲漹⩏浊復去䉋뽮汨䅀䍇◎⩎朤䏂砫㮥㵫쉶兯穢⹚煖⫂瀩憘㯂廂⎏쉑숳㡺㵟傩佧캿辡婶ꅹ뽀呄㉏⍊쉭䬹伴뿂뽰碿ꆬ쉏奮넩</w:t>
      </w:r>
      <w:r>
        <w:rPr/>
        <w:t>⢩</w:t>
      </w:r>
      <w:r>
        <w:rPr/>
        <w:t>晫哂彨桥䙗獎䤩⩨뇂瘹䇂㡮匩乢煥䝨ꥳ牴䙘怪쉷◂䬵截䩅朷♢狂瀰漮녰ヂ濍獁勂㉢吰欤䱹刮⬪㜽䅰㙦</w:t>
      </w:r>
      <w:r>
        <w:rPr/>
        <w:t>⢵</w:t>
      </w:r>
      <w:r>
        <w:rPr/>
        <w:t>幐慯놬뽷畣劘壂䅖ぐ绂㒘䙄㋎ㆿ杙쉏畄塦然⩞⧎㕃썾쉤犻煹숤㠦椥批쉠숲</w:t>
      </w:r>
      <w:r>
        <w:rPr/>
        <w:t>ꤣ</w:t>
      </w:r>
      <w:r>
        <w:rPr/>
        <w:t>ㅏ걬伣呍쵬캬䕣洪㝔檱⩴썤䆵敪伮쉠繥䩮睪䁫⍓䱀䁺싂椹겵兞㙢䝵♉╎砱</w:t>
      </w:r>
      <w:r>
        <w:rPr/>
        <w:t>⣂</w:t>
      </w:r>
      <w:r>
        <w:rPr/>
        <w:t>㮿穊傱䑸㙈╏◂槂坓䱁딳湣⹌</w:t>
      </w:r>
      <w:r>
        <w:rPr/>
        <w:t>ⷂ</w:t>
      </w:r>
      <w:r>
        <w:rPr/>
        <w:t>之쉟泂塸梏쉕乷☹䅸乥槂</w:t>
      </w:r>
      <w:r>
        <w:rPr/>
        <w:t>⡂</w:t>
      </w:r>
      <w:r>
        <w:rPr/>
        <w:t>䭆숣䩄浙焤楑址㙎㝐忂</w:t>
      </w:r>
      <w:r>
        <w:rPr/>
        <w:t>ꕑ⍮</w:t>
      </w:r>
      <w:r>
        <w:rPr/>
        <w:t>砤♵䌮뼺儫攳녕彃노ㄨ</w:t>
      </w:r>
      <w:r>
        <w:rPr/>
        <w:t>ⱂ</w:t>
      </w:r>
      <w:r>
        <w:rPr/>
        <w:t>歟当恨汸慴䦿洸䨯쵩⺣噁♲歴䖿ㅐ㮡♁떩䘰呌䏂帊</w:t>
      </w:r>
      <w:r>
        <w:rPr/>
        <w:t>ꔻ⎿</w:t>
      </w:r>
      <w:r>
        <w:rPr/>
        <w:t>幯佧匫㯂㤮⾩乘</w:t>
      </w:r>
      <w:r>
        <w:rPr/>
        <w:t>ⷂ</w:t>
      </w:r>
      <w:r>
        <w:rPr/>
        <w:t>䥐轴䉃丬爥㍎싂㐴쏂㕗㤣</w:t>
      </w:r>
      <w:r>
        <w:rPr/>
        <w:t>ꥀ</w:t>
      </w:r>
      <w:r>
        <w:rPr/>
        <w:t>䥩垮⏂슩䱞⹂礫磂朣庣㣂⥵执䑀쉒㩣奊旂뭉祎空䧂亿拂䫍⌶숪⭱牌㝧⨩顢칕쉘兹㵢싎숸汬䑔硪癖♈嗂䳎株㥩쉕썱徵㝄檩洦㝰뽤</w:t>
      </w:r>
      <w:r>
        <w:rPr/>
        <w:t>Ɑ</w:t>
      </w:r>
      <w:r>
        <w:rPr/>
        <w:t>㘳彧矂쵢⍑쉓䖮妣뮵㜱╁ㅲ炮滃걢ꇂ匯䬱㘴쉑숴盂㵩塳十</w:t>
      </w:r>
      <w:r>
        <w:rPr/>
        <w:t>꧂</w:t>
      </w:r>
      <w:r>
        <w:rPr/>
        <w:t>췍䝫䤲☶쉳䥍⽘䁱渵亘␥场䙂싂剹係㊻⽺㦣숱惎敄◂꥚⌰䴷</w:t>
      </w:r>
      <w:r>
        <w:rPr/>
        <w:t>ꕓ</w:t>
      </w:r>
      <w:r>
        <w:rPr/>
        <w:t>凂乕た</w:t>
      </w:r>
      <w:r>
        <w:rPr/>
        <w:t>ꕒ</w:t>
      </w:r>
      <w:r>
        <w:rPr/>
        <w:t>恄汤琭辡슿収뭁믂倪䃂쉱㙁狂</w:t>
      </w:r>
      <w:r>
        <w:rPr/>
        <w:t>ꕧ</w:t>
      </w:r>
      <w:r>
        <w:rPr/>
        <w:t>䡹㔣녠柂擂穙摁狎䵉쵲侏㢮쉭垏呱抩㒡슥塔쉘숬䥲ꅇ⩸숳斩㪻⥲轡</w:t>
      </w:r>
      <w:r>
        <w:rPr/>
        <w:t>ꤰ</w:t>
      </w:r>
      <w:r>
        <w:rPr/>
        <w:t>忂뽨ꎻ쉖犣쉅㬺㝐⩠头乮窣啙싂䍪䴰䊥깳䞩咡氣숥没椴싂䄨恀晸䐲参숩㒏硘쏎搱婊䬯㦘眹㜴</w:t>
      </w:r>
      <w:r>
        <w:rPr/>
        <w:t>Ⳃ</w:t>
      </w:r>
      <w:r>
        <w:rPr/>
        <w:t>뽚乎慀녲泂佯⿂⬰焸䕅曃䍥㤯⛂飂ꥥ쉬䤻⩙⨻ㄩ扵숪</w:t>
      </w:r>
      <w:r>
        <w:rPr/>
        <w:t>ꦱ</w:t>
      </w:r>
      <w:r>
        <w:rPr/>
        <w:t>倳摌ꅒ媻촷匳佸欯</w:t>
      </w:r>
      <w:r>
        <w:rPr/>
        <w:t>⢘⨥</w:t>
      </w:r>
      <w:r>
        <w:rPr/>
        <w:t>夲䍬䩶⹂眮別㐭싂넽呋㴰䱗䀴渪⭑椺㙪恈㡕禬㝖䥉㍌</w:t>
      </w:r>
      <w:r>
        <w:rPr/>
        <w:t>ⵒ</w:t>
      </w:r>
      <w:r>
        <w:rPr/>
        <w:t>㬵뽚擃稶繗캩쉫唷숴</w:t>
      </w:r>
      <w:r>
        <w:rPr/>
        <w:t>ꦏ</w:t>
      </w:r>
      <w:r>
        <w:rPr/>
        <w:t>婑偘庣ꍄꄰ戣뭤嘷겵偍쉯⌺쉮䨥䭧㬩⧍캿狂떩吪⪡剗楎쉐佢滂⑬뭤噸彦곎ꍑ欣딷奇⍨祩焫䈵</w:t>
      </w:r>
      <w:r>
        <w:rPr/>
        <w:t>ꕨ</w:t>
      </w:r>
      <w:r>
        <w:rPr/>
        <w:t>捣겏掣㚩楕ꍱ슻싂녔숸䨰睵㔲⽖礰噱㙟澻뇂⨨燎婺습㍇⪻奚楍⭮否㩹ネ潙歫뇂┵硰⩫渰⩔傘쉯㙨坍䗂橙ꅐ奪꥞慰㜽洪┺㝆畐㬵稷쉤橮弪硖䑏쉏㤮嗂⩄춱婏</w:t>
      </w:r>
      <w:r>
        <w:rPr/>
        <w:t>Ⱶ</w:t>
      </w:r>
      <w:r>
        <w:rPr/>
        <w:t>捡轢슿濃ꍾ뽂棂䤦䏂彺</w:t>
      </w:r>
      <w:r>
        <w:rPr/>
        <w:t>⢘</w:t>
      </w:r>
      <w:r>
        <w:rPr/>
        <w:t>橊い卓ㅲ僂丣ꍂ숱係䡍乌桄患㨱头䲘湟焸㈣顃橳橍㍡땡</w:t>
      </w:r>
      <w:r>
        <w:rPr/>
        <w:t>ꤻ⹘</w:t>
      </w:r>
      <w:r>
        <w:rPr/>
        <w:t>绂쉘㍓</w:t>
      </w:r>
      <w:r>
        <w:rPr/>
        <w:t>Ⱜ</w:t>
      </w:r>
      <w:r>
        <w:rPr/>
        <w:t>瑶䕅癱깑䟂</w:t>
      </w:r>
      <w:r>
        <w:rPr/>
        <w:t>⡙</w:t>
      </w:r>
      <w:r>
        <w:rPr/>
        <w:t>갻</w:t>
      </w:r>
      <w:r>
        <w:rPr/>
        <w:t>ꔱ</w:t>
      </w:r>
      <w:r>
        <w:rPr/>
        <w:t>嘩楌쉵칶쉍瓂</w:t>
      </w:r>
      <w:r>
        <w:rPr/>
        <w:t>ⱖ</w:t>
      </w:r>
      <w:r>
        <w:rPr/>
        <w:t>圱坡坰灇繈ꅩꌲ泂</w:t>
      </w:r>
      <w:r>
        <w:rPr/>
        <w:t>꤭</w:t>
      </w:r>
      <w:r>
        <w:rPr/>
        <w:t>縥䆱쌲䙏楰癔슥쏂洯㭉㡔噸슣繈捰䁮伪슘깟水噫㡨㑎榘反⑧</w:t>
      </w:r>
      <w:r>
        <w:rPr/>
        <w:t>ꖘ◂</w:t>
      </w:r>
      <w:r>
        <w:rPr/>
        <w:t>걬꺱氹楫숴칑奠㠹㵅㶻倯洳쉪곂땴縪묭갪售ㅂ垿</w:t>
      </w:r>
      <w:r>
        <w:rPr/>
        <w:t>ꤊ</w:t>
      </w:r>
      <w:r>
        <w:rPr/>
        <w:t>뮏廃㙭뿂쉓☬칸㑾숴摊傡櫂颵砲噭轫싂澘禬䯂畯㍚꺥歒⽵剱숸㖩쉢쉁㔤扊쉲䕧쉞ꥩ䵭슬刮潠敱</w:t>
      </w:r>
      <w:r>
        <w:rPr/>
        <w:t>⠻</w:t>
      </w:r>
      <w:r>
        <w:rPr/>
        <w:t>帵䎩䁢㒘춿種她⽞癞繶然欭捺♒摣䖣쵺歎橨繋쌨獂㘪ㅅ楖ꏂ㇎ꥬ彣䘳㩑瑇偠䍡姂⨱㉳㍦硌顪⩄⸩䞿僂䉪뽡癚쉪敍櫂㊩㴤뽣獋䧂땨顾⩔깭㐹⿂䑈摹뮿㩩싃扳恮ꎻ㚵ꍢ线䦥㇂摋</w:t>
      </w:r>
      <w:r>
        <w:rPr/>
        <w:t>ꤥ</w:t>
      </w:r>
      <w:r>
        <w:rPr/>
        <w:t>猣噒轫</w:t>
      </w:r>
      <w:r>
        <w:rPr/>
        <w:t>ꕣ</w:t>
      </w:r>
      <w:r>
        <w:rPr/>
        <w:t>㐩硩敦ꇂ㉩瓂㕗頴⩊㘹氬佣䩕숫汫䬪숱쵩欰슣ꌰ焤幖だ喏⩸䝆쉑깚⨰쉶깤䡋</w:t>
      </w:r>
      <w:r>
        <w:rPr/>
        <w:t>ꕹ</w:t>
      </w:r>
      <w:r>
        <w:rPr/>
        <w:t>仂熬擂␩杏嘩⽭ㅥ兔䈷</w:t>
      </w:r>
      <w:r>
        <w:rPr/>
        <w:t>ⱳ</w:t>
      </w:r>
      <w:r>
        <w:rPr/>
        <w:t>쵥싂攷歑뭈痂겮柂⹪숤䕬偢슿慙슏⩬梬䙧⹏刻숴扣し湶奰櫂摇캩懂㩆䠵奵浹摓꺻砳숵瑑离녍枘⽷呬썂䝌숱価숸务恗矂㶥椸</w:t>
      </w:r>
      <w:r>
        <w:rPr/>
        <w:t>ꦣ</w:t>
      </w:r>
      <w:r>
        <w:rPr/>
        <w:t>扖塩䑾十⪱⺩┽欯榡㵧㕤涿㵦偆啭⤪塡㵱⨲쉡关癘顁촸㘲쉡䇂䍖ㅡ⫂䂿㩄䄭婢獱슩爪佣쉪䑱轡否勂격㝵㍭㓂㑨吺繏䑔쉩䡐⍳땭埂껍䑖⥁㤯</w:t>
      </w:r>
      <w:r>
        <w:rPr/>
        <w:t>ꤹ</w:t>
      </w:r>
      <w:r>
        <w:rPr/>
        <w:t>쎱牪⛂숹䝍忂㝅슩懂轾晳て歸칤칱딽ꅦ㭆䱉桮恗䃂〩顢䣂瞡땕潵枿珂⥙숳⍡㥣뼮䙚⹇畈潑浀촪</w:t>
      </w:r>
      <w:r>
        <w:rPr/>
        <w:t>ꦏ</w:t>
      </w:r>
      <w:r>
        <w:rPr/>
        <w:t>쉪쉾潸硆穘䩇</w:t>
      </w:r>
      <w:r>
        <w:rPr/>
        <w:t>ⱒ</w:t>
      </w:r>
      <w:r>
        <w:rPr/>
        <w:t>捅棃㙨쉹⪘꺩犻剡䐵坴</w:t>
      </w:r>
      <w:r>
        <w:rPr/>
        <w:t>Ⳃ</w:t>
      </w:r>
      <w:r>
        <w:rPr/>
        <w:t>刽䈦ꅣㅵꥵ䨲剤♔劵ꍵ⭷㶻</w:t>
      </w:r>
      <w:r>
        <w:rPr/>
        <w:t>ꕕ</w:t>
      </w:r>
      <w:r>
        <w:rPr/>
        <w:t>䃂쉋仂ㅦ겿⩫碵盂頭䘶窱亘⭹䫂㘯숬义⹃⴪呋Ⓜ䍴㐽</w:t>
      </w:r>
      <w:r>
        <w:rPr/>
        <w:t>ⵣ</w:t>
      </w:r>
      <w:r>
        <w:rPr/>
        <w:t>疥촤丩呎稹녇ꌷ⛂</w:t>
      </w:r>
      <w:r>
        <w:rPr/>
        <w:t>⠶</w:t>
      </w:r>
      <w:r>
        <w:rPr/>
        <w:t>ꌴ䵗</w:t>
      </w:r>
      <w:r>
        <w:rPr/>
        <w:t>ⷂ</w:t>
      </w:r>
      <w:r>
        <w:rPr/>
        <w:t>䈻䵡䅍滂圳⥯僂硵坐뮘枮娻</w:t>
      </w:r>
      <w:r>
        <w:rPr/>
        <w:t>ⲏ</w:t>
      </w:r>
      <w:r>
        <w:rPr/>
        <w:t>쌬熬绂쌰浭뮩넳숮Ⓜ쉍⍸⯂⥖䟃뼸</w:t>
      </w:r>
      <w:r>
        <w:rPr/>
        <w:t>ⵏ</w:t>
      </w:r>
      <w:r>
        <w:rPr/>
        <w:t>扏颩䴪⥱싂捌</w:t>
      </w:r>
      <w:r>
        <w:rPr/>
        <w:t>꤯⩏</w:t>
      </w:r>
      <w:r>
        <w:rPr/>
        <w:t>䀣焵氶唽⪡欫땄숹坏깺</w:t>
      </w:r>
      <w:r>
        <w:rPr/>
        <w:t>⡌</w:t>
      </w:r>
      <w:r>
        <w:rPr/>
        <w:t>瘻擂坔䡉䥶炡쉀꥙⹡碵</w:t>
      </w:r>
      <w:r>
        <w:rPr/>
        <w:t>ꥋ</w:t>
      </w:r>
      <w:r>
        <w:rPr/>
        <w:t>燂䛂쉶칹ヂ瓂湉⌷䝕喻╌秂⍣격彪䥉⩒噈ꥲ䘤䔣稬싂⌥繪扉輽쉦お橦㢡ㅦㅊ␨䵠歚䙸ꄩ땡卒쉎轣뽯湭숨⹷穥䊻䯂慬湢姂礫쉙⑇깊繟犮䕾佳㕷琊硟꺮ꍐ㘰㜹㛂䢻䝬掵묫㒩捈쌮偟췂㘳呲楏氩㝒垮㍚盂㔭歈祲椩숶숴숱뭇空浓灤䅹싂㤦瘥輺녺澩桫䯂偮噠歷係뭥灅戸獳奯坱摣䄽땬轊嘱歍䥋㨯畗쉟恸礥썞췃⨯䧂㶡⵱ꍄ椭뭑㭍慗쉃숽㉰㥌敢슣⨻숨搵嚬ꍎ쉌⪘㡴슻슘뭢쉞䭅爵⭅☥畒ꍯ乸䲵炩滂⵹䁫怪⍔쉲䯃◂쉘嫂徥ㄸ䦮猱乞</w:t>
      </w:r>
      <w:r>
        <w:rPr/>
        <w:t>Ⱚ</w:t>
      </w:r>
      <w:r>
        <w:rPr/>
        <w:t>濍䀣ꍬ迍</w:t>
      </w:r>
      <w:r>
        <w:rPr/>
        <w:t>⡅</w:t>
      </w:r>
      <w:r>
        <w:rPr/>
        <w:t>頷┭썢甬㙳䭯⼣䯂⵮颥뮻浒啺噖긷</w:t>
      </w:r>
      <w:r>
        <w:rPr/>
        <w:t>ꥄ</w:t>
      </w:r>
      <w:r>
        <w:rPr/>
        <w:t>㥤炣愣쉈묵畇獩①彑</w:t>
      </w:r>
      <w:r>
        <w:rPr/>
        <w:t>ꖬ</w:t>
      </w:r>
      <w:r>
        <w:rPr/>
        <w:t>칙㑂䕅ㆣ癄녊</w:t>
      </w:r>
      <w:r>
        <w:rPr/>
        <w:t>⢏</w:t>
      </w:r>
      <w:r>
        <w:rPr/>
        <w:t>恭卺쵟</w:t>
      </w:r>
      <w:r>
        <w:rPr/>
        <w:t>ꦘ</w:t>
      </w:r>
      <w:r>
        <w:rPr/>
        <w:t>儸佴佰祆掻䕰仂ひ</w:t>
      </w:r>
      <w:r>
        <w:rPr/>
        <w:t>ꦻ</w:t>
      </w:r>
      <w:r>
        <w:rPr/>
        <w:t>獍쉨</w:t>
      </w:r>
      <w:r>
        <w:rPr/>
        <w:t>ꤰ</w:t>
      </w:r>
      <w:r>
        <w:rPr/>
        <w:t>ꍬ塟⽴슬⼵숫쵴飂♬坃</w:t>
      </w:r>
      <w:r>
        <w:rPr/>
        <w:t>ꖵ</w:t>
      </w:r>
      <w:r>
        <w:rPr/>
        <w:t>䴫ㅺ况柂쉉ㆡ挲䓂</w:t>
      </w:r>
      <w:r>
        <w:rPr/>
        <w:t>⡹</w:t>
      </w:r>
      <w:r>
        <w:rPr/>
        <w:t>幵ꍲ祓洳㴦橷凂伻㈪塱杳塪媥穀㙞頪ㄯ励</w:t>
      </w:r>
      <w:r>
        <w:rPr/>
        <w:t>ꦿ</w:t>
      </w:r>
      <w:r>
        <w:rPr/>
        <w:t>ㅩ⏂竂碿浙乢擂捳嗂乪䵹杰◂⭱彫挲婗㡢頺涣墩땠䥣楩噑쉏쉎⭢否繋썡潑䍷啕①盍숯</w:t>
      </w:r>
      <w:r>
        <w:rPr/>
        <w:t>ⵕ</w:t>
      </w:r>
      <w:r>
        <w:rPr/>
        <w:t>쉡</w:t>
      </w:r>
      <w:r>
        <w:rPr/>
        <w:t>ⶵ</w:t>
      </w:r>
      <w:r>
        <w:rPr/>
        <w:t>䙬味轷䑣⥕슩䍙䉯딳뼣╗䩸䕱愵狎䍬沏쏂湴楮湉⼽坠숻盂瞱숷彚칡枩熱칹⪏뭪㕱ㅴ旎ꥡ㭧爴娪牶墱埂䵲㝲⤹묰畵穃恋ꅩ⥊䁕桚濂ꅐ⵾摧冘䁇ヂヂ숦㝟獈偍稹煕㊩촦㑏땒晉但</w:t>
      </w:r>
      <w:r>
        <w:rPr/>
        <w:t>꧃</w:t>
      </w:r>
      <w:r>
        <w:rPr/>
        <w:t>す顨㩠쉍窏䎿囂⒣䝩곂兂敠瘶䂡╪穚쉳壍剂匹☻싂攰ꅆ䄰恍㕀爴㭣桅タ쉨潣숰</w:t>
      </w:r>
      <w:r>
        <w:rPr/>
        <w:t>⡶</w:t>
      </w:r>
      <w:r>
        <w:rPr/>
        <w:t>쉭轐䞬㩴垵쉆婶쉏牳䁠渨싃ꇂ傩Ⓙꆿ</w:t>
      </w:r>
      <w:r>
        <w:rPr/>
        <w:t>⠳┰◂꥗</w:t>
      </w:r>
      <w:r>
        <w:rPr/>
        <w:t>輲焹喻䠣䭩쵨姂쉾縺긬橡㭔㋃偐䡺恺䅖긶㵨격㌴皥戴⥷繣ꌥ桟婬㯂椮洴帤硣祠썓츱묻㖻挫쉮䰥⫂㑶溘獪硯搭畗䡔獷洭㋂塕쉹깶顒</w:t>
      </w:r>
      <w:r>
        <w:rPr/>
        <w:t>ꕲ</w:t>
      </w:r>
      <w:r>
        <w:rPr/>
        <w:t>곂售摆ㆵ儮汩戥冣㧂뽢⧂焨䰸界楈⒥焸숵摘䇎슻數ꥷ츪照㄰뮱啁걩ꍏ彬㘮䈨䔤⌸櫎盍桶煒쉎朲轨剑潭匽㮵㡸椺揂憿爤晚兏䳂쉃쉗扺곂䠪⫂껂</w:t>
      </w:r>
      <w:r>
        <w:rPr/>
        <w:t>ꕡ</w:t>
      </w:r>
      <w:r>
        <w:rPr/>
        <w:t>奔걄</w:t>
      </w:r>
      <w:r>
        <w:rPr/>
        <w:t>ꔷ</w:t>
      </w:r>
      <w:r>
        <w:rPr/>
        <w:t>떻䔮彸⽅桌겿긊</w:t>
      </w:r>
      <w:r>
        <w:rPr/>
        <w:t>ⲩ</w:t>
      </w:r>
      <w:r>
        <w:rPr/>
        <w:t>䨰㩩㩠祐㩂䭏쵂썱あ춵싂煖⥡㡬颿䌻椺⩤啱䬪塩츲矎칔뇂佶擂烂捉⭋顐䕇剕썏⹙</w:t>
      </w:r>
      <w:r>
        <w:rPr/>
        <w:t>ⶩ</w:t>
      </w:r>
      <w:r>
        <w:rPr/>
        <w:t>氵碏숤䇂畬庩㵐䕹檬㚻칇䱁䡲숱佃嘵☱䝶㡹䤲椦彡瘫徥䞏祥縮剔椩䪿⍎䰥쉖숳穹꺮㴩⌤䝊⧎쉒䬷晴煹ꥵ㥞슻为⵨㖡숥⨪⍙</w:t>
      </w:r>
      <w:r>
        <w:rPr/>
        <w:t>ⱓ</w:t>
      </w:r>
      <w:r>
        <w:rPr/>
        <w:t>堸겥昰㬬根僂뗂垿姂ꇂ䁌싂쵒仃剨⒏묶楁免䅕쉂祥囂䂣㵠㡶乾쌩ꎩ壂扳䰨ꌰ恢㟂묫塣</w:t>
      </w:r>
      <w:r>
        <w:rPr/>
        <w:t>Ⱓ</w:t>
      </w:r>
      <w:r>
        <w:rPr/>
        <w:t>单攦쉙숹䑂癢쉙㉯楺䝩乎㠨䩱牣䄸甦쉮偦껂␴啾녀䅪噀⌹㣂⻍⵪济숮</w:t>
      </w:r>
      <w:r>
        <w:rPr/>
        <w:t>ꤴ⌬</w:t>
      </w:r>
      <w:r>
        <w:rPr/>
        <w:t>漳⥁䭩걖恈</w:t>
      </w:r>
      <w:r>
        <w:rPr/>
        <w:t>⠪</w:t>
      </w:r>
      <w:r>
        <w:rPr/>
        <w:t>矂係炻㬱熩煗⎿䝾⽾ㅓ㥥劬䵔Ⓜ炮祀㡰䜪弳쉾㭱⸫渥䄩싂呷偔꺱剅㍇冬싂ꇎ⽥</w:t>
      </w:r>
      <w:r>
        <w:rPr/>
        <w:t>ꗂ</w:t>
      </w:r>
      <w:r>
        <w:rPr/>
        <w:t>便⹌䅏祋乱顙抣奶煃牨䌳썃婫塃쉑冱柂硚䵶䙔匬⒡⩄㇃渰抵〫╋捌顅剅嫂␶穠晌竂㡨助澵</w:t>
      </w:r>
      <w:r>
        <w:rPr/>
        <w:t>ꥁ</w:t>
      </w:r>
      <w:r>
        <w:rPr/>
        <w:t>땾秂祙皩瓂䩦⧂㛂쉌䵨欭忂䘸氦䭪곂</w:t>
      </w:r>
      <w:r>
        <w:rPr/>
        <w:t>⡟</w:t>
      </w:r>
      <w:r>
        <w:rPr/>
        <w:t>䒿䑏埂扺乣娪你硴儵忍묰쉁䙸ꄳ壂攵湉恴戮</w:t>
      </w:r>
      <w:r>
        <w:rPr/>
        <w:t>ꥊ</w:t>
      </w:r>
      <w:r>
        <w:rPr/>
        <w:t>睁㇍單潸딨ꥨ沘</w:t>
      </w:r>
      <w:r>
        <w:rPr/>
        <w:t>⡱</w:t>
      </w:r>
      <w:r>
        <w:rPr/>
        <w:t>戬䭬뭰亡⧂☺䈮〩禮喱玩硌⨻繺뼵祦䡾㛂怲硦䌺㜰垣慊㝂ꍵ숷쉂䍮♑枮쉇媱婐䜰庘쉚㫂껂治䑰绂뽩頫䝳Ⓧ싂ꍙ摄秂媩䩂漺祔湤彲摓䚬啧爥뗂兆㕅卖睙㝀䋂⩀㠸汩䍹㬷杺煥㐶㝇⽹䤽⹡顥ꍔ쌲濂</w:t>
      </w:r>
      <w:r>
        <w:rPr/>
        <w:t>ꕩ</w:t>
      </w:r>
      <w:r>
        <w:rPr/>
        <w:t>䜪㋂㕗ぢ㭶쉘ꅅ灔♪㷂</w:t>
      </w:r>
      <w:r>
        <w:rPr/>
        <w:t>ꕨ</w:t>
      </w:r>
      <w:r>
        <w:rPr/>
        <w:t>䟂婓湓㑬䭌奪ꏎ昣縳츲慇澩⌷奌犩睗潠桷♞恰⵮獩嘸掻溬礪斻┪晀⍯넱抏住㩞䁆繦憣☲奔火洤捲놿ꥶꥡ椳纘樯搬凂ꥤꅡ쉑䱄す썠牉쉉␲㣂挮卹煞㕺伦쎘</w:t>
      </w:r>
      <w:r>
        <w:rPr/>
        <w:t>⡐</w:t>
      </w:r>
      <w:r>
        <w:rPr/>
        <w:t>쎬㧂숽깘妣䅾䞿겮䕺뭭䮻⹎㐪ꍠ껂䮘㝱☻佀⫂믂쵢湮㍷く⵾숶滎⫂烂⭎囎캘永懂䈵숺爰꥾㯂吸⹩䌫畁㥇摂쉞♦⒘䱑砣污捖吪䵏⤺瑵칁塣磂깄ꏃ㜊땗쉭垘嫍敍潦䁴⏂歠䬺灺䬯⸪ꌽ纥녢䷍㢩極䚿癠捓儳땑ㄺ⏂㵷䑸</w:t>
      </w:r>
      <w:r>
        <w:rPr/>
        <w:t>ꤦ</w:t>
      </w:r>
      <w:r>
        <w:rPr/>
        <w:t>縰楥떣㉡쉭⦱晫썆䥕䇂⹷㩲洯䁢牚甪쉡匳쉩䋎ꍮ䭟걊攤㑡ꌷ䝳숣兮拂㜮楋☱㟂縮숭䋂녏⏂並却걃托㵈쉤㎩</w:t>
      </w:r>
      <w:r>
        <w:rPr/>
        <w:t>⡧⠵</w:t>
      </w:r>
      <w:r>
        <w:rPr/>
        <w:t>䩭潤䫂梘縴䨹獤凂떮䕇쉺꥞幚伩㫂却ㅋ晍浓땟坔塍쉙⍘㟂뿂吮싂䜰空䢏縩㪏싂䁇⬩桙佊杣輬塨䣂㷂⥥ㆡ췎㛂㕐⨵噖䜽ㅕ乮땳㠵뾩歙썞䄣乌䝸毂恰썎숥剮㘪쉹癡䱢䥡攻</w:t>
      </w:r>
      <w:r>
        <w:rPr/>
        <w:t>ⱎ</w:t>
      </w:r>
      <w:r>
        <w:rPr/>
        <w:t>ꅃ㜩灺쵪싂顬渦榩㙌睋⦮㝕걲㡶濂䦡焰㕖㙾啣䑒咵슏浈ꍅ姃</w:t>
      </w:r>
      <w:r>
        <w:rPr/>
        <w:t>Ⲭ</w:t>
      </w:r>
      <w:r>
        <w:rPr/>
        <w:t>㈤慪뭱㝯婴⺬䴸쵓祏녑㙶彸剖⺿쉚燃⥎</w:t>
      </w:r>
      <w:r>
        <w:rPr/>
        <w:t>⢡</w:t>
      </w:r>
      <w:r>
        <w:rPr/>
        <w:t>㕅䛂䍙뭦⭂䁤愻㝡顦伨칋갵嫍㭷⽄숽潉扲⤤㇂㕙䙾壃穗睈</w:t>
      </w:r>
      <w:r>
        <w:rPr/>
        <w:t>ⶩ</w:t>
      </w:r>
      <w:r>
        <w:rPr/>
        <w:t>顗剐⥡坈⩀啲祅汞ꅢ</w:t>
      </w:r>
      <w:r>
        <w:rPr/>
        <w:t>⡠</w:t>
      </w:r>
      <w:r>
        <w:rPr/>
        <w:t>㉓恎僂ꅒ干쎬榮攱ㆩ䠪</w:t>
      </w:r>
      <w:r>
        <w:rPr/>
        <w:t>ꕭ</w:t>
      </w:r>
      <w:r>
        <w:rPr/>
        <w:t>睤漶</w:t>
      </w:r>
      <w:r>
        <w:rPr/>
        <w:t>⠯</w:t>
      </w:r>
      <w:r>
        <w:rPr/>
        <w:t>슏</w:t>
      </w:r>
      <w:r>
        <w:rPr/>
        <w:t>ꥊ</w:t>
      </w:r>
      <w:r>
        <w:rPr/>
        <w:t>禩⑃썉䧂뗂⻂⑥呚䠴뭷瞥쉋弰⩥ㅘ㠫⥰秂㭞㊬ꅭ㞏⨪췂䢱</w:t>
      </w:r>
      <w:r>
        <w:rPr/>
        <w:t>Ɐ</w:t>
      </w:r>
      <w:r>
        <w:rPr/>
        <w:t>倪昻♌⺥噔䡌곂쉕䶱曂숵轌습⬽␻㶏츴㩾㧂扃亵䥊汲䧍㔺瀪呹縷쵭枥㷂嚣砪</w:t>
      </w:r>
      <w:r>
        <w:rPr/>
        <w:t>ꔸ</w:t>
      </w:r>
      <w:r>
        <w:rPr/>
        <w:t>䰦晬㝗督杘ꄷ淂留쵉념걑䙓⹍摹䴩擎䍩䧍㴺欽껂㕣숽恣㘪䧂쵅⑂婮䄭輻ヂ煲䅴㙶츱ㅨ딫䠰橌摤쉯報从灓竂쵴搫</w:t>
      </w:r>
      <w:r>
        <w:rPr/>
        <w:t>ꤤ</w:t>
      </w:r>
      <w:r>
        <w:rPr/>
        <w:t>漶枩쉀⯂⬺敚㔦츫啚甭싍轄</w:t>
      </w:r>
      <w:r>
        <w:rPr/>
        <w:t>ꔦ</w:t>
      </w:r>
      <w:r>
        <w:rPr/>
        <w:t>塐㓂禘繅䔪慞癈瑊洲⩢柂쉤ꥫ뭷</w:t>
      </w:r>
      <w:r>
        <w:rPr/>
        <w:t>ꕡ</w:t>
      </w:r>
      <w:r>
        <w:rPr/>
        <w:t>싍긽㢩倯㡑䀶㟂♅䏎녗䁁䅓呆䬱䖏㙗</w:t>
      </w:r>
      <w:r>
        <w:rPr/>
        <w:t>ⵚ</w:t>
      </w:r>
      <w:r>
        <w:rPr/>
        <w:t>䜩쉂⹨㌷係♾歞炻숳挸썄㐣痂䈮燂敀⎣猻㭍☴㏂쉏숻⍪숷㈹㝍礪沮숯瞩儹쉪杶扈䁶搱⼬槍潙㵣Ⓜ䥧㠫攤噚䡞倬沿䑞싂轏㩩桂ㅱ㌲杖楠쉨楮ꥨ㩷썲场楱欮睔</w:t>
      </w:r>
      <w:r>
        <w:rPr/>
        <w:t>ⴭ</w:t>
      </w:r>
      <w:r>
        <w:rPr/>
        <w:t>瘩顬䵸⻎係㬰住䛂眶싂⪻䕁槂숰勂⺬䯂䦏뽮塦㝓⛂뽹⫂抵坾焽倨싍쵉䦵쉇</w:t>
      </w:r>
      <w:r>
        <w:rPr/>
        <w:t>Ⱔ</w:t>
      </w:r>
      <w:r>
        <w:rPr/>
        <w:t>坈参쉹䱠橌沵⽉⾮㵉</w:t>
      </w:r>
      <w:r>
        <w:rPr/>
        <w:t>ꔊ</w:t>
      </w:r>
      <w:r>
        <w:rPr/>
        <w:t>⿃⦻䦮⥸ㄬ슱쉅瓂穗婉噱吸ꅗ步쏂呲ꅱ牮䅷搵䙗꺘挱쉟</w:t>
      </w:r>
      <w:r>
        <w:rPr/>
        <w:t>ⰸ</w:t>
      </w:r>
      <w:r>
        <w:rPr/>
        <w:t>䝣獍㐵䤸朸</w:t>
      </w:r>
      <w:r>
        <w:rPr/>
        <w:t>ꕲ</w:t>
      </w:r>
      <w:r>
        <w:rPr/>
        <w:t>걎䱾</w:t>
      </w:r>
      <w:r>
        <w:rPr/>
        <w:t>ꔮ</w:t>
      </w:r>
      <w:r>
        <w:rPr/>
        <w:t>䥓䘶彑쎡彆䉗瓂佚㯂숤痂㩐湮幱砦쌲쉅捕䡰坊䝂싎䍨▱桲洬捪輣䥨䷂⎮⩆䐶쉨䬻䚬呞슣摶欹繌嗃流㕕噲浐ꄩ洯싂쵾☰并㵨汷䄩栳祵娵</w:t>
      </w:r>
      <w:r>
        <w:rPr/>
        <w:t>ꖣ</w:t>
      </w:r>
      <w:r>
        <w:rPr/>
        <w:t>灰쉨牗灬䚬숷쉺╀び☩쉯㟎㷂</w:t>
      </w:r>
      <w:r>
        <w:rPr/>
        <w:t>⡁</w:t>
      </w:r>
      <w:r>
        <w:rPr/>
        <w:t>兒♪㍔䪻㬰김</w:t>
      </w:r>
      <w:r>
        <w:rPr/>
        <w:t>ⵍ</w:t>
      </w:r>
      <w:r>
        <w:rPr/>
        <w:t>楒쉧ま쉙뽨穅彨义쉉愷숹䝒䆬珂쉎冡</w:t>
      </w:r>
      <w:r>
        <w:rPr/>
        <w:t>Ⲭ</w:t>
      </w:r>
      <w:r>
        <w:rPr/>
        <w:t>䵟┲䡔傱숵</w:t>
      </w:r>
      <w:r>
        <w:rPr/>
        <w:t>ꔦ</w:t>
      </w:r>
      <w:r>
        <w:rPr/>
        <w:t>㈤䙉녲坾杋春</w:t>
      </w:r>
      <w:r>
        <w:rPr/>
        <w:t>⡟</w:t>
      </w:r>
      <w:r>
        <w:rPr/>
        <w:t>㬬瑌娮牐炻眵㘺㩄沮⤰轨毂戦䉰㈸怩</w:t>
      </w:r>
      <w:r>
        <w:rPr/>
        <w:t>⢿</w:t>
      </w:r>
      <w:r>
        <w:rPr/>
        <w:t>囂乐㏂桔㢮卷걠숽儹兖숪儬䱎껂灡쉦싂䭺䨥塑恤㔷㶮㕌꺱斣</w:t>
      </w:r>
      <w:r>
        <w:rPr/>
        <w:t>ⵟ</w:t>
      </w:r>
      <w:r>
        <w:rPr/>
        <w:t>弽噍㝚〥儣欳婡䷂瀦窬塟촫Ⓜ䙅쵫숳슿穳ㄱ⺩泂礻梏㈺楖但</w:t>
      </w:r>
      <w:r>
        <w:rPr/>
        <w:t>꧂</w:t>
      </w:r>
      <w:r>
        <w:rPr/>
        <w:t>쉌⭆쉥旂꺱⴮湥쉰砽녳㬮땗輷⧂繸砩旍坌쌬쉶杁㪻싂顉嘣椮牊䯂楹犵䵲幹⌮쉋縮绎迍恪⨮氹䁹쉂數斡稬䛂顲깅쉈轈䳂卋깟</w:t>
      </w:r>
      <w:r>
        <w:rPr/>
        <w:t>ⰲ</w:t>
      </w:r>
      <w:r>
        <w:rPr/>
        <w:t>く伷⹤楄䑎爸椤䅴ꥫ뽏숪츩桖♐⌹뽁並䉵㓂塟⻂橖♮报穢弭⽏싂兡넩㭙礣슿⽲䙡䋂㉙ꅩ놬쉐</w:t>
      </w:r>
      <w:r>
        <w:rPr/>
        <w:t>ꦡ</w:t>
      </w:r>
      <w:r>
        <w:rPr/>
        <w:t>敱䱴┳杋⪏녡頥儩䅕捭䄷㩄</w:t>
      </w:r>
      <w:r>
        <w:rPr/>
        <w:t>ⱱ</w:t>
      </w:r>
      <w:r>
        <w:rPr/>
        <w:t>癐쉓</w:t>
      </w:r>
      <w:r>
        <w:rPr/>
        <w:t>⡪□</w:t>
      </w:r>
      <w:r>
        <w:rPr/>
        <w:t>喣</w:t>
      </w:r>
      <w:r>
        <w:rPr/>
        <w:t>ꤩ</w:t>
      </w:r>
      <w:r>
        <w:rPr/>
        <w:t>䭩掱⻂</w:t>
      </w:r>
      <w:r>
        <w:rPr/>
        <w:t>ꤽ</w:t>
      </w:r>
      <w:r>
        <w:rPr/>
        <w:t>䙏睙牋㑫딳䬤剑垘슡㍳䟃歹㕚ꌨ痂⍶媥슡썰㢩䉏쉡쵅垮潋</w:t>
      </w:r>
      <w:r>
        <w:rPr/>
        <w:t>⡁</w:t>
      </w:r>
      <w:r>
        <w:rPr/>
        <w:t>截䭙⬱</w:t>
      </w:r>
      <w:r>
        <w:rPr/>
        <w:t>꧂</w:t>
      </w:r>
      <w:r>
        <w:rPr/>
        <w:t>掬㙺쉉燂쉢⾮䰻煫䦥숴砯썦携㙷参쉮썇⑱疏煾䜬건硷╔疘灊参硙⴯喩⤥畚썋捏ꅓ녌竂뗂쉓㵋剉㋂唪啤䩬硨㐣㘬녚祆氪梱싎婌묪ぷ淎⑁㟂⻂싂숥㌩䍶숺䕓失㣂㟂偭䩣치쏂쉃䅷畀깩牥栯㈯䰩癋⽶幟䝒</w:t>
      </w:r>
      <w:r>
        <w:rPr/>
        <w:t>ꥒ</w:t>
      </w:r>
      <w:r>
        <w:rPr/>
        <w:t>㦱档係ꏂ〦걮疘礬恩湉倨佟㵡⑺䩾⭹灉䙗礬慮䁾疣彵ꥤ呍垡彾䈤⤩⾩㈱⩃塭媬楃땾㝢䁏眫睤⩭㝪帪㧂썙䬯ꇂ撘䗂䠪ꥤ彯㵭偭䭍뭌␵煞</w:t>
      </w:r>
      <w:r>
        <w:rPr/>
        <w:t>ꥀ</w:t>
      </w:r>
      <w:r>
        <w:rPr/>
        <w:t>뮱</w:t>
      </w:r>
      <w:r>
        <w:rPr/>
        <w:t>ꥁ</w:t>
      </w:r>
      <w:r>
        <w:rPr/>
        <w:t>晉琊ꌵꇍ㬲䶿杘獪</w:t>
      </w:r>
      <w:r>
        <w:rPr/>
        <w:t>꤯</w:t>
      </w:r>
      <w:r>
        <w:rPr/>
        <w:t>㍱公슩顅䀱喡歸儴烂輯界暘䅷䕸</w:t>
      </w:r>
      <w:r>
        <w:rPr/>
        <w:t>⠷␩</w:t>
      </w:r>
      <w:r>
        <w:rPr/>
        <w:t>숷䱶㴰㝸䷂穈쉬類㒘哂甤浑</w:t>
      </w:r>
      <w:r>
        <w:rPr/>
        <w:t>ⴥ</w:t>
      </w:r>
      <w:r>
        <w:rPr/>
        <w:t>뽪쉆搶汾悻輱䅸䍸䵗䥪쉳繪</w:t>
      </w:r>
      <w:r>
        <w:rPr/>
        <w:t>Ⱜ</w:t>
      </w:r>
      <w:r>
        <w:rPr/>
        <w:t>긹㩌儵䜳㡦뭯⦬䨦</w:t>
      </w:r>
      <w:r>
        <w:rPr/>
        <w:t>ꦩ</w:t>
      </w:r>
      <w:r>
        <w:rPr/>
        <w:t>싂</w:t>
      </w:r>
      <w:r>
        <w:rPr/>
        <w:t>ꥏ</w:t>
      </w:r>
      <w:r>
        <w:rPr/>
        <w:t>쉇䈫獟䵳禩</w:t>
      </w:r>
      <w:r>
        <w:rPr/>
        <w:t>ⵘ</w:t>
      </w:r>
      <w:r>
        <w:rPr/>
        <w:t>柂㘲䊱㝟㗂⥋⹄掬扙呏</w:t>
      </w:r>
      <w:r>
        <w:rPr/>
        <w:t>ꤰ</w:t>
      </w:r>
      <w:r>
        <w:rPr/>
        <w:t>彋治甥㡅칮䵰田썉㨲⸪㐮䖬묤䞬偞勍䅨昱こ䧍</w:t>
      </w:r>
      <w:r>
        <w:rPr/>
        <w:t>ⳃ</w:t>
      </w:r>
      <w:r>
        <w:rPr/>
        <w:t>䌤䉋爱璮墩灬╆䘥牁轲噷䈬䉏쉡㫂㌬䱵漤洬䍷恢䑌潯忍慙夤</w:t>
      </w:r>
      <w:r>
        <w:rPr/>
        <w:t>ⷂ</w:t>
      </w:r>
      <w:r>
        <w:rPr/>
        <w:t>强帰時숤⧂䩸瑑携慙浉㒱瘪吰飂䁔⪮瀲ꥤ깐噤㪩㍔쉓⩐坅浶䁷뗂硵朽㩄匸</w:t>
      </w:r>
      <w:r>
        <w:rPr/>
        <w:t>꧂⍯</w:t>
      </w:r>
      <w:r>
        <w:rPr/>
        <w:t>녲쉨䌩穲깚彧╢</w:t>
      </w:r>
      <w:r>
        <w:rPr/>
        <w:t>⡬</w:t>
      </w:r>
      <w:r>
        <w:rPr/>
        <w:t>쵸牐慢⪻失帹䑀칰潑捚坖䈨쉙䯎</w:t>
      </w:r>
      <w:r>
        <w:rPr/>
        <w:t>ꤺ</w:t>
      </w:r>
      <w:r>
        <w:rPr/>
        <w:t>䬵乯栴녚슮䬴⵸恢婾䩐㭏牶瘰⧂甯頫曃牚㑶㵕뇍겥싂䝇幬</w:t>
      </w:r>
      <w:r>
        <w:rPr/>
        <w:t>ꕫ</w:t>
      </w:r>
      <w:r>
        <w:rPr/>
        <w:t>倥栩슿瞘浅渱剆</w:t>
      </w:r>
      <w:r>
        <w:rPr/>
        <w:t>꧂</w:t>
      </w:r>
      <w:r>
        <w:rPr/>
        <w:t>璮撩䌥숽堶슥牓䝐㮵䎵</w:t>
      </w:r>
      <w:r>
        <w:rPr/>
        <w:t>ⷎ</w:t>
      </w:r>
      <w:r>
        <w:rPr/>
        <w:t>抡偈輰쉁☷繙婩听瞿⑧</w:t>
      </w:r>
      <w:r>
        <w:rPr/>
        <w:t>ⵄ</w:t>
      </w:r>
      <w:r>
        <w:rPr/>
        <w:t>ꌩ牁匱㞩頪毂⹤䅉껎瑹쉫佣䶥䀯ꅊ敭㥺㙳瑟뮵</w:t>
      </w:r>
      <w:r>
        <w:rPr/>
        <w:t>⢏</w:t>
      </w:r>
      <w:r>
        <w:rPr/>
        <w:t>㍗泂㞩⏂쉈ヂ䑘嗎㥴ꇎ卷뭖榿깖㋍敳䁓硱쉡䵂쉀穩⽴刭剓潂盂汣㥹</w:t>
      </w:r>
      <w:r>
        <w:rPr/>
        <w:t>Ⱘ</w:t>
      </w:r>
      <w:r>
        <w:rPr/>
        <w:t>ⵙ</w:t>
      </w:r>
      <w:r>
        <w:rPr/>
        <w:t>䥪䍷涬ㅮ恤⥘⨥䥣캘뿂䁓㢡機㉪넯녷싂剸묬㴥䀸瑥숦噥</w:t>
      </w:r>
      <w:r>
        <w:rPr/>
        <w:t>ꖻ</w:t>
      </w:r>
      <w:r>
        <w:rPr/>
        <w:t>畯⽎㝠歩硲⼣圩桓⥾╋</w:t>
      </w:r>
      <w:r>
        <w:rPr/>
        <w:t>ⱟ</w:t>
      </w:r>
      <w:r>
        <w:rPr/>
        <w:t>걣㍃櫎㩈瑔슩堨㕈ぞ敬焫啎㊬</w:t>
      </w:r>
      <w:r>
        <w:rPr/>
        <w:t>⠩</w:t>
      </w:r>
      <w:r>
        <w:rPr/>
        <w:t>牣갷싎떿쉬嗃烂䃎䵷⺩橮䔤ꍟ</w:t>
      </w:r>
      <w:r>
        <w:rPr/>
        <w:t>ꤲ</w:t>
      </w:r>
      <w:r>
        <w:rPr/>
        <w:t>猫뾣┷党㴱츴쉅汦㶿獑曍忂欰塇城懍㪘晐煵␴䅚숩䜥慅咘甹㝟䬶潄嘮䀭䱏㫎洤뼥⺏汐扞캘䈳灒幱츯</w:t>
      </w:r>
      <w:r>
        <w:rPr/>
        <w:t>ꕱ</w:t>
      </w:r>
      <w:r>
        <w:rPr/>
        <w:t>䵟眰땧⹧繳倲⫎傡灙ꅺ祎㩟哂</w:t>
      </w:r>
      <w:r>
        <w:rPr/>
        <w:t>ꥆ</w:t>
      </w:r>
      <w:r>
        <w:rPr/>
        <w:t>䠽䆱䉊徣磍畎港ㅆ쉎轤◂䙮楰浙噥乫숩碘⩺穩擎쉩</w:t>
      </w:r>
      <w:r>
        <w:rPr/>
        <w:t>ꥅ</w:t>
      </w:r>
      <w:r>
        <w:rPr/>
        <w:t>榏䄹뾻秂㡎猸</w:t>
      </w:r>
      <w:r>
        <w:rPr/>
        <w:t>Ⱕ⠪</w:t>
      </w:r>
      <w:r>
        <w:rPr/>
        <w:t>喵쉁⽥去⍌㴽뿂⮩犣敡媮窿쉂硉楫⺬⭒걖쉞䝕쌮嘥彤⿂到輹刳氪猷時䩗婵姂ꌽ⿂쉔⹠┮쵲㈹塋㊻车숲剕硨灪깵慔㍒礮⺬싂걢纩㜲䃂</w:t>
      </w:r>
      <w:r>
        <w:rPr/>
        <w:t>ꔨ</w:t>
      </w:r>
      <w:r>
        <w:rPr/>
        <w:t>く㭪뼺⩧汮뮥딥番堨刺숊㨯䝪⵲東縫䱔汲歙슣䘪쉩琽싂㛃夳牀档砸</w:t>
      </w:r>
      <w:r>
        <w:rPr/>
        <w:t>ⲥ</w:t>
      </w:r>
      <w:r>
        <w:rPr/>
        <w:t>㝵灇僂싂敇쵎䉊㉵떘怨䭮䨻ꍁ</w:t>
      </w:r>
      <w:r>
        <w:rPr/>
        <w:t>ꔯ</w:t>
      </w:r>
      <w:r>
        <w:rPr/>
        <w:t>灹瞵颣嘵儻</w:t>
      </w:r>
      <w:r>
        <w:rPr/>
        <w:t>ꕔ⹨⍔</w:t>
      </w:r>
      <w:r>
        <w:rPr/>
        <w:t>쉠䆵偳䫎婯晞捀湕쉬坓毂⯍係亩淂㍢瘴癄쉑䵔渰㬥塉⏂⏍幧䷂㉹</w:t>
      </w:r>
      <w:r>
        <w:rPr/>
        <w:t>ꔦ</w:t>
      </w:r>
      <w:r>
        <w:rPr/>
        <w:t>偣棂䝀砳ㅗ曂㕾</w:t>
      </w:r>
      <w:r>
        <w:rPr/>
        <w:t>꤭</w:t>
      </w:r>
      <w:r>
        <w:rPr/>
        <w:t>彐⤱䰽싂刯슥ꥶ啧㉐痂债吽ꥲ䝇㋂淂⩉䙶㵒쉮瑁濂怹곂␣䅡晐び嘶숵此婪䱗猣숲湓剢䈭婶祊窻숵</w:t>
      </w:r>
      <w:r>
        <w:rPr/>
        <w:t>ꤥ</w:t>
      </w:r>
      <w:r>
        <w:rPr/>
        <w:t>칅幀┲乄뽎䐫捒㤴繗䱧敠氻⧎呅楸偉玡氦㫃㙭䙪犿ꎬ䚏洭䱌깶䍶㭳瑂纘怩輯숩丯晐䋂剡琲扆晰噀䔰ꄱ䭪㙡슱◂扒㡡瀤␫䝊</w:t>
      </w:r>
      <w:r>
        <w:rPr/>
        <w:t>ⱁ</w:t>
      </w:r>
      <w:r>
        <w:rPr/>
        <w:t>塋塁倱녞䅞䤥쎥쉘㭢뿂氱╡嘫</w:t>
      </w:r>
      <w:r>
        <w:rPr/>
        <w:t>Ⱛ</w:t>
      </w:r>
      <w:r>
        <w:rPr/>
        <w:t>砥核ㅌ噔</w:t>
      </w:r>
      <w:r>
        <w:rPr/>
        <w:t>ꔲ</w:t>
      </w:r>
      <w:r>
        <w:rPr/>
        <w:t>優䚱幟갪쉊䐦걵</w:t>
      </w:r>
      <w:r>
        <w:rPr/>
        <w:t>Ⳃ</w:t>
      </w:r>
      <w:r>
        <w:rPr/>
        <w:t>吴♱♳</w:t>
      </w:r>
      <w:r>
        <w:rPr/>
        <w:t>ⵉ</w:t>
      </w:r>
      <w:r>
        <w:rPr/>
        <w:t>깎쉖䥬⩫焺䭢㩵喱䡍숽玩㘵恟⪩犩㦥恙㕷癊䝄㵹</w:t>
      </w:r>
      <w:r>
        <w:rPr/>
        <w:t>ꕈ</w:t>
      </w:r>
      <w:r>
        <w:rPr/>
        <w:t>輩䕖䩥欣槂뭫坂䭅䨶圣⏂睂汁灂㵆䴽幁쌩칰뭠쉴竎祠쉣썑䘨</w:t>
      </w:r>
      <w:r>
        <w:rPr/>
        <w:t>ꤻ</w:t>
      </w:r>
      <w:r>
        <w:rPr/>
        <w:t>圽旂磂廂녩⹗之祌갭슡깨䱶뇂䞡慹顖幄숵槂㵅湑徻뭪橤坦楍쉹䡊哂</w:t>
      </w:r>
      <w:r>
        <w:rPr/>
        <w:t>ⶱ</w:t>
      </w:r>
      <w:r>
        <w:rPr/>
        <w:t>쉌ꥨ慅愷⩠攬体쉍甴</w:t>
      </w:r>
      <w:r>
        <w:rPr/>
        <w:t>꧂</w:t>
      </w:r>
      <w:r>
        <w:rPr/>
        <w:t>爺ㄨ晐䔴䍓單䪩畘ꇂ䅭⩯恅䉓眪末ꏂ넽欨䍌䶩㚥⩞놮ネ头摯攪歧瑵㗂㜺ㄳ䇂䍧촭ꌮ</w:t>
      </w:r>
      <w:r>
        <w:rPr/>
        <w:t>ⷂ</w:t>
      </w:r>
      <w:r>
        <w:rPr/>
        <w:t>僂쌸쉄橦幑슿⍾慾晁㵯䛂䕩㜹㝈歲砬彬坬ガ潭쉧俍娵湀恖嘪⽋㩗䱖ꍇ䑙桔딭</w:t>
      </w:r>
      <w:r>
        <w:rPr/>
        <w:t>ꥐ</w:t>
      </w:r>
      <w:r>
        <w:rPr/>
        <w:t>䢵</w:t>
      </w:r>
      <w:r>
        <w:rPr/>
        <w:t>ꥅ</w:t>
      </w:r>
      <w:r>
        <w:rPr/>
        <w:t>쉢搥㕈栺⑭⩳⍒儳╘慖䚘</w:t>
      </w:r>
      <w:r>
        <w:rPr/>
        <w:t>ⲿ</w:t>
      </w:r>
      <w:r>
        <w:rPr/>
        <w:t>㠬梏畵父䄪埍癱</w:t>
      </w:r>
      <w:r>
        <w:rPr/>
        <w:t>⡙</w:t>
      </w:r>
      <w:r>
        <w:rPr/>
        <w:t>繒쉞䭪㈤⍂ヂ瀯⿂暿噎硠㌫컂慙徬쉔暩놥ꏂ䵇ꥧ旍⹅⩸睕椽쉦畱┸ネ橷ꥳ棂걀싂浚컂㕕뼷</w:t>
      </w:r>
      <w:r>
        <w:rPr/>
        <w:t>⠣</w:t>
      </w:r>
      <w:r>
        <w:rPr/>
        <w:t>〵⦬嫂兺則┸䋂뭀畔쉮穮娬硈协匮䁩圷</w:t>
      </w:r>
      <w:r>
        <w:rPr/>
        <w:t>ꔥ</w:t>
      </w:r>
      <w:r>
        <w:rPr/>
        <w:t>獄咱㔤䁚㝸嫍刺橴숮⿂䵟轐湮䗂䄬瑶乡摅⥊⯎♐숰顰楈㶩⍷摭긶쉖ꌤ숰㔵畳吹쌻쉅櫂枿䡆䁊㠺갳坪䈪䩋쉏圴뾘愴䱺싂噰ㅔ睷⵱囂䷂칥猨넵祱ꌩ婅쌪升숊⸵瑯딪䫂湆뽕㡀䑗㤥</w:t>
      </w:r>
      <w:r>
        <w:rPr/>
        <w:t>⣂</w:t>
      </w:r>
      <w:r>
        <w:rPr/>
        <w:t>浉쉺娮뽐獶幫杍㢩⫂</w:t>
      </w:r>
      <w:r>
        <w:rPr/>
        <w:t>ⱺ</w:t>
      </w:r>
      <w:r>
        <w:rPr/>
        <w:t>晏恄䩧牫싍璻⽮╔⤦걺츸싂摁䟃⾡䈽嗃</w:t>
      </w:r>
      <w:r>
        <w:rPr/>
        <w:t>ꤻ</w:t>
      </w:r>
      <w:r>
        <w:rPr/>
        <w:t>걥婢</w:t>
      </w:r>
      <w:r>
        <w:rPr/>
        <w:t>ꦬ</w:t>
      </w:r>
      <w:r>
        <w:rPr/>
        <w:t>啇奞摱弪頰쉺쏍栴䭇忍畧╡矂灰쉭ꥰ쉴媥壂噘㭵䌤⩊⭇ꎩ潍믂橄䇂⹪绍㬥숫繉恴穾圶쉮濂䗂ㆬ☣㝕숮兾㵩숮뼫旎么슮⤽㤴꥗䁌八浍곍숬係걡䑨硓弦㙴ꥪ쌻쉤洹顡⺱惂㑅焫祊䷂䒩獭⿂惂剶桭汤恫⩸땤䛂ꌫ㖮ꍢ湍䷂弸</w:t>
      </w:r>
      <w:r>
        <w:rPr/>
        <w:t>ꖿ</w:t>
      </w:r>
      <w:r>
        <w:rPr/>
        <w:t>确썙䀥䊥她칤숽⌥숪䕅␷浮⸲暏</w:t>
      </w:r>
      <w:r>
        <w:rPr/>
        <w:t>ⱡ</w:t>
      </w:r>
      <w:r>
        <w:rPr/>
        <w:t>ꔤ</w:t>
      </w:r>
      <w:r>
        <w:rPr/>
        <w:t>頪劏坙㘰槂컂쉦刯뭦僂佖戮皩湎丹䋂祔쉂卉㨣捊穪穟</w:t>
      </w:r>
      <w:r>
        <w:rPr/>
        <w:t>⡮</w:t>
      </w:r>
      <w:r>
        <w:rPr/>
        <w:t>繘╢숻⽲听⍄⽙쉴⽘</w:t>
      </w:r>
      <w:r>
        <w:rPr/>
        <w:t>ꤦ</w:t>
      </w:r>
      <w:r>
        <w:rPr/>
        <w:t>䄮⌷㙚乸竎</w:t>
      </w:r>
      <w:r>
        <w:rPr/>
        <w:t>꧂</w:t>
      </w:r>
      <w:r>
        <w:rPr/>
        <w:t>㡄匹䎱싂</w:t>
      </w:r>
      <w:r>
        <w:rPr/>
        <w:t>ꤲ</w:t>
      </w:r>
      <w:r>
        <w:rPr/>
        <w:t>桚䜫</w:t>
      </w:r>
      <w:r>
        <w:rPr/>
        <w:t>⡒</w:t>
      </w:r>
      <w:r>
        <w:rPr/>
        <w:t>〪㟃쉥婺⑍懂䅨塌ㅄ</w:t>
      </w:r>
      <w:r>
        <w:rPr/>
        <w:t>ⶱ</w:t>
      </w:r>
      <w:r>
        <w:rPr/>
        <w:t>乇ꏂ琩䭲슻쉵䒡嘲걃ヂ疿䘰嫂췂潙⤴⩰ꇂ䵩盂㇂癋窥䈣励楣</w:t>
      </w:r>
      <w:r>
        <w:rPr/>
        <w:t>ⲩ</w:t>
      </w:r>
      <w:r>
        <w:rPr/>
        <w:t>橤僂囂硎뿂㑮厩暵䅮⫂啪♊싂ㅱ땄焪칤㡰숪㊬䦬슩嫂䫎䌺澿畗扟㴯啄䑀瑉䉫㍚硘㎿⹃睔あ⺵噺䘴琩⽄㬦內問楏뽔猽共⮣숣␭橞⽳壂㍑⦥䪏偒ㅲ뾩䑴숷慖ꌺ숪悡</w:t>
      </w:r>
      <w:r>
        <w:rPr/>
        <w:t>ꖣ</w:t>
      </w:r>
      <w:r>
        <w:rPr/>
        <w:t>䒻</w:t>
      </w:r>
      <w:r>
        <w:rPr/>
        <w:t>꧂</w:t>
      </w:r>
      <w:r>
        <w:rPr/>
        <w:t>干㙕㙾㑵⽮㝗쎮穩䓂쉶冡쉈彰淂払䴶⍬싂輵帣攪㮩</w:t>
      </w:r>
      <w:r>
        <w:rPr/>
        <w:t>ⷂ╋</w:t>
      </w:r>
      <w:r>
        <w:rPr/>
        <w:t>恮쉖ꄶ쉍뾱</w:t>
      </w:r>
      <w:r>
        <w:rPr/>
        <w:t>ꦱ</w:t>
      </w:r>
      <w:r>
        <w:rPr/>
        <w:t>땐扮䞥䕚</w:t>
      </w:r>
      <w:r>
        <w:rPr/>
        <w:t>⠮</w:t>
      </w:r>
      <w:r>
        <w:rPr/>
        <w:t>剺ꥢ䤱敌㖱智⽚쉲湘瑱㵬썖㒬꥾♔䍎捐儱呠䝆漮睒剎秃灨㨻䟍乖㭥勂녩敮伨쉹縣湧ꥳ痃绂䈲䕟⨪䗂操싂徥㍖噙깎抏㤸깖쉸⪱ㄷ⥄㝙뭏⿂哎䡣숭兦倳칥㬸嚏䙊⿂顺彠恫䕢䭏砱剞殣盍䗂습参䅏獦侏幕⩏欯땆珂⩹涿꺩⍯㥥瑦娤婨⩎伮圣싂㙡䅷㣎숤怷⨪浇恙쉲㗂Ⓕあ뮮숽ㅬ仂䥹幟㑢ꇂ⥴㉗奏녏潥䠸䮻⽾⤥⽫獴瑫塺殡쵧䱘捫䵅盂婡┯쉘爭썢䉁彁쉞칇汙㣎捋栮偨㘨</w:t>
      </w:r>
      <w:r>
        <w:rPr/>
        <w:t>Ⱚ</w:t>
      </w:r>
      <w:r>
        <w:rPr/>
        <w:t>杢ꍘ瑊䯂利䭚渪땄㥍ㅠ瞥盂琊㡕ꆡ數㚮㝃⚡幞㭱堻</w:t>
      </w:r>
      <w:r>
        <w:rPr/>
        <w:t>ꔮ</w:t>
      </w:r>
      <w:r>
        <w:rPr/>
        <w:t>倦扆ꅑ⭬猣숻硹⸽숣䷂犡䝯㑁ꇎ堬뽅飂渳束呚乂潦</w:t>
      </w:r>
      <w:r>
        <w:rPr/>
        <w:t>ꔺ</w:t>
      </w:r>
      <w:r>
        <w:rPr/>
        <w:t>㢻儦晕싍䵙棃쉟쉑䍂⨦帯堩ꥨ碩뽘媬㜤㙴体</w:t>
      </w:r>
      <w:r>
        <w:rPr/>
        <w:t>Ⳃ</w:t>
      </w:r>
      <w:r>
        <w:rPr/>
        <w:t>ꥎ</w:t>
      </w:r>
      <w:r>
        <w:rPr/>
        <w:t>쉹㌲㉂</w:t>
      </w:r>
      <w:r>
        <w:rPr/>
        <w:t>ꔵ</w:t>
      </w:r>
      <w:r>
        <w:rPr/>
        <w:t>刳䏂㭤딤琺纣慮睍싂㬵䩐㧂ꅈ㵹飂긶柃祕着活쉓</w:t>
      </w:r>
      <w:r>
        <w:rPr/>
        <w:t>ⱚ</w:t>
      </w:r>
      <w:r>
        <w:rPr/>
        <w:t>婭䱡</w:t>
      </w:r>
      <w:r>
        <w:rPr/>
        <w:t>ꦡ</w:t>
      </w:r>
      <w:r>
        <w:rPr/>
        <w:t>쉯ꅱ〲⍳僂泃쉟␪健淂㠩祏⍟輽塥慲䘴摅䙡䵍囂쉩䠣曂⫂楳싂潱摳뽮</w:t>
      </w:r>
      <w:r>
        <w:rPr/>
        <w:t>꧂</w:t>
      </w:r>
      <w:r>
        <w:rPr/>
        <w:t>婒䝤晢쎏䱇㤫䞱牒⍧幢烍䭔毂⩷칑㛂㵫爪꥖┮噹쉨元㴸卄╇偞据欦</w:t>
      </w:r>
      <w:r>
        <w:rPr/>
        <w:t>ⱬ</w:t>
      </w:r>
      <w:r>
        <w:rPr/>
        <w:t>⺩싍汏ꅋ㤨ヂ嗂㦩抏疏塏懂⎵ヂ㉙搶燂</w:t>
      </w:r>
      <w:r>
        <w:rPr/>
        <w:t>꧂╡꥔</w:t>
      </w:r>
      <w:r>
        <w:rPr/>
        <w:t>䒏䤲</w:t>
      </w:r>
      <w:r>
        <w:rPr/>
        <w:t>ⱦ</w:t>
      </w:r>
      <w:r>
        <w:rPr/>
        <w:t>轤佌긨晩⭚悘䡓楩疿㎩</w:t>
      </w:r>
      <w:r>
        <w:rPr/>
        <w:t>ꕸ</w:t>
      </w:r>
      <w:r>
        <w:rPr/>
        <w:t>櫂穎摬婬汹婈쌨氶姎係䫂쉠泍⩀묹片浊츣矂▵⍠숺ꍺ稨殱⽉夯徻쉏䌶樭쉚⩁㍾扂</w:t>
      </w:r>
      <w:r>
        <w:rPr/>
        <w:t>Ⳃ⢮</w:t>
      </w:r>
      <w:r>
        <w:rPr/>
        <w:t>쉲䐫疱䱐</w:t>
      </w:r>
      <w:r>
        <w:rPr/>
        <w:t>ꤹ⹢</w:t>
      </w:r>
      <w:r>
        <w:rPr/>
        <w:t>겥桰</w:t>
      </w:r>
      <w:r>
        <w:rPr/>
        <w:t>ꕃ</w:t>
      </w:r>
      <w:r>
        <w:rPr/>
        <w:t>毂儰砣깎⤺呠껍쉮䍪䴤唯㝥숨怬䘰怭䡮焦熩㓂⻂㗂䅙癣♫嗂숶琣懂⽦恟격禵㇂慢䩇䵮慕䄵䔩晵䓂뭓䭺䯂㉠슻奓橨☳䥨⒮戻倶䕾</w:t>
      </w:r>
      <w:r>
        <w:rPr/>
        <w:t>ꥊ</w:t>
      </w:r>
      <w:r>
        <w:rPr/>
        <w:t>썁䭙桚吥ㅁ䓂촲嚱䌩뭡斣䡔숪뽄땙䠸쉣廍乀癅싂煑뮣䝰ㅚ幟卙汾ヂ</w:t>
      </w:r>
      <w:r>
        <w:rPr/>
        <w:t>ⵠ</w:t>
      </w:r>
      <w:r>
        <w:rPr/>
        <w:t>㣂嗂⩠礪걲啪卣辏坾␺땱恘䩲繎뽂⚩㉴噳歌</w:t>
      </w:r>
    </w:p>
    <w:p>
      <w:pPr>
        <w:pStyle w:val="PreformattedText"/>
        <w:bidi w:val="0"/>
        <w:spacing w:before="0" w:after="0"/>
        <w:jc w:val="left"/>
        <w:rPr/>
      </w:pPr>
      <w:r>
        <w:rPr/>
        <w:t>㓂쉭反뽞䰵ꍰ洶楀呚쉌坄允強깚啠⩱励</w:t>
      </w:r>
      <w:r>
        <w:rPr/>
        <w:t>ꥑ</w:t>
      </w:r>
      <w:r>
        <w:rPr/>
        <w:t>津䤥䅎⮏쉳南坉</w:t>
      </w:r>
      <w:r>
        <w:rPr/>
        <w:t>ꕦ</w:t>
      </w:r>
      <w:r>
        <w:rPr/>
        <w:t>稽䩓ꌸꍃ墻䑬䅍瀵歓獌佈쉗㭯浣쉥㬺싃猻䨫剡匵⨯⑪碥</w:t>
      </w:r>
      <w:r>
        <w:rPr/>
        <w:t>ꔮ</w:t>
      </w:r>
      <w:r>
        <w:rPr/>
        <w:t>憘䤹漵傏</w:t>
      </w:r>
      <w:r>
        <w:rPr/>
        <w:t>Ⱟ</w:t>
      </w:r>
      <w:r>
        <w:rPr/>
        <w:t>깔슩潥䨽彚</w:t>
      </w:r>
      <w:r>
        <w:rPr/>
        <w:t>ꕸ</w:t>
      </w:r>
      <w:r>
        <w:rPr/>
        <w:t>摲</w:t>
      </w:r>
      <w:r>
        <w:rPr/>
        <w:t>꥓⫎</w:t>
      </w:r>
      <w:r>
        <w:rPr/>
        <w:t>娱祊쵴쉐숤务橍䒡漰頲愪ꥡ슘做砯쵎ꄺ⹦쉩穭卓睧甬幄捔䣎佇祴浢ꅭ䡆乌弻␷䈻倦쉟婑奅쉙㔭ㅇ䵗䌸獗穄슩汵縸䍁剈䗃倪♧䍮梘녹숲숶怬ぶ⾱╉噳焷㑰帵䯂╬煖㴫숰沘╔掱ꥧ甥辿桾쉘慔츨僂</w:t>
      </w:r>
      <w:r>
        <w:rPr/>
        <w:t>⡵</w:t>
      </w:r>
      <w:r>
        <w:rPr/>
        <w:t>硑揂⨤⫂扞呪熬慵墬捯祾㍓瑨⼦칅䲣夫盂</w:t>
      </w:r>
      <w:r>
        <w:rPr/>
        <w:t>ꥉ</w:t>
      </w:r>
      <w:r>
        <w:rPr/>
        <w:t>灄焫伲쌥숰䐸걍⩨㵫</w:t>
      </w:r>
      <w:r>
        <w:rPr/>
        <w:t>ⱓ</w:t>
      </w:r>
      <w:r>
        <w:rPr/>
        <w:t>喵ꥩ桲厬숊戰쉪㐦㨸䡘䀣偧䌯呅廂歯未悡</w:t>
      </w:r>
      <w:r>
        <w:rPr/>
        <w:t>ꤰ</w:t>
      </w:r>
      <w:r>
        <w:rPr/>
        <w:t>愬䲘녺捤呧⌺汘⭙ㅲ뽥㵈戣숫⵮쉥뽔桸迂㙀歃䱹⨪䩈쉋樴⸩渶㙈绂秂儵</w:t>
      </w:r>
      <w:r>
        <w:rPr/>
        <w:t>ꤨ</w:t>
      </w:r>
      <w:r>
        <w:rPr/>
        <w:t>칳썧䓂弻쵟乊捧쉥</w:t>
      </w:r>
      <w:r>
        <w:rPr/>
        <w:t>ꕗ</w:t>
      </w:r>
      <w:r>
        <w:rPr/>
        <w:t>慖䵕偟檵枏毂砤╤슘剬䶵䑑㬮슬櫃䭒싂楌ㆮ㝪ꅋ쵵㞵숮欷쉸숶睫田䥧椸頺쉨淂䇂漰㝣瑪촩쉟瑫䌱㊏䱱縲掘繢牎㝣슬潀村截㘦싂</w:t>
      </w:r>
      <w:r>
        <w:rPr/>
        <w:t>ꖻ</w:t>
      </w:r>
      <w:r>
        <w:rPr/>
        <w:t>딦䤳ꅾ⹮㉙佯瘶坷潗⤭䦏숺丮眱⍀䙂䭒숥璩껂⼳啳쉒炻㙈슩畘땏╨땐摗㯂ꌬ쉱㕺ꎥ甭礵⽺兹슱题恤瘰焨쉕쉾㜷칷⩌㥨㝮獴輭㉸</w:t>
      </w:r>
      <w:r>
        <w:rPr/>
        <w:t>ⱺ</w:t>
      </w:r>
      <w:r>
        <w:rPr/>
        <w:t>䝗䒻㙖⩗⤪䵁ヂ扌䠽䀽柂扊当揍䕖潢楗⩞槂㑦畖低䏂湧㍸㌵剷슏颡搬匣숲癦㍺䵉幠쵗슡쉅㡴䏂㬨ꍘ㒱偄吰╖呚⩠噠㒣㑘娤䉺墣싂琦♆椪숴桳⽴뽁</w:t>
      </w:r>
      <w:r>
        <w:rPr/>
        <w:t>⠫</w:t>
      </w:r>
      <w:r>
        <w:rPr/>
        <w:t>䇍㷂博䱍嗂䰳拎堥乇슻呬录疏䆡㵎冻쉀</w:t>
      </w:r>
      <w:r>
        <w:rPr/>
        <w:t>ꕉ</w:t>
      </w:r>
      <w:r>
        <w:rPr/>
        <w:t>焱玻䤹䜤䭄廃顴뭠僂伽㝄唥⨺쉍䫂浭㍴戳刴忂ꎻ冩䤴洣稤㥆㎿拂彬◂뼸飂땘健뾿䗂㩊썖縰桗떘慾䱹坾④䝹䴬쉧癬䛂㕞땵걋⩖楉䵫⑸扦쉔副擂㵇瑄묥</w:t>
      </w:r>
      <w:r>
        <w:rPr/>
        <w:t>ꔺ</w:t>
      </w:r>
      <w:r>
        <w:rPr/>
        <w:t>ⱔ</w:t>
      </w:r>
      <w:r>
        <w:rPr/>
        <w:t>捖獚棂ㆬ幌숶뭸榵吪彏犵䜲轙쉪李⬤</w:t>
      </w:r>
      <w:r>
        <w:rPr/>
        <w:t>⣂⎣</w:t>
      </w:r>
      <w:r>
        <w:rPr/>
        <w:t>촩㕑繋辵牷㞏쉦忍彚땍南住ぃ충䟂</w:t>
      </w:r>
      <w:r>
        <w:rPr/>
        <w:t>⣍</w:t>
      </w:r>
      <w:r>
        <w:rPr/>
        <w:t>佈⽩扵䚥⴨劻捫쉌兵썚</w:t>
      </w:r>
      <w:r>
        <w:rPr/>
        <w:t>ꕑ</w:t>
      </w:r>
      <w:r>
        <w:rPr/>
        <w:t>㵏㩁깃䥁怷䵏䪵䑦</w:t>
      </w:r>
      <w:r>
        <w:rPr/>
        <w:t>ⲩ</w:t>
      </w:r>
      <w:r>
        <w:rPr/>
        <w:t>녂싂뗎疵슡㞡뽱畈浮佨⽚永㐭慩䮬縰</w:t>
      </w:r>
      <w:r>
        <w:rPr/>
        <w:t>ⱏ⥰</w:t>
      </w:r>
      <w:r>
        <w:rPr/>
        <w:t>䓂湎숴☷침婶㛂䀮暬⸥〵䠽ꄪ晚潱轕⥡暬쉾⩞⍐㤪쉹祣㏂村祏迃숪䘲싂坦칐湑</w:t>
      </w:r>
      <w:r>
        <w:rPr/>
        <w:t>ꕈ</w:t>
      </w:r>
      <w:r>
        <w:rPr/>
        <w:t>녕爤桾</w:t>
      </w:r>
      <w:r>
        <w:rPr/>
        <w:t>Ⱓ</w:t>
      </w:r>
      <w:r>
        <w:rPr/>
        <w:t>䍟⯎㑢⹄쉧숻千未㜦濂澣关幣爳烍</w:t>
      </w:r>
      <w:r>
        <w:rPr/>
        <w:t>ꕚ</w:t>
      </w:r>
      <w:r>
        <w:rPr/>
        <w:t>쉖乘촮爯頱쉡奃⌳䵒뭵</w:t>
      </w:r>
      <w:r>
        <w:rPr/>
        <w:t>ꔪ</w:t>
      </w:r>
      <w:r>
        <w:rPr/>
        <w:t>硢䗂璱辵発쎱湋浸⹨뽲㙱⿍榡ㅎ礥泂⮡䏂㡧䑀싂싂㣂㬥깸ㄶꌽ氵䱉⛂嘵䥰쉕促楳唤捬ꌩ䢘쉢亩╋䀬慊⪩쵌愥⹄☸땘␰숮繃뽫뭰걳痂깫</w:t>
      </w:r>
      <w:r>
        <w:rPr/>
        <w:t>ꔊ</w:t>
      </w:r>
      <w:r>
        <w:rPr/>
        <w:t>桕㋂泂硤숥潧쉫䙤쉩穲睺</w:t>
      </w:r>
      <w:r>
        <w:rPr/>
        <w:t>⡒</w:t>
      </w:r>
      <w:r>
        <w:rPr/>
        <w:t>䌱咩쉁ꍱ允㊬뽍䷂䰸췂䎥廂偪湓☰습甶뇂堺㍎슘㘪䣎幇㑮ㆵ쌨☳玣⩴⨶带璻䴹㕕⹵㍀갰딲㞬歊⩪</w:t>
      </w:r>
      <w:r>
        <w:rPr/>
        <w:t>ⱀ</w:t>
      </w:r>
      <w:r>
        <w:rPr/>
        <w:t>㡋疡沵捈칉ꎮ穏☪⭟睧슘媩䴷칄⮬쉙㘪坂呒敊摲熬䗂䌪⬹撱坺䙳砣縵䡐睠┨䢩楠슮繙恩⨨숻쉬䑓ざ䤣쉟슘楣吣㙓氪忂彃㩅繌䂱䉚⫂㮡䤭䑆쉧纘猴牲縪㩉梥㠶券╸嘽쉢긮⨫</w:t>
      </w:r>
      <w:r>
        <w:rPr/>
        <w:t>ꥍ</w:t>
      </w:r>
      <w:r>
        <w:rPr/>
        <w:t>剥䄷䞩넪㐽㗃党㑖㖵숦潲╥橺꥗娬녬砳칾楃땞뭲썴焮梏㭵㕲熏揂⏍幖瀻䅏恡싂⭯䵋扖堵坯쉱旎捃䒿侬瘶⩀숳敔䆥쉮犥</w:t>
      </w:r>
      <w:r>
        <w:rPr/>
        <w:t>Ⳃ</w:t>
      </w:r>
      <w:r>
        <w:rPr/>
        <w:t>猩넺ケ</w:t>
      </w:r>
      <w:r>
        <w:rPr/>
        <w:t>꧂䷎</w:t>
      </w:r>
      <w:r>
        <w:rPr/>
        <w:t>題䫂⸬䊥澩桖浮砬䑐췂湃湷䀺憩㕐坳쉾쎣余䙙⚵橥넭歅睾僃勎쵌㡫㉊弻䝥㐴璵</w:t>
      </w:r>
      <w:r>
        <w:rPr/>
        <w:t>ꥁꖬ</w:t>
      </w:r>
      <w:r>
        <w:rPr/>
        <w:t>瞱뗎⿂乵㭒숨⨩쵄쉠㈲ノ깍潹槂噭</w:t>
      </w:r>
      <w:r>
        <w:rPr/>
        <w:t>꧂</w:t>
      </w:r>
      <w:r>
        <w:rPr/>
        <w:t>繩睦慌⩣쉱㝉父걧쵸떣剑砪␻땴乷䭪숪♧橇䥞</w:t>
      </w:r>
      <w:r>
        <w:rPr/>
        <w:t>ꤷⵌ</w:t>
      </w:r>
      <w:r>
        <w:rPr/>
        <w:t>縶愮娫潟商渤彾丽䕪ꥥ</w:t>
      </w:r>
      <w:r>
        <w:rPr/>
        <w:t>ⶣ╒</w:t>
      </w:r>
      <w:r>
        <w:rPr/>
        <w:t>ꄪ削場採歙獑华숱歐氬敬⩤Ⓜ愸渭浵쉶䄬</w:t>
      </w:r>
      <w:r>
        <w:rPr/>
        <w:t>ꦏ</w:t>
      </w:r>
      <w:r>
        <w:rPr/>
        <w:t>淂⬯썚剄卭䍞呾㇂뭀璱놵涿婂╟䄤⩅㠳倶</w:t>
      </w:r>
      <w:r>
        <w:rPr/>
        <w:t>⡟</w:t>
      </w:r>
      <w:r>
        <w:rPr/>
        <w:t>恅焴걾䧂</w:t>
      </w:r>
      <w:r>
        <w:rPr/>
        <w:t>⠤</w:t>
      </w:r>
      <w:r>
        <w:rPr/>
        <w:t>喩䍺㕬恃啺燃慹춱㯂呧哂㄰摆潹㩠⽹稦ꄵ湞㛂樵敹㫂싂껂割쉠싂埂嘶槍⧂㈮䢬浉劣总㴦濎⩹顃</w:t>
      </w:r>
      <w:r>
        <w:rPr/>
        <w:t>ⲣ</w:t>
      </w:r>
      <w:r>
        <w:rPr/>
        <w:t>숶㑢╏煍㥷䆘塯歏並呬〮㪘뽄復㕰㭋뽢䞡ꅞ坟숫轤ㄴ䋎뽳涘ꍵ쉞忂䍟꥾쉉춘䍖䠲毂썍傱Ⓙ偰癬겿㙪䗍沩剫싎ꅊ⭣㭞噧땮殻八⚘쉠慐厡⺿別窬婳桢⹮ッ곂걆쉢唷䀣凂ㅣ䠫繹矂</w:t>
      </w:r>
      <w:r>
        <w:rPr/>
        <w:t>ꥉ</w:t>
      </w:r>
      <w:r>
        <w:rPr/>
        <w:t>挦땡</w:t>
      </w:r>
      <w:r>
        <w:rPr/>
        <w:t>ꕩ</w:t>
      </w:r>
      <w:r>
        <w:rPr/>
        <w:t>坟䐰桙┮珂縦䑒䍌橙珃浴㡣䥯쉫啅灈⧂칒攵⑅┸⹁厏繪깸噙쉃㝅Ⓙ쉭䭔摷椥矂⍦쉦쉟␣ꅀ玩⭯䩗剕㒩⑅ㅀ單⻎㑈습㭯⑴汐弱쉫乆ㄳ슻쉥㓂彇⽨</w:t>
      </w:r>
      <w:r>
        <w:rPr/>
        <w:t>꥓⑒</w:t>
      </w:r>
      <w:r>
        <w:rPr/>
        <w:t>坊</w:t>
      </w:r>
      <w:r>
        <w:rPr/>
        <w:t>ⱷ</w:t>
      </w:r>
      <w:r>
        <w:rPr/>
        <w:t>悏瀰扙쵪</w:t>
      </w:r>
      <w:r>
        <w:rPr/>
        <w:t>⠭</w:t>
      </w:r>
      <w:r>
        <w:rPr/>
        <w:t>㑾䰳患숊䵆녞껂☨䲣䭌┷⫂瘤瓍⼪癴㒿숪珂</w:t>
      </w:r>
      <w:r>
        <w:rPr/>
        <w:t>꧂</w:t>
      </w:r>
      <w:r>
        <w:rPr/>
        <w:t>劥輴瑣娤⬶漫䡦䍉坳쵶囂㜴걧㩤⍠砯㑇䙙싂⑄湖ꆵ媥㘵쉳噦춬㙠類쉟申繑쵸碩䅚殡摍〯瀴录㡩⭋쉯娩</w:t>
      </w:r>
      <w:r>
        <w:rPr/>
        <w:t>ꕌ♅</w:t>
      </w:r>
      <w:r>
        <w:rPr/>
        <w:t>椮浕䂿</w:t>
      </w:r>
      <w:r>
        <w:rPr/>
        <w:t>ⴺ</w:t>
      </w:r>
      <w:r>
        <w:rPr/>
        <w:t>穌㧂ꄪ憵숫䮿숵炥ㅨ挳⏂僃䭶轠曂毂⛂숷䬫╅쉁媏濂橑佚䕲枮稱걢ꥰ疬歘䑮쉍숤슩䡊싂〨弥䕚煰슱啸뭌⒘改灰武䉬吽䵚縩奥彩㭍颥</w:t>
      </w:r>
      <w:r>
        <w:rPr/>
        <w:t>ꔺ</w:t>
      </w:r>
      <w:r>
        <w:rPr/>
        <w:t>䇍䆏捓䘳䵮歍䔷捐䋃渹⍶剀䂏縪䜪哂⩾㴩䜦椱⿃뭋쉭吨딱</w:t>
      </w:r>
      <w:r>
        <w:rPr/>
        <w:t>ꦬ</w:t>
      </w:r>
      <w:r>
        <w:rPr/>
        <w:t>婊㆏</w:t>
      </w:r>
      <w:r>
        <w:rPr/>
        <w:t>ⴲ</w:t>
      </w:r>
      <w:r>
        <w:rPr/>
        <w:t>쉺刮⑷䵉ꎩ쉊⍳碣执㕙昲迂⸬</w:t>
      </w:r>
      <w:r>
        <w:rPr/>
        <w:t>ⴳ</w:t>
      </w:r>
      <w:r>
        <w:rPr/>
        <w:t>㘸숵礵</w:t>
      </w:r>
      <w:r>
        <w:rPr/>
        <w:t>⡯</w:t>
      </w:r>
      <w:r>
        <w:rPr/>
        <w:t>䀮숤숩</w:t>
      </w:r>
      <w:r>
        <w:rPr/>
        <w:t>ⵙ⯍</w:t>
      </w:r>
      <w:r>
        <w:rPr/>
        <w:t>䩮⥏湷柂汲㐽吵潠䘵祺煍轖灁㥓杅딷㡱乓⩑䑒╟殮䑅癆ꌰ䵇숲䱔䵖圪㡣숵剃㏂슘䈲</w:t>
      </w:r>
      <w:r>
        <w:rPr/>
        <w:t>⠱</w:t>
      </w:r>
      <w:r>
        <w:rPr/>
        <w:t>쉞縹埃炣椩㇂쉔㩓숵甲眫㕬썋呄佄⩣㍑㥚盍숩祦䌭䁎矂景⭉瑅呄穘㜮⽑渺偀⩰圩䯂뭨걮洪渵劥</w:t>
      </w:r>
      <w:r>
        <w:rPr/>
        <w:t>ꔭ</w:t>
      </w:r>
      <w:r>
        <w:rPr/>
        <w:t>穁䬷穇榘坾狍煫㉃걉숴慯⭋弯矍땕숬⍒捕⬫侩</w:t>
      </w:r>
      <w:r>
        <w:rPr/>
        <w:t>ⲱ</w:t>
      </w:r>
      <w:r>
        <w:rPr/>
        <w:t>䡐㇎恃頷稷啎恫깟썍伩</w:t>
      </w:r>
      <w:r>
        <w:rPr/>
        <w:t>Ⳃ</w:t>
      </w:r>
      <w:r>
        <w:rPr/>
        <w:t>晟顖쉴幕故瀷뭢㡳㩩惂ꎏㅞ㵯䈨㙖呣◂⛂☷輶썋㘣숯頻䩘搰㏂쉉깆㥵㕶㴻⨤쵥츻楅圪慩䵢넴挤⽚쉌숪⹮欹仂䙨幢㕀쉈⍫焥☮뭒䢻瀽⺵⹤쎬婱⨮㇂䡑㏂畈숤츽Ⓜ嘸ꌱ硂䜮厏䡄⹊冮头禿뽦焸⥗썘眫敪㍨</w:t>
      </w:r>
      <w:r>
        <w:rPr/>
        <w:t>꤯</w:t>
      </w:r>
      <w:r>
        <w:rPr/>
        <w:t>숺噮挥싂쉀</w:t>
      </w:r>
      <w:r>
        <w:rPr/>
        <w:t>ꖘ</w:t>
      </w:r>
      <w:r>
        <w:rPr/>
        <w:t>奅㞥灇ꆮ촳揂</w:t>
      </w:r>
      <w:r>
        <w:rPr/>
        <w:t>ꥌ</w:t>
      </w:r>
      <w:r>
        <w:rPr/>
        <w:t>숱쉨쉱⫍䤥숱㝭梱獭⽅뭟㥲깨ꌵ堹杸佤繏쉚瀹</w:t>
      </w:r>
      <w:r>
        <w:rPr/>
        <w:t>ꥅ</w:t>
      </w:r>
      <w:r>
        <w:rPr/>
        <w:t>婨䴱獍盃畵㩎瓂奸㡒做氻⼣⨵쉞参痂䜱塢晏危쉘슩</w:t>
      </w:r>
      <w:r>
        <w:rPr/>
        <w:t>ⱔ</w:t>
      </w:r>
      <w:r>
        <w:rPr/>
        <w:t>噣帵禿淂걤弱楚㮩䊩旂縴楴䙩⒩顡婹㠪뭍矂㩓䆏䱾潃圣㝨걂⥆撣녑畴떬뭥䙵䕦</w:t>
      </w:r>
      <w:r>
        <w:rPr/>
        <w:t>⠳</w:t>
      </w:r>
      <w:r>
        <w:rPr/>
        <w:t>䲡壂㩔兺呀卐牊⭺䥁</w:t>
      </w:r>
      <w:r>
        <w:rPr/>
        <w:t>꧂</w:t>
      </w:r>
      <w:r>
        <w:rPr/>
        <w:t>光偪숫奚♢⽠쉶칚䡞刴硕쉞畫柂㊏利쉶帳숳轄兊慊</w:t>
      </w:r>
      <w:r>
        <w:rPr/>
        <w:t>ꕁ</w:t>
      </w:r>
      <w:r>
        <w:rPr/>
        <w:t>惂䯂숹쌴牲⑶썀쌵▣堫塟쉾漊䤴䈣癥슩瀱숪걵疡⬤扌㥄玥⭩其穖┴晚⑬湖⭠⹅纻噋㩒갤䒡숹카␥㨸䬥⤬䇂䍴䵒㬩⺵乊⸵쉢⦩桎潖</w:t>
      </w:r>
      <w:r>
        <w:rPr/>
        <w:t>ⱦ</w:t>
      </w:r>
      <w:r>
        <w:rPr/>
        <w:t>쉷</w:t>
      </w:r>
      <w:r>
        <w:rPr/>
        <w:t>ꕇ</w:t>
      </w:r>
      <w:r>
        <w:rPr/>
        <w:t>䥫⩳쉹兑䁆䰶汬䡐㟂煆쉔煯뇂琽頹到摾</w:t>
      </w:r>
      <w:r>
        <w:rPr/>
        <w:t>ꥒꤤ</w:t>
      </w:r>
      <w:r>
        <w:rPr/>
        <w:t>㝍截吱琭슩쉤㈯䄦뽋</w:t>
      </w:r>
      <w:r>
        <w:rPr/>
        <w:t>꧂</w:t>
      </w:r>
      <w:r>
        <w:rPr/>
        <w:t>刮杋䣂⤮溩␱㴥ꅈ灕灲뗂䵲㩎뭠塴焺硗呵땭呹◂䠪♕</w:t>
      </w:r>
      <w:r>
        <w:rPr/>
        <w:t>ⴷ</w:t>
      </w:r>
      <w:r>
        <w:rPr/>
        <w:t>唰炿⩂⨷犣煵䝷ㅐ䩥欵무⑳쉕䭀싂浙湸颱뿃쉚╸䌪慏쉐쉊</w:t>
      </w:r>
      <w:r>
        <w:rPr/>
        <w:t>⡹</w:t>
      </w:r>
      <w:r>
        <w:rPr/>
        <w:t>䥳쉄瀸놵䳂䀲轪癣⩘쉦参녰㩲⩚普⑚愶硎繂䶮繫쉓愽䊮싂欹晞婎㷂⌭潖㊻쉭♩瘩⪮礪긱頱瘮穗䉧㥊䀭煀╖┱晨剠婨婟뿂ꌵ䟃瘪⨹㭟⑉㯍⍸歇氥瑫毂滂埂繦䛂뗂침彺幢獂䨬曂捌䛂她桋䱓噦⴩廂㇂㦩㬺쉞坔</w:t>
      </w:r>
      <w:r>
        <w:rPr/>
        <w:t>ꗂ</w:t>
      </w:r>
      <w:r>
        <w:rPr/>
        <w:t>䙚ㅓꌵ偢獊▥榱쉱ꥷ婙췎偸⩣塓습䉹㨣갫位䔩偤砪啡㔱瘹奸悱싂姂</w:t>
      </w:r>
      <w:r>
        <w:rPr/>
        <w:t>ꖩ</w:t>
      </w:r>
      <w:r>
        <w:rPr/>
        <w:t>쉞煀樵獞䰳啙橦녅檡썱塆枿⩓嫂쉤䉴序⍵쵅┻쉃䗂㠹坒怶⽷塙ㆵㅤ땩睤䙶䙐渨㌰⬻⎮畎喩䅤皮辬圽⤺슿</w:t>
      </w:r>
      <w:r>
        <w:rPr/>
        <w:t>⡳</w:t>
      </w:r>
      <w:r>
        <w:rPr/>
        <w:t>ꔮ</w:t>
      </w:r>
      <w:r>
        <w:rPr/>
        <w:t>츫쉴幊浕⺵澩券쉋縣⩴潭飂㯎䜥捲묹捀楫䧂ㄭ㝮摚庬쉳庘䠵湆柂据津䏎槃ㆩ</w:t>
      </w:r>
      <w:r>
        <w:rPr/>
        <w:t>ꔺ</w:t>
      </w:r>
      <w:r>
        <w:rPr/>
        <w:t>ヂ匶扰ノ摲珂㎡機</w:t>
      </w:r>
      <w:r>
        <w:rPr/>
        <w:t>Ⳃ</w:t>
      </w:r>
      <w:r>
        <w:rPr/>
        <w:t>䔳쌩㩭歶椮숩桙奸츦㙗硨</w:t>
      </w:r>
      <w:r>
        <w:rPr/>
        <w:t>ⱗ</w:t>
      </w:r>
      <w:r>
        <w:rPr/>
        <w:t>楂⨤슱敍ꅮ奆싂䷂繶䙹䩶䦱䍺숳彴</w:t>
      </w:r>
      <w:r>
        <w:rPr/>
        <w:t>ⵞ</w:t>
      </w:r>
      <w:r>
        <w:rPr/>
        <w:t>母쵾䪻녶㭓硴廍⩥睌㬩䝫汃敀⹏掬瘴礦䍶婈㕡⍏捈䦩䳍⯂쉤璮숤䕓用噥슏</w:t>
      </w:r>
      <w:r>
        <w:rPr/>
        <w:t>ⵧ</w:t>
      </w:r>
      <w:r>
        <w:rPr/>
        <w:t>倬㔫⽹⥌쉾だ檩噶㕖㭟燎긱싂剁偏♕뮣儯딥⍏弫</w:t>
      </w:r>
      <w:r>
        <w:rPr/>
        <w:t>ꤪ</w:t>
      </w:r>
      <w:r>
        <w:rPr/>
        <w:t>걤捥嫂䅑垥뭑敄ꥧ繡숮奬儺熡</w:t>
      </w:r>
      <w:r>
        <w:rPr/>
        <w:t>ꥄ</w:t>
      </w:r>
      <w:r>
        <w:rPr/>
        <w:t>機榻⑟Ⓧ嘻䥸㍁竂圪숯ꆩ⥱⩤꥘頺携拂㵒䑒┣걑⪩뇂縲㬨숹堤䂡⑨㙂⑲┱殻愨䍱</w:t>
      </w:r>
      <w:r>
        <w:rPr/>
        <w:t>ꕂ</w:t>
      </w:r>
      <w:r>
        <w:rPr/>
        <w:t>捧㝉䵤䙪瓂㑣녖ㅑ浧</w:t>
      </w:r>
      <w:r>
        <w:rPr/>
        <w:t>⡅</w:t>
      </w:r>
      <w:r>
        <w:rPr/>
        <w:t>쉨㕡潷싂쉭据슏䡠</w:t>
      </w:r>
      <w:r>
        <w:rPr/>
        <w:t>ⴲ</w:t>
      </w:r>
      <w:r>
        <w:rPr/>
        <w:t>슬㬰産촪䷂믂䫂悬숽䉪穷䉙깨㜹㬥㝰啚㤺偖⮮湢숷渺쉺䙡䰊〬䗍㍯㜫曂㐩걶恮沬㒣晁</w:t>
      </w:r>
      <w:r>
        <w:rPr/>
        <w:t>ⷂ</w:t>
      </w:r>
      <w:r>
        <w:rPr/>
        <w:t>㕯烍祇슏쉞冩쉬쵘㍘睴䝨勎</w:t>
      </w:r>
      <w:r>
        <w:rPr/>
        <w:t>ⵆ</w:t>
      </w:r>
      <w:r>
        <w:rPr/>
        <w:t>歹▥썤◂숥匪婟䧂깮⌦幣杒䁂⫂䳂⭪慆</w:t>
      </w:r>
      <w:r>
        <w:rPr/>
        <w:t>ⲣ⍬</w:t>
      </w:r>
      <w:r>
        <w:rPr/>
        <w:t>쵡䃂⑦廂李⽄䲿彃噐娸根穪潶㏂䛎潭䩀䥶摇뽬</w:t>
      </w:r>
      <w:r>
        <w:rPr/>
        <w:t>⡸⢥</w:t>
      </w:r>
      <w:r>
        <w:rPr/>
        <w:t>㩩⪏搣⑯숮刯㝳㕤伥⦩礤䃂슮䩞뮣</w:t>
      </w:r>
      <w:r>
        <w:rPr/>
        <w:t>꧂</w:t>
      </w:r>
      <w:r>
        <w:rPr/>
        <w:t>恷칖繹妣뭲㢣䕍渰ꅖ槍㵓숹⏂썪ꥸ匬䂬⾻⌤⬴⑐䓂物㩱嫂歶痎慯䦩⥫깷쉋慰⼩쉩此╃㕬獞彤</w:t>
      </w:r>
      <w:r>
        <w:rPr/>
        <w:t>ⴴ</w:t>
      </w:r>
      <w:r>
        <w:rPr/>
        <w:t>摐珃⚡㎵䳂</w:t>
      </w:r>
      <w:r>
        <w:rPr/>
        <w:t>Ⱝ</w:t>
      </w:r>
      <w:r>
        <w:rPr/>
        <w:t>쉖╁㝟灬柍㝗侥挷啰凃漤灵䄵㕱䜽㥧䪘卑哂쉗䢻繒⭰㥕瞬䥏싃㩒壂┴湞쉆⦮</w:t>
      </w:r>
      <w:r>
        <w:rPr/>
        <w:t>꧂</w:t>
      </w:r>
      <w:r>
        <w:rPr/>
        <w:t>껂</w:t>
      </w:r>
      <w:r>
        <w:rPr/>
        <w:t>Ⱖ</w:t>
      </w:r>
      <w:r>
        <w:rPr/>
        <w:t>凂佤뽾䭋⹙摱偙䁍칎㟂쉷䏂칪扩ꍒ丨䛂冻츬㛂顡슱㐹烂⵮廂轴晘㫂婘㩑㣂橲䙁ꅑ숻渱顄夭⧂</w:t>
      </w:r>
      <w:r>
        <w:rPr/>
        <w:t>ꔣ</w:t>
      </w:r>
      <w:r>
        <w:rPr/>
        <w:t>䥕棂啱䍚曂땕㩋쉚슩煥灄歕</w:t>
      </w:r>
      <w:r>
        <w:rPr/>
        <w:t>⠵</w:t>
      </w:r>
      <w:r>
        <w:rPr/>
        <w:t>渫쵰䏎캿珎쉘繨땑숪싂╹ꅡ㭥걚ㅴ쉠㇂㥪쉐䉒曂ꥬ䘵セ煩</w:t>
      </w:r>
      <w:r>
        <w:rPr/>
        <w:t>Ⱚ⎡</w:t>
      </w:r>
      <w:r>
        <w:rPr/>
        <w:t>㬲쉵깦</w:t>
      </w:r>
      <w:r>
        <w:rPr/>
        <w:t>ꔦⵂ</w:t>
      </w:r>
      <w:r>
        <w:rPr/>
        <w:t>摄⩃쉺┻</w:t>
      </w:r>
      <w:r>
        <w:rPr/>
        <w:t>ꥂ╱</w:t>
      </w:r>
      <w:r>
        <w:rPr/>
        <w:t>毂畺䁍穴涩싂湫瑠顯顸</w:t>
      </w:r>
      <w:r>
        <w:rPr/>
        <w:t>ꤪ</w:t>
      </w:r>
      <w:r>
        <w:rPr/>
        <w:t>剙⩙捉캿佋숨䁦㝁ꏂ숷ㆡ幂묳쉑浺搴挲䔮싎뇍牮⽬䳂庩㉐ケㅅ湵긳㈫㘬恀⸺瘱숣㭣쵥㇎椽</w:t>
      </w:r>
      <w:r>
        <w:rPr/>
        <w:t>ꦣ</w:t>
      </w:r>
      <w:r>
        <w:rPr/>
        <w:t>㝤㴽▏⒵頨䴫㚵땎ꌵ僂㑖⮥縴㧎轣쵒丵넹쉀㙡忂睅껃⧂堭漤⥺</w:t>
      </w:r>
      <w:r>
        <w:rPr/>
        <w:t>ⱎ</w:t>
      </w:r>
      <w:r>
        <w:rPr/>
        <w:t>꺮䍢暣쉋슣橾櫂坙智噩⑂䊿츲걒秂佗䤳煄硒숥幁뿂偀딲偂恚攦剄ꥸ␰㚬䭮偦</w:t>
      </w:r>
      <w:r>
        <w:rPr/>
        <w:t>ⱀ⫂</w:t>
      </w:r>
      <w:r>
        <w:rPr/>
        <w:t>ꕔ</w:t>
      </w:r>
      <w:r>
        <w:rPr/>
        <w:t>䕠挶呙傩싂⥳氦䄦䒿刣쉙⌯䭤䥐磂㯂⛂婱䵵쉨挪쎏</w:t>
      </w:r>
      <w:r>
        <w:rPr/>
        <w:t>ꕩ</w:t>
      </w:r>
      <w:r>
        <w:rPr/>
        <w:t>ꅳ㘰㇂輳썊㩲쉆愦싂⩡祤呂噴塗㉔偯歮㥵飂╕婥灢㉎㖘⾮圻恥䓂咿堦拂歒却㏎悮祣䭡也</w:t>
      </w:r>
      <w:r>
        <w:rPr/>
        <w:t>Ⱨ</w:t>
      </w:r>
      <w:r>
        <w:rPr/>
        <w:t>轭쉶</w:t>
      </w:r>
      <w:r>
        <w:rPr/>
        <w:t>ⴤ</w:t>
      </w:r>
      <w:r>
        <w:rPr/>
        <w:t>嗂劮㡋渥⪩玡╇걳䡫䙄榮樺䵊佀㴨㝇쏂㑁䭌뿍䱃숹뼻廂⿂䏂㎬</w:t>
      </w:r>
      <w:r>
        <w:rPr/>
        <w:t>ⵡ</w:t>
      </w:r>
      <w:r>
        <w:rPr/>
        <w:t>弪⤴顅쉰</w:t>
      </w:r>
      <w:r>
        <w:rPr/>
        <w:t>ⱶ⥡</w:t>
      </w:r>
      <w:r>
        <w:rPr/>
        <w:t>䵡ꅷ녆飂갳縱㇂쉃⽷煦橨復꺥촣浺</w:t>
      </w:r>
      <w:r>
        <w:rPr/>
        <w:t>ⶥ</w:t>
      </w:r>
      <w:r>
        <w:rPr/>
        <w:t>皬偨䍅긴繥䌮弦㯂矂〉䱯쉆⭣剾㕠廂䠯㚩ꍶ</w:t>
      </w:r>
      <w:r>
        <w:rPr/>
        <w:t>⡡⨯</w:t>
      </w:r>
      <w:r>
        <w:rPr/>
        <w:t>㥪䰲欬琊泃㬥颣瑞晳硣䍂㩐칣玘奎䀦摋⾱⎬䩞捚䧃ꇂ쉎灺</w:t>
      </w:r>
      <w:r>
        <w:rPr/>
        <w:t>⡢</w:t>
      </w:r>
      <w:r>
        <w:rPr/>
        <w:t>扏摁烂숽⥎⽑䕪泂䱴䝩瑩싂唴嘣偎眭杣珂</w:t>
      </w:r>
      <w:r>
        <w:rPr/>
        <w:t>ⷂ</w:t>
      </w:r>
      <w:r>
        <w:rPr/>
        <w:t>硶璣桪䂏깇㍈⥮㓂央失쉹智沘䵘뾵⏍䜩啥</w:t>
      </w:r>
      <w:r>
        <w:rPr/>
        <w:t>ꗍ</w:t>
      </w:r>
      <w:r>
        <w:rPr/>
        <w:t>坶嫂獞ꌳ딥</w:t>
      </w:r>
      <w:r>
        <w:rPr/>
        <w:t>ꤥ</w:t>
      </w:r>
      <w:r>
        <w:rPr/>
        <w:t>㒱䏂⭭⸭</w:t>
      </w:r>
      <w:r>
        <w:rPr/>
        <w:t>⡪</w:t>
      </w:r>
      <w:r>
        <w:rPr/>
        <w:t>硴촹欷䄫췂啚埂濃⨲㥍到䕧京㌺⎩䄳䓂䛂╚숫㘳싂発넹</w:t>
      </w:r>
      <w:r>
        <w:rPr/>
        <w:t>ꖡ</w:t>
      </w:r>
      <w:r>
        <w:rPr/>
        <w:t>䖥</w:t>
      </w:r>
      <w:r>
        <w:rPr/>
        <w:t>⡱</w:t>
      </w:r>
      <w:r>
        <w:rPr/>
        <w:t>⿂</w:t>
      </w:r>
      <w:r>
        <w:rPr/>
        <w:t>ꥏ</w:t>
      </w:r>
      <w:r>
        <w:rPr/>
        <w:t>묩</w:t>
      </w:r>
      <w:r>
        <w:rPr/>
        <w:t>⠷</w:t>
      </w:r>
      <w:r>
        <w:rPr/>
        <w:t>奍䴺塞⨬쉊싂칏怶均伩汔卐颱⺩䰣响皩쉅挷⻂⭩梿千枮潭橃灓</w:t>
      </w:r>
      <w:r>
        <w:rPr/>
        <w:t>ꦥ</w:t>
      </w:r>
      <w:r>
        <w:rPr/>
        <w:t>곂䙅╬쉚Ⓜ</w:t>
      </w:r>
      <w:r>
        <w:rPr/>
        <w:t>ⵍ</w:t>
      </w:r>
      <w:r>
        <w:rPr/>
        <w:t>썆쉉䳂걏伥奨懍䯎䔺怵䎿싂㕥惂桓</w:t>
      </w:r>
      <w:r>
        <w:rPr/>
        <w:t>ꔮ</w:t>
      </w:r>
      <w:r>
        <w:rPr/>
        <w:t>Ⲭ</w:t>
      </w:r>
      <w:r>
        <w:rPr/>
        <w:t>䁅栺㞩䕅</w:t>
      </w:r>
      <w:r>
        <w:rPr/>
        <w:t>ⶻ</w:t>
      </w:r>
      <w:r>
        <w:rPr/>
        <w:t>싂欮窱㝶呫숸ꍄ繗男塭뭨磂偀坂砵⹟盎썟㝱䡑䶩슬⬳瀴㙡걣暩쉟㋃⼺坭積쉋㠺癚싂氭瓃吹挥䬳焮㥈纬瑇쉨伬쉰㑪䭂⴪ꥤ半㜴ꥤ䀤珃⭴㈯喿㉺</w:t>
      </w:r>
      <w:r>
        <w:rPr/>
        <w:t>ⰽ</w:t>
      </w:r>
      <w:r>
        <w:rPr/>
        <w:t>潣䎡ꎏ</w:t>
      </w:r>
      <w:r>
        <w:rPr/>
        <w:t>ꤽ</w:t>
      </w:r>
      <w:r>
        <w:rPr/>
        <w:t>ꅑ쉥⩆㐱䃂牊⦩啬♨掏倽刣㑰</w:t>
      </w:r>
      <w:r>
        <w:rPr/>
        <w:t>ꔯⷍ⑞</w:t>
      </w:r>
      <w:r>
        <w:rPr/>
        <w:t>昦嘸琷䏂懂습⽕꥕ꇃ쉚䇂恇㦮⑸╇⨻⑦싂㩳灈汇쉇쉁狂畁瘰䣂⭾㑏䓂兲牵䕆捙싂版㍶申䝧䵟嘦慕䩯氳䬷치塘廂␱媩⾵摅稸㭕㑒싂쉚싂䍋摒牳ㅌ眤䣃奴쉏㮘繭쵐僂䝐㑚搻瘵䀪㙍쌥啢쉡摨쉰䤺樸㒏睇迂䩖츴쵩</w:t>
      </w:r>
      <w:r>
        <w:rPr/>
        <w:t>ⴤ</w:t>
      </w:r>
      <w:r>
        <w:rPr/>
        <w:t>ꕕ</w:t>
      </w:r>
      <w:r>
        <w:rPr/>
        <w:t>捯쵲슘㉟嘪쉳䭒埂江⑹唭偀汏呪こ熱呐ꄷ㥘慆⩨쉮摵⭘깐쉒䯎싂䥰柂盂㉸旃싂꥗㝊녹♙</w:t>
      </w:r>
      <w:r>
        <w:rPr/>
        <w:t>ꤸ</w:t>
      </w:r>
      <w:r>
        <w:rPr/>
        <w:t>瑭숩伺䛂ꍢ䎱깤琴扂曂숸⏂偸</w:t>
      </w:r>
      <w:r>
        <w:rPr/>
        <w:t>ꗂ</w:t>
      </w:r>
      <w:r>
        <w:rPr/>
        <w:t>싂⑊㡰쉤栨</w:t>
      </w:r>
      <w:r>
        <w:rPr/>
        <w:t>ꗂ</w:t>
      </w:r>
      <w:r>
        <w:rPr/>
        <w:t>써歇炏稵╰㟂确亻朳喣싂⍊㑊坓猪⫂캻㒩灩⨣䑟牎烂女攫棍媏倪橭顙慂摣䡒梻塉倳</w:t>
      </w:r>
      <w:r>
        <w:rPr/>
        <w:t>⡪</w:t>
      </w:r>
      <w:r>
        <w:rPr/>
        <w:t>汌⌨悬䥃硦쉥춥䣎쉊抮昮슱㕹匱뼪㑯慟넮ꌲ㧂癮揂싂捣剱䊻稱䔵啫㏂倯浰獈䥄䛃㝤曍㉫칉轪⻎ꍆ㝣⯂슮智佧塄佚硁쉈</w:t>
      </w:r>
      <w:r>
        <w:rPr/>
        <w:t>ꥅ</w:t>
      </w:r>
      <w:r>
        <w:rPr/>
        <w:t>眫䁸畊䥁墿繨쉃⪿潮깩爷捆㡔㓃䞮</w:t>
      </w:r>
      <w:r>
        <w:rPr/>
        <w:t>ꕁ</w:t>
      </w:r>
      <w:r>
        <w:rPr/>
        <w:t>熮兄꥕摒㡧敹䙓硶勂㌹⸣佶克䙔砰㫂␊奕</w:t>
      </w:r>
      <w:r>
        <w:rPr/>
        <w:t>ꤷ</w:t>
      </w:r>
      <w:r>
        <w:rPr/>
        <w:t>楴䘨婲</w:t>
      </w:r>
      <w:r>
        <w:rPr/>
        <w:t>ⵍ⎘</w:t>
      </w:r>
      <w:r>
        <w:rPr/>
        <w:t>斏獱祺ꥡ䕮䁚墵㊩彬╔㵈樫㝣懂暵㕋</w:t>
      </w:r>
      <w:r>
        <w:rPr/>
        <w:t>ꥎ⮏ꔮ</w:t>
      </w:r>
      <w:r>
        <w:rPr/>
        <w:t>㉄哂쉈皥吮</w:t>
      </w:r>
      <w:r>
        <w:rPr/>
        <w:t>ⵄ</w:t>
      </w:r>
      <w:r>
        <w:rPr/>
        <w:t>숲ꇂ䝄쉁ꏂ畐⥱</w:t>
      </w:r>
      <w:r>
        <w:rPr/>
        <w:t>⢵</w:t>
      </w:r>
      <w:r>
        <w:rPr/>
        <w:t>쉰⧂䈶晧杺瑱묫♤숵䕍깷䰵ꍸ쉗⮩쌱玩顧奾㞿ば獵쵓卧㌷ㄬ㊿伨慯徬䄪</w:t>
      </w:r>
      <w:r>
        <w:rPr/>
        <w:t>ꥇ</w:t>
      </w:r>
      <w:r>
        <w:rPr/>
        <w:t>ꥸ丳㝁洩徿偕䳂㑧⧂硲夬捆瑘녷슥瓂潞㔯⥌䕙⥠晍뽘칚</w:t>
      </w:r>
      <w:r>
        <w:rPr/>
        <w:t>⡋</w:t>
      </w:r>
      <w:r>
        <w:rPr/>
        <w:t>繸ひ</w:t>
      </w:r>
      <w:r>
        <w:rPr/>
        <w:t>ꦘ</w:t>
      </w:r>
      <w:r>
        <w:rPr/>
        <w:t>恎쉕眨</w:t>
      </w:r>
      <w:r>
        <w:rPr/>
        <w:t>⢵</w:t>
      </w:r>
      <w:r>
        <w:rPr/>
        <w:t>奘䫂㌰嫂김㭀㵠总戱싍窬㩑䐱숮傣䇎㕈礣쵥䰥凍拃硠</w:t>
      </w:r>
      <w:r>
        <w:rPr/>
        <w:t>ⵟ</w:t>
      </w:r>
      <w:r>
        <w:rPr/>
        <w:t>깾㦿洩涿䉹ぃ澡ㆱ擂꧎灦啃楎潰睯곂坎嘺⬵⸽⥸컂夹쉾㟂녒㔬卂凍揂噅摏㋂斿垱⩥┹䭤걷轖䑱禵瘷ㅣ⩵䈹戭</w:t>
      </w:r>
      <w:r>
        <w:rPr/>
        <w:t>Ȿ</w:t>
      </w:r>
      <w:r>
        <w:rPr/>
        <w:t>敗ꅬ歘쉯숻뽲幫墡癴乢⵷</w:t>
      </w:r>
      <w:r>
        <w:rPr/>
        <w:t>ⴴ</w:t>
      </w:r>
      <w:r>
        <w:rPr/>
        <w:t>歌櫂걗愤</w:t>
      </w:r>
      <w:r>
        <w:rPr/>
        <w:t>ꤪ</w:t>
      </w:r>
      <w:r>
        <w:rPr/>
        <w:t>ㅗ倭㴳轌婯枵㊵♃㷂㈦䙹</w:t>
      </w:r>
      <w:r>
        <w:rPr/>
        <w:t>ꦡ</w:t>
      </w:r>
      <w:r>
        <w:rPr/>
        <w:t>婕怭䖱㕩땢⫍债⹊婪</w:t>
      </w:r>
      <w:r>
        <w:rPr/>
        <w:t>Ⳃ</w:t>
      </w:r>
      <w:r>
        <w:rPr/>
        <w:t>祹灀摂䭩䁱</w:t>
      </w:r>
      <w:r>
        <w:rPr/>
        <w:t>ⴲ⩠┩</w:t>
      </w:r>
      <w:r>
        <w:rPr/>
        <w:t>⾏슩䙯杚녈⛂㢵</w:t>
      </w:r>
      <w:r>
        <w:rPr/>
        <w:t>ꥈ</w:t>
      </w:r>
      <w:r>
        <w:rPr/>
        <w:t>䌦氦燎㵖싂栦畷녑␲稽秂땁쉙㈱䱪㖵㕍숱딣俍啹塥</w:t>
      </w:r>
      <w:r>
        <w:rPr/>
        <w:t>⡚</w:t>
      </w:r>
      <w:r>
        <w:rPr/>
        <w:t>劮捪녯㡤⧂⦱縬숽攬媏ꅞ쉮頷弶䪣彶⑆숴䁧坊纮⴬㷎⩭䍲䬴ㄬ癮凂辥㗂幒쉍湤㥓숷䅉⩂</w:t>
      </w:r>
      <w:r>
        <w:rPr/>
        <w:t>ꥈ⵭</w:t>
      </w:r>
      <w:r>
        <w:rPr/>
        <w:t>䡔倸搽塲⑧㐴㚵廃睄춱収䀩塊⭪⍉㣂掱⨺礶⩬츣䱵塔ꥮ숽䔦</w:t>
      </w:r>
      <w:r>
        <w:rPr/>
        <w:t>⡁</w:t>
      </w:r>
      <w:r>
        <w:rPr/>
        <w:t>숹♚嫂偸棂䥔⤷뽯</w:t>
      </w:r>
      <w:r>
        <w:rPr/>
        <w:t>ⴲ</w:t>
      </w:r>
      <w:r>
        <w:rPr/>
        <w:t>悱␷杠䨤놩沩眲㭋䦮䪩䀯䠯ꥲ㩓땷⩅瑆습ꍢꍄ뭊㷂礩㍔䨮⬯呢⑚㚥썆⍎ꅅ䥤쉣╳䖻桕牖췂材⽧䛂䑃묻갥轢㑰슱⥯䮩녰⥇輣敖쉊쉌桒딩뇂쉞妿味충扩슩参쉩⭸ꌺꌷ⤫ꅕ㠪㑣瑢婳뭧捡쵳啐壍判㡲</w:t>
      </w:r>
      <w:r>
        <w:rPr/>
        <w:t>ꥎꤵ</w:t>
      </w:r>
      <w:r>
        <w:rPr/>
        <w:t>睢숶卺汢䝞揂癶恍磂晎㥾頫</w:t>
      </w:r>
      <w:r>
        <w:rPr/>
        <w:t>ⱴ</w:t>
      </w:r>
      <w:r>
        <w:rPr/>
        <w:t>だ䑪</w:t>
      </w:r>
      <w:r>
        <w:rPr/>
        <w:t>ⲵ</w:t>
      </w:r>
      <w:r>
        <w:rPr/>
        <w:t>䋂灆杦숨㠥牎樶亩狂숪橠塓媮</w:t>
      </w:r>
      <w:r>
        <w:rPr/>
        <w:t>ⲵ⧂</w:t>
      </w:r>
      <w:r>
        <w:rPr/>
        <w:t>玻⯂䉉㫂槍쉨썩塥幗偏⼹쵸䍅眪㴦㝩䡭⹢㡵汙牌䱤矂䇂轲⩨䘵㔳갱㵏슮䭆䡆䭨묮㢥숯쉙㬪숬⨯猪썅剕䞥䘦顱椻曂㉏煮䦻⬶摣⑶昸汎䃂匰辿슮祏㩯浸牁䬊䥲旂慘䘣⪵潴楾䊵㫂捋嫂ㆩ䀱獯獉煾㎡㝤싍䣃氫煣淂ꌫ㚮숵뇂쉟帬扱쵌䒿쵤ꅾ䄱削瑣湭示猲㕃㩇⩍樮䗂숪敁쉈㙊쉂坘楟㕍䕆偟坒祙怣쌬瓂犏╢瀸䕧幰㡖⩄㝵湧</w:t>
      </w:r>
      <w:r>
        <w:rPr/>
        <w:t>ⱥ</w:t>
      </w:r>
      <w:r>
        <w:rPr/>
        <w:t>땤⩲⽲</w:t>
      </w:r>
      <w:r>
        <w:rPr/>
        <w:t>ꥌ</w:t>
      </w:r>
      <w:r>
        <w:rPr/>
        <w:t>땔㐪쉇㝾洱쉰摁ケ䵀恁쉏ꅲ깇檩䥱轴㌥쉪䱘呠漶稯殡损䆿泂輨</w:t>
      </w:r>
      <w:r>
        <w:rPr/>
        <w:t>ⱓ</w:t>
      </w:r>
      <w:r>
        <w:rPr/>
        <w:t>汢뭠䚘塘캵㵏彊䆡䑁䳂땙㔭毂㎏喩⹅桮슩也㌽汅ㆥ参슘㬸䍡☩⚮</w:t>
      </w:r>
      <w:r>
        <w:rPr/>
        <w:t>⡍</w:t>
      </w:r>
      <w:r>
        <w:rPr/>
        <w:t>捥䶣ㆿ坥ꅡ卉⍆恱牔灕칏楬䱲</w:t>
      </w:r>
      <w:r>
        <w:rPr/>
        <w:t>⡆</w:t>
      </w:r>
      <w:r>
        <w:rPr/>
        <w:t>쏂묱쉒⸲眭汣</w:t>
      </w:r>
      <w:r>
        <w:rPr/>
        <w:t>ⵯ⭥╀</w:t>
      </w:r>
      <w:r>
        <w:rPr/>
        <w:t>搤⭄盂⚩ꇂ㣂㷂䰮쉖顾佚</w:t>
      </w:r>
      <w:r>
        <w:rPr/>
        <w:t>⡉</w:t>
      </w:r>
      <w:r>
        <w:rPr/>
        <w:t>㥈</w:t>
      </w:r>
      <w:r>
        <w:rPr/>
        <w:t>ꦩ</w:t>
      </w:r>
      <w:r>
        <w:rPr/>
        <w:t>쉎泃</w:t>
      </w:r>
      <w:r>
        <w:rPr/>
        <w:t>ꤦ</w:t>
      </w:r>
      <w:r>
        <w:rPr/>
        <w:t>卹슩殬壂渪填䅲⩨畧䣂嚏쉒杉녇炵㝆刪匪獕䋍ぞ㈦</w:t>
      </w:r>
      <w:r>
        <w:rPr/>
        <w:t>ꤨ</w:t>
      </w:r>
      <w:r>
        <w:rPr/>
        <w:t>払⩃숩啋⹧춬⩬㈸牢晕溏䥌柂熩䩱㑏堹깩桙䖩穄녮獄</w:t>
      </w:r>
      <w:r>
        <w:rPr/>
        <w:t>Ⳃ</w:t>
      </w:r>
      <w:r>
        <w:rPr/>
        <w:t>幷姂</w:t>
      </w:r>
      <w:r>
        <w:rPr/>
        <w:t>ꤩ</w:t>
      </w:r>
      <w:r>
        <w:rPr/>
        <w:t>搪䲣땘뼬䫂頳刴☩瑁녑坭②㑳琴橶⥰漥싂听幍瀬䄨捰䩭幔㷂槂䯂숭庩迎</w:t>
      </w:r>
      <w:r>
        <w:rPr/>
        <w:t>ⰲ</w:t>
      </w:r>
      <w:r>
        <w:rPr/>
        <w:t>温녃묪㤽窻幇旂딪⵹顐䁾ꇂꆬ嗂灸숶㘲䛍噞懂뾱숹㵞숺녩긮녮</w:t>
      </w:r>
      <w:r>
        <w:rPr/>
        <w:t>ꥏ</w:t>
      </w:r>
      <w:r>
        <w:rPr/>
        <w:t>百飂縫凂㑩</w:t>
      </w:r>
      <w:r>
        <w:rPr/>
        <w:t>ꗂ⚣</w:t>
      </w:r>
      <w:r>
        <w:rPr/>
        <w:t>䵥㨣䘶걅㡒烂梡䉰䍺枱ꄪ땙⨺䭍⼬佃쉙囂堻彚䏂獇埍刨瘸杧곃䅙뾬戦</w:t>
      </w:r>
      <w:r>
        <w:rPr/>
        <w:t>ꔶ</w:t>
      </w:r>
      <w:r>
        <w:rPr/>
        <w:t>숫⿍樵䁀쉷␩潂⵮⵩㩣ꇂ쉊컎禩歎唯숣䜽싂⪏䅊潧归䂮䯎㞻攺⿂㉬䉨体奦㷂숽慾</w:t>
      </w:r>
      <w:r>
        <w:rPr/>
        <w:t>ⵀ</w:t>
      </w:r>
      <w:r>
        <w:rPr/>
        <w:t>牁牪䩖⥣栰妣㒥敆搱侻眷㔵墥쉩⼥䁪䁮弬쎣䅌⑑佯䗂ㅇ奬㙖쉚焵樮坘婆䀬䏂껂斩辩瀣㉁奲晖歪걢녾甽㨳䮥♣灾䵓쉎湹깦걑殬숭䭐䰥瑠睮啸썢습术⩎矂땬恐묷㦩㑒㛂</w:t>
      </w:r>
      <w:r>
        <w:rPr/>
        <w:t>Ȿ</w:t>
      </w:r>
      <w:r>
        <w:rPr/>
        <w:t>煗硭疡恙쉚慃灔⨶杢</w:t>
      </w:r>
      <w:r>
        <w:rPr/>
        <w:t>⡘</w:t>
      </w:r>
      <w:r>
        <w:rPr/>
        <w:t>䔭䓂쉗吳济⪮㒿䞮</w:t>
      </w:r>
      <w:r>
        <w:rPr/>
        <w:t>ⱅ</w:t>
      </w:r>
      <w:r>
        <w:rPr/>
        <w:t>㵓깗渽ꌨ珂쉐啒⍩哂埂쉸旂딷猯唵⌺㔳싂撻攰憩⥋仂瀣ꆏ䔩牪幙㬴䐣匯⌱倪⤬欵㡮슿</w:t>
      </w:r>
      <w:r>
        <w:rPr/>
        <w:t>ꗃ⹒</w:t>
      </w:r>
      <w:r>
        <w:rPr/>
        <w:t>㕞凂汗⨫熬ꆩ</w:t>
      </w:r>
      <w:r>
        <w:rPr/>
        <w:t>ꖡ⤨</w:t>
      </w:r>
      <w:r>
        <w:rPr/>
        <w:t>啫狂僂汒㩸〈福乪婥噺䠵쉱䍀漰湇╸繀坕숊䙅斏싂楹ㅒ☸兄幔獺</w:t>
      </w:r>
      <w:r>
        <w:rPr/>
        <w:t>ꤹ⴦</w:t>
      </w:r>
      <w:r>
        <w:rPr/>
        <w:t>䟂偔㵹쉟䒱⩹ꥳ睬㨪璏慦㕭</w:t>
      </w:r>
      <w:r>
        <w:rPr/>
        <w:t>ꖮ</w:t>
      </w:r>
      <w:r>
        <w:rPr/>
        <w:t>瑔捏⨲䂮䉇瑅冩渱椰ㅩ⩌춻稲㨦㜪䑱䈷㉠ꥩ癠</w:t>
      </w:r>
      <w:r>
        <w:rPr/>
        <w:t>꧂</w:t>
      </w:r>
      <w:r>
        <w:rPr/>
        <w:t>Ⱟ</w:t>
      </w:r>
      <w:r>
        <w:rPr/>
        <w:t>嚩晰녞⥷婙ꍕ潁䶩彺捱㇃斮뼻穪ꇎ乀䖡䏃漪摃숩捙ꅩ㭳㐦㗂匪漹쉴乔䤪熩灁ꌦ煕䝹䀯걐抡婊媡咬</w:t>
      </w:r>
      <w:r>
        <w:rPr/>
        <w:t>Ɒ</w:t>
      </w:r>
      <w:r>
        <w:rPr/>
        <w:t>㭘幚㤰䉳湁녱捫塨呶異瘰顤㎘쉄坄噷畅嗂⽭唯㵐ꄮ넨ꍮ樹㍌殣升쉅싂쉷⹸뭱弥剠眦녰캩䡩⩩㔱璻牊䥠磍쉨⼳梱⼲磂炥싎歧繯幙ㅢ⹱</w:t>
      </w:r>
      <w:r>
        <w:rPr/>
        <w:t>ꔩ</w:t>
      </w:r>
      <w:r>
        <w:rPr/>
        <w:t>做䁙穢묳⺵㡞츪싂炵⭡㬪漩湘슡䦱䁺婌⹔㉖汐佔兇</w:t>
      </w:r>
      <w:r>
        <w:rPr/>
        <w:t>ꥌ</w:t>
      </w:r>
      <w:r>
        <w:rPr/>
        <w:t>〦慟숷숫瑴漩䭡个含⩆风ꅡ獂숸杰佤⩣祟뮘瘨⏂懂椲猣</w:t>
      </w:r>
      <w:r>
        <w:rPr/>
        <w:t>⣂</w:t>
      </w:r>
      <w:r>
        <w:rPr/>
        <w:t>瀳㵭顤뇂剧㙔쉏妡癤⛂轐儻䅷练따</w:t>
      </w:r>
      <w:r>
        <w:rPr/>
        <w:t>⡷</w:t>
      </w:r>
      <w:r>
        <w:rPr/>
        <w:t>囂떩㑺ㅀ涿쉖䊥扭材㝴朶倣癬쉎숮攳숴啮䑪捋扞犣ッ䜵㉰뿂傩⬻㭤⏂㮵温䁦搴쉋㭡栥ꥩ깱䙀戥垩ꄨ弪悱棂商硑块慧껎뭷則쉊쉈⩊㋂㵋⌳쉢칊䅉쌵㈦</w:t>
      </w:r>
      <w:r>
        <w:rPr/>
        <w:t>ⲏ</w:t>
      </w:r>
      <w:r>
        <w:rPr/>
        <w:t>慖杗䅌뽺捕䱷䕰揎杊祢杤곃㕦⩀碏攷</w:t>
      </w:r>
      <w:r>
        <w:rPr/>
        <w:t>ꥐ</w:t>
      </w:r>
      <w:r>
        <w:rPr/>
        <w:t>娩轴潰亡⺣곍ꥬ坺契縮䌸⩒牧悵䵊畤숺⏂內扫깫⺥㭕땦㵥䷍ㅅ爬촤檮쉆쵑港渷딻㴣泂潈⨷䪣쉰旂晹⍤汒㑩䉓</w:t>
      </w:r>
      <w:r>
        <w:rPr/>
        <w:t>ꕧ</w:t>
      </w:r>
      <w:r>
        <w:rPr/>
        <w:t>勂믂冬Ⓧ㑈䁗</w:t>
      </w:r>
      <w:r>
        <w:rPr/>
        <w:t>ꤲⷂ</w:t>
      </w:r>
      <w:r>
        <w:rPr/>
        <w:t>쉥欪䥴䙲瑰梮쉱䡨㝲額临稬祡슩䳍䱫</w:t>
      </w:r>
      <w:r>
        <w:rPr/>
        <w:t>Ⱙ</w:t>
      </w:r>
      <w:r>
        <w:rPr/>
        <w:t>ⴱ</w:t>
      </w:r>
      <w:r>
        <w:rPr/>
        <w:t>何䑳澱捔⌴帮썡䡦嘯塍䍀焵䭗輳䕰⩶猪슣椷礥䅯쉷噪噢슏⩪숤ꍕ瞻⥧飂㍞쉃未媵幧偲깊츸捔呠⚡砳</w:t>
      </w:r>
      <w:r>
        <w:rPr/>
        <w:t>ⱕ</w:t>
      </w:r>
      <w:r>
        <w:rPr/>
        <w:t>剓㪣晪㩡坺轊䕅ꅗ癲⥶壂灶息妱</w:t>
      </w:r>
      <w:r>
        <w:rPr/>
        <w:t>꧍</w:t>
      </w:r>
      <w:r>
        <w:rPr/>
        <w:t>㙠䉟쉹싃䩅咘穲忂汅쉘梘婄쏂渥⭳쏍樫숣⪥㪣扟ꅅ䒬쉃</w:t>
      </w:r>
      <w:r>
        <w:rPr/>
        <w:t>ꦘ</w:t>
      </w:r>
      <w:r>
        <w:rPr/>
        <w:t>䜳쉇쌦㵆쵲穗㭢微슻沩쉡炵桦亏䫂喩䝊䁶偸ネ吺깠ㅳ輯ꄷ坑숩⥅ꍂ⼮㥒⬽颮焦</w:t>
      </w:r>
      <w:r>
        <w:rPr/>
        <w:t>⡋</w:t>
      </w:r>
      <w:r>
        <w:rPr/>
        <w:t>㏂숯⭘潯儨轖㨮ㄯ겏页圵矂摹杦畍쉀⭡쉡㬶穬摊歩捐㊘꥗㤊㏂쎬</w:t>
      </w:r>
      <w:r>
        <w:rPr/>
        <w:t>Ⳃ</w:t>
      </w:r>
      <w:r>
        <w:rPr/>
        <w:t>쉋燂䁄숶轸╲痂㫃顅ꄰ숦䣂彚椮䠪桏䎡⩄숫ガ⑎即卵숰欹樽䶩㉐煫䜦畭物㵒戺轮㴻時㥙流朰䶮쉘獘楉礥䜪䔺湎㕌㣃睞縥㯂䥈琽싂①슩䙢睃斥</w:t>
      </w:r>
      <w:r>
        <w:rPr/>
        <w:t>ꤰ</w:t>
      </w:r>
      <w:r>
        <w:rPr/>
        <w:t>惂⻂桠憣珂㵑牎堰甲椯㤨慚䋂浙╨⹊䭣䡒⍯穬揂뼸걧겵ꍀ娩쉉숶깱㔱壎㯂㘴♞뾡奭轩쏂⍟斘⹅㢮呈쉍濎슏唣ꆘ刯㙓묺匶煸硦扅穖</w:t>
      </w:r>
      <w:r>
        <w:rPr/>
        <w:t>ꗂ</w:t>
      </w:r>
      <w:r>
        <w:rPr/>
        <w:t>䁸쉲厩湀呣繰䕠䎡啟䮘䭰묵㬱숫</w:t>
      </w:r>
      <w:r>
        <w:rPr/>
        <w:t>ⱗ⪩</w:t>
      </w:r>
      <w:r>
        <w:rPr/>
        <w:t>春戯⍘彙剟츨炏甽싂剩䕍瀺쉞制䕁晷䆻䛂䠻槂㉮</w:t>
      </w:r>
      <w:r>
        <w:rPr/>
        <w:t>ⱬ</w:t>
      </w:r>
      <w:r>
        <w:rPr/>
        <w:t>䀥ㅋ犏⿂㓂⴩㷂䞿湳卅⼳竂쉬쉊圴䇂쵫太玘䑲싃ꌲ佄潢⽤听숦놬㗂⌲㉞䵲⨥㮻㛍㙨樲⥰㎡츱</w:t>
      </w:r>
      <w:r>
        <w:rPr/>
        <w:t>ⲩ</w:t>
      </w:r>
      <w:r>
        <w:rPr/>
        <w:t>㭟牉乘捉歸摲쉀睢顷严䵎㖱䑚춵䯂睂䕓㖘쉊䣂싂䙕䖵潈㊮쵬</w:t>
      </w:r>
      <w:r>
        <w:rPr/>
        <w:t>⠱</w:t>
      </w:r>
      <w:r>
        <w:rPr/>
        <w:t>뽉幣䤦⍤渤縸⩏⽈绍䙳㜪匤嘪㩬伳묥㵆㆏呈繀㑠䙈䡱呎뗂晟彥亵뭃숺슩싂痎樴歎剕电</w:t>
      </w:r>
      <w:r>
        <w:rPr/>
        <w:t>ꥃ</w:t>
      </w:r>
      <w:r>
        <w:rPr/>
        <w:t>囂摃䥌繊⴬⥍㎣漱쉨亩⒡⬹杇썓ꅟ쉐⨨汒ꥤ坮슡䵞쉄〻㝓츥䰱㌺晲㡩숻坸㉩쉬⥣䑁</w:t>
      </w:r>
      <w:r>
        <w:rPr/>
        <w:t>ⱬ⍥</w:t>
      </w:r>
      <w:r>
        <w:rPr/>
        <w:t>穳塐䆥儦硐㦩洪쉥뭌딷䣂櫂札睭ꍔ㩥⪮䏂</w:t>
      </w:r>
      <w:r>
        <w:rPr/>
        <w:t>ꕫ⶿⭚ꗎ</w:t>
      </w:r>
      <w:r>
        <w:rPr/>
        <w:t>飂숬䀺摳䢿䝐칏兒䁖澣㑲⯎쉦啎</w:t>
      </w:r>
      <w:r>
        <w:rPr/>
        <w:t>⣂</w:t>
      </w:r>
      <w:r>
        <w:rPr/>
        <w:t>㎡㗍⎏ꎿ䶘</w:t>
      </w:r>
      <w:r>
        <w:rPr/>
        <w:t>⢩♺ⱌ</w:t>
      </w:r>
      <w:r>
        <w:rPr/>
        <w:t>녮却䦣㧂㑩⍀晢瀫潙</w:t>
      </w:r>
      <w:r>
        <w:rPr/>
        <w:t>Ⱨ</w:t>
      </w:r>
      <w:r>
        <w:rPr/>
        <w:t>㬴</w:t>
      </w:r>
      <w:r>
        <w:rPr/>
        <w:t>ⱺ</w:t>
      </w:r>
      <w:r>
        <w:rPr/>
        <w:t>硧䡚갷㷃쉫妏쉡彊㪡뽆癄䂩䈮쉰佺쉬䍩轨䧂㷍婟槂녨</w:t>
      </w:r>
      <w:r>
        <w:rPr/>
        <w:t>ꕉ</w:t>
      </w:r>
      <w:r>
        <w:rPr/>
        <w:t>儭⽆</w:t>
      </w:r>
      <w:r>
        <w:rPr/>
        <w:t>ꕧ</w:t>
      </w:r>
      <w:r>
        <w:rPr/>
        <w:t>㮻穲</w:t>
      </w:r>
      <w:r>
        <w:rPr/>
        <w:t>ꥌ</w:t>
      </w:r>
      <w:r>
        <w:rPr/>
        <w:t>䥚</w:t>
      </w:r>
      <w:r>
        <w:rPr/>
        <w:t>⡟</w:t>
      </w:r>
      <w:r>
        <w:rPr/>
        <w:t>〣辬慘㉞圦坸</w:t>
      </w:r>
      <w:r>
        <w:rPr/>
        <w:t>ꕤ</w:t>
      </w:r>
      <w:r>
        <w:rPr/>
        <w:t>䕘潬璱潭싂䵀轱</w:t>
      </w:r>
      <w:r>
        <w:rPr/>
        <w:t>ⴳ</w:t>
      </w:r>
      <w:r>
        <w:rPr/>
        <w:t>浰䢮⒏䝈㭐㍋</w:t>
      </w:r>
      <w:r>
        <w:rPr/>
        <w:t>ꤺ</w:t>
      </w:r>
      <w:r>
        <w:rPr/>
        <w:t>䍵挫楧㍥嘻哂</w:t>
      </w:r>
      <w:r>
        <w:rPr/>
        <w:t>ꕓ</w:t>
      </w:r>
      <w:r>
        <w:rPr/>
        <w:t>ꍹ浙㑳쉌◂即쉥썟쉳㍶⤽䑙쉇</w:t>
      </w:r>
      <w:r>
        <w:rPr/>
        <w:t>⡰</w:t>
      </w:r>
      <w:r>
        <w:rPr/>
        <w:t>䉲㛂숱⩣浉䉮㖩毃掬䉘</w:t>
      </w:r>
      <w:r>
        <w:rPr/>
        <w:t>ꔱ</w:t>
      </w:r>
      <w:r>
        <w:rPr/>
        <w:t>呍쉯싂</w:t>
      </w:r>
      <w:r>
        <w:rPr/>
        <w:t>Ⲯ</w:t>
      </w:r>
      <w:r>
        <w:rPr/>
        <w:t>䝢</w:t>
      </w:r>
      <w:r>
        <w:rPr/>
        <w:t>ꥇ</w:t>
      </w:r>
      <w:r>
        <w:rPr/>
        <w:t>䋎偏ꍮ㔸䍭⹂晅ꅊ⎿䑠池╣轊䜫䟂庵䉢䡵㍡쉃䜤噎䆱樻沵䘶⩓䵃㘪㕚䝪李깏㥴杈畟扐額倻⹐頭</w:t>
      </w:r>
      <w:r>
        <w:rPr/>
        <w:t>Ⱓ</w:t>
      </w:r>
      <w:r>
        <w:rPr/>
        <w:t>싂㍦拂쉔⫎獥䱆愱䟂䤻㑓뇎䉓쎬乏뭏㴊稩炥쏂祏瀶</w:t>
      </w:r>
      <w:r>
        <w:rPr/>
        <w:t>ꖻ</w:t>
      </w:r>
      <w:r>
        <w:rPr/>
        <w:t>参㝍⑊㊩戫洷係㎵太䏂榬䄽噟ꥸ噺쉭䕌쉙檡ꍅ奤摕呱꥚漦⩒棍抿싂轱余硫䵋칉䷂妿싂〪</w:t>
      </w:r>
      <w:r>
        <w:rPr/>
        <w:t>ⰱ</w:t>
      </w:r>
      <w:r>
        <w:rPr/>
        <w:t>ꥌ</w:t>
      </w:r>
      <w:r>
        <w:rPr/>
        <w:t>汉喬灵㭪䱘ꥠ땄歈</w:t>
      </w:r>
      <w:r>
        <w:rPr/>
        <w:t>⡾</w:t>
      </w:r>
      <w:r>
        <w:rPr/>
        <w:t>療浲䅯偪淂檵㋂朣쏂槂唪숵窿牐놩揍扠幌勎䆮䤯嚩㗂⴮䡯⨹匨ꍳ슻戽畢╏⯍쉣狂恐扡欺쉄䐬塹䶻渱穈䶏쉙䢏쉳㈭⨮䞘㉹쉙⽖Ⓜ癵磎갻眭䍫䥔畖</w:t>
      </w:r>
      <w:r>
        <w:rPr/>
        <w:t>ꕑ</w:t>
      </w:r>
      <w:r>
        <w:rPr/>
        <w:t>뭪싂徘䡑♵뮘넸쉘ㅪ墣⤤怫쉺畹㡺娦</w:t>
      </w:r>
      <w:r>
        <w:rPr/>
        <w:t>⡍</w:t>
      </w:r>
      <w:r>
        <w:rPr/>
        <w:t>⼩繓獫塪</w:t>
      </w:r>
      <w:r>
        <w:rPr/>
        <w:t>ⵟ</w:t>
      </w:r>
      <w:r>
        <w:rPr/>
        <w:t>椹㡐㜸⑙⫂呑䝧彘쌸沣䭂捠微渱轚䀰⹉呞</w:t>
      </w:r>
      <w:r>
        <w:rPr/>
        <w:t>ⵉ</w:t>
      </w:r>
      <w:r>
        <w:rPr/>
        <w:t>슥婚묷區噬쉖⏂㵹桁轸桂偩典爴幞숮</w:t>
      </w:r>
      <w:r>
        <w:rPr/>
        <w:t>ꕃ</w:t>
      </w:r>
      <w:r>
        <w:rPr/>
        <w:t>䰤潮橓氹塊┥⿂䜵䁌⭯幩슻眵숲⭏䌸桇쉐䱱ꇍ儬</w:t>
      </w:r>
      <w:r>
        <w:rPr/>
        <w:t>Ⱜ</w:t>
      </w:r>
      <w:r>
        <w:rPr/>
        <w:t>婏剞ㅞ穵旎户牡焵㭷</w:t>
      </w:r>
      <w:r>
        <w:rPr/>
        <w:t>ꦣ</w:t>
      </w:r>
      <w:r>
        <w:rPr/>
        <w:t>ㅲ䃂숫洶㙃䥧辣乑䭇㑡숻潌쉦幦偢媱榱ㄭ朵眹㖩潨㮿杏쉞縪⽸䅉걶</w:t>
      </w:r>
      <w:r>
        <w:rPr/>
        <w:t>ꤪ</w:t>
      </w:r>
      <w:r>
        <w:rPr/>
        <w:t>㣂쉓彈㕪㭧㵑ꍊ焩癸㴦뽨嗂彦쉨呒㥡奌䢏숴쵚氯牧轎䩤乄本⩸◂摂檬칆쵾幾剁뽇塌䕸灉녠ㆿ쉈칙⪩䄤㒘猽䅆矂싂婓썗⒩⩷䬦䱣</w:t>
      </w:r>
      <w:r>
        <w:rPr/>
        <w:t>ⱕ</w:t>
      </w:r>
      <w:r>
        <w:rPr/>
        <w:t>㬣碣啡㡆␪쵲</w:t>
      </w:r>
      <w:r>
        <w:rPr/>
        <w:t>ꤰ</w:t>
      </w:r>
      <w:r>
        <w:rPr/>
        <w:t>쉑瓂䉟㈯杤瘣㕩䢮䍂墻숽♦썢갦쉚㤲</w:t>
      </w:r>
      <w:r>
        <w:rPr/>
        <w:t>ꕾ</w:t>
      </w:r>
      <w:r>
        <w:rPr/>
        <w:t>慇뽙㈬⹰轩㞣涿攴묺攳坞乐⒏䑳␦欮祇浖畢䡇徘〣塌繃</w:t>
      </w:r>
      <w:r>
        <w:rPr/>
        <w:t>ꦿ</w:t>
      </w:r>
      <w:r>
        <w:rPr/>
        <w:t>灓숰⹆矂</w:t>
      </w:r>
      <w:r>
        <w:rPr/>
        <w:t>ⵈ</w:t>
      </w:r>
      <w:r>
        <w:rPr/>
        <w:t>瘳捐숯损䭆灈庬獬</w:t>
      </w:r>
      <w:r>
        <w:rPr/>
        <w:t>ⷃ</w:t>
      </w:r>
      <w:r>
        <w:rPr/>
        <w:t>玘㫂춵漬圽夽⺡秂䴭䝥悿恞唩䚏異Ⓜ婰滂瘨숪뾻갪㭘䖱找硡爤쌤㯂渹丩⩈洹싂穾㥔牫稹쉟䳍呡ꌴ䪵界</w:t>
      </w:r>
      <w:r>
        <w:rPr/>
        <w:t>ⴶ</w:t>
      </w:r>
      <w:r>
        <w:rPr/>
        <w:t>⡶</w:t>
      </w:r>
      <w:r>
        <w:rPr/>
        <w:t>ꖩ</w:t>
      </w:r>
      <w:r>
        <w:rPr/>
        <w:t>ꥱ쉒兑か䙶椣</w:t>
      </w:r>
      <w:r>
        <w:rPr/>
        <w:t>꧂</w:t>
      </w:r>
      <w:r>
        <w:rPr/>
        <w:t>卲숲䆩㡇ㅔ煡⌭獮匥⹏⪩䱰㄰朦싂䃎䬰⍃煓Ⓜ景敫㴦䑐瘦䮩㩧</w:t>
      </w:r>
      <w:r>
        <w:rPr/>
        <w:t>꧂</w:t>
      </w:r>
      <w:r>
        <w:rPr/>
        <w:t>딻牫灱甪昭쉾撵䙢囂版嘳ꥬ惂撮檮㵌杸㦵爽쉧믍墣光娴쉢䭪䮱䁓橪姂깗健㴱쵃䑗싂숲䙊昷爸朳撵愶穑㡀⏂䡀牁䙢煭潚啲㝡䧂桑⧎</w:t>
      </w:r>
      <w:r>
        <w:rPr/>
        <w:t>꧂</w:t>
      </w:r>
      <w:r>
        <w:rPr/>
        <w:t>瑥</w:t>
      </w:r>
      <w:r>
        <w:rPr/>
        <w:t>ꕤ╗</w:t>
      </w:r>
      <w:r>
        <w:rPr/>
        <w:t>周序婆彖戨吣䤳쉗숦杁쉙쉀䬊ꥸ䰹䙟敉ꌭ㑉穦䅸佈帩炵⬷뽹甴呔刮⍑杍쉌囂걦心猪䙖ㅃ⩋憻穔쉓䲩滂恭㴮眩儬䯃婸⽠偮</w:t>
      </w:r>
      <w:r>
        <w:rPr/>
        <w:t>ꔯ</w:t>
      </w:r>
      <w:r>
        <w:rPr/>
        <w:t>捦参㪥䧂㘫䘱깄䴷땃⨤恀</w:t>
      </w:r>
      <w:r>
        <w:rPr/>
        <w:t>ⴲ</w:t>
      </w:r>
      <w:r>
        <w:rPr/>
        <w:t>ꅒ숵汤⥟灧顩</w:t>
      </w:r>
      <w:r>
        <w:rPr/>
        <w:t>ⴵ</w:t>
      </w:r>
      <w:r>
        <w:rPr/>
        <w:t>䉺种뇂╯뭊獬슘겏晉⹓䇂슬䀨恂╔䄬싎㷂䭗䠣⺻甹♪熩去抣⥯㑧ꏃ㷂㩏䋂煵妵浙䑤뼰</w:t>
      </w:r>
      <w:r>
        <w:rPr/>
        <w:t>ⰶ</w:t>
      </w:r>
      <w:r>
        <w:rPr/>
        <w:t>捗弸斩䬦㝔⍲師轓싂內浨⻎㥫刻숸䥳捓숬껂噴䡞⑆떏歇썲买쉳嚮畓䆩</w:t>
      </w:r>
      <w:r>
        <w:rPr/>
        <w:t>ꤲ</w:t>
      </w:r>
      <w:r>
        <w:rPr/>
        <w:t>䁊ぬ⩴쵰숱춥嫂⚩佄㐹伫輯</w:t>
      </w:r>
      <w:r>
        <w:rPr/>
        <w:t>Ⳃ</w:t>
      </w:r>
      <w:r>
        <w:rPr/>
        <w:t>㕁䜳浫䝪㔪</w:t>
      </w:r>
      <w:r>
        <w:rPr/>
        <w:t>ⴷ</w:t>
      </w:r>
      <w:r>
        <w:rPr/>
        <w:t>掻彔</w:t>
      </w:r>
      <w:r>
        <w:rPr/>
        <w:t>⠥</w:t>
      </w:r>
      <w:r>
        <w:rPr/>
        <w:t>嘪扎썤䍀堻걆䈱縨䝾㓂♄䔣と</w:t>
      </w:r>
      <w:r>
        <w:rPr/>
        <w:t>ⶏ</w:t>
      </w:r>
      <w:r>
        <w:rPr/>
        <w:t>슱⥐珂䥙佴涮ꅎ⼹䩖橤⍅뽔塈呶桞⥓竍竂恙숪긷숰电䅙䜨걵㛂眣쉶氣ꄤꆬ瀴䍵劣末썳癤ㄬ祺⹉嚩佖弰</w:t>
      </w:r>
      <w:r>
        <w:rPr/>
        <w:t>Ⳃ</w:t>
      </w:r>
      <w:r>
        <w:rPr/>
        <w:t>쉌〩睈싂献㥃睹</w:t>
      </w:r>
      <w:r>
        <w:rPr/>
        <w:t>ꤷ⚘</w:t>
      </w:r>
      <w:r>
        <w:rPr/>
        <w:t>쏂䟂땓䬹兤쉣</w:t>
      </w:r>
      <w:r>
        <w:rPr/>
        <w:t>⡍</w:t>
      </w:r>
      <w:r>
        <w:rPr/>
        <w:t>숪슏燂ꥧ敾</w:t>
      </w:r>
      <w:r>
        <w:rPr/>
        <w:t>ⷂ</w:t>
      </w:r>
      <w:r>
        <w:rPr/>
        <w:t>杅䔬Ⓜ啸渲氦欳漤佘潸歓䕍ね㑄樦垮渺쉁含슬頴べ⹁㩩㐺题氶㜸仂␸礦⩗⥣</w:t>
      </w:r>
      <w:r>
        <w:rPr/>
        <w:t>ꕰ</w:t>
      </w:r>
      <w:r>
        <w:rPr/>
        <w:t>琪䁾偗弥软꥗堲捤⑥擂兗겮뭟⩯偂偆僂磂呴숲쉃煠獁땈㕡獸쉇㍪ꆮ磂깟썇徵収儻娶硢㒏䌬䐪</w:t>
      </w:r>
      <w:r>
        <w:rPr/>
        <w:t>ⵯ</w:t>
      </w:r>
      <w:r>
        <w:rPr/>
        <w:t>숤䱥䅣戯枻厩숮捊嘨걥㑺傮帲쉓砪塭쉌㇂䩘⭉㧍쉣畣⭵⹩ꇍ䥞숪癣桀⽍ꌺ淎㤩惂伹摖佺⏂穬欸顟㘵⽫䛂☳䭟伯쉌</w:t>
      </w:r>
      <w:r>
        <w:rPr/>
        <w:t>ꕩ</w:t>
      </w:r>
      <w:r>
        <w:rPr/>
        <w:t>猳⛂떏ㅎ쉉楍呱慣곂爯悱䵎㙵⪬歐慰쉶塦禣쉥䤱婂⍟</w:t>
      </w:r>
      <w:r>
        <w:rPr/>
        <w:t>ꔲ⹪</w:t>
      </w:r>
      <w:r>
        <w:rPr/>
        <w:t>녞⽗怵搵쉰杵</w:t>
      </w:r>
      <w:r>
        <w:rPr/>
        <w:t>ꤥ⦬</w:t>
      </w:r>
      <w:r>
        <w:rPr/>
        <w:t>㙚楓ꥣ썶䠽啟嫂㴽椤琫㕯烂槂⚣砵싂䩉긲橫斬滃☴由䗂ꥭ⭕╊穳惂正産㑴쉕稸拂㩸ㆬㄳ噐뭧슏뾥㝬栳䩤⦣穙橮祾䁴瑖⨸撱呑䴫㑌습㥀窩㈱弤㉬ノ㥄轷辩は仂掩숤䤳擂䬰顚䫎䱱싂슱晡⺩淂ꍖ潾㡾췂が⪿싂깅䁨㬸</w:t>
      </w:r>
      <w:r>
        <w:rPr/>
        <w:t>ꕷ</w:t>
      </w:r>
      <w:r>
        <w:rPr/>
        <w:t>偾硙䃂䣍煃繀뭞穊䱵㑷㵢禿田䙃扮㪩䱱硃쉚㘶奟坞梘䉞뮡</w:t>
      </w:r>
      <w:r>
        <w:rPr/>
        <w:t>ⱃ</w:t>
      </w:r>
      <w:r>
        <w:rPr/>
        <w:t>녮澩꥘潠帊숷</w:t>
      </w:r>
      <w:r>
        <w:rPr/>
        <w:t>ⳃ</w:t>
      </w:r>
      <w:r>
        <w:rPr/>
        <w:t>숺涘硒捘⥏え顡⭮숺</w:t>
      </w:r>
      <w:r>
        <w:rPr/>
        <w:t>ꥃ╈</w:t>
      </w:r>
      <w:r>
        <w:rPr/>
        <w:t>爵쉙녂</w:t>
      </w:r>
      <w:r>
        <w:rPr/>
        <w:t>ꔥ⹃〈⒱</w:t>
      </w:r>
      <w:r>
        <w:rPr/>
        <w:t>㕂㈷堶싂猭</w:t>
      </w:r>
      <w:r>
        <w:rPr/>
        <w:t>ꕯ</w:t>
      </w:r>
      <w:r>
        <w:rPr/>
        <w:t>究縺歡戹澣숽숳䝖䱅</w:t>
      </w:r>
      <w:r>
        <w:rPr/>
        <w:t>Ɐ</w:t>
      </w:r>
      <w:r>
        <w:rPr/>
        <w:t>⽌⽉⩖牫嫍䕘㙧⩒朲㪮䔴懂쉒摵</w:t>
      </w:r>
      <w:r>
        <w:rPr/>
        <w:t>Ⱔ</w:t>
      </w:r>
      <w:r>
        <w:rPr/>
        <w:t>秂㉕硡ꅠ</w:t>
      </w:r>
      <w:r>
        <w:rPr/>
        <w:t>ⴵ</w:t>
      </w:r>
      <w:r>
        <w:rPr/>
        <w:t>飂湠䟂飂浉塤㋍습祶㑴</w:t>
      </w:r>
      <w:r>
        <w:rPr/>
        <w:t>ꤪ</w:t>
      </w:r>
      <w:r>
        <w:rPr/>
        <w:t>灧썭녟쉎湺쉤㩘</w:t>
      </w:r>
      <w:r>
        <w:rPr/>
        <w:t>⡗</w:t>
      </w:r>
      <w:r>
        <w:rPr/>
        <w:t>恷唶橳潞═癤栰</w:t>
      </w:r>
      <w:r>
        <w:rPr/>
        <w:t>ꕘ</w:t>
      </w:r>
      <w:r>
        <w:rPr/>
        <w:t>뼽걀䥘盃䑓⦩杦슩㗍䰬橃쉨⴪䱃䐷⮱쉀䛂㘰⫂⒥睁⏂쌷숯슡祂䝩㐪㤺琶绂㕔</w:t>
      </w:r>
      <w:r>
        <w:rPr/>
        <w:t>Ⱜ</w:t>
      </w:r>
      <w:r>
        <w:rPr/>
        <w:t>썣慑䑞海嗂㜪뭰♟戶㣂獔枘ㅺ츪烂썬溘䭍㑦걸슡婺</w:t>
      </w:r>
      <w:r>
        <w:rPr/>
        <w:t>ꤪ</w:t>
      </w:r>
      <w:r>
        <w:rPr/>
        <w:t>㍢䱠䜳携汍췂</w:t>
      </w:r>
      <w:r>
        <w:rPr/>
        <w:t>ⴲ</w:t>
      </w:r>
      <w:r>
        <w:rPr/>
        <w:t>扟䁶▿⹫䡋噀歏摳쵷㪮쉖ꇂ穪氷쉑ꌪ␳㝱숽⨱긱쵞摱숮숵㡮顂䡠䍓㝑㝁䡃⒬烂䕓⩕圬䜵뭃夺汐</w:t>
      </w:r>
      <w:r>
        <w:rPr/>
        <w:t>ⶩ</w:t>
      </w:r>
      <w:r>
        <w:rPr/>
        <w:t>改幆䩯쉢夳啸⎻ꆮ㕲烍쉠殩⽟档歑묻ꇍ㙤硄䅳盂䵱䘺痂숬ꥤ⽙櫍她漪敡</w:t>
      </w:r>
      <w:r>
        <w:rPr/>
        <w:t>⠻</w:t>
      </w:r>
      <w:r>
        <w:rPr/>
        <w:t>䒏敚凃㯂</w:t>
      </w:r>
      <w:r>
        <w:rPr/>
        <w:t>ꕙ⩶</w:t>
      </w:r>
      <w:r>
        <w:rPr/>
        <w:t>ꅇ㉀〉刴㨽⍦㝊㪵亡</w:t>
      </w:r>
      <w:r>
        <w:rPr/>
        <w:t>ꤤꕌ</w:t>
      </w:r>
      <w:r>
        <w:rPr/>
        <w:t>㎻㩹㴴숹噬輬䡅奊㊮⺻係潏칷瀲捂䏂싂</w:t>
      </w:r>
      <w:r>
        <w:rPr/>
        <w:t>ⶻ</w:t>
      </w:r>
      <w:r>
        <w:rPr/>
        <w:t>싎䷃摉슬溮㜲㕮숸怵㚡䂣⮡ꏎ겣㠰슥参䇂䵋瀦穀⭬⹐澬☦⨯礩칋쵇呫㈴䝘䘪싂窮㯂轅穕繭츬껂位磂㉌瘹敂呒坤ㅶ株⼮겥㛂썭睵䩧单슬싂䌴迂湸砯꥘㴰䩩㒘空쉧暣떏⽙쉶唰츻亵䛂穃纵瀽獥焯쉆煢棂ꌵ䕹녋䆿惂⹸㡔恺</w:t>
      </w:r>
      <w:r>
        <w:rPr/>
        <w:t>ꤦ</w:t>
      </w:r>
      <w:r>
        <w:rPr/>
        <w:t>轴䪥</w:t>
      </w:r>
      <w:r>
        <w:rPr/>
        <w:t>ꗃ</w:t>
      </w:r>
      <w:r>
        <w:rPr/>
        <w:t>椩㈮㭇摕㉮㚱㧂玣卓촱䃃⹐䤻练╘獈⮱䱘꺮묵䊣だ⸨㎡슿睓欪塤坐ㅃ⬷㕊⹠䨱砪㵎飂䡧椭䁲숷䩣쉔쉙</w:t>
      </w:r>
      <w:r>
        <w:rPr/>
        <w:t>ⰶ</w:t>
      </w:r>
      <w:r>
        <w:rPr/>
        <w:t>牬攱뽢㒬䬳⭓슏</w:t>
      </w:r>
      <w:r>
        <w:rPr/>
        <w:t>ꔵ</w:t>
      </w:r>
      <w:r>
        <w:rPr/>
        <w:t>丳癠쉅ꅔ뼤婫숻</w:t>
      </w:r>
      <w:r>
        <w:rPr/>
        <w:t>ꤻ</w:t>
      </w:r>
      <w:r>
        <w:rPr/>
        <w:t>쉞䛂兗╔걲</w:t>
      </w:r>
      <w:r>
        <w:rPr/>
        <w:t>ⵠ</w:t>
      </w:r>
      <w:r>
        <w:rPr/>
        <w:t>䔷奸䪩伵偆ꆮ⑐㩖⩥</w:t>
      </w:r>
      <w:r>
        <w:rPr/>
        <w:t>ꕇ</w:t>
      </w:r>
      <w:r>
        <w:rPr/>
        <w:t>쉄㡒档嚡灤扌䜦⹴䑓焫䱲䩁⛂딵揃</w:t>
      </w:r>
      <w:r>
        <w:rPr/>
        <w:t>⡒</w:t>
      </w:r>
      <w:r>
        <w:rPr/>
        <w:t>䉀㨴쌹さ柂걧呑꧎煄斣棂奺嫍呅䄫奞䪥⨱扮幰祾㠦疣㩴㉐습쵎渤畞灢⤲㉸墩撱䱍呵窿㛂</w:t>
      </w:r>
      <w:r>
        <w:rPr/>
        <w:t>⡕</w:t>
      </w:r>
      <w:r>
        <w:rPr/>
        <w:t>ꍆ睌焪㋂</w:t>
      </w:r>
      <w:r>
        <w:rPr/>
        <w:t>ꕷ</w:t>
      </w:r>
      <w:r>
        <w:rPr/>
        <w:t>辱椶き䡰䮮䭯硃歰櫂瀱칫杨愪숯兩轞⩋쉣煆彥╹怊떿㮵泍ꥷ쉾挹䄨ꏎ攨췂瑆㦣轰潸㊿溬㩮깬区䇎숪硑㪮硞助쉉䩆辱쉟⍉숪仂嚻썴畒乨╏溻숹</w:t>
      </w:r>
      <w:r>
        <w:rPr/>
        <w:t>⡲</w:t>
      </w:r>
      <w:r>
        <w:rPr/>
        <w:t>쏂杋⩆䫂挦</w:t>
      </w:r>
      <w:r>
        <w:rPr/>
        <w:t>ⴲ</w:t>
      </w:r>
      <w:r>
        <w:rPr/>
        <w:t>㘽⮵쉋瑦㆘支燎䉖墩児</w:t>
      </w:r>
      <w:r>
        <w:rPr/>
        <w:t>ꥇ</w:t>
      </w:r>
      <w:r>
        <w:rPr/>
        <w:t>頱数녧ꎻ永충猵땧깍숬쉄䵱䁪內쉸瑎뾿䕫㯂慎깞睘畁㥃䪬쉟㥃硆竂址晇坓䍀㡆䁓搨纩㩹敩⺮殩堷浨恄嚥㑑䩹䦱쉬〈轌㬳䅲깅杙婦啨硪숪硡숶쉯쵡〈칥⚘쵊ꍾ䁏䅚扴㦡슣䏂晅樮硉꥖敟㴤촣敫煯偭ꥱ슘㝴䠰婷떘䔥潭䲏お㏂䭫求侣䬨쉸쉫쉚洦敚녂刭䁓狃䅶㙍넵刲繖窮櫂㕈춘썉倦䨷徵쉗氥秂桬卫㉩뼷䶏⥧썫汪轾䳃灙廂恡㮡塍⨺</w:t>
      </w:r>
      <w:r>
        <w:rPr/>
        <w:t>ꗂ⛂</w:t>
      </w:r>
      <w:r>
        <w:rPr/>
        <w:t>樷</w:t>
      </w:r>
      <w:r>
        <w:rPr/>
        <w:t>Ɱ</w:t>
      </w:r>
      <w:r>
        <w:rPr/>
        <w:t>獟楰澡牪쉸␰彯곂뮥㉩槂⮡䜣</w:t>
      </w:r>
      <w:r>
        <w:rPr/>
        <w:t>ⶡ⫍</w:t>
      </w:r>
      <w:r>
        <w:rPr/>
        <w:t>浥儤숻</w:t>
      </w:r>
      <w:r>
        <w:rPr/>
        <w:t>ⱑ</w:t>
      </w:r>
      <w:r>
        <w:rPr/>
        <w:t>쉎</w:t>
      </w:r>
      <w:r>
        <w:rPr/>
        <w:t>ꕴ</w:t>
      </w:r>
      <w:r>
        <w:rPr/>
        <w:t>祭싍周⴯哂㉦灠㍗䚡⫂扮묣⭭⭅恱䗂</w:t>
      </w:r>
      <w:r>
        <w:rPr/>
        <w:t>ⱁ</w:t>
      </w:r>
      <w:r>
        <w:rPr/>
        <w:t>摶归忂彺䕪숣썯⭌瞣숯瑯♭⸳䤺轭橺磍浃쉪쵘楱彀琩线묻婄〉쉸䩀䬸⫂㑞摘㛂⚏</w:t>
      </w:r>
      <w:r>
        <w:rPr/>
        <w:t>ꤨ</w:t>
      </w:r>
      <w:r>
        <w:rPr/>
        <w:t>쉍넵坋ㄵ싂爷♢冮徵洶瑙䩠潟牍姂疘䳂嫂䪘倸㥠㔻ꍸ녶</w:t>
      </w:r>
      <w:r>
        <w:rPr/>
        <w:t>ꕇ</w:t>
      </w:r>
      <w:r>
        <w:rPr/>
        <w:t>䥩䬤轳坹</w:t>
      </w:r>
      <w:r>
        <w:rPr/>
        <w:t>ꕾ</w:t>
      </w:r>
      <w:r>
        <w:rPr/>
        <w:t>숦䖘煔</w:t>
      </w:r>
      <w:r>
        <w:rPr/>
        <w:t>꧂</w:t>
      </w:r>
      <w:r>
        <w:rPr/>
        <w:t>睐㓂쉬㥠扗惂畖颩녦摒쉵칧儻</w:t>
      </w:r>
      <w:r>
        <w:rPr/>
        <w:t>ꦘ</w:t>
      </w:r>
      <w:r>
        <w:rPr/>
        <w:t>湎稻ㅥ祫쉳歰䣎㌹眦亱⭦乮䍎ꥮ</w:t>
      </w:r>
      <w:r>
        <w:rPr/>
        <w:t>ꤴ</w:t>
      </w:r>
      <w:r>
        <w:rPr/>
        <w:t>쌹杯㭞㉈瑥⩷畓癩㬱㕴頫匮㭎扊㨭偑䫂噪桂숳싂摰畎㥯㌯䅚殻幏</w:t>
      </w:r>
      <w:r>
        <w:rPr/>
        <w:t>ꖥ</w:t>
      </w:r>
      <w:r>
        <w:rPr/>
        <w:t>顆⥐쉷</w:t>
      </w:r>
      <w:r>
        <w:rPr/>
        <w:t>꧂</w:t>
      </w:r>
      <w:r>
        <w:rPr/>
        <w:t>樽⦥䄳⸳顊坷亣쌶塍䍂繠숪䡮夫幤卩楶㝮</w:t>
      </w:r>
      <w:r>
        <w:rPr/>
        <w:t>ⷂ</w:t>
      </w:r>
      <w:r>
        <w:rPr/>
        <w:t>爤⭺琺硶ꅡ汔熡獔⍇㙗物牨⍏呸杯輮㡚恑䝍杭슱⩲⎩쉬啖䭎洷쉐⎿</w:t>
      </w:r>
      <w:r>
        <w:rPr/>
        <w:t>꧂</w:t>
      </w:r>
      <w:r>
        <w:rPr/>
        <w:t>쉐殣䴵㘴噌⚣슘㝨딪☩僂곂迃砪썦摮く㘽䕫ꍷ㔬꥘⩔瞡䍘ꌪ䥤㓃颵㍳瘹佮歶㊡倱濂⩢彬䱆⻂爪夨佔睭也媣癒㞩畑燂</w:t>
      </w:r>
      <w:r>
        <w:rPr/>
        <w:t>⣍</w:t>
      </w:r>
      <w:r>
        <w:rPr/>
        <w:t>勂充쉎滎呡摎欺ꍉ⩦杏쉫癳壂걵忂칬迂夯㇂</w:t>
      </w:r>
      <w:r>
        <w:rPr/>
        <w:t>ꔤ</w:t>
      </w:r>
      <w:r>
        <w:rPr/>
        <w:t>췍⬦疩䝬슻佦猬慸淍묭┸焽쉩擂嘫倥㓂㩰癃卍焊䄭㦘祲뼵焽땚ㅍ⍃痂か묽슱䕬䣂뽃싂佔䅃輺</w:t>
      </w:r>
      <w:r>
        <w:rPr/>
        <w:t>⡖</w:t>
      </w:r>
      <w:r>
        <w:rPr/>
        <w:t>僂杆⽑</w:t>
      </w:r>
      <w:r>
        <w:rPr/>
        <w:t>⵰</w:t>
      </w:r>
      <w:r>
        <w:rPr/>
        <w:t>慵쉑숥亿扙⺮╂浊숺䤭悩䈦婇畧塙䡆址쉸沏쌥☫朤皻⴦兌䭥仂湁捊泂</w:t>
      </w:r>
      <w:r>
        <w:rPr/>
        <w:t>ⱔ</w:t>
      </w:r>
      <w:r>
        <w:rPr/>
        <w:t>輰弻쵅뭓医凂牶恟쉔╣ꏂ䩢甫稹ꆡ㩕皩⫂놩컂숣祖圭⑦㩒晀슮</w:t>
      </w:r>
      <w:r>
        <w:rPr/>
        <w:t>꧂</w:t>
      </w:r>
      <w:r>
        <w:rPr/>
        <w:t>䯂⍵⺏㝅䍁슮⭮쉙㫂⩇䜱쉒㞘슘塖싂塢契掩恷漬⍷㔮䙨睓</w:t>
      </w:r>
      <w:r>
        <w:rPr/>
        <w:t>ꦻ</w:t>
      </w:r>
      <w:r>
        <w:rPr/>
        <w:t>泂兟頮뽥䤹숷着㈩灾㙯礫䜥ㅷ呾殮䩤ㅊ♨䥏쵾渶</w:t>
      </w:r>
      <w:r>
        <w:rPr/>
        <w:t>Ⱨ</w:t>
      </w:r>
      <w:r>
        <w:rPr/>
        <w:t>慪넫㡁숦㬶幒彡刲繠숮戸┣昱纏䍞</w:t>
      </w:r>
      <w:r>
        <w:rPr/>
        <w:t>⡐</w:t>
      </w:r>
      <w:r>
        <w:rPr/>
        <w:t>灏剉浱⫂칊▱焥䕥壂倥硢灪圦㉋削瀮輯楙祏皩千浱츱䱁噔㙟砥㝚㐩䱂㵨碮뭨㊩딹놱曂滂挰숴瑞쉭瓂</w:t>
      </w:r>
      <w:r>
        <w:rPr/>
        <w:t>ⱏ</w:t>
      </w:r>
      <w:r>
        <w:rPr/>
        <w:t>쉮딯楪盎掻㉋戺쉢晹噡㛂䁱⭨憻껂略㌹㝓托䩳숵凃扁癶䍳留婫</w:t>
      </w:r>
      <w:r>
        <w:rPr/>
        <w:t>ꔪ</w:t>
      </w:r>
      <w:r>
        <w:rPr/>
        <w:t>橴灒䧍⩓浃숴</w:t>
      </w:r>
      <w:r>
        <w:rPr/>
        <w:t>ꤳ</w:t>
      </w:r>
      <w:r>
        <w:rPr/>
        <w:t>㍎掩塙䭹溵燂牅㝵圦</w:t>
      </w:r>
      <w:r>
        <w:rPr/>
        <w:t>ⱃ</w:t>
      </w:r>
      <w:r>
        <w:rPr/>
        <w:t>쉆㮥䍌䐭毂䇍䱍係䩞슘썐偱㞏田⵩숺⍢䩊佮⩢䵸㭏ꥭ㶣珍硬桵걭㭶츻꥗㢥猶ꄪ</w:t>
      </w:r>
      <w:r>
        <w:rPr/>
        <w:t>⠷</w:t>
      </w:r>
      <w:r>
        <w:rPr/>
        <w:t>㥨䤤汫輶싂杆瞿潫䈤⨻䍈暥╰쉤穮♵焺匤㌸쉩㝩싂뾩</w:t>
      </w:r>
      <w:r>
        <w:rPr/>
        <w:t>ꤹ</w:t>
      </w:r>
      <w:r>
        <w:rPr/>
        <w:t>䑺唷쉤嘵뽰</w:t>
      </w:r>
      <w:r>
        <w:rPr/>
        <w:t>ꥒ</w:t>
      </w:r>
      <w:r>
        <w:rPr/>
        <w:t>恞搹⩣곂곃녧拂땮势ㅄ쏂䀪槂㥠憱傘ㅙ株啦伸柂扏す䬻潏娳슻숪顖㬴⑑擎幯湅㩉縪煗㝺佪쉑啙拎쉰獇獸潬喩칉嫃썖娯⨹䢥䩘硦걫싎넨收쉆쉘潪뼺洫爽晍啯弶㑱痂䓎䵙⭤兮긪⭣溘쉢態瘪繏偒䙢걮갬♅㆘⍕䮡櫂♃獭塩칖싂杕師숪㊵䐤뽌旂亵녉㝲爰杫沵䝌泂㇂牃瀫漳</w:t>
      </w:r>
      <w:r>
        <w:rPr/>
        <w:t>ⲩ</w:t>
      </w:r>
      <w:r>
        <w:rPr/>
        <w:t>圻䍙癁쏂煗挱洶働㫃擎曂奉㜶煷걖䉾쉤憩䅓䅍⸺깉䭒땨汆㢩焳䍏ꎮ쉐彲껃彟硲</w:t>
      </w:r>
      <w:r>
        <w:rPr/>
        <w:t>⢩</w:t>
      </w:r>
      <w:r>
        <w:rPr/>
        <w:t>䵐潒璵䥳〨磍䉋㥇쉐眬噒⬪禮爭櫂䡰具盂뽬㵴壂䛂洺塺癭砵䙗䱴偾숻쉬䬴摀</w:t>
      </w:r>
      <w:r>
        <w:rPr/>
        <w:t>ꗍ</w:t>
      </w:r>
      <w:r>
        <w:rPr/>
        <w:t>숹⩅쉫戽璡깡䐶⭳稺偩昦穔䓂ꥪ싃捐睐⩪杉氽輸汹欶恳懂㍘䤊⨨䴱繷䒱摙䇂䥤稤ꍸ㝊溵㭹睄癘䩆䈳牘꥾ꥩ㕰뽓䅧录摋숸⤴凂㐬⎘匪䱘㕁녾佊⽍㙥杫쉵</w:t>
      </w:r>
      <w:r>
        <w:rPr/>
        <w:t>⡖</w:t>
      </w:r>
      <w:r>
        <w:rPr/>
        <w:t>숮䣂嘦⏂</w:t>
      </w:r>
      <w:r>
        <w:rPr/>
        <w:t>ⱘ</w:t>
      </w:r>
      <w:r>
        <w:rPr/>
        <w:t>䡉캏摏⩞硅懂炩겏칾⨣쉰乇杔촺彴㐴剺噋쉊⨥䡨넰땋剦顃潈걋긽璻掵㫂晐欮쉌쉠㙩总盂䅇癠㬳쌲</w:t>
      </w:r>
      <w:r>
        <w:rPr/>
        <w:t>꧂</w:t>
      </w:r>
      <w:r>
        <w:rPr/>
        <w:t>䙮ㅍ⌵瘥썮愮땩䝱硵棎쉹⹌瓂슏瀴⹔㍲佑佹䩞㍳䕪太㮣숥⪩樺쉖惂쉂썲咏䙾꧎⴮捾䄤睐⨶庡⼹碣ㄴ歒児捯祅쵶顐懂숹甦捺偈쉷繉</w:t>
      </w:r>
      <w:r>
        <w:rPr/>
        <w:t>꧂ꤩ</w:t>
      </w:r>
      <w:r>
        <w:rPr/>
        <w:t>祫</w:t>
      </w:r>
      <w:r>
        <w:rPr/>
        <w:t>ꦮ</w:t>
      </w:r>
      <w:r>
        <w:rPr/>
        <w:t>㈪啸</w:t>
      </w:r>
      <w:r>
        <w:rPr/>
        <w:t>ꥏ</w:t>
      </w:r>
      <w:r>
        <w:rPr/>
        <w:t>犘励슡颱汷颥敓⎿㙠ꅵ硃㊻杕嘴ど儶㦏쉲㤺⍾⩋␶䵶ぷ捭欨</w:t>
      </w:r>
      <w:r>
        <w:rPr/>
        <w:t>Ȿ⹨</w:t>
      </w:r>
      <w:r>
        <w:rPr/>
        <w:t>숷㶻슘疮唹쉖狍㑄伳幖梿瑕申参卌橧쉌吨杙딯⿂䥋</w:t>
      </w:r>
      <w:r>
        <w:rPr/>
        <w:t>꧂⩪</w:t>
      </w:r>
      <w:r>
        <w:rPr/>
        <w:t>橠ぁ⯃칹싂癅䯍</w:t>
      </w:r>
      <w:r>
        <w:rPr/>
        <w:t>ꤦ</w:t>
      </w:r>
      <w:r>
        <w:rPr/>
        <w:t>䌸物䍏燂嫂䫂뗂恨</w:t>
      </w:r>
      <w:r>
        <w:rPr/>
        <w:t>꧂</w:t>
      </w:r>
      <w:r>
        <w:rPr/>
        <w:t>啓䝁䵗</w:t>
      </w:r>
      <w:r>
        <w:rPr/>
        <w:t>ꖥ</w:t>
      </w:r>
      <w:r>
        <w:rPr/>
        <w:t>夳㤪ꍴ䍸歵橂桄徿썬乘쉩㭰싍慒㵅䡀克묪婎␹쌯땪䒥彦瓂쉱㕉㷍쉍砭⸫ꅡ轶䃂洤呪쉵畺㧍迂惂䜰吮슬䜵極⑁畢敓漺⥱⪵㚵敷嘹㚻剎䯂佾倬偩䩮갲祶녘</w:t>
      </w:r>
      <w:r>
        <w:rPr/>
        <w:t>ⱃ⨳</w:t>
      </w:r>
      <w:r>
        <w:rPr/>
        <w:t>懂㙄晰䩃櫂坁乡僂▮偹吸䍷然숩婨䥴</w:t>
      </w:r>
      <w:r>
        <w:rPr/>
        <w:t>ⱅ⩇</w:t>
      </w:r>
      <w:r>
        <w:rPr/>
        <w:t>獑父䁥縮慬迂幀䐪橴祀㍫共竂䌵뼭暣洣</w:t>
      </w:r>
      <w:r>
        <w:rPr/>
        <w:t>ꗂ</w:t>
      </w:r>
      <w:r>
        <w:rPr/>
        <w:t>塡歔樫ꍰ싍棂믍</w:t>
      </w:r>
      <w:r>
        <w:rPr/>
        <w:t>ꕲ</w:t>
      </w:r>
      <w:r>
        <w:rPr/>
        <w:t>桧⭋⬣彺ꏂ匬奘㝩縭ꥺ灋䁐ㅾ习⭴濂栶䝢牶䑸竂⭅㡟恮㑋彸쉍쉪埂쵵滂睵묰꥾ꎵ䡗䉗杩杓榡䍯剃숱떥汋唪슘㜦싂㬳녦╾瑳쉖砭㠷纻ꥡ捶ꇃ</w:t>
      </w:r>
      <w:r>
        <w:rPr/>
        <w:t>ꥈ</w:t>
      </w:r>
      <w:r>
        <w:rPr/>
        <w:t>㵇湰ꏂ숺䋂挰갰浈匣奓숨슘숯儵恋⸲㍾쉲癒숹瀲橪癹㙭牄⩫슻</w:t>
      </w:r>
      <w:r>
        <w:rPr/>
        <w:t>ꥉ</w:t>
      </w:r>
      <w:r>
        <w:rPr/>
        <w:t>ꍳ捓넸쉔浾幎轟㴦㭌㋂慣穦⑮繈⹁禱燎瑒㕔싂䁱浰</w:t>
      </w:r>
      <w:r>
        <w:rPr/>
        <w:t>ⵀ</w:t>
      </w:r>
      <w:r>
        <w:rPr/>
        <w:t>䑔䘻㉳쉺⧍⑹</w:t>
      </w:r>
      <w:r>
        <w:rPr/>
        <w:t>ꤪ</w:t>
      </w:r>
      <w:r>
        <w:rPr/>
        <w:t>䟂㤵</w:t>
      </w:r>
      <w:r>
        <w:rPr/>
        <w:t>ꕵ</w:t>
      </w:r>
      <w:r>
        <w:rPr/>
        <w:t>䟂㣂⍠㤪漱⤫塨繤쉲㓂⨮싎內椸</w:t>
      </w:r>
      <w:r>
        <w:rPr/>
        <w:t>ꥂ</w:t>
      </w:r>
      <w:r>
        <w:rPr/>
        <w:t>桗潖슱</w:t>
      </w:r>
      <w:r>
        <w:rPr/>
        <w:t>ⱋ⨪</w:t>
      </w:r>
      <w:r>
        <w:rPr/>
        <w:t>危剨</w:t>
      </w:r>
      <w:r>
        <w:rPr/>
        <w:t>ꕐ</w:t>
      </w:r>
      <w:r>
        <w:rPr/>
        <w:t>㭷轊䭍㬬涱䉏뽾䉷ㄬ㕕䕹硯瑤촸午䑬⹣㡚</w:t>
      </w:r>
      <w:r>
        <w:rPr/>
        <w:t>꧂</w:t>
      </w:r>
      <w:r>
        <w:rPr/>
        <w:t>夹䁌ꇂ塌哂춡쉙飂</w:t>
      </w:r>
      <w:r>
        <w:rPr/>
        <w:t>⡱</w:t>
      </w:r>
      <w:r>
        <w:rPr/>
        <w:t>떩ꇂ묦쉍㜊矂⤯䅷䕂纡⹎썘숪</w:t>
      </w:r>
      <w:r>
        <w:rPr/>
        <w:t>ꕵ⩓</w:t>
      </w:r>
      <w:r>
        <w:rPr/>
        <w:t>恥츪祈숦깊恘⭕⼷놿㴥쉣柂</w:t>
      </w:r>
      <w:r>
        <w:rPr/>
        <w:t>⣎</w:t>
      </w:r>
      <w:r>
        <w:rPr/>
        <w:t>煴剴繳娽轣ꍕ㬨⥆싂䌩䄬㍒</w:t>
      </w:r>
      <w:r>
        <w:rPr/>
        <w:t>ꖵ</w:t>
      </w:r>
      <w:r>
        <w:rPr/>
        <w:t>긤佢琪겻슱幗긪䵔硰䑑ぎ⹕넯䀹쉹</w:t>
      </w:r>
      <w:r>
        <w:rPr/>
        <w:t>ⵇ</w:t>
      </w:r>
      <w:r>
        <w:rPr/>
        <w:t>ㅑ</w:t>
      </w:r>
      <w:r>
        <w:rPr/>
        <w:t>⠽</w:t>
      </w:r>
      <w:r>
        <w:rPr/>
        <w:t>浧㦬妮⍞伱吮쉣䩙兴슬祢汈哂猪兲⨳䰹熵埂싂⬰쉕䳂䀣咩搸습캬╦堦弳</w:t>
      </w:r>
      <w:r>
        <w:rPr/>
        <w:t>⡅</w:t>
      </w:r>
      <w:r>
        <w:rPr/>
        <w:t>싂振䭢䗍䥨딶䑴砪䠮泂</w:t>
      </w:r>
      <w:r>
        <w:rPr/>
        <w:t>꥓</w:t>
      </w:r>
      <w:r>
        <w:rPr/>
        <w:t>熥輴ꍒ桺뾬櫂䭯稷㝎㩎摈㡮冮㨬쉢ㅵ呄湒繴た⍖⪘ㅒ⨴窵⍴样ꇂ橆㉐㐨妩㑌䰨汭쉶녡䙺飂㗃⧂ꅎ䑍煮㤪塚⑊⼯便佯繙砵敤楄㣂瀵䈩獞晸⩮伸䣂䅙瑈梻㏍㕐璮⒘츯桇㒡</w:t>
      </w:r>
      <w:r>
        <w:rPr/>
        <w:t>Ɽ</w:t>
      </w:r>
      <w:r>
        <w:rPr/>
        <w:t>ꌺ</w:t>
      </w:r>
      <w:r>
        <w:rPr/>
        <w:t>ꕲ</w:t>
      </w:r>
      <w:r>
        <w:rPr/>
        <w:t>煮쉡祅洲绂斵䛂습ꌫ䇂⨨煖</w:t>
      </w:r>
      <w:r>
        <w:rPr/>
        <w:t>ꤹ</w:t>
      </w:r>
      <w:r>
        <w:rPr/>
        <w:t>坓</w:t>
      </w:r>
      <w:r>
        <w:rPr/>
        <w:t>ꤣ</w:t>
      </w:r>
      <w:r>
        <w:rPr/>
        <w:t>믂ꥨ晑싍灴氦瑟僂㍮⑫</w:t>
      </w:r>
      <w:r>
        <w:rPr/>
        <w:t>ꗍ</w:t>
      </w:r>
      <w:r>
        <w:rPr/>
        <w:t>灘䗂칧싂</w:t>
      </w:r>
      <w:r>
        <w:rPr/>
        <w:t>⠺</w:t>
      </w:r>
      <w:r>
        <w:rPr/>
        <w:t>穹氥䌣⭱갷牋㏂㧂椶⵪㦩涩坍挩싎燂瑪녇䔪畵㥐걁矍쏂㉨ꥲ繄⍗⨴塧穌㮵繳丱㥩眻䓂湴㑣⍓坴汗♤㎱玩攰䩕⹄깃♷頻㕐祸啙拂䀮䈴睗㝵썐쉓磂숰汵⑦⽂떡刻</w:t>
      </w:r>
      <w:r>
        <w:rPr/>
        <w:t>⣂</w:t>
      </w:r>
      <w:r>
        <w:rPr/>
        <w:t>숫恟싂㴯䙠䬮幍䔺煤淂⿎</w:t>
      </w:r>
      <w:r>
        <w:rPr/>
        <w:t>꤫</w:t>
      </w:r>
      <w:r>
        <w:rPr/>
        <w:t>⼪䰬浠䘭櫃捐䚥싃倱ㅒ</w:t>
      </w:r>
      <w:r>
        <w:rPr/>
        <w:t>ꤨ</w:t>
      </w:r>
      <w:r>
        <w:rPr/>
        <w:t>⡱</w:t>
      </w:r>
      <w:r>
        <w:rPr/>
        <w:t>李쉋</w:t>
      </w:r>
      <w:r>
        <w:rPr/>
        <w:t>ⵄ</w:t>
      </w:r>
      <w:r>
        <w:rPr/>
        <w:t>㦣䱮娷ꅉ杢甫ꌤ係牷䄳㴴䡆㝒ꄸ窵ッ䓍⍎䘳漪습眱䐲숱䕸ꅡ⽖ꌦ䐫쉍幒슬姍싂㎵䧍㝱漸</w:t>
      </w:r>
      <w:r>
        <w:rPr/>
        <w:t>ⲥ</w:t>
      </w:r>
      <w:r>
        <w:rPr/>
        <w:t>㏂奧杈⥆숥</w:t>
      </w:r>
      <w:r>
        <w:rPr/>
        <w:t>ⱸ</w:t>
      </w:r>
      <w:r>
        <w:rPr/>
        <w:t>뗂ꄽ倩</w:t>
      </w:r>
      <w:r>
        <w:rPr/>
        <w:t>⡰</w:t>
      </w:r>
      <w:r>
        <w:rPr/>
        <w:t>쉂繍⿂⹎넪楚樤췂烂싂桃긣磂飂䱹殬⨪猹⽺猥㕤垮眳컂칖涩䰫슮捌啠㘻伶敊砣㯃揂쉨眫걢䙈朴飂但㈭䲘单単摕⧂쉡㙤璡兘唭㓂⽙뽪䀥獏呾㌵╊䦡儶</w:t>
      </w:r>
      <w:r>
        <w:rPr/>
        <w:t>ⵟ</w:t>
      </w:r>
      <w:r>
        <w:rPr/>
        <w:t>场形㙋⎱瑭礽㥡媘㌶㡤汚燂</w:t>
      </w:r>
      <w:r>
        <w:rPr/>
        <w:t>ꤶ</w:t>
      </w:r>
      <w:r>
        <w:rPr/>
        <w:t>浔牢迎</w:t>
      </w:r>
      <w:r>
        <w:rPr/>
        <w:t>ⱪ</w:t>
      </w:r>
      <w:r>
        <w:rPr/>
        <w:t>栯浾Ⓝ⩥タ慌汚쉋乫䍀杙㕰췍䗂湆倵坋䐱僂睙瑢땨顙匭䁭⵳潴偃뭳琬䓂⎘僂⫂㡪氻</w:t>
      </w:r>
      <w:r>
        <w:rPr/>
        <w:t>꤬</w:t>
      </w:r>
      <w:r>
        <w:rPr/>
        <w:t>匰潾昪潤Ⓜ䰶╍㩒⽭楓䉵晥內䉡㉢忂嚣漬ꄪ䴬桑⼳⛂景䍵䇂䊵倽囂勂녰癪⸱</w:t>
      </w:r>
      <w:r>
        <w:rPr/>
        <w:t>ⱍ</w:t>
      </w:r>
      <w:r>
        <w:rPr/>
        <w:t>ぐ췂쉁䝐⽲刲⑭慱</w:t>
      </w:r>
      <w:r>
        <w:rPr/>
        <w:t>ⵕ</w:t>
      </w:r>
      <w:r>
        <w:rPr/>
        <w:t>䫃䤊歔繋썤㎣䖻⬵숶熱稣䍵恭䱑</w:t>
      </w:r>
      <w:r>
        <w:rPr/>
        <w:t>ꕍ</w:t>
      </w:r>
      <w:r>
        <w:rPr/>
        <w:t>歏䑘摃쉣쉅凂倱扩湪⻂ㅶ牸촻캥輴䍰伩㔭</w:t>
      </w:r>
      <w:r>
        <w:rPr/>
        <w:t>ꖿ</w:t>
      </w:r>
      <w:r>
        <w:rPr/>
        <w:t>䦩㭯⼬頯滂滂䚱堨係梩冡슩⥓㕌歩沩䩓䍄숮䰷㡞ㅁ畱楐</w:t>
      </w:r>
      <w:r>
        <w:rPr/>
        <w:t>ꤦ</w:t>
      </w:r>
      <w:r>
        <w:rPr/>
        <w:t>슬긥桴奂</w:t>
      </w:r>
      <w:r>
        <w:rPr/>
        <w:t>ꗂ⨥</w:t>
      </w:r>
      <w:r>
        <w:rPr/>
        <w:t>묻娹ㅑ䐤㩤玡쌮䁙⑂楌繷半〷䙸䖮恟䵌欩㕕㐺㭳幮㍺䭦癉⮏㉀湱关縯睩晙㖥ァ긤浂Ⓜ쉠╒䪏曎帹싂ꅞ䉖숩쉗㣂癦䤭禘ㄴ潇䳂㍭扐癯池捶⍩䲻㡸쉱啅潟で⬮㍞뽕⍂轕睑慹㡡ꍒ숽勂䑴칙䅡歾玏棂⑾㬦娪獢ꇎ</w:t>
      </w:r>
      <w:r>
        <w:rPr/>
        <w:t>ꤩ␸</w:t>
      </w:r>
      <w:r>
        <w:rPr/>
        <w:t>Ⱞ</w:t>
      </w:r>
      <w:r>
        <w:rPr/>
        <w:t>놏⩑</w:t>
      </w:r>
      <w:r>
        <w:rPr/>
        <w:t>⣂</w:t>
      </w:r>
      <w:r>
        <w:rPr/>
        <w:t>䒿</w:t>
      </w:r>
      <w:r>
        <w:rPr/>
        <w:t>ꤸ</w:t>
      </w:r>
      <w:r>
        <w:rPr/>
        <w:t>焪瘦</w:t>
      </w:r>
      <w:r>
        <w:rPr/>
        <w:t>ⵚ</w:t>
      </w:r>
      <w:r>
        <w:rPr/>
        <w:t>煋泃樶쏂⽾爳쉖甬ㆣ⍢坟娯ꇂ㞩숩캣媿걕걟棂砹唰㥐뭋嚬쌤ꆣ吣䱷嗃呒䬳濂帽뽷쉾걆</w:t>
      </w:r>
      <w:r>
        <w:rPr/>
        <w:t>ⵇ</w:t>
      </w:r>
      <w:r>
        <w:rPr/>
        <w:t>繸戱噰甥䮿숦ꅓ慊⥅潾㤹䁨杊㔶幵쉀煵匭숤楃椷嚏㮵橑㡙痃录塄咘䄦䙀㔷쌨慷딵⸽炡枿瀰떥䀸㙯免䄪</w:t>
      </w:r>
      <w:r>
        <w:rPr/>
        <w:t>⠳</w:t>
      </w:r>
      <w:r>
        <w:rPr/>
        <w:t>曂佮뽙湩夰슱瑀繷汚碏⏂儵쉬⬷쉮䁀쉞䌴쵋祍橫䰹녶婠䎱⛂⍮剰㡃杵╳唴恥⍓佉䂵쉀</w:t>
      </w:r>
      <w:r>
        <w:rPr/>
        <w:t>ꤸ</w:t>
      </w:r>
      <w:r>
        <w:rPr/>
        <w:t>슿刹</w:t>
      </w:r>
      <w:r>
        <w:rPr/>
        <w:t>ⱔ</w:t>
      </w:r>
      <w:r>
        <w:rPr/>
        <w:t>熩䡎</w:t>
      </w:r>
      <w:r>
        <w:rPr/>
        <w:t>ꥈ</w:t>
      </w:r>
      <w:r>
        <w:rPr/>
        <w:t>䘥쉁睴矂꥙녞</w:t>
      </w:r>
      <w:r>
        <w:rPr/>
        <w:t>ⶩ</w:t>
      </w:r>
      <w:r>
        <w:rPr/>
        <w:t>쉬摨ヂ慧㕮潁毂䢱㥍串彮根呄渤䂮ㅇ嚻睐彸杇潷ꅸ쎣⑑顁㕇캣碵丽⚩京</w:t>
      </w:r>
      <w:r>
        <w:rPr/>
        <w:t>⢥⥃</w:t>
      </w:r>
      <w:r>
        <w:rPr/>
        <w:t>촩껂繲录㬦</w:t>
      </w:r>
      <w:r>
        <w:rPr/>
        <w:t>ⷍ</w:t>
      </w:r>
      <w:r>
        <w:rPr/>
        <w:t>㉾⍭␽焪兣机䡢呪矂堳顇㥦癀㎵㇃䎵싂墿ꄹ敋煕ꥴ䕃恍繞</w:t>
      </w:r>
      <w:r>
        <w:rPr/>
        <w:t>꧂⨥</w:t>
      </w:r>
      <w:r>
        <w:rPr/>
        <w:t>泎⤷</w:t>
      </w:r>
      <w:r>
        <w:rPr/>
        <w:t>ꥒ</w:t>
      </w:r>
      <w:r>
        <w:rPr/>
        <w:t>搤佈슬깗䄪⽩⭴㦵呓做汶櫂墘滂딺頶䀵㛂⥂䁔싂呏債ꅴ⤹榱䘤칲䥐渣杈冥䞥櫍䡆㍟♇栮㐱㢿迂㠶쉨믂</w:t>
      </w:r>
      <w:r>
        <w:rPr/>
        <w:t>ꤪ</w:t>
      </w:r>
      <w:r>
        <w:rPr/>
        <w:t>뾘捹╷쵴珂确깂䏂扸伯㙒㉤䝇슬亡窱䞩䱢ㅒ幎⽂쉄湟䍪噵么啪喥忂㝁⬴係☨潲ꌨ廂兢㉂䒮䲬ヂ쉊扥噙幪惍䲘噷췂㪡ㆩ㇂䰩⯂ㄴ츺䤹繲ꥯ곂쉀愶␪⪏</w:t>
      </w:r>
      <w:r>
        <w:rPr/>
        <w:t>ⱱ</w:t>
      </w:r>
      <w:r>
        <w:rPr/>
        <w:t>啂䕦䚩㍋帩串䙭搯䅥䑋迃橴쉥㔨ꏂ⎏礮䘬枻겘☤㤵㡅瘳슱뿂</w:t>
      </w:r>
      <w:r>
        <w:rPr/>
        <w:t>⡃</w:t>
      </w:r>
      <w:r>
        <w:rPr/>
        <w:t>壂</w:t>
      </w:r>
      <w:r>
        <w:rPr/>
        <w:t>⡣</w:t>
      </w:r>
      <w:r>
        <w:rPr/>
        <w:t>⼦딹䫂厵㨵浞畣瀊副獗쉞땘㵹灹䵤噅顈䏂㔵颥敃椶朦⹞灺并垏</w:t>
      </w:r>
      <w:r>
        <w:rPr/>
        <w:t>ⵯ</w:t>
      </w:r>
      <w:r>
        <w:rPr/>
        <w:t>火숣ふ䴵焮ꍹ牵䱏敡歵盂瘴唳洵쌵夶榬딻係剌㟂獓㑤⑂</w:t>
      </w:r>
      <w:r>
        <w:rPr/>
        <w:t>⣍</w:t>
      </w:r>
      <w:r>
        <w:rPr/>
        <w:t>妥囂㬷䖡䉈녎斩䉸樹ꥯㄺ獃㓂䍙㇂摐礱췂塖所䫂枱쉾䘯쉡湕묷奂欣ꥯ瑡⹺숺㠮楈㕸傩哃煨녚摆摏슬깃灠⬮䉡冬䟂칷濂瑕䑦癸ꥱざ債摯숹㌱⪱捈䔱䃂涻傣쏎쉙쌶参榣䐨斩䙰癋ꥷ唴⩉矎惂䄫甴睇䀥쉱烂⫃㔥埂櫂暵</w:t>
      </w:r>
      <w:r>
        <w:rPr/>
        <w:t>ⵙ</w:t>
      </w:r>
      <w:r>
        <w:rPr/>
        <w:t>截唹쉄畅祖㑁놣썳係杭묳⑾橗啋堬깣咣┷䬷췍⻂쉒敦塭㙞げ뾡噦⥗싂线兡⛎⹏㴮係숫쉏⫂䐪숯瓂䉋塪睸畵牘뭓娪쉊珂㑾塑半嘰㚬劮㭓漳坚떥ぐ丹漨歁㉕⭍扟긯慬㟂㖱ご䖏杵ㄳ쉾싂圣片ヂ女児䩹祬卂⦥ず䕔쉔㐮䜨呀쉃㊮㔨쉳轊埂橫祉磂幇冩仂慒拎晒⼩頻繠啟恳⍂걃㝏숦ꍐ烃쉗䢘칡슘갲䚣呌㜯沩긨㤪頲漦슣䯂輥楔뼷姎喩</w:t>
      </w:r>
      <w:r>
        <w:rPr/>
        <w:t>ⵟ</w:t>
      </w:r>
      <w:r>
        <w:rPr/>
        <w:t>幀穵䵚쉃灀䉍칵敌䆏쉶⩲쉣⨪걸䑖숶捾⩃⑺췂⍒</w:t>
      </w:r>
      <w:r>
        <w:rPr/>
        <w:t>⡕</w:t>
      </w:r>
      <w:r>
        <w:rPr/>
        <w:t>쉮旂武杭秎佯⨦漭칫묮惂琨㈰㝰㒩</w:t>
      </w:r>
      <w:r>
        <w:rPr/>
        <w:t>⡦</w:t>
      </w:r>
      <w:r>
        <w:rPr/>
        <w:t>䎡祂䩁䟂ꅙ眶㩦쵄係沘䰸숪晖㗃</w:t>
      </w:r>
      <w:r>
        <w:rPr/>
        <w:t>ⰰ</w:t>
      </w:r>
      <w:r>
        <w:rPr/>
        <w:t>쉥뮣湊橾塄歊䦻⤹긱</w:t>
      </w:r>
      <w:r>
        <w:rPr/>
        <w:t>ⴤ</w:t>
      </w:r>
      <w:r>
        <w:rPr/>
        <w:t>숪弮飃㑥㠶獔♑┭塄䩍ッ榱</w:t>
      </w:r>
      <w:r>
        <w:rPr/>
        <w:t>⢡</w:t>
      </w:r>
      <w:r>
        <w:rPr/>
        <w:t>䳂挭㭾㗂瀫썘痂瞥</w:t>
      </w:r>
      <w:r>
        <w:rPr/>
        <w:t>ⵖꕦ</w:t>
      </w:r>
      <w:r>
        <w:rPr/>
        <w:t>䜨⩞싂㕓渥帥┸</w:t>
      </w:r>
      <w:r>
        <w:rPr/>
        <w:t>ⵇ</w:t>
      </w:r>
      <w:r>
        <w:rPr/>
        <w:t>⾩䵘揂䏂숳䌥漯煭剬嘦⥥䫂ꅅꎩ녚潡♨</w:t>
      </w:r>
      <w:r>
        <w:rPr/>
        <w:t>ꔤ</w:t>
      </w:r>
      <w:r>
        <w:rPr/>
        <w:t>汘ꥷ츯奥⌴ㅧ</w:t>
      </w:r>
      <w:r>
        <w:rPr/>
        <w:t>⣂</w:t>
      </w:r>
      <w:r>
        <w:rPr/>
        <w:t>皣㙟伳穱㤽䍬剠딩楗</w:t>
      </w:r>
      <w:r>
        <w:rPr/>
        <w:t>ⷂ</w:t>
      </w:r>
      <w:r>
        <w:rPr/>
        <w:t>揃䅓⪩怨务쉇걐晤椪焩娽싂䁸䕠습繲걧䧂ꅘ⎻ꍵ싂潬㈷㉅⩯⹢啇朶係쉋쉭걍㞩䜩숶䔰梡㕧㉱灧쵌皱⻂畚㧂䡢싂啐卧㥋㵆䦣畲狃傣녫爹䉋쉬秂쉯䡓⸩쉸㥅䓎</w:t>
      </w:r>
      <w:r>
        <w:rPr/>
        <w:t>ꥄ</w:t>
      </w:r>
      <w:r>
        <w:rPr/>
        <w:t>䨪노⩎埂뭀䔹㝾┪湅䩪</w:t>
      </w:r>
      <w:r>
        <w:rPr/>
        <w:t>⡪</w:t>
      </w:r>
      <w:r>
        <w:rPr/>
        <w:t>ꎥ奮䨪</w:t>
      </w:r>
      <w:r>
        <w:rPr/>
        <w:t>ꤪ</w:t>
      </w:r>
      <w:r>
        <w:rPr/>
        <w:t>㉙偒ꇂ顓太╬⥷싂䂏潮儻㩞䑺겥㩫ㄺ묶埂顰껎䩾䨶怊侘樤쵴숯꧎⫂䝹쉖썢徻컂強磂䁲㩥♄</w:t>
      </w:r>
      <w:r>
        <w:rPr/>
        <w:t>⡔</w:t>
      </w:r>
      <w:r>
        <w:rPr/>
        <w:t>곍⾣噕㍫睍뼤擂海桋据</w:t>
      </w:r>
      <w:r>
        <w:rPr/>
        <w:t>ⷂ</w:t>
      </w:r>
      <w:r>
        <w:rPr/>
        <w:t>珎䅕⹒㭓䇂顐⨷䩍噚⾮ꍄ区䭠</w:t>
      </w:r>
      <w:r>
        <w:rPr/>
        <w:t>ꔣ⩢</w:t>
      </w:r>
      <w:r>
        <w:rPr/>
        <w:t>䥦焷䥸㯎ꆮ剎◂飂朣㉑慥䕑⑉⑤ꍚ싍穒儸⑁⭋곂坬㕬쉧䡄⽗瞻⸭⭩䩃晌䳂〵</w:t>
      </w:r>
      <w:r>
        <w:rPr/>
        <w:t>⠳</w:t>
      </w:r>
      <w:r>
        <w:rPr/>
        <w:t>쉩㯂䈯츴</w:t>
      </w:r>
      <w:r>
        <w:rPr/>
        <w:t>⡍</w:t>
      </w:r>
      <w:r>
        <w:rPr/>
        <w:t>㉘컂딯伩漷戫</w:t>
      </w:r>
    </w:p>
    <w:p>
      <w:pPr>
        <w:pStyle w:val="PreformattedText"/>
        <w:bidi w:val="0"/>
        <w:spacing w:before="0" w:after="0"/>
        <w:jc w:val="left"/>
        <w:rPr/>
      </w:pPr>
      <w:r>
        <w:rPr/>
        <w:t>╂</w:t>
      </w:r>
      <w:r>
        <w:rPr/>
        <w:t>奾⑂</w:t>
      </w:r>
      <w:r>
        <w:rPr/>
        <w:t>ⰷ</w:t>
      </w:r>
      <w:r>
        <w:rPr/>
        <w:t>橖漬┯㵁彣쌪潬숫晒슻췂뮮ㆥ쉮㉾⏂䗂瑟⧂䭾♶</w:t>
      </w:r>
      <w:r>
        <w:rPr/>
        <w:t>ꥊ</w:t>
      </w:r>
      <w:r>
        <w:rPr/>
        <w:t>暡㡢䉱⎥䱹떬偄浟㶬쎵⨸瞵恆慪周啑걪싂捐㬤쉰瑐싂䘬づ瘦橶吵樣轣䐫</w:t>
      </w:r>
      <w:r>
        <w:rPr/>
        <w:t>ⵅ</w:t>
      </w:r>
      <w:r>
        <w:rPr/>
        <w:t>䬻疥넷浑偩圱䭅숩쉱䅩䕇卟⵱晴쉃係癡轁頶捳♸딦瑋䏂䍚繢穴䑃캬剶医恍千摴뽑搫姂넲撿牌睺塗愽壂剷⮩䏂恊䅗轄婯畇潄</w:t>
      </w:r>
      <w:r>
        <w:rPr/>
        <w:t>ꤣ</w:t>
      </w:r>
      <w:r>
        <w:rPr/>
        <w:t>䜪摬㈰䩒</w:t>
      </w:r>
      <w:r>
        <w:rPr/>
        <w:t>⣂ⱚ</w:t>
      </w:r>
      <w:r>
        <w:rPr/>
        <w:t>浲是祏剠札䕴ꍎ全穸㘪㇂し晀⿂婬싂攦檱睇橈⤭䙥껂皡⽮昪╏湭顈奖狂刽婠㵭矂䙅杴숭</w:t>
      </w:r>
      <w:r>
        <w:rPr/>
        <w:t>ꕵ</w:t>
      </w:r>
      <w:r>
        <w:rPr/>
        <w:t>ꅈ뾵쉉穦剚ꅭ盂䥓㪏䍊敞礥晈敊⽌幡⚿稹⌵娤㝌㤳슏㠪忂䛂嘱☩灞쉉䊩勂칯勂⦘悬䥴䘻넱睢眦㩶獥抿싂</w:t>
      </w:r>
      <w:r>
        <w:rPr/>
        <w:t>ⱎ</w:t>
      </w:r>
      <w:r>
        <w:rPr/>
        <w:t>甸甲싂䕃䆥扑㡸瘴橇䍚</w:t>
      </w:r>
      <w:r>
        <w:rPr/>
        <w:t>ꗂ</w:t>
      </w:r>
      <w:r>
        <w:rPr/>
        <w:t>걚獫渻汙⛂녚徥ヂ쉏숳捀숽戺䭄棂婩㡇䮿挴剨</w:t>
      </w:r>
      <w:r>
        <w:rPr/>
        <w:t>ꥏ</w:t>
      </w:r>
      <w:r>
        <w:rPr/>
        <w:t>壂䔫♀㵙쉒敥坣䊡桗溻剞侣쉱唤䡴硁숹쉾㭶䃂ꥧ□䠨礯⍮습</w:t>
      </w:r>
      <w:r>
        <w:rPr/>
        <w:t>꤬</w:t>
      </w:r>
      <w:r>
        <w:rPr/>
        <w:t>㣂쉸䖩䄣猳싂</w:t>
      </w:r>
      <w:r>
        <w:rPr/>
        <w:t>ꤣ</w:t>
      </w:r>
      <w:r>
        <w:rPr/>
        <w:t>䡗愻⼪</w:t>
      </w:r>
      <w:r>
        <w:rPr/>
        <w:t>꤫</w:t>
      </w:r>
      <w:r>
        <w:rPr/>
        <w:t>怯砶䥁땡幹⼹䁊挸썓䔸⬳繘⭸갵쉧⺱偞煦㥤穐䟂쉗䑆毃깒㤳㘩숯쉇쉵揂䁤⍨⩣樦种싂嘰㙇繆礶숪刣唪䨤⼽㭑䱉奨㑖戲歕ꌮ庵嗂礸摖椣</w:t>
      </w:r>
      <w:r>
        <w:rPr/>
        <w:t>ⱋ</w:t>
      </w:r>
      <w:r>
        <w:rPr/>
        <w:t>幩慁㥆⑂㥺</w:t>
      </w:r>
      <w:r>
        <w:rPr/>
        <w:t>ꤶ</w:t>
      </w:r>
      <w:r>
        <w:rPr/>
        <w:t>殱坒⭉⧎㕲⽏塌灄⩴䒥怣</w:t>
      </w:r>
      <w:r>
        <w:rPr/>
        <w:t>ⷂ</w:t>
      </w:r>
      <w:r>
        <w:rPr/>
        <w:t>쉥輵桵湭</w:t>
      </w:r>
      <w:r>
        <w:rPr/>
        <w:t>ꕑꤣ</w:t>
      </w:r>
      <w:r>
        <w:rPr/>
        <w:t>祪摣砻㕏䵠潉ㅸ</w:t>
      </w:r>
      <w:r>
        <w:rPr/>
        <w:t>⡐</w:t>
      </w:r>
      <w:r>
        <w:rPr/>
        <w:t>䫍慖壂敹歧睲其</w:t>
      </w:r>
      <w:r>
        <w:rPr/>
        <w:t>ⵅ</w:t>
      </w:r>
      <w:r>
        <w:rPr/>
        <w:t>䐷堺佫㌯䘸䝇愫☣癫浍쉰⥔⬩漰㑐晏悏璩쉊썍㩥砩椩杔轊깓伩灥㬤潺溱</w:t>
      </w:r>
      <w:r>
        <w:rPr/>
        <w:t>ⱉ</w:t>
      </w:r>
      <w:r>
        <w:rPr/>
        <w:t>幫길䡺ㄺ</w:t>
      </w:r>
      <w:r>
        <w:rPr/>
        <w:t>ꕂ</w:t>
      </w:r>
      <w:r>
        <w:rPr/>
        <w:t>堤깞煫偋年㕥兖㪏㠤渨뭊</w:t>
      </w:r>
      <w:r>
        <w:rPr/>
        <w:t>⡯</w:t>
      </w:r>
      <w:r>
        <w:rPr/>
        <w:t>扫⥵焊沏⑭⻂琣㍶捈㵏쉪浕风뼷⼻쉲澻吩湮쉅쉙䭦頵걬凍䵭憱坃縺䜺浦뽡扸⒣㇂义뇂䗂硣䣂⍕捲䵱䁰㭴揂䡐믂帳慥繰㩈</w:t>
      </w:r>
      <w:r>
        <w:rPr/>
        <w:t>ꤰ</w:t>
      </w:r>
      <w:r>
        <w:rPr/>
        <w:t>ㅰ⥫뼨奺煨晴併걢쉦搵캡싂犩啉桕㮩坤枱쉣䄱䭍㇂〯䌣偰</w:t>
      </w:r>
      <w:r>
        <w:rPr/>
        <w:t>ⵇ</w:t>
      </w:r>
      <w:r>
        <w:rPr/>
        <w:t>獓⌳礻⒡偓</w:t>
      </w:r>
      <w:r>
        <w:rPr/>
        <w:t>⡌</w:t>
      </w:r>
      <w:r>
        <w:rPr/>
        <w:t>믂䟂☷䤦䫂敮㏂</w:t>
      </w:r>
      <w:r>
        <w:rPr/>
        <w:t>Ⱔ</w:t>
      </w:r>
      <w:r>
        <w:rPr/>
        <w:t>滂夦䅬㕧歡穑矂疩㶵</w:t>
      </w:r>
      <w:r>
        <w:rPr/>
        <w:t>ꦣ</w:t>
      </w:r>
      <w:r>
        <w:rPr/>
        <w:t>捫슘</w:t>
      </w:r>
      <w:r>
        <w:rPr/>
        <w:t>ꤽ</w:t>
      </w:r>
      <w:r>
        <w:rPr/>
        <w:t>硑轮慓撏ꥧ슱迂⯃摄䶘㌮庘懂㓍䱏䑊쵐䭅夺싂慡橆䆩恒췂噶슣樲숽</w:t>
      </w:r>
      <w:r>
        <w:rPr/>
        <w:t>Ⳃ</w:t>
      </w:r>
      <w:r>
        <w:rPr/>
        <w:t>䍄㬵숣㒣녡떣䡙慔컂㠨⭬싂瀦猱䤵㐰</w:t>
      </w:r>
      <w:r>
        <w:rPr/>
        <w:t>꥟</w:t>
      </w:r>
      <w:r>
        <w:rPr/>
        <w:t>晳歑쉯⨭睂㣂樺獾嫂磂橁䀻쉸啚滂㙮⌱⻂颬㞩걲娯㕩␥쉂眷轖弴瞮㶘⩗䁈愣싎假睗⹂䬦♡䅋䷂塕숩涘䰷╹䊮徱㵕乞場␲</w:t>
      </w:r>
      <w:r>
        <w:rPr/>
        <w:t>ꦩ</w:t>
      </w:r>
      <w:r>
        <w:rPr/>
        <w:t>숹㕯䐰呡乃ㅺ䣂䁋勂纮梥</w:t>
      </w:r>
      <w:r>
        <w:rPr/>
        <w:t>ꗂ</w:t>
      </w:r>
      <w:r>
        <w:rPr/>
        <w:t>䅡嘨쉙㩪䣂┲갺轩晍氪싃ギ渲唪칐䕬쉖摾稸⩯攣뿂䭈煇뽹긶쉔</w:t>
      </w:r>
      <w:r>
        <w:rPr/>
        <w:t>ⵋ</w:t>
      </w:r>
      <w:r>
        <w:rPr/>
        <w:t>썍쉲䩦飂堰喏祢猬祂</w:t>
      </w:r>
      <w:r>
        <w:rPr/>
        <w:t>ⵯ</w:t>
      </w:r>
      <w:r>
        <w:rPr/>
        <w:t>깷濂御⑊㥒쏍縤칌癷㝔걶숹㌨싂㦱区뭢丶㍇㑕亮넦㜲䭚┬慪䅲䕳祯슮檣廂싂쉖䬥惂汗☣呀塖㌸瀮忎厣㎬긥⮱䒻꧎慙</w:t>
      </w:r>
      <w:r>
        <w:rPr/>
        <w:t>ꔤ</w:t>
      </w:r>
      <w:r>
        <w:rPr/>
        <w:t>扫怦䈸慭䕶飃克员䉙湔硃쉞ꍹ矃時畒⽈殘潵浯㉸噍亥</w:t>
      </w:r>
      <w:r>
        <w:rPr/>
        <w:t>Ⱬ</w:t>
      </w:r>
      <w:r>
        <w:rPr/>
        <w:t>⼽坨晍䜤녩숶쵱㝑婪㜰쉑昨㍘睢㭷⤻幕싎煇熬⩯㮩睊⻂쉮㍫쉠畫뽑␶</w:t>
      </w:r>
      <w:r>
        <w:rPr/>
        <w:t>ꕨ⍣</w:t>
      </w:r>
      <w:r>
        <w:rPr/>
        <w:t>츬冮敏琮㭴쵌⩕</w:t>
      </w:r>
      <w:r>
        <w:rPr/>
        <w:t>ꤹ☬꥙</w:t>
      </w:r>
      <w:r>
        <w:rPr/>
        <w:t>䱤㡲倰䵯畦⽬爵奒㙩╀㡅♓쉹⧎彮㒡嚻</w:t>
      </w:r>
      <w:r>
        <w:rPr/>
        <w:t>ꥋ</w:t>
      </w:r>
      <w:r>
        <w:rPr/>
        <w:t>瘮싂⩺猻奱</w:t>
      </w:r>
      <w:r>
        <w:rPr/>
        <w:t>⡌</w:t>
      </w:r>
      <w:r>
        <w:rPr/>
        <w:t>䭌獨氥㣂村澮娭쉷晴⸥䉍捇歀⭒䰷梬橌싃夦呣塉迂슩䉣穰扔晷䔦⥵癌潪爹䭄㒏뭒頭숩乞瘸堰厩圹⩉厘嚻奘㕠嘮⪵橅昹来넶⩬弽ㅧ匯</w:t>
      </w:r>
      <w:r>
        <w:rPr/>
        <w:t>⡪</w:t>
      </w:r>
      <w:r>
        <w:rPr/>
        <w:t>瘷</w:t>
      </w:r>
      <w:r>
        <w:rPr/>
        <w:t>ⶏ</w:t>
      </w:r>
      <w:r>
        <w:rPr/>
        <w:t>䓂婧倳ィ♣⬥</w:t>
      </w:r>
      <w:r>
        <w:rPr/>
        <w:t>⠭</w:t>
      </w:r>
      <w:r>
        <w:rPr/>
        <w:t>儸┱쏂┨⌵䑭䄫咩꥚쉠硣⌷쉬䨪숷橺⑏㵍䏂쌽橷㮘煴㵷副卷싎싂䙪⌲㥾䋂枬䩠愷橫昽깏⪩슣뽊奃繚ꌻꆩ杈슘眮깞</w:t>
      </w:r>
      <w:r>
        <w:rPr/>
        <w:t>ⵊ☊</w:t>
      </w:r>
      <w:r>
        <w:rPr/>
        <w:t>瑱쎮啥숸⛂毎⽵䜭</w:t>
      </w:r>
      <w:r>
        <w:rPr/>
        <w:t>ꥄ</w:t>
      </w:r>
      <w:r>
        <w:rPr/>
        <w:t>㜷숽扙䡬擃䂬㌻</w:t>
      </w:r>
      <w:r>
        <w:rPr/>
        <w:t>ⵅ</w:t>
      </w:r>
      <w:r>
        <w:rPr/>
        <w:t>唦呖㜲䍕믍伣楏䫂偠</w:t>
      </w:r>
      <w:r>
        <w:rPr/>
        <w:t>⠴</w:t>
      </w:r>
      <w:r>
        <w:rPr/>
        <w:t>쉳숳挸晎彅쉣彥ꌪ</w:t>
      </w:r>
      <w:r>
        <w:rPr/>
        <w:t>ꔫ</w:t>
      </w:r>
      <w:r>
        <w:rPr/>
        <w:t>浣幃㞥쉉숸쉖䁣归쉑㩁䃂橗㥊䱾쉣硶〸㵔縩㷂ꅙ싂䩟䴤椩椸場㍾䕳ꥴ帳彑䝋</w:t>
      </w:r>
      <w:r>
        <w:rPr/>
        <w:t>ꔪ</w:t>
      </w:r>
      <w:r>
        <w:rPr/>
        <w:t>㉙甸㩇췍汕牷橒</w:t>
      </w:r>
      <w:r>
        <w:rPr/>
        <w:t>ꤱ</w:t>
      </w:r>
      <w:r>
        <w:rPr/>
        <w:t>ꥷ</w:t>
      </w:r>
      <w:r>
        <w:rPr/>
        <w:t>⠱</w:t>
      </w:r>
      <w:r>
        <w:rPr/>
        <w:t>幭䶮䆿⤰丣愷倲䙶契嘮㵐妣</w:t>
      </w:r>
      <w:r>
        <w:rPr/>
        <w:t>ꥏ</w:t>
      </w:r>
      <w:r>
        <w:rPr/>
        <w:t>쉷㨵♡婕梩</w:t>
      </w:r>
      <w:r>
        <w:rPr/>
        <w:t>ꔪ</w:t>
      </w:r>
      <w:r>
        <w:rPr/>
        <w:t>㨭䕱⩞汌轸</w:t>
      </w:r>
      <w:r>
        <w:rPr/>
        <w:t>Ȿ</w:t>
      </w:r>
      <w:r>
        <w:rPr/>
        <w:t>伥ㅥ촲䉧顈숮太檱䲻뭥幸䳂煣涘숹䐷䕋</w:t>
      </w:r>
      <w:r>
        <w:rPr/>
        <w:t>⢏Ⱪ</w:t>
      </w:r>
      <w:r>
        <w:rPr/>
        <w:t>倷⎩쉀䕬꧎䝹桍䔩桔컍ꌬ</w:t>
      </w:r>
      <w:r>
        <w:rPr/>
        <w:t>ⳃ</w:t>
      </w:r>
      <w:r>
        <w:rPr/>
        <w:t>㬨剂捎䨮뼶淂쌮夷猬㥃䍀⭲㠰顮弬湚㵡</w:t>
      </w:r>
      <w:r>
        <w:rPr/>
        <w:t>⣂</w:t>
      </w:r>
      <w:r>
        <w:rPr/>
        <w:t>䱍頷䪩浮辏剕畄␫㭀顲煫</w:t>
      </w:r>
      <w:r>
        <w:rPr/>
        <w:t>ⰴ</w:t>
      </w:r>
      <w:r>
        <w:rPr/>
        <w:t>㥉뽭㭱⴪⥏渶</w:t>
      </w:r>
      <w:r>
        <w:rPr/>
        <w:t>ⱖ</w:t>
      </w:r>
      <w:r>
        <w:rPr/>
        <w:t>癈⩱䉒칦쉹祑䴰䞡䎘澡깪䕉숵〵㩳填쉦甦쉋汰떩딳⌭㊩癮敯敩呎㔮佾㡢汘걢싍싂⬪洪轪揂灈汚帹䡪쉳㛂佨秂⏂坬睌㚥숦䤤㎣瑋깉䫂⍰딤⎣⤤煄쉶</w:t>
      </w:r>
      <w:r>
        <w:rPr/>
        <w:t>⣂</w:t>
      </w:r>
      <w:r>
        <w:rPr/>
        <w:t>幗㠴晔걏숹⑹盍療楎곎썘䝘樻ㅖꍅ䱎整뾵䍇⾘晷䉆眥⬭㘶惂眣</w:t>
      </w:r>
      <w:r>
        <w:rPr/>
        <w:t>ꕟ</w:t>
      </w:r>
      <w:r>
        <w:rPr/>
        <w:t>쏂帷䡃堤呱玥欫䁤桸䭐㤷顱克坌㭷⨱婥싂쉢煂縸䥡硤뭹䥆떬</w:t>
      </w:r>
      <w:r>
        <w:rPr/>
        <w:t>⡔</w:t>
      </w:r>
      <w:r>
        <w:rPr/>
        <w:t>迂⽕〯戨쉑녳な䴦煀䜻啦숪幾䫂䨤㙸啇䴩⸩乏序汅歒啸止깡涏㶩凂⭩䕕灨⍫</w:t>
      </w:r>
      <w:r>
        <w:rPr/>
        <w:t>ⷂ</w:t>
      </w:r>
      <w:r>
        <w:rPr/>
        <w:t>䝏㔳仂㑸串䊩䵥曂㧂瑁⨴氶夺䙾☷疮偘㥖싂晈挻堪썩싂繸⪣楫扔煄瞵ォ偓␺촹䩲窘痂㍆氽⌮拂剦喩㫂쉤祟晨㩈칙⹅⩭啥㦻㕣⥅塯啁顚㕢쉋╀䄪䄶Ⓜ녳ㄥ兠⥥凂奾숪末ㅺ걍沩う䝂쉥琰땸獾숳昫⹅畷⩌쉌离</w:t>
      </w:r>
      <w:r>
        <w:rPr/>
        <w:t>ⷂ⯎</w:t>
      </w:r>
      <w:r>
        <w:rPr/>
        <w:t>䄬䍤磂녶ㅣ愲偀䙎瓂绂暻䝇쉔刨╒潳玻嘣獲㩐汦练久䅴㗂縵璵橗싂濂⑄䋂㠪梘楴㴳넰䳂깠䃂ぃ儶滂컂渵碿䵇顐焤䅔쌦</w:t>
      </w:r>
      <w:r>
        <w:rPr/>
        <w:t>⡚</w:t>
      </w:r>
      <w:r>
        <w:rPr/>
        <w:t>烂䘭䆩砯䭏넴┪楅唣捎⽄쌱䕌猳춵煘숶⥄쎵瓂䥪⽖䘬⸻쉖㑹캣칸쉔뽱싂쉵숽䩍㩂幔㑏呰怩献슬䕊幖帊斮穩勃坸穸뭣䱯쉖睓뭯潈⸨席㝰</w:t>
      </w:r>
      <w:r>
        <w:rPr/>
        <w:t>꧍</w:t>
      </w:r>
      <w:r>
        <w:rPr/>
        <w:t>瑊쉤</w:t>
      </w:r>
      <w:r>
        <w:rPr/>
        <w:t>⢮</w:t>
      </w:r>
      <w:r>
        <w:rPr/>
        <w:t>뭊䝓싎䞱♈㎣優橦摑싂</w:t>
      </w:r>
      <w:r>
        <w:rPr/>
        <w:t>ꗂ</w:t>
      </w:r>
      <w:r>
        <w:rPr/>
        <w:t>佥䖱㩈㠱㙄䦩⩭煮숤㷍⪩</w:t>
      </w:r>
      <w:r>
        <w:rPr/>
        <w:t>ꕇ</w:t>
      </w:r>
      <w:r>
        <w:rPr/>
        <w:t>秎殥슻橙♭幓湬쉉携⼯汊忂浾뽉兟慍硈⪱쎥厬䛂㑷垩㡈幠挹깩兑䡢쌷</w:t>
      </w:r>
      <w:r>
        <w:rPr/>
        <w:t>ⵘ</w:t>
      </w:r>
      <w:r>
        <w:rPr/>
        <w:t>瑷睷䃂眯怦쉣쉚疬恉顱碡쉋┹␵䴨漣䥲ㄥ쉁㉶怪䞮숻垻〻</w:t>
      </w:r>
      <w:r>
        <w:rPr/>
        <w:t>ⲏ</w:t>
      </w:r>
      <w:r>
        <w:rPr/>
        <w:t>㬽㈵庬䫂姂帲䅩汘汃頲犬ꥲ畯瑪쉌嘭サ乳㕇找숦爺쉟숺㵌</w:t>
      </w:r>
      <w:r>
        <w:rPr/>
        <w:t>ⱦ</w:t>
      </w:r>
      <w:r>
        <w:rPr/>
        <w:t>쉺歹</w:t>
      </w:r>
      <w:r>
        <w:rPr/>
        <w:t>ⶬ</w:t>
      </w:r>
      <w:r>
        <w:rPr/>
        <w:t>㑲촬塢䝉渳灧㣂狍睰쉩瓃繒穟啤⭗繋䣂厬슩佑璩㌥䳂䯎칠灧亿㦥䚱⏂</w:t>
      </w:r>
      <w:r>
        <w:rPr/>
        <w:t>ⵍ</w:t>
      </w:r>
      <w:r>
        <w:rPr/>
        <w:t>潵仍滂摏疣숵歈愩涩슩䉙睑祠긭</w:t>
      </w:r>
      <w:r>
        <w:rPr/>
        <w:t>Ⱝ</w:t>
      </w:r>
      <w:r>
        <w:rPr/>
        <w:t>顈䡘</w:t>
      </w:r>
      <w:r>
        <w:rPr/>
        <w:t>ꕸ</w:t>
      </w:r>
      <w:r>
        <w:rPr/>
        <w:t>䅦㉅瑐䘣</w:t>
      </w:r>
      <w:r>
        <w:rPr/>
        <w:t>ⱙ</w:t>
      </w:r>
      <w:r>
        <w:rPr/>
        <w:t>㐪촭䰪䙉汏⩈䨨妣啸墬䔱䛂깗硗牞숣䥥⑗棂ꌷ暣녘倪妡捑昴兯杬㝘佀㩭淃祴彩恱⛂䙞㥫쉖祐垵殩⺮檡ꅗ稷䑩㔪⼮쵥扃㡾狂欮䰹♧뭒녑挸숽夷慕㉎䱙싂</w:t>
      </w:r>
      <w:r>
        <w:rPr/>
        <w:t>⢏</w:t>
      </w:r>
      <w:r>
        <w:rPr/>
        <w:t>樷䲩뇂吲竂⥊席顇䰥쉶䩩倸쉙쉳䵕숬⑐</w:t>
      </w:r>
      <w:r>
        <w:rPr/>
        <w:t>⡄</w:t>
      </w:r>
      <w:r>
        <w:rPr/>
        <w:t>㛂两쉡䄮</w:t>
      </w:r>
      <w:r>
        <w:rPr/>
        <w:t>ⵟ</w:t>
      </w:r>
      <w:r>
        <w:rPr/>
        <w:t>ꍚ凍參湺㴻佰⩎洬輦쉾⯂⍁响㨪危⽫特⩹싂㪱⩘弰䵘娮㓂琪⽟쉅捖漦洰</w:t>
      </w:r>
      <w:r>
        <w:rPr/>
        <w:t>⡦</w:t>
      </w:r>
      <w:r>
        <w:rPr/>
        <w:t>쉞拂⹄輳帽</w:t>
      </w:r>
      <w:r>
        <w:rPr/>
        <w:t>ⱏ</w:t>
      </w:r>
      <w:r>
        <w:rPr/>
        <w:t>ꆥ䝀뽓眫㕹䱪轈⩤숳額쉧琭넻㑨埃</w:t>
      </w:r>
      <w:r>
        <w:rPr/>
        <w:t>⣂⩠</w:t>
      </w:r>
      <w:r>
        <w:rPr/>
        <w:t>癔쉸</w:t>
      </w:r>
      <w:r>
        <w:rPr/>
        <w:t>⡹</w:t>
      </w:r>
      <w:r>
        <w:rPr/>
        <w:t>塡琩ꅵ䄳䀫䜹唹擂㕩꥚彋飃␫╔␽协琪榩♕桯㩭䩣䡙</w:t>
      </w:r>
      <w:r>
        <w:rPr/>
        <w:t>ꕪ</w:t>
      </w:r>
      <w:r>
        <w:rPr/>
        <w:t>묫䠪䧍㦬埂䓂垏쌻䡒头嗎輣</w:t>
      </w:r>
      <w:r>
        <w:rPr/>
        <w:t>ⵯ</w:t>
      </w:r>
      <w:r>
        <w:rPr/>
        <w:t>唦㙮⨷⭒廍乁洴㘽彷睊䍠䊘╸䥺ꅹ걔捈쉇暵恏ㅥ顗杁卂⩧李␤⤵㴵㢘쉨卤促彧껂㝕뗂兂繠</w:t>
      </w:r>
      <w:r>
        <w:rPr/>
        <w:t>⡅</w:t>
      </w:r>
      <w:r>
        <w:rPr/>
        <w:t>쉐娲剴㍺싂輴䤪䪬奷⬹䔫䩆쉹敠晥습땳䁢䕊䋂桑橃</w:t>
      </w:r>
      <w:r>
        <w:rPr/>
        <w:t>ꕇ</w:t>
      </w:r>
      <w:r>
        <w:rPr/>
        <w:t>깊桟桶슏㚻甫㮥䓍顾䝧摺겻뭯啚䄰♟睒⑊椨ㄬ숮㌣쉂☱穌㉭洸㵥慘깯佫捐䝧싍䳂捅ꆘ⚮♉䅅싂슏㉯䈪㈤䶩繎㴤敄㣎卡瘷䕓浡䡌浞껂汴</w:t>
      </w:r>
      <w:r>
        <w:rPr/>
        <w:t>ꕡ</w:t>
      </w:r>
      <w:r>
        <w:rPr/>
        <w:t>䴪</w:t>
      </w:r>
      <w:r>
        <w:rPr/>
        <w:t>ⲻ</w:t>
      </w:r>
      <w:r>
        <w:rPr/>
        <w:t>놵敬㠴㉖庵⨯敱扨⑈⽷㝉</w:t>
      </w:r>
      <w:r>
        <w:rPr/>
        <w:t>ꥄ⩁</w:t>
      </w:r>
      <w:r>
        <w:rPr/>
        <w:t>反䅙ꥭ珎圱硞氶偠彭ꄊ䈲깬넺攥漰층쉤敧㭲弥</w:t>
      </w:r>
      <w:r>
        <w:rPr/>
        <w:t>ⵌ</w:t>
      </w:r>
      <w:r>
        <w:rPr/>
        <w:t>飂渤顚녂䩏</w:t>
      </w:r>
      <w:r>
        <w:rPr/>
        <w:t>⡡</w:t>
      </w:r>
      <w:r>
        <w:rPr/>
        <w:t>摺⩯㕧匲晗唣곍⨮긽䦵參迂牨瘨硍⩈쉪뾘檱⑈겻檡ꇂ捠숰䅆㭉뽮媥⍲</w:t>
      </w:r>
      <w:r>
        <w:rPr/>
        <w:t>ꗎ</w:t>
      </w:r>
      <w:r>
        <w:rPr/>
        <w:t>쉀䍧揎忂癙䍰㘽溵偀に扳䚡쉐䢿浗쵸썧</w:t>
      </w:r>
      <w:r>
        <w:rPr/>
        <w:t>ꥊ</w:t>
      </w:r>
      <w:r>
        <w:rPr/>
        <w:t>弪㥱⴫싍뽪쉒뽕⮬伩</w:t>
      </w:r>
      <w:r>
        <w:rPr/>
        <w:t>ⲱ</w:t>
      </w:r>
      <w:r>
        <w:rPr/>
        <w:t>玏쌬</w:t>
      </w:r>
      <w:r>
        <w:rPr/>
        <w:t>ꕯ</w:t>
      </w:r>
      <w:r>
        <w:rPr/>
        <w:t>숲䴰輵⽄䕕㩠獺</w:t>
      </w:r>
      <w:r>
        <w:rPr/>
        <w:t>ꥒ</w:t>
      </w:r>
      <w:r>
        <w:rPr/>
        <w:t>ⴭ⥨</w:t>
      </w:r>
      <w:r>
        <w:rPr/>
        <w:t>椤⭸䀯䱫䧂硍촲颿ꍹ氻숯숭橱숲题仂坤쉾氣컂䠻쉤䁷䑹쉇㔰瘭ㅖ슻杤燂㵏㚩㐵</w:t>
      </w:r>
      <w:r>
        <w:rPr/>
        <w:t>ꕶ</w:t>
      </w:r>
      <w:r>
        <w:rPr/>
        <w:t>畉炣⥭娨䵙堸싂潍桔玩啎쉬㕖칯煨㡌嘸䙴까땅쉙녷⤻㋎彩</w:t>
      </w:r>
      <w:r>
        <w:rPr/>
        <w:t>⠨</w:t>
      </w:r>
      <w:r>
        <w:rPr/>
        <w:t>爯頨单牐歾딬剒䛂Ⓜ깢儹⛍碩䡩</w:t>
      </w:r>
      <w:r>
        <w:rPr/>
        <w:t>ꕚ</w:t>
      </w:r>
      <w:r>
        <w:rPr/>
        <w:t>摣╊╋쉮挩␷⹤侱䭂⩟㕷椩䨻㉚쉓㓂灖樫扎湑숺녷격칰쏂摐殩䠰㐵凂칊剑떩檿慎숱◎껂</w:t>
      </w:r>
      <w:r>
        <w:rPr/>
        <w:t>ⷂ</w:t>
      </w:r>
      <w:r>
        <w:rPr/>
        <w:t>燂発䙊슿䩂獈⿂乳枡圤濃䕸橏仂䝑扌넷獐奓╪䋎勂㈭奸쉺䂡ꄭ싂</w:t>
      </w:r>
      <w:r>
        <w:rPr/>
        <w:t>ꕨ</w:t>
      </w:r>
      <w:r>
        <w:rPr/>
        <w:t>楄☹员뽶⨣䃂磂榥歞恓♶盃쉾冮</w:t>
      </w:r>
      <w:r>
        <w:rPr/>
        <w:t>⡌⑾</w:t>
      </w:r>
      <w:r>
        <w:rPr/>
        <w:t>晘祤痂⨮枩쎱掬穢潠䥆쉉噖埂樷利⦿捈䘴〳こ懂摬㈷쉁뿎䣂呃⩵㢥䮩㡘懎숪㩳䩂畸㠵䏂⭬</w:t>
      </w:r>
      <w:r>
        <w:rPr/>
        <w:t>ꔸ</w:t>
      </w:r>
      <w:r>
        <w:rPr/>
        <w:t>怤숹㜪爻䯂㙦坋䓂쉏뗂轩䐦抡䈦⑄唣⴨⒏숥⵬</w:t>
      </w:r>
      <w:r>
        <w:rPr/>
        <w:t>ꕐ⭈◎</w:t>
      </w:r>
      <w:r>
        <w:rPr/>
        <w:t>塭④츫痂奡恪敋걟扮㧂参喣䶮㘶⪥⦥</w:t>
      </w:r>
      <w:r>
        <w:rPr/>
        <w:t>ꦱ</w:t>
      </w:r>
      <w:r>
        <w:rPr/>
        <w:t>砪쎡⍔敪</w:t>
      </w:r>
      <w:r>
        <w:rPr/>
        <w:t>꤯</w:t>
      </w:r>
      <w:r>
        <w:rPr/>
        <w:t>玵슱묨녔炥䗂㝗湕庣樤呷斩숷幯繏㡹癢</w:t>
      </w:r>
      <w:r>
        <w:rPr/>
        <w:t>ⷂ</w:t>
      </w:r>
      <w:r>
        <w:rPr/>
        <w:t>ⲿ</w:t>
      </w:r>
      <w:r>
        <w:rPr/>
        <w:t>녡攴㓂⤳秃⩦㖩扙캘썾秂䀮䵣灥幖⩔⪡숦믂䒱뼹䡬搱䂬繇搪䩸淂</w:t>
      </w:r>
      <w:r>
        <w:rPr/>
        <w:t>ⶬ</w:t>
      </w:r>
      <w:r>
        <w:rPr/>
        <w:t>䥉䶻儮</w:t>
      </w:r>
      <w:r>
        <w:rPr/>
        <w:t>ꔶⵊ</w:t>
      </w:r>
      <w:r>
        <w:rPr/>
        <w:t>칞쉕拂䔵㡸</w:t>
      </w:r>
      <w:r>
        <w:rPr/>
        <w:t>ꕯ</w:t>
      </w:r>
      <w:r>
        <w:rPr/>
        <w:t>橈녖婄䉚⍌ㅟ땃쵮晎敗㴸숱⸸쉥☴㋂㤷㍈㡠杁䉆믂◂即癮㯂牓恎圹灙ꥵ潖䄱⥞쉅⍇숶䢵漵㣍磂㵞轂殡慳浗䝅坒쉁轓忂ꅘ咩奆玣䷂䅺晣⍮怴䈮噬摾숤숭扉摦㭰꥞⹖凎␯칰愮⍆䒻吣璥</w:t>
      </w:r>
      <w:r>
        <w:rPr/>
        <w:t>ꦩ</w:t>
      </w:r>
      <w:r>
        <w:rPr/>
        <w:t>儲睏</w:t>
      </w:r>
      <w:r>
        <w:rPr/>
        <w:t>ꥊ</w:t>
      </w:r>
      <w:r>
        <w:rPr/>
        <w:t>걘卄䮬晑割갤晧ㅞ敫畗免弫灚敂䱂颥䬻硸甹樬瞩</w:t>
      </w:r>
      <w:r>
        <w:rPr/>
        <w:t>ⱏ</w:t>
      </w:r>
      <w:r>
        <w:rPr/>
        <w:t>渲촦癎牗ꇍ永⑀噬땳昭〶땍쉓儮㔊㝎㡥쉘䙨䦡⥫䁊泂斱⌶䌤딣䝥砭뽰慮硳奟䛂䫃䭬╔汘洲樭㙞梥㵲畊䥩⤵⫂凃啩嚻ケ뭁睨ꍷ쉄쉮㢘允ꇎ쵣䍂歙噒晘컂⩞슩烂⌽䌽涻庩숷⭙䮡䍯槂盂䅹犥㭃轸⍩⹯㗂坨矃㪩套搲␴쉹뭱䍒潶䅋纵啾㈷땪쉳㨯煶㊵㈺</w:t>
      </w:r>
      <w:r>
        <w:rPr/>
        <w:t>ⱞ</w:t>
      </w:r>
      <w:r>
        <w:rPr/>
        <w:t>帣盂廂⻂⎩</w:t>
      </w:r>
      <w:r>
        <w:rPr/>
        <w:t>ⵍ</w:t>
      </w:r>
      <w:r>
        <w:rPr/>
        <w:t>硙桏</w:t>
      </w:r>
      <w:r>
        <w:rPr/>
        <w:t>⠱</w:t>
      </w:r>
      <w:r>
        <w:rPr/>
        <w:t>숭洳쉐</w:t>
      </w:r>
      <w:r>
        <w:rPr/>
        <w:t>ⴣ</w:t>
      </w:r>
      <w:r>
        <w:rPr/>
        <w:t>䑧汒央搻쉵睚佡䥪浖晙秂䗂䉯彦㍤㭱砤桤䩱坋떵僂秂頵硋긪㏂橢弤搷祦挹㡧䍓쉾ꅀ╷乢㇃⒩坾</w:t>
      </w:r>
      <w:r>
        <w:rPr/>
        <w:t>ꕗ</w:t>
      </w:r>
      <w:r>
        <w:rPr/>
        <w:t>싂灵썢獌幞埂싍咥恗♓噤⹆擂</w:t>
      </w:r>
      <w:r>
        <w:rPr/>
        <w:t>ⱍ</w:t>
      </w:r>
      <w:r>
        <w:rPr/>
        <w:t>ꥠ䐪떬슣壂</w:t>
      </w:r>
      <w:r>
        <w:rPr/>
        <w:t>꧂</w:t>
      </w:r>
      <w:r>
        <w:rPr/>
        <w:t>氮塺攸␤瑥敱爴堵슮◂䅚◂戴䈪숽슥幺烂彔熿琪</w:t>
      </w:r>
      <w:r>
        <w:rPr/>
        <w:t>ꕃ</w:t>
      </w:r>
      <w:r>
        <w:rPr/>
        <w:t>땎嚻㕦榬쉆뭔歀㵊쉳顬䨨頲啸嗂㝓㯂啡⦥䈶㐫搰炵ꆩ澱숷咵숯档⭊䥌㑶ꏂ쉌杸⍎녀땍伶榩癁뮻갭숵坟曂</w:t>
      </w:r>
      <w:r>
        <w:rPr/>
        <w:t>ⵄ</w:t>
      </w:r>
      <w:r>
        <w:rPr/>
        <w:t>摒兑ꄤㆩ扸껂䵅걫欤渱纘㑞框䔥䪩</w:t>
      </w:r>
      <w:r>
        <w:rPr/>
        <w:t>ꗎ⩗</w:t>
      </w:r>
      <w:r>
        <w:rPr/>
        <w:t>顭⨦㝉⫎皘⍍圶㡑ꅺ⼵숭䵮癟ꇃ</w:t>
      </w:r>
      <w:r>
        <w:rPr/>
        <w:t>ꔮ</w:t>
      </w:r>
      <w:r>
        <w:rPr/>
        <w:t>놱穯佤슩␪祥㍭췂廂</w:t>
      </w:r>
      <w:r>
        <w:rPr/>
        <w:t>ⱹ</w:t>
      </w:r>
      <w:r>
        <w:rPr/>
        <w:t>榏걱㥘␴旂盃⥅摍긹</w:t>
      </w:r>
      <w:r>
        <w:rPr/>
        <w:t>꤭</w:t>
      </w:r>
      <w:r>
        <w:rPr/>
        <w:t>㜴䵓</w:t>
      </w:r>
      <w:r>
        <w:rPr/>
        <w:t>ꥉ</w:t>
      </w:r>
      <w:r>
        <w:rPr/>
        <w:t>䦣昫弳♇쉊⪥妩坕싂ꌴ쉔祑㕹㕏ぬ䁗猶</w:t>
      </w:r>
      <w:r>
        <w:rPr/>
        <w:t>ꔰ</w:t>
      </w:r>
      <w:r>
        <w:rPr/>
        <w:t>ⱍ</w:t>
      </w:r>
      <w:r>
        <w:rPr/>
        <w:t>뼳䫂煓</w:t>
      </w:r>
      <w:r>
        <w:rPr/>
        <w:t>⢣⭎⣂</w:t>
      </w:r>
      <w:r>
        <w:rPr/>
        <w:t>欶埂뽨捧뼪䉩걁䭞㕰滃슡伦恷抩氭滂䆮㌺乴縬摳╵睦攵繘숶쉬䄪㋃捩⫂䫂癳쵾帻琴撿䩑敧琣炏䛂瘣㫂쵾ゥ⺡슡䫂</w:t>
      </w:r>
      <w:r>
        <w:rPr/>
        <w:t>꧂</w:t>
      </w:r>
      <w:r>
        <w:rPr/>
        <w:t>긭忂楏烎灷啍䁔礷疥싍幉婥㥙朥繴깚㝪⹍繞䘸潄彷⭐㈫⮘偆䍐敬〉䦘伥瑀愸厘䌶⨶癥㡈슱暿㌫⒵橭塐䅘⽾뽞䕩㙅㭾㜻㝹恱쉊檥祚⥟숷㭶傱塧⌲⦏怫䚩䑶て栬㬯捺竂䂱쉾案╟숩</w:t>
      </w:r>
      <w:r>
        <w:rPr/>
        <w:t>ⵅ</w:t>
      </w:r>
      <w:r>
        <w:rPr/>
        <w:t>㭮놏䴦숣뮬䅐乲䨦佢뽚徥╈女千䕤䁱썥塏캬썐⻂䟂㩨</w:t>
      </w:r>
      <w:r>
        <w:rPr/>
        <w:t>ꔦ</w:t>
      </w:r>
      <w:r>
        <w:rPr/>
        <w:t>戰䭔奾琤挣ꄲ槍びꅈタ</w:t>
      </w:r>
      <w:r>
        <w:rPr/>
        <w:t>ⱆ</w:t>
      </w:r>
      <w:r>
        <w:rPr/>
        <w:t>昵䭥⼭⩲갹疵㩁㗂䩥捊㝥춿圵䩌䳃</w:t>
      </w:r>
      <w:r>
        <w:rPr/>
        <w:t>Ⱖ</w:t>
      </w:r>
      <w:r>
        <w:rPr/>
        <w:t>硯㯂契輭䛂㓎搱㯂</w:t>
      </w:r>
      <w:r>
        <w:rPr/>
        <w:t>ⱖ</w:t>
      </w:r>
      <w:r>
        <w:rPr/>
        <w:t>㕢갴伶癴⤬췍㉗쉀㍙楑輊偟壂洩䕲䘲浨㩠佺䀷㑥꺣本喱礨㭥䙲</w:t>
      </w:r>
      <w:r>
        <w:rPr/>
        <w:t>ꤤ</w:t>
      </w:r>
      <w:r>
        <w:rPr/>
        <w:t>䒻癏㴶㭳欱ꅦ쉷幱숽⭏ꅷ녵㷎颣⴬顚㊘⏂╰澬꥖⨰癐싂쌪딯╪땔</w:t>
      </w:r>
      <w:r>
        <w:rPr/>
        <w:t>ⴴ</w:t>
      </w:r>
      <w:r>
        <w:rPr/>
        <w:t>䩹椷娷</w:t>
      </w:r>
      <w:r>
        <w:rPr/>
        <w:t>ꦡ</w:t>
      </w:r>
      <w:r>
        <w:rPr/>
        <w:t>礥╘┩⍪䟃쉏乚쉉숯⍍晕嘵煒䍉䰦슱勂檵稫擂抩⑺⭎䉘⍌㑵猽祐ㅦ쉫繘硞䵐</w:t>
      </w:r>
      <w:r>
        <w:rPr/>
        <w:t>꤬</w:t>
      </w:r>
      <w:r>
        <w:rPr/>
        <w:t>扏慷</w:t>
      </w:r>
      <w:r>
        <w:rPr/>
        <w:t>ꔲ</w:t>
      </w:r>
      <w:r>
        <w:rPr/>
        <w:t>潩믃싂䉊䍣摺杬䱓株姂愫</w:t>
      </w:r>
      <w:r>
        <w:rPr/>
        <w:t>꤬</w:t>
      </w:r>
      <w:r>
        <w:rPr/>
        <w:t>쉈繬㔣晗䜪뮩摈煅ꄣ䁰Ⓜ劬帴祘塤⥪싎䝭㙘湣숱⽺冥䡄긲㖿㝑癙啥쉷▵㭵䧎㥓촯묨뿎剃漮</w:t>
      </w:r>
      <w:r>
        <w:rPr/>
        <w:t>ꥑ</w:t>
      </w:r>
      <w:r>
        <w:rPr/>
        <w:t>䕈⹔穩毃⽤숵땒⌰呵䁷瑇슘勂扶⬸䪩㡳槂礤皱攤⨸ꥹ兘</w:t>
      </w:r>
      <w:r>
        <w:rPr/>
        <w:t>⠬</w:t>
      </w:r>
      <w:r>
        <w:rPr/>
        <w:t>噢㧂漫䡔䭨灘㡆녒獺싂⬰</w:t>
      </w:r>
      <w:r>
        <w:rPr/>
        <w:t>ꦏ</w:t>
      </w:r>
      <w:r>
        <w:rPr/>
        <w:t>浞껍䑧㑃뇂숪係冿浍䙯⩅歈숯穦썎쉲⥖䋂橢</w:t>
      </w:r>
      <w:r>
        <w:rPr/>
        <w:t>ꕙ</w:t>
      </w:r>
      <w:r>
        <w:rPr/>
        <w:t>ち숭격䉶揃步㔴歔쉾⩋㔩ㅎ쉕栽污뭰䘪呭쉲用㐮뾵卸녓</w:t>
      </w:r>
      <w:r>
        <w:rPr/>
        <w:t>⢻</w:t>
      </w:r>
      <w:r>
        <w:rPr/>
        <w:t>癨核急ꍫ녢㭉쵄䅨ꌲꥮ䃂⨪呮⥂㯂뮬⦘剸禡湟曂숮䳂㈰旂摯婯愽旂⩧獓⍶㏎䰺瀣俎瘫堭殩榩涮澿슘㔲ꎏ⍷숨猪䜦㭶灘暬撡厵쉡⏂儦捔䭣㥊吤㜩䡩䄨뽤⩴ꄳ녩⥀狂穩⧂╂</w:t>
      </w:r>
      <w:r>
        <w:rPr/>
        <w:t>ꤲ</w:t>
      </w:r>
      <w:r>
        <w:rPr/>
        <w:t>㍥쉬㩯㵖啒⹆䂘䩒ぴ䇂恣㞘潔㥥㜻堭挤晊䥎䱑䍪摙獢湦悩嚻뽂㡴桐숳</w:t>
      </w:r>
      <w:r>
        <w:rPr/>
        <w:t>Ⳃ</w:t>
      </w:r>
      <w:r>
        <w:rPr/>
        <w:t>囂썟㯃掻㩃硨㥠䍢倩䡃⭷樻⫃灍㔻䁪묻䆿塪䱨숣慵⯂椶恁究抣䝱뽕轩䕾ꥠ佺㝇⛂佚┪懂㟂娩ꇍ긨祊</w:t>
      </w:r>
      <w:r>
        <w:rPr/>
        <w:t>⣍</w:t>
      </w:r>
      <w:r>
        <w:rPr/>
        <w:t>쉲软격㜨싂䰱恃쉊噢</w:t>
      </w:r>
      <w:r>
        <w:rPr/>
        <w:t>ꗍ</w:t>
      </w:r>
      <w:r>
        <w:rPr/>
        <w:t>砪⸽까忂⤳顫</w:t>
      </w:r>
      <w:r>
        <w:rPr/>
        <w:t>꧂</w:t>
      </w:r>
      <w:r>
        <w:rPr/>
        <w:t>䝴ぴ没卩坥猫ꍏ뽕숭皩떮⍪ꅮ䑫쉫哂椩⪘⮏떥칮昹础䵞슏⿂煍㘱칕瀦䌥氯껂䩺⥩瑣㌣㶵奢癔쉴컂椽䡑ㅚ祧㍭䡡⩶佭쵭眫呫츺䬩塕杉摅썙㤥睫숯쉂轑嗍盃䕪燎潄숻睴䜱桦숪怶爣㣂싂乪쉂㑡䫂毃⽫䡒報牚窘㈲㝭乕㒮⽃ꍅ槂恫⹂く楦⴪勂㵩㛂䈰祹䅦♞轤ꥢ当婆㶻㉾</w:t>
      </w:r>
      <w:r>
        <w:rPr/>
        <w:t>꤬</w:t>
      </w:r>
      <w:r>
        <w:rPr/>
        <w:t>䀶埂</w:t>
      </w:r>
      <w:r>
        <w:rPr/>
        <w:t>ⱷ</w:t>
      </w:r>
      <w:r>
        <w:rPr/>
        <w:t>抻㔮敹熻쵬ꏂ땵㨊䥱㉬佒埂穅暵쉷搳쉸汳伳瞮㕍畠䮘捊敢뭪秂㉏</w:t>
      </w:r>
      <w:r>
        <w:rPr/>
        <w:t>⢘</w:t>
      </w:r>
      <w:r>
        <w:rPr/>
        <w:t>惃쉶㔱圹剭䭤숳䙚繑썾啸呃䝙썸</w:t>
      </w:r>
      <w:r>
        <w:rPr/>
        <w:t>ꥊ</w:t>
      </w:r>
      <w:r>
        <w:rPr/>
        <w:t>㡮쵞땪摯溬䲵癯</w:t>
      </w:r>
      <w:r>
        <w:rPr/>
        <w:t>ⷂ⩱</w:t>
      </w:r>
      <w:r>
        <w:rPr/>
        <w:t>愱濂轅䥉杶쉘榘</w:t>
      </w:r>
      <w:r>
        <w:rPr/>
        <w:t>ꔽ⤥</w:t>
      </w:r>
      <w:r>
        <w:rPr/>
        <w:t>䍈佸㥸彴堶关漤⩬潓婈싂ㆻ쉵杀牶硚䥙盂썆浉潘呇䑭で瑟㙎瀳䕯煘숣濂䙂睹䶱栦⍃슿䫂슘琨繳䚩䮬뼳네縥敵䕔係䟃</w:t>
      </w:r>
      <w:r>
        <w:rPr/>
        <w:t>ⰲ</w:t>
      </w:r>
      <w:r>
        <w:rPr/>
        <w:t>㕰灤⭊슥潔獘畚䵣㓃㝮숵⫎縰㨰畧淂숷㔴♡쉕㈬淂쉃䘱橂뭢扌쉋晓敟⦵㩄싂曎쉥硉䁘䅮㤸䁱촥䵢䱰쌪쉴恈啮䔺浌佪卲瑲싍䘪䦿彲婤湂쉙⩋歠╭瑵㬦䕃〸숶㢬入唻쉤녣弣竂</w:t>
      </w:r>
      <w:r>
        <w:rPr/>
        <w:t>ꥄ</w:t>
      </w:r>
      <w:r>
        <w:rPr/>
        <w:t>칧挬</w:t>
      </w:r>
      <w:r>
        <w:rPr/>
        <w:t>꧂☣</w:t>
      </w:r>
      <w:r>
        <w:rPr/>
        <w:t>䛍</w:t>
      </w:r>
      <w:r>
        <w:rPr/>
        <w:t>⡲</w:t>
      </w:r>
      <w:r>
        <w:rPr/>
        <w:t>ケ公㕇⥔㵨䩎斘夲ꎏ刣쉗숹䐲쉍⛍⩂敕䟍䵍⍣㨣〶㙭愱䭧潃</w:t>
      </w:r>
      <w:r>
        <w:rPr/>
        <w:t>ꥉ</w:t>
      </w:r>
      <w:r>
        <w:rPr/>
        <w:t>矍㡫ㄵ㜩傥㬪⫂⽵偀垩塡唹㤩丬恩匰燂ꥤ熱ꥲ癆坚슻慣彴쉆</w:t>
      </w:r>
      <w:r>
        <w:rPr/>
        <w:t>ⷂ</w:t>
      </w:r>
      <w:r>
        <w:rPr/>
        <w:t>坃䬯⥄ꍭ煦곂磂涿떬⬲싂毂썭炿</w:t>
      </w:r>
      <w:r>
        <w:rPr/>
        <w:t>ꔳ</w:t>
      </w:r>
      <w:r>
        <w:rPr/>
        <w:t>⼪煺潈禬焱␶塺⨸⽶穊╳湉枮敭䒿奖櫎潇勂楚剄묽睪哎澬쉆妡潄슘㝋ぺ㤮䛂㙞춡</w:t>
      </w:r>
      <w:r>
        <w:rPr/>
        <w:t>⠰</w:t>
      </w:r>
      <w:r>
        <w:rPr/>
        <w:t>뽡畷㜦⹪⯂♥御</w:t>
      </w:r>
      <w:r>
        <w:rPr/>
        <w:t>ꕓ</w:t>
      </w:r>
      <w:r>
        <w:rPr/>
        <w:t>穉橅䍹噙ꍐ</w:t>
      </w:r>
      <w:r>
        <w:rPr/>
        <w:t>ⴹ</w:t>
      </w:r>
      <w:r>
        <w:rPr/>
        <w:t>繄䗎瞥䍂嫂뇂卂劏쉾勎⑏쉯㵄㑭辿</w:t>
      </w:r>
      <w:r>
        <w:rPr/>
        <w:t>ꕔ</w:t>
      </w:r>
      <w:r>
        <w:rPr/>
        <w:t>䁣㝫쉓䙩숩촳㉄쉀쉸卌</w:t>
      </w:r>
      <w:r>
        <w:rPr/>
        <w:t>Ⱜ</w:t>
      </w:r>
      <w:r>
        <w:rPr/>
        <w:t>ꇂ顚숲㴤瀦䑢싂噯칟繹彗潐긭呶⫂숮슘帹序碩쉩䣃</w:t>
      </w:r>
      <w:r>
        <w:rPr/>
        <w:t>ꕠ</w:t>
      </w:r>
      <w:r>
        <w:rPr/>
        <w:t>灏㶮츺潒卵쉢ㅓ妩</w:t>
      </w:r>
      <w:r>
        <w:rPr/>
        <w:t>ꦿ</w:t>
      </w:r>
      <w:r>
        <w:rPr/>
        <w:t>牀⌥烎乩⮏矂쉺児녍꺩伽썵</w:t>
      </w:r>
      <w:r>
        <w:rPr/>
        <w:t>ⵦ</w:t>
      </w:r>
      <w:r>
        <w:rPr/>
        <w:t>颵刮㑣䅷哂⺬迂㄰煾绂䡩〱砩䙘㙥</w:t>
      </w:r>
      <w:r>
        <w:rPr/>
        <w:t>ꕖ</w:t>
      </w:r>
      <w:r>
        <w:rPr/>
        <w:t>ㄸ〸浫卲</w:t>
      </w:r>
      <w:r>
        <w:rPr/>
        <w:t>⡄</w:t>
      </w:r>
      <w:r>
        <w:rPr/>
        <w:t>ꅖ瑢䵵䭫洺⸵슏슥䫂㉋栵⭨숸䕤슩ꥤ䰴䐦㚩쉞䁁瑅柂ꎣ䓂兌촵稩泎燃囎싂竂杸䋂ꅭ呵唸㍟㭀슿⯂獊〪橶並噅쉣恢♣⽄䁘ㅃ煯婹浦坅䚘濍싂㨶牙쉠</w:t>
      </w:r>
      <w:r>
        <w:rPr/>
        <w:t>ⵋ</w:t>
      </w:r>
      <w:r>
        <w:rPr/>
        <w:t>杲╧穯䄯瑞杢䵦쉪嫂潳⍡䦥橩弪䑀</w:t>
      </w:r>
      <w:r>
        <w:rPr/>
        <w:t>꧂</w:t>
      </w:r>
      <w:r>
        <w:rPr/>
        <w:t>畉</w:t>
      </w:r>
      <w:r>
        <w:rPr/>
        <w:t>ꤨ</w:t>
      </w:r>
      <w:r>
        <w:rPr/>
        <w:t>晕⭳숬䪵琮뾏⭎挥䅏㑱硏劻儫炱佂䱵칣놱嗂숨㖡哂䇂</w:t>
      </w:r>
      <w:r>
        <w:rPr/>
        <w:t>ꥐ</w:t>
      </w:r>
      <w:r>
        <w:rPr/>
        <w:t>冥䴩㤴幘</w:t>
      </w:r>
      <w:r>
        <w:rPr/>
        <w:t>Ⱬ</w:t>
      </w:r>
      <w:r>
        <w:rPr/>
        <w:t>瑱博戊瑓䵞串徱奡灏㇂쌣쏂㝑䡮딣⨫偶</w:t>
      </w:r>
      <w:r>
        <w:rPr/>
        <w:t>꧍</w:t>
      </w:r>
      <w:r>
        <w:rPr/>
        <w:t>쉆┰媡猲⬭㨮ㄭ牺轊椺攻㦵ꆱ娪晙琫칹쵚摮爫㵳燂⼯㐬条ꅳ쉟問楔</w:t>
      </w:r>
      <w:r>
        <w:rPr/>
        <w:t>ⵁ</w:t>
      </w:r>
      <w:r>
        <w:rPr/>
        <w:t>묶倮⤪奀坳걒ぎ녫欹祾獎䭳⽐じ题ど眨䙥㕴擂戽㉌棂桱췂癰倽擂</w:t>
      </w:r>
      <w:r>
        <w:rPr/>
        <w:t>⡺</w:t>
      </w:r>
      <w:r>
        <w:rPr/>
        <w:t>뽬畡㭲潶㉠딪㉦婓⨬⹭뽃呭㝎び克⪡朸䦩頵㙮쉌싍䪏⬹⑈繓㩈潍恫窏♱숣埂㵞뇂佴딹컂礮䕌䴵佀縤쵉挻愶氶츹쉧</w:t>
      </w:r>
      <w:r>
        <w:rPr/>
        <w:t>ꕕ</w:t>
      </w:r>
      <w:r>
        <w:rPr/>
        <w:t>㝧쵴䳂䍖</w:t>
      </w:r>
      <w:r>
        <w:rPr/>
        <w:t>⢱</w:t>
      </w:r>
      <w:r>
        <w:rPr/>
        <w:t>瀣杔煕纩</w:t>
      </w:r>
      <w:r>
        <w:rPr/>
        <w:t>ꕞ</w:t>
      </w:r>
      <w:r>
        <w:rPr/>
        <w:t>숣扲</w:t>
      </w:r>
      <w:r>
        <w:rPr/>
        <w:t>⢱</w:t>
      </w:r>
      <w:r>
        <w:rPr/>
        <w:t>繷歬睅揂걍곃彙睲쵌</w:t>
      </w:r>
      <w:r>
        <w:rPr/>
        <w:t>ⶮ</w:t>
      </w:r>
      <w:r>
        <w:rPr/>
        <w:t>쉥쉊칮㤣䁥䘤</w:t>
      </w:r>
      <w:r>
        <w:rPr/>
        <w:t>꤭</w:t>
      </w:r>
      <w:r>
        <w:rPr/>
        <w:t>싂稸칣㭃㨻긣</w:t>
      </w:r>
      <w:r>
        <w:rPr/>
        <w:t>ꦱ</w:t>
      </w:r>
      <w:r>
        <w:rPr/>
        <w:t>埂噭ꍠ㨤䇂묯䵣摀</w:t>
      </w:r>
      <w:r>
        <w:rPr/>
        <w:t>ⵤ</w:t>
      </w:r>
      <w:r>
        <w:rPr/>
        <w:t>䉓⑺㦩吣涿⼩辻⹳䊩</w:t>
      </w:r>
      <w:r>
        <w:rPr/>
        <w:t>ꕂ</w:t>
      </w:r>
      <w:r>
        <w:rPr/>
        <w:t>硒㚮뼰싂牰⬽䕺坳뼴畣숳瑆卡摞믂㌹㥗췂㴶숭嗂瑸䅢晳玡⹒繴䡏瘻⨤싂卤쉉祄仂</w:t>
      </w:r>
      <w:r>
        <w:rPr/>
        <w:t>ꔯ</w:t>
      </w:r>
      <w:r>
        <w:rPr/>
        <w:t>異⨥㥰츪㌲䎩坦颡㧂澡</w:t>
      </w:r>
      <w:r>
        <w:rPr/>
        <w:t>ꕙ</w:t>
      </w:r>
      <w:r>
        <w:rPr/>
        <w:t>眨䨣疣뾏쉏ꄥ佴깫</w:t>
      </w:r>
      <w:r>
        <w:rPr/>
        <w:t>ⱋ</w:t>
      </w:r>
      <w:r>
        <w:rPr/>
        <w:t>獒ㄹ㦣捠䧂顺灕䙬䍅礻卆땹䵨⥢쉏揂</w:t>
      </w:r>
      <w:r>
        <w:rPr/>
        <w:t>ⵔ</w:t>
      </w:r>
      <w:r>
        <w:rPr/>
        <w:t>㵃穪쉲卉共쉍單쉕慚䭱〪祎浯穇⏍颻딦㉅嘫䯂撱싂쌸⫂䇂挶⭣坢幨쉺쉨厣쉶稸刹婯⑶乓㵩ㅒ⍍㠱恳怰䙟䒬칩夯繦뭤瑅由</w:t>
      </w:r>
      <w:r>
        <w:rPr/>
        <w:t>ⱋ</w:t>
      </w:r>
      <w:r>
        <w:rPr/>
        <w:t>쉸樵쉙䅩</w:t>
      </w:r>
      <w:r>
        <w:rPr/>
        <w:t>ⱈ</w:t>
      </w:r>
      <w:r>
        <w:rPr/>
        <w:t>䍎⹄捒숦䜳믂뭪</w:t>
      </w:r>
      <w:r>
        <w:rPr/>
        <w:t>꧍</w:t>
      </w:r>
      <w:r>
        <w:rPr/>
        <w:t>넰숨楬塶冩</w:t>
      </w:r>
      <w:r>
        <w:rPr/>
        <w:t>ꕰ</w:t>
      </w:r>
      <w:r>
        <w:rPr/>
        <w:t>洲癠㡙晓焴廂ꅯꏂ㙪䤱땋䍪㫂愷瀭㵶扫仂摡㈮쉭滃婪䊏䵇㙄쌨畋牱刬䀽渵싂때摭뼸祩ㅧ䭓呎桍䀨⑮㫂뽱摳䥹幒㦻匷捠恩癒쉔</w:t>
      </w:r>
      <w:r>
        <w:rPr/>
        <w:t>⠷</w:t>
      </w:r>
      <w:r>
        <w:rPr/>
        <w:t>椴깸ꍘ悬㝑剥兺㕀娩⦡䚡⨬⑺ꅬ桡拂쉴癁땯䵀狂恧녤瑷ㅠ呭㕡건㥄쵯㌵쉖䠦㇂넱楖湢琲帵껂䶡煣</w:t>
      </w:r>
      <w:r>
        <w:rPr/>
        <w:t>ꤷ</w:t>
      </w:r>
      <w:r>
        <w:rPr/>
        <w:t>坠㗂仂参땞ꍇ矂圫棂呕╔㠲䬬椵⫂㮿⨳䷎숬쉚㖻拂恹捞氻塐⭒긪⯂⩤氨濂㶥䓂ㅉ斘쉖橌䢩쉀頦⍷態</w:t>
      </w:r>
      <w:r>
        <w:rPr/>
        <w:t>꤫</w:t>
      </w:r>
      <w:r>
        <w:rPr/>
        <w:t>뭨汄呠偓係썬戹㟍㥋쉤䵴䨩쉑䄭◂⨥僂㓍⩋㎣습扲扺䬩䘽頵㇂㈦䔴椶栶쉃╌憥깙깙㐺䭀㒮㦘ꅂ땱瀮</w:t>
      </w:r>
      <w:r>
        <w:rPr/>
        <w:t>ꥎ⨊</w:t>
      </w:r>
      <w:r>
        <w:rPr/>
        <w:t>⽐䨵溻숬놩牕쉫冏䯂갣帵⹀啫䅱숰㭋塋㨻壂竍檏伲恄卤긪䅟슬泂䒩潞䦡す弳㑠</w:t>
      </w:r>
      <w:r>
        <w:rPr/>
        <w:t>ꗂ</w:t>
      </w:r>
      <w:r>
        <w:rPr/>
        <w:t>塑浇恢㐳劏숺숽抡㵏</w:t>
      </w:r>
      <w:r>
        <w:rPr/>
        <w:t>ꕐ</w:t>
      </w:r>
      <w:r>
        <w:rPr/>
        <w:t>席컂攷Ⓜ塴㍹</w:t>
      </w:r>
      <w:r>
        <w:rPr/>
        <w:t>ⱏ</w:t>
      </w:r>
      <w:r>
        <w:rPr/>
        <w:t>넹柂ꏂ穨佀</w:t>
      </w:r>
      <w:r>
        <w:rPr/>
        <w:t>⡒</w:t>
      </w:r>
      <w:r>
        <w:rPr/>
        <w:t>挽슣ꍍ</w:t>
      </w:r>
      <w:r>
        <w:rPr/>
        <w:t>ꔽ</w:t>
      </w:r>
      <w:r>
        <w:rPr/>
        <w:t>奤</w:t>
      </w:r>
      <w:r>
        <w:rPr/>
        <w:t>ⵉ</w:t>
      </w:r>
      <w:r>
        <w:rPr/>
        <w:t>猩떘半⨵㊻슱㑡縬뾮뮿刹㩵墏戺套</w:t>
      </w:r>
      <w:r>
        <w:rPr/>
        <w:t>ꥁ</w:t>
      </w:r>
      <w:r>
        <w:rPr/>
        <w:t>余딶깗⚏故䙐⥯幚痂刱灅䉉슬㤤敞땔淂⨮唸捁浮ㆥ猰眨⏂</w:t>
      </w:r>
      <w:r>
        <w:rPr/>
        <w:t>⡁</w:t>
      </w:r>
      <w:r>
        <w:rPr/>
        <w:t>㉍绂橦㵷䞱幣딺敟츣ꌳ♕㕳⛂嘮摅楇㬪</w:t>
      </w:r>
      <w:r>
        <w:rPr/>
        <w:t>ꖿ</w:t>
      </w:r>
      <w:r>
        <w:rPr/>
        <w:t>矂椮䞩䁋㙁楩㵋㐶㶡㡎쉙슩䅡剎男奓啧뾿숪슣⚘彎䭧べ</w:t>
      </w:r>
      <w:r>
        <w:rPr/>
        <w:t>ⶻ</w:t>
      </w:r>
      <w:r>
        <w:rPr/>
        <w:t>伣⩀</w:t>
      </w:r>
      <w:r>
        <w:rPr/>
        <w:t>⡁</w:t>
      </w:r>
      <w:r>
        <w:rPr/>
        <w:t>䲣㐬쉉䘶秂⍸ㄫ燂슬穷㡣☤䜺乡啢싂剀㤣ꥫ</w:t>
      </w:r>
      <w:r>
        <w:rPr/>
        <w:t>ꦣ</w:t>
      </w:r>
      <w:r>
        <w:rPr/>
        <w:t>塲椦係</w:t>
      </w:r>
      <w:r>
        <w:rPr/>
        <w:t>ꔷ</w:t>
      </w:r>
      <w:r>
        <w:rPr/>
        <w:t>䝾숭僂愰㑍づ坄깍獳楮㮥也⪏啀畳澻뽾㝆뽷氯싍땩唭뾮䍑㭮䵘숺⼲⑳㑅䱔㍙湆稻昬攲숰忂⼬㌻숺椹帵</w:t>
      </w:r>
      <w:r>
        <w:rPr/>
        <w:t>ꥍ</w:t>
      </w:r>
      <w:r>
        <w:rPr/>
        <w:t>暩畀☹쉷㞵疬</w:t>
      </w:r>
      <w:r>
        <w:rPr/>
        <w:t>ꔥ</w:t>
      </w:r>
      <w:r>
        <w:rPr/>
        <w:t>䚘兾棂㟂䕊佢碱㌥쉾쉢吩ㅳ쉐쵯畍啵숰䙵辩⏍欬칑쵣쉑潺⸶╦⎩極䅣嚏繴爻桒佈塧㝎偮煄兯⫎쉱썮⮮仂恰♹殱</w:t>
      </w:r>
      <w:r>
        <w:rPr/>
        <w:t>ⵯ</w:t>
      </w:r>
      <w:r>
        <w:rPr/>
        <w:t>噒쉍䯃싂櫂䉯奫⸹喬䘩㙖䣂輩䜴ꌪ医썚扉獷⾏䑵䘪八慶쉢瀫〽쉢冘㬺⫂⨶祈姂䂵䔮潘䍌썟恕晹亻</w:t>
      </w:r>
      <w:r>
        <w:rPr/>
        <w:t>ꖿꤸ</w:t>
      </w:r>
      <w:r>
        <w:rPr/>
        <w:t>㩴</w:t>
      </w:r>
      <w:r>
        <w:rPr/>
        <w:t>ꤤ</w:t>
      </w:r>
      <w:r>
        <w:rPr/>
        <w:t>桸뭞㵗个溮쵹夰炵狂땾</w:t>
      </w:r>
      <w:r>
        <w:rPr/>
        <w:t>ꦘ</w:t>
      </w:r>
      <w:r>
        <w:rPr/>
        <w:t>硑⵨쉙㉂쉊녥쉪匱쉒⸪䱵䒬僂㑑썵梩⥓畈䡹ぅ⎬슻哂⍷䰴쉃쉅桑숷䓂璩䥧ꏃ䗂쵵䩗婧攳杴摉촸㡺䩾♁싂㵋兩瘯숳견숪未⹬ꅭ</w:t>
      </w:r>
      <w:r>
        <w:rPr/>
        <w:t>ⱥ</w:t>
      </w:r>
      <w:r>
        <w:rPr/>
        <w:t>坰佫</w:t>
      </w:r>
      <w:r>
        <w:rPr/>
        <w:t>ⶻ</w:t>
      </w:r>
      <w:r>
        <w:rPr/>
        <w:t>晏</w:t>
      </w:r>
      <w:r>
        <w:rPr/>
        <w:t>ꥑ</w:t>
      </w:r>
      <w:r>
        <w:rPr/>
        <w:t>漥⹧ㅩ숫䗂썆痂ギ晎㎿輲⻂秂䍔䲣假ꌲ彟</w:t>
      </w:r>
      <w:r>
        <w:rPr/>
        <w:t>ꖏ</w:t>
      </w:r>
      <w:r>
        <w:rPr/>
        <w:t>啙ꥵ癘留櫎智䙕元䉐㭘㛃㑭佅㔪⌮坪⹎㷂⩨䕈뽞娺㘤绂䟂櫂滂呟㬱䉱〰奁</w:t>
      </w:r>
      <w:r>
        <w:rPr/>
        <w:t>ꤩ</w:t>
      </w:r>
      <w:r>
        <w:rPr/>
        <w:t>㉙䍓浾䠨㫎創싂碵쉵</w:t>
      </w:r>
      <w:r>
        <w:rPr/>
        <w:t>⢣</w:t>
      </w:r>
      <w:r>
        <w:rPr/>
        <w:t>䩇쉀䅰愯쉋䵀夹㜭㥮杓╵⵱䱘숫佅傿쉟⤥숮睑␺㞡忂曍幞꺡쉷っ恊壂洷伥㝄浂售囃〳恎⼵㒩ꌪ㑒䐮頽奍┰</w:t>
      </w:r>
      <w:r>
        <w:rPr/>
        <w:t>⠤</w:t>
      </w:r>
      <w:r>
        <w:rPr/>
        <w:t>兖摮樴뭎癙</w:t>
      </w:r>
      <w:r>
        <w:rPr/>
        <w:t>⣂</w:t>
      </w:r>
      <w:r>
        <w:rPr/>
        <w:t>昨椽䌊컂辿䙥䉓奡浞廂걍咵㴱뼺珂啌</w:t>
      </w:r>
      <w:r>
        <w:rPr/>
        <w:t>ⱬ</w:t>
      </w:r>
      <w:r>
        <w:rPr/>
        <w:t>弰漵琪啙梵确䯂쉭뽳뾵쉞卤ꇂ㵡쉲剂䍹顏싂䥳㮏搭쎬户㡀㬪䙠壂砹㛂倹瑗佀</w:t>
      </w:r>
      <w:r>
        <w:rPr/>
        <w:t>ⵠ</w:t>
      </w:r>
      <w:r>
        <w:rPr/>
        <w:t>朴櫂㘫挸썣瑴숪檣冡ꥰ獆싎橙暬願晐깙슿竍쉚⩲컂塁槂숲⽦䒡じヂ칂璥殬쉃頪皘嫂긲♯硐⴮⑆ァ迂촶㵲噤獅</w:t>
      </w:r>
      <w:r>
        <w:rPr/>
        <w:t>ⱄ</w:t>
      </w:r>
      <w:r>
        <w:rPr/>
        <w:t>輩⩧慘</w:t>
      </w:r>
      <w:r>
        <w:rPr/>
        <w:t>ꖩ</w:t>
      </w:r>
      <w:r>
        <w:rPr/>
        <w:t>卟伣秂恈䙟硵䝃쉞넬䡮ず</w:t>
      </w:r>
      <w:r>
        <w:rPr/>
        <w:t>꤭</w:t>
      </w:r>
      <w:r>
        <w:rPr/>
        <w:t>页⛂䭖⾮쉺ꅦ묲걎╖⯂㌬潬뽱숬䞬繫㑹歇㟂⍰</w:t>
      </w:r>
      <w:r>
        <w:rPr/>
        <w:t>⡂</w:t>
      </w:r>
      <w:r>
        <w:rPr/>
        <w:t>쉪癬숯╖⨫幮⩁쵕浘㉸拍䥰㍶呎游⩠쉱奍싃ꍙ僂瞏䤮懃⯂栳甴䍫땨涵此슏扑뮏猤矂痃敌⥩㡡䉭♧濂顢㧎纡珂氪燂쉗瑀欥쉮摞顨睟ꌪ䱳䁷橺뗂⯂摙⏍䔣亡晗禘䡑ꥮ樫뗂ㄻ䨺㘮睤싂呤⚘갣怪䑡뾣噩⪱⮥</w:t>
      </w:r>
      <w:r>
        <w:rPr/>
        <w:t>⣂</w:t>
      </w:r>
      <w:r>
        <w:rPr/>
        <w:t>捬</w:t>
      </w:r>
      <w:r>
        <w:rPr/>
        <w:t>ⱑ</w:t>
      </w:r>
      <w:r>
        <w:rPr/>
        <w:t>쵕睤廍쉴습梘㤸伣뽧㫂숱䮘ꍌ戥숤쉆䁹扣썦㨻ꅋ쎩㜦眳疣旂▩䆻佖㚱捴노⹬䨰</w:t>
      </w:r>
      <w:r>
        <w:rPr/>
        <w:t>ꥒ</w:t>
      </w:r>
      <w:r>
        <w:rPr/>
        <w:t>い恸潧恇</w:t>
      </w:r>
      <w:r>
        <w:rPr/>
        <w:t>ꕟ</w:t>
      </w:r>
      <w:r>
        <w:rPr/>
        <w:t>獓걔㟂ꍖ땞奷咡穀帰扙䗂吴䅒㕈吳╡땸㖩獂</w:t>
      </w:r>
      <w:r>
        <w:rPr/>
        <w:t>ꕚ</w:t>
      </w:r>
      <w:r>
        <w:rPr/>
        <w:t>䩕杢뭏쉳㙎兞卞ꇂ嗍</w:t>
      </w:r>
      <w:r>
        <w:rPr/>
        <w:t>ꥑ</w:t>
      </w:r>
      <w:r>
        <w:rPr/>
        <w:t>㜽⹢硊슻쉺秂숹㑕歬折⥭卭칸咬⩍撘堷⍅幦䜯㟂㕢뿂</w:t>
      </w:r>
      <w:r>
        <w:rPr/>
        <w:t>ꤰ</w:t>
      </w:r>
      <w:r>
        <w:rPr/>
        <w:t>㝱</w:t>
      </w:r>
      <w:r>
        <w:rPr/>
        <w:t>ⵀ</w:t>
      </w:r>
      <w:r>
        <w:rPr/>
        <w:t>컂䵭挱땠䮘</w:t>
      </w:r>
      <w:r>
        <w:rPr/>
        <w:t>ꤺ</w:t>
      </w:r>
      <w:r>
        <w:rPr/>
        <w:t>段牤♱硎䝦憩⏂슡抻樸硈嘪㵱⩈</w:t>
      </w:r>
      <w:r>
        <w:rPr/>
        <w:t>Ⱶ</w:t>
      </w:r>
      <w:r>
        <w:rPr/>
        <w:t>숹쉐捕䱙悡♚嚘挻湯橰쉮畭⯂熮숯洪匰輸恨䌽쉑嗂쉪タ䝎쉾깺ꥰ唦쵚䆿ㅞ㭺</w:t>
      </w:r>
      <w:r>
        <w:rPr/>
        <w:t>ⴻ</w:t>
      </w:r>
      <w:r>
        <w:rPr/>
        <w:t>朮琱</w:t>
      </w:r>
      <w:r>
        <w:rPr/>
        <w:t>꧂</w:t>
      </w:r>
      <w:r>
        <w:rPr/>
        <w:t>焳唰⹃싂㡧澘祎ㅦ䀹䱭秂뽙桇桞쉩㩄슮祌⏂뭩⭴⦩刭倪싂挪녫</w:t>
      </w:r>
      <w:r>
        <w:rPr/>
        <w:t>⠳</w:t>
      </w:r>
      <w:r>
        <w:rPr/>
        <w:t>扏桐睒䦩便㍮⑃쉚奾깏⬣畷㖱呹䵓汯⹸쉠숪䜶숽㙄㡈參䴳顟呙㭏쉠䙆獧則晅</w:t>
      </w:r>
      <w:r>
        <w:rPr/>
        <w:t>⡥</w:t>
      </w:r>
      <w:r>
        <w:rPr/>
        <w:t>塸洭潟倫婅쵷婑䵸☴꥗䱨㊿䁒剸睺뼲쌥쉅㨴願땈偑♘轸쵲㵐瑱숴札㍧䡍㵞䭺⥘쉙䅎䴮畮㑚奯숳⑷湔䏂䕸䆡숬硸䵚쉚皻晳渷顦䏂╶슿顋⩠</w:t>
      </w:r>
      <w:r>
        <w:rPr/>
        <w:t>꧂</w:t>
      </w:r>
      <w:r>
        <w:rPr/>
        <w:t>쵏㉑</w:t>
      </w:r>
      <w:r>
        <w:rPr/>
        <w:t>ꦩ</w:t>
      </w:r>
      <w:r>
        <w:rPr/>
        <w:t>뽾䯂枡묪癈掬㭐♅伸⽲㐊頶쉰㍦歘⽥戮凂瀦救㦻氭愻䔹쉠坱棂䰺敓匷示䭗놘ꎮ쉴栩㥡楥넫숨쉚橓楦ㅠ媬㠮㍌ㆬ싂㛂炵칩榡䤥傥⬫⩖䱆믂呶㥉♨偉㕧㑮</w:t>
      </w:r>
      <w:r>
        <w:rPr/>
        <w:t>⡠</w:t>
      </w:r>
      <w:r>
        <w:rPr/>
        <w:t>㭘昺뼬瑨⤵怸嗂䕬熥땦䌳⩯㚿ꇂ칧捓輮䉣╘圲欸⿂狂갻년䗃汗晣껂쉁挫䵣싂秂㑩⪿쉯牭児䭔归㚻歰䁟걤긣뗂ꌻ㝇䑅䭂ꎻ桇ꥧ媬딺眫汀祦㑊稲Ⓜ</w:t>
      </w:r>
      <w:r>
        <w:rPr/>
        <w:t>ⵒ</w:t>
      </w:r>
      <w:r>
        <w:rPr/>
        <w:t>痂涻啇䪻璻㝣懂⭯桫炡쉊焩婚䥈쉣䉮甴㠪照䩡⽉啄慇颻ꥫ깐║쉸ꄸ</w:t>
      </w:r>
      <w:r>
        <w:rPr/>
        <w:t>ꤶ</w:t>
      </w:r>
      <w:r>
        <w:rPr/>
        <w:t>슩㜭儵浅礤숩싂⭳䁣㕺極顁⑨䑀䘮뭎竂ꌽ漯劻䅟積문㇂썕檡敃쉤㤪児幭䛂</w:t>
      </w:r>
      <w:r>
        <w:rPr/>
        <w:t>⡫</w:t>
      </w:r>
      <w:r>
        <w:rPr/>
        <w:t>䦩깂瀻⥗癄⥊⺵教㈩뮡</w:t>
      </w:r>
      <w:r>
        <w:rPr/>
        <w:t>ꦱ</w:t>
      </w:r>
      <w:r>
        <w:rPr/>
        <w:t>倰碣朩䃂煹싎搨숬顷⤫㈣⴬并椩礹ꌣ株啵澬䛂汉㥞㠰烍땘歴槃䅧䑑淂䑫䪬严⸭쉗滂㵒勎椰䡰捺眣㙯⨸⹌旂㕟轤㨳뇂쉷吤⼬㉘轏㙕녒䏂嘰䙍飂祉㏂䧂窬㤺䊵烂㨺瑥䴵吪䢻㵵灗䚮皏數頷欩渴㡥슱ㅟ售灂墬땀爣⼱㵌顙偺묽격䬪쉬㩂䉩潞䟂彉䀫뼴䘵뼥♃</w:t>
      </w:r>
      <w:r>
        <w:rPr/>
        <w:t>ꕫ</w:t>
      </w:r>
      <w:r>
        <w:rPr/>
        <w:t>劏╋ノ⽾▱㥴⹇놩㵓㍏㕞⹯⮏</w:t>
      </w:r>
      <w:r>
        <w:rPr/>
        <w:t>Ⱪ</w:t>
      </w:r>
      <w:r>
        <w:rPr/>
        <w:t>㍃湉弹䍥厡帺싂䈻捍</w:t>
      </w:r>
      <w:r>
        <w:rPr/>
        <w:t>ꤣ</w:t>
      </w:r>
      <w:r>
        <w:rPr/>
        <w:t>京䚵倰轫䑟䥩潁搯䘲祠熩繠⚩㑌睒〉⭖ꄶ氽╊㗂䫂獏춏</w:t>
      </w:r>
      <w:r>
        <w:rPr/>
        <w:t>ꦮ</w:t>
      </w:r>
      <w:r>
        <w:rPr/>
        <w:t>窡啩媩</w:t>
      </w:r>
      <w:r>
        <w:rPr/>
        <w:t>⣂┮☪</w:t>
      </w:r>
      <w:r>
        <w:rPr/>
        <w:t>匰쌲ꍥ轸쵾</w:t>
      </w:r>
      <w:r>
        <w:rPr/>
        <w:t>ꤺ</w:t>
      </w:r>
      <w:r>
        <w:rPr/>
        <w:t>毃⦬慠㩣⌬</w:t>
      </w:r>
      <w:r>
        <w:rPr/>
        <w:t>ⰰ</w:t>
      </w:r>
      <w:r>
        <w:rPr/>
        <w:t>攴싂杊쉩塪㙴坮ꍶ䲮썅偦슡桏啃⩣</w:t>
      </w:r>
      <w:r>
        <w:rPr/>
        <w:t>⠸</w:t>
      </w:r>
      <w:r>
        <w:rPr/>
        <w:t>揂</w:t>
      </w:r>
      <w:r>
        <w:rPr/>
        <w:t>ⷂ</w:t>
      </w:r>
      <w:r>
        <w:rPr/>
        <w:t>画㈵癎獲ꌨ쉊奙䰽ꍾ䑓䛂牱</w:t>
      </w:r>
      <w:r>
        <w:rPr/>
        <w:t>ꔤ⥣</w:t>
      </w:r>
      <w:r>
        <w:rPr/>
        <w:t>촻垣숲㡍</w:t>
      </w:r>
      <w:r>
        <w:rPr/>
        <w:t>ꤷ</w:t>
      </w:r>
      <w:r>
        <w:rPr/>
        <w:t>䐭뽓㈶求滂ꅪꅎ㉅䔵䝴싃䡾숱祵䛎ꥮ땯</w:t>
      </w:r>
      <w:r>
        <w:rPr/>
        <w:t>ⵒ</w:t>
      </w:r>
      <w:r>
        <w:rPr/>
        <w:t>㈰ㄴ爥挻뽂⾡㘥쉀捄轠愦擂塃뼽㷂淂䂩彇⫂⑊딦辵当쉐⹏</w:t>
      </w:r>
      <w:r>
        <w:rPr/>
        <w:t>⡠╒</w:t>
      </w:r>
      <w:r>
        <w:rPr/>
        <w:t>㨸庱䁩갴䏎쉫슬戽匶辮㦏쉨쉰䄤㞥</w:t>
      </w:r>
      <w:r>
        <w:rPr/>
        <w:t>ꔪ</w:t>
      </w:r>
      <w:r>
        <w:rPr/>
        <w:t>䉓䥃슣쎩뭂쵣䤳稽⽹摑摤眯捑녤숮슮硡ㅶ♣</w:t>
      </w:r>
      <w:r>
        <w:rPr/>
        <w:t>ⶱ</w:t>
      </w:r>
      <w:r>
        <w:rPr/>
        <w:t>䡮╤挽晒䥲眭仂辣㉞⯂佩숬㙑捑숳䠪╭潮恣参滂䲥⨲쉨䄹卒䌊堣礪滍⹏ㅑ怲㝋奅挰奦獰䝰流싂놏扄</w:t>
      </w:r>
      <w:r>
        <w:rPr/>
        <w:t>ꤷ</w:t>
      </w:r>
      <w:r>
        <w:rPr/>
        <w:t>숫</w:t>
      </w:r>
      <w:r>
        <w:rPr/>
        <w:t>Ⱔ</w:t>
      </w:r>
      <w:r>
        <w:rPr/>
        <w:t>䚵䘪穗칟杠㧂⨷㥶晰</w:t>
      </w:r>
      <w:r>
        <w:rPr/>
        <w:t>ⱅ</w:t>
      </w:r>
      <w:r>
        <w:rPr/>
        <w:t>ꕤ</w:t>
      </w:r>
      <w:r>
        <w:rPr/>
        <w:t>甯넲춣숷䬱䘸禣飂ꅩ塔汕䷂⽬刦꺘쎮版湲祔숣橎漭焭䥇㬫㵢㪿딣녠㠯䰦뭾攵䝔⥓걪슮쵯쉘㛂拍⹴辮㐳㬱〩</w:t>
      </w:r>
      <w:r>
        <w:rPr/>
        <w:t>⠦</w:t>
      </w:r>
      <w:r>
        <w:rPr/>
        <w:t>㠭</w:t>
      </w:r>
      <w:r>
        <w:rPr/>
        <w:t>ꗂ</w:t>
      </w:r>
      <w:r>
        <w:rPr/>
        <w:t>珂㭑毂쉲桁欺ꥳ呐</w:t>
      </w:r>
      <w:r>
        <w:rPr/>
        <w:t>ⵦ</w:t>
      </w:r>
      <w:r>
        <w:rPr/>
        <w:t>쉔싂晫迍劣䬺䱭녷쉪䲩⽰␺烃⩦⑺懂瀮戱녷䩸瀴뭞쉋㕴㟂䮿痂晄硾䱟捋塐쉳</w:t>
      </w:r>
      <w:r>
        <w:rPr/>
        <w:t>⣂</w:t>
      </w:r>
      <w:r>
        <w:rPr/>
        <w:t>칍숪</w:t>
      </w:r>
      <w:r>
        <w:rPr/>
        <w:t>⡒</w:t>
      </w:r>
      <w:r>
        <w:rPr/>
        <w:t>㭬뽧弱恏㍸輤싃灌砥扷啠칕䚘䠻琻绂輶㝴潌婾뼶獒別</w:t>
      </w:r>
      <w:r>
        <w:rPr/>
        <w:t>ⲵ</w:t>
      </w:r>
      <w:r>
        <w:rPr/>
        <w:t>砮䛂㥲犬摅쏂싍畣</w:t>
      </w:r>
      <w:r>
        <w:rPr/>
        <w:t>ⷂ</w:t>
      </w:r>
      <w:r>
        <w:rPr/>
        <w:t>䱄쎣긦뼭䉄樫䉥弭⼴</w:t>
      </w:r>
      <w:r>
        <w:rPr/>
        <w:t>ⷎ</w:t>
      </w:r>
      <w:r>
        <w:rPr/>
        <w:t>啈䌴㣂쉯京⦡截</w:t>
      </w:r>
      <w:r>
        <w:rPr/>
        <w:t>ꗂ</w:t>
      </w:r>
      <w:r>
        <w:rPr/>
        <w:t>婏⬦奚⹎䑤䃂块⹠偲썩겱깩撻轒♋숱燂쉡㉘숤ㅶ㛂⤥䝞갨⩓ꥬ祅幚垻参嘤䂘췂⵴ꌤ㴽猷땢挹瑰꥕烂ꇍ쉤呕桅䙍枵摐뿂㥯恀쉵㯂숻䎘⹋㩄숯潪乳奷㩞⏍⴨깒䑨숫⽇砦竂⑌炡⩭癎뽫横纡䐺</w:t>
      </w:r>
      <w:r>
        <w:rPr/>
        <w:t>⡨</w:t>
      </w:r>
      <w:r>
        <w:rPr/>
        <w:t>歁仂싂䑢ㅸ熩妿䑍敄桵凂ヂ䱕繢傥㔸咥刲ꥱ㭲⭇昤㵓玣婥Ⓜ䱧㍋</w:t>
      </w:r>
      <w:r>
        <w:rPr/>
        <w:t>ꥈ</w:t>
      </w:r>
      <w:r>
        <w:rPr/>
        <w:t>前갱⽃䍑㩚兩䚘䣂</w:t>
      </w:r>
      <w:r>
        <w:rPr/>
        <w:t>ⷂ</w:t>
      </w:r>
      <w:r>
        <w:rPr/>
        <w:t>䠴带乀䱾獀䕬⬶樯싂劬漸匯党㔷</w:t>
      </w:r>
      <w:r>
        <w:rPr/>
        <w:t>ⱟ</w:t>
      </w:r>
      <w:r>
        <w:rPr/>
        <w:t>旂櫂䅅呆恀倬쉨揂灰怤瑆慱噧뽵⑴幢㭴吹ꍹ쉦䌩㷂㌷쉫㟂婩ꌭ䳂䌫窩獯輻㏂숯⺮⴪㡫촯䠪塖扰㩃</w:t>
      </w:r>
      <w:r>
        <w:rPr/>
        <w:t>ⱓ</w:t>
      </w:r>
      <w:r>
        <w:rPr/>
        <w:t>橧쉘ㅨ꺩㵣⧂䵒ꥶ㵖堽쉥䙥䭃故꧎䐬橦㊮⹡㐰嚱㌥㋂扡䤲仃㭉怶愰姂愱眬</w:t>
      </w:r>
      <w:r>
        <w:rPr/>
        <w:t>ⰶ</w:t>
      </w:r>
      <w:r>
        <w:rPr/>
        <w:t>懂权⪵쎩契䆣</w:t>
      </w:r>
      <w:r>
        <w:rPr/>
        <w:t>Ⳃ</w:t>
      </w:r>
      <w:r>
        <w:rPr/>
        <w:t>滂呫䴵⑅顰剆之汊췂摄彌橗䍇⨥⌴頯슡ꎩ㨲㧎㉁⩣⨭쉔뽷</w:t>
      </w:r>
      <w:r>
        <w:rPr/>
        <w:t>ꔨ</w:t>
      </w:r>
      <w:r>
        <w:rPr/>
        <w:t>䡦쉦䘴串㵃</w:t>
      </w:r>
      <w:r>
        <w:rPr/>
        <w:t>⡊</w:t>
      </w:r>
      <w:r>
        <w:rPr/>
        <w:t>춻截⹞囂扫ꅗ숪춻⥫囂厡坍㌳冻乮</w:t>
      </w:r>
      <w:r>
        <w:rPr/>
        <w:t>ⴳ</w:t>
      </w:r>
      <w:r>
        <w:rPr/>
        <w:t>㎥㓂瑌䕑䍕息椯伻浑娯勂⤹</w:t>
      </w:r>
      <w:r>
        <w:rPr/>
        <w:t>ꔴ</w:t>
      </w:r>
      <w:r>
        <w:rPr/>
        <w:t>佖쉑䉄櫂겿溏䜹␲쉸剸噏婘쉷칁懍噇株硁ꍂ䙉⏎㩅䙶凂䚘伨瑟〦♪桉削䞣灦⮏夬櫃⥅㜵◂咩⦿䣂㈥爳猻愣숹だ⍦㦿䁓捫䊏⽷夻婧瑅숊㙊轈瞻⧃䥤㊩䑅幎㠦勂</w:t>
      </w:r>
      <w:r>
        <w:rPr/>
        <w:t>⡚</w:t>
      </w:r>
      <w:r>
        <w:rPr/>
        <w:t>칸</w:t>
      </w:r>
      <w:r>
        <w:rPr/>
        <w:t>ꕏ</w:t>
      </w:r>
      <w:r>
        <w:rPr/>
        <w:t>凂烂㘶슬の◂㐫偁䗂懂㉇盎坺㴤䖬䐵祵䓂쉀䱁췂坷㦩쉫문顡㔻璵潺䡔潒⑩䄭杸䁾⨦㐴澱椯捱썓쉰剦䄭穅䁫塅⫃뽑땭ꅘ㣂珃頨〶딤䕑㝸숽吶愴轐別㈺넰</w:t>
      </w:r>
      <w:r>
        <w:rPr/>
        <w:t>ⷎ</w:t>
      </w:r>
      <w:r>
        <w:rPr/>
        <w:t>沣彵漫池䗂ꅪ䙈</w:t>
      </w:r>
      <w:r>
        <w:rPr/>
        <w:t>꧂</w:t>
      </w:r>
      <w:r>
        <w:rPr/>
        <w:t>丫㥱ㄨ쉑祴㢱䀽塳ꥰ㉫뮿泂䭓슡숲싂楯</w:t>
      </w:r>
      <w:r>
        <w:rPr/>
        <w:t>ꕡ⴬</w:t>
      </w:r>
      <w:r>
        <w:rPr/>
        <w:t>싎䂘</w:t>
      </w:r>
      <w:r>
        <w:rPr/>
        <w:t>ⴳ</w:t>
      </w:r>
      <w:r>
        <w:rPr/>
        <w:t>㝞싍硎凂乬憡燂</w:t>
      </w:r>
      <w:r>
        <w:rPr/>
        <w:t>ꔪ</w:t>
      </w:r>
      <w:r>
        <w:rPr/>
        <w:t>쎥</w:t>
      </w:r>
      <w:r>
        <w:rPr/>
        <w:t>⵰</w:t>
      </w:r>
      <w:r>
        <w:rPr/>
        <w:t>ㄳ㘰橫쵗㕤㙲い⥰꺣㡸쉮숷攵슩縻䡵樮票䧂碩⨫刷긲슱⍔╰中愭ꅲ彙风来䝫숪긷㉗⸲札㝒疻燂⼦敭债畏</w:t>
      </w:r>
      <w:r>
        <w:rPr/>
        <w:t>ꖿ</w:t>
      </w:r>
      <w:r>
        <w:rPr/>
        <w:t>栶愮쉃歬呠䉷祪搰뽔睒佞숫奦촷恾⹖䝔곃䍄呇䨥</w:t>
      </w:r>
      <w:r>
        <w:rPr/>
        <w:t>ꤵ</w:t>
      </w:r>
      <w:r>
        <w:rPr/>
        <w:t>卹숶兦㭓䝔긦樯거䯃绂漩㐹쉄橾㨺䌮쉀㭶㎬㡹딤䆮</w:t>
      </w:r>
      <w:r>
        <w:rPr/>
        <w:t>ꖡ</w:t>
      </w:r>
      <w:r>
        <w:rPr/>
        <w:t>䠥㋂卓眰儦숺쉂湰⩳欻啒⍁ꥹ刳棂쵊슥</w:t>
      </w:r>
      <w:r>
        <w:rPr/>
        <w:t>ꕓ</w:t>
      </w:r>
      <w:r>
        <w:rPr/>
        <w:t>䰻긥厏쉂颬뽲㝴쉵䘰拂ㄷ⶿汁㢿淃쉃楱桁恸䇂参戱十⨤义쉟梵습顰輽䈺睟縱㪥䟂䁱㕐佴쉳쉩㒬戽桂牄⺩穱䙁ꆩ〹听啺</w:t>
      </w:r>
      <w:r>
        <w:rPr/>
        <w:t>ꕶ</w:t>
      </w:r>
      <w:r>
        <w:rPr/>
        <w:t>繣〰넭⥊㡷䅇䲿</w:t>
      </w:r>
      <w:r>
        <w:rPr/>
        <w:t>ꕊ</w:t>
      </w:r>
      <w:r>
        <w:rPr/>
        <w:t>㬱癀癔瑖쵍ꥵ牖礬⥵呖뭴幇噐乫⑬猽쉒ꥴ涱䊮睶⎻䝖助䘹杨椭쉧</w:t>
      </w:r>
      <w:r>
        <w:rPr/>
        <w:t>ꤲ</w:t>
      </w:r>
      <w:r>
        <w:rPr/>
        <w:t>㥮싂쉂㐥⍠츦䉖呑꺩싂</w:t>
      </w:r>
      <w:r>
        <w:rPr/>
        <w:t>Ⲭ⧂⍖</w:t>
      </w:r>
      <w:r>
        <w:rPr/>
        <w:t>泂殘䘷䬸⒱♶〤悩</w:t>
      </w:r>
      <w:r>
        <w:rPr/>
        <w:t>꧂</w:t>
      </w:r>
      <w:r>
        <w:rPr/>
        <w:t>⽅䇍㉸뼻</w:t>
      </w:r>
      <w:r>
        <w:rPr/>
        <w:t>⡯</w:t>
      </w:r>
      <w:r>
        <w:rPr/>
        <w:t>츶싂뽘뾱礰浟吨瀫弪췂姃</w:t>
      </w:r>
      <w:r>
        <w:rPr/>
        <w:t>꤫⤮</w:t>
      </w:r>
      <w:r>
        <w:rPr/>
        <w:t>㊬轵囃쉮♍곂涬쉙⩚帬䅷⍕㮡⬻</w:t>
      </w:r>
      <w:r>
        <w:rPr/>
        <w:t>ⲣ</w:t>
      </w:r>
      <w:r>
        <w:rPr/>
        <w:t>痂歀㌰쉞⨨⺥托惂䱌䕅䡞╲煘㵁␪烃坈</w:t>
      </w:r>
      <w:r>
        <w:rPr/>
        <w:t>ⵘ</w:t>
      </w:r>
      <w:r>
        <w:rPr/>
        <w:t>ꥹ炬幇捬颩㯂堪仍橣汃亥汯딲껎恮渮砸䁰轑捸䗂깤㍇悥뭭杘⭂ꏂ揂汚䗍頦灸㕐揂呆亻⭮쉈伱瑱慌숥用祒쉇䝣쉆磂䀮偭숨╒杵橵ㅙ쉰㐫녠䱵乸䅦晱䵍䥙</w:t>
      </w:r>
      <w:r>
        <w:rPr/>
        <w:t>ꦻ</w:t>
      </w:r>
      <w:r>
        <w:rPr/>
        <w:t>掱奉潫幀</w:t>
      </w:r>
      <w:r>
        <w:rPr/>
        <w:t>⡵</w:t>
      </w:r>
      <w:r>
        <w:rPr/>
        <w:t>䋂勂兎⮻䴬㡍ꍱ</w:t>
      </w:r>
      <w:r>
        <w:rPr/>
        <w:t>ꥒ</w:t>
      </w:r>
      <w:r>
        <w:rPr/>
        <w:t>㕊繱頪娫夺咩뗂䖬쉒⎘녠쉂⍲㩮㡌䱳剅䭇</w:t>
      </w:r>
      <w:r>
        <w:rPr/>
        <w:t>ⵐ</w:t>
      </w:r>
      <w:r>
        <w:rPr/>
        <w:t>睹㞱싂㜩쉙슩딻⺮㥕쉀슩堬㏂Ⓜ参枏参䂵牙ꍔ䁚䀵䐪焊춿轆쉢㌽䜤쵭ꥭ扡坨㫎쉬䅤瘪煢ꅭ㠰쉢䃂䍴卑뭖</w:t>
      </w:r>
      <w:r>
        <w:rPr/>
        <w:t>ꤱ⌻</w:t>
      </w:r>
      <w:r>
        <w:rPr/>
        <w:t>䲣㵞朰氽췂ꄪ畂坲先〩</w:t>
      </w:r>
      <w:r>
        <w:rPr/>
        <w:t>ꥉ</w:t>
      </w:r>
      <w:r>
        <w:rPr/>
        <w:t>㤤甪媿埃打䗂䴷檬䄸ꆣ꺩㍬츸</w:t>
      </w:r>
      <w:r>
        <w:rPr/>
        <w:t>ꕥ</w:t>
      </w:r>
      <w:r>
        <w:rPr/>
        <w:t>犿磂⴮</w:t>
      </w:r>
      <w:r>
        <w:rPr/>
        <w:t>ꦱ</w:t>
      </w:r>
      <w:r>
        <w:rPr/>
        <w:t>泂</w:t>
      </w:r>
      <w:r>
        <w:rPr/>
        <w:t>ⵂ</w:t>
      </w:r>
      <w:r>
        <w:rPr/>
        <w:t>䥎決</w:t>
      </w:r>
      <w:r>
        <w:rPr/>
        <w:t>Ⱔ</w:t>
      </w:r>
      <w:r>
        <w:rPr/>
        <w:t>쉂곂쉰쉃彲杚⑫㥡㜳</w:t>
      </w:r>
      <w:r>
        <w:rPr/>
        <w:t>ꤰ</w:t>
      </w:r>
      <w:r>
        <w:rPr/>
        <w:t>㥆⥏輣놮劵䩉攪숰䆮輮䝶婌㢩偃攭⹉⏂걸祋⥭弸煎숽戴쏂僂䩵烍匫⩑숱</w:t>
      </w:r>
      <w:r>
        <w:rPr/>
        <w:t>ꕾ</w:t>
      </w:r>
      <w:r>
        <w:rPr/>
        <w:t>쉑쉒咵㑱⌴央▣氻硅╉啳䔨壂䜵瞮</w:t>
      </w:r>
      <w:r>
        <w:rPr/>
        <w:t>ꕯ</w:t>
      </w:r>
      <w:r>
        <w:rPr/>
        <w:t>㕭啒刳吻轋ㅲ夰㤥ㆩ垬䱾㩁恈煁皱</w:t>
      </w:r>
      <w:r>
        <w:rPr/>
        <w:t>⢏</w:t>
      </w:r>
      <w:r>
        <w:rPr/>
        <w:t>獖䱯㡟싂旂楪</w:t>
      </w:r>
      <w:r>
        <w:rPr/>
        <w:t>ⶣ</w:t>
      </w:r>
      <w:r>
        <w:rPr/>
        <w:t>칾坟捬竃唴啌쉂㑮桙㑺媩䲱뗂偑殩儳쵬㕚㖿呎싍⽯兆煓瀱⩑䉆䘫쉧幓춱燂컂⨪딬奡</w:t>
      </w:r>
      <w:r>
        <w:rPr/>
        <w:t>ⵃ</w:t>
      </w:r>
      <w:r>
        <w:rPr/>
        <w:t>쎬⸥䛂⾡</w:t>
      </w:r>
      <w:r>
        <w:rPr/>
        <w:t>ⴻ</w:t>
      </w:r>
      <w:r>
        <w:rPr/>
        <w:t>뽥촵幋恲硌</w:t>
      </w:r>
      <w:r>
        <w:rPr/>
        <w:t>ⵑ</w:t>
      </w:r>
      <w:r>
        <w:rPr/>
        <w:t>仂僂⵾迂쉱婑㉎桇套␷䁟슬斥쉢䵘繱轩뇂⩞㩡欹㝗㟂썖㥟颮湅垡慚熩캬㗎⍯쉬</w:t>
      </w:r>
      <w:r>
        <w:rPr/>
        <w:t>ꤪ</w:t>
      </w:r>
      <w:r>
        <w:rPr/>
        <w:t>熱쌪䥞㛂㐯未䑏⸴⍴㣂㵡쉷捌⽄㕓穦桐슻祶쉌㡉係䈪깓心䉈䪡佬䶣쉣晤瑁䌪긮澿彾⩑呁繇슩㙮癙䡞畆硕䔴⵩穆輷扩扊䰭䊏㥓祴䰽䀹ꄷ憵ꇎ瑒╭填땦䜪┲㑯䥫繣媬꺩⩯싂⺵睰顬俎潈딸ꥴ纩</w:t>
      </w:r>
      <w:r>
        <w:rPr/>
        <w:t>ⱦ</w:t>
      </w:r>
      <w:r>
        <w:rPr/>
        <w:t>䩴縲佢礥䁨묫ぞ㵸婆媵</w:t>
      </w:r>
      <w:r>
        <w:rPr/>
        <w:t>ⵆ</w:t>
      </w:r>
      <w:r>
        <w:rPr/>
        <w:t>楶啫竂瓂⩪㬶漪扇瀪恤㪏勂獡欰</w:t>
      </w:r>
      <w:r>
        <w:rPr/>
        <w:t>Ⱟ</w:t>
      </w:r>
      <w:r>
        <w:rPr/>
        <w:t>㟍轟썉ㅊ㩇睃㶬娯猰䄪슻</w:t>
      </w:r>
      <w:r>
        <w:rPr/>
        <w:t>ⱂ</w:t>
      </w:r>
      <w:r>
        <w:rPr/>
        <w:t>奨뭊扏㜳晱䁰恾쌪䝘</w:t>
      </w:r>
      <w:r>
        <w:rPr/>
        <w:t>ꥂ</w:t>
      </w:r>
      <w:r>
        <w:rPr/>
        <w:t>嗂輬卬樭쉬䩣</w:t>
      </w:r>
      <w:r>
        <w:rPr/>
        <w:t>ⰸ</w:t>
      </w:r>
      <w:r>
        <w:rPr/>
        <w:t>䮻</w:t>
      </w:r>
      <w:r>
        <w:rPr/>
        <w:t>ⱙ</w:t>
      </w:r>
      <w:r>
        <w:rPr/>
        <w:t>ꕭ</w:t>
      </w:r>
      <w:r>
        <w:rPr/>
        <w:t>쉺쉠繄瑹䟃녈䝉녶⽬⹞痂ꥪꅡ╒䀸ひ걞⩦䔵぀䲏쉒ꇂ䮵彯䶿涡䄺⫂輴뽭♡䐳啪⭡秂焱䳂⑅係쏂숳숨咩칀穟砪쉦㉱㔫䠭彇⍑숥슩츦㜯㦡╳㑗し硐帶▵ꥹ쵡깨</w:t>
      </w:r>
      <w:r>
        <w:rPr/>
        <w:t>ꥃ</w:t>
      </w:r>
      <w:r>
        <w:rPr/>
        <w:t>瓂敢㭕彊◂䝭偄湁⍱忍掏㑺轶㵎哂겏页灍⥰싃㜥奂攪彖숤呙狂稬싂꥾컂渹껂⹃싂损拂ꍭ⼫⭸쉥噮㓂穑墿</w:t>
      </w:r>
      <w:r>
        <w:rPr/>
        <w:t>⣂</w:t>
      </w:r>
      <w:r>
        <w:rPr/>
        <w:t>㉸싎轍繷噃㘻哂榿䲬䄥䴷쌸噮繓姂㟂眥䱍䁃㞻瑪ㅠ焫硈稴뾻쉎䬽䵏恏칀䓂癬썬ꎥ轩㬊⧂⚩꥙녧䁐䑣坊䡮烂䦡</w:t>
      </w:r>
      <w:r>
        <w:rPr/>
        <w:t>꧂</w:t>
      </w:r>
      <w:r>
        <w:rPr/>
        <w:t>怩噑䵂塳䉞辵⹩灧㣎悻곍㙘놩</w:t>
      </w:r>
      <w:r>
        <w:rPr/>
        <w:t>ⱄ⮮⚿</w:t>
      </w:r>
      <w:r>
        <w:rPr/>
        <w:t>䙱䅾숰숲穑㥂惂纘縴暏硲ꄷ썅琬쉔䰳ㄳ⬯㥯슡슮䙫숤儤䀥♒ㅕ埂</w:t>
      </w:r>
      <w:r>
        <w:rPr/>
        <w:t>ⴽ</w:t>
      </w:r>
      <w:r>
        <w:rPr/>
        <w:t>䝮橥⫎墣穁扮䗂ꏂ栱兇唦䵦슱潱걓佊噟飂樮㈬</w:t>
      </w:r>
      <w:r>
        <w:rPr/>
        <w:t>ⵒ⩟ꔬ</w:t>
      </w:r>
      <w:r>
        <w:rPr/>
        <w:t>㒣䧂畯슣湾쉊疣扲仂⩞䷂䬶⬬䏎报噫夥⽂겣欷┩䝖㦥洦牑穤싂渦䡇夶扮㩚庘庣祪湎䘪俎总撡⛂숹湪䦮䡤在䝁깁丬顖䡳묳摥欴煶쉖樷䅢皩媵㕩䁣潔䵭浣</w:t>
      </w:r>
      <w:r>
        <w:rPr/>
        <w:t>⠫</w:t>
      </w:r>
      <w:r>
        <w:rPr/>
        <w:t>灰⍵杷쵖擂⩓ꇎ⹴ꅔ楕㤸⬯挶</w:t>
      </w:r>
      <w:r>
        <w:rPr/>
        <w:t>꥓</w:t>
      </w:r>
      <w:r>
        <w:rPr/>
        <w:t>㩮啓⮣昭繏⨷戰䞮넩憥⍑啖挫㟍呙瑏慪ꇍ䅙楗浡其싂啑か䎩濂⼳싂쉁▬楓쉔ㄩ侱싂䞮䟂夣뽱⭋揂⩆</w:t>
      </w:r>
      <w:r>
        <w:rPr/>
        <w:t>ⵌ</w:t>
      </w:r>
      <w:r>
        <w:rPr/>
        <w:t>夥갨</w:t>
      </w:r>
      <w:r>
        <w:rPr/>
        <w:t>Ⳃ</w:t>
      </w:r>
      <w:r>
        <w:rPr/>
        <w:t>漷煾</w:t>
      </w:r>
      <w:r>
        <w:rPr/>
        <w:t>ꤶ</w:t>
      </w:r>
      <w:r>
        <w:rPr/>
        <w:t>⡊</w:t>
      </w:r>
      <w:r>
        <w:rPr/>
        <w:t>挲顃礪告䴳㛎깏ꅆ濂癤圩㍢欯佫䂮䴷⑭깋㝲睏䙊䵦㡨嘻숤塎걬娱匲䩾湔썕⼻硫䑊熣숩摭</w:t>
      </w:r>
      <w:r>
        <w:rPr/>
        <w:t>⡡</w:t>
      </w:r>
      <w:r>
        <w:rPr/>
        <w:t>琤噮딵示슥䙔煬䑹晄灉쉐␨剂歺䝣쉖㷂咿求ご땒쵭䅺㬹噞</w:t>
      </w:r>
      <w:r>
        <w:rPr/>
        <w:t>⢩</w:t>
      </w:r>
      <w:r>
        <w:rPr/>
        <w:t>쉁确硞⼷珂ꄹ숶䱸䘣偸儰瞬╮쉡帥捁乐㥯䲩쉇塁뭄싂湘쉭㐺싂瘶爬ꍯ奥숨奤㑷摶䮮睤⨭矂玘番땘轉</w:t>
      </w:r>
      <w:r>
        <w:rPr/>
        <w:t>ꥎ</w:t>
      </w:r>
      <w:r>
        <w:rPr/>
        <w:t>쉶㚩ꏂ曂㘥</w:t>
      </w:r>
      <w:r>
        <w:rPr/>
        <w:t>ⰶ</w:t>
      </w:r>
      <w:r>
        <w:rPr/>
        <w:t>猶㑕쌱啌</w:t>
      </w:r>
      <w:r>
        <w:rPr/>
        <w:t>ⵘ</w:t>
      </w:r>
      <w:r>
        <w:rPr/>
        <w:t>㝄㗂䈻伦숸擂售깮䌱哂榥濂㵞㭗剣潋</w:t>
      </w:r>
      <w:r>
        <w:rPr/>
        <w:t>ⵇⴺ</w:t>
      </w:r>
      <w:r>
        <w:rPr/>
        <w:t>깳</w:t>
      </w:r>
      <w:r>
        <w:rPr/>
        <w:t>ꕣ</w:t>
      </w:r>
      <w:r>
        <w:rPr/>
        <w:t>瑙坕埂</w:t>
      </w:r>
      <w:r>
        <w:rPr/>
        <w:t>ꕴ</w:t>
      </w:r>
      <w:r>
        <w:rPr/>
        <w:t>㄰䣂栮祇䠬囂슣⨺딯婱甶뽣噁卆婤噦꺏䁋쉵畐悩楯惍슘싎⏃硉㙘</w:t>
      </w:r>
      <w:r>
        <w:rPr/>
        <w:t>ꤻꕬ</w:t>
      </w:r>
      <w:r>
        <w:rPr/>
        <w:t>ꍂ頲奦昸迂䪱㜶숯枵汨樤睌ィ疡䟂渺晁⺘槂뿂뾬栣⑒佫⸮⍗╮涻颥㙘剄녢⽇䍥䃂ꎣ啵挳</w:t>
      </w:r>
      <w:r>
        <w:rPr/>
        <w:t>ⵕ⩸</w:t>
      </w:r>
      <w:r>
        <w:rPr/>
        <w:t>慹輭摺穲䩴昶䁱깫摉滂⩙</w:t>
      </w:r>
      <w:r>
        <w:rPr/>
        <w:t>ⶬ⩓</w:t>
      </w:r>
      <w:r>
        <w:rPr/>
        <w:t>惎걘穴칒拂兣싍꤮䵠⨦숮䙐願</w:t>
      </w:r>
      <w:r>
        <w:rPr/>
        <w:t>⡦</w:t>
      </w:r>
      <w:r>
        <w:rPr/>
        <w:t>䉎䯃啞僂䒏棂㥣⭚⩤偃睊쉁쉦梩㥍㘫㉪䍓䜰䎣</w:t>
      </w:r>
      <w:r>
        <w:rPr/>
        <w:t>⠺</w:t>
      </w:r>
      <w:r>
        <w:rPr/>
        <w:t>㑧╈と彑춻䁬슿쉐獦燂堦䉊啔</w:t>
      </w:r>
      <w:r>
        <w:rPr/>
        <w:t>ⱁ</w:t>
      </w:r>
      <w:r>
        <w:rPr/>
        <w:t>䁆䭒湚仃橷煌숰恳埂浯䵀슮숥뭃敔⵱⑗泂䕉澻穳剮⶘♑䬬倊頫氮挪斡⨴ꌯ稦冻뗃縻頣⥲睘캡正慘⍭싂⵵琪炵扃⫂汷獬澘潕熿⼴㩯啱㍳긯惂⯂넨䩶濂坮쉗湏氩䉆䁑〸唣槍⶘〫⑒䍆⹟䯂揂墬祒뽬♎磂</w:t>
      </w:r>
      <w:r>
        <w:rPr/>
        <w:t>ꤨ</w:t>
      </w:r>
      <w:r>
        <w:rPr/>
        <w:t>欫쉮ꏂ㙃</w:t>
      </w:r>
      <w:r>
        <w:rPr/>
        <w:t>ⵕ</w:t>
      </w:r>
      <w:r>
        <w:rPr/>
        <w:t>㴰숱⬩婔輺徿꺡楰쉕整渦㙇颱䕢欰擎쵍嘻牍</w:t>
      </w:r>
      <w:r>
        <w:rPr/>
        <w:t>ꕂ</w:t>
      </w:r>
      <w:r>
        <w:rPr/>
        <w:t>㓂楏祢祩숭슩治㈲憱슏㙯潵幗꧎嘪쉶涥㑮㕄慣䱸넪燂㌩桑栬⤲♙ꥤ勂⩺䅱揂牠㓂㈣䕷䬯⮩䱃㘳汖桴奄쉹숷⌷숴쉕曂煗塌汳䡟㤲歔쉅摒⬩侩獍亵冣㙦橆曂䇎䞩穖佡㍴㉚喬塾╌焥⨣ꥨ뼭恗挨䕔畘㚡㗂梘拃㭸歅伦䥍湋呰彷参쉴幟㗂轎炡⧂쉒㛂㦩뭅⨰㬴摐栩䟂礳</w:t>
      </w:r>
      <w:r>
        <w:rPr/>
        <w:t>ꦡ</w:t>
      </w:r>
      <w:r>
        <w:rPr/>
        <w:t>걾⹬嘨㐩乧太悵</w:t>
      </w:r>
      <w:r>
        <w:rPr/>
        <w:t>⡨</w:t>
      </w:r>
      <w:r>
        <w:rPr/>
        <w:t>ꤪ</w:t>
      </w:r>
      <w:r>
        <w:rPr/>
        <w:t>溣爽㩠㡤츺㝪땈쉌Ⓧ㦥䱞뼰</w:t>
      </w:r>
      <w:r>
        <w:rPr/>
        <w:t>ꔩ</w:t>
      </w:r>
      <w:r>
        <w:rPr/>
        <w:t>画䅃쉅伺但搱卷㥱㈩㙤繴毂䓂䌷쉁㴦깃煖⭇깶唻繰睋쉸䍴쉋쎻ꇂ䵗灆</w:t>
      </w:r>
      <w:r>
        <w:rPr/>
        <w:t>ꕭ</w:t>
      </w:r>
      <w:r>
        <w:rPr/>
        <w:t>땥㵚䕍揂쉅皥䁦㋂컂⥋걤ㄺ⹭䮏䀭娤穵刲淂⼵㕉櫎轚兔⽄䱲぀</w:t>
      </w:r>
      <w:r>
        <w:rPr/>
        <w:t>ⱳ</w:t>
      </w:r>
      <w:r>
        <w:rPr/>
        <w:t>搽怬쉔婞⩥兒⚘种剬昫깉⻃牰ヂ㵤숪穁⩔䡭礭幋壍䑧⪣憡</w:t>
      </w:r>
      <w:r>
        <w:rPr/>
        <w:t>⡫</w:t>
      </w:r>
      <w:r>
        <w:rPr/>
        <w:t>勂</w:t>
      </w:r>
      <w:r>
        <w:rPr/>
        <w:t>ꔶ</w:t>
      </w:r>
      <w:r>
        <w:rPr/>
        <w:t>쉾</w:t>
      </w:r>
      <w:r>
        <w:rPr/>
        <w:t>ꤻ</w:t>
      </w:r>
      <w:r>
        <w:rPr/>
        <w:t>杨櫂䭣塉</w:t>
      </w:r>
      <w:r>
        <w:rPr/>
        <w:t>ⵣ</w:t>
      </w:r>
      <w:r>
        <w:rPr/>
        <w:t>쉶噡楏涮䉈㊻畧뽌涮䁳䋂硞欸쉠㩸愦恪ꌳ偡ㅮ뭪쉙</w:t>
      </w:r>
      <w:r>
        <w:rPr/>
        <w:t>ⶏ</w:t>
      </w:r>
      <w:r>
        <w:rPr/>
        <w:t>쉃䄻㭁劵亵</w:t>
      </w:r>
      <w:r>
        <w:rPr/>
        <w:t>ꦱ</w:t>
      </w:r>
      <w:r>
        <w:rPr/>
        <w:t>捄㭃噊숽㕉溡䤨쉩㑅圤眥ꌬ⵲묽뽢䗂堶祉愦쉧걈煉</w:t>
      </w:r>
      <w:r>
        <w:rPr/>
        <w:t>ꥉ</w:t>
      </w:r>
      <w:r>
        <w:rPr/>
        <w:t>䆥㍒幣숻</w:t>
      </w:r>
      <w:r>
        <w:rPr/>
        <w:t>⡡</w:t>
      </w:r>
      <w:r>
        <w:rPr/>
        <w:t>ꌸ窩쉐煥㒩乮㒱ꍟ</w:t>
      </w:r>
      <w:r>
        <w:rPr/>
        <w:t>ꥈ</w:t>
      </w:r>
      <w:r>
        <w:rPr/>
        <w:t>漮땙暮춏娬两⦩숫䑋摐捄⨣䥫ꥰ畳䷂㥪牡쉨湄瞿砹猳娣轢瘮㥅仂䴹촷歁欯⽗㩭杣넰쉙쉧申䪡䜳⹣眴격噋㔥䰪⥡䵟쉡㩊깮⥈칚温牎眳唹䡀</w:t>
      </w:r>
      <w:r>
        <w:rPr/>
        <w:t>ꥒ</w:t>
      </w:r>
      <w:r>
        <w:rPr/>
        <w:t>䳂⭁䗍썫坪녲噊뭉獲硖쉎奏睐僎⑈㡉㯍厣뾱╘쉄</w:t>
      </w:r>
      <w:r>
        <w:rPr/>
        <w:t>⠨</w:t>
      </w:r>
      <w:r>
        <w:rPr/>
        <w:t>癰䝉뽔㑥挷깇坪</w:t>
      </w:r>
      <w:r>
        <w:rPr/>
        <w:t>⠥</w:t>
      </w:r>
      <w:r>
        <w:rPr/>
        <w:t>㐯쉦㜶㐪歵䎩숯䗂濂反㵚꥔挸渵㢘㑊朶娪毂䥒</w:t>
      </w:r>
      <w:r>
        <w:rPr/>
        <w:t>ꦬ</w:t>
      </w:r>
      <w:r>
        <w:rPr/>
        <w:t>畄⽉㐽⸤ꅬ湨澮䱧䮣呮㄰窮摤㘨弩</w:t>
      </w:r>
      <w:r>
        <w:rPr/>
        <w:t>⢡</w:t>
      </w:r>
      <w:r>
        <w:rPr/>
        <w:t>ꆻ偩㙚묹䆱弊㞵ꇂ㵴ꍇ楕</w:t>
      </w:r>
      <w:r>
        <w:rPr/>
        <w:t>ꗃ</w:t>
      </w:r>
      <w:r>
        <w:rPr/>
        <w:t>䆣搵㆘⑃䪏⬣⬣쵱楚䀱碮䦿当⍅睇㈬暱</w:t>
      </w:r>
      <w:r>
        <w:rPr/>
        <w:t>꧂</w:t>
      </w:r>
      <w:r>
        <w:rPr/>
        <w:t>䝫慷⩇矂㣂㉅彙䷂働轇䐥焰㉡ꥩ䱚伥乒占敧⽭䐮뽺䱙㕃딴顳⍏⪬燂⭎彆뮣┨辡摰䜹</w:t>
      </w:r>
      <w:r>
        <w:rPr/>
        <w:t>Ⱓ</w:t>
      </w:r>
      <w:r>
        <w:rPr/>
        <w:t>奡䝬繢쉳穲⒥䉖戬婳穎⩞橆数䖵䝭戤</w:t>
      </w:r>
      <w:r>
        <w:rPr/>
        <w:t>⠤</w:t>
      </w:r>
      <w:r>
        <w:rPr/>
        <w:t>卟祐淂⮮埍⑫쉔䵰䵆洮</w:t>
      </w:r>
      <w:r>
        <w:rPr/>
        <w:t>⡳Ⱝ</w:t>
      </w:r>
      <w:r>
        <w:rPr/>
        <w:t>㔽⥯뽞䛂쉙濂䍦朲弻쉢㍹뭮䙌</w:t>
      </w:r>
      <w:r>
        <w:rPr/>
        <w:t>꧂</w:t>
      </w:r>
      <w:r>
        <w:rPr/>
        <w:t>畋偏깪捾㝤煾⽩䇂䠤ぞ땬썥湥灌盂癋㵱㐪彫쉷䡍㍎乄꥔楎硱治棎剰♮㙯ㅂ䥄䙕㭟ꥵ격欳乀穯恥숦㢩慣쉨⑌㴴囂晍㡷㡪坣䭭喥㙸墩便敄煕땊㩮컂⍆乌䑗恲쉊彌⽮稭㈹猶柂⤴橺쉇煋쵵䌯匱䩉在の㪏㶱㤦樬䉌㍥汘쉵</w:t>
      </w:r>
      <w:r>
        <w:rPr/>
        <w:t>⠫⴩</w:t>
      </w:r>
      <w:r>
        <w:rPr/>
        <w:t>ꇂ숪廂</w:t>
      </w:r>
      <w:r>
        <w:rPr/>
        <w:t>ꦣꕡ</w:t>
      </w:r>
      <w:r>
        <w:rPr/>
        <w:t>掩歒瀺쌦촩</w:t>
      </w:r>
      <w:r>
        <w:rPr/>
        <w:t>ꥐ</w:t>
      </w:r>
      <w:r>
        <w:rPr/>
        <w:t>爹珎幀㌯</w:t>
      </w:r>
      <w:r>
        <w:rPr/>
        <w:t>ⱍ</w:t>
      </w:r>
      <w:r>
        <w:rPr/>
        <w:t>啩⽣ꍆ䑘煎瀯ꍯ䙠硙쉚畐슘搽</w:t>
      </w:r>
      <w:r>
        <w:rPr/>
        <w:t>ⷎ</w:t>
      </w:r>
      <w:r>
        <w:rPr/>
        <w:t>吸煊㉙剋싂⩾⺿呸╫㙏獀⚩䬯䍷瀹琴㫂䫂숥㬦䝾겘쉺⹢㥸儫煾䀪땋弲㈫去橫숲슣☩깸旂칆뽁䰮땕</w:t>
      </w:r>
      <w:r>
        <w:rPr/>
        <w:t>⡪</w:t>
      </w:r>
      <w:r>
        <w:rPr/>
        <w:t>瑨捘⭨㤶娨</w:t>
      </w:r>
      <w:r>
        <w:rPr/>
        <w:t>Ⱚ</w:t>
      </w:r>
      <w:r>
        <w:rPr/>
        <w:t>쵊䕌湘㝺縥䕴姂氰忂顠떮䤭潢䛎䢱匷㥏伫㡠栵䱥嫂䳎光숶뮩╙䗃쏎</w:t>
      </w:r>
      <w:r>
        <w:rPr/>
        <w:t>⡡</w:t>
      </w:r>
      <w:r>
        <w:rPr/>
        <w:t>娪祪㧂㠷獘杙⨮䥓♙싂ㅇ쉫喏⼺偎㦘焬䜰䝟畦쉺ず☥昻杴땅䩂泂繈檻⪡嘱琺걑싂坷䅗纻䤱佘㭤恰숽汞䡴䉰斣栫塺え獴匭䕏</w:t>
      </w:r>
      <w:r>
        <w:rPr/>
        <w:t>꧂</w:t>
      </w:r>
      <w:r>
        <w:rPr/>
        <w:t>〲㨽坠걬싂⸻쉾ㄩ☫桂汹慺쉤䛂洪珂⑌啢ꥬ儱匬櫂繮硏묫㮣汣頴佺软뽊촳㵐灐佚䕟係姍</w:t>
      </w:r>
      <w:r>
        <w:rPr/>
        <w:t>ꕔ</w:t>
      </w:r>
      <w:r>
        <w:rPr/>
        <w:t>內祧䤦㍨轞쉍䛂ꥲ⑤嗂䤲乌怫扌嚩ꍋ⥚纬桙떩祂</w:t>
      </w:r>
      <w:r>
        <w:rPr/>
        <w:t>ꤽ</w:t>
      </w:r>
      <w:r>
        <w:rPr/>
        <w:t>㚣슡</w:t>
      </w:r>
      <w:r>
        <w:rPr/>
        <w:t>ꕄ</w:t>
      </w:r>
      <w:r>
        <w:rPr/>
        <w:t>䥒䍱慴繨쉄湌涬轡쉀佲渰庘䙗쉁놩堰爮呎쉑⑯繶䵠穑槂ꆻ</w:t>
      </w:r>
      <w:r>
        <w:rPr/>
        <w:t>ꖿ</w:t>
      </w:r>
      <w:r>
        <w:rPr/>
        <w:t>滍癩项狂⍦縲吷⍪㓂쉩묯ゥ湱쉸䶱㷂䅓☩⹨湬㍙㝶쉓曂䴤漯顥ꇂ汩欭ꥭ╸숴焤坰⻂䩖皮潡㓍唶</w:t>
      </w:r>
      <w:r>
        <w:rPr/>
        <w:t>꥟⨽</w:t>
      </w:r>
      <w:r>
        <w:rPr/>
        <w:t>㪘ꥠ쉹␱摾䥇桤晏㇎優瑖ꅥ轷硇㢣堸</w:t>
      </w:r>
      <w:r>
        <w:rPr/>
        <w:t>ⱆ╚</w:t>
      </w:r>
      <w:r>
        <w:rPr/>
        <w:t>儊係칧洺䘸圲</w:t>
      </w:r>
      <w:r>
        <w:rPr/>
        <w:t>ꖬ</w:t>
      </w:r>
      <w:r>
        <w:rPr/>
        <w:t>唭</w:t>
      </w:r>
      <w:r>
        <w:rPr/>
        <w:t>⡁</w:t>
      </w:r>
      <w:r>
        <w:rPr/>
        <w:t>츱涘澬갬決夣⨤㍘嘶橯形捯碿〫㉦癫ꥧ䁍⑑頥傡♃충樬嗍怭뽫䭈灮楧楟䥐ㅉ摒숩䮱䚣䱎橹㤫䈱㩫䝊䁍歁䁳㕁䑃䌦㤮㌤䣂創䅀⬷䨳⹗걆⥢恔繚䥯䝵㑨斡䀭♃䮣曂搵桂㢮㮿橆睥䴨䫂䁃쉎ꍄ⽋쉌습祺</w:t>
      </w:r>
      <w:r>
        <w:rPr/>
        <w:t>ⷂ⦮</w:t>
      </w:r>
      <w:r>
        <w:rPr/>
        <w:t>唺璱啎浺㔸</w:t>
      </w:r>
      <w:r>
        <w:rPr/>
        <w:t>⡅</w:t>
      </w:r>
      <w:r>
        <w:rPr/>
        <w:t>吰쉑쉕灘杅㍉牋⍕♮묻⭪礯</w:t>
      </w:r>
      <w:r>
        <w:rPr/>
        <w:t>⠸</w:t>
      </w:r>
      <w:r>
        <w:rPr/>
        <w:t>쉤⩍坈㴹㥅䵌檵㠤ꅡ扸煚습쵄</w:t>
      </w:r>
      <w:r>
        <w:rPr/>
        <w:t>ⱔ⥄</w:t>
      </w:r>
      <w:r>
        <w:rPr/>
        <w:t>㵦湺癡椳䓂ㅄ恤㉥䯂⽇싂㣂㓂쉋熿杚</w:t>
      </w:r>
      <w:r>
        <w:rPr/>
        <w:t>Ⲭ</w:t>
      </w:r>
      <w:r>
        <w:rPr/>
        <w:t>䄯夥㩥璮ꌪ妩京㩵㑃况偨뇂浘㖻䘥繉⤽低玘㊱숯づ捋渵獷碵</w:t>
      </w:r>
      <w:r>
        <w:rPr/>
        <w:t>⡈</w:t>
      </w:r>
      <w:r>
        <w:rPr/>
        <w:t>穓⛂쉲䰪睠䑳楄</w:t>
      </w:r>
      <w:r>
        <w:rPr/>
        <w:t>ⴣ</w:t>
      </w:r>
      <w:r>
        <w:rPr/>
        <w:t>娴䶣疬</w:t>
      </w:r>
      <w:r>
        <w:rPr/>
        <w:t>ⶥ</w:t>
      </w:r>
      <w:r>
        <w:rPr/>
        <w:t>㩵쉁歶牫做䶩址ꅯ偶慞䩖唯숪ꥩ䉣뇂⥓쉷噠棂夯쉾䕁䵘⩩䱌⽌</w:t>
      </w:r>
      <w:r>
        <w:rPr/>
        <w:t>⡶</w:t>
      </w:r>
      <w:r>
        <w:rPr/>
        <w:t>瘸硯⨭乓祖䱢眺䆣儣</w:t>
      </w:r>
      <w:r>
        <w:rPr/>
        <w:t>ⱈ</w:t>
      </w:r>
      <w:r>
        <w:rPr/>
        <w:t>稺⩪䱖썗㯂긺쵌敇䠻쉔㚩䑺婇輹⩩〽㠶쉋嫂男쉏啷</w:t>
      </w:r>
      <w:r>
        <w:rPr/>
        <w:t>ꥅ</w:t>
      </w:r>
      <w:r>
        <w:rPr/>
        <w:t>敌숻</w:t>
      </w:r>
      <w:r>
        <w:rPr/>
        <w:t>ꥆ</w:t>
      </w:r>
      <w:r>
        <w:rPr/>
        <w:t>瑪侵坱瀻⹵根㡳쏂恢␵㩂⭲飂慾쉇堨䉮⍓쉍托橹倵놩</w:t>
      </w:r>
      <w:r>
        <w:rPr/>
        <w:t>ⵔ</w:t>
      </w:r>
      <w:r>
        <w:rPr/>
        <w:t>䘶쵤쉪捈ꌲ秂㉢⥇圪㭑䩚牥影촨䤯⹱</w:t>
      </w:r>
      <w:r>
        <w:rPr/>
        <w:t>ꔸ</w:t>
      </w:r>
      <w:r>
        <w:rPr/>
        <w:t>녋坞抻䷂숺컂杏䵠깡渮䌳싂媥숯䠰</w:t>
      </w:r>
      <w:r>
        <w:rPr/>
        <w:t>ⴻ</w:t>
      </w:r>
      <w:r>
        <w:rPr/>
        <w:t>숸彷㐺ㅯ睆</w:t>
      </w:r>
      <w:r>
        <w:rPr/>
        <w:t>Ɑ</w:t>
      </w:r>
      <w:r>
        <w:rPr/>
        <w:t>쵯䫂咿⵺㓃ꍭ숪깫㥭兂恶ヂ뽧彵</w:t>
      </w:r>
      <w:r>
        <w:rPr/>
        <w:t>ꕐ</w:t>
      </w:r>
      <w:r>
        <w:rPr/>
        <w:t>潾㋎</w:t>
      </w:r>
      <w:r>
        <w:rPr/>
        <w:t>ꤸ</w:t>
      </w:r>
      <w:r>
        <w:rPr/>
        <w:t>䅰䙉彡穞婂憩㚿䯂协垵頦㬮쉆뗂留桍乖瞩⵺晰쉪潮⩫摕㠵ꎣ䪣뭫硲璻囂</w:t>
      </w:r>
      <w:r>
        <w:rPr/>
        <w:t>⠪</w:t>
      </w:r>
      <w:r>
        <w:rPr/>
        <w:t>㕟㑰䣂</w:t>
      </w:r>
      <w:r>
        <w:rPr/>
        <w:t>ⲩ</w:t>
      </w:r>
      <w:r>
        <w:rPr/>
        <w:t>⻂禵</w:t>
      </w:r>
      <w:r>
        <w:rPr/>
        <w:t>꧍</w:t>
      </w:r>
      <w:r>
        <w:rPr/>
        <w:t>憥㌨便</w:t>
      </w:r>
      <w:r>
        <w:rPr/>
        <w:t>꥓</w:t>
      </w:r>
      <w:r>
        <w:rPr/>
        <w:t>僂숮姂䆣㩘㤳楾甫䖥痂숺悏䠩橘㕞淂煷㭋擂䠰匶㌰⦩瑘狂䠪䔬係炻ꍳ㛂⵳䋍</w:t>
      </w:r>
      <w:r>
        <w:rPr/>
        <w:t>Ⱕ</w:t>
      </w:r>
      <w:r>
        <w:rPr/>
        <w:t>栭㍇形盂䕸䑇噳쉌슏䩭氹係㑦㢡瑹썄扦塍嗂㴹砳䐸偔ㅰ쉥␨奷唤敆쉈␯츩挹쉀♰䵹発</w:t>
      </w:r>
      <w:r>
        <w:rPr/>
        <w:t>ꥉ</w:t>
      </w:r>
      <w:r>
        <w:rPr/>
        <w:t>歩す㐱䰫敋迂歆◎뾣⩍쉀墬⽩䕡䉢깄参⩆歘妣池⩄㎩䕂숭갪싃兂</w:t>
      </w:r>
      <w:r>
        <w:rPr/>
        <w:t>ⴥ</w:t>
      </w:r>
      <w:r>
        <w:rPr/>
        <w:t>뮩飍娹갳兵俎⼭⤽颱昶挽⹅䈨䑅㴤㆏䰥礣䅹䚵쉬癭煗땣灮哂晹깈猲噂숪⵫捚济獲⑈</w:t>
      </w:r>
      <w:r>
        <w:rPr/>
        <w:t>⠦</w:t>
      </w:r>
      <w:r>
        <w:rPr/>
        <w:t>烂⼊썋畏</w:t>
      </w:r>
      <w:r>
        <w:rPr/>
        <w:t>ꥌ</w:t>
      </w:r>
      <w:r>
        <w:rPr/>
        <w:t>⽴潾⹇墏䙓扚⎡灧渻磎㡚顬乙汵╳☶䮩⻂뽁슮狂呣갴㍔ꥶ㥋敶뭃係啪㧂⥕辱㇎㖿焮㎵溥涡쏎숪숵恘顴㦡恡땃숯祄⼥䴵</w:t>
      </w:r>
      <w:r>
        <w:rPr/>
        <w:t>ꔺ</w:t>
      </w:r>
      <w:r>
        <w:rPr/>
        <w:t>测㈹䄬숦湵咘撥걥㥎輯땒䬵冿넯窩爸爳湾䬷慉偰敃穐䘽㭓㷎␩彟깬䙧⑍</w:t>
      </w:r>
      <w:r>
        <w:rPr/>
        <w:t>Ɱ</w:t>
      </w:r>
      <w:r>
        <w:rPr/>
        <w:t>仂顰뭭⸭咏㨻숤挺䈵싂쉎⭐䍔佚⽳⽖湰㉕슩灵瘷쉳刺쉅湆쉕娪쉙挶칾깯瞵繀璵쉌啶顸啉⹤쉭儬⸮㡓噺⴩숤杍뼣슏㕲</w:t>
      </w:r>
      <w:r>
        <w:rPr/>
        <w:t>ⷂ</w:t>
      </w:r>
      <w:r>
        <w:rPr/>
        <w:t>ね版呬⺏㝚숰䝁弪넬䳂</w:t>
      </w:r>
      <w:r>
        <w:rPr/>
        <w:t>ꖩ╵</w:t>
      </w:r>
      <w:r>
        <w:rPr/>
        <w:t>㩆ㆣ乨숴䌤㐨㑔皿嘨湍氹ㆡ噏顐쉌歇⹵뾘硅⩴ꍺ䛍恎☫挨㖩㑵㬭㩥䱣爻␣</w:t>
      </w:r>
      <w:r>
        <w:rPr/>
        <w:t>ꕺ</w:t>
      </w:r>
      <w:r>
        <w:rPr/>
        <w:t>掮⯂畨乄</w:t>
      </w:r>
      <w:r>
        <w:rPr/>
        <w:t>ⰲ</w:t>
      </w:r>
      <w:r>
        <w:rPr/>
        <w:t>쉶쉡㌥㷂颬浄㇂뼣獘촻뼹搻䴪</w:t>
      </w:r>
      <w:r>
        <w:rPr/>
        <w:t>ꤵ</w:t>
      </w:r>
      <w:r>
        <w:rPr/>
        <w:t>敋ㅅ䶩畠㠲ꥧ싂操堵慂䐩杁䥔⒏倥쉊慶</w:t>
      </w:r>
      <w:r>
        <w:rPr/>
        <w:t>⡎</w:t>
      </w:r>
      <w:r>
        <w:rPr/>
        <w:t>棂態歯伻䕭뭤⑀⥢灔灶湨깾洵瞩併쉒飂轅䉨婅冮敐녱甲㕬獶潴凂剖ㅬ뭨</w:t>
      </w:r>
      <w:r>
        <w:rPr/>
        <w:t>ⱆ</w:t>
      </w:r>
      <w:r>
        <w:rPr/>
        <w:t>䕠㢮⏂䛎弸硬焤慙╬䓂卵颮ぉ扊湪㡦</w:t>
      </w:r>
      <w:r>
        <w:rPr/>
        <w:t>ꤰ</w:t>
      </w:r>
      <w:r>
        <w:rPr/>
        <w:t>瀲㎬숽⼻䨩⩏㟂䉵숽숦䡕녚浺뿂梥</w:t>
      </w:r>
      <w:r>
        <w:rPr/>
        <w:t>ⰳ</w:t>
      </w:r>
      <w:r>
        <w:rPr/>
        <w:t>汮椤楺故硷㙃぀䙍搪戫</w:t>
      </w:r>
      <w:r>
        <w:rPr/>
        <w:t>ꥊ⫂</w:t>
      </w:r>
      <w:r>
        <w:rPr/>
        <w:t>戰煯恀쉶飂圹땺䵕녫改眲㷍⛂繩幾飍竃爣景栺䟂⚘兙槎梩洪♸쉸㪥쉋䒥숣䑏⹦쉗䘱碿䃂ㄥⓂ♟喻䝂彋頰兩吴牳怤㕢숹䁣㴳杙盃쵖╶䥃䴶湚ꥩ瑧</w:t>
      </w:r>
    </w:p>
    <w:p>
      <w:pPr>
        <w:pStyle w:val="PreformattedText"/>
        <w:bidi w:val="0"/>
        <w:spacing w:before="0" w:after="0"/>
        <w:jc w:val="left"/>
        <w:rPr/>
      </w:pPr>
      <w:r>
        <w:rPr/>
        <w:t>⚩</w:t>
      </w:r>
      <w:r>
        <w:rPr/>
        <w:t>杤뭲숺␴⹎奐慍畩参䙤址皡猲妩</w:t>
      </w:r>
      <w:r>
        <w:rPr/>
        <w:t>⡦</w:t>
      </w:r>
      <w:r>
        <w:rPr/>
        <w:t>猰숺</w:t>
      </w:r>
      <w:r>
        <w:rPr/>
        <w:t>ꕏ</w:t>
      </w:r>
      <w:r>
        <w:rPr/>
        <w:t>慕⭡顲獐㑄⹐慨塗䅷ꇂ䮡儺纏倩䥲哂㡷촫䗃䕧煁橭橄恵꥕╢♐䇃⩪噧丸呲帳䝦숴奙槂슬숩⹄㍴쉣掿䱕㵙稽瑣숽繮卹癨嫂灒䥔䑮숺ヂ㵠皿縳摨㷂䮱乆쉯䧂䁞海⾩쉲숳䙱㚱㝕䝮㉳硌繖䭸㩲曂侏⹆</w:t>
      </w:r>
      <w:r>
        <w:rPr/>
        <w:t>ⵟ</w:t>
      </w:r>
      <w:r>
        <w:rPr/>
        <w:t>ꏍꍗ䷂竂♍⍒ꎘ숣牺䘻䁑㉧偙潋奠슱坍棍䅊璩㇂睊毂牣嘷癙爣㐸딹〣睟딹牡捲哂洷悡嗂斥뭭畳㡸杔瓂쉟塲⥯㝩</w:t>
      </w:r>
      <w:r>
        <w:rPr/>
        <w:t>⡨</w:t>
      </w:r>
      <w:r>
        <w:rPr/>
        <w:t>숊䵚湳佸䣂䥣浲㭒微操</w:t>
      </w:r>
      <w:r>
        <w:rPr/>
        <w:t>ꤪ</w:t>
      </w:r>
      <w:r>
        <w:rPr/>
        <w:t>乶⩠偘㢩矂敐쉖䠵⥸쉯䈩㐫ㅆ䑲슥娦䋂䛂쵫杠䍊</w:t>
      </w:r>
      <w:r>
        <w:rPr/>
        <w:t>ꦡ</w:t>
      </w:r>
      <w:r>
        <w:rPr/>
        <w:t>㨣瓂☬쉪假彇㕀㩘兢堰깺䴦睃</w:t>
      </w:r>
      <w:r>
        <w:rPr/>
        <w:t>⠪</w:t>
      </w:r>
      <w:r>
        <w:rPr/>
        <w:t>垏뿃湃師桰㝋䱞䱌瓎究毂䬦儶湑奟䕬棂呹㙬䂬坖圪쉟┣</w:t>
      </w:r>
      <w:r>
        <w:rPr/>
        <w:t>ꥈ</w:t>
      </w:r>
      <w:r>
        <w:rPr/>
        <w:t>䡙쉐㵓</w:t>
      </w:r>
      <w:r>
        <w:rPr/>
        <w:t>ꥄ</w:t>
      </w:r>
      <w:r>
        <w:rPr/>
        <w:t>咣抮㡚灹㬲獥㕋砥歠䁯</w:t>
      </w:r>
      <w:r>
        <w:rPr/>
        <w:t>꧂</w:t>
      </w:r>
      <w:r>
        <w:rPr/>
        <w:t>쉊䩐㓃䩴轌꥗䤪湬䕑夺敫矂㈱㓂곂♰偯內䱖橢䡷뇂恌椸愳懂⨥淍兑剀싂灥깐稺捅び熡䅶癭㝇⤥株㙈偯슥䋂䤪ꇂ歲穚쉩䴤剳㝘숷啹⫂癠쉮户⧂ꎵ䄭쉍㑧瀴帨怫䡍朮䍱䎡䰹䄸䐴ꥸ憡䨱䝂</w:t>
      </w:r>
      <w:r>
        <w:rPr/>
        <w:t>ꤶ</w:t>
      </w:r>
      <w:r>
        <w:rPr/>
        <w:t>䙫ꅨ买㵦슮䉔䖻㚥獳⦡仂☩橵啭畊쌥輬쉓懂汋琤슩哂䕯摒뭙兑竃㡯呞㐱☽ㄦ杙䕡煦慦</w:t>
      </w:r>
      <w:r>
        <w:rPr/>
        <w:t>ꕢ</w:t>
      </w:r>
      <w:r>
        <w:rPr/>
        <w:t>㈹</w:t>
      </w:r>
      <w:r>
        <w:rPr/>
        <w:t>Ⳃ</w:t>
      </w:r>
      <w:r>
        <w:rPr/>
        <w:t>ㅷ柂匶쉩䙤</w:t>
      </w:r>
      <w:r>
        <w:rPr/>
        <w:t>꤫</w:t>
      </w:r>
      <w:r>
        <w:rPr/>
        <w:t>塴ꄭ瘽䱳♙懂浵䕈㐴坅你涏넨档䭮⩮禱懂眦슱䵵</w:t>
      </w:r>
      <w:r>
        <w:rPr/>
        <w:t>ꤻ</w:t>
      </w:r>
      <w:r>
        <w:rPr/>
        <w:t>恒슿ꆘ㚩懂䅱潏怶㓂</w:t>
      </w:r>
      <w:r>
        <w:rPr/>
        <w:t>ꦻ</w:t>
      </w:r>
      <w:r>
        <w:rPr/>
        <w:t>쎬浒㩱⮻㗂긤㡭㉹怦摢쉀卫硙㕊㩳䊩伪쵆瑱䛍⹏䡅绂䑸㬬쉺ꍺ숬㈶⎩瑪昱琣潢⎻䊘䝷㈮ꥩ留䱕넪庮幍䂣䩦摡쉗玩㜯厡䀤ꅏ쉈⬭쉯ꅩ㑢捀㴵娮䢻乚쉳⪮睬숪⌰瀩⺘䅳瞣灺䢻彡숬</w:t>
      </w:r>
      <w:r>
        <w:rPr/>
        <w:t>ꤨ</w:t>
      </w:r>
      <w:r>
        <w:rPr/>
        <w:t>狎슣쉊穃兂牠땩䍵쉆焮숥쉢儻ㅆ䭓祢☯숴㥈窣汲⿂乍⽇帰棃䜵庻㭘⭦쉡㴪䝬쉣뽊戶杒䌻兩歌偁䉺㗃䡁ꅷ獸㥲橚氻䋂ꏂ悱㘶判佺其⼲</w:t>
      </w:r>
      <w:r>
        <w:rPr/>
        <w:t>ꥐ</w:t>
      </w:r>
      <w:r>
        <w:rPr/>
        <w:t>㌵뭥硏␦긪䆵母⍚獯顐欨쉵⭖</w:t>
      </w:r>
      <w:r>
        <w:rPr/>
        <w:t>Ⳃ</w:t>
      </w:r>
      <w:r>
        <w:rPr/>
        <w:t>쉔繒帽異싂뾘硺唺깲乐勂깩剌伣䖻䔭䑍</w:t>
      </w:r>
      <w:r>
        <w:rPr/>
        <w:t>ⵐ</w:t>
      </w:r>
      <w:r>
        <w:rPr/>
        <w:t>穮犩扅쉗䠪㒻棂㭙繫</w:t>
      </w:r>
      <w:r>
        <w:rPr/>
        <w:t>⡳</w:t>
      </w:r>
      <w:r>
        <w:rPr/>
        <w:t>숱徏깵㬷㈻쉣楉㡺硖숲恅䍃䅓㙵佇쉫⌲厮幕⹆뽢碵磂唳瞣玘쉹穭䍫쉙畨找瀰쌸歡䁞枘晤⽙넪╰轚쉈⥫祆剓䑶㭲땘顟쉞⏂</w:t>
      </w:r>
      <w:r>
        <w:rPr/>
        <w:t>ꕫ</w:t>
      </w:r>
      <w:r>
        <w:rPr/>
        <w:t>쵰瑢繟亣䍉电祈쉡男䐪䴭獔㷂硪쉴縪戣扺渥䑢爨哂朦奋だ卡畷圫吩癡⹦佰⛂唯氰⼣癕⸊슘</w:t>
      </w:r>
      <w:r>
        <w:rPr/>
        <w:t>ꗂ</w:t>
      </w:r>
      <w:r>
        <w:rPr/>
        <w:t>싂栺揍歋㨹썗幟煌瘥桇⑃啐澡倻䉕⥌녏䈴故顔呟琽歰⍨슥が㍙</w:t>
      </w:r>
      <w:r>
        <w:rPr/>
        <w:t>ⰴ</w:t>
      </w:r>
      <w:r>
        <w:rPr/>
        <w:t>咬爮⿂</w:t>
      </w:r>
      <w:r>
        <w:rPr/>
        <w:t>ꕥ</w:t>
      </w:r>
      <w:r>
        <w:rPr/>
        <w:t>췂싂敘晸썈瞵㍡轺穬怪ꥫ숰뼯歭䙁武义礦쉑썤歵⿂㴷潅攩습憱顀畠玡㞩攤䉫敀썢瑱䔪根䩦䇂殡噤ꎮ쉞㥭幡磂♡뽦꥞幆</w:t>
      </w:r>
      <w:r>
        <w:rPr/>
        <w:t>Ⳃ</w:t>
      </w:r>
      <w:r>
        <w:rPr/>
        <w:t>溻噸ꄱ徣獌㏂쉞䇂繸⹲攮쉵슥⍈绂䉬䎣뽰슡썣瘱朤祠쉉橶깆⩵䕍晚㶻쉩㵢㵧⌫ꥥ䝞祺橢剠</w:t>
      </w:r>
      <w:r>
        <w:rPr/>
        <w:t>ꕃ</w:t>
      </w:r>
      <w:r>
        <w:rPr/>
        <w:t>믂䁬䘨녈☳幒싂ㄨ憩呈單ㅲ欬䩦⵱枩껍穾</w:t>
      </w:r>
      <w:r>
        <w:rPr/>
        <w:t>Ⱖ</w:t>
      </w:r>
      <w:r>
        <w:rPr/>
        <w:t>䈴ㅷ♀⩥슮浰織⏂䠨까긪䚩䁳䬻剖曂㥀牚쉇䌶浟渲싂</w:t>
      </w:r>
      <w:r>
        <w:rPr/>
        <w:t>ⵊ</w:t>
      </w:r>
      <w:r>
        <w:rPr/>
        <w:t>煯⑓偱彪ꇂ椸风爺</w:t>
      </w:r>
      <w:r>
        <w:rPr/>
        <w:t>ꖩ</w:t>
      </w:r>
      <w:r>
        <w:rPr/>
        <w:t>Ⲙ</w:t>
      </w:r>
      <w:r>
        <w:rPr/>
        <w:t>㈽塱䝅⦵㊱㠥㈴뭯䝟拎㒵盂㬻</w:t>
      </w:r>
      <w:r>
        <w:rPr/>
        <w:t>⡖</w:t>
      </w:r>
      <w:r>
        <w:rPr/>
        <w:t>㬪娰䝙䟂䅑䷂⑗♡匱湏䌷쉦묯⌫㵚⸻焻惂꥔㨫䘪坲숩♣桋徏晵ꄩ瘱☫㍒㴯ꍺ숰態亩⮩呹琥㕀唥朽ぷꌪ摥㑵뽟姂칈♭幪쉊㉨⴪橑田朰겘쉟䠵㉓娹摯⭵갪晦牞㌤뗂橏치倱奣硥憘</w:t>
      </w:r>
      <w:r>
        <w:rPr/>
        <w:t>꥓</w:t>
      </w:r>
      <w:r>
        <w:rPr/>
        <w:t>眣戣⹌䗂庱媮뭶䝁</w:t>
      </w:r>
      <w:r>
        <w:rPr/>
        <w:t>ⱷ</w:t>
      </w:r>
      <w:r>
        <w:rPr/>
        <w:t>甫숲怫⛂슘䐽䕄⽸媥㵇䍇頯瑑㜥</w:t>
      </w:r>
      <w:r>
        <w:rPr/>
        <w:t>ꕴ</w:t>
      </w:r>
      <w:r>
        <w:rPr/>
        <w:t>灺怭磂楷㫍</w:t>
      </w:r>
      <w:r>
        <w:rPr/>
        <w:t>ⱒ</w:t>
      </w:r>
      <w:r>
        <w:rPr/>
        <w:t>儱歎参ꌪ㕳⑒磂㓂嫂捠</w:t>
      </w:r>
      <w:r>
        <w:rPr/>
        <w:t>ⱦ</w:t>
      </w:r>
      <w:r>
        <w:rPr/>
        <w:t>灤㴱氽硞䩔婔슥䣃瞵</w:t>
      </w:r>
      <w:r>
        <w:rPr/>
        <w:t>⢩</w:t>
      </w:r>
      <w:r>
        <w:rPr/>
        <w:t>牄竂⑈杂숪㉁숣䈭幔⼣촳쉰</w:t>
      </w:r>
      <w:r>
        <w:rPr/>
        <w:t>ꤦ</w:t>
      </w:r>
      <w:r>
        <w:rPr/>
        <w:t>繆䀩帤稯㛂嚥憘⥦仍䤪猭䧂囂</w:t>
      </w:r>
      <w:r>
        <w:rPr/>
        <w:t>ꦿ</w:t>
      </w:r>
      <w:r>
        <w:rPr/>
        <w:t>橀瑨⽱瓂輷啞枘瑨别꥘畑甪猰䕹춘쉋䍠䎵슿䵁埂땯朹뮣쉉㔦촭</w:t>
      </w:r>
      <w:r>
        <w:rPr/>
        <w:t>ꖡ</w:t>
      </w:r>
      <w:r>
        <w:rPr/>
        <w:t>㝣噋歐夹</w:t>
      </w:r>
      <w:r>
        <w:rPr/>
        <w:t>⢬</w:t>
      </w:r>
      <w:r>
        <w:rPr/>
        <w:t>촪⪩頳㘨嘹湟嘳灰燂숵祊㉦䲵</w:t>
      </w:r>
      <w:r>
        <w:rPr/>
        <w:t>ⰹ</w:t>
      </w:r>
      <w:r>
        <w:rPr/>
        <w:t>椬㥵睹╂㪡员䉢兄恣쵴쉈⹅栥䜺噺</w:t>
      </w:r>
      <w:r>
        <w:rPr/>
        <w:t>ꥒ</w:t>
      </w:r>
      <w:r>
        <w:rPr/>
        <w:t>敹뽴慘场⹬쵴焦숮癩㫂橫⑬⮱杲ㆵ噸祶潟坎ꅈ䥇썤㌥曎噆縣橕ァ䈪䒩쉠橊浾朷╸걳㠹␫䴨㝬灁ꍳ㥤㞻楍碮癒昩溘坃쉞䙰斱ꏂ쉌狂奙汌憿愰炿怰顸睟咩炩偖䵕嘴お☸乍숭咣쉎䋂㑯䓂卩칆숸㑌쉶Ⓜ昴剥噂숬晪㭍偘犮㪏㙌ꇂ㭠䅱煯枩⌰夹倊侬㶘</w:t>
      </w:r>
      <w:r>
        <w:rPr/>
        <w:t>ⰰ</w:t>
      </w:r>
      <w:r>
        <w:rPr/>
        <w:t>桏䀣獪㍶䬺珂㟂啄쉏⽪瑓㍆涡幚獁滃⼣침佈숪秂䁣椨䤭╉걚⹄쵔剔復쉣慐頲䭕뭊쉋⽮놿촸䋂쉟䦻䊩㒩</w:t>
      </w:r>
      <w:r>
        <w:rPr/>
        <w:t>ꗃ</w:t>
      </w:r>
      <w:r>
        <w:rPr/>
        <w:t>掘묪䕡䠵恺䐥⌫㷂瑇䨬戥䵸칷偂㨪䝪싂䪱쉍</w:t>
      </w:r>
      <w:r>
        <w:rPr/>
        <w:t>Ȿ⩌</w:t>
      </w:r>
      <w:r>
        <w:rPr/>
        <w:t>㍩畚恒潠</w:t>
      </w:r>
      <w:r>
        <w:rPr/>
        <w:t>ꥏ</w:t>
      </w:r>
      <w:r>
        <w:rPr/>
        <w:t>瞏㑓䫂⧂傩塈辣</w:t>
      </w:r>
      <w:r>
        <w:rPr/>
        <w:t>ⵡ</w:t>
      </w:r>
      <w:r>
        <w:rPr/>
        <w:t>㙟䍁亿捲淂숯癩偏迂뭾卓熱㩷㍰싎㛂嘬彾瀭㍈쉹姂㉎乯浲⧂偸折걂㩚扱칄⩮쵤노⵭㥌숸슡桗ㅾ녱即䩴㔲欭㩇쏎⸱敪佺䭮俎〲睐㡃쉧䀣椹⭥輸㥍䠲䠨녳顇쉠쉅땟썶吩싂畐傥껂쉙㥪夺䩂숻숨䜯恆橤䗂뽁㴸췂㨮뽨⭹땒뮘嘪⹠歩敶숫쉱⼯㡣㜶揂ꥫ숴뽾瀺䡎橦䙗佹堣㊡祁슿䑰쉸</w:t>
      </w:r>
      <w:r>
        <w:rPr/>
        <w:t>Ⳃ</w:t>
      </w:r>
      <w:r>
        <w:rPr/>
        <w:t>슬뽚㝹榥⫂亿盂쉲䫂깞䱌娸䩑䘮砺</w:t>
      </w:r>
      <w:r>
        <w:rPr/>
        <w:t>꧂</w:t>
      </w:r>
      <w:r>
        <w:rPr/>
        <w:t>煑㝵넣묩숨쉧쉞燂</w:t>
      </w:r>
      <w:r>
        <w:rPr/>
        <w:t>ꕎ</w:t>
      </w:r>
      <w:r>
        <w:rPr/>
        <w:t>쌲甪㨻</w:t>
      </w:r>
      <w:r>
        <w:rPr/>
        <w:t>ⱘ</w:t>
      </w:r>
      <w:r>
        <w:rPr/>
        <w:t>쉺깰㵠䀨⨮帻⩟꥚戴</w:t>
      </w:r>
      <w:r>
        <w:rPr/>
        <w:t>꧂</w:t>
      </w:r>
      <w:r>
        <w:rPr/>
        <w:t>㕷妬ㅴ爯䥮썷欮䠹⿂쉋啯盂浌縵┺</w:t>
      </w:r>
      <w:r>
        <w:rPr/>
        <w:t>ꦻ</w:t>
      </w:r>
      <w:r>
        <w:rPr/>
        <w:t>䐥</w:t>
      </w:r>
      <w:r>
        <w:rPr/>
        <w:t>ꥃ</w:t>
      </w:r>
      <w:r>
        <w:rPr/>
        <w:t>䱐䢩䣂䙮彋撮砭⥐獫⒱㵳</w:t>
      </w:r>
      <w:r>
        <w:rPr/>
        <w:t>꧂</w:t>
      </w:r>
      <w:r>
        <w:rPr/>
        <w:t>䭆塍暿繞䥳歖壂猶슣딷奦③轀姂⾮ㅪ顮쉦癱</w:t>
      </w:r>
      <w:r>
        <w:rPr/>
        <w:t>꧂⪿⩎</w:t>
      </w:r>
      <w:r>
        <w:rPr/>
        <w:t>䍈攴</w:t>
      </w:r>
      <w:r>
        <w:rPr/>
        <w:t>ꥑ</w:t>
      </w:r>
      <w:r>
        <w:rPr/>
        <w:t>䠬ꌪ挹깰扚塍碿䚣㑀쉹숸杦嘱瑃滍䰨충칈剎杕瀹找㙭吻徥⬯뗂壂娪썸⺬吽쉓䉵슡瑰⵸㝂슥췂祍㙩书璣䮵捰갷敷⭵쵉参쉨꥚朦砳兺뮮㕦ふ䗂潟媱㩮⎮䌴뮥쎻䕵ㅪ䕃䫂␣戺쉚딺⽱顪㍴╶쉢轤䏂珂䣂旂╞䡓捪⏂㖘⚱쉸꺱ㅟ顃稱摰숽䭫싎湭견뽠帣갪桫⼯䪮咥䩩</w:t>
      </w:r>
      <w:r>
        <w:rPr/>
        <w:t>⡒</w:t>
      </w:r>
      <w:r>
        <w:rPr/>
        <w:t>樬䉣쉾吷坮⥡祷塢꺏㬱愹琨╲挻は䭙湙灪秂䔺年䛂갫乏猣䥎⨹梡顩ぬ쵤題㥃⥈╱⩪暱䐯䩵╂㝎䓃復卲煁她䑨䷂啊绂䝓넯⾿⩫憥摹ꄮ䞘녷㵑䔭촹猵頭뾬쵒숲ꎡ癈㌸塈숩ㄥ㋂睕灺⺮殥縹♦싎쉄</w:t>
      </w:r>
      <w:r>
        <w:rPr/>
        <w:t>ꦩ</w:t>
      </w:r>
      <w:r>
        <w:rPr/>
        <w:t>灖ꌯ㭧夤ꎱ☹㘹㎥創搪杔橒歴㥅桀欹⦘⬭</w:t>
      </w:r>
      <w:r>
        <w:rPr/>
        <w:t>ⷂ</w:t>
      </w:r>
      <w:r>
        <w:rPr/>
        <w:t>佩ꆘ栤吽甊㎣牌⴨ꍭ⽎㝵儱䑩姃깂偓㓎挣啰쉢婇当兩㔺⹠딳┦拂䭾恧═橙潐䰺淂轖繾轕</w:t>
      </w:r>
      <w:r>
        <w:rPr/>
        <w:t>Ɑ</w:t>
      </w:r>
      <w:r>
        <w:rPr/>
        <w:t>걠</w:t>
      </w:r>
      <w:r>
        <w:rPr/>
        <w:t>ⰳ⑐</w:t>
      </w:r>
      <w:r>
        <w:rPr/>
        <w:t>橕儱쉎⹪㨰漪氬쵚⭄㈲䑣䰹儮䪘ㅸꥨ䀨牆</w:t>
      </w:r>
      <w:r>
        <w:rPr/>
        <w:t>ⵐ</w:t>
      </w:r>
      <w:r>
        <w:rPr/>
        <w:t>㘸桑칀朸⍞輰灆橴숸⩅慅棂祕伤效␵䥦勂ꅲ摎㡅祎〪爹輻卾</w:t>
      </w:r>
      <w:r>
        <w:rPr/>
        <w:t>ⵢ</w:t>
      </w:r>
      <w:r>
        <w:rPr/>
        <w:t>㠸敤䃂污쉆㜵顧甯쉺㌭䡑㩺㆘兮☻䞘⛂揂轰</w:t>
      </w:r>
      <w:r>
        <w:rPr/>
        <w:t>ⱨ</w:t>
      </w:r>
      <w:r>
        <w:rPr/>
        <w:t>殩쉗挫⹾暬쉀佦佘瀥⛂䨶祠块稴㕮싃쉈㜬凂㊏轠兎弮硨쉯䂩繉䓎塔㨪슥ꥩ轪䐪</w:t>
      </w:r>
      <w:r>
        <w:rPr/>
        <w:t>⢥</w:t>
      </w:r>
      <w:r>
        <w:rPr/>
        <w:t>쉯쌬쉗⚩愲㖏棎姎杅繈扱⩟奾䏂珍䥅⻂⹡</w:t>
      </w:r>
      <w:r>
        <w:rPr/>
        <w:t>⣂</w:t>
      </w:r>
      <w:r>
        <w:rPr/>
        <w:t>摣轖싂쎬쵬䘳䇂兌炏뮿䅅囂搪颮瀶湒暮겥序瀮</w:t>
      </w:r>
      <w:r>
        <w:rPr/>
        <w:t>ꕦ</w:t>
      </w:r>
      <w:r>
        <w:rPr/>
        <w:t>㩷칗櫍慨橇牪⌣攪숱杕썫⦥슮쉲쵚⪱쵀䱳㓂歰</w:t>
      </w:r>
      <w:r>
        <w:rPr/>
        <w:t>ⱸ</w:t>
      </w:r>
      <w:r>
        <w:rPr/>
        <w:t>摵輪嘬ꅓ歰轁辵숫슮⾵䄱暏䐶쉔䇂滎쉔䑩</w:t>
      </w:r>
      <w:r>
        <w:rPr/>
        <w:t>ꤵ</w:t>
      </w:r>
      <w:r>
        <w:rPr/>
        <w:t>⽆⼺숣匵䁫</w:t>
      </w:r>
      <w:r>
        <w:rPr/>
        <w:t>ꕣⶱ</w:t>
      </w:r>
      <w:r>
        <w:rPr/>
        <w:t>潂潙坘㷂뽡場ꍡ恬뮘䮡䀪쉗愫䜵칷⌻幌歶稥쉊</w:t>
      </w:r>
      <w:r>
        <w:rPr/>
        <w:t>ꖬ</w:t>
      </w:r>
      <w:r>
        <w:rPr/>
        <w:t>쉮쉣䥴桨⽠슩㉶㵇涿⬯䉙깾</w:t>
      </w:r>
      <w:r>
        <w:rPr/>
        <w:t>ꥃ</w:t>
      </w:r>
      <w:r>
        <w:rPr/>
        <w:t>佑兄绂敡捦獁⤸怰䌴썤啺숻摵䝦뾿坖滎栬</w:t>
      </w:r>
      <w:r>
        <w:rPr/>
        <w:t>꥟</w:t>
      </w:r>
      <w:r>
        <w:rPr/>
        <w:t>硒⩴庱䤨䬶䀷쵁怨숲懂숲㌥㉭畎⩤灒䅷♋</w:t>
      </w:r>
      <w:r>
        <w:rPr/>
        <w:t>⠩</w:t>
      </w:r>
      <w:r>
        <w:rPr/>
        <w:t>慷圪つ偲⽍䁺숰失㡪䨥쌨ꍌ琵䎏</w:t>
      </w:r>
      <w:r>
        <w:rPr/>
        <w:t>ꔵ</w:t>
      </w:r>
      <w:r>
        <w:rPr/>
        <w:t>嗂辣擂啈쉴㝙䱉猽悬⭕渤㙓슩煯㭙쉔썥⩎㡾繱㑳囂禿嘷쉎竂束佾</w:t>
      </w:r>
      <w:r>
        <w:rPr/>
        <w:t>ꕫ</w:t>
      </w:r>
      <w:r>
        <w:rPr/>
        <w:t>奠㵇⌥䟂恶桭걬獐㵖甴㮘㥴숶䲩瑴쉉睢火偉㊥쉄狍㌶噟</w:t>
      </w:r>
      <w:r>
        <w:rPr/>
        <w:t>⡄⌺</w:t>
      </w:r>
      <w:r>
        <w:rPr/>
        <w:t>슣□쏂묺欯䉎㖻䅦嘫杧琵牲圥獂</w:t>
      </w:r>
      <w:r>
        <w:rPr/>
        <w:t>ⱗ</w:t>
      </w:r>
      <w:r>
        <w:rPr/>
        <w:t>칥乳吲慪⬬輷</w:t>
      </w:r>
      <w:r>
        <w:rPr/>
        <w:t>ꔨ</w:t>
      </w:r>
      <w:r>
        <w:rPr/>
        <w:t>彲冿塐䥢䑶汙</w:t>
      </w:r>
      <w:r>
        <w:rPr/>
        <w:t>ꥊ</w:t>
      </w:r>
      <w:r>
        <w:rPr/>
        <w:t>䭊뮿⹘칖纩幇癞殥捶䉚땴싎楟싂颵伯䡣禥䦡䵬㑇숥歌슬洬䉋</w:t>
      </w:r>
      <w:r>
        <w:rPr/>
        <w:t>ⵊ</w:t>
      </w:r>
      <w:r>
        <w:rPr/>
        <w:t>兢斿ꆻ슮恐敚晳摶倶싂㕯憮㷃橫䁩搰扺呚庩☻偐</w:t>
      </w:r>
      <w:r>
        <w:rPr/>
        <w:t>ꕍ</w:t>
      </w:r>
      <w:r>
        <w:rPr/>
        <w:t>嘹辩⍶顙先剳쉤楪뼩䥥♍埂慎婬䥁ꍄ㍯</w:t>
      </w:r>
      <w:r>
        <w:rPr/>
        <w:t>ⷂ</w:t>
      </w:r>
      <w:r>
        <w:rPr/>
        <w:t>伶⍍縸曂䗂呈㈭灐矂晋䈶顅潋剴슘ꥦ稪圫眴䕴㈸㡡硕뭺捐䐽㕣䥮⸱⧂칣②싃⑪坢䈹㍉欵쉎焥樤癄乯潾</w:t>
      </w:r>
      <w:r>
        <w:rPr/>
        <w:t>ⴵ</w:t>
      </w:r>
      <w:r>
        <w:rPr/>
        <w:t>⺻㪬䳂夊歋楈扺烂⏃㡮塞㛂⹴幨縣旂䍕欤㡚漩갵쉆ㅤ䡾娮䕣塍濍煫숹</w:t>
      </w:r>
      <w:r>
        <w:rPr/>
        <w:t>ⰽ</w:t>
      </w:r>
      <w:r>
        <w:rPr/>
        <w:t>䎻恡眬</w:t>
      </w:r>
      <w:r>
        <w:rPr/>
        <w:t>ꦱ</w:t>
      </w:r>
      <w:r>
        <w:rPr/>
        <w:t>䍂⤥</w:t>
      </w:r>
      <w:r>
        <w:rPr/>
        <w:t>ꔺ</w:t>
      </w:r>
      <w:r>
        <w:rPr/>
        <w:t>温㋂쉬湍뭤⩈倣슩顕</w:t>
      </w:r>
      <w:r>
        <w:rPr/>
        <w:t>ꕬ</w:t>
      </w:r>
      <w:r>
        <w:rPr/>
        <w:t>柂愯祀䲘깋楟折煢⽪</w:t>
      </w:r>
      <w:r>
        <w:rPr/>
        <w:t>⡐┰⨰</w:t>
      </w:r>
      <w:r>
        <w:rPr/>
        <w:t>濂䉡䘬唸ꅎ䑪䄲嫂땵眨㝨</w:t>
      </w:r>
      <w:r>
        <w:rPr/>
        <w:t>ⰷ</w:t>
      </w:r>
      <w:r>
        <w:rPr/>
        <w:t>䊿剆攳烂䱍쉭狂烍䒮䎣廂戣㝭慀䉌核婅楨㞮幚敾䭰淂唦伯㠮硍剪㥦싎䍞琳圦偉横䉵⽟⍎⏎䄱掻圴欴⺘㩂干杺㥎甹䕠矂唦䩓単睃珂䙪痂ꄯ걮</w:t>
      </w:r>
      <w:r>
        <w:rPr/>
        <w:t>⢵</w:t>
      </w:r>
      <w:r>
        <w:rPr/>
        <w:t>机⥫帽䙇䰽㬸⭵焣</w:t>
      </w:r>
      <w:r>
        <w:rPr/>
        <w:t>꤯⌮⨪</w:t>
      </w:r>
      <w:r>
        <w:rPr/>
        <w:t>汇攻湞</w:t>
      </w:r>
      <w:r>
        <w:rPr/>
        <w:t>ꖵ♬</w:t>
      </w:r>
      <w:r>
        <w:rPr/>
        <w:t>散熥쉸噑䐳㈬獬싂敫䁭淂漨ꅘꅟ싎妬忍놱</w:t>
      </w:r>
      <w:r>
        <w:rPr/>
        <w:t>⢻</w:t>
      </w:r>
      <w:r>
        <w:rPr/>
        <w:t>砶頣숳</w:t>
      </w:r>
      <w:r>
        <w:rPr/>
        <w:t>⡎</w:t>
      </w:r>
      <w:r>
        <w:rPr/>
        <w:t>ꕌ</w:t>
      </w:r>
      <w:r>
        <w:rPr/>
        <w:t>幠剫畍乨摌塋〺半╣⒱卭㙌呂䑨⽧䝯潞숳穚ꅮ癅⑀䀪梮㍄煔═㍰쉊䄳輫琽ꍕ⵸怪噯檻祪녔ꍣ쉧勍捄敡녠</w:t>
      </w:r>
      <w:r>
        <w:rPr/>
        <w:t>ⲩ</w:t>
      </w:r>
      <w:r>
        <w:rPr/>
        <w:t>瑚獸㣍珂䍔䋎橈싎숥桴䈪䕂晢悿忂坾</w:t>
      </w:r>
      <w:r>
        <w:rPr/>
        <w:t>꥟</w:t>
      </w:r>
      <w:r>
        <w:rPr/>
        <w:t>䝖쉶栣䱮幵幯䑄䍃允绂⛍뼣䉧</w:t>
      </w:r>
      <w:r>
        <w:rPr/>
        <w:t>ꔭ</w:t>
      </w:r>
      <w:r>
        <w:rPr/>
        <w:t>姃兗䵯</w:t>
      </w:r>
      <w:r>
        <w:rPr/>
        <w:t>ꖘ</w:t>
      </w:r>
      <w:r>
        <w:rPr/>
        <w:t>抩⤩䅚☤숭䕔瀯啃뼹ꥣ漫稵唪䑥併略⚘쉯㨲禱㔰쉄䉫⩲廂繏儬猦竂歉燂숴獅ꅄ轟⑔䓍ꎣ瘥帯弽根呷䰻ꅫ습癵⨰盂</w:t>
      </w:r>
      <w:r>
        <w:rPr/>
        <w:t>Ⱚ</w:t>
      </w:r>
      <w:r>
        <w:rPr/>
        <w:t>禥⩔㛂䕺⌱摂祲</w:t>
      </w:r>
      <w:r>
        <w:rPr/>
        <w:t>꤭</w:t>
      </w:r>
      <w:r>
        <w:rPr/>
        <w:t>儨湆䭮㭳⍗</w:t>
      </w:r>
      <w:r>
        <w:rPr/>
        <w:t>⡪</w:t>
      </w:r>
      <w:r>
        <w:rPr/>
        <w:t>㉒숵슱摩⩣厣迎땱䫂⪥䔽憩ぺ╩卋牍櫂숰囂慾</w:t>
      </w:r>
      <w:r>
        <w:rPr/>
        <w:t>ꕕ</w:t>
      </w:r>
      <w:r>
        <w:rPr/>
        <w:t>䵞슩</w:t>
      </w:r>
      <w:r>
        <w:rPr/>
        <w:t>ⵤ</w:t>
      </w:r>
      <w:r>
        <w:rPr/>
        <w:t>ꍴ㵦⩞ꎮ숽䄬⹆歃ㅠ</w:t>
      </w:r>
      <w:r>
        <w:rPr/>
        <w:t>ⴷ</w:t>
      </w:r>
      <w:r>
        <w:rPr/>
        <w:t>싂浢䝋䙈싂碡瘸顅䐭帳⑗䐺椺뽀炏嘭欮乬獔⬽夰걺䕒湭㘴䓎纵癕椷太⎩쉅䩷㮘痂櫂穣穄</w:t>
      </w:r>
      <w:r>
        <w:rPr/>
        <w:t>Ɑ</w:t>
      </w:r>
      <w:r>
        <w:rPr/>
        <w:t>뼱捴</w:t>
      </w:r>
      <w:r>
        <w:rPr/>
        <w:t>Ⱶ</w:t>
      </w:r>
      <w:r>
        <w:rPr/>
        <w:t>ꍤ쉰彃Ⓜ湲椬䠩䁣先갹㑄⚱硱㠥㩓썳⩪瑴䯍㉂厣䥇珂䅩䍣</w:t>
      </w:r>
      <w:r>
        <w:rPr/>
        <w:t>ⱴ⑰</w:t>
      </w:r>
      <w:r>
        <w:rPr/>
        <w:t>쉒䁱填繳眱쉮⥢打楃木穯딭㌶</w:t>
      </w:r>
      <w:r>
        <w:rPr/>
        <w:t>⡘</w:t>
      </w:r>
      <w:r>
        <w:rPr/>
        <w:t>쉏幪忂䫎쵌㵷㙦囂捇佢䆿乚轥採帯쉋ꌲ숬敀䚥呏橉㭚䯃긳迂㡙戻숪係吨䥉쉰䗂獳丩洴碣뼷⽗硆㖥</w:t>
      </w:r>
      <w:r>
        <w:rPr/>
        <w:t>꧂꧂</w:t>
      </w:r>
      <w:r>
        <w:rPr/>
        <w:t>墮畉</w:t>
      </w:r>
      <w:r>
        <w:rPr/>
        <w:t>꧍ꕋ</w:t>
      </w:r>
      <w:r>
        <w:rPr/>
        <w:t>佂眪㝴汖Ⓜ썡</w:t>
      </w:r>
      <w:r>
        <w:rPr/>
        <w:t>Ⲙ</w:t>
      </w:r>
      <w:r>
        <w:rPr/>
        <w:t>悡쉶㯂䑣㯂昣싂础걪땸䌪嗂渷噀皱ꍈ畮숴洽焵瞮딳깕</w:t>
      </w:r>
      <w:r>
        <w:rPr/>
        <w:t>ꥉ</w:t>
      </w:r>
      <w:r>
        <w:rPr/>
        <w:t>쉯㌊砱睇参</w:t>
      </w:r>
      <w:r>
        <w:rPr/>
        <w:t>ⵀ</w:t>
      </w:r>
      <w:r>
        <w:rPr/>
        <w:t>獥쉀浔儲澩ꍯ䕕幞噺걷灒쉙渳璻扂⍹㝃砬津㛍⩙捷睨쉁㤯㴱㍐桵숦愤╓춣坙☹䕶⧃슡囂㬷쉬갮瑃ㅋ䅄係塧쉃顬ꥨ넮焨쉙䨭䙙煎繋䡒㥺柂</w:t>
      </w:r>
      <w:r>
        <w:rPr/>
        <w:t>ꕱ</w:t>
      </w:r>
      <w:r>
        <w:rPr/>
        <w:t>樳晵挩偞氰捏</w:t>
      </w:r>
      <w:r>
        <w:rPr/>
        <w:t>ꔳ</w:t>
      </w:r>
      <w:r>
        <w:rPr/>
        <w:t>癪䪬㭘彏</w:t>
      </w:r>
      <w:r>
        <w:rPr/>
        <w:t>꧃</w:t>
      </w:r>
      <w:r>
        <w:rPr/>
        <w:t>傏㖩컂奫楗㴮㙩㨻娺</w:t>
      </w:r>
      <w:r>
        <w:rPr/>
        <w:t>꥟</w:t>
      </w:r>
      <w:r>
        <w:rPr/>
        <w:t>伮숩橘㡪硁盎㏃숣ㅆ㍩㣃擃桺쉸獚湬⩴卍嗂⍴䓂顂㮩꥘</w:t>
      </w:r>
      <w:r>
        <w:rPr/>
        <w:t>꧃</w:t>
      </w:r>
      <w:r>
        <w:rPr/>
        <w:t>쉨繓䔱곂쉕쉉</w:t>
      </w:r>
      <w:r>
        <w:rPr/>
        <w:t>ꕸ</w:t>
      </w:r>
      <w:r>
        <w:rPr/>
        <w:t>滂浩㥳ぴ佺䄴璩松칵刷숵擂ꍴ⦘쉁⩾抵㚏┪摔춱氹䩉⎮临碱쉹嫂浹⑌⽖夥䉒⼽心숦咬⿍ꎱ싂</w:t>
      </w:r>
      <w:r>
        <w:rPr/>
        <w:t>ꕹ</w:t>
      </w:r>
      <w:r>
        <w:rPr/>
        <w:t>浹硗䨪沬⑏⩈坓㈤匽숲恠</w:t>
      </w:r>
      <w:r>
        <w:rPr/>
        <w:t>ꦡ</w:t>
      </w:r>
      <w:r>
        <w:rPr/>
        <w:t>濎偤攰䉞積楾憩</w:t>
      </w:r>
      <w:r>
        <w:rPr/>
        <w:t>Ɽ</w:t>
      </w:r>
      <w:r>
        <w:rPr/>
        <w:t>㍞咘剞컃⩂땐싃啀</w:t>
      </w:r>
      <w:r>
        <w:rPr/>
        <w:t>ꕑ</w:t>
      </w:r>
      <w:r>
        <w:rPr/>
        <w:t>ꅓ犩⑒쉕⨯縭穣뽬㙁凂╴쉹擃숻し㵹</w:t>
      </w:r>
      <w:r>
        <w:rPr/>
        <w:t>꤯</w:t>
      </w:r>
      <w:r>
        <w:rPr/>
        <w:t>灞</w:t>
      </w:r>
      <w:r>
        <w:rPr/>
        <w:t>ꗂ</w:t>
      </w:r>
      <w:r>
        <w:rPr/>
        <w:t>ま幺ꍫ机깶▮䎱䜺揂帪㡭칅獴⪩怫塖</w:t>
      </w:r>
      <w:r>
        <w:rPr/>
        <w:t>ⰷ</w:t>
      </w:r>
      <w:r>
        <w:rPr/>
        <w:t>焻⨬䞏䝬轏⭔</w:t>
      </w:r>
      <w:r>
        <w:rPr/>
        <w:t>ꤳ</w:t>
      </w:r>
      <w:r>
        <w:rPr/>
        <w:t>⡮</w:t>
      </w:r>
      <w:r>
        <w:rPr/>
        <w:t>濂眰烂哂</w:t>
      </w:r>
      <w:r>
        <w:rPr/>
        <w:t>ⱏ</w:t>
      </w:r>
      <w:r>
        <w:rPr/>
        <w:t>㪡癎轠太뿍㑷䩢ぱ싂参⩱姂栽䅁彑硉澬㉐湤娣暩䱟ꍪ债廂쉱燂乭济壂</w:t>
      </w:r>
      <w:r>
        <w:rPr/>
        <w:t>ꥁ</w:t>
      </w:r>
      <w:r>
        <w:rPr/>
        <w:t>䕲㐰员ꎬ쵱㛂洩煳㧂珂殏湎䧂儣嚘男</w:t>
      </w:r>
      <w:r>
        <w:rPr/>
        <w:t>ꥃ</w:t>
      </w:r>
      <w:r>
        <w:rPr/>
        <w:t>伤セ僂</w:t>
      </w:r>
      <w:r>
        <w:rPr/>
        <w:t>ꥇ</w:t>
      </w:r>
      <w:r>
        <w:rPr/>
        <w:t>슩숣楔仂䙲劻㧂硶祩까係䗂䝸곂䏂ꄰ灷津</w:t>
      </w:r>
      <w:r>
        <w:rPr/>
        <w:t>ꥊ</w:t>
      </w:r>
      <w:r>
        <w:rPr/>
        <w:t>墥䬻樶⫎슩䀣打숦</w:t>
      </w:r>
      <w:r>
        <w:rPr/>
        <w:t>ꤲ</w:t>
      </w:r>
      <w:r>
        <w:rPr/>
        <w:t>䴴</w:t>
      </w:r>
      <w:r>
        <w:rPr/>
        <w:t>ⵁ</w:t>
      </w:r>
      <w:r>
        <w:rPr/>
        <w:t>瑋쉅祳䷍㨽㵢쉢</w:t>
      </w:r>
      <w:r>
        <w:rPr/>
        <w:t>⠫</w:t>
      </w:r>
      <w:r>
        <w:rPr/>
        <w:t>쉫⫂䮬</w:t>
      </w:r>
      <w:r>
        <w:rPr/>
        <w:t>ꥎ</w:t>
      </w:r>
      <w:r>
        <w:rPr/>
        <w:t>숩⑱欭싂</w:t>
      </w:r>
      <w:r>
        <w:rPr/>
        <w:t>ꕬ</w:t>
      </w:r>
      <w:r>
        <w:rPr/>
        <w:t>긺뿂⪻䗂㑁㑐쉀猩做痂䛂獨潓橍晒쉸愱䠪㕁悬䀪楬⩺</w:t>
      </w:r>
      <w:r>
        <w:rPr/>
        <w:t>⢡⡊</w:t>
      </w:r>
      <w:r>
        <w:rPr/>
        <w:t>晐</w:t>
      </w:r>
      <w:r>
        <w:rPr/>
        <w:t>ⵗ</w:t>
      </w:r>
      <w:r>
        <w:rPr/>
        <w:t>瑪⽠⩰潎칡촨㥦潦ㆥ礵숸</w:t>
      </w:r>
      <w:r>
        <w:rPr/>
        <w:t>ⵇ</w:t>
      </w:r>
      <w:r>
        <w:rPr/>
        <w:t>⡘</w:t>
      </w:r>
      <w:r>
        <w:rPr/>
        <w:t>䑵뭲쉍䩅䱄䍁숬뽦⸳</w:t>
      </w:r>
      <w:r>
        <w:rPr/>
        <w:t>ꕃ</w:t>
      </w:r>
      <w:r>
        <w:rPr/>
        <w:t>䐵䩬⾘䊥숴歞ꥩ䪘绂幫촰</w:t>
      </w:r>
      <w:r>
        <w:rPr/>
        <w:t>ꤩ</w:t>
      </w:r>
      <w:r>
        <w:rPr/>
        <w:t>娵쉦䕹㙴㗎献㜺</w:t>
      </w:r>
      <w:r>
        <w:rPr/>
        <w:t>꧍</w:t>
      </w:r>
      <w:r>
        <w:rPr/>
        <w:t>ꥨ棂氪繳告⨫</w:t>
      </w:r>
      <w:r>
        <w:rPr/>
        <w:t>ꥎ</w:t>
      </w:r>
      <w:r>
        <w:rPr/>
        <w:t>吤숷㑟䍪썦䙶忂㊘㦮獭숨溬恀쉮㓂싍</w:t>
      </w:r>
      <w:r>
        <w:rPr/>
        <w:t>Ⱝ</w:t>
      </w:r>
      <w:r>
        <w:rPr/>
        <w:t>ꖬ</w:t>
      </w:r>
      <w:r>
        <w:rPr/>
        <w:t>嫂쵆䏍牕渷昴汸犿䨪怪䵱쏂幒쉖態洰䭎塐ꍟ</w:t>
      </w:r>
      <w:r>
        <w:rPr/>
        <w:t>ꥋ</w:t>
      </w:r>
      <w:r>
        <w:rPr/>
        <w:t>싃哂丳㡸⾏⭉촩灴㐥捱嫂祴⯍䵕劣欺쉥ꌩ仂琯浀娬炮咘</w:t>
      </w:r>
      <w:r>
        <w:rPr/>
        <w:t>⠭</w:t>
      </w:r>
      <w:r>
        <w:rPr/>
        <w:t>㉈硵刱啙偺䰫䥸㍾⑃䌫숪憩捞㑪㤮楅</w:t>
      </w:r>
      <w:r>
        <w:rPr/>
        <w:t>ꥆ</w:t>
      </w:r>
      <w:r>
        <w:rPr/>
        <w:t>䑊産숪䝴㭭⍪睘쉡䎿䨷쉚狂杗潞쉑桑婑䥸怊쌩瞥㘫뮬坤䉦䐯㡴稸硃颿ㅐ炏䑨轾</w:t>
      </w:r>
      <w:r>
        <w:rPr/>
        <w:t>ꦬ</w:t>
      </w:r>
      <w:r>
        <w:rPr/>
        <w:t>涮ꅊ⥷枱䙒失㤫幦撮㨹㗎彄깴煲敖塨杂쉵숵䭯뭑춿┨춏姂汊숷㤪싂关毂땲婓뗂㜶</w:t>
      </w:r>
      <w:r>
        <w:rPr/>
        <w:t>ⱒ</w:t>
      </w:r>
      <w:r>
        <w:rPr/>
        <w:t>㩧䑗⭕剁噖숪灆䙈</w:t>
      </w:r>
      <w:r>
        <w:rPr/>
        <w:t>ꕰ</w:t>
      </w:r>
      <w:r>
        <w:rPr/>
        <w:t>怬橤</w:t>
      </w:r>
      <w:r>
        <w:rPr/>
        <w:t>ꤨ</w:t>
      </w:r>
      <w:r>
        <w:rPr/>
        <w:t>捎⬪婅䅏奞⽆쉟占쌲摋㍈硶걣칙线䡕㴲⽆朲扫兘唽䅀슘揃偢䨦ꅤ牫稷佯⻃⭓☫㙚侵歴睷䭋췂砸㥬ず⯂쉶</w:t>
      </w:r>
      <w:r>
        <w:rPr/>
        <w:t>ꤦ</w:t>
      </w:r>
      <w:r>
        <w:rPr/>
        <w:t>䍯⍌㐱숯㏂</w:t>
      </w:r>
      <w:r>
        <w:rPr/>
        <w:t>ꦩ</w:t>
      </w:r>
      <w:r>
        <w:rPr/>
        <w:t>共</w:t>
      </w:r>
      <w:r>
        <w:rPr/>
        <w:t>ꕥ</w:t>
      </w:r>
      <w:r>
        <w:rPr/>
        <w:t>쉀掏颿䬬</w:t>
      </w:r>
      <w:r>
        <w:rPr/>
        <w:t>⠨</w:t>
      </w:r>
      <w:r>
        <w:rPr/>
        <w:t>⽷傣涏쎏㐪숫쉓輱⑸⪥啣刨䕙椫㚵쵪숸ꎻꄲ슥㨰廂㵅ㅾ瀨䇂乃牊⩁뽞㋍☪䱟⮘</w:t>
      </w:r>
      <w:r>
        <w:rPr/>
        <w:t>Ⳃ</w:t>
      </w:r>
      <w:r>
        <w:rPr/>
        <w:t>㥟滃䓂⭅兣㩚䠽⸤ꅂ呹婵㙳穏䁬燃剰㡰甭㣂窡⮏癟汬쉃䮩䑥칫潉깅ꥪ畓⭤参䤥刵㉈瑪䯂縲に</w:t>
      </w:r>
      <w:r>
        <w:rPr/>
        <w:t>ꗂ♐</w:t>
      </w:r>
      <w:r>
        <w:rPr/>
        <w:t>埂夦뾩⭇彵쉕矂싂䐯㕊쉟㣂攰</w:t>
      </w:r>
      <w:r>
        <w:rPr/>
        <w:t>Ⱓ</w:t>
      </w:r>
      <w:r>
        <w:rPr/>
        <w:t>㤨樥뼣</w:t>
      </w:r>
      <w:r>
        <w:rPr/>
        <w:t>꧂</w:t>
      </w:r>
      <w:r>
        <w:rPr/>
        <w:t>싂顶㌪绂摬縷彺㥌畹뭟䩠⽚⹬呈</w:t>
      </w:r>
      <w:r>
        <w:rPr/>
        <w:t>Ⱙ</w:t>
      </w:r>
      <w:r>
        <w:rPr/>
        <w:t>坦晟汌㕑繲槂촣伵搶㚮㘤⾮橭湢쉪玱</w:t>
      </w:r>
      <w:r>
        <w:rPr/>
        <w:t>⡾⡔⢮</w:t>
      </w:r>
      <w:r>
        <w:rPr/>
        <w:t>皱硉땩㭫爱廂慅怬乫滂숦싂ㅧ㭄뽦汔═䜵卷</w:t>
      </w:r>
      <w:r>
        <w:rPr/>
        <w:t>ⰲ</w:t>
      </w:r>
      <w:r>
        <w:rPr/>
        <w:t>楔䴷䁢楎쉌慮</w:t>
      </w:r>
      <w:r>
        <w:rPr/>
        <w:t>ꔩ</w:t>
      </w:r>
      <w:r>
        <w:rPr/>
        <w:t>쉐暣櫍싂啄⭤永㦿搪批⏍浾怹愴쉋䃂㶿燂깦꥘歆協䓂㣎潪勂깰慆匸슩䬤뽐싂숺颮쉸⸥忂晢摊歉ꥮ</w:t>
      </w:r>
      <w:r>
        <w:rPr/>
        <w:t>⡲⍄</w:t>
      </w:r>
      <w:r>
        <w:rPr/>
        <w:t>䠤싂ꍊ癱町剠兟</w:t>
      </w:r>
      <w:r>
        <w:rPr/>
        <w:t>ꥋ</w:t>
      </w:r>
      <w:r>
        <w:rPr/>
        <w:t>쉘췍쉾딭⿂䳂촽忂깙숰ꄽ</w:t>
      </w:r>
      <w:r>
        <w:rPr/>
        <w:t>ⶬ</w:t>
      </w:r>
      <w:r>
        <w:rPr/>
        <w:t>漸뿂灔祐꤮싍</w:t>
      </w:r>
      <w:r>
        <w:rPr/>
        <w:t>ⰱ</w:t>
      </w:r>
      <w:r>
        <w:rPr/>
        <w:t>湖쵡汬슿㢏칹슏♩栲쵍䝣㥴겥㭄ギ䱍〰汷婄桟⩩쉌쉦橒슣㟂辘杲ꅹ撩癧顎슻ꍥ欹㔶쌪戹䙹䀲쉟썭権㵸깔숶慮江楘쌩橐瑐쉩쉫</w:t>
      </w:r>
      <w:r>
        <w:rPr/>
        <w:t>Ⳃ</w:t>
      </w:r>
      <w:r>
        <w:rPr/>
        <w:t>矂墵䭋녞攬戵㵤昷願橔</w:t>
      </w:r>
      <w:r>
        <w:rPr/>
        <w:t>⡣</w:t>
      </w:r>
      <w:r>
        <w:rPr/>
        <w:t>쉏噯ꌤ㔽땶歲䩈慂汹⥍촻熩쌴뗂숴佾놮䭨攬憣</w:t>
      </w:r>
      <w:r>
        <w:rPr/>
        <w:t>ꥌ</w:t>
      </w:r>
      <w:r>
        <w:rPr/>
        <w:t>揂⍞㯎挮쉟쉳</w:t>
      </w:r>
      <w:r>
        <w:rPr/>
        <w:t>⠥</w:t>
      </w:r>
      <w:r>
        <w:rPr/>
        <w:t>癴썓輵쉢䬻と⑘䉅쵄䏂</w:t>
      </w:r>
      <w:r>
        <w:rPr/>
        <w:t>ꕍ</w:t>
      </w:r>
      <w:r>
        <w:rPr/>
        <w:t>喡橰⧃⥧惂㙶땟儰睒ꅢ坺뾩佧獍扥㡞復㷂⭙呡剀削橌䦣⑩妩䳂呥슩穇楓䱤穳싂⎿㡭긹ꅇわ㍱戬</w:t>
      </w:r>
      <w:r>
        <w:rPr/>
        <w:t>ꥅ</w:t>
      </w:r>
      <w:r>
        <w:rPr/>
        <w:t>쉙⾣托㙾䔱ꍀ彧쉹깑땁埂㡷쌫窥帊숳뗃</w:t>
      </w:r>
      <w:r>
        <w:rPr/>
        <w:t>ꕫ◂</w:t>
      </w:r>
      <w:r>
        <w:rPr/>
        <w:t>䄪怳兄破컂渽┴䟂儨朦⦮氤⪡畎⚻녁灤䙌㦮畵</w:t>
      </w:r>
      <w:r>
        <w:rPr/>
        <w:t>ꥍ</w:t>
      </w:r>
      <w:r>
        <w:rPr/>
        <w:t>婅伸愷卪ꏂꅘ춏숲걩䉍ꍱ湩㓂癱㍨げ繮洩汾穁䵅䕑睂婍瘣㍒扫䢩㌩쉙硌瘤숪䗍搸⺮䑺㙑㯂淂䉋䕠乵恓埍</w:t>
      </w:r>
      <w:r>
        <w:rPr/>
        <w:t>ⴴ</w:t>
      </w:r>
      <w:r>
        <w:rPr/>
        <w:t>䰰숬⨮杫䉹厵칷楉䐪㬻쉾慣쉶</w:t>
      </w:r>
      <w:r>
        <w:rPr/>
        <w:t>ꦩ⫂</w:t>
      </w:r>
      <w:r>
        <w:rPr/>
        <w:t>呗쉈坎䄨䜮復㩀獦▮攪杩⑺怶渶祾䔪疵</w:t>
      </w:r>
      <w:r>
        <w:rPr/>
        <w:t>⠸</w:t>
      </w:r>
      <w:r>
        <w:rPr/>
        <w:t>㭮杀㨽卯뽧瞏䩀歁晲</w:t>
      </w:r>
      <w:r>
        <w:rPr/>
        <w:t>ꥐ</w:t>
      </w:r>
      <w:r>
        <w:rPr/>
        <w:t>땞⬨䕉啶扵䶥柂ꥲ걏䉟⽒㍐曂칈丫獺⩵㫂䅠娸欴昶灆䄹畁䥉</w:t>
      </w:r>
      <w:r>
        <w:rPr/>
        <w:t>꧃ꤸ</w:t>
      </w:r>
      <w:r>
        <w:rPr/>
        <w:t>칮껂幕䂻믂숯忂깆④瑅쉐榮戤⍖䋂彎㚱牴拂塊㩬種䉚㠵娨㤴灸䯎녳䅑숳䴤뭘䁆癡슩祋樹뮘灚쉲쉟쉈亣晠㥴浈乇䑎⩷飂⎩敞䅱娪䎩䛂ぺ旎⎥刪꺻䌦㵄橳</w:t>
      </w:r>
      <w:r>
        <w:rPr/>
        <w:t>꧂</w:t>
      </w:r>
      <w:r>
        <w:rPr/>
        <w:t>걕㈴牴䘬⭰潢㡩樷啚塨⛂戣䆬咿呟瀪쉋穗쉮♶矂碮杤䑪幂拂</w:t>
      </w:r>
      <w:r>
        <w:rPr/>
        <w:t>ⰽ</w:t>
      </w:r>
      <w:r>
        <w:rPr/>
        <w:t>숪䥘湓㦬恌㠣刪瓂슘칌两䯍묶劮숨㖥没쉁橮뭘啑쉡哂檥春噘婎⑂妿쉡琯ꌽ녚☬噋쉡煩㈪砰⌺瀹㭾⥒㍵㵅</w:t>
      </w:r>
      <w:r>
        <w:rPr/>
        <w:t>ꔮ</w:t>
      </w:r>
      <w:r>
        <w:rPr/>
        <w:t>䭯숻㵱倭楑꥗痂䑔啵剓䡠洲䙐䰥啋쵭畯㡏扱촭䁳♖磂꺩奇⵳獨ꥧ㙖煮㩭慍噚児⬪癩彲⽱ꆡ㭈䑕斘懂牀싍쉩秂ꅳ䩁䕃乸⩶ꍏ녤䁊싂漽㘹亻煴轠桟</w:t>
      </w:r>
      <w:r>
        <w:rPr/>
        <w:t>ⷂ⭌</w:t>
      </w:r>
      <w:r>
        <w:rPr/>
        <w:t>削䕖쉋䕷儥䜺⦿싂⩦</w:t>
      </w:r>
      <w:r>
        <w:rPr/>
        <w:t>⠮⡘</w:t>
      </w:r>
      <w:r>
        <w:rPr/>
        <w:t>㝑毂䜫묪亩涩槂ꎘ歎</w:t>
      </w:r>
      <w:r>
        <w:rPr/>
        <w:t>ꥈ</w:t>
      </w:r>
      <w:r>
        <w:rPr/>
        <w:t>嚱䀷湒夥䝑湀偵垻樮攪绎껂넳䤯⥓쉮뭢싂䙉恘礪</w:t>
      </w:r>
      <w:r>
        <w:rPr/>
        <w:t>꤯</w:t>
      </w:r>
      <w:r>
        <w:rPr/>
        <w:t>瑹䉶⽥媱瑶欳睁暣湑祣彂</w:t>
      </w:r>
      <w:r>
        <w:rPr/>
        <w:t>ⵣ⚩</w:t>
      </w:r>
      <w:r>
        <w:rPr/>
        <w:t>幹쉆</w:t>
      </w:r>
      <w:r>
        <w:rPr/>
        <w:t>ꕠꦏ</w:t>
      </w:r>
      <w:r>
        <w:rPr/>
        <w:t>䅾稪䝶潺♒繾㍁儤䳂䛂숶◂쉠䖘숹</w:t>
      </w:r>
      <w:r>
        <w:rPr/>
        <w:t>Ⱜ</w:t>
      </w:r>
      <w:r>
        <w:rPr/>
        <w:t>쌵䂬뽲嘣䠦祘⽠剌㵤녈猦䘽弤支䜶䯃繃抱쵥䘸쉒慖쉥啪</w:t>
      </w:r>
      <w:r>
        <w:rPr/>
        <w:t>Ⱨ</w:t>
      </w:r>
      <w:r>
        <w:rPr/>
        <w:t>ꇂ칞歲</w:t>
      </w:r>
      <w:r>
        <w:rPr/>
        <w:t>ꤤ</w:t>
      </w:r>
      <w:r>
        <w:rPr/>
        <w:t>쉫㒩⽖縳슩슩檏䑤㞬繺畳摶㓃㏂쉖恰祃쉺䡬烂䂣딶䑺搬䨽쵓穵轣兒</w:t>
      </w:r>
      <w:r>
        <w:rPr/>
        <w:t>ⱷ</w:t>
      </w:r>
      <w:r>
        <w:rPr/>
        <w:t>呹␪樣頰㑴畇仂ノ具倪撵瘥♠啅輪珂숫⑂䏂</w:t>
      </w:r>
      <w:r>
        <w:rPr/>
        <w:t>ⶣ</w:t>
      </w:r>
      <w:r>
        <w:rPr/>
        <w:t>⣂</w:t>
      </w:r>
      <w:r>
        <w:rPr/>
        <w:t>䣃</w:t>
      </w:r>
      <w:r>
        <w:rPr/>
        <w:t>⢩</w:t>
      </w:r>
      <w:r>
        <w:rPr/>
        <w:t>㋎♪斏㒵⥦긴壂뮻匊敃</w:t>
      </w:r>
      <w:r>
        <w:rPr/>
        <w:t>Ⳏ</w:t>
      </w:r>
      <w:r>
        <w:rPr/>
        <w:t>桡㈬㙕眬⩬춿甯眤</w:t>
      </w:r>
      <w:r>
        <w:rPr/>
        <w:t>ꤹ</w:t>
      </w:r>
      <w:r>
        <w:rPr/>
        <w:t>쉬揃埂淂⹧㊱⦵砭枩䘪噒卉ꥭ刪ꄷ쎥습㍅噾</w:t>
      </w:r>
      <w:r>
        <w:rPr/>
        <w:t>Ɱ</w:t>
      </w:r>
      <w:r>
        <w:rPr/>
        <w:t>獬땵甸㝥</w:t>
      </w:r>
      <w:r>
        <w:rPr/>
        <w:t>⣎</w:t>
      </w:r>
      <w:r>
        <w:rPr/>
        <w:t>ㄽ칗潀哎䑇쉲</w:t>
      </w:r>
      <w:r>
        <w:rPr/>
        <w:t>ꦻ</w:t>
      </w:r>
      <w:r>
        <w:rPr/>
        <w:t>児ぅ쉯쉭殘</w:t>
      </w:r>
      <w:r>
        <w:rPr/>
        <w:t>ꥑ</w:t>
      </w:r>
      <w:r>
        <w:rPr/>
        <w:t>숱爦呉䅩⥀湔参坹儤㔽玻縪ㅧ㩖梮桢稣畖䥉䰵</w:t>
      </w:r>
      <w:r>
        <w:rPr/>
        <w:t>⡊</w:t>
      </w:r>
      <w:r>
        <w:rPr/>
        <w:t>础쉅쉶䩓⹾쉒⤰ꥵ灏</w:t>
      </w:r>
      <w:r>
        <w:rPr/>
        <w:t>ꤪ</w:t>
      </w:r>
      <w:r>
        <w:rPr/>
        <w:t>䠴㙅슮娫䵚㝞倱䙀浌灡䨵쉥</w:t>
      </w:r>
      <w:r>
        <w:rPr/>
        <w:t>ⰵ</w:t>
      </w:r>
      <w:r>
        <w:rPr/>
        <w:t>䡊辩믂䰵䥘来婪⤫琲䝺뭗灰⥳瀣䜱礳㭤녪䪻㉘呚瑒弭㕈䝶䄹歑沿瀺焮塪恋ꍆ⹮㩠㒥䗂칕뼲沿堺㵙ガ睹㑾癀쌬╀䁋㒩申枏</w:t>
      </w:r>
      <w:r>
        <w:rPr/>
        <w:t>⠯</w:t>
      </w:r>
      <w:r>
        <w:rPr/>
        <w:t>犿敆⾩湮썮㭈歾海刱獂䪩塔攳⑰㥌頰拂䳎깂迃轌恅</w:t>
      </w:r>
      <w:r>
        <w:rPr/>
        <w:t>ꕑ⫃</w:t>
      </w:r>
      <w:r>
        <w:rPr/>
        <w:t>䙎</w:t>
      </w:r>
      <w:r>
        <w:rPr/>
        <w:t>ⶡ</w:t>
      </w:r>
      <w:r>
        <w:rPr/>
        <w:t>䩗㩥㉵䅰쉍塯琫福</w:t>
      </w:r>
      <w:r>
        <w:rPr/>
        <w:t>꧂</w:t>
      </w:r>
      <w:r>
        <w:rPr/>
        <w:t>汋噫旂⼸믂橸瀶ꎥ쉸夣숩氤넳参쉌砪氽獸惂ヂ硃㕪媮䭮㔥쌩縩砨쉊┪ꌲ쏂ꍎ湤璏</w:t>
      </w:r>
      <w:r>
        <w:rPr/>
        <w:t>ꔩ</w:t>
      </w:r>
      <w:r>
        <w:rPr/>
        <w:t>獚㭆䩵</w:t>
      </w:r>
      <w:r>
        <w:rPr/>
        <w:t>⡱</w:t>
      </w:r>
      <w:r>
        <w:rPr/>
        <w:t>㴣攮뗍漤牫汳䩌㋂㵗ꥲ䭔䕢塉딲슮倩☯⩳ꄰㅙ坘轙顖뽡轉摃硸䁮呂售睠敤欪慶圪呰轣</w:t>
      </w:r>
      <w:r>
        <w:rPr/>
        <w:t>ꖮ</w:t>
      </w:r>
      <w:r>
        <w:rPr/>
        <w:t>숷⤶䡹䝋ㄳ䕹穖㣂奏框</w:t>
      </w:r>
      <w:r>
        <w:rPr/>
        <w:t>ꥒ</w:t>
      </w:r>
      <w:r>
        <w:rPr/>
        <w:t>꺩䍔</w:t>
      </w:r>
      <w:r>
        <w:rPr/>
        <w:t>ꔳ</w:t>
      </w:r>
      <w:r>
        <w:rPr/>
        <w:t>ꍍ⚘ㅋꌱ唻췎祬楆幩扅坬쉏䌳为ㄺ⹔喘係睇⺥⚬㬬畴唥洶ㄩ怦뇂繓丸嗂䲣剣䅢穨浔找㍟怩サ䝣䬫⥈╹쉯关煄纩晵␯슿焫穕⪵䴩狂欬灑▘䉕牒썎判幗偗⚮冏</w:t>
      </w:r>
      <w:r>
        <w:rPr/>
        <w:t>꥟</w:t>
      </w:r>
      <w:r>
        <w:rPr/>
        <w:t>啔㥌㵤怶㬷䞵㓂</w:t>
      </w:r>
      <w:r>
        <w:rPr/>
        <w:t>ⷂ</w:t>
      </w:r>
      <w:r>
        <w:rPr/>
        <w:t>奒煙櫂넴彴欱슩䖿欯㈣棂겘⑇긤縶匣頥穹䯃⥏숭⵪⭷澩숩啨</w:t>
      </w:r>
      <w:r>
        <w:rPr/>
        <w:t>⡉</w:t>
      </w:r>
      <w:r>
        <w:rPr/>
        <w:t>䙮⬲䡮䥠䨺硐娴桪夻橨㕍䝍䡆뗂⑥捴兄欱⩡캥칍쉴嗂䌫┷</w:t>
      </w:r>
      <w:r>
        <w:rPr/>
        <w:t>Ɱ</w:t>
      </w:r>
      <w:r>
        <w:rPr/>
        <w:t>䧂䭶䭷떵奶㭋㝹瀳슩吰㩖</w:t>
      </w:r>
      <w:r>
        <w:rPr/>
        <w:t>ⷎ</w:t>
      </w:r>
      <w:r>
        <w:rPr/>
        <w:t>㯂徵㥭材㐤⴪♚亩쉕爥䥃卸氩딪含搲㧃숤烂⏎㡮䵔顂顷䬨刦慨礭㝖쉡輥㓎</w:t>
      </w:r>
      <w:r>
        <w:rPr/>
        <w:t>ⵙ</w:t>
      </w:r>
      <w:r>
        <w:rPr/>
        <w:t>矍佷畫彷⬨뽅④噕뭙汫搳䭖撣뭃揃뽏捄瓂⸸偀楷⨳䵍걠☴䳂徘捫⨫橤瓂쉃癒眲⻂䬷椲繲ꌣ</w:t>
      </w:r>
      <w:r>
        <w:rPr/>
        <w:t>⡴</w:t>
      </w:r>
      <w:r>
        <w:rPr/>
        <w:t>ㅩ瞡싂副숯祐牾䌻</w:t>
      </w:r>
      <w:r>
        <w:rPr/>
        <w:t>ꥆ</w:t>
      </w:r>
      <w:r>
        <w:rPr/>
        <w:t>䙶䟂昱怪䐤⩲棂뽪䣂쉬滂ꍣ灒䗂摞␊춻憏僂汇卫㫂昴쉈噌㙆䝊頯䑰㐦䡎砽慆⹍꧎⼨쉺㝌畫㩕쉲で坡甥昲枥䲱捌⍔⩾塶슥媬犩祦䱐䙆䝇廂乏㝲埂栺㏂庥㘵㡣央쉇ㅘ哂⍫穳嘰䷂ㅍ祔恐浈捬㗍㋃汚数䤥㝙顳癡剰但祵䗂煇湣恨轸䪘ㅅ卉㓍啞桡ꎻ썈橋䡭㝪⑓㡗숵뽩땃싂⦻汊⭀ꅔ쉶湁㐵䴷免⬪纡幈㐪ꎩ䭴녪녴佮䴦瀲◂䩕⨯䒿轥쉭眴瘸♨쎏煚⥖㠭쉂䬫彸也戹潈彬⛂곃♰녲䪻敒㵳頯䢻碏</w:t>
      </w:r>
      <w:r>
        <w:rPr/>
        <w:t>⡑⯃</w:t>
      </w:r>
      <w:r>
        <w:rPr/>
        <w:t>换〴⩺轑쉅参</w:t>
      </w:r>
      <w:r>
        <w:rPr/>
        <w:t>⡲</w:t>
      </w:r>
      <w:r>
        <w:rPr/>
        <w:t>硵䈩松촵䏍⏃ꇂ塷䀥땰伲</w:t>
      </w:r>
      <w:r>
        <w:rPr/>
        <w:t>ꗂ</w:t>
      </w:r>
      <w:r>
        <w:rPr/>
        <w:t>쉒㐦旃⤱䍍떬⫂㕇剓뼰䌵恌併</w:t>
      </w:r>
      <w:r>
        <w:rPr/>
        <w:t>Ⳃ</w:t>
      </w:r>
      <w:r>
        <w:rPr/>
        <w:t>㤦䀤☪쉧䀯땨恤椥ㅞ䲏쉄⹰勃ꄭ瀲쌹偾㡐ꄥ컂쉀䤵</w:t>
      </w:r>
      <w:r>
        <w:rPr/>
        <w:t>꧂</w:t>
      </w:r>
      <w:r>
        <w:rPr/>
        <w:t>楰爲갪싃땋⏂◂⽅硉䌤䇂浤</w:t>
      </w:r>
      <w:r>
        <w:rPr/>
        <w:t>⣍</w:t>
      </w:r>
      <w:r>
        <w:rPr/>
        <w:t>숸⍏顩</w:t>
      </w:r>
      <w:r>
        <w:rPr/>
        <w:t>⢵ⴤ</w:t>
      </w:r>
      <w:r>
        <w:rPr/>
        <w:t>丣</w:t>
      </w:r>
      <w:r>
        <w:rPr/>
        <w:t>ⰸ</w:t>
      </w:r>
      <w:r>
        <w:rPr/>
        <w:t>削顦拂㕩塭顬㦩슩佇⨦䖥匤潲支깚兊놏䝞牡獫䷂之⩊㵺睱</w:t>
      </w:r>
      <w:r>
        <w:rPr/>
        <w:t>ꕰ</w:t>
      </w:r>
      <w:r>
        <w:rPr/>
        <w:t>祃╳䬲㉸숯の䈪栽剷㭣</w:t>
      </w:r>
      <w:r>
        <w:rPr/>
        <w:t>ꖣ</w:t>
      </w:r>
      <w:r>
        <w:rPr/>
        <w:t>祈砱栽礸䦣숲</w:t>
      </w:r>
      <w:r>
        <w:rPr/>
        <w:t>ꥄ</w:t>
      </w:r>
      <w:r>
        <w:rPr/>
        <w:t>恠⩍껂忂</w:t>
      </w:r>
      <w:r>
        <w:rPr/>
        <w:t>꧂◂</w:t>
      </w:r>
      <w:r>
        <w:rPr/>
        <w:t>轃쉬慡煖畍갹橣㷂⴬䀴䱭婢晇縤潬갰奥癚</w:t>
      </w:r>
      <w:r>
        <w:rPr/>
        <w:t>ⲡ</w:t>
      </w:r>
      <w:r>
        <w:rPr/>
        <w:t>꧂</w:t>
      </w:r>
      <w:r>
        <w:rPr/>
        <w:t>洷礰㞻盂呇뽂欮숵슬䇂䴽䍱坯疩橞媩剗녑帬磍꥾扇爰딻ꇂ伣딻呹㝎朴ꇂꌶ⑺楥潔ꆣ뼯窻슘抩顅甸䭵牪⩲㐰午쏂曂恊싍癘쉀婺矍唤㟂熥㭎㊿䱙溩⭆慮쵕䝶깩⍤弦奡䅾繩썪睤ꅶ깷㵦爰䁅┣焷걎迃싂噐썪쉶쉯칡琥䱺卒䔬⿎㑢㮻獐䚥숣䝆ꥧ䴶㜰䰫唬</w:t>
      </w:r>
      <w:r>
        <w:rPr/>
        <w:t>⢵</w:t>
      </w:r>
      <w:r>
        <w:rPr/>
        <w:t>悮匸㎻␦⬲噓歴뼹䄪〈㛂㉤倸㝡⭋ꍙ쉘灡䡵涡皬⦏䧂堳〮갦╔䡌쉀㇍哂㤶痂꺥⭧숷恹싂㖏汌㜸吱䱺㙵⩁睸숺䔮姂</w:t>
      </w:r>
      <w:r>
        <w:rPr/>
        <w:t>ꥋ</w:t>
      </w:r>
      <w:r>
        <w:rPr/>
        <w:t>ⱈ</w:t>
      </w:r>
      <w:r>
        <w:rPr/>
        <w:t>㶩啢柎⹪治⩈畓欺䕑乶〲㭲杲㤹싂䬤䵡⻂癱吹ꍦ繆⹂ꏂ걐憵⤩渤㡸䱓</w:t>
      </w:r>
      <w:r>
        <w:rPr/>
        <w:t>ꗃ</w:t>
      </w:r>
      <w:r>
        <w:rPr/>
        <w:t>利떘쉭爪㜫䙖爩</w:t>
      </w:r>
      <w:r>
        <w:rPr/>
        <w:t>ꕀ</w:t>
      </w:r>
      <w:r>
        <w:rPr/>
        <w:t>ꍉ轤棂⥮画烂檩䵚ꍁ丵</w:t>
      </w:r>
      <w:r>
        <w:rPr/>
        <w:t>ꦏ</w:t>
      </w:r>
      <w:r>
        <w:rPr/>
        <w:t>䩎辿⩵쉦⯂㡞䩖櫂</w:t>
      </w:r>
      <w:r>
        <w:rPr/>
        <w:t>ꦏ</w:t>
      </w:r>
      <w:r>
        <w:rPr/>
        <w:t>긊㝌ꍔ椷吱䉤橴晙䱋题썞⹾琯떮狎嫃㕣啑䝮瞬わ㭓䜰姂싂灩ꅟ㭣凂穹⑵呮녞晧㓂氷♦㡣䙕쉇⴫哂쉴䫂걤㵃皩犩</w:t>
      </w:r>
      <w:r>
        <w:rPr/>
        <w:t>ꕒ</w:t>
      </w:r>
      <w:r>
        <w:rPr/>
        <w:t>楧촤㴹也⩳⩇ㄺ樨</w:t>
      </w:r>
      <w:r>
        <w:rPr/>
        <w:t>ꥆ</w:t>
      </w:r>
      <w:r>
        <w:rPr/>
        <w:t>䐥䯂猭氪汆剓⎘뗂쉊⍣쉁</w:t>
      </w:r>
      <w:r>
        <w:rPr/>
        <w:t>Ⱚ</w:t>
      </w:r>
      <w:r>
        <w:rPr/>
        <w:t>䱳쵗獶䘱撮塙䉏♠汎湢祂쉸뇂〥녆湉潦㧂㩺♠숰杵潶⹀㜶坸竂칸噑䌻穁</w:t>
      </w:r>
      <w:r>
        <w:rPr/>
        <w:t>ꥐ⴪</w:t>
      </w:r>
      <w:r>
        <w:rPr/>
        <w:t>䏂ヂ⾏游溘</w:t>
      </w:r>
      <w:r>
        <w:rPr/>
        <w:t>ꕓ</w:t>
      </w:r>
      <w:r>
        <w:rPr/>
        <w:t>땙硎捷嚥促盂꺡묨⦱奃吻涡灶燂啙縨癈横汀哂녇ㅨ⹊戯癲卨쉕▩慹愦浸數☻繤斻轉䔫</w:t>
      </w:r>
      <w:r>
        <w:rPr/>
        <w:t>ꕖ</w:t>
      </w:r>
      <w:r>
        <w:rPr/>
        <w:t>汗㖣琯걄轭椣⼦噊ぇ</w:t>
      </w:r>
      <w:r>
        <w:rPr/>
        <w:t>ꕯ</w:t>
      </w:r>
      <w:r>
        <w:rPr/>
        <w:t>㡅幸呫쉲쉲</w:t>
      </w:r>
      <w:r>
        <w:rPr/>
        <w:t>⠮</w:t>
      </w:r>
      <w:r>
        <w:rPr/>
        <w:t>䩾쉁</w:t>
      </w:r>
      <w:r>
        <w:rPr/>
        <w:t>ⱊ</w:t>
      </w:r>
      <w:r>
        <w:rPr/>
        <w:t>轧㜥牢䅙堤♤犱呤顾묰숩䵎檏卺䈹⨲挴潏</w:t>
      </w:r>
      <w:r>
        <w:rPr/>
        <w:t>ꦡ</w:t>
      </w:r>
      <w:r>
        <w:rPr/>
        <w:t>狂</w:t>
      </w:r>
      <w:r>
        <w:rPr/>
        <w:t>⡢</w:t>
      </w:r>
      <w:r>
        <w:rPr/>
        <w:t>䨫噐琰㚬쉫ꅸ䥩敤㇂싎慍⑰ꄤ쵳焮㉥繃㐦䉆縵恘긦昨겡ヂ徵圱⥤딴繩吭⺩쉔숺硃嘵竂⽵接⩞쉹뼻灈曂㌤㶱栬쉘䥞⹷싂愥㉠㜤擃⽯滂䞘佭佗䟂</w:t>
      </w:r>
      <w:r>
        <w:rPr/>
        <w:t>ꖻ</w:t>
      </w:r>
      <w:r>
        <w:rPr/>
        <w:t>땹▩ふ⭒卯</w:t>
      </w:r>
      <w:r>
        <w:rPr/>
        <w:t>ꕺ</w:t>
      </w:r>
      <w:r>
        <w:rPr/>
        <w:t>⡠</w:t>
      </w:r>
      <w:r>
        <w:rPr/>
        <w:t>⼩㩃㥇殩䥎㗂拂懂洺柂㨯╩䕣숮⩇</w:t>
      </w:r>
      <w:r>
        <w:rPr/>
        <w:t>ꕦ</w:t>
      </w:r>
      <w:r>
        <w:rPr/>
        <w:t>媣徵⌣截弱녩扁㉵杮礵婶焻</w:t>
      </w:r>
      <w:r>
        <w:rPr/>
        <w:t>ⰻ</w:t>
      </w:r>
      <w:r>
        <w:rPr/>
        <w:t>䩈⏂潇渶䰸╋넲㡲싂咻䌳摣㘯ꅾ漦娻䅾栨灑䟂昮磂娰倲桀㠸㍬潉쵫呇슱樫㵾쉨</w:t>
      </w:r>
      <w:r>
        <w:rPr/>
        <w:t>ꦏ</w:t>
      </w:r>
      <w:r>
        <w:rPr/>
        <w:t>欽쉅㦘䩠䱆禵䭥瑵吤⥦䖩頹倹쉀う☭⬪슬穰䴥⍑丰犩</w:t>
      </w:r>
      <w:r>
        <w:rPr/>
        <w:t>⡮</w:t>
      </w:r>
      <w:r>
        <w:rPr/>
        <w:t>吸慳祂⍄숦丽땓廂䡃㍹ꅹ썾杂䰸걥別弹本共歹偮땄框繇䜥뽭縪懂灅䑗⥇潏沏숪畬潰싂㝫⹬넥䅄䍳䌩싍䖬獱到㠭倷㝺塴癪</w:t>
      </w:r>
      <w:r>
        <w:rPr/>
        <w:t>ꤪ</w:t>
      </w:r>
      <w:r>
        <w:rPr/>
        <w:t>媥㩎싍彦㦥⩊ㄶ䶿十ꥤ墏幀⹶</w:t>
      </w:r>
      <w:r>
        <w:rPr/>
        <w:t>ꦘ</w:t>
      </w:r>
      <w:r>
        <w:rPr/>
        <w:t>䟂輲牑꺿㙦⍋匭</w:t>
      </w:r>
      <w:r>
        <w:rPr/>
        <w:t>ꥍ</w:t>
      </w:r>
      <w:r>
        <w:rPr/>
        <w:t>牣垣浄伦䩓牘㇂㄰뭄</w:t>
      </w:r>
      <w:r>
        <w:rPr/>
        <w:t>ꕯ</w:t>
      </w:r>
      <w:r>
        <w:rPr/>
        <w:t>㉆䡮甽⏂䰫煬歱쉏ꍒ恑淂畟浶㒿瘵栯繉㵦掿♞汦컂뭄愣扢⪻㜫攣쌦勂戨⯂丹㙑呶轗쉺ꍖ㤫晣曎癆䠪癁䪱쉐攤뽏뾬䬶歩䭥䊱쉟䦩䏂稯⪥숻</w:t>
      </w:r>
      <w:r>
        <w:rPr/>
        <w:t>ꤥ</w:t>
      </w:r>
      <w:r>
        <w:rPr/>
        <w:t>썃䅺䍏繂따禩挺具恔涵淃⨥쉩⌺념摀晫憩曂딱乇㩅乔갊㊬唬溻⛂畬参㨣뭍㵃嘵㵧⏂ꥧ㍋敒眶䤴湷싂浲♂싂숪復挩땄㒮⿂넪⭩均</w:t>
      </w:r>
      <w:r>
        <w:rPr/>
        <w:t>ⱬ</w:t>
      </w:r>
      <w:r>
        <w:rPr/>
        <w:t>瀣쉕窣癤楗</w:t>
      </w:r>
      <w:r>
        <w:rPr/>
        <w:t>ꥈ⪡</w:t>
      </w:r>
      <w:r>
        <w:rPr/>
        <w:t>㉮摵䍗썀치㭁䌳睖숰뇂⏂</w:t>
      </w:r>
      <w:r>
        <w:rPr/>
        <w:t>ꗂ</w:t>
      </w:r>
      <w:r>
        <w:rPr/>
        <w:t>硱琺溣㩢뭣␦칶⬰⨺伪⨰┴幭㢮㭄칐㷂偌㍟牤瘬湋歫禱뮡潚㚥㚩䵀ꥰ竍㥸䑚單牊啓⭐煕숵㨩습㬻⑳祊㬪䇂䕊䘶歵㍂숨丯䍸獳㵨ꇂ然輮놬ꅟ硱剒偫柃⸪㜱㖏</w:t>
      </w:r>
      <w:r>
        <w:rPr/>
        <w:t>ꥂ</w:t>
      </w:r>
      <w:r>
        <w:rPr/>
        <w:t>㘩樹奆侩㭵⩺숱塌</w:t>
      </w:r>
      <w:r>
        <w:rPr/>
        <w:t>ꕗ</w:t>
      </w:r>
      <w:r>
        <w:rPr/>
        <w:t>䡅儶珂噃⍒婸䞩╄긷敎洫橇爩䥇숶㜬쉊䎡䤵桶敠䵑倷</w:t>
      </w:r>
      <w:r>
        <w:rPr/>
        <w:t>ⵌ</w:t>
      </w:r>
      <w:r>
        <w:rPr/>
        <w:t>纻䇍쉘睠樭</w:t>
      </w:r>
      <w:r>
        <w:rPr/>
        <w:t>Ⳃ</w:t>
      </w:r>
      <w:r>
        <w:rPr/>
        <w:t>숣㥢䭰炡煍坒䆡兑儨썊坲㝃뗂砪㭢⺱朳嘸뭘⥉䉫习⨮⥫〯偹</w:t>
      </w:r>
      <w:r>
        <w:rPr/>
        <w:t>ꥉ</w:t>
      </w:r>
      <w:r>
        <w:rPr/>
        <w:t>礣挥坈쉞⵨⩣㌪痎㊏梬䑏쉖礩◍睚単璻㩳䬹摪䲬丳</w:t>
      </w:r>
      <w:r>
        <w:rPr/>
        <w:t>ꖻ</w:t>
      </w:r>
      <w:r>
        <w:rPr/>
        <w:t>疣䕘㚻夯䤦捪氯ꍣ䬩</w:t>
      </w:r>
      <w:r>
        <w:rPr/>
        <w:t>ⱋ⩧</w:t>
      </w:r>
      <w:r>
        <w:rPr/>
        <w:t>ꔤ</w:t>
      </w:r>
      <w:r>
        <w:rPr/>
        <w:t>쌮㜬晗숴懂걥갴獩쵵煏壂擂䱭칍幉毂㟂浾础勂ꄱ奋⩩ヂ걯넶䐯쎏㙩武挪戸⭀煆싂⩫吪癉灯싂컃숰싎㕙㭺矃橤杺㜲긽䉳숪迂싂⍱㗂䑪쉲┵渫瘮쉋숶⪩斡祄搸湐⽫䌪쉍惂弥☦顉硘猰㜩杸瑖为祎皣璩江䱥촦뾩ꄥ晓懂㌯濂漷␲䐺憿㙆樹⍐ꄨ⭮瑟愷㯂㝤桤⽢ꅍ썦쉵㙬침嫂쉋凃싂䍑慦氶ꍔ䱮깐겻䚣傱䑔毂摢䥾甮炩䀷庩⹖楗疱噑㣃䰯犻걳Ⓜ쉫橏ㄨ쉤䝋昷㖣椲潚䭗㑃썆ケ獎♑堹썚潉噭䰻揂ぎ䕴뿂槂숦佣䩀썌橨컂浣縭嘹坟☵睲䥲㔸噂攵싂숫允䇂숤煆걅慌쉕幥硳輣쉓硬匮塪䜭㠵</w:t>
      </w:r>
      <w:r>
        <w:rPr/>
        <w:t>ⵁ</w:t>
      </w:r>
      <w:r>
        <w:rPr/>
        <w:t>勂㙲佐싂䁌슏</w:t>
      </w:r>
      <w:r>
        <w:rPr/>
        <w:t>ꤱ</w:t>
      </w:r>
      <w:r>
        <w:rPr/>
        <w:t>泂卙婯挣歗瑁긳䓃</w:t>
      </w:r>
      <w:r>
        <w:rPr/>
        <w:t>ⵡ</w:t>
      </w:r>
      <w:r>
        <w:rPr/>
        <w:t>卸⺩㴲㘣玥숷㞻㡕㢘瘵㝯摔卸쉆䕗♂充㐽䣃瀲㜦搹狂␦㞩癘♈숯䑉弯䑴䌴</w:t>
      </w:r>
      <w:r>
        <w:rPr/>
        <w:t>ꤤ</w:t>
      </w:r>
      <w:r>
        <w:rPr/>
        <w:t>숻쉢숷侱䭞딽全题桨</w:t>
      </w:r>
      <w:r>
        <w:rPr/>
        <w:t>⡓</w:t>
      </w:r>
      <w:r>
        <w:rPr/>
        <w:t>䝣礸汵슡唨⍯㋂㈤땍丬顱玩쉷牲䌩檩幰䬻</w:t>
      </w:r>
      <w:r>
        <w:rPr/>
        <w:t>ꦡ</w:t>
      </w:r>
      <w:r>
        <w:rPr/>
        <w:t>㑏浶묫쉯之䖱㢱墡⽚㞏吊㡚⩶㨳⸣慢쉐獹瓎걓湋䵇顣歇╵夰煁弹䒩顕㵯堰欵싂穟㴸</w:t>
      </w:r>
      <w:r>
        <w:rPr/>
        <w:t>꥟</w:t>
      </w:r>
      <w:r>
        <w:rPr/>
        <w:t>潥呃⎣搹⫂奚㥊狂㴻╗番⽉쉴則╥뭆ꍀ</w:t>
      </w:r>
      <w:r>
        <w:rPr/>
        <w:t>⡳</w:t>
      </w:r>
      <w:r>
        <w:rPr/>
        <w:t>兓捺㭫硎ꄲ껂㡞歐迍䡷䋂䭔쉫⽱刳䜫砽ꄴ悩牺</w:t>
      </w:r>
      <w:r>
        <w:rPr/>
        <w:t>ꤸ⨹</w:t>
      </w:r>
      <w:r>
        <w:rPr/>
        <w:t>灔㝂捺슣憘祄ꎩ仃⍸き獇⑧㤭䐴浩깂쉠棃敤晊췂뿍䩟牭汷橚뭠䚵㪱牕䌶쎥㴫溱뭔儦冩䲡堲烂潩婲</w:t>
      </w:r>
      <w:r>
        <w:rPr/>
        <w:t>⡀</w:t>
      </w:r>
      <w:r>
        <w:rPr/>
        <w:t>汢㭌破㫂쉙牢㙑燎깚䥚㑒㕷傮祰決㠹癇医睬⭳頸坢牧吻쉆扴䦿潃窮쉵歂刳绂숬㋂橤䕭䕚噀쵀⺡</w:t>
      </w:r>
      <w:r>
        <w:rPr/>
        <w:t>ⱳ</w:t>
      </w:r>
      <w:r>
        <w:rPr/>
        <w:t>ꥮ㕬涩猻㯂佧咡皻浘䉀⚱칆恦䗂쉅뭐斬䝺㉬嗂</w:t>
      </w:r>
      <w:r>
        <w:rPr/>
        <w:t>ꔫ</w:t>
      </w:r>
      <w:r>
        <w:rPr/>
        <w:t>䌸ㅙ毂垡啉숵湯썴敒漱쉨噖┷뮵傻⩺婉䕗爵噁쉇㉚窿䏂⚮녠딥佭墻숻憮坓╁㦩牄睨</w:t>
      </w:r>
      <w:r>
        <w:rPr/>
        <w:t>ꤽ</w:t>
      </w:r>
      <w:r>
        <w:rPr/>
        <w:t>剁洤务␺㜷김춱䓍偋㦩싂橒㮥ぞ悮氤剐榱繨⹓䵃摀䀽싂廂䉰縸㓂숻䨭頪䘭睆䴨䍁</w:t>
      </w:r>
      <w:r>
        <w:rPr/>
        <w:t>⣃</w:t>
      </w:r>
      <w:r>
        <w:rPr/>
        <w:t>깈ꅡ㥒ㆩ쉈䒻兲琷췍䜲找漪</w:t>
      </w:r>
      <w:r>
        <w:rPr/>
        <w:t>ꕙ</w:t>
      </w:r>
      <w:r>
        <w:rPr/>
        <w:t>딪㐽㙠捊縪㦘嗎乁唱캵䩏䪱갨硌⩞煥頺쉙㏂橭</w:t>
      </w:r>
      <w:r>
        <w:rPr/>
        <w:t>ꕌ</w:t>
      </w:r>
      <w:r>
        <w:rPr/>
        <w:t>㉄甽匤垘䵌</w:t>
      </w:r>
      <w:r>
        <w:rPr/>
        <w:t>ꦬ</w:t>
      </w:r>
      <w:r>
        <w:rPr/>
        <w:t>冻⴯刻쉢弦䀽䑬汵ㄷ彯埂㡟녌Ⓝ厩娪⧎슿歓獍頭䠫쉸</w:t>
      </w:r>
      <w:r>
        <w:rPr/>
        <w:t>꧂</w:t>
      </w:r>
      <w:r>
        <w:rPr/>
        <w:t>唯쵣伬쉶싂恵䓂祒싍䝷揃뮵쉸朶䌣瘦㓂佦䥚㋂橫⬩⨦坤껂긳䥰숪⨯佇根佡ꄴ묶㌷槂湥뽧䴰單恊敢쉎슩恋兕創係ご㜨椣䩭塱슥⵾䷎娫쉷쉈㯂쉴弣겡뽠輱⽓橁쉺㯂䓂兡싂㝖砯</w:t>
      </w:r>
      <w:r>
        <w:rPr/>
        <w:t>⡦</w:t>
      </w:r>
      <w:r>
        <w:rPr/>
        <w:t>湑䏂䰳뽲</w:t>
      </w:r>
      <w:r>
        <w:rPr/>
        <w:t>ꦱ</w:t>
      </w:r>
      <w:r>
        <w:rPr/>
        <w:t>偃㓂</w:t>
      </w:r>
      <w:r>
        <w:rPr/>
        <w:t>Ⱘ</w:t>
      </w:r>
      <w:r>
        <w:rPr/>
        <w:t>畀漪슩唺ㆥㅘ殡䍤恅겱⹪捭项⌶乘꥔칫嫂轫숨彣剆⑯䙚䔣欦扠癐歪涥公ꎿ滂</w:t>
      </w:r>
      <w:r>
        <w:rPr/>
        <w:t>꧂</w:t>
      </w:r>
      <w:r>
        <w:rPr/>
        <w:t>㭚═杍捈彺楋礥썡呕깙싂쵁䆡뽠뿂⽔</w:t>
      </w:r>
      <w:r>
        <w:rPr/>
        <w:t>ꕯ</w:t>
      </w:r>
      <w:r>
        <w:rPr/>
        <w:t>츴㵆쵣</w:t>
      </w:r>
      <w:r>
        <w:rPr/>
        <w:t>ⵈ</w:t>
      </w:r>
      <w:r>
        <w:rPr/>
        <w:t>㩋煯兵</w:t>
      </w:r>
      <w:r>
        <w:rPr/>
        <w:t>ꤦ</w:t>
      </w:r>
      <w:r>
        <w:rPr/>
        <w:t>楊䚵䥑䬵▻乩녵歟昸쵾㴪祥╒䖏♧㩅╒伽䗃㍓䠷㥒㴣</w:t>
      </w:r>
      <w:r>
        <w:rPr/>
        <w:t>ⵆ</w:t>
      </w:r>
      <w:r>
        <w:rPr/>
        <w:t>㑡㤪煖呶컃珂ꎵ䒿暥炿ㅣ⼯眳⪱뿂塈佘愤区師湣뇂堬䯎쉟⸩顲優㐲嘨爴㶣</w:t>
      </w:r>
      <w:r>
        <w:rPr/>
        <w:t>⣍</w:t>
      </w:r>
      <w:r>
        <w:rPr/>
        <w:t>䩠긱種猊쉁汏⪻ꅘ徿╭繀뾱攷彥䠫㛂㩅汐</w:t>
      </w:r>
      <w:r>
        <w:rPr/>
        <w:t>ꖮ╹</w:t>
      </w:r>
      <w:r>
        <w:rPr/>
        <w:t>佭坌⑒㞮䡆䏍꺩䥦</w:t>
      </w:r>
      <w:r>
        <w:rPr/>
        <w:t>ꦘ</w:t>
      </w:r>
      <w:r>
        <w:rPr/>
        <w:t>䰰幌䟂婷䉁楏瓂䩋顐㵦䟂⭃濂㝎㵞揎뼲ヂ恨徏硪榱⴪坋⫃⤺쉵咱坅䥠楍住朴⑳漸썆⼭焣⩘걸刽썉槂쉏癭ꄴ</w:t>
      </w:r>
      <w:r>
        <w:rPr/>
        <w:t>ⷎ</w:t>
      </w:r>
      <w:r>
        <w:rPr/>
        <w:t>숸</w:t>
      </w:r>
      <w:r>
        <w:rPr/>
        <w:t>ⱨ</w:t>
      </w:r>
      <w:r>
        <w:rPr/>
        <w:t>㤭묤촷捋쉂쉱믂坐⏂⸹奥檡坠䕱澩⩵슩㙇疮墬넮숵拂ꍞ</w:t>
      </w:r>
      <w:r>
        <w:rPr/>
        <w:t>ⱅ</w:t>
      </w:r>
      <w:r>
        <w:rPr/>
        <w:t>䀪⭤櫂湣䡈壎䍰刨䥶爣딪氹偶暵긳瑀冿飃긪⽀扐怶</w:t>
      </w:r>
      <w:r>
        <w:rPr/>
        <w:t>ꗂ</w:t>
      </w:r>
      <w:r>
        <w:rPr/>
        <w:t>橑帪⍎긪땓</w:t>
      </w:r>
      <w:r>
        <w:rPr/>
        <w:t>ꤳ</w:t>
      </w:r>
      <w:r>
        <w:rPr/>
        <w:t>辡妬ꅲㄷ숪쎣傿숴ぐ坃쉈ꍟ汅㝧䉨橆䑨㝸棂唷</w:t>
      </w:r>
      <w:r>
        <w:rPr/>
        <w:t>ⶡ⛂</w:t>
      </w:r>
      <w:r>
        <w:rPr/>
        <w:t>䝒쉑损⫍쌥䟎票題愰伩㐨⨷砪灪뽭坡爪秃戽䝴싂珂呥淂摋䱄</w:t>
      </w:r>
      <w:r>
        <w:rPr/>
        <w:t>ⱘ</w:t>
      </w:r>
      <w:r>
        <w:rPr/>
        <w:t>噇䩠颥ㅣ</w:t>
      </w:r>
      <w:r>
        <w:rPr/>
        <w:t>ⱔ♴</w:t>
      </w:r>
      <w:r>
        <w:rPr/>
        <w:t>ꕤ</w:t>
      </w:r>
      <w:r>
        <w:rPr/>
        <w:t>曂㝴</w:t>
      </w:r>
      <w:r>
        <w:rPr/>
        <w:t>ꔻ</w:t>
      </w:r>
      <w:r>
        <w:rPr/>
        <w:t>杕㉟硺䗍쉉吳걁繄䘺皱測쵘柂接䑊쉱숦顈슿㧎剠矂搬</w:t>
      </w:r>
      <w:r>
        <w:rPr/>
        <w:t>ꕱ</w:t>
      </w:r>
      <w:r>
        <w:rPr/>
        <w:t>浱暩㘰</w:t>
      </w:r>
      <w:r>
        <w:rPr/>
        <w:t>ⴳ</w:t>
      </w:r>
      <w:r>
        <w:rPr/>
        <w:t>嘴긷딱䎏塏轣슿ꅒ䥙쉰ꍰィꥫ㍍䋂㙎嚵걊뼴ꥹ㍪</w:t>
      </w:r>
      <w:r>
        <w:rPr/>
        <w:t>ꥊ</w:t>
      </w:r>
      <w:r>
        <w:rPr/>
        <w:t>䩩㥣優䅔⵴塊狃捉楇쉦牒橍⑙칃祣䕏䋂灴爸</w:t>
      </w:r>
      <w:r>
        <w:rPr/>
        <w:t>ⷂ</w:t>
      </w:r>
      <w:r>
        <w:rPr/>
        <w:t>㶿你轎磂敓⪣</w:t>
      </w:r>
      <w:r>
        <w:rPr/>
        <w:t>Ⱜ</w:t>
      </w:r>
      <w:r>
        <w:rPr/>
        <w:t>瑬瑺祡穕捈⩦층睸煚䰫㡡뽞晋㙘倵圸쉌啾䇂剮敍サ佱唪券枥Ⓜ奶桑</w:t>
      </w:r>
      <w:r>
        <w:rPr/>
        <w:t>ꥀ</w:t>
      </w:r>
      <w:r>
        <w:rPr/>
        <w:t>䭔䡰轶쉾쵲㎱扪偢啘쉺</w:t>
      </w:r>
      <w:r>
        <w:rPr/>
        <w:t>ⶻ</w:t>
      </w:r>
      <w:r>
        <w:rPr/>
        <w:t>쉃</w:t>
      </w:r>
      <w:r>
        <w:rPr/>
        <w:t>⠬</w:t>
      </w:r>
      <w:r>
        <w:rPr/>
        <w:t>믂무㑪啙䁰睴⍀⹋쉴噐吪䝵幤쉮䑆䬴曂橞㨳碿䌱乑睢溘㊘奺ꇂ倱쉪㍰恐⬺㕪漽㚘쉭ꍰ椵♳歚住䁳硡싎칠繤칮ꍘ␭瑺䰻긥枵玩뗂協潂꥖때긬䌨渰桓㍦㊵쉳桡殩䕺瑠㡗쉦걀拂擎幹煸⥈숬渫獦쉌恑걏幸獣濂╮♚⸨挦쉑</w:t>
      </w:r>
      <w:r>
        <w:rPr/>
        <w:t>ꤱ</w:t>
      </w:r>
      <w:r>
        <w:rPr/>
        <w:t>瑾쏂㦡湭䆱</w:t>
      </w:r>
      <w:r>
        <w:rPr/>
        <w:t>ꔥ</w:t>
      </w:r>
      <w:r>
        <w:rPr/>
        <w:t>㙂쉹㘽䅙强樴숯㮩兆컂竂頣吪䨮⾬擃⪏㝠獞厩</w:t>
      </w:r>
      <w:r>
        <w:rPr/>
        <w:t>ꕖ</w:t>
      </w:r>
      <w:r>
        <w:rPr/>
        <w:t>숶ꅞ슩◂쉹숵爷儣⑍攦䝤ꄩ쉮湔뽨帥辿顙숸숥컎⨪놿睒幃䈸窮녩䶿斘捫坏杇乖䘽</w:t>
      </w:r>
      <w:r>
        <w:rPr/>
        <w:t>ꔲ</w:t>
      </w:r>
      <w:r>
        <w:rPr/>
        <w:t>㦩猷⵾卌㭫扉</w:t>
      </w:r>
      <w:r>
        <w:rPr/>
        <w:t>ꔩ</w:t>
      </w:r>
      <w:r>
        <w:rPr/>
        <w:t>쌪砻쉚栬쉸楑묳쉊㕴슩憥䕑</w:t>
      </w:r>
      <w:r>
        <w:rPr/>
        <w:t>ꥊ</w:t>
      </w:r>
      <w:r>
        <w:rPr/>
        <w:t>촮喩㓂橒㤯㩴䑎塑愦塰檿敡뾮朶㊘庻땏⩸丮䭵啞塃撩쉺㫂奒땢䑓⌊䳍쉉狂뾩</w:t>
      </w:r>
      <w:r>
        <w:rPr/>
        <w:t>ⴤ</w:t>
      </w:r>
      <w:r>
        <w:rPr/>
        <w:t>䣂兤쉤灤抻䪻쉡ㅄ䃂潗㉇썦䭥☷凂圳奡⪻쉋㐴ꅇ㌳쉥쉞穓쉞禮瑉喩긨潮礶㙋捺䭁⥂칔䙓坳恪쌰㠣獲炘숤㍮墣揂嚱㩒㈰</w:t>
      </w:r>
      <w:r>
        <w:rPr/>
        <w:t>ꔴ</w:t>
      </w:r>
      <w:r>
        <w:rPr/>
        <w:t>䥹瘥捈䡕唰奇偔張뭔彥쉦㭄숻戩噾⬥榿</w:t>
      </w:r>
      <w:r>
        <w:rPr/>
        <w:t>ⱄ</w:t>
      </w:r>
      <w:r>
        <w:rPr/>
        <w:t>䰰䔣媱</w:t>
      </w:r>
      <w:r>
        <w:rPr/>
        <w:t>ⷍ</w:t>
      </w:r>
      <w:r>
        <w:rPr/>
        <w:t>乕넲扬슩橞眶弥숫깔嘻㗂슮沿瑲瀣捪旂亮껂戬塞싂坹䧎恚䁋年䡠㨬쉐焩偒</w:t>
      </w:r>
      <w:r>
        <w:rPr/>
        <w:t>Ⳃ</w:t>
      </w:r>
      <w:r>
        <w:rPr/>
        <w:t>浗</w:t>
      </w:r>
      <w:r>
        <w:rPr/>
        <w:t>ꕤ</w:t>
      </w:r>
      <w:r>
        <w:rPr/>
        <w:t>㎘㩷幇㛂硸坲㘫楦촪</w:t>
      </w:r>
      <w:r>
        <w:rPr/>
        <w:t>ⱌ</w:t>
      </w:r>
      <w:r>
        <w:rPr/>
        <w:t>夳䨸汕砺㩰깭䔤㩣捕櫂㩳獱⨨㜲㡙䕌橕婇䗂㍒煭㒩뾩う⑐八䍳㏂氭獮슻쉕뿂ㄽ杲⹙ꏂ</w:t>
      </w:r>
      <w:r>
        <w:rPr/>
        <w:t>ⱞ</w:t>
      </w:r>
      <w:r>
        <w:rPr/>
        <w:t>偐拎啃꤮䭕擂䳂</w:t>
      </w:r>
      <w:r>
        <w:rPr/>
        <w:t>⠣</w:t>
      </w:r>
      <w:r>
        <w:rPr/>
        <w:t>㗂砸㉓슩歹憵㞻堽䥗栤슬頶塭欬</w:t>
      </w:r>
      <w:r>
        <w:rPr/>
        <w:t>⡐</w:t>
      </w:r>
      <w:r>
        <w:rPr/>
        <w:t>㝀䍡奣꺱畨숺ꅇ싂呇懂싂</w:t>
      </w:r>
      <w:r>
        <w:rPr/>
        <w:t>ꕪ</w:t>
      </w:r>
      <w:r>
        <w:rPr/>
        <w:t>䝃뽴徻昰䳂ꅐ⥹㙆木湬</w:t>
      </w:r>
      <w:r>
        <w:rPr/>
        <w:t>ⲩ</w:t>
      </w:r>
      <w:r>
        <w:rPr/>
        <w:t>촻ネ滂⨵㐬</w:t>
      </w:r>
      <w:r>
        <w:rPr/>
        <w:t>꧃</w:t>
      </w:r>
      <w:r>
        <w:rPr/>
        <w:t>灦칢廂汖ㅧ椶捔</w:t>
      </w:r>
      <w:r>
        <w:rPr/>
        <w:t>ⵁ</w:t>
      </w:r>
      <w:r>
        <w:rPr/>
        <w:t>湒慈䄩䝌䓂瀽땷</w:t>
      </w:r>
      <w:r>
        <w:rPr/>
        <w:t>ⶥ</w:t>
      </w:r>
      <w:r>
        <w:rPr/>
        <w:t>숪げꆡ㔨佁此㶮䕡긴⺿숴㊱놮䱭␫洮䡇뭏묩ㄫ煢㍵녣婃ㅄ쉶숺楟쉤産刵煐獟婾㭰딸䍾㍌顉猣䝷䨵堨䯂땬뽨녹歈䚬ꌭ숻礴捊獮伮䎡뭌㥭散쉷</w:t>
      </w:r>
      <w:r>
        <w:rPr/>
        <w:t>ⵆ</w:t>
      </w:r>
      <w:r>
        <w:rPr/>
        <w:t>쉔潐樮冏숰㑑</w:t>
      </w:r>
      <w:r>
        <w:rPr/>
        <w:t>ꥄ</w:t>
      </w:r>
      <w:r>
        <w:rPr/>
        <w:t>畠깬⤵睁摱쉠湱摀㕕␷爰䬶▩汅澩牓槃슬㴺歌䝘㊩ꅆ挮뭗䣂슻奤牅瘬䥏㉲싂걲쉔⬱䝄瑱쉆幡䳂</w:t>
      </w:r>
      <w:r>
        <w:rPr/>
        <w:t>⠽</w:t>
      </w:r>
      <w:r>
        <w:rPr/>
        <w:t>碏欻⌫⩉䜦䙑ꅞ䔭䚿歯穕쉳忂㕶䡱灇夫勂含歶妬쉹炵숲㗂걮숰㑐┺겣女盂漽䜤䨨晖祫㉩奩䑋惂潀捕弰倥䨯䫂쉖ヂ扤塶뮡</w:t>
      </w:r>
      <w:r>
        <w:rPr/>
        <w:t>꧂</w:t>
      </w:r>
      <w:r>
        <w:rPr/>
        <w:t>ꌮㅈ潇塕뼲牬櫂⼽䵉╇敍瓂䘬䆡⨪갳쉦㕌竂긺쉂䭃걒</w:t>
      </w:r>
      <w:r>
        <w:rPr/>
        <w:t>ꦿ</w:t>
      </w:r>
      <w:r>
        <w:rPr/>
        <w:t>橩쎿挪⽊㔤䍟䊮睲眮숰奃お껂滂ꄺ숮䁑숣䔱棃䨻瞣㕬습슮䷂䕭槂싂㥯晙幄弹佌㖻⩫炿䑄뿂坕ꌵ䈹勂싎ꥧ烂硕手煫</w:t>
      </w:r>
      <w:r>
        <w:rPr/>
        <w:t>ꦱ</w:t>
      </w:r>
      <w:r>
        <w:rPr/>
        <w:t>䅭剳幚겵</w:t>
      </w:r>
      <w:r>
        <w:rPr/>
        <w:t>ꥏ</w:t>
      </w:r>
      <w:r>
        <w:rPr/>
        <w:t>ꄱ彂亩</w:t>
      </w:r>
      <w:r>
        <w:rPr/>
        <w:t>꧂</w:t>
      </w:r>
      <w:r>
        <w:rPr/>
        <w:t>⠱</w:t>
      </w:r>
      <w:r>
        <w:rPr/>
        <w:t>㝠싂婕汋</w:t>
      </w:r>
      <w:r>
        <w:rPr/>
        <w:t>ꥈ</w:t>
      </w:r>
      <w:r>
        <w:rPr/>
        <w:t>煃촰㉂䲻媿쉀栶⨲渨㖩坳쉘歓穂쵋桏迂だ顂樬♸긭쉢稳䬨ㅚ</w:t>
      </w:r>
      <w:r>
        <w:rPr/>
        <w:t>⣂</w:t>
      </w:r>
      <w:r>
        <w:rPr/>
        <w:t>䙏榱挊</w:t>
      </w:r>
      <w:r>
        <w:rPr/>
        <w:t>ⲵ</w:t>
      </w:r>
      <w:r>
        <w:rPr/>
        <w:t>쉾咣斣普䤬媩䡆䍧쉙繺䞡䄵▬㛂椪䖱걈煟绍⩯칚沩쉧⹴摰斩牖슩땡떥塅汩⤸ꎡ懂淂烂獀溘矂汉繪嘰㑳</w:t>
      </w:r>
      <w:r>
        <w:rPr/>
        <w:t>⠵</w:t>
      </w:r>
      <w:r>
        <w:rPr/>
        <w:t>뭩䪱恧樤㈩徣灋슱灢䭊㯂灅놮櫃拂灰㘳</w:t>
      </w:r>
      <w:r>
        <w:rPr/>
        <w:t>ꗂ</w:t>
      </w:r>
      <w:r>
        <w:rPr/>
        <w:t>㔬쉙䦥쉁㩥㝬㈩係☪慉땒㤮㚩〪</w:t>
      </w:r>
      <w:r>
        <w:rPr/>
        <w:t>ⲿ</w:t>
      </w:r>
      <w:r>
        <w:rPr/>
        <w:t>ꕴ</w:t>
      </w:r>
      <w:r>
        <w:rPr/>
        <w:t>뽥깰だ</w:t>
      </w:r>
      <w:r>
        <w:rPr/>
        <w:t>Ⲭ</w:t>
      </w:r>
      <w:r>
        <w:rPr/>
        <w:t>쉙쉸걔剮ꄪ棂㑅⼸䞡碿썸묤刬怪䉬坍䥑┸䩢⹈瑍쉰격</w:t>
      </w:r>
      <w:r>
        <w:rPr/>
        <w:t>ꗂ</w:t>
      </w:r>
      <w:r>
        <w:rPr/>
        <w:t>쉞䉏㐶</w:t>
      </w:r>
      <w:r>
        <w:rPr/>
        <w:t>⡐</w:t>
      </w:r>
      <w:r>
        <w:rPr/>
        <w:t>㩲췂扪⑟⤳䬮埂桑穖䱯</w:t>
      </w:r>
      <w:r>
        <w:rPr/>
        <w:t>ⱇ</w:t>
      </w:r>
      <w:r>
        <w:rPr/>
        <w:t>轁䊡啚</w:t>
      </w:r>
      <w:r>
        <w:rPr/>
        <w:t>ꦥ</w:t>
      </w:r>
      <w:r>
        <w:rPr/>
        <w:t>祔娥</w:t>
      </w:r>
      <w:r>
        <w:rPr/>
        <w:t>⡉</w:t>
      </w:r>
      <w:r>
        <w:rPr/>
        <w:t>呶싎딦싂䝳挶⽫傻쉬䭎含㡯슩䍳参쏂㍖⽞慁猯쉷쉳䤴剳넩㘲縴쏂䨷恭숥䂩潾升쉸♾彇싂숲䫂䟂噌癐轆東熮摏扥揂渨佌</w:t>
      </w:r>
      <w:r>
        <w:rPr/>
        <w:t>⠺</w:t>
      </w:r>
      <w:r>
        <w:rPr/>
        <w:t>旂쉘牢弪묺浚⩰숦䀭</w:t>
      </w:r>
      <w:r>
        <w:rPr/>
        <w:t>ⱗ</w:t>
      </w:r>
      <w:r>
        <w:rPr/>
        <w:t>塣䍩㧂⭐兖啲쉄뽅칃㘰ꌱ⭙숥녑슮⵩恠沩眶朣䍠땨琩懂쵨厩浑㡖繎辿㝴仂畦庩슥깘楊恐쉘숳䑇╤슏穬싂숤哂</w:t>
      </w:r>
      <w:r>
        <w:rPr/>
        <w:t>Ⳃ</w:t>
      </w:r>
      <w:r>
        <w:rPr/>
        <w:t>네偖䕇ㅕ泂儻쉌煪⌦䩗瀲㕗뼦㷂䠲啸伥뭓百瑔湮숷晆敦쉄⚮礯ㆮ禘敨㵡窥㩡晒䅯♤싂繲</w:t>
      </w:r>
      <w:r>
        <w:rPr/>
        <w:t>ⱊ</w:t>
      </w:r>
      <w:r>
        <w:rPr/>
        <w:t>畐瑇偔⹂䩯丣奍㥌뾡쉳乗敯</w:t>
      </w:r>
      <w:r>
        <w:rPr/>
        <w:t>Ⱜ</w:t>
      </w:r>
      <w:r>
        <w:rPr/>
        <w:t>敕敊</w:t>
      </w:r>
      <w:r>
        <w:rPr/>
        <w:t>ⵇ</w:t>
      </w:r>
      <w:r>
        <w:rPr/>
        <w:t>啺帶㩩ꎡ쉥</w:t>
      </w:r>
      <w:r>
        <w:rPr/>
        <w:t>ꔯ⍬</w:t>
      </w:r>
      <w:r>
        <w:rPr/>
        <w:t>抻</w:t>
      </w:r>
      <w:r>
        <w:rPr/>
        <w:t>ꔮ</w:t>
      </w:r>
      <w:r>
        <w:rPr/>
        <w:t>쉖畹祵正瀽뾥悏䵢䝶浞䍸啬䖩澻忂녇堩</w:t>
      </w:r>
      <w:r>
        <w:rPr/>
        <w:t>ꥏ</w:t>
      </w:r>
      <w:r>
        <w:rPr/>
        <w:t>㑎單㤹潧숩</w:t>
      </w:r>
      <w:r>
        <w:rPr/>
        <w:t>⡳</w:t>
      </w:r>
      <w:r>
        <w:rPr/>
        <w:t>䜥䱋뭖㤵䠥硫㋂员搩㪘녲㔳</w:t>
      </w:r>
      <w:r>
        <w:rPr/>
        <w:t>Ⱓ⬪</w:t>
      </w:r>
      <w:r>
        <w:rPr/>
        <w:t>ꥱ珂㈫ꥯ桴穐吪㊮截兔厏</w:t>
      </w:r>
      <w:r>
        <w:rPr/>
        <w:t>ꤲⵯ</w:t>
      </w:r>
      <w:r>
        <w:rPr/>
        <w:t>숱摱縲廂橞㩊⯂숽겮䁱き槂䛂무땸㝕䧂捠娦㔮⹃쌲輹╭㕀㜹顑⽱䆿슩慭ㄳ</w:t>
      </w:r>
      <w:r>
        <w:rPr/>
        <w:t>ꕠ</w:t>
      </w:r>
      <w:r>
        <w:rPr/>
        <w:t>㑓㎏䙏䘷</w:t>
      </w:r>
      <w:r>
        <w:rPr/>
        <w:t>ꦥ</w:t>
      </w:r>
      <w:r>
        <w:rPr/>
        <w:t>漲㷂딳揂ꏂ瑮參쉉梏牭獰䈷値湊䱓걒⩕⧂也촴呌㭘㌦椭离㖮㜰橁嘸썶④溿䶡⌻쉑庥ꆻ싃攸뇂㣂㔶㎥轌㝦쉥旎ꍫ䤱奈뽵橉슡樴湕繣䔭熡焤䃂ꍸ쵕繧洮쉓昹</w:t>
      </w:r>
      <w:r>
        <w:rPr/>
        <w:t>ꕈꕯ</w:t>
      </w:r>
      <w:r>
        <w:rPr/>
        <w:t>㭺쉄幀䕶䒩嘵</w:t>
      </w:r>
      <w:r>
        <w:rPr/>
        <w:t>⡔</w:t>
      </w:r>
      <w:r>
        <w:rPr/>
        <w:t>顺乍꤮噚戬䢡塖숰慏쉦녰⏂轋木䀻娭曃</w:t>
      </w:r>
      <w:r>
        <w:rPr/>
        <w:t>⢩</w:t>
      </w:r>
      <w:r>
        <w:rPr/>
        <w:t>䰷딸뭍浑㵑㏂⭞䰵㫃ㄣ슮夽捄䰰㟂㋂体㬵ꍨ橒</w:t>
      </w:r>
      <w:r>
        <w:rPr/>
        <w:t>⡥</w:t>
      </w:r>
      <w:r>
        <w:rPr/>
        <w:t>婵䝐꥕倷吊싂숯䙁卸潈空恅쵧䛂⑒爰䂩繾칌彇硑窏䩤僂潮堤偔渻昴㍵숭</w:t>
      </w:r>
      <w:r>
        <w:rPr/>
        <w:t>ꦻ</w:t>
      </w:r>
      <w:r>
        <w:rPr/>
        <w:t>猷뽢쉀</w:t>
      </w:r>
      <w:r>
        <w:rPr/>
        <w:t>ⵣ</w:t>
      </w:r>
      <w:r>
        <w:rPr/>
        <w:t>歐繐♂㒣숪㑬繬僃슩뼱畂瘶碩㝳싂䤩䋂</w:t>
      </w:r>
      <w:r>
        <w:rPr/>
        <w:t>ⱓ</w:t>
      </w:r>
      <w:r>
        <w:rPr/>
        <w:t>懂넣쉮⩐ꥡ畖䝈砲⎘ꥤ㵗橚唦畭㯂㪮㙘疮</w:t>
      </w:r>
      <w:r>
        <w:rPr/>
        <w:t>ⵎ</w:t>
      </w:r>
      <w:r>
        <w:rPr/>
        <w:t>彍刨塊幗㛃䝥桡䅈汣㵚坐걬슡乣瓂썖쵟撻彪䄻䌣⥬纡坴堦瘳犵嘶塟睊㞻⩭쉡桌㬣䩗顂⌨捦충穵䅆쵅</w:t>
      </w:r>
      <w:r>
        <w:rPr/>
        <w:t>ꗂ</w:t>
      </w:r>
      <w:r>
        <w:rPr/>
        <w:t>顨癡癃楥䧂幒ま协彳⨮䭃彳坫䐣쉂</w:t>
      </w:r>
      <w:r>
        <w:rPr/>
        <w:t>ⷂ</w:t>
      </w:r>
      <w:r>
        <w:rPr/>
        <w:t>㑋煇繵䆡橕参⑳▱炮顉憵堪瑮颱䥂䋂埂䥬녌濃䱏噚狃䯎</w:t>
      </w:r>
      <w:r>
        <w:rPr/>
        <w:t>ꦱ</w:t>
      </w:r>
      <w:r>
        <w:rPr/>
        <w:t>䑢쉫⑟医纬쉕櫂깃쉉䉈㭂</w:t>
      </w:r>
      <w:r>
        <w:rPr/>
        <w:t>ⵕ</w:t>
      </w:r>
      <w:r>
        <w:rPr/>
        <w:t>泂穞숰숣쵸泍搩⭟ꍲ扦䰤祋琶숻ꍡ榬걥⽍㙙瘸轱⾩帱火ネ啶䶩潳夥</w:t>
      </w:r>
      <w:r>
        <w:rPr/>
        <w:t>ꖏ</w:t>
      </w:r>
      <w:r>
        <w:rPr/>
        <w:t>牊㍎</w:t>
      </w:r>
      <w:r>
        <w:rPr/>
        <w:t>꧂</w:t>
      </w:r>
      <w:r>
        <w:rPr/>
        <w:t>ꏂ䇎数䅆癰眻쉠癚㣂䑹睞䍔扵䉮䳂昨䅚䩰슱礤䩦睂딵묶癄塲礰愹쵉烍䔱灯繙䱋縺助넬焬医쉰⹱礭䉳灑㗂</w:t>
      </w:r>
      <w:r>
        <w:rPr/>
        <w:t>ꤳ</w:t>
      </w:r>
      <w:r>
        <w:rPr/>
        <w:t>녒☯쉇兖걎⩹怪縶橦恓淍ギ䖵⍀偙슮䌽㜳䔴祴秃䅖쉘⏃⽗栵厣刷頽⑂녥弲</w:t>
      </w:r>
      <w:r>
        <w:rPr/>
        <w:t>⠣</w:t>
      </w:r>
      <w:r>
        <w:rPr/>
        <w:t>숫싂䐬㡦礨䦥䤩㥮扴䜯</w:t>
      </w:r>
      <w:r>
        <w:rPr/>
        <w:t>⡃</w:t>
      </w:r>
      <w:r>
        <w:rPr/>
        <w:t>딯걏⎘潶⿂</w:t>
      </w:r>
      <w:r>
        <w:rPr/>
        <w:t>ⱁ⯂⤸</w:t>
      </w:r>
      <w:r>
        <w:rPr/>
        <w:t>㙘⍙扂쉚獈坷뭚睟瑎娵⴬㭫壂⑸㠥䍁묪</w:t>
      </w:r>
      <w:r>
        <w:rPr/>
        <w:t>ꥋ</w:t>
      </w:r>
      <w:r>
        <w:rPr/>
        <w:t>슡䤦㙲汈儭쉲쉍습扌⌷报㍓媘칔漷确哂凂核㑭썇癭ꄳ势牘䤪憿瀩䫂⪻穖䕭숴⬱묳䔥⭓僃긬⿂⚣歸㘹컎숯쉺숻癔䱶㕺瑨僂䱭凂㔻止ꅪ汷杳쌨䒣剪歷稶숥쵒捲치⩈毂敢燂슮⌮煁畴厱깧썉䱮숺䩤則깅⤸╃</w:t>
      </w:r>
      <w:r>
        <w:rPr/>
        <w:t>Ⳃ</w:t>
      </w:r>
      <w:r>
        <w:rPr/>
        <w:t>御秂⌨呰䦻⑈恀顄卋㖡瘤䑀䥟癴愸幪뭲䝡䕄䰫桉䱢䱨㙄抱氹佁Ⓜ쉟䗂뗃⌸</w:t>
      </w:r>
      <w:r>
        <w:rPr/>
        <w:t>ⵣ</w:t>
      </w:r>
      <w:r>
        <w:rPr/>
        <w:t>㑷枮佭⑖嗂㵲쉕禿揂겣⩯䟂午䵏㕓㴵넫뇂쉊敤䛃♧⤣䝈稥츮辵꥙洤쉤女⼫㚱㴪噎⧂武檏痂漽扑刹畾僂쉤䕵咬칒䭗坂쉲癥㒬戤潸噕䎱痂癳䑃䘷繰搲䵶畈㤥╗迂晷畂啂싂깩쉢敧彪녫⸊硊쉁櫂숰梘䡗ㅴ䌺歅澩桾䵡ꇎ㔽╱牆睴</w:t>
      </w:r>
      <w:r>
        <w:rPr/>
        <w:t>ꗂ</w:t>
      </w:r>
      <w:r>
        <w:rPr/>
        <w:t>뽫갱䀶쉋⑍㑉⌱涮䤦䟂⩠犘焩幷䝊</w:t>
      </w:r>
      <w:r>
        <w:rPr/>
        <w:t>ⲩ</w:t>
      </w:r>
      <w:r>
        <w:rPr/>
        <w:t>燂呃绂숯⩯㩡</w:t>
      </w:r>
      <w:r>
        <w:rPr/>
        <w:t>⡄</w:t>
      </w:r>
      <w:r>
        <w:rPr/>
        <w:t>䥱晁〴⩮䑹</w:t>
      </w:r>
      <w:r>
        <w:rPr/>
        <w:t>ꕥ</w:t>
      </w:r>
      <w:r>
        <w:rPr/>
        <w:t>硷圣佪戴깎㵇츣ノ剪幄洮긣싂䰱庣㙞摭췂濂䍎䁚슩쉅喩婠影싂潷䉆䩦幡딮╯묱扶㋂쉚爫歃唲歨兠䩍㎬㝺㞬輨䧂䠦仂䍁恠</w:t>
      </w:r>
      <w:r>
        <w:rPr/>
        <w:t>ꤶ</w:t>
      </w:r>
      <w:r>
        <w:rPr/>
        <w:t>椩總畀⩶洬㕉╆쉃睄ꅂ䧂辥た強쉴樯熻溣䴦숪싂樬堹灳斣洮嫂䚮⯂ㄹ彶䁡⩯쉐녏㋂싂ꍶ슏刭싂迂㡌䑈吸쉖⵾汩㧃⽭</w:t>
      </w:r>
      <w:r>
        <w:rPr/>
        <w:t>⢱</w:t>
      </w:r>
      <w:r>
        <w:rPr/>
        <w:t>灤捶䁙⍬捃瑤晣飂圽榱問뭢싎걁塊⤱扒普ㄣ쉭꺿떮睯㧂碘㠬潇哂ꍨ㭏烂券⍺扈ꌩ䀰抮싂克䅠㥲繶砨濂祄娲⴦䇂爬녮쉾湸䄻♦桤땸椲♬땣潺쉱쉘␹帯ꥺ㥆㵘쉧㩾䑥ꍐ㙋</w:t>
      </w:r>
      <w:r>
        <w:rPr/>
        <w:t>ꔯ</w:t>
      </w:r>
      <w:r>
        <w:rPr/>
        <w:t>슿頱㡦溩伥㘰䖱拂⿂녈て浰仂創䍣䑋捑☰⒬䙥⥲杮┫䚵灆傿쉲幢烂㡤쉒쎥䇂涵쉇輻</w:t>
      </w:r>
      <w:r>
        <w:rPr/>
        <w:t>ⱀ</w:t>
      </w:r>
      <w:r>
        <w:rPr/>
        <w:t>㈻硉㴶⥈䴽</w:t>
      </w:r>
      <w:r>
        <w:rPr/>
        <w:t>Ⱟ</w:t>
      </w:r>
      <w:r>
        <w:rPr/>
        <w:t>쉡ꅎ䂘㴨皬쵈兢犻䩂⹁挨㝃㢡Ⓜ微㕁洨倥杉呦堽⭫戺</w:t>
      </w:r>
      <w:r>
        <w:rPr/>
        <w:t>⡖</w:t>
      </w:r>
      <w:r>
        <w:rPr/>
        <w:t>畱䰮깔뽢擂䵒㡔吮坹癌濂䷂</w:t>
      </w:r>
      <w:r>
        <w:rPr/>
        <w:t>ꕩ</w:t>
      </w:r>
      <w:r>
        <w:rPr/>
        <w:t>樲獂轈䔻瑃㙵匩噰쌪㑮</w:t>
      </w:r>
      <w:r>
        <w:rPr/>
        <w:t>ⵚ꧂</w:t>
      </w:r>
      <w:r>
        <w:rPr/>
        <w:t>쵬烎橙쵷⫂獠ㅊ穲⛂쉉뾣⪘㉎䥀䩆䥅ꅩ♆吴㨷晦栳䈣㬯딽걍䎮쉧懂て桔⍍</w:t>
      </w:r>
      <w:r>
        <w:rPr/>
        <w:t>⡥</w:t>
      </w:r>
      <w:r>
        <w:rPr/>
        <w:t>娨彂潤㧃</w:t>
      </w:r>
      <w:r>
        <w:rPr/>
        <w:t>Ɱ</w:t>
      </w:r>
      <w:r>
        <w:rPr/>
        <w:t>쉥䎩䡑무㑾숬埂歎쉪⚡潧噌䕦걸⹴㫂⼣乮ꌥ啓슿摣䉋䡑</w:t>
      </w:r>
      <w:r>
        <w:rPr/>
        <w:t>Ⲭ</w:t>
      </w:r>
      <w:r>
        <w:rPr/>
        <w:t>䲣㠩悥딥頯⨴㑚⚬噦⩅ㄲ쉒⽾㑸轕슬숽欸煶걾䡯숮</w:t>
      </w:r>
      <w:r>
        <w:rPr/>
        <w:t>꤫</w:t>
      </w:r>
      <w:r>
        <w:rPr/>
        <w:t>焸갸숸咮噖㕶單槂ꍁ칎稹吥</w:t>
      </w:r>
      <w:r>
        <w:rPr/>
        <w:t>ꕴ</w:t>
      </w:r>
      <w:r>
        <w:rPr/>
        <w:t>䡓焳㙑슘瘪恫䩨갪佳칃㔸䅫䈳债擂숭뭈槂熣</w:t>
      </w:r>
      <w:r>
        <w:rPr/>
        <w:t>ꤪ</w:t>
      </w:r>
      <w:r>
        <w:rPr/>
        <w:t>숷敆䲿刯祷⛂䗂㐴䙟ㅣ渫쉉㓃故䙙琨⯂슱</w:t>
      </w:r>
      <w:r>
        <w:rPr/>
        <w:t>ꖿ</w:t>
      </w:r>
      <w:r>
        <w:rPr/>
        <w:t>쉆⩀</w:t>
      </w:r>
      <w:r>
        <w:rPr/>
        <w:t>ꕍ</w:t>
      </w:r>
      <w:r>
        <w:rPr/>
        <w:t>㔲桴䭯䊵瘮꺿싂䰻꥾긳䙙숵摫竎磃䜪⴪⭣湬砳</w:t>
      </w:r>
      <w:r>
        <w:rPr/>
        <w:t>ⱸ</w:t>
      </w:r>
      <w:r>
        <w:rPr/>
        <w:t>썙䀦枵朱扺煍⪩䪣揂䁡</w:t>
      </w:r>
      <w:r>
        <w:rPr/>
        <w:t>ꕫ</w:t>
      </w:r>
      <w:r>
        <w:rPr/>
        <w:t>㡢毂</w:t>
      </w:r>
      <w:r>
        <w:rPr/>
        <w:t>ꤨ</w:t>
      </w:r>
      <w:r>
        <w:rPr/>
        <w:t>婍싂</w:t>
      </w:r>
      <w:r>
        <w:rPr/>
        <w:t>⡮</w:t>
      </w:r>
      <w:r>
        <w:rPr/>
        <w:t>档璡䓂㞩项䡒䎘暡⻂甲䙥ꌻ믂␤⤬呗攊쉓楓䟍♰恰츻斮⩉垣䉇뇂⭔剉䉒㑀</w:t>
      </w:r>
      <w:r>
        <w:rPr/>
        <w:t>Ⳃ</w:t>
      </w:r>
      <w:r>
        <w:rPr/>
        <w:t>券ꇂ쉲慗柃쉍婒䅵係辻喘ㅄꍬ갨奓뇂䈨町呔窘瑊砳㝁顺걒♋숫塌浄晎㈩␵</w:t>
      </w:r>
      <w:r>
        <w:rPr/>
        <w:t>꧂</w:t>
      </w:r>
      <w:r>
        <w:rPr/>
        <w:t>䡙쉍㙺㡀뗂䣂뽷믂䆣恓ꄸ母頳⍈侮䉈彏슘썁䉷</w:t>
      </w:r>
      <w:r>
        <w:rPr/>
        <w:t>⣎</w:t>
      </w:r>
      <w:r>
        <w:rPr/>
        <w:t>婖䑶䲩婦⛂쉒묥垵㗂䨮ㄻㄽ均䘨怮杵幋䑡걀洨旂噋</w:t>
      </w:r>
      <w:r>
        <w:rPr/>
        <w:t>꧂</w:t>
      </w:r>
      <w:r>
        <w:rPr/>
        <w:t>囂颵뼩뽌乗爭䅐곂轇璏ㄯ㩑伸瘨㬰䙶슥쉙㯎睦䝔䉺ꥮ並㷂㩈㤯塃碩浅</w:t>
      </w:r>
      <w:r>
        <w:rPr/>
        <w:t>ꥃ</w:t>
      </w:r>
      <w:r>
        <w:rPr/>
        <w:t>眳柂恊쉲桩㕉ㄥ塟㛂㥹痂⨴뽄㓎熏嫂숱潏卺挵怽ꍞ庱습楸뾩帰쏂愱堺䮿䱟゘⭧䍕㉍䀫员捣쵶䧃⥠슣</w:t>
      </w:r>
      <w:r>
        <w:rPr/>
        <w:t>ꔳ╦</w:t>
      </w:r>
      <w:r>
        <w:rPr/>
        <w:t>浄嗂껂䎮挵숭쉐숬칱㉕娶悱䅋숣䐱숻䫂칭祉⬭㌷溵</w:t>
      </w:r>
      <w:r>
        <w:rPr/>
        <w:t>ⱏ</w:t>
      </w:r>
      <w:r>
        <w:rPr/>
        <w:t>깙焳</w:t>
      </w:r>
      <w:r>
        <w:rPr/>
        <w:t>⵰</w:t>
      </w:r>
      <w:r>
        <w:rPr/>
        <w:t>묯䁭乆⨱竂츲</w:t>
      </w:r>
      <w:r>
        <w:rPr/>
        <w:t>ꕭ</w:t>
      </w:r>
      <w:r>
        <w:rPr/>
        <w:t>걷⸱</w:t>
      </w:r>
      <w:r>
        <w:rPr/>
        <w:t>Ɒ</w:t>
      </w:r>
      <w:r>
        <w:rPr/>
        <w:t>숫䓂㐪녎弹</w:t>
      </w:r>
      <w:r>
        <w:rPr/>
        <w:t>ꤦ</w:t>
      </w:r>
      <w:r>
        <w:rPr/>
        <w:t>㵟㝒쉃쉱㬯㗂숰ꍄ元⽹⩂㙭犻기썐悏拂꥞帹焹</w:t>
      </w:r>
      <w:r>
        <w:rPr/>
        <w:t>ⵚ</w:t>
      </w:r>
      <w:r>
        <w:rPr/>
        <w:t>䱡斬琤橾䇃</w:t>
      </w:r>
      <w:r>
        <w:rPr/>
        <w:t>⡢</w:t>
      </w:r>
      <w:r>
        <w:rPr/>
        <w:t>숰潋쉌偷ꆘ깐䫂晟㉓懂戯牳⚡䙯䬨䥐䉔池</w:t>
      </w:r>
      <w:r>
        <w:rPr/>
        <w:t>⠪</w:t>
      </w:r>
      <w:r>
        <w:rPr/>
        <w:t>묻숭⨰塖八䭫⩥㑰填恀塅ꍲ걞绂숳㙳猬廂䡩⭚ㄪ슬摋</w:t>
      </w:r>
      <w:r>
        <w:rPr/>
        <w:t>꧂</w:t>
      </w:r>
      <w:r>
        <w:rPr/>
        <w:t>뾩㣂儥⪮㍹啟숥㩏凂⩱奂䥯㍪抻㐱磂瑨轱爩ꎥ礹硐慲侏燂摺⼷䁮╗䛂片㑮䌴슬㗂焦扐㜦⾩欪☺䚱潷⫂</w:t>
      </w:r>
      <w:r>
        <w:rPr/>
        <w:t>⡭</w:t>
      </w:r>
      <w:r>
        <w:rPr/>
        <w:t>䖵㪱⹪憬ꍭ䍣䁣쉹侩溏캮뮿숽慸⥸捧䌻䁅揃칍뭤캬</w:t>
      </w:r>
      <w:r>
        <w:rPr/>
        <w:t>ⵔ</w:t>
      </w:r>
      <w:r>
        <w:rPr/>
        <w:t>轃彃䙣元墱煷숪稯쉦煺䵚摀㥭쉤䆩ㆮ㍾</w:t>
      </w:r>
      <w:r>
        <w:rPr/>
        <w:t>ⴣ</w:t>
      </w:r>
      <w:r>
        <w:rPr/>
        <w:t>㎩犥</w:t>
      </w:r>
      <w:r>
        <w:rPr/>
        <w:t>⡬</w:t>
      </w:r>
      <w:r>
        <w:rPr/>
        <w:t>轭摀婷憻ꅮ뽲攣䔯硚⌯깠㉚ㄵ깔㔫怺㈶礸朷䭂佷䕯䵢㡄䚻⍐纬♮迍槂슏㥤䵔</w:t>
      </w:r>
      <w:r>
        <w:rPr/>
        <w:t>ꥋ</w:t>
      </w:r>
      <w:r>
        <w:rPr/>
        <w:t>䩅싃爬칔쉗䋂䨯䁸ど溵⽳㝰穉뭹⸱偌楋ꆏ䃂窘弻乢⩺䧂ꍢ棂䕘癚晸싂㵶瑀呙济彴摖싂⽟㡄⤩㚬㖮⩞繣</w:t>
      </w:r>
      <w:r>
        <w:rPr/>
        <w:t>ꖱ</w:t>
      </w:r>
      <w:r>
        <w:rPr/>
        <w:t>澡兊땸</w:t>
      </w:r>
      <w:r>
        <w:rPr/>
        <w:t>ⶮ</w:t>
      </w:r>
      <w:r>
        <w:rPr/>
        <w:t>䵌쉏縨㞡쉍걋獺㝡穹盂묫剈⯂쵵⹇䭃쉴竂⩵磍넫따凂畎싃㘤穢咿牬扸水쉗땾쉷株啙㢣㍇坏숸숨僂嫂</w:t>
      </w:r>
      <w:r>
        <w:rPr/>
        <w:t>ꕗ</w:t>
      </w:r>
      <w:r>
        <w:rPr/>
        <w:t>捆䔯狂녧슘걮䝫기瓂슩䄵싂⧂㔥瀊㯂摃救</w:t>
      </w:r>
      <w:r>
        <w:rPr/>
        <w:t>ꕯ</w:t>
      </w:r>
      <w:r>
        <w:rPr/>
        <w:t>悱⛂恚쉨琥漩柂禬⩰繤撵┯扡╲䧂㠻飂쵈䣂침䍢瑮칚䑶</w:t>
      </w:r>
      <w:r>
        <w:rPr/>
        <w:t>ꥀ</w:t>
      </w:r>
      <w:r>
        <w:rPr/>
        <w:t>ꥫ묰썌㠮并⼣겣䑈䞩䌫꺩㏂▘䱖㑫弸ꥱ利⹰쉗牊晡娹뽎瘰埂怽䐬娫</w:t>
      </w:r>
      <w:r>
        <w:rPr/>
        <w:t>ꕚ</w:t>
      </w:r>
      <w:r>
        <w:rPr/>
        <w:t>㙃䥳䅊쉦䭀⼰녯䅍ꅂ僂뮏朦컎扥婡氳参깎⹳⌽ꥴ扣坤䦿痃栥믂她⽮숦夲幡琱婆琫破捗歵╇ꥨ쉕䩰숵⭕漮輽㡧㍶縵獞は拂⸮숱⍢漮</w:t>
      </w:r>
      <w:r>
        <w:rPr/>
        <w:t>ꕢ</w:t>
      </w:r>
      <w:r>
        <w:rPr/>
        <w:t>뽚䱮</w:t>
      </w:r>
    </w:p>
    <w:p>
      <w:pPr>
        <w:pStyle w:val="PreformattedText"/>
        <w:bidi w:val="0"/>
        <w:spacing w:before="0" w:after="0"/>
        <w:jc w:val="left"/>
        <w:rPr/>
      </w:pPr>
      <w:r>
        <w:rPr/>
        <w:t>䝋哂싂佷䕪㉀瑰캩</w:t>
      </w:r>
      <w:r>
        <w:rPr/>
        <w:t>ꦵ</w:t>
      </w:r>
      <w:r>
        <w:rPr/>
        <w:t>㫂助䁣硬뾩⵲禣杍쉗긵䂵쉘♨偗娴昫䵶䡒橔쌴⑪츲썤伳㨨剠权縻嘰囃皵歰狂☦癰⦥桩쉍坥</w:t>
      </w:r>
      <w:r>
        <w:rPr/>
        <w:t>ꕕ</w:t>
      </w:r>
      <w:r>
        <w:rPr/>
        <w:t>㤬傡犣ꆿ䵾两⩂奅坩㉦挺䑞쉺䙶⩊䢩檥</w:t>
      </w:r>
      <w:r>
        <w:rPr/>
        <w:t>⵰</w:t>
      </w:r>
      <w:r>
        <w:rPr/>
        <w:t>㍩䉵</w:t>
      </w:r>
      <w:r>
        <w:rPr/>
        <w:t>⠦</w:t>
      </w:r>
      <w:r>
        <w:rPr/>
        <w:t>㦣偪眹側汶䊡倹ꥤ汗쉟厏⨶瘪睗棂☥漸滂⧂</w:t>
      </w:r>
      <w:r>
        <w:rPr/>
        <w:t>꧂</w:t>
      </w:r>
      <w:r>
        <w:rPr/>
        <w:t>㕾曂䭠奘㙨偖깎ꇂ㜣</w:t>
      </w:r>
      <w:r>
        <w:rPr/>
        <w:t>ꕰⵎ</w:t>
      </w:r>
      <w:r>
        <w:rPr/>
        <w:t>⠸</w:t>
      </w:r>
      <w:r>
        <w:rPr/>
        <w:t>啨揂未煚䯂瑙쉠숶⤸噗⴬㭤㵙懂㌴⑓㮘䕘싎춵甫싂櫂㯂〈싂♲喩壂熿⎱⑧ꥺ㭋⌨繲嫂㊘쉪伨汮畵畒䟂擎檡桞칐弬㔳䤱碏杣咩愻뼭걾썅㡫㡃묳橩⩊吪泎⹃䩍䭖払츨㤻㢣⏂噮㭓温숬奮ㆩ쵄繅촥婓䓃䱱꧎㎣㑳䕤</w:t>
      </w:r>
      <w:r>
        <w:rPr/>
        <w:t>ⳍ</w:t>
      </w:r>
      <w:r>
        <w:rPr/>
        <w:t>䡸⥌䁂ꎩ硸걗㌯걵忍㩔〱彁坄你㔽⽹䳂</w:t>
      </w:r>
      <w:r>
        <w:rPr/>
        <w:t>ⱷ</w:t>
      </w:r>
      <w:r>
        <w:rPr/>
        <w:t>㥗徥盂쉵쉭潍が煪⩩⨻ヂ着顰⧃㬹绂柎䂩숨䍣愪楾⩦妮䙄䯂攪ず湊</w:t>
      </w:r>
      <w:r>
        <w:rPr/>
        <w:t>ⷂ╓</w:t>
      </w:r>
      <w:r>
        <w:rPr/>
        <w:t>㍺ꏂ弮䁕뮥櫂ꆮ⹅敄剣뼳恅䍞稵</w:t>
      </w:r>
      <w:r>
        <w:rPr/>
        <w:t>Ɫ⭓</w:t>
      </w:r>
      <w:r>
        <w:rPr/>
        <w:t>슱䵍⑷㵯毃䀲兴숽칙朤噕⭬쵯ォ㥲繉晪⌻쉳땦</w:t>
      </w:r>
      <w:r>
        <w:rPr/>
        <w:t>⡚</w:t>
      </w:r>
      <w:r>
        <w:rPr/>
        <w:t>牪用⍢灶⥧䋂测칁䱗ㅄ櫂뽄슻쉰参䉌⽭浡僂촹憻ꄪ硍쉊쉮㪻숵䳂搩繬彔繂㷂슿숭⌦爱䜬쎡恟䄪癴䚥啨彗浨杲弤彟싂갭ꅬ쉚噩㩎サ숴䙗彴卾晾剔쉤潈</w:t>
      </w:r>
      <w:r>
        <w:rPr/>
        <w:t>ꕒ</w:t>
      </w:r>
      <w:r>
        <w:rPr/>
        <w:t>殥汕넪⥥㒻杦䀬㵗摸睙슩㥈쉎搪姂䏂挤䇎쏂⥡쉋䱥ꌽ幱㝯칓쉞䝸慴</w:t>
      </w:r>
      <w:r>
        <w:rPr/>
        <w:t>ꗂ</w:t>
      </w:r>
      <w:r>
        <w:rPr/>
        <w:t>轔稰딩뽟䠨㥨⽷㩱侘帻슘椯쉷礽㒮쉉䭗⩹帨㙳漊⥙杠⍤栽忎⩉嫎堳頤渶唣撩☪</w:t>
      </w:r>
      <w:r>
        <w:rPr/>
        <w:t>ⷂ</w:t>
      </w:r>
      <w:r>
        <w:rPr/>
        <w:t>㖥㙚</w:t>
      </w:r>
      <w:r>
        <w:rPr/>
        <w:t>⡵</w:t>
      </w:r>
      <w:r>
        <w:rPr/>
        <w:t>唷ㅋ갸癞곂獴嫍㚬扦숦슱䉵轵䰸쉦挬</w:t>
      </w:r>
      <w:r>
        <w:rPr/>
        <w:t>ⵤ</w:t>
      </w:r>
      <w:r>
        <w:rPr/>
        <w:t>칃䒵甽江痂숴딩</w:t>
      </w:r>
      <w:r>
        <w:rPr/>
        <w:t>ꕚ</w:t>
      </w:r>
      <w:r>
        <w:rPr/>
        <w:t>ㆣ䍸㊩▿晐떮憏汯═汮玏쉦㭮瓂㕹纘婱橖⤻♎䁫輽</w:t>
      </w:r>
      <w:r>
        <w:rPr/>
        <w:t>ꔭ⩙</w:t>
      </w:r>
      <w:r>
        <w:rPr/>
        <w:t>櫂瀨百灒䩖䘽佢攬䘻則㍑桖愹奍⩓㕭縬ꄦ싂乤伷根捈梻係之㙕祫祫欥㝮充㘭㘪숰⵾슩춥湥彰彍欸䆩颏쉸慭彺佃呃狂㊩便猬迎</w:t>
      </w:r>
      <w:r>
        <w:rPr/>
        <w:t>ꖘ</w:t>
      </w:r>
      <w:r>
        <w:rPr/>
        <w:t>硡쉹</w:t>
      </w:r>
      <w:r>
        <w:rPr/>
        <w:t>ꖬ</w:t>
      </w:r>
      <w:r>
        <w:rPr/>
        <w:t>丣㩖㥒⤳⥑묮睇⾥欹㢡㘳汯䍭ㅮ㕮쏂彸抩껂柎⹰栭싃싂⩞债뿂参僂弻</w:t>
      </w:r>
      <w:r>
        <w:rPr/>
        <w:t>ⱴ</w:t>
      </w:r>
      <w:r>
        <w:rPr/>
        <w:t>䉓䥐櫂乐싍浭䱡⤮꥖뽠祕⭁╪⩖ꥷ䭣涩䜻暬䡢晚⌰㒘⺣㮣⩏싂䘯䩹契ꍂ숺剮䔦숻佳⩱癹쵵䉷녥捶張걺獘䥏祓䁮╦䦘썳쵮繙ꅅ截䱟煾硎ꅩ彳敞㥓㪮쉣㉬槂擂䵓兗卌晴썕彫朰墩妩카숯䩌幱畴愥쉄㎿䡾쉌䕉摣恢숹杷栮쉤싂䱾쉣儻</w:t>
      </w:r>
      <w:r>
        <w:rPr/>
        <w:t>⡹</w:t>
      </w:r>
      <w:r>
        <w:rPr/>
        <w:t>瓂汫숱ꅦ恆</w:t>
      </w:r>
      <w:r>
        <w:rPr/>
        <w:t>⡳</w:t>
      </w:r>
      <w:r>
        <w:rPr/>
        <w:t>楯档䝅扬쎻炡湣㑏䔫顈녪䕶繷侣슿녳⍟깥칲쌹㈵㵶轫㟎睉呭걤砨兯嘨歸䠪忂冩摠硴⩍슘㐥쉗恣♓㌦漣</w:t>
      </w:r>
      <w:r>
        <w:rPr/>
        <w:t>Ⳃ</w:t>
      </w:r>
      <w:r>
        <w:rPr/>
        <w:t>噰⫂仂浕㛎㇂䇍輪㕠栫䈮偱썪焴⑥洦䋂㵭仂先㌫ꅐ恌䳃숦㇂칰숴⨹ㅃ噺┮䵘汢쉢⏂炘旂꧎潬曂♬䌦☯숨愰悏顴</w:t>
      </w:r>
      <w:r>
        <w:rPr/>
        <w:t>ⵢ</w:t>
      </w:r>
      <w:r>
        <w:rPr/>
        <w:t>汀ꎥ兗</w:t>
      </w:r>
      <w:r>
        <w:rPr/>
        <w:t>ⲻ</w:t>
      </w:r>
      <w:r>
        <w:rPr/>
        <w:t>䴻摴뼥顩뭑轮䉵睾츫</w:t>
      </w:r>
      <w:r>
        <w:rPr/>
        <w:t>ꥀ</w:t>
      </w:r>
      <w:r>
        <w:rPr/>
        <w:t>獙偞⑷</w:t>
      </w:r>
      <w:r>
        <w:rPr/>
        <w:t>ⴵ</w:t>
      </w:r>
      <w:r>
        <w:rPr/>
        <w:t>䐳嗂숵</w:t>
      </w:r>
      <w:r>
        <w:rPr/>
        <w:t>ꕑ</w:t>
      </w:r>
      <w:r>
        <w:rPr/>
        <w:t>쵸漹썴婸䉌䯂摙</w:t>
      </w:r>
      <w:r>
        <w:rPr/>
        <w:t>⡅</w:t>
      </w:r>
      <w:r>
        <w:rPr/>
        <w:t>㠩⹋娵橱华쉖晦땫슣畮僃扤䥶쉈㓂쉂䐹⽧䭁㍄싂떿䡐⽬嗂뮿牎숰䲻恇㍘</w:t>
      </w:r>
      <w:r>
        <w:rPr/>
        <w:t>⡀</w:t>
      </w:r>
      <w:r>
        <w:rPr/>
        <w:t>ꄭ⯂〲</w:t>
      </w:r>
      <w:r>
        <w:rPr/>
        <w:t>ꦮ</w:t>
      </w:r>
      <w:r>
        <w:rPr/>
        <w:t>ⱷ</w:t>
      </w:r>
      <w:r>
        <w:rPr/>
        <w:t>땣抩ㅅ뭵磂쉳</w:t>
      </w:r>
      <w:r>
        <w:rPr/>
        <w:t>ꔻ</w:t>
      </w:r>
      <w:r>
        <w:rPr/>
        <w:t>ꆵ㤫</w:t>
      </w:r>
      <w:r>
        <w:rPr/>
        <w:t>ꥀ⭳</w:t>
      </w:r>
      <w:r>
        <w:rPr/>
        <w:t>쉦뽹祓⴮眲兯楤怰圤愸爴啘獗涏쉱숸䕬汦뿂♑棂</w:t>
      </w:r>
      <w:r>
        <w:rPr/>
        <w:t>Ⲯ</w:t>
      </w:r>
      <w:r>
        <w:rPr/>
        <w:t>䍒䉎正슬乗吱瘥䶥旂ꏂ</w:t>
      </w:r>
      <w:r>
        <w:rPr/>
        <w:t>ⱺ</w:t>
      </w:r>
      <w:r>
        <w:rPr/>
        <w:t>氭␥갫揂歱珂⿂员扸ㅯꌮ彤飂ㅉ땓祾䫂</w:t>
      </w:r>
      <w:r>
        <w:rPr/>
        <w:t>ꕀ</w:t>
      </w:r>
      <w:r>
        <w:rPr/>
        <w:t>뾡䁡歍㥤灔ㅟ㯂㫍偭潦牦朤涻繟숯欸婴䴰뮵噮烂</w:t>
      </w:r>
      <w:r>
        <w:rPr/>
        <w:t>⣂</w:t>
      </w:r>
      <w:r>
        <w:rPr/>
        <w:t>⽡拂㝇窿썱䓂辬䐊㠶넻</w:t>
      </w:r>
      <w:r>
        <w:rPr/>
        <w:t>꤬</w:t>
      </w:r>
      <w:r>
        <w:rPr/>
        <w:t>恺呧</w:t>
      </w:r>
      <w:r>
        <w:rPr/>
        <w:t>ⳃ</w:t>
      </w:r>
      <w:r>
        <w:rPr/>
        <w:t>숪ꍠ䗂湑③焵䭱恍썶㥺㌣幷济㍬䜨珂偮䩄㵚ꅸ䦥擂汆䁞繞ꥧ㦘깇⑄䏂칬獉⍇癬숫</w:t>
      </w:r>
      <w:r>
        <w:rPr/>
        <w:t>⣂</w:t>
      </w:r>
      <w:r>
        <w:rPr/>
        <w:t>쉫啲䑺⪿䑑ㅞ䉄歆슡栳⭪쏍땐뼳㵩⽐䘣顣畠숸奍䵦獧婬뿂沣磂땎䀩⤫瘸믂⑬⥯㩢쉏敟敕ꍀ仂㮻⹓㉞쌯穲썊㩉参</w:t>
      </w:r>
      <w:r>
        <w:rPr/>
        <w:t>⡯</w:t>
      </w:r>
      <w:r>
        <w:rPr/>
        <w:t>昩쉭⽐惂</w:t>
      </w:r>
      <w:r>
        <w:rPr/>
        <w:t>ꔣ</w:t>
      </w:r>
      <w:r>
        <w:rPr/>
        <w:t>㵐⥳⍕㩵㉐祫百⥈丷掮컂〥싎</w:t>
      </w:r>
      <w:r>
        <w:rPr/>
        <w:t>ⴣ</w:t>
      </w:r>
      <w:r>
        <w:rPr/>
        <w:t>걹䉥堻ꍊ禥</w:t>
      </w:r>
      <w:r>
        <w:rPr/>
        <w:t>ⴭ</w:t>
      </w:r>
      <w:r>
        <w:rPr/>
        <w:t>䒮</w:t>
      </w:r>
      <w:r>
        <w:rPr/>
        <w:t>ꦩ</w:t>
      </w:r>
      <w:r>
        <w:rPr/>
        <w:t>뭮繗奨⩣櫂瑣願䏂敆彡婄攲湏뭘橏</w:t>
      </w:r>
      <w:r>
        <w:rPr/>
        <w:t>⢵</w:t>
      </w:r>
      <w:r>
        <w:rPr/>
        <w:t>쉢쌮硩뾩슬竂恕涬湇⩁䚱䐦겵䏂</w:t>
      </w:r>
      <w:r>
        <w:rPr/>
        <w:t>ꥌ</w:t>
      </w:r>
      <w:r>
        <w:rPr/>
        <w:t>䣂뽳녉㑲⾥㤭墘숽숰睁싃璣㬪㭰숰䤶椰倲ぢ슩</w:t>
      </w:r>
      <w:r>
        <w:rPr/>
        <w:t>ⴵ</w:t>
      </w:r>
      <w:r>
        <w:rPr/>
        <w:t>橺뼬䭍八㛂㝗繧䥠䥎歡㠬䝭쏂Ⓜ爬</w:t>
      </w:r>
      <w:r>
        <w:rPr/>
        <w:t>ⱸ</w:t>
      </w:r>
      <w:r>
        <w:rPr/>
        <w:t>矂㜥摙묶㠨싂㋍剂쉭숩憩⩅櫂싂媮扄⽹㘷坆♣갫朴䨹䴻扊⥎剗䁱쉪瓍⬮䍩㇃渭珂숭匽慌氨</w:t>
      </w:r>
      <w:r>
        <w:rPr/>
        <w:t>ⵄ</w:t>
      </w:r>
      <w:r>
        <w:rPr/>
        <w:t>棂</w:t>
      </w:r>
      <w:r>
        <w:rPr/>
        <w:t>⠨</w:t>
      </w:r>
      <w:r>
        <w:rPr/>
        <w:t>傥牒杄䰻帳㗂♒⽯슿㨵</w:t>
      </w:r>
      <w:r>
        <w:rPr/>
        <w:t>Ⱚ</w:t>
      </w:r>
      <w:r>
        <w:rPr/>
        <w:t>ꤱ</w:t>
      </w:r>
      <w:r>
        <w:rPr/>
        <w:t>쉫떩</w:t>
      </w:r>
      <w:r>
        <w:rPr/>
        <w:t>ꕙ</w:t>
      </w:r>
      <w:r>
        <w:rPr/>
        <w:t>汾ꄰ稰ꥤ灎㥅捅效䐤썵硧噘睋⩓癀䅾砭礹浥쉤䷂딬⩠繯䅨䊩矂㯂⩲㙣据橠䂻</w:t>
      </w:r>
      <w:r>
        <w:rPr/>
        <w:t>ⰵ</w:t>
      </w:r>
      <w:r>
        <w:rPr/>
        <w:t>珂煫㇂乌쉫熩仂숱쉑疥兂但䰯땋朷ㅖ䆮盂窻滂㡮㉦䬴녦⵵噌轧ꍤ剞슣洦쉵슘</w:t>
      </w:r>
      <w:r>
        <w:rPr/>
        <w:t>ⶵ</w:t>
      </w:r>
      <w:r>
        <w:rPr/>
        <w:t>⽧倷쉩癸숶爲䉉哂冩皣䭟♎⌭硹깟癊뾡助䯂칐쵲쉲깎쉊⥴䣃䙣䕚怪牍啠숹墵ま睱㢏䠨瀨⥋䌰䝹</w:t>
      </w:r>
      <w:r>
        <w:rPr/>
        <w:t>ꕤ</w:t>
      </w:r>
      <w:r>
        <w:rPr/>
        <w:t>兔슿</w:t>
      </w:r>
      <w:r>
        <w:rPr/>
        <w:t>ꔫ</w:t>
      </w:r>
      <w:r>
        <w:rPr/>
        <w:t>ご⑞ヂ塄⽍䝁䡸⑤垻쉸⍡浾彳扯⩞活梵슥슘橂偸싂䕞썄煐ば⹙쉒䙧㗂穱⹩晗硎슬煟⫎灔⑷䔱ㅄ潱剨▬㙌</w:t>
      </w:r>
      <w:r>
        <w:rPr/>
        <w:t>ꔷ</w:t>
      </w:r>
      <w:r>
        <w:rPr/>
        <w:t>壃旂䄱嫂⹔슥䅢呏긯⨦꥕恲ꎮㅡ⬺⑁䀹淂䢩ꥶ漩楋껃㭤㈽彐뼭攻㩥煠瘦憵汘剶쉖䯂偏曂䛃</w:t>
      </w:r>
      <w:r>
        <w:rPr/>
        <w:t>⡣</w:t>
      </w:r>
      <w:r>
        <w:rPr/>
        <w:t>強겡祍碩暻♺轮쉣䈦ꅐ䮿㕓슩⹹捦偱⽍潪婕嘪噶쉐坯偺係略ꍴ摓秎ꄵ䰰䑔쉴低䩕</w:t>
      </w:r>
      <w:r>
        <w:rPr/>
        <w:t>ⴺ</w:t>
      </w:r>
      <w:r>
        <w:rPr/>
        <w:t>亿⑪䩶縨䀱⩰晲㌻烂畒</w:t>
      </w:r>
      <w:r>
        <w:rPr/>
        <w:t>⡔</w:t>
      </w:r>
      <w:r>
        <w:rPr/>
        <w:t>뭫䆬䱔넵敕쉍싂涮澥塀彴䢩昺㡓㌵敋朶硯慖ㅟ⽍捾圊⍉忎嚥걞埂숴敢㑹걧昬䠮穋ㅡ숮㉠䎱뭬숪⩞皿</w:t>
      </w:r>
      <w:r>
        <w:rPr/>
        <w:t>ꔪ</w:t>
      </w:r>
      <w:r>
        <w:rPr/>
        <w:t>睒珂牐쉭塥捍轀䨦䉰</w:t>
      </w:r>
      <w:r>
        <w:rPr/>
        <w:t>ꦬ</w:t>
      </w:r>
      <w:r>
        <w:rPr/>
        <w:t>⽊橏㘻桬䱨䙆砲狎䑋䘨㣍㩗橇永䁬䡀〥塷灡⬨ꍒ칞⹋ꍘ嗂⥃쉞䌤徘숲㦬</w:t>
      </w:r>
      <w:r>
        <w:rPr/>
        <w:t>꧂</w:t>
      </w:r>
      <w:r>
        <w:rPr/>
        <w:t>䡸⻍싂넪놩迍걣꥙숽㞬캬䒡</w:t>
      </w:r>
      <w:r>
        <w:rPr/>
        <w:t>ⶡ</w:t>
      </w:r>
      <w:r>
        <w:rPr/>
        <w:t>煴坮㕡啵绍숤쉫䘨刴슩偄䯂ざ顚ㄫ剋摌㧂佨摔깶뮡绂中⥞딪砭噑䖬卆㢏걞捞䐰ꎣ媏쉧슬硁䱞琽栥繂㥸⩑⽔썓䳂䁭牒懂♨剌䡓␵숦䣂䡊偃ㅯ琶㌮䑐싎⍌佔瀳槂䠳쉆剂㵴䲣싎⹗懂ꍡ㘻坃뼪쉟佃쉲㶩嗂뭠䳂㩳橓哂灣䇂⸽單吶但幬梥⥵䩍判쉩ぁ㮵땷㎏ꥧ</w:t>
      </w:r>
      <w:r>
        <w:rPr/>
        <w:t>⡧</w:t>
      </w:r>
      <w:r>
        <w:rPr/>
        <w:t>䄭뼥䉨潷泂뽳⥥玱䍟</w:t>
      </w:r>
      <w:r>
        <w:rPr/>
        <w:t>⡮</w:t>
      </w:r>
      <w:r>
        <w:rPr/>
        <w:t>䀴㕬飂桴顗桇繺䕣䥔娻眭㐪兌嗂幏癹싂䍶뭈쉩㧍䁎潞촶繣</w:t>
      </w:r>
      <w:r>
        <w:rPr/>
        <w:t>ꦬ</w:t>
      </w:r>
      <w:r>
        <w:rPr/>
        <w:t>䅙⮵슩싎캱묶妣촭灔漫춵䘭佣顥こ歆⨶廍㔮㡁⥓晁儭幯㍞䀵䇂傏其偗슣共쉵硂츣恠㡚癃⥖숺濂⚮䁯땄⩖䈯拍灮湠涣䅌═⤤</w:t>
      </w:r>
      <w:r>
        <w:rPr/>
        <w:t>⠸</w:t>
      </w:r>
      <w:r>
        <w:rPr/>
        <w:t>眻⼳㬨⹯⥇깫깸䋎싍촥칇</w:t>
      </w:r>
      <w:r>
        <w:rPr/>
        <w:t>⡆</w:t>
      </w:r>
      <w:r>
        <w:rPr/>
        <w:t>䴰恸㡑㯂彳䉈狂뽤橤㑺坍乁䱏쌮⦿䝰</w:t>
      </w:r>
      <w:r>
        <w:rPr/>
        <w:t>⡐</w:t>
      </w:r>
      <w:r>
        <w:rPr/>
        <w:t>刳㝪쉊㭆䇃⹾㡕놩迂䞵쉺剑</w:t>
      </w:r>
      <w:r>
        <w:rPr/>
        <w:t>꧂</w:t>
      </w:r>
      <w:r>
        <w:rPr/>
        <w:t>彞</w:t>
      </w:r>
      <w:r>
        <w:rPr/>
        <w:t>⡨</w:t>
      </w:r>
      <w:r>
        <w:rPr/>
        <w:t>颡␸佒ꆩ쉕쉖䉞栫Ⓕ䡪姂當믂㭧獁츴刭慗㔣剥䕅垿䰷⽪䏂洣瓂愴땕</w:t>
      </w:r>
      <w:r>
        <w:rPr/>
        <w:t>⠨</w:t>
      </w:r>
      <w:r>
        <w:rPr/>
        <w:t>帹扣䩇敊燂痍浀噾쉧摘츸슿呐颮猹숪妻昦稻呹㫎⸹桖⍦楓爸噚㗂숹〱</w:t>
      </w:r>
      <w:r>
        <w:rPr/>
        <w:t>ⶩ</w:t>
      </w:r>
      <w:r>
        <w:rPr/>
        <w:t>㷂⩄洺勂䋍敄䄸乮乤㐸걘強䔪飃䵪喥촻┷さ慪⸣䝂䌮輫㕗溩セ쉤떩熮䬨곂呔╷䫂</w:t>
      </w:r>
      <w:r>
        <w:rPr/>
        <w:t>ꥆ</w:t>
      </w:r>
      <w:r>
        <w:rPr/>
        <w:t>㔬㓎갪伫◂캮牢䁀畊游㈣毂䙏橉秃㍸係ꆮ偶⵳⍎没쉇廂皿숳⵴楩呬⑙㐶㘦歬䭆㥵㞿뭾搴싂쉠싂㍁灮䟂活刣㍶䨱Ⓜ楴椻㪩⛃槂唭湬쉳繷䯂楬噱繞칋䷃쌭㓂渨쉨檣㣂</w:t>
      </w:r>
      <w:r>
        <w:rPr/>
        <w:t>ꔫ</w:t>
      </w:r>
      <w:r>
        <w:rPr/>
        <w:t>ㄻ䍶┶떥彷墬䢡촰䉦뾻䛂秂繌穬敬㩔슏촪⾩咩ꅵ⥵䆵㬷假稊吷㶘㕹숳䕒漬厱斻숱杣畱䞣丫쉌䶥숰䟂</w:t>
      </w:r>
      <w:r>
        <w:rPr/>
        <w:t>ⵖ</w:t>
      </w:r>
      <w:r>
        <w:rPr/>
        <w:t>숬眮䅃〬剹甴㐵㬣뽵塈㥶搬숫秂겏쉍ꎩ싃癯瑮┲縬㙪咬♱吮♱劥싂瘶䳃縥⭁䍟栻숮</w:t>
      </w:r>
      <w:r>
        <w:rPr/>
        <w:t>ꥎ</w:t>
      </w:r>
      <w:r>
        <w:rPr/>
        <w:t>敞㟂걗盂噍泂</w:t>
      </w:r>
      <w:r>
        <w:rPr/>
        <w:t>ꕐ</w:t>
      </w:r>
      <w:r>
        <w:rPr/>
        <w:t>氷爦䉗恨녆䅰㉉煁涻輤⹞쉲⬮楯쉢盂畩뽙䘭䀲싂</w:t>
      </w:r>
      <w:r>
        <w:rPr/>
        <w:t>ⵃ</w:t>
      </w:r>
      <w:r>
        <w:rPr/>
        <w:t>쉂䴯녷⸣敬⮣慄煚䜴</w:t>
      </w:r>
      <w:r>
        <w:rPr/>
        <w:t>⢮Ⱡ</w:t>
      </w:r>
      <w:r>
        <w:rPr/>
        <w:t>匶颬㵧祯ヂ晧</w:t>
      </w:r>
      <w:r>
        <w:rPr/>
        <w:t>ⵍ</w:t>
      </w:r>
      <w:r>
        <w:rPr/>
        <w:t>杆⍓瑥忂⩩썦카㍕싃ꌫ㑤㔱⹧⛂ㆵ轆癬㉭橓助䠣䕡浕束汆깬幩</w:t>
      </w:r>
      <w:r>
        <w:rPr/>
        <w:t>ꤻ</w:t>
      </w:r>
      <w:r>
        <w:rPr/>
        <w:t>瞩咵㋂뮩쉦</w:t>
      </w:r>
      <w:r>
        <w:rPr/>
        <w:t>ꤺ</w:t>
      </w:r>
      <w:r>
        <w:rPr/>
        <w:t>䑴〽㐣伩慉䱪卫湓㏎쉣揍숹쉺䥃</w:t>
      </w:r>
      <w:r>
        <w:rPr/>
        <w:t>ꤱ</w:t>
      </w:r>
      <w:r>
        <w:rPr/>
        <w:t>摶搤捁䀣疵牕憮쉞뼤⬬い太⹦㵕丣员汦祔庘曂慸嚮睴⤶츹佷截乱䒩믍戽뿂</w:t>
      </w:r>
      <w:r>
        <w:rPr/>
        <w:t>꧍⵬</w:t>
      </w:r>
      <w:r>
        <w:rPr/>
        <w:t>劵祋捵伩䡖参⭦輬児愤彾杷䫂쵟堷</w:t>
      </w:r>
      <w:r>
        <w:rPr/>
        <w:t>ⵡ</w:t>
      </w:r>
      <w:r>
        <w:rPr/>
        <w:t>䬯숰싂⮬뿂繩</w:t>
      </w:r>
      <w:r>
        <w:rPr/>
        <w:t>ⷍ</w:t>
      </w:r>
      <w:r>
        <w:rPr/>
        <w:t>硕㧂</w:t>
      </w:r>
      <w:r>
        <w:rPr/>
        <w:t>⠱</w:t>
      </w:r>
      <w:r>
        <w:rPr/>
        <w:t>债쉕稦婉䡒딭㭎啍쉏湲뭍漨獒瑷汒걔稯⍙匽뽱</w:t>
      </w:r>
      <w:r>
        <w:rPr/>
        <w:t>ꔻ</w:t>
      </w:r>
      <w:r>
        <w:rPr/>
        <w:t>쉯캡㥎甹朴⵶懂쉌幺쉚桐쉉爹㧂㙴䔫祒捸湾し췃伹佫砷깷⼺啓㑌⽙쉶䩔迂㕃넱唱⪥싂党晉恞焪숳䏍㴸䘶䩎捉獳忂㍌⭆㤽捇犘檱⬫촳䉶슻㶱ⸯ떱</w:t>
      </w:r>
      <w:r>
        <w:rPr/>
        <w:t>ⴴ</w:t>
      </w:r>
      <w:r>
        <w:rPr/>
        <w:t>煘㵧</w:t>
      </w:r>
      <w:r>
        <w:rPr/>
        <w:t>ⲡ</w:t>
      </w:r>
      <w:r>
        <w:rPr/>
        <w:t>슏歭佶ꥡ⹈䭡쉃䝾䨰彑剘百啳疿吪㑣</w:t>
      </w:r>
      <w:r>
        <w:rPr/>
        <w:t>꧂</w:t>
      </w:r>
      <w:r>
        <w:rPr/>
        <w:t>걣硁╹䙂奔枵㶘湯䈫䅯걫夣싂</w:t>
      </w:r>
      <w:r>
        <w:rPr/>
        <w:t>Ⱨ</w:t>
      </w:r>
      <w:r>
        <w:rPr/>
        <w:t>噶盍漩䛃䴨慸숪婉뭁쉂乇㇍淂싍㍭䐪</w:t>
      </w:r>
      <w:r>
        <w:rPr/>
        <w:t>ꕒ</w:t>
      </w:r>
      <w:r>
        <w:rPr/>
        <w:t>灾塥숴炥湣䝄䤷昽湺煚儸儫숲挷㖬当ꎣ夦昽烂⨹縫祏㠷</w:t>
      </w:r>
      <w:r>
        <w:rPr/>
        <w:t>ⲣ</w:t>
      </w:r>
      <w:r>
        <w:rPr/>
        <w:t>쉞㩌䑁䅫넪挰呡숳祭䑵䉑慐㡍輯</w:t>
      </w:r>
      <w:r>
        <w:rPr/>
        <w:t>ⵆ</w:t>
      </w:r>
      <w:r>
        <w:rPr/>
        <w:t>縪ㅃ숭㤫㙋彠乤싂묹⥯呸⻍塇ㅺ</w:t>
      </w:r>
      <w:r>
        <w:rPr/>
        <w:t>꧂</w:t>
      </w:r>
      <w:r>
        <w:rPr/>
        <w:t>쉦쉐幨圮桍㵭桏갦쉟繺숳숺牓⾡썂♆썦</w:t>
      </w:r>
      <w:r>
        <w:rPr/>
        <w:t>ꤦⶣ</w:t>
      </w:r>
      <w:r>
        <w:rPr/>
        <w:t>쉅쉂쵱䝶䑣년㭀䭕桩촸严</w:t>
      </w:r>
      <w:r>
        <w:rPr/>
        <w:t>ꕉ</w:t>
      </w:r>
      <w:r>
        <w:rPr/>
        <w:t>坄歆䛂歔縸⏃䮘䠣瀱氵䱋浘쎱燃⍅꥖ꍢ</w:t>
      </w:r>
      <w:r>
        <w:rPr/>
        <w:t>ⲱ</w:t>
      </w:r>
      <w:r>
        <w:rPr/>
        <w:t>䄨㉒瑃䍮哂哎쵯썳礶ꏂ伮딻뿎偃䅶</w:t>
      </w:r>
      <w:r>
        <w:rPr/>
        <w:t>ꔫ</w:t>
      </w:r>
      <w:r>
        <w:rPr/>
        <w:t>쉭⥃涥䭧櫂ꍠ璮䷂㘪䩁摤扣暬걲⥁䅱甭摨矍㉱㯂繯䉶쵒硱㉱㈭䩩畹炏㵱</w:t>
      </w:r>
      <w:r>
        <w:rPr/>
        <w:t>ꥈ</w:t>
      </w:r>
      <w:r>
        <w:rPr/>
        <w:t>ⱙ⡙</w:t>
      </w:r>
      <w:r>
        <w:rPr/>
        <w:t>䲮矂쉪幎⥚潴偆╲ㅩ㷎뽐㘊</w:t>
      </w:r>
      <w:r>
        <w:rPr/>
        <w:t>ⵗ</w:t>
      </w:r>
      <w:r>
        <w:rPr/>
        <w:t>쉮䙓伦뼽쉅啟㏂껍炱搴窬潯瑉</w:t>
      </w:r>
      <w:r>
        <w:rPr/>
        <w:t>Ɫ</w:t>
      </w:r>
      <w:r>
        <w:rPr/>
        <w:t>毂쉑㥆⽉칄梬睪俎塅碵睞婅珂㔤樨搱⥋䇂ㅟ䍷ꅴ晄</w:t>
      </w:r>
      <w:r>
        <w:rPr/>
        <w:t>ꤩ</w:t>
      </w:r>
      <w:r>
        <w:rPr/>
        <w:t>㍞</w:t>
      </w:r>
      <w:r>
        <w:rPr/>
        <w:t>ꦥ</w:t>
      </w:r>
      <w:r>
        <w:rPr/>
        <w:t>㓂椭繾⍈ㅘ녾䨽㥣녒⨨뭬娫䀨捶顂䤱捷亡긪湶槂辿긷㎥䝗勂걨砪橠㷂摹顠洲㝷㩦㥕汎⌲쉍䵁砶㟂恣摨灋亿쉋㕳桤穐獬⨻歾⥤瑴䭅摭揂䇂眬슡啤딱ㄶꄪ쉱桭䇂쉺䤳牑偺슻㙧䱰䭚廂瑞坧숣⭳睗ぷ숷</w:t>
      </w:r>
      <w:r>
        <w:rPr/>
        <w:t>ⲩ</w:t>
      </w:r>
      <w:r>
        <w:rPr/>
        <w:t>欻楷넸瑄株滂㷂晒슻</w:t>
      </w:r>
      <w:r>
        <w:rPr/>
        <w:t>ⲡ</w:t>
      </w:r>
      <w:r>
        <w:rPr/>
        <w:t>䘳뼺䤯⦡眫㝇夥⽨⑎䑪癒䖥쉐⹦伹畤扖杙䏃</w:t>
      </w:r>
      <w:r>
        <w:rPr/>
        <w:t>ꗂ⩹ꔤ</w:t>
      </w:r>
      <w:r>
        <w:rPr/>
        <w:t>䔻꥗呹⴨灟딲瑗</w:t>
      </w:r>
      <w:r>
        <w:rPr/>
        <w:t>ꦥ</w:t>
      </w:r>
      <w:r>
        <w:rPr/>
        <w:t>숳⪩琵瀳</w:t>
      </w:r>
      <w:r>
        <w:rPr/>
        <w:t>ⱄ</w:t>
      </w:r>
      <w:r>
        <w:rPr/>
        <w:t>幉䖵</w:t>
      </w:r>
      <w:r>
        <w:rPr/>
        <w:t>⡆</w:t>
      </w:r>
      <w:r>
        <w:rPr/>
        <w:t>쉊灚썐썓䁏ꍱ橷쉎㩷䗂⭠旍⹥婋⽵夨⽟璮垿揂砻깈喿䯃쉀䎱兣焷숨䑩䭗眹濂䝅㏎㵏숴</w:t>
      </w:r>
      <w:r>
        <w:rPr/>
        <w:t>ꕖ</w:t>
      </w:r>
      <w:r>
        <w:rPr/>
        <w:t>漺슥땁繊卞⺿숥쏃츳瀶</w:t>
      </w:r>
      <w:r>
        <w:rPr/>
        <w:t>꧃</w:t>
      </w:r>
      <w:r>
        <w:rPr/>
        <w:t>ㅦ傡倬㍁숩呲䅩獑姂䭴녬䢮矂㦻祠潁未癖쉒㞘乃灑䘤ㅖ歾⚵䩧ꍹ焸癬</w:t>
      </w:r>
      <w:r>
        <w:rPr/>
        <w:t>ꥄ</w:t>
      </w:r>
      <w:r>
        <w:rPr/>
        <w:t>숨夨⨣掵䭸壂㮘秂歪쉐쉲匷促㩧䲿汒游顧涩슏復䝇</w:t>
      </w:r>
      <w:r>
        <w:rPr/>
        <w:t>ꥇ</w:t>
      </w:r>
      <w:r>
        <w:rPr/>
        <w:t>믂浃뭦樰갱䫂㗍窡뿎쉚橱䈺棂쉃䈤㵈쉱싂ꅞ䶣䍋柂</w:t>
      </w:r>
      <w:r>
        <w:rPr/>
        <w:t>Ⱚ</w:t>
      </w:r>
      <w:r>
        <w:rPr/>
        <w:t>儰⌴䅧乖㘻剌ꅶ殡滂爳兓祥呧辡깺影싂䋃</w:t>
      </w:r>
      <w:r>
        <w:rPr/>
        <w:t>⡷</w:t>
      </w:r>
      <w:r>
        <w:rPr/>
        <w:t>㐨潄娻浄쉳杰싂</w:t>
      </w:r>
      <w:r>
        <w:rPr/>
        <w:t>ⵑ</w:t>
      </w:r>
      <w:r>
        <w:rPr/>
        <w:t>캡恰㨷⑨犩乎䨯涩横쉳硔넯</w:t>
      </w:r>
      <w:r>
        <w:rPr/>
        <w:t>⢿</w:t>
      </w:r>
      <w:r>
        <w:rPr/>
        <w:t>㥯幤㇂淂獧ꄪ窻숯칦彾桇㧂촷쉲涩습⨵㕇䬪櫃杊䒻쉕⩚侥㏂剶ꍩ슩昤䍞⼩슡怵瑖쉌⨨깆畊㚩쉑㭹䅒⹋氭扌䍟嘺䱣䱏恣㥰㠦牔圹㮮꺏婥婈쵵㩳쉀皡䴪뮮湈偅畴䢿ꥵ浱촽瑓奍㒘쉅矂坩숤怽䟂䉘</w:t>
      </w:r>
      <w:r>
        <w:rPr/>
        <w:t>꧂</w:t>
      </w:r>
      <w:r>
        <w:rPr/>
        <w:t>䙩숪</w:t>
      </w:r>
      <w:r>
        <w:rPr/>
        <w:t>ꕚ</w:t>
      </w:r>
      <w:r>
        <w:rPr/>
        <w:t>棂숩婭嚥⬩</w:t>
      </w:r>
      <w:r>
        <w:rPr/>
        <w:t>ꖵ</w:t>
      </w:r>
      <w:r>
        <w:rPr/>
        <w:t>쉁乳欪囍䐬繌䩱䁲␺縭兠憘䙣묱쉖汧숯▩뭙숵兄䈱숦䝯歡쏂⍉搳礴쉰⸥轁쉕婕剣堦쉰硆瑓呚㙧杢稬슻뭖츹澻⹦ꏂ牃땑숴숲〨썭ㅀ剁䧎倦칧䷂䆿⸴瀸輴컂㩱䭙淍㦏㎩⌴彦甯彍杺礤䧂뽒㝮ꌊ仍꥾䔽䊣㗂栨璩놣㜬♙媿쉢ꄺ彡婎呒刯塨琯ꍀ埍쉸칭䍂</w:t>
      </w:r>
      <w:r>
        <w:rPr/>
        <w:t>ꕭ</w:t>
      </w:r>
      <w:r>
        <w:rPr/>
        <w:t>帺䠽⨤壂䥃繃す淂愳갫猹칵⥏婦硃쉱ꍅ橗쉘娫碱⍇㉔⩆堬劥슩䵂槂纻</w:t>
      </w:r>
      <w:r>
        <w:rPr/>
        <w:t>꧂</w:t>
      </w:r>
      <w:r>
        <w:rPr/>
        <w:t>㛂⮩湭獱吻傣</w:t>
      </w:r>
      <w:r>
        <w:rPr/>
        <w:t>ꤩ</w:t>
      </w:r>
      <w:r>
        <w:rPr/>
        <w:t>쉁䱭湦喵숣츣뭋</w:t>
      </w:r>
      <w:r>
        <w:rPr/>
        <w:t>ⱺ</w:t>
      </w:r>
      <w:r>
        <w:rPr/>
        <w:t>ꄪ㍮䲏㉱㍃噳揂㞵쉾⤹彭㥪☻쉴婚䊿뽣ꍍ瘺䙷▩摚恅焪瀮㌦䐶穸ꅤ瑚⮻㨰뽩冩儺噃迂쉠칺橳⍨咵桲皱晶쉘쵣㉥塗滂ㆿ슘䑲䒿</w:t>
      </w:r>
      <w:r>
        <w:rPr/>
        <w:t>ⷍ</w:t>
      </w:r>
      <w:r>
        <w:rPr/>
        <w:t>〹넸渽㓂㌩坥汶㩙畃琻敡圬彆숥婤⭶㒱⵴䘸숰⽁ꅔ뽀♕轳温奍痂愻쉡䦬숷暿睩꺏夨繙싂</w:t>
      </w:r>
      <w:r>
        <w:rPr/>
        <w:t>ꖵ</w:t>
      </w:r>
      <w:r>
        <w:rPr/>
        <w:t>쉌쎿剑쉺愸⍺</w:t>
      </w:r>
      <w:r>
        <w:rPr/>
        <w:t>ⱖ</w:t>
      </w:r>
      <w:r>
        <w:rPr/>
        <w:t>〺숳䕄숱太딮⑫䑅⏂䜱丹楯⩰칄畯䉋䨱ㄹ▮塹繶䷂東ꅥ⴩</w:t>
      </w:r>
      <w:r>
        <w:rPr/>
        <w:t>ꤺ</w:t>
      </w:r>
      <w:r>
        <w:rPr/>
        <w:t>稻棂䜽流쉵싍숷⯂칈䡨噶厣ꅟ숤㭦</w:t>
      </w:r>
      <w:r>
        <w:rPr/>
        <w:t>⡺</w:t>
      </w:r>
      <w:r>
        <w:rPr/>
        <w:t>⽸睈椫皥匪恣캩</w:t>
      </w:r>
      <w:r>
        <w:rPr/>
        <w:t>ⷎ</w:t>
      </w:r>
      <w:r>
        <w:rPr/>
        <w:t>쉁곂睞曍摑䌵䪘쉭⾻梵䅊뽖珂䍇䮬卩䡄忂㭷扊싂쉾癦㯎找⿂숳ꏂ楣⽈氯⩁⩇</w:t>
      </w:r>
      <w:r>
        <w:rPr/>
        <w:t>ꥇ</w:t>
      </w:r>
      <w:r>
        <w:rPr/>
        <w:t>〭걕⬰輹哂䍷쏂䙺쌥榻쉲輦</w:t>
      </w:r>
      <w:r>
        <w:rPr/>
        <w:t>ꤳ</w:t>
      </w:r>
      <w:r>
        <w:rPr/>
        <w:t>昵숩琦㕐犬쉺걐쉄洯㪏쉘⬦㍤쉏⿂撱扦桡㉁쉷♡睃꥗숪</w:t>
      </w:r>
      <w:r>
        <w:rPr/>
        <w:t>ⰶ</w:t>
      </w:r>
      <w:r>
        <w:rPr/>
        <w:t>㑭쉺灍娲䴪</w:t>
      </w:r>
      <w:r>
        <w:rPr/>
        <w:t>⡵</w:t>
      </w:r>
      <w:r>
        <w:rPr/>
        <w:t>呍슩乯妬敕绂䩈ꄦ䈳ㅘ㭴㍾쉑挦溵戴</w:t>
      </w:r>
      <w:r>
        <w:rPr/>
        <w:t>Ⱞ</w:t>
      </w:r>
      <w:r>
        <w:rPr/>
        <w:t>㣂攰纏昺飂⨳夺䤪㕶㥞恘潥愮쉅넨☺㊿侵㑆璥䲬춡杩䵫䈫싂穷噫㉷橔彴湎딸䰮㉤䨵吱◂䄯旂쉤僃뭯䕑瘽㡎숳ㅕ儰</w:t>
      </w:r>
      <w:r>
        <w:rPr/>
        <w:t>ꕠ</w:t>
      </w:r>
      <w:r>
        <w:rPr/>
        <w:t>㦻漶慕䃃婨ꥩ</w:t>
      </w:r>
      <w:r>
        <w:rPr/>
        <w:t>ⵠ⍊</w:t>
      </w:r>
      <w:r>
        <w:rPr/>
        <w:t>칧ꎬ⬦漲㶘䙃啮徵䙢㥄徵</w:t>
      </w:r>
      <w:r>
        <w:rPr/>
        <w:t>ꕳ</w:t>
      </w:r>
      <w:r>
        <w:rPr/>
        <w:t>杴穡썺䵳汱</w:t>
      </w:r>
      <w:r>
        <w:rPr/>
        <w:t>ꕟ</w:t>
      </w:r>
      <w:r>
        <w:rPr/>
        <w:t>촣㉱땈䂮䨲サ卙摅礦⌳抻⪩</w:t>
      </w:r>
      <w:r>
        <w:rPr/>
        <w:t>ꕤ</w:t>
      </w:r>
      <w:r>
        <w:rPr/>
        <w:t>숪컂숶啎뽘ꥰ㌹겣㍵浡딨</w:t>
      </w:r>
      <w:r>
        <w:rPr/>
        <w:t>ꕙ</w:t>
      </w:r>
      <w:r>
        <w:rPr/>
        <w:t>煃쉹싂㋂땂䈽瓂ꍊ猺쎿⩯匮썾痂䳂㤻쉦櫂渦用ノ䆱묭塩⥺狂⺿癕漤䕉</w:t>
      </w:r>
      <w:r>
        <w:rPr/>
        <w:t>ꥆ</w:t>
      </w:r>
      <w:r>
        <w:rPr/>
        <w:t>䕓ꥰㄣ䭪乱秂挩汍剰硓當䉧꥘ꅓ䵇놡⥳곂䆘䂬弬㥠佚땥甯썚격漱㌽搱浳带儩⹏㟃ㅓ砽奫湌쉁㡰拂桤Ⓙ긮睘究甫썕䕭䅶ざ恔䎩䱣恀⵮摸㭵盂总忂㐊⎡光楺숺恠磃搴畇伲㋂䡆䲮쉲摮슻橔㪵쌴幠숪毂⹞</w:t>
      </w:r>
      <w:r>
        <w:rPr/>
        <w:t>⡓</w:t>
      </w:r>
      <w:r>
        <w:rPr/>
        <w:t>湰戳䴤㬸斱轟⭐슮姂깚䶬ꅢ䱑坓⼦⑾呪琣祑㘬景</w:t>
      </w:r>
      <w:r>
        <w:rPr/>
        <w:t>ⱺ</w:t>
      </w:r>
      <w:r>
        <w:rPr/>
        <w:t>彠깯娤摓㕆抡䠪촮䅄숶싎睯堲㏍쉑乗幷딵沥⍷견䤯恳湯䁩ㅱ땺쉟晅䀷⨭칖㪵轏燂䫂㡒番佀儬碩싂꥗硫㠵</w:t>
      </w:r>
      <w:r>
        <w:rPr/>
        <w:t>ꕔ</w:t>
      </w:r>
      <w:r>
        <w:rPr/>
        <w:t>嘫橰桪婘之歌뾱쉾싂䥄乚㬥</w:t>
      </w:r>
      <w:r>
        <w:rPr/>
        <w:t>ⴭ</w:t>
      </w:r>
      <w:r>
        <w:rPr/>
        <w:t>併넬柂术睸䀣弶숲⎩啧숪區兏摎䠵乙슘灉췂숴慍媮</w:t>
      </w:r>
      <w:r>
        <w:rPr/>
        <w:t>⠷</w:t>
      </w:r>
      <w:r>
        <w:rPr/>
        <w:t>㵲㑴딣礩慉슡쉌䛃꺩楳⥘睎⹐渴⴪</w:t>
      </w:r>
      <w:r>
        <w:rPr/>
        <w:t>ꔷ</w:t>
      </w:r>
      <w:r>
        <w:rPr/>
        <w:t>⾱꥙怦</w:t>
      </w:r>
      <w:r>
        <w:rPr/>
        <w:t>ꦿ</w:t>
      </w:r>
      <w:r>
        <w:rPr/>
        <w:t>㉥吤䀯⽺憩轓练柂摸晖喱櫃獟輴瞩焵⫂썺싂夥怣⌯輩洨䰣侬⑥慣癧쉓쉖⨣</w:t>
      </w:r>
      <w:r>
        <w:rPr/>
        <w:t>ꤲ</w:t>
      </w:r>
      <w:r>
        <w:rPr/>
        <w:t>슣㷂쉓瑙倷</w:t>
      </w:r>
      <w:r>
        <w:rPr/>
        <w:t>ꕃ</w:t>
      </w:r>
      <w:r>
        <w:rPr/>
        <w:t>顭䴷ꍔ榵䙸洪⪡㧂捹䉋癔瀪싂牨긵쉧䴳抻浚欲䉏ꄪ慦쉲쉄⚘呔浫楦㡃剟棂㵾〱걡掬땙</w:t>
      </w:r>
      <w:r>
        <w:rPr/>
        <w:t>ꤦ</w:t>
      </w:r>
      <w:r>
        <w:rPr/>
        <w:t>凂玘灳㪏⥗놱기弶狂쉌쉅㵘㩮</w:t>
      </w:r>
      <w:r>
        <w:rPr/>
        <w:t>ꕬ</w:t>
      </w:r>
      <w:r>
        <w:rPr/>
        <w:t>娭</w:t>
      </w:r>
      <w:r>
        <w:rPr/>
        <w:t>ꦏ</w:t>
      </w:r>
      <w:r>
        <w:rPr/>
        <w:t>Ⱚ</w:t>
      </w:r>
      <w:r>
        <w:rPr/>
        <w:t>弶烂恶ꥲ숬⩉亣户煔勂⬫兂恑乬</w:t>
      </w:r>
      <w:r>
        <w:rPr/>
        <w:t>ꕕ</w:t>
      </w:r>
      <w:r>
        <w:rPr/>
        <w:t>䖿㶿嘪⌫쏂獍湇숪┰ㄯ䔰恹ギ캩걾䖻㫂</w:t>
      </w:r>
      <w:r>
        <w:rPr/>
        <w:t>⡥</w:t>
      </w:r>
      <w:r>
        <w:rPr/>
        <w:t>噴皘懂⩺樶噊땖䍠歴⪻䍚步䥋㔦슬숴㭤䈪晠㜨歨녑坥瑮削滂晉싂㩠暮坯㕹㷎䒵塣䶥係</w:t>
      </w:r>
      <w:r>
        <w:rPr/>
        <w:t>⡓</w:t>
      </w:r>
      <w:r>
        <w:rPr/>
        <w:t>繱ꥲ쉥㡰㍭匫禘㡟㞻놬圵④地㵈梱攨劣礭搽꧎㉔嘸䚩縺兑▬㌵쉌熻⭅</w:t>
      </w:r>
      <w:r>
        <w:rPr/>
        <w:t>⡌</w:t>
      </w:r>
      <w:r>
        <w:rPr/>
        <w:t>쉀쉪扌敌玣㩚用潰匪歮噀橸敖爣狂䱾</w:t>
      </w:r>
      <w:r>
        <w:rPr/>
        <w:t>Ⱟ</w:t>
      </w:r>
      <w:r>
        <w:rPr/>
        <w:t>改</w:t>
      </w:r>
      <w:r>
        <w:rPr/>
        <w:t>ꔶ</w:t>
      </w:r>
      <w:r>
        <w:rPr/>
        <w:t>䨶ㆣ瀦땇仂帩꥖㙰䵥ㄪ⥟噟㑒쉐㌽昺㵹㬳梵䈯渷⨬坣쉘㋂〳긥歺䙲栫쉒禵攽</w:t>
      </w:r>
      <w:r>
        <w:rPr/>
        <w:t>ꥂ</w:t>
      </w:r>
      <w:r>
        <w:rPr/>
        <w:t>允啃깷怶祢䪥㙒僂幒⩯</w:t>
      </w:r>
      <w:r>
        <w:rPr/>
        <w:t>Ⲙ</w:t>
      </w:r>
      <w:r>
        <w:rPr/>
        <w:t>頣⫂剅輱劘繄䉐轊㜤呟燂</w:t>
      </w:r>
      <w:r>
        <w:rPr/>
        <w:t>⣂</w:t>
      </w:r>
      <w:r>
        <w:rPr/>
        <w:t>汗⮡㫂䝇琩潰㔱睥㥖ⸯ䠪㜫䝢䉊쉔⩍숰</w:t>
      </w:r>
      <w:r>
        <w:rPr/>
        <w:t>ꖥ</w:t>
      </w:r>
      <w:r>
        <w:rPr/>
        <w:t>礪機䧃쉏侻䉭㟂㕣⸶䫂䩦㦘䑔喥㭕摅㷎㠷焫쉉轌顒쉯戯슘ꄨ獠愪</w:t>
      </w:r>
      <w:r>
        <w:rPr/>
        <w:t>ꦣ</w:t>
      </w:r>
      <w:r>
        <w:rPr/>
        <w:t>ㄤ摠㝵敮䩶⩣㘬倽습洦촤癭猪녲煋</w:t>
      </w:r>
      <w:r>
        <w:rPr/>
        <w:t>⠱</w:t>
      </w:r>
      <w:r>
        <w:rPr/>
        <w:t>ꦮ</w:t>
      </w:r>
      <w:r>
        <w:rPr/>
        <w:t>匽䷂潏ㅤ剌畲쉋顊廂⑱⨮椣浍쉘弴䧂䅕견䩾捣䤣⥣畟飂⨤喥兠礪⸊攥䫂祒橂䥋坂䱧䔹㥢偓兦乭</w:t>
      </w:r>
      <w:r>
        <w:rPr/>
        <w:t>ⱃ</w:t>
      </w:r>
      <w:r>
        <w:rPr/>
        <w:t>呵顗⑓敄偟汣睸哎輰縨㑹깸䥙</w:t>
      </w:r>
      <w:r>
        <w:rPr/>
        <w:t>ⱨ</w:t>
      </w:r>
      <w:r>
        <w:rPr/>
        <w:t>廂填⼣槂幁숩硅䠩桔丰戩平䵐ㄨ㩕⧍슿浹倻杮轉쉒ㅥ䥫卩䉤뾏㐭땵䓂坾慶倪</w:t>
      </w:r>
      <w:r>
        <w:rPr/>
        <w:t>Ⳃ</w:t>
      </w:r>
      <w:r>
        <w:rPr/>
        <w:t>䅕㕊㈤欨幫넱녭㢏뽍쉊䙭⤽숥땣⨽숺䉢싂晹䁺췂쉐涘ꅓ⩎卋津싍潄歞牷썡猺䕸剣則歾沥妩桑啒捴丣祩磂䯂땲㍦塂╃</w:t>
      </w:r>
      <w:r>
        <w:rPr/>
        <w:t>ⱀ</w:t>
      </w:r>
      <w:r>
        <w:rPr/>
        <w:t>쉟心⌨싂쉸䘩䉏摢䈯禬촹㞏ꌸ⭎䮬彎⚘枱灸㈸䢩쉦⭺䙤숴啬牒獞</w:t>
      </w:r>
      <w:r>
        <w:rPr/>
        <w:t>⣂</w:t>
      </w:r>
      <w:r>
        <w:rPr/>
        <w:t>啢썙꺱슣橳怲彠걫枣숵☸灣丩歟䙮㵉쉰戶㕍天姎쉏拂て쌸⨸顴뽧烍儥ぶ何䍧</w:t>
      </w:r>
      <w:r>
        <w:rPr/>
        <w:t>ꔹ╎</w:t>
      </w:r>
      <w:r>
        <w:rPr/>
        <w:t>眩☺廂来杳⍏張畢祕㛎␽㓂塔硐徻뽏</w:t>
      </w:r>
      <w:r>
        <w:rPr/>
        <w:t>⡍⪥♳</w:t>
      </w:r>
      <w:r>
        <w:rPr/>
        <w:t>揎⨲꤮뗂䵋䪥噕栱濂쉸剹㯂牔䗃䢻넻㜽䈫㜷넽</w:t>
      </w:r>
      <w:r>
        <w:rPr/>
        <w:t>ⱆ</w:t>
      </w:r>
      <w:r>
        <w:rPr/>
        <w:t>帮刷䢵欱뭮䭙䤩栣䃂䊬⑗䭙뿂㪘婞걇</w:t>
      </w:r>
      <w:r>
        <w:rPr/>
        <w:t>⠰</w:t>
      </w:r>
      <w:r>
        <w:rPr/>
        <w:t>쉆쉞偉偹眶留嚣♵䰨ꍭ卑⭩慮촪煌싂숱놥畮係쉉㥞땥땏뽎㐽柂쉄坓㩅䇃싂䷍쉕伽⌳栯碱壂䍡䍁㬷⍌춣申꧎湖슱쉔䴮怣ㅭ玱繥䦣컂㊏㨭캱傮쉷㜳丽䬽癀㍪兄</w:t>
      </w:r>
      <w:r>
        <w:rPr/>
        <w:t>ꕸ</w:t>
      </w:r>
      <w:r>
        <w:rPr/>
        <w:t>숤㡬슡偞潨扤穪皿桔ヂ㏂奀浗眱䡠煾灹䮏迂汥쉖䘺뗂勂堪瀭泂绂煥갷䱊⭯单朶⩔뼸䰹廍仂땟睬桫爱</w:t>
      </w:r>
      <w:r>
        <w:rPr/>
        <w:t>ⲵ</w:t>
      </w:r>
      <w:r>
        <w:rPr/>
        <w:t>䞘慐䓂弶棎唱䩥䛂摡瞣湤䀨♷ⸯ쌦〤䵁椽⌵䝢渺场칂〤䆮痂惂갲䔬煃夥敲䔦쉐㕴畗漮浴攮쉃㉺䡃㵥浊煍䩁牰쉹ぇ䚻㥲坌䉞李彃쉊숱䭭恢칃䥉㙫珂⩌걡믃卌䉙睆쉩水㊩㭲⨹⭳㥹䠵⭧ꥯ稱坂쉥⌳뿂䑭汯棂</w:t>
      </w:r>
      <w:r>
        <w:rPr/>
        <w:t>⡄</w:t>
      </w:r>
      <w:r>
        <w:rPr/>
        <w:t>偸卋剷슥碏쉨㕚中㣂⍾䉟䵴䀶녥슬当╾㈦到숨⯂瘴ㅧ꺘塱䭲⬵㡮奴剩椣嗂㵑</w:t>
      </w:r>
      <w:r>
        <w:rPr/>
        <w:t>Ɱ</w:t>
      </w:r>
      <w:r>
        <w:rPr/>
        <w:t>礱═潹㙺㝦剸䍘</w:t>
      </w:r>
      <w:r>
        <w:rPr/>
        <w:t>⠮</w:t>
      </w:r>
      <w:r>
        <w:rPr/>
        <w:t>匣恓磂⏎㉲摊焥䒥㭢䷃䚥繣燎轶䉰㦻煶啹</w:t>
      </w:r>
      <w:r>
        <w:rPr/>
        <w:t>ꕠ⩬</w:t>
      </w:r>
      <w:r>
        <w:rPr/>
        <w:t>梻</w:t>
      </w:r>
      <w:r>
        <w:rPr/>
        <w:t>ꥏ</w:t>
      </w:r>
      <w:r>
        <w:rPr/>
        <w:t>矂</w:t>
      </w:r>
      <w:r>
        <w:rPr/>
        <w:t>ꔯ</w:t>
      </w:r>
      <w:r>
        <w:rPr/>
        <w:t>촸噫痂捴坡㡳䝢浃牏㕬숰頥숊뇎숸⹤</w:t>
      </w:r>
      <w:r>
        <w:rPr/>
        <w:t>⠴</w:t>
      </w:r>
      <w:r>
        <w:rPr/>
        <w:t>싂䰶촫换助伶祡慸⭒䥶슣⑳걓硨汢䍓</w:t>
      </w:r>
      <w:r>
        <w:rPr/>
        <w:t>ꖘꕩ</w:t>
      </w:r>
      <w:r>
        <w:rPr/>
        <w:t>堲㕸噬</w:t>
      </w:r>
      <w:r>
        <w:rPr/>
        <w:t>ⲿ</w:t>
      </w:r>
      <w:r>
        <w:rPr/>
        <w:t>㉯쉰泂뿂㙸숵㵮䠯쉊쉄恘⯎癱ꅇ㉷</w:t>
      </w:r>
      <w:r>
        <w:rPr/>
        <w:t>⡩</w:t>
      </w:r>
      <w:r>
        <w:rPr/>
        <w:t>湊敞뮻⼳輷슱㥋塁纵</w:t>
      </w:r>
      <w:r>
        <w:rPr/>
        <w:t>⡓</w:t>
      </w:r>
      <w:r>
        <w:rPr/>
        <w:t>숩</w:t>
      </w:r>
      <w:r>
        <w:rPr/>
        <w:t>⡕</w:t>
      </w:r>
      <w:r>
        <w:rPr/>
        <w:t>睒䈸潱⤪㑵ꥫ김癅䉯嗃춻敔䅄晒畓轧䓂啁숣슏疥眭椨噉窿癬势盂♺䅐汫住幷쉮깦橪祃㋎㍟춮佃㵖昲ꍶ⥆갪昴</w:t>
      </w:r>
      <w:r>
        <w:rPr/>
        <w:t>⢡</w:t>
      </w:r>
      <w:r>
        <w:rPr/>
        <w:t>槂䬰百欲⨷塡捒</w:t>
      </w:r>
      <w:r>
        <w:rPr/>
        <w:t>ꤻ</w:t>
      </w:r>
      <w:r>
        <w:rPr/>
        <w:t>䍔뽦具칾</w:t>
      </w:r>
      <w:r>
        <w:rPr/>
        <w:t>⢬</w:t>
      </w:r>
      <w:r>
        <w:rPr/>
        <w:t>圲ꍓ佚⑀㡆䚿뭊姂椥땉숶╲쉁幥堪㑠潒灊䭢惂儨敊潾숨땕兓㛎쉅㍾畑顧灘奁厥슡쉬彮牺䵗</w:t>
      </w:r>
      <w:r>
        <w:rPr/>
        <w:t>Ⳃ</w:t>
      </w:r>
      <w:r>
        <w:rPr/>
        <w:t>儸畯㑧ㅐ奶</w:t>
      </w:r>
      <w:r>
        <w:rPr/>
        <w:t>⡄</w:t>
      </w:r>
      <w:r>
        <w:rPr/>
        <w:t>ⴽ</w:t>
      </w:r>
      <w:r>
        <w:rPr/>
        <w:t>⡘</w:t>
      </w:r>
      <w:r>
        <w:rPr/>
        <w:t>义⿍掱幘顷故俎㵧⤳湦⒘⍃㫂姍晳ꅊ⚥슣恢督䜶♋쉂㟂⑸슻┮卫</w:t>
      </w:r>
      <w:r>
        <w:rPr/>
        <w:t>Ⱚ</w:t>
      </w:r>
      <w:r>
        <w:rPr/>
        <w:t>偘䀥</w:t>
      </w:r>
      <w:r>
        <w:rPr/>
        <w:t>⠨</w:t>
      </w:r>
      <w:r>
        <w:rPr/>
        <w:t>ꦡ</w:t>
      </w:r>
      <w:r>
        <w:rPr/>
        <w:t>⽍춥䔸䡾㩔ꍱ塈㌥盎⹾쉬쉬믂輥╏溬瑳㉌⩕䉸轇ㅵ䈫榩儥剟䫍晲땂稺噗樭勂숰熩╏⹃쉈䏂椴何ꅦ杅浓払偭숪㥹㊵⫂却焬頺搭䶵浑㝑쏂㜽⒵깄偓</w:t>
      </w:r>
      <w:r>
        <w:rPr/>
        <w:t>ꔭ</w:t>
      </w:r>
      <w:r>
        <w:rPr/>
        <w:t>獥㡠㊏뼸▣녦깋呒形嘤䖮</w:t>
      </w:r>
      <w:r>
        <w:rPr/>
        <w:t>ꔪ</w:t>
      </w:r>
      <w:r>
        <w:rPr/>
        <w:t>烂昫渮䄦䬻㉬</w:t>
      </w:r>
      <w:r>
        <w:rPr/>
        <w:t>ⱀ</w:t>
      </w:r>
      <w:r>
        <w:rPr/>
        <w:t>氪ꌸ⸸檵쉅㕚㔩乎斮㘵坎呫싂丮䏂䞬框슥毂浈╓矂䉱⑾䩋숶傩䝎䃂ꄩ</w:t>
      </w:r>
      <w:r>
        <w:rPr/>
        <w:t>ꖻ</w:t>
      </w:r>
      <w:r>
        <w:rPr/>
        <w:t>湘슮쉰头瀪믂㥧婗⭙刹倱穱숥瘻치㶮㕩㠷䍵䡫在浰慯⹶线⸫擂盂슱䕧겘䍳㑤汨砫숣执琥桦썍沮㈶伹숺㡾医떿欫䉌쉍教厣䨸穱슥㉁</w:t>
      </w:r>
      <w:r>
        <w:rPr/>
        <w:t>⡹</w:t>
      </w:r>
      <w:r>
        <w:rPr/>
        <w:t>渷⵪顃矂䠺싂⽩쉏〷쉓㶵㶱杀㞡態⥣</w:t>
      </w:r>
      <w:r>
        <w:rPr/>
        <w:t>ⲩ</w:t>
      </w:r>
      <w:r>
        <w:rPr/>
        <w:t>愦썘着ꥰ歎䑶咻嚿쉸㕈㭧祣⻎厩ꍣ땊轄㑟㴥㋃盂唯兄⭢깇䓂煪</w:t>
      </w:r>
      <w:r>
        <w:rPr/>
        <w:t>⠰꥕</w:t>
      </w:r>
      <w:r>
        <w:rPr/>
        <w:t>啢杭쉟Ⓜ㨱뭖캥乧䋎㘫榻母쉅⤵⤯役䘭䙇倴깟盂侬⩊亩捭灂扔슱倪穷弬뇂⍲쉾㨵쉚ꍣ睲畟摗㍥䨷奶</w:t>
      </w:r>
      <w:r>
        <w:rPr/>
        <w:t>ꕹ</w:t>
      </w:r>
      <w:r>
        <w:rPr/>
        <w:t>疏弱䅘䟂搴厡䱏⥣</w:t>
      </w:r>
      <w:r>
        <w:rPr/>
        <w:t>⠨</w:t>
      </w:r>
      <w:r>
        <w:rPr/>
        <w:t>숯摂牏扗皡穩썶</w:t>
      </w:r>
      <w:r>
        <w:rPr/>
        <w:t>꧂</w:t>
      </w:r>
      <w:r>
        <w:rPr/>
        <w:t>砪牢㕯煓걠㒻彞쉄楞㟂敁煹摇敍⍂火熮⚿쌩⸲纣歃쉲䔺恳♃숣䝔깟榏쉍轤轫煚墱</w:t>
      </w:r>
      <w:r>
        <w:rPr/>
        <w:t>꧂</w:t>
      </w:r>
      <w:r>
        <w:rPr/>
        <w:t>䁈䄦숊䫂뗂긶</w:t>
      </w:r>
      <w:r>
        <w:rPr/>
        <w:t>ꕷ</w:t>
      </w:r>
      <w:r>
        <w:rPr/>
        <w:t>쉰眯䯂◍䠬갰恐牦䵘⨫䷂株쉦圭湐뽇갺ꏂ⭨㜯촱侥婩䉎</w:t>
      </w:r>
      <w:r>
        <w:rPr/>
        <w:t>⣂</w:t>
      </w:r>
      <w:r>
        <w:rPr/>
        <w:t>숹恚济瘦䤤ꍬ쉤㥾睠吷䑈䡢佢</w:t>
      </w:r>
      <w:r>
        <w:rPr/>
        <w:t>ꤰ</w:t>
      </w:r>
      <w:r>
        <w:rPr/>
        <w:t>轓侵榣硭</w:t>
      </w:r>
      <w:r>
        <w:rPr/>
        <w:t>꤫</w:t>
      </w:r>
      <w:r>
        <w:rPr/>
        <w:t>眶啎뽬涮橏썫슿浅佧獃憥깦挮绂㙳涥㵉丳⩆塔㔽⹫摮仍睐㵠㌳깠䯂쉠⨱싍奄숺꺿䢵噂劥捑砥助⭷弲</w:t>
      </w:r>
      <w:r>
        <w:rPr/>
        <w:t>Ⱔ</w:t>
      </w:r>
      <w:r>
        <w:rPr/>
        <w:t>䁤坈奘䁡</w:t>
      </w:r>
      <w:r>
        <w:rPr/>
        <w:t>ꤨ</w:t>
      </w:r>
      <w:r>
        <w:rPr/>
        <w:t>縨兘嘲㑘⍪⌹</w:t>
      </w:r>
      <w:r>
        <w:rPr/>
        <w:t>ꤱ</w:t>
      </w:r>
      <w:r>
        <w:rPr/>
        <w:t>灈慪燎⍫咏喬</w:t>
      </w:r>
      <w:r>
        <w:rPr/>
        <w:t>ꕱ</w:t>
      </w:r>
      <w:r>
        <w:rPr/>
        <w:t>慅㙁湶</w:t>
      </w:r>
      <w:r>
        <w:rPr/>
        <w:t>Ⱪ</w:t>
      </w:r>
      <w:r>
        <w:rPr/>
        <w:t>ち쉓啫ꄣ溻扃痂稬䝟䁆⎘儱稪平㥕㩀佲ꄬ創㥠⪻컂⥩煬睺</w:t>
      </w:r>
      <w:r>
        <w:rPr/>
        <w:t>Ɑ</w:t>
      </w:r>
      <w:r>
        <w:rPr/>
        <w:t>슬싂硋㵹⪏哂◂숳愺쉴쎩媻橕侬轡묭卋㴥壍㘣⮏ꎘ䱹䔤⥰䁓㝍䔨</w:t>
      </w:r>
      <w:r>
        <w:rPr/>
        <w:t>ⵡ</w:t>
      </w:r>
      <w:r>
        <w:rPr/>
        <w:t>渥䟍埂㨪㇂歃皥</w:t>
      </w:r>
      <w:r>
        <w:rPr/>
        <w:t>ꤳ</w:t>
      </w:r>
      <w:r>
        <w:rPr/>
        <w:t>頽츹姂␴깢洳瑳⭒楕㉥쵾氹⤮渤妘瞥䮱㣂硶搸硟㕃獏㘮칧椮⹤컂ꏂ숪䬬걊녵轞啞彬䃂棂煏剆쉺夨剗縥䝙圤愪墻䱒䋂㖿献싎쉯塺䁷活녹犬䉑吲啟绂輪␲뽠⨰㩮睤곂⩃桢ㄩ曍䭶祧牀殮䍹煦㍤し䍪⹅䉊眦㑹ぉつ⩤쉇쉫쉔儮⸦⥥澡塄畕㬪쎿싂戻喣</w:t>
      </w:r>
      <w:r>
        <w:rPr/>
        <w:t>ⱈ</w:t>
      </w:r>
      <w:r>
        <w:rPr/>
        <w:t>硠凂懂쵁牋瑀炣</w:t>
      </w:r>
      <w:r>
        <w:rPr/>
        <w:t>ꕣ</w:t>
      </w:r>
      <w:r>
        <w:rPr/>
        <w:t>ⱳ</w:t>
      </w:r>
      <w:r>
        <w:rPr/>
        <w:t>匪⨵怣䑉䭉쉮</w:t>
      </w:r>
      <w:r>
        <w:rPr/>
        <w:t>ⱒ</w:t>
      </w:r>
      <w:r>
        <w:rPr/>
        <w:t>쉀睏窡栲皩輴煣晆䗂䞻쉮숭恷瓂㢿䵂깆乯⍎⭓</w:t>
      </w:r>
      <w:r>
        <w:rPr/>
        <w:t>ⱗ</w:t>
      </w:r>
      <w:r>
        <w:rPr/>
        <w:t>㔳</w:t>
      </w:r>
      <w:r>
        <w:rPr/>
        <w:t>꥟</w:t>
      </w:r>
      <w:r>
        <w:rPr/>
        <w:t>쉯㕧㶏ヂ奪쉦␪뭶쉓㑗숺爻椪싂揍癞佪澡佣⻂獘쉸く磂㊱䤩玻儨ꆥꥨ껂䝬⨥䜱㙂流⼶㙆稹爲⥍㕆⭙塭쉾</w:t>
      </w:r>
      <w:r>
        <w:rPr/>
        <w:t>ⴰ</w:t>
      </w:r>
      <w:r>
        <w:rPr/>
        <w:t>䱳娺㍖璱걙쉒ꄣ娭</w:t>
      </w:r>
      <w:r>
        <w:rPr/>
        <w:t>⡚</w:t>
      </w:r>
      <w:r>
        <w:rPr/>
        <w:t>氶숫ゥ戴灹噋</w:t>
      </w:r>
      <w:r>
        <w:rPr/>
        <w:t>ⶬ</w:t>
      </w:r>
      <w:r>
        <w:rPr/>
        <w:t>區㨽䩯뾿渥䙲</w:t>
      </w:r>
      <w:r>
        <w:rPr/>
        <w:t>ꕠ</w:t>
      </w:r>
      <w:r>
        <w:rPr/>
        <w:t>橭⥎䴶䝢쉵쉃겥恃汮⌷穡쉦쉷噌副⤺辣煚祲辮ァ旎땹㔯㝩⨯橱亩㖏</w:t>
      </w:r>
      <w:r>
        <w:rPr/>
        <w:t>ⴤ</w:t>
      </w:r>
      <w:r>
        <w:rPr/>
        <w:t>毂桯畈摎숩㘲〷撥㋂뇍慒欫䈭쉬歁侵姍機⹋껂⾥싂㕁䫂싂厘塨頽</w:t>
      </w:r>
      <w:r>
        <w:rPr/>
        <w:t>⣂</w:t>
      </w:r>
      <w:r>
        <w:rPr/>
        <w:t>桔歈싂浥</w:t>
      </w:r>
      <w:r>
        <w:rPr/>
        <w:t>ⷂ</w:t>
      </w:r>
      <w:r>
        <w:rPr/>
        <w:t>癅杈⑒塺塕⿂㩵煄㈳ꅍ䝒㵈긲䐤㴫㎣䃃⹌䥯绂潋晦Ⓜ呾</w:t>
      </w:r>
      <w:r>
        <w:rPr/>
        <w:t>ꕕ</w:t>
      </w:r>
      <w:r>
        <w:rPr/>
        <w:t>獕쉲戽漵晩㥔⹮犩轖煸嘫♁쉃깇䗂䑫轁</w:t>
      </w:r>
      <w:r>
        <w:rPr/>
        <w:t>ⱅⱢ</w:t>
      </w:r>
      <w:r>
        <w:rPr/>
        <w:t>埃믂⩈嫂㥍䏂㙵쉵뽘싂놻㴮촊毂杷戶⩓䑐啬⩭䀣⥣㶥廂繥愣欤㈪偡佈쉚飂獗㠪祷촻ꏂ⸴哂娯넹㕥幹眪乀숥硔ꅈ</w:t>
      </w:r>
      <w:r>
        <w:rPr/>
        <w:t>⡥⑃</w:t>
      </w:r>
      <w:r>
        <w:rPr/>
        <w:t>棂穔佋娥熡ㅣ㒥并婉牑凂儲숤䭏䐨彏㢱畱斱ꅙ⨦坥⪻䭖潐칑帴ㅨ橪掣奏纵捣㥶咩㍶㇂㝇⥹唬桺祳쉫姃狎쏂ꍄ갴놣晋䀫凂곂浧⭮媩珃㕮</w:t>
      </w:r>
      <w:r>
        <w:rPr/>
        <w:t>ꦩ⥆</w:t>
      </w:r>
      <w:r>
        <w:rPr/>
        <w:t>爽䌤⯂⵶䵵⵱싂쉈涥슏</w:t>
      </w:r>
      <w:r>
        <w:rPr/>
        <w:t>ⵥ</w:t>
      </w:r>
      <w:r>
        <w:rPr/>
        <w:t>う徻囂⺩洵껂卺쉡䱈㈩夣䠩㝬㛂旂䙊轂숦갪䍪擂呣偩⑇䵃冻䩭쉮彉惂⥥</w:t>
      </w:r>
      <w:r>
        <w:rPr/>
        <w:t>ⵚ</w:t>
      </w:r>
      <w:r>
        <w:rPr/>
        <w:t>搰䬫⩇⽇稨㑌夺劥㒏䑩瑗䯂</w:t>
      </w:r>
      <w:r>
        <w:rPr/>
        <w:t>ꖬ</w:t>
      </w:r>
      <w:r>
        <w:rPr/>
        <w:t>㉣쉚恬焴습䭶싂樶奃摴擂</w:t>
      </w:r>
      <w:r>
        <w:rPr/>
        <w:t>ⰲ</w:t>
      </w:r>
      <w:r>
        <w:rPr/>
        <w:t>㑈煢䈺⥨⭚潾杶幭挳佤儨䰹䛂劵쵯懂㉸戱䭥啓礱쉎曂㶻䏂栲䃍嘭䩖畡坩</w:t>
      </w:r>
      <w:r>
        <w:rPr/>
        <w:t>꧂</w:t>
      </w:r>
      <w:r>
        <w:rPr/>
        <w:t>땘嘤숸쉔⌵ガ窩ꥷ묽塂㉖琬㴩碿</w:t>
      </w:r>
      <w:r>
        <w:rPr/>
        <w:t>⢿</w:t>
      </w:r>
      <w:r>
        <w:rPr/>
        <w:t>摂瑃묹凂䉔轟璵奨禿䖱䣂칶燃䇂攭쌻轏䕲㣂䴽牒싂쌬䤣壂䔣癵숬轗⭒땧䐻あ姂♳塉쉆㭏摡㤷睂䤤幀瘨秂哂⦏瓂㝘喣濂쌤洹칩彖渨徱惂ꥦ쌷䁀슬伵쉍⨽⼲嫂硘坃⪿╬猽싂儥痍</w:t>
      </w:r>
      <w:r>
        <w:rPr/>
        <w:t>ⱱ</w:t>
      </w:r>
      <w:r>
        <w:rPr/>
        <w:t>埂堶栰</w:t>
      </w:r>
      <w:r>
        <w:rPr/>
        <w:t>⣎</w:t>
      </w:r>
      <w:r>
        <w:rPr/>
        <w:t>夫儱싂ꍩ煒</w:t>
      </w:r>
      <w:r>
        <w:rPr/>
        <w:t>⢿</w:t>
      </w:r>
      <w:r>
        <w:rPr/>
        <w:t>놻挺惂䪣⍩ꥧ䪏櫍焩쉢싂瞻㏂ꍓ挹䁇嘤䝆䙸畇䢱㔵烂㍂쉋斵⩾假㯂幍潤⨺灨㩣挥⿃椨䤩挣堸玡믂춿㍇</w:t>
      </w:r>
      <w:r>
        <w:rPr/>
        <w:t>ꥀ</w:t>
      </w:r>
      <w:r>
        <w:rPr/>
        <w:t>쉗怭歯썣乃䜱긺㕹㕬礹敘璿㍴꥞㖩쎻⭔劏睉</w:t>
      </w:r>
      <w:r>
        <w:rPr/>
        <w:t>ꖮ</w:t>
      </w:r>
      <w:r>
        <w:rPr/>
        <w:t>䥸嫂櫍䕒澘㩏⑲没皣숴㕟楂⦩煺䁢凂䴲䁎㬸灲㉑묬ꍐ䈪㕰⻂⬪敞딸浏쉀焻灃囎晵摮</w:t>
      </w:r>
      <w:r>
        <w:rPr/>
        <w:t>⡭⠶</w:t>
      </w:r>
      <w:r>
        <w:rPr/>
        <w:t>㕇ꍣ㩳煢昪く䍙䟎㡫秂圴☹䠪奦却</w:t>
      </w:r>
      <w:r>
        <w:rPr/>
        <w:t>Ⱛ</w:t>
      </w:r>
      <w:r>
        <w:rPr/>
        <w:t>枮奃⴯歂⭞䥑</w:t>
      </w:r>
      <w:r>
        <w:rPr/>
        <w:t>꥟</w:t>
      </w:r>
      <w:r>
        <w:rPr/>
        <w:t>彰ꍵ슬숬䅄穬獋恬牂渹䍟妩쉩卾卞䠷䇂ꌹ爩슬穁䝭㧂䃂輤숪쉫슿佁쉞坥⩍轅削皏㩠堯䑨䪱땪넪슩朽彚溩䱯⒩═䕗獱灘愩佱桹꥞䱨⭋瘥瓍䨨땋楂</w:t>
      </w:r>
      <w:r>
        <w:rPr/>
        <w:t>ⵠ</w:t>
      </w:r>
      <w:r>
        <w:rPr/>
        <w:t>穷</w:t>
      </w:r>
      <w:r>
        <w:rPr/>
        <w:t>Ⳃ</w:t>
      </w:r>
      <w:r>
        <w:rPr/>
        <w:t>䯂㵚ꅡ䉪矂愻怱땲ꅯ砷硷</w:t>
      </w:r>
      <w:r>
        <w:rPr/>
        <w:t>ⱆ</w:t>
      </w:r>
      <w:r>
        <w:rPr/>
        <w:t>矂</w:t>
      </w:r>
      <w:r>
        <w:rPr/>
        <w:t>ꥒ</w:t>
      </w:r>
      <w:r>
        <w:rPr/>
        <w:t>썟㩷䗍慥긦䜪</w:t>
      </w:r>
      <w:r>
        <w:rPr/>
        <w:t>꧂</w:t>
      </w:r>
      <w:r>
        <w:rPr/>
        <w:t>㩋ㄊ㉳烂䟂杘</w:t>
      </w:r>
      <w:r>
        <w:rPr/>
        <w:t>ꥏ</w:t>
      </w:r>
      <w:r>
        <w:rPr/>
        <w:t>弰㴯牀桐皬䖘捹㦻圣㭍歘슿幃仂⨪䘵本氫䝲ぃ淍硨</w:t>
      </w:r>
      <w:r>
        <w:rPr/>
        <w:t>ꦿ</w:t>
      </w:r>
      <w:r>
        <w:rPr/>
        <w:t>穄⥥숱瑄䰲쉾䪮摎믂整⩊䈮囃頯쉙</w:t>
      </w:r>
      <w:r>
        <w:rPr/>
        <w:t>ꥀ</w:t>
      </w:r>
      <w:r>
        <w:rPr/>
        <w:t>䘦㙈䏂偱쉞ꎵ</w:t>
      </w:r>
      <w:r>
        <w:rPr/>
        <w:t>ⱇ</w:t>
      </w:r>
      <w:r>
        <w:rPr/>
        <w:t>넵塶ㄯ填梩</w:t>
      </w:r>
      <w:r>
        <w:rPr/>
        <w:t>ꔲ⤽</w:t>
      </w:r>
      <w:r>
        <w:rPr/>
        <w:t>쉣ざ碿梡礩㍇쎣磂ㅥ쉍幰⩐㍴奇⧂䘬싂係助ꏂ노椱䕘䮵焫剨쉄嗂숻䡚⽳</w:t>
      </w:r>
      <w:r>
        <w:rPr/>
        <w:t>ꤻ</w:t>
      </w:r>
      <w:r>
        <w:rPr/>
        <w:t>깩椩枏䭟煐ㅮ쉁ꆘ⩺痂㍗獓䭮쉘轆㭈숵걘쉎쉕숫獏彣䔫쌵き㙅危쉌坥湚䩩〻ꍪ㥕填䌮䭘朩⪱甤噩␹㉠樳瑙䕒倫쵬㍇⪿뭩䕫쉋乯䲱忂㠹樶䙬</w:t>
      </w:r>
      <w:r>
        <w:rPr/>
        <w:t>⢘</w:t>
      </w:r>
      <w:r>
        <w:rPr/>
        <w:t>漪䕎♱ㄬ沿뗂넹⑚橣䭏瀨㐮塳쵬䴥숽䊩浖塩㏂充漪㥍숥ㅦ婙橲噊汵</w:t>
      </w:r>
      <w:r>
        <w:rPr/>
        <w:t>ꗃ</w:t>
      </w:r>
      <w:r>
        <w:rPr/>
        <w:t>㓂⍥旂땦瘣縭䡶晥䈦숨佧숤僂ꥯ쵵␦⛂</w:t>
      </w:r>
      <w:r>
        <w:rPr/>
        <w:t>ⴤ</w:t>
      </w:r>
      <w:r>
        <w:rPr/>
        <w:t>祦</w:t>
      </w:r>
      <w:r>
        <w:rPr/>
        <w:t>ⱸ</w:t>
      </w:r>
      <w:r>
        <w:rPr/>
        <w:t>䙥</w:t>
      </w:r>
      <w:r>
        <w:rPr/>
        <w:t>꧍</w:t>
      </w:r>
      <w:r>
        <w:rPr/>
        <w:t>硃쉹싂</w:t>
      </w:r>
      <w:r>
        <w:rPr/>
        <w:t>ⶵꤳ</w:t>
      </w:r>
      <w:r>
        <w:rPr/>
        <w:t>䁮栭䵦⤲汄㣂勂깦偯瀹䕒橘睎嘴䠤쉠뗂⩞</w:t>
      </w:r>
      <w:r>
        <w:rPr/>
        <w:t>ꦩꦏ</w:t>
      </w:r>
      <w:r>
        <w:rPr/>
        <w:t>䵣쎣쉷繤呠쉘洮걈桳樤숺㌩</w:t>
      </w:r>
      <w:r>
        <w:rPr/>
        <w:t>ꦣ</w:t>
      </w:r>
      <w:r>
        <w:rPr/>
        <w:t>欽숸戣쏃뼤焬椽㔺畹关晹ꅓ䙏⩢⽳湑숲朻䓂䶱숫攫恄⽑梣瓎充㙥轞奎⺱쵚㡥䕂습⮥䶻◎㩧㋂쉖⧂睶顮</w:t>
      </w:r>
      <w:r>
        <w:rPr/>
        <w:t>ꥃ</w:t>
      </w:r>
      <w:r>
        <w:rPr/>
        <w:t>䭵갷䳂濂넶浢伷</w:t>
      </w:r>
      <w:r>
        <w:rPr/>
        <w:t>⡭</w:t>
      </w:r>
      <w:r>
        <w:rPr/>
        <w:t>㭄쉵䯂쉇⨨傱秂瞩斿䕈칶䰵쉓㭯䅞䢥쵨䞥っ潷壂⍖䩃</w:t>
      </w:r>
      <w:r>
        <w:rPr/>
        <w:t>ꤣ</w:t>
      </w:r>
      <w:r>
        <w:rPr/>
        <w:t>媏㨭慄噟⫂䤽徵䘫䝑싂欬侥갲ꅵ占䡴梵㩤</w:t>
      </w:r>
      <w:r>
        <w:rPr/>
        <w:t>⡅</w:t>
      </w:r>
      <w:r>
        <w:rPr/>
        <w:t>ㄲ㬯깴娪惂뽵潍轶䇂灩瑠땺参樰欸㕣</w:t>
      </w:r>
      <w:r>
        <w:rPr/>
        <w:t>ꥏ</w:t>
      </w:r>
      <w:r>
        <w:rPr/>
        <w:t>樣㝆卟瑈枿㙴偋纮塃漴栮㉵⨻숫쌪畹숸╺쉧積꥗뽕䲵槂呆汲쉅惂䰥⵴㑺뽱䩯㪮넭枻慓伬〪歯ヂ晔櫃뗂땂㈽杲䥳딶뭃杁啠顔쉲帤千惂奶爺䴯縮硗⹣</w:t>
      </w:r>
      <w:r>
        <w:rPr/>
        <w:t>ꕙ</w:t>
      </w:r>
      <w:r>
        <w:rPr/>
        <w:t>ぺ⸬摶怫慑抬顈杞뽤䈨汋噈䉔呫種╏㕯庵⩱恫싂㥰琻瀶䴷</w:t>
      </w:r>
      <w:r>
        <w:rPr/>
        <w:t>⡗</w:t>
      </w:r>
      <w:r>
        <w:rPr/>
        <w:t>啲꺏䕕奄촵쉍汞㵃係슏摃厩䲱⩘䵏겥쉘㤶⑒协</w:t>
      </w:r>
      <w:r>
        <w:rPr/>
        <w:t>⢵⤭</w:t>
      </w:r>
      <w:r>
        <w:rPr/>
        <w:t>䦩渻圽咡㈻숩㬽唳飂潒␰☷輰礮㮥싂瑣숯䍬縪숶쎬뽄仂䭫䶵꺮慄潕婩哂⹘칱䙂桵穆⽀⵴䷂䝢</w:t>
      </w:r>
      <w:r>
        <w:rPr/>
        <w:t>⣂</w:t>
      </w:r>
      <w:r>
        <w:rPr/>
        <w:t>㴤䑚瓂㐻숊扬敐櫂습䝒䥐䉲䡊ꍎ轎癟轡㤮㇂䱄獨摐梩ꥱ甬墮轁䅰╃㞩㈪㭭䘷扵㥍剪竍뽨䍲㍓炘儮滎</w:t>
      </w:r>
      <w:r>
        <w:rPr/>
        <w:t>ꕀ</w:t>
      </w:r>
      <w:r>
        <w:rPr/>
        <w:t>뇎䡭タ杮぀强䕵幭뽟⏂煃䂡啎㙩쉃䠲䠬嘫捳䛂䊵夤⑷劬⩤쉷娱걏쉮㠨㭲䔮灗䙐䕫䱩稵땚㨥ꅙ䴭䪘灐䉤漴渲묭넦㥳䛂剉垥㘰悡数⹕쌽겥㴸䡢쎵牉䉂淂焫ꍇ戭䧂␣䥨땲窘硎ꅙ䙊䪥⽶쉞╚犵厱㵺슣瘩卓之疘ꥰ颵ꥭ⛂噒恹쌣⹅睲㟃瘻ㅨ⤻妮癭⩶乍칰</w:t>
      </w:r>
      <w:r>
        <w:rPr/>
        <w:t>Ⱬ⫎</w:t>
      </w:r>
      <w:r>
        <w:rPr/>
        <w:t>䀣♡㭳づ桏㟂獗㏂뽺硄쉲䭅穌㑍쉖嘭쉭⩧彏祟㈥숴婓</w:t>
      </w:r>
      <w:r>
        <w:rPr/>
        <w:t>ꕀ䷂</w:t>
      </w:r>
      <w:r>
        <w:rPr/>
        <w:t>䶡㔪䫂칹ꇂ▱㴤║潡</w:t>
      </w:r>
      <w:r>
        <w:rPr/>
        <w:t>ꕉ</w:t>
      </w:r>
      <w:r>
        <w:rPr/>
        <w:t>䵞쉉飂弪渣猩息匹䩸㠹倪爨䥸㖱⼫</w:t>
      </w:r>
      <w:r>
        <w:rPr/>
        <w:t>꧂</w:t>
      </w:r>
      <w:r>
        <w:rPr/>
        <w:t>漬㩒칤啡㞬绂䋃⦘</w:t>
      </w:r>
      <w:r>
        <w:rPr/>
        <w:t>ꕸ</w:t>
      </w:r>
      <w:r>
        <w:rPr/>
        <w:t>ꅩ⍤啘쉡焤⍄橇㭲呒쉰漸싂滂쉗顡</w:t>
      </w:r>
      <w:r>
        <w:rPr/>
        <w:t>⢘</w:t>
      </w:r>
      <w:r>
        <w:rPr/>
        <w:t>㵶奔䱰</w:t>
      </w:r>
      <w:r>
        <w:rPr/>
        <w:t>⣍⪡</w:t>
      </w:r>
      <w:r>
        <w:rPr/>
        <w:t>쉂쉨矎恴⵲咡쉹繹썳呐㥉桪浗䥫숶쉒⻂䉍</w:t>
      </w:r>
      <w:r>
        <w:rPr/>
        <w:t>ⵆ</w:t>
      </w:r>
      <w:r>
        <w:rPr/>
        <w:t>沏⥤꺩橚普喱ッ딹⑪㑔숲䭘佄祉坣灁㝃熣䁄塙ㅺ临쉒㇂⨪숪⨱颵㕙沣㝀䲬娮쉨儹磂♆</w:t>
      </w:r>
      <w:r>
        <w:rPr/>
        <w:t>Ⱳ</w:t>
      </w:r>
      <w:r>
        <w:rPr/>
        <w:t>檵竂轳⩘㩹쉅䵡秂数夬䅺쎩噯患彃扶畏ꥯ灸揂䵫焦晫兇䊮뽮썐</w:t>
      </w:r>
      <w:r>
        <w:rPr/>
        <w:t>ꕔ</w:t>
      </w:r>
      <w:r>
        <w:rPr/>
        <w:t>㫂梥倵墿썳乵湁</w:t>
      </w:r>
      <w:r>
        <w:rPr/>
        <w:t>⡀ⱥ</w:t>
      </w:r>
      <w:r>
        <w:rPr/>
        <w:t>㶩㪿慮층塞弥㭂ꍹ丰ギ楖⵶쉙塾촲쉇颏⩴쎡䑢⨱쉦䬻㵁獞꺬쎩䃂쉅楔䍥⴫坥夦瞩噉敱⨳顩㵘浮⩕畫㓂쉋쉩</w:t>
      </w:r>
      <w:r>
        <w:rPr/>
        <w:t>Ⳃ</w:t>
      </w:r>
      <w:r>
        <w:rPr/>
        <w:t>췂焫┤䀯浔爣䇂圣浟⽄発啡☶但轖頸䅠歏熿습</w:t>
      </w:r>
      <w:r>
        <w:rPr/>
        <w:t>ꕙ</w:t>
      </w:r>
      <w:r>
        <w:rPr/>
        <w:t>偮쏂⩘迂숻㣂㡷⑥牱杌⑧绂쵡㠨⒬湏⶿쉬䅒♨쌪슘怱䱧煃瀭䥈</w:t>
      </w:r>
      <w:r>
        <w:rPr/>
        <w:t>ⰻ</w:t>
      </w:r>
      <w:r>
        <w:rPr/>
        <w:t>轕⩏敯⑰䙚癚硱珂具ꅵ瘶恌</w:t>
      </w:r>
      <w:r>
        <w:rPr/>
        <w:t>ꖵ</w:t>
      </w:r>
      <w:r>
        <w:rPr/>
        <w:t>慬噺䑵쉦睰汌䁐䧂顗⽖洤⬳문㖬捫汍⧂䅐쉠㡟歎幨녕䤲</w:t>
      </w:r>
      <w:r>
        <w:rPr/>
        <w:t>Ⱟ</w:t>
      </w:r>
      <w:r>
        <w:rPr/>
        <w:t>넮</w:t>
      </w:r>
      <w:r>
        <w:rPr/>
        <w:t>ꤪ</w:t>
      </w:r>
      <w:r>
        <w:rPr/>
        <w:t>䆩湬碏⾡뼽扞䈦⌺滃爵䥓睩</w:t>
      </w:r>
      <w:r>
        <w:rPr/>
        <w:t>ⱱ</w:t>
      </w:r>
      <w:r>
        <w:rPr/>
        <w:t>ꥋ</w:t>
      </w:r>
      <w:r>
        <w:rPr/>
        <w:t>氣怲琦硔╚⤣硦礯</w:t>
      </w:r>
      <w:r>
        <w:rPr/>
        <w:t>⡖</w:t>
      </w:r>
      <w:r>
        <w:rPr/>
        <w:t>㭙样䌨녣瀴⬵塂칫湑㍉界殬敎潎</w:t>
      </w:r>
      <w:r>
        <w:rPr/>
        <w:t>ⰵ</w:t>
      </w:r>
      <w:r>
        <w:rPr/>
        <w:t>숳㨰侻ㅆ摟稻⌭㩆瓂溏⨣噮十潅呗璏䐊奄䏃</w:t>
      </w:r>
      <w:r>
        <w:rPr/>
        <w:t>⡞</w:t>
      </w:r>
      <w:r>
        <w:rPr/>
        <w:t>䵘䙌睠恁㩁煃娬颥䇍䝑挮㖡㜨⼸䳂婥穅㊩㕎䠹瑆㩹</w:t>
      </w:r>
      <w:r>
        <w:rPr/>
        <w:t>⡟</w:t>
      </w:r>
      <w:r>
        <w:rPr/>
        <w:t>ぱ乙狃儯⑤斿숦䈨䫂樮䁕穃敓䫂칦곂䔨</w:t>
      </w:r>
      <w:r>
        <w:rPr/>
        <w:t>ꕰ</w:t>
      </w:r>
      <w:r>
        <w:rPr/>
        <w:t>畮䕡烂䱃幟飂哂祚ㅉ㠩ꍲ㛂ꌶ束걋救呒㥒㇂</w:t>
      </w:r>
      <w:r>
        <w:rPr/>
        <w:t>ꤪ</w:t>
      </w:r>
      <w:r>
        <w:rPr/>
        <w:t>갤⒏塐슡午哃䃂䲩⬳㉒</w:t>
      </w:r>
      <w:r>
        <w:rPr/>
        <w:t>ꦻ</w:t>
      </w:r>
      <w:r>
        <w:rPr/>
        <w:t>朽窿⽂渰⫍歍</w:t>
      </w:r>
      <w:r>
        <w:rPr/>
        <w:t>ⵉ</w:t>
      </w:r>
      <w:r>
        <w:rPr/>
        <w:t>也恭挽憣녊쵀柂祍䠲⎵</w:t>
      </w:r>
      <w:r>
        <w:rPr/>
        <w:t>ꤷ</w:t>
      </w:r>
      <w:r>
        <w:rPr/>
        <w:t>䵋䱥╩⹦䈪쌽估䥏슻║睚䜨▣参捭땊敀冩卦䝴㖬恸毂晀丶奠ꎱ彴敷칅쉏㛂겏歶䭇☫湕墵廂㌤㏂⹣쉕숨䍄䩙쉠祲楲䧍䝺氶</w:t>
      </w:r>
      <w:r>
        <w:rPr/>
        <w:t>ꦩ</w:t>
      </w:r>
      <w:r>
        <w:rPr/>
        <w:t>塈⍰漥싃縦桵쉶唹㩈倮扎⧂넮橳凂填쉏㴰恠䬯◂</w:t>
      </w:r>
      <w:r>
        <w:rPr/>
        <w:t>ⶩ</w:t>
      </w:r>
      <w:r>
        <w:rPr/>
        <w:t>〪☻䡵犩䗂䔳⤩穾넨姂䱋摏⩖⽈坂</w:t>
      </w:r>
      <w:r>
        <w:rPr/>
        <w:t>ⱏ</w:t>
      </w:r>
      <w:r>
        <w:rPr/>
        <w:t>䪣䡴欷擂</w:t>
      </w:r>
      <w:r>
        <w:rPr/>
        <w:t>ꕋ</w:t>
      </w:r>
      <w:r>
        <w:rPr/>
        <w:t>框ㅄ琨歊猨㌵晏数䜲唯㴯ꌶ䀶焱</w:t>
      </w:r>
      <w:r>
        <w:rPr/>
        <w:t>ꤪ</w:t>
      </w:r>
      <w:r>
        <w:rPr/>
        <w:t>冣쉴</w:t>
      </w:r>
      <w:r>
        <w:rPr/>
        <w:t>ⱬ</w:t>
      </w:r>
      <w:r>
        <w:rPr/>
        <w:t>砵亘녟幤숱顬䍙⌭溩쉃輴㙹捱껂㫂⭫뼫</w:t>
      </w:r>
      <w:r>
        <w:rPr/>
        <w:t>ꦵ</w:t>
      </w:r>
      <w:r>
        <w:rPr/>
        <w:t>畮</w:t>
      </w:r>
      <w:r>
        <w:rPr/>
        <w:t>ⱡ</w:t>
      </w:r>
      <w:r>
        <w:rPr/>
        <w:t>ⵑ</w:t>
      </w:r>
      <w:r>
        <w:rPr/>
        <w:t>〵</w:t>
      </w:r>
      <w:r>
        <w:rPr/>
        <w:t>ꤲ</w:t>
      </w:r>
      <w:r>
        <w:rPr/>
        <w:t>汷䎥썏恾㞩㙍숬縷㠣슬嚘神㍡橐㥘繕䝚橧♅쉠슿瀬怷椵䄯癐晓쉦숽녗䉤</w:t>
      </w:r>
      <w:r>
        <w:rPr/>
        <w:t>Ⱞ</w:t>
      </w:r>
      <w:r>
        <w:rPr/>
        <w:t>灐㍌繆숶琰⽁獨㘲偡쉋쉎失㮱捫碡쉈繅⪵偡뽴橤潉</w:t>
      </w:r>
      <w:r>
        <w:rPr/>
        <w:t>꥟</w:t>
      </w:r>
      <w:r>
        <w:rPr/>
        <w:t>珂呋㜽瘺숤䰽䘭싂汗㏂癚橍㔬噐쉔ꄯ偍㩬싂伻晇䕳ꇂ慗뭪걂䕃㯂⼪睂⼻칖徣䮱湶圷䊱㚬싂掩䈷⫂뽐捆轗偸</w:t>
      </w:r>
      <w:r>
        <w:rPr/>
        <w:t>ꕵ⭔</w:t>
      </w:r>
      <w:r>
        <w:rPr/>
        <w:t>繟㟂绂皏䷃奨⸨儷ꍄ⴪媻㗂㇂쉡</w:t>
      </w:r>
      <w:r>
        <w:rPr/>
        <w:t>ꥀ</w:t>
      </w:r>
      <w:r>
        <w:rPr/>
        <w:t>㭎칗㎩㏎啯䆩歸瀫㡲컂捐쉍슬慁憩槎ㅄⓃ䅂䕃昭太輨ꥨ◍穫┹瞬獬㉕♙棂䵶纮狂煤쉇㐹窬걯습☷싂杄</w:t>
      </w:r>
      <w:r>
        <w:rPr/>
        <w:t>⢩</w:t>
      </w:r>
      <w:r>
        <w:rPr/>
        <w:t>㌮⥇㦡뿍䱒繣擎⪣搲㠰</w:t>
      </w:r>
      <w:r>
        <w:rPr/>
        <w:t>ⱕ</w:t>
      </w:r>
      <w:r>
        <w:rPr/>
        <w:t>㠯칖㪩⩁㟃싂澘⮣穥婒殩땦숯쉗繥⨪슣㩯敟쉢禵칖瑊涏畟晸硙儭⪩秂䬫僂昤䞿慁ヂ顒塊㙪猤␪넴剌썴㥳眩毂䠴縸䍱垘噞飍桪暘种璏칏</w:t>
      </w:r>
      <w:r>
        <w:rPr/>
        <w:t>ⲣ</w:t>
      </w:r>
      <w:r>
        <w:rPr/>
        <w:t>牘㦻塔컂䑤㓂뭣䊏迂瑾佀彉䆣㠴畕偭顧刻녵숴쉒츩䴳澩卩숯⫎瘸㶵넸䄭╔䷂娩㣂嚥┯⑏晍ㆮ晭獬瘴睯桑쉋⑇䜪</w:t>
      </w:r>
      <w:r>
        <w:rPr/>
        <w:t>ⴊ</w:t>
      </w:r>
      <w:r>
        <w:rPr/>
        <w:t>쉋</w:t>
      </w:r>
      <w:r>
        <w:rPr/>
        <w:t>⡶⭇</w:t>
      </w:r>
      <w:r>
        <w:rPr/>
        <w:t>䧂㊻煸榿溮㉒呈欦⾿猸灤㭇ꆩ䝦㨫摾썚愩獴㴺掬</w:t>
      </w:r>
      <w:r>
        <w:rPr/>
        <w:t>Ⱓ⩴</w:t>
      </w:r>
      <w:r>
        <w:rPr/>
        <w:t>輰숺轟煲穰桖䝔㥊䍫</w:t>
      </w:r>
      <w:r>
        <w:rPr/>
        <w:t>ꖬ</w:t>
      </w:r>
      <w:r>
        <w:rPr/>
        <w:t>ꥺ幣쌳⽖⪬呐栵捺単楐帣ㅓ숭烂挪숣⩚枘扁牢棂슬䡘䉹悡⪡䅮捣</w:t>
      </w:r>
      <w:r>
        <w:rPr/>
        <w:t>꤭</w:t>
      </w:r>
      <w:r>
        <w:rPr/>
        <w:t>婾㛂津轣썤썀䱔⿍癙㍪ㅣ縶䅟갱帴礴뭱牱婅╚╩䰫つ坁숹㟂䱕桮㭥忎㡁딱⩨뭰勂쉯⬸灵怽쉳噩泂녞灎䇂輩挭</w:t>
      </w:r>
      <w:r>
        <w:rPr/>
        <w:t>⠬</w:t>
      </w:r>
      <w:r>
        <w:rPr/>
        <w:t>毎쉬懍迂숩兇囍䢬♚姂估⤨⥧撡㴷秂曂⍊ꅌ㦩⤥싂樶砯窻辡啮㐪䰭倽놻畲</w:t>
      </w:r>
      <w:r>
        <w:rPr/>
        <w:t>ⱌ</w:t>
      </w:r>
      <w:r>
        <w:rPr/>
        <w:t>焨㭸幞⽌搲浣㙳䥞Ⓧ싂灈炮쉵♸⨪澮⵨⥏扳</w:t>
      </w:r>
      <w:r>
        <w:rPr/>
        <w:t>ꤻ</w:t>
      </w:r>
      <w:r>
        <w:rPr/>
        <w:t>轸䁺㕾扪嗂搳</w:t>
      </w:r>
      <w:r>
        <w:rPr/>
        <w:t>ꗂ</w:t>
      </w:r>
      <w:r>
        <w:rPr/>
        <w:t>偑</w:t>
      </w:r>
      <w:r>
        <w:rPr/>
        <w:t>⠪</w:t>
      </w:r>
      <w:r>
        <w:rPr/>
        <w:t>䉁槎㉥㉾㉔枬椳쉸숮ぢ洭䇎쉘쌲堹뼦쉁噊皵⤩繆</w:t>
      </w:r>
      <w:r>
        <w:rPr/>
        <w:t>Ⳃ</w:t>
      </w:r>
      <w:r>
        <w:rPr/>
        <w:t>쌮곂㍾걦ꎵ焹獞炵伮쵐捃惎癘⹂걷땡䠪涮眫숹ꇂ㦣瀳囂奁쌣䙕뗂쌱䍗</w:t>
      </w:r>
      <w:r>
        <w:rPr/>
        <w:t>ꥇ</w:t>
      </w:r>
      <w:r>
        <w:rPr/>
        <w:t>쉸ど唣䝧洺䑗쉢䌨礪狂슡䟂쉅游沏扄㝠乸꥖䡂卋⚿䐥ꥣ繯</w:t>
      </w:r>
      <w:r>
        <w:rPr/>
        <w:t>ⰱ</w:t>
      </w:r>
      <w:r>
        <w:rPr/>
        <w:t>樷㙑倱牲</w:t>
      </w:r>
      <w:r>
        <w:rPr/>
        <w:t>꧂</w:t>
      </w:r>
      <w:r>
        <w:rPr/>
        <w:t>懃煕䧂숳</w:t>
      </w:r>
      <w:r>
        <w:rPr/>
        <w:t>ⱟ</w:t>
      </w:r>
      <w:r>
        <w:rPr/>
        <w:t>摶⾬硳㍹슩嚮辥ㅓ慁㶵楅</w:t>
      </w:r>
      <w:r>
        <w:rPr/>
        <w:t>⢮♇</w:t>
      </w:r>
      <w:r>
        <w:rPr/>
        <w:t>숣뮩墵曂쉖䴫쉖䘰䔰吸瀹猫쉇轟欯⑉瀳껂恢汫숱婾땅䏂暏瓂䍔䭹愦䂡㜳ꎩ</w:t>
      </w:r>
      <w:r>
        <w:rPr/>
        <w:t>Ᵽ</w:t>
      </w:r>
      <w:r>
        <w:rPr/>
        <w:t>㡥쉕瑸娰ꄯ</w:t>
      </w:r>
      <w:r>
        <w:rPr/>
        <w:t>ⴹ</w:t>
      </w:r>
      <w:r>
        <w:rPr/>
        <w:t>呰㜯娨狎晁碣싂顲栫瀰挩䜷숵䝯녆㬻嘻摴婊쎻攺窵⍒䱠冡㯂촲쉚䑓朣⩱慺䄽숵䝎⥀塏徿䑆뽚乷䫍偺칧流㮮ꥫ勂顸⹪츨숪⿂彡棂戱枏䱥惂搣睒湠㎏堨楮묦ㅞ⤮䤵층䅶截倫敳슿㜮祲썵囂䡑壂썂긥獴䬻㭲抩帨걭稬歰墘슿긪䰺輻勂皡㴻</w:t>
      </w:r>
      <w:r>
        <w:rPr/>
        <w:t>ꔳ</w:t>
      </w:r>
      <w:r>
        <w:rPr/>
        <w:t>깦⾮奓◂竂</w:t>
      </w:r>
      <w:r>
        <w:rPr/>
        <w:t>ⵌ</w:t>
      </w:r>
      <w:r>
        <w:rPr/>
        <w:t>㥧츰슿␫♊其뭲걤슘椪煥媩싂쉀싂⨩쉀뭚堯</w:t>
      </w:r>
      <w:r>
        <w:rPr/>
        <w:t>ꗍ</w:t>
      </w:r>
      <w:r>
        <w:rPr/>
        <w:t>場畚壎㴻슮슱䩳挨噘䌽祒唣묻愥㉡盃⨲噮癮払咿㕤㑱珂皱䆘㝊㟂栳䈨侣</w:t>
      </w:r>
      <w:r>
        <w:rPr/>
        <w:t>ꕨ</w:t>
      </w:r>
      <w:r>
        <w:rPr/>
        <w:t>䛂㙧곂㗂⩤䌬⨩㯂兟걐瑗⭦⌥㪥吪䗂䌩㡒긤摞潔畇扄격⩇䓃瘻쉎拂橦慕㙄녍㕆均⩦瀳⨊</w:t>
      </w:r>
      <w:r>
        <w:rPr/>
        <w:t>ⲥ⹸⨶</w:t>
      </w:r>
      <w:r>
        <w:rPr/>
        <w:t>춘慙共湀䳂</w:t>
      </w:r>
      <w:r>
        <w:rPr/>
        <w:t>꤬</w:t>
      </w:r>
      <w:r>
        <w:rPr/>
        <w:t>噧䛂慆</w:t>
      </w:r>
      <w:r>
        <w:rPr/>
        <w:t>ⰳ⑧Ɒ</w:t>
      </w:r>
      <w:r>
        <w:rPr/>
        <w:t>玥杫</w:t>
      </w:r>
      <w:r>
        <w:rPr/>
        <w:t>ⱚ</w:t>
      </w:r>
      <w:r>
        <w:rPr/>
        <w:t>晎璣剧䕉恫乢䡙ꥹ温愦쉣꺿┥漱墣唹⻂傘ꥲ牫䱭싂숮婳㠪収䏂ㄦ⹞싍穩뾡损敳㔳橎䄸楮쉍囂⭨슏倪ꥱ</w:t>
      </w:r>
      <w:r>
        <w:rPr/>
        <w:t>ⰸ</w:t>
      </w:r>
      <w:r>
        <w:rPr/>
        <w:t>㜵ꌺ䰸顦녨䡐煭⭢楚䔽쉪쉓⩟洪彘⼨㩲歔灪洽뾿뭡갭盂䙃쉞쉘쵘쉈⨽斩㥚⮬䳍忂礫</w:t>
      </w:r>
      <w:r>
        <w:rPr/>
        <w:t>ꥒ</w:t>
      </w:r>
      <w:r>
        <w:rPr/>
        <w:t>整썈滂瑯捞冩쌽婴潳쉅깤쉳烂┮㑺㤳畯걏놥殱潠䞻㜺㭊捂癣䩎为瑡噧汏싂쉩䩓㙘檘</w:t>
      </w:r>
      <w:r>
        <w:rPr/>
        <w:t>ⴵ</w:t>
      </w:r>
      <w:r>
        <w:rPr/>
        <w:t>㴯䉧䍠桲穵ꌣ㩧쉦䈬哂榘⹄뽔슣䩩慠⪻㠮㚿⬽浡汾㮣㩣⽈⽷氵䃂㑲灃偩䁫督彫㉸疱煯쉚쉷䍱⥍坂䴯⹲슮싂쉂娶祑</w:t>
      </w:r>
      <w:r>
        <w:rPr/>
        <w:t>ꔰ</w:t>
      </w:r>
      <w:r>
        <w:rPr/>
        <w:t>쉶獩㞣㙡欱ꥪ䭪吩ꄻ</w:t>
      </w:r>
      <w:r>
        <w:rPr/>
        <w:t>ⵙ</w:t>
      </w:r>
      <w:r>
        <w:rPr/>
        <w:t>싂瑔┣轄㥔斿㨪愴</w:t>
      </w:r>
      <w:r>
        <w:rPr/>
        <w:t>ꗂ</w:t>
      </w:r>
      <w:r>
        <w:rPr/>
        <w:t>湰湺⥞曂䠳䉱毂ㆮ䌩癒猭坖䄱捓㉭輻꥔숩母歌橃䝡쉨睏哂爽</w:t>
      </w:r>
      <w:r>
        <w:rPr/>
        <w:t>Ⱳ</w:t>
      </w:r>
      <w:r>
        <w:rPr/>
        <w:t>則썅椮ꅎ䩀琮䥩쉚㡬䄥㵎ꍵ䯂뽄컂㏂桡偖⩐䐣ヂ␭㝫䀰㵕䠴┽浚啂쉅〭땭⍀㴳뭆슻⍸睦恅䪮䎥卙畋䵚慑카頮㡸䭣爤洭⽬㩗㐦桫戶䵫뗂灵싂匽Ⓜ⤥横弩쉹䂡㋍碵䡯䕈疩䋃땴䝡뽴稪心건⑀䇂슬깮戹睒슘쵕塓㊘䩌橍쉸䬲</w:t>
      </w:r>
      <w:r>
        <w:rPr/>
        <w:t>ꦣ</w:t>
      </w:r>
      <w:r>
        <w:rPr/>
        <w:t>㗂乣啶櫍栲㫂䬣汕彲ꍠ쉞쉸墡⍔䨺⬥瑒䴻⬶卙칸⽟때恠䭧瞬厮睈䑗䇂振㉚睧ꏂ䥷ㅮ杞䲬硨䷂祎影㮩术갺䤱⛂庣攵䙮稽輹䁥ꍞ帳睐䡺</w:t>
      </w:r>
      <w:r>
        <w:rPr/>
        <w:t>ꦮ</w:t>
      </w:r>
      <w:r>
        <w:rPr/>
        <w:t>傩</w:t>
      </w:r>
      <w:r>
        <w:rPr/>
        <w:t>Ⱛ</w:t>
      </w:r>
      <w:r>
        <w:rPr/>
        <w:t>싂㞱轧暻䇍焫恖䝞䭨쉥䒻쉃坴悩⯍埂浌ꍔ揍幖䩷⦿숣쉨偓线烂歁幮㙶뮏兕獸卪⩰㠬敆䛍넣ꄹ偲숬⭣녭灓⨯呋傏乺걷䕵卨슮췎㌫䩤♠潮洣杇噒┥䉖繘슿</w:t>
      </w:r>
      <w:r>
        <w:rPr/>
        <w:t>ⵚ</w:t>
      </w:r>
      <w:r>
        <w:rPr/>
        <w:t>夽癮䭀䵂뽒䁏轣輰곂쉨奨쉇䭴</w:t>
      </w:r>
      <w:r>
        <w:rPr/>
        <w:t>ⱒ</w:t>
      </w:r>
      <w:r>
        <w:rPr/>
        <w:t>䊣䉯칯琵癠幚婓䝫땎䑎皩夯╸</w:t>
      </w:r>
      <w:r>
        <w:rPr/>
        <w:t>Ⱳ</w:t>
      </w:r>
      <w:r>
        <w:rPr/>
        <w:t>溩⹹参㕞딴䥲⫂썺顢吣津싂睬丩쉦促悿攩㝏捩灹兲焲㄰偫䔫ꍐ䢬灱剖䠊䖩熱慧칙幂쉲⭔痂归幨慉숷㩚砣漷쉖뼨ꍍ悱䄺頺䭒⌷佲睍歘䁦卬㓂싂</w:t>
      </w:r>
      <w:r>
        <w:rPr/>
        <w:t>⡎</w:t>
      </w:r>
      <w:r>
        <w:rPr/>
        <w:t>㪣쉣⥩娲녡係擂⦮쉟䣂弹䙷</w:t>
      </w:r>
      <w:r>
        <w:rPr/>
        <w:t>ⴱ</w:t>
      </w:r>
      <w:r>
        <w:rPr/>
        <w:t>〽䅒偦숣⌸坍╫䠪䙒ㅊ痂䥯컎㍪⩆䱆牎杧丣⹫瘸쉬扭㜭㙳偢</w:t>
      </w:r>
      <w:r>
        <w:rPr/>
        <w:t>ꕗ</w:t>
      </w:r>
      <w:r>
        <w:rPr/>
        <w:t>㨤㝳斣甥뭑숣䩶縯厘个㉉┭䅬湅歭쉏䡎䕩</w:t>
      </w:r>
      <w:r>
        <w:rPr/>
        <w:t>⡁</w:t>
      </w:r>
      <w:r>
        <w:rPr/>
        <w:t>奞ꅅ悘㍸䄥祮撏戭恸쉟⹭</w:t>
      </w:r>
      <w:r>
        <w:rPr/>
        <w:t>ⱴ</w:t>
      </w:r>
      <w:r>
        <w:rPr/>
        <w:t>ꅘꍏ깯ꅾ㴻꺥칤쉗旂枮痂쉳</w:t>
      </w:r>
      <w:r>
        <w:rPr/>
        <w:t>꤭</w:t>
      </w:r>
      <w:r>
        <w:rPr/>
        <w:t>숥揂槂坢</w:t>
      </w:r>
      <w:r>
        <w:rPr/>
        <w:t>⢩</w:t>
      </w:r>
      <w:r>
        <w:rPr/>
        <w:t>囂仂쉓카䱞刮牷䉌㣂堩爯㔣⥦䰳焬迂朶卨쉫쉙丽猷䩧漩敉싃걺ꄱ捵䩑壂潐卦䋂슬稹</w:t>
      </w:r>
      <w:r>
        <w:rPr/>
        <w:t>ⵋ</w:t>
      </w:r>
      <w:r>
        <w:rPr/>
        <w:t>獧燎ㅂ猷䔬瑟煗敃焮煹妡飂睘塘瞩睦</w:t>
      </w:r>
      <w:r>
        <w:rPr/>
        <w:t>ꕺ⥘</w:t>
      </w:r>
      <w:r>
        <w:rPr/>
        <w:t>嫎꺣堰㮿㍾</w:t>
      </w:r>
      <w:r>
        <w:rPr/>
        <w:t>꤭</w:t>
      </w:r>
      <w:r>
        <w:rPr/>
        <w:t>䁩㠳㵉〽쉮쉹칂싍怲뭖丯幃壂갪朳␪쉸晳쉎⫂咣䊵䶘⛃긯噒䅰䉥쉯⩸兾灍匭坪䁴弴䝞伭쉈敘♍쵯⌴窣⎱</w:t>
      </w:r>
      <w:r>
        <w:rPr/>
        <w:t>ꔪ</w:t>
      </w:r>
      <w:r>
        <w:rPr/>
        <w:t>冏噬뗂䉨冏硅䰣焦浟䄷㉭쉯⵱抩珂济뼴灳彍ꥷ祠瘵뼹㠲呣盂浦</w:t>
      </w:r>
      <w:r>
        <w:rPr/>
        <w:t>ⱓ</w:t>
      </w:r>
      <w:r>
        <w:rPr/>
        <w:t>噕盂䟂㵔싂쉂戫䱨</w:t>
      </w:r>
      <w:r>
        <w:rPr/>
        <w:t>ꤤ⤨</w:t>
      </w:r>
      <w:r>
        <w:rPr/>
        <w:t>䁠灆⹏䚻䆻쉧彀䑕捨槃䑸䡦칧쉒</w:t>
      </w:r>
      <w:r>
        <w:rPr/>
        <w:t>Ⱚ</w:t>
      </w:r>
      <w:r>
        <w:rPr/>
        <w:t>䰭䍍㩪녓싂即⽣怣杮欭㝉儯䱅京儵污㕤繸戩柂숱厬䭱䱓슏</w:t>
      </w:r>
      <w:r>
        <w:rPr/>
        <w:t>Ⳃ</w:t>
      </w:r>
      <w:r>
        <w:rPr/>
        <w:t>뭰ㄪ䂱쉲䌲슿</w:t>
      </w:r>
      <w:r>
        <w:rPr/>
        <w:t>⠺</w:t>
      </w:r>
      <w:r>
        <w:rPr/>
        <w:t>ꅍ恗奎⽶녎갴嘴晱眦捤㥚싂啙数睪墬地㌳碮숨媥䴰ꅑ╗唩숮㤭䆩剭쵯售㇂瑍煷捪슱㨺⭶⭅ꅡ숩⽔轴싂㩎딪㪥┹瓂票㡂硨穗呀ㅰ䃂杠쉴牳묭圴潷轇㨶湋顠㠸搯拂⑘쉎縦㗃ꥱ⹊泎恸칓㍠愹昴椽浞㔪㑩剸娩琳䬴뽒쉰</w:t>
      </w:r>
      <w:r>
        <w:rPr/>
        <w:t>ⵌ</w:t>
      </w:r>
      <w:r>
        <w:rPr/>
        <w:t>冱刲䖘⵮ꍗ湫䰵▩挪⻂䎏쉱♃ㅯ슣췃넺⩑䉲䉕爬䉗繩䱆㕮쌦㩦窏灸</w:t>
      </w:r>
      <w:r>
        <w:rPr/>
        <w:t>ꤦ</w:t>
      </w:r>
      <w:r>
        <w:rPr/>
        <w:t>愱㛎ㄥ㘻䁋桪姂슏</w:t>
      </w:r>
      <w:r>
        <w:rPr/>
        <w:t>ⱁ䷂♁</w:t>
      </w:r>
      <w:r>
        <w:rPr/>
        <w:t>礪喵뼹捰䅙㈫壂쉒㩌娫䭖슏촤䉐땬狍䉂㙒眴奂琣汏儮䬴깅㙴ꅒꇃ慭⹦戩껂䵎氨姂愶</w:t>
      </w:r>
      <w:r>
        <w:rPr/>
        <w:t>⡥</w:t>
      </w:r>
      <w:r>
        <w:rPr/>
        <w:t>瑉栰⭢ㄲ牕숬䉳塒㵊걓て䕍が攵搹ꥫ⼨吤ㅢ슘㍕㕮狂参祹㗂긭쏂堊쉙硏㛂걀</w:t>
      </w:r>
      <w:r>
        <w:rPr/>
        <w:t>ꤺ</w:t>
      </w:r>
      <w:r>
        <w:rPr/>
        <w:t>㭢䆻㊩㑕㩏⑓ꥭ</w:t>
      </w:r>
      <w:r>
        <w:rPr/>
        <w:t>ⱟ</w:t>
      </w:r>
      <w:r>
        <w:rPr/>
        <w:t>㕺㘰㩇捎䯍䔩剖ꆩ䤶⸰췂眸䩥婙┤쉴곂</w:t>
      </w:r>
      <w:r>
        <w:rPr/>
        <w:t>ⶵ</w:t>
      </w:r>
      <w:r>
        <w:rPr/>
        <w:t>숩쉤䵱슮슡窩⽕櫂牙㬭숷⨣䥪㍉㟂浀轐⨶琽啚䡏坃☪⑉恧炮桱㴹뼶䵀頫咩쉞槎係뾘畂眤㋍⹗ꅡ焰䢮쌻⺬砨佫䄰恓癇㙟㭢</w:t>
      </w:r>
      <w:r>
        <w:rPr/>
        <w:t>ꤸ</w:t>
      </w:r>
      <w:r>
        <w:rPr/>
        <w:t>睦숳ꍋ扄㗂</w:t>
      </w:r>
      <w:r>
        <w:rPr/>
        <w:t>ꦱ</w:t>
      </w:r>
      <w:r>
        <w:rPr/>
        <w:t>䙕쉈牤숱♩䈦䍃塡묲㭖㥴</w:t>
      </w:r>
      <w:r>
        <w:rPr/>
        <w:t>ꔩ</w:t>
      </w:r>
      <w:r>
        <w:rPr/>
        <w:t>煵婃㙎戺煬䬴⯂숴숯䧍갺䟃敖乄捌噱길㉡쉧㷂步</w:t>
      </w:r>
      <w:r>
        <w:rPr/>
        <w:t>ꕔ</w:t>
      </w:r>
      <w:r>
        <w:rPr/>
        <w:t>沩呇</w:t>
      </w:r>
      <w:r>
        <w:rPr/>
        <w:t>꥓</w:t>
      </w:r>
      <w:r>
        <w:rPr/>
        <w:t>쉁츪㘭忂</w:t>
      </w:r>
      <w:r>
        <w:rPr/>
        <w:t>Ɽ</w:t>
      </w:r>
      <w:r>
        <w:rPr/>
        <w:t>䐪橚掩ꇂ甭ꍌ潆稵⬳啭㵣⦮穸⩢䜵挽꥔싂匷䝀숭⮩쉑橒⭙</w:t>
      </w:r>
      <w:r>
        <w:rPr/>
        <w:t>ꥅ</w:t>
      </w:r>
      <w:r>
        <w:rPr/>
        <w:t>쉉쉸献믂珂䫂㟂䏂噣쉈ㅈ㝹䳂繥⩲ꇂ㡋䉃䵸啂뇂噺媩슩䱓䵳渦⹓繵㑱㠩쉢顚쉺⩇숵敇洫橱潁숬䠩</w:t>
      </w:r>
      <w:r>
        <w:rPr/>
        <w:t>ꤽ</w:t>
      </w:r>
      <w:r>
        <w:rPr/>
        <w:t>疻坖䬰瑉␻噙玮⪱浧毂뼶㑌쉇☪确⩚晙嗂싂塳㮱坳⑔卖㴰織䕎䎏㞡潩⩷稹略갩썊㡙㊻</w:t>
      </w:r>
      <w:r>
        <w:rPr/>
        <w:t>Ⱘ</w:t>
      </w:r>
      <w:r>
        <w:rPr/>
        <w:t>䔨ꥦ䕨슘歚婢㠦睺췂갴䃂潕⭠ꌷ촵</w:t>
      </w:r>
      <w:r>
        <w:rPr/>
        <w:t>ꤰ</w:t>
      </w:r>
      <w:r>
        <w:rPr/>
        <w:t>㈪窩墡畞濂⽖湒뭴橒䙰繃㇂ꄥ뼤ꅒ⩐縯㍢噲瀨縮</w:t>
      </w:r>
      <w:r>
        <w:rPr/>
        <w:t>ꥄ</w:t>
      </w:r>
      <w:r>
        <w:rPr/>
        <w:t>㖩啦䜥㓂쉥煹䃂䭦</w:t>
      </w:r>
      <w:r>
        <w:rPr/>
        <w:t>ⵦ</w:t>
      </w:r>
      <w:r>
        <w:rPr/>
        <w:t>乥⛍毂⩡싂睴縳썃쵉悥ꎻ</w:t>
      </w:r>
      <w:r>
        <w:rPr/>
        <w:t>ꥉ</w:t>
      </w:r>
      <w:r>
        <w:rPr/>
        <w:t>䝫쌴쉔⼷溡渭싂</w:t>
      </w:r>
      <w:r>
        <w:rPr/>
        <w:t>ⵃ</w:t>
      </w:r>
      <w:r>
        <w:rPr/>
        <w:t>挥⽏灹幁♙숣纬컂㣂䜫晄썆乍敤䬨ꅭ㉥汁潦捊㙥䭦⹓뭭摡䩣☫갽㎩ꥨ䁋㊬</w:t>
      </w:r>
      <w:r>
        <w:rPr/>
        <w:t>⣂⹬</w:t>
      </w:r>
      <w:r>
        <w:rPr/>
        <w:t>쉬㍆戩卨䈸偒ꅣ㌬㉷</w:t>
      </w:r>
      <w:r>
        <w:rPr/>
        <w:t>ꔸ</w:t>
      </w:r>
      <w:r>
        <w:rPr/>
        <w:t>숬潥嫎䁯ꥨ奖瑥䄭〹迂泂渱┮㛂瓂䁋坐ㄣ庱쉵䥩숵㬮녺긻</w:t>
      </w:r>
      <w:r>
        <w:rPr/>
        <w:t>ꤱ</w:t>
      </w:r>
      <w:r>
        <w:rPr/>
        <w:t>坪婍⽹弬暻橅믂穐晵</w:t>
      </w:r>
      <w:r>
        <w:rPr/>
        <w:t>ꕲ</w:t>
      </w:r>
      <w:r>
        <w:rPr/>
        <w:t>皿槂坋슿均檣怴前昩캱숥䍔겥갶〪䶘䲩獡숽䋂䠬쉃碩橢㐥㩱婯㊵쉪砥㨨㍨矂繭䵎싂坸潙㘷繗㉔潪㡘숻⍦䐪桄卫㵧䀤䘦敦</w:t>
      </w:r>
      <w:r>
        <w:rPr/>
        <w:t>ⰷⰪ</w:t>
      </w:r>
      <w:r>
        <w:rPr/>
        <w:t>충具关</w:t>
      </w:r>
      <w:r>
        <w:rPr/>
        <w:t>ⰸ</w:t>
      </w:r>
      <w:r>
        <w:rPr/>
        <w:t>䇎쉱擂愪⹤ㆩ╯㙹桇䆻ꍺ兦彆沏뽧頹䫂磂䴬㥃걲䭎桢♌愴⦘坉扑</w:t>
      </w:r>
      <w:r>
        <w:rPr/>
        <w:t>ⵆ</w:t>
      </w:r>
      <w:r>
        <w:rPr/>
        <w:t>䠥祅稬⫂믂杸朱곃縷歊쉯充쎱嫂⼦</w:t>
      </w:r>
      <w:r>
        <w:rPr/>
        <w:t>⣍</w:t>
      </w:r>
      <w:r>
        <w:rPr/>
        <w:t>斩ꅫ䕰椮㣂䲱潑딽</w:t>
      </w:r>
      <w:r>
        <w:rPr/>
        <w:t>⠵</w:t>
      </w:r>
      <w:r>
        <w:rPr/>
        <w:t>䁊祂䅾쉵縤䐻䫂뮥㦱嘸涥㚩䮩焊欸</w:t>
      </w:r>
      <w:r>
        <w:rPr/>
        <w:t>Ⱡ</w:t>
      </w:r>
      <w:r>
        <w:rPr/>
        <w:t>幓佁携땹昪題뭪硩⥡䥞䰬믂彆顅圻숲䌰㍀䘩灧캿抩ㅵ㙫䱏祠땢ꄺ䰵쌳娳䱉湒犻㨸땳剒䁲⛃깞偪⚱䔲䑨㌺浨眽⫂땠滂噃㥁</w:t>
      </w:r>
      <w:r>
        <w:rPr/>
        <w:t>ⴱ</w:t>
      </w:r>
      <w:r>
        <w:rPr/>
        <w:t>剌䊘⍨䄳䨹畎넪㋂弶伷ꅰ瘴䤵쉤뗎⬦婶ま⧃昲츦㇂⹋琪쉚싂땂飍뽡坙廂쉓䴪딺繙剃싂䚩䥊</w:t>
      </w:r>
      <w:r>
        <w:rPr/>
        <w:t>⠹</w:t>
      </w:r>
      <w:r>
        <w:rPr/>
        <w:t>쉌砰晬惍瑆僂㥘䙸瘴克頤澵娤摎긱쉫䉲㕍摉偞珍癑䭬</w:t>
      </w:r>
      <w:r>
        <w:rPr/>
        <w:t>ⶩ</w:t>
      </w:r>
      <w:r>
        <w:rPr/>
        <w:t>쉷㥭捲㌮갩畱劣區攲穔뿂挥礯</w:t>
      </w:r>
      <w:r>
        <w:rPr/>
        <w:t>ꤨ</w:t>
      </w:r>
      <w:r>
        <w:rPr/>
        <w:t>ꍠ</w:t>
      </w:r>
      <w:r>
        <w:rPr/>
        <w:t>ⶮ</w:t>
      </w:r>
      <w:r>
        <w:rPr/>
        <w:t>睁歆吹⻂㴬唷쉪싂⏂潌恍쉲⩴꥙暣刴幺玏쉚擂洨攺쉢劥椯捅煢쉎㙰걤壂硈徱慧䉅䙓䛂䘣㧂此汔迂甮削㥦㟃䝈挲轑䉉歀㷂頷㥀归╸斣ꥡ刷⍕矂坾幂棂䑔쉤䩓婈</w:t>
      </w:r>
      <w:r>
        <w:rPr/>
        <w:t>ⱗ</w:t>
      </w:r>
      <w:r>
        <w:rPr/>
        <w:t>싂</w:t>
      </w:r>
      <w:r>
        <w:rPr/>
        <w:t>꧂</w:t>
      </w:r>
      <w:r>
        <w:rPr/>
        <w:t>嘶併쉯⵾獷昣畱唶쉢</w:t>
      </w:r>
      <w:r>
        <w:rPr/>
        <w:t>Ⳃ</w:t>
      </w:r>
      <w:r>
        <w:rPr/>
        <w:t>凂⩸慷渳슡壂坞橔车塁⭖숤㵊䵘⥵㐴쉊⽙祘쉶教刻㕳帣朻싍땏甴㴤</w:t>
      </w:r>
      <w:r>
        <w:rPr/>
        <w:t>ꖻ</w:t>
      </w:r>
      <w:r>
        <w:rPr/>
        <w:t>㍈窘䡒컃㙗戤</w:t>
      </w:r>
      <w:r>
        <w:rPr/>
        <w:t>ꕳ</w:t>
      </w:r>
      <w:r>
        <w:rPr/>
        <w:t>頵栶垏澩긩䌻猩澩쉁癟촭</w:t>
      </w:r>
      <w:r>
        <w:rPr/>
        <w:t>ⴰ</w:t>
      </w:r>
      <w:r>
        <w:rPr/>
        <w:t>睩迂ꎵ숸椱䭳㫎ꌣ⍬</w:t>
      </w:r>
      <w:r>
        <w:rPr/>
        <w:t>꧂</w:t>
      </w:r>
      <w:r>
        <w:rPr/>
        <w:t>싂쉳佄쉂떻彔卹沩汄䥏㭐㝞车껂숥瀺漩䍪㨬㢏来坆ꅹ硐㊘影쉡刴㙔坲䈺䰰䭷呯婘托嘤숰䘴係睺皏싂璏㠺兤Ⓝ㜸晆칏⽆汩懂椳쉢仂奖摚㊮晧쉈뾻婅</w:t>
      </w:r>
      <w:r>
        <w:rPr/>
        <w:t>ⶣ</w:t>
      </w:r>
      <w:r>
        <w:rPr/>
        <w:t>杆仍癊␭쉷넯ꎩ慓曂슘偷㷂ꌴ㔯⵲䯂䡵灳瓂颣爲愭뭩</w:t>
      </w:r>
      <w:r>
        <w:rPr/>
        <w:t>Ɱ</w:t>
      </w:r>
      <w:r>
        <w:rPr/>
        <w:t>珂숸㣃쉢彠敤䆵㥊佲╤搫瓃敍숳</w:t>
      </w:r>
      <w:r>
        <w:rPr/>
        <w:t>ⵤ</w:t>
      </w:r>
      <w:r>
        <w:rPr/>
        <w:t>쉤悿汍冻朰䧂慭♅繨湺奸</w:t>
      </w:r>
    </w:p>
    <w:p>
      <w:pPr>
        <w:pStyle w:val="PreformattedText"/>
        <w:bidi w:val="0"/>
        <w:spacing w:before="0" w:after="0"/>
        <w:jc w:val="left"/>
        <w:rPr/>
      </w:pPr>
      <w:r>
        <w:rPr/>
        <w:t>瑅唵ヂ</w:t>
      </w:r>
      <w:r>
        <w:rPr/>
        <w:t>⢏</w:t>
      </w:r>
      <w:r>
        <w:rPr/>
        <w:t>䘵歬┪䙇晡榩䙈ꌪ㭹瞩</w:t>
      </w:r>
      <w:r>
        <w:rPr/>
        <w:t>ꕯ⵱</w:t>
      </w:r>
      <w:r>
        <w:rPr/>
        <w:t>坙傱䌣塖奞常녶湬싂䭄け⻂쉬깵쉱恡咩硍쉂⌸眤⧂眩㠣玩㡆쉅䎻偢⍱슱㴽䙞䳃㕵딯⎏㥮厏䈶⑥ꍃ뇍걺扫㝔숥▵⒡歮</w:t>
      </w:r>
      <w:r>
        <w:rPr/>
        <w:t>⡁</w:t>
      </w:r>
      <w:r>
        <w:rPr/>
        <w:t>滂廂쉢穹顔싂墱쉲恉縭㧂慘瓂悩ꍳ㈪Ⓜ榱朵獶晣杰䨴⭰硆◂츥╳䚩㡄䅢彃갯쉫䉶埂썇⛍灅㡢䠲杪</w:t>
      </w:r>
      <w:r>
        <w:rPr/>
        <w:t>ⵁ</w:t>
      </w:r>
      <w:r>
        <w:rPr/>
        <w:t>쉸숲斻瘴⩉牖䛂⹘喡挵低쉁砊䂮县噶㊥顙</w:t>
      </w:r>
      <w:r>
        <w:rPr/>
        <w:t>⡕</w:t>
      </w:r>
      <w:r>
        <w:rPr/>
        <w:t>牁㍖わ䤲氪ㅖ㫂杬쉞⪏ㄳ䭆牂刽숶숫摙쉰䜦䉱깲砷濂幤䆬砮掵</w:t>
      </w:r>
      <w:r>
        <w:rPr/>
        <w:t>ⰵ</w:t>
      </w:r>
      <w:r>
        <w:rPr/>
        <w:t>牭㵟⼻숳㕅呸浬ꏂꌴ䘬쵎䑬犥佪싂䛂獆攣晈妘슩싂啪싂晍䍒杖厡겻Ⓜ彙깈曂䝙佄</w:t>
      </w:r>
      <w:r>
        <w:rPr/>
        <w:t>ꖡ</w:t>
      </w:r>
      <w:r>
        <w:rPr/>
        <w:t>숳쎬</w:t>
      </w:r>
      <w:r>
        <w:rPr/>
        <w:t>ꖡ</w:t>
      </w:r>
      <w:r>
        <w:rPr/>
        <w:t>䨩쉸슣</w:t>
      </w:r>
      <w:r>
        <w:rPr/>
        <w:t>⡔╃┣</w:t>
      </w:r>
      <w:r>
        <w:rPr/>
        <w:t>塮晞慅浹䕰癹䡚汶</w:t>
      </w:r>
      <w:r>
        <w:rPr/>
        <w:t>ⱁ</w:t>
      </w:r>
      <w:r>
        <w:rPr/>
        <w:t>䉃杗䑋ꥹ㉷䣃䫂⫂䎣危繫琺곂</w:t>
      </w:r>
      <w:r>
        <w:rPr/>
        <w:t>꤯</w:t>
      </w:r>
      <w:r>
        <w:rPr/>
        <w:t>损㋂</w:t>
      </w:r>
      <w:r>
        <w:rPr/>
        <w:t>ꕎ</w:t>
      </w:r>
      <w:r>
        <w:rPr/>
        <w:t>䟂㇂䟎䡰ガ穧百焥睸䀤摉幅</w:t>
      </w:r>
      <w:r>
        <w:rPr/>
        <w:t>ⱆ</w:t>
      </w:r>
      <w:r>
        <w:rPr/>
        <w:t>㐱㖿침䅱燂卦</w:t>
      </w:r>
      <w:r>
        <w:rPr/>
        <w:t>ⱟ⥙</w:t>
      </w:r>
      <w:r>
        <w:rPr/>
        <w:t>䵥깾皬槎燂怮뭥</w:t>
      </w:r>
      <w:r>
        <w:rPr/>
        <w:t>ⱑ</w:t>
      </w:r>
      <w:r>
        <w:rPr/>
        <w:t>橋䯂⥓杌㑷半䕁偲杌剧</w:t>
      </w:r>
      <w:r>
        <w:rPr/>
        <w:t>Ⳃ</w:t>
      </w:r>
      <w:r>
        <w:rPr/>
        <w:t>䵄晁䉅䙮ꅖ砰䯂㑊숷求牚常橎圴쉪⸣祧ꥢ倳揂噗컃⫂</w:t>
      </w:r>
      <w:r>
        <w:rPr/>
        <w:t>ⱃ</w:t>
      </w:r>
      <w:r>
        <w:rPr/>
        <w:t>뮣⸸쉗䱘颣㕈欹幫⼥⼱䩙轓㶥癫たꅫ恈堮⩌쵐</w:t>
      </w:r>
      <w:r>
        <w:rPr/>
        <w:t>⠪</w:t>
      </w:r>
      <w:r>
        <w:rPr/>
        <w:t>싎啚唬⤪⫂氻氪券㩤뽆挷⍟杙摇㑚吮ガ갯敫䴬䝾딣悱啈㫂☪⨹숨啰揎匦幰㯂ㅀ㕁椲畂摏㩳父쉚䣂㕁뿂慑弽䦿슘╪</w:t>
      </w:r>
      <w:r>
        <w:rPr/>
        <w:t>ꥆ</w:t>
      </w:r>
      <w:r>
        <w:rPr/>
        <w:t>奰</w:t>
      </w:r>
      <w:r>
        <w:rPr/>
        <w:t>ꗂ⥞</w:t>
      </w:r>
      <w:r>
        <w:rPr/>
        <w:t>슩ꏂ⌨⥟⎣て⍸㐥䴤晇㉪癅㫂祲䛍楨싃쉸䑀ꥮ뭦䖩䘩</w:t>
      </w:r>
      <w:r>
        <w:rPr/>
        <w:t>⠸</w:t>
      </w:r>
      <w:r>
        <w:rPr/>
        <w:t>갱䡍縪掿㞏쉃剦琩┬啘㵋♗䄹슥参稳⽣楷杀</w:t>
      </w:r>
      <w:r>
        <w:rPr/>
        <w:t>ⴸ</w:t>
      </w:r>
      <w:r>
        <w:rPr/>
        <w:t>깨ㅢ壂䵘쉱朩䭀쉮仃␤⸲畹煐潠䯂㚥땸濂兣湈⥺穈摱격彮熮瘹汧婮杷䝵睳䭕剌旃牗灪숮⥄㚣㞏样쎱毂獟⼽㠦塳ꎮ撩摶呯婵敉㭀ꥮ쉠䱟䤩娫</w:t>
      </w:r>
      <w:r>
        <w:rPr/>
        <w:t>ꕃ</w:t>
      </w:r>
      <w:r>
        <w:rPr/>
        <w:t>儰㕨⩄䈦潁呾䅳㵊숳婥兖操㐳坡쉆⭬へ湰㟂䑺ꍄ輬桪ꌺ⑊⹞䁐辣硊</w:t>
      </w:r>
      <w:r>
        <w:rPr/>
        <w:t>⡺</w:t>
      </w:r>
      <w:r>
        <w:rPr/>
        <w:t>넱뾮뽢깴牣츮칗瞘䀤亵썐㥮敍㠽佋뭖싂⭮䍮䄮䄫⩥软쉚炡硍䔰哂⽟╚ꥴ㩧㍭㖏䅃癹╋䭺뼺げ甶쉡嗃⭲⪬凍迂獫숺㡗搹嘲坤⹦煵㶱獩倻䝠惂坴숳ꄻ惂⥍♮ꅉ怱䉄畨Ⓜ㝙㦥䕌䍳쉱䕸壂⽊䂣뭹쉠㚘㥾⾡쉤ꅦ稽牮▻䦮煇</w:t>
      </w:r>
      <w:r>
        <w:rPr/>
        <w:t>ꤤ</w:t>
      </w:r>
      <w:r>
        <w:rPr/>
        <w:t>碩䷂勂</w:t>
      </w:r>
      <w:r>
        <w:rPr/>
        <w:t>⡾</w:t>
      </w:r>
      <w:r>
        <w:rPr/>
        <w:t>祠㨲湆㤶公哂⨱匪㝱桎䙀䝡幉䑩⍔憥㤽佲丨⨣걉坙嗂㥉䟂㙭頴癰숨슥縸숹⍚䀰䩂걆權嫂渥䯂╕瞵ꍒ☭싂幓太呐干䑸䕁畅⩓䥮䄯升樴本瑺</w:t>
      </w:r>
      <w:r>
        <w:rPr/>
        <w:t>ⰱ</w:t>
      </w:r>
      <w:r>
        <w:rPr/>
        <w:t>硩⩟剡㥉쉤䯂倻╔びꄭ묮瘻츫</w:t>
      </w:r>
      <w:r>
        <w:rPr/>
        <w:t>⡄</w:t>
      </w:r>
      <w:r>
        <w:rPr/>
        <w:t>呅頦敺婅␭瘤숭䤰숨㕤싂楏쉷</w:t>
      </w:r>
      <w:r>
        <w:rPr/>
        <w:t>⣂</w:t>
      </w:r>
      <w:r>
        <w:rPr/>
        <w:t>䵀</w:t>
      </w:r>
      <w:r>
        <w:rPr/>
        <w:t>⠪</w:t>
      </w:r>
      <w:r>
        <w:rPr/>
        <w:t>꧂</w:t>
      </w:r>
      <w:r>
        <w:rPr/>
        <w:t>䘵摩㍙⭡㉄㧂夦쉮㛂슡秂仃䁮㝆</w:t>
      </w:r>
      <w:r>
        <w:rPr/>
        <w:t>Ⱟ</w:t>
      </w:r>
      <w:r>
        <w:rPr/>
        <w:t>㩞厘涬效</w:t>
      </w:r>
      <w:r>
        <w:rPr/>
        <w:t>꧂</w:t>
      </w:r>
      <w:r>
        <w:rPr/>
        <w:t>獣勂걷뼥숦쉱㥲堯䍱슮伽♃⍔⽟슻ꇂ㉂楏㡅湲䐩㗂攪⥹潚䥺䳂婩橩呇夸疩츲╹꺣嫂䝈⵴汆걯㤶䰮층摶繡勂⍒洹瀮</w:t>
      </w:r>
      <w:r>
        <w:rPr/>
        <w:t>ⵕ</w:t>
      </w:r>
      <w:r>
        <w:rPr/>
        <w:t>獡⽴䭁녗</w:t>
      </w:r>
      <w:r>
        <w:rPr/>
        <w:t>ꕗ</w:t>
      </w:r>
      <w:r>
        <w:rPr/>
        <w:t>氫乓䑓䖵愱뽔眵祐猺灈輷奵啉슻伺曂灐亩琪뽚䬴⭎楁뼳곂顀䵁灏</w:t>
      </w:r>
      <w:r>
        <w:rPr/>
        <w:t>⠩</w:t>
      </w:r>
      <w:r>
        <w:rPr/>
        <w:t>儹䁪㜳㩲揍䜸䭹戹䊥戻쉮녮祯</w:t>
      </w:r>
      <w:r>
        <w:rPr/>
        <w:t>꧂</w:t>
      </w:r>
      <w:r>
        <w:rPr/>
        <w:t>䅓쉔⫂姂婙種畴</w:t>
      </w:r>
      <w:r>
        <w:rPr/>
        <w:t>ⲿ</w:t>
      </w:r>
      <w:r>
        <w:rPr/>
        <w:t>兴깘㎘⩞䜵ち轓輻剡䭦䷂쉳</w:t>
      </w:r>
      <w:r>
        <w:rPr/>
        <w:t>⡋╡</w:t>
      </w:r>
      <w:r>
        <w:rPr/>
        <w:t>に쉶䥮㝖㇂</w:t>
      </w:r>
      <w:r>
        <w:rPr/>
        <w:t>ⶻ</w:t>
      </w:r>
      <w:r>
        <w:rPr/>
        <w:t>놩塒㉈㙌恴皩昪䵈뿂뭤囎⩘싂㬷契</w:t>
      </w:r>
      <w:r>
        <w:rPr/>
        <w:t>꤫</w:t>
      </w:r>
      <w:r>
        <w:rPr/>
        <w:t>䌨潔⩄따䯂灐쉢庩䊣潗呯㍟剀⑐㠪䩸ꌹ畟䁤⪿쉂㜥榵幞</w:t>
      </w:r>
      <w:r>
        <w:rPr/>
        <w:t>ⱙ</w:t>
      </w:r>
      <w:r>
        <w:rPr/>
        <w:t>低썱</w:t>
      </w:r>
      <w:r>
        <w:rPr/>
        <w:t>ⴶ</w:t>
      </w:r>
      <w:r>
        <w:rPr/>
        <w:t>슱⌯ꅉ쉔硟啐摖㍅ㄪ떥㈽㚮漱冏䣂熣懂煋</w:t>
      </w:r>
      <w:r>
        <w:rPr/>
        <w:t>⡙</w:t>
      </w:r>
      <w:r>
        <w:rPr/>
        <w:t>䉱넽㙴愮㡧サ冩浄⍳㑔憏쉈䍘前⩫塋瘪䭘ꥺ氭榻輶⩪썳</w:t>
      </w:r>
      <w:r>
        <w:rPr/>
        <w:t>ꤻ</w:t>
      </w:r>
      <w:r>
        <w:rPr/>
        <w:t>喱㩗砷</w:t>
      </w:r>
      <w:r>
        <w:rPr/>
        <w:t>ꖡ</w:t>
      </w:r>
      <w:r>
        <w:rPr/>
        <w:t>⽐㷂</w:t>
      </w:r>
      <w:r>
        <w:rPr/>
        <w:t>Ⳃ</w:t>
      </w:r>
      <w:r>
        <w:rPr/>
        <w:t>㒬믂㠥㩁⑘頩䅸䁧⍙ㅪ榩稻猤摧㢘渭싂䫃㌷</w:t>
      </w:r>
      <w:r>
        <w:rPr/>
        <w:t>ꥌ┯</w:t>
      </w:r>
      <w:r>
        <w:rPr/>
        <w:t>湖㵯뭚椹⩍硚㫂溬쉀쉔呠卟</w:t>
      </w:r>
      <w:r>
        <w:rPr/>
        <w:t>ꥅ</w:t>
      </w:r>
      <w:r>
        <w:rPr/>
        <w:t>ꇍ汑숲祉㑟⨹땧칁䮱⎡⥳捾祈䟂砨ꍉ싃碬⦩⚡歋</w:t>
      </w:r>
      <w:r>
        <w:rPr/>
        <w:t>꤯</w:t>
      </w:r>
      <w:r>
        <w:rPr/>
        <w:t>㤮묽㶩␭疡灈</w:t>
      </w:r>
      <w:r>
        <w:rPr/>
        <w:t>ⵘ</w:t>
      </w:r>
      <w:r>
        <w:rPr/>
        <w:t>쉳弱ㆵ쉈婃䴣硺没䔷瑵䪏䥎㣃䈰焬꥗㘻㣂墱瞘娤쉌</w:t>
      </w:r>
      <w:r>
        <w:rPr/>
        <w:t>ꕩ</w:t>
      </w:r>
      <w:r>
        <w:rPr/>
        <w:t>㔹顺</w:t>
      </w:r>
      <w:r>
        <w:rPr/>
        <w:t>ⵥ</w:t>
      </w:r>
      <w:r>
        <w:rPr/>
        <w:t>⽷䈤猹㭶洪뭖▥浦穂</w:t>
      </w:r>
      <w:r>
        <w:rPr/>
        <w:t>꧂</w:t>
      </w:r>
      <w:r>
        <w:rPr/>
        <w:t>⡈</w:t>
      </w:r>
      <w:r>
        <w:rPr/>
        <w:t>쉙䂥㡰项㵃넳煬䫂绂睙묬湳䕢嚵㦡ꌻ뭳潟</w:t>
      </w:r>
      <w:r>
        <w:rPr/>
        <w:t>ⱥ</w:t>
      </w:r>
      <w:r>
        <w:rPr/>
        <w:t>ꕹ</w:t>
      </w:r>
      <w:r>
        <w:rPr/>
        <w:t>础칂숫弹婁疻䨥땩繂䘮堯硘떿㝗뮘痃숹佯쉘祪</w:t>
      </w:r>
      <w:r>
        <w:rPr/>
        <w:t>ꤪⵤ</w:t>
      </w:r>
      <w:r>
        <w:rPr/>
        <w:t>摵떩㉞쉧偮숹哂⽚樭恘묳䁇⼪딬桇瑡剃㜪璩穮㕊䈦㭇</w:t>
      </w:r>
      <w:r>
        <w:rPr/>
        <w:t>ⰽ</w:t>
      </w:r>
      <w:r>
        <w:rPr/>
        <w:t>穰ꥰ㌩卟슘䨱㖩䡯㊩㍸䝟扆仂ㄣ⯂畤顗扮挬췂</w:t>
      </w:r>
      <w:r>
        <w:rPr/>
        <w:t>⡋</w:t>
      </w:r>
      <w:r>
        <w:rPr/>
        <w:t>ㅠ畄硺顩乬숲땇桰⩸쎱顺歠湹㙅⮘掱捐⫃汭塔䵈攸䰯堦狂倱숪ㅦ漬攊싂ꍳ摱漷煳䔵뼱⦏⩋嘪唯쉗煇㘺磍滂┫⭨╉䒣䙦歅㨻卡畧␷倴묥④⍒兘㐰灣ぷ獭쉣㧂䏍啙⩯ꍂ숮畃恓睕숰䬲䚿碬呚䉰㮡딱䭇쵱䴵ま旂⩢䶿晐숻徵焣슣兒쵱뽔┬땪㑐唭啊慦稵쉓슡啴旎旎䑔廂埂䭘攽䄤⽆㩸쉨⚩督牊奙⑚숴壎啂뽑䤥쉢傻唹묭䟂捇橴쉢桕顡㤹녅儩礱硨녂戭䔬</w:t>
      </w:r>
      <w:r>
        <w:rPr/>
        <w:t>ⰹ</w:t>
      </w:r>
      <w:r>
        <w:rPr/>
        <w:t>슮犿玩뭟浆獘컃쉔</w:t>
      </w:r>
      <w:r>
        <w:rPr/>
        <w:t>⠯</w:t>
      </w:r>
      <w:r>
        <w:rPr/>
        <w:t>湰☲㠶⭵䕉䔤灮偌怵唪⯃쉡梣䝺䨴㢵㥟塍畭䜪㕙垥电땱쉑促傱幵轆╄쉳⍢噯っ烃녀捷䁁㍫桵輴⩲灳ㅾ숴癞䁁窻䍵䢥싂㠽⒱</w:t>
      </w:r>
      <w:r>
        <w:rPr/>
        <w:t>ⶻ</w:t>
      </w:r>
      <w:r>
        <w:rPr/>
        <w:t>ꥷ擎幗噖䱀썤숨䉡겱樯棂稪禩㭡乧䡨歄▬䏂䓂睅溻夤㟂䟃捥䉡</w:t>
      </w:r>
      <w:r>
        <w:rPr/>
        <w:t>Ⳃ</w:t>
      </w:r>
      <w:r>
        <w:rPr/>
        <w:t>辮슡坡柂橭㠱怱⨯</w:t>
      </w:r>
      <w:r>
        <w:rPr/>
        <w:t>꧂</w:t>
      </w:r>
      <w:r>
        <w:rPr/>
        <w:t>䕐</w:t>
      </w:r>
      <w:r>
        <w:rPr/>
        <w:t>⡒⩦</w:t>
      </w:r>
      <w:r>
        <w:rPr/>
        <w:t>䉓걾祹ꅉ♙䰭塁䬷▬恰䱴</w:t>
      </w:r>
      <w:r>
        <w:rPr/>
        <w:t>ꕬ</w:t>
      </w:r>
      <w:r>
        <w:rPr/>
        <w:t>㪘쉀䅂噐橃煣焮偂幏☻⧂䙆猽䳃㤶㵩춥䲬</w:t>
      </w:r>
      <w:r>
        <w:rPr/>
        <w:t>ⷂ⪻</w:t>
      </w:r>
      <w:r>
        <w:rPr/>
        <w:t>⡢</w:t>
      </w:r>
      <w:r>
        <w:rPr/>
        <w:t>䔻輬坴䉷䛂걧䷂漩</w:t>
      </w:r>
      <w:r>
        <w:rPr/>
        <w:t>ꕖ⮮</w:t>
      </w:r>
      <w:r>
        <w:rPr/>
        <w:t>䝆땬楢硃垬䌶媻欨⮱坠畬⻂歶步ㅴ⭫姂ㅖ㥓격頷녆䑯毎䕰⽰あ슡⥤昲┣䍠㨪昦玣쉴</w:t>
      </w:r>
      <w:r>
        <w:rPr/>
        <w:t>ꥂ</w:t>
      </w:r>
      <w:r>
        <w:rPr/>
        <w:t>儷䄩䆣숤㩦╲汌戺ꅙㅣ燂㑬쉄㕓姂愴</w:t>
      </w:r>
      <w:r>
        <w:rPr/>
        <w:t>⡈┻</w:t>
      </w:r>
      <w:r>
        <w:rPr/>
        <w:t>盎禣充䌩뼳畩쵔싃묲㤷䱗穈䡪쉙ꅓ⍌䡟㗂쉐㣂</w:t>
      </w:r>
      <w:r>
        <w:rPr/>
        <w:t>ⷃ</w:t>
      </w:r>
      <w:r>
        <w:rPr/>
        <w:t>頲怪夳绂樣</w:t>
      </w:r>
      <w:r>
        <w:rPr/>
        <w:t>⠶</w:t>
      </w:r>
      <w:r>
        <w:rPr/>
        <w:t>洹⽹滂挫硣ꌷ뭙ㅎ㒬䅵쉔쉥忂䝓⽣䍀녡䝶䲥匽瑂</w:t>
      </w:r>
      <w:r>
        <w:rPr/>
        <w:t>ⷃ</w:t>
      </w:r>
      <w:r>
        <w:rPr/>
        <w:t>煎启䠥䆩㡏⨤쉔澩⥡╕兏䠱싃う䯂쎏</w:t>
      </w:r>
      <w:r>
        <w:rPr/>
        <w:t>ⲵ</w:t>
      </w:r>
      <w:r>
        <w:rPr/>
        <w:t>쉘䍖権愦䀦䨷슿ꅩ㝚⬴甬流㙑</w:t>
      </w:r>
      <w:r>
        <w:rPr/>
        <w:t>ⵥ</w:t>
      </w:r>
      <w:r>
        <w:rPr/>
        <w:t>㩸摤㈤쉊抩呸烂䐫洪䝓参컍塢燃㣂㵣捑쉞䉐깙┩纣</w:t>
      </w:r>
      <w:r>
        <w:rPr/>
        <w:t>ⴶ♙</w:t>
      </w:r>
      <w:r>
        <w:rPr/>
        <w:t>煣〣汕☭䄪ㅮ䚬⵬䍋䖬䈸䚿幃㵌䒱ꥮ㗎䍋⍴潙繘穄䝭쉆꥔㙬䡲䜤䇂쉠側礪䅙䑳恉</w:t>
      </w:r>
      <w:r>
        <w:rPr/>
        <w:t>ⱘ</w:t>
      </w:r>
      <w:r>
        <w:rPr/>
        <w:t>慐浦垡幁䀱⼻䁞ꅀ瑈支싂佾头㵇䚻扅㍦睒</w:t>
      </w:r>
      <w:r>
        <w:rPr/>
        <w:t>ⴴ</w:t>
      </w:r>
      <w:r>
        <w:rPr/>
        <w:t>灍㴪匫䯂긳ꅺ浪壃斏뇂⦏杞戽䭵頴</w:t>
      </w:r>
      <w:r>
        <w:rPr/>
        <w:t>ꥍ</w:t>
      </w:r>
      <w:r>
        <w:rPr/>
        <w:t>䵋촦棂伹庩睢圮䩀싂ㄭ㞏⑤숵癏⥎┱瀹</w:t>
      </w:r>
      <w:r>
        <w:rPr/>
        <w:t>ꤊ</w:t>
      </w:r>
      <w:r>
        <w:rPr/>
        <w:t>䰶捯䪘䕋す숫䨵뗂牞싂㭇晫◂幤乆◂䠣兂剌쉔橦敭晫♮슱㊡乤㴽䛂䟃䡮쵰䡵칀㝕匲㷃晾㘵卒쉚䘰䨻吤슏湇</w:t>
      </w:r>
      <w:r>
        <w:rPr/>
        <w:t>ꤦ</w:t>
      </w:r>
      <w:r>
        <w:rPr/>
        <w:t>勂唪灭柂䰬稺긻</w:t>
      </w:r>
      <w:r>
        <w:rPr/>
        <w:t>꧂</w:t>
      </w:r>
      <w:r>
        <w:rPr/>
        <w:t>伺쉘橦瑏嗂䦩癈顯</w:t>
      </w:r>
      <w:r>
        <w:rPr/>
        <w:t>ꤳ</w:t>
      </w:r>
      <w:r>
        <w:rPr/>
        <w:t>涥䩂㩢뼳犥灖城꥙湞祚夭劘녦没</w:t>
      </w:r>
      <w:r>
        <w:rPr/>
        <w:t>ⱃ</w:t>
      </w:r>
      <w:r>
        <w:rPr/>
        <w:t>埂䯍⽖嫃彑Ⓜ싂呄☩⥳</w:t>
      </w:r>
      <w:r>
        <w:rPr/>
        <w:t>ⶱ⹙</w:t>
      </w:r>
      <w:r>
        <w:rPr/>
        <w:t>婄堫쉃㨺믎㜤쉯䥱武기⭺㐳繡⌤杶儷쉳㨽猳痂놿䵱枏縴䡇ㆣ氳塕숯瑔䜺쉏㣂噀䁚</w:t>
      </w:r>
      <w:r>
        <w:rPr/>
        <w:t>ꗂ</w:t>
      </w:r>
      <w:r>
        <w:rPr/>
        <w:t>瘸报摓䅪ꄴ</w:t>
      </w:r>
      <w:r>
        <w:rPr/>
        <w:t>⠻</w:t>
      </w:r>
      <w:r>
        <w:rPr/>
        <w:t>䕔㕳坁㬤䭍쉓╲녔硃⍄眨祕䑤兔旂⺡</w:t>
      </w:r>
      <w:r>
        <w:rPr/>
        <w:t>⠦</w:t>
      </w:r>
      <w:r>
        <w:rPr/>
        <w:t>䵯뽀쉊놣</w:t>
      </w:r>
      <w:r>
        <w:rPr/>
        <w:t>Ⳃ</w:t>
      </w:r>
      <w:r>
        <w:rPr/>
        <w:t>ꄷ쉖穔ꆡ幵칫瑳ꍣ故桃</w:t>
      </w:r>
      <w:r>
        <w:rPr/>
        <w:t>ꕐꥉ</w:t>
      </w:r>
      <w:r>
        <w:rPr/>
        <w:t>䕓슬㍵뭭깺壍珂⭦☶⽥㔶숯⑟</w:t>
      </w:r>
      <w:r>
        <w:rPr/>
        <w:t>Ȿ</w:t>
      </w:r>
      <w:r>
        <w:rPr/>
        <w:t>煁⪻숩恁┯쉌䙶浊슡禬楞</w:t>
      </w:r>
      <w:r>
        <w:rPr/>
        <w:t>ꕖ</w:t>
      </w:r>
      <w:r>
        <w:rPr/>
        <w:t>긤睙㗎瑐佄呚⭎廍슩땇⸺洩쉌汹倴⑰儽慬轔煺숪癠䩀㕫⫂쉓轄頤余攸吥⤩䳂轳䁒䕩♭뼮繰是盂瀴硬繤偩⩋昴㭫娱栭㐽嘪䐯ꥤ⹗㭤䠯썵썺ㅄ㥗琹留楎⿂轎癗숷숰䠮쌮憮悿煲䵫쵌숬塹숮촪⨤怭┪扵㶩杵繫煓扳츲깙쉟棂㍤쎱繒쉞兘䔻啶汋䕘澬塚歳䭺䱰</w:t>
      </w:r>
      <w:r>
        <w:rPr/>
        <w:t>⣍</w:t>
      </w:r>
      <w:r>
        <w:rPr/>
        <w:t>쎥奞䱊煃䁭扆쉋㍯〣癁猷䠽瀨춻㤸뭡璡뽰溱哎슬㵣녮捐쵯頤</w:t>
      </w:r>
      <w:r>
        <w:rPr/>
        <w:t>ꔩ</w:t>
      </w:r>
      <w:r>
        <w:rPr/>
        <w:t>㘴灗䩹㕵㉫橢削畋ꌮ⒩䦻䔷䅡㢡犡싂숣䋂奃䍠걩兇믂浹反垣ꅂㄺ愨ꅒ祎깉㮻䌲䄭余堭惍噡縥亩恭㔳</w:t>
      </w:r>
      <w:r>
        <w:rPr/>
        <w:t>ꔫ</w:t>
      </w:r>
      <w:r>
        <w:rPr/>
        <w:t>澡皩䁎㞩廍彭慁兟参兢쉌櫂圫桁㚥ぅ뭫쉏㑩扮깸呆枿伶硸桊쉪㍷傘怫䄯浬쉭⑒㍅浱晕栤</w:t>
      </w:r>
      <w:r>
        <w:rPr/>
        <w:t>Ⱳ</w:t>
      </w:r>
      <w:r>
        <w:rPr/>
        <w:t>쉂輩</w:t>
      </w:r>
      <w:r>
        <w:rPr/>
        <w:t>ꦿ</w:t>
      </w:r>
      <w:r>
        <w:rPr/>
        <w:t>촦숽숭쉨噫噙奄숹矍椫晎⪩瑡</w:t>
      </w:r>
      <w:r>
        <w:rPr/>
        <w:t>ⵉ</w:t>
      </w:r>
      <w:r>
        <w:rPr/>
        <w:t>䭠</w:t>
      </w:r>
      <w:r>
        <w:rPr/>
        <w:t>ꦱ</w:t>
      </w:r>
      <w:r>
        <w:rPr/>
        <w:t>乖ㅋ搲㭤獟颩뭦恐摖䍪秂㖘㙦䭭漸搪穏佘充彴䕄獨焪楩欸䤮㝦敭䄣녔숳ꎬ匩䴨汷恡䩆䵣ㅠ迍⏂쵹㉦祗츤穲䛂䱉䭰㊿</w:t>
      </w:r>
      <w:r>
        <w:rPr/>
        <w:t>ⵣ</w:t>
      </w:r>
      <w:r>
        <w:rPr/>
        <w:t>恥</w:t>
      </w:r>
      <w:r>
        <w:rPr/>
        <w:t>ⷂ</w:t>
      </w:r>
      <w:r>
        <w:rPr/>
        <w:t>穰쉒䥷⫂㵁땹示恢</w:t>
      </w:r>
      <w:r>
        <w:rPr/>
        <w:t>ꗍ</w:t>
      </w:r>
      <w:r>
        <w:rPr/>
        <w:t>慳槂畐䑬獞嚵㟂쉡䵌㉮䑨䭁⽈</w:t>
      </w:r>
      <w:r>
        <w:rPr/>
        <w:t>⡖</w:t>
      </w:r>
      <w:r>
        <w:rPr/>
        <w:t>뽢쉖浣䧂䩞搊숣佹䲥⩟캩⤨㡤福䈭쎘涵ꄵ晙㇂䣂丩平煁䱘ぞ㍺</w:t>
      </w:r>
      <w:r>
        <w:rPr/>
        <w:t>⣂ⰺ⠨</w:t>
      </w:r>
      <w:r>
        <w:rPr/>
        <w:t>쉨氦쉀쵙牦師뭇堭⚱喵楚啯祯⬺⤰숥䤯縣奉娱琪숹㢿㉙嫂갶潡殮婄㔻</w:t>
      </w:r>
      <w:r>
        <w:rPr/>
        <w:t>ꕈ⨤</w:t>
      </w:r>
      <w:r>
        <w:rPr/>
        <w:t>繚䇂䩮歆</w:t>
      </w:r>
      <w:r>
        <w:rPr/>
        <w:t>ꦩ</w:t>
      </w:r>
      <w:r>
        <w:rPr/>
        <w:t>昪䔵橏╕槂畣奠㑑䍊ꅮ⌲⹰唩⩹顆싂㉋㑉拂幇䐺祘㢿榡䵠걭涮潒</w:t>
      </w:r>
      <w:r>
        <w:rPr/>
        <w:t>ⵁ</w:t>
      </w:r>
      <w:r>
        <w:rPr/>
        <w:t>쉹쌳乶塕쵲熥恣㜱䲡杉⤪椦묦쉏䬪兰畍䉬㌴恉瀷㕷</w:t>
      </w:r>
      <w:r>
        <w:rPr/>
        <w:t>ꥁ</w:t>
      </w:r>
      <w:r>
        <w:rPr/>
        <w:t>䉠硠盃暘땚氹㩱㗂㝨땮쉍䠱촴歫ꍰ瞬洩䘩썯⵫뼫⹸숫剡橯繳样싂悮咥⹮恔㥩顓䗂潭畩</w:t>
      </w:r>
      <w:r>
        <w:rPr/>
        <w:t>Ⱔ</w:t>
      </w:r>
      <w:r>
        <w:rPr/>
        <w:t>숳䔪ꍊ本坲払䃂稣䖩⵺쉫䱏ꥷ睠췂㌪乾繍曂땺呂싍㞱쉭䝨䧃</w:t>
      </w:r>
      <w:r>
        <w:rPr/>
        <w:t>⣂</w:t>
      </w:r>
      <w:r>
        <w:rPr/>
        <w:t>癥嚬⍮넵熥桧</w:t>
      </w:r>
      <w:r>
        <w:rPr/>
        <w:t>ꤽ⑃</w:t>
      </w:r>
      <w:r>
        <w:rPr/>
        <w:t>恓恇쉃</w:t>
      </w:r>
      <w:r>
        <w:rPr/>
        <w:t>Ⱡ</w:t>
      </w:r>
      <w:r>
        <w:rPr/>
        <w:t>숰繍㭪㗂뾥깗㍡쵓祹弣犿凂祺⍂懎绂玣繦싂䯎徻쉸娤╭慂쉹到쉐吪쉌숴卶⍅⚘嚱猣㯃⭢穀癥싂숻步㷂</w:t>
      </w:r>
      <w:r>
        <w:rPr/>
        <w:t>ꥏ</w:t>
      </w:r>
      <w:r>
        <w:rPr/>
        <w:t>쉍烂䕵</w:t>
      </w:r>
      <w:r>
        <w:rPr/>
        <w:t>ꔰ</w:t>
      </w:r>
      <w:r>
        <w:rPr/>
        <w:t>繐摅彂濂쉸ꥤ灯坈戮刭⛂碵㙕╞깢쉐䵲坨␴</w:t>
      </w:r>
      <w:r>
        <w:rPr/>
        <w:t>꧂⥾</w:t>
      </w:r>
      <w:r>
        <w:rPr/>
        <w:t>묷쌦漦쉮⭣㔨啪佔㝶㡥⽏뭱瑈쉮䍈中爤썂䎱걯싂冣䤶떿⺱忍䭯㤻㤽䍪爫싂숤捐卹쎻わ㭡⯎䑪墥ふ㡭⵱㦬吺斏严昹䩔柂긻긵悘슥⩁斿頱㉹뭆䆣呤䱾泎涣栦☹쉠橸氰숱〵쉖橁깲噃庣彴넥䜬抵䝠抱橈䩳긶쉢唽穷䁃癊뽱潩☺潬</w:t>
      </w:r>
      <w:r>
        <w:rPr/>
        <w:t>ꕔ</w:t>
      </w:r>
      <w:r>
        <w:rPr/>
        <w:t>䅪䋂슣㩐㕵갥숶뿃穡캡櫍杮⾩䛂桰슩彤䌰⤻顰獗眲뽎⵶䥆쉓厥晚䱡橹䶬浫㝴써榥乇숱⸶숲䩌塗싎繀剁♣녫</w:t>
      </w:r>
      <w:r>
        <w:rPr/>
        <w:t>⵰</w:t>
      </w:r>
      <w:r>
        <w:rPr/>
        <w:t>㝁숺厩숹琯ꌶ땉ぬ息슻㊮汰佥甩㑙┶싂⒣汈瓂</w:t>
      </w:r>
      <w:r>
        <w:rPr/>
        <w:t>ꥋ</w:t>
      </w:r>
      <w:r>
        <w:rPr/>
        <w:t>䇂촽祔恋㑖⹈⫍</w:t>
      </w:r>
      <w:r>
        <w:rPr/>
        <w:t>ꥉ</w:t>
      </w:r>
      <w:r>
        <w:rPr/>
        <w:t>槂癋灾</w:t>
      </w:r>
      <w:r>
        <w:rPr/>
        <w:t>⠬</w:t>
      </w:r>
      <w:r>
        <w:rPr/>
        <w:t>ⶥ</w:t>
      </w:r>
      <w:r>
        <w:rPr/>
        <w:t>캬捹┷禿挣梱煗参䟃瘮参摐</w:t>
      </w:r>
      <w:r>
        <w:rPr/>
        <w:t>ꤸ</w:t>
      </w:r>
      <w:r>
        <w:rPr/>
        <w:t>뿂䩖습甪穡숦廂⑐칣垬噺洤㌤娣疬拍쉀⬬彅慥噪㭴弸칮숳⌫䵚칵㥊⌭쉕䡠墵</w:t>
      </w:r>
      <w:r>
        <w:rPr/>
        <w:t>ⵃ</w:t>
      </w:r>
      <w:r>
        <w:rPr/>
        <w:t>㴣㋂츪摂爣頽㥶䧂堫䡑娱㉍圯녎扒暏⨲⨷煗煳䡍绂</w:t>
      </w:r>
      <w:r>
        <w:rPr/>
        <w:t>⡓</w:t>
      </w:r>
      <w:r>
        <w:rPr/>
        <w:t>桀</w:t>
      </w:r>
      <w:r>
        <w:rPr/>
        <w:t>ꔪ</w:t>
      </w:r>
      <w:r>
        <w:rPr/>
        <w:t>뽄⽴䀊숱䕐瘺樷獌믃쉧獤䳂㭡坓䨥쉉瞩숥硺捦䉧低㕓</w:t>
      </w:r>
      <w:r>
        <w:rPr/>
        <w:t>ⰽ⍦</w:t>
      </w:r>
      <w:r>
        <w:rPr/>
        <w:t>䒬싂⑞䌥숪숮栫琣╕娴櫂䤺価칤䓎䙄碿桬䖿묪쵍䅯䝳쉅瑫녘獯쉁슏繃</w:t>
      </w:r>
      <w:r>
        <w:rPr/>
        <w:t>꧍</w:t>
      </w:r>
      <w:r>
        <w:rPr/>
        <w:t>故㨵娪塙䥺ㅣ▘焴哂⽏炵╹歠奤숷䍉淂夷奮䤫칬칕쎘쉒拂ꅩ㕰刪䙙㙳䅤쉕戦狎狍쉴祕繴慒䛂㑨歔쉅䨣焹沏䉒佨♪⤳㴶焨싃쉎䐤ꏂ瘣숻⑘幃녕슬쉏牡칃䌸숰噎幥悡䑶㋂樰䱤你櫂〉橪睤싂</w:t>
      </w:r>
      <w:r>
        <w:rPr/>
        <w:t>ⰸ</w:t>
      </w:r>
      <w:r>
        <w:rPr/>
        <w:t>쉹䍉乃뗎떵䢩㨹慈䥭徘쉲佇㐺숮䞩䮿숯䀺匷癨琭奯ꄥ㙁⽅䵊乇⹾扐姂兴栩㴤꥕뽯樯㍕㠹⍥橕〭晋딭묹绂쉰썘杯㭰ㄨ焨䴵췂䠤</w:t>
      </w:r>
      <w:r>
        <w:rPr/>
        <w:t>ꤪ</w:t>
      </w:r>
      <w:r>
        <w:rPr/>
        <w:t>千剨쉉塬⾩杧땨䈷䱙㉇䘪帱㕣迂乂睦뭸堪奍欽⧂ꅵ쉔䑃勂喻瑆う⹗厬</w:t>
      </w:r>
      <w:r>
        <w:rPr/>
        <w:t>⡧</w:t>
      </w:r>
      <w:r>
        <w:rPr/>
        <w:t>䱷넪轒湈娮⩌㵆☬ꥳ䶩☸濂輭</w:t>
      </w:r>
      <w:r>
        <w:rPr/>
        <w:t>⠯</w:t>
      </w:r>
      <w:r>
        <w:rPr/>
        <w:t>猳猪唦쉃飂쉍깟䪘</w:t>
      </w:r>
      <w:r>
        <w:rPr/>
        <w:t>ꕢ</w:t>
      </w:r>
      <w:r>
        <w:rPr/>
        <w:t>瀶が松㬻䥍ね㩮恫飂顣䑮䜭㜤⨳㩯损䌸䩸潍쌸㝟♺䍆</w:t>
      </w:r>
      <w:r>
        <w:rPr/>
        <w:t>ꕐ</w:t>
      </w:r>
      <w:r>
        <w:rPr/>
        <w:t>潸牸甫湟䱚倵㤥硷沘漹췃嗂녗柂剩禣㤫䊥㵏晨슿顱ꇃ坚ꌰ灏坍⨷栽䉡穹㥔쉌産睟곎灪⭇걾㵴칱夨䱯ꌳ⨶⯍숻株時슮娭㊿뭢䷂斵㔳瑍㞬䕉쵄㣂⮱☵熵稱䩂㡏ꎱ⸱䈬⽄幤㕚㕣쉸塲䏂淂</w:t>
      </w:r>
      <w:r>
        <w:rPr/>
        <w:t>ꥒ</w:t>
      </w:r>
      <w:r>
        <w:rPr/>
        <w:t>坳숭䱭瑆幩ꌥ칭</w:t>
      </w:r>
      <w:r>
        <w:rPr/>
        <w:t>꤬</w:t>
      </w:r>
      <w:r>
        <w:rPr/>
        <w:t>祗뽸济⸷煕䑷⩺潷瓂杴浄껂㘭秂㌬</w:t>
      </w:r>
      <w:r>
        <w:rPr/>
        <w:t>꧂</w:t>
      </w:r>
      <w:r>
        <w:rPr/>
        <w:t>걱ぎ澬窩⸺☯⩳䰲싃넱㕶㯂戹爻轖猲슣썮⿂싂㑍檩㭙決䵟師ㅌ䨱犘㑠䵞䩆獋녵曎为䒮係呾㝠挱僂ㄸ㝶癆</w:t>
      </w:r>
      <w:r>
        <w:rPr/>
        <w:t>꤯</w:t>
      </w:r>
      <w:r>
        <w:rPr/>
        <w:t>恋䡮</w:t>
      </w:r>
      <w:r>
        <w:rPr/>
        <w:t>ꖡ</w:t>
      </w:r>
      <w:r>
        <w:rPr/>
        <w:t>痂睄쵾땙⫃啱硂묤喩▻漨忎⬶犬憻〮楑戽쉈㓂⸩畳娣浯碵㶥䶬긨碵䭅⍴䨫瘰⩥䱧슡渶㩐橾☰녬⎩ꍢ迂⑗し넦⼸伷⍱洳䐵습泂⹢</w:t>
      </w:r>
      <w:r>
        <w:rPr/>
        <w:t>⡮</w:t>
      </w:r>
      <w:r>
        <w:rPr/>
        <w:t>䒣</w:t>
      </w:r>
      <w:r>
        <w:rPr/>
        <w:t>Ⳃ</w:t>
      </w:r>
      <w:r>
        <w:rPr/>
        <w:t>あ싂冿柂䡧㍠徘꺩㑕ご䥺㍗轙湲秂旂㵗</w:t>
      </w:r>
      <w:r>
        <w:rPr/>
        <w:t>ⵊꕷ</w:t>
      </w:r>
      <w:r>
        <w:rPr/>
        <w:t>穮沿䩾</w:t>
      </w:r>
      <w:r>
        <w:rPr/>
        <w:t>ꦏ</w:t>
      </w:r>
      <w:r>
        <w:rPr/>
        <w:t>祟兾䉥쉔妮䅯㚩숲杭术眸焊䝱武䵪歎慉</w:t>
      </w:r>
      <w:r>
        <w:rPr/>
        <w:t>ⵏ</w:t>
      </w:r>
      <w:r>
        <w:rPr/>
        <w:t>슘ꅂ䙅倵䙧칱氪䝅깺</w:t>
      </w:r>
      <w:r>
        <w:rPr/>
        <w:t>⡩</w:t>
      </w:r>
      <w:r>
        <w:rPr/>
        <w:t>㩠户</w:t>
      </w:r>
      <w:r>
        <w:rPr/>
        <w:t>Ⱞ</w:t>
      </w:r>
      <w:r>
        <w:rPr/>
        <w:t>ㄱ습檣걱</w:t>
      </w:r>
      <w:r>
        <w:rPr/>
        <w:t>ꕅ</w:t>
      </w:r>
      <w:r>
        <w:rPr/>
        <w:t>놣汚倹싂촶쵪獖뽍묷婲浪䖩걗⩊촭輸썒迂樴浡穬磃⹀걯</w:t>
      </w:r>
      <w:r>
        <w:rPr/>
        <w:t>Ⳃ</w:t>
      </w:r>
      <w:r>
        <w:rPr/>
        <w:t>싎㥵㍃柂堭曂煐㐥㐲㑤潫⥳硒숤䱭轁숺䀯</w:t>
      </w:r>
      <w:r>
        <w:rPr/>
        <w:t>ꤪ</w:t>
      </w:r>
      <w:r>
        <w:rPr/>
        <w:t>쉓種㘨⽭⑑但痂ꏂ车싎枵⮿剾䨺䥁礤캩⥣츳쉢睇칍挮썠挱呰彬呃</w:t>
      </w:r>
      <w:r>
        <w:rPr/>
        <w:t>ⵗ</w:t>
      </w:r>
      <w:r>
        <w:rPr/>
        <w:t>쉞䉨</w:t>
      </w:r>
      <w:r>
        <w:rPr/>
        <w:t>ⵂ</w:t>
      </w:r>
      <w:r>
        <w:rPr/>
        <w:t>믂䰽䥌쉌⬲汓晪猨撩輤䕤䑣輭潣午熮卆㡢쉔㇂摣朴╈檩슻呺쉍珂倲㠵ヂ杉㉇㕋ꍢ桊㝴濎辵쌥슡〫坥숱噹疻䬰쎡慤㑂ꌻ弱䱐䀻⭟╡㈸噐믍㣂⑴灋捄䎏彗顨쉂싎㬴狂䲻梩캘⨪ꌴꅧ⭖摷咣渤</w:t>
      </w:r>
      <w:r>
        <w:rPr/>
        <w:t>⡗</w:t>
      </w:r>
      <w:r>
        <w:rPr/>
        <w:t>汎䌦秂㌪䣂䂘呒〥晌煖ꄵ녉</w:t>
      </w:r>
      <w:r>
        <w:rPr/>
        <w:t>ⵆ⬴</w:t>
      </w:r>
      <w:r>
        <w:rPr/>
        <w:t>싂碥啑㥗㉲䈦ꄭ쉣⵵⿂剗攦촬㖣쵋弮쉒춿╗뇂捩䲩櫂呤㝖쵠烎堲恒칐獌䍍灂獈</w:t>
      </w:r>
      <w:r>
        <w:rPr/>
        <w:t>ꤪ</w:t>
      </w:r>
      <w:r>
        <w:rPr/>
        <w:t>㣂橈漫카海</w:t>
      </w:r>
      <w:r>
        <w:rPr/>
        <w:t>ꔲ</w:t>
      </w:r>
      <w:r>
        <w:rPr/>
        <w:t>츷</w:t>
      </w:r>
      <w:r>
        <w:rPr/>
        <w:t>⡅</w:t>
      </w:r>
      <w:r>
        <w:rPr/>
        <w:t>쉬⌴䝮栴⨷利뿂썸숪쉑ꎮ칱庩穳녍뾿䢘櫂쉴㒬砥烂兵Ⓕ⍆쉪嗂슮爲쉫潪쉃㐰佺㍄䉂⪏圬숪⶿䅮呟⽗䎵䩓ꍏ</w:t>
      </w:r>
      <w:r>
        <w:rPr/>
        <w:t>ⱂ</w:t>
      </w:r>
      <w:r>
        <w:rPr/>
        <w:t>乳쉏卆⏂棃⍣뗂ネ⍰㙂獶䲮⩵玱牷梵輴ꅷ猳㔨噙怶䆏㗂䁅幦併⵹砯圻畖〩䛍婏卋㑕剐</w:t>
      </w:r>
      <w:r>
        <w:rPr/>
        <w:t>ꦏ</w:t>
      </w:r>
      <w:r>
        <w:rPr/>
        <w:t>떮手爵</w:t>
      </w:r>
      <w:r>
        <w:rPr/>
        <w:t>ⶵ</w:t>
      </w:r>
      <w:r>
        <w:rPr/>
        <w:t>㜨狂疬䥴⥹嚘稲딩⭧圩㞿㷂쉡</w:t>
      </w:r>
      <w:r>
        <w:rPr/>
        <w:t>ꥎ</w:t>
      </w:r>
      <w:r>
        <w:rPr/>
        <w:t>⿎갤싂堤♾瀯瓂㛂䝳</w:t>
      </w:r>
      <w:r>
        <w:rPr/>
        <w:t>Ⲙ</w:t>
      </w:r>
      <w:r>
        <w:rPr/>
        <w:t>偐넴䠰</w:t>
      </w:r>
      <w:r>
        <w:rPr/>
        <w:t>ⵗ</w:t>
      </w:r>
      <w:r>
        <w:rPr/>
        <w:t>㜷꥗쉆癵䕺떏</w:t>
      </w:r>
      <w:r>
        <w:rPr/>
        <w:t>⠲</w:t>
      </w:r>
      <w:r>
        <w:rPr/>
        <w:t>牔橯䍣㴹䱩슮奖㥺⹹⽊䐪쉙㙣汲뭘㝶⩪橩䈳䁇撩⪩뽃쵗噬患견㉹摇ꇂ쉄皩⨣쉥瑹墏쉍䎮灯믂䂩檏廂䳍쉅吸婃</w:t>
      </w:r>
      <w:r>
        <w:rPr/>
        <w:t>ⳃ</w:t>
      </w:r>
      <w:r>
        <w:rPr/>
        <w:t>㜪싂㒩⥡싃楯䍡쉖卮牷䔨┣쉇玬㉆灯婊䛂쉳昨컂佟䰭숷㨫㩦倹゘堦䀣쌦</w:t>
      </w:r>
      <w:r>
        <w:rPr/>
        <w:t>ⱓ</w:t>
      </w:r>
      <w:r>
        <w:rPr/>
        <w:t>㯃㉭斩썧坃㙁碘欭䎩空个</w:t>
      </w:r>
      <w:r>
        <w:rPr/>
        <w:t>ꔱ</w:t>
      </w:r>
      <w:r>
        <w:rPr/>
        <w:t>徘뭯ぅ慎ㄸ㠶晏㵇䱧愶䫎恒牄땙䝙숩㵪参갭쉰싂숤浔䥲싃晇硸⍷偞㑚슥機楊깂㤯灬顭潯䃂쵔椺㩦咘啶믂㥪㵢㉑㷍杗協㝒췂</w:t>
      </w:r>
      <w:r>
        <w:rPr/>
        <w:t>ⵐ</w:t>
      </w:r>
      <w:r>
        <w:rPr/>
        <w:t>搪싂⑱㌊녀泂奣</w:t>
      </w:r>
      <w:r>
        <w:rPr/>
        <w:t>꧂</w:t>
      </w:r>
      <w:r>
        <w:rPr/>
        <w:t>⾘슻䕩</w:t>
      </w:r>
      <w:r>
        <w:rPr/>
        <w:t>ꦿ</w:t>
      </w:r>
      <w:r>
        <w:rPr/>
        <w:t>㙇쉠㙗廂柂车곂⒮㛍片瞮쉗㌺쉺숨숻呮</w:t>
      </w:r>
      <w:r>
        <w:rPr/>
        <w:t>⣂</w:t>
      </w:r>
      <w:r>
        <w:rPr/>
        <w:t>た쉔礭</w:t>
      </w:r>
      <w:r>
        <w:rPr/>
        <w:t>꧂</w:t>
      </w:r>
      <w:r>
        <w:rPr/>
        <w:t>扏㯂㬣椦摃걂㟂㠤杳䝠匶卟穒梘⴯祱⩃湭䝇꥘</w:t>
      </w:r>
      <w:r>
        <w:rPr/>
        <w:t>ꥂ</w:t>
      </w:r>
      <w:r>
        <w:rPr/>
        <w:t>禘♌쉧㧂숩싂摯䕀싂⑧楦祤媏녑췂灑䕧</w:t>
      </w:r>
      <w:r>
        <w:rPr/>
        <w:t>ꤩ</w:t>
      </w:r>
      <w:r>
        <w:rPr/>
        <w:t>䙠깧쉃ꍫ쉓伹セ㌫擂頭瑢숳浵瀲獅嚻⬫珂䞘⪿頶⵷汧窏䀵懂땋〳䵭촶</w:t>
      </w:r>
      <w:r>
        <w:rPr/>
        <w:t>ꗂ</w:t>
      </w:r>
      <w:r>
        <w:rPr/>
        <w:t>ㅲ疿坯䥋⒩ヂ匨슩╺캘쉞ꅷ䌺뽔㕥쉁硠숰⧍⺏⤩卥쉸礸䵯갹㵌䉐愴涬</w:t>
      </w:r>
      <w:r>
        <w:rPr/>
        <w:t>ⴺ⤴</w:t>
      </w:r>
      <w:r>
        <w:rPr/>
        <w:t>毂稪⩷ㄪ喡䙤쉘央杩䅸⑎㝆䮱슱</w:t>
      </w:r>
      <w:r>
        <w:rPr/>
        <w:t>ⲿ</w:t>
      </w:r>
      <w:r>
        <w:rPr/>
        <w:t>䭔橭넳溵厩憩懂䈪䮩ꍫ搶溵墡拂顃弭伨敚칌뭂僂䚘칳쉮瑗숦㑵ㆥ䝏㑵稶埂ꥤ瀬竂剦䥲숲</w:t>
      </w:r>
      <w:r>
        <w:rPr/>
        <w:t>ⵉ</w:t>
      </w:r>
      <w:r>
        <w:rPr/>
        <w:t>넱컃廂⹉婯숲啢中穬彐牂斱繲싂⭫䇂砱ꥮ㥘忂潩輨䉒瑈㴬産㪘㍞穡灘䤳洶쉄ꌪ䮵丷㠻繵潃쉧輥楘㡗坤⥱썡쉏⩅瀯쉸㩸扸㍆扞␻갨淍き縯⧂쉃祔⿎没녍쉀穟晶攬䍰슱ぢ穪轺䬸</w:t>
      </w:r>
      <w:r>
        <w:rPr/>
        <w:t>⡨</w:t>
      </w:r>
      <w:r>
        <w:rPr/>
        <w:t>顆睆燂뭋䡕䴻䕔⩴娦⹵䏂䉟쉵暬쉹쵣⹃瓂놮濂㊮뭵䱱坔眷埃⩾䤬㉠㚮⯂㵔申⹌榣㍨⍴杌</w:t>
      </w:r>
      <w:r>
        <w:rPr/>
        <w:t>ꤶ</w:t>
      </w:r>
      <w:r>
        <w:rPr/>
        <w:t>癭晶쉦汸灺汔挳䜨欴牞䝣姃擂쎡숥뼦坖敫촲䵃嘱煘䁩曂㗂쎏捔깨東ꆣ䕕䐩␫</w:t>
      </w:r>
      <w:r>
        <w:rPr/>
        <w:t>⠥</w:t>
      </w:r>
      <w:r>
        <w:rPr/>
        <w:t>㶥塢䍬뭟㚱䱠墩㞩嘷轲⧂䕏污犮剫摇䥉⑙壂숣⩡猯기䡇㇂ꥶꇂ뭏⩨欹攪♦獸癵䔬䩺䰴슱御㈺䱕㈸</w:t>
      </w:r>
      <w:r>
        <w:rPr/>
        <w:t>ⶩ</w:t>
      </w:r>
      <w:r>
        <w:rPr/>
        <w:t>㤷䬽搲㴻偨浚彅敳쉁姂싂</w:t>
      </w:r>
      <w:r>
        <w:rPr/>
        <w:t>ⶏ</w:t>
      </w:r>
      <w:r>
        <w:rPr/>
        <w:t>䝞潏竃ネ⹈㶵쉉吩攪녁帰슿뮩捓깰뇂싂竂췃녊颬繐区師嚘⛂넫갣䅾䇎㴫参ꥧ輹礩湁樯睷칡墮敶橑匥☸彔坨㨪熣걃쎮昶땙⵨</w:t>
      </w:r>
      <w:r>
        <w:rPr/>
        <w:t>ꖩ</w:t>
      </w:r>
      <w:r>
        <w:rPr/>
        <w:t>䔺䡖숳䎩䉘墩⨸땈囍墘칾⚣癵䐦䃂噒묭剘䝈轵ネ</w:t>
      </w:r>
      <w:r>
        <w:rPr/>
        <w:t>ꦬ</w:t>
      </w:r>
      <w:r>
        <w:rPr/>
        <w:t>癔婗숯濎憻숻䩔棂⩹攩ꍲ䁋琱⥺쵔㍤㒵槂溣砨칠숣澩灸攻뗂⸵㎘剌쉲娱쉢㵷</w:t>
      </w:r>
      <w:r>
        <w:rPr/>
        <w:t>ꕩ</w:t>
      </w:r>
      <w:r>
        <w:rPr/>
        <w:t>張奶⯂넽㛂⺩煎</w:t>
      </w:r>
      <w:r>
        <w:rPr/>
        <w:t>ⵥ</w:t>
      </w:r>
      <w:r>
        <w:rPr/>
        <w:t>禘歙䦬渊値睭</w:t>
      </w:r>
      <w:r>
        <w:rPr/>
        <w:t>ⷍ</w:t>
      </w:r>
      <w:r>
        <w:rPr/>
        <w:t>櫂</w:t>
      </w:r>
      <w:r>
        <w:rPr/>
        <w:t>ꦣ</w:t>
      </w:r>
      <w:r>
        <w:rPr/>
        <w:t>犩仂⤤穢恣숨쉚ꥡ㐶䡄攱䰳祂輳쉷싂㵀決숶숻䝃䝌䌵쉴쉓煣朤㕡⯂晵攥䵲㨷夲ꥢ瑹杲搰彗긤恲嚘싃瘱楁⹺䁎숯眳秃牔슱奫㍦⩐⨩㑅╣穩㨨唨㋂歬䉊匲燂幫ㅡ쉍걭元㟂曂湭淂♊繾㉺⩟砵</w:t>
      </w:r>
      <w:r>
        <w:rPr/>
        <w:t>ꕾ</w:t>
      </w:r>
      <w:r>
        <w:rPr/>
        <w:t>曂꥖⧂䕾♐쵠쉁杠枣獭ꍕ</w:t>
      </w:r>
      <w:r>
        <w:rPr/>
        <w:t>ꕮ</w:t>
      </w:r>
      <w:r>
        <w:rPr/>
        <w:t>뭑뾵슬뿂ꍓ畭乖䡩幺슘⩍녆⵨睘</w:t>
      </w:r>
      <w:r>
        <w:rPr/>
        <w:t>ꤨ</w:t>
      </w:r>
      <w:r>
        <w:rPr/>
        <w:t>ⱑ</w:t>
      </w:r>
      <w:r>
        <w:rPr/>
        <w:t>未㝚摢獒땄䲡癕俍䖏슥杇拂䞻秂䥭据췍㝔䌸䨥뮿琴圯嘪㝺딺쉠쉪ꅟ䵋␨呅썺丹坰쏂䥰顇䰤穃轤总⌹╂価甽瑏瀭䁀뿂䙊偣祃氥㉏㔵</w:t>
      </w:r>
      <w:r>
        <w:rPr/>
        <w:t>ꤴ</w:t>
      </w:r>
      <w:r>
        <w:rPr/>
        <w:t>㫂発䵞䣂䩳乴⩷⹠橉䮥䷃樮쉫⑳溥칎쉐⽨쉱恎摊噄復㴵挩竂츭㓎쉢櫂哂由☴녍쉯瀱矂䫍䞥썋쉆쉾眨堬碣偤栣䁐徏뽯吶䑐輽㤪㭈橩幭썍睓䍭넰㩢䝌儱卤쉟漹殘ㄽ⽉䵟抵</w:t>
      </w:r>
      <w:r>
        <w:rPr/>
        <w:t>꧃</w:t>
      </w:r>
      <w:r>
        <w:rPr/>
        <w:t>㈪淂䉓棂畊洷㑌繯昮㡦㐩⚘㝥쉊浨䱦걎獏㝠</w:t>
      </w:r>
      <w:r>
        <w:rPr/>
        <w:t>ⱏ</w:t>
      </w:r>
      <w:r>
        <w:rPr/>
        <w:t>䥗潺䬽憮쌶摣繟幤敉쉙瑓묳轓컂轧嗂內ꍠ挽㥣</w:t>
      </w:r>
      <w:r>
        <w:rPr/>
        <w:t>Ⱟ</w:t>
      </w:r>
      <w:r>
        <w:rPr/>
        <w:t>眵慚㉖墻⍦⼷</w:t>
      </w:r>
      <w:r>
        <w:rPr/>
        <w:t>ꕅ</w:t>
      </w:r>
      <w:r>
        <w:rPr/>
        <w:t>係塕싂겮眣숩䠨䌭걵</w:t>
      </w:r>
      <w:r>
        <w:rPr/>
        <w:t>ꖻ</w:t>
      </w:r>
      <w:r>
        <w:rPr/>
        <w:t>숵䧃獺猨㋂녲䭑杂</w:t>
      </w:r>
      <w:r>
        <w:rPr/>
        <w:t>ꥌ</w:t>
      </w:r>
      <w:r>
        <w:rPr/>
        <w:t>䗂ꍰ啢瑰䉰</w:t>
      </w:r>
      <w:r>
        <w:rPr/>
        <w:t>ꤶ</w:t>
      </w:r>
      <w:r>
        <w:rPr/>
        <w:t>䱔䤱깶䙔幉嘹䍙ㆡ쉴斻疬꥕潤嫂乵숷쌰瘲婑桢湳牑⌬놥</w:t>
      </w:r>
      <w:r>
        <w:rPr/>
        <w:t>⡆</w:t>
      </w:r>
      <w:r>
        <w:rPr/>
        <w:t>杰憻</w:t>
      </w:r>
      <w:r>
        <w:rPr/>
        <w:t>⠩</w:t>
      </w:r>
      <w:r>
        <w:rPr/>
        <w:t>浏䩥榩䡶坸滂婍滂슮之㇎盂뭟⌭ꌴ恬䘪䌻奩䔵깚뭔戮쎩浰⯂忂婠ꥧ埂瘲숳Ⓜ䑎涮㦥慪㜳ㄸ깹瀫䵙⍊㙭婯渮磂嚵佌⥐颿慦묯⭪楣갶恅媘㫂쉰칮⽋䉋갪䭌楒呫兹숻⑗쉳쉥㐤留嘵咘坟い쉞浥焪</w:t>
      </w:r>
      <w:r>
        <w:rPr/>
        <w:t>ⰱ☶</w:t>
      </w:r>
      <w:r>
        <w:rPr/>
        <w:t>싂싂㥹媻쉚㦘挥沱䡷</w:t>
      </w:r>
      <w:r>
        <w:rPr/>
        <w:t>⡴</w:t>
      </w:r>
      <w:r>
        <w:rPr/>
        <w:t>堸땀딩㍭塺游穲㩥뭨琸你⽈楍獣睔檮츩㒵땙䇂䝘쉞穪ꥣ</w:t>
      </w:r>
      <w:r>
        <w:rPr/>
        <w:t>ꔭ</w:t>
      </w:r>
      <w:r>
        <w:rPr/>
        <w:t>輺┥呏䊥쉣偒⥪⍴⭪擂䙡杖⸹ꄶ쉹甶橑兙⩬唷滂癍慅婡␨灪䙁⑎쉯判㵉乗硸싂轤깭繱⽡㍙쉆瑩䓂㉗猣弰潓䓂务⨊䘫忂䉬璥堭⑗䔪쉈⍬ꄪ獃偖瀪䙲␣⨹潑⩊⭉ꇎ䐰㫍䥅娯恒⭵☱⭴䥫呂眭㙦丽呋</w:t>
      </w:r>
      <w:r>
        <w:rPr/>
        <w:t>ꗂ</w:t>
      </w:r>
      <w:r>
        <w:rPr/>
        <w:t>䍡긦쉘穳䐽楲</w:t>
      </w:r>
      <w:r>
        <w:rPr/>
        <w:t>Ɽ</w:t>
      </w:r>
      <w:r>
        <w:rPr/>
        <w:t>東呫晬숰柂⍺喡扣㕫䉀뭅䭺숦숤</w:t>
      </w:r>
      <w:r>
        <w:rPr/>
        <w:t>ꤪ</w:t>
      </w:r>
      <w:r>
        <w:rPr/>
        <w:t>ꥪㅸ姎係⥴쉘㓍䢡ァ</w:t>
      </w:r>
      <w:r>
        <w:rPr/>
        <w:t>⡕</w:t>
      </w:r>
      <w:r>
        <w:rPr/>
        <w:t>䩒싂佹䩪媘㜮參墩ꍯ쉴쎵厥埂泂搶繄䐳ꄳ戴슡⽋曍␫楡싂䱀妵䛂乮㜽啴栶䊻쉲仂牋⭈䙞</w:t>
      </w:r>
      <w:r>
        <w:rPr/>
        <w:t>ꕬ</w:t>
      </w:r>
      <w:r>
        <w:rPr/>
        <w:t>䔳椱䡅挬㬫奌䮵捣呑슏倻杕啸</w:t>
      </w:r>
      <w:r>
        <w:rPr/>
        <w:t>ꗂ</w:t>
      </w:r>
      <w:r>
        <w:rPr/>
        <w:t>぀曂⵳ㅢ圩噰뭚㍧呈㩣繣歡쉬帷䭪䡦깗敵婴╏ㆱ⨤獇㈶㵞顆䖿牋煮效海慫㤣獄⫍뽬㬻ㅸ촥ꥴ瀽</w:t>
      </w:r>
      <w:r>
        <w:rPr/>
        <w:t>ꗂ</w:t>
      </w:r>
      <w:r>
        <w:rPr/>
        <w:t>啕盂</w:t>
      </w:r>
      <w:r>
        <w:rPr/>
        <w:t>ꕠ</w:t>
      </w:r>
      <w:r>
        <w:rPr/>
        <w:t>悏촩㥤⍲獵睲쉈⎘䟃稪뼺堻獳㥱䎵ꍳ呂ㅥ塣</w:t>
      </w:r>
      <w:r>
        <w:rPr/>
        <w:t>ⱄ</w:t>
      </w:r>
      <w:r>
        <w:rPr/>
        <w:t>쉳汐塟払杴쉶姎協㈲産㞻潐攭딫䕸쉫堣⥎ꍾ㞮ꍁ轾㩚恠⩇⩞숵癞瀳땚䩚䱏噢乊卢</w:t>
      </w:r>
      <w:r>
        <w:rPr/>
        <w:t>ꥂ</w:t>
      </w:r>
      <w:r>
        <w:rPr/>
        <w:t>瀥Ⓝ䲣습♑䈹뗂畘땰⌶潶獳㊮盂夺䢻恘䛍쉁灟潪輩奘癳沱顓숪牐㵣㝲슣슻숩싂捹䘸㑩싂丸䙞㡆쉣쉁⨤あ</w:t>
      </w:r>
      <w:r>
        <w:rPr/>
        <w:t>⡳</w:t>
      </w:r>
      <w:r>
        <w:rPr/>
        <w:t>捭⥃剺䖘㵬䜱干ꇂ焰䡰䅂ꅟ㉠␤ㄫ⭩╊⽘⺥塓⹙獟⥰⼦姂싍爷</w:t>
      </w:r>
      <w:r>
        <w:rPr/>
        <w:t>ꤹ</w:t>
      </w:r>
      <w:r>
        <w:rPr/>
        <w:t>녁汀焯⍑卍걚掩敧쉵䍞弱㵁幊晊牍녖⬤갸쉉</w:t>
      </w:r>
      <w:r>
        <w:rPr/>
        <w:t>ꥇ</w:t>
      </w:r>
      <w:r>
        <w:rPr/>
        <w:t>呤숱㌯싂揂乵㛂묥迍歙縮牚⑗ꍾ城伣③슏摌涩녘欨奕♀㋍촵갺㥘</w:t>
      </w:r>
      <w:r>
        <w:rPr/>
        <w:t>ꔲ</w:t>
      </w:r>
      <w:r>
        <w:rPr/>
        <w:t>砨▩긻晴幏</w:t>
      </w:r>
      <w:r>
        <w:rPr/>
        <w:t>ⱑ</w:t>
      </w:r>
      <w:r>
        <w:rPr/>
        <w:t>⼪䕅뽮啢뇃뭍㨪彑㝩䭕㧂澩斮刣硌䕇甬쉓佳숪淎牮⹰厬</w:t>
      </w:r>
      <w:r>
        <w:rPr/>
        <w:t>ꔪ</w:t>
      </w:r>
      <w:r>
        <w:rPr/>
        <w:t>껂祯⹄㑳䅮廎⼥䮩㏂剐棂⻃冏扌⽞窻⩒䝦䜦⾩숲䳂</w:t>
      </w:r>
      <w:r>
        <w:rPr/>
        <w:t>ꤳ</w:t>
      </w:r>
      <w:r>
        <w:rPr/>
        <w:t>䔸䏂쉥檱壂㆏啟☽숸㷂숣쉂媣硫穾</w:t>
      </w:r>
      <w:r>
        <w:rPr/>
        <w:t>⣍⥎</w:t>
      </w:r>
      <w:r>
        <w:rPr/>
        <w:t>截</w:t>
      </w:r>
      <w:r>
        <w:rPr/>
        <w:t>ꔹ</w:t>
      </w:r>
      <w:r>
        <w:rPr/>
        <w:t>楆䚬쉍썮䣂뽮슮楊쉄䑶⽀⹐嘯乁⤳吪䈭칎</w:t>
      </w:r>
      <w:r>
        <w:rPr/>
        <w:t>ꦘ⍘</w:t>
      </w:r>
      <w:r>
        <w:rPr/>
        <w:t>䭫暡伬㐱⌮椺⩸繟痂獃䩘숪祕쵕䭃숣㙙㤣⬮무슡㈬頬⯂䱲뿎煂⺵쉍껂㵊娻ꥥ畡唻㇂</w:t>
      </w:r>
      <w:r>
        <w:rPr/>
        <w:t>⡞⩊</w:t>
      </w:r>
      <w:r>
        <w:rPr/>
        <w:t>뭪䱌쉪幟儻깹㎬偹⩫灶쵮疵桴</w:t>
      </w:r>
      <w:r>
        <w:rPr/>
        <w:t>Ⳃ</w:t>
      </w:r>
      <w:r>
        <w:rPr/>
        <w:t>旂숦뇂熏⩚⨤쉮彉縺啥扸촮晰穯</w:t>
      </w:r>
      <w:r>
        <w:rPr/>
        <w:t>Ⱔ</w:t>
      </w:r>
      <w:r>
        <w:rPr/>
        <w:t>촪쉑〉⪣晴ꅑ䣂攊㨻䭊♉ꄽ瑞毃쉁媻灅咮䏂☽깗䘶䁸扟坠摇촷潡⺩㝡꺘䕦㥄䉍瞱刲쉎婇䬰壂氮橠쉄煕䡲喡㈩㕩갪䥫橉⴮敵숤땩갪湏攺幤楅䙧徿呱쵄⯂숰⎣䜫祍</w:t>
      </w:r>
      <w:r>
        <w:rPr/>
        <w:t>⢿</w:t>
      </w:r>
      <w:r>
        <w:rPr/>
        <w:t>숬泂偧㭲⨥偠䃍卨氲</w:t>
      </w:r>
      <w:r>
        <w:rPr/>
        <w:t>ⵞ</w:t>
      </w:r>
      <w:r>
        <w:rPr/>
        <w:t>ㅒ揂㜻椺櫍牢㩎礲갣㦮뽥撡㵆뭲쉎塓䭂滂싂厩娦欯㑨欬㘬뿂瞻⴮祩捃쉞䱒囂쉟喥䕂㛂ꥡ䵙妏㤮䩭⿂昪ꅚ㛍䩡傿坔䈶䜬㐵싂㟂㣂䭢焫槂牨柎䍑쉩狂迍䒡佀扴竂㉺싂材䰩喱싂搸恲땞灈♳⭢䚿㈤⭭桒</w:t>
      </w:r>
      <w:r>
        <w:rPr/>
        <w:t>Ⳏ</w:t>
      </w:r>
      <w:r>
        <w:rPr/>
        <w:t>穷숪</w:t>
      </w:r>
      <w:r>
        <w:rPr/>
        <w:t>ⳃ</w:t>
      </w:r>
      <w:r>
        <w:rPr/>
        <w:t>ꔣ</w:t>
      </w:r>
      <w:r>
        <w:rPr/>
        <w:t>救ㄥ◎⹆煷</w:t>
      </w:r>
      <w:r>
        <w:rPr/>
        <w:t>ⴭ</w:t>
      </w:r>
      <w:r>
        <w:rPr/>
        <w:t>㖥摗䍓쵳칔⴩걵숶쉦䷂쉅擂㗂惂㌶뽄炩⮥痂婡穅恒㙶瑰䘸潇數娪딳歶숲㙰喘䫂橈䷂ヂ圭颮㜭⮥吩쉇땥爤ꇃ㜮弪㬸䄶㕵㯍쉭</w:t>
      </w:r>
      <w:r>
        <w:rPr/>
        <w:t>ꤹⶻ</w:t>
      </w:r>
      <w:r>
        <w:rPr/>
        <w:t>깙眸暏勂啌顴湔슿㯂䕢</w:t>
      </w:r>
      <w:r>
        <w:rPr/>
        <w:t>ⶻ⑖</w:t>
      </w:r>
      <w:r>
        <w:rPr/>
        <w:t>睷然㥢斘㍹匮皵숷⨣㩁眻싎⏎歈⼨䍚顠썴싂獁墣깡匽㙮ㄦ⽠砰⨰彞渰숷礷迎頪祶帨䉰僂쉦␵곂쉞</w:t>
      </w:r>
      <w:r>
        <w:rPr/>
        <w:t>ꕨ</w:t>
      </w:r>
      <w:r>
        <w:rPr/>
        <w:t>ⰱ</w:t>
      </w:r>
      <w:r>
        <w:rPr/>
        <w:t>牮傘夰厘婘⥘㉌戺</w:t>
      </w:r>
      <w:r>
        <w:rPr/>
        <w:t>Ⱪ</w:t>
      </w:r>
      <w:r>
        <w:rPr/>
        <w:t>습⩎示ッ䣂䋍瑹긮</w:t>
      </w:r>
      <w:r>
        <w:rPr/>
        <w:t>ꕅ</w:t>
      </w:r>
      <w:r>
        <w:rPr/>
        <w:t>呥䬣㙷壂圣⬴倵歲땕쉗䐣木幂쉁憱慷딽䗎漰쵃숶㤷⹦츨刱㨰쵩䑖䛍걵ㆩ畠乚쎿㡳깒へ⥚㴱浬</w:t>
      </w:r>
      <w:r>
        <w:rPr/>
        <w:t>ⰺ</w:t>
      </w:r>
      <w:r>
        <w:rPr/>
        <w:t>辱숺刯浵싂쎮頩싂挦湱땾건橍睌䔫䙋こど숷슣憮剺층⩆佤彪縴啪汦</w:t>
      </w:r>
      <w:r>
        <w:rPr/>
        <w:t>⣂</w:t>
      </w:r>
      <w:r>
        <w:rPr/>
        <w:t>䗂꤮⥭숮䨭呋祧槍汪硘湘</w:t>
      </w:r>
      <w:r>
        <w:rPr/>
        <w:t>ꤷ</w:t>
      </w:r>
      <w:r>
        <w:rPr/>
        <w:t>瞣쎘幬䱕쎡呴</w:t>
      </w:r>
      <w:r>
        <w:rPr/>
        <w:t>ꕕ</w:t>
      </w:r>
      <w:r>
        <w:rPr/>
        <w:t>䉧♬攰炱敲쉨稪殘凂⸪猹截噏顭♂珎硚쉧걞䒏堦㧂砵①깲뾥⩷⩑㨤塎㝙斏䅯믂獃숵瘯䝄い圻</w:t>
      </w:r>
      <w:r>
        <w:rPr/>
        <w:t>⡩</w:t>
      </w:r>
      <w:r>
        <w:rPr/>
        <w:t>曂爸痂뿎帬奵恱ꌪ</w:t>
      </w:r>
      <w:r>
        <w:rPr/>
        <w:t>꧃⩀</w:t>
      </w:r>
      <w:r>
        <w:rPr/>
        <w:t>窏䊻묱쉖㊵稱徿⨸䅗㉃琬櫂婱쉡⸥敌捩ꥢ瀥䉞娤컂奩奐䩚</w:t>
      </w:r>
      <w:r>
        <w:rPr/>
        <w:t>ⱊ</w:t>
      </w:r>
      <w:r>
        <w:rPr/>
        <w:t>䱕煾</w:t>
      </w:r>
      <w:r>
        <w:rPr/>
        <w:t>꥟</w:t>
      </w:r>
      <w:r>
        <w:rPr/>
        <w:t>匩牘昤捂恓⩹捣쉑☵숹泂놡偅숲㗂㉹泂⭲</w:t>
      </w:r>
      <w:r>
        <w:rPr/>
        <w:t>⡺</w:t>
      </w:r>
      <w:r>
        <w:rPr/>
        <w:t>ꍁ䡘〺숭숩䂵勎頲杶숶㭪⪥䠯쌲⩔煙牨䤷⺩坔뮏毃㐯깍沬싍䔊唥怨恟▩扵凂㖮歮㢮숪〣숬╧獰偁䡥灋ꄫㅆ쉌猵넻婊⑶⩩칺㟎啦⼴睈쉉劣つ犘捠奱禩䝩쉁㮬睚⺻壂䜭癁呠쉰ꍥ숮牑</w:t>
      </w:r>
      <w:r>
        <w:rPr/>
        <w:t>Ⲙ</w:t>
      </w:r>
      <w:r>
        <w:rPr/>
        <w:t>쉊싂䑾⌷슱歒</w:t>
      </w:r>
      <w:r>
        <w:rPr/>
        <w:t>꧍</w:t>
      </w:r>
      <w:r>
        <w:rPr/>
        <w:t>橣녕佀</w:t>
      </w:r>
      <w:r>
        <w:rPr/>
        <w:t>⡖</w:t>
      </w:r>
      <w:r>
        <w:rPr/>
        <w:t>䬮弪况⫂檣玣곍㤤ㅫ洸瘫欩䡾剸䀤䏂顏깅啞⦩堷匰㑡伻堺䝊䨲督㴪㘤쉸싂堨壍⤦캘⍃兪椪姂ꌽ⩱扒买䄱㪵</w:t>
      </w:r>
      <w:r>
        <w:rPr/>
        <w:t>ꔶ</w:t>
      </w:r>
      <w:r>
        <w:rPr/>
        <w:t>싂呏䁰䑔削</w:t>
      </w:r>
      <w:r>
        <w:rPr/>
        <w:t>ⷂ</w:t>
      </w:r>
      <w:r>
        <w:rPr/>
        <w:t>捇⮡偓䶣䲿愨轇勂栺绂㨪灇飂ꎬ</w:t>
      </w:r>
      <w:r>
        <w:rPr/>
        <w:t>ⱉ</w:t>
      </w:r>
      <w:r>
        <w:rPr/>
        <w:t>是㍙啘</w:t>
      </w:r>
      <w:r>
        <w:rPr/>
        <w:t>ⷂꔥ</w:t>
      </w:r>
      <w:r>
        <w:rPr/>
        <w:t>癯痂ㅷ獟婲껂䨤</w:t>
      </w:r>
      <w:r>
        <w:rPr/>
        <w:t>ꦵ</w:t>
      </w:r>
      <w:r>
        <w:rPr/>
        <w:t>䀻绂䭢</w:t>
      </w:r>
      <w:r>
        <w:rPr/>
        <w:t>ꦣ</w:t>
      </w:r>
      <w:r>
        <w:rPr/>
        <w:t>火摅殩硬太咥䡓景묣㕐⚱췍䨵䓂쌶ㅒ颏ㅪ쏃㒡쵧瘰䦱</w:t>
      </w:r>
      <w:r>
        <w:rPr/>
        <w:t>ꥎ</w:t>
      </w:r>
      <w:r>
        <w:rPr/>
        <w:t>洳娬ꍔ</w:t>
      </w:r>
      <w:r>
        <w:rPr/>
        <w:t>⠭</w:t>
      </w:r>
      <w:r>
        <w:rPr/>
        <w:t>㪩卹</w:t>
      </w:r>
      <w:r>
        <w:rPr/>
        <w:t>⡥</w:t>
      </w:r>
      <w:r>
        <w:rPr/>
        <w:t>䱞컂煂ꅾ敂欺칀</w:t>
      </w:r>
      <w:r>
        <w:rPr/>
        <w:t>ꦻ</w:t>
      </w:r>
      <w:r>
        <w:rPr/>
        <w:t>垩䁆兘쉁轪䈽쉔☻皣䙳놘䙠쉆쉠畴氳ꇂ䔥䡸숤슻午眨쉒䰮䝔〲淂ㅔ娭뭅ㆮ廎乃㫂坂㙗杰榘䭋숪畃䩬圶祏丰⥐南㥫㡒〸坏㵍㜯ㅵ</w:t>
      </w:r>
      <w:r>
        <w:rPr/>
        <w:t>ⱥ</w:t>
      </w:r>
      <w:r>
        <w:rPr/>
        <w:t>伪딲攷숴䉍╖傩⑖ㅐ恩숬䝉぀</w:t>
      </w:r>
      <w:r>
        <w:rPr/>
        <w:t>ꥋ♋</w:t>
      </w:r>
      <w:r>
        <w:rPr/>
        <w:t>渶땗쉌</w:t>
      </w:r>
      <w:r>
        <w:rPr/>
        <w:t>Ᵽ</w:t>
      </w:r>
      <w:r>
        <w:rPr/>
        <w:t>敂쉁㯂습棂癲칩㠴嘪⨨㚘䂣숰啵繾㧂噩憵</w:t>
      </w:r>
      <w:r>
        <w:rPr/>
        <w:t>ꦥ⒩ꤺⸯ</w:t>
      </w:r>
      <w:r>
        <w:rPr/>
        <w:t>捔熘⭩쉇㐶祷쉋슥숲癟㝩䈬佉坪</w:t>
      </w:r>
      <w:r>
        <w:rPr/>
        <w:t>ꤸ</w:t>
      </w:r>
      <w:r>
        <w:rPr/>
        <w:t>ꅷ</w:t>
      </w:r>
      <w:r>
        <w:rPr/>
        <w:t>ⶵ</w:t>
      </w:r>
      <w:r>
        <w:rPr/>
        <w:t>㩹</w:t>
      </w:r>
      <w:r>
        <w:rPr/>
        <w:t>ꥉ</w:t>
      </w:r>
      <w:r>
        <w:rPr/>
        <w:t>墿乊䙉旂⹹捕批轾딦框</w:t>
      </w:r>
      <w:r>
        <w:rPr/>
        <w:t>ꦩ</w:t>
      </w:r>
      <w:r>
        <w:rPr/>
        <w:t>슮垩⮘竂塔썯⍯纣爪䠬㙰琦㈷땾䕧㌱☱唶汭坤乫</w:t>
      </w:r>
      <w:r>
        <w:rPr/>
        <w:t>ꕫ</w:t>
      </w:r>
      <w:r>
        <w:rPr/>
        <w:t>쏂啶䢩㉆⾿䝠ꌻ楤扰坹迂痂伸</w:t>
      </w:r>
      <w:r>
        <w:rPr/>
        <w:t>⡷</w:t>
      </w:r>
      <w:r>
        <w:rPr/>
        <w:t>㡖湡☩츰㉧쉙쉺숹橨㝅㕱㜩忂捌汖╒䑇㘪湖喬卙繮飂Ⓜ槂慾䌴⬴⨹䞻歠祬㑸</w:t>
      </w:r>
      <w:r>
        <w:rPr/>
        <w:t>ⴤ</w:t>
      </w:r>
      <w:r>
        <w:rPr/>
        <w:t>揂䕭硹⯂ꌭ癗㐫桴奪恉䍺坸礭櫃熩熮⍖⥄</w:t>
      </w:r>
      <w:r>
        <w:rPr/>
        <w:t>ⵎ␺</w:t>
      </w:r>
      <w:r>
        <w:rPr/>
        <w:t>䉷쉁䯂쉦犣쉵樺䝁偕⭫쉥䢥墿为쉂</w:t>
      </w:r>
      <w:r>
        <w:rPr/>
        <w:t>ꦣ</w:t>
      </w:r>
      <w:r>
        <w:rPr/>
        <w:t>扆숯깡㉳刳䋂⧂䗂</w:t>
      </w:r>
      <w:r>
        <w:rPr/>
        <w:t>꧃</w:t>
      </w:r>
      <w:r>
        <w:rPr/>
        <w:t>眸旂轊☬㏎썬칙奴쉉쉄数乮⩅쉢䜨畏儻㥢楫땅숩瑘涩㦬⍣</w:t>
      </w:r>
      <w:r>
        <w:rPr/>
        <w:t>ⷃ⑖</w:t>
      </w:r>
      <w:r>
        <w:rPr/>
        <w:t>쉸氺㕠㡸⴪쉉㔱㛂땂㡯⩟奚砪幑污睒亥䭈䩠깡기깢⧎쉖矂䡚♙囂ぃ攪쉭싂㭳伳촹깧燂咩㍍곂佀杈䑄슬庱䆿⚵㡁썺暵㬽湔</w:t>
      </w:r>
      <w:r>
        <w:rPr/>
        <w:t>⠬</w:t>
      </w:r>
      <w:r>
        <w:rPr/>
        <w:t>ꤶꥈ</w:t>
      </w:r>
      <w:r>
        <w:rPr/>
        <w:t>㠨㤊穴ꥥ繈㝀庻㝹컂彥姂乣湂㶵亥忎♀汣䰪썞ㅬ䜭㙡嗂䔹껂䙄溘슬囂桶櫃㡣䀴枬硴懂淍⫂顥浏灤쉇䤣幋摅</w:t>
      </w:r>
      <w:r>
        <w:rPr/>
        <w:t>Ⱕ⑧</w:t>
      </w:r>
      <w:r>
        <w:rPr/>
        <w:t>暣까</w:t>
      </w:r>
      <w:r>
        <w:rPr/>
        <w:t>ⷎ</w:t>
      </w:r>
      <w:r>
        <w:rPr/>
        <w:t>㟃婍愤桗瘭⹭儲㑧掩싂奤恥樭쉢慌㍾㍙㡋㝐쉔슬と츹噣潂夭吤</w:t>
      </w:r>
      <w:r>
        <w:rPr/>
        <w:t>ꕺ</w:t>
      </w:r>
      <w:r>
        <w:rPr/>
        <w:t>㜺ꅬ⾥⛂䟂畦䴦ㅍ啓</w:t>
      </w:r>
      <w:r>
        <w:rPr/>
        <w:t>⢬</w:t>
      </w:r>
      <w:r>
        <w:rPr/>
        <w:t>䥣㫂幇⩺쉯㏂穩戺습汲偐䆱뮩䤶澘囂繊䢱氥䂥捎种䉏칵슘䅂獞坔⑌⏂祕犵㕄쉪獣</w:t>
      </w:r>
      <w:r>
        <w:rPr/>
        <w:t>ꤪ</w:t>
      </w:r>
      <w:r>
        <w:rPr/>
        <w:t>쵑档媮⩈슥恠㙾澡怱㩮掱兊⹇䫎䉁強啄㵾㥃⏎䙭</w:t>
      </w:r>
      <w:r>
        <w:rPr/>
        <w:t>Ɫ</w:t>
      </w:r>
      <w:r>
        <w:rPr/>
        <w:t>琯⌴묬哂彺䍧娫捺䍂盃䥔坣㣂</w:t>
      </w:r>
      <w:r>
        <w:rPr/>
        <w:t>ꕤ</w:t>
      </w:r>
      <w:r>
        <w:rPr/>
        <w:t>摣琩丸썂稶頸渴㑭묣牭</w:t>
      </w:r>
      <w:r>
        <w:rPr/>
        <w:t>⡠</w:t>
      </w:r>
      <w:r>
        <w:rPr/>
        <w:t>땯棂㦩恇䩀犵桳츸洬㙮䍓縥⍗⼬夫橩䑫⑏塩껂㫂䊱</w:t>
      </w:r>
      <w:r>
        <w:rPr/>
        <w:t>⡫</w:t>
      </w:r>
      <w:r>
        <w:rPr/>
        <w:t>瑥䙓䍭䧂⫂瓂樱</w:t>
      </w:r>
      <w:r>
        <w:rPr/>
        <w:t>Ⱶ</w:t>
      </w:r>
      <w:r>
        <w:rPr/>
        <w:t>숩囃嘦갮湨䄳橃轔⫂꥾쵇䭗倬슩楖盂⥲倣ꆩ偃幾海椶숮獃縹㔸뼥洯쵇䈪쉣搫幨㷂㝄䬤敮䥳⸻甶</w:t>
      </w:r>
      <w:r>
        <w:rPr/>
        <w:t>ꕏ</w:t>
      </w:r>
      <w:r>
        <w:rPr/>
        <w:t>楥䙺煕〷䑮啢뇂⽏╡㐪婫</w:t>
      </w:r>
      <w:r>
        <w:rPr/>
        <w:t>⠤</w:t>
      </w:r>
      <w:r>
        <w:rPr/>
        <w:t>姂澡顁쉪厩뿃숬㎻╖⸸녵⨦⚿⩅悬ꆵ轠㈺⒡⤸奤兀當稱쵀剙ꥸ슘灨⑶녠噀㨴橵敲繠伪칔㫂繃㡰썧슱⨸쉊睗㥐┸겘䄣婧晓쌭橪轶坬ꎵⓂ䨽爣䎬憬睒勂쵡涱䪻潇⭃敭戴䣎쉤</w:t>
      </w:r>
      <w:r>
        <w:rPr/>
        <w:t>ⱂ</w:t>
      </w:r>
      <w:r>
        <w:rPr/>
        <w:t>䑏ꆩ숸㩸婐祱걗縻쌰쉙擃匬偸杣</w:t>
      </w:r>
      <w:r>
        <w:rPr/>
        <w:t>ꦱ</w:t>
      </w:r>
      <w:r>
        <w:rPr/>
        <w:t>숻顖䞱땓瀹쉇䜣稲쉈桮㉶㍘</w:t>
      </w:r>
      <w:r>
        <w:rPr/>
        <w:t>⣂</w:t>
      </w:r>
      <w:r>
        <w:rPr/>
        <w:t>썱㌻帷頶䍃</w:t>
      </w:r>
      <w:r>
        <w:rPr/>
        <w:t>⡷</w:t>
      </w:r>
      <w:r>
        <w:rPr/>
        <w:t>㩣浉⼹␪㡀䅫㌯</w:t>
      </w:r>
      <w:r>
        <w:rPr/>
        <w:t>ⵓ</w:t>
      </w:r>
      <w:r>
        <w:rPr/>
        <w:t>컂勃䛂㶱所瀱砬㍅숪懂쉘䫍榻火㨦昪쏂㍥彑썂⌲⎵匥迂灾땶놬牄䈬炏㠮䁣㣂⵵쉭扎患棂䍩䎵⹴③㨮ꅰ뭂復숫㦮㌲◃帵㈴欶</w:t>
      </w:r>
      <w:r>
        <w:rPr/>
        <w:t>ꤸ</w:t>
      </w:r>
      <w:r>
        <w:rPr/>
        <w:t>獘㡧쉣⩸㉒毂顺</w:t>
      </w:r>
      <w:r>
        <w:rPr/>
        <w:t>ⵋ</w:t>
      </w:r>
      <w:r>
        <w:rPr/>
        <w:t>畔⪥슩楦槂㩨</w:t>
      </w:r>
      <w:r>
        <w:rPr/>
        <w:t>ⱍ</w:t>
      </w:r>
      <w:r>
        <w:rPr/>
        <w:t>뼶쉬䅹燍㮻㔶㙎儸싂頨㕯⭔쵧繚㵺쉘轍㉙檱㙂恬</w:t>
      </w:r>
      <w:r>
        <w:rPr/>
        <w:t>ⰴ</w:t>
      </w:r>
      <w:r>
        <w:rPr/>
        <w:t>吴溘穪♧쉦칡曂숻땇㨫</w:t>
      </w:r>
      <w:r>
        <w:rPr/>
        <w:t>ⵙ</w:t>
      </w:r>
      <w:r>
        <w:rPr/>
        <w:t>佸숶塨⩉炻ヂ癠祰㭍乾㨳捓쉕冻</w:t>
      </w:r>
      <w:r>
        <w:rPr/>
        <w:t>⣍</w:t>
      </w:r>
      <w:r>
        <w:rPr/>
        <w:t>썏卺昽告캩숮捶汌啂쉏啟攬彟偀⹈轾濂쉟녚쏃䅘␹싂䄊䔲㥧슩汦反☸湈ꌭ䁅晈ꄥ⫂恧哂椬⨯♊싂嚻棂쉅䘳嫃쉮癠恥橀䥺싂</w:t>
      </w:r>
      <w:r>
        <w:rPr/>
        <w:t>ⶬ</w:t>
      </w:r>
      <w:r>
        <w:rPr/>
        <w:t>䵧칗⼶噟㠱㜸㥈㌹쉫塃⪣⻂싂쎘깅⍉橁쉯伦䱹깭쉒㨷扅䱪㌬珂⩕颱쉆徏㕊㉹㴳㥳츤煣偓㴱싎ꌰ丫䀪⩲桞㕬䌲썱煂넨着颻</w:t>
      </w:r>
      <w:r>
        <w:rPr/>
        <w:t>ꤪ</w:t>
      </w:r>
      <w:r>
        <w:rPr/>
        <w:t>楉坫ꌪ楡뭂䥬硏㩟痂㛂斮哂숲딬☵㵍㐨轵놣⑉㕍杂묵栣濂嘵䪣䩴䴲쵖轉⹇县䌣煴싂睇䭀焦⨳뿂䬱八傥쉑劬㌲䨷䝪朳쉨</w:t>
      </w:r>
      <w:r>
        <w:rPr/>
        <w:t>⡘</w:t>
      </w:r>
      <w:r>
        <w:rPr/>
        <w:t>畣䜤柂妥╥槎び㍷칥呸슿쉡䴮䝖㚩췂健溩䩺圵⩑녰䘸뼵礯☲玏坤桕䡐넸噇䑈䁯깢幒䡾辵뮻窬쉷氯呩忂㏂畳珃ꎻ倨敃僂㑆␯쉮呪㖿숦咬㤩灥畀含瞣䁠桤쉺⥴玡</w:t>
      </w:r>
      <w:r>
        <w:rPr/>
        <w:t>⡊</w:t>
      </w:r>
      <w:r>
        <w:rPr/>
        <w:t>쵪扠摪뽲쉅乣숶䍊兇颱䍰偘</w:t>
      </w:r>
      <w:r>
        <w:rPr/>
        <w:t>ⵕ</w:t>
      </w:r>
      <w:r>
        <w:rPr/>
        <w:t>㓂⥡⸺쉎슩殡娹㈫㨸夯쉲砸뾻⸺⮡䭂穘⾱ꅺ쉂㇎㵙娲넮淂㝈䩕䨱畹辩潐㥪쉅樶桐㥩䁕</w:t>
      </w:r>
      <w:r>
        <w:rPr/>
        <w:t>Ⳃ</w:t>
      </w:r>
      <w:r>
        <w:rPr/>
        <w:t>㥱⑇숱飃䄵</w:t>
      </w:r>
      <w:r>
        <w:rPr/>
        <w:t>⡰</w:t>
      </w:r>
      <w:r>
        <w:rPr/>
        <w:t>쉬瀦挭痂숯</w:t>
      </w:r>
      <w:r>
        <w:rPr/>
        <w:t>⢘⹎</w:t>
      </w:r>
      <w:r>
        <w:rPr/>
        <w:t>쉕껂⨯硑</w:t>
      </w:r>
      <w:r>
        <w:rPr/>
        <w:t>ⵗ</w:t>
      </w:r>
      <w:r>
        <w:rPr/>
        <w:t>玵坊꺻⩇畐슿숺漻⎣䄣칥瑖⏂楧䁨愵</w:t>
      </w:r>
      <w:r>
        <w:rPr/>
        <w:t>ꕅ</w:t>
      </w:r>
      <w:r>
        <w:rPr/>
        <w:t>⡱⑕</w:t>
      </w:r>
      <w:r>
        <w:rPr/>
        <w:t>爮唣䮘ꄯ䩙䴵硨塶坶ꍔ摏⧂⸴충永⚏灆뇂侣㫂爮쉰⌭辘姂犬慾䉞汚㈸䧂뼺灃犱㉆쉟䀻떘壂汮쉬썩䦣숦瘤곂㘸免潳㭧橰㘣穯抏⥭㕪뗂䘭◂杂㎱ꥱ磂쉃示</w:t>
      </w:r>
      <w:r>
        <w:rPr/>
        <w:t>ꤸ</w:t>
      </w:r>
      <w:r>
        <w:rPr/>
        <w:t>傻捨祕椶幠䙺䕊쉘㍃嗍敆倫檘欹潯깎忂为弨橒旂ꌦき┫㠨判땷敲才振䡮埂쉔⍫껂畏怨瀤䕶垘捵䋂ず呏ㅭ偩燂䱵䋂獙䁪椵쉱撩乩歗瑇</w:t>
      </w:r>
      <w:r>
        <w:rPr/>
        <w:t>ꥅ</w:t>
      </w:r>
      <w:r>
        <w:rPr/>
        <w:t>슘떿牘䨽顋䙦埂姂뭎壂</w:t>
      </w:r>
      <w:r>
        <w:rPr/>
        <w:t>꤭</w:t>
      </w:r>
      <w:r>
        <w:rPr/>
        <w:t>爸깲恈싂♩</w:t>
      </w:r>
      <w:r>
        <w:rPr/>
        <w:t>ꕁ</w:t>
      </w:r>
      <w:r>
        <w:rPr/>
        <w:t>슏㩾걺縻䝲䆻놱灞偩疱놱뼹⽙塯挵怪漹助</w:t>
      </w:r>
      <w:r>
        <w:rPr/>
        <w:t>Ⲭ</w:t>
      </w:r>
      <w:r>
        <w:rPr/>
        <w:t>琵⽫刴깔心</w:t>
      </w:r>
      <w:r>
        <w:rPr/>
        <w:t>ⳃ</w:t>
      </w:r>
      <w:r>
        <w:rPr/>
        <w:t>䅇䥴칙♗杮係뽗칺捸京务</w:t>
      </w:r>
      <w:r>
        <w:rPr/>
        <w:t>ꥉ</w:t>
      </w:r>
      <w:r>
        <w:rPr/>
        <w:t>榩丩</w:t>
      </w:r>
      <w:r>
        <w:rPr/>
        <w:t>ꥀ</w:t>
      </w:r>
      <w:r>
        <w:rPr/>
        <w:t>濂珎灘母湏♩玬堪婁</w:t>
      </w:r>
      <w:r>
        <w:rPr/>
        <w:t>Ⱛ</w:t>
      </w:r>
      <w:r>
        <w:rPr/>
        <w:t>氨㯂쉁♳캮䘣䀱圦뼺䃂佘㚬爱⍄쵂梡</w:t>
      </w:r>
      <w:r>
        <w:rPr/>
        <w:t>⡗</w:t>
      </w:r>
      <w:r>
        <w:rPr/>
        <w:t>奉嘪슘땪机⍐祄捀摣쉖漴⨊䘬㝒呗攲偈슥痃㡠壂牗⥙庱怰㡰桘숵☲</w:t>
      </w:r>
      <w:r>
        <w:rPr/>
        <w:t>⠪</w:t>
      </w:r>
      <w:r>
        <w:rPr/>
        <w:t>佨┮迂傥輪㭑冬奏뼶</w:t>
      </w:r>
      <w:r>
        <w:rPr/>
        <w:t>꤭</w:t>
      </w:r>
      <w:r>
        <w:rPr/>
        <w:t>떬</w:t>
      </w:r>
      <w:r>
        <w:rPr/>
        <w:t>ꕓ</w:t>
      </w:r>
      <w:r>
        <w:rPr/>
        <w:t>婯⥷盂㛍㗎㕮乨뭨䞏亩䦻埍䯂숮䕗㨬䲡繸㘲丮歫妿慏⨬</w:t>
      </w:r>
      <w:r>
        <w:rPr/>
        <w:t>Ⳃ</w:t>
      </w:r>
      <w:r>
        <w:rPr/>
        <w:t>㭭秂䵂頴媻쉋㔲稻碩急祌⼦䐭牌採㟂轎뽺싂㴤⮏樹兖싂氤榮䥪杀숴幭獒燃⸮䓂风戶숯䡏촬⩤㊣啴噂㭞뾮䡫䵸瑫顂</w:t>
      </w:r>
      <w:r>
        <w:rPr/>
        <w:t>ⱒ</w:t>
      </w:r>
      <w:r>
        <w:rPr/>
        <w:t>夵ㅖ晔眪</w:t>
      </w:r>
      <w:r>
        <w:rPr/>
        <w:t>ꥃ</w:t>
      </w:r>
      <w:r>
        <w:rPr/>
        <w:t>䈽쌮歱㌲㒿兤⩱扥숱睭</w:t>
      </w:r>
      <w:r>
        <w:rPr/>
        <w:t>꧂</w:t>
      </w:r>
      <w:r>
        <w:rPr/>
        <w:t>䣂㘱弹㊥坓䨷瑉䡷뭾㍁搱瑨汍兯넫在未彸칑䥑癫繑挷顪㍄䩲杭坣灬⸲拃塢渰䁸㍡榻㞡쵮ꍍ㡅⩸╲刴䛂歇</w:t>
      </w:r>
      <w:r>
        <w:rPr/>
        <w:t>꤫</w:t>
      </w:r>
      <w:r>
        <w:rPr/>
        <w:t>慓瑒넷煖걩幌⌫녘⍎㪏唻싂媩愺㍒桦</w:t>
      </w:r>
      <w:r>
        <w:rPr/>
        <w:t>ꤲ</w:t>
      </w:r>
      <w:r>
        <w:rPr/>
        <w:t>曂ꥮㆵ㡒眷娻뼮塰㤤䣂쉪佭廂睐쵪</w:t>
      </w:r>
      <w:r>
        <w:rPr/>
        <w:t>⡣</w:t>
      </w:r>
      <w:r>
        <w:rPr/>
        <w:t>䖥⩂</w:t>
      </w:r>
      <w:r>
        <w:rPr/>
        <w:t>⡇</w:t>
      </w:r>
      <w:r>
        <w:rPr/>
        <w:t>숤乾汷杆樣ㅥ䀺⻂넪猸⥬쉯桖쉙慦쉙</w:t>
      </w:r>
      <w:r>
        <w:rPr/>
        <w:t>Ⱓ</w:t>
      </w:r>
      <w:r>
        <w:rPr/>
        <w:t>桞䅠⥉슩숩浑祟癅栮㣂</w:t>
      </w:r>
      <w:r>
        <w:rPr/>
        <w:t>ⵂ</w:t>
      </w:r>
      <w:r>
        <w:rPr/>
        <w:t>㡙⹂䗂礪숽佨䒻䭱ꎻ싂啚싃뾏숶杴儱䰻炣䥷潒깏쉣</w:t>
      </w:r>
      <w:r>
        <w:rPr/>
        <w:t>Ⱕ</w:t>
      </w:r>
      <w:r>
        <w:rPr/>
        <w:t>棂彎坮內㘽塔獍촦쉆㕅䨤츶䡠⿎凂刱⧂쉺䄪祧灷椶積偮灍復슩劣썮䃎뮩슘㥆檥〲䡙㴲⑱쌪䉧扣疱穆겏嘶습㐤숷慲猤摍潱匵穮뾡녔걯伣怭溵썦幵숭㤵쉴失ꎡ䩓彀癱祌吶떵촮</w:t>
      </w:r>
      <w:r>
        <w:rPr/>
        <w:t>ⵦ</w:t>
      </w:r>
      <w:r>
        <w:rPr/>
        <w:t>畩椴戬</w:t>
      </w:r>
      <w:r>
        <w:rPr/>
        <w:t>ꤹ</w:t>
      </w:r>
      <w:r>
        <w:rPr/>
        <w:t>绂깚쉁歇쌷</w:t>
      </w:r>
      <w:r>
        <w:rPr/>
        <w:t>⡉</w:t>
      </w:r>
      <w:r>
        <w:rPr/>
        <w:t>怬䐶㉂</w:t>
      </w:r>
      <w:r>
        <w:rPr/>
        <w:t>⢩</w:t>
      </w:r>
      <w:r>
        <w:rPr/>
        <w:t>〨㮿㝏㨽才</w:t>
      </w:r>
      <w:r>
        <w:rPr/>
        <w:t>⡕</w:t>
      </w:r>
      <w:r>
        <w:rPr/>
        <w:t>촻冬纱彃幘쉘䊵┩딽㬭쉔䉒捔搣ꍃ⪩坖彘帺㨹漳䐨燂咘숭枮쉑八強㬷㍎彵穮杔潳恥땅廂⽩浴⭁㊮灍</w:t>
      </w:r>
      <w:r>
        <w:rPr/>
        <w:t>⡲</w:t>
      </w:r>
      <w:r>
        <w:rPr/>
        <w:t>䊿믂ꅱ䫂畮䐦䥄凎䄽깺飃슱顃䗂圸䉁⹱㖩摄䝳땲␺殬㥫㩉㢣绂扣橶㊿繱係繹䤴縫ꅣ䕊噰䍖ꥡ숣畨㙋㝧㕲㑠畱</w:t>
      </w:r>
      <w:r>
        <w:rPr/>
        <w:t>Ⱓ</w:t>
      </w:r>
      <w:r>
        <w:rPr/>
        <w:t>甲柂ꄴ숵깕숷뽊䍍潒䝱㥉ꥰ䙆쉋杄癥瀲焭畕痂㥰庻囂犣㗂ㅾ</w:t>
      </w:r>
      <w:r>
        <w:rPr/>
        <w:t>ⱈ</w:t>
      </w:r>
      <w:r>
        <w:rPr/>
        <w:t>怹ꌵ桒숰暮〬숣塑㨮杬璣偵丬䌦쉱♮㮱㨻㥵쉵畸塪걵䆿놮债䅪긨䉘숸浍촶㋎摆玡慸⩨祭攴牟砩啪숷</w:t>
      </w:r>
      <w:r>
        <w:rPr/>
        <w:t>ꔊ</w:t>
      </w:r>
      <w:r>
        <w:rPr/>
        <w:t>ⰱ</w:t>
      </w:r>
      <w:r>
        <w:rPr/>
        <w:t>䘩穷础祧ꍶ㠳槂䝾潖䔣彆䲱楀䵂䁴걾曂ヂ㛂ꅠ</w:t>
      </w:r>
      <w:r>
        <w:rPr/>
        <w:t>ⵓ</w:t>
      </w:r>
      <w:r>
        <w:rPr/>
        <w:t>礨徵佒具搤ꄸ⭥奟積ꍋ㢬겘嚿쉚</w:t>
      </w:r>
      <w:r>
        <w:rPr/>
        <w:t>Ⱕ⩘</w:t>
      </w:r>
      <w:r>
        <w:rPr/>
        <w:t>슩潟爭猱슿㍃晍ꍏ쉐</w:t>
      </w:r>
      <w:r>
        <w:rPr/>
        <w:t>Ⱘ</w:t>
      </w:r>
      <w:r>
        <w:rPr/>
        <w:t>卫컂갣噪</w:t>
      </w:r>
      <w:r>
        <w:rPr/>
        <w:t>⡨</w:t>
      </w:r>
      <w:r>
        <w:rPr/>
        <w:t>狂䧂㭚癨冬轁朥睊</w:t>
      </w:r>
      <w:r>
        <w:rPr/>
        <w:t>ꤰ</w:t>
      </w:r>
      <w:r>
        <w:rPr/>
        <w:t>녅帰毂⍂顑題敓こ啲嗂쉏⹷䯂␤㡳恅椱唣牸⩾⩐싂檿飍쉟輭걟攷澵轢쉀숫⽓숺</w:t>
      </w:r>
      <w:r>
        <w:rPr/>
        <w:t>ꔪ</w:t>
      </w:r>
      <w:r>
        <w:rPr/>
        <w:t>䅬</w:t>
      </w:r>
      <w:r>
        <w:rPr/>
        <w:t>ꕲ⑦</w:t>
      </w:r>
      <w:r>
        <w:rPr/>
        <w:t>䤰痂쉪층</w:t>
      </w:r>
      <w:r>
        <w:rPr/>
        <w:t>꧂</w:t>
      </w:r>
      <w:r>
        <w:rPr/>
        <w:t>㵰沩쉰㡡䙦晃猥⛂녔椮슿넦䝏剦갮憩따婘땇窿땞딨匪ꅴ뽪剖啂쉶攷㡔㑫轫⫂睩⩡矂쉈㭷恞䱉䍊깗佺㦵숷쉷塳쉧迂쉾㐨쉮갤歈䥲㴱癫뼷⎩⬥숤轊瀯⚩䔣㩖㑅⛂⭦形뽩幪</w:t>
      </w:r>
      <w:r>
        <w:rPr/>
        <w:t>⡒</w:t>
      </w:r>
      <w:r>
        <w:rPr/>
        <w:t>㘻徘녌䂮⥶䢱燂忎츤數儷䃎</w:t>
      </w:r>
      <w:r>
        <w:rPr/>
        <w:t>ꕌ</w:t>
      </w:r>
      <w:r>
        <w:rPr/>
        <w:t>⽍쉎䳂桷</w:t>
      </w:r>
      <w:r>
        <w:rPr/>
        <w:t>ⵆ⩀╶</w:t>
      </w:r>
      <w:r>
        <w:rPr/>
        <w:t>溘㡮噍뮱壂쉄䉰睩涱游숫䮩卓獮幨浇妮쉴</w:t>
      </w:r>
      <w:r>
        <w:rPr/>
        <w:t>⣂</w:t>
      </w:r>
      <w:r>
        <w:rPr/>
        <w:t>恊쉺쉑</w:t>
      </w:r>
      <w:r>
        <w:rPr/>
        <w:t>⣂</w:t>
      </w:r>
      <w:r>
        <w:rPr/>
        <w:t>쉵䍀䡞煖穹</w:t>
      </w:r>
      <w:r>
        <w:rPr/>
        <w:t>ⴲ</w:t>
      </w:r>
      <w:r>
        <w:rPr/>
        <w:t>䖱㯍縪撱</w:t>
      </w:r>
      <w:r>
        <w:rPr/>
        <w:t>ⱁⱭ</w:t>
      </w:r>
      <w:r>
        <w:rPr/>
        <w:t>㙕싂컃癶漹쉢恈木쉡싂䭉洫埃灣擃싂乓⹎갥樰潾氯⺏栱煠⽫汘搭恷㝇啡兓ꍷ䆏⥯㵖票㥌㥤뼤䧃싂땬偭⩘▩</w:t>
      </w:r>
      <w:r>
        <w:rPr/>
        <w:t>⡟</w:t>
      </w:r>
      <w:r>
        <w:rPr/>
        <w:t>䉆䩳쉌瑚啭쉉㏂冣⽸습䁃歒쉋朦㯂䡯灰癮갪瞩煡㑯䙵敉긲깢슡⯂瑈숸昸凎䝟卤濍报浲䂏║⹢卹縫츻♀㑒爻噧䞘橂㙋楦쉵癅㏂쉾⩟</w:t>
      </w:r>
      <w:r>
        <w:rPr/>
        <w:t>ⷍ</w:t>
      </w:r>
      <w:r>
        <w:rPr/>
        <w:t>㭨</w:t>
      </w:r>
      <w:r>
        <w:rPr/>
        <w:t>⡑</w:t>
      </w:r>
      <w:r>
        <w:rPr/>
        <w:t>㓂깮掵灅搩䮣쉄悬쵖␸刪㋃떣</w:t>
      </w:r>
      <w:r>
        <w:rPr/>
        <w:t>⣃</w:t>
      </w:r>
      <w:r>
        <w:rPr/>
        <w:t>숻八䐪숬彥恭機슻쉲轭⥗쵕㕥⎿听㘲䋂䕅扢塣쉍깉晕䝨⦩唣쉌潃ꆿ뭂杨쌯恁쉌칕ꍡ䅬숵ㆥ父浆⹲㫂幯뭸灴画⨱㢵⿍쉭㘪セ杚煔ㄴ쉫쉱䬩긬卓彲쉗</w:t>
      </w:r>
      <w:r>
        <w:rPr/>
        <w:t>⣃⭐</w:t>
      </w:r>
      <w:r>
        <w:rPr/>
        <w:t>灨뼷坉䑕䡵嗂싂椵碘쵞⩗䐽剖獑䛂⩐猴ꥬ绂伸潥恡顎㩓㙸</w:t>
      </w:r>
      <w:r>
        <w:rPr/>
        <w:t>Ⱳ</w:t>
      </w:r>
      <w:r>
        <w:rPr/>
        <w:t>쉨쉐仂믂昳䁺瑖㕁쉷䠭婑㮩癬摬猶桕牔祪慞圷䕍㯂灦딪䐲捦爹癧뼻䲘敷狂汱卡㈩⤽埂㯂㠶嘲☣潷稹瀩潧睯╖癃슏奏깃㎿㥆恮攣⧂潁䨤㩭参묩坓숰櫂恁厩䁷挊帴㎵ꄪ</w:t>
      </w:r>
      <w:r>
        <w:rPr/>
        <w:t>꧃</w:t>
      </w:r>
      <w:r>
        <w:rPr/>
        <w:t>䛂⵸㑊氪坚卩瘪뽑燂㌰庱뭥䱯憵奚</w:t>
      </w:r>
      <w:r>
        <w:rPr/>
        <w:t>ꥊ</w:t>
      </w:r>
      <w:r>
        <w:rPr/>
        <w:t>떏㙉㟂䛂啱剢㉣슡圬ゥ橦㤯淂㵀싂䍦䱉颮뽑潬怭匪焬㮡奱</w:t>
      </w:r>
      <w:r>
        <w:rPr/>
        <w:t>⡬</w:t>
      </w:r>
      <w:r>
        <w:rPr/>
        <w:t>䥧⹈숪琮猻뮣쉋瘶</w:t>
      </w:r>
      <w:r>
        <w:rPr/>
        <w:t>⡁</w:t>
      </w:r>
      <w:r>
        <w:rPr/>
        <w:t>畹浖っ⹒祭㭃汞⽚ㅞ〉㆘쉴䡠䠪㡨䡶儲硍夷顨畘煞쉳䘱祎⼬ㆡ㩀䀵쉄用</w:t>
      </w:r>
      <w:r>
        <w:rPr/>
        <w:t>⡭</w:t>
      </w:r>
      <w:r>
        <w:rPr/>
        <w:t>嘳㔺䝴⩥卓⥺瀸盂埂栽彞熱勂捴숮쉉瓂扊䛂塸瑁戩挽䔬</w:t>
      </w:r>
      <w:r>
        <w:rPr/>
        <w:t>꧂</w:t>
      </w:r>
      <w:r>
        <w:rPr/>
        <w:t>娣⻂搯䁭惂䔸뇂䬭㘷◎輳奋㩊숴昱쉥别呉䚏뽧䭥堰敕帽쉅穧䁓쉫䅋䭬⫎皣䌲婄쉾坎</w:t>
      </w:r>
      <w:r>
        <w:rPr/>
        <w:t>ⷂ</w:t>
      </w:r>
      <w:r>
        <w:rPr/>
        <w:t>劏恩婓檣坥䝉㕒椣傡⍗毂칁</w:t>
      </w:r>
      <w:r>
        <w:rPr/>
        <w:t>ꥆ</w:t>
      </w:r>
      <w:r>
        <w:rPr/>
        <w:t>쉰睦⨵䡔廃䭩敢䜦畉凂걔</w:t>
      </w:r>
      <w:r>
        <w:rPr/>
        <w:t>Ⱬ</w:t>
      </w:r>
      <w:r>
        <w:rPr/>
        <w:t>슏㛎쉠쉧噃杇ㆮ䩱땏圹参⧂㜭竂扦⑦䱎㙰佐때㡬砣硏⒩</w:t>
      </w:r>
      <w:r>
        <w:rPr/>
        <w:t>ⱗ⠳</w:t>
      </w:r>
      <w:r>
        <w:rPr/>
        <w:t>剙剈捸亣圱쉕䷂㩥欴倯ꆡ쉑惂㮬뼬欺檬浗曂㣂噌䭋僎䵂㩁堬䡒敄䉃쵢녟䠨炏쉮㐨⍦쏂㎘䀭啹杗摆松</w:t>
      </w:r>
      <w:r>
        <w:rPr/>
        <w:t>⡭</w:t>
      </w:r>
      <w:r>
        <w:rPr/>
        <w:t>뮣殘</w:t>
      </w:r>
      <w:r>
        <w:rPr/>
        <w:t>ꕮ</w:t>
      </w:r>
      <w:r>
        <w:rPr/>
        <w:t>楫䑴ꅏ㤴㪬숹䍎⺩뾿湙娵췂슘嘴⪩걞砣甦祒弯㎩슡捰狂⹪潏㚘⑱㐩䩯㶘摅幸澡숸곂冩싂䍣⴪</w:t>
      </w:r>
      <w:r>
        <w:rPr/>
        <w:t>ꥇ⭰</w:t>
      </w:r>
      <w:r>
        <w:rPr/>
        <w:t>싂㕲뿎⹭</w:t>
      </w:r>
      <w:r>
        <w:rPr/>
        <w:t>ꕎ</w:t>
      </w:r>
      <w:r>
        <w:rPr/>
        <w:t>㥃䅬㵌檡䙆ꄳ硙㕐呉쉣껂獖啸⩬ꥱ쉋슩噤쉟떘恔壃嗂䍭㥤㕘</w:t>
      </w:r>
      <w:r>
        <w:rPr/>
        <w:t>ⴴ</w:t>
      </w:r>
      <w:r>
        <w:rPr/>
        <w:t>ㅦ剚慐</w:t>
      </w:r>
      <w:r>
        <w:rPr/>
        <w:t>ꥃ</w:t>
      </w:r>
      <w:r>
        <w:rPr/>
        <w:t>㶮䡌煖顥唣憬〬顊㍏뽱䱲⽄嘦䍆쉶⤳颩僂⍪⽴兗晭弥眳佘</w:t>
      </w:r>
      <w:r>
        <w:rPr/>
        <w:t>ꖻ</w:t>
      </w:r>
      <w:r>
        <w:rPr/>
        <w:t>습쉤癤캮猷穹䁁</w:t>
      </w:r>
      <w:r>
        <w:rPr/>
        <w:t>꥟</w:t>
      </w:r>
      <w:r>
        <w:rPr/>
        <w:t>狂쉑剺睈縥䷂嫂갺ꅥ㫂䰨㩆ㄶ玻㤲織顯䙙뽌奱楞契搪䅗庱㭰쉂桰䙍</w:t>
      </w:r>
      <w:r>
        <w:rPr/>
        <w:t>꤫</w:t>
      </w:r>
      <w:r>
        <w:rPr/>
        <w:t>㐻偧潵껂䩒</w:t>
      </w:r>
      <w:r>
        <w:rPr/>
        <w:t>ꕊ</w:t>
      </w:r>
      <w:r>
        <w:rPr/>
        <w:t>㧂䁋繘轑쉒㚥䑳䬥䎏湦嘣</w:t>
      </w:r>
      <w:r>
        <w:rPr/>
        <w:t>ꔫ</w:t>
      </w:r>
      <w:r>
        <w:rPr/>
        <w:t>憘繮縵㭳去朥⍔ꍫ☨숺㕗䁨輻⑀眣쉳䍈⹑칩縨䝺呌쉍呟걗뇂⏎</w:t>
      </w:r>
      <w:r>
        <w:rPr/>
        <w:t>ꕞ</w:t>
      </w:r>
      <w:r>
        <w:rPr/>
        <w:t>쉎䭕曂㟂飂䨱⽇輤</w:t>
      </w:r>
      <w:r>
        <w:rPr/>
        <w:t>꧂</w:t>
      </w:r>
      <w:r>
        <w:rPr/>
        <w:t>깆琥由殿䙌猹歰儦쵥爪幊公牨瞬啤놻문숷쉀礬煃㕚䭯甪祰♈剐쉮</w:t>
      </w:r>
      <w:r>
        <w:rPr/>
        <w:t>ꕡ</w:t>
      </w:r>
      <w:r>
        <w:rPr/>
        <w:t>䑨⤪慺䬰硯긤顳瞮顾䘺獷䩱♎㝰併愴垮䠴땂⍑䅧⨫ꅪ䜣䍲싂칖⩒㡏숮汷愥긺做〴⩟熡滂</w:t>
      </w:r>
      <w:r>
        <w:rPr/>
        <w:t>ꤊ</w:t>
      </w:r>
      <w:r>
        <w:rPr/>
        <w:t>㯂</w:t>
      </w:r>
      <w:r>
        <w:rPr/>
        <w:t>ⱍ</w:t>
      </w:r>
      <w:r>
        <w:rPr/>
        <w:t>つ礤接犘땆♺亘㕗䱂呌⽦怱曂瓂佁梡⨫㡖檥兘䅷ꅘ⦩僂⭂輤畚</w:t>
      </w:r>
      <w:r>
        <w:rPr/>
        <w:t>ꥇ</w:t>
      </w:r>
      <w:r>
        <w:rPr/>
        <w:t>䍢塆䁨䓂䥹曂癆汩歌⥟㥀参䡣䅷</w:t>
      </w:r>
      <w:r>
        <w:rPr/>
        <w:t>ꖿ</w:t>
      </w:r>
      <w:r>
        <w:rPr/>
        <w:t>獶旂穉</w:t>
      </w:r>
      <w:r>
        <w:rPr/>
        <w:t>ⶥ</w:t>
      </w:r>
      <w:r>
        <w:rPr/>
        <w:t>繲祾</w:t>
      </w:r>
      <w:r>
        <w:rPr/>
        <w:t>ⱐ</w:t>
      </w:r>
      <w:r>
        <w:rPr/>
        <w:t>撵</w:t>
      </w:r>
      <w:r>
        <w:rPr/>
        <w:t>ⷂ</w:t>
      </w:r>
      <w:r>
        <w:rPr/>
        <w:t>싂檣⶘猬迂奵摹쵅楖娻⏂㈳怯濂슏䳂䇂杳珂㩙②䷂䗂숶䑄⪡㌦呔祗輤截杷戥タ猽⸽縯堪䝆⬸揂䱹㭅꥔啋䐨輱㍎种申숹ꍪ쵥狂澱䷂쉚䑍䛂爬</w:t>
      </w:r>
      <w:r>
        <w:rPr/>
        <w:t>ꔽ</w:t>
      </w:r>
      <w:r>
        <w:rPr/>
        <w:t>桞</w:t>
      </w:r>
      <w:r>
        <w:rPr/>
        <w:t>ꥇ</w:t>
      </w:r>
      <w:r>
        <w:rPr/>
        <w:t>㑙ぎ漸武祚弪敶쉮⿂扸佗琯쉸捯搭ㅧ僃剏㭗捃쏂䭨飂〪㜳卷楯䕌쉸㌥溥㔦꥖懃⫂</w:t>
      </w:r>
      <w:r>
        <w:rPr/>
        <w:t>Ⱕ</w:t>
      </w:r>
      <w:r>
        <w:rPr/>
        <w:t>溥睇ㅦ彷⥯殏녟振潶컂癮㙃⬱乚슿ꎱ瑶侻넳습㨤㒿晃숤䩱슩</w:t>
      </w:r>
      <w:r>
        <w:rPr/>
        <w:t>꤬ⵉ</w:t>
      </w:r>
      <w:r>
        <w:rPr/>
        <w:t>禩溻頹梿</w:t>
      </w:r>
      <w:r>
        <w:rPr/>
        <w:t>⠩</w:t>
      </w:r>
      <w:r>
        <w:rPr/>
        <w:t>摊繃䉩繂偘침쉁⚩쉲楉摾칸刻焯㤶숳뭠⥧⚣⪿숨</w:t>
      </w:r>
      <w:r>
        <w:rPr/>
        <w:t>ꕧ</w:t>
      </w:r>
      <w:r>
        <w:rPr/>
        <w:t>䃃瓂㩖璏녟㩺⩺</w:t>
      </w:r>
      <w:r>
        <w:rPr/>
        <w:t>ꦘ</w:t>
      </w:r>
      <w:r>
        <w:rPr/>
        <w:t>恩쉴眱뗂据␵䥂</w:t>
      </w:r>
      <w:r>
        <w:rPr/>
        <w:t>ꗂ</w:t>
      </w:r>
      <w:r>
        <w:rPr/>
        <w:t>摷㝐杏湕⬩堩䏂坯奲캩迂슩挦걭漲䥵쏍毂䊬䥏䑀쉪夤㙨扤拍☲⽇䯂顸뾮嫂噗塦㚬扇戶㔺촳扆䍸㶮朵쌰녱⑙䭟㤲墵仂弥⑙䅗⍌뭣晋㶮琶깫汱䩭ぞㅒ⸤䙳湄㊣弹华剬츳坵婦⬦㑮䄸㥷⮮䋃嚬䘮㯍쉢ㅃ⹰潸믂喥䡩뗃쏂걱濎㇎䍎慨㩖㕑⽠剐</w:t>
      </w:r>
      <w:r>
        <w:rPr/>
        <w:t>⢘</w:t>
      </w:r>
      <w:r>
        <w:rPr/>
        <w:t>劵䣂摬暿淂╍儷疏⸴쉅떩噌扐䍀캩癞桷㩏ꥯ㵏䩳犣ꅦ</w:t>
      </w:r>
      <w:r>
        <w:rPr/>
        <w:t>⠥</w:t>
      </w:r>
      <w:r>
        <w:rPr/>
        <w:t>怶㬬泂䵒獫挷⩾</w:t>
      </w:r>
      <w:r>
        <w:rPr/>
        <w:t>ꗂ꤫</w:t>
      </w:r>
      <w:r>
        <w:rPr/>
        <w:t>䔥㈵ꍵ捇캘但汉穮奸⩧噀䁵䁲쉁㥞ꄽ♎硵⬸游協䑚商類깘㉦䌸㈪쉪㯃䝒䥺⶿繵䙗婚걢徵昤睪兢穱⑥䵔娪깬彬獋㚣乁숭忎䡏쵨槂爲䴯线슬䅌뽖㉍竂匴彐㡉♟</w:t>
      </w:r>
      <w:r>
        <w:rPr/>
        <w:t>ꕙ</w:t>
      </w:r>
      <w:r>
        <w:rPr/>
        <w:t>旂奅⿂쉶坨쉞䠺瑰䩟⯂쉰牢匰杘䊡睡ㅯ</w:t>
      </w:r>
      <w:r>
        <w:rPr/>
        <w:t>ⰻ</w:t>
      </w:r>
      <w:r>
        <w:rPr/>
        <w:t>穆㶡⍙뭏恰轆</w:t>
      </w:r>
      <w:r>
        <w:rPr/>
        <w:t>ꗂ</w:t>
      </w:r>
      <w:r>
        <w:rPr/>
        <w:t>쉖檮挺吻䅠㎩愭墿庬</w:t>
      </w:r>
      <w:r>
        <w:rPr/>
        <w:t>ꦻ</w:t>
      </w:r>
      <w:r>
        <w:rPr/>
        <w:t>帬⽑숩慭쉭䭺쉭橺녚眸恴㜶水畧渪뭞쵬䭬佗⽘佨噡싎毂㆘繉㭺㔽⩊猱佶</w:t>
      </w:r>
      <w:r>
        <w:rPr/>
        <w:t>⡪</w:t>
      </w:r>
      <w:r>
        <w:rPr/>
        <w:t>쵬㞩㠸㌴⤣礥捱䔮頫⭱딵廂㙨묫═䌫캱歚숊槂湣⩰</w:t>
      </w:r>
      <w:r>
        <w:rPr/>
        <w:t>ⰸ</w:t>
      </w:r>
      <w:r>
        <w:rPr/>
        <w:t>넵썋숻䄴畤䈫濂䵱睱し쉚숪㵏⩎澵夲䙅䞡묲捭䁫⵷쉄楘⫂쎱彈湢㏂穟椪祒恸浬</w:t>
      </w:r>
      <w:r>
        <w:rPr/>
        <w:t>ꕏ</w:t>
      </w:r>
      <w:r>
        <w:rPr/>
        <w:t>恳䊵┤쌯樵䡨睃숵灶䈮斣Ⓜ圹⩲㘦╢慗⌳⨳爸漫唹</w:t>
      </w:r>
      <w:r>
        <w:rPr/>
        <w:t>Ⱡ⸦</w:t>
      </w:r>
      <w:r>
        <w:rPr/>
        <w:t>䦡灯硰䄹椺㝠杪殩灊戹⶿⍖⸷䱐ㅂ䈭塦扚疥積倵潅機䓂㭡㯂ㅾ㞩䝔䕭숹ꌹ쉉畸斏牚⍬坞佂</w:t>
      </w:r>
      <w:r>
        <w:rPr/>
        <w:t>ⵊ</w:t>
      </w:r>
      <w:r>
        <w:rPr/>
        <w:t>쉷汳塩癴뾿㍫䝕凂㤭犮睧炻㕳䇂砰ꏂ</w:t>
      </w:r>
      <w:r>
        <w:rPr/>
        <w:t>꧂</w:t>
      </w:r>
      <w:r>
        <w:rPr/>
        <w:t>뗂▘繙睎洲䁒媱壂숮숶䏂玏枿㤴㊬㕅湐瑭깃ꅾ숴④칄燍㍃㘱售挫⹏䦡厏⍩䘮彖싂</w:t>
      </w:r>
      <w:r>
        <w:rPr/>
        <w:t>⠮</w:t>
      </w:r>
      <w:r>
        <w:rPr/>
        <w:t>桏⍗湙漭츤䕥</w:t>
      </w:r>
      <w:r>
        <w:rPr/>
        <w:t>⠱</w:t>
      </w:r>
      <w:r>
        <w:rPr/>
        <w:t>숶晳䩋䈺サ栩琴庣輩睞う</w:t>
      </w:r>
      <w:r>
        <w:rPr/>
        <w:t>ⵊ</w:t>
      </w:r>
      <w:r>
        <w:rPr/>
        <w:t>灯樻瀷㥶쉆亿敉噍䤺䵆╆싂</w:t>
      </w:r>
      <w:r>
        <w:rPr/>
        <w:t>ꥀ</w:t>
      </w:r>
      <w:r>
        <w:rPr/>
        <w:t>愤䅾⭳</w:t>
      </w:r>
      <w:r>
        <w:rPr/>
        <w:t>⡬</w:t>
      </w:r>
      <w:r>
        <w:rPr/>
        <w:t>儺沥⽑徏䚡</w:t>
      </w:r>
      <w:r>
        <w:rPr/>
        <w:t>ⱥ</w:t>
      </w:r>
      <w:r>
        <w:rPr/>
        <w:t>ꌷ杋뿂咿쉊欤彈⬯庩⏍숷┷匹㵄䵡姂䭲畂奌</w:t>
      </w:r>
      <w:r>
        <w:rPr/>
        <w:t>⡚</w:t>
      </w:r>
      <w:r>
        <w:rPr/>
        <w:t>穟咣䈭긵</w:t>
      </w:r>
      <w:r>
        <w:rPr/>
        <w:t>ꖿ⍳</w:t>
      </w:r>
      <w:r>
        <w:rPr/>
        <w:t>佧䨪䭇煈숦녒䰭稯⵬䴮䊘瑍습佟</w:t>
      </w:r>
      <w:r>
        <w:rPr/>
        <w:t>ⶱ</w:t>
      </w:r>
      <w:r>
        <w:rPr/>
        <w:t>뽯庮䰺け忎뭌⤣㶩䥋䕹妻䔹穆夺〪㫂焪</w:t>
      </w:r>
      <w:r>
        <w:rPr/>
        <w:t>ꤶ╷▿</w:t>
      </w:r>
      <w:r>
        <w:rPr/>
        <w:t>矍㵳쉕秎ꄲㅢ狂䅾珂㉋剨㩷䒣㔺䌸噲弸썏습楣㐦畨㘷涩歞䐵㕰扥ꍎ华晆橱彂獪숹祂圳⹂숪恁녂为쵏쉀穷确䱒䙏⤥牭䥾⹞啩眣ぶ礳⹞乶䕡眫▮嘳쉲숬䙧盍瑅橬瀸瘦哃顾싂材</w:t>
      </w:r>
      <w:r>
        <w:rPr/>
        <w:t>ⵓ</w:t>
      </w:r>
      <w:r>
        <w:rPr/>
        <w:t>灤揂묱伸䟃敭轮爻⩱䁥堳㯎무㉱㕪椨从扎숺䁆┺⹷玩朷䡓㭰兴堳뭐祄㝣䭣塃㌷쉅䑶碣싂扃檮㉗숦熱朹䩡ㅚ䋃恓㵦䷍顅痃戶剀ꅊ嚘</w:t>
      </w:r>
      <w:r>
        <w:rPr/>
        <w:t>ⱴ</w:t>
      </w:r>
      <w:r>
        <w:rPr/>
        <w:t>㑡쉗媏䉬겱啀㎩額쉚摄⍐</w:t>
      </w:r>
      <w:r>
        <w:rPr/>
        <w:t>Ⱟ</w:t>
      </w:r>
      <w:r>
        <w:rPr/>
        <w:t>ꗂ</w:t>
      </w:r>
      <w:r>
        <w:rPr/>
        <w:t>栣椪ㅄ믂⩳㭠ꄲ也奀䩪祶乴</w:t>
      </w:r>
      <w:r>
        <w:rPr/>
        <w:t>ꗂ</w:t>
      </w:r>
      <w:r>
        <w:rPr/>
        <w:t>礲♄癲</w:t>
      </w:r>
      <w:r>
        <w:rPr/>
        <w:t>ꤦ</w:t>
      </w:r>
      <w:r>
        <w:rPr/>
        <w:t>晈慕䰸䎱䍘䍟⹇땰䵠穃䠥깸㉨䡩〉濂慲</w:t>
      </w:r>
      <w:r>
        <w:rPr/>
        <w:t>ⱇ</w:t>
      </w:r>
      <w:r>
        <w:rPr/>
        <w:t>쉐啈䙖捃␤ㅌ䃂契䶻扴</w:t>
      </w:r>
      <w:r>
        <w:rPr/>
        <w:t>ꕑ</w:t>
      </w:r>
      <w:r>
        <w:rPr/>
        <w:t>嗂⥘䍉⾏쉂悥桟춵쉴迂乂风樫쉹쵳⸽獥迂晔</w:t>
      </w:r>
      <w:r>
        <w:rPr/>
        <w:t>ⱑ</w:t>
      </w:r>
      <w:r>
        <w:rPr/>
        <w:t>㐯㥃싃㎡♴䨵枻ぞ䢱⨰䭺칇淂⏂䀹佉㑥䧃</w:t>
      </w:r>
      <w:r>
        <w:rPr/>
        <w:t>ꔳ</w:t>
      </w:r>
      <w:r>
        <w:rPr/>
        <w:t>溡㵱㏂纱쌦灅熏穢녞㕡瓂坄㖣戻ꅧ⭞盃㵸䕨숥潷淍촊㖡彀䕉木务憣㕂哂㌨䀳䱅⥄噁</w:t>
      </w:r>
      <w:r>
        <w:rPr/>
        <w:t>ꥀ</w:t>
      </w:r>
      <w:r>
        <w:rPr/>
        <w:t>녱漵牟睷䁮煢䅶傱䁏旂⏂㯂ꍾ쉎㥘쉭⬵䵀㕂쉢憣祕</w:t>
      </w:r>
      <w:r>
        <w:rPr/>
        <w:t>ꕉ</w:t>
      </w:r>
      <w:r>
        <w:rPr/>
        <w:t>卸恊숺ꌱ䭬⽺㕆嘺䭢䓂㩳縰䉂墘믂䞿枮</w:t>
      </w:r>
      <w:r>
        <w:rPr/>
        <w:t>Ⱶ</w:t>
      </w:r>
      <w:r>
        <w:rPr/>
        <w:t>갦智꺩믂琯敷顢䉀厵⏂㍴떿싂㴨⎻抩쉔楃㡐뽨繑┩⩴㕑䜫䨦澡䔪슱⤻彊</w:t>
      </w:r>
      <w:r>
        <w:rPr/>
        <w:t>ꕄꔨ</w:t>
      </w:r>
      <w:r>
        <w:rPr/>
        <w:t>洵晷䙮䯂䞘⤯ヂㄬ␴礴쉦娮汭쉕唶㆏亱㍾㡶硔憮爥숣幌啀䵬晞뽃싂䱓迃塱奴塯堶奢䥧</w:t>
      </w:r>
      <w:r>
        <w:rPr/>
        <w:t>ꤷ</w:t>
      </w:r>
      <w:r>
        <w:rPr/>
        <w:t>歅쉩摁</w:t>
      </w:r>
      <w:r>
        <w:rPr/>
        <w:t>⠺</w:t>
      </w:r>
      <w:r>
        <w:rPr/>
        <w:t>亻䰺⸮숵쉱쉯</w:t>
      </w:r>
      <w:r>
        <w:rPr/>
        <w:t>⠦</w:t>
      </w:r>
      <w:r>
        <w:rPr/>
        <w:t>䱈塲畍숽漰け晾⒱癊㡴磃</w:t>
      </w:r>
    </w:p>
    <w:p>
      <w:pPr>
        <w:pStyle w:val="PreformattedText"/>
        <w:bidi w:val="0"/>
        <w:spacing w:before="0" w:after="0"/>
        <w:jc w:val="left"/>
        <w:rPr/>
      </w:pPr>
      <w:r>
        <w:rPr/>
        <w:t>䑉䜸椰丶䈮숱䡦噵䉏䏂彑敚⥲䵵썂咿㨻⵭숯硤䐺⩈窣獘沬땑</w:t>
      </w:r>
      <w:r>
        <w:rPr/>
        <w:t>⵰</w:t>
      </w:r>
      <w:r>
        <w:rPr/>
        <w:t>繾♴쉌斮䬺</w:t>
      </w:r>
      <w:r>
        <w:rPr/>
        <w:t>꧂ⴰ</w:t>
      </w:r>
      <w:r>
        <w:rPr/>
        <w:t>睸眵塔㠤쉔㴪噕ꥳ橭</w:t>
      </w:r>
      <w:r>
        <w:rPr/>
        <w:t>ⱷ⩓</w:t>
      </w:r>
      <w:r>
        <w:rPr/>
        <w:t>㭹⩋楸奦牫⏂姂祤挬奒슥⨽♠塲乑쉉櫂轌㏎忂榿瑎㈻</w:t>
      </w:r>
      <w:r>
        <w:rPr/>
        <w:t>ꥒ</w:t>
      </w:r>
      <w:r>
        <w:rPr/>
        <w:t>쉈乘⫂癔싍〷礷垻⮵쉺輯頤桭⿂䩬䙵녈乂놿㊻춘濂쉶䥸欮砪ゥ樦땠뮡ㅁ䍡匲彸嫂乡卲䁓毂쉪췍浠</w:t>
      </w:r>
      <w:r>
        <w:rPr/>
        <w:t>ⷃ</w:t>
      </w:r>
      <w:r>
        <w:rPr/>
        <w:t>㝩춱㍈䌫晃숥⌶㝔쉵㥭犘䠶乨禱㥲쉱뽨㕨繩祡⬤䉸</w:t>
      </w:r>
      <w:r>
        <w:rPr/>
        <w:t>꧂</w:t>
      </w:r>
      <w:r>
        <w:rPr/>
        <w:t>⻃氲普瑂뼪呃</w:t>
      </w:r>
      <w:r>
        <w:rPr/>
        <w:t>Ⱟ</w:t>
      </w:r>
      <w:r>
        <w:rPr/>
        <w:t>轢榣牱걖</w:t>
      </w:r>
      <w:r>
        <w:rPr/>
        <w:t>ⷂ</w:t>
      </w:r>
      <w:r>
        <w:rPr/>
        <w:t>乐異䡉暻䭞䍤쉬唷ꅹ</w:t>
      </w:r>
      <w:r>
        <w:rPr/>
        <w:t>⠳</w:t>
      </w:r>
      <w:r>
        <w:rPr/>
        <w:t>こ㑖☹濂⿂䑩깎唺⹀숤滂㴽琮䘺</w:t>
      </w:r>
      <w:r>
        <w:rPr/>
        <w:t>ꕉ</w:t>
      </w:r>
      <w:r>
        <w:rPr/>
        <w:t>牰숤歳㭥슬</w:t>
      </w:r>
      <w:r>
        <w:rPr/>
        <w:t>ꤣ</w:t>
      </w:r>
      <w:r>
        <w:rPr/>
        <w:t>㩟䐦獂</w:t>
      </w:r>
      <w:r>
        <w:rPr/>
        <w:t>ꤥ</w:t>
      </w:r>
      <w:r>
        <w:rPr/>
        <w:t>㘦伴眪숶㠫쌷딽䗂쉕䑒쉔㡏ꅢ㠪썳癆ꎿ瓎⻂繂悡瘨ㅨ畦灤┪異</w:t>
      </w:r>
      <w:r>
        <w:rPr/>
        <w:t>ꖱ⴩</w:t>
      </w:r>
      <w:r>
        <w:rPr/>
        <w:t>穅䩉煳쉷嘮䵙樣⽩坲쉫ꄸ額䰺䝱矂䨹뭉⽲曂㔲爳颩噊畹佴㣂畁ㅯ</w:t>
      </w:r>
      <w:r>
        <w:rPr/>
        <w:t>꥓</w:t>
      </w:r>
      <w:r>
        <w:rPr/>
        <w:t>顷쉷ꥸ佺䭅⽣敮㞵欦牌㍱</w:t>
      </w:r>
      <w:r>
        <w:rPr/>
        <w:t>ꤵ</w:t>
      </w:r>
      <w:r>
        <w:rPr/>
        <w:t>ꅭ⦏䰫䃎伨乱☣</w:t>
      </w:r>
      <w:r>
        <w:rPr/>
        <w:t>ꔸ</w:t>
      </w:r>
      <w:r>
        <w:rPr/>
        <w:t>徬丨幖숲깮</w:t>
      </w:r>
      <w:r>
        <w:rPr/>
        <w:t>ꕥ</w:t>
      </w:r>
      <w:r>
        <w:rPr/>
        <w:t>庡㩩䵘㯂싎免练颡㋂呆獅㙾権橞繯杳歪盎督李⩭婎ꥨ䌲姂⍡칋発뇂쎣㢱碱硶⼵</w:t>
      </w:r>
      <w:r>
        <w:rPr/>
        <w:t>⠩</w:t>
      </w:r>
      <w:r>
        <w:rPr/>
        <w:t>氩칁卺⽙㐱쉞攱䑞ㅊ㎿䅭幪瓎쉄䳂楖揎洴惂畔礱뽤⺩</w:t>
      </w:r>
      <w:r>
        <w:rPr/>
        <w:t>Ⱜ</w:t>
      </w:r>
      <w:r>
        <w:rPr/>
        <w:t>她捤焹ㅲ꤮ꌦ瑔ㄸ♀쉠㇂嫂媣䱦숯㧂䥖䵖橊춱䯎烂쉌䩄♬竂</w:t>
      </w:r>
      <w:r>
        <w:rPr/>
        <w:t>ⷂ</w:t>
      </w:r>
      <w:r>
        <w:rPr/>
        <w:t>⣂</w:t>
      </w:r>
      <w:r>
        <w:rPr/>
        <w:t>塆꺮浗䠷싎当㢱堫䡩乂椊ꅟ쉞㑅䔥䭔槂숬䥟樬쉏丸ꍍ</w:t>
      </w:r>
      <w:r>
        <w:rPr/>
        <w:t>ꤴ</w:t>
      </w:r>
      <w:r>
        <w:rPr/>
        <w:t>椪灁䅷ꍧ䙴⽉旂恥瑠烂碵칩쵭쉾</w:t>
      </w:r>
      <w:r>
        <w:rPr/>
        <w:t>ꥀ</w:t>
      </w:r>
      <w:r>
        <w:rPr/>
        <w:t>ꥢ쉡</w:t>
      </w:r>
      <w:r>
        <w:rPr/>
        <w:t>⡢</w:t>
      </w:r>
      <w:r>
        <w:rPr/>
        <w:t>䝺䔯䁁뭇斥ꥤ┲㡧唥⥐敗㡂橁녖쉐熬☸狃⬵沩㇂䋂猳⬴浦䕮</w:t>
      </w:r>
      <w:r>
        <w:rPr/>
        <w:t>ⵘ</w:t>
      </w:r>
      <w:r>
        <w:rPr/>
        <w:t>儶慇⹱梡쉯䙒當は䨸佥ꥵ⩩䴭湠挲ㅮ쉆㒮캩</w:t>
      </w:r>
      <w:r>
        <w:rPr/>
        <w:t>ꦘ⬳</w:t>
      </w:r>
      <w:r>
        <w:rPr/>
        <w:t>慚捵⌤㴻쉆</w:t>
      </w:r>
      <w:r>
        <w:rPr/>
        <w:t>ꕡ</w:t>
      </w:r>
      <w:r>
        <w:rPr/>
        <w:t>樲戽㷂㔪幸䩓⹦묰습㭥暥⽅牦懂揂뼪桡</w:t>
      </w:r>
      <w:r>
        <w:rPr/>
        <w:t>ⴹ</w:t>
      </w:r>
      <w:r>
        <w:rPr/>
        <w:t>䋂睉ꎩ䐥걉䝑츻뽈䜱狍影䉂䍞쉃쵠싎卉┱晹礴兠呾</w:t>
      </w:r>
      <w:r>
        <w:rPr/>
        <w:t>⠴</w:t>
      </w:r>
      <w:r>
        <w:rPr/>
        <w:t>䐬⩄猤颮彩瓂䓂㚘繓㬺迍䝎湦칑㵗参쉵珂浴츳쉉㔤輴攬畊っ곂欥勂煠圬ꌹ䐣眴橴숸㭸깺⽓愺在杮㵄偰⹳⻂硱쉏녪䩊㑎渶㚮㉮景䉵⪱ㅥꅕ湪墮欴칧걃倽儽쵸旂녆⹖瀬壂쉉夻願긫䱷噥㴸伱㮵樳䃂縸⧂䁂뼩숥㑬敏琴砪〷㥔卶唻你婊潫癠㭸繙ꅓ頷䭧㷂䍕䑩䌦⭐枥䣂㨩</w:t>
      </w:r>
      <w:r>
        <w:rPr/>
        <w:t>꧂╕</w:t>
      </w:r>
      <w:r>
        <w:rPr/>
        <w:t>盃戭곂䝹</w:t>
      </w:r>
      <w:r>
        <w:rPr/>
        <w:t>ⵊ</w:t>
      </w:r>
      <w:r>
        <w:rPr/>
        <w:t>⠰</w:t>
      </w:r>
      <w:r>
        <w:rPr/>
        <w:t>䭥⿎</w:t>
      </w:r>
      <w:r>
        <w:rPr/>
        <w:t>ꥋ</w:t>
      </w:r>
      <w:r>
        <w:rPr/>
        <w:t>㍳Ⓜ眹㋂녫녦</w:t>
      </w:r>
      <w:r>
        <w:rPr/>
        <w:t>꥟</w:t>
      </w:r>
      <w:r>
        <w:rPr/>
        <w:t>橎䷂硚ꅡ</w:t>
      </w:r>
      <w:r>
        <w:rPr/>
        <w:t>Ⳃ</w:t>
      </w:r>
      <w:r>
        <w:rPr/>
        <w:t>땐䰶╎丬</w:t>
      </w:r>
      <w:r>
        <w:rPr/>
        <w:t>⡔</w:t>
      </w:r>
      <w:r>
        <w:rPr/>
        <w:t>ꅦ樭쉨㚿㬩쉣潓砻㵩</w:t>
      </w:r>
      <w:r>
        <w:rPr/>
        <w:t>ⵎ</w:t>
      </w:r>
      <w:r>
        <w:rPr/>
        <w:t>䕉收썏쉱剱䡆卢⯂⩪硗倬倴杤</w:t>
      </w:r>
      <w:r>
        <w:rPr/>
        <w:t>ꕮ</w:t>
      </w:r>
      <w:r>
        <w:rPr/>
        <w:t>䝤쉞⫂쉫ガ㥺䜷⸳縱쉀忂㍆</w:t>
      </w:r>
      <w:r>
        <w:rPr/>
        <w:t>⢏</w:t>
      </w:r>
      <w:r>
        <w:rPr/>
        <w:t>捙輫吨깰偹樽䰱顒扵⍤㭘쉁㠭ㄯ┦圱㩩奄敢㛍埂晶〩彖ꥠ爫㚩㇎冬迂㩆㩳썃⸪瑔䁇칬</w:t>
      </w:r>
      <w:r>
        <w:rPr/>
        <w:t>ⵠ⫂</w:t>
      </w:r>
      <w:r>
        <w:rPr/>
        <w:t>㵍⤳깋⑟㭵㷂祺剦祃뼱䩊偀䬨䥑㡊䕦癪敁ꥲ坉磂⵸兟桾姍扮徣㍋썺杈折═灚優枮⥨㑷㍞㥵䙁䐦컂咣辣㶬곂⨪㪿䔣쏂䍰</w:t>
      </w:r>
      <w:r>
        <w:rPr/>
        <w:t>Ɱ⑬</w:t>
      </w:r>
      <w:r>
        <w:rPr/>
        <w:t>ꥺ㙵纱㵋ヂ썉䍅ㅆ슿畢匯䑸ㆻぞ填轠䭄牾슣稫쉋㐩丹牋礯晙㔻匪纬坃稴䥇</w:t>
      </w:r>
      <w:r>
        <w:rPr/>
        <w:t>ⴹ</w:t>
      </w:r>
      <w:r>
        <w:rPr/>
        <w:t>瞏参䇎⽷츹⽇䋃䜵皻仂걉䀹周㘻㉱㡧쉍恗ァ숦係䱕楮畟숣敂牱걟겏䆩</w:t>
      </w:r>
      <w:r>
        <w:rPr/>
        <w:t>ꥃ⍂</w:t>
      </w:r>
      <w:r>
        <w:rPr/>
        <w:t>擂뽚䚱쉦⦡썊숰䥢㭵䉉㝨牫㝯睪䕰湮咿♱颱㛂匬僂䑱輻녕周珍긵쉏깦䅐걲숱捉滍樨쵤找⹂壂䝟搳쉰䪏桔迂묵⽢祌娱┊㜻汒䅎뾿ぅ䁤愱⾻쉊⥬숶깪┪枿濂♤㕶싃㈪槃兎䡞쉓쉥捍椸⥟弳勂睞垥汀</w:t>
      </w:r>
      <w:r>
        <w:rPr/>
        <w:t>ⱅ</w:t>
      </w:r>
      <w:r>
        <w:rPr/>
        <w:t>縲㨻啥㡸壎㥹땊䢩싎㘽㝋ꥴ瑬倽䉺ノ恭⥌䕈䈩</w:t>
      </w:r>
      <w:r>
        <w:rPr/>
        <w:t>꧂</w:t>
      </w:r>
      <w:r>
        <w:rPr/>
        <w:t>癸㏍圤乱ꍋ剖䠨껂뭇쵞슥⍯硭␮㠰佐瑘⩧䙁㨽㝎깠な㑍㵘懂①怤㣂晟煟컎剺쉦桟灾搹敂㜩心㩅戤佳싂桶䐤</w:t>
      </w:r>
      <w:r>
        <w:rPr/>
        <w:t>ⱶ</w:t>
      </w:r>
      <w:r>
        <w:rPr/>
        <w:t>䐽쉓㡠挳庻쉬긳敏眭救䰺塶묦绂⿂쉖┳捓䭵㝟洳穁淂熥⥚뽧㛂싂縺啒䖩㴸㗃䶡㩪剧㵶⪮坘㝗䝐㍊⯂㟎䤶湕ꍔ硖摉摅轾㷂㌰ꥩ쉆坂牳灧剃媱䢬縸ꥸ煣掻䑭╍栭⦵ꇂ䫂썸楀</w:t>
      </w:r>
      <w:r>
        <w:rPr/>
        <w:t>ⵁ</w:t>
      </w:r>
      <w:r>
        <w:rPr/>
        <w:t>普䱔䱘灃偤啵촥愱㝹䅗碿⼰䁵⭣䱪毂氲䩾凂녍䕕⶿婒쉈쉂⩨숬⥫ꅢꎩ㒩䙶㡤佋獂啐䑉嫂剡땫あ㕲䛃祕䍏ㆬ轠⛂〹嚻</w:t>
      </w:r>
      <w:r>
        <w:rPr/>
        <w:t>ꥅ</w:t>
      </w:r>
      <w:r>
        <w:rPr/>
        <w:t>㥏卯伪碡딪䉁梩⼱</w:t>
      </w:r>
      <w:r>
        <w:rPr/>
        <w:t>ⲿ</w:t>
      </w:r>
      <w:r>
        <w:rPr/>
        <w:t>恆쉅⩅</w:t>
      </w:r>
      <w:r>
        <w:rPr/>
        <w:t>ꤹ</w:t>
      </w:r>
      <w:r>
        <w:rPr/>
        <w:t>摀㣂숵惂쉯轙㢬㜫ꥱ칔⪻㵠</w:t>
      </w:r>
      <w:r>
        <w:rPr/>
        <w:t>ꕋ</w:t>
      </w:r>
      <w:r>
        <w:rPr/>
        <w:t>眯깶㎘슏䱯䰷䝬故ㄩ슬狂쉱㬫痂ꅅ畐ꌬ㡀숲栨㑣氹㉬䕣⥱䕰毎塙뭌榘䁖橲坙䈺硭쉞ㅉ束潓侻쉵摬嘣彍仂稽曂깂夶戦쌣㥕숵摦숴〬⽕恑䐷梱䡡憥氻敲숳쉦⭚汪ㅍ歔灟唤䴱数뗎氣䘽挱啉⛂湲轇뾻</w:t>
      </w:r>
      <w:r>
        <w:rPr/>
        <w:t>ꥑ</w:t>
      </w:r>
      <w:r>
        <w:rPr/>
        <w:t>畱䝘恳깦瑥싂</w:t>
      </w:r>
      <w:r>
        <w:rPr/>
        <w:t>ꤱ</w:t>
      </w:r>
      <w:r>
        <w:rPr/>
        <w:t>ꥳ숻숪堣敯冡䉳</w:t>
      </w:r>
      <w:r>
        <w:rPr/>
        <w:t>ⵚ</w:t>
      </w:r>
      <w:r>
        <w:rPr/>
        <w:t>칩槂溣ꥵ䝮卥┭瘤灞㕙婓쉺瑷㨫枩꺡㝀喩䭵쉗쉘顚㬳♶㝯幭⩚</w:t>
      </w:r>
      <w:r>
        <w:rPr/>
        <w:t>ⱺ</w:t>
      </w:r>
      <w:r>
        <w:rPr/>
        <w:t>䬤恋놩㌺썈穴컂敲</w:t>
      </w:r>
      <w:r>
        <w:rPr/>
        <w:t>⡏</w:t>
      </w:r>
      <w:r>
        <w:rPr/>
        <w:t>쵢さ助杞䬥晍숤숹♴礣䶩䁲䱳汶潏厥祌컂洹⭭쉧ꇂ扱彧쉀⍕歖㭗偞堪쉒녵쉞幘㧂⼱倱䥺䲏쉈츳♊숺祹穹癣⵪䈸⨷坔⨯⍅㉹廂썰氥攽┥꥘呆浰瑳쉏煠䑳昳㪻곂睧춻页䨪긬轹⦿摶椫춿쉂歩佗쉏떣割䬮ꍾ⥂⼮뽐俎浶꥾頫琫坕䕦港濍춮㙪呬</w:t>
      </w:r>
      <w:r>
        <w:rPr/>
        <w:t>⣂</w:t>
      </w:r>
      <w:r>
        <w:rPr/>
        <w:t>扪百励껂䵶㩃╆䝾㝪슥☷乀珂旂拂㑏숨䩐卮懂㠴爊㑚佣숽㕓䵺㕵쉐믂⩠쉁扮穁扯熱澩뼺☴獲ꅤ砺摺䝹䡡瘶祇䬪뮱</w:t>
      </w:r>
      <w:r>
        <w:rPr/>
        <w:t>ꦘ⸬</w:t>
      </w:r>
      <w:r>
        <w:rPr/>
        <w:t>顩⹟䠯堫깡</w:t>
      </w:r>
      <w:r>
        <w:rPr/>
        <w:t>ꔮ</w:t>
      </w:r>
      <w:r>
        <w:rPr/>
        <w:t>〹쵧江迂摘쉍秂⒣ꍔ牥协</w:t>
      </w:r>
      <w:r>
        <w:rPr/>
        <w:t>ⲵ</w:t>
      </w:r>
      <w:r>
        <w:rPr/>
        <w:t>숥딫繅㥁䙰촳扚⌸숲뽘⩢</w:t>
      </w:r>
      <w:r>
        <w:rPr/>
        <w:t>ꤥ</w:t>
      </w:r>
      <w:r>
        <w:rPr/>
        <w:t>䁦婭慬싂䩮栩</w:t>
      </w:r>
      <w:r>
        <w:rPr/>
        <w:t>ⵙ</w:t>
      </w:r>
      <w:r>
        <w:rPr/>
        <w:t>帨䭇䑖춘獲䆵쉸뽋娮牬恆뼵싂䥥⽪㥲䅞⦘爰㑾䍵浣项꺡␷楳烃㓎牲⼱㥎☺儥汆晘갮浖쉯䁈朮쉤硸㋂갺숸뭄塦檡껃助</w:t>
      </w:r>
      <w:r>
        <w:rPr/>
        <w:t>ꕟ</w:t>
      </w:r>
      <w:r>
        <w:rPr/>
        <w:t>䬴쉙癡咩떵微瘤슬␸汖⽵票飂皏婯焽却䵒瀪</w:t>
      </w:r>
      <w:r>
        <w:rPr/>
        <w:t>Ɽ</w:t>
      </w:r>
      <w:r>
        <w:rPr/>
        <w:t>䃂䅴싂煁䉞穋䑩ꅃ剪の丩␹煪칖甫潉勂冡㕸⼨㡐柂㣂ꍙ깚兎䉶慗쉹湌秂喡깡</w:t>
      </w:r>
      <w:r>
        <w:rPr/>
        <w:t>ⵧ</w:t>
      </w:r>
      <w:r>
        <w:rPr/>
        <w:t>쏂㨶숲쉶䵓㤫ㅥ梡䠬㙀灣䙌썋쉃쉨烃頻璏습㛎깙勂㐥娸励橾ꅇ侵慌畍㍢䠻ꎩ┣䂱段敢偮穔䜲⩗ꍔ甴땏쉆獲䝊⩞ァ繊䁎긲⍐珂桁ㄹ䨭␰倴쌪剩濂숵⍺縳㛂㖩⮩犣硳潴塁䥠噗㵳娶⻂뼽㤶</w:t>
      </w:r>
      <w:r>
        <w:rPr/>
        <w:t>⠷</w:t>
      </w:r>
      <w:r>
        <w:rPr/>
        <w:t>坹ꎩ㘮獓水䉀画塬淂车</w:t>
      </w:r>
      <w:r>
        <w:rPr/>
        <w:t>ⱱ</w:t>
      </w:r>
      <w:r>
        <w:rPr/>
        <w:t>噕㈬栯䳂棃곎之⻂涮㉸</w:t>
      </w:r>
      <w:r>
        <w:rPr/>
        <w:t>⠤</w:t>
      </w:r>
      <w:r>
        <w:rPr/>
        <w:t>㙗䑮祗盂䡕挪柂ꥱ囂妡곎껂瑩棂</w:t>
      </w:r>
      <w:r>
        <w:rPr/>
        <w:t>⡾</w:t>
      </w:r>
      <w:r>
        <w:rPr/>
        <w:t>䥉㩙⭵妩匪䱌㉪睖┸㗂쉷祭곎溿恦</w:t>
      </w:r>
      <w:r>
        <w:rPr/>
        <w:t>ꦩ</w:t>
      </w:r>
      <w:r>
        <w:rPr/>
        <w:t>斱田</w:t>
      </w:r>
      <w:r>
        <w:rPr/>
        <w:t>⡗</w:t>
      </w:r>
      <w:r>
        <w:rPr/>
        <w:t>ꔲ</w:t>
      </w:r>
      <w:r>
        <w:rPr/>
        <w:t>穎숺㑉ꥨ唥獩䒬秂䢿깱ꇃ瑍䜲䀱泂昦쉒</w:t>
      </w:r>
      <w:r>
        <w:rPr/>
        <w:t>ⰽ</w:t>
      </w:r>
      <w:r>
        <w:rPr/>
        <w:t>犩稤</w:t>
      </w:r>
      <w:r>
        <w:rPr/>
        <w:t>ꤽ⌨</w:t>
      </w:r>
      <w:r>
        <w:rPr/>
        <w:t>뭟睞木埂顴</w:t>
      </w:r>
      <w:r>
        <w:rPr/>
        <w:t>ꔩ</w:t>
      </w:r>
      <w:r>
        <w:rPr/>
        <w:t>䵴</w:t>
      </w:r>
      <w:r>
        <w:rPr/>
        <w:t>ⵢ</w:t>
      </w:r>
      <w:r>
        <w:rPr/>
        <w:t>㫂䜺晘當⼱</w:t>
      </w:r>
      <w:r>
        <w:rPr/>
        <w:t>ꕠ</w:t>
      </w:r>
      <w:r>
        <w:rPr/>
        <w:t>癌꥕쉡䝥猫䚬</w:t>
      </w:r>
      <w:r>
        <w:rPr/>
        <w:t>⡹</w:t>
      </w:r>
      <w:r>
        <w:rPr/>
        <w:t>ⵍ</w:t>
      </w:r>
      <w:r>
        <w:rPr/>
        <w:t>呚䡁唷㕡祷⬹歮材繯㇂乊徱煵쉯䅟⑍䕏璩憱숶</w:t>
      </w:r>
      <w:r>
        <w:rPr/>
        <w:t>⠬</w:t>
      </w:r>
      <w:r>
        <w:rPr/>
        <w:t>쉯㎿㩡칵㑊㝗顴䑧潓婙䍹烂汯㞵</w:t>
      </w:r>
      <w:r>
        <w:rPr/>
        <w:t>꥓</w:t>
      </w:r>
      <w:r>
        <w:rPr/>
        <w:t>縪䘱歳䷂吪㣂䝢畂灄楕묳䵟뾬汩⸪쉙쉱㟂暘坫䞵恔</w:t>
      </w:r>
      <w:r>
        <w:rPr/>
        <w:t>ꔨ</w:t>
      </w:r>
      <w:r>
        <w:rPr/>
        <w:t>䆥喩䭥圽卄╮뿂⿂䎻晷卾⚣浆界⾮嘦冥啮䟂ꎵ摾뭭暏䮮</w:t>
      </w:r>
      <w:r>
        <w:rPr/>
        <w:t>ꥐ</w:t>
      </w:r>
      <w:r>
        <w:rPr/>
        <w:t>쉓</w:t>
      </w:r>
      <w:r>
        <w:rPr/>
        <w:t>ꗂꔽ</w:t>
      </w:r>
      <w:r>
        <w:rPr/>
        <w:t>䕒㙔⹁拂祁⍔㓂城獂浯坰췃♰滂汫套ꍵ猩⦩眨㍦優⪻迂䠻䵵䉾䛂摑搭䕔ꍫㅟ쉢䭣ㅨ浄뽺싂儫涩㵘冬쏂쉅⽹숬╟䅁쉅瓂刭♔</w:t>
      </w:r>
      <w:r>
        <w:rPr/>
        <w:t>ꔱ</w:t>
      </w:r>
      <w:r>
        <w:rPr/>
        <w:t>瘷卟㞡仂⥖竂쉙晊⒥磎凂櫂杌溱晰쉇</w:t>
      </w:r>
      <w:r>
        <w:rPr/>
        <w:t>ⷂ</w:t>
      </w:r>
      <w:r>
        <w:rPr/>
        <w:t>搣焊竂睍縴㌪㓂揂䇂穙╋㵉玥⤺〲쉖⬵䭫獀呸㬸</w:t>
      </w:r>
      <w:r>
        <w:rPr/>
        <w:t>ꕸ</w:t>
      </w:r>
      <w:r>
        <w:rPr/>
        <w:t>땋嗂揂唦歴畀䔽䀸䳂싂</w:t>
      </w:r>
      <w:r>
        <w:rPr/>
        <w:t>꧂</w:t>
      </w:r>
      <w:r>
        <w:rPr/>
        <w:t>땕㭬㥏才쉾刭䕌싎䍞⨥쉹┭㐷輪毂坾ㅳㆡ㧂㐯垥帩着◍杀湖悩꥔䥭䁠䏍㉷穯抵</w:t>
      </w:r>
      <w:r>
        <w:rPr/>
        <w:t>ꕆ</w:t>
      </w:r>
      <w:r>
        <w:rPr/>
        <w:t>쉞侻㍇擂⑈䁄☯걟娳䬹</w:t>
      </w:r>
      <w:r>
        <w:rPr/>
        <w:t>ⱳ</w:t>
      </w:r>
      <w:r>
        <w:rPr/>
        <w:t>呦晎♗╍猭煋䁷奞硨㯂晰䮻橔塞䤻숴廂싂䄬泃쏂穄쉸癶䑀唽㘵네戦癳穏䆵⤳䕹堣䵔懂乭걣壂懂楑갩까桍♨啰⹒拍塄숫㥡㕫ꅀ슘潎䙨䈭儫頩潕쉮畤썴䟂竂歞偲⼳轳䕾ㅇ杢䨥牱츲䳂䍖扭쌰떩㘰搵睯</w:t>
      </w:r>
      <w:r>
        <w:rPr/>
        <w:t>Ⱕ</w:t>
      </w:r>
      <w:r>
        <w:rPr/>
        <w:t>媩␦中本輦灖剂囂㑹扅甽ㅱ㍊娩㡖㤫</w:t>
      </w:r>
      <w:r>
        <w:rPr/>
        <w:t>ⴱ</w:t>
      </w:r>
      <w:r>
        <w:rPr/>
        <w:t>⢿</w:t>
      </w:r>
      <w:r>
        <w:rPr/>
        <w:t>뽀숴㑴뽇숽梡넻瑊に㥟疩㉈녞숦⹆⑑싎䩣땙䙁싎</w:t>
      </w:r>
      <w:r>
        <w:rPr/>
        <w:t>ꤷ</w:t>
      </w:r>
      <w:r>
        <w:rPr/>
        <w:t>渵䑌硘䞡桩爻娤㭄녗繒䠯瑍昰偗戻䵔칖廂㕶ꍥ쉺顦㙇溱숥繧쉥䝏</w:t>
      </w:r>
      <w:r>
        <w:rPr/>
        <w:t>ꕥ</w:t>
      </w:r>
      <w:r>
        <w:rPr/>
        <w:t>걎兹㘣㌷穊</w:t>
      </w:r>
      <w:r>
        <w:rPr/>
        <w:t>꧂</w:t>
      </w:r>
      <w:r>
        <w:rPr/>
        <w:t>値⽕滂瀪䘫甫㑈䥞㉷뼻䁢ꇂ潗䙟瀳牏瑬戥촩恁擂儴䙠煇䶮扸뽂娫畠䥂슩禣☪繨估숫畁☽쉑䥆歪㡫㷂ㅐ묰쉭쉾ꎏ啉攭쉉䍞潹䙍橎ꍦ優ꥷ</w:t>
      </w:r>
      <w:r>
        <w:rPr/>
        <w:t>⣂</w:t>
      </w:r>
      <w:r>
        <w:rPr/>
        <w:t>敹晍䫂䫂炱쵵䐣쵺橑䁠껂撩䴣췂⪱쉁灧䭄칖ꇂ캩</w:t>
      </w:r>
      <w:r>
        <w:rPr/>
        <w:t>ꕏ</w:t>
      </w:r>
      <w:r>
        <w:rPr/>
        <w:t>거ど⽭⍘捠㣂䕙슱泂䝲畇硘瑰䭐佘</w:t>
      </w:r>
      <w:r>
        <w:rPr/>
        <w:t>⠯</w:t>
      </w:r>
      <w:r>
        <w:rPr/>
        <w:t>痂䭈䑂⸶怵堩奄晧긨幄䍺夻患㇂滂砳㈲潶冱</w:t>
      </w:r>
      <w:r>
        <w:rPr/>
        <w:t>꧃</w:t>
      </w:r>
      <w:r>
        <w:rPr/>
        <w:t>婶旂悻뮡坴吪滂眷慱㔮㑑搻묳祋横倲</w:t>
      </w:r>
      <w:r>
        <w:rPr/>
        <w:t>ꕚ</w:t>
      </w:r>
      <w:r>
        <w:rPr/>
        <w:t>㞡쉱쉫坚㓂晢彐䈹穰㠪</w:t>
      </w:r>
      <w:r>
        <w:rPr/>
        <w:t>ꔷ</w:t>
      </w:r>
      <w:r>
        <w:rPr/>
        <w:t>滂彨⹧颬⍡걅䥢凎塸</w:t>
      </w:r>
      <w:r>
        <w:rPr/>
        <w:t>ꕚ</w:t>
      </w:r>
      <w:r>
        <w:rPr/>
        <w:t>浯坈輸⑲㉌</w:t>
      </w:r>
      <w:r>
        <w:rPr/>
        <w:t>⡟</w:t>
      </w:r>
      <w:r>
        <w:rPr/>
        <w:t>묻ꥳ歑䭤</w:t>
      </w:r>
      <w:r>
        <w:rPr/>
        <w:t>ꤽ</w:t>
      </w:r>
      <w:r>
        <w:rPr/>
        <w:t>琥</w:t>
      </w:r>
      <w:r>
        <w:rPr/>
        <w:t>Ⱓ</w:t>
      </w:r>
      <w:r>
        <w:rPr/>
        <w:t>ⵔ</w:t>
      </w:r>
      <w:r>
        <w:rPr/>
        <w:t>輪硊圹ꍴ䬹䜹找椴灟ꅩ掮佶뽴䩈쉂ꄩ晚彎扅⮮坕숻㇂뭺⽧珂漳祠嘪ꅁ咘䘤禩䏂깤牋婢걹㉠繃䊱</w:t>
      </w:r>
      <w:r>
        <w:rPr/>
        <w:t>ⱨ</w:t>
      </w:r>
      <w:r>
        <w:rPr/>
        <w:t>塃睟ㆮ</w:t>
      </w:r>
      <w:r>
        <w:rPr/>
        <w:t>Ⳃ</w:t>
      </w:r>
      <w:r>
        <w:rPr/>
        <w:t>瑯㩫䁩㍥狂ꌬ穁㒏嘦攦뭏琬水슿칌㙇桱쉺㍖</w:t>
      </w:r>
      <w:r>
        <w:rPr/>
        <w:t>Ⱞ</w:t>
      </w:r>
      <w:r>
        <w:rPr/>
        <w:t>㔶瘮칙ꥡ敕摥坉䁥⹫쵨灚</w:t>
      </w:r>
      <w:r>
        <w:rPr/>
        <w:t>ⱒ⭠</w:t>
      </w:r>
      <w:r>
        <w:rPr/>
        <w:t>䞮썪淎깷湗뭆</w:t>
      </w:r>
      <w:r>
        <w:rPr/>
        <w:t>⡃⭗</w:t>
      </w:r>
      <w:r>
        <w:rPr/>
        <w:t>ⴸ</w:t>
      </w:r>
      <w:r>
        <w:rPr/>
        <w:t>㈮㡚硯숦悏䜨啾ꌪ䍢湇佭惂䌹啣斮扂顪《␪顈䪣▻奸쉦橇庻兘㵏⼲㵯ガ主㑁彩氣⪩吪剴숪┮瑀</w:t>
      </w:r>
      <w:r>
        <w:rPr/>
        <w:t>⢿</w:t>
      </w:r>
      <w:r>
        <w:rPr/>
        <w:t>㵂</w:t>
      </w:r>
      <w:r>
        <w:rPr/>
        <w:t>ꔳ</w:t>
      </w:r>
      <w:r>
        <w:rPr/>
        <w:t>⽹瑕愩♠䤶囍瑅炣㥐㵅㉱쉓䅠公㬬灖䄭숨愨㩂卒슩♐睷昣㡸旂妻䐥䋂</w:t>
      </w:r>
      <w:r>
        <w:rPr/>
        <w:t>ꖩ</w:t>
      </w:r>
      <w:r>
        <w:rPr/>
        <w:t>곂슥䂿剶彔煦廂ꅊ哂겿湙ꍂ䙥檬뼺焩쎻슩瀱</w:t>
      </w:r>
      <w:r>
        <w:rPr/>
        <w:t>ⵤ</w:t>
      </w:r>
      <w:r>
        <w:rPr/>
        <w:t>啶뼬⑫㔮㖡㙧穞磎슘⍡숻⌵条⏍煈딫殿䎮曂允丣儵㵰礶뽬싍䗂䟂칬칊栲汌㏂츬圤쉗祯戺扣⩰㎣獑启ꆡ繳启拂▬䘶㝾</w:t>
      </w:r>
      <w:r>
        <w:rPr/>
        <w:t>꧂</w:t>
      </w:r>
      <w:r>
        <w:rPr/>
        <w:t>嚡쉶恶뽵</w:t>
      </w:r>
      <w:r>
        <w:rPr/>
        <w:t>ꥌ</w:t>
      </w:r>
      <w:r>
        <w:rPr/>
        <w:t>䩉矂䉲슣⒏縻뗂瘪嘫쉥</w:t>
      </w:r>
      <w:r>
        <w:rPr/>
        <w:t>Ⱙ</w:t>
      </w:r>
      <w:r>
        <w:rPr/>
        <w:t>啯㭄迂矂㍙煀䬪䌣ぎ㢻쵴祰⨫璥⨳쉣㥥䙚②쉪㕸⨪긲獢숷♞⹓瞣剳猸</w:t>
      </w:r>
      <w:r>
        <w:rPr/>
        <w:t>ꕆ</w:t>
      </w:r>
      <w:r>
        <w:rPr/>
        <w:t>焪帻싂焣쉏䩐䅴⭦⤬䡌窣儱뽆桌圱急烂갬뭟깶噪塦泃ꌸ</w:t>
      </w:r>
      <w:r>
        <w:rPr/>
        <w:t>⠵</w:t>
      </w:r>
      <w:r>
        <w:rPr/>
        <w:t>㬫쵩춏祁㩦쉞奨杖㕨⩲䱞灁湞쎣ぱ飂嘫떻幥䈪帱쉡뼦ㅳ繙恀䌮瑚縪슻쉪䢿歲䤻扫捃㥗甸烍楞瘣㡶걬儸䦥夸砦庵䙺슩쉃皬⩧슻偋䍭쉉洬⨱䯃嘤㵎頩氪⨺潄믃䔲䥟숲彈㔣쉐⥁싂㨪顡쉀쉾</w:t>
      </w:r>
      <w:r>
        <w:rPr/>
        <w:t>ꥉ</w:t>
      </w:r>
      <w:r>
        <w:rPr/>
        <w:t>搦䍗橙䕢呟武㣂丮쉮䎘㬥額㍕</w:t>
      </w:r>
      <w:r>
        <w:rPr/>
        <w:t>ꤣ</w:t>
      </w:r>
      <w:r>
        <w:rPr/>
        <w:t>㥣恊偬睖╔睹樸⥂䡕㑑</w:t>
      </w:r>
      <w:r>
        <w:rPr/>
        <w:t>ⵢ</w:t>
      </w:r>
      <w:r>
        <w:rPr/>
        <w:t>奉䩎咻㣂㡄轘畗컂彁䠷吭悿奥檩쉡⦘䐤媘あ깬〨㉔琸匪繳ꆿ쉘㏂㝸晘穘ꥤ潁념摀こ♣儶쉉슮眭䅙塌䴶⪮䙘乵㡫숶橾址쉓术⨰總颻振┸⤤撩쉌轉烍⑾깇넷畾숣睐嘮슩</w:t>
      </w:r>
      <w:r>
        <w:rPr/>
        <w:t>ꖩ</w:t>
      </w:r>
      <w:r>
        <w:rPr/>
        <w:t>䬸辩</w:t>
      </w:r>
      <w:r>
        <w:rPr/>
        <w:t>⢻</w:t>
      </w:r>
      <w:r>
        <w:rPr/>
        <w:t>玱</w:t>
      </w:r>
      <w:r>
        <w:rPr/>
        <w:t>⡖⹀</w:t>
      </w:r>
      <w:r>
        <w:rPr/>
        <w:t>啢╾獖歍儶┣珂八쉴戰啳걺湴ㅢ㞘傱姂╾だ䦏潒㑷㊬녹</w:t>
      </w:r>
      <w:r>
        <w:rPr/>
        <w:t>ꦱ</w:t>
      </w:r>
      <w:r>
        <w:rPr/>
        <w:t>桞剌彦ꌤ爳坦灑獱⪮㢥캮</w:t>
      </w:r>
      <w:r>
        <w:rPr/>
        <w:t>⡚</w:t>
      </w:r>
      <w:r>
        <w:rPr/>
        <w:t>嘣␸⭺削䔩䱞焺唻⩢⪏殮䐩촤煡栴挷矂슻뽅</w:t>
      </w:r>
      <w:r>
        <w:rPr/>
        <w:t>ꦏ</w:t>
      </w:r>
      <w:r>
        <w:rPr/>
        <w:t>珂숪桴⩪支녩⫂桮⍍慣从䗂睚녎獷슡姂</w:t>
      </w:r>
      <w:r>
        <w:rPr/>
        <w:t>ꕲ</w:t>
      </w:r>
      <w:r>
        <w:rPr/>
        <w:t>쉾㍙㑇乚</w:t>
      </w:r>
      <w:r>
        <w:rPr/>
        <w:t>ꥒ</w:t>
      </w:r>
      <w:r>
        <w:rPr/>
        <w:t>㩐ꥦ㐲</w:t>
      </w:r>
      <w:r>
        <w:rPr/>
        <w:t>ⵁꕖ</w:t>
      </w:r>
      <w:r>
        <w:rPr/>
        <w:t>㝢╩ㄩ䦬児丹碥숽싂癨堸兊┦㵇爫쉔潮䁚⛃杌⹊輸疮</w:t>
      </w:r>
      <w:r>
        <w:rPr/>
        <w:t>ⴭⰹ⛂⩋</w:t>
      </w:r>
      <w:r>
        <w:rPr/>
        <w:t>浵긣䍮㪥쉖堥桨㭉嫂긩项쉔䭌뾩爵县␊⍵쉾数伽眬䁄䩄纘彄☬抿曂䶘㭐䉭䵬吽搽㭧⾵䉍쉚繂祰쉕⑔獂㗂숶쉒</w:t>
      </w:r>
      <w:r>
        <w:rPr/>
        <w:t>⵰</w:t>
      </w:r>
      <w:r>
        <w:rPr/>
        <w:t>湷㕈䬤╅䙕딱㡚䜭ㅄ噾⭭灾摡⥐䕅</w:t>
      </w:r>
      <w:r>
        <w:rPr/>
        <w:t>ⱒ</w:t>
      </w:r>
      <w:r>
        <w:rPr/>
        <w:t>彐㨵䓂兇㘣恏俎灘㴯슘皱折吳㴣썏썉䌸⾻䜶㡣輱汍偺쏍呥旎獡唶⥋Ⓙ녖䀯䋃哂겱ꅩ숳塴슣慑瀥坦⥓㍺轔䱬窮䍂恰瑵㈤暣쉢支痂払䡬䂬슩張쉣</w:t>
      </w:r>
      <w:r>
        <w:rPr/>
        <w:t>ꗂ⬫</w:t>
      </w:r>
      <w:r>
        <w:rPr/>
        <w:t>䥥⑃쉘昽䡾癬㕦䡠䅅䅦眪䮣䦏ㅦ䵕爫焸椻潦싍涵뼰剑놥弸澩쉑쉙䙕</w:t>
      </w:r>
      <w:r>
        <w:rPr/>
        <w:t>⢻</w:t>
      </w:r>
      <w:r>
        <w:rPr/>
        <w:t>䭤帶頷区㶏抩걶쉡쉣㘤䅹ㄮ睏晆浯뿂玵숰呺</w:t>
      </w:r>
      <w:r>
        <w:rPr/>
        <w:t>ꤥ</w:t>
      </w:r>
      <w:r>
        <w:rPr/>
        <w:t>佀僂</w:t>
      </w:r>
      <w:r>
        <w:rPr/>
        <w:t>⠸</w:t>
      </w:r>
      <w:r>
        <w:rPr/>
        <w:t>䭾儺걣䕗䌶啠쉬㕄煟牦䧍顱䱑싍⛍㩰段믎⭊</w:t>
      </w:r>
      <w:r>
        <w:rPr/>
        <w:t>⠳</w:t>
      </w:r>
      <w:r>
        <w:rPr/>
        <w:t>뮿乮汆⨴⿂ꍳ쵌壎⯂濍썙啐䉡朥㕃僎슡㈸㥩䨭嘨䩇昤挱㮥䤩䠪숲숩炬쉈匮⯂嚡湂䙭摃ꆮ偯</w:t>
      </w:r>
      <w:r>
        <w:rPr/>
        <w:t>Ɒ</w:t>
      </w:r>
      <w:r>
        <w:rPr/>
        <w:t>䑦偵偒刹쉤㌴摕뇂겣灮㝞䉌㟂칹癉欳㕩頬䭁䥀渵旂獚湉扱숣숮춥촰㈺呟쉤啹儭桐㵕뾩㉷⽋슥溬武祶硌挥え漺䵋は㣂䉁呇纬卹犩橾伭塍쉇㕞⩃穂熵쉷噊顺꥙㵱癷뼦촬呇쉀㌦杷슏㉥깔㑖札䘥に쉉椯爩轺깘쉦瘮捍痂席硊땎欨汰眮癈䡍盂曂㶩ꍵ⩥䱫ꆱ놿⫂㈴楾쉐昮쉉忂⚩弰欭㞣⹎▩书䅌㚘㫍녷窥칯</w:t>
      </w:r>
      <w:r>
        <w:rPr/>
        <w:t>⡚</w:t>
      </w:r>
      <w:r>
        <w:rPr/>
        <w:t>㚘戽幡攲畊☪奢ꥵ劬䕸䱨䲣⎬㴳䫂숰顂琱㐦穊⬺ꄴ敃圪捯囂⾘究え뽺⍷녦內㙵撻碩獺䩄숰쉟迎幬⨰䴶儰쉀眩体䈪䙰壎撘浅쉌䁳僂枵嘵㠮⪮슱砪䌻椥갴槂縳</w:t>
      </w:r>
      <w:r>
        <w:rPr/>
        <w:t>ꕡ</w:t>
      </w:r>
      <w:r>
        <w:rPr/>
        <w:t>떻㦵</w:t>
      </w:r>
      <w:r>
        <w:rPr/>
        <w:t>⡭</w:t>
      </w:r>
      <w:r>
        <w:rPr/>
        <w:t>㭗䣂晵㣂拂棂㝀噮顋泂ぁ</w:t>
      </w:r>
      <w:r>
        <w:rPr/>
        <w:t>ꥂ</w:t>
      </w:r>
      <w:r>
        <w:rPr/>
        <w:t>㡊奍沣뾥〦坫ォ㤪窏⥂〱乂</w:t>
      </w:r>
      <w:r>
        <w:rPr/>
        <w:t>ꦣ</w:t>
      </w:r>
      <w:r>
        <w:rPr/>
        <w:t>敄殿娺⻂♶땒䵟숮뭌⸷췂䇍쉆⌺灚牀깄参쉪⺬穹彉壂㠶⍡碮塦匱吤䜳㕰稯噂漥慾⒏⥒㪘碏쉧䜺㙀㈯겣</w:t>
      </w:r>
      <w:r>
        <w:rPr/>
        <w:t>ꕮ</w:t>
      </w:r>
      <w:r>
        <w:rPr/>
        <w:t>칫䵦磂㶿琮婎㭤껂⩃껂測쉈☥暡녨㓂녞㡊깖䠊則䲱䁹㙮䠴䨩䅞쉞縭輫</w:t>
      </w:r>
      <w:r>
        <w:rPr/>
        <w:t>ⲡ</w:t>
      </w:r>
      <w:r>
        <w:rPr/>
        <w:t>欫囂冱䥹쵇䑑欭旍䑪砶</w:t>
      </w:r>
      <w:r>
        <w:rPr/>
        <w:t>⢣</w:t>
      </w:r>
      <w:r>
        <w:rPr/>
        <w:t>㍟㵧儽䩔燎겥䑥愰䝦쎮㐣㜬♙♏幟⨬顯剙⩧ㅾ彶桺亱숭纱칥捳컂㏂匪弦촰䠪吨扢轪枻穩㌵䉟焴䅲㌹㵓⫂副䩨狂㭋㑊辵</w:t>
      </w:r>
      <w:r>
        <w:rPr/>
        <w:t>ⲱ</w:t>
      </w:r>
      <w:r>
        <w:rPr/>
        <w:t>椷扊䙣쉱娥ㄨ㈤恴㍡硉氦䴱䕱啗伩쉵㵞轇怴㍓ㅕ獤懂摕</w:t>
      </w:r>
      <w:r>
        <w:rPr/>
        <w:t>⡫</w:t>
      </w:r>
      <w:r>
        <w:rPr/>
        <w:t>车轃别⹸</w:t>
      </w:r>
      <w:r>
        <w:rPr/>
        <w:t>ⷂ</w:t>
      </w:r>
      <w:r>
        <w:rPr/>
        <w:t>厩칄汇츱숰䑠夫杪敳㥩⬱⥢쉵䙭倱쉺䬪㥕㍞⨵捶䰪녙⹔싂⸺춻飂浩庘╾㭾田䜩쉫Ⓧ朹㩌☻㥔憘♞唭╯⹷㩾橈촽㥓㌹辿츬싂咬晚䀣⵱㴤쉷</w:t>
      </w:r>
      <w:r>
        <w:rPr/>
        <w:t>Ⳃ</w:t>
      </w:r>
      <w:r>
        <w:rPr/>
        <w:t>斥撱㡋䶮㡪녚捯ꏂ愺暿츻䜷楏녆佖㉏⩯申꺮歐♮㪩獞⽢⹁뿂䜵䭾瘺促坬桧꥙癶땮ꇂ싂</w:t>
      </w:r>
      <w:r>
        <w:rPr/>
        <w:t>ꦏ</w:t>
      </w:r>
      <w:r>
        <w:rPr/>
        <w:t>忍⺥</w:t>
      </w:r>
      <w:r>
        <w:rPr/>
        <w:t>ꕢ</w:t>
      </w:r>
      <w:r>
        <w:rPr/>
        <w:t>㵀穀佞䍒湪</w:t>
      </w:r>
      <w:r>
        <w:rPr/>
        <w:t>ꤴ</w:t>
      </w:r>
      <w:r>
        <w:rPr/>
        <w:t>䠪슩싍䥷쉬㍧兲墿꧎未㤸曂扔券嘭숽⽐呐숨洳䡖싎轹䩭䌬쉟䩭怽稶╖䙗伱䛂갪쉸橧吰㈴⨮剥ꍫ欯颣묽浀뽞쉗兒⥬㵎晩淎坌湠⫂扒</w:t>
      </w:r>
      <w:r>
        <w:rPr/>
        <w:t>꧂</w:t>
      </w:r>
      <w:r>
        <w:rPr/>
        <w:t>깶㴥杠䢬嘩㶣獖⩥渲⸱堲㵊╥⑂䥴㐽㵹擂轶㵥⌨獍쉓橮숷敢♙</w:t>
      </w:r>
      <w:r>
        <w:rPr/>
        <w:t>ⱂ</w:t>
      </w:r>
      <w:r>
        <w:rPr/>
        <w:t>땆칦슿숪瀭琰⹐숨䙥㥏㉙顗쉕㞮塨숹</w:t>
      </w:r>
      <w:r>
        <w:rPr/>
        <w:t>ⴲ</w:t>
      </w:r>
      <w:r>
        <w:rPr/>
        <w:t>ヂ䡥쉕㍸싂␭彀採槂쉟캣䱏妿슩楸ノ䅊愱繐䑷拂瑚⸻冘の栯杸幡婷朩捾䩗⵾䱉⥯</w:t>
      </w:r>
      <w:r>
        <w:rPr/>
        <w:t>ꖩ</w:t>
      </w:r>
      <w:r>
        <w:rPr/>
        <w:t>炵⼳告婷渤ꄻ䁉때掵癬乵</w:t>
      </w:r>
      <w:r>
        <w:rPr/>
        <w:t>ꕦ</w:t>
      </w:r>
      <w:r>
        <w:rPr/>
        <w:t>떡ꥶ쉾숷畋吪彦㶿</w:t>
      </w:r>
      <w:r>
        <w:rPr/>
        <w:t>ⷃ</w:t>
      </w:r>
      <w:r>
        <w:rPr/>
        <w:t>噌㷃╇⍷넲浏쉌䐪믃촮숸⌲繯ꍈ䈺敌슩璬䕆桸㉶浍싍獁燂㧍婘ꅒ쉎汋䮩祤曂촺</w:t>
      </w:r>
      <w:r>
        <w:rPr/>
        <w:t>ꕇ</w:t>
      </w:r>
      <w:r>
        <w:rPr/>
        <w:t>⠺</w:t>
      </w:r>
      <w:r>
        <w:rPr/>
        <w:t>奾䣂噬坘幄掩砤츦䩅습妣䜩숮㍀⨪㕸丳剹쉸䍏␫榏䷂싂犱撬⮵眪⍍㑁梣歷⽕㴣</w:t>
      </w:r>
      <w:r>
        <w:rPr/>
        <w:t>⠫</w:t>
      </w:r>
      <w:r>
        <w:rPr/>
        <w:t>仂栭漫⽤걇冩牸棃칚縤㙸敐煰䁫㯂ꅃ纥飂倵晥⫂ꅧꇂ啬</w:t>
      </w:r>
      <w:r>
        <w:rPr/>
        <w:t>ꥈ</w:t>
      </w:r>
      <w:r>
        <w:rPr/>
        <w:t>愻惂凂㝣⹠䩵湑䕑影慯⥌惍䭴彊㡢棂쉵숪乏칐쉫⵱㭡</w:t>
      </w:r>
      <w:r>
        <w:rPr/>
        <w:t>ꕗ</w:t>
      </w:r>
      <w:r>
        <w:rPr/>
        <w:t>犵걾橢㵳櫂係㵉깔挦숮助㒻숫繫滂摱</w:t>
      </w:r>
      <w:r>
        <w:rPr/>
        <w:t>ⵑ</w:t>
      </w:r>
      <w:r>
        <w:rPr/>
        <w:t>璬㭑묹啖䜊奢堲恐⹣睖渱こ促쉅碵㭗◂♥㐱湑땾⵨카汪䪮汎녣</w:t>
      </w:r>
      <w:r>
        <w:rPr/>
        <w:t>ꕰ</w:t>
      </w:r>
      <w:r>
        <w:rPr/>
        <w:t>썕昤㓎塔湔⩩⸥搤䥓㔦串쵇拂城ꥬ穩縪䕄䁬穧庩쉭燂嘥녖䓂쉙䳂睆╠畾卌꥗乐弸䍚숱抩⨩㍸⩩㜦⩵쉙⤷싎쉧晌く㕍幅</w:t>
      </w:r>
      <w:r>
        <w:rPr/>
        <w:t>꧂</w:t>
      </w:r>
      <w:r>
        <w:rPr/>
        <w:t>拂潢</w:t>
      </w:r>
      <w:r>
        <w:rPr/>
        <w:t>⣂</w:t>
      </w:r>
      <w:r>
        <w:rPr/>
        <w:t>⿂⍩䡑ꥯ쉞⌷栵⬴䍆㔶䑺偁䅯</w:t>
      </w:r>
      <w:r>
        <w:rPr/>
        <w:t>ⶮⓃ</w:t>
      </w:r>
      <w:r>
        <w:rPr/>
        <w:t>飃䍣ꅩ参䕅塣㔲쉔쉠桄⑕䌫뽍싂⩦⬬⼬浅갳啺䘵넥♎</w:t>
      </w:r>
      <w:r>
        <w:rPr/>
        <w:t>ⴴ</w:t>
      </w:r>
      <w:r>
        <w:rPr/>
        <w:t>숪쉠슣䉤숳䭈彏奚㉁伹痎䬰䋂㔸䙧쉨䰸숥문攱瑧擂捸㉙䞣쉅冏奪ㅇ䎏所⮻潙㴫⹈</w:t>
      </w:r>
      <w:r>
        <w:rPr/>
        <w:t>ꥈ</w:t>
      </w:r>
      <w:r>
        <w:rPr/>
        <w:t>䋂촤祧曂煟㉗兂札캩栩⬯玥㗂爬⚵╓믂穷碮⬲쉌殥摃걀㓂摀䱳⪩㠽뽌쉒獒㉒쉸␱則夦㡙⸴</w:t>
      </w:r>
      <w:r>
        <w:rPr/>
        <w:t>ⵉ</w:t>
      </w:r>
      <w:r>
        <w:rPr/>
        <w:t>栣숸⍷ㅈ潍⯂劣</w:t>
      </w:r>
      <w:r>
        <w:rPr/>
        <w:t>ⷂ</w:t>
      </w:r>
      <w:r>
        <w:rPr/>
        <w:t>춏⭾쉣拂祒</w:t>
      </w:r>
      <w:r>
        <w:rPr/>
        <w:t>꧂</w:t>
      </w:r>
      <w:r>
        <w:rPr/>
        <w:t>䒏嚘쉈슥ꅡ䙱さ녆捔㥈싂ぎ⑸桞䩁䮥췂슡猺慤禮牺</w:t>
      </w:r>
      <w:r>
        <w:rPr/>
        <w:t>ꗂ</w:t>
      </w:r>
      <w:r>
        <w:rPr/>
        <w:t>奈䈹壂汵␵焱硧쵹⬸心㥯䐮呓摢㩪撱䙈</w:t>
      </w:r>
      <w:r>
        <w:rPr/>
        <w:t>ꤻ</w:t>
      </w:r>
      <w:r>
        <w:rPr/>
        <w:t>슡䰵뿍㍈뭑窡乢ㄭ樣딳癃䙭⌹</w:t>
      </w:r>
      <w:r>
        <w:rPr/>
        <w:t>⡣</w:t>
      </w:r>
      <w:r>
        <w:rPr/>
        <w:t>싂㡤昸⤪攭㙃</w:t>
      </w:r>
      <w:r>
        <w:rPr/>
        <w:t>ꖥ</w:t>
      </w:r>
      <w:r>
        <w:rPr/>
        <w:t>㕁싂컂슘</w:t>
      </w:r>
      <w:r>
        <w:rPr/>
        <w:t>ꤪ</w:t>
      </w:r>
      <w:r>
        <w:rPr/>
        <w:t>䳂숽媱넵矂繗䝯䝮䪡䥥戰쉓ㄶꥹ⭀㔽쉥ꎱ㓂숣</w:t>
      </w:r>
      <w:r>
        <w:rPr/>
        <w:t>⡑</w:t>
      </w:r>
      <w:r>
        <w:rPr/>
        <w:t>츳싂䒬䠺⽀穱꥕䫂⹹뇂䵸塄⯂楔숵쉱畭坑栭쉡⩩䭇䉮ꆩ昭㵁䭨椩뭰녕⻂彴㔬佾⑋쉹扔쉡䥊숩╲䡮䉮䅉촪獅怴噢䅐䧍⬳䠳㥌㝧뿂</w:t>
      </w:r>
      <w:r>
        <w:rPr/>
        <w:t>ꤻ</w:t>
      </w:r>
      <w:r>
        <w:rPr/>
        <w:t>湲塰㈻摰畾㕴쉏㝅㡌癃顃쉖䤺坃쏂</w:t>
      </w:r>
      <w:r>
        <w:rPr/>
        <w:t>ꕫ</w:t>
      </w:r>
      <w:r>
        <w:rPr/>
        <w:t>便쉳ꆩ姂楣坣ꎘ楥䒿瓂숩쉥⑺㥟瞩쉶녩⭞轐棂湨椶䊿䘻쵀걋渲䗂</w:t>
      </w:r>
      <w:r>
        <w:rPr/>
        <w:t>ⶬ</w:t>
      </w:r>
      <w:r>
        <w:rPr/>
        <w:t>恣〰䡂쉑扵쉄쉾쉌</w:t>
      </w:r>
      <w:r>
        <w:rPr/>
        <w:t>ⱀ</w:t>
      </w:r>
      <w:r>
        <w:rPr/>
        <w:t>썵摑癊쉊樻㇂泂꥙竂橹</w:t>
      </w:r>
      <w:r>
        <w:rPr/>
        <w:t>⠺</w:t>
      </w:r>
      <w:r>
        <w:rPr/>
        <w:t>咻丯㭐⹖숴飂烂㏂䬮㨦飍㈶㢩쉬㉷硔겥牖◃컃煾沿㉁吪䅠䕣⧎慏쉕뽏슡䩅㵗瘸偖婇격啇焫⩅〩䕅쉮쉾䝥瑇奅牡儬剳㨯䉟촴⵶礻⵷뗂瞘轘┬</w:t>
      </w:r>
      <w:r>
        <w:rPr/>
        <w:t>ⱒ</w:t>
      </w:r>
      <w:r>
        <w:rPr/>
        <w:t>ⵋ</w:t>
      </w:r>
      <w:r>
        <w:rPr/>
        <w:t>㐣潴㩔</w:t>
      </w:r>
      <w:r>
        <w:rPr/>
        <w:t>ꕨ</w:t>
      </w:r>
      <w:r>
        <w:rPr/>
        <w:t>㑳找浘卵參瀱冘⩾䥍깭⿂칥琺㝭싂쉵憡獕稷轑嗂浃坰咻쉣䬯㩨塞슩䜊쵅橈</w:t>
      </w:r>
      <w:r>
        <w:rPr/>
        <w:t>Ɫ</w:t>
      </w:r>
      <w:r>
        <w:rPr/>
        <w:t>江⻂▱딯╯䥳⨨牸橾</w:t>
      </w:r>
      <w:r>
        <w:rPr/>
        <w:t>ꕬ</w:t>
      </w:r>
      <w:r>
        <w:rPr/>
        <w:t>湳傥떬䄫⽋斣㩠䔴</w:t>
      </w:r>
      <w:r>
        <w:rPr/>
        <w:t>Ⱛ</w:t>
      </w:r>
      <w:r>
        <w:rPr/>
        <w:t>晱䈷숥〸♤偖슿䬥幔㬤㭾㌫</w:t>
      </w:r>
      <w:r>
        <w:rPr/>
        <w:t>ⰺ</w:t>
      </w:r>
      <w:r>
        <w:rPr/>
        <w:t>슥쉋ꥹ껂</w:t>
      </w:r>
      <w:r>
        <w:rPr/>
        <w:t>ꔸ꧂</w:t>
      </w:r>
      <w:r>
        <w:rPr/>
        <w:t>圭恍严⨻뼩癪䐪䌷獠㥁䉪♮쉾搦煟㡤ꥡ노㴩䋂桺䝔䥁쉔㡧숴㕲匹䵞㈯痂瘺ㅸ坢쌳</w:t>
      </w:r>
      <w:r>
        <w:rPr/>
        <w:t>ꔦ</w:t>
      </w:r>
      <w:r>
        <w:rPr/>
        <w:t>塉痂⩧㝘ꅦ㵺畯땀싂姃坴歠縮⩉癸ꅊ촥䍍쉡硌䖩係⼥䡓숩⻃爲䵅卓頽①㓂ㄵ祬獉ꍣ来슿⥄ꌫ轊棂䥆樥□ㄻ婀㥣㦩獇暩쉈唶㑢奅⽵쵅顴뽧剃Ⓙ畡砣ꎩ䍂㴫娨숱⽰싎硅沿ꍎ煘〽示㧂琣く䁹껎恰</w:t>
      </w:r>
      <w:r>
        <w:rPr/>
        <w:t>⣂</w:t>
      </w:r>
      <w:r>
        <w:rPr/>
        <w:t>䜷佬쉟뽎挸横⥩洰⩷⸥䅡晚兩湅⹾〣⑳㵇㩹⩆땐</w:t>
      </w:r>
      <w:r>
        <w:rPr/>
        <w:t>ꕤꔹ</w:t>
      </w:r>
      <w:r>
        <w:rPr/>
        <w:t>싂䬹쉔뽮弲兒太⍉〶㞩뾩䉳䡨瀱침⌶砰祘〸彊⑾䅷栩涬溻⪣⺏</w:t>
      </w:r>
      <w:r>
        <w:rPr/>
        <w:t>ⵥ</w:t>
      </w:r>
      <w:r>
        <w:rPr/>
        <w:t>啩㵍㍗晨畚뗂甸㵀䮮㥁瑶췂偯瘪⭬긳侵䣂渶뿂㠳潮쉢卙䮬嘬獊毂㥒壂垮噪塮弯愭喵쉆奺慷灗㭭娪⬪帥㒥㒬䴬쉦檩숹⨨䮩呃彐㍌睧ꅶ穕槂洨硘㇂㍢걆㝠䏂⽷</w:t>
      </w:r>
      <w:r>
        <w:rPr/>
        <w:t>ⵆ</w:t>
      </w:r>
      <w:r>
        <w:rPr/>
        <w:t>棃椭䥔氶㩰瑎漽㡪숥ㅄ䁂顸⬴⚥䋂</w:t>
      </w:r>
      <w:r>
        <w:rPr/>
        <w:t>ꕩⵆ</w:t>
      </w:r>
      <w:r>
        <w:rPr/>
        <w:t>洯䫂形塓復彵敬奷⑳杘摔慤㙡╰숪烂乘</w:t>
      </w:r>
      <w:r>
        <w:rPr/>
        <w:t>⢵</w:t>
      </w:r>
      <w:r>
        <w:rPr/>
        <w:t>쵥믂⫂쉴쉠㌤싃䖩潲埍湳䕏坮穒ㄪ䈫ꍢ싂䯂ꅒ⯂</w:t>
      </w:r>
      <w:r>
        <w:rPr/>
        <w:t>ꔽ</w:t>
      </w:r>
      <w:r>
        <w:rPr/>
        <w:t>쉍輺</w:t>
      </w:r>
      <w:r>
        <w:rPr/>
        <w:t>ꦿ</w:t>
      </w:r>
      <w:r>
        <w:rPr/>
        <w:t>戹穗⭥㌩ꍯ쉌⬭㷂榿瞡拂杦㬰녩ㅕ</w:t>
      </w:r>
      <w:r>
        <w:rPr/>
        <w:t>ⶩ</w:t>
      </w:r>
      <w:r>
        <w:rPr/>
        <w:t>갭</w:t>
      </w:r>
      <w:r>
        <w:rPr/>
        <w:t>⡮</w:t>
      </w:r>
      <w:r>
        <w:rPr/>
        <w:t>癵ざ캡呚⭯氣檣㤸溵⴬䄥숮쉸</w:t>
      </w:r>
      <w:r>
        <w:rPr/>
        <w:t>ꖏ</w:t>
      </w:r>
      <w:r>
        <w:rPr/>
        <w:t>夦㵀㉕䣂숻㩓瘲쉖숰顚偨堬컂싍㡆曂슮⑂湆妏礩塸兂㥷砨牟㟍⩄獩潁甩痂㥌녟뭎쉔䄪绎䰮摚쉙ㅩ㪩䰬╫䛂澩⨫摀䣂㝮堹뭸Ⓜ漤쉱温噠䁳쉴儸䦻㍆砮䝀壂</w:t>
      </w:r>
      <w:r>
        <w:rPr/>
        <w:t>꤫</w:t>
      </w:r>
      <w:r>
        <w:rPr/>
        <w:t>湈</w:t>
      </w:r>
      <w:r>
        <w:rPr/>
        <w:t>ⱌ</w:t>
      </w:r>
      <w:r>
        <w:rPr/>
        <w:t>灅쉄斱ꥩ䠽狂⮱䜯獢媬䵯殱桺쉤桯㛎䆱䐨漳氳㣂㙬캱⩷숲姂┻捁杨繒숳剠숬㤳潢乲싂恉뽯务쉱㘯㥩츣幂橴⑧쉸䡥㭴侣</w:t>
      </w:r>
      <w:r>
        <w:rPr/>
        <w:t>ꦵ</w:t>
      </w:r>
      <w:r>
        <w:rPr/>
        <w:t>땊哂䪿喘⩂숳⻂楚偋쉁穤㬰捞稲湕婎⹩䄤뮩挊漪⌮煾쉤녂秂媱儦助쉃繶깄扡䍰洴쉈煊樺껂䫂쉊</w:t>
      </w:r>
      <w:r>
        <w:rPr/>
        <w:t>ⷂ</w:t>
      </w:r>
      <w:r>
        <w:rPr/>
        <w:t>埂穢뽒㊿仂㢣땳䝂♏겮쉢硇</w:t>
      </w:r>
      <w:r>
        <w:rPr/>
        <w:t>ⱸ</w:t>
      </w:r>
      <w:r>
        <w:rPr/>
        <w:t>歕戴⍦㇃噋硹츽禿㇂湺䫂䜴橍썧䨹䈦갪坠䱯嘱页琦㤥瘦쉒츲㑊㌰㫂汳㨷䱡䑏歑滂㇂䬻</w:t>
      </w:r>
      <w:r>
        <w:rPr/>
        <w:t>꧂</w:t>
      </w:r>
      <w:r>
        <w:rPr/>
        <w:t>く깕夺⥮䦩䱢䧂☳</w:t>
      </w:r>
      <w:r>
        <w:rPr/>
        <w:t>⡵</w:t>
      </w:r>
      <w:r>
        <w:rPr/>
        <w:t>婣㙑丽江ㆿ䜱圩穂숩쉤倥⭶秂係䙉䵰䱧恾䑖戦뾩掿㕠</w:t>
      </w:r>
      <w:r>
        <w:rPr/>
        <w:t>ꗂ</w:t>
      </w:r>
      <w:r>
        <w:rPr/>
        <w:t>轧㜱쉡ꅧ⩶슣</w:t>
      </w:r>
      <w:r>
        <w:rPr/>
        <w:t>ꤸ</w:t>
      </w:r>
      <w:r>
        <w:rPr/>
        <w:t>췎싍㭳⸷⻂㓎쉮쉌桾⥢㴵뇂㴯煖㝅盂幁뾣싂伲䭢숫㉗匪ㅏ䖻긴♩넨䭍㴪㭶䵍걓⽃깆儴⑏㬹〨숪橑䩬쉘깵䰣淂䌲捐偎晔╓䩈廃䡁奘슥⌦뽥䉖ꅱ䥖㕎⩖쉇녉쉴⦥쉴ꌶ䁋搣亏彘</w:t>
      </w:r>
      <w:r>
        <w:rPr/>
        <w:t>꧂</w:t>
      </w:r>
      <w:r>
        <w:rPr/>
        <w:t>㌴䄥䱲ꅔ䴵䡠䝢癇Ⓕ瓂ꥡ컂䴵숴央깢䵆旃㈷녂⚩敷㴪婟吲㌷⌬⑷煣㨯㉭</w:t>
      </w:r>
      <w:r>
        <w:rPr/>
        <w:t>ꦻ</w:t>
      </w:r>
      <w:r>
        <w:rPr/>
        <w:t>権䠤뿎猨</w:t>
      </w:r>
      <w:r>
        <w:rPr/>
        <w:t>꤫</w:t>
      </w:r>
      <w:r>
        <w:rPr/>
        <w:t>쉀㓂⼥攵䥸愽㕗쉳⪿䉚⭶䭇㴨燂㥂稽浀䡓⺘쉭敓拂奵恫츭䐥摏氤</w:t>
      </w:r>
      <w:r>
        <w:rPr/>
        <w:t>ꗃ</w:t>
      </w:r>
      <w:r>
        <w:rPr/>
        <w:t>䔬</w:t>
      </w:r>
      <w:r>
        <w:rPr/>
        <w:t>ⱀ</w:t>
      </w:r>
      <w:r>
        <w:rPr/>
        <w:t>써橊㙀뼥冱칕湹䑨盂ꍬ쉶刪싂ㅖ係</w:t>
      </w:r>
      <w:r>
        <w:rPr/>
        <w:t>⡎</w:t>
      </w:r>
      <w:r>
        <w:rPr/>
        <w:t>슩戸═砦쵨曂쉏䙐㢩쉳煋⸤戤牔䑕숸䤪㡙塦</w:t>
      </w:r>
      <w:r>
        <w:rPr/>
        <w:t>ⵕꕓ</w:t>
      </w:r>
      <w:r>
        <w:rPr/>
        <w:t>氦슏㖻顪飂乤杮</w:t>
      </w:r>
      <w:r>
        <w:rPr/>
        <w:t>ⶡ</w:t>
      </w:r>
      <w:r>
        <w:rPr/>
        <w:t>唳竃䨲洵ㆻ氪纩칦숸㭡☭歐</w:t>
      </w:r>
      <w:r>
        <w:rPr/>
        <w:t>ⵙ</w:t>
      </w:r>
      <w:r>
        <w:rPr/>
        <w:t>牠싂쉓䱵⛂⭞䍨⨮㡯略㎻穗愽쏍劏㝢恞渱䙃塡떣떥쌽丳</w:t>
      </w:r>
      <w:r>
        <w:rPr/>
        <w:t>ꤩ</w:t>
      </w:r>
      <w:r>
        <w:rPr/>
        <w:t>䦵渶뿂桔䠻쉚쉑歊䁳㖏숺</w:t>
      </w:r>
      <w:r>
        <w:rPr/>
        <w:t>⠳</w:t>
      </w:r>
      <w:r>
        <w:rPr/>
        <w:t>쉖㎵ㄬ땣榿悿깣⺩㵕凂幃䴤</w:t>
      </w:r>
      <w:r>
        <w:rPr/>
        <w:t>⢩</w:t>
      </w:r>
      <w:r>
        <w:rPr/>
        <w:t>쉐</w:t>
      </w:r>
      <w:r>
        <w:rPr/>
        <w:t>ꤽ</w:t>
      </w:r>
      <w:r>
        <w:rPr/>
        <w:t>㧂䀷䥏싂぀䴳乹塺繎녓獱卋㩳</w:t>
      </w:r>
      <w:r>
        <w:rPr/>
        <w:t>ⶡ</w:t>
      </w:r>
      <w:r>
        <w:rPr/>
        <w:t>楠斿䑳⍅卵슻땩⑷磂쉉䡣䚡슬㠸쉤⹠允痂嘣䵘㔯汭슡䵞</w:t>
      </w:r>
      <w:r>
        <w:rPr/>
        <w:t>꧂</w:t>
      </w:r>
      <w:r>
        <w:rPr/>
        <w:t>抣㢬숹⭴皩㡨䴩䵯㌩䝦쉘杰恞뗎乲⎡</w:t>
      </w:r>
      <w:r>
        <w:rPr/>
        <w:t>ꦥ</w:t>
      </w:r>
      <w:r>
        <w:rPr/>
        <w:t>獤⪵㙞㔨㑩兯䭲摯摣⍶땹䬳歩偡쉐</w:t>
      </w:r>
      <w:r>
        <w:rPr/>
        <w:t>ⰸ╁</w:t>
      </w:r>
      <w:r>
        <w:rPr/>
        <w:t>兏灕숯懂づ넨瑧颱畖璡䑘숰洭깔偞杣睬慧䌮촬⼽㙦畎ꆱ슿礽桴丩䧂층䀹湭瑫뭢璣慲佦땍☣딻㥤坐⬫嘵䱒컂畱繍䙏⑗ꎥ灞쵇</w:t>
      </w:r>
      <w:r>
        <w:rPr/>
        <w:t>꤫</w:t>
      </w:r>
      <w:r>
        <w:rPr/>
        <w:t>뽬䁢卯쉀㥨</w:t>
      </w:r>
      <w:r>
        <w:rPr/>
        <w:t>ꔪ</w:t>
      </w:r>
      <w:r>
        <w:rPr/>
        <w:t>灠煘㖿</w:t>
      </w:r>
      <w:r>
        <w:rPr/>
        <w:t>ⷂ</w:t>
      </w:r>
      <w:r>
        <w:rPr/>
        <w:t>城猪䵐ㄷ乾㕠䑵危刊䅄姎偋ꌹ禿⧂柃䙥佞</w:t>
      </w:r>
      <w:r>
        <w:rPr/>
        <w:t>⡸</w:t>
      </w:r>
      <w:r>
        <w:rPr/>
        <w:t>昴槂숪扬㡹⫂쉋쉸杨숲</w:t>
      </w:r>
      <w:r>
        <w:rPr/>
        <w:t>ⱷ</w:t>
      </w:r>
      <w:r>
        <w:rPr/>
        <w:t>慨쉐繑䬦穰䅦ㅩ</w:t>
      </w:r>
      <w:r>
        <w:rPr/>
        <w:t>⡞</w:t>
      </w:r>
      <w:r>
        <w:rPr/>
        <w:t>㑶녗</w:t>
      </w:r>
      <w:r>
        <w:rPr/>
        <w:t>ꤣ</w:t>
      </w:r>
      <w:r>
        <w:rPr/>
        <w:t>潧剭仂乲㕟栶㞣娩긲㉆䋂京䱤猰䵇囂歒쉖ま坄⩓琽琸숰庣线抱浕␣싂䔶サ縯⿂쉏戹쉊坑昰穎ぃ╹塴歈俎쉚佨⭏녾煙剄䱤㡲匳堬眴硫㍲㥵泂䏂昨㡭湘ꎘ健㵃뭍싃噏䈽쉩㖮쉚ꇎ乆㟂䩸摑䆏浬䓂櫍䩟救潉歂娤컂䛂晢癐䴣伥恹㕥轸洫숵恗⨰㛂숵</w:t>
      </w:r>
      <w:r>
        <w:rPr/>
        <w:t>ꕩ</w:t>
      </w:r>
      <w:r>
        <w:rPr/>
        <w:t>ⱀ</w:t>
      </w:r>
      <w:r>
        <w:rPr/>
        <w:t>깰⫂慕䍚㭲슩珂♲␫㖿〪</w:t>
      </w:r>
      <w:r>
        <w:rPr/>
        <w:t>꥓</w:t>
      </w:r>
      <w:r>
        <w:rPr/>
        <w:t>ꆻ䨬埃⤮倽⌯䘰䥥깵⿃⸻㖻㨻㥵䲥㪡⭦⮩软珂并⾿弨㍅偀椰捶䄩뗂</w:t>
      </w:r>
      <w:r>
        <w:rPr/>
        <w:t>ⷃ</w:t>
      </w:r>
      <w:r>
        <w:rPr/>
        <w:t>⡬⧍</w:t>
      </w:r>
      <w:r>
        <w:rPr/>
        <w:t>㩶悩뽞슣㥹䅂儤㪮</w:t>
      </w:r>
      <w:r>
        <w:rPr/>
        <w:t>⠣</w:t>
      </w:r>
      <w:r>
        <w:rPr/>
        <w:t>썭쵑ꆿ潤㵎⪩壂䨯䍬㭌娪쉀畆䩠㉾兦呶숲頰숤뼳⩳숵婔숪⤳慏窻</w:t>
      </w:r>
      <w:r>
        <w:rPr/>
        <w:t>ⴻ</w:t>
      </w:r>
      <w:r>
        <w:rPr/>
        <w:t>礻䛂걮慒곂䩋믂㥃晱幭☻쉅쉦䅄ꎬ愶繲䇂拂噰⩅塾⑭</w:t>
      </w:r>
      <w:r>
        <w:rPr/>
        <w:t>ⵘ</w:t>
      </w:r>
      <w:r>
        <w:rPr/>
        <w:t>㟍猫썅</w:t>
      </w:r>
      <w:r>
        <w:rPr/>
        <w:t>ⱥ</w:t>
      </w:r>
      <w:r>
        <w:rPr/>
        <w:t>썹</w:t>
      </w:r>
      <w:r>
        <w:rPr/>
        <w:t>ꕭ♭</w:t>
      </w:r>
      <w:r>
        <w:rPr/>
        <w:t>䑕ꍗ䑚쉊㎥瑾㐦䨸辻╡癨䕖搲㵀䨫쵄捥䝄싍ꅧ⏂敢슮䙙ꄴ츽摎⦻䅆捓뭸싂쉌伥奋㵍쉚抿杔</w:t>
      </w:r>
      <w:r>
        <w:rPr/>
        <w:t>ꖻ</w:t>
      </w:r>
      <w:r>
        <w:rPr/>
        <w:t>䭀⎘㑘췂칥姂奡땰㡃땒딱䭑䑢딻숩楶䝚㝢</w:t>
      </w:r>
      <w:r>
        <w:rPr/>
        <w:t>ꕀ</w:t>
      </w:r>
      <w:r>
        <w:rPr/>
        <w:t>䐻</w:t>
      </w:r>
      <w:r>
        <w:rPr/>
        <w:t>⡙</w:t>
      </w:r>
      <w:r>
        <w:rPr/>
        <w:t>杍剹⥾㶏䍣⑞</w:t>
      </w:r>
      <w:r>
        <w:rPr/>
        <w:t>ꥄ⍢</w:t>
      </w:r>
      <w:r>
        <w:rPr/>
        <w:t>砽乭</w:t>
      </w:r>
      <w:r>
        <w:rPr/>
        <w:t>ⵋ</w:t>
      </w:r>
      <w:r>
        <w:rPr/>
        <w:t>숥㚩乌䲮洩㆏⼩</w:t>
      </w:r>
      <w:r>
        <w:rPr/>
        <w:t>ꦵ⥱</w:t>
      </w:r>
      <w:r>
        <w:rPr/>
        <w:t>璻〮頲칋싂슡晲ꄻ劵㍫썺彑숸噠暩呚㡔숳䩅땑偭䁐숽捠暣倰慐⥀狂䶻姂뼤䩡颏游쉭쉪싂ꍎ⽴㟎㩮奆㬱桢楐熏⻂땥乺ㄯ澻䩗䩬</w:t>
      </w:r>
      <w:r>
        <w:rPr/>
        <w:t>ꤳ</w:t>
      </w:r>
      <w:r>
        <w:rPr/>
        <w:t>扗䩞唶㚻싂帰晍⽪慍㥲汌檻㵣싂䂡圬䲵ꅒ䑙녃싂浱</w:t>
      </w:r>
      <w:r>
        <w:rPr/>
        <w:t>꥟</w:t>
      </w:r>
      <w:r>
        <w:rPr/>
        <w:t>ꏂ숪뭶樷⽙떵</w:t>
      </w:r>
      <w:r>
        <w:rPr/>
        <w:t>ⰲ</w:t>
      </w:r>
      <w:r>
        <w:rPr/>
        <w:t>橂쉙䩂䙙⩀瑸䭫쵪顕惂卪瑭숪䕭㩭煩け</w:t>
      </w:r>
      <w:r>
        <w:rPr/>
        <w:t>⣂</w:t>
      </w:r>
      <w:r>
        <w:rPr/>
        <w:t>傥ꍞ쉴㵩녱㑙繏쉩╫습⨥憿啬妩싂伹㈪摷睱뿃</w:t>
      </w:r>
      <w:r>
        <w:rPr/>
        <w:t>⡩</w:t>
      </w:r>
      <w:r>
        <w:rPr/>
        <w:t>卍䌥硞</w:t>
      </w:r>
      <w:r>
        <w:rPr/>
        <w:t>ⴽ</w:t>
      </w:r>
      <w:r>
        <w:rPr/>
        <w:t>ꍍ싂땾洺䨪싂</w:t>
      </w:r>
      <w:r>
        <w:rPr/>
        <w:t>ꥅ</w:t>
      </w:r>
      <w:r>
        <w:rPr/>
        <w:t>㡡⨪㴨湠帨넵뽅畷咏䌮湍塖颬㐪祣갦ꄤ싂칾潄㪮㚻칅㉹䆬⻂灂礸斏樦㗂杕</w:t>
      </w:r>
      <w:r>
        <w:rPr/>
        <w:t>⡔</w:t>
      </w:r>
      <w:r>
        <w:rPr/>
        <w:t>稺䗂坒伯啑摮ꌬ䔸渻㢘깂쉥㠊ぺ㜰磃㩕⿂䜻䏃盍썱㨫쉋㑮捡녴쎏㛂䬩婔瘹㩉甭敹쉌晉地䎩确㡅剞嚵勃㍊硖䑓쉺녱</w:t>
      </w:r>
      <w:r>
        <w:rPr/>
        <w:t>ⱙ</w:t>
      </w:r>
      <w:r>
        <w:rPr/>
        <w:t>瑋㗃숹숽捡䡷娸䠷湐ꌦ猰ㅁ㩂䉶噘托ꄰ爰⥏䭮㭇츩刲싂物晎⤮㝈갹⪏쉖桴桊⭡碿禣辣㮏璥奮眣摮슡杓㬤䰣坂牅</w:t>
      </w:r>
      <w:r>
        <w:rPr/>
        <w:t>ⱌ</w:t>
      </w:r>
      <w:r>
        <w:rPr/>
        <w:t>䄪煫圣⭗硒䵟싎Ⓝ䡫춮㜻硴㟂縤焵㴸之㓃숣癧顢㘲噺</w:t>
      </w:r>
      <w:r>
        <w:rPr/>
        <w:t>ꥇ</w:t>
      </w:r>
      <w:r>
        <w:rPr/>
        <w:t>뇂曂湰惃딩슩䥥䅸싂歕⿂娫㦏㥴捠浴ꌲ揂⩩</w:t>
      </w:r>
      <w:r>
        <w:rPr/>
        <w:t>ꖘ</w:t>
      </w:r>
      <w:r>
        <w:rPr/>
        <w:t>惂㠦깏搣ꅯ畠⩷妮⵹敇땄⸽物⧂滂栴獎䝠稶偰呈睊䰪牑稸顦漦煳桂䂱㥃㭧쉫䡅</w:t>
      </w:r>
      <w:r>
        <w:rPr/>
        <w:t>ⵥ</w:t>
      </w:r>
      <w:r>
        <w:rPr/>
        <w:t>秂顇䲿壍놬䩔橺共뭔䵀䉫쌭促㈯㥢婅畠頫獺匽␤卲儬潞瑕吳㷂⾵䆿題䥺뽢䬶쉲䕏疩桹瀨杆湁伴瀳♾䟃</w:t>
      </w:r>
      <w:r>
        <w:rPr/>
        <w:t>ⵓ</w:t>
      </w:r>
      <w:r>
        <w:rPr/>
        <w:t>懂⭕䞡䩀딵ꆏ嘮偣䑏뗂䶬湸땺䱀竂ㄬ⩄兘컂쎻凂彤恦</w:t>
      </w:r>
      <w:r>
        <w:rPr/>
        <w:t>⣂</w:t>
      </w:r>
      <w:r>
        <w:rPr/>
        <w:t>쉈楙⩷剸捧♘⩋䥳⨮촮煒瀺卖稤♷슮뭢犣┭䣂璩ꥴ幣ꅱ敒焵爺炵皥纬슩뗎촶扬捱쉞䵃</w:t>
      </w:r>
      <w:r>
        <w:rPr/>
        <w:t>ⷍ</w:t>
      </w:r>
      <w:r>
        <w:rPr/>
        <w:t>䈪䅹彍䫂썌숮均䱠㑖뼪</w:t>
      </w:r>
      <w:r>
        <w:rPr/>
        <w:t>ꤱ</w:t>
      </w:r>
      <w:r>
        <w:rPr/>
        <w:t>㈦䐲</w:t>
      </w:r>
      <w:r>
        <w:rPr/>
        <w:t>ꦻ</w:t>
      </w:r>
      <w:r>
        <w:rPr/>
        <w:t>敮ꥥ桓슣癸繳믂浀搯樰䝌쉪쉃䩳녫券刭ㄴ䵌</w:t>
      </w:r>
      <w:r>
        <w:rPr/>
        <w:t>Ⱶ</w:t>
      </w:r>
      <w:r>
        <w:rPr/>
        <w:t>㬽㴦噾犥繈⏂</w:t>
      </w:r>
      <w:r>
        <w:rPr/>
        <w:t>ⱍ</w:t>
      </w:r>
      <w:r>
        <w:rPr/>
        <w:t>싂犥숸</w:t>
      </w:r>
      <w:r>
        <w:rPr/>
        <w:t>ꥅ</w:t>
      </w:r>
      <w:r>
        <w:rPr/>
        <w:t>㑭⾬噯冘迂䎥匤㌹垿䖥渪䉙辵㉓㍨䌩啩⫂ꍭ楕塶㉫殱</w:t>
      </w:r>
      <w:r>
        <w:rPr/>
        <w:t>ꕘ</w:t>
      </w:r>
      <w:r>
        <w:rPr/>
        <w:t>硰♍䕅灷뽘扟</w:t>
      </w:r>
      <w:r>
        <w:rPr/>
        <w:t>ꥏ</w:t>
      </w:r>
      <w:r>
        <w:rPr/>
        <w:t>繂癵严斥뇂犩頵䳂副㥱䛂畷䀤氩垥捄呏坩砰⹍묬⭡〲欩</w:t>
      </w:r>
      <w:r>
        <w:rPr/>
        <w:t>ⵃ</w:t>
      </w:r>
      <w:r>
        <w:rPr/>
        <w:t>慲쵁席㍨</w:t>
      </w:r>
      <w:r>
        <w:rPr/>
        <w:t>Ⱚ⍂</w:t>
      </w:r>
      <w:r>
        <w:rPr/>
        <w:t>礽塬橉眳奰仍䫂䌭♺⸷</w:t>
      </w:r>
      <w:r>
        <w:rPr/>
        <w:t>ꤽ</w:t>
      </w:r>
      <w:r>
        <w:rPr/>
        <w:t>쉢㔪䜩刦䅣</w:t>
      </w:r>
      <w:r>
        <w:rPr/>
        <w:t>ꦮ</w:t>
      </w:r>
      <w:r>
        <w:rPr/>
        <w:t>䵨䍶䜸</w:t>
      </w:r>
      <w:r>
        <w:rPr/>
        <w:t>⡖</w:t>
      </w:r>
      <w:r>
        <w:rPr/>
        <w:t>㵭潣</w:t>
      </w:r>
      <w:r>
        <w:rPr/>
        <w:t>꥟</w:t>
      </w:r>
      <w:r>
        <w:rPr/>
        <w:t>睾輨偁䰹楸㝃䁅橞䌫灶師䟂⬦䁈穌眲䭎顴剄㙷厮겘⩭盂⑨〹㥪氨繱吰睱㝥</w:t>
      </w:r>
      <w:r>
        <w:rPr/>
        <w:t>ⱇ</w:t>
      </w:r>
      <w:r>
        <w:rPr/>
        <w:t>慲䈫淂뭀⍨⾻牂쉹㑬쉆쉲컂纵싂ㅊ쉨쉞影쉮咬껂彥䁵쏂㕃癱乌灢䍱</w:t>
      </w:r>
      <w:r>
        <w:rPr/>
        <w:t>ꤷ</w:t>
      </w:r>
      <w:r>
        <w:rPr/>
        <w:t>ヂ쉬䁺搵䙐㘥栦扌䭘檱啸轩涬♑唤䆘⭊幞┷恴⫂戲␺玏牊㩇瑺硣䃂걕冥䭱쉈䣂⽊畣⬶匥숨딫産䀣櫍㈸攻숊慐㙪䅡獩楹⚩슩䙴秂獮䑉席쉰佈㌸⥸</w:t>
      </w:r>
      <w:r>
        <w:rPr/>
        <w:t>ⱺ</w:t>
      </w:r>
      <w:r>
        <w:rPr/>
        <w:t>书⫍ꅟ╧䈯轳⑚撻て쵈轧牅恊꤮㵏剒</w:t>
      </w:r>
      <w:r>
        <w:rPr/>
        <w:t>ꗂ</w:t>
      </w:r>
      <w:r>
        <w:rPr/>
        <w:t>썺弩䄤⤥䗂伪毂숻輹쉋㋂䙋捖䭵弥姎塅礽◎扖坋䄭場</w:t>
      </w:r>
      <w:r>
        <w:rPr/>
        <w:t>⡁</w:t>
      </w:r>
      <w:r>
        <w:rPr/>
        <w:t>싂⚿䜷挣㕬塯ꥰ瑸녋긨쉷灏</w:t>
      </w:r>
      <w:r>
        <w:rPr/>
        <w:t>ꥐ</w:t>
      </w:r>
      <w:r>
        <w:rPr/>
        <w:t>䩠츻噴</w:t>
      </w:r>
      <w:r>
        <w:rPr/>
        <w:t>Ɐ</w:t>
      </w:r>
      <w:r>
        <w:rPr/>
        <w:t>掻辬㉢싂◂컂䕚惂</w:t>
      </w:r>
      <w:r>
        <w:rPr/>
        <w:t>ꤪ</w:t>
      </w:r>
      <w:r>
        <w:rPr/>
        <w:t>炮澥剔湦⥀顖㤻숫嘲瞘땙겘䳂䍥ꍎ</w:t>
      </w:r>
      <w:r>
        <w:rPr/>
        <w:t>ꗂ</w:t>
      </w:r>
      <w:r>
        <w:rPr/>
        <w:t>摦⩺걥숭䬦坠쵊址㖻캵쉘㕬晏圹䥆䉮猺▮쉭</w:t>
      </w:r>
      <w:r>
        <w:rPr/>
        <w:t>ꥁ</w:t>
      </w:r>
      <w:r>
        <w:rPr/>
        <w:t>吲䞮⑹슮</w:t>
      </w:r>
      <w:r>
        <w:rPr/>
        <w:t>Ⱘ</w:t>
      </w:r>
      <w:r>
        <w:rPr/>
        <w:t>塢䶱捣⚿䡹奡㭒硹汓쉗⥷晉</w:t>
      </w:r>
      <w:r>
        <w:rPr/>
        <w:t>ⲱ</w:t>
      </w:r>
      <w:r>
        <w:rPr/>
        <w:t>係</w:t>
      </w:r>
      <w:r>
        <w:rPr/>
        <w:t>ꕨ</w:t>
      </w:r>
      <w:r>
        <w:rPr/>
        <w:t>㫂♂䥊顸뽀䕈恀⛂㍬䍥䗃䍖⩲⫂⪿暩剑㷂睚東䜪㉹䄪庮䷂瘰刱䍠啘灨숷权숹渨曂䙵ㄺ</w:t>
      </w:r>
      <w:r>
        <w:rPr/>
        <w:t>Ⱬ</w:t>
      </w:r>
      <w:r>
        <w:rPr/>
        <w:t>쌩湊呄珂㉢㯂暡札쉫ㆵ機㙩愦瑭숨뾬䕸⍏⩌䜫쉈㜪㬹杬橲捳娫恋欬矃숭⑸徣権㡘欱窩◂䵖숥怳싂㍡幩瘲⦱쉷⽅ꥱ侥㈣깫쉋㕔⥧쉺䵅쉈</w:t>
      </w:r>
      <w:r>
        <w:rPr/>
        <w:t>ⱷ</w:t>
      </w:r>
      <w:r>
        <w:rPr/>
        <w:t>晠䂬</w:t>
      </w:r>
      <w:r>
        <w:rPr/>
        <w:t>ⱀ␫</w:t>
      </w:r>
      <w:r>
        <w:rPr/>
        <w:t>咿㤷</w:t>
      </w:r>
      <w:r>
        <w:rPr/>
        <w:t>ꕒ</w:t>
      </w:r>
      <w:r>
        <w:rPr/>
        <w:t>䑗⑭洲䭹╁걂瑁슏婵搸쉤</w:t>
      </w:r>
      <w:r>
        <w:rPr/>
        <w:t>ⰽ</w:t>
      </w:r>
      <w:r>
        <w:rPr/>
        <w:t>䚩㔩䔶煪祄䋂頪䛎㩤痂ꍕ爵夺桄物㊣㕴癁쉃쵅田ꅏ</w:t>
      </w:r>
      <w:r>
        <w:rPr/>
        <w:t>⠥╵</w:t>
      </w:r>
      <w:r>
        <w:rPr/>
        <w:t>慫ꍆ䌤榻扗啎㍵慱┲礰뽪曂晎ꍓ牞㵆傘⹲갯숣奨畔</w:t>
      </w:r>
      <w:r>
        <w:rPr/>
        <w:t>ⱎ</w:t>
      </w:r>
      <w:r>
        <w:rPr/>
        <w:t>ⶣ</w:t>
      </w:r>
      <w:r>
        <w:rPr/>
        <w:t>ㅖ쉞ㄽ♑昦晄す숸⨩硡唸⬱</w:t>
      </w:r>
      <w:r>
        <w:rPr/>
        <w:t>⡗</w:t>
      </w:r>
      <w:r>
        <w:rPr/>
        <w:t>㵺偰䦩䅐㴯쉕䱹ꍖ</w:t>
      </w:r>
      <w:r>
        <w:rPr/>
        <w:t>ꦣ</w:t>
      </w:r>
      <w:r>
        <w:rPr/>
        <w:t>奏䱭쉆슏瑅〥㈹⨬䕥橋㑃澥扠</w:t>
      </w:r>
      <w:r>
        <w:rPr/>
        <w:t>꧂ⷂ</w:t>
      </w:r>
      <w:r>
        <w:rPr/>
        <w:t>武燂㔲戫쏂⫂奚瀥輩걥㕅䕴瞱祔슏䵆⧂</w:t>
      </w:r>
      <w:r>
        <w:rPr/>
        <w:t>ⱌ</w:t>
      </w:r>
      <w:r>
        <w:rPr/>
        <w:t>㥵㄰䉆兌숴穩猻슡⤶爴爤步攣놘㭵恷걱歴㩞㙘猤娮氥䫃汰䨪徬⍱绎桏뼹쉃ㅡ戬㤦捅婫쵄䥏슱⹴盂佄㝖</w:t>
      </w:r>
      <w:r>
        <w:rPr/>
        <w:t>ⴻ</w:t>
      </w:r>
      <w:r>
        <w:rPr/>
        <w:t>㩨制㮏瑪䴷顐恀牳奧␦䩳㯃┮忂轨砦愰㨦캏噳珎</w:t>
      </w:r>
      <w:r>
        <w:rPr/>
        <w:t>⡞</w:t>
      </w:r>
      <w:r>
        <w:rPr/>
        <w:t>䊥⹭㕄⽱⽡灖㝠ㅖ╕슿昫桡걗玱礬硗㛂〩䔨</w:t>
      </w:r>
      <w:r>
        <w:rPr/>
        <w:t>ⵌ</w:t>
      </w:r>
      <w:r>
        <w:rPr/>
        <w:t>朸슡晘䠫숳繭</w:t>
      </w:r>
      <w:r>
        <w:rPr/>
        <w:t>⡋</w:t>
      </w:r>
      <w:r>
        <w:rPr/>
        <w:t>姎㥯녡彅㴩딵昽彡䑕顲瀯♲놵痂繄迍噞兡爫妘庡쉋睏幟</w:t>
      </w:r>
      <w:r>
        <w:rPr/>
        <w:t>ꤻ</w:t>
      </w:r>
      <w:r>
        <w:rPr/>
        <w:t>晱㕏幾걬꤮桮佴㭩</w:t>
      </w:r>
      <w:r>
        <w:rPr/>
        <w:t>꧂</w:t>
      </w:r>
      <w:r>
        <w:rPr/>
        <w:t>着丯橶⪱⑴繁⹖㴪梵ꥷ橣겡愬</w:t>
      </w:r>
      <w:r>
        <w:rPr/>
        <w:t>ⶏ</w:t>
      </w:r>
      <w:r>
        <w:rPr/>
        <w:t>䠯⪥偤넳츭슩乯昽兺䥚숊⹆栺㪣晚⩸离䧂潄쉂佉㚥숪圬♵㉄⹶䆱丱瀫桀䅁榬땥</w:t>
      </w:r>
      <w:r>
        <w:rPr/>
        <w:t>ꦡ</w:t>
      </w:r>
      <w:r>
        <w:rPr/>
        <w:t>ꅵ扠睸刨⚩汃㍺媏싂渲⏂쉹⴬帰⨶␥䝎뾻㍢椮汪䥁╓硩兪슩쉖繩焨城㑋湪䝄圯砵昤䓂⹣㡶숨䐯㑬祵Ⓝ輥䝆䰲椲僂暘䐦녾㜵숬濂꥚玵㡃欸네琽癴歈ꌳ♫㟂쉏夤硗慚揂숪</w:t>
      </w:r>
      <w:r>
        <w:rPr/>
        <w:t>ꗂ</w:t>
      </w:r>
      <w:r>
        <w:rPr/>
        <w:t>刦浗㓂〱㡤⵾䄥⏂䐫䪩噙⽙㙘幞稬甮截偙싂㷂㫎䄭婉⎬攸䩠믂䔰䃂㌳㭖璩瓂厏㑃灊숹싎塾녮湨係㥶칖⩡╟厥䐣䏂</w:t>
      </w:r>
      <w:r>
        <w:rPr/>
        <w:t>⡓</w:t>
      </w:r>
      <w:r>
        <w:rPr/>
        <w:t>瑍轷唻ꄥ削は䎏㙆쉰䝹影땓旂楠癐㕕䰯䵭晬噧⍕㦏쉙挪䅷桱㗂칒</w:t>
      </w:r>
      <w:r>
        <w:rPr/>
        <w:t>⠪</w:t>
      </w:r>
      <w:r>
        <w:rPr/>
        <w:t>氣</w:t>
      </w:r>
      <w:r>
        <w:rPr/>
        <w:t>꤯</w:t>
      </w:r>
      <w:r>
        <w:rPr/>
        <w:t>䩴轡䙊ꥪ㙘숳⤮橢쉖橑ꅍ硾燎殡橺秂颿桢슩㩾㒩⮿穣瀱ㅋ싂瑱촮䴥儯橊䵲唴숽</w:t>
      </w:r>
      <w:r>
        <w:rPr/>
        <w:t>⡲</w:t>
      </w:r>
      <w:r>
        <w:rPr/>
        <w:t>㉧쉧숱䊡걳㡒걾</w:t>
      </w:r>
      <w:r>
        <w:rPr/>
        <w:t>ꕠ</w:t>
      </w:r>
      <w:r>
        <w:rPr/>
        <w:t>갥묷쏂娯㕋䍃</w:t>
      </w:r>
      <w:r>
        <w:rPr/>
        <w:t>꧂</w:t>
      </w:r>
      <w:r>
        <w:rPr/>
        <w:t>㑊⯂丸䁕䭭刳剠牣⍘硌쵀걥懂亘䮿呠쉦ㅀ쉾确唦⍤쉋儯㙚㓂䩗뾩汾䓂匯繤쉦䘶挲⾣쵪憏绂ꍾ搦䝗瑨䅂</w:t>
      </w:r>
      <w:r>
        <w:rPr/>
        <w:t>ꕔ</w:t>
      </w:r>
      <w:r>
        <w:rPr/>
        <w:t>兴剎숳</w:t>
      </w:r>
      <w:r>
        <w:rPr/>
        <w:t>ⵞ♒</w:t>
      </w:r>
      <w:r>
        <w:rPr/>
        <w:t>㢵⥁䝲⥢扯깢栥椱䱚剑晸䤹쉐材獞숩䔰繧抡摂輱</w:t>
      </w:r>
      <w:r>
        <w:rPr/>
        <w:t>⡯</w:t>
      </w:r>
      <w:r>
        <w:rPr/>
        <w:t>兔썖䖣⥟㤨㪏쉴兲昣㉎☻깰啚⹺潒</w:t>
      </w:r>
      <w:r>
        <w:rPr/>
        <w:t>ⲿ</w:t>
      </w:r>
      <w:r>
        <w:rPr/>
        <w:t>挸啄쉱啾睎䈥䮏⭡⨬晔㉕쉨⥇䕆ㅤ啃䉑托怯⽃칉渵稯搸⩁砲圪쉕䭃뮵畮㬩杙㭢</w:t>
      </w:r>
      <w:r>
        <w:rPr/>
        <w:t>ꦣ</w:t>
      </w:r>
      <w:r>
        <w:rPr/>
        <w:t>숷꺏偀⩂療썮쉄껂潰䄦恍㕒쉄䄬⮣䥄㙀癦㥣</w:t>
      </w:r>
      <w:r>
        <w:rPr/>
        <w:t>ꦩ</w:t>
      </w:r>
      <w:r>
        <w:rPr/>
        <w:t>뿂慇쉦⥱㑓</w:t>
      </w:r>
      <w:r>
        <w:rPr/>
        <w:t>ꕷ</w:t>
      </w:r>
      <w:r>
        <w:rPr/>
        <w:t>싂</w:t>
      </w:r>
      <w:r>
        <w:rPr/>
        <w:t>ꥀ</w:t>
      </w:r>
      <w:r>
        <w:rPr/>
        <w:t>旃䕱枿칟䒘佉㵌㒱쉎䳂㔨긭熡獱㜻凂䢡☴</w:t>
      </w:r>
      <w:r>
        <w:rPr/>
        <w:t>ꖱ</w:t>
      </w:r>
      <w:r>
        <w:rPr/>
        <w:t>㑂㥪㪩䁊参䱆慔⴮伴抿䌺㞬濂奨䡪繏⪩쉇갩嘬녹㓂橾楧毂垿礱녣㏂쉂건⌲♟䉈㈩쉏땥숴ꍢ䂱捓쉖슩긱</w:t>
      </w:r>
      <w:r>
        <w:rPr/>
        <w:t>ꗂ⎱</w:t>
      </w:r>
      <w:r>
        <w:rPr/>
        <w:t>幅曂朱䇂㑕歃⨥懂斿♂礥땏唤估䀮ꅄ中쉶䭡격乞矂没空⤲䍭䷂䕠䎱㭧䥖뇂♀撱汮ꥲ夣㟂ふ⨮敎䤭⽕쉯桚숬쉅ㆣ뭺婣桟頱쉃⴪</w:t>
      </w:r>
      <w:r>
        <w:rPr/>
        <w:t>ⰺ⑥</w:t>
      </w:r>
      <w:r>
        <w:rPr/>
        <w:t>캣겮</w:t>
      </w:r>
      <w:r>
        <w:rPr/>
        <w:t>ꤽ</w:t>
      </w:r>
      <w:r>
        <w:rPr/>
        <w:t>繀쉩쉏䚵横楘䁀浞숊眺╔怲䌥䞻愳嫎〦丱彸숮禩</w:t>
      </w:r>
      <w:r>
        <w:rPr/>
        <w:t>꧂</w:t>
      </w:r>
      <w:r>
        <w:rPr/>
        <w:t>哂楫牷祢㑸㗎倸쉡䲿ㅦ㡯摵楠⽌伤╟㙐⾩꺘슻捍栳슥摒熡쉪䝋쉹佴䠩⭷氻칐玻</w:t>
      </w:r>
      <w:r>
        <w:rPr/>
        <w:t>ꖩ</w:t>
      </w:r>
      <w:r>
        <w:rPr/>
        <w:t>夽䅥쉊彄幺⽊㏂祅①欣믂슣堫♃㯂⩙暏⭩兲걫</w:t>
      </w:r>
      <w:r>
        <w:rPr/>
        <w:t>ꤣ⚻</w:t>
      </w:r>
      <w:r>
        <w:rPr/>
        <w:t>䕟睔砹䡸㩌撿⥺瘶吪乸䅊䔲ㆩ㠥쉭碻⫂悱ㄩ㌪⌫疬戲䐤撏磂彄칃㥊汦潚㵪䵬뽈兂숺⩀</w:t>
      </w:r>
      <w:r>
        <w:rPr/>
        <w:t>ⵙ</w:t>
      </w:r>
      <w:r>
        <w:rPr/>
        <w:t>偐倩ㅲ桠⍶炿쉠䞮</w:t>
      </w:r>
      <w:r>
        <w:rPr/>
        <w:t>ꥇ</w:t>
      </w:r>
      <w:r>
        <w:rPr/>
        <w:t>䭍㜣</w:t>
      </w:r>
      <w:r>
        <w:rPr/>
        <w:t>ꕌ</w:t>
      </w:r>
      <w:r>
        <w:rPr/>
        <w:t>奒䚣樥슘㔭ꥱ捕㪡쉙绂㍯嚱弴ㅧ㋎싂倶捸䩋㍸侣ꅌ彚惂䱤쉬숯썳쉈畩㤳뽪ㅎ纣㉾噡榮欶幮庥獇</w:t>
      </w:r>
      <w:r>
        <w:rPr/>
        <w:t>ⰰ⩷</w:t>
      </w:r>
      <w:r>
        <w:rPr/>
        <w:t>땰숬灙窏䠭䈵⧂塐싂乹녯딻㒡轖䠺梣懂䟂⭥⯂숵框愵</w:t>
      </w:r>
      <w:r>
        <w:rPr/>
        <w:t>ⴳ</w:t>
      </w:r>
      <w:r>
        <w:rPr/>
        <w:t>⠶</w:t>
      </w:r>
      <w:r>
        <w:rPr/>
        <w:t>⽵춡㭥橖攦牚⍐戦係쉨䑧轀䮮뭹转燍烂䵍癟劵㘽묪▏㕢㨺繺⛂濂欹쉚梘</w:t>
      </w:r>
      <w:r>
        <w:rPr/>
        <w:t>ꤣ</w:t>
      </w:r>
      <w:r>
        <w:rPr/>
        <w:t>佊☵㶣쉾䐦⭹㕣毂颩挪쉳숪┦倥㒬卙⥙䒬拂輫顬戱㩊⍎恷</w:t>
      </w:r>
      <w:r>
        <w:rPr/>
        <w:t>ⰶ⢡</w:t>
      </w:r>
      <w:r>
        <w:rPr/>
        <w:t>촤挳䵍係歃塯收仂묳㞏ꥲꥺ牪숳僂⥥坯幐㟂㨶瀴㝡䰬愲晪㔶쉒싂츮䕱婨슣</w:t>
      </w:r>
      <w:r>
        <w:rPr/>
        <w:t>ꥒ</w:t>
      </w:r>
      <w:r>
        <w:rPr/>
        <w:t>橈栺땱湞䥺쉢娱깗捷</w:t>
      </w:r>
      <w:r>
        <w:rPr/>
        <w:t>ⰹ</w:t>
      </w:r>
      <w:r>
        <w:rPr/>
        <w:t>䇍楾槂䘬御摌潃䣂堶⨳⏍澬恘癙娽䇂㩪썄숴슱橣⭱䠻圯愻偣⤱塢浲㓂⭾</w:t>
      </w:r>
      <w:r>
        <w:rPr/>
        <w:t>꧂</w:t>
      </w:r>
      <w:r>
        <w:rPr/>
        <w:t>桮쉷縴汦</w:t>
      </w:r>
      <w:r>
        <w:rPr/>
        <w:t>ꦱ</w:t>
      </w:r>
      <w:r>
        <w:rPr/>
        <w:t>㙞啷촽啍晁⍈䭞䉄夫檡弴穃乕博</w:t>
      </w:r>
      <w:r>
        <w:rPr/>
        <w:t>⠵</w:t>
      </w:r>
      <w:r>
        <w:rPr/>
        <w:t>㤹总뽡넫⑙쉞吪⫂到潬싂ꍯ坕⛂</w:t>
      </w:r>
      <w:r>
        <w:rPr/>
        <w:t>⡉</w:t>
      </w:r>
      <w:r>
        <w:rPr/>
        <w:t>瑡⩗採㵏ꌬ佭慟獍恐슬撡䍣숬䜨暵塕丬獫╢卟淂敆㈲쉉䱂䡹䇂协뿂媬轎祗乑쉒㍦Ⓜ桡揃潙扩ㅙ꥚⏂싃婑</w:t>
      </w:r>
      <w:r>
        <w:rPr/>
        <w:t>ꖱ</w:t>
      </w:r>
      <w:r>
        <w:rPr/>
        <w:t>ꅵ싂剮숶</w:t>
      </w:r>
      <w:r>
        <w:rPr/>
        <w:t>ꕦ</w:t>
      </w:r>
      <w:r>
        <w:rPr/>
        <w:t>㌤䎘乇숽湐뽌걃洳伫뭎癖칂悥入䴴╥彵</w:t>
      </w:r>
      <w:r>
        <w:rPr/>
        <w:t>ⲏ</w:t>
      </w:r>
      <w:r>
        <w:rPr/>
        <w:t>張쉤恕걁䂵㗂沿榩ꅳ</w:t>
      </w:r>
      <w:r>
        <w:rPr/>
        <w:t>ꕍ</w:t>
      </w:r>
      <w:r>
        <w:rPr/>
        <w:t>珂没</w:t>
      </w:r>
      <w:r>
        <w:rPr/>
        <w:t>ꔷ</w:t>
      </w:r>
      <w:r>
        <w:rPr/>
        <w:t>䪱扉堬か䣎쉕亏䑄塇췂煅깆痂煀用쉱灺㚮治㝤</w:t>
      </w:r>
      <w:r>
        <w:rPr/>
        <w:t>⡪</w:t>
      </w:r>
      <w:r>
        <w:rPr/>
        <w:t>爪䲮怪㨷毂繏쉌숨쉔슥祠춡ꍺ䨮琺쉲</w:t>
      </w:r>
      <w:r>
        <w:rPr/>
        <w:t>ⰷ</w:t>
      </w:r>
      <w:r>
        <w:rPr/>
        <w:t>䕂飍呫㮡䩤♢㔪␰硐</w:t>
      </w:r>
      <w:r>
        <w:rPr/>
        <w:t>ꦏ</w:t>
      </w:r>
      <w:r>
        <w:rPr/>
        <w:t>숰幉䩂涮땍冮塟潲⧎㑙南塙㙬吰쉕猯獐⥆숪番㪡妩촫囂砊犩浆偙捀偪땸㝂步㤣こ숯㍟嘩칀⪱轺ㄣ⥤䓂瘺땘쉀祗轏盂䰩扖捈</w:t>
      </w:r>
      <w:r>
        <w:rPr/>
        <w:t>꤭</w:t>
      </w:r>
      <w:r>
        <w:rPr/>
        <w:t>獡呣䝦숪⍪㭂⑁呂㨽</w:t>
      </w:r>
      <w:r>
        <w:rPr/>
        <w:t>ꤶ</w:t>
      </w:r>
      <w:r>
        <w:rPr/>
        <w:t>쉍⍫⧂뭆㚏⨴繅剭㣂⪬兒顋哂绂䳎쉹뾬梿斩쉠㑞䭮ꆘ䳂깓坓㪣爰䑗</w:t>
      </w:r>
      <w:r>
        <w:rPr/>
        <w:t>Ⱕ</w:t>
      </w:r>
      <w:r>
        <w:rPr/>
        <w:t>全前䅷녵</w:t>
      </w:r>
      <w:r>
        <w:rPr/>
        <w:t>ꦱ</w:t>
      </w:r>
      <w:r>
        <w:rPr/>
        <w:t>彁㦿垩䡒䄤㉬⩓숳䜴慭䯂䴨☤⥍捞晤㷂뭌杤御ꏂ浸啞浔縴啤</w:t>
      </w:r>
      <w:r>
        <w:rPr/>
        <w:t>ⴷ</w:t>
      </w:r>
      <w:r>
        <w:rPr/>
        <w:t>䉪䕋䁱싂区</w:t>
      </w:r>
      <w:r>
        <w:rPr/>
        <w:t>⠬</w:t>
      </w:r>
      <w:r>
        <w:rPr/>
        <w:t>礶쉴⎿꤮숣係轄潺ꅋ淂灩춮䪩㍌䧂땘䰭슘䇂っ쉌ㄺ悮慉쉂飂癓쵣挸㐺牕䕮갥瘳辩䀶쉎싂睞婐쉓㒩换殡檏⨻慯ꌽ녺偩渳硯묬田瀣⨮澩啟タ奐纘</w:t>
      </w:r>
      <w:r>
        <w:rPr/>
        <w:t>ⱂ⠪</w:t>
      </w:r>
      <w:r>
        <w:rPr/>
        <w:t>㘣獞橚昲吸䲵딨</w:t>
      </w:r>
      <w:r>
        <w:rPr/>
        <w:t>ⱂ䷂</w:t>
      </w:r>
      <w:r>
        <w:rPr/>
        <w:t>爫</w:t>
      </w:r>
      <w:r>
        <w:rPr/>
        <w:t>Ȿ</w:t>
      </w:r>
      <w:r>
        <w:rPr/>
        <w:t>쉨偎쵥䭲偈싎</w:t>
      </w:r>
      <w:r>
        <w:rPr/>
        <w:t>ꦘ</w:t>
      </w:r>
      <w:r>
        <w:rPr/>
        <w:t>䵥啂䁟쉐뭁䓃ꆮ轌䁩䭺䥔懂♰塖睪縻䕠掏</w:t>
      </w:r>
      <w:r>
        <w:rPr/>
        <w:t>ꥉ</w:t>
      </w:r>
      <w:r>
        <w:rPr/>
        <w:t>쉈穷⭸㭋䐽揂坯㥈</w:t>
      </w:r>
      <w:r>
        <w:rPr/>
        <w:t>꤫</w:t>
      </w:r>
      <w:r>
        <w:rPr/>
        <w:t>禵瞻꺥眶㡞긬㊩쉦呞圷Ⓜ쉀뗂䑡恴稩珂⩺䑇忂䬪汃煷숴⹮㥋溡㡔彡쉡㆘쵵礫⩩쉔案氪呄呡⩧컂牌촪</w:t>
      </w:r>
      <w:r>
        <w:rPr/>
        <w:t>ꕠ</w:t>
      </w:r>
      <w:r>
        <w:rPr/>
        <w:t>䩀媱⏂啵戩噤㙗汀⑶測㣎긯侘䔲䠣䱂⩃㵩硖</w:t>
      </w:r>
      <w:r>
        <w:rPr/>
        <w:t>ꤰ</w:t>
      </w:r>
      <w:r>
        <w:rPr/>
        <w:t>潲勂䭪啔㠪壍Ⓨ瑶㐶䁲㒬ꎡ棂癬䕃稣㨭뽷刻㠻</w:t>
      </w:r>
      <w:r>
        <w:rPr/>
        <w:t>Ⱛ</w:t>
      </w:r>
      <w:r>
        <w:rPr/>
        <w:t>췂瀭ꇂ題㵣ꇂ獂숥싂㙉䉅땦睆浔係殮䁾촬扌썣㉫畔彖㔩⩂䒩⭄恐䀥祒䑅係쉔뽆쌸㙳竂ꌰ浦Ⓕ皩敨떥◂곂</w:t>
      </w:r>
      <w:r>
        <w:rPr/>
        <w:t>⡩</w:t>
      </w:r>
      <w:r>
        <w:rPr/>
        <w:t>ぷ䍋瘶廂末䷂摓䨴⛂偾┤㡔冡䱲䍷殻䐦繀頥쉠쉀싃懎禩⼸넯㭀甬帪彩㧂乄㨳偺䑲⸷禘抏凍琦汌頬⨳噧願畺䀷묪慆㝭쉏㣂칐具䞩橵卯华㍦轃깱䗂㴳婪</w:t>
      </w:r>
      <w:r>
        <w:rPr/>
        <w:t>ꗃ</w:t>
      </w:r>
      <w:r>
        <w:rPr/>
        <w:t>䄤吤牍㙪幍䨶䍲═橮䄪恱牕츬䳂䭳瀵噢啇㡓䡟◂쉁撬</w:t>
      </w:r>
      <w:r>
        <w:rPr/>
        <w:t>꧂</w:t>
      </w:r>
      <w:r>
        <w:rPr/>
        <w:t>汣㌺⪿浐</w:t>
      </w:r>
      <w:r>
        <w:rPr/>
        <w:t>ⵟ</w:t>
      </w:r>
      <w:r>
        <w:rPr/>
        <w:t>곃♴天壎㥅傥쉧놡깐⨬⾿操⼮ꎱ䡶뗂佷沱㡹竂睌卑䭱</w:t>
      </w:r>
      <w:r>
        <w:rPr/>
        <w:t>꤫</w:t>
      </w:r>
      <w:r>
        <w:rPr/>
        <w:t>吳皩兆숽䁬搪奘쵦</w:t>
      </w:r>
      <w:r>
        <w:rPr/>
        <w:t>ꕰ</w:t>
      </w:r>
      <w:r>
        <w:rPr/>
        <w:t>츱긪⵫砶獡䈣歵㤷穏椨⮩医庿⍆䷎て⍇䬫䫂灡坡⽈㑍쉉㊡娳礰掻䚬</w:t>
      </w:r>
      <w:r>
        <w:rPr/>
        <w:t>ⵥ</w:t>
      </w:r>
      <w:r>
        <w:rPr/>
        <w:t>ꍋ䳂偭姂獊</w:t>
      </w:r>
      <w:r>
        <w:rPr/>
        <w:t>ꔯ</w:t>
      </w:r>
      <w:r>
        <w:rPr/>
        <w:t>㈪權穘㭯䍌漽啴滂</w:t>
      </w:r>
      <w:r>
        <w:rPr/>
        <w:t>ꕆ</w:t>
      </w:r>
      <w:r>
        <w:rPr/>
        <w:t>䟂璿뭣游坙䓃琥⍺쉮䐨땭䐨⏍瑞㭁厡癩睊뭕⩗㭹瓂㑑竂슡猰吳㍎ꅃ⌨⨰琰ぶ乣䀰걕쉩뽋</w:t>
      </w:r>
      <w:r>
        <w:rPr/>
        <w:t>ꖘ</w:t>
      </w:r>
      <w:r>
        <w:rPr/>
        <w:t>照</w:t>
      </w:r>
      <w:r>
        <w:rPr/>
        <w:t>Ⱟ</w:t>
      </w:r>
      <w:r>
        <w:rPr/>
        <w:t>婋估䂩╂⭥偮毂㡓</w:t>
      </w:r>
      <w:r>
        <w:rPr/>
        <w:t>꧂</w:t>
      </w:r>
      <w:r>
        <w:rPr/>
        <w:t>婄瑵넯⥅搮娤㥆恗䏂彙瑕兪싂瑅䰣쉦帯琤췍煣ꎻ澻琻</w:t>
      </w:r>
      <w:r>
        <w:rPr/>
        <w:t>ꕭ⨻</w:t>
      </w:r>
      <w:r>
        <w:rPr/>
        <w:t>䀤㐭塉椳뭗盂炏슏兤⌲顒堣悘㡃硨䥃╆䬰佧</w:t>
      </w:r>
      <w:r>
        <w:rPr/>
        <w:t>Ȿ</w:t>
      </w:r>
      <w:r>
        <w:rPr/>
        <w:t>煟㉘춵쉍歗䑘</w:t>
      </w:r>
      <w:r>
        <w:rPr/>
        <w:t>ⶩ</w:t>
      </w:r>
      <w:r>
        <w:rPr/>
        <w:t>仂</w:t>
      </w:r>
      <w:r>
        <w:rPr/>
        <w:t>ꤪ</w:t>
      </w:r>
      <w:r>
        <w:rPr/>
        <w:t>未佢䘩⥴쉙㔹㵀婅㩯撡䁸榮奙</w:t>
      </w:r>
      <w:r>
        <w:rPr/>
        <w:t>⣂</w:t>
      </w:r>
      <w:r>
        <w:rPr/>
        <w:t>塊㊘湯</w:t>
      </w:r>
      <w:r>
        <w:rPr/>
        <w:t>ꔸ</w:t>
      </w:r>
      <w:r>
        <w:rPr/>
        <w:t>线쉀侬㒡겣㜰⌷汐報楺⍎㔷㢩㫂䳂⎱⨬쉞牾佖姂⑙係畧쉫싂乚⭟湖澣싂橫㥓潍兹瘷佒恱獢猳縳촭㍰䙉獺呗</w:t>
      </w:r>
      <w:r>
        <w:rPr/>
        <w:t>꧂</w:t>
      </w:r>
      <w:r>
        <w:rPr/>
        <w:t>潭숯쉕輪痃痎斮䰪䑂</w:t>
      </w:r>
      <w:r>
        <w:rPr/>
        <w:t>ꔥ⤸</w:t>
      </w:r>
      <w:r>
        <w:rPr/>
        <w:t>渰</w:t>
      </w:r>
      <w:r>
        <w:rPr/>
        <w:t>ꕺ</w:t>
      </w:r>
      <w:r>
        <w:rPr/>
        <w:t>뼷璡枩亣</w:t>
      </w:r>
      <w:r>
        <w:rPr/>
        <w:t>ⴴ⫂</w:t>
      </w:r>
      <w:r>
        <w:rPr/>
        <w:t>煅恵磂쵚䀪玿卤橋⎮䅓뼥櫂硢문쉸㴦⑆畵⼽⫂甦椹揂暩숦쉐䵤⛂쉡呑壂</w:t>
      </w:r>
      <w:r>
        <w:rPr/>
        <w:t>⡭⍏</w:t>
      </w:r>
      <w:r>
        <w:rPr/>
        <w:t>㍂⭟⍏佦䛃吽嘥猲殣칊ꄨ彲㉾♈轠轤潈奊佺楪숣㋍쉪쉈㝕䘥쉈숷丸偸迂漷ノ縴卓ꏂ猲弤玥畘唴숰쉘㨶奾㭃敷</w:t>
      </w:r>
      <w:r>
        <w:rPr/>
        <w:t>Ɫ</w:t>
      </w:r>
      <w:r>
        <w:rPr/>
        <w:t>幺䥵땏䆡扵ㄥ潟⽲软㣂갤껂䥲</w:t>
      </w:r>
      <w:r>
        <w:rPr/>
        <w:t>Ᵽ⡍</w:t>
      </w:r>
      <w:r>
        <w:rPr/>
        <w:t>攺촽場쉑傩</w:t>
      </w:r>
      <w:r>
        <w:rPr/>
        <w:t>ꦥ</w:t>
      </w:r>
      <w:r>
        <w:rPr/>
        <w:t>숫㘴䩱</w:t>
      </w:r>
      <w:r>
        <w:rPr/>
        <w:t>⣂</w:t>
      </w:r>
      <w:r>
        <w:rPr/>
        <w:t>くぺ숺㈳</w:t>
      </w:r>
      <w:r>
        <w:rPr/>
        <w:t>ⱑ</w:t>
      </w:r>
      <w:r>
        <w:rPr/>
        <w:t>轇硖埂彟ꆩ弨瑪喬⽎♥呁硌頹盂轷⵲⭷氷坩䥈쉕ꅀ문뮘ꇂ숣㎮㔱瘩ꥲ걊呚挻䕳⤶び쉓䝙侻⿂</w:t>
      </w:r>
      <w:r>
        <w:rPr/>
        <w:t>⡥</w:t>
      </w:r>
      <w:r>
        <w:rPr/>
        <w:t>쉄㥎呲쵙썒깬♷깰깔桍畦轶娭㌹畯皵㔲쌣㭑쉴䕤䐴禩⩦㊏⌤桾橏깤爫爺畨ꍬ䤣潂촭䍔儭梻刬</w:t>
      </w:r>
      <w:r>
        <w:rPr/>
        <w:t>ⷂ</w:t>
      </w:r>
      <w:r>
        <w:rPr/>
        <w:t>繄⩉ꅫ</w:t>
      </w:r>
      <w:r>
        <w:rPr/>
        <w:t>ꦩ</w:t>
      </w:r>
      <w:r>
        <w:rPr/>
        <w:t>쉷坞</w:t>
      </w:r>
      <w:r>
        <w:rPr/>
        <w:t>ⱦ</w:t>
      </w:r>
      <w:r>
        <w:rPr/>
        <w:t>䝧⍱䡙ㅚ獁㫂祒⌤䦏☸䰳灵䲩숸嫂乷깷彚䛃祁熮䜯䠪㤮汭㩬╇</w:t>
      </w:r>
      <w:r>
        <w:rPr/>
        <w:t>ꤩ</w:t>
      </w:r>
      <w:r>
        <w:rPr/>
        <w:t>繥攱⵹慾橧奾⦣乞顨</w:t>
      </w:r>
      <w:r>
        <w:rPr/>
        <w:t>Ⱙ</w:t>
      </w:r>
      <w:r>
        <w:rPr/>
        <w:t>걟ㅊ䜻䤽瑖砲硎䨪䘯㘺</w:t>
      </w:r>
      <w:r>
        <w:rPr/>
        <w:t>⠱</w:t>
      </w:r>
      <w:r>
        <w:rPr/>
        <w:t>때㕹剙捇戣瑘⽚櫂캡쉹ꄣ䐦批坚숳杳쉃瑖硫㵪䧎ꌣ硅㩈쉏䮣䍀兌䵗쉴婓桭㡺䡍☩쉃僃㚬田</w:t>
      </w:r>
      <w:r>
        <w:rPr/>
        <w:t>ꕧ</w:t>
      </w:r>
      <w:r>
        <w:rPr/>
        <w:t>㍊㔶㍸칷癲㶏幥</w:t>
      </w:r>
      <w:r>
        <w:rPr/>
        <w:t>⠶</w:t>
      </w:r>
      <w:r>
        <w:rPr/>
        <w:t>佨</w:t>
      </w:r>
      <w:r>
        <w:rPr/>
        <w:t>⡉</w:t>
      </w:r>
      <w:r>
        <w:rPr/>
        <w:t>輳쉆形⨦쉉揂딥⹴瑹爩䪩䍗樳긱⸳咮㋂㜊⮬楕繇⭣瑅꥘伯瀱㥙㭗睶습礬乭㍩辮썯䍢⩺숲㴰禬竂晩晍琰㜺㎘</w:t>
      </w:r>
      <w:r>
        <w:rPr/>
        <w:t>ꖱ</w:t>
      </w:r>
      <w:r>
        <w:rPr/>
        <w:t>싂⤮⧂嚡冩稨쉌浂䁰</w:t>
      </w:r>
      <w:r>
        <w:rPr/>
        <w:t>ꤨ</w:t>
      </w:r>
      <w:r>
        <w:rPr/>
        <w:t>㙓㥚땩乯䑖⑙䁖䋂䡭뭬⧂싂滃竂쉬瑑䥳渪</w:t>
      </w:r>
      <w:r>
        <w:rPr/>
        <w:t>ꗃ</w:t>
      </w:r>
      <w:r>
        <w:rPr/>
        <w:t>挵倹幟優</w:t>
      </w:r>
      <w:r>
        <w:rPr/>
        <w:t>ꖡ</w:t>
      </w:r>
      <w:r>
        <w:rPr/>
        <w:t>쉕犬䍹懂乡쉑皩医砹⹺榮䑁쵄㆏㍅呞㍹坬䗂手놏</w:t>
      </w:r>
      <w:r>
        <w:rPr/>
        <w:t>ⶡ</w:t>
      </w:r>
      <w:r>
        <w:rPr/>
        <w:t>숵⵭坟䕏玥先⹞숦슩䵗幤⻂瘷呬硗员公䭚싎働쉚壃彔㙥쉤离㕸䦩縤壂影</w:t>
      </w:r>
      <w:r>
        <w:rPr/>
        <w:t>⠫␸</w:t>
      </w:r>
      <w:r>
        <w:rPr/>
        <w:t>䁕恠㙎员㕘䔽⩁䭇栣㵐䶣瘫㯂獧縮⹘</w:t>
      </w:r>
      <w:r>
        <w:rPr/>
        <w:t>ꥉ</w:t>
      </w:r>
      <w:r>
        <w:rPr/>
        <w:t>轾嘬枿䝾泂轃娻츰刻쉩䂩쉕䅋쉄䄯</w:t>
      </w:r>
      <w:r>
        <w:rPr/>
        <w:t>⠱</w:t>
      </w:r>
      <w:r>
        <w:rPr/>
        <w:t>쉗촱滂⬨䄨䕟㦘䙟㗂숽䙏穴甬췎砳㜺䦬㬥㉌쉺쉤佲珃䐬숶촴き爬䠭꺏瀬ꅐ숱獇㌭瑧䝮⥱䟂숣䰩佨숨䅶췎⨣汋挤䈽䝆쉷侩깐</w:t>
      </w:r>
      <w:r>
        <w:rPr/>
        <w:t>ꤤ</w:t>
      </w:r>
      <w:r>
        <w:rPr/>
        <w:t>妵☪䩟㫂姎</w:t>
      </w:r>
      <w:r>
        <w:rPr/>
        <w:t>ꕒ⩑</w:t>
      </w:r>
      <w:r>
        <w:rPr/>
        <w:t>杍⸸㢱⥶녫玮⾥懍쵮㡨⸳⪡丣橄⽠癆㒣㕱뼩㝨熱㔸䇂층녭礦浕喬뇂ꏂ</w:t>
      </w:r>
      <w:r>
        <w:rPr/>
        <w:t>ꦏ</w:t>
      </w:r>
      <w:r>
        <w:rPr/>
        <w:t>ァ슿穕뼮湟稬䑬䩷㛂滂㍑⽅컂㕤䰲顋숴⫎檮愰䥮뭾前優⹮䡇剒奾昵䩨熏懂䩆숭╦⑅싂在倲ヂ僂墣娸㖣塦땩㑁⑈䝏䤲䱡璻题畢癟绎乓숣╍啔⨣輰揂焷眭㤷癌牁纻䵫㝧뭩⿂橯師涻쉁䝶礪</w:t>
      </w:r>
      <w:r>
        <w:rPr/>
        <w:t>ꥑ</w:t>
      </w:r>
      <w:r>
        <w:rPr/>
        <w:t>㵌搷⾡</w:t>
      </w:r>
      <w:r>
        <w:rPr/>
        <w:t>ⵈ</w:t>
      </w:r>
      <w:r>
        <w:rPr/>
        <w:t>涣⪮恶䙭믂</w:t>
      </w:r>
      <w:r>
        <w:rPr/>
        <w:t>ⵓ</w:t>
      </w:r>
      <w:r>
        <w:rPr/>
        <w:t>摰噲潱纵塸䨨䵴杗슡欪쉯串⫂佤뽘⹖쉇㑇㡍</w:t>
      </w:r>
      <w:r>
        <w:rPr/>
        <w:t>ꗂ</w:t>
      </w:r>
      <w:r>
        <w:rPr/>
        <w:t>⡟</w:t>
      </w:r>
      <w:r>
        <w:rPr/>
        <w:t>彩뽓㡴嚱淎⍍ꍍ楂䉥쉕쉦㜱䨪䔱숳畚㥬⹅숽僂숶䰺壂</w:t>
      </w:r>
      <w:r>
        <w:rPr/>
        <w:t>꥓</w:t>
      </w:r>
      <w:r>
        <w:rPr/>
        <w:t>癁未杕쌴⽔牠啙ㅊ瑺潶愯쉧勂橰㡔ㄸ⩯橠浈坈椺뭊㫂㑆䵊奁⍾쉔眽燂╓㇎匩㉉䚿숭③䙷惂䝅㩏〨</w:t>
      </w:r>
      <w:r>
        <w:rPr/>
        <w:t>ꦻ</w:t>
      </w:r>
      <w:r>
        <w:rPr/>
        <w:t>湁㙪怰橥瘰晞䎣氬䩳쵌䨪纬䡬凎</w:t>
      </w:r>
      <w:r>
        <w:rPr/>
        <w:t>⠸</w:t>
      </w:r>
      <w:r>
        <w:rPr/>
        <w:t>땄凂昱</w:t>
      </w:r>
      <w:r>
        <w:rPr/>
        <w:t>⠲</w:t>
      </w:r>
      <w:r>
        <w:rPr/>
        <w:t>쉡㤹位䁇㬹⩤䶵┷쉢樺劥彃狂係䤯䱃ꅦ潩ꆏ㥅劏⧂䄱䯂춡申桺泎믂ꎩ爸</w:t>
      </w:r>
      <w:r>
        <w:rPr/>
        <w:t>ⵂ</w:t>
      </w:r>
      <w:r>
        <w:rPr/>
        <w:t>쉸쉇塤溣䴸䄪쉤飍촮㪥쌻⵬숷捥䛂췍剃復浔╆뭊绂</w:t>
      </w:r>
      <w:r>
        <w:rPr/>
        <w:t>Ⳃ</w:t>
      </w:r>
      <w:r>
        <w:rPr/>
        <w:t>怳幉㑾㞡넬</w:t>
      </w:r>
      <w:r>
        <w:rPr/>
        <w:t>ⷂ</w:t>
      </w:r>
      <w:r>
        <w:rPr/>
        <w:t>䁳䉊顗稺砪瀻䙉穃슱꺩숊쉟珂煑癇</w:t>
      </w:r>
      <w:r>
        <w:rPr/>
        <w:t>⢣</w:t>
      </w:r>
      <w:r>
        <w:rPr/>
        <w:t>쉵㭧⫂쉑</w:t>
      </w:r>
      <w:r>
        <w:rPr/>
        <w:t>Ⱬ</w:t>
      </w:r>
      <w:r>
        <w:rPr/>
        <w:t>⺻걚⥘砷쌣싍싂顁甸睃䵭␦汞顟⥑琶煶㷂칺䕋妿桭擂뽇杕坡</w:t>
      </w:r>
      <w:r>
        <w:rPr/>
        <w:t>ꕞ</w:t>
      </w:r>
      <w:r>
        <w:rPr/>
        <w:t>却癮挤⑑</w:t>
      </w:r>
      <w:r>
        <w:rPr/>
        <w:t>ꔪ</w:t>
      </w:r>
      <w:r>
        <w:rPr/>
        <w:t>煲깩噢㩹◂╊㘣浮썱瑔깤穵㒩儱싂ꍱ䐥殿숭䫂眮䓂午㯂怭犬</w:t>
      </w:r>
      <w:r>
        <w:rPr/>
        <w:t>⡊</w:t>
      </w:r>
      <w:r>
        <w:rPr/>
        <w:t>坵싂轧坰䔫쉥晳桐Ⓜ顺皩睮迎숭긪쉲㩕瞥㭋㓂㙤浞땸뭌抮⯎汌㕨䙪</w:t>
      </w:r>
      <w:r>
        <w:rPr/>
        <w:t>ꦻ</w:t>
      </w:r>
      <w:r>
        <w:rPr/>
        <w:t>椣⒬⏂楀㑪䛍檥쵍捕㫂吸眳拂녟慺갥☤쉎㉒䕄▮澣䍦</w:t>
      </w:r>
      <w:r>
        <w:rPr/>
        <w:t>ꥆ</w:t>
      </w:r>
      <w:r>
        <w:rPr/>
        <w:t>煸숰炘凂㝡⸳䦡⭠⍧㗃㔥智㭣㖱갰䕅瑤歚桡쉤僃</w:t>
      </w:r>
      <w:r>
        <w:rPr/>
        <w:t>ꕫ</w:t>
      </w:r>
      <w:r>
        <w:rPr/>
        <w:t>쉲犡戻条恔긵깳輻眩挮浓쉸汋썌䊡狂煊区ꅠ氭╮灢ㅟ湇嘩䭶䕨ㅓ⑱乓⴩敕姂䣍稹墩㬩䂿䃂痂㑹칵ꍟノ呂걦戲㍹㦥숪䁣硗㐨畖⍁瑆癄嗂쉇⹰㍩参쉸扫⩞꥙昮瑱墥祍灷Ⓜ猷盍싎쉲壎깘硢嫂쉅뭞欦磂䝸⽣灬쉃椴䔪煇䍐䁯睄뇍䐽뽖䕕珂泂礷改参䜦㑱䵌䤵녫㥾䱟쉦唻㡔䴹묪呹歌噑剟轈䑘奡⻂敠剙카橳愺ㅈ穈撱䜴机湆</w:t>
      </w:r>
      <w:r>
        <w:rPr/>
        <w:t>ⶵ</w:t>
      </w:r>
      <w:r>
        <w:rPr/>
        <w:t>깦㩈⯂媩栭京녓떩轟潙㑯믍晨쉥䂿䊘쉴吶㞥湾敁쉐숭穥单㵖別ꅙ堲憡⤳䈤ꅒ噖慨圣䠣뼣迎䰭ㄪ恬쉧剈㈬쌻幂痂䀱㭌⫃⑂杔湵沏弮</w:t>
      </w:r>
      <w:r>
        <w:rPr/>
        <w:t>ꤨ</w:t>
      </w:r>
      <w:r>
        <w:rPr/>
        <w:t>쵌桐</w:t>
      </w:r>
      <w:r>
        <w:rPr/>
        <w:t>ꔱ</w:t>
      </w:r>
      <w:r>
        <w:rPr/>
        <w:t>㚬ㅌ唤産愺畢쉾쉯爱쵷佳㤩䑕恟쉗ㄴ⩉祇睮势䁯쉣坞쉏䄻熩牶썖风쉶䉍䕴</w:t>
      </w:r>
      <w:r>
        <w:rPr/>
        <w:t>ⴤ</w:t>
      </w:r>
      <w:r>
        <w:rPr/>
        <w:t>燂숯䁑䱈䵁䫍</w:t>
      </w:r>
      <w:r>
        <w:rPr/>
        <w:t>ⵞ</w:t>
      </w:r>
      <w:r>
        <w:rPr/>
        <w:t>吻⸴㯍ꅫ嚩</w:t>
      </w:r>
      <w:r>
        <w:rPr/>
        <w:t>Ⱟ</w:t>
      </w:r>
      <w:r>
        <w:rPr/>
        <w:t>迂晸甭딭䵈浲㤴䟂</w:t>
      </w:r>
      <w:r>
        <w:rPr/>
        <w:t>⠲</w:t>
      </w:r>
      <w:r>
        <w:rPr/>
        <w:t>䞏쉟甮䨨块쉲瓍슩狂썬䕍㯂し깈灂䡭⫂䍉琥廂䕌墡⒵</w:t>
      </w:r>
      <w:r>
        <w:rPr/>
        <w:t>ⱓ</w:t>
      </w:r>
    </w:p>
    <w:p>
      <w:pPr>
        <w:pStyle w:val="PreformattedText"/>
        <w:bidi w:val="0"/>
        <w:spacing w:before="0" w:after="0"/>
        <w:jc w:val="left"/>
        <w:rPr/>
      </w:pPr>
      <w:r>
        <w:rPr/>
        <w:t>숨㵱⍶䞬ꍴ䖏婎礶楋╲樻숸爺楅幖䛍扭䋃깘椯繣㠵ꥫ⍏뽐딨䔲㢬䏂㐱䑊⸶㏂烃繐㑺㭓〪彶戽쉓稳椷捉㨹긥⽘嘭ꎥ䖻桳练呏䲣瓂⨵딯촯䊏濂繠걸埂䮡杦㤺㥃〮殩濂䣍⩀䵃唳䊵䭎穒쉱夺뭂䀦瑵楕頵쵶珂塗奬</w:t>
      </w:r>
      <w:r>
        <w:rPr/>
        <w:t>꧂</w:t>
      </w:r>
      <w:r>
        <w:rPr/>
        <w:t>Ⱕ</w:t>
      </w:r>
      <w:r>
        <w:rPr/>
        <w:t>싂䝇ꌊ愴桙伱爽瞥㈫</w:t>
      </w:r>
      <w:r>
        <w:rPr/>
        <w:t>ꦻꗂ</w:t>
      </w:r>
      <w:r>
        <w:rPr/>
        <w:t>侬優㞣䞡</w:t>
      </w:r>
      <w:r>
        <w:rPr/>
        <w:t>⢬</w:t>
      </w:r>
      <w:r>
        <w:rPr/>
        <w:t>㤲牘⭞㘴挹繥嫎牁쉾</w:t>
      </w:r>
      <w:r>
        <w:rPr/>
        <w:t>ꔰ⮡</w:t>
      </w:r>
      <w:r>
        <w:rPr/>
        <w:t>抏憘</w:t>
      </w:r>
      <w:r>
        <w:rPr/>
        <w:t>꤫</w:t>
      </w:r>
      <w:r>
        <w:rPr/>
        <w:t>숥煍丽䦿楧뭦煲⽷㥠썙懂参⹇摍帨싃䇂⫂싂ꍢ埍⫂ꥫ땆</w:t>
      </w:r>
      <w:r>
        <w:rPr/>
        <w:t>ꕎ</w:t>
      </w:r>
      <w:r>
        <w:rPr/>
        <w:t>㪮唪ꌤ幟颡媡䬪轒橳別䝭愱ꎘ畋ꄱ洭浂桪䈻⽲</w:t>
      </w:r>
      <w:r>
        <w:rPr/>
        <w:t>ꕥ</w:t>
      </w:r>
      <w:r>
        <w:rPr/>
        <w:t>失挫兦疘쉖</w:t>
      </w:r>
      <w:r>
        <w:rPr/>
        <w:t>ꤪ⭋</w:t>
      </w:r>
      <w:r>
        <w:rPr/>
        <w:t>뭦䏂盃⩂㭺䁆썵쉆</w:t>
      </w:r>
      <w:r>
        <w:rPr/>
        <w:t>ⵄ</w:t>
      </w:r>
      <w:r>
        <w:rPr/>
        <w:t>싍싂뽤㦘㤪塵燂⵩㙇┱栭䏂朣睹䖡㵦㭦绂縴㋍䢥䀷㨸灅爨䔫䁺忍</w:t>
      </w:r>
      <w:r>
        <w:rPr/>
        <w:t>ꕱ䷂</w:t>
      </w:r>
      <w:r>
        <w:rPr/>
        <w:t>ꅙ</w:t>
      </w:r>
      <w:r>
        <w:rPr/>
        <w:t>ꔶ</w:t>
      </w:r>
      <w:r>
        <w:rPr/>
        <w:t>싂杁䍲ㅶ</w:t>
      </w:r>
      <w:r>
        <w:rPr/>
        <w:t>ꕲ</w:t>
      </w:r>
      <w:r>
        <w:rPr/>
        <w:t>梩搶╤䬦秂㵟套㴣뽸⴫疣噉⿂㩶ㅏ㥋䱍╚怦偋ꏂ攰싂ꅁ䀱浂䰱걷♑䅶匬䕊橤繠嫂떣渦㙄㡚乏摥奠眱㎩橰䋂㨨䤪磂敲爹㕧숩櫃쉴䎮啦츦幸束땶⽑爲洹杕ヂ䩇갽㡡쏂싂쉡栤뭾竂</w:t>
      </w:r>
      <w:r>
        <w:rPr/>
        <w:t>ⶻ</w:t>
      </w:r>
      <w:r>
        <w:rPr/>
        <w:t>땔</w:t>
      </w:r>
      <w:r>
        <w:rPr/>
        <w:t>ꕺ</w:t>
      </w:r>
      <w:r>
        <w:rPr/>
        <w:t>䝊漺䩂ꥹ垏䮮䘦</w:t>
      </w:r>
      <w:r>
        <w:rPr/>
        <w:t>ⵉ</w:t>
      </w:r>
      <w:r>
        <w:rPr/>
        <w:t>㔳쉴썤㪮憘䙊奇ꍡ쉈侵숨焲杴딯忂숫䀩쉪䱡敾摧⩕</w:t>
      </w:r>
      <w:r>
        <w:rPr/>
        <w:t>ⵍ</w:t>
      </w:r>
      <w:r>
        <w:rPr/>
        <w:t>㉞㠤⿂瑟䝍但喬䙧Ⓜ硲睌楔枬礪哂⍱</w:t>
      </w:r>
      <w:r>
        <w:rPr/>
        <w:t>ⴰ</w:t>
      </w:r>
      <w:r>
        <w:rPr/>
        <w:t>쏂䷂쉡</w:t>
      </w:r>
      <w:r>
        <w:rPr/>
        <w:t>Ⱳ</w:t>
      </w:r>
      <w:r>
        <w:rPr/>
        <w:t>睡汾䊡揂촻⮩呔</w:t>
      </w:r>
      <w:r>
        <w:rPr/>
        <w:t>ꕶ</w:t>
      </w:r>
      <w:r>
        <w:rPr/>
        <w:t>쉐㡎㭹姂繉쌣㭫깰疿歒潹숩䡳㡌晋쉴轤䕣숪啃㵹暮㛂嚻末顑⎡쵦琮桾숪栺㩍</w:t>
      </w:r>
      <w:r>
        <w:rPr/>
        <w:t>ꔷ</w:t>
      </w:r>
      <w:r>
        <w:rPr/>
        <w:t>洴ㄤ슡썱㛂㐻싂슬㕷栰䡏쵟쉡뽰깫轘䙪㇎썙彌⬻䔤煺䈤묤䩐뿂溏싂砺㴸卦㉆歶癎䩵ꥳ⫂깰㉆⻂ㅌ딴档當⥔슬</w:t>
      </w:r>
      <w:r>
        <w:rPr/>
        <w:t>Ⳃ</w:t>
      </w:r>
      <w:r>
        <w:rPr/>
        <w:t>䅢䯂깞䲱䂱灷票䁩쎩䀺怴兯싂轔칅ꥫぅ汪ꎘ㞻改呧婏䙎戶숷♠땭ꏎ쵉猳暥㛂冬媮涩欬⭺关柂䵹㵓㕵皱漯䨯坣䓂㉶批兘쉇顭皏椪䙞</w:t>
      </w:r>
      <w:r>
        <w:rPr/>
        <w:t>⢏</w:t>
      </w:r>
      <w:r>
        <w:rPr/>
        <w:t>ⵁ</w:t>
      </w:r>
      <w:r>
        <w:rPr/>
        <w:t>㩎剃癥숯撩㉾兒晠슮頭䱟噋⍩㑎㋂쌴쉵싂辏澬떵㥋㍌슮캏</w:t>
      </w:r>
      <w:r>
        <w:rPr/>
        <w:t>⣎</w:t>
      </w:r>
      <w:r>
        <w:rPr/>
        <w:t>渴睄何뭊濂噡瑧瑭睮浸䊱埂䙅疻⭟녏䠱剬匶輪䙓摅偒</w:t>
      </w:r>
      <w:r>
        <w:rPr/>
        <w:t>ꕴ</w:t>
      </w:r>
      <w:r>
        <w:rPr/>
        <w:t>呃쵟䰭슥係焥捭䅍狎樤硅㔳奲硲㊬묺癣妥㉏㑆</w:t>
      </w:r>
      <w:r>
        <w:rPr/>
        <w:t>ꥌ</w:t>
      </w:r>
      <w:r>
        <w:rPr/>
        <w:t>뭄뭲卩⹙䨺䍕쉬</w:t>
      </w:r>
      <w:r>
        <w:rPr/>
        <w:t>ⲵ</w:t>
      </w:r>
      <w:r>
        <w:rPr/>
        <w:t>冥睁浙쉥じ搪쉄ネ䆥劏㠭用⍗况䉎潨瑆⨮⚬㵖캏츫颱䊡</w:t>
      </w:r>
      <w:r>
        <w:rPr/>
        <w:t>ⷂ</w:t>
      </w:r>
      <w:r>
        <w:rPr/>
        <w:t>䔶㷂䁢䐊樵僂䛂⎱娱䱅㥤辣輲쌪埂扺抻땥갬樶㙺ꥥ窏即쎏燂爸</w:t>
      </w:r>
      <w:r>
        <w:rPr/>
        <w:t>⡇</w:t>
      </w:r>
      <w:r>
        <w:rPr/>
        <w:t>䱕祵㙰쉖㭯㙹睎先㥏♃啔깊걯劘캏㵓獒䫂⫂䕤⍆싂⨪䀲䴥癬㟂䱫桘毂쉄䗂츺怸塐梵칚媩⛂㴪㥈䍹</w:t>
      </w:r>
      <w:r>
        <w:rPr/>
        <w:t>⡫</w:t>
      </w:r>
      <w:r>
        <w:rPr/>
        <w:t>䄪쉞䢩넶䘲乞升挫숲䤯頸때汸㇎塸劮☨䳂숪晳奷焬係쉹넭愪睎⪿⭯껂䍆슬䰰祂⽐啨⥏噩㑷渲㥮礫㵃扲쉢縰父쉋扪橕曂⽴쉅슮슬穌㈯㏂쏂⏂垮䕂恫忂珂佪桇䂥㉬⩍㩂䃃㥖瀮个䌭㕭쵠轇傩幸盂剬匣썕㆘깭쎩㙃弻⫂⍟␬ꥫ</w:t>
      </w:r>
      <w:r>
        <w:rPr/>
        <w:t>Ⲭ</w:t>
      </w:r>
      <w:r>
        <w:rPr/>
        <w:t>䅍⽋奱湯</w:t>
      </w:r>
      <w:r>
        <w:rPr/>
        <w:t>ꦣ</w:t>
      </w:r>
      <w:r>
        <w:rPr/>
        <w:t>慆䘦⍭硍畳〽㉥干⨦娨堰卙挪湅⤣䍮</w:t>
      </w:r>
      <w:r>
        <w:rPr/>
        <w:t>꤯</w:t>
      </w:r>
      <w:r>
        <w:rPr/>
        <w:t>䑞顢獤䐮泂</w:t>
      </w:r>
      <w:r>
        <w:rPr/>
        <w:t>⡺</w:t>
      </w:r>
      <w:r>
        <w:rPr/>
        <w:t>ⶬ</w:t>
      </w:r>
      <w:r>
        <w:rPr/>
        <w:t>伶㭗娭갸偈婢㝢卥</w:t>
      </w:r>
      <w:r>
        <w:rPr/>
        <w:t>ꤥ</w:t>
      </w:r>
      <w:r>
        <w:rPr/>
        <w:t>䥭捐⼭숫潡䈵㠣眯䌪㥅睭ꅟ쉳</w:t>
      </w:r>
      <w:r>
        <w:rPr/>
        <w:t>꧂</w:t>
      </w:r>
      <w:r>
        <w:rPr/>
        <w:t>슣⮻套싂숺⦿䝁쉧⫍걄ヂ壂杳♶⬪⹘頱䑱䝸숭奌斏㑊䭦䰳ꏂ朩儰㥈▩</w:t>
      </w:r>
      <w:r>
        <w:rPr/>
        <w:t>ⵥⓍ</w:t>
      </w:r>
      <w:r>
        <w:rPr/>
        <w:t>촻쉧㝘⪮⚘䧂癅港쵶搲쉒䇂歷㴴娦渨䕹硺湚轧佸癄䑤⾣쉈ꍤ乺汣⭅</w:t>
      </w:r>
      <w:r>
        <w:rPr/>
        <w:t>⡆</w:t>
      </w:r>
      <w:r>
        <w:rPr/>
        <w:t>⽖恷栩⚥⑪轵갻⥢教╞沩伣辩䕞</w:t>
      </w:r>
      <w:r>
        <w:rPr/>
        <w:t>⡣</w:t>
      </w:r>
      <w:r>
        <w:rPr/>
        <w:t>㘣ꏂ⬶믂娩楇殡潌䍅剎䙯㥯妘ざ濂氳긪剾歌㥔䈷䤭⪵ㅑ⚣ꥪ䑪쉯呢獢믂ꆩ뿂䚡뭇⼰걞昬漣뭭瀰</w:t>
      </w:r>
      <w:r>
        <w:rPr/>
        <w:t>⡰</w:t>
      </w:r>
      <w:r>
        <w:rPr/>
        <w:t>懂幃깠</w:t>
      </w:r>
      <w:r>
        <w:rPr/>
        <w:t>⠳</w:t>
      </w:r>
      <w:r>
        <w:rPr/>
        <w:t>곂洫</w:t>
      </w:r>
      <w:r>
        <w:rPr/>
        <w:t>ꤣ</w:t>
      </w:r>
      <w:r>
        <w:rPr/>
        <w:t>䆘灪䜦깄</w:t>
      </w:r>
      <w:r>
        <w:rPr/>
        <w:t>ꕾ</w:t>
      </w:r>
      <w:r>
        <w:rPr/>
        <w:t>䡉㈨⑨媡숫⬻漤㢘⽐쉎兪◂⮮博㙰⩩佴伺㌨檻㕾憩⫂痂슿䤨䡁</w:t>
      </w:r>
      <w:r>
        <w:rPr/>
        <w:t>⣍</w:t>
      </w:r>
      <w:r>
        <w:rPr/>
        <w:t>熵繳吵楙㬵偋ㅫ买뽚䌱</w:t>
      </w:r>
      <w:r>
        <w:rPr/>
        <w:t>ꕇ</w:t>
      </w:r>
      <w:r>
        <w:rPr/>
        <w:t>겥숰꥾〥湠쉨庿</w:t>
      </w:r>
      <w:r>
        <w:rPr/>
        <w:t>Ⳃ</w:t>
      </w:r>
      <w:r>
        <w:rPr/>
        <w:t>䝴术숮㙯깗㯂响⪵灉偈㤵싂⚣</w:t>
      </w:r>
      <w:r>
        <w:rPr/>
        <w:t>ꥄ</w:t>
      </w:r>
      <w:r>
        <w:rPr/>
        <w:t>䩭炡廎晕痂䤲牐㕮窏璩쉥</w:t>
      </w:r>
      <w:r>
        <w:rPr/>
        <w:t>ꕸ</w:t>
      </w:r>
      <w:r>
        <w:rPr/>
        <w:t>㝵</w:t>
      </w:r>
      <w:r>
        <w:rPr/>
        <w:t>⣂</w:t>
      </w:r>
      <w:r>
        <w:rPr/>
        <w:t>䝑顎猨扭楲慳㮻뗃啣䉓焲㵆슿㉗焨灩䢱㧂숬墘徱쵎䴩ㄣ页ꅗ䍢轕◂ꍉ㶮夣䒥</w:t>
      </w:r>
      <w:r>
        <w:rPr/>
        <w:t>⡰</w:t>
      </w:r>
      <w:r>
        <w:rPr/>
        <w:t>旂顏충㜨⤴买촺乵쉬瑵䱄爷槍牀땡⥶⩂洰싂摮湮䜱恫䐪ꥶ문䱤珂沱礣撬瑾㐭䥟侬쉐碣㈳쉈縱⪬ꏍ䉥쉃纩欲临쉲慷⼷⌴㒏</w:t>
      </w:r>
      <w:r>
        <w:rPr/>
        <w:t>⡈</w:t>
      </w:r>
      <w:r>
        <w:rPr/>
        <w:t>㥏額☩숽砊癟塊戩扚Ⓜ㘻년숦㝈椪橙깞冡䚻〤ꍇ穈关睪摺㈤咿</w:t>
      </w:r>
      <w:r>
        <w:rPr/>
        <w:t>⡠</w:t>
      </w:r>
      <w:r>
        <w:rPr/>
        <w:t>㬽㡵㡫䍘숦무⍭䙙惂</w:t>
      </w:r>
      <w:r>
        <w:rPr/>
        <w:t>ⱐ</w:t>
      </w:r>
      <w:r>
        <w:rPr/>
        <w:t>䡩徏係숭쉈忂숭걓갬ぅ㘶嚩琪ꍙ쉉恒⌶캘㊬淂獩掱䝈焰䄲佸捾ざ懂슘⫍浥䉒浪칁硇䋂䗂⪻太碵⼫㉞漬겏Ⓙ♆슥塺</w:t>
      </w:r>
      <w:r>
        <w:rPr/>
        <w:t>ⱈ</w:t>
      </w:r>
      <w:r>
        <w:rPr/>
        <w:t>⽀곎儯沬ㅢ兖䳂炮着托窘칉祌椥䡰睱곂</w:t>
      </w:r>
      <w:r>
        <w:rPr/>
        <w:t>ⱳⲩ</w:t>
      </w:r>
      <w:r>
        <w:rPr/>
        <w:t>潍㵏䁧쉉䄹</w:t>
      </w:r>
      <w:r>
        <w:rPr/>
        <w:t>⡑</w:t>
      </w:r>
      <w:r>
        <w:rPr/>
        <w:t>䭐♣噫欥佧䦥穒뾬숰纣⴪䮏쉚颏夬牢畀瀲畘砫쉖璵灏</w:t>
      </w:r>
      <w:r>
        <w:rPr/>
        <w:t>ꤴ</w:t>
      </w:r>
      <w:r>
        <w:rPr/>
        <w:t>媵ꅴ浠⸸啥䱎쉑슏恘揂꥙쵍杴䍒쉘꺡求䴪䙙ㅊセ쉃떻䑱</w:t>
      </w:r>
      <w:r>
        <w:rPr/>
        <w:t>ⰵ</w:t>
      </w:r>
      <w:r>
        <w:rPr/>
        <w:t>瘯</w:t>
      </w:r>
      <w:r>
        <w:rPr/>
        <w:t>⣂</w:t>
      </w:r>
      <w:r>
        <w:rPr/>
        <w:t>ꔶ</w:t>
      </w:r>
      <w:r>
        <w:rPr/>
        <w:t>婠牡畺</w:t>
      </w:r>
      <w:r>
        <w:rPr/>
        <w:t>ꕳ</w:t>
      </w:r>
      <w:r>
        <w:rPr/>
        <w:t>쵐瀦숶쉾⚣噏㖬拂凂暏</w:t>
      </w:r>
      <w:r>
        <w:rPr/>
        <w:t>ꔩ</w:t>
      </w:r>
      <w:r>
        <w:rPr/>
        <w:t>䔸斏ꅉ洭㜪瀰쵳瞥㟂깞碡숥싂帩秂썯㴺걥슮⒣뽱⦿偈땎丷汆穣䥐拂㜴啬썆滂䧂</w:t>
      </w:r>
      <w:r>
        <w:rPr/>
        <w:t>ꕒ⌬</w:t>
      </w:r>
      <w:r>
        <w:rPr/>
        <w:t>숬쵏华숹磃轪湭䡫㞬唪숰㠽浯㏂♥煫剋轮绂塋㮮⹫䷃痂㇂治쉅儵䅥䋍曎㣂䅁숹쉯쉦⭍橡</w:t>
      </w:r>
      <w:r>
        <w:rPr/>
        <w:t>⡙</w:t>
      </w:r>
      <w:r>
        <w:rPr/>
        <w:t>㙙㍁걧参슿圯녲唽슬숫쉱勃浸⩖ꅮ㫍쉊彬</w:t>
      </w:r>
      <w:r>
        <w:rPr/>
        <w:t>ꦻ</w:t>
      </w:r>
      <w:r>
        <w:rPr/>
        <w:t>扶㘱歖㢩㨰煞唬剅嫂숥䁆母嘯</w:t>
      </w:r>
      <w:r>
        <w:rPr/>
        <w:t>ⱨ</w:t>
      </w:r>
      <w:r>
        <w:rPr/>
        <w:t>㥋</w:t>
      </w:r>
      <w:r>
        <w:rPr/>
        <w:t>Ⳃ</w:t>
      </w:r>
      <w:r>
        <w:rPr/>
        <w:t>呈</w:t>
      </w:r>
      <w:r>
        <w:rPr/>
        <w:t>ꥈ</w:t>
      </w:r>
      <w:r>
        <w:rPr/>
        <w:t>慷睋쉑澥瑪迂乴쉾䦩</w:t>
      </w:r>
      <w:r>
        <w:rPr/>
        <w:t>Ɫ</w:t>
      </w:r>
      <w:r>
        <w:rPr/>
        <w:t>䫂㑥⤽伥湋卉殡囍</w:t>
      </w:r>
      <w:r>
        <w:rPr/>
        <w:t>ⷂ</w:t>
      </w:r>
      <w:r>
        <w:rPr/>
        <w:t>쉀갣䘽瀪帲潧</w:t>
      </w:r>
      <w:r>
        <w:rPr/>
        <w:t>ⷂ</w:t>
      </w:r>
      <w:r>
        <w:rPr/>
        <w:t>䡺㈶瘯癓땯憵䯂彺╥ꅕ㕉㷂浯⻂숤扴㒘</w:t>
      </w:r>
      <w:r>
        <w:rPr/>
        <w:t>ꔦ</w:t>
      </w:r>
      <w:r>
        <w:rPr/>
        <w:t>칁䐽┱㵺촷帶㡆迂썎싎땑</w:t>
      </w:r>
      <w:r>
        <w:rPr/>
        <w:t>ꔯ</w:t>
      </w:r>
      <w:r>
        <w:rPr/>
        <w:t>煌䠷復獈桕爹着琱睸䐥쉤枩唱╱䅉本坄䨪ォꇂ⽎朣쌱纘戨栩ꄯ⽳</w:t>
      </w:r>
      <w:r>
        <w:rPr/>
        <w:t>ⱆ⩡</w:t>
      </w:r>
      <w:r>
        <w:rPr/>
        <w:t>皬忂獗顢쉲䕥䝑杪䙍幰㍑㷂⿂慦彚䇂㕑䌺슥쉳獒뭙㈲怽䃂⩡㝖싂輪쌨獴쉖桭ィ㕓杣녆䘶䅰䅎捯灡汱患⺘祍때癶権〶㡩焳辵噴ぞ꧎</w:t>
      </w:r>
      <w:r>
        <w:rPr/>
        <w:t>ⵔ</w:t>
      </w:r>
      <w:r>
        <w:rPr/>
        <w:t>䕣湥卒㝧⍧娬쉷싂䤤䞘剚䕧䟂⏂㝂埂牘䧂砩ꍇ녉圭묱八犏中渽</w:t>
      </w:r>
      <w:r>
        <w:rPr/>
        <w:t>⠨</w:t>
      </w:r>
      <w:r>
        <w:rPr/>
        <w:t>䇃㵮况쉬㞩佳汃⵮</w:t>
      </w:r>
      <w:r>
        <w:rPr/>
        <w:t>ⱈ</w:t>
      </w:r>
      <w:r>
        <w:rPr/>
        <w:t>䚥奱〭繥呂쉩䨱改檘啂剷剷挳䉘桑稯剋䬬◂幘⨵⸮縲</w:t>
      </w:r>
      <w:r>
        <w:rPr/>
        <w:t>ꤪ</w:t>
      </w:r>
      <w:r>
        <w:rPr/>
        <w:t>㍾숸숬ꍍ硴㊮쉙䙟妥⩺梱匭Ⓝ슘彂╮灮墱⯂䅆夊啒丶㇂杗帽枬숵幫곂䲿暮噃摬싂㵇捀⩅佭ꄨꏂ攷汾숨劵䦣ꌴ硤彏䝤垮䇂復頪伲⌤㤵묭愦樻劮䕩칚䭅婹婔疱獘츩⸮敂䭾⽔㓂칙㝂㊻癩摒ꥡ癱䅢掬싂숪囃斣뭫噄슥ꅒ搯쉨卬朤䰥䝟䐷뭯玱迂癃䍑灊䮡▥㝪䛂桦微䡊䎣▩辡湌㴰哎タ䔪乲䥠汱参瘮⥥갵僂歙偙싂䬷걪䑩㌷欤⒣㐱╴楃Ⓜ䮥슏뿂秂</w:t>
      </w:r>
      <w:r>
        <w:rPr/>
        <w:t>ꕓ</w:t>
      </w:r>
      <w:r>
        <w:rPr/>
        <w:t>䱎</w:t>
      </w:r>
      <w:r>
        <w:rPr/>
        <w:t>⠰</w:t>
      </w:r>
      <w:r>
        <w:rPr/>
        <w:t>䐵ꇂ参䝱쉗숰㉈㜮摥䢏㑆椫䜻㔫弮숫剑쉎瑴慍슩頺</w:t>
      </w:r>
      <w:r>
        <w:rPr/>
        <w:t>ꥎ</w:t>
      </w:r>
      <w:r>
        <w:rPr/>
        <w:t>煩慁兹걮猬䡱䒘瑪䉞쉤▬䤴畋㙬⿂湭⵫</w:t>
      </w:r>
      <w:r>
        <w:rPr/>
        <w:t>ⳍ</w:t>
      </w:r>
      <w:r>
        <w:rPr/>
        <w:t>䵺ꅪ⽅乱扵뽴䝩⸩種䭫楓쉊쉑珂影쉂ぎ⑴걕쉎济婥溵䅟昦䗃</w:t>
      </w:r>
      <w:r>
        <w:rPr/>
        <w:t>ⲻ</w:t>
      </w:r>
      <w:r>
        <w:rPr/>
        <w:t>뿃风뼦竂こ甹䣂췂쉑㙚걌䀸쉮ㅀ⵬</w:t>
      </w:r>
      <w:r>
        <w:rPr/>
        <w:t>ꦬ</w:t>
      </w:r>
      <w:r>
        <w:rPr/>
        <w:t>칋ꅚ칖輨쉰⫃</w:t>
      </w:r>
      <w:r>
        <w:rPr/>
        <w:t>⡯</w:t>
      </w:r>
      <w:r>
        <w:rPr/>
        <w:t>䔮</w:t>
      </w:r>
      <w:r>
        <w:rPr/>
        <w:t>⣂</w:t>
      </w:r>
      <w:r>
        <w:rPr/>
        <w:t>灞싂䙄㵂</w:t>
      </w:r>
      <w:r>
        <w:rPr/>
        <w:t>Ⳃ</w:t>
      </w:r>
      <w:r>
        <w:rPr/>
        <w:t>쉲♑攮㓂㍸숶剒㭮庣捈䱷噡䧂欳䵋쉨묽숪⨶咿컂卒쉃员坑⪬晒樶떻칕䩰㧂唵쉄㵐䤵坥矃㝇獄堰쉳輺⭙뾬䁄䀪⹱ꄦ㵂䥫擎祅儲牆</w:t>
      </w:r>
      <w:r>
        <w:rPr/>
        <w:t>꤬</w:t>
      </w:r>
      <w:r>
        <w:rPr/>
        <w:t>弻ㅓ⌯␳쉤쉐墿湢婫冿顲婮⍸쉉㜮瑪땠⭲</w:t>
      </w:r>
      <w:r>
        <w:rPr/>
        <w:t>ⵂ</w:t>
      </w:r>
      <w:r>
        <w:rPr/>
        <w:t>书䩘쉎뽟彇⵵繴䁔기췂湧癴卙抬奬</w:t>
      </w:r>
      <w:r>
        <w:rPr/>
        <w:t>⢻</w:t>
      </w:r>
      <w:r>
        <w:rPr/>
        <w:t>ㆩ㤯</w:t>
      </w:r>
      <w:r>
        <w:rPr/>
        <w:t>ⴵ</w:t>
      </w:r>
      <w:r>
        <w:rPr/>
        <w:t>兒㥙⽖琤⭺◍ꅎ㉞㍈</w:t>
      </w:r>
      <w:r>
        <w:rPr/>
        <w:t>⡩</w:t>
      </w:r>
      <w:r>
        <w:rPr/>
        <w:t>䵂硠灧堽灈徻쉵뭹⨸</w:t>
      </w:r>
      <w:r>
        <w:rPr/>
        <w:t>ꔰ</w:t>
      </w:r>
      <w:r>
        <w:rPr/>
        <w:t>넰㑟撮恹弲吽䍵▱쉇唭穌砪乏湁嫂⭷庩廂儷䱰恨뽠⦩玻瀪䛂쉁绂㝤縭礭犱氻瀦</w:t>
      </w:r>
      <w:r>
        <w:rPr/>
        <w:t>ꥐ</w:t>
      </w:r>
      <w:r>
        <w:rPr/>
        <w:t>㝦帯墮ㅧ⍯♹楀⮘潰</w:t>
      </w:r>
      <w:r>
        <w:rPr/>
        <w:t>ꔪ</w:t>
      </w:r>
      <w:r>
        <w:rPr/>
        <w:t>䈲䭦瀥䆮㏂뭙㑅뽴湨礨뼺뼪睏㊡䱖乵⥷婅祃剚穌䣂⼶㥲╡㤪恔䏎歮䭢쌺夲䀻ꅰ幦愻넦礳</w:t>
      </w:r>
      <w:r>
        <w:rPr/>
        <w:t>⡙</w:t>
      </w:r>
      <w:r>
        <w:rPr/>
        <w:t>慧㇂츻슩掩潐곂儶숣숰숹潕⭎橅</w:t>
      </w:r>
      <w:r>
        <w:rPr/>
        <w:t>ꕷ</w:t>
      </w:r>
      <w:r>
        <w:rPr/>
        <w:t>쉘祄晆浲䥱</w:t>
      </w:r>
      <w:r>
        <w:rPr/>
        <w:t>ꤣ</w:t>
      </w:r>
      <w:r>
        <w:rPr/>
        <w:t>恩슮䢩쉅㓂⤱湂幑睈㭬싃䯂쉑䔭쉤䣍䛂稨껃旂㚱换浍ꌩ杔椹ⸯ쵈⭅깎啋㵣午쉪슡嫂싂</w:t>
      </w:r>
      <w:r>
        <w:rPr/>
        <w:t>ꤴ</w:t>
      </w:r>
      <w:r>
        <w:rPr/>
        <w:t>勂쎻甭쉚</w:t>
      </w:r>
      <w:r>
        <w:rPr/>
        <w:t>ⱺ</w:t>
      </w:r>
      <w:r>
        <w:rPr/>
        <w:t>呤쵁䐲浗歪㶘싃쉆䚥숬泂坪打쉎幱慗깂此灁䫂녘恕恾뽒쉘挊</w:t>
      </w:r>
      <w:r>
        <w:rPr/>
        <w:t>꧍</w:t>
      </w:r>
      <w:r>
        <w:rPr/>
        <w:t>쉢䲬歪츴充뽀䈪䥇顃磂捓</w:t>
      </w:r>
      <w:r>
        <w:rPr/>
        <w:t>꤬</w:t>
      </w:r>
      <w:r>
        <w:rPr/>
        <w:t>毂惃㕓坨</w:t>
      </w:r>
      <w:r>
        <w:rPr/>
        <w:t>ⵗ</w:t>
      </w:r>
      <w:r>
        <w:rPr/>
        <w:t>㙖╃</w:t>
      </w:r>
      <w:r>
        <w:rPr/>
        <w:t>ⴴ</w:t>
      </w:r>
      <w:r>
        <w:rPr/>
        <w:t>녭碡䂡⽬瑉㚻ꍊ惂쉫⹘㜺丬牕뭌垩땰汖䍢㉐晧┭灘䅆녅汩湡㔬祇☥狂偦䮵渽䜪</w:t>
      </w:r>
      <w:r>
        <w:rPr/>
        <w:t>ꕒ</w:t>
      </w:r>
      <w:r>
        <w:rPr/>
        <w:t>ぞ㕘녍䤪⿂帯汨싂瑸㎣뽰ꅤ樬╷䉁뽭</w:t>
      </w:r>
      <w:r>
        <w:rPr/>
        <w:t>⠫</w:t>
      </w:r>
      <w:r>
        <w:rPr/>
        <w:t>䁇怸묱䵷뮣牲垏摂䷂䕖㩰溮琵䑗㕯놩珂䉫顥㵡쵄㏂䴪촭⪿䛃盂县걬㥩숴⽃䕚甹뽴淂澱㋂곂浾썎恦婾㟂牺䭨쉵⿂</w:t>
      </w:r>
      <w:r>
        <w:rPr/>
        <w:t>⣂</w:t>
      </w:r>
      <w:r>
        <w:rPr/>
        <w:t>캬㴴Ⓙ쉯挵轰甮</w:t>
      </w:r>
      <w:r>
        <w:rPr/>
        <w:t>⡚</w:t>
      </w:r>
      <w:r>
        <w:rPr/>
        <w:t>恉걤뭙敂廂偗乴圯奡渽㠣櫃昶繥䩅⸪칐</w:t>
      </w:r>
      <w:r>
        <w:rPr/>
        <w:t>ⱃ␵</w:t>
      </w:r>
      <w:r>
        <w:rPr/>
        <w:t>쉟녴칍쉡捦燂㒣䔤扒ꇂ欫쉵쉔磂슣〬狂眥硸湶㜰칩</w:t>
      </w:r>
      <w:r>
        <w:rPr/>
        <w:t>ꦡ</w:t>
      </w:r>
      <w:r>
        <w:rPr/>
        <w:t>丳♳剦䅏楳顄⩳䘥栶祵啐격딷쉉颥呀㙁繪眳</w:t>
      </w:r>
      <w:r>
        <w:rPr/>
        <w:t>꧂</w:t>
      </w:r>
      <w:r>
        <w:rPr/>
        <w:t>熏婊⍄㧂淂갫㕯ꍱ囂쉪樯䇃夸㠸婸噧䨪⥮⬵瑬挬</w:t>
      </w:r>
      <w:r>
        <w:rPr/>
        <w:t>ꖮ</w:t>
      </w:r>
      <w:r>
        <w:rPr/>
        <w:t>搱猫䭟숤䍅╗㭒題并䐺쉤ば㚘奋䡓⿂츪⩟飂態剆颮칺癋</w:t>
      </w:r>
      <w:r>
        <w:rPr/>
        <w:t>⡭</w:t>
      </w:r>
      <w:r>
        <w:rPr/>
        <w:t>㉸쵆浔捖慕</w:t>
      </w:r>
      <w:r>
        <w:rPr/>
        <w:t>ꕂ</w:t>
      </w:r>
      <w:r>
        <w:rPr/>
        <w:t>妬滂䕪䵊♮걙效傣⦻匨媘殻쉚攰딴浓㩡⧂別⩲䡸冏䨦搹㗂牴</w:t>
      </w:r>
      <w:r>
        <w:rPr/>
        <w:t>⣂</w:t>
      </w:r>
      <w:r>
        <w:rPr/>
        <w:t>싍㘦癒㍓偀⩣싂䏂珂숵겿䅾㩤癏呶啬癐슱䊵䠵儫⤷瞥普⧃帰唶特ꥡ䔱繨䩔⌴牷硙ㅈ숨㕤숬䉫〽⥙</w:t>
      </w:r>
      <w:r>
        <w:rPr/>
        <w:t>ꖘⵂ</w:t>
      </w:r>
      <w:r>
        <w:rPr/>
        <w:t>㡾쉌癕悩焨擂祍슩㓍䑆䔻⍮刴</w:t>
      </w:r>
      <w:r>
        <w:rPr/>
        <w:t>⡓</w:t>
      </w:r>
      <w:r>
        <w:rPr/>
        <w:t>剶噍䆏쵱슣睑ꅶ䭐</w:t>
      </w:r>
      <w:r>
        <w:rPr/>
        <w:t>ⶮ</w:t>
      </w:r>
      <w:r>
        <w:rPr/>
        <w:t>䚻깑痂䴮쉱㏂妥쉘瑩㡯幸</w:t>
      </w:r>
      <w:r>
        <w:rPr/>
        <w:t>ꥍ</w:t>
      </w:r>
      <w:r>
        <w:rPr/>
        <w:t>䝪捀癤㐰⨰㥺劬춬婡습㦻剈떥樸潪䟂슥⽰喱뮣㜥兴땑뭊㴦墬</w:t>
      </w:r>
      <w:r>
        <w:rPr/>
        <w:t>ꥑ</w:t>
      </w:r>
      <w:r>
        <w:rPr/>
        <w:t>쉅枬砱䳂쉳㇂瑦䔽喡惂숽䵯松卥㥺䱥扤⛂⩃쉷ꎬ</w:t>
      </w:r>
      <w:r>
        <w:rPr/>
        <w:t>Ⱟ</w:t>
      </w:r>
      <w:r>
        <w:rPr/>
        <w:t>㦥㇂䖻뗂印䕆摔ꍐ쉄숬ヂ橖슱しꍲ顃꺻䥈쉱䅭璬绂숹っ쉖硄</w:t>
      </w:r>
      <w:r>
        <w:rPr/>
        <w:t>Ⲯ</w:t>
      </w:r>
      <w:r>
        <w:rPr/>
        <w:t>䡴㴫쉘깡㤽啰㜫灶数丨牌磃䜱熱婖숯</w:t>
      </w:r>
      <w:r>
        <w:rPr/>
        <w:t>⡔</w:t>
      </w:r>
      <w:r>
        <w:rPr/>
        <w:t>楴⚵⑅恏䤲䓂㎏水⹷쉈輳칚⹄朩癐㣂吲䕕携朮济숵□⍪쉷㥫坥␹ꅈ畴枏べ塶榡坙杬숩䘳</w:t>
      </w:r>
      <w:r>
        <w:rPr/>
        <w:t>ꤣ</w:t>
      </w:r>
      <w:r>
        <w:rPr/>
        <w:t>捫䀳昬䥎猪旍匭묤㥩猷㠳戥쉎亘땉時梣幭ꅃ⌯쉣歒楳ꏃ⨤⫂怦⍤唊僂㮣䋂쉓柂浟♠睐娤ㄫ收攵㉄澵潢싂怱♞央削椯擂䉧넩땃♣䄪⭪㵚勂슱쉾㥳㓂㵇슏痂穧♲䙷䙋䤽⬤⒡㍔녹楲㤰樲搴痂栥┶</w:t>
      </w:r>
      <w:r>
        <w:rPr/>
        <w:t>ⴷ⎣</w:t>
      </w:r>
      <w:r>
        <w:rPr/>
        <w:t>㈨礸䑦横浧乾땑琴兴㑹㑇捂啕轰堨汮咏坂杕쉕㴮畬厱㑨㎬䋂㠹弹䧂䅾嘰㎮㚏䡯</w:t>
      </w:r>
      <w:r>
        <w:rPr/>
        <w:t>ꤷ</w:t>
      </w:r>
      <w:r>
        <w:rPr/>
        <w:t>琥⩠䭭厣⍲</w:t>
      </w:r>
      <w:r>
        <w:rPr/>
        <w:t>⡮</w:t>
      </w:r>
      <w:r>
        <w:rPr/>
        <w:t>䇂湥䝯䬰硅싎쉱煋걬慁氬敖噾堲扲攪带땋갹쉊䘪報ꍨ癆輴䰫瑒㥑╡䝌児卸畴♆⵾慐砸䉘業</w:t>
      </w:r>
      <w:r>
        <w:rPr/>
        <w:t>ꤩ</w:t>
      </w:r>
      <w:r>
        <w:rPr/>
        <w:t>깨極瑙洯䦡䥲项깑摟⦏⨩损庣撘忂と懂㟂氯뾮竍㌩⑇獅쉒싂곂</w:t>
      </w:r>
      <w:r>
        <w:rPr/>
        <w:t>⡳</w:t>
      </w:r>
      <w:r>
        <w:rPr/>
        <w:t>⽞뗂ꥷ䁯䍏䘸</w:t>
      </w:r>
      <w:r>
        <w:rPr/>
        <w:t>⢱</w:t>
      </w:r>
      <w:r>
        <w:rPr/>
        <w:t>繠桨숪꥞熩</w:t>
      </w:r>
      <w:r>
        <w:rPr/>
        <w:t>⡀</w:t>
      </w:r>
      <w:r>
        <w:rPr/>
        <w:t>숰䡸敥浀扸颬갪㘯歁桥迂彧슣㘻呉⩙⑬㏂⫂䍨挪쉍䷂揂祥쉒䒱䕊⒡㉡棂轃</w:t>
      </w:r>
      <w:r>
        <w:rPr/>
        <w:t>ⴽ</w:t>
      </w:r>
      <w:r>
        <w:rPr/>
        <w:t>申쏃ㅧ纻啰㆘䤳璿幺勂敔摱乌掮攪㚩略拃</w:t>
      </w:r>
      <w:r>
        <w:rPr/>
        <w:t>⡂</w:t>
      </w:r>
      <w:r>
        <w:rPr/>
        <w:t>唱⹲㑊쉟⤶䤭ㅁ䡢</w:t>
      </w:r>
      <w:r>
        <w:rPr/>
        <w:t>ꥌ</w:t>
      </w:r>
      <w:r>
        <w:rPr/>
        <w:t>꺿彙칆怨</w:t>
      </w:r>
      <w:r>
        <w:rPr/>
        <w:t>ꥏ</w:t>
      </w:r>
      <w:r>
        <w:rPr/>
        <w:t>䄪迍忂繟摗卙䴵</w:t>
      </w:r>
      <w:r>
        <w:rPr/>
        <w:t>ⵉ</w:t>
      </w:r>
      <w:r>
        <w:rPr/>
        <w:t>칏␪桞顚毂뭒ㅆ쉶玩㕫깋䑉뼲乳患汑顈숰囂浘⩾坬싂쉵繅䝦㝄硱斡⎻쉎䰺煥䌶獊㍺榣㢏䘱⽉䡂灠쉢묪段睁㵚䡍㛍做攦煀쉙偦䁕</w:t>
      </w:r>
      <w:r>
        <w:rPr/>
        <w:t>ⵆ</w:t>
      </w:r>
      <w:r>
        <w:rPr/>
        <w:t>爫</w:t>
      </w:r>
      <w:r>
        <w:rPr/>
        <w:t>ⱍ</w:t>
      </w:r>
      <w:r>
        <w:rPr/>
        <w:t>㠪쉓⩐䅄䩊攱幢た报厥㛂㈤奩</w:t>
      </w:r>
      <w:r>
        <w:rPr/>
        <w:t>ⱦ</w:t>
      </w:r>
      <w:r>
        <w:rPr/>
        <w:t>쌲滂楟䏂쉯朰</w:t>
      </w:r>
      <w:r>
        <w:rPr/>
        <w:t>⠰</w:t>
      </w:r>
      <w:r>
        <w:rPr/>
        <w:t>㬮땞幰뭢輣</w:t>
      </w:r>
      <w:r>
        <w:rPr/>
        <w:t>⡆</w:t>
      </w:r>
      <w:r>
        <w:rPr/>
        <w:t>컂輲奶䎡佦䚥㭵坨輶奌坞긶㤮獸幌䁓䔪쉓ꅋ硧䙂싂兹㕐挭礴櫂쉯繉䗎夭㧂漻塈晨쉗싂玡숻숯ꅢꅚ떵⩢媥㭢乸녡售䴲姂㇂久㎻橋⍾쉪䦿䵊乣燍摶掱</w:t>
      </w:r>
      <w:r>
        <w:rPr/>
        <w:t>ꥃ☪</w:t>
      </w:r>
      <w:r>
        <w:rPr/>
        <w:t>サ⥢䨭캿ꏂ碘偡䥪獪氯ꥮ⹋䤣湈싃</w:t>
      </w:r>
      <w:r>
        <w:rPr/>
        <w:t>ꥇ</w:t>
      </w:r>
      <w:r>
        <w:rPr/>
        <w:t>녴쉰뼸숮녠参〨歚猪猩</w:t>
      </w:r>
      <w:r>
        <w:rPr/>
        <w:t>ꕖ</w:t>
      </w:r>
      <w:r>
        <w:rPr/>
        <w:t>䐰振偸</w:t>
      </w:r>
      <w:r>
        <w:rPr/>
        <w:t>⡸</w:t>
      </w:r>
      <w:r>
        <w:rPr/>
        <w:t>猭硙쵶㈹곂⌹땲䝩䈬숸㑳쉋䠪⍄⺣⥅╖쉅㤵唪㖵势带㩗埂ꍸ䪣轹挣畔슱墬恥振㡈獆ㅙ⭔墩轕桩檬䯂침쉫扤乹⤫</w:t>
      </w:r>
      <w:r>
        <w:rPr/>
        <w:t>Ⳏ</w:t>
      </w:r>
      <w:r>
        <w:rPr/>
        <w:t>彶兓䯂唰睃⩚⧂</w:t>
      </w:r>
      <w:r>
        <w:rPr/>
        <w:t>ꤻ</w:t>
      </w:r>
      <w:r>
        <w:rPr/>
        <w:t>䆘歧숽뾮奦佶ㅯ쉚桁⑕恄⵳䤱딦⥭쉷곂⥺쵬ㅏ眷뭡⤊䉎夺</w:t>
      </w:r>
      <w:r>
        <w:rPr/>
        <w:t>ꤺ</w:t>
      </w:r>
      <w:r>
        <w:rPr/>
        <w:t>㍵坹䱳</w:t>
      </w:r>
      <w:r>
        <w:rPr/>
        <w:t>ⷂ</w:t>
      </w:r>
      <w:r>
        <w:rPr/>
        <w:t>嗂壂犘彞啷礽䝖淃健숥싃獀睦堰嘴뿂灢</w:t>
      </w:r>
      <w:r>
        <w:rPr/>
        <w:t>⵰</w:t>
      </w:r>
      <w:r>
        <w:rPr/>
        <w:t>晖あ彷⵲슮⹓卋䱩煭䝡ꄻ㵑桧쉙砶쉳╧㛃䙳扅灞轢</w:t>
      </w:r>
      <w:r>
        <w:rPr/>
        <w:t>ꤪ</w:t>
      </w:r>
      <w:r>
        <w:rPr/>
        <w:t>て敷⨲⽫凍㩚繗녘昰</w:t>
      </w:r>
      <w:r>
        <w:rPr/>
        <w:t>ꖘ⒵ꗂꖬ</w:t>
      </w:r>
      <w:r>
        <w:rPr/>
        <w:t>뮥槂㜤杢硲掣䉀潡쉱䃂䝑彪剕㡉㦩喿㐨䴪䁤瑪䡣Ⓜ</w:t>
      </w:r>
      <w:r>
        <w:rPr/>
        <w:t>ⱋ</w:t>
      </w:r>
      <w:r>
        <w:rPr/>
        <w:t>㑷긯撩㡩橦☽숥䝄⌻颡♡⽭䪵䤪췎媱䋂祷ꥰ␽涬ꍳ儩揂䱰轄噷䙇㘪摞癴䑾┮㔪쉶</w:t>
      </w:r>
      <w:r>
        <w:rPr/>
        <w:t>ꥇ</w:t>
      </w:r>
      <w:r>
        <w:rPr/>
        <w:t>쉎杄㕲㨷呲숵䯂</w:t>
      </w:r>
      <w:r>
        <w:rPr/>
        <w:t>꤯</w:t>
      </w:r>
      <w:r>
        <w:rPr/>
        <w:t>쉐쉪ꌮ捍〪欺㕯㙯⨩瀨頭渨깩⤬係杭䀶獡呪儥癗婡ꥧ晃噑䖻顴䝹㖣뗃쏂辩浑⩢ꇂ搩⬪坸扞䩒⥧싂㩏싂䑳祶⬻</w:t>
      </w:r>
      <w:r>
        <w:rPr/>
        <w:t>ⱥ</w:t>
      </w:r>
      <w:r>
        <w:rPr/>
        <w:t>쵦㥾⩳汨곂⭙獎䘬㕢㈤</w:t>
      </w:r>
      <w:r>
        <w:rPr/>
        <w:t>ⰻ⩲</w:t>
      </w:r>
      <w:r>
        <w:rPr/>
        <w:t>㕃</w:t>
      </w:r>
      <w:r>
        <w:rPr/>
        <w:t>⢩</w:t>
      </w:r>
      <w:r>
        <w:rPr/>
        <w:t>캵杗숩晵㗂⎵</w:t>
      </w:r>
      <w:r>
        <w:rPr/>
        <w:t>ꕒ</w:t>
      </w:r>
      <w:r>
        <w:rPr/>
        <w:t>畸숶⑱䏂㖥쉚穁爽櫂潇恃⥞㥙</w:t>
      </w:r>
      <w:r>
        <w:rPr/>
        <w:t>ꕊ</w:t>
      </w:r>
      <w:r>
        <w:rPr/>
        <w:t>案澱倳칊楍걆渥쉃㥂㩑婈䈬䰲⽨</w:t>
      </w:r>
      <w:r>
        <w:rPr/>
        <w:t>ꥋ</w:t>
      </w:r>
      <w:r>
        <w:rPr/>
        <w:t>顴싎썫㚮⚡쉑⾡奁䁷⥪</w:t>
      </w:r>
      <w:r>
        <w:rPr/>
        <w:t>ꥍ</w:t>
      </w:r>
      <w:r>
        <w:rPr/>
        <w:t>と愥⪩뽕啫땏倷勂⽱䙫ヂ汢♲쉅妩獉癀㙙깆夻칸䥏擃⩍堸头䌻숭숺⩺䱅䭉䌩颩䞏쌸㤬棂嫎⹐뽳싎숲桞琶♾含湚⥡榏묦츩㍇ꍖ歁䙶컂숣墥惂묨쉙㠭ㄷ恭⪘ヂ䅌Ⓜ慙禵䵱쉰⾬丵ꅗ乮⩬夯怭剢㵁Ⓜ堪㝢뭨㕎㩖</w:t>
      </w:r>
      <w:r>
        <w:rPr/>
        <w:t>ꕊ</w:t>
      </w:r>
      <w:r>
        <w:rPr/>
        <w:t>頸轏┤숭㐹㗂䭲即娨㣂扂爴㡤䟂⍎獘啬乧쎘䁨⥃䥯</w:t>
      </w:r>
      <w:r>
        <w:rPr/>
        <w:t>ꕐ</w:t>
      </w:r>
      <w:r>
        <w:rPr/>
        <w:t>⡆</w:t>
      </w:r>
      <w:r>
        <w:rPr/>
        <w:t>剁╪⩞勃繶頸⪘睍</w:t>
      </w:r>
      <w:r>
        <w:rPr/>
        <w:t>ⷂ</w:t>
      </w:r>
      <w:r>
        <w:rPr/>
        <w:t>슿║汓㊮⫂犻杈뽶䑃汕숦③</w:t>
      </w:r>
      <w:r>
        <w:rPr/>
        <w:t>Ⱪ</w:t>
      </w:r>
      <w:r>
        <w:rPr/>
        <w:t>彔쉧䶵䠯㥍䭷婆꥕慭瑁</w:t>
      </w:r>
      <w:r>
        <w:rPr/>
        <w:t>ꦬ</w:t>
      </w:r>
      <w:r>
        <w:rPr/>
        <w:t>쵣牪䬱⦥</w:t>
      </w:r>
      <w:r>
        <w:rPr/>
        <w:t>ꥆ</w:t>
      </w:r>
      <w:r>
        <w:rPr/>
        <w:t>䱵婫⮱묬㑚␸弨摨䙦搱䠻灣촭슣뭥쉗䑣枏繃偱슻㙠甩㉋ㆵ瑹䠵⥅쏂䒮㉗灨偅穎囂坩轍숳㥶瘩쉨祴䠺坏獷쉰炱䁱㐥ㅮ㵥⽳⩩䕷呐吽㩎欯潱⥆楘猷浶欰囂䤸氹䫂⫂兗硙扒습挽㕠辥㐨恇썗쉙㨭㙲彊睡䛂扒欲番깴啄敶껂㎏⽆쉍䝢坖㙉䝂㭥穎埂祥睢㤶浐睒쌵쉲栽㥰䧂깙婆撏晎夦汥傮</w:t>
      </w:r>
      <w:r>
        <w:rPr/>
        <w:t>꧂</w:t>
      </w:r>
      <w:r>
        <w:rPr/>
        <w:t>ꅦ⌺痂⤊槂땺塌矂</w:t>
      </w:r>
      <w:r>
        <w:rPr/>
        <w:t>ꥁ</w:t>
      </w:r>
      <w:r>
        <w:rPr/>
        <w:t>䢮ꎱ㉺冥爫쉥桳슩潩繘䑸쉾竂⼯䕈꥞츭束整弳橘䖩땇央䴣쉎쉌쉵斱䜹塴挰썋䄰싂撬潐숵甩</w:t>
      </w:r>
      <w:r>
        <w:rPr/>
        <w:t>ⱋ</w:t>
      </w:r>
      <w:r>
        <w:rPr/>
        <w:t>ꥫ㑍暡义恣凍㪥㜪刽╃䅘</w:t>
      </w:r>
      <w:r>
        <w:rPr/>
        <w:t>꧂</w:t>
      </w:r>
      <w:r>
        <w:rPr/>
        <w:t>䥳潷師挪걅츯塟嚩噾㵌ꄦ〈槂䙅䱆㜹噸溣충쉷織쉲硨坲㕳캩⎡掏㌩捐别䥑</w:t>
      </w:r>
      <w:r>
        <w:rPr/>
        <w:t>ꥋ</w:t>
      </w:r>
      <w:r>
        <w:rPr/>
        <w:t>㡭䤹䥪</w:t>
      </w:r>
      <w:r>
        <w:rPr/>
        <w:t>꥓⥂</w:t>
      </w:r>
      <w:r>
        <w:rPr/>
        <w:t>딥㝥껍卸䉘䘸癮汷⺻頮丰弭㈷쉱</w:t>
      </w:r>
      <w:r>
        <w:rPr/>
        <w:t>ⷂ</w:t>
      </w:r>
      <w:r>
        <w:rPr/>
        <w:t>枥㍌㵕긳㍳쉉깷灧䙱㔨敄䁮쉲版撵䭹䝭㛂珍汄뭦</w:t>
      </w:r>
      <w:r>
        <w:rPr/>
        <w:t>ꥊ</w:t>
      </w:r>
      <w:r>
        <w:rPr/>
        <w:t>䌥婌佀楖㙠顷ㅳ兌</w:t>
      </w:r>
      <w:r>
        <w:rPr/>
        <w:t>⠬</w:t>
      </w:r>
      <w:r>
        <w:rPr/>
        <w:t>娣咬朹烂㫂⽙煃㥵㑀捐媮</w:t>
      </w:r>
      <w:r>
        <w:rPr/>
        <w:t>ⴣ</w:t>
      </w:r>
      <w:r>
        <w:rPr/>
        <w:t>䭁噩뽓겻㒩㡏䁯녭並掮뽯䡴걞煗揂啟⹖䉾㭋䍧顒礪勂㏂</w:t>
      </w:r>
      <w:r>
        <w:rPr/>
        <w:t>⣍</w:t>
      </w:r>
      <w:r>
        <w:rPr/>
        <w:t>夸晸歉䡇쉂剭뭭</w:t>
      </w:r>
      <w:r>
        <w:rPr/>
        <w:t>ꔳ</w:t>
      </w:r>
      <w:r>
        <w:rPr/>
        <w:t>幐쉄垿땒埂䌪癬禬칲啟⹟뽍刭眪칓槂걺㨪䋂桇䴺슩쉏</w:t>
      </w:r>
      <w:r>
        <w:rPr/>
        <w:t>ⵕ</w:t>
      </w:r>
      <w:r>
        <w:rPr/>
        <w:t>坪为ꌱ灖䴵⚏杢匭䅓</w:t>
      </w:r>
      <w:r>
        <w:rPr/>
        <w:t>ꥈ</w:t>
      </w:r>
      <w:r>
        <w:rPr/>
        <w:t>ꅗ겱煄⎵㈦顧打㦣呰</w:t>
      </w:r>
      <w:r>
        <w:rPr/>
        <w:t>ꕱ</w:t>
      </w:r>
      <w:r>
        <w:rPr/>
        <w:t>뽩</w:t>
      </w:r>
      <w:r>
        <w:rPr/>
        <w:t>⠳</w:t>
      </w:r>
      <w:r>
        <w:rPr/>
        <w:t>姂䧎摀坲习㶱쉵疬㡬渰亱䰸㭊牷ꏂ䥥杔ꏂ㉠晨◂怸쉐⤫쉺ㅴ</w:t>
      </w:r>
      <w:r>
        <w:rPr/>
        <w:t>ꗃ</w:t>
      </w:r>
      <w:r>
        <w:rPr/>
        <w:t>燎棂姂狍싂枱碩</w:t>
      </w:r>
      <w:r>
        <w:rPr/>
        <w:t>⡭</w:t>
      </w:r>
      <w:r>
        <w:rPr/>
        <w:t>呤┰겵╍</w:t>
      </w:r>
      <w:r>
        <w:rPr/>
        <w:t>⡬</w:t>
      </w:r>
      <w:r>
        <w:rPr/>
        <w:t>業⭔溬愹捌䭗噺쉺榏煺吽嚻顢숲慒</w:t>
      </w:r>
      <w:r>
        <w:rPr/>
        <w:t>ꔩ</w:t>
      </w:r>
      <w:r>
        <w:rPr/>
        <w:t>瘽숪숽쉹㉳쉒䕲䕥契ꌪ떵㘶⽚㢩敺勂땢辣湥礪慡⤬啟睊礪싂哂꺮ど憩ꍲ吴硈䈸溵幤⵹猬煣奠纡쉭뗂숽㍇轨牄ꄭ䩨䆱㴱㒩捊䬯䈥奎깤ꏂ儶䥨䤫奧㷂杏ꥦ㡮䐤咱㣂뇂쵮姂恩㕳穱쉗㯂倻쉯</w:t>
      </w:r>
      <w:r>
        <w:rPr/>
        <w:t>ⴸ</w:t>
      </w:r>
      <w:r>
        <w:rPr/>
        <w:t>쉤䦿♙湱卹疥樹䉫껍䩶숲汣쉺杠炿辩ꥳ딺쉃桒</w:t>
      </w:r>
      <w:r>
        <w:rPr/>
        <w:t>ⵥ</w:t>
      </w:r>
      <w:r>
        <w:rPr/>
        <w:t>睓⑏ꅮ</w:t>
      </w:r>
      <w:r>
        <w:rPr/>
        <w:t>⡙</w:t>
      </w:r>
      <w:r>
        <w:rPr/>
        <w:t>硢癊</w:t>
      </w:r>
      <w:r>
        <w:rPr/>
        <w:t>ꕦ</w:t>
      </w:r>
      <w:r>
        <w:rPr/>
        <w:t>ꌻ卙ㅠ䑯䱑㓂彌洵㙱쉷硩刯걕煺攫掻垬煴㐹</w:t>
      </w:r>
      <w:r>
        <w:rPr/>
        <w:t>⣍</w:t>
      </w:r>
      <w:r>
        <w:rPr/>
        <w:t>쉪쉁ꅯ㶻䕬쉢弫쉡睡쉾癥쉠䁞灟㴲㙋ㄻ擂걨䴱㩷㉑넬ꌶ潆瀰䭈浨뭊汙汉썚⹈垱儫</w:t>
      </w:r>
      <w:r>
        <w:rPr/>
        <w:t>ꥑ</w:t>
      </w:r>
      <w:r>
        <w:rPr/>
        <w:t>㛎䌫丣復䬨걅㡰哎㙔ꏂ卥愫⛂捞幃瘩嫍㷂湟⹷⚩呵轍盂㟂捫썧慮獀獒䦬瀨彾싃敁䈵报⑃⩸⑏盂楢坟唨싃췃㨫䬦㦵긥痂ꥸ슡㥲䩺걣⹵纻⩫頊䅷䍌ㅥ䥳欭䬽㬴㡡婖䬳禩散슿堺櫂濂敘湈ꄳ䩤䬳套</w:t>
      </w:r>
      <w:r>
        <w:rPr/>
        <w:t>ꕤ</w:t>
      </w:r>
      <w:r>
        <w:rPr/>
        <w:t>硑轨싃ㅒ⎮敧ㄲ窻㗂깎㉨㝾묥䘥⤩硖䉂쉟桫沏캻쉏⩤䷎ꌸ瀦뽇光槎堪琯搣촣晌嘳䄴皏</w:t>
      </w:r>
      <w:r>
        <w:rPr/>
        <w:t>ꥂ</w:t>
      </w:r>
      <w:r>
        <w:rPr/>
        <w:t>楯沏妱⾥爹灭묮烂頱♳頤噯㗂穹</w:t>
      </w:r>
      <w:r>
        <w:rPr/>
        <w:t>ꦩ</w:t>
      </w:r>
      <w:r>
        <w:rPr/>
        <w:t>㥮䩫偮升㮻걐仂ヂ㥨䀬캿슩㭢녂쉣껎싂⥹쉖块碵健揂殱䠯♖䜴쵎彔♡䰪ꅇ啱浅灲䳂⤯㌶扣栰䝖</w:t>
      </w:r>
      <w:r>
        <w:rPr/>
        <w:t>ꖩ</w:t>
      </w:r>
      <w:r>
        <w:rPr/>
        <w:t>㐻㡚䴣坎㡷슩澩侣䡨憮</w:t>
      </w:r>
      <w:r>
        <w:rPr/>
        <w:t>Ⱟ</w:t>
      </w:r>
      <w:r>
        <w:rPr/>
        <w:t>㈷枱獍㖮▬묺摹䉺亵㦡㑞㏂쉱䇎⒘⌦⩚砤㩰캩쉸濂䬬瘫瘪櫂迂</w:t>
      </w:r>
      <w:r>
        <w:rPr/>
        <w:t>Ɐ</w:t>
      </w:r>
      <w:r>
        <w:rPr/>
        <w:t>恦癍</w:t>
      </w:r>
      <w:r>
        <w:rPr/>
        <w:t>ꦿ</w:t>
      </w:r>
      <w:r>
        <w:rPr/>
        <w:t>ꍁ昬Ⓜ悡䍣⹬⸻⫍潔檣䡨ꆻ뽭睶캿⪵㎡墻゘╱슿ꄦ縻沣亮</w:t>
      </w:r>
      <w:r>
        <w:rPr/>
        <w:t>⡶</w:t>
      </w:r>
      <w:r>
        <w:rPr/>
        <w:t>杆⹑뿂䩈쉫塬⧍攣쉘扆嫍걭䱁䥇冱䤦⹊㎘</w:t>
      </w:r>
      <w:r>
        <w:rPr/>
        <w:t>ⵚ</w:t>
      </w:r>
      <w:r>
        <w:rPr/>
        <w:t>呩ꍍ⑕昽戵桠쉬숵</w:t>
      </w:r>
      <w:r>
        <w:rPr/>
        <w:t>Ⳃ␱</w:t>
      </w:r>
      <w:r>
        <w:rPr/>
        <w:t>彳㗂숲쵄托琰䡧䍞䌣痂䳍轔轥쉍ォ쉰汣唺楶仂䢬䇂깤塉䧂劮犏㝘癫⥫㏂媩畓梵䩹矂欱䂩䙐䩷柂갯</w:t>
      </w:r>
      <w:r>
        <w:rPr/>
        <w:t>ꕶⵃ</w:t>
      </w:r>
      <w:r>
        <w:rPr/>
        <w:t>打乙亩䱴ꎮ䮣㇂䵡繈</w:t>
      </w:r>
      <w:r>
        <w:rPr/>
        <w:t>꧂</w:t>
      </w:r>
      <w:r>
        <w:rPr/>
        <w:t>䪿쉀䴦쉦슮ㅓ戯㎮㈹磎睌㮘췂䵒旂⩋╸濂쉀췍ㅞ쉢挥㤽깃뭘䃂䊻悏⫂婦兴畱睭⸳㣂祠療츪洲⥕㉲믂百쌪녁乁䳂朰뾻块숪狂却穥佚⭫䆬睞椻張싎䥠拂怱㩖挹䍦䐱䐵畃쵸╨湯ぶ㩇ꍥ桦窻캻祸温⭦厘慟⩭搰暏彥쉠壂썔⨳啯㵔具摯⸱㈳狍긪ㅵ쵎坷쉑쉵⸰꧎뮣㍩싂䲮䦬毂䙺䩢潠쉨氶䄲曂繚淂佺劏夵⪣긭戭穟㑔㴪䎡䅟㨭딩乆싍捩싍稷噁嗂敪䶣呐싂顠母⥬怭숨㝧猪</w:t>
      </w:r>
      <w:r>
        <w:rPr/>
        <w:t>ꔳ</w:t>
      </w:r>
      <w:r>
        <w:rPr/>
        <w:t>填슣但䰱⿂╪⥾勂疬ꥴ呔久廂⮣涩숽ꍧ꺥ꍐ숣冻呙ㅶ뽁䑞䅯␲쉣땢䕐汔愣쉚䶏쉁䊣</w:t>
      </w:r>
      <w:r>
        <w:rPr/>
        <w:t>⢱</w:t>
      </w:r>
      <w:r>
        <w:rPr/>
        <w:t>㑆辻改灐뭰亩쵒弶쉥䝒䬬⭍䥢쌣墻䱙⴦Ⓜ塶䖡쉹奅䏂㑉㴻⥮び╫乷强帹</w:t>
      </w:r>
      <w:r>
        <w:rPr/>
        <w:t>ꔶ</w:t>
      </w:r>
      <w:r>
        <w:rPr/>
        <w:t>ⲣ</w:t>
      </w:r>
      <w:r>
        <w:rPr/>
        <w:t>䵗⎏婵</w:t>
      </w:r>
      <w:r>
        <w:rPr/>
        <w:t>⡅</w:t>
      </w:r>
      <w:r>
        <w:rPr/>
        <w:t>싂瀰㠩櫂暬쉅渦槂前弰啴氮⹬숊䜽皏楙匲⍦ꍕ頸佖懂䨰쉥䱏䑮䵙兞怤杲⭾ꥰ㥆␪</w:t>
      </w:r>
      <w:r>
        <w:rPr/>
        <w:t>⡯</w:t>
      </w:r>
      <w:r>
        <w:rPr/>
        <w:t>쉯㎻곂㥮녺淂䑠䶘㖻泂頶匴牃⩅搪昹䐪嘸쉃嫎涵㍭⩳疏슡浣津柍숭☫睢恲䧂癒⹾㡦</w:t>
      </w:r>
      <w:r>
        <w:rPr/>
        <w:t>⡴</w:t>
      </w:r>
      <w:r>
        <w:rPr/>
        <w:t>䩌㑮䑶堥㐬乲䅍싂頷迍幐椣</w:t>
      </w:r>
      <w:r>
        <w:rPr/>
        <w:t>ꤴ</w:t>
      </w:r>
      <w:r>
        <w:rPr/>
        <w:t>夦㘶ꎬ㗂別</w:t>
      </w:r>
      <w:r>
        <w:rPr/>
        <w:t>⣂</w:t>
      </w:r>
      <w:r>
        <w:rPr/>
        <w:t>䁾♭壂噦</w:t>
      </w:r>
      <w:r>
        <w:rPr/>
        <w:t>ⱗ</w:t>
      </w:r>
      <w:r>
        <w:rPr/>
        <w:t>㑒쉈숸㝐䪩潬塳瑪彧太㡱婙㯂幤슬쉄癋㑥獄祩쉊쉮䁋䌲넷ꅺ疻쉾稱</w:t>
      </w:r>
      <w:r>
        <w:rPr/>
        <w:t>ꦘ⎡</w:t>
      </w:r>
      <w:r>
        <w:rPr/>
        <w:t>쉺橋숲䕁쉎</w:t>
      </w:r>
      <w:r>
        <w:rPr/>
        <w:t>⡆</w:t>
      </w:r>
      <w:r>
        <w:rPr/>
        <w:t>执劮㝞䃎䡒뭨幮㫂煀䉉♒磂쉬瘮춡䩦⭃䑄⥢祏姎䅰䓂㕘坯䵌灳썌癲夽䵋啓ꍧ殻殮睌䨤猻塨㩑娬樸䗂伨쵢犱쉢숫䝁焲뽫迂䕹娫쵱幑♧♣슣숯繾瓂ꏂ㜮⛎쉩쉋</w:t>
      </w:r>
      <w:r>
        <w:rPr/>
        <w:t>⡢</w:t>
      </w:r>
      <w:r>
        <w:rPr/>
        <w:t>洵摥䢣㍄盎싂水⑃ꅕ用䕶䙱碏싂䤤䞱熘搪假䂥슥睭♖䡷</w:t>
      </w:r>
      <w:r>
        <w:rPr/>
        <w:t>⣂</w:t>
      </w:r>
      <w:r>
        <w:rPr/>
        <w:t>ꦩ</w:t>
      </w:r>
      <w:r>
        <w:rPr/>
        <w:t>캬䜯婴冮䧂䕙祇䠩懂칪冩獯⩓䑅</w:t>
      </w:r>
      <w:r>
        <w:rPr/>
        <w:t>ꕬ</w:t>
      </w:r>
      <w:r>
        <w:rPr/>
        <w:t>㛎㭄䏂睂㇃䄣敷⹵轓⥕䆻☻녗佞㥈땂飂䥈숴</w:t>
      </w:r>
      <w:r>
        <w:rPr/>
        <w:t>Ⳃ</w:t>
      </w:r>
      <w:r>
        <w:rPr/>
        <w:t>䋍</w:t>
      </w:r>
      <w:r>
        <w:rPr/>
        <w:t>⠥</w:t>
      </w:r>
      <w:r>
        <w:rPr/>
        <w:t>ㅣ昽쉞轋칒噺㬹旂噫瀶䍳</w:t>
      </w:r>
      <w:r>
        <w:rPr/>
        <w:t>ꥈ⦥</w:t>
      </w:r>
      <w:r>
        <w:rPr/>
        <w:t>氺깨㌸柂拂娰佊䍥畃䔴彥㥗㩔灷⼰쏂䀫潫쉙䥔究㟂捤</w:t>
      </w:r>
      <w:r>
        <w:rPr/>
        <w:t>ꤹ</w:t>
      </w:r>
      <w:r>
        <w:rPr/>
        <w:t>婞㡤拂彃典熬䕈</w:t>
      </w:r>
      <w:r>
        <w:rPr/>
        <w:t>⠤</w:t>
      </w:r>
      <w:r>
        <w:rPr/>
        <w:t>橲桚䠽䵣两椴♋憻㉷㥾囂䁓硭㝃煉憡楤繯⼮칊旎쉊炥쉎〺ㅮ换䕄晵䈨쉓哃棂쉶器敆僃뼰쉷漮</w:t>
      </w:r>
      <w:r>
        <w:rPr/>
        <w:t>꧂</w:t>
      </w:r>
      <w:r>
        <w:rPr/>
        <w:t>幐扯稨琮匪㉮ꎿ㉲㉎䔮</w:t>
      </w:r>
      <w:r>
        <w:rPr/>
        <w:t>ⰵ</w:t>
      </w:r>
      <w:r>
        <w:rPr/>
        <w:t>榱椻㶣摀湮廂楗㘪갮婁▵㪥套㵺繾樻㦥娨䝨㌱撘싍㌤䙃だ⪥䀲卖碮깈轊婑䁇纡噠䀺䔴弳㴪䩉氰竎槂쉎䐤倪搶숲⨥슩♄긹偟</w:t>
      </w:r>
      <w:r>
        <w:rPr/>
        <w:t>⡹</w:t>
      </w:r>
      <w:r>
        <w:rPr/>
        <w:t>故꥞슡쉰桠⌸牴숵毂쉲偠硸</w:t>
      </w:r>
      <w:r>
        <w:rPr/>
        <w:t>ꦩ</w:t>
      </w:r>
      <w:r>
        <w:rPr/>
        <w:t>爦縦畳灀瘭⹷㩋䁰쏃囂䕌瓂</w:t>
      </w:r>
      <w:r>
        <w:rPr/>
        <w:t>ⶵ</w:t>
      </w:r>
      <w:r>
        <w:rPr/>
        <w:t>녧␯슩쉣务戴恑椤숩</w:t>
      </w:r>
      <w:r>
        <w:rPr/>
        <w:t>ꤪ</w:t>
      </w:r>
      <w:r>
        <w:rPr/>
        <w:t>柂⧂囂眭⤶㵅獤沩숬㫃뭄婉슏㑶榩땂⺥噄瘶㜲捲⩒攬㟂楩い㫂⽵⏂㝏⹧싂║숻숸⌭칙깗䀫①槂瞵䅫䦡平㡢⽯櫂⑧据楲䐯癅쉏㍚쉬䁊瑐슻䍴摑扈⽏是║瑤⌻숴㕭繖参䞩橀䴊칓愷佣⹟쉋汶긺┺䕤ꥵ슮⤭걘⍈㤷䝂뭨制灆繷彅䩙㥰</w:t>
      </w:r>
      <w:r>
        <w:rPr/>
        <w:t>ⱱ</w:t>
      </w:r>
      <w:r>
        <w:rPr/>
        <w:t>樵숻䝯淂平礥䌵䵵⬰攱伳䩎慫䥤싃♋愵</w:t>
      </w:r>
      <w:r>
        <w:rPr/>
        <w:t>ꥋ</w:t>
      </w:r>
      <w:r>
        <w:rPr/>
        <w:t>畴㇂由쵎⩺獲昣偦搦㍩숪東묭桫浬싂摯䝃奌䑑</w:t>
      </w:r>
      <w:r>
        <w:rPr/>
        <w:t>ⲣ</w:t>
      </w:r>
      <w:r>
        <w:rPr/>
        <w:t>㭍佒㩣䈦䘱捃</w:t>
      </w:r>
      <w:r>
        <w:rPr/>
        <w:t>ꔫ</w:t>
      </w:r>
      <w:r>
        <w:rPr/>
        <w:t>席쉶뇃䁅汎⨱㬫渤穁▘恺숣攦塷촶⬷㘪晁䈫</w:t>
      </w:r>
      <w:r>
        <w:rPr/>
        <w:t>ⴵ⨶</w:t>
      </w:r>
      <w:r>
        <w:rPr/>
        <w:t>⣂</w:t>
      </w:r>
      <w:r>
        <w:rPr/>
        <w:t>숽祎杂晃⼦⻂㯂쉄䫂䨸㩹♫㉋싂㨫䬱㑦煞刻䲏⤷䡌ꅾ</w:t>
      </w:r>
      <w:r>
        <w:rPr/>
        <w:t>⡄</w:t>
      </w:r>
      <w:r>
        <w:rPr/>
        <w:t>穰溿汷숵碣偋斏穓牡煩┣╲低瘥縪䐰묹쉋癧⹓</w:t>
      </w:r>
      <w:r>
        <w:rPr/>
        <w:t>ꗂ</w:t>
      </w:r>
      <w:r>
        <w:rPr/>
        <w:t>幘偸</w:t>
      </w:r>
      <w:r>
        <w:rPr/>
        <w:t>Ⱨ</w:t>
      </w:r>
      <w:r>
        <w:rPr/>
        <w:t>㉚쉂숪칢睢쵳灇䕂ㅇ䄬琯伩㭂捶佂⛂숯⽱ゥ搩顖ꌫ䍔䅕싂쉆婌矂쉆⼽㡖숩</w:t>
      </w:r>
      <w:r>
        <w:rPr/>
        <w:t>ꤲ</w:t>
      </w:r>
      <w:r>
        <w:rPr/>
        <w:t>恆摂僂汓치楠噂⩉⤻狍湸併呆睌⧃⭠싂☪弴啢⎘䰫歲侣瑘轢묶⹇쉅煕㢬⹃頬쉦</w:t>
      </w:r>
      <w:r>
        <w:rPr/>
        <w:t>Ⳃ</w:t>
      </w:r>
      <w:r>
        <w:rPr/>
        <w:t>춿塬唪曂</w:t>
      </w:r>
      <w:r>
        <w:rPr/>
        <w:t>ꕥ</w:t>
      </w:r>
      <w:r>
        <w:rPr/>
        <w:t>璵暏쉑䘴쉁쉭뿂䩶吲匽坑䆿숳ォ暘㍩䍮瑘眵䗎⦥畾싂砽內쉒睬쉟汸剮쌰묪圸瑃湘</w:t>
      </w:r>
      <w:r>
        <w:rPr/>
        <w:t>ⰷ</w:t>
      </w:r>
      <w:r>
        <w:rPr/>
        <w:t>䍥㡁녌⌰彡까╢湆䉷徿顫숦廂㉚扫浪樦桰⪮係砸䍚挳挦㝌싂땄䍈䍕ぉ獊ㅔ癟㣂㘤믂ㄬ땲敶⍹桰뽕땧㩥爥搸ꌤ</w:t>
      </w:r>
      <w:r>
        <w:rPr/>
        <w:t>Ⱡ</w:t>
      </w:r>
      <w:r>
        <w:rPr/>
        <w:t>㪿潏䙬璵㔭</w:t>
      </w:r>
      <w:r>
        <w:rPr/>
        <w:t>ꥀ</w:t>
      </w:r>
      <w:r>
        <w:rPr/>
        <w:t>楡器桾瑳칕⎘挶䵪쉢嘴晢䌮쉔珂䘸䐦斥ꄣ㥧玮습纩䥹冬ㅦ쌺㕙抱슱ꅮ剀滂쉶猻恵瀣帽侏椸橹暣㕐㵅坍打琫㭋딨癌媮䷂搣獢剞㶵䴪䁨칯劏쉅䑑숴牖䭧䛂縺畠싂썭奡㮏挪呧卢땰睫礴睒⴪潙婴쉦夯㕣</w:t>
      </w:r>
      <w:r>
        <w:rPr/>
        <w:t>ꔳ</w:t>
      </w:r>
      <w:r>
        <w:rPr/>
        <w:t>뭞稴</w:t>
      </w:r>
      <w:r>
        <w:rPr/>
        <w:t>ⱆ</w:t>
      </w:r>
      <w:r>
        <w:rPr/>
        <w:t>깠⽮怬쉧搮坲㨲쉸悩媥뭪朮</w:t>
      </w:r>
      <w:r>
        <w:rPr/>
        <w:t>ⶩ</w:t>
      </w:r>
      <w:r>
        <w:rPr/>
        <w:t>츤</w:t>
      </w:r>
      <w:r>
        <w:rPr/>
        <w:t>ꦩ</w:t>
      </w:r>
      <w:r>
        <w:rPr/>
        <w:t>旂䇃⺩ㅘ겿恉摞뽱㑤㩆㢡䈱䲻恸欨瑾㛂痎걧싃</w:t>
      </w:r>
      <w:r>
        <w:rPr/>
        <w:t>ꤷ</w:t>
      </w:r>
      <w:r>
        <w:rPr/>
        <w:t>挹쉶灍</w:t>
      </w:r>
      <w:r>
        <w:rPr/>
        <w:t>ⵧ</w:t>
      </w:r>
      <w:r>
        <w:rPr/>
        <w:t>戩灐婧숶娭건䕳⑷悮䀹擂㉙쉆㦱ꅤ穡偐幦㠴숶瑥恃牾穘</w:t>
      </w:r>
      <w:r>
        <w:rPr/>
        <w:t>ꔩ</w:t>
      </w:r>
      <w:r>
        <w:rPr/>
        <w:t>䝗煠瑩摏牉晲景獨㕓쵃汶깥凂뭒컂ぴ䷂奅⼷걹疿㗂䈮啎轂컍唹慡久숩숷쉤幯剮䝭卟关卮㋂塄숲쉚⨻쉵</w:t>
      </w:r>
      <w:r>
        <w:rPr/>
        <w:t>ꥐⵍ</w:t>
      </w:r>
      <w:r>
        <w:rPr/>
        <w:t>깯剋⿂畁ꥤ櫂ㅅ䩘ꥸ</w:t>
      </w:r>
      <w:r>
        <w:rPr/>
        <w:t>ꔊ</w:t>
      </w:r>
      <w:r>
        <w:rPr/>
        <w:t>䉅⍕硆㬸쉒犥䙧⫍戥</w:t>
      </w:r>
      <w:r>
        <w:rPr/>
        <w:t>ꕁ</w:t>
      </w:r>
      <w:r>
        <w:rPr/>
        <w:t>桘깳㵀顧愺摉砭癤䱄⦩彃浰娳汋勎瘤塴杧卲猩땭摇摢쉴㵦咘㑩숪买</w:t>
      </w:r>
      <w:r>
        <w:rPr/>
        <w:t>ꔻ</w:t>
      </w:r>
      <w:r>
        <w:rPr/>
        <w:t>噏兇焤灋晎㘻䆥噂</w:t>
      </w:r>
      <w:r>
        <w:rPr/>
        <w:t>⡊</w:t>
      </w:r>
      <w:r>
        <w:rPr/>
        <w:t>瑇䬩㘻䀮믂䗂牸轷浃䋂긴顭噤砪猨係㍘圸犱婔䐫쉊⩭㕐眩숮伷桨氪別䙺燂湡乳碱ぇ椤剓⚱뽤䱟楈☳幵㡋塮㵥쉟쉊䵐䨭ㄳ䮡㗂</w:t>
      </w:r>
      <w:r>
        <w:rPr/>
        <w:t>ⱚ</w:t>
      </w:r>
      <w:r>
        <w:rPr/>
        <w:t>嘭딶슥噕䲱睹쉖㑆䌽ꍎ泍싂㣂乸⌯か䁳䥅㕃묲㯍场主㗂塀戩䦿⩐弣轕渶昳캥渵␻쵮祠は㧎假暩뼩頣昸⍯㑓䕆繒⩀슡䵌ㅰ兹쉐疣⻂⛂䅷光</w:t>
      </w:r>
      <w:r>
        <w:rPr/>
        <w:t>⡄⪥</w:t>
      </w:r>
      <w:r>
        <w:rPr/>
        <w:t>仂⩂쉔顦칑</w:t>
      </w:r>
      <w:r>
        <w:rPr/>
        <w:t>ⵃ</w:t>
      </w:r>
      <w:r>
        <w:rPr/>
        <w:t>㩾稻쉾㐸㍷ꇂ杧쵉潕猣劥쉕췍⍐</w:t>
      </w:r>
      <w:r>
        <w:rPr/>
        <w:t>⡋</w:t>
      </w:r>
      <w:r>
        <w:rPr/>
        <w:t>促⬮攴칅䨶渭怳洩㍦剞䕶ꍮ嘳䏂쉚㴰縥ꅆ帴숹⧂睈</w:t>
      </w:r>
      <w:r>
        <w:rPr/>
        <w:t>ꔤ</w:t>
      </w:r>
      <w:r>
        <w:rPr/>
        <w:t>쉅숪쉸丨싂戹湶싂㨯㕗㙔傥㔻牃쉬杙塴株呙⽵渪戴枬䡆彭▏䕳吶䕺㙵ㅟ勂싂䂥啹婲懂슘쉍勂睫彐吺恏䮥㝗㔹슏땧䱟⥢焸杦䫂䔶㨽䁫溵亵⭈杦⦡</w:t>
      </w:r>
      <w:r>
        <w:rPr/>
        <w:t>ꕂ</w:t>
      </w:r>
      <w:r>
        <w:rPr/>
        <w:t>焪扞뭀瓎㕪啲眣ꅕ彩䁠凂沵⩸灟쉉</w:t>
      </w:r>
      <w:r>
        <w:rPr/>
        <w:t>ꕸ</w:t>
      </w:r>
      <w:r>
        <w:rPr/>
        <w:t>匹</w:t>
      </w:r>
      <w:r>
        <w:rPr/>
        <w:t>ⵚ</w:t>
      </w:r>
      <w:r>
        <w:rPr/>
        <w:t>뼪㷂毂䥹䇂牢楄剡싂儶揂呋칳晌䔯彗彡纱硔瀶示頨칎⭇깎䆵䭒䌵놻ꆿ쉂懂稴熬为껂䅲</w:t>
      </w:r>
      <w:r>
        <w:rPr/>
        <w:t>ꕣ꥟</w:t>
      </w:r>
      <w:r>
        <w:rPr/>
        <w:t>䇂悬䜫싂硭冱灟堷┳쉾춡䑙䍌剘婇稯╲う熩櫂嘤䰲ぱ㨩</w:t>
      </w:r>
      <w:r>
        <w:rPr/>
        <w:t>ꕶ</w:t>
      </w:r>
      <w:r>
        <w:rPr/>
        <w:t>婌灱쉂剡津</w:t>
      </w:r>
      <w:r>
        <w:rPr/>
        <w:t>ꤹ</w:t>
      </w:r>
      <w:r>
        <w:rPr/>
        <w:t>兺䙙뇂䥏䇂䋂ꅕ示幺稽绂漥</w:t>
      </w:r>
      <w:r>
        <w:rPr/>
        <w:t>Ⳃ</w:t>
      </w:r>
      <w:r>
        <w:rPr/>
        <w:t>輸쉮쌲㢵沣汫渰쉖깠♔䃂ꥥ땓縦䐪⨦걑硎㝒㝮瀵䂩䲣潰깣眦偮坁⑚椸剸숶⨸敔槂位瞣㝂⮘</w:t>
      </w:r>
      <w:r>
        <w:rPr/>
        <w:t>ⱕ</w:t>
      </w:r>
      <w:r>
        <w:rPr/>
        <w:t>潅</w:t>
      </w:r>
      <w:r>
        <w:rPr/>
        <w:t>ꤥ</w:t>
      </w:r>
      <w:r>
        <w:rPr/>
        <w:t>걆戶㭨㕀捧う噣㓂朵䵰佐汎婥</w:t>
      </w:r>
      <w:r>
        <w:rPr/>
        <w:t>ⱥ⍄</w:t>
      </w:r>
      <w:r>
        <w:rPr/>
        <w:t>ꍡ婷쉃䋂썺㪩榬쉆䅟깟杤쵏禬⫂때䀣幫ꄪ⾻祘㙬카湉╠습Ⓜ녥㡴頪숣迂䌰㝹뽎ꍱ딥㍣䕵浟䉞晔䬵搬㉕㩋櫂硂⻎㥳䅌琻焰婰⭹⸸⾡䵖繾癮熮</w:t>
      </w:r>
      <w:r>
        <w:rPr/>
        <w:t>Ⳃ</w:t>
      </w:r>
      <w:r>
        <w:rPr/>
        <w:t>浢♉숣敹嚡</w:t>
      </w:r>
      <w:r>
        <w:rPr/>
        <w:t>⣂</w:t>
      </w:r>
      <w:r>
        <w:rPr/>
        <w:t>㨻輪䠴㮻쉙呆癩</w:t>
      </w:r>
      <w:r>
        <w:rPr/>
        <w:t>⢥</w:t>
      </w:r>
      <w:r>
        <w:rPr/>
        <w:t>埂숯⩳㖬䔫</w:t>
      </w:r>
      <w:r>
        <w:rPr/>
        <w:t>Ⳃ</w:t>
      </w:r>
      <w:r>
        <w:rPr/>
        <w:t>愊⩡</w:t>
      </w:r>
      <w:r>
        <w:rPr/>
        <w:t>Ⱘ</w:t>
      </w:r>
      <w:r>
        <w:rPr/>
        <w:t>슏䕴췂矂练厬噃呋杈嗂䘮䔰儬습彈걡畔䡄쉭栬䴪䠽뮩쉴千칸쉠䉧㓂♡庬㎻拂쉥旂夷䑖穟睎奫㛂渪椴朳乪숦㉕涱싎ꅣ⍌祓슮瑡⨸⩈娤</w:t>
      </w:r>
      <w:r>
        <w:rPr/>
        <w:t>ꔷ</w:t>
      </w:r>
      <w:r>
        <w:rPr/>
        <w:t>䀰䡙杲坲쉱嗃♃歚剧䋂犡슡쉩ꍃ⍏넭橾㉯⸽㚘硅䣂狎쉡䧂框辱ざ汪䉶敞灍桲㵣⽀⍫䚱沣☲催䕁嘣</w:t>
      </w:r>
      <w:r>
        <w:rPr/>
        <w:t>ꥈ</w:t>
      </w:r>
      <w:r>
        <w:rPr/>
        <w:t>쉸숩⥖⏂</w:t>
      </w:r>
      <w:r>
        <w:rPr/>
        <w:t>ꗂ</w:t>
      </w:r>
      <w:r>
        <w:rPr/>
        <w:t>噑卍嘯㨽㭔⹠꥔㙆쉁䬭䕧䵊畮剤⍢剉㞘⤪숫䭏媩破⍥</w:t>
      </w:r>
      <w:r>
        <w:rPr/>
        <w:t>⡢</w:t>
      </w:r>
      <w:r>
        <w:rPr/>
        <w:t>ꥴ㍴⵶呏斵伸前⽯믂쉬</w:t>
      </w:r>
      <w:r>
        <w:rPr/>
        <w:t>ꤷ</w:t>
      </w:r>
      <w:r>
        <w:rPr/>
        <w:t>ⰲ</w:t>
      </w:r>
      <w:r>
        <w:rPr/>
        <w:t>ざ輸⴮撮</w:t>
      </w:r>
      <w:r>
        <w:rPr/>
        <w:t>ꕨ</w:t>
      </w:r>
      <w:r>
        <w:rPr/>
        <w:t>飂癸⮬곂쉣ㄪ춏슡典㡤숶瞱⨴췂쉃ꄦ㙖中㙶┯乭搦쵧㩭⸰李晀幰녆㈴⩠䎵뽋싂䷂䥍嘩숸⪬쉃坱썍䟂깂⍯沩サ쉺搶恸奃㝎奫䤲敂䆩晦㌴㈶硱批䞱숯唦啣幑</w:t>
      </w:r>
      <w:r>
        <w:rPr/>
        <w:t>ꖵ</w:t>
      </w:r>
      <w:r>
        <w:rPr/>
        <w:t>쉮깭</w:t>
      </w:r>
      <w:r>
        <w:rPr/>
        <w:t>⡳</w:t>
      </w:r>
      <w:r>
        <w:rPr/>
        <w:t>䅙塙䍱</w:t>
      </w:r>
      <w:r>
        <w:rPr/>
        <w:t>⡮</w:t>
      </w:r>
      <w:r>
        <w:rPr/>
        <w:t>呡㡹㷂煸㙹頲숥쉋䛍</w:t>
      </w:r>
      <w:r>
        <w:rPr/>
        <w:t>ⲥ</w:t>
      </w:r>
      <w:r>
        <w:rPr/>
        <w:t>桂䔰쉣쉏녲⎵쏂彏긹顐넦⩑⒮塠뭘櫂卄硂</w:t>
      </w:r>
      <w:r>
        <w:rPr/>
        <w:t>ꕴ</w:t>
      </w:r>
      <w:r>
        <w:rPr/>
        <w:t>甥响뭤幵本썱㨵쵳ꆻ妥㧂썔涩츯囂⭌⦣䔸깮쵒녑썀煋顉杀㭅⹋㕂㤻䁢</w:t>
      </w:r>
      <w:r>
        <w:rPr/>
        <w:t>ⳍ</w:t>
      </w:r>
      <w:r>
        <w:rPr/>
        <w:t>㑞㙚</w:t>
      </w:r>
      <w:r>
        <w:rPr/>
        <w:t>ꦱ</w:t>
      </w:r>
      <w:r>
        <w:rPr/>
        <w:t>쉦繥䭵ㄯ䅬⩲繒癠쉐潓楌怹쉤䭳奭潐㌽꺻┬楆⩵䩘䩍넸兎吴</w:t>
      </w:r>
      <w:r>
        <w:rPr/>
        <w:t>ꗂ</w:t>
      </w:r>
      <w:r>
        <w:rPr/>
        <w:t>싂慷</w:t>
      </w:r>
      <w:r>
        <w:rPr/>
        <w:t>ⲩ</w:t>
      </w:r>
      <w:r>
        <w:rPr/>
        <w:t>两癰</w:t>
      </w:r>
      <w:r>
        <w:rPr/>
        <w:t>ⵏ</w:t>
      </w:r>
      <w:r>
        <w:rPr/>
        <w:t>䘦ち搨땐掩奬玘奞䕲沩⍗灏祇䱭䩺썓쉆⚏䑃⩟瀱倲歰判䫃싃厏숶㤰硅彾칓兾䠷滂♖쉣䱎䊿㍤慬呫䐽㢩㝕⨶姂ꄻꇂ㍩ㅟ䷂恏瞬⥒䱓㭋㩶깣㜪깎轂橆뭗轶䑚灰㥩㌲䥅㴬剖䖵㕨⨪싂輲睁䷍⩅竂ꍶ摯슻冏癐䅉硠쉢㬯䑄椤䎮橥쉀쉡傱칓⥌⹧砤乹堦쉺庥⛂䇂磂</w:t>
      </w:r>
      <w:r>
        <w:rPr/>
        <w:t>ⶻ⍮</w:t>
      </w:r>
      <w:r>
        <w:rPr/>
        <w:t>沣㭅㉵倻긯㡢</w:t>
      </w:r>
      <w:r>
        <w:rPr/>
        <w:t>⢻</w:t>
      </w:r>
      <w:r>
        <w:rPr/>
        <w:t>쌬倥쉒걲㪬♡슥䷂⩁쉴恘촤捑䐶偡쉓丨쉮敺⑲䁺䥌녯쵺䔺汬</w:t>
      </w:r>
      <w:r>
        <w:rPr/>
        <w:t>ꕭ</w:t>
      </w:r>
      <w:r>
        <w:rPr/>
        <w:t>昫䩶쉦噗迂兯䀲偉㈺䑟녭㴯幪䍹</w:t>
      </w:r>
      <w:r>
        <w:rPr/>
        <w:t>ⱓ</w:t>
      </w:r>
      <w:r>
        <w:rPr/>
        <w:t>ꕄ</w:t>
      </w:r>
      <w:r>
        <w:rPr/>
        <w:t>칢祪丣䵑ꌸ灋㟂顳摑䀸⩹쉺♡슻暩⭦祠啭쉲呸슿沥⚱桋暣⭦疣悩ꅐ唲숶敺숊祴塦숭杯㟂畔䥊䍯㐲祶䴥㠱傏坶㵚㑦쉘唱䈲悬뇂沩놥祁뾘捩ꥵ啲</w:t>
      </w:r>
      <w:r>
        <w:rPr/>
        <w:t>Ⱛ</w:t>
      </w:r>
      <w:r>
        <w:rPr/>
        <w:t>땶娥从䐮獳ヂ뽡烂</w:t>
      </w:r>
      <w:r>
        <w:rPr/>
        <w:t>ꗂ</w:t>
      </w:r>
      <w:r>
        <w:rPr/>
        <w:t>圥杠奎㡪頽䍪栰썅䁵䅤楢砭改㭕愰♨愣煚垡숮煐轞</w:t>
      </w:r>
      <w:r>
        <w:rPr/>
        <w:t>ꕞ</w:t>
      </w:r>
      <w:r>
        <w:rPr/>
        <w:t>啅玮漫穒伦佯䆣浤扡祆圫灐쉓넭佶뾩㐨呄넭祭繄썵ꥶ슏秂</w:t>
      </w:r>
      <w:r>
        <w:rPr/>
        <w:t>⠶⥌</w:t>
      </w:r>
      <w:r>
        <w:rPr/>
        <w:t>ꤴ</w:t>
      </w:r>
      <w:r>
        <w:rPr/>
        <w:t>檩潴媬沿轶뽺樻㨣䩅숽娱⹺</w:t>
      </w:r>
      <w:r>
        <w:rPr/>
        <w:t>ꕠ⭖</w:t>
      </w:r>
      <w:r>
        <w:rPr/>
        <w:t>ꄯ쵡奭䂻忂⫎㡌愷棎汊愥쉦呥曂喣ꥠ㜰㜻슱䙱䝈㢘勂㌽쉒买䉤癑搷뽒昩濂</w:t>
      </w:r>
      <w:r>
        <w:rPr/>
        <w:t>ⳃ</w:t>
      </w:r>
      <w:r>
        <w:rPr/>
        <w:t>癚乖♐痂㌮쉁楓䩪冩숷ꄣ㟎㦱㉆杴ꄱ쉓優呱䦡䱧㨯⩁쵸䀪</w:t>
      </w:r>
      <w:r>
        <w:rPr/>
        <w:t>ꤲ</w:t>
      </w:r>
      <w:r>
        <w:rPr/>
        <w:t>刦捵䅺牵䑆晍䩰卫咣傘㷂嘯㈬乵쉇制넪欣倸厩䗂⼻쉄숸쉐祰濂呗庣烎略䕀쉉奤䵡䌫挴曂䵲噄歐汑ꎩ뼣恚␶婔乫氵촽噱穸</w:t>
      </w:r>
      <w:r>
        <w:rPr/>
        <w:t>⢏</w:t>
      </w:r>
      <w:r>
        <w:rPr/>
        <w:t>幹䩠습⨩倫쉴</w:t>
      </w:r>
      <w:r>
        <w:rPr/>
        <w:t>ꕵ</w:t>
      </w:r>
      <w:r>
        <w:rPr/>
        <w:t>匤쉎딺쎩⯂癄怳⪿㔲䯂</w:t>
      </w:r>
      <w:r>
        <w:rPr/>
        <w:t>꧂</w:t>
      </w:r>
      <w:r>
        <w:rPr/>
        <w:t>卆䶱쉈㇂⸪硕컂꤮碬╵朥䡧也䥮灗뽮砪㬩柂</w:t>
      </w:r>
      <w:r>
        <w:rPr/>
        <w:t>ꦡ</w:t>
      </w:r>
      <w:r>
        <w:rPr/>
        <w:t>쉄浫</w:t>
      </w:r>
      <w:r>
        <w:rPr/>
        <w:t>ⴤ</w:t>
      </w:r>
      <w:r>
        <w:rPr/>
        <w:t>㡌쉲渰넮ꄩ炱숰睓䜯䤪뽒偩쉸걂䝖䉅橬䈳쉂⼴啁㑳䠶뭞溱琹矂彖싂</w:t>
      </w:r>
      <w:r>
        <w:rPr/>
        <w:t>Ⱛ</w:t>
      </w:r>
      <w:r>
        <w:rPr/>
        <w:t>嫂悘煡䖩껂숥䝃㷂</w:t>
      </w:r>
      <w:r>
        <w:rPr/>
        <w:t>ꕢ</w:t>
      </w:r>
      <w:r>
        <w:rPr/>
        <w:t>橊쉏柂廂剢쉬ヂ숱ꅐ쉍䘹㬻</w:t>
      </w:r>
      <w:r>
        <w:rPr/>
        <w:t>⢬</w:t>
      </w:r>
      <w:r>
        <w:rPr/>
        <w:t>컎旃</w:t>
      </w:r>
      <w:r>
        <w:rPr/>
        <w:t>ꤵ</w:t>
      </w:r>
      <w:r>
        <w:rPr/>
        <w:t>椮칚洩啤橊ꌮ塳焩싂</w:t>
      </w:r>
      <w:r>
        <w:rPr/>
        <w:t>ꕃ</w:t>
      </w:r>
      <w:r>
        <w:rPr/>
        <w:t>曂砺쉡䥒㍯숱秂夹灎瑄ぶ⽳焣瑚䑄㶻숷슣쵑畗䄹䴨쉪璘塋ッ么⚣</w:t>
      </w:r>
      <w:r>
        <w:rPr/>
        <w:t>꥓⚿</w:t>
      </w:r>
      <w:r>
        <w:rPr/>
        <w:t>㗂恀摣挺㥟⹭⽟穾爮쉙繕塟呏奐盎楣⭡低⑫头偳娮싂쉪촱偠㵚喻慚畋挵戺妻쉤㉶쉕東녆숦㩄䛂獤싍䵃繎夽䰱㔺쵓䠣塖渺殮摪獰쉄圪偓斘㷂汕湂䂡싂垩뽩幏놱楹⦩䀳杸⏂癨眬⴮㓂䀨矂祎⩷㵓剫꥞㥤⎘㝕㪡䕓땒䆵䭪颮䝍夫㕯긩㬣⩑纘斥畎⴪㙇䠨㍢牠灲窵䄯狂塺䍰쉁⯂㷂版縣뽴㡉潓橱숱⩉ꥺ㋂쉟㠸☶殩㪬侵⪥漷딺㖥愩⬴␯燂湥䓂劻繆䉫奠窡璡쉤恄</w:t>
      </w:r>
      <w:r>
        <w:rPr/>
        <w:t>ꥈ</w:t>
      </w:r>
      <w:r>
        <w:rPr/>
        <w:t>轮㘻뾣囂㛂ꥸ债䑵쉙㘊⻂싂き灇朽숪슣喡</w:t>
      </w:r>
      <w:r>
        <w:rPr/>
        <w:t>ꥀ</w:t>
      </w:r>
      <w:r>
        <w:rPr/>
        <w:t>轟⨯쉥싂扅㉟槂恲灄념</w:t>
      </w:r>
      <w:r>
        <w:rPr/>
        <w:t>ꥈ</w:t>
      </w:r>
      <w:r>
        <w:rPr/>
        <w:t>䑚숤땤꤮咱垥皩祹卲祀䈰繆⽮썊参㤳뭢긪쉱扖뗂串呣</w:t>
      </w:r>
      <w:r>
        <w:rPr/>
        <w:t>ꔮ</w:t>
      </w:r>
      <w:r>
        <w:rPr/>
        <w:t>㜪潰䐽䜴슘숭</w:t>
      </w:r>
      <w:r>
        <w:rPr/>
        <w:t>Ⳃ</w:t>
      </w:r>
      <w:r>
        <w:rPr/>
        <w:t>匴깳才㤤湨슩䃂칢뗂恶싃쉥咵⭆䁾땺⩩杗</w:t>
      </w:r>
      <w:r>
        <w:rPr/>
        <w:t>ⱨ⸱</w:t>
      </w:r>
      <w:r>
        <w:rPr/>
        <w:t>싂地</w:t>
      </w:r>
      <w:r>
        <w:rPr/>
        <w:t>ⵂ</w:t>
      </w:r>
      <w:r>
        <w:rPr/>
        <w:t>䓂㥚槂䭲㝐灗㍌眵㩌⏎</w:t>
      </w:r>
      <w:r>
        <w:rPr/>
        <w:t>ꥎ</w:t>
      </w:r>
      <w:r>
        <w:rPr/>
        <w:t>뾬</w:t>
      </w:r>
      <w:r>
        <w:rPr/>
        <w:t>ⴰ</w:t>
      </w:r>
      <w:r>
        <w:rPr/>
        <w:t>㐷</w:t>
      </w:r>
      <w:r>
        <w:rPr/>
        <w:t>ꤻ</w:t>
      </w:r>
      <w:r>
        <w:rPr/>
        <w:t>숲싂撏쉄㇂⑆乘숣兄뿂⽴䎮뽅㌩숶玱垱祥㍯䄥晩積䥉檣扤㴳砮쉆㝗쉡숴쉥⥎䙃㫍仂깫䉤쉾味扟Ⓜ숦唶ꍴ⩒ꏂ┽䯂㌹⍳㩯磂棂䵗䡱쉩娪〈䥤녔灞午썠쉾窡썒칆䜻쉞뾱㝍癑녲㡘䀭橵晙⫂爣</w:t>
      </w:r>
      <w:r>
        <w:rPr/>
        <w:t>⠤</w:t>
      </w:r>
      <w:r>
        <w:rPr/>
        <w:t>뽨爤䑧넴숬┱</w:t>
      </w:r>
      <w:r>
        <w:rPr/>
        <w:t>ⲥ</w:t>
      </w:r>
      <w:r>
        <w:rPr/>
        <w:t>坆䑮由繣㓂娶恢擂㨲樯傣쉌䋍숽湩琯㴴榥璏䊘歒㛂䥟䟂녩吤㍅⤨䝲枏⯍⸳쉪柂⻎晖㢩繊摰</w:t>
      </w:r>
      <w:r>
        <w:rPr/>
        <w:t>ꖘ⨸</w:t>
      </w:r>
      <w:r>
        <w:rPr/>
        <w:t>칂䙙橦泂傥摵倣⨺穳㴮뽐㑖⧂䁅녾⺏숬佩</w:t>
      </w:r>
      <w:r>
        <w:rPr/>
        <w:t>꤫</w:t>
      </w:r>
      <w:r>
        <w:rPr/>
        <w:t>伬輮患녅쉇懂䴪煑⩟썶顟⽯䦱㶘쉍</w:t>
      </w:r>
      <w:r>
        <w:rPr/>
        <w:t>ꕏ</w:t>
      </w:r>
      <w:r>
        <w:rPr/>
        <w:t>䡱先转뼹㔷祲毂䙪慵숵䜮浮係ꅫ媘洹㫂㵒슻繱⨹沱㥸扁䍟灤墬庵䩧</w:t>
      </w:r>
      <w:r>
        <w:rPr/>
        <w:t>⠦</w:t>
      </w:r>
      <w:r>
        <w:rPr/>
        <w:t>㵚</w:t>
      </w:r>
      <w:r>
        <w:rPr/>
        <w:t>ꥍ</w:t>
      </w:r>
      <w:r>
        <w:rPr/>
        <w:t>㉙捨䭡幖帵吣⥀䭧㭖沮䖏⨤椴繟禩䡹䴭㕷䕲쉄䖮걳숽䄪䗂啤䠨彯</w:t>
      </w:r>
      <w:r>
        <w:rPr/>
        <w:t>⡴</w:t>
      </w:r>
      <w:r>
        <w:rPr/>
        <w:t>呡쵆숳焽㭘歴慮礲</w:t>
      </w:r>
      <w:r>
        <w:rPr/>
        <w:t>⢣</w:t>
      </w:r>
      <w:r>
        <w:rPr/>
        <w:t>㣂㥥女牠䍨圶䐮쉮뽧䜯㶩哂呚긽塓꥙卖偣䁚汭潷칷晑渭湕檮剐슿㜯瓂啚습숯䠪⭖䆬洶䘣卵╴⿂쉺㕚瑋겡⪘⬲☭㕧㩹檩ㄨ</w:t>
      </w:r>
      <w:r>
        <w:rPr/>
        <w:t>꧂</w:t>
      </w:r>
      <w:r>
        <w:rPr/>
        <w:t>䈳㡪</w:t>
      </w:r>
      <w:r>
        <w:rPr/>
        <w:t>ⴰꔬ</w:t>
      </w:r>
      <w:r>
        <w:rPr/>
        <w:t>忂獷䖻㕨塒塒뭾녖쉵摺迂䪬䏎뭶䵺㙘넦滎瀱숬䁩瑕떩妡숰ㄯ♁煇湅㡌敗⤫狂甪뇂</w:t>
      </w:r>
      <w:r>
        <w:rPr/>
        <w:t>ꖏ</w:t>
      </w:r>
      <w:r>
        <w:rPr/>
        <w:t>繤塍칫㌲㥸쉍숦淂넸䌮㝪曃ꌯ呰뗍坞㖵ꍕ吲촨㵂츣戬㕬挬뗂ィ⤴ꅩ긲弪깾恇⫎쉙</w:t>
      </w:r>
      <w:r>
        <w:rPr/>
        <w:t>ꦣ</w:t>
      </w:r>
      <w:r>
        <w:rPr/>
        <w:t>禱潵䩁㑦来畾橙啥㴥╒泂〨㉯献숭쉁슬⹴睚願㫎슿哂绂眪⨩慞汊</w:t>
      </w:r>
      <w:r>
        <w:rPr/>
        <w:t>Ⱬ</w:t>
      </w:r>
      <w:r>
        <w:rPr/>
        <w:t>佂</w:t>
      </w:r>
      <w:r>
        <w:rPr/>
        <w:t>ꦮ</w:t>
      </w:r>
      <w:r>
        <w:rPr/>
        <w:t>祭⸪啫丸慐⨪颩땤偄矃䰪칒캥⚏ꅾ슿桧獩祄⥯ㅾ┱싍洶♶⩰썭</w:t>
      </w:r>
      <w:r>
        <w:rPr/>
        <w:t>Ⱛ</w:t>
      </w:r>
      <w:r>
        <w:rPr/>
        <w:t>嘊싂浘</w:t>
      </w:r>
      <w:r>
        <w:rPr/>
        <w:t>ⷂ</w:t>
      </w:r>
      <w:r>
        <w:rPr/>
        <w:t>穸䏂⽀戫卥⥴㫂ꍬ슻㟃䐹卵㞬쉇䅬橦츤뽶싂ꌸ塎佧䕲㞥걖繗帤쉙㝞</w:t>
      </w:r>
      <w:r>
        <w:rPr/>
        <w:t>ꤵ</w:t>
      </w:r>
      <w:r>
        <w:rPr/>
        <w:t>뇍煇</w:t>
      </w:r>
      <w:r>
        <w:rPr/>
        <w:t>⣃</w:t>
      </w:r>
      <w:r>
        <w:rPr/>
        <w:t>欯</w:t>
      </w:r>
      <w:r>
        <w:rPr/>
        <w:t>ꥋ⤺</w:t>
      </w:r>
      <w:r>
        <w:rPr/>
        <w:t>뮘Ⓜ䵓⪡搻믂飂쉬숬捘秂懃楋㮿猰扠卭쉀쉅䃂⩃㕈</w:t>
      </w:r>
      <w:r>
        <w:rPr/>
        <w:t>ꕤ</w:t>
      </w:r>
      <w:r>
        <w:rPr/>
        <w:t>싂匸瘨쉗顃</w:t>
      </w:r>
      <w:r>
        <w:rPr/>
        <w:t>ꕣⷂ</w:t>
      </w:r>
      <w:r>
        <w:rPr/>
        <w:t>歘挶ꅏ瑨硠啲炿㣂㛂ꆩㅵ窱硟渺녾노⏂䑅㮡繍䡌⩤뇎䵩묫䄺姂䴬</w:t>
      </w:r>
      <w:r>
        <w:rPr/>
        <w:t>⡔</w:t>
      </w:r>
      <w:r>
        <w:rPr/>
        <w:t>恧狂㍳す圬싎싂⨫顔</w:t>
      </w:r>
      <w:r>
        <w:rPr/>
        <w:t>ⰺ</w:t>
      </w:r>
      <w:r>
        <w:rPr/>
        <w:t>李뼳쵓焮뾥ぷ䌱权</w:t>
      </w:r>
      <w:r>
        <w:rPr/>
        <w:t>ⱹ</w:t>
      </w:r>
      <w:r>
        <w:rPr/>
        <w:t>놿歙䞵㨸䱇颻係㫂彩䕶컎쉄恞漥硠넯ꎵ晰摉</w:t>
      </w:r>
      <w:r>
        <w:rPr/>
        <w:t>ꔴ</w:t>
      </w:r>
      <w:r>
        <w:rPr/>
        <w:t>㝙㠮婅橎쉰⩭繘䰸轫갯癚畍硱牀쉔全쏎䧂㥠㟂묪썞〳檩䡫斮넬硙婭䈶穡㑨곂䈴嗂♍潠㧂晭뽭䠵쉥竂쉑瘱⸥㧂뭘슩쉟恎浺╋쉩㑙扱䬨ヂㄷ⩏ꆮ䞬싂䨣⼪겥捱㩃梵顃佡乀썩穂惂䄷晷㶮圻䝬晍燂</w:t>
      </w:r>
      <w:r>
        <w:rPr/>
        <w:t>ꕊ⭧</w:t>
      </w:r>
      <w:r>
        <w:rPr/>
        <w:t>䠽䰨啵兓さ啡昰</w:t>
      </w:r>
      <w:r>
        <w:rPr/>
        <w:t>ⰺ</w:t>
      </w:r>
      <w:r>
        <w:rPr/>
        <w:t>楙㙃う嚿㥁窮䪵昷姂㦥숺</w:t>
      </w:r>
      <w:r>
        <w:rPr/>
        <w:t>ⱥ</w:t>
      </w:r>
      <w:r>
        <w:rPr/>
        <w:t>ㄤ杴婡뿂擂⨦係䐯祥啣秂</w:t>
      </w:r>
      <w:r>
        <w:rPr/>
        <w:t>⣂</w:t>
      </w:r>
      <w:r>
        <w:rPr/>
        <w:t>吳⭣</w:t>
      </w:r>
      <w:r>
        <w:rPr/>
        <w:t>ꥒ</w:t>
      </w:r>
      <w:r>
        <w:rPr/>
        <w:t>檩穹䳂獇䕠깖烂濂塖슘䀻♲湶畅当♑ꥩ庥</w:t>
      </w:r>
      <w:r>
        <w:rPr/>
        <w:t>⢣</w:t>
      </w:r>
      <w:r>
        <w:rPr/>
        <w:t>ꤤ</w:t>
      </w:r>
      <w:r>
        <w:rPr/>
        <w:t>䲿瘲䆬愷┤兺䰻ꅬ㔪橪슣☸䉋唥恎ㆱ컂噚怲㑫쉫慳⼪坯ヂ깓ꅏ념䯂ꅢ싂ꌪ湌䵥뽟顰〭倪櫂撘浏㐥恉숴┩䀮稯싍彙㷂泂䶣獥뽘〣땳煞ꄳ</w:t>
      </w:r>
      <w:r>
        <w:rPr/>
        <w:t>ꔦ</w:t>
      </w:r>
      <w:r>
        <w:rPr/>
        <w:t>뭔쉞浐</w:t>
      </w:r>
      <w:r>
        <w:rPr/>
        <w:t>ⱉ</w:t>
      </w:r>
      <w:r>
        <w:rPr/>
        <w:t>ꅯ습䊩䤳壍卨뗂晍䮻䭣꺻启甽悮쉤따쉁㏂顶卹⭖</w:t>
      </w:r>
      <w:r>
        <w:rPr/>
        <w:t>ꕨ⬷</w:t>
      </w:r>
      <w:r>
        <w:rPr/>
        <w:t>爬⩯畹긩怪뼪兡떡坅吶⨬깡䫂⺮琦常싂쉓䘫㞵矎頫슥뽞帲㩓ꥲ䁂坴斩眪</w:t>
      </w:r>
      <w:r>
        <w:rPr/>
        <w:t>ꥁ</w:t>
      </w:r>
      <w:r>
        <w:rPr/>
        <w:t>爤㈨亮쉮캿㞱彆犩㘺祖殘뼭㵍牉䍇䥳彌佖뮱㍔漶⽕矃硩쉍奾流囂挶琪䝲橪抮⑗숴瓂唩淃塎湭恓쉱</w:t>
      </w:r>
      <w:r>
        <w:rPr/>
        <w:t>ⲩ</w:t>
      </w:r>
      <w:r>
        <w:rPr/>
        <w:t>桤㔷쉡䂩䏂倹⫍䁪榏灓숩啅偩䭕畵縥唰걃壃潤㵑偘䤥䷂儵春숯ㅯꍏꍦ睾뮩쉒䊮ㆵ桮䈪迂뽳숴슿祗</w:t>
      </w:r>
      <w:r>
        <w:rPr/>
        <w:t>ⱈ</w:t>
      </w:r>
      <w:r>
        <w:rPr/>
        <w:t>䈰佴⩉娱䏂ꅊ㨻䅅飂䠰奞㉀숤甯繫䟂⸴㌫녌淂搥ꍥ歆刯偌쉘꥚杕㩢䵇瑔숊⵮숯⸫⬯犻ꥳ⭍⥵灎⽮숩塳敯爣昳䐦强婮␺湵㙄Ⓜ㩣쉬佾䑴䨲䑫䍈汘灤㷎ㅖ</w:t>
      </w:r>
      <w:r>
        <w:rPr/>
        <w:t>Ⳃ</w:t>
      </w:r>
      <w:r>
        <w:rPr/>
        <w:t>쉴父拂瀽楑縶挦싂彃潢㑏슩</w:t>
      </w:r>
      <w:r>
        <w:rPr/>
        <w:t>ꥏ</w:t>
      </w:r>
      <w:r>
        <w:rPr/>
        <w:t>眽뭠땋䵒䝾⍂싂噑恾㔰㦵癞淎䉞쉃疬껂嗂㉊</w:t>
      </w:r>
      <w:r>
        <w:rPr/>
        <w:t>ⵑ</w:t>
      </w:r>
      <w:r>
        <w:rPr/>
        <w:t>掮恷橕뾵</w:t>
      </w:r>
      <w:r>
        <w:rPr/>
        <w:t>ꕙ</w:t>
      </w:r>
      <w:r>
        <w:rPr/>
        <w:t>ㅉ㙤穓溘충ꅤ弤嫎㜫塅㜽輽浧熏価쉸乙轷帩漽橾汒</w:t>
      </w:r>
      <w:r>
        <w:rPr/>
        <w:t>ⷍ</w:t>
      </w:r>
      <w:r>
        <w:rPr/>
        <w:t>灮⑏⍉ꥳ弨쵥挨쉷⨸埂漥숵乨슻⵾㞿칖캥䙾</w:t>
      </w:r>
      <w:r>
        <w:rPr/>
        <w:t>ꗂ</w:t>
      </w:r>
      <w:r>
        <w:rPr/>
        <w:t>썗椰뮩㠲쉟⹾</w:t>
      </w:r>
      <w:r>
        <w:rPr/>
        <w:t>ꦿ</w:t>
      </w:r>
      <w:r>
        <w:rPr/>
        <w:t>슥く쉎쵶䘪</w:t>
      </w:r>
      <w:r>
        <w:rPr/>
        <w:t>Ⲯ⥐⥄</w:t>
      </w:r>
      <w:r>
        <w:rPr/>
        <w:t>㭲朦澥㗂ギ倰卨顫睞⩋㦏澻煡⨹敄싂兑쉹夷燎潸숴晘䤹婮瑑ぉ쎩桒楬쉓⨰⽩䵁慴녠숺矂印博⩶싂䌽䩮⬯칱䳂摯쉫姎⹉깾곂迂떮乊䱆</w:t>
      </w:r>
      <w:r>
        <w:rPr/>
        <w:t>ⱄ</w:t>
      </w:r>
      <w:r>
        <w:rPr/>
        <w:t>圽剸䔵쉐쉓䁨婯枿䙈⨷泂ꥠ瑑䥬䂻뽠䵒쉵汢穒뾮捹⪣깎瘩ㅡ䵵ꥠ畲繍䅞夦뼦敎潸䙢쉱䍒ꄪ숺곂䛃싂摨⻂⻂⨶㨷奸숯⸪뭳䁪⭹䕮刳〯晸⍧潇쉥㥅뗃沩啇硎顱飂㮏夣彨ㄵ칆㷂䝒䧂ㄥ㉡ꎏ涥㬹䧂</w:t>
      </w:r>
      <w:r>
        <w:rPr/>
        <w:t>ꥍ</w:t>
      </w:r>
      <w:r>
        <w:rPr/>
        <w:t>傏⥬⩚扩⑩䖮㝹幍뇂榩擎㊱渪扈썘숣㥨뭥ꅦ쉹桞焯撱썷⩎꥙嘪敤懂䚮矃灱哂祱꥘㐰갯彂㧃칣ꍏ䉗싂</w:t>
      </w:r>
      <w:r>
        <w:rPr/>
        <w:t>ꕳ</w:t>
      </w:r>
      <w:r>
        <w:rPr/>
        <w:t>䡁窵쉄䛂䄲</w:t>
      </w:r>
      <w:r>
        <w:rPr/>
        <w:t>ꔽ</w:t>
      </w:r>
      <w:r>
        <w:rPr/>
        <w:t>坞⑦煲昪땶䇂⵸潌㞻쉦숷긩浂ꥥ쵁䠩걯䁀洪䀹幺㥒ㆮ㨹桫⩋</w:t>
      </w:r>
      <w:r>
        <w:rPr/>
        <w:t>ⶮ</w:t>
      </w:r>
      <w:r>
        <w:rPr/>
        <w:t>쉉歶녠摢兏帯숥癆癖此</w:t>
      </w:r>
      <w:r>
        <w:rPr/>
        <w:t>⡸</w:t>
      </w:r>
      <w:r>
        <w:rPr/>
        <w:t>ꍺ</w:t>
      </w:r>
      <w:r>
        <w:rPr/>
        <w:t>ⴷ</w:t>
      </w:r>
      <w:r>
        <w:rPr/>
        <w:t>獞䘴㩴쉆睓넩㙔亿㫂厣䡃徿権枮ꥩ촽㫂㒣꥚稫쉋㍫仂瘲</w:t>
      </w:r>
      <w:r>
        <w:rPr/>
        <w:t>ⱁ</w:t>
      </w:r>
      <w:r>
        <w:rPr/>
        <w:t>춵┲呖䗂轠夯浲䜩周</w:t>
      </w:r>
      <w:r>
        <w:rPr/>
        <w:t>Ⱞ</w:t>
      </w:r>
      <w:r>
        <w:rPr/>
        <w:t>ⵋ</w:t>
      </w:r>
      <w:r>
        <w:rPr/>
        <w:t>扨㍷爰㕅噉稹〶㵱䑸뭷枻硋♏녅吺匹㌺쉡扗쉲灐㥲㯂戳摟⹮倷숣䳂䙹䶱獧熩⵲档䨺悘樺妱쉷ꏍ꥗㵯싂眬썗瑺⼬ꥫ獏彧㟍稵瑴䭙쉃懂機쎿㬸歐捇⾡熏䢵ꅳ樨㟂ꏎ</w:t>
      </w:r>
      <w:r>
        <w:rPr/>
        <w:t>꧂</w:t>
      </w:r>
      <w:r>
        <w:rPr/>
        <w:t>깋䌷䩹刱</w:t>
      </w:r>
      <w:r>
        <w:rPr/>
        <w:t>ꔹ</w:t>
      </w:r>
      <w:r>
        <w:rPr/>
        <w:t>䭀幓ꆣ兞扒灶堥⬭䈻⥋梩숪啴쌹剰剒䩋䍕掵癁㐰숦爤뽚癗弪㥸㔱숽儩䣂べ强쉊⥨ㅾ祏쉪壂匊顴</w:t>
      </w:r>
      <w:r>
        <w:rPr/>
        <w:t>ꤱ</w:t>
      </w:r>
      <w:r>
        <w:rPr/>
        <w:t>坯䊬㌶쵕⫂氻꥾顁䨫抻㩂쌮쉧ꥦ䔳伵놩伻䍳딷湃</w:t>
      </w:r>
      <w:r>
        <w:rPr/>
        <w:t>⡟</w:t>
      </w:r>
      <w:r>
        <w:rPr/>
        <w:t>燍싎㑅⼳収硣秎</w:t>
      </w:r>
      <w:r>
        <w:rPr/>
        <w:t>ꕳ</w:t>
      </w:r>
      <w:r>
        <w:rPr/>
        <w:t>喡䂮쉪딣丹㋂杋슻䟂㭤戲杺⿃㌯╕瘷㧂怺㌳硸䃂獨숭㑠쉨㵲摑う汍ꄭ䡈繐秂顑슬쉍⭶㉰卧딵㉡䉁浍숶呬䥄抡仂囂뭆伻㮣慧⨱摂凂侩戱䫂䑓㉆쉬剒噃쉲䞱䚘㔻┰㜮漶洩版欲⍷幱㚱䭞㡤䩎⍓䁗瀸䮥恤婐㧃䑁爣딪煌䵨轃⹆ꄱ㑊浹⭧ꄵ㕟顬㝫婉縴뗂䇂䩐쉏</w:t>
      </w:r>
      <w:r>
        <w:rPr/>
        <w:t>⡹</w:t>
      </w:r>
      <w:r>
        <w:rPr/>
        <w:t>流怲橧䘬ꏂ潁ꥺ썎㖘庮▱싂뭨昨⥤丶穸獱椴㪥猹⼳⹓樬⻂㕩琴꥾</w:t>
      </w:r>
      <w:r>
        <w:rPr/>
        <w:t>⡍⨳</w:t>
      </w:r>
      <w:r>
        <w:rPr/>
        <w:t>愳ꍺ摣ꆬ睺潢㗂썒癥毂䝱쉈健촨㭡弶䥭㶬⽙긵桟侩核묯典␻娷爲洤䧎柂쉲㭾⌱瑓瀦姂匸橹꥗㉷題╶㩇㑊㝹洷䡴숨䡳⍡䷂쉨祔硎捏䰯쉃䠪䤷⸽婍쉯㫂겘쉙匶㙯櫂污⩏</w:t>
      </w:r>
      <w:r>
        <w:rPr/>
        <w:t>⡔</w:t>
      </w:r>
      <w:r>
        <w:rPr/>
        <w:t>ꥷ㣂깯⩰⤻⴪㍣㵋㠪㙾䵉촳␺咩浧⍀㩦⚵䰫婱긩ꅘ殿</w:t>
      </w:r>
      <w:r>
        <w:rPr/>
        <w:t>⡈⦣</w:t>
      </w:r>
      <w:r>
        <w:rPr/>
        <w:t>淂浒</w:t>
      </w:r>
      <w:r>
        <w:rPr/>
        <w:t>⡨</w:t>
      </w:r>
      <w:r>
        <w:rPr/>
        <w:t>䐲䂣㑩뭱瘩</w:t>
      </w:r>
      <w:r>
        <w:rPr/>
        <w:t>⣎</w:t>
      </w:r>
      <w:r>
        <w:rPr/>
        <w:t>㙚绂㌫㴻⮏쉺㔱瑹䦿䄯숹稲숻쉌겱癋㵠戽埂灱⍪싂숬䖻쉷垮塉伬圤偦顏ㆩ噶娻噘帷⺵枬顢眶佳坫</w:t>
      </w:r>
      <w:r>
        <w:rPr/>
        <w:t>ꤱ</w:t>
      </w:r>
      <w:r>
        <w:rPr/>
        <w:t>싂瀦汋숯ꥭ⾱㔸湕兙쉢櫂䁶總浾땬</w:t>
      </w:r>
      <w:r>
        <w:rPr/>
        <w:t>ⵣ</w:t>
      </w:r>
      <w:r>
        <w:rPr/>
        <w:t>숬⩧擎믃䁓彨轰儽껍⩎噡摾</w:t>
      </w:r>
      <w:r>
        <w:rPr/>
        <w:t>ⶱ⥰</w:t>
      </w:r>
      <w:r>
        <w:rPr/>
        <w:t>摊칢⩄㡊塈樰攥页娣䡀슥顶쉤潐䭗焳杲涱な浙⵭捷숺쉙题塯㓂⍨汨싃⥦걣㧂幭⛃ㅚ⼺搱渲創싂捀䡳묷ꆡ쉕㢻㒣䁤딭쉢딭썣歁㑰싂卧䁐煴砰쌬䱤⿂⩢䡷剙쌪䑾㥋㨥呤⽰쉖깨獳⌷⴬쉞掬쉱䏂䑳䁤〭焩瑁啪</w:t>
      </w:r>
      <w:r>
        <w:rPr/>
        <w:t>ꥒ</w:t>
      </w:r>
      <w:r>
        <w:rPr/>
        <w:t>歾泃쉥漳浮橅楧</w:t>
      </w:r>
      <w:r>
        <w:rPr/>
        <w:t>⢥</w:t>
      </w:r>
      <w:r>
        <w:rPr/>
        <w:t>㵅㚏⤽䕪ㅊ⤩两桨䁊ね</w:t>
      </w:r>
      <w:r>
        <w:rPr/>
        <w:t>ⱱ</w:t>
      </w:r>
      <w:r>
        <w:rPr/>
        <w:t>ㅥ䏍䑧㕂彩䁏額着⌸쎩傩䁊眮礱뭾☹䴪怪氽싂憬祀決䍲숨娶㩡嗎습⸦妻뮏扗캵愽㥢潆煈塓䌥窻쉘挱兩⽹欩숻〪쉠♦䱬썇丮싎⬊妻穐弸颡琶䍰䥊㦘倦䌳</w:t>
      </w:r>
      <w:r>
        <w:rPr/>
        <w:t>⠬</w:t>
      </w:r>
      <w:r>
        <w:rPr/>
        <w:t>㉕㕈彲⩱㑎㩥</w:t>
      </w:r>
      <w:r>
        <w:rPr/>
        <w:t>⣂</w:t>
      </w:r>
      <w:r>
        <w:rPr/>
        <w:t>祦㕓⽦婤㵬瀦</w:t>
      </w:r>
      <w:r>
        <w:rPr/>
        <w:t>ꥁ</w:t>
      </w:r>
      <w:r>
        <w:rPr/>
        <w:t>㣍⺩꺘輶繪畷㍅䤻辻䃎␰獩</w:t>
      </w:r>
      <w:r>
        <w:rPr/>
        <w:t>꧂</w:t>
      </w:r>
      <w:r>
        <w:rPr/>
        <w:t>䜷稹</w:t>
      </w:r>
      <w:r>
        <w:rPr/>
        <w:t>⡚</w:t>
      </w:r>
      <w:r>
        <w:rPr/>
        <w:t>ⴷ</w:t>
      </w:r>
      <w:r>
        <w:rPr/>
        <w:t>轈⸥塷딥橘㡴䐨傘捇㘲칯</w:t>
      </w:r>
      <w:r>
        <w:rPr/>
        <w:t>꥟</w:t>
      </w:r>
      <w:r>
        <w:rPr/>
        <w:t>祀땞뭱숪㠻煠◂汍ꇂ㍰栥숣ꍍ恉栤刦</w:t>
      </w:r>
      <w:r>
        <w:rPr/>
        <w:t>ꕹ</w:t>
      </w:r>
      <w:r>
        <w:rPr/>
        <w:t>氩쉺琩帤汥㝡媵番ꏍ搪㕇田䣂漫療쉺乬</w:t>
      </w:r>
      <w:r>
        <w:rPr/>
        <w:t>ⱪ</w:t>
      </w:r>
      <w:r>
        <w:rPr/>
        <w:t>栺</w:t>
      </w:r>
      <w:r>
        <w:rPr/>
        <w:t>⣂▩</w:t>
      </w:r>
      <w:r>
        <w:rPr/>
        <w:t>穙㠷焥</w:t>
      </w:r>
      <w:r>
        <w:rPr/>
        <w:t>⡚</w:t>
      </w:r>
      <w:r>
        <w:rPr/>
        <w:t>긤懍☸</w:t>
      </w:r>
      <w:r>
        <w:rPr/>
        <w:t>ⴥ</w:t>
      </w:r>
      <w:r>
        <w:rPr/>
        <w:t>咱癰瑈绂佊抱昳䕣㚘憩㵍六㉓⹟⼰版싂땔䫂㉀䇂砸ꥰ⫂參噱놡뭵嘸䑇䬸樥㩄杦戯硂嘴绂䎏⹦琥㡗婋午稵䵟ぎ䔯쉶塃橍䕯⍩玣獒㡩怦</w:t>
      </w:r>
      <w:r>
        <w:rPr/>
        <w:t>ꕎ</w:t>
      </w:r>
      <w:r>
        <w:rPr/>
        <w:t>佱</w:t>
      </w:r>
      <w:r>
        <w:rPr/>
        <w:t>ⵔ⭧</w:t>
      </w:r>
      <w:r>
        <w:rPr/>
        <w:t>湤</w:t>
      </w:r>
      <w:r>
        <w:rPr/>
        <w:t>⣂</w:t>
      </w:r>
      <w:r>
        <w:rPr/>
        <w:t>슣뽲숶䄯吸ꍫ♞꺡䕋㫂╯</w:t>
      </w:r>
      <w:r>
        <w:rPr/>
        <w:t>⣎</w:t>
      </w:r>
      <w:r>
        <w:rPr/>
        <w:t>쵢幓嘲颣䝟⭠쉹</w:t>
      </w:r>
      <w:r>
        <w:rPr/>
        <w:t>ⵙ</w:t>
      </w:r>
      <w:r>
        <w:rPr/>
        <w:t>甪凎喡㵠쉢⩂曂辘彀뮩㓂眪싂⛂㭡桹吶漸捈䛂쉫奪쉌洽㙃䉹捆쉙獸汬栥磂䕓쌺숥涿㧂椥쉂쵓夯숸呍婞䊮싎싂뾣놥슩</w:t>
      </w:r>
      <w:r>
        <w:rPr/>
        <w:t>ⷃ</w:t>
      </w:r>
      <w:r>
        <w:rPr/>
        <w:t>쏃놵츽潩琰㵙䒥♉⤳劣긺彌</w:t>
      </w:r>
      <w:r>
        <w:rPr/>
        <w:t>ⶵ</w:t>
      </w:r>
      <w:r>
        <w:rPr/>
        <w:t>쉵ㅺ⑀㍕ꆥ䙫ㅃ㨦싂♅쉭潦烂䙄숯썵</w:t>
      </w:r>
      <w:r>
        <w:rPr/>
        <w:t>ⱊ</w:t>
      </w:r>
      <w:r>
        <w:rPr/>
        <w:t>꺿칬礣氬療渻㦘䡋㗎繗겡扂쉄뼩揂⍸䥠⨱</w:t>
      </w:r>
      <w:r>
        <w:rPr/>
        <w:t>ꦘ</w:t>
      </w:r>
      <w:r>
        <w:rPr/>
        <w:t>仂ㅚ健枣숥갸卌䅂慞橲</w:t>
      </w:r>
      <w:r>
        <w:rPr/>
        <w:t>⣂</w:t>
      </w:r>
      <w:r>
        <w:rPr/>
        <w:t>䱁뭯䀩嘤橀琷ꅴ⹲橹穙睄☺썌硯㗎潈䐨痂丽暩礱╀곂䱞㴯兓쵘䐥浡䅊칡灡迂瑱㢘㫍䝺獵㟂挣╤☪슬䙅捐숩</w:t>
      </w:r>
      <w:r>
        <w:rPr/>
        <w:t>ⴽ</w:t>
      </w:r>
      <w:r>
        <w:rPr/>
        <w:t>眯澡ꅖ䨥㙓䙗吸烃㵉</w:t>
      </w:r>
      <w:r>
        <w:rPr/>
        <w:t>ꤹ⨣</w:t>
      </w:r>
      <w:r>
        <w:rPr/>
        <w:t>䝐㟂㘮轅㵺㍢갫煬쉁佺╣杒䞮侵㥷擂⮩숦䚘㐲깁䐯幠䮥坄⺩뭤项䱳䍴泃啄충丨ꍕ㥋ꏂ畋싂疩䴸乙恉쉢㔽乓⩉楊憣睳춣싂⫂獳㛂硵䉶쉡㭙兔䁔뭚晗穅匫元恓㛂⭬繲慲午䌨쉞儹땨ꄴ䙈呎㑔奰⽅㬤䕒頭䱏啄䥓弣♮⻂⽁⻃싂쉚楹當ど唲</w:t>
      </w:r>
      <w:r>
        <w:rPr/>
        <w:t>ꤺ</w:t>
      </w:r>
      <w:r>
        <w:rPr/>
        <w:t>걩慐卪䚩睷揂⭦䡍䠮깙噺⑮⺵䁧숮쉢橏伩儺眳㥈畮绂婪僂塹</w:t>
      </w:r>
      <w:r>
        <w:rPr/>
        <w:t>ꤹ</w:t>
      </w:r>
      <w:r>
        <w:rPr/>
        <w:t>쉓쉓</w:t>
      </w:r>
      <w:r>
        <w:rPr/>
        <w:t>⡰</w:t>
      </w:r>
      <w:r>
        <w:rPr/>
        <w:t>䵨㴪䡂⛂戭硭彠䱤갲</w:t>
      </w:r>
      <w:r>
        <w:rPr/>
        <w:t>⢱</w:t>
      </w:r>
      <w:r>
        <w:rPr/>
        <w:t>숹僃</w:t>
      </w:r>
      <w:r>
        <w:rPr/>
        <w:t>꧂</w:t>
      </w:r>
      <w:r>
        <w:rPr/>
        <w:t>싍摴堮쉸恭怽╳⾱㭀勂氷帥乌䂿ꍲ䓃權슡捊乊禿地</w:t>
      </w:r>
      <w:r>
        <w:rPr/>
        <w:t>⡘</w:t>
      </w:r>
      <w:r>
        <w:rPr/>
        <w:t>拂⨣䨳椸捙绎瀻썣扳䡷땀</w:t>
      </w:r>
      <w:r>
        <w:rPr/>
        <w:t>ꔸ</w:t>
      </w:r>
      <w:r>
        <w:rPr/>
        <w:t>묷㵱彙㔪啒辱㵠嫃㘭杭䄺ꏂ洹千慮枿뿂</w:t>
      </w:r>
      <w:r>
        <w:rPr/>
        <w:t>ꖮ</w:t>
      </w:r>
      <w:r>
        <w:rPr/>
        <w:t>䉉煉繡䲩걁噶㑮搤▏䚱</w:t>
      </w:r>
      <w:r>
        <w:rPr/>
        <w:t>ⵊ</w:t>
      </w:r>
      <w:r>
        <w:rPr/>
        <w:t>숭梩纘奵斡啡摊呪넽</w:t>
      </w:r>
      <w:r>
        <w:rPr/>
        <w:t>ⱌ⨨</w:t>
      </w:r>
      <w:r>
        <w:rPr/>
        <w:t>幺䗂南瞘瀹穞睲䉾쉪溮쵔窥ꅵ䚱ꅯ⩉㭶㍤〱祯㡏숬䓍⛂敵䛂玥숽㭥䍍氻㉘剨슏⨤슻卦</w:t>
      </w:r>
      <w:r>
        <w:rPr/>
        <w:t>꧂</w:t>
      </w:r>
      <w:r>
        <w:rPr/>
        <w:t>顒쉏廂컂㮮쉎놮뮘狂㇂䳂徻⑲ㄴ埂冱媘㙴땮묰歍⫍旍癒眬灯쉶⎩硶䢿杤浥熏쉰㡙㨤⑕ㄶ斵</w:t>
      </w:r>
      <w:r>
        <w:rPr/>
        <w:t>Ⳃ</w:t>
      </w:r>
      <w:r>
        <w:rPr/>
        <w:t>ぁ勂╢琹ꥳ㌳㙥숪汳뾿ꌹ</w:t>
      </w:r>
      <w:r>
        <w:rPr/>
        <w:t>⡈</w:t>
      </w:r>
      <w:r>
        <w:rPr/>
        <w:t>斩⍆</w:t>
      </w:r>
      <w:r>
        <w:rPr/>
        <w:t>⠺</w:t>
      </w:r>
      <w:r>
        <w:rPr/>
        <w:t>慶䵡焬睘䵺쉖⵷塗牰淂歶⍎⥥㧂猳橐쉈㡑印呢⽊牃奅칸噺䔬吶</w:t>
      </w:r>
    </w:p>
    <w:p>
      <w:pPr>
        <w:pStyle w:val="PreformattedText"/>
        <w:bidi w:val="0"/>
        <w:spacing w:before="0" w:after="0"/>
        <w:jc w:val="left"/>
        <w:rPr/>
      </w:pPr>
      <w:r>
        <w:rPr/>
        <w:t>녵塇쉄꥗啐捬犩䑅䙡憘旍砰☲ぉ⤬祱㑑午썓彡佬䥞潷╩쉰欣䰣幮䪏䑉싎┰♨㡺渤숻睁⍋凍堤玘䖣춵숶ꌪ䐯㑤啋⤪㥲슡숽楌싂㝟⑪娣久珎牙湐碱埂䗂噪</w:t>
      </w:r>
      <w:r>
        <w:rPr/>
        <w:t>ⱱ</w:t>
      </w:r>
      <w:r>
        <w:rPr/>
        <w:t>㏂䡈䑊飂숺轇漬</w:t>
      </w:r>
      <w:r>
        <w:rPr/>
        <w:t>ⴳ</w:t>
      </w:r>
      <w:r>
        <w:rPr/>
        <w:t>ꎬ顚㊏쉉䱱</w:t>
      </w:r>
      <w:r>
        <w:rPr/>
        <w:t>ꖥ</w:t>
      </w:r>
      <w:r>
        <w:rPr/>
        <w:t>痂ꍊ偤樬呡껃坔䡰䷎㞩倳ꅊ㒬ꅏ</w:t>
      </w:r>
      <w:r>
        <w:rPr/>
        <w:t>ꥂ</w:t>
      </w:r>
      <w:r>
        <w:rPr/>
        <w:t>칳䦮烍輸䪮瘲칰쉣⹢抣浭㜻쉂砳潇㫂吳䌶疵熮⻂乧䘳㏂頣杓焦楔쉩䵏剳浀㞡橱숷幗습㮮䭁硆⴦棂枣䴯ꍫ焫⑍窘쉆瑏礱캏灎땅䲡</w:t>
      </w:r>
      <w:r>
        <w:rPr/>
        <w:t>⠤</w:t>
      </w:r>
      <w:r>
        <w:rPr/>
        <w:t>믃넺쉲⒥싂穏凂쉪⫂썃뽃晒쉹湕䪩瀱䠵쎡䅑䩱뼰捱啧땶媏昵癯ㅞ䨨啉慧癑䴥煥瘷슬䜳싍쉡做</w:t>
      </w:r>
      <w:r>
        <w:rPr/>
        <w:t>ꕌ</w:t>
      </w:r>
      <w:r>
        <w:rPr/>
        <w:t>圭剖䍵딫㩂칭祾묪掱⩤摦</w:t>
      </w:r>
      <w:r>
        <w:rPr/>
        <w:t>ꔤ</w:t>
      </w:r>
      <w:r>
        <w:rPr/>
        <w:t>䙺刨奏䜰欷剄⭹걙</w:t>
      </w:r>
      <w:r>
        <w:rPr/>
        <w:t>ꦵ</w:t>
      </w:r>
      <w:r>
        <w:rPr/>
        <w:t>㡤⍍ꅢ顷猸⩅䬲昦樶㥬瑏睶秂뿃갨汯噓ㅠ搽頦촵</w:t>
      </w:r>
      <w:r>
        <w:rPr/>
        <w:t>⣍</w:t>
      </w:r>
      <w:r>
        <w:rPr/>
        <w:t>倯䱸䬣百䛂仂䭲杴熥</w:t>
      </w:r>
      <w:r>
        <w:rPr/>
        <w:t>ꗍ</w:t>
      </w:r>
      <w:r>
        <w:rPr/>
        <w:t>汚縹㨱忂䣂쉩쉩割炣쉁ㄷ숳㫂潄䩒쉂㕨뽈瀤澘潭</w:t>
      </w:r>
      <w:r>
        <w:rPr/>
        <w:t>ⱚ</w:t>
      </w:r>
      <w:r>
        <w:rPr/>
        <w:t>묽㕺杤ꍦꎥ㉲⥂瀹걤쉅偦嗂䴳깩㉆涡ㅚ㡘梻㉭䝷䶿쉑ㅮ煚걮䁢煸䝤媥璱桂촶㆘숷䭟칸╄敆佮涬煪⯃刣걗╰䰣愣烂䅈㭈╬</w:t>
      </w:r>
      <w:r>
        <w:rPr/>
        <w:t>⣂</w:t>
      </w:r>
      <w:r>
        <w:rPr/>
        <w:t>䥏㥀싂佈湬䡓㉈㍆䢩⽐칊恠歲☊쵑숱㭵껂㒵玡十竎숩楑扒</w:t>
      </w:r>
      <w:r>
        <w:rPr/>
        <w:t>ⴴ</w:t>
      </w:r>
      <w:r>
        <w:rPr/>
        <w:t>摮幆䩐䌲堤쉱磂扈</w:t>
      </w:r>
      <w:r>
        <w:rPr/>
        <w:t>ꔷ</w:t>
      </w:r>
      <w:r>
        <w:rPr/>
        <w:t>䙳쉸⽏禬쉕쉖係恷쉪ぐ愷煥砽층싂넣劬䆵쉰</w:t>
      </w:r>
      <w:r>
        <w:rPr/>
        <w:t>꥟</w:t>
      </w:r>
      <w:r>
        <w:rPr/>
        <w:t>㑥時坟汖顏☥佌彰幫纡㕦抱㝵打楕幥갪</w:t>
      </w:r>
      <w:r>
        <w:rPr/>
        <w:t>ꥊ⍅</w:t>
      </w:r>
      <w:r>
        <w:rPr/>
        <w:t>㕧怵䬰ꥥ煴</w:t>
      </w:r>
      <w:r>
        <w:rPr/>
        <w:t>ꤺ</w:t>
      </w:r>
      <w:r>
        <w:rPr/>
        <w:t>啭⨣㙇浲땢䍺轕灆䈻槂䅥㩦礤숣㉠畋䵪쵁助伵睎嘯</w:t>
      </w:r>
      <w:r>
        <w:rPr/>
        <w:t>⢣</w:t>
      </w:r>
      <w:r>
        <w:rPr/>
        <w:t>伶睩畖祧浘䡮禮剾쉲武ㄪ䂩乒ꍊ뼬䅷㔹坅獹畷汶瓂奁䍆壂쉔炩姂涏䕊믂迂桵쉑昪奠䉒㜴뾻⍶卫搶晆颱싂喩礻ꥣ昵㡖栽顏片咿牬佬が년摱噙颱뭀㨰歌婧쉗䢣䱩䟂偮䶬伶䜣睭乶ㆩ⸺㡾华厱䇂</w:t>
      </w:r>
      <w:r>
        <w:rPr/>
        <w:t>ⴲ</w:t>
      </w:r>
      <w:r>
        <w:rPr/>
        <w:t>湊떘㴫ꄻ忎坲䷂쉍췎㡋䕘무劵ꥳ戸㙶䁷뮩浲땢幹숶싂濂塆</w:t>
      </w:r>
      <w:r>
        <w:rPr/>
        <w:t>⡊</w:t>
      </w:r>
      <w:r>
        <w:rPr/>
        <w:t>廃묣슿쉚카쵢쉲䷂</w:t>
      </w:r>
      <w:r>
        <w:rPr/>
        <w:t>ꕶ</w:t>
      </w:r>
      <w:r>
        <w:rPr/>
        <w:t>깈⬩쉅疥䴯顐슘묷㵎⼤ꄬ녢䅾慗숸쉚噪䴪㴫</w:t>
      </w:r>
      <w:r>
        <w:rPr/>
        <w:t>⣂</w:t>
      </w:r>
      <w:r>
        <w:rPr/>
        <w:t>뇍熣ꎣ勂숤␫⑒㥲噆勂껎㍁䱳悩䊣硩</w:t>
      </w:r>
      <w:r>
        <w:rPr/>
        <w:t>꥓</w:t>
      </w:r>
      <w:r>
        <w:rPr/>
        <w:t>쌳㉲繂䶱쎻ꍑ爸䁌杚쉱䴴㯂ꌫ䴪쉓纡쉦ꍟꄽ常뭊搱䵰灾䵌칵婭丨坒</w:t>
      </w:r>
      <w:r>
        <w:rPr/>
        <w:t>ⵢ</w:t>
      </w:r>
      <w:r>
        <w:rPr/>
        <w:t>廂䐣䧂湬䆻쵒뿎싃偑恏⩷幏椳䴩⵩㴯녣潑숪쉕窣쉌摗㤰╁ꥯ</w:t>
      </w:r>
      <w:r>
        <w:rPr/>
        <w:t>ⲩ</w:t>
      </w:r>
      <w:r>
        <w:rPr/>
        <w:t>녺栦参疡中檡档䑦뼰슩䘱⽞㍎䙕䟂㝷未쉒䯂</w:t>
      </w:r>
      <w:r>
        <w:rPr/>
        <w:t>ⱖ</w:t>
      </w:r>
      <w:r>
        <w:rPr/>
        <w:t>ꕳ</w:t>
      </w:r>
      <w:r>
        <w:rPr/>
        <w:t>嚮㞱确渰䉭슣㈯則䍄⴪湷쉔␭甬迂穳캣䌣⩥⌬煤䑖偷썱䟂깸慾牸䪘〈뗎</w:t>
      </w:r>
      <w:r>
        <w:rPr/>
        <w:t>ꕷ</w:t>
      </w:r>
      <w:r>
        <w:rPr/>
        <w:t>彂⫂燂␶兏濂曂⒘瑕壂쉲뾮儮熏뼯患堰</w:t>
      </w:r>
      <w:r>
        <w:rPr/>
        <w:t>ⱓ⑵</w:t>
      </w:r>
      <w:r>
        <w:rPr/>
        <w:t>匴ꌫ掿噁⚡㋂庩ꌪ㙴⩶体慟氩</w:t>
      </w:r>
      <w:r>
        <w:rPr/>
        <w:t>꧂</w:t>
      </w:r>
      <w:r>
        <w:rPr/>
        <w:t>䪱⽕拃䶵⹁㖵噭긳䱹㥫㌩獢ꍭ夻採쵆䅟⩱顊⚥슘</w:t>
      </w:r>
      <w:r>
        <w:rPr/>
        <w:t>ⷂꤤ</w:t>
      </w:r>
      <w:r>
        <w:rPr/>
        <w:t>놏畹㷂栯漰㍖숤㉄숽싎ꥩ쉉忍夷楂獥㠪꥖숨䭪⩣㒥♶묵놏煯㐸㤣ꄵ愫頱쵣ꅂ</w:t>
      </w:r>
      <w:r>
        <w:rPr/>
        <w:t>ⵡ⵺</w:t>
      </w:r>
      <w:r>
        <w:rPr/>
        <w:t>窩ㄸ䭓癯㩮뼥㩍ㄣ쉫塹慗ギ쉄礥⍞㭨⥫秃䁙䍇顔</w:t>
      </w:r>
      <w:r>
        <w:rPr/>
        <w:t>Ⳃ</w:t>
      </w:r>
      <w:r>
        <w:rPr/>
        <w:t>煃쉃䁙싂昵摄㟎뭳썊㵗噎䮏䁶ㄴ㎵믂瑠</w:t>
      </w:r>
      <w:r>
        <w:rPr/>
        <w:t>ꗂ</w:t>
      </w:r>
      <w:r>
        <w:rPr/>
        <w:t>塹稰捘ꥦ㫃㗂淂싂㏂䍦慺剥焷㉳歬쉷卋㭒䤪</w:t>
      </w:r>
      <w:r>
        <w:rPr/>
        <w:t>ꤪ</w:t>
      </w:r>
      <w:r>
        <w:rPr/>
        <w:t>㗂眮⽓㡂䵑傡쉰渊㜯迂꺘啫䈫쵡区䵈妩</w:t>
      </w:r>
      <w:r>
        <w:rPr/>
        <w:t>ꥁ䷂</w:t>
      </w:r>
      <w:r>
        <w:rPr/>
        <w:t>圪澣쉌쉀匳䉉ぇ쉞숬䌥䞩轂䍗㭁瓂祗㝖㐲㴱㕈刹ふ儴쉐浹깔䥧輴狂啸뽶樭坵摧</w:t>
      </w:r>
      <w:r>
        <w:rPr/>
        <w:t>ⰹ</w:t>
      </w:r>
      <w:r>
        <w:rPr/>
        <w:t>愥㟂削숴⹲쉒喿眶杫娻㕸㘮슣畧㚩䵆</w:t>
      </w:r>
      <w:r>
        <w:rPr/>
        <w:t>ⴭ</w:t>
      </w:r>
      <w:r>
        <w:rPr/>
        <w:t>献</w:t>
      </w:r>
      <w:r>
        <w:rPr/>
        <w:t>ꦩ</w:t>
      </w:r>
      <w:r>
        <w:rPr/>
        <w:t>䄯挰幉㑚쉢卵歌䉵걹쉄쉄</w:t>
      </w:r>
      <w:r>
        <w:rPr/>
        <w:t>ꤥ</w:t>
      </w:r>
      <w:r>
        <w:rPr/>
        <w:t>灓咩毂⯂卂Ⓧ쉰温售祗쵦涬┹恣杺䱰娻扦ヂ䍊쵔瑨搳朣║㨨檩㖻묮昻⚘繥녟㈰晄䩲⵨櫎偘䁈䍄桡祧氮㯂곂쉟湉汩晔瑯澿넵⍃界⬪</w:t>
      </w:r>
      <w:r>
        <w:rPr/>
        <w:t>ⱷ</w:t>
      </w:r>
      <w:r>
        <w:rPr/>
        <w:t>쉀娬슡</w:t>
      </w:r>
      <w:r>
        <w:rPr/>
        <w:t>ꔰ</w:t>
      </w:r>
      <w:r>
        <w:rPr/>
        <w:t>啷渽敪坰녲㡧䭥係⌶䚮㵃湣牸畚㢣歾䜪䕺琶眺彦夶㐭啨恤╆⧂⑮숶盂窿⍡凂轲䉑걈◂䥟㨥䪥〴촦䙒ꄻ頱㈥輪歾䥚な䝍숸⩟牬쉖䍚ꌸ瞩슱线毂奖⭡쉷博歾쉺䒱牭췎䣂彴깗⥡䕹樣⩞契䕹싃㉭兀⿎䅒䝉뇃䘯㯂싂泂㙋쎥䅇燍┳╁愦㨮⯂颡⬱숬恱横</w:t>
      </w:r>
      <w:r>
        <w:rPr/>
        <w:t>Ⱚ</w:t>
      </w:r>
      <w:r>
        <w:rPr/>
        <w:t>㥏牳㍰楩㎩㝀ꎱ䡆</w:t>
      </w:r>
      <w:r>
        <w:rPr/>
        <w:t>ⶏ</w:t>
      </w:r>
      <w:r>
        <w:rPr/>
        <w:t>呥䤹</w:t>
      </w:r>
      <w:r>
        <w:rPr/>
        <w:t>ⰲ</w:t>
      </w:r>
      <w:r>
        <w:rPr/>
        <w:t>穩깏긶䕢奘⴨呶㐨块깷㵓䩔묵掩걡啈</w:t>
      </w:r>
      <w:r>
        <w:rPr/>
        <w:t>ꔫ</w:t>
      </w:r>
      <w:r>
        <w:rPr/>
        <w:t>㗃䣂湠䵪㕵硋㊏</w:t>
      </w:r>
      <w:r>
        <w:rPr/>
        <w:t>ⴽ⥓</w:t>
      </w:r>
      <w:r>
        <w:rPr/>
        <w:t>䳃㭈㖩녟犡♥檩䅚</w:t>
      </w:r>
      <w:r>
        <w:rPr/>
        <w:t>꧂</w:t>
      </w:r>
      <w:r>
        <w:rPr/>
        <w:t>䤳奨手挴䳂</w:t>
      </w:r>
      <w:r>
        <w:rPr/>
        <w:t>⡧</w:t>
      </w:r>
      <w:r>
        <w:rPr/>
        <w:t>攽甴㤪湆⼰쏂勂䩨愫微䅴捌煩노</w:t>
      </w:r>
      <w:r>
        <w:rPr/>
        <w:t>ꥐ</w:t>
      </w:r>
      <w:r>
        <w:rPr/>
        <w:t>㝠⑹㉖⨽</w:t>
      </w:r>
      <w:r>
        <w:rPr/>
        <w:t>ꤨ</w:t>
      </w:r>
      <w:r>
        <w:rPr/>
        <w:t>ヂ숷圽楊</w:t>
      </w:r>
      <w:r>
        <w:rPr/>
        <w:t>ꥆ</w:t>
      </w:r>
      <w:r>
        <w:rPr/>
        <w:t>你⥓䵭啶뿃곎⑍祔䕢橁촦⥘偨栲磂卸⨽Ⓨ컂幏䕯亵숮쉌ꍡ挻夤☷쵍珂⌷浠쉆㠴乆㧂♰쉠ꇂ䘴砨浙㮩뭏쵸䅹숽呤⑩䍡숪㡮湙습䴴㴬Ⓜ싂䁸彖쉒涻畇⬴祶䝉꺮㏍⵺땐㜣쉉뭴䵊쉶坐녌颩䶥呉娦愪䦡僂쉮䡍쉀숴겿戭剺ꄫ쉳呚穡곂煥刮玥뽾뭳⥢㭲潟哂でꍰ䖩䇂䵈㥊숵ꌳ助偬ꍌ㝅眮싂秂쵆슬㎥ꍂ炻㫂吩㡍␰㬨</w:t>
      </w:r>
      <w:r>
        <w:rPr/>
        <w:t>ⱖ</w:t>
      </w:r>
      <w:r>
        <w:rPr/>
        <w:t>䑌渤喻弯儽顔</w:t>
      </w:r>
      <w:r>
        <w:rPr/>
        <w:t>ⱋ</w:t>
      </w:r>
      <w:r>
        <w:rPr/>
        <w:t>䍇ネ숤ꥧ唪獪쉔頨窬套憏쉐컂噡汮⭇</w:t>
      </w:r>
      <w:r>
        <w:rPr/>
        <w:t>ꖥ</w:t>
      </w:r>
      <w:r>
        <w:rPr/>
        <w:t>䁨긪睍睓썧㣂䩦땋䫂㙥쵍⪻싎숯ぶ噳櫂칙⩃砦晙猸灇㏂䉉㡉䍢䶬昪䙢䪡네쉶䱶</w:t>
      </w:r>
      <w:r>
        <w:rPr/>
        <w:t>Ⱶ</w:t>
      </w:r>
      <w:r>
        <w:rPr/>
        <w:t>匊⨳ㅅ桒⩢䛂竂欶硦촽⩦⫂ꅬ輬⾡츰숪㕳塮쉭⨺共顥瘸䌩㐪╣숬묮汭䅏怳噳穃㙸頽⽁쉈垏偏쉋弩쉬녭</w:t>
      </w:r>
      <w:r>
        <w:rPr/>
        <w:t>ⶣ</w:t>
      </w:r>
      <w:r>
        <w:rPr/>
        <w:t>吪㩉䪥䑕䤸⬩뽲栣煙奞祸呃全숰숷癆쉍樭쉍슩⑌ꅴ녱奘⹚</w:t>
      </w:r>
      <w:r>
        <w:rPr/>
        <w:t>ꦥ</w:t>
      </w:r>
      <w:r>
        <w:rPr/>
        <w:t>杚匩㒡歐⨯輫憿쉤桮帱넭䕸憵晫楙刻慄숨</w:t>
      </w:r>
      <w:r>
        <w:rPr/>
        <w:t>ꗂ</w:t>
      </w:r>
      <w:r>
        <w:rPr/>
        <w:t>晘䡲쵋楡䝨抡儲</w:t>
      </w:r>
      <w:r>
        <w:rPr/>
        <w:t>ⱘ</w:t>
      </w:r>
      <w:r>
        <w:rPr/>
        <w:t>洣㶻녏槂桉䰹㵒䧂㌣挣䭅⨳⏎㠴䭇㔻䉱呮焪の</w:t>
      </w:r>
      <w:r>
        <w:rPr/>
        <w:t>ⱂ</w:t>
      </w:r>
      <w:r>
        <w:rPr/>
        <w:t>輷顠쉢䙲沿믂ꅂ縲䱋겵㝷䴨묨칫⩬뮩㎻眸稥䉔䁗㛍儥⑋畓싂摫彺⍒彁⿎⩓⺥䖏嘷䚿㩥潆顮䱔꥗䥌㡩ꅢ汑㊏轑坥㵺슮♾犬湭柍暵넨긦啱䅊썌盂儫䵘倯硅␫㕈慪ꆘ剭煥쉕숹幩⭴ꍃ檘칚祥⬲殘⤭㆏埍숣</w:t>
      </w:r>
      <w:r>
        <w:rPr/>
        <w:t>ꕵ</w:t>
      </w:r>
      <w:r>
        <w:rPr/>
        <w:t>㉭숫㬲縺쏂畾掏</w:t>
      </w:r>
      <w:r>
        <w:rPr/>
        <w:t>ⰶ</w:t>
      </w:r>
      <w:r>
        <w:rPr/>
        <w:t>祸婩땟株婸啥묶ꥨ쵙⯎㭡䍗栮㕨猪䙧獌迎䖩㜰乣礨㜥숫楾㈯쉌쉾뭩輤⭞◃⹢㓎㠯义⭠묭␭轫䀺杨䐷칔磂깎쉪䤭嗂焻湞塣䴭ꅳ⽮枬䴨摭㭙ꥢ䎩番挵楮⍔⤭⵺禥떘촬싂扑漱頹</w:t>
      </w:r>
      <w:r>
        <w:rPr/>
        <w:t>ꦻ╮</w:t>
      </w:r>
      <w:r>
        <w:rPr/>
        <w:t>挺爬䵤숬穯䅄灾㋂兢擂╀쎻㠴떱ꆥ盃烂</w:t>
      </w:r>
      <w:r>
        <w:rPr/>
        <w:t>ⰷ</w:t>
      </w:r>
      <w:r>
        <w:rPr/>
        <w:t>塡⤺顮捕迂垱卐㉩싂䮏㒵긪瘪䕘正洨帩䯂〲噴䈥敋䴸㙭哂카䅢䛂䏂傘祸</w:t>
      </w:r>
      <w:r>
        <w:rPr/>
        <w:t>ⶮ</w:t>
      </w:r>
      <w:r>
        <w:rPr/>
        <w:t>便깶ꅱ䑦⼺奊顃楋㠣㪿⍍摵瀸匶</w:t>
      </w:r>
      <w:r>
        <w:rPr/>
        <w:t>ꖩ</w:t>
      </w:r>
      <w:r>
        <w:rPr/>
        <w:t>䵦쉒傣恸▏囂㉗䵈癭⩺㵖꥗瑆轴䭆硱숱⯎㔲李纮</w:t>
      </w:r>
      <w:r>
        <w:rPr/>
        <w:t>ⵯ</w:t>
      </w:r>
      <w:r>
        <w:rPr/>
        <w:t>䑾숴瑒쉾克</w:t>
      </w:r>
      <w:r>
        <w:rPr/>
        <w:t>ꤵ</w:t>
      </w:r>
      <w:r>
        <w:rPr/>
        <w:t>숦穕䝈䝄倭⫂浍⚱磂欮╓㠸쌲㚵ꅺ慕䱾슥㵴䪵匤斏꥞顧뽗땆女⪵컂</w:t>
      </w:r>
      <w:r>
        <w:rPr/>
        <w:t>⠨</w:t>
      </w:r>
      <w:r>
        <w:rPr/>
        <w:t>㨦囂摥帣卂縳㭞䔦晗洶╟ꍏ⩃牓</w:t>
      </w:r>
      <w:r>
        <w:rPr/>
        <w:t>ꕇ</w:t>
      </w:r>
      <w:r>
        <w:rPr/>
        <w:t>彅湭㛂汋漲␹⨰㕞㪱습揂㏍㫍⩙癷㜳汹啯쉹汑仂걚싂</w:t>
      </w:r>
      <w:r>
        <w:rPr/>
        <w:t>⠴</w:t>
      </w:r>
      <w:r>
        <w:rPr/>
        <w:t>参根㤹ꅪ뗂卋猽㒘噆劥쉗䭂쉖杪禵媡狂砨⹺⩇㴨呺뇂</w:t>
      </w:r>
      <w:r>
        <w:rPr/>
        <w:t>ꖘ</w:t>
      </w:r>
      <w:r>
        <w:rPr/>
        <w:t>䑅氮歸㩚쉮㵀쉥䁘晪뽅쉤⛂礨썌捲䌸㙫㩵䮡ㄻ쉸恘쏂䙏⪻㕎㖮䣂顕坧䜶猣狂捂싂普</w:t>
      </w:r>
      <w:r>
        <w:rPr/>
        <w:t>꧂</w:t>
      </w:r>
      <w:r>
        <w:rPr/>
        <w:t>樊框僂漳煷浍傿伦㵷㇂⑦㵨䕶玮䧂ꥵ㌳䂏⩩䍰木䰷䭳䥷ꅸ怳䕏漻潷折啄䁡쉍攸뭳뭎뾱슩㥎䄨䑟⻂㊩쉳䑫輮ね㙙☹䙀곂㍬쉧㙷쉳긪㉈䝋㩓䤪㈱歒慵믂</w:t>
      </w:r>
      <w:r>
        <w:rPr/>
        <w:t>ⷂ</w:t>
      </w:r>
      <w:r>
        <w:rPr/>
        <w:t>숨ꍠ乞䏂</w:t>
      </w:r>
      <w:r>
        <w:rPr/>
        <w:t>꧂</w:t>
      </w:r>
      <w:r>
        <w:rPr/>
        <w:t>䰨䙵⩭煎䙀烂硊䕒숤㊩睖㤩깦ꎣ杠搭ꍗ㕐殘껂䋂瑍</w:t>
      </w:r>
      <w:r>
        <w:rPr/>
        <w:t>ꤳ</w:t>
      </w:r>
      <w:r>
        <w:rPr/>
        <w:t>坂녮桉掱橡⥗䠭뗍祖㩦佶檵橄橖便썈熮싂걶㑠⬮䊩⩯⮡</w:t>
      </w:r>
      <w:r>
        <w:rPr/>
        <w:t>ⰰ</w:t>
      </w:r>
      <w:r>
        <w:rPr/>
        <w:t>쉰⍫囂敯䭋쉲⼸佢竂긩穉扭슱ꎩ檮ꄲ⨫㴳쉲㭎믂슱杕潉牒婟埂橡轪扦㵧朱⭡绂樳⩈塎ꥺ曂摖쉒긶쉘睗冥灕氶뭒</w:t>
      </w:r>
      <w:r>
        <w:rPr/>
        <w:t>ⴥ</w:t>
      </w:r>
      <w:r>
        <w:rPr/>
        <w:t>녴⬬顕但⿂⍺</w:t>
      </w:r>
      <w:r>
        <w:rPr/>
        <w:t>⠣</w:t>
      </w:r>
      <w:r>
        <w:rPr/>
        <w:t>⼣匮丹</w:t>
      </w:r>
      <w:r>
        <w:rPr/>
        <w:t>ꤣ</w:t>
      </w:r>
      <w:r>
        <w:rPr/>
        <w:t>䑂㤪</w:t>
      </w:r>
      <w:r>
        <w:rPr/>
        <w:t>ⰺ</w:t>
      </w:r>
      <w:r>
        <w:rPr/>
        <w:t>熬勍쉵旂塋⦣杌窬歀潫</w:t>
      </w:r>
      <w:r>
        <w:rPr/>
        <w:t>ꖻ</w:t>
      </w:r>
      <w:r>
        <w:rPr/>
        <w:t>ㅁ凂䍳恥儨湒畨␹⨸㙞䷂싂煮⼱帣匽凂㡋港䑉㕠䥖捋</w:t>
      </w:r>
      <w:r>
        <w:rPr/>
        <w:t>⣎</w:t>
      </w:r>
      <w:r>
        <w:rPr/>
        <w:t>㌸ㅲ浙놵⭔숷쉥㉂딤슣䇂斡⻂쉠䬺㖬</w:t>
      </w:r>
      <w:r>
        <w:rPr/>
        <w:t>ꤨ</w:t>
      </w:r>
      <w:r>
        <w:rPr/>
        <w:t>뽶縬灁격單禩숸</w:t>
      </w:r>
      <w:r>
        <w:rPr/>
        <w:t>ⵦ</w:t>
      </w:r>
      <w:r>
        <w:rPr/>
        <w:t>卢㖣</w:t>
      </w:r>
      <w:r>
        <w:rPr/>
        <w:t>ⱞ</w:t>
      </w:r>
      <w:r>
        <w:rPr/>
        <w:t>卟恃䵹乊䩃攭囂뽟挽夰䜽惂쉙剟䕴睅╗榬戱䍓㵕⑯汚㞻㉹煖⑦湘檱捓䌯㠽硴⍯딮䕸㷂朱컂깂</w:t>
      </w:r>
      <w:r>
        <w:rPr/>
        <w:t>ⱁ</w:t>
      </w:r>
      <w:r>
        <w:rPr/>
        <w:t>숣</w:t>
      </w:r>
      <w:r>
        <w:rPr/>
        <w:t>ꔻ</w:t>
      </w:r>
      <w:r>
        <w:rPr/>
        <w:t>㥘栥㛂条呆空㋂습硪◂칒╞䵎슥쌥顖㡃쉳㥹㙬깆䐺䡉吳颣⤭湮扌╣炏ꍊ堤䌭潏⧂慌垣</w:t>
      </w:r>
      <w:r>
        <w:rPr/>
        <w:t>⡕</w:t>
      </w:r>
      <w:r>
        <w:rPr/>
        <w:t>캏剀⩄幀껂焯支轍囂䑨묯㠭⹄</w:t>
      </w:r>
      <w:r>
        <w:rPr/>
        <w:t>ⴹ</w:t>
      </w:r>
      <w:r>
        <w:rPr/>
        <w:t>焩傱呰㥐硑ㄨ晪㔷渣쉬♲ꌶ슏晳䉭䍉頷幑䗍毃⧍侣毂坑ㆥ欺쉌념牶䑭쉟瑦⨣</w:t>
      </w:r>
      <w:r>
        <w:rPr/>
        <w:t>ⶩ</w:t>
      </w:r>
      <w:r>
        <w:rPr/>
        <w:t>묣</w:t>
      </w:r>
      <w:r>
        <w:rPr/>
        <w:t>ꕌ⩎⥓</w:t>
      </w:r>
      <w:r>
        <w:rPr/>
        <w:t>䭹぀䃍⮡滂楄ㄬㅃ긱㣂卯⽀亵⩫橯쉣숯ㄺ쉱</w:t>
      </w:r>
      <w:r>
        <w:rPr/>
        <w:t>Ᵽ</w:t>
      </w:r>
      <w:r>
        <w:rPr/>
        <w:t>숲숽䳂烂摇⬨滂搳썑䉪匦甶喩뽖恧恑♡兠㑴兖⨬컂㴰㥨⽒㤲佂瀲┳求㍩畲獄</w:t>
      </w:r>
      <w:r>
        <w:rPr/>
        <w:t>ⰰ</w:t>
      </w:r>
      <w:r>
        <w:rPr/>
        <w:t>垵⩋埂坲䥠┶樷噦</w:t>
      </w:r>
      <w:r>
        <w:rPr/>
        <w:t>Ɽ</w:t>
      </w:r>
      <w:r>
        <w:rPr/>
        <w:t>潹縫⹞祺瀷瀺晄▘⩊桰祶䱭㢮獳繵佖䃂⫃捂䵥䩔</w:t>
      </w:r>
      <w:r>
        <w:rPr/>
        <w:t>ꔵ</w:t>
      </w:r>
      <w:r>
        <w:rPr/>
        <w:t>䝾㛂⫂㧂㡪佟穊⏂湄⼦⨷㘲䝅橠伷ꍢ獰갹</w:t>
      </w:r>
      <w:r>
        <w:rPr/>
        <w:t>ꔲ</w:t>
      </w:r>
      <w:r>
        <w:rPr/>
        <w:t>싂⾱</w:t>
      </w:r>
      <w:r>
        <w:rPr/>
        <w:t>ꗂ</w:t>
      </w:r>
      <w:r>
        <w:rPr/>
        <w:t>佬礪䤹畱갯唳╳䂮飍戳敓싂䐹歶渪捍싃恴䥥啌⩵⑶긩迂숳乐䑗婱긊㛂姂敥浥獙廂窩쉃䪱㝹頪奔唸扐뽸㉤䂡</w:t>
      </w:r>
      <w:r>
        <w:rPr/>
        <w:t>⢣</w:t>
      </w:r>
      <w:r>
        <w:rPr/>
        <w:t>䩕╺⨺</w:t>
      </w:r>
      <w:r>
        <w:rPr/>
        <w:t>ⴸ</w:t>
      </w:r>
      <w:r>
        <w:rPr/>
        <w:t>䝧</w:t>
      </w:r>
      <w:r>
        <w:rPr/>
        <w:t>ⱡ</w:t>
      </w:r>
      <w:r>
        <w:rPr/>
        <w:t>坞䓂㥎塷⬴忍痂睩쏂勂〫ꌤ㶩ꥢ꥕</w:t>
      </w:r>
      <w:r>
        <w:rPr/>
        <w:t>ꥆ</w:t>
      </w:r>
      <w:r>
        <w:rPr/>
        <w:t>线桠垿卹䑚⥌の剄</w:t>
      </w:r>
      <w:r>
        <w:rPr/>
        <w:t>ⴽ</w:t>
      </w:r>
      <w:r>
        <w:rPr/>
        <w:t>勂䁇痂ꍑ硹⪥剪幞㝪숯녟兎獺䵙⹦䋂琻</w:t>
      </w:r>
      <w:r>
        <w:rPr/>
        <w:t>⣂</w:t>
      </w:r>
      <w:r>
        <w:rPr/>
        <w:t>ぎ摏横塡窿</w:t>
      </w:r>
      <w:r>
        <w:rPr/>
        <w:t>⣂⭠</w:t>
      </w:r>
      <w:r>
        <w:rPr/>
        <w:t>쉯灀숱䴳䱩쉗⒘䨫䵦獫ꥦ꺩捡숦㷂⥣</w:t>
      </w:r>
      <w:r>
        <w:rPr/>
        <w:t>ⵇꥃ</w:t>
      </w:r>
      <w:r>
        <w:rPr/>
        <w:t>ㅀ쉩싂掱扸横ㅕ歙</w:t>
      </w:r>
      <w:r>
        <w:rPr/>
        <w:t>⠰</w:t>
      </w:r>
      <w:r>
        <w:rPr/>
        <w:t>쉊⪩⤪惂祧恥쵠縮挪땤剨⦻犡㚥</w:t>
      </w:r>
      <w:r>
        <w:rPr/>
        <w:t>ꔪ</w:t>
      </w:r>
      <w:r>
        <w:rPr/>
        <w:t>儮싂땉ꄰ╆噄ㄯ㐵湷怯㉉쉯攥祧啐</w:t>
      </w:r>
      <w:r>
        <w:rPr/>
        <w:t>꧂⍌</w:t>
      </w:r>
      <w:r>
        <w:rPr/>
        <w:t>겵슡ま㔬䌫䴨쵂〉〨奲淂㣂塀偱쉭浗</w:t>
      </w:r>
      <w:r>
        <w:rPr/>
        <w:t>ⷂ</w:t>
      </w:r>
      <w:r>
        <w:rPr/>
        <w:t>㙨䍡祗呯眮囂㎮⥱桢숯⑊칐梩䥯츶煄䱉か䮵旂䭰橓㩀䕗亵쉔ꍁ幑曂歺㍦㆏瞿㍯䄶摦幭中䔴瀩獯桏쉹㉪╌뗂塚뽬䅦쉾䲩䎮㩴㘦싂祋泃欺⸤쉍硉ㄤ</w:t>
      </w:r>
      <w:r>
        <w:rPr/>
        <w:t>ꔨ</w:t>
      </w:r>
      <w:r>
        <w:rPr/>
        <w:t>倦䕦⻃䊘婏㔹顓癅墏䱒㚻깾汒䂏⨪氤䁆</w:t>
      </w:r>
      <w:r>
        <w:rPr/>
        <w:t>ⵔ</w:t>
      </w:r>
      <w:r>
        <w:rPr/>
        <w:t>䉀幑偡噆겡갺ꍱ㤹쏂慪硢湙☩湙갦⥨恧䌰⩢ꎿ汦僎䛂⌬쉄⩹煁뇍涥䱌㏍䡘迂疏䱯ㅶ攥딯䨳깄쉭城摱슬╨</w:t>
      </w:r>
      <w:r>
        <w:rPr/>
        <w:t>ⵄ</w:t>
      </w:r>
      <w:r>
        <w:rPr/>
        <w:t>䥍㐵匱䵥㡏╈</w:t>
      </w:r>
      <w:r>
        <w:rPr/>
        <w:t>ꤹ</w:t>
      </w:r>
      <w:r>
        <w:rPr/>
        <w:t>ꍯ懎䴳ꥠ昴쉟㝟侣潣圽䡐樮㢱䙏堸僎橏砳ꥺ瑢番┹⚵㩭㌶갵惎撩녵㡴礽쉲个楗捧⭗䘪㭚眱顸쉆㥁</w:t>
      </w:r>
      <w:r>
        <w:rPr/>
        <w:t>ⷂ</w:t>
      </w:r>
      <w:r>
        <w:rPr/>
        <w:t>参乙厏㍭㙯港⨩쉓䚩縪稳㤩欦廂쉥ㅖぢ䑓漲晢恅杮〬弸칇䩰偟犘숨牍穔硰煬即ꥬ㕕洤敋圥䭧瑤頩僂䣂辵⛂梣⑍</w:t>
      </w:r>
      <w:r>
        <w:rPr/>
        <w:t>⡞</w:t>
      </w:r>
      <w:r>
        <w:rPr/>
        <w:t>깣噣䁥딽斱䤵䇂䲵⥊吽㷎琮☹⒩뭭쉫㒮梵偪㔭撱쉎椪䵲䑉싎扮彭彏惂㵘㦩湎轊깕㡷䐲</w:t>
      </w:r>
      <w:r>
        <w:rPr/>
        <w:t>ꥂ</w:t>
      </w:r>
      <w:r>
        <w:rPr/>
        <w:t>氶⹠硭楠⍗滎繳ꅬ剚彰㴤⥂棍廂婟겣쉾幍㵀㏂⩶⭇슘䥰䂿刲걚坤⩥쉌桫摹盂슘䵣묷告䲻灏䔰犣䜲⒥⑴佂獭䍎敁刪</w:t>
      </w:r>
      <w:r>
        <w:rPr/>
        <w:t>Ⳃ</w:t>
      </w:r>
      <w:r>
        <w:rPr/>
        <w:t>碥</w:t>
      </w:r>
      <w:r>
        <w:rPr/>
        <w:t>ⱥ</w:t>
      </w:r>
      <w:r>
        <w:rPr/>
        <w:t>䖿╚</w:t>
      </w:r>
      <w:r>
        <w:rPr/>
        <w:t>⡺</w:t>
      </w:r>
      <w:r>
        <w:rPr/>
        <w:t>쉅ぃ㡤獳ꍀ䏂兕갲⚮圭쉋畖쉒</w:t>
      </w:r>
      <w:r>
        <w:rPr/>
        <w:t>ꦡ</w:t>
      </w:r>
      <w:r>
        <w:rPr/>
        <w:t>柃偏䱚䑱濂땥㵠㙁攲싂</w:t>
      </w:r>
      <w:r>
        <w:rPr/>
        <w:t>Ⳃ</w:t>
      </w:r>
      <w:r>
        <w:rPr/>
        <w:t>盂㜤兮⬱䳎♟畇싂癙⹌纥⸣㙲槂⍆敖걮瀊㥄ꍆ痂剖⩃</w:t>
      </w:r>
      <w:r>
        <w:rPr/>
        <w:t>⡔</w:t>
      </w:r>
      <w:r>
        <w:rPr/>
        <w:t>恘ꏂ</w:t>
      </w:r>
      <w:r>
        <w:rPr/>
        <w:t>ⱷ</w:t>
      </w:r>
      <w:r>
        <w:rPr/>
        <w:t>獶츹⹈⤣쉌슥䊏辿㥬⍴쉞⫂佲칹檏呄ꏂ⍣炏㐭牀縥剭숨䬻拂깑ꅧ䥔</w:t>
      </w:r>
      <w:r>
        <w:rPr/>
        <w:t>ⴤ</w:t>
      </w:r>
      <w:r>
        <w:rPr/>
        <w:t>쉓⍒칮캣㵺◂婡⼸䪡氱숹뇂⍗깕種⺿䍸㇂栳颩⽇祲塁楖ꅤ╹숻飂㕳凂㠶厥浠啸㯂彸㨶䔳癑ッ硆䘬㈤唣椬囂厡숻か⧂숪ꅐ㒩偫♮⺡役お㒩奪㔣滂呌</w:t>
      </w:r>
      <w:r>
        <w:rPr/>
        <w:t>ꦘ</w:t>
      </w:r>
      <w:r>
        <w:rPr/>
        <w:t>漨</w:t>
      </w:r>
      <w:r>
        <w:rPr/>
        <w:t>ⱌ</w:t>
      </w:r>
      <w:r>
        <w:rPr/>
        <w:t>䄬</w:t>
      </w:r>
      <w:r>
        <w:rPr/>
        <w:t>ⵐ</w:t>
      </w:r>
      <w:r>
        <w:rPr/>
        <w:t>ꍍ싎䅟⍲쵤㑃題䉨깎싍㍨晪⭷扖哂唸䆱䢩꧎䂩瑲䷍䄯䑧썆⍈汎㡖䈺녉祪橀䩃婸썎㊣춏⾏숺犮캩歯⪱</w:t>
      </w:r>
      <w:r>
        <w:rPr/>
        <w:t>ꥄ</w:t>
      </w:r>
      <w:r>
        <w:rPr/>
        <w:t>摴浔놬䀷</w:t>
      </w:r>
      <w:r>
        <w:rPr/>
        <w:t>ⱹ</w:t>
      </w:r>
      <w:r>
        <w:rPr/>
        <w:t>歨剞</w:t>
      </w:r>
      <w:r>
        <w:rPr/>
        <w:t>ⴣ</w:t>
      </w:r>
      <w:r>
        <w:rPr/>
        <w:t>㥢劣㗂牣⹴狂䴻㉈ꍤ䵅ꍞ硵刱ꥤ杁穹痂ꄸ祸恫坊櫂</w:t>
      </w:r>
      <w:r>
        <w:rPr/>
        <w:t>Ⱞ</w:t>
      </w:r>
      <w:r>
        <w:rPr/>
        <w:t>琳ㅢ⭲慃嗂沩ㄯ</w:t>
      </w:r>
      <w:r>
        <w:rPr/>
        <w:t>⡏</w:t>
      </w:r>
      <w:r>
        <w:rPr/>
        <w:t>慂湴汓頹戬ㅢ썐䚥穊坋☤と촰轁栣䁆煭澩♦슱쉥갫䖩ꍣ⥠⌰硏坔䨸圬穈숯洳㠩悮숪迍숰⌱睪汕塃⑟ꍥ⬻獏녙㵴堹䨦㍉䗂컂㗍䶬䩊䟃⧂㡖⪩猶坷䐪捀儰䉖煗倲咏頯怰䟂슘⩘繂㒬뼤倳枮䝗朲╥싂㥧恥咏㐵꤮䳂穾彄櫎ꎵ⧂ꅫ轫䉇딲쉑䘱嗂⪿⌭娻束땐冘殘⭑䈪唴䍨싃⽆䍗瞻쉊ꄰ䤸瀲繮겏伶㡎嗂㴽唭然㥮␤灆斩⌱숮䉄べ傏總ヂ㮡꺮甽甥쉆걲㈵</w:t>
      </w:r>
      <w:r>
        <w:rPr/>
        <w:t>ꕙ</w:t>
      </w:r>
      <w:r>
        <w:rPr/>
        <w:t>礵㮻桉숫쉇偰꥗止싂奐⾩䞵兆</w:t>
      </w:r>
      <w:r>
        <w:rPr/>
        <w:t>ꔽ</w:t>
      </w:r>
      <w:r>
        <w:rPr/>
        <w:t>抱塉愩䨪刬䄶깩걇♚⩕楇⽾⍷</w:t>
      </w:r>
      <w:r>
        <w:rPr/>
        <w:t>ⶵ</w:t>
      </w:r>
      <w:r>
        <w:rPr/>
        <w:t>杷캵</w:t>
      </w:r>
      <w:r>
        <w:rPr/>
        <w:t>ꖩ</w:t>
      </w:r>
      <w:r>
        <w:rPr/>
        <w:t>쉐敪䵕</w:t>
      </w:r>
      <w:r>
        <w:rPr/>
        <w:t>ꔮ</w:t>
      </w:r>
      <w:r>
        <w:rPr/>
        <w:t>稴歡彰䟂䕳汈㍺䩅丫礥浩</w:t>
      </w:r>
      <w:r>
        <w:rPr/>
        <w:t>ⱪ</w:t>
      </w:r>
      <w:r>
        <w:rPr/>
        <w:t>秂츱쉷䊏燂쉨汴燍癟痂슘晬⻃䕎</w:t>
      </w:r>
      <w:r>
        <w:rPr/>
        <w:t>⠣</w:t>
      </w:r>
      <w:r>
        <w:rPr/>
        <w:t>㴶쉩쉟樯쉤⹥⵱哂拂㕁兲喥眪扁</w:t>
      </w:r>
      <w:r>
        <w:rPr/>
        <w:t>ⷂ</w:t>
      </w:r>
      <w:r>
        <w:rPr/>
        <w:t>听恖긺輬願㝉쉊㇎皥갩㬻</w:t>
      </w:r>
      <w:r>
        <w:rPr/>
        <w:t>ꦮ⹬</w:t>
      </w:r>
      <w:r>
        <w:rPr/>
        <w:t>癞杳⭴ぢ㭌硈轈칠㑔妻</w:t>
      </w:r>
      <w:r>
        <w:rPr/>
        <w:t>⡱</w:t>
      </w:r>
      <w:r>
        <w:rPr/>
        <w:t>쏂썰묶恌烍牭㥰忂㵺㥇♴갺昮╭帱䱄䅀䥁䙑䱧䥱垿컂扈稯녟䎮祄␲숽䝀⹚摅㐽輪窵</w:t>
      </w:r>
      <w:r>
        <w:rPr/>
        <w:t>ꦡ</w:t>
      </w:r>
      <w:r>
        <w:rPr/>
        <w:t>䩳帵ぅ슱穙⥢⩮</w:t>
      </w:r>
      <w:r>
        <w:rPr/>
        <w:t>ⵤ</w:t>
      </w:r>
      <w:r>
        <w:rPr/>
        <w:t>⠷</w:t>
      </w:r>
      <w:r>
        <w:rPr/>
        <w:t>獆療浳㥦洺䬶숪琽싂咱</w:t>
      </w:r>
      <w:r>
        <w:rPr/>
        <w:t>⡡</w:t>
      </w:r>
      <w:r>
        <w:rPr/>
        <w:t>숲㉗䈫㜦䤷␹⿂녹傩䞡潴ㆥ숻噒ꅔ쉌츊婣慏婥弫惂䍵稣橁뽠ꥣ啎⍓匦济쉸織⽾噎潔</w:t>
      </w:r>
      <w:r>
        <w:rPr/>
        <w:t>ꕮ</w:t>
      </w:r>
      <w:r>
        <w:rPr/>
        <w:t>ꅫ浶㩊䨬⫂晦嘰摊溩幡ㅊ㟂㪘㝢狍癲㕧⩖뽌㬬婦奷䵣뭸係汌ꄯ䧂쉘㑆亱땺塔桯伽桳卾潒䡸䛂搤㋃䴤轹㎿婙獤</w:t>
      </w:r>
      <w:r>
        <w:rPr/>
        <w:t>ꕙ</w:t>
      </w:r>
      <w:r>
        <w:rPr/>
        <w:t>䅇㦱䍃縨晧</w:t>
      </w:r>
      <w:r>
        <w:rPr/>
        <w:t>ꕃ</w:t>
      </w:r>
      <w:r>
        <w:rPr/>
        <w:t>喥㩮䕀쌪䅀Ⓝ〷䙷쉹瀶着쉟杤칣ⸯ䚘슣旂ㅁ㩸漪佄䜩懂</w:t>
      </w:r>
      <w:r>
        <w:rPr/>
        <w:t>ꦱ♅</w:t>
      </w:r>
      <w:r>
        <w:rPr/>
        <w:t>㚮橦栨싂⒬녀㎻摀숵䨦䭮倷䙕湊灚⪡뭚侻썞熘⪱澿椦䕟슩呈嘺刻쉒</w:t>
      </w:r>
      <w:r>
        <w:rPr/>
        <w:t>ⱺ</w:t>
      </w:r>
      <w:r>
        <w:rPr/>
        <w:t>爪⥒畐</w:t>
      </w:r>
      <w:r>
        <w:rPr/>
        <w:t>ꖻ</w:t>
      </w:r>
      <w:r>
        <w:rPr/>
        <w:t>䛍癩擂㒩呧睵㧂䑠㬯⎥猥琰牄欮䁦欭捙地䭈䘪깔䏂䈤犻충照燂㋂㒩硏ꅌ冡潑䩍塺쉯㙣樵测洮쵑恲祉御着㈤</w:t>
      </w:r>
      <w:r>
        <w:rPr/>
        <w:t>ꔭ</w:t>
      </w:r>
      <w:r>
        <w:rPr/>
        <w:t>㬥䓂쉥療略㨨潊娮顄츬晫縪煫䝌䩓㈪쉏㖡佱쉙</w:t>
      </w:r>
      <w:r>
        <w:rPr/>
        <w:t>ꥆ</w:t>
      </w:r>
      <w:r>
        <w:rPr/>
        <w:t>컎愶⎬㙭㙀</w:t>
      </w:r>
      <w:r>
        <w:rPr/>
        <w:t>ꔪ</w:t>
      </w:r>
      <w:r>
        <w:rPr/>
        <w:t>䡣㥫ꄳ夦슿</w:t>
      </w:r>
      <w:r>
        <w:rPr/>
        <w:t>Ⱝ⤵</w:t>
      </w:r>
      <w:r>
        <w:rPr/>
        <w:t>숪嘳柍</w:t>
      </w:r>
      <w:r>
        <w:rPr/>
        <w:t>ꤺ</w:t>
      </w:r>
      <w:r>
        <w:rPr/>
        <w:t>걪夽㥡縱⽙係</w:t>
      </w:r>
      <w:r>
        <w:rPr/>
        <w:t>ꔦ</w:t>
      </w:r>
      <w:r>
        <w:rPr/>
        <w:t>㈬⍒⌳㨵玥㘦껎䭊⍳㎩㒥瑷繌侱쉇䀥</w:t>
      </w:r>
      <w:r>
        <w:rPr/>
        <w:t>ꖩ</w:t>
      </w:r>
      <w:r>
        <w:rPr/>
        <w:t>㕷杒쉢쉑〲湆㠪绍숣䈹顟딯頣숹䩗䉏殩䕘</w:t>
      </w:r>
      <w:r>
        <w:rPr/>
        <w:t>ⰹ</w:t>
      </w:r>
      <w:r>
        <w:rPr/>
        <w:t>ㅞ䍺畕猺쉑䑩</w:t>
      </w:r>
      <w:r>
        <w:rPr/>
        <w:t>Ⱙ⹪</w:t>
      </w:r>
      <w:r>
        <w:rPr/>
        <w:t>㣂幕泂傩昸⻎愨䑾꧎䷂晣儦畏璡⸴</w:t>
      </w:r>
      <w:r>
        <w:rPr/>
        <w:t>ꦘ</w:t>
      </w:r>
      <w:r>
        <w:rPr/>
        <w:t>숪浈⩏幑䥄㠫利癐飂セ숰㕷뭚晒쉣㡺⤬煐幯쉯湆䲏䇃燂⫂ꥬ䴰坌允轙卟거䍓疘㉁牴穥光愵㘦坍纱㪬</w:t>
      </w:r>
      <w:r>
        <w:rPr/>
        <w:t>ꤷ</w:t>
      </w:r>
      <w:r>
        <w:rPr/>
        <w:t>吪噵汥煍ꍇ䷂斥撮杢촳㝢䩩癰⨤슘敤栦夺婁捷係ꅾ촩繧伦呦申䶡唣恎⿂㍡习啾儱桶炮땇쉃牐㜳⑐䤰⭞厮獦䗍쵷䣂㪏炿뼷涩噭䤤厵扙춥㑷䌣䈰稹땵껍츫ꥷ㩲淂匲樦硂䍔뇂〮颩堳䁮欤捈⵫ㄶ䍫</w:t>
      </w:r>
      <w:r>
        <w:rPr/>
        <w:t>ꥋ</w:t>
      </w:r>
      <w:r>
        <w:rPr/>
        <w:t>쉔㩭뽚㨦风〽㖬ꅞ晶僂奙</w:t>
      </w:r>
      <w:r>
        <w:rPr/>
        <w:t>⡫</w:t>
      </w:r>
      <w:r>
        <w:rPr/>
        <w:t>㑓♐뽬樴狂쉊轤꥞</w:t>
      </w:r>
      <w:r>
        <w:rPr/>
        <w:t>⢏</w:t>
      </w:r>
      <w:r>
        <w:rPr/>
        <w:t>㵟湊㡏怤떥䠣婧쉞敱忂楋Ⓜ厘뾱㈻䦡桰䱎欭⨰뭃㗂猨顊ꅉ녾婏䆬䕗桮枩祎偢轚唯奁幘쵺㉹奍怯棂Ⓜ땕磃䭃囂歍싃縭⫂넦兓䙳彖即檘</w:t>
      </w:r>
      <w:r>
        <w:rPr/>
        <w:t>⠽</w:t>
      </w:r>
      <w:r>
        <w:rPr/>
        <w:t>纥㓂䩗烂䬩圽㩀瀱归梱㉠㴨彴䗂</w:t>
      </w:r>
      <w:r>
        <w:rPr/>
        <w:t>ⱓ</w:t>
      </w:r>
      <w:r>
        <w:rPr/>
        <w:t>琮숻坦剱츊縺捭湪싂⽚繂㝸猺䒣䂥쉢㙗濂戹截쉺嗂슩搫㉰</w:t>
      </w:r>
      <w:r>
        <w:rPr/>
        <w:t>ꥒ</w:t>
      </w:r>
      <w:r>
        <w:rPr/>
        <w:t>깬敬公䱅折숥㧂숹轾㝲恴쉓⩰⽈뮿獓㟂뭲䌦支</w:t>
      </w:r>
      <w:r>
        <w:rPr/>
        <w:t>ꔨ</w:t>
      </w:r>
      <w:r>
        <w:rPr/>
        <w:t>嫂璵㑭琩橲摑玵</w:t>
      </w:r>
      <w:r>
        <w:rPr/>
        <w:t>Ⲭ</w:t>
      </w:r>
      <w:r>
        <w:rPr/>
        <w:t>㙔㔣</w:t>
      </w:r>
      <w:r>
        <w:rPr/>
        <w:t>ꥂ</w:t>
      </w:r>
      <w:r>
        <w:rPr/>
        <w:t>㥷㕩媻砨뼹⭷故땴</w:t>
      </w:r>
      <w:r>
        <w:rPr/>
        <w:t>⡆</w:t>
      </w:r>
      <w:r>
        <w:rPr/>
        <w:t>깩㬨瀰穆禩쉘䵆瘫䛂슩凂慈乺ꅑ숣쉡眣䅋☯숦卩䁵頫摆쉁⭈녓䴷쌭슻䩑</w:t>
      </w:r>
      <w:r>
        <w:rPr/>
        <w:t>ꔱ⧂</w:t>
      </w:r>
      <w:r>
        <w:rPr/>
        <w:t>〰獰䝫⴩桢浾疿䑇繎쉮쉊濂㩌塢䓎忍煁</w:t>
      </w:r>
      <w:r>
        <w:rPr/>
        <w:t>ⵌ</w:t>
      </w:r>
      <w:r>
        <w:rPr/>
        <w:t>츸䝁⼨⽏汏䤸轧㵣㑵汗啮渴</w:t>
      </w:r>
      <w:r>
        <w:rPr/>
        <w:t>ꕞ</w:t>
      </w:r>
      <w:r>
        <w:rPr/>
        <w:t>幍뾣칍圹䊱쉲뿂䈮冘潨䱣䨰ꥡ</w:t>
      </w:r>
      <w:r>
        <w:rPr/>
        <w:t>ⵋ</w:t>
      </w:r>
      <w:r>
        <w:rPr/>
        <w:t>뽪栱撘硆㖬</w:t>
      </w:r>
      <w:r>
        <w:rPr/>
        <w:t>ⲏ</w:t>
      </w:r>
      <w:r>
        <w:rPr/>
        <w:t>䩍쉺乧㍠䠶䵰숴倷</w:t>
      </w:r>
      <w:r>
        <w:rPr/>
        <w:t>ⵥ</w:t>
      </w:r>
      <w:r>
        <w:rPr/>
        <w:t>轂犥睒☯李て썌敠佪㋎⩥噫歈⭙ꥶ㕩⛂⤴轡瑩䱞㍨䙅슡쉆悏浳瘶案碬癫䁋䖣䚣㴱澮⪣坂䙶</w:t>
      </w:r>
      <w:r>
        <w:rPr/>
        <w:t>ꖥ</w:t>
      </w:r>
      <w:r>
        <w:rPr/>
        <w:t>克싂⌦䨹</w:t>
      </w:r>
      <w:r>
        <w:rPr/>
        <w:t>ⰶ⩋⭭</w:t>
      </w:r>
      <w:r>
        <w:rPr/>
        <w:t>偌</w:t>
      </w:r>
      <w:r>
        <w:rPr/>
        <w:t>ⶵ</w:t>
      </w:r>
      <w:r>
        <w:rPr/>
        <w:t>车䷂刱쉳䩗㠳䤸题桒礶쉮瘴狂㨩숪㥸瘵灕⏂깡쉲◂쉄捈㊩숲頤㉅ꥹ</w:t>
      </w:r>
      <w:r>
        <w:rPr/>
        <w:t>ⵤ</w:t>
      </w:r>
      <w:r>
        <w:rPr/>
        <w:t>㍋⫂슿뿂佦碵瑀싂晵瑴㭦땊䨶轣迂頦촬㑉睕塤慄癞呐䍀㝓强⹓潞ꄥꇂ牖灑呉顾⍑䵁磂놥쉣⌱晣灲佉</w:t>
      </w:r>
      <w:r>
        <w:rPr/>
        <w:t>ⵣ</w:t>
      </w:r>
      <w:r>
        <w:rPr/>
        <w:t>呧杘䪵㡧桸歈䥑啉䪬㕸頷并⩫侩吺惂猴떮嫂轆猱䛂슩呧⭔幵彈쉅睾㝲䙳偪╣⩮슬썁䕔咩佞浸녈昷╯㠶㩔</w:t>
      </w:r>
      <w:r>
        <w:rPr/>
        <w:t>ⵠ</w:t>
      </w:r>
      <w:r>
        <w:rPr/>
        <w:t>婭癋</w:t>
      </w:r>
      <w:r>
        <w:rPr/>
        <w:t>ꤵ</w:t>
      </w:r>
      <w:r>
        <w:rPr/>
        <w:t>湡婐輦坧숮潪ꌣ㩾㘩晉漮擃橭凂㉗愲頻唪吺忂瑾欷䚮䡳䭓껎牞滂慁츩㗂渺䉍迂囂洶潰獲轆䱖所㨩员つ䶥</w:t>
      </w:r>
      <w:r>
        <w:rPr/>
        <w:t>ⱷ</w:t>
      </w:r>
      <w:r>
        <w:rPr/>
        <w:t>畑</w:t>
      </w:r>
      <w:r>
        <w:rPr/>
        <w:t>ⷂ</w:t>
      </w:r>
      <w:r>
        <w:rPr/>
        <w:t>땙輲ꍏ眰頺奤〩乺福杞</w:t>
      </w:r>
      <w:r>
        <w:rPr/>
        <w:t>꧂</w:t>
      </w:r>
      <w:r>
        <w:rPr/>
        <w:t>쉱憻숺廂⥭游囂祳弰㮣神䰰䓂숽습䕋충水뭠祫磂狂㖡䗂灚㮡쉤楬硇百</w:t>
      </w:r>
      <w:r>
        <w:rPr/>
        <w:t>Ⳃ</w:t>
      </w:r>
      <w:r>
        <w:rPr/>
        <w:t>䍡〷</w:t>
      </w:r>
      <w:r>
        <w:rPr/>
        <w:t>ꔻ</w:t>
      </w:r>
      <w:r>
        <w:rPr/>
        <w:t>쉃濍梮剕敾恦䵑쉹믂⧂쉦䟂慷믂⴨桯㫍睵쉞倦瑓갷썁</w:t>
      </w:r>
      <w:r>
        <w:rPr/>
        <w:t>⡨</w:t>
      </w:r>
      <w:r>
        <w:rPr/>
        <w:t>䉈偢䝮楾㉮搷儽从⭖⪡㠽␻䳂獷顺梬晈繃圣毂쉙卌䙯焳卹䠣牫숦揂剳檩䊩㬪␴넴幬擂ꍌ뽰㷂쉡假䔪캡㗎呌㒏뭩䅷剮⩃恠䍷慏㭊슏䃂㨬㩖匽潴䠳彭쉸硴䱅䂩숊숰㔨㋎䁊⴨朴玱깋㙨㥯쉬싎っ爣쉗⨭땾㨪刻潱焪啖ꥰ츮塚䨭穮搣坾偢䅟楫㐶㎱䈦䱨</w:t>
      </w:r>
      <w:r>
        <w:rPr/>
        <w:t>ⰷ⍡⯍</w:t>
      </w:r>
      <w:r>
        <w:rPr/>
        <w:t>离繵䀦煂機넪⤤䡣微摌⹦轁抱咣깊圻穦촩쉠㙓䱉쵠頩♴⾮歰䶩汴뭗⨻ꥸ浙㗂樭썬츫歖穨摴瞿䏂囂䅳牴숰椨䶮爪썶쉒숣쉆㥩ꎡ㙤㈤轭啙娯</w:t>
      </w:r>
      <w:r>
        <w:rPr/>
        <w:t>ⱴ</w:t>
      </w:r>
      <w:r>
        <w:rPr/>
        <w:t>ꍫ兣⨥獊彳뼣奷珂</w:t>
      </w:r>
      <w:r>
        <w:rPr/>
        <w:t>ⷍ</w:t>
      </w:r>
      <w:r>
        <w:rPr/>
        <w:t>䑶</w:t>
      </w:r>
      <w:r>
        <w:rPr/>
        <w:t>ⷂ</w:t>
      </w:r>
      <w:r>
        <w:rPr/>
        <w:t>甹⭍纩彑묶嘳祍捑剙싂繊⹕杯癞飍顕獹窱⪵之㭐何䨬挨䈺⭱䈯㘰珂묵⪥㋂쵺⹱灴妡㡯槂쉄뽑噡䱀ㅕ㉢圶㯂娤</w:t>
      </w:r>
      <w:r>
        <w:rPr/>
        <w:t>꥓</w:t>
      </w:r>
      <w:r>
        <w:rPr/>
        <w:t>頻愻䥗⧂煇숰녯</w:t>
      </w:r>
      <w:r>
        <w:rPr/>
        <w:t>ꤣ</w:t>
      </w:r>
      <w:r>
        <w:rPr/>
        <w:t>䵔畷煭䱚ꍐ濂㈺㵐昺㝂歔䙵</w:t>
      </w:r>
      <w:r>
        <w:rPr/>
        <w:t>Ɱ</w:t>
      </w:r>
      <w:r>
        <w:rPr/>
        <w:t>慷⮥</w:t>
      </w:r>
      <w:r>
        <w:rPr/>
        <w:t>ⵯ</w:t>
      </w:r>
      <w:r>
        <w:rPr/>
        <w:t>塙偋㕙</w:t>
      </w:r>
      <w:r>
        <w:rPr/>
        <w:t>ꕠ</w:t>
      </w:r>
      <w:r>
        <w:rPr/>
        <w:t>砨畑晋摄㉴싍㉳쉮⩨ꍦ輹䜻慫䲏攮⹇쉺숬㯂お畺⵹㙹</w:t>
      </w:r>
      <w:r>
        <w:rPr/>
        <w:t>ⷎ⛃</w:t>
      </w:r>
      <w:r>
        <w:rPr/>
        <w:t>婫䑩ꍘ䩹䔺㝔恶湑夦塂ㅠ恌槂䪻⩶䖿⍃숹䅌⚮呷슱㍃楺㪵䘽愷칵쵎䮱啐␻㫂ꅱ뭑쉳碡㊣뮿䀥汄の扑䅞佋氱걏ば濃啢椨卮牶睴쉩博焪儫廎⽩副ㄵ㨬䝑淂参갶䅐憩쉙♾㐲䀲婙枘湦䏂싂ㅌ㛃繣幱甯橕⥌칒⽶昳偾슏숸噑㪵⫂䁏摕歓싍剁柂栱촵㥦촷䁡振딲忂⩁塇绂䬮쉢Ⓙ找㏂剏␴⵫唳䕚䯂䣂嗂</w:t>
      </w:r>
      <w:r>
        <w:rPr/>
        <w:t>⡁</w:t>
      </w:r>
      <w:r>
        <w:rPr/>
        <w:t>獔䠺쵰剀</w:t>
      </w:r>
      <w:r>
        <w:rPr/>
        <w:t>Ᵽ</w:t>
      </w:r>
      <w:r>
        <w:rPr/>
        <w:t>歃朵䔩㛍晭劮䡥䕷発습輳䨭떣坩숤慉쉪畾⭬㩀㜷潷浰体圱⥬昬썭泃䋂抣珃氣䌪싂⏎녇䥋犡</w:t>
      </w:r>
      <w:r>
        <w:rPr/>
        <w:t>꧂☻</w:t>
      </w:r>
      <w:r>
        <w:rPr/>
        <w:t>㎘⹉숶亣堰䷂彯䡲䲵䝓썪䱥ㄹ㪏江㩢ꅞ睓穪兏産㩤䒿参玡싂乵圤㑒䙢灋㐺竂䱵〉輩땈</w:t>
      </w:r>
      <w:r>
        <w:rPr/>
        <w:t>ⲣ</w:t>
      </w:r>
      <w:r>
        <w:rPr/>
        <w:t>㩮毂쉏쉪敄绎㌸頴싂祠氣쵙⼹剫㉘䠥슩⩪泎氹䋂딥曂戭싂歾沬⎥㉏㙥頤뭲싂슩彘┳旂䥐杞ꇂ敇总狂㘤䜪㬤▬顣쉙ㅥ㭸呂焵䉶걏쉚稲ꅆ浘䍄䡣</w:t>
      </w:r>
      <w:r>
        <w:rPr/>
        <w:t>ꥑ</w:t>
      </w:r>
      <w:r>
        <w:rPr/>
        <w:t>来䕷做⹔␫뽘䍖䌴ꏂ슬畧栮晓┥</w:t>
      </w:r>
      <w:r>
        <w:rPr/>
        <w:t>⡘</w:t>
      </w:r>
      <w:r>
        <w:rPr/>
        <w:t>牁쉶皥丫畇橀ꥨꌭ穹땅뭞⭴偶煏䴊拎癰䁓</w:t>
      </w:r>
      <w:r>
        <w:rPr/>
        <w:t>ⴥ</w:t>
      </w:r>
      <w:r>
        <w:rPr/>
        <w:t>兪儣报噲樯砵䨻告㥕</w:t>
      </w:r>
      <w:r>
        <w:rPr/>
        <w:t>ⱂ</w:t>
      </w:r>
      <w:r>
        <w:rPr/>
        <w:t>欴䔹㭂㩫⥴捋朮녒啫况䝾䲏倳澣딻</w:t>
      </w:r>
      <w:r>
        <w:rPr/>
        <w:t>Ⱜ</w:t>
      </w:r>
      <w:r>
        <w:rPr/>
        <w:t>䝸숺父㭞怪슱敺暩쵟넱轭漴瀤噓慊䧂刪㉪坟㕶⩱☰䕓穄坈敊쉹㛂祓㠭炩带掩牘媩杷砨긽숺炘싂숭㞣⑓</w:t>
      </w:r>
      <w:r>
        <w:rPr/>
        <w:t>ⷂ</w:t>
      </w:r>
      <w:r>
        <w:rPr/>
        <w:t>쵓愭桧㵑䁇幷整⮥歔男硊㡠婏</w:t>
      </w:r>
      <w:r>
        <w:rPr/>
        <w:t>⢮</w:t>
      </w:r>
      <w:r>
        <w:rPr/>
        <w:t>䘬췂竎猻冡⬱顟䖬䁱㜵㤨䩐</w:t>
      </w:r>
      <w:r>
        <w:rPr/>
        <w:t>ⱥ⹬⨻</w:t>
      </w:r>
      <w:r>
        <w:rPr/>
        <w:t>摡⑓福쉺晎啧佰㙎垬䥆㘲땦䎡숪뽱犿噧焸獨丰株秎䊣㙌牚䙥典숰ꇂ</w:t>
      </w:r>
      <w:r>
        <w:rPr/>
        <w:t>ꕯ</w:t>
      </w:r>
      <w:r>
        <w:rPr/>
        <w:t>潸⥡쉡䚱⹇뽪묽⑌䊵쉰嘫땾☪産㌰䝢圦湯縸</w:t>
      </w:r>
      <w:r>
        <w:rPr/>
        <w:t>꧂</w:t>
      </w:r>
      <w:r>
        <w:rPr/>
        <w:t>䙧☬숣쉬ꥳ杤㥹숵⫃洪땔爦썧燂恵㝤畚䑏</w:t>
      </w:r>
      <w:r>
        <w:rPr/>
        <w:t>ⵑ</w:t>
      </w:r>
      <w:r>
        <w:rPr/>
        <w:t>ㅣ汗顣匹ꌨ总昻⌶扎㐬湭飂捀伵숪此䙇䃍㌨꥖堲⭒</w:t>
      </w:r>
      <w:r>
        <w:rPr/>
        <w:t>ꥄ⹷</w:t>
      </w:r>
      <w:r>
        <w:rPr/>
        <w:t>幹噒⑏慦⹐</w:t>
      </w:r>
      <w:r>
        <w:rPr/>
        <w:t>⠩</w:t>
      </w:r>
      <w:r>
        <w:rPr/>
        <w:t>嚮놻쉬慮녦⩹〶縷婪䩢䰺瑎朸쉇</w:t>
      </w:r>
      <w:r>
        <w:rPr/>
        <w:t>ꦥ</w:t>
      </w:r>
      <w:r>
        <w:rPr/>
        <w:t>쉲琷䩢⍃坐㥓쉣揂呐嚻氪쉖츣⪩⻃抻爤䉏奆畘䮘뭄Ⓜ㫂⏂쉷㴪㠩飂䵳쉀⦩䄪硩穣煥偲♆張꥔쉶녫焱䝩憩䞬欸䍳⥰슻娴ꌹ䘨吥滃坒쉯慒づ⨪夻朽扠噱婩昤搪䴭걗汁栵쉣⽉䭶穂ꅋ䣎癃旂匳揂恥奇⽯坮惂瑓슩㏃䩯뭯䁂숮䭟睌</w:t>
      </w:r>
      <w:r>
        <w:rPr/>
        <w:t>⠭</w:t>
      </w:r>
      <w:r>
        <w:rPr/>
        <w:t>睗睕䙒㬦搬奆깗煰摣猣憻䨽</w:t>
      </w:r>
      <w:r>
        <w:rPr/>
        <w:t>ꥈ</w:t>
      </w:r>
      <w:r>
        <w:rPr/>
        <w:t>妻呰</w:t>
      </w:r>
      <w:r>
        <w:rPr/>
        <w:t>⡣</w:t>
      </w:r>
      <w:r>
        <w:rPr/>
        <w:t>繘囂쉚堷瘮玿烂扄㥭싂柂楹䭞歌带忂뇂ㆿ㤲恐䮵╈橫橆奌狂挳湔Ⓜ♚䂏쉂捵噭♘뭤欮쉡</w:t>
      </w:r>
      <w:r>
        <w:rPr/>
        <w:t>ꤨ</w:t>
      </w:r>
      <w:r>
        <w:rPr/>
        <w:t>䂱숥繾㴩癬뾻⎣歖䌪呇㘴⤭㕧</w:t>
      </w:r>
      <w:r>
        <w:rPr/>
        <w:t>ⷂ</w:t>
      </w:r>
      <w:r>
        <w:rPr/>
        <w:t>슡恥奟柂儦㤵織塈窥⎿浮슡䇎싍쌽䘭庡剉</w:t>
      </w:r>
      <w:r>
        <w:rPr/>
        <w:t>Ɒ</w:t>
      </w:r>
      <w:r>
        <w:rPr/>
        <w:t>䨬슩숶썓갯䏍깭┰畡ꄨ㤯㑱⑩칗䜰⹅畩猯䆘ꍤ圯쉡剆轞怯녗睏啔犬楎촪畱ꌲ祘뭐獲┳쉮뾡䗂䢩묮⍫䝰柎䅮歾湟䍏ꍐ彀幸弮쉅쌪칹搶</w:t>
      </w:r>
      <w:r>
        <w:rPr/>
        <w:t>ꗂ</w:t>
      </w:r>
      <w:r>
        <w:rPr/>
        <w:t>슻潂⍓쉋嗎㝅疱橷ꏂ숨桺䋂䙚炩吤滂乊哂怣䠱䍒䡋꥗ぶꅸ⥟㑀塄</w:t>
      </w:r>
      <w:r>
        <w:rPr/>
        <w:t>ⱬ</w:t>
      </w:r>
      <w:r>
        <w:rPr/>
        <w:t>癨묨㕄╀楺匨呉頽</w:t>
      </w:r>
      <w:r>
        <w:rPr/>
        <w:t>ꗂ</w:t>
      </w:r>
      <w:r>
        <w:rPr/>
        <w:t>偣䑔䶬瞣潵瑑㝌䬭䩲ꄻ妱堪슻갊潄側怶㒿㘴㜯瑠婵䡸䀲뾱싂畑樫</w:t>
      </w:r>
      <w:r>
        <w:rPr/>
        <w:t>⠴</w:t>
      </w:r>
      <w:r>
        <w:rPr/>
        <w:t>慡김䮥☨숽睌ㅴ湴쉉搪辏걷䭤爨瘦䄤乔뭠疻ꎘ啧䵒⌨녕싂輳㝊ꏎ轚䅢沥䵉䘨꥙兕슡奬犵</w:t>
      </w:r>
      <w:r>
        <w:rPr/>
        <w:t>ⵇ</w:t>
      </w:r>
      <w:r>
        <w:rPr/>
        <w:t>啤牓쉑⫂䜰睒㥗顡弣숬♶⯎硷䁤楰否奫坣</w:t>
      </w:r>
      <w:r>
        <w:rPr/>
        <w:t>ꤹ</w:t>
      </w:r>
      <w:r>
        <w:rPr/>
        <w:t>숹㘦⥁怴㤻⽤숲䮱穠넱凂꤮单⸭䑄ま忂㘤☷䄦㥑␽爱婃ッ싂轉⥒⤤慴뾩媩䉀繹卺</w:t>
      </w:r>
      <w:r>
        <w:rPr/>
        <w:t>ⶵ</w:t>
      </w:r>
      <w:r>
        <w:rPr/>
        <w:t>ィ夻뽖浲弩硭歕숦숶戳十␩托㩚呾手</w:t>
      </w:r>
      <w:r>
        <w:rPr/>
        <w:t>ⱂ</w:t>
      </w:r>
      <w:r>
        <w:rPr/>
        <w:t>넶</w:t>
      </w:r>
      <w:r>
        <w:rPr/>
        <w:t>Ⱬ</w:t>
      </w:r>
      <w:r>
        <w:rPr/>
        <w:t>轡䝰䗎壂</w:t>
      </w:r>
      <w:r>
        <w:rPr/>
        <w:t>ⱈ</w:t>
      </w:r>
      <w:r>
        <w:rPr/>
        <w:t>縸歁㦩</w:t>
      </w:r>
      <w:r>
        <w:rPr/>
        <w:t>ꕉꕭ</w:t>
      </w:r>
      <w:r>
        <w:rPr/>
        <w:t>ꇂ⬻㠪┪乆顊愭╄甥歰쉂涏摅쉳쉀睯㌵杒じ깡떘佄싍㍣㉸䢩땄匫飍縯䴯呾㗂넱稷ꅶ쎣䰪晗⫂畁牨</w:t>
      </w:r>
      <w:r>
        <w:rPr/>
        <w:t>Ɒ</w:t>
      </w:r>
      <w:r>
        <w:rPr/>
        <w:t>怨硩輶쉈煶坰犮쉏晇扅湂╤㨲</w:t>
      </w:r>
      <w:r>
        <w:rPr/>
        <w:t>ꦱ</w:t>
      </w:r>
      <w:r>
        <w:rPr/>
        <w:t>䐱떘㷂슘祮뭵㍺䘺爫䢏淂畨㋍浐긶癭珂〫䑟㉴녉匷녇쉩削咣䃂䑘</w:t>
      </w:r>
      <w:r>
        <w:rPr/>
        <w:t>ꖮ</w:t>
      </w:r>
      <w:r>
        <w:rPr/>
        <w:t>兏녋䕊瑒싎⨨</w:t>
      </w:r>
      <w:r>
        <w:rPr/>
        <w:t>ꔶ</w:t>
      </w:r>
      <w:r>
        <w:rPr/>
        <w:t>쉎䍔㋂畓㩵</w:t>
      </w:r>
      <w:r>
        <w:rPr/>
        <w:t>ⰸ</w:t>
      </w:r>
      <w:r>
        <w:rPr/>
        <w:t>ꦩ</w:t>
      </w:r>
      <w:r>
        <w:rPr/>
        <w:t>숲皬㵉矂乸剒㭓㉩啫</w:t>
      </w:r>
      <w:r>
        <w:rPr/>
        <w:t>ꕃ</w:t>
      </w:r>
      <w:r>
        <w:rPr/>
        <w:t>䘵瀮깙冬繡</w:t>
      </w:r>
      <w:r>
        <w:rPr/>
        <w:t>ⶩ</w:t>
      </w:r>
      <w:r>
        <w:rPr/>
        <w:t>䑺⛂⬦敊湭ꥺ呡睾灶䁗夰숶㭒湳ꌱ瑳㦩繀묰쉎棂꥘⹣넽ꥦ</w:t>
      </w:r>
      <w:r>
        <w:rPr/>
        <w:t>꤬</w:t>
      </w:r>
      <w:r>
        <w:rPr/>
        <w:t>䄻</w:t>
      </w:r>
      <w:r>
        <w:rPr/>
        <w:t>ꦡ⸵</w:t>
      </w:r>
      <w:r>
        <w:rPr/>
        <w:t>싂摞⽹⑮撘쎏竂⍑쵾㪩啖整穴碮呞슬무䥍畨晚䗂顃㥸䭄湾⑷䌸␦ꍺ晧⪻倱呑숲呸</w:t>
      </w:r>
      <w:r>
        <w:rPr/>
        <w:t>ⵃ</w:t>
      </w:r>
      <w:r>
        <w:rPr/>
        <w:t>橧쉌䚱㭆畟㤪毂싂灴║迂⩙㴨檻슣</w:t>
      </w:r>
      <w:r>
        <w:rPr/>
        <w:t>ꤨ</w:t>
      </w:r>
      <w:r>
        <w:rPr/>
        <w:t>祰칉</w:t>
      </w:r>
      <w:r>
        <w:rPr/>
        <w:t>꧂</w:t>
      </w:r>
      <w:r>
        <w:rPr/>
        <w:t>ㄥ奮䙇䈨畏拂䆱秎㇂斥갦쌲㗂쵸噠쉘격灭凂㕗㠪䥊㐺쉏娷䠬晪为㩏㏎朽㉫䍹楒♨倵昳硇칥捀潇欺幤婁渰䝆匱玘⻂⩭</w:t>
      </w:r>
      <w:r>
        <w:rPr/>
        <w:t>ꦘ</w:t>
      </w:r>
      <w:r>
        <w:rPr/>
        <w:t>㍖</w:t>
      </w:r>
      <w:r>
        <w:rPr/>
        <w:t>ⰸ</w:t>
      </w:r>
      <w:r>
        <w:rPr/>
        <w:t>垬㡺꺥爪╱倮頪煘╳녷⯂㎡䩁쉋</w:t>
      </w:r>
      <w:r>
        <w:rPr/>
        <w:t>ꤽ</w:t>
      </w:r>
      <w:r>
        <w:rPr/>
        <w:t>く壂䵾쉔凂刵璘㔦掬쌷Ⓜ歯䘪汀䙠碬㚏ㅩ䛂佟⬫噆ꌸ䒣슻㵯哂뽖楴汅㭋淂㋂颵㷂▥珎癨䮩ㅋ中戺쉵䮮╫걎爻ㆣ갣썇啭迂䢣偋䴹杲淂⩳㑧壂숱楫䅗⎏쉂㠥ㅹ晀뭮䛂䵄⥭⪥氩椵㉵啨牍</w:t>
      </w:r>
      <w:r>
        <w:rPr/>
        <w:t>ꤤ</w:t>
      </w:r>
      <w:r>
        <w:rPr/>
        <w:t>쎡䔰彖帩쉮䆥楏偋㌲㉘ꆿ</w:t>
      </w:r>
      <w:r>
        <w:rPr/>
        <w:t>⡹</w:t>
      </w:r>
      <w:r>
        <w:rPr/>
        <w:t>쉥䐬䝶㍂쉗灑㵤嫂䋂숶伴㣂⿂䕖琊潣牤奋噂暥뽄匵浺⑤⪵䲡⿂姃㩯㉹놥愴㑍浑䍆獙쉁稭싂慎뽥哂ㆿ캿䩰榩㌶乵</w:t>
      </w:r>
      <w:r>
        <w:rPr/>
        <w:t>Ⱛ</w:t>
      </w:r>
      <w:r>
        <w:rPr/>
        <w:t>搷拂</w:t>
      </w:r>
      <w:r>
        <w:rPr/>
        <w:t>⢻</w:t>
      </w:r>
      <w:r>
        <w:rPr/>
        <w:t>쉁☪⩑婥倦녲쉧硬幵숪</w:t>
      </w:r>
      <w:r>
        <w:rPr/>
        <w:t>ꤤ</w:t>
      </w:r>
      <w:r>
        <w:rPr/>
        <w:t>昪䖡㭓兪坺汲⬰</w:t>
      </w:r>
      <w:r>
        <w:rPr/>
        <w:t>⡁</w:t>
      </w:r>
      <w:r>
        <w:rPr/>
        <w:t>㕺祤뇂顥</w:t>
      </w:r>
      <w:r>
        <w:rPr/>
        <w:t>ⲩ</w:t>
      </w:r>
      <w:r>
        <w:rPr/>
        <w:t>礲歨睺浸⽀ꅬ挱摚業榥㨷⽅冥穖㥋穃洬㞡䩀洣⚡⮱㥕ꅞ癶乳쉈奃</w:t>
      </w:r>
      <w:r>
        <w:rPr/>
        <w:t>Ⱚ</w:t>
      </w:r>
      <w:r>
        <w:rPr/>
        <w:t>幃겘쉮쉂牯⹶䑑欮쉂⥶㩭䌥嘳</w:t>
      </w:r>
      <w:r>
        <w:rPr/>
        <w:t>ꖿ</w:t>
      </w:r>
      <w:r>
        <w:rPr/>
        <w:t>㝴獳汷彳睃뽱涘潋숹쉀㐴쉀쉴쉎繟┦썠㡤걊个乗睬煣ぅ㡌䐷匦묥䵏슮婢⍲곂䩺습枘佮䦩儳</w:t>
      </w:r>
      <w:r>
        <w:rPr/>
        <w:t>⣂</w:t>
      </w:r>
      <w:r>
        <w:rPr/>
        <w:t>㏍</w:t>
      </w:r>
      <w:r>
        <w:rPr/>
        <w:t>Ⱨ</w:t>
      </w:r>
      <w:r>
        <w:rPr/>
        <w:t>ま㩍侵㣂ㄪ参춱夽␣灕皡晪䵹</w:t>
      </w:r>
      <w:r>
        <w:rPr/>
        <w:t>Ⲭ</w:t>
      </w:r>
      <w:r>
        <w:rPr/>
        <w:t>瓂㭾㊱燂쎡啹儮♾ꥳ剏疡츰ꌰ썰瘳瀯穵⩋瞩垱ꄫ凍坄党䡋㟂冬䶵⯂</w:t>
      </w:r>
      <w:r>
        <w:rPr/>
        <w:t>ꔥ</w:t>
      </w:r>
      <w:r>
        <w:rPr/>
        <w:t>位彬</w:t>
      </w:r>
      <w:r>
        <w:rPr/>
        <w:t>ꥌ⵳⑮</w:t>
      </w:r>
      <w:r>
        <w:rPr/>
        <w:t>晲쉈㝐䯂畱ꍆ乒싂</w:t>
      </w:r>
      <w:r>
        <w:rPr/>
        <w:t>⡣</w:t>
      </w:r>
      <w:r>
        <w:rPr/>
        <w:t>걀啷䙲깱煡杁瑶妩㙃幘㜬䅲占묤繒䜵䤭竂뿂剤긺壂ㅴㅳ晵㥎弰숵⍣넣뭁걘䁑긬獁ꅤ쉮祡健쉉⦩汥꺮彐恑⹈㭉ꇂ⭹噅뭬⥠槂単♲䫂뭏⩮呌䧂怪칓倸</w:t>
      </w:r>
      <w:r>
        <w:rPr/>
        <w:t>ꤱꗂ</w:t>
      </w:r>
      <w:r>
        <w:rPr/>
        <w:t>컎㥊</w:t>
      </w:r>
      <w:r>
        <w:rPr/>
        <w:t>ⷂ</w:t>
      </w:r>
      <w:r>
        <w:rPr/>
        <w:t>眪硤䌲㤰깶皿瘲䊥</w:t>
      </w:r>
      <w:r>
        <w:rPr/>
        <w:t>ꔭ</w:t>
      </w:r>
      <w:r>
        <w:rPr/>
        <w:t>㭌쉅献♒⬭汧晋临忂睖숤㔯匴洸⛎䘪漤싂쉏昲朻示숹䮻㔩䖿⽬㡟硪㧂余䑹偔柂攱ꥧ枏礰㉤優捐厬橾䑇椣ノ쉏扉⩰㝁⛍熏꺡瀲幚噰뽆걑ꍳ䭁⭱⨰깙杴ヂ습싂⼦ꌹ湗妣</w:t>
      </w:r>
      <w:r>
        <w:rPr/>
        <w:t>⡭</w:t>
      </w:r>
      <w:r>
        <w:rPr/>
        <w:t>䑑㉘哎⧂⑚䐲櫂儫⧎奢ꅑ땮剱숸㔰㋂淂栦偐壂塀嚩亻⚵扅뭨䯃䍇③⸥쉯싎쵪겘㑨슮뭅㦥疮⬷縪則㌺건牾</w:t>
      </w:r>
      <w:r>
        <w:rPr/>
        <w:t>ꤤ</w:t>
      </w:r>
      <w:r>
        <w:rPr/>
        <w:t>䃂煙쉔灥쉲ㅇ⍟牟睎</w:t>
      </w:r>
      <w:r>
        <w:rPr/>
        <w:t>Ᵽ</w:t>
      </w:r>
      <w:r>
        <w:rPr/>
        <w:t>乗杂쉏坢㘺ひ楈ㆬ儣䏂吭</w:t>
      </w:r>
      <w:r>
        <w:rPr/>
        <w:t>ꤷ</w:t>
      </w:r>
      <w:r>
        <w:rPr/>
        <w:t>瑡炩爭⭦睗楘づ坘⽐ㄽ뇂恕㑅䝘偵숲ꅵ䷂䷂␫楩炬㕫琥扴牚㘤㍞䙰격櫃摟淂㴰┪婙걺兇뼪兣ꎮ栭⩠䈨⥲⩉ꆩㄽ梱桐䖵뽋뽦㘤슱稪</w:t>
      </w:r>
      <w:r>
        <w:rPr/>
        <w:t>ꥁ</w:t>
      </w:r>
      <w:r>
        <w:rPr/>
        <w:t>暱츰㉑頷⾘楪㶏窩瑱뭄䩊轓堵</w:t>
      </w:r>
      <w:r>
        <w:rPr/>
        <w:t>⡩⹬⨤</w:t>
      </w:r>
      <w:r>
        <w:rPr/>
        <w:t>呎⥈</w:t>
      </w:r>
      <w:r>
        <w:rPr/>
        <w:t>꧂</w:t>
      </w:r>
      <w:r>
        <w:rPr/>
        <w:t>칕䝭뽇睠</w:t>
      </w:r>
      <w:r>
        <w:rPr/>
        <w:t>ⵯ</w:t>
      </w:r>
      <w:r>
        <w:rPr/>
        <w:t>숹쵐剄䤲顄䌶갯싂娪攊繁⼳</w:t>
      </w:r>
      <w:r>
        <w:rPr/>
        <w:t>ꕬ</w:t>
      </w:r>
      <w:r>
        <w:rPr/>
        <w:t>矃쉤䯂㥙싂놮㕡⩈挵䳂䑖⥀땞숫轇㊥습숯殥쉰껂㡌憏녅楨⩆㑏祢</w:t>
      </w:r>
      <w:r>
        <w:rPr/>
        <w:t>ⴵ⑋</w:t>
      </w:r>
      <w:r>
        <w:rPr/>
        <w:t>啓畖</w:t>
      </w:r>
      <w:r>
        <w:rPr/>
        <w:t>⡐⧎</w:t>
      </w:r>
      <w:r>
        <w:rPr/>
        <w:t>啃땣쉟</w:t>
      </w:r>
      <w:r>
        <w:rPr/>
        <w:t>ꕘ</w:t>
      </w:r>
      <w:r>
        <w:rPr/>
        <w:t>㐵焣剭숪⨥务但⥑䙸盂怨佋뾘䩍汅ꌤ㔩쌨じ㕆痂坎㙈頭匽湅䵭쉖猷Ⓜ擂奥쉁⿂䉴琣쉎뭂橆印䜻励㪘䳍顾擂囃桺啮♉瓍䍕橆䔰妏垣敪⩇</w:t>
      </w:r>
      <w:r>
        <w:rPr/>
        <w:t>ⱌ⩅</w:t>
      </w:r>
      <w:r>
        <w:rPr/>
        <w:t>㣂兯ꅅ歕Ⓜ</w:t>
      </w:r>
      <w:r>
        <w:rPr/>
        <w:t>ꦡ</w:t>
      </w:r>
      <w:r>
        <w:rPr/>
        <w:t>컂帮㉙㩧쉱</w:t>
      </w:r>
      <w:r>
        <w:rPr/>
        <w:t>ꔱ</w:t>
      </w:r>
      <w:r>
        <w:rPr/>
        <w:t>걧쉸柂ㅴ瑬泂幉숬佡呠時뇂㇂偈勂⵾熥弯晬漮楧⹨轇♱숶ꇃ偖칙䨸灇哂</w:t>
      </w:r>
      <w:r>
        <w:rPr/>
        <w:t>ⱹ</w:t>
      </w:r>
      <w:r>
        <w:rPr/>
        <w:t>쉬㐱㎡겮</w:t>
      </w:r>
      <w:r>
        <w:rPr/>
        <w:t>꤬⩾</w:t>
      </w:r>
      <w:r>
        <w:rPr/>
        <w:t>䝫䧂</w:t>
      </w:r>
      <w:r>
        <w:rPr/>
        <w:t>⡇</w:t>
      </w:r>
      <w:r>
        <w:rPr/>
        <w:t>杫幉䝴摚⥊䪻䈽䀸ꅳ䋂幢䖩噬剢免䷎穐婔깆췂㝷㬥督╊危欴</w:t>
      </w:r>
      <w:r>
        <w:rPr/>
        <w:t>ꕊ</w:t>
      </w:r>
      <w:r>
        <w:rPr/>
        <w:t>ꄲ묹䐸䵁싃縺獖砷䉄瀪䙢쉭玣갥吪畍坢画䝴</w:t>
      </w:r>
      <w:r>
        <w:rPr/>
        <w:t>ⰲ⡣</w:t>
      </w:r>
      <w:r>
        <w:rPr/>
        <w:t>뽨싂♪⍞䂻슩扆洤煍썢</w:t>
      </w:r>
      <w:r>
        <w:rPr/>
        <w:t>Ⱚ</w:t>
      </w:r>
      <w:r>
        <w:rPr/>
        <w:t>奆攱歱䯂뽫딽䙵椯걲ꅆ䎘琻뽑暥싂⹗江㉥곂儮쉦䃂塇䵮ㅭ毂</w:t>
      </w:r>
      <w:r>
        <w:rPr/>
        <w:t>ⶩ</w:t>
      </w:r>
      <w:r>
        <w:rPr/>
        <w:t>뮥칶婙쉰슿䛂⹧噐⾱㧂硍㭵䕸䌲䤹穌곍㜣瀤晳㋂㙘佲敍⨭繍異㕞㥖⬮桕燃쉌숦堯瘳橀쉃</w:t>
      </w:r>
      <w:r>
        <w:rPr/>
        <w:t>⢿</w:t>
      </w:r>
      <w:r>
        <w:rPr/>
        <w:t>倨컂楷坲㠣揂⮏쉴쉨숭⩢求㕀栯쵍毂浤䢡楊⮣棂䯂嗂楎╦噊淂㔽㟎녹栩쉠坚浯卮</w:t>
      </w:r>
      <w:r>
        <w:rPr/>
        <w:t>ꦘ</w:t>
      </w:r>
      <w:r>
        <w:rPr/>
        <w:t>뭘쵬䋎ꎬ㐸瘵祫杄磎⵳쉨⦣㍙ꎏ佹ꌬ抩滂㉨뭉䀪◎숳㗎㤣</w:t>
      </w:r>
      <w:r>
        <w:rPr/>
        <w:t>꧂</w:t>
      </w:r>
      <w:r>
        <w:rPr/>
        <w:t>䩐묱Ⓕ쉑쉯呆爫ꍵꎬ⭙㠪싍杔䅥桧摇</w:t>
      </w:r>
      <w:r>
        <w:rPr/>
        <w:t>ꔤ</w:t>
      </w:r>
      <w:r>
        <w:rPr/>
        <w:t>妵䝱灄䝔甩獘㕫䔺汙</w:t>
      </w:r>
      <w:r>
        <w:rPr/>
        <w:t>ⴸ</w:t>
      </w:r>
      <w:r>
        <w:rPr/>
        <w:t>塆뽤㝌</w:t>
      </w:r>
      <w:r>
        <w:rPr/>
        <w:t>ꗂⵉ</w:t>
      </w:r>
      <w:r>
        <w:rPr/>
        <w:t>䝤び汬熡㘵䅺婾嘽儱䈥⩣䚩㌲䑙繖䠳㣂欬梘䵬◍䡴싃欸氪歧⛂彙㙀㑅Ⓜ戺㭊ꍧ㓂⥥⼲⮮</w:t>
      </w:r>
      <w:r>
        <w:rPr/>
        <w:t>ꔯ</w:t>
      </w:r>
      <w:r>
        <w:rPr/>
        <w:t>傩堶矎顑㑰坁瑬番♷ギ磂吤䨳㭹쌩쵸</w:t>
      </w:r>
      <w:r>
        <w:rPr/>
        <w:t>ꥅ</w:t>
      </w:r>
      <w:r>
        <w:rPr/>
        <w:t>嚮怫뭏⩯슡쉶故䟂䨪榩こꥦ擂飂㉥兂獫柂뼭欺汒塔坈⛂畺䍢枥☺敇㭍⯃ㅶ숣氱拂偸习</w:t>
      </w:r>
      <w:r>
        <w:rPr/>
        <w:t>ꤻ</w:t>
      </w:r>
      <w:r>
        <w:rPr/>
        <w:t>牨役琨⏂쉄励冡⪩琤ꎏ䈻䡦⺩䕩뼲䅤싂썍乆弦숱敮쉪㭺</w:t>
      </w:r>
      <w:r>
        <w:rPr/>
        <w:t>⠥</w:t>
      </w:r>
      <w:r>
        <w:rPr/>
        <w:t>轆␫甬㘥춣쉆㟂兞㜣䁘捱止砩䡫녰挭⑳摚⹧ㄊ挩숦慆╈깕顁砰</w:t>
      </w:r>
      <w:r>
        <w:rPr/>
        <w:t>Ⳏ</w:t>
      </w:r>
      <w:r>
        <w:rPr/>
        <w:t>㵧긩</w:t>
      </w:r>
      <w:r>
        <w:rPr/>
        <w:t>ꤣ</w:t>
      </w:r>
      <w:r>
        <w:rPr/>
        <w:t>砪㬹䥢뽺埂쉮⨦塧悬㴴걧쉂</w:t>
      </w:r>
      <w:r>
        <w:rPr/>
        <w:t>꧂⩧</w:t>
      </w:r>
      <w:r>
        <w:rPr/>
        <w:t>圽彗桸乾甥ꥴ뽏娪⭪侥䱬徣捥⵲⵮</w:t>
      </w:r>
      <w:r>
        <w:rPr/>
        <w:t>ⴷ</w:t>
      </w:r>
      <w:r>
        <w:rPr/>
        <w:t>侻⻂䇂㈣</w:t>
      </w:r>
      <w:r>
        <w:rPr/>
        <w:t>ꕳ</w:t>
      </w:r>
      <w:r>
        <w:rPr/>
        <w:t>匪櫃숦걢</w:t>
      </w:r>
      <w:r>
        <w:rPr/>
        <w:t>ꥋ</w:t>
      </w:r>
      <w:r>
        <w:rPr/>
        <w:t>摹습䍙婂㜵伭矎뗂㚩撱椪㶏礬娴墣䶡㙉着쉶㕏積佾♌숳싂朤싂쉠佸甩䐹숸瘭〉硥녵숱䌦㏂ꍡ䕗▘䍧䁁䩣㜺㵌怩併捔䕨彅숷婅楡␥猳쌦♗凂㉇䙺堪牕♨ㅔ☩体⤱呖摗촸恊ꆘ畺땷⯂灯㍭⤫╀뼦惂硢걭⸴⵩컎䈱䄷땫⩏⭷쉣⍊쌽걧捵睘⹨㘭⩡睔⽶㝴嚥㈥圽숹㇂㠹浴</w:t>
      </w:r>
      <w:r>
        <w:rPr/>
        <w:t>ꗂ</w:t>
      </w:r>
      <w:r>
        <w:rPr/>
        <w:t>䃎</w:t>
      </w:r>
      <w:r>
        <w:rPr/>
        <w:t>ꤽ</w:t>
      </w:r>
      <w:r>
        <w:rPr/>
        <w:t>㴰숫䱵顊牲</w:t>
      </w:r>
      <w:r>
        <w:rPr/>
        <w:t>ꕯ</w:t>
      </w:r>
      <w:r>
        <w:rPr/>
        <w:t>獲䥠⨥䩢쉓稩㨪썵䉇啞땞穉⑾⚘싂</w:t>
      </w:r>
      <w:r>
        <w:rPr/>
        <w:t>ⵢ</w:t>
      </w:r>
      <w:r>
        <w:rPr/>
        <w:t>㠴</w:t>
      </w:r>
      <w:r>
        <w:rPr/>
        <w:t>ⵓ</w:t>
      </w:r>
      <w:r>
        <w:rPr/>
        <w:t>㘤⫂㝴睆珂⭊輷㋂潟㢣碮䥕ꥫ</w:t>
      </w:r>
      <w:r>
        <w:rPr/>
        <w:t>ⵤ</w:t>
      </w:r>
      <w:r>
        <w:rPr/>
        <w:t>ꥢ杀䷃㵹⤸⭚改仃슣咣敋䘯㕪ㅕ奸</w:t>
      </w:r>
      <w:r>
        <w:rPr/>
        <w:t>ꥇ</w:t>
      </w:r>
      <w:r>
        <w:rPr/>
        <w:t>厩犩橴㌸</w:t>
      </w:r>
      <w:r>
        <w:rPr/>
        <w:t>ꥊ</w:t>
      </w:r>
      <w:r>
        <w:rPr/>
        <w:t>쉁숶瀺썾橗奍忂娶乸ず颵嫂梵쉪⹫숴棂轵收穟煍占숰㥁繱䝶⑷슥ꥭ쉓恳⨥</w:t>
      </w:r>
      <w:r>
        <w:rPr/>
        <w:t>⡆</w:t>
      </w:r>
      <w:r>
        <w:rPr/>
        <w:t>䩅潐쵥䘸乨녭氻潣頽桂畠夭獍恶걣懃쉔㑸睢䩇䅖숳쉦⫂㦻顃湤쌹▥⽖</w:t>
      </w:r>
      <w:r>
        <w:rPr/>
        <w:t>Ⲙ</w:t>
      </w:r>
      <w:r>
        <w:rPr/>
        <w:t>獲录厱䴵䠩칧䝕쉀顾⨫墮畏츱</w:t>
      </w:r>
      <w:r>
        <w:rPr/>
        <w:t>ꥉ</w:t>
      </w:r>
      <w:r>
        <w:rPr/>
        <w:t>㝓楧礴夦干支㌸塟啹䱀뮩쉑啣飍䎬㵈</w:t>
      </w:r>
      <w:r>
        <w:rPr/>
        <w:t>ⵘ</w:t>
      </w:r>
      <w:r>
        <w:rPr/>
        <w:t>婔牅輰땦摾㗂歯⥑</w:t>
      </w:r>
      <w:r>
        <w:rPr/>
        <w:t>⡢⯂</w:t>
      </w:r>
      <w:r>
        <w:rPr/>
        <w:t>쉇쉀⩕⹴㠷䴰塅睒恖㨻쉚彊並呪♷偧珂㠱㥡嘲ꍫ慖썔겻슏晏⌣딬焷㭮뼩捗佴㨬쉶哂伨⩥</w:t>
      </w:r>
      <w:r>
        <w:rPr/>
        <w:t>⣎</w:t>
      </w:r>
      <w:r>
        <w:rPr/>
        <w:t>㪣쉹䰳㮱슡皥潇쉧㙦丩</w:t>
      </w:r>
      <w:r>
        <w:rPr/>
        <w:t>ⱥ</w:t>
      </w:r>
      <w:r>
        <w:rPr/>
        <w:t>漳具椯幋갽㭈췂쉅걄꺱숣姂桡녰奏㛂懂⩘⑚廃⩂歶栣煀丸咵⑷嘩◂洨璡䨺䎏瘵㔤䴷幾㕊㕆嫂婩㕈쉊婬僂瑈卲ぺ兖扫堳</w:t>
      </w:r>
      <w:r>
        <w:rPr/>
        <w:t>ꔨ⩔</w:t>
      </w:r>
      <w:r>
        <w:rPr/>
        <w:t>䥵╸䩴刻䱱녆땧匽㉵쵌컃玏䆏쉋顑㉰䙉숴㩯䍹⥐䕍玩깐싎◂䑖슻ꌦ䈽쉩䕬癱⩆쵥㶱庮䦏獷ꅗ䌦池㙓楪䌻彶弲䶱⒘䶘쉡썰獡䘥䊣㜭㊡䱫⽫湎</w:t>
      </w:r>
      <w:r>
        <w:rPr/>
        <w:t>꤫☣</w:t>
      </w:r>
      <w:r>
        <w:rPr/>
        <w:t>樴乵㛂</w:t>
      </w:r>
      <w:r>
        <w:rPr/>
        <w:t>ꕺ</w:t>
      </w:r>
      <w:r>
        <w:rPr/>
        <w:t>䀦㕔ㅍ噬垿묲썲땃숺啴剉㊬䄊䀭♱</w:t>
      </w:r>
      <w:r>
        <w:rPr/>
        <w:t>ꥈ</w:t>
      </w:r>
      <w:r>
        <w:rPr/>
        <w:t>畢⮩쉺⨺湈⭌懂䅴쵡戴⦡壂</w:t>
      </w:r>
      <w:r>
        <w:rPr/>
        <w:t>꧂☸</w:t>
      </w:r>
      <w:r>
        <w:rPr/>
        <w:t>䊿弣⸩슿슏⨨曂䝚常㨰煚ㅏ汉쉉ㄤ揃䳂渮㛂彁橏睙㜸ꍳ坉䞥䄴捈⚻輥♕掣顩轾䁋た칂⭞䑇ヂ妘㟂顲쎘㐩獑怩湢䜣싂쉟ꍍ쵵䎩숸橶乡⩉票婓䑅ꅇ呌⪘췂쉡瓂⨪獳廂㫂祁䡔䍖㌮䩆숦䈪⏂乃懂壂䴥㢻㴸싂瓃桃绂繥㔩</w:t>
      </w:r>
      <w:r>
        <w:rPr/>
        <w:t>ꦻ</w:t>
      </w:r>
      <w:r>
        <w:rPr/>
        <w:t>繚╙桢参♤뭱呹恥</w:t>
      </w:r>
      <w:r>
        <w:rPr/>
        <w:t>ꖩ</w:t>
      </w:r>
      <w:r>
        <w:rPr/>
        <w:t>싂㗂䃂凂슏漥쉰冥촥祓쉰땸䑐☹瑳搪畷䥲均楗係쉩咥昨欪暘ꄹ䩰숺싂묳䯂췃係㍵䙸匥⵳橫啘⦬偫껂穎畞⑌㙊㯎⽓帤떏晌猪杚嘺⽶쉈㵣䣂䜺所䊩</w:t>
      </w:r>
      <w:r>
        <w:rPr/>
        <w:t>ⷂ</w:t>
      </w:r>
      <w:r>
        <w:rPr/>
        <w:t>飂䥐橰⽙娷桂⨤况썚㑦쵵塱伶潇匩䜬僂睥坣敯䜹쉷創堽⽂䁐猲偋頹⵮唤㉃磂㑳䥇</w:t>
      </w:r>
      <w:r>
        <w:rPr/>
        <w:t>ⱟ</w:t>
      </w:r>
      <w:r>
        <w:rPr/>
        <w:t>츣쵐쉆컎㉑㵇⩕놘쵱쵞嗂玻④</w:t>
      </w:r>
      <w:r>
        <w:rPr/>
        <w:t>ꕵ</w:t>
      </w:r>
      <w:r>
        <w:rPr/>
        <w:t>枥橯쉾䩟摶㙶</w:t>
      </w:r>
      <w:r>
        <w:rPr/>
        <w:t>ꤩ</w:t>
      </w:r>
      <w:r>
        <w:rPr/>
        <w:t>䧂⿂矂⤵顥潇冱淎㬰䇂⭒溬쉗</w:t>
      </w:r>
      <w:r>
        <w:rPr/>
        <w:t>⢬</w:t>
      </w:r>
      <w:r>
        <w:rPr/>
        <w:t>㥁弶긶쉥灳ぐ췂摓敥归⭵쉀ꇂ卾쉢췍啫噙</w:t>
      </w:r>
      <w:r>
        <w:rPr/>
        <w:t>ꤰ</w:t>
      </w:r>
      <w:r>
        <w:rPr/>
        <w:t>汓㵩㜻条幰⎘⍔䣂☷⹠恭前噓㋂㍅┹</w:t>
      </w:r>
      <w:r>
        <w:rPr/>
        <w:t>ꕐ</w:t>
      </w:r>
      <w:r>
        <w:rPr/>
        <w:t>ꇂ圳</w:t>
      </w:r>
      <w:r>
        <w:rPr/>
        <w:t>ꦩ</w:t>
      </w:r>
      <w:r>
        <w:rPr/>
        <w:t>瓂ꄻ쵉쉡兘⧂啺幖䭏㘪뽷杵</w:t>
      </w:r>
      <w:r>
        <w:rPr/>
        <w:t>꤫</w:t>
      </w:r>
      <w:r>
        <w:rPr/>
        <w:t>熬慥卢䠮捅硲あ槂ꅎ㭥쉹쉞쉩싂⬸⤺顋</w:t>
      </w:r>
      <w:r>
        <w:rPr/>
        <w:t>ꕭ</w:t>
      </w:r>
      <w:r>
        <w:rPr/>
        <w:t>썓㐺頽䌺䬪歫㨨竂ひ垡畴卩䤲␴㜲櫍⺱쉯싃娪☰㭧쉏揎㌷硌㩅㑘</w:t>
      </w:r>
      <w:r>
        <w:rPr/>
        <w:t>ⱹ</w:t>
      </w:r>
      <w:r>
        <w:rPr/>
        <w:t>汵䵈䁅污㤰榡゘祥♷瑊欸⹴싂斏䯂橂轓㝴숤䭮걄슏礪㙴輯㙤潴㯂⭎넫灰縤㐭槂灏㝇稰ꍤ슮浗ꇂ穄䠸쎏갮汒祉싃깞睙┮縮ꥮㄴ쉥숶樻轒</w:t>
      </w:r>
      <w:r>
        <w:rPr/>
        <w:t>⠲</w:t>
      </w:r>
      <w:r>
        <w:rPr/>
        <w:t>䝭皱涘䆏쉉⍋殻쉅싂싃☰썃杣㙇䈪</w:t>
      </w:r>
      <w:r>
        <w:rPr/>
        <w:t>ꕓ</w:t>
      </w:r>
      <w:r>
        <w:rPr/>
        <w:t>㡓桍⹚녘슏㥎䆏睗伴</w:t>
      </w:r>
      <w:r>
        <w:rPr/>
        <w:t>ꤰ</w:t>
      </w:r>
      <w:r>
        <w:rPr/>
        <w:t>彞䩖吰埂㥑㜷숭䫂쉥㵚摥㴬焩梩汭摯⒩煴ꥫ㑁</w:t>
      </w:r>
      <w:r>
        <w:rPr/>
        <w:t>ⱟ⩅</w:t>
      </w:r>
      <w:r>
        <w:rPr/>
        <w:t>䰥슘䱙睶⵾晋焱挬ネ䥴슣啴托㐷甶싂⹈쉐磂쉬⤺쉃쉹摙湧愩⩉潶㈪</w:t>
      </w:r>
      <w:r>
        <w:rPr/>
        <w:t>ⱂ</w:t>
      </w:r>
      <w:r>
        <w:rPr/>
        <w:t>瑈</w:t>
      </w:r>
      <w:r>
        <w:rPr/>
        <w:t>⣂</w:t>
      </w:r>
      <w:r>
        <w:rPr/>
        <w:t>扸쉑╖ㄣ甩彀㨯皏⤨矂杸</w:t>
      </w:r>
      <w:r>
        <w:rPr/>
        <w:t>ꦿ</w:t>
      </w:r>
      <w:r>
        <w:rPr/>
        <w:t>䝸䕫倻ꄤ싂啩畖猪繵숊⨺쉚긭沏㍺並䋂桕䕳☨疥田싂䑧侱昦䘽穎깖堫⑂㧂㭘橵䔪䘤朴묪췂䑂䵥쉐迂⸪伱쉣收㉔告쵆䅥繷쉰恬䡄眣쉅澩쉺ㅡ瑕䡁쉀⩈㕰婀垣癐╎ㅨ欬圶恚䈹⧂䁌쵴狂깆由偐桊㍯優䱢琸歵媣갷⬵昴掱䭃㘴潵䴮㪘颣扅뭍畚彡갶䕖䯎㕡ꍰ⫂㒮</w:t>
      </w:r>
      <w:r>
        <w:rPr/>
        <w:t>ꤶ</w:t>
      </w:r>
      <w:r>
        <w:rPr/>
        <w:t>쵆ぅ⵮䆱洩</w:t>
      </w:r>
      <w:r>
        <w:rPr/>
        <w:t>ꥅ</w:t>
      </w:r>
      <w:r>
        <w:rPr/>
        <w:t>쉲㥙쉎㑆壃숦摠枡嗂ꥯ쉋䥬뽑</w:t>
      </w:r>
      <w:r>
        <w:rPr/>
        <w:t>ⲡ</w:t>
      </w:r>
      <w:r>
        <w:rPr/>
        <w:t>滂䡈쉧夬顠憩瑵䍥⭘湦㵎䃃♄䕙⯂⩾</w:t>
      </w:r>
      <w:r>
        <w:rPr/>
        <w:t>ꤺ</w:t>
      </w:r>
      <w:r>
        <w:rPr/>
        <w:t>癏칖涩쉯泂瞱毂䍫슣灧㕍䁊ꥴㅹ놻顇獨歖</w:t>
      </w:r>
      <w:r>
        <w:rPr/>
        <w:t>Ⲭ</w:t>
      </w:r>
      <w:r>
        <w:rPr/>
        <w:t>䍞쉙ꥰ䡴쉓⩺㩾彞쉮唯㩧琹秎깇쉗촽㝁숺旂秂忂䩅쉒쌺夳潥ꇎ⹾◂⩦柍䘯㭞ꅏ䱏澥쉉楖妿ㅖ쉧癓攪슏均撱泂䬫㠷〷䤳䘫䖱쉞쉑旂걯䙬え乎題僂㕋츲䣂並䡉숵슥爩㪏幎お槂檿쉸䃂</w:t>
      </w:r>
      <w:r>
        <w:rPr/>
        <w:t>ꕾ</w:t>
      </w:r>
      <w:r>
        <w:rPr/>
        <w:t>㚬㯂廂䩵⨲䁎⮏㙠煐녶斘㙆乚깫걂佬뼰㵺䤵倥穣</w:t>
      </w:r>
      <w:r>
        <w:rPr/>
        <w:t>ꥅ</w:t>
      </w:r>
      <w:r>
        <w:rPr/>
        <w:t>㥱ꅉ㉵㑮䇂컂炮쉢睩強숰䏂㩃쌷䘲慊䗂洫⫂廍㑆</w:t>
      </w:r>
      <w:r>
        <w:rPr/>
        <w:t>ꕁ</w:t>
      </w:r>
      <w:r>
        <w:rPr/>
        <w:t>癑쉋⏂䡔⭗偸싂㭙㕹㪥뭓</w:t>
      </w:r>
      <w:r>
        <w:rPr/>
        <w:t>ⰽ</w:t>
      </w:r>
      <w:r>
        <w:rPr/>
        <w:t>㣂걌妵⴯</w:t>
      </w:r>
      <w:r>
        <w:rPr/>
        <w:t>⣂</w:t>
      </w:r>
      <w:r>
        <w:rPr/>
        <w:t>砪쌦姂쌣쉢쉤㉊㡇㵗嚵ㄬ啊ㄲ</w:t>
      </w:r>
      <w:r>
        <w:rPr/>
        <w:t>ꦘꦩ</w:t>
      </w:r>
      <w:r>
        <w:rPr/>
        <w:t>ぶ硐㓂㫂⸮兺痂忂쉴묯㡁</w:t>
      </w:r>
      <w:r>
        <w:rPr/>
        <w:t>ꤻ</w:t>
      </w:r>
      <w:r>
        <w:rPr/>
        <w:t>挫啄쵩怸顈⍆垵䘷㈮⩲恹뭔⍘弯싂䍭뇂싂㍐滂䙐㡞숺쉚告곍뽒䏂㚻㦥愳媻砤丳機地仂坸쉊㫂癙噾楲슮呭庣쉪⸥晴櫂ㅋ슩媩湦刷䕷䑨쌨쉸</w:t>
      </w:r>
      <w:r>
        <w:rPr/>
        <w:t>ⴹ</w:t>
      </w:r>
      <w:r>
        <w:rPr/>
        <w:t>瓂䁂▻瑠楨썾싂䍯咻兄傩⥏싂浕堫䭆쉑弦㥘☮樷㊘堶⛂顁㑌硠搳긱顾摾儺쉆⩚禥犻</w:t>
      </w:r>
      <w:r>
        <w:rPr/>
        <w:t>ꥈ╱</w:t>
      </w:r>
      <w:r>
        <w:rPr/>
        <w:t>⾘</w:t>
      </w:r>
      <w:r>
        <w:rPr/>
        <w:t>ꦱ</w:t>
      </w:r>
      <w:r>
        <w:rPr/>
        <w:t>㍊摠塤悻瑲㭬ꆿ况歱⍉湸敫숪桇啣汕</w:t>
      </w:r>
      <w:r>
        <w:rPr/>
        <w:t>ꕏ</w:t>
      </w:r>
      <w:r>
        <w:rPr/>
        <w:t>湶䌮쵙㗂傩㝃係兖쉃幱䌶㟂㉇繧⨽뽁㵔㴲わ격싂帳ㅗ弤뽢쵶梮儩㝣稻⭔浓⥶</w:t>
      </w:r>
      <w:r>
        <w:rPr/>
        <w:t>꤫</w:t>
      </w:r>
      <w:r>
        <w:rPr/>
        <w:t>쉪捐㵲燃칁ꌺ뿂䩑㐪䌪숴ꥤ㬲쉣썾勂債傱숵㪡㜯婈弸䥣⩸㝋兹捀湄썁乯慩噋杏牄僃暩ꆮ愊灔㜷ꥣ쉎쉒㙃晱丸煥ꏂ쉤㭢戲㕇⚬摙纥쌫⦿쵫㔱㠹正灩淂</w:t>
      </w:r>
      <w:r>
        <w:rPr/>
        <w:t>ꤰ</w:t>
      </w:r>
      <w:r>
        <w:rPr/>
        <w:t>珂⹍䜬</w:t>
      </w:r>
      <w:r>
        <w:rPr/>
        <w:t>ⳍ</w:t>
      </w:r>
      <w:r>
        <w:rPr/>
        <w:t>㵲埂櫂⯂䩟ꆵ㠻⹋睮懎䱶顲⒮㍂䙪が䑈惃楱抩⩉䃂</w:t>
      </w:r>
      <w:r>
        <w:rPr/>
        <w:t>⢻</w:t>
      </w:r>
      <w:r>
        <w:rPr/>
        <w:t>磂㇂祴⚬㴵╸竂採略쉹뽙䫎ꍲ┦䱙眣呄忂煈㭏幸㘶㭂ꥭ採㢿깏栬慾䝴春擂㕷捄땫瘷坂乳䉋⴬숣䘱㵰敕쉊⩸灪睟窵轺呣䱇䄶⥑啃䥙⩤䓂ㅍ冏礽埂佺汅穣䰶䢥幁ꍈ㋂幟獥쉮걭㥰橁嗂浚㑲⹅䤶啣瑓廃숦䌱ㅨ④輨⽙拍♵쉟⭌摊䜻氮䱸쉷求숭熡丰⩮⪻슡ꅴ輬ꏂ쵤恟瑖침ꆩ㵌淎칫⪱噧䵖晱織輻穭瘹믂쉶颻슣偈眹</w:t>
      </w:r>
      <w:r>
        <w:rPr/>
        <w:t>⡮⤶</w:t>
      </w:r>
      <w:r>
        <w:rPr/>
        <w:t>㍅싂뾻</w:t>
      </w:r>
      <w:r>
        <w:rPr/>
        <w:t>ꥍ</w:t>
      </w:r>
      <w:r>
        <w:rPr/>
        <w:t>䩕</w:t>
      </w:r>
      <w:r>
        <w:rPr/>
        <w:t>⡕</w:t>
      </w:r>
      <w:r>
        <w:rPr/>
        <w:t>竂䁚Ⓜ婾䮩칄怷癶砭䱭斥</w:t>
      </w:r>
      <w:r>
        <w:rPr/>
        <w:t>ꥍ</w:t>
      </w:r>
      <w:r>
        <w:rPr/>
        <w:t>䤣쉦␩瑮䳎湕⨩恰䋍</w:t>
      </w:r>
      <w:r>
        <w:rPr/>
        <w:t>ⵙ</w:t>
      </w:r>
      <w:r>
        <w:rPr/>
        <w:t>煱污㴥♬庬┮䔮捍䵳쉪쉆ㅪ㴰뭕⍚䜪넻쉄</w:t>
      </w:r>
      <w:r>
        <w:rPr/>
        <w:t>⠲</w:t>
      </w:r>
      <w:r>
        <w:rPr/>
        <w:t>⼷娫녆</w:t>
      </w:r>
      <w:r>
        <w:rPr/>
        <w:t>⡂</w:t>
      </w:r>
      <w:r>
        <w:rPr/>
        <w:t>㒻䤳抣숮坁곂⬳祍剚穄橊숱柂⻂썒쉖澱穸璘⫂썧敢顎</w:t>
      </w:r>
      <w:r>
        <w:rPr/>
        <w:t>ⵡ②</w:t>
      </w:r>
      <w:r>
        <w:rPr/>
        <w:t>匣卨䞩洩砵</w:t>
      </w:r>
      <w:r>
        <w:rPr/>
        <w:t>ꔬ</w:t>
      </w:r>
      <w:r>
        <w:rPr/>
        <w:t>参懂晐㐱䍘㢣師뽹乯⑧⦣磂䩀긽獚ꅧ䕩㵚奸쌽姃땹쵢䍉埂婰뾥㙆</w:t>
      </w:r>
      <w:r>
        <w:rPr/>
        <w:t>ⷂꖏ</w:t>
      </w:r>
      <w:r>
        <w:rPr/>
        <w:t>扰氻噚劘숵䭄칄捏숦쉴汈ꍊ</w:t>
      </w:r>
      <w:r>
        <w:rPr/>
        <w:t>ⴲ</w:t>
      </w:r>
      <w:r>
        <w:rPr/>
        <w:t>㜱䤻⼪⽳櫂祖橐浬劣汙싍⽂䁘䭐熣㩢쉞㕆꥾橺侘慓佷嫂⨣顶な凎盂</w:t>
      </w:r>
      <w:r>
        <w:rPr/>
        <w:t>⢬</w:t>
      </w:r>
      <w:r>
        <w:rPr/>
        <w:t>숪㧂䨬</w:t>
      </w:r>
      <w:r>
        <w:rPr/>
        <w:t>ꕇ</w:t>
      </w:r>
      <w:r>
        <w:rPr/>
        <w:t>쉎璿煤抻绂洪桔睑㴫㭡슘氨平㡌塭熘偈꺱ꇃ焱忂㠽</w:t>
      </w:r>
      <w:r>
        <w:rPr/>
        <w:t>꧂⩋</w:t>
      </w:r>
      <w:r>
        <w:rPr/>
        <w:t>瘶ꌷ䍆쉒㐱亥塔䩹售㙸썾䅄佇</w:t>
      </w:r>
      <w:r>
        <w:rPr/>
        <w:t>ⰸ</w:t>
      </w:r>
      <w:r>
        <w:rPr/>
        <w:t>슻獯기싃奣侩썑杘渦츨浏㙫놥⫂쉵춡녋쉚煦⪮ヂ慫깺灍쉞䬭䡆迂ㄫ竂顬颮⸰丹⏍ꍔ믎㬴癣㝙洰呭滂穪</w:t>
      </w:r>
      <w:r>
        <w:rPr/>
        <w:t>ⴽ</w:t>
      </w:r>
      <w:r>
        <w:rPr/>
        <w:t>瘶䱂朮䑥쉩㍩吪싂㘴啉㚮</w:t>
      </w:r>
      <w:r>
        <w:rPr/>
        <w:t>ꤦ</w:t>
      </w:r>
      <w:r>
        <w:rPr/>
        <w:t>哂兔습皵㓂ꍈ땙权㒩佺길䅆塔䎡渷愷橶泃</w:t>
      </w:r>
      <w:r>
        <w:rPr/>
        <w:t>ꕂ</w:t>
      </w:r>
      <w:r>
        <w:rPr/>
        <w:t>㙰쉀牧洪桔助段娯㟎礴쉵顃䬽</w:t>
      </w:r>
      <w:r>
        <w:rPr/>
        <w:t>꧂</w:t>
      </w:r>
      <w:r>
        <w:rPr/>
        <w:t>哎㥐㥦㙨싂숭㥍爻飍繋㠪㉧</w:t>
      </w:r>
      <w:r>
        <w:rPr/>
        <w:t>ⷂ</w:t>
      </w:r>
      <w:r>
        <w:rPr/>
        <w:t>嘮쉂</w:t>
      </w:r>
      <w:r>
        <w:rPr/>
        <w:t>ꕆ</w:t>
      </w:r>
      <w:r>
        <w:rPr/>
        <w:t>⼶浅辥硐쉊쉗猤땺㕖䦏⽃⦮滂뼳乊깲⽫䯎㭺䍕欳䑰숊瑂쉚棂㩖</w:t>
      </w:r>
      <w:r>
        <w:rPr/>
        <w:t>ⷂ</w:t>
      </w:r>
      <w:r>
        <w:rPr/>
        <w:t>⽯烂参摠걎杒</w:t>
      </w:r>
      <w:r>
        <w:rPr/>
        <w:t>ⱥ</w:t>
      </w:r>
      <w:r>
        <w:rPr/>
        <w:t>皩곂쉀働椮暣㪮䘫硞噋⭒䂥</w:t>
      </w:r>
      <w:r>
        <w:rPr/>
        <w:t>ⲻ</w:t>
      </w:r>
      <w:r>
        <w:rPr/>
        <w:t>㊏纡䡁</w:t>
      </w:r>
      <w:r>
        <w:rPr/>
        <w:t>ⱴ⧂</w:t>
      </w:r>
      <w:r>
        <w:rPr/>
        <w:t>쌴䃂主䆵䝓슩䑴䍄쉬倯戰焮㉾穣顂痎숣㶱놵뽲䫃亏츦쉎睌矂</w:t>
      </w:r>
      <w:r>
        <w:rPr/>
        <w:t>ꤱ</w:t>
      </w:r>
      <w:r>
        <w:rPr/>
        <w:t>戩夰杧㐷㭾ꏂ氷洭䄮䔰扏穴╚㘻澩딱狂䱤佧倣湀⍧⍃䗂慀丸㉡剬噱珍稳곂㐳硹お㜱♳㥑⤪畬顂</w:t>
      </w:r>
      <w:r>
        <w:rPr/>
        <w:t>ⱇ</w:t>
      </w:r>
      <w:r>
        <w:rPr/>
        <w:t>㈺╸갦䄱太싂癒歖卋䅰㕮测⫎䗂慅㔽</w:t>
      </w:r>
      <w:r>
        <w:rPr/>
        <w:t>ⱅ</w:t>
      </w:r>
      <w:r>
        <w:rPr/>
        <w:t>煭爵䉆啧爺暩婲쏃⸪卥眳俍녾燂捾煰⪱夨습䚵⭕㕗婄⭋슣潾潸㥎숺ㅭァ㑖礦㩪㍮</w:t>
      </w:r>
      <w:r>
        <w:rPr/>
        <w:t>ꔩ</w:t>
      </w:r>
      <w:r>
        <w:rPr/>
        <w:t>橮睶縻硊칮숨䭬㕟ギ</w:t>
      </w:r>
      <w:r>
        <w:rPr/>
        <w:t>⡩⡏</w:t>
      </w:r>
      <w:r>
        <w:rPr/>
        <w:t>頳漨䊩䢩䍗쉱땒祉땾</w:t>
      </w:r>
      <w:r>
        <w:rPr/>
        <w:t>⡡</w:t>
      </w:r>
      <w:r>
        <w:rPr/>
        <w:t>輦呋頣乖橥䵸甮⏂截揍䩆牨䓂⬷睦ぅ飂扗⩃劏䱷樫啶㎩婬쉆㗂恲竂睑柂㝖砳䵠뭪⭩⹏⚵◂傡漸걠劘䖱睌싂楶뭑汓搭䔳㏂䛂쉨슡硔⩮䌤쉈潰乱繐总洫쵱쉅硒坘ꇂ⍣뿂⽌浖䨸䇂埂䑓繹ꍕ祏硃杗憣</w:t>
      </w:r>
      <w:r>
        <w:rPr/>
        <w:t>⢥</w:t>
      </w:r>
      <w:r>
        <w:rPr/>
        <w:t>㩒婹</w:t>
      </w:r>
      <w:r>
        <w:rPr/>
        <w:t>Ⳃ</w:t>
      </w:r>
      <w:r>
        <w:rPr/>
        <w:t>猨䅐뭪勂䩷놵</w:t>
      </w:r>
      <w:r>
        <w:rPr/>
        <w:t>⡉</w:t>
      </w:r>
      <w:r>
        <w:rPr/>
        <w:t>걈⺏㥄걕䙖䙂곍繁窘䖩僂䝲싂♣繫⹫⍬쵇灯䍶⎩繒숵슩⥹顓丨摣潀㋎穁⍍傱땰</w:t>
      </w:r>
      <w:r>
        <w:rPr/>
        <w:t>⠻♀</w:t>
      </w:r>
      <w:r>
        <w:rPr/>
        <w:t>役㭐坂窩䅢썰㥧煭噷묭썆婋쉴焨㭣㧂橈㩞揂숰긻䉇⌹攦琮慬╧戶徥殩㝉儬睪ㆩぇ惂旂塇摴池狂祁慷䇂견姂㩡䉭乬凂勎影䣎扞ㅰ⨳</w:t>
      </w:r>
      <w:r>
        <w:rPr/>
        <w:t>ꤶꕙ</w:t>
      </w:r>
      <w:r>
        <w:rPr/>
        <w:t>照浔彾␱碏摖믂땹쉹쵈唫쉥慏땮숷楐䥨剨搰썣캿싎䜵偧⻂䧂噬顀輤⺻呅㘲ㅕ楘䎿倳湓⿂쉕뭡ꄻ姎쌭㭾摈쉢♹兄싂◂剘夲爽剡捺䂩牳⒬䀭䡑뼵Ⓜ轆</w:t>
      </w:r>
      <w:r>
        <w:rPr/>
        <w:t>ꦮ</w:t>
      </w:r>
      <w:r>
        <w:rPr/>
        <w:t>稤啊⑉䔰爸⼭洰柂쉾帥朥쉘</w:t>
      </w:r>
      <w:r>
        <w:rPr/>
        <w:t>⢥</w:t>
      </w:r>
      <w:r>
        <w:rPr/>
        <w:t>楋䲵㬳䝧싎ォ</w:t>
      </w:r>
      <w:r>
        <w:rPr/>
        <w:t>Ɫ⣍</w:t>
      </w:r>
      <w:r>
        <w:rPr/>
        <w:t>此狂䵖煑䀭㌶朥</w:t>
      </w:r>
      <w:r>
        <w:rPr/>
        <w:t>ⴰ</w:t>
      </w:r>
      <w:r>
        <w:rPr/>
        <w:t>ⱘ</w:t>
      </w:r>
      <w:r>
        <w:rPr/>
        <w:t>瑲坔涡燂浚㩀䅙樤傻넯⤰䥃⵲䇂⯂⭗癥㴯ꍡ䭦</w:t>
      </w:r>
      <w:r>
        <w:rPr/>
        <w:t>⡧</w:t>
      </w:r>
      <w:r>
        <w:rPr/>
        <w:t>浫软⬻쉱淂⑅椤싂㝗㷂⛂⨱圫♑䲮䭊▮땢쉞숣䵍ꍚ䧂璡슻㭙祶愮坥㯂⨭癧쉘欮挹䀊䚩湘辻쉉䡢쉞</w:t>
      </w:r>
      <w:r>
        <w:rPr/>
        <w:t>ꕍ</w:t>
      </w:r>
      <w:r>
        <w:rPr/>
        <w:t>㴪玩걢썮奦乡淂督썒嗂匲깨깎祐狂䅄瀴숨쉢</w:t>
      </w:r>
      <w:r>
        <w:rPr/>
        <w:t>ⶩ</w:t>
      </w:r>
      <w:r>
        <w:rPr/>
        <w:t>䥭䭯⼯㉓숤㖩歚㎡뭤她ㅖて杘㑊䥵䑤稪畨牧戵䉔䑑搽灞♴灊㔭숪汁戭싂⒵쉁</w:t>
      </w:r>
      <w:r>
        <w:rPr/>
        <w:t>⡋</w:t>
      </w:r>
      <w:r>
        <w:rPr/>
        <w:t>兮乒䵾喱぀땗䗂</w:t>
      </w:r>
      <w:r>
        <w:rPr/>
        <w:t>ꥋ</w:t>
      </w:r>
      <w:r>
        <w:rPr/>
        <w:t>쉕㭹⑈㤱⫂爪塨뽹䤻칋㗂㭃䨵㑕擂</w:t>
      </w:r>
      <w:r>
        <w:rPr/>
        <w:t>ꦘ</w:t>
      </w:r>
      <w:r>
        <w:rPr/>
        <w:t>뼪轔䤦슩☷땊欤呹姂倷쌶⽂슥杬뽎漳뾱剮欨䝱㞘䅳길㥦⨨瑩␦숨稦乏䩹歴뮩畯㡶八祑쉾眹꺱礤⴯敠灔䐤</w:t>
      </w:r>
      <w:r>
        <w:rPr/>
        <w:t>Ɐ</w:t>
      </w:r>
      <w:r>
        <w:rPr/>
        <w:t>溱纱⽔⭁浠縴</w:t>
      </w:r>
      <w:r>
        <w:rPr/>
        <w:t>⢵</w:t>
      </w:r>
      <w:r>
        <w:rPr/>
        <w:t>惂栳绂걇</w:t>
      </w:r>
      <w:r>
        <w:rPr/>
        <w:t>Ⱕ</w:t>
      </w:r>
      <w:r>
        <w:rPr/>
        <w:t>㔷䭫</w:t>
      </w:r>
      <w:r>
        <w:rPr/>
        <w:t>⡁</w:t>
      </w:r>
      <w:r>
        <w:rPr/>
        <w:t>灦獰帨弮戩毂杉곂轾㵲頹⹔ꅫ칅穞竃兪⩢깆矂䱮䱁㯂⤦杄싂싂䩍쉁泂</w:t>
      </w:r>
      <w:r>
        <w:rPr/>
        <w:t>ⷍꥌ</w:t>
      </w:r>
      <w:r>
        <w:rPr/>
        <w:t>煖䳍琨뽄⽳⭡딹㍓ギ纩恰⭶䵅氽歄喿㔯</w:t>
      </w:r>
      <w:r>
        <w:rPr/>
        <w:t>ꕎ</w:t>
      </w:r>
      <w:r>
        <w:rPr/>
        <w:t>㑁⭢㦩〬主卤㌷ꍉ♈䙅걌뭏偮厵䡕⨳⍕瑀䑮䯂♔彚䅙⚏捯싂㕳㊩橮</w:t>
      </w:r>
      <w:r>
        <w:rPr/>
        <w:t>ꔹ</w:t>
      </w:r>
      <w:r>
        <w:rPr/>
        <w:t>氵쉩␻揂땂堥捈</w:t>
      </w:r>
      <w:r>
        <w:rPr/>
        <w:t>꤬</w:t>
      </w:r>
      <w:r>
        <w:rPr/>
        <w:t>暣䢣此㐪숭꥘䶬爰묭潆唥䕳겵吳떥슿㋂⿂⩚㈩䅌风睊</w:t>
      </w:r>
      <w:r>
        <w:rPr/>
        <w:t>ꕮ</w:t>
      </w:r>
      <w:r>
        <w:rPr/>
        <w:t>杰쵎싃쉮愲氨癔智恑썅塉䑓</w:t>
      </w:r>
      <w:r>
        <w:rPr/>
        <w:t>ⳃ</w:t>
      </w:r>
      <w:r>
        <w:rPr/>
        <w:t>猽숽췍</w:t>
      </w:r>
      <w:r>
        <w:rPr/>
        <w:t>ꕰ</w:t>
      </w:r>
      <w:r>
        <w:rPr/>
        <w:t>煺憵쉠</w:t>
      </w:r>
      <w:r>
        <w:rPr/>
        <w:t>ⵦ</w:t>
      </w:r>
      <w:r>
        <w:rPr/>
        <w:t>犏侬㩹䭰繩㍀쉑츻幔永쉞硇칡싃偟摕畈破㫎㕩碿</w:t>
      </w:r>
      <w:r>
        <w:rPr/>
        <w:t>⡈</w:t>
      </w:r>
      <w:r>
        <w:rPr/>
        <w:t>戤┣㴴</w:t>
      </w:r>
      <w:r>
        <w:rPr/>
        <w:t>ꕀ</w:t>
      </w:r>
      <w:r>
        <w:rPr/>
        <w:t>䝶숽䁬㈽坺睉癹䚡从䌺䉺轸㠳濂䘫汔⭃땰䱸㎻⌬䔮숱</w:t>
      </w:r>
      <w:r>
        <w:rPr/>
        <w:t>ꕨ▣</w:t>
      </w:r>
      <w:r>
        <w:rPr/>
        <w:t>恭疬䢥㌳⹅▏ꥮ怤㡤쉐쉗쉟幚뭋婔ꆩ䩒䙙呦䔸㙆瑨業쉚影䠦썌乬ꥧ噒䵡쉫㝵眶滂猬걚㕡┩御⑉⥦쉀渵㊡焨㍣漤䵪煘灟債焭ꥨ긨攦⧂깕쵈깯걸剰繫灕</w:t>
      </w:r>
      <w:r>
        <w:rPr/>
        <w:t>ⵠ</w:t>
      </w:r>
      <w:r>
        <w:rPr/>
        <w:t>擂㍏䯂橢嗎浍媩攪ㅧ</w:t>
      </w:r>
      <w:r>
        <w:rPr/>
        <w:t>ꤸ</w:t>
      </w:r>
      <w:r>
        <w:rPr/>
        <w:t>쉡쉯쉎딯稱㬷㒘烂⹵싂䔻䅃婦楲꥖</w:t>
      </w:r>
      <w:r>
        <w:rPr/>
        <w:t>Ᵽ</w:t>
      </w:r>
      <w:r>
        <w:rPr/>
        <w:t>쉧싍숴吤飂쉠숪圯㛂⹏䱸ㅅ걡㥪啲㑡ㄳ⮬꥚긶䴬㑹吸떡漩䭠䡎쉪</w:t>
      </w:r>
    </w:p>
    <w:p>
      <w:pPr>
        <w:pStyle w:val="PreformattedText"/>
        <w:bidi w:val="0"/>
        <w:spacing w:before="0" w:after="0"/>
        <w:jc w:val="left"/>
        <w:rPr/>
      </w:pPr>
      <w:r>
        <w:rPr/>
        <w:t>䑓瀴⹅</w:t>
      </w:r>
      <w:r>
        <w:rPr/>
        <w:t>ⱉ</w:t>
      </w:r>
      <w:r>
        <w:rPr/>
        <w:t>쉆㉊噾䮥呭末⩴䬶懍㝟廍潃䱴ꅭ晅⚩⩪䲡⩎喱䆘뽮</w:t>
      </w:r>
      <w:r>
        <w:rPr/>
        <w:t>ꕄ</w:t>
      </w:r>
      <w:r>
        <w:rPr/>
        <w:t>啾칂䥷ㆥꍫ輮塄묩㬬樬慠ㅤ乐啱쌺쉫뭑䁐匥䭂㙂㠬쉸녾乚頪녖┸쉘⬫㖿歮⌰仂假㌊煷倴㩷</w:t>
      </w:r>
      <w:r>
        <w:rPr/>
        <w:t>ꕭ</w:t>
      </w:r>
      <w:r>
        <w:rPr/>
        <w:t>〱焪␲䴩田杴䡸쉰䷎㘪奌煰걎辩伳</w:t>
      </w:r>
      <w:r>
        <w:rPr/>
        <w:t>ⶏ</w:t>
      </w:r>
      <w:r>
        <w:rPr/>
        <w:t>幚䱭奔佦畡畫晠칥廎ꅭ灄䲱⒵癇潐䭡慹俎쉮疡⨵쉖参☹痂㌽䄵捬</w:t>
      </w:r>
      <w:r>
        <w:rPr/>
        <w:t>ꖥ</w:t>
      </w:r>
      <w:r>
        <w:rPr/>
        <w:t>怯湴琯ꄰ⒬␭⍤䍁㔰濂䝸擂吽吽⬫溥䉘〽ꅓ⿍</w:t>
      </w:r>
      <w:r>
        <w:rPr/>
        <w:t>ⵈ</w:t>
      </w:r>
      <w:r>
        <w:rPr/>
        <w:t>㝄䫃㵯喩塗睋此䵳싍懂瑮䉈쉚愬伳侣煬㓂楶㎮숳땧䉭壂卌浯䨱乌</w:t>
      </w:r>
      <w:r>
        <w:rPr/>
        <w:t>ꕎ</w:t>
      </w:r>
      <w:r>
        <w:rPr/>
        <w:t>췃穪穇㑗炣幭⨦煈憥㥫求㍤窱伲⹮</w:t>
      </w:r>
      <w:r>
        <w:rPr/>
        <w:t>Ⱕ</w:t>
      </w:r>
      <w:r>
        <w:rPr/>
        <w:t>呺싂䍆敵瘮촭썸</w:t>
      </w:r>
      <w:r>
        <w:rPr/>
        <w:t>⣂☫</w:t>
      </w:r>
      <w:r>
        <w:rPr/>
        <w:t>쉸扇♚桇佁䐦</w:t>
      </w:r>
      <w:r>
        <w:rPr/>
        <w:t>ⶩ</w:t>
      </w:r>
      <w:r>
        <w:rPr/>
        <w:t>䭨⍄⨻䇂䖣䪩乕⎿䍢㤦⍉</w:t>
      </w:r>
      <w:r>
        <w:rPr/>
        <w:t>ⱎ</w:t>
      </w:r>
      <w:r>
        <w:rPr/>
        <w:t>恔⫂䩄㦵쵚꺮幖禵⍅㞿儦숥捓ꇂ牡穄</w:t>
      </w:r>
      <w:r>
        <w:rPr/>
        <w:t>Ⱡ⡎</w:t>
      </w:r>
      <w:r>
        <w:rPr/>
        <w:t>숴柂捪겿兂녚걏춵㔹⎬쉫䤭쉙溬땸業䵬뭡쵾祥㙲礵㨹뽥唳㮘檿뭧妘繮㕯椤䉑㡕녊</w:t>
      </w:r>
      <w:r>
        <w:rPr/>
        <w:t>ⵘ⍈</w:t>
      </w:r>
      <w:r>
        <w:rPr/>
        <w:t>숺匴⽈쉁칤깑䑋썂琲儰</w:t>
      </w:r>
      <w:r>
        <w:rPr/>
        <w:t>ꥑ</w:t>
      </w:r>
      <w:r>
        <w:rPr/>
        <w:t>쉾쵎扙뼪믂煆㘻숨摟煄</w:t>
      </w:r>
      <w:r>
        <w:rPr/>
        <w:t>⡟</w:t>
      </w:r>
      <w:r>
        <w:rPr/>
        <w:t>飂繣䑬歋捙⧂숮㒮䁋쉢㍒쉃㆏滃⨳쉃樶慅싂⼫⨺㍳娻剫橸䴲㥅㨽溩竂䯂</w:t>
      </w:r>
      <w:r>
        <w:rPr/>
        <w:t>ⷎ</w:t>
      </w:r>
      <w:r>
        <w:rPr/>
        <w:t>䤰瑙浱乡汦昪磂㥍奸繗啖뭥㏂♭넽쉅숩ヂ숯掩䕒⥣扎瑣䋂걁칦䱊桌侣</w:t>
      </w:r>
      <w:r>
        <w:rPr/>
        <w:t>⠺</w:t>
      </w:r>
      <w:r>
        <w:rPr/>
        <w:t>㣂牠八긥攤曂䡥쉤偗穟嚱祷䩹㡇晕唵䉎䌩싂쵊橙䝾䤥倽㭳슘⾵숷扠춮斏␷싂䟍煯㉩硟⭫꥾婮殣ꆬ呅ꆣ丨啲⽸癗中㴩拂⻂㩎㮵⚻瑠䙟⩪淂쉾ꅏ琪숯⫂</w:t>
      </w:r>
      <w:r>
        <w:rPr/>
        <w:t>ⴵ</w:t>
      </w:r>
      <w:r>
        <w:rPr/>
        <w:t>㥡歏싎橦쉳歗湧ꅖ圴恥⥄棂⩠䷍輯溥㠳竂秂</w:t>
      </w:r>
      <w:r>
        <w:rPr/>
        <w:t>ꗂ⨸</w:t>
      </w:r>
      <w:r>
        <w:rPr/>
        <w:t>昷⩪斣檿炵ꥦ値숳楑淂撵㭢眷㎬⴪桧湬뮥숨ꅲㅺ䑪딴椹</w:t>
      </w:r>
      <w:r>
        <w:rPr/>
        <w:t>ꦬ</w:t>
      </w:r>
      <w:r>
        <w:rPr/>
        <w:t>뼽冥⴮桟쉎凂〻㯂䁞睺煺㉇</w:t>
      </w:r>
      <w:r>
        <w:rPr/>
        <w:t>ⶩ</w:t>
      </w:r>
      <w:r>
        <w:rPr/>
        <w:t>妥䣂汉䬻椦䕯匩쌣춱♎숨妥徥戰磂唦兌</w:t>
      </w:r>
      <w:r>
        <w:rPr/>
        <w:t>ⵡ</w:t>
      </w:r>
      <w:r>
        <w:rPr/>
        <w:t>䠥桯쉐僂碩쉐䥮겮갣</w:t>
      </w:r>
      <w:r>
        <w:rPr/>
        <w:t>ꥍ</w:t>
      </w:r>
      <w:r>
        <w:rPr/>
        <w:t>顎ꎩ⥢⮻徻嗍싂橺⩰啈㫂枩㐦</w:t>
      </w:r>
      <w:r>
        <w:rPr/>
        <w:t>ⱞ</w:t>
      </w:r>
      <w:r>
        <w:rPr/>
        <w:t>㝅伥祧ꄣ瀻娪㵶쉓녆䮩佣㥴僂榿⸮輩땩⧂㕬噌뭶䩈㉅竃</w:t>
      </w:r>
      <w:r>
        <w:rPr/>
        <w:t>Ɑ</w:t>
      </w:r>
      <w:r>
        <w:rPr/>
        <w:t>쉤</w:t>
      </w:r>
      <w:r>
        <w:rPr/>
        <w:t>ⴷ</w:t>
      </w:r>
      <w:r>
        <w:rPr/>
        <w:t>樲㎏Ⓜ</w:t>
      </w:r>
      <w:r>
        <w:rPr/>
        <w:t>⡉</w:t>
      </w:r>
      <w:r>
        <w:rPr/>
        <w:t>硃긪칖橯烂㫃녦㝢▱繯婔뭊恣瘵瘰繟䴦橢䵱庬䎵卮顬捾뭺숩㥞䭧썣䉺㵡圊妱垩治沣</w:t>
      </w:r>
      <w:r>
        <w:rPr/>
        <w:t>ⶥ</w:t>
      </w:r>
      <w:r>
        <w:rPr/>
        <w:t>䥈暥뽃祂呋桍㍇櫃呎皿ㆱ㉄潦⪮㒿땦깰惂浧偞</w:t>
      </w:r>
      <w:r>
        <w:rPr/>
        <w:t>ꕨ</w:t>
      </w:r>
      <w:r>
        <w:rPr/>
        <w:t>㑳▘쉤⸪祾氥䭢垣⩳炵䑠㭨し⽉䣂㠯뼦楓潚쉄ㅢ㥙</w:t>
      </w:r>
      <w:r>
        <w:rPr/>
        <w:t>Ⱘ</w:t>
      </w:r>
      <w:r>
        <w:rPr/>
        <w:t>睇熘</w:t>
      </w:r>
      <w:r>
        <w:rPr/>
        <w:t>ⷂ</w:t>
      </w:r>
      <w:r>
        <w:rPr/>
        <w:t>녇㥄␶痂싂兎帷ꎣ땄轫幪㘷◂䉔伷噱䭶ꌪ䕯쉞佪䰰㌲쉕塍曃㕱</w:t>
      </w:r>
      <w:r>
        <w:rPr/>
        <w:t>ꤶ</w:t>
      </w:r>
      <w:r>
        <w:rPr/>
        <w:t>倱걷棂䅩䗂⻂坚堶題䭟个场璵⩇쉲朶㉮뭆䑪奦穇硆♹懂幈〉㍖䴸놱啟穁琰숨㉕䡤䙋숽獺疩썙䊏摂㵴ꌬ你꺻㝇畨砬灃㐳㩊⿂䔳买竎㩠⪘㨬ㅅ晩쉔煙庵숵쵲桖㥇㗍곂轡顓쉰⽥┲싂쉍쉒欩呵潘勍ꆥ帮㠤干朥㉑禩圪㵒輷嚣擂楈榡ㅡ頺슥뽦䑶⑪쉂樻䓂熡㝥硫涩伴珍䄮</w:t>
      </w:r>
      <w:r>
        <w:rPr/>
        <w:t>ꔫ⨨</w:t>
      </w:r>
      <w:r>
        <w:rPr/>
        <w:t>弰估쉎畎</w:t>
      </w:r>
      <w:r>
        <w:rPr/>
        <w:t>ꤪ</w:t>
      </w:r>
      <w:r>
        <w:rPr/>
        <w:t>犻䵓쉳싂숽楎噶烃毂汇⦱浯瞣愻㩱䤦唦敲恢愺䅚湞㍇⼽</w:t>
      </w:r>
      <w:r>
        <w:rPr/>
        <w:t>ꤩ</w:t>
      </w:r>
      <w:r>
        <w:rPr/>
        <w:t>猪䑒晊껂</w:t>
      </w:r>
      <w:r>
        <w:rPr/>
        <w:t>꧂⫂</w:t>
      </w:r>
      <w:r>
        <w:rPr/>
        <w:t>潄⒡┷䒩㝙爣㥸䕷役歨</w:t>
      </w:r>
      <w:r>
        <w:rPr/>
        <w:t>⡸</w:t>
      </w:r>
      <w:r>
        <w:rPr/>
        <w:t>沵禥뭢쉡啦㡙㥆㘭㞻曂</w:t>
      </w:r>
      <w:r>
        <w:rPr/>
        <w:t>ꔩ</w:t>
      </w:r>
      <w:r>
        <w:rPr/>
        <w:t>䍡䥙⩟갽䝮㕎땀</w:t>
      </w:r>
      <w:r>
        <w:rPr/>
        <w:t>ⲥ</w:t>
      </w:r>
      <w:r>
        <w:rPr/>
        <w:t>禬六䱖㵌⫂犣깳煠䩌</w:t>
      </w:r>
      <w:r>
        <w:rPr/>
        <w:t>꥟</w:t>
      </w:r>
      <w:r>
        <w:rPr/>
        <w:t>ꎩ常䍮䑱㍎㍶嗃浄⿃쉄渶</w:t>
      </w:r>
      <w:r>
        <w:rPr/>
        <w:t>ꤶ</w:t>
      </w:r>
      <w:r>
        <w:rPr/>
        <w:t>䖩㓂汯係㑺놵垘抿㥏㬯</w:t>
      </w:r>
      <w:r>
        <w:rPr/>
        <w:t>ꤸ</w:t>
      </w:r>
      <w:r>
        <w:rPr/>
        <w:t>栻䢱潊㥐猻佥㗎䉱樤砹</w:t>
      </w:r>
      <w:r>
        <w:rPr/>
        <w:t>ꤸ</w:t>
      </w:r>
      <w:r>
        <w:rPr/>
        <w:t>剙灵摪頺娷剠单瀨坪檵倥⍷</w:t>
      </w:r>
      <w:r>
        <w:rPr/>
        <w:t>⡘</w:t>
      </w:r>
      <w:r>
        <w:rPr/>
        <w:t>圮䪮⌮槍㑢欭䍂䧂昴摕㠦丣乨쉉瑥㍃⽸뭒繲个盂䴪㇂ꄯ汌㟂</w:t>
      </w:r>
      <w:r>
        <w:rPr/>
        <w:t>ꕷ</w:t>
      </w:r>
      <w:r>
        <w:rPr/>
        <w:t>㛂㈱枬䳂啯剐뼮숨䡚⑬㘵䛂剃싂쉦뽄ㅦ焱䬥澮摇⹙썏ꥸ넶䱲♭偱幣쉯뮘判깎칸慇싎桇剥䱃狎揂繡쉧쉘潚刨瞥슮棂澩轱乳晶⭸숺㈷</w:t>
      </w:r>
      <w:r>
        <w:rPr/>
        <w:t>ꖮ</w:t>
      </w:r>
      <w:r>
        <w:rPr/>
        <w:t>坾䅗⼳磃</w:t>
      </w:r>
      <w:r>
        <w:rPr/>
        <w:t>ꥒ</w:t>
      </w:r>
      <w:r>
        <w:rPr/>
        <w:t>扃숳焪幒숦ㄤ瘵⦩㓂뗂ꍸ㜹ꥫ㈳佾䮵슣䕖䝱捚ꅰ湇땎倲颩睑䙤⑉㭄坓⚩䭣䍠䍵穉ꄻ놬♨네㷂䬳⹸숻畭⯂䀪⽸䷍䰬伥⸥恫噈⨭쉹顂⥀䅤䰲촰䉮瑘穢䶮昸ꥱ揂嘣숸㥣焹夬ꌺ㣂⸷䍋</w:t>
      </w:r>
      <w:r>
        <w:rPr/>
        <w:t>⡖⪩</w:t>
      </w:r>
      <w:r>
        <w:rPr/>
        <w:t>圥⩱哂杒ネ柍乎⩠⛂쉣濂⨷嫎⩫縯</w:t>
      </w:r>
      <w:r>
        <w:rPr/>
        <w:t>ꦩ</w:t>
      </w:r>
      <w:r>
        <w:rPr/>
        <w:t>㝷쉅昩婰濂╦</w:t>
      </w:r>
      <w:r>
        <w:rPr/>
        <w:t>ⵠ</w:t>
      </w:r>
      <w:r>
        <w:rPr/>
        <w:t>池砲㴶杏⬊唳⵲긴숯쉨䵲䬽猹枱㎩䯂䙤溱婦歄歕濃楑䋍쉍条숹䥲呙矂⿍䉃㉱䵊䴥</w:t>
      </w:r>
      <w:r>
        <w:rPr/>
        <w:t>⡑</w:t>
      </w:r>
      <w:r>
        <w:rPr/>
        <w:t>㔰ㅶ뽷긥洪祾べ樴쉐䵵䌯㔽껍嗂긯捂숴䯍濂ꥤ矂慚</w:t>
      </w:r>
      <w:r>
        <w:rPr/>
        <w:t>⠪</w:t>
      </w:r>
      <w:r>
        <w:rPr/>
        <w:t>㖏䜬⸷넺</w:t>
      </w:r>
      <w:r>
        <w:rPr/>
        <w:t>ꤻ</w:t>
      </w:r>
      <w:r>
        <w:rPr/>
        <w:t>㡵偟넬婈䁆夹♣깬䰪倥㕇䍤䏂㙬䋂쉌</w:t>
      </w:r>
      <w:r>
        <w:rPr/>
        <w:t>ⵉ</w:t>
      </w:r>
      <w:r>
        <w:rPr/>
        <w:t>檿渳穩숭⪩슥杧單奆佅㭦</w:t>
      </w:r>
      <w:r>
        <w:rPr/>
        <w:t>ꕒ</w:t>
      </w:r>
      <w:r>
        <w:rPr/>
        <w:t>䅙灩䡑佔ㅷ썃㋂娣呾睍曍圱頬塀㕥楴⍰瀶歂쉡嫂쌪쉹昤Ⓙ捂灳ㅏ噔塰䍉쉉</w:t>
      </w:r>
      <w:r>
        <w:rPr/>
        <w:t>Ⱟ</w:t>
      </w:r>
      <w:r>
        <w:rPr/>
        <w:t>㕫梣☣珂噙䕩♧⩈䡱剭侏쉗╱棂</w:t>
      </w:r>
      <w:r>
        <w:rPr/>
        <w:t>ꕒ</w:t>
      </w:r>
      <w:r>
        <w:rPr/>
        <w:t>辬쉲獫嫂歎걄</w:t>
      </w:r>
      <w:r>
        <w:rPr/>
        <w:t>꧂ꗂ</w:t>
      </w:r>
      <w:r>
        <w:rPr/>
        <w:t>⽴䱋䵦䩊</w:t>
      </w:r>
      <w:r>
        <w:rPr/>
        <w:t>ꕚ</w:t>
      </w:r>
      <w:r>
        <w:rPr/>
        <w:t>儮帬䝂㑠슱瀯猪㑢</w:t>
      </w:r>
      <w:r>
        <w:rPr/>
        <w:t>⡡</w:t>
      </w:r>
      <w:r>
        <w:rPr/>
        <w:t>츯憱㩣䠽瘦迃㟂䁧疥⭬쉂⵷啔材</w:t>
      </w:r>
      <w:r>
        <w:rPr/>
        <w:t>ꕣⵟ</w:t>
      </w:r>
      <w:r>
        <w:rPr/>
        <w:t>숮垣ꍯ䴹娰ꥯ婵싂쉅䱉猹숷扤♴䭾㵂㕧䵭</w:t>
      </w:r>
      <w:r>
        <w:rPr/>
        <w:t>ꤽ</w:t>
      </w:r>
      <w:r>
        <w:rPr/>
        <w:t>ㅱ刺䥵䩫䶿桟</w:t>
      </w:r>
      <w:r>
        <w:rPr/>
        <w:t>ⶡ</w:t>
      </w:r>
      <w:r>
        <w:rPr/>
        <w:t>噸暿䞩䕴妻쉮煏歵奡獦묮䍟㜺⛂灉䕬噥儦⧂㬫剔⑃漮⺻牍</w:t>
      </w:r>
      <w:r>
        <w:rPr/>
        <w:t>ꥀ</w:t>
      </w:r>
      <w:r>
        <w:rPr/>
        <w:t>䉊쉷禮ꇂ⽪뼩쉂㕇哂攭</w:t>
      </w:r>
      <w:r>
        <w:rPr/>
        <w:t>ꦻ</w:t>
      </w:r>
      <w:r>
        <w:rPr/>
        <w:t>쉰畤湨떩䅌㗂噗뭷㚥ㅮ溿撘硎뭍爫䁾뼰Ⓕㅔ㩱슩類썦䤨싂슮⨺</w:t>
      </w:r>
      <w:r>
        <w:rPr/>
        <w:t>ꔲ</w:t>
      </w:r>
      <w:r>
        <w:rPr/>
        <w:t>䛂䘨旃</w:t>
      </w:r>
      <w:r>
        <w:rPr/>
        <w:t>Ⱡ⛂</w:t>
      </w:r>
      <w:r>
        <w:rPr/>
        <w:t>䶡㭆禡⪘癧奭⽬数</w:t>
      </w:r>
      <w:r>
        <w:rPr/>
        <w:t>ꕩ</w:t>
      </w:r>
      <w:r>
        <w:rPr/>
        <w:t>䅫欨ꅍ䀨쉊晒䉭怵汾㩊⸸</w:t>
      </w:r>
      <w:r>
        <w:rPr/>
        <w:t>ꥃ</w:t>
      </w:r>
      <w:r>
        <w:rPr/>
        <w:t>䡡煵㋂</w:t>
      </w:r>
      <w:r>
        <w:rPr/>
        <w:t>ⱓ⤪</w:t>
      </w:r>
      <w:r>
        <w:rPr/>
        <w:t>숽接湦䕥塊啙䅂汘奈㡟㵺楓狂䶏癥㤦䝞䃂쉮焬瀰壂佃磂䌨㍶</w:t>
      </w:r>
      <w:r>
        <w:rPr/>
        <w:t>ꖬ</w:t>
      </w:r>
      <w:r>
        <w:rPr/>
        <w:t>껂璻⩚琩뽎辏唺䑞썎㶿顧䕣ꅭ䘷塡싂ꆻ氮礫穳ꇂ睴䥤⽲瞮朥じ⒏⩹坢氶</w:t>
      </w:r>
      <w:r>
        <w:rPr/>
        <w:t>ꤸ</w:t>
      </w:r>
      <w:r>
        <w:rPr/>
        <w:t>캣땲䱀㨻昱싂칊뭴䂣磂仂</w:t>
      </w:r>
      <w:r>
        <w:rPr/>
        <w:t>ⵅ꧃</w:t>
      </w:r>
      <w:r>
        <w:rPr/>
        <w:t>烃㵰썳曂쉖䩏顺ꥣ⬪普爥㤥䠨</w:t>
      </w:r>
      <w:r>
        <w:rPr/>
        <w:t>⡪</w:t>
      </w:r>
      <w:r>
        <w:rPr/>
        <w:t>两䃂怬㝕쉓癷珂琴㡪帲⿂犻ㅈ㦵㣍䭱⿂ꥯ땐⥞呯⩣槂숫浮吸숨㮥侱⩱䙴䖱卦䑺湯ꍨ⌻⹏搮숩琣练坦炣吵䫂矂甪숪</w:t>
      </w:r>
      <w:r>
        <w:rPr/>
        <w:t>ꤱ</w:t>
      </w:r>
      <w:r>
        <w:rPr/>
        <w:t>쉎㕢뭣哂顰皩畾㠪槂쉗ヂ싂䭄⬴慸뭐숣䰤쉅⥾⥡条⽞啳嚏뮥⵹乙怵䑷擃㡗㊻顮㙾땰</w:t>
      </w:r>
      <w:r>
        <w:rPr/>
        <w:t>ꔮ</w:t>
      </w:r>
      <w:r>
        <w:rPr/>
        <w:t>窮乧ꎻ</w:t>
      </w:r>
      <w:r>
        <w:rPr/>
        <w:t>ⰴ</w:t>
      </w:r>
      <w:r>
        <w:rPr/>
        <w:t>㐤垵䕷辣칱啦㛂䀷㝟䙙廂쉶</w:t>
      </w:r>
      <w:r>
        <w:rPr/>
        <w:t>ꕤ</w:t>
      </w:r>
      <w:r>
        <w:rPr/>
        <w:t>儥塆쉨㨣䰮柃瑪뽪䁊쉠</w:t>
      </w:r>
      <w:r>
        <w:rPr/>
        <w:t>ꗂ꧂</w:t>
      </w:r>
      <w:r>
        <w:rPr/>
        <w:t>䭱㵂氣塗땩眥䕋㴱╵欪칠䗂彠上䶻싂</w:t>
      </w:r>
      <w:r>
        <w:rPr/>
        <w:t>Ⲯ</w:t>
      </w:r>
      <w:r>
        <w:rPr/>
        <w:t>䬩㬦窩㣂囂㡃䡥杵䱦嘨깋</w:t>
      </w:r>
      <w:r>
        <w:rPr/>
        <w:t>ꔳ</w:t>
      </w:r>
      <w:r>
        <w:rPr/>
        <w:t>걭椻彎繉⼴婔狂䉭ꏂ琬噭塮癰䁡嫂컂噬摑</w:t>
      </w:r>
      <w:r>
        <w:rPr/>
        <w:t>⣂</w:t>
      </w:r>
      <w:r>
        <w:rPr/>
        <w:t>쉞㠹桏框䙇畧ꏂ彣煬뇂뿍쵣㤪⽲㐪搵䱹瑥䊬浪쉵椲唽</w:t>
      </w:r>
      <w:r>
        <w:rPr/>
        <w:t>ꔥ</w:t>
      </w:r>
      <w:r>
        <w:rPr/>
        <w:t>䉚䠰쉖皘䭺갵㩵懂幸䗂橲췂䜴䘳㒮┫䙪慷</w:t>
      </w:r>
      <w:r>
        <w:rPr/>
        <w:t>꧂</w:t>
      </w:r>
      <w:r>
        <w:rPr/>
        <w:t>姂딣겻汚枿灚吴㌸懂抩ぐ⹪顡乎ꥦ습乵煬慄瘭穉昰㴵ㄮ䥬坚ㅬ떣</w:t>
      </w:r>
      <w:r>
        <w:rPr/>
        <w:t>ꖬ</w:t>
      </w:r>
      <w:r>
        <w:rPr/>
        <w:t>厩⽾稥獦婈晑㉦㝥㭘䜯ㅁ㥓帣恊溣䊱䷂⪻쉮숮䶿ꄯ꺘灚䘻户숸</w:t>
      </w:r>
      <w:r>
        <w:rPr/>
        <w:t>ⴥ</w:t>
      </w:r>
      <w:r>
        <w:rPr/>
        <w:t>뾻꥘㮵扐琺呉⽶녭椮⹊</w:t>
      </w:r>
      <w:r>
        <w:rPr/>
        <w:t>ⱇ</w:t>
      </w:r>
      <w:r>
        <w:rPr/>
        <w:t>㏂슻숮싂쉋噦兤ꆱ頦ꥩ憻⤺婧썎싂⩀榏㯂卣噚㤦吺㜳㐻싂晒䘣橋〩㝵濂晕♪믂갲䭪䲡㍾싎橠䘹쉋㍇弪䠱怣쉓䱄䭾쉸ꥸ縲愰㍮ꥩ䱔吶뿂㪥㙩䖵垏乷</w:t>
      </w:r>
      <w:r>
        <w:rPr/>
        <w:t>Ɫ</w:t>
      </w:r>
      <w:r>
        <w:rPr/>
        <w:t>灷懂䁃쉡ㅈ촺䴮䲮칇䠥녉╰⩎쉺彵숫㨮싂慪쉉歹╷甩넱卅숷쉁䱲䍚䎻</w:t>
      </w:r>
      <w:r>
        <w:rPr/>
        <w:t>ꕯ▣</w:t>
      </w:r>
      <w:r>
        <w:rPr/>
        <w:t>窿滂乵숨睲⸤佲㏂穁倩燂䦣</w:t>
      </w:r>
      <w:r>
        <w:rPr/>
        <w:t>ꥈ</w:t>
      </w:r>
      <w:r>
        <w:rPr/>
        <w:t>䩫塙橳䣂♷縹䍘┣䙡⫂썢⏂☥넯ꎩ㡱〮㉈乍⹂䪩倨囂啢䱪땵䡫湡뭬䜷䝤♷䲬恭䬤畁㦩㮣쉱⛂猭꥚橮썩ꥠ车깈䅉亱䉡츤쉎㵖卞灷灊潌㩇畃住겡곂䙞䙔쉠砬㞩桎ㅪ晾숻⼶〨瓍뽪䘴㴪咘䵟唸敤戻婋⩷싂噔堤㎩싂摺獂礮따乱⹠ꥨ慄싂硏浄㢡睇瞻ォ槎쉎枵췂ꄪ⒏쉴伪摚セ敦ꄪ⺘奌⏂捃슡싂卐癫潳潀⛂畺䓂剞湀搱之㢩娸䣂㕾硊妻쉹츰潱敒棂쉴㝾⥢쉢䖿㑸歡ㅸ䅬쉇쉂</w:t>
      </w:r>
      <w:r>
        <w:rPr/>
        <w:t>ꕭ</w:t>
      </w:r>
      <w:r>
        <w:rPr/>
        <w:t>歹䝵숸딶橺绂⵷甤䱮䉺</w:t>
      </w:r>
      <w:r>
        <w:rPr/>
        <w:t>ꖮ</w:t>
      </w:r>
      <w:r>
        <w:rPr/>
        <w:t>쉚䝨ꥡ凃癐䣂</w:t>
      </w:r>
      <w:r>
        <w:rPr/>
        <w:t>ⱙ</w:t>
      </w:r>
      <w:r>
        <w:rPr/>
        <w:t>洪껂溡</w:t>
      </w:r>
      <w:r>
        <w:rPr/>
        <w:t>⡎</w:t>
      </w:r>
      <w:r>
        <w:rPr/>
        <w:t>깬刣澏싎䠵䍱┣껂殻⸷⺮</w:t>
      </w:r>
      <w:r>
        <w:rPr/>
        <w:t>ꕞ</w:t>
      </w:r>
      <w:r>
        <w:rPr/>
        <w:t>䑓⥪侩楸砣摤슡╺⩂㑸楉쉅榵䀱</w:t>
      </w:r>
      <w:r>
        <w:rPr/>
        <w:t>ꥊ</w:t>
      </w:r>
      <w:r>
        <w:rPr/>
        <w:t>牪櫂浐㥯䍌燂㑰䥑⑍泂ꍚ땋⩒ぇ乥䇂桨狂灁奉恪揃常䬦灕䮻⹪⤪瑏㮥갹뽢쉋떿檮숤╚츪䄶繲⻂䅴煴</w:t>
      </w:r>
      <w:r>
        <w:rPr/>
        <w:t>ꔦ</w:t>
      </w:r>
      <w:r>
        <w:rPr/>
        <w:t>䰲纥轗慪ぉ㐮䔥슮숊圴碩䇂㴪擂슏䡮⑈㟂杯㌪牄␮㍎䉯汫䑸䶱桎촲⍔♦쌹ꌨ娪ぅ숺潒磂</w:t>
      </w:r>
      <w:r>
        <w:rPr/>
        <w:t>Ɽ⩣</w:t>
      </w:r>
      <w:r>
        <w:rPr/>
        <w:t>㬽⬺䒣㶘哂迂ㄦ㵑涣娻䱚噲佊⑆仂䑦傩숴썊㙣債숺⦬싂彗쉵畠䄲卡뾿</w:t>
      </w:r>
      <w:r>
        <w:rPr/>
        <w:t>ⵠ</w:t>
      </w:r>
      <w:r>
        <w:rPr/>
        <w:t>䧂噸㶩䷂㡄傩癒</w:t>
      </w:r>
      <w:r>
        <w:rPr/>
        <w:t>ⶬ</w:t>
      </w:r>
      <w:r>
        <w:rPr/>
        <w:t>숴瘶숴⩹䐬䡏繣䘱珎瞻</w:t>
      </w:r>
      <w:r>
        <w:rPr/>
        <w:t>ꦣ</w:t>
      </w:r>
      <w:r>
        <w:rPr/>
        <w:t>䰹唣哂숭딪♴辬숬⹞쉤⨥漳</w:t>
      </w:r>
      <w:r>
        <w:rPr/>
        <w:t>ꥐ</w:t>
      </w:r>
      <w:r>
        <w:rPr/>
        <w:t>契囂剄┸ꄭ支쉑</w:t>
      </w:r>
      <w:r>
        <w:rPr/>
        <w:t>ꤦ</w:t>
      </w:r>
      <w:r>
        <w:rPr/>
        <w:t>㋃♳⥴煈卆싂㝭⥟櫂</w:t>
      </w:r>
      <w:r>
        <w:rPr/>
        <w:t>ꔵ</w:t>
      </w:r>
      <w:r>
        <w:rPr/>
        <w:t>恚丬쉗偡欱呲㝙㬤犩</w:t>
      </w:r>
      <w:r>
        <w:rPr/>
        <w:t>Ⲯ</w:t>
      </w:r>
      <w:r>
        <w:rPr/>
        <w:t>畋⩌䱥顕歎쉧偍樥恰⹈硖쉥㜹ꅱ捕栰忂偩瀸拃䙍깂窩喥⭊欽꥞</w:t>
      </w:r>
      <w:r>
        <w:rPr/>
        <w:t>ꤳ</w:t>
      </w:r>
      <w:r>
        <w:rPr/>
        <w:t>䍕晲獰幠杩ꍵꎩ挤彬皏氷ꅉ㡘⵮癹扤㡪楳獅兮晡䡋㭏⵱䙱佂⑁椺濂呪쏍숥慷싂僎づ湴䠩</w:t>
      </w:r>
      <w:r>
        <w:rPr/>
        <w:t>Ɒ</w:t>
      </w:r>
      <w:r>
        <w:rPr/>
        <w:t>⽭塈泂⼭瓂깴㈨쉾녮䴦썈쉥</w:t>
      </w:r>
      <w:r>
        <w:rPr/>
        <w:t>ꦩ</w:t>
      </w:r>
      <w:r>
        <w:rPr/>
        <w:t>숵䍟쉅⨵堪礦灠剑弦쉐渲</w:t>
      </w:r>
      <w:r>
        <w:rPr/>
        <w:t>Ᵽ</w:t>
      </w:r>
      <w:r>
        <w:rPr/>
        <w:t>䝯楊䲱䭄偋⥗</w:t>
      </w:r>
      <w:r>
        <w:rPr/>
        <w:t>ⴣ</w:t>
      </w:r>
      <w:r>
        <w:rPr/>
        <w:t>毂⨮慑㟂兄</w:t>
      </w:r>
      <w:r>
        <w:rPr/>
        <w:t>⡾</w:t>
      </w:r>
      <w:r>
        <w:rPr/>
        <w:t>걹쉨ꏂ幥㣂║䡨ꅄ䕊庣㬽敗剶塉㪣겥啡ꅋ⩎⤸坢묪爣呞䝘⤴兪摬숵⏃燎窡䰴䠱䌶濂厩쉖ぱ囎毂▩㉷祊춵슩칒⹰믍䑓剪녲㐳畟擂健䖘旂䙾嫂参네㧃쉷㵞捸⽃췂숣帪瓂갪⚿</w:t>
      </w:r>
      <w:r>
        <w:rPr/>
        <w:t>꧂</w:t>
      </w:r>
      <w:r>
        <w:rPr/>
        <w:t>挶ヂ</w:t>
      </w:r>
      <w:r>
        <w:rPr/>
        <w:t>⣂</w:t>
      </w:r>
      <w:r>
        <w:rPr/>
        <w:t>긤䉳督숽顏氥瞥犮漷㈶佋⥾瑨츥吨婺ㄩ⎩找⥷噖숵湇凂㥍ヂ敟书㝧傏瑲숰䋂쉦伨쵮烂ꥷ썁湹奯畣숩䍪</w:t>
      </w:r>
      <w:r>
        <w:rPr/>
        <w:t>ꕓ⩇</w:t>
      </w:r>
      <w:r>
        <w:rPr/>
        <w:t>猥㑺묮挤㇂쉵嫂䆩く쉉깴</w:t>
      </w:r>
      <w:r>
        <w:rPr/>
        <w:t>ⷂ</w:t>
      </w:r>
      <w:r>
        <w:rPr/>
        <w:t>䕄呩꺡쉫甤灹瀵숷轺䈯〸쉀啊楀顔⪬슩禩쉺偩㕌䙦슮뭰㡆晐䎩㥳⬺歡뽩浦焵╊湚噸䐯걂啬</w:t>
      </w:r>
      <w:r>
        <w:rPr/>
        <w:t>ⷎ</w:t>
      </w:r>
      <w:r>
        <w:rPr/>
        <w:t>숳쉎㉴織⾩㥲痂堳ㅧ灇뗍睥濂슣</w:t>
      </w:r>
      <w:r>
        <w:rPr/>
        <w:t>ꕆ</w:t>
      </w:r>
      <w:r>
        <w:rPr/>
        <w:t>洰숮濂䪥䁎쵧椦揂㝙䲩ꅷ싂╚㏍坪䀮㥁쉏僂⚻쉸쉗㡁瀨⹫瓍刻쉎䜺㐮</w:t>
      </w:r>
      <w:r>
        <w:rPr/>
        <w:t>Ⱖ</w:t>
      </w:r>
      <w:r>
        <w:rPr/>
        <w:t>췂杷</w:t>
      </w:r>
      <w:r>
        <w:rPr/>
        <w:t>ꥋ</w:t>
      </w:r>
      <w:r>
        <w:rPr/>
        <w:t>걨싎♚硹䰭乡ꅉ㩳敺녹ꍐ㯂債썠거</w:t>
      </w:r>
      <w:r>
        <w:rPr/>
        <w:t>⡅</w:t>
      </w:r>
      <w:r>
        <w:rPr/>
        <w:t>唵쉤㊩栬埂唬攺㨳</w:t>
      </w:r>
      <w:r>
        <w:rPr/>
        <w:t>ⱙ</w:t>
      </w:r>
      <w:r>
        <w:rPr/>
        <w:t>啔幉彚숥㬵쉲⫂凂ㄺ渪⨭</w:t>
      </w:r>
      <w:r>
        <w:rPr/>
        <w:t>ꥐ</w:t>
      </w:r>
      <w:r>
        <w:rPr/>
        <w:t>䙚⿂佳㉁䥟㩧</w:t>
      </w:r>
      <w:r>
        <w:rPr/>
        <w:t>ⲻ</w:t>
      </w:r>
      <w:r>
        <w:rPr/>
        <w:t>걸眵㡦潍습䭴넱㩪</w:t>
      </w:r>
      <w:r>
        <w:rPr/>
        <w:t>⢩</w:t>
      </w:r>
      <w:r>
        <w:rPr/>
        <w:t>慹皵㒩쉖䕋䆬㯂</w:t>
      </w:r>
      <w:r>
        <w:rPr/>
        <w:t>ꔊ</w:t>
      </w:r>
      <w:r>
        <w:rPr/>
        <w:t>슣</w:t>
      </w:r>
      <w:r>
        <w:rPr/>
        <w:t>ꗂ</w:t>
      </w:r>
      <w:r>
        <w:rPr/>
        <w:t>습</w:t>
      </w:r>
      <w:r>
        <w:rPr/>
        <w:t>ꤷ</w:t>
      </w:r>
      <w:r>
        <w:rPr/>
        <w:t>濃겏싂顲穒杣頷煘捬䤻㈹䎣쉡㕪噙걦晌녔쉨戳䟂偺䝩㝢⽹뼬</w:t>
      </w:r>
      <w:r>
        <w:rPr/>
        <w:t>ꥈ</w:t>
      </w:r>
      <w:r>
        <w:rPr/>
        <w:t>桲澿楪喘㈮쉍⎮橾慕㵞⥵畭╌쉊㢻숫㴽⦩⥧䠻穗頲㝪ꅗ䙙䝰坎圹昽뗂卵䑄䬳⏂旂昺捀仂╀晬⒡⍐堫皘칷ㅂ䟎柂桧ㅟ㕆䜥䵥⦏窣싂塥埂⥇┻灷⩔쉞㮩쉞⍓춿牵⛂</w:t>
      </w:r>
      <w:r>
        <w:rPr/>
        <w:t>ꥌ</w:t>
      </w:r>
      <w:r>
        <w:rPr/>
        <w:t>䍄䴥</w:t>
      </w:r>
      <w:r>
        <w:rPr/>
        <w:t>ꕹ</w:t>
      </w:r>
      <w:r>
        <w:rPr/>
        <w:t>敯㭖㤦嚮煇氥䡴⹨뽉沣穟⫂昰搽濂疱</w:t>
      </w:r>
      <w:r>
        <w:rPr/>
        <w:t>⡢⫂</w:t>
      </w:r>
      <w:r>
        <w:rPr/>
        <w:t>쉭㴰㭕煊䡢獒㙗</w:t>
      </w:r>
      <w:r>
        <w:rPr/>
        <w:t>ꤳ</w:t>
      </w:r>
      <w:r>
        <w:rPr/>
        <w:t>浈캻</w:t>
      </w:r>
      <w:r>
        <w:rPr/>
        <w:t>ꔸ</w:t>
      </w:r>
      <w:r>
        <w:rPr/>
        <w:t>狂哂뽴⭎瀺娭㕬に㙎唻颡숬轭☺呩䱬䞮ꥸ䋍</w:t>
      </w:r>
      <w:r>
        <w:rPr/>
        <w:t>ꕲ⮏</w:t>
      </w:r>
      <w:r>
        <w:rPr/>
        <w:t>ꏂ恀䡖輮㛂슩绂淂呚</w:t>
      </w:r>
      <w:r>
        <w:rPr/>
        <w:t>ⴹ</w:t>
      </w:r>
      <w:r>
        <w:rPr/>
        <w:t>쉁ㄱ녍㦮䢏微䝑怪뾡⨣煔楞⤪</w:t>
      </w:r>
      <w:r>
        <w:rPr/>
        <w:t>ꦩ</w:t>
      </w:r>
      <w:r>
        <w:rPr/>
        <w:t>弯</w:t>
      </w:r>
      <w:r>
        <w:rPr/>
        <w:t>ꔣ</w:t>
      </w:r>
      <w:r>
        <w:rPr/>
        <w:t>䍗佈忂싂欱싍灐⭉㥮䘨䱢숳焭㊡纮㉶㙠呈敄幏䒻⑐潣쉾⭋䡀␺歮쌸⥊䰶榻灵卍弦毂啌湘㭨傥╭㩄⹫숩秂傮䩠</w:t>
      </w:r>
      <w:r>
        <w:rPr/>
        <w:t>ⶮ⨥</w:t>
      </w:r>
      <w:r>
        <w:rPr/>
        <w:t>䠹剬欭䓎⥮祸䐴뽯其뇂싍恞ㅱ쉳潴㫂朥協㦘쉱⸥ꆏ</w:t>
      </w:r>
      <w:r>
        <w:rPr/>
        <w:t>ꤷ</w:t>
      </w:r>
      <w:r>
        <w:rPr/>
        <w:t>畯塑</w:t>
      </w:r>
      <w:r>
        <w:rPr/>
        <w:t>ꤽ</w:t>
      </w:r>
      <w:r>
        <w:rPr/>
        <w:t>婸㠷竎ㅮ轚㡞繂㷂쉠睑䦘䏂瑤☰㵇쉾㣂浊㭚灗ㄵ땎呋礯⭓㭅ヂ䵚㵐ꍈ䝟冿窮櫂忍煀楘칾숯쌽␴㊻厘⭰뼻穂瀺吺㥕⤩杒碘넥潙晰䘩</w:t>
      </w:r>
      <w:r>
        <w:rPr/>
        <w:t>⣍</w:t>
      </w:r>
      <w:r>
        <w:rPr/>
        <w:t>㘻杒䁍땈슱</w:t>
      </w:r>
      <w:r>
        <w:rPr/>
        <w:t>ꦥ</w:t>
      </w:r>
      <w:r>
        <w:rPr/>
        <w:t>䛂䕯쉫帯㵂칫썀啲┶姂깯</w:t>
      </w:r>
      <w:r>
        <w:rPr/>
        <w:t>꧂</w:t>
      </w:r>
      <w:r>
        <w:rPr/>
        <w:t>畖</w:t>
      </w:r>
      <w:r>
        <w:rPr/>
        <w:t>ꤥ</w:t>
      </w:r>
      <w:r>
        <w:rPr/>
        <w:t>ⱹ╓</w:t>
      </w:r>
      <w:r>
        <w:rPr/>
        <w:t>䑡</w:t>
      </w:r>
      <w:r>
        <w:rPr/>
        <w:t>ⱆ</w:t>
      </w:r>
      <w:r>
        <w:rPr/>
        <w:t>䄯⑆걍㙒厏㏂祤ꌳ颱兞䏃䈵⩰싂䕭癘</w:t>
      </w:r>
      <w:r>
        <w:rPr/>
        <w:t>ꥊ</w:t>
      </w:r>
      <w:r>
        <w:rPr/>
        <w:t>㍈窩⤩扇숮繂䡚䥐⨮填牤僂쉌䡓쎘┣䝨㌻껂窡䠤瑩ㅁ숲棂䚩扯報⻂</w:t>
      </w:r>
      <w:r>
        <w:rPr/>
        <w:t>⠸</w:t>
      </w:r>
      <w:r>
        <w:rPr/>
        <w:t>祺꥔ꥧ숹䬱⤪㡟䉥囃⮻湹佬㕵冬쉑ꅤ堭呒䅀⑀桃潂♭樽㖥吳ざ슬䓂祧拎䶿男㥈⹺扺䭙卶位さ걞⼪쉥埂쉙䷂</w:t>
      </w:r>
      <w:r>
        <w:rPr/>
        <w:t>ꤴ</w:t>
      </w:r>
      <w:r>
        <w:rPr/>
        <w:t>컍湣䞩쉦伲睏</w:t>
      </w:r>
      <w:r>
        <w:rPr/>
        <w:t>Ɑ⡧</w:t>
      </w:r>
      <w:r>
        <w:rPr/>
        <w:t>橳敡恅</w:t>
      </w:r>
      <w:r>
        <w:rPr/>
        <w:t>ꥍ</w:t>
      </w:r>
      <w:r>
        <w:rPr/>
        <w:t>支촪뮥㭹啵椥䭏椲礬⹅⥍⭢썧</w:t>
      </w:r>
      <w:r>
        <w:rPr/>
        <w:t>ⱊ</w:t>
      </w:r>
      <w:r>
        <w:rPr/>
        <w:t>ꅍ桅毂纻獰燃䮩䝦⒥䡬㎵ꥭ䢡浥乁⩅䠺䡆迂㴷檏牠㟂ꅏ쉌䍾旂䑪劣帲䴥凂㙟硥惍䁲敖싂녃㒏숪㭚슬⩚廎㣂㥁걧李㩗噞彊煋割걢㤊祕帵急☨</w:t>
      </w:r>
      <w:r>
        <w:rPr/>
        <w:t>⠷</w:t>
      </w:r>
      <w:r>
        <w:rPr/>
        <w:t>䘳䜩甸儰彖㯃⑸⩰䁺ꍹ畫楷㖣쉗걉墡㍊묭쉩䏂⹏煘劘츸沏樭㏃㕶䢵䡱</w:t>
      </w:r>
      <w:r>
        <w:rPr/>
        <w:t>ⲻ⍬</w:t>
      </w:r>
      <w:r>
        <w:rPr/>
        <w:t>㉌⭶슩䵕眩䑪䦡䨰捌걷婺</w:t>
      </w:r>
      <w:r>
        <w:rPr/>
        <w:t>⡞</w:t>
      </w:r>
      <w:r>
        <w:rPr/>
        <w:t>恃熘洣㍋額</w:t>
      </w:r>
      <w:r>
        <w:rPr/>
        <w:t>ⵤ</w:t>
      </w:r>
      <w:r>
        <w:rPr/>
        <w:t>쌺呚枬䱙夹恐咥ꅧ⨱欣♍㮥⑭⹰乹祠幢琯</w:t>
      </w:r>
      <w:r>
        <w:rPr/>
        <w:t>ꕵ</w:t>
      </w:r>
      <w:r>
        <w:rPr/>
        <w:t>넶沱乎䋂燂嫂숶橯盎浮䟂痎⽏썀轾⯍䉾䮡伹䥺䧂슩柂녇佪䩩</w:t>
      </w:r>
      <w:r>
        <w:rPr/>
        <w:t>ꥌ</w:t>
      </w:r>
      <w:r>
        <w:rPr/>
        <w:t>唩㇂熘㐯渵㑪</w:t>
      </w:r>
      <w:r>
        <w:rPr/>
        <w:t>ꥆ</w:t>
      </w:r>
      <w:r>
        <w:rPr/>
        <w:t>汑凂</w:t>
      </w:r>
      <w:r>
        <w:rPr/>
        <w:t>ⵄ</w:t>
      </w:r>
      <w:r>
        <w:rPr/>
        <w:t>쉳摔䟃爦쌴顬⨨幋䝹嫂뮏漲椤뭷㡆䅯壂婎㨱係⬫ㅍ别泎甯敎埃뽡㉘␩䡙浧獙娯忂ꅪ爰奟佧놩狂佴矂吥噕䭰㍲ㅫ優⾡曂䨶頹㦱剙캡幐瀥漩曂ㅫ塋楥䴶晊悩繫祍☪轳彮坃〪㟂⩋㗂轪㥆呥䙚歖失ꎮ䜴栱䤸싂䵄䁈飂牭䰫싂䱎䉅参쉉㙒摺瓂습洤稪绂佁㵘神㭯☦䅡抩ꥮ슡刹䝢慸汶帵曂㨦䭶㍐垡딥녤㵥</w:t>
      </w:r>
      <w:r>
        <w:rPr/>
        <w:t>ⵆ</w:t>
      </w:r>
      <w:r>
        <w:rPr/>
        <w:t>剫⬻쵪믂顚㋂疵怰彁溏㘸쉙싂瓂摥毂뇂瞱뇂䣎䱨售竂ケ弶㑬뽩☤灗ꇂ</w:t>
      </w:r>
      <w:r>
        <w:rPr/>
        <w:t>ꕭ</w:t>
      </w:r>
      <w:r>
        <w:rPr/>
        <w:t>䪿⹆䂮埂䍍杨央㑥㡥灷剒㕡䈲地䉺슏煅</w:t>
      </w:r>
      <w:r>
        <w:rPr/>
        <w:t>⢥</w:t>
      </w:r>
      <w:r>
        <w:rPr/>
        <w:t>䗂걊뼦</w:t>
      </w:r>
      <w:r>
        <w:rPr/>
        <w:t>⡋</w:t>
      </w:r>
      <w:r>
        <w:rPr/>
        <w:t>䵍㩟御恙떩㥁癐博汈刪顡쎩숦娻济洫ぞ䅺玡榱걗쉂ぉ⫎䉒ꥬ㭧츬坤뭶ꥳ奙싂ꅊ㝤桍싃</w:t>
      </w:r>
      <w:r>
        <w:rPr/>
        <w:t>ꤹ</w:t>
      </w:r>
      <w:r>
        <w:rPr/>
        <w:t>瑹囂⑐䱚歉쉰怺</w:t>
      </w:r>
      <w:r>
        <w:rPr/>
        <w:t>ⵆ</w:t>
      </w:r>
      <w:r>
        <w:rPr/>
        <w:t>渻㠪獭埂䝔乂뽪⹈㠮걀뭴眰灩딭썬歠䝫噑⎏绂⭋㮱値⼳婑䆏ㆩ㭑䱐埂听湨䘸囂㡄뇃⥗쉣䓂㉾剂ꅱ䅁쉃浍숤埃㵍渻倮걓繺卺堩</w:t>
      </w:r>
      <w:r>
        <w:rPr/>
        <w:t>⢏</w:t>
      </w:r>
      <w:r>
        <w:rPr/>
        <w:t>슥</w:t>
      </w:r>
      <w:r>
        <w:rPr/>
        <w:t>⡭</w:t>
      </w:r>
      <w:r>
        <w:rPr/>
        <w:t>怺䈨⭲쉯竃숪坮䩄䜦偈㴨汶</w:t>
      </w:r>
      <w:r>
        <w:rPr/>
        <w:t>ⵄ</w:t>
      </w:r>
      <w:r>
        <w:rPr/>
        <w:t>뭮⻃⦱Ⓝ䡄灄ꍆ儮攦㌪㠰猪⩨盂澬煷硰쉡揂轓䑞슏䩲䁲䅫䢘㡄┫潬ꥣ㜽⼰싍컂圪쉆溵卾⩲砲쉓⪘㥯䬥⦣滂普硓⽄</w:t>
      </w:r>
      <w:r>
        <w:rPr/>
        <w:t>ⷂ</w:t>
      </w:r>
      <w:r>
        <w:rPr/>
        <w:t>碬瑇㑵櫍侵꺩乤塵湊畧쉥숸淂湕惂㤵奓⵲슻싂숬㐻へ䱚杪旂坊䲵⦿噂</w:t>
      </w:r>
      <w:r>
        <w:rPr/>
        <w:t>ⷎꖩ</w:t>
      </w:r>
      <w:r>
        <w:rPr/>
        <w:t>牫䘪</w:t>
      </w:r>
      <w:r>
        <w:rPr/>
        <w:t>꧂</w:t>
      </w:r>
      <w:r>
        <w:rPr/>
        <w:t>怹䒩</w:t>
      </w:r>
      <w:r>
        <w:rPr/>
        <w:t>ꔨ</w:t>
      </w:r>
      <w:r>
        <w:rPr/>
        <w:t>䔣曂쵒煢⭓昱숮숸ㄽ숽夽嚡嘳긻顋ㅲ⬊挱</w:t>
      </w:r>
      <w:r>
        <w:rPr/>
        <w:t>⡉</w:t>
      </w:r>
      <w:r>
        <w:rPr/>
        <w:t>걥䡾⪩깃䑔㐤䱌涩㡒䶏⥎㍂䎣㪡慳⭁</w:t>
      </w:r>
      <w:r>
        <w:rPr/>
        <w:t>꧂</w:t>
      </w:r>
      <w:r>
        <w:rPr/>
        <w:t>㔪쉨숹넩䡅洲⩔䝋懃⌫盂牶䆘㠩</w:t>
      </w:r>
      <w:r>
        <w:rPr/>
        <w:t>ⱂ</w:t>
      </w:r>
      <w:r>
        <w:rPr/>
        <w:t>䠨䡺猸䏂㵴⯍䞩佥兇䦏卥係ꍸ숦枘넷㫂㐣싎ꥤ</w:t>
      </w:r>
      <w:r>
        <w:rPr/>
        <w:t>ⵘ</w:t>
      </w:r>
      <w:r>
        <w:rPr/>
        <w:t>慎⩧䩀琺潔㧂䝁潫副儹悿⽐䙉忂印睵敳溡╔㥦싂㭱榡슏⎵䵒䕴쉍磂숥⨨樦쉯彂</w:t>
      </w:r>
      <w:r>
        <w:rPr/>
        <w:t>ꗂ</w:t>
      </w:r>
      <w:r>
        <w:rPr/>
        <w:t>轟⭮昶ギ姂姃縬洫㔵墿攲㦣⭀は癏浬췂瑍璣轄⍵쉚礻┵⽬뮱甩숣湺뗂捫頲⩳녹兕ꥵ䍞㉑㞮⎿搵놱⺣時쌸晒哂敕⥗쉩⩰슿晰㇂㥅⭸䕒䑾䮏䭐숪딹擂硈칸ㅄ圳㐯畗꺿⪥杩䠮층圷欮佱怩䩬䓂噆⥁뗂扔炡䵰⼱⩇昦礨煣㩺땊夸䧃慚꥙猨煁煷쵀ꍓ䩁琺깠殿슏땾䖩䕬朱婩</w:t>
      </w:r>
      <w:r>
        <w:rPr/>
        <w:t>ꤪ</w:t>
      </w:r>
      <w:r>
        <w:rPr/>
        <w:t>煣獠⬺奙</w:t>
      </w:r>
      <w:r>
        <w:rPr/>
        <w:t>Ⳃ</w:t>
      </w:r>
      <w:r>
        <w:rPr/>
        <w:t>ㅇ곃⌵㥔剦汹ꄰ烃⵫ꥵ幁㪣㑳쉘싂瑴儻瀥癒쉳塭兏䝘⮻䑐椸</w:t>
      </w:r>
      <w:r>
        <w:rPr/>
        <w:t>ⴽ</w:t>
      </w:r>
      <w:r>
        <w:rPr/>
        <w:t>숩싂䤯䈪呯䀸㝇帶뽑㎩♨㍟䐵ば䡹䁁灈䍟껂䑕稺冥녣㈤슬䛂㷂쉯䁐묪㕷椤</w:t>
      </w:r>
      <w:r>
        <w:rPr/>
        <w:t>꧂</w:t>
      </w:r>
      <w:r>
        <w:rPr/>
        <w:t>⾏绂扨숭슬⩒㪬⵭쉄䢩</w:t>
      </w:r>
      <w:r>
        <w:rPr/>
        <w:t>꧍</w:t>
      </w:r>
      <w:r>
        <w:rPr/>
        <w:t>䛃␶杣⫂顟炩猴辱兄幧畵㥌䎩犡嚻ꍃ匹ꍶ祃摥圴㴴妻囂䖿狂쉷捾䩺兹</w:t>
      </w:r>
      <w:r>
        <w:rPr/>
        <w:t>⡏</w:t>
      </w:r>
      <w:r>
        <w:rPr/>
        <w:t>乍䘱楹䅶촸亻㫎</w:t>
      </w:r>
      <w:r>
        <w:rPr/>
        <w:t>⢵</w:t>
      </w:r>
      <w:r>
        <w:rPr/>
        <w:t>睔彮熡栻轮槂懂䩾嫂ꏃ뽏㈤쉥뽨㑰奺ꆵ牴䨯類</w:t>
      </w:r>
      <w:r>
        <w:rPr/>
        <w:t>ꕖ</w:t>
      </w:r>
      <w:r>
        <w:rPr/>
        <w:t>⠷</w:t>
      </w:r>
      <w:r>
        <w:rPr/>
        <w:t>で䨨佷敘깨숲⮥</w:t>
      </w:r>
      <w:r>
        <w:rPr/>
        <w:t>⡠</w:t>
      </w:r>
      <w:r>
        <w:rPr/>
        <w:t>㍗顂䭲爷⴩ꅁ穕슩吪</w:t>
      </w:r>
      <w:r>
        <w:rPr/>
        <w:t>ⳃ</w:t>
      </w:r>
      <w:r>
        <w:rPr/>
        <w:t>䅏깥⫂</w:t>
      </w:r>
      <w:r>
        <w:rPr/>
        <w:t>꧂ꦩ</w:t>
      </w:r>
      <w:r>
        <w:rPr/>
        <w:t>걋朤슩湵⤬輦坉⭚太瑟㵠䑨</w:t>
      </w:r>
      <w:r>
        <w:rPr/>
        <w:t>ⵢ</w:t>
      </w:r>
      <w:r>
        <w:rPr/>
        <w:t>涏娣迂⭍扣䕁ꍭ</w:t>
      </w:r>
      <w:r>
        <w:rPr/>
        <w:t>⣂</w:t>
      </w:r>
      <w:r>
        <w:rPr/>
        <w:t>䎘榬䃂乪庡썔깩</w:t>
      </w:r>
      <w:r>
        <w:rPr/>
        <w:t>⡉</w:t>
      </w:r>
      <w:r>
        <w:rPr/>
        <w:t>䕗仍䯂坮咿睺悵擂兙╉ヂ硗哂쉊冘쉗挺瑏ꅍㄷ䠴潘䡑쉥癏㌰䙖䅆捩矂噮啒싂䱹</w:t>
      </w:r>
      <w:r>
        <w:rPr/>
        <w:t>ⷃ</w:t>
      </w:r>
      <w:r>
        <w:rPr/>
        <w:t>乃獪祒榱癥呷䊩㒩䱸卦妣倹煙爥썄䴯ㅇ◂橈刭冩熘㭳幺㩨㩍是䥂䡰曂坸牳祺㵌쉤⫂⥤䤷吸頴㊘㝓䋂䞱ꅊ㥕楨灷☭숳桇긥숷剅乩䬽媩挮</w:t>
      </w:r>
      <w:r>
        <w:rPr/>
        <w:t>ꤦ</w:t>
      </w:r>
      <w:r>
        <w:rPr/>
        <w:t>厥뭧桬硉呋泎㌣⸪⨺獧婫佥</w:t>
      </w:r>
      <w:r>
        <w:rPr/>
        <w:t>ꔶ╷</w:t>
      </w:r>
      <w:r>
        <w:rPr/>
        <w:t>懂㖣㭠䐺瘨㍡昦䊱숥啬쵐촊怸⨰ꅰ⑌䵶䁶步噢⥸놱仂쉖碡哂䣂䞻딪뼭愱⥹㓂䒡婊啩䅬䡘稰슱깍溣所뭭</w:t>
      </w:r>
      <w:r>
        <w:rPr/>
        <w:t>ⱟ</w:t>
      </w:r>
      <w:r>
        <w:rPr/>
        <w:t>婍汊㙡⹌䛂⫎轊样ꍔ敆⹥戽匶</w:t>
      </w:r>
      <w:r>
        <w:rPr/>
        <w:t>ꔮ</w:t>
      </w:r>
      <w:r>
        <w:rPr/>
        <w:t>乂숫湡싍⽁땍つ㍺㣂牢汇䧂㙺圫皣</w:t>
      </w:r>
      <w:r>
        <w:rPr/>
        <w:t>ⶬ⥥</w:t>
      </w:r>
      <w:r>
        <w:rPr/>
        <w:t>穨媘⪥玮</w:t>
      </w:r>
      <w:r>
        <w:rPr/>
        <w:t>ⱀ</w:t>
      </w:r>
      <w:r>
        <w:rPr/>
        <w:t>䵔쉡䴵䴨縭礨</w:t>
      </w:r>
      <w:r>
        <w:rPr/>
        <w:t>⡂</w:t>
      </w:r>
      <w:r>
        <w:rPr/>
        <w:t>杁栴뽸迍䐹䅟䑀䘣吤┪毂楔⍃⬥渣칭싂</w:t>
      </w:r>
      <w:r>
        <w:rPr/>
        <w:t>꧂</w:t>
      </w:r>
      <w:r>
        <w:rPr/>
        <w:t>沿睺⾡┷꥞</w:t>
      </w:r>
      <w:r>
        <w:rPr/>
        <w:t>ⶥ</w:t>
      </w:r>
      <w:r>
        <w:rPr/>
        <w:t>쉵嚵扡槂䁞䕋剬倻妱╁咏㚥漱㭷</w:t>
      </w:r>
      <w:r>
        <w:rPr/>
        <w:t>ⷍ</w:t>
      </w:r>
      <w:r>
        <w:rPr/>
        <w:t>㡉彤☪㢿쉩痂ꥷ兞슿偺縹쵯뼬⨴쉂㪏辩㩎琺뿂穹恷㭀祒䐫払奲䧂坆敤㠺楌帰杉䌫㩈痂䉕捆㩕猤喬㈻勂</w:t>
      </w:r>
      <w:r>
        <w:rPr/>
        <w:t>ꖥ</w:t>
      </w:r>
      <w:r>
        <w:rPr/>
        <w:t>嚮願睄㇂⮣╂佄쉦爻唣狂긳啇噳愯兆㯂杚頭㉕뭳䁓础瀬◂쉐丩祪楨⑫┮煙輰⤥싂ꄥ쉋甯걨딬뗂䬭煕⥔㵚⫃쌵싍佩㑅璩</w:t>
      </w:r>
      <w:r>
        <w:rPr/>
        <w:t>ꦘ</w:t>
      </w:r>
      <w:r>
        <w:rPr/>
        <w:t>歚穁䥅䡮⿂㡃奩</w:t>
      </w:r>
      <w:r>
        <w:rPr/>
        <w:t>Ⱓ⩞</w:t>
      </w:r>
      <w:r>
        <w:rPr/>
        <w:t>橊㍧⨦㥺쵌쉆劣䐮녙</w:t>
      </w:r>
      <w:r>
        <w:rPr/>
        <w:t>⢿</w:t>
      </w:r>
      <w:r>
        <w:rPr/>
        <w:t>ォ갯컂䈷◂悩䎩쉇⩤䢩縸⥎顟㙣惂檘</w:t>
      </w:r>
      <w:r>
        <w:rPr/>
        <w:t>ꕃ</w:t>
      </w:r>
      <w:r>
        <w:rPr/>
        <w:t>⿂㫂䵘徻湯榣接䕍呄㉱걵辱辮⛃숩参쉅쉰櫂⵸婗廂䁅皬숽㝒呢䴯䇂碩欣䩱⿂区㝾쌽䴷濎⩱숳去硕싂穔걦</w:t>
      </w:r>
      <w:r>
        <w:rPr/>
        <w:t>꧂</w:t>
      </w:r>
      <w:r>
        <w:rPr/>
        <w:t>쉇싂灀䅸啠侏渨㴩毂쉴欱䖵整捐攷㥃묻欨瑗楐矃⥣伺制땁</w:t>
      </w:r>
      <w:r>
        <w:rPr/>
        <w:t>⡚</w:t>
      </w:r>
      <w:r>
        <w:rPr/>
        <w:t>煡慪㊿劬숵戩纡䔻㔪埂㙀㡞ち啠䞵灚䵇燂噆슿䥦掮杗捍쉬璬恑杴쉧繢ꍋ亏뾿쉗䡶戦넰壎㛂䢏䉕〽㵒⾏⭐批慧⩑䎻뼹쉘曃戥</w:t>
      </w:r>
      <w:r>
        <w:rPr/>
        <w:t>ꥍ⨯</w:t>
      </w:r>
      <w:r>
        <w:rPr/>
        <w:t>㥔ꅔ冬⴩䭵㙎潙뼹⍈䅚帯呮輴⭶䨶쉫뾥⑦垣轅쉷唬秂竂睨쉞䙌㔥쉪뇂갮</w:t>
      </w:r>
      <w:r>
        <w:rPr/>
        <w:t>ꦬ</w:t>
      </w:r>
      <w:r>
        <w:rPr/>
        <w:t>タ칈녙⨪⭉碵ꅪ⭤砤畹䔳攣犿捄쉸䓂瘦䛂柂㝏쉮倦煒獠䈫</w:t>
      </w:r>
      <w:r>
        <w:rPr/>
        <w:t>ⲻ</w:t>
      </w:r>
      <w:r>
        <w:rPr/>
        <w:t>겻搪䔬䖮싂䁳䰱䩈剪䞬쉇⪩㝳祦噴㭕䵄㧃䲮煍顔炬ꍧ奓ꎡ㑳縶ꍔ⩲䶘恺⽊彤先㖥ㄭ囃☨땟</w:t>
      </w:r>
      <w:r>
        <w:rPr/>
        <w:t>ꦡ</w:t>
      </w:r>
      <w:r>
        <w:rPr/>
        <w:t>亿건</w:t>
      </w:r>
      <w:r>
        <w:rPr/>
        <w:t>ⳃ</w:t>
      </w:r>
      <w:r>
        <w:rPr/>
        <w:t>娩旂꺥數女惂䚡㘲栤吨숵떣恆䦱걞╅딩眯坕㴳此颩䝎獙</w:t>
      </w:r>
      <w:r>
        <w:rPr/>
        <w:t>ꕓ</w:t>
      </w:r>
      <w:r>
        <w:rPr/>
        <w:t>獹坅싍瀲긨勂然㔪窡㩄넊捡煆刵丽䅟⵶䢥⒣⬳搷㶱숱⻎꥙㙋䘭䌰꺡濂쵊浦圯婏䋂佥漸䮡싂䕁㭗⩗䁭捞獘轉䩒喏⩋湒</w:t>
      </w:r>
      <w:r>
        <w:rPr/>
        <w:t>ⴱ</w:t>
      </w:r>
      <w:r>
        <w:rPr/>
        <w:t>牺⯍獞㨩煏</w:t>
      </w:r>
      <w:r>
        <w:rPr/>
        <w:t>ⵘ</w:t>
      </w:r>
      <w:r>
        <w:rPr/>
        <w:t>汕煾祸硌〭眮䑃䇂⍟㡡浍煡汒⽯牍쉏剐걂㛍煌恞恮녰倹ㅍ쉊顇ꥠꏂ묶䁤숸穔숦瑀眷栰</w:t>
      </w:r>
      <w:r>
        <w:rPr/>
        <w:t>꧂</w:t>
      </w:r>
      <w:r>
        <w:rPr/>
        <w:t>故癳쉃睘싃긮仂䀪姂摣牀㡦氣ㄬ㦵婲㘭繠眫</w:t>
      </w:r>
      <w:r>
        <w:rPr/>
        <w:t>ꤨ</w:t>
      </w:r>
      <w:r>
        <w:rPr/>
        <w:t>幥⵾痍摠쵆佘쉟扪璵㞩㕠쎿畳䱀쉸卢圪╺墘갣䁸熥숻</w:t>
      </w:r>
      <w:r>
        <w:rPr/>
        <w:t>ꤺ</w:t>
      </w:r>
      <w:r>
        <w:rPr/>
        <w:t>䄯컍滂博쉭♥穸硈슥欪싂쏂䉚卌䍮쉔숷桋ꥱ䝬恲䗂㬪漳搻冥㥇䙠䕏侱価䨰⹗䭺⥵䬱呥⬺㔪ㄩ顅슣</w:t>
      </w:r>
      <w:r>
        <w:rPr/>
        <w:t>ꖏ</w:t>
      </w:r>
      <w:r>
        <w:rPr/>
        <w:t>潓轾頳刹弯숷㑔</w:t>
      </w:r>
      <w:r>
        <w:rPr/>
        <w:t>꤫</w:t>
      </w:r>
      <w:r>
        <w:rPr/>
        <w:t>컂ꄨ徣</w:t>
      </w:r>
      <w:r>
        <w:rPr/>
        <w:t>Ⳃ</w:t>
      </w:r>
      <w:r>
        <w:rPr/>
        <w:t>㍚䆩⪿㴫⨰敨㥔</w:t>
      </w:r>
      <w:r>
        <w:rPr/>
        <w:t>ꕁ</w:t>
      </w:r>
      <w:r>
        <w:rPr/>
        <w:t>牢佢歏슏쉰슩彄轔兦硪숥䥌伹䉘䉚곂</w:t>
      </w:r>
      <w:r>
        <w:rPr/>
        <w:t>ⱊ</w:t>
      </w:r>
      <w:r>
        <w:rPr/>
        <w:t>꺏㘷⭅䝺⭅橀噬䞏溥盎ꏂ䫂戻싂㜱⌣갱剸摹剔慹壂奍ね슿쉉䘸㌦싂쉭⩌믍慉䑙땧⹭塈칟潑汢땡䅤싂쉤쉱癙䉩䙰㞬碬䡔輩껂皩ㅄ䐷眶ヂ瑘嚥╺忂</w:t>
      </w:r>
      <w:r>
        <w:rPr/>
        <w:t>ꕐ</w:t>
      </w:r>
      <w:r>
        <w:rPr/>
        <w:t>䣂㘺廃瞡咏⨪⑁뭭䕍숶沘焪䤲枱漲걟㍓䜨氬婧磂绍촽쏂步ど⑾瑘쉴仂異</w:t>
      </w:r>
      <w:r>
        <w:rPr/>
        <w:t>⡈</w:t>
      </w:r>
      <w:r>
        <w:rPr/>
        <w:t>⽔乨昸瀫狎㙹⨹噑䓂爪⭢祏쉡䬪睎⍌㵺痍⩃仍噟</w:t>
      </w:r>
      <w:r>
        <w:rPr/>
        <w:t>꥟</w:t>
      </w:r>
      <w:r>
        <w:rPr/>
        <w:t>姂摆佊⨪⩆㝍⑏</w:t>
      </w:r>
      <w:r>
        <w:rPr/>
        <w:t>ꕅ</w:t>
      </w:r>
      <w:r>
        <w:rPr/>
        <w:t>摎㍨桎煚で潸꥔智㍀愨姂㑇</w:t>
      </w:r>
      <w:r>
        <w:rPr/>
        <w:t>ⴸ</w:t>
      </w:r>
      <w:r>
        <w:rPr/>
        <w:t>䍖䂡싂汄䛂쉊䀯</w:t>
      </w:r>
      <w:r>
        <w:rPr/>
        <w:t>ꔣ</w:t>
      </w:r>
      <w:r>
        <w:rPr/>
        <w:t>琲䝋</w:t>
      </w:r>
      <w:r>
        <w:rPr/>
        <w:t>ꕶ</w:t>
      </w:r>
      <w:r>
        <w:rPr/>
        <w:t>頩㍨쉸稴彮숬♵儴┲㭚ㅚ⏍</w:t>
      </w:r>
      <w:r>
        <w:rPr/>
        <w:t>ⵎ</w:t>
      </w:r>
      <w:r>
        <w:rPr/>
        <w:t>瑵껂걊桤ꄭ</w:t>
      </w:r>
      <w:r>
        <w:rPr/>
        <w:t>⡉</w:t>
      </w:r>
      <w:r>
        <w:rPr/>
        <w:t>䝨敎쉗쉹⦣嫂乂䝩쉭彺伽</w:t>
      </w:r>
      <w:r>
        <w:rPr/>
        <w:t>ⰽ</w:t>
      </w:r>
      <w:r>
        <w:rPr/>
        <w:t>싂쉅傻</w:t>
      </w:r>
      <w:r>
        <w:rPr/>
        <w:t>ꥁ</w:t>
      </w:r>
      <w:r>
        <w:rPr/>
        <w:t>ꎩ㜷倰⭟轷敏㭡긽㦡䂮╥</w:t>
      </w:r>
      <w:r>
        <w:rPr/>
        <w:t>ⵙ</w:t>
      </w:r>
      <w:r>
        <w:rPr/>
        <w:t>썎瑱㑋䵦傏呵㵹숩␪⹙㣂쉘䥦㕷敷칥㬯㥐숬畓濂嘯弪㔥싂녈瀵ㅆ숥♵싂穉卋埍䴰片숱싎愫牧䖏쏂쉢䏂ꄫ慰塴䵺䱒</w:t>
      </w:r>
      <w:r>
        <w:rPr/>
        <w:t>⡢</w:t>
      </w:r>
      <w:r>
        <w:rPr/>
        <w:t>奫슩뽧㉖</w:t>
      </w:r>
      <w:r>
        <w:rPr/>
        <w:t>꧍</w:t>
      </w:r>
      <w:r>
        <w:rPr/>
        <w:t>怴⍒朻弱쉫䀱煈</w:t>
      </w:r>
      <w:r>
        <w:rPr/>
        <w:t>Ⱟ</w:t>
      </w:r>
      <w:r>
        <w:rPr/>
        <w:t>䱨쉰盂</w:t>
      </w:r>
      <w:r>
        <w:rPr/>
        <w:t>ⱕ</w:t>
      </w:r>
      <w:r>
        <w:rPr/>
        <w:t>㵮㵖⑹쵁坰穐挲㎥㑣딹礱ゥ撵쉟䙊桐繍쉯恐⌲棂䭅⑰杦䩍祫䓂础绂䂱뽀纮埂♅⥐숸䅳⨶숦竍</w:t>
      </w:r>
      <w:r>
        <w:rPr/>
        <w:t>Ⰺ</w:t>
      </w:r>
      <w:r>
        <w:rPr/>
        <w:t>딽䔥</w:t>
      </w:r>
      <w:r>
        <w:rPr/>
        <w:t>ⱐ</w:t>
      </w:r>
      <w:r>
        <w:rPr/>
        <w:t>⽺슏㵶</w:t>
      </w:r>
      <w:r>
        <w:rPr/>
        <w:t>ꔪ</w:t>
      </w:r>
      <w:r>
        <w:rPr/>
        <w:t>轓쉤䝰숳묽䁍㖏</w:t>
      </w:r>
      <w:r>
        <w:rPr/>
        <w:t>⢵</w:t>
      </w:r>
      <w:r>
        <w:rPr/>
        <w:t>⿂婡걵놡</w:t>
      </w:r>
      <w:r>
        <w:rPr/>
        <w:t>ꕯ</w:t>
      </w:r>
      <w:r>
        <w:rPr/>
        <w:t>䐮䈪⬪쉯㩷浐煂㵌슣뮏㈫녨㉘晊꥾습奵㒘䉡濂䞵⛂斣佞咩挭睡⩵敃슣妡䔪䅾畈橘䉋兓睈썦冩䊣乗㡟䷂礭뽩汑栻炱灂轂稴畊칾</w:t>
      </w:r>
      <w:r>
        <w:rPr/>
        <w:t>ꦡ</w:t>
      </w:r>
      <w:r>
        <w:rPr/>
        <w:t>싂쉵恟⑯</w:t>
      </w:r>
      <w:r>
        <w:rPr/>
        <w:t>ⶩ⑧</w:t>
      </w:r>
      <w:r>
        <w:rPr/>
        <w:t>㤵뭳㑰催떡た</w:t>
      </w:r>
      <w:r>
        <w:rPr/>
        <w:t>ⱥ</w:t>
      </w:r>
      <w:r>
        <w:rPr/>
        <w:t>䯂潭⸴쌩啔璿恹╤䝗쉍㉳숯収䑅쉓⩧깲쉷杲䡋썰숣⥘䅕䩪ꇃ䜰别楚刺婬䉓娩숳숶扌䂬怩兯㭂獙⹓</w:t>
      </w:r>
      <w:r>
        <w:rPr/>
        <w:t>⡭</w:t>
      </w:r>
      <w:r>
        <w:rPr/>
        <w:t>繊堫䩡彇單飂微䐸숥户䈲塘扊뇂㑸쉃ꄵ⾻橥兎◍睦湔氦䎩殘⒏啊♴쉙啉쉧䑫</w:t>
      </w:r>
      <w:r>
        <w:rPr/>
        <w:t>Ⱖ</w:t>
      </w:r>
      <w:r>
        <w:rPr/>
        <w:t>숸玱盂㋂輸䢣桗뭦轟䰷㩹噊摔炘煺㍱璩슩犩禱쉑硐乌摒</w:t>
      </w:r>
      <w:r>
        <w:rPr/>
        <w:t>⡏</w:t>
      </w:r>
      <w:r>
        <w:rPr/>
        <w:t>⼱ㄷ㯎쉕쉵䜪䰨싂䌳剌䮬⸪ꅸ⸫坉摄딴杤条䌯䕷椽ꅔ灘</w:t>
      </w:r>
      <w:r>
        <w:rPr/>
        <w:t>ꗂ</w:t>
      </w:r>
      <w:r>
        <w:rPr/>
        <w:t>槂☤뭥</w:t>
      </w:r>
      <w:r>
        <w:rPr/>
        <w:t>ⰳ</w:t>
      </w:r>
      <w:r>
        <w:rPr/>
        <w:t>桯뇎婾㭳傮乄슩捎쉂禘䗂䠶慦쌦쉖㩃♙쉺묪䬰拃坥滍</w:t>
      </w:r>
      <w:r>
        <w:rPr/>
        <w:t>ⷂ</w:t>
      </w:r>
      <w:r>
        <w:rPr/>
        <w:t>牺䤰砪ꅥ嫂쉪싂⽇灰ㅾ䩔땉灹</w:t>
      </w:r>
      <w:r>
        <w:rPr/>
        <w:t>ⴹ╏</w:t>
      </w:r>
      <w:r>
        <w:rPr/>
        <w:t>땙之ꥶ䕙♖㯂⚱䱘</w:t>
      </w:r>
      <w:r>
        <w:rPr/>
        <w:t>ⰰ</w:t>
      </w:r>
      <w:r>
        <w:rPr/>
        <w:t>瀲牘牟㝡澮゘⪬싂ꍵ燎㖿춘塥㏍⵱㤻㭱撣⒮묽깾兲扒剘䉧弽剙ꍚ䑙晇瑳╟싂祺싂丹딪</w:t>
      </w:r>
      <w:r>
        <w:rPr/>
        <w:t>ⱓ</w:t>
      </w:r>
      <w:r>
        <w:rPr/>
        <w:t>敍夷慣ㄵ䷂싎믎睶</w:t>
      </w:r>
      <w:r>
        <w:rPr/>
        <w:t>⠪</w:t>
      </w:r>
      <w:r>
        <w:rPr/>
        <w:t>싂ꎡ窿妻⍷숹숦㑩疬떏稸⑍辡畃焵⼪奁</w:t>
      </w:r>
      <w:r>
        <w:rPr/>
        <w:t>꧂</w:t>
      </w:r>
      <w:r>
        <w:rPr/>
        <w:t>席渤顃ㅤ憵䭣숺獷♢祗竂䫂싂ꍹ㥓㕕⯂깪㞥灷</w:t>
      </w:r>
      <w:r>
        <w:rPr/>
        <w:t>⠸</w:t>
      </w:r>
      <w:r>
        <w:rPr/>
        <w:t>㥶걡뾩漵䌽兯噺橂ㅎ⛂幧中슩ꌭ㥈敆䶮쉑㡍䗂痂숤</w:t>
      </w:r>
      <w:r>
        <w:rPr/>
        <w:t>ⷂ</w:t>
      </w:r>
      <w:r>
        <w:rPr/>
        <w:t>彎갯ꅤ术㴰吤뭖쉋⽸⑐慁南곍㠨䝉</w:t>
      </w:r>
      <w:r>
        <w:rPr/>
        <w:t>ꦮ</w:t>
      </w:r>
      <w:r>
        <w:rPr/>
        <w:t>䊵⭩硱玘䅉湓㇎卄帤从㑩쉦卉啱怵䃂晏倭槂毂</w:t>
      </w:r>
      <w:r>
        <w:rPr/>
        <w:t>ⵤ</w:t>
      </w:r>
      <w:r>
        <w:rPr/>
        <w:t>ꥫ칥⴨㘷쉮␬媩녾甤㵱쉢쉏轾㎏卂颏䮮⥍悻싂汊슩繀쉺녣潸㍷⩹佳슻頻싃䣂㪘숳䱬◂ꥫ䝗扫渴㍾싃究朹吵㔺噈橗</w:t>
      </w:r>
      <w:r>
        <w:rPr/>
        <w:t>⡓</w:t>
      </w:r>
      <w:r>
        <w:rPr/>
        <w:t>殩㑳겻놻⫂嗍쉰쉐犣楨噹䛂⽢㝣⑙╵㥴恄</w:t>
      </w:r>
      <w:r>
        <w:rPr/>
        <w:t>ꤪⵣ</w:t>
      </w:r>
      <w:r>
        <w:rPr/>
        <w:t>帨拃轤囎彞㵺嘬걏滂녷䍊佺뇂䁗䂻佖문晟☬䜱彌㈣겘⤮칗␦圪幤怊噸庮㝗♨ㄯ搯ꇂ潥쉪懍楁䝬뿂䁥숳䀶␹썁撥㖩杺┻具㛂匵㈪乢㔭楑牷⍮挶쉁걞䑢</w:t>
      </w:r>
      <w:r>
        <w:rPr/>
        <w:t>ꥏ</w:t>
      </w:r>
      <w:r>
        <w:rPr/>
        <w:t>睨朥</w:t>
      </w:r>
      <w:r>
        <w:rPr/>
        <w:t>ꕒ⬹</w:t>
      </w:r>
      <w:r>
        <w:rPr/>
        <w:t>恣挪꺿슘焸楹祶汬氬天湷</w:t>
      </w:r>
      <w:r>
        <w:rPr/>
        <w:t>ꥍ</w:t>
      </w:r>
      <w:r>
        <w:rPr/>
        <w:t>椩灲뇂廂穁序俎쉋䦻꺘䣂堭ㅫ⌫䕚泂杮㜴쉤䋂쉐⸪摰䵔䠪♶曂䕮쵃係⍞扌䋂㬬汌묱갷敨眦獳◂繴瞡</w:t>
      </w:r>
      <w:r>
        <w:rPr/>
        <w:t>ⱗ⪩</w:t>
      </w:r>
      <w:r>
        <w:rPr/>
        <w:t>梣橔债杈䰻뇂皩㐶厣塊</w:t>
      </w:r>
      <w:r>
        <w:rPr/>
        <w:t>ⶵ</w:t>
      </w:r>
      <w:r>
        <w:rPr/>
        <w:t>䘣戺㟂쉙⥇劻丳挵뽓䓂▘剖漤傱䙾䱨䗃憬</w:t>
      </w:r>
      <w:r>
        <w:rPr/>
        <w:t>⡄</w:t>
      </w:r>
      <w:r>
        <w:rPr/>
        <w:t>㕵숰欦䮵녓䑣䙺쉅桚䑨剨슮䭳⭃摊⩭녺㠳搰乬䐨ꍙ녔䍢㡮余놱惂썢奬墿汙</w:t>
      </w:r>
      <w:r>
        <w:rPr/>
        <w:t>ꤰ</w:t>
      </w:r>
      <w:r>
        <w:rPr/>
        <w:t>爻唳㙊懂숮숻</w:t>
      </w:r>
      <w:r>
        <w:rPr/>
        <w:t>ⵓ</w:t>
      </w:r>
      <w:r>
        <w:rPr/>
        <w:t>䯂獮判쉧縲껂瀤彂컂땖䡇癧䅠㕴숵惂哃獫㌬촻</w:t>
      </w:r>
      <w:r>
        <w:rPr/>
        <w:t>ꕧ</w:t>
      </w:r>
      <w:r>
        <w:rPr/>
        <w:t>檻恫六去敎瀻䭍呃㴵⪏媻慗⍨潺╟ㅀ䫂橅䳂◂囂숪倳繑䥎숭⨨㩑䧂漦싂弪汾倥㐸梿쉶噺걵碵䡡䤣懃⨣参㫂横곂妿썾숸轞画슥瑠入䢻冩㇂椲风煞幟䍫䗂唴稱</w:t>
      </w:r>
      <w:r>
        <w:rPr/>
        <w:t>ꤷ</w:t>
      </w:r>
      <w:r>
        <w:rPr/>
        <w:t>据恸彡朷唳⽖䄪獬땫㪣</w:t>
      </w:r>
      <w:r>
        <w:rPr/>
        <w:t>⠻</w:t>
      </w:r>
      <w:r>
        <w:rPr/>
        <w:t>啍塸㔤囂⭨㉌剒獕㍐♕</w:t>
      </w:r>
      <w:r>
        <w:rPr/>
        <w:t>ⷂ</w:t>
      </w:r>
      <w:r>
        <w:rPr/>
        <w:t>쉌硑</w:t>
      </w:r>
      <w:r>
        <w:rPr/>
        <w:t>ꦱ</w:t>
      </w:r>
      <w:r>
        <w:rPr/>
        <w:t>숥䁙</w:t>
      </w:r>
      <w:r>
        <w:rPr/>
        <w:t>ꥏ</w:t>
      </w:r>
      <w:r>
        <w:rPr/>
        <w:t>싂깨內喩疿</w:t>
      </w:r>
      <w:r>
        <w:rPr/>
        <w:t>ⱍ</w:t>
      </w:r>
      <w:r>
        <w:rPr/>
        <w:t>玻煞个</w:t>
      </w:r>
      <w:r>
        <w:rPr/>
        <w:t>⡬</w:t>
      </w:r>
      <w:r>
        <w:rPr/>
        <w:t>䗎썥뽥㐹畴前ヂ쉾</w:t>
      </w:r>
      <w:r>
        <w:rPr/>
        <w:t>ꤵ</w:t>
      </w:r>
      <w:r>
        <w:rPr/>
        <w:t>숳禘価</w:t>
      </w:r>
      <w:r>
        <w:rPr/>
        <w:t>ꤥ</w:t>
      </w:r>
      <w:r>
        <w:rPr/>
        <w:t>牯慺⽡炵㈪湾뇃칙绍ㅵ㧂頨婠椩你ㅱ喩嫂</w:t>
      </w:r>
      <w:r>
        <w:rPr/>
        <w:t>⡦</w:t>
      </w:r>
      <w:r>
        <w:rPr/>
        <w:t>幑ꅆ⭊⽢䝵</w:t>
      </w:r>
      <w:r>
        <w:rPr/>
        <w:t>ⶩ</w:t>
      </w:r>
      <w:r>
        <w:rPr/>
        <w:t>ꍂ싂걐ㄵ촽椱濂伺囂睁祘浱숴䨺䩁硷㕀潋㚩</w:t>
      </w:r>
      <w:r>
        <w:rPr/>
        <w:t>ⱇ</w:t>
      </w:r>
      <w:r>
        <w:rPr/>
        <w:t>뇂䍬潆䱉캘䤨쵋⸰煹夸瑌쉾㝰輮硫祱⩷䘬⽈뭥扚칍㡇㤸浵뼤壂楩剡슩䎘쉓煰곂烂摗睅痂㴯썟㉂</w:t>
      </w:r>
      <w:r>
        <w:rPr/>
        <w:t>ꔯ</w:t>
      </w:r>
      <w:r>
        <w:rPr/>
        <w:t>㕰칉㇂橥搪姂冣敡슘쉉䝺輻썐瞿⌽땴뽧忂䈺ꅃ⨤䜸稨呐썹窥澵㴳儥䩆榡磂攱昩</w:t>
      </w:r>
      <w:r>
        <w:rPr/>
        <w:t>ꕔ</w:t>
      </w:r>
      <w:r>
        <w:rPr/>
        <w:t>숴猽氣깲䌮其䙶䍕㜪㥁并䒩䛂辬牋䍵摸쉣슥圴㧂歵圣䁰欲쉄걆䠣넫쉙䥧䙏쉧破뽂欬畸㫍썵╦祅</w:t>
      </w:r>
      <w:r>
        <w:rPr/>
        <w:t>ꤦ⨪ꥅ</w:t>
      </w:r>
      <w:r>
        <w:rPr/>
        <w:t>㥏떣悥䁅曂뮡斘䎿淂勂啷狂㌩歏쎮ꍄ䖏숰係ま䅂卩㡙긨숸祟哂쉌쏂滂僃畤伭庩쉑敋吵穧倊㶡勂</w:t>
      </w:r>
      <w:r>
        <w:rPr/>
        <w:t>⡯⌻</w:t>
      </w:r>
      <w:r>
        <w:rPr/>
        <w:t>皬⍖뽨숪숻⥉凂슩奭㩃䭵汲䁐䦮㥱㭫⍕㤨㖩ㄤ繵싂禡穄凂抣꥘輱ꆩ㧂梿믂坒숵䍁䕰쉷硪幮櫃烂㖡숰숦촶뭃倴瑡扄朳剀㖻婘浘湘䚩⽹橒䦬쉓卞⏂報⭮</w:t>
      </w:r>
      <w:r>
        <w:rPr/>
        <w:t>⢻</w:t>
      </w:r>
      <w:r>
        <w:rPr/>
        <w:t>ꄷ뼲㙩桠⹧뽘坫㕎睑汗愩坶䉈㋍呒塟擂喵睫䉀㵄㬹愮㈨祈⨩⽔ꌭꇎ⭴啹總䀲쉮橫긥䩕깩㗂弦ꎻ稫䄩䡰⍱䀴ꍣㅃ啰⾮쵾㕦启숳쉅</w:t>
      </w:r>
      <w:r>
        <w:rPr/>
        <w:t>ꔮ</w:t>
      </w:r>
      <w:r>
        <w:rPr/>
        <w:t>獟숩報䡉䩊㣃ㆮ⹱焻⍧伷䥨窡轎斣捳⥃慩傩畾썰걠⯂庻뽵䠯噹穈ꌮ슻</w:t>
      </w:r>
      <w:r>
        <w:rPr/>
        <w:t>⡍</w:t>
      </w:r>
      <w:r>
        <w:rPr/>
        <w:t>矍쉔뇍䃂⨻쉙牱㔫ぷ太싎㙚堽믂京㉳싍愷㘶塙⼷懍⧂愯숷</w:t>
      </w:r>
      <w:r>
        <w:rPr/>
        <w:t>ⷂ</w:t>
      </w:r>
      <w:r>
        <w:rPr/>
        <w:t>歃싂轾婦纥㕤辵쵃숹槂咏狂썔쉊슥㝁ꆬ捧獗幟쵬杳ꥥ㷎쉱燂灯灗她剩싎䱶䁪穵쉪繦㋍⦱欪睢坔剁쉲畯啨癣컂伱캵戶嫍ꥶ嫂䬮땺ぅ쉈焤䵓㡡姂䭮䍗轡쉣⥆䍅ꍓ幎噋깤</w:t>
      </w:r>
      <w:r>
        <w:rPr/>
        <w:t>꧃</w:t>
      </w:r>
      <w:r>
        <w:rPr/>
        <w:t>ꇃ剋ㆿ㩕㝕べ灙떻湡䣂共슣뭫쉎츺⨳危怪壂䃂䔱</w:t>
      </w:r>
      <w:r>
        <w:rPr/>
        <w:t>Ⱓ</w:t>
      </w:r>
      <w:r>
        <w:rPr/>
        <w:t>摌灗슥䴪⛂囂攮婄攲㩑捲㌸</w:t>
      </w:r>
      <w:r>
        <w:rPr/>
        <w:t>ⱷ⎥</w:t>
      </w:r>
      <w:r>
        <w:rPr/>
        <w:t>㵰戰숴㙸橐扠縶彆뽾末깚敟䤽䉕種뽧癱䅋坔䡠癖떡</w:t>
      </w:r>
      <w:r>
        <w:rPr/>
        <w:t>⠣</w:t>
      </w:r>
      <w:r>
        <w:rPr/>
        <w:t>䲱㬦䷂㍁</w:t>
      </w:r>
      <w:r>
        <w:rPr/>
        <w:t>ꦏ</w:t>
      </w:r>
      <w:r>
        <w:rPr/>
        <w:t>夺꥖넦啫㡋㔸繖頲熵㑡㶣㔤溣溩剓㯂ㅨ砽㮱て柂携</w:t>
      </w:r>
      <w:r>
        <w:rPr/>
        <w:t>ⶥ</w:t>
      </w:r>
      <w:r>
        <w:rPr/>
        <w:t>䃎⫂췂働뼰䕊싂숺浊㞱㝞暩㐳숤硱彠䙃㥘㴥䵲祢</w:t>
      </w:r>
      <w:r>
        <w:rPr/>
        <w:t>⢩╚</w:t>
      </w:r>
      <w:r>
        <w:rPr/>
        <w:t>搫</w:t>
      </w:r>
      <w:r>
        <w:rPr/>
        <w:t>⣂</w:t>
      </w:r>
      <w:r>
        <w:rPr/>
        <w:t>瘪䠶숣ꥤ橮濂䙸䌽썧異瑁⾘噦甴䥹⩷序⽗⾿⩁⫂䭭칢噬쉌轸䑍烍</w:t>
      </w:r>
      <w:r>
        <w:rPr/>
        <w:t>ⵙ</w:t>
      </w:r>
      <w:r>
        <w:rPr/>
        <w:t>䬵⥓䖥秂䕦㠴䩞깴</w:t>
      </w:r>
      <w:r>
        <w:rPr/>
        <w:t>⡓</w:t>
      </w:r>
      <w:r>
        <w:rPr/>
        <w:t>쉴쉩歭浴⤲</w:t>
      </w:r>
      <w:r>
        <w:rPr/>
        <w:t>ⵉ</w:t>
      </w:r>
      <w:r>
        <w:rPr/>
        <w:t>䭂</w:t>
      </w:r>
      <w:r>
        <w:rPr/>
        <w:t>ꕨ</w:t>
      </w:r>
      <w:r>
        <w:rPr/>
        <w:t>乷塾㝔⵩愴䰪㥷爩쉾欬炏㬥㢵㐪潆숯穯稣뮿⍺ひꅾ쉣깥李徵煍쉥橗</w:t>
      </w:r>
      <w:r>
        <w:rPr/>
        <w:t>ꔮ</w:t>
      </w:r>
      <w:r>
        <w:rPr/>
        <w:t>獯⸨坡⵾呯⽦숵숤秎穫䥙す瞥⩧櫍洤䕹唷瑗剦喩쉡仂숯츷치㝅䵏䅘ギ轄䩇싂祴㭩欵䭴䍭</w:t>
      </w:r>
      <w:r>
        <w:rPr/>
        <w:t>ꥏ</w:t>
      </w:r>
      <w:r>
        <w:rPr/>
        <w:t>䝈䍑剅썺洬均娮偈㗂䩶媣疡橣깎㗎㥤㵅瀬偀璩輱ㅉ⚏⩢撡洪䚬参䔰츣伊攲儳㷂焽캻㵡栳淃牋摷쉔皩㩳娥䴫싂弤꺿楡䑠숶녴繏灚买쵋壂楸卅㐸个숰</w:t>
      </w:r>
      <w:r>
        <w:rPr/>
        <w:t>ꥍ</w:t>
      </w:r>
      <w:r>
        <w:rPr/>
        <w:t>卍䥄놮ꏃ깋䬮祒⭨쉚㑩㝄堨冘颥狃습⪱ꍯ䩸뼫窥㪱浕묹睈朤㩳繯穱獁煤</w:t>
      </w:r>
      <w:r>
        <w:rPr/>
        <w:t>ꗂ⸹</w:t>
      </w:r>
      <w:r>
        <w:rPr/>
        <w:t>㍏杞숱颵妥磂넪㒡</w:t>
      </w:r>
      <w:r>
        <w:rPr/>
        <w:t>ⵇ</w:t>
      </w:r>
      <w:r>
        <w:rPr/>
        <w:t>輷䴣䄶싂㡲婌䤸䙇⥢判⼰欳党쎩⬻ꍡ䖿뮱从䌲乊䑲㕂㤻뭈</w:t>
      </w:r>
      <w:r>
        <w:rPr/>
        <w:t>ꤸ⭂</w:t>
      </w:r>
      <w:r>
        <w:rPr/>
        <w:t>쉗窱갬儭ꄲ⺩슏⹤</w:t>
      </w:r>
      <w:r>
        <w:rPr/>
        <w:t>⢥</w:t>
      </w:r>
      <w:r>
        <w:rPr/>
        <w:t>琫瘱䁋뾡쉵䵟쉹楣伩㇂佲汬ꥣ㪡漶㖥䠲걉䚥</w:t>
      </w:r>
      <w:r>
        <w:rPr/>
        <w:t>⣂</w:t>
      </w:r>
      <w:r>
        <w:rPr/>
        <w:t>쉋晖䐦彎⌳</w:t>
      </w:r>
      <w:r>
        <w:rPr/>
        <w:t>ꤩ</w:t>
      </w:r>
      <w:r>
        <w:rPr/>
        <w:t>灾슿ㅢ䭅氹愶뽊숺⚬䙮땊牸</w:t>
      </w:r>
      <w:r>
        <w:rPr/>
        <w:t>ꤷ</w:t>
      </w:r>
      <w:r>
        <w:rPr/>
        <w:t>䜺뭵㡸㑬⹄偹燂쉯䙦䪥挥숮䍈頶♀歠匣䵃䵈㬶ꍟ㤥獟ꌷ슏㣂坆츣쉧</w:t>
      </w:r>
      <w:r>
        <w:rPr/>
        <w:t>ⶻ</w:t>
      </w:r>
      <w:r>
        <w:rPr/>
        <w:t>歞㵚眶㵏쌱</w:t>
      </w:r>
      <w:r>
        <w:rPr/>
        <w:t>ꕮ</w:t>
      </w:r>
      <w:r>
        <w:rPr/>
        <w:t>쉞쉘⩮┦칚棂慩␥戰係榱䈷㕀潾〪⌺璘ㅌ弦ꍢ</w:t>
      </w:r>
      <w:r>
        <w:rPr/>
        <w:t>ꤥ</w:t>
      </w:r>
      <w:r>
        <w:rPr/>
        <w:t>剣湯橴轺頫뽮坏兢潓⭧⽱䥨⼫䴰畸䡑쉖숤쉔㈭䙟쉮䣂㵶녱ㅮ毎</w:t>
      </w:r>
      <w:r>
        <w:rPr/>
        <w:t>ⴸ</w:t>
      </w:r>
      <w:r>
        <w:rPr/>
        <w:t>沥佁祎浟ぅ땊䬽</w:t>
      </w:r>
      <w:r>
        <w:rPr/>
        <w:t>ꔤ</w:t>
      </w:r>
      <w:r>
        <w:rPr/>
        <w:t>繩妩䏂辵㭂洯䍅⹌啒䦱긫畃㩐並ꥣ쉦灢恉䠣坃㍍攽뼹猣⑦畔慺獋⽡獮⩑坤㙧㉫熱쉱☬갴┩㉇䕐坏煓櫎䓂瀲쉗忂㩾焹剗垘슿窘瞩싂⸵䎿参ꇂ쉓ㄥ㕍꺩浲疩숥暮쉔䋂硞惍쉎썏⬤녺䬪촸</w:t>
      </w:r>
      <w:r>
        <w:rPr/>
        <w:t>ꖏ</w:t>
      </w:r>
      <w:r>
        <w:rPr/>
        <w:t>繑椫䙃䱏숲囂㉤噓㭈䥊杣囂奘䑲녴</w:t>
      </w:r>
      <w:r>
        <w:rPr/>
        <w:t>⠲</w:t>
      </w:r>
      <w:r>
        <w:rPr/>
        <w:t>슣牴</w:t>
      </w:r>
      <w:r>
        <w:rPr/>
        <w:t>ꕫ</w:t>
      </w:r>
      <w:r>
        <w:rPr/>
        <w:t>杤</w:t>
      </w:r>
      <w:r>
        <w:rPr/>
        <w:t>ⷂ</w:t>
      </w:r>
      <w:r>
        <w:rPr/>
        <w:t>懍㗂쉃㩁晬畉潺</w:t>
      </w:r>
      <w:r>
        <w:rPr/>
        <w:t>⡊</w:t>
      </w:r>
      <w:r>
        <w:rPr/>
        <w:t>䬺啖牮숥攰片⶿癖䁉敌싂슥ꥨ⥹䭯摒곂婯枏愰摘슘䜺瑶幔䠹㚬䈪愭磂쉱㧂쵣⥓ふ</w:t>
      </w:r>
      <w:r>
        <w:rPr/>
        <w:t>Ⱚ</w:t>
      </w:r>
      <w:r>
        <w:rPr/>
        <w:t>牡䁰갽繐炩녷䡩䁊幉渲싂䠯䄪燂啶枻숤搱梣숻쉄⛂兪⩷焷礹숸椯䅥㤤ꥹ녖熬楞䝕⾡扊䃂숬쉭</w:t>
      </w:r>
      <w:r>
        <w:rPr/>
        <w:t>ⰸ</w:t>
      </w:r>
      <w:r>
        <w:rPr/>
        <w:t>싎晗吵奔祠恫</w:t>
      </w:r>
      <w:r>
        <w:rPr/>
        <w:t>Ⳏ</w:t>
      </w:r>
      <w:r>
        <w:rPr/>
        <w:t>ꅐ⨰</w:t>
      </w:r>
      <w:r>
        <w:rPr/>
        <w:t>⠳</w:t>
      </w:r>
      <w:r>
        <w:rPr/>
        <w:t>汐</w:t>
      </w:r>
      <w:r>
        <w:rPr/>
        <w:t>ⷎ⵭</w:t>
      </w:r>
      <w:r>
        <w:rPr/>
        <w:t>䠪㝳椩숸䵣⎣</w:t>
      </w:r>
      <w:r>
        <w:rPr/>
        <w:t>⡣</w:t>
      </w:r>
      <w:r>
        <w:rPr/>
        <w:t>涩煦灶劘㚵촦濂娯偌湭摺</w:t>
      </w:r>
      <w:r>
        <w:rPr/>
        <w:t>ⰹ</w:t>
      </w:r>
      <w:r>
        <w:rPr/>
        <w:t>㥞創♃㍉轚牎</w:t>
      </w:r>
      <w:r>
        <w:rPr/>
        <w:t>ꕩ</w:t>
      </w:r>
      <w:r>
        <w:rPr/>
        <w:t>亥槍컂䇂拂䈪㕹䮘炿㵾넽徬欺彊輤䜨瑅丬杈땵</w:t>
      </w:r>
      <w:r>
        <w:rPr/>
        <w:t>ꤳ</w:t>
      </w:r>
      <w:r>
        <w:rPr/>
        <w:t>唻幖㢱瀵䉾禥䩌䄤泂䉮摨㖬㏂庿䉩⽥犿瑁䡴쉔</w:t>
      </w:r>
      <w:r>
        <w:rPr/>
        <w:t>ꥍ</w:t>
      </w:r>
      <w:r>
        <w:rPr/>
        <w:t>佈玵㔊淂扖㘨飃烍桯㙲쉇攪㍏截슩⿂揂║烍믂灮滂奋㢿輥☵瑙穭婹杺珍</w:t>
      </w:r>
      <w:r>
        <w:rPr/>
        <w:t>ⲱ</w:t>
      </w:r>
      <w:r>
        <w:rPr/>
        <w:t>牟숪╪㘽奭숽♳形椥灉䳂奡⼬绂</w:t>
      </w:r>
      <w:r>
        <w:rPr/>
        <w:t>ⵀ</w:t>
      </w:r>
      <w:r>
        <w:rPr/>
        <w:t>祫䟎妬썙汩瓂湹牃稺쉑敍춣硨犮䝘㴴䝬㭕烂堬恒浯䣂䅞䂡䕯佮␦⽒汎䉁䈣祂⚬䔩쉎</w:t>
      </w:r>
      <w:r>
        <w:rPr/>
        <w:t>ⱋ</w:t>
      </w:r>
      <w:r>
        <w:rPr/>
        <w:t>抣⸫慬獑撘췍㯂塒牣㥮☰痂㍙䋂繫</w:t>
      </w:r>
      <w:r>
        <w:rPr/>
        <w:t>ꥅ</w:t>
      </w:r>
      <w:r>
        <w:rPr/>
        <w:t>㥮쉅춱穗㡶슘ㅈㅘ숭轳䓂垥숹忂┩䩹婹噧汐䶮枩⫃瑰츳总㵥灍㴭슿쉳숵㷃</w:t>
      </w:r>
      <w:r>
        <w:rPr/>
        <w:t>ꦿ</w:t>
      </w:r>
      <w:r>
        <w:rPr/>
        <w:t>姂䰺䋂啰ㄫ⹭쉟ゥ樶䠶⒱숤⬪슥繰싂㑰♡뾱瘬㍁</w:t>
      </w:r>
      <w:r>
        <w:rPr/>
        <w:t>ꤣ</w:t>
      </w:r>
      <w:r>
        <w:rPr/>
        <w:t>䄫⛂儱⩦瑵擂䜸愮涮改晶㠲彄䍋㙄慄슡䵓卓촹劥␤橯␺떏㍁ꄪ</w:t>
      </w:r>
      <w:r>
        <w:rPr/>
        <w:t>ꔪ</w:t>
      </w:r>
      <w:r>
        <w:rPr/>
        <w:t>㯂</w:t>
      </w:r>
      <w:r>
        <w:rPr/>
        <w:t>꧃</w:t>
      </w:r>
      <w:r>
        <w:rPr/>
        <w:t>禿煏滂숭繚㞻瑵橗䡑昦칋䥙奫䦘</w:t>
      </w:r>
      <w:r>
        <w:rPr/>
        <w:t>ꥉ╚</w:t>
      </w:r>
      <w:r>
        <w:rPr/>
        <w:t>㚬䋂㥲厡䄵㩗佰⦩</w:t>
      </w:r>
      <w:r>
        <w:rPr/>
        <w:t>⢡</w:t>
      </w:r>
      <w:r>
        <w:rPr/>
        <w:t>㉀䠬页䙰䕳永楄걥敍</w:t>
      </w:r>
      <w:r>
        <w:rPr/>
        <w:t>ꔪ</w:t>
      </w:r>
      <w:r>
        <w:rPr/>
        <w:t>싃쉣갲⦱뾣</w:t>
      </w:r>
      <w:r>
        <w:rPr/>
        <w:t>ꔳ</w:t>
      </w:r>
      <w:r>
        <w:rPr/>
        <w:t>桋䝱槂㦬タ噗⹇䬰䠴땖㧂녞䩲曂煶圮뽶䣂䑮喵䂥㞡</w:t>
      </w:r>
      <w:r>
        <w:rPr/>
        <w:t>ⱅ</w:t>
      </w:r>
      <w:r>
        <w:rPr/>
        <w:t>硕⤯䜶哂㘤犮䝰⑒勂猣넬䥁㏂䙫縪쌥䉗숦⥷♓彏乾㙸畀慃䲥稦杊숨飂癮〷ꎱ傘杚䌩ꄦ杆ㆩ⨱䐬䭯櫃㐶⥤盍嚩슩㍌儺爱䵘쉊漷曂硏堯⹗뼬뭉</w:t>
      </w:r>
      <w:r>
        <w:rPr/>
        <w:t>ꥇ</w:t>
      </w:r>
      <w:r>
        <w:rPr/>
        <w:t>呲숳焯</w:t>
      </w:r>
      <w:r>
        <w:rPr/>
        <w:t>⣂</w:t>
      </w:r>
      <w:r>
        <w:rPr/>
        <w:t>禮깴氩噫⤳伫桨⤳</w:t>
      </w:r>
      <w:r>
        <w:rPr/>
        <w:t>ꖘ</w:t>
      </w:r>
      <w:r>
        <w:rPr/>
        <w:t>爪獈咬②슻扩书䗂㐶</w:t>
      </w:r>
      <w:r>
        <w:rPr/>
        <w:t>ꕪ</w:t>
      </w:r>
      <w:r>
        <w:rPr/>
        <w:t>痂걹</w:t>
      </w:r>
      <w:r>
        <w:rPr/>
        <w:t>ⰰ</w:t>
      </w:r>
      <w:r>
        <w:rPr/>
        <w:t>쉴㮬卞㜮礹呤畃浶쵤㡂쉗獍妣ぃ뽯剭긤判䭰곎</w:t>
      </w:r>
      <w:r>
        <w:rPr/>
        <w:t>ꤲ</w:t>
      </w:r>
      <w:r>
        <w:rPr/>
        <w:t>쉕厏䥆㉯桳㑙溩䙵瀣</w:t>
      </w:r>
      <w:r>
        <w:rPr/>
        <w:t>ꕶ</w:t>
      </w:r>
      <w:r>
        <w:rPr/>
        <w:t>걸眫슩猯</w:t>
      </w:r>
      <w:r>
        <w:rPr/>
        <w:t>ⵦ</w:t>
      </w:r>
      <w:r>
        <w:rPr/>
        <w:t>䦩숽ꇍ㥺⩍奓쌳ㅗ䥰奄쉙攬뽹</w:t>
      </w:r>
      <w:r>
        <w:rPr/>
        <w:t>ꤨ</w:t>
      </w:r>
      <w:r>
        <w:rPr/>
        <w:t>顊牚䉴頪뽶쉞</w:t>
      </w:r>
      <w:r>
        <w:rPr/>
        <w:t>ⴴ</w:t>
      </w:r>
      <w:r>
        <w:rPr/>
        <w:t>㐯ꍆ睡灳狍쉔壂㋍䐭况⭶䲮녀싍禿迂썣顒숬效⥲杆瑎⭥⽴⧍刬쉁扗灗并彐戺ꍆ幞幩㕩㪘繉㋂㖬欲䒘⩀⹱报偏⾱♲侬ㄣ</w:t>
      </w:r>
      <w:r>
        <w:rPr/>
        <w:t>ꖵ</w:t>
      </w:r>
      <w:r>
        <w:rPr/>
        <w:t>瓂ꎿ洯硯櫂娬ㄳ♬䁖竎䛂☶劻焣⎥뇂す䜬久쵣</w:t>
      </w:r>
      <w:r>
        <w:rPr/>
        <w:t>ⵄ</w:t>
      </w:r>
      <w:r>
        <w:rPr/>
        <w:t>繠⨬㈪頸截㤩䍙⩬䰪彮㡂쉴䁫숥冣㢻䖡䯂煑暏⵫奉쉋슻䉖欬䅁쉇漶땸樹㶿晔㢮䙤넵唻䶿煸懂恈</w:t>
      </w:r>
      <w:r>
        <w:rPr/>
        <w:t>ꕹ</w:t>
      </w:r>
      <w:r>
        <w:rPr/>
        <w:t>뭒녑磂㙮攳쉌戊ꍄ䔩ㅠ奵砯䍣㜬숫</w:t>
      </w:r>
      <w:r>
        <w:rPr/>
        <w:t>⣃</w:t>
      </w:r>
      <w:r>
        <w:rPr/>
        <w:t>䀮恠偶</w:t>
      </w:r>
      <w:r>
        <w:rPr/>
        <w:t>⡵</w:t>
      </w:r>
      <w:r>
        <w:rPr/>
        <w:t>䄥㕣䱚䗂愦噌㦵깫</w:t>
      </w:r>
      <w:r>
        <w:rPr/>
        <w:t>ⱕ</w:t>
      </w:r>
      <w:r>
        <w:rPr/>
        <w:t>뗃䡥뽲㙾朴潔䨩ꌣ䂱쉔䧂⩲쉎꺩痂⵾窵숶媿䭘権쉘塚㉨轇䡇쉨弰本☺쉵⩨쉹卲疿婢녫婑彇녃水㵣䁆㔳㉴⫂琣ふ곂圫ꌶっ怳⹥扳㝖䑡</w:t>
      </w:r>
      <w:r>
        <w:rPr/>
        <w:t>ⶩ</w:t>
      </w:r>
      <w:r>
        <w:rPr/>
        <w:t>㩐欸䥞掵ㅀ盎頬칩믎숣숺싂싂갶⑙⨶歀㴸攵瞵示䉮珍䉶䜱繧噡漥칣⎮䠲操䭵⩲亱┽␪兓埂䕄畴㵱䅗嚘橒</w:t>
      </w:r>
      <w:r>
        <w:rPr/>
        <w:t>⡾</w:t>
      </w:r>
      <w:r>
        <w:rPr/>
        <w:t>愫싍䥥⪥牟</w:t>
      </w:r>
      <w:r>
        <w:rPr/>
        <w:t>ꖘ</w:t>
      </w:r>
      <w:r>
        <w:rPr/>
        <w:t>輫㏂숯⩲긤僂拃卹攳䠣睟渵쉢</w:t>
      </w:r>
      <w:r>
        <w:rPr/>
        <w:t>ꤤ</w:t>
      </w:r>
      <w:r>
        <w:rPr/>
        <w:t>憿癞숵ꄭ㕍卺渭쉞湮乵幕顇婙姂呺瑎牰捯戻슻䴦㝂뽎瀵ꅚ뭢煶㏂촣</w:t>
      </w:r>
      <w:r>
        <w:rPr/>
        <w:t>ꥒ</w:t>
      </w:r>
      <w:r>
        <w:rPr/>
        <w:t>兑瘲坋剷䘨⑪䕲␪♘瓂匰䜥䙳긨啋⑆딩⍨穨槂浐뿂煲墮䅌塈带湇愶쉸数⩚뼭</w:t>
      </w:r>
      <w:r>
        <w:rPr/>
        <w:t>⡱</w:t>
      </w:r>
      <w:r>
        <w:rPr/>
        <w:t>ꥤ㵹䕣⾬捭攱獾걵輶䍖촺⑞ㅢ뭐穯쉓䴫畍垡䟂ꥯ枏䠦楃쉲㊻ぶ㚡堮⑃╩뽥⭤뭭穎㟂䌪⤹치</w:t>
      </w:r>
      <w:r>
        <w:rPr/>
        <w:t>ⰶ</w:t>
      </w:r>
      <w:r>
        <w:rPr/>
        <w:t>까䝃嘷㝑櫂坒숦坃䚿わ猺ꎵ硲祖娹䆬䋂䑅搩救轢〽䕱쉈本⯍乘㴮</w:t>
      </w:r>
      <w:r>
        <w:rPr/>
        <w:t>ꥏ</w:t>
      </w:r>
      <w:r>
        <w:rPr/>
        <w:t>땁硍䗂⮡뭣쉐垘佁⹧恚⎱㴷</w:t>
      </w:r>
      <w:r>
        <w:rPr/>
        <w:t>⣎</w:t>
      </w:r>
      <w:r>
        <w:rPr/>
        <w:t>杭䥺䩣楲⤬桱㥘半獺抩煾瓂䱘</w:t>
      </w:r>
      <w:r>
        <w:rPr/>
        <w:t>ⱶ</w:t>
      </w:r>
      <w:r>
        <w:rPr/>
        <w:t>녬㊵♕䑭攦䌱欨協厘昨</w:t>
      </w:r>
      <w:r>
        <w:rPr/>
        <w:t>꧍</w:t>
      </w:r>
      <w:r>
        <w:rPr/>
        <w:t>ꌷ种惂⑏묶긮쉘㭦㕵㐭呕⍥塂摏䵞</w:t>
      </w:r>
      <w:r>
        <w:rPr/>
        <w:t>ꦡ</w:t>
      </w:r>
      <w:r>
        <w:rPr/>
        <w:t>栰繨顒佰㨷嘵</w:t>
      </w:r>
      <w:r>
        <w:rPr/>
        <w:t>꧂</w:t>
      </w:r>
      <w:r>
        <w:rPr/>
        <w:t>슥䙭썣札穟忍㡵利棂塡</w:t>
      </w:r>
      <w:r>
        <w:rPr/>
        <w:t>⠦</w:t>
      </w:r>
      <w:r>
        <w:rPr/>
        <w:t>繖杬ꏂ楥挻挭䳍慚</w:t>
      </w:r>
      <w:r>
        <w:rPr/>
        <w:t>Ⱙ</w:t>
      </w:r>
      <w:r>
        <w:rPr/>
        <w:t>ㄲ睋漻祑橔ㅟ盂桓棂浸㵈</w:t>
      </w:r>
      <w:r>
        <w:rPr/>
        <w:t>ꗃ</w:t>
      </w:r>
      <w:r>
        <w:rPr/>
        <w:t>捀呥⩰</w:t>
      </w:r>
      <w:r>
        <w:rPr/>
        <w:t>ⱇ</w:t>
      </w:r>
      <w:r>
        <w:rPr/>
        <w:t>깩㊩曂㯍堥</w:t>
      </w:r>
      <w:r>
        <w:rPr/>
        <w:t>꤭</w:t>
      </w:r>
      <w:r>
        <w:rPr/>
        <w:t>太╫䵐싂祸欦愥ꥧ祋숹⥵䙐㠮繅奘淂䩐橹춏숽轒坭顅硅摳䯂纩쉉僂갷⸻䔭⨨椬믂</w:t>
      </w:r>
      <w:r>
        <w:rPr/>
        <w:t>ⱟ</w:t>
      </w:r>
      <w:r>
        <w:rPr/>
        <w:t>뇂削穎㣂㛂㗂吣숲䋃걨뇂䭆彖쉖㯂摓洣쉰⭎뇂䙆抡䨯⨯䑴䀶꥞ㄨ採쉩㭠╹伶쉾㚩㓂䣂洭</w:t>
      </w:r>
      <w:r>
        <w:rPr/>
        <w:t>ꤨ╯</w:t>
      </w:r>
      <w:r>
        <w:rPr/>
        <w:t>쉤쉥〤坣瞬瀴㝷澡瀥祣䅘♋쉐杁砨槂䑨쉍ꄻ⹙䝤璣幮婳慷쵸䭐갬⭋쉌쉨⭭</w:t>
      </w:r>
      <w:r>
        <w:rPr/>
        <w:t>⢮</w:t>
      </w:r>
      <w:r>
        <w:rPr/>
        <w:t>䉘癗刣숬副⍉䑑딯쉣⭎쉬⹵</w:t>
      </w:r>
      <w:r>
        <w:rPr/>
        <w:t>ꗂ</w:t>
      </w:r>
      <w:r>
        <w:rPr/>
        <w:t>묳⨷슻ㄳ</w:t>
      </w:r>
      <w:r>
        <w:rPr/>
        <w:t>ⱁ</w:t>
      </w:r>
      <w:r>
        <w:rPr/>
        <w:t>劘共⸊洯楊汎䃂꥖䙗偖⩲슻䗂垣䩳숪畴㛂瀭湱⮥奀杧숶╳䝕剌晙汘奤쉬ꥢ⩞칔䙾</w:t>
      </w:r>
      <w:r>
        <w:rPr/>
        <w:t>⠫</w:t>
      </w:r>
      <w:r>
        <w:rPr/>
        <w:t>숪</w:t>
      </w:r>
      <w:r>
        <w:rPr/>
        <w:t>ꤸ</w:t>
      </w:r>
      <w:r>
        <w:rPr/>
        <w:t>쉤䍱䜯</w:t>
      </w:r>
      <w:r>
        <w:rPr/>
        <w:t>ⰰ┰</w:t>
      </w:r>
      <w:r>
        <w:rPr/>
        <w:t>ꤹ</w:t>
      </w:r>
      <w:r>
        <w:rPr/>
        <w:t>쉯但㦩祶䵮磂繦ꏂ堩桰⌲坙㨻渹斣幃떡</w:t>
      </w:r>
      <w:r>
        <w:rPr/>
        <w:t>ⱟ</w:t>
      </w:r>
      <w:r>
        <w:rPr/>
        <w:t>땬⼳䑴愱浊싃뗂噄䩁䴤ꄺ쉭쵙㐰</w:t>
      </w:r>
      <w:r>
        <w:rPr/>
        <w:t>ꖵ</w:t>
      </w:r>
      <w:r>
        <w:rPr/>
        <w:t>㑁㌪쉯㐽痂䶵轸䝭廍媣㈴칉㝺쉪㛂䪥㛍獈㡴⩏쏂繹껂喵䝙㨸걉䭮傮框㶡ꅃ墻洫䚬꥔偔杨숤佢ㄹ</w:t>
      </w:r>
      <w:r>
        <w:rPr/>
        <w:t>ꕐ</w:t>
      </w:r>
      <w:r>
        <w:rPr/>
        <w:t>䋂싂쉪㭊</w:t>
      </w:r>
      <w:r>
        <w:rPr/>
        <w:t>ⱆ⡾</w:t>
      </w:r>
      <w:r>
        <w:rPr/>
        <w:t>䣂䂮䝫昬⩢㢮繥쉁쵕牳爹戮甭♊싎區⩖⚱춏⿂䆮ㅬ䡣䱷伦离㨱丵乞</w:t>
      </w:r>
      <w:r>
        <w:rPr/>
        <w:t>ⵡ</w:t>
      </w:r>
      <w:r>
        <w:rPr/>
        <w:t>䠫ふ䭏竂㣂恄쵥⍥瑴⽠䃎㵸㴲碏䱂쉢ꍒ걶顱強쏂쉾瑭敫쉡⺬硢幬┮䈣⽫ㅔ乷⨮く顒녾쉙숷䝄쉌㥆槂熮启攻쉏쉃㩴슿ꅏ浡恢べ浦䧎瑾楗쎻숹㖻Ⓧ㍀䡾㤣쉦獁姂瞮塦⩇숥甤睟⩾촻潳痂恞㠷礦䉹圻ㅎ싂썾㭫渱ㄳ숥琲橉뭫扮嗎伮悘ꎘ습㒩䐺唳婷䉦湆㝀⽏䙱⨹ꍄ䮣圳뭱䄱洺晹愪吹쉮㵄俍槂撿偹穡皬曂怵硂さ갬Ⓝ⬳캘慇춘䄵歒特┴䥋顧汨扮㤯䴸戶떿抩䭆ꅹ쉠夲뭺췂㦩䙒爽䟍싂䈰ꅪ㥚㜳ꍑ䔵</w:t>
      </w:r>
      <w:r>
        <w:rPr/>
        <w:t>ⴣ</w:t>
      </w:r>
      <w:r>
        <w:rPr/>
        <w:t>ⷂ</w:t>
      </w:r>
      <w:r>
        <w:rPr/>
        <w:t>噯썞䖘顸獟쉖斬⥫녍測儥땴摢瓂㙠ꍄ쵉煴敲凂⍸懂춏㭞爺슣剠槂㠰睨숭倦䴨㥭暱㐪御项欵╱恉䙓㑶偷爵䭯䖻㡑꥚</w:t>
      </w:r>
      <w:r>
        <w:rPr/>
        <w:t>Ɫ</w:t>
      </w:r>
      <w:r>
        <w:rPr/>
        <w:t>쉬䜰娲捵單䉩偍楒祤䭍㝧畗ꥡ朶㏂ꇂ否딫癕숪毂䓎⌥痂㝞⤱甴奙⬷欩剄砵佡泂奕캻橪싂潧⽈棂こ兡瘦⍥숬숲䀪吮祸欪䑧飂㉭占㉨乀䧂쉐쉮껂䕭堪䰵桒뭂뭶쉇쏃繀剣쉅䕈㘪潗晶걘䄮숽䵸帨咻ꆘ乸婙췂䩓督澵䷂顊㴦䡴㭊䘲央䁚彵컂㒡䤶䉊噌㩨爰櫂砪⹡쎘歕ꥳ飂䨽獅嚬땒⼽슩쉳湴뼣祯潊㌭⥟⑯䛂</w:t>
      </w:r>
      <w:r>
        <w:rPr/>
        <w:t>ꦬ</w:t>
      </w:r>
      <w:r>
        <w:rPr/>
        <w:t>숺煬煆畂垡䂩䍌㥚顺䍠湬ざ猤䐊㥀汚㇍</w:t>
      </w:r>
      <w:r>
        <w:rPr/>
        <w:t>꧂</w:t>
      </w:r>
      <w:r>
        <w:rPr/>
        <w:t>繢⭟伨⩀䥷祕㴮녢䱩塆뭹㝧㛂╙权꺡但⹕㍒칔灖췂晦秂슬佂䍺䩡憿澮滂䑁犏漴ヂ䕥䥨녇摳㌰䰰</w:t>
      </w:r>
      <w:r>
        <w:rPr/>
        <w:t>ⰰ</w:t>
      </w:r>
      <w:r>
        <w:rPr/>
        <w:t>쌪係쉷쉥歷슣㑍兂⴯쉱䄶㤤⹔媩檩塥⴪呆䵟炡녁㩺燂牸䞩㍵啧◂㍳ꥺ⸮쵞</w:t>
      </w:r>
      <w:r>
        <w:rPr/>
        <w:t>⡈</w:t>
      </w:r>
      <w:r>
        <w:rPr/>
        <w:t>匽何佘⹉</w:t>
      </w:r>
      <w:r>
        <w:rPr/>
        <w:t>ⰷ</w:t>
      </w:r>
      <w:r>
        <w:rPr/>
        <w:t>ꥌ</w:t>
      </w:r>
      <w:r>
        <w:rPr/>
        <w:t>啚⎻哃㓂ꎡꌴ㚵潲⍋슩⭲瑦伫禵䤬쵔㈩㍭㩋⩗</w:t>
      </w:r>
      <w:r>
        <w:rPr/>
        <w:t>꧂</w:t>
      </w:r>
      <w:r>
        <w:rPr/>
        <w:t>㉰䝩␬狃效⑞婷⨴獆땹呺牠の朱瞿〬⪱㒡⦡䭹껂亩묭刻娺セ䫂湞呬䶥⸳䩆⭄⚻捎㘷㙇溩깤쎬轃ꅒ䝚㍅輮䋂㍵梡⑮⸸煞㘴┮皣䙰輭皡㟎</w:t>
      </w:r>
      <w:r>
        <w:rPr/>
        <w:t>ⲵ</w:t>
      </w:r>
      <w:r>
        <w:rPr/>
        <w:t>磂〨䩤轖儬娨秂쵧兌⩯偦쉏湂瑔쉠烂旂⬭⹤坑넶彤㩀ꍷㄪ㓂걓</w:t>
      </w:r>
      <w:r>
        <w:rPr/>
        <w:t>⡗</w:t>
      </w:r>
      <w:r>
        <w:rPr/>
        <w:t>촵彏繺穙숦帲朩濂さ䐻畣䙖쉭搳</w:t>
      </w:r>
      <w:r>
        <w:rPr/>
        <w:t>ⱥ</w:t>
      </w:r>
      <w:r>
        <w:rPr/>
        <w:t>栨獒䁲嚏䞩櫂䚏⩓㬺㐫쎿뽉⨸堽纮䑈╗ꥩꌩ顊숤歷숫⹞쉤슬朩♬</w:t>
      </w:r>
      <w:r>
        <w:rPr/>
        <w:t>ꦡ</w:t>
      </w:r>
      <w:r>
        <w:rPr/>
        <w:t>㤴</w:t>
      </w:r>
      <w:r>
        <w:rPr/>
        <w:t>ⴲ</w:t>
      </w:r>
      <w:r>
        <w:rPr/>
        <w:t>獰副걦⑭䅲捞㭇牰燂伣繦潌숱䉮睃哂琰灏搫晱䉵敳猫顗轫慊⬪憏☪䱌⹬</w:t>
      </w:r>
      <w:r>
        <w:rPr/>
        <w:t>⠤</w:t>
      </w:r>
      <w:r>
        <w:rPr/>
        <w:t>䬯ㅞ㯂祏彩堪㪩䵅겡䷂습〽녩䑰㖮㛂癔䋂具䉃㝶</w:t>
      </w:r>
      <w:r>
        <w:rPr/>
        <w:t>⡋</w:t>
      </w:r>
      <w:r>
        <w:rPr/>
        <w:t>쉅</w:t>
      </w:r>
      <w:r>
        <w:rPr/>
        <w:t>⡂</w:t>
      </w:r>
      <w:r>
        <w:rPr/>
        <w:t>执㡕숪飂ꄱ㦿⹈쉍扖쉨쉚倳㘺洲恓佫㩖䥀쉷㒿</w:t>
      </w:r>
      <w:r>
        <w:rPr/>
        <w:t>ꤸ</w:t>
      </w:r>
      <w:r>
        <w:rPr/>
        <w:t>妬촸ギ失恈硞湔䰪圳癸伶㷂</w:t>
      </w:r>
      <w:r>
        <w:rPr/>
        <w:t>ꖏ</w:t>
      </w:r>
      <w:r>
        <w:rPr/>
        <w:t>뼪쉙⚮㌪兴칷砪䩉㡫兹쵡촷⹎쉖⍨垏瘯枱歫斥⺱犵㑦却곂쉱㉀纵杞娻折</w:t>
      </w:r>
      <w:r>
        <w:rPr/>
        <w:t>ⷂ</w:t>
      </w:r>
      <w:r>
        <w:rPr/>
        <w:t>뼽欻</w:t>
      </w:r>
      <w:r>
        <w:rPr/>
        <w:t>Ⳃ</w:t>
      </w:r>
      <w:r>
        <w:rPr/>
        <w:t>矂묬浘倯㈤싂䭈摯繺穮塊椴幙搪쉟㕞䛂拂㋂浮濂懂⺡⹐佟칀牔㑥</w:t>
      </w:r>
      <w:r>
        <w:rPr/>
        <w:t>ⵤꥃ</w:t>
      </w:r>
      <w:r>
        <w:rPr/>
        <w:t>䔭䥹沘♈攳婗堷숥睟쉺祎歷祥컂⍌땬쉗婧㉌慏슱儱츹䉺乑쉆㊏쉌슱떻卋썮墻䜭轵⌵噊琰溏䠳煍摓曂㙞ꅷ䈫協♦⩉ꆥ숥繫㍰⹯幦숱숩㡓</w:t>
      </w:r>
      <w:r>
        <w:rPr/>
        <w:t>ꔯ</w:t>
      </w:r>
      <w:r>
        <w:rPr/>
        <w:t>摰ꥹ搸⤣恲剏烂ば偍晚㑒놥乣䦩긻䙭쉘唫⤮쉟欮䙵偱㡰渹煳㗂싂츰眭</w:t>
      </w:r>
      <w:r>
        <w:rPr/>
        <w:t>⠦</w:t>
      </w:r>
      <w:r>
        <w:rPr/>
        <w:t>㯂숷炣츮唱쵮ꥢ櫂嘽䈱〶슱婡쉚㑑</w:t>
      </w:r>
      <w:r>
        <w:rPr/>
        <w:t>Ⳃ</w:t>
      </w:r>
      <w:r>
        <w:rPr/>
        <w:t>唽啥晉ㅚ䦩浀睚㝚䬨슮㥕⤊恄怤</w:t>
      </w:r>
      <w:r>
        <w:rPr/>
        <w:t>⡠</w:t>
      </w:r>
      <w:r>
        <w:rPr/>
        <w:t>㣂㵯┰㋂䤲촪땀段⼵䥇</w:t>
      </w:r>
      <w:r>
        <w:rPr/>
        <w:t>⡦</w:t>
      </w:r>
      <w:r>
        <w:rPr/>
        <w:t>㵄ꥥ斩椴戰婳産㩍櫂浂췂뽫潌뗂塘㝟䨤⸶꺏녨啱습灩员</w:t>
      </w:r>
      <w:r>
        <w:rPr/>
        <w:t>ⴴ</w:t>
      </w:r>
      <w:r>
        <w:rPr/>
        <w:t>搱䐴♆╟</w:t>
      </w:r>
      <w:r>
        <w:rPr/>
        <w:t>ꔩ</w:t>
      </w:r>
      <w:r>
        <w:rPr/>
        <w:t>㶡㋎敪</w:t>
      </w:r>
      <w:r>
        <w:rPr/>
        <w:t>ⵎ</w:t>
      </w:r>
      <w:r>
        <w:rPr/>
        <w:t>牕桌晒佭䴲砦䛎갳싃狂梮</w:t>
      </w:r>
      <w:r>
        <w:rPr/>
        <w:t>ⵕ</w:t>
      </w:r>
      <w:r>
        <w:rPr/>
        <w:t>䥀</w:t>
      </w:r>
      <w:r>
        <w:rPr/>
        <w:t>Ⱡ</w:t>
      </w:r>
      <w:r>
        <w:rPr/>
        <w:t>䥀噇爮䅕吹潦</w:t>
      </w:r>
      <w:r>
        <w:rPr/>
        <w:t>ꥐꕸ</w:t>
      </w:r>
      <w:r>
        <w:rPr/>
        <w:t>挬绂唱彍傩副⿂䁾佲䮘灶䢣뭍䅕ㄫ깆㟂恘幕㑣싂瞘숺夵⩈쉵슏쎱摤㉱떮捕敶⒬떣泂쉩捋偠瑯夥頷ꄱ瑒㨹顊悻䬻䥏偺伥穡塱摶潚</w:t>
      </w:r>
      <w:r>
        <w:rPr/>
        <w:t>ⱐ</w:t>
      </w:r>
      <w:r>
        <w:rPr/>
        <w:t>厥未縱噆㍕瘦杉㠲伨乨顳쉴獔㢥睔</w:t>
      </w:r>
      <w:r>
        <w:rPr/>
        <w:t>ⱎ</w:t>
      </w:r>
      <w:r>
        <w:rPr/>
        <w:t>䌳⨣ꌭ縷焽⑱㙥䥥⮵䬸䘤拂獒쉖녴⥋㙺䘲㫂坎</w:t>
      </w:r>
      <w:r>
        <w:rPr/>
        <w:t>ⱘ</w:t>
      </w:r>
      <w:r>
        <w:rPr/>
        <w:t>欦湠싂㞣♏뗍砩璵♎熥欥猤录㵰䗂剄㮩걉ꄺ건敤攬</w:t>
      </w:r>
      <w:r>
        <w:rPr/>
        <w:t>Ȿ</w:t>
      </w:r>
      <w:r>
        <w:rPr/>
        <w:t>牬䪵噗䙍乨♦㙺</w:t>
      </w:r>
      <w:r>
        <w:rPr/>
        <w:t>ꔩ</w:t>
      </w:r>
      <w:r>
        <w:rPr/>
        <w:t>⠩</w:t>
      </w:r>
      <w:r>
        <w:rPr/>
        <w:t>瀮洺彁䙙⸵꥕彊숭䳎て噷쉳믂㶩潭⍳楢땮俍╀</w:t>
      </w:r>
      <w:r>
        <w:rPr/>
        <w:t>ⱋ</w:t>
      </w:r>
      <w:r>
        <w:rPr/>
        <w:t>숴㠨墩操☦卩㪩獭輸潯뭬囂氹位⪩걙橗昱け搻效摆쉮橉쉗쉷䭗긳湯扳╪㑡懂㥇</w:t>
      </w:r>
      <w:r>
        <w:rPr/>
        <w:t>ꤣ</w:t>
      </w:r>
      <w:r>
        <w:rPr/>
        <w:t>吹繆㡱桩㇂ꄫ㓂〦숤瑦副䔫昲欤䂩땾頻瘫쉦椣獋攬</w:t>
      </w:r>
      <w:r>
        <w:rPr/>
        <w:t>⢥</w:t>
      </w:r>
      <w:r>
        <w:rPr/>
        <w:t>䩍辿参坙栭氽䌮塮催칊䭑㐴⎥睖彍纣㧎뼪숹ꍃ敉呍</w:t>
      </w:r>
      <w:r>
        <w:rPr/>
        <w:t>⠩</w:t>
      </w:r>
      <w:r>
        <w:rPr/>
        <w:t>칈쵲슘䩆쉷습㌹唭潒䈳넵剡啰⵾ꎏ뾻潑歡䔹숱ꍭ䍮䡮湞湨瑹祩깤쉔㉓싂影眨搹卋洨䜻師▻烃恷놡⨪敁쉀匽婴塕浗䐻슥</w:t>
      </w:r>
      <w:r>
        <w:rPr/>
        <w:t>ⵠ⨪</w:t>
      </w:r>
      <w:r>
        <w:rPr/>
        <w:t>案橯⽔숨撱⥯扪携㕵㌻楋顔彩숤ꆩ⽗쉺쵢䍃慖숸畐싂䵵偈煶瘴䥄㝟凂印싂柂썁숸氲灍┪竂䩷伳丰䭏ꅦ坢</w:t>
      </w:r>
      <w:r>
        <w:rPr/>
        <w:t>ꕇ</w:t>
      </w:r>
      <w:r>
        <w:rPr/>
        <w:t>䇍캩砦惂뼽硦묪⵾䍴眴겵祭煓㆏⏂䊏敥䅈⼺㧂䡱敓场穋汖ㄥ奙卧♨ꅰ畀㬹仂庮䕡⹍䜦塒漥⥕橋쉨㠥浭㓍婙䭀䞩恷녾⸱☻瑱姂员瀩瘴槎恑䭖椪入</w:t>
      </w:r>
      <w:r>
        <w:rPr/>
        <w:t>ⷂ</w:t>
      </w:r>
      <w:r>
        <w:rPr/>
        <w:t>䁫獬吰㩕儥潵唻쉬쉟䥾⵫灰</w:t>
      </w:r>
      <w:r>
        <w:rPr/>
        <w:t>⡎</w:t>
      </w:r>
      <w:r>
        <w:rPr/>
        <w:t>숯窩⹢绂頽⩭癑㭄䀻⨴⩖䬭懂砺캱扺쉴䠻⩥녅丵⴬儫䛂珎뭡㜳㥵쵑頸⫂怦䩢呄幁偤浑칕窿怊걖珂쉔縰瀵䨨쉎祺汇㈦矎슣㦘䉉⑸⦻恪⯂湒㑺숯⩸樴쉫楴柂</w:t>
      </w:r>
      <w:r>
        <w:rPr/>
        <w:t>⡷</w:t>
      </w:r>
      <w:r>
        <w:rPr/>
        <w:t>牁⍎执扥⪣婹⎘硎乺慡彯穎佄澬癒⻂쵄</w:t>
      </w:r>
      <w:r>
        <w:rPr/>
        <w:t>꤯</w:t>
      </w:r>
      <w:r>
        <w:rPr/>
        <w:t>獟䱘ㄲ⸣㙾縣睘㙨㍂⍭⹒灳摮潉拂侏䉫池琳璻壍䡧</w:t>
      </w:r>
      <w:r>
        <w:rPr/>
        <w:t>ꤦ</w:t>
      </w:r>
      <w:r>
        <w:rPr/>
        <w:t>㝊滍쉵</w:t>
      </w:r>
      <w:r>
        <w:rPr/>
        <w:t>ꕅ</w:t>
      </w:r>
      <w:r>
        <w:rPr/>
        <w:t>猯䀪瞩户䂿㝣</w:t>
      </w:r>
      <w:r>
        <w:rPr/>
        <w:t>ⱃ</w:t>
      </w:r>
      <w:r>
        <w:rPr/>
        <w:t>㥆噂灐쉪⭮츫恬㜰癁㚻⺡ꥹ纱縮㍸瘽乸쉁榬㢿穎牞扞䱣䵬쉵⭡硺祆걇頩䩋쉡瀴ね䰨ꍱ颡</w:t>
      </w:r>
      <w:r>
        <w:rPr/>
        <w:t>ⶏ</w:t>
      </w:r>
      <w:r>
        <w:rPr/>
        <w:t>吰㣂甽昶⩚㯍伹嚬ㅳ걊䊿栬滂姂ㅎ걥</w:t>
      </w:r>
      <w:r>
        <w:rPr/>
        <w:t>ꦬ</w:t>
      </w:r>
      <w:r>
        <w:rPr/>
        <w:t>眴䴥浤噩⭅㵃䝲싂漬쉧啬壂쉒♎㕖㌫ㆬ䷍睎넻坳挩⥖䙖䈯╺⭘ꍊ⚘兕쉆噹뗂䘪㍓䩧⌳兲</w:t>
      </w:r>
      <w:r>
        <w:rPr/>
        <w:t>⡎</w:t>
      </w:r>
      <w:r>
        <w:rPr/>
        <w:t>녋쵠䰸슏䈣顣깾㑸楔塎쉁㑔浃싂歫李晧捄礨◂哂䑇恍㵧夶䭅彋牉써忍䭶稷쉇쉇</w:t>
      </w:r>
    </w:p>
    <w:p>
      <w:pPr>
        <w:pStyle w:val="PreformattedText"/>
        <w:bidi w:val="0"/>
        <w:spacing w:before="0" w:after="0"/>
        <w:jc w:val="left"/>
        <w:rPr/>
      </w:pPr>
      <w:r>
        <w:rPr/>
        <w:t>摭浴㨸쵀ꌺ頫ꅕ段숹⒥攱쉭䅀硃㕵</w:t>
      </w:r>
      <w:r>
        <w:rPr/>
        <w:t>Ⱕ</w:t>
      </w:r>
      <w:r>
        <w:rPr/>
        <w:t>潤䙁挹</w:t>
      </w:r>
      <w:r>
        <w:rPr/>
        <w:t>꧂</w:t>
      </w:r>
      <w:r>
        <w:rPr/>
        <w:t>秎朵祟浲뿂び晭쉸汎䱊䭉㩵㝳쉀伬檿噟⑙</w:t>
      </w:r>
      <w:r>
        <w:rPr/>
        <w:t>ꗎ</w:t>
      </w:r>
      <w:r>
        <w:rPr/>
        <w:t>柂繥牒牞䔻奢쉔啥唶㭘噒♔〯뽂䱰⬣憬晶で걺塵䩁</w:t>
      </w:r>
      <w:r>
        <w:rPr/>
        <w:t>ꥈ</w:t>
      </w:r>
      <w:r>
        <w:rPr/>
        <w:t>쉞浾쉴쉪┴㋂♠䱤汪半뽗䕄慑㌺</w:t>
      </w:r>
      <w:r>
        <w:rPr/>
        <w:t>꧂</w:t>
      </w:r>
      <w:r>
        <w:rPr/>
        <w:t>汖洸へ䜫焲</w:t>
      </w:r>
      <w:r>
        <w:rPr/>
        <w:t>⡬</w:t>
      </w:r>
      <w:r>
        <w:rPr/>
        <w:t>䵊깖싂뾻甪䯂숩坳悵놿畹㖏</w:t>
      </w:r>
      <w:r>
        <w:rPr/>
        <w:t>⡥</w:t>
      </w:r>
      <w:r>
        <w:rPr/>
        <w:t>礸녍奀杊奖偌</w:t>
      </w:r>
      <w:r>
        <w:rPr/>
        <w:t>⣃</w:t>
      </w:r>
      <w:r>
        <w:rPr/>
        <w:t>⾡㎡⥇洣숥䝃噪⼥呯♩杩傮䣃顋㜶</w:t>
      </w:r>
      <w:r>
        <w:rPr/>
        <w:t>ⵁ</w:t>
      </w:r>
      <w:r>
        <w:rPr/>
        <w:t>轟䡺㪵쉭廂偉牵澣䉌갸ㅎ㕃㘳㝢痂䥲쉴⬱⹎婎櫂晤</w:t>
      </w:r>
      <w:r>
        <w:rPr/>
        <w:t>⡧</w:t>
      </w:r>
      <w:r>
        <w:rPr/>
        <w:t>片噞䵧싂ㅟ晥砤沱㋂</w:t>
      </w:r>
      <w:r>
        <w:rPr/>
        <w:t>Ⱕ</w:t>
      </w:r>
      <w:r>
        <w:rPr/>
        <w:t>쉸㶩滂ギ㝏䙁䳂輣繋悻ꎮ㵔⦡嚏牂僎떿</w:t>
      </w:r>
      <w:r>
        <w:rPr/>
        <w:t>Ⱟ</w:t>
      </w:r>
      <w:r>
        <w:rPr/>
        <w:t>矂⫂껂嫂揂殘繩┮䄹嘣╄操⛎㫃䕄轭昲敄杺슥穂⪩㜰欪琴半浃㵢敹桨⩵</w:t>
      </w:r>
      <w:r>
        <w:rPr/>
        <w:t>ꔪ</w:t>
      </w:r>
      <w:r>
        <w:rPr/>
        <w:t>䥺偔䞿칲㥒숻⩶쉇숻䱭潺</w:t>
      </w:r>
      <w:r>
        <w:rPr/>
        <w:t>ꤽ</w:t>
      </w:r>
      <w:r>
        <w:rPr/>
        <w:t>캮쉊㝗갺塩䍳⤴⥡⩰쉴⭷♙</w:t>
      </w:r>
      <w:r>
        <w:rPr/>
        <w:t>ꦥ</w:t>
      </w:r>
      <w:r>
        <w:rPr/>
        <w:t>뽾⹌㝔恁</w:t>
      </w:r>
      <w:r>
        <w:rPr/>
        <w:t>ꦵ</w:t>
      </w:r>
      <w:r>
        <w:rPr/>
        <w:t>쵨썭婣掿䢏飂眪싂싂㫂玵䘪䏂戭坙깔振⽾坁┴䜺</w:t>
      </w:r>
      <w:r>
        <w:rPr/>
        <w:t>Ⱡ</w:t>
      </w:r>
      <w:r>
        <w:rPr/>
        <w:t>爱䧂歹</w:t>
      </w:r>
      <w:r>
        <w:rPr/>
        <w:t>ꥀ</w:t>
      </w:r>
      <w:r>
        <w:rPr/>
        <w:t>䵷㴫넸愱启䘷⸱喏ꅅ</w:t>
      </w:r>
      <w:r>
        <w:rPr/>
        <w:t>ꥆ</w:t>
      </w:r>
      <w:r>
        <w:rPr/>
        <w:t>奋晄濂壂㏎偉</w:t>
      </w:r>
      <w:r>
        <w:rPr/>
        <w:t>ⷂ</w:t>
      </w:r>
      <w:r>
        <w:rPr/>
        <w:t>暱漸⺣썊畓洴䉁䀭썈䱰썍獪촳瞥廂⍒⩐啬놵촭㔶疩ꍬ</w:t>
      </w:r>
      <w:r>
        <w:rPr/>
        <w:t>꥓</w:t>
      </w:r>
      <w:r>
        <w:rPr/>
        <w:t>㡓㡞浹쉤輊䝫♈㕮䝇樤绂쉓㭰썳愽카惂㟂쎻캮⯍ㆥ场㘲繩⍸愷瘱촺䣂㔸ꌶ擂쉕礪䞏䫂뭕⩟㒿뼫噾</w:t>
      </w:r>
      <w:r>
        <w:rPr/>
        <w:t>ꔲ</w:t>
      </w:r>
      <w:r>
        <w:rPr/>
        <w:t>煆輽垬估颮⪡亩쉶ㅢ燎瑩</w:t>
      </w:r>
      <w:r>
        <w:rPr/>
        <w:t>꧂</w:t>
      </w:r>
      <w:r>
        <w:rPr/>
        <w:t>슘ꍠ⮩㨱と⩾䛂扵倮☸氰㎘㭧歀倫㍃牦挫決極瑸づ䍇䩌㤮瀹顁⭶䃂祘㜶楕瞥</w:t>
      </w:r>
      <w:r>
        <w:rPr/>
        <w:t>ⵠ</w:t>
      </w:r>
      <w:r>
        <w:rPr/>
        <w:t>渫䯂☤桀㙮攷㠵쉓㩦㩋䙓測汑⴪䚿䕧禱쉺攪넯ヂ轒乒╁쉣쉠츺湃樤敎䏂㙺ꅃ䧂严쉧</w:t>
      </w:r>
      <w:r>
        <w:rPr/>
        <w:t>ⵡ</w:t>
      </w:r>
      <w:r>
        <w:rPr/>
        <w:t>柂ꅞ改㑷㜵⨩汬硴䁕癍妱桰癨晾㩺뼹咮쉩稹㙨測兹⵵睖䵡</w:t>
      </w:r>
      <w:r>
        <w:rPr/>
        <w:t>ꥐ⑁</w:t>
      </w:r>
      <w:r>
        <w:rPr/>
        <w:t>썗⼨䭍乖稯㎣辣㍆渻㡓䑴䍅㑩</w:t>
      </w:r>
      <w:r>
        <w:rPr/>
        <w:t>⣂</w:t>
      </w:r>
      <w:r>
        <w:rPr/>
        <w:t>窱摖䰷卸浌稳쉲汞㷂䵞奌츪坄别뾩쉱㤩盂瑙䧂㉦숤乶⺿憬榩轶⌯</w:t>
      </w:r>
      <w:r>
        <w:rPr/>
        <w:t>ꤺ</w:t>
      </w:r>
      <w:r>
        <w:rPr/>
        <w:t>싂뽡侘䡆煀䕇升濂亡</w:t>
      </w:r>
      <w:r>
        <w:rPr/>
        <w:t>ꤸ⩂</w:t>
      </w:r>
      <w:r>
        <w:rPr/>
        <w:t>摕䭏숮⑐扭쉬䵚싂吺쉳㑔兖ꍴ晃幘ꥧ䗎穊梩徘㔣⭧칤㌳㵕卨숹潺䱤痎䘥偒栦䪡긱瑶礤䅖⽙䪣挱塞㕳癮硏婎䗂渮㈨䁊⩣쉆걐攫䙺禩칚䑁㤵慨싂</w:t>
      </w:r>
      <w:r>
        <w:rPr/>
        <w:t>Ⱙ</w:t>
      </w:r>
      <w:r>
        <w:rPr/>
        <w:t>ꅐ숦佶珂塌渤潱䎻盂嘫ꌤ㡢さ췂曂㴸瓂췂旂幐䩥攦䪮㞣怴䡏甯煱㛂⥹剧橓嚬䖩冬㛂轮㝟䰶넪牋佷⑱㫂㊩슮⹑磎뭤䏂⩓쉆</w:t>
      </w:r>
      <w:r>
        <w:rPr/>
        <w:t>ꥌ</w:t>
      </w:r>
      <w:r>
        <w:rPr/>
        <w:t>㖘䕗ꍄ㍴</w:t>
      </w:r>
      <w:r>
        <w:rPr/>
        <w:t>ⰷ</w:t>
      </w:r>
      <w:r>
        <w:rPr/>
        <w:t>獬浫捞⥬琮瞥浆</w:t>
      </w:r>
      <w:r>
        <w:rPr/>
        <w:t>ⷂ</w:t>
      </w:r>
      <w:r>
        <w:rPr/>
        <w:t>母奆䡢颡녧殻쉅⍀䑰搣ㆻ╅顑㩔哎⑳㥷轴㌸剰</w:t>
      </w:r>
      <w:r>
        <w:rPr/>
        <w:t>ꕖ</w:t>
      </w:r>
      <w:r>
        <w:rPr/>
        <w:t>慥㗂伹恵瀪뇃ꍩ奄</w:t>
      </w:r>
      <w:r>
        <w:rPr/>
        <w:t>ꥆ</w:t>
      </w:r>
      <w:r>
        <w:rPr/>
        <w:t>ヂ</w:t>
      </w:r>
      <w:r>
        <w:rPr/>
        <w:t>ⲡ</w:t>
      </w:r>
      <w:r>
        <w:rPr/>
        <w:t>뇃欲㈩晟穔䢩湏攳ꥶ偃걩祏媥㕰</w:t>
      </w:r>
      <w:r>
        <w:rPr/>
        <w:t>ꕔ</w:t>
      </w:r>
      <w:r>
        <w:rPr/>
        <w:t>㡄㥤ꏂ쉺皡쉚䥦⎿걌ㆩ䏂䭌䡞䙌ꍓ前㥟䡷싍㘪帯⏂㝪䥎噮㙙䗍쉌吮⍫㋂땊埂슻</w:t>
      </w:r>
      <w:r>
        <w:rPr/>
        <w:t>ⵋ⚬</w:t>
      </w:r>
      <w:r>
        <w:rPr/>
        <w:t>坸慌急ꍁ松쉍轅囃㉇䡲塾쉵㬺奨⭐⵱晢娮䕧炘┷潏</w:t>
      </w:r>
      <w:r>
        <w:rPr/>
        <w:t>ꗂ</w:t>
      </w:r>
      <w:r>
        <w:rPr/>
        <w:t>捲⹺⴨柂츹뽚幓榵慆䍆夳剨칭䞣嗂</w:t>
      </w:r>
      <w:r>
        <w:rPr/>
        <w:t>ꕚ</w:t>
      </w:r>
      <w:r>
        <w:rPr/>
        <w:t>㵵쉺䝯〵⨪♚湀ꅍ幬垬擂쉱婃츳ꄹ</w:t>
      </w:r>
      <w:r>
        <w:rPr/>
        <w:t>⠰⨷</w:t>
      </w:r>
      <w:r>
        <w:rPr/>
        <w:t>䜶⺻쉕桎充儭矍䉠</w:t>
      </w:r>
      <w:r>
        <w:rPr/>
        <w:t>⡠</w:t>
      </w:r>
      <w:r>
        <w:rPr/>
        <w:t>祺窥噎䁱湤ꅓ丷숪</w:t>
      </w:r>
      <w:r>
        <w:rPr/>
        <w:t>ꦡ</w:t>
      </w:r>
      <w:r>
        <w:rPr/>
        <w:t>亥㭄俎㚱꺡⽴娤⚏硴凂前</w:t>
      </w:r>
      <w:r>
        <w:rPr/>
        <w:t>⠦</w:t>
      </w:r>
      <w:r>
        <w:rPr/>
        <w:t>䔲〽䙬ꏂ歏燂</w:t>
      </w:r>
      <w:r>
        <w:rPr/>
        <w:t>ⷍ</w:t>
      </w:r>
      <w:r>
        <w:rPr/>
        <w:t>䙹碮穰稪横眊쉟狎칠㕱嚿䑩颩䩠椯䘣栱⹲⮥砭</w:t>
      </w:r>
      <w:r>
        <w:rPr/>
        <w:t>⡔</w:t>
      </w:r>
      <w:r>
        <w:rPr/>
        <w:t>숱痂㥙晪</w:t>
      </w:r>
      <w:r>
        <w:rPr/>
        <w:t>ⵧ</w:t>
      </w:r>
      <w:r>
        <w:rPr/>
        <w:t>걃䷂䂱칭</w:t>
      </w:r>
      <w:r>
        <w:rPr/>
        <w:t>Ⱙ⤽</w:t>
      </w:r>
      <w:r>
        <w:rPr/>
        <w:t>副뭚弱䐦爻䙅漪쉸瘰</w:t>
      </w:r>
      <w:r>
        <w:rPr/>
        <w:t>ꕙ⦩</w:t>
      </w:r>
      <w:r>
        <w:rPr/>
        <w:t>轘噊䩄㧂㉫湐垱汒䨬䳂</w:t>
      </w:r>
      <w:r>
        <w:rPr/>
        <w:t>ꦱ⨩</w:t>
      </w:r>
      <w:r>
        <w:rPr/>
        <w:t>侩딪싂剾䑹믂摨슏⤸㔽㫂캘禿</w:t>
      </w:r>
      <w:r>
        <w:rPr/>
        <w:t>ꕫ</w:t>
      </w:r>
      <w:r>
        <w:rPr/>
        <w:t>悡晡戥䱆</w:t>
      </w:r>
      <w:r>
        <w:rPr/>
        <w:t>ⲿ</w:t>
      </w:r>
      <w:r>
        <w:rPr/>
        <w:t>䬽彗掩쉨求ギ癶㡢⭭祷</w:t>
      </w:r>
      <w:r>
        <w:rPr/>
        <w:t>ꗃ</w:t>
      </w:r>
      <w:r>
        <w:rPr/>
        <w:t>㭤塙〈嗂ㄱ婁汅컂挱싎䙁♫暩㩔㴴呾繌䌳䩬㣂</w:t>
      </w:r>
      <w:r>
        <w:rPr/>
        <w:t>⢵</w:t>
      </w:r>
      <w:r>
        <w:rPr/>
        <w:t>숫㵒</w:t>
      </w:r>
      <w:r>
        <w:rPr/>
        <w:t>ⲏ</w:t>
      </w:r>
      <w:r>
        <w:rPr/>
        <w:t>徬㝡䐹곂ㆻ兀땇垿㞥䝱⍭䌱숥⍨摔湥斩䔹僎䩘쎥䛂문쉊氲䊬䇂⭃堺㉮慹憱灔㜥池⭱숱㛂䍒祷恘含㬬恍㵟㷂坊ッ싂쉑슱也⌴殩㚻助䁳⥹ꥱ珂䯂춵썸㷂숥쉭뽬摑䱇歪쉩倱㭏䕑眵椣彦㛂久䅥婮繴㒮伦⥭⑘츨숱㙰䁈怮숹㍱㑬墱摊숵佔⵱奮슏䅏</w:t>
      </w:r>
      <w:r>
        <w:rPr/>
        <w:t>ꔱⵇ</w:t>
      </w:r>
      <w:r>
        <w:rPr/>
        <w:t>杳坞湇ꏂ坴乩⸰ꥵ夷㑎焰潭썇椯☣塐뇂㈣祮䅑所쉮⶿䥒䈨䝤⦵䬥柂䤴</w:t>
      </w:r>
      <w:r>
        <w:rPr/>
        <w:t>ⵋ</w:t>
      </w:r>
      <w:r>
        <w:rPr/>
        <w:t>⽣䮩敦楠牒⥆슡兣쉶</w:t>
      </w:r>
      <w:r>
        <w:rPr/>
        <w:t>⡌</w:t>
      </w:r>
      <w:r>
        <w:rPr/>
        <w:t>么灱쉘偀熘恡摑ꄦ䥒杏쉪</w:t>
      </w:r>
      <w:r>
        <w:rPr/>
        <w:t>ⵏ</w:t>
      </w:r>
      <w:r>
        <w:rPr/>
        <w:t>伲㋍浳</w:t>
      </w:r>
      <w:r>
        <w:rPr/>
        <w:t>ꦥ</w:t>
      </w:r>
      <w:r>
        <w:rPr/>
        <w:t>숲䲮渫쉨撱縻쵴슱橓ㆩ恰汋偒</w:t>
      </w:r>
      <w:r>
        <w:rPr/>
        <w:t>ꦬ</w:t>
      </w:r>
      <w:r>
        <w:rPr/>
        <w:t>녈き䑚⿂</w:t>
      </w:r>
      <w:r>
        <w:rPr/>
        <w:t>ⲥ</w:t>
      </w:r>
      <w:r>
        <w:rPr/>
        <w:t>꺿偏㙖䫂泂</w:t>
      </w:r>
      <w:r>
        <w:rPr/>
        <w:t>ꕃ</w:t>
      </w:r>
      <w:r>
        <w:rPr/>
        <w:t>㞡㵪潺䯂</w:t>
      </w:r>
      <w:r>
        <w:rPr/>
        <w:t>ⱋ</w:t>
      </w:r>
      <w:r>
        <w:rPr/>
        <w:t>㝘䀻⩅倨땨毎迂ㅹ榬쉆⍮吸숸䌵彘⩋넭㡐瞿⹈䩋䝵ꌸ伻瑭琰㙄㩂湉䰥䔮猶碘䅨</w:t>
      </w:r>
      <w:r>
        <w:rPr/>
        <w:t>⡂</w:t>
      </w:r>
      <w:r>
        <w:rPr/>
        <w:t>剚佧⨦劥杭⨭ꏂ槂</w:t>
      </w:r>
      <w:r>
        <w:rPr/>
        <w:t>ꤰ</w:t>
      </w:r>
      <w:r>
        <w:rPr/>
        <w:t>参㭃</w:t>
      </w:r>
      <w:r>
        <w:rPr/>
        <w:t>Ⲭ䷂</w:t>
      </w:r>
      <w:r>
        <w:rPr/>
        <w:t>媩捫</w:t>
      </w:r>
      <w:r>
        <w:rPr/>
        <w:t>ꔪ⫂</w:t>
      </w:r>
      <w:r>
        <w:rPr/>
        <w:t>뭁爪䌸⭰숰놩ꍅ桱獊参喿쉍ꍮ⧂䠳ⸯ㡍䙚璏牬癘쉄㔷㣂넥䰫剙䵒棍쉷쉌焻䠪繟숣㙰깄㏂쉚汎⒱썺䩞刮儴쉑㢬썴眯곂㝟懂</w:t>
      </w:r>
      <w:r>
        <w:rPr/>
        <w:t>⡶</w:t>
      </w:r>
      <w:r>
        <w:rPr/>
        <w:t>㕄녆佈敋♱츨奦湺檱䍲㜯湨撘啄朮䱡ꆣ仂䍧穊㵢偑丯瀲揂啁权䑹摙摔顙㥀拂䱑</w:t>
      </w:r>
      <w:r>
        <w:rPr/>
        <w:t>ꗂ</w:t>
      </w:r>
      <w:r>
        <w:rPr/>
        <w:t>⼦暮ꥷ㖩牫녀轡</w:t>
      </w:r>
      <w:r>
        <w:rPr/>
        <w:t>ⷂ</w:t>
      </w:r>
      <w:r>
        <w:rPr/>
        <w:t>侘塊╬斿剎숳⽕繎䠫싂䲱撡柂⽃彾䡲妩걺挴輨䵷㍭</w:t>
      </w:r>
      <w:r>
        <w:rPr/>
        <w:t>ꥁ</w:t>
      </w:r>
      <w:r>
        <w:rPr/>
        <w:t>弳⨣뭚䙨乀⚥┲⽫딸捨㕸秂䵠灊⸽믃廂票㕳稰牳啋䥣㭱磂</w:t>
      </w:r>
      <w:r>
        <w:rPr/>
        <w:t>ⰹ</w:t>
      </w:r>
      <w:r>
        <w:rPr/>
        <w:t>眴㝨슮䑑䛂幀갺쉳ꥦ䉪䔲ꄭ⵶䩄吽轢⸴캱湸獗⼊顂轁㝆煙쉧数쉩캮䐳恨瑐䀪䙚쉂呾⭫渨써轢뇂䭍槂뿂灕꥾䯂믂䩎쉙怵슿䵆嚵䭴䝐琪썄洦硙㑃位싂璿潠愯榏攳怸땴砩稭噙徬捋㟂㘨乗⽊㭘乃繑쉷汍넷祚怫乒甭癥坴넣䰳桞䢘䖮슮쉚쉪㜽洳㥕쉎㑵㵍洸捍恇㙟倨뽕囂本␪㕚㙙浞뽥杮杰煀⻃瘫</w:t>
      </w:r>
      <w:r>
        <w:rPr/>
        <w:t>⡯</w:t>
      </w:r>
      <w:r>
        <w:rPr/>
        <w:t>兇幁㉦㝭㑀</w:t>
      </w:r>
      <w:r>
        <w:rPr/>
        <w:t>ⷂ</w:t>
      </w:r>
      <w:r>
        <w:rPr/>
        <w:t>뇂㓂㶣◂地쉐猳烎幆轹棂托厘呉갯稪捧䱤㏂壎쉚柂焳滂凍硂婪㋃妻彄캿쉔䭫⩏幣栶ぎ슿곂煌煆䩠쉁爬쵢徿쉍숬摑㵊桧繅䱅⚵㵮슥㠸믂杖䉂䠥偤嘦捅睍曂习轇垬啭戳睫</w:t>
      </w:r>
      <w:r>
        <w:rPr/>
        <w:t>ⲡ</w:t>
      </w:r>
      <w:r>
        <w:rPr/>
        <w:t>〳畃㭵숪⩩䭨쉉嘲쉰婉轧슣坰吲澿䕔㟂燂畓䁂扸㝊뾱縫⴯슘㐷╪쉲슘䃃싂㉤祕䝫䪮⪥壂䗃瀹쉆걫撏뾥牎♏</w:t>
      </w:r>
      <w:r>
        <w:rPr/>
        <w:t>ꖿ</w:t>
      </w:r>
      <w:r>
        <w:rPr/>
        <w:t>玩</w:t>
      </w:r>
      <w:r>
        <w:rPr/>
        <w:t>ⵧ</w:t>
      </w:r>
      <w:r>
        <w:rPr/>
        <w:t>ⱥ</w:t>
      </w:r>
      <w:r>
        <w:rPr/>
        <w:t>ꕡ</w:t>
      </w:r>
      <w:r>
        <w:rPr/>
        <w:t>숫껎썦䜦</w:t>
      </w:r>
      <w:r>
        <w:rPr/>
        <w:t>ꥌ</w:t>
      </w:r>
      <w:r>
        <w:rPr/>
        <w:t>싂硱渵䟂슻堪啁숶奤業䬤</w:t>
      </w:r>
      <w:r>
        <w:rPr/>
        <w:t>⢏</w:t>
      </w:r>
      <w:r>
        <w:rPr/>
        <w:t>숳㕢求㑘催슣</w:t>
      </w:r>
      <w:r>
        <w:rPr/>
        <w:t>ⷂ▬</w:t>
      </w:r>
      <w:r>
        <w:rPr/>
        <w:t>쵖ㄺ쉠㙬䩂婖쉺晦Ⓜ</w:t>
      </w:r>
      <w:r>
        <w:rPr/>
        <w:t>ꦡ</w:t>
      </w:r>
      <w:r>
        <w:rPr/>
        <w:t>湕뼳ꄫ乕㭦晗긱䌬썘☰땁䵅ㅡ珍硚㓂㖮⺵㛂㣎썪亘숲⥄䍀㐹顋㝳뭾匦긺䭚轧桵杙䆮瞩䠴坉겥뽋壂쉵塒瑲䩫♊</w:t>
      </w:r>
      <w:r>
        <w:rPr/>
        <w:t>⢣</w:t>
      </w:r>
      <w:r>
        <w:rPr/>
        <w:t>녏侩穑ㄴ夽礽䝂슿㭏ㅸ䈻乒䁦ꌹ畂潕繵깂믂⸴垥␲恰쉱㒿瘪싂共녠䠨</w:t>
      </w:r>
      <w:r>
        <w:rPr/>
        <w:t>ⵯ</w:t>
      </w:r>
      <w:r>
        <w:rPr/>
        <w:t>깹숻㑐辡⩈殮愺뽈捦焯䘦猩匸昣⩘䬷瘶㍈轚촷瑅侮冡瀹顐쉅幘䱨쉈녵畲搵顳搪⭸䲬畢⭳咡嗂㷎兖煳䩨冥뭮挶ꅱ啭䷂㦩扂䍾殬碣㶻煥䐳뭗抏埂슩恡ぱ쏂ꏂ橤쉓ꇃ䠽獙伺⹮煱槃礩뼻⼮</w:t>
      </w:r>
      <w:r>
        <w:rPr/>
        <w:t>⡠</w:t>
      </w:r>
      <w:r>
        <w:rPr/>
        <w:t>꺣⌲㭏䲏䙃쉏⨶䝂埂睗太⼪㩴⸩♩櫂夳䵤眦偧⒩ꍞ␥뭬求迂縰쉘椪幅是瀦匶䥺뽡煨쵓乸䁉㩳䯃</w:t>
      </w:r>
      <w:r>
        <w:rPr/>
        <w:t>ⵎ</w:t>
      </w:r>
      <w:r>
        <w:rPr/>
        <w:t>쉕쌺䯂㞱걦婯攫穅쉂䃎廂┷䩩ꍀ䥾숭炩䴬捤땾呋⹬卩⑏</w:t>
      </w:r>
      <w:r>
        <w:rPr/>
        <w:t>⢻</w:t>
      </w:r>
      <w:r>
        <w:rPr/>
        <w:t>쉬穌땒썞䍐쉐禥䀲</w:t>
      </w:r>
      <w:r>
        <w:rPr/>
        <w:t>ꕪ</w:t>
      </w:r>
      <w:r>
        <w:rPr/>
        <w:t>䵒扆奂䌳</w:t>
      </w:r>
      <w:r>
        <w:rPr/>
        <w:t>ⵚ</w:t>
      </w:r>
      <w:r>
        <w:rPr/>
        <w:t>嗂吰悩琶㜊䙁</w:t>
      </w:r>
      <w:r>
        <w:rPr/>
        <w:t>ⱔ</w:t>
      </w:r>
      <w:r>
        <w:rPr/>
        <w:t>㶩硋㓂慹潌卨慁佲䅗쉪뼱磃</w:t>
      </w:r>
      <w:r>
        <w:rPr/>
        <w:t>⡂</w:t>
      </w:r>
      <w:r>
        <w:rPr/>
        <w:t>剩幞䁚畊쉒䡵䯂悱숱썚</w:t>
      </w:r>
      <w:r>
        <w:rPr/>
        <w:t>ꥌ</w:t>
      </w:r>
      <w:r>
        <w:rPr/>
        <w:t>쉞恏뼨싃싂㬸⼴쵠숴橉妮垡</w:t>
      </w:r>
      <w:r>
        <w:rPr/>
        <w:t>⠽</w:t>
      </w:r>
      <w:r>
        <w:rPr/>
        <w:t>숪䙡捌泂甽䌵</w:t>
      </w:r>
      <w:r>
        <w:rPr/>
        <w:t>ꤩ</w:t>
      </w:r>
      <w:r>
        <w:rPr/>
        <w:t>䐽⫂㍖敁佲ꥡ焺啌慲区〥塤쉟慊ㅨ颮쉮⩵⍃⩟㵁␸戮쏃夥横穌灤睗</w:t>
      </w:r>
      <w:r>
        <w:rPr/>
        <w:t>ⴣ</w:t>
      </w:r>
      <w:r>
        <w:rPr/>
        <w:t>갨剢ㅟ</w:t>
      </w:r>
      <w:r>
        <w:rPr/>
        <w:t>⡂</w:t>
      </w:r>
      <w:r>
        <w:rPr/>
        <w:t>坳䝴</w:t>
      </w:r>
      <w:r>
        <w:rPr/>
        <w:t>⡾</w:t>
      </w:r>
      <w:r>
        <w:rPr/>
        <w:t>䘭䥐㄰榮场쉮⭄漯칬穆坑彉⥷愪悻</w:t>
      </w:r>
      <w:r>
        <w:rPr/>
        <w:t>Ⱳ⬹</w:t>
      </w:r>
      <w:r>
        <w:rPr/>
        <w:t>ꦬ</w:t>
      </w:r>
      <w:r>
        <w:rPr/>
        <w:t>㡒煪㍖灘䁌嘰숴넱</w:t>
      </w:r>
      <w:r>
        <w:rPr/>
        <w:t>Ⱡ</w:t>
      </w:r>
      <w:r>
        <w:rPr/>
        <w:t>긲ꄫ桠㝁䑌厮戫ꏂ娲ꥫ恹殿䉦燂䥥⍯䡂㌩⤵畅㡈婳䄫坊侥慖䉹ꅺ⪿♍⪵ꍟꍳ桩쉥倫</w:t>
      </w:r>
      <w:r>
        <w:rPr/>
        <w:t>ꕩ</w:t>
      </w:r>
      <w:r>
        <w:rPr/>
        <w:t>昹⏂䝰伳</w:t>
      </w:r>
      <w:r>
        <w:rPr/>
        <w:t>ⱀ</w:t>
      </w:r>
      <w:r>
        <w:rPr/>
        <w:t>㑃䧂⼫䌥㑋䚏㩶썪兺嗂溩摶慦㉟</w:t>
      </w:r>
      <w:r>
        <w:rPr/>
        <w:t>ꔯ</w:t>
      </w:r>
      <w:r>
        <w:rPr/>
        <w:t>䝄轳Ⓜ繤由䈮折奃甪挽⩳刣丽䖘㪣䩗숰兺硪㵉⏂殥熩乨晟뽠眵妿砭⩈券硯䕂十뿂潗</w:t>
      </w:r>
      <w:r>
        <w:rPr/>
        <w:t>ꕦ</w:t>
      </w:r>
      <w:r>
        <w:rPr/>
        <w:t>ꏂ숪☹慒㋂䄫䆣⭟뇂伶嗂</w:t>
      </w:r>
      <w:r>
        <w:rPr/>
        <w:t>ⵌ</w:t>
      </w:r>
      <w:r>
        <w:rPr/>
        <w:t>쉫⑔玮婡暱⪱䜯栣䙑灦妥天䥃傮썏㥃</w:t>
      </w:r>
      <w:r>
        <w:rPr/>
        <w:t>ⴣ</w:t>
      </w:r>
      <w:r>
        <w:rPr/>
        <w:t>佌携쉪㝚숩揃喥漵뿂⩄䱖極癓搸쉒味╹⽠䅗䀲</w:t>
      </w:r>
      <w:r>
        <w:rPr/>
        <w:t>⠬</w:t>
      </w:r>
      <w:r>
        <w:rPr/>
        <w:t>奬眺㨺祣恬꥚煫甮煹硺塏䁣</w:t>
      </w:r>
      <w:r>
        <w:rPr/>
        <w:t>ꥏ</w:t>
      </w:r>
      <w:r>
        <w:rPr/>
        <w:t>ꥨ䬯柃婸㨭汨䝕숣춿槂楧弽䵋ꎘ⥥⎘卲乶딭瓂呒ꍄ㵋ㆿ싂彆딬頸䭖挹䮱硎㪬땲窣䄰슩挭숰쉨〈硲㚘쉧⩂告</w:t>
      </w:r>
      <w:r>
        <w:rPr/>
        <w:t>ⱷ╀</w:t>
      </w:r>
      <w:r>
        <w:rPr/>
        <w:t>䪡㵪Ⓜ쉯숩뮥㯍䍴丳⼶츸眬稽뭒㥔弭瀥㡐漲灳뽚</w:t>
      </w:r>
      <w:r>
        <w:rPr/>
        <w:t>ꕸ</w:t>
      </w:r>
      <w:r>
        <w:rPr/>
        <w:t>ꄰ怸㩢炣溩椪卯疵㘶卮䐪⸥䡱㭬䋂㵃슿灊ꅃ⒘㴪癴묩䅙栲ネ煂杲婮╄櫂슿캬</w:t>
      </w:r>
      <w:r>
        <w:rPr/>
        <w:t>⡐</w:t>
      </w:r>
      <w:r>
        <w:rPr/>
        <w:t>䨵妬☪丯䩙쉌縸瑒輮䩄쉂⽭焦佷쉂彈櫎亩춏㒡椬㍧숪숫䘩匴숥晔煦쉏绂怺橋⸮歮촲堳☺穸䧂䈱㨭犥婚뿂怩甥䭏婃澬㵪䠤斬丹䭉㕪礴췂ꅐ쉨Ⓜ渫旃硢䡌숴쉳칗䤶愷ꎡ瑥슩迂佘䝌땘썺㵅숩㙇⥐侱㍲䵔숥秂</w:t>
      </w:r>
      <w:r>
        <w:rPr/>
        <w:t>Ⳃ</w:t>
      </w:r>
      <w:r>
        <w:rPr/>
        <w:t>쉁䩣吻</w:t>
      </w:r>
      <w:r>
        <w:rPr/>
        <w:t>ⱦ</w:t>
      </w:r>
      <w:r>
        <w:rPr/>
        <w:t>쉭䅯䁚㖣扟彾癢呥⍮绂츽繘瞿埂焻㢿䚮洲</w:t>
      </w:r>
      <w:r>
        <w:rPr/>
        <w:t>꧃</w:t>
      </w:r>
      <w:r>
        <w:rPr/>
        <w:t>䕙啹捠䈦䮩啮剙硌䙐刪廂䜹</w:t>
      </w:r>
      <w:r>
        <w:rPr/>
        <w:t>ꦩ</w:t>
      </w:r>
      <w:r>
        <w:rPr/>
        <w:t>塢숯殬牀余깨⩉⒣穵㡙⬺輱江깷皬睹ㄊ奨圫㩬</w:t>
      </w:r>
      <w:r>
        <w:rPr/>
        <w:t>ⴭ</w:t>
      </w:r>
      <w:r>
        <w:rPr/>
        <w:t>捈</w:t>
      </w:r>
      <w:r>
        <w:rPr/>
        <w:t>ꕞ</w:t>
      </w:r>
      <w:r>
        <w:rPr/>
        <w:t>䪮媡쉟</w:t>
      </w:r>
      <w:r>
        <w:rPr/>
        <w:t>ⲻ</w:t>
      </w:r>
      <w:r>
        <w:rPr/>
        <w:t>洰ꍗ쉘湦瓎㥃磂싂⒣</w:t>
      </w:r>
      <w:r>
        <w:rPr/>
        <w:t>ⵥ</w:t>
      </w:r>
      <w:r>
        <w:rPr/>
        <w:t>㦥⽔</w:t>
      </w:r>
      <w:r>
        <w:rPr/>
        <w:t>Ɑ</w:t>
      </w:r>
      <w:r>
        <w:rPr/>
        <w:t>敒橷</w:t>
      </w:r>
      <w:r>
        <w:rPr/>
        <w:t>⢻</w:t>
      </w:r>
      <w:r>
        <w:rPr/>
        <w:t>佬磂㜪爫扐琴坍瑎ꆬ땘⨷</w:t>
      </w:r>
      <w:r>
        <w:rPr/>
        <w:t>Ⳃ</w:t>
      </w:r>
      <w:r>
        <w:rPr/>
        <w:t>김칲溮뼷㍚㌮췂䭸㕺㌻却㝓歩煷</w:t>
      </w:r>
      <w:r>
        <w:rPr/>
        <w:t>⡚</w:t>
      </w:r>
      <w:r>
        <w:rPr/>
        <w:t>㉱⥧䝹㮬䙭⹥⯂啠⑔噧䙘吺숲㵞㤩쉷깺⩷⩆轭桌㭒捰御䝈땋갦挴癩怳싂恖䩆⦻樥䤰嘵娽债䭀㈷싎癞</w:t>
      </w:r>
      <w:r>
        <w:rPr/>
        <w:t>Ⱕ</w:t>
      </w:r>
      <w:r>
        <w:rPr/>
        <w:t>ォ彅ㆩꍹ╡䓍⴮縬䰳甦⼹杧뭈㣂㙧娹汨塪疮습琯⧂辏爪繃㣃䉋㖬숽㚵挮긭怦斱㏂䐲숮숹갹䩃迂〹ꍇ晌㚻燃摒䱠猨刪塠싃卩㕖嘽</w:t>
      </w:r>
      <w:r>
        <w:rPr/>
        <w:t>ⵖ</w:t>
      </w:r>
      <w:r>
        <w:rPr/>
        <w:t>啢ꅯ싂쉳㭲塃◎坬㑇傱煏㟂潒⹦呾㭟쉏쉅딹䀨㙘瑵┪슥㷂湁⩡㚏㙫쌷柂晳┴㉣숶㩌欯䵩轴</w:t>
      </w:r>
      <w:r>
        <w:rPr/>
        <w:t>ꤪ</w:t>
      </w:r>
      <w:r>
        <w:rPr/>
        <w:t>炘横穐⑦涿㗂塠潒쉓㕋㍭⩁怣頮㉸榮㈪䪩帰㟎殻䘪十⧂浂㑈甫</w:t>
      </w:r>
      <w:r>
        <w:rPr/>
        <w:t>⡅</w:t>
      </w:r>
      <w:r>
        <w:rPr/>
        <w:t>㞻畫歍漥䘨⩨⭉砸䠬乞湉㖬縪</w:t>
      </w:r>
      <w:r>
        <w:rPr/>
        <w:t>ꥂ</w:t>
      </w:r>
      <w:r>
        <w:rPr/>
        <w:t>쵥츯⩁䮵겥娳楏</w:t>
      </w:r>
      <w:r>
        <w:rPr/>
        <w:t>Ⳃ</w:t>
      </w:r>
      <w:r>
        <w:rPr/>
        <w:t>樥疡睆き뭵숶㥯숲㍲兺ㅢ㛎묺礻㝋㍍極汷䥘柂㝯庿쉯⼲쉈숶䇂㭗形쉷뿂帵匤幂䘩㥁쉮枣노浹唳槂呴畚녗⥂㴷烂䙹昹娴㡆助ㅸ狂接橾坎䍹扒녖惂嘪</w:t>
      </w:r>
      <w:r>
        <w:rPr/>
        <w:t>⢩</w:t>
      </w:r>
      <w:r>
        <w:rPr/>
        <w:t>瑲ꌲ浘䉇</w:t>
      </w:r>
      <w:r>
        <w:rPr/>
        <w:t>ꥄ</w:t>
      </w:r>
      <w:r>
        <w:rPr/>
        <w:t>炿쉦♲숬䭞</w:t>
      </w:r>
      <w:r>
        <w:rPr/>
        <w:t>⠴</w:t>
      </w:r>
      <w:r>
        <w:rPr/>
        <w:t>㚏穲䤪카쉤獆䬰乖숬㕖㑚䥈硏椭奖</w:t>
      </w:r>
      <w:r>
        <w:rPr/>
        <w:t>ꤤ</w:t>
      </w:r>
      <w:r>
        <w:rPr/>
        <w:t>㴻氶椫繊ꅰ㯂绂⴬㕞参夥漦䰣</w:t>
      </w:r>
      <w:r>
        <w:rPr/>
        <w:t>⢩</w:t>
      </w:r>
      <w:r>
        <w:rPr/>
        <w:t>癹奎</w:t>
      </w:r>
      <w:r>
        <w:rPr/>
        <w:t>ⲵ</w:t>
      </w:r>
      <w:r>
        <w:rPr/>
        <w:t>氵奯슥愩奴칇숯摡</w:t>
      </w:r>
      <w:r>
        <w:rPr/>
        <w:t>꧃</w:t>
      </w:r>
      <w:r>
        <w:rPr/>
        <w:t>辻⭑ꌬ㒿㮡椷䡷瓂扸쉖</w:t>
      </w:r>
      <w:r>
        <w:rPr/>
        <w:t>⢻</w:t>
      </w:r>
      <w:r>
        <w:rPr/>
        <w:t>䍈䅫汱긥썧㙈㡯䀻ち䎬䁂䐨䑰㫍숪珍湫䅓쉃㥑接쉦츱䑉㠽㯂䑙纘쵯䣍慟ꅊ庩슻睢㥘▬媣㡊쉡辬顑쉄燃爯倹숯껂䖩汙楗眰⍷숽䱰ꎏ☱╧氽⴫欲䔫䕪偲冥㑢쉈欺㡩䵍䚩㝖拂報核繰⿂쉨町〪撵偭땚숬戸⍦⭹呾常硬쉫瑲⹥싂摥䠣慑瓂ꅃ걨䡾녮䗂㤸呷顐숪㭂䔲㒩䕥뽂㙄⌰捪憥</w:t>
      </w:r>
      <w:r>
        <w:rPr/>
        <w:t>ꕗ</w:t>
      </w:r>
      <w:r>
        <w:rPr/>
        <w:t>燂慌䕩㫂㏂䡸╓燂⑤䮘㄰⩭䤶⚩䤷썰습兄䑣獟劵熬썒昊꥔㡨幟甴⩎昦噌唹湈땏</w:t>
      </w:r>
      <w:r>
        <w:rPr/>
        <w:t>꤫</w:t>
      </w:r>
      <w:r>
        <w:rPr/>
        <w:t>䙀⭕狂ね㐹砮꺣쉳頤긩슣祭췂㭟幯쌯杮㑳깮煥뾣쌬剕┲䳂敔湲</w:t>
      </w:r>
      <w:r>
        <w:rPr/>
        <w:t>Ⳃ</w:t>
      </w:r>
      <w:r>
        <w:rPr/>
        <w:t>呞頣睖槍䲩楶뼤뽯뽸</w:t>
      </w:r>
      <w:r>
        <w:rPr/>
        <w:t>ⱒ</w:t>
      </w:r>
      <w:r>
        <w:rPr/>
        <w:t>悡䰮슥浖㡕坐㧂꺵凍佡䱑漹儱䬪眬䙘</w:t>
      </w:r>
      <w:r>
        <w:rPr/>
        <w:t>⠷</w:t>
      </w:r>
      <w:r>
        <w:rPr/>
        <w:t>椣浄亱恇睨乱넭昤㍳戵猷⵾䑤䉃⸽堻䙙걧ꍏ딽쉒义㵕輳뽦䙔㕗佨䡱磂顆▮쌤</w:t>
      </w:r>
      <w:r>
        <w:rPr/>
        <w:t>ꕱ</w:t>
      </w:r>
      <w:r>
        <w:rPr/>
        <w:t>礪숨⍭쉏쉁扌ꅋ㈫䈸䭖㛂也깶</w:t>
      </w:r>
      <w:r>
        <w:rPr/>
        <w:t>ⱖ</w:t>
      </w:r>
      <w:r>
        <w:rPr/>
        <w:t>縪戦抩债徿嘬놏⩓슩⨯癒ㅡ梱⹧ꍎ姃慮轮䵙壂䗂뽹⩰硬숶怴䇎䨨숺슥䑀䊮䵡⤽녰瑱䥢썎䞡</w:t>
      </w:r>
      <w:r>
        <w:rPr/>
        <w:t>ꤹ</w:t>
      </w:r>
      <w:r>
        <w:rPr/>
        <w:t>䄶喏㇂永촰告揂㍚㉕⸸础쉏〉昮䔸䑒橸쉭쉱烂溮걷禡氬㝗倷迂摟숽䍵⑑숶測噗愵䨮癘憿ꆻ䑙숫䊏쉲潚樨쉊圴垡歓悬ず췍</w:t>
      </w:r>
      <w:r>
        <w:rPr/>
        <w:t>꧂</w:t>
      </w:r>
      <w:r>
        <w:rPr/>
        <w:t>䩋</w:t>
      </w:r>
      <w:r>
        <w:rPr/>
        <w:t>ꕈꤴ</w:t>
      </w:r>
      <w:r>
        <w:rPr/>
        <w:t>商䕅┬䬪♹瀥け惂助扄彮䍶췂䶵䑇〴稪䑱ꌷ䭣뭅稭兰砣ㅪ꥙⭤晢숽斮쉶䑱⽋㒻归㌨䁷眭쉐㍧畳㖡䠫榣쉢ꄯ쉲奪싎歩㘽㕾슿橨꺻⥡堹䰦숤津깕眬扃瞿䝏燍㬮杣桡坎䔣쉦憻</w:t>
      </w:r>
      <w:r>
        <w:rPr/>
        <w:t>ꦻ</w:t>
      </w:r>
      <w:r>
        <w:rPr/>
        <w:t>瑸栤摞䪮愫⵲六檥䑾</w:t>
      </w:r>
      <w:r>
        <w:rPr/>
        <w:t>ⱞ</w:t>
      </w:r>
      <w:r>
        <w:rPr/>
        <w:t>灶㨦⼪쉄㇂漽朣洸☲゘奬ꅥ㠤♧䙞䃂吹摔⽁塏縸桞숣匯㬰숤䉗䘴畈싂⩕쵕♧澩灢䒵슿쉗䩇㌲㥱캩ꍓ主⹌槍淂瓂嫂欩氪湣卯祊䑲嘽占㙏싂睰渤礪⍺걗갹弴쉕呕潍촥⨲顪歲掮⥀秂뭖⫂숤㤪朥⍸昨춘쉩쉉</w:t>
      </w:r>
      <w:r>
        <w:rPr/>
        <w:t>⡁</w:t>
      </w:r>
      <w:r>
        <w:rPr/>
        <w:t>ꍧ䐸稰栺숸䅷쉀䯎걺</w:t>
      </w:r>
      <w:r>
        <w:rPr/>
        <w:t>Ⱬ</w:t>
      </w:r>
      <w:r>
        <w:rPr/>
        <w:t>ꤴ</w:t>
      </w:r>
      <w:r>
        <w:rPr/>
        <w:t>쉒杫</w:t>
      </w:r>
      <w:r>
        <w:rPr/>
        <w:t>ⱂ</w:t>
      </w:r>
      <w:r>
        <w:rPr/>
        <w:t>㔵启䒿優걨漷侥縹</w:t>
      </w:r>
      <w:r>
        <w:rPr/>
        <w:t>ⲿ</w:t>
      </w:r>
      <w:r>
        <w:rPr/>
        <w:t>䱊뗂勂幙怯囂깁疬汇쵋넹剳湵</w:t>
      </w:r>
      <w:r>
        <w:rPr/>
        <w:t>ⰱ</w:t>
      </w:r>
      <w:r>
        <w:rPr/>
        <w:t>숭垿숫匹犩㉠啰⦣싃匰ꥳ案唫煶䑨⽶⯎櫎幑稪啠넲斩収㬻㝲㇂桑䙋㡴ꥩ쉴⽪煬䏂捍쉈숯ꥣ⽵쉨頪㢣䨬畐㩡쉈類乶숵㩾뼨こ䅴㦩</w:t>
      </w:r>
      <w:r>
        <w:rPr/>
        <w:t>ꕕ</w:t>
      </w:r>
      <w:r>
        <w:rPr/>
        <w:t>䌣㉤呯䩗畺슱㉥쉩뭈</w:t>
      </w:r>
      <w:r>
        <w:rPr/>
        <w:t>ꕸ⭅⨨</w:t>
      </w:r>
      <w:r>
        <w:rPr/>
        <w:t>牒颻⑟题㝎噹祡㥅㬤轺呡咵渪ꍹ惍㕨唭扔䡶㡺瀥⥉⎿썱쉺☊捔⩣싂琪⼨㈻㈽㷂칏⹠㍚伻쉄䕅〵輪灈匬彄丵⌵</w:t>
      </w:r>
      <w:r>
        <w:rPr/>
        <w:t>⡀</w:t>
      </w:r>
      <w:r>
        <w:rPr/>
        <w:t>䡒㟂㡭恱㩖佈㭚숨偮뽓倮⩀愻䅂噭䉓敁湟攥䑩㡈痎♢숣剮녹䱠㙖싂췎㝷ꆘ浵</w:t>
      </w:r>
      <w:r>
        <w:rPr/>
        <w:t>꧂</w:t>
      </w:r>
      <w:r>
        <w:rPr/>
        <w:t>䳂戴呔싂縲ゥ桷䵑싂㜵䉐䴲洯썋</w:t>
      </w:r>
      <w:r>
        <w:rPr/>
        <w:t>ꔫ</w:t>
      </w:r>
      <w:r>
        <w:rPr/>
        <w:t>恱ㅂ椰灐⫃</w:t>
      </w:r>
      <w:r>
        <w:rPr/>
        <w:t>ⱏ</w:t>
      </w:r>
      <w:r>
        <w:rPr/>
        <w:t>䙇쏂쉂朤䉸参䒮䕢쉱瘪䳂嚵㬷슩㯂斘</w:t>
      </w:r>
      <w:r>
        <w:rPr/>
        <w:t>ⵑ</w:t>
      </w:r>
      <w:r>
        <w:rPr/>
        <w:t>⾩敲숬▣煋暻桁◂⍤ぎ偎㵔樰䤹煪䷂쉞欮塤兤㭎係</w:t>
      </w:r>
      <w:r>
        <w:rPr/>
        <w:t>ꤹ</w:t>
      </w:r>
      <w:r>
        <w:rPr/>
        <w:t>戫假뭪杩灬㩬檮숰뇍싂ㄬ쉳㍐쏂⥩㡡㕾弸☮㵬捍슻</w:t>
      </w:r>
      <w:r>
        <w:rPr/>
        <w:t>Ⱞ</w:t>
      </w:r>
      <w:r>
        <w:rPr/>
        <w:t>㩢硤癀払幏㈩䔵样睋⺥瘴祷쉎硟桭㨣抵囂쉗쉹䕪㍊汴瓂揃㞻䑞䴬株ꇎ廂♾⍌쌦眫쉡吤㵏⒩唹墩车☰㡘䱪汫㞣쉁╦䠮꥞뭁칒窮㡳㯎愬촴녠⩤</w:t>
      </w:r>
      <w:r>
        <w:rPr/>
        <w:t>ꕷ</w:t>
      </w:r>
      <w:r>
        <w:rPr/>
        <w:t>㔸⸻숳⌽弹♶彊숨湅㩒顭䀫䍇倹六곂氻㐶楆긮㥗깦䝮䷂漺㬦⺬㴳晀硎穖⸸쉏渤䃂太싂䋂썧吽吤弩㕂╶숱剭摌㐩</w:t>
      </w:r>
      <w:r>
        <w:rPr/>
        <w:t>ꦬ</w:t>
      </w:r>
      <w:r>
        <w:rPr/>
        <w:t>녺䢏繦戦숶⍚偫敬䫎┶睵顊⼤澩㇂繋樣塄㓎未㕆⫂ꄷ⻂건㥒渽</w:t>
      </w:r>
      <w:r>
        <w:rPr/>
        <w:t>꧂</w:t>
      </w:r>
      <w:r>
        <w:rPr/>
        <w:t>洷╶쉪㤸圪轴㥒䲬兗圮丩쉀쉏恅싂憩婘〶顶扮</w:t>
      </w:r>
      <w:r>
        <w:rPr/>
        <w:t>ⵒ</w:t>
      </w:r>
      <w:r>
        <w:rPr/>
        <w:t>珂顤摫具촹꺬稭煒썆넶栻匯걺䙟◂泂㬴䌭灞㷂繫唹歏㕮㡯┸♭㝘쵴䪏淂䚡䡬礳横뮮</w:t>
      </w:r>
      <w:r>
        <w:rPr/>
        <w:t>ⱄ</w:t>
      </w:r>
      <w:r>
        <w:rPr/>
        <w:t>숪땠烎扮纘䑠㥩稸㕓坊㝹⬵쉴繭呷</w:t>
      </w:r>
      <w:r>
        <w:rPr/>
        <w:t>ꔴ</w:t>
      </w:r>
      <w:r>
        <w:rPr/>
        <w:t>㧎瑧숫▩剂捥깋㗎슥滂쉢㩉嚮渮ꌳ쉭牋捳⤴䁂媏⵳渺</w:t>
      </w:r>
      <w:r>
        <w:rPr/>
        <w:t>ⱞ</w:t>
      </w:r>
      <w:r>
        <w:rPr/>
        <w:t>拂淂丵烂嘩</w:t>
      </w:r>
      <w:r>
        <w:rPr/>
        <w:t>ꤣ</w:t>
      </w:r>
      <w:r>
        <w:rPr/>
        <w:t>卒湔䵧䰯捉㏃励擂䋂뭟佃橁⩮㥑</w:t>
      </w:r>
      <w:r>
        <w:rPr/>
        <w:t>ꥅ</w:t>
      </w:r>
      <w:r>
        <w:rPr/>
        <w:t>梵慨긦磂싂䠪쉂堣稷⽭뭦⑵兀녶겡㤦㭯睆扦ꍶ冡㷂싂㋃漱</w:t>
      </w:r>
      <w:r>
        <w:rPr/>
        <w:t>Ⱘ</w:t>
      </w:r>
      <w:r>
        <w:rPr/>
        <w:t>쉤勂焮橰</w:t>
      </w:r>
      <w:r>
        <w:rPr/>
        <w:t>ⵟ</w:t>
      </w:r>
      <w:r>
        <w:rPr/>
        <w:t>桍</w:t>
      </w:r>
      <w:r>
        <w:rPr/>
        <w:t>⡅</w:t>
      </w:r>
      <w:r>
        <w:rPr/>
        <w:t>㔵䎮㤣㙫걬⨺䚥⨩奱癑슮㨬䴺싂뿎┰쉴⏃壂⮏盂瑭⨻䁧嗂ね灥㖩兖㞥橑㉣䁣獕瘤㘹⹇⽮丫㭔뭞祫昩䐴歒</w:t>
      </w:r>
      <w:r>
        <w:rPr/>
        <w:t>ⱞ</w:t>
      </w:r>
      <w:r>
        <w:rPr/>
        <w:t>煮奧扑槂⸫䅇⩗䝙儨⬹㐮䜣煺㴵愶恹熡咏晱椹煸뼺쏂獞爭ꌫ</w:t>
      </w:r>
      <w:r>
        <w:rPr/>
        <w:t>꧂</w:t>
      </w:r>
      <w:r>
        <w:rPr/>
        <w:t>㞣木攮</w:t>
      </w:r>
      <w:r>
        <w:rPr/>
        <w:t>⡩</w:t>
      </w:r>
      <w:r>
        <w:rPr/>
        <w:t>땇숨쉾湎怊⍷檩欪奚㔭牍琽戣ꥥ咣깨쉕䆱獕</w:t>
      </w:r>
      <w:r>
        <w:rPr/>
        <w:t>ꦥ</w:t>
      </w:r>
      <w:r>
        <w:rPr/>
        <w:t>쉈</w:t>
      </w:r>
      <w:r>
        <w:rPr/>
        <w:t>ꦻ</w:t>
      </w:r>
      <w:r>
        <w:rPr/>
        <w:t>䩎悥剐뭯㣂껂</w:t>
      </w:r>
      <w:r>
        <w:rPr/>
        <w:t>ⴹ</w:t>
      </w:r>
      <w:r>
        <w:rPr/>
        <w:t>湦⛂坢㩶牸촻</w:t>
      </w:r>
      <w:r>
        <w:rPr/>
        <w:t>⢥</w:t>
      </w:r>
      <w:r>
        <w:rPr/>
        <w:t>㍣淂쉞沣⵳卒</w:t>
      </w:r>
      <w:r>
        <w:rPr/>
        <w:t>ꗂ</w:t>
      </w:r>
      <w:r>
        <w:rPr/>
        <w:t>䥐愬疬⿂쉳估싂걶␬頭䍠睓硶ꥶ捋䕣儱䠪츤㥈奋따쉟⚿䅳恠傥畸煓獹♰䈣⶿</w:t>
      </w:r>
      <w:r>
        <w:rPr/>
        <w:t>⡒⫂</w:t>
      </w:r>
      <w:r>
        <w:rPr/>
        <w:t>㠵⑹敢쵚ꥲ䋂〉㪥慈坣뭙楰块䝫䁎奦㘫츷⎵偨瓂</w:t>
      </w:r>
      <w:r>
        <w:rPr/>
        <w:t>꧂</w:t>
      </w:r>
      <w:r>
        <w:rPr/>
        <w:t>瀻걉氮䩩슘</w:t>
      </w:r>
      <w:r>
        <w:rPr/>
        <w:t>Ⱶ</w:t>
      </w:r>
      <w:r>
        <w:rPr/>
        <w:t>砲㡑</w:t>
      </w:r>
      <w:r>
        <w:rPr/>
        <w:t>ꥀ</w:t>
      </w:r>
      <w:r>
        <w:rPr/>
        <w:t>稫涥⸪窘檥䈩㥈걞倽僂䩧깣敘㑟溵幪瓂瀨⭸쉚眫</w:t>
      </w:r>
      <w:r>
        <w:rPr/>
        <w:t>ꦱ</w:t>
      </w:r>
      <w:r>
        <w:rPr/>
        <w:t>䬽䕤䓂癇䊥䇂䊻䖥쉃㙒潴彭略楓䅇欦卮瀫⿂睙䵯甩䰦楢暻轵栲㙥ꅯ䚵楾㝤塰捴㪏䉤杞쉥</w:t>
      </w:r>
      <w:r>
        <w:rPr/>
        <w:t>ꦩ</w:t>
      </w:r>
      <w:r>
        <w:rPr/>
        <w:t>숽䝭䙤썭䶬埂盂䇎沩쉙磂㠴哂淂穓煬竂歔媏挰땗䮮싂彞㬶檡仂쉀㵴䓂껂⫍汷☵◂圩캏쉀⽰偠獔愴㍨㇂頯橐幤樣䍧株</w:t>
      </w:r>
      <w:r>
        <w:rPr/>
        <w:t>ꤪ</w:t>
      </w:r>
      <w:r>
        <w:rPr/>
        <w:t>녀⸱景唭啴儷䵷䑳</w:t>
      </w:r>
      <w:r>
        <w:rPr/>
        <w:t>ꤸ</w:t>
      </w:r>
      <w:r>
        <w:rPr/>
        <w:t>䯂</w:t>
      </w:r>
      <w:r>
        <w:rPr/>
        <w:t>Ⳃ</w:t>
      </w:r>
      <w:r>
        <w:rPr/>
        <w:t>䴮䨭捺ㄵ剹折싂內偂⪻숣媬㟂灏</w:t>
      </w:r>
      <w:r>
        <w:rPr/>
        <w:t>ꕔ</w:t>
      </w:r>
      <w:r>
        <w:rPr/>
        <w:t>琶</w:t>
      </w:r>
      <w:r>
        <w:rPr/>
        <w:t>ⱟ</w:t>
      </w:r>
      <w:r>
        <w:rPr/>
        <w:t>癒䆡ꅲ䬪塲䛂쉾㪱⍢딽僂㐸㉀⩍儸㔺偺䇂偁撘徏슿汙䝪䐱瓎숹</w:t>
      </w:r>
      <w:r>
        <w:rPr/>
        <w:t>⠷</w:t>
      </w:r>
      <w:r>
        <w:rPr/>
        <w:t>㭟攳兂뇂捒䷂摒슏搷呣㞬渮넴⸸쉟슘뽖顙㭘帴䑩幮췂湤ヂ焵썺刽䌳쉁慸塠數</w:t>
      </w:r>
      <w:r>
        <w:rPr/>
        <w:t>⡺</w:t>
      </w:r>
      <w:r>
        <w:rPr/>
        <w:t>渤㬳悮坑䵂㔸搦㘳싂摢丸摓慺㒮活䜸樽㵢歚ヂ㵚䍌卦恇攰䙥䡘⛎땄ꥡ싂兕畚놮⥱乢痂㇂䮱촷⑎㕵䝶戴挴</w:t>
      </w:r>
      <w:r>
        <w:rPr/>
        <w:t>ꥀ</w:t>
      </w:r>
      <w:r>
        <w:rPr/>
        <w:t>㡫ㅾꏂ䩹楦㤫츱䩦侩磂㢮㒿慣呏췂兮꥖</w:t>
      </w:r>
      <w:r>
        <w:rPr/>
        <w:t>ꖣ</w:t>
      </w:r>
      <w:r>
        <w:rPr/>
        <w:t>䥯뗂迂熩猴忂潈㩷亵桬⏍卢쉷⨣㥠疬㤫穲ꄨ倷㟂磂䂥㕁攬숸楶⩙睸穯㌭恂剧瑪捆ꍢ偰捐偟㕨䁡숵쉋㌤癢个䟍</w:t>
      </w:r>
      <w:r>
        <w:rPr/>
        <w:t>ⵑ</w:t>
      </w:r>
      <w:r>
        <w:rPr/>
        <w:t>摦♓溿싂칥朤奧䚻扯㔦썰◂㉒弬磂摢偮</w:t>
      </w:r>
      <w:r>
        <w:rPr/>
        <w:t>ꖏ</w:t>
      </w:r>
      <w:r>
        <w:rPr/>
        <w:t>숭兊ꌹ⭧琽⬬爥檣⩍</w:t>
      </w:r>
      <w:r>
        <w:rPr/>
        <w:t>ꦮ</w:t>
      </w:r>
      <w:r>
        <w:rPr/>
        <w:t>慐稺䘱</w:t>
      </w:r>
      <w:r>
        <w:rPr/>
        <w:t>ꥅ</w:t>
      </w:r>
      <w:r>
        <w:rPr/>
        <w:t>伬䉨湧妻䩎䳂쉠㏍⹸咮⹞步숭䬤㍫盂</w:t>
      </w:r>
      <w:r>
        <w:rPr/>
        <w:t>ꗂ</w:t>
      </w:r>
      <w:r>
        <w:rPr/>
        <w:t>乌㈸䅐䅭婑䢻偵⮬偖冏琳䢩㡄뇃纵</w:t>
      </w:r>
      <w:r>
        <w:rPr/>
        <w:t>ⵦ</w:t>
      </w:r>
      <w:r>
        <w:rPr/>
        <w:t>〱位</w:t>
      </w:r>
      <w:r>
        <w:rPr/>
        <w:t>⣂</w:t>
      </w:r>
      <w:r>
        <w:rPr/>
        <w:t>㛂</w:t>
      </w:r>
      <w:r>
        <w:rPr/>
        <w:t>⣂</w:t>
      </w:r>
      <w:r>
        <w:rPr/>
        <w:t>滂䛂㉰ㅗ⒏</w:t>
      </w:r>
      <w:r>
        <w:rPr/>
        <w:t>꧂</w:t>
      </w:r>
      <w:r>
        <w:rPr/>
        <w:t>䝙</w:t>
      </w:r>
      <w:r>
        <w:rPr/>
        <w:t>ꖻ</w:t>
      </w:r>
      <w:r>
        <w:rPr/>
        <w:t>奄딷⸰걖ㅉ畳쵅ゥ坣䙾㉉깇弪牶⪱渊滂뭶㭉㌷捉</w:t>
      </w:r>
      <w:r>
        <w:rPr/>
        <w:t>⢏</w:t>
      </w:r>
      <w:r>
        <w:rPr/>
        <w:t>壂㜨吶⥑塮㩟啤爥楘䶮⽁摞姂佬㭏慡䱂ꎣ⸰忂쉩绂땬䅠浄쉵쉭啹ㅉ䶡共숷秃</w:t>
      </w:r>
      <w:r>
        <w:rPr/>
        <w:t>ꤹ</w:t>
      </w:r>
      <w:r>
        <w:rPr/>
        <w:t>樣⩏㠷橭䤯礹䱧뽑㠽숵䙰䕶牀婮숷ꍤ繠䱪姂츻斵䣂杏䡃呯兎刹싍</w:t>
      </w:r>
      <w:r>
        <w:rPr/>
        <w:t>ꤦ</w:t>
      </w:r>
      <w:r>
        <w:rPr/>
        <w:t>䨦⹟䰶樹䡌㝎癳뽟睷䔨╦侥去⧂䌮李煀쉧㬥并䝷婀吭컂搨카곂儯㪵䅫㕉杒慨㍄単䗂ꅨ灲婁乺㝑䵆</w:t>
      </w:r>
      <w:r>
        <w:rPr/>
        <w:t>⢘</w:t>
      </w:r>
      <w:r>
        <w:rPr/>
        <w:t>㥺슱♏䕉亮쉋欦깞慰副毂ㄬ⧂쉢栣䭨伩汃轞佥矂夲䵅慷칟⍋⦬㦩㵍䑲櫂쉑썥칁瑆⏂걓䵐㴩긦楰攪뭔卵슩ㄹ潈着搳⭹挭㐪䱷漦␩㙚䱠䉠橣⍗祩瑺顊猹听습漱夽ㄲ渦票轑ガ晴晏쉢沩ㄪ긲稫楟䡱쉵洪媩㝍敊⥎呢䅙歇䈵떡㝆뭗</w:t>
      </w:r>
      <w:r>
        <w:rPr/>
        <w:t>ꗃ</w:t>
      </w:r>
      <w:r>
        <w:rPr/>
        <w:t>ヂ숻䲿㧂㥱⬨坵略쉳项強報㝟싂圵♆쉌쉰쉞淂䵔橞⵳ꅦ䉍</w:t>
      </w:r>
      <w:r>
        <w:rPr/>
        <w:t>⠤</w:t>
      </w:r>
      <w:r>
        <w:rPr/>
        <w:t>汅睟坢</w:t>
      </w:r>
      <w:r>
        <w:rPr/>
        <w:t>Ɐ</w:t>
      </w:r>
      <w:r>
        <w:rPr/>
        <w:t>橚棂쉇쵫숷灄췂朩쉀洶⪬瑟䃂싂녶楇⬷☱쉴乗ꥱ恂䥥캡▩前硸ざ숩捍晶廃싎쉚䕦䑲䱊썟䜪</w:t>
      </w:r>
      <w:r>
        <w:rPr/>
        <w:t>⡈</w:t>
      </w:r>
      <w:r>
        <w:rPr/>
        <w:t>䙢漮欱슥卲顭</w:t>
      </w:r>
      <w:r>
        <w:rPr/>
        <w:t>ꥂ</w:t>
      </w:r>
      <w:r>
        <w:rPr/>
        <w:t>帮䱹潾え礬坥輰㩒</w:t>
      </w:r>
      <w:r>
        <w:rPr/>
        <w:t>ꥂ</w:t>
      </w:r>
      <w:r>
        <w:rPr/>
        <w:t>⡚</w:t>
      </w:r>
      <w:r>
        <w:rPr/>
        <w:t>䇂⹓㕢䰹䍙㑾弹⍵</w:t>
      </w:r>
      <w:r>
        <w:rPr/>
        <w:t>⡘</w:t>
      </w:r>
      <w:r>
        <w:rPr/>
        <w:t>㕳䴪䷃漹숫쉒㟂쉋㵰滂쉑婹輻昷捎썹슩瑭轠慓䝣䶩䁟쉡</w:t>
      </w:r>
      <w:r>
        <w:rPr/>
        <w:t>ⰵ</w:t>
      </w:r>
      <w:r>
        <w:rPr/>
        <w:t>䑹湣녀쉑㵳け⭇♐浹冿嚘轪⽕眻땣楢〩柂䌲뼨츺睘畍䵰䔽摣䅏䵩㠫偉⥅㡬汢쉸⿂扥㉠ㄴ擂쉚琯㉭⩕痂㢿㑇썘稯畴椽㭋㈫⒏⨲ㅀ☨㒵☲갶摔⛂书卺秂価恞捅潲䬩䌩矂ㄹ参䇂䙟榱摁ꏂ䡖挹㒡㥎ꍧ橉ꅘ摮䷍긫숦牤皱献頲卷썅䕫ㄫ祢⹱䆵焯ㅂ佞牤椻䯂칍偆갵쉫楴妬刺睁㌭だ戦楟</w:t>
      </w:r>
      <w:r>
        <w:rPr/>
        <w:t>ꕴ</w:t>
      </w:r>
      <w:r>
        <w:rPr/>
        <w:t>䅭唬瑦畲穖싂塒쉢㩈</w:t>
      </w:r>
      <w:r>
        <w:rPr/>
        <w:t>ꕘ</w:t>
      </w:r>
      <w:r>
        <w:rPr/>
        <w:t>帨䡨䍢깎劘熬飂昫歖䅬娯瓂싍佒넭⥂숪숦穣䱯</w:t>
      </w:r>
      <w:r>
        <w:rPr/>
        <w:t>ⷎ</w:t>
      </w:r>
      <w:r>
        <w:rPr/>
        <w:t>也䈨䠫灑允</w:t>
      </w:r>
      <w:r>
        <w:rPr/>
        <w:t>ꥃ</w:t>
      </w:r>
      <w:r>
        <w:rPr/>
        <w:t>숬ꅾ쉪쉇嘹撮䐶</w:t>
      </w:r>
      <w:r>
        <w:rPr/>
        <w:t>ⵄ</w:t>
      </w:r>
      <w:r>
        <w:rPr/>
        <w:t>兰ㅺ깶⨤</w:t>
      </w:r>
      <w:r>
        <w:rPr/>
        <w:t>⣂</w:t>
      </w:r>
      <w:r>
        <w:rPr/>
        <w:t>놮䙹䩧儲汯꧎殩䵏楄湔憣奨⩇礊皘杔歲顯⵹쉣㪱樫ꄬ싎瘲幂ㅕ獸⩵숭㠨⑊⍓㍴栺㕍佬⌽⥠⸬疿嘥캱彡ㅠ䥱捓慠㚱㠪睌剀ㆱ捉潸걔</w:t>
      </w:r>
      <w:r>
        <w:rPr/>
        <w:t>⢡</w:t>
      </w:r>
      <w:r>
        <w:rPr/>
        <w:t>쉪墩䈥挱卨⤪</w:t>
      </w:r>
      <w:r>
        <w:rPr/>
        <w:t>ꦩ</w:t>
      </w:r>
      <w:r>
        <w:rPr/>
        <w:t>婔◂</w:t>
      </w:r>
      <w:r>
        <w:rPr/>
        <w:t>꧂</w:t>
      </w:r>
      <w:r>
        <w:rPr/>
        <w:t>牴媮圪⬬稯ㅧ澱⨲䀬惂倥䝃䁩㑂瘴幮⮿䶏싂쉯䓂㉐╣䬩噮캘癃㕓奶〩扪⍅</w:t>
      </w:r>
      <w:r>
        <w:rPr/>
        <w:t>⡢</w:t>
      </w:r>
      <w:r>
        <w:rPr/>
        <w:t>嘳弶갲싂啭欫顢ざ슬夵</w:t>
      </w:r>
      <w:r>
        <w:rPr/>
        <w:t>ⱟ</w:t>
      </w:r>
      <w:r>
        <w:rPr/>
        <w:t>渦ꄵ硳媏넶㫂ꍥ全狍䙍㩲쉉楐㌯⹡橣슥</w:t>
      </w:r>
      <w:r>
        <w:rPr/>
        <w:t>⢮</w:t>
      </w:r>
      <w:r>
        <w:rPr/>
        <w:t>滂幡敉ꥧ幘쉹刲橴迂㵚嗂搶Ⓜ쉣쉶轋㴩䵩쉟浮椻繕쌱ㅠ⵹奂쉡顈</w:t>
      </w:r>
      <w:r>
        <w:rPr/>
        <w:t>Ⱪ</w:t>
      </w:r>
      <w:r>
        <w:rPr/>
        <w:t>幢슱⽑歬슱┸旂凂</w:t>
      </w:r>
      <w:r>
        <w:rPr/>
        <w:t>ⱋ</w:t>
      </w:r>
      <w:r>
        <w:rPr/>
        <w:t>㐭ꌺ坾猳</w:t>
      </w:r>
      <w:r>
        <w:rPr/>
        <w:t>ⰽ</w:t>
      </w:r>
      <w:r>
        <w:rPr/>
        <w:t>庘쉎ヂ숦䭏㩠䅆䁃믂惂啩轧㙦㙭呪쉂㭩反発㔨슿幷</w:t>
      </w:r>
      <w:r>
        <w:rPr/>
        <w:t>ꥌ</w:t>
      </w:r>
      <w:r>
        <w:rPr/>
        <w:t>㝰⭠쉲甲䕵浤砻䶬凂⍴旍䲡쉕♱㕎奟ㅨ伽㥋䉾牞⨶戥涏畗嘹塴녮䝞伺⽈썰破㘯戨⸷䧂ァ㩡繣卡吽싂䳍奺䁐兴싍긥䅀睁扳뇂剾繪걘彴㑑⹢쉵㩊쉈</w:t>
      </w:r>
      <w:r>
        <w:rPr/>
        <w:t>ꤸ</w:t>
      </w:r>
      <w:r>
        <w:rPr/>
        <w:t>㶱뭒䮏櫃憮揂ꅫ輥</w:t>
      </w:r>
      <w:r>
        <w:rPr/>
        <w:t>ꥄ</w:t>
      </w:r>
      <w:r>
        <w:rPr/>
        <w:t>깃汣䮘由싂⽩쵌灣숮ㆩ䃂幮涿䄪嫂伲䷂㥵</w:t>
      </w:r>
      <w:r>
        <w:rPr/>
        <w:t>ꤨ</w:t>
      </w:r>
      <w:r>
        <w:rPr/>
        <w:t>ꎱ䏂璘䥭쉩恷숰嗂恐쉐㶩晣䙑估걠幍夶桥쵦痂</w:t>
      </w:r>
      <w:r>
        <w:rPr/>
        <w:t>ⲣ</w:t>
      </w:r>
      <w:r>
        <w:rPr/>
        <w:t>奞⿍Ⓜ싂挹㵀瀲슱朽⒮䃍슏坨䴻測쉏숶煌朵⹱妻圽㬳뾵琦䞬揂㒩㘪䯂㝴繤꺿婕⚮咡</w:t>
      </w:r>
      <w:r>
        <w:rPr/>
        <w:t>ꥐ</w:t>
      </w:r>
      <w:r>
        <w:rPr/>
        <w:t>쉺歟瑺길쉎伯幊㵤꥚癫묪礬㌶⨣⑯䝍焵氰䀩䩨</w:t>
      </w:r>
      <w:r>
        <w:rPr/>
        <w:t>ⳍ</w:t>
      </w:r>
      <w:r>
        <w:rPr/>
        <w:t>煍습恙埂칾揂扦쉐㢏쌥攬쉉愴轶뽭⍘塌昹⵲뭊䭷桦灌䷂뗂砨걗昹扯</w:t>
      </w:r>
      <w:r>
        <w:rPr/>
        <w:t>ⶵ</w:t>
      </w:r>
      <w:r>
        <w:rPr/>
        <w:t>䝍</w:t>
      </w:r>
      <w:r>
        <w:rPr/>
        <w:t>ꤪ</w:t>
      </w:r>
      <w:r>
        <w:rPr/>
        <w:t>ㅖ塺哂깰넴⸬칌哂亩㩴䱀瑚</w:t>
      </w:r>
      <w:r>
        <w:rPr/>
        <w:t>ꗂ</w:t>
      </w:r>
      <w:r>
        <w:rPr/>
        <w:t>䅫摁べ䣎頴쉨癕╰숪光䘪煈浧녃䀺轐Ⓜ㵉ㅷ㜩䛂䭡ど砣쵞ꄫ擂슣硉嘥뽃┻숶琯䥢쵧穐곂偯쉲쉊琺惍慎卑奞</w:t>
      </w:r>
      <w:r>
        <w:rPr/>
        <w:t>⢮</w:t>
      </w:r>
      <w:r>
        <w:rPr/>
        <w:t>㕩⹴쉭ㅙ塅㝂⽉乊김呖싂⽴㦬侮歰飂㕕塖く⬦秂硒쉯⨥◂刪祴坆쉰参㉙捑㍗奭</w:t>
      </w:r>
      <w:r>
        <w:rPr/>
        <w:t>ⵥ</w:t>
      </w:r>
      <w:r>
        <w:rPr/>
        <w:t>䉣㶩㊥彾ꌸ㑺⩭갽轁櫂樰⪱쉪橌夽煺㟂</w:t>
      </w:r>
      <w:r>
        <w:rPr/>
        <w:t>ⴤ</w:t>
      </w:r>
      <w:r>
        <w:rPr/>
        <w:t>쉘痂뗂쉦쉧盂ꍒ倯曂汫汏숹䙟前䰶</w:t>
      </w:r>
      <w:r>
        <w:rPr/>
        <w:t>Ⰺ⬣</w:t>
      </w:r>
      <w:r>
        <w:rPr/>
        <w:t>㗂ざ奥㬵슻⸺捇呋♌䔻圪싂⏂泃</w:t>
      </w:r>
      <w:r>
        <w:rPr/>
        <w:t>ꤳ</w:t>
      </w:r>
      <w:r>
        <w:rPr/>
        <w:t>庻⬦漵␰掩楾卩揂汧쉬繟슡</w:t>
      </w:r>
      <w:r>
        <w:rPr/>
        <w:t>ⱸ⩅</w:t>
      </w:r>
      <w:r>
        <w:rPr/>
        <w:t>䴮哂桺塹䩩琵㬪⺩⚩䂱橀㝌뾩㨣瑳祷桃䧂牌䅋凂珂䏂偯滂䓂啟别칠總䮘뽠㇍㝲㦬瞘㝙撵恠䨦⼤漳挺窡</w:t>
      </w:r>
      <w:r>
        <w:rPr/>
        <w:t>꥓</w:t>
      </w:r>
      <w:r>
        <w:rPr/>
        <w:t>歙쉒䍧䩤넸╍쉮㯍</w:t>
      </w:r>
      <w:r>
        <w:rPr/>
        <w:t>ⱂ</w:t>
      </w:r>
      <w:r>
        <w:rPr/>
        <w:t>슮種湦䁠憿뼬坫䔷</w:t>
      </w:r>
      <w:r>
        <w:rPr/>
        <w:t>ꥂ</w:t>
      </w:r>
      <w:r>
        <w:rPr/>
        <w:t>梡㍅⩙䡓燂슬숵䳂⏂皥䰸쵱㉶桎⚵䤹숪洹⍷ꆩ昸呑案浱숦洭뼣䡕爻▬</w:t>
      </w:r>
      <w:r>
        <w:rPr/>
        <w:t>꧂</w:t>
      </w:r>
      <w:r>
        <w:rPr/>
        <w:t>涩격싂슘渻</w:t>
      </w:r>
      <w:r>
        <w:rPr/>
        <w:t>ⲿ</w:t>
      </w:r>
      <w:r>
        <w:rPr/>
        <w:t>ㅪ恣琹슩㴨㭑侱橆</w:t>
      </w:r>
      <w:r>
        <w:rPr/>
        <w:t>⣍</w:t>
      </w:r>
      <w:r>
        <w:rPr/>
        <w:t>䡫갬싂㕰嘮だ뿂Ⓧ㑱画싂窬塒䌦嫃⒡佾䥦剺哂㏍슣쉱㭵夲</w:t>
      </w:r>
      <w:r>
        <w:rPr/>
        <w:t>ⰲ</w:t>
      </w:r>
      <w:r>
        <w:rPr/>
        <w:t>确坚䌲␮㭙⫂噍硹牓숽䥀擂㡤쉌䉭ォ</w:t>
      </w:r>
      <w:r>
        <w:rPr/>
        <w:t>⣍</w:t>
      </w:r>
      <w:r>
        <w:rPr/>
        <w:t>긩䬵䝹咱稶洱ㅓ临燂ㅗ協䑏㎱癱쉄ㅯ</w:t>
      </w:r>
      <w:r>
        <w:rPr/>
        <w:t>ꤵ</w:t>
      </w:r>
      <w:r>
        <w:rPr/>
        <w:t>㉶堫䄹妮⬦瓂</w:t>
      </w:r>
      <w:r>
        <w:rPr/>
        <w:t>Ⱝ</w:t>
      </w:r>
      <w:r>
        <w:rPr/>
        <w:t>呲</w:t>
      </w:r>
      <w:r>
        <w:rPr/>
        <w:t>ⰷ</w:t>
      </w:r>
      <w:r>
        <w:rPr/>
        <w:t>㥧刭机䞩棃㑘桓뾏熏䘬㑤⧍攱⸪啘晴甽⌸喣⍚묥쵆㵀ꅹ洵慍優顓</w:t>
      </w:r>
      <w:r>
        <w:rPr/>
        <w:t>ꗂ</w:t>
      </w:r>
      <w:r>
        <w:rPr/>
        <w:t>烃潩㤶䮘礥츽曂䑒䑭䥄穾顅싃쉌搱燂쉗埂</w:t>
      </w:r>
      <w:r>
        <w:rPr/>
        <w:t>ꤱ</w:t>
      </w:r>
      <w:r>
        <w:rPr/>
        <w:t>뼤幾䭆潀쉀恏╚暱ㅞ쵪撡烂䅙佀⺮偧獫쉂쉗桮뽋</w:t>
      </w:r>
      <w:r>
        <w:rPr/>
        <w:t>ꕫ</w:t>
      </w:r>
      <w:r>
        <w:rPr/>
        <w:t>末搶橶</w:t>
      </w:r>
      <w:r>
        <w:rPr/>
        <w:t>ꗂ</w:t>
      </w:r>
      <w:r>
        <w:rPr/>
        <w:t>䭷杤⭘䉏▏湘쉹⭾㧂䤽伭쉵䎵숪⪥煐쌳千䡗輶〬拃쉐浘쉇桤㉢䑘겣縪朥쉤썑</w:t>
      </w:r>
      <w:r>
        <w:rPr/>
        <w:t>ⰺ</w:t>
      </w:r>
      <w:r>
        <w:rPr/>
        <w:t>壂李쉱䱁况椥쉢剃䙒湆ㄩ慸慎榬깭乇싂⫂䌶쉩㨬凂繐⮥ꏂ⧂婦껂숫佬</w:t>
      </w:r>
      <w:r>
        <w:rPr/>
        <w:t>⡭</w:t>
      </w:r>
      <w:r>
        <w:rPr/>
        <w:t>쉉숯穐⵾</w:t>
      </w:r>
      <w:r>
        <w:rPr/>
        <w:t>⠱</w:t>
      </w:r>
      <w:r>
        <w:rPr/>
        <w:t>䀳㎱⹹㬪⫎㟂뭀걢뭗橢䃃㴣ネ么䠲㤸祗싂顓浊ㅒ㍪깃け⚏䩫玡췂⬱祮䥋档瓂촷숴㥲ꏂ务繲㜮劏甫並</w:t>
      </w:r>
      <w:r>
        <w:rPr/>
        <w:t>ⵉ</w:t>
      </w:r>
      <w:r>
        <w:rPr/>
        <w:t>埂椶㊡䠪獐㐳乲椴眰䅺슡係┮噺䖡㚩歈啞숤暵깫썞敫깅㩴⚻䝂뽶䩄匷⹲ꌤ䰮</w:t>
      </w:r>
      <w:r>
        <w:rPr/>
        <w:t>ꕱ</w:t>
      </w:r>
      <w:r>
        <w:rPr/>
        <w:t>뮩䫂싂剱</w:t>
      </w:r>
      <w:r>
        <w:rPr/>
        <w:t>ꤱ</w:t>
      </w:r>
      <w:r>
        <w:rPr/>
        <w:t>炿灔瞏䝬椭癣㮥娨</w:t>
      </w:r>
      <w:r>
        <w:rPr/>
        <w:t>ⷂ</w:t>
      </w:r>
      <w:r>
        <w:rPr/>
        <w:t>歡䭧㴶兀ꏂ䝳捩硗㜽辩䝭</w:t>
      </w:r>
      <w:r>
        <w:rPr/>
        <w:t>ꕊ</w:t>
      </w:r>
      <w:r>
        <w:rPr/>
        <w:t>싂咱㍰剟塰疩捕뽞䩋瑹廂㶱䉙䅳슬坨㪘彘㍗┮╕桦㒿奒</w:t>
      </w:r>
      <w:r>
        <w:rPr/>
        <w:t>ꦩ</w:t>
      </w:r>
      <w:r>
        <w:rPr/>
        <w:t>剎橋穔</w:t>
      </w:r>
      <w:r>
        <w:rPr/>
        <w:t>ꥎ</w:t>
      </w:r>
      <w:r>
        <w:rPr/>
        <w:t>暩䅦ꅪ愯ꍏ猰</w:t>
      </w:r>
      <w:r>
        <w:rPr/>
        <w:t>ꤻ</w:t>
      </w:r>
      <w:r>
        <w:rPr/>
        <w:t>숭뽺楩佮殿娻䫂</w:t>
      </w:r>
      <w:r>
        <w:rPr/>
        <w:t>ꕈ</w:t>
      </w:r>
      <w:r>
        <w:rPr/>
        <w:t>⽙㝲決⦘㕦땓㭠</w:t>
      </w:r>
      <w:r>
        <w:rPr/>
        <w:t>⢮</w:t>
      </w:r>
      <w:r>
        <w:rPr/>
        <w:t>䉃呰橯嘊깷⨦⹋㉠슮㪬浮䍩敠㤣ꥤㄵ䘫䥘迂</w:t>
      </w:r>
      <w:r>
        <w:rPr/>
        <w:t>Ⳃ</w:t>
      </w:r>
      <w:r>
        <w:rPr/>
        <w:t>녆㡠䝙傡䝁쉤⭣摭縯朶쉨敲깆浫佒㚩竂쉞㥯☸㣎쉵싍烂繖䑣狃數堰䢩爲녑땀嫂欪轱䁅渴捣㕍刵潄녷</w:t>
      </w:r>
      <w:r>
        <w:rPr/>
        <w:t>ꥊ</w:t>
      </w:r>
      <w:r>
        <w:rPr/>
        <w:t>瑠싂㩉⭕⍨䕩㵑␥ꎬ塘繭轈慐癍깒㛂䩋瑦쵋㴪</w:t>
      </w:r>
      <w:r>
        <w:rPr/>
        <w:t>Ⳃ</w:t>
      </w:r>
      <w:r>
        <w:rPr/>
        <w:t>幰♡浨灍浠숹㩚慪⭧쉢辮䤤勂㝺⥁䪿㩆瘳䕇╃㍗ꅠ싂㡂⸣썩ꥫ歖晖慇敆숻㦻橨盂䁈⩊祃뗂뭓㴩礥卓䌺ㆡ⑐ꅹあ矂</w:t>
      </w:r>
      <w:r>
        <w:rPr/>
        <w:t>ꕖꕌ</w:t>
      </w:r>
      <w:r>
        <w:rPr/>
        <w:t>숽</w:t>
      </w:r>
      <w:r>
        <w:rPr/>
        <w:t>ⰺ</w:t>
      </w:r>
      <w:r>
        <w:rPr/>
        <w:t>칵칋⯂桗熩</w:t>
      </w:r>
      <w:r>
        <w:rPr/>
        <w:t>ⲥ</w:t>
      </w:r>
      <w:r>
        <w:rPr/>
        <w:t>撵녞礽쉹冻㇂⌯摓琮〈☫狂ꆩ쎡愱䁤⥣㉫婃〵숨橋顰槂숵盂</w:t>
      </w:r>
      <w:r>
        <w:rPr/>
        <w:t>⡨</w:t>
      </w:r>
      <w:r>
        <w:rPr/>
        <w:t>䰻싂곂⬸疻쉯呫穏㩶噈椣稶</w:t>
      </w:r>
      <w:r>
        <w:rPr/>
        <w:t>ꤰ</w:t>
      </w:r>
      <w:r>
        <w:rPr/>
        <w:t>太桂朱㕱稻䶩䤷</w:t>
      </w:r>
      <w:r>
        <w:rPr/>
        <w:t>ꔵ</w:t>
      </w:r>
      <w:r>
        <w:rPr/>
        <w:t>猶㒱쉟슣㉺稬⩦弪帥乂⪱輬ꍚ䅞幉㭅汙桧冘時䕚</w:t>
      </w:r>
      <w:r>
        <w:rPr/>
        <w:t>꧂</w:t>
      </w:r>
      <w:r>
        <w:rPr/>
        <w:t>쉕䙭恚숩쉍⺣呅숸㎱쉯瑮⭵믍㯂╇瑤♮㕊拂㔻㓃泂㩈㵈潈牥慳쉷䰮㐹穰</w:t>
      </w:r>
      <w:r>
        <w:rPr/>
        <w:t>ꤹ</w:t>
      </w:r>
      <w:r>
        <w:rPr/>
        <w:t>慥䅕獗䍱䕍坐ꍢ㩭㬷汍떻湤潥㤤㖵啸婰扷⻂</w:t>
      </w:r>
      <w:r>
        <w:rPr/>
        <w:t>Ɫ</w:t>
      </w:r>
      <w:r>
        <w:rPr/>
        <w:t>槂灬쉬㨪┸顫噫ぶ쵉걆眮䓂㫂䥥乶䐶컍㵉珂깗⧂䔸걎橐⩇</w:t>
      </w:r>
      <w:r>
        <w:rPr/>
        <w:t>꧍</w:t>
      </w:r>
      <w:r>
        <w:rPr/>
        <w:t>佞噧쉡䭉桌⻂ヂ쉏瀽橉枣딥祗㘬慶㖏䅷㔪㒩㟂礬⫂곍䳂囂♥债歆佩凍睸䁨</w:t>
      </w:r>
      <w:r>
        <w:rPr/>
        <w:t>ꔪ</w:t>
      </w:r>
      <w:r>
        <w:rPr/>
        <w:t>쉪긦怨쵹쉲♪䲵㭭㟂坏卢瀵싂縷쉱䱵硣嘹䅮坖⯂ꅟ꺵氹싂捊⨶歾싂㡕⩨䉚⭏긪歙坷㉙䁵♂써ㄷ瑱炡噘</w:t>
      </w:r>
      <w:r>
        <w:rPr/>
        <w:t>ꕦ⍞</w:t>
      </w:r>
      <w:r>
        <w:rPr/>
        <w:t>皬桰焻츹敗쉘愵</w:t>
      </w:r>
      <w:r>
        <w:rPr/>
        <w:t>ⰶ⪩</w:t>
      </w:r>
      <w:r>
        <w:rPr/>
        <w:t>䕧⍀瀲⩖㌷湵</w:t>
      </w:r>
      <w:r>
        <w:rPr/>
        <w:t>ⵋ</w:t>
      </w:r>
      <w:r>
        <w:rPr/>
        <w:t>䌯偄␮乄</w:t>
      </w:r>
      <w:r>
        <w:rPr/>
        <w:t>ⱀ</w:t>
      </w:r>
      <w:r>
        <w:rPr/>
        <w:t>揂灪슻㫂땈摅㯂⵸숵㵱䫂숭穟忂潬灊</w:t>
      </w:r>
      <w:r>
        <w:rPr/>
        <w:t>⠳</w:t>
      </w:r>
      <w:r>
        <w:rPr/>
        <w:t>乯损⼥䈺慀쉏墏㔫洨쉠숽쉤㍢칙智㉶ꍁ㡵呇㝩偀勃畭浂媵㔶灧懂轕⹨쉮쉲쉟乌洨䏂䳂㪡愣刨㕔墱</w:t>
      </w:r>
      <w:r>
        <w:rPr/>
        <w:t>ꤳ</w:t>
      </w:r>
      <w:r>
        <w:rPr/>
        <w:t>䐵坴⸣湫㚮</w:t>
      </w:r>
      <w:r>
        <w:rPr/>
        <w:t>Ⱟ♡</w:t>
      </w:r>
      <w:r>
        <w:rPr/>
        <w:t>㈪攺琬熮쉆䓂歉偕깅</w:t>
      </w:r>
      <w:r>
        <w:rPr/>
        <w:t>⢩</w:t>
      </w:r>
      <w:r>
        <w:rPr/>
        <w:t>ⵕ</w:t>
      </w:r>
      <w:r>
        <w:rPr/>
        <w:t>츣⥰猳</w:t>
      </w:r>
      <w:r>
        <w:rPr/>
        <w:t>ⶻ</w:t>
      </w:r>
      <w:r>
        <w:rPr/>
        <w:t>쉲佂卐䇂㍃〳䩏湬⨸⸽桰쉮쉮⽨㷂츬썚磂䱣繗㧂䱀睋숶坯쵣</w:t>
      </w:r>
      <w:r>
        <w:rPr/>
        <w:t>ꥐ</w:t>
      </w:r>
      <w:r>
        <w:rPr/>
        <w:t>뽏⨣弸㷂☫䛎쉊䕇活辏♉洶숻㥦匊圵㥘坖쉡攫兖䑟廎</w:t>
      </w:r>
      <w:r>
        <w:rPr/>
        <w:t>ⰺ</w:t>
      </w:r>
      <w:r>
        <w:rPr/>
        <w:t>䥐楚뿂쉠⩔硁㭈牬䃍䢥捓뽨</w:t>
      </w:r>
      <w:r>
        <w:rPr/>
        <w:t>ꗂ</w:t>
      </w:r>
      <w:r>
        <w:rPr/>
        <w:t>婍浇喏憮</w:t>
      </w:r>
      <w:r>
        <w:rPr/>
        <w:t>⢱</w:t>
      </w:r>
      <w:r>
        <w:rPr/>
        <w:t>软쉆⎩彅㕩㜬췂습쉁割瓍㥐쉖桧㍶浂⨰欰㕖䕖飂繁㵾杘㥯㔸쉇ꌮ⍁⬳ㅾ幎쉲歡㧎노牅禱썆䩟䃂哎묮䱓帪穣䌹扌䑰係</w:t>
      </w:r>
      <w:r>
        <w:rPr/>
        <w:t>ⱓ</w:t>
      </w:r>
      <w:r>
        <w:rPr/>
        <w:t>쉪偌䥉㉅䐶㴱䵞穂㤲幔玩쉙쉦桙㝤䩏䙖⬪桯㌪庣</w:t>
      </w:r>
      <w:r>
        <w:rPr/>
        <w:t>ꖘ</w:t>
      </w:r>
      <w:r>
        <w:rPr/>
        <w:t>慨츹慟桯슡噇䩇䥕歭쵮䝳숦㑁떣䅒䖬瑉䶥䑑</w:t>
      </w:r>
      <w:r>
        <w:rPr/>
        <w:t>⣍</w:t>
      </w:r>
      <w:r>
        <w:rPr/>
        <w:t>塕쉉㤸㵏卣怷쉅촥㶵녪걤爪硾杀</w:t>
      </w:r>
      <w:r>
        <w:rPr/>
        <w:t>ꕍ</w:t>
      </w:r>
      <w:r>
        <w:rPr/>
        <w:t>睎⩒</w:t>
      </w:r>
      <w:r>
        <w:rPr/>
        <w:t>ⲏ</w:t>
      </w:r>
      <w:r>
        <w:rPr/>
        <w:t>汉即♔碱⬣磂伲䝮瓂壂녦颩슩</w:t>
      </w:r>
      <w:r>
        <w:rPr/>
        <w:t>ⱙ</w:t>
      </w:r>
      <w:r>
        <w:rPr/>
        <w:t>坳㚣恩渵</w:t>
      </w:r>
      <w:r>
        <w:rPr/>
        <w:t>꧂⹗</w:t>
      </w:r>
      <w:r>
        <w:rPr/>
        <w:t>瑨䉁辮⹑彑䜸䪏ざ狂敀挩癉⍓㚬싂偞㝬瓍坩䐪⽥歧䙌晤咱깈싎쉤奎サ⩂敊堰伽汣츲</w:t>
      </w:r>
      <w:r>
        <w:rPr/>
        <w:t>⣂</w:t>
      </w:r>
      <w:r>
        <w:rPr/>
        <w:t>䠯唱偑䈤땈⪱彷ꥩ歰묹唦쵫烂来帴敬毂婱</w:t>
      </w:r>
      <w:r>
        <w:rPr/>
        <w:t>ꦩ</w:t>
      </w:r>
      <w:r>
        <w:rPr/>
        <w:t>䂩轧컃輨</w:t>
      </w:r>
      <w:r>
        <w:rPr/>
        <w:t>⢏</w:t>
      </w:r>
      <w:r>
        <w:rPr/>
        <w:t>긵浫㵶瘵灡㯎牥㞩깺쉣쉘硨厱禮쉳䉗䑫毂⚏䵐노⼺╱慒捦溱╈⩱쉨殡䩸扙䩋㍕</w:t>
      </w:r>
      <w:r>
        <w:rPr/>
        <w:t>ⵒ</w:t>
      </w:r>
      <w:r>
        <w:rPr/>
        <w:t>洽婃杉坧幐䡣煙⩬檿江⸸汢汱䭠反䛂ꥠ稹飂桎㭕携檩쵕ꥤ睹纏縶녾䘨攣珍偵祅浫썤歆</w:t>
      </w:r>
      <w:r>
        <w:rPr/>
        <w:t>ꥑ║</w:t>
      </w:r>
      <w:r>
        <w:rPr/>
        <w:t>顫䴣碮㤲㙕䕴ꄻ㧂䙳余⽩漺쉸漪漪䐳折㈽瘶⨲⩗땃珂怫⹬㝬浀夽㩚潢婧㭂䒮㡧也嘳묪⩒奲榣熵繦숴典呮숽掱杮乔썚歚千堨</w:t>
      </w:r>
      <w:r>
        <w:rPr/>
        <w:t>⣂</w:t>
      </w:r>
      <w:r>
        <w:rPr/>
        <w:t>ꄲ뭞浃䦡⫃㘸䩡깃兴땵쉱䡣澻盂偈婏晧숵礩╵㉾縫쵾焲쉴桵뾬乖朹奸싂칰畦彃淂潪泂㭾䩳슱⍺쉶숶</w:t>
      </w:r>
      <w:r>
        <w:rPr/>
        <w:t>⢿</w:t>
      </w:r>
      <w:r>
        <w:rPr/>
        <w:t>땐顚䈵䕞墩圳䅤</w:t>
      </w:r>
      <w:r>
        <w:rPr/>
        <w:t>Ⳃ</w:t>
      </w:r>
      <w:r>
        <w:rPr/>
        <w:t>뭩</w:t>
      </w:r>
      <w:r>
        <w:rPr/>
        <w:t>ꤤ</w:t>
      </w:r>
      <w:r>
        <w:rPr/>
        <w:t>毂燂䩆쉳㵹廂㑯쉍瘤뽲噤玻䐣塨癸䱆쉌汏싂墬㐴쉡顏灯ꥷ䌫쉈䠳⍇䀮㍶⹍㉀䕦她挲┵嚬繾ㄷ仂圫ꇂ悩䅓䗂瑓쉃㮮뼪啌捣繑測</w:t>
      </w:r>
      <w:r>
        <w:rPr/>
        <w:t>ⱓ</w:t>
      </w:r>
      <w:r>
        <w:rPr/>
        <w:t>海穰噱佭橞㩡亵橎坣㴩秃㉦㶡睃汴ꅯ⨺畂◂偊矂数氯䀲㵂</w:t>
      </w:r>
      <w:r>
        <w:rPr/>
        <w:t>Ⳃ</w:t>
      </w:r>
      <w:r>
        <w:rPr/>
        <w:t>獺她␦剴栫㊵佭参灘斬⎥繏쉯呹㜲땢⩲硵䝉㗂中츯⌲⯂垩奄秂㠭弥갊㏎▩洲䀽梱㍄⩣ꅏ湂</w:t>
      </w:r>
      <w:r>
        <w:rPr/>
        <w:t>ꤱ</w:t>
      </w:r>
      <w:r>
        <w:rPr/>
        <w:t>ꍅ⪵뿂扵汾</w:t>
      </w:r>
      <w:r>
        <w:rPr/>
        <w:t>ꗎ</w:t>
      </w:r>
      <w:r>
        <w:rPr/>
        <w:t>牞㣂穀棂숭捵湤啢ꌱ⫂⬻秂䅾瑭슻깮朷㌺坱쉱⴮牉䎮㙶债쉠ꌱ㍎숩䭉呎䕉浖䮮飂䡈悩顙㎘䵷ꌩ偁㍶㧎⦩⸰埂</w:t>
      </w:r>
      <w:r>
        <w:rPr/>
        <w:t>Ⳃ</w:t>
      </w:r>
      <w:r>
        <w:rPr/>
        <w:t>縷</w:t>
      </w:r>
      <w:r>
        <w:rPr/>
        <w:t>ⱚ</w:t>
      </w:r>
      <w:r>
        <w:rPr/>
        <w:t>轃䉑癸凂쉭숺姂숫珃ꅪ뇂礷槂ꆻ彊癁䡧♘䰱牶ㄶ皘걭㡚숪ㅍ批⌶埍䍸⎡乑癙⯂숽頫堺䍂塦㕊갸⚻곂妿敹</w:t>
      </w:r>
      <w:r>
        <w:rPr/>
        <w:t>ꗂ</w:t>
      </w:r>
      <w:r>
        <w:rPr/>
        <w:t>⡅</w:t>
      </w:r>
      <w:r>
        <w:rPr/>
        <w:t>潕䐷</w:t>
      </w:r>
      <w:r>
        <w:rPr/>
        <w:t>ꔬ▣</w:t>
      </w:r>
      <w:r>
        <w:rPr/>
        <w:t>捷辘쉖슡楐㍉⨣썐뇂슻숷♒冣兑㡊⬳쌨㭋㑣䵉汹煗冮怫䲥兆⹤</w:t>
      </w:r>
      <w:r>
        <w:rPr/>
        <w:t>ⵃ</w:t>
      </w:r>
      <w:r>
        <w:rPr/>
        <w:t>딲斩慉碱㵓ヂ䈪千</w:t>
      </w:r>
      <w:r>
        <w:rPr/>
        <w:t>ꕞ</w:t>
      </w:r>
      <w:r>
        <w:rPr/>
        <w:t>ꄱ</w:t>
      </w:r>
      <w:r>
        <w:rPr/>
        <w:t>ⴵ</w:t>
      </w:r>
      <w:r>
        <w:rPr/>
        <w:t>睷㤮㦡ケ㥁㡞쉷牙女ꥠ桎걣異䩐咘긥䝱쉓䨭乴繚ꄬ쉮係뽕爩幍圱坫睑㙔唶</w:t>
      </w:r>
      <w:r>
        <w:rPr/>
        <w:t>ꕘ</w:t>
      </w:r>
      <w:r>
        <w:rPr/>
        <w:t>凂项䉏䑔慬⚣쉸⩅䁂乮慟⩲繗놮㎥㟂呦椣〺地딥旂㉔滂扱䷃䜴쉦縬쉰⻎轆꺣⶘疵槂憡숪塚썌㥾뼪兂䝪</w:t>
      </w:r>
      <w:r>
        <w:rPr/>
        <w:t>ⲩ⨻Ⱝ</w:t>
      </w:r>
      <w:r>
        <w:rPr/>
        <w:t>桄䔴煁捤⹺넭녀䉦㭲㫍㡭䑡伭뗂깢</w:t>
      </w:r>
      <w:r>
        <w:rPr/>
        <w:t>ꥆ⩄</w:t>
      </w:r>
      <w:r>
        <w:rPr/>
        <w:t>㯂</w:t>
      </w:r>
      <w:r>
        <w:rPr/>
        <w:t>ⰴ</w:t>
      </w:r>
      <w:r>
        <w:rPr/>
        <w:t>䂩</w:t>
      </w:r>
      <w:r>
        <w:rPr/>
        <w:t>ꥉ</w:t>
      </w:r>
      <w:r>
        <w:rPr/>
        <w:t>⠨</w:t>
      </w:r>
      <w:r>
        <w:rPr/>
        <w:t>纣쉸깩獶⩪</w:t>
      </w:r>
      <w:r>
        <w:rPr/>
        <w:t>ꕶ</w:t>
      </w:r>
      <w:r>
        <w:rPr/>
        <w:t>晉</w:t>
      </w:r>
      <w:r>
        <w:rPr/>
        <w:t>ꤺ</w:t>
      </w:r>
      <w:r>
        <w:rPr/>
        <w:t>槍輽㝭恖ㄤ싂</w:t>
      </w:r>
      <w:r>
        <w:rPr/>
        <w:t>⡉</w:t>
      </w:r>
      <w:r>
        <w:rPr/>
        <w:t>牆獫䱕⻂稵녔넵䱈严⩰傣歱숽楾愻⹹徱⑌䱀</w:t>
      </w:r>
      <w:r>
        <w:rPr/>
        <w:t>Ⲭ</w:t>
      </w:r>
      <w:r>
        <w:rPr/>
        <w:t>栳쉑㉮敱璮株桅䙓걾愦㯂䕈⴯䴣㉓猷䁑♋浊ꍱ参걚㕍⺬숮癙擂⑓Ⓨ걭딦㉟欬뮿㡶䣂⨥䩉縸渣㈷䧂숬䵍湆凍䠰䏍䉐䚵⦬싂츺䑬祟╾뗂䭇輵顯䙞㵲㑂쵶칊쌲㐻㜦뇂扠</w:t>
      </w:r>
      <w:r>
        <w:rPr/>
        <w:t>ꥆ⭢</w:t>
      </w:r>
      <w:r>
        <w:rPr/>
        <w:t>믃</w:t>
      </w:r>
      <w:r>
        <w:rPr/>
        <w:t>ꤪ</w:t>
      </w:r>
      <w:r>
        <w:rPr/>
        <w:t>漽癵쵓敋긷汇㕯녧쉎皘壂숪칢滂䑨奦橪䟃剘쉉来⨫걎걔楇䅕噏楟ꄪ橺䱳倩弪䱨爮뽏档䌪놏쵑⑮㝭涩浡뽄洩䐳</w:t>
      </w:r>
      <w:r>
        <w:rPr/>
        <w:t>Ⱬ</w:t>
      </w:r>
      <w:r>
        <w:rPr/>
        <w:t>쉾䵩眭싂畵뭺瘨䓂㤪㙑⥒据칲</w:t>
      </w:r>
      <w:r>
        <w:rPr/>
        <w:t>ꥐ</w:t>
      </w:r>
      <w:r>
        <w:rPr/>
        <w:t>㷎䑄娬㔷䥈䘽兰橕</w:t>
      </w:r>
      <w:r>
        <w:rPr/>
        <w:t>⡪</w:t>
      </w:r>
      <w:r>
        <w:rPr/>
        <w:t>唪䍳쉺㬯㎘ꅖ촬ꅇ轃⺬ㅰ浟䁖䑥楬⫂䙭瑡迂╌歐瑾略煴녉싍捘礪⩏汬塆▣呒</w:t>
      </w:r>
      <w:r>
        <w:rPr/>
        <w:t>Ⱓ</w:t>
      </w:r>
      <w:r>
        <w:rPr/>
        <w:t>湇倱뽶䄪쉺癒뽀䅍⽌秂䍞垏⶘梬攩⥡숻䬳晶ど塱煚彅</w:t>
      </w:r>
      <w:r>
        <w:rPr/>
        <w:t>⠬♟♟</w:t>
      </w:r>
      <w:r>
        <w:rPr/>
        <w:t>挺⬥</w:t>
      </w:r>
      <w:r>
        <w:rPr/>
        <w:t>ꤨ</w:t>
      </w:r>
      <w:r>
        <w:rPr/>
        <w:t>Ⳏ</w:t>
      </w:r>
      <w:r>
        <w:rPr/>
        <w:t>숬睫輯兵㪏䕨㓂潀䩟ꌊ晅氮ㄵ쉗䧂쵕照㩀</w:t>
      </w:r>
      <w:r>
        <w:rPr/>
        <w:t>ꔪ</w:t>
      </w:r>
      <w:r>
        <w:rPr/>
        <w:t>迂䜫䔭䍞ㅨ쉔滂䑦燂恭呏稻䕰㒱숥</w:t>
      </w:r>
      <w:r>
        <w:rPr/>
        <w:t>꧂</w:t>
      </w:r>
      <w:r>
        <w:rPr/>
        <w:t>㕂䅒♄繅噺痂</w:t>
      </w:r>
      <w:r>
        <w:rPr/>
        <w:t>ⱀ</w:t>
      </w:r>
      <w:r>
        <w:rPr/>
        <w:t>싍땀싂⩂呭滎焲䭏䀣ㅟ⧃ꅄ숳乒柃⼮껂꺣楢呡丱㵊ꍸ䳂窥执⥈쉤떻싃숳啘캥싂卥䃂슏㘲쉁轸㝟썷婘䮏습㙐扨幤灴㕍䉪㙹吳獐兯ꎡ産畹㩌숵땅뭋䔦礲樰㐲癵䵊剙顪㥊睰㕣䎱䡅滂畮奬帮飂곂뽫䘶塔걱噑飂땁⑊癑牤乇츯㐣</w:t>
      </w:r>
      <w:r>
        <w:rPr/>
        <w:t>ꖘ</w:t>
      </w:r>
      <w:r>
        <w:rPr/>
        <w:t>忂䐸睧㥀뽹捰</w:t>
      </w:r>
      <w:r>
        <w:rPr/>
        <w:t>ꕷ</w:t>
      </w:r>
      <w:r>
        <w:rPr/>
        <w:t>䌣㒬</w:t>
      </w:r>
      <w:r>
        <w:rPr/>
        <w:t>ꥀ</w:t>
      </w:r>
      <w:r>
        <w:rPr/>
        <w:t>䒡堥枥㌫츪熣⤥繖杈걊炻䕗卐䡸煆쉖뽐</w:t>
      </w:r>
      <w:r>
        <w:rPr/>
        <w:t>ꥅ</w:t>
      </w:r>
      <w:r>
        <w:rPr/>
        <w:t>ㄤ뼪</w:t>
      </w:r>
      <w:r>
        <w:rPr/>
        <w:t>ꤪ</w:t>
      </w:r>
      <w:r>
        <w:rPr/>
        <w:t>浲㣂䭍숨嘲녾㙍滂楋倥ꍭ딳ご剞栶爺癰奵䞣싂</w:t>
      </w:r>
      <w:r>
        <w:rPr/>
        <w:t>ꥒ</w:t>
      </w:r>
      <w:r>
        <w:rPr/>
        <w:t>ꎣ썮⤵䝹氦䭏磂博䁧쉇歵瑟帱㜤娦㈴幐椮繲牾妏㥣㝀싍乧瘵㕒⑆쉳媏</w:t>
      </w:r>
      <w:r>
        <w:rPr/>
        <w:t>⡪</w:t>
      </w:r>
      <w:r>
        <w:rPr/>
        <w:t>瘫䤻쌤뭤䉢橩쉬츳濎쉥轍㫂슱츰⵪佄慡</w:t>
      </w:r>
      <w:r>
        <w:rPr/>
        <w:t>꧂</w:t>
      </w:r>
      <w:r>
        <w:rPr/>
        <w:t>徻ㅬ</w:t>
      </w:r>
      <w:r>
        <w:rPr/>
        <w:t>ⶣ⭭</w:t>
      </w:r>
      <w:r>
        <w:rPr/>
        <w:t>㉏</w:t>
      </w:r>
      <w:r>
        <w:rPr/>
        <w:t>ⵒ⪩</w:t>
      </w:r>
      <w:r>
        <w:rPr/>
        <w:t>焨狂椺㵹頥⍷甮䑡ꆱ뿂⻂ㅒ呉㓂䨮䂮献剋썡兂卢㵵☮싂㵤䙠㶘獤梮䕺⩱쉙竂뼯捫╢畺偃䣂煢䵍桤䙣쉌㑀涏䥴췂暱촨</w:t>
      </w:r>
      <w:r>
        <w:rPr/>
        <w:t>Ⱟ</w:t>
      </w:r>
      <w:r>
        <w:rPr/>
        <w:t>㈣ꄽ亩䉷쉷㙱竂灈</w:t>
      </w:r>
      <w:r>
        <w:rPr/>
        <w:t>꧂</w:t>
      </w:r>
      <w:r>
        <w:rPr/>
        <w:t>嫃嘣♈䩒纬吶偷埍ꅐ숲畑⾵濂쉚㵙䱭⵲祮㙕㡌坏숶〭뾩㢘灌䆮扨楊煥</w:t>
      </w:r>
      <w:r>
        <w:rPr/>
        <w:t>Ⱶ</w:t>
      </w:r>
      <w:r>
        <w:rPr/>
        <w:t>㩐깆塟숥⨹䑷乐쉹쉲灗傩申䑭坟㭄䎏凂</w:t>
      </w:r>
      <w:r>
        <w:rPr/>
        <w:t>ꖬ</w:t>
      </w:r>
      <w:r>
        <w:rPr/>
        <w:t>믂坌</w:t>
      </w:r>
      <w:r>
        <w:rPr/>
        <w:t>ꥉ</w:t>
      </w:r>
      <w:r>
        <w:rPr/>
        <w:t>烃䜱㐦畡⚘盂瞿뼻輷砯땎僂瑐ㄷ㖏긦⑫矂♘欣囃</w:t>
      </w:r>
      <w:r>
        <w:rPr/>
        <w:t>ꥈ</w:t>
      </w:r>
      <w:r>
        <w:rPr/>
        <w:t>敊㙢婠</w:t>
      </w:r>
      <w:r>
        <w:rPr/>
        <w:t>ⰹ</w:t>
      </w:r>
      <w:r>
        <w:rPr/>
        <w:t>ꖣ</w:t>
      </w:r>
      <w:r>
        <w:rPr/>
        <w:t>串숭⩨䄲捄栲</w:t>
      </w:r>
      <w:r>
        <w:rPr/>
        <w:t>ⷎ</w:t>
      </w:r>
      <w:r>
        <w:rPr/>
        <w:t>䈪吻汙绂卫迃㘰⴪</w:t>
      </w:r>
      <w:r>
        <w:rPr/>
        <w:t>ꖵ</w:t>
      </w:r>
      <w:r>
        <w:rPr/>
        <w:t>䵫䝧⌻枥昻ꏂ顶⩯灟楃땁歾☯㷍㠽ꥷ䱏땇</w:t>
      </w:r>
      <w:r>
        <w:rPr/>
        <w:t>⢥</w:t>
      </w:r>
      <w:r>
        <w:rPr/>
        <w:t>椫姃ꍚ</w:t>
      </w:r>
      <w:r>
        <w:rPr/>
        <w:t>ⴷ</w:t>
      </w:r>
      <w:r>
        <w:rPr/>
        <w:t>⡟</w:t>
      </w:r>
      <w:r>
        <w:rPr/>
        <w:t>㝹썔摦놩촫䢘㘪㦩䭲㵬⏂㩏楙䉠쉆䛂쉭竃然ぃ䨱䁗祩䀯ㅫ컎琻䥤⑾灗坂쉶灐┷</w:t>
      </w:r>
      <w:r>
        <w:rPr/>
        <w:t>ⰶⱋ</w:t>
      </w:r>
      <w:r>
        <w:rPr/>
        <w:t>歕</w:t>
      </w:r>
      <w:r>
        <w:rPr/>
        <w:t>ⶻ</w:t>
      </w:r>
      <w:r>
        <w:rPr/>
        <w:t>畸砸⭳녕⎏浒刳쉰捅〵奩ꥢ⍆汅琲㍫⛂唤슮䪱뼱㊿䥃眱䣎桬䀥ㅶ넩堣珂瑺䈳</w:t>
      </w:r>
      <w:r>
        <w:rPr/>
        <w:t>꧂</w:t>
      </w:r>
      <w:r>
        <w:rPr/>
        <w:t>쉧숮층沘氲榘䈯㐴㈳䁪彭㵩숱媩氫甮슻冏숮㭣⤷澱琱颥獇숊湔⥵ꍚ䎡㝰梮슿晖ぎ从頤温쵫椲싂</w:t>
      </w:r>
      <w:r>
        <w:rPr/>
        <w:t>ꥉ</w:t>
      </w:r>
      <w:r>
        <w:rPr/>
        <w:t>兓患㩵츴偕</w:t>
      </w:r>
      <w:r>
        <w:rPr/>
        <w:t>ꔣ</w:t>
      </w:r>
      <w:r>
        <w:rPr/>
        <w:t>㜪</w:t>
      </w:r>
      <w:r>
        <w:rPr/>
        <w:t>Ⳏ</w:t>
      </w:r>
      <w:r>
        <w:rPr/>
        <w:t>畩䡍繊곂唪긻惂漻껂怭싂</w:t>
      </w:r>
      <w:r>
        <w:rPr/>
        <w:t>⢏</w:t>
      </w:r>
      <w:r>
        <w:rPr/>
        <w:t>쉳⑍亱暡渱榡⩲璏㐻㉺䎡仂囂瞣넪쉐栵窬捣瑎牐싂䍇穙㩾뾘䓂䘽</w:t>
      </w:r>
      <w:r>
        <w:rPr/>
        <w:t>ꗂ</w:t>
      </w:r>
      <w:r>
        <w:rPr/>
        <w:t>묨䚮畗㩓㌰轗昷</w:t>
      </w:r>
      <w:r>
        <w:rPr/>
        <w:t>ꤻ╰</w:t>
      </w:r>
      <w:r>
        <w:rPr/>
        <w:t>쵢㷂㩶♞种啄슬</w:t>
      </w:r>
      <w:r>
        <w:rPr/>
        <w:t>꧂</w:t>
      </w:r>
      <w:r>
        <w:rPr/>
        <w:t>긳剙冩쉳⥷杏㜺쉾淍焰숺㗂䵱䦮⪮煯㉍㥸瘰媵ㆻ㐳䶵䅌㑆灚㦮쉓Ⓜ㠪䵺ꍨ깓⩕쉔</w:t>
      </w:r>
      <w:r>
        <w:rPr/>
        <w:t>ꥁ⤯</w:t>
      </w:r>
      <w:r>
        <w:rPr/>
        <w:t>䃍╴佇㜨䩺⩄剬㊻典ꍀ佦</w:t>
      </w:r>
      <w:r>
        <w:rPr/>
        <w:t>Ⳃ⚥</w:t>
      </w:r>
      <w:r>
        <w:rPr/>
        <w:t>㩓쉊疘⥕浕쵭祆楀杞㙅儭扣啠祥쌱係䶥氦佊捖䔵ヂ䉟兗ァ梏⻂쉐滎痂揂㡅㵯癱磂樦匩䭊浺垬䈷䄻收䌲춮䩋橍姂⑙쉲椶㋂숫兮煉師䩎䱚䕐⼤䴴竂櫂捅䂩</w:t>
      </w:r>
      <w:r>
        <w:rPr/>
        <w:t>⣂</w:t>
      </w:r>
      <w:r>
        <w:rPr/>
        <w:t>僎땂颩슘沮催弻</w:t>
      </w:r>
      <w:r>
        <w:rPr/>
        <w:t>ⱸ</w:t>
      </w:r>
      <w:r>
        <w:rPr/>
        <w:t>癳狃䭠㮩쉄氣숷慫䕖◂ꅃ狂硘仂쉇係䩒盂攽偰</w:t>
      </w:r>
      <w:r>
        <w:rPr/>
        <w:t>⠪</w:t>
      </w:r>
      <w:r>
        <w:rPr/>
        <w:t>戲䅷洶瓂⨦婨뇂䕘쉱</w:t>
      </w:r>
      <w:r>
        <w:rPr/>
        <w:t>ꕁ</w:t>
      </w:r>
      <w:r>
        <w:rPr/>
        <w:t>穡쵇ꍅ桀㍹兤入幇敡녘㕓壂䕭⌳禩뽕♰乫弰</w:t>
      </w:r>
      <w:r>
        <w:rPr/>
        <w:t>ⱒ</w:t>
      </w:r>
      <w:r>
        <w:rPr/>
        <w:t>ꍩ弻䉰</w:t>
      </w:r>
      <w:r>
        <w:rPr/>
        <w:t>ⴱ</w:t>
      </w:r>
      <w:r>
        <w:rPr/>
        <w:t>慇숪⍄刦㓂춡疩쉂汫幹겻썈湫㙮ぅ</w:t>
      </w:r>
      <w:r>
        <w:rPr/>
        <w:t>ⴻ</w:t>
      </w:r>
      <w:r>
        <w:rPr/>
        <w:t>㑲浪䑯癬칒漦刨䬥기</w:t>
      </w:r>
      <w:r>
        <w:rPr/>
        <w:t>⡁</w:t>
      </w:r>
      <w:r>
        <w:rPr/>
        <w:t>瓎砬쉖쉯甮쉱輸彖瑌佟瑱㚡㝞偟攱⨬</w:t>
      </w:r>
      <w:r>
        <w:rPr/>
        <w:t>ⵑ</w:t>
      </w:r>
      <w:r>
        <w:rPr/>
        <w:t>쉭⩠䥺싂瑳⽭汍쉃㞩㧍</w:t>
      </w:r>
      <w:r>
        <w:rPr/>
        <w:t>ꦩ</w:t>
      </w:r>
      <w:r>
        <w:rPr/>
        <w:t>䶮垩䡫㍨氽畎넽曂磂儴뼶然偮偺氪歩⽚⽴㗃묥楕硰疵㝞숩妩숨</w:t>
      </w:r>
      <w:r>
        <w:rPr/>
        <w:t>ꦬ</w:t>
      </w:r>
      <w:r>
        <w:rPr/>
        <w:t>쉫轐㍆琥殣瑓쉄㝷㩒噔塃</w:t>
      </w:r>
      <w:r>
        <w:rPr/>
        <w:t>꧂ⴺ</w:t>
      </w:r>
      <w:r>
        <w:rPr/>
        <w:t>仃䒿ぷ嚩㢏ど쉈쉱烂卬ご呴潞䱕㴮彊䁈♢썎</w:t>
      </w:r>
      <w:r>
        <w:rPr/>
        <w:t>ꔫ</w:t>
      </w:r>
      <w:r>
        <w:rPr/>
        <w:t>㡤싂숴</w:t>
      </w:r>
      <w:r>
        <w:rPr/>
        <w:t>⣎</w:t>
      </w:r>
      <w:r>
        <w:rPr/>
        <w:t>쉖㣂㧂堶⌨</w:t>
      </w:r>
      <w:r>
        <w:rPr/>
        <w:t>ⵉ</w:t>
      </w:r>
      <w:r>
        <w:rPr/>
        <w:t>䥎㙉⬪熘䈪슻湯뭪ぇ䔦꥙뭨⹭风䍷澵噳</w:t>
      </w:r>
      <w:r>
        <w:rPr/>
        <w:t>ⱬ</w:t>
      </w:r>
      <w:r>
        <w:rPr/>
        <w:t>쉑煌㠴뾘捔⩯飂쉬剦</w:t>
      </w:r>
      <w:r>
        <w:rPr/>
        <w:t>ⵑ</w:t>
      </w:r>
      <w:r>
        <w:rPr/>
        <w:t>뽦祏ぢ䅥捵㬽</w:t>
      </w:r>
      <w:r>
        <w:rPr/>
        <w:t>ꔷ</w:t>
      </w:r>
      <w:r>
        <w:rPr/>
        <w:t>䈩㛂䡙买</w:t>
      </w:r>
      <w:r>
        <w:rPr/>
        <w:t>ꖬ⥸⥢</w:t>
      </w:r>
      <w:r>
        <w:rPr/>
        <w:t>獺쉱䉹뽸啎奤캱㡁涣恕㍃</w:t>
      </w:r>
      <w:r>
        <w:rPr/>
        <w:t>ꦿ⭊</w:t>
      </w:r>
      <w:r>
        <w:rPr/>
        <w:t>쉂촳⑎僂⌴♸</w:t>
      </w:r>
      <w:r>
        <w:rPr/>
        <w:t>⠨</w:t>
      </w:r>
      <w:r>
        <w:rPr/>
        <w:t>愯協쉇</w:t>
      </w:r>
      <w:r>
        <w:rPr/>
        <w:t>ꕩ</w:t>
      </w:r>
      <w:r>
        <w:rPr/>
        <w:t>帪毂</w:t>
      </w:r>
      <w:r>
        <w:rPr/>
        <w:t>ⵏ</w:t>
      </w:r>
      <w:r>
        <w:rPr/>
        <w:t>慮埂䩥晰焲ㆡ䅺쎏硁幘䉑顢倦뽗佣썖縺쉍㤬熡縩䑃㵊獶☰兘瑢牙姂場⩓싃浠楖琲汑煏湂쉮䕶眯䫂싂⨺쉗轌渰晷㡈䍹椫歸洷烂狎甥㨊纥쉐╌썊汦墻塶旂㟂䘹ꥧ㯂烂䌺⾻奀䈥뭨䓂</w:t>
      </w:r>
      <w:r>
        <w:rPr/>
        <w:t>ꖏ</w:t>
      </w:r>
      <w:r>
        <w:rPr/>
        <w:t>恲捧咵⫂ꍔꅁ乣⹑畖⩱顙爴싂潨癣祵䔵恖扠㜥䮡䃃楞畺ㅷ熻䓂穴녢⦡쉎뮥㷂</w:t>
      </w:r>
      <w:r>
        <w:rPr/>
        <w:t>ꤱ</w:t>
      </w:r>
      <w:r>
        <w:rPr/>
        <w:t>⺱橐䕪扷是剬帪⥫氽</w:t>
      </w:r>
      <w:r>
        <w:rPr/>
        <w:t>ꗂ</w:t>
      </w:r>
      <w:r>
        <w:rPr/>
        <w:t>䡡厣䍅쉲깹䤵</w:t>
      </w:r>
      <w:r>
        <w:rPr/>
        <w:t>⡙</w:t>
      </w:r>
      <w:r>
        <w:rPr/>
        <w:t>桐䥹</w:t>
      </w:r>
      <w:r>
        <w:rPr/>
        <w:t>ꤺ</w:t>
      </w:r>
      <w:r>
        <w:rPr/>
        <w:t>쉭썢珂㙨樤漤顋汐砭癶슡穪쉪ㅌ䈲呞夯彗樵䕐瘸塩惍㠹湊뽠栱檻쵉</w:t>
      </w:r>
      <w:r>
        <w:rPr/>
        <w:t>ꤥ</w:t>
      </w:r>
      <w:r>
        <w:rPr/>
        <w:t>㑴⿂疱瑬뽃䡥呥䟂呉瑙⩚䑠䩤佁㔰쉤敱츲汷⽒卒砳弤㩪亻䂩先뿂恚愰癫潞⺻㠩㬶㫂䀪楎䥸澻</w:t>
      </w:r>
      <w:r>
        <w:rPr/>
        <w:t>⡪</w:t>
      </w:r>
      <w:r>
        <w:rPr/>
        <w:t>柂楮帶䅐츰砥뾵瀪乑噃䁄嚵㭒穹䣂橊㝄畭䔥䝄♮穴쉈牭싂녰꺩典兑</w:t>
      </w:r>
      <w:r>
        <w:rPr/>
        <w:t>ⵀ</w:t>
      </w:r>
      <w:r>
        <w:rPr/>
        <w:t>䭠爪睅ꄪ番㇎㡉쉋╡뗍ꅹ戨땲㬰䩫⩐块썷䩪</w:t>
      </w:r>
      <w:r>
        <w:rPr/>
        <w:t>ⵧ</w:t>
      </w:r>
      <w:r>
        <w:rPr/>
        <w:t>뗂☪凂楈䞻쉵㕸祪卖昲슡剐矂昻칀⑤圽硟⦱䁳兤曂㥄煉䭟╎ぺ涿깑</w:t>
      </w:r>
      <w:r>
        <w:rPr/>
        <w:t>⠪</w:t>
      </w:r>
      <w:r>
        <w:rPr/>
        <w:t>塚숪䱢</w:t>
      </w:r>
      <w:r>
        <w:rPr/>
        <w:t>ꔶ</w:t>
      </w:r>
      <w:r>
        <w:rPr/>
        <w:t>꺩愹璥哂橠炬瘨䈱㵆顫捗䱈癌恖潈䰷摷炱塤㩎忂㈩扆廂㥱⻂失氦睲쵓獈彇숳凂類䴫扣</w:t>
      </w:r>
      <w:r>
        <w:rPr/>
        <w:t>ꥀ</w:t>
      </w:r>
      <w:r>
        <w:rPr/>
        <w:t>䭅㕳坃걐歏祱슬佹启污</w:t>
      </w:r>
      <w:r>
        <w:rPr/>
        <w:t>ꕩ</w:t>
      </w:r>
      <w:r>
        <w:rPr/>
        <w:t>噖幧㬻</w:t>
      </w:r>
      <w:r>
        <w:rPr/>
        <w:t>ⲣ</w:t>
      </w:r>
      <w:r>
        <w:rPr/>
        <w:t>噖㩡畒渫獒</w:t>
      </w:r>
      <w:r>
        <w:rPr/>
        <w:t>Ⳃ</w:t>
      </w:r>
      <w:r>
        <w:rPr/>
        <w:t>숤䑰┳䥮⼸䴫칫쉹뗂毂浦瘭ㄴ扡⸶瞩⬳ㅰ싃䙺깣⥍㙞梏栳乶擂杚猥䕣䰺⽩⭲株泂佐乡㉺睭䬫㘶䥏堺⸫幱偶⵳♰案㥫㙢ꎥꌨ땺⥟쌪噐ꆿ쉭轳⩱楙昪㡡⦩块촺썗婓㐹ꇂ⦮牍歾싂獍ꅷ睄勂硯䐸帻숷⍕祬㥊㯂⩰㏃숮걅懃睱쉤咩䈻</w:t>
      </w:r>
      <w:r>
        <w:rPr/>
        <w:t>⡸</w:t>
      </w:r>
      <w:r>
        <w:rPr/>
        <w:t>쏍數窿⹟䔪넶卣⩡⺩頩䭳揍쉙땎塋畔䀱뇂煏䲻申걓䍙쉂슩位</w:t>
      </w:r>
      <w:r>
        <w:rPr/>
        <w:t>ꕂ</w:t>
      </w:r>
      <w:r>
        <w:rPr/>
        <w:t>㴫橴㍰甥线睤弶</w:t>
      </w:r>
      <w:r>
        <w:rPr/>
        <w:t>ⲡ</w:t>
      </w:r>
      <w:r>
        <w:rPr/>
        <w:t>ㅬ⍅숲㕉칒⒡畟</w:t>
      </w:r>
      <w:r>
        <w:rPr/>
        <w:t>ꕙ</w:t>
      </w:r>
      <w:r>
        <w:rPr/>
        <w:t>ꎮ쉢쉰噆浠壂䴻佷卹恃⼰僎杩</w:t>
      </w:r>
      <w:r>
        <w:rPr/>
        <w:t>꧃</w:t>
      </w:r>
      <w:r>
        <w:rPr/>
        <w:t>繍熏勂㟂捞</w:t>
      </w:r>
      <w:r>
        <w:rPr/>
        <w:t>⡴</w:t>
      </w:r>
      <w:r>
        <w:rPr/>
        <w:t>䙟猵噵傡䀮쉵傻</w:t>
      </w:r>
      <w:r>
        <w:rPr/>
        <w:t>ⷃ</w:t>
      </w:r>
      <w:r>
        <w:rPr/>
        <w:t>凂噪搨㖱싂㗂슻㭏쉣䀥쉫妮㕨⑹匯瀨㎱䝃䌫勂칆뽶滂呎▬</w:t>
      </w:r>
      <w:r>
        <w:rPr/>
        <w:t>⠮</w:t>
      </w:r>
      <w:r>
        <w:rPr/>
        <w:t>焺柂畯呩뭙䐳慠熬⨽獣╪싂䥍噶剶坍匽쌵⩁</w:t>
      </w:r>
      <w:r>
        <w:rPr/>
        <w:t>ꥑ</w:t>
      </w:r>
      <w:r>
        <w:rPr/>
        <w:t>䜷쉩怬ꆩ뼲㇂䁰怳묺㌊癯츳싂㶣挵⨶戹椨檡⯂堭漫伵戲숳畷깄쉎㑵吻㵈呋쉁癯ꥨ獬⧂幄硓녑怴椶칾쉂숪婮㉳칬畯㜪㣎䅃䍖漽䌻捇숬숹쉋</w:t>
      </w:r>
      <w:r>
        <w:rPr/>
        <w:t>ⵉ</w:t>
      </w:r>
      <w:r>
        <w:rPr/>
        <w:t>㈪숰䚩⽭쉷껎婹⎱摴碬㎩潮슡긽긪ꥭ㏂䉮婥䩫甥圥坲</w:t>
      </w:r>
      <w:r>
        <w:rPr/>
        <w:t>⠬</w:t>
      </w:r>
      <w:r>
        <w:rPr/>
        <w:t>쉎硕땟瑴䩭徱⺩济呙걤ꍗ牋憬⭆磎癴쉋㜦水⨦䶣殡⮘稣쉴⨸汐뭰䂥穪ꏂ严쉰ꥦ쏂皏䂏␯ㆻ娥</w:t>
      </w:r>
      <w:r>
        <w:rPr/>
        <w:t>⠭</w:t>
      </w:r>
      <w:r>
        <w:rPr/>
        <w:t>⽺琷㡑ꍡ桧曂╟瑋呃쉞欺딶㉾쉦쉱숹䐤啋猦坉捫䉷埂扊䱲㘸</w:t>
      </w:r>
      <w:r>
        <w:rPr/>
        <w:t>⡓</w:t>
      </w:r>
      <w:r>
        <w:rPr/>
        <w:t>咡扉㤦⭫㊩䩘슱㍬燂ꍄ⿂䄣쉋氥㣂⥄⏂쉺䯂椩穎⎣⨲祊獈䱖⭙쌣秂䨺䝙䅕䯎䰤</w:t>
      </w:r>
      <w:r>
        <w:rPr/>
        <w:t>꧂</w:t>
      </w:r>
      <w:r>
        <w:rPr/>
        <w:t>㤶輳㵱</w:t>
      </w:r>
      <w:r>
        <w:rPr/>
        <w:t>⣂</w:t>
      </w:r>
      <w:r>
        <w:rPr/>
        <w:t>畋牎</w:t>
      </w:r>
      <w:r>
        <w:rPr/>
        <w:t>ꦱ</w:t>
      </w:r>
      <w:r>
        <w:rPr/>
        <w:t>ꍵ㣂쉴</w:t>
      </w:r>
      <w:r>
        <w:rPr/>
        <w:t>ⱏ</w:t>
      </w:r>
      <w:r>
        <w:rPr/>
        <w:t>숱㜩㉟䃍</w:t>
      </w:r>
      <w:r>
        <w:rPr/>
        <w:t>ⱪ</w:t>
      </w:r>
      <w:r>
        <w:rPr/>
        <w:t>㗂숳槂䲡侘㬹ꆩ畊反䱳㮻숷뭟슩夣</w:t>
      </w:r>
      <w:r>
        <w:rPr/>
        <w:t>ⰳ</w:t>
      </w:r>
      <w:r>
        <w:rPr/>
        <w:t>惂灪姂塠眭칱쉃手焻♹本뭥♔䙀䠵獈칮䬬䵗祱曂绂獳⹭┶塲㔫档䘥弩땸㌴瑣䕮㤥欭澵뭤教격⽬숪㞮倩枏⪘敭颻伦便伦牕㌯悵噮</w:t>
      </w:r>
      <w:r>
        <w:rPr/>
        <w:t>ⴥ</w:t>
      </w:r>
      <w:r>
        <w:rPr/>
        <w:t>刹垮싂㠻걅䭦息偔眻䅞䋂氺㙣瞿睅煷쉒싃李</w:t>
      </w:r>
      <w:r>
        <w:rPr/>
        <w:t>Ȿ</w:t>
      </w:r>
      <w:r>
        <w:rPr/>
        <w:t>懂喵祔頻忂⩥㦻㈫媱擂㵩㯂컃浩뽷</w:t>
      </w:r>
      <w:r>
        <w:rPr/>
        <w:t>ⰽ</w:t>
      </w:r>
      <w:r>
        <w:rPr/>
        <w:t>䘪⯂뗂㥺潍䭡⛂滂껂桔㯂㡋䅷㘦⼻为剨䌶㠭䧍䑢ガ牺╫㬲숤獁┽啲숬惂穊ꥷ</w:t>
      </w:r>
      <w:r>
        <w:rPr/>
        <w:t>ꕥ</w:t>
      </w:r>
      <w:r>
        <w:rPr/>
        <w:t>숸彘橒湹顑䦻撡</w:t>
      </w:r>
      <w:r>
        <w:rPr/>
        <w:t>꤬</w:t>
      </w:r>
      <w:r>
        <w:rPr/>
        <w:t>倲焨夦杨㡨涿䎮熩炣盂⍞⥗榘숩㡭嫂利숤䔴슣彾⑤䯂ㄹ煄㋂칵娥⸣㍩쉋唦堻榏睁洳楁㩞祊輣ꄺ㎣묥䵆䱖슬幥䵍䓂쵬歹㤫숣攣㒡桚晑甯</w:t>
      </w:r>
      <w:r>
        <w:rPr/>
        <w:t>ꤸ</w:t>
      </w:r>
      <w:r>
        <w:rPr/>
        <w:t>ⱔ</w:t>
      </w:r>
      <w:r>
        <w:rPr/>
        <w:t>幯穱徣⩸偬嘴䁪嚻딶㙔깠䘯煅盂疩佞輲杘辻쉡乨⨺瑺슡㠵灱湂娸塉楣⪩濂⭥쉨쉭숬숪㍱煒搲</w:t>
      </w:r>
      <w:r>
        <w:rPr/>
        <w:t>⠽</w:t>
      </w:r>
      <w:r>
        <w:rPr/>
        <w:t>櫂㈻䵵圤⏂䘯㕏繕旂䗂祁䤲㏍녴奱畐灱佤싂㓍栱礴咻獲元先丸⨮䁶㚬獹晅⼫塰睓㩘갰ꆡ㑈乏䄫깩漹썂</w:t>
      </w:r>
      <w:r>
        <w:rPr/>
        <w:t>ꤤ</w:t>
      </w:r>
      <w:r>
        <w:rPr/>
        <w:t>櫂䱆博颿땞告䝮䩡䅹묺㉵橀㞏╺캿瘸┪奓䒣⯂決呚䌊楖┤쉸摢㭧壂乐⎱顋⾥숥㤽啗娥顏㭱쉅㉮梏癎ꥤ싂ご쉎瑾⺩땨戯싂潥⽨硕쉆佁⿍䑐䢮帬畓斡⽩䏂矂㘱坨昷帤片</w:t>
      </w:r>
      <w:r>
        <w:rPr/>
        <w:t>ⵘ</w:t>
      </w:r>
      <w:r>
        <w:rPr/>
        <w:t>才是奍⽹顙樲⥖掩긬갳㝒깄砪灠</w:t>
      </w:r>
      <w:r>
        <w:rPr/>
        <w:t>ⱨ</w:t>
      </w:r>
      <w:r>
        <w:rPr/>
        <w:t>汦㇎慉䈩顐縸単츪息䉘ㄯ總䔨싂싂⑱⹖占쉗䠱塨抱쉗ㅡ쉾柃礥㥳婊䜹乵쏂╂⸵偤婗呉녞슬瘩㕡湇畕百㕚쉙瀽幄䡣녱濂쌽쉐䠬쉥杓灢䑙祓奲쉄</w:t>
      </w:r>
      <w:r>
        <w:rPr/>
        <w:t>ꦥ</w:t>
      </w:r>
      <w:r>
        <w:rPr/>
        <w:t>䱓湙湾牬祚晾个婇暏䔬汴棂㵲쉴땂㵑⥞呶䉏쉸⿂捺◂䥵晸촦䝱㉏啁⦩甬剨潀䀪湋㍏칁恨</w:t>
      </w:r>
      <w:r>
        <w:rPr/>
        <w:t>⢬</w:t>
      </w:r>
      <w:r>
        <w:rPr/>
        <w:t>뭋炡爦䮏呭傏仂쉙</w:t>
      </w:r>
      <w:r>
        <w:rPr/>
        <w:t>ꕬ</w:t>
      </w:r>
      <w:r>
        <w:rPr/>
        <w:t>墮캮ꅩ杘⹇㡍⚥匹楓睳歊墏㤳쉵㥈</w:t>
      </w:r>
      <w:r>
        <w:rPr/>
        <w:t>꧂</w:t>
      </w:r>
      <w:r>
        <w:rPr/>
        <w:t>㑨싂⎩쌨숭䔻恲織㎱⽐敞䨦呵⧍㜶儰祫睅땪噖쉖⹗砨숸䎡噊㥌䑸硱䡺兰湞㵱뮵ꄴ⍣碵癐䵚卷䝓䵌㩧戴惎싃祚쉢䔲煏싂輨愣獪甯㨸꥾祬慶싂拂噮숭痂뮥쉰㍴뽌灰猲ꍚ䱗煕㮥떩㧂♡䩂㥩ꅓ棂⩎瑅쵫䤯쉑瑌䱱漺猽넮쉗뭺♞㠪슻輩䱏樣⒡問搣车䭈渱䪵䑄痎偢㕪䨨䱘彪偠꥔쉹姎毂</w:t>
      </w:r>
      <w:r>
        <w:rPr/>
        <w:t>ⱸ</w:t>
      </w:r>
      <w:r>
        <w:rPr/>
        <w:t>䙱䳂娺報䅰뼬㕶扡奀㥘땷呩淎漻䉶⥥쉃厬睚滂숬⨶牡쵌楸㝸␭顎</w:t>
      </w:r>
      <w:r>
        <w:rPr/>
        <w:t>ꖱ</w:t>
      </w:r>
      <w:r>
        <w:rPr/>
        <w:t>暡痂쉍晊極䬥琶䉚题敨숪⒩啃㔹㙭䄭썤轋畗唪印ꅗ灡䝫ꅧ儳㯂깞쉓䍾䁲呗杲숭呪</w:t>
      </w:r>
      <w:r>
        <w:rPr/>
        <w:t>⡄</w:t>
      </w:r>
      <w:r>
        <w:rPr/>
        <w:t>曂</w:t>
      </w:r>
      <w:r>
        <w:rPr/>
        <w:t>ⵂ</w:t>
      </w:r>
      <w:r>
        <w:rPr/>
        <w:t>未䥮婠榱</w:t>
      </w:r>
      <w:r>
        <w:rPr/>
        <w:t>ꥄ</w:t>
      </w:r>
      <w:r>
        <w:rPr/>
        <w:t>呢갱쉰浍昶汵䙯甮䀣</w:t>
      </w:r>
      <w:r>
        <w:rPr/>
        <w:t>ꤲ</w:t>
      </w:r>
      <w:r>
        <w:rPr/>
        <w:t>挲㔫嘯砩睗숹戵ㅫ쎡䱊긮烂뇂䁗쉸뾘䑞橥㥗䉎䁊爤㚮䙦爱䴪甫㝞迂桘</w:t>
      </w:r>
      <w:r>
        <w:rPr/>
        <w:t>ⷂ⹹</w:t>
      </w:r>
      <w:r>
        <w:rPr/>
        <w:t>圻㈨帽䙙ꇂ獷㍃䐮㵥㖡枿䭘⭟礩䑨改迂</w:t>
      </w:r>
      <w:r>
        <w:rPr/>
        <w:t>ⵯ</w:t>
      </w:r>
      <w:r>
        <w:rPr/>
        <w:t>汸캡僂搽</w:t>
      </w:r>
      <w:r>
        <w:rPr/>
        <w:t>ⱗ</w:t>
      </w:r>
      <w:r>
        <w:rPr/>
        <w:t>㉊䀳呷䵙</w:t>
      </w:r>
      <w:r>
        <w:rPr/>
        <w:t>Ⱬ</w:t>
      </w:r>
      <w:r>
        <w:rPr/>
        <w:t>쉭匫焰祍䅉┮䢿㤪䤶ꆬ犩⨯㡇杖싃䰵䓂伥⯂杞䵾땅䊣ꅇ奞塒땶췂</w:t>
      </w:r>
    </w:p>
    <w:p>
      <w:pPr>
        <w:pStyle w:val="PreformattedText"/>
        <w:bidi w:val="0"/>
        <w:spacing w:before="0" w:after="0"/>
        <w:jc w:val="left"/>
        <w:rPr/>
      </w:pPr>
      <w:r>
        <w:rPr/>
        <w:t>䤪쉖所</w:t>
      </w:r>
      <w:r>
        <w:rPr/>
        <w:t>ⵂ⵫</w:t>
      </w:r>
      <w:r>
        <w:rPr/>
        <w:t>煸䐣슩卡</w:t>
      </w:r>
      <w:r>
        <w:rPr/>
        <w:t>⡆Ⳃ</w:t>
      </w:r>
      <w:r>
        <w:rPr/>
        <w:t>뽦땙婨ㄫ㚵쉫樮⧂䀦숤䭰顙䙺圲牐㙙挻徻䴬牂瘲吊⦏扠䁌纬습</w:t>
      </w:r>
      <w:r>
        <w:rPr/>
        <w:t>ꔪ</w:t>
      </w:r>
      <w:r>
        <w:rPr/>
        <w:t>䌻쉴</w:t>
      </w:r>
      <w:r>
        <w:rPr/>
        <w:t>Ⳃ</w:t>
      </w:r>
      <w:r>
        <w:rPr/>
        <w:t>䒩䂵뽎쵣쉦颿婣卢圬싎㉖敋䩬疱䑂䵪䍊幆㑠帵䕺扱摎匸灅牶⨤슘㒘⹌⬵恀뭖곃숲坟颬쵪祉㉫⥫䭃汦䠷歱</w:t>
      </w:r>
      <w:r>
        <w:rPr/>
        <w:t>ⷂ</w:t>
      </w:r>
      <w:r>
        <w:rPr/>
        <w:t>顬䊘眮㇂걆损砹橈㙁卵潕䈣䝆뇂슬浀깐㈵뭁숦䥄ꥴ㑰</w:t>
      </w:r>
      <w:r>
        <w:rPr/>
        <w:t>ⱦ</w:t>
      </w:r>
      <w:r>
        <w:rPr/>
        <w:t>숽昪뇂겵싂촰⬯</w:t>
      </w:r>
      <w:r>
        <w:rPr/>
        <w:t>ꕥ</w:t>
      </w:r>
      <w:r>
        <w:rPr/>
        <w:t>捠恕㭳</w:t>
      </w:r>
      <w:r>
        <w:rPr/>
        <w:t>⠷</w:t>
      </w:r>
      <w:r>
        <w:rPr/>
        <w:t>泂⏂⭞⭅渳쉯㬵㙑ꌵ┹쉎焳䉎숤㥓⭐㐴쉎㝒㡯</w:t>
      </w:r>
      <w:r>
        <w:rPr/>
        <w:t>ꥄ</w:t>
      </w:r>
      <w:r>
        <w:rPr/>
        <w:t>彖〣㵰</w:t>
      </w:r>
      <w:r>
        <w:rPr/>
        <w:t>⠪⡬</w:t>
      </w:r>
      <w:r>
        <w:rPr/>
        <w:t>䒱㘩婵㉹ꅸ獆긳쉥咘咥迂㑷坲⽏썒䩍㜷湳䂻嫍</w:t>
      </w:r>
      <w:r>
        <w:rPr/>
        <w:t>Ⱬ</w:t>
      </w:r>
      <w:r>
        <w:rPr/>
        <w:t>넲㙙㙊桊惂煊扂㕳䓂싂㈤촸扯橂┪しへ圤坟潰쵌䑫堩潲参乓숱㷂☪ㅥ牤畧縭夻쉾ㅢ썾橠㙙恓歃樫싎繊䨶견䢻䯂沥穈싂긺疡歪㩉䠰㬪挷䵘睶剢潪⭂颩偂橓畷幸䫂夥ꅏ촩姂截兊싂卑猳䕓䧂䍚쉳䉲澿䯂啢卬</w:t>
      </w:r>
      <w:r>
        <w:rPr/>
        <w:t>⢘</w:t>
      </w:r>
      <w:r>
        <w:rPr/>
        <w:t>쉠顩㐤妿夨쉉</w:t>
      </w:r>
      <w:r>
        <w:rPr/>
        <w:t>ⱐ</w:t>
      </w:r>
      <w:r>
        <w:rPr/>
        <w:t>슿愮亩嗂䡺坩䨨婣䝚刽煁氵⚥娨숶싂瀨㚻䑫䥾榡怣㝋商懂绂樵뭚㝀顑畾砶䤪皩칌ㅾ庮㘥㘤䵡숰悬戮祚湧彊顇繞ㆻ㷂녘䁧촪窱㵚堥</w:t>
      </w:r>
      <w:r>
        <w:rPr/>
        <w:t>ꦿ⭬</w:t>
      </w:r>
      <w:r>
        <w:rPr/>
        <w:t>繥䨫䷂玬䥔曂煖䘲쉮㝄殏쉨畘쉌媣䘩㙄頳쉣숽⹮㩖䨮佑歕슿쵌卋쉳敺</w:t>
      </w:r>
      <w:r>
        <w:rPr/>
        <w:t>ꕹ</w:t>
      </w:r>
      <w:r>
        <w:rPr/>
        <w:t>睚氫䝆皿⩏〱쉹ꆡ</w:t>
      </w:r>
      <w:r>
        <w:rPr/>
        <w:t>ꕰ</w:t>
      </w:r>
      <w:r>
        <w:rPr/>
        <w:t>浟教</w:t>
      </w:r>
      <w:r>
        <w:rPr/>
        <w:t>ꔣ</w:t>
      </w:r>
      <w:r>
        <w:rPr/>
        <w:t>뾩쉘绂㡄懂㵀⩉卍䚮㬴幠䀦捉⍖稭</w:t>
      </w:r>
      <w:r>
        <w:rPr/>
        <w:t>⡅</w:t>
      </w:r>
      <w:r>
        <w:rPr/>
        <w:t>⽊숶弴깺ꅔ싂楕쉙칭䞻⽈弸㕭쉖ꏂ愴䏂恺刭촽椻슩☻␶ꍂ汒뭄</w:t>
      </w:r>
      <w:r>
        <w:rPr/>
        <w:t>ꦿ</w:t>
      </w:r>
      <w:r>
        <w:rPr/>
        <w:t>傮仂쉙䌥⽰橯扮ひ쉴</w:t>
      </w:r>
      <w:r>
        <w:rPr/>
        <w:t>ꤣ</w:t>
      </w:r>
      <w:r>
        <w:rPr/>
        <w:t>쉚㕵瑟ㅋ䧂䆵啁睘硬뽹쉢╍偵昱칩启⩘䱴睄桗凂䬻百칖䉇⨬彇㑶䔯딪䡕朦姂犻쵦䵂畫⸤⪵䕵輪䕡呩</w:t>
      </w:r>
      <w:r>
        <w:rPr/>
        <w:t>Ɑ</w:t>
      </w:r>
      <w:r>
        <w:rPr/>
        <w:t>煌瘹㭲ꎬ埍汀⩡癹圷넨⥕採㭇硾㕆泎獓牶歵婇</w:t>
      </w:r>
      <w:r>
        <w:rPr/>
        <w:t>꥟╾</w:t>
      </w:r>
      <w:r>
        <w:rPr/>
        <w:t>놣䁈啺㩦祣쉋䉎堷䭕칈䩖ㅋ䎮〫숱偌癖畞</w:t>
      </w:r>
      <w:r>
        <w:rPr/>
        <w:t>ⱦ</w:t>
      </w:r>
      <w:r>
        <w:rPr/>
        <w:t>슥即⩑䖱顬坉㘤忂숰纘쉷彉숰儰</w:t>
      </w:r>
      <w:r>
        <w:rPr/>
        <w:t>ꕒ</w:t>
      </w:r>
      <w:r>
        <w:rPr/>
        <w:t>ꏎ숩敉㪡辡嫂乌䖬䘴⹂楅걙⫂癫浓</w:t>
      </w:r>
      <w:r>
        <w:rPr/>
        <w:t>Ɱ</w:t>
      </w:r>
      <w:r>
        <w:rPr/>
        <w:t>싎轪圫</w:t>
      </w:r>
      <w:r>
        <w:rPr/>
        <w:t>⡀</w:t>
      </w:r>
      <w:r>
        <w:rPr/>
        <w:t>转⨶쌨倊싂䕀놩슿圯격㵙䙋⩤쵨昳㌪獣</w:t>
      </w:r>
      <w:r>
        <w:rPr/>
        <w:t>ꥄ</w:t>
      </w:r>
      <w:r>
        <w:rPr/>
        <w:t>䌣墬촫楪</w:t>
      </w:r>
      <w:r>
        <w:rPr/>
        <w:t>Ⳏ</w:t>
      </w:r>
      <w:r>
        <w:rPr/>
        <w:t>欱瓂湙깾</w:t>
      </w:r>
      <w:r>
        <w:rPr/>
        <w:t>ꤰ</w:t>
      </w:r>
      <w:r>
        <w:rPr/>
        <w:t>쉲䬩昻䉺⬹⩈擂갱꥚㨱楟ꅈ栫슿칋刹숳睠쎱ꎘ䫂숱쉋⨵漤</w:t>
      </w:r>
      <w:r>
        <w:rPr/>
        <w:t>ꕾ</w:t>
      </w:r>
      <w:r>
        <w:rPr/>
        <w:t>午轁歂楣礲盂䚘畒숷썵呶⦩쉎⬲砣䌵䠪칡㡚慨纱⭘珃</w:t>
      </w:r>
      <w:r>
        <w:rPr/>
        <w:t>ꕆ</w:t>
      </w:r>
      <w:r>
        <w:rPr/>
        <w:t>促㥡㍨ꌳ疿숦漩䭞圣瑣浤癆䟂쉨칟䑌슿㜸副柂싂剔</w:t>
      </w:r>
      <w:r>
        <w:rPr/>
        <w:t>ⳃ</w:t>
      </w:r>
      <w:r>
        <w:rPr/>
        <w:t>숵⩙ꇂ乵䖏쉍딷⏃䁔뾵䇂庱</w:t>
      </w:r>
      <w:r>
        <w:rPr/>
        <w:t>ꕅ</w:t>
      </w:r>
      <w:r>
        <w:rPr/>
        <w:t>扮</w:t>
      </w:r>
      <w:r>
        <w:rPr/>
        <w:t>꧂</w:t>
      </w:r>
      <w:r>
        <w:rPr/>
        <w:t>椲쉆普⤯纘柂扚乀䥒쉹卺♤ㅁ㭟珂䙔㟂숬䩾䠴椥硖</w:t>
      </w:r>
      <w:r>
        <w:rPr/>
        <w:t>ⵠ</w:t>
      </w:r>
      <w:r>
        <w:rPr/>
        <w:t>桲ꥵ廂⹀䙡帷疱</w:t>
      </w:r>
      <w:r>
        <w:rPr/>
        <w:t>ⱘ</w:t>
      </w:r>
      <w:r>
        <w:rPr/>
        <w:t>㉥扺깾䯂奵慶頨牥</w:t>
      </w:r>
      <w:r>
        <w:rPr/>
        <w:t>⣂</w:t>
      </w:r>
      <w:r>
        <w:rPr/>
        <w:t>き뼰⽁侩扎桨숶禿깐썠侮憣慒頥恤慟㬵噗</w:t>
      </w:r>
      <w:r>
        <w:rPr/>
        <w:t>Ⳃ⥫</w:t>
      </w:r>
      <w:r>
        <w:rPr/>
        <w:t>ꕸ</w:t>
      </w:r>
      <w:r>
        <w:rPr/>
        <w:t>渶幩ギ쵣썏뽟䅊䓎嗂幩䆮噪㉠㟂丶灸㈩쉂</w:t>
      </w:r>
      <w:r>
        <w:rPr/>
        <w:t>ꖵ</w:t>
      </w:r>
      <w:r>
        <w:rPr/>
        <w:t>⠺</w:t>
      </w:r>
      <w:r>
        <w:rPr/>
        <w:t>㝹䭉硅쉫ꥪ㙌숻䢡㘦뇂琪票㥇녬味䡮啔ꌳ䛂⥚㨯䅸柂祩㞡啍畅佺쉗⸪썰䴷숥僂䊱瑚㋂쉞⭹㥎䡅䬨ꍲ䇂</w:t>
      </w:r>
      <w:r>
        <w:rPr/>
        <w:t>ꔻ</w:t>
      </w:r>
      <w:r>
        <w:rPr/>
        <w:t>쉶奨穐䈪┶䑸幀ꎣ摥丯㒿砯䉭ぷ갬䃂䱸偏奾뭔婫䈽숦䴹⤴廂睠辩平뼳彍</w:t>
      </w:r>
      <w:r>
        <w:rPr/>
        <w:t>ꦵ</w:t>
      </w:r>
      <w:r>
        <w:rPr/>
        <w:t>䰣䝣娱曂搥灮畊⍬噶뽵䏂䧂猺秂㝞杪ㅅ쉩狂恂☮숷䁷瀦敖眥搷獍㜥灄☣硐㙟獷컂⑆싂摺♒㨽䷂ケ㵗䚣䭣숹㥉쏂婈⍙숣䭅⩯㣂</w:t>
      </w:r>
      <w:r>
        <w:rPr/>
        <w:t>ⰶ</w:t>
      </w:r>
      <w:r>
        <w:rPr/>
        <w:t>䬳㟂煲컂딯愱㘪⌹稱练슩慣쉆摖</w:t>
      </w:r>
      <w:r>
        <w:rPr/>
        <w:t>ꕆ</w:t>
      </w:r>
      <w:r>
        <w:rPr/>
        <w:t>帩싂樲긣弪倮㵧嘹⹵〥煓挩惂晓横쉘츶瑷渭歭⒣싂䑂刷睄猫攺⥘㑚딱숯兦</w:t>
      </w:r>
      <w:r>
        <w:rPr/>
        <w:t>ⱙ⨩</w:t>
      </w:r>
      <w:r>
        <w:rPr/>
        <w:t>硞㌵땣庘剈港쵑採䬩⹊䄭㘣敠쉎摦췂䥚슘堤숵㗂曂氤漰⽧婅㪡ㄪ䍥슻쉲숣庩㌵㑓딷슩䩙祳杩슩놬㮿共㝸쵦奁㠮湆⯎䎥䕓⬯癍癊쉴긨坞㈬稤녷熬㣂䰯厏믂䐽ꥢ⹷䴮쉘㡭憥</w:t>
      </w:r>
      <w:r>
        <w:rPr/>
        <w:t>ꕕ</w:t>
      </w:r>
      <w:r>
        <w:rPr/>
        <w:t>ㅄ숮䥾ꌩ</w:t>
      </w:r>
      <w:r>
        <w:rPr/>
        <w:t>ⰽ</w:t>
      </w:r>
      <w:r>
        <w:rPr/>
        <w:t>䥲♚ꄳ⺵䨫숳敀儵숭⌫슩喡㈪兣ꍤ⥅쌷硷⌳䍀⺻穅噋⍹䙯┤嘪㴪쉋恐奾煳㴴浵䵆⭨匦柂</w:t>
      </w:r>
      <w:r>
        <w:rPr/>
        <w:t>ⶣ</w:t>
      </w:r>
      <w:r>
        <w:rPr/>
        <w:t>䘲녯彏숵稰㦻繾䉗瑸桇轘뽭㥾슣焳썘쉀廂䝐椊숴楍㕧买䱨⿂慴印䘣轨何偲漶㑗歠㡗倣恲䣂捯슩燍卒晠垿啖㌪깋쎣楏⍮撏啠盂乇쎡㠳⩅濂熬氵땡灇顧夺电⨴狂参䕮䕷灔뽱뭄䝰坣㴦걧넥껂㉈焩係塒㘻濎顏싂䶿䝣䕱㕂넥〺庥䥫牬噄眷䚻稩Ⓜ䝐칓</w:t>
      </w:r>
      <w:r>
        <w:rPr/>
        <w:t>ꤻ</w:t>
      </w:r>
      <w:r>
        <w:rPr/>
        <w:t>쉈扰全䰩䠰㍹梻挮剔䅐頽䄳輻剌幱恷䝧⯂깃뼰거䘸景쌽毂⸮䤳㈲僂牃䈳╫</w:t>
      </w:r>
      <w:r>
        <w:rPr/>
        <w:t>⠫</w:t>
      </w:r>
      <w:r>
        <w:rPr/>
        <w:t>숻쉓㏎顮曂働쉮歯昴䈮疬湘杸牚걞⬮栨</w:t>
      </w:r>
      <w:r>
        <w:rPr/>
        <w:t>ⰻ</w:t>
      </w:r>
      <w:r>
        <w:rPr/>
        <w:t>뗎佶䑾䯂桱쉦䕸毂ꎩ䱩⭓ꆩ䙹㫂煢䑐睸╨쉦노硒便䑗獔쉮卟㠰숥숴⏃ㅧ놩숰䕐䥇쉁䑈䥇싃歶</w:t>
      </w:r>
      <w:r>
        <w:rPr/>
        <w:t>⣃</w:t>
      </w:r>
      <w:r>
        <w:rPr/>
        <w:t>䠣슻倭㔭깔䭳㠭ꥧ䌻唦䧍沮㎬呈쉳輣䪩䬹㒡⨸쎣捁꺱쉙㕦숫㤩湕뭭佩ꥺ⩑畈㙘㚵䵕뾱</w:t>
      </w:r>
      <w:r>
        <w:rPr/>
        <w:t>ꦩ</w:t>
      </w:r>
      <w:r>
        <w:rPr/>
        <w:t>眤놘䲥僂ね䵒儲傏毃㠣䠱ꥰ婵乇䍁昵癈浬稬⏂乞</w:t>
      </w:r>
      <w:r>
        <w:rPr/>
        <w:t>ꕉ</w:t>
      </w:r>
      <w:r>
        <w:rPr/>
        <w:t>숬穰塥䐪㮮㴦沏䉓⫂洽攩┸뽟㵯슘根♸䈰╤娤䝭⩡䑟瑃拂슬㭀䆩檡</w:t>
      </w:r>
      <w:r>
        <w:rPr/>
        <w:t>ꕮ</w:t>
      </w:r>
      <w:r>
        <w:rPr/>
        <w:t>瀣⭂渵剐䛂ば摆ꏂ⍠</w:t>
      </w:r>
      <w:r>
        <w:rPr/>
        <w:t>ⴵ</w:t>
      </w:r>
      <w:r>
        <w:rPr/>
        <w:t>㵉祴晌껂䁊漺㨲숪숺䚵嘦㭵㭉扁瑘坐墩摨兗橠⍔彳秂칙兲䄷㧂㴽⩖쉭╴佾睇⚵뾥䳃쉥쉟伥妏䥇숴쵵灷䥧奡깦㒏浾⿂⹊啁녅①쉶瑤晘濂쉀祮㑆䉘싂匱쉳䍈캮爽穩⿃佔兒歉⫂䅫牀䩕싂盂硓皿⨴䴻当</w:t>
      </w:r>
      <w:r>
        <w:rPr/>
        <w:t>Ⱙ</w:t>
      </w:r>
      <w:r>
        <w:rPr/>
        <w:t>灩婩쉞䅘吻剏轌〣㩃⽗䷂䰨㩉땠殘䁗瀪磂묫⩠</w:t>
      </w:r>
      <w:r>
        <w:rPr/>
        <w:t>ꔪ</w:t>
      </w:r>
      <w:r>
        <w:rPr/>
        <w:t>汗橱㌥椸⛎놏ꌨ庵싂䡶癋㡨硙쉌</w:t>
      </w:r>
      <w:r>
        <w:rPr/>
        <w:t>ⱳ</w:t>
      </w:r>
      <w:r>
        <w:rPr/>
        <w:t>慚轪ꍢ䲥⛂싂㕮繥⵺숩睸㵞뽠啫婱倪䄴㩶숰䕫䩶숷嗂㵔乭䟂㴪⩳딪ㄪ䓂딷噵䉐癭㚻⨶恸땸䯂劵浸䑈㝦䞬啠䆩</w:t>
      </w:r>
      <w:r>
        <w:rPr/>
        <w:t>ⵘ</w:t>
      </w:r>
      <w:r>
        <w:rPr/>
        <w:t>栽捍媩썱땫䝃歄⫂䵑⎿扯㭾</w:t>
      </w:r>
      <w:r>
        <w:rPr/>
        <w:t>⠥</w:t>
      </w:r>
      <w:r>
        <w:rPr/>
        <w:t>깕爹戵ꆏ츮噁⴮㉘唥썋춵灺垘썀瘫烎凂䰻忂䨱쉡꧎</w:t>
      </w:r>
      <w:r>
        <w:rPr/>
        <w:t>ⱂ</w:t>
      </w:r>
      <w:r>
        <w:rPr/>
        <w:t>긫睔㦥␪ㅏ뽍쉆咻繴䆡樸䶻㙠숸垥㠰杬껂氳뮡䤪䏎潵녹㤰㴮㴽㦬</w:t>
      </w:r>
      <w:r>
        <w:rPr/>
        <w:t>Ⱙ</w:t>
      </w:r>
      <w:r>
        <w:rPr/>
        <w:t>礊䤤䄶坊瓍獍쉋瑳</w:t>
      </w:r>
      <w:r>
        <w:rPr/>
        <w:t>⢩</w:t>
      </w:r>
      <w:r>
        <w:rPr/>
        <w:t>䩶䁴ꇂ慌乚婊煩쉴攵㍾歃긳㌵榏</w:t>
      </w:r>
      <w:r>
        <w:rPr/>
        <w:t>Ⱳ</w:t>
      </w:r>
      <w:r>
        <w:rPr/>
        <w:t>で䱥긦橞沏뗎䕰㮵⩘䥘⎡氳䡔畆㊻繤ꍷ䰺칉祕痂㤺慈硾슩擂⥯䰥攪琮削쉵塕䴤甪㷂ぷ쉲㙩嘴뭆䅧䰭㟍䅬剟扢坁朲歎䓂䎻䅵</w:t>
      </w:r>
      <w:r>
        <w:rPr/>
        <w:t>ꦮ</w:t>
      </w:r>
      <w:r>
        <w:rPr/>
        <w:t>㍒澩元㥎湷砥婑䃍湳ま䤯啈믂⨵顆熬䈪쵔儭轙䝫戬뾣⌴ꥵ쉟㷂◂㉌ㆿ怲晄䁪겡輸쉕珂⩒꥞쉴䉂ꥶ浮媡縱쉁☮숬쏎ꍟ㝶䁅</w:t>
      </w:r>
      <w:r>
        <w:rPr/>
        <w:t>ꤱ꥗</w:t>
      </w:r>
      <w:r>
        <w:rPr/>
        <w:t>奉佔杬杶캏併橾亩쉪乯㔪恪票㨪瑞䀮떮숸攵煾ㅲ쉧弥幙佘半⪵兔딱썁녕䥥祭쌱乫⴩㨽칙㵄</w:t>
      </w:r>
      <w:r>
        <w:rPr/>
        <w:t>⡊</w:t>
      </w:r>
      <w:r>
        <w:rPr/>
        <w:t>具쉹票깴〪愽唥湭슿</w:t>
      </w:r>
      <w:r>
        <w:rPr/>
        <w:t>ꥌ</w:t>
      </w:r>
      <w:r>
        <w:rPr/>
        <w:t>㪿䣍싂䘨♫懍슩轹⎵㴪泂싂唸汥㥍煡䔨싂⽫橆깤넴煖숫꥞䅆湳䱞</w:t>
      </w:r>
      <w:r>
        <w:rPr/>
        <w:t>ꕭ</w:t>
      </w:r>
      <w:r>
        <w:rPr/>
        <w:t>帰浒㕴愽</w:t>
      </w:r>
      <w:r>
        <w:rPr/>
        <w:t>ⷃ</w:t>
      </w:r>
      <w:r>
        <w:rPr/>
        <w:t>쉍柂컂凂墻</w:t>
      </w:r>
      <w:r>
        <w:rPr/>
        <w:t>ꤪ</w:t>
      </w:r>
      <w:r>
        <w:rPr/>
        <w:t>㍹卙ㄦ깘恘䤱挪助㩶圥挷嘺摱쉾ㄤ欫쌥㝬䐪哂浍懂偅쎵坒뗂棎쉐䀪湲冣縷濂䭏矂牅䴰쉍컂䥨桱物嘫뭬〥扸쉢䁗暣湘⩠䕢入焥辱㭭쉆䊱噊塡쉏䩍䁫䗂䜪砯䚏瘶ㅹ쉍䉑扗嚻</w:t>
      </w:r>
      <w:r>
        <w:rPr/>
        <w:t>ⴳ</w:t>
      </w:r>
      <w:r>
        <w:rPr/>
        <w:t>昱迍䍎쉷␺㮏㔪熻去僂稣噙晐擂</w:t>
      </w:r>
      <w:r>
        <w:rPr/>
        <w:t>ꖘ␬⹓</w:t>
      </w:r>
      <w:r>
        <w:rPr/>
        <w:t>쉡睉昨칤침㯂쉞⩇䭅塈䞘⯍㩩㙊㭃洣垵卺␭㩬㦘⩴儫슣灤睉但⼣坢쉆⥣땶썂浬껂쉗</w:t>
      </w:r>
      <w:r>
        <w:rPr/>
        <w:t>ꦩ</w:t>
      </w:r>
      <w:r>
        <w:rPr/>
        <w:t>㘽쉬佊⪣</w:t>
      </w:r>
      <w:r>
        <w:rPr/>
        <w:t>Ɽ</w:t>
      </w:r>
      <w:r>
        <w:rPr/>
        <w:t>轎眪桹뭌㫂削洮樣㞮</w:t>
      </w:r>
      <w:r>
        <w:rPr/>
        <w:t>ꗂ</w:t>
      </w:r>
      <w:r>
        <w:rPr/>
        <w:t>긻祭䙡숵쉫椽싂㢮㜨䬷⨨쵠眫秂䫂壍顗欯橋깓⭺瓂⿂獍쉘ㆵ㠳㵓</w:t>
      </w:r>
      <w:r>
        <w:rPr/>
        <w:t>ⱅ</w:t>
      </w:r>
      <w:r>
        <w:rPr/>
        <w:t>㴸습쉭䢻긦顺╘慮䁠幾䷂㩭氥</w:t>
      </w:r>
      <w:r>
        <w:rPr/>
        <w:t>⡨</w:t>
      </w:r>
      <w:r>
        <w:rPr/>
        <w:t>䤬숪싂걂쉶楱伩싂☯关ㅩ撿</w:t>
      </w:r>
      <w:r>
        <w:rPr/>
        <w:t>ꕆ</w:t>
      </w:r>
      <w:r>
        <w:rPr/>
        <w:t>쉞玱䶿䍡橨䈽뽈슩䑦</w:t>
      </w:r>
      <w:r>
        <w:rPr/>
        <w:t>⡆</w:t>
      </w:r>
      <w:r>
        <w:rPr/>
        <w:t>㥖璣䝁医湋걕㑟啶⛎䴩迎</w:t>
      </w:r>
      <w:r>
        <w:rPr/>
        <w:t>⡬</w:t>
      </w:r>
      <w:r>
        <w:rPr/>
        <w:t>ㄶ柂ꍇ具楙䠯彰縶兎䡗ꅏ㨮</w:t>
      </w:r>
      <w:r>
        <w:rPr/>
        <w:t>ꤽ</w:t>
      </w:r>
      <w:r>
        <w:rPr/>
        <w:t>㕒⨨恀뼪晳い땚摣慣숩恧쉥</w:t>
      </w:r>
      <w:r>
        <w:rPr/>
        <w:t>ꤨ⩧</w:t>
      </w:r>
      <w:r>
        <w:rPr/>
        <w:t>㴹㵍</w:t>
      </w:r>
      <w:r>
        <w:rPr/>
        <w:t>ⰷ</w:t>
      </w:r>
      <w:r>
        <w:rPr/>
        <w:t>挪睅䝸䢻偤剞松坒싂䅐⥏ꅃ␸案ꅋ頣䉘癄촽㉘玻塬싂輵♐殻ꍫ楗</w:t>
      </w:r>
      <w:r>
        <w:rPr/>
        <w:t>ꤺ</w:t>
      </w:r>
      <w:r>
        <w:rPr/>
        <w:t>떏䯍⩨䱅㠩녳ꥶ䇂轺䭘㌊畒㏂⨰䮬兠⑀⨩㋃䦿䰻䁂㝠䱤㡺段㘶녪升汞塺쉠窻䍎䀣뭃慦⩁쉄䋂䨱彠眥硡礤剳ㅺ쉰싂䎵飍䡗䆡㯂</w:t>
      </w:r>
      <w:r>
        <w:rPr/>
        <w:t>⡍⚩</w:t>
      </w:r>
      <w:r>
        <w:rPr/>
        <w:t>剨䧂䥕兺䉨⨰⍙쉵慪숭㛍숬ꥢ쉨충ꍨ参徻㉠椤</w:t>
      </w:r>
      <w:r>
        <w:rPr/>
        <w:t>⡊</w:t>
      </w:r>
      <w:r>
        <w:rPr/>
        <w:t>獃깚䤯兰䕚㢥痂♔믂兓娨唷⧂穟曂婵乂灋桞┴㚱⾘䥚轰⑺⦻</w:t>
      </w:r>
      <w:r>
        <w:rPr/>
        <w:t>ꔱ</w:t>
      </w:r>
      <w:r>
        <w:rPr/>
        <w:t>䲻顭呵ꍀ䇂䟂乇䷂䐪䱆未⸺玵⽕掘浱焰顯숶漯ㅑ</w:t>
      </w:r>
      <w:r>
        <w:rPr/>
        <w:t>ꕨ</w:t>
      </w:r>
      <w:r>
        <w:rPr/>
        <w:t>ꥨ畃咮兤㍣印做쵩繏濂杏渫⩘㙭嫂摤ꍵ䵷Ⓜ倽뼻쉊䉧瀤</w:t>
      </w:r>
      <w:r>
        <w:rPr/>
        <w:t>ꕇ</w:t>
      </w:r>
      <w:r>
        <w:rPr/>
        <w:t>ㅵ〬슿穯䁆匬ꅂ喏湱歾⏂橍奃⑧⪩疬撩煢쉍딽뾻꥔䉃넸ꆬ䝯⌨㚱슱㍉⨭ㅢ幊㌮썪┹쉌</w:t>
      </w:r>
      <w:r>
        <w:rPr/>
        <w:t>⠶</w:t>
      </w:r>
      <w:r>
        <w:rPr/>
        <w:t>杧⽟埂歨䇂묩</w:t>
      </w:r>
      <w:r>
        <w:rPr/>
        <w:t>ꥋ</w:t>
      </w:r>
      <w:r>
        <w:rPr/>
        <w:t>窩栽⒬⫂池녴栴슘⹶繲╅繰䔰び녬쉕嘷樯츳┱⭨ꍐ彈捌熿땩썑ꍳ숭쉖쉺歶⭫恟猭傱㠯䕋眪来぀䩑쉅㟂䢡싍숹恒扤䁵㭎坧</w:t>
      </w:r>
      <w:r>
        <w:rPr/>
        <w:t>ꦬ</w:t>
      </w:r>
      <w:r>
        <w:rPr/>
        <w:t>傮湯카彧㘵ꇃ䋂䁸⵹㵗娻슩ꍸ㴮ㅶ啄㯂䁳䡧⽪竎⩈싍쌪㙟姂傩쵖繢楑쉤渭⭇恀幊乓彟礪ꄪ쉟칶놻숮潉⪣橤걳乺㍞侮䕖⨽㙌旂䭤㠬뽆㭥塙礶矂쉮싎瑌</w:t>
      </w:r>
      <w:r>
        <w:rPr/>
        <w:t>Ⱚ</w:t>
      </w:r>
      <w:r>
        <w:rPr/>
        <w:t>ꗂ</w:t>
      </w:r>
      <w:r>
        <w:rPr/>
        <w:t>숸슻䭊橱쉹</w:t>
      </w:r>
      <w:r>
        <w:rPr/>
        <w:t>ⶵ</w:t>
      </w:r>
      <w:r>
        <w:rPr/>
        <w:t>慀䅄</w:t>
      </w:r>
      <w:r>
        <w:rPr/>
        <w:t>ꔪ</w:t>
      </w:r>
      <w:r>
        <w:rPr/>
        <w:t>瑚帺㙱䭾氻椵䟂堤癗ㅾ⑘䵟㒱⑬捆䗂䢮숳折倳砦⧍噸厥嗂쉵愳㍃砰</w:t>
      </w:r>
      <w:r>
        <w:rPr/>
        <w:t>ⵓ</w:t>
      </w:r>
      <w:r>
        <w:rPr/>
        <w:t>썳兖嚵毂睍䗂梻쵍器湣⦡䉍燎믂ꇂ㡨摧⦡꥚桺櫂쌴숷橂䡈쉎ꅃ⩶桯Ⓜ汧绂橀쵪☴欤㙢䐱俎倷䰶祩繶⩏牢쉓洲洶䭂ꥧ</w:t>
      </w:r>
      <w:r>
        <w:rPr/>
        <w:t>⡞</w:t>
      </w:r>
      <w:r>
        <w:rPr/>
        <w:t>㢵轅䦥쉒殩䁤䧃⭦Ⓧ㐸䴭㢻硬媏獄睮쉩繡䡲깨桴쉾伪穇祸⭒穕捸砫撿参㵒䆩썆椬⫂</w:t>
      </w:r>
      <w:r>
        <w:rPr/>
        <w:t>ⴱ</w:t>
      </w:r>
      <w:r>
        <w:rPr/>
        <w:t>敥⮿犏숬싂囂♖姂汔㞡䱱京䢘㭍䱍슬搲礽琶</w:t>
      </w:r>
      <w:r>
        <w:rPr/>
        <w:t>⡞</w:t>
      </w:r>
      <w:r>
        <w:rPr/>
        <w:t>嘥쉢딪쉤칢긵㝲싃</w:t>
      </w:r>
      <w:r>
        <w:rPr/>
        <w:t>ꥀ</w:t>
      </w:r>
      <w:r>
        <w:rPr/>
        <w:t>伫橪慯牁摌갳㉬⥉奱싂愪剖䌦㤮牳㉕침櫂敺</w:t>
      </w:r>
      <w:r>
        <w:rPr/>
        <w:t>ꦩ</w:t>
      </w:r>
      <w:r>
        <w:rPr/>
        <w:t>㵋梬獴⛂昳쉀쉕쉬</w:t>
      </w:r>
      <w:r>
        <w:rPr/>
        <w:t>ꤥꤨ</w:t>
      </w:r>
      <w:r>
        <w:rPr/>
        <w:t>뭨⹇抩</w:t>
      </w:r>
      <w:r>
        <w:rPr/>
        <w:t>꥟</w:t>
      </w:r>
      <w:r>
        <w:rPr/>
        <w:t>擂㕈</w:t>
      </w:r>
      <w:r>
        <w:rPr/>
        <w:t>ⶏ</w:t>
      </w:r>
      <w:r>
        <w:rPr/>
        <w:t>㨦싂癶摚㩗䐯㩩쉱榱慺幘䷂呱㨦␊獾頮䊿壂畞乤䩱</w:t>
      </w:r>
      <w:r>
        <w:rPr/>
        <w:t>ꤪ</w:t>
      </w:r>
      <w:r>
        <w:rPr/>
        <w:t>㑶橯狃㝖㙏</w:t>
      </w:r>
      <w:r>
        <w:rPr/>
        <w:t>⢩</w:t>
      </w:r>
      <w:r>
        <w:rPr/>
        <w:t>参쉫⑎㘶曂堵䃂䯂쉳坒煑믂</w:t>
      </w:r>
      <w:r>
        <w:rPr/>
        <w:t>ꦩ</w:t>
      </w:r>
      <w:r>
        <w:rPr/>
        <w:t>奊㜵昪⥳</w:t>
      </w:r>
      <w:r>
        <w:rPr/>
        <w:t>ⲱ</w:t>
      </w:r>
      <w:r>
        <w:rPr/>
        <w:t>쉥</w:t>
      </w:r>
      <w:r>
        <w:rPr/>
        <w:t>ꕚ</w:t>
      </w:r>
      <w:r>
        <w:rPr/>
        <w:t>슩㊡䟎ꥲ䦩뽰頷敓䧎따淍싂坯㔱␴䡇杍⩓</w:t>
      </w:r>
      <w:r>
        <w:rPr/>
        <w:t>Ⳃ</w:t>
      </w:r>
      <w:r>
        <w:rPr/>
        <w:t>㩲⿃扇䉂땴⥬眬딳숬싂掣曂物夶뇃彺昽輲쉤恶伸未硯슏㉷竂┬窮榩䉡ォ彙㙭쉞䡇㵪乥轎䑡㌣쉈橙⽨汒䤦祹䱑깇걎玻뽍☨⯂⭒☦姂걯⬯</w:t>
      </w:r>
      <w:r>
        <w:rPr/>
        <w:t>ⷂ</w:t>
      </w:r>
      <w:r>
        <w:rPr/>
        <w:t>慶ꥩ䂣桎剣婟⑕㵞祶橎塟奨湶㙶痂に灡汆녚煘偞啌兄쉦戱㚩䐫欸⥸䧂◂䎻䂮슥쉾</w:t>
      </w:r>
      <w:r>
        <w:rPr/>
        <w:t>ⱗ</w:t>
      </w:r>
      <w:r>
        <w:rPr/>
        <w:t>䌳숬⹒㜭숲䪿쉤獖쉧㩠繥恂꥔形</w:t>
      </w:r>
      <w:r>
        <w:rPr/>
        <w:t>ꤣ</w:t>
      </w:r>
      <w:r>
        <w:rPr/>
        <w:t>㤺き氱穡乥杌䵶䉲숯뇍⎿⧂㜥係넺칇硪쉅쉟瑵浬㨨瑃捱敬嚏숩</w:t>
      </w:r>
      <w:r>
        <w:rPr/>
        <w:t>⡬</w:t>
      </w:r>
      <w:r>
        <w:rPr/>
        <w:t>숬捦슬眯䪻煮쉦扚䤲砹㊮湡쉅</w:t>
      </w:r>
      <w:r>
        <w:rPr/>
        <w:t>ꕒ</w:t>
      </w:r>
      <w:r>
        <w:rPr/>
        <w:t>숶㋂䶣㣂汇㎵恸煰䍒⽆灹㇎걚═묫䙄倮㑗摳㡚ㄻ傏걧摹煺쉾ㅅ</w:t>
      </w:r>
      <w:r>
        <w:rPr/>
        <w:t>ꗂ</w:t>
      </w:r>
      <w:r>
        <w:rPr/>
        <w:t>䍉浾碘숪</w:t>
      </w:r>
      <w:r>
        <w:rPr/>
        <w:t>ꤥ</w:t>
      </w:r>
      <w:r>
        <w:rPr/>
        <w:t>挱䛂噄䜳슡</w:t>
      </w:r>
      <w:r>
        <w:rPr/>
        <w:t>ꥎ</w:t>
      </w:r>
      <w:r>
        <w:rPr/>
        <w:t>쉓ㄬ숰⾘ꅷ䱟</w:t>
      </w:r>
      <w:r>
        <w:rPr/>
        <w:t>ⰽ</w:t>
      </w:r>
      <w:r>
        <w:rPr/>
        <w:t>ⶥ</w:t>
      </w:r>
      <w:r>
        <w:rPr/>
        <w:t>湊牢</w:t>
      </w:r>
      <w:r>
        <w:rPr/>
        <w:t>ⶡ⪥</w:t>
      </w:r>
      <w:r>
        <w:rPr/>
        <w:t>戶㈰쏃櫎슘㔶彰춬뽡畣癞</w:t>
      </w:r>
      <w:r>
        <w:rPr/>
        <w:t>ꖣ⑫</w:t>
      </w:r>
      <w:r>
        <w:rPr/>
        <w:t>䍷响칉硒眭䁁兕⽶楄</w:t>
      </w:r>
      <w:r>
        <w:rPr/>
        <w:t>ⱙ</w:t>
      </w:r>
      <w:r>
        <w:rPr/>
        <w:t>婉썠犻彭䍦</w:t>
      </w:r>
      <w:r>
        <w:rPr/>
        <w:t>Ⳃ♚</w:t>
      </w:r>
      <w:r>
        <w:rPr/>
        <w:t>䓂걕憵⽂瀦숣</w:t>
      </w:r>
      <w:r>
        <w:rPr/>
        <w:t>Ⳃ</w:t>
      </w:r>
      <w:r>
        <w:rPr/>
        <w:t>琮㉺⴬䩙⥌潦쉍䘵䥷爻畴杰ꄮ辏꥾䣎㌩⨽轋⵲ㅒ䬣熘</w:t>
      </w:r>
      <w:r>
        <w:rPr/>
        <w:t>ꔦ</w:t>
      </w:r>
      <w:r>
        <w:rPr/>
        <w:t>䥎</w:t>
      </w:r>
      <w:r>
        <w:rPr/>
        <w:t>ꕏ</w:t>
      </w:r>
      <w:r>
        <w:rPr/>
        <w:t>瀻⩖昭啑⩚녌嘮䐤砥싎♢┽쉐慬卞䕃怩숪煯哂禮⌽뽣슣䕱〫嫎棂顯桁뮏煵浃淍漴杨㝒싂轴亘㔩쌶顭䍲忂</w:t>
      </w:r>
      <w:r>
        <w:rPr/>
        <w:t>ꕦ</w:t>
      </w:r>
      <w:r>
        <w:rPr/>
        <w:t>两偺䍚䱊㭍穯㥬唽⫍愺㉸䍒⩐쉷쉆䥔礫⮻║촣㑯䕧汤㙾塬卶㑫⭷䇂珂</w:t>
      </w:r>
      <w:r>
        <w:rPr/>
        <w:t>ⶣ</w:t>
      </w:r>
      <w:r>
        <w:rPr/>
        <w:t>䅲瑢㍉亿쉭䤶놮禱桰浥걥칪춿뼰祈䱀깅䍫</w:t>
      </w:r>
      <w:r>
        <w:rPr/>
        <w:t>⡥</w:t>
      </w:r>
      <w:r>
        <w:rPr/>
        <w:t>䂘</w:t>
      </w:r>
      <w:r>
        <w:rPr/>
        <w:t>ꕯ</w:t>
      </w:r>
      <w:r>
        <w:rPr/>
        <w:t>頤싃䜳癘婌牾쉚㐯㜷㉒梮㑒䝎恳捷煅参晳⼲쉆썏绂쵩ガ⥺摘뽹头心牋飍拂剰ꅗ疮捺响頩慑</w:t>
      </w:r>
      <w:r>
        <w:rPr/>
        <w:t>ⵢ</w:t>
      </w:r>
      <w:r>
        <w:rPr/>
        <w:t>숨洰쉲컂䤪竎</w:t>
      </w:r>
      <w:r>
        <w:rPr/>
        <w:t>꧍</w:t>
      </w:r>
      <w:r>
        <w:rPr/>
        <w:t>档忂䤦こ䁘㈮</w:t>
      </w:r>
      <w:r>
        <w:rPr/>
        <w:t>ꦘ</w:t>
      </w:r>
      <w:r>
        <w:rPr/>
        <w:t>顑숹숴晱掿爩䕡攩猳坕거頥싂▥奢쉡偵깹乳徱녡堲恄⑁嘸넴楅⩫</w:t>
      </w:r>
      <w:r>
        <w:rPr/>
        <w:t>ꕃ</w:t>
      </w:r>
      <w:r>
        <w:rPr/>
        <w:t>㷍⏂欸㨣嚬숭⩔㭩㭠</w:t>
      </w:r>
      <w:r>
        <w:rPr/>
        <w:t>ꥋ</w:t>
      </w:r>
      <w:r>
        <w:rPr/>
        <w:t>㠤䐊쵞畸摙㗂涏㬪眪唹䆥쉁䍆</w:t>
      </w:r>
      <w:r>
        <w:rPr/>
        <w:t>ⰸ</w:t>
      </w:r>
      <w:r>
        <w:rPr/>
        <w:t>ꕬ</w:t>
      </w:r>
      <w:r>
        <w:rPr/>
        <w:t>坠㬵㝘□쉦䁠⼽呌輳嘯䱨啗浨㍦畸痂땆琷㈪輰帷⭪䝅녤眸⬱槂⏂繟穚䩐쉂㓂灇</w:t>
      </w:r>
      <w:r>
        <w:rPr/>
        <w:t>⠬</w:t>
      </w:r>
      <w:r>
        <w:rPr/>
        <w:t>牵쉚䚣暻ㅹ渦俍轲坒頨썵睪䂬⽤䜸汵剚愨䄻礵㍭䍯晎싂⍉숵亩䕔㕣쉋쏂奖偠땦㦬乔欮漭㐶␩判佇囂⍦</w:t>
      </w:r>
      <w:r>
        <w:rPr/>
        <w:t>ⰻ</w:t>
      </w:r>
      <w:r>
        <w:rPr/>
        <w:t>㤱搳⽵桗獉癬쉙愣婪値浧</w:t>
      </w:r>
      <w:r>
        <w:rPr/>
        <w:t>Ⳃ</w:t>
      </w:r>
      <w:r>
        <w:rPr/>
        <w:t>彨幑填潰䱖㎿湐䦘橰</w:t>
      </w:r>
      <w:r>
        <w:rPr/>
        <w:t>ꕓ</w:t>
      </w:r>
      <w:r>
        <w:rPr/>
        <w:t>㑚㬺⻂磍硔煌勂离꥕숲斩湳쉵䰱偈杳㑀䉉砩轐帥瑆⭲쉩㋂⻂숸ꍾ振⍙壂▩敄愯</w:t>
      </w:r>
      <w:r>
        <w:rPr/>
        <w:t>⡞</w:t>
      </w:r>
      <w:r>
        <w:rPr/>
        <w:t>瘮縲摱㍠幌⎥⚻䊬숴썭⫂禮㜥뽌繟␥䀦츷</w:t>
      </w:r>
      <w:r>
        <w:rPr/>
        <w:t>ⷂ</w:t>
      </w:r>
      <w:r>
        <w:rPr/>
        <w:t>根偂戻潾湇⑭㘯ꍹ瑒乪坐係䂘⌹獬佇泎⎡百㗂쵃╺䈷㩀ㅑ摀⌭⬤な噲輶⹒㑡䵭䑟焹⑐倴坡쉬㉲㴻녬쎱椥乺</w:t>
      </w:r>
      <w:r>
        <w:rPr/>
        <w:t>⣂</w:t>
      </w:r>
      <w:r>
        <w:rPr/>
        <w:t>湮頵ㄱ瑖걍</w:t>
      </w:r>
      <w:r>
        <w:rPr/>
        <w:t>ⱹ</w:t>
      </w:r>
      <w:r>
        <w:rPr/>
        <w:t>싃晷䅒操ꄷꌷ窱쉶煏湕쉅⸣䨽橵瑾げ咡쉃潢䗂</w:t>
      </w:r>
      <w:r>
        <w:rPr/>
        <w:t>ꕁ</w:t>
      </w:r>
      <w:r>
        <w:rPr/>
        <w:t>你失싂彬걅頦ꍴ剐祚숦숦숮숨飂擎묯⹁歙Ⓝ㍹䷎卄</w:t>
      </w:r>
      <w:r>
        <w:rPr/>
        <w:t>ꕍ</w:t>
      </w:r>
      <w:r>
        <w:rPr/>
        <w:t>⡅</w:t>
      </w:r>
      <w:r>
        <w:rPr/>
        <w:t>䁯㝤숪嗂稣縷䩷煅㧂㠻ㅣ亩</w:t>
      </w:r>
      <w:r>
        <w:rPr/>
        <w:t>ꕨ</w:t>
      </w:r>
      <w:r>
        <w:rPr/>
        <w:t>䭭⩚싍싂牧睇⬺쵣债ꍣ䑒㉪䊥烂㌱쉫亿䱤怣ィ쎮⑉漶걦ꅙ恫⫂堳哎勍䙂栫ꥧ熡囂〶뽖⯂橎쉂썯묩</w:t>
      </w:r>
      <w:r>
        <w:rPr/>
        <w:t>ⰵ</w:t>
      </w:r>
      <w:r>
        <w:rPr/>
        <w:t>瑨ꎘ</w:t>
      </w:r>
      <w:r>
        <w:rPr/>
        <w:t>⡥</w:t>
      </w:r>
      <w:r>
        <w:rPr/>
        <w:t>噎䭹걸㶡繮恾漹䀫충摤頷䄫⩡ꎬ㵩窣辡堰䐨扑扌䙦㩖㞣⎿飃숥숣喱썪땞恶佈㮮䝡婓暥䩖䁂⏂䜭溬칤捴㥑</w:t>
      </w:r>
      <w:r>
        <w:rPr/>
        <w:t>⡷⩬</w:t>
      </w:r>
      <w:r>
        <w:rPr/>
        <w:t>穥灇쉆䭟⭋</w:t>
      </w:r>
      <w:r>
        <w:rPr/>
        <w:t>⡎</w:t>
      </w:r>
      <w:r>
        <w:rPr/>
        <w:t>㘷ꆿ䘲牗쉵䵈ꄽ洳싂쉎녌㕹슏揍䌬䵺䀰쎬参Ⓜ湂桰剒徻婨겥塹䊱춻秂煈㥇쉢晩㤻⸪䨩뽦┩ㅶ䘩땵捅</w:t>
      </w:r>
      <w:r>
        <w:rPr/>
        <w:t>ⵑ</w:t>
      </w:r>
      <w:r>
        <w:rPr/>
        <w:t>倪䑀쉩ꏂ佑敨䵋盂卧䰨쉵䍬㉂녰玱抵䟂㵶棃䐬</w:t>
      </w:r>
      <w:r>
        <w:rPr/>
        <w:t>ⵓ</w:t>
      </w:r>
      <w:r>
        <w:rPr/>
        <w:t>쉨䣂㕶</w:t>
      </w:r>
      <w:r>
        <w:rPr/>
        <w:t>⡔⩰</w:t>
      </w:r>
      <w:r>
        <w:rPr/>
        <w:t>긬䴳⍣깋繍썃䈩枮彴敋牊眪恉⌽촰婺含轚穢ꅣ⩋敚ꥡ㧍慬獪</w:t>
      </w:r>
      <w:r>
        <w:rPr/>
        <w:t>ꤻ</w:t>
      </w:r>
      <w:r>
        <w:rPr/>
        <w:t>숶刭㡷㍬㌵瑕⚘倷쉱⽉⪱쉡县嫂䨳皏䶏朶ꅞ穲浩깾湪쉸깃楴礰㦻䰪쉑椮䩡怭⭤ꅅ權뾩쉋席㬬咩</w:t>
      </w:r>
      <w:r>
        <w:rPr/>
        <w:t>ꕵ</w:t>
      </w:r>
      <w:r>
        <w:rPr/>
        <w:t>怶䟍싂⬲併䤰㙔偡乊燂갨摑㤯뭹쵴갨牰晴쉩㕸畢㏂噲뽰慧癡쉇䚮ꅍ땗⹱㍬㘪갣㖮䙇촪䐵䬸䆩㡣䉦繥睗ꥤォ쉠묣</w:t>
      </w:r>
      <w:r>
        <w:rPr/>
        <w:t>ⵣ</w:t>
      </w:r>
      <w:r>
        <w:rPr/>
        <w:t>恞䭺⽗㗂ꇂ떱뭞䈮纩湯갪轌佑偷䙒뿂猺㙒䎩畦쉟縴◂ぴ쵒</w:t>
      </w:r>
      <w:r>
        <w:rPr/>
        <w:t>ꕙ</w:t>
      </w:r>
      <w:r>
        <w:rPr/>
        <w:t>䕴憏</w:t>
      </w:r>
      <w:r>
        <w:rPr/>
        <w:t>꤯</w:t>
      </w:r>
      <w:r>
        <w:rPr/>
        <w:t>繵湙楬뾱䠸䕍묳숶䤳⹆溡⹹⭀䁫頪戭挪渮땙䕐水潗뽬싂庵⽯撮슩干輮怷⍋㬹穐㠱䕇⮥獸煉♐⩴╟숮䃂槂迂</w:t>
      </w:r>
      <w:r>
        <w:rPr/>
        <w:t>ⵕ</w:t>
      </w:r>
      <w:r>
        <w:rPr/>
        <w:t>ヂ겏坦ㆮ썌뽣싂ㅂ噾攷婹猭埃䎵㷃</w:t>
      </w:r>
      <w:r>
        <w:rPr/>
        <w:t>ⲵ</w:t>
      </w:r>
      <w:r>
        <w:rPr/>
        <w:t>문瀭嘻幑檱欭╢顓幀쵱喘娶䭾橇</w:t>
      </w:r>
      <w:r>
        <w:rPr/>
        <w:t>ꕙ</w:t>
      </w:r>
      <w:r>
        <w:rPr/>
        <w:t>㝢䰽扥ꍖ䀸⏂⹥⫂㉒偶ㅎ敺㕅</w:t>
      </w:r>
      <w:r>
        <w:rPr/>
        <w:t>⠩</w:t>
      </w:r>
      <w:r>
        <w:rPr/>
        <w:t>犥奓瞏橣딽濃㈥渭犮煕╰揂쉰暩䩶㠷畐숺檩䏂싍쉇䐬湟⩀쏂癆ꇂ縵侮犘䭁䬱全窵儦숴其땚䒡颱獙獸幺䭔숨칹嫃䑂榣獴⍄奺塲䴯㕗㡵淂䠷捵⒩䋃你쉌懂兓㩢㡩녹쉯燎䩹ㆻꅑ땓猬쉶䝍</w:t>
      </w:r>
      <w:r>
        <w:rPr/>
        <w:t>ꥂ</w:t>
      </w:r>
      <w:r>
        <w:rPr/>
        <w:t>㖩</w:t>
      </w:r>
      <w:r>
        <w:rPr/>
        <w:t>⡗</w:t>
      </w:r>
      <w:r>
        <w:rPr/>
        <w:t>托걩쎱㴰桎灙슿䇂埂䥎쵗獥䤪㵆吪椦䍍䬪揂㕟⾡坕䒏쉙䉴뽑쉡柂⑘⍆⏂呗ꅀ千嚿唬㵋柍깬玩쉔⍱樺</w:t>
      </w:r>
      <w:r>
        <w:rPr/>
        <w:t>ⵞ</w:t>
      </w:r>
      <w:r>
        <w:rPr/>
        <w:t>䠲땾恈䈦싂</w:t>
      </w:r>
      <w:r>
        <w:rPr/>
        <w:t>Ⱬ</w:t>
      </w:r>
      <w:r>
        <w:rPr/>
        <w:t>漲쉹䒿䙵</w:t>
      </w:r>
      <w:r>
        <w:rPr/>
        <w:t>ꖱ</w:t>
      </w:r>
      <w:r>
        <w:rPr/>
        <w:t>擂쉢柂収⤨䱞䔮䭤</w:t>
      </w:r>
      <w:r>
        <w:rPr/>
        <w:t>⣂ⱇ</w:t>
      </w:r>
      <w:r>
        <w:rPr/>
        <w:t>墩爪ꄷ怬쏂圦䦡匵㊬搩啭떻쉉층礲㥤ꍹ拂晘恸公떥亘獲䝢櫂栣啰擂㔶犮⽲䙸堨녦戻䂥싂숩働䱕㢘</w:t>
      </w:r>
      <w:r>
        <w:rPr/>
        <w:t>ꕉ</w:t>
      </w:r>
      <w:r>
        <w:rPr/>
        <w:t>弳⌯쉈썂ꍓ牑䕩ꎘ浀劵〱織琥ꥬ䕓⑙楹뽧啌⭟숹칁顉㚮딴싂忂係⨪⨹⑬敉ㄩ吸땵圫礫슘䳂䨤楣婗噣怬渭浸⑭㭬磍숪恑矂劥녶⩒숪䍧</w:t>
      </w:r>
      <w:r>
        <w:rPr/>
        <w:t>ꦩ</w:t>
      </w:r>
      <w:r>
        <w:rPr/>
        <w:t>佒䏎坘䆵㨲噲</w:t>
      </w:r>
      <w:r>
        <w:rPr/>
        <w:t>ⵂ</w:t>
      </w:r>
      <w:r>
        <w:rPr/>
        <w:t>㒩汪働痂쉨⛂估佊쉕⹩搽潫㄰☪極</w:t>
      </w:r>
      <w:r>
        <w:rPr/>
        <w:t>⡧</w:t>
      </w:r>
      <w:r>
        <w:rPr/>
        <w:t>䨷喻</w:t>
      </w:r>
      <w:r>
        <w:rPr/>
        <w:t>ꖩ</w:t>
      </w:r>
      <w:r>
        <w:rPr/>
        <w:t>㉣</w:t>
      </w:r>
      <w:r>
        <w:rPr/>
        <w:t>ꦮ</w:t>
      </w:r>
      <w:r>
        <w:rPr/>
        <w:t>ꥸ썮据ㄦ牢匩卹㔻䉴槂儷걡礶噮㴨㵐幾瓂싎縷ꥪ</w:t>
      </w:r>
      <w:r>
        <w:rPr/>
        <w:t>ⲻ</w:t>
      </w:r>
      <w:r>
        <w:rPr/>
        <w:t>䁺ガ뿂啑䖮扦싂숸쉶╸偶㬻矂畤쉵揂뽴憘⫎㕤쉃쵥쉷┥淂捯⨻瞣迂ꆻ穧晬</w:t>
      </w:r>
      <w:r>
        <w:rPr/>
        <w:t>⠸</w:t>
      </w:r>
      <w:r>
        <w:rPr/>
        <w:t>䵀呫䡈沥㥄《佰毂㕰</w:t>
      </w:r>
      <w:r>
        <w:rPr/>
        <w:t>ꔥ</w:t>
      </w:r>
      <w:r>
        <w:rPr/>
        <w:t>匸칗䔣</w:t>
      </w:r>
      <w:r>
        <w:rPr/>
        <w:t>ꕒ꥾</w:t>
      </w:r>
      <w:r>
        <w:rPr/>
        <w:t>佦畨䭈挹䙊</w:t>
      </w:r>
      <w:r>
        <w:rPr/>
        <w:t>ꤷ</w:t>
      </w:r>
      <w:r>
        <w:rPr/>
        <w:t>ㅧ煺층復⦮㑄놿步⩧檩楴ꎻ</w:t>
      </w:r>
      <w:r>
        <w:rPr/>
        <w:t>ꤷ</w:t>
      </w:r>
      <w:r>
        <w:rPr/>
        <w:t>䕏뼸煱杮쉕걗⍏廂ㅫ坸⬽䘩쉴㛂䲥㉄㐺乫ꥴ㩁䟂淂䕒딬昤玩彁䴹䭇啚㈻</w:t>
      </w:r>
      <w:r>
        <w:rPr/>
        <w:t>꧂</w:t>
      </w:r>
      <w:r>
        <w:rPr/>
        <w:t>欮癟ꍸ睟幖⺵嗂祆뾱㣂瓃兒幨⽤㖿䭓䍇⩚塏쉹嘵恐</w:t>
      </w:r>
      <w:r>
        <w:rPr/>
        <w:t>ⱎ</w:t>
      </w:r>
      <w:r>
        <w:rPr/>
        <w:t>쉮따獓穥⻃㩕參㌭䭴쉈</w:t>
      </w:r>
      <w:r>
        <w:rPr/>
        <w:t>ⱈ</w:t>
      </w:r>
      <w:r>
        <w:rPr/>
        <w:t>㈵䅀㕋⑮捱땉幥</w:t>
      </w:r>
      <w:r>
        <w:rPr/>
        <w:t>ⱳ</w:t>
      </w:r>
      <w:r>
        <w:rPr/>
        <w:t>슩㘹⽔䱉쉮뭋㕶牧숵䁁䉗ꍵ슩噣⹾쉾疬䥂숦䉂瞵뭹ꆩ녶働娤</w:t>
      </w:r>
      <w:r>
        <w:rPr/>
        <w:t>ꕄ</w:t>
      </w:r>
      <w:r>
        <w:rPr/>
        <w:t>桩䕧乢싂轁⛂瞻㙤畓帣䣎凂稹</w:t>
      </w:r>
      <w:r>
        <w:rPr/>
        <w:t>⡫</w:t>
      </w:r>
      <w:r>
        <w:rPr/>
        <w:t>轆⭪悡␩榏坄㡨扺祺㧂</w:t>
      </w:r>
      <w:r>
        <w:rPr/>
        <w:t>⡥</w:t>
      </w:r>
      <w:r>
        <w:rPr/>
        <w:t>ꌹ㝟㉑彠䪏숽ꆬ拂恓偖癕⽊숣</w:t>
      </w:r>
      <w:r>
        <w:rPr/>
        <w:t>ⷍ</w:t>
      </w:r>
      <w:r>
        <w:rPr/>
        <w:t>刷硑㍦愸繹前쉆噃䜸瑎⹯㬪♍偮⛂⩧슣슏⏂깉硔楊쉹悘摳乪婅汶皩䱺硘呐灎쌱懎</w:t>
      </w:r>
      <w:r>
        <w:rPr/>
        <w:t>ꦬ</w:t>
      </w:r>
      <w:r>
        <w:rPr/>
        <w:t>⽍싍䁒⩸䕡⑯牱㡋䁐䕀繗硃囂淃ꅯ却쉖瀱犩䱒⩉䕴쉹癭㩘㤷㥍䁅坯穯㉚煠껂呹祭칾擂䑕纣숻쉭숦</w:t>
      </w:r>
      <w:r>
        <w:rPr/>
        <w:t>⡲</w:t>
      </w:r>
      <w:r>
        <w:rPr/>
        <w:t>繨潏⨮칶梡䚿奞⍰떣䱳婂</w:t>
      </w:r>
      <w:r>
        <w:rPr/>
        <w:t>⡲⌨</w:t>
      </w:r>
      <w:r>
        <w:rPr/>
        <w:t>垮煗⭸兾⨣쉢뇃</w:t>
      </w:r>
      <w:r>
        <w:rPr/>
        <w:t>ⵙ</w:t>
      </w:r>
      <w:r>
        <w:rPr/>
        <w:t>橑ꇂ쉉瓂㡗堮⥞ꎮ㪩㝦䡭䭹♥恩㵖姂</w:t>
      </w:r>
      <w:r>
        <w:rPr/>
        <w:t>ꥋ</w:t>
      </w:r>
      <w:r>
        <w:rPr/>
        <w:t>썊匮⨤噃兟睱㑠頪쉑祎呄渭㶿㑅칧娴</w:t>
      </w:r>
      <w:r>
        <w:rPr/>
        <w:t>ꤪ␹</w:t>
      </w:r>
      <w:r>
        <w:rPr/>
        <w:t>ꥭ䱞榱惂숳쵇캩唲┭朦</w:t>
      </w:r>
      <w:r>
        <w:rPr/>
        <w:t>ꕯ</w:t>
      </w:r>
      <w:r>
        <w:rPr/>
        <w:t>쵗䞡⩩潎쉈쉗擂숨쉂兪癃䗂䙎参쌨祒矎䒏꺥瑓ꍰ椦睖싂昵뽴쉚싃숷盍⤵쉤瑅쉵㙎獲깳쉭禵空숨싂顅浟싂⽡䕟曂幸輶僂偞炣ꌨ獖湞䵅兡싂之婍弶䴴걂숬杍轪繒䟂쉸⥮싂쎩ꍖ칚♬䑴┹걇䍈⤬秂</w:t>
      </w:r>
      <w:r>
        <w:rPr/>
        <w:t>Ⱪ⒬⭴</w:t>
      </w:r>
      <w:r>
        <w:rPr/>
        <w:t>㙦쉎熡㬷䍍䙳䵨僂榣搬瑆剭</w:t>
      </w:r>
      <w:r>
        <w:rPr/>
        <w:t>ⵢ┪</w:t>
      </w:r>
      <w:r>
        <w:rPr/>
        <w:t>楓䕣깕忂䔫恄쉖䝧㡡剥뽖猬ꍞ㥮㤩灡㕧┹뭬␴</w:t>
      </w:r>
      <w:r>
        <w:rPr/>
        <w:t>ꤹ</w:t>
      </w:r>
      <w:r>
        <w:rPr/>
        <w:t>晡痂⮥⭣䱦瞱㡸⯂䘷潯牙㨮㍩爲呲⨯敹昹묣㥴婾轪䉱地潉㍚坲㩮ㅷ㌦樦</w:t>
      </w:r>
      <w:r>
        <w:rPr/>
        <w:t>ꕡⵣ</w:t>
      </w:r>
      <w:r>
        <w:rPr/>
        <w:t>渵栱穵㘻呢쉖接祤䠬ㅢ⽳曂䭇뭣뭲㍩</w:t>
      </w:r>
      <w:r>
        <w:rPr/>
        <w:t>ꥆ</w:t>
      </w:r>
      <w:r>
        <w:rPr/>
        <w:t>橇橧伶䢩䳍⫂쉴쉔䔶嫂㉋溿䑓矎뼵</w:t>
      </w:r>
      <w:r>
        <w:rPr/>
        <w:t>ꕑ</w:t>
      </w:r>
      <w:r>
        <w:rPr/>
        <w:t>싂</w:t>
      </w:r>
      <w:r>
        <w:rPr/>
        <w:t>ꕭ</w:t>
      </w:r>
      <w:r>
        <w:rPr/>
        <w:t>㭐掱冏쉦䍑卭㍷</w:t>
      </w:r>
      <w:r>
        <w:rPr/>
        <w:t>⡞</w:t>
      </w:r>
      <w:r>
        <w:rPr/>
        <w:t>쎱輊땱⹚潸甮녪輩愲柂䝥⫃爫樶憡㜩⽨偺㙍䅾걈濂땷</w:t>
      </w:r>
      <w:r>
        <w:rPr/>
        <w:t>ⱒ</w:t>
      </w:r>
      <w:r>
        <w:rPr/>
        <w:t>怭ㄥ窵믂奤츻佫滂繩╠杺歄咿淂浓厬繾싂戫伹幷쉵碩甯撩㍓㝫啲卐䡑</w:t>
      </w:r>
      <w:r>
        <w:rPr/>
        <w:t>ꥀ</w:t>
      </w:r>
      <w:r>
        <w:rPr/>
        <w:t>쌮쉨㟂깫䑠䰪瀣洷杀䠪畏朴땴䰭偟뮿⵾浸タ䆬㗂숮쉮顈䑍䚱䬱洯痃슣뽎㙅쉧숭</w:t>
      </w:r>
      <w:r>
        <w:rPr/>
        <w:t>ꔣ</w:t>
      </w:r>
      <w:r>
        <w:rPr/>
        <w:t>狂恤乪㫂牁㐮祂┵䜹瑾拂塇湮䫂楣</w:t>
      </w:r>
      <w:r>
        <w:rPr/>
        <w:t>ⱴ</w:t>
      </w:r>
      <w:r>
        <w:rPr/>
        <w:t>䱘湏䥑秎</w:t>
      </w:r>
      <w:r>
        <w:rPr/>
        <w:t>ⲩ</w:t>
      </w:r>
      <w:r>
        <w:rPr/>
        <w:t>绂⑹祕也</w:t>
      </w:r>
      <w:r>
        <w:rPr/>
        <w:t>ꥍ</w:t>
      </w:r>
      <w:r>
        <w:rPr/>
        <w:t>쉂疮獯睙偙䑃澡〱숵辥쉧䤱ꥩꍕ灡娽숩⵾⹔▻神神挽汈債䍠戣幯乳䙘䱧숳춥匲걖湹瘱깸槂慔뼸꺩歳쉸㡆危繁춮剙兌䭩杠䑧繨㠽頳瞏䖘䡸前⩡놘딶䩋㚮祃䥟僂愪넮싂㗍꺥╚手㝇╘竍椹椩숰爰</w:t>
      </w:r>
      <w:r>
        <w:rPr/>
        <w:t>Ⳃ</w:t>
      </w:r>
      <w:r>
        <w:rPr/>
        <w:t>慗⍲匽㞡땁焫渮撘김㔰┴썊㥉㙞슻祩㴣</w:t>
      </w:r>
      <w:r>
        <w:rPr/>
        <w:t>ⱐ</w:t>
      </w:r>
      <w:r>
        <w:rPr/>
        <w:t>轐숣숥䪩噾䩉</w:t>
      </w:r>
      <w:r>
        <w:rPr/>
        <w:t>ⷃ</w:t>
      </w:r>
      <w:r>
        <w:rPr/>
        <w:t>礰䩾商㥎埂쉫䒣杸洴⭓样奰楞〉垡卾洴촬</w:t>
      </w:r>
      <w:r>
        <w:rPr/>
        <w:t>ⶥ⯂꥗</w:t>
      </w:r>
      <w:r>
        <w:rPr/>
        <w:t>䕕橴칔숲囂ꏃ껂奴</w:t>
      </w:r>
      <w:r>
        <w:rPr/>
        <w:t>⡇</w:t>
      </w:r>
      <w:r>
        <w:rPr/>
        <w:t>썦칁싂栳䴹晁뮿쉭㒮䁓庱㉄奍愥乊숬喿㥉乧䁀繍㭰迂⩨㨺㭨⩵⒣枥㔳捡昶䨽䙀庵</w:t>
      </w:r>
      <w:r>
        <w:rPr/>
        <w:t>ⵍ</w:t>
      </w:r>
      <w:r>
        <w:rPr/>
        <w:t>幏⹰䙉眣楑㭙ꥷ潨䤪㍏쉹쉗轂녙숪걇整朻㴨圣辩願숹汅⹲</w:t>
      </w:r>
      <w:r>
        <w:rPr/>
        <w:t>ⵐ</w:t>
      </w:r>
      <w:r>
        <w:rPr/>
        <w:t>䦡</w:t>
      </w:r>
      <w:r>
        <w:rPr/>
        <w:t>Ⱛ</w:t>
      </w:r>
      <w:r>
        <w:rPr/>
        <w:t>頻쌹꥞㌵砨扞⹬憬牗灶剠쉐眪䀶싂稵䐤싂强佷氤깁疻飂剸츸掘숴싂ꅰ뿂</w:t>
      </w:r>
      <w:r>
        <w:rPr/>
        <w:t>⠭</w:t>
      </w:r>
      <w:r>
        <w:rPr/>
        <w:t>㌹券뭳檮ヂ瑖楸硯䙂勃兌ꅰ煅숵婏ꥳ䣍㄰繤瑏숵䍇뭈溡걦辘䉸⚥㥺쉫䅋ꇂ⼸⩔䱴쉘</w:t>
      </w:r>
      <w:r>
        <w:rPr/>
        <w:t>ꕄ⌭</w:t>
      </w:r>
      <w:r>
        <w:rPr/>
        <w:t>別啐煩爪䄪쉋ꌺ烃썶氩㩳⨰攺쉄佱▘䕄쵗</w:t>
      </w:r>
      <w:r>
        <w:rPr/>
        <w:t>꧍</w:t>
      </w:r>
      <w:r>
        <w:rPr/>
        <w:t>畡</w:t>
      </w:r>
      <w:r>
        <w:rPr/>
        <w:t>⡣</w:t>
      </w:r>
      <w:r>
        <w:rPr/>
        <w:t>咬䱓矂쉾娯㓃䱃</w:t>
      </w:r>
      <w:r>
        <w:rPr/>
        <w:t>ꥍ</w:t>
      </w:r>
      <w:r>
        <w:rPr/>
        <w:t>慤㚬⩹奯쌪均獩吩慫伹㥯倰ꅇ偅⫂晍朱輬㒥㠯뽨䱨걱㙮䠨뗂⩆䘻汈슣쉲츬潖숦睹⥫ꍸ癬浴␶⪻㔸쉃ま䈬뭳㵐⬮獗洣炘婕긶⿂⸮䱆쉃楨塥</w:t>
      </w:r>
      <w:r>
        <w:rPr/>
        <w:t>ⱊ</w:t>
      </w:r>
      <w:r>
        <w:rPr/>
        <w:t>숱䇍䙠썸揂㗎䭤䍔䆿㜪ꌭ剳瓃⑳䝳</w:t>
      </w:r>
      <w:r>
        <w:rPr/>
        <w:t>ꗎ</w:t>
      </w:r>
      <w:r>
        <w:rPr/>
        <w:t>숱걳啂癰丮㐳亱挦</w:t>
      </w:r>
      <w:r>
        <w:rPr/>
        <w:t>⠹</w:t>
      </w:r>
      <w:r>
        <w:rPr/>
        <w:t>湏䐤⽔䒬撣⌱兕樽繧畬氲焊숣습瑟堵Ⓧ䕋呺⩍癋栤깂捖㷂넬偍⎱쉔䕐䑊ꍰ䢿곂춬幋弹纘䘪奐⎡☪乱숦싂⹌⼻㥷颩卶睘䭳疱澬䘹쉊渵砣䵕繉◃䍦煑汕⍰</w:t>
      </w:r>
      <w:r>
        <w:rPr/>
        <w:t>ꦮ</w:t>
      </w:r>
      <w:r>
        <w:rPr/>
        <w:t>剦䍔䉧牎쉓䮵繨⧃䯂뿂暡뭰</w:t>
      </w:r>
      <w:r>
        <w:rPr/>
        <w:t>ꥍ</w:t>
      </w:r>
      <w:r>
        <w:rPr/>
        <w:t>竂䭐䭤쉷뭣枻欯煑䝘曂Ⓝ噢奯⭤微습幧ꅃ妣煨꥖♥彗癬숹뭂</w:t>
      </w:r>
      <w:r>
        <w:rPr/>
        <w:t>ꗂ</w:t>
      </w:r>
      <w:r>
        <w:rPr/>
        <w:t>彰炩㥾⑭㖣扯뼥뗍묹偒祖</w:t>
      </w:r>
      <w:r>
        <w:rPr/>
        <w:t>⠱</w:t>
      </w:r>
      <w:r>
        <w:rPr/>
        <w:t>䍧婳</w:t>
      </w:r>
      <w:r>
        <w:rPr/>
        <w:t>⡑</w:t>
      </w:r>
      <w:r>
        <w:rPr/>
        <w:t>疻祗쉀枮爸╦兓뼥싂婟</w:t>
      </w:r>
      <w:r>
        <w:rPr/>
        <w:t>Ⳃ</w:t>
      </w:r>
      <w:r>
        <w:rPr/>
        <w:t>䅸歸㋂李㉸쉫伷㡏쉢㡒烂쉒䵠⩁心⼻瀸뗂昤你䂏揂깖쉫穩䏂皿⪡⸳䩈轊彁埂걅歱㠲␳案㩤뽹顟㍓硒吰幢愪⨭幞䱗略쉃숣晌囂値걃䆵ꎿ⑇曂㙁唤患捔唽䚻♉僂刭塩歎煚칚딪슥㩌剂橎丫䖡奸ꥳ繓煙슿敮㞻泍戹ㄽ題슮狂梘僂⨳灍㡧ꥰ幄盂㖱窵㉕㥷쉩徱䭐㗂噀㝬璿ꅸ䕭㓃漣⍉㑖쵡⤬</w:t>
      </w:r>
      <w:r>
        <w:rPr/>
        <w:t>ⱴ</w:t>
      </w:r>
      <w:r>
        <w:rPr/>
        <w:t>歬䘤䎩〵썖㬫墣盂ꅲ</w:t>
      </w:r>
      <w:r>
        <w:rPr/>
        <w:t>ꕰ</w:t>
      </w:r>
      <w:r>
        <w:rPr/>
        <w:t>憩䍫㵹䔣곂辬地䍱⪘㪵</w:t>
      </w:r>
      <w:r>
        <w:rPr/>
        <w:t>ꕥ</w:t>
      </w:r>
      <w:r>
        <w:rPr/>
        <w:t>⠫</w:t>
      </w:r>
      <w:r>
        <w:rPr/>
        <w:t>㩕䕨䭑戻瑾矂头㔱녺桔兘칲杔╰瑢싂䥱㎱놮瞥⩠䱌㩔䑁潥⹇儭깁䁦祊殻☱䈫祚焹嗂㕵숦棂〮摒啊䑬䕧㍍╟婔幷쉏⥟摸睄☵쎬컂쉷⤭睇輲玩녓迂戵渣睷祆氷敫塤츪쉂㗂䕶㩷周䝡纬绂䍨⑾ꥺꅙ䈬쉖坟捗穯⤶⭕牓䃂숵䋃⍆偕慡</w:t>
      </w:r>
      <w:r>
        <w:rPr/>
        <w:t>ꕑ</w:t>
      </w:r>
      <w:r>
        <w:rPr/>
        <w:t>朩婲敏ꥺ䱤䅗칣칚㝋轪乍㏂㥑⏂䭀䘯㐨穩㏂涣</w:t>
      </w:r>
      <w:r>
        <w:rPr/>
        <w:t>ꤻ</w:t>
      </w:r>
      <w:r>
        <w:rPr/>
        <w:t>椥䣂に朦允㘣㔤⑂帰㉐䑠弪⼣灍湃椰㕎䝑㉨⪘쉆獳喣㍓⽩磂䥶⴯쉢숶</w:t>
      </w:r>
      <w:r>
        <w:rPr/>
        <w:t>ꔹ</w:t>
      </w:r>
      <w:r>
        <w:rPr/>
        <w:t>灭ㅋ涡䒣╹兎䌯娪穎췃穤矂숰묦侥䴬汣橙</w:t>
      </w:r>
      <w:r>
        <w:rPr/>
        <w:t>⠥</w:t>
      </w:r>
      <w:r>
        <w:rPr/>
        <w:t>숳䚩橓穞䭉呟</w:t>
      </w:r>
      <w:r>
        <w:rPr/>
        <w:t>ⶥ⩞⸹</w:t>
      </w:r>
      <w:r>
        <w:rPr/>
        <w:t>슏⹚쵾䩦㘺揂䩭㫎瘪樽㊥飂</w:t>
      </w:r>
      <w:r>
        <w:rPr/>
        <w:t>꧂</w:t>
      </w:r>
      <w:r>
        <w:rPr/>
        <w:t>な╙灇捍甦뼵⩯㯂搱熿쉨䍙⭹牚깉墱ꎘ朥䘷䑨슮猸犩䑠숸㥰䚵⑬</w:t>
      </w:r>
      <w:r>
        <w:rPr/>
        <w:t>ꔻ</w:t>
      </w:r>
      <w:r>
        <w:rPr/>
        <w:t>甫夫䖿㌮쉴瓎㙂쉂㕀깯숸狍䍞祯婺껂卣埃䀤넵㤥㩣挩漸彰ꥶ颡긥쉬</w:t>
      </w:r>
      <w:r>
        <w:rPr/>
        <w:t>Ⰺ</w:t>
      </w:r>
      <w:r>
        <w:rPr/>
        <w:t>䤰숣㭘灤</w:t>
      </w:r>
      <w:r>
        <w:rPr/>
        <w:t>ꤶꕡ</w:t>
      </w:r>
      <w:r>
        <w:rPr/>
        <w:t>㑄甪㬳쉅䓂☣壂</w:t>
      </w:r>
      <w:r>
        <w:rPr/>
        <w:t>⣂</w:t>
      </w:r>
      <w:r>
        <w:rPr/>
        <w:t>恅숤昴쵆䨸㒩輷촻䩑㙔湌뭭南癨⑎〩싂畬㕣숱晾埃뭅⹨┥䩁扏⭢克䏂䭘獇䕧畳㦘琦㩫䍑奃</w:t>
      </w:r>
      <w:r>
        <w:rPr/>
        <w:t>ⴲ</w:t>
      </w:r>
      <w:r>
        <w:rPr/>
        <w:t>䐨㦱</w:t>
      </w:r>
      <w:r>
        <w:rPr/>
        <w:t>꧂</w:t>
      </w:r>
      <w:r>
        <w:rPr/>
        <w:t>뿂掩頤쉔硤㈻幭䅚沥㝱싂⭬顲恰뭸㙬扩揃姂晋愹땈䤭╠刳㕎⎥녎㍧搱⭱啱⩈悮ㅥ䡁頣手㕮廂㴯繦⩥䝟䶏迂䳍땕恉뾬쉷燂啤轶</w:t>
      </w:r>
      <w:r>
        <w:rPr/>
        <w:t>ꖱ</w:t>
      </w:r>
      <w:r>
        <w:rPr/>
        <w:t>ⱚ</w:t>
      </w:r>
      <w:r>
        <w:rPr/>
        <w:t>归</w:t>
      </w:r>
      <w:r>
        <w:rPr/>
        <w:t>ⴻⵞ</w:t>
      </w:r>
      <w:r>
        <w:rPr/>
        <w:t>쉣깥繷⭶␭懂幭澻桓烂딣樫녴⺏䐻䜴慴⭶嗎㚮ꍱ쉮剷곂㕃助ꍰ䁚䯂긴纵습歭ꌴ</w:t>
      </w:r>
      <w:r>
        <w:rPr/>
        <w:t>⡉</w:t>
      </w:r>
      <w:r>
        <w:rPr/>
        <w:t>绂佬♨㊬⌤瘯</w:t>
      </w:r>
      <w:r>
        <w:rPr/>
        <w:t>꧂</w:t>
      </w:r>
      <w:r>
        <w:rPr/>
        <w:t>橶焨䲩⽭숷㙉습ꍌ䞩싎ㅋ懂䔻㥓䇂㍡㣂祀⫎汦揂</w:t>
      </w:r>
      <w:r>
        <w:rPr/>
        <w:t>ꥁ</w:t>
      </w:r>
      <w:r>
        <w:rPr/>
        <w:t>싃놡乭港潉淂㴱䝭쵰䄬쉔盂弭䐪╾䣂瞵╴祪싂┩싂偘</w:t>
      </w:r>
      <w:r>
        <w:rPr/>
        <w:t>ꔻ</w:t>
      </w:r>
      <w:r>
        <w:rPr/>
        <w:t>瞩䂻䝟榣䣂⻂が꥙硔ꅯ䶬塁䰣긣⼴䍀煖䛂⼱⪩沿朴쉹ヂ㕔</w:t>
      </w:r>
      <w:r>
        <w:rPr/>
        <w:t>꤭</w:t>
      </w:r>
      <w:r>
        <w:rPr/>
        <w:t>两侘旂啚䎬ヂ㙂㙟㞏礯㤳숯</w:t>
      </w:r>
      <w:r>
        <w:rPr/>
        <w:t>ꥁ</w:t>
      </w:r>
      <w:r>
        <w:rPr/>
        <w:t>쉳䨵㪣煾礹㦮</w:t>
      </w:r>
      <w:r>
        <w:rPr/>
        <w:t>ⰳ</w:t>
      </w:r>
      <w:r>
        <w:rPr/>
        <w:t>걳䐯煀䝒欮剭걊☲桋䶏䨪</w:t>
      </w:r>
      <w:r>
        <w:rPr/>
        <w:t>ꗂꥄ</w:t>
      </w:r>
      <w:r>
        <w:rPr/>
        <w:t>⡗</w:t>
      </w:r>
      <w:r>
        <w:rPr/>
        <w:t>㙡搤⼵㙨</w:t>
      </w:r>
      <w:r>
        <w:rPr/>
        <w:t>ⰴ</w:t>
      </w:r>
      <w:r>
        <w:rPr/>
        <w:t>伴纬磂䰨┻꥾勃穡匷⨷䁰㭃㤨擂姂쉳숤⩶煶偩㈲㉙煥祎</w:t>
      </w:r>
      <w:r>
        <w:rPr/>
        <w:t>ꤥ</w:t>
      </w:r>
      <w:r>
        <w:rPr/>
        <w:t>쉮⭁㜱䕍䉡㵆扏▬쉮洱婴椴灯摎厘夶슡⺿꧎䴣쉟㕚䉱⬫⭰뾥潾帬</w:t>
      </w:r>
      <w:r>
        <w:rPr/>
        <w:t>ꗂ</w:t>
      </w:r>
      <w:r>
        <w:rPr/>
        <w:t>걂婾츴晎䀺束␤㡄男䌪妮炮㡓슿숤找䥨⽐</w:t>
      </w:r>
      <w:r>
        <w:rPr/>
        <w:t>ⱹ</w:t>
      </w:r>
      <w:r>
        <w:rPr/>
        <w:t>夫迂</w:t>
      </w:r>
      <w:r>
        <w:rPr/>
        <w:t>ꥎ</w:t>
      </w:r>
      <w:r>
        <w:rPr/>
        <w:t>晦䬵娪䱉影牰⭷䒣䡊啅⽁뭁⹨搱卟揂祫╲硰殏杺㩕堹乪⨺奪☻㝾䄷烂磂⤪晌渶㥍ꍥ漯</w:t>
      </w:r>
      <w:r>
        <w:rPr/>
        <w:t>ⵢ</w:t>
      </w:r>
      <w:r>
        <w:rPr/>
        <w:t>칮条慇</w:t>
      </w:r>
      <w:r>
        <w:rPr/>
        <w:t>ꤷ</w:t>
      </w:r>
      <w:r>
        <w:rPr/>
        <w:t>恐췂</w:t>
      </w:r>
      <w:r>
        <w:rPr/>
        <w:t>Ɐ⭠</w:t>
      </w:r>
      <w:r>
        <w:rPr/>
        <w:t>䱃숪秎瑦♍䰪曂</w:t>
      </w:r>
      <w:r>
        <w:rPr/>
        <w:t>ꕬ⹊</w:t>
      </w:r>
      <w:r>
        <w:rPr/>
        <w:t>䁌⍵ꎬ珍敚</w:t>
      </w:r>
      <w:r>
        <w:rPr/>
        <w:t>꧂</w:t>
      </w:r>
      <w:r>
        <w:rPr/>
        <w:t>⽡䅑乳䐲쌸愦慏朤儲䞿⬳繾洷灊愬穃격쉳⬱㥰꤮숵䨭</w:t>
      </w:r>
      <w:r>
        <w:rPr/>
        <w:t>ⶥ</w:t>
      </w:r>
      <w:r>
        <w:rPr/>
        <w:t>猨㬷䱏悱㥡瑨畚瑕皵춣뽪桬⭮⩏䁾䛂싍斣㯂깚㙸㫍戩</w:t>
      </w:r>
      <w:r>
        <w:rPr/>
        <w:t>ꔺ</w:t>
      </w:r>
      <w:r>
        <w:rPr/>
        <w:t>噑序卵帬⹰㌳⛂㥡걔</w:t>
      </w:r>
      <w:r>
        <w:rPr/>
        <w:t>ⱥ</w:t>
      </w:r>
      <w:r>
        <w:rPr/>
        <w:t>⽖넰♸녙</w:t>
      </w:r>
      <w:r>
        <w:rPr/>
        <w:t>⢮</w:t>
      </w:r>
      <w:r>
        <w:rPr/>
        <w:t>歀쉦⥩强枿</w:t>
      </w:r>
      <w:r>
        <w:rPr/>
        <w:t>ꔱ</w:t>
      </w:r>
      <w:r>
        <w:rPr/>
        <w:t>繶썄勂晨ㅅ纵汚쉁⪩濂䩐㭸呦珂⺩兠獟䥞뗂橹㯎쉔卉</w:t>
      </w:r>
      <w:r>
        <w:rPr/>
        <w:t>ꥊ⍠</w:t>
      </w:r>
      <w:r>
        <w:rPr/>
        <w:t>佬䵨㑴㉤䌥洭⽡䎏슱䉮</w:t>
      </w:r>
      <w:r>
        <w:rPr/>
        <w:t>⠫</w:t>
      </w:r>
      <w:r>
        <w:rPr/>
        <w:t>縊榻橆幎⼸恔疏⭆땶䵪奾硌㮥当绂壂슘㠸쉒剄쉁坮䬳氫穡氳奎뭱と썆盂樸⧂泎癱湏顺帥䀹浐敹쉥䴽圪슮洯숷⯂</w:t>
      </w:r>
      <w:r>
        <w:rPr/>
        <w:t>⡞</w:t>
      </w:r>
      <w:r>
        <w:rPr/>
        <w:t>⽹촺楢獫⽄㴬繲瑲恳쉃䌭椷圬⽋噫咡漺塦䕈㊮쉔祀쉳楘䖵奔䨵瓂䋂婅㖘싎㡾㡭</w:t>
      </w:r>
      <w:r>
        <w:rPr/>
        <w:t>ꤴ</w:t>
      </w:r>
      <w:r>
        <w:rPr/>
        <w:t>扫㜮妿┬땂갫圮㟂歓♲㠬珂</w:t>
      </w:r>
      <w:r>
        <w:rPr/>
        <w:t>ꤷ⍏</w:t>
      </w:r>
      <w:r>
        <w:rPr/>
        <w:t>㵍㵄煨⿂썾浶쉞쉟樹丫摩쉃㑵氻漥捦坱땖㝖啴轁飃</w:t>
      </w:r>
      <w:r>
        <w:rPr/>
        <w:t>꧂</w:t>
      </w:r>
      <w:r>
        <w:rPr/>
        <w:t>縨奟别⧂</w:t>
      </w:r>
      <w:r>
        <w:rPr/>
        <w:t>꥟</w:t>
      </w:r>
      <w:r>
        <w:rPr/>
        <w:t>䕐◂♐捑氯㈪䅏洹䵣丬匮</w:t>
      </w:r>
      <w:r>
        <w:rPr/>
        <w:t>ⱒ</w:t>
      </w:r>
      <w:r>
        <w:rPr/>
        <w:t>搻䐫欺噄㛂愴旍輰</w:t>
      </w:r>
      <w:r>
        <w:rPr/>
        <w:t>Ⳃ</w:t>
      </w:r>
      <w:r>
        <w:rPr/>
        <w:t>窿䭖☳慌顯轃놣潈쉱䕞㘲幟稴灴넫繵牀䤤䲮猹戳⍉넸䰵痂쌽瀹彍ㄲ榿㉖싂唲歄</w:t>
      </w:r>
      <w:r>
        <w:rPr/>
        <w:t>ꖱ</w:t>
      </w:r>
      <w:r>
        <w:rPr/>
        <w:t>楫┮때爩㍐徱⪏に㈭冡</w:t>
      </w:r>
      <w:r>
        <w:rPr/>
        <w:t>ꦩ</w:t>
      </w:r>
      <w:r>
        <w:rPr/>
        <w:t>牤田ꅮ咬塋畷㝤㦩䵞⑤⮵捤惂㥋</w:t>
      </w:r>
      <w:r>
        <w:rPr/>
        <w:t>ꔭ⍊</w:t>
      </w:r>
      <w:r>
        <w:rPr/>
        <w:t>䭑頯ヂ漪</w:t>
      </w:r>
      <w:r>
        <w:rPr/>
        <w:t>ꕚ</w:t>
      </w:r>
      <w:r>
        <w:rPr/>
        <w:t>ꍸ祱숶兗怷摣欩眳捐䃃䣂㨮</w:t>
      </w:r>
      <w:r>
        <w:rPr/>
        <w:t>⣂</w:t>
      </w:r>
      <w:r>
        <w:rPr/>
        <w:t>敶</w:t>
      </w:r>
      <w:r>
        <w:rPr/>
        <w:t>ꕥ</w:t>
      </w:r>
      <w:r>
        <w:rPr/>
        <w:t>椸싂⸲儽뽤㕲숱㥢뾣䦬㑑䞻뇂浕咱䍟䊬ꅸ噌◂쉙</w:t>
      </w:r>
      <w:r>
        <w:rPr/>
        <w:t>⡫</w:t>
      </w:r>
      <w:r>
        <w:rPr/>
        <w:t>녳硾傻繂䅹쉉扏兇泂敆㉥치愭슩坏싂쉭䄺祥⵱咘歀뽖쵟ꍖ㑰♯⧂</w:t>
      </w:r>
      <w:r>
        <w:rPr/>
        <w:t>ꕫ</w:t>
      </w:r>
      <w:r>
        <w:rPr/>
        <w:t>뽙䬩皘牥⸨⩏夵</w:t>
      </w:r>
      <w:r>
        <w:rPr/>
        <w:t>ꕯ⩤</w:t>
      </w:r>
      <w:r>
        <w:rPr/>
        <w:t>硒極⬽숷뽺琲䙬噅</w:t>
      </w:r>
      <w:r>
        <w:rPr/>
        <w:t>ꕕ</w:t>
      </w:r>
      <w:r>
        <w:rPr/>
        <w:t>뗂䷍硺垿숻繢䵥㑤夫湥䬰싃穘ꎿ獮땞ꆵ걖숮싂◂䩓䅣恏恺䳂則嚱䁓쵲싎楠噠扱奶捂幺⑯䑚䬺쉶ㅩㄱ숥偶儰숪戬곂迂㭉䅏礴⥆假坾╁眤朩曂⦬깩걱䑫⯂㐹䣂</w:t>
      </w:r>
      <w:r>
        <w:rPr/>
        <w:t>ꤲ</w:t>
      </w:r>
      <w:r>
        <w:rPr/>
        <w:t>⣂</w:t>
      </w:r>
      <w:r>
        <w:rPr/>
        <w:t>ꌩ㠦</w:t>
      </w:r>
      <w:r>
        <w:rPr/>
        <w:t>ꔩ</w:t>
      </w:r>
      <w:r>
        <w:rPr/>
        <w:t>傥歯琣䧃瑥䏂슻싃⛂␻焫濂䪱歈嘽頤칅っ䕾擂瀦䢮敱䙺娩睂彫촯䍖♧㭠湅术쉗煭ㄵ頣♂⭚瑆㩆䶵쵮绂땡燎矂桅쎣硐扙檩갪⍩旂䘪</w:t>
      </w:r>
      <w:r>
        <w:rPr/>
        <w:t>ꤸ</w:t>
      </w:r>
      <w:r>
        <w:rPr/>
        <w:t>攷⨪ㅲで焸娨〨뾏楹⦵潕⺮⍅㬽뮱空纵숰噐딣</w:t>
      </w:r>
      <w:r>
        <w:rPr/>
        <w:t>ⵦ</w:t>
      </w:r>
      <w:r>
        <w:rPr/>
        <w:t>䵉轣䵪쉧朦㵀녟坠㥎⑌㘨㡒搪㉙싂䢡䁦潊扶䍣牃氮</w:t>
      </w:r>
      <w:r>
        <w:rPr/>
        <w:t>ꦘ</w:t>
      </w:r>
      <w:r>
        <w:rPr/>
        <w:t>佞忂睍珂Ⓜ츪꥖⪿䴮挪⥚㧂䄶䪏䁎塺炬겵⹴働뗂浟⻂䑗牠䵗題㩖쉹䩣偁녥猻獴㠴쉸쉬⨳ㄭ桷悮</w:t>
      </w:r>
      <w:r>
        <w:rPr/>
        <w:t>ꤊ</w:t>
      </w:r>
      <w:r>
        <w:rPr/>
        <w:t>刨䨺㴴깄捀㍰</w:t>
      </w:r>
      <w:r>
        <w:rPr/>
        <w:t>ⶬ</w:t>
      </w:r>
      <w:r>
        <w:rPr/>
        <w:t>꺡暮畩슥煖㶮圮氤畭⥸攺睃䵵幠㞏〈恕습輰擎䨪砣潡☤滍ꅢ쉱ㄫ㍫뗂坡촣卣噁뽦숹繤䉟⧂䖬渺쉀┯䙊쉳枿䙚숽暏䇂⽩▿⍣噊眷穂㍳䵇朲啍⾩㷂帣쉰쎣䳂ꌻ쉩惂憱</w:t>
      </w:r>
      <w:r>
        <w:rPr/>
        <w:t>ꖥ</w:t>
      </w:r>
      <w:r>
        <w:rPr/>
        <w:t>뼬㬤䉁秂쉡汹牀〤飂㭱牎쉈瓂䩃⭮㍞嗂懂㜬슿⽶쉵䡢⽘䵊</w:t>
      </w:r>
      <w:r>
        <w:rPr/>
        <w:t>ⴴ</w:t>
      </w:r>
      <w:r>
        <w:rPr/>
        <w:t>땊</w:t>
      </w:r>
      <w:r>
        <w:rPr/>
        <w:t>ꥂ</w:t>
      </w:r>
      <w:r>
        <w:rPr/>
        <w:t>敟併爬☯抡本嘬⤪㵗䝡畉吽뮱뗍庮뽤辵깾䊱磃琳䀫圽㉉畞⥸珂柂䕬㡺㫂</w:t>
      </w:r>
      <w:r>
        <w:rPr/>
        <w:t>꤬</w:t>
      </w:r>
      <w:r>
        <w:rPr/>
        <w:t>쉐</w:t>
      </w:r>
      <w:r>
        <w:rPr/>
        <w:t>ⱐ</w:t>
      </w:r>
      <w:r>
        <w:rPr/>
        <w:t>쌭</w:t>
      </w:r>
      <w:r>
        <w:rPr/>
        <w:t>ꦥ</w:t>
      </w:r>
      <w:r>
        <w:rPr/>
        <w:t>䊣</w:t>
      </w:r>
      <w:r>
        <w:rPr/>
        <w:t>꤭</w:t>
      </w:r>
      <w:r>
        <w:rPr/>
        <w:t>㩇숻</w:t>
      </w:r>
      <w:r>
        <w:rPr/>
        <w:t>꤭</w:t>
      </w:r>
      <w:r>
        <w:rPr/>
        <w:t>䐬ꎥ頩樰何䘩╖쉪䅣琭⎮⩑假☶⭬</w:t>
      </w:r>
      <w:r>
        <w:rPr/>
        <w:t>ꥉ⥌</w:t>
      </w:r>
      <w:r>
        <w:rPr/>
        <w:t>汫</w:t>
      </w:r>
      <w:r>
        <w:rPr/>
        <w:t>ꗂ</w:t>
      </w:r>
      <w:r>
        <w:rPr/>
        <w:t>ꅵ</w:t>
      </w:r>
      <w:r>
        <w:rPr/>
        <w:t>꧂</w:t>
      </w:r>
      <w:r>
        <w:rPr/>
        <w:t>渺歡欸㐴⎮쉞辘䵄之珂決쉡䙢倥䉐쉥弱杬楰栵匰견櫂亿㭏䧂믂桞托㝙뼲咵䕥歈䅺</w:t>
      </w:r>
      <w:r>
        <w:rPr/>
        <w:t>⡈</w:t>
      </w:r>
      <w:r>
        <w:rPr/>
        <w:t>㩠</w:t>
      </w:r>
      <w:r>
        <w:rPr/>
        <w:t>ⰹ</w:t>
      </w:r>
      <w:r>
        <w:rPr/>
        <w:t>싍㪘싂☽颡牷磂㣂歀䥕㎏䚣亵㑅恡儦卺瘩ꥴ䙐瀴</w:t>
      </w:r>
      <w:r>
        <w:rPr/>
        <w:t>ꔻ</w:t>
      </w:r>
      <w:r>
        <w:rPr/>
        <w:t>떘幓습匬䣂䄥쉀⤤嘣亱⽏楐檿ꥲ枏㍒䅓咩祊썲呥斻䥥䞡桏㉺ヂ쌹䑩湞ㄵ嘴㑺㵹燎㉏噄輨乨⍡䉀쉘攵☤嗂慒瀪剕嚥估䮬썦顲潤캬뽞扒未촣⌱쉭⩺</w:t>
      </w:r>
      <w:r>
        <w:rPr/>
        <w:t>ꗂ</w:t>
      </w:r>
      <w:r>
        <w:rPr/>
        <w:t>瑱唬</w:t>
      </w:r>
      <w:r>
        <w:rPr/>
        <w:t>ꦩ</w:t>
      </w:r>
      <w:r>
        <w:rPr/>
        <w:t>㘳灾ㅐ䩓娭⽣婓輤깳껂春칋㍚䲩楁呐潩剁칞쎵皩搪揂㥎亻頶⏂곂⌰⬽╘쉃㜱숳㈤欰嚥搷䙶垣</w:t>
      </w:r>
      <w:r>
        <w:rPr/>
        <w:t>⠽</w:t>
      </w:r>
      <w:r>
        <w:rPr/>
        <w:t>䱹╾䋃灴汎</w:t>
      </w:r>
      <w:r>
        <w:rPr/>
        <w:t>ⲿ</w:t>
      </w:r>
      <w:r>
        <w:rPr/>
        <w:t>쉳剔⥭穫䬪⨽싂揂㥫嘥♲숩䕄祖㉅쉖礲ꏎ깎䡈収䍂晃숫玮恣숣て硚揎</w:t>
      </w:r>
      <w:r>
        <w:rPr/>
        <w:t>ꕋ</w:t>
      </w:r>
      <w:r>
        <w:rPr/>
        <w:t>恫䖻뼸㵷쵫뽒쉮䙔䕗쉧㡞ギ⽆剌⪮䐰楅槂뽪䤭毂祔梻</w:t>
      </w:r>
      <w:r>
        <w:rPr/>
        <w:t>ꤰ</w:t>
      </w:r>
      <w:r>
        <w:rPr/>
        <w:t>灲</w:t>
      </w:r>
      <w:r>
        <w:rPr/>
        <w:t>ꦵ╚</w:t>
      </w:r>
      <w:r>
        <w:rPr/>
        <w:t>癯均⨤楏亩呮毃⒏て秂佚칢塎묭䬫䰴⥐ꅒ牉壂㜲䭎氲췃깆⽹䯂쉐ꥬ妡䑢⍶ꥤに䔻䩹嘹火煵</w:t>
      </w:r>
      <w:r>
        <w:rPr/>
        <w:t>ꥀ⥺</w:t>
      </w:r>
      <w:r>
        <w:rPr/>
        <w:t>촶皩杚㠻灭滂숫梡圷䙚곎㤰兦쉡搣쉶㭗┸乖卸⤤䨲䨪坃㍰쉠ㅡ쉋戽슱厏Ⓙ䙴池瀯撮彥쉁ぎ㴵넷塉䈪싂⮥녦禩盂卯숦䕂䝙䅂뼲攻㵋땺幇潩㑬⑲슱游묯슬䝗甦枡㤸칲췂숊䚱澡げ砳倵奂べ⬥䰶싎婓䡧㭺숮䍳슩䰨䐷⩒놏䅏嫂ㆩ쉷燂뼲埂吳뽺컎瘲⩒쉷伪ㅅ䜭쵎恐녊ꄶㅗ楔䠦䑙⩪䈷숨塷슱㟎恒칾녯⬪煀㈪繄⹐䴬쉤潕楩㬬⨷㈪쉉떏熏㙕杉숫썍♎繸轒㢏䱮쉑⍂瑋⽮싍轏</w:t>
      </w:r>
      <w:r>
        <w:rPr/>
        <w:t>Ɒ</w:t>
      </w:r>
      <w:r>
        <w:rPr/>
        <w:t>쉌♉䁴ㅯ</w:t>
      </w:r>
      <w:r>
        <w:rPr/>
        <w:t>⡑</w:t>
      </w:r>
      <w:r>
        <w:rPr/>
        <w:t>녠㕢梮㤷⾘Ⓜ穈枬䇃枣뼽⹖睅搴穟썹痎숰仍稸ㄴ辣쉊</w:t>
      </w:r>
      <w:r>
        <w:rPr/>
        <w:t>ꔶ</w:t>
      </w:r>
      <w:r>
        <w:rPr/>
        <w:t>겏싃〈촺噕眨녕뭶软◍┭䨤飃所㭏㈩亱倱浦颬㖵쉶祫牑窬氱䌵噇뮏畧睥䬷⩟쉴偾塰╩彯勃㉹쉵썒⹫</w:t>
      </w:r>
      <w:r>
        <w:rPr/>
        <w:t>⡫</w:t>
      </w:r>
      <w:r>
        <w:rPr/>
        <w:t>煏</w:t>
      </w:r>
      <w:r>
        <w:rPr/>
        <w:t>ⲵ</w:t>
      </w:r>
      <w:r>
        <w:rPr/>
        <w:t>竃</w:t>
      </w:r>
      <w:r>
        <w:rPr/>
        <w:t>ⵢ</w:t>
      </w:r>
      <w:r>
        <w:rPr/>
        <w:t>噥滂쉮⾘竂堰쌲㐪⩏쉭幩㍄湵⛂</w:t>
      </w:r>
      <w:r>
        <w:rPr/>
        <w:t>⡨</w:t>
      </w:r>
      <w:r>
        <w:rPr/>
        <w:t>ꏍ睞㨮</w:t>
      </w:r>
      <w:r>
        <w:rPr/>
        <w:t>Ⱜ</w:t>
      </w:r>
      <w:r>
        <w:rPr/>
        <w:t>檩䑣䈮患搵咬⬫䓍囂飂㬨前⦣♏쉂啦截璣畁쉊䁨⩓⬯</w:t>
      </w:r>
      <w:r>
        <w:rPr/>
        <w:t>꤫␩</w:t>
      </w:r>
      <w:r>
        <w:rPr/>
        <w:t>攸㍄䝪</w:t>
      </w:r>
      <w:r>
        <w:rPr/>
        <w:t>ꔥ</w:t>
      </w:r>
      <w:r>
        <w:rPr/>
        <w:t>뼦瘸頩昩畠⨳</w:t>
      </w:r>
      <w:r>
        <w:rPr/>
        <w:t>ꥄ</w:t>
      </w:r>
      <w:r>
        <w:rPr/>
        <w:t>獇琣刷깲䞥㬴㍮</w:t>
      </w:r>
      <w:r>
        <w:rPr/>
        <w:t>ⷂ</w:t>
      </w:r>
      <w:r>
        <w:rPr/>
        <w:t>珂煁坊⍃㈮吳䥒숮넪싃쵘吮槂〰㑫懂㉇汩☲獱硷㬲䔫묬㌷䛃迂䁥䜪긨䩷獨䩐뿂琯䔩ꄥ枏未塐坠⑋爪⒵穚쉚時䠩猶㒩숳㈹䲵歠䱩浂</w:t>
      </w:r>
      <w:r>
        <w:rPr/>
        <w:t>ꕏ</w:t>
      </w:r>
      <w:r>
        <w:rPr/>
        <w:t>灭䭱㛂</w:t>
      </w:r>
      <w:r>
        <w:rPr/>
        <w:t>ⴶ⨤</w:t>
      </w:r>
      <w:r>
        <w:rPr/>
        <w:t>䍰▘怺뼮긻㝇⺻儵䮱</w:t>
      </w:r>
      <w:r>
        <w:rPr/>
        <w:t>⣂</w:t>
      </w:r>
      <w:r>
        <w:rPr/>
        <w:t>啎椲䬪⭌㉦꥗卐䍩슘楣⒥塉焴步㒱䭷슻潵ꌩ⎩灈涵ꆩ⫂♌쉯颩㐵슱猪塱恸檏⩥쉐栶堳녓〭爤</w:t>
      </w:r>
      <w:r>
        <w:rPr/>
        <w:t>ⷂ</w:t>
      </w:r>
      <w:r>
        <w:rPr/>
        <w:t>副쉨⍓䙈</w:t>
      </w:r>
      <w:r>
        <w:rPr/>
        <w:t>⠴</w:t>
      </w:r>
      <w:r>
        <w:rPr/>
        <w:t>橈佋縤싂⒏圮䑀卋圩䆣㌲쉦⹏</w:t>
      </w:r>
      <w:r>
        <w:rPr/>
        <w:t>ꤽ</w:t>
      </w:r>
      <w:r>
        <w:rPr/>
        <w:t>媥凂娷㓂㵳㵃뗍㥘㡣欺⩆땕㘰</w:t>
      </w:r>
      <w:r>
        <w:rPr/>
        <w:t>⠦</w:t>
      </w:r>
      <w:r>
        <w:rPr/>
        <w:t>佂⨲繌긯潹物秂厩⪘</w:t>
      </w:r>
      <w:r>
        <w:rPr/>
        <w:t>⠪</w:t>
      </w:r>
      <w:r>
        <w:rPr/>
        <w:t>灔牠兺㑩仂䝍磂⭋</w:t>
      </w:r>
      <w:r>
        <w:rPr/>
        <w:t>ⵔ</w:t>
      </w:r>
      <w:r>
        <w:rPr/>
        <w:t>彾欬䥎⻂뼻䁋ꌫ</w:t>
      </w:r>
      <w:r>
        <w:rPr/>
        <w:t>ⱴ</w:t>
      </w:r>
      <w:r>
        <w:rPr/>
        <w:t>ꍔ獰</w:t>
      </w:r>
      <w:r>
        <w:rPr/>
        <w:t>ꔸ</w:t>
      </w:r>
      <w:r>
        <w:rPr/>
        <w:t>쉃䝭ꇍ䪩畚쉩攴塵太䬮捔呯棂穔颡穅ꅏ⥬䁊涻춥兊䙢㭾䃂愮슿値⹡</w:t>
      </w:r>
      <w:r>
        <w:rPr/>
        <w:t>ⴲ</w:t>
      </w:r>
      <w:r>
        <w:rPr/>
        <w:t>㩦敍梿旂繮⻍칂ꅭ⑐硒塆</w:t>
      </w:r>
      <w:r>
        <w:rPr/>
        <w:t>ꕇ</w:t>
      </w:r>
      <w:r>
        <w:rPr/>
        <w:t>僃䲥唥塱ꥸ坖嗂슥柂〴塙</w:t>
      </w:r>
      <w:r>
        <w:rPr/>
        <w:t>⡮</w:t>
      </w:r>
      <w:r>
        <w:rPr/>
        <w:t>慬䡅⑬♊磂墿</w:t>
      </w:r>
      <w:r>
        <w:rPr/>
        <w:t>⡙⨲</w:t>
      </w:r>
      <w:r>
        <w:rPr/>
        <w:t>췂㉲睸穎皏䍵♺⦵쉤䡲䱨숫熩⪱楆䵗쉍</w:t>
      </w:r>
      <w:r>
        <w:rPr/>
        <w:t>Ⲭ</w:t>
      </w:r>
      <w:r>
        <w:rPr/>
        <w:t>晅歅숻⭟칟縸썟츱㭨堤氺潡疏⩓⩩梥䡔㜵喻䕍숹촭슥䱯玿䉰䴭쉱摂浅⚿氊㬺丷㉓廍ぉ싃⹕婅뼱䭡⥷녊㯂噬澿⭖䡇⭢⑄䎩㝳愹갸䍦⭨숴轹⹓䟂䅟杅棂稯䕪榩ㅚ摉㉋⨮太歅♙稨䧂え䵕呕곂昪剄㙙獟䤴ず</w:t>
      </w:r>
      <w:r>
        <w:rPr/>
        <w:t>꧂</w:t>
      </w:r>
      <w:r>
        <w:rPr/>
        <w:t>晬땅췂쵌</w:t>
      </w:r>
      <w:r>
        <w:rPr/>
        <w:t>⣂</w:t>
      </w:r>
      <w:r>
        <w:rPr/>
        <w:t>갪㭦轰썅칗㌻♊副쉓䦩丬쉂呙弲乕㌰毂⿂搬묹㦡愸㘺㬬楈층倴哂䙇ꌬ╌挣䔵㬥摢癙䡁뇂勂穹亡┣䈹⩹沵兒뽲颮⥪♞⼹⑗딣썬㗂䵨䂘撩싎♡칱</w:t>
      </w:r>
      <w:r>
        <w:rPr/>
        <w:t>⣍♴</w:t>
      </w:r>
      <w:r>
        <w:rPr/>
        <w:t>癢녢心㝳ㅷ㘵焬쉺걌睳쉧㵑彳⬶</w:t>
      </w:r>
      <w:r>
        <w:rPr/>
        <w:t>ⱊ</w:t>
      </w:r>
      <w:r>
        <w:rPr/>
        <w:t>⽖뽪ꅠ啋</w:t>
      </w:r>
      <w:r>
        <w:rPr/>
        <w:t>⢩</w:t>
      </w:r>
      <w:r>
        <w:rPr/>
        <w:t>彗煆쉢痂녢潯</w:t>
      </w:r>
      <w:r>
        <w:rPr/>
        <w:t>ꕾ</w:t>
      </w:r>
      <w:r>
        <w:rPr/>
        <w:t>卨</w:t>
      </w:r>
      <w:r>
        <w:rPr/>
        <w:t>ꕣ☱</w:t>
      </w:r>
      <w:r>
        <w:rPr/>
        <w:t>槂奟ꌭ䱏ㅎ</w:t>
      </w:r>
      <w:r>
        <w:rPr/>
        <w:t>Ⳃ</w:t>
      </w:r>
      <w:r>
        <w:rPr/>
        <w:t>灗堬䤰轁䷂灥䩶䔺뭡彖ꆣ쉟佣㥮⭏彫女丰潳</w:t>
      </w:r>
      <w:r>
        <w:rPr/>
        <w:t>꤬</w:t>
      </w:r>
      <w:r>
        <w:rPr/>
        <w:t>ⱟ</w:t>
      </w:r>
      <w:r>
        <w:rPr/>
        <w:t>ꕢ┷</w:t>
      </w:r>
      <w:r>
        <w:rPr/>
        <w:t>兄䅢歖㛎曃뾻⨱쉡슿烂㥂ㅆ넻婏斡䢥㉢眪╣㕯</w:t>
      </w:r>
      <w:r>
        <w:rPr/>
        <w:t>ⴰ</w:t>
      </w:r>
      <w:r>
        <w:rPr/>
        <w:t>敥甩쉱扲䂿䃂橌婓㵖炘噑牸杲伨冣ꍡ妣顕㝸놥涮杄江坂⽂쉖呄⨷夽空辵壂䁟皣쉗㷂뿂⽚䃂昴</w:t>
      </w:r>
      <w:r>
        <w:rPr/>
        <w:t>ꕰ</w:t>
      </w:r>
      <w:r>
        <w:rPr/>
        <w:t>顲㐬侏䆥㦬㕖쉣</w:t>
      </w:r>
      <w:r>
        <w:rPr/>
        <w:t>ꔲ</w:t>
      </w:r>
      <w:r>
        <w:rPr/>
        <w:t>䔥僎矎뽦塟䭇慸꺮㥐汀嚏숨䤽䰻</w:t>
      </w:r>
      <w:r>
        <w:rPr/>
        <w:t>ⴴ</w:t>
      </w:r>
      <w:r>
        <w:rPr/>
        <w:t>商敞걒㥐⤽癊㤤癳묣玩㉏떵单娭䕫灄柂㍅싂塯⧂⽀攪幉煥浥䬽㭀㴪兺⽹䁬厡쉀汏⹓㬴䈹偁奢燃䰫쉗飂뼲慌嘬䱤䷂㉂녘걙숬斘</w:t>
      </w:r>
      <w:r>
        <w:rPr/>
        <w:t>ⶵ</w:t>
      </w:r>
      <w:r>
        <w:rPr/>
        <w:t>㩡쉒쉧⭷穞䌥</w:t>
      </w:r>
      <w:r>
        <w:rPr/>
        <w:t>⡥</w:t>
      </w:r>
      <w:r>
        <w:rPr/>
        <w:t>꤯</w:t>
      </w:r>
      <w:r>
        <w:rPr/>
        <w:t>幥촪轗㉈䖩</w:t>
      </w:r>
      <w:r>
        <w:rPr/>
        <w:t>⡅</w:t>
      </w:r>
      <w:r>
        <w:rPr/>
        <w:t>䑹痂穏頬珂額㞩</w:t>
      </w:r>
      <w:r>
        <w:rPr/>
        <w:t>ⲻ</w:t>
      </w:r>
      <w:r>
        <w:rPr/>
        <w:t>㘴汓쌥硑癊産囃⭣</w:t>
      </w:r>
      <w:r>
        <w:rPr/>
        <w:t>ⱎ</w:t>
      </w:r>
      <w:r>
        <w:rPr/>
        <w:t>칷剨䨻╍磂穑㡧壎輽疣睴〨깎䈭华㎿䑱塨♍礸슻䩡㡨䢩♾幐숣橰⸲拂䧍㞡</w:t>
      </w:r>
      <w:r>
        <w:rPr/>
        <w:t>ⷂ</w:t>
      </w:r>
      <w:r>
        <w:rPr/>
        <w:t>㙔弹㬫淂ㄪ㚻슿埂潀儵싂泂⒬囃␷杏ꥪ敖⍰参氳归쉀</w:t>
      </w:r>
      <w:r>
        <w:rPr/>
        <w:t>ꕪ</w:t>
      </w:r>
      <w:r>
        <w:rPr/>
        <w:t>甽쉮䌳갣䙡弪稫䫂制⭬</w:t>
      </w:r>
      <w:r>
        <w:rPr/>
        <w:t>ꔷ</w:t>
      </w:r>
      <w:r>
        <w:rPr/>
        <w:t>㉂</w:t>
      </w:r>
      <w:r>
        <w:rPr/>
        <w:t>ⱓ⭨⏃</w:t>
      </w:r>
      <w:r>
        <w:rPr/>
        <w:t>彟⛂癀⩖ꌴ㭺䅋⍩ꏂ㕺</w:t>
      </w:r>
      <w:r>
        <w:rPr/>
        <w:t>꧍</w:t>
      </w:r>
      <w:r>
        <w:rPr/>
        <w:t>뾩뽙䡆殩低繪椶ꆿ擂儤塤䟂⶘⩠睙긴橌㈪啡刴⼲湩凂썋䑯Ⓜ쉞</w:t>
      </w:r>
      <w:r>
        <w:rPr/>
        <w:t>ꔭ</w:t>
      </w:r>
      <w:r>
        <w:rPr/>
        <w:t>冩쵚昭仂</w:t>
      </w:r>
      <w:r>
        <w:rPr/>
        <w:t>ⱟ</w:t>
      </w:r>
      <w:r>
        <w:rPr/>
        <w:t>ꅦ敊䑡䅆坯ꥨ슱㭸䎏摪㝪娪搶䱶夶⑾癊坤</w:t>
      </w:r>
      <w:r>
        <w:rPr/>
        <w:t>Ⱙ</w:t>
      </w:r>
      <w:r>
        <w:rPr/>
        <w:t>ꔮ</w:t>
      </w:r>
      <w:r>
        <w:rPr/>
        <w:t>爺儸洺瘸䜯㵲㨥깣汯땎</w:t>
      </w:r>
      <w:r>
        <w:rPr/>
        <w:t>ⵂ</w:t>
      </w:r>
      <w:r>
        <w:rPr/>
        <w:t>쉳</w:t>
      </w:r>
      <w:r>
        <w:rPr/>
        <w:t>ⱞ</w:t>
      </w:r>
      <w:r>
        <w:rPr/>
        <w:t>测쉨䑕瑱歅㧂쉢顠䇂㠊幓浥啦⥑슬☩塖㑨獟㠫睠쉷牑숲㎣敤繮⵵뭎㌤䴻㭶栲奄♎기䉉䷂乺稨畒纣斩쉇⍒汯슬㠵䗂彤⭸暻ꍂ㮿䉤祲䛃炵廂瀯稰灬輳甥⨱慁</w:t>
      </w:r>
      <w:r>
        <w:rPr/>
        <w:t>⣂</w:t>
      </w:r>
      <w:r>
        <w:rPr/>
        <w:t>啎縥戣싎㭪燍䔤㠮䍂帶別啸歶漫礯쉢</w:t>
      </w:r>
      <w:r>
        <w:rPr/>
        <w:t>ꕾ</w:t>
      </w:r>
      <w:r>
        <w:rPr/>
        <w:t>䍏숩䅣넬⍩㡡ꏂ</w:t>
      </w:r>
      <w:r>
        <w:rPr/>
        <w:t>ⱖ</w:t>
      </w:r>
      <w:r>
        <w:rPr/>
        <w:t>숥㌸꧎塧祋淃</w:t>
      </w:r>
      <w:r>
        <w:rPr/>
        <w:t>⠵</w:t>
      </w:r>
      <w:r>
        <w:rPr/>
        <w:t>㑅䪏╋䗂免⍣깾슣</w:t>
      </w:r>
      <w:r>
        <w:rPr/>
        <w:t>ⵋ</w:t>
      </w:r>
      <w:r>
        <w:rPr/>
        <w:t>皻</w:t>
      </w:r>
      <w:r>
        <w:rPr/>
        <w:t>Ⱖ</w:t>
      </w:r>
      <w:r>
        <w:rPr/>
        <w:t>挣圩슣쉷싍䁬숨㞡</w:t>
      </w:r>
      <w:r>
        <w:rPr/>
        <w:t>ꕠ</w:t>
      </w:r>
      <w:r>
        <w:rPr/>
        <w:t>ꅋ⵳䕞⍋䙏쉾愯㌵묬쉩⛂申㉲楳僂걪惎犻慴䰷겻㩰呇䆵䡾㶮辱♺炥璘佂眻縫㉳幗㮩ꍂ樲⍹갷╆싃繄ㄪ汘橺</w:t>
      </w:r>
      <w:r>
        <w:rPr/>
        <w:t>ⱷ</w:t>
      </w:r>
      <w:r>
        <w:rPr/>
        <w:t>摹쉖⬤Ⓜ玱썺뼤垏╩⹤桰⨪ぞ婺氪㑒輻䉉⬣濂橆嘻㟂洱䌳䞥䊮祆㣂㍦䃍䚩払쌪朱⩦䆱橧浅ꅈ礬縲漤썧㖘쉘⩪㴰숦♡婁ㅥ煘䫂縹䂣㍎偨㬪쉤輤⾥</w:t>
      </w:r>
      <w:r>
        <w:rPr/>
        <w:t>⡎⨪</w:t>
      </w:r>
      <w:r>
        <w:rPr/>
        <w:t>㬴⹴睡暘焵캩䉓嘰竂</w:t>
      </w:r>
      <w:r>
        <w:rPr/>
        <w:t>꤬</w:t>
      </w:r>
      <w:r>
        <w:rPr/>
        <w:t>瘵쉞縣㒿㑢쉖沵䟂䵧偍㘪쉈숪澏枩⭘剞余⺿쵟偙幅㍭㙺墿䖏⑰㉳㣂冱쉶쉤亮咮奇晙乫㥸䡱焥㷂扂㕷匵辱幟狂焯쉪低殣⭑⧂䱑⹋凃拃㈵珂䈪⭹쉸㕏橢楅䣎</w:t>
      </w:r>
      <w:r>
        <w:rPr/>
        <w:t>ⱖ</w:t>
      </w:r>
      <w:r>
        <w:rPr/>
        <w:t>夷䥟潯㎬ꌵ숦녯ꅍ㎬祈矂禱晌⹾⩟㍶䠤쉟</w:t>
      </w:r>
      <w:r>
        <w:rPr/>
        <w:t>ꥀ</w:t>
      </w:r>
      <w:r>
        <w:rPr/>
        <w:t>䐭⻂嫂갶㉢䎏穸䀶矂쉪䶩⽾毂毂쉕숽땎⾘決㭋繐佑넵惍彈䃂싂匸㬥䅡橪㬵숣</w:t>
      </w:r>
      <w:r>
        <w:rPr/>
        <w:t>꧂</w:t>
      </w:r>
      <w:r>
        <w:rPr/>
        <w:t>輭が瀦숪柂晨╌䠨瓂晟㡇⹥輷䨫卮杹츪䈰兢䑄曎顣䑩景㥉썟㍢䏂⩀뿃啣䓂婾狂싂噫⩖숶䑥⩺ㆻ䍖ꅏ潢䭕⭍ㄣ睺婤⤽竍쉡乵⩓氻挺</w:t>
      </w:r>
      <w:r>
        <w:rPr/>
        <w:t>ⵎ</w:t>
      </w:r>
      <w:r>
        <w:rPr/>
        <w:t>슡묻参숺뼭毎旎硕</w:t>
      </w:r>
      <w:r>
        <w:rPr/>
        <w:t>ⱬ</w:t>
      </w:r>
      <w:r>
        <w:rPr/>
        <w:t>侏顰╡╇䇂然쉈⸴⌮♒係䕁㩎浍剹㓂쉍㕶걉噙縥敵猲뿂欸ꌮ窱</w:t>
      </w:r>
      <w:r>
        <w:rPr/>
        <w:t>ⲿ</w:t>
      </w:r>
      <w:r>
        <w:rPr/>
        <w:t>습橖䩁츻숪啾칉澩쉙㴫婳䪡䉩渽䆩</w:t>
      </w:r>
      <w:r>
        <w:rPr/>
        <w:t>ⱴ</w:t>
      </w:r>
      <w:r>
        <w:rPr/>
        <w:t>嚏㢵춵婫㫂䰵帻⑒</w:t>
      </w:r>
      <w:r>
        <w:rPr/>
        <w:t>ⵆ</w:t>
      </w:r>
      <w:r>
        <w:rPr/>
        <w:t>灶獊盂亏㛂⵨瑌숱</w:t>
      </w:r>
      <w:r>
        <w:rPr/>
        <w:t>ꥍ</w:t>
      </w:r>
      <w:r>
        <w:rPr/>
        <w:t>猱♱☲╕㡾䭏沿싂슏敗㝮壂䲣䇂쉍⩘桭딤꺵싃㥅숷书煲숪辘쉭䇂樶⦵兎䰳䉾</w:t>
      </w:r>
      <w:r>
        <w:rPr/>
        <w:t>ꤊ</w:t>
      </w:r>
      <w:r>
        <w:rPr/>
        <w:t>坃幄곂癇㵒湍슻춡乁쉮</w:t>
      </w:r>
      <w:r>
        <w:rPr/>
        <w:t>ⵓ</w:t>
      </w:r>
      <w:r>
        <w:rPr/>
        <w:t>ꅤ쉷偪ꅤ갫㩞堨䀦惂ま㊬㍖㬸곂䵏睬䖱徬슣婠橃싍넩厮穋칅싍</w:t>
      </w:r>
      <w:r>
        <w:rPr/>
        <w:t>ꥊ♬⩉</w:t>
      </w:r>
      <w:r>
        <w:rPr/>
        <w:t>슿㥴け啸</w:t>
      </w:r>
      <w:r>
        <w:rPr/>
        <w:t>ⴱ</w:t>
      </w:r>
      <w:r>
        <w:rPr/>
        <w:t>祴温主䎻㊬묦ꥷ</w:t>
      </w:r>
      <w:r>
        <w:rPr/>
        <w:t>ⶏ</w:t>
      </w:r>
      <w:r>
        <w:rPr/>
        <w:t>츽꥖湦瑸㫂䵫ꥪ칷뾮沵⬪㑪</w:t>
      </w:r>
      <w:r>
        <w:rPr/>
        <w:t>ꖩ</w:t>
      </w:r>
      <w:r>
        <w:rPr/>
        <w:t>쏂⼬坉瘺⩨慳䢡䠣쉸栬캱㗂偊▵氯땲勂佑숻愰꺬ꇍ䥷煕勍噓</w:t>
      </w:r>
      <w:r>
        <w:rPr/>
        <w:t>ꔣ</w:t>
      </w:r>
      <w:r>
        <w:rPr/>
        <w:t>㭷쉐쌫⥗숬歆숨核㥋佧㕣穆䲿绂奆塱䵃㩃塰湞汲㕍⼣塦┻摰忂▮㡓䩍싂穦祧숽쵑⴪꺱爱㡁輹轫䩎㠷쉋깡⩪倽䍹갻Ⓜ</w:t>
      </w:r>
      <w:r>
        <w:rPr/>
        <w:t>⣂</w:t>
      </w:r>
      <w:r>
        <w:rPr/>
        <w:t>垻⩌䦿玥쉓꥕㍈숫</w:t>
      </w:r>
      <w:r>
        <w:rPr/>
        <w:t>ꔺ</w:t>
      </w:r>
      <w:r>
        <w:rPr/>
        <w:t>梩䁨뽯由颬䐬숬䳂息숪⥓楧싃䍞땹⭄䘵䶬</w:t>
      </w:r>
      <w:r>
        <w:rPr/>
        <w:t>ꕒ</w:t>
      </w:r>
      <w:r>
        <w:rPr/>
        <w:t>ㆵ拃壂冩췂쉴</w:t>
      </w:r>
      <w:r>
        <w:rPr/>
        <w:t>ⵌ</w:t>
      </w:r>
      <w:r>
        <w:rPr/>
        <w:t>略飂⴯灶㍤숸捹䩣싂䦣佗⫂斱潧</w:t>
      </w:r>
      <w:r>
        <w:rPr/>
        <w:t>ⵉ</w:t>
      </w:r>
      <w:r>
        <w:rPr/>
        <w:t>칶␪⑥쉁슮㓂넹긲┸⬤幩䫂쉍录</w:t>
      </w:r>
      <w:r>
        <w:rPr/>
        <w:t>ꤪ</w:t>
      </w:r>
      <w:r>
        <w:rPr/>
        <w:t>촦䬴</w:t>
      </w:r>
      <w:r>
        <w:rPr/>
        <w:t>꤬</w:t>
      </w:r>
      <w:r>
        <w:rPr/>
        <w:t>㉒愣焴淎䍀䝺</w:t>
      </w:r>
      <w:r>
        <w:rPr/>
        <w:t>ꕣ⹳</w:t>
      </w:r>
      <w:r>
        <w:rPr/>
        <w:t>搩㑧朣灺䐪歇䰶</w:t>
      </w:r>
      <w:r>
        <w:rPr/>
        <w:t>Ɑ</w:t>
      </w:r>
      <w:r>
        <w:rPr/>
        <w:t>쉮ꌣ伦⩦盂栦㖩䡣父楥瑢爫畆녑숬쉴皻磂⭒楗揂</w:t>
      </w:r>
      <w:r>
        <w:rPr/>
        <w:t>ꖵ</w:t>
      </w:r>
      <w:r>
        <w:rPr/>
        <w:t>塸쉷⥠轠䕔末〣矃倸㟂</w:t>
      </w:r>
      <w:r>
        <w:rPr/>
        <w:t>ꕒ</w:t>
      </w:r>
      <w:r>
        <w:rPr/>
        <w:t>櫂䀬牤╂</w:t>
      </w:r>
      <w:r>
        <w:rPr/>
        <w:t>ꔸ</w:t>
      </w:r>
      <w:r>
        <w:rPr/>
        <w:t>抱頹戥瞵㐣湤</w:t>
      </w:r>
      <w:r>
        <w:rPr/>
        <w:t>ⵣ</w:t>
      </w:r>
      <w:r>
        <w:rPr/>
        <w:t>灃㍂猩焦䑆媣ꇂ숮㙢焹焳䈮瀴곂乫㭇㜹슮顳뭗슿唪땥吪쉷䏂恱䟂쉥⻎幎灖廂쉪矂⥃긻䅺匦睷㦬㡞潴㛂瑑</w:t>
      </w:r>
      <w:r>
        <w:rPr/>
        <w:t>⡶</w:t>
      </w:r>
      <w:r>
        <w:rPr/>
        <w:t>䥚깣栭</w:t>
      </w:r>
      <w:r>
        <w:rPr/>
        <w:t>Ⳃ</w:t>
      </w:r>
      <w:r>
        <w:rPr/>
        <w:t>䡚싂怪ꌹ㉏⵾䖮㟂䤫⩖湉⑅体</w:t>
      </w:r>
      <w:r>
        <w:rPr/>
        <w:t>⠥⡂</w:t>
      </w:r>
      <w:r>
        <w:rPr/>
        <w:t>牞妏숷꺮</w:t>
      </w:r>
      <w:r>
        <w:rPr/>
        <w:t>ⱬ</w:t>
      </w:r>
      <w:r>
        <w:rPr/>
        <w:t>呂祇婪</w:t>
      </w:r>
      <w:r>
        <w:rPr/>
        <w:t>ⷂ</w:t>
      </w:r>
      <w:r>
        <w:rPr/>
        <w:t>滂禡呠㈷挴</w:t>
      </w:r>
      <w:r>
        <w:rPr/>
        <w:t>⡍</w:t>
      </w:r>
      <w:r>
        <w:rPr/>
        <w:t>녆灋㵺갤犵癵允㬷䠴</w:t>
      </w:r>
      <w:r>
        <w:rPr/>
        <w:t>ꥋⵉ</w:t>
      </w:r>
      <w:r>
        <w:rPr/>
        <w:t>態䫂䴨壍☯</w:t>
      </w:r>
      <w:r>
        <w:rPr/>
        <w:t>ⲵ</w:t>
      </w:r>
      <w:r>
        <w:rPr/>
        <w:t>㕦⍕嫂佗♊</w:t>
      </w:r>
      <w:r>
        <w:rPr/>
        <w:t>ꕍ</w:t>
      </w:r>
      <w:r>
        <w:rPr/>
        <w:t>慟橊䥐숪牷䅏櫂싍兙䥅顲䩅畡楡䙞埂㙖</w:t>
      </w:r>
      <w:r>
        <w:rPr/>
        <w:t>ⳍ</w:t>
      </w:r>
      <w:r>
        <w:rPr/>
        <w:t>判冿⪥恎問橑㠵䭳潦슿␪位睐㊘恐䅌쉓溿浅わ꥾潠抵㪩ꅕ畷</w:t>
      </w:r>
      <w:r>
        <w:rPr/>
        <w:t>⢘</w:t>
      </w:r>
      <w:r>
        <w:rPr/>
        <w:t>䉱兔秂碥쉣慯顢䉵ꥰ朳狂睞䱪杪╦쉕</w:t>
      </w:r>
      <w:r>
        <w:rPr/>
        <w:t>ⱱ⦿⹂</w:t>
      </w:r>
      <w:r>
        <w:rPr/>
        <w:t>㩭쉭쉥猯숨僂彍椷牢쉵䧂噂䅌顇㘺⎡쉋甮䱉哂潌㍔呭⽵䕲儣ノ児䓂㍣湄参恘勂殡獂녲睠</w:t>
      </w:r>
      <w:r>
        <w:rPr/>
        <w:t>ⶥ</w:t>
      </w:r>
      <w:r>
        <w:rPr/>
        <w:t>촭祌優䕯忂⵪㵠쉑</w:t>
      </w:r>
      <w:r>
        <w:rPr/>
        <w:t>꧂</w:t>
      </w:r>
      <w:r>
        <w:rPr/>
        <w:t>乷幇Ⓜ樴爥甽걌磂⛍漪汁슿Ⓧ㊣也晘彇ꎬ䞮</w:t>
      </w:r>
      <w:r>
        <w:rPr/>
        <w:t>ꖡ</w:t>
      </w:r>
      <w:r>
        <w:rPr/>
        <w:t>㤹煀䬊佅㍦쉇㉱컂搦쉯汐汐瓃䩯㉑싂</w:t>
      </w:r>
      <w:r>
        <w:rPr/>
        <w:t>ⱬ</w:t>
      </w:r>
      <w:r>
        <w:rPr/>
        <w:t>刮ㅗ쉷⦥傩旂卾䙹啟㍡슡湓秃杄ꍖ瘪떮䁢깯睹纡槂ꅺ杇卮剏母䝙㝗㐫㟎쉰⩾挴䰯⸵㈪⩴䮩긷⭹绂牮棃㒘䝚塶쉓뽤䫂쉑傩䐶㤬䥾㬹㦡睒䙃溬쉧砪쉗轫쉒佰䡨⑄拂칗畍</w:t>
      </w:r>
      <w:r>
        <w:rPr/>
        <w:t>ꤹ</w:t>
      </w:r>
      <w:r>
        <w:rPr/>
        <w:t>쉔뗂숪㔲煢㬳煳斮숰剭싂敹卧㑵ꍪ㭹뇂塞輴哂쵣兺</w:t>
      </w:r>
      <w:r>
        <w:rPr/>
        <w:t>ꖏ</w:t>
      </w:r>
      <w:r>
        <w:rPr/>
        <w:t>쉬녑搸沮䮻䖮祘ふ꥕췂嫂숪ぢ㙶⭬桙㍉杳슡쉒侥㘰</w:t>
      </w:r>
      <w:r>
        <w:rPr/>
        <w:t>꧂</w:t>
      </w:r>
      <w:r>
        <w:rPr/>
        <w:t>쉂杶ㅎ慎収⩪⺻嚬쏂仂瀥砻䦱㷂ㄻ⩵啖户剕䬭㙐쉁撩愩伱港烂슡쉗礲䔵縷䕐쉗剪疘旂㑔潣噲䌤戦刱㝍卙睅䪘杊쉢䏂</w:t>
      </w:r>
      <w:r>
        <w:rPr/>
        <w:t>⡪</w:t>
      </w:r>
      <w:r>
        <w:rPr/>
        <w:t>媮긫扌쉀溥㥅〨䥫浚╧싂湅ꍸ㈳橗䟂皡穏楣煩嚏</w:t>
      </w:r>
      <w:r>
        <w:rPr/>
        <w:t>ⶏ</w:t>
      </w:r>
      <w:r>
        <w:rPr/>
        <w:t>奂敷壎쉰瀤厱壂춥根⌮딪〩䞻⩞姍쏂㴥䍵㉘刹汗塂긪ッ価剷䪻斿쏍壂䙟싂么溥堩牔ꥲ쉯촱敷廂䞿穤夥犮쵘츦八䤥咡札㞩䌻숫䐨碘幘䱅娮慯</w:t>
      </w:r>
      <w:r>
        <w:rPr/>
        <w:t>ꗂ</w:t>
      </w:r>
      <w:r>
        <w:rPr/>
        <w:t>쵲㩶뇂䙷匯朮欷帩땳䡇</w:t>
      </w:r>
      <w:r>
        <w:rPr/>
        <w:t>ꖩ</w:t>
      </w:r>
      <w:r>
        <w:rPr/>
        <w:t>猽瘴傩</w:t>
      </w:r>
      <w:r>
        <w:rPr/>
        <w:t>ⱱ</w:t>
      </w:r>
      <w:r>
        <w:rPr/>
        <w:t>䁉乑媱┹䙷䴮䅘㵬幞䕰䝙땨㞻䣂녔</w:t>
      </w:r>
      <w:r>
        <w:rPr/>
        <w:t>Ⲭ</w:t>
      </w:r>
      <w:r>
        <w:rPr/>
        <w:t>娲秂妘参䴳⩧⌭䅆硤슏䜩均㟃獸⤤ꌩ䤮⑭컂哂杒䴥쉋䕌牒쉦摩㡵繇癫㝯夭恹ꄩ슱뇂꺬炿</w:t>
      </w:r>
      <w:r>
        <w:rPr/>
        <w:t>ⱦ</w:t>
      </w:r>
      <w:r>
        <w:rPr/>
        <w:t>ꕨ</w:t>
      </w:r>
      <w:r>
        <w:rPr/>
        <w:t>桓䅨㣂祰摺げ슡䥌⛍쉓넳䕧숴癍敗䝄쉰䅉䠤㵦뇂㤰汏儬쉓浂啫偦椬싂䴪协갶璣뗃奚㘺稦楀慾挳⤫⹋㈱吶</w:t>
      </w:r>
      <w:r>
        <w:rPr/>
        <w:t>⡂Ⳃ</w:t>
      </w:r>
      <w:r>
        <w:rPr/>
        <w:t>ㅘꍔ</w:t>
      </w:r>
      <w:r>
        <w:rPr/>
        <w:t>ꤴ</w:t>
      </w:r>
      <w:r>
        <w:rPr/>
        <w:t>伱␭</w:t>
      </w:r>
      <w:r>
        <w:rPr/>
        <w:t>ꕢ</w:t>
      </w:r>
      <w:r>
        <w:rPr/>
        <w:t>娲囂숬</w:t>
      </w:r>
      <w:r>
        <w:rPr/>
        <w:t>⡫</w:t>
      </w:r>
      <w:r>
        <w:rPr/>
        <w:t>档㠴슘瞻坍⩮놘썵浣┻淂䥴⨴</w:t>
      </w:r>
      <w:r>
        <w:rPr/>
        <w:t>ꕃ</w:t>
      </w:r>
      <w:r>
        <w:rPr/>
        <w:t>䃂潦搹Ⓜ</w:t>
      </w:r>
      <w:r>
        <w:rPr/>
        <w:t>ꦣ</w:t>
      </w:r>
      <w:r>
        <w:rPr/>
        <w:t>係挨吵砷</w:t>
      </w:r>
      <w:r>
        <w:rPr/>
        <w:t>Ⳃ</w:t>
      </w:r>
      <w:r>
        <w:rPr/>
        <w:t>泂㜷档䤵</w:t>
      </w:r>
      <w:r>
        <w:rPr/>
        <w:t>⡰</w:t>
      </w:r>
      <w:r>
        <w:rPr/>
        <w:t>㡞㦿愵眥쉮쉤ぃ⮵欻橡創栤燂汫䥤㊥㡤뼭埂顇슮䙅⽈浃쉅兢咬슱䃂剶숬㑇⥦걣⵵뮏쉃</w:t>
      </w:r>
      <w:r>
        <w:rPr/>
        <w:t>ꖥ</w:t>
      </w:r>
      <w:r>
        <w:rPr/>
        <w:t>넬憡璩싂쉎쉉䖱䓂䩁䵊</w:t>
      </w:r>
      <w:r>
        <w:rPr/>
        <w:t>ꕧ</w:t>
      </w:r>
      <w:r>
        <w:rPr/>
        <w:t>㵱㭱纮䨱⑉乁呄䲡쉈♾ꍧ䄭灳煮熱㑸䌪橁곍穯弯烂ꏂ咩㋂拂䡀嗎ㅒ琣疘晹烍쉀祷䔨顾땇僂숊</w:t>
      </w:r>
      <w:r>
        <w:rPr/>
        <w:t>ꗍ</w:t>
      </w:r>
      <w:r>
        <w:rPr/>
        <w:t>慾㷎㏎繄</w:t>
      </w:r>
      <w:r>
        <w:rPr/>
        <w:t>Ⳃ</w:t>
      </w:r>
      <w:r>
        <w:rPr/>
        <w:t>㶮卯䊏</w:t>
      </w:r>
      <w:r>
        <w:rPr/>
        <w:t>ꥑ</w:t>
      </w:r>
      <w:r>
        <w:rPr/>
        <w:t>浪䒻湨ず㩰恴쉮</w:t>
      </w:r>
      <w:r>
        <w:rPr/>
        <w:t>ⶩ</w:t>
      </w:r>
      <w:r>
        <w:rPr/>
        <w:t>⢱</w:t>
      </w:r>
      <w:r>
        <w:rPr/>
        <w:t>题㭣泂㝅婈땒䐦䠭䡠␭呧輣㕣朤婩▩痂</w:t>
      </w:r>
      <w:r>
        <w:rPr/>
        <w:t>ꥆ</w:t>
      </w:r>
      <w:r>
        <w:rPr/>
        <w:t>뭾깅</w:t>
      </w:r>
      <w:r>
        <w:rPr/>
        <w:t>⡌</w:t>
      </w:r>
      <w:r>
        <w:rPr/>
        <w:t>㙕橹湑䥫䣂䍨栨㓎♏颿南畵顳煣呍顱圥埂䠪숤⺿걗戦㏂㩢쉩睷㵎䵑㐽㮥</w:t>
      </w:r>
      <w:r>
        <w:rPr/>
        <w:t>ⱄ</w:t>
      </w:r>
      <w:r>
        <w:rPr/>
        <w:t>幍幒㑪㑦걄迎䤴䛂슬쉴⭓쉨杞쉨擂呁⹩썫傱㬷땾뼹㮵丩▥䉩攭쉣塗櫂倭㤪轋祲沣걙⭠佲ꏂ淍땸䕡뿂卥橸楬ꄫ昣撻䐩⩦⌯琥㉃泃轺偶</w:t>
      </w:r>
      <w:r>
        <w:rPr/>
        <w:t>ꕷ</w:t>
      </w:r>
      <w:r>
        <w:rPr/>
        <w:t>丯㔵剹睏쉡㬥祗殏穪⹒嘪䑕倪⻃睩刻摓㙄怪꥾堹⥋懂뿎堷䱈䵩狂䍨版⍙ꄰ飂숵幍燂牴瓂쉱汍䦮ㄵ墵冿ㅌ敱乣䈥灪咱姍⥲呗录ꎱ潤唸ꅶ江婖猴딷㍗䔰녅⤰⴬瑀⭫潄恭乺软</w:t>
      </w:r>
      <w:r>
        <w:rPr/>
        <w:t>ꥅ</w:t>
      </w:r>
      <w:r>
        <w:rPr/>
        <w:t>壂楉塕╰剀穉숴䝬䓂潢琪싂槍坲뇂て䡁䙊⽕㒮쵋浙㝮昷偣</w:t>
      </w:r>
      <w:r>
        <w:rPr/>
        <w:t>ꦵ</w:t>
      </w:r>
      <w:r>
        <w:rPr/>
        <w:t>녁䡳坚擂</w:t>
      </w:r>
      <w:r>
        <w:rPr/>
        <w:t>ꖡ</w:t>
      </w:r>
      <w:r>
        <w:rPr/>
        <w:t>牔氮汓</w:t>
      </w:r>
    </w:p>
    <w:p>
      <w:pPr>
        <w:pStyle w:val="PreformattedText"/>
        <w:bidi w:val="0"/>
        <w:spacing w:before="0" w:after="0"/>
        <w:jc w:val="left"/>
        <w:rPr/>
      </w:pPr>
      <w:r>
        <w:rPr/>
        <w:t>㉦뼽偊轶♘婱䥈㭈牴슿煞サ憩窱쉬類㉸燂┩挪奟獺䥰味槂쉟땪䇂㙘㍴瑡숻䳃뭕枮䨺쉞</w:t>
      </w:r>
      <w:r>
        <w:rPr/>
        <w:t>ⷂ</w:t>
      </w:r>
      <w:r>
        <w:rPr/>
        <w:t>全煤轋玮</w:t>
      </w:r>
      <w:r>
        <w:rPr/>
        <w:t>⡄</w:t>
      </w:r>
      <w:r>
        <w:rPr/>
        <w:t>浈깡䃂䔥低㤮뭦䅮䅐悬㧎樮㌶摯刴摘䙕㗂⪱穱套ꥸ쉲녲㥩⸮묷ꥥ呎㑚䝔壂漭䉏⹒䝃匬漨䗃숤䃎晖숻獯䳂숬〤呔繖㜥䁲昤Ⓜ歰卶슻䯂걷祆문䍯⽏濂㡶쉕</w:t>
      </w:r>
      <w:r>
        <w:rPr/>
        <w:t>ꥇ</w:t>
      </w:r>
      <w:r>
        <w:rPr/>
        <w:t>㕌塾毎쉵伦뭄⨥戲楇䡋쌺숽攪曎繙</w:t>
      </w:r>
      <w:r>
        <w:rPr/>
        <w:t>ⱴ</w:t>
      </w:r>
      <w:r>
        <w:rPr/>
        <w:t>쉷⭋圫㫂㵃積䃂湗⍎⭀⍓⬽뾥欽♤㤲쉋숮䬴</w:t>
      </w:r>
      <w:r>
        <w:rPr/>
        <w:t>ꔺ</w:t>
      </w:r>
      <w:r>
        <w:rPr/>
        <w:t>攮庣硑潦슥䅡憩睯䐵␫</w:t>
      </w:r>
      <w:r>
        <w:rPr/>
        <w:t>ꕔ⎩⩧</w:t>
      </w:r>
      <w:r>
        <w:rPr/>
        <w:t>㕋걊</w:t>
      </w:r>
      <w:r>
        <w:rPr/>
        <w:t>ꕊ</w:t>
      </w:r>
      <w:r>
        <w:rPr/>
        <w:t>乁顅怤剦湺恩䥥슣䕃쉀扠憩瘪⿎㌦牀䖥奋⏂㯍瀱煺땓彁敮㩦놘敵㡫뭆夹곂</w:t>
      </w:r>
      <w:r>
        <w:rPr/>
        <w:t>⡖</w:t>
      </w:r>
      <w:r>
        <w:rPr/>
        <w:t>〴</w:t>
      </w:r>
      <w:r>
        <w:rPr/>
        <w:t>Ⳃ</w:t>
      </w:r>
      <w:r>
        <w:rPr/>
        <w:t>䵟츥⼸ꄮ橃</w:t>
      </w:r>
      <w:r>
        <w:rPr/>
        <w:t>ⱟ</w:t>
      </w:r>
      <w:r>
        <w:rPr/>
        <w:t>療⥁䉵㬰싂㍠䃂啓뼭㵂顫廂眹⨽땾뼯ㅱ쉹</w:t>
      </w:r>
      <w:r>
        <w:rPr/>
        <w:t>ꖩ⩠</w:t>
      </w:r>
      <w:r>
        <w:rPr/>
        <w:t>䍗㗂䀪番쉧嚮暬僂</w:t>
      </w:r>
      <w:r>
        <w:rPr/>
        <w:t>ꥌ</w:t>
      </w:r>
      <w:r>
        <w:rPr/>
        <w:t>檩♊瑧</w:t>
      </w:r>
      <w:r>
        <w:rPr/>
        <w:t>ⶣ</w:t>
      </w:r>
      <w:r>
        <w:rPr/>
        <w:t>䥪弨䩶쉴⌮项츶樤</w:t>
      </w:r>
      <w:r>
        <w:rPr/>
        <w:t>⡶</w:t>
      </w:r>
      <w:r>
        <w:rPr/>
        <w:t>䯂㩁♁䙦㨹为㍈檮兆戣塇숺깮딹뼫捃땋䕍枬䵞┮싂</w:t>
      </w:r>
      <w:r>
        <w:rPr/>
        <w:t>⡡</w:t>
      </w:r>
      <w:r>
        <w:rPr/>
        <w:t>䉬嫃垏숺</w:t>
      </w:r>
      <w:r>
        <w:rPr/>
        <w:t>ⱈ</w:t>
      </w:r>
      <w:r>
        <w:rPr/>
        <w:t>䑸</w:t>
      </w:r>
      <w:r>
        <w:rPr/>
        <w:t>ꤊ</w:t>
      </w:r>
      <w:r>
        <w:rPr/>
        <w:t>瑫숱⍎彗䩢浌欱⌱싂䵢䙄</w:t>
      </w:r>
      <w:r>
        <w:rPr/>
        <w:t>⢻</w:t>
      </w:r>
      <w:r>
        <w:rPr/>
        <w:t>㴪轸䦬쉘䄴</w:t>
      </w:r>
      <w:r>
        <w:rPr/>
        <w:t>ⱊ╲</w:t>
      </w:r>
      <w:r>
        <w:rPr/>
        <w:t>쉆쉷眯楍繫湫㐱뭔뼱쉳⩈</w:t>
      </w:r>
      <w:r>
        <w:rPr/>
        <w:t>ꕥ</w:t>
      </w:r>
      <w:r>
        <w:rPr/>
        <w:t>么㟎汞卦樻㙊顢砯⌽⿂㝉㫂긱䉀ㄭ䉨婒䈬愰浾剖攰⩠䩲瑷灟竂㝲䅢⼲摓쉢䤺乍沮싂㡶ꆻ칚䷂绂楓奧▘牂䔫◂恨⥄㭵涘慙濂㑊硦䃂圩㉥䚣兑噍䯂⸴␲汥獵唳숵㘶捚熵癈㵫⬵⍦䫂睁䥁擃卍⪣♘䑱偪儨㝨ꍆ潲⍧⽂䐶飂坕숴䡔쉞꥕⩌ꍟ并뽚㡡䙚縭⥉繡兓䬰㡰淂</w:t>
      </w:r>
      <w:r>
        <w:rPr/>
        <w:t>ꤳ</w:t>
      </w:r>
      <w:r>
        <w:rPr/>
        <w:t>䊿椳勂町숪쉎═丩딬梱縰㩐狂⌦拂묹쉴⩱⺩숪⩳⧂慔窮瘯歷깮䁳掻産堪畞쉑䕄</w:t>
      </w:r>
      <w:r>
        <w:rPr/>
        <w:t>ꥐ</w:t>
      </w:r>
      <w:r>
        <w:rPr/>
        <w:t>䩬䙧从썈긯忂枡</w:t>
      </w:r>
      <w:r>
        <w:rPr/>
        <w:t>ⱪ</w:t>
      </w:r>
      <w:r>
        <w:rPr/>
        <w:t>櫃乺䬸⨽祐猣䥕</w:t>
      </w:r>
      <w:r>
        <w:rPr/>
        <w:t>ⳃ</w:t>
      </w:r>
      <w:r>
        <w:rPr/>
        <w:t>싍牣㝳숳捩㕘뮵䩶쉓炥氶条⼮</w:t>
      </w:r>
      <w:r>
        <w:rPr/>
        <w:t>ꖩ</w:t>
      </w:r>
      <w:r>
        <w:rPr/>
        <w:t>땂쉌쌮䑭㷂쌷</w:t>
      </w:r>
      <w:r>
        <w:rPr/>
        <w:t>⡞</w:t>
      </w:r>
      <w:r>
        <w:rPr/>
        <w:t>쉞椪⩒싍梏</w:t>
      </w:r>
      <w:r>
        <w:rPr/>
        <w:t>ꔩ</w:t>
      </w:r>
      <w:r>
        <w:rPr/>
        <w:t>뇂告瘰䭭㕘⍮㑍嘮㬰묱䶡⫂妣䁋䬪⵶⨣㙙⌦漶☮녯</w:t>
      </w:r>
      <w:r>
        <w:rPr/>
        <w:t>ꤣ</w:t>
      </w:r>
      <w:r>
        <w:rPr/>
        <w:t>特슿㶬숰싂橶</w:t>
      </w:r>
      <w:r>
        <w:rPr/>
        <w:t>ⴲ</w:t>
      </w:r>
      <w:r>
        <w:rPr/>
        <w:t>印䝍쉣䌹⩏䁾湰也ꅒ匲榵</w:t>
      </w:r>
      <w:r>
        <w:rPr/>
        <w:t>ꔰ</w:t>
      </w:r>
      <w:r>
        <w:rPr/>
        <w:t>璩뭟狂</w:t>
      </w:r>
      <w:r>
        <w:rPr/>
        <w:t>⡹</w:t>
      </w:r>
      <w:r>
        <w:rPr/>
        <w:t>썆墿佂䉷烂슘噤䩍깮싂䥈ㅨ睗坶쏂䴷뭞轅䨨쉆㜬灲</w:t>
      </w:r>
      <w:r>
        <w:rPr/>
        <w:t>ⱐ</w:t>
      </w:r>
      <w:r>
        <w:rPr/>
        <w:t>㦩</w:t>
      </w:r>
      <w:r>
        <w:rPr/>
        <w:t>꧂⩲</w:t>
      </w:r>
      <w:r>
        <w:rPr/>
        <w:t>쉢欱㥰싎扨輭晄쉶슮⚿㛂没桴뭚숥婣습優䡰繯竂䋂㙷싂稳⭚</w:t>
      </w:r>
      <w:r>
        <w:rPr/>
        <w:t>ꔴ</w:t>
      </w:r>
      <w:r>
        <w:rPr/>
        <w:t>겥⪬佁㨹湨⏂뾮弻个⼶⩌㯃쉫颻瑌</w:t>
      </w:r>
      <w:r>
        <w:rPr/>
        <w:t>ⴺ</w:t>
      </w:r>
      <w:r>
        <w:rPr/>
        <w:t>걣䝫⭞㭨</w:t>
      </w:r>
      <w:r>
        <w:rPr/>
        <w:t>ⱖ</w:t>
      </w:r>
      <w:r>
        <w:rPr/>
        <w:t>ꥣ䞵쵖⤥砹橬䄴瑣뾏숱橍쉱뽴扗숱䡍晌晭東婡䡱塘쵡숪掻搪弴묷临䘤㕋숵ꅮ슥䉉ꎻ쉢⥅쉫匽疬異싂ぞ瞵ㄩ癇う睁稨쉖㍴</w:t>
      </w:r>
      <w:r>
        <w:rPr/>
        <w:t>ꕳ</w:t>
      </w:r>
      <w:r>
        <w:rPr/>
        <w:t>頫䑌偓愩梡㍱ꄵ堯浥木⸵⭎쉌</w:t>
      </w:r>
      <w:r>
        <w:rPr/>
        <w:t>⡚⸪</w:t>
      </w:r>
      <w:r>
        <w:rPr/>
        <w:t>暘泂䂩䡺╊住急嫃伩걫狃攤䅭䠺㧎乮瑣颮晩䙔촦⺣▣쉙睗</w:t>
      </w:r>
      <w:r>
        <w:rPr/>
        <w:t>ꦬ⭋</w:t>
      </w:r>
      <w:r>
        <w:rPr/>
        <w:t>㛂煡棍㬺辱柂뼹</w:t>
      </w:r>
      <w:r>
        <w:rPr/>
        <w:t>ⱃ⒥</w:t>
      </w:r>
      <w:r>
        <w:rPr/>
        <w:t>䡘뼦䑇⏂㔪</w:t>
      </w:r>
      <w:r>
        <w:rPr/>
        <w:t>Ⱓ</w:t>
      </w:r>
      <w:r>
        <w:rPr/>
        <w:t>㜪놩捄灆⩭㍩櫂뭊癆</w:t>
      </w:r>
      <w:r>
        <w:rPr/>
        <w:t>ꔪꔣ</w:t>
      </w:r>
      <w:r>
        <w:rPr/>
        <w:t>娪㇎掿慆嚩㩵䜦仂⴦뭈ꌶ⩊摠砪䡄楌手空</w:t>
      </w:r>
      <w:r>
        <w:rPr/>
        <w:t>ꤨ</w:t>
      </w:r>
      <w:r>
        <w:rPr/>
        <w:t>䳍뗂恹┴捏縪䁞煭嫃坤䝯㏎䀲唪쉸桬䕴㭟殏呀硂ꥭ漩彞砥ꍘ汚㮏⌥쉈층唊㍄</w:t>
      </w:r>
      <w:r>
        <w:rPr/>
        <w:t>Ⳃ</w:t>
      </w:r>
      <w:r>
        <w:rPr/>
        <w:t>㵺焻灁ꍅ䇂硯摑汨䙢㬮䝌樦㜤歊矍琭噷佾穊䓎儸䇂ꏂ㚵슮攭㕅撘飂潆䀷⩚숮⑈⩉祀㈽싂⽘╫ꅊ⩲株數圮迂畲㑱⩵슩뇂㑐䡟㕥놱啵⹲秃䕺⩑䁸ꍖ슣뿂䉔ガ冥桨獓</w:t>
      </w:r>
      <w:r>
        <w:rPr/>
        <w:t>ⴶ</w:t>
      </w:r>
      <w:r>
        <w:rPr/>
        <w:t>啴庮싎쏍칶뽗祥䕈㉆</w:t>
      </w:r>
      <w:r>
        <w:rPr/>
        <w:t>⡁⥱</w:t>
      </w:r>
      <w:r>
        <w:rPr/>
        <w:t>㉬瑯儱剐䈷爤啘䄫楐畱区䧂싂椯䥸凎ꆡ畺斬婥숥쉠뼪帣⦵楑は繵幸湟</w:t>
      </w:r>
      <w:r>
        <w:rPr/>
        <w:t>⡇</w:t>
      </w:r>
      <w:r>
        <w:rPr/>
        <w:t>䃂쉳◂䝹겡숬嘯</w:t>
      </w:r>
      <w:r>
        <w:rPr/>
        <w:t>ꤹ</w:t>
      </w:r>
      <w:r>
        <w:rPr/>
        <w:t>帳灭煮♤昺䕓츴帷慫燂䂮쉶斻⩰啡獘㵇䱏幫剱</w:t>
      </w:r>
      <w:r>
        <w:rPr/>
        <w:t>ꤸ</w:t>
      </w:r>
      <w:r>
        <w:rPr/>
        <w:t>顆딳칒串朸땧㩗䔸</w:t>
      </w:r>
      <w:r>
        <w:rPr/>
        <w:t>ⰻ</w:t>
      </w:r>
      <w:r>
        <w:rPr/>
        <w:t>桌燂䙦㙙쵟坙桱긻싂⩀榵싍挻</w:t>
      </w:r>
      <w:r>
        <w:rPr/>
        <w:t>ꕞ</w:t>
      </w:r>
      <w:r>
        <w:rPr/>
        <w:t>敶祘收</w:t>
      </w:r>
      <w:r>
        <w:rPr/>
        <w:t>ⵯ</w:t>
      </w:r>
      <w:r>
        <w:rPr/>
        <w:t>牍쉯⩇佔塙쉕坪</w:t>
      </w:r>
      <w:r>
        <w:rPr/>
        <w:t>ꕶ</w:t>
      </w:r>
      <w:r>
        <w:rPr/>
        <w:t>䴥㝭瀥ギ焽딱唽氪♥뭤쵭⑂卂䥾䡃䉨攲䍵䩶惎깹呋⹍ꅶ숯믂쉔쉐쉐쉁㩒幣㉁⪏瓃</w:t>
      </w:r>
      <w:r>
        <w:rPr/>
        <w:t>⠦</w:t>
      </w:r>
      <w:r>
        <w:rPr/>
        <w:t>敄昬潄䦘へ瑗䜭䪮⵷㜣갰扠狎硥싂걳깦溣奈㢬쉯뭪</w:t>
      </w:r>
      <w:r>
        <w:rPr/>
        <w:t>⠱</w:t>
      </w:r>
      <w:r>
        <w:rPr/>
        <w:t>坈쵁ꎣ彠㙄⬹祪敀䮘⩩숽⺣⻂뿂䚻숫堬潠獉</w:t>
      </w:r>
      <w:r>
        <w:rPr/>
        <w:t>⠨</w:t>
      </w:r>
      <w:r>
        <w:rPr/>
        <w:t>䥅䵫㵦ꅊ猥뭂㭀㬥</w:t>
      </w:r>
      <w:r>
        <w:rPr/>
        <w:t>ꕳ</w:t>
      </w:r>
      <w:r>
        <w:rPr/>
        <w:t>勍썒眥捘</w:t>
      </w:r>
      <w:r>
        <w:rPr/>
        <w:t>ⴥ</w:t>
      </w:r>
      <w:r>
        <w:rPr/>
        <w:t>摡⸴唭撩娫利䝓쉀敭쉀⤷〵쉅㔹硋⴮䉀䂮⨻걇</w:t>
      </w:r>
      <w:r>
        <w:rPr/>
        <w:t>ⰺ</w:t>
      </w:r>
      <w:r>
        <w:rPr/>
        <w:t>兕ꅂ䱌哂漸故숲輳䩏疏秂䵍弨祍ꅚ싂ꄵ쉫⩱皱⩺㬬</w:t>
      </w:r>
      <w:r>
        <w:rPr/>
        <w:t>ⱺ</w:t>
      </w:r>
      <w:r>
        <w:rPr/>
        <w:t>儽䍥彲</w:t>
      </w:r>
      <w:r>
        <w:rPr/>
        <w:t>⡂</w:t>
      </w:r>
      <w:r>
        <w:rPr/>
        <w:t>歆材穄㦘슣䴸䝬㤥撮㊩녎슘쉏䍏걐깧危戻⺡吰婅꥙쉀ㅴ㣂㐯㵒礨⹰㴳䦡䙯縬喩硙䙮㭂䍎㉳껂轭쉓㎻㕖䥙啧俍⩥╅冬슏땍穧潓ꥣ쉅㝇啎繋䋎墩䛂</w:t>
      </w:r>
      <w:r>
        <w:rPr/>
        <w:t>ꤸ</w:t>
      </w:r>
      <w:r>
        <w:rPr/>
        <w:t>쉚扊時漪穇摡</w:t>
      </w:r>
      <w:r>
        <w:rPr/>
        <w:t>ꕦ</w:t>
      </w:r>
      <w:r>
        <w:rPr/>
        <w:t>敬䨫汰㚵⫍汊㝡㷂婏潎숪輪쉀촺礯㛎卪䀳町⩓㚿▬</w:t>
      </w:r>
      <w:r>
        <w:rPr/>
        <w:t>ⷂ</w:t>
      </w:r>
      <w:r>
        <w:rPr/>
        <w:t>㴷ꥧꥳꌲ惂䕉㡍㟂潯䙨숹搸太浵습碿슻噐</w:t>
      </w:r>
      <w:r>
        <w:rPr/>
        <w:t>ꕄ</w:t>
      </w:r>
      <w:r>
        <w:rPr/>
        <w:t>䝢湂倳땺束쉬惂㔶䣎쉩縯⨰숶䤹㍂剸仂ꌲ瀴슬까䍾쉍걕䨽嚵쉷栳呐䘷⭺뗂竂毂偓ひ姂武싂췂䝫磂싃⵳敠슣㙯뽅䩁迎䉯ꆿ敭♅떬쉮㵫挳纣䡣廍獌뽞䬬쉆佰墩㑀䕅换⤪䝪ꆘ</w:t>
      </w:r>
      <w:r>
        <w:rPr/>
        <w:t>ⵂ</w:t>
      </w:r>
      <w:r>
        <w:rPr/>
        <w:t>软彍睙䦻겱湲␊慎㭩擃긶쉓䍏㡳♤烂㞱갷䩘쉎獟뭌浹䵥♒彤柂쉸䡷ꅒ头䇂뿂橊慡숴쎘牒繷昫搯</w:t>
      </w:r>
      <w:r>
        <w:rPr/>
        <w:t>ꔶ</w:t>
      </w:r>
      <w:r>
        <w:rPr/>
        <w:t>⼦潴䑑</w:t>
      </w:r>
      <w:r>
        <w:rPr/>
        <w:t>ꕢ</w:t>
      </w:r>
      <w:r>
        <w:rPr/>
        <w:t>噖湔䔹ꌸ쉪玻䵧</w:t>
      </w:r>
      <w:r>
        <w:rPr/>
        <w:t>꤫</w:t>
      </w:r>
      <w:r>
        <w:rPr/>
        <w:t>幄⩵噃뮮떡㤴쉪䉣機뽆䙋⻂娥婚攤狂䙔琣怭숹쉆噃땐⑉穀潴쉙刴</w:t>
      </w:r>
      <w:r>
        <w:rPr/>
        <w:t>꧂</w:t>
      </w:r>
      <w:r>
        <w:rPr/>
        <w:t>噍㥢䯍⑹㥳硗⎥놥恡扵橃梱⸪슱欩⬥祀ㄫ쉢깖⑈到걞뽧</w:t>
      </w:r>
      <w:r>
        <w:rPr/>
        <w:t>ⱟ⩹</w:t>
      </w:r>
      <w:r>
        <w:rPr/>
        <w:t>㔨倸穵뽅䧃㚿斻偓焭扙慸捦떻㤻浤彰숥䤤㴪⯂</w:t>
      </w:r>
      <w:r>
        <w:rPr/>
        <w:t>⠪</w:t>
      </w:r>
      <w:r>
        <w:rPr/>
        <w:t>浀곂걓爫</w:t>
      </w:r>
      <w:r>
        <w:rPr/>
        <w:t>ꕶ</w:t>
      </w:r>
      <w:r>
        <w:rPr/>
        <w:t>숻⬭啢个㝖泂땉顉䳍䤷哂싍⿂쉎嚏猦</w:t>
      </w:r>
      <w:r>
        <w:rPr/>
        <w:t>Ⳃ</w:t>
      </w:r>
      <w:r>
        <w:rPr/>
        <w:t>㎏頳숸</w:t>
      </w:r>
      <w:r>
        <w:rPr/>
        <w:t>ꥃ</w:t>
      </w:r>
      <w:r>
        <w:rPr/>
        <w:t>䶻捗奠</w:t>
      </w:r>
      <w:r>
        <w:rPr/>
        <w:t>ⶵ</w:t>
      </w:r>
      <w:r>
        <w:rPr/>
        <w:t>칳櫂땄╮慈⮬슩䗍</w:t>
      </w:r>
      <w:r>
        <w:rPr/>
        <w:t>ꤹ</w:t>
      </w:r>
      <w:r>
        <w:rPr/>
        <w:t>䛂</w:t>
      </w:r>
      <w:r>
        <w:rPr/>
        <w:t>ꕺ⍢</w:t>
      </w:r>
      <w:r>
        <w:rPr/>
        <w:t>슡갱숱츯䭷䘰搻お딫啺䞩䥶㈮斣䱐倦煮⽤怣⯂</w:t>
      </w:r>
      <w:r>
        <w:rPr/>
        <w:t>ꦏ</w:t>
      </w:r>
      <w:r>
        <w:rPr/>
        <w:t>䆡獤쉹摲⬸껂幧녙㌹䥊爬䱅攭㍃⮏</w:t>
      </w:r>
      <w:r>
        <w:rPr/>
        <w:t>⡇</w:t>
      </w:r>
      <w:r>
        <w:rPr/>
        <w:t>쉖⤮</w:t>
      </w:r>
      <w:r>
        <w:rPr/>
        <w:t>⡸</w:t>
      </w:r>
      <w:r>
        <w:rPr/>
        <w:t>㙡彤療〥濍숪楳睳䋂</w:t>
      </w:r>
      <w:r>
        <w:rPr/>
        <w:t>꧍</w:t>
      </w:r>
      <w:r>
        <w:rPr/>
        <w:t>⡁</w:t>
      </w:r>
      <w:r>
        <w:rPr/>
        <w:t>쉮䘮繥祕㵡䝘㡫䳂卡칖넳喩쉢㧂仍⪵䭙偵㮏婹潂玩㥍▬檵䜫䜩晋祌</w:t>
      </w:r>
      <w:r>
        <w:rPr/>
        <w:t>ꤸ</w:t>
      </w:r>
      <w:r>
        <w:rPr/>
        <w:t>牞畅쏂쵬떣癏㨹慗伳儨깋䙸畆䙺滂睓䠷⎱焽乹㩬栰䥴嘹슮</w:t>
      </w:r>
      <w:r>
        <w:rPr/>
        <w:t>ⵗ</w:t>
      </w:r>
      <w:r>
        <w:rPr/>
        <w:t>넹刣</w:t>
      </w:r>
      <w:r>
        <w:rPr/>
        <w:t>ⲩ</w:t>
      </w:r>
      <w:r>
        <w:rPr/>
        <w:t>깵坢柂也拂뽏摟淍뭶쉵땲습截⑟䭁儻</w:t>
      </w:r>
      <w:r>
        <w:rPr/>
        <w:t>ⱸ</w:t>
      </w:r>
      <w:r>
        <w:rPr/>
        <w:t>欣쵈噳ꍬꥬ쉮뮣䉰輯潈澻⻂坏쉂쵟┷ꌨ싂硃恲㝎ꅪ쉐♢㙱稭⛂</w:t>
      </w:r>
      <w:r>
        <w:rPr/>
        <w:t>⠵</w:t>
      </w:r>
      <w:r>
        <w:rPr/>
        <w:t>걒噸⻂慾</w:t>
      </w:r>
      <w:r>
        <w:rPr/>
        <w:t>ꗂ</w:t>
      </w:r>
      <w:r>
        <w:rPr/>
        <w:t>㴦睶捀奰溡뭘䖡昨쉃ガ䅪弫杕恤♡ꅱ眱暵瑔督䠮䱁⒡⿂怱僂⌺⪡㠴䯂樶䤽쉭䱨쉕䝦奨橴汣湢♃廃ꍭ껂䩓痂싂ㅹ㓎獠洤䑺쉀灒禱噵㌸慊泂煱䡖栻</w:t>
      </w:r>
      <w:r>
        <w:rPr/>
        <w:t>ⱓ</w:t>
      </w:r>
      <w:r>
        <w:rPr/>
        <w:t>砭ꍧ싂⩑싂䙬毂</w:t>
      </w:r>
      <w:r>
        <w:rPr/>
        <w:t>ꦻ</w:t>
      </w:r>
      <w:r>
        <w:rPr/>
        <w:t>桇て䨳竂⑨⩍㩰ꍌ䕴歊䡠痂</w:t>
      </w:r>
      <w:r>
        <w:rPr/>
        <w:t>ⶥ</w:t>
      </w:r>
      <w:r>
        <w:rPr/>
        <w:t>ꥮ丩啦恁칣슘녠䝇㭢쉺橨䥙쉲㘤썌쉎佡㉙䵣묨䣂</w:t>
      </w:r>
      <w:r>
        <w:rPr/>
        <w:t>ⱔ</w:t>
      </w:r>
      <w:r>
        <w:rPr/>
        <w:t>땳㡶</w:t>
      </w:r>
      <w:r>
        <w:rPr/>
        <w:t>⣂</w:t>
      </w:r>
      <w:r>
        <w:rPr/>
        <w:t>皵땮</w:t>
      </w:r>
      <w:r>
        <w:rPr/>
        <w:t>ⴲ</w:t>
      </w:r>
      <w:r>
        <w:rPr/>
        <w:t>쉴瑹呭䱍厩䥃㉨Ⓜ輦䘬歹⵩⽋䕃☯祸湏溡栴㉍殘딮慌ꅅ轐싂칧</w:t>
      </w:r>
      <w:r>
        <w:rPr/>
        <w:t>⡯</w:t>
      </w:r>
      <w:r>
        <w:rPr/>
        <w:t>浚㴬쉟睬晕ꅱ䤸猶䋂⿃㪱硃顚卤噣⺥</w:t>
      </w:r>
      <w:r>
        <w:rPr/>
        <w:t>⣂⮡</w:t>
      </w:r>
      <w:r>
        <w:rPr/>
        <w:t>썕㔷戳撏幟㐤슥灾䎻䴶湌怲⨴슩쉨뽓䒿</w:t>
      </w:r>
      <w:r>
        <w:rPr/>
        <w:t>⡙</w:t>
      </w:r>
      <w:r>
        <w:rPr/>
        <w:t>ꅧ칆煺䵆摱</w:t>
      </w:r>
      <w:r>
        <w:rPr/>
        <w:t>⢻</w:t>
      </w:r>
      <w:r>
        <w:rPr/>
        <w:t>搰⭖䘻쉎㨊㡒䑀猹㈬쏍揂㕮⚩䑞슱⥢숫瑎⤩昹깬㨷姂䅟䍵칣倶坬</w:t>
      </w:r>
      <w:r>
        <w:rPr/>
        <w:t>ⷂ</w:t>
      </w:r>
      <w:r>
        <w:rPr/>
        <w:t>㘽堵⌳쉂偵甤剾嘫灙欣슱歔㫂땆檘㝚啘稱狂⭣쉵兤㍖慕쉧쌳뮣檵顦⵸䒩㖏番⩯쉪礭갨䍲悻㋂숸칧制⥠쉆唤穀넦ꍥ䑎䂻㏂席䭏쉵唨瞿礸祲倫䀱ギ囂숳걨쉃獘敨춮⭦⹨䉱畫䙱㉙佌禥煐ꅎ</w:t>
      </w:r>
      <w:r>
        <w:rPr/>
        <w:t>ꕬ╖</w:t>
      </w:r>
      <w:r>
        <w:rPr/>
        <w:t>偉</w:t>
      </w:r>
      <w:r>
        <w:rPr/>
        <w:t>ꤴ</w:t>
      </w:r>
      <w:r>
        <w:rPr/>
        <w:t>䚬넶珂㍍促㍵㩄⹈匣㭣㘴ꎩ뽘숳扆㜪ㄽ⚮㤷䕢㩲汦冡슏숩榘땚촥敎噑뭭뮣华♾⍃</w:t>
      </w:r>
      <w:r>
        <w:rPr/>
        <w:t>ꦡ</w:t>
      </w:r>
      <w:r>
        <w:rPr/>
        <w:t>䀯傮浫悱敵瑸㴰㆘싎</w:t>
      </w:r>
      <w:r>
        <w:rPr/>
        <w:t>Ⱨ</w:t>
      </w:r>
      <w:r>
        <w:rPr/>
        <w:t>ㅥ潕㢥凃쵍皻䕊㩂㨷</w:t>
      </w:r>
      <w:r>
        <w:rPr/>
        <w:t>ꕘ</w:t>
      </w:r>
      <w:r>
        <w:rPr/>
        <w:t>儺⩞♥䍫塭⭋癰쏃촬慰⼬</w:t>
      </w:r>
      <w:r>
        <w:rPr/>
        <w:t>ꕘ</w:t>
      </w:r>
      <w:r>
        <w:rPr/>
        <w:t>獱噎썮輴渨썟슻㠪灞슻⩗圥㗃丩㵡繇浵䈭</w:t>
      </w:r>
      <w:r>
        <w:rPr/>
        <w:t>ⴲ</w:t>
      </w:r>
      <w:r>
        <w:rPr/>
        <w:t>㥓㵢乐쉠剄㭾쌪㜵ꏎ긥촳繑㵍㑮刭⤵㯂晋싂뭈⹤礹䶘㷂㭖슮쌷顲땠弮쉚幸䴨넻⼸걃䡵쉮</w:t>
      </w:r>
      <w:r>
        <w:rPr/>
        <w:t>⡘</w:t>
      </w:r>
      <w:r>
        <w:rPr/>
        <w:t>䬮䀤쉾</w:t>
      </w:r>
      <w:r>
        <w:rPr/>
        <w:t>⡘ⱶ⍫</w:t>
      </w:r>
      <w:r>
        <w:rPr/>
        <w:t>題쉪繣㭲焦味숸</w:t>
      </w:r>
      <w:r>
        <w:rPr/>
        <w:t>ⱄ</w:t>
      </w:r>
      <w:r>
        <w:rPr/>
        <w:t>洶䦻㡆揂쉐䁣㭭䪻颏䱫用䙢䘵杖䬥牦䑙纵汏剄瑒땉䬹썥濃䡇♃佸㉭係䡱坉䶣㭔ꥯ쉹쵭㜳䑴潲㪱嗃㑴⮻洹漷䍂扦䜺梡怮畊싂穥㫂怱秎쉫㎘</w:t>
      </w:r>
      <w:r>
        <w:rPr/>
        <w:t>ꤤ⩀</w:t>
      </w:r>
      <w:r>
        <w:rPr/>
        <w:t>䄣灸怯쌱㐸⑚磂桓䕞绂칥☽뽙佇奷칧猴澻〰갷슏圷唰睄뼬쉨祆煀瑋싂㥱爴空⽯僂顑쉐則慚轕搣癴┦ㆡ㬵</w:t>
      </w:r>
      <w:r>
        <w:rPr/>
        <w:t>ⴰ</w:t>
      </w:r>
      <w:r>
        <w:rPr/>
        <w:t>段쉷䍂單뼸ꍸ杇㡖◂⴮╍杘㊥潖䗂曂⨶佭㝌滂犣顈ㅃ䉎䑳䍷⫎瞩숺㭉㵗뗂⥌扠㩒塹卓爣瓂┴㕒剄竂噩敟牓堳♟ꏂ爦</w:t>
      </w:r>
      <w:r>
        <w:rPr/>
        <w:t>⡒</w:t>
      </w:r>
      <w:r>
        <w:rPr/>
        <w:t>䕔ꅅ⨪쉯⽊⽰儤仂游㨩놿㈪숵䗂㇃慌</w:t>
      </w:r>
      <w:r>
        <w:rPr/>
        <w:t>ⵣ</w:t>
      </w:r>
      <w:r>
        <w:rPr/>
        <w:t>坌仂祷昪揎倣澩祄䭌兗싃䝌䀺㎩䯂憻瑃싂쉴㑏㤷ꌽ㕗暡た湱疩噃</w:t>
      </w:r>
      <w:r>
        <w:rPr/>
        <w:t>꧂</w:t>
      </w:r>
      <w:r>
        <w:rPr/>
        <w:t>㭌䝌㑾뼨く쉪に꥔䉑狎摑ꍡ爤呣桥爳뭔</w:t>
      </w:r>
      <w:r>
        <w:rPr/>
        <w:t>⡈</w:t>
      </w:r>
      <w:r>
        <w:rPr/>
        <w:t>㒥爰嫂燂䘭橵쉐噎뇂갯</w:t>
      </w:r>
      <w:r>
        <w:rPr/>
        <w:t>ꦿ⭏</w:t>
      </w:r>
      <w:r>
        <w:rPr/>
        <w:t>淂㠱堥㍲墩䕕⭔ꍧ㥣甤啅妡䅖穰㌪뭨妱䕠嘩惂慎䶩帥╈䩰势丬㙂两案␊䩤㍈顨浈悬坨쉁㵂惂ㅧ㠬㣃彯畴澥沮㬹㍵婉⥨㚩煤싂帨䣎䝇揂䶏딴怯㡑歌쉆べ뭣⽎쉩砹</w:t>
      </w:r>
      <w:r>
        <w:rPr/>
        <w:t>ⲏ</w:t>
      </w:r>
      <w:r>
        <w:rPr/>
        <w:t>悻䫂揎ꅍ쉷</w:t>
      </w:r>
      <w:r>
        <w:rPr/>
        <w:t>⡍</w:t>
      </w:r>
      <w:r>
        <w:rPr/>
        <w:t>䙢싂⚥塈</w:t>
      </w:r>
      <w:r>
        <w:rPr/>
        <w:t>ⵁ</w:t>
      </w:r>
      <w:r>
        <w:rPr/>
        <w:t>楺憬㤹䜰幙佡凂⥇偖祌⧂戹旂䷂捓㴰⤮㝑쉒傘䆱㌨穉杈痎䇂쉟䴣疏顪컂</w:t>
      </w:r>
      <w:r>
        <w:rPr/>
        <w:t>⡄</w:t>
      </w:r>
      <w:r>
        <w:rPr/>
        <w:t>濂弫畑칟癦塠㑡숶湆䁥㡬扙噫㏂瀸䦮䩞녷</w:t>
      </w:r>
      <w:r>
        <w:rPr/>
        <w:t>ꕆ</w:t>
      </w:r>
      <w:r>
        <w:rPr/>
        <w:t>㙪犡懂숯滂䀰갪캱挮싂䱃⩐摗䰮〺⨻</w:t>
      </w:r>
      <w:r>
        <w:rPr/>
        <w:t>⡪</w:t>
      </w:r>
      <w:r>
        <w:rPr/>
        <w:t>썗吩䞘뼯录⴩싂䒡</w:t>
      </w:r>
      <w:r>
        <w:rPr/>
        <w:t>ꥉ</w:t>
      </w:r>
      <w:r>
        <w:rPr/>
        <w:t>伣洭ㅍ䌽㵮녊</w:t>
      </w:r>
      <w:r>
        <w:rPr/>
        <w:t>ⰻ⡄</w:t>
      </w:r>
      <w:r>
        <w:rPr/>
        <w:t>姂剙澵繘캿竂杳췂彺氣漫䁸䘲狂噃䅀潑塟猪䪻䫂␨䙘뭉迂㕓ꅇ⌥⨪⼥㩘숽婫땆垱⾿㥱⨹䁘眪儹㜺瑾쉶琳婢</w:t>
      </w:r>
      <w:r>
        <w:rPr/>
        <w:t>⡀</w:t>
      </w:r>
      <w:r>
        <w:rPr/>
        <w:t>䘸썧擂㙄婇䍹堷숪䡒卨㕾㷂允䥳䉹⹹㎿總╚助䘫ꅢ檵긪睪榬㙤뽪</w:t>
      </w:r>
      <w:r>
        <w:rPr/>
        <w:t>⠣</w:t>
      </w:r>
      <w:r>
        <w:rPr/>
        <w:t>ꄹ凍⪘⛂숯六䵃憏畐恪㙕</w:t>
      </w:r>
      <w:r>
        <w:rPr/>
        <w:t>ꔪ</w:t>
      </w:r>
      <w:r>
        <w:rPr/>
        <w:t>쉆䔣걃╴쉒╪쉄犏犻歗뼥䰪亩怵妣⭰挣〺䥁硍</w:t>
      </w:r>
      <w:r>
        <w:rPr/>
        <w:t>ⱸ</w:t>
      </w:r>
      <w:r>
        <w:rPr/>
        <w:t>숶쉬숣攥暱垡믂⹟⩭㍟淂硤촵㢩⑗㢬싂⬴숬潄楓ꇎ櫂뼤</w:t>
      </w:r>
      <w:r>
        <w:rPr/>
        <w:t>ⶥ</w:t>
      </w:r>
      <w:r>
        <w:rPr/>
        <w:t>ꄱ걮伩毂嘬䕇奐㵆圪免⛂갻歴</w:t>
      </w:r>
      <w:r>
        <w:rPr/>
        <w:t>⡙</w:t>
      </w:r>
      <w:r>
        <w:rPr/>
        <w:t>顬</w:t>
      </w:r>
      <w:r>
        <w:rPr/>
        <w:t>ⵒ</w:t>
      </w:r>
      <w:r>
        <w:rPr/>
        <w:t>쉕⽖晬⺩繴敺㵢㌤畞ィ佅⎣싂숥츫港□묲亱쉔响妥夬䒿Ⓜ唩戹䅡습妿䕫厩摃䅱珂썢</w:t>
      </w:r>
      <w:r>
        <w:rPr/>
        <w:t>⠮</w:t>
      </w:r>
      <w:r>
        <w:rPr/>
        <w:t>墩㍴牺埂숦䊥慆汴䵶슱桩뼽♓杯㵡칮싂䠪渴剕쉷奁票顢啇朩☵桮晌䈳慹六氥縣禥暮橴딶䩱㤩殡슩〮唬걃⫂뗃녵⭥</w:t>
      </w:r>
      <w:r>
        <w:rPr/>
        <w:t>ꦵ</w:t>
      </w:r>
      <w:r>
        <w:rPr/>
        <w:t>㟍矃䙭♷扚沵</w:t>
      </w:r>
      <w:r>
        <w:rPr/>
        <w:t>ꗂ</w:t>
      </w:r>
      <w:r>
        <w:rPr/>
        <w:t>埂갱繃땦椬⿂嫂稶狂습愬䫂瑸숭戶㭟曂穆盂쉑䓂伪呗㕁恹廂쉚숶慦ㆡ佡㶩䫍䝮捄쉕슡쉄䳂쉇燂</w:t>
      </w:r>
      <w:r>
        <w:rPr/>
        <w:t>⡇</w:t>
      </w:r>
      <w:r>
        <w:rPr/>
        <w:t>僂녍⩨갻㯍걐卄敕帩䔤㍺쉾쉇걎危潵绂丮堯摢姃숶싂쉙睳걉偕䒏쉶轌㙲橡昷䁸⿂愺䋂昷睌䬲쵣禱⸩㕒参帷呴㦿걟瘺偵父坶惂쉷倣咡⩥숤止灑䇂ㅊ뾵㙧</w:t>
      </w:r>
      <w:r>
        <w:rPr/>
        <w:t>ꖣ</w:t>
      </w:r>
      <w:r>
        <w:rPr/>
        <w:t>奠噆쉃坬䜶ㅉ張妵樫喱枻䧂</w:t>
      </w:r>
      <w:r>
        <w:rPr/>
        <w:t>ⱈ</w:t>
      </w:r>
      <w:r>
        <w:rPr/>
        <w:t>朸榥槂䦬뼷숷潋☳偫扞</w:t>
      </w:r>
      <w:r>
        <w:rPr/>
        <w:t>꧂</w:t>
      </w:r>
      <w:r>
        <w:rPr/>
        <w:t>輊ꄳ┭슱썟庡갦䟂吮깞䵤䱤㇃頬摇坬숹㴥㕔汞⬭뭗焻♈⸥吱㔹暥䁷楅䔴슏嚩㵋ꌪ偡䞻⮻幟楙긪恌숺䕥쉲傻䅐쉾獰縳㌶⼺䱁僂㦘㛂䌪㥯愽惃攰딲䩚垣㪿㈦䵭䵣塮㔰㭦뼰頳湧瓂乤䌳呧瓂녗숪㝘䘪琤⑮畖숵癖쉠⾥䲵恡杙婲䠵坾䷃矃䉮쉅痂ꅷ숣呋桀稵</w:t>
      </w:r>
      <w:r>
        <w:rPr/>
        <w:t>꧂</w:t>
      </w:r>
      <w:r>
        <w:rPr/>
        <w:t>䕘칐繣쵴㑄⑅⽈丩녮걦㈶⛂㥂딲싎涵倪幾䩄昪</w:t>
      </w:r>
      <w:r>
        <w:rPr/>
        <w:t>ꕕ⪻</w:t>
      </w:r>
      <w:r>
        <w:rPr/>
        <w:t>擂公쌷捇渪歲췂숲偷</w:t>
      </w:r>
      <w:r>
        <w:rPr/>
        <w:t>꤭</w:t>
      </w:r>
      <w:r>
        <w:rPr/>
        <w:t>獣䝰慺䘯ㄲ뽂⍚偓땪慘捅깬ꍡ獢쵲睡쉖䔺楬吨䥒┦䙈䱤숩☸긯潃䉗漲纥坣꥕숰睉坄卢쉺䱧冡礮넴</w:t>
      </w:r>
      <w:r>
        <w:rPr/>
        <w:t>ꦩ</w:t>
      </w:r>
      <w:r>
        <w:rPr/>
        <w:t>畾打䪿獎獴⾻</w:t>
      </w:r>
      <w:r>
        <w:rPr/>
        <w:t>ꤲ</w:t>
      </w:r>
      <w:r>
        <w:rPr/>
        <w:t>㕬䓎碿歉嫂㍬☷숹埂쉡숻坩㩪珃圫唰쉰㕉쉃䉲숺ꍘ乌갪䍳⹸䈯춬넱剑</w:t>
      </w:r>
      <w:r>
        <w:rPr/>
        <w:t>⡖</w:t>
      </w:r>
      <w:r>
        <w:rPr/>
        <w:t>㡏䙚⭃瑇唣睚⨭恱哃梩庥䭕녠쉞婳熘</w:t>
      </w:r>
      <w:r>
        <w:rPr/>
        <w:t>⡃</w:t>
      </w:r>
      <w:r>
        <w:rPr/>
        <w:t>䑎⿂긮슏⽋債克汍䥥쉋☺쉎戴埂ꥩ▩⽉</w:t>
      </w:r>
      <w:r>
        <w:rPr/>
        <w:t>⡶</w:t>
      </w:r>
      <w:r>
        <w:rPr/>
        <w:t>掵▩斱城眺稰껂婳쉫婱杙䉭⾻漴橈녚奦</w:t>
      </w:r>
      <w:r>
        <w:rPr/>
        <w:t>꤫</w:t>
      </w:r>
      <w:r>
        <w:rPr/>
        <w:t>獴睙㩍殣姂䕧깘㇂숸兏</w:t>
      </w:r>
      <w:r>
        <w:rPr/>
        <w:t>ⰽ</w:t>
      </w:r>
      <w:r>
        <w:rPr/>
        <w:t>攵뽳撩牑梻昹쉏숬㦿傱㭢䁖摺쉸쉋䮿夳☲䝊纱扞塠斬䁭䖥䜶縬⩇湔쉅稤䳂㉣旂䣂䝆</w:t>
      </w:r>
      <w:r>
        <w:rPr/>
        <w:t>ꔹ</w:t>
      </w:r>
      <w:r>
        <w:rPr/>
        <w:t>䩓䙢渶㑰棂两䉦亏</w:t>
      </w:r>
      <w:r>
        <w:rPr/>
        <w:t>⢻</w:t>
      </w:r>
      <w:r>
        <w:rPr/>
        <w:t>䠹숺쵗䦩⩗⭺쉧⑓긪쉣着砸夹싂砯䰸祰牂ㅳ摧弹唩떻녖ꍨ㨩夨䩪㝪</w:t>
      </w:r>
      <w:r>
        <w:rPr/>
        <w:t>Ⱝ</w:t>
      </w:r>
      <w:r>
        <w:rPr/>
        <w:t>父关溣楅縣恷滂ꍙ彣㚥唨吽戩뽲▩吶䁊㑌婏幸敂㢥飂쉫㍸漬䊩⽟⥍㩚扞偋걁썤숬椦䡚汸ꇂ␨戸漥⥁㥒侵숷搫䭚澿畮㷂塙⼮坋挶⾻洶䭰輹넺䬭</w:t>
      </w:r>
      <w:r>
        <w:rPr/>
        <w:t>⣂</w:t>
      </w:r>
      <w:r>
        <w:rPr/>
        <w:t>潌슻癯⴨㩤⤹⪡怸敔⛂ꍡ쉫쉩唵땰ꆮ睘噪㕔䎏恲垏⍐燂吨㘪瓂⸮頳숴癁怴徘湊</w:t>
      </w:r>
      <w:r>
        <w:rPr/>
        <w:t>ꥒ</w:t>
      </w:r>
      <w:r>
        <w:rPr/>
        <w:t>擂亮쉈䱅⬪싂</w:t>
      </w:r>
      <w:r>
        <w:rPr/>
        <w:t>ꤶ⩊</w:t>
      </w:r>
      <w:r>
        <w:rPr/>
        <w:t>禣扑⻂</w:t>
      </w:r>
      <w:r>
        <w:rPr/>
        <w:t>꧂</w:t>
      </w:r>
      <w:r>
        <w:rPr/>
        <w:t>挷䫂禡䝡㦡㷂땓䪘╙䩈剅⺥ォ䠺츪</w:t>
      </w:r>
      <w:r>
        <w:rPr/>
        <w:t>ꕕ</w:t>
      </w:r>
      <w:r>
        <w:rPr/>
        <w:t>Ⱖ</w:t>
      </w:r>
      <w:r>
        <w:rPr/>
        <w:t>奈⩺併䓂轮숹倳䥉禩祸猷灆겿슡杚싂畍瘰扦츨ꇍ㶱槂⾿獧本⨊䕵䝨橸ㄫ싂쉩쌻쵒〩本奁眭㭓迃畱㬥㵷</w:t>
      </w:r>
      <w:r>
        <w:rPr/>
        <w:t>ꕓ</w:t>
      </w:r>
      <w:r>
        <w:rPr/>
        <w:t>瑋䃃僂㕡뿎싂슘䰪珂楆</w:t>
      </w:r>
      <w:r>
        <w:rPr/>
        <w:t>ⴲ</w:t>
      </w:r>
      <w:r>
        <w:rPr/>
        <w:t>䡂놻</w:t>
      </w:r>
      <w:r>
        <w:rPr/>
        <w:t>ⱃ</w:t>
      </w:r>
      <w:r>
        <w:rPr/>
        <w:t>쵍ㆻ쉎捗䭒⫂印牍䰻숤秂䤶</w:t>
      </w:r>
      <w:r>
        <w:rPr/>
        <w:t>ꖣ</w:t>
      </w:r>
      <w:r>
        <w:rPr/>
        <w:t>ㄦ爱</w:t>
      </w:r>
      <w:r>
        <w:rPr/>
        <w:t>ꤦ</w:t>
      </w:r>
      <w:r>
        <w:rPr/>
        <w:t>쎿纬땔숩數㑷堦쵖⍦祪兀㚏⤱⪻ꄰ佐㡔䀬뭠</w:t>
      </w:r>
      <w:r>
        <w:rPr/>
        <w:t>⡫</w:t>
      </w:r>
      <w:r>
        <w:rPr/>
        <w:t>⼲㝓嚡曎⵲攦ꍂ칕掏祊ふ櫂橴塈쵲㊩你檵⍙矂</w:t>
      </w:r>
      <w:r>
        <w:rPr/>
        <w:t>Ⱶ</w:t>
      </w:r>
      <w:r>
        <w:rPr/>
        <w:t>乖䇂</w:t>
      </w:r>
      <w:r>
        <w:rPr/>
        <w:t>ꔳ</w:t>
      </w:r>
      <w:r>
        <w:rPr/>
        <w:t>쉐侥⯂擂縰強䊵䲣⒡煯払숪숸励䩶买䝩껂쉬䍐䶩㥉ꇂ쎏䑳泂䙚繄⹶㔮晦堺ꥫ椩⩹䅧禣瑞ㅪ⼽䯂桚幎䥠煺䈨懂輤싂块頥쵢㕘权쉮습繩眣䭰煥牐긷㴩⥪牂</w:t>
      </w:r>
      <w:r>
        <w:rPr/>
        <w:t>ⰱ</w:t>
      </w:r>
      <w:r>
        <w:rPr/>
        <w:t>奅恥쉞畃歩</w:t>
      </w:r>
      <w:r>
        <w:rPr/>
        <w:t>ⶏ</w:t>
      </w:r>
      <w:r>
        <w:rPr/>
        <w:t>撿扷灨</w:t>
      </w:r>
      <w:r>
        <w:rPr/>
        <w:t>ꥈ</w:t>
      </w:r>
      <w:r>
        <w:rPr/>
        <w:t>亥畮顶揂촯숩㘦믂뭪⚱쉐娩⩰帯♁䄯㑁</w:t>
      </w:r>
      <w:r>
        <w:rPr/>
        <w:t>ⱺ</w:t>
      </w:r>
      <w:r>
        <w:rPr/>
        <w:t>㙺焴</w:t>
      </w:r>
      <w:r>
        <w:rPr/>
        <w:t>ꔹ</w:t>
      </w:r>
      <w:r>
        <w:rPr/>
        <w:t>敩䉬灏墥㝰격ꥣ</w:t>
      </w:r>
      <w:r>
        <w:rPr/>
        <w:t>⠷ⰻ</w:t>
      </w:r>
      <w:r>
        <w:rPr/>
        <w:t>쉨栭䐽砥䑯輨捀쉘㩒䁁⥹撩癍숵쉪㇂猫〦넽牬暥䥪甸嘨</w:t>
      </w:r>
      <w:r>
        <w:rPr/>
        <w:t>ꕣ</w:t>
      </w:r>
      <w:r>
        <w:rPr/>
        <w:t>쉚垬欥潭㩟뼳扮䲿印쉰猤涵盂녊숨슬ꌽꍂ⽘㙯牮뿂격敲湅ꥥ</w:t>
      </w:r>
      <w:r>
        <w:rPr/>
        <w:t>⠻</w:t>
      </w:r>
      <w:r>
        <w:rPr/>
        <w:t>傻싂着瑒䞿쉁쉱⹫帰䑪奊ꏂ瑦唥䘷坒건熮</w:t>
      </w:r>
      <w:r>
        <w:rPr/>
        <w:t>ꥍꕔ</w:t>
      </w:r>
      <w:r>
        <w:rPr/>
        <w:t>䵷澻뭅쉶썅竃쉦么堬凂牷싂榩囂桺䁯넣硒숴쉙燂ꏂ⼺廂个곂椣숨摞㥱燂⨤活㝴楂㝣瀦噰묹桳晄兣䃂柎抬楓瑸潓슮땄녑穯炣廂㡚⩄⫍啓椫</w:t>
      </w:r>
      <w:r>
        <w:rPr/>
        <w:t>ꔶ⑔╬</w:t>
      </w:r>
      <w:r>
        <w:rPr/>
        <w:t>쉪稹怨㕫擂剉唩廂숫숳㭑쉭偞輫㙮瀯慉䧂奶㵅⬭싂땶㍈㕈圤䤰䙮呲⫂洭⹨灮偙</w:t>
      </w:r>
      <w:r>
        <w:rPr/>
        <w:t>ⵇ</w:t>
      </w:r>
      <w:r>
        <w:rPr/>
        <w:t>䵙⒣</w:t>
      </w:r>
      <w:r>
        <w:rPr/>
        <w:t>⡩</w:t>
      </w:r>
      <w:r>
        <w:rPr/>
        <w:t>㏍캻瓂⵪</w:t>
      </w:r>
      <w:r>
        <w:rPr/>
        <w:t>⢥</w:t>
      </w:r>
      <w:r>
        <w:rPr/>
        <w:t>ꖏ</w:t>
      </w:r>
      <w:r>
        <w:rPr/>
        <w:t>㌱싎捨兮㖡娨産漴㗂䁬懂恕싂乣␭䪮䦮琤顠潾⽀慫㙟橚縵쉵䑤棂睮</w:t>
      </w:r>
      <w:r>
        <w:rPr/>
        <w:t>꤭</w:t>
      </w:r>
      <w:r>
        <w:rPr/>
        <w:t>슘ꇂ칖녂쉦兆⽘繓쉒搭䝞硐洺䂩쵺晟⍍☪㤭䵐䡴睢渷쉖䨤ざ뽅㮣䕷剀輯慡ꇂ</w:t>
      </w:r>
      <w:r>
        <w:rPr/>
        <w:t>ꤽ</w:t>
      </w:r>
      <w:r>
        <w:rPr/>
        <w:t>싂뼯嫂䙡喣싂恅瑱顈쉐䥵〻汗숬쉕쉘楳숦</w:t>
      </w:r>
      <w:r>
        <w:rPr/>
        <w:t>⠨</w:t>
      </w:r>
      <w:r>
        <w:rPr/>
        <w:t>癰⎏䉔晷暮</w:t>
      </w:r>
      <w:r>
        <w:rPr/>
        <w:t>ꕇ</w:t>
      </w:r>
      <w:r>
        <w:rPr/>
        <w:t>㴱쉣충颻</w:t>
      </w:r>
      <w:r>
        <w:rPr/>
        <w:t>꧃ⵢ</w:t>
      </w:r>
      <w:r>
        <w:rPr/>
        <w:t>㑗㩟商浱渻摊顬䘦딣哂㙦噁㑴</w:t>
      </w:r>
      <w:r>
        <w:rPr/>
        <w:t>ⰺ</w:t>
      </w:r>
      <w:r>
        <w:rPr/>
        <w:t>㕺奄沵숦⤵깂杴췂帨⻍ㄪ␭䩍䗂슩縳깪穠㕊䉀秃媱䚱䔥手숮</w:t>
      </w:r>
      <w:r>
        <w:rPr/>
        <w:t>ꤊ</w:t>
      </w:r>
      <w:r>
        <w:rPr/>
        <w:t>슬楍䌽犬츷牀伩㵣㡺싍䉊佶䁯溏䶵ㅖ㟂ꅁ楓</w:t>
      </w:r>
      <w:r>
        <w:rPr/>
        <w:t>⢏</w:t>
      </w:r>
      <w:r>
        <w:rPr/>
        <w:t>䱁꥙氤⭤〵眶礨⩥夨䐨挪䉠숮犡畄榥⭪匮睒</w:t>
      </w:r>
      <w:r>
        <w:rPr/>
        <w:t>ⱟ</w:t>
      </w:r>
      <w:r>
        <w:rPr/>
        <w:t>㍊桄啤䴴媩슮뽘療氻汐땱穃ꌳ捊䀺颣吴䅪䦩婐䌮截搶偌磂噃ㅫ潎</w:t>
      </w:r>
      <w:r>
        <w:rPr/>
        <w:t>ⵋ⯂</w:t>
      </w:r>
      <w:r>
        <w:rPr/>
        <w:t>㇂䰮걘沵輯⭇積璏ꥰ䱸き慮⍤╀</w:t>
      </w:r>
      <w:r>
        <w:rPr/>
        <w:t>ⵁ</w:t>
      </w:r>
      <w:r>
        <w:rPr/>
        <w:t>뿍浣㍣숻䥋㢻ꄶ倪礤㔷呩⹌ꄶ╮ꅱ䑠繺慮瑎㉬捶䝥ꍸ婯癇⎩欣塠杀猵湃榱歳⑒中前컂뭾塶楍噍슬暱僂燂㵨䯂㈪䘩츨彞⌰</w:t>
      </w:r>
      <w:r>
        <w:rPr/>
        <w:t>ꥍ</w:t>
      </w:r>
      <w:r>
        <w:rPr/>
        <w:t>皬䭷潫噪쉬싂婪啈偰㕒煞涩儵ꅨ爦</w:t>
      </w:r>
      <w:r>
        <w:rPr/>
        <w:t>⡮⸻</w:t>
      </w:r>
      <w:r>
        <w:rPr/>
        <w:t>䁀</w:t>
      </w:r>
      <w:r>
        <w:rPr/>
        <w:t>ⱡ</w:t>
      </w:r>
      <w:r>
        <w:rPr/>
        <w:t>怺浆䉖塒쉮쉂뭀㟂哂뽉⭖繣案瑌䭰ꌲ䵐正㝳硈깧싂村幱焲窘噱뼴㯎皬♸搦츨煏쉵䠭⻍桠⤹▥ꅁ</w:t>
      </w:r>
      <w:r>
        <w:rPr/>
        <w:t>ꕺ</w:t>
      </w:r>
      <w:r>
        <w:rPr/>
        <w:t>딺㕊楒슩潥⤮숺帬彋䝡琦疏슮쉷♦㠯땞澏ㄫ斿繞䝡⑇⪩ꥭ쉰䁗츬숲䉬畠슩頲澩㴫畒╟㛎矍㵎㪬㵳夫㉙潚䈶傘励㤥扲㟂㥫☪걣⼪쵪微⨱椪쉷倦숩</w:t>
      </w:r>
      <w:r>
        <w:rPr/>
        <w:t>ꔫ</w:t>
      </w:r>
      <w:r>
        <w:rPr/>
        <w:t>煠槂㕂煲갮♦㇂뼬⭒榻㥐⸻</w:t>
      </w:r>
      <w:r>
        <w:rPr/>
        <w:t>ⶩ</w:t>
      </w:r>
      <w:r>
        <w:rPr/>
        <w:t>숷䕍쉩䝰⎿㣂幠숴䥾㍓㚘炿싂㎘礶</w:t>
      </w:r>
      <w:r>
        <w:rPr/>
        <w:t>ꥇ</w:t>
      </w:r>
      <w:r>
        <w:rPr/>
        <w:t>䃂깱쏂䙑㑹制ꥳ獥⭅䷂䭟䮵扴湎睄춮睶</w:t>
      </w:r>
      <w:r>
        <w:rPr/>
        <w:t>ꤷ</w:t>
      </w:r>
      <w:r>
        <w:rPr/>
        <w:t>땨캡轃搵楞츩㝯噦礫纩欴쉠氳恠♤癚伷⾱恏剖桬告䁐竃轈樽堨到㥆扭牤猲꺬汱䑅姂䓂乩硓䔸係⫍묶숸䃍厩颡䅕ꆿ㘵긻䏂搥䵧걓㩉㌪㯃ㅷ슘䴶珂㩏쵀㯂쉌穩녬䍩慾㑢ヂ䳍幂绂牅㏂扎㥒摑슻穊匯撿䊣䜸熬創偢</w:t>
      </w:r>
      <w:r>
        <w:rPr/>
        <w:t>ꥇ⪏</w:t>
      </w:r>
      <w:r>
        <w:rPr/>
        <w:t>㒡䜬拂숪坟</w:t>
      </w:r>
      <w:r>
        <w:rPr/>
        <w:t>ⴲ</w:t>
      </w:r>
      <w:r>
        <w:rPr/>
        <w:t>湬飂倹烂</w:t>
      </w:r>
      <w:r>
        <w:rPr/>
        <w:t>ꤣ</w:t>
      </w:r>
      <w:r>
        <w:rPr/>
        <w:t>务恣硯슣劻穪ヂ䑫縪Ⓜ쉧┣쉵轡潙勂䈺갷⌣쉪牰</w:t>
      </w:r>
      <w:r>
        <w:rPr/>
        <w:t>ꥆ</w:t>
      </w:r>
      <w:r>
        <w:rPr/>
        <w:t>䑏姃扲䜩ㅨ䬩㋂슘캬</w:t>
      </w:r>
      <w:r>
        <w:rPr/>
        <w:t>ꤩ</w:t>
      </w:r>
      <w:r>
        <w:rPr/>
        <w:t>㤹輻堷㵵啖秂⭙熿䙂獭彂顮</w:t>
      </w:r>
      <w:r>
        <w:rPr/>
        <w:t>ꥌ</w:t>
      </w:r>
      <w:r>
        <w:rPr/>
        <w:t>싍쎻潪娵ꎡ⮻䧂⯍</w:t>
      </w:r>
      <w:r>
        <w:rPr/>
        <w:t>ⶩ</w:t>
      </w:r>
      <w:r>
        <w:rPr/>
        <w:t>ㅅ⩢ꆱ땅㴫囂⑨䀴ꥡ灒䮥兴㈶㢩⌦ꥫ㗍</w:t>
      </w:r>
      <w:r>
        <w:rPr/>
        <w:t>⡙⹳</w:t>
      </w:r>
      <w:r>
        <w:rPr/>
        <w:t>懂泍숵䩢姎瑍潣毂慁损䧂녠弦兒䃂⹉ㄣ</w:t>
      </w:r>
      <w:r>
        <w:rPr/>
        <w:t>Ⱨ</w:t>
      </w:r>
      <w:r>
        <w:rPr/>
        <w:t>橋浅⨺祳幦갩炮ꎻ⿂숊決╭쉤쉌䀪칚牍숬㡶昸䊱촽剅㜽╳坔淂呲쉕긻䑗甲쉃扌䘺⽏⾵╗嫍⹖㍕潐輶亩㙉䶩쌴깏匭쵍⼸쵰㩷⏂숲栶㘵㶥넸㕅⩊</w:t>
      </w:r>
      <w:r>
        <w:rPr/>
        <w:t>꤬╧</w:t>
      </w:r>
      <w:r>
        <w:rPr/>
        <w:t>㏂昭췂䑄煎䅐</w:t>
      </w:r>
      <w:r>
        <w:rPr/>
        <w:t>ꕵ</w:t>
      </w:r>
      <w:r>
        <w:rPr/>
        <w:t>䅪冣⹋㡲⤫皮숬믂摂䨫⑷忍也呔⭹卂㪥䄮甶ㅆ땒汒呚䙄汙䜭䪻ꄪ幩㝂弽쉍堲떱습睍咱㙇㋂去╘榡扬싍〸껂╢ꅴ䥄⌸ꥣ秂</w:t>
      </w:r>
      <w:r>
        <w:rPr/>
        <w:t>⡸</w:t>
      </w:r>
      <w:r>
        <w:rPr/>
        <w:t>滎䉗㩇䉌䑇㵄牺稨慒梱湹傡獏牧斩䵡䡺公啋숽䬵쵸㡷浮滍ꌵ㖘䱂쉐㝴剞婧⨸</w:t>
      </w:r>
      <w:r>
        <w:rPr/>
        <w:t>⠱</w:t>
      </w:r>
      <w:r>
        <w:rPr/>
        <w:t>佾穤䓎슥뽌㥖妡</w:t>
      </w:r>
      <w:r>
        <w:rPr/>
        <w:t>ꥀꕳ</w:t>
      </w:r>
      <w:r>
        <w:rPr/>
        <w:t>쉐㚬啬睫刵⥊䥦䀷쌽䙾未뾻嘴⵭硗⩢债瑃杄灃ꍉ춱兌悥擂칭싂䩖摸䝹촫䍴췂⍧䵩⨻䤯㎩숮礥穥쉵㶿歋硣皬⪮쉑佦甬깓坯</w:t>
      </w:r>
      <w:r>
        <w:rPr/>
        <w:t>ꦘ</w:t>
      </w:r>
      <w:r>
        <w:rPr/>
        <w:t>㢻쉚䘥潑䧂䯂椷敢넽発彸䵙嚩慹㉇頨⍮</w:t>
      </w:r>
      <w:r>
        <w:rPr/>
        <w:t>ꦏ</w:t>
      </w:r>
      <w:r>
        <w:rPr/>
        <w:t>䬴ꆘ噍뽊䎮⩟썍批婄⍖礹칭캵恲挪䕲浨녎㑉搦䘶癸䒥吶煒〥汰炏㟂楾䑦斡♩慵滂丶竂槂喥묭땕䙁昱뼩</w:t>
      </w:r>
      <w:r>
        <w:rPr/>
        <w:t>Ⱔ</w:t>
      </w:r>
      <w:r>
        <w:rPr/>
        <w:t>싂뽠䑌䕰♢Ⓜ妩䍦䁨</w:t>
      </w:r>
      <w:r>
        <w:rPr/>
        <w:t>ⱊ</w:t>
      </w:r>
      <w:r>
        <w:rPr/>
        <w:t>丸塸䵦╢⩤䡤狂嘸獑灅也獧䘫㡱橐⴮恷欹䴯帹㙄䭈⭭徿祫畫畴</w:t>
      </w:r>
      <w:r>
        <w:rPr/>
        <w:t>⢵</w:t>
      </w:r>
      <w:r>
        <w:rPr/>
        <w:t>斏亣䥭숶圣录㕫儥娬磂䓂♱窩㬻䖩㉓</w:t>
      </w:r>
      <w:r>
        <w:rPr/>
        <w:t>ⱄ</w:t>
      </w:r>
      <w:r>
        <w:rPr/>
        <w:t>湮庩晶뽂参⥎츦截窩䴩췂⎣奅</w:t>
      </w:r>
      <w:r>
        <w:rPr/>
        <w:t>ꦻ</w:t>
      </w:r>
      <w:r>
        <w:rPr/>
        <w:t>煍浏剴獃쉥幫쉉</w:t>
      </w:r>
      <w:r>
        <w:rPr/>
        <w:t>ꥌⓂ</w:t>
      </w:r>
      <w:r>
        <w:rPr/>
        <w:t>昲ꅬ猥〫쵟쉟牱稷쉋獾넲獞뿂爹帪勂</w:t>
      </w:r>
      <w:r>
        <w:rPr/>
        <w:t>꧂</w:t>
      </w:r>
      <w:r>
        <w:rPr/>
        <w:t>柂湖䞻弮촻쉯싍亘欷㗂洦㡎皩㠶䩥扦촭䭤㘹並愩汃㝊歶浀朻⩖摹♢䵐梬杄愦橉效땬敆䉯䒩䄤狂滂쉊䘪뽰圻</w:t>
      </w:r>
      <w:r>
        <w:rPr/>
        <w:t>Ⳃ</w:t>
      </w:r>
      <w:r>
        <w:rPr/>
        <w:t>숷ꏂ쉇Ⓜ婔唪쉢槂硆䥑剮戭敨迍⬯湡爵⧎숯穆</w:t>
      </w:r>
      <w:r>
        <w:rPr/>
        <w:t>ꤪ</w:t>
      </w:r>
      <w:r>
        <w:rPr/>
        <w:t>쉃쉇ꍑ㥨湸䙷束</w:t>
      </w:r>
      <w:r>
        <w:rPr/>
        <w:t>Ⱟ</w:t>
      </w:r>
      <w:r>
        <w:rPr/>
        <w:t>싂⍫㷂</w:t>
      </w:r>
      <w:r>
        <w:rPr/>
        <w:t>ꥑꕪ</w:t>
      </w:r>
      <w:r>
        <w:rPr/>
        <w:t>抬㶣浲숮䠺癏剸盍쉀䊻呮慞㍖汪긱㩫㩢硴칸䥗쉔⯂穎㩁憥眦딪壂컂</w:t>
      </w:r>
      <w:r>
        <w:rPr/>
        <w:t>ⶡ</w:t>
      </w:r>
      <w:r>
        <w:rPr/>
        <w:t>䁲飍䴭㌫㵎♍㕏싎</w:t>
      </w:r>
      <w:r>
        <w:rPr/>
        <w:t>⡔</w:t>
      </w:r>
      <w:r>
        <w:rPr/>
        <w:t>汞⾩剸䨬♫坖畣獴⬵쉔拍湲獓㩧捦ꍭ㟂䝆彂쵧媩</w:t>
      </w:r>
      <w:r>
        <w:rPr/>
        <w:t>꧂</w:t>
      </w:r>
      <w:r>
        <w:rPr/>
        <w:t>牀</w:t>
      </w:r>
      <w:r>
        <w:rPr/>
        <w:t>ꗍ</w:t>
      </w:r>
      <w:r>
        <w:rPr/>
        <w:t>⼊偩ꌸ参㧂</w:t>
      </w:r>
      <w:r>
        <w:rPr/>
        <w:t>⢩</w:t>
      </w:r>
      <w:r>
        <w:rPr/>
        <w:t>걾祗硳㕳⬱之숮乭녙䬶㠥䙖步扃⥌쌳䩥䃂䵕䉣棂</w:t>
      </w:r>
      <w:r>
        <w:rPr/>
        <w:t>ⱏ</w:t>
      </w:r>
      <w:r>
        <w:rPr/>
        <w:t>灦淂㴯㮿㥮熿ꄣ䐨主乺䢻杋惃묰潄窏䑥䵄穁兲ꇂが稭㘲쉲啤</w:t>
      </w:r>
      <w:r>
        <w:rPr/>
        <w:t>ⵣ</w:t>
      </w:r>
      <w:r>
        <w:rPr/>
        <w:t>砵牱캩獂癦懍</w:t>
      </w:r>
      <w:r>
        <w:rPr/>
        <w:t>ⵗ</w:t>
      </w:r>
      <w:r>
        <w:rPr/>
        <w:t>栮欻顩潾㵋泃㧎䛍㌬呥⭑暮걙儫椪傮㚩搲넦싍칙沿慵㯂㥹슻슘桘䵨彵㖘嘸睱숮⥚ㅭ䨳䦮</w:t>
      </w:r>
      <w:r>
        <w:rPr/>
        <w:t>⡫</w:t>
      </w:r>
      <w:r>
        <w:rPr/>
        <w:t>樯熱娶㥶䄨♴䐪⦵癸暮䠵꥘䥩电㌰淂䍅㑨ꌹ轆祗䄤</w:t>
      </w:r>
      <w:r>
        <w:rPr/>
        <w:t>ꥆ</w:t>
      </w:r>
      <w:r>
        <w:rPr/>
        <w:t>汩榱츺䥨⼸⤩䬻䝘汌쉹獓癒숫췂ꎵ㈴㷍♰㌴기䇂䡌숳뽈窻㔲⥫琻捖땏灳㛂␤婗撩㙴䵷</w:t>
      </w:r>
      <w:r>
        <w:rPr/>
        <w:t>ꔫ</w:t>
      </w:r>
      <w:r>
        <w:rPr/>
        <w:t>慏쉁䠫㢮칮䜱㥟䷃䕘⌦쉊꥖煰⭪佮⍣㡞숪悥乂梻顫⚘䭂彑摊⹱䵖䍱♗␹㥋䜶椺ぇ⬹㵺歧숱爵䣃⭡</w:t>
      </w:r>
      <w:r>
        <w:rPr/>
        <w:t>꤯</w:t>
      </w:r>
      <w:r>
        <w:rPr/>
        <w:t>栫䤹㝫䣂橷쉐㘤䭷䫂㵌在䜽䕙㉇♒䉒쉀犻ꇂ乶䊵樻⻂㙹慐央欰硁</w:t>
      </w:r>
      <w:r>
        <w:rPr/>
        <w:t>ꕠ</w:t>
      </w:r>
      <w:r>
        <w:rPr/>
        <w:t>掱䐤ㄸ佤禣ꥱ쉣桚⵴깚熱쉒坏䨷稯䍥넪癯㥗ꥬ⍦佀坉楃⭨唦ヂꅊ玩숲숭ꍧ璱䶬彤쉀䍦坉숦疻橩숴甲墏㞏숬㊣㩡⑃㡎楃䮱㝣㮮灥攬뼵克忂䩤捇杰猸⯃輥뇍彏撥势换摳䤤睍䅳ꆮ쉄걗縤쉪ꅵ쉅⺩㐬⪘兔䙑怯♲䳂⩀汥䃂㡾㫂祙䵅⍊䅺剒歇싂瑅奯敎쉊쉐祵䡕繕歨䤺癒䌽䴮啑㡌甽㑗塠伻숳䱟辩䷍ꥱ䁘磂顠充䥲娯偹㬷숳㙋穗⽚傘桐塚㏃걑䉷光潳⺣愫瀯燎䉸啃⩁겥썺ㅟ㩟煃쉁⹓ㅇ☻껂壂땪䈰넪噕烍曂噩歵噑潬싂뭴䎏䩚㴫氥牨䘭⽓怦슘걢橍싂湰楚싂䄹䝶抬ꍄ繫磎ꍣ擂뭞剕偨䙰녁妏䥗呣瘴浧丱朴偰僂猹</w:t>
      </w:r>
      <w:r>
        <w:rPr/>
        <w:t>ꗂ</w:t>
      </w:r>
      <w:r>
        <w:rPr/>
        <w:t>넷쉚摴嫂䳂䂮싂䤪뭏</w:t>
      </w:r>
      <w:r>
        <w:rPr/>
        <w:t>꧂⩉</w:t>
      </w:r>
      <w:r>
        <w:rPr/>
        <w:t>䈦庩田幎晔偰璩䙆穞</w:t>
      </w:r>
      <w:r>
        <w:rPr/>
        <w:t>⡢</w:t>
      </w:r>
      <w:r>
        <w:rPr/>
        <w:t>ꄭ춣旂⬹攵㩬쉍</w:t>
      </w:r>
      <w:r>
        <w:rPr/>
        <w:t>ꕑ</w:t>
      </w:r>
      <w:r>
        <w:rPr/>
        <w:t>녅쎘歟归䥺溬뭲쉺┣卫畏⥹硖犮摌칍⩵녍灵떵䕘槂〻敱䑘吺⑒正斿숤歓瘮輨猦揃㠊ㄫ痂䝦儺橃⥟曂桸㵠㉸䡟䚻숶喵永</w:t>
      </w:r>
      <w:r>
        <w:rPr/>
        <w:t>ꤱ</w:t>
      </w:r>
      <w:r>
        <w:rPr/>
        <w:t>晾祏轤庥촰䥤票㦮湹䡬㘦奊填暡杴堰쉅⽢㙞ㅭ瑧䭟煩棂쉒䶵松</w:t>
      </w:r>
      <w:r>
        <w:rPr/>
        <w:t>ꦵ</w:t>
      </w:r>
      <w:r>
        <w:rPr/>
        <w:t>偄╶傩䡂硘츯쉬싃渱木顄</w:t>
      </w:r>
      <w:r>
        <w:rPr/>
        <w:t>ꕡ</w:t>
      </w:r>
      <w:r>
        <w:rPr/>
        <w:t>参䡔⌬</w:t>
      </w:r>
      <w:r>
        <w:rPr/>
        <w:t>ꤣ</w:t>
      </w:r>
      <w:r>
        <w:rPr/>
        <w:t>栦⩘毂쉳椸恍ガ䗂礷䩹氹⥐䫂㯂卐⿂佧ꅡ䊬祏칧㭊⩈当⒱싂뼬戯焥쉉⩺儤</w:t>
      </w:r>
      <w:r>
        <w:rPr/>
        <w:t>ⷂ</w:t>
      </w:r>
      <w:r>
        <w:rPr/>
        <w:t>䫂⍇⤸坊␰㝀䌯暱侮奾檏㭢轒欰㔫䍙쉴杗疥擂䥱숹넲싂쉟䯂䯂㙳ㅱꄨ⤻숨␴쉂祵쉭⩶怹╢輮朥뽺⽓㨥戣瑌焹㚩갱犱玿</w:t>
      </w:r>
      <w:r>
        <w:rPr/>
        <w:t>ⲏ</w:t>
      </w:r>
      <w:r>
        <w:rPr/>
        <w:t>呮珂싂㥐䉄쉤摺숽䔤⺣滂쉙䉯渲塒き桴쌪匥轔縳쉧慫桟썾쉚煣恒䩊㋂圥쉱轎녮㵀礦䱖勂估숥</w:t>
      </w:r>
      <w:r>
        <w:rPr/>
        <w:t>Ɫ⭣</w:t>
      </w:r>
      <w:r>
        <w:rPr/>
        <w:t>숺穔昳㞬䝹⥒쉑垬㕱㔨浅皻䖥ㅶ䱩敶歂穀</w:t>
      </w:r>
      <w:r>
        <w:rPr/>
        <w:t>ⴲ⛎</w:t>
      </w:r>
      <w:r>
        <w:rPr/>
        <w:t>卋湫煍価〺▩ぇ䡭擂佇쉸㭢⪣畂숨擂塕洤䐸숵汍攪涏晟㯂吥쉭瀶乌숳쉔灑憱瑯抱䔣䇂⛂頭뽆</w:t>
      </w:r>
      <w:r>
        <w:rPr/>
        <w:t>ⵓ⍱</w:t>
      </w:r>
      <w:r>
        <w:rPr/>
        <w:t>囂牢嫂秂敳汐ꏂ顺堩瑋彚묳睴</w:t>
      </w:r>
      <w:r>
        <w:rPr/>
        <w:t>ꔣ</w:t>
      </w:r>
      <w:r>
        <w:rPr/>
        <w:t>ꅍ弨幸䡩습숷⭖曂䩳绍</w:t>
      </w:r>
      <w:r>
        <w:rPr/>
        <w:t>꧂</w:t>
      </w:r>
      <w:r>
        <w:rPr/>
        <w:t>迎男没충⸭毂</w:t>
      </w:r>
      <w:r>
        <w:rPr/>
        <w:t>ⶻ</w:t>
      </w:r>
      <w:r>
        <w:rPr/>
        <w:t>싎飂숬㣃딬冩</w:t>
      </w:r>
      <w:r>
        <w:rPr/>
        <w:t>ꕋ</w:t>
      </w:r>
      <w:r>
        <w:rPr/>
        <w:t>㨤洺睚</w:t>
      </w:r>
      <w:r>
        <w:rPr/>
        <w:t>ⵖ</w:t>
      </w:r>
      <w:r>
        <w:rPr/>
        <w:t>㬶瑁쉭䰫㟃㜺剸参辵⩈⩸灥㭰㓂浙⻂묽異䩮딴恑硤⹮磂煄ꌻ䬩</w:t>
      </w:r>
      <w:r>
        <w:rPr/>
        <w:t>ꦿ</w:t>
      </w:r>
      <w:r>
        <w:rPr/>
        <w:t>乎撬刲䤪慊㥠⵭渱</w:t>
      </w:r>
      <w:r>
        <w:rPr/>
        <w:t>ⱖ</w:t>
      </w:r>
      <w:r>
        <w:rPr/>
        <w:t>㵑䖘뽌䡪䔦浔䟂쉾䧂㕥湳儦乁䑯䍠㍔䪿쉞礦兆瑁⑏쵋⫎䁄숽呙걪쉊</w:t>
      </w:r>
      <w:r>
        <w:rPr/>
        <w:t>Ⱚ</w:t>
      </w:r>
      <w:r>
        <w:rPr/>
        <w:t>娪⾡据㉬慴倣╩</w:t>
      </w:r>
      <w:r>
        <w:rPr/>
        <w:t>ⵌ</w:t>
      </w:r>
      <w:r>
        <w:rPr/>
        <w:t>㥳ꅮ쉃㍄娽ꅚ쉂㵟敲䡮廎싂犏쉆焻繙婲玩俎䙷㠳䁍䭠浞轱</w:t>
      </w:r>
      <w:r>
        <w:rPr/>
        <w:t>ꖬ</w:t>
      </w:r>
      <w:r>
        <w:rPr/>
        <w:t>䔨珂參ㄴ⵾⮡㝑樥珂䝮䰰썟쉨佋䬹츺創㭳堯쉦쉆䑐セ矂咵⿍㑒㡍</w:t>
      </w:r>
      <w:r>
        <w:rPr/>
        <w:t>⡃⭄</w:t>
      </w:r>
      <w:r>
        <w:rPr/>
        <w:t>䬪献㘮纡⌯⛂땣啁숳挪걁佀僂숦䥍牮墏䎘쉐ꍍꥮ泂副䂿㕉痃⑹妘놬숴ꎥ㴰녑◂䡊杊䋂が쉏佣</w:t>
      </w:r>
      <w:r>
        <w:rPr/>
        <w:t>꧂</w:t>
      </w:r>
      <w:r>
        <w:rPr/>
        <w:t>䚩圳䭇癎顫䵏劵⼱㏂㠪뭣奆廍㨺쉒⒱쉺爱갮숳旂⤸㩑ㆻ슮쉂䨹䫂癀乭㢥幮ㅒ纬䩞壂幅⑮䋃썇捪䥘珂瞡숦剙梘昊䲱䓂咩슩稭ꥦ</w:t>
      </w:r>
      <w:r>
        <w:rPr/>
        <w:t>꧂</w:t>
      </w:r>
      <w:r>
        <w:rPr/>
        <w:t>堫써⑙쉵⸬쉤䵰䤸캿⑑穈迂搨</w:t>
      </w:r>
      <w:r>
        <w:rPr/>
        <w:t>꤯</w:t>
      </w:r>
      <w:r>
        <w:rPr/>
        <w:t>㞵䡶愰갽쵀縪玬놡恗㔻梵摑㝆䡁</w:t>
      </w:r>
      <w:r>
        <w:rPr/>
        <w:t>Ⳃ</w:t>
      </w:r>
      <w:r>
        <w:rPr/>
        <w:t>祶슮녩</w:t>
      </w:r>
      <w:r>
        <w:rPr/>
        <w:t>꧍</w:t>
      </w:r>
      <w:r>
        <w:rPr/>
        <w:t>䅷狂ꥧ숨숺煈辻뗎</w:t>
      </w:r>
      <w:r>
        <w:rPr/>
        <w:t>ⵞ</w:t>
      </w:r>
      <w:r>
        <w:rPr/>
        <w:t>歄䈩噒㬭㘵⥠煔焷煏塟䱧顓氯싍䅠㵘䆏う喩䥚漥䛂슱测䥆啅㑖璥窩䩐祶掩⺏稣⩸쉅彄</w:t>
      </w:r>
      <w:r>
        <w:rPr/>
        <w:t>⠪</w:t>
      </w:r>
      <w:r>
        <w:rPr/>
        <w:t>䅋䠯䅁兔㕗琮顆硵癩</w:t>
      </w:r>
      <w:r>
        <w:rPr/>
        <w:t>ⵍ</w:t>
      </w:r>
      <w:r>
        <w:rPr/>
        <w:t>㜪쉦⽩싂煚싂슻啌㩐㍱欦┶䅫嘺쉖戵㧎㧂쉙畲冘뭓뿂䅋쉆䕖䰺⵬儻桡㈩</w:t>
      </w:r>
      <w:r>
        <w:rPr/>
        <w:t>ⰳ</w:t>
      </w:r>
      <w:r>
        <w:rPr/>
        <w:t>堨</w:t>
      </w:r>
      <w:r>
        <w:rPr/>
        <w:t>ꤻ☥</w:t>
      </w:r>
      <w:r>
        <w:rPr/>
        <w:t>び撘呾棂②㜺垮扬帻朱㇎姎参積灣㍬䮡䢱숣縶晦싂轢쉦䤱濂慸碬쉧砹圤摕憏㑴灖䙵쉠獢䙯㙑溬㩍칵浔䑨⹣쉂矂堯湠煪䑨椻欻</w:t>
      </w:r>
      <w:r>
        <w:rPr/>
        <w:t>⢻</w:t>
      </w:r>
      <w:r>
        <w:rPr/>
        <w:t>頰䡠悿摍쉵䈮뾻䣂뼣楣偹㭈싂癢녭쉸</w:t>
      </w:r>
      <w:r>
        <w:rPr/>
        <w:t>ꥀ</w:t>
      </w:r>
      <w:r>
        <w:rPr/>
        <w:t>椫䉹䤲瑂㴭䪣杍兊瞮㵈㤸⑈樵扵恧揂忂쉷䱮숴睌슘뭭겏숸</w:t>
      </w:r>
      <w:r>
        <w:rPr/>
        <w:t>ꔲ</w:t>
      </w:r>
      <w:r>
        <w:rPr/>
        <w:t>噉潥呬常爬伣䌬⽄婞䐬쉡味╦桮儮⬬</w:t>
      </w:r>
      <w:r>
        <w:rPr/>
        <w:t>꥟</w:t>
      </w:r>
      <w:r>
        <w:rPr/>
        <w:t>싂␽㤪㏂㌳湅䙗丯䘲깆楢⥊涵칉穪㭠䍲燂◎㐤皻숮唪숩硺싂吭</w:t>
      </w:r>
      <w:r>
        <w:rPr/>
        <w:t>⡚</w:t>
      </w:r>
      <w:r>
        <w:rPr/>
        <w:t>쉡廎⥘⨪뇂䔺歹绂싍㥁浐値썩哃⩶绂憥쉆泂椷䢵뇂깯숮⽨쉬璥䳂㴳喻杮恱╤瀪㪡べ僂㐷摄頹硊幑㥃恡㝖⩩싎깣嗂楴歔썦䂩恞쉘数喘穱쉈睺ꍎ쌶㡪㵗숤剾⵸땧캮⩧䢏捨䚿倮啖㡵㬷䪿쉪넻圶奫⩖焸␶⽭嚬뗃쉙甸䐪⩌</w:t>
      </w:r>
      <w:r>
        <w:rPr/>
        <w:t>Ⱶ⥥</w:t>
      </w:r>
      <w:r>
        <w:rPr/>
        <w:t>撵凂扺㉆欪獢⿂䀬汭䑊稽숣㨲佊꥾쉁</w:t>
      </w:r>
      <w:r>
        <w:rPr/>
        <w:t>ⵑ</w:t>
      </w:r>
      <w:r>
        <w:rPr/>
        <w:t>獪媮猪洨乇纡䥐</w:t>
      </w:r>
      <w:r>
        <w:rPr/>
        <w:t>ꔽ</w:t>
      </w:r>
      <w:r>
        <w:rPr/>
        <w:t>쉑쉨淂⑋湚</w:t>
      </w:r>
      <w:r>
        <w:rPr/>
        <w:t>Ⱔ</w:t>
      </w:r>
      <w:r>
        <w:rPr/>
        <w:t>呵깬䁗숩쉇戰硇ꌬ刹楤뼴元⩱吣督⹌䈭䲬⭓䑌牞禣氭㭱㩑䜮㉵塥</w:t>
      </w:r>
      <w:r>
        <w:rPr/>
        <w:t>ꕈ</w:t>
      </w:r>
      <w:r>
        <w:rPr/>
        <w:t>㈯噂婦걊敒</w:t>
      </w:r>
      <w:r>
        <w:rPr/>
        <w:t>ꗂ</w:t>
      </w:r>
      <w:r>
        <w:rPr/>
        <w:t>갶橚午墮ꍭ쉌接㡂⑂䉢⥃瑳轞⌱쉫㓂䭧扇兾䔨쉖</w:t>
      </w:r>
      <w:r>
        <w:rPr/>
        <w:t>⡶</w:t>
      </w:r>
      <w:r>
        <w:rPr/>
        <w:t>슬ꇂ쵁ꍒ瑑吺啦祐䝰㦡䴹⤣挲㠩欹⑟</w:t>
      </w:r>
      <w:r>
        <w:rPr/>
        <w:t>ꕉ</w:t>
      </w:r>
      <w:r>
        <w:rPr/>
        <w:t>瞏䃂潨㕀ッ⭇</w:t>
      </w:r>
      <w:r>
        <w:rPr/>
        <w:t>ⱑ</w:t>
      </w:r>
      <w:r>
        <w:rPr/>
        <w:t>뗂쉰偋촳捕⪻숣昪䕳㞩䆏㵐⑲칖眪晸抵㖵䥈숩囂瑴䡍䇂䁅䕁슻䖱恎쉮樊盂梏掩嗂だ城䘶쉇灸塈匽㑪녧稻썁䝡숸㌶㈴姂쉺숳㖿佶䛂츪╓杵顡櫃楶쉥뼪縷㔪晱⼹♤䡆䈸晳㑋悿橌昪悻䁹炱瑭쉒棂뮻嘷⹀䟂煴䉦櫍㩳砬䵁㙟洴犏瀭쉌䗂䵕뇍窮</w:t>
      </w:r>
      <w:r>
        <w:rPr/>
        <w:t>ⷂ</w:t>
      </w:r>
      <w:r>
        <w:rPr/>
        <w:t>䡩㏂癊欰㘩㌤땥杙묩硞⹙칇䆻⩪뽆䉴슏ㅣ歡㝁쉱飃佑绂決飂橹㇂穤</w:t>
      </w:r>
      <w:r>
        <w:rPr/>
        <w:t>ⴺ</w:t>
      </w:r>
      <w:r>
        <w:rPr/>
        <w:t>㟃츰쉗䐪</w:t>
      </w:r>
      <w:r>
        <w:rPr/>
        <w:t>⣍⥎</w:t>
      </w:r>
      <w:r>
        <w:rPr/>
        <w:t>ꤹ</w:t>
      </w:r>
      <w:r>
        <w:rPr/>
        <w:t>搫䟂問</w:t>
      </w:r>
      <w:r>
        <w:rPr/>
        <w:t>ꥇ</w:t>
      </w:r>
      <w:r>
        <w:rPr/>
        <w:t>懎⦿싂⫂顮㌸㕘䩴</w:t>
      </w:r>
      <w:r>
        <w:rPr/>
        <w:t>Ɐ</w:t>
      </w:r>
      <w:r>
        <w:rPr/>
        <w:t>ぴ啀ꥨ䅈㭊煔扨庬㐸쉺⨣䘭㷂슘刺⵾皱汚恢숪伺佰匣夺潙町䐬爮娶䙰摦䭱倪⎣츣⤬䉁㔱卺␪櫂捸칓瘥떿䠶堦帽䩮序</w:t>
      </w:r>
      <w:r>
        <w:rPr/>
        <w:t>ꦥ</w:t>
      </w:r>
      <w:r>
        <w:rPr/>
        <w:t>㕃䉭参깑焣佉辩䍚灐䑔뇂</w:t>
      </w:r>
      <w:r>
        <w:rPr/>
        <w:t>ꥐ</w:t>
      </w:r>
      <w:r>
        <w:rPr/>
        <w:t>瞘晱煀卭頥彦뽲쉲拂䅭䴵瑯慭츽⭏슿싂愵◂煑㓃䱹뿂汉뮱쉔뾱⨩␪戵쉫慗歒⥲百ꌪ☦繩㧍嘲┲䬶</w:t>
      </w:r>
      <w:r>
        <w:rPr/>
        <w:t>ⰶ</w:t>
      </w:r>
      <w:r>
        <w:rPr/>
        <w:t>㝩稪柂碮⼨䕮坷辘儵㎵䢻칊⚮넺痂煃猣塳⼵拂杬䅺䮱䑌</w:t>
      </w:r>
      <w:r>
        <w:rPr/>
        <w:t>⣂</w:t>
      </w:r>
      <w:r>
        <w:rPr/>
        <w:t>灭垘頴</w:t>
      </w:r>
      <w:r>
        <w:rPr/>
        <w:t>ⶱ</w:t>
      </w:r>
      <w:r>
        <w:rPr/>
        <w:t>漪䝇卸</w:t>
      </w:r>
      <w:r>
        <w:rPr/>
        <w:t>⢬</w:t>
      </w:r>
      <w:r>
        <w:rPr/>
        <w:t>ヂ咥침掣㑘ㄴ</w:t>
      </w:r>
      <w:r>
        <w:rPr/>
        <w:t>Ⳏ</w:t>
      </w:r>
      <w:r>
        <w:rPr/>
        <w:t>硐㨩㖘</w:t>
      </w:r>
      <w:r>
        <w:rPr/>
        <w:t>⣂</w:t>
      </w:r>
      <w:r>
        <w:rPr/>
        <w:t>㮩据츷⥊獯㕬䈥㙂䠨桲㩃䉍泂繃杹칌恴橧䑙狂桱쉎傮儷䜷祅⧂䵖䉷敁哂싍畐䡴䵷䱋祚⑪쏂䁢琬棍䩺</w:t>
      </w:r>
      <w:r>
        <w:rPr/>
        <w:t>ꕆ</w:t>
      </w:r>
      <w:r>
        <w:rPr/>
        <w:t>毂㮩䤦牒쉘盎뽷숩⯂㦮㑈恡䧂ㄮ妮彤歠毂걤</w:t>
      </w:r>
      <w:r>
        <w:rPr/>
        <w:t>⡭</w:t>
      </w:r>
      <w:r>
        <w:rPr/>
        <w:t>兂⑷窮㌷㙀ꄶ숯璻㠯ꥲ</w:t>
      </w:r>
      <w:r>
        <w:rPr/>
        <w:t>⠷</w:t>
      </w:r>
      <w:r>
        <w:rPr/>
        <w:t>슮쉞딵壂㇂檩쉄䁳帱橁額⍏⽨</w:t>
      </w:r>
      <w:r>
        <w:rPr/>
        <w:t>ꤣꗍ</w:t>
      </w:r>
      <w:r>
        <w:rPr/>
        <w:t>乗</w:t>
      </w:r>
      <w:r>
        <w:rPr/>
        <w:t>⣂</w:t>
      </w:r>
      <w:r>
        <w:rPr/>
        <w:t>啦㕞♕䔤뭟촸券쉁轕슥㇂㈦眪硢报楢媥捷啒栮澱圣숽⤲嘽弽憱彥䡫刯役畬櫂컂쉐㵁炩轣告啌亩彨슥</w:t>
      </w:r>
      <w:r>
        <w:rPr/>
        <w:t>ⰲ</w:t>
      </w:r>
      <w:r>
        <w:rPr/>
        <w:t>㐯䧃</w:t>
      </w:r>
      <w:r>
        <w:rPr/>
        <w:t>ⱐ</w:t>
      </w:r>
      <w:r>
        <w:rPr/>
        <w:t>繥깨</w:t>
      </w:r>
      <w:r>
        <w:rPr/>
        <w:t>ꦘ</w:t>
      </w:r>
      <w:r>
        <w:rPr/>
        <w:t>啞捲䡘싍쵅쉬幍樦⫂⾏盂幾匮瑫숵縫串⩋繎毂딸㢮㩚吪⨯숶砩煪쉡⹤㡾湓㥳揂灩漭頱䥦楊轂囂輯嘬쉺猨潦⩮⩊걁夯橠⩲쉸㎣瞩녂䰸습䁢挭묺兲瓂䑳晁㒣漱⎮攦潢䑁慄ꅂ兠䛂</w:t>
      </w:r>
      <w:r>
        <w:rPr/>
        <w:t>ꖩ</w:t>
      </w:r>
      <w:r>
        <w:rPr/>
        <w:t>믂䨴栫䱎湔唽斵䐸株䰸灺뭭ꅟ⩋㶿票⺵숶⑁㑷㉇慰匊⩉庿祱繺輬⴨⻂㝣쉩呣灤㥭毂佔串傥⑩䏂캱昱숳㔷쵬⬲걦⛃쉵⍺昲璣䆻卪췂믂怶㍴灌♯懂䡫䆱番娲䈳䩉⦣뗃뇂彀㙍䠹潫㝐慸뼣帣녬偺㌸䩗⵪犩⨬彚䀶䌦츨琮浥柂䖩</w:t>
      </w:r>
      <w:r>
        <w:rPr/>
        <w:t>ⴭ</w:t>
      </w:r>
      <w:r>
        <w:rPr/>
        <w:t>潮숦灐囂딦㥒</w:t>
      </w:r>
      <w:r>
        <w:rPr/>
        <w:t>⣂</w:t>
      </w:r>
      <w:r>
        <w:rPr/>
        <w:t>ꎵ㙣橚悥⽞㵫㧂燂</w:t>
      </w:r>
      <w:r>
        <w:rPr/>
        <w:t>⠽</w:t>
      </w:r>
      <w:r>
        <w:rPr/>
        <w:t>ぷ坪쉃䘪걖</w:t>
      </w:r>
      <w:r>
        <w:rPr/>
        <w:t>ꕄ⨤</w:t>
      </w:r>
      <w:r>
        <w:rPr/>
        <w:t>䡪쉹</w:t>
      </w:r>
      <w:r>
        <w:rPr/>
        <w:t>ꥐ⸸⩞</w:t>
      </w:r>
      <w:r>
        <w:rPr/>
        <w:t>㐦ꍙ䞡칄</w:t>
      </w:r>
      <w:r>
        <w:rPr/>
        <w:t>⡴</w:t>
      </w:r>
      <w:r>
        <w:rPr/>
        <w:t>ꔭ</w:t>
      </w:r>
      <w:r>
        <w:rPr/>
        <w:t>䥍楎頮反䩁싎瑞丵</w:t>
      </w:r>
      <w:r>
        <w:rPr/>
        <w:t>ꤹ</w:t>
      </w:r>
      <w:r>
        <w:rPr/>
        <w:t>䦣佒쉲唨楹狂眶㯂娩</w:t>
      </w:r>
      <w:r>
        <w:rPr/>
        <w:t>ꥒ</w:t>
      </w:r>
      <w:r>
        <w:rPr/>
        <w:t>싂㵔摟皻⸫䉃⨱㐵쉸⪻瀴楴䰺쉠쉕䀪扚弳㡱決亮䵭百奷冩癀ꅣ奓倱潉潄琷縺幙枏妏卵⎥剗哂壂땑儹㑾숹助촰䅬</w:t>
      </w:r>
      <w:r>
        <w:rPr/>
        <w:t>ꤪ</w:t>
      </w:r>
      <w:r>
        <w:rPr/>
        <w:t>䛎椷슿㘴㬬뽎깵砻丶嘫䱹偕⬵併싎䐬䪣哃</w:t>
      </w:r>
      <w:r>
        <w:rPr/>
        <w:t>ꥇ</w:t>
      </w:r>
      <w:r>
        <w:rPr/>
        <w:t>䥹䘰䈴ヂ䮵ち㍑⥵㢡票䝥㥸뽏넵䷂묫䑇き갦䀰</w:t>
      </w:r>
      <w:r>
        <w:rPr/>
        <w:t>⠥</w:t>
      </w:r>
      <w:r>
        <w:rPr/>
        <w:t>剞⿂⛂췂癨䌬塑㣂徱庡䱑</w:t>
      </w:r>
      <w:r>
        <w:rPr/>
        <w:t>ⱱ</w:t>
      </w:r>
      <w:r>
        <w:rPr/>
        <w:t>뼯ꌦ繘䅰㍅敾猽數樨⛍未⑗獑㑕扐쉇䱭洮頱习㨤䩉㉾神助橖晣煰</w:t>
      </w:r>
      <w:r>
        <w:rPr/>
        <w:t>ⶥ</w:t>
      </w:r>
      <w:r>
        <w:rPr/>
        <w:t>浣参ㅮ</w:t>
      </w:r>
      <w:r>
        <w:rPr/>
        <w:t>ꤤ</w:t>
      </w:r>
      <w:r>
        <w:rPr/>
        <w:t>쵨櫃쉂刭䡬啮슬廃儴䙨彞⑾</w:t>
      </w:r>
      <w:r>
        <w:rPr/>
        <w:t>ⱥ</w:t>
      </w:r>
      <w:r>
        <w:rPr/>
        <w:t>땢䏂㜰쉒獾싂彮涡轧슘怰乂숲〬⸺瀱⨺♹ꆩ쉡ꏂガ䓎☣飂䙞䅫䟂쉬癓⑷歒嗂来㴱砫䐣쉔쉑꥾帷깄熡愬숦숪婤桰⩎呡惎伪쉳奧쉊㉌뭨㕣숲쵵쵋쉊䇂䀣⧃</w:t>
      </w:r>
      <w:r>
        <w:rPr/>
        <w:t>⢮</w:t>
      </w:r>
      <w:r>
        <w:rPr/>
        <w:t>싂쉀㭵渤칩华幉쏂</w:t>
      </w:r>
      <w:r>
        <w:rPr/>
        <w:t>ꔥ</w:t>
      </w:r>
      <w:r>
        <w:rPr/>
        <w:t>甬佇乂檣犩睙洹䙬告卤迂䷂歰䷂涿摸㈥䓂쉭䜯</w:t>
      </w:r>
      <w:r>
        <w:rPr/>
        <w:t>Ɫ␭╶</w:t>
      </w:r>
      <w:r>
        <w:rPr/>
        <w:t>泂占䔰㴪㝚猩㌻</w:t>
      </w:r>
      <w:r>
        <w:rPr/>
        <w:t>ⱥ</w:t>
      </w:r>
      <w:r>
        <w:rPr/>
        <w:t>炮䐻싂⛂痂㆏쉖㙨쉮憡濂☤㝌㡧擂㟂憻⍑컂烍숲㝳㤴嘱匣쉡顦⭦䣍焰뽣ꄫ憡弰쉡㔶쵧竂甮㛂䍄滍갨땵澩㡊晥憵秂㝢娲摄䝃썥挱猴㯂䙊煠㥶䜵㵕쎏轺ꇂ戶ꏂ繄嚵깃窘瞮슩獣⩑쉖歁澮扞슿⹠啲싂盂焮䕐頦夸奮</w:t>
      </w:r>
      <w:r>
        <w:rPr/>
        <w:t>ꦥ</w:t>
      </w:r>
      <w:r>
        <w:rPr/>
        <w:t>牒湶싎䅋ꅦ吴쉔婆╈䁘숹杍ヂ䣂塵㭡⒥纱쉆땃㇂슩潴䡫㝯㬺䟂噢皩琽⌮⸣眨⍹깺숰獯㥳扮쉴咏㥤䩯䠊晪創䁶㙡稶╳匥</w:t>
      </w:r>
      <w:r>
        <w:rPr/>
        <w:t>ꥒ⫂</w:t>
      </w:r>
      <w:r>
        <w:rPr/>
        <w:t>슣ꅺ匮㖏㉴泂桭轾敃䩋쉇싂欲礪內㝵奉杴땾䵦⨲捐뼬珂㭆䮡猺奅뭘奈</w:t>
      </w:r>
      <w:r>
        <w:rPr/>
        <w:t>ⱹ</w:t>
      </w:r>
      <w:r>
        <w:rPr/>
        <w:t>㓂砺㏂쉟䕉欮婲㉣昨⍄楕䘲垏䝺⩄喿㡎繵常숹㤪偓顅䕍쉩畹奣佂幂⽎旃栩</w:t>
      </w:r>
      <w:r>
        <w:rPr/>
        <w:t>⡋</w:t>
      </w:r>
      <w:r>
        <w:rPr/>
        <w:t>癵繫숨⪵싍</w:t>
      </w:r>
      <w:r>
        <w:rPr/>
        <w:t>⡔</w:t>
      </w:r>
      <w:r>
        <w:rPr/>
        <w:t>ꤣ</w:t>
      </w:r>
      <w:r>
        <w:rPr/>
        <w:t>㩑徿䙐</w:t>
      </w:r>
      <w:r>
        <w:rPr/>
        <w:t>ꖬ</w:t>
      </w:r>
      <w:r>
        <w:rPr/>
        <w:t>惂Ⓜ䥵䉣卦</w:t>
      </w:r>
      <w:r>
        <w:rPr/>
        <w:t>⢵║</w:t>
      </w:r>
      <w:r>
        <w:rPr/>
        <w:t>摗旍佊歞습汙쉇</w:t>
      </w:r>
      <w:r>
        <w:rPr/>
        <w:t>⢘⩾</w:t>
      </w:r>
      <w:r>
        <w:rPr/>
        <w:t>杺㣂畖㠤깣㬰</w:t>
      </w:r>
      <w:r>
        <w:rPr/>
        <w:t>⠳</w:t>
      </w:r>
      <w:r>
        <w:rPr/>
        <w:t>汥뽁┽嘤祢뭪癊⑦⑂</w:t>
      </w:r>
      <w:r>
        <w:rPr/>
        <w:t>ꕚ</w:t>
      </w:r>
      <w:r>
        <w:rPr/>
        <w:t>扴煶䙫拂吨潐䅟</w:t>
      </w:r>
      <w:r>
        <w:rPr/>
        <w:t>ꔪ</w:t>
      </w:r>
      <w:r>
        <w:rPr/>
        <w:t>쉆決슡㙫긴䋂╭买䑧橱瞏⑤땹㐬坪뗂睇쉧梬椷䗃묣㈨쉖쉁愷싍搣啲긺</w:t>
      </w:r>
      <w:r>
        <w:rPr/>
        <w:t>ⱍ</w:t>
      </w:r>
      <w:r>
        <w:rPr/>
        <w:t>ꥋ</w:t>
      </w:r>
      <w:r>
        <w:rPr/>
        <w:t>㞬⨪┵扉珂뼹숪䡌眸入捾ꍀ⩘䞬摖땍䢩珂员祉쉳쉰㛂奞䑟쉏쉥恆⨻曂潞欤⑫慾쉉穗쉘⻃㞩焯䝫╦쉊淂⸣숫吰漯⭩땺恾抮剆ꏍ층㎱┱桒悮牭眹쉹䱰氦뭨</w:t>
      </w:r>
      <w:r>
        <w:rPr/>
        <w:t>⡹</w:t>
      </w:r>
      <w:r>
        <w:rPr/>
        <w:t>瑊唯쌮䧂癪呴䬤㟂쉯믂뭯䀭쉰浏智뗂⩲慫</w:t>
      </w:r>
      <w:r>
        <w:rPr/>
        <w:t>ⵆⓎ</w:t>
      </w:r>
      <w:r>
        <w:rPr/>
        <w:t>歩捀癧㈱㝔쏃䙀祌㉍杇牭䀷⮻␸䓂振啶쌨狃♌뿂橰焵숷恤㉕搶振参卭▿숲㡸书쉦딫倦橭䁀甯슻剁疵欬㣂㵣祾ァ顋䀲㡃⨱</w:t>
      </w:r>
      <w:r>
        <w:rPr/>
        <w:t>ꥇ</w:t>
      </w:r>
      <w:r>
        <w:rPr/>
        <w:t>塍歆ꎵ櫂創厱济</w:t>
      </w:r>
      <w:r>
        <w:rPr/>
        <w:t>⡯</w:t>
      </w:r>
      <w:r>
        <w:rPr/>
        <w:t>쉶梱⩏秂걑敡숶焭掏␦䂬䑊嗂楚匫┷뽚╫㛎剈嗂繨䢱捗䱋僃淃かび⽙⍀捨博㎬娳杈稹㗂卩潞湥㝎娮뽒澘祲䀵땂幨㨻涩痂䪿嗂娻呶繆搽ꏂ쌱슘硅⶘ꅋ吴獷긽庘癗⧎䱥浊朦䡇洽②㨦䠵㗂㴹쉘椯励楎扥丷䍸䐪捾慤</w:t>
      </w:r>
      <w:r>
        <w:rPr/>
        <w:t>ꗂ</w:t>
      </w:r>
      <w:r>
        <w:rPr/>
        <w:t>숽殱晁⴪䔸䯂㝓㙭뗍戨뼺弥塇圬漤ㅤ佴䌤뼴䙟㕣媿妡쉣⫂乪轅硥嘤ꌹ辩牘┯乥⩥㪱뼤캘䠬슏쉡쉢坬묺ꅸꅷ䩟㕩稣⼫獠쉲䭅⽧吪쉎歈兺㑺啈갮㭈</w:t>
      </w:r>
      <w:r>
        <w:rPr/>
        <w:t>ꔳ</w:t>
      </w:r>
      <w:r>
        <w:rPr/>
        <w:t>ꥣ䆮癪싍漷䑎㐭䍰</w:t>
      </w:r>
      <w:r>
        <w:rPr/>
        <w:t>ⰲ</w:t>
      </w:r>
      <w:r>
        <w:rPr/>
        <w:t>숹⴪灡㈫꺣䯍兮쉎녵갬损栲琨䘬</w:t>
      </w:r>
      <w:r>
        <w:rPr/>
        <w:t>ꦩꔥ</w:t>
      </w:r>
      <w:r>
        <w:rPr/>
        <w:t>⽅갹䊡㉃⪵䰬癡숬湋㛂쉹㚮싂䁠숭甤暻啄沥㙴♡樣焨穴㑦渴燂檩䜊来䦵敆䁸昮旂棂塄쉤⩁칗㝢䯂撱㬶㉱깱㐺⪩睒㣃䝀儮晦佞槂䓍っ</w:t>
      </w:r>
      <w:r>
        <w:rPr/>
        <w:t>Ⱳ</w:t>
      </w:r>
      <w:r>
        <w:rPr/>
        <w:t>桨乪싂梩</w:t>
      </w:r>
      <w:r>
        <w:rPr/>
        <w:t>ⲿ</w:t>
      </w:r>
      <w:r>
        <w:rPr/>
        <w:t>卑숹㔸祊堵栨싂걫ꅪ⪏塲</w:t>
      </w:r>
      <w:r>
        <w:rPr/>
        <w:t>ꖿ</w:t>
      </w:r>
      <w:r>
        <w:rPr/>
        <w:t>땕ꇂ</w:t>
      </w:r>
      <w:r>
        <w:rPr/>
        <w:t>ꕑ</w:t>
      </w:r>
      <w:r>
        <w:rPr/>
        <w:t>奋⭍楎싂쉏䅍潮╯猲䄰炘䉞䕞摅㤦䍯쉷ざ곃ꍔ瞿癭㴳⹆⽣湰凂⸭쉏䓂㝥䦱䌦긺䁃琨㙍咥周眦〻갱睋氷䝄슏喡末䉥깈扉╯땸⏂总挵飂奴狂䌥⍸</w:t>
      </w:r>
      <w:r>
        <w:rPr/>
        <w:t>꧂</w:t>
      </w:r>
      <w:r>
        <w:rPr/>
        <w:t>䍄桃坄扇㙑攪䚩♀䅩⍊ㄲ噬戯奬㍣쉹</w:t>
      </w:r>
      <w:r>
        <w:rPr/>
        <w:t>⠳</w:t>
      </w:r>
      <w:r>
        <w:rPr/>
        <w:t>춏晇颡搰娻兲⸦戩昤⨹⑔䅸欭䘷ꍈ〭⼯癯瑚冏䵣劘ぁ樴⤳矂ァ慡慠쉄</w:t>
      </w:r>
      <w:r>
        <w:rPr/>
        <w:t>⡀</w:t>
      </w:r>
      <w:r>
        <w:rPr/>
        <w:t>光桍썤쉳ꥺ䡟琲挰礳䉔烃䥹揂⥄</w:t>
      </w:r>
      <w:r>
        <w:rPr/>
        <w:t>⡯</w:t>
      </w:r>
      <w:r>
        <w:rPr/>
        <w:t>䩄⤫焦惂䰽䂿쉤刦佣깮㵑杣</w:t>
      </w:r>
      <w:r>
        <w:rPr/>
        <w:t>ꔺ</w:t>
      </w:r>
      <w:r>
        <w:rPr/>
        <w:t>祑㊬뽟墩㌷䄹⾮穡怣ꥨ</w:t>
      </w:r>
      <w:r>
        <w:rPr/>
        <w:t>⢮</w:t>
      </w:r>
      <w:r>
        <w:rPr/>
        <w:t>숮吱㐤灧싃Ⓝ並㑫嗂幂慎☦庩땂彂숮界슻䨴瑭묵쵃彲窣䐹㵐쉁⽀⬤䇎⦡瀭⭒昰䤴숲⭪乌牫顪乥竍╺⑗</w:t>
      </w:r>
      <w:r>
        <w:rPr/>
        <w:t>ⴶ</w:t>
      </w:r>
      <w:r>
        <w:rPr/>
        <w:t>쉈爵썡壂畎䠱甲⍘歳擂ꥫ㶮樨獡帹洹갯⩱飂穋兘䑶㟂⽙敮숵뭂⏂乱썟</w:t>
      </w:r>
      <w:r>
        <w:rPr/>
        <w:t>ꤱ</w:t>
      </w:r>
      <w:r>
        <w:rPr/>
        <w:t>参</w:t>
      </w:r>
      <w:r>
        <w:rPr/>
        <w:t>ⱹ</w:t>
      </w:r>
      <w:r>
        <w:rPr/>
        <w:t>䔮桍慕⍄ꅧ㴺䉎繚歠㑘幍焻</w:t>
      </w:r>
      <w:r>
        <w:rPr/>
        <w:t>ⴣ⚩</w:t>
      </w:r>
      <w:r>
        <w:rPr/>
        <w:t>䂥㪬灂杨</w:t>
      </w:r>
      <w:r>
        <w:rPr/>
        <w:t>ⶮⷂ</w:t>
      </w:r>
      <w:r>
        <w:rPr/>
        <w:t>婺恾㡅ㅫ쉣딸쉃뇂⭏唽兰숺쉃汫活捒</w:t>
      </w:r>
      <w:r>
        <w:rPr/>
        <w:t>ꦥ⌽</w:t>
      </w:r>
      <w:r>
        <w:rPr/>
        <w:t>㋂㕬冮湙⪱槂惂䑏丵冬⫂歎쉸空⹲깊</w:t>
      </w:r>
      <w:r>
        <w:rPr/>
        <w:t>ⵠ</w:t>
      </w:r>
      <w:r>
        <w:rPr/>
        <w:t>㥣꺻ꆏ敟〸潧婫猯⑰⏂恨皩ぞ睰狂䢻ꅌ䓂潹汔㠸轧ꅉ뿂⥯⎡氭뭡炘䞏彂幉㈽縳슻圣硺浃걤⨵㕥</w:t>
      </w:r>
      <w:r>
        <w:rPr/>
        <w:t>⠩</w:t>
      </w:r>
      <w:r>
        <w:rPr/>
        <w:t>祺炵㵉쉷䙯</w:t>
      </w:r>
      <w:r>
        <w:rPr/>
        <w:t>⡤</w:t>
      </w:r>
      <w:r>
        <w:rPr/>
        <w:t>匦噒쉬㡐ꍭ挣晱盂슱䤰뭓㜸땤䭇ㄵ숮㔭䱰㘬⑮䡨㡷冿乲숦ㅭ憡也癀睎䑂䑍쉣㭭쵐汉匤烂쉂⸱甩夺㔮⩊扊쉌桳恀媿䪘㷂捾獢㑑㥱輲堩녎</w:t>
      </w:r>
      <w:r>
        <w:rPr/>
        <w:t>ⰴ</w:t>
      </w:r>
      <w:r>
        <w:rPr/>
        <w:t>汵㑴挲㕘⸻汄쉐쉁䱮縤뽦쉔偷ꅁ窏䁋哂椰桢</w:t>
      </w:r>
      <w:r>
        <w:rPr/>
        <w:t>ꤴ</w:t>
      </w:r>
      <w:r>
        <w:rPr/>
        <w:t>抩⍴噯畋슿ꎵ▏燂堤畢硟浧㵃쉓䠶넭祪ꏂ㌴穨䱎㍱母㔩沘䌴⸰媏ꥡ穳</w:t>
      </w:r>
      <w:r>
        <w:rPr/>
        <w:t>ⵊ</w:t>
      </w:r>
      <w:r>
        <w:rPr/>
        <w:t>䱄啲⏂㧂꥾橢硪㌴樦䄪싃祔嗍杩樯呖㈴㐫煱쉰母獰䤊浫䭚⶿ꍡ槂収婮揂䓃ㄪ쉠渮杺杫</w:t>
      </w:r>
      <w:r>
        <w:rPr/>
        <w:t>⡧</w:t>
      </w:r>
      <w:r>
        <w:rPr/>
        <w:t>ⷂ</w:t>
      </w:r>
      <w:r>
        <w:rPr/>
        <w:t>倦숸⥵쉇湂⩦ꏂ␷ㅒ斮䖥⭄䥫䵟昸⩢쉬뽆쉊帩䰬奖晆佞硂숷亱㐭瓍숽㠦슣潸樴楏轈痂柂䶬畉슿橭ッ䌤楔祺⩌㭰⼭朳ォ䵣娸⯂歍슡䩑쉾䗂狂頷潔쵉祅☽幅쵕ꥤ䙃恷뽟</w:t>
      </w:r>
      <w:r>
        <w:rPr/>
        <w:t>ꔲ</w:t>
      </w:r>
      <w:r>
        <w:rPr/>
        <w:t>䝙믎䕋捾㙣母깓숴磎⥱╓彟牮</w:t>
      </w:r>
      <w:r>
        <w:rPr/>
        <w:t>ꕑ</w:t>
      </w:r>
      <w:r>
        <w:rPr/>
        <w:t>灶</w:t>
      </w:r>
      <w:r>
        <w:rPr/>
        <w:t>ⴹ</w:t>
      </w:r>
      <w:r>
        <w:rPr/>
        <w:t>䩚捉슘吭㈥煩圹숪硚䨣썤竂䘯㛍曂㤲攸䭒垏沘塶䴹扶卺瞬㘵㍂䔱序␰ꇂ슡</w:t>
      </w:r>
      <w:r>
        <w:rPr/>
        <w:t>Ɒ</w:t>
      </w:r>
      <w:r>
        <w:rPr/>
        <w:t>幡幗㍾梬썣놬浪坞㪥걓녠烂䝯甪⑺䰦䵭䉧䙭쉹慖⹬쉡㗂䍋欮ꅢ穰ヂ㡗</w:t>
      </w:r>
      <w:r>
        <w:rPr/>
        <w:t>ⴴ</w:t>
      </w:r>
      <w:r>
        <w:rPr/>
        <w:t>坂幥䘯渶䝆桵㉥顓瓂〦䎮◂摶숨숹쉥숪╥⩦㘻쉾挨䑔歓⩲</w:t>
      </w:r>
      <w:r>
        <w:rPr/>
        <w:t>⡞</w:t>
      </w:r>
      <w:r>
        <w:rPr/>
        <w:t>繕䉉䐮獟숯⩫䭏䈪皩䍑슻欲椵숮改噓⫍䐣䅪</w:t>
      </w:r>
      <w:r>
        <w:rPr/>
        <w:t>ꕡ</w:t>
      </w:r>
      <w:r>
        <w:rPr/>
        <w:t>ィ</w:t>
      </w:r>
      <w:r>
        <w:rPr/>
        <w:t>꧂</w:t>
      </w:r>
      <w:r>
        <w:rPr/>
        <w:t>㞩㍭繃泎浅쉂쉊げꥡ礬䂮</w:t>
      </w:r>
      <w:r>
        <w:rPr/>
        <w:t>⡶⍱</w:t>
      </w:r>
      <w:r>
        <w:rPr/>
        <w:t>쉑灰溻犻ꍦ⍴⹞ꍑ쉪啺</w:t>
      </w:r>
      <w:r>
        <w:rPr/>
        <w:t>ꖮ</w:t>
      </w:r>
      <w:r>
        <w:rPr/>
        <w:t>ꍚ䙏㣂䁡偷</w:t>
      </w:r>
      <w:r>
        <w:rPr/>
        <w:t>⡵</w:t>
      </w:r>
      <w:r>
        <w:rPr/>
        <w:t>쉲獶縪牳쉂⽦깒땆弮彴轢⫂澣ィ瑥顺姎が䨺</w:t>
      </w:r>
      <w:r>
        <w:rPr/>
        <w:t>⡶</w:t>
      </w:r>
      <w:r>
        <w:rPr/>
        <w:t>婋坘썏础乳栨쉗숹愦偭뽭㙣䱐免嫂浬徿㕢㖣憡쉢煎曂ꇂ쉚⑐佣ㆩ㑰䵴僂㩇</w:t>
      </w:r>
      <w:r>
        <w:rPr/>
        <w:t>Ⱔ</w:t>
      </w:r>
      <w:r>
        <w:rPr/>
        <w:t>䰻㠺곂숶䡃</w:t>
      </w:r>
      <w:r>
        <w:rPr/>
        <w:t>ꤦ</w:t>
      </w:r>
      <w:r>
        <w:rPr/>
        <w:t>ㆡ⏍忂楑</w:t>
      </w:r>
      <w:r>
        <w:rPr/>
        <w:t>ⷂ⧂</w:t>
      </w:r>
      <w:r>
        <w:rPr/>
        <w:t>䌪伴▱汆噂</w:t>
      </w:r>
      <w:r>
        <w:rPr/>
        <w:t>ꤶꦬ</w:t>
      </w:r>
      <w:r>
        <w:rPr/>
        <w:t>䵇⥡╸浥抩洩獕㕤㴵쉲䄽쉹갲槂顲䇂뭫㦱㝔⍘⹣</w:t>
      </w:r>
      <w:r>
        <w:rPr/>
        <w:t>⢩</w:t>
      </w:r>
      <w:r>
        <w:rPr/>
        <w:t>偫㭥扦顫串䞏뿂깡懂怹쉋쉪䴯硉</w:t>
      </w:r>
      <w:r>
        <w:rPr/>
        <w:t>ꔪ</w:t>
      </w:r>
      <w:r>
        <w:rPr/>
        <w:t>숺幊㚏哂걩嚬숻䷃湺㘹奆놏╸ㄲ뭋婭넵㤳쉊穉쉰啱㚣怬嘣庿嫂⌫輯懃橆氫幞䡎⭓ㆥ嘺怰䥮썔㭳쉞輩♂숩揎彁쉐썠䔨欯쉵轘顟彣깕䥍㵟晙</w:t>
      </w:r>
      <w:r>
        <w:rPr/>
        <w:t>⡞</w:t>
      </w:r>
      <w:r>
        <w:rPr/>
        <w:t>㢮煒䄽쉍秂煪</w:t>
      </w:r>
      <w:r>
        <w:rPr/>
        <w:t>ꖬ</w:t>
      </w:r>
      <w:r>
        <w:rPr/>
        <w:t>い䬳畩刪뼫쵲灨樬쉃</w:t>
      </w:r>
      <w:r>
        <w:rPr/>
        <w:t>ⰱ</w:t>
      </w:r>
      <w:r>
        <w:rPr/>
        <w:t>皿彆놮䍹先䥀쉍⮵㥗严</w:t>
      </w:r>
      <w:r>
        <w:rPr/>
        <w:t>ⱑ</w:t>
      </w:r>
      <w:r>
        <w:rPr/>
        <w:t>㉫썶꥔洷疩繅煩晶飂塡䍭㜴㈩扔搭믂䭬乲匱⬯瑡䍫╙촳╖毂⵴睪㌸</w:t>
      </w:r>
      <w:r>
        <w:rPr/>
        <w:t>ⴺ</w:t>
      </w:r>
      <w:r>
        <w:rPr/>
        <w:t>곂쉐婣쉵䵢⭴秃숯抣愪㑦剈䥧뇃䁔畋慡㬹䕳䁏湀䪻슮沘璥⩕⨽侩仂䙩긩拂꥚䅥♞㈸춵㥯礊쉟根埂轇㓂</w:t>
      </w:r>
      <w:r>
        <w:rPr/>
        <w:t>ꖏ⨦⭃</w:t>
      </w:r>
      <w:r>
        <w:rPr/>
        <w:t>泍縨㠽㌲婨⩏ㅒ䨨䅋坕㍳用濍瞵価幨쉒</w:t>
      </w:r>
      <w:r>
        <w:rPr/>
        <w:t>꥟</w:t>
      </w:r>
      <w:r>
        <w:rPr/>
        <w:t>㶿咩愽⑯兊</w:t>
      </w:r>
      <w:r>
        <w:rPr/>
        <w:t>ꕏ</w:t>
      </w:r>
      <w:r>
        <w:rPr/>
        <w:t>⡦</w:t>
      </w:r>
      <w:r>
        <w:rPr/>
        <w:t>买슱녢뽯桃䑢渥璮坫쉐쉚挥⽞걣噃쉷쉲廂뭋幋䪩</w:t>
      </w:r>
      <w:r>
        <w:rPr/>
        <w:t>⡡</w:t>
      </w:r>
      <w:r>
        <w:rPr/>
        <w:t>㐣♤䤸㈫㪩兒湯㑋淎㷂뭃乨ば␬怨⩅恐影⼥</w:t>
      </w:r>
      <w:r>
        <w:rPr/>
        <w:t>⡨</w:t>
      </w:r>
      <w:r>
        <w:rPr/>
        <w:t>穹촨䍠⬳♄Ⓙ癒槂が쉆⛂뮩㙙塾彷</w:t>
      </w:r>
      <w:r>
        <w:rPr/>
        <w:t>ⱑ</w:t>
      </w:r>
      <w:r>
        <w:rPr/>
        <w:t>牁啧䷂䰭滂⍭卾冏硕潣眪썪普Ⓙ쉟䒮㝏慇싂瞱滎぀╶佣䯂晃㕰磂娽縭幉䪱ㆩ户㪡䬽棂㩉㭥슿갻</w:t>
      </w:r>
      <w:r>
        <w:rPr/>
        <w:t>⡟</w:t>
      </w:r>
      <w:r>
        <w:rPr/>
        <w:t>轨ㅂ楮湠瀨⥹꥚䭌椻쉖䉾䌩噹</w:t>
      </w:r>
      <w:r>
        <w:rPr/>
        <w:t>꧍</w:t>
      </w:r>
      <w:r>
        <w:rPr/>
        <w:t>绂</w:t>
      </w:r>
      <w:r>
        <w:rPr/>
        <w:t>ꤱ</w:t>
      </w:r>
      <w:r>
        <w:rPr/>
        <w:t>殣㥕义っ䦿</w:t>
      </w:r>
      <w:r>
        <w:rPr/>
        <w:t>ꦱ</w:t>
      </w:r>
      <w:r>
        <w:rPr/>
        <w:t>㫂쉶⽭磂쵣묲䒻攱呕ㅀ弴숵䱫廍뽚䍒䰳䗂숷䕅⩥츩晡䉰쉃⮬㗎滎⩠坖컂뼣쉏쉑池冩䕾祠</w:t>
      </w:r>
      <w:r>
        <w:rPr/>
        <w:t>ꦩ</w:t>
      </w:r>
      <w:r>
        <w:rPr/>
        <w:t>거쉗灨判⩞ꥯ冮稤穃싂丯㠸硖㍆㈵숨</w:t>
      </w:r>
      <w:r>
        <w:rPr/>
        <w:t>ꦩ</w:t>
      </w:r>
      <w:r>
        <w:rPr/>
        <w:t>湵瘸숶䷂녾⯂坩칀썏余埂呁㜤⼭瑯獕칟쉦䌵䈣♗䕊䉟栬⩄庣깲㘶⩆㌪〷拂깕</w:t>
      </w:r>
      <w:r>
        <w:rPr/>
        <w:t>ⲵ</w:t>
      </w:r>
      <w:r>
        <w:rPr/>
        <w:t>畇殩啖倲㍟娷싂磂潞乇┷╙猲囂䟂ギ硺穒ꥨ飂頯债◂瑴</w:t>
      </w:r>
      <w:r>
        <w:rPr/>
        <w:t>ꕴ</w:t>
      </w:r>
      <w:r>
        <w:rPr/>
        <w:t>칲㔭쉤쉟䘩捖セ弻瑧稻㥘ざ拂㭒ꅷ湖㖵洹▩묱杆ꥺ欦繕ꅍ⩗䝷滂桲⽬칟ꏂ平싎恗⼰</w:t>
      </w:r>
      <w:r>
        <w:rPr/>
        <w:t>ꕇ</w:t>
      </w:r>
      <w:r>
        <w:rPr/>
        <w:t>땉㭢층䕨⒬쉧哃塥⩠幒枿슡乍㞘䅟㥫剠땖쉳ぇ牱숤䶏䴸쉒숪⩚㥯⨱⭩김牥類㘩⑐㏂瀮숹쵩着挩楣楒㭋〺㒘춿쉙咬厣쉏⎩坺啚䕠쉂汏璩䡥䍑䕂㘺轋灨廂唨倥ㅈ慬䎏昨澩轐㞩氻䝍뼷㩤⼬戶쉙砶檬䭵⩋</w:t>
      </w:r>
      <w:r>
        <w:rPr/>
        <w:t>ꔷ</w:t>
      </w:r>
      <w:r>
        <w:rPr/>
        <w:t>敫栴亣㥤</w:t>
      </w:r>
      <w:r>
        <w:rPr/>
        <w:t>ꕍ</w:t>
      </w:r>
      <w:r>
        <w:rPr/>
        <w:t>䱫⤤䥬帰倫䜻슩뼵</w:t>
      </w:r>
      <w:r>
        <w:rPr/>
        <w:t>ꕡ</w:t>
      </w:r>
      <w:r>
        <w:rPr/>
        <w:t>ꅳ操⻂ꄹ쉸㥐</w:t>
      </w:r>
      <w:r>
        <w:rPr/>
        <w:t>Ⱝ</w:t>
      </w:r>
      <w:r>
        <w:rPr/>
        <w:t>㴩䤥컎녤璬娲瑌숸儴櫂煰挴</w:t>
      </w:r>
      <w:r>
        <w:rPr/>
        <w:t>ⷂ</w:t>
      </w:r>
      <w:r>
        <w:rPr/>
        <w:t>㥧ꍨ</w:t>
      </w:r>
      <w:r>
        <w:rPr/>
        <w:t>⡎⥊</w:t>
      </w:r>
      <w:r>
        <w:rPr/>
        <w:t>皩㊡뽍꥙樱槂쉯쉆忂輲砨檩䩲쌬ꅊ뼩䒏ꅉ㍣煂㍟㐥⽍㷂慴⭶싂怽</w:t>
      </w:r>
      <w:r>
        <w:rPr/>
        <w:t>ꤲ</w:t>
      </w:r>
      <w:r>
        <w:rPr/>
        <w:t>焹杈⧍淂噄쉐䙠磂纵坁ぷ䭲䕰㵔灄쉵晾⤪⍬㩒捹싃⿂䙧ꥹ⥇浃䳃睏剅摋頪넩䑢㷎썕</w:t>
      </w:r>
      <w:r>
        <w:rPr/>
        <w:t>ⵠ</w:t>
      </w:r>
      <w:r>
        <w:rPr/>
        <w:t>䮩䑴ㅹ昰䅎⫂슡汅奪値呢㭲ꅎ娳䈊⫂⵺琶祹轕㥘㑄䠬摕繙欽☲䕏㍭숯儰秂桭煥乩灢桨䀹卟땏乬㝠㔥쉁疩ㅑ灗㴹㙂杇捉쉑쉮偤倽痂割쉧⒡쉁㈱穧儤⬵楬⭀助嘴㢵癀춻⼱呃牫놡䙰싂䁢産抿</w:t>
      </w:r>
      <w:r>
        <w:rPr/>
        <w:t>ꦏ</w:t>
      </w:r>
      <w:r>
        <w:rPr/>
        <w:t>伥㵸栺曂入幢䱠ァ</w:t>
      </w:r>
      <w:r>
        <w:rPr/>
        <w:t>ⵦ</w:t>
      </w:r>
      <w:r>
        <w:rPr/>
        <w:t>쉎쉥㉶┫䕥光䭌녊仂쉠䠮㝺㐤㨦㭑䈱瑴杸焯쉀幏堺㩠</w:t>
      </w:r>
      <w:r>
        <w:rPr/>
        <w:t>ⵠ</w:t>
      </w:r>
      <w:r>
        <w:rPr/>
        <w:t>싂婲啯</w:t>
      </w:r>
      <w:r>
        <w:rPr/>
        <w:t>⠬</w:t>
      </w:r>
      <w:r>
        <w:rPr/>
        <w:t>ꍲ偎扣昹䝘䡵婩㝐㇂祋彂䈥才䅖</w:t>
      </w:r>
      <w:r>
        <w:rPr/>
        <w:t>ꤣ</w:t>
      </w:r>
      <w:r>
        <w:rPr/>
        <w:t>澻▬쉆</w:t>
      </w:r>
      <w:r>
        <w:rPr/>
        <w:t>꧂</w:t>
      </w:r>
      <w:r>
        <w:rPr/>
        <w:t>ꍟ뾥쉈㉷</w:t>
      </w:r>
      <w:r>
        <w:rPr/>
        <w:t>⡔</w:t>
      </w:r>
      <w:r>
        <w:rPr/>
        <w:t>僂ㅠ</w:t>
      </w:r>
      <w:r>
        <w:rPr/>
        <w:t>ꦱ</w:t>
      </w:r>
      <w:r>
        <w:rPr/>
        <w:t>녦쉘殿埂⎵飃곂硸牨祣㭐㩞녑쉠䨷걱쉆싃㈹潃瘩⽀껂彏佬⭦㨻琥㐭㩮呾恂瞬㡸䡋쉱灔⚿㡯睮帺䚻奟</w:t>
      </w:r>
      <w:r>
        <w:rPr/>
        <w:t>꧂</w:t>
      </w:r>
      <w:r>
        <w:rPr/>
        <w:t>䄫獥</w:t>
      </w:r>
      <w:r>
        <w:rPr/>
        <w:t>ꤰ⯍</w:t>
      </w:r>
      <w:r>
        <w:rPr/>
        <w:t>츤숣擂䜪뽹ㄭ磍墡䊻䠦礽牔㌨唩</w:t>
      </w:r>
      <w:r>
        <w:rPr/>
        <w:t>⡆</w:t>
      </w:r>
      <w:r>
        <w:rPr/>
        <w:t>瞩即彎捐槂楲段䄸䍦濂쉠ぇ焤겮䭍습⭹牵ㄫ⧂迍㓂칯䷂䙍䑡栥瘹⻃ꍣ㉬㮩辡嫂㌪㥉䍊⽠䬴佰⺏⨷癐䵃침東䢻ꏂ樫歁쉲</w:t>
      </w:r>
      <w:r>
        <w:rPr/>
        <w:t>⢵</w:t>
      </w:r>
      <w:r>
        <w:rPr/>
        <w:t>㡪ꌽ쉣쉋⹤硩共䓂□彺⹦愻瘹輤쉆坉䑉頵偐帺吹꤮啖幚堰䕱烂坬⽯〦囃橾ꍬ깵㑧昽숨瑏㷂䌨뼵⑐盃슿䠹䲩牑</w:t>
      </w:r>
      <w:r>
        <w:rPr/>
        <w:t>ⵕ</w:t>
      </w:r>
      <w:r>
        <w:rPr/>
        <w:t>穣凂쉂⽅䲣〫濂꺏ꍳ쵙慩쵈夰䭊㇎恚썂䨳廂擂匪畊呈乙䤷쵔䊬湧걭墥䵨颮ꅺ䙁쉃敉츺楺氪</w:t>
      </w:r>
      <w:r>
        <w:rPr/>
        <w:t>ꤨ</w:t>
      </w:r>
      <w:r>
        <w:rPr/>
        <w:t>㮩夰廃ꥪ칅焺剨㥰灋</w:t>
      </w:r>
      <w:r>
        <w:rPr/>
        <w:t>ꔥ</w:t>
      </w:r>
      <w:r>
        <w:rPr/>
        <w:t>뿂㜲睅깦촬쉅汩媩싂䭔坍뼻쉨捁䖿⛂㠪⑰嗃㴳쉣</w:t>
      </w:r>
      <w:r>
        <w:rPr/>
        <w:t>⣂</w:t>
      </w:r>
      <w:r>
        <w:rPr/>
        <w:t>汩刵伺別쉵擃䨪㥉㍚恣㑃硏〯슻숤欰습⭀䙣场췂楉ꍇ뮮顮湅焹䱸輤ꍔ</w:t>
      </w:r>
      <w:r>
        <w:rPr/>
        <w:t>Ⲯ</w:t>
      </w:r>
      <w:r>
        <w:rPr/>
        <w:t>瑰䑋桟ㅙ⻂䕔䫂㋂</w:t>
      </w:r>
      <w:r>
        <w:rPr/>
        <w:t>ⴳ</w:t>
      </w:r>
      <w:r>
        <w:rPr/>
        <w:t>쵢</w:t>
      </w:r>
      <w:r>
        <w:rPr/>
        <w:t>ꥏ</w:t>
      </w:r>
      <w:r>
        <w:rPr/>
        <w:t>Ⱔ</w:t>
      </w:r>
      <w:r>
        <w:rPr/>
        <w:t>㍂䍕飂攪깾弪婧쉑숴祴믂泂깚洶⩷䭲榣⤪䊏꺡橰쉄歐曍㍰</w:t>
      </w:r>
      <w:r>
        <w:rPr/>
        <w:t>⠫</w:t>
      </w:r>
      <w:r>
        <w:rPr/>
        <w:t>煵⥩奠쵓彶䅒⩦朱䱱㜽汹䜰㍱欬♬䥩扦䅱稣걊숸ꅔ剫⥎迂⥙桍纘쉓숷䬪䅠䩴㛍䉸ꄦ㉱쉐漺䬮⩒朥쉺歃洷晞꥖櫃</w:t>
      </w:r>
      <w:r>
        <w:rPr/>
        <w:t>ꥀ</w:t>
      </w:r>
      <w:r>
        <w:rPr/>
        <w:t>敷椥깪䭸帷⧂顫敃숨</w:t>
      </w:r>
      <w:r>
        <w:rPr/>
        <w:t>ⵡ</w:t>
      </w:r>
      <w:r>
        <w:rPr/>
        <w:t>ꌶ挫긵灥哂問ꅞꍇ☬䍊獭⹨쉞参匩┫</w:t>
      </w:r>
    </w:p>
    <w:p>
      <w:pPr>
        <w:pStyle w:val="PreformattedText"/>
        <w:bidi w:val="0"/>
        <w:spacing w:before="0" w:after="0"/>
        <w:jc w:val="left"/>
        <w:rPr/>
      </w:pPr>
      <w:r>
        <w:rPr/>
        <w:t>숣匥爊䜸畃囂歱昫ꌣ⪩뽹䍕䉥쉲楾勂꺮⍮䬬ㆩ䙇䏂숺䅡煦歺⑦䰺影浌썊뾬䁎嘬㩟摧佔剏㉐樵半쉅涣〣昪搽伭䵍</w:t>
      </w:r>
      <w:r>
        <w:rPr/>
        <w:t>ꕵ</w:t>
      </w:r>
      <w:r>
        <w:rPr/>
        <w:t>ꍤ䥸䝧娩晑噱ꇂ瘷㥧坱䅁剌乘繧夬窱카漶쉥㎩歎䯂掵䱇柂堪ꥥ没曃칟깄숥浾⪻彸╸䜰쉺恏⒡凂ま䡣怭㩐䑠걍幯쉈穙☣쉠㢻䑴畣쉮玱</w:t>
      </w:r>
      <w:r>
        <w:rPr/>
        <w:t>⠶</w:t>
      </w:r>
      <w:r>
        <w:rPr/>
        <w:t>輬䊥⽑獷쉟</w:t>
      </w:r>
      <w:r>
        <w:rPr/>
        <w:t>⡴</w:t>
      </w:r>
      <w:r>
        <w:rPr/>
        <w:t>瀪㩀䍢掣恮뭠掿慑拂ネ氳顤묳쉶兌숫㘰딹숫㔳娩楃숪䁑싂쉆硬쉔繾♆唱䵦杈䩂撱䎩轴塵긩䩕⽠ぁ佐ꍮ䑙㥁⸹獎獐㔨⦬깣泂呬䉙敁㐥䕭꧎䡦</w:t>
      </w:r>
      <w:r>
        <w:rPr/>
        <w:t>ꥅ</w:t>
      </w:r>
      <w:r>
        <w:rPr/>
        <w:t>轆輪圭뭚奌徬穋喘牵츽䭐</w:t>
      </w:r>
      <w:r>
        <w:rPr/>
        <w:t>⡏⨵⫂</w:t>
      </w:r>
      <w:r>
        <w:rPr/>
        <w:t>係쉅圵塀牒걃㬴也ꇂ顉┺䤬쉰</w:t>
      </w:r>
      <w:r>
        <w:rPr/>
        <w:t>ⱳ</w:t>
      </w:r>
      <w:r>
        <w:rPr/>
        <w:t>噥琰㵘◂前歄䑐椩卤晸쉈㌯扇䔷</w:t>
      </w:r>
      <w:r>
        <w:rPr/>
        <w:t>⡄</w:t>
      </w:r>
      <w:r>
        <w:rPr/>
        <w:t>礯㶬慐䞏惂⍯娶瞻嘪㭹嗂颿灏䭪㈰偆䄭⍗䱪樫싃䭖㤩㭠</w:t>
      </w:r>
      <w:r>
        <w:rPr/>
        <w:t>ꦿ</w:t>
      </w:r>
      <w:r>
        <w:rPr/>
        <w:t>썹싃氣䒡慬㖡겥㵑㝪剡穳숥熿揂䗂⬣淍夬</w:t>
      </w:r>
      <w:r>
        <w:rPr/>
        <w:t>ⶱ</w:t>
      </w:r>
      <w:r>
        <w:rPr/>
        <w:t>䜬捨습쉢㋂剁㴽墩䭪牗䓂䕦䑭剄㠶潫枬㭑</w:t>
      </w:r>
      <w:r>
        <w:rPr/>
        <w:t>⡮</w:t>
      </w:r>
      <w:r>
        <w:rPr/>
        <w:t>穱㕕㠦⭗췍䤭墣磍娴㥐爽⌴㕕꥖扶ꥮ溵杁㤤捴旂㨮</w:t>
      </w:r>
      <w:r>
        <w:rPr/>
        <w:t>ꕠ</w:t>
      </w:r>
      <w:r>
        <w:rPr/>
        <w:t>弳穾嚘뭾煟皮┨㫃㒘秂顯㢬䛂否ꅄ㵮⩮玩ꆿ丩垩쉾坹</w:t>
      </w:r>
      <w:r>
        <w:rPr/>
        <w:t>⡵</w:t>
      </w:r>
      <w:r>
        <w:rPr/>
        <w:t>䨻轷熿뽯걆燂</w:t>
      </w:r>
      <w:r>
        <w:rPr/>
        <w:t>ꔥ</w:t>
      </w:r>
      <w:r>
        <w:rPr/>
        <w:t>쉕㭒䓂㉉⽀柂⩮뽯쉚䭥你</w:t>
      </w:r>
      <w:r>
        <w:rPr/>
        <w:t>ꔹ</w:t>
      </w:r>
      <w:r>
        <w:rPr/>
        <w:t>位偅晁顀玘䜷瑪煣斏䥭奘ꅏ晸⩇땈婐颮祸◂䟂캿칡치䥉䥲奓場╁じ숬扯䵑슿噚睷䬯쏎卵䃍歒師婞䞬㭴昣䕣⑗㝊兏⪥剐㙗ꍍ㛃灢樨灄</w:t>
      </w:r>
      <w:r>
        <w:rPr/>
        <w:t>ⱞ</w:t>
      </w:r>
      <w:r>
        <w:rPr/>
        <w:t>쵅斿䅠䑗帵䧂係杺瑉縦㉖</w:t>
      </w:r>
      <w:r>
        <w:rPr/>
        <w:t>ꕎ</w:t>
      </w:r>
      <w:r>
        <w:rPr/>
        <w:t>䠩弩扏憮딨숶◂䲡㤣䁃䊣⿂夽啄䘣쵳㓂幪</w:t>
      </w:r>
      <w:r>
        <w:rPr/>
        <w:t>⡅</w:t>
      </w:r>
      <w:r>
        <w:rPr/>
        <w:t>䀷긪轾쉡穋槂⩥坥洲䳂縰⹒玣⦥潤싂䙅桩佷党慯딪⩲⩮奏彧睃滂䬩沮偘쉘䅪䜺牁顣欳礯奞⌺숮㍗獱獉⦬슘쉈쉚捅彭椻辩棂䤱䭧쉱╁玩</w:t>
      </w:r>
      <w:r>
        <w:rPr/>
        <w:t>Ⱪ</w:t>
      </w:r>
      <w:r>
        <w:rPr/>
        <w:t>捍塲ㆱ㇂뭰컂㝮쉪灢㔩瓂眵깋灞啓䌭</w:t>
      </w:r>
      <w:r>
        <w:rPr/>
        <w:t>ⵚ</w:t>
      </w:r>
      <w:r>
        <w:rPr/>
        <w:t>⣂</w:t>
      </w:r>
      <w:r>
        <w:rPr/>
        <w:t>怮㶩輊쉐挻樸싂㐷</w:t>
      </w:r>
      <w:r>
        <w:rPr/>
        <w:t>ꖩ</w:t>
      </w:r>
      <w:r>
        <w:rPr/>
        <w:t>䝣䯂숨䕲⨶</w:t>
      </w:r>
      <w:r>
        <w:rPr/>
        <w:t>⣂</w:t>
      </w:r>
      <w:r>
        <w:rPr/>
        <w:t>싂坌㒻</w:t>
      </w:r>
      <w:r>
        <w:rPr/>
        <w:t>Ⳃ</w:t>
      </w:r>
      <w:r>
        <w:rPr/>
        <w:t>甹쉱吮쉥绎砦䡱ⸯ䟂矃쉡㵹坏〭㧂洵䗂洵</w:t>
      </w:r>
      <w:r>
        <w:rPr/>
        <w:t>ꤹ</w:t>
      </w:r>
      <w:r>
        <w:rPr/>
        <w:t>伽墣硶焵숫쉮偊뭓懂쉀祦偱琪䳂濂ꄺ矂潉췂깥쉟恵땫ꅔヂ⍳䕌婂땊䘯걸쉬反⥺㏂䍞犡椥晞潙꺬쉆捥䌻汊䕏㥠䌻瑲伪榏穵㉊㝯⯂</w:t>
      </w:r>
      <w:r>
        <w:rPr/>
        <w:t>ꥆ</w:t>
      </w:r>
      <w:r>
        <w:rPr/>
        <w:t>澿쉱Ⓜ卹扆䠹╊垘と剕싂䍣轑걡兺灤檩眥㩲獑楮曎爻婃串쉢㔪䩀䂻䴰ㄫ뽀偂婩쵚冬</w:t>
      </w:r>
      <w:r>
        <w:rPr/>
        <w:t>꧂</w:t>
      </w:r>
      <w:r>
        <w:rPr/>
        <w:t>碮圩㒏势庥㡴䑶戶爰涵㔤⸥</w:t>
      </w:r>
      <w:r>
        <w:rPr/>
        <w:t>⢥</w:t>
      </w:r>
      <w:r>
        <w:rPr/>
        <w:t>琪ㅄ㠰幩杲廎쉷</w:t>
      </w:r>
      <w:r>
        <w:rPr/>
        <w:t>Ɑ</w:t>
      </w:r>
      <w:r>
        <w:rPr/>
        <w:t>㈽쉵潒晇㙵곂쉴㈹㫂싂⩈穋坲䡐⤥싍ギ䐩潱䀻ꌵ</w:t>
      </w:r>
      <w:r>
        <w:rPr/>
        <w:t>ꥁ</w:t>
      </w:r>
      <w:r>
        <w:rPr/>
        <w:t>䚩坅輸䗂땾⭲珃ꥸ⬤갩쉥狂⺬♐歚</w:t>
      </w:r>
      <w:r>
        <w:rPr/>
        <w:t>꤫</w:t>
      </w:r>
      <w:r>
        <w:rPr/>
        <w:t>쉞弭䥱걎稬㙷煯暮敂睬椲뭐䑊汴ㅢ渰榮</w:t>
      </w:r>
      <w:r>
        <w:rPr/>
        <w:t>ꔵ</w:t>
      </w:r>
      <w:r>
        <w:rPr/>
        <w:t>繋⿂参偲槂쉹</w:t>
      </w:r>
      <w:r>
        <w:rPr/>
        <w:t>ꤪ</w:t>
      </w:r>
      <w:r>
        <w:rPr/>
        <w:t>汪쌺㕚</w:t>
      </w:r>
      <w:r>
        <w:rPr/>
        <w:t>ꕢ</w:t>
      </w:r>
      <w:r>
        <w:rPr/>
        <w:t>⡓⥭ⱀ</w:t>
      </w:r>
      <w:r>
        <w:rPr/>
        <w:t>쉒칎䋂つ抡쉪㦬㐺ꅭ䩹橹숯櫎嘣딬</w:t>
      </w:r>
      <w:r>
        <w:rPr/>
        <w:t>⢿</w:t>
      </w:r>
      <w:r>
        <w:rPr/>
        <w:t>潣稪쉰忂㶡廂깡渱뽖</w:t>
      </w:r>
      <w:r>
        <w:rPr/>
        <w:t>ꥂ</w:t>
      </w:r>
      <w:r>
        <w:rPr/>
        <w:t>ꄶ獣㎩甽䐫捂参煾㑒썢さ╞</w:t>
      </w:r>
      <w:r>
        <w:rPr/>
        <w:t>⢩⑥</w:t>
      </w:r>
      <w:r>
        <w:rPr/>
        <w:t>슻晄㤬濎啣硥ꄱ䇂㥭썰狂䩙〰</w:t>
      </w:r>
      <w:r>
        <w:rPr/>
        <w:t>ⱆ</w:t>
      </w:r>
      <w:r>
        <w:rPr/>
        <w:t>ꤵ</w:t>
      </w:r>
      <w:r>
        <w:rPr/>
        <w:t>㥱圤姂녣潡쵅쵧䁶幊盂楧䛂侩懂枥㉾条쉬땱瑇䩭癇⾩繩䙱⩡啇</w:t>
      </w:r>
      <w:r>
        <w:rPr/>
        <w:t>⠵</w:t>
      </w:r>
      <w:r>
        <w:rPr/>
        <w:t>䑖唨춡惎灤칸偁</w:t>
      </w:r>
      <w:r>
        <w:rPr/>
        <w:t>ꕷ〉☱</w:t>
      </w:r>
      <w:r>
        <w:rPr/>
        <w:t>䚵內牐숱뽞쉴</w:t>
      </w:r>
      <w:r>
        <w:rPr/>
        <w:t>ⵣ</w:t>
      </w:r>
      <w:r>
        <w:rPr/>
        <w:t>飂桉䁓兩栫䥺㠷쉗䐴滂䵱⻂</w:t>
      </w:r>
      <w:r>
        <w:rPr/>
        <w:t>ⴲ</w:t>
      </w:r>
      <w:r>
        <w:rPr/>
        <w:t>溱꥖弻㯂땴泃䝬塖䭎쉳熱愦呃뭀煟砻깧惂</w:t>
      </w:r>
      <w:r>
        <w:rPr/>
        <w:t>ꥏ</w:t>
      </w:r>
      <w:r>
        <w:rPr/>
        <w:t>㩁顦番狂뭃熘䙤㭗界恨汚䁠쉆䑶幘슣뇍物佑䬵圮揃硧爻䴻⤮䥃参㙒䵲䝕灓⫂쎣繞쎵戲株畷</w:t>
      </w:r>
      <w:r>
        <w:rPr/>
        <w:t>Ⱶ</w:t>
      </w:r>
      <w:r>
        <w:rPr/>
        <w:t>瑍♸串枥攪懂㑆睰㭇堰淂䚏딳㷂桱춮</w:t>
      </w:r>
      <w:r>
        <w:rPr/>
        <w:t>⡴</w:t>
      </w:r>
      <w:r>
        <w:rPr/>
        <w:t>䭴時㕋</w:t>
      </w:r>
      <w:r>
        <w:rPr/>
        <w:t>ꕒ</w:t>
      </w:r>
      <w:r>
        <w:rPr/>
        <w:t>쉧⹚橣湹뭁携暩䥱뭙晕뽥⤨棂싂</w:t>
      </w:r>
      <w:r>
        <w:rPr/>
        <w:t>ⴤ</w:t>
      </w:r>
      <w:r>
        <w:rPr/>
        <w:t>汈玮믍㩣剂穄䛂䙸䌪䃂䱴ꆮ摾슮㩆㝾圽숣仂쉄慗</w:t>
      </w:r>
      <w:r>
        <w:rPr/>
        <w:t>ꤩ</w:t>
      </w:r>
      <w:r>
        <w:rPr/>
        <w:t>㕣彔穲㥰숷⹪뽅硦</w:t>
      </w:r>
      <w:r>
        <w:rPr/>
        <w:t>ⵀ</w:t>
      </w:r>
      <w:r>
        <w:rPr/>
        <w:t>坑澵㩾疘㢵䵲숫に恋㍱疏㜰湸矂瑭싂묣涮䘴敾䁗噲梘땠슡呣瘦硋♀╨幬쉑平打쌳縭儴㡑㓍劻祬㔲婶춿忂㋂⨩</w:t>
      </w:r>
      <w:r>
        <w:rPr/>
        <w:t>꧂</w:t>
      </w:r>
      <w:r>
        <w:rPr/>
        <w:t>呡ꍫ㭩媱牫⤊䭮㡡癯婄晤☪〰䟂呵㦻硏渨숫轉啹䬤旂橄瀽갣乯뭕</w:t>
      </w:r>
      <w:r>
        <w:rPr/>
        <w:t>ⱟ</w:t>
      </w:r>
      <w:r>
        <w:rPr/>
        <w:t>걤</w:t>
      </w:r>
      <w:r>
        <w:rPr/>
        <w:t>ⱉ</w:t>
      </w:r>
      <w:r>
        <w:rPr/>
        <w:t>䮩卟捉쉘䄥湞╣슥</w:t>
      </w:r>
      <w:r>
        <w:rPr/>
        <w:t>ꕫ</w:t>
      </w:r>
      <w:r>
        <w:rPr/>
        <w:t>⡮</w:t>
      </w:r>
      <w:r>
        <w:rPr/>
        <w:t>䍖</w:t>
      </w:r>
      <w:r>
        <w:rPr/>
        <w:t>Ⱕ</w:t>
      </w:r>
      <w:r>
        <w:rPr/>
        <w:t>煄걪ꄷ夲敃毂乐䝹㑈佁喘깐㝇临㍔囂祮쉪䈹唫겣ꍈ敏䙗쉧♭㥲璘㋎灒곂瀺楈㥂☹⬨숬榩㥕灍掣⑲숽쉴煺Ⓜ轸奧뮵⩒縻穬╌⫎㋂썫牃坲䜪繎쏂棂皻橢⹱硩湰惂⪩渥项㙥䍏仂盎乭㌯彩畩㕑㵥쉪⍩㕥뿎캻</w:t>
      </w:r>
      <w:r>
        <w:rPr/>
        <w:t>ⵉ</w:t>
      </w:r>
      <w:r>
        <w:rPr/>
        <w:t>䁈暩⑟츪㕗澿顔⽟纣轗欽繧㙉ꆮ瑔⹗숪槂칷뾬塄䑠偄쏂㍞㷎쉹砷䷂츹夷䭚昴歌洪埂⭷⍀┣⮥啢㑢㥧ꅐ煍㝱轑塲嘩刯</w:t>
      </w:r>
      <w:r>
        <w:rPr/>
        <w:t>ⴭ⤱</w:t>
      </w:r>
      <w:r>
        <w:rPr/>
        <w:t>瀩䊬ꌯ杤⤻涵</w:t>
      </w:r>
      <w:r>
        <w:rPr/>
        <w:t>Ⳃ</w:t>
      </w:r>
      <w:r>
        <w:rPr/>
        <w:t>坘换┣搦啌⼰焲汫搥娻⩙噂⩁煹禩橧쉉䱺吪歪㭸绂䷂噷搹㈴䱚䁫쉭╦恲飃쉕㍏㝱勂牡䭥䈪䃂伽⩳常䦵个䅆㭶쉭㡸㩂怵⽑瑇쉲㗂⦱䱏㩇㵣䍢癀㒵䁵㕄䀴㣂⪩䡲竂拍挱縬칹卨唦</w:t>
      </w:r>
      <w:r>
        <w:rPr/>
        <w:t>ꥀ</w:t>
      </w:r>
      <w:r>
        <w:rPr/>
        <w:t>協숳</w:t>
      </w:r>
      <w:r>
        <w:rPr/>
        <w:t>ⴳ</w:t>
      </w:r>
      <w:r>
        <w:rPr/>
        <w:t>䱣剮⩚轅쉟</w:t>
      </w:r>
      <w:r>
        <w:rPr/>
        <w:t>ꦣ</w:t>
      </w:r>
      <w:r>
        <w:rPr/>
        <w:t>捕숶</w:t>
      </w:r>
      <w:r>
        <w:rPr/>
        <w:t>꧂</w:t>
      </w:r>
      <w:r>
        <w:rPr/>
        <w:t>迂刨䀳儸つ넽⿎䵶檣廂슮輯䙇牭쵡ㅗ䩦搤쵍恪㠳丶⵫湞䵺漳</w:t>
      </w:r>
      <w:r>
        <w:rPr/>
        <w:t>ꔲ</w:t>
      </w:r>
      <w:r>
        <w:rPr/>
        <w:t>慱滂쉚斬㡔损</w:t>
      </w:r>
      <w:r>
        <w:rPr/>
        <w:t>ꤹ</w:t>
      </w:r>
      <w:r>
        <w:rPr/>
        <w:t>쉾塴䊻ち汒칳긳䛂䱂㨲䝦䩔⪏䩟⨤㐭䵀輻䄤ㅕ㉦쉲洦䘤⼻棂㍗哂싂䨵猸勂扥沱⑥㉺싂깉걓묻쉣劘頸煹滂揂ꏂ漦頦䤥晙⨶爪쉆슻㣃瘳塞咏</w:t>
      </w:r>
      <w:r>
        <w:rPr/>
        <w:t>ⴶ</w:t>
      </w:r>
      <w:r>
        <w:rPr/>
        <w:t>쉘仂</w:t>
      </w:r>
      <w:r>
        <w:rPr/>
        <w:t>⢏</w:t>
      </w:r>
      <w:r>
        <w:rPr/>
        <w:t>캬瑢䩟䉩ㅂ呚䴤䭇</w:t>
      </w:r>
      <w:r>
        <w:rPr/>
        <w:t>ꕑ</w:t>
      </w:r>
      <w:r>
        <w:rPr/>
        <w:t>䁖光偢掵숩浈⨣挪⮮䍺卵쉯숴⥚䑈澣彠♵湳ㅰ瀩䥡祩</w:t>
      </w:r>
      <w:r>
        <w:rPr/>
        <w:t>ⴭ</w:t>
      </w:r>
      <w:r>
        <w:rPr/>
        <w:t>㴺⭱䱱狂⺿䓂숵䣎숬忎瑒䕢䯂啺䜴컂㑚夲㥘⑂砻쉖㈽◂묷슩ꍠ㐫</w:t>
      </w:r>
      <w:r>
        <w:rPr/>
        <w:t>Ⱡ⒥</w:t>
      </w:r>
      <w:r>
        <w:rPr/>
        <w:t>ꕭ</w:t>
      </w:r>
      <w:r>
        <w:rPr/>
        <w:t>ㅌ</w:t>
      </w:r>
      <w:r>
        <w:rPr/>
        <w:t>ꔥ</w:t>
      </w:r>
      <w:r>
        <w:rPr/>
        <w:t>桭⥲㘷轉杬厩⸤唵䇃쵲⭠啃权弫仂긥</w:t>
      </w:r>
      <w:r>
        <w:rPr/>
        <w:t>ꤷ</w:t>
      </w:r>
      <w:r>
        <w:rPr/>
        <w:t>䵎ꄤ깣⍾</w:t>
      </w:r>
      <w:r>
        <w:rPr/>
        <w:t>ⰺ</w:t>
      </w:r>
      <w:r>
        <w:rPr/>
        <w:t>ꥨ櫂䫎䕅摲甽䟂⩠㤱卯彄呑㊩䭆汣쉙滍㴺䀤쉰䆩礤栫䭘뾡江秂◂㍦㋂숷䖘㝚坑塄䁓⹐땪㴵걮啶瘮슿㣂▏牣⍾⮿</w:t>
      </w:r>
      <w:r>
        <w:rPr/>
        <w:t>ꕇ</w:t>
      </w:r>
      <w:r>
        <w:rPr/>
        <w:t>纵䕣슬╭癩に朊䫂쉐佒䜶</w:t>
      </w:r>
      <w:r>
        <w:rPr/>
        <w:t>ⰴ</w:t>
      </w:r>
      <w:r>
        <w:rPr/>
        <w:t>ꦻ</w:t>
      </w:r>
      <w:r>
        <w:rPr/>
        <w:t>橮十㍔⚮⑅뮬䥧⎥橩偄쉚㝡彂慉䙘乢▱婉뽕썸⦩轾䭏繚䕕썖救</w:t>
      </w:r>
      <w:r>
        <w:rPr/>
        <w:t>꥓</w:t>
      </w:r>
      <w:r>
        <w:rPr/>
        <w:t>偖ぞ晢쉋</w:t>
      </w:r>
      <w:r>
        <w:rPr/>
        <w:t>Ⱶ</w:t>
      </w:r>
      <w:r>
        <w:rPr/>
        <w:t>깰喥긹顮桚䉠琴槂塰갥⍚㩦復쉟䊩䙭棂匷뿂殬湉╤楟뭶渦䁧氦䀦</w:t>
      </w:r>
      <w:r>
        <w:rPr/>
        <w:t>ⵢ</w:t>
      </w:r>
      <w:r>
        <w:rPr/>
        <w:t>瑰劣燂긩䱊佤頪䈬◃晑摶㋂偮묵㔭䙀뼪썡䔯疘剺幣椸⩐禵䑢숪쉖歈愩䱐甹擂段廂쉲坚怯䝍긪瑆䕡뮱硙놩䩭横捾䝱硺厩녃㚮⑨싂ꇂ栩揂깊䴭㵆䩞姂䭱丩噭</w:t>
      </w:r>
      <w:r>
        <w:rPr/>
        <w:t>ꥐ⩇</w:t>
      </w:r>
      <w:r>
        <w:rPr/>
        <w:t>潃条⬻是㴩效婆爸</w:t>
      </w:r>
      <w:r>
        <w:rPr/>
        <w:t>ꤷ</w:t>
      </w:r>
      <w:r>
        <w:rPr/>
        <w:t>洽噧쉦塁㤮六杖坂也ꎘ眤夻伪ꍮ䭰쉨⹇䑍☭╫ㄨ딬⩈쉱쉮睋䫃⵺慌䗂汧䙄瑂⥤㡟쉖㨱幗䡐ꄯ䓂启䥋싎夳䋂㉸栯亣쉎䑡⼨㎏</w:t>
      </w:r>
      <w:r>
        <w:rPr/>
        <w:t>ꥋ</w:t>
      </w:r>
      <w:r>
        <w:rPr/>
        <w:t>稳딪싎獶䝓勍涩</w:t>
      </w:r>
      <w:r>
        <w:rPr/>
        <w:t>⣃</w:t>
      </w:r>
      <w:r>
        <w:rPr/>
        <w:t>쉣氽窡⩸㤸쉊㥪㈣玥⻃떻쉎갯偵슮칈癯嗂⹅歍根땵䄹牣묨⏍㡸칌┴手┳䉦═汈썱쉬灓夷夽睅⥰뭤㉨焷夫䩨쉣坘숷橁均걁</w:t>
      </w:r>
      <w:r>
        <w:rPr/>
        <w:t>ꗍ</w:t>
      </w:r>
      <w:r>
        <w:rPr/>
        <w:t>歠㥌䍮䝉䲵䁏桒묺╰灹䝆縤優惂썺䮿㓍쉨⺩㕖㣂䆵슬惂䃍䆡䙐弨婥妥㬥ㅢ䡶慄䃂瘬捠컂顓嚮슣ꌺ朣頺畫땃ꍡ榵</w:t>
      </w:r>
      <w:r>
        <w:rPr/>
        <w:t>ꥆꕮ</w:t>
      </w:r>
      <w:r>
        <w:rPr/>
        <w:t>彊䡂矎숽爯滎⑤眸娫⭥汎椴쉣㛎戳숰灒牚睺慥⥷숤狂お姂㵞扃</w:t>
      </w:r>
      <w:r>
        <w:rPr/>
        <w:t>ꔦ</w:t>
      </w:r>
      <w:r>
        <w:rPr/>
        <w:t>婪</w:t>
      </w:r>
      <w:r>
        <w:rPr/>
        <w:t>ⱓ⥳</w:t>
      </w:r>
      <w:r>
        <w:rPr/>
        <w:t>쎵㈬㈹泂⨳迂吪勂䆩㍎凂㴨穪㭌⩨獆䷎住⩢穦㫂昮穃忂䲏復婤㒵</w:t>
      </w:r>
      <w:r>
        <w:rPr/>
        <w:t>ꗂ</w:t>
      </w:r>
      <w:r>
        <w:rPr/>
        <w:t>捬긻슣⹭㵸橕⦬恎</w:t>
      </w:r>
      <w:r>
        <w:rPr/>
        <w:t>Ⱪ</w:t>
      </w:r>
      <w:r>
        <w:rPr/>
        <w:t>参䶡쉙楄쉦輩䣂㕩⿂輪숹쉵礮쵾</w:t>
      </w:r>
      <w:r>
        <w:rPr/>
        <w:t>Ⱨ</w:t>
      </w:r>
      <w:r>
        <w:rPr/>
        <w:t>츱䭺숴太䡏媵쉪慮璱桟顡摍</w:t>
      </w:r>
      <w:r>
        <w:rPr/>
        <w:t>꤫</w:t>
      </w:r>
      <w:r>
        <w:rPr/>
        <w:t>獾㬷喣쉥祠뇂䝠ㆣ⦩煐汹㧂爸娣쉍硈䵫겵傻䝲橅㎣⹕䵾晷☩灌⭚㯂칱⍯竂ㄣ갣쉗㜩也嫎㭘ぞ쉚</w:t>
      </w:r>
      <w:r>
        <w:rPr/>
        <w:t>ⰲ</w:t>
      </w:r>
      <w:r>
        <w:rPr/>
        <w:t>磂懂⥈䘨歀쉋敺㌰坢湾</w:t>
      </w:r>
      <w:r>
        <w:rPr/>
        <w:t>ⱶ</w:t>
      </w:r>
      <w:r>
        <w:rPr/>
        <w:t>洵楪具껂燂ꍷ幩쉢䚬⭖쉞꥗㭵㵷橲㍢䘩䅥轌쵯㌲祌沱揂䵀䍊牓숩响싂╞䊡</w:t>
      </w:r>
      <w:r>
        <w:rPr/>
        <w:t>⠰</w:t>
      </w:r>
      <w:r>
        <w:rPr/>
        <w:t>䑣浄숷ꇃ涬圶昤䁮濂녠㩄㥸⍵♪⩙㣂⭡煩숊슘椪旂強숥捫쉋숳づ疥楹䘫䮵⮣喥쉰슣㮿く쉩瀱▻灞딹吸辻暱殬⥎</w:t>
      </w:r>
      <w:r>
        <w:rPr/>
        <w:t>ꔥ</w:t>
      </w:r>
      <w:r>
        <w:rPr/>
        <w:t>杆㝍</w:t>
      </w:r>
      <w:r>
        <w:rPr/>
        <w:t>ꤺ</w:t>
      </w:r>
      <w:r>
        <w:rPr/>
        <w:t>疬쉋슩㍂⺏㖬坵㇂癈䵒뼰乖쉣썈轷彦⿂と沣⾘獾汴潢捣恄極㥐漯栤㥗卂⿎㟂</w:t>
      </w:r>
      <w:r>
        <w:rPr/>
        <w:t>ꤪ</w:t>
      </w:r>
      <w:r>
        <w:rPr/>
        <w:t>牳伸滂塚縰뭂䧂㋃㉓僂橀칞녎㔮䲿稭睊숣䕤役灃⭟慃䰳䙷♣㵞쉆婹</w:t>
      </w:r>
      <w:r>
        <w:rPr/>
        <w:t>⢩</w:t>
      </w:r>
      <w:r>
        <w:rPr/>
        <w:t>ꅑ㡨瑢⹗쉡츱礫癌飂堤啗╭潕⮡廃⩥楓味浂燂烂䕂汩ꌸ久䲣䋂⪥</w:t>
      </w:r>
      <w:r>
        <w:rPr/>
        <w:t>꧍</w:t>
      </w:r>
      <w:r>
        <w:rPr/>
        <w:t>녍䡌䠭摓扔꥚썥⬭㛂灥</w:t>
      </w:r>
      <w:r>
        <w:rPr/>
        <w:t>ⱖ⥅</w:t>
      </w:r>
      <w:r>
        <w:rPr/>
        <w:t>祌㉅쉎㬣橈戤뽓ꅈ묷何㒏垵楳婫硍쏂㝗玵㭴숩榡⸽䙟埂⩠卥痂永䁈싂䠰睩⪡</w:t>
      </w:r>
      <w:r>
        <w:rPr/>
        <w:t>ꤩ</w:t>
      </w:r>
      <w:r>
        <w:rPr/>
        <w:t>䉑</w:t>
      </w:r>
      <w:r>
        <w:rPr/>
        <w:t>ⰲ☮</w:t>
      </w:r>
      <w:r>
        <w:rPr/>
        <w:t>牺慆男쉍圴敚穯偦戮噤㤽ㅩ幄</w:t>
      </w:r>
      <w:r>
        <w:rPr/>
        <w:t>Ⳃ⹗</w:t>
      </w:r>
      <w:r>
        <w:rPr/>
        <w:t>硩丸쉅㢏㭈湢곎睮刹묮洴畀㑠氳녊쉤ꍘつ洭䲣穖圵쉹仂杲扂숬槂斻슥쉷坥奤颏狂㔣珂匱睚忂㌫䑁㎡⻃⨥䁎䵳</w:t>
      </w:r>
      <w:r>
        <w:rPr/>
        <w:t>Ⱞ</w:t>
      </w:r>
      <w:r>
        <w:rPr/>
        <w:t>㡒慯㥯슥䵱匯怨敁㥚序㌣䅓攱㡕땴䰰췎땀㤵</w:t>
      </w:r>
      <w:r>
        <w:rPr/>
        <w:t>꧂</w:t>
      </w:r>
      <w:r>
        <w:rPr/>
        <w:t>畟䩬䕞䧂쉓楘欵乂匨㐪暱쵠圭ꥲ彁儣ꥱ疘奖刳剁痎䏂䨷焱쉐넱⛂扡兊湷汊⑦剀頸⍈桳쉌⩑獨䁔㔲䵊⭷瑟쉮㙍輪⺏怶㡁懂㝉忍忎祕㭞걟绂⍳⏂轍権꥞硺吪歾ꅔ╫녷ꌦ㒩䎵䖏佔套痂㙱揂楀䂿⒏뽵⨺礰慓汢汢乵㩪⚮䤮婃♞ꇂ〹쉌딶슻䥍䔣破奃♪浶昳繃畊䇂䫎慶㢻썒</w:t>
      </w:r>
      <w:r>
        <w:rPr/>
        <w:t>⣂⥹</w:t>
      </w:r>
      <w:r>
        <w:rPr/>
        <w:t>礬⑆栯쉆獪䴽쉐㜷㐨䜮睶ꍑ</w:t>
      </w:r>
      <w:r>
        <w:rPr/>
        <w:t>⡞</w:t>
      </w:r>
      <w:r>
        <w:rPr/>
        <w:t>ケ棂㕳悿컂倩厥숸堯쉁燂┳╂䞥毎쉭媱</w:t>
      </w:r>
      <w:r>
        <w:rPr/>
        <w:t>ꔪ</w:t>
      </w:r>
      <w:r>
        <w:rPr/>
        <w:t>쉚㥋숳쉭⾥䮩斵䲵华佲帯뭭㍊㝡</w:t>
      </w:r>
      <w:r>
        <w:rPr/>
        <w:t>⡎⏂⬺</w:t>
      </w:r>
      <w:r>
        <w:rPr/>
        <w:t>圪녒넵땆漶</w:t>
      </w:r>
      <w:r>
        <w:rPr/>
        <w:t>⡦</w:t>
      </w:r>
      <w:r>
        <w:rPr/>
        <w:t>䀥瑬吷쵑瘦䱊歀⥵뿂漪ぉ当䜳攱潉氹㕇녠땊楖伪廂⹟㘬亻扟拂厬頷䛂㉈뽪彈祍</w:t>
      </w:r>
      <w:r>
        <w:rPr/>
        <w:t>⡹</w:t>
      </w:r>
      <w:r>
        <w:rPr/>
        <w:t>쵌䵘䛂䑧㶡쌥湣橞擂她样搪㢻噸惎⨭⨪䵶禬㔮稶긳泂撘⧂</w:t>
      </w:r>
      <w:r>
        <w:rPr/>
        <w:t>ⱉ</w:t>
      </w:r>
      <w:r>
        <w:rPr/>
        <w:t>䱆䜲☵⑟뭰轵㴭䡱扴戵圩䍥쌮杢쉲䠶㕇㕈싂癡䘬쉄盍㈊棂숦㔯</w:t>
      </w:r>
      <w:r>
        <w:rPr/>
        <w:t>Ⳃ</w:t>
      </w:r>
      <w:r>
        <w:rPr/>
        <w:t>䫂助갥榘⑦땪녋繭扒쉴束ꄫ슥癥䉞</w:t>
      </w:r>
      <w:r>
        <w:rPr/>
        <w:t>ꦮ</w:t>
      </w:r>
      <w:r>
        <w:rPr/>
        <w:t>ꄥ獏ꍩ䖵爭ꥷ潸祇椯㥲䀪癰䘯瀳䔳쉖䤲归䩎栱帷攭⩶㔭汌䩬숺♏㒻쉶</w:t>
      </w:r>
      <w:r>
        <w:rPr/>
        <w:t>ⴣ</w:t>
      </w:r>
      <w:r>
        <w:rPr/>
        <w:t>쉞橺⩃廂搱氪쉥ㅨ⹆㉰祅壂啞兲縬⩾狍牯걭㓂㭂⌺숦憬捃轴圻⌤挪摩ꆿ䛂숪싂浅䙨歾㍫㜲캮싂䩷夣쉎싂㯂祘契♯慮㒡䌶⤺╬党컂䕖뼺暣ꄶ묻㭓⩚⬩⩶晇㢱⽍䑑瀸㙐⸱䉓琲坪硺칺䂱橤뽊⹟깸橐眹⹲⾏</w:t>
      </w:r>
      <w:r>
        <w:rPr/>
        <w:t>ⱟ</w:t>
      </w:r>
      <w:r>
        <w:rPr/>
        <w:t>ꦡ</w:t>
      </w:r>
      <w:r>
        <w:rPr/>
        <w:t>浌潋儨䋂㡧⩈㋎㜻㡺㙲憩惂㓍旍攲㌯潧䘴⨽꥔晑⺵幡敒戯뭶㉷</w:t>
      </w:r>
      <w:r>
        <w:rPr/>
        <w:t>⡀</w:t>
      </w:r>
      <w:r>
        <w:rPr/>
        <w:t>䈵䔴䣂轥슬쉘䵮㐮䥈쉘檮じ滂彎촹㡺扖⤤福樴쌲㋂飂쉌砱窘䔱杣</w:t>
      </w:r>
      <w:r>
        <w:rPr/>
        <w:t>ⴷ</w:t>
      </w:r>
      <w:r>
        <w:rPr/>
        <w:t>㤫摌숪囂偏묳彨</w:t>
      </w:r>
      <w:r>
        <w:rPr/>
        <w:t>⡷⹌</w:t>
      </w:r>
      <w:r>
        <w:rPr/>
        <w:t>摐╡싂祦⩄⩥</w:t>
      </w:r>
      <w:r>
        <w:rPr/>
        <w:t>ꥂ</w:t>
      </w:r>
      <w:r>
        <w:rPr/>
        <w:t>䡕뽏쉨ꥫ厬䛂㖩痍싂㎡涩</w:t>
      </w:r>
      <w:r>
        <w:rPr/>
        <w:t>ⰲ</w:t>
      </w:r>
      <w:r>
        <w:rPr/>
        <w:t>框</w:t>
      </w:r>
      <w:r>
        <w:rPr/>
        <w:t>⡠</w:t>
      </w:r>
      <w:r>
        <w:rPr/>
        <w:t>灄晄䐣⵶晵⴪轅䌨䱏⍤슩㭩㝅㝨㝎佮敪칋ㆩ汲⨻㏎ꅣ䞻⭧坠機춵幍䌦⩩</w:t>
      </w:r>
      <w:r>
        <w:rPr/>
        <w:t>ꥒ♵</w:t>
      </w:r>
      <w:r>
        <w:rPr/>
        <w:t>㈹牄쉴뽩砮敪䕅獈</w:t>
      </w:r>
      <w:r>
        <w:rPr/>
        <w:t>ⵑ</w:t>
      </w:r>
      <w:r>
        <w:rPr/>
        <w:t>慨硓牰뼲㨯㥐癏浉╟䝖迎䩎捵测稬긪쉙䜪慹噧椴겏ꄮ摲埂枱乍㖘攮</w:t>
      </w:r>
      <w:r>
        <w:rPr/>
        <w:t>⢥</w:t>
      </w:r>
      <w:r>
        <w:rPr/>
        <w:t>檏츽딯㊻쉓䅧晘兘쉇辬ァ䩘쉚晾껂㍆┮놘슱㑊</w:t>
      </w:r>
      <w:r>
        <w:rPr/>
        <w:t>ꥍ</w:t>
      </w:r>
      <w:r>
        <w:rPr/>
        <w:t>㥑⹬歱䍲頩쉌곂㧂澩玵怺ꏂ촮㜣䥦痎䆬㫃쉸뼽垩숲䧂쉩ꥧ繑䈭爹</w:t>
      </w:r>
      <w:r>
        <w:rPr/>
        <w:t>ⰰ</w:t>
      </w:r>
      <w:r>
        <w:rPr/>
        <w:t>䫂숻㉄䭅ꍥ쉩㍦</w:t>
      </w:r>
      <w:r>
        <w:rPr/>
        <w:t>ⴣ</w:t>
      </w:r>
      <w:r>
        <w:rPr/>
        <w:t>㍰뽙兾熱秂</w:t>
      </w:r>
      <w:r>
        <w:rPr/>
        <w:t>ꕂ</w:t>
      </w:r>
      <w:r>
        <w:rPr/>
        <w:t>塶呦唨</w:t>
      </w:r>
      <w:r>
        <w:rPr/>
        <w:t>ꕉ</w:t>
      </w:r>
      <w:r>
        <w:rPr/>
        <w:t>斮⧂吴劣疩栤䡢䗂슡矂牮</w:t>
      </w:r>
      <w:r>
        <w:rPr/>
        <w:t>ꔽ</w:t>
      </w:r>
      <w:r>
        <w:rPr/>
        <w:t>惂兤毂㫂묷㨪꥚琹橯⥋敌뽡〵䥎뽂瞘䪱促礤濂桩䉔슘县깹祮拂刳쉹숴쉨⽦⤷湆쉊</w:t>
      </w:r>
      <w:r>
        <w:rPr/>
        <w:t>Ⱕ</w:t>
      </w:r>
      <w:r>
        <w:rPr/>
        <w:t>㨭칃堽䅚恵䜳溩歠쉆㬳㥠뾻昻〻瀱숺</w:t>
      </w:r>
      <w:r>
        <w:rPr/>
        <w:t>Ⳃ⨩</w:t>
      </w:r>
      <w:r>
        <w:rPr/>
        <w:t>䨽創⾬꺩㜸ꍅ⽂潶</w:t>
      </w:r>
      <w:r>
        <w:rPr/>
        <w:t>Ⱟ</w:t>
      </w:r>
      <w:r>
        <w:rPr/>
        <w:t>奎⍐獅</w:t>
      </w:r>
      <w:r>
        <w:rPr/>
        <w:t>ⵄ</w:t>
      </w:r>
      <w:r>
        <w:rPr/>
        <w:t>題⩚쉺⩧䕃吷䷂⚩项㙳睶欷ꍔ䍘欻뽇洸愵堫濂㑋䞬䅷坑䶵㶥濂儮</w:t>
      </w:r>
      <w:r>
        <w:rPr/>
        <w:t>ꥐ</w:t>
      </w:r>
      <w:r>
        <w:rPr/>
        <w:t>䭋係奯䭹숳</w:t>
      </w:r>
      <w:r>
        <w:rPr/>
        <w:t>ⱉⱰ</w:t>
      </w:r>
      <w:r>
        <w:rPr/>
        <w:t>㴺灠⹐䚩慲쉘쉃彮㕵춥㞿♰䇂䩣楤쉒䠫壍潇숵</w:t>
      </w:r>
      <w:r>
        <w:rPr/>
        <w:t>ꤸ</w:t>
      </w:r>
      <w:r>
        <w:rPr/>
        <w:t>䭲⫂䵾卙妮㍞晅坍쉉稊싂欻쵡䕞썆婫묷御頹슡⹲㍮䉴⌭竂漽秂卅⽀䡣佥啦矂揂</w:t>
      </w:r>
      <w:r>
        <w:rPr/>
        <w:t>ⴶ</w:t>
      </w:r>
      <w:r>
        <w:rPr/>
        <w:t>濂㕖佗娺싂䯂侵딦煊洲潀ꌤ</w:t>
      </w:r>
      <w:r>
        <w:rPr/>
        <w:t>⡯</w:t>
      </w:r>
      <w:r>
        <w:rPr/>
        <w:t>忍ꆥ䅊㌳䁍⴨摲戰⑺吵㠭⹅睌丵埂쉧⽚쏂䜪ヂ䯂煢⭔쉹檮娬뽔琨䷂煫瘶㡡㕅潓坉噉㯂参쉓徻⮣瞏偕恴㥥㡸걩䰭䬪⬦䚘佊劥⑌䤥</w:t>
      </w:r>
      <w:r>
        <w:rPr/>
        <w:t>Ɽ</w:t>
      </w:r>
      <w:r>
        <w:rPr/>
        <w:t>僂䮻冘硩䲻쉊⛂</w:t>
      </w:r>
      <w:r>
        <w:rPr/>
        <w:t>ꕸ</w:t>
      </w:r>
      <w:r>
        <w:rPr/>
        <w:t>彎夭쉫뿂摁ꅓ潥段幰꥕ꍭ㉤꺩睙潓⸵璵橮㑥瀫㝡䍎ꥸ奙䄷ァ쉳繤䵏⭬䩤䤥䵬灦坄쵨䩘竂偁䀻쵞珍⸰◂摢扰揃䘴㟂⭚檩쉋睹┷␸쉳䣃㥕컂煕ォ辩瞬䩬⤺绎ㄽㄬ䴨硞</w:t>
      </w:r>
      <w:r>
        <w:rPr/>
        <w:t>Ⱨ</w:t>
      </w:r>
      <w:r>
        <w:rPr/>
        <w:t>塺廂欨䁴幱⩅</w:t>
      </w:r>
      <w:r>
        <w:rPr/>
        <w:t>ꕸ</w:t>
      </w:r>
      <w:r>
        <w:rPr/>
        <w:t>슩晦걘顁⥾吻⤫奈璩뿂깮橊쉲䑹繏潇唫䢻⸤牤摍쉰䴮榵桪⵱䤮⍡쉳⩗쉯弸䒻쉅♟潆䪩㖮幣灯漬䂵⽾㡌爬쉬㣂㝱쉄䑤卺㣍煥䍲</w:t>
      </w:r>
      <w:r>
        <w:rPr/>
        <w:t>⠦</w:t>
      </w:r>
      <w:r>
        <w:rPr/>
        <w:t>⿂썄싂犱彂眨攻䟂燂㵨礭㕅꥗勂㎬瑳廂㭦㎻个顳㙡奾颩걌쵳</w:t>
      </w:r>
      <w:r>
        <w:rPr/>
        <w:t>꧂ꦩ</w:t>
      </w:r>
      <w:r>
        <w:rPr/>
        <w:t>䂿狃卹䈥⭱슿⫂瘦☥杶</w:t>
      </w:r>
      <w:r>
        <w:rPr/>
        <w:t>⡐</w:t>
      </w:r>
      <w:r>
        <w:rPr/>
        <w:t>揂䦥怤轐⩤す灠恄㤰春⧂♬儸╮歁弪꥞頱硭쉭넵싂ノ⍨爣砶⥉䍺䁶唴灇숦⍇旎噅䖩㪥␩唥묮殻놩㦥뼲⹨딮梩䏂㩧兴捓쉪숩</w:t>
      </w:r>
      <w:r>
        <w:rPr/>
        <w:t>ꤣ</w:t>
      </w:r>
      <w:r>
        <w:rPr/>
        <w:t>橳䪏教灠焭䝠䥸♌䂩⛂汘啴圱恨㩧繤㔻⒵⨥⨶㥳숻槂け싍璻숵㵏昨쉃ꍅ</w:t>
      </w:r>
      <w:r>
        <w:rPr/>
        <w:t>ⱷ</w:t>
      </w:r>
      <w:r>
        <w:rPr/>
        <w:t>浀㧂晧䴤뭩⽥喬⤥</w:t>
      </w:r>
      <w:r>
        <w:rPr/>
        <w:t>ꕺ</w:t>
      </w:r>
      <w:r>
        <w:rPr/>
        <w:t>摌숭㍱䔲㔺䌩攺癁슿숸夻䂻䕺竂渴牄䚮⥋칅쉘願뿂㷂稹嫂本␪숮歮ꍢ㡵䕾伹ꅸ頽⹊숵⹥⑟挹㴶䡩秂洫ぞ娻㵂穯숺啤㍢䨴㫂幉⻂䬰쉶층䟎숬슱捚捕瘥䵄㭶瑊쉑䛂媩⥸琸穁佁彧と攥䍃숬檣숥敦ㅇㅏ㊱璮㵏⥪쉌䝥坃䁨仂䥊⮏噭썌㕅迂睍䫂㌩睚숴撩惂ꆿ啲勃悩礣㉮䲱깕矍庘䱐쌯堪쉟㡓</w:t>
      </w:r>
      <w:r>
        <w:rPr/>
        <w:t>⡌</w:t>
      </w:r>
      <w:r>
        <w:rPr/>
        <w:t>㵥䅹⧂婾繎Ⓜ濂쉟춡ㅸㅇ숽䰫</w:t>
      </w:r>
      <w:r>
        <w:rPr/>
        <w:t>ꦻ</w:t>
      </w:r>
      <w:r>
        <w:rPr/>
        <w:t>䲩枡▵䡎柎캥␊捊䴪㵸瘵婇䏍㝆⌦칮䟂⸸庻⩖畺쉑㣍癒䧂걐燂⩒ヂ䠰쉁㝪䁵</w:t>
      </w:r>
      <w:r>
        <w:rPr/>
        <w:t>⣎</w:t>
      </w:r>
      <w:r>
        <w:rPr/>
        <w:t>땰穒睲녈⹳㬰䩇毂䥮䄷쉡䧂猽┭档㓂㡦䥑넳숹┬㮵㚱⼫癔</w:t>
      </w:r>
      <w:r>
        <w:rPr/>
        <w:t>ꕐ</w:t>
      </w:r>
      <w:r>
        <w:rPr/>
        <w:t>㙓朰礭㜻㈽眥畴</w:t>
      </w:r>
      <w:r>
        <w:rPr/>
        <w:t>ⵧ</w:t>
      </w:r>
      <w:r>
        <w:rPr/>
        <w:t>摗噓乑椲煄䕹繬湑㩚䉠沘飍㮬</w:t>
      </w:r>
      <w:r>
        <w:rPr/>
        <w:t>Ɐ</w:t>
      </w:r>
      <w:r>
        <w:rPr/>
        <w:t>㡵晭䭺㡂땢㮮午灂彍쉸</w:t>
      </w:r>
      <w:r>
        <w:rPr/>
        <w:t>⡶</w:t>
      </w:r>
      <w:r>
        <w:rPr/>
        <w:t>摐夫轱곂䔥牃狃╏</w:t>
      </w:r>
      <w:r>
        <w:rPr/>
        <w:t>ꤲ</w:t>
      </w:r>
      <w:r>
        <w:rPr/>
        <w:t>偦㜺娯愩䷂㐽䖮伣挪彅◂煵뮿㏂ꥷ漫䃂⭧㭱⿂쉏䑉橄䁦⨳䝐⸬䝩䩾쉋憡夣䀤撡疥坦㍪䬦</w:t>
      </w:r>
      <w:r>
        <w:rPr/>
        <w:t>ⱒ</w:t>
      </w:r>
      <w:r>
        <w:rPr/>
        <w:t>强⽓䮱⌶磂쉤ꥤ棎Ⓙ㡩版刨坸繣八疮긲縣㋂洣桑䨤縺</w:t>
      </w:r>
      <w:r>
        <w:rPr/>
        <w:t>ⷎ</w:t>
      </w:r>
      <w:r>
        <w:rPr/>
        <w:t>㔰繕佦徏䢿걂碡擃當杁弪䡩䣂㩶橪⻂떥䨸楂㦮ヂ怸汌徱⮱佳㭍슩㩮凂숫㈥灉</w:t>
      </w:r>
      <w:r>
        <w:rPr/>
        <w:t>⡅</w:t>
      </w:r>
      <w:r>
        <w:rPr/>
        <w:t>㑀䵵妵熮슻㝡桂䕴㙶偣뽮⩩㙺猳㙐칚䆵炣㝶㴵慞넺䅯쉙쉓뽶㠻顦쉩瑥伻繏㩏䘮嚵劣浳⩵婎⑚쉲쉇熱</w:t>
      </w:r>
      <w:r>
        <w:rPr/>
        <w:t>ꗂ</w:t>
      </w:r>
      <w:r>
        <w:rPr/>
        <w:t>何</w:t>
      </w:r>
      <w:r>
        <w:rPr/>
        <w:t>ꥍ</w:t>
      </w:r>
      <w:r>
        <w:rPr/>
        <w:t>啁晖㭴싂砩⚩뿂꧎㈲촪⩗戳㐳䇂⽇婐稹健獅䡏</w:t>
      </w:r>
      <w:r>
        <w:rPr/>
        <w:t>ⱨ</w:t>
      </w:r>
      <w:r>
        <w:rPr/>
        <w:t>㑲⥔깳쵣瘣쉞僎婖䅒㔺䌩겡쉭啋ꎥ䃃儶⽟</w:t>
      </w:r>
      <w:r>
        <w:rPr/>
        <w:t>⠵</w:t>
      </w:r>
      <w:r>
        <w:rPr/>
        <w:t>杵쉺穘浾打攩⮩狂㑕䛂洸橲䄲畠橏秂⩥습ꇂ뗂믃恹塯쉱</w:t>
      </w:r>
      <w:r>
        <w:rPr/>
        <w:t>꤫</w:t>
      </w:r>
      <w:r>
        <w:rPr/>
        <w:t>㕴딹㛎剚呟㚮咘㵰㔱楔权쵥䑹⍑竂戸愣皿㵁㨤칣쉖牍걘堬⧂ꍸ患넽쉐睑纏頽頶慈禘浄㩴䝎㭎♩椣뮱旂慍땱总顃榱䡎싎繳呠⫂烂係䜤</w:t>
      </w:r>
      <w:r>
        <w:rPr/>
        <w:t>⡔</w:t>
      </w:r>
      <w:r>
        <w:rPr/>
        <w:t>숥⍔挮컂⑐㕀㠩╍婶咏涏ꎡ睧灧棎䨺⯂䗍顚⬻㍑㵁顡暻杔丮䇂礫榵딱㜨発</w:t>
      </w:r>
      <w:r>
        <w:rPr/>
        <w:t>Ɱ</w:t>
      </w:r>
      <w:r>
        <w:rPr/>
        <w:t>掩쉑戩ꥢ奢⩮䁇橡琥㵕盂匦伩곂묪ꅩ潸灂㬬␩瑎쉇吺栫兦⚡ꌷ歡믂䕡弱偓쉸祃䢵㩦䭢椺㍞㙦䁳뭗玬繗摊䃂㚬ヂ佶扴䝾㠸숺㐹塆䙌呥╫꥗┸疣싂婑栨䱢</w:t>
      </w:r>
      <w:r>
        <w:rPr/>
        <w:t>ⱖ</w:t>
      </w:r>
      <w:r>
        <w:rPr/>
        <w:t>睹</w:t>
      </w:r>
      <w:r>
        <w:rPr/>
        <w:t>ⱘ</w:t>
      </w:r>
      <w:r>
        <w:rPr/>
        <w:t>㖩쉠灤┳ꍤ칶㧂깓嚵求㴥</w:t>
      </w:r>
      <w:r>
        <w:rPr/>
        <w:t>⡉⩔Ɐ</w:t>
      </w:r>
      <w:r>
        <w:rPr/>
        <w:t>奞睃䩪⩕깮⑷檘䀭뼶숽묶쉗嫂掏渹侥숰䒥㥡収␲䩊汤弫␬䴣떵托柂啈扫㶩카㑂㦮㠊故慓㡀轂쉭⹫쉞歐倦㶣䁤숦䵣츦䑆愱칔傩ꅤ吭㎿슣쉾姎⛂ꅸ㡙噱싂넣轴㝺攷坲땘䝮娳䢿婅䝲썍楄㬳썙쉎쉮ꌪ䙁扊갶竂␷놬乫⌴㡈싂☦橓啄吺싂塏⩆ぞ䑧ꍒ칯ꄦ甸⽗渶挴摈彍搯슻䥩숱</w:t>
      </w:r>
      <w:r>
        <w:rPr/>
        <w:t>⡀</w:t>
      </w:r>
      <w:r>
        <w:rPr/>
        <w:t>ꗃ</w:t>
      </w:r>
      <w:r>
        <w:rPr/>
        <w:t>佐彡쉈</w:t>
      </w:r>
      <w:r>
        <w:rPr/>
        <w:t>ꕆ</w:t>
      </w:r>
      <w:r>
        <w:rPr/>
        <w:t>⽅橩䡙幤恤⹧祃썆</w:t>
      </w:r>
      <w:r>
        <w:rPr/>
        <w:t>ⱳ</w:t>
      </w:r>
      <w:r>
        <w:rPr/>
        <w:t>꧂</w:t>
      </w:r>
      <w:r>
        <w:rPr/>
        <w:t>떘⧍積⏂僎녖懂㤭䳂颬幷填嘪㑵㤻</w:t>
      </w:r>
      <w:r>
        <w:rPr/>
        <w:t>ⰲ</w:t>
      </w:r>
      <w:r>
        <w:rPr/>
        <w:t>㨶顚ㄽ딷깊싍⭬㭉䤹潣뼩甥䉐㨸甪쉬싂쉑畴瞣帽呋晬氬㬶㥃ㅾ쉌▮䥖⺡溣皵䥒ꆵ捭㩥</w:t>
      </w:r>
      <w:r>
        <w:rPr/>
        <w:t>ⵎ</w:t>
      </w:r>
      <w:r>
        <w:rPr/>
        <w:t>쵐䓂䡈䱃啤</w:t>
      </w:r>
      <w:r>
        <w:rPr/>
        <w:t>ꦿ</w:t>
      </w:r>
      <w:r>
        <w:rPr/>
        <w:t>汚玏썯㋂숦싂商潚乞䈩奋佁䷃条☽⵬祊⪻䃂㩫浕囂爩숭仂␻㍊杭沥埂</w:t>
      </w:r>
      <w:r>
        <w:rPr/>
        <w:t>ⵥ</w:t>
      </w:r>
      <w:r>
        <w:rPr/>
        <w:t>灉⥉澘䱗뽾뽭瘥걃떘⚻椩㑧亱儥〨礸ㅊ坚䐸䊩⑇⪥乧깖煅묤琰</w:t>
      </w:r>
      <w:r>
        <w:rPr/>
        <w:t>⡊</w:t>
      </w:r>
      <w:r>
        <w:rPr/>
        <w:t>㋍녣</w:t>
      </w:r>
      <w:r>
        <w:rPr/>
        <w:t>⠪</w:t>
      </w:r>
      <w:r>
        <w:rPr/>
        <w:t>奯</w:t>
      </w:r>
      <w:r>
        <w:rPr/>
        <w:t>Ⱪ</w:t>
      </w:r>
      <w:r>
        <w:rPr/>
        <w:t>媻䑸⼩䒮秂䅶㓂㛍怨煶</w:t>
      </w:r>
      <w:r>
        <w:rPr/>
        <w:t>꧂</w:t>
      </w:r>
      <w:r>
        <w:rPr/>
        <w:t>뗂╬⩕灓놵太♤녙쉕復㔻ぉ珂䕴䙹焥㙙全䶡䟂穥㕸㴴彑䡨⭓伹材썩娦ㄷ䝂썓㍀久䍗카뭣繨</w:t>
      </w:r>
      <w:r>
        <w:rPr/>
        <w:t>꤭</w:t>
      </w:r>
      <w:r>
        <w:rPr/>
        <w:t>㝰㨦슱矂딸奶㈽㘪冮묫䢮搨损僂뼺쉨慴䇂䈰㤸㩘桦䫂䑣啯㡌⩒䑶㑂ꥣ딤땥⤫呂㑗窩싂◂娽싂媱㨻⥎촦㑃㍀䙌䝲䉴未쉤亥㍅㝓刣畎숰嚩치祸㡌⭇⌨꥗参싂瘳卑쉦䈩礻瑲枏⨶뾩㑹圤⤷啫䁘쉒㥟挬䐻爬佳</w:t>
      </w:r>
      <w:r>
        <w:rPr/>
        <w:t>ꔩ</w:t>
      </w:r>
      <w:r>
        <w:rPr/>
        <w:t>䬨嘤뭒獑卦쉤沿뼭䵞䝵涮</w:t>
      </w:r>
      <w:r>
        <w:rPr/>
        <w:t>ⵌ</w:t>
      </w:r>
      <w:r>
        <w:rPr/>
        <w:t>숣⩠䑤禿걱䘪숪⤣忂䀰攩姎䞩</w:t>
      </w:r>
      <w:r>
        <w:rPr/>
        <w:t>ⷂ</w:t>
      </w:r>
      <w:r>
        <w:rPr/>
        <w:t>쉎걋䁇䔴爱乁쉟╏圸兪㙹슩㕹塎協䴽䖵偋疘桶䭌汒档싂쉸囂녕䔹숦牋</w:t>
      </w:r>
      <w:r>
        <w:rPr/>
        <w:t>ꤶ</w:t>
      </w:r>
      <w:r>
        <w:rPr/>
        <w:t>堨䠺쉸疬务䁙㑠</w:t>
      </w:r>
      <w:r>
        <w:rPr/>
        <w:t>⠤</w:t>
      </w:r>
      <w:r>
        <w:rPr/>
        <w:t>㌰堬ꌥ啬슏♑啠㍰㤯䥐꥗</w:t>
      </w:r>
      <w:r>
        <w:rPr/>
        <w:t>⣂</w:t>
      </w:r>
      <w:r>
        <w:rPr/>
        <w:t>㐯督㕷숲啮쉤䨹⍭䙊㔸⩏帹婁丷▮洱⑂ꇂ睺䪬椭种䠳悻卾뽄㍂㔳祉싃ㅟ㙴㍲塠ꥲ◍⏂무䁂㊣⥑쉟瑷婣숪㵲䡂洩吱</w:t>
      </w:r>
      <w:r>
        <w:rPr/>
        <w:t>ⲏ</w:t>
      </w:r>
      <w:r>
        <w:rPr/>
        <w:t>쌳ꅑぉ깫婬촰쉌䥣窵츹⹆っ佖縸䫂奅숦戶墩㋂瀷</w:t>
      </w:r>
      <w:r>
        <w:rPr/>
        <w:t>ꥁ</w:t>
      </w:r>
      <w:r>
        <w:rPr/>
        <w:t>愸⩑쉅ꆩ捹⌊㩦䍣⩈縦え컃㐸侬摤㝋䭆顟슩껂绂㍸榩扤浐㵀歁睡杗呍汈쉾廎汹䅚싂穒䙪剣⬵惂坴䉊䢘版뽬瞿쉟绎䙆⦘䓍뼽䡣㠯뭣⤴穢카焽</w:t>
      </w:r>
      <w:r>
        <w:rPr/>
        <w:t>꤫</w:t>
      </w:r>
      <w:r>
        <w:rPr/>
        <w:t>祕嚡卯㥟뮩偎咘⍭썥</w:t>
      </w:r>
      <w:r>
        <w:rPr/>
        <w:t>ⱳ</w:t>
      </w:r>
      <w:r>
        <w:rPr/>
        <w:t>ꇂ犘牃ꥫ捷带揂榥䀬⧂뽉湳皵䝳㡹煹⹐</w:t>
      </w:r>
      <w:r>
        <w:rPr/>
        <w:t>ꦵ</w:t>
      </w:r>
      <w:r>
        <w:rPr/>
        <w:t>칚</w:t>
      </w:r>
      <w:r>
        <w:rPr/>
        <w:t>⣂</w:t>
      </w:r>
      <w:r>
        <w:rPr/>
        <w:t>偾⨱</w:t>
      </w:r>
      <w:r>
        <w:rPr/>
        <w:t>⡃</w:t>
      </w:r>
      <w:r>
        <w:rPr/>
        <w:t>⼮싂㧂捔䕅竍㎡⨪硐ꏂ㊮唩敖갰瑒</w:t>
      </w:r>
      <w:r>
        <w:rPr/>
        <w:t>ꥅ⧂</w:t>
      </w:r>
      <w:r>
        <w:rPr/>
        <w:t>䑓⩙灲␥塵숵</w:t>
      </w:r>
      <w:r>
        <w:rPr/>
        <w:t>ꤣ</w:t>
      </w:r>
      <w:r>
        <w:rPr/>
        <w:t>㦏긦㊱♌檥⤲丽杦烎㍦ㅔ䱨照⥗嗂稨㕥⩦╳㴷숩恱硟䅊⍨뿂㩳摒䈺彺ꥱ梏吩깫䦥歄</w:t>
      </w:r>
      <w:r>
        <w:rPr/>
        <w:t>ꦏ⪮</w:t>
      </w:r>
      <w:r>
        <w:rPr/>
        <w:t>㥷</w:t>
      </w:r>
      <w:r>
        <w:rPr/>
        <w:t>Ⱘ⹍</w:t>
      </w:r>
      <w:r>
        <w:rPr/>
        <w:t>ꅭ顟丫曂⥪湩⫂뽂</w:t>
      </w:r>
      <w:r>
        <w:rPr/>
        <w:t>ꥊ</w:t>
      </w:r>
      <w:r>
        <w:rPr/>
        <w:t>睁璣輦䝈쉃♈仍ꇂ싂捡㐪㉴猪煷쉾쉯⩠顎</w:t>
      </w:r>
      <w:r>
        <w:rPr/>
        <w:t>ⱪ</w:t>
      </w:r>
      <w:r>
        <w:rPr/>
        <w:t>問䝇㙯䜭㭖</w:t>
      </w:r>
      <w:r>
        <w:rPr/>
        <w:t>ꕣ</w:t>
      </w:r>
      <w:r>
        <w:rPr/>
        <w:t>싂幅瑊牣穨䁎刨숤场䶡柂幫偯쉂汃橢慍㬬䕋弹穭㏍沱䍅楈幄싂㙸쉦䩎㷂漥琸婚쉯䅟穎琫眬䥯氹㥂쉊</w:t>
      </w:r>
      <w:r>
        <w:rPr/>
        <w:t>ꕒ</w:t>
      </w:r>
      <w:r>
        <w:rPr/>
        <w:t>녢卐幨⌶</w:t>
      </w:r>
      <w:r>
        <w:rPr/>
        <w:t>ꕴⴶ</w:t>
      </w:r>
      <w:r>
        <w:rPr/>
        <w:t>썍兔啧㤷䜮堤쉫乢太圫怹⌰爱⌨輶㍾権輣숺㇂䙭䑁놵䲬쉥橷쉳⩡♯</w:t>
      </w:r>
      <w:r>
        <w:rPr/>
        <w:t>ꕂ</w:t>
      </w:r>
      <w:r>
        <w:rPr/>
        <w:t>烂䌱债숮夲䔷䩗眫楸央样欲ꥬ眵焨勂</w:t>
      </w:r>
      <w:r>
        <w:rPr/>
        <w:t>Ⱜ</w:t>
      </w:r>
      <w:r>
        <w:rPr/>
        <w:t>䱫拂䋂</w:t>
      </w:r>
      <w:r>
        <w:rPr/>
        <w:t>ⵯ</w:t>
      </w:r>
      <w:r>
        <w:rPr/>
        <w:t>喻楹쉍쉯坠弩头㤩⑥㵖㩸䟃쉪㕮⨤湬숩♙㝨⤬쵬偗㤣渽䵆乷䊮晋⌬橣奞⭷</w:t>
      </w:r>
      <w:r>
        <w:rPr/>
        <w:t>ⱡ</w:t>
      </w:r>
      <w:r>
        <w:rPr/>
        <w:t>癈瑴泃⎱婠堰쉢颱싃슘</w:t>
      </w:r>
      <w:r>
        <w:rPr/>
        <w:t>ꕸ</w:t>
      </w:r>
      <w:r>
        <w:rPr/>
        <w:t>㵉奮未旃杵栽栦刻挴眵剁戫辘⑒澡噺卲繾쉀硕㠴䦻㔫栴皻㫂楨彟涬慍쉚毂戯㭟</w:t>
      </w:r>
      <w:r>
        <w:rPr/>
        <w:t>ꥋ</w:t>
      </w:r>
      <w:r>
        <w:rPr/>
        <w:t>뿂㜫皘䱞䓂㞡쉠䂱琽䑪쉵쉐</w:t>
      </w:r>
      <w:r>
        <w:rPr/>
        <w:t>ꥅ⬭</w:t>
      </w:r>
      <w:r>
        <w:rPr/>
        <w:t>䶏쉠媥汢⺩숸슥堥璻ꍬネ娭⹥颬♈㷂</w:t>
      </w:r>
      <w:r>
        <w:rPr/>
        <w:t>ⱚ</w:t>
      </w:r>
      <w:r>
        <w:rPr/>
        <w:t>딬䙴睞佦塁䵐㵗쉸睧⪵ꥨ啍姎싂併楳纣쉧싂杓䕩㨥㙦棍搷䙦溣슘輯⨱䕔뭏縩쉘幡杁</w:t>
      </w:r>
      <w:r>
        <w:rPr/>
        <w:t>ⱥ</w:t>
      </w:r>
      <w:r>
        <w:rPr/>
        <w:t>쉂㎡</w:t>
      </w:r>
      <w:r>
        <w:rPr/>
        <w:t>ꕱ</w:t>
      </w:r>
      <w:r>
        <w:rPr/>
        <w:t>ꍲ긵彤恆ꍒ숤時咥㙦㭱⤵䀰㑨晰塣ꅭ悩㮡纥㣂</w:t>
      </w:r>
      <w:r>
        <w:rPr/>
        <w:t>ⵍ</w:t>
      </w:r>
      <w:r>
        <w:rPr/>
        <w:t>쉯쉤恾㵄⤴柂眳佒⭰⪣杺㈯⿂汋为뮩숪쉅땬⪏濂唭輲晔偞䠥摾湇䧂䭮攦癌㚱剨捩숯䳂㍲湯榿势樻飂</w:t>
      </w:r>
      <w:r>
        <w:rPr/>
        <w:t>ⰴ</w:t>
      </w:r>
      <w:r>
        <w:rPr/>
        <w:t>顺</w:t>
      </w:r>
      <w:r>
        <w:rPr/>
        <w:t>ꕗ</w:t>
      </w:r>
      <w:r>
        <w:rPr/>
        <w:t>窮㭭쵪㍒沱㥎昊컂숳╭䉓啄䜺扇䨣숫녮</w:t>
      </w:r>
      <w:r>
        <w:rPr/>
        <w:t>⡲</w:t>
      </w:r>
      <w:r>
        <w:rPr/>
        <w:t>顭㈷癮掘㕢䱷轙歖䱟</w:t>
      </w:r>
      <w:r>
        <w:rPr/>
        <w:t>Ⱔ</w:t>
      </w:r>
      <w:r>
        <w:rPr/>
        <w:t>枩涣슡㥃眮啞辩䰪挥䘲欤獂⹯㕒湴烂䑐␳弥┫</w:t>
      </w:r>
      <w:r>
        <w:rPr/>
        <w:t>ꕃ</w:t>
      </w:r>
      <w:r>
        <w:rPr/>
        <w:t>睨껂┵儩䘸슮䕇쉇㵫ꄹ䛂䅚䧂楋㬶䵐嗎</w:t>
      </w:r>
      <w:r>
        <w:rPr/>
        <w:t>ꕔ</w:t>
      </w:r>
      <w:r>
        <w:rPr/>
        <w:t>敪琽㭠</w:t>
      </w:r>
      <w:r>
        <w:rPr/>
        <w:t>⡾</w:t>
      </w:r>
      <w:r>
        <w:rPr/>
        <w:t>愤</w:t>
      </w:r>
      <w:r>
        <w:rPr/>
        <w:t>ꥃ</w:t>
      </w:r>
      <w:r>
        <w:rPr/>
        <w:t>싍䭺晹⭁橑恞㫂</w:t>
      </w:r>
      <w:r>
        <w:rPr/>
        <w:t>꧂</w:t>
      </w:r>
      <w:r>
        <w:rPr/>
        <w:t>牯儱쉴縪噙쵧㙤顲夶汣㔭磂숶슻䧂戲㔳</w:t>
      </w:r>
      <w:r>
        <w:rPr/>
        <w:t>ⶣ</w:t>
      </w:r>
      <w:r>
        <w:rPr/>
        <w:t>䙈♪㐷瘤ꄶ杗参묰䀥橕슿殣䇍㟂䦣쎻啋牕繾䲩ァ飃뭣㝓컍걇幖稯婋㡯坷晞쉮㓂김뭁쉁⑆扳獷榩Ⓝ␬摟⭥녕灤쉸熻⌮</w:t>
      </w:r>
      <w:r>
        <w:rPr/>
        <w:t>꧂</w:t>
      </w:r>
      <w:r>
        <w:rPr/>
        <w:t>쉪猳</w:t>
      </w:r>
      <w:r>
        <w:rPr/>
        <w:t>ⱄ</w:t>
      </w:r>
      <w:r>
        <w:rPr/>
        <w:t>殩⭊潳</w:t>
      </w:r>
      <w:r>
        <w:rPr/>
        <w:t>⣂</w:t>
      </w:r>
      <w:r>
        <w:rPr/>
        <w:t>猯쉷⒬偐䌰뭣㈩嫂䬽쉟䇂位䄪숮曂卙况넪⌨䡯습渤ꍯ뽴䭖彤쉙</w:t>
      </w:r>
      <w:r>
        <w:rPr/>
        <w:t>ⷍ</w:t>
      </w:r>
      <w:r>
        <w:rPr/>
        <w:t>佥쉬⧂畦ꍟ塯㭲▻䱒䄺䭖싂쉴⪡싃楘썭擂썌焦㉄쵵㴯堩䴽捈偰唬偋쉫䮡䚮쉇焹⩦겵晓具慟頻繅싂飂⩎䠽縴쏂忂쉒</w:t>
      </w:r>
      <w:r>
        <w:rPr/>
        <w:t>꧂</w:t>
      </w:r>
      <w:r>
        <w:rPr/>
        <w:t>딣⹒ꍁ輸坢轶昸灔㓂㩶묯ꍍ榡뭅䰰㤱偆嘽㵁穕쉵㩡숤䖘⼺㩙싂焴卣</w:t>
      </w:r>
      <w:r>
        <w:rPr/>
        <w:t>ⱥ</w:t>
      </w:r>
      <w:r>
        <w:rPr/>
        <w:t>ꤦ⍡</w:t>
      </w:r>
      <w:r>
        <w:rPr/>
        <w:t>쉫숫ォꥰ壂䉋⏃뽍걐傿깥甩伷㐶슮㬩⿂汚桭奔䩄쉑떘</w:t>
      </w:r>
      <w:r>
        <w:rPr/>
        <w:t>ⵡ</w:t>
      </w:r>
      <w:r>
        <w:rPr/>
        <w:t>쉴潟砬㙒癷뇂楫ꅯ</w:t>
      </w:r>
      <w:r>
        <w:rPr/>
        <w:t>⡬</w:t>
      </w:r>
      <w:r>
        <w:rPr/>
        <w:t>疮⽥슿갣㬻㐰眵걣煀䝐</w:t>
      </w:r>
      <w:r>
        <w:rPr/>
        <w:t>ⵇ</w:t>
      </w:r>
      <w:r>
        <w:rPr/>
        <w:t>怷㭵䩇临</w:t>
      </w:r>
      <w:r>
        <w:rPr/>
        <w:t>ꖱ</w:t>
      </w:r>
      <w:r>
        <w:rPr/>
        <w:t>顕</w:t>
      </w:r>
      <w:r>
        <w:rPr/>
        <w:t>ⵡ</w:t>
      </w:r>
      <w:r>
        <w:rPr/>
        <w:t>㌮䈨뽎轂깉숪䁠札佑䏂嚡柂扃뽆噲攦睾礭挴⥦歇纣㈫⧂◍坐뽞넴䵎㌱떻㤴䩰椬⼮响쉥쉢싃싂焽父</w:t>
      </w:r>
      <w:r>
        <w:rPr/>
        <w:t>ꕡ</w:t>
      </w:r>
      <w:r>
        <w:rPr/>
        <w:t>⽢夫</w:t>
      </w:r>
      <w:r>
        <w:rPr/>
        <w:t>ꕎ</w:t>
      </w:r>
      <w:r>
        <w:rPr/>
        <w:t>䨵</w:t>
      </w:r>
      <w:r>
        <w:rPr/>
        <w:t>ⷂ◎</w:t>
      </w:r>
      <w:r>
        <w:rPr/>
        <w:t>䴦匨员㩎妥쉩숮⬪⏂繹숨㨶亱凂㵓슣呢揂澥쉮겵쉬繩敥묺炿쉊桁떮싂玩칶浢傣</w:t>
      </w:r>
      <w:r>
        <w:rPr/>
        <w:t>⡮⣂</w:t>
      </w:r>
      <w:r>
        <w:rPr/>
        <w:t>倪呍㟎咿湱껃特㜪쉞橧奠㵚␪깆潫쉷䠨囂숦슣轅榵⧂页歧䈤싂</w:t>
      </w:r>
      <w:r>
        <w:rPr/>
        <w:t>ꕊ</w:t>
      </w:r>
      <w:r>
        <w:rPr/>
        <w:t>ꍣ䭎㕳숪瀤⯂䥉婯浨⑈祂싂㕙昽⩗싂杋ㅘ癸畆숸戰䰩摓祅傩⥡ꥫ轣䧃绂㩈癡滂긷穨瘴쎏㑴숦긯䱭㍌</w:t>
      </w:r>
      <w:r>
        <w:rPr/>
        <w:t>ꗂ</w:t>
      </w:r>
      <w:r>
        <w:rPr/>
        <w:t>䩪⿂쉧㚬ꇂ䡪╏顖槂㋂頤䳍숣칐싂挪</w:t>
      </w:r>
      <w:r>
        <w:rPr/>
        <w:t>꥓</w:t>
      </w:r>
      <w:r>
        <w:rPr/>
        <w:t>慆熬刨娪㤵帣䙘畯礷뽞⭕㬬慮쉆乌</w:t>
      </w:r>
      <w:r>
        <w:rPr/>
        <w:t>ⰵ</w:t>
      </w:r>
      <w:r>
        <w:rPr/>
        <w:t>䍚穔漣䶘汶㌱䝩╇껂䵾긊㍀䩀쌥顠獢⥠⍋㯍曂</w:t>
      </w:r>
      <w:r>
        <w:rPr/>
        <w:t>ꕎ</w:t>
      </w:r>
      <w:r>
        <w:rPr/>
        <w:t>凂</w:t>
      </w:r>
      <w:r>
        <w:rPr/>
        <w:t>Ⳃ</w:t>
      </w:r>
      <w:r>
        <w:rPr/>
        <w:t>畉梩쉁吸믃畓┴쉁兹</w:t>
      </w:r>
      <w:r>
        <w:rPr/>
        <w:t>ꕰ⩵</w:t>
      </w:r>
      <w:r>
        <w:rPr/>
        <w:t>祙♰</w:t>
      </w:r>
      <w:r>
        <w:rPr/>
        <w:t>⠴</w:t>
      </w:r>
      <w:r>
        <w:rPr/>
        <w:t>獱㭓⭐爯싂啭拂眸砬쵶쉖淂䤪忂⯂䭱㢥猰ꌶ⌵⭐ꥶ넽璡䉾껂㔬䬸楉咵嚿兔⬣</w:t>
      </w:r>
      <w:r>
        <w:rPr/>
        <w:t>ⰳ</w:t>
      </w:r>
      <w:r>
        <w:rPr/>
        <w:t>꧂</w:t>
      </w:r>
      <w:r>
        <w:rPr/>
        <w:t>쉑び灣䩂</w:t>
      </w:r>
      <w:r>
        <w:rPr/>
        <w:t>⣂</w:t>
      </w:r>
      <w:r>
        <w:rPr/>
        <w:t>䖘汌⍠縱</w:t>
      </w:r>
      <w:r>
        <w:rPr/>
        <w:t>ꖡ</w:t>
      </w:r>
      <w:r>
        <w:rPr/>
        <w:t>儥畱燂㭪⽁</w:t>
      </w:r>
      <w:r>
        <w:rPr/>
        <w:t>ꤵ</w:t>
      </w:r>
      <w:r>
        <w:rPr/>
        <w:t>㡀싂埂슏敎싂湀庿汲䅣洨毂⎵樲</w:t>
      </w:r>
      <w:r>
        <w:rPr/>
        <w:t>⣂⣂</w:t>
      </w:r>
      <w:r>
        <w:rPr/>
        <w:t>迂剨硦櫂䏂㙾䩩숱頥딥䉆깦ꏂ嘸乌㭱㮡犏䯂呡瑧愪縣㪵䱍張䡟傘쉑煦䥷楳搫촪▏ㄮ䌴焨弤숪湮숯䬷넣瓂땆縴뭓瑨囍夽瑲㜶䝍祭쉗쉫穎偏器</w:t>
      </w:r>
      <w:r>
        <w:rPr/>
        <w:t>ꕋ</w:t>
      </w:r>
      <w:r>
        <w:rPr/>
        <w:t>嚣颬쉗⵵癑␮⍲顉猵ㅅ겮깇</w:t>
      </w:r>
      <w:r>
        <w:rPr/>
        <w:t>⣂</w:t>
      </w:r>
      <w:r>
        <w:rPr/>
        <w:t>欦㟂杦㦩</w:t>
      </w:r>
      <w:r>
        <w:rPr/>
        <w:t>ⴭ☪</w:t>
      </w:r>
      <w:r>
        <w:rPr/>
        <w:t>갺牒䐶燂獯梏㥭妡⑎썭</w:t>
      </w:r>
      <w:r>
        <w:rPr/>
        <w:t>⡰</w:t>
      </w:r>
      <w:r>
        <w:rPr/>
        <w:t>䤯뇂怣戱卢</w:t>
      </w:r>
      <w:r>
        <w:rPr/>
        <w:t>ꤴ⍫</w:t>
      </w:r>
      <w:r>
        <w:rPr/>
        <w:t>ꏎ⽭</w:t>
      </w:r>
      <w:r>
        <w:rPr/>
        <w:t>ꗂ</w:t>
      </w:r>
      <w:r>
        <w:rPr/>
        <w:t>捄䔯ぇ㉸撩㕄㧂潏썘⵬輯涩♚㭠╨슩䑥䌴汐</w:t>
      </w:r>
      <w:r>
        <w:rPr/>
        <w:t>⠲</w:t>
      </w:r>
      <w:r>
        <w:rPr/>
        <w:t>哂䧂㢥慀뽘깨㩘깁歇☭썙슻塗牄</w:t>
      </w:r>
      <w:r>
        <w:rPr/>
        <w:t>ⰻ</w:t>
      </w:r>
      <w:r>
        <w:rPr/>
        <w:t>摴坳갬⩃쎻쉞㝳頪珂抬怭</w:t>
      </w:r>
      <w:r>
        <w:rPr/>
        <w:t>⡸</w:t>
      </w:r>
      <w:r>
        <w:rPr/>
        <w:t>囂⪿伺췂手䝡㇂㝲桅判㩖乷䜪䥲쉔惂汮凍晪楯橗畒唲癟溩噭冻싂彧</w:t>
      </w:r>
      <w:r>
        <w:rPr/>
        <w:t>ꕣ</w:t>
      </w:r>
      <w:r>
        <w:rPr/>
        <w:t>橏</w:t>
      </w:r>
      <w:r>
        <w:rPr/>
        <w:t>ⶱ</w:t>
      </w:r>
      <w:r>
        <w:rPr/>
        <w:t>䭓⑄넭凎슮ꎡ秃祢䑐썁䅡쉑슡婵楕칾쉫偬滂䅑슮⻃し畗츯㈬㉉扩촥優挬輰涱뽊⪱쉀绂扒飂쉤潆矎掘⹱촯칃쉎䥑싂懍乔眱卧ꏂ痂ꥲ╹坆</w:t>
      </w:r>
      <w:r>
        <w:rPr/>
        <w:t>ꦡ</w:t>
      </w:r>
      <w:r>
        <w:rPr/>
        <w:t>摒䎻⥷슘轞琳䈹㵒效䡋繸穀⌲煣硍♺㞬䭸反ꥤ步ꥡ⬪䠺梱奨濂牏商栴䕶⫍㵑嫂⭥㥅繤焴吶濂癖题迃칅⍨洲䆩摨㇎䑃⨺媵</w:t>
      </w:r>
      <w:r>
        <w:rPr/>
        <w:t>ꤸ</w:t>
      </w:r>
      <w:r>
        <w:rPr/>
        <w:t>灞桹匥⑗䙆⍫┶䭉䑤噅䰨痎斥ꏂ瀵丹嘰䕈凂⏂뭺祙습煏</w:t>
      </w:r>
      <w:r>
        <w:rPr/>
        <w:t>ⰱ</w:t>
      </w:r>
      <w:r>
        <w:rPr/>
        <w:t>㔩쉪㊮</w:t>
      </w:r>
      <w:r>
        <w:rPr/>
        <w:t>⡸┲⡏⠬</w:t>
      </w:r>
      <w:r>
        <w:rPr/>
        <w:t>幫嘪牊瓂汓숪琳⎿쉧⬶浬ꍱ㥘擂奂䨨</w:t>
      </w:r>
      <w:r>
        <w:rPr/>
        <w:t>ꔬ</w:t>
      </w:r>
      <w:r>
        <w:rPr/>
        <w:t>쉭묰⻂剰ꥡ卉䟂瑖橞犘</w:t>
      </w:r>
      <w:r>
        <w:rPr/>
        <w:t>꧂</w:t>
      </w:r>
      <w:r>
        <w:rPr/>
        <w:t>㵁彩䤶刹ꌹ녢牾沱瑫⿂⸪</w:t>
      </w:r>
      <w:r>
        <w:rPr/>
        <w:t>ⱹ</w:t>
      </w:r>
      <w:r>
        <w:rPr/>
        <w:t>樨䵁梮믂媵凂慰牡曂⥔쉯瀣禩迂捦轷恙⑰䴭䡃末截㵭悻□싃火夥媣⏂憣櫂㤱⿍坧两繨</w:t>
      </w:r>
      <w:r>
        <w:rPr/>
        <w:t>⡪</w:t>
      </w:r>
      <w:r>
        <w:rPr/>
        <w:t>堥硸쉃䃂⫂쉘轍깣숵⯂氭乗兾쉘滂</w:t>
      </w:r>
      <w:r>
        <w:rPr/>
        <w:t>ⰳ</w:t>
      </w:r>
      <w:r>
        <w:rPr/>
        <w:t>묊伹桢樻따ꥶ▣毃⭅扪棂</w:t>
      </w:r>
      <w:r>
        <w:rPr/>
        <w:t>ꦬ</w:t>
      </w:r>
      <w:r>
        <w:rPr/>
        <w:t>唪〶橚塪㪣쉸쉄眽</w:t>
      </w:r>
      <w:r>
        <w:rPr/>
        <w:t>ꥑ</w:t>
      </w:r>
      <w:r>
        <w:rPr/>
        <w:t>䉨쵣숯橬⨬숳쉧㒩⨷敏祬㬣⥪</w:t>
      </w:r>
      <w:r>
        <w:rPr/>
        <w:t>ꦩ</w:t>
      </w:r>
      <w:r>
        <w:rPr/>
        <w:t>䆻摍⾱䎩</w:t>
      </w:r>
      <w:r>
        <w:rPr/>
        <w:t>ꕡ</w:t>
      </w:r>
      <w:r>
        <w:rPr/>
        <w:t>㨩䟂깑卒䶥⑩㥔⩭㙗㯂䴤쉢딥憥塆⽍余걋☣江㌦䯂汹㬷䱖㘨</w:t>
      </w:r>
      <w:r>
        <w:rPr/>
        <w:t>⠰</w:t>
      </w:r>
      <w:r>
        <w:rPr/>
        <w:t>썰轔☥▩⑋煪櫍걒爦忂昭敵䇂余永扮</w:t>
      </w:r>
      <w:r>
        <w:rPr/>
        <w:t>ꦏ</w:t>
      </w:r>
      <w:r>
        <w:rPr/>
        <w:t>䍌</w:t>
      </w:r>
      <w:r>
        <w:rPr/>
        <w:t>ꖮ</w:t>
      </w:r>
      <w:r>
        <w:rPr/>
        <w:t>⡱</w:t>
      </w:r>
      <w:r>
        <w:rPr/>
        <w:t>㬯傏坟</w:t>
      </w:r>
      <w:r>
        <w:rPr/>
        <w:t>ⱏ</w:t>
      </w:r>
      <w:r>
        <w:rPr/>
        <w:t>䤱熣㴮䍞绂慡䝊栬䱚㜸唭칟偺慳儹礩</w:t>
      </w:r>
      <w:r>
        <w:rPr/>
        <w:t>ꖩ</w:t>
      </w:r>
      <w:r>
        <w:rPr/>
        <w:t>뽘갭ꅆ걡䀣㌰睖吲硍</w:t>
      </w:r>
      <w:r>
        <w:rPr/>
        <w:t>ⵓ</w:t>
      </w:r>
      <w:r>
        <w:rPr/>
        <w:t>묦煮亘砽㏂䙉智</w:t>
      </w:r>
      <w:r>
        <w:rPr/>
        <w:t>ⷂ</w:t>
      </w:r>
      <w:r>
        <w:rPr/>
        <w:t>塳稫쉚쉍玬琪炿ꥳ슥㏂쌳</w:t>
      </w:r>
      <w:r>
        <w:rPr/>
        <w:t>ⴣ</w:t>
      </w:r>
      <w:r>
        <w:rPr/>
        <w:t>꧃</w:t>
      </w:r>
      <w:r>
        <w:rPr/>
        <w:t>㍰넦싂䝷㙒獰㵟숣딣</w:t>
      </w:r>
      <w:r>
        <w:rPr/>
        <w:t>ꕨ</w:t>
      </w:r>
      <w:r>
        <w:rPr/>
        <w:t>뼴⯂㯂㞵⫂剭奩곍澘頥꺘⼣狍㗂礰㭔⭨칏</w:t>
      </w:r>
      <w:r>
        <w:rPr/>
        <w:t>ꔫ</w:t>
      </w:r>
      <w:r>
        <w:rPr/>
        <w:t>縳䫂朹ꅍ凂㡩㕃䵒㨰ꥯ頭뼮䱠</w:t>
      </w:r>
      <w:r>
        <w:rPr/>
        <w:t>⣂</w:t>
      </w:r>
      <w:r>
        <w:rPr/>
        <w:t>㍪㑆숩䐽撻㍀奐䝃䴲⨪䕍숶献䕞䅥䓍싂棂숬の敧ㅯ婺슏☩澏偨殥悬桚㎱兆곂쵧떩</w:t>
      </w:r>
      <w:r>
        <w:rPr/>
        <w:t>ⱦ</w:t>
      </w:r>
      <w:r>
        <w:rPr/>
        <w:t>牌勂ㅘ嚬匬穰卯祬顰乎暱⶿쉱슬칉奬쉹㇂◎㍖쉅秂쉈뾏瑫쉌쉕睭す</w:t>
      </w:r>
      <w:r>
        <w:rPr/>
        <w:t>⠥</w:t>
      </w:r>
      <w:r>
        <w:rPr/>
        <w:t>盂晥浤쵋䙸䌷啕澘쉄쉯毂ꥰ瞏灺䭯㔫扂⧂慍卩纥쉗♵갬䔷쉃撏坯⑷渪㠳㡦㍡䓃쉑噹楨㜲擂䅠儺损礯쉨</w:t>
      </w:r>
      <w:r>
        <w:rPr/>
        <w:t>⡅</w:t>
      </w:r>
      <w:r>
        <w:rPr/>
        <w:t>佑㖱〵</w:t>
      </w:r>
      <w:r>
        <w:rPr/>
        <w:t>꧂</w:t>
      </w:r>
      <w:r>
        <w:rPr/>
        <w:t>쉑</w:t>
      </w:r>
      <w:r>
        <w:rPr/>
        <w:t>ꥆ</w:t>
      </w:r>
      <w:r>
        <w:rPr/>
        <w:t>䈫嗂⭊桇潂䜲顚轲㉅偉⍩猳祙䱔깓喻城婥檘숦洸⧂樲煀䩕䡹奉榮墬</w:t>
      </w:r>
      <w:r>
        <w:rPr/>
        <w:t>ꕌ</w:t>
      </w:r>
      <w:r>
        <w:rPr/>
        <w:t>싂쉺칧撘塴伻䀻쉏쵟쉖깢潥⩐⪣㙟听숲슱㮵湴ㅩ䈤⴬㡒浸毂슏숺凂㭫⩋頥⹐玮医쉍⩺⯂敔摸祰칵㠩놻슥♑拂顂总숽㉌쉐氺杙ꆮꍃ伷⹌ㅞ숶嗂敠潓斣츲숤斿쉇⵶彣硞캣副䘮㤫汔幱湺杸䩵顪橪⾵瓂╰犩㑳䖣灮㈹</w:t>
      </w:r>
      <w:r>
        <w:rPr/>
        <w:t>⡇</w:t>
      </w:r>
      <w:r>
        <w:rPr/>
        <w:t>㴪穣湩搹䋂婉䨵縯楞求</w:t>
      </w:r>
      <w:r>
        <w:rPr/>
        <w:t>ꕚ</w:t>
      </w:r>
      <w:r>
        <w:rPr/>
        <w:t>换幷杵娬彯쉌쉂惂숫䴬䕊䄲圷㷂忍쉣䀫ヂ〯㥾⵴䡰桦懍䑙䪩㉦撩ꥠ</w:t>
      </w:r>
      <w:r>
        <w:rPr/>
        <w:t>⠳⭠⪱</w:t>
      </w:r>
      <w:r>
        <w:rPr/>
        <w:t>䴹⹣晷숱䘬싂⚿顏깦攪㫂</w:t>
      </w:r>
      <w:r>
        <w:rPr/>
        <w:t>ꥁ</w:t>
      </w:r>
      <w:r>
        <w:rPr/>
        <w:t>禩硢僂걕桕枱⧂썦唭䉀숶䨵报噹顊儬쉨㑒뭺⽎佒㔭䕺䑅楁숬</w:t>
      </w:r>
      <w:r>
        <w:rPr/>
        <w:t>⠻</w:t>
      </w:r>
      <w:r>
        <w:rPr/>
        <w:t>뭙伥㉍쉣싂撡软槂奢䑆⤊뽃渫⌺⥨깧ꅚ┪捔爪冿㴦䉳䉩촴쉵丫戴睐⬳⭟䆏櫎杷䵉⩈㶻⥑䡓䬫唸湮</w:t>
      </w:r>
      <w:r>
        <w:rPr/>
        <w:t>ꥀ</w:t>
      </w:r>
      <w:r>
        <w:rPr/>
        <w:t>熿浧灾쉇쉲걌숪幱剖슱嗂♨⸤䩆救彙㴦剰ꍊ䱍䤥爪䙷㍧獲㉸䶮礫㓂칧䬳䪡敡긮窣쉇汙䯂㕃⹃䚿쉀䍂뗂欺潗琪沏㮣䊵浧숶㔮⭲┤</w:t>
      </w:r>
      <w:r>
        <w:rPr/>
        <w:t>ꥄ</w:t>
      </w:r>
      <w:r>
        <w:rPr/>
        <w:t>싂瀵㉮ꥯ슬橖䵢쎥穱偕摎쉶䘽弻☬⸨쉱䅥彘ꍢ⍃溿浣怪区敃琨䬥彔♗轎䙯뭇㝰쉹梡㙷㡍꥚砬濂匯轟⩃⼪슿䞥⨲⨹栣⹗ㅵ䴫쉎⛂䩗䅐爰欻㫎呡㍭杸枩洫轖㙘칂㩒捈幑戭夻䇃쉰硘㬱睫塒컂䴥呗</w:t>
      </w:r>
      <w:r>
        <w:rPr/>
        <w:t>ꕱ</w:t>
      </w:r>
      <w:r>
        <w:rPr/>
        <w:t>Ⱛ</w:t>
      </w:r>
      <w:r>
        <w:rPr/>
        <w:t>䵂쉑䌤㍔썱䩹䔤啕䩅숬㵬⩉⍴杗幏⦻愨⨨佄㥐㎩囂㭷係姂囂凂啨獖湙썳뾣㊩</w:t>
      </w:r>
      <w:r>
        <w:rPr/>
        <w:t>ⷂ</w:t>
      </w:r>
      <w:r>
        <w:rPr/>
        <w:t>⢱</w:t>
      </w:r>
      <w:r>
        <w:rPr/>
        <w:t>㣂⚘歆䍘ぐ迂㕈썡卟䕲䐥뭓桉㭏彮彆䵅礨攭橷祍柂䯂婆十䕈歩㑪칉栣嚡슩幥</w:t>
      </w:r>
      <w:r>
        <w:rPr/>
        <w:t>⡏</w:t>
      </w:r>
      <w:r>
        <w:rPr/>
        <w:t>垏焻䁙浒⑟⭲쉊쉩熻⭅睷쉩乑ꅖ偟丣㑷⸰䠪棂䝺敤㍟砳䭉わ숨乑ꇃ쉪梬䩖䷎敆䅠㓂☣䐪┨쉒⮵煈뇂</w:t>
      </w:r>
      <w:r>
        <w:rPr/>
        <w:t>ꥁ⌸</w:t>
      </w:r>
      <w:r>
        <w:rPr/>
        <w:t>칪땘䔪墿䑪樽㝹朷땢ど歄䝡慥䈸녀䅇♫婆⨰䕧剋쉟㭋牴剸쉖䥏厥</w:t>
      </w:r>
      <w:r>
        <w:rPr/>
        <w:t>⡢</w:t>
      </w:r>
      <w:r>
        <w:rPr/>
        <w:t>顟㭧껂㐩穤㕚㕳煁⛃瑃㥎⪱땙戴싎滂擂㉏㡌獾泂丱㤫⍦埂个橏嘬⎣顪뮩皩槂じ껂㥒婌ㅘ揂⥆牌啲睌ꆬ䘶ㅌ긶启泃湍秂摋Ⓜ䔨䙓</w:t>
      </w:r>
      <w:r>
        <w:rPr/>
        <w:t>ꦩ</w:t>
      </w:r>
      <w:r>
        <w:rPr/>
        <w:t>琥䭇⪩轤숸숷뭇⽘䩰汾⥍牍敳剀㕑頰</w:t>
      </w:r>
      <w:r>
        <w:rPr/>
        <w:t>⠩⥕</w:t>
      </w:r>
      <w:r>
        <w:rPr/>
        <w:t>㨲朩䃂⨥ꥥ숺潆▬滍㕐숳柃奋⩇㈯坺쉦썬⨮帰摍〹ぅ䑤ㅊ〦䰮싂㭥䙢걮䭃䉸쉨䍣稱噲</w:t>
      </w:r>
      <w:r>
        <w:rPr/>
        <w:t>ꗂ⦏</w:t>
      </w:r>
      <w:r>
        <w:rPr/>
        <w:t>椦㭐䤳婂廂㨦쉢숪焪⼷扳칕Ⓧ坞伽䢱䭖䵏䩸刲쵫䋂⸤侩轡</w:t>
      </w:r>
      <w:r>
        <w:rPr/>
        <w:t>꤭</w:t>
      </w:r>
      <w:r>
        <w:rPr/>
        <w:t>ꍎ㭬㨬칡咘幞昷</w:t>
      </w:r>
      <w:r>
        <w:rPr/>
        <w:t>ꕕ</w:t>
      </w:r>
      <w:r>
        <w:rPr/>
        <w:t>쉖⩵㭥⩡䆬㍂쉉枩摉溿睆쉊䘹䂬</w:t>
      </w:r>
      <w:r>
        <w:rPr/>
        <w:t>ꦻ</w:t>
      </w:r>
      <w:r>
        <w:rPr/>
        <w:t>땦㵋㕳丹걬柎㍤柂</w:t>
      </w:r>
      <w:r>
        <w:rPr/>
        <w:t>ꥈ</w:t>
      </w:r>
      <w:r>
        <w:rPr/>
        <w:t>㝉⭷깎㔫㠨㵎主娹搹쉌⥵扎╰恄偁⵸坞瀱䶻灡昵僂쉒촸</w:t>
      </w:r>
      <w:r>
        <w:rPr/>
        <w:t>ꔪ</w:t>
      </w:r>
      <w:r>
        <w:rPr/>
        <w:t>瘊矍㘪⩚轗䔭䁸桲⵩漴繎甬〵歭繵긯</w:t>
      </w:r>
      <w:r>
        <w:rPr/>
        <w:t>ⶱ</w:t>
      </w:r>
      <w:r>
        <w:rPr/>
        <w:t>兖쉯㉫匦䶏搱烂땆⽖痂歁䱞딦숫睌媵㇂뭢噋䘸갫</w:t>
      </w:r>
      <w:r>
        <w:rPr/>
        <w:t>ⵁ</w:t>
      </w:r>
      <w:r>
        <w:rPr/>
        <w:t>偞䉾䝡惂昰숥䉹㏂슏</w:t>
      </w:r>
      <w:r>
        <w:rPr/>
        <w:t>ⱐ</w:t>
      </w:r>
      <w:r>
        <w:rPr/>
        <w:t>㉢嗂熣浩帷䝵䎬濂兪䅵┸쉶㋂䀬</w:t>
      </w:r>
      <w:r>
        <w:rPr/>
        <w:t>ⶏ</w:t>
      </w:r>
      <w:r>
        <w:rPr/>
        <w:t>猪幈湏䥇</w:t>
      </w:r>
      <w:r>
        <w:rPr/>
        <w:t>ⱆ</w:t>
      </w:r>
      <w:r>
        <w:rPr/>
        <w:t>轏쵯用䉵暡乐䥍ꄷ輬稽쉹칀뿂숵恁㭱⨽겡㥦厏䉈䈲㭐김扵</w:t>
      </w:r>
      <w:r>
        <w:rPr/>
        <w:t>꧍</w:t>
      </w:r>
      <w:r>
        <w:rPr/>
        <w:t>㭋뽱ꆿ♁숨㟂癟乥⹷ꍰ穕ꌪ☵怦숥⫂䌦ㄵ柂歴亥湖䇂땏田㡗⨯䶱䐵皮獾淂灋⹡ꥦ⹰噔祒ㅥ숱瀨椬摋㵒⸬甸繣뮩숸稸숺⺬♷⪿佯녷쉋桢噄啶婒㫂䡦뭏穥場扥秎䝳兘뿃슥㝹걗咩䓃砥☹慬넺槂䪣쉀쉢쉍京壂じ伷䙑澱</w:t>
      </w:r>
      <w:r>
        <w:rPr/>
        <w:t>ꕾ</w:t>
      </w:r>
      <w:r>
        <w:rPr/>
        <w:t>쉚⍋䑫咿拂䱏涩싂㞻檣煬겻䒿䩉堫⹧頥娪촽穤⫂⽁䍐嘷⽳潤걷㟂칾㨪</w:t>
      </w:r>
      <w:r>
        <w:rPr/>
        <w:t>ꤶ</w:t>
      </w:r>
      <w:r>
        <w:rPr/>
        <w:t>稰凂䊱繆숬眥쉟䥶慥砰⑏恇⌣ꇂ强顉圩쵊䩌橞毃偬彭㤪␥啋嚱帹灙쉂ꄰ㔱主싂⒏灣伭䉂⪡䐨슘⭇唺䕆㟂垩깣ꅔ⽉</w:t>
      </w:r>
      <w:r>
        <w:rPr/>
        <w:t>ⱴ</w:t>
      </w:r>
      <w:r>
        <w:rPr/>
        <w:t>녟싎</w:t>
      </w:r>
      <w:r>
        <w:rPr/>
        <w:t>ⰸ</w:t>
      </w:r>
      <w:r>
        <w:rPr/>
        <w:t>涱䚵彈칫獇䖣⩰乏洶輰熩곃呄禮䡖㉖ꄪ쉊牮䩉䒣碩术숯䱢䙌朩琭炡⯃婤놘湁奨㮘ꥱ⬳㑅槍䉉暩㞏磂㝵⭄㫂溏䕸숲淂县㐪䅕⵾슮㴱杣〤杹奧숭摊潾橠츫圵灃넬䵶</w:t>
      </w:r>
      <w:r>
        <w:rPr/>
        <w:t>ⵖ</w:t>
      </w:r>
      <w:r>
        <w:rPr/>
        <w:t>忂㥾䎮</w:t>
      </w:r>
      <w:r>
        <w:rPr/>
        <w:t>ⲡ</w:t>
      </w:r>
      <w:r>
        <w:rPr/>
        <w:t>〬穈䝏棎桴灴㫂彇朳䔦ㅑ砲杶總䅊</w:t>
      </w:r>
      <w:r>
        <w:rPr/>
        <w:t>ꕪ</w:t>
      </w:r>
      <w:r>
        <w:rPr/>
        <w:t>⠪</w:t>
      </w:r>
      <w:r>
        <w:rPr/>
        <w:t>㍭䲣䔷</w:t>
      </w:r>
      <w:r>
        <w:rPr/>
        <w:t>ⵕ</w:t>
      </w:r>
      <w:r>
        <w:rPr/>
        <w:t>汮땵ぎ夨楢歑␨쉒䑯轕⥸坰숵䒥㯃嗂㐤</w:t>
      </w:r>
      <w:r>
        <w:rPr/>
        <w:t>꥟</w:t>
      </w:r>
      <w:r>
        <w:rPr/>
        <w:t>䫂</w:t>
      </w:r>
      <w:r>
        <w:rPr/>
        <w:t>ⷂ⚻</w:t>
      </w:r>
      <w:r>
        <w:rPr/>
        <w:t>恣</w:t>
      </w:r>
      <w:r>
        <w:rPr/>
        <w:t>ꥒ</w:t>
      </w:r>
      <w:r>
        <w:rPr/>
        <w:t>坳</w:t>
      </w:r>
      <w:r>
        <w:rPr/>
        <w:t>꥟</w:t>
      </w:r>
      <w:r>
        <w:rPr/>
        <w:t>쉐</w:t>
      </w:r>
      <w:r>
        <w:rPr/>
        <w:t>Ⱬ</w:t>
      </w:r>
      <w:r>
        <w:rPr/>
        <w:t>咡挦뮥塳債겱丸癪余卫ꄳ㘰児惂手係쉀䨬拂售㍍⼩婍㡩㊥頪뭉䒡濂䔦揂㚮㵡썚</w:t>
      </w:r>
      <w:r>
        <w:rPr/>
        <w:t>ⵦ</w:t>
      </w:r>
      <w:r>
        <w:rPr/>
        <w:t>婓㙵乚䭭礩㵅噱扂䩎䘱ひ桗潒枬</w:t>
      </w:r>
      <w:r>
        <w:rPr/>
        <w:t>ⲣ</w:t>
      </w:r>
      <w:r>
        <w:rPr/>
        <w:t>擂摰頩숣䟂䅇䴳땸䑨畨뼰䥐狂烂庩ㄽꍨ汷〲瓂䝮槂⩇卥偗㐵呵刦⬽墿呁㯂椲숤幑䁖칥幉숴題砪樮梻╴썓⩖硰伺䙊微㉕䕇㩠쉊╷䙫⩮眰⌬쌮녠䡃奚噲숲䁣㪮中╬䌊</w:t>
      </w:r>
      <w:r>
        <w:rPr/>
        <w:t>ꤰ</w:t>
      </w:r>
      <w:r>
        <w:rPr/>
        <w:t>摵暏㟂湠徥쉙쉅奲瓂슣摋㥞䕊㝓⵺㫂⸺㍀䙌칸債깠ꍰ璻㵚曂㊻汕묥澏灁㧂⩴渨ꅕ㦻曂〶喻塺</w:t>
      </w:r>
      <w:r>
        <w:rPr/>
        <w:t>⠩</w:t>
      </w:r>
      <w:r>
        <w:rPr/>
        <w:t>涏촪칡쵏偷昲硲䢬㊡眷彗⑨卩頻</w:t>
      </w:r>
      <w:r>
        <w:rPr/>
        <w:t>ⵣ</w:t>
      </w:r>
      <w:r>
        <w:rPr/>
        <w:t>嫎浏숵썟婾숨亘㉈単䉊</w:t>
      </w:r>
      <w:r>
        <w:rPr/>
        <w:t>ꔹ⭇</w:t>
      </w:r>
      <w:r>
        <w:rPr/>
        <w:t>焱嘻숸䊘㣂恬畤䧂稪쵲䟂쉒슿侻䥂ꏂ瘸湙乗쉋䫂檥츷⭠剘쉾슩ぺ㎩頥뽗㕒㨰桞칂쉁頤嗂牾⸣痂䝵㡳㚩걸欷劣䈭㣂䲥놬䙫쉤ꅷ㡮䇃䲿爭硭凂⽪숰</w:t>
      </w:r>
      <w:r>
        <w:rPr/>
        <w:t>⣂</w:t>
      </w:r>
      <w:r>
        <w:rPr/>
        <w:t>ꥂ</w:t>
      </w:r>
      <w:r>
        <w:rPr/>
        <w:t>ヂ竂帺묯ꥰ쉆漺卸塚繄⚡㈵䄶⮩䔤싂啨깉圪♨懂涱㡊桲干摾곂繠㭧瀨穒걧態</w:t>
      </w:r>
      <w:r>
        <w:rPr/>
        <w:t>ⵑ⍦</w:t>
      </w:r>
      <w:r>
        <w:rPr/>
        <w:t>焪㠦걲깾穸쉌湳暮⍔彮橯ꍆ묱琮顫洫슏㑏䷂甸㙔숲恂渭</w:t>
      </w:r>
      <w:r>
        <w:rPr/>
        <w:t>ꕪ</w:t>
      </w:r>
      <w:r>
        <w:rPr/>
        <w:t>琩ㅟ㥧䗂䳍ꄻ⍊㷃촽뽅싍旂╃幄䥫㕮当㡗样秂ꅠ煅怸歠㶬塌礭䓂쉨숪</w:t>
      </w:r>
      <w:r>
        <w:rPr/>
        <w:t>ꕪ</w:t>
      </w:r>
      <w:r>
        <w:rPr/>
        <w:t>䤩뇂疩㩖绂㙫晌</w:t>
      </w:r>
      <w:r>
        <w:rPr/>
        <w:t>ⱴ</w:t>
      </w:r>
      <w:r>
        <w:rPr/>
        <w:t>ヂ䕷쉙睐搦汬숱爸㑗㗂㘩㣂뭧⯃땳央쉕䅅繌⩆믂䉁偊の䑆츶⪏収칷◂촽噩幏ꄳ뽞顫東匱㚩炬䡑슬뭏埃水反쉆汯札産⽯塋促穋쉐걣砱濂敆剖숤慱䬯杏噵썁숥䈳瀨楮♦焵䘭燂偺幙꺮桪䡓㝥㡐㜣⒩數彲塍♐꥚兞</w:t>
      </w:r>
      <w:r>
        <w:rPr/>
        <w:t>⡢</w:t>
      </w:r>
      <w:r>
        <w:rPr/>
        <w:t>䟂彖싂䒘獥䲣汈쉥娳杅䧂</w:t>
      </w:r>
      <w:r>
        <w:rPr/>
        <w:t>ꔩ</w:t>
      </w:r>
      <w:r>
        <w:rPr/>
        <w:t>ケ뼻歟兒쉫䨤⹉⥩幉䥮䟂㕗坃䓎╫숭칎辩勂䥴숺剐汴睥嘰奏墵⍹旃伲䉑瑫垻쉺卉⺻塗쉒〩숶쉉䁴怪繢牏礪⬱⨺晭츨席礷쌲畲婭쉤嚬㊩긻徻䀯⤣歙犵㞱촣⑈</w:t>
      </w:r>
      <w:r>
        <w:rPr/>
        <w:t>ꥂ</w:t>
      </w:r>
      <w:r>
        <w:rPr/>
        <w:t>搫썯愪ず獣</w:t>
      </w:r>
      <w:r>
        <w:rPr/>
        <w:t>⡊</w:t>
      </w:r>
      <w:r>
        <w:rPr/>
        <w:t>㦮</w:t>
      </w:r>
      <w:r>
        <w:rPr/>
        <w:t>꤯</w:t>
      </w:r>
      <w:r>
        <w:rPr/>
        <w:t>쉯䚮桋⥵⪬佗轙礹뇂쉆뾥纬幵塢洦〈꥙烂ㄸ㪩䫃䭚䕸摋憘㠯䔫橇䒱䱒池썲㝂㊩捴琤ꄷ呍祅奤㭌⌴♴啃顙桢쉦䤪㵪╍奌㴲䅞印</w:t>
      </w:r>
      <w:r>
        <w:rPr/>
        <w:t>Ᵽ</w:t>
      </w:r>
      <w:r>
        <w:rPr/>
        <w:t>ꤨ</w:t>
      </w:r>
      <w:r>
        <w:rPr/>
        <w:t>걤廂딥뽍쎏⫂奖⹥稽塚컂涿㝩疮쉊癧啡䵙欩⽾쉉婬杴娫䕷湘꥗燂氹瑵辩濂恀ꆻ껂伺슻稻瘱捌並쎬圪</w:t>
      </w:r>
      <w:r>
        <w:rPr/>
        <w:t>⡢</w:t>
      </w:r>
      <w:r>
        <w:rPr/>
        <w:t>縷夊뭱牶呐珍恗牀䥞慒컂繍</w:t>
      </w:r>
      <w:r>
        <w:rPr/>
        <w:t>ꖮ</w:t>
      </w:r>
      <w:r>
        <w:rPr/>
        <w:t>숱祈朹싂坡檏䫎뭹믂䝒帪湢ꏂ싂偢䘹坧썫䈮灞穤滂坳㜣䭀亥㌪쌣渺</w:t>
      </w:r>
      <w:r>
        <w:rPr/>
        <w:t>ꦣ</w:t>
      </w:r>
      <w:r>
        <w:rPr/>
        <w:t>杬⑙ꄷ걓辱癍䮿䕠꥖你琨䨯歄䵨</w:t>
      </w:r>
      <w:r>
        <w:rPr/>
        <w:t>ꥁ</w:t>
      </w:r>
      <w:r>
        <w:rPr/>
        <w:t>䍙䀵슡䌫뽄ォ㢥㑣佅㙗┶迂⨹煸⨣㵣⥤穄桵烂䔺〴䳎倹</w:t>
      </w:r>
      <w:r>
        <w:rPr/>
        <w:t>ⵦ</w:t>
      </w:r>
      <w:r>
        <w:rPr/>
        <w:t>求弹</w:t>
      </w:r>
      <w:r>
        <w:rPr/>
        <w:t>ⲥ</w:t>
      </w:r>
      <w:r>
        <w:rPr/>
        <w:t>䴫㇂䑞慲刮佦䩆</w:t>
      </w:r>
      <w:r>
        <w:rPr/>
        <w:t>Ⱛ</w:t>
      </w:r>
      <w:r>
        <w:rPr/>
        <w:t>쉩䩒垩窻橾㖥欦哃⹾刺啂㮥쉖弭걤㩈怭㕵뮬啦晀扑꥾攷ㄣ慗숯⧍浐喿쉚呒쉟䧂뼸欪搨乕础쉅朵네顢⬲掩</w:t>
      </w:r>
      <w:r>
        <w:rPr/>
        <w:t>⡐⍀</w:t>
      </w:r>
      <w:r>
        <w:rPr/>
        <w:t>瑮轨⍖怶䀸䄶뽨쉶⤷㝩権懂㙫縳칇䛂</w:t>
      </w:r>
      <w:r>
        <w:rPr/>
        <w:t>ꤷ⩱</w:t>
      </w:r>
      <w:r>
        <w:rPr/>
        <w:t>썳녷䮩</w:t>
      </w:r>
      <w:r>
        <w:rPr/>
        <w:t>ꗍ</w:t>
      </w:r>
      <w:r>
        <w:rPr/>
        <w:t>슬才湁浆晶뇂汗䥺㑸六䏂깨칀䱢繭슣쉇䣎쉢顭辩匸</w:t>
      </w:r>
      <w:r>
        <w:rPr/>
        <w:t>ⱗ</w:t>
      </w:r>
      <w:r>
        <w:rPr/>
        <w:t>櫂䯂埂䮣智썘倮煄쉞♫洵㴫䕱⭷轾⥫껂䛂轚呆☥媵柂恁쉬瘲</w:t>
      </w:r>
      <w:r>
        <w:rPr/>
        <w:t>ꕓ</w:t>
      </w:r>
      <w:r>
        <w:rPr/>
        <w:t>䱑㵖䷂⏍쉪懍䕡쉱秃⩙ㅶ쏂뽅噆䀶걚䚬燂琽㥥挸䰪䒏祑슿婍呗奡塕揂</w:t>
      </w:r>
      <w:r>
        <w:rPr/>
        <w:t>⠫</w:t>
      </w:r>
      <w:r>
        <w:rPr/>
        <w:t>傻祚穸</w:t>
      </w:r>
      <w:r>
        <w:rPr/>
        <w:t>ⰴ</w:t>
      </w:r>
      <w:r>
        <w:rPr/>
        <w:t>桟쉶瞥槂獁⭤쵨╾쉴㥓쌤瑂坰⪥に噐䠽凂㵅䉅栲滂쉨숥䁋浾睦慂䬫</w:t>
      </w:r>
      <w:r>
        <w:rPr/>
        <w:t>ꔦ</w:t>
      </w:r>
      <w:r>
        <w:rPr/>
        <w:t>䰣⑓辩깸걲Ⓕ쉥扶浆</w:t>
      </w:r>
      <w:r>
        <w:rPr/>
        <w:t>ꕚ</w:t>
      </w:r>
      <w:r>
        <w:rPr/>
        <w:t>ⱶ</w:t>
      </w:r>
      <w:r>
        <w:rPr/>
        <w:t>䤲䡒쉸匪䙺扒뭳䵞啌⨵⑕</w:t>
      </w:r>
      <w:r>
        <w:rPr/>
        <w:t>꧂</w:t>
      </w:r>
      <w:r>
        <w:rPr/>
        <w:t>焽攤濍㐻⥄侏숻曂反偪㤣</w:t>
      </w:r>
      <w:r>
        <w:rPr/>
        <w:t>ꦡ</w:t>
      </w:r>
      <w:r>
        <w:rPr/>
        <w:t>坵⩹촰榵</w:t>
      </w:r>
      <w:r>
        <w:rPr/>
        <w:t>ⵂ</w:t>
      </w:r>
      <w:r>
        <w:rPr/>
        <w:t>堷慨晳</w:t>
      </w:r>
      <w:r>
        <w:rPr/>
        <w:t>ⰱ</w:t>
      </w:r>
      <w:r>
        <w:rPr/>
        <w:t>녷䥳婺ㅄ슏䅠</w:t>
      </w:r>
      <w:r>
        <w:rPr/>
        <w:t>⠻</w:t>
      </w:r>
      <w:r>
        <w:rPr/>
        <w:t>炏厘䷂漽뭊恸浐싂㶵㦻☬숶娯恙汆轤喬뿍⽫卂婉坫ㄹ㥗椦걀⤲楫⌺⽦</w:t>
      </w:r>
      <w:r>
        <w:rPr/>
        <w:t>ⲩ</w:t>
      </w:r>
      <w:r>
        <w:rPr/>
        <w:t>䥑祸祶ㄭ娫ꅮ㇍卥쉅榻䏂쉔⵶깵婥偫唵彎椹☰癞丮㔪쉹뭨⬫츻䮬䡳䉯ㅲ촽挲圥䅹占</w:t>
      </w:r>
      <w:r>
        <w:rPr/>
        <w:t>꤬</w:t>
      </w:r>
      <w:r>
        <w:rPr/>
        <w:t>卵戬䈨澿参儦㡣繫偘畬橌ꄳ㑗췂〯坃瑞⩏䌱晐⥪杹穄㝁幖걭쉸㓂⍓祧噮剈숶</w:t>
      </w:r>
      <w:r>
        <w:rPr/>
        <w:t>⡘</w:t>
      </w:r>
      <w:r>
        <w:rPr/>
        <w:t>썈땕澣싃抩䔩숩湚갳㘬</w:t>
      </w:r>
      <w:r>
        <w:rPr/>
        <w:t>Ⱡ</w:t>
      </w:r>
      <w:r>
        <w:rPr/>
        <w:t>嘥偘ꆻ䮡</w:t>
      </w:r>
      <w:r>
        <w:rPr/>
        <w:t>ꦏ</w:t>
      </w:r>
      <w:r>
        <w:rPr/>
        <w:t>깅㩆嚩渫땸挶쵷抡䆏睘桗灬离嘷딪頬棂①썶␴⹞걹䱨숬励⽷㊏</w:t>
      </w:r>
      <w:r>
        <w:rPr/>
        <w:t>꧂</w:t>
      </w:r>
      <w:r>
        <w:rPr/>
        <w:t>晌⸮⾬숹牥㦩㭸뽫儭桖땄昵弲婺㕩䍗睸愦䑬挥⪬ꆩ딽⹔犩すꥸ쉄⫂偏쉍䇂睳䭭䭒╵츽拂瀊䁷⧂侱䨤恵ꆏ깨湧</w:t>
      </w:r>
      <w:r>
        <w:rPr/>
        <w:t>Ⱪ</w:t>
      </w:r>
      <w:r>
        <w:rPr/>
        <w:t>䤱愫轀浯칪껍䕆䣂㶻⩍</w:t>
      </w:r>
      <w:r>
        <w:rPr/>
        <w:t>ꗃ</w:t>
      </w:r>
      <w:r>
        <w:rPr/>
        <w:t>䬣桡懂♾勂嘩瑷쎵灶扣ꄲ㝐䕬猳掣</w:t>
      </w:r>
      <w:r>
        <w:rPr/>
        <w:t>ⱟ┵</w:t>
      </w:r>
      <w:r>
        <w:rPr/>
        <w:t>帯㤥䘮쉈淂숩뗂乁⒩埂灦쉦䁃⬦䧎剓繟䥋⼫⌫⭊伣䰥숨湒䍃坲轟汄㵯祚숥⴮㙰其쉮畆佉싎䉖颡毂扙꧎㩫恅⍀縤㌭싂䖣䙷⭘恊嚏쉣㍎楆汗뭱㩳颿䂥牫眫畄癍깕汰껂亥噞㴻㏍䖩係徣╇㍔⼭墮总⑖稪迂㒡傘㙥懃㏂ꆬ噱묻</w:t>
      </w:r>
      <w:r>
        <w:rPr/>
        <w:t>ꦣ</w:t>
      </w:r>
      <w:r>
        <w:rPr/>
        <w:t>슥啤整쉎숳顇䅃睒佈⥏</w:t>
      </w:r>
      <w:r>
        <w:rPr/>
        <w:t>ⵢ</w:t>
      </w:r>
      <w:r>
        <w:rPr/>
        <w:t>獾뼽䤤䥷擂</w:t>
      </w:r>
      <w:r>
        <w:rPr/>
        <w:t>ⴵ</w:t>
      </w:r>
      <w:r>
        <w:rPr/>
        <w:t>睔穙窡瘱䡋㩋쉸牗橩牳轅侏搶䑩㕠곂</w:t>
      </w:r>
      <w:r>
        <w:rPr/>
        <w:t>꤭</w:t>
      </w:r>
      <w:r>
        <w:rPr/>
        <w:t>뼽洰彗걘ꍚ</w:t>
      </w:r>
      <w:r>
        <w:rPr/>
        <w:t>ꕣ</w:t>
      </w:r>
      <w:r>
        <w:rPr/>
        <w:t>䎻뇃䭭䐴偋䅅걤㝁煦恸쉎㝁녈䥇䙡쎘싂づ⭚⹑係䀹泂</w:t>
      </w:r>
      <w:r>
        <w:rPr/>
        <w:t>꤫ⵤ</w:t>
      </w:r>
      <w:r>
        <w:rPr/>
        <w:t>ㄶꇂ</w:t>
      </w:r>
      <w:r>
        <w:rPr/>
        <w:t>ⱬ</w:t>
      </w:r>
      <w:r>
        <w:rPr/>
        <w:t>㬳畩㶣넺㜣序㞵怬僂䈴䁺쉣⥶穢タ㠣㇂</w:t>
      </w:r>
      <w:r>
        <w:rPr/>
        <w:t>ꥂ␸</w:t>
      </w:r>
      <w:r>
        <w:rPr/>
        <w:t>顂廂⫂칒䀹掿摇撻싂뗍</w:t>
      </w:r>
      <w:r>
        <w:rPr/>
        <w:t>ꥎ</w:t>
      </w:r>
      <w:r>
        <w:rPr/>
        <w:t>녞捹ꥵ獉㥭㞩䔶</w:t>
      </w:r>
      <w:r>
        <w:rPr/>
        <w:t>⠴</w:t>
      </w:r>
      <w:r>
        <w:rPr/>
        <w:t>쉐ꥸ䇂슮ꌮ祏쉗㭫</w:t>
      </w:r>
      <w:r>
        <w:rPr/>
        <w:t>ꥀ</w:t>
      </w:r>
      <w:r>
        <w:rPr/>
        <w:t>䍄⸭⹪㙖⛂⛂祶깗⤬ꅶ䖥癬␴쉅乎澱揂儰썟ぬ䝸쉶땁⏍正辘</w:t>
      </w:r>
      <w:r>
        <w:rPr/>
        <w:t>ꦱ</w:t>
      </w:r>
      <w:r>
        <w:rPr/>
        <w:t>稥쉉幊じ輻伥㘤轐⹲灆ꌭ呆䥚䭓瑬쉇껂捍쉭煨攤쉶</w:t>
      </w:r>
      <w:r>
        <w:rPr/>
        <w:t>ⰶ⹷</w:t>
      </w:r>
      <w:r>
        <w:rPr/>
        <w:t>渵晀䕢璥堬当畟瘦暩갶唰破</w:t>
      </w:r>
      <w:r>
        <w:rPr/>
        <w:t>ꕺ</w:t>
      </w:r>
      <w:r>
        <w:rPr/>
        <w:t>樯䇍㩋쉵浣싂歹坴⵸꥔㐶揂쉈漫</w:t>
      </w:r>
      <w:r>
        <w:rPr/>
        <w:t>ⲣ</w:t>
      </w:r>
      <w:r>
        <w:rPr/>
        <w:t>坖㌦慆繕쉹梿弳⑞䢿掿</w:t>
      </w:r>
      <w:r>
        <w:rPr/>
        <w:t>ꤣ</w:t>
      </w:r>
      <w:r>
        <w:rPr/>
        <w:t>㵾坲慲ꆬ㭠ㅘ㈮坥擎쵏婧奊搪㜵眴ㅙ췂䉏啭坒圪幠⌸玮┶뽇쉕㵖쉌呴</w:t>
      </w:r>
      <w:r>
        <w:rPr/>
        <w:t>⡓</w:t>
      </w:r>
      <w:r>
        <w:rPr/>
        <w:t>䙘㠷⑊倬㨫輩㉃凂彯慁绂넪䭾磂촤彊쉲컂㴹兺</w:t>
      </w:r>
      <w:r>
        <w:rPr/>
        <w:t>ⱆ</w:t>
      </w:r>
      <w:r>
        <w:rPr/>
        <w:t>慬淂ㅂ祦쉌ァ晠쉸⮩</w:t>
      </w:r>
      <w:r>
        <w:rPr/>
        <w:t>ⵢ</w:t>
      </w:r>
      <w:r>
        <w:rPr/>
        <w:t>춵濎奀梥ㅒ싂削㙥⪘偞</w:t>
      </w:r>
      <w:r>
        <w:rPr/>
        <w:t>ꥄ</w:t>
      </w:r>
      <w:r>
        <w:rPr/>
        <w:t>伺䊩⻂愤迂䞿畦桶榡㯂⧂칔싂楚䵱急㭋幑摧ꍄ盂獸杶欨⫂⪬㤣䑟</w:t>
      </w:r>
      <w:r>
        <w:rPr/>
        <w:t>⡷</w:t>
      </w:r>
      <w:r>
        <w:rPr/>
        <w:t>䭫䵗曂䭯</w:t>
      </w:r>
      <w:r>
        <w:rPr/>
        <w:t>⡷</w:t>
      </w:r>
      <w:r>
        <w:rPr/>
        <w:t>壎䩶扔婦㡯䥤</w:t>
      </w:r>
      <w:r>
        <w:rPr/>
        <w:t>ꥃ</w:t>
      </w:r>
      <w:r>
        <w:rPr/>
        <w:t>浴숹⿂</w:t>
      </w:r>
      <w:r>
        <w:rPr/>
        <w:t>ꤹ</w:t>
      </w:r>
      <w:r>
        <w:rPr/>
        <w:t>倷繫珂⹦㇂숽抱⩌뾬濍勂䵆㢩卥漻䥷딺睹案熏绂♡㕥哃㋃ㅱ睃慆凎䅅㑾䚩硟</w:t>
      </w:r>
      <w:r>
        <w:rPr/>
        <w:t>⡬</w:t>
      </w:r>
      <w:r>
        <w:rPr/>
        <w:t>檻濂ꅕ갸숣禱㵏剪땷㩟棂숳忂帯쉢頯卨䉲䋂㭢湹彐牉漊恖晏㍲歘䳎佔⩣</w:t>
      </w:r>
      <w:r>
        <w:rPr/>
        <w:t>꧂</w:t>
      </w:r>
      <w:r>
        <w:rPr/>
        <w:t>昪㙤汲⥺参㘨澩뽥䟎⥴䅊䩨砮㨩檮녘纩頴轊㍀䕓ꅞ㙠昱僎潩䕅쉺䲬噈䍭溮⨤⑃ꄻ猴ꄽ⧂딬搽瘲敬묺㝘묪捹䁨牮겘녾䉩䅘䳂䫎</w:t>
      </w:r>
      <w:r>
        <w:rPr/>
        <w:t>ꕂ</w:t>
      </w:r>
      <w:r>
        <w:rPr/>
        <w:t>䍹䁈㞥ꆏ슮╞䵞㔤ネ眤汴㥰쉇眮圶帳捑쉣坅⩎癶숸填䚮䑺쉩佸爻⫂쉙슱쉓뭢灤湴捗䡚쉋炮캱央㵐奇숪䉶</w:t>
      </w:r>
      <w:r>
        <w:rPr/>
        <w:t>ꦿ</w:t>
      </w:r>
      <w:r>
        <w:rPr/>
        <w:t>䩘咣</w:t>
      </w:r>
      <w:r>
        <w:rPr/>
        <w:t>⢘</w:t>
      </w:r>
      <w:r>
        <w:rPr/>
        <w:t>桦쉺忂捨煊䍖橊㝒쉎숲ㄣ噺刯</w:t>
      </w:r>
      <w:r>
        <w:rPr/>
        <w:t>ꕞ</w:t>
      </w:r>
      <w:r>
        <w:rPr/>
        <w:t>潉丣潡䅁딨瑎六穕娳숽䁯㑈庣</w:t>
      </w:r>
      <w:r>
        <w:rPr/>
        <w:t>Ⱶ</w:t>
      </w:r>
      <w:r>
        <w:rPr/>
        <w:t>敗輸伺漽걆쉄숣㥳嘪㭄</w:t>
      </w:r>
      <w:r>
        <w:rPr/>
        <w:t>ꥆ</w:t>
      </w:r>
      <w:r>
        <w:rPr/>
        <w:t>㑔厬쉱㉮硥洬䭷쉗儭滂䑭嗂췃캡⨨䴸漮䮻䮩辣䮏玩圪☰䟂哂쉢畫涮侻撩泂堨ꅂㅰ뭘乥氥楃㭍檬囍抩쌨㙘㡇㥋⬹嚣ꥸ┸㑚䕥㕍㝇䡞灠慢纮杄쉰佗䍹搹操⪩㞮⭋싎佬걺㎥⹄瑄㑀䵢洤䌭奓轗䙀䬬绂焸겿숤埍뽲犡뼺쉗ぞ䊮嘮숶扨슮쉲婥䯎偏嘭㙄漪䭥㝖归獉䇂⹫春彑扅㡏</w:t>
      </w:r>
      <w:r>
        <w:rPr/>
        <w:t>Ȿ</w:t>
      </w:r>
      <w:r>
        <w:rPr/>
        <w:t>塩轏伩</w:t>
      </w:r>
      <w:r>
        <w:rPr/>
        <w:t>⡓</w:t>
      </w:r>
      <w:r>
        <w:rPr/>
        <w:t>幕椽僎㑬</w:t>
      </w:r>
      <w:r>
        <w:rPr/>
        <w:t>⡮</w:t>
      </w:r>
      <w:r>
        <w:rPr/>
        <w:t>쉊惃싂⍧彄䭈싎⩫</w:t>
      </w:r>
      <w:r>
        <w:rPr/>
        <w:t>ꔲ</w:t>
      </w:r>
      <w:r>
        <w:rPr/>
        <w:t>Ⳃ</w:t>
      </w:r>
      <w:r>
        <w:rPr/>
        <w:t>曂숷睈呦㟂䉢啀焥곂䁊䧂䲿</w:t>
      </w:r>
      <w:r>
        <w:rPr/>
        <w:t>ꥐ</w:t>
      </w:r>
      <w:r>
        <w:rPr/>
        <w:t>㉖輪磂䵍橴</w:t>
      </w:r>
      <w:r>
        <w:rPr/>
        <w:t>ꕢ</w:t>
      </w:r>
      <w:r>
        <w:rPr/>
        <w:t>啬㡎꥕칋燂冻奐歰㤫㞏瓂仍恮珂渷獱䐶</w:t>
      </w:r>
      <w:r>
        <w:rPr/>
        <w:t>⡷</w:t>
      </w:r>
      <w:r>
        <w:rPr/>
        <w:t>昦穖⺩䥍祺㭠䰥뼺㥦㈦쎩毂并⫂</w:t>
      </w:r>
      <w:r>
        <w:rPr/>
        <w:t>⡀Ⱳ</w:t>
      </w:r>
      <w:r>
        <w:rPr/>
        <w:t>뭢䋂⿍㭲瘻</w:t>
      </w:r>
      <w:r>
        <w:rPr/>
        <w:t>ꕗ</w:t>
      </w:r>
      <w:r>
        <w:rPr/>
        <w:t>䔣偔㭠</w:t>
      </w:r>
      <w:r>
        <w:rPr/>
        <w:t>ⱥ</w:t>
      </w:r>
      <w:r>
        <w:rPr/>
        <w:t>䁸熏뽖琣숲⩡恳땢獧ㅾ彯숲䡣敎깟ㄴ쉾〵㮣剹摤潔㡊䙒稸쉆䠸⼭慶⒡㡪</w:t>
      </w:r>
      <w:r>
        <w:rPr/>
        <w:t>Ⳃ</w:t>
      </w:r>
      <w:r>
        <w:rPr/>
        <w:t>싂献䵗⵩쉚쉾獭땭⩃⍅䉋⭷쉨䲘猲玮㠳浃吳⚱</w:t>
      </w:r>
      <w:r>
        <w:rPr/>
        <w:t>ⷂꤸꕰ</w:t>
      </w:r>
      <w:r>
        <w:rPr/>
        <w:t>쉈㥲㗂쉢⍆슥瑋땒㡥ォ䥱⭸숱썚쉍</w:t>
      </w:r>
      <w:r>
        <w:rPr/>
        <w:t>ⷂ</w:t>
      </w:r>
      <w:r>
        <w:rPr/>
        <w:t>슏㈪ꎱ当垮ㅕ㌫⫂⤵为䭯挬亥厱佭ꆣ䡟㍖形ㅫ싂剡怦晹㮏䇂捎䈬䵭杤报湔杞繯欴澘䔷䥭</w:t>
      </w:r>
      <w:r>
        <w:rPr/>
        <w:t>ꔻ</w:t>
      </w:r>
      <w:r>
        <w:rPr/>
        <w:t>쉗兩欷牀稷敷䁶忂⽕橠캮喱⨤殮倦煹灌⩟ヂ䶬䨫倶䑄쉗仂쏂♰쉉捅欷嘳怳慑⍷掩ꎣ幸甦쉒䭣咵盂湌扱破摚䖘潚⽂쉯㉺曂䫂⬊䞩渰㝩⚬㕓</w:t>
      </w:r>
      <w:r>
        <w:rPr/>
        <w:t>ꥅ</w:t>
      </w:r>
      <w:r>
        <w:rPr/>
        <w:t>땁埂溩桖䡆슮㕁中ꥵ婨숪⑊栯⍈싂ꎥ㵣䵎㌹捁┰䞿뭉捑ꎱ顚唰䜴</w:t>
      </w:r>
      <w:r>
        <w:rPr/>
        <w:t>ⲱ</w:t>
      </w:r>
      <w:r>
        <w:rPr/>
        <w:t>녆淍棂䉆噷⩚玘未칇쉺㥤兆㈪쉴뗃捙䐺㛂㨯檿穣㫂爹㌫晲䆱㕖獩칶潸戮庡</w:t>
      </w:r>
      <w:r>
        <w:rPr/>
        <w:t>ⱴ</w:t>
      </w:r>
      <w:r>
        <w:rPr/>
        <w:t>쉖䓃떿轎</w:t>
      </w:r>
      <w:r>
        <w:rPr/>
        <w:t>꤫⯂</w:t>
      </w:r>
      <w:r>
        <w:rPr/>
        <w:t>畧쵢䔻丣爮㍠瑎瑓㒿兣乾呪쉒⥵旂狂</w:t>
      </w:r>
      <w:r>
        <w:rPr/>
        <w:t>ⱋ</w:t>
      </w:r>
      <w:r>
        <w:rPr/>
        <w:t>캮礪塉䱞㡸믍氰䟂渱쉆穟婉䇎䅞쉢䫎汢礷뭊婒媮⎡⩎䜱唽쎵</w:t>
      </w:r>
      <w:r>
        <w:rPr/>
        <w:t>ꔸ</w:t>
      </w:r>
      <w:r>
        <w:rPr/>
        <w:t>爹㯂働塈练睹呭烂睊㈦稻轱癐矃䢡♔㙂╕쉅怬歾䔩䠩⩯顧䃂䬩䞘恢䭡쉣剾䢱쉞④䬪燂⮘畦怯ㅸ문</w:t>
      </w:r>
      <w:r>
        <w:rPr/>
        <w:t>ꤨ</w:t>
      </w:r>
      <w:r>
        <w:rPr/>
        <w:t>睵痂⪥곂泂浤⭺䩁穔䁤</w:t>
      </w:r>
      <w:r>
        <w:rPr/>
        <w:t>ⵡ</w:t>
      </w:r>
      <w:r>
        <w:rPr/>
        <w:t>䪿걎</w:t>
      </w:r>
      <w:r>
        <w:rPr/>
        <w:t>ꤱ</w:t>
      </w:r>
      <w:r>
        <w:rPr/>
        <w:t>坓㐷盂灇㍏㩆揂쉹督欪㠪</w:t>
      </w:r>
      <w:r>
        <w:rPr/>
        <w:t>꧂</w:t>
      </w:r>
      <w:r>
        <w:rPr/>
        <w:t>两卄㕵쉍</w:t>
      </w:r>
      <w:r>
        <w:rPr/>
        <w:t>ⵈ</w:t>
      </w:r>
      <w:r>
        <w:rPr/>
        <w:t>묤䳂獬ㆱ瘪ꥠ瑘痂⸽卷䣂㪻䐷⿂摱䈲匽穡</w:t>
      </w:r>
      <w:r>
        <w:rPr/>
        <w:t>ⵏ</w:t>
      </w:r>
      <w:r>
        <w:rPr/>
        <w:t>涥㑮橖潗쉌㩀癏她参쉄䠹睰䉘扴圮橙瑦쉑洱䚩ㅮ婞㘪爩</w:t>
      </w:r>
      <w:r>
        <w:rPr/>
        <w:t>ꤪ</w:t>
      </w:r>
      <w:r>
        <w:rPr/>
        <w:t>⡨</w:t>
      </w:r>
      <w:r>
        <w:rPr/>
        <w:t>딦캬㎻뇂䬶㐮㏂劣牢别久㯂㉺义塄쉳㛂</w:t>
      </w:r>
      <w:r>
        <w:rPr/>
        <w:t>ꕚ</w:t>
      </w:r>
      <w:r>
        <w:rPr/>
        <w:t>毂䝥㭏杸䝶䡱⩘쉇</w:t>
      </w:r>
      <w:r>
        <w:rPr/>
        <w:t>ⲣ</w:t>
      </w:r>
      <w:r>
        <w:rPr/>
        <w:t>㨻⫎쉱䍓</w:t>
      </w:r>
    </w:p>
    <w:p>
      <w:pPr>
        <w:pStyle w:val="PreformattedText"/>
        <w:bidi w:val="0"/>
        <w:spacing w:before="0" w:after="0"/>
        <w:jc w:val="left"/>
        <w:rPr/>
      </w:pPr>
      <w:r>
        <w:rPr/>
        <w:t>彐䐫넭䕲䵴⍱煈椫䑸뽖䔺껂潙な奇䝋窱쌪</w:t>
      </w:r>
      <w:r>
        <w:rPr/>
        <w:t>⡙⩘</w:t>
      </w:r>
      <w:r>
        <w:rPr/>
        <w:t>㔴슣⑨参敮㡫晆쉱撵値夺浔숤呃瀫쉥䴫曂殮獉搭쉥䘽呖뮡땪繅믎␶㤲뭢擂싂⑁㡯䞮椪栣㟎카숽末쉶祩ㅬ쉊⭾㬭求㵇㐰煦剟⻎쉄潖␭楸ㄪ㦻싂㙄硌兢火喬塃㦱扺煨夰⥓쉴⪱楊彗猣녊</w:t>
      </w:r>
      <w:r>
        <w:rPr/>
        <w:t>꧂ꔦ</w:t>
      </w:r>
      <w:r>
        <w:rPr/>
        <w:t>礥幇䋂숴仃칶ꥥ</w:t>
      </w:r>
      <w:r>
        <w:rPr/>
        <w:t>ⱱ</w:t>
      </w:r>
      <w:r>
        <w:rPr/>
        <w:t>⽮</w:t>
      </w:r>
      <w:r>
        <w:rPr/>
        <w:t>꧃</w:t>
      </w:r>
      <w:r>
        <w:rPr/>
        <w:t>吷䌦勂卯ꅁ焤桔녬惍幷</w:t>
      </w:r>
      <w:r>
        <w:rPr/>
        <w:t>ꥎ</w:t>
      </w:r>
      <w:r>
        <w:rPr/>
        <w:t>뭗숵呣繾쉩㩏㈸刦␶쉀⍑乢䇂깰</w:t>
      </w:r>
      <w:r>
        <w:rPr/>
        <w:t>ꔩ</w:t>
      </w:r>
      <w:r>
        <w:rPr/>
        <w:t>뮩煏恠澘</w:t>
      </w:r>
      <w:r>
        <w:rPr/>
        <w:t>ꔭ</w:t>
      </w:r>
      <w:r>
        <w:rPr/>
        <w:t>剈廂쉬轗䡁䧂㍧栦</w:t>
      </w:r>
      <w:r>
        <w:rPr/>
        <w:t>ꕒ</w:t>
      </w:r>
      <w:r>
        <w:rPr/>
        <w:t>啍쉔뮿祈싎歵碘⧂坆</w:t>
      </w:r>
      <w:r>
        <w:rPr/>
        <w:t>ⲱ</w:t>
      </w:r>
      <w:r>
        <w:rPr/>
        <w:t>拎瓂숯䙉亩禬쉈슱䩗楅</w:t>
      </w:r>
      <w:r>
        <w:rPr/>
        <w:t>⠷</w:t>
      </w:r>
      <w:r>
        <w:rPr/>
        <w:t>뽟琱츴칶㭨깘摈ㅇ圴</w:t>
      </w:r>
      <w:r>
        <w:rPr/>
        <w:t>ⷎ</w:t>
      </w:r>
      <w:r>
        <w:rPr/>
        <w:t>奧㙩⩅晊䇂武䁳숥癁쉖䑐♚䡔摚摁㤲</w:t>
      </w:r>
      <w:r>
        <w:rPr/>
        <w:t>⡌</w:t>
      </w:r>
      <w:r>
        <w:rPr/>
        <w:t>槂┺溩</w:t>
      </w:r>
      <w:r>
        <w:rPr/>
        <w:t>ⶬꤻ</w:t>
      </w:r>
      <w:r>
        <w:rPr/>
        <w:t>乡◂祟㭹梥⭈兢</w:t>
      </w:r>
      <w:r>
        <w:rPr/>
        <w:t>ꤣ</w:t>
      </w:r>
      <w:r>
        <w:rPr/>
        <w:t>璏넯䈥㥅숮♷㵷쉷睨唫䲘牅烂砳䞡烂쉟⽒</w:t>
      </w:r>
      <w:r>
        <w:rPr/>
        <w:t>ꦘ</w:t>
      </w:r>
      <w:r>
        <w:rPr/>
        <w:t>砵</w:t>
      </w:r>
      <w:r>
        <w:rPr/>
        <w:t>ⶣ꥚</w:t>
      </w:r>
      <w:r>
        <w:rPr/>
        <w:t>䣂┳扵収桢쉩䚱扫敧ぴ弊㪬䦘썹暩䪩杤⎮䲣塚泍䠰⥑㕖櫂</w:t>
      </w:r>
      <w:r>
        <w:rPr/>
        <w:t>ꗂ</w:t>
      </w:r>
      <w:r>
        <w:rPr/>
        <w:t>啔</w:t>
      </w:r>
      <w:r>
        <w:rPr/>
        <w:t>꥓</w:t>
      </w:r>
      <w:r>
        <w:rPr/>
        <w:t>頷着</w:t>
      </w:r>
      <w:r>
        <w:rPr/>
        <w:t>ꗂ⥉</w:t>
      </w:r>
      <w:r>
        <w:rPr/>
        <w:t>廂画瑉え煃熣惂㑚ꥠ㛂杄╈ꍘ輵䦻牙祶䈫妮☲⍣⽹쉒伪㚏⭺㶿쉁쉡쉗㔽䌣녲櫂桂놡숸쉑皻䲡渱嚣癑渤ꌯ參㬴칇䘨갳㪮녇僂⯂⹡쉖磂㦩瞣숬昭猸嫂싂圸㘳橃楨⹟焪䤦ꅷ橁䀯㙚嚘ꇂ䘤녪輮娸쉸⾏㝨枥⼦</w:t>
      </w:r>
      <w:r>
        <w:rPr/>
        <w:t>⡒</w:t>
      </w:r>
      <w:r>
        <w:rPr/>
        <w:t>ꥂ</w:t>
      </w:r>
      <w:r>
        <w:rPr/>
        <w:t>婐噃⭂夺畭슬測幕깩㌤柂㴪㡾慆弫係歾慸玬澩ꥸ獫楸⹩婏桒묭쉌别汉㇂땡䧂⎩敲㥟甯습숸当奓暩뭁颱㝢⛂䜣楂桨飂睵㑮숭䭠䉖ㄹ⍪싂穁숲䥋䟎뿂⹘뽀㉟䌳心</w:t>
      </w:r>
      <w:r>
        <w:rPr/>
        <w:t>ꤥ</w:t>
      </w:r>
      <w:r>
        <w:rPr/>
        <w:t>쉶⭭</w:t>
      </w:r>
      <w:r>
        <w:rPr/>
        <w:t>ꤤ</w:t>
      </w:r>
      <w:r>
        <w:rPr/>
        <w:t>䩸䥖뭺싂㴶☦䙓眫獑㡢琴싂敱㧂敦㛍橀㥢䥨京䥞湨佾츺冣䥌䍲稩㠺놿⛂佹琤㝱⏂쉓煍䓂䍡啮숩桇</w:t>
      </w:r>
      <w:r>
        <w:rPr/>
        <w:t>꥟</w:t>
      </w:r>
      <w:r>
        <w:rPr/>
        <w:t>쉏뽨惂䜪捓칰轑盎乞⵵</w:t>
      </w:r>
      <w:r>
        <w:rPr/>
        <w:t>꧂</w:t>
      </w:r>
      <w:r>
        <w:rPr/>
        <w:t>娪䩞㝕썭䙭埃灭琨䌤쵟顱䉖棂畬㙚쉔곂㚡櫂㬽䓂㈷織呰㉢싂</w:t>
      </w:r>
      <w:r>
        <w:rPr/>
        <w:t>ⷂ</w:t>
      </w:r>
      <w:r>
        <w:rPr/>
        <w:t>爫㧂擂摙㯃</w:t>
      </w:r>
      <w:r>
        <w:rPr/>
        <w:t>ⲩ</w:t>
      </w:r>
      <w:r>
        <w:rPr/>
        <w:t>殿伦걊㭲䭎쉍숱⤨녵䞬嚻뭍쉲䣂쎘噕暏找䬶㛂</w:t>
      </w:r>
      <w:r>
        <w:rPr/>
        <w:t>⠯</w:t>
      </w:r>
      <w:r>
        <w:rPr/>
        <w:t>瀽檵磂⩙</w:t>
      </w:r>
      <w:r>
        <w:rPr/>
        <w:t>ꥂ</w:t>
      </w:r>
      <w:r>
        <w:rPr/>
        <w:t>砻숯㪩</w:t>
      </w:r>
      <w:r>
        <w:rPr/>
        <w:t>ꤶ</w:t>
      </w:r>
      <w:r>
        <w:rPr/>
        <w:t>㣂䘱습㛂顬疘樶睚橃廂㙲㇂椪䍐䈴뽎眫㝔凎畈㍑㒩录컂恓쉫湖埂玵畸⿎㌯乲긤牧㣂</w:t>
      </w:r>
      <w:r>
        <w:rPr/>
        <w:t>ꦵ</w:t>
      </w:r>
      <w:r>
        <w:rPr/>
        <w:t>禿戣煰㘫畡쉅癅䢥ꍕ䕗뼫堷쉀걎療温⺿녷⿃⎣ꍡ绂㓎䵅㌦㭇ꏂ</w:t>
      </w:r>
      <w:r>
        <w:rPr/>
        <w:t>⣂</w:t>
      </w:r>
      <w:r>
        <w:rPr/>
        <w:t>楠쉖䝈墡묺Ⓜ㕾숥歫㠸䈲㥓䴤㦿佊뾡㍇牎㉈⪬쉙癱쉄愭䡋凂쉍㉙䜦春昭戽敹쉱焷剷뇂卧彉</w:t>
      </w:r>
      <w:r>
        <w:rPr/>
        <w:t>⡄</w:t>
      </w:r>
      <w:r>
        <w:rPr/>
        <w:t>晆䡺八㑴殻㈦㜫澥␯숮奬矂輹쉑擂쵄촣ꅘ㌺㐻歹㪻쉧⑦牭슱걥䅬术⽸㷂抩</w:t>
      </w:r>
      <w:r>
        <w:rPr/>
        <w:t>ꤰ</w:t>
      </w:r>
      <w:r>
        <w:rPr/>
        <w:t>썒㘺㙊䭂♤祐扩共顇ꄹ撥泂⌹㐮噏격䊩䝰䴺琲枮嫂䕹咱묪捡츻佡쉖䑎뽩楧</w:t>
      </w:r>
      <w:r>
        <w:rPr/>
        <w:t>ꗂ</w:t>
      </w:r>
      <w:r>
        <w:rPr/>
        <w:t>㏎楘㷂癪쉁⩲䭴䙍⥕ꏂ啤䬹䕷南玩㡎춣⬹楗轥顈盂䥄啤瀻砭⭣潗⎻䡋䎥</w:t>
      </w:r>
      <w:r>
        <w:rPr/>
        <w:t>ꕯ</w:t>
      </w:r>
      <w:r>
        <w:rPr/>
        <w:t>䅳䞥縯涡䁦浖捫繞쉦䕌ㄊ幋</w:t>
      </w:r>
      <w:r>
        <w:rPr/>
        <w:t>ꕫ</w:t>
      </w:r>
      <w:r>
        <w:rPr/>
        <w:t>쎱⍞剾㝆땕㴯칫㇂飂⏎桦㡘堸⾬숲㞩毂◂哂晱䵉秂♢쉧㍟彲쉄떿䱎⩪秂䱢뾱噯䁤㴣⑲쉱슩</w:t>
      </w:r>
      <w:r>
        <w:rPr/>
        <w:t>ⷂ</w:t>
      </w:r>
      <w:r>
        <w:rPr/>
        <w:t>桕층䪩䋂㭏딤▵䡊琻</w:t>
      </w:r>
      <w:r>
        <w:rPr/>
        <w:t>ꕗ</w:t>
      </w:r>
      <w:r>
        <w:rPr/>
        <w:t>땹䛃썬㭺♔쉞儥佃꺱숰䨮건碥㬥儯佘百꺡坒䍪䭳汗슻쉺䊱⑎䋂〵땐♎坆䎿慀祒怽쵣煌걶䍇ꍭ䙆祫쉌</w:t>
      </w:r>
      <w:r>
        <w:rPr/>
        <w:t>ꤺ</w:t>
      </w:r>
      <w:r>
        <w:rPr/>
        <w:t>㵞</w:t>
      </w:r>
      <w:r>
        <w:rPr/>
        <w:t>ꥎ</w:t>
      </w:r>
      <w:r>
        <w:rPr/>
        <w:t>ⰹ</w:t>
      </w:r>
      <w:r>
        <w:rPr/>
        <w:t>瑴䊣焣뗎䏂걖䴺㉾浱揂</w:t>
      </w:r>
      <w:r>
        <w:rPr/>
        <w:t>ⱱ</w:t>
      </w:r>
      <w:r>
        <w:rPr/>
        <w:t>琩䕪为㥶㤭쉇浨⌻䡭丷䝪勂噦怯</w:t>
      </w:r>
      <w:r>
        <w:rPr/>
        <w:t>ⱇ</w:t>
      </w:r>
      <w:r>
        <w:rPr/>
        <w:t>硒慥쉁</w:t>
      </w:r>
      <w:r>
        <w:rPr/>
        <w:t>⡹</w:t>
      </w:r>
      <w:r>
        <w:rPr/>
        <w:t>串녠⥬楃珂䁖牦濂穔䜮㵍ㅡ䙵媏捋䁁妩渻숹쉓쉳놏쉂夬琵喣㊩쉎㡺䥑䲱㥬넪㭹䂱딯⪻㉘獶⍶쵡쉔␱剐煮楌灟䡂㗂ꍁ쉘ㅴ并믂⫂</w:t>
      </w:r>
      <w:r>
        <w:rPr/>
        <w:t>Ⱬ</w:t>
      </w:r>
      <w:r>
        <w:rPr/>
        <w:t>呱</w:t>
      </w:r>
      <w:r>
        <w:rPr/>
        <w:t>ⰷ</w:t>
      </w:r>
      <w:r>
        <w:rPr/>
        <w:t>嘣䙀嗂剶⩑</w:t>
      </w:r>
      <w:r>
        <w:rPr/>
        <w:t>Ⱳ</w:t>
      </w:r>
      <w:r>
        <w:rPr/>
        <w:t>썫䉳㉭䃂싂깳㩳䊱畩숨啢䵖栦惂䉊侥䉨⾿啌槂⧂쉉</w:t>
      </w:r>
      <w:r>
        <w:rPr/>
        <w:t>⡥</w:t>
      </w:r>
      <w:r>
        <w:rPr/>
        <w:t>뽁쉕뼶琵㚏</w:t>
      </w:r>
      <w:r>
        <w:rPr/>
        <w:t>ⰵ⑺</w:t>
      </w:r>
      <w:r>
        <w:rPr/>
        <w:t>慉ꥷ䃂쉲晵慁츬睵㇂木う穎</w:t>
      </w:r>
      <w:r>
        <w:rPr/>
        <w:t>ⱃ</w:t>
      </w:r>
      <w:r>
        <w:rPr/>
        <w:t>㥪塴杙ꅀ敾歞䄽䱈顮⥑娣썾㙙ꍊ湲㈪杉ㄽ䶿昺慉硒⍙⬨</w:t>
      </w:r>
      <w:r>
        <w:rPr/>
        <w:t>Ⳃ</w:t>
      </w:r>
      <w:r>
        <w:rPr/>
        <w:t>啟つ썱␪ㅠ⬫뇂촪堯奡扏迂쉣啧顭浟琷畞澻뽢♠䎡摤坍瞬瀹슘䅅쉑玱䕫䅯殬珍兑⸪冡⯂</w:t>
      </w:r>
      <w:r>
        <w:rPr/>
        <w:t>ⱊ</w:t>
      </w:r>
      <w:r>
        <w:rPr/>
        <w:t>幾카㝡疻吥䐩庵숭촲汫쉅쉲⪩殩넱穏═촺싂㈷䟎ꅎ⫂廂䖘䉁⩑㗂喿畅兑捗⩕徘쉊쉑摸噏</w:t>
      </w:r>
      <w:r>
        <w:rPr/>
        <w:t>⢩</w:t>
      </w:r>
      <w:r>
        <w:rPr/>
        <w:t>ㄮ쎮ぅ柂䢿啫憻㉘戻塣灯促䑩敌摍㖬뼰璩吴</w:t>
      </w:r>
      <w:r>
        <w:rPr/>
        <w:t>ꥁ</w:t>
      </w:r>
      <w:r>
        <w:rPr/>
        <w:t>歏嚩呡係䨽睗뽦싂䩓⍙ꍣ䝸捓䬺䁈潟墬漬皣ꥨ佐顈繀ꏂ♐촩抡䅚㌴幥뗂勂╥⽇ꄮ䌨⍤</w:t>
      </w:r>
      <w:r>
        <w:rPr/>
        <w:t>ⷂ</w:t>
      </w:r>
      <w:r>
        <w:rPr/>
        <w:t>쉑眩䤺报䬨橋䅯煑敋橌㥣</w:t>
      </w:r>
      <w:r>
        <w:rPr/>
        <w:t>꤭</w:t>
      </w:r>
      <w:r>
        <w:rPr/>
        <w:t>쉀썯顕⽐惂㙤⼱㜻繓㉩弪搯</w:t>
      </w:r>
      <w:r>
        <w:rPr/>
        <w:t>꥓</w:t>
      </w:r>
      <w:r>
        <w:rPr/>
        <w:t>䜪卒뗂췂䫃㭫柂㙚㒬愵㜨</w:t>
      </w:r>
      <w:r>
        <w:rPr/>
        <w:t>ⶮ</w:t>
      </w:r>
      <w:r>
        <w:rPr/>
        <w:t>㩷</w:t>
      </w:r>
      <w:r>
        <w:rPr/>
        <w:t>Ⱖ</w:t>
      </w:r>
      <w:r>
        <w:rPr/>
        <w:t>㞵⶘쉖슡썴繖썟㔲⦥쉢䉵ㅱ쉸䱚䰻猦⭞样厬稺活凂皱燂繙勃싎婀灂栬挫湮䆩쵏祘䖱㭅湄␦滂䘽ꎵ煚䪱넨䥾</w:t>
      </w:r>
      <w:r>
        <w:rPr/>
        <w:t>ⵖ</w:t>
      </w:r>
      <w:r>
        <w:rPr/>
        <w:t>쉞䕤⽙췃䡅愱啡</w:t>
      </w:r>
      <w:r>
        <w:rPr/>
        <w:t>⣃</w:t>
      </w:r>
      <w:r>
        <w:rPr/>
        <w:t>ꥥ偬凂䁒♋긳㘺쉣</w:t>
      </w:r>
      <w:r>
        <w:rPr/>
        <w:t>⠸</w:t>
      </w:r>
      <w:r>
        <w:rPr/>
        <w:t>뭳猯䉸乏轘㭵ꅑ㓂儩睺杂ꄊ僂㪮䗂礫⭁촽⪿㭕坚捋䄬泂灒뿂剣帱撩斿瑹ꎻ</w:t>
      </w:r>
      <w:r>
        <w:rPr/>
        <w:t>⠽</w:t>
      </w:r>
      <w:r>
        <w:rPr/>
        <w:t>㐴䀶쉋娲暡䃂浅你싂獌㖩♁䍾╳䁠㌪ꍠ</w:t>
      </w:r>
      <w:r>
        <w:rPr/>
        <w:t>ꤲ</w:t>
      </w:r>
      <w:r>
        <w:rPr/>
        <w:t>㓂幢抩昷䤲깵ㄽ判湢婕灮䨽㞱睥</w:t>
      </w:r>
      <w:r>
        <w:rPr/>
        <w:t>⡓</w:t>
      </w:r>
      <w:r>
        <w:rPr/>
        <w:t>㮵䅘깨</w:t>
      </w:r>
      <w:r>
        <w:rPr/>
        <w:t>⡶</w:t>
      </w:r>
      <w:r>
        <w:rPr/>
        <w:t>ꕔ</w:t>
      </w:r>
      <w:r>
        <w:rPr/>
        <w:t>쉬啥⤲城䐤䭉컃♷㵒䭢㴰庵슿嫂䎻撱㌭⑥쉵</w:t>
      </w:r>
      <w:r>
        <w:rPr/>
        <w:t>ꕱ</w:t>
      </w:r>
      <w:r>
        <w:rPr/>
        <w:t>䛂单䠸䗂긤帵淂湤ꥴ</w:t>
      </w:r>
      <w:r>
        <w:rPr/>
        <w:t>⣎</w:t>
      </w:r>
      <w:r>
        <w:rPr/>
        <w:t>녲渽싂⫂硂뿃復僂쵵枩깹䉃䱎疩恫␮祄⚩瑃⬪瀦䗂潚暏쵇啥哂廂⍸偰ꆏ䑐顙ぐ⏎桳쎿촻ꇂ갤坊䄣䁊녓숤䍙塤䥅묮슩⩶싍䭔囍砣㉏쉹쉫㙋優숽䧎㙱救䅂숭淂ォ</w:t>
      </w:r>
      <w:r>
        <w:rPr/>
        <w:t>⡥</w:t>
      </w:r>
      <w:r>
        <w:rPr/>
        <w:t>숵奤♪⪮ꥧꍄ熩㕉⍠眰⍲⹸嘵砤盂㌱猪䡘撱㍴䌽걒ꌶ恞</w:t>
      </w:r>
      <w:r>
        <w:rPr/>
        <w:t>⡨</w:t>
      </w:r>
      <w:r>
        <w:rPr/>
        <w:t>拍礳뭙澱眻◃ꎘ╯塬습櫂愭깩喥숫⍃</w:t>
      </w:r>
      <w:r>
        <w:rPr/>
        <w:t>ꕥ</w:t>
      </w:r>
      <w:r>
        <w:rPr/>
        <w:t>ꄯ繬쵒晚㞡歘⩕栴썃媱商㏂顅⮘䩢䅏ꅏ狂김じ㍴㴩估杔湤䆻쉚䆬潵䩗ꥪ䊘䑱</w:t>
      </w:r>
      <w:r>
        <w:rPr/>
        <w:t>ꕦ</w:t>
      </w:r>
      <w:r>
        <w:rPr/>
        <w:t>䡚㡺⥸칸</w:t>
      </w:r>
      <w:r>
        <w:rPr/>
        <w:t>⡑⩐</w:t>
      </w:r>
      <w:r>
        <w:rPr/>
        <w:t>㑭堪㐺㩶癳楚穯긩㢵浗济㵹题㍫⩖떮╟녮睳旍助㞻佢剎㥓殻獞磎㉋桖䢣䡂쌲䚡頶㕪睤칹轒刬噁䭩㩡䗂栬</w:t>
      </w:r>
      <w:r>
        <w:rPr/>
        <w:t>Ⳃ</w:t>
      </w:r>
      <w:r>
        <w:rPr/>
        <w:t>搨걭䩃の乤䬪栴㥊咣塗䃍甪器묲쌪䃍⻂䥹敵横⍉뭩땱</w:t>
      </w:r>
      <w:r>
        <w:rPr/>
        <w:t>ꥁ␷</w:t>
      </w:r>
      <w:r>
        <w:rPr/>
        <w:t>䑺ㅏ漩慳求擃橅묲ヂ璿⪥奁桥⫂厩⸣沣噫サ潠걨싂겻䩘痂쎮欦兪䅂싂墩爸䦮숨㥉⺿㔹愸爻㤸噡㥚⩤獟</w:t>
      </w:r>
      <w:r>
        <w:rPr/>
        <w:t>ⰴ</w:t>
      </w:r>
      <w:r>
        <w:rPr/>
        <w:t>繓⌹䁢⬭</w:t>
      </w:r>
      <w:r>
        <w:rPr/>
        <w:t>Ɒ</w:t>
      </w:r>
      <w:r>
        <w:rPr/>
        <w:t>洺戯挵惂</w:t>
      </w:r>
      <w:r>
        <w:rPr/>
        <w:t>ⵂ</w:t>
      </w:r>
      <w:r>
        <w:rPr/>
        <w:t>溏츸쉩䉦焲稸⼱ㄱ睤㒏凂輫썏㚣⽯愴䥱垥枻剟祤輱确㬻吸楧棂具⩨⽴慖橂浕湠神㵆㥹썌㮿汓㕱儻槂⧂⤺녗砥䬱㉪景⸬쉅兾㎮</w:t>
      </w:r>
      <w:r>
        <w:rPr/>
        <w:t>ꕾ</w:t>
      </w:r>
      <w:r>
        <w:rPr/>
        <w:t>浶彺卥슬⩱轥繧㵉䍾摵㖏뇂뽑祢㉱</w:t>
      </w:r>
      <w:r>
        <w:rPr/>
        <w:t>ꕣ</w:t>
      </w:r>
      <w:r>
        <w:rPr/>
        <w:t>쉣煮㑞椤</w:t>
      </w:r>
      <w:r>
        <w:rPr/>
        <w:t>ⴶ</w:t>
      </w:r>
      <w:r>
        <w:rPr/>
        <w:t>繺</w:t>
      </w:r>
      <w:r>
        <w:rPr/>
        <w:t>ꥁ⩩ⵡ</w:t>
      </w:r>
      <w:r>
        <w:rPr/>
        <w:t>㕣摗⽈桬슣捩쉍넶㫂䙭䁍䤪쉋㉋䐱썋쵣䰫測㫃쉴쉩㩈뭆땭⸭</w:t>
      </w:r>
      <w:r>
        <w:rPr/>
        <w:t>ꦩ</w:t>
      </w:r>
      <w:r>
        <w:rPr/>
        <w:t>す稱繡玥㎩걘怤ꅏ䜪⹓썚乃⪣囂ꄣ</w:t>
      </w:r>
      <w:r>
        <w:rPr/>
        <w:t>Ⱚ</w:t>
      </w:r>
      <w:r>
        <w:rPr/>
        <w:t>仂椲儮䔴呚㈶뽪其挨䑊䑶洵止轴㥥呠佫뭉庵쉯슘䧃⼊⨴桩⵾噦쉦坠敾칬旍橡</w:t>
      </w:r>
      <w:r>
        <w:rPr/>
        <w:t>Ⱡ</w:t>
      </w:r>
      <w:r>
        <w:rPr/>
        <w:t>쌶儤兌</w:t>
      </w:r>
      <w:r>
        <w:rPr/>
        <w:t>ꦩ</w:t>
      </w:r>
      <w:r>
        <w:rPr/>
        <w:t>캣</w:t>
      </w:r>
      <w:r>
        <w:rPr/>
        <w:t>ⱕ</w:t>
      </w:r>
      <w:r>
        <w:rPr/>
        <w:t>彅穠畱䤤坫夯⏂潗眪渺쎮㭉墏</w:t>
      </w:r>
      <w:r>
        <w:rPr/>
        <w:t>ⵆ</w:t>
      </w:r>
      <w:r>
        <w:rPr/>
        <w:t>싂⨥숹㥖䰰</w:t>
      </w:r>
      <w:r>
        <w:rPr/>
        <w:t>ⱚ</w:t>
      </w:r>
      <w:r>
        <w:rPr/>
        <w:t>떮쉕㑀쉥槂穳⥷㥬㈫㬤⥀硉飂檿쉠䳂쉕쉯䁖䐶碩딱礨㯂䨹㷂⨩奄</w:t>
      </w:r>
      <w:r>
        <w:rPr/>
        <w:t>ꤣ</w:t>
      </w:r>
      <w:r>
        <w:rPr/>
        <w:t>竂た딨䥕㶮ㆮ쉃禵慲汦弻哂梏坯攻噩쌮畖娰㋂祒啞弤녾〯帺츫숯灬㭉쉃埂뽶慥祆渨矂柂슩㕁⭸㵪材</w:t>
      </w:r>
      <w:r>
        <w:rPr/>
        <w:t>ⲣ</w:t>
      </w:r>
      <w:r>
        <w:rPr/>
        <w:t>ㆥ䱞㑯⭕䥍顬庘⩄⮘</w:t>
      </w:r>
      <w:r>
        <w:rPr/>
        <w:t>⠩</w:t>
      </w:r>
      <w:r>
        <w:rPr/>
        <w:t>挻䱚摢淎䅳㟂䕰颿暻䩆쉾繥漶慤轧㗍傿滂㑩┽딬塖걖啸⌸䇂癙믂⬱浘忂숦橇灖䝀姃繠獌轳睂⎵繌恍⬹惂⽯㡈쎏佣긽㩞⸱橎挣숷潃♁䠴㏂⨣뭊촭牱◂櫂┥癉㕣㉾녅䡫䝇㤲携츫㘦㩱奬䃂忂捀쉥杗劏垻䑖㥇㕋枥电爪䖿䯂</w:t>
      </w:r>
      <w:r>
        <w:rPr/>
        <w:t>⢡</w:t>
      </w:r>
      <w:r>
        <w:rPr/>
        <w:t>桖砦幢꥘컂쉗坁顪⭗磂惂轱</w:t>
      </w:r>
      <w:r>
        <w:rPr/>
        <w:t>⡮</w:t>
      </w:r>
      <w:r>
        <w:rPr/>
        <w:t>唬</w:t>
      </w:r>
      <w:r>
        <w:rPr/>
        <w:t>ⵓ</w:t>
      </w:r>
      <w:r>
        <w:rPr/>
        <w:t>㠯㤺䥪ꅧ暏燂㑥녤没晹瀲撩♄穦뼥坁䏂喘杀扚쉴㩌嘪硥숷塴浭쵥獎猫썒浨걇⽘䞏╂ㅇ㡋싃湭瀯㌤桫畖㛂쉨㎿枱㑕㊏ꅲ痍㟂㝇㕳䭄夨浖潎㞬氩┱稯㕳ꏂ</w:t>
      </w:r>
      <w:r>
        <w:rPr/>
        <w:t>⣂</w:t>
      </w:r>
      <w:r>
        <w:rPr/>
        <w:t>き圲슱恮</w:t>
      </w:r>
      <w:r>
        <w:rPr/>
        <w:t>ꤷ♟</w:t>
      </w:r>
      <w:r>
        <w:rPr/>
        <w:t>㛂㯂䀨╤犱⵶싂ꎱ佮넺吸</w:t>
      </w:r>
      <w:r>
        <w:rPr/>
        <w:t>ⱺ</w:t>
      </w:r>
      <w:r>
        <w:rPr/>
        <w:t>灭촤䑷⨩䞡䕁</w:t>
      </w:r>
      <w:r>
        <w:rPr/>
        <w:t>ꥎ</w:t>
      </w:r>
      <w:r>
        <w:rPr/>
        <w:t>憩⌤繑⩋婆㉷㕠싂쉟煷♷⩫抻♠愵晌熩싂呙稯걩汫⑫썆䥡ち慇⧂䩚╹䁴幆眶⩓땶䷂⥍皱뽖呍䍯䛎</w:t>
      </w:r>
      <w:r>
        <w:rPr/>
        <w:t>ꕺ</w:t>
      </w:r>
      <w:r>
        <w:rPr/>
        <w:t>䱰</w:t>
      </w:r>
      <w:r>
        <w:rPr/>
        <w:t>⠹</w:t>
      </w:r>
      <w:r>
        <w:rPr/>
        <w:t>쉚</w:t>
      </w:r>
      <w:r>
        <w:rPr/>
        <w:t>ꤽ</w:t>
      </w:r>
      <w:r>
        <w:rPr/>
        <w:t>㵉㘵扰숹곎㘪⾩硠깄⴮䔺役땭枥⫂印⩢坨灪䩄爤껃숽滂類焤庩䡭娴뾏숬癌䟂呧卡倥睬䥍所㥬癤硂㵩㗂䥙</w:t>
      </w:r>
      <w:r>
        <w:rPr/>
        <w:t>ꤳ</w:t>
      </w:r>
      <w:r>
        <w:rPr/>
        <w:t>캱祠䁭</w:t>
      </w:r>
      <w:r>
        <w:rPr/>
        <w:t>ⵂ☳</w:t>
      </w:r>
      <w:r>
        <w:rPr/>
        <w:t>儯畚㷂帨獨殩㒻䜦</w:t>
      </w:r>
      <w:r>
        <w:rPr/>
        <w:t>ꥌꕗ</w:t>
      </w:r>
      <w:r>
        <w:rPr/>
        <w:t>嗂祣儩狂쉥势扤廂ㄩ쉔晀넰썚根갸쉣</w:t>
      </w:r>
      <w:r>
        <w:rPr/>
        <w:t>⡑</w:t>
      </w:r>
      <w:r>
        <w:rPr/>
        <w:t>ꗃ⑟</w:t>
      </w:r>
      <w:r>
        <w:rPr/>
        <w:t>漴㖘㝌땀쏂㐵偨</w:t>
      </w:r>
      <w:r>
        <w:rPr/>
        <w:t>ꤦ</w:t>
      </w:r>
      <w:r>
        <w:rPr/>
        <w:t>戴䀪⩃⽃쉊怴徘㕬</w:t>
      </w:r>
      <w:r>
        <w:rPr/>
        <w:t>ꥈ</w:t>
      </w:r>
      <w:r>
        <w:rPr/>
        <w:t>䱹䵂</w:t>
      </w:r>
      <w:r>
        <w:rPr/>
        <w:t>ⴥ</w:t>
      </w:r>
      <w:r>
        <w:rPr/>
        <w:t>弻ꥦ晸땘㠦煶⸶⹐숷輯쉀楟睵剹䮮숥繨扃㑃琨剧兀奶稪⥾㚩狂壂偆槂䝙뿂澿憮瘷䩲共䡡撻焱숽䗂㡇中뼊奙㑠쵧䜬䧍䥢澬壂烂뾵⿂뼶㵬쉇瑄柂䧎믃辵渨䅐䱵湥楱㌻撡쉦넷灐碱幋怲䵠洩ㅆ稺恢땍却㥗슿痂砱㥳뿂亿恧獸㫎滂桱⩩䨨慤㗂⚏㑹朶쉩촺拂╧愥獫걀싂瀦汒䙬摳圪쉶䕠啶獚㦵剪쉪噦牷썓氳숪婲壎坱</w:t>
      </w:r>
      <w:r>
        <w:rPr/>
        <w:t>ⵠ</w:t>
      </w:r>
      <w:r>
        <w:rPr/>
        <w:t>䁈狂棂䡣</w:t>
      </w:r>
      <w:r>
        <w:rPr/>
        <w:t>⡓</w:t>
      </w:r>
      <w:r>
        <w:rPr/>
        <w:t>礫䨫䍅塾㩴䠲瘺쉎厮숪갥怵뭕幗뽎址然䤶ꍰ㐹畉놏澮䴸긮쉱暿㙾䕣穡歄恱㵺洶숺䓎⍞搦啡捥㠣쌫暣飂業㐤睍䖩⪱頫</w:t>
      </w:r>
      <w:r>
        <w:rPr/>
        <w:t>ꕠ</w:t>
      </w:r>
      <w:r>
        <w:rPr/>
        <w:t>䍳⨪愱⨨숦䱱슩숳奤䌺剧剐쉄幒⧂땊슩㖡烂呸颩䷂烂슱徘啒⩧挫慗깭쉰〹墻礽顖獠싂⫂䵀卙摱䷂廂싃彍긨瘴㡣䢩</w:t>
      </w:r>
      <w:r>
        <w:rPr/>
        <w:t>⠹</w:t>
      </w:r>
      <w:r>
        <w:rPr/>
        <w:t>숥쉓녰堭券</w:t>
      </w:r>
      <w:r>
        <w:rPr/>
        <w:t>ⱆ</w:t>
      </w:r>
      <w:r>
        <w:rPr/>
        <w:t>싂ノ儫印⨽䬻櫂</w:t>
      </w:r>
      <w:r>
        <w:rPr/>
        <w:t>ⰹ</w:t>
      </w:r>
      <w:r>
        <w:rPr/>
        <w:t>䩏㜸</w:t>
      </w:r>
      <w:r>
        <w:rPr/>
        <w:t>Ⳃ⨲</w:t>
      </w:r>
      <w:r>
        <w:rPr/>
        <w:t>汏쵾</w:t>
      </w:r>
      <w:r>
        <w:rPr/>
        <w:t>ⱀ⹧</w:t>
      </w:r>
      <w:r>
        <w:rPr/>
        <w:t>坄⹷爯竂⭣瘴쉕地ꏂ㉡깣卧煷캬匦㝹湅偖녢刴묫所쉎ꄹ뽐来䦩燂䝏ꅶ╈╢싂半伫帲Ⓜ朮⥳氳쉺梮ꅍ繹䑞㕚䭔</w:t>
      </w:r>
      <w:r>
        <w:rPr/>
        <w:t>ꔷ</w:t>
      </w:r>
      <w:r>
        <w:rPr/>
        <w:t>克㴹쵫䌻⩃⽃㥄뿂</w:t>
      </w:r>
      <w:r>
        <w:rPr/>
        <w:t>⠪</w:t>
      </w:r>
      <w:r>
        <w:rPr/>
        <w:t>瀮䅅泃轌䑴佴싍庘氹兹炿䍧䦻瘯攩⩄㌫猹긱쉹땶夷磎卧溿뽗㭎╫歪㡉ꌣ塣㕁</w:t>
      </w:r>
      <w:r>
        <w:rPr/>
        <w:t>ꕑꥅ⥣</w:t>
      </w:r>
      <w:r>
        <w:rPr/>
        <w:t>唽硷싂穲秃挽係顀숫㪣䅧睸昫䣍庿癹䲱쵮䥈</w:t>
      </w:r>
      <w:r>
        <w:rPr/>
        <w:t>⡖</w:t>
      </w:r>
      <w:r>
        <w:rPr/>
        <w:t>㉖䘣彞姂쉥䝥灎幹棂剑绂쉫祍囂쌳숶싃瑆녢㭂汔啋汧浺㝌焲쉋䎣灹䱟㗎䞏깂뮩剭弽兪ㅯ㜩䉬쉕</w:t>
      </w:r>
      <w:r>
        <w:rPr/>
        <w:t>ꔹ</w:t>
      </w:r>
      <w:r>
        <w:rPr/>
        <w:t>숪䕓䅂䝂㑲떩榣</w:t>
      </w:r>
      <w:r>
        <w:rPr/>
        <w:t>ⱐ</w:t>
      </w:r>
      <w:r>
        <w:rPr/>
        <w:t>䑂穡䄭獹殣櫂녎뼣㭧敗䅒쉪</w:t>
      </w:r>
      <w:r>
        <w:rPr/>
        <w:t>⢡</w:t>
      </w:r>
      <w:r>
        <w:rPr/>
        <w:t>硅ヂ⑋擂①㶩㌯畄敹愰䁮쉘媏⤫䞬</w:t>
      </w:r>
      <w:r>
        <w:rPr/>
        <w:t>Ⲙ</w:t>
      </w:r>
      <w:r>
        <w:rPr/>
        <w:t>縸戣</w:t>
      </w:r>
      <w:r>
        <w:rPr/>
        <w:t>⡘</w:t>
      </w:r>
      <w:r>
        <w:rPr/>
        <w:t>㎏⿂䉦䔳䄩묻䴸㜤㢻䃂顚䪩쉤暡⩃䭂칹숪垵息㌤顅頫玱个㡃쉤ㅀ䐻⼫榬⍒础䩴䨪没眳祊捥㤦⩇狂쉭ㅀ漮眫彰慮穊瑸夫䭪㡌</w:t>
      </w:r>
      <w:r>
        <w:rPr/>
        <w:t>ꥏ</w:t>
      </w:r>
      <w:r>
        <w:rPr/>
        <w:t>匣燂⑍⼫䫂싂㵞싂⼽灉숨凂敄䁱썃䌺䉒牌橏墬숪着</w:t>
      </w:r>
      <w:r>
        <w:rPr/>
        <w:t>ⱋ</w:t>
      </w:r>
      <w:r>
        <w:rPr/>
        <w:t>⿂瞩쉕汯轀⹚㗂</w:t>
      </w:r>
      <w:r>
        <w:rPr/>
        <w:t>꧂</w:t>
      </w:r>
      <w:r>
        <w:rPr/>
        <w:t>㯂轌䲡썤⍍㵪♊奪凂副猷칰捬㵬买ꄻ樊摯넩匤晴㛂䏂玘㝙땍㬣幬偳甥䁩쉅礥ꅩ克䑃䰤潺唹㉀戨哂ㄦ</w:t>
      </w:r>
      <w:r>
        <w:rPr/>
        <w:t>ꕘ</w:t>
      </w:r>
      <w:r>
        <w:rPr/>
        <w:t>怴㍵⛂䡫숰싂䑋恭╒ㆿ晘㈪캿䙸椥椷杀</w:t>
      </w:r>
      <w:r>
        <w:rPr/>
        <w:t>꤬⑴</w:t>
      </w:r>
      <w:r>
        <w:rPr/>
        <w:t>Ⱡ</w:t>
      </w:r>
      <w:r>
        <w:rPr/>
        <w:t>婕圷쉄湎</w:t>
      </w:r>
      <w:r>
        <w:rPr/>
        <w:t>꧂</w:t>
      </w:r>
      <w:r>
        <w:rPr/>
        <w:t>㥀췂旂歈奋㉁⩣싂껂㙷㡴ꇂ佩礴쉠慵汶倪쉚겱쉈归</w:t>
      </w:r>
      <w:r>
        <w:rPr/>
        <w:t>ꤥ</w:t>
      </w:r>
      <w:r>
        <w:rPr/>
        <w:t>丶걧扟㝸ꅣ㩄剓怯쉄歾桹㩅䫂敎⴪獳頺</w:t>
      </w:r>
      <w:r>
        <w:rPr/>
        <w:t>ꕐⵋ</w:t>
      </w:r>
      <w:r>
        <w:rPr/>
        <w:t>爰쉘㑵䵇䵁垬瓂幃뽗桬淂뽈㔥桍洸東쉑轓㥘欣睐怭浵ꏃと⺿〉奏</w:t>
      </w:r>
      <w:r>
        <w:rPr/>
        <w:t>ꦻ</w:t>
      </w:r>
      <w:r>
        <w:rPr/>
        <w:t>쉣땫攪㥊礨쌽㔬</w:t>
      </w:r>
      <w:r>
        <w:rPr/>
        <w:t>ⰷ</w:t>
      </w:r>
      <w:r>
        <w:rPr/>
        <w:t>뭆츨㫍뽥춘긵剋穑䅃⽓ぷ쉧䑚╰㭮㊱顭昺㡍卒ꌣ㐻䠦擂卨沩轉⨦싂깨晈橞䨽㵭쉬䴶⪩⼦䷂</w:t>
      </w:r>
      <w:r>
        <w:rPr/>
        <w:t>ꦘ</w:t>
      </w:r>
      <w:r>
        <w:rPr/>
        <w:t>땚剤㦵녋湦䅫猤㭹煓樺歩䭟牋煴刱磂</w:t>
      </w:r>
      <w:r>
        <w:rPr/>
        <w:t>ⰻ</w:t>
      </w:r>
      <w:r>
        <w:rPr/>
        <w:t>䙚矂⹚䡘轲쵵걭⒵䁧䯎㘹癬槍䝥占숦놩</w:t>
      </w:r>
      <w:r>
        <w:rPr/>
        <w:t>⠪</w:t>
      </w:r>
      <w:r>
        <w:rPr/>
        <w:t>䁣卧⛂㈬⛂瀨顚쉮층䎵╫뼶䁠쉱圤攷쉍깵噃烂ㄭ䥢䐽䨤剔夣慵⩌슱顣恫慪奒⚵㍰</w:t>
      </w:r>
      <w:r>
        <w:rPr/>
        <w:t>꤭</w:t>
      </w:r>
      <w:r>
        <w:rPr/>
        <w:t>㐤汙</w:t>
      </w:r>
      <w:r>
        <w:rPr/>
        <w:t>⣂</w:t>
      </w:r>
      <w:r>
        <w:rPr/>
        <w:t>䝂㖥啂쉇ꍇヂ싂硫浺才吱걕㚩숳⑵⽧뭯㉌挻穵炣摆僂꥚桐䐣泂⭩䅖亵䴹딫쎩䏂㩴</w:t>
      </w:r>
      <w:r>
        <w:rPr/>
        <w:t>ⶩ</w:t>
      </w:r>
      <w:r>
        <w:rPr/>
        <w:t>氻슣䅒顏딽椰塑㍒䇂싂倵搵椸䝀㨯幡ヂ䪥頰䠱뽫戸䝟兙䗂洽ㄮ숱兵䙊䞥㉚⿂㍣䡣쌨嘳婫쉥쉒䵧瘥⩗䵎䫂橔쉩烂䜴怰㕉晡轂곂漪䡡恭幙뭶彍쉐⩎䍺〥辘碥숷儶䕸</w:t>
      </w:r>
      <w:r>
        <w:rPr/>
        <w:t>ⵈꕓ</w:t>
      </w:r>
      <w:r>
        <w:rPr/>
        <w:t>䁚싍桷땷爣ㄨ떱㨬䘵쉴㝲皬㥕쉦䭓浈⹨⤹䍓搪櫂坵㩵梏㩒倹䄷쉖䡮攻쉃歑⽸䔭㵾㌹㶏</w:t>
      </w:r>
      <w:r>
        <w:rPr/>
        <w:t>ꕖ</w:t>
      </w:r>
      <w:r>
        <w:rPr/>
        <w:t>潬獲⬯⴦浗獒兄⦡奡漷支딥埂檱䡖숦㐤噃츪</w:t>
      </w:r>
      <w:r>
        <w:rPr/>
        <w:t>ⱒ</w:t>
      </w:r>
      <w:r>
        <w:rPr/>
        <w:t>杤楣䌺㩷뭮卋摮㶬乎숳䭤砬灘긪䁤⩨痂싂狎䩣剺㉾佖칌琤㮿㙠⹇땳楈뽞䇂傮㥁⌹䴭牴沿⩖갵泂烂揂♌䞮硱彂窬㧂杴䝭㙞쉢䉔係伴獱䇍뮿칒昹䰣</w:t>
      </w:r>
      <w:r>
        <w:rPr/>
        <w:t>ꗍ</w:t>
      </w:r>
      <w:r>
        <w:rPr/>
        <w:t>器牉싂쉭咥떥扔䬫⑫春䘮礫</w:t>
      </w:r>
      <w:r>
        <w:rPr/>
        <w:t>ꤦ</w:t>
      </w:r>
      <w:r>
        <w:rPr/>
        <w:t>땁稱슥撵</w:t>
      </w:r>
      <w:r>
        <w:rPr/>
        <w:t>⠫</w:t>
      </w:r>
      <w:r>
        <w:rPr/>
        <w:t>克㠳睏䠶ひ咬挭圵㊱뗃숪걏泂㪩䈯澡쉚廂┲⥍숊橁犿</w:t>
      </w:r>
      <w:r>
        <w:rPr/>
        <w:t>ꤲ</w:t>
      </w:r>
      <w:r>
        <w:rPr/>
        <w:t>繋⴪⦵⧂⩊挩뽰杶哂</w:t>
      </w:r>
      <w:r>
        <w:rPr/>
        <w:t>⠺</w:t>
      </w:r>
      <w:r>
        <w:rPr/>
        <w:t>칤痂穣僂琲瘩묰</w:t>
      </w:r>
      <w:r>
        <w:rPr/>
        <w:t>ꥏ</w:t>
      </w:r>
      <w:r>
        <w:rPr/>
        <w:t>㝨</w:t>
      </w:r>
      <w:r>
        <w:rPr/>
        <w:t>ⷍ</w:t>
      </w:r>
      <w:r>
        <w:rPr/>
        <w:t>슣ꥠ幊㭙</w:t>
      </w:r>
      <w:r>
        <w:rPr/>
        <w:t>ꕭ⵮</w:t>
      </w:r>
      <w:r>
        <w:rPr/>
        <w:t>㥌欹⭍껂圩╁㥧숥幍殥佪썫䑎ꅈ䁟祏☸㙰캮嘰ꥷ썬乱歠쉂䍮煙欤祱녳싂浤㌮ꥹ䙠칁㈳䑹歌圻坰挹噋칖ꅵ쉍椷쉥じ攣䓂䭇䕪싂䂮싂䮱뭲塰斣硴灟㍑䏂圤</w:t>
      </w:r>
      <w:r>
        <w:rPr/>
        <w:t>⡀</w:t>
      </w:r>
      <w:r>
        <w:rPr/>
        <w:t>䦿녈㵧ꌩ䙣╹拂婾欯珂⑙勂堭椦숪晁䱌╳네熥穄摕眪녪뭖깰쉆</w:t>
      </w:r>
      <w:r>
        <w:rPr/>
        <w:t>⠱</w:t>
      </w:r>
      <w:r>
        <w:rPr/>
        <w:t>䅠㗂쉗才ㅩ樶桅杄洦痂⸱㵰싂䙏⩪썑䲵숪㭔碿獅뿂僂䢮懂숵䭘곂頪恤獒浫㜺싂奊彡쉴싂쌵盂槂숨瀹惃땢뇎津</w:t>
      </w:r>
      <w:r>
        <w:rPr/>
        <w:t>ⵅ</w:t>
      </w:r>
      <w:r>
        <w:rPr/>
        <w:t>媏ガ⮣猳硁넭숭㡐㪩啀牃㙆싃쉐檬␦㒮擂쉬⤮偫㭮⬦ぃ株</w:t>
      </w:r>
      <w:r>
        <w:rPr/>
        <w:t>꧂</w:t>
      </w:r>
      <w:r>
        <w:rPr/>
        <w:t>瀳䵮て㠸싂䘦㜸媩䯃䛂䭚楸㓂㢡⭠天䑺怷湵꥾弪쌵亮磂쉱㭩坚卌䵞楈頰幙湉穁쎩〸辏䔽ね佈䱩䕧☤뗂㡵䯎</w:t>
      </w:r>
      <w:r>
        <w:rPr/>
        <w:t>Ɽ</w:t>
      </w:r>
      <w:r>
        <w:rPr/>
        <w:t>穗慟䀪椺⧂檏睍瞩柂뭌嫂眥</w:t>
      </w:r>
      <w:r>
        <w:rPr/>
        <w:t>⡲</w:t>
      </w:r>
      <w:r>
        <w:rPr/>
        <w:t>削믍極畖㝍㝣걓睭頦䝃慳䥮夤䭳뽔䜶</w:t>
      </w:r>
      <w:r>
        <w:rPr/>
        <w:t>ꔪ</w:t>
      </w:r>
      <w:r>
        <w:rPr/>
        <w:t>嫂䑺坣嗂頤㇂㑓⩤乾ㅍ캘刵煓村煯쉒亿⬵⒣⦏礶癁儣攩泂做励㕆䉆梘㡇⧍噭幃㪡䪩典숻䡱⨪旂䉤夨⨳摺쉐轸ꥪ晭奮䍶噟⫂乏顡偕㵹栳华辘ꌱ婒也╃刱玣⩨抡</w:t>
      </w:r>
      <w:r>
        <w:rPr/>
        <w:t>⢩</w:t>
      </w:r>
      <w:r>
        <w:rPr/>
        <w:t>丶쉫ꥰ</w:t>
      </w:r>
      <w:r>
        <w:rPr/>
        <w:t>ⱀ</w:t>
      </w:r>
      <w:r>
        <w:rPr/>
        <w:t>䍫摭걟</w:t>
      </w:r>
      <w:r>
        <w:rPr/>
        <w:t>ⴰ</w:t>
      </w:r>
      <w:r>
        <w:rPr/>
        <w:t>爥⹨㑉츹瑘睒ꅦ㏂佑ꍢ䭍ꇂ扬彠勎媮</w:t>
      </w:r>
      <w:r>
        <w:rPr/>
        <w:t>ⷂ</w:t>
      </w:r>
      <w:r>
        <w:rPr/>
        <w:t>睡敶</w:t>
      </w:r>
      <w:r>
        <w:rPr/>
        <w:t>⠽</w:t>
      </w:r>
      <w:r>
        <w:rPr/>
        <w:t>⼵獤砲┬漶ꌵ㉑婟㕤繺啩䙡秂弣뼥⨰坚㡇␤</w:t>
      </w:r>
      <w:r>
        <w:rPr/>
        <w:t>ꕢ</w:t>
      </w:r>
      <w:r>
        <w:rPr/>
        <w:t>洦캘扤⪿㝢祹獋兹危㛎䙶悻癬쉩②㙲捳桾싃숳⮵䩶⭆汵䥃㡉凂㴰䅌㩮疘ꥥ呚働쉄⬽ꥤ쉀⭇愦䟂兞걪杷枩頤걧쉋⩓썾䙕弹反깅杀숱瘹瀨穲摸컎숶쉈䗂塶ꄷ숲敩䗂쉚塟洲㦣漬쵄쉱活硥䭫汋숵깫托⽬㝾슱뽪쉉㇂婆侥슩拂㭶㇂弴迂쉊</w:t>
      </w:r>
      <w:r>
        <w:rPr/>
        <w:t>⢩</w:t>
      </w:r>
      <w:r>
        <w:rPr/>
        <w:t>剗晐┭䙧⹠⍭⿂汳晧嘪智⤴뾱伨浤⩃싂숦䈷⩞乯樊灭츮塰拂⌥쉾敒ꥩ䑌掣넥⽩쉆</w:t>
      </w:r>
      <w:r>
        <w:rPr/>
        <w:t>ꦮ</w:t>
      </w:r>
      <w:r>
        <w:rPr/>
        <w:t>㵚쉚ꍗ㡥쉢쉇匳</w:t>
      </w:r>
      <w:r>
        <w:rPr/>
        <w:t>⡨</w:t>
      </w:r>
      <w:r>
        <w:rPr/>
        <w:t>獘顈걀沏牷⒱睭䤪積〴</w:t>
      </w:r>
      <w:r>
        <w:rPr/>
        <w:t>ꔦ</w:t>
      </w:r>
      <w:r>
        <w:rPr/>
        <w:t>䝨㤨允濍戴䂩쵡顓뽒䗂䝮쉐쏂䌤疱奎攨汾䑬痍呀瓂搫捱⭱땟칐㉵쉪싍썞䒻㑪塟前䂥烂怦䙌슱㡶⭆숵坣夨硪䨱슬ㅮ偷쉈卑╷쉕䨳숷さ쉂䐤뽎뼣䱖額琸넫⥫⩳</w:t>
      </w:r>
      <w:r>
        <w:rPr/>
        <w:t>⢮</w:t>
      </w:r>
      <w:r>
        <w:rPr/>
        <w:t>ꗂ</w:t>
      </w:r>
      <w:r>
        <w:rPr/>
        <w:t>洲䑷⬯硇싂⎩淂⸩㏃洤㶩㉡쉵接氨㙥畊쉌쉨兂婈猨儻䂩⩹怹깖㭑쉺뭡䅢싂灞枱偋䩙䎮焪ꌲ数㈪棂拂繲慦Ⓜ䭵</w:t>
      </w:r>
      <w:r>
        <w:rPr/>
        <w:t>ⰳ</w:t>
      </w:r>
      <w:r>
        <w:rPr/>
        <w:t>䙈㴫⨥䱮儷㐲䁗㑱㵁깪桎</w:t>
      </w:r>
      <w:r>
        <w:rPr/>
        <w:t>꤯</w:t>
      </w:r>
      <w:r>
        <w:rPr/>
        <w:t>礻䭩晒䵠堤Ⓜセ繾䰩天坂뽣檩䔱⼳䣍䁱⌤㍸쉩쉖䱊㝳湀帲썐桸긺汇䑗슬穮垏煐纩넪恺怪슿䑈教怰匭⩴땒匩</w:t>
      </w:r>
      <w:r>
        <w:rPr/>
        <w:t>ⵟ</w:t>
      </w:r>
      <w:r>
        <w:rPr/>
        <w:t>垩獹</w:t>
      </w:r>
      <w:r>
        <w:rPr/>
        <w:t>⠩</w:t>
      </w:r>
      <w:r>
        <w:rPr/>
        <w:t>䡘⹇ꍀ⩍㌺悥杄䑳娨半灰⺘呂䅥䙲䑯쉇ヂ쉐쉖㒡垵栵晭</w:t>
      </w:r>
      <w:r>
        <w:rPr/>
        <w:t>ꕨ</w:t>
      </w:r>
      <w:r>
        <w:rPr/>
        <w:t>浠⬳剐䕪剺䔽侵塡稷싂㬦䙯甹슮帵䂮㥬瘸昪䭢쉘쉭쵹㭨㋂祤㎡砳穏張䥦桡咱㬪烂䁣ꍍ旂뿂偅</w:t>
      </w:r>
      <w:r>
        <w:rPr/>
        <w:t>ꤵ</w:t>
      </w:r>
      <w:r>
        <w:rPr/>
        <w:t>䕈문呠䆱떬촵顷칚敆⸪⍪␹彌⭋⹷㨷䡫␴㑍澱䗂뽷䇂⍾촪穐擂쉧椦㙨ꇂ侥氩䕲슣ꅄ㥤썊뽦</w:t>
      </w:r>
      <w:r>
        <w:rPr/>
        <w:t>⡁</w:t>
      </w:r>
      <w:r>
        <w:rPr/>
        <w:t>潵쉍噙䗂䡘没瑪⨴╨㑨㬻슱쉹㡌兖懂剈泂䩆湱껂䝅瑢㙯湎だ器㕬ㆿ㵺噕摗㞵㡎堥쉚梘啋쉄뭧⽬界䉾䥱焳</w:t>
      </w:r>
      <w:r>
        <w:rPr/>
        <w:t>⠱</w:t>
      </w:r>
      <w:r>
        <w:rPr/>
        <w:t>⽁⭨⭶竂奭♺䭐飂</w:t>
      </w:r>
      <w:r>
        <w:rPr/>
        <w:t>ꕢ⹋⹕</w:t>
      </w:r>
      <w:r>
        <w:rPr/>
        <w:t>滂惂潲眹潊穋쉄扙䡐숬</w:t>
      </w:r>
      <w:r>
        <w:rPr/>
        <w:t>ⴭ</w:t>
      </w:r>
      <w:r>
        <w:rPr/>
        <w:t>妮䑧犘杄</w:t>
      </w:r>
      <w:r>
        <w:rPr/>
        <w:t>ⰻ</w:t>
      </w:r>
      <w:r>
        <w:rPr/>
        <w:t>憡ね</w:t>
      </w:r>
      <w:r>
        <w:rPr/>
        <w:t>ⵖ⹬</w:t>
      </w:r>
      <w:r>
        <w:rPr/>
        <w:t>嘰슡奋♡兰嘩毂䩸뗂⭂츦⭣ꅫ偅㈹</w:t>
      </w:r>
      <w:r>
        <w:rPr/>
        <w:t>ⵋ</w:t>
      </w:r>
      <w:r>
        <w:rPr/>
        <w:t>䉳繁갷싂ꅅ썬䫂쉦歚쉆纏猻橃師</w:t>
      </w:r>
      <w:r>
        <w:rPr/>
        <w:t>⡙</w:t>
      </w:r>
      <w:r>
        <w:rPr/>
        <w:t>숮瘻㟎ꥺ⌫䤨</w:t>
      </w:r>
      <w:r>
        <w:rPr/>
        <w:t>ⴰ</w:t>
      </w:r>
      <w:r>
        <w:rPr/>
        <w:t>곂䱷</w:t>
      </w:r>
      <w:r>
        <w:rPr/>
        <w:t>⠮</w:t>
      </w:r>
      <w:r>
        <w:rPr/>
        <w:t>䁋㡴䍮㕭砭㵃숻⍴矂枮쉾慪橢깵䡟㈬㚬曃⨭恂쉮眹⫍⥴氰␮捓쉮哂扆ギ浔湪瘻땵迂싂☻晭䃂煦攱優䉆夦兡쉶ꅀ⍅䪮眥겱妮䓂숶曂亿ㆿ慘걤溿八숻兣ꅶ</w:t>
      </w:r>
      <w:r>
        <w:rPr/>
        <w:t>⠨⠮</w:t>
      </w:r>
      <w:r>
        <w:rPr/>
        <w:t>盂㫂䈹㕞湒⫂灯㕮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