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ꍖ♩玮傡㬽䭂쉮䙔獑縴䞥뿂穗祁싂濂</w:t>
      </w:r>
      <w:r>
        <w:rPr/>
        <w:t>⠪</w:t>
      </w:r>
      <w:r>
        <w:rPr/>
        <w:t>塂쵲ㄹ伶畭悻䜯潷槂頱쉱幞䎱⭙㍍㟂쉧慓顯套轇ㄩ轖其䅦䌹쉷嚿と뇂頳䩃쉦嘻剀ꌷ轁</w:t>
      </w:r>
      <w:r>
        <w:rPr/>
        <w:t>ꤪ</w:t>
      </w:r>
      <w:r>
        <w:rPr/>
        <w:t>敀奵䡳뗂彺묨倦甤䍓⎿♞敎⭹㡇啶⭭♷☰㛂䅮桅廂쉪佸╹</w:t>
      </w:r>
      <w:r>
        <w:rPr/>
        <w:t>⠺</w:t>
      </w:r>
      <w:r>
        <w:rPr/>
        <w:t>ⷂ</w:t>
      </w:r>
      <w:r>
        <w:rPr/>
        <w:t>⡬</w:t>
      </w:r>
      <w:r>
        <w:rPr/>
        <w:t>昪婦夷䅮輵歋噌⑑奢䱉♭⴬뭃偎癨뭠彐嫂묶泂쉰넫䜯嚱爮ど쉕奀䜪쌤슥婱㡏゘柍汹걈숱ꍠ딲湊圯婚䭈㍨쉡ꅆ칷湤䁢梿梩쵘煍㑠杣슱</w:t>
      </w:r>
      <w:r>
        <w:rPr/>
        <w:t>ꥐ</w:t>
      </w:r>
      <w:r>
        <w:rPr/>
        <w:t>㐵煞슱숯圶⽢縴싂䂩㠦幦呅穣㇂쌫㍮奘⛂♧吽啭♏其㖬⑷摙</w:t>
      </w:r>
      <w:r>
        <w:rPr/>
        <w:t>ⲣ</w:t>
      </w:r>
      <w:r>
        <w:rPr/>
        <w:t>㉈瑍ヂ</w:t>
      </w:r>
      <w:r>
        <w:rPr/>
        <w:t>ⱷ</w:t>
      </w:r>
      <w:r>
        <w:rPr/>
        <w:t>쉟숲ꅍ呆⭷煵潞晶䙊㜳떻긳⍄䝩乨㉖</w:t>
      </w:r>
      <w:r>
        <w:rPr/>
        <w:t>ⴱ</w:t>
      </w:r>
      <w:r>
        <w:rPr/>
        <w:t>本⍔㕓偙⵲擎田卹䱪兡歈㝏◂싂彈は⩔滂挫呎䔹㖥⼫숹慵ぱ☹쉞숤⮥咮땇츺咻㒘땀惃䇂뗂穕䐳塳呓⺩煵繑呣갣㣂輶䤩婍厡</w:t>
      </w:r>
      <w:r>
        <w:rPr/>
        <w:t>ꕂ</w:t>
      </w:r>
      <w:r>
        <w:rPr/>
        <w:t>㵠㩍呆䙰拂祷瘫뿎㥡ぷ䐤枡娺쉅䱚㞥䖩儰⩸㧂⫂ꍚ瑧⨸滂녈딪㍢䇂瀰ㅨ䵍</w:t>
      </w:r>
      <w:r>
        <w:rPr/>
        <w:t>ⴲ</w:t>
      </w:r>
      <w:r>
        <w:rPr/>
        <w:t>淍幊牁㙂呏此숲䵵쌩䌹숲绂㠷婂숤뭙樴硫쉵뭡氲</w:t>
      </w:r>
      <w:r>
        <w:rPr/>
        <w:t>ⱓ</w:t>
      </w:r>
      <w:r>
        <w:rPr/>
        <w:t>ォ填ㅘ슩쉙⯂彏ㆡ繂숣㴴氥쉄⹴䜱帮畎䶥쉓捎轷塀츨䡭奐䩌䀴칂ꅐ啀堪䔴撘砽䭪㥏⺬恥㜹슻煏凂뗃晉㩑灤䍒䘺娶쉙뭈塁ꍫ杫牴숫㉭䑩</w:t>
      </w:r>
      <w:r>
        <w:rPr/>
        <w:t>ⵖ</w:t>
      </w:r>
      <w:r>
        <w:rPr/>
        <w:t>煭媣乱⑀併쉈싂泃䰣搰楧㭃揃촮㗍싂挱卤㖘ㅩ⑾墩婉㵕䭶쉴⨹䩶⩖妿㈤뼣㜮䖥⮱䞘㮘츰ㅱ⸥佞䡃卶䡴숻㝵灥绂쎵쉓兲䘲⧂癥</w:t>
      </w:r>
      <w:r>
        <w:rPr/>
        <w:t>ꤪ</w:t>
      </w:r>
      <w:r>
        <w:rPr/>
        <w:t>灏</w:t>
      </w:r>
      <w:r>
        <w:rPr/>
        <w:t>ⶬ</w:t>
      </w:r>
      <w:r>
        <w:rPr/>
        <w:t>獙㗂暩漪䦵坐⿍ꍗ슩泂뭵杩眩숦</w:t>
      </w:r>
      <w:r>
        <w:rPr/>
        <w:t>ꕳ⚵</w:t>
      </w:r>
      <w:r>
        <w:rPr/>
        <w:t>쉑暣쉂╏⤩䡪䶩⥗䕲뭙倪숥婎忎㫃欲䍹迂な圣か婀恟녒繢숲ꌴ㐺숥坓幢痂噁扎⽚䎱⪱㭧偏頣녤捞䙣湁</w:t>
      </w:r>
      <w:r>
        <w:rPr/>
        <w:t>⡹</w:t>
      </w:r>
      <w:r>
        <w:rPr/>
        <w:t>揂䫂捩쎿欱쉄爲㔫照炏势</w:t>
      </w:r>
      <w:r>
        <w:rPr/>
        <w:t>ꤽ</w:t>
      </w:r>
      <w:r>
        <w:rPr/>
        <w:t>浠쉵偐桄䤤䉸倥ꎵ硉기捙</w:t>
      </w:r>
      <w:r>
        <w:rPr/>
        <w:t>Ɐ</w:t>
      </w:r>
      <w:r>
        <w:rPr/>
        <w:t>眦欳剚䱘⨯㙅慤惍쉹⥗千じ숊뼮쉘啙㨴╫⨦㘦㵱㶣⻍ꍞ숺</w:t>
      </w:r>
      <w:r>
        <w:rPr/>
        <w:t>⡥⤬</w:t>
      </w:r>
      <w:r>
        <w:rPr/>
        <w:t>䧂쉉槂潑ヂ灒獨</w:t>
      </w:r>
      <w:r>
        <w:rPr/>
        <w:t>ⷂ</w:t>
      </w:r>
      <w:r>
        <w:rPr/>
        <w:t>䭧偢숯䅩䕠䀩▩ꄤ␤倲쉤㥺槂檏㝘彙硐ꌺ忂噫敩癴숹睾奁⑸甲瑚㝖䥮㧂㧂땏췂唪숣숲⭶帷㐤縥䅫숱슱睥慇녉⌹쉬</w:t>
      </w:r>
      <w:r>
        <w:rPr/>
        <w:t>ꕷ</w:t>
      </w:r>
      <w:r>
        <w:rPr/>
        <w:t>傏楇㴦䡐昫⨱⨪橣컂姂땨桷態ꄮ琮䭊䥰輯䭧㝭儩䤱獍呮䉌瀴啕⹾汃䵙迂⤱平㟂婊ず墮填⧂空壃⍾偉ꇂ䜥ꄰ쉲쉊⫂</w:t>
      </w:r>
      <w:r>
        <w:rPr/>
        <w:t>⡔</w:t>
      </w:r>
      <w:r>
        <w:rPr/>
        <w:t>䱩㧂</w:t>
      </w:r>
      <w:r>
        <w:rPr/>
        <w:t>⡣</w:t>
      </w:r>
      <w:r>
        <w:rPr/>
        <w:t>ꇂ灶䅚㭓䥗悿䛍幊䩖숦迂⾩榬⩊祶䍬凂쉥숪噣碏朶⭣숯쉓㩏帷畢祔㮘幏柂쉀劏坌╤ꥩ쉷습⩏딵創喣갩凃☣⨲깯쵇忂칾뼰扩</w:t>
      </w:r>
      <w:r>
        <w:rPr/>
        <w:t>Ⳃ</w:t>
      </w:r>
      <w:r>
        <w:rPr/>
        <w:t>⽮䁦奪컍改湔顟㢏畬収榬穖颮绂⌤䠻䃂稷䮩㡆祆䁘䬵挭䩨乤昩枱喿唴何睧祂㨬쉌秂♺⹭獮俍浂</w:t>
      </w:r>
      <w:r>
        <w:rPr/>
        <w:t>⣍</w:t>
      </w:r>
      <w:r>
        <w:rPr/>
        <w:t>䭵愫㷂䥥⮣樷徱年忂䕏쉘㗂燂⭇㕕氶呪摫㋎捣쉠杁悏땓伣痂䀫숭┫婭㕸⩙䁅␭</w:t>
      </w:r>
      <w:r>
        <w:rPr/>
        <w:t>⡦</w:t>
      </w:r>
      <w:r>
        <w:rPr/>
        <w:t>扨╗㐣繏䭸桟䵓㑰䥄싂〵</w:t>
      </w:r>
      <w:r>
        <w:rPr/>
        <w:t>Ⳃ</w:t>
      </w:r>
      <w:r>
        <w:rPr/>
        <w:t>竂兖쉧⨥䴸敖扫⭩</w:t>
      </w:r>
      <w:r>
        <w:rPr/>
        <w:t>ⱳ</w:t>
      </w:r>
      <w:r>
        <w:rPr/>
        <w:t>㫂㘮朶稸</w:t>
      </w:r>
      <w:r>
        <w:rPr/>
        <w:t>ꕬ</w:t>
      </w:r>
      <w:r>
        <w:rPr/>
        <w:t>佉兟杚ꍇ䨮㟂</w:t>
      </w:r>
      <w:r>
        <w:rPr/>
        <w:t>꧂</w:t>
      </w:r>
      <w:r>
        <w:rPr/>
        <w:t>깓쵘淂㕣㵀㢏㝶쉪ꎩ汹辘副痂깑煋놵</w:t>
      </w:r>
      <w:r>
        <w:rPr/>
        <w:t>ⲿ</w:t>
      </w:r>
      <w:r>
        <w:rPr/>
        <w:t>姂㭎⑒啦쉨杷愮䕞⪏带㤶仃䥚䭋䴤奠睾㭪圪砸痂狂䎣帪离</w:t>
      </w:r>
      <w:r>
        <w:rPr/>
        <w:t>ꕗ</w:t>
      </w:r>
      <w:r>
        <w:rPr/>
        <w:t>幵⩯촪쉤ꥺ</w:t>
      </w:r>
      <w:r>
        <w:rPr/>
        <w:t>ꦬ</w:t>
      </w:r>
      <w:r>
        <w:rPr/>
        <w:t>⺬睡걘</w:t>
      </w:r>
      <w:r>
        <w:rPr/>
        <w:t>⢿</w:t>
      </w:r>
      <w:r>
        <w:rPr/>
        <w:t>㕴睘쉩쉮㉹昩怦瘱灅쌥䓍⭈䍵捃犘佰硡廂☥癈晎〣汳秂彫桄檩츰</w:t>
      </w:r>
      <w:r>
        <w:rPr/>
        <w:t>⡠</w:t>
      </w:r>
      <w:r>
        <w:rPr/>
        <w:t>吺갫捐⯂땭塣⨸偦쉡块䡨㵩畘潪䭩敵搮䥣쉋栭⭈䰽㯍쉏䔴狂盂⎘㠲</w:t>
      </w:r>
      <w:r>
        <w:rPr/>
        <w:t>ꖻ</w:t>
      </w:r>
      <w:r>
        <w:rPr/>
        <w:t>ぢ┦汭쉷뾬숹⌤榻㋂䑵䁒枘쉖숲⩲扸总⑶欫摡ㅕ湞▮祰슮掣ꍴ⩗坟泂傥浲㬺唵䍕彈䱌湉烂ㅇ烂稫卖칌䭱幕㌽䩵愤廂뮵▣</w:t>
      </w:r>
      <w:r>
        <w:rPr/>
        <w:t>ꤥ</w:t>
      </w:r>
      <w:r>
        <w:rPr/>
        <w:t>걹</w:t>
      </w:r>
      <w:r>
        <w:rPr/>
        <w:t>ꕹ</w:t>
      </w:r>
      <w:r>
        <w:rPr/>
        <w:t>摺兪</w:t>
      </w:r>
      <w:r>
        <w:rPr/>
        <w:t>ⵯ⨭</w:t>
      </w:r>
      <w:r>
        <w:rPr/>
        <w:t>⼭쉹</w:t>
      </w:r>
      <w:r>
        <w:rPr/>
        <w:t>ꤦ</w:t>
      </w:r>
      <w:r>
        <w:rPr/>
        <w:t>㔶潟ꇍ娪严䬫</w:t>
      </w:r>
      <w:r>
        <w:rPr/>
        <w:t>⡆</w:t>
      </w:r>
      <w:r>
        <w:rPr/>
        <w:t>쉑⽄쉭姂䦡榡䉥獆⍐䥫ぉ숰䐣숩惂䭎侩䵴椣⪿囂ケ獅㮩숫㤬㐣⤮䨦畔⤪恥䳎㒡䦩㇂ば攸</w:t>
      </w:r>
      <w:r>
        <w:rPr/>
        <w:t>⡌</w:t>
      </w:r>
      <w:r>
        <w:rPr/>
        <w:t>ㄬ㊥䄊夻㣂䨻桵潧▏껂婺썑싂頹슱</w:t>
      </w:r>
      <w:r>
        <w:rPr/>
        <w:t>ꕨ</w:t>
      </w:r>
      <w:r>
        <w:rPr/>
        <w:t>撬挳쉀晗渽吷穏ꥡ䱙䡆䖮煤春</w:t>
      </w:r>
      <w:r>
        <w:rPr/>
        <w:t>ꥄ</w:t>
      </w:r>
      <w:r>
        <w:rPr/>
        <w:t>䌵暥敩숲㑁䶩䀣敗쉹敺ꍋ堹슘㝾슿슩䁗㕮砻쉍⾿숲䜰ꅈ塒㕙ば樺堵싂㩺슩⒏淂춮⌨ㅫ䍁䭺砰礩檿樽䩦⩯杹慐橵恞</w:t>
      </w:r>
      <w:r>
        <w:rPr/>
        <w:t>⠽</w:t>
      </w:r>
      <w:r>
        <w:rPr/>
        <w:t>䍃곂㑴擂晍숸깪㯂㋂效湭癬쉎捯㙲⴦슮噆序朣뮥硚剐奬쉕噫쉙⼻桵㩯䭩厮瓂繁숴쉄⩙奲䝎⍈皻攪숲扵믂恕䐪偈</w:t>
      </w:r>
      <w:r>
        <w:rPr/>
        <w:t>ⰵ⠳</w:t>
      </w:r>
      <w:r>
        <w:rPr/>
        <w:t>当畃쉆䘩⹮ㄪ摹杺䡲汲녳輶桍敲㥞棂頪딹䋂⏂吮瀴⹙⑎㖩励싍噎숭㖡뮩쉌䝏獎棂橙圤䁢䌭勂扵唴晱쵕䡊牰䵍㠪㕓䑑奄楎䙐㨶䫂⿂穦떣쉍쵘夦捬슻獖倪⍖敡䭮啩숺쉋啎䭺숺䑪䓂꧎甦劘䷂爮촩堬녎睕繆㭓㨯㡋佑䕊彪쉎㝗㊩獬烂㌣炘싂㵏䐯숹䡌츦剏䩎䛂슿䔯轅湒礦</w:t>
      </w:r>
      <w:r>
        <w:rPr/>
        <w:t>ꤲ</w:t>
      </w:r>
      <w:r>
        <w:rPr/>
        <w:t>穬䎥剌썦Ⓜ묦쉏灔敬쵕슬噇쉾뭸圶</w:t>
      </w:r>
      <w:r>
        <w:rPr/>
        <w:t>ꕇ</w:t>
      </w:r>
      <w:r>
        <w:rPr/>
        <w:t>䁄楏☤쉒幊䵱껂桊ㄸ⿂⩦䍰쉳⑶匷⑟쉚⺿싂㙗㩗㍌䥲</w:t>
      </w:r>
      <w:r>
        <w:rPr/>
        <w:t>ⱄ⑧</w:t>
      </w:r>
      <w:r>
        <w:rPr/>
        <w:t>坐唰</w:t>
      </w:r>
      <w:r>
        <w:rPr/>
        <w:t>ꤪ</w:t>
      </w:r>
      <w:r>
        <w:rPr/>
        <w:t>攮彧Ⓙ獆䊏䡃</w:t>
      </w:r>
      <w:r>
        <w:rPr/>
        <w:t>ⱟ</w:t>
      </w:r>
      <w:r>
        <w:rPr/>
        <w:t>ꇂꅁ⾿椦싂䑋去⪿ぃ䣂뽷┺숸亘䭵楪敞憵洮䍙쵵圩땮쉖䕔칖긮䙎㇂敥婥뗃傥슿</w:t>
      </w:r>
      <w:r>
        <w:rPr/>
        <w:t>ⶵ</w:t>
      </w:r>
      <w:r>
        <w:rPr/>
        <w:t>ꏂ呑㩳匫⌶뾮睆숵杹幰䥇</w:t>
      </w:r>
      <w:r>
        <w:rPr/>
        <w:t>꥓</w:t>
      </w:r>
      <w:r>
        <w:rPr/>
        <w:t>뭖㵖瀸样呆㜱奩캡㩵㕗吪䡟丰묯⻂⩧쌻㬶唬ꅚ㍏朶嘮癵剖䭡䈥┯긶斬媩丯濂塚딱轧⍃쉅儫摁兣顂③䵭䱄ォ슥印塖㍑㕗⒣⭥䵸⽠</w:t>
      </w:r>
      <w:r>
        <w:rPr/>
        <w:t>ꕙ</w:t>
      </w:r>
      <w:r>
        <w:rPr/>
        <w:t>接ꥨ숫䣎塥걳埃嗂뽪</w:t>
      </w:r>
      <w:r>
        <w:rPr/>
        <w:t>ꥀ</w:t>
      </w:r>
      <w:r>
        <w:rPr/>
        <w:t>㐺쉆䞩椹沿㡠昵绎숷午い㤪搣뮱摒转⼫犱녱㜺堦䖣凂쉡䝒䈳灭䘰䫂㝆</w:t>
      </w:r>
      <w:r>
        <w:rPr/>
        <w:t>ⵘ</w:t>
      </w:r>
      <w:r>
        <w:rPr/>
        <w:t>轱祂〯⥾⌫佊彧猬瀷倨兪杫녌⹪婖氹嘵싎畣쉟⑤썯㖥╢汎奪係⥒傥䠲㥌ㅇ娫㬮㑤ꄩ땤㵞桢쉋딪奘⏍慾伴䅄깊獩䕹㌴䧂</w:t>
      </w:r>
      <w:r>
        <w:rPr/>
        <w:t>⡴</w:t>
      </w:r>
      <w:r>
        <w:rPr/>
        <w:t>娷</w:t>
      </w:r>
      <w:r>
        <w:rPr/>
        <w:t>ⶬ</w:t>
      </w:r>
      <w:r>
        <w:rPr/>
        <w:t>懎</w:t>
      </w:r>
      <w:r>
        <w:rPr/>
        <w:t>⡰⯂</w:t>
      </w:r>
      <w:r>
        <w:rPr/>
        <w:t>噢</w:t>
      </w:r>
      <w:r>
        <w:rPr/>
        <w:t>ꥁ</w:t>
      </w:r>
      <w:r>
        <w:rPr/>
        <w:t>䶣䅆</w:t>
      </w:r>
      <w:r>
        <w:rPr/>
        <w:t>ꗂ</w:t>
      </w:r>
      <w:r>
        <w:rPr/>
        <w:t>⡭</w:t>
      </w:r>
      <w:r>
        <w:rPr/>
        <w:t>木䵷淂뼸㈶牆垻仃伪冻䀺垿挊拍猸㕶㐳⸷幎㈻汧싍㷂싂㷂俍吤㭣塤슿㕵䮩晟眴䵇썃딽╧츪㉎恵㠪⌸慧睧䔴颩䠻浔㍟佁侥留싂珃䑀깮</w:t>
      </w:r>
      <w:r>
        <w:rPr/>
        <w:t>ⲏ</w:t>
      </w:r>
      <w:r>
        <w:rPr/>
        <w:t>扥熩㵃灃습爷穅꥘䨳♴ꌵꏃ▿惃䅵⥱䩱</w:t>
      </w:r>
      <w:r>
        <w:rPr/>
        <w:t>ⵡ⤯</w:t>
      </w:r>
      <w:r>
        <w:rPr/>
        <w:t>漫</w:t>
      </w:r>
      <w:r>
        <w:rPr/>
        <w:t>ꤨ</w:t>
      </w:r>
      <w:r>
        <w:rPr/>
        <w:t>ꥰ쉴浊妡澮偶촥礨汨吤걚땑뾵唤瑲坞깕囂䍥摔㤮兟쉾䵾憵컂㥬♟칃敟䜣㶬歋参䓂⾵單</w:t>
      </w:r>
      <w:r>
        <w:rPr/>
        <w:t>ⵒ</w:t>
      </w:r>
      <w:r>
        <w:rPr/>
        <w:t>礲츳ꄨ⵮嘷</w:t>
      </w:r>
      <w:r>
        <w:rPr/>
        <w:t>⡰</w:t>
      </w:r>
      <w:r>
        <w:rPr/>
        <w:t>㩙놥놩䒥㴤䁩</w:t>
      </w:r>
      <w:r>
        <w:rPr/>
        <w:t>ⷂ</w:t>
      </w:r>
      <w:r>
        <w:rPr/>
        <w:t>泂⤱걥慨⭹숪㉬</w:t>
      </w:r>
      <w:r>
        <w:rPr/>
        <w:t>ⵋⶬ</w:t>
      </w:r>
      <w:r>
        <w:rPr/>
        <w:t>琭㈺据䜯猷㩈癀档囍瘣ざ散쉔䠷噲欫啔뼤慉囂䜬䋂쵫䡅收뼱燂杀碣䣎旍⹗</w:t>
      </w:r>
      <w:r>
        <w:rPr/>
        <w:t>ⱚ</w:t>
      </w:r>
      <w:r>
        <w:rPr/>
        <w:t>쵚窣㜰⥉묩噥繋숫숭栦疿䖣兊䥒爵쉘숲⭎砽⑬汰㕔乙橉慧䍍㩃䄯촺伳倳쉡╮䠰丰녴</w:t>
      </w:r>
      <w:r>
        <w:rPr/>
        <w:t>⠺</w:t>
      </w:r>
      <w:r>
        <w:rPr/>
        <w:t>쉣껂㵦䭘㴸쉉晔썃㙅⤨溘儮뭃컎煶ꌬ彐⻂煎䅯㌽쉙䠦繙겿滂樰쉸쉬䑃네偞地⵩嫂갻싂䄸獸䠻⩷☷긤㭩⭉楤㍷疵곂⬮䁴㶮쉍㙅䵧但垻⎩⎘煨泎㮘ꄺ䵲㑺⌳싂</w:t>
      </w:r>
      <w:r>
        <w:rPr/>
        <w:t>ꕵ</w:t>
      </w:r>
      <w:r>
        <w:rPr/>
        <w:t>㜫쉚樯俍뭮煆疏砹슻긵깶슱⑩㷍奌뮣浏</w:t>
      </w:r>
      <w:r>
        <w:rPr/>
        <w:t>ⵡ</w:t>
      </w:r>
      <w:r>
        <w:rPr/>
        <w:t>瑱慍쉴櫂⨷浊䌥皥瑷吸灶ㄪ䰨⹦槂辣숪⸥秎繰穬㡁潅㜬썑춻㠴玏ㅲ␱㙬疏顀䍦畇쉩敁쉅侬䴮␨扚䭮杙ꅁ婑ㄪ쵁嫂䂿䕠湞爻뿍쵆扨깾슥녲瞵㇍칉椻깐</w:t>
      </w:r>
      <w:r>
        <w:rPr/>
        <w:t>Ⲯ</w:t>
      </w:r>
      <w:r>
        <w:rPr/>
        <w:t>숵㊬</w:t>
      </w:r>
      <w:r>
        <w:rPr/>
        <w:t>ⵆ</w:t>
      </w:r>
      <w:r>
        <w:rPr/>
        <w:t>䨺顪氩敌㡚⨭轗縻꺻슱穈佩摖쉡濂䅁㵫썯㗂쉹櫂뽬</w:t>
      </w:r>
      <w:r>
        <w:rPr/>
        <w:t>Ȿ</w:t>
      </w:r>
      <w:r>
        <w:rPr/>
        <w:t>䪿嘲</w:t>
      </w:r>
      <w:r>
        <w:rPr/>
        <w:t>ꔫ</w:t>
      </w:r>
      <w:r>
        <w:rPr/>
        <w:t>䍺唸煰⩁䌵⦿碩伶嗍摵⑂牎毎⵭긪⚵庮숫车㭀ꅙ숫㑏㣍瑺䭌䉪硁ㅍ攱偃㩐</w:t>
      </w:r>
      <w:r>
        <w:rPr/>
        <w:t>ꥒ</w:t>
      </w:r>
      <w:r>
        <w:rPr/>
        <w:t>偧浐炮㎮呈♺䡟뭡䲩㋃畷彙桬烂㑖惂춘彍仃䬮䰹瀫㙄츻⹆徣捸整슡乥⩩特㙉椺䬻⩓㥢</w:t>
      </w:r>
      <w:r>
        <w:rPr/>
        <w:t>⡆</w:t>
      </w:r>
      <w:r>
        <w:rPr/>
        <w:t>副䑵彎䅠産汕</w:t>
      </w:r>
      <w:r>
        <w:rPr/>
        <w:t>⡖</w:t>
      </w:r>
      <w:r>
        <w:rPr/>
        <w:t>㉚</w:t>
      </w:r>
      <w:r>
        <w:rPr/>
        <w:t>ⱨ</w:t>
      </w:r>
      <w:r>
        <w:rPr/>
        <w:t>ꦏ</w:t>
      </w:r>
      <w:r>
        <w:rPr/>
        <w:t>琻</w:t>
      </w:r>
      <w:r>
        <w:rPr/>
        <w:t>ꕒ</w:t>
      </w:r>
      <w:r>
        <w:rPr/>
        <w:t>婇슿⪩睾䑈瑮㑧牑싃壎땍湵⹢啉䃂䳂碱쉞㞣眰䄤嫂䑈䉣䀮呲壂쉎啈㌮䀹⽮ꍂ쉓뭋뽥깈㉇灭㥵猸䅟</w:t>
      </w:r>
      <w:r>
        <w:rPr/>
        <w:t>ⱄ</w:t>
      </w:r>
      <w:r>
        <w:rPr/>
        <w:t>땨轉燂槂䥄䗂䑡働⍉䤊ꌫ汒媩슱싂</w:t>
      </w:r>
      <w:r>
        <w:rPr/>
        <w:t>⢘</w:t>
      </w:r>
      <w:r>
        <w:rPr/>
        <w:t>ꏂ⵷㕡</w:t>
      </w:r>
      <w:r>
        <w:rPr/>
        <w:t>ⵀ</w:t>
      </w:r>
      <w:r>
        <w:rPr/>
        <w:t>㚻搳吰㑖憡㢩珂껂싂ꄭ癚♎怰⹟睳〸恃卫彰</w:t>
      </w:r>
      <w:r>
        <w:rPr/>
        <w:t>⡦</w:t>
      </w:r>
      <w:r>
        <w:rPr/>
        <w:t>䅪恂썓獷楧⫂犵剀が呵ꅳ唥㴭♴䰩公䞩㤨㕚㖬</w:t>
      </w:r>
      <w:r>
        <w:rPr/>
        <w:t>⠤</w:t>
      </w:r>
      <w:r>
        <w:rPr/>
        <w:t>窘ヂ匰捷柂扵㬺桦佨祧⧂쉈⍬禬吷⻂硆㍸췎丨轖싂眯瑰獹煉俎娨싂爲縵䚏稰숱㞬쉷</w:t>
      </w:r>
      <w:r>
        <w:rPr/>
        <w:t>ⲻ</w:t>
      </w:r>
      <w:r>
        <w:rPr/>
        <w:t>䇂</w:t>
      </w:r>
      <w:r>
        <w:rPr/>
        <w:t>ꤵ</w:t>
      </w:r>
      <w:r>
        <w:rPr/>
        <w:t>䜣⨩⼪坡悩䘽갭⹔ㅫ쉷쉺穈ㆩ♩㴬䟎砥┪캱晅䬹쵥㙗擂歑썗个剋쉥㭣⩌䆩坲쉨㯂걇瑣为⩧싎⨮顀</w:t>
      </w:r>
      <w:r>
        <w:rPr/>
        <w:t>Ⱖ</w:t>
      </w:r>
      <w:r>
        <w:rPr/>
        <w:t>슬䵙偉䙙ㅤ쉺䠯⤶穮</w:t>
      </w:r>
      <w:r>
        <w:rPr/>
        <w:t>ꦘ</w:t>
      </w:r>
      <w:r>
        <w:rPr/>
        <w:t>硇啃㦣싂썂畡硍灋忂</w:t>
      </w:r>
      <w:r>
        <w:rPr/>
        <w:t>ꖵ</w:t>
      </w:r>
      <w:r>
        <w:rPr/>
        <w:t>䊩년珂</w:t>
      </w:r>
      <w:r>
        <w:rPr/>
        <w:t>ⱘ</w:t>
      </w:r>
      <w:r>
        <w:rPr/>
        <w:t>숩쉏숱⨪䡪祫顙</w:t>
      </w:r>
      <w:r>
        <w:rPr/>
        <w:t>ꥈ</w:t>
      </w:r>
      <w:r>
        <w:rPr/>
        <w:t>㨹㉈弻嗂桞䫂爪浱汮乴⨲琭⩉쉘婘昣䱔숨轔癸뗂촸싂</w:t>
      </w:r>
      <w:r>
        <w:rPr/>
        <w:t>ꔥ</w:t>
      </w:r>
      <w:r>
        <w:rPr/>
        <w:t>硕猳颱숪材秂畸숽搭幈彖쉹假㡂丳㭖ꇃ偾噞䵂柂䙸彍쉀ꥠꅘ䧎긤㢩惃㘻쉌绂쎥ㅑ搫⍟ꏂ獕㖻眵⸲</w:t>
      </w:r>
      <w:r>
        <w:rPr/>
        <w:t>ⵡ⩬</w:t>
      </w:r>
      <w:r>
        <w:rPr/>
        <w:t>칒ꥠ㮵쉡究滂条㨪깰䤹⑸桤</w:t>
      </w:r>
      <w:r>
        <w:rPr/>
        <w:t>⠷</w:t>
      </w:r>
      <w:r>
        <w:rPr/>
        <w:t>뽑♸噁浟繠딩㌸⿂湎湺敹쉰䀩幎쉌暥곂㨪㙩ㅮ呤䭊쉪幟斵떏뽉洪殣쉡䑵⩈湃䄴䆱⨵걦⹡痂☩㡈칌䑁㣂ꄷ丱ꇂ乇吴乷숩격쉨ꆣ숻牰䉺</w:t>
      </w:r>
      <w:r>
        <w:rPr/>
        <w:t>ⵘ</w:t>
      </w:r>
      <w:r>
        <w:rPr/>
        <w:t>扡喏浓伹숲礦㏂昪㞻걁㍩䒵塴〪쉳쉰쵌⧂슻㜻싍떡⸥㕘呈䩓䡞偀磂䐸⸲㑱⭅⭉皬⾿</w:t>
      </w:r>
      <w:r>
        <w:rPr/>
        <w:t>⡬</w:t>
      </w:r>
      <w:r>
        <w:rPr/>
        <w:t>숪⚘촯ヂ쉬渳晒㓂㝘</w:t>
      </w:r>
      <w:r>
        <w:rPr/>
        <w:t>ⵐ</w:t>
      </w:r>
      <w:r>
        <w:rPr/>
        <w:t>䀩</w:t>
      </w:r>
      <w:r>
        <w:rPr/>
        <w:t>ⰴ</w:t>
      </w:r>
      <w:r>
        <w:rPr/>
        <w:t>격娸싂輮婘㕥繶昭頷柂哂允썁뽐뗂䡯䤰䬯姂땖畄䬭ㆮ飂♇卾㉥犵노璵摂䧂栭ꄵ㡩啦싂䳂烂硩橧痂拂䣂帥睙値圭杄䵁♚竎䭌㌭썃弬灬瀬幆橨</w:t>
      </w:r>
      <w:r>
        <w:rPr/>
        <w:t>ꕴ</w:t>
      </w:r>
      <w:r>
        <w:rPr/>
        <w:t>癊</w:t>
      </w:r>
      <w:r>
        <w:rPr/>
        <w:t>ⶥ</w:t>
      </w:r>
      <w:r>
        <w:rPr/>
        <w:t>坣戩橪吱⥄㥳⬶</w:t>
      </w:r>
      <w:r>
        <w:rPr/>
        <w:t>ꖮ</w:t>
      </w:r>
      <w:r>
        <w:rPr/>
        <w:t>䰺瘥ꆻ䟂捩揂걥䉑棍䴦劣湏楷㦵㕢㯍䁌婟桵⑶爰暏㨤쉍剤⭲䍾⩶䵚⽎拂슻懎㙤䫂䅪ご呮瑾支</w:t>
      </w:r>
      <w:r>
        <w:rPr/>
        <w:t>꥓</w:t>
      </w:r>
      <w:r>
        <w:rPr/>
        <w:t>땥㬮焱塰轱煣㨯㩭ㄴ浲슱⥢㑉㑕囂⽈埂⏂淂䁖䤶悿⭆⺩</w:t>
      </w:r>
      <w:r>
        <w:rPr/>
        <w:t>ꤵ</w:t>
      </w:r>
      <w:r>
        <w:rPr/>
        <w:t>쉖徏顰恵轣㴭칦싂求䞱ぃ⩐쉈⍐싎桚串傥䰪濂䛂㜊剴噭玏矂卢㨦桍矃旍煦녑朥㥂戶具制彴㪩剴穇╍䗂</w:t>
      </w:r>
      <w:r>
        <w:rPr/>
        <w:t>ⴱ</w:t>
      </w:r>
      <w:r>
        <w:rPr/>
        <w:t>슻楰桋ꎣ㕇ꍦ〤䁊㍓嘪䒩슥쉑摑搬㝡ꅗ⧂揎题녙⹸稣檥䈬牮⫂⍫컂㓍㇂嘦怵歘擂洴晋㴻坌⿂竂쉯溏灆扺瑹숪⨫䍫彺䅀놱帰</w:t>
      </w:r>
      <w:r>
        <w:rPr/>
        <w:t>ⵚ</w:t>
      </w:r>
      <w:r>
        <w:rPr/>
        <w:t>㉖悱啁숮⬵䙤㉤䲘쉾浙欺㵃ㅭ穄⫂쉏椷☴曂숵奞弤獌뿂츪떘潆䰶敋♂漪⬮異牍㐷쎣㫂湋쉈ꌰ䵸顙穧䝧汦㦬쉭㵥䑢窩徏</w:t>
      </w:r>
      <w:r>
        <w:rPr/>
        <w:t>⡙</w:t>
      </w:r>
      <w:r>
        <w:rPr/>
        <w:t>偅牯淍櫍嘳⫂ꥸ㉯顀㄰츱썎潣ꅗ뇂</w:t>
      </w:r>
      <w:r>
        <w:rPr/>
        <w:t>ꖥ</w:t>
      </w:r>
      <w:r>
        <w:rPr/>
        <w:t>㷂啡颵땏摮牺欸㚣䠶摶淍輶㍦辬뽏䍭彀</w:t>
      </w:r>
      <w:r>
        <w:rPr/>
        <w:t>ꕰ⍥</w:t>
      </w:r>
      <w:r>
        <w:rPr/>
        <w:t>嘭卡</w:t>
      </w:r>
      <w:r>
        <w:rPr/>
        <w:t>ꥁ</w:t>
      </w:r>
      <w:r>
        <w:rPr/>
        <w:t>ⱇ</w:t>
      </w:r>
      <w:r>
        <w:rPr/>
        <w:t>呁咵䅪⹘矂♥橖⒮䵉啅帷ꅘ繊슻㐻쵂㏂㨸牀⎡欽埂㝭</w:t>
      </w:r>
      <w:r>
        <w:rPr/>
        <w:t>ⵄ</w:t>
      </w:r>
      <w:r>
        <w:rPr/>
        <w:t>깍匳轘氯昦仂⌺묹숴縭滂쉕忂惂䯂䈴啇쵫䝸瓂札䈲治燎뾡并쵚묤넥䔵㛎䶥䍢硸晪䵦䩧嗂玩剷䥧䈤奥䅄淂縲䰽塞║쉣飂潡扨</w:t>
      </w:r>
      <w:r>
        <w:rPr/>
        <w:t>⡂⑙</w:t>
      </w:r>
      <w:r>
        <w:rPr/>
        <w:t>慕榩䩉䍕橐┩呅汦㵵㗂䣃顶旂匭쉦噍㥃칬</w:t>
      </w:r>
      <w:r>
        <w:rPr/>
        <w:t>꤭ⵠ</w:t>
      </w:r>
      <w:r>
        <w:rPr/>
        <w:t>쉫幢だ넹</w:t>
      </w:r>
      <w:r>
        <w:rPr/>
        <w:t>⡂</w:t>
      </w:r>
      <w:r>
        <w:rPr/>
        <w:t>겿姂녊䷎䝇땗⩥轁冩䉥汯冩</w:t>
      </w:r>
      <w:r>
        <w:rPr/>
        <w:t>꤬</w:t>
      </w:r>
      <w:r>
        <w:rPr/>
        <w:t>帩쉱쉵嗂쉭婓䘺灏愩쉋</w:t>
      </w:r>
      <w:r>
        <w:rPr/>
        <w:t>Ⳃ</w:t>
      </w:r>
      <w:r>
        <w:rPr/>
        <w:t>焰婠佱幟깕呔⨯쉏♍止⭩뭷塪楨㍈⬯捌䭉떮㓂㙖㐩栽</w:t>
      </w:r>
      <w:r>
        <w:rPr/>
        <w:t>Ⱔ</w:t>
      </w:r>
      <w:r>
        <w:rPr/>
        <w:t>녋嚘㑞</w:t>
      </w:r>
      <w:r>
        <w:rPr/>
        <w:t>ⶥ</w:t>
      </w:r>
      <w:r>
        <w:rPr/>
        <w:t>摲彊䥣㵣㧂㥍걍뽒썮䁉슮Ⓕ㨣偌娦梮硓숸幚湞⦿㕷뽱剅繨煚侣썍䉧㠲ꥵ㦻劬弬当녏㍀䐪頶䕴䍒畠␦ꏂ呲㙷歓⍱</w:t>
      </w:r>
      <w:r>
        <w:rPr/>
        <w:t>⡾</w:t>
      </w:r>
      <w:r>
        <w:rPr/>
        <w:t>輳칃칆㬸珂搬姂夫樰쉏䊮ㅈ啹㞩쌲㵯未싎刯ꎿ</w:t>
      </w:r>
      <w:r>
        <w:rPr/>
        <w:t>ⱍ</w:t>
      </w:r>
      <w:r>
        <w:rPr/>
        <w:t>䟂慍⽣쉣䞿秂橰㕵싂櫍䙠戥汥彸恋搻슘婆칑晣剙䫂繮싂晲牪</w:t>
      </w:r>
      <w:r>
        <w:rPr/>
        <w:t>ꤤ</w:t>
      </w:r>
      <w:r>
        <w:rPr/>
        <w:t>㑙榱</w:t>
      </w:r>
      <w:r>
        <w:rPr/>
        <w:t>⡸</w:t>
      </w:r>
      <w:r>
        <w:rPr/>
        <w:t>㵚칱䱑榩숰归싍⻂㔽⤮渰녭⎵牖皣딭け嗂栰幒教掬</w:t>
      </w:r>
      <w:r>
        <w:rPr/>
        <w:t>ꤺ</w:t>
      </w:r>
      <w:r>
        <w:rPr/>
        <w:t>敢冱쵍樻䊬䬬뭌頵</w:t>
      </w:r>
      <w:r>
        <w:rPr/>
        <w:t>ꥋ</w:t>
      </w:r>
      <w:r>
        <w:rPr/>
        <w:t>暻顖垮㥠烎媿숨⌶</w:t>
      </w:r>
      <w:r>
        <w:rPr/>
        <w:t>꥓ꕷ</w:t>
      </w:r>
      <w:r>
        <w:rPr/>
        <w:t>㩹䱒䇂䱖㓂쉘㝐⭠瀲偾⨪䥐怣熻卲疵础쉸쉳숵辣⽞꥕䵊䠻</w:t>
      </w:r>
      <w:r>
        <w:rPr/>
        <w:t>ꕐ</w:t>
      </w:r>
      <w:r>
        <w:rPr/>
        <w:t>烂俍轫㎩숭摞㭲兓⩆⬦煁쵯儱䓂㭗夭淂啟㙕</w:t>
      </w:r>
      <w:r>
        <w:rPr/>
        <w:t>Ⰺ</w:t>
      </w:r>
      <w:r>
        <w:rPr/>
        <w:t>猷</w:t>
      </w:r>
      <w:r>
        <w:rPr/>
        <w:t>ⵠ</w:t>
      </w:r>
      <w:r>
        <w:rPr/>
        <w:t>戯䦬塈欪</w:t>
      </w:r>
      <w:r>
        <w:rPr/>
        <w:t>⡪</w:t>
      </w:r>
      <w:r>
        <w:rPr/>
        <w:t>숸狂Ⓜ湵㕳</w:t>
      </w:r>
      <w:r>
        <w:rPr/>
        <w:t>⡡</w:t>
      </w:r>
      <w:r>
        <w:rPr/>
        <w:t>憿꥕⥈쉧㉆奊瘯</w:t>
      </w:r>
      <w:r>
        <w:rPr/>
        <w:t>ꤽ</w:t>
      </w:r>
      <w:r>
        <w:rPr/>
        <w:t>汍偢㪵싃繐楌⍨㝷犘슡⭍꥚</w:t>
      </w:r>
      <w:r>
        <w:rPr/>
        <w:t>⠥☫</w:t>
      </w:r>
      <w:r>
        <w:rPr/>
        <w:t>䍂䍦偎㙺猺숥⪮戽僂淂姂㑡녙䚱⹚깩番え㥶䔵䱶歧䱃㡓劻啵歫炻啤乐樺싂㎬涘쉣徵澥숫敔꺩硚⪱硱歚渰</w:t>
      </w:r>
      <w:r>
        <w:rPr/>
        <w:t>Ⳏ</w:t>
      </w:r>
      <w:r>
        <w:rPr/>
        <w:t>矍摄硥瀺</w:t>
      </w:r>
      <w:r>
        <w:rPr/>
        <w:t>꤫</w:t>
      </w:r>
      <w:r>
        <w:rPr/>
        <w:t>幎㈻搸싂</w:t>
      </w:r>
      <w:r>
        <w:rPr/>
        <w:t>ⱔ</w:t>
      </w:r>
      <w:r>
        <w:rPr/>
        <w:t>䡺砵䧃⒏⒬쌸</w:t>
      </w:r>
      <w:r>
        <w:rPr/>
        <w:t>ⱦ</w:t>
      </w:r>
      <w:r>
        <w:rPr/>
        <w:t>꧂⍉</w:t>
      </w:r>
      <w:r>
        <w:rPr/>
        <w:t>湦䥭欫숺劥爫䡓䕧庩帩橨剹埂佖廂熘⧂灘꺩杺⴬ꌸ땠䭢㬴殿潇㔱㙬쎬狂千♉碣惂爲㡺䙾슿숭䘭䲬⮬搽⪣湒攩㈰免惂氵뮩㭈损⨰濂潘㡵걑┮뽵ꅇ쉭㨩㡆숽弬ォ녅깊습⑔䵚⾿癗圥卓ꄹ⥅沮㭄䐮歙挹◎㭫묰硘ꏂ䝰</w:t>
      </w:r>
      <w:r>
        <w:rPr/>
        <w:t>ꔳ</w:t>
      </w:r>
      <w:r>
        <w:rPr/>
        <w:t>ꇃ</w:t>
      </w:r>
      <w:r>
        <w:rPr/>
        <w:t>ꕱ⪏</w:t>
      </w:r>
      <w:r>
        <w:rPr/>
        <w:t>晵숤璣ꍐ⫂┸㴹⨩照칞牖䐩到扦</w:t>
      </w:r>
      <w:r>
        <w:rPr/>
        <w:t>⢩</w:t>
      </w:r>
      <w:r>
        <w:rPr/>
        <w:t>네⽦㏂录塢ꥪ俎</w:t>
      </w:r>
      <w:r>
        <w:rPr/>
        <w:t>ⱑ</w:t>
      </w:r>
      <w:r>
        <w:rPr/>
        <w:t>穦</w:t>
      </w:r>
      <w:r>
        <w:rPr/>
        <w:t>ꦮ</w:t>
      </w:r>
      <w:r>
        <w:rPr/>
        <w:t>䉂獾슿⹾愱穮䗍佁걌쉹쉕扚坡쉨</w:t>
      </w:r>
      <w:r>
        <w:rPr/>
        <w:t>ꔤ</w:t>
      </w:r>
      <w:r>
        <w:rPr/>
        <w:t>俍嘫彇浵枮ꍑ㷂刦淎湶쉄숱㕎佊뗎숱㩸㴰額㐵祏䭌╧쌪獫噟㡎敲숲☰瑢칤㙐㟂숺뭢뼬딯쉲䐯㎬䉍슥侬浧뇂깵時檥따瑴쉕轅稪慃枘幭恵窬숺㪱繕怷轄爤싂公☫숳땙⤵昪땉欱㭅䧂쉾帨숣慫危㉡ꎱ剅㯂숷凂唶飃佡</w:t>
      </w:r>
      <w:r>
        <w:rPr/>
        <w:t>ꕮ</w:t>
      </w:r>
      <w:r>
        <w:rPr/>
        <w:t>坊ㆬ㈮桶㐱婮⍐썄숷嘰乱㍓嚘晁</w:t>
      </w:r>
      <w:r>
        <w:rPr/>
        <w:t>ꥎ</w:t>
      </w:r>
      <w:r>
        <w:rPr/>
        <w:t>剬刯㐫☦♸㩲庵㑬轹㑑吣桓敊㜫㜭쵹ㄹ㠥㣂땕烂⹣깒쉋瘰ꥸ␫㡭涻싂㞱묪䭎汄神敎迂㤹㴷瘶뭠쉩徿京ꅒ䡞疡塊⫂湵祇㭒桯╂꤮狂껂</w:t>
      </w:r>
      <w:r>
        <w:rPr/>
        <w:t>ꕇ</w:t>
      </w:r>
      <w:r>
        <w:rPr/>
        <w:t>捃숰潹껃</w:t>
      </w:r>
      <w:r>
        <w:rPr/>
        <w:t>ꥇ</w:t>
      </w:r>
      <w:r>
        <w:rPr/>
        <w:t>佟佯㙯┲橈湚升琹湌뼶䃍</w:t>
      </w:r>
      <w:r>
        <w:rPr/>
        <w:t>⠣⫂</w:t>
      </w:r>
      <w:r>
        <w:rPr/>
        <w:t>⽢砲␪⺮僂걐䭢娪㓂㉞┨⩆㤲迂懂䩒㡧㩈煡呷㌬㜨ꥸ䑣捥쉒䖡迂⒬㘵敔䨱䑠睸⸴匴╊⩊婒쉄칅灟戵䑊⩈䵅炵焰瞏稽㢮劻催畸䕮冮橣敩⺥</w:t>
      </w:r>
      <w:r>
        <w:rPr/>
        <w:t>꥟</w:t>
      </w:r>
      <w:r>
        <w:rPr/>
        <w:t>瑗쉣⭟⌽쉆偂獚쉈献婗㧂싂恮䴲䔨ㄳ츣涬啷懂⸪㶘ꏂ뽫쉈䅁嗎㤸猺唪啍顸⩫싂爨숊牫숮⯂</w:t>
      </w:r>
      <w:r>
        <w:rPr/>
        <w:t>ꕾ</w:t>
      </w:r>
      <w:r>
        <w:rPr/>
        <w:t>쉬㕣儺顓ꥮ숳☵普毂㕢쉮쉺⽄⽖䈲焷⽂搻깵佊忂偾썘し顣煣焩䋂⥦䥟轈ㄷ礴璬呰슣⑫琬䂵繫丯ㅈ呎쉊掩䉭䌵ㄪ䍡뽾椪烂䯂䟂</w:t>
      </w:r>
      <w:r>
        <w:rPr/>
        <w:t>ꤱ⹋</w:t>
      </w:r>
      <w:r>
        <w:rPr/>
        <w:t>䳂䁥䘸祯晈㜳捨幪歷㍐扦楣䔥䕦厏㡦㥓㔲ꍴ싍쵐湰呥뇂싂⭬칣㵏뭒呍쉥猴䙂潆⽁캩㕉㑀걦♞⤣䡰䚩輸쉤쉺슘瑫濂彸塬帺彸祱牊剳㨸땸긭㉹츦啵䡩夻㙚愭쉧判䭭슬㕴</w:t>
      </w:r>
      <w:r>
        <w:rPr/>
        <w:t>ꗂ</w:t>
      </w:r>
      <w:r>
        <w:rPr/>
        <w:t>榩⎣ㆿ츴か㩋参㤱䦬濂卅敡䐥呆⩷䙌佁ㅺ係窱쉵坟儥䉚眩⦣⨥⹤ꆏ䁣㉊슬쉲樰䍟</w:t>
      </w:r>
      <w:r>
        <w:rPr/>
        <w:t>Ⱞ</w:t>
      </w:r>
      <w:r>
        <w:rPr/>
        <w:t>轾癦頺뼬⩤땇쉰䲩䑸䍘朦㌨䖥</w:t>
      </w:r>
      <w:r>
        <w:rPr/>
        <w:t>⠻</w:t>
      </w:r>
      <w:r>
        <w:rPr/>
        <w:t>嗂</w:t>
      </w:r>
      <w:r>
        <w:rPr/>
        <w:t>꧍⹘</w:t>
      </w:r>
      <w:r>
        <w:rPr/>
        <w:t>걺惂䝮</w:t>
      </w:r>
      <w:r>
        <w:rPr/>
        <w:t>ꦬ</w:t>
      </w:r>
      <w:r>
        <w:rPr/>
        <w:t>䄶䚱橩떘㉈</w:t>
      </w:r>
      <w:r>
        <w:rPr/>
        <w:t>ꕹ</w:t>
      </w:r>
      <w:r>
        <w:rPr/>
        <w:t>숴꥙㈣䥩㕱穈ꅸ⨷疿稦掩㵪瘽곂噵䵯瀶䅆渶썤扬ꄽ柂갷獘噔㷂祐┲䰥㜬숯쵾汄⹥煳䭃쉷㭦䢻쌹嘺噺䅤걷橕⹵牡䝍䅥쉀㥤䝎</w:t>
      </w:r>
      <w:r>
        <w:rPr/>
        <w:t>ꕇ</w:t>
      </w:r>
      <w:r>
        <w:rPr/>
        <w:t>卟輪ヂ捡歃㝯쉗⩳丽颮歗㙡䶏㒮⽫숯♷枬塱湅礵澿⑌㑧췂䕹题弯䙄浉</w:t>
      </w:r>
      <w:r>
        <w:rPr/>
        <w:t>ꕧ</w:t>
      </w:r>
      <w:r>
        <w:rPr/>
        <w:t>숻㩵奭搲祹婈ꌣ䭐㩺⩑⍔娭㶘䍓䦩轮伷䠤䲬싂猲䅳딱亩朸ꥫ쵭滂顖縴⺿⽾䤪瞻嘭恁普⭅걙㥦</w:t>
      </w:r>
      <w:r>
        <w:rPr/>
        <w:t>ꔪ</w:t>
      </w:r>
      <w:r>
        <w:rPr/>
        <w:t>楀瑗⩢㉠䤱㖿ꄶ슘╉숪䄽䝲㛂燂媡ㅦ䠩惂火㕡</w:t>
      </w:r>
      <w:r>
        <w:rPr/>
        <w:t>⢩</w:t>
      </w:r>
      <w:r>
        <w:rPr/>
        <w:t>汐쏂傮匪佔䭚灘繕쉶剤쵱뽀㝰奴幎湸畓⛂䱞浨쌪涱䦻猩㋂憥㨫쉫⒡⹖桑ꥨꅺ</w:t>
      </w:r>
      <w:r>
        <w:rPr/>
        <w:t>ꤪ</w:t>
      </w:r>
      <w:r>
        <w:rPr/>
        <w:t>䥧檏㝠뽲兡╊촸拂奞⤺⧂揂牚版</w:t>
      </w:r>
      <w:r>
        <w:rPr/>
        <w:t>ꕑ</w:t>
      </w:r>
      <w:r>
        <w:rPr/>
        <w:t>硣轣䀣䝮槂噎彫塀卟睦걷嘨盎彡畺䖡⩠⵲砶畠坠湥佋䑴䱅꺣긻⩟쉫䁂쵩扸南깥僂㡭䫂朵䉩☰⤲㴱㉯컂䯂偩쉉䮘쉗顒㧂整묣潞쉙䊩쉸楂숺娺父</w:t>
      </w:r>
      <w:r>
        <w:rPr/>
        <w:t>ꤹ</w:t>
      </w:r>
      <w:r>
        <w:rPr/>
        <w:t>싂믎〸璬伭奥㡰杒汱䀨ꇍ樴슱㠫䅎睑츩㍂⹬⩖䲩呮칀㘨ꍉ쉤⽷歹慔玘亻</w:t>
      </w:r>
      <w:r>
        <w:rPr/>
        <w:t>⣂</w:t>
      </w:r>
      <w:r>
        <w:rPr/>
        <w:t>癠䢥⵹싂쉞倰⒵䠬싂슩䇂砸桄瑞扮䍷䱇䭱稰迂넹嫍䅘⨷瑗帪匊稲復㕤쌪ꄹ⭯摾䑇숬ネ㍧塮洵楘䫂쉸拂献⏃䅀乣껂敦⩷㔷⪩㝪穵氭轪彔偡㥌녂䉦材㬴漴獸佟슘쌷☽䗎姍㠵┩湣䭬呾㵬</w:t>
      </w:r>
      <w:r>
        <w:rPr/>
        <w:t>⠭</w:t>
      </w:r>
      <w:r>
        <w:rPr/>
        <w:t>怪䅅갵敷墩䝔</w:t>
      </w:r>
      <w:r>
        <w:rPr/>
        <w:t>⠲</w:t>
      </w:r>
      <w:r>
        <w:rPr/>
        <w:t>㍆顇反槂恖渱咵㝥佐姃祪⼺⤯㵇㝢꤮辡쉔쉙曂쉱湴</w:t>
      </w:r>
      <w:r>
        <w:rPr/>
        <w:t>ⷎ</w:t>
      </w:r>
      <w:r>
        <w:rPr/>
        <w:t>숴㝧捍까䭹문쵔楗儬⑀☦䭋⽃歅</w:t>
      </w:r>
      <w:r>
        <w:rPr/>
        <w:t>⣂</w:t>
      </w:r>
      <w:r>
        <w:rPr/>
        <w:t>㐪疿</w:t>
      </w:r>
      <w:r>
        <w:rPr/>
        <w:t>ꥁ</w:t>
      </w:r>
      <w:r>
        <w:rPr/>
        <w:t>슮榵縭憱숶숬칅쉘掿슮쵢硶呢㡉瘺깓㑍弹</w:t>
      </w:r>
      <w:r>
        <w:rPr/>
        <w:t>ⱂ</w:t>
      </w:r>
      <w:r>
        <w:rPr/>
        <w:t>䌺㡗湧숻䥋쉹㵉楖䍒숪礬䥋쌪쉀㈦ㅃ䒩쉢䡐㍌戭썞橺奚䑗믂뿂碻뭗渪乆敎㵡㞩녗檣畞⭇깙枵㑹㨦ぬ穊☺頴묲㮻쉡ꌯ䑋珂穔</w:t>
      </w:r>
      <w:r>
        <w:rPr/>
        <w:t>ꖮ</w:t>
      </w:r>
      <w:r>
        <w:rPr/>
        <w:t>걬硒轣也牙扒ォ䤯䱁繳ꍋ嘪</w:t>
      </w:r>
      <w:r>
        <w:rPr/>
        <w:t>ꤣ</w:t>
      </w:r>
      <w:r>
        <w:rPr/>
        <w:t>䩣숱㵟䔪甦⑕</w:t>
      </w:r>
      <w:r>
        <w:rPr/>
        <w:t>ⱔ</w:t>
      </w:r>
      <w:r>
        <w:rPr/>
        <w:t>ꥰ䟂瀨㑶깇ㅹ☪⩉晓㕫倳䉙僃砵娪</w:t>
      </w:r>
      <w:r>
        <w:rPr/>
        <w:t>ꖩ</w:t>
      </w:r>
      <w:r>
        <w:rPr/>
        <w:t>䱅䇂갤楇싂伬汓⽢싂〲⑈썺織娲Ⓜ쉺慩塨幇무숤穵갨䶮촶嘦⨴㧎䗂乍쉧琭㯂奀瘹飂彩擂偀憿妘唨쉹떥炏㨻穡爲繓䴺</w:t>
      </w:r>
      <w:r>
        <w:rPr/>
        <w:t>ꤲ</w:t>
      </w:r>
      <w:r>
        <w:rPr/>
        <w:t>䙵</w:t>
      </w:r>
      <w:r>
        <w:rPr/>
        <w:t>ꤩ</w:t>
      </w:r>
      <w:r>
        <w:rPr/>
        <w:t>敓⨷䂥㩀礶栬㡊숮쉥╹㎮</w:t>
      </w:r>
      <w:r>
        <w:rPr/>
        <w:t>ꤥ</w:t>
      </w:r>
      <w:r>
        <w:rPr/>
        <w:t>ㅯ䧂矂⍓뼫啄⌮뽣╊숥⪡뾱灪㔶獎䅯旂啍ㅱ樲佹敢슮컂櫂䙭㡨䭮噦幌⧂⨯癪扱쵧䤦슥瘴䁋䕄爥㭈摟㶱ꏂꥨ女║㉷껂彏磂쉑顩㮡㙤浅塊慢싂序捁悬</w:t>
      </w:r>
      <w:r>
        <w:rPr/>
        <w:t>ꤱ</w:t>
      </w:r>
      <w:r>
        <w:rPr/>
        <w:t>呇㉴䊬</w:t>
      </w:r>
      <w:r>
        <w:rPr/>
        <w:t>ꥏ</w:t>
      </w:r>
      <w:r>
        <w:rPr/>
        <w:t>ギ썓䡢춥漷嗂䑅痂⹀</w:t>
      </w:r>
      <w:r>
        <w:rPr/>
        <w:t>Ⱜ</w:t>
      </w:r>
      <w:r>
        <w:rPr/>
        <w:t>싂湍恆癓壂⑞칒佑쵹䲩䱮敃頶슿〨䉇싂晇嗂슡僂딸幱㆏㝊䈱⶘썱倷䚻⭏䂘歾獆䉔</w:t>
      </w:r>
      <w:r>
        <w:rPr/>
        <w:t>⡤</w:t>
      </w:r>
      <w:r>
        <w:rPr/>
        <w:t>塀</w:t>
      </w:r>
      <w:r>
        <w:rPr/>
        <w:t>ꤴ⭃</w:t>
      </w:r>
      <w:r>
        <w:rPr/>
        <w:t>棎</w:t>
      </w:r>
      <w:r>
        <w:rPr/>
        <w:t>ⱇ⠻</w:t>
      </w:r>
      <w:r>
        <w:rPr/>
        <w:t>稸畭柂숱䡀汖싂攮わ祎ꏍ㝊惂曂䁡楙⩬䝊㑱䐻奎畧䠨⍚</w:t>
      </w:r>
      <w:r>
        <w:rPr/>
        <w:t>ꦻ</w:t>
      </w:r>
      <w:r>
        <w:rPr/>
        <w:t>挹䋂싂숹懂⼥坔䠭盂</w:t>
      </w:r>
      <w:r>
        <w:rPr/>
        <w:t>⡒</w:t>
      </w:r>
      <w:r>
        <w:rPr/>
        <w:t>圲땇숯뇍쉋쉩숤⨰瑌ꍋ㙺繷습깬枘슻ㆻ㣂깺䉙䱤枥ぷ妏斬挩ꄪ⒬暬浊振恋澡㘫楢怪丹⌵⮩⭱顺橮격땚⩹╙⸥䁗敖뼤㆏╸㡪千墥湺㜹䰹㩣⽊쉑싃⼥爽卾</w:t>
      </w:r>
      <w:r>
        <w:rPr/>
        <w:t>Ɑ</w:t>
      </w:r>
      <w:r>
        <w:rPr/>
        <w:t>싂┶攬⒱</w:t>
      </w:r>
      <w:r>
        <w:rPr/>
        <w:t>ꕘ</w:t>
      </w:r>
      <w:r>
        <w:rPr/>
        <w:t>申䐽㡏ꍤ刳狂幡乧䋃䱯憥묊樸殣</w:t>
      </w:r>
      <w:r>
        <w:rPr/>
        <w:t>ⶏ</w:t>
      </w:r>
      <w:r>
        <w:rPr/>
        <w:t>䐪⭭侩☪䑙煋䗂䲮杦嗂䉂繶녑䬯兩哂刴</w:t>
      </w:r>
      <w:r>
        <w:rPr/>
        <w:t>ⱺ</w:t>
      </w:r>
      <w:r>
        <w:rPr/>
        <w:t>ㅊ┸曂</w:t>
      </w:r>
      <w:r>
        <w:rPr/>
        <w:t>ⴸꕧ</w:t>
      </w:r>
      <w:r>
        <w:rPr/>
        <w:t>쉪怯渹㮡栽礵땴싂㫂</w:t>
      </w:r>
      <w:r>
        <w:rPr/>
        <w:t>ⰸ</w:t>
      </w:r>
      <w:r>
        <w:rPr/>
        <w:t>깶歡洹師瑷䝡䅍潁橄頮▣呲㐹</w:t>
      </w:r>
      <w:r>
        <w:rPr/>
        <w:t>ꤤ</w:t>
      </w:r>
      <w:r>
        <w:rPr/>
        <w:t>彃杺♵硩繬⭾拂忂땕䟂穙⻂ィ墣</w:t>
      </w:r>
      <w:r>
        <w:rPr/>
        <w:t>ꕩ</w:t>
      </w:r>
      <w:r>
        <w:rPr/>
        <w:t>쌰橄</w:t>
      </w:r>
      <w:r>
        <w:rPr/>
        <w:t>ⷂ</w:t>
      </w:r>
      <w:r>
        <w:rPr/>
        <w:t>歊卪木㕰⛍ꇂ갳煶爳片栤佸녊ㆩꎬ</w:t>
      </w:r>
      <w:r>
        <w:rPr/>
        <w:t>ꔯ</w:t>
      </w:r>
      <w:r>
        <w:rPr/>
        <w:t>橭睶⿂奰杂☫䱶䫃㡃뭭䶣慤怽勂䕂㟂噡摤睧슬砮䐳か歘䙱乒睕⵸ꍓ㮡斵圲欽扁㫂昬䦬敹숶</w:t>
      </w:r>
      <w:r>
        <w:rPr/>
        <w:t>⡸</w:t>
      </w:r>
      <w:r>
        <w:rPr/>
        <w:t>쌪轩숶慷穴牢긹䕞䏂⯃</w:t>
      </w:r>
      <w:r>
        <w:rPr/>
        <w:t>ⷂ</w:t>
      </w:r>
      <w:r>
        <w:rPr/>
        <w:t>庱</w:t>
      </w:r>
      <w:r>
        <w:rPr/>
        <w:t>ꥅ</w:t>
      </w:r>
      <w:r>
        <w:rPr/>
        <w:t>汹</w:t>
      </w:r>
      <w:r>
        <w:rPr/>
        <w:t>Ⳃ</w:t>
      </w:r>
      <w:r>
        <w:rPr/>
        <w:t>奔⍐</w:t>
      </w:r>
      <w:r>
        <w:rPr/>
        <w:t>ⷂ</w:t>
      </w:r>
      <w:r>
        <w:rPr/>
        <w:t>꺱䝁쉧䕔晳䡌儴汓燂䑲뭍䡌쉺䝦</w:t>
      </w:r>
      <w:r>
        <w:rPr/>
        <w:t>ⴤ</w:t>
      </w:r>
      <w:r>
        <w:rPr/>
        <w:t>㟂⑱㙵涘偆嘩欥䨪</w:t>
      </w:r>
      <w:r>
        <w:rPr/>
        <w:t>ꥋ</w:t>
      </w:r>
      <w:r>
        <w:rPr/>
        <w:t>桱♰썩뼨숱쉘䩞坐繑</w:t>
      </w:r>
      <w:r>
        <w:rPr/>
        <w:t>ⶩ</w:t>
      </w:r>
      <w:r>
        <w:rPr/>
        <w:t>䩘숸灊⻂쉊㎩습剡땵彖瀽橔匬⹳숸偟ꅶ츽䌳䐷쵕䁒瘵捘䵙⭥䍀佂愻㊘䥕仂䑹㮏帩榩䧃껂⯂</w:t>
      </w:r>
      <w:r>
        <w:rPr/>
        <w:t>ꖣ</w:t>
      </w:r>
      <w:r>
        <w:rPr/>
        <w:t>썉슥</w:t>
      </w:r>
      <w:r>
        <w:rPr/>
        <w:t>ꕹ</w:t>
      </w:r>
      <w:r>
        <w:rPr/>
        <w:t>縺곂㭪⽲恅㡤〥䮩떩儺䫂彙┺厘슿洹ㄲ呖䑗獂剢⤪琤숹넺⽶놏䖘䫂湚㑙咩⮵숪</w:t>
      </w:r>
      <w:r>
        <w:rPr/>
        <w:t>ꔺ</w:t>
      </w:r>
      <w:r>
        <w:rPr/>
        <w:t>㪮䥪䱎涱眨⦬䬴犻䉭쉭녌㉓㶩㭕⫂䭙喩櫎䃂⼵䥐⩎㝫㥔堷䎏瑂煸</w:t>
      </w:r>
      <w:r>
        <w:rPr/>
        <w:t>ⵕ⤽</w:t>
      </w:r>
      <w:r>
        <w:rPr/>
        <w:t>顤㙰瘨䪥썉歨啶뇂繃埂숤壂ꍉ参祎串暮쉆슏㉎乱穊轐긥㙷悻⩐☺櫂㮣⩞</w:t>
      </w:r>
      <w:r>
        <w:rPr/>
        <w:t>ꕄꗂ</w:t>
      </w:r>
      <w:r>
        <w:rPr/>
        <w:t>㵋棂秂녱摗晣恏汯噤</w:t>
      </w:r>
      <w:r>
        <w:rPr/>
        <w:t>ꥏ</w:t>
      </w:r>
      <w:r>
        <w:rPr/>
        <w:t>㵆㭠㪡</w:t>
      </w:r>
      <w:r>
        <w:rPr/>
        <w:t>ꤪ</w:t>
      </w:r>
      <w:r>
        <w:rPr/>
        <w:t>䑰</w:t>
      </w:r>
      <w:r>
        <w:rPr/>
        <w:t>Ᵽ</w:t>
      </w:r>
      <w:r>
        <w:rPr/>
        <w:t>坹䡤</w:t>
      </w:r>
      <w:r>
        <w:rPr/>
        <w:t>ⷂ</w:t>
      </w:r>
      <w:r>
        <w:rPr/>
        <w:t>杧⩟㵦䮩ꍑ촮卷灲녌梱</w:t>
      </w:r>
      <w:r>
        <w:rPr/>
        <w:t>꥟</w:t>
      </w:r>
      <w:r>
        <w:rPr/>
        <w:t>쉴䭞쉏⑧⍟婴싎⥱컂圩㥕洴婂</w:t>
      </w:r>
      <w:r>
        <w:rPr/>
        <w:t>ⱆ</w:t>
      </w:r>
      <w:r>
        <w:rPr/>
        <w:t>䘽敄總庿坂䝙徥슣痂刭㟂䷂頤㗂湞䕟⍸ꥺ</w:t>
      </w:r>
      <w:r>
        <w:rPr/>
        <w:t>ꕣ⚩</w:t>
      </w:r>
      <w:r>
        <w:rPr/>
        <w:t>숱땵</w:t>
      </w:r>
      <w:r>
        <w:rPr/>
        <w:t>ꔦ</w:t>
      </w:r>
      <w:r>
        <w:rPr/>
        <w:t>撥♃땙劣㎩═묻</w:t>
      </w:r>
      <w:r>
        <w:rPr/>
        <w:t>⢵</w:t>
      </w:r>
      <w:r>
        <w:rPr/>
        <w:t>恥⌲湍搲슩杒参캩湱땯橯䠬䘣塑秂椦㛂凃帥橾穈䁪繍睱㥐䗂顦䷂㋎숷乖坴⽑澱䛂弽♣槂㈸沘숻⵺쉸㆘무숣檵縦뽮㓂曂奰䡤䦘묹ꍩ璘쵨䟂浳䔨䭷嚩泂棂摶侱䱣临䱞ꅀ┺츱秂슿汦╎䬲根唰</w:t>
      </w:r>
      <w:r>
        <w:rPr/>
        <w:t>⡀⌻</w:t>
      </w:r>
      <w:r>
        <w:rPr/>
        <w:t>縨㭏쉷넸땂帶杢녪숴晳犡슻쉫㈷쉰</w:t>
      </w:r>
      <w:r>
        <w:rPr/>
        <w:t>ꕑ</w:t>
      </w:r>
      <w:r>
        <w:rPr/>
        <w:t>桸</w:t>
      </w:r>
      <w:r>
        <w:rPr/>
        <w:t>꧂</w:t>
      </w:r>
      <w:r>
        <w:rPr/>
        <w:t>溵┣是洶</w:t>
      </w:r>
      <w:r>
        <w:rPr/>
        <w:t>ꔦ</w:t>
      </w:r>
      <w:r>
        <w:rPr/>
        <w:t>漹㉮䩟歾䩑婟噲㉥⌭䴱ꍮ⌯㎩䙋㴊뼯懂㌺但䝍擂ぴ쉘恆は噌뽣썍┷熥㔱瘪扴㝳眵⬦슘塂ꥦ</w:t>
      </w:r>
      <w:r>
        <w:rPr/>
        <w:t>ⱷ</w:t>
      </w:r>
      <w:r>
        <w:rPr/>
        <w:t>㫂䩉坧佖㎩䵂佷쉖凂䩦楖㌻쉹甥싂祄㵪ꎏ칑ꥸꅎ㚵廂Ⓜ帣⑋Ⓜ坵䜻噶刭忂슘썈佭儶圳ヂ㙺䟂潶넽轴딵䉑⍇㩚썠啪柂晦媿祴</w:t>
      </w:r>
      <w:r>
        <w:rPr/>
        <w:t>ꥑ</w:t>
      </w:r>
      <w:r>
        <w:rPr/>
        <w:t>쵈㬻㶩노숪䱑긶숣㍍稦䁹嫂⽗樱䭩㫂愳䭊칕牟숯䘶塐㉐䥩㝾婥䖮╤癮档迂㣂捏䑰畲⭱䶬爰卑䅹喥慪䀬䅱⩐䙱扌漣㭴⫂礰员睮㞮</w:t>
      </w:r>
      <w:r>
        <w:rPr/>
        <w:t>ⵓ</w:t>
      </w:r>
      <w:r>
        <w:rPr/>
        <w:t>䇂狂녏䈥䗂祘〬숰㐥迂娬䥴슏璡숺轰⩴砫纘⽂⩵灣䜵⸮ㅭ徵놮伻슩</w:t>
      </w:r>
      <w:r>
        <w:rPr/>
        <w:t>⢮</w:t>
      </w:r>
      <w:r>
        <w:rPr/>
        <w:t>㭟㌤潰숵䨬慰쉡䐮顴娣䥾㡬쉘焵䌪忎⦏쉌呂㣂橉㭡帪䉗啈住兂㡧⪣癎抡싂剧♭넸䍒껂㕓敪睓䅃</w:t>
      </w:r>
      <w:r>
        <w:rPr/>
        <w:t>ⵁ</w:t>
      </w:r>
      <w:r>
        <w:rPr/>
        <w:t>칐硾㣂娩塹䄸䭷슘浊⬥넳츱ꥠ⽍空</w:t>
      </w:r>
      <w:r>
        <w:rPr/>
        <w:t>ⵖ</w:t>
      </w:r>
      <w:r>
        <w:rPr/>
        <w:t>Ⱛ</w:t>
      </w:r>
      <w:r>
        <w:rPr/>
        <w:t>䁔쉊촬燂㝹㑞墿㬯椻熥煕쉆</w:t>
      </w:r>
      <w:r>
        <w:rPr/>
        <w:t>ꖱ</w:t>
      </w:r>
      <w:r>
        <w:rPr/>
        <w:t>擂쉆割乍弨煇楙䨻䉅ㅲ녧⹲㡅歔㡩奠쉣畲䝤䀽슻ㅥ㭋숩汗轾♑ㄶ뽳凂ꅔ㕭啄ꅒ碻䥁珂쉦⎿䙱뗂숰汬硭确晈㪱傩뭵頳㙸畖</w:t>
      </w:r>
      <w:r>
        <w:rPr/>
        <w:t>ⷂ</w:t>
      </w:r>
      <w:r>
        <w:rPr/>
        <w:t>歑昱伴捂⤻슘┶砬䕵䕂䝋痂㑐싂⏃쉫쉏뽌묳깞䥢灓슏婭ㅁ걩쎵슩参琳</w:t>
      </w:r>
      <w:r>
        <w:rPr/>
        <w:t>Ⳃ⡭</w:t>
      </w:r>
      <w:r>
        <w:rPr/>
        <w:t>杏婋灱</w:t>
      </w:r>
      <w:r>
        <w:rPr/>
        <w:t>ⱶ</w:t>
      </w:r>
      <w:r>
        <w:rPr/>
        <w:t>䰩㞮걅㡇㡡歎ꥦ朷猲轚㇂䛂ꌩ幊䑔⦩㕶</w:t>
      </w:r>
      <w:r>
        <w:rPr/>
        <w:t>ꕫ</w:t>
      </w:r>
      <w:r>
        <w:rPr/>
        <w:t>氪㪿婂ꍇ㬲横㵘⵫幈励쉌䍠䅒⑍吴奓煺湥佦涵挽敖响啔橃ㅎ㵀忂쉾㌲촤⽀숱⛂悵礷汬睒쉯楄䩑弶劮⽬㯂쉟毎睪告砪䵅氬顔利⤴슬⩕潲㜴컎㍀䑉쵒⭁汷啮╒磂扉砶睐䕂䄫晉㌴偳䐹䁗⺮嘬瞿쉂⩀쌵</w:t>
      </w:r>
      <w:r>
        <w:rPr/>
        <w:t>ꤨ</w:t>
      </w:r>
      <w:r>
        <w:rPr/>
        <w:t>焵灍䴵⩠恱硂瑅⮬⏂⍶擂澻♴烎栫㉪懂쉳佬뾡啞嗃뽷硅抣ぉꅇ䑶繌熥䉋♵땪敥噺㵏싂挪㩊煲぀䦬澘⍲㝀</w:t>
      </w:r>
      <w:r>
        <w:rPr/>
        <w:t>Ⱜ</w:t>
      </w:r>
      <w:r>
        <w:rPr/>
        <w:t>〶⍬剕⩕搩撱泂兟楎썠䥾䩴넽㣎敊䬻眽倴涩싎扣由䕇榿슣晍漨戽㙂婒㭓噬〩䙺⬨습䐊김갴乊ꄱ伽䙕⧂㬽乔輪硸䋂湑⩘썱⩚抬瑖吮煉ꍭ䇂⩹参뼲烂埂颿㠪㭣磂쉍⹳児</w:t>
      </w:r>
      <w:r>
        <w:rPr/>
        <w:t>Ⳃ</w:t>
      </w:r>
      <w:r>
        <w:rPr/>
        <w:t>剣쎮㆏쉫䕟쉮敐捸奺㌰佒䉋</w:t>
      </w:r>
      <w:r>
        <w:rPr/>
        <w:t>ꥈ</w:t>
      </w:r>
      <w:r>
        <w:rPr/>
        <w:t>숻</w:t>
      </w:r>
      <w:r>
        <w:rPr/>
        <w:t>⡡</w:t>
      </w:r>
      <w:r>
        <w:rPr/>
        <w:t>塑싃♯䜪⩁⚩䝞噂넥䅥颩嫂恒惂⑐䁂慘冬㈱坢⤣䥦슩砶⎬䙉焬况淎숰쉔睕卺搮䅇┹卑䨬䮥⽥쉖껂启䕃⥏乒뽏橨彩甽슻焲ꅵ嚥椰쉆䭂急灎䑊쉵庵䍣땉㊮䙳</w:t>
      </w:r>
      <w:r>
        <w:rPr/>
        <w:t>ⵦ</w:t>
      </w:r>
      <w:r>
        <w:rPr/>
        <w:t>䬴弽樥⌵⨫췂剔</w:t>
      </w:r>
      <w:r>
        <w:rPr/>
        <w:t>Ⳃ</w:t>
      </w:r>
      <w:r>
        <w:rPr/>
        <w:t>뼫浈䕚</w:t>
      </w:r>
      <w:r>
        <w:rPr/>
        <w:t>Ⱬ</w:t>
      </w:r>
      <w:r>
        <w:rPr/>
        <w:t>䉰긩쉤迍䑘㑟쉲穚숷瓂娳䱯氤歱䅐㋂怺琻䊬쉲䜺潈灮湣䗂䜯⹩珃潤㧂걃灯㝷昽婋뽉㗎⽉츩湐桲츸吳䘽⑂㍖칳⽚䚬㧃숦串顚扬曂剣㑾슿쵈⍌䝁䵪潖樨典걄ㅒꍃ繮暘┵䭓慓뽌䤩わ䉗氭砰㝅촨숭禿꧎</w:t>
      </w:r>
      <w:r>
        <w:rPr/>
        <w:t>⠩</w:t>
      </w:r>
      <w:r>
        <w:rPr/>
        <w:t>楨숪整갫洬⾣碥圫쌶忂才㭶쉟畱轸乩㉶繱䫂卮疮</w:t>
      </w:r>
      <w:r>
        <w:rPr/>
        <w:t>ⳍ</w:t>
      </w:r>
      <w:r>
        <w:rPr/>
        <w:t>㔬⼻機숣く䑍娲繂朹䐶⪻绂㍡扌㜶슮쉈吮쎱딯挦♦</w:t>
      </w:r>
      <w:r>
        <w:rPr/>
        <w:t>꧂</w:t>
      </w:r>
      <w:r>
        <w:rPr/>
        <w:t>愱⽦쉏盂㓂歃樦㩺숭庮</w:t>
      </w:r>
      <w:r>
        <w:rPr/>
        <w:t>⠫</w:t>
      </w:r>
      <w:r>
        <w:rPr/>
        <w:t>嘷⪮楔쉧쉱䑘疻⌺⼽녅䔳걷癰桥息扔싂쵰</w:t>
      </w:r>
      <w:r>
        <w:rPr/>
        <w:t>ꕯ</w:t>
      </w:r>
      <w:r>
        <w:rPr/>
        <w:t>㝌㙦⩚姃啴呴갦㨴䝞睾♗穭슩</w:t>
      </w:r>
      <w:r>
        <w:rPr/>
        <w:t>ⵧ</w:t>
      </w:r>
      <w:r>
        <w:rPr/>
        <w:t>녑묽⤹繳吶樬땟</w:t>
      </w:r>
      <w:r>
        <w:rPr/>
        <w:t>ⵯ</w:t>
      </w:r>
      <w:r>
        <w:rPr/>
        <w:t>幞ㅶ䗍䍨獶輯怮呠歩助싍迎숷妡㤭汫佫湰䴪傱畹⥦㥒쉶偨쉸〰栤䕋頪儷怭䕗㍑㌤㕀婮쉑凂꺿漦娵欸⽗䈻쉉癟漻⾩쉬拎䢮䙷숷ヂ禱䙴繁淂㭴녨兔䮡㏂䕨⍾䴱⩗也䕞ꍘ姂歔㙁瀬</w:t>
      </w:r>
      <w:r>
        <w:rPr/>
        <w:t>ⱦ</w:t>
      </w:r>
      <w:r>
        <w:rPr/>
        <w:t>ꅆ塺佧圦㝾ꍑ轘숳㉦슿入싂쉮⏂䰪题吲⩺䜩ꥯ숩繌参协瑆捈⛂슩ざ䴤⛂畨숷ぇ㈣䝚⮿恑䣂硘䵾敹吣慩땘浰⥉敀瘰䬻穨䉠⹺쉯擂㥈㦩䭏ㅒ쵷ꅵ뭲땭숩㭄넥氷穸辻슱刬ꥧ갦儳硡䇂䙷䌱怮灒쉠串欩㐣摷瘵䂩䡲⍇䈫쉱杖숥긳⍕潒娥浘⹷迎믂䴰쉌塨⩳쉅숫嗂</w:t>
      </w:r>
      <w:r>
        <w:rPr/>
        <w:t>ⱦ</w:t>
      </w:r>
      <w:r>
        <w:rPr/>
        <w:t>㝨⬳捊愵氣恦䕏㙮穰ㆡ䘫㙾縭㢡슘㔊䑶慄싂쏂␭땃䏍㙆㮻䅗獦⨮晶</w:t>
      </w:r>
      <w:r>
        <w:rPr/>
        <w:t>ꦣ</w:t>
      </w:r>
      <w:r>
        <w:rPr/>
        <w:t>氻쉯題녬䬽䕀㌳皏䅯祌〉纵숯啐쉸㉭⑘䕺㙇冿灣偦</w:t>
      </w:r>
      <w:r>
        <w:rPr/>
        <w:t>⡚</w:t>
      </w:r>
      <w:r>
        <w:rPr/>
        <w:t>긴쉚〩㑄䵏⍓</w:t>
      </w:r>
      <w:r>
        <w:rPr/>
        <w:t>ꥍ</w:t>
      </w:r>
      <w:r>
        <w:rPr/>
        <w:t>䅄䫍塤樨䥹</w:t>
      </w:r>
      <w:r>
        <w:rPr/>
        <w:t>ⲣ⥯</w:t>
      </w:r>
      <w:r>
        <w:rPr/>
        <w:t>숮繕顁攬뭱㑄숨砣橺㵕싂哃熵䦩</w:t>
      </w:r>
      <w:r>
        <w:rPr/>
        <w:t>ꗂ</w:t>
      </w:r>
      <w:r>
        <w:rPr/>
        <w:t>넹쉍㙣噧슬숽깱珂䉦㙹싂唶</w:t>
      </w:r>
      <w:r>
        <w:rPr/>
        <w:t>꧃⮡</w:t>
      </w:r>
      <w:r>
        <w:rPr/>
        <w:t>僂繲帻숩ꅆ♧乖檻怱湡⮮桟助쉨䱁坋祷쉢뭍쌮兌싂♬橁噉䁃䊬浒䝹칮婆䛂ヂ⨷䕕㩪䧂䫂땬唶⬴㢵㜪婤쉦䁘슱䨭癍㥞場咬䪿癶攦灂焽椪䴶㘩䜳朥㪮</w:t>
      </w:r>
      <w:r>
        <w:rPr/>
        <w:t>ⰷ</w:t>
      </w:r>
      <w:r>
        <w:rPr/>
        <w:t>ⵅ</w:t>
      </w:r>
      <w:r>
        <w:rPr/>
        <w:t>ꄷ灚擂䟂㋂㬸児싂㠪쉤䥂㨱兄幒쵨䤥䩶ꌮ믃쉄♞祘ꅫ䗃桨䚵㔸顄塤</w:t>
      </w:r>
      <w:r>
        <w:rPr/>
        <w:t>ⱎ⌣</w:t>
      </w:r>
      <w:r>
        <w:rPr/>
        <w:t>㵕㬳ꅦ䍣戩ꄥ쵕䑩┤䟂彙</w:t>
      </w:r>
      <w:r>
        <w:rPr/>
        <w:t>Ⱖ</w:t>
      </w:r>
      <w:r>
        <w:rPr/>
        <w:t>砳</w:t>
      </w:r>
      <w:r>
        <w:rPr/>
        <w:t>ⰱ</w:t>
      </w:r>
      <w:r>
        <w:rPr/>
        <w:t>ⵉ</w:t>
      </w:r>
      <w:r>
        <w:rPr/>
        <w:t>䜣췂㗂盂乓⭥浠師칣橗䉑敌䁢쉃ꄥ</w:t>
      </w:r>
      <w:r>
        <w:rPr/>
        <w:t>꧂</w:t>
      </w:r>
      <w:r>
        <w:rPr/>
        <w:t>偒숮硥毂㬭䬪猱瞘쵩爰眭強啌䕹冩梡긩</w:t>
      </w:r>
      <w:r>
        <w:rPr/>
        <w:t>ꕓ</w:t>
      </w:r>
      <w:r>
        <w:rPr/>
        <w:t>Ɫ</w:t>
      </w:r>
      <w:r>
        <w:rPr/>
        <w:t>슏㔯䅯漺썕숲♬弱쉊䙀╺繶琴㧃♉⭭歊敃妱쉗侱␷숣睐╯呃擂䱇⍘</w:t>
      </w:r>
      <w:r>
        <w:rPr/>
        <w:t>Ⳃ</w:t>
      </w:r>
      <w:r>
        <w:rPr/>
        <w:t>涿䦻珂嘷顪숺祄呐慏꥘亩坃䅰䭊䝚䠥싂扃⩾䵌儹㌳輷䐱瑥甴徿此捆⮻</w:t>
      </w:r>
      <w:r>
        <w:rPr/>
        <w:t>ⵋ</w:t>
      </w:r>
      <w:r>
        <w:rPr/>
        <w:t>玣斡캱뽰⑤</w:t>
      </w:r>
      <w:r>
        <w:rPr/>
        <w:t>ꕟ⍋</w:t>
      </w:r>
      <w:r>
        <w:rPr/>
        <w:t>싂䗍숳뭍싍幖湮䛂㋂㏂瑘♁䄯娸</w:t>
      </w:r>
      <w:r>
        <w:rPr/>
        <w:t>ꕖ</w:t>
      </w:r>
      <w:r>
        <w:rPr/>
        <w:t>澻ꄲ녆晵딴⦬䣎婧㍅</w:t>
      </w:r>
      <w:r>
        <w:rPr/>
        <w:t>ⲏ</w:t>
      </w:r>
      <w:r>
        <w:rPr/>
        <w:t>䖿煌歏ꅗ㔱</w:t>
      </w:r>
      <w:r>
        <w:rPr/>
        <w:t>ⵤ</w:t>
      </w:r>
      <w:r>
        <w:rPr/>
        <w:t>갽</w:t>
      </w:r>
      <w:r>
        <w:rPr/>
        <w:t>ⷂ</w:t>
      </w:r>
      <w:r>
        <w:rPr/>
        <w:t>깓䕷稽獆ガ桖⾡猩瑂桔뭡뭂䢮㥉穔歅㥙㦿썦⼳걠弪䍙㥗㯃慖㑏攫䄱깍椪⑾㷂睗싂愫쉱扷搪뼩湢辩庬㥖飂盂쉌걕睯硗兪彗兺潋뮻姂㑏ㄨ桶卋쉺犮潅㐵ꌨ䙂⽥▩泂ꥪ浏轎땚廂轸쉆棂ㅟ㤥愲땀칤☷桗쉤喵姂牗쉥桢䨬姂쌱⩃㯂습畬樱窬갭硉㍁숦娨晧窣쉌砽桑䥥穦⥖쉭垩쉠⩙슩杨朳캘㘻㨵㉐瑞塐쉮㌨⹸ꥲ뮡뗎創䁘坚쉖숤숬竎⤪乘㟎䌥䥐</w:t>
      </w:r>
      <w:r>
        <w:rPr/>
        <w:t>Ᵽ</w:t>
      </w:r>
      <w:r>
        <w:rPr/>
        <w:t>利숱쉑啚╥㩲䢩辩敱ꍰ扂に⩳䅚⽎ꥳ嚻嫂扸⍪犡磂偋䶩㥓㍷焪슻ヂ䙏⥙╇쉟澿</w:t>
      </w:r>
      <w:r>
        <w:rPr/>
        <w:t>ꥍ</w:t>
      </w:r>
      <w:r>
        <w:rPr/>
        <w:t>卩橳츺熱ㅆ㨊䉟⾮彊潁失⏎佺⹌䣂㤨떩汁励⼰⌽吹瀽桊曎摧䎡晰</w:t>
      </w:r>
      <w:r>
        <w:rPr/>
        <w:t>ꥁꦻ</w:t>
      </w:r>
      <w:r>
        <w:rPr/>
        <w:t>杚ꍳ顰싂幭捖电⍙兌쉡佔⧂걎⤪㛂㶡㥁獵窱쵊⯂㇂␹숭垥眪幔䆱㍱싃Ⓜ쉮䨩迂䙅⹱⍩〮湫뮩䩖㴥⵴倦ォ潯╫㑎⩇牎燃疩卖夺輰건⥌</w:t>
      </w:r>
      <w:r>
        <w:rPr/>
        <w:t>ⷂ</w:t>
      </w:r>
      <w:r>
        <w:rPr/>
        <w:t>㢩迂儸偔歮䲣ㄴ⽶题䑥䊿☦㧂堪츮䴪係縪祯慵쉃Ⓜ眬录婄☩㷂♯棍咿伶䑆䀨捓潰䳂焮昫⩕䁍洭繹䥒垘滂慎䄷彰갨⨺焷堸䅞䷂捴┽噇</w:t>
      </w:r>
      <w:r>
        <w:rPr/>
        <w:t>ⱌ⸥</w:t>
      </w:r>
      <w:r>
        <w:rPr/>
        <w:t>䮘啉⭺㠸쌦欮穡㢿頭㉂녁牯ꆏ穖轹길싍淍杖䉐쉙灥⥉슻썴⨪幋傡㚮䙇氳嘲摌⭴</w:t>
      </w:r>
      <w:r>
        <w:rPr/>
        <w:t>ꖘ</w:t>
      </w:r>
      <w:r>
        <w:rPr/>
        <w:t>쉅⿂呉繉她恾쉹</w:t>
      </w:r>
      <w:r>
        <w:rPr/>
        <w:t>ⵞ</w:t>
      </w:r>
      <w:r>
        <w:rPr/>
        <w:t>僂瓂痂</w:t>
      </w:r>
      <w:r>
        <w:rPr/>
        <w:t>꧂ꤸ⪘⨨</w:t>
      </w:r>
      <w:r>
        <w:rPr/>
        <w:t>ꆱ슥㉋淎⬪쉅傱堦硨慬䭈층呮쉂唦㔳⭀竂噦乕</w:t>
      </w:r>
      <w:r>
        <w:rPr/>
        <w:t>ꔴ</w:t>
      </w:r>
      <w:r>
        <w:rPr/>
        <w:t>싂䛃녑瘽䅋瑠顠</w:t>
      </w:r>
      <w:r>
        <w:rPr/>
        <w:t>ꕤ</w:t>
      </w:r>
      <w:r>
        <w:rPr/>
        <w:t>䴮㉖亣䱓</w:t>
      </w:r>
      <w:r>
        <w:rPr/>
        <w:t>ꔷ</w:t>
      </w:r>
      <w:r>
        <w:rPr/>
        <w:t>䍌䭢╭ꥥ㉸圵⪩슻쉳㈴䯂♗戶䠤䙐⴫囂サ㉐䁉橑榵轗砳싂믂坣㉮顷戨捥⩲썣䀭㉉칔㉾扬㭠숺软杪硍债䤸㯂ꅍ旃倻쉙壂唭⬪欥唻眷丵㡱剠溩ꥯ呗㉯浸橖</w:t>
      </w:r>
      <w:r>
        <w:rPr/>
        <w:t>ꥀ</w:t>
      </w:r>
      <w:r>
        <w:rPr/>
        <w:t>쉟睏嗂䊿⫃⹂敔㊘灐⨴⥬吨㤪橓⩪⛂禥쎻眶䟂슱䑥</w:t>
      </w:r>
      <w:r>
        <w:rPr/>
        <w:t>ꦩ</w:t>
      </w:r>
      <w:r>
        <w:rPr/>
        <w:t>恬晣슡犿六</w:t>
      </w:r>
      <w:r>
        <w:rPr/>
        <w:t>ꕂ</w:t>
      </w:r>
      <w:r>
        <w:rPr/>
        <w:t>纵쏂⥀숣췂瞏䘳牂㨽禬畳䙞垏と쉏憥软恹䛂䜹搮걔畴恧⭇⬰牂㉭輻ꌲ숯⑦堸䨺敞䡾</w:t>
      </w:r>
      <w:r>
        <w:rPr/>
        <w:t>ꤦꤶ</w:t>
      </w:r>
      <w:r>
        <w:rPr/>
        <w:t>壍䬱占</w:t>
      </w:r>
      <w:r>
        <w:rPr/>
        <w:t>⠹</w:t>
      </w:r>
      <w:r>
        <w:rPr/>
        <w:t>쉬䨮쉆슬穆䘥䃂⪡⬮䮿噥乫숪䑇숸</w:t>
      </w:r>
      <w:r>
        <w:rPr/>
        <w:t>ꖣ</w:t>
      </w:r>
      <w:r>
        <w:rPr/>
        <w:t>싂枿敵쉲</w:t>
      </w:r>
      <w:r>
        <w:rPr/>
        <w:t>ꤷ</w:t>
      </w:r>
      <w:r>
        <w:rPr/>
        <w:t>㙔悩䐬䷂娻䵺㤺顴䰣睉㙍⵺⽪浈填呱稶䑦ꍢ䈦䠴싂</w:t>
      </w:r>
      <w:r>
        <w:rPr/>
        <w:t>ꦣ</w:t>
      </w:r>
      <w:r>
        <w:rPr/>
        <w:t>䜤</w:t>
      </w:r>
      <w:r>
        <w:rPr/>
        <w:t>꤫</w:t>
      </w:r>
      <w:r>
        <w:rPr/>
        <w:t>冡㛂</w:t>
      </w:r>
      <w:r>
        <w:rPr/>
        <w:t>ⵦ</w:t>
      </w:r>
      <w:r>
        <w:rPr/>
        <w:t>啧⩇</w:t>
      </w:r>
      <w:r>
        <w:rPr/>
        <w:t>ⷂ</w:t>
      </w:r>
      <w:r>
        <w:rPr/>
        <w:t>曂狂숫毎剱づぴ㡵祀䪏輳㇍쉈歫杴땨⚻䘵楚嘰砮楉偑摷わ晈쵚挩徻㜷扈㭃礵㝫쉃慺쉖</w:t>
      </w:r>
      <w:r>
        <w:rPr/>
        <w:t>ꥉ</w:t>
      </w:r>
      <w:r>
        <w:rPr/>
        <w:t>걕넬㭰祁</w:t>
      </w:r>
      <w:r>
        <w:rPr/>
        <w:t>ꥀ</w:t>
      </w:r>
      <w:r>
        <w:rPr/>
        <w:t>煖딬慈浃拂皬䕑쉁㨣</w:t>
      </w:r>
      <w:r>
        <w:rPr/>
        <w:t>꤭</w:t>
      </w:r>
      <w:r>
        <w:rPr/>
        <w:t>恉眰玮墮椰噖慶洦䡡⹘쉵쉔獑眣猪华晀㩊䍏⎮쵹煵긶㩃썘烂캱囂佋獔䪥摳딨</w:t>
      </w:r>
      <w:r>
        <w:rPr/>
        <w:t>ⷂ</w:t>
      </w:r>
      <w:r>
        <w:rPr/>
        <w:t>墱敞숶숵䩪塵싂㤫瓎ꅞ⨊㫂슻椳싂猬㡄䙭숩懂䥢疬⩱䍏术긭슻䨩昹扔䰳꺏杤ꌪ元♵穚녲猶녬䅗穆掿勎噖梥쉺싂䌱㵉礦低㡺䙅恁⭒쉘揂숺䀪쉋䕗ꥮ숲뭞汾勂⩆硪䕡伪ㆬ⨽뽎쉹쵙㷂䏂㵰常쌸纘禿䔮슻係洬䅠䍨ꥷ攬땚䡢쏂氣㑕匪汁彭奁奚␻砨榩싂䮥쉗ㄩ垮坷呱⹉곍扑쉀卢焫䐭㫂⻂⥷禩栮硘哎獃啳塂漥䛂䉮梩画淂⼶␦䉃稬倲㥈⤰䕦刣썌䮻㔵숥䩚墻쉮쉇响呦摪</w:t>
      </w:r>
      <w:r>
        <w:rPr/>
        <w:t>ⰱ⸵</w:t>
      </w:r>
      <w:r>
        <w:rPr/>
        <w:t>浔嗂㞩⍏쵫⩷㣃涵䗂쵑畈쉉⥺轥睖摰漯춱걱䱖協潾㦣樳迂뿂桶顤㒬焴呔剾쌥뼰숣塏㩭쉴쎣縵䝋犩⛂歔ꌴ䰤樦⚩ぅ㴽颥䚏纵◂䥘塍䛃瞥攮殘ꄨ犱숰佡슣⹄䉵潆땗捴关杁稻쉠⑆⭅䌤啧手</w:t>
      </w:r>
      <w:r>
        <w:rPr/>
        <w:t>꧂</w:t>
      </w:r>
      <w:r>
        <w:rPr/>
        <w:t>㖮</w:t>
      </w:r>
      <w:r>
        <w:rPr/>
        <w:t>Ⱓ</w:t>
      </w:r>
      <w:r>
        <w:rPr/>
        <w:t>슘䔵䩃쎮㑸䰤쉈彮䬽幔䵉煗녺堪え㏂㣂⍭弥〬⩶숲捋匦쉶㑁摄妮壂擂㔯轨쉃癃╗</w:t>
      </w:r>
      <w:r>
        <w:rPr/>
        <w:t>ⱥ</w:t>
      </w:r>
      <w:r>
        <w:rPr/>
        <w:t>畦祟橣杠窘敞穐䨲㑶쉔䑗㝘㭘ㅱꎣ땤습䧂㇂㯂牲㕞</w:t>
      </w:r>
      <w:r>
        <w:rPr/>
        <w:t>꧂</w:t>
      </w:r>
      <w:r>
        <w:rPr/>
        <w:t>䆿䕤柂㝊쉠ㅞ쉆彥♺啴癱쌤쉕㴪</w:t>
      </w:r>
      <w:r>
        <w:rPr/>
        <w:t>ꦏ</w:t>
      </w:r>
      <w:r>
        <w:rPr/>
        <w:t>溏녆칠婨橦䆥썑⨽䩮㇂㩄칠堮싍㵦䙕쵥걖歞쉤桧⮵㑊卫灱넵繈捒瀳ꍯ⎥塕柂䤤禿뼥㬩稱쉪乶悥슩浆煣辣截䵟칅슏갫灾爹欬䱇獡Ⓕ儵䭳䅢쉢ꎻ顒撡䇂燍䊘</w:t>
      </w:r>
      <w:r>
        <w:rPr/>
        <w:t>꧂⏂</w:t>
      </w:r>
      <w:r>
        <w:rPr/>
        <w:t>䙐ꥵ㔴轖欦煃䵪깵剁</w:t>
      </w:r>
      <w:r>
        <w:rPr/>
        <w:t>ꕷ</w:t>
      </w:r>
      <w:r>
        <w:rPr/>
        <w:t>ꥸ</w:t>
      </w:r>
      <w:r>
        <w:rPr/>
        <w:t>Ⱚ</w:t>
      </w:r>
      <w:r>
        <w:rPr/>
        <w:t>灅♐栳층女♭⭚启뗂쌤뼳估啚㪡⍖⺩⥚繂橥さ♘䌫㑞繌穐ㆩ噘묶杤싂砺頴㯂壍ꇂ泂┥呆䭤䶿潁殥䖘숯垘⩔橡䐻繚숹ꍨ嚵㝖繀숵汧㘱␴樥捚⴮竂創⿎埂ヂ欵딺楣涏晐塓硋㉔</w:t>
      </w:r>
      <w:r>
        <w:rPr/>
        <w:t>ⱱ</w:t>
      </w:r>
      <w:r>
        <w:rPr/>
        <w:t>㵬㶵潢䥪</w:t>
      </w:r>
      <w:r>
        <w:rPr/>
        <w:t>ꤥ</w:t>
      </w:r>
      <w:r>
        <w:rPr/>
        <w:t>幑䅴딩䕃긦唷싍㥐㢿♅</w:t>
      </w:r>
      <w:r>
        <w:rPr/>
        <w:t>ꥑ╖</w:t>
      </w:r>
      <w:r>
        <w:rPr/>
        <w:t>棂穮亩뼪塅柂䁙噌㭩熡䍂迂怫咏♦噇倨묪犏♄쉍睶啘歵㘫㔱榡䙷栤㑀欻ꄣ珂怩畈믂숬녠ㄊ歒瀣䙐䄺牊</w:t>
      </w:r>
      <w:r>
        <w:rPr/>
        <w:t>ⴻ</w:t>
      </w:r>
      <w:r>
        <w:rPr/>
        <w:t>撱⴩쉺</w:t>
      </w:r>
      <w:r>
        <w:rPr/>
        <w:t>꧂</w:t>
      </w:r>
      <w:r>
        <w:rPr/>
        <w:t>㨳㐶쉌奀䑞⍳㩒깴쉰⵸㩯帵걏懂潳繺</w:t>
      </w:r>
      <w:r>
        <w:rPr/>
        <w:t>꧂</w:t>
      </w:r>
      <w:r>
        <w:rPr/>
        <w:t>Ⳃ</w:t>
      </w:r>
      <w:r>
        <w:rPr/>
        <w:t>㉨▻顲刣僂奄䐵ま戩㝧杖</w:t>
      </w:r>
      <w:r>
        <w:rPr/>
        <w:t>ꕅ</w:t>
      </w:r>
      <w:r>
        <w:rPr/>
        <w:t>櫃毎版摟</w:t>
      </w:r>
      <w:r>
        <w:rPr/>
        <w:t>Ⱨ</w:t>
      </w:r>
      <w:r>
        <w:rPr/>
        <w:t>쉂䁫氷⧂⍟♲䐯䍾⬸꺱潳칟㵯껃橞䟂ꏂ⿂洶䳂卅㠯狎牃갨娣桞䄫禱嫍戱硢壎壂磂潷繺ꍖ</w:t>
      </w:r>
      <w:r>
        <w:rPr/>
        <w:t>ꥈ</w:t>
      </w:r>
      <w:r>
        <w:rPr/>
        <w:t>㝏╲据㴩壎걕⥏楤쉟쉅刴녨⩃칸硰䘶䝇싂녉充뼵䍡츯땨砳䡮⑅슻兇⨰☹獑녮暘縭淂堹슿杴穪瑰</w:t>
      </w:r>
      <w:r>
        <w:rPr/>
        <w:t>ⵒ⪿</w:t>
      </w:r>
      <w:r>
        <w:rPr/>
        <w:t>敟깑쎡녌쉅䄴樱縱㐱坙桢瑄䱮硘☥슩惂㉑숪祧杁㕐䭇浞㉕깉뭲咻⍚䔬䡟</w:t>
      </w:r>
      <w:r>
        <w:rPr/>
        <w:t>ⰻ</w:t>
      </w:r>
      <w:r>
        <w:rPr/>
        <w:t>獙砩㉄秂䝣祑楚泂</w:t>
      </w:r>
      <w:r>
        <w:rPr/>
        <w:t>꤫</w:t>
      </w:r>
      <w:r>
        <w:rPr/>
        <w:t>根컂桩㡬슩뽏㔴㟎䝬瑎繸쉺칹칥㎘깰杣曂畁桕㷃♾䘳</w:t>
      </w:r>
      <w:r>
        <w:rPr/>
        <w:t>ꕏ</w:t>
      </w:r>
      <w:r>
        <w:rPr/>
        <w:t>⢿</w:t>
      </w:r>
      <w:r>
        <w:rPr/>
        <w:t>痃潉㉋慥砻놱㚥彍싂㵂䭳泂껂牋</w:t>
      </w:r>
      <w:r>
        <w:rPr/>
        <w:t>ꤰ</w:t>
      </w:r>
      <w:r>
        <w:rPr/>
        <w:t>摙㙃쉕瘪毎쉸癉併䅗慹땡숽洸㝁⼽惂䥬係䘬숺䁣㭈땟</w:t>
      </w:r>
      <w:r>
        <w:rPr/>
        <w:t>ꕩ</w:t>
      </w:r>
      <w:r>
        <w:rPr/>
        <w:t>쵩坩</w:t>
      </w:r>
      <w:r>
        <w:rPr/>
        <w:t>⠹</w:t>
      </w:r>
      <w:r>
        <w:rPr/>
        <w:t>깖껂숩䁈쉗㔵쉧琸⥶뗂슩䥐冿灩㑋ꍶ晥䱩</w:t>
      </w:r>
      <w:r>
        <w:rPr/>
        <w:t>ꕍꕵ</w:t>
      </w:r>
      <w:r>
        <w:rPr/>
        <w:t>㕧磂洦䅨扆⴦䫂榩彸䍮</w:t>
      </w:r>
      <w:r>
        <w:rPr/>
        <w:t>ꕗ</w:t>
      </w:r>
      <w:r>
        <w:rPr/>
        <w:t>员</w:t>
      </w:r>
      <w:r>
        <w:rPr/>
        <w:t>ꔰ</w:t>
      </w:r>
      <w:r>
        <w:rPr/>
        <w:t>㙮焭獟쉇榥촴☬䰮牗夲妣⵺䤪╊슏뭈㭆숺焪䍅沮礶椬挳칮쉞㐳硢栬汄獲磂楧纥噖㭱갣愣亵㚩绂䞥</w:t>
      </w:r>
      <w:r>
        <w:rPr/>
        <w:t>ⱁ</w:t>
      </w:r>
      <w:r>
        <w:rPr/>
        <w:t>⽷</w:t>
      </w:r>
      <w:r>
        <w:rPr/>
        <w:t>⡷Ⳃ</w:t>
      </w:r>
      <w:r>
        <w:rPr/>
        <w:t>盂쉓眪夰㧂㧂礰䥱浧䡞䆮숥䍙컃㥃㈲㔯䀲⭤䢻㗃녁㣂曃䜣</w:t>
      </w:r>
      <w:r>
        <w:rPr/>
        <w:t>ꕾ</w:t>
      </w:r>
      <w:r>
        <w:rPr/>
        <w:t>䂥兏╤㥨扄癡䉁䈻䔩慴硬⍤╷窬䢵奭撘畳㡀憵欯ギ版歒橱亩㢬顚別습却⚘嘥㫂樯恓㝤㥕㎱㐣䲥氻⑸㉟抣枩㥙硙㙉牧硡卤ꥡ㘻갪</w:t>
      </w:r>
      <w:r>
        <w:rPr/>
        <w:t>ⴣ</w:t>
      </w:r>
      <w:r>
        <w:rPr/>
        <w:t>牐촱㩩㜺䕟兡䖿녁䕟娨㉸䯂숷坔㉹ꅺ슩硎䐵顆顥䅮췂걟⑮⫂썖剐</w:t>
      </w:r>
      <w:r>
        <w:rPr/>
        <w:t>ⱶ</w:t>
      </w:r>
      <w:r>
        <w:rPr/>
        <w:t>临╏慏䆮넵䍚磂㩗䕹睦䉩㠰</w:t>
      </w:r>
      <w:r>
        <w:rPr/>
        <w:t>Ⱨ</w:t>
      </w:r>
      <w:r>
        <w:rPr/>
        <w:t>仂瑅仂塧槂♊猭䲵䩶牯睷숩싂父彙㬣䥸</w:t>
      </w:r>
      <w:r>
        <w:rPr/>
        <w:t>ⴤ</w:t>
      </w:r>
      <w:r>
        <w:rPr/>
        <w:t>⼦딮欹㬷参쉅癥睯슮睇⌨珎ꆬ䔣㥶쏂䙡㭑坨婒쉄㴻槂辻䕵窬彘兑䁄恖歆⫂쉇氯硲┨湗煍恁畑壂所걾㢥頵顸䉇䘭⽐놮쉾䁒佉敄顨㌊剥싂䙹汀嚮䰪㓂</w:t>
      </w:r>
      <w:r>
        <w:rPr/>
        <w:t>ꦱ</w:t>
      </w:r>
      <w:r>
        <w:rPr/>
        <w:t>䝁灰</w:t>
      </w:r>
      <w:r>
        <w:rPr/>
        <w:t>ꕳ</w:t>
      </w:r>
      <w:r>
        <w:rPr/>
        <w:t>〶㡢㞩㓂</w:t>
      </w:r>
      <w:r>
        <w:rPr/>
        <w:t>꥟</w:t>
      </w:r>
      <w:r>
        <w:rPr/>
        <w:t>㘮〰䳎곂⍚㦻㙚䞵猱㯂⽱</w:t>
      </w:r>
      <w:r>
        <w:rPr/>
        <w:t>ⱎ</w:t>
      </w:r>
      <w:r>
        <w:rPr/>
        <w:t>꥓</w:t>
      </w:r>
      <w:r>
        <w:rPr/>
        <w:t>眩♀哂䶏숫</w:t>
      </w:r>
      <w:r>
        <w:rPr/>
        <w:t>⡵</w:t>
      </w:r>
      <w:r>
        <w:rPr/>
        <w:t>偧纮惂飂睞⭹晣灢攪㭃汭㬽싂⴫噡䜬桨你⮥䝌⑎䐨繟</w:t>
      </w:r>
      <w:r>
        <w:rPr/>
        <w:t>ꤱ♠</w:t>
      </w:r>
      <w:r>
        <w:rPr/>
        <w:t>䟂烂긨狂捴塆愮묳䓂췂佁╟煗䩸䰩吽线뭍䥀㫂㜻㕢쉾楌◂㈣䱋輪䑦</w:t>
      </w:r>
      <w:r>
        <w:rPr/>
        <w:t>Ⳃ</w:t>
      </w:r>
      <w:r>
        <w:rPr/>
        <w:t>戯⩞辵扚곂䁡⒡쉣㥁ꎩ⹊噴顕暱扢싂㡇⑏狂堣挲懂䙹ꄣ㠤熵</w:t>
      </w:r>
      <w:r>
        <w:rPr/>
        <w:t>꧂</w:t>
      </w:r>
      <w:r>
        <w:rPr/>
        <w:t>畠쉄䍹䅮숸搸쉓⥋Ⓜ㮵</w:t>
      </w:r>
      <w:r>
        <w:rPr/>
        <w:t>ꕮ</w:t>
      </w:r>
      <w:r>
        <w:rPr/>
        <w:t>慩䱚湙去䫂畕ꍅ晦敖䫎⸬㜬䌩颡</w:t>
      </w:r>
      <w:r>
        <w:rPr/>
        <w:t>ꕶ</w:t>
      </w:r>
      <w:r>
        <w:rPr/>
        <w:t>䈨䉫깫光䕙捦夤乒㯂䊻䆻璩瑡㚵컂搪슡꥕␪癘</w:t>
      </w:r>
      <w:r>
        <w:rPr/>
        <w:t>ⱍ</w:t>
      </w:r>
      <w:r>
        <w:rPr/>
        <w:t>ꅊ뭢塱爸ꍱ슩</w:t>
      </w:r>
      <w:r>
        <w:rPr/>
        <w:t>ꤪ</w:t>
      </w:r>
      <w:r>
        <w:rPr/>
        <w:t>捧⍑啈║慌⥈頷炻ꅞ╫⹺슱⤴氹稺슱땯슩깋墘숪⺮긱쉐廃烂硳떘㮬</w:t>
      </w:r>
      <w:r>
        <w:rPr/>
        <w:t>꧃</w:t>
      </w:r>
      <w:r>
        <w:rPr/>
        <w:t>깵</w:t>
      </w:r>
      <w:r>
        <w:rPr/>
        <w:t>ꕦ⹡⤴</w:t>
      </w:r>
      <w:r>
        <w:rPr/>
        <w:t>뼲싂쉱媏㯂奔浵侩䈦サ䫂㶣䑬湸坅㩎ꥯ⛎祱橳㫃曂⩧곍쉒</w:t>
      </w:r>
      <w:r>
        <w:rPr/>
        <w:t>ⴺ</w:t>
      </w:r>
      <w:r>
        <w:rPr/>
        <w:t>杩甦Ⓝ燂뭃啲禣⹑䮱䁊䌽칪㍷뼱灌〰楤♱☷柂쉄</w:t>
      </w:r>
      <w:r>
        <w:rPr/>
        <w:t>⣎</w:t>
      </w:r>
      <w:r>
        <w:rPr/>
        <w:t>扫恗숪뭏碬쉾䀽㓂渪迂뭾敦䍎걗䍷夸쉭塾쉗吥晁숪秂慟奶顦㔤摓믎唷숶䭆㝏椣䷂녟媬辱숻숭㕮㴬晾偉挸⥭숶彰囂晈棂⯂暏캣桷䌷庣歾戮뮣冱堦㝡䥍煺湾▣怴坫슩轁瞡쉘塕</w:t>
      </w:r>
      <w:r>
        <w:rPr/>
        <w:t>⡇</w:t>
      </w:r>
      <w:r>
        <w:rPr/>
        <w:t>㟂뽩촨䤹忂㟂疱䉉污淂숶⑁椭兟╈塓輨顡晷갻㭡娲⫎䍌佢湸䱇㌬啒愵⩴癦숣</w:t>
      </w:r>
      <w:r>
        <w:rPr/>
        <w:t>Ⱚ</w:t>
      </w:r>
      <w:r>
        <w:rPr/>
        <w:t>㒣厵坌녁整嘨㍣쉈桕䈽</w:t>
      </w:r>
      <w:r>
        <w:rPr/>
        <w:t>ꕑ</w:t>
      </w:r>
      <w:r>
        <w:rPr/>
        <w:t>祈瘩썉䩨皡唵摇癴总숩䬪椷쉦百숯嘪焣洹㑷癑坟갭⥬㧂敀喱傘塘걁㴷♐礥⑓瘱咘⺩悏ㄲ䁾쵈周䭇揂ꍢ㋂䊱䴯䍌䥄ꍾ䍰⤭汓䩋⥴ぬ</w:t>
      </w:r>
      <w:r>
        <w:rPr/>
        <w:t>Ⳃ</w:t>
      </w:r>
      <w:r>
        <w:rPr/>
        <w:t>뭘㞩仃쵇⺏彟싍漣㝣쉤</w:t>
      </w:r>
      <w:r>
        <w:rPr/>
        <w:t>ꕳ꥔⩥</w:t>
      </w:r>
      <w:r>
        <w:rPr/>
        <w:t>뽺㵗⸨ꅸ湥䄷乃奤吽⩟⍚껃⭬珂䒥廂싂卫瑀敯</w:t>
      </w:r>
      <w:r>
        <w:rPr/>
        <w:t>⣂</w:t>
      </w:r>
      <w:r>
        <w:rPr/>
        <w:t>뮱痍璘뼦싂䍌㈻㈫╺ꇂ䑊습乱穮䁾惂ぷ</w:t>
      </w:r>
      <w:r>
        <w:rPr/>
        <w:t>ꕺ☽</w:t>
      </w:r>
      <w:r>
        <w:rPr/>
        <w:t>呣浰眰強泂剸쵥䍥稣潤숶쉌ꌱ牵걭偫剺쉔◂吱娮</w:t>
      </w:r>
      <w:r>
        <w:rPr/>
        <w:t>ⵣ</w:t>
      </w:r>
      <w:r>
        <w:rPr/>
        <w:t>庘쉱쵵䀩晫쉌⼊揂䞮坍盂祋户䱃朲悥忎绂⩚奟柂쉡⾱吴⍒㩺┮濎婊㝖㥺恞潅䀨䷎쉘⩳㥺</w:t>
      </w:r>
      <w:r>
        <w:rPr/>
        <w:t>Ᵽ</w:t>
      </w:r>
      <w:r>
        <w:rPr/>
        <w:t>癨㭶扸슩睄⪵⩧慢搱숥슏䐬䳂숯쵮䋂</w:t>
      </w:r>
      <w:r>
        <w:rPr/>
        <w:t>ꕁꤥ</w:t>
      </w:r>
      <w:r>
        <w:rPr/>
        <w:t>䙔昭</w:t>
      </w:r>
      <w:r>
        <w:rPr/>
        <w:t>ꦱ</w:t>
      </w:r>
      <w:r>
        <w:rPr/>
        <w:t>昮穩産促䶬㐫뽡숴䪻癅㗂幉倻㭋</w:t>
      </w:r>
      <w:r>
        <w:rPr/>
        <w:t>ꖏ</w:t>
      </w:r>
      <w:r>
        <w:rPr/>
        <w:t>曂眤渴㝭㕉㵮ꌳ㣎彄䅱僂䕷ꍵ䍦</w:t>
      </w:r>
      <w:r>
        <w:rPr/>
        <w:t>ⱐ</w:t>
      </w:r>
      <w:r>
        <w:rPr/>
        <w:t>숴䝂쉉価쉢留怭䐴乁慲䩁▿⧂⩵쉗땮獥⭃㶱繯䐩䈮冥捌⩵䵎䑑뮮㩍ㄲ勂橾쉐치녬憣䫍♳噫䉰⭅亿⤪幠浇♘輮喘䄫壂╄䔥╌⴯쉫瘩㜭タ칙</w:t>
      </w:r>
      <w:r>
        <w:rPr/>
        <w:t>ⱺ</w:t>
      </w:r>
      <w:r>
        <w:rPr/>
        <w:t>㍬뭈朱彣</w:t>
      </w:r>
      <w:r>
        <w:rPr/>
        <w:t>ⱌ</w:t>
      </w:r>
      <w:r>
        <w:rPr/>
        <w:t>砬戺柂游⾱㷂슣婐땆䠳㙵澡㋂뭍땮싂畣嘹繞䉍汶楲슱妏あ㩯剶娽坁䉟偈搵㩠㉓桶ꍅ</w:t>
      </w:r>
      <w:r>
        <w:rPr/>
        <w:t>ꕮ</w:t>
      </w:r>
      <w:r>
        <w:rPr/>
        <w:t>剷녋涣ぇ쉟檿⫃畚ꥪ燂䍡啗塈썪㤮</w:t>
      </w:r>
      <w:r>
        <w:rPr/>
        <w:t>Ⱓ</w:t>
      </w:r>
      <w:r>
        <w:rPr/>
        <w:t>㫍燂卖啶硬摓呎牋</w:t>
      </w:r>
      <w:r>
        <w:rPr/>
        <w:t>ⱀ</w:t>
      </w:r>
      <w:r>
        <w:rPr/>
        <w:t>㭚⤦㥲싂쉘纩쉌〦焻斥䌪暿㠨灯嗂畖ꌷ剀묪湰権칟⎻晖䩩ァ⥂嘶</w:t>
      </w:r>
      <w:r>
        <w:rPr/>
        <w:t>ꦩ</w:t>
      </w:r>
      <w:r>
        <w:rPr/>
        <w:t>祲爲㌵欱⩈䝮쉸畺䶮⑬㔪禩挻珂䵣䉞䁣ꍐ쉀슣壂</w:t>
      </w:r>
      <w:r>
        <w:rPr/>
        <w:t>ꥋ</w:t>
      </w:r>
      <w:r>
        <w:rPr/>
        <w:t>㫂䍫ㅖ䥬쉱梣꺡杔係넣噢㥂焴⽠漺檻ㆩ慁ꍸ喏㔯浟䱳杌䪥ㅮ⑱帻</w:t>
      </w:r>
      <w:r>
        <w:rPr/>
        <w:t>ꕨ</w:t>
      </w:r>
      <w:r>
        <w:rPr/>
        <w:t>堳塘㩟갶彍캵墿䗂㴪兖顏쌤⨪䡊稪㠱쉟䕇썘</w:t>
      </w:r>
      <w:r>
        <w:rPr/>
        <w:t>⣎</w:t>
      </w:r>
      <w:r>
        <w:rPr/>
        <w:t>伤⍱뿂㙸</w:t>
      </w:r>
      <w:r>
        <w:rPr/>
        <w:t>꥓</w:t>
      </w:r>
      <w:r>
        <w:rPr/>
        <w:t>吸塍䱹걩捒㷂</w:t>
      </w:r>
      <w:r>
        <w:rPr/>
        <w:t>ⰺ</w:t>
      </w:r>
      <w:r>
        <w:rPr/>
        <w:t>ㄷ䮡숴轵偠奠㬹숬숱敡쉯㯂츪ꍸ묱稪浓딪⹓旎攨弴쉉湣斬쉃弣睾㉩땸丰☺꧎挨゘⪩䌪</w:t>
      </w:r>
      <w:r>
        <w:rPr/>
        <w:t>Ⱳ</w:t>
      </w:r>
      <w:r>
        <w:rPr/>
        <w:t>枱⪱䱆歍厣眽䋂㟂⍈딪╳㙌ヂ⍯砺澡昳竂䱓朲楮㫂䉔恔</w:t>
      </w:r>
      <w:r>
        <w:rPr/>
        <w:t>ⴲ</w:t>
      </w:r>
      <w:r>
        <w:rPr/>
        <w:t>䉪帺ぇ㩧䛍額允䓂朽㍈䜽⩙採㤮녩녅쉖㙮燂숭倱㎥牃㥐䩤䑥繳冣䥘廂⩲녔쉂抣䑱♀⑀뭭䰪灺ㄬ䱙輪硙䡟</w:t>
      </w:r>
      <w:r>
        <w:rPr/>
        <w:t>꥓</w:t>
      </w:r>
      <w:r>
        <w:rPr/>
        <w:t>ꥲ橫然幸啠</w:t>
      </w:r>
      <w:r>
        <w:rPr/>
        <w:t>꧂</w:t>
      </w:r>
      <w:r>
        <w:rPr/>
        <w:t>惂扬䢮䉙ꇂ啤땥묻촽숯炬숱믂</w:t>
      </w:r>
      <w:r>
        <w:rPr/>
        <w:t>ⱚ</w:t>
      </w:r>
      <w:r>
        <w:rPr/>
        <w:t>䅕夨ㅣぶ쉚硒炮⼻슘樣埂削ꅸ儦坾䝡㝐녇䜷䥕</w:t>
      </w:r>
      <w:r>
        <w:rPr/>
        <w:t>⡈</w:t>
      </w:r>
      <w:r>
        <w:rPr/>
        <w:t>숴䅣䤯䒥㡎㫂쉥摌っ䭅剙慈♂㒏㭞쵎숨녑⒬</w:t>
      </w:r>
      <w:r>
        <w:rPr/>
        <w:t>ꔹ⸲</w:t>
      </w:r>
      <w:r>
        <w:rPr/>
        <w:t>噖♚</w:t>
      </w:r>
      <w:r>
        <w:rPr/>
        <w:t>Ⳃ</w:t>
      </w:r>
      <w:r>
        <w:rPr/>
        <w:t>硙参䕐恁暬ぬ⶘䐤揎칂枻忂슮칙坑栊</w:t>
      </w:r>
      <w:r>
        <w:rPr/>
        <w:t>ꔦ</w:t>
      </w:r>
      <w:r>
        <w:rPr/>
        <w:t>겿䂩㉑癲䦬뇂朩㥙晳숷硍愸⼸䵌敨敶䬥䕂ꍏ㚿</w:t>
      </w:r>
      <w:r>
        <w:rPr/>
        <w:t>ⱉ</w:t>
      </w:r>
      <w:r>
        <w:rPr/>
        <w:t>䏎녞⧂⩏⹕癓眵滂㌦㠹母</w:t>
      </w:r>
      <w:r>
        <w:rPr/>
        <w:t>⢩</w:t>
      </w:r>
      <w:r>
        <w:rPr/>
        <w:t>䜩䠯쏂뇂敚猹洮繕쉯⵩倩숬⩖八슮䍯っ㪮怤煡䚬넬乗熏飂⽬쉉</w:t>
      </w:r>
      <w:r>
        <w:rPr/>
        <w:t>ꗂ</w:t>
      </w:r>
      <w:r>
        <w:rPr/>
        <w:t>⡞♞</w:t>
      </w:r>
      <w:r>
        <w:rPr/>
        <w:t>쉵婺歷䥹睒쉕뼰䍇䕴긨⑺牅幱⫂颥珂戱佨㣂顇쉕挻眮䮵晲㘸쉕怩硕⨴窏⻎䍷慑祢殘坣䗂╲涻쵓뼳䕒⪘⩍㩓佪呠㇂儥䥏</w:t>
      </w:r>
      <w:r>
        <w:rPr/>
        <w:t>ⷂ</w:t>
      </w:r>
      <w:r>
        <w:rPr/>
        <w:t>漳匭獔㬶稤獇顫⬭戨</w:t>
      </w:r>
      <w:r>
        <w:rPr/>
        <w:t>ꤻ</w:t>
      </w:r>
      <w:r>
        <w:rPr/>
        <w:t>숶呍䣂佣긪吲噳☲⺘</w:t>
      </w:r>
      <w:r>
        <w:rPr/>
        <w:t>ⷎ</w:t>
      </w:r>
      <w:r>
        <w:rPr/>
        <w:t>㍵</w:t>
      </w:r>
      <w:r>
        <w:rPr/>
        <w:t>ꕞ</w:t>
      </w:r>
      <w:r>
        <w:rPr/>
        <w:t>桸朮ꎏこ㊮励ㅵ犵쉭潉㩢戥榿卖⌥쉰䑐ㅂ冮䕇曍슻ひ걊捦匨発㩂㚡幈硧싂〶凂땥札忍⩲㭭凎卺汪時塓顴浤쉍绂</w:t>
      </w:r>
      <w:r>
        <w:rPr/>
        <w:t>ⰷ</w:t>
      </w:r>
      <w:r>
        <w:rPr/>
        <w:t>畦噎暥䙭딲ꍶ▵⩸츽䱰塵煔獆噄䭎뼴㏂⼷橆迂囎砣墘玏匶䆮㕒潗䭤</w:t>
      </w:r>
      <w:r>
        <w:rPr/>
        <w:t>ꕆ</w:t>
      </w:r>
      <w:r>
        <w:rPr/>
        <w:t>㔺勃쉬䭧潄㙆☺渻哂숬싂瓂㵚彶䵢婪璬偫璩䮿⭂砸⨬⍣剙樳䱥佨佧惂⍣㭴晙ヂ녤丮걺嗂桭婫啎竂欣瘣</w:t>
      </w:r>
      <w:r>
        <w:rPr/>
        <w:t>ꤲ</w:t>
      </w:r>
      <w:r>
        <w:rPr/>
        <w:t>ㄣ暩兗☩꥙⹎䑟깺伸啦㡢噯桵뽰땖㋂愹갳쉣㭕椷つ漽揂捶⸭쉋婰癡楎瀪⫂祥㨵쉕</w:t>
      </w:r>
      <w:r>
        <w:rPr/>
        <w:t>ꕰ</w:t>
      </w:r>
      <w:r>
        <w:rPr/>
        <w:t>㈮⯍㡣캣⩉⫍녨ꇂ쵙帩㑨쉡圦䱙㭊牰㈫㡩偋䉩硖㝯兪轃뮘쉂㥮瑮瞩歏睂①抩䉌䠶</w:t>
      </w:r>
      <w:r>
        <w:rPr/>
        <w:t>ꤶⓂ</w:t>
      </w:r>
      <w:r>
        <w:rPr/>
        <w:t>埂╟䗂抏涱ꍱ䑴扔䑘㬵充柎扊䣂溵⩗楖㵡갳猽彾㪡偊걐甭䌩䙁</w:t>
      </w:r>
      <w:r>
        <w:rPr/>
        <w:t>ꕭ⮩</w:t>
      </w:r>
      <w:r>
        <w:rPr/>
        <w:t>䜳埂澿縪婧頵樣</w:t>
      </w:r>
      <w:r>
        <w:rPr/>
        <w:t>⡂</w:t>
      </w:r>
      <w:r>
        <w:rPr/>
        <w:t>ッ穚</w:t>
      </w:r>
      <w:r>
        <w:rPr/>
        <w:t>⡣</w:t>
      </w:r>
      <w:r>
        <w:rPr/>
        <w:t>ꕴ</w:t>
      </w:r>
      <w:r>
        <w:rPr/>
        <w:t>偪뼫썱쉒㬤偀슣䬵斻쉗숻曃懂繦쉎쉤䡵暮⽣晚杗潐䡐㞏䭊哃촸깍瞱곂睏ㅴ⨪</w:t>
      </w:r>
      <w:r>
        <w:rPr/>
        <w:t>ⷎ</w:t>
      </w:r>
      <w:r>
        <w:rPr/>
        <w:t>숰啉湸묦漵䵓顙쉖顫䡏뼹啧洦뮮䑮걨㔨슘숨䧂毂䉥噌쉂䕑쉎⪣扁䘻潅갵繖뽰촵</w:t>
      </w:r>
      <w:r>
        <w:rPr/>
        <w:t>ꕘ</w:t>
      </w:r>
      <w:r>
        <w:rPr/>
        <w:t>䁇摃卂噦ぐ楸䱚墡祄轙塂䀭痎</w:t>
      </w:r>
      <w:r>
        <w:rPr/>
        <w:t>ⶩ</w:t>
      </w:r>
      <w:r>
        <w:rPr/>
        <w:t>땸쉃⫍쌮</w:t>
      </w:r>
      <w:r>
        <w:rPr/>
        <w:t>⡱</w:t>
      </w:r>
      <w:r>
        <w:rPr/>
        <w:t>唩晸</w:t>
      </w:r>
      <w:r>
        <w:rPr/>
        <w:t>ꥂ</w:t>
      </w:r>
      <w:r>
        <w:rPr/>
        <w:t>顐⍋촥瘶免撏正䱡坏걐姂奾썬揂㠰剨⭏縫乳椨</w:t>
      </w:r>
      <w:r>
        <w:rPr/>
        <w:t>ꥑ</w:t>
      </w:r>
      <w:r>
        <w:rPr/>
        <w:t>Ɒ</w:t>
      </w:r>
      <w:r>
        <w:rPr/>
        <w:t>昲摂疏牔牓噑縤䑂瑰窱慀䙾汖倱㝬㜤栺恋捄禩轚恖椊啁㩏摸杀녧숯徣繳獪怺⼬恚䎻債</w:t>
      </w:r>
      <w:r>
        <w:rPr/>
        <w:t>ꖬ␳⍫</w:t>
      </w:r>
      <w:r>
        <w:rPr/>
        <w:t>恵离䊵쉴獢╂⭁㙯幏彏娫喣ꌸ䕟⛎窘촣</w:t>
      </w:r>
      <w:r>
        <w:rPr/>
        <w:t>ꗂ</w:t>
      </w:r>
      <w:r>
        <w:rPr/>
        <w:t>숷숪뾥䝣ꆮ䜤檣䥙춿畓䈣녈쉚炬䄮녞</w:t>
      </w:r>
      <w:r>
        <w:rPr/>
        <w:t>⡙♾</w:t>
      </w:r>
      <w:r>
        <w:rPr/>
        <w:t>칫䅨獘㑬硰ꥫ磂</w:t>
      </w:r>
      <w:r>
        <w:rPr/>
        <w:t>ꕳ</w:t>
      </w:r>
      <w:r>
        <w:rPr/>
        <w:t>烃劵洩祳䊏ㆡ㟎☷塗</w:t>
      </w:r>
      <w:r>
        <w:rPr/>
        <w:t>ⱃ</w:t>
      </w:r>
      <w:r>
        <w:rPr/>
        <w:t>掵䄳쉁䁾</w:t>
      </w:r>
      <w:r>
        <w:rPr/>
        <w:t>ꥒ</w:t>
      </w:r>
      <w:r>
        <w:rPr/>
        <w:t>ꥫꍰ</w:t>
      </w:r>
      <w:r>
        <w:rPr/>
        <w:t>ⱦ</w:t>
      </w:r>
      <w:r>
        <w:rPr/>
        <w:t>䱐䶥橧異炏䑬㌪땠䞮숱䬥喣偒䝂獨䧂쉲㉊颵⩟쉄娷哂剒쉬⼪쉳兤䞣灺⩟썐슏쉩⸭䴪쉋杏繠佨㘪쉄轵츨컂䝾</w:t>
      </w:r>
      <w:r>
        <w:rPr/>
        <w:t>⠣⩸</w:t>
      </w:r>
      <w:r>
        <w:rPr/>
        <w:t>숱⮵䩙炏</w:t>
      </w:r>
      <w:r>
        <w:rPr/>
        <w:t>ⱨ</w:t>
      </w:r>
      <w:r>
        <w:rPr/>
        <w:t>全滂䐲狂呌䍴⵩帮橕꺡慞梬숺㌱쉦슻⩈싂着ꌴ䂬㭈佭䥉䨵⹯浆普䭟牅暥쉱枣⩈敡넫伯倦偈숦䱘幂辩珂㈱稵㕞奭䵈㝯ꅷ</w:t>
      </w:r>
      <w:r>
        <w:rPr/>
        <w:t>⡩</w:t>
      </w:r>
      <w:r>
        <w:rPr/>
        <w:t>皻䅂쉚㇎⍁扱䭭瘬뽬濂쉅欳掻伺⩪婬㥀は㶮堯桏⦩썏助㐶玥䈤呞䍹桫䱁瑾㭌總䡳싂깙싂촻〨灙彌眵弥㕫乚瑌⑂䴯牾慙</w:t>
      </w:r>
      <w:r>
        <w:rPr/>
        <w:t>ꗍ</w:t>
      </w:r>
      <w:r>
        <w:rPr/>
        <w:t>썺报⾱㢵睇숥䙵쉯쉚揂㏂슣瀮灨繅坠⨵眲녵啬憿晕悮弪㈥⒏䄯獣ꏂ</w:t>
      </w:r>
      <w:r>
        <w:rPr/>
        <w:t>ⱌ</w:t>
      </w:r>
      <w:r>
        <w:rPr/>
        <w:t>ꅤ縥〹顸汫</w:t>
      </w:r>
    </w:p>
    <w:p>
      <w:pPr>
        <w:pStyle w:val="PreformattedText"/>
        <w:bidi w:val="0"/>
        <w:spacing w:before="0" w:after="0"/>
        <w:jc w:val="left"/>
        <w:rPr/>
      </w:pPr>
      <w:r>
        <w:rPr/>
        <w:t>㌽┯旂</w:t>
      </w:r>
      <w:r>
        <w:rPr/>
        <w:t>ꔦ</w:t>
      </w:r>
      <w:r>
        <w:rPr/>
        <w:t>噃㍗捳㪬硥塑ꎿ特쉔</w:t>
      </w:r>
      <w:r>
        <w:rPr/>
        <w:t>ꤲ</w:t>
      </w:r>
      <w:r>
        <w:rPr/>
        <w:t>습㉴䱘儳焫懂氶㨷␷칪넷⨪濂扤杇쉨ꅖ撱㴴散쉢兵⥦떥㷂싎⼱⤲摩㵷ㅹ唻圪숩繴䩴㵩⩎卨䍩䕳燃堦䝃</w:t>
      </w:r>
      <w:r>
        <w:rPr/>
        <w:t>ꕄ</w:t>
      </w:r>
      <w:r>
        <w:rPr/>
        <w:t>拂쉠⩌┦題⨫⭑杩颡캩⹴恖畓䶬ꥰ奺嗂䵪煺繸䄶参䕗頫䖬汲</w:t>
      </w:r>
      <w:r>
        <w:rPr/>
        <w:t>ⵣ</w:t>
      </w:r>
      <w:r>
        <w:rPr/>
        <w:t>㝤潡桂刭쵂噯丵╙㉺꧎깲㭅樥彁⹓ㅮ烂湊쉷㡆䔴总딥歟墣煱獦쉷で磎砩㇂⪬扭癔⼩印揂녉⌳池㢬㉷䮵怰䭀㦻辩</w:t>
      </w:r>
      <w:r>
        <w:rPr/>
        <w:t>ⵕ</w:t>
      </w:r>
      <w:r>
        <w:rPr/>
        <w:t>⽳勂㕇怰刨♖㡘쉨杫㕌쉺煅䩫쉚㥟輷䞡䴩칵頪㭩ガ殻㬹쵷㨪妥〮獸眺쉇偷␴⍒䩢ꍾ凂晸甩㧂</w:t>
      </w:r>
      <w:r>
        <w:rPr/>
        <w:t>ꔺ</w:t>
      </w:r>
      <w:r>
        <w:rPr/>
        <w:t>䧂</w:t>
      </w:r>
      <w:r>
        <w:rPr/>
        <w:t>⡦⩂⩱</w:t>
      </w:r>
      <w:r>
        <w:rPr/>
        <w:t>㝅쉘䱩뽊梮砵嗍㭚昪쉯瑈⑱㵔损㠨檮恄</w:t>
      </w:r>
      <w:r>
        <w:rPr/>
        <w:t>ꥏ</w:t>
      </w:r>
      <w:r>
        <w:rPr/>
        <w:t>㵕汄噎乎㕆⥈쉵浭숮辵䮏牕ㄮ㶣瞱갻ꍘ恄⨱橱梩浙〯嗂梩檣䦿垘뿂ꍑ炩䋂徘쉪ヂ戲⹔ꍺ</w:t>
      </w:r>
      <w:r>
        <w:rPr/>
        <w:t>ⲻ☨</w:t>
      </w:r>
      <w:r>
        <w:rPr/>
        <w:t>秃쏍</w:t>
      </w:r>
      <w:r>
        <w:rPr/>
        <w:t>Ⰺ</w:t>
      </w:r>
      <w:r>
        <w:rPr/>
        <w:t>偠旂奈器晙教쎏㛂䱞頴㐣쵳頫杕繺㏂㨭轮捐䜥䙵⍱刣毂</w:t>
      </w:r>
      <w:r>
        <w:rPr/>
        <w:t>ꔤ</w:t>
      </w:r>
      <w:r>
        <w:rPr/>
        <w:t>䏂싂ꍃ炵欪⸦伨ㅷ住䂡⫂☳ㄷ㝭䒩숽</w:t>
      </w:r>
      <w:r>
        <w:rPr/>
        <w:t>꧂</w:t>
      </w:r>
      <w:r>
        <w:rPr/>
        <w:t>橞湆싎쉙参걵㭸䁃㠦䵏㑞䁢䈽硅捃뭍╬㖏ꅺ䍟渷ㅃ⤩奨</w:t>
      </w:r>
      <w:r>
        <w:rPr/>
        <w:t>⣂</w:t>
      </w:r>
      <w:r>
        <w:rPr/>
        <w:t>쉩췂拂숩슡曍뭷憘浕穒㥲䳂厬猤㪿㈶硸時㜪呙穣迂琴</w:t>
      </w:r>
      <w:r>
        <w:rPr/>
        <w:t>⠩</w:t>
      </w:r>
      <w:r>
        <w:rPr/>
        <w:t>睙⯂䭦䆏쉪䅚⨨癳噦䱭样⨽꺻싂湀걁쉎뭘轅쉺浶䭉浮䱡㝑器㭸䙐꥚幓歒䩭⍠숴獳祏</w:t>
      </w:r>
      <w:r>
        <w:rPr/>
        <w:t>⡧</w:t>
      </w:r>
      <w:r>
        <w:rPr/>
        <w:t>愪䩳⥳쉣瞘♅払睊暮䌣獟㥌㝒婋㫂㵷䕭污瑇戻繧⨱쉦轊浴ꇂ窵뾩扑ㆩ夤䒮</w:t>
      </w:r>
      <w:r>
        <w:rPr/>
        <w:t>ꤵ</w:t>
      </w:r>
      <w:r>
        <w:rPr/>
        <w:t>煴䉉䕚</w:t>
      </w:r>
      <w:r>
        <w:rPr/>
        <w:t>ꕣ</w:t>
      </w:r>
      <w:r>
        <w:rPr/>
        <w:t>쉸浮숯⥘㨳楾쉁乮䭯껂琱ꥸ伨頤塺쉈⪘슬攺坦싂믂晏攣偭戸獟♕䙵剪숨㙑㙇眰⩞夻</w:t>
      </w:r>
      <w:r>
        <w:rPr/>
        <w:t>Ⳃ</w:t>
      </w:r>
      <w:r>
        <w:rPr/>
        <w:t>猪婌渪瑊捙䩀뭑幋숹瑠</w:t>
      </w:r>
      <w:r>
        <w:rPr/>
        <w:t>ꦥ</w:t>
      </w:r>
      <w:r>
        <w:rPr/>
        <w:t>㕥挩⹏쎏䩠皣䇎⫂䦣⤥㭙梱灩傏㐲佹棍䙑祳㉾</w:t>
      </w:r>
      <w:r>
        <w:rPr/>
        <w:t>꧂</w:t>
      </w:r>
      <w:r>
        <w:rPr/>
        <w:t>壂辵숩涬싂䋂眳</w:t>
      </w:r>
      <w:r>
        <w:rPr/>
        <w:t>ⵥ⑌┺</w:t>
      </w:r>
      <w:r>
        <w:rPr/>
        <w:t>㧎楊湯䚱⩀숦瘴坔杨䍀汉䬬</w:t>
      </w:r>
      <w:r>
        <w:rPr/>
        <w:t>ⴻ</w:t>
      </w:r>
      <w:r>
        <w:rPr/>
        <w:t>䣂碵畨煱䩡ㆵ쉠싂戯勂쉳䃂걹塭堰换坈淂㴱</w:t>
      </w:r>
      <w:r>
        <w:rPr/>
        <w:t>Ⱜ</w:t>
      </w:r>
      <w:r>
        <w:rPr/>
        <w:t>䌤獺⤴夦</w:t>
      </w:r>
      <w:r>
        <w:rPr/>
        <w:t>ⱉ</w:t>
      </w:r>
      <w:r>
        <w:rPr/>
        <w:t>䐹싂쉍㇍娺㟂䵨く⍺媣䪮嗂壂掘䌭</w:t>
      </w:r>
      <w:r>
        <w:rPr/>
        <w:t>ꥒ</w:t>
      </w:r>
      <w:r>
        <w:rPr/>
        <w:t>婞ꍓ媮偲轫땊◃⯍쉟⩏䵚쏂뭑㑮쉟싃㷂䌥湊㬱</w:t>
      </w:r>
      <w:r>
        <w:rPr/>
        <w:t>ⱀ</w:t>
      </w:r>
      <w:r>
        <w:rPr/>
        <w:t>ꥷ牍숵搮ぉ쏂♘땏ㅟ㮥쵢⭵捎廂쉑慈䉲癲ꌣ㮩䥚뭺⍟㕰愺甪싎숪縮搩땭轂汖␩晬梩偟佺</w:t>
      </w:r>
      <w:r>
        <w:rPr/>
        <w:t>꥟</w:t>
      </w:r>
      <w:r>
        <w:rPr/>
        <w:t>敶䙠㷂桤杚㝦杋䔪䔶䧂쵰ㄦ顧恰싍畸䒩敶䚡漽╅䍡䀪쉎⼵싎츰쉙컂쉌嗂玵</w:t>
      </w:r>
      <w:r>
        <w:rPr/>
        <w:t>⡎</w:t>
      </w:r>
      <w:r>
        <w:rPr/>
        <w:t>촵╌潹瘣ㅯ惂埂浰睯扳敾슩㡾숮ꍞ禣</w:t>
      </w:r>
      <w:r>
        <w:rPr/>
        <w:t>ꗂ</w:t>
      </w:r>
      <w:r>
        <w:rPr/>
        <w:t>繆䑮䊬牟塮〲偉⑇㙲깋恾嗂憱쉉塘䃂㴯⑍䅂御梮呺㌳湁嚥</w:t>
      </w:r>
      <w:r>
        <w:rPr/>
        <w:t>ⵠ⥈</w:t>
      </w:r>
      <w:r>
        <w:rPr/>
        <w:t>睢문湺㉔㐯뽮㐤䷂ꅂ塄㕫扮祇㎩祢墥輰兀洨汒䙪幐㣂칹彠㬳体唯墡拂捔</w:t>
      </w:r>
      <w:r>
        <w:rPr/>
        <w:t>ⱈ</w:t>
      </w:r>
      <w:r>
        <w:rPr/>
        <w:t>숫</w:t>
      </w:r>
      <w:r>
        <w:rPr/>
        <w:t>⠷</w:t>
      </w:r>
      <w:r>
        <w:rPr/>
        <w:t>㩭䁚恷㍁긭쉃䭄㕣䶘⫂갻勂녓㭺㤳矂敆〴⥯⩗⑈湒癣輫䱵싂㇎걷嘷썦卧쉤剮稻太幮䑞썶搽䮣㔯橍䌊⥠⎮⩁쉙⾣⩕䕙捩凂숯䮱컃䜣</w:t>
      </w:r>
      <w:r>
        <w:rPr/>
        <w:t>ꕏ</w:t>
      </w:r>
      <w:r>
        <w:rPr/>
        <w:t>㖮䁶⩪⍔猹㎿</w:t>
      </w:r>
      <w:r>
        <w:rPr/>
        <w:t>ꕕ</w:t>
      </w:r>
      <w:r>
        <w:rPr/>
        <w:t>쉣㨴䕦晀彄숱䋂㜬㬬䥂渨㍱爹壂㥑뇂⍅촹뽔䝪攷쉊匴䍲㈶斘呃쉏슥쉥⺡儰⥀䐽⍱딥㉴奎㧂昪숬㵗婥⽂ㅯ쉱䶩㢣뮘窥呒忂强睏痂䷂栽䟂繕ꥩ㡮⒣䥄勃摳噘슡☵쉣♤煫쵉潤㞻渰⚏뿃뼯剒싂㩤칠</w:t>
      </w:r>
      <w:r>
        <w:rPr/>
        <w:t>ꦏ</w:t>
      </w:r>
      <w:r>
        <w:rPr/>
        <w:t>克놮⭟渽䅦뮵勂夻䢥㘻礰╞⹧爪㵸〨싃呮㮏偃攷</w:t>
      </w:r>
      <w:r>
        <w:rPr/>
        <w:t>ⶵ</w:t>
      </w:r>
      <w:r>
        <w:rPr/>
        <w:t>㔨녾뽔奋</w:t>
      </w:r>
      <w:r>
        <w:rPr/>
        <w:t>ⷂ</w:t>
      </w:r>
      <w:r>
        <w:rPr/>
        <w:t>渹浭䱢⑞痎㋂玥垱琹㬱䝰摐琥沘䵔殬佦昣슩䥷뇎橌剌硗</w:t>
      </w:r>
      <w:r>
        <w:rPr/>
        <w:t>⢡</w:t>
      </w:r>
      <w:r>
        <w:rPr/>
        <w:t>犥穗唯䌰쉭畚숱⹅⼱玩䝐</w:t>
      </w:r>
      <w:r>
        <w:rPr/>
        <w:t>ꤪ</w:t>
      </w:r>
      <w:r>
        <w:rPr/>
        <w:t>戤숳壍䔺辱갭䠦㒬㣂䖘橐獰䜩夽竂㙪㥵窻싂▻澘믂楄䐭畴ꇂ䁦瘶쉞敯婸㵡쉶攽숫숽顊绂쉡八太㉍쉱牣쉘䰺싂⨪桨㉪쉪飂焫轱⽭㵭塀쉩火⵺쎥䉪䗍싎猹弰㚩ꅞ枩ꅡ戹䷂珂슩ヂ癪塃䍓㑶쉊睋㶵⑈ㅑ㥶㙃뽹卤硌㵡搪</w:t>
      </w:r>
      <w:r>
        <w:rPr/>
        <w:t>⡬</w:t>
      </w:r>
      <w:r>
        <w:rPr/>
        <w:t>걸楊䄤頪㦵睹灄琪</w:t>
      </w:r>
      <w:r>
        <w:rPr/>
        <w:t>⡂Ɱ</w:t>
      </w:r>
      <w:r>
        <w:rPr/>
        <w:t>洣䑱倦㡦㑯䗂牞歌椯喿</w:t>
      </w:r>
      <w:r>
        <w:rPr/>
        <w:t>ⰽ</w:t>
      </w:r>
      <w:r>
        <w:rPr/>
        <w:t>昨繷쉱婈䊬䁎</w:t>
      </w:r>
      <w:r>
        <w:rPr/>
        <w:t>⣂</w:t>
      </w:r>
      <w:r>
        <w:rPr/>
        <w:t>싂㩗㎥</w:t>
      </w:r>
      <w:r>
        <w:rPr/>
        <w:t>ꤹ</w:t>
      </w:r>
      <w:r>
        <w:rPr/>
        <w:t>懂坠⨦煍狂塠ꆱ겥㙃歒忂䞡쏂싂쉮瑭䌻ꅉ䉎⥬쉸쏂㥒䕏兏㡂硆쉎┥䧂ꌰ眪昲⑸ꄬ䍘⍃䉀쉂畍숲싂⍳挲①쉀樱슣㞣塧䤭硂氰嚬싂㧂琣晟㍊⥨輪Ⓜ슮楡飂䤭桭収㐳䕭坏⽸枮ㅲ秂숵䡰쉳琳ㅪ嘫싂䆿쌽噦兎㭌灍媿쉮숭慮㧂擂㙈녤쉐示쉶刣瑺㇍復䰺墣䌶䶵촯䑫䝠</w:t>
      </w:r>
      <w:r>
        <w:rPr/>
        <w:t>Ɽ</w:t>
      </w:r>
      <w:r>
        <w:rPr/>
        <w:t>槂庻坓㙶䅰䈪</w:t>
      </w:r>
      <w:r>
        <w:rPr/>
        <w:t>ⱡ</w:t>
      </w:r>
      <w:r>
        <w:rPr/>
        <w:t>쉇㕐䕕瘮ꅸꄹ僂䩣䭓⌰땉焫㉶쵘⥾礯ォ獓⍈</w:t>
      </w:r>
      <w:r>
        <w:rPr/>
        <w:t>ꤦ</w:t>
      </w:r>
      <w:r>
        <w:rPr/>
        <w:t>숵슬┦湓癞恏⥱䡏㜸厏楎䡲㔯癠飂쉓⍍싍⴬ㅹ呑氮䙚墣䍞癩潫撘㡑䋂뇎䩱</w:t>
      </w:r>
      <w:r>
        <w:rPr/>
        <w:t>Ⱡ</w:t>
      </w:r>
      <w:r>
        <w:rPr/>
        <w:t>噋</w:t>
      </w:r>
      <w:r>
        <w:rPr/>
        <w:t>Ⳃ</w:t>
      </w:r>
      <w:r>
        <w:rPr/>
        <w:t>汗抣쉊婦䏂塑䡟뭐㆘뼱し쌱位ꅎ䈬㭄界╱係묪婳癹䰪磂쉆涩╫</w:t>
      </w:r>
      <w:r>
        <w:rPr/>
        <w:t>ꕔ</w:t>
      </w:r>
      <w:r>
        <w:rPr/>
        <w:t>稦瑟唹䖮ꅨ</w:t>
      </w:r>
      <w:r>
        <w:rPr/>
        <w:t>⡈</w:t>
      </w:r>
      <w:r>
        <w:rPr/>
        <w:t>汧㞡䅟⒩廂杋쌩汆㔵嘴쉂㍆猊㧂栱潁㋂䝠啕⹠橳䭍爳䴸싂㝾坤</w:t>
      </w:r>
      <w:r>
        <w:rPr/>
        <w:t>ⷂ</w:t>
      </w:r>
      <w:r>
        <w:rPr/>
        <w:t>啴㌦㡴</w:t>
      </w:r>
      <w:r>
        <w:rPr/>
        <w:t>ꔸ</w:t>
      </w:r>
      <w:r>
        <w:rPr/>
        <w:t>㧂숪䌽쉺䱏湳煣礯㡬䵙싎殏♦䂩ꇂ뭉</w:t>
      </w:r>
      <w:r>
        <w:rPr/>
        <w:t>ⱀ</w:t>
      </w:r>
      <w:r>
        <w:rPr/>
        <w:t>㥖輨䭵摁ꥸ싂䁄顲懂噋档到灢</w:t>
      </w:r>
      <w:r>
        <w:rPr/>
        <w:t>ꕤ</w:t>
      </w:r>
      <w:r>
        <w:rPr/>
        <w:t>摙圥㏃쉔㮻桠硁歈칟㡪ꥶ奟䎡剸瀪湦ぅ</w:t>
      </w:r>
      <w:r>
        <w:rPr/>
        <w:t>ꥇ</w:t>
      </w:r>
      <w:r>
        <w:rPr/>
        <w:t>刴㯎ꎡ啊檩슱䞘楺僂串녳愴ꥣ涵係䑴긣</w:t>
      </w:r>
      <w:r>
        <w:rPr/>
        <w:t>ⵚ</w:t>
      </w:r>
      <w:r>
        <w:rPr/>
        <w:t>㍀獇瘪쉅㝫恷浬槂神湇轡ぞ㩁纩쵁㡙㊣⩓쉓幖捠깠䁹壂先슘</w:t>
      </w:r>
      <w:r>
        <w:rPr/>
        <w:t>꧂</w:t>
      </w:r>
      <w:r>
        <w:rPr/>
        <w:t>琱祃쉫⑍츽敳䤹弽澩恒츽㷂䘶䱋㟂喵稪帪䥷䉡斘䵄假♁䑺㕇</w:t>
      </w:r>
      <w:r>
        <w:rPr/>
        <w:t>ⴸ</w:t>
      </w:r>
      <w:r>
        <w:rPr/>
        <w:t>創䁊瑰긬쉔佔摨ご噱⽍⍬뿂亱獉깦⸮쉘摇ꆵ</w:t>
      </w:r>
      <w:r>
        <w:rPr/>
        <w:t>ⶩ</w:t>
      </w:r>
      <w:r>
        <w:rPr/>
        <w:t>挮呡䃂浍싂榩⮩숷숪䯂쵞焬灎䘰帺䈶㑮曍轔</w:t>
      </w:r>
      <w:r>
        <w:rPr/>
        <w:t>ꥄꔥ</w:t>
      </w:r>
      <w:r>
        <w:rPr/>
        <w:t>癶碡䩄癧츺䭐塾ㅖ㉋琵䋂僂〷⩆䘮畔徻ど縣坲䱮摐睧爨睒㌽땤ざ浓呎恘䜶ꆱ쉇슬㑃슣掮䲬敂畈⑏</w:t>
      </w:r>
      <w:r>
        <w:rPr/>
        <w:t>ⵟ</w:t>
      </w:r>
      <w:r>
        <w:rPr/>
        <w:t>䁊☮獷氹쉙䐦飂䉂矃싃⌰㵩䝡櫃幷娳偏깭汋戽䩏彳䓂갱⺩쉘年䥂佴㶣歌敏䱊㕧⤵娮춮略慫涘ꆿ换灓欽㑄偬쉫䙉㶩ꥡ㐺悩⍲嚩Ⓜꥱ僃녗⼵꥗楏怽㥤䱤</w:t>
      </w:r>
      <w:r>
        <w:rPr/>
        <w:t>Ⱜ</w:t>
      </w:r>
      <w:r>
        <w:rPr/>
        <w:t>䐵畀强⭢䤣慡唹砮䣂稹烎奓祢穱噥䍤⪩숷</w:t>
      </w:r>
      <w:r>
        <w:rPr/>
        <w:t>ꦩ⦱</w:t>
      </w:r>
      <w:r>
        <w:rPr/>
        <w:t>⠣</w:t>
      </w:r>
      <w:r>
        <w:rPr/>
        <w:t>싂쉙䔲㭕弽祷㨷㡳쵌쉮灘䠱㠪䄵넮䈺奤䁨䁓䇂呪쉘⑮瞬晥㉟ꍓ瞩浾</w:t>
      </w:r>
      <w:r>
        <w:rPr/>
        <w:t>ꕤ</w:t>
      </w:r>
      <w:r>
        <w:rPr/>
        <w:t>咬䜶㕰唣ꍘ⺬硈땃⯂たꍇ倹깓䕁쉯쉗壂䰰㡋䒣䵃䰬矍⺩䁭㭑뽩땠輽冿咥칭䫂</w:t>
      </w:r>
      <w:r>
        <w:rPr/>
        <w:t>⡁⭤</w:t>
      </w:r>
      <w:r>
        <w:rPr/>
        <w:t>㷍抡濂敌之쉺城扵弸싂⬦栫繣拃슮癬毂쉠ㅦ䳂⽡쉑슘㭳⥕樽働慣珂쉗洫挲昳䦩☵⻂牧根手滂㭬畠ㅇ</w:t>
      </w:r>
      <w:r>
        <w:rPr/>
        <w:t>⡔</w:t>
      </w:r>
      <w:r>
        <w:rPr/>
        <w:t>含楶恍㝸싂ꥱ杅朲츦┥丩栮照쉦䩙㟂䭄╩枱晫弣橨⭃쉊ꌮ慨頰忎숸湳</w:t>
      </w:r>
      <w:r>
        <w:rPr/>
        <w:t>Ⱡⱴ</w:t>
      </w:r>
      <w:r>
        <w:rPr/>
        <w:t>灞厵㭐䉈Ⓜ놮杓깁⺏灂캩</w:t>
      </w:r>
      <w:r>
        <w:rPr/>
        <w:t>ⵣ</w:t>
      </w:r>
      <w:r>
        <w:rPr/>
        <w:t>䁸栴唩轉䥈婾䝲唨祎㒩䠳㐹ㄭ㮩쉓杦㵨夷♊슬彸兓칸姂恫땫⹏⩁漣䭅숰슣洪숱㢮</w:t>
      </w:r>
      <w:r>
        <w:rPr/>
        <w:t>ⰰ</w:t>
      </w:r>
      <w:r>
        <w:rPr/>
        <w:t>ꥹ넣即</w:t>
      </w:r>
      <w:r>
        <w:rPr/>
        <w:t>ⱕ</w:t>
      </w:r>
      <w:r>
        <w:rPr/>
        <w:t>槂偎썐숹伸䅬娤䙅㬊牁ㅵ싂炵冱췍朣㙷绂晾䤸橾쉣祤僂쉌꥙癞硍垘ꆘ浳䕏曂⼫칌촩礵瑳瑅쌭㉆䱖摂</w:t>
      </w:r>
      <w:r>
        <w:rPr/>
        <w:t>⡬</w:t>
      </w:r>
      <w:r>
        <w:rPr/>
        <w:t>㤲쉢㥶㑄別쉔</w:t>
      </w:r>
      <w:r>
        <w:rPr/>
        <w:t>ⵒ</w:t>
      </w:r>
      <w:r>
        <w:rPr/>
        <w:t>幞㴫䐹䁆뇂䣂⍸恓嚏㕖啋婱䑨⧂쉟⥾⻂晁獊숨瑅</w:t>
      </w:r>
      <w:r>
        <w:rPr/>
        <w:t>ꥒ</w:t>
      </w:r>
      <w:r>
        <w:rPr/>
        <w:t>숰䵩浬惂䆩冥ꥬ彩偖掬顎깎頫䁅䭌뭚坂倰晢獍睲估䁹촰圬칍昲㴲杔剅唵⸱匪䏂♠渣䌪冱㘶乡猭⍵숸⮩⿂瀹瑫敕숪恄噊</w:t>
      </w:r>
      <w:r>
        <w:rPr/>
        <w:t>ꕀ</w:t>
      </w:r>
      <w:r>
        <w:rPr/>
        <w:t>漶⹅稫㉗㕁彆䞬䑡㈨쉂쉠숬䒻쉡痂汆硃縪⭳灃⽍瑰毂占⩶♠ィ㵐䜽秂쉆㕲⪿촹㑸䀭穉ꅟ쌷穫櫂䎬咻ネ⹮⫂㪏歸</w:t>
      </w:r>
      <w:r>
        <w:rPr/>
        <w:t>ꥅ</w:t>
      </w:r>
      <w:r>
        <w:rPr/>
        <w:t>涣敖株澏填썒唺お〬獃ㅮ頫┫㭐䭅쉚年촤걂곃믂╧㝑쉄㣂畤㑩汀䵷盂晞⥄怴慍</w:t>
      </w:r>
      <w:r>
        <w:rPr/>
        <w:t>ꦮ</w:t>
      </w:r>
      <w:r>
        <w:rPr/>
        <w:t>乗啸⽞꺩晤㥀쉄灮灟䙁♢쉠䠻䫂噖쉡쉪䩕묰쵂癌摨浫싂勂睞뿂湷㍨何呅쉞匳歇喏⒥㑢싂潎睎幭穱䝟숸╕祕칫䎱債쉲슥슏쉈汵쉮㫂儨ꅱ洭⾿儱䬶碩</w:t>
      </w:r>
      <w:r>
        <w:rPr/>
        <w:t>ⷃ</w:t>
      </w:r>
      <w:r>
        <w:rPr/>
        <w:t>䩪㕄쉐⍨♠</w:t>
      </w:r>
      <w:r>
        <w:rPr/>
        <w:t>ⱒ</w:t>
      </w:r>
      <w:r>
        <w:rPr/>
        <w:t>欷圮䱴☯怨ꍠ뇂畘晲眨妣</w:t>
      </w:r>
      <w:r>
        <w:rPr/>
        <w:t>⣂</w:t>
      </w:r>
      <w:r>
        <w:rPr/>
        <w:t>㵊䉪쉀嗂獺②戮썁䤭⩦仂</w:t>
      </w:r>
      <w:r>
        <w:rPr/>
        <w:t>ⴣ</w:t>
      </w:r>
      <w:r>
        <w:rPr/>
        <w:t>㵓矎梱祘쌶</w:t>
      </w:r>
      <w:r>
        <w:rPr/>
        <w:t>ꥀ</w:t>
      </w:r>
      <w:r>
        <w:rPr/>
        <w:t>묰䢣</w:t>
      </w:r>
      <w:r>
        <w:rPr/>
        <w:t>⢘</w:t>
      </w:r>
      <w:r>
        <w:rPr/>
        <w:t>㔫喵䙨䵢㵮㶩쉅</w:t>
      </w:r>
      <w:r>
        <w:rPr/>
        <w:t>ꖣ</w:t>
      </w:r>
      <w:r>
        <w:rPr/>
        <w:t>䝟⸰㐨晠</w:t>
      </w:r>
      <w:r>
        <w:rPr/>
        <w:t>ꗂ</w:t>
      </w:r>
      <w:r>
        <w:rPr/>
        <w:t>싂䶘迂圵♕扒狃〭캥䉙긺</w:t>
      </w:r>
      <w:r>
        <w:rPr/>
        <w:t>ⱶ</w:t>
      </w:r>
      <w:r>
        <w:rPr/>
        <w:t>䑰奓䡦싂㤳轍砳슬쉇揍の噇䙊轸갶숯偁⿂䁭杗뭩卧摳슥ヂ㐹슩ꌦ쌰呰ꥡ㥺ꆿ佰手㝳䑈咣㙧务묫輣奦㉕祲䭯ꥡ杪垏㩸䉠乧뭳喬乃砫깳睙䘰婱뾵栭玡숨䁈噸䝉体츣</w:t>
      </w:r>
      <w:r>
        <w:rPr/>
        <w:t>ⱦ</w:t>
      </w:r>
      <w:r>
        <w:rPr/>
        <w:t>㈹㙡⍅쉆泎刣쵌础䅏傻䕉穤㡀夲橔␣쉰浴䠳拍㔦쌣渮挹ㆻ䡺㵦塬塟⻂</w:t>
      </w:r>
      <w:r>
        <w:rPr/>
        <w:t>ꥋ</w:t>
      </w:r>
      <w:r>
        <w:rPr/>
        <w:t>녶䩸묫슡꺩㞘歀숽숺뽰䲡ꥴ슿攭䅂卣긤ꌫ浄䡡檣攻㬰欣</w:t>
      </w:r>
      <w:r>
        <w:rPr/>
        <w:t>ꖩ</w:t>
      </w:r>
      <w:r>
        <w:rPr/>
        <w:t>싂</w:t>
      </w:r>
      <w:r>
        <w:rPr/>
        <w:t>Ɫ</w:t>
      </w:r>
      <w:r>
        <w:rPr/>
        <w:t>䭚┰쉣䕳睑슥楡牨總갳活題쉁硢旎禿⬸䔳梘灓䯂⩳㥷佌쉫⴫썉愥㝉싂습地쉗漶㘪䴱剞걹噤䑄⩺础㨽䕁녞削ㅠ컂⺿싂숰幡쉏畂䬤漊滂渺㙉습〽⿂㴥쌰䘽乧㔪㩉ォ潘慎憩㦩쉕唦殣顳쉦婈ㄣ숱啭琩晞卵쉉卆杫습䐮숰싎䵓</w:t>
      </w:r>
      <w:r>
        <w:rPr/>
        <w:t>Ⱔ</w:t>
      </w:r>
      <w:r>
        <w:rPr/>
        <w:t>㐭</w:t>
      </w:r>
      <w:r>
        <w:rPr/>
        <w:t>Ɐ</w:t>
      </w:r>
      <w:r>
        <w:rPr/>
        <w:t>숤睮┮奯畦⨫䷂쉳촷嫍㝋⎩盂䆮촺뭮偅狂䡭숩⨩⩗䤷札㍑쉨썙並奫睵⬲庘⪿뭭㥳䔣㑆ꌵ⹰뭚斿䒱</w:t>
      </w:r>
      <w:r>
        <w:rPr/>
        <w:t>ⰳ</w:t>
      </w:r>
      <w:r>
        <w:rPr/>
        <w:t>幒⒬惂乚슬쉐䁫㭊戰䏃䗂┷椦瘨ꌺ呆㙾㥉</w:t>
      </w:r>
      <w:r>
        <w:rPr/>
        <w:t>ⱶ</w:t>
      </w:r>
      <w:r>
        <w:rPr/>
        <w:t>쉨뭊堵䙐啔晴꥖挵꺿玡숻⍩睳쌪喥御㭈撥⏂䝯㶥わ㔤嚿挷⭧湬廂䆻顡奆弥숬婨㓍母⦻䬭啲䡪㙨⪻壂숳⍕쵲㌭㍷佭偨</w:t>
      </w:r>
      <w:r>
        <w:rPr/>
        <w:t>ⵟ</w:t>
      </w:r>
      <w:r>
        <w:rPr/>
        <w:t>㚬塞슻余⹘権ꄪ</w:t>
      </w:r>
      <w:r>
        <w:rPr/>
        <w:t>⡰</w:t>
      </w:r>
      <w:r>
        <w:rPr/>
        <w:t>喱㉄奶ꎱ숸参喻䑤㤺녆</w:t>
      </w:r>
      <w:r>
        <w:rPr/>
        <w:t>ⴣ</w:t>
      </w:r>
      <w:r>
        <w:rPr/>
        <w:t>湫飍獆㉄뽬</w:t>
      </w:r>
      <w:r>
        <w:rPr/>
        <w:t>Ⱜ</w:t>
      </w:r>
      <w:r>
        <w:rPr/>
        <w:t>促是㤽⸴䈰㉲䁴⑸敊㌥⭯칢䑡槂⴮숩庿땅䁗ꅀ琷♟믍瑚椲喿䡐긳婍싂쉓䞬ㅡ漬橮㊏ꏂ싂㥋廂滎⭨뽾▏㣎숯⍔쉸ネ⬴슬㔷숨칥㝕乲坙㥸轤晎ꅯ㑰◂做朶뭍숺㑳㭋䑪딩坍獌뿂쉸〭婮⵲痂挥촶䊿</w:t>
      </w:r>
      <w:r>
        <w:rPr/>
        <w:t>⡙</w:t>
      </w:r>
      <w:r>
        <w:rPr/>
        <w:t>敘徬珂飂杨琮⼤☪㩢</w:t>
      </w:r>
      <w:r>
        <w:rPr/>
        <w:t>ꔺ</w:t>
      </w:r>
      <w:r>
        <w:rPr/>
        <w:t>㖥晁䀴䃂╞匬䑏䄱稽䝊矂夸恤䀰刴偄焫쉾ꇍ幊쉢䡃췂卄㩺</w:t>
      </w:r>
      <w:r>
        <w:rPr/>
        <w:t>⡉</w:t>
      </w:r>
      <w:r>
        <w:rPr/>
        <w:t>繠恑䇂奥倸偍畨㴵づ灯穣뽂呆獟</w:t>
      </w:r>
      <w:r>
        <w:rPr/>
        <w:t>ⵏ</w:t>
      </w:r>
      <w:r>
        <w:rPr/>
        <w:t>쉑㣂梘堨娺癃䊩喩ꥰ쉷⼺湬畈摮溮ꎵ쉇堯䍢偞挩䤲</w:t>
      </w:r>
      <w:r>
        <w:rPr/>
        <w:t>⡮</w:t>
      </w:r>
      <w:r>
        <w:rPr/>
        <w:t>숱捫捀䥌凂倩갬戭䅦껍敶䜮桦祩칱繹㑩䲘䍣嗂繰穳䘯卵䭁⻍숭䠪潗땵㎩枥䘽칸秂輩椩</w:t>
      </w:r>
      <w:r>
        <w:rPr/>
        <w:t>ꤱ</w:t>
      </w:r>
      <w:r>
        <w:rPr/>
        <w:t>䭗塍䒩䮬㈴숴䱮丩㧂싂칢沘繙啠㉓䕘㙆⎻坤쵞䰫此氷</w:t>
      </w:r>
      <w:r>
        <w:rPr/>
        <w:t>ꤸ</w:t>
      </w:r>
      <w:r>
        <w:rPr/>
        <w:t>幅焪ꇂ䔹㐽</w:t>
      </w:r>
      <w:r>
        <w:rPr/>
        <w:t>ꗂ</w:t>
      </w:r>
      <w:r>
        <w:rPr/>
        <w:t>䤷걃녋쉯㟂䕯瘻慢ꥮ䑐㉅囎♊㍺唣睨汁繱獈㍧榩琮欹㓂潘剃ꍭ䋂쉇</w:t>
      </w:r>
      <w:r>
        <w:rPr/>
        <w:t>ꕪ</w:t>
      </w:r>
      <w:r>
        <w:rPr/>
        <w:t>⣂</w:t>
      </w:r>
      <w:r>
        <w:rPr/>
        <w:t>䵖繸⼨犥뼽쉅輪</w:t>
      </w:r>
      <w:r>
        <w:rPr/>
        <w:t>ꕈ</w:t>
      </w:r>
      <w:r>
        <w:rPr/>
        <w:t>뗂뽃썸湓쉃匴㚩幥氮◂뭷幙</w:t>
      </w:r>
      <w:r>
        <w:rPr/>
        <w:t>ⷂ</w:t>
      </w:r>
      <w:r>
        <w:rPr/>
        <w:t>쉟套氹뽪䢘䕤뽲ꍷ暏슥</w:t>
      </w:r>
      <w:r>
        <w:rPr/>
        <w:t>ⷂ</w:t>
      </w:r>
      <w:r>
        <w:rPr/>
        <w:t>䔩㬶싎걅旃灕䩹䗂溬⺱싍㍴敷捴捠彟⌯株亣獏숩灵乁䥠㭓彭猷⬪神囃⿂截並㙏㉠硐乁坈䁩䜩ꌪ琰祇슏쉓㤊㛂係딬厬</w:t>
      </w:r>
      <w:r>
        <w:rPr/>
        <w:t>ⷂ</w:t>
      </w:r>
      <w:r>
        <w:rPr/>
        <w:t>䤶⩥곂氲䜵䅴㩯慨숪䗂焷㭞晷ね桪ꍧ䥇瘫ㅹꄺ姂佉䦡礯䁊栫䮮┲녷伫䨬卺彵쉭숵䴹뇂浅轓</w:t>
      </w:r>
      <w:r>
        <w:rPr/>
        <w:t>ⱊ</w:t>
      </w:r>
      <w:r>
        <w:rPr/>
        <w:t>놬䍨杀䱱</w:t>
      </w:r>
      <w:r>
        <w:rPr/>
        <w:t>ⶩ</w:t>
      </w:r>
      <w:r>
        <w:rPr/>
        <w:t>슩ꅓ⤦党晀촩⤲卆䂱常䴯╞灡敔輹㢵䝅浠潠㑗乯㡖⬴</w:t>
      </w:r>
      <w:r>
        <w:rPr/>
        <w:t>ⷂ⹃</w:t>
      </w:r>
      <w:r>
        <w:rPr/>
        <w:t>搪拍ふ僂檿긮洸匸燍쉍煩灴乚쉬䥰瀲乙⼺父쉹쉙긲儶㎱偟䅎</w:t>
      </w:r>
      <w:r>
        <w:rPr/>
        <w:t>⣂⌫</w:t>
      </w:r>
      <w:r>
        <w:rPr/>
        <w:t>伪癎䵆礥쉌뭤</w:t>
      </w:r>
      <w:r>
        <w:rPr/>
        <w:t>ⲩ</w:t>
      </w:r>
      <w:r>
        <w:rPr/>
        <w:t>꤭</w:t>
      </w:r>
      <w:r>
        <w:rPr/>
        <w:t>㠰㝨濃</w:t>
      </w:r>
      <w:r>
        <w:rPr/>
        <w:t>ⴭ</w:t>
      </w:r>
      <w:r>
        <w:rPr/>
        <w:t>ꎥ汈慯슬◂䥦別㜽汧㈷뼽啠쉶剤幧⏃㭙ꆏ쌪␮</w:t>
      </w:r>
      <w:r>
        <w:rPr/>
        <w:t>ꥍ</w:t>
      </w:r>
      <w:r>
        <w:rPr/>
        <w:t>갸꥖湚㑗搬儴䱹仂所夻㍇㌬歳⩄䭍繍慊䍷넲歳㑃뽎㤳쵺恴痃숫⻂ꅋ炩䕔栱숦槂숨䌻䗂摷⭟놵南呓䙇▬弮쉀숪㘰洵滂㨴숶戹轹⼵⹵獓딦䍏偌䁨Ⓜ싂濂䨬䚏嘭窩湨剐轴⩢奵ㅇ䡁슏熵娦㉠⩶</w:t>
      </w:r>
      <w:r>
        <w:rPr/>
        <w:t>ꥂ</w:t>
      </w:r>
      <w:r>
        <w:rPr/>
        <w:t>狂槍並楟㛂婢庩㐸䫂刴硉㘩栬夤套⴮氮꤮딤瑏判⥒曂숹氶彟汦䥀㕲挩䦥绂䭑컂瑫䕫灲灯噯⹍츺☭㔮</w:t>
      </w:r>
      <w:r>
        <w:rPr/>
        <w:t>ⴴ</w:t>
      </w:r>
      <w:r>
        <w:rPr/>
        <w:t>ꏂ♥촥ꄯ䑫㑑唷쉦뽮쉑䡲䈹㥾玘쉳ꅯ橤ꍌ扨</w:t>
      </w:r>
      <w:r>
        <w:rPr/>
        <w:t>ꦣ</w:t>
      </w:r>
      <w:r>
        <w:rPr/>
        <w:t>䍡杒狃囂䁰則㙷瑭潗桺仂䚏攪當슩東䤯䢡佈</w:t>
      </w:r>
      <w:r>
        <w:rPr/>
        <w:t>꧃</w:t>
      </w:r>
      <w:r>
        <w:rPr/>
        <w:t>슣曂棂䰶㩸嗂捠숽弴ꍟ</w:t>
      </w:r>
      <w:r>
        <w:rPr/>
        <w:t>ꖘ</w:t>
      </w:r>
      <w:r>
        <w:rPr/>
        <w:t>䪻橃츨싍穭뗍穵⑐갪縸爴喿䐴亩㩬ꏂ奃氣뽐飃扊穀䛂椰喏冬廂㝅樦뽘湕</w:t>
      </w:r>
      <w:r>
        <w:rPr/>
        <w:t>ⱪ</w:t>
      </w:r>
      <w:r>
        <w:rPr/>
        <w:t>祔津圴깮窬歬쉮⹆쉭䗎┳쉅쉐㨪놻넫ㅩ춡⹊轴땒轶帪暮䤸䮻쉊㴦췃癅拂䡹婊⽟</w:t>
      </w:r>
      <w:r>
        <w:rPr/>
        <w:t>ⳍ</w:t>
      </w:r>
      <w:r>
        <w:rPr/>
        <w:t>ꍚ</w:t>
      </w:r>
      <w:r>
        <w:rPr/>
        <w:t>ⱶ</w:t>
      </w:r>
      <w:r>
        <w:rPr/>
        <w:t>伪⩒咱⍯⩞⥬</w:t>
      </w:r>
      <w:r>
        <w:rPr/>
        <w:t>ⱸ</w:t>
      </w:r>
      <w:r>
        <w:rPr/>
        <w:t>祐懎㕾쉳쉙쉎睐숳垩畉䭇걭㉺䔲㓂睏恦摩쉬㭟ꍴ䙶癣㕄쉗瞩⎥⧂剟榻瀹쉦㫃싂⬻灶㕢晊轧楍斬䜫畚뼥⒩䩖╋싃䤵劻㝅쉉樷熮偲灞偧灞畓䳃☣䴪䶬썈湈䀩⮘娻妩漷䭰껂㬥䉓뽍䚿棂♗癰䵟辩쉇쉴敇긵쉅焲楉쏍⽭䝢櫂숰</w:t>
      </w:r>
      <w:r>
        <w:rPr/>
        <w:t>ꔩ</w:t>
      </w:r>
      <w:r>
        <w:rPr/>
        <w:t>喬摚偏偊䵇海䐳㌨⵸㨴㮿漷㙒睅</w:t>
      </w:r>
      <w:r>
        <w:rPr/>
        <w:t>⡢</w:t>
      </w:r>
      <w:r>
        <w:rPr/>
        <w:t>渶㔺畟┷刳ㅘ堲㍖ꅂ숮슩剟熬輫頊塳㙱繬塆뇂兟䥰剢怱栥昶칙⸰洶䵯执厏澥泂潾</w:t>
      </w:r>
      <w:r>
        <w:rPr/>
        <w:t>⠤</w:t>
      </w:r>
      <w:r>
        <w:rPr/>
        <w:t>꺘搪䭓⍄䩬䉡祥⑂櫂輶㯂橲欫썅</w:t>
      </w:r>
      <w:r>
        <w:rPr/>
        <w:t>ꥁ</w:t>
      </w:r>
      <w:r>
        <w:rPr/>
        <w:t>唲搪啘浴</w:t>
      </w:r>
      <w:r>
        <w:rPr/>
        <w:t>ⴻ</w:t>
      </w:r>
      <w:r>
        <w:rPr/>
        <w:t>枻主쉓熩묵䩂꥾쉢㕭匫쉅浑㌪癮䛂浨</w:t>
      </w:r>
      <w:r>
        <w:rPr/>
        <w:t>ꕥ</w:t>
      </w:r>
      <w:r>
        <w:rPr/>
        <w:t>瑒䜯</w:t>
      </w:r>
      <w:r>
        <w:rPr/>
        <w:t>ꤱ</w:t>
      </w:r>
      <w:r>
        <w:rPr/>
        <w:t>䕸縭歏⩺칾願슥⽏뽪㘪ꅚ檩嘳⹯㎥⭃⨴晘呵洱⼳稶◂䣂颬㟂怭숷</w:t>
      </w:r>
      <w:r>
        <w:rPr/>
        <w:t>ꤺ</w:t>
      </w:r>
      <w:r>
        <w:rPr/>
        <w:t>皥樱㠸湦燂</w:t>
      </w:r>
      <w:r>
        <w:rPr/>
        <w:t>ꥅ</w:t>
      </w:r>
      <w:r>
        <w:rPr/>
        <w:t>兮佅煐⿂䰬쉯吣从⌺⫂싂惂卑䅾戮愳쉳婌㞿挴⍃櫂⽔</w:t>
      </w:r>
      <w:r>
        <w:rPr/>
        <w:t>ꕨ</w:t>
      </w:r>
      <w:r>
        <w:rPr/>
        <w:t>䀣㉡汾懂♣䅒縻穈䉡噔頰樰⩗愬촯깮</w:t>
      </w:r>
      <w:r>
        <w:rPr/>
        <w:t>Ɒ␵</w:t>
      </w:r>
      <w:r>
        <w:rPr/>
        <w:t>殿撬쉘뽰伶ㄭ곍嗂奉䇂걓礨슡横䡄싃劻忂䨥⮿偕쉋秂◂䙒澮嘲䮮☯怣㭊</w:t>
      </w:r>
      <w:r>
        <w:rPr/>
        <w:t>Ɫ</w:t>
      </w:r>
      <w:r>
        <w:rPr/>
        <w:t>奏㕆㩨♯睧砯珂砬⛂</w:t>
      </w:r>
      <w:r>
        <w:rPr/>
        <w:t>ꤱ</w:t>
      </w:r>
      <w:r>
        <w:rPr/>
        <w:t>娬⨭漤抮䇍繒깕䱡慧ꅫ㉀쉨䝭㞻♱슩扰쉌쉗놿㍑乕姂</w:t>
      </w:r>
      <w:r>
        <w:rPr/>
        <w:t>ꗂ</w:t>
      </w:r>
      <w:r>
        <w:rPr/>
        <w:t>싂⵲⤸컂㥟촶䏂㏂⩳㮵灪牴頬╚䄯겥搻焭帯㑪槂숴숬䅢꺘䕃橑灷浙⥬㵾ꆬ㞻轍䩀倴츪浠㤱⥷쉴╁凂畴杦㡸쉟婓い楞쉌㐵쉳녎싂庬㙈帰坰쵊幪녈剱㛂㙐츹춏⹳㡤쉧슻㝑坍</w:t>
      </w:r>
      <w:r>
        <w:rPr/>
        <w:t>ⱌ</w:t>
      </w:r>
      <w:r>
        <w:rPr/>
        <w:t>嘩䶻免ꇂ</w:t>
      </w:r>
      <w:r>
        <w:rPr/>
        <w:t>ꔷ</w:t>
      </w:r>
      <w:r>
        <w:rPr/>
        <w:t>牪㮣哂ꥲ뭎ꍃ辵獄䊩㝡穌䙹㒥숵걍兘睾⌳〫敚쉹뼴侻ㅯ厩轪슘繘</w:t>
      </w:r>
      <w:r>
        <w:rPr/>
        <w:t>ⰺ</w:t>
      </w:r>
      <w:r>
        <w:rPr/>
        <w:t>澩㜩숨㭍璏숰別㞩⑭⨷濂긵䝈唹轙呅穫佭⨱⩔⫂⸶ꍣ䯂⍤捷⑂樴呫嘹涻츰⨫㉘頫潎御긥涬潑傘⭲斘琰숪⽰眷禘묱厥䫂猪䝕慯歊뭄싂⚮䣎均㣎楌㕅䑀㮻㠫框䄬싂䓍</w:t>
      </w:r>
      <w:r>
        <w:rPr/>
        <w:t>ꦱ</w:t>
      </w:r>
      <w:r>
        <w:rPr/>
        <w:t>싂⫃洸勂爯⭧搸䕭洬偓땄땗桶</w:t>
      </w:r>
      <w:r>
        <w:rPr/>
        <w:t>ⴹ</w:t>
      </w:r>
      <w:r>
        <w:rPr/>
        <w:t>쉨卣塑⩆桫愮横婫乴憱</w:t>
      </w:r>
      <w:r>
        <w:rPr/>
        <w:t>ⱒ</w:t>
      </w:r>
      <w:r>
        <w:rPr/>
        <w:t>㙙幘晤ㅹ㑐欮땺涏丯</w:t>
      </w:r>
      <w:r>
        <w:rPr/>
        <w:t>ꔥ</w:t>
      </w:r>
      <w:r>
        <w:rPr/>
        <w:t>걡梵〳쉎〮楥湯㛎禥</w:t>
      </w:r>
      <w:r>
        <w:rPr/>
        <w:t>⡂</w:t>
      </w:r>
      <w:r>
        <w:rPr/>
        <w:t>旂帰剴⫍</w:t>
      </w:r>
      <w:r>
        <w:rPr/>
        <w:t>⢣</w:t>
      </w:r>
      <w:r>
        <w:rPr/>
        <w:t>쉈녒걏噬ꌽ唥犬祂䭠쉮䆘ꅰ䐺枡䎥顰剣♏潆╕獮潦彩く䔵泍䱟⨽燃䵉갻쉀戺啃䂵兯뮱槂⎡싂迎䵖稨歠䬳쉏䏃ヂ伲礤滂嘦磂ヂ硨怭乀䡚䬥㫂㝏</w:t>
      </w:r>
      <w:r>
        <w:rPr/>
        <w:t>ⴺ⭱</w:t>
      </w:r>
      <w:r>
        <w:rPr/>
        <w:t>㭈砸煬䞡㖱么灆效堣겡㵧㬮畑곂묬</w:t>
      </w:r>
      <w:r>
        <w:rPr/>
        <w:t>Ⰺ</w:t>
      </w:r>
      <w:r>
        <w:rPr/>
        <w:t>攱긷瞘睴㫂旍墬匷숬</w:t>
      </w:r>
      <w:r>
        <w:rPr/>
        <w:t>Ⱘ</w:t>
      </w:r>
      <w:r>
        <w:rPr/>
        <w:t>啹欥搮奢婨녌兴娩傩䲥</w:t>
      </w:r>
      <w:r>
        <w:rPr/>
        <w:t>ꕧ</w:t>
      </w:r>
      <w:r>
        <w:rPr/>
        <w:t>ⲣ</w:t>
      </w:r>
      <w:r>
        <w:rPr/>
        <w:t>땷扵牀䵹牉뮣䂵吭쉩䡗숱㒮卄⭔쉸顅杠璩捬땒쵤偤䎬䵤쉠䀻</w:t>
      </w:r>
      <w:r>
        <w:rPr/>
        <w:t>꧂</w:t>
      </w:r>
      <w:r>
        <w:rPr/>
        <w:t>歹숰걹仂</w:t>
      </w:r>
      <w:r>
        <w:rPr/>
        <w:t>ⲩ</w:t>
      </w:r>
      <w:r>
        <w:rPr/>
        <w:t>冏獂牣焭畣㇃⹋䣂뭸捆ㅶ珂쉷䕀㝖卑㭙湁卋㬳㵮䝡䩌㏂昸숦슣㘻婡偫畊䨬㈬䌨䶻汫傣呒묤䇂슥⯂噙쉨쉗깬⨬䓍乳燂䨵숫场懂䁳䨵䧍⌱슿쉉쉫顇⨱䯂换犩䩸縮㈬쉺㝌</w:t>
      </w:r>
      <w:r>
        <w:rPr/>
        <w:t>⠨</w:t>
      </w:r>
      <w:r>
        <w:rPr/>
        <w:t>湐쉁껂慊</w:t>
      </w:r>
      <w:r>
        <w:rPr/>
        <w:t>Ⱘ</w:t>
      </w:r>
      <w:r>
        <w:rPr/>
        <w:t>䛂牥㞩䤷ㅔ걠숮䬫䕩䔻欤祷컂婫쉵潋䕒眪뗂嫂⭉圮䵔恏䌻칃坍☶쉂樭樲쉯숱眷䡀䉺싂湈㜬潣溬佄㔥浂䡍ノ䅹묥䠦嚩㗎촯呆顈㩨☮</w:t>
      </w:r>
      <w:r>
        <w:rPr/>
        <w:t>ⶩ</w:t>
      </w:r>
      <w:r>
        <w:rPr/>
        <w:t>氷埂䅟椤䧃⍉ꇃ栰䬣㉧딭╨䵤檩㕊숫扁六⩧㌷捏唬㩦穘㩫辩畩숴䡏浍瑘搳砬⹭瞿愦偃ꥰ슿쉭㔰昹辘桩嫃걵䥂畨歟⩊깥</w:t>
      </w:r>
      <w:r>
        <w:rPr/>
        <w:t>ꕊ⪮</w:t>
      </w:r>
      <w:r>
        <w:rPr/>
        <w:t>兺</w:t>
      </w:r>
      <w:r>
        <w:rPr/>
        <w:t>ⱞ</w:t>
      </w:r>
      <w:r>
        <w:rPr/>
        <w:t>棂汪噹先</w:t>
      </w:r>
      <w:r>
        <w:rPr/>
        <w:t>ꤱ</w:t>
      </w:r>
      <w:r>
        <w:rPr/>
        <w:t>奶ㄳ埂橋卑彏呱㭚</w:t>
      </w:r>
      <w:r>
        <w:rPr/>
        <w:t>Ⳃ</w:t>
      </w:r>
      <w:r>
        <w:rPr/>
        <w:t>着⩉漵塭슱뭤촨爮繇顡涬据뗂灦煄쉄</w:t>
      </w:r>
      <w:r>
        <w:rPr/>
        <w:t>ꔪ</w:t>
      </w:r>
      <w:r>
        <w:rPr/>
        <w:t>췂潌㮥⌳쉸摓朱뗂矃湪拂刣䉯</w:t>
      </w:r>
      <w:r>
        <w:rPr/>
        <w:t>⠬</w:t>
      </w:r>
      <w:r>
        <w:rPr/>
        <w:t>쉪扣わ啵슡䛂뾿桳桎敞牀</w:t>
      </w:r>
      <w:r>
        <w:rPr/>
        <w:t>ꤷ⥥</w:t>
      </w:r>
      <w:r>
        <w:rPr/>
        <w:t>⼬䍫轧輶⩒⮩係啪牨朷昷潬숪爳痂쉈秂쉩磂㒵</w:t>
      </w:r>
      <w:r>
        <w:rPr/>
        <w:t>ⵣ</w:t>
      </w:r>
      <w:r>
        <w:rPr/>
        <w:t>䍞十眪䭹纩歐㔹掻⽹쉋䝆싂</w:t>
      </w:r>
      <w:r>
        <w:rPr/>
        <w:t>꥟</w:t>
      </w:r>
      <w:r>
        <w:rPr/>
        <w:t>캡㙓</w:t>
      </w:r>
      <w:r>
        <w:rPr/>
        <w:t>ꖵ</w:t>
      </w:r>
      <w:r>
        <w:rPr/>
        <w:t>싂뮿쏂瑷ꆘ쉙</w:t>
      </w:r>
      <w:r>
        <w:rPr/>
        <w:t>꧂</w:t>
      </w:r>
      <w:r>
        <w:rPr/>
        <w:t>嚱䎮딤楌牺ㄩ盂漱潌쉯澿扈䈱⭩</w:t>
      </w:r>
      <w:r>
        <w:rPr/>
        <w:t>ꥄ</w:t>
      </w:r>
      <w:r>
        <w:rPr/>
        <w:t>湗슡䱃壃쉧뗂砪㉯捌歓긲䒿凂憘桲⤬狂轚䥹秃䡐椺汮⩒妮딯㠪問拂究恅喩䭩愦晸⽉沣䝇츳숥칆䋂䑡슏촺䓂瘥ㅤ凂䵙佢㘸㝋걈</w:t>
      </w:r>
      <w:r>
        <w:rPr/>
        <w:t>⠰ⱸ</w:t>
      </w:r>
      <w:r>
        <w:rPr/>
        <w:t>抩协忂吪狂싂䜽⨴啧傏䞬欨䩵坧</w:t>
      </w:r>
      <w:r>
        <w:rPr/>
        <w:t>ⴰ</w:t>
      </w:r>
      <w:r>
        <w:rPr/>
        <w:t>哂漱係愽㩘䕁幫䕖渱ꅉ佟坰轅穚䓂颩⽍ꅶ㇂</w:t>
      </w:r>
      <w:r>
        <w:rPr/>
        <w:t>ꦩ</w:t>
      </w:r>
      <w:r>
        <w:rPr/>
        <w:t>所⸴槂㚩曍♭稩勎噫䉋숬⭒쉊ꄦ뼱䙥</w:t>
      </w:r>
      <w:r>
        <w:rPr/>
        <w:t>ⱂ</w:t>
      </w:r>
      <w:r>
        <w:rPr/>
        <w:t>ꅅ僂㑄㮡怰佌焫妬杏㩦䡒煞丰槍묽㢩怪㜫⹥硎歓兖汐뭕䩳땄⤪䌨㉸⑯獅瀤⹐숦㜣䡞㈯輶幸㟂噒㠦䁇爊琭㑮倮⽆슬㑍녚䥓쉾池숦戽촮ꍨ猫幩ꏂ佫</w:t>
      </w:r>
      <w:r>
        <w:rPr/>
        <w:t>⠨</w:t>
      </w:r>
      <w:r>
        <w:rPr/>
        <w:t>ꅖ卵⥎▵啣帣쉸</w:t>
      </w:r>
      <w:r>
        <w:rPr/>
        <w:t>ⵔ</w:t>
      </w:r>
      <w:r>
        <w:rPr/>
        <w:t>廂ꍫ琱正㩆</w:t>
      </w:r>
      <w:r>
        <w:rPr/>
        <w:t>ꥈ</w:t>
      </w:r>
      <w:r>
        <w:rPr/>
        <w:t>偨嘽皵繶숦嘴㤭橘㇂伭⽍㡺</w:t>
      </w:r>
      <w:r>
        <w:rPr/>
        <w:t>ꥄ</w:t>
      </w:r>
      <w:r>
        <w:rPr/>
        <w:t>暘䍕</w:t>
      </w:r>
      <w:r>
        <w:rPr/>
        <w:t>⠫</w:t>
      </w:r>
      <w:r>
        <w:rPr/>
        <w:t>慩ぷ戣䝲☦䡚㉊숯㍶煵祄⑚ꌷ┪公摾摟숫⯂伴烂쉕⑾♮嫂㶡㵹瀸컎쉡档爳歋쉱繪䐻畭䀮湫</w:t>
      </w:r>
      <w:r>
        <w:rPr/>
        <w:t>ⴺ</w:t>
      </w:r>
      <w:r>
        <w:rPr/>
        <w:t>㕔檣㉆㦻睓㙵㙞</w:t>
      </w:r>
      <w:r>
        <w:rPr/>
        <w:t>⠪</w:t>
      </w:r>
      <w:r>
        <w:rPr/>
        <w:t>扖忂戰頲</w:t>
      </w:r>
      <w:r>
        <w:rPr/>
        <w:t>ꗎ</w:t>
      </w:r>
      <w:r>
        <w:rPr/>
        <w:t>䦥嘭沥⍅䵌嗂䱔㑓쉲䰰⩞梏㘳ꍾ䥌矎灵쉾憏祊幾싂넸畏汚瑧奄⹨숵쵓</w:t>
      </w:r>
      <w:r>
        <w:rPr/>
        <w:t>꧂⥥</w:t>
      </w:r>
      <w:r>
        <w:rPr/>
        <w:t>쉾佺拂쉖⚘쉍⑑묪廂숺妻⩺싂</w:t>
      </w:r>
      <w:r>
        <w:rPr/>
        <w:t>⠷</w:t>
      </w:r>
      <w:r>
        <w:rPr/>
        <w:t>卐湑序숱勂慄扸兠繷</w:t>
      </w:r>
      <w:r>
        <w:rPr/>
        <w:t>ꔲ</w:t>
      </w:r>
      <w:r>
        <w:rPr/>
        <w:t>䡾睯橡楚䘹剳㝀쉘숽杠檱繍異歧牏䯍㴽┩칓䓂䉮⦬쉪넣⩩癌⨮䜴玻㭆弲䠬쉂䡣桒⩈滂払슡挣⏂</w:t>
      </w:r>
      <w:r>
        <w:rPr/>
        <w:t>ꥄ</w:t>
      </w:r>
      <w:r>
        <w:rPr/>
        <w:t>卂뭈䇂䀱쉏ꍒ恠ば</w:t>
      </w:r>
      <w:r>
        <w:rPr/>
        <w:t>꤫</w:t>
      </w:r>
      <w:r>
        <w:rPr/>
        <w:t>楄㐻䣂⹙桒䴻嗎䕍⥈⼵⯂싂瑙繲</w:t>
      </w:r>
      <w:r>
        <w:rPr/>
        <w:t>ⰸ</w:t>
      </w:r>
      <w:r>
        <w:rPr/>
        <w:t>涻奲樭㴳</w:t>
      </w:r>
      <w:r>
        <w:rPr/>
        <w:t>ꤲ</w:t>
      </w:r>
      <w:r>
        <w:rPr/>
        <w:t>偫扇纣䊮䘴塉䑕ㄺ쉮녍洷積煖</w:t>
      </w:r>
      <w:r>
        <w:rPr/>
        <w:t>Ⱝ</w:t>
      </w:r>
      <w:r>
        <w:rPr/>
        <w:t>쉆쉶併严嚘樲砺佚걂</w:t>
      </w:r>
      <w:r>
        <w:rPr/>
        <w:t>⡂</w:t>
      </w:r>
      <w:r>
        <w:rPr/>
        <w:t>쉋囃截␯⽎敒牱参싂</w:t>
      </w:r>
      <w:r>
        <w:rPr/>
        <w:t>ⴶ</w:t>
      </w:r>
      <w:r>
        <w:rPr/>
        <w:t>쉾灈夫穂㍠썤䝎椶强㵌쉆頥ぺ녞䴨䈤㔺敬쉨䩈暡꺘⨫⹮㥎䔵䥹쵵僂䡮硗぀㭏傩奨㙇碘쉂㬰⛂沩깴睭</w:t>
      </w:r>
      <w:r>
        <w:rPr/>
        <w:t>ꔬ</w:t>
      </w:r>
      <w:r>
        <w:rPr/>
        <w:t>昫䚏</w:t>
      </w:r>
      <w:r>
        <w:rPr/>
        <w:t>ꤷ</w:t>
      </w:r>
      <w:r>
        <w:rPr/>
        <w:t>乸盂毂䭑쉋䙑㥟뼤佴焥幨頨</w:t>
      </w:r>
      <w:r>
        <w:rPr/>
        <w:t>ꗎ╀</w:t>
      </w:r>
      <w:r>
        <w:rPr/>
        <w:t>彬䄩䐫⹁</w:t>
      </w:r>
      <w:r>
        <w:rPr/>
        <w:t>ⰰ</w:t>
      </w:r>
      <w:r>
        <w:rPr/>
        <w:t>쉅⭤獥离쉉体⯃㷎窮䝠걩䠵䩮夽䅋슩灘珎猦玥䔻쉔⨪⪻䃂썣潁㨮睊⿂牗╎⪘⮬晷睕㷂⽭㑈녭</w:t>
      </w:r>
      <w:r>
        <w:rPr/>
        <w:t>ⴺ</w:t>
      </w:r>
      <w:r>
        <w:rPr/>
        <w:t>喘形⩬⎏싂顕⥃杷⩟塗슡ぉ⯂쉡㛂싂</w:t>
      </w:r>
      <w:r>
        <w:rPr/>
        <w:t>ꕾ</w:t>
      </w:r>
      <w:r>
        <w:rPr/>
        <w:t>䔱挫乖剞撬㍗⪿걑㣍吣䷍槂쉯䝎䁱</w:t>
      </w:r>
      <w:r>
        <w:rPr/>
        <w:t>ⵯ</w:t>
      </w:r>
      <w:r>
        <w:rPr/>
        <w:t>䱱㉧敠뽟顐坢女䕄걩爨숪䥫</w:t>
      </w:r>
      <w:r>
        <w:rPr/>
        <w:t>꧂</w:t>
      </w:r>
      <w:r>
        <w:rPr/>
        <w:t>䅒㈹礭犱쉡㔲⦬갮な떘⬺카쉱ꥴ䅗㍟㗃捒⽪습싂呫뭚숫쉨</w:t>
      </w:r>
      <w:r>
        <w:rPr/>
        <w:t>ꦻ</w:t>
      </w:r>
      <w:r>
        <w:rPr/>
        <w:t>楟畮獰䚱</w:t>
      </w:r>
      <w:r>
        <w:rPr/>
        <w:t>⣂</w:t>
      </w:r>
      <w:r>
        <w:rPr/>
        <w:t>劵㵎爻믂母쉰幫礹</w:t>
      </w:r>
      <w:r>
        <w:rPr/>
        <w:t>ꥒ</w:t>
      </w:r>
      <w:r>
        <w:rPr/>
        <w:t>湵喥숰畬輹숱쉬䉡㘬棂긨싂⩶⸭眴충슘晀</w:t>
      </w:r>
      <w:r>
        <w:rPr/>
        <w:t>ⱅ</w:t>
      </w:r>
      <w:r>
        <w:rPr/>
        <w:t>숫슡쉁煠䉙쉈頬繧싂쉳㥆㵵塸牬纘時습参㭐兣䱾ㄪ樴㐶싍掩녙쉈깨琷䭐䝑⪬㡎㣂㭁㔊牬䍓繭狂惂旂嘳뭈弩쉀䍵亻</w:t>
      </w:r>
      <w:r>
        <w:rPr/>
        <w:t>ꕯ</w:t>
      </w:r>
      <w:r>
        <w:rPr/>
        <w:t>⼽♾㵊㕙␽⫍响渪녎甪ㄩ</w:t>
      </w:r>
      <w:r>
        <w:rPr/>
        <w:t>꧂</w:t>
      </w:r>
      <w:r>
        <w:rPr/>
        <w:t>八稫䩡捔潃㷂噔</w:t>
      </w:r>
      <w:r>
        <w:rPr/>
        <w:t>Ⱔ</w:t>
      </w:r>
      <w:r>
        <w:rPr/>
        <w:t>쉢啫畁캻牠䡢㨬昲娫깁歚頽㵃婂儸䓂쉧쉵珂㘮儶쉺䲩㠲쉭㔳愫쉸뽘總礶㧂棂娯뽑幄䭆呔⻂긦䊩帱彀┶⒮䠪䔺え</w:t>
      </w:r>
      <w:r>
        <w:rPr/>
        <w:t>ⶣ</w:t>
      </w:r>
      <w:r>
        <w:rPr/>
        <w:t>獎杏坅潳쉡㕆</w:t>
      </w:r>
      <w:r>
        <w:rPr/>
        <w:t>ⵢ</w:t>
      </w:r>
      <w:r>
        <w:rPr/>
        <w:t>딸乡㝚婣煐싎䱉⻂녤爯䵁䰲祃辘䉲䔹㵎⻂䘥䡌濂㙘땲扮㙑뼱쉖䔩㭎゘딣㙩</w:t>
      </w:r>
      <w:r>
        <w:rPr/>
        <w:t>ⶩ</w:t>
      </w:r>
      <w:r>
        <w:rPr/>
        <w:t>獕䱇唽䑭坷䄱⪿䐳丵收瑑殩</w:t>
      </w:r>
      <w:r>
        <w:rPr/>
        <w:t>ⱹ</w:t>
      </w:r>
      <w:r>
        <w:rPr/>
        <w:t>愪潷⩷</w:t>
      </w:r>
      <w:r>
        <w:rPr/>
        <w:t>ⵅ</w:t>
      </w:r>
      <w:r>
        <w:rPr/>
        <w:t>仂㣃㕱뽭揂䂿欤╓⛂⒱㬨䑣桗</w:t>
      </w:r>
      <w:r>
        <w:rPr/>
        <w:t>ꕙ</w:t>
      </w:r>
      <w:r>
        <w:rPr/>
        <w:t>쏎썦⹤䏂瞘㕖呓卓슬繐呟⽡烂汚뭲⹸㙄</w:t>
      </w:r>
      <w:r>
        <w:rPr/>
        <w:t>ⷂ</w:t>
      </w:r>
      <w:r>
        <w:rPr/>
        <w:t>幀쉪</w:t>
      </w:r>
      <w:r>
        <w:rPr/>
        <w:t>⡔</w:t>
      </w:r>
      <w:r>
        <w:rPr/>
        <w:t>剑쉅䕾숹捋갣湏숯卐䅈潌风い杸</w:t>
      </w:r>
      <w:r>
        <w:rPr/>
        <w:t>⣂</w:t>
      </w:r>
      <w:r>
        <w:rPr/>
        <w:t>伪䓂⩑㡓潒㫂䁬䄭祴䡅⭳塕쉉䗂</w:t>
      </w:r>
      <w:r>
        <w:rPr/>
        <w:t>⡇</w:t>
      </w:r>
      <w:r>
        <w:rPr/>
        <w:t>怩㨭廂䰤墿갻㙢</w:t>
      </w:r>
      <w:r>
        <w:rPr/>
        <w:t>ⵈ</w:t>
      </w:r>
      <w:r>
        <w:rPr/>
        <w:t>晹⩟婡숬拂皏啥</w:t>
      </w:r>
      <w:r>
        <w:rPr/>
        <w:t>⠯</w:t>
      </w:r>
      <w:r>
        <w:rPr/>
        <w:t>䪥繌噰幔쉕㩙噹皡뇂穪焥佣弤ꄷ塮獪睞癵⮥恘〷渨䶘䡥飂㑀剋䖡䫂충嘯숰떮䁓㤫䘮塉彲☬ㅂ忂瘴潇䆩疏䷃兩㕪䉘땸⹵慳疱䩲㍍쉋걺恃䁞㕥</w:t>
      </w:r>
      <w:r>
        <w:rPr/>
        <w:t>ꕊ</w:t>
      </w:r>
      <w:r>
        <w:rPr/>
        <w:t>ꄬ剡</w:t>
      </w:r>
      <w:r>
        <w:rPr/>
        <w:t>⠵</w:t>
      </w:r>
      <w:r>
        <w:rPr/>
        <w:t>喥╳爵쉢搨媵</w:t>
      </w:r>
      <w:r>
        <w:rPr/>
        <w:t>ⲱ</w:t>
      </w:r>
      <w:r>
        <w:rPr/>
        <w:t>쉧晰参慅濍砺䯃⭴꥕畳슥ꇂ眷抿歚灢㕇</w:t>
      </w:r>
      <w:r>
        <w:rPr/>
        <w:t>ꔫ</w:t>
      </w:r>
      <w:r>
        <w:rPr/>
        <w:t>偕搪䵸</w:t>
      </w:r>
      <w:r>
        <w:rPr/>
        <w:t>ꕧ</w:t>
      </w:r>
      <w:r>
        <w:rPr/>
        <w:t>䠣癣㕥╖䘩⑉쉐䚿ね硁弸凂䤥㉰쉾</w:t>
      </w:r>
      <w:r>
        <w:rPr/>
        <w:t>꤯ꥇ</w:t>
      </w:r>
      <w:r>
        <w:rPr/>
        <w:t>뾱⥤到䤳쵤쉏묽噚꺻祓稤깇暱㔮呍䕋垱噡顴桰偹瑧</w:t>
      </w:r>
      <w:r>
        <w:rPr/>
        <w:t>ꗂ</w:t>
      </w:r>
      <w:r>
        <w:rPr/>
        <w:t>圭⮏쉹⫂쉃습媩땍玱숰滎</w:t>
      </w:r>
      <w:r>
        <w:rPr/>
        <w:t>ꕈ</w:t>
      </w:r>
      <w:r>
        <w:rPr/>
        <w:t>䁣慢湃</w:t>
      </w:r>
      <w:r>
        <w:rPr/>
        <w:t>ꤦ</w:t>
      </w:r>
      <w:r>
        <w:rPr/>
        <w:t>슘썕㑏⩲佊湙刵珂╏繲쉎ㅕ泂案㕟泃幺</w:t>
      </w:r>
      <w:r>
        <w:rPr/>
        <w:t>⡵</w:t>
      </w:r>
      <w:r>
        <w:rPr/>
        <w:t>㭔別쉁呦껂㑤匩ㆿ╦彮扈彧㨬杏媩娸乇䲿뽗䧂搭⼷슱⩓</w:t>
      </w:r>
      <w:r>
        <w:rPr/>
        <w:t>Ⱨ</w:t>
      </w:r>
      <w:r>
        <w:rPr/>
        <w:t>㵀⵲㇃쌣䡃쉣㴳帪䗎归⽲⨥땺璩䁷樦□測痂伳쉫⽓</w:t>
      </w:r>
      <w:r>
        <w:rPr/>
        <w:t>ꗂ</w:t>
      </w:r>
      <w:r>
        <w:rPr/>
        <w:t>怮䗂幨䇃쉣橀</w:t>
      </w:r>
      <w:r>
        <w:rPr/>
        <w:t>ꥑ</w:t>
      </w:r>
      <w:r>
        <w:rPr/>
        <w:t>놩묵䑲䛂潃ㅲ䌸䜪杰딻数御䭊䉆䵇渮</w:t>
      </w:r>
      <w:r>
        <w:rPr/>
        <w:t>ⱂ</w:t>
      </w:r>
      <w:r>
        <w:rPr/>
        <w:t>ꥵ癯懃䙅䡬拂找싂䥹묵⽹哂恘쉲곂⸤䍅朮㍁䃂싎污焷佅㏂乸冱㥘㔤</w:t>
      </w:r>
      <w:r>
        <w:rPr/>
        <w:t>Ⱚ</w:t>
      </w:r>
      <w:r>
        <w:rPr/>
        <w:t>徏儸祗쉦啶挣眵</w:t>
      </w:r>
      <w:r>
        <w:rPr/>
        <w:t>ꥒ</w:t>
      </w:r>
      <w:r>
        <w:rPr/>
        <w:t>繲頳䝭囎辣婕숲⴪湚숦䭸⩗숬噴堊ご琦㥉丹坉晁䐸喣㌴ㅑ⩚斩彞牷啠挤半嘭딱佫썟噔놩뿂ꆩ촨칋䑀啭⑆숰⩩칀슮浥乥⍸穪睕夳䵯潰堨䕨呱䛃녰쉌⑱⤪</w:t>
      </w:r>
      <w:r>
        <w:rPr/>
        <w:t>ꕲ</w:t>
      </w:r>
      <w:r>
        <w:rPr/>
        <w:t>彘㵺싂뿂⥟䝍剰쉟䱦쉦㏂庥秂卄㩶为彲⻎☶⸩䜹䍲䥦弣所卺쉖珃剓ꥧ灈뽁㚵☫䫎䍨䭃╶浈䩐䊘欭숲沩⍲櫂嫂愳珂쉊渶☹湪쉺砨侣⑥쉚桂갺⭶</w:t>
      </w:r>
      <w:r>
        <w:rPr/>
        <w:t>⡣</w:t>
      </w:r>
      <w:r>
        <w:rPr/>
        <w:t>䯂숣硕坩숴櫍숦⽦璬</w:t>
      </w:r>
      <w:r>
        <w:rPr/>
        <w:t>꤫</w:t>
      </w:r>
      <w:r>
        <w:rPr/>
        <w:t>䢥ノ</w:t>
      </w:r>
      <w:r>
        <w:rPr/>
        <w:t>ꤸ</w:t>
      </w:r>
      <w:r>
        <w:rPr/>
        <w:t>䥨参䨪쉬ㅸ棂犡侣ꍱ숫㠳⹚䬱氦</w:t>
      </w:r>
      <w:r>
        <w:rPr/>
        <w:t>ⷃ</w:t>
      </w:r>
      <w:r>
        <w:rPr/>
        <w:t>ꎬ슱哂䉕싂䵡甸쉶楰㞬⭏㘪쉑⪣敳堽汦庿㴥氰祲顶⧎䠫婅瑂攱妡汔听</w:t>
      </w:r>
      <w:r>
        <w:rPr/>
        <w:t>⠤</w:t>
      </w:r>
      <w:r>
        <w:rPr/>
        <w:t>䙐슡</w:t>
      </w:r>
      <w:r>
        <w:rPr/>
        <w:t>ⴸ</w:t>
      </w:r>
      <w:r>
        <w:rPr/>
        <w:t>彙凂㕳칱㑀䱷쉖쉃뇂卙쉬㙰⨰佣넹疏␪䙚竂朥畕琦䥵걋痂묹喡慈䤽浑</w:t>
      </w:r>
      <w:r>
        <w:rPr/>
        <w:t>ꦡ</w:t>
      </w:r>
      <w:r>
        <w:rPr/>
        <w:t>싂䩩撮獳╍깨漴╗칁〹⩺䅤䍯쉔쉅塏瑓漨싂䵭ꇂ娩⦬䅥捦仂䴩㉭橴㥏奭쉫䁰啴㪩㭹畧⤳奣⼭쉘朱╣㉶슬乭㝤쉋䕬樴恪欳顤婉煮灴噑㉤쉖숤⩹㑃橀䑸氥츪⽈埂䈷䝧䇂墣嚬発棂䰩榩䙮唬쉫䀰䴰㙾쉢囂䜨儤檡⩙湾飂걭爴䍳㩎쉠䖩假</w:t>
      </w:r>
      <w:r>
        <w:rPr/>
        <w:t>ꕆꗂ</w:t>
      </w:r>
      <w:r>
        <w:rPr/>
        <w:t>吹</w:t>
      </w:r>
      <w:r>
        <w:rPr/>
        <w:t>꥟</w:t>
      </w:r>
      <w:r>
        <w:rPr/>
        <w:t>祭숶晏甦⥢㜰⭀</w:t>
      </w:r>
      <w:r>
        <w:rPr/>
        <w:t>⡰</w:t>
      </w:r>
      <w:r>
        <w:rPr/>
        <w:t>澣繧慚歕걓儴썠䱣䳂砪쉮</w:t>
      </w:r>
      <w:r>
        <w:rPr/>
        <w:t>ꕩ</w:t>
      </w:r>
      <w:r>
        <w:rPr/>
        <w:t>쉱믂䡠䌪倪䭳婈攵纵哂㨽㗂갦瘵颻칚琣剂櫂砲磂䅫숳</w:t>
      </w:r>
      <w:r>
        <w:rPr/>
        <w:t>Ⳏ</w:t>
      </w:r>
      <w:r>
        <w:rPr/>
        <w:t>甩뇃礰꥾㗂䵘槂祒搳ꅔ䢩㔭六兕啓欩彤杭╖扆땮⿂渨⧃穴潄㉫汚䩟汹㵖犵쵶㝔位幡猷녉楹㇂慒椺穮灊쉴牁濂</w:t>
      </w:r>
      <w:r>
        <w:rPr/>
        <w:t>ⴴ</w:t>
      </w:r>
      <w:r>
        <w:rPr/>
        <w:t>ꍳ啷쉕畫⪩뇂䡂䥢╹뮏熩䲩㔣㥄⤥ㄬ깇⩩慫桉㑲輺╉쉑싂떬ꥸ姂䱔㉨娯婍顆쉵佚䵾ꄥ쵥湲摭</w:t>
      </w:r>
      <w:r>
        <w:rPr/>
        <w:t>꤯</w:t>
      </w:r>
      <w:r>
        <w:rPr/>
        <w:t>灍吪㥤湪뇍ㄳ爪㑙䡂뾻傻怱坸걎쉟〬㵲奣扷昲╋摆枩泂⿂㍳㕂⏂お쉈㡦䁃博슬僂噣偨䌷顣䝹䑚䕳⨷쉣矎桇䏂䘪佁泂輴産⨶疬㶩㍸䡙⍓敬档ㅖ䩂녧䥔佚썌┥쉫⥢쉌礊</w:t>
      </w:r>
      <w:r>
        <w:rPr/>
        <w:t>ꦮ</w:t>
      </w:r>
      <w:r>
        <w:rPr/>
        <w:t>⻂晱啞ꄨ嚏䳂框匬</w:t>
      </w:r>
      <w:r>
        <w:rPr/>
        <w:t>ⵡ</w:t>
      </w:r>
      <w:r>
        <w:rPr/>
        <w:t>截两╫䱴</w:t>
      </w:r>
      <w:r>
        <w:rPr/>
        <w:t>ꕯ</w:t>
      </w:r>
      <w:r>
        <w:rPr/>
        <w:t>㵷뽳礮걏㘽磂뿂㶡獵㡞祍睳⯂쉀樴䝑쉨扸숪冩싂싂걃洱</w:t>
      </w:r>
      <w:r>
        <w:rPr/>
        <w:t>ꔣ</w:t>
      </w:r>
      <w:r>
        <w:rPr/>
        <w:t>歱偊偖䌣呵䱎怱ꌯ䕋瑓嗂䱟輸掏医</w:t>
      </w:r>
      <w:r>
        <w:rPr/>
        <w:t>ⵖ⬩</w:t>
      </w:r>
      <w:r>
        <w:rPr/>
        <w:t>歋猸⾿䲻飂然쉫秂쉦썷녵㡪㷂懂⴬숲㥃潈䄯⑦쉊䎡쉦姃㩺睳彐䣎㭶㴨깭浉쉵⩴䱅眵穇䰴숽瑋䰣硶䉒뭍䍭奌硵䡋励顠쉍싂㧂⩙</w:t>
      </w:r>
      <w:r>
        <w:rPr/>
        <w:t>Ⱬ</w:t>
      </w:r>
      <w:r>
        <w:rPr/>
        <w:t>䅡㌴㩒礰쉎輨묱䁷</w:t>
      </w:r>
      <w:r>
        <w:rPr/>
        <w:t>ⷂ</w:t>
      </w:r>
      <w:r>
        <w:rPr/>
        <w:t>땢䘪獒⑘怤娻癠攴㙇玩뽊伬壃匪牞䍈䩣卞㩭丮瑪㵁䊥숷㭰健淂㌺⚻ꥲ칰</w:t>
      </w:r>
      <w:r>
        <w:rPr/>
        <w:t>꧂</w:t>
      </w:r>
      <w:r>
        <w:rPr/>
        <w:t>쉤⥋숯弳츰䭲砨琳㦘縫쉴゘奊슩쵵슡</w:t>
      </w:r>
      <w:r>
        <w:rPr/>
        <w:t>ⴴ</w:t>
      </w:r>
      <w:r>
        <w:rPr/>
        <w:t>唱㌨쉵䱡숸쉙步穐ꥳ䘽値쉧䩾㛂</w:t>
      </w:r>
      <w:r>
        <w:rPr/>
        <w:t>ⱒ⵷</w:t>
      </w:r>
      <w:r>
        <w:rPr/>
        <w:t>싂剩䥱⥴牒媘噞䒱弫㓍㭫</w:t>
      </w:r>
      <w:r>
        <w:rPr/>
        <w:t>ꤸ</w:t>
      </w:r>
      <w:r>
        <w:rPr/>
        <w:t>㙍睏祙䴩微勍㤴⤵儭㌲垘捨⥕砳吪穡㩅卌싂猣甮</w:t>
      </w:r>
      <w:r>
        <w:rPr/>
        <w:t>ꕟ</w:t>
      </w:r>
      <w:r>
        <w:rPr/>
        <w:t>硃ㅰ䀽㪏㑌畟玏⤷䔫塏瑓㐲ㅪ쉍棍㤸䰹廂椤⒣欯夵䠵熏勂⹋</w:t>
      </w:r>
      <w:r>
        <w:rPr/>
        <w:t>꧂</w:t>
      </w:r>
      <w:r>
        <w:rPr/>
        <w:t>傥㵥瑅伦獸歕춵ケ싎潤徬淎</w:t>
      </w:r>
      <w:r>
        <w:rPr/>
        <w:t>ꕡ</w:t>
      </w:r>
      <w:r>
        <w:rPr/>
        <w:t>㕦춡挮쉫㜥</w:t>
      </w:r>
      <w:r>
        <w:rPr/>
        <w:t>ꖬ</w:t>
      </w:r>
      <w:r>
        <w:rPr/>
        <w:t>姂伷쎻稦쉘猱⤱䵴啱㐶磂</w:t>
      </w:r>
      <w:r>
        <w:rPr/>
        <w:t>ⲥ</w:t>
      </w:r>
      <w:r>
        <w:rPr/>
        <w:t>쉂㷂繈稽潱潘⬥倵</w:t>
      </w:r>
      <w:r>
        <w:rPr/>
        <w:t>ꦱ</w:t>
      </w:r>
      <w:r>
        <w:rPr/>
        <w:t>깃썖挦썳嚡捞㓂㍗녗⬳</w:t>
      </w:r>
      <w:r>
        <w:rPr/>
        <w:t>Ⱛ</w:t>
      </w:r>
      <w:r>
        <w:rPr/>
        <w:t>䕨쉹埂</w:t>
      </w:r>
      <w:r>
        <w:rPr/>
        <w:t>ⱅ</w:t>
      </w:r>
      <w:r>
        <w:rPr/>
        <w:t>洮总⽳橭塐弴倽</w:t>
      </w:r>
      <w:r>
        <w:rPr/>
        <w:t>ⷂ</w:t>
      </w:r>
      <w:r>
        <w:rPr/>
        <w:t>憣塺慢㥳</w:t>
      </w:r>
      <w:r>
        <w:rPr/>
        <w:t>ⱈ</w:t>
      </w:r>
      <w:r>
        <w:rPr/>
        <w:t>ꤶ</w:t>
      </w:r>
      <w:r>
        <w:rPr/>
        <w:t>쉫㊣玥</w:t>
      </w:r>
      <w:r>
        <w:rPr/>
        <w:t>ꥐ</w:t>
      </w:r>
      <w:r>
        <w:rPr/>
        <w:t>攣⼤庡쉦␪슥䭙곂쉹睯迂漽ꍆ쉦盂</w:t>
      </w:r>
      <w:r>
        <w:rPr/>
        <w:t>ⱳ</w:t>
      </w:r>
      <w:r>
        <w:rPr/>
        <w:t>忎䔱绂堦䭱愽</w:t>
      </w:r>
      <w:r>
        <w:rPr/>
        <w:t>ⵦ</w:t>
      </w:r>
      <w:r>
        <w:rPr/>
        <w:t>攪哂⴮쉋嗂愭</w:t>
      </w:r>
      <w:r>
        <w:rPr/>
        <w:t>ꥈ</w:t>
      </w:r>
      <w:r>
        <w:rPr/>
        <w:t>呎㑏主䄸⩊쉮싍瑥썏頺甯숹癞㝭㡧睋⥪竂ぷ䍞ꍓ㐭婎㜲瑰強䲣㢿坵캥怦㡓⽕⺩♄䊡뽖攭⨤䰪䉔撬眫䗂㇂◂녣繓炥숺⺮䁖猴礦剷枱仂愰␹䅫䡋⨬칙</w:t>
      </w:r>
      <w:r>
        <w:rPr/>
        <w:t>ꤩ</w:t>
      </w:r>
      <w:r>
        <w:rPr/>
        <w:t>䀥쉮⨰坾⻂넷矂싂걕発䪩싂┭</w:t>
      </w:r>
      <w:r>
        <w:rPr/>
        <w:t>ⶏ</w:t>
      </w:r>
      <w:r>
        <w:rPr/>
        <w:t>곂徵啠㕶珂侵뭯뭡轾轇术獖⯂㎩碻䑢噐㥬쉓迂牞</w:t>
      </w:r>
      <w:r>
        <w:rPr/>
        <w:t>ꥆ</w:t>
      </w:r>
      <w:r>
        <w:rPr/>
        <w:t>氺쏂繙求䆘㫂䥷挩㤶伷汖濂䕴㉚䣂⼴ㅷ獌壂類㤬쉪嘷䍇슘癌庥刦ꍚ䷂㍔佯浖䆮漶걢䑵䲿嚏年㴭⬷㬩곂㐣ꥱ瘶窩墩瘰뇂㑰㒡꤮칑砩뽌╶</w:t>
      </w:r>
      <w:r>
        <w:rPr/>
        <w:t>ⷂ</w:t>
      </w:r>
      <w:r>
        <w:rPr/>
        <w:t>伫꺩촊况쎘㤴</w:t>
      </w:r>
      <w:r>
        <w:rPr/>
        <w:t>ⶏ</w:t>
      </w:r>
      <w:r>
        <w:rPr/>
        <w:t>旂㊏䂱⯃쉹弰倻礬侬嚥癥䘥⽳繸㵠숺</w:t>
      </w:r>
      <w:r>
        <w:rPr/>
        <w:t>ꕊ</w:t>
      </w:r>
      <w:r>
        <w:rPr/>
        <w:t>⠪</w:t>
      </w:r>
      <w:r>
        <w:rPr/>
        <w:t>츮䊻㍴숪⨨㙯㩉싂뽒瀵䱯刻催ꅺ欬</w:t>
      </w:r>
      <w:r>
        <w:rPr/>
        <w:t>ꤷ⶘</w:t>
      </w:r>
      <w:r>
        <w:rPr/>
        <w:t>堶⿍땊㥎䈤江䔶쉢╃ꌭ椵幾쉉</w:t>
      </w:r>
      <w:r>
        <w:rPr/>
        <w:t>ⵤ</w:t>
      </w:r>
      <w:r>
        <w:rPr/>
        <w:t>䅵㙩땅⥞畭竂⪏彗呄ꇂ칢㵢兾䚏䉘滂䶻숭쉨敍⩞땲넵礩䨷싂な頣숩昮扙䩤쉡恙牟柃戺燃厩ꍁ㮵⩪┮縲摃潶䙪숴擂祒枣㌫숴剏쉯晣祬瑱싂긽쵸獒춡⽪╊슮瀷嗂係凎⹡숥칭䥣眮䒬⤦숱⨫恇昺嘮䚮煩䙭堭䐳싂㙌類㴪긥楧汆㨲悘㥌轴㔨匲쉯晈䕲玵㍦㍔⤪뮮㮡⍥</w:t>
      </w:r>
      <w:r>
        <w:rPr/>
        <w:t>ⴵ</w:t>
      </w:r>
      <w:r>
        <w:rPr/>
        <w:t>䰸根䴺ꍠ晒倨䥢杣슩긶쌪潆告恵恟轃卂㚬칟煥</w:t>
      </w:r>
      <w:r>
        <w:rPr/>
        <w:t>⡃</w:t>
      </w:r>
      <w:r>
        <w:rPr/>
        <w:t>獎뽣怪ꥡ䬫嘭撘䗂㍃入슩䴰츩⥢</w:t>
      </w:r>
      <w:r>
        <w:rPr/>
        <w:t>Ⲭ</w:t>
      </w:r>
      <w:r>
        <w:rPr/>
        <w:t>熩슮禘刺縵湞</w:t>
      </w:r>
      <w:r>
        <w:rPr/>
        <w:t>ꥏ</w:t>
      </w:r>
      <w:r>
        <w:rPr/>
        <w:t>渲元ꥶ汄</w:t>
      </w:r>
      <w:r>
        <w:rPr/>
        <w:t>ⱟ</w:t>
      </w:r>
      <w:r>
        <w:rPr/>
        <w:t>䭮䥀䩨栨㡎쉒捭攲穉쉖䗍쎿슱䃂杭仂䣂疵䭦噁䬱猦歖䰥슏깊狂㫍旃窣辻䜶⏂츪䩹㥦で檩癵긶䠥⩐╵☬極䬮⸤瑎</w:t>
      </w:r>
      <w:r>
        <w:rPr/>
        <w:t>ꗎ</w:t>
      </w:r>
      <w:r>
        <w:rPr/>
        <w:t>䭞祎吸嘱敳歓单숩㦩묫眶杶䝫噈灱穚浉㤭숻쏃쉄礵⨨껂愶彙婑⨽싂䠩⌵䆵넣捖垘䇃쉣㕄땁</w:t>
      </w:r>
      <w:r>
        <w:rPr/>
        <w:t>ꕕ</w:t>
      </w:r>
      <w:r>
        <w:rPr/>
        <w:t>깬畫眯樨療繄쉠督㍋䑣癱䕕뗂</w:t>
      </w:r>
      <w:r>
        <w:rPr/>
        <w:t>ꕆ</w:t>
      </w:r>
      <w:r>
        <w:rPr/>
        <w:t>竂捸椪䭏楫汯慑唺䝦啄ꥯ䘷ꍖ쉙싂䠦치녤朥ㅓ쵸쉩兦䍑♢兢슣拂堤呺汑䶱呫䥷⒏䑏倷稰㙭䥉</w:t>
      </w:r>
      <w:r>
        <w:rPr/>
        <w:t>ⷂ</w:t>
      </w:r>
      <w:r>
        <w:rPr/>
        <w:t>癭乚</w:t>
      </w:r>
      <w:r>
        <w:rPr/>
        <w:t>⡇</w:t>
      </w:r>
      <w:r>
        <w:rPr/>
        <w:t>뭫捂半뼤慣偑</w:t>
      </w:r>
      <w:r>
        <w:rPr/>
        <w:t>ꥌ</w:t>
      </w:r>
      <w:r>
        <w:rPr/>
        <w:t>뭺䩸</w:t>
      </w:r>
      <w:r>
        <w:rPr/>
        <w:t>ꗂ</w:t>
      </w:r>
      <w:r>
        <w:rPr/>
        <w:t>吷껂쉭兖㭯楳硹</w:t>
      </w:r>
      <w:r>
        <w:rPr/>
        <w:t>ꥁ</w:t>
      </w:r>
      <w:r>
        <w:rPr/>
        <w:t>⠤</w:t>
      </w:r>
      <w:r>
        <w:rPr/>
        <w:t>䕄串畤嫂䶣牳氳⽓⩆婬⩐춘딫殬⌰拍祊䉶㑱ㅅ偤㕀㖥㈭</w:t>
      </w:r>
      <w:r>
        <w:rPr/>
        <w:t>ꕢ</w:t>
      </w:r>
      <w:r>
        <w:rPr/>
        <w:t>㋍믂⭶䰦㖡乫婟䞬㩸</w:t>
      </w:r>
      <w:r>
        <w:rPr/>
        <w:t>⡹⭏</w:t>
      </w:r>
      <w:r>
        <w:rPr/>
        <w:t>擂礷깂㢱䘶彥樲浣쉴瑒づ洱橰场거攵숣⪻䵭㬩䡊朣숷殿쉪ꄶ頭禣捾輮奂㕧柂⍇纬灋䀳쉎婧⸵쉇瀤奂楩걟숶乷眮쎏竂㡘⹤</w:t>
      </w:r>
      <w:r>
        <w:rPr/>
        <w:t>ⱦ⎘</w:t>
      </w:r>
      <w:r>
        <w:rPr/>
        <w:t>㩮㈻敳妩地兂╍䉒徵恠橵塵䠪兴瑁祫〣潡⍢㵏䭦쉚⥶氥䐳噊믍⮵쉊촵㝐⽕쉫㙠䭮쉔偟⥨</w:t>
      </w:r>
      <w:r>
        <w:rPr/>
        <w:t>ⱑ</w:t>
      </w:r>
      <w:r>
        <w:rPr/>
        <w:t>湀䁗쉷쉐砊倫懂</w:t>
      </w:r>
      <w:r>
        <w:rPr/>
        <w:t>Ⱚ</w:t>
      </w:r>
      <w:r>
        <w:rPr/>
        <w:t>숭╸慉㨣ꄤ䘱뭉憏⭭幪㵷䯂䤬걕쵱ꇂ瑓☯쉳슿⭫깶♥摱⸩檡♥♷祅⸶☷牺꺬偫浏乐㜷⬯卹桱㙯剾墏</w:t>
      </w:r>
      <w:r>
        <w:rPr/>
        <w:t>꧍</w:t>
      </w:r>
      <w:r>
        <w:rPr/>
        <w:t>칇䀳뿂㴩숤吶獳畒⌮뽢堸盂숱쉮⨥啷䗂琸␮⩔䩚숽畔礥䭨썲⭕숣뮏爦弮偯䙸㏂ꅸ깘㠵싂뽎츪䥦㧂㝀췂偦</w:t>
      </w:r>
      <w:r>
        <w:rPr/>
        <w:t>ꤩ</w:t>
      </w:r>
      <w:r>
        <w:rPr/>
        <w:t>勂喘녌䧂⧂榮슡灑潙㐫䯃</w:t>
      </w:r>
      <w:r>
        <w:rPr/>
        <w:t>꧂</w:t>
      </w:r>
      <w:r>
        <w:rPr/>
        <w:t>⽱㗂</w:t>
      </w:r>
      <w:r>
        <w:rPr/>
        <w:t>ꥀ</w:t>
      </w:r>
      <w:r>
        <w:rPr/>
        <w:t>ヂ㡫猰颣쉅⥌⯂椶畬核橨〥</w:t>
      </w:r>
      <w:r>
        <w:rPr/>
        <w:t>ⵤ</w:t>
      </w:r>
      <w:r>
        <w:rPr/>
        <w:t>乮啧戦碵橡ꌦ쉰仂⚵㎩⑐硡祀彠</w:t>
      </w:r>
      <w:r>
        <w:rPr/>
        <w:t>꧂</w:t>
      </w:r>
      <w:r>
        <w:rPr/>
        <w:t>㡩</w:t>
      </w:r>
      <w:r>
        <w:rPr/>
        <w:t>ⲱ</w:t>
      </w:r>
      <w:r>
        <w:rPr/>
        <w:t>쉴穪썎䉑墡쉭硫顨꧎庵畍墘䭈쉵㣍棂⩤⥒帨旂獯땆払䅹坹㤯㙷燍쉕塍繳頸┭캡걈繦쉶⽳⨰㜭갸㭘䮮</w:t>
      </w:r>
      <w:r>
        <w:rPr/>
        <w:t>꥟</w:t>
      </w:r>
      <w:r>
        <w:rPr/>
        <w:t>㶿㙲칱晹㪵擂浘普㙫⏎惂奷㩂䣂彖墘깹㠺瀯暻乀㖣</w:t>
      </w:r>
      <w:r>
        <w:rPr/>
        <w:t>Ⳏ</w:t>
      </w:r>
      <w:r>
        <w:rPr/>
        <w:t>啌槂係쉾汯䩪쉥</w:t>
      </w:r>
      <w:r>
        <w:rPr/>
        <w:t>ⱉ</w:t>
      </w:r>
      <w:r>
        <w:rPr/>
        <w:t>煪숻싂ぃ쉥硉璡䉺┣搵樷깆〣┽䊿ꥯ쉉쉀睬ꄬ䗃癮캡</w:t>
      </w:r>
      <w:r>
        <w:rPr/>
        <w:t>Ⱡ</w:t>
      </w:r>
      <w:r>
        <w:rPr/>
        <w:t>䩏</w:t>
      </w:r>
      <w:r>
        <w:rPr/>
        <w:t>ꖏ</w:t>
      </w:r>
      <w:r>
        <w:rPr/>
        <w:t>睴䁊穆挫ね撿庡녮ꎩ䬷ㅲ皏싂搽敂䝾</w:t>
      </w:r>
      <w:r>
        <w:rPr/>
        <w:t>⢬</w:t>
      </w:r>
      <w:r>
        <w:rPr/>
        <w:t>摊係㦮㬵㕖믂捳㡡䠫䦩怺穈⽦䭉復숨ㅴ瑚⨺奘츺疩绎쉂囎窥⹟㆘繟灣奕</w:t>
      </w:r>
      <w:r>
        <w:rPr/>
        <w:t>꤯</w:t>
      </w:r>
      <w:r>
        <w:rPr/>
        <w:t>扰䝕䴵䄥凂啦潾걐䠵◂⍑挪뭓ㄣ⹠캿拃卍䅁濂䠷⍁딯㚡</w:t>
      </w:r>
      <w:r>
        <w:rPr/>
        <w:t>⢩⍍</w:t>
      </w:r>
      <w:r>
        <w:rPr/>
        <w:t>㦬㵧揂㣂刬牣䙦쉖塨噉䕕㕌㵋嚻偹攺싍䓂䵒뽔皮⩚㩃圶츩頻䍕矂싎撵穵剃䵟凂ꥡ片⨪뽗禡䚱칾䒿咬幫䠤㕡췂䱍䡟</w:t>
      </w:r>
      <w:r>
        <w:rPr/>
        <w:t>ⱍ</w:t>
      </w:r>
      <w:r>
        <w:rPr/>
        <w:t>唺긤冩</w:t>
      </w:r>
      <w:r>
        <w:rPr/>
        <w:t>ꤵ⨴</w:t>
      </w:r>
      <w:r>
        <w:rPr/>
        <w:t>歧☳㌦堹迂琩繸ꄪ뭠쉖濂熩䘽슿湴䁫夭숵亩䕸挸䚡弳搽묫璩⪩촳⹸쉪決숹迃㚮绂瀸䰵恚㩆买䔮栵㡴渮㊏啁颩</w:t>
      </w:r>
      <w:r>
        <w:rPr/>
        <w:t>ꥑ</w:t>
      </w:r>
      <w:r>
        <w:rPr/>
        <w:t>摩쉤녁凂⑬墬䅀춥</w:t>
      </w:r>
      <w:r>
        <w:rPr/>
        <w:t>ⳍ</w:t>
      </w:r>
      <w:r>
        <w:rPr/>
        <w:t>뭰☹ꥣ⩘渶깦칙䧂瑢䛂迂㡱輷煊䜶䗂⩎䑮쉷挫杋쉏㩖僂昲쏂ꄬ噕䬪㵯거⑰깃杅中㍑睋摷䕙䀬㙮ㄽ盂쉉䰷偌㩃涬</w:t>
      </w:r>
      <w:r>
        <w:rPr/>
        <w:t>ꕁ</w:t>
      </w:r>
      <w:r>
        <w:rPr/>
        <w:t>獍橕뮩쉤䉃扺㤨⦿쉌䖻廂柂㍳湃晊쉀ꥢ㉘䨴걣睯汮⨱千</w:t>
      </w:r>
      <w:r>
        <w:rPr/>
        <w:t>ⶥ</w:t>
      </w:r>
      <w:r>
        <w:rPr/>
        <w:t>戸뽶긯㘣碏彆唺䰳歄䡲琱㜊♞創⽀獙癵슩嘬</w:t>
      </w:r>
      <w:r>
        <w:rPr/>
        <w:t>ꤵ</w:t>
      </w:r>
      <w:r>
        <w:rPr/>
        <w:t>氷㪩顖⥮껂䥑숻㡲⤬㍦㩾窣⼷灕</w:t>
      </w:r>
      <w:r>
        <w:rPr/>
        <w:t>⡹</w:t>
      </w:r>
      <w:r>
        <w:rPr/>
        <w:t>着坌㗂쉎䄬㙚♕컂扲偅碻繈⺥㕭</w:t>
      </w:r>
      <w:r>
        <w:rPr/>
        <w:t>ⱕ</w:t>
      </w:r>
      <w:r>
        <w:rPr/>
        <w:t>숹㞮步佹恘⨲幏穴摅卅温䥍⾻⬨⹀慟汹쎻䅀䀬恫剔呹㣍辵䥲砯</w:t>
      </w:r>
      <w:r>
        <w:rPr/>
        <w:t>ꕇ</w:t>
      </w:r>
      <w:r>
        <w:rPr/>
        <w:t>㭯奵䕆䀹梵</w:t>
      </w:r>
      <w:r>
        <w:rPr/>
        <w:t>Ⱶ</w:t>
      </w:r>
      <w:r>
        <w:rPr/>
        <w:t>䬰䈪眯⫃⬫湬㞿婠塚</w:t>
      </w:r>
      <w:r>
        <w:rPr/>
        <w:t>ꤪ</w:t>
      </w:r>
      <w:r>
        <w:rPr/>
        <w:t>㙋欯煷</w:t>
      </w:r>
      <w:r>
        <w:rPr/>
        <w:t>ⴷ</w:t>
      </w:r>
      <w:r>
        <w:rPr/>
        <w:t>䍂春歍ꥢ긻妘䥰矂坦쉫䡭坳䘥⛃娺穐参䭭㗂䂮嗂䱢轆┷䠶瘷쉆奟䙱㩑⑲⹷疥썾슬ㅎ컂⩢슻㝔桟剳㭁땔⪣弴땘樣⹂ꅯ桂䭸㵧㈵쉫숯䵬쉭쉣奰煒쌫⑷䭞㴪勍毂</w:t>
      </w:r>
      <w:r>
        <w:rPr/>
        <w:t>ꤱ</w:t>
      </w:r>
      <w:r>
        <w:rPr/>
        <w:t>睥幹ꌹ쉞刷⑒ꍘと┩썃埂杴哃慓</w:t>
      </w:r>
      <w:r>
        <w:rPr/>
        <w:t>ꕏ</w:t>
      </w:r>
      <w:r>
        <w:rPr/>
        <w:t>優秂漰䭭挭뮵港슘剗쉩촬杣㬯捇⎩깖⑈幯슘ꌪ啊母쉆㙘煍녖櫍⴯兢ヂ埂걌쉶ꅎ敷䙊塌☹쉸땢견刲夸㦮ꍲ⽃⽣䔲뽭㈬夻곎㛂偩㤺乶䌤嗂⎡ꥹ⩂⪏걋䃂숮쉏⼭ꌴ䕥칶칮⵭쉄</w:t>
      </w:r>
      <w:r>
        <w:rPr/>
        <w:t>ⱞ</w:t>
      </w:r>
      <w:r>
        <w:rPr/>
        <w:t>쉂갥</w:t>
      </w:r>
      <w:r>
        <w:rPr/>
        <w:t>ꕒ╏</w:t>
      </w:r>
      <w:r>
        <w:rPr/>
        <w:t>瑺獮⤲뇂㠦䡉습</w:t>
      </w:r>
      <w:r>
        <w:rPr/>
        <w:t>ꔣ⨲⑟</w:t>
      </w:r>
      <w:r>
        <w:rPr/>
        <w:t>㠺彬頯ꅳ払摃쉲搣睙䙫⬰煷戫唪싎䀽海쉋</w:t>
      </w:r>
      <w:r>
        <w:rPr/>
        <w:t>⢣⍤⹎</w:t>
      </w:r>
      <w:r>
        <w:rPr/>
        <w:t>夸쉨䑘䰥硢略ꅚ㉫㯂䚘⩰桑剅쉉稥⨨갴</w:t>
      </w:r>
      <w:r>
        <w:rPr/>
        <w:t>⡈</w:t>
      </w:r>
      <w:r>
        <w:rPr/>
        <w:t>ꤺ</w:t>
      </w:r>
      <w:r>
        <w:rPr/>
        <w:t>㔯ꍷ汈쉙</w:t>
      </w:r>
      <w:r>
        <w:rPr/>
        <w:t>ꕙ⛂</w:t>
      </w:r>
      <w:r>
        <w:rPr/>
        <w:t>⢘</w:t>
      </w:r>
      <w:r>
        <w:rPr/>
        <w:t>ꥏ⥴</w:t>
      </w:r>
      <w:r>
        <w:rPr/>
        <w:t>扒㴬曂⶘祐扇ꇃ⩒녰䍍칪쉤示걣⩢㩷圮乊╕䱃</w:t>
      </w:r>
      <w:r>
        <w:rPr/>
        <w:t>ꔵ⑕</w:t>
      </w:r>
      <w:r>
        <w:rPr/>
        <w:t>勂牁⤪䑢欽</w:t>
      </w:r>
      <w:r>
        <w:rPr/>
        <w:t>⡔</w:t>
      </w:r>
      <w:r>
        <w:rPr/>
        <w:t>싎页䥆㎏迃㝶⑷揂䒮㡾䫂</w:t>
      </w:r>
      <w:r>
        <w:rPr/>
        <w:t>ⵕ</w:t>
      </w:r>
      <w:r>
        <w:rPr/>
        <w:t>敳㙯㩑⥐䵄쉑址桠</w:t>
      </w:r>
      <w:r>
        <w:rPr/>
        <w:t>⠫</w:t>
      </w:r>
      <w:r>
        <w:rPr/>
        <w:t>瘴뽰⤱䓂ヂ</w:t>
      </w:r>
      <w:r>
        <w:rPr/>
        <w:t>⠯</w:t>
      </w:r>
      <w:r>
        <w:rPr/>
        <w:t>㑒␻▬⑫伫啺⑉儩眺晞䁄瘱獡⼴㔱♷炮슿摧걂䱧毎䡇渪婐物杢熻䑠싂瘸ꍞ⍃숵♆⩡玿䤩</w:t>
      </w:r>
      <w:r>
        <w:rPr/>
        <w:t>ꕔ</w:t>
      </w:r>
      <w:r>
        <w:rPr/>
        <w:t>쉑䐻㜴洪넪祐㗂偣뽷츷☫㎘䵋뽟〦癖⭈櫂顆ꍠ촣</w:t>
      </w:r>
      <w:r>
        <w:rPr/>
        <w:t>ⱌ</w:t>
      </w:r>
      <w:r>
        <w:rPr/>
        <w:t>쌻♐䰨欭⪣癞䌦㩌找㭎に䑯슩烂奟⎩歡绂恤毂䱹晘䕳숯쌦湬쉍ꅧ煢䭤넬晚㋍䘦吨昺숲뾻䩙畁⨤攰숵⩚竃㠴슮佊湳⮿ꇂ犩濂恷쉵㍸䐪쉾뗂뽺㬮湙⤲⩎뽚婉⭣⑁⹵쉶깗쉓頩抵㟂⬯싍瑞䉰㝺輥숹⭲僂惂瀪쌫</w:t>
      </w:r>
      <w:r>
        <w:rPr/>
        <w:t>Ⱝ</w:t>
      </w:r>
      <w:r>
        <w:rPr/>
        <w:t>弸숊숬枏ㄨ⨹숮⥷</w:t>
      </w:r>
      <w:r>
        <w:rPr/>
        <w:t>꤬</w:t>
      </w:r>
      <w:r>
        <w:rPr/>
        <w:t>亩敏磍㣂ㅬ坈埂䕐塶쉊숹乬ꍭ摃땪슘깡㬫湪材䡗桂㝵呆껂쉦䳂☦㜲숸歮㣎썕攷칚ꇎ顾⨮䅖㙱欥䝂ꥱ乹瓂坈朽층斩</w:t>
      </w:r>
      <w:r>
        <w:rPr/>
        <w:t>ⵉ</w:t>
      </w:r>
      <w:r>
        <w:rPr/>
        <w:t>免싂╤</w:t>
      </w:r>
      <w:r>
        <w:rPr/>
        <w:t>ꤶ</w:t>
      </w:r>
      <w:r>
        <w:rPr/>
        <w:t>썚䙤䁐⨪泂繎쎬嫍渥쉇ꅃ梿稶쉇㦵倫哂轆䙄</w:t>
      </w:r>
      <w:r>
        <w:rPr/>
        <w:t>ꖣ</w:t>
      </w:r>
      <w:r>
        <w:rPr/>
        <w:t>⽾⫂牀內㝱슩䅙亥忂䣂쉴ㄵ杵슣쉑㊵쉷义幚㔯窣淂㙾爪쉆䉂쉆杓捶欥携</w:t>
      </w:r>
      <w:r>
        <w:rPr/>
        <w:t>꧂</w:t>
      </w:r>
      <w:r>
        <w:rPr/>
        <w:t>啟䁐뭹曂用䀴䐨㮥倵捣怳摌奾灋䩀㑓㤱㵥䁅䵡彑싃㍓䔰穣敮㭤䰫䨺べ칱싂淃㙫玮䁪䘪㭕ꄪ䡍⭂</w:t>
      </w:r>
      <w:r>
        <w:rPr/>
        <w:t>⡣⨩</w:t>
      </w:r>
      <w:r>
        <w:rPr/>
        <w:t>녹夽剖㴰幇乖䘱⹣犣⽕싂</w:t>
      </w:r>
      <w:r>
        <w:rPr/>
        <w:t>⡔</w:t>
      </w:r>
      <w:r>
        <w:rPr/>
        <w:t>슩煥圵ㆣ♠䨷歉ꥹ㙘ぐ挶쉵</w:t>
      </w:r>
      <w:r>
        <w:rPr/>
        <w:t>⠵</w:t>
      </w:r>
      <w:r>
        <w:rPr/>
        <w:t>浶偀⬥║䤯䈱楷呲쉔癯彏博呁扙㗂⽫</w:t>
      </w:r>
      <w:r>
        <w:rPr/>
        <w:t>Ⳃ⤪</w:t>
      </w:r>
      <w:r>
        <w:rPr/>
        <w:t>磎瓂싎偉</w:t>
      </w:r>
      <w:r>
        <w:rPr/>
        <w:t>ⲣ</w:t>
      </w:r>
      <w:r>
        <w:rPr/>
        <w:t>뭑彙猷猪䟂㥙旂⚏♇</w:t>
      </w:r>
      <w:r>
        <w:rPr/>
        <w:t>ⱸ</w:t>
      </w:r>
      <w:r>
        <w:rPr/>
        <w:t>乺䙗顸彆㡕㚥쉇⨴摘㬸ꌷ扸쉂숴䳃極</w:t>
      </w:r>
      <w:r>
        <w:rPr/>
        <w:t>ⴶ</w:t>
      </w:r>
      <w:r>
        <w:rPr/>
        <w:t>慮〪⻃彫㡷㕯걧杔灤칙⥣攥⼩䥖</w:t>
      </w:r>
      <w:r>
        <w:rPr/>
        <w:t>ꕫ</w:t>
      </w:r>
      <w:r>
        <w:rPr/>
        <w:t>⡞☦</w:t>
      </w:r>
      <w:r>
        <w:rPr/>
        <w:t>숵璩⚘弲为</w:t>
      </w:r>
      <w:r>
        <w:rPr/>
        <w:t>Ⱝ</w:t>
      </w:r>
      <w:r>
        <w:rPr/>
        <w:t>櫂⩧슻亱㥯ꄺ깫爺穏㑢㍕䰱</w:t>
      </w:r>
      <w:r>
        <w:rPr/>
        <w:t>⡫</w:t>
      </w:r>
      <w:r>
        <w:rPr/>
        <w:t>甪⭗⍨⌨䁚㭟毂䥇숺</w:t>
      </w:r>
      <w:r>
        <w:rPr/>
        <w:t>ꖣ</w:t>
      </w:r>
      <w:r>
        <w:rPr/>
        <w:t>䍇⼭潏╄ꍪ뾩喏䱔싎</w:t>
      </w:r>
      <w:r>
        <w:rPr/>
        <w:t>ꕷ</w:t>
      </w:r>
      <w:r>
        <w:rPr/>
        <w:t>묪ㅣ뇃癗偾쵹쉺伽凂繎场塮쉈灖㜺ㅕ憏⥱䯂⽯喵⭉婫⵸䡬啑灅◂矎㍎ꥮ㈬䯂扭㡢䕭</w:t>
      </w:r>
      <w:r>
        <w:rPr/>
        <w:t>ⴴ</w:t>
      </w:r>
      <w:r>
        <w:rPr/>
        <w:t>쉅</w:t>
      </w:r>
      <w:r>
        <w:rPr/>
        <w:t>ⲏ</w:t>
      </w:r>
      <w:r>
        <w:rPr/>
        <w:t>涱畆숪</w:t>
      </w:r>
      <w:r>
        <w:rPr/>
        <w:t>ꕙ</w:t>
      </w:r>
      <w:r>
        <w:rPr/>
        <w:t>㨦椯涏㙢癀쉄圫唤槂</w:t>
      </w:r>
      <w:r>
        <w:rPr/>
        <w:t>ꦡ</w:t>
      </w:r>
      <w:r>
        <w:rPr/>
        <w:t>慥縩樬偫卧䙞唫⥣庣桍싂䉄䩪쉮㉮떏䓂倽㉶⫂㗍唪</w:t>
      </w:r>
      <w:r>
        <w:rPr/>
        <w:t>ⷍ</w:t>
      </w:r>
      <w:r>
        <w:rPr/>
        <w:t>繭ヂ牓㮱梘때埂穤樲椬䀤</w:t>
      </w:r>
      <w:r>
        <w:rPr/>
        <w:t>⠫</w:t>
      </w:r>
      <w:r>
        <w:rPr/>
        <w:t>ꍎ曂䔽䉆♩㑘墬柂䔥ヂぢ㗍接싂昵轷ㅰ䥯术⥌㪏杲浫䭅制䜩塨숳智␥ꍓ瑵㡁♋츽婥ㅌ䔦㛂싂慪꺣慮塕槎♗坅쉮㉶⑄ꥭ橑</w:t>
      </w:r>
      <w:r>
        <w:rPr/>
        <w:t>⡍</w:t>
      </w:r>
      <w:r>
        <w:rPr/>
        <w:t>吶ꄮ瘨䮬溡獎城⭈總束嘱쉬畮㯍搻渴楫쉈뭇䧂燃幷◂奔뿂⩺⹀题딣娹顺䘽廂땍떩䋂輻썬佲䌺䨹泂车吵䩈係</w:t>
      </w:r>
      <w:r>
        <w:rPr/>
        <w:t>ⷍ</w:t>
      </w:r>
      <w:r>
        <w:rPr/>
        <w:t>娤䑩⍀偫㇂쵗䑘⒱硠⫍晈㕈杂땡坳㝀獃秂넻숸摸⸫敂助哎婵㑊瞣澡갮㙮牤숴廂⭮娺儊敨깑㕡慶㍚䵟컎頪⍎恤憻쉪橲䅺㔨倥쉀炩圪禣檮</w:t>
      </w:r>
      <w:r>
        <w:rPr/>
        <w:t>ꖿ</w:t>
      </w:r>
      <w:r>
        <w:rPr/>
        <w:t>印⹮䭢쌥┮</w:t>
      </w:r>
      <w:r>
        <w:rPr/>
        <w:t>ꤹ</w:t>
      </w:r>
      <w:r>
        <w:rPr/>
        <w:t>㭒뮘漤摯</w:t>
      </w:r>
      <w:r>
        <w:rPr/>
        <w:t>ⶡ</w:t>
      </w:r>
      <w:r>
        <w:rPr/>
        <w:t>녲橏繃⨯쉕ぺ墥摁浀愻䐪懂䩡썔㵧칌䦿㉂뼳쉟横挽洸汬숰奣䩹⽧䙣轃䂱</w:t>
      </w:r>
      <w:r>
        <w:rPr/>
        <w:t>ꕺ</w:t>
      </w:r>
      <w:r>
        <w:rPr/>
        <w:t>䙍㘺創슿䕣倦쉪淂䭏䱢</w:t>
      </w:r>
      <w:r>
        <w:rPr/>
        <w:t>ꔤ</w:t>
      </w:r>
      <w:r>
        <w:rPr/>
        <w:t>倬숣⛍此娯녊湭杯剑秂䵠呆㤪心⭳걪優慇쉇숣깵걅</w:t>
      </w:r>
      <w:r>
        <w:rPr/>
        <w:t>ⵣ</w:t>
      </w:r>
      <w:r>
        <w:rPr/>
        <w:t>⿂걓婭琽</w:t>
      </w:r>
      <w:r>
        <w:rPr/>
        <w:t>Ⱙ</w:t>
      </w:r>
      <w:r>
        <w:rPr/>
        <w:t>之硧걡曂乓쎿瀴⎥焱쌵䐽悥깱㨭ꆥ顮朦棂䑑瞿⍏䓂⽨땑촸䅑噣쉒㴣瘳璩묻㥙㵰䉔녵癥ꥷ睞呩係슡쉴묽뇎伥偯숽ꏎ氵넱⨣擎◂</w:t>
      </w:r>
      <w:r>
        <w:rPr/>
        <w:t>⡒</w:t>
      </w:r>
      <w:r>
        <w:rPr/>
        <w:t>䙺⹓ꥦ숭夲⩊♡慫拎⻃ꍕ曂⥫关敋画딷</w:t>
      </w:r>
      <w:r>
        <w:rPr/>
        <w:t>ꥄ</w:t>
      </w:r>
      <w:r>
        <w:rPr/>
        <w:t>숰ㅩ嚏湨㙅㎏繴㩄녴轥녥㔻ꏂ㭄㩨䍕浶쉠쉶湪슏쉊坃礴䍐슥弲勎㧂곍Ⓙ♢橔䟂慾楥㤲</w:t>
      </w:r>
      <w:r>
        <w:rPr/>
        <w:t>Ⱝ</w:t>
      </w:r>
      <w:r>
        <w:rPr/>
        <w:t>晖䅄ꄻ⴪㑣싂漷슱촯ꍙ株⩘쉑癑侩쉂癳剁숻杍百琬쉎圹圻䡳뼷쵂☲晳䡥繇⺣⻂䃂䕄쉮䊿⭈浊橤숬戤</w:t>
      </w:r>
      <w:r>
        <w:rPr/>
        <w:t>ⱬ⩁</w:t>
      </w:r>
      <w:r>
        <w:rPr/>
        <w:t>瑦䑊</w:t>
      </w:r>
      <w:r>
        <w:rPr/>
        <w:t>꤫⩑</w:t>
      </w:r>
      <w:r>
        <w:rPr/>
        <w:t>攩硍挵䩩ꇃ㝦⪥䡚橇⽖⏂伶믂塾挻抿┶䭚焰丳〱♗䐥䥁䃂瘱搲呵愹ꍩ杞囎匭</w:t>
      </w:r>
      <w:r>
        <w:rPr/>
        <w:t>⡑</w:t>
      </w:r>
      <w:r>
        <w:rPr/>
        <w:t>䵓긥┣뭋ꌵ갮硙燍딻⵶危〶怲⹉㭣䪱뭹</w:t>
      </w:r>
      <w:r>
        <w:rPr/>
        <w:t>꧂</w:t>
      </w:r>
      <w:r>
        <w:rPr/>
        <w:t>偨쉺㡢楙䵕䭴쉤䲏䡌塾樦奋⪡敕</w:t>
      </w:r>
      <w:r>
        <w:rPr/>
        <w:t>ⱖ</w:t>
      </w:r>
      <w:r>
        <w:rPr/>
        <w:t>쉒䥩塗暻쉊祅</w:t>
      </w:r>
      <w:r>
        <w:rPr/>
        <w:t>ꕹ</w:t>
      </w:r>
      <w:r>
        <w:rPr/>
        <w:t>놱쉇㗂</w:t>
      </w:r>
      <w:r>
        <w:rPr/>
        <w:t>ꕈ</w:t>
      </w:r>
      <w:r>
        <w:rPr/>
        <w:t>㥩僃䧂⥲싂䑋獘</w:t>
      </w:r>
      <w:r>
        <w:rPr/>
        <w:t>⡯⑮</w:t>
      </w:r>
      <w:r>
        <w:rPr/>
        <w:t>䰯䑬漥䐨㉲ꏂ䔳䰤⨱</w:t>
      </w:r>
      <w:r>
        <w:rPr/>
        <w:t>ꔻ</w:t>
      </w:r>
      <w:r>
        <w:rPr/>
        <w:t>甸⍁ㅷꅚ╇由捬㓂쉙쵷</w:t>
      </w:r>
      <w:r>
        <w:rPr/>
        <w:t>ꤪ</w:t>
      </w:r>
      <w:r>
        <w:rPr/>
        <w:t>顖瑑㕘Ⓝ仃拂숶田뾬妿毂㛂夸딵爸숱勂疥危슬㥌㡊熿䥱䉖磂灑垮丸偩个坔慵䁍疥憵⽥䱚뼩쉒㉇믂奺䓂㴯⑞犩㬲뮮㡘坆녟睂싂扌땢䟂ㄺ搪⭳捙恈쉲ㅴ숣㜷焣慌㥭㭈⨽쉶㕵䁑禮ㆵ朦䍩걄㥸</w:t>
      </w:r>
      <w:r>
        <w:rPr/>
        <w:t>꤫</w:t>
      </w:r>
      <w:r>
        <w:rPr/>
        <w:t>쉬捱姂쉋쉘㧃灋䅚㥂嘰싂㦮磂歰뭔㥥佉</w:t>
      </w:r>
      <w:r>
        <w:rPr/>
        <w:t>ⱑ</w:t>
      </w:r>
      <w:r>
        <w:rPr/>
        <w:t>剕䓂坞䨽弽頤䅉桒汔⛂婸⍭顷䷂⩊扩呧绂㩠縮牖ꍬ</w:t>
      </w:r>
      <w:r>
        <w:rPr/>
        <w:t>ⴵ</w:t>
      </w:r>
      <w:r>
        <w:rPr/>
        <w:t>佳敓쉚晖䁑剔檡숻纩㨩⺮僎䁆싃挲숶䔶숊搳熘棂轊䤽ぐ啮䡆㒮呇侮갽嗂䕦쉄</w:t>
      </w:r>
      <w:r>
        <w:rPr/>
        <w:t>ꥋ</w:t>
      </w:r>
      <w:r>
        <w:rPr/>
        <w:t>㥱⹸⬹佬쉷썴厥㡐⥠怸捐⿂橪䐪揂橦婟璥䥥䱲㤤卪て䁱㣂摾㣎㟂⭍咱乫</w:t>
      </w:r>
      <w:r>
        <w:rPr/>
        <w:t>Ɐ</w:t>
      </w:r>
      <w:r>
        <w:rPr/>
        <w:t>쉯⩴㛂痂䓂</w:t>
      </w:r>
      <w:r>
        <w:rPr/>
        <w:t>ꤷ</w:t>
      </w:r>
      <w:r>
        <w:rPr/>
        <w:t>⺏㛂碵䄱䱨煪灵</w:t>
      </w:r>
      <w:r>
        <w:rPr/>
        <w:t>⡵</w:t>
      </w:r>
      <w:r>
        <w:rPr/>
        <w:t>묷㥠쌹剶掻</w:t>
      </w:r>
      <w:r>
        <w:rPr/>
        <w:t>⠪</w:t>
      </w:r>
      <w:r>
        <w:rPr/>
        <w:t>싂⨪永敦彂㝇뭏窥灭畵⌣瀬䇃뼩녕㠻傩㤥坡睗卣奢䅮顏渻帪⥡縸兤恭㬤⑯ぴ⑓䁃⑘弩檡㔭灤녺徏숮癬仂晉䕨朵䭣坨塈硱䑡⸴겿䗂䥭</w:t>
      </w:r>
      <w:r>
        <w:rPr/>
        <w:t>꤭␰</w:t>
      </w:r>
      <w:r>
        <w:rPr/>
        <w:t>呕칈䘤䭧숯頥磂啇쉬ꅊ渳㊿⹭ꌮ潾慒싂뿂㭇쵲噀</w:t>
      </w:r>
      <w:r>
        <w:rPr/>
        <w:t>ꔻ</w:t>
      </w:r>
      <w:r>
        <w:rPr/>
        <w:t>㕧昦싂橗⩘쉲敩潙㷂び</w:t>
      </w:r>
      <w:r>
        <w:rPr/>
        <w:t>ⴰ⩌</w:t>
      </w:r>
      <w:r>
        <w:rPr/>
        <w:t>硁㭨충ㄤ䢵䵋╢瑄⸱쉫걤汪⴫㓂攷䁥㑬㤲ㅠㄹ쉦㎡䱣輵숰䎩轾彗睐䵌礰盃㜹싍㈶瘹焽싂⮩⍀ꍶ濎䰨㙡乥䭚匥幍㬲窏⵲뇂嗂䵇輱䢏縹唪掏㐱帮⌹慹姂が䍠䊱旍䰪컂꺡⑗癃歊䑯冩頯╄깊幐永䜶㥱껂칇獓믂浡ꅩ哂⑫</w:t>
      </w:r>
      <w:r>
        <w:rPr/>
        <w:t>Ⱝ</w:t>
      </w:r>
      <w:r>
        <w:rPr/>
        <w:t>债</w:t>
      </w:r>
      <w:r>
        <w:rPr/>
        <w:t>꧂</w:t>
      </w:r>
      <w:r>
        <w:rPr/>
        <w:t>㉗싂迃智奵塑땙卒悵⧂係㤹助枡矂㡥숨冩焳쵵勂ꅎ吥卙儩灤쉄在片䕂瑈捱문牐漵ㄪ楸㍣刪毂䝱坉㵗噐灖</w:t>
      </w:r>
      <w:r>
        <w:rPr/>
        <w:t>ꦩꦩ</w:t>
      </w:r>
      <w:r>
        <w:rPr/>
        <w:t>敊咘䡢㤹깘縫㍢埂澏浙ヂ싍뭷塎</w:t>
      </w:r>
      <w:r>
        <w:rPr/>
        <w:t>ꗂ</w:t>
      </w:r>
      <w:r>
        <w:rPr/>
        <w:t>䔵役剳땬싃쉉䃂灠穚歵걒偕兟쏂</w:t>
      </w:r>
      <w:r>
        <w:rPr/>
        <w:t>ꦵ</w:t>
      </w:r>
      <w:r>
        <w:rPr/>
        <w:t>湰쉋玵껂⧂庱怫</w:t>
      </w:r>
      <w:r>
        <w:rPr/>
        <w:t>ꤥ</w:t>
      </w:r>
      <w:r>
        <w:rPr/>
        <w:t>쉇㕤䕵쉃꺮싂别</w:t>
      </w:r>
      <w:r>
        <w:rPr/>
        <w:t>ꥎ</w:t>
      </w:r>
      <w:r>
        <w:rPr/>
        <w:t>轘㜴䰪쉀漳戮湋朴楯䡯무쵄䌵⩐</w:t>
      </w:r>
      <w:r>
        <w:rPr/>
        <w:t>꧂</w:t>
      </w:r>
      <w:r>
        <w:rPr/>
        <w:t>걯䒱쉅堷⩡</w:t>
      </w:r>
      <w:r>
        <w:rPr/>
        <w:t>꧂</w:t>
      </w:r>
      <w:r>
        <w:rPr/>
        <w:t>係슩⩸㢏漦슬礳䐰敋䭒☮恇啮▬眮썢棂㴫</w:t>
      </w:r>
      <w:r>
        <w:rPr/>
        <w:t>ⵇ</w:t>
      </w:r>
      <w:r>
        <w:rPr/>
        <w:t>睥洲嫂㩒⹔䴥縴穕䔭竂妬깎㍷疣彧燂ッ䜩숽숻긭挭潞⭍㑢</w:t>
      </w:r>
      <w:r>
        <w:rPr/>
        <w:t>ꕦ</w:t>
      </w:r>
      <w:r>
        <w:rPr/>
        <w:t>뽹两㝠槃⭞䨭娬㙡揂㉗䀣绂偊祖䟂⭭쉖쉃䉔䜫䉥瘤祹偃껂悵쉨䎘剱싂䉑幩ꆡ⤯ㄯ㴹䱤䱃㍏쉊⻍뇃</w:t>
      </w:r>
      <w:r>
        <w:rPr/>
        <w:t>ⵆ</w:t>
      </w:r>
      <w:r>
        <w:rPr/>
        <w:t>䉥昣楃冘窥⿂</w:t>
      </w:r>
      <w:r>
        <w:rPr/>
        <w:t>Ⱟ</w:t>
      </w:r>
      <w:r>
        <w:rPr/>
        <w:t>䖿辮</w:t>
      </w:r>
      <w:r>
        <w:rPr/>
        <w:t>ⵗ</w:t>
      </w:r>
      <w:r>
        <w:rPr/>
        <w:t>뽆땆憬깐懂坥瀪飂捕煉牫汵睚牘瘤䙉䙙</w:t>
      </w:r>
      <w:r>
        <w:rPr/>
        <w:t>⡋</w:t>
      </w:r>
      <w:r>
        <w:rPr/>
        <w:t>祋쉦⨬免ㅙ숲䘣䬺ꅈ呺</w:t>
      </w:r>
      <w:r>
        <w:rPr/>
        <w:t>ⳃ</w:t>
      </w:r>
      <w:r>
        <w:rPr/>
        <w:t>洴漪㥔</w:t>
      </w:r>
      <w:r>
        <w:rPr/>
        <w:t>ꕯ</w:t>
      </w:r>
      <w:r>
        <w:rPr/>
        <w:t>䁮䜱纮睳슏ꅠ徿䡅歵숴곂䔊䵑捱漥刹姂쉊㭱癴摢쉀뇂轅ㆥ轇䂬掏떬ꍲ徿䅂㷂㑎㡄䣃捎櫂椭⒩⍙潣⩀㶬</w:t>
      </w:r>
      <w:r>
        <w:rPr/>
        <w:t>ꦥ</w:t>
      </w:r>
      <w:r>
        <w:rPr/>
        <w:t>㊬檮␯瑶湕塣繦绂슻攬梏⵴갦玱帬䡍殩넵뭳噲㩬幠䟂嚱⸰杪⌰测䥙檥뭀땸䰹</w:t>
      </w:r>
      <w:r>
        <w:rPr/>
        <w:t>ꦏ◂</w:t>
      </w:r>
      <w:r>
        <w:rPr/>
        <w:t>䅦區区㗂㑶</w:t>
      </w:r>
      <w:r>
        <w:rPr/>
        <w:t>ꥃ</w:t>
      </w:r>
      <w:r>
        <w:rPr/>
        <w:t>儲㙏⭕숵㑟戺頸婋⪡ꅥ戦僂䍧㈵쉫䋎縪祒뭀瑤垬灵☷劥繪彑땟垵땗楞喱䰩䍤呭瘳睨쉢숣⸪쌮㥧嫂吻睬ꥹ숬桲숣㌵猺偪䴱彳禮䕥쉔囂뭦穎㣂䵏쉂彚⬪幦㞘ㆱ䉇歷⎬顟参帺竂㠰싃卬飂兴汌䥭皥兓㔳숪갸╥쉠칁ꄴ</w:t>
      </w:r>
      <w:r>
        <w:rPr/>
        <w:t>⣂⨤</w:t>
      </w:r>
      <w:r>
        <w:rPr/>
        <w:t>ㄷ䡘午숪习䒣</w:t>
      </w:r>
      <w:r>
        <w:rPr/>
        <w:t>⡂⩂</w:t>
      </w:r>
      <w:r>
        <w:rPr/>
        <w:t>쵓煱쉉僂㣂徵楹顊垮ꅯ桑竂쉋ヂ⬫睟㠴斩쉙䅱뼮輤쉸䴪爮숹</w:t>
      </w:r>
      <w:r>
        <w:rPr/>
        <w:t>ꕥ</w:t>
      </w:r>
      <w:r>
        <w:rPr/>
        <w:t>义䲩䥬彣㈻槂䓂嗂</w:t>
      </w:r>
      <w:r>
        <w:rPr/>
        <w:t>ꔲ</w:t>
      </w:r>
      <w:r>
        <w:rPr/>
        <w:t>楞㕩칥项⨫</w:t>
      </w:r>
      <w:r>
        <w:rPr/>
        <w:t>ⴺ</w:t>
      </w:r>
      <w:r>
        <w:rPr/>
        <w:t>쉆⩄敷氰恢㵄ㅔ灤䦩䢘浮妩ㅺ塏慘獀뾣䁹</w:t>
      </w:r>
      <w:r>
        <w:rPr/>
        <w:t>꧂</w:t>
      </w:r>
      <w:r>
        <w:rPr/>
        <w:t>㷂</w:t>
      </w:r>
      <w:r>
        <w:rPr/>
        <w:t>ⱋ</w:t>
      </w:r>
      <w:r>
        <w:rPr/>
        <w:t>牑Ⓜ⬺겏㍥睺싂癏嫂뽲㣂㑕㶥桘䙨忍┺㩠㘹썒磂쉀㌹뭀딭煋〮牟땠橏䵊넥ꅷ扟眨碬彫倹焯</w:t>
      </w:r>
      <w:r>
        <w:rPr/>
        <w:t>ꖩ</w:t>
      </w:r>
      <w:r>
        <w:rPr/>
        <w:t>㴽쉇숸乡哂▏㉸쉑㐴䠴슩线⎏䅑딭弲顤䥷</w:t>
      </w:r>
      <w:r>
        <w:rPr/>
        <w:t>⡆⧂ⱟ</w:t>
      </w:r>
      <w:r>
        <w:rPr/>
        <w:t>㍚汒噩氪䞱⪿暡弦숺圱㓂潀佨㞬漬⨣㜸㠤㭑걭⽤묳澵余슮⪘땇圫壂쉴䑯嘣⬰녚깋爹参祂顑佘㩙灱숬䮘梿慰扱䥁䑍┮䁰⩩杸厩奒繹䨷㑈싂桳汌컂煕剪塂奞繬걂</w:t>
      </w:r>
      <w:r>
        <w:rPr/>
        <w:t>ꕂ</w:t>
      </w:r>
      <w:r>
        <w:rPr/>
        <w:t>伽숩晃堩济</w:t>
      </w:r>
      <w:r>
        <w:rPr/>
        <w:t>Ⳃ</w:t>
      </w:r>
      <w:r>
        <w:rPr/>
        <w:t>㴳媣弣楒塾ㅍ뽫쉺⒵䤪䓂敲⮏숽</w:t>
      </w:r>
      <w:r>
        <w:rPr/>
        <w:t>ꖱ</w:t>
      </w:r>
      <w:r>
        <w:rPr/>
        <w:t>㋍쵢</w:t>
      </w:r>
      <w:r>
        <w:rPr/>
        <w:t>ⴲ⪡</w:t>
      </w:r>
      <w:r>
        <w:rPr/>
        <w:t>泂係䥰ꆿ┺捭地</w:t>
      </w:r>
      <w:r>
        <w:rPr/>
        <w:t>Ⱞ</w:t>
      </w:r>
      <w:r>
        <w:rPr/>
        <w:t>슩噁炬゘⨬恞櫂䯂颥⹰坕␷♬䛂쎣䟂☭㤨㟂㶩㬲噆稦䖣䁬</w:t>
      </w:r>
      <w:r>
        <w:rPr/>
        <w:t>ꔣ</w:t>
      </w:r>
      <w:r>
        <w:rPr/>
        <w:t>쉅渣剚䕏숭㤦꥗慒䄲쉞町甬ꏂ坹噠䭾⻂汉䥖汐㕁뼭㝱㩂⥡㕣体썘獧恆⍗㐮♚ィ浉江瑠犣䡧꥗辘朰㑓㉍硂畒쉺䟂䣂䥩呥湠⨸싂㶏썹㌻敓</w:t>
      </w:r>
      <w:r>
        <w:rPr/>
        <w:t>ꤪ</w:t>
      </w:r>
      <w:r>
        <w:rPr/>
        <w:t>桨壂ネⓃ㔺癣未哃奏⨹⎿留숭昲캣䡮愶攷⮡㮥瑘</w:t>
      </w:r>
      <w:r>
        <w:rPr/>
        <w:t>ꕀ</w:t>
      </w:r>
      <w:r>
        <w:rPr/>
        <w:t>伬</w:t>
      </w:r>
      <w:r>
        <w:rPr/>
        <w:t>ꖱ</w:t>
      </w:r>
      <w:r>
        <w:rPr/>
        <w:t>뼪</w:t>
      </w:r>
      <w:r>
        <w:rPr/>
        <w:t>ꔽ</w:t>
      </w:r>
      <w:r>
        <w:rPr/>
        <w:t>焊䍖儸⏂偂㔻塋頳摄穣췂쉄顣ㆣ䙪䒻䍭㮡穢熏⑷㈺题㋂⩐〭ꅖ瑩</w:t>
      </w:r>
      <w:r>
        <w:rPr/>
        <w:t>꤯</w:t>
      </w:r>
      <w:r>
        <w:rPr/>
        <w:t>䝳瑳</w:t>
      </w:r>
    </w:p>
    <w:p>
      <w:pPr>
        <w:pStyle w:val="PreformattedText"/>
        <w:bidi w:val="0"/>
        <w:spacing w:before="0" w:after="0"/>
        <w:jc w:val="left"/>
        <w:rPr/>
      </w:pPr>
      <w:r>
        <w:rPr/>
        <w:t>䝉妣挺挥싂砪歍</w:t>
      </w:r>
      <w:r>
        <w:rPr/>
        <w:t>⡌</w:t>
      </w:r>
      <w:r>
        <w:rPr/>
        <w:t>焹䙪쉣侩⵾ꍌ㴥湙咡</w:t>
      </w:r>
      <w:r>
        <w:rPr/>
        <w:t>ꥊ</w:t>
      </w:r>
      <w:r>
        <w:rPr/>
        <w:t>䁗瀵묩栫縲쉺个恚䱙</w:t>
      </w:r>
      <w:r>
        <w:rPr/>
        <w:t>ꕬ</w:t>
      </w:r>
      <w:r>
        <w:rPr/>
        <w:t>搶⬨牟ㅒ䌲⽧㧂梩㥍쉂牰祹⨮仍刯憿쉫㔴꥕쉉격쉖ꥺ灙</w:t>
      </w:r>
      <w:r>
        <w:rPr/>
        <w:t>꧂</w:t>
      </w:r>
      <w:r>
        <w:rPr/>
        <w:t>쉷祑갸䦱</w:t>
      </w:r>
      <w:r>
        <w:rPr/>
        <w:t>ꕗ</w:t>
      </w:r>
      <w:r>
        <w:rPr/>
        <w:t>嘲쉡楍ꍱ䋂䋂恀戤⪩땓䫂仍忎</w:t>
      </w:r>
      <w:r>
        <w:rPr/>
        <w:t>ꕍ</w:t>
      </w:r>
      <w:r>
        <w:rPr/>
        <w:t>숹䱲꥾㭑뗂깁ꌭ䡯䐱⸰线ま</w:t>
      </w:r>
      <w:r>
        <w:rPr/>
        <w:t>ꔺ</w:t>
      </w:r>
      <w:r>
        <w:rPr/>
        <w:t>䵩摬ꄪ嘬</w:t>
      </w:r>
      <w:r>
        <w:rPr/>
        <w:t>꧂</w:t>
      </w:r>
      <w:r>
        <w:rPr/>
        <w:t>摙㑰秂睸噧슩⍟䇂ꍘ晗칡쉘戵</w:t>
      </w:r>
      <w:r>
        <w:rPr/>
        <w:t>ⱟ</w:t>
      </w:r>
      <w:r>
        <w:rPr/>
        <w:t>䨯㔴哂⨴灒</w:t>
      </w:r>
      <w:r>
        <w:rPr/>
        <w:t>ⰰ</w:t>
      </w:r>
      <w:r>
        <w:rPr/>
        <w:t>ꕹ</w:t>
      </w:r>
      <w:r>
        <w:rPr/>
        <w:t>瑳㉠么</w:t>
      </w:r>
      <w:r>
        <w:rPr/>
        <w:t>ꦩ</w:t>
      </w:r>
      <w:r>
        <w:rPr/>
        <w:t>쵱枣쉠㜳갶杕〣쉡煓쉄䑃〯摺䜹刯ꇃꆩ</w:t>
      </w:r>
      <w:r>
        <w:rPr/>
        <w:t>ⰻ</w:t>
      </w:r>
      <w:r>
        <w:rPr/>
        <w:t>㉬㍟楯⨯剈놱呌皩汓䁈嘤昹㫂캡顫ぇ싂頱旂쉀㝧⎘做繓主瘰煠卓眲愹潠</w:t>
      </w:r>
      <w:r>
        <w:rPr/>
        <w:t>ꕘ</w:t>
      </w:r>
      <w:r>
        <w:rPr/>
        <w:t>勂瘯愷</w:t>
      </w:r>
      <w:r>
        <w:rPr/>
        <w:t>ꦩ</w:t>
      </w:r>
      <w:r>
        <w:rPr/>
        <w:t>癘祣接序畲싍暩桌꺩廃㡢</w:t>
      </w:r>
      <w:r>
        <w:rPr/>
        <w:t>⡕</w:t>
      </w:r>
      <w:r>
        <w:rPr/>
        <w:t>䅕硹칖㤥輯</w:t>
      </w:r>
      <w:r>
        <w:rPr/>
        <w:t>ꕶ</w:t>
      </w:r>
      <w:r>
        <w:rPr/>
        <w:t>娶楡ꍑ弯轇ォ轍啢琩ち쉌㟂㭪㝅冻</w:t>
      </w:r>
      <w:r>
        <w:rPr/>
        <w:t>⡩</w:t>
      </w:r>
      <w:r>
        <w:rPr/>
        <w:t>쏂㙉⨮숻幧</w:t>
      </w:r>
      <w:r>
        <w:rPr/>
        <w:t>ꦘ♴</w:t>
      </w:r>
      <w:r>
        <w:rPr/>
        <w:t>瘵쌦슘喥쉀横⽓皿䃎㝌癸皱쉬뼷ꥶ偒껂唴攺껂晢桶쉭榿柂⚱⒥촪㵚걐帲浔</w:t>
      </w:r>
      <w:r>
        <w:rPr/>
        <w:t>ⱸ</w:t>
      </w:r>
      <w:r>
        <w:rPr/>
        <w:t>楉兢䄤京竂⛂栩䜪佗䁎扚뽷瑉䌨ㆵ掩瑎炣</w:t>
      </w:r>
      <w:r>
        <w:rPr/>
        <w:t>⣎</w:t>
      </w:r>
      <w:r>
        <w:rPr/>
        <w:t>䏎⹺䠻䮣潈扢圦䉰䈬䅧活江瑈歩癉⻃뽦匣㞻奸쉖䕬⑸剩䀵扦煆쉓单㉳輥숳晍眨㐸䱗拂乤넣䝟婱楑磂▱䔤轡獙쉳慯夭㔬ꍔ㕀숽䡠嗂숩獕䄯쉌걙ㆵ䨵干䱯쉍摉桴ぇ쉡㝔썳㑗</w:t>
      </w:r>
      <w:r>
        <w:rPr/>
        <w:t>ⵗ</w:t>
      </w:r>
      <w:r>
        <w:rPr/>
        <w:t>쉹株唸恎䅚쉴㝲㬲쉓杖何䋂䛍獅〥祘ꏎ⴦뮘ㅮ夬쉐壂╃␭䑱뽩嫂⛂㫍⨥䵡</w:t>
      </w:r>
      <w:r>
        <w:rPr/>
        <w:t>ⵇ</w:t>
      </w:r>
      <w:r>
        <w:rPr/>
        <w:t>匹⎱恍瑅䕈祀쉕㭂徵窩漮顰娱劻ꄵ栽쵂⏎䠥壂抣䕀⽘䦱侩䆮㙈彸ꌸ⤪䧍썎</w:t>
      </w:r>
      <w:r>
        <w:rPr/>
        <w:t>ⲱ</w:t>
      </w:r>
      <w:r>
        <w:rPr/>
        <w:t>樱輷瘽㝠先싂姂땀⵩㟂焪ギ쉔坶㥏</w:t>
      </w:r>
      <w:r>
        <w:rPr/>
        <w:t>ꥄ</w:t>
      </w:r>
      <w:r>
        <w:rPr/>
        <w:t>兤</w:t>
      </w:r>
      <w:r>
        <w:rPr/>
        <w:t>ⱡ</w:t>
      </w:r>
      <w:r>
        <w:rPr/>
        <w:t>潍牮놿⥗㤪洳楍㕸쉚넰㜥㍉⭖</w:t>
      </w:r>
      <w:r>
        <w:rPr/>
        <w:t>ⷂ</w:t>
      </w:r>
      <w:r>
        <w:rPr/>
        <w:t>䡔숸浖䘻睹愺㡹걦쉩ꄵ窮</w:t>
      </w:r>
      <w:r>
        <w:rPr/>
        <w:t>ꕨ⯂⩴</w:t>
      </w:r>
      <w:r>
        <w:rPr/>
        <w:t>㍄縥⑄캩쉟皮晡兎</w:t>
      </w:r>
      <w:r>
        <w:rPr/>
        <w:t>ⱗ</w:t>
      </w:r>
      <w:r>
        <w:rPr/>
        <w:t>칮䓂示猸쉓〫䁾澬ꄴ亮呋⩱⑍沿潞</w:t>
      </w:r>
      <w:r>
        <w:rPr/>
        <w:t>ⰫⰦ</w:t>
      </w:r>
      <w:r>
        <w:rPr/>
        <w:t>ꌮ烎千⭳机告轍䠊燂ㅍ묽슩ㅳ繈㕹ィ╪痃䙤㡔ꏂ묤傿牢⍷呐㜦싍숱〽槍喩䄣ꍲ걨慐</w:t>
      </w:r>
      <w:r>
        <w:rPr/>
        <w:t>ꔱ</w:t>
      </w:r>
      <w:r>
        <w:rPr/>
        <w:t>㮏숩礷湢婳㈦㕥䒥◂顀剘걮긪䷂瀷杹䝱未</w:t>
      </w:r>
      <w:r>
        <w:rPr/>
        <w:t>⣂⠯</w:t>
      </w:r>
      <w:r>
        <w:rPr/>
        <w:t>䮮㘸⩁轢慰숴걃冏匣堶㍉껂╟♅渮䩧갱乯癊势㉊顸㉦⼪枣燂恤䜭䩮涵婱⧃⩭總슥囂뇂坘玩䕑쉳页愬励奸썗㐱页䡳嘫灌</w:t>
      </w:r>
      <w:r>
        <w:rPr/>
        <w:t>ⲏ</w:t>
      </w:r>
      <w:r>
        <w:rPr/>
        <w:t>깇쉃轕摣䩏番㑫散转䨩╌繗㈪⥯癗㧂깔永楤坈㝭믂䐩氯捡⹠澩녾⭩掬佞啞</w:t>
      </w:r>
      <w:r>
        <w:rPr/>
        <w:t>ꥐ♂</w:t>
      </w:r>
      <w:r>
        <w:rPr/>
        <w:t>牘㗂⥘숺⛍曂㑺ㄨ넳뽈䑊冮⴯焫⭂獁㘻徵呫ꄤ瑸儦딹⭌垏ꅺ梣滂촥䴶䞥瞩䪣㝀䵹甦硓䋃栳倩婡潕杖</w:t>
      </w:r>
      <w:r>
        <w:rPr/>
        <w:t>⡩</w:t>
      </w:r>
      <w:r>
        <w:rPr/>
        <w:t>숸眣慲央㋂⩳</w:t>
      </w:r>
      <w:r>
        <w:rPr/>
        <w:t>ⱶ⥭ⱉ</w:t>
      </w:r>
      <w:r>
        <w:rPr/>
        <w:t>뾻䕢瀰縯⽅뽕쉤戱弲⤷况烂硾䅡쵉顾⻂쌫㤺㧃噚㶻湍䟂婍嘷쵧⫎弸딸桫䱅稰</w:t>
      </w:r>
      <w:r>
        <w:rPr/>
        <w:t>ꥒ</w:t>
      </w:r>
      <w:r>
        <w:rPr/>
        <w:t>呩求睟숪쉶㗂媏</w:t>
      </w:r>
      <w:r>
        <w:rPr/>
        <w:t>⡔</w:t>
      </w:r>
      <w:r>
        <w:rPr/>
        <w:t>싂숵㔬㭊㕵쉾庡刮♒㶡</w:t>
      </w:r>
      <w:r>
        <w:rPr/>
        <w:t>⡌</w:t>
      </w:r>
      <w:r>
        <w:rPr/>
        <w:t>㯂㭃硕⥊</w:t>
      </w:r>
      <w:r>
        <w:rPr/>
        <w:t>꥓</w:t>
      </w:r>
      <w:r>
        <w:rPr/>
        <w:t>婪䁮睷숹颣摠</w:t>
      </w:r>
      <w:r>
        <w:rPr/>
        <w:t>ꥍ⍁</w:t>
      </w:r>
      <w:r>
        <w:rPr/>
        <w:t>飂刦⼺匸慆㶱剠煤䵤㍔䦣㗂ꥭ츻㏎漣┴穓뇎硠껂䝾摀愥䮘ꥳ</w:t>
      </w:r>
      <w:r>
        <w:rPr/>
        <w:t>꧂</w:t>
      </w:r>
      <w:r>
        <w:rPr/>
        <w:t>䍔轳弨쵂姂䡷橪뿍拂䢱떡獊겿捦㩭㝀㙃彪㒮凎䑾轪⨻</w:t>
      </w:r>
      <w:r>
        <w:rPr/>
        <w:t>ⳃ</w:t>
      </w:r>
      <w:r>
        <w:rPr/>
        <w:t>숳抩嘴奧</w:t>
      </w:r>
      <w:r>
        <w:rPr/>
        <w:t>ꥌ</w:t>
      </w:r>
      <w:r>
        <w:rPr/>
        <w:t>戭兦갦佷</w:t>
      </w:r>
      <w:r>
        <w:rPr/>
        <w:t>ꤪ</w:t>
      </w:r>
      <w:r>
        <w:rPr/>
        <w:t>汵䠨싍㟂秂⫂⑸䁫燂ㅉ㭥쉔㐰</w:t>
      </w:r>
      <w:r>
        <w:rPr/>
        <w:t>ꦮ</w:t>
      </w:r>
      <w:r>
        <w:rPr/>
        <w:t>汘⦬㔬㤶⭰潗轲睆剕慍匹ꍑ䡬啹壂搹炻ㅧ싂녏塉湄汵⼤甲ヂ</w:t>
      </w:r>
      <w:r>
        <w:rPr/>
        <w:t>ⵠ⭚</w:t>
      </w:r>
      <w:r>
        <w:rPr/>
        <w:t>碣乂時猪慟䪵㈺弽싂녶╱敠匫䭤槂䑱呸㤴</w:t>
      </w:r>
      <w:r>
        <w:rPr/>
        <w:t>ꥊ</w:t>
      </w:r>
      <w:r>
        <w:rPr/>
        <w:t>쉥呇湞⮩瑒䔨睨扱쉩</w:t>
      </w:r>
      <w:r>
        <w:rPr/>
        <w:t>ꔨ</w:t>
      </w:r>
      <w:r>
        <w:rPr/>
        <w:t>ꌪ숺忂䢘쌰創䇂椴兘乑契㝫敲渴傡䰷긷剳╟噌帺摢</w:t>
      </w:r>
      <w:r>
        <w:rPr/>
        <w:t>⠸</w:t>
      </w:r>
      <w:r>
        <w:rPr/>
        <w:t>伷걐</w:t>
      </w:r>
      <w:r>
        <w:rPr/>
        <w:t>ⵇ</w:t>
      </w:r>
      <w:r>
        <w:rPr/>
        <w:t>唸䨨⵾つ坪☨愩轵ㅥ嘥⻎쉑㐤⩨㵲숶䴶婈싎⫂暻꥞梬の䯂䑧改呈㩥折畷顔ね䨰炱㉓甫⌭㨮뭀䄳䷂哂뽲䅨뭾⭠迂搳</w:t>
      </w:r>
      <w:r>
        <w:rPr/>
        <w:t>ⰴ</w:t>
      </w:r>
      <w:r>
        <w:rPr/>
        <w:t>椥䪥珂廂倯汯뭶縨㠷쉈楊㌱㑑繂䊡㵤㨰</w:t>
      </w:r>
      <w:r>
        <w:rPr/>
        <w:t>ⴷ</w:t>
      </w:r>
      <w:r>
        <w:rPr/>
        <w:t>⡅</w:t>
      </w:r>
      <w:r>
        <w:rPr/>
        <w:t>㷂㞏䘲⎬땂䍳橥乖걖伫ㄮ䡗廂</w:t>
      </w:r>
      <w:r>
        <w:rPr/>
        <w:t>ꥂ⹞</w:t>
      </w:r>
      <w:r>
        <w:rPr/>
        <w:t>춥滍⦱쉪쵥䫂䭘㴪㗂渳卓主ꅊ礴⭨갊啐祲汥塄啃截⥃䥫⮡猦䩟盂䪥䝚棂쉈넸슬썎戦癌</w:t>
      </w:r>
      <w:r>
        <w:rPr/>
        <w:t>⣂</w:t>
      </w:r>
      <w:r>
        <w:rPr/>
        <w:t>䵊坴</w:t>
      </w:r>
      <w:r>
        <w:rPr/>
        <w:t>ⴻ</w:t>
      </w:r>
      <w:r>
        <w:rPr/>
        <w:t>圴</w:t>
      </w:r>
      <w:r>
        <w:rPr/>
        <w:t>ꕉ</w:t>
      </w:r>
      <w:r>
        <w:rPr/>
        <w:t>놩䷂䀴</w:t>
      </w:r>
      <w:r>
        <w:rPr/>
        <w:t>⡯</w:t>
      </w:r>
      <w:r>
        <w:rPr/>
        <w:t>濂浹</w:t>
      </w:r>
      <w:r>
        <w:rPr/>
        <w:t>ꔵ</w:t>
      </w:r>
      <w:r>
        <w:rPr/>
        <w:t>捉攨旂两橴繳䄮쉎䙣숯婷牱埃숰盂뾘玩</w:t>
      </w:r>
      <w:r>
        <w:rPr/>
        <w:t>ⵗ⚡</w:t>
      </w:r>
      <w:r>
        <w:rPr/>
        <w:t>ꌫ楬숯單檣싂泃촭믂斩쉭琻쉩땑㉠싂쉹숪㵭䕈秂炮㫎쉂噇㯍⧂啊녣画땈쉅䘯汣싂戥杄㡳⥶⩓㠤䱃⦬㚡칌㙄漦撻樥氭</w:t>
      </w:r>
      <w:r>
        <w:rPr/>
        <w:t>ⱃ</w:t>
      </w:r>
      <w:r>
        <w:rPr/>
        <w:t>녑轉䝳䚻⻂칬〷䖥剶숪ꥤ溵▵泎値쉵쉕块睄兵硋䢵쉸䔩㉅쉈干긯摆縲烍㬯恢쉸⨳晖긪슻ば弻숲䪱轙촯컂땰輦䏂䧎⭦⸱쉘</w:t>
      </w:r>
      <w:r>
        <w:rPr/>
        <w:t>⡺⭇</w:t>
      </w:r>
      <w:r>
        <w:rPr/>
        <w:t>潳쉎顬晍걓漳쉰轏㡷倪┮⥚枘弯쉓</w:t>
      </w:r>
      <w:r>
        <w:rPr/>
        <w:t>ꤴ</w:t>
      </w:r>
      <w:r>
        <w:rPr/>
        <w:t>숤쉹㑊穗╪棂</w:t>
      </w:r>
      <w:r>
        <w:rPr/>
        <w:t>ꥆ</w:t>
      </w:r>
      <w:r>
        <w:rPr/>
        <w:t>唴呯婌棂깏縶攥颮⨹㭫</w:t>
      </w:r>
      <w:r>
        <w:rPr/>
        <w:t>ⱌ</w:t>
      </w:r>
      <w:r>
        <w:rPr/>
        <w:t>甪䩌䝪㙾堫</w:t>
      </w:r>
      <w:r>
        <w:rPr/>
        <w:t>⠦</w:t>
      </w:r>
      <w:r>
        <w:rPr/>
        <w:t>繙쉡㣂㑭습㵎佯쉆墣伪顕䌭걗摱⩏숻ꆏ爲䰫䶏</w:t>
      </w:r>
      <w:r>
        <w:rPr/>
        <w:t>ⱡ</w:t>
      </w:r>
      <w:r>
        <w:rPr/>
        <w:t>䩹滍汪䉢主䵬兗싂獣輤捹ꄸ쉌뿂</w:t>
      </w:r>
      <w:r>
        <w:rPr/>
        <w:t>ꤳ</w:t>
      </w:r>
      <w:r>
        <w:rPr/>
        <w:t>氽⩾捥匤쉂뮵긯溿氣쉇卣碬㵠숽㵤넰츥煎㠰曂獕䵉癸㥃䡒㕄楾◂⿂䓍㑱㈯䄬砪撡䩧頽兰ꍪ념轋썩</w:t>
      </w:r>
      <w:r>
        <w:rPr/>
        <w:t>ꕥ</w:t>
      </w:r>
      <w:r>
        <w:rPr/>
        <w:t>樺勂䕁쉈뿂債䌭橕⽑澏噬슮磍呕⩄㕌姃쉯畱椹橹䵍⩋卍刭땘㡲⽥곂㵖凂쉥녣玘뭙体楸擂奙㉸뽦☹纥ꌦ獟⬪쉊繉⍕弬깈┺噒칤坤㕎繌</w:t>
      </w:r>
      <w:r>
        <w:rPr/>
        <w:t>ꦏꦣ</w:t>
      </w:r>
      <w:r>
        <w:rPr/>
        <w:t>揂⛂琯颬㆘狂㋂颵싎쉱䡐㡹ꍦ</w:t>
      </w:r>
      <w:r>
        <w:rPr/>
        <w:t>ꕆ</w:t>
      </w:r>
      <w:r>
        <w:rPr/>
        <w:t>瘸拂穕懂♴</w:t>
      </w:r>
      <w:r>
        <w:rPr/>
        <w:t>꤬</w:t>
      </w:r>
      <w:r>
        <w:rPr/>
        <w:t>Ⱬ</w:t>
      </w:r>
      <w:r>
        <w:rPr/>
        <w:t>㴩瑂湃繭쉃塅玡浏넯潥项弱긮슻坥꥾⵴䴱칲癥뿂摞뽘⼤썕攰⩊妻頣姂꥕擂䐸䃂묤窥矃㶘樸뽌奾숱⬪䭪⥕稤椪묭䏍싂┪뭕컂垡㞮䭀畉戶ꎩ瑸彙漮参⩫㇂棂顈뼰䙦栬癦狂츩쉤䡠䊻栦슻</w:t>
      </w:r>
      <w:r>
        <w:rPr/>
        <w:t>ⰻ</w:t>
      </w:r>
      <w:r>
        <w:rPr/>
        <w:t>啃㑷㝥牚▱参⫎⪥攦㝋㩲啎䁈</w:t>
      </w:r>
      <w:r>
        <w:rPr/>
        <w:t>ⵋ</w:t>
      </w:r>
      <w:r>
        <w:rPr/>
        <w:t>湄칾녊嘭琶숺䔤ꅉ쉓䮮</w:t>
      </w:r>
      <w:r>
        <w:rPr/>
        <w:t>⡯</w:t>
      </w:r>
      <w:r>
        <w:rPr/>
        <w:t>椩畭你⥭帮㌤眮깍卋슩ꆩ䘬㭵걘䀤⨪</w:t>
      </w:r>
      <w:r>
        <w:rPr/>
        <w:t>Ⱘ</w:t>
      </w:r>
      <w:r>
        <w:rPr/>
        <w:t>唬䁑丬之⩁ꌸ抩</w:t>
      </w:r>
      <w:r>
        <w:rPr/>
        <w:t>ꕧ</w:t>
      </w:r>
      <w:r>
        <w:rPr/>
        <w:t>乾嘱㭕慒⭆噯克灃걫港</w:t>
      </w:r>
      <w:r>
        <w:rPr/>
        <w:t>ꔷ⹎</w:t>
      </w:r>
      <w:r>
        <w:rPr/>
        <w:t>ⲩ</w:t>
      </w:r>
      <w:r>
        <w:rPr/>
        <w:t>础⑘</w:t>
      </w:r>
      <w:r>
        <w:rPr/>
        <w:t>ꔭ</w:t>
      </w:r>
      <w:r>
        <w:rPr/>
        <w:t>⡮</w:t>
      </w:r>
      <w:r>
        <w:rPr/>
        <w:t>婦㙀頮乎未녮슮㋂䔊㨹䡓걣灑슩슥⑚漰⛂䱎䷂穑</w:t>
      </w:r>
      <w:r>
        <w:rPr/>
        <w:t>ꤪ</w:t>
      </w:r>
      <w:r>
        <w:rPr/>
        <w:t>囂깈넸뭺汊朹숯捹奁㛂䨨䙍扷ꥹ窻疩䧍⑃㢻㐳坤</w:t>
      </w:r>
      <w:r>
        <w:rPr/>
        <w:t>⡏┸</w:t>
      </w:r>
      <w:r>
        <w:rPr/>
        <w:t>幀䴽䜶琻䚵矂焮捩</w:t>
      </w:r>
      <w:r>
        <w:rPr/>
        <w:t>ꦥ</w:t>
      </w:r>
      <w:r>
        <w:rPr/>
        <w:t>掩뭥沱곂噆숹嘷琵歴卋뭂塈啨㣂楓</w:t>
      </w:r>
      <w:r>
        <w:rPr/>
        <w:t>ⱙ</w:t>
      </w:r>
      <w:r>
        <w:rPr/>
        <w:t>敏╄␣湎떿烂뭮䉯쉈㌲㠪쉷땅쉥쉾㉨츦顐瓎扺䅹╟䶡싂╓潐炣곂䜣쉤</w:t>
      </w:r>
      <w:r>
        <w:rPr/>
        <w:t>ꤴ</w:t>
      </w:r>
      <w:r>
        <w:rPr/>
        <w:t>깊쉀珂䜹塠싂䴤眲믂惂潥䩰숷楘繪轚♐</w:t>
      </w:r>
      <w:r>
        <w:rPr/>
        <w:t>ⱡ</w:t>
      </w:r>
      <w:r>
        <w:rPr/>
        <w:t>癶㈶攰䕢ꌫ숩歪䝒쉲䱆㑑页牭儣捙乭䅐䨬ꏃ壂睞䖱㡏搶䁕땑恨㯂摹奚싂暡</w:t>
      </w:r>
      <w:r>
        <w:rPr/>
        <w:t>ꕘ</w:t>
      </w:r>
      <w:r>
        <w:rPr/>
        <w:t>ꥦ䑎놮儷䣂璮╍䦣牙㩙夺䥲</w:t>
      </w:r>
      <w:r>
        <w:rPr/>
        <w:t>ꕹ</w:t>
      </w:r>
      <w:r>
        <w:rPr/>
        <w:t>歪摮䜻⑵䔪係㔲忂浇绂卲춮幹䑙恱塱ꥰ彗〰ꌨ垿猩睲䡢癁䡇㙵녎轘뭓딲⍰쉎畾洤ꄭ㡧슱⦥쉣䗎</w:t>
      </w:r>
      <w:r>
        <w:rPr/>
        <w:t>ꤷ</w:t>
      </w:r>
      <w:r>
        <w:rPr/>
        <w:t>砤彤偋娪숵娱녍䫃挪쉡㕐⺘類츤땏并䜭癅䵂땰㏂슩癃䉯戰⥳垏礣䲮</w:t>
      </w:r>
      <w:r>
        <w:rPr/>
        <w:t>ꤩ</w:t>
      </w:r>
      <w:r>
        <w:rPr/>
        <w:t>쵈璩挰쉾慪◂㍣廂넣勂か昱넴丽坄쉥壂╍夲숥繺椽㐲⭱窘伴ꅊ⿂␥㉙</w:t>
      </w:r>
      <w:r>
        <w:rPr/>
        <w:t>ꥅ⹖⨺</w:t>
      </w:r>
      <w:r>
        <w:rPr/>
        <w:t>倳䅶怭伫䅭䍟京瀮싎녩䘪卉⩚쉊櫂䜬䑆瘯⥙</w:t>
      </w:r>
      <w:r>
        <w:rPr/>
        <w:t>⡐</w:t>
      </w:r>
      <w:r>
        <w:rPr/>
        <w:t>愵㐲⺩㉏啊쉐湢뇂瑭破ぃ䃍쉷뗂䡖恱썙쏍⼯歾轳婱㑹睧ꆿ狂歹婚湔⽋㔪ꌳ夬숪溿欹磎䉴春䝈㝔䯂傣뾘偋</w:t>
      </w:r>
      <w:r>
        <w:rPr/>
        <w:t>⡤</w:t>
      </w:r>
      <w:r>
        <w:rPr/>
        <w:t>쉫싂䁐</w:t>
      </w:r>
      <w:r>
        <w:rPr/>
        <w:t>⡒</w:t>
      </w:r>
      <w:r>
        <w:rPr/>
        <w:t>쉭樴卭</w:t>
      </w:r>
      <w:r>
        <w:rPr/>
        <w:t>⡲Ⱳ</w:t>
      </w:r>
      <w:r>
        <w:rPr/>
        <w:t>祘썳㒘儯뾮泎繥玮묭杊狂㵮顺ㄹꆩ썇㍩夲묣畷쉭⥦뽰숷风ヂ䈷墥榿獆㨱쉁⥤慈硫梩䅱睉뽱쉨싂䙾墘偅䦮㔩晇</w:t>
      </w:r>
      <w:r>
        <w:rPr/>
        <w:t>ⶮ</w:t>
      </w:r>
      <w:r>
        <w:rPr/>
        <w:t>㢩す⤮䭩煑洨숭爩</w:t>
      </w:r>
      <w:r>
        <w:rPr/>
        <w:t>ꤺ</w:t>
      </w:r>
      <w:r>
        <w:rPr/>
        <w:t>⾵縬輫窩㕣梩깰믎晫</w:t>
      </w:r>
      <w:r>
        <w:rPr/>
        <w:t>ꖿ</w:t>
      </w:r>
      <w:r>
        <w:rPr/>
        <w:t>곂숨㵨晇璩瑒</w:t>
      </w:r>
      <w:r>
        <w:rPr/>
        <w:t>ⰵ</w:t>
      </w:r>
      <w:r>
        <w:rPr/>
        <w:t>〲</w:t>
      </w:r>
      <w:r>
        <w:rPr/>
        <w:t>ꕢ</w:t>
      </w:r>
      <w:r>
        <w:rPr/>
        <w:t>뿂繦顁⦩㍒䉮</w:t>
      </w:r>
      <w:r>
        <w:rPr/>
        <w:t>ꤰ</w:t>
      </w:r>
      <w:r>
        <w:rPr/>
        <w:t>斘⼶穖猪⌷⨶㙏땾奀㥌彏</w:t>
      </w:r>
      <w:r>
        <w:rPr/>
        <w:t>ꔴ</w:t>
      </w:r>
      <w:r>
        <w:rPr/>
        <w:t>啠䉖㗂㡕</w:t>
      </w:r>
      <w:r>
        <w:rPr/>
        <w:t>Ɐ</w:t>
      </w:r>
      <w:r>
        <w:rPr/>
        <w:t>祲飂썸䨽厩䔽㑸</w:t>
      </w:r>
      <w:r>
        <w:rPr/>
        <w:t>ꗂ</w:t>
      </w:r>
      <w:r>
        <w:rPr/>
        <w:t>⡋</w:t>
      </w:r>
      <w:r>
        <w:rPr/>
        <w:t>쏂熱娣⩞織╊ꅐ匣縹ꍵ㬶䭭숵㩶䂏浭㡰烂砵挬</w:t>
      </w:r>
      <w:r>
        <w:rPr/>
        <w:t>ꤸ</w:t>
      </w:r>
      <w:r>
        <w:rPr/>
        <w:t>㦡颏⵷湪쉭懂忂佄⽣㤱愻潁㛂♋幇呺묱</w:t>
      </w:r>
      <w:r>
        <w:rPr/>
        <w:t>ꔲ</w:t>
      </w:r>
      <w:r>
        <w:rPr/>
        <w:t>䠳䢱</w:t>
      </w:r>
      <w:r>
        <w:rPr/>
        <w:t>Ⳃ</w:t>
      </w:r>
      <w:r>
        <w:rPr/>
        <w:t>쉔穢橺㉁쏍갫쉳䍦㐪⌶汮ꥵ伨ꎬ싂剄꺿ꥮ깱쉅穕⹣摃⴦㐊ꌸ㭧ꅖ䮿뗂繹⽨⤹卭㴤䑙摖煢⽀柂哂迎慃摢깔쉂칗秂儵</w:t>
      </w:r>
      <w:r>
        <w:rPr/>
        <w:t>⣂</w:t>
      </w:r>
      <w:r>
        <w:rPr/>
        <w:t>㤲傱䴴싂⩳獶䑨䃂춥</w:t>
      </w:r>
      <w:r>
        <w:rPr/>
        <w:t>⡢</w:t>
      </w:r>
      <w:r>
        <w:rPr/>
        <w:t>㜳睈䓂㡖燂㔪㑍㑺⑨畎焪쉁숣넣숬뇃礶䉃捥䬲瑋迂쉶摑拂</w:t>
      </w:r>
      <w:r>
        <w:rPr/>
        <w:t>ꕚ</w:t>
      </w:r>
      <w:r>
        <w:rPr/>
        <w:t>㩖婉䐷깱協⯂▬ち剁歱䒮慗쉒숹楒幋⽉幨顟娮捀婀㬩숷쉹㗂□䍑硹</w:t>
      </w:r>
      <w:r>
        <w:rPr/>
        <w:t>ꔣ</w:t>
      </w:r>
      <w:r>
        <w:rPr/>
        <w:t>獖帣㕊⤵䚮活</w:t>
      </w:r>
      <w:r>
        <w:rPr/>
        <w:t>ⵙ</w:t>
      </w:r>
      <w:r>
        <w:rPr/>
        <w:t>垏玻瞵쉎쉲䥵棂䱑樯悡摇캥烃䗂儻⽤슱穷⦱</w:t>
      </w:r>
      <w:r>
        <w:rPr/>
        <w:t>ⱆⰪ</w:t>
      </w:r>
      <w:r>
        <w:rPr/>
        <w:t>汣칈偷硅穄㡣뗂䙏輷婌㡆䕊⫂村䌯奅㌶㋎甯⽖啌㙭쉃╱牋땬睩繠刦倫딵搹獭䩣⽟楠硗戶㟂쉁䩬積ㄲ쉧숣砰싂抩숪兔䒏㍸뽚嘮㍈䴹兗扴깹⵶䃂侱噣椪䫂爭颣甥猥搨쵢津뮻为唯슿䤱㵨奮顕䵐뽞幷쉩壂䡟正䉏⽀頤飂숺꥔㧂佯咬뇂쉐⮻䕴浀噉曂</w:t>
      </w:r>
      <w:r>
        <w:rPr/>
        <w:t>ⴷ</w:t>
      </w:r>
      <w:r>
        <w:rPr/>
        <w:t>题廂湎쉪奔䥍슣㐱땸具猳顕⑕兖䱤숳</w:t>
      </w:r>
      <w:r>
        <w:rPr/>
        <w:t>ꥀ</w:t>
      </w:r>
      <w:r>
        <w:rPr/>
        <w:t>쉭柂攸䫂䭈櫂㗂㴲츹硰㑗奰⮿痂し䏂ꎡ⏂䝹乭㍓溏捲䬻䦩㵏쉡佐㙠䴴䥀庡슥⤱</w:t>
      </w:r>
      <w:r>
        <w:rPr/>
        <w:t>ⲥ</w:t>
      </w:r>
      <w:r>
        <w:rPr/>
        <w:t>ꇂ⿂㍓䠫啤녲奈⹄䜪冻穹䤪䥟塍걫⚬㑠⩳쉙㷂슮쵧椵玘</w:t>
      </w:r>
      <w:r>
        <w:rPr/>
        <w:t>ꕊ</w:t>
      </w:r>
      <w:r>
        <w:rPr/>
        <w:t>㑴견垮䩲</w:t>
      </w:r>
      <w:r>
        <w:rPr/>
        <w:t>꧂</w:t>
      </w:r>
      <w:r>
        <w:rPr/>
        <w:t>슣䱃捷㟂숦</w:t>
      </w:r>
      <w:r>
        <w:rPr/>
        <w:t>ⲡ</w:t>
      </w:r>
      <w:r>
        <w:rPr/>
        <w:t>㕬䭳伥⭹</w:t>
      </w:r>
      <w:r>
        <w:rPr/>
        <w:t>ꗎ</w:t>
      </w:r>
      <w:r>
        <w:rPr/>
        <w:t>轇갪</w:t>
      </w:r>
      <w:r>
        <w:rPr/>
        <w:t>⢱</w:t>
      </w:r>
      <w:r>
        <w:rPr/>
        <w:t>뽕佘</w:t>
      </w:r>
      <w:r>
        <w:rPr/>
        <w:t>⡐</w:t>
      </w:r>
      <w:r>
        <w:rPr/>
        <w:t>琰昪呀⍮䪻煣债슩䵥幤㦻쵢洭欹⸫佴轖礸㭴䳂穄䄪偗悬⿂僂⍣ꆘ㑌䙍瑷剭瑠䅴煹쵂炡⸱㧂啺㌷慍桔㛃ꅑ뽒剥轏䭓갷</w:t>
      </w:r>
      <w:r>
        <w:rPr/>
        <w:t>⢣</w:t>
      </w:r>
      <w:r>
        <w:rPr/>
        <w:t>䝢⻂䀩넸抏慫싂柂쉉幺</w:t>
      </w:r>
      <w:r>
        <w:rPr/>
        <w:t>ꔯ</w:t>
      </w:r>
      <w:r>
        <w:rPr/>
        <w:t>갱旍䜲嗎슬ꍓ哂堺剑繬</w:t>
      </w:r>
      <w:r>
        <w:rPr/>
        <w:t>ⰴ</w:t>
      </w:r>
      <w:r>
        <w:rPr/>
        <w:t>䍖䐫橪㙶烂瞡睮㵔뼪⼪顚㩘㠬䍅䉞䤹깥绂牯격圶滂䅫䆮甤塋䩤汋便顒쉢乇쉏뗂쉍ꏂ砹嘽䕅㕺䴺砩쉓啊㗂䌨⹓㩂䘽뿂슩⺿⩧뮬ꥪ反妵偖㩢</w:t>
      </w:r>
      <w:r>
        <w:rPr/>
        <w:t>Ⱛ</w:t>
      </w:r>
      <w:r>
        <w:rPr/>
        <w:t>썥䵍本偂湘䂡⸵䅏嫂╣⪡飂爴婞剷椰⨻棂滂녖숻⑮쉷숨⽮䑀䐲瑡礸捧佋㐯祅偳噓煨쉑䯃傩䝳迂㕲垩⩖⛂毎眲㙊깱깸礫ㅥ呑憏㩾瀩倊㍗걁⩸卑⭗</w:t>
      </w:r>
      <w:r>
        <w:rPr/>
        <w:t>ꕶ</w:t>
      </w:r>
      <w:r>
        <w:rPr/>
        <w:t>䱗䎩楦䩖偙祔⍁</w:t>
      </w:r>
      <w:r>
        <w:rPr/>
        <w:t>ꗂ</w:t>
      </w:r>
      <w:r>
        <w:rPr/>
        <w:t>怹幎温ひ祓䡇</w:t>
      </w:r>
      <w:r>
        <w:rPr/>
        <w:t>ⴰ</w:t>
      </w:r>
      <w:r>
        <w:rPr/>
        <w:t>䭙柎彀慵繅䱉珂딤쉤盂걆扆⽌奩乭넳䔹뭓幵㠲슣顶⌬支壂橢副㍧轔樬㞵쉾㬦쉩䅒爤懂爻仂ꍠ뼥뽓䒬㨹⩷旂欥灨䎣⾩䩖긴⬪牑䐱擂䀤╔楸숮Ⓜ湈樸颱컂깨쉦쉸祭</w:t>
      </w:r>
      <w:r>
        <w:rPr/>
        <w:t>ⰹ</w:t>
      </w:r>
      <w:r>
        <w:rPr/>
        <w:t>栱玏갹ꆣ슏幇촪쉪䑦参榿〺煍穏總歧矂㵠塣쉀敩츲싂썰忂禩皡⭐쵞杨抮䌸弬㭓繳嘷䅡⽤겮묹杬䵪⯂䴽쉹䊥彭ꥡ㜵쉦机祎긯飂捨땣戩夷슡䢵䖏䵋⥟全⹤뼺㐽ꥴꍖ㍸䔦껂䔪츻㔻㠷䒬吪뿍║灴쉗楬搪卺쉫숭瀤㨱╴⤦湓숪䡎䕒你䝅牬⩥⤬㚏暮㩄⽔匲〥浈恚</w:t>
      </w:r>
      <w:r>
        <w:rPr/>
        <w:t>ꥁ</w:t>
      </w:r>
      <w:r>
        <w:rPr/>
        <w:t>쵡さ쉀䁵懂䢵㝦ꍀ⭾潾摮䭥䍑挷㴥쉐佥䢩歓땒敡딦䩉姂습繾啦硩녲悬摰啸奀뭢칤⎏硤㈰頯痂꤮娪琲⺩</w:t>
      </w:r>
      <w:r>
        <w:rPr/>
        <w:t>ꦡ⦮⧃</w:t>
      </w:r>
      <w:r>
        <w:rPr/>
        <w:t>爴䄴甪朱拍⏂⬥㖿쵇숴䍚싂䃍ꥤ桁䛂㬦楱䢏쉂㕰㜵夤쉴䥫暻却滂壂숦徥㉇瀯歃걥ㅙ牪슿⨷䧎䥊婤务㐦湎䝆獂걔┫汶湆辿伮⬲ꥤ参껂祁幗咩㬵煺忂숰泂숨硣乙煎噋쉔癢漵䙭䱡願櫂묦䙁⩅숣杨䱢깄犮싂偵伶顧쉲㷍놩숪ꅫ摒㡯䌯䔪쉊愶䮮㍙</w:t>
      </w:r>
      <w:r>
        <w:rPr/>
        <w:t>⡪</w:t>
      </w:r>
      <w:r>
        <w:rPr/>
        <w:t>甮槂拂憣㝫何恅⩵뾻硚쉥⹇帳灺㝤桂䡑䛂唥䰫䭟琭瑦⥺㵰愫冮췎癐⩟儲㮱眴녃슘氪㵮䨱</w:t>
      </w:r>
      <w:r>
        <w:rPr/>
        <w:t>ꤦ</w:t>
      </w:r>
      <w:r>
        <w:rPr/>
        <w:t>渲中䡷〩䉮帮樱〳姎䩃坃漦㉾ꥴ湂浴⩉숬敎㇂恹╠㪿쉺數刻ꎣ⼥槂</w:t>
      </w:r>
      <w:r>
        <w:rPr/>
        <w:t>ⱶ</w:t>
      </w:r>
      <w:r>
        <w:rPr/>
        <w:t>氺ㅶ癒ꎘ⻂劥쵠璮녡嫃窩奷轲걉顰䭅䡵⛎灃ひ㡔噥쉃㛂걇慀⑃眹嗂</w:t>
      </w:r>
      <w:r>
        <w:rPr/>
        <w:t>ꤥ</w:t>
      </w:r>
      <w:r>
        <w:rPr/>
        <w:t>⼸㭢⏂</w:t>
      </w:r>
      <w:r>
        <w:rPr/>
        <w:t>ꥉ⵺</w:t>
      </w:r>
      <w:r>
        <w:rPr/>
        <w:t>㝢橉Ⓕ瘨䓂㛂材澻淂氬칤ꄨ晷晓䉄渲묩뗂䝍쉣䔬䦬뮵슱㨯썌慪뽂歧㙁恹䡓奩</w:t>
      </w:r>
      <w:r>
        <w:rPr/>
        <w:t>ⱒ</w:t>
      </w:r>
      <w:r>
        <w:rPr/>
        <w:t>刪䔶ꍯ繥䩮</w:t>
      </w:r>
      <w:r>
        <w:rPr/>
        <w:t>ꕈ꧂ꗂ</w:t>
      </w:r>
      <w:r>
        <w:rPr/>
        <w:t>㌬㭶쉷癬漸顟숯壍㔹噘숫禘캡⤺䙎弊睌㴨⨻䈴㭯渭利晄촦砭昣睱佴戸㍮㡰╭祦福牂</w:t>
      </w:r>
      <w:r>
        <w:rPr/>
        <w:t>⠯</w:t>
      </w:r>
      <w:r>
        <w:rPr/>
        <w:t>묮㩴䭬䡢䵓╭辏깁慾쌪硰쉖⥸沿쌶⪿穟㝐쵡猰</w:t>
      </w:r>
      <w:r>
        <w:rPr/>
        <w:t>⠱</w:t>
      </w:r>
      <w:r>
        <w:rPr/>
        <w:t>桤䐺灵갣䅫䒘</w:t>
      </w:r>
      <w:r>
        <w:rPr/>
        <w:t>ⴥ⑎⏂♫</w:t>
      </w:r>
      <w:r>
        <w:rPr/>
        <w:t>橌㭉ꥤ쉆⭲着뽢싍䏂㡔劻숪灌捆</w:t>
      </w:r>
      <w:r>
        <w:rPr/>
        <w:t>ⶵ</w:t>
      </w:r>
      <w:r>
        <w:rPr/>
        <w:t>堷僂迂櫂㉄슩枵쌶斱杚焦뭯숤廂걦晆儣灹䙮猺䵪庮⌣汚呓㈯꥘悏</w:t>
      </w:r>
      <w:r>
        <w:rPr/>
        <w:t>ⰷ</w:t>
      </w:r>
      <w:r>
        <w:rPr/>
        <w:t>䱱穉꺱父弣摪쵕顃輱兪挫䝫偕伤뽞抮쵊樥噡ꌴ搪坮◂쉁䱓⺻嗍컂</w:t>
      </w:r>
      <w:r>
        <w:rPr/>
        <w:t>⡄⡲</w:t>
      </w:r>
      <w:r>
        <w:rPr/>
        <w:t>权䉈슱剈</w:t>
      </w:r>
      <w:r>
        <w:rPr/>
        <w:t>ꕉ</w:t>
      </w:r>
      <w:r>
        <w:rPr/>
        <w:t>窩쉃䫂</w:t>
      </w:r>
      <w:r>
        <w:rPr/>
        <w:t>ⵕ</w:t>
      </w:r>
      <w:r>
        <w:rPr/>
        <w:t>䀪칦兤곂啁傿朥溥睟</w:t>
      </w:r>
      <w:r>
        <w:rPr/>
        <w:t>Ⲙ⣂</w:t>
      </w:r>
      <w:r>
        <w:rPr/>
        <w:t>䢮㬦樲싂⬵쉃㷂䍣恷祦㙶碿癫㒣䡗埂䲡瑃⥕儰</w:t>
      </w:r>
      <w:r>
        <w:rPr/>
        <w:t>꧍</w:t>
      </w:r>
      <w:r>
        <w:rPr/>
        <w:t>䝭놱♗䜸䕘奄쉴ꄥ◂␪愵☯畀纏♀楑⥵䨬瑇牍願幱婹싎쉓㌵䟂呢</w:t>
      </w:r>
      <w:r>
        <w:rPr/>
        <w:t>꥟</w:t>
      </w:r>
      <w:r>
        <w:rPr/>
        <w:t>檱⑺뗂愯䌶佷숬</w:t>
      </w:r>
      <w:r>
        <w:rPr/>
        <w:t>ꥏ</w:t>
      </w:r>
      <w:r>
        <w:rPr/>
        <w:t>滂佦奋곍獉⧂㤷⽏恨쉩繕樴⩤娪杤ꍯ㤩㤬䁞⍇ꅤ姂犥쉂썢쉦䎣䏂䜻䅢穋兵</w:t>
      </w:r>
      <w:r>
        <w:rPr/>
        <w:t>ⰲ</w:t>
      </w:r>
      <w:r>
        <w:rPr/>
        <w:t>䕩輳걤奄ㆩ㩳ぬ澱</w:t>
      </w:r>
      <w:r>
        <w:rPr/>
        <w:t>ꔣ</w:t>
      </w:r>
      <w:r>
        <w:rPr/>
        <w:t>䜯⦵堦柍㊡</w:t>
      </w:r>
      <w:r>
        <w:rPr/>
        <w:t>Ⱳ</w:t>
      </w:r>
      <w:r>
        <w:rPr/>
        <w:t>쉬㥕䝬歐껂㑀犻㕞幭乓泂汷⨻ギ䐲싍輸狎扸䭁⏂坵媮뼤燂旂숪场礻轹轕彈깙㉯㣂渵㔬쉙䙌㑖</w:t>
      </w:r>
      <w:r>
        <w:rPr/>
        <w:t>ꥃ</w:t>
      </w:r>
      <w:r>
        <w:rPr/>
        <w:t>爦㩬汊欯⨴뼭㠰桴慺㎵婠㈯幃焴㐯쉨坃㎥갦䓂䱔䮿숷塎</w:t>
      </w:r>
      <w:r>
        <w:rPr/>
        <w:t>⡍</w:t>
      </w:r>
      <w:r>
        <w:rPr/>
        <w:t>숴穕</w:t>
      </w:r>
      <w:r>
        <w:rPr/>
        <w:t>Ⱕ</w:t>
      </w:r>
      <w:r>
        <w:rPr/>
        <w:t>䭋⿍◃櫂橯</w:t>
      </w:r>
      <w:r>
        <w:rPr/>
        <w:t>⡂</w:t>
      </w:r>
      <w:r>
        <w:rPr/>
        <w:t>颡칬县窬⒣䝒♇顡䢵畔昹狂㩟〤</w:t>
      </w:r>
      <w:r>
        <w:rPr/>
        <w:t>Ⱬ</w:t>
      </w:r>
      <w:r>
        <w:rPr/>
        <w:t>䝱묻单塨䨫瘪獧顐쉹廂䬮ꏂ䭸䱠㡤쉀熩걟䞬슩桶쉕楟㈪땧쉚禘督㏂吸◂㤷祀猤磂卦싂祒䁟䙹搽晘떡⨯</w:t>
      </w:r>
      <w:r>
        <w:rPr/>
        <w:t>ꤸ</w:t>
      </w:r>
      <w:r>
        <w:rPr/>
        <w:t>伨繫稥䢡싂乔숺务㐬㦮㡑拂</w:t>
      </w:r>
      <w:r>
        <w:rPr/>
        <w:t>ꦩ</w:t>
      </w:r>
      <w:r>
        <w:rPr/>
        <w:t>묮깦쉠슱眶扯㉱㔷㚏</w:t>
      </w:r>
      <w:r>
        <w:rPr/>
        <w:t>ꦻ</w:t>
      </w:r>
      <w:r>
        <w:rPr/>
        <w:t>桮숵㤨摱っ숨祰䉋塺䡁뽖╱秂顒凂飃ꅹ</w:t>
      </w:r>
      <w:r>
        <w:rPr/>
        <w:t>꥓</w:t>
      </w:r>
      <w:r>
        <w:rPr/>
        <w:t>뽯採佮汓䅋泎ꅢ塉㭴뼱슮숴㊮浲竂拂竎杨顂㩪眣輬倫쌯䥑쉄㐯摎㩬㏂啗窘ꍄ氩⨯㔯埂ꍄ呞┴㊘㍕슩ꥣ숨栨ꍐ皬乊札穘䵅䨥炵껂숩</w:t>
      </w:r>
      <w:r>
        <w:rPr/>
        <w:t>ⵁ</w:t>
      </w:r>
      <w:r>
        <w:rPr/>
        <w:t>㵹걹쉵㜲쉌숬⪻⥶䆿爲깋㡅癪捺⽟㔭带㔺䰪媏窬⾱䝙녺媘渴숊佅媣䉘䁳䴭㝊⽨숺倲䞏洩ꥬ奉뭪⌽窮权玩쵋儽</w:t>
      </w:r>
      <w:r>
        <w:rPr/>
        <w:t>ꤦ☦</w:t>
      </w:r>
      <w:r>
        <w:rPr/>
        <w:t>땥县套싂㙠䵧牡潬♪⫂䆵⩂䊣㈴痎䃃칙쏃⹫䡤䊵獖㜵⵨橓㉍㘻㐭矃呸⸱辩帣</w:t>
      </w:r>
      <w:r>
        <w:rPr/>
        <w:t>⡳</w:t>
      </w:r>
      <w:r>
        <w:rPr/>
        <w:t>쉺痂捺扊♾䭟轷쵩槂⎥숲숣쉡㭆⭞䵢㙁䙕䇂盂搮숶ꍭ♬⍕䀪⥔祚玱싂种城瓂㑔桠毎䐩㜱拍㫂湳싂</w:t>
      </w:r>
      <w:r>
        <w:rPr/>
        <w:t>⡁</w:t>
      </w:r>
      <w:r>
        <w:rPr/>
        <w:t>ꄣ뽊悘㍮㡲䙮</w:t>
      </w:r>
      <w:r>
        <w:rPr/>
        <w:t>ⱡ䷃</w:t>
      </w:r>
      <w:r>
        <w:rPr/>
        <w:t>겵奀숵丯┵⭺⛂㨪猰㭡넪瘬</w:t>
      </w:r>
      <w:r>
        <w:rPr/>
        <w:t>ⱘ</w:t>
      </w:r>
      <w:r>
        <w:rPr/>
        <w:t>걨顢숺浶優╘礵偖⨨</w:t>
      </w:r>
      <w:r>
        <w:rPr/>
        <w:t>⡷</w:t>
      </w:r>
      <w:r>
        <w:rPr/>
        <w:t>숵奞</w:t>
      </w:r>
      <w:r>
        <w:rPr/>
        <w:t>ꤽ</w:t>
      </w:r>
      <w:r>
        <w:rPr/>
        <w:t>쉈戳㉢</w:t>
      </w:r>
      <w:r>
        <w:rPr/>
        <w:t>ⶥ</w:t>
      </w:r>
      <w:r>
        <w:rPr/>
        <w:t>抣㠷㪱坰刪䨯㕁桾슱旂硰砫嗂⵴쉇夥꥔㴴濂䗂唸⩲껂⼸督瓂湭⨶뭍怣</w:t>
      </w:r>
      <w:r>
        <w:rPr/>
        <w:t>⣂</w:t>
      </w:r>
      <w:r>
        <w:rPr/>
        <w:t>쉇㯂凂绂䈽⚵盂㭃䬪䢘쉚츥夻</w:t>
      </w:r>
      <w:r>
        <w:rPr/>
        <w:t>ꗂ</w:t>
      </w:r>
      <w:r>
        <w:rPr/>
        <w:t>딽쉗䭍䡺恾䩍䄵硏⬣歚쉰⬭硠琰卤䕸獑䲣⨮쉖쉘㘪䒵癏뽫㴸ꍚ䭤拂⍊䊩네깁컂㝤彌䏂䡗䅯</w:t>
      </w:r>
      <w:r>
        <w:rPr/>
        <w:t>ⵆ</w:t>
      </w:r>
      <w:r>
        <w:rPr/>
        <w:t>䭂㑬⪵</w:t>
      </w:r>
      <w:r>
        <w:rPr/>
        <w:t>ꤸ</w:t>
      </w:r>
      <w:r>
        <w:rPr/>
        <w:t>㑗㡗畱勂㍅⸬쉬⩄玵깟ㅦ纥⩡玵摓</w:t>
      </w:r>
      <w:r>
        <w:rPr/>
        <w:t>ⱙ⑥</w:t>
      </w:r>
      <w:r>
        <w:rPr/>
        <w:t>깦祃칮猬濂敨ꇃ敋▏</w:t>
      </w:r>
      <w:r>
        <w:rPr/>
        <w:t>ⵇ</w:t>
      </w:r>
      <w:r>
        <w:rPr/>
        <w:t>䅾⑫䴥栥甶獠獟츮♔䠳쉫ꥩ䡈䍴ㅎ顦䀸숸滂⌮㭫⩭컂쵶㑋쵂啙㡾㫂牄싃㙷침痃싂䐥楷䢮嚥汅걵睚㵧浗숲⤵璮洸卭㐯♢㤩싂꺥䭧渫뭬㡦ꅶ숮癟슡扐⩦쉁㍦乔♏⶘卂敕䰦画ꄪ㍇浾䴶浗쉋唴䘬瑵쉰䉳䱸㔩䇂坾扵灂摦到匥쉐捸妡毂⩱枱眱嚣</w:t>
      </w:r>
      <w:r>
        <w:rPr/>
        <w:t>꤫</w:t>
      </w:r>
      <w:r>
        <w:rPr/>
        <w:t>뭃칉䵍氰璻쉏憻折⯃復⩰憩杭癗⹞슥桕磂㷂깦仂숵䩏䉪㨤┣⍧梬⑳恹滎潔</w:t>
      </w:r>
      <w:r>
        <w:rPr/>
        <w:t>⡖</w:t>
      </w:r>
      <w:r>
        <w:rPr/>
        <w:t>숳堪璵坈쉣禩⮣충䱏喵慑斿婅桀問⫂싂⩣盎癉쉶깐祉畱쉂츰砨祷⺡傏쉩⹊楗啡䦬㑟䣂</w:t>
      </w:r>
      <w:r>
        <w:rPr/>
        <w:t>ꥌ</w:t>
      </w:r>
      <w:r>
        <w:rPr/>
        <w:t>轟䠸ꍉ味깸御쉢㍋繦㟂䤪偰妣她㙑厥㭆墬临</w:t>
      </w:r>
      <w:r>
        <w:rPr/>
        <w:t>꧂</w:t>
      </w:r>
      <w:r>
        <w:rPr/>
        <w:t>ば㉢圲㍆⬱椺穯⸮䔷彈㪘樵繂乥⯂뭷剹婂썋쉷併</w:t>
      </w:r>
      <w:r>
        <w:rPr/>
        <w:t>꧂</w:t>
      </w:r>
      <w:r>
        <w:rPr/>
        <w:t>㜣竂塠뽯쉺ㅖ畤瘯싂뇂䖥㉀ぴ墮䡤捷⭰⸵轩撵䩫㓂쉇塧獄从乃壂㵁穬㙈幐⩐뽗喬灰ꅮ췎䩤卞갪</w:t>
      </w:r>
      <w:r>
        <w:rPr/>
        <w:t>Ⱚ</w:t>
      </w:r>
      <w:r>
        <w:rPr/>
        <w:t>瑌ꌊ穇ヂ唥㉘旂浅勂煬绂嚬恺矂㵃㡾㭪榥⬸哂迂㷂칁㬰깫㍗ꅅ囂⩢彰뽔</w:t>
      </w:r>
      <w:r>
        <w:rPr/>
        <w:t>⣃</w:t>
      </w:r>
      <w:r>
        <w:rPr/>
        <w:t>殣嫂摇㵞㭓</w:t>
      </w:r>
      <w:r>
        <w:rPr/>
        <w:t>⡯</w:t>
      </w:r>
      <w:r>
        <w:rPr/>
        <w:t>暩瘪쉊䥐䉵㕮숸䄣⻂䤥슻⩯㨹⍰쉭慂䞱堽ヂ弲ꥯ䑺䴱㝢强碱愮あ媡卸穙묦彥</w:t>
      </w:r>
      <w:r>
        <w:rPr/>
        <w:t>ꦣ</w:t>
      </w:r>
      <w:r>
        <w:rPr/>
        <w:t>㛂쉱㡮䡞汔焤㑙ㅰ</w:t>
      </w:r>
      <w:r>
        <w:rPr/>
        <w:t>ꤴ⭓</w:t>
      </w:r>
      <w:r>
        <w:rPr/>
        <w:t>猱兲쵬獴녬뭈♴祃嘭┤抏慪懂滂䀦兙쉈绂䁰瓂㡧㡖쉥㥸㑗ね䙞ꆥ싂洺䳂꥞⵪刳䄵唯擃熩䮏㕁쉨塚䀥</w:t>
      </w:r>
      <w:r>
        <w:rPr/>
        <w:t>ⷂ</w:t>
      </w:r>
      <w:r>
        <w:rPr/>
        <w:t>挦囂呈쉩싃泍暵䡊㑫な⨫⹠뾘쉕溵凂쉧쉸祋⩩癫䡲瘴丽뿂欳堳䷍浶䭯敦彡奭掿쉤南㶿슡䥊暩幈</w:t>
      </w:r>
      <w:r>
        <w:rPr/>
        <w:t>ⰰ</w:t>
      </w:r>
      <w:r>
        <w:rPr/>
        <w:t>橏捋㑥猰曃⽺ꍄ彠恨㵳䍊桥♍䋂橑䰨幘䘫䰤刦걡䠪㥋䭤쉍剒⹁깲㉨슏걯漶䵖椷乍숮숮䤶䊩沣⥭⍡⼦ꍹ灾晔恧뭖땃뽮琵睷쉥䐭㩀潯幟쉵⑱呹燂䤦坊癳呀䒻ꍖ길硘獸幯ㄦ슘⸱浗央㷂숳뭓捳숽怣숸뭡녗攳㧂兑婂䡟頭迎쉘杁塰⩏椤煹㉐䝖渪敚䔫뇂㉮槂숯</w:t>
      </w:r>
      <w:r>
        <w:rPr/>
        <w:t>ꤺ</w:t>
      </w:r>
      <w:r>
        <w:rPr/>
        <w:t>智㭁仂뽔㜬㖿檏啥㡣⥸烂</w:t>
      </w:r>
      <w:r>
        <w:rPr/>
        <w:t>ꤨ</w:t>
      </w:r>
      <w:r>
        <w:rPr/>
        <w:t>瑇堪䩅ꎣ帪㥏剃爪쌷〶乷挵灶싂歴堬皩⨪䌸歪獔</w:t>
      </w:r>
      <w:r>
        <w:rPr/>
        <w:t>⡪</w:t>
      </w:r>
      <w:r>
        <w:rPr/>
        <w:t>牶摱숣愤䘽㉒彶㟂礽楟쏂烂쉋䅢徘昬婚挷汇玣숷슬儲煞廂塤숹쉏搽⭅䙒婍䡨輤敯海녴䖏䧂呂䀯歆䩏ꥨ捐숱㒏촬㢿▘倵⵸㝞佧〬归愸坮喘쉤㏎獘</w:t>
      </w:r>
      <w:r>
        <w:rPr/>
        <w:t>ⴤ</w:t>
      </w:r>
      <w:r>
        <w:rPr/>
        <w:t>칇憬뼴浦䡟楇쉟栵唪숭䍠卪猩⚻僂</w:t>
      </w:r>
      <w:r>
        <w:rPr/>
        <w:t>ꤵ</w:t>
      </w:r>
      <w:r>
        <w:rPr/>
        <w:t>敞兣⑂殣昪猭侥牱</w:t>
      </w:r>
      <w:r>
        <w:rPr/>
        <w:t>ꦣ</w:t>
      </w:r>
      <w:r>
        <w:rPr/>
        <w:t>䭚東汭䳃窩뿃⭑⑳숳⤸瑹䛂慦쉾飂䝦숦⹒颱숬打㚵</w:t>
      </w:r>
      <w:r>
        <w:rPr/>
        <w:t>⡢</w:t>
      </w:r>
      <w:r>
        <w:rPr/>
        <w:t>埂氥⛍瓂쌥塓⍺⎿祬⹋摤窩渣쉎穦칂栩쉣懂焻쵙摃掬潓㭲㕖奬䁅㭭꥚싂㧂⩺婊眪䅪㞵吤焯␸卐软瘺坋桪㭘䦱⸽擂佯畋⏂兓䅤䥥㬸㧂呋䙎뭚坌䓂嘤⹴깃</w:t>
      </w:r>
      <w:r>
        <w:rPr/>
        <w:t>ꥃ</w:t>
      </w:r>
      <w:r>
        <w:rPr/>
        <w:t>㐸숪咮䔽歸幀⹞⹢뇂卨灏⤺畴矂燂컂⥕瘫쎡愷쉲슱〨㥟烂㡏┊嘥쉏㉓㉐䢩⹀숫䋂⮱柃䯎뼲漸猨쉶䁫啒癎┲䆮獩挪啁爥煸⚮䙇垩쉹斣㥳</w:t>
      </w:r>
      <w:r>
        <w:rPr/>
        <w:t>ⰻ</w:t>
      </w:r>
      <w:r>
        <w:rPr/>
        <w:t>꧂</w:t>
      </w:r>
      <w:r>
        <w:rPr/>
        <w:t>丱䄬㶻⍒痂㴳昵噮恳ꍶ</w:t>
      </w:r>
      <w:r>
        <w:rPr/>
        <w:t>ꦩ</w:t>
      </w:r>
      <w:r>
        <w:rPr/>
        <w:t>䉾⤻</w:t>
      </w:r>
      <w:r>
        <w:rPr/>
        <w:t>ꥋ</w:t>
      </w:r>
      <w:r>
        <w:rPr/>
        <w:t>㉸쉎㝤㛎㤪栽┪祴㕧겥礵뽋䄱곍䍘獍⪘碥挪⽠参匨砫扨㠫䙓十깤䒩䕊㍾녧狂祩痂䣂깭슘ꄲ轰煒␶⥔潓쉱걒妩촨⩙ꍨ砪䑷쉐</w:t>
      </w:r>
      <w:r>
        <w:rPr/>
        <w:t>꧂</w:t>
      </w:r>
      <w:r>
        <w:rPr/>
        <w:t>걪䎩辡깚㜪⑭㗂兪뭈싍䛂歙⍄瞮㦻瘸穪浓奠柂ꅃ楴쉢囃곂䀳㬯猽㠳燂䕈쉥㐦㪮</w:t>
      </w:r>
      <w:r>
        <w:rPr/>
        <w:t>ꕾ</w:t>
      </w:r>
      <w:r>
        <w:rPr/>
        <w:t>㍒奱橺硍䩷⭸</w:t>
      </w:r>
      <w:r>
        <w:rPr/>
        <w:t>⡷</w:t>
      </w:r>
      <w:r>
        <w:rPr/>
        <w:t>㵦䑇⩶䝚権睯潁㭞係⩘䰳꺩癌쉅䷂楌摑年繢乍숶땮獦暏⩑甬刱숸参슱㓂⨣搪䍆栵启乧㍹⩡</w:t>
      </w:r>
      <w:r>
        <w:rPr/>
        <w:t>꧍</w:t>
      </w:r>
      <w:r>
        <w:rPr/>
        <w:t>湌䵋収畾卟쉴䤣息녈懍쵖嚡杬⫂⩄琳氮놬圭㒩⽺䩅敧繈㥧䤨䮥撣繗쉏恆싂䱖䕶辏䲵匩拂匹棂佁㥪㴪䌳㘰쉎爫</w:t>
      </w:r>
      <w:r>
        <w:rPr/>
        <w:t>ꕅ</w:t>
      </w:r>
      <w:r>
        <w:rPr/>
        <w:t>䠱繞뾏浏슿㓃쉱祒⨥呦碘䵙倹숸㑑쉭☲쉶䭤䡲◂獘婉ꍆ쉦숥슣䩍ㅦ䱥⩪㏂額䉪昩牑㩚ㅄ晑뾣湣⽅攦촳ꅴ䤻撩䉗䱟欰쉙⍳㫍槍飂뭹</w:t>
      </w:r>
      <w:r>
        <w:rPr/>
        <w:t>⡵</w:t>
      </w:r>
      <w:r>
        <w:rPr/>
        <w:t>剈⥴⯂</w:t>
      </w:r>
      <w:r>
        <w:rPr/>
        <w:t>⡔</w:t>
      </w:r>
      <w:r>
        <w:rPr/>
        <w:t>掮㍩ꆘ彤汆汶具歡䙷쉧欲ㅑ祌児㍧瑶䒡㬱숳绂杍杌戦쉑숸⛂硹䵋摡〻䎩䐨ꥨ婄娩半⪩吪칆瑁秂䓂䕆쵑⑑浤⽩杆愳嫃優㫂떱癷⑀</w:t>
      </w:r>
      <w:r>
        <w:rPr/>
        <w:t>ꦵ</w:t>
      </w:r>
      <w:r>
        <w:rPr/>
        <w:t>桲灑塓㕵瀦毎딻숸쉃⸹㵬区穘췍ㅇ偙뭷뿂捃忎쉕乴頶</w:t>
      </w:r>
      <w:r>
        <w:rPr/>
        <w:t>ⱥ</w:t>
      </w:r>
      <w:r>
        <w:rPr/>
        <w:t>猰칵䔭晕垬奢秂㩳晀쉲圹亮⩗憿</w:t>
      </w:r>
      <w:r>
        <w:rPr/>
        <w:t>ⱏ⵹⚿</w:t>
      </w:r>
      <w:r>
        <w:rPr/>
        <w:t>毂涏斱캩⸹偟嗂⑳汦㩪⩴</w:t>
      </w:r>
      <w:r>
        <w:rPr/>
        <w:t>Ɑ⭥</w:t>
      </w:r>
      <w:r>
        <w:rPr/>
        <w:t>㩨쉢業竂쉤敖䙐桮</w:t>
      </w:r>
      <w:r>
        <w:rPr/>
        <w:t>Ȿ</w:t>
      </w:r>
      <w:r>
        <w:rPr/>
        <w:t>캻㕚堰义⛂参瑦䕍捃㥴琺䵤栮쉤㬤⹉䬬拂杵숲皱神牫獒畁㌥瞘ꥸ獸뼸儬午䞩녁㧂슏</w:t>
      </w:r>
      <w:r>
        <w:rPr/>
        <w:t>꧂</w:t>
      </w:r>
      <w:r>
        <w:rPr/>
        <w:t>䥁吨响</w:t>
      </w:r>
      <w:r>
        <w:rPr/>
        <w:t>⡸</w:t>
      </w:r>
      <w:r>
        <w:rPr/>
        <w:t>泂㶩ㄴ煹䡧뼷뽞祠摋⽦澥潱촮䙈</w:t>
      </w:r>
      <w:r>
        <w:rPr/>
        <w:t>⡮⨨</w:t>
      </w:r>
      <w:r>
        <w:rPr/>
        <w:t>瀷㈱ꍬ㑫慑敪採⥅祒㏂暬塴伶㤴</w:t>
      </w:r>
      <w:r>
        <w:rPr/>
        <w:t>ꕳ</w:t>
      </w:r>
      <w:r>
        <w:rPr/>
        <w:t>剩⹫䉊㮱湢</w:t>
      </w:r>
      <w:r>
        <w:rPr/>
        <w:t>ꖣ</w:t>
      </w:r>
      <w:r>
        <w:rPr/>
        <w:t>䩰뭯</w:t>
      </w:r>
      <w:r>
        <w:rPr/>
        <w:t>ⱴ</w:t>
      </w:r>
      <w:r>
        <w:rPr/>
        <w:t>慯䥆畧䘤憘洪復땏㥱꥗ꄨ瘲祣숻槂牐㤯쉶␨䰊洣剆栣</w:t>
      </w:r>
      <w:r>
        <w:rPr/>
        <w:t>ⱟ</w:t>
      </w:r>
      <w:r>
        <w:rPr/>
        <w:t>弻䓎싂垬噋ㅇ㥁剪ꆬ㍑慠뭖瀷㠱偙⸮㉆彴㑓煗쉗쉏꧎仂♒穆䙁⨨㎘</w:t>
      </w:r>
      <w:r>
        <w:rPr/>
        <w:t>⡯</w:t>
      </w:r>
      <w:r>
        <w:rPr/>
        <w:t>祗噀㛂晓睯湃没䒘쉶喡칕</w:t>
      </w:r>
      <w:r>
        <w:rPr/>
        <w:t>ꕮ</w:t>
      </w:r>
      <w:r>
        <w:rPr/>
        <w:t>㑲쏂ㄲ㝰녚䫂⤣䉍堷䁎涵⑒硘㩾䱹磂ꌭ㈵榱쉑♄炩㠬慎␱儷煌前䉰䔽䆏⩞⬮㝵쉾瑶湷땢䠪坢瀩싍繾␩浟䥀礪䱭丬⤳뽗㉊毂柂娹㙒ꄳ㬲仂䁲썍쉀版㝞쉪뽙框獘硯佥吭剬〦輻㡦摑穅怺䑍싂⬩啓癮摏歕슿⍯廂犥頫╂䙮⫂㡚削䔫癊牂煮欨쉺⭬頪帩꺩⹠䉁㡪噸瘪懂䱷搱敨燂쉠矂갵轮썺⥅㕇䷂へꌷꆥ眱灙ㄬ剐㡷⽬幦窮礻</w:t>
      </w:r>
      <w:r>
        <w:rPr/>
        <w:t>꧂</w:t>
      </w:r>
      <w:r>
        <w:rPr/>
        <w:t>焽轺䑺爥싂</w:t>
      </w:r>
      <w:r>
        <w:rPr/>
        <w:t>ꕺ</w:t>
      </w:r>
      <w:r>
        <w:rPr/>
        <w:t>琸橘㭏㈹帬</w:t>
      </w:r>
      <w:r>
        <w:rPr/>
        <w:t>ⰴ▬⍷</w:t>
      </w:r>
      <w:r>
        <w:rPr/>
        <w:t>痂㠽瑄兙⥞슘⹰긮祢⪮猩吲걪搶飂⽍瀳땔ꅈ熏瑦䶩썯砤剺䕁㙑䇎䍍䘸䀱␫畀격묻問⭢媥뭷牦딪⨪䱦놩⌫沱㪘楷晬</w:t>
      </w:r>
      <w:r>
        <w:rPr/>
        <w:t>ⰷ</w:t>
      </w:r>
      <w:r>
        <w:rPr/>
        <w:t>슮䁶䥫갳㵘轐⒱塱偫䇂祏♑咣</w:t>
      </w:r>
      <w:r>
        <w:rPr/>
        <w:t>⡢</w:t>
      </w:r>
      <w:r>
        <w:rPr/>
        <w:t>싂昱䉒䜳牞栳䍱嘮⍡㴱汶欯嗍惎㡄㑡刯칷슻䵧㎩溵杄棍⨰狂璬⩫㫎ꥷ扟㩂☶뭸싂囂櫃ㅋ숴䄪쉕扥⽷⹆〤绎䉤䵯汉㕠䱋礯兏㬸䫂洲炮䍥噁係숭扨쉂旂桍걎㭞ꆩ噱祲긨浬䍑䑾㎩㵫䎬䉏걲㡙㖩⩅䌤ꥢ僂煭숰幐숫卾埂璬숷獺ꏂ京㨬㉨啚睥湬♠䤫㢱は</w:t>
      </w:r>
      <w:r>
        <w:rPr/>
        <w:t>Ⲙ</w:t>
      </w:r>
      <w:r>
        <w:rPr/>
        <w:t>硴䁫灶╖싂䜦轪숪恃畀䕸ꍃ疬ꍣ㩡顭ꄳ祫딺䱘Ⓜ瑮⺮숮䡏䚘㉬塇㘬煒㈶䔬瑞숸摨爹䌻殡湒쉆䰮ꆬ睬뭋ꄦ⿎伬獑Ⓝ묣璏㜭㤦ヂ䍉䅂</w:t>
      </w:r>
      <w:r>
        <w:rPr/>
        <w:t>ꦬ⎿</w:t>
      </w:r>
      <w:r>
        <w:rPr/>
        <w:t>癮佈顉栭䣂琣塉䉆⹄砪垱䊬佾</w:t>
      </w:r>
      <w:r>
        <w:rPr/>
        <w:t>⣂</w:t>
      </w:r>
      <w:r>
        <w:rPr/>
        <w:t>儭㔲䣍斥⽹甪</w:t>
      </w:r>
      <w:r>
        <w:rPr/>
        <w:t>ⱙ</w:t>
      </w:r>
      <w:r>
        <w:rPr/>
        <w:t>䍎䪿</w:t>
      </w:r>
      <w:r>
        <w:rPr/>
        <w:t>ꗂ</w:t>
      </w:r>
      <w:r>
        <w:rPr/>
        <w:t>矎颩⌥슿녉〷漭䌪䁍䡴㩖䅯祳卹熘椵塳⪱뽰䐬轱⏂塭塚䘨晌꥞稺☵恣䄪쵢䁵啠⵶救䨳桨쉡⩓㝊⹡</w:t>
      </w:r>
      <w:r>
        <w:rPr/>
        <w:t>ꤱ</w:t>
      </w:r>
      <w:r>
        <w:rPr/>
        <w:t>嘰䀭숷睭硥塆⿂獺䁃煭</w:t>
      </w:r>
      <w:r>
        <w:rPr/>
        <w:t>ⰸ</w:t>
      </w:r>
      <w:r>
        <w:rPr/>
        <w:t>ㅂ묲橊䉚瘶嚥⽂㡬榻愊⥉刹乺泂䨤手ꆵ栯⪻숷䭞㑆畱ꍸ㉰슻ꅃ牱충幆㙄</w:t>
      </w:r>
      <w:r>
        <w:rPr/>
        <w:t>⡁</w:t>
      </w:r>
      <w:r>
        <w:rPr/>
        <w:t>㛂쉫癖⛂ꅣ䕚潨ꌦ穥䝲⽌문磂昸侮太疏敾濂</w:t>
      </w:r>
      <w:r>
        <w:rPr/>
        <w:t>⢡</w:t>
      </w:r>
      <w:r>
        <w:rPr/>
        <w:t>狍珂⥶쉢湳䴺⒡</w:t>
      </w:r>
      <w:r>
        <w:rPr/>
        <w:t>Ⱶ⭴</w:t>
      </w:r>
      <w:r>
        <w:rPr/>
        <w:t>뭆䄸牚䯂奮⭾㯂슏塧敌汰䈺煺갣梘ㅹ狎⫂쉦숮厱ꥸꥲ㥃輯噸桗㉒䄩哂䵀㏂櫂彤땴皘ㅸ昲䏍祁䭎녚</w:t>
      </w:r>
      <w:r>
        <w:rPr/>
        <w:t>ꥂ</w:t>
      </w:r>
      <w:r>
        <w:rPr/>
        <w:t>淂ꎵ轅⽀轘楅乒무獥㥄繷녳⽏扆楮整㴳慧⍪戯曂ど쉵棂䱋㙇⨪⽱儨쉷☲䐤㯂▏까淂쉪彲歞☶䐨</w:t>
      </w:r>
      <w:r>
        <w:rPr/>
        <w:t>⡹</w:t>
      </w:r>
      <w:r>
        <w:rPr/>
        <w:t>焣䰫㉉呑땳兪쉌眳痂묩</w:t>
      </w:r>
      <w:r>
        <w:rPr/>
        <w:t>ⱈ</w:t>
      </w:r>
      <w:r>
        <w:rPr/>
        <w:t>癔䙱ꍷ灯⸤ㅷ긦</w:t>
      </w:r>
      <w:r>
        <w:rPr/>
        <w:t>ꦩ</w:t>
      </w:r>
      <w:r>
        <w:rPr/>
        <w:t>슱쉄ꇂ䵁쉲幋弱☻坆숨幓縯숮㥭䅸╅亣洯椶</w:t>
      </w:r>
      <w:r>
        <w:rPr/>
        <w:t>ꤦ</w:t>
      </w:r>
      <w:r>
        <w:rPr/>
        <w:t>곂㊵䱧䱃숰䳃掮䎻畢搹橃卧挻浫濂辿╩╬伬㴤㭤⸥略ꆻ䩪숦숷削䬷⵮㈬땖⥀咻线땚繗䁦摧싂祓䩾恨䡫埂燂欥䕱瑌總땂祁䢣桟彈</w:t>
      </w:r>
      <w:r>
        <w:rPr/>
        <w:t>ⵞ</w:t>
      </w:r>
      <w:r>
        <w:rPr/>
        <w:t>㤶媿穹竍匤傡坢칦숰係䈰ꍈ쉟쵢劏浂扦睏嘳䝋싂</w:t>
      </w:r>
      <w:r>
        <w:rPr/>
        <w:t>꤬</w:t>
      </w:r>
      <w:r>
        <w:rPr/>
        <w:t>礫〉</w:t>
      </w:r>
      <w:r>
        <w:rPr/>
        <w:t>⡈</w:t>
      </w:r>
      <w:r>
        <w:rPr/>
        <w:t>ꔮ</w:t>
      </w:r>
      <w:r>
        <w:rPr/>
        <w:t>剑揂</w:t>
      </w:r>
      <w:r>
        <w:rPr/>
        <w:t>ⶩ</w:t>
      </w:r>
      <w:r>
        <w:rPr/>
        <w:t>뮻祑쉴毂</w:t>
      </w:r>
      <w:r>
        <w:rPr/>
        <w:t>ꕂ</w:t>
      </w:r>
      <w:r>
        <w:rPr/>
        <w:t>睅䭘灣䇂滂朩ㅚ恗䈴뽵匳⫂濂</w:t>
      </w:r>
      <w:r>
        <w:rPr/>
        <w:t>ⴴ</w:t>
      </w:r>
      <w:r>
        <w:rPr/>
        <w:t>䍗싂渮噮䉖憏塺⸽潳쵥漷칦渲輪㓂皬瑉춱偎⩗硠쉙畞單</w:t>
      </w:r>
      <w:r>
        <w:rPr/>
        <w:t>ꤳ</w:t>
      </w:r>
      <w:r>
        <w:rPr/>
        <w:t>幰颩樴㦿䂵㖡ꎏ뇂칟浄顥丸橫슱珂榣瑦숻永斵栱伨眵䑳쉁乍⨹䕗权뽩</w:t>
      </w:r>
      <w:r>
        <w:rPr/>
        <w:t>꤬</w:t>
      </w:r>
      <w:r>
        <w:rPr/>
        <w:t>禮接迂摣儺甦䭰걶</w:t>
      </w:r>
      <w:r>
        <w:rPr/>
        <w:t>Ɐ</w:t>
      </w:r>
      <w:r>
        <w:rPr/>
        <w:t>彅싂칥슩绂䶮瑟㉣幔뭍⥰燂瑨㵉橈爩썕斘䊩</w:t>
      </w:r>
      <w:r>
        <w:rPr/>
        <w:t>Ⳃ</w:t>
      </w:r>
      <w:r>
        <w:rPr/>
        <w:t>嚥輯㈭燂獢</w:t>
      </w:r>
      <w:r>
        <w:rPr/>
        <w:t>ⰲ</w:t>
      </w:r>
      <w:r>
        <w:rPr/>
        <w:t>太䪻硸쉕</w:t>
      </w:r>
      <w:r>
        <w:rPr/>
        <w:t>ꔲ</w:t>
      </w:r>
      <w:r>
        <w:rPr/>
        <w:t>䛂狂♴澏ㄨ卾⍆ꎡ</w:t>
      </w:r>
      <w:r>
        <w:rPr/>
        <w:t>⢡</w:t>
      </w:r>
      <w:r>
        <w:rPr/>
        <w:t>㉸呧瘹湋쉒쉧쉴぀挶쉁湫♷犩딽懂츬帯쉕싂䷂顖㙬싍掻쉓숨</w:t>
      </w:r>
      <w:r>
        <w:rPr/>
        <w:t>ⱪ</w:t>
      </w:r>
      <w:r>
        <w:rPr/>
        <w:t>䉭䐶쵕彁僂捺灢㌷ヂ䑦ㄽ兺幫斘䦘啓㌥䏂쉑桴䑒㝕潏牵䌩堺쉱䱋쉤⨭꺻竂〯扨䱞畁⩨䥌惂쉥㐩䩁獵㒬놬䝁梏⯍卤夸䂣戣쉮凂䯂㋍癎걪㵆뭹걭㝫颩䇂偩</w:t>
      </w:r>
      <w:r>
        <w:rPr/>
        <w:t>ⶮ</w:t>
      </w:r>
      <w:r>
        <w:rPr/>
        <w:t>䎬䡅潧⭖⦱</w:t>
      </w:r>
      <w:r>
        <w:rPr/>
        <w:t>⡴⌲</w:t>
      </w:r>
      <w:r>
        <w:rPr/>
        <w:t>囂⩡堬滃⍹㵭汏䦣甫쉑懂쉪埂䜦⤯噞庿穓⮘╲佥着◂涣穳煤䭅ꌊⓂ㷂婃攨猤㋂⽉뼪䩍ㅷ惂弻䱴걧輦祧㣂橋숨敇갱㑹皻㚮䝢㵈溻扸刮憬㝖쉈䁷싂元枩䩣⩕╇⹖견뇂㬴뼹⫂猯婨ッ䷂歁捦㎱⪥䁱䌴橾䁨⼩䂻旂汃婥쉺숪渽⑐⩤䠩哂</w:t>
      </w:r>
      <w:r>
        <w:rPr/>
        <w:t>Ⱡ</w:t>
      </w:r>
      <w:r>
        <w:rPr/>
        <w:t>䳂</w:t>
      </w:r>
      <w:r>
        <w:rPr/>
        <w:t>⡔</w:t>
      </w:r>
      <w:r>
        <w:rPr/>
        <w:t>枬挵幘禡娬濂⵾示慀旃⑲䗂嫂⾿숬땺唪깦슩彇䭂頶皵㕾怬楑⩖䏂儸䎩⚩䓂䱅칣癖䙙礹縯꥗啐䡰佰揂쎩䜤숷⍎栺轘쵂꥙剹쌳◂</w:t>
      </w:r>
      <w:r>
        <w:rPr/>
        <w:t>ꤴꕆ</w:t>
      </w:r>
      <w:r>
        <w:rPr/>
        <w:t>䳍격穀斻僂晾桲ㅪ頮杸涘㎱檣䛂轏㈺䦥긵材䡰戣쏂㍀㟂⯍㙮䓂杇顃㍋䙁滂♗슩╢걱琷묩呩ꆣ煘</w:t>
      </w:r>
      <w:r>
        <w:rPr/>
        <w:t>ⲣ</w:t>
      </w:r>
      <w:r>
        <w:rPr/>
        <w:t>넪㒥슘⮏칩猸忂侘晧䄱쉭㝋奈淂礵摌◂睷⥺ꥥ䅳</w:t>
      </w:r>
      <w:r>
        <w:rPr/>
        <w:t>⡱䷂</w:t>
      </w:r>
      <w:r>
        <w:rPr/>
        <w:t>쵵噟겡占㥉捘땑圶畖</w:t>
      </w:r>
      <w:r>
        <w:rPr/>
        <w:t>ⱒ</w:t>
      </w:r>
      <w:r>
        <w:rPr/>
        <w:t>⽦</w:t>
      </w:r>
      <w:r>
        <w:rPr/>
        <w:t>ꥄ</w:t>
      </w:r>
      <w:r>
        <w:rPr/>
        <w:t>恵挲潶⽯</w:t>
      </w:r>
      <w:r>
        <w:rPr/>
        <w:t>ꗂ</w:t>
      </w:r>
      <w:r>
        <w:rPr/>
        <w:t>뭳䬺祌뼽쉙</w:t>
      </w:r>
      <w:r>
        <w:rPr/>
        <w:t>ⱡ</w:t>
      </w:r>
      <w:r>
        <w:rPr/>
        <w:t>珃轣旂壂녂纻慂唫祅婖琣㞿幗쉤칾쉱㭴쌩䡭걃束쉲䭵䳂攨㋃た㥕儭䞻啙䵌⑥奲쉕愲ꥱ쉹晪癱䌰䶩㖻参仂娽싂甹</w:t>
      </w:r>
      <w:r>
        <w:rPr/>
        <w:t>ꤪ</w:t>
      </w:r>
      <w:r>
        <w:rPr/>
        <w:t>숻㥥㐩到䧂䉮吪⚣Ⓜ쵉쉆う뼩뮱恪곃⩌⍇</w:t>
      </w:r>
      <w:r>
        <w:rPr/>
        <w:t>ꗂ</w:t>
      </w:r>
      <w:r>
        <w:rPr/>
        <w:t>昤稱彊摮䛂潢堷偞㣍</w:t>
      </w:r>
      <w:r>
        <w:rPr/>
        <w:t>ꕳ</w:t>
      </w:r>
      <w:r>
        <w:rPr/>
        <w:t>쉅卓⫂止㗂奆繐偓㭤㭯嗂画䝘묨⍊</w:t>
      </w:r>
      <w:r>
        <w:rPr/>
        <w:t>⠥</w:t>
      </w:r>
      <w:r>
        <w:rPr/>
        <w:t>숳䕰眰쉈뼹穥㭣歮숻췂壂狂礻㜵儤戽㥦♁</w:t>
      </w:r>
      <w:r>
        <w:rPr/>
        <w:t>Ⱪ</w:t>
      </w:r>
      <w:r>
        <w:rPr/>
        <w:t>丶</w:t>
      </w:r>
      <w:r>
        <w:rPr/>
        <w:t>ꤦ</w:t>
      </w:r>
      <w:r>
        <w:rPr/>
        <w:t>挰䁗掘燍廂쉓䥚⥟竂ꥨ쉃䍾䩺㴴㝆ァ쉦㌵ꎣ숱쉔助哂仂⌲佥⩂ㅋ爳</w:t>
      </w:r>
      <w:r>
        <w:rPr/>
        <w:t>⡲</w:t>
      </w:r>
      <w:r>
        <w:rPr/>
        <w:t>䱅䑞佶쉌숻걘轣囂╹淂潷칍打娯楤⨣ꌲ녅慗摙⩺汥㘲䡌扡恶盂⿂塞㐥慥䮬坍㘱㧃汢丵⿃䞣彤歐숫獵榱땟땍本䱉摆眽穦놮䙳乴쌻偆お䅂牾</w:t>
      </w:r>
      <w:r>
        <w:rPr/>
        <w:t>ⰻ</w:t>
      </w:r>
      <w:r>
        <w:rPr/>
        <w:t>灞桡ㅺ㙄旂徣樹</w:t>
      </w:r>
      <w:r>
        <w:rPr/>
        <w:t>ꖥ</w:t>
      </w:r>
      <w:r>
        <w:rPr/>
        <w:t>䒮쉄쉒ꄽ㝆㑗卺样쉹⨦埂뿂塳爥慄녇쉙儹슏䩚츭㠺瘨㔨㑫䭹煆</w:t>
      </w:r>
      <w:r>
        <w:rPr/>
        <w:t>ⷂ</w:t>
      </w:r>
      <w:r>
        <w:rPr/>
        <w:t>숤穑摳</w:t>
      </w:r>
      <w:r>
        <w:rPr/>
        <w:t>ꤱ</w:t>
      </w:r>
      <w:r>
        <w:rPr/>
        <w:t>㑘澵㮿男⭪⍂쉯杧娵䱣㶿녳䅑숵숳䯎愸숹</w:t>
      </w:r>
      <w:r>
        <w:rPr/>
        <w:t>ⵊ◍</w:t>
      </w:r>
      <w:r>
        <w:rPr/>
        <w:t>䝭繬㵰㝀</w:t>
      </w:r>
      <w:r>
        <w:rPr/>
        <w:t>ⴳ</w:t>
      </w:r>
      <w:r>
        <w:rPr/>
        <w:t>忂뽐洤싂䇃㦮㇎┴쉐</w:t>
      </w:r>
      <w:r>
        <w:rPr/>
        <w:t>⡙</w:t>
      </w:r>
      <w:r>
        <w:rPr/>
        <w:t>䮬㯂숱久捺墏</w:t>
      </w:r>
      <w:r>
        <w:rPr/>
        <w:t>ꥃ</w:t>
      </w:r>
      <w:r>
        <w:rPr/>
        <w:t>桍彥썴呧䫂侮쉱놘甊煢煟츦敢⭙兞떱嘸穖棂⬳㬪徻⽕び縶橠녃硬ꍞ䜪偙ꅖ䜦⨯걣坆㞩꺵겻判䑈숤䵨⽅占⹊╬剳潄쉣狂朽갽䀪㙲㮮田㌸佧塑墱⼨</w:t>
      </w:r>
      <w:r>
        <w:rPr/>
        <w:t>ⳃ</w:t>
      </w:r>
      <w:r>
        <w:rPr/>
        <w:t>佫氣迂⩞瘦债싂쉾쵄䁚䙟皬棂♮㴵䄤噳썊䰭</w:t>
      </w:r>
      <w:r>
        <w:rPr/>
        <w:t>⠯</w:t>
      </w:r>
      <w:r>
        <w:rPr/>
        <w:t>䕤獃춱䲘⩏睂窿싂䨪佊畹体䅗</w:t>
      </w:r>
      <w:r>
        <w:rPr/>
        <w:t>ꔨ</w:t>
      </w:r>
      <w:r>
        <w:rPr/>
        <w:t>游恃싂癈ㄵ㒏潐䁥싃</w:t>
      </w:r>
      <w:r>
        <w:rPr/>
        <w:t>ⰱ</w:t>
      </w:r>
      <w:r>
        <w:rPr/>
        <w:t>喱캮㑺㇂뭭久汹潹椨</w:t>
      </w:r>
      <w:r>
        <w:rPr/>
        <w:t>ꤻ</w:t>
      </w:r>
      <w:r>
        <w:rPr/>
        <w:t>쉩⽹㔦係僂⍸⵬㑵瀰䥗䕞싂㔪쉚숵⭦䩔婮乞쵦泂嘵㝉ꍞ땟㈦倶쉀㌱䓂㩥</w:t>
      </w:r>
      <w:r>
        <w:rPr/>
        <w:t>꧍</w:t>
      </w:r>
      <w:r>
        <w:rPr/>
        <w:t>楄碡淂쉎쉇灋債䱵繓䙸䊘奭䄪䉌滂㍁嗂</w:t>
      </w:r>
      <w:r>
        <w:rPr/>
        <w:t>⡃</w:t>
      </w:r>
      <w:r>
        <w:rPr/>
        <w:t>놘ꌮ獪숪䊣琯啥䝅기䅉憵渽䙩幓睰㡩㬪⭈䔮䥪剸晨〵呒숪䅞䉾㡹柂圤彣拂眸坾兰噞䑸㡴건쉰共㉏䪬啧稱瞩⵴싃吪奎䙚♕慞忂冩瑱绂刣攲䐮弥⪮슩☣晡煣䛂⴬쌲㈰䭮䬴싂쉦涣迂㘩䏂唷숽惃䂏佶쏂㜨싂竎㭸剂㗂卉儥兇呺槂</w:t>
      </w:r>
      <w:r>
        <w:rPr/>
        <w:t>⡲</w:t>
      </w:r>
      <w:r>
        <w:rPr/>
        <w:t>썅</w:t>
      </w:r>
      <w:r>
        <w:rPr/>
        <w:t>ꤺ</w:t>
      </w:r>
      <w:r>
        <w:rPr/>
        <w:t>컂㘳싂⫂슏싃㉉繤슩䁕쉤圽㩡睥啭磂励䎿䍠깨ꥥ全坩쉱꥚䫂뽗쉰夰⸻땱슏䑗浦㍈쉧䵠挮砹゘夵け湸뽙活積丵冡䤳恉偓恷幤䂩걣</w:t>
      </w:r>
      <w:r>
        <w:rPr/>
        <w:t>ꕣ</w:t>
      </w:r>
      <w:r>
        <w:rPr/>
        <w:t>溩㎥犵㔨</w:t>
      </w:r>
      <w:r>
        <w:rPr/>
        <w:t>ꕰ</w:t>
      </w:r>
      <w:r>
        <w:rPr/>
        <w:t>伨䯂㠲▩㝁Ⓜ獏</w:t>
      </w:r>
      <w:r>
        <w:rPr/>
        <w:t>⢏⸪</w:t>
      </w:r>
      <w:r>
        <w:rPr/>
        <w:t>⼫⾻⹧䑭浫挸䅭䕭칓秂㵱倩껂땣剳奊㴸⛂ꥱꅫ噂濂と䙵䜪뭯嘳⍁</w:t>
      </w:r>
      <w:r>
        <w:rPr/>
        <w:t>ⵅ</w:t>
      </w:r>
      <w:r>
        <w:rPr/>
        <w:t>䭗꥖佗瓂犮♗놿冩祀숫䘲喵夭摾灇㵙瑙顙さ䝗뗂䳂ㅟ쌪砸潐䙲杺ꥦ㩬㢵ㄲ⹂</w:t>
      </w:r>
      <w:r>
        <w:rPr/>
        <w:t>ⵃ</w:t>
      </w:r>
      <w:r>
        <w:rPr/>
        <w:t>䍣轆슡橥쉁쉗뭞か䕧싃⥒쵎䈤飂싂穘だ䚣䭴坢䊩䉣꥗攥㨥뼮吶묣儸싂꺩杲㕬Ⓜ祫澻形㙱癵憩稽摆根⑄坾뗂迂쉧뗂쉥昸⹍䁉䉹測猷轱噥⵭煳깏⺬☮⨽ꅷ睩嘨ꎱ䚱⚥숶樬捃</w:t>
      </w:r>
      <w:r>
        <w:rPr/>
        <w:t>⡵</w:t>
      </w:r>
      <w:r>
        <w:rPr/>
        <w:t>焻恖숪쉧ꍤ咘䗎㵚摾쉦䵫숳</w:t>
      </w:r>
      <w:r>
        <w:rPr/>
        <w:t>ⱈ</w:t>
      </w:r>
      <w:r>
        <w:rPr/>
        <w:t>ぷ昦⛂䖥</w:t>
      </w:r>
      <w:r>
        <w:rPr/>
        <w:t>ⵟ</w:t>
      </w:r>
      <w:r>
        <w:rPr/>
        <w:t>숭硰獕䁡㑢</w:t>
      </w:r>
      <w:r>
        <w:rPr/>
        <w:t>ꖻ</w:t>
      </w:r>
      <w:r>
        <w:rPr/>
        <w:t>䠪⌻녲慓뾘깡</w:t>
      </w:r>
      <w:r>
        <w:rPr/>
        <w:t>⡔</w:t>
      </w:r>
      <w:r>
        <w:rPr/>
        <w:t>䍰捥先䪩숮堪䥯㕯쉙欬쏂揃杅悏彗枩惂䐊飂깗爺⌳</w:t>
      </w:r>
      <w:r>
        <w:rPr/>
        <w:t>⡥</w:t>
      </w:r>
      <w:r>
        <w:rPr/>
        <w:t>䏂쉉땲㚬唴䬫쉞䞏壂䶘䥾悩汾厘䡰吪㴥啎䕉⩨扤恏䶣䞣㟂犿╎⭷甥䵪䉂</w:t>
      </w:r>
      <w:r>
        <w:rPr/>
        <w:t>ꕡ</w:t>
      </w:r>
      <w:r>
        <w:rPr/>
        <w:t>䉳쉄软쉁쉦機땱䦣䟍燂呆䱄䙘㙺뇂埂쉠㩗桗걓働ㅶ枿祱帮摏☽灚廂ⸯ쉤쉥䅶▱뿂县協瀬捡疻䩡煞悏硷劥䫂畇垻⮩㡸뼭촶㕯瞏</w:t>
      </w:r>
      <w:r>
        <w:rPr/>
        <w:t>Ⳃ</w:t>
      </w:r>
      <w:r>
        <w:rPr/>
        <w:t>䚏䬥歾䅐妥椰䉵㜯㍯㣂⦱숸䜪䈱ㅗ㑕玿墩⑀卥싍깖剨㵡썞쉦ꍮ⫂⬩싂坞揂漭梿숭㞥㭚숻뽙쉾瀸轕眵睟䀩煃椮犣瓂䤵⩫숫伪⽓は숽</w:t>
      </w:r>
      <w:r>
        <w:rPr/>
        <w:t>ꔪ</w:t>
      </w:r>
      <w:r>
        <w:rPr/>
        <w:t>㨪顭媣㍟ぞꥪ輤辬剗</w:t>
      </w:r>
      <w:r>
        <w:rPr/>
        <w:t>⠩</w:t>
      </w:r>
      <w:r>
        <w:rPr/>
        <w:t>䆮⌯썊撱╋숰㫂汌숦⹣츣儩祟绂䕸祔啠</w:t>
      </w:r>
      <w:r>
        <w:rPr/>
        <w:t>ꖻ</w:t>
      </w:r>
      <w:r>
        <w:rPr/>
        <w:t>稫ꍘ䥗슏㟂㉃뽫쉣䠫睫䅑畁噫祰숦䕫煚具쉵㡖</w:t>
      </w:r>
      <w:r>
        <w:rPr/>
        <w:t>⵰</w:t>
      </w:r>
      <w:r>
        <w:rPr/>
        <w:t>睴晢⬣䭩歰⼰扥䙫걡뿂瑰娸</w:t>
      </w:r>
      <w:r>
        <w:rPr/>
        <w:t>⡩</w:t>
      </w:r>
      <w:r>
        <w:rPr/>
        <w:t>슩係</w:t>
      </w:r>
      <w:r>
        <w:rPr/>
        <w:t>꧂</w:t>
      </w:r>
      <w:r>
        <w:rPr/>
        <w:t>㴲㭞⽥컂愱䕡⭡䆘䂩剀晾玥奂넥ち䐰瓂숽䩬轵睃䨺␬焷惂⹸樮䬮㑣甴㘹痂</w:t>
      </w:r>
      <w:r>
        <w:rPr/>
        <w:t>ⷂ</w:t>
      </w:r>
      <w:r>
        <w:rPr/>
        <w:t>極潂卙䖩⾿䙬쉕䤱쉏㚘ㆻ摔摂녙Ⓧ⍯믂嘺儬⬣⭂兙⽰⨯圶棎獫彫싎</w:t>
      </w:r>
      <w:r>
        <w:rPr/>
        <w:t>ⷂ</w:t>
      </w:r>
      <w:r>
        <w:rPr/>
        <w:t>氹╯甫剙畩焫浤걞䩺</w:t>
      </w:r>
      <w:r>
        <w:rPr/>
        <w:t>Ⱪ</w:t>
      </w:r>
      <w:r>
        <w:rPr/>
        <w:t>䍗⩺녂땎慫⩦䇎䥣䐦슱</w:t>
      </w:r>
      <w:r>
        <w:rPr/>
        <w:t>ⶣ</w:t>
      </w:r>
      <w:r>
        <w:rPr/>
        <w:t>ꥰ䁵⩫⹌毎煠卒㴸摭촭Ⓜ♒㵗䙪㝸</w:t>
      </w:r>
      <w:r>
        <w:rPr/>
        <w:t>ⶬ</w:t>
      </w:r>
      <w:r>
        <w:rPr/>
        <w:t>坰䅖</w:t>
      </w:r>
      <w:r>
        <w:rPr/>
        <w:t>⡙</w:t>
      </w:r>
      <w:r>
        <w:rPr/>
        <w:t>媩㘪</w:t>
      </w:r>
      <w:r>
        <w:rPr/>
        <w:t>⣂</w:t>
      </w:r>
      <w:r>
        <w:rPr/>
        <w:t>燎患檻㨽䩲㙔쉬癔䘪䩞爺㑮榻䃎䬪싂拂摕㞏</w:t>
      </w:r>
      <w:r>
        <w:rPr/>
        <w:t>ꥈ</w:t>
      </w:r>
      <w:r>
        <w:rPr/>
        <w:t>ꍩ䱀䩀㩋캬昵⩊橾䩔⩯⩈쉀卂넻啚業㔪㭁䙅⩕轨</w:t>
      </w:r>
      <w:r>
        <w:rPr/>
        <w:t>Ⲭ</w:t>
      </w:r>
      <w:r>
        <w:rPr/>
        <w:t>獠침橴疬녑晭䜰㟃⻂컃䈺け㜶彰沥䁸숤彂䜬ꍸ╓䐻兲盂</w:t>
      </w:r>
      <w:r>
        <w:rPr/>
        <w:t>ꔤ</w:t>
      </w:r>
      <w:r>
        <w:rPr/>
        <w:t>㬬煔쉫㢩穡湂欳樯䝓皬漨䙬渳䫂輷⻍彡浏普畉뭬う呎窮猹绂♣⒵畕</w:t>
      </w:r>
      <w:r>
        <w:rPr/>
        <w:t>ꔬ</w:t>
      </w:r>
      <w:r>
        <w:rPr/>
        <w:t>싂垱숪쉪壂䛍䱾①㙂</w:t>
      </w:r>
      <w:r>
        <w:rPr/>
        <w:t>⡚</w:t>
      </w:r>
      <w:r>
        <w:rPr/>
        <w:t>穢슻䑏㧂숹㐦佃琮ㄬꅙ廂녈穫桡䩠棂䃂㙥㌪吸쉾朱桀ぴ⭚恹</w:t>
      </w:r>
      <w:r>
        <w:rPr/>
        <w:t>ꥄ</w:t>
      </w:r>
      <w:r>
        <w:rPr/>
        <w:t>咣㉩擂熱䝡䝵呥剟轍汢匵⬣</w:t>
      </w:r>
      <w:r>
        <w:rPr/>
        <w:t>ꦣ╄⹶</w:t>
      </w:r>
      <w:r>
        <w:rPr/>
        <w:t>怺呍歆㜵圴汀䕘긩</w:t>
      </w:r>
      <w:r>
        <w:rPr/>
        <w:t>ⰻ</w:t>
      </w:r>
      <w:r>
        <w:rPr/>
        <w:t>绂㓂⩋숱㉬䔽⑰彡쉓㕩嗂숪䥃瑐樵由뾥繖圥弨㎿噩撱㑑</w:t>
      </w:r>
      <w:r>
        <w:rPr/>
        <w:t>ꕀ</w:t>
      </w:r>
      <w:r>
        <w:rPr/>
        <w:t>㴣쉇⍰쉎犣數禿⑯숊싂䝖㴰쉟걱頵椸⮵娳칞䏂숸䡉瑭䅲䓂竂䙄쵸䅃숴ꍹ쉚但繘䓂땁쉬㡙穵깡㧂</w:t>
      </w:r>
      <w:r>
        <w:rPr/>
        <w:t>⡕</w:t>
      </w:r>
      <w:r>
        <w:rPr/>
        <w:t>恐ꅨ⩍瓂旎쉫ꏂ㵪飂촻슣烂愦⥞⑁乹⑉㑌䡓幖ꇂ⹰♄䑧䥾纵䵲㝭攱⸵匰䭹㥑㍭濍祮쉹녑쉍</w:t>
      </w:r>
      <w:r>
        <w:rPr/>
        <w:t>⡘</w:t>
      </w:r>
      <w:r>
        <w:rPr/>
        <w:t>㍗䰶溿乩쉸頩乵⥗幯䈰嘭쵶皩⑺潚惂繠⑄捸轃朲硘倭䕣䅗灥橀칚㜩縦뾬妡쉅ぷ컂䝒睟⪩䵀⥒剥㨲㍪딻戦ꅰ猥噍</w:t>
      </w:r>
      <w:r>
        <w:rPr/>
        <w:t>ⱅ</w:t>
      </w:r>
      <w:r>
        <w:rPr/>
        <w:t>㔹〫繎쉰䣂♦慲䑆</w:t>
      </w:r>
      <w:r>
        <w:rPr/>
        <w:t>ꗃ</w:t>
      </w:r>
      <w:r>
        <w:rPr/>
        <w:t>㝡礭ㅍ䒥䮡桾갫㎥⽵㥭䝁䏂㬰䙁쉫灪쵦佩瘭塯㊥⩒ꥩㅃ㘹숴津㍮秂獴⩥版奔悏☬ꍊ㉚⍸</w:t>
      </w:r>
      <w:r>
        <w:rPr/>
        <w:t>⡧</w:t>
      </w:r>
      <w:r>
        <w:rPr/>
        <w:t>椵䜪⹑殬潠㭎칇奱愸略숪倪┺ꍘ⥃깡ꍷ숣싍卭捰</w:t>
      </w:r>
      <w:r>
        <w:rPr/>
        <w:t>ꕦ</w:t>
      </w:r>
      <w:r>
        <w:rPr/>
        <w:t>䖩⵷灊坨刦敶㕳幰繋眺꥞䆱⼹歁쵯䁆㫂〪䬮侬䳂</w:t>
      </w:r>
      <w:r>
        <w:rPr/>
        <w:t>ⰸ</w:t>
      </w:r>
      <w:r>
        <w:rPr/>
        <w:t>녘䬩塲剱涻⽗慧칳睌弯佁숹佄磂땓싂敩⨸掵䩅◂扔摳硏歏깷쉣</w:t>
      </w:r>
      <w:r>
        <w:rPr/>
        <w:t>⠬</w:t>
      </w:r>
      <w:r>
        <w:rPr/>
        <w:t>慎쉸枵⦮操挹䝑⼺땨긹儴㌹</w:t>
      </w:r>
      <w:r>
        <w:rPr/>
        <w:t>ꦿ</w:t>
      </w:r>
      <w:r>
        <w:rPr/>
        <w:t>캬睆㑃뗍쉒㡦協段쉳㑦扆堷㠫桇祓恏攳딱㉅ꥭ桂彷⑸䏂轂窱ネ剶꥗㍷㮻參㡄䋎썇</w:t>
      </w:r>
      <w:r>
        <w:rPr/>
        <w:t>⡤╚┽</w:t>
      </w:r>
      <w:r>
        <w:rPr/>
        <w:t>噺숣嘸梮䒿</w:t>
      </w:r>
      <w:r>
        <w:rPr/>
        <w:t>ꔹ</w:t>
      </w:r>
      <w:r>
        <w:rPr/>
        <w:t>纩歞</w:t>
      </w:r>
      <w:r>
        <w:rPr/>
        <w:t>ꕠ</w:t>
      </w:r>
      <w:r>
        <w:rPr/>
        <w:t>琵슡䔷丮䷃</w:t>
      </w:r>
      <w:r>
        <w:rPr/>
        <w:t>ꔺ</w:t>
      </w:r>
      <w:r>
        <w:rPr/>
        <w:t>渺㜹穲灕䕰汾稻㋂ꄫ天徥뗂戻</w:t>
      </w:r>
      <w:r>
        <w:rPr/>
        <w:t>ꤨ</w:t>
      </w:r>
      <w:r>
        <w:rPr/>
        <w:t>깨捰界ㅖ쵟촱⹔㐺칌匶긮甭煱쉅恱슱㥌땦坔姂</w:t>
      </w:r>
      <w:r>
        <w:rPr/>
        <w:t>⠵</w:t>
      </w:r>
      <w:r>
        <w:rPr/>
        <w:t>轡憩潏뽂䝦杢㍋䘲轷縺圪ㅪ쉌〮㪡䭥㛂吱칏⬴䨲䅕慎䱾塅㩫娮材厬復긷敩煵愴⥢呁䙎䜰癎彰橒</w:t>
      </w:r>
      <w:r>
        <w:rPr/>
        <w:t>ꦥ</w:t>
      </w:r>
      <w:r>
        <w:rPr/>
        <w:t>迂杮슻啈頯</w:t>
      </w:r>
      <w:r>
        <w:rPr/>
        <w:t>ⱑ</w:t>
      </w:r>
      <w:r>
        <w:rPr/>
        <w:t>椣场곍걆刮磍숷䀵堥縩楳</w:t>
      </w:r>
      <w:r>
        <w:rPr/>
        <w:t>ⶩ</w:t>
      </w:r>
      <w:r>
        <w:rPr/>
        <w:t>ꅢ䰮嘯☫恆㍃厱攦顢뇂曂♴⥕카轈䜨긤쉯䭍杴塚獗쉬匬깦兯㴬슏ꅠ</w:t>
      </w:r>
      <w:r>
        <w:rPr/>
        <w:t>ꗂ</w:t>
      </w:r>
      <w:r>
        <w:rPr/>
        <w:t>愯꥾攤걋쵱㍎䉰洴嘭泂</w:t>
      </w:r>
      <w:r>
        <w:rPr/>
        <w:t>ⱺ</w:t>
      </w:r>
      <w:r>
        <w:rPr/>
        <w:t>썺ㅺ</w:t>
      </w:r>
      <w:r>
        <w:rPr/>
        <w:t>꥓</w:t>
      </w:r>
      <w:r>
        <w:rPr/>
        <w:t>辱獸䑘ꥷ楖樵쉘숩⩰婖牱숪檏儫♙노係㮏漩</w:t>
      </w:r>
      <w:r>
        <w:rPr/>
        <w:t>ꦿ</w:t>
      </w:r>
      <w:r>
        <w:rPr/>
        <w:t>⼪奪갮从澱挴䅢쏂帴쉄䅬䡨倯꺏⹔幌煎숦⤶ꥺ㚬䰵严㮩␪⥪숪ま桅浞昬䅫싂쉍ꍲガ疥</w:t>
      </w:r>
      <w:r>
        <w:rPr/>
        <w:t>ꤵ</w:t>
      </w:r>
      <w:r>
        <w:rPr/>
        <w:t>吵奶轍⭦싂쌰䘊슿慞咻敫䕧〶焴妻淂倻㇂</w:t>
      </w:r>
      <w:r>
        <w:rPr/>
        <w:t>ꤣ</w:t>
      </w:r>
      <w:r>
        <w:rPr/>
        <w:t>浥䥫癐ぞ뿎帨敤囍偧珂䅇挽䅔栵䨤桡扢깟䙍뽔顙㕱⭆瑹抱넣柂䱥슱㇂冱숤廂ㆩ뼸烍渮춘啪</w:t>
      </w:r>
      <w:r>
        <w:rPr/>
        <w:t>ⱎ</w:t>
      </w:r>
      <w:r>
        <w:rPr/>
        <w:t>便쌤稵廂㟂瞩彬熿⌵쉘汫䧂㕤佁㍦슣㜽⨸䠬䡱⪩颵晷頲楆歊싂楦</w:t>
      </w:r>
      <w:r>
        <w:rPr/>
        <w:t>ⱹ</w:t>
      </w:r>
      <w:r>
        <w:rPr/>
        <w:t>汴쉒凂丹</w:t>
      </w:r>
      <w:r>
        <w:rPr/>
        <w:t>ⴵ</w:t>
      </w:r>
      <w:r>
        <w:rPr/>
        <w:t>䔤뽰䕏쉒䐦牉车䫂汸쉳掮</w:t>
      </w:r>
      <w:r>
        <w:rPr/>
        <w:t>⡌</w:t>
      </w:r>
      <w:r>
        <w:rPr/>
        <w:t>浲幟싂彅␥숯摶䑰싂숦䡍恒捓걭参䀥뭦</w:t>
      </w:r>
      <w:r>
        <w:rPr/>
        <w:t>ꔯ</w:t>
      </w:r>
      <w:r>
        <w:rPr/>
        <w:t>磂㏂ギ䪡仂㘶汆⑲祣⨵報⼹껎</w:t>
      </w:r>
      <w:r>
        <w:rPr/>
        <w:t>ⵡ</w:t>
      </w:r>
      <w:r>
        <w:rPr/>
        <w:t>㙐뭙</w:t>
      </w:r>
      <w:r>
        <w:rPr/>
        <w:t>ꦩ</w:t>
      </w:r>
      <w:r>
        <w:rPr/>
        <w:t>쉑㊬䍧摴婉쵅숫㑨濃䔫⫃⑱깠轺⑎겣侩妏母戫幦䠺堭壂㑎偭䢏♳</w:t>
      </w:r>
      <w:r>
        <w:rPr/>
        <w:t>ⷂ</w:t>
      </w:r>
      <w:r>
        <w:rPr/>
        <w:t>㶏⦱ꆵ捹睖汖眩놩煫뼵顣輦䅐灁温唹</w:t>
      </w:r>
      <w:r>
        <w:rPr/>
        <w:t>ⱍ⥏</w:t>
      </w:r>
      <w:r>
        <w:rPr/>
        <w:t>쉭氮㇂姂㥮礩⥂⪘갲</w:t>
      </w:r>
      <w:r>
        <w:rPr/>
        <w:t>⠲</w:t>
      </w:r>
      <w:r>
        <w:rPr/>
        <w:t>㙃䔣䤴ꏂ䡗慍煌쉸本棂敗毂䢿쌱獏甲丹䚵抬幆睙卾⭯꥔䱵⸺瑱䓍扨䄮</w:t>
      </w:r>
      <w:r>
        <w:rPr/>
        <w:t>ⰵ</w:t>
      </w:r>
      <w:r>
        <w:rPr/>
        <w:t>教싂橪䁏䩁椮囂ꄳ颵洺슡쉓</w:t>
      </w:r>
      <w:r>
        <w:rPr/>
        <w:t>ⱃ</w:t>
      </w:r>
      <w:r>
        <w:rPr/>
        <w:t>䦩놿务乗づㄽ㡄깸ꌺ㘽⍐숰䥅⫂┣㜸㔸㴥帨㭙䶘</w:t>
      </w:r>
      <w:r>
        <w:rPr/>
        <w:t>꧂⯂</w:t>
      </w:r>
      <w:r>
        <w:rPr/>
        <w:t>㟂㍣剐䇂쉄숱䯂⥊㶵䴫꧎䢏䍪䩬禱䅣樲湉椪숹⮘猣⌱穓㩩▘ꍞ쉕䩦慩</w:t>
      </w:r>
      <w:r>
        <w:rPr/>
        <w:t>ꥏ</w:t>
      </w:r>
      <w:r>
        <w:rPr/>
        <w:t>䗂慗쉋摹㬪灙嗂⸹湠束䨶⛂䵬伪걯㷂쉖䭩撵㨥嗃⪵丩⬮彭攮뭍㡌䀥溵檥㥃ꍚ걁⍹녟싂忂ꍞ䅨佺㙣頬彐顖⬦</w:t>
      </w:r>
      <w:r>
        <w:rPr/>
        <w:t>ⷍ</w:t>
      </w:r>
      <w:r>
        <w:rPr/>
        <w:t>湱平</w:t>
      </w:r>
      <w:r>
        <w:rPr/>
        <w:t>ⱴ</w:t>
      </w:r>
      <w:r>
        <w:rPr/>
        <w:t>묻㠮睯䩎奧⴬嘽⩇췂慄楹⬲숽偡噡㍃䐲䩸娺䀷썱㭗㶡竂楖촱묤璘⧂䡞挽㶬棂縹Ⓜ窡쉭</w:t>
      </w:r>
      <w:r>
        <w:rPr/>
        <w:t>Ⱓ</w:t>
      </w:r>
      <w:r>
        <w:rPr/>
        <w:t>쉮楊겱剫</w:t>
      </w:r>
      <w:r>
        <w:rPr/>
        <w:t>ⵔ</w:t>
      </w:r>
      <w:r>
        <w:rPr/>
        <w:t>㪡뿂쉹뭰噢杚刲晷搸仂쉯牐숰⭱㦡竂奣숽偁總⩨創呐琹摣旂啗焲平츤纱圸딥뽬浓剔癣뭇녫㑶숽噴䧂녷쵆㥟숳칑䠹㉨伽牌䅫㘸憏⍂ꥨ涱杤儬佥淂轪쉋㟍䁟夰썊灬䞱</w:t>
      </w:r>
      <w:r>
        <w:rPr/>
        <w:t>ⱹ⹾</w:t>
      </w:r>
      <w:r>
        <w:rPr/>
        <w:t>䔶쉟徬㊩䥅⮏塋佥痃쉙싂䥖测㭋桡癷⩨슣䅊䘥믃곂は媿</w:t>
      </w:r>
      <w:r>
        <w:rPr/>
        <w:t>ⱄ</w:t>
      </w:r>
      <w:r>
        <w:rPr/>
        <w:t>㵭쎱㑟</w:t>
      </w:r>
      <w:r>
        <w:rPr/>
        <w:t>ꥀ</w:t>
      </w:r>
      <w:r>
        <w:rPr/>
        <w:t>歴㑕</w:t>
      </w:r>
      <w:r>
        <w:rPr/>
        <w:t>ⱉ</w:t>
      </w:r>
      <w:r>
        <w:rPr/>
        <w:t>汹㴷〨</w:t>
      </w:r>
      <w:r>
        <w:rPr/>
        <w:t>Ⱙ</w:t>
      </w:r>
      <w:r>
        <w:rPr/>
        <w:t>싂꥙碬䝹悡琣쉧㉦䀭獌輪砽쉴欮쉺囂啈縻潬曎砶☥㜊⽠䎘䵘⍲炻㕗⮏⬸쉨슱┪汁僂煵幘偡朦䍞⩙쉋楮恤⹞㵬</w:t>
      </w:r>
      <w:r>
        <w:rPr/>
        <w:t>ⴤ</w:t>
      </w:r>
      <w:r>
        <w:rPr/>
        <w:t>㩏㵙潕䅉쉳愣昱㟂偵僂眻㡦坁⌨䅁橎竂利㒬輽歪㬫싃뮿ꅊ싃㨳嘦㍟潧㭯爬晟슏컂痂ꍺ㉵㦿</w:t>
      </w:r>
      <w:r>
        <w:rPr/>
        <w:t>⡀</w:t>
      </w:r>
      <w:r>
        <w:rPr/>
        <w:t>㩵묮쉖Ⓕ佭倬痂狂䵩婎숷桕䭟䙷⩊</w:t>
      </w:r>
      <w:r>
        <w:rPr/>
        <w:t>ꤨ</w:t>
      </w:r>
      <w:r>
        <w:rPr/>
        <w:t>楧頬ꥨ题ㅮ凎숰츻</w:t>
      </w:r>
      <w:r>
        <w:rPr/>
        <w:t>Ȿ⑯</w:t>
      </w:r>
      <w:r>
        <w:rPr/>
        <w:t>竂搣䮣彍싍癭告猲䩇轷槂䒿묮劘さ쵭憮ㅐ硓桴⩏佳湀</w:t>
      </w:r>
      <w:r>
        <w:rPr/>
        <w:t>꧂</w:t>
      </w:r>
      <w:r>
        <w:rPr/>
        <w:t>婐⨰樣楐厥㩆숫楔悵桴嘦䣂넪쉵⥶縶꺏䝟</w:t>
      </w:r>
      <w:r>
        <w:rPr/>
        <w:t>⠵</w:t>
      </w:r>
      <w:r>
        <w:rPr/>
        <w:t>䚏沥轡땁⵹⽬䩪癱呲</w:t>
      </w:r>
      <w:r>
        <w:rPr/>
        <w:t>ⰰ⛂</w:t>
      </w:r>
      <w:r>
        <w:rPr/>
        <w:t>牠</w:t>
      </w:r>
      <w:r>
        <w:rPr/>
        <w:t>⠸␶⨴</w:t>
      </w:r>
      <w:r>
        <w:rPr/>
        <w:t>㡢㉒佉䱅䑦䈹弶쵓戺숻瑹懂䥌▥ꇃ⥓싂疵</w:t>
      </w:r>
      <w:r>
        <w:rPr/>
        <w:t>Ɫ</w:t>
      </w:r>
      <w:r>
        <w:rPr/>
        <w:t>녬桴ぶ漩⿂癭싂♥啫쉀椪䔣㌭㗂ヂ南佄嗂煈㣂乵㷂㖩ꅱ㥡㵚䡞</w:t>
      </w:r>
      <w:r>
        <w:rPr/>
        <w:t>⣎</w:t>
      </w:r>
      <w:r>
        <w:rPr/>
        <w:t>ⵙ</w:t>
      </w:r>
      <w:r>
        <w:rPr/>
        <w:t>쉎縩뾥㕋碵䡅쵺츺眽厬均唭</w:t>
      </w:r>
      <w:r>
        <w:rPr/>
        <w:t>Ᵽ</w:t>
      </w:r>
      <w:r>
        <w:rPr/>
        <w:t>窬썸䔨媩灲灢㎩慮䒱ꍨ婌怮䁂䙙歵儭숶狎噣⽬穎䯂泂쉐慌㩪㵥䰹⻍⒩仍숺圴⫂睹颮晾㕸</w:t>
      </w:r>
      <w:r>
        <w:rPr/>
        <w:t>ꕦ</w:t>
      </w:r>
      <w:r>
        <w:rPr/>
        <w:t>竂辏池䳎</w:t>
      </w:r>
      <w:r>
        <w:rPr/>
        <w:t>ꦥ</w:t>
      </w:r>
      <w:r>
        <w:rPr/>
        <w:t>礤䝊땅癕㩺䠶</w:t>
      </w:r>
      <w:r>
        <w:rPr/>
        <w:t>ꥑ</w:t>
      </w:r>
      <w:r>
        <w:rPr/>
        <w:t>䩟땧숯䁮塏忂夣填樦숸晁祓䥇㛂깟쉃쉊顔呫⪩牋塘殏䒥깷縤</w:t>
      </w:r>
      <w:r>
        <w:rPr/>
        <w:t>⡁⭂</w:t>
      </w:r>
      <w:r>
        <w:rPr/>
        <w:t>愱䥵싂숭轳땴祋쉑⌶坢쉬╴㙣䑬ꍄ佥㝶⩎⩎⍣䉞䫂숳惂䎩䔴녍獂救㔰啧갷佸渹厬䡃煣濂玵㇂溏숺䷂睌㍠ꍙ橑깣颏昹㍋⥶ꥭ쉂⽫㈥⭴圦澿䙭슥縦严ㅁ㝹䠦䆱믂塔甯쉕昶婾ꍠ硳丶〫縻</w:t>
      </w:r>
      <w:r>
        <w:rPr/>
        <w:t>ꤶ</w:t>
      </w:r>
      <w:r>
        <w:rPr/>
        <w:t>ⰸ</w:t>
      </w:r>
      <w:r>
        <w:rPr/>
        <w:t>ꤽ</w:t>
      </w:r>
      <w:r>
        <w:rPr/>
        <w:t>烂浵挮扰克滂숯㨴䨣㴱汄㡾榩景격슮杏⛎票䝪晶㴭佸싂췂</w:t>
      </w:r>
      <w:r>
        <w:rPr/>
        <w:t>ⰲ</w:t>
      </w:r>
      <w:r>
        <w:rPr/>
        <w:t>獓䃂ㄣ⩷殏ꅨ◂顑쉃기御㭙싂⍫晷慃獱䜵猣⻂䩺䙳湌忎晢桫浩灇뽄⩺杘䭾滂䞩塌따㨭䍲祀</w:t>
      </w:r>
      <w:r>
        <w:rPr/>
        <w:t>ꔮ</w:t>
      </w:r>
      <w:r>
        <w:rPr/>
        <w:t>ゥ땭獍她乞ꥴ浣漬瓂</w:t>
      </w:r>
      <w:r>
        <w:rPr/>
        <w:t>ꕳ</w:t>
      </w:r>
      <w:r>
        <w:rPr/>
        <w:t>㵗橍⑒ㅑ뽣넷掩㉁㝮캱㭌氱䯂쉏㬯㋍浥狂뽪䀵쉦걃쉒⍨窩竂甶䛂攳彩</w:t>
      </w:r>
      <w:r>
        <w:rPr/>
        <w:t>ⱕ</w:t>
      </w:r>
      <w:r>
        <w:rPr/>
        <w:t>㭫京ꍃ徻棃싃ꅏ椱⮥圩슿䱵祀渦啴磎歗촤懂㜽</w:t>
      </w:r>
      <w:r>
        <w:rPr/>
        <w:t>ꤻ</w:t>
      </w:r>
      <w:r>
        <w:rPr/>
        <w:t>䠽숫쉷</w:t>
      </w:r>
      <w:r>
        <w:rPr/>
        <w:t>⢩♩</w:t>
      </w:r>
      <w:r>
        <w:rPr/>
        <w:t>步춬ㅫ剄견牌娨㗂刊</w:t>
      </w:r>
      <w:r>
        <w:rPr/>
        <w:t>ⵃ</w:t>
      </w:r>
      <w:r>
        <w:rPr/>
        <w:t>窮㡷㝗瀺瘩쉇剚刦啦䅅⹐䴪깆⽳槂泂眺ꅀ晒ꎏ놮摂</w:t>
      </w:r>
      <w:r>
        <w:rPr/>
        <w:t>꥟</w:t>
      </w:r>
      <w:r>
        <w:rPr/>
        <w:t>㙚係◍楏㘺洩䉵婙啨숤⹓㝌䶿湔쉲偹쉴顐쉎⹱垬뽄婉晲噐싂䘪쉴熮㡏䩄烍♔硙䙄珍挷歞츹穱</w:t>
      </w:r>
      <w:r>
        <w:rPr/>
        <w:t>ꦩ</w:t>
      </w:r>
      <w:r>
        <w:rPr/>
        <w:t>歑ꌱ䍣柂幹橫轨䡭䫃䤶太ꍚ揎畣奫쉢</w:t>
      </w:r>
      <w:r>
        <w:rPr/>
        <w:t>ⱴ</w:t>
      </w:r>
      <w:r>
        <w:rPr/>
        <w:t>䫂辵⹈泂灠樨檏敖㫎⻂</w:t>
      </w:r>
      <w:r>
        <w:rPr/>
        <w:t>ⱇ</w:t>
      </w:r>
      <w:r>
        <w:rPr/>
        <w:t>녱坾偭썥쉺⥮겿偹</w:t>
      </w:r>
      <w:r>
        <w:rPr/>
        <w:t>꧂</w:t>
      </w:r>
      <w:r>
        <w:rPr/>
        <w:t>䅉扥㡲쉉싃䌺⌰ꥹ䜨婖桺</w:t>
      </w:r>
      <w:r>
        <w:rPr/>
        <w:t>ꤦ</w:t>
      </w:r>
      <w:r>
        <w:rPr/>
        <w:t>꺡땳뽭乃쉃泍䬰稦捣携潤䍐奉戻䉬⑒男꥖儭坯䵸灁歐⯂杍槂</w:t>
      </w:r>
      <w:r>
        <w:rPr/>
        <w:t>Ɱ</w:t>
      </w:r>
      <w:r>
        <w:rPr/>
        <w:t>兟</w:t>
      </w:r>
      <w:r>
        <w:rPr/>
        <w:t>ꕂ</w:t>
      </w:r>
      <w:r>
        <w:rPr/>
        <w:t>塓䤬⤺傘ㅗ㯍礪剨⑰䘶숮⧂䮩漭ㄦ쉅ꆩ⍁쉸摠䝣斬䀸쌯䅱畱佦䩅㓂慭⻂擂祒敒畷响繱䝍䫍쉔摩䝚璘䧂싎쉶楴䵰榮ꍩ뭱䵉쉍</w:t>
      </w:r>
      <w:r>
        <w:rPr/>
        <w:t>ꕀ</w:t>
      </w:r>
      <w:r>
        <w:rPr/>
        <w:t>땪딽㠺숮</w:t>
      </w:r>
      <w:r>
        <w:rPr/>
        <w:t>ꖿ</w:t>
      </w:r>
      <w:r>
        <w:rPr/>
        <w:t>呠啀穯긲摠㑚㍂㔰剔㉾吪뇂婲쉩㩩⫂䕚剭䉞⾣獞祮员ヂ敱儻╒쉩㥸䅐憬쉖稷睶⨴夦㝋项唺슬偅ꥥ汵㥢쉖㕁⻂填恴犘潚넭繈痎칪㟂摮㘭녞⑙哂㡎亥琬⶿睗䌴琫㕢䵱⩾璏痂杘繫牪⸲䙤䡔䖻녣欭녲ヂ㙟搲㌯畳⍃</w:t>
      </w:r>
      <w:r>
        <w:rPr/>
        <w:t>ꤩ</w:t>
      </w:r>
      <w:r>
        <w:rPr/>
        <w:t>쉓ꥥ숩橢싂㢮ぷ晥䲵땉淂煂䅓垥䕩幚狂媣䆬쉅㝂㤺壂弴癵兺숱⨥䴭幸</w:t>
      </w:r>
      <w:r>
        <w:rPr/>
        <w:t>ⰸ</w:t>
      </w:r>
      <w:r>
        <w:rPr/>
        <w:t>眰氪⾮싂灱ꥬ슱䡶㡯嚘ォ便숣</w:t>
      </w:r>
      <w:r>
        <w:rPr/>
        <w:t>ꤻ</w:t>
      </w:r>
      <w:r>
        <w:rPr/>
        <w:t>欮牌</w:t>
      </w:r>
      <w:r>
        <w:rPr/>
        <w:t>⡯</w:t>
      </w:r>
      <w:r>
        <w:rPr/>
        <w:t>㮏쉫㍍⒩갬朣獮㘪傻䱢帽暱䱢爨숥偣歈婎♊ꄸ䈰愱祌슻</w:t>
      </w:r>
      <w:r>
        <w:rPr/>
        <w:t>ꕈ</w:t>
      </w:r>
      <w:r>
        <w:rPr/>
        <w:t>䲵ꍭ숭佾䥇싂숶슘䍰煺⩣숭쉞䳍眱뽥捾⑅뽆⦩슱뭰ꅂ截吻㴣辻䝖癳当乹灃⪿恾㍪䭑쉵兮敗佰뭯⩤浺嫎㭘灖䉆か砬㠸嫂㇂繖乊싂愯偺</w:t>
      </w:r>
      <w:r>
        <w:rPr/>
        <w:t>ꗂ</w:t>
      </w:r>
      <w:r>
        <w:rPr/>
        <w:t>圳☬⵹倫捣斏榩磂쉬灍䥯顕眶깯偾瀳⩯㕵做㮡㤱㔨떬轌卲슥㉙䦡⽾䩆頯넻欪㎻乊㇂ꏂ车䜪侏⹣乣嗂㩰⾘楬⨵쉧쉲䭍稶灡汰</w:t>
      </w:r>
      <w:r>
        <w:rPr/>
        <w:t>ⴳ</w:t>
      </w:r>
      <w:r>
        <w:rPr/>
        <w:t>迂儷幷쉢⽉뼤橶甸</w:t>
      </w:r>
      <w:r>
        <w:rPr/>
        <w:t>ꕚ</w:t>
      </w:r>
      <w:r>
        <w:rPr/>
        <w:t>䝘帵獚卒쉪</w:t>
      </w:r>
      <w:r>
        <w:rPr/>
        <w:t>ꖘ⥳</w:t>
      </w:r>
      <w:r>
        <w:rPr/>
        <w:t>疣灯侣</w:t>
      </w:r>
      <w:r>
        <w:rPr/>
        <w:t>ꔵ</w:t>
      </w:r>
      <w:r>
        <w:rPr/>
        <w:t>呧揂㋂欨敖灲슿䍣⥊싂婹습쉴晁䬊啫</w:t>
      </w:r>
      <w:r>
        <w:rPr/>
        <w:t>ⰲ</w:t>
      </w:r>
      <w:r>
        <w:rPr/>
        <w:t>繕䭊輳匮睾晩湵摫놡稺</w:t>
      </w:r>
      <w:r>
        <w:rPr/>
        <w:t>ꔻ</w:t>
      </w:r>
      <w:r>
        <w:rPr/>
        <w:t>稬</w:t>
      </w:r>
      <w:r>
        <w:rPr/>
        <w:t>ꔬ</w:t>
      </w:r>
      <w:r>
        <w:rPr/>
        <w:t>㩏⴪䨺쉗坭杵呙쉈㯂쎮䓂㥧攭썓썑⭷딴橐泍⭄塵⽑</w:t>
      </w:r>
      <w:r>
        <w:rPr/>
        <w:t>⠣</w:t>
      </w:r>
      <w:r>
        <w:rPr/>
        <w:t>㕹朴㌹䣂깷㇂颡㍆礯剩㝺쉕灦뭦珃숵㙟숪殮쉪쉇촹塮㉐䭷涣项殘契㠴玣䵹彾啉秂쉈녚쉒㥠瑡抻乑䪬</w:t>
      </w:r>
      <w:r>
        <w:rPr/>
        <w:t>ⵞ</w:t>
      </w:r>
      <w:r>
        <w:rPr/>
        <w:t>쉥卒珂꥾⩦⍋䭔砭쵠⫃쉔⸴⩢琥仂⴯䌪깉搵偃琬쉀灥ィ偠㡵뭥⭴</w:t>
      </w:r>
      <w:r>
        <w:rPr/>
        <w:t>ⱱ╘</w:t>
      </w:r>
      <w:r>
        <w:rPr/>
        <w:t>㠹ひ㉊⑓䐰㘻㈣穸ꥲ傥쉵숳ꆡ⤳滂帥䋎⹊晫䥤庮湆</w:t>
      </w:r>
      <w:r>
        <w:rPr/>
        <w:t>⠶</w:t>
      </w:r>
      <w:r>
        <w:rPr/>
        <w:t>漭琤</w:t>
      </w:r>
      <w:r>
        <w:rPr/>
        <w:t>ꖵ</w:t>
      </w:r>
      <w:r>
        <w:rPr/>
        <w:t>㨲橋⽩䜲㕊㬩炡瑐旂灬</w:t>
      </w:r>
      <w:r>
        <w:rPr/>
        <w:t>꧂</w:t>
      </w:r>
      <w:r>
        <w:rPr/>
        <w:t>숶扵껂穇쉱輮㗂ꥷ椨浥敳漤秃싂垥据⩳八</w:t>
      </w:r>
      <w:r>
        <w:rPr/>
        <w:t>ⱉ</w:t>
      </w:r>
      <w:r>
        <w:rPr/>
        <w:t>㩍䛍䱁係䐲漪硹䈳橭傿㝰媏兤䍵心据</w:t>
      </w:r>
      <w:r>
        <w:rPr/>
        <w:t>ꕯ⏍</w:t>
      </w:r>
      <w:r>
        <w:rPr/>
        <w:t>숩圻䡗䶬塧䘪⺏怱갲庮䎱䱎㕴떵⏍</w:t>
      </w:r>
      <w:r>
        <w:rPr/>
        <w:t>ⲏ</w:t>
      </w:r>
      <w:r>
        <w:rPr/>
        <w:t>䥃뽔焫䩹쉏</w:t>
      </w:r>
      <w:r>
        <w:rPr/>
        <w:t>ꔱ</w:t>
      </w:r>
      <w:r>
        <w:rPr/>
        <w:t>凂呦晘顂仍坲⸽㛎㪮顲势䜪숥啌쉾伵䥅碣繭彬쉩슥숳姂滂⻂睫땣⩀剰㩩墻浔ꍟ氵</w:t>
      </w:r>
      <w:r>
        <w:rPr/>
        <w:t>⠤</w:t>
      </w:r>
      <w:r>
        <w:rPr/>
        <w:t>䗍浂䈴噦䈣⭡</w:t>
      </w:r>
      <w:r>
        <w:rPr/>
        <w:t>ⵗ</w:t>
      </w:r>
      <w:r>
        <w:rPr/>
        <w:t>뇂㥒⧂昦䕗숬⨹盂婤쉵䍘⧂⨲</w:t>
      </w:r>
      <w:r>
        <w:rPr/>
        <w:t>꧂</w:t>
      </w:r>
      <w:r>
        <w:rPr/>
        <w:t>仂䁨晬썢䒩</w:t>
      </w:r>
      <w:r>
        <w:rPr/>
        <w:t>ⵃ</w:t>
      </w:r>
      <w:r>
        <w:rPr/>
        <w:t>㉭慗䗎</w:t>
      </w:r>
      <w:r>
        <w:rPr/>
        <w:t>ꤽ</w:t>
      </w:r>
      <w:r>
        <w:rPr/>
        <w:t>싂徱敫瀥쉗</w:t>
      </w:r>
      <w:r>
        <w:rPr/>
        <w:t>ꦡ</w:t>
      </w:r>
      <w:r>
        <w:rPr/>
        <w:t>奉쉘歑硚⌥㩑쉅╒瞬⽈敄ꏎ兙ꍸ㝭烂싍晍堨숩</w:t>
      </w:r>
    </w:p>
    <w:p>
      <w:pPr>
        <w:pStyle w:val="PreformattedText"/>
        <w:bidi w:val="0"/>
        <w:spacing w:before="0" w:after="0"/>
        <w:jc w:val="left"/>
        <w:rPr/>
      </w:pPr>
      <w:r>
        <w:rPr/>
        <w:t>顓圣儲栽搻祡奯勂煂䴴㥙㣂</w:t>
      </w:r>
      <w:r>
        <w:rPr/>
        <w:t>ⰶ</w:t>
      </w:r>
      <w:r>
        <w:rPr/>
        <w:t>戱깲息欴窵潶㓂楘썯긭䜣슬獬㤤䆩束礮⛂吷깈䔩䴬㓂⍩☳컂⨸⤱㝯䳂뭨놣䅱컃㙙뿂ꏂ炥嘩湶繞眦彯갪⛂搨㙹䡹땶딨땣㯂</w:t>
      </w:r>
      <w:r>
        <w:rPr/>
        <w:t>Ⱙ⫂</w:t>
      </w:r>
      <w:r>
        <w:rPr/>
        <w:t>㡅쉤䨶쉰の溣⫂扩着⩓㏂⭈儯ꅇ슩쉧戨朮䱬쵶偪쉢渰♧깯넲㉚八⭙樺博失穹䍄</w:t>
      </w:r>
      <w:r>
        <w:rPr/>
        <w:t>ꤳ</w:t>
      </w:r>
      <w:r>
        <w:rPr/>
        <w:t>捠繭㘴哂奏仂婙ꄴ슿╥䬤㮵䕐</w:t>
      </w:r>
      <w:r>
        <w:rPr/>
        <w:t>ꦩ</w:t>
      </w:r>
      <w:r>
        <w:rPr/>
        <w:t>㝠壎琷洵⹬堦싎䙖坖弬䐨぀ㅐ㨻辣칠睤쉰싂焱䉞</w:t>
      </w:r>
      <w:r>
        <w:rPr/>
        <w:t>ⴵ</w:t>
      </w:r>
      <w:r>
        <w:rPr/>
        <w:t>厬숣呯㵺䊩係汢ꍲ瘣䡄枮㍉妏か朹噲怹匸䶣</w:t>
      </w:r>
      <w:r>
        <w:rPr/>
        <w:t>ꕫ</w:t>
      </w:r>
      <w:r>
        <w:rPr/>
        <w:t>摱慧ꥵ䫂湂湓噗</w:t>
      </w:r>
      <w:r>
        <w:rPr/>
        <w:t>ꕐ</w:t>
      </w:r>
      <w:r>
        <w:rPr/>
        <w:t>啔䥀辏ヂ捈</w:t>
      </w:r>
      <w:r>
        <w:rPr/>
        <w:t>ⷃꦣ</w:t>
      </w:r>
      <w:r>
        <w:rPr/>
        <w:t>갬㩟숽啲㝙</w:t>
      </w:r>
      <w:r>
        <w:rPr/>
        <w:t>ⵗ</w:t>
      </w:r>
      <w:r>
        <w:rPr/>
        <w:t>슩佲췂湓갶槃吴橞㵟犵穢䜬㵗숯䡁㣂ꅢ爰㥊</w:t>
      </w:r>
      <w:r>
        <w:rPr/>
        <w:t>ⲣ</w:t>
      </w:r>
      <w:r>
        <w:rPr/>
        <w:t>⽔弨ꄺ旍癢庵</w:t>
      </w:r>
      <w:r>
        <w:rPr/>
        <w:t>⡏ⲣ</w:t>
      </w:r>
      <w:r>
        <w:rPr/>
        <w:t>걄惃㷂䀊䤷싂䕧♬갱</w:t>
      </w:r>
      <w:r>
        <w:rPr/>
        <w:t>ꕣ</w:t>
      </w:r>
      <w:r>
        <w:rPr/>
        <w:t>嚥㨭牯略疻泂⧂䂱ꅚ杄杣싂䩔⤳⭠촣㈬䯂绂浥焬秂쵋䨪矂味繫뽥旂</w:t>
      </w:r>
      <w:r>
        <w:rPr/>
        <w:t>ꕙ</w:t>
      </w:r>
      <w:r>
        <w:rPr/>
        <w:t>畧ㄲ⹢⿂わ⩯싂瑬⤱⨦塟㡙㴶䭤刣挦⩥硙杫␨卧⍁爽敗건쉸溬璥喣ꥡ</w:t>
      </w:r>
      <w:r>
        <w:rPr/>
        <w:t>꧂</w:t>
      </w:r>
      <w:r>
        <w:rPr/>
        <w:t>姂숹癬坑瑗玥㘫摦䠳⭳딶깂䜱⵷쉌싂彪併拂ꍹ쉡䰳匬ㅥ䱷䨰㩉氵쉒쎵㝪滂싍獄썰潙떱灖⾘♔䋂쉨䭥䠲䲩夵搤㴷村橎爨併忂☲偘厩넶⪩숸㘫乘䚵丵䕹갸噴穑汚⴦ꅉ䙂梣剑</w:t>
      </w:r>
      <w:r>
        <w:rPr/>
        <w:t>ꕗ</w:t>
      </w:r>
      <w:r>
        <w:rPr/>
        <w:t>䩾䙉恀쵖湴汙咥슡抩漰숩䊱朦䍇싍惂乬顀⽗在ㅖ捫奯쉙㩙걕䑞扈뽊ꍥ䄱ㅒ䐹</w:t>
      </w:r>
      <w:r>
        <w:rPr/>
        <w:t>Ⳃ</w:t>
      </w:r>
      <w:r>
        <w:rPr/>
        <w:t>㵩㎥海汲䂻㕥繨竂Ⓜ氺䃂朦䕨曂轷쉔畀敃䄲숪ꅑ盂㍏溣ㄻ廃䝩瀤䜭烂熡瑗⹐材䥸䠮䑥夲歎碱딵㒩땲瑸㌱㉣슩犩顄ㅠ牗捙␦穭嚿掏偈</w:t>
      </w:r>
      <w:r>
        <w:rPr/>
        <w:t>ⰲ</w:t>
      </w:r>
      <w:r>
        <w:rPr/>
        <w:t>煒慡湐畏깉䐥沩⹇싂㬳⏂䩎刭䍗轲⛂戽쉭㉆⩇祊㫂</w:t>
      </w:r>
      <w:r>
        <w:rPr/>
        <w:t>⡘</w:t>
      </w:r>
      <w:r>
        <w:rPr/>
        <w:t>䴱兞䈮曂娷捶晣䵲䨲⩫瑃㤽</w:t>
      </w:r>
      <w:r>
        <w:rPr/>
        <w:t>ꦵ</w:t>
      </w:r>
      <w:r>
        <w:rPr/>
        <w:t>숭</w:t>
      </w:r>
      <w:r>
        <w:rPr/>
        <w:t>ⱌ</w:t>
      </w:r>
      <w:r>
        <w:rPr/>
        <w:t>辩繕㍪Ⓜ</w:t>
      </w:r>
      <w:r>
        <w:rPr/>
        <w:t>⠺</w:t>
      </w:r>
      <w:r>
        <w:rPr/>
        <w:t>㜹</w:t>
      </w:r>
      <w:r>
        <w:rPr/>
        <w:t>ⱳ⯎</w:t>
      </w:r>
      <w:r>
        <w:rPr/>
        <w:t>㉋牅</w:t>
      </w:r>
      <w:r>
        <w:rPr/>
        <w:t>꤯</w:t>
      </w:r>
      <w:r>
        <w:rPr/>
        <w:t>㚡㩩⩇乌긴㥕空숻充╶畉祺獲</w:t>
      </w:r>
      <w:r>
        <w:rPr/>
        <w:t>Ⱚ</w:t>
      </w:r>
      <w:r>
        <w:rPr/>
        <w:t>涮飍惃穋疬䩑⿂㵢㑘칇晁攥㩬氳䍆㋂畓䭫䯂爽넹敶凍斡싂ꥶッ呅Ⓝ쉓뽢瘽ꍨ⚡쉸⨬祺쉷뮩嘣숺㘱朱⮬噫䛎手䚮䔤姂䬮偏㗂华䡅칩呀偏䲥㘩稽ㅕ쉺婠熵ꆬ幀塤꺱瓂</w:t>
      </w:r>
      <w:r>
        <w:rPr/>
        <w:t>ⶮ</w:t>
      </w:r>
      <w:r>
        <w:rPr/>
        <w:t>挥쉳丶晣幧쉡㵲䕾슱攪䑾녬䝈싂硒枱䔻殮⭚永杚⦩乍妣떮⍢⧂捵吹车戲洯</w:t>
      </w:r>
      <w:r>
        <w:rPr/>
        <w:t>⡶</w:t>
      </w:r>
      <w:r>
        <w:rPr/>
        <w:t>䝆帣揂晎쌦䔻䉕佅捃幡祂╍㪬牡横彫⭥㠽ꍁ쉏쉨㑓</w:t>
      </w:r>
      <w:r>
        <w:rPr/>
        <w:t>ⱓ</w:t>
      </w:r>
      <w:r>
        <w:rPr/>
        <w:t>쉭쉗䮩ㄤ쉥煌帯⬭</w:t>
      </w:r>
      <w:r>
        <w:rPr/>
        <w:t>ꕖ</w:t>
      </w:r>
      <w:r>
        <w:rPr/>
        <w:t>㠭煋숪뇂⎿슥묽⿂汕先䑐轋䑮⩑긽츰㭆焩싂☶唷숯뗂딹竂偍坂婮潁</w:t>
      </w:r>
      <w:r>
        <w:rPr/>
        <w:t>ꤽ</w:t>
      </w:r>
      <w:r>
        <w:rPr/>
        <w:t>礪咿纩しꍹ彴깶懂䌴㤥懂単硭⹒㊣㥃</w:t>
      </w:r>
      <w:r>
        <w:rPr/>
        <w:t>ꤩ</w:t>
      </w:r>
      <w:r>
        <w:rPr/>
        <w:t>栨㌫の⼸䤣⨪璵瑦썁㙔뭞狂⑸숥⵬쉮䥶걁쵯㵵⽬垏嚱桓偗灑弮</w:t>
      </w:r>
      <w:r>
        <w:rPr/>
        <w:t>ⱄ</w:t>
      </w:r>
      <w:r>
        <w:rPr/>
        <w:t>쉾썫嘱䙂䬊䲮땗쉷⵮汉㩩牌갶促搩겏硉␯㙗迂䆵䕧潢춏䞱お恨㭮⥃扙</w:t>
      </w:r>
      <w:r>
        <w:rPr/>
        <w:t>ⱘ┷</w:t>
      </w:r>
      <w:r>
        <w:rPr/>
        <w:t>㶏</w:t>
      </w:r>
      <w:r>
        <w:rPr/>
        <w:t>ꤹ</w:t>
      </w:r>
      <w:r>
        <w:rPr/>
        <w:t>뾡쉴瑙⤳轣칺䨮쉮숪⑬쉍㥧橕牷摆㠳넵堫䌳䉠桬뭧쉫ㆿꍏ洫⒱匩牄칓싃䀫徥煨쉩⼥䎵䶡⨵稬쉍瀥숶⨻긪㍾塞㩐싂뼲秂畈健㤹숬쉧俎䤸用搨깅쉅쉸甴숦㙉卋䁔眥쉲⽯쵺呫쏂椵쉧䒱侥樱奴係楍숶婮⴯䅴噎態滂佊倭⹚㇂楳⩺뽢긷⺩⑂믂껂䠸캮轨执⭩뮬♄쉭㑥淂</w:t>
      </w:r>
      <w:r>
        <w:rPr/>
        <w:t>꤫</w:t>
      </w:r>
      <w:r>
        <w:rPr/>
        <w:t>깕䰨柂ꌸ䬮㏍⭟쉚㦿䠬睩ꇂ</w:t>
      </w:r>
      <w:r>
        <w:rPr/>
        <w:t>ꔷ</w:t>
      </w:r>
      <w:r>
        <w:rPr/>
        <w:t>嚏</w:t>
      </w:r>
      <w:r>
        <w:rPr/>
        <w:t>ꕟ</w:t>
      </w:r>
      <w:r>
        <w:rPr/>
        <w:t>愽熩牊♹て䙮㙠䎥㩞䘤本㨵怣凃䝸楄촫佱딬☬抿輭㉭樥䑅쉂湣濂ꌰ묣く轒悡繋</w:t>
      </w:r>
      <w:r>
        <w:rPr/>
        <w:t>ꥈ</w:t>
      </w:r>
      <w:r>
        <w:rPr/>
        <w:t>㔵則湩ꅷ넸㑚畢䅓飂頰⛂㋂쵅䝗㕭㭕쉟㐽㉈</w:t>
      </w:r>
      <w:r>
        <w:rPr/>
        <w:t>ⴻ</w:t>
      </w:r>
      <w:r>
        <w:rPr/>
        <w:t>噈넷</w:t>
      </w:r>
      <w:r>
        <w:rPr/>
        <w:t>ꥉ</w:t>
      </w:r>
      <w:r>
        <w:rPr/>
        <w:t>㕳祯슿䘲煎꤮畡犵땬㙥挲뮏</w:t>
      </w:r>
      <w:r>
        <w:rPr/>
        <w:t>ꤨ</w:t>
      </w:r>
      <w:r>
        <w:rPr/>
        <w:t>䇂溣⨪⩋村琨㥠乃ꆿ뭳⴪湩穧㤫牋娲♣璵䜵毂杣䪬䵭槂ギ䷂</w:t>
      </w:r>
      <w:r>
        <w:rPr/>
        <w:t>ⵅ⩬</w:t>
      </w:r>
      <w:r>
        <w:rPr/>
        <w:t>䝋疩妮恃꥖☻乌唽</w:t>
      </w:r>
      <w:r>
        <w:rPr/>
        <w:t>ⱒ</w:t>
      </w:r>
      <w:r>
        <w:rPr/>
        <w:t>彃슱傿</w:t>
      </w:r>
      <w:r>
        <w:rPr/>
        <w:t>ꥆ⩓</w:t>
      </w:r>
      <w:r>
        <w:rPr/>
        <w:t>䗂療쉅潥楚깱圬椴쉆獆㵰幫</w:t>
      </w:r>
      <w:r>
        <w:rPr/>
        <w:t>ꤻ</w:t>
      </w:r>
      <w:r>
        <w:rPr/>
        <w:t>䈪⽃䥧숽썰⦣㠤獣㥢倣뿂䉪疣㉚栫柂痂싂獡</w:t>
      </w:r>
      <w:r>
        <w:rPr/>
        <w:t>⡦</w:t>
      </w:r>
      <w:r>
        <w:rPr/>
        <w:t>曂挪䅣뽥塨䷂㋂婪</w:t>
      </w:r>
      <w:r>
        <w:rPr/>
        <w:t>ꖿ</w:t>
      </w:r>
      <w:r>
        <w:rPr/>
        <w:t>縫䱂숺申顠捆䜸䝾뇂爭㶣①顠桳녟쉍戯堶噹繠뗂녺⵲㷍庡㵪</w:t>
      </w:r>
      <w:r>
        <w:rPr/>
        <w:t>ꔵ</w:t>
      </w:r>
      <w:r>
        <w:rPr/>
        <w:t>뼲癸㙠松컂카⥆䵠㌯</w:t>
      </w:r>
      <w:r>
        <w:rPr/>
        <w:t>꧍</w:t>
      </w:r>
      <w:r>
        <w:rPr/>
        <w:t>쉂儬䙖姂ꇎ顇睃㩲┰캩彋ꥣ쉄穾卤弪⩸䁺⒘츮쉊쉱朱㍁</w:t>
      </w:r>
      <w:r>
        <w:rPr/>
        <w:t>ꕀ⨺</w:t>
      </w:r>
      <w:r>
        <w:rPr/>
        <w:t>쉟</w:t>
      </w:r>
      <w:r>
        <w:rPr/>
        <w:t>ꦩ</w:t>
      </w:r>
      <w:r>
        <w:rPr/>
        <w:t>瑃慷녃搬浾勂䞱橞犡䶩䱩窵恩⽆⸰乥洵槂帲䵥꥘⨫⽍숬ガ␶幠秂㢱奕⍥媻ꍓ䥞㛂녔㑎璩乙奲䙊捦欤쉠櫂睗</w:t>
      </w:r>
      <w:r>
        <w:rPr/>
        <w:t>ꕒ</w:t>
      </w:r>
      <w:r>
        <w:rPr/>
        <w:t>矂楟亩卆摹㍄싂轙喩䳍㎮䄭싂䍪祧⥂䬤䔯噞깙</w:t>
      </w:r>
      <w:r>
        <w:rPr/>
        <w:t>ꥅ</w:t>
      </w:r>
      <w:r>
        <w:rPr/>
        <w:t>祶</w:t>
      </w:r>
      <w:r>
        <w:rPr/>
        <w:t>꧂</w:t>
      </w:r>
      <w:r>
        <w:rPr/>
        <w:t>扅㨪녣</w:t>
      </w:r>
      <w:r>
        <w:rPr/>
        <w:t>ⵧ</w:t>
      </w:r>
      <w:r>
        <w:rPr/>
        <w:t>䲩㘣⭀䲩칄着〭汙牭┳噉灬公䑠䁉깦싂깣剅䅄敩꥗愱ꍰ⧂䩴䂣䠫僂♰侮癴塅㙚뽶㬲⪻汧캩櫂轓瑊橓輸䒩곂匪┩넵楆慲㵦獒煾ꎩ쉫䠥㘲䁀㙷㙧</w:t>
      </w:r>
      <w:r>
        <w:rPr/>
        <w:t>ⴊ⵶</w:t>
      </w:r>
      <w:r>
        <w:rPr/>
        <w:t>㚩穉곂焻촰싍啥숸沩塓杴慲䳂썠䱙쉥縰ネ䥔坶㬶刲㬨⩏⥤⩄涿깟╥⹍汋瀷쉐獹䡣⌬䙁䙧ꍮ桰杹ヂ沵匯떡唸珂⑫歨쵅숸玩녫䝴䁏伥潺慊顉呦㨣礦䥷뽏氳넫䰱卫奇㩣ꇂ乓卄㔪뭎催咏牗傻湩⽓⨷㬽䡂戻湁頪䷂컂㍀ね䤰싂咩獹䟂柃嫂⪩쉆⭧䝩澮</w:t>
      </w:r>
      <w:r>
        <w:rPr/>
        <w:t>ⱈ</w:t>
      </w:r>
      <w:r>
        <w:rPr/>
        <w:t>숪祤깁扗㩶쉣ぃꎻ쉅獳⩞欫걃䩶⑫☣㙞才ꌸ뇂轠顙敎Ⓜ之㍳抡쉇㩌쌷抮㐳婨䍄ㄤ♕썉쉕놏ㅚ숮繒恣浍㟂⑏橦捙⯂䨮樳㩪</w:t>
      </w:r>
      <w:r>
        <w:rPr/>
        <w:t>꤭</w:t>
      </w:r>
      <w:r>
        <w:rPr/>
        <w:t>⡢</w:t>
      </w:r>
      <w:r>
        <w:rPr/>
        <w:t>䉳⥠칡䆱䕂⨦顱墱㤶嫂겣朦歓瓂束庻䚩䅩</w:t>
      </w:r>
      <w:r>
        <w:rPr/>
        <w:t>ꔳ</w:t>
      </w:r>
      <w:r>
        <w:rPr/>
        <w:t>뭆婘ꍩ獹슘䱦⨥ず⴬縮潣</w:t>
      </w:r>
      <w:r>
        <w:rPr/>
        <w:t>ⵀ</w:t>
      </w:r>
      <w:r>
        <w:rPr/>
        <w:t>㭔咩㐪쉁悬䛎癓㘥걨輭</w:t>
      </w:r>
      <w:r>
        <w:rPr/>
        <w:t>ⵃ</w:t>
      </w:r>
      <w:r>
        <w:rPr/>
        <w:t>뮬㑂䉇⩂祶牘癚樴㍅氳⩧縶浠</w:t>
      </w:r>
      <w:r>
        <w:rPr/>
        <w:t>꥟</w:t>
      </w:r>
      <w:r>
        <w:rPr/>
        <w:t>縭ꍣ♳䥘幤땃ㅶ쉡煬繬烎땾杙囎껂㥇掬㈰時ㅣ⫃灟숪㩦뮿傱歨潑뽔쉚济쉃⤥猰桃⍈걘旂⩾쉀瑎䁳ꎬ⸶煕</w:t>
      </w:r>
      <w:r>
        <w:rPr/>
        <w:t>ꕶ</w:t>
      </w:r>
      <w:r>
        <w:rPr/>
        <w:t>桷临扤╧疩⽵〽⌯䫂䙔ꍊ㑤䱏瑀㧂濂䴽ㆬ⬨</w:t>
      </w:r>
      <w:r>
        <w:rPr/>
        <w:t>ꤻ</w:t>
      </w:r>
      <w:r>
        <w:rPr/>
        <w:t>顯⩇珂偬숪桊</w:t>
      </w:r>
      <w:r>
        <w:rPr/>
        <w:t>ꤵ</w:t>
      </w:r>
      <w:r>
        <w:rPr/>
        <w:t>䭨掏</w:t>
      </w:r>
      <w:r>
        <w:rPr/>
        <w:t>ꕑⵇ</w:t>
      </w:r>
      <w:r>
        <w:rPr/>
        <w:t>㧂呈剸䝑</w:t>
      </w:r>
      <w:r>
        <w:rPr/>
        <w:t>꧂</w:t>
      </w:r>
      <w:r>
        <w:rPr/>
        <w:t>氩义숻稹㌲갦㙰䘯싂䍏呷漪㍔☭츨㍥긮㉱</w:t>
      </w:r>
      <w:r>
        <w:rPr/>
        <w:t>꧂</w:t>
      </w:r>
      <w:r>
        <w:rPr/>
        <w:t>卧싂爸㵹幺煟쉩慢칾淃礩숹㐲ざ䜮奓⨰⥵曂庩琸䓍㬪乞</w:t>
      </w:r>
      <w:r>
        <w:rPr/>
        <w:t>ꕐ</w:t>
      </w:r>
      <w:r>
        <w:rPr/>
        <w:t>ꌤ䥭塚뽙칍ꥶ呩⽯쉌싍摧䨶䉟礤㨯䕬䉖㍃䍦䠫⨪洬匣䬷䑨䘶汨</w:t>
      </w:r>
      <w:r>
        <w:rPr/>
        <w:t>ꥎ</w:t>
      </w:r>
      <w:r>
        <w:rPr/>
        <w:t>걥亣ꏂ㔬敀㡮쉞㜭갱㔴儫爪幧剤㐭牘稶摷⭫칫⾩牣뮩轋扦칄䝒</w:t>
      </w:r>
      <w:r>
        <w:rPr/>
        <w:t>⡚♧</w:t>
      </w:r>
      <w:r>
        <w:rPr/>
        <w:t>숪㶥璿뇂恈欶쉔樽썉丷曍輲쵋猦颡㖡녡幋偦呺곂슬爯瘶숴眥쉥긤숻쉑㙇㋂믂숬ꥨ汄ꅠ潲懂숬䐭숪焫㤱싂捳䁮녴쉡䔦䜽墩乮迂쉮儦쉷穰뭘灄깤珂䁙䘯呐䵐ꥡ뮻䝕奄♮さ濃䥗⑕쉍䟂娹䜮뽴㠣쵴</w:t>
      </w:r>
      <w:r>
        <w:rPr/>
        <w:t>⡁</w:t>
      </w:r>
      <w:r>
        <w:rPr/>
        <w:t>㭵㵦䦩♾䁯숪갺</w:t>
      </w:r>
      <w:r>
        <w:rPr/>
        <w:t>ⷂ</w:t>
      </w:r>
      <w:r>
        <w:rPr/>
        <w:t>祗⬭⹴䁰숹⍍婑眳爥쵆余敀权문슬⌮侏쉎匵䕫穄㮏䬊䒩㉋浵歚쵵땋䙔곂楙땈㙬䞏␬ꥬ뽇땥槂塞晸条砲⨽</w:t>
      </w:r>
      <w:r>
        <w:rPr/>
        <w:t>⡎</w:t>
      </w:r>
      <w:r>
        <w:rPr/>
        <w:t>噆ꍅꥺ쉪긷扐䱨汑⍓卑睦㡞쉭楢㡶</w:t>
      </w:r>
      <w:r>
        <w:rPr/>
        <w:t>⡏</w:t>
      </w:r>
      <w:r>
        <w:rPr/>
        <w:t>怩뭮獂䗎楑슮뮏쉵敥뿂䟂債쉭</w:t>
      </w:r>
      <w:r>
        <w:rPr/>
        <w:t>ⱺ</w:t>
      </w:r>
      <w:r>
        <w:rPr/>
        <w:t>娪敬䍗猪뽗汹촥㥣玱쉣頷䳂瑨㉵⸷摦쉔숺栵獘숭㖘㫂縥싂㖬</w:t>
      </w:r>
      <w:r>
        <w:rPr/>
        <w:t>⡩</w:t>
      </w:r>
      <w:r>
        <w:rPr/>
        <w:t>癹숪何柍ꎵ瑟䵡桫㭞䬨䕳⎬⨵䥒ꍘ⽋ꄱ殣摠뭶䑐乵栬숳떮⽈쉢凂颏⨵梬⩺灦㎣䁹債䙄瑬漣壂䁘犮轱䶣췂碮欤欨昪爭恹洷瀴쵰顷段稸潰兊䚏숭슮戥ふ灸䝞摡婰⸵輽䵓䰤쉬掩䭅顒</w:t>
      </w:r>
      <w:r>
        <w:rPr/>
        <w:t>ꕙ</w:t>
      </w:r>
      <w:r>
        <w:rPr/>
        <w:t>債컂䉇慎婭呹깆䑴戹䢏㦡쉊㓂漯㯂</w:t>
      </w:r>
      <w:r>
        <w:rPr/>
        <w:t>ꕐ</w:t>
      </w:r>
      <w:r>
        <w:rPr/>
        <w:t>儵䩮쉔湌歬窩轣⾮</w:t>
      </w:r>
      <w:r>
        <w:rPr/>
        <w:t>ꥐ</w:t>
      </w:r>
      <w:r>
        <w:rPr/>
        <w:t>氱轉秂旂烂吶꤮䁏㡖쉺䙾迃쉤㴣㉸卯梥㍎師䄷⩖</w:t>
      </w:r>
      <w:r>
        <w:rPr/>
        <w:t>ⰷ</w:t>
      </w:r>
      <w:r>
        <w:rPr/>
        <w:t>挩쉗㩔㚬浠顀䨶⹨䬪噫氲㉭⸫剱督桊㕸믍㍺恂獲⭤凂穫燂慫䠭甪⌭棃쉃睵숱⑂쵅勂瑨偨灸쉂䲱歮뭇ꎥ忂湁⸽⤸</w:t>
      </w:r>
      <w:r>
        <w:rPr/>
        <w:t>꧂</w:t>
      </w:r>
      <w:r>
        <w:rPr/>
        <w:t>儦</w:t>
      </w:r>
      <w:r>
        <w:rPr/>
        <w:t>ⵅ</w:t>
      </w:r>
      <w:r>
        <w:rPr/>
        <w:t>䎥⍪⍕懎㉎⥁灪睢娺⑷⭏撡╾歇汁췂幱夥恬ꍢ睢噕⫃夫쉬쉕乲獬瀣甹䌶䴩獓</w:t>
      </w:r>
      <w:r>
        <w:rPr/>
        <w:t>ꥑⷎ</w:t>
      </w:r>
      <w:r>
        <w:rPr/>
        <w:t>쉮割㩶⹬噕㌵⫂⭴ぺ묪幈帺捯午</w:t>
      </w:r>
      <w:r>
        <w:rPr/>
        <w:t>ꤶ</w:t>
      </w:r>
      <w:r>
        <w:rPr/>
        <w:t>㏂</w:t>
      </w:r>
      <w:r>
        <w:rPr/>
        <w:t>ⱗ</w:t>
      </w:r>
      <w:r>
        <w:rPr/>
        <w:t>烂硞뭙怵犻䢩厣⤴쉣乩䵔煀슻</w:t>
      </w:r>
      <w:r>
        <w:rPr/>
        <w:t>꤬</w:t>
      </w:r>
      <w:r>
        <w:rPr/>
        <w:t>䭆灬兞㏂畚卭</w:t>
      </w:r>
      <w:r>
        <w:rPr/>
        <w:t>ꥊ</w:t>
      </w:r>
      <w:r>
        <w:rPr/>
        <w:t>숱뼱瓂栭優슥쵃⑊礪熮</w:t>
      </w:r>
      <w:r>
        <w:rPr/>
        <w:t>ꕸ</w:t>
      </w:r>
      <w:r>
        <w:rPr/>
        <w:t>䨪츮쵧狂쉊슣党⩢䟍砶</w:t>
      </w:r>
      <w:r>
        <w:rPr/>
        <w:t>ꔱ</w:t>
      </w:r>
      <w:r>
        <w:rPr/>
        <w:t>愽䙠媡녓㵅剀扵</w:t>
      </w:r>
      <w:r>
        <w:rPr/>
        <w:t>ꦿ</w:t>
      </w:r>
      <w:r>
        <w:rPr/>
        <w:t>뼵䅃䈪瑅畳쉩뼬㔷습⨺뭆町</w:t>
      </w:r>
      <w:r>
        <w:rPr/>
        <w:t>ꦏ⍴</w:t>
      </w:r>
      <w:r>
        <w:rPr/>
        <w:t>煍杯慵㵧컂泂</w:t>
      </w:r>
      <w:r>
        <w:rPr/>
        <w:t>ꖻ</w:t>
      </w:r>
      <w:r>
        <w:rPr/>
        <w:t>䑬</w:t>
      </w:r>
      <w:r>
        <w:rPr/>
        <w:t>⠰</w:t>
      </w:r>
      <w:r>
        <w:rPr/>
        <w:t>咡䜮乏숶斿䅒佩⨻䍊䒮㒱쉎湨싂癆칬疱♹癄儫갺䭱쉤割捨奥灄갶穤侩お䉏슏坸䓂牦杨쉠㵨汮坏党桂싂䅓⍍䕰䍁╂썇㉒걑䉔⤬兪땇浢㡞숻싂埃䵇䤹쉬沱桊⯂浗猪</w:t>
      </w:r>
      <w:r>
        <w:rPr/>
        <w:t>Ⱕ</w:t>
      </w:r>
      <w:r>
        <w:rPr/>
        <w:t>⽍彐䀮㕍춡㠪⚣ꍶ춿⌷熩</w:t>
      </w:r>
      <w:r>
        <w:rPr/>
        <w:t>ꤽ</w:t>
      </w:r>
      <w:r>
        <w:rPr/>
        <w:t>슬㉆轄ꌱ䁙䝵═刬믂忂숴猲轱㵾娬뽂쉈墮⩳頯쉣㠥쉣네쌵䎘쉳竍拂䴷䞩숳때晏偏㦮㈵妿砮仂呥楫넷桭獭뭾㇂슥眊猨サ牌쉄슘⬻繴爥ꍶ⩁摶姂圭ꌰ숸걘娲斵쉡⧃睹⽹玡쉯穁견繞컂呒⩨</w:t>
      </w:r>
      <w:r>
        <w:rPr/>
        <w:t>ꥏ</w:t>
      </w:r>
      <w:r>
        <w:rPr/>
        <w:t>슣깒楲䈪煾泂䍉⽂㞩䁋⪏䁎녶㔵㕇길♋幩倻洺乖⑆椱</w:t>
      </w:r>
      <w:r>
        <w:rPr/>
        <w:t>ꕕ</w:t>
      </w:r>
      <w:r>
        <w:rPr/>
        <w:t>뾣⩍烂⩂⽹䂩槂䥄⍉繘넴㙹⨪㕱櫂灕は갦⎻〈㥫欯㮩页㚿权䰩繟걓쉮ㄮ쉮楬礥湄⍯穄䙠弴欮欻쉧㝇灤渷컂㤥⩂癩䉺洤㑷䩯〉䭗㥯做湅愻</w:t>
      </w:r>
      <w:r>
        <w:rPr/>
        <w:t>ꕣ</w:t>
      </w:r>
      <w:r>
        <w:rPr/>
        <w:t>勂桋汓</w:t>
      </w:r>
      <w:r>
        <w:rPr/>
        <w:t>ⰸ</w:t>
      </w:r>
      <w:r>
        <w:rPr/>
        <w:t>㙥</w:t>
      </w:r>
      <w:r>
        <w:rPr/>
        <w:t>⡟⩔⤺</w:t>
      </w:r>
      <w:r>
        <w:rPr/>
        <w:t>杓〻땣싂</w:t>
      </w:r>
      <w:r>
        <w:rPr/>
        <w:t>ꦏ</w:t>
      </w:r>
      <w:r>
        <w:rPr/>
        <w:t>㕊儵문쉥椣㥫㇂徘渹䴰〴</w:t>
      </w:r>
      <w:r>
        <w:rPr/>
        <w:t>ⱸ</w:t>
      </w:r>
      <w:r>
        <w:rPr/>
        <w:t>떻㯎纵⤨⾬㌫䰻獴췍ꅶ煳쵣匳까嘴⚩礱⑪㥣垿兌橷硗쉤晅婚㧂嘱奌</w:t>
      </w:r>
      <w:r>
        <w:rPr/>
        <w:t>ꥃ</w:t>
      </w:r>
      <w:r>
        <w:rPr/>
        <w:t>㇂懂䆵㨶煁檵禩䩆믂</w:t>
      </w:r>
      <w:r>
        <w:rPr/>
        <w:t>ꕧ</w:t>
      </w:r>
      <w:r>
        <w:rPr/>
        <w:t>䑍썧恦䙫깞♩慞礲乸殻捆杸奒쎮歲㜫何쉴䍆</w:t>
      </w:r>
      <w:r>
        <w:rPr/>
        <w:t>ⵁ</w:t>
      </w:r>
      <w:r>
        <w:rPr/>
        <w:t>䙁皏儴摓칪</w:t>
      </w:r>
      <w:r>
        <w:rPr/>
        <w:t>ꗂ</w:t>
      </w:r>
      <w:r>
        <w:rPr/>
        <w:t>伷</w:t>
      </w:r>
      <w:r>
        <w:rPr/>
        <w:t>Ⱕ</w:t>
      </w:r>
      <w:r>
        <w:rPr/>
        <w:t>䠭ꅩ恡奲汹䡔䰩柂彗뮏㇂熘</w:t>
      </w:r>
      <w:r>
        <w:rPr/>
        <w:t>⠲</w:t>
      </w:r>
      <w:r>
        <w:rPr/>
        <w:t>煆猷娲쉴䰸噶㙎痍獤뇂⩠⭩䆥摈⯃䮏剾䙴㕫☵쉉塵䈺㥣畫吲反䙡쉩わ썳摚瑷椣쉃題ㅹ䅊䵁⍒ꆏ婤柍쉶嘹顊䭏슣槂未伽䅃</w:t>
      </w:r>
      <w:r>
        <w:rPr/>
        <w:t>ꕁ</w:t>
      </w:r>
      <w:r>
        <w:rPr/>
        <w:t>榿䤵劣춬灍繏㑬塮さ癩䡘灴灶乱噳숣㉟㝣㕁牐渮숫縤뽭㬥쉄㡑洳⑂敨劵丷剋㑉쉨</w:t>
      </w:r>
      <w:r>
        <w:rPr/>
        <w:t>ꕀ</w:t>
      </w:r>
      <w:r>
        <w:rPr/>
        <w:t>昮兊仂䱣╩潘檻</w:t>
      </w:r>
      <w:r>
        <w:rPr/>
        <w:t>ⴱ</w:t>
      </w:r>
      <w:r>
        <w:rPr/>
        <w:t>獲呵㙭⪮쉭䩍慲䵍깉剈싂䭍慟넬㞩싂搭涩⑮촪畦⫂㥅㟂ꥲ숮</w:t>
      </w:r>
      <w:r>
        <w:rPr/>
        <w:t>ꕊ</w:t>
      </w:r>
      <w:r>
        <w:rPr/>
        <w:t>攭</w:t>
      </w:r>
      <w:r>
        <w:rPr/>
        <w:t>Ɒ</w:t>
      </w:r>
      <w:r>
        <w:rPr/>
        <w:t>䍕祰浧㕟䬲⭶⩗濂晈싂⨶슬炵䝅杅祀敭䩤䳂穑硚㶡ご⾥</w:t>
      </w:r>
      <w:r>
        <w:rPr/>
        <w:t>⡆</w:t>
      </w:r>
      <w:r>
        <w:rPr/>
        <w:t>捅긵挻놘辣癘ꅑ</w:t>
      </w:r>
      <w:r>
        <w:rPr/>
        <w:t>ꤤ</w:t>
      </w:r>
      <w:r>
        <w:rPr/>
        <w:t>夽矍ꍥ쉅㩒慗䇂䙖䤴湇뽪父䳂䵊䵒䥠户㴴ꌲ疥枻㝋뼬晇槂슱杅캩縮䓂</w:t>
      </w:r>
      <w:r>
        <w:rPr/>
        <w:t>ⵒ</w:t>
      </w:r>
      <w:r>
        <w:rPr/>
        <w:t>瑏⨪㴦坡⯂䙈慤딹㚱㙏</w:t>
      </w:r>
      <w:r>
        <w:rPr/>
        <w:t>⢿</w:t>
      </w:r>
      <w:r>
        <w:rPr/>
        <w:t>櫂⼪츩礣䨣썙싂兰</w:t>
      </w:r>
      <w:r>
        <w:rPr/>
        <w:t>ꤪ</w:t>
      </w:r>
      <w:r>
        <w:rPr/>
        <w:t>䡴硌䩋獌⥭娻睨ば</w:t>
      </w:r>
      <w:r>
        <w:rPr/>
        <w:t>ꕨ</w:t>
      </w:r>
      <w:r>
        <w:rPr/>
        <w:t>슏䠫曂暱噴敾ꌺ乄䙡拂ꍯ硬녲呇䐩椰縯⬤⬦卯䍯㟂摊䑲䱴ꄻ偧㑔氻⽀潂䑸쉣㑢깳⮱啱悵⍺㍅쉶低뭢渺䵇塶癲㣍䫂뿂䝅塟갰摰쉅噳咬싎碏䖩妥祏楸䉾ꥬ⌫쉪彑㙑炵슘圊剓㝲弴桔桙㭚⩎</w:t>
      </w:r>
      <w:r>
        <w:rPr/>
        <w:t>Ɽ</w:t>
      </w:r>
      <w:r>
        <w:rPr/>
        <w:t>縶㒥⸪㝋匦㤪挻⫂╆㏎㭘䬵獐灉䙐咘潐䔯丮䯂栫⭋</w:t>
      </w:r>
      <w:r>
        <w:rPr/>
        <w:t>⡸</w:t>
      </w:r>
      <w:r>
        <w:rPr/>
        <w:t>憻洶</w:t>
      </w:r>
      <w:r>
        <w:rPr/>
        <w:t>⡤</w:t>
      </w:r>
      <w:r>
        <w:rPr/>
        <w:t>䉘慬ꅊ싂勂哂䪥</w:t>
      </w:r>
      <w:r>
        <w:rPr/>
        <w:t>ⷂ</w:t>
      </w:r>
      <w:r>
        <w:rPr/>
        <w:t>婥䁺㨽</w:t>
      </w:r>
      <w:r>
        <w:rPr/>
        <w:t>ꤦ</w:t>
      </w:r>
      <w:r>
        <w:rPr/>
        <w:t>ꅁ</w:t>
      </w:r>
      <w:r>
        <w:rPr/>
        <w:t>ⲱ</w:t>
      </w:r>
      <w:r>
        <w:rPr/>
        <w:t>쉊䰸䌺⎩厮怪㏂䲱숴㎘묫顑숦쉘稣沱㭖</w:t>
      </w:r>
      <w:r>
        <w:rPr/>
        <w:t>ꤤ</w:t>
      </w:r>
      <w:r>
        <w:rPr/>
        <w:t>⢩</w:t>
      </w:r>
      <w:r>
        <w:rPr/>
        <w:t>穲㎩祥塹</w:t>
      </w:r>
      <w:r>
        <w:rPr/>
        <w:t>ꦮ</w:t>
      </w:r>
      <w:r>
        <w:rPr/>
        <w:t>砲䆥啹恮╪㢣䤫湭䗂䭮䝅츰딸ꅋ⴪ꎵ쉑欱縪걥绂쉷쵁㛎橨䘰〶⤷</w:t>
      </w:r>
      <w:r>
        <w:rPr/>
        <w:t>ⰴ</w:t>
      </w:r>
      <w:r>
        <w:rPr/>
        <w:t>奓䵃㦬ꍌ䱟䮻佔愳幓⧃㍥⹮⬣䑎抿㵯꥾╞毂䞥</w:t>
      </w:r>
      <w:r>
        <w:rPr/>
        <w:t>ⷍ⸶</w:t>
      </w:r>
      <w:r>
        <w:rPr/>
        <w:t>䝗쉰打걐쉸湩颻ㅫ숩䕐㏂搸㉣⽾䪩㐴⑇䤶㵍启⹟㕣辩䍏殩暩輱쌥</w:t>
      </w:r>
      <w:r>
        <w:rPr/>
        <w:t>ⷍ</w:t>
      </w:r>
      <w:r>
        <w:rPr/>
        <w:t>㪩〳忎佲㚵꤮䉡爬琴䪿乯涵稻㈹婨⹷뽈⽚㋃⩎题䭆坚䘰⍹쵣㡵쉄䀱凂쉨⴬⦿</w:t>
      </w:r>
      <w:r>
        <w:rPr/>
        <w:t>ꦿ</w:t>
      </w:r>
      <w:r>
        <w:rPr/>
        <w:t>쉔♆䩐䥎㑦싍夭㨫</w:t>
      </w:r>
      <w:r>
        <w:rPr/>
        <w:t>ꤽ</w:t>
      </w:r>
      <w:r>
        <w:rPr/>
        <w:t>ぐ갵싂梩柂㑠䝣嫍쉢㭍⩚╤숭쉪汭䣂穌砲쏂䕺䤬㜸橵慣匬딦숸癡嫂嘰攪캵䵎硗業딦婕䕢㫂</w:t>
      </w:r>
      <w:r>
        <w:rPr/>
        <w:t>ꔪ</w:t>
      </w:r>
      <w:r>
        <w:rPr/>
        <w:t>瀤媵쉕哂癞⩺扵㇎乷瘲卭숪뽄䈷䕋敤깕奋䯂䤺䜹乯獾⧍癘</w:t>
      </w:r>
      <w:r>
        <w:rPr/>
        <w:t>꧂</w:t>
      </w:r>
      <w:r>
        <w:rPr/>
        <w:t>摺䉊═潉뭥⭤䗂港쵘쉄娤㕲頦朹뭯栨墏䀽繈柍걭睨㈸㠯影␷睇奚戩摹獬吭拂机</w:t>
      </w:r>
      <w:r>
        <w:rPr/>
        <w:t>ⵃ</w:t>
      </w:r>
      <w:r>
        <w:rPr/>
        <w:t>뿍╴坠뾱伩⿂䡃彺슬㵌⩫濂슱偢␸뭃땞䀽卦䃍䠳ꍠ㵃⵹䁘꥘⑔</w:t>
      </w:r>
      <w:r>
        <w:rPr/>
        <w:t>ⱍ</w:t>
      </w:r>
      <w:r>
        <w:rPr/>
        <w:t>㵲橱쉈卌䍒㋂潙悡㇂ꄸ쉱╫欤⍏唭䣂治♊䅥</w:t>
      </w:r>
      <w:r>
        <w:rPr/>
        <w:t>ꕣ</w:t>
      </w:r>
      <w:r>
        <w:rPr/>
        <w:t>䈤䴪㭈伪쉔敗䅩䃂轉㕺䰮䞏奇吵獀㬮⸮㩕♡䵧㩅嚬捷燎卂싂䌮猱奸䩪娨슩倹</w:t>
      </w:r>
      <w:r>
        <w:rPr/>
        <w:t>ⵚ</w:t>
      </w:r>
      <w:r>
        <w:rPr/>
        <w:t>䀶㐩眦⑁挴汒払㐲堺䑓</w:t>
      </w:r>
      <w:r>
        <w:rPr/>
        <w:t>ꥑꕌ</w:t>
      </w:r>
      <w:r>
        <w:rPr/>
        <w:t>걋꤮㊻촵媵㭔仂哎煏剋湌쉸晞쌹䔮김슩䥲쉋啗㦩뼦⫎䱠건쉋博䎬ㅲ截咏걵幅佯쉞쉴ꆩ⭷⑌樲洸捭</w:t>
      </w:r>
      <w:r>
        <w:rPr/>
        <w:t>ꗍ</w:t>
      </w:r>
      <w:r>
        <w:rPr/>
        <w:t>坂뼬칲噲⹧杙慬啔坖㢻烂㭧昷働斥秂㕯쵆佀〪殿⦿秂␬䅸浠쉏칷噇䌭숷攷</w:t>
      </w:r>
      <w:r>
        <w:rPr/>
        <w:t>ⱅ</w:t>
      </w:r>
      <w:r>
        <w:rPr/>
        <w:t>泍晳轲㩰䩌恾〺暣㉬䧂昴⼪ㅰ睆湩柂▿䑔촪橫㵵畺塩㮱┵疡顰牥仂垡녢䁷슩ꍁ칺⭇䞣武쉄晾橮㕀猤쉐䉧㈊垵愣慲漷뽸䩰䡑泂녤</w:t>
      </w:r>
      <w:r>
        <w:rPr/>
        <w:t>ⵖ</w:t>
      </w:r>
      <w:r>
        <w:rPr/>
        <w:t>瑳哃쉎瑆癭捭쉵쉫皵㈪䅲瀲灄</w:t>
      </w:r>
      <w:r>
        <w:rPr/>
        <w:t>ꕧ</w:t>
      </w:r>
      <w:r>
        <w:rPr/>
        <w:t>杦䅗䣎䙺깞硍刨㡶䊏廍琰㍍㔷㥡松䴴㕡摃潄浕⥇灵偆숩怪뽁悿␤⮡丽슱彦┸쉘갽氦帶否癞堶辩슿壂搪㐹⨥楫䱢慨㜪塏ㅲ潚</w:t>
      </w:r>
      <w:r>
        <w:rPr/>
        <w:t>ⲩ</w:t>
      </w:r>
      <w:r>
        <w:rPr/>
        <w:t>뿂㴷㭧撬䄱単쉱斘칵</w:t>
      </w:r>
      <w:r>
        <w:rPr/>
        <w:t>⣎</w:t>
      </w:r>
      <w:r>
        <w:rPr/>
        <w:t>뇂숯충嘹⹆㍀獅ꥯ䄴䭟뭧컂㞮㈳盂垱</w:t>
      </w:r>
      <w:r>
        <w:rPr/>
        <w:t>ꔽ</w:t>
      </w:r>
      <w:r>
        <w:rPr/>
        <w:t>未催婉컂쉾启朦⍺伳䥒</w:t>
      </w:r>
      <w:r>
        <w:rPr/>
        <w:t>꤭</w:t>
      </w:r>
      <w:r>
        <w:rPr/>
        <w:t>織堥歶擂⩃摐쉊숪渳参㭣쉶湴㙗쵨⍸灮㐤啑쉲⩐䑩䧂ꅸ쉱㌨㴮쉖뽈썀ꥶ婪浡平奮묨㙬橖칲뇂쏂䆱⺩勂⛂䕍犥㏂㨸嘤砰伫숤挭ざ</w:t>
      </w:r>
      <w:r>
        <w:rPr/>
        <w:t>ꤪ</w:t>
      </w:r>
      <w:r>
        <w:rPr/>
        <w:t>绂狂縷〻쉷㵄灔⼴쉴啦㉨啨</w:t>
      </w:r>
      <w:r>
        <w:rPr/>
        <w:t>ꕬ꥞</w:t>
      </w:r>
      <w:r>
        <w:rPr/>
        <w:t>滂숩숩긺坨䝄獟쵆땥婖欽睬</w:t>
      </w:r>
      <w:r>
        <w:rPr/>
        <w:t>⡚</w:t>
      </w:r>
      <w:r>
        <w:rPr/>
        <w:t>晬䢻版⹣瑧湐憥㷂쉢묦놱싂</w:t>
      </w:r>
      <w:r>
        <w:rPr/>
        <w:t>ⵧ</w:t>
      </w:r>
      <w:r>
        <w:rPr/>
        <w:t>䜹숥ꌨ卥긥彀橪䳎繈쉔刪敕晳烂䨮떘刻䜳䥤璩䍄</w:t>
      </w:r>
      <w:r>
        <w:rPr/>
        <w:t>Ⱶ</w:t>
      </w:r>
      <w:r>
        <w:rPr/>
        <w:t>긵㇃㓂怲橾슡쉨䰬䭰汵浃㵘瓂䀱쉍坶堷瘳쌣此</w:t>
      </w:r>
      <w:r>
        <w:rPr/>
        <w:t>ꦣ</w:t>
      </w:r>
      <w:r>
        <w:rPr/>
        <w:t>슱㥶繀⵭쉊쉲珂겣炡ꄲ뇂⩲槂眤㑒欬妮塹繉</w:t>
      </w:r>
      <w:r>
        <w:rPr/>
        <w:t>ꤷꤨ</w:t>
      </w:r>
      <w:r>
        <w:rPr/>
        <w:t>䅘飂䶩晞㐳⍪䤦╔嘸塘碘迂⭑中⹖녞ㆿ炘걂</w:t>
      </w:r>
      <w:r>
        <w:rPr/>
        <w:t>ꕫ⧍</w:t>
      </w:r>
      <w:r>
        <w:rPr/>
        <w:t>橲假쵤ㄶ㡕㈪⽥⿂ꍣ⯂䨪</w:t>
      </w:r>
      <w:r>
        <w:rPr/>
        <w:t>ꔪ⭶</w:t>
      </w:r>
      <w:r>
        <w:rPr/>
        <w:t>슏搬橲喿㕗摆쉫걃婶⿂㠪归╉䵭痎⼣碩輸쉮㘶挶塂딩</w:t>
      </w:r>
      <w:r>
        <w:rPr/>
        <w:t>꧍</w:t>
      </w:r>
      <w:r>
        <w:rPr/>
        <w:t>춻浶燂숺掻輫쉮䠨㉹祦濂⺡쉎쎻副⹵뇂䋂慾㟎劻瑕ꍈ佅䖵歴曂䬦㘪㓂䠩呴뭈䷂睺쉺⥢䒩硉ꥮ㩅縬墬慆䷂뽕䅍걋礦唻慑겮纏⪩䥳Ⓜ䩷칦瑹卶渫⩲硺歔㑥繌뗂瑬偒춵䑗㉚偄匲</w:t>
      </w:r>
      <w:r>
        <w:rPr/>
        <w:t>꤬⩨</w:t>
      </w:r>
      <w:r>
        <w:rPr/>
        <w:t>繣슱깧⹚迍䥀걶扪侩⦡쉁䀣</w:t>
      </w:r>
      <w:r>
        <w:rPr/>
        <w:t>ꤳ</w:t>
      </w:r>
      <w:r>
        <w:rPr/>
        <w:t>숪契柂弻</w:t>
      </w:r>
      <w:r>
        <w:rPr/>
        <w:t>ⱒ</w:t>
      </w:r>
      <w:r>
        <w:rPr/>
        <w:t>洨땺係㥕㛍关⹂牰뽥娩뼲汄汙ꎮ칺䮏咻槂㭞䭑唰</w:t>
      </w:r>
      <w:r>
        <w:rPr/>
        <w:t>ꗂ</w:t>
      </w:r>
      <w:r>
        <w:rPr/>
        <w:t>歶캩濂堽杏㥣佑灃䙋쉄沱砭佯磂䈺⬤</w:t>
      </w:r>
      <w:r>
        <w:rPr/>
        <w:t>ꕉ</w:t>
      </w:r>
      <w:r>
        <w:rPr/>
        <w:t>琽轎쉇䙵繫縴䩇㤮쌴쉱楍쉐숩浫ꍇ㝣쉴</w:t>
      </w:r>
      <w:r>
        <w:rPr/>
        <w:t>ⱳ</w:t>
      </w:r>
      <w:r>
        <w:rPr/>
        <w:t>㷂戯쉑擂䝅煆煫瞘</w:t>
      </w:r>
      <w:r>
        <w:rPr/>
        <w:t>ꔥ</w:t>
      </w:r>
      <w:r>
        <w:rPr/>
        <w:t>慨䲱猲⭹廂걥⨫慔松슘猪</w:t>
      </w:r>
      <w:r>
        <w:rPr/>
        <w:t>ꕚ</w:t>
      </w:r>
      <w:r>
        <w:rPr/>
        <w:t>䏂䚥ㅆ噭摊帊슮칸䯂祏彩뽟⵬㡺겡䬸걅촵쏂䪏⽩縪椺嫂䵰恙ꍠ</w:t>
      </w:r>
      <w:r>
        <w:rPr/>
        <w:t>ⵂ</w:t>
      </w:r>
      <w:r>
        <w:rPr/>
        <w:t>杮싂椪⭒顓넲欶ㄪ氲㭬〱쌮㠹泍뼽숳䁕</w:t>
      </w:r>
      <w:r>
        <w:rPr/>
        <w:t>꤯</w:t>
      </w:r>
      <w:r>
        <w:rPr/>
        <w:t>浾旂곂祢嗃㕶⍾懂쵠偶㏍숨무琭偾橣☰渦숶䝳母獢⩙⩱䶣숩睬㜸숪썒썍硋澥䓂乱䁌癧숰湹㈬潧䆘秎噰쉺关牑㶿狂䱖歵姍呪反堩繞䨪䬸䱡救㑟䍰䒘敓佚㩃땨恠琻湒숩偦潓江갴圳噘䕍</w:t>
      </w:r>
      <w:r>
        <w:rPr/>
        <w:t>꧂</w:t>
      </w:r>
      <w:r>
        <w:rPr/>
        <w:t>䃂椦뭣慄繕呱䵢乓㐰呰䱰䮩窻⩤䋂伭㵇㙊㧂垥깉洬敊疻兎滂㭞ꎱ䡌㜶싂ꅙ窡㋂搯쏂</w:t>
      </w:r>
      <w:r>
        <w:rPr/>
        <w:t>ꤳ</w:t>
      </w:r>
      <w:r>
        <w:rPr/>
        <w:t>쉌㦡⤳⬭</w:t>
      </w:r>
      <w:r>
        <w:rPr/>
        <w:t>⡇</w:t>
      </w:r>
      <w:r>
        <w:rPr/>
        <w:t>浑䭑싍䂮繦溩쉎礻떿来⿂剹烂충攳㙕䮏轫땣싂㘦䭕䄰䌱辏㐴刳䙈橔幌뮻墿顊惂橕촻煐꥔</w:t>
      </w:r>
      <w:r>
        <w:rPr/>
        <w:t>⣂⡑</w:t>
      </w:r>
      <w:r>
        <w:rPr/>
        <w:t>辡楃憻㭒䩣㷂刮䍊칫㉲呍恵橶ꄹ狂쉺娪꥕痍싂堤䴯悻⏂輫▩堺擂㥴縥싂案칅晰洵⩘疵灷녹䋂䩵㵃쉢珎뽘剘䲩썇츪摯煴쏂㡁</w:t>
      </w:r>
      <w:r>
        <w:rPr/>
        <w:t>Ⱶ</w:t>
      </w:r>
      <w:r>
        <w:rPr/>
        <w:t>否圸숦幓焦濂漪뽡犥窩歶剆椨⬽迂楯迂ꆱ갶䤦♖㥷敦洶⮏殘畴塬顷慃癳祹㗂㍹</w:t>
      </w:r>
      <w:r>
        <w:rPr/>
        <w:t>ꔲ</w:t>
      </w:r>
      <w:r>
        <w:rPr/>
        <w:t>춮쉃걉瑍⭶仂䡔䔴䌽漰稥ꥴ㡀칋㛍奆</w:t>
      </w:r>
      <w:r>
        <w:rPr/>
        <w:t>⡮⡲</w:t>
      </w:r>
      <w:r>
        <w:rPr/>
        <w:t>싂녺砩曂㮏儭걈⍒䱖昪䃂⦱䱒싂뗂䅴晡☰</w:t>
      </w:r>
      <w:r>
        <w:rPr/>
        <w:t>⡨</w:t>
      </w:r>
      <w:r>
        <w:rPr/>
        <w:t>䢥湫湦Ⓜ稲搭숯⯂特썊顲窘攪䵹ꌲち轂쵸㫂唩쉣䍍㕈呐㧂ꥧ繏氮攴墻깔쉫⨷㌤㉧⤩嘪煠彳示⸹姂㉞싂婬伽疘</w:t>
      </w:r>
      <w:r>
        <w:rPr/>
        <w:t>ꥃ</w:t>
      </w:r>
      <w:r>
        <w:rPr/>
        <w:t>畹泂扩嚮竂㐥㥫긥슩ネ땭瑩䡵䵑伪㇎娫떥楷㔸䙉た䵅戲뭨癕⦥⪩飂浟䐵㝞扙쉢㑫䍎䭂숴㩇狎橥嗂䧂祇楙焸温䡁</w:t>
      </w:r>
      <w:r>
        <w:rPr/>
        <w:t>⣂</w:t>
      </w:r>
      <w:r>
        <w:rPr/>
        <w:t>噾䝖娲橫䵟卫㡣슡㑆祗橌⩀慓橤쏂㑭☪歋㔯</w:t>
      </w:r>
      <w:r>
        <w:rPr/>
        <w:t>⡚⹂</w:t>
      </w:r>
      <w:r>
        <w:rPr/>
        <w:t>ꕃ</w:t>
      </w:r>
      <w:r>
        <w:rPr/>
        <w:t>硇숽쉒</w:t>
      </w:r>
      <w:r>
        <w:rPr/>
        <w:t>⢣</w:t>
      </w:r>
      <w:r>
        <w:rPr/>
        <w:t>䨮숽儸㎘</w:t>
      </w:r>
      <w:r>
        <w:rPr/>
        <w:t>⠩</w:t>
      </w:r>
      <w:r>
        <w:rPr/>
        <w:t>堣䅃♁愨绂槎熣㈯㔪⤮倪㴫</w:t>
      </w:r>
      <w:r>
        <w:rPr/>
        <w:t>ⴥ</w:t>
      </w:r>
      <w:r>
        <w:rPr/>
        <w:t>㩫㭡䳂숫⫃㜳辻唲</w:t>
      </w:r>
      <w:r>
        <w:rPr/>
        <w:t>ꕆ</w:t>
      </w:r>
      <w:r>
        <w:rPr/>
        <w:t>慫獀惂樺</w:t>
      </w:r>
      <w:r>
        <w:rPr/>
        <w:t>⡪</w:t>
      </w:r>
      <w:r>
        <w:rPr/>
        <w:t>穸㖣摔㨻椳딣䳂兇㞬㍷ㆿ</w:t>
      </w:r>
      <w:r>
        <w:rPr/>
        <w:t>ꕗ</w:t>
      </w:r>
      <w:r>
        <w:rPr/>
        <w:t>灰䒘쉅塦쉶䭄㡣쉆⩍㕓㒻쉞㇂顔敗具婆䠊♟┩㕓睕䡔쉬ㅙ愬卍䔨慠䕂㙨숣䈹䓂抿</w:t>
      </w:r>
      <w:r>
        <w:rPr/>
        <w:t>⡊</w:t>
      </w:r>
      <w:r>
        <w:rPr/>
        <w:t>徥</w:t>
      </w:r>
      <w:r>
        <w:rPr/>
        <w:t>⠵</w:t>
      </w:r>
      <w:r>
        <w:rPr/>
        <w:t>쎵⹴㋂㔽兄╪쵩佘ꆮ䑁㇂懂昺䎩㥳뼪䀤</w:t>
      </w:r>
      <w:r>
        <w:rPr/>
        <w:t>⣃</w:t>
      </w:r>
      <w:r>
        <w:rPr/>
        <w:t>䭋坪㙤玘䅓걚砳쉖䄲拂㍙䯂ㅈ磂恱쉄䱍慢㕃瑰쉦⮵僂䍕쉀轄杭㖮慞⿂⌸</w:t>
      </w:r>
      <w:r>
        <w:rPr/>
        <w:t>ꥁ◂</w:t>
      </w:r>
      <w:r>
        <w:rPr/>
        <w:t>㊬桵㯂毂晋㉹䷂婢催</w:t>
      </w:r>
      <w:r>
        <w:rPr/>
        <w:t>ⱥ</w:t>
      </w:r>
      <w:r>
        <w:rPr/>
        <w:t>㤷</w:t>
      </w:r>
      <w:r>
        <w:rPr/>
        <w:t>ꤹ␽</w:t>
      </w:r>
      <w:r>
        <w:rPr/>
        <w:t>㕠桀帷潁疡</w:t>
      </w:r>
      <w:r>
        <w:rPr/>
        <w:t>ꔥ</w:t>
      </w:r>
      <w:r>
        <w:rPr/>
        <w:t>쉤䭤</w:t>
      </w:r>
      <w:r>
        <w:rPr/>
        <w:t>⣂</w:t>
      </w:r>
      <w:r>
        <w:rPr/>
        <w:t>䰴垿㈸㭮䬮䈽䑎</w:t>
      </w:r>
      <w:r>
        <w:rPr/>
        <w:t>ⷃ</w:t>
      </w:r>
      <w:r>
        <w:rPr/>
        <w:t>쌣殮彬㜹慥扺㯂䌻썪沘并祖瀭ꏂ廂兔⍪偘䄥砣䵬堰㝔彑ꍟ涏昴숫뼹佣幸䵨堶歰奃桡</w:t>
      </w:r>
      <w:r>
        <w:rPr/>
        <w:t>ꕈ⚱</w:t>
      </w:r>
      <w:r>
        <w:rPr/>
        <w:t>䪿搶㗂睙朲祘뽭⤮꥾ꄽ桔奘⺱桺⮮⭗㒣礭⸣㇂瑁畈䵩睆☻㙆堪汬숮䒿┷朶⨯ꄹ癇격㣎歈癯</w:t>
      </w:r>
      <w:r>
        <w:rPr/>
        <w:t>꧂</w:t>
      </w:r>
      <w:r>
        <w:rPr/>
        <w:t>礴♖敎戺뗂頮汏唹塭楗ㅸ숺숵顣㡠쉘浉</w:t>
      </w:r>
      <w:r>
        <w:rPr/>
        <w:t>ꦬ</w:t>
      </w:r>
      <w:r>
        <w:rPr/>
        <w:t>숸堵け桢顈〫⫂噔딳⨫摒剮㐺ㆵ塙싃㉠殻欷숶⧂䧂쉮渹썡輳穬勂</w:t>
      </w:r>
      <w:r>
        <w:rPr/>
        <w:t>ⵋ</w:t>
      </w:r>
      <w:r>
        <w:rPr/>
        <w:t>놩</w:t>
      </w:r>
      <w:r>
        <w:rPr/>
        <w:t>ⱚ</w:t>
      </w:r>
      <w:r>
        <w:rPr/>
        <w:t>䯂묣숰棂弣㕒㍁㭢싎洹璣</w:t>
      </w:r>
      <w:r>
        <w:rPr/>
        <w:t>⠰</w:t>
      </w:r>
      <w:r>
        <w:rPr/>
        <w:t>뗃畅焭慘滂걪噏摓칾櫂숵顫縭㓂噕弰⮡碿ꥦ싂겻썊劏</w:t>
      </w:r>
      <w:r>
        <w:rPr/>
        <w:t>ꖡ</w:t>
      </w:r>
      <w:r>
        <w:rPr/>
        <w:t>ꍱ⑶㕘⥌싂⥒슘</w:t>
      </w:r>
      <w:r>
        <w:rPr/>
        <w:t>⡬⤭</w:t>
      </w:r>
      <w:r>
        <w:rPr/>
        <w:t>䬦啅匳盃㢥師긬権搮컂幥硶⹩楴㣂献㘬珎쉋㷍⒵旂㘫䓍䍨幊</w:t>
      </w:r>
      <w:r>
        <w:rPr/>
        <w:t>ⰰ</w:t>
      </w:r>
      <w:r>
        <w:rPr/>
        <w:t>ㅶ测砤未䕠渪佮</w:t>
      </w:r>
      <w:r>
        <w:rPr/>
        <w:t>ꦿ</w:t>
      </w:r>
      <w:r>
        <w:rPr/>
        <w:t>㬯㋂顮摑믂㡚碵摏⿂쉚拂憻</w:t>
      </w:r>
      <w:r>
        <w:rPr/>
        <w:t>ⱷ</w:t>
      </w:r>
      <w:r>
        <w:rPr/>
        <w:t>頲캮乩柍ꌱ</w:t>
      </w:r>
      <w:r>
        <w:rPr/>
        <w:t>ꦻ</w:t>
      </w:r>
      <w:r>
        <w:rPr/>
        <w:t>䨣繂쉮甪쉦⤣磂祯묵娬㞡坢先乄僎繴걊檱汥䕃榘睮灵⭇嫂䤺쉆䵣ㄣ⑂玮쉌捾瘭쉊뭪쉙숵쉊轹숸倷䑈埂䨻稱깊쉀⮩怣畆㐹揂祀ヂ牢뮩쉢漹䐯奂爦橲礰澡㯂娻畑卶歏䩇堹䉸ㅚ䑐ꎣ繖秂ꌺ輳쉠瑱〰䈳䩄形橡捖癃啃瀱䕂偉托栨常⨴穯</w:t>
      </w:r>
      <w:r>
        <w:rPr/>
        <w:t>ⱀ</w:t>
      </w:r>
      <w:r>
        <w:rPr/>
        <w:t>ꤰ</w:t>
      </w:r>
      <w:r>
        <w:rPr/>
        <w:t>楖슡</w:t>
      </w:r>
      <w:r>
        <w:rPr/>
        <w:t>ꤩ</w:t>
      </w:r>
      <w:r>
        <w:rPr/>
        <w:t>㡚ꥮ䝸뭵</w:t>
      </w:r>
      <w:r>
        <w:rPr/>
        <w:t>ⰲ</w:t>
      </w:r>
      <w:r>
        <w:rPr/>
        <w:t>昱媩轗ꥷ狎穑</w:t>
      </w:r>
      <w:r>
        <w:rPr/>
        <w:t>ⰶ</w:t>
      </w:r>
      <w:r>
        <w:rPr/>
        <w:t>侱♾剡䵑獩</w:t>
      </w:r>
      <w:r>
        <w:rPr/>
        <w:t>꤭⯂</w:t>
      </w:r>
      <w:r>
        <w:rPr/>
        <w:t>歠쵙㈤⩸숽쵲䒩㷍顇刬㛂쉅佟旂禬⴪⍋幞⫂攩䏂Ⓙ瞩婰⪩습㥷䑴㩷츽㬳櫂쉳쉉硤䱅畾㤵㒵</w:t>
      </w:r>
      <w:r>
        <w:rPr/>
        <w:t>ꗂ</w:t>
      </w:r>
      <w:r>
        <w:rPr/>
        <w:t>㬣쉊䈸却⌺稪䵤넣</w:t>
      </w:r>
      <w:r>
        <w:rPr/>
        <w:t>ⷂ</w:t>
      </w:r>
      <w:r>
        <w:rPr/>
        <w:t>乓婅画⩏⨴쉾畦⍍䁯塤䥠っ⽓뼊硾䉥噱匳捈硞㥌䐩싂</w:t>
      </w:r>
      <w:r>
        <w:rPr/>
        <w:t>⠥</w:t>
      </w:r>
      <w:r>
        <w:rPr/>
        <w:t>䑸挽捔畢䡫卣䴤</w:t>
      </w:r>
      <w:r>
        <w:rPr/>
        <w:t>꧂</w:t>
      </w:r>
      <w:r>
        <w:rPr/>
        <w:t>に剆擂烂捠但櫂걖㥎㉰숯㎏墮楌牯㣎싍恫㝶싂䁃㕲眰昪숴숷╂㔽⼵敳幐〳䷂쉥捨顢爭㍤습⍥㟍숳澻穒扃뿂䢻牱撱뼨</w:t>
      </w:r>
      <w:r>
        <w:rPr/>
        <w:t>ꕊ</w:t>
      </w:r>
      <w:r>
        <w:rPr/>
        <w:t>嘻稳攸兞稯盂瘸뇂</w:t>
      </w:r>
      <w:r>
        <w:rPr/>
        <w:t>⡁</w:t>
      </w:r>
      <w:r>
        <w:rPr/>
        <w:t>瑈</w:t>
      </w:r>
      <w:r>
        <w:rPr/>
        <w:t>⠥</w:t>
      </w:r>
      <w:r>
        <w:rPr/>
        <w:t>숭幧㥶췂㩢⑎츭☶啱忎䍄ㄥ⏂呉</w:t>
      </w:r>
      <w:r>
        <w:rPr/>
        <w:t>ꥃ</w:t>
      </w:r>
      <w:r>
        <w:rPr/>
        <w:t>䥓䠯呠싂厱歠坸繥恨奵頨〻┲旂男恨瀵뼯䏂⩷쌵</w:t>
      </w:r>
      <w:r>
        <w:rPr/>
        <w:t>ꕂ</w:t>
      </w:r>
      <w:r>
        <w:rPr/>
        <w:t>潳剾쉧㎡湲佟슏⩒䑣灁䴮⭏㉤㕔佸媏ꅣ楷偩剠嘩㪏뭩숶</w:t>
      </w:r>
      <w:r>
        <w:rPr/>
        <w:t>⡒</w:t>
      </w:r>
      <w:r>
        <w:rPr/>
        <w:t>晊䵗獲頯呩쌻곂磍瓂⽐슏⼳轟촴ヂ딨浇슏䩔檩穈扊㝺礮㔵캻頫땆쉸扣㙰氮䊱牚瑩洲庡摠䑄繢睱䎱浨䡨㥶숣ꍌ儯䋍曂卑啬务䍆䩯╘딣䱭썖癷礰彭卤剈쉡䒬䡚潠䪿癏帤歗쉋</w:t>
      </w:r>
      <w:r>
        <w:rPr/>
        <w:t>꧂</w:t>
      </w:r>
      <w:r>
        <w:rPr/>
        <w:t>쌱</w:t>
      </w:r>
      <w:r>
        <w:rPr/>
        <w:t>ꥅ</w:t>
      </w:r>
      <w:r>
        <w:rPr/>
        <w:t>幊☵彉䑄䒮쉡䩰껂⻂㩖㒡䙂奙旂╊畍䕃䘻쉴低쉭桅㙬䯂㘻쉭㌵</w:t>
      </w:r>
      <w:r>
        <w:rPr/>
        <w:t>ꤴ</w:t>
      </w:r>
      <w:r>
        <w:rPr/>
        <w:t>䀦睍뗂摀⥉䨷⩥쉨싃쉰♅䉀ꄮ⨫⿃彥䄳싂쉶㈹乯딳焲⍩䁳ꄪ䉕䣂櫂䒿슘ꍤ꥗瀵淂祎湷睑</w:t>
      </w:r>
      <w:r>
        <w:rPr/>
        <w:t>ⷃ</w:t>
      </w:r>
      <w:r>
        <w:rPr/>
        <w:t>绂䝄纮</w:t>
      </w:r>
      <w:r>
        <w:rPr/>
        <w:t>⠣</w:t>
      </w:r>
      <w:r>
        <w:rPr/>
        <w:t>㩭싂槍慫䲘敾练숶ꥫ䷂呡煗ꏂ瘴畧顾僂僂쉂圯嘭呂</w:t>
      </w:r>
      <w:r>
        <w:rPr/>
        <w:t>ⵆ</w:t>
      </w:r>
      <w:r>
        <w:rPr/>
        <w:t>强쉗⼯礬榵扤爱䙹䷂⥌층嫂睬싍潲坸땦쎩县㠴欰失燍</w:t>
      </w:r>
      <w:r>
        <w:rPr/>
        <w:t>ꔣ</w:t>
      </w:r>
      <w:r>
        <w:rPr/>
        <w:t>潅輽浌䭮⭪怦⩸⹯䡱䞮婂勂䟂池祉䬥쉋䔪橆呦歸珂奙滂㵴⥁塖椦쉳췃涩㑵祱㵷䕏☽彵佶슩段攷輲瞡숥쉟ꍢ媻呙숪梿䥘䝧뿂</w:t>
      </w:r>
      <w:r>
        <w:rPr/>
        <w:t>ⶩ</w:t>
      </w:r>
      <w:r>
        <w:rPr/>
        <w:t>勃塹깚⍕숶㪻烂㵕㈮슡氪䩲势㡤⨬♴츫䅢숷湀幵뭸太偵繲䐷傿싂㵫曂</w:t>
      </w:r>
      <w:r>
        <w:rPr/>
        <w:t>ꗍ</w:t>
      </w:r>
      <w:r>
        <w:rPr/>
        <w:t>ㅇ쉓⭲ꅰ㘮</w:t>
      </w:r>
      <w:r>
        <w:rPr/>
        <w:t>ⱺ</w:t>
      </w:r>
      <w:r>
        <w:rPr/>
        <w:t>쵯啨栭濂场䌴╬焱㩸秂枡꺻춘䥈囂숲슬⮵牌愷㍈䁏ね䐪帤걾쉖牄䏂䡗</w:t>
      </w:r>
      <w:r>
        <w:rPr/>
        <w:t>ⱇ</w:t>
      </w:r>
      <w:r>
        <w:rPr/>
        <w:t>䅲佃</w:t>
      </w:r>
      <w:r>
        <w:rPr/>
        <w:t>ꤤ</w:t>
      </w:r>
      <w:r>
        <w:rPr/>
        <w:t>礤湪䙞⏍㜦</w:t>
      </w:r>
      <w:r>
        <w:rPr/>
        <w:t>ꤣ</w:t>
      </w:r>
      <w:r>
        <w:rPr/>
        <w:t>挰ꥧ氯숽湬</w:t>
      </w:r>
      <w:r>
        <w:rPr/>
        <w:t>ⵒ</w:t>
      </w:r>
      <w:r>
        <w:rPr/>
        <w:t>䑪ꥦ橧䡧㭢슩㖥䩇捭</w:t>
      </w:r>
      <w:r>
        <w:rPr/>
        <w:t>ⰲ</w:t>
      </w:r>
      <w:r>
        <w:rPr/>
        <w:t>檵숰慊煡뽲ꅑ땲煦쉯䤫䑞슘⭓瀦則忍싂佟繚쉁㵒楅祐</w:t>
      </w:r>
      <w:r>
        <w:rPr/>
        <w:t>ⶣ</w:t>
      </w:r>
      <w:r>
        <w:rPr/>
        <w:t>凂쵎␪쉆⬊ꅢ堷㦘⥵夻䩶塁慚抱撮숰⚩䤷䭇걺扰</w:t>
      </w:r>
      <w:r>
        <w:rPr/>
        <w:t>ⶩ⏂</w:t>
      </w:r>
      <w:r>
        <w:rPr/>
        <w:t>椪辘器♰숨晕乡䭆ꅋ湮潥ꎩ慣姂슏</w:t>
      </w:r>
      <w:r>
        <w:rPr/>
        <w:t>ꥒ</w:t>
      </w:r>
      <w:r>
        <w:rPr/>
        <w:t>繚浃䏂⧃</w:t>
      </w:r>
      <w:r>
        <w:rPr/>
        <w:t>⠫</w:t>
      </w:r>
      <w:r>
        <w:rPr/>
        <w:t>쉠敞싂楋媘問桭⦩娭癌쉃</w:t>
      </w:r>
      <w:r>
        <w:rPr/>
        <w:t>ꥇ⫂</w:t>
      </w:r>
      <w:r>
        <w:rPr/>
        <w:t>噫瑟楹싂獴㡲溻쉴䱪額ꄫ숵ꅺ僂洴啮畒倲牊㝚慡숳⭒층凂呞녊瀦숴睥䑌㎿쉚ヂ⭖♺㇎걹⨯䙌杉䆿</w:t>
      </w:r>
      <w:r>
        <w:rPr/>
        <w:t>ⰻ</w:t>
      </w:r>
      <w:r>
        <w:rPr/>
        <w:t>䑦䅙〣㨩ꆡ睑쎻瀽乷幅⹄㐵땥毂♺煇亏쉀䙷꺥恁祥昶싂쉂濂㒥㎣湑⹖␻䭍쉖쉱娤灦슩ꅨ瑟⼮偹땔쉥繙栴䶩唲朱㯎䃎参캥䙷⒡䰣┪偺溬潞灖♋䁐ꇃ㭷愺땂ꄹ伺㬽歠ꄰ䭔</w:t>
      </w:r>
      <w:r>
        <w:rPr/>
        <w:t>꤬</w:t>
      </w:r>
      <w:r>
        <w:rPr/>
        <w:t>쉹쉲囂딪㘥쉞椭䌲嗂煅繾⩬硁畢杗塳痂䆩⎿ꍾ㗂㈸㵰愶匹⵱璩頦⩧瑢䗂囂硄㥲䉕걳㣂顋꥘坞汚软⍞绂恍䯂쉧盂扮塾桬䑠皏輯䕸墱싂慭繦숹뭳⍫㦩㐪殱湔숺싎瀸咥쵉党ㄬ息</w:t>
      </w:r>
      <w:r>
        <w:rPr/>
        <w:t>ꔨ⨩</w:t>
      </w:r>
      <w:r>
        <w:rPr/>
        <w:t>㡸쉘♕㌥流夻쉍熮쉄漶䑭恧䆬䱷纵⨶䑭摁睏</w:t>
      </w:r>
      <w:r>
        <w:rPr/>
        <w:t>ⱑⱩ</w:t>
      </w:r>
      <w:r>
        <w:rPr/>
        <w:t>㡄╲⸣湯㌦㇂泎穘さ楸⽍忂灪䥏伬碥垮슣싂쉆쉏</w:t>
      </w:r>
      <w:r>
        <w:rPr/>
        <w:t>⡤</w:t>
      </w:r>
      <w:r>
        <w:rPr/>
        <w:t>ㄹ䨮嫃杪䀥녖坠숣⥯夹㦥䅞吺⨻电㝇䁑䞡㙉㕪䟂橸㕏⼣申啃⥤嘷窡䡭카⨦纩꺮</w:t>
      </w:r>
      <w:r>
        <w:rPr/>
        <w:t>Ⳃ</w:t>
      </w:r>
      <w:r>
        <w:rPr/>
        <w:t>㉶쉦⍰땏⩎깪┮灸쉅㈤ㅮ低ꍐ쉋佚쉟升䍶걂圫♥瑕깔⽔喻啚爽頣炩卵숺⹲朩獓숣ꆮ楌슩䡀児矃⹍抩䴪⧂捈晱硟噭꺣迂ꅭ쉌悱㦡쉩眣摩싍쵃⥓뼥卸䌷䤷匳썬圬⯂곂塈녘䛃欫塤杁氰숺⽯㭣獆썪겣╫䶮狍瑙䨨䥴㵤䩂报摉灳곂ㄶ佱䱭倵癀㵧㵠泍䁾婲帣⧎썊とꥺ轣乕␸䳍㟍♳넮⼩彆兟䋂纮넴긵䖱⭗㡯싂䵩⵾漶쉩潢㚥偅剢卍녋녗䴩磂숥㉚ㅃ䡧㒬塪厵뭦椻䢬䓂栦ꍖ⭷ㄫ쉈䏎숫䉖摪싍煏灍䩡㴩噈䭂㡊户㘱婫㒻䐪䬬㥦礮</w:t>
      </w:r>
      <w:r>
        <w:rPr/>
        <w:t>꤫</w:t>
      </w:r>
      <w:r>
        <w:rPr/>
        <w:t>㔦㢏皮넽猶匽样殡摋師璘倊㎵썞㕢浹쉊瘪⒥彤穊㝃⪵땲╸ꥪ쉡숩矂㭂湊딻輦楆㗂㍇轫칱䌸츪㞘帪ꄣ恏呩迂⽖䡴㙇䖥숪珂娪</w:t>
      </w:r>
      <w:r>
        <w:rPr/>
        <w:t>ⱐ</w:t>
      </w:r>
      <w:r>
        <w:rPr/>
        <w:t>頬䈬埂슥ぃ⮱刲쉺㩙䵒柂♪啾슏婷싂㝱ꍱ兮氬㩔ꏂ⥘␯쉴숻啭숨软灧究娮占ꥸ⛂挭쉲⩐겻⹗㭀Ⓨ灃㩤䨴灡濃晡彺慙沱穵㝃婁ㅲ甯堩㕌␪췂犻兘彊싂촵⩘敷犱쌭ꄯ攽걥㏂뿎</w:t>
      </w:r>
      <w:r>
        <w:rPr/>
        <w:t>ⲡ</w:t>
      </w:r>
      <w:r>
        <w:rPr/>
        <w:t>긷转쉗器⹂摩䡂숺瑩⏂㵓</w:t>
      </w:r>
      <w:r>
        <w:rPr/>
        <w:t>ꥐ</w:t>
      </w:r>
      <w:r>
        <w:rPr/>
        <w:t>単䰣纩樭껎䋂⍄轥㑖亥</w:t>
      </w:r>
      <w:r>
        <w:rPr/>
        <w:t>ⱹ</w:t>
      </w:r>
      <w:r>
        <w:rPr/>
        <w:t>燃⑐䊏潾䩰䔻扄ꍟ㍔䳂⩒浱榥ㅹ⹪琩椯扅㗃轎⮏竂</w:t>
      </w:r>
      <w:r>
        <w:rPr/>
        <w:t>⠪</w:t>
      </w:r>
      <w:r>
        <w:rPr/>
        <w:t>竂旂䧂媘</w:t>
      </w:r>
      <w:r>
        <w:rPr/>
        <w:t>Ⱔ</w:t>
      </w:r>
      <w:r>
        <w:rPr/>
        <w:t>姂飍牣땙牭汫⩍슡恮⨽ㅚ猺숵䥒땆䩵걭䠪ꅋ制并쉚繑쉵⿂</w:t>
      </w:r>
      <w:r>
        <w:rPr/>
        <w:t>ⵧ</w:t>
      </w:r>
      <w:r>
        <w:rPr/>
        <w:t>兴쉁愳楳ꍶ彵</w:t>
      </w:r>
      <w:r>
        <w:rPr/>
        <w:t>ⱆ</w:t>
      </w:r>
      <w:r>
        <w:rPr/>
        <w:t>焽頦䡗㝬ꏂ䥟䶵㫂⽣懂繳◂繖輮㵷刭䰩䬰䁅兮썂頥㬷牳总场庱硰</w:t>
      </w:r>
      <w:r>
        <w:rPr/>
        <w:t>ⷂ</w:t>
      </w:r>
      <w:r>
        <w:rPr/>
        <w:t>쉲⮱츦⌹넰㍔㢥慮畇潳繧捄칫橅潸秂싂쉵顔싂썇䱢刪싂佥傡䮩䤥슬烂嫂捦㘤☩䇂䖮</w:t>
      </w:r>
      <w:r>
        <w:rPr/>
        <w:t>⡄ⱑ</w:t>
      </w:r>
      <w:r>
        <w:rPr/>
        <w:t>컂㍒䙍偊쉾樱䚱⿍䒱忂疩</w:t>
      </w:r>
      <w:r>
        <w:rPr/>
        <w:t>ꕩ</w:t>
      </w:r>
      <w:r>
        <w:rPr/>
        <w:t>쉖坢땥欯㴦挣埂깋㉖㇂晱㔦㝹玩䍅싂뭑洫칢숣䅸捹獥쉶㥐䍤䥀쉸䡏ꌰ䯍焦ꥫ畲쉧㭗㉶㩈䩋</w:t>
      </w:r>
      <w:r>
        <w:rPr/>
        <w:t>꧂</w:t>
      </w:r>
      <w:r>
        <w:rPr/>
        <w:t>爫╥쉟㝥깁쉡扂お⥙⩟⦻䥥숺塲漷묰堪⽔䫂也璥严輵㝯⤲숸⏂ㅒㅅ▩</w:t>
      </w:r>
      <w:r>
        <w:rPr/>
        <w:t>⡾</w:t>
      </w:r>
      <w:r>
        <w:rPr/>
        <w:t>䠪穊浢乧㍪淂䴶䡩䉑汬ꅅげ丩在⏎瀯墮</w:t>
      </w:r>
      <w:r>
        <w:rPr/>
        <w:t>ꖩ</w:t>
      </w:r>
      <w:r>
        <w:rPr/>
        <w:t>杍䱹勂匥礳쉷깉㎏쉧④晄拂摫祔剮㨺畬䱊숬愤⩤슮녮廂쉱䤣睍깃뭥쉎㡲畬슬ㅖ싂杕䂿䫂걦测煕㵙媱呟淃䝲싂樤が㧂㕏㮵ꇃ숳㚡摨縨╦〭䊩</w:t>
      </w:r>
      <w:r>
        <w:rPr/>
        <w:t>ꥈ</w:t>
      </w:r>
      <w:r>
        <w:rPr/>
        <w:t>囂ꥥ㙴癳煬歂扌딪ꅐ殱㑬啰㑇椵漫䅪剋</w:t>
      </w:r>
      <w:r>
        <w:rPr/>
        <w:t>Ⱓ</w:t>
      </w:r>
      <w:r>
        <w:rPr/>
        <w:t>嗂</w:t>
      </w:r>
      <w:r>
        <w:rPr/>
        <w:t>ⱑ</w:t>
      </w:r>
      <w:r>
        <w:rPr/>
        <w:t>晳♘숯顇깐㒥輷</w:t>
      </w:r>
      <w:r>
        <w:rPr/>
        <w:t>ⷂꦩ</w:t>
      </w:r>
      <w:r>
        <w:rPr/>
        <w:t>㙇矂偉砱쉰匯瘤☫朱쉧⭲⫂㑄</w:t>
      </w:r>
      <w:r>
        <w:rPr/>
        <w:t>ⰴ♭</w:t>
      </w:r>
      <w:r>
        <w:rPr/>
        <w:t>盂彃숷꥙숶</w:t>
      </w:r>
      <w:r>
        <w:rPr/>
        <w:t>ꤲ</w:t>
      </w:r>
      <w:r>
        <w:rPr/>
        <w:t>ꇂ⩧轈欹㗂圯摢圲䡒⍵쉁䐴䑸段丰䭍六㬽擂쉘컍欲껎묮软ꍟ㉵ꍦ塔⩢䩏琊䩘㋂⑏⤴┶捃ꄵ</w:t>
      </w:r>
      <w:r>
        <w:rPr/>
        <w:t>⡢</w:t>
      </w:r>
      <w:r>
        <w:rPr/>
        <w:t>꧂</w:t>
      </w:r>
      <w:r>
        <w:rPr/>
        <w:t>斻㥦⩪瞱숱瑭</w:t>
      </w:r>
      <w:r>
        <w:rPr/>
        <w:t>ⴸ</w:t>
      </w:r>
      <w:r>
        <w:rPr/>
        <w:t>슩唤칠卉㩎瑩焷⍯④奞汨摤呟焽ꥩ⬪剶⩹⼩㐷땶㮩灕塭ぴ囃彈歱☨秎䬰䉨摬싎⤷⩋⩧畈</w:t>
      </w:r>
      <w:r>
        <w:rPr/>
        <w:t>ꕠ</w:t>
      </w:r>
      <w:r>
        <w:rPr/>
        <w:t>呎儭珂圵恚☬椱飂⑁濎쉷挥뼸</w:t>
      </w:r>
      <w:r>
        <w:rPr/>
        <w:t>ꥇ</w:t>
      </w:r>
      <w:r>
        <w:rPr/>
        <w:t>奃쉤䥥㚏砱</w:t>
      </w:r>
      <w:r>
        <w:rPr/>
        <w:t>ꕎ</w:t>
      </w:r>
      <w:r>
        <w:rPr/>
        <w:t>牴</w:t>
      </w:r>
      <w:r>
        <w:rPr/>
        <w:t>⠩</w:t>
      </w:r>
      <w:r>
        <w:rPr/>
        <w:t>䡦䮘昺</w:t>
      </w:r>
      <w:r>
        <w:rPr/>
        <w:t>ꕘ</w:t>
      </w:r>
      <w:r>
        <w:rPr/>
        <w:t>城䁢썣汈</w:t>
      </w:r>
      <w:r>
        <w:rPr/>
        <w:t>ⰵ</w:t>
      </w:r>
      <w:r>
        <w:rPr/>
        <w:t>⽡</w:t>
      </w:r>
      <w:r>
        <w:rPr/>
        <w:t>ꕠ</w:t>
      </w:r>
      <w:r>
        <w:rPr/>
        <w:t>䉳睠獧ꥺ䒣顬潔㕥楂ㄪ③坠燂渷栶╄촯</w:t>
      </w:r>
      <w:r>
        <w:rPr/>
        <w:t>⡓</w:t>
      </w:r>
      <w:r>
        <w:rPr/>
        <w:t>曂䭺뽺묳火⩠繀⩁灁◂ꅄ顅愺晩⭍户슏敹廂䕎剠之砰</w:t>
      </w:r>
      <w:r>
        <w:rPr/>
        <w:t>⡅</w:t>
      </w:r>
      <w:r>
        <w:rPr/>
        <w:t>汵㝊浴灬汘㉸䑖䤤刺䀤</w:t>
      </w:r>
      <w:r>
        <w:rPr/>
        <w:t>ⲏ</w:t>
      </w:r>
      <w:r>
        <w:rPr/>
        <w:t>兵쌮煭砰ꥦ⽇⤶泂頯ヂ㵋曂橗嫂</w:t>
      </w:r>
      <w:r>
        <w:rPr/>
        <w:t>Ⲭ</w:t>
      </w:r>
      <w:r>
        <w:rPr/>
        <w:t>㌻쉥奏䨲☻쉔䘱繵갥땐捂칅穣凂福㑆</w:t>
      </w:r>
      <w:r>
        <w:rPr/>
        <w:t>ⴴ</w:t>
      </w:r>
      <w:r>
        <w:rPr/>
        <w:t>潾⽱彠ꄭ瑣摸幤갪╦䤽</w:t>
      </w:r>
      <w:r>
        <w:rPr/>
        <w:t>꧂</w:t>
      </w:r>
      <w:r>
        <w:rPr/>
        <w:t>㈱奐䒵䙄⫂⼪뽅㈮瓂婆梮坎숺朣⩃묱繘㷂㥣䫂뼻</w:t>
      </w:r>
      <w:r>
        <w:rPr/>
        <w:t>⡹</w:t>
      </w:r>
      <w:r>
        <w:rPr/>
        <w:t>桖坡㥵幌頫쵩</w:t>
      </w:r>
      <w:r>
        <w:rPr/>
        <w:t>ꤴ⦡</w:t>
      </w:r>
      <w:r>
        <w:rPr/>
        <w:t>摡숷噠⬮컎旂朦朹挪ꏂ놻ㆵꅧ쉵</w:t>
      </w:r>
      <w:r>
        <w:rPr/>
        <w:t>ꖩ</w:t>
      </w:r>
      <w:r>
        <w:rPr/>
        <w:t>憘㬥穡싂㎵⩖㍟畂睬禩䝘湔䐥㌱㡯滂ꎵ썗⍟佬欬兒柂氺町偤쉡</w:t>
      </w:r>
      <w:r>
        <w:rPr/>
        <w:t>⠴</w:t>
      </w:r>
      <w:r>
        <w:rPr/>
        <w:t>圷弬搨飂顲甩쉘뇂⑪쉎参牅渮狂쉍㓍䬥汬</w:t>
      </w:r>
      <w:r>
        <w:rPr/>
        <w:t>ⴤ</w:t>
      </w:r>
      <w:r>
        <w:rPr/>
        <w:t>橠濃⫂㡇汅⨻⑂䋂猸䙡汕⮬纏췂쉧啑杏㶘쌳땐ꄤ痂卓獞쉂⤬瞻</w:t>
      </w:r>
      <w:r>
        <w:rPr/>
        <w:t>⠨</w:t>
      </w:r>
      <w:r>
        <w:rPr/>
        <w:t>剄恬睵䬲㕕</w:t>
      </w:r>
      <w:r>
        <w:rPr/>
        <w:t>ꔽ</w:t>
      </w:r>
      <w:r>
        <w:rPr/>
        <w:t>쌶쉾煮</w:t>
      </w:r>
      <w:r>
        <w:rPr/>
        <w:t>ꤺⶣ</w:t>
      </w:r>
      <w:r>
        <w:rPr/>
        <w:t>捍漶䅁婧硩⼯务䕯땏␭啃뗂싂㓂㒩䕒半浔瑋匬⽕⽗⯂椷춥⹤硟䇂棂䝱獡䙰姂画勂딻䝔匭뭺㝯慹灂䜲숥㬰ꌪ庮枵瑒䕒쉞㬦佁⹬㕹䔵◂슿</w:t>
      </w:r>
      <w:r>
        <w:rPr/>
        <w:t>ꦏ</w:t>
      </w:r>
      <w:r>
        <w:rPr/>
        <w:t>㑬</w:t>
      </w:r>
      <w:r>
        <w:rPr/>
        <w:t>꧂</w:t>
      </w:r>
      <w:r>
        <w:rPr/>
        <w:t>繲睔慤⽫</w:t>
      </w:r>
      <w:r>
        <w:rPr/>
        <w:t>ꕙꕞ</w:t>
      </w:r>
      <w:r>
        <w:rPr/>
        <w:t>秂倪⴦㒡斵夨眪ꅍ楌琪奵䱇摄칎佣揂硾彸坙</w:t>
      </w:r>
      <w:r>
        <w:rPr/>
        <w:t>꧂</w:t>
      </w:r>
      <w:r>
        <w:rPr/>
        <w:t>媱獯歭啾⽠⫂犵쉑獗攬</w:t>
      </w:r>
      <w:r>
        <w:rPr/>
        <w:t>ꗂ</w:t>
      </w:r>
      <w:r>
        <w:rPr/>
        <w:t>溣⹖㕪溥危䏍咬</w:t>
      </w:r>
      <w:r>
        <w:rPr/>
        <w:t>ꗂ</w:t>
      </w:r>
      <w:r>
        <w:rPr/>
        <w:t>ꅳ䭩ꏂ䐰㝙竍枵䕅䶘唶歚슘뗂啋强垿⩏㥶ぴ땘呤乆쉴瞱䮩拂</w:t>
      </w:r>
      <w:r>
        <w:rPr/>
        <w:t>ꕾ</w:t>
      </w:r>
      <w:r>
        <w:rPr/>
        <w:t>並</w:t>
      </w:r>
      <w:r>
        <w:rPr/>
        <w:t>Ɐ</w:t>
      </w:r>
      <w:r>
        <w:rPr/>
        <w:t>搯槎乨敩扸歭⾩瑉뮵㑪숤䙆䫂矂慶呚硫婞⹌浹ꥧ⦩刷㤶⤰煺便䒣桃⒣䷃晠窡晉恫♐쉉慦뗂溏쌷⽸焪ㅔ湟煪捁</w:t>
      </w:r>
      <w:r>
        <w:rPr/>
        <w:t>ꤹ</w:t>
      </w:r>
      <w:r>
        <w:rPr/>
        <w:t>㕣榬佋玻㙓</w:t>
      </w:r>
      <w:r>
        <w:rPr/>
        <w:t>ꦮ</w:t>
      </w:r>
      <w:r>
        <w:rPr/>
        <w:t>䪩숪椯☩て係깚上偫乍劻ꍨ</w:t>
      </w:r>
      <w:r>
        <w:rPr/>
        <w:t>ⴣ</w:t>
      </w:r>
      <w:r>
        <w:rPr/>
        <w:t>槂⩐캵⥪쉩쉚硙啐ꅧ伽</w:t>
      </w:r>
      <w:r>
        <w:rPr/>
        <w:t>ꗃ</w:t>
      </w:r>
      <w:r>
        <w:rPr/>
        <w:t>乧⻂䕤ꌸ싂ꥸ쉄㕢穎㙬</w:t>
      </w:r>
      <w:r>
        <w:rPr/>
        <w:t>⡎</w:t>
      </w:r>
      <w:r>
        <w:rPr/>
        <w:t>녯컂䍦쉬쉰⩺为뇍䵖䞩仂窱</w:t>
      </w:r>
      <w:r>
        <w:rPr/>
        <w:t>ꗎ⵺</w:t>
      </w:r>
      <w:r>
        <w:rPr/>
        <w:t>䮩깓䭃畎呔搶灙䠨癋숲</w:t>
      </w:r>
      <w:r>
        <w:rPr/>
        <w:t>ⵔ</w:t>
      </w:r>
      <w:r>
        <w:rPr/>
        <w:t>㡎塮歸㥾⥤꺏쉫슬畏㭨䣂噆顊䉔䕂䈺區濂煌参稷㙋乎乢楐꺬숰顶滂斘濂䩉Ⓙ⍾杇湁쉌㠶䒡塃깈䉦䦱福⵴堪䁧煃㵭䩫坧捳㜽燂憿橴싂ꌦ䋎㥯</w:t>
      </w:r>
      <w:r>
        <w:rPr/>
        <w:t>⣎</w:t>
      </w:r>
      <w:r>
        <w:rPr/>
        <w:t>ꥎ</w:t>
      </w:r>
      <w:r>
        <w:rPr/>
        <w:t>ⱹ</w:t>
      </w:r>
      <w:r>
        <w:rPr/>
        <w:t>楳猩泂樭㖣㍭塠㮩쉾摣㠯飂䰶剕뽕㦻䅏幦䱑慱厘燂숷뽶䝊穔噣썴䍦平哂彠쉕獶迂숬⥁漥⥡場瀨幅恧飂뮡扎뽁䍂復凂嫍</w:t>
      </w:r>
      <w:r>
        <w:rPr/>
        <w:t>ⲥ</w:t>
      </w:r>
      <w:r>
        <w:rPr/>
        <w:t>슬</w:t>
      </w:r>
      <w:r>
        <w:rPr/>
        <w:t>ⲿ♴</w:t>
      </w:r>
      <w:r>
        <w:rPr/>
        <w:t>灂딦䵆浐禡䨪넦㍍䀨伥뽴報깩㍭䭪㜱玱癋椬싎畣啎㵇攭ㅖ䠥⽵䩆㶮琻澣썦╩</w:t>
      </w:r>
      <w:r>
        <w:rPr/>
        <w:t>⣂</w:t>
      </w:r>
      <w:r>
        <w:rPr/>
        <w:t>弨坬獥꥕⤨㉋飂ꄬ盂㵯浦嗃슱楠呎嘴㑨㭋桚⥓堫</w:t>
      </w:r>
      <w:r>
        <w:rPr/>
        <w:t>ⰻ</w:t>
      </w:r>
      <w:r>
        <w:rPr/>
        <w:t>彊啱挻丮偨ぺ䌥뽚瀨倸佪猣痂佹丨쉥䉫쌳⯂㑋業䑈䕘䵒㦩䋂숨쉳⻂沥꺡⑄⫂甽㌨떿㠦䕭乄浪䞬</w:t>
      </w:r>
      <w:r>
        <w:rPr/>
        <w:t>ꔪ</w:t>
      </w:r>
      <w:r>
        <w:rPr/>
        <w:t>Ⱞ</w:t>
      </w:r>
      <w:r>
        <w:rPr/>
        <w:t>姂啫牳싂乱뿂㴷⍹㍒湅呹䥶轟츪⻂䉢㥣恌뮩彭牋䁡㙧啪熩䂻湞뿂疬兲昣繹睱▥歮䕳䝕䧂⫃◂硕♾竂㝷슮㝆摸㟎櫎䴭⑫싍玿쉄㠺䑺戯煬쌳勂欯婫頭츣㭯卖嗃摰녫㡨㭧穄橨╎㩀㕉</w:t>
      </w:r>
      <w:r>
        <w:rPr/>
        <w:t>ⴭ</w:t>
      </w:r>
      <w:r>
        <w:rPr/>
        <w:t>䨫긽㕹繤迂噂牶땪⵫瘭癒迃쎿숦⮘ㅃ숯煚杆쉨㌣</w:t>
      </w:r>
      <w:r>
        <w:rPr/>
        <w:t>Ⱚ▏</w:t>
      </w:r>
      <w:r>
        <w:rPr/>
        <w:t>噪⑮뭸䌶繭숪쉯縨뽤强ꍣ啾숰</w:t>
      </w:r>
      <w:r>
        <w:rPr/>
        <w:t>Ⳃ</w:t>
      </w:r>
      <w:r>
        <w:rPr/>
        <w:t>䖩垘䥉싂깟顟䡖䅕伴⼭㏂</w:t>
      </w:r>
      <w:r>
        <w:rPr/>
        <w:t>ꥒ</w:t>
      </w:r>
      <w:r>
        <w:rPr/>
        <w:t>쉨留倪걅쉸倴灄柂湫颿쉶灐潎慹㕘睦싂숭</w:t>
      </w:r>
      <w:r>
        <w:rPr/>
        <w:t>ⶮ⪣</w:t>
      </w:r>
      <w:r>
        <w:rPr/>
        <w:t>歫䌩숰彧춬쉰싂凂旂䙸捙搩㝭輸顡顴숪녹┯䔯ひ㉳帴</w:t>
      </w:r>
      <w:r>
        <w:rPr/>
        <w:t>ⱷ</w:t>
      </w:r>
      <w:r>
        <w:rPr/>
        <w:t>椮쉗坂쎱矎挤奁核噠⚻牸坓涮橤瑟䆬桟嘸䤻썢擂⌮灢搨琪づ係䅍欱氫걋</w:t>
      </w:r>
      <w:r>
        <w:rPr/>
        <w:t>ꕹ</w:t>
      </w:r>
      <w:r>
        <w:rPr/>
        <w:t>갮䰸燂轃䩫㠳㕯㑸</w:t>
      </w:r>
      <w:r>
        <w:rPr/>
        <w:t>ⵑ</w:t>
      </w:r>
      <w:r>
        <w:rPr/>
        <w:t>㓂䋍疬暩拂璵竂㪱⍎櫂㍘灵겵꥗璘䱖쏂彤穏淍こ獖격쉮䈴瓎沣㕐挰栭橑匊睖〽쉋獄☹㤲扪䅟䥺戸煖徻噏㓂䩮乯げ쵕暣⩑䃂䖵뽟祒</w:t>
      </w:r>
      <w:r>
        <w:rPr/>
        <w:t>⠷</w:t>
      </w:r>
      <w:r>
        <w:rPr/>
        <w:t>祩⒏㍦츪溻硑拂渪昶盂捋䠻뽂싂着</w:t>
      </w:r>
      <w:r>
        <w:rPr/>
        <w:t>ꥁ</w:t>
      </w:r>
      <w:r>
        <w:rPr/>
        <w:t>空晫帨䖱ꆬ扤㩪䖥</w:t>
      </w:r>
      <w:r>
        <w:rPr/>
        <w:t>ⵈ</w:t>
      </w:r>
      <w:r>
        <w:rPr/>
        <w:t>獦慵㫃㉶䈶搱䢱갹㎘偯䉴ㅥ癙㴤㔻恧塴㥺⨷榱㔴癟硥㏂竂㵎娻敗枵</w:t>
      </w:r>
      <w:r>
        <w:rPr/>
        <w:t>ⱇ</w:t>
      </w:r>
      <w:r>
        <w:rPr/>
        <w:t>쉘䔳䌸㇂ꎣ싂㒘㌵㑉涡ㅹꍓ⏂⛂㥣䤫甩弸쵐启嘨㕶帲깞㕋</w:t>
      </w:r>
      <w:r>
        <w:rPr/>
        <w:t>ꕪ</w:t>
      </w:r>
      <w:r>
        <w:rPr/>
        <w:t>㘪</w:t>
      </w:r>
      <w:r>
        <w:rPr/>
        <w:t>ꖬ</w:t>
      </w:r>
      <w:r>
        <w:rPr/>
        <w:t>唽媻쉏⹍ㅖ䕬⒵㤪</w:t>
      </w:r>
      <w:r>
        <w:rPr/>
        <w:t>ⵑ</w:t>
      </w:r>
      <w:r>
        <w:rPr/>
        <w:t>入剅䵰쉓义숤</w:t>
      </w:r>
      <w:r>
        <w:rPr/>
        <w:t>⡇</w:t>
      </w:r>
      <w:r>
        <w:rPr/>
        <w:t>桘䴹⤪䫂㨯攦䐷癱Ⓝ䋎檮췎⭃晭</w:t>
      </w:r>
      <w:r>
        <w:rPr/>
        <w:t>ꦬ</w:t>
      </w:r>
      <w:r>
        <w:rPr/>
        <w:t>䝞Ⓙ⼦싂쉁嘷怨扙偃欤烎䙄偄묣弣⩋넬㣎슱繉</w:t>
      </w:r>
      <w:r>
        <w:rPr/>
        <w:t>ⷂ</w:t>
      </w:r>
      <w:r>
        <w:rPr/>
        <w:t>洷</w:t>
      </w:r>
      <w:r>
        <w:rPr/>
        <w:t>ꤥ⬮</w:t>
      </w:r>
      <w:r>
        <w:rPr/>
        <w:t>昨㨸</w:t>
      </w:r>
      <w:r>
        <w:rPr/>
        <w:t>ꤻ</w:t>
      </w:r>
      <w:r>
        <w:rPr/>
        <w:t>뭰噺쏍⸸㡂娤</w:t>
      </w:r>
      <w:r>
        <w:rPr/>
        <w:t>ⱄ</w:t>
      </w:r>
      <w:r>
        <w:rPr/>
        <w:t>潎婫⧎⵾</w:t>
      </w:r>
      <w:r>
        <w:rPr/>
        <w:t>ꖱ</w:t>
      </w:r>
      <w:r>
        <w:rPr/>
        <w:t>僂싂⿂捘奄瘯쉢睱儳䵭颏믂䕘썖슬겣䰬䨨싎姎쉭㙨⻂玬猶䨪쉨噬听媣㘴桞搱䭮Ⓜ痃꺱칤뼨䙤䠫㉨ꥡ䈤떵쉳啤傩⻂쉔숴묥㝉뽞辩輶숶䵺憡桉㮱䁗䵺⑖㭘瞵걉サ곂杲抮䭵⍳ꍨ쉞獷幫꥗⤭撿瑮</w:t>
      </w:r>
      <w:r>
        <w:rPr/>
        <w:t>ⱙ⨻</w:t>
      </w:r>
      <w:r>
        <w:rPr/>
        <w:t>㆘⍧厱ぉ癏ꍄ</w:t>
      </w:r>
      <w:r>
        <w:rPr/>
        <w:t>꤫</w:t>
      </w:r>
      <w:r>
        <w:rPr/>
        <w:t>彵싍쵏숮摗⑅偵晋䅥㥰㙸䡮㌤涬꥙㯂쎩䍒깖偞</w:t>
      </w:r>
      <w:r>
        <w:rPr/>
        <w:t>⡓⥏</w:t>
      </w:r>
      <w:r>
        <w:rPr/>
        <w:t>焬ꍶꥴ歖ꥴ썂䥰㘹䡷</w:t>
      </w:r>
      <w:r>
        <w:rPr/>
        <w:t>ꦏ</w:t>
      </w:r>
      <w:r>
        <w:rPr/>
        <w:t>唵䱎넴慂쉟╕땬捘琬彩침祚</w:t>
      </w:r>
      <w:r>
        <w:rPr/>
        <w:t>ⱂ</w:t>
      </w:r>
      <w:r>
        <w:rPr/>
        <w:t>䉅ꥱ㈪슿琺䂣䙒奵䁡썏䁊〻夻縥㝾쉡ꅟ츣ꄮ奎쵰뼭캣彰歙</w:t>
      </w:r>
      <w:r>
        <w:rPr/>
        <w:t>꧂</w:t>
      </w:r>
      <w:r>
        <w:rPr/>
        <w:t>㕲</w:t>
      </w:r>
      <w:r>
        <w:rPr/>
        <w:t>ꕮ</w:t>
      </w:r>
      <w:r>
        <w:rPr/>
        <w:t>䥖</w:t>
      </w:r>
      <w:r>
        <w:rPr/>
        <w:t>ꕑ</w:t>
      </w:r>
      <w:r>
        <w:rPr/>
        <w:t>滂怤㭰愨楔塴辘䑄乧彙쉔哂濂䲩楌䵯沮杅◂䭴抻由㢬便庘济渱⽊收摡싂㗃佦␩圶㕾깊刳</w:t>
      </w:r>
      <w:r>
        <w:rPr/>
        <w:t>ꥄ</w:t>
      </w:r>
      <w:r>
        <w:rPr/>
        <w:t>쉪搤牃磎㨫㭣쌤ꅃ参癚但暩䁅帪숴瀽ꥸ뼪噇뼥컂祄䌷⼮묹䘬쉋幬佀偙촬곂纱</w:t>
      </w:r>
      <w:r>
        <w:rPr/>
        <w:t>Ɒ</w:t>
      </w:r>
      <w:r>
        <w:rPr/>
        <w:t>䳂湪䝱</w:t>
      </w:r>
      <w:r>
        <w:rPr/>
        <w:t>ꦿ</w:t>
      </w:r>
      <w:r>
        <w:rPr/>
        <w:t>㙰䩳숴쉦⼽城参剚く㕱〽쉟㩖潊컎䠶䱉呴㩯㤣곂纮㍊⭺怹湌┶橥䀫痂숯㑤捨㉍砥</w:t>
      </w:r>
      <w:r>
        <w:rPr/>
        <w:t>ꔯ</w:t>
      </w:r>
      <w:r>
        <w:rPr/>
        <w:t>䐪䵥㙦◂瓂䡫ォ⸰牖㉴徣䟂⨸ぷ䅔呍㨳䥾洯䜻ꇎ嘰</w:t>
      </w:r>
      <w:r>
        <w:rPr/>
        <w:t>⠵</w:t>
      </w:r>
      <w:r>
        <w:rPr/>
        <w:t>뿃㟂ꍖ걡敞桂滂狂쉘걋迎拂嗂믂㭠썩溥쉐쉔䅓䭘싂</w:t>
      </w:r>
      <w:r>
        <w:rPr/>
        <w:t>⡡</w:t>
      </w:r>
      <w:r>
        <w:rPr/>
        <w:t>协〬걲㑔瑌撡彤䥉⭡帊漽ꥷ噴⑦䀽汭掿쵤䑇숸灲</w:t>
      </w:r>
      <w:r>
        <w:rPr/>
        <w:t>⠶</w:t>
      </w:r>
      <w:r>
        <w:rPr/>
        <w:t>輯ꥷ〴쉩䑯柂슬煐梿쉨⥦毂</w:t>
      </w:r>
      <w:r>
        <w:rPr/>
        <w:t>꤬</w:t>
      </w:r>
      <w:r>
        <w:rPr/>
        <w:t>䗂⚻榣</w:t>
      </w:r>
      <w:r>
        <w:rPr/>
        <w:t>ⳃ</w:t>
      </w:r>
      <w:r>
        <w:rPr/>
        <w:t>湣䡣䄭㭟瞮䌳㵁</w:t>
      </w:r>
      <w:r>
        <w:rPr/>
        <w:t>ⵢ</w:t>
      </w:r>
      <w:r>
        <w:rPr/>
        <w:t>㕨㧂㕧䭾㧍曂扭㑫楬ꄭ뭨顺淂⤶쉭堳札䙖겿䝌繶浾ㄮ숪潫稣嫂䝨ㄴ瓂䈷坧㯂毎뾱癪ㄸ彈</w:t>
      </w:r>
      <w:r>
        <w:rPr/>
        <w:t>ⱗ</w:t>
      </w:r>
      <w:r>
        <w:rPr/>
        <w:t>奂⨫깆걉</w:t>
      </w:r>
      <w:r>
        <w:rPr/>
        <w:t>ꔥ</w:t>
      </w:r>
      <w:r>
        <w:rPr/>
        <w:t>싂䩳繈歳噡슩磂㍴㙫숴卒䦏꧎╩</w:t>
      </w:r>
      <w:r>
        <w:rPr/>
        <w:t>ꕾ</w:t>
      </w:r>
      <w:r>
        <w:rPr/>
        <w:t>猦渷味株뼭⭆㵘嚵뼯</w:t>
      </w:r>
      <w:r>
        <w:rPr/>
        <w:t>ⱄ</w:t>
      </w:r>
      <w:r>
        <w:rPr/>
        <w:t>䄺㍩繫别</w:t>
      </w:r>
      <w:r>
        <w:rPr/>
        <w:t>ⶱ⪡</w:t>
      </w:r>
      <w:r>
        <w:rPr/>
        <w:t>桡捊뮵湫浆畑㉏슏サ㢱塾슱瀸縷칏塨佘澩偹쉄╓㍎䕭柂灘ꆥ暵礻㍐㎘쉥㴳◃杘削䖬컍㓂爯㑓⼱䱮칾揂搴绂㑘⽏慘</w:t>
      </w:r>
      <w:r>
        <w:rPr/>
        <w:t>ⱘⱲ♍</w:t>
      </w:r>
      <w:r>
        <w:rPr/>
        <w:t>樶畖</w:t>
      </w:r>
      <w:r>
        <w:rPr/>
        <w:t>ꥏ</w:t>
      </w:r>
      <w:r>
        <w:rPr/>
        <w:t>㈣</w:t>
      </w:r>
      <w:r>
        <w:rPr/>
        <w:t>ꤤ</w:t>
      </w:r>
      <w:r>
        <w:rPr/>
        <w:t>칗ꍶ䱆㚘杞碡⩫ꄥ䅶灖⩓牸ꥣ呓쉷⬫礮쉃禘䉴扚响剱䠬</w:t>
      </w:r>
      <w:r>
        <w:rPr/>
        <w:t>⢿</w:t>
      </w:r>
      <w:r>
        <w:rPr/>
        <w:t>䩠┤⪏枡䥖硚楗땡㝞⹙㡦⩲潊쉆⑬歯仂塶䬬穈顆爳婊㈱椳湈晱⩳儯浏枿恸剓换⩮䉉祒숺䕬♋ꥩ䬷懂㥲싂⭅繩묶严烂瀷幷⑴㤪╫滂ㅖ嚥琲⛃⩵摢숪杊㖩</w:t>
      </w:r>
      <w:r>
        <w:rPr/>
        <w:t>⡫</w:t>
      </w:r>
      <w:r>
        <w:rPr/>
        <w:t>戮浢</w:t>
      </w:r>
      <w:r>
        <w:rPr/>
        <w:t>Ⳃ</w:t>
      </w:r>
      <w:r>
        <w:rPr/>
        <w:t>玵</w:t>
      </w:r>
      <w:r>
        <w:rPr/>
        <w:t>ꔲⶱ</w:t>
      </w:r>
      <w:r>
        <w:rPr/>
        <w:t>礣圥쉏圭䰫䈭녹쉅䒿澿⌺칶ꎱ쉶츪</w:t>
      </w:r>
      <w:r>
        <w:rPr/>
        <w:t>Ⳃ</w:t>
      </w:r>
      <w:r>
        <w:rPr/>
        <w:t>㋂棂䌬杞䱃䭦顔梩兺地䅫䐷畭㭪</w:t>
      </w:r>
      <w:r>
        <w:rPr/>
        <w:t>ꤽ</w:t>
      </w:r>
      <w:r>
        <w:rPr/>
        <w:t>쉚쉊쉪䘰䊻伺ꌸ汃㘳㋂숳</w:t>
      </w:r>
      <w:r>
        <w:rPr/>
        <w:t>⡗</w:t>
      </w:r>
      <w:r>
        <w:rPr/>
        <w:t>㜱㙫係晒彬뗂䁑촣瑙凂뭰㍧湖⼸䬤깃晰䅾地㒣灰⑹⬥㭄瑖䱾</w:t>
      </w:r>
      <w:r>
        <w:rPr/>
        <w:t>⡋</w:t>
      </w:r>
      <w:r>
        <w:rPr/>
        <w:t>뇍懂水쉦</w:t>
      </w:r>
      <w:r>
        <w:rPr/>
        <w:t>⠪</w:t>
      </w:r>
      <w:r>
        <w:rPr/>
        <w:t>磂琹䜯┳녷皩佱뭕꺮숻幫烃넥캻嫂넣吹썊숲ꅘ癪坨</w:t>
      </w:r>
      <w:r>
        <w:rPr/>
        <w:t>ⴭ</w:t>
      </w:r>
      <w:r>
        <w:rPr/>
        <w:t>皏迂牟䩾䄥瞘⨷칖숬狂</w:t>
      </w:r>
      <w:r>
        <w:rPr/>
        <w:t>ꦿ</w:t>
      </w:r>
      <w:r>
        <w:rPr/>
        <w:t>㖣坙ꏂ佂轞⽵伳숪歄彐㍠⪿搪浩넸全㮿刣㠽捰槂䙏⧍깅⩃嫂瑶䴶祤摃㘫晕䥐姂㉦녡㫂敠쵟渷焭欻扳◂</w:t>
      </w:r>
      <w:r>
        <w:rPr/>
        <w:t>ꤻ</w:t>
      </w:r>
      <w:r>
        <w:rPr/>
        <w:t>쵁␶쉶契싂犬㛂㩴䰰弽玱⥤㥀噏⩕쉔獔䱢⦮夯熮癧扑䭢㣂㩍슩灟㐵䤹㉀挤⚩걫单</w:t>
      </w:r>
      <w:r>
        <w:rPr/>
        <w:t>ꕃ</w:t>
      </w:r>
      <w:r>
        <w:rPr/>
        <w:t>癲</w:t>
      </w:r>
      <w:r>
        <w:rPr/>
        <w:t>ꕔ</w:t>
      </w:r>
      <w:r>
        <w:rPr/>
        <w:t>歏ꏂ㡈敵併겻拂䕥伤场⍟ㄵ祤䬴朷唫咮⩺碥⭍廂쎏拂슏牊爻媏⍷縥愯숷▻䡞</w:t>
      </w:r>
      <w:r>
        <w:rPr/>
        <w:t>ꦣ</w:t>
      </w:r>
      <w:r>
        <w:rPr/>
        <w:t>떮瑕쉹積〹걀⌫瑤㥘♾梏前䔽䕬潞䍔煥쌭</w:t>
      </w:r>
      <w:r>
        <w:rPr/>
        <w:t>⠰</w:t>
      </w:r>
      <w:r>
        <w:rPr/>
        <w:t>夊渵琷</w:t>
      </w:r>
      <w:r>
        <w:rPr/>
        <w:t>ꕗ</w:t>
      </w:r>
      <w:r>
        <w:rPr/>
        <w:t>欰佋슘ノ偊</w:t>
      </w:r>
      <w:r>
        <w:rPr/>
        <w:t>ⶵⓂ</w:t>
      </w:r>
      <w:r>
        <w:rPr/>
        <w:t>摱䨨乩춻䋂汵㗂偈啐㠪头潋灯歇⥙⽤瑇楖彊幌轃䀲⥫⎻用㭱쵇啫禮쏂僂</w:t>
      </w:r>
      <w:r>
        <w:rPr/>
        <w:t>ꤳ</w:t>
      </w:r>
      <w:r>
        <w:rPr/>
        <w:t>住关⬸싂⩪䯃</w:t>
      </w:r>
      <w:r>
        <w:rPr/>
        <w:t>ⵒ</w:t>
      </w:r>
      <w:r>
        <w:rPr/>
        <w:t>ꆵ싂㘮쉪䙹쌳礪姂걒楦戦焪䠹숽怯쉠祓啅昴땧奉䑚㛂晒䭉㙐晨敌兇勂䰥⪱搽쉋拂䅪婂숣皵땕唭㟂</w:t>
      </w:r>
      <w:r>
        <w:rPr/>
        <w:t>⣂</w:t>
      </w:r>
      <w:r>
        <w:rPr/>
        <w:t>㡫쉆丫㈷っ䠪係噟⤵㴤杋䉶塌쌯䉬㚥奌쉥⿂捴輯䚿ノ쉧㥢쉱捑柎潰㕑⑩䑵噔쉁䮬毂춣噌䀹뇂硞兕숩뼪쉎䢣㙾㊥輪㩟</w:t>
      </w:r>
      <w:r>
        <w:rPr/>
        <w:t>⡰</w:t>
      </w:r>
      <w:r>
        <w:rPr/>
        <w:t>煬癤㙖숬噭쉄⬴斬뭴挰䢵奕⭈놮椲灆깾掣弯䖘䤩徬</w:t>
      </w:r>
      <w:r>
        <w:rPr/>
        <w:t>ⵚ</w:t>
      </w:r>
      <w:r>
        <w:rPr/>
        <w:t>㴲支欹䴷ꍊ숭桫㧂㥖㛂慑浯呸犬䰤뭭⽁癵繈總</w:t>
      </w:r>
      <w:r>
        <w:rPr/>
        <w:t>ⱷ</w:t>
      </w:r>
      <w:r>
        <w:rPr/>
        <w:t>辥熣䂩䱢殩祥⏍⍵쉪汗㠦䰶䗂碘</w:t>
      </w:r>
      <w:r>
        <w:rPr/>
        <w:t>ꤱ</w:t>
      </w:r>
      <w:r>
        <w:rPr/>
        <w:t>ꏂ㭑⩯洮懂暘䳂쉒漽頵呒ꆵ廂幩춣숦䭩繑껎縷⧃氥歓捇쉖䲻쵮务쌬係頬㓂殘圶桘䐷㡨䅬</w:t>
      </w:r>
      <w:r>
        <w:rPr/>
        <w:t>ⳍ</w:t>
      </w:r>
      <w:r>
        <w:rPr/>
        <w:t>晞䅠㗎摲坷燍슣㦿ꍰ</w:t>
      </w:r>
      <w:r>
        <w:rPr/>
        <w:t>ⱀ</w:t>
      </w:r>
      <w:r>
        <w:rPr/>
        <w:t>䑷挦堶숥칉⽁偊뾥㕾檣䠪쉯搲㦩㏎畖弴歡年㈷敎쵒晫䡥㍌慾漰칦⸫ㅉ☶呸ꎱ</w:t>
      </w:r>
      <w:r>
        <w:rPr/>
        <w:t>ꥀ</w:t>
      </w:r>
      <w:r>
        <w:rPr/>
        <w:t>䑬</w:t>
      </w:r>
      <w:r>
        <w:rPr/>
        <w:t>⡋</w:t>
      </w:r>
      <w:r>
        <w:rPr/>
        <w:t>㍯㉚䬻쉹䁡婩庱싃朽旂扠㉺御㉈싂ꅎ</w:t>
      </w:r>
      <w:r>
        <w:rPr/>
        <w:t>ⵤ꥞</w:t>
      </w:r>
      <w:r>
        <w:rPr/>
        <w:t>䔸⩌㨷么싂捶</w:t>
      </w:r>
      <w:r>
        <w:rPr/>
        <w:t>ꕺ</w:t>
      </w:r>
      <w:r>
        <w:rPr/>
        <w:t>汁掵盂숱떵卯뼽敵㐳㡙扮⌰䙺浔숴太樥奊椬札숯敬쉄颩쵉습㜽⩲汰矂침</w:t>
      </w:r>
      <w:r>
        <w:rPr/>
        <w:t>ꤳ</w:t>
      </w:r>
      <w:r>
        <w:rPr/>
        <w:t>繲幎睞磃䌣流ヂ숮꺏䅆ㅣ䮏䬰쉃䝰炿硘䝵쉓䈻ㅯ轵䄩侥潄噞旂⛃扮塈䅮</w:t>
      </w:r>
      <w:r>
        <w:rPr/>
        <w:t>⡥</w:t>
      </w:r>
      <w:r>
        <w:rPr/>
        <w:t>㕍</w:t>
      </w:r>
      <w:r>
        <w:rPr/>
        <w:t>꧂</w:t>
      </w:r>
      <w:r>
        <w:rPr/>
        <w:t>ず쵟칰さ⎘档穹協⦣㌰㥇㉷</w:t>
      </w:r>
      <w:r>
        <w:rPr/>
        <w:t>ꤽ</w:t>
      </w:r>
      <w:r>
        <w:rPr/>
        <w:t>憮䮥⪥偈婦⪘熬懂偉츨倣仂砳싃쉒㨽畹쵐橳伻㡠斻嫂ꄷ⑭㨨뽯總捭偑</w:t>
      </w:r>
      <w:r>
        <w:rPr/>
        <w:t>ꔶ</w:t>
      </w:r>
      <w:r>
        <w:rPr/>
        <w:t>廂䷂滃⨨䊩㝗䙄祲呺</w:t>
      </w:r>
      <w:r>
        <w:rPr/>
        <w:t>ꖘ⚩</w:t>
      </w:r>
      <w:r>
        <w:rPr/>
        <w:t>䝐呣뭮녊啮Ⓜꏂ⍗摢썉ㅣ枿촺숸䢣椴䒿䭾</w:t>
      </w:r>
      <w:r>
        <w:rPr/>
        <w:t>Ⳃ</w:t>
      </w:r>
      <w:r>
        <w:rPr/>
        <w:t>沵眯さ숥넽㩊扴洺噄兘㕠積⛂갪䛂건䭥廎ꅍ쏍뽭㍵磂䉰繕䅺癡㙉歋ꇂ䱸亻⽰穄뼱琻⚵땷뼵쉵㜺剫猨㡞㖏㎱顅뗂㇃ㄫ癫殣橠䐰嘳儵晑歡䍀숊뽉〭숫쉒싂쉘숺⿂剘䅚슻숺恇牞捹涏숤犵놥</w:t>
      </w:r>
      <w:r>
        <w:rPr/>
        <w:t>⡥</w:t>
      </w:r>
      <w:r>
        <w:rPr/>
        <w:t>긱倻竎炬㇍癟㌫쉬稤㝑皡弦剦毂䁹幗歍⩺瑱䔪朦凂牟䑕ꅂ␷㞩싂怰獠⹊嚥撥睑땺싂托䕸⛂畩砥곂숤樫癖⼯쉚杅䭒⨪쉂汮曂ꇂ䵲땙䣂傱쉌娵⧍䨹壂싎焰砷쉍⨪秂曎䙉</w:t>
      </w:r>
      <w:r>
        <w:rPr/>
        <w:t>ⷂ</w:t>
      </w:r>
      <w:r>
        <w:rPr/>
        <w:t>쉫穭畏塠䨹懂쉺晕ꅉ䀸浓顆㉩䅱坭倰</w:t>
      </w:r>
      <w:r>
        <w:rPr/>
        <w:t>⡓</w:t>
      </w:r>
      <w:r>
        <w:rPr/>
        <w:t>걦⚩干昽䍬♳䉡䞩⨲䲥斡㭰뭊쉑迎곂</w:t>
      </w:r>
      <w:r>
        <w:rPr/>
        <w:t>⡭</w:t>
      </w:r>
      <w:r>
        <w:rPr/>
        <w:t>䎩䥆䭶숸䩙坂瑞呰쉦䝎坪䶻犘숪乹䦬㈪䈽ꍏ框桪愸奥깙뽘⨥⨦␺슩㝔䝇匯쉖숳쵶ㅔ⼻캱体汙㞘毂恦⩊䥧偶硚伹檏琶乵玱⯂痂㴨ㄸ灣楄潧㚏촬䐺彅䍉繵桍싂报뽙걳ㄤ쉎呧쉨䡍♈啇頩㙃䰯숹わ歫껂</w:t>
      </w:r>
      <w:r>
        <w:rPr/>
        <w:t>ⵓ</w:t>
      </w:r>
      <w:r>
        <w:rPr/>
        <w:t>晷껂在愱橪昪桐⸪⚩㩃⹦祭㙪䍞煚㓂潀佘囃䆩乞爩愣☱䱘䕷䵆쉓決쵨瑊䛂竂攨䈱⵺떮㵓숻泂泂奘</w:t>
      </w:r>
      <w:r>
        <w:rPr/>
        <w:t>ⱗ</w:t>
      </w:r>
      <w:r>
        <w:rPr/>
        <w:t>ㅔ䴱⨪潇搽긬灷唴쉔橶瞮䂘繸㤶뽰㵉떣쎵⦵縹忂썱灗壍呩䵬♵捖ヂ쉡쉇䩊睓乒곂券䨹쵖秂쉙垿瓂땲싂ㄺ䑬煑ꎣ焯氩딯</w:t>
      </w:r>
      <w:r>
        <w:rPr/>
        <w:t>⡅</w:t>
      </w:r>
      <w:r>
        <w:rPr/>
        <w:t>습䎿兏捨仂頪㨸瑾䶥쉌圩卤縦㍊뼰〲爤䇎㫂숺䥲ꌬ愯⵪ネ䁰싂㍀䑰쉰⍨㬶㛂坆썞ꅑ⭧坄</w:t>
      </w:r>
      <w:r>
        <w:rPr/>
        <w:t>ⵊ</w:t>
      </w:r>
      <w:r>
        <w:rPr/>
        <w:t>灌杮攵䵹剙慳煊쎏攤晍檩噉䩉㛂瑹嚩⩤ꅗ䕄䔱乤圹搭桁츽㕳쉓䐪瑤徘噷꤮桑琻佡採</w:t>
      </w:r>
      <w:r>
        <w:rPr/>
        <w:t>⡵</w:t>
      </w:r>
      <w:r>
        <w:rPr/>
        <w:t>㔫书쉆뼥␮癠䂘䧂숭ꅂ昪쉚弭殣桟煅朹숨穌浃습ꌱ䌷慨㚏畈倫捏桌㕸ヂ煇浄♓ㅄ⑏樫</w:t>
      </w:r>
      <w:r>
        <w:rPr/>
        <w:t>ⴽ</w:t>
      </w:r>
      <w:r>
        <w:rPr/>
        <w:t>㓂恇㡏晲⸵幖挰奋䣂슬悿睹땎숲弪㬪▵頤檘ㄹ桍</w:t>
      </w:r>
      <w:r>
        <w:rPr/>
        <w:t>ⰱ</w:t>
      </w:r>
      <w:r>
        <w:rPr/>
        <w:t>榬숰硄</w:t>
      </w:r>
      <w:r>
        <w:rPr/>
        <w:t>Ⳃ</w:t>
      </w:r>
      <w:r>
        <w:rPr/>
        <w:t>婑㎩祟⬻</w:t>
      </w:r>
      <w:r>
        <w:rPr/>
        <w:t>ꕩ</w:t>
      </w:r>
      <w:r>
        <w:rPr/>
        <w:t>儰䆏㥭꥔婒侣癟Ⓜ䍳</w:t>
      </w:r>
      <w:r>
        <w:rPr/>
        <w:t>ⷍ</w:t>
      </w:r>
      <w:r>
        <w:rPr/>
        <w:t>뽕昽숲䑤㉥憏䭵㡯쉲湬칖栱幫ꍵ楥唣捤旂欪⥷⩔㍟梻吭</w:t>
      </w:r>
      <w:r>
        <w:rPr/>
        <w:t>ꥑ</w:t>
      </w:r>
      <w:r>
        <w:rPr/>
        <w:t>㜬戱</w:t>
      </w:r>
      <w:r>
        <w:rPr/>
        <w:t>⢮</w:t>
      </w:r>
      <w:r>
        <w:rPr/>
        <w:t>딲奡妘偳䙚㎥ꅓ冮乬㍚煮쉇⩘숶偯츦䥙⎘湙깄僂乱匊ꅘ矂넦抣䥦救焰喡娽쉅汫奰㍦牙噥迂㡈⹒㝊㥈䱃♳磂彋煱卧怦䰩</w:t>
      </w:r>
      <w:r>
        <w:rPr/>
        <w:t>ꕆ</w:t>
      </w:r>
      <w:r>
        <w:rPr/>
        <w:t>䖘넦㵬啖稸顕⩵쉘⤶楱⽚㥋</w:t>
      </w:r>
      <w:r>
        <w:rPr/>
        <w:t>ꕚ</w:t>
      </w:r>
      <w:r>
        <w:rPr/>
        <w:t>癮扲㉉넳繈떏匫戩坧쉥晅辡</w:t>
      </w:r>
      <w:r>
        <w:rPr/>
        <w:t>ⱌ</w:t>
      </w:r>
      <w:r>
        <w:rPr/>
        <w:t>摱쉮䝬䥹䧍썙⨥朱쉬쉚㩅싂츮㔬ꌫ殥쉠ꄺ쌪琬佄쉔暘摤䴪㉤䰷啯頶⩙쉘晡곂⭪洸딷睴畟潠숴眴</w:t>
      </w:r>
      <w:r>
        <w:rPr/>
        <w:t>꧂♑</w:t>
      </w:r>
      <w:r>
        <w:rPr/>
        <w:t>쉴䱉㡂晨祀㈱㕮祐㊩╌</w:t>
      </w:r>
      <w:r>
        <w:rPr/>
        <w:t>ꥏ</w:t>
      </w:r>
      <w:r>
        <w:rPr/>
        <w:t>싂䔱攤潴쉎匩㩫橵</w:t>
      </w:r>
      <w:r>
        <w:rPr/>
        <w:t>ꦣ</w:t>
      </w:r>
      <w:r>
        <w:rPr/>
        <w:t>橎忂噶╉⹤⻂쉳싎党쉒婹㐳励쉍吱䅹礮昤顰冩☥慩숳</w:t>
      </w:r>
      <w:r>
        <w:rPr/>
        <w:t>ⱀ</w:t>
      </w:r>
      <w:r>
        <w:rPr/>
        <w:t>敖</w:t>
      </w:r>
      <w:r>
        <w:rPr/>
        <w:t>⡋</w:t>
      </w:r>
      <w:r>
        <w:rPr/>
        <w:t>㌴疩捈</w:t>
      </w:r>
      <w:r>
        <w:rPr/>
        <w:t>꤫</w:t>
      </w:r>
      <w:r>
        <w:rPr/>
        <w:t>䣂㥺嘰挲┹堶ㅳꍷ녂쉎䁍癊決挳㟂璬幸숷敪㙮쵹櫂䁸㥴䭍墮㍱뽢歮㧂◂嘩쉠元穗㍯て☫桬䩁䔹싎ㅐ⹊칕䅧䌲䀰ㅷ偩숹츽</w:t>
      </w:r>
      <w:r>
        <w:rPr/>
        <w:t>ꥅ</w:t>
      </w:r>
      <w:r>
        <w:rPr/>
        <w:t>忂儷嫂䌵⿃刦䥫ꄸ飂堳㝣쉌슮庣㑉촨⤳佃轆婧䎣⥯┭䌸厩㪏䥯噺</w:t>
      </w:r>
      <w:r>
        <w:rPr/>
        <w:t>ꕆ</w:t>
      </w:r>
      <w:r>
        <w:rPr/>
        <w:t>䫂兤숶␽</w:t>
      </w:r>
      <w:r>
        <w:rPr/>
        <w:t>ꤤ</w:t>
      </w:r>
      <w:r>
        <w:rPr/>
        <w:t>숪쉶砻前䑰쉕欰江燂ꥰ⦿쉢椶儮쉺䥏礵前㕗䏂㉓痂癵慧䩖깳娣呯䅧쉏땣쉱玿琦啡슥励佭睇⚵稽睶䑰樱쉑縥唵⯂⹟歊顶做䝲兡楖</w:t>
      </w:r>
      <w:r>
        <w:rPr/>
        <w:t>⡄</w:t>
      </w:r>
      <w:r>
        <w:rPr/>
        <w:t>噢嘲愹噡噬싎</w:t>
      </w:r>
      <w:r>
        <w:rPr/>
        <w:t>ꥇ╞</w:t>
      </w:r>
      <w:r>
        <w:rPr/>
        <w:t>ꥠ㒱뽇䄲扎䉏偸扺⮻Ⓜ唺兑焣쉤䪱쉭ꅦ晣䏂ぐ撱煎滃⹺捭䕃</w:t>
      </w:r>
      <w:r>
        <w:rPr/>
        <w:t>ꦡ</w:t>
      </w:r>
      <w:r>
        <w:rPr/>
        <w:t>쉱繂囂䵑칠ꅫ啶攥墩当皣娯仃㈯뽤䜺戱⽪⥃瘸䕠䥕㑄䪮쉢걶갮㐣彔囍⍯㞣漴䜰䅎曂䩰穏⪏厣⍡㕱癲㉆⨱懂怳輪噾滂쉃깯祴⏂䰨䏎ꄯ妩漯櫎摬㝑抱穞穓塓쉍슏⛂䠽离䙆꥞</w:t>
      </w:r>
      <w:r>
        <w:rPr/>
        <w:t>Ⳃ</w:t>
      </w:r>
      <w:r>
        <w:rPr/>
        <w:t>㍎ꥴ䩖盍斥煫⥗긺捍末㩷浴</w:t>
      </w:r>
      <w:r>
        <w:rPr/>
        <w:t>ⵊ</w:t>
      </w:r>
      <w:r>
        <w:rPr/>
        <w:t>囃幺㭏䜵⦿숣慞奦⩅䰷振湈⍂깔儯坊㇂쉆ꥬ䍊㈨㔨⍅⤤㡺숻⍲䍈걖㈹쉨</w:t>
      </w:r>
      <w:r>
        <w:rPr/>
        <w:t>⣂</w:t>
      </w:r>
      <w:r>
        <w:rPr/>
        <w:t>彖怬桩堰浕瞬卟뽯쉌颱牺㉴쉓偒⩅⩏⥡㡫♚녒㩇䕧㡵啚稲榩䑏쉅儰䘷桶쉟厱嗂類녮䛂쌫䵞䃂橈쵑㯂卢浮噷⩢㭞⴬䀶乨擂Ⓜ⫂깵穂㧂係ぶ⭵㑂⩒☯坡啈㔻뼊晬潡彟娩㵢區奚弥㤮偞灡揂♉䞵涱塃汰總瘤慨⥾㥦숤啺ꆩ埂䕏</w:t>
      </w:r>
      <w:r>
        <w:rPr/>
        <w:t>Ⳃ</w:t>
      </w:r>
      <w:r>
        <w:rPr/>
        <w:t>쉄别</w:t>
      </w:r>
      <w:r>
        <w:rPr/>
        <w:t>ⱒ</w:t>
      </w:r>
      <w:r>
        <w:rPr/>
        <w:t>堳嘶䄳깺숲㩴㍨㚵摕䘱咩㏂灷칑ぶ⪥梏⑗轎⹬쉹숨</w:t>
      </w:r>
      <w:r>
        <w:rPr/>
        <w:t>⡗</w:t>
      </w:r>
      <w:r>
        <w:rPr/>
        <w:t>圽穲기禣旂쵣</w:t>
      </w:r>
    </w:p>
    <w:p>
      <w:pPr>
        <w:pStyle w:val="PreformattedText"/>
        <w:bidi w:val="0"/>
        <w:spacing w:before="0" w:after="0"/>
        <w:jc w:val="left"/>
        <w:rPr/>
      </w:pPr>
      <w:r>
        <w:rPr/>
        <w:t>칁䴳咡⩇绂슏噯恡泂숣⩍飍䝂▮㤱梬</w:t>
      </w:r>
      <w:r>
        <w:rPr/>
        <w:t>⡳</w:t>
      </w:r>
      <w:r>
        <w:rPr/>
        <w:t>繘啡䉭椻깶獆繾攲哂戴뿂效姂뭲䭊㝑䡦뭬␤쉉㝃顰刨㏂숭</w:t>
      </w:r>
      <w:r>
        <w:rPr/>
        <w:t>ⳍ</w:t>
      </w:r>
      <w:r>
        <w:rPr/>
        <w:t>ꎏ䡐㴸䵯쉕ꄷ怹扺㨥㌣쎥싂咣⚘䉴䄻瑡㈱</w:t>
      </w:r>
      <w:r>
        <w:rPr/>
        <w:t>Ɒ⪣</w:t>
      </w:r>
      <w:r>
        <w:rPr/>
        <w:t>卞ꅺ吷싂㕌⨸䝞⹕帥并接㎡⺣⍎猭俍䞵䕸</w:t>
      </w:r>
      <w:r>
        <w:rPr/>
        <w:t>꤭</w:t>
      </w:r>
      <w:r>
        <w:rPr/>
        <w:t>쉃ꌬ䬵쉠坯䕳剠䭴䵥帹</w:t>
      </w:r>
      <w:r>
        <w:rPr/>
        <w:t>ⵀ</w:t>
      </w:r>
      <w:r>
        <w:rPr/>
        <w:t>求</w:t>
      </w:r>
      <w:r>
        <w:rPr/>
        <w:t>⠻</w:t>
      </w:r>
      <w:r>
        <w:rPr/>
        <w:t>ㅄ⛂</w:t>
      </w:r>
      <w:r>
        <w:rPr/>
        <w:t>꧂</w:t>
      </w:r>
      <w:r>
        <w:rPr/>
        <w:t>䵺⽴参啁癖㩈쉁歁ꄩ㩮녏娤⥫뭧瀦</w:t>
      </w:r>
      <w:r>
        <w:rPr/>
        <w:t>ⱥ</w:t>
      </w:r>
      <w:r>
        <w:rPr/>
        <w:t>珂䘸㖥ꇂ暥䊵⚥</w:t>
      </w:r>
      <w:r>
        <w:rPr/>
        <w:t>ꕔ</w:t>
      </w:r>
      <w:r>
        <w:rPr/>
        <w:t>䵹䫂歨㔶橎⌽㘺Ⓜ</w:t>
      </w:r>
      <w:r>
        <w:rPr/>
        <w:t>ꥏⴹ</w:t>
      </w:r>
      <w:r>
        <w:rPr/>
        <w:t>녡㑠槍</w:t>
      </w:r>
      <w:r>
        <w:rPr/>
        <w:t>ꕺ</w:t>
      </w:r>
      <w:r>
        <w:rPr/>
        <w:t>㙕㬦ꥺ㖥場呬쉙㝥ヂ幞剖嗂⛂婯硢㣂卒㟂쉃䈨煄뼻㜴接煍ㄱ慁습䍘뽷汢敏숫睔䅇쉂癈噮숽牮祆⥰堪畂願塺촷橘쉗䭁䉋䡅쉨颩걇▮恀拂敾狂彺녓ꍭ쵒</w:t>
      </w:r>
      <w:r>
        <w:rPr/>
        <w:t>ꤦ</w:t>
      </w:r>
      <w:r>
        <w:rPr/>
        <w:t>䁱祎䭤숱佱⩞⽊傩⩐䤺䕷懂䚏汙瑕⩅ぎ攩恰扃䧎䉅쉑懂⎏곂䝱䤩䵢</w:t>
      </w:r>
      <w:r>
        <w:rPr/>
        <w:t>ⲏ</w:t>
      </w:r>
      <w:r>
        <w:rPr/>
        <w:t>瑑⍴䗍䉸摯䑢쉲扏싂商嗂㩍</w:t>
      </w:r>
      <w:r>
        <w:rPr/>
        <w:t>ꕟ</w:t>
      </w:r>
      <w:r>
        <w:rPr/>
        <w:t>㥥슘㝞乫枻䭣欹湶危䥫숨湣노⹖㉤㢱깙쉄뼱哎䙩恖쉎</w:t>
      </w:r>
      <w:r>
        <w:rPr/>
        <w:t>ⲡ</w:t>
      </w:r>
      <w:r>
        <w:rPr/>
        <w:t>䡸坒䄰숭䁉捤슩녴㥔婏㉘⩔긯偧祔⨤琪桑㌭䭫칫辡䝺橊瘫</w:t>
      </w:r>
      <w:r>
        <w:rPr/>
        <w:t>ⷂ</w:t>
      </w:r>
      <w:r>
        <w:rPr/>
        <w:t>䖮⥠绂懂㩀꧎斏䔪㡬㥹숹싂株祰挪匦⭟땤哂</w:t>
      </w:r>
      <w:r>
        <w:rPr/>
        <w:t>ⴥ</w:t>
      </w:r>
      <w:r>
        <w:rPr/>
        <w:t>役㏂亵슱䕟㝱獩쉎䪡㕦</w:t>
      </w:r>
      <w:r>
        <w:rPr/>
        <w:t>ⱕ</w:t>
      </w:r>
      <w:r>
        <w:rPr/>
        <w:t>䥩쉞㫂⍑橱숹ヂ녲녲圩睱〣䑕⨯灧測乓치㗃쉖䍨</w:t>
      </w:r>
      <w:r>
        <w:rPr/>
        <w:t>ꕐ</w:t>
      </w:r>
      <w:r>
        <w:rPr/>
        <w:t>瑌쉏쉕汳쉷敎</w:t>
      </w:r>
      <w:r>
        <w:rPr/>
        <w:t>ꖡ</w:t>
      </w:r>
      <w:r>
        <w:rPr/>
        <w:t>긩⫂⫂淂倲桺㡮쉯帵呌ꆏ䁪扶捋卬⏂⪡깊浘湗杶啗딦猦吪併頸拂䁍克㌩瓂竂晥恦琩獑䡸捅偵</w:t>
      </w:r>
      <w:r>
        <w:rPr/>
        <w:t>⡱</w:t>
      </w:r>
      <w:r>
        <w:rPr/>
        <w:t>瑡☷♪迂棍犩⚵橘녡哂긩は뿂〷쉳渦</w:t>
      </w:r>
      <w:r>
        <w:rPr/>
        <w:t>ⴽ</w:t>
      </w:r>
      <w:r>
        <w:rPr/>
        <w:t>땥⽺㑊꺏놬爫</w:t>
      </w:r>
      <w:r>
        <w:rPr/>
        <w:t>ꔪ</w:t>
      </w:r>
      <w:r>
        <w:rPr/>
        <w:t>㵑嚩쉀偐ꌴ⧂</w:t>
      </w:r>
      <w:r>
        <w:rPr/>
        <w:t>ⴶ</w:t>
      </w:r>
      <w:r>
        <w:rPr/>
        <w:t>兓䜽쏍㍐⹴摉␭嘦顤걈䍾奫싃售슮</w:t>
      </w:r>
      <w:r>
        <w:rPr/>
        <w:t>⡯⡳</w:t>
      </w:r>
      <w:r>
        <w:rPr/>
        <w:t>썤啐䅱㕁恣䬣</w:t>
      </w:r>
      <w:r>
        <w:rPr/>
        <w:t>ⲿ</w:t>
      </w:r>
      <w:r>
        <w:rPr/>
        <w:t>癰쌊幘㞩匴뼦京⩅祤拂쉡䋂</w:t>
      </w:r>
      <w:r>
        <w:rPr/>
        <w:t>ⱒ</w:t>
      </w:r>
      <w:r>
        <w:rPr/>
        <w:t>礪硔洨玱繏堣潵쉲숬楒烎㭂깆문㡓婏쉺繯䦿ꍵ숦</w:t>
      </w:r>
      <w:r>
        <w:rPr/>
        <w:t>⡣⨪</w:t>
      </w:r>
      <w:r>
        <w:rPr/>
        <w:t>䡤쌤</w:t>
      </w:r>
      <w:r>
        <w:rPr/>
        <w:t>⡲</w:t>
      </w:r>
      <w:r>
        <w:rPr/>
        <w:t>㭺偪䁌䁳畈来뽍漸䪩稯畖㓂摮啃싂潐䜽御</w:t>
      </w:r>
      <w:r>
        <w:rPr/>
        <w:t>ꥈ</w:t>
      </w:r>
      <w:r>
        <w:rPr/>
        <w:t>㊿쉗쉹橲煍捇氯呕䨻쌫洲顢䡆墩攬挪䵰佔⹐쵌䈬獎呶䶿썤쉒坑偲⩧濍묶妥幎穩椣娰䗂悻瑔ꎱ쉖츮瓂칌凂칃殏뭦輹칓振䈹⽏椬忂ㅩ歀쉅冩뼵걓䄤轫쉢劮厩</w:t>
      </w:r>
      <w:r>
        <w:rPr/>
        <w:t>ⲣ</w:t>
      </w:r>
      <w:r>
        <w:rPr/>
        <w:t>쉖樫彖歂儵凂⹃璿췍剔♶㯂䛂伪㐱</w:t>
      </w:r>
      <w:r>
        <w:rPr/>
        <w:t>꧂</w:t>
      </w:r>
      <w:r>
        <w:rPr/>
        <w:t>ㅆ㥨瀶ꄻ㴶噔焪⪣䌫슿</w:t>
      </w:r>
      <w:r>
        <w:rPr/>
        <w:t>ꤪ</w:t>
      </w:r>
      <w:r>
        <w:rPr/>
        <w:t>쉾䎱쉔也潎畯顶쵬</w:t>
      </w:r>
      <w:r>
        <w:rPr/>
        <w:t>⠽</w:t>
      </w:r>
      <w:r>
        <w:rPr/>
        <w:t>䤣</w:t>
      </w:r>
      <w:r>
        <w:rPr/>
        <w:t>ꦩ</w:t>
      </w:r>
      <w:r>
        <w:rPr/>
        <w:t>䦮⤹摣噖捃牘匦⭌♄慒䑴╫쉒帰䕈欦癳橃塨꺘䅍敬匩ざ䑨</w:t>
      </w:r>
      <w:r>
        <w:rPr/>
        <w:t>ꤷ</w:t>
      </w:r>
      <w:r>
        <w:rPr/>
        <w:t>碥㠪䭮珂䖬</w:t>
      </w:r>
      <w:r>
        <w:rPr/>
        <w:t>⠬</w:t>
      </w:r>
      <w:r>
        <w:rPr/>
        <w:t>楨䴬丨䈴呬煨</w:t>
      </w:r>
      <w:r>
        <w:rPr/>
        <w:t>ꤲ</w:t>
      </w:r>
      <w:r>
        <w:rPr/>
        <w:t>泂礻</w:t>
      </w:r>
      <w:r>
        <w:rPr/>
        <w:t>ⶻ</w:t>
      </w:r>
      <w:r>
        <w:rPr/>
        <w:t>뽭㡉扨嚩轭캮痂娸湒津⻂㉥㐩稽汎䲡쉘池偦</w:t>
      </w:r>
      <w:r>
        <w:rPr/>
        <w:t>ꥊ</w:t>
      </w:r>
      <w:r>
        <w:rPr/>
        <w:t>䣃뮿슣</w:t>
      </w:r>
      <w:r>
        <w:rPr/>
        <w:t>ⱄ</w:t>
      </w:r>
      <w:r>
        <w:rPr/>
        <w:t>恋䈴䩉倯묬ꆏ椮囂㡪颏䩦淍䙢◂操灚䙇獡䱾䚏컂㵠摵假䍕㩘ꍌ秂뼺Ⓜ暬ㅃ</w:t>
      </w:r>
      <w:r>
        <w:rPr/>
        <w:t>Ⱕ╅</w:t>
      </w:r>
      <w:r>
        <w:rPr/>
        <w:t>晑썖</w:t>
      </w:r>
      <w:r>
        <w:rPr/>
        <w:t>ⱟ</w:t>
      </w:r>
      <w:r>
        <w:rPr/>
        <w:t>呂绂癅獄쵮㮘恉㥯㜸쉇뽫䅋痂獢仍帪矂敏䕍슡싂猽㍧⑏㦱䒬⪣쉊圽婈〰□䁂</w:t>
      </w:r>
      <w:r>
        <w:rPr/>
        <w:t>ꖩ</w:t>
      </w:r>
      <w:r>
        <w:rPr/>
        <w:t>浖⍲㡀恦뭌佒佑⩘칧뿂⌵ぁ縨⥆숽礦뭩㴽쌹㉙䲣惂煏</w:t>
      </w:r>
      <w:r>
        <w:rPr/>
        <w:t>ꕨ</w:t>
      </w:r>
      <w:r>
        <w:rPr/>
        <w:t>㭋슩匶숫䉮礴䉾圲縣汗슏兯摟炱批厣숹咩塵亮挬㑑欩쉴⪣싂濂㭚沣뭋쉒唹奏磎剘넽㒩櫎ㄪ眹䪵湚歾䤻软捍振</w:t>
      </w:r>
      <w:r>
        <w:rPr/>
        <w:t>ⲵ</w:t>
      </w:r>
      <w:r>
        <w:rPr/>
        <w:t>䥄桧杮</w:t>
      </w:r>
      <w:r>
        <w:rPr/>
        <w:t>ⰶ</w:t>
      </w:r>
      <w:r>
        <w:rPr/>
        <w:t>〫攻獏兩兲㵾沘栭㙤⒮擎숺妬㠮숸暱⹕灖⭢漨頰䩒湦偓睑쵢쉭穏歪ꍲ싂</w:t>
      </w:r>
      <w:r>
        <w:rPr/>
        <w:t>⡇</w:t>
      </w:r>
      <w:r>
        <w:rPr/>
        <w:t>㕈⨮</w:t>
      </w:r>
      <w:r>
        <w:rPr/>
        <w:t>ⱺ</w:t>
      </w:r>
      <w:r>
        <w:rPr/>
        <w:t>恫夫帮婡㡉껎ㅑ㢘疥顕䦥㊣何뗂価䇂噅啡⼺卩浣⹁嚩</w:t>
      </w:r>
      <w:r>
        <w:rPr/>
        <w:t>ⶻ</w:t>
      </w:r>
      <w:r>
        <w:rPr/>
        <w:t>쌵㠽䱒뽅歹䫂䍳䵖硊⥟⩒㈭䜦㝎쉍機숭斩痂堵쉍쉺⩕䄪⌰ꍈ溥쉉渤⨰ꆬ䘪ꏃし彨㚏彇ぷ⼸湯灃䑔쏂䛂囂⹞쉉睚䑖칷䢘⩃䬶쉑쵰䷂㤥⹔晋歸</w:t>
      </w:r>
      <w:r>
        <w:rPr/>
        <w:t>⡰</w:t>
      </w:r>
      <w:r>
        <w:rPr/>
        <w:t>슩뿂䡗〉祩슩컎抡乬ㅡ穬䁪슩兆掬問瑂匊溻㑙煤塬⥒㬨썐楖䲬쉢</w:t>
      </w:r>
      <w:r>
        <w:rPr/>
        <w:t>ꗂ</w:t>
      </w:r>
      <w:r>
        <w:rPr/>
        <w:t>쉅㩱㥃쉩숬爯䣂癆␽ㄶ㝈숰疩㠹數懂싂⾡䉰㘤㉨祯䍐⩨㑳奶쏂割</w:t>
      </w:r>
      <w:r>
        <w:rPr/>
        <w:t>⡞</w:t>
      </w:r>
      <w:r>
        <w:rPr/>
        <w:t>䁊掵쉁痂䅑タ</w:t>
      </w:r>
      <w:r>
        <w:rPr/>
        <w:t>Ⱝ</w:t>
      </w:r>
      <w:r>
        <w:rPr/>
        <w:t>㑂畄㕶稳兎</w:t>
      </w:r>
      <w:r>
        <w:rPr/>
        <w:t>ꦩ</w:t>
      </w:r>
      <w:r>
        <w:rPr/>
        <w:t>晧쉲牟ꅐ쌴</w:t>
      </w:r>
      <w:r>
        <w:rPr/>
        <w:t>ꤵ</w:t>
      </w:r>
      <w:r>
        <w:rPr/>
        <w:t>椺㐬ㅧ䘳硢숻㍒싂爪⩏숪㐷㕮껎땴썯㋂⫂䝰䑉玏䬭硹轕뭣牞佗係쉗䐻㉹싂弣稫潲쵵쵫</w:t>
      </w:r>
      <w:r>
        <w:rPr/>
        <w:t>ꥀ</w:t>
      </w:r>
      <w:r>
        <w:rPr/>
        <w:t>湷칈䝩猦憿繗䙤䧂⌯㤤䚮쎵敳㡶値浀</w:t>
      </w:r>
      <w:r>
        <w:rPr/>
        <w:t>ⵒ</w:t>
      </w:r>
      <w:r>
        <w:rPr/>
        <w:t>督瑒⤻皻䖩煹儲숶瓃䎘䅪頲㴭㤮厮夣쎡땕䏂潗っ쉱㌲䯂싂䝋뼻報嗂깡</w:t>
      </w:r>
      <w:r>
        <w:rPr/>
        <w:t>ⵄ</w:t>
      </w:r>
      <w:r>
        <w:rPr/>
        <w:t>樫浸쉎匫깋쉾吱쵷䈭橚瞬伤쉗숨汇轔긱俍㇂㥧⑨未䒩祷癕㡯顔侬愵灤頺轸奸㛂㚩숭偍渺䡢䭖埂㝐쵬싍熏湟뮮숽ꎥ䥊쉩㕰啸䝒煙偂勂䈪춬䥫盂煭</w:t>
      </w:r>
      <w:r>
        <w:rPr/>
        <w:t>ꔽ</w:t>
      </w:r>
      <w:r>
        <w:rPr/>
        <w:t>淍</w:t>
      </w:r>
      <w:r>
        <w:rPr/>
        <w:t>ꖿ</w:t>
      </w:r>
      <w:r>
        <w:rPr/>
        <w:t>确敁습걖숥䵷뭭쏂⯂⫂兟撘㝢㔺딷穈穠繶㍳㠯盂庮灩案뽲⹑긪䘩彡쉚幅幦恥繒梮⹩ꥯ</w:t>
      </w:r>
      <w:r>
        <w:rPr/>
        <w:t>⡢</w:t>
      </w:r>
      <w:r>
        <w:rPr/>
        <w:t>㦣桴睐쵗쌹⨭넶湴こ垘䅴땵␥港救礶쉯숰丵⦣瘰</w:t>
      </w:r>
      <w:r>
        <w:rPr/>
        <w:t>ꖏ</w:t>
      </w:r>
      <w:r>
        <w:rPr/>
        <w:t>倰京毂瑗涥䕬沩㷂䌵㠸曃ㅉ師榡恇㑺䁪煸辬ぞ恃ꍺ녓䁧⹓疘ㄪ娩</w:t>
      </w:r>
      <w:r>
        <w:rPr/>
        <w:t>ⲩ</w:t>
      </w:r>
      <w:r>
        <w:rPr/>
        <w:t>瘯䜯숫癧槃疩녴禬숣</w:t>
      </w:r>
      <w:r>
        <w:rPr/>
        <w:t>ꤺ</w:t>
      </w:r>
      <w:r>
        <w:rPr/>
        <w:t>⠲</w:t>
      </w:r>
      <w:r>
        <w:rPr/>
        <w:t>ぬ禣玿땠彋䅘䘤牖䉬愪畔㊡潔乨⨭稴湎슬棂牴捅䭡䄮</w:t>
      </w:r>
      <w:r>
        <w:rPr/>
        <w:t>ꕹ</w:t>
      </w:r>
      <w:r>
        <w:rPr/>
        <w:t>쵶♵썑煷㑤녋䘫楹쉷썈뽠愲⤣⩫䚮怪秂娺獍싂硎䪿⏂⩾懍瀻쉡殱楏婰區氷勂杫䞣㩟⥓櫎䷂䊬슿汯磂嘣朣</w:t>
      </w:r>
      <w:r>
        <w:rPr/>
        <w:t>ꤹ</w:t>
      </w:r>
      <w:r>
        <w:rPr/>
        <w:t>䎏繚浚慢䅘숬㭡婺睖뭘┮姍칁⭦䵖㥱ㅁ微쉆ㅸ䒥㒏㑓捨⩒京携㠣忂䠬氦⎻帻䬯긲㠣甲摣</w:t>
      </w:r>
      <w:r>
        <w:rPr/>
        <w:t>ⱱ</w:t>
      </w:r>
      <w:r>
        <w:rPr/>
        <w:t>癌牫ぇ慈刽㡌硅⬰㜪僂⦬奚䜸牠䭧堥戶슱㖡姂橵畈恓</w:t>
      </w:r>
      <w:r>
        <w:rPr/>
        <w:t>ⵄ</w:t>
      </w:r>
      <w:r>
        <w:rPr/>
        <w:t>児갫쉞瑣⑧</w:t>
      </w:r>
      <w:r>
        <w:rPr/>
        <w:t>⠷</w:t>
      </w:r>
      <w:r>
        <w:rPr/>
        <w:t>㑎ㅨ繷⫂쉄㈻㥥뽕습彩塌㭖㙠⥦碩㑷〫䑨䡕⬷帱녴礵劣쉉娱䟂䑯싂</w:t>
      </w:r>
      <w:r>
        <w:rPr/>
        <w:t>ⱁ</w:t>
      </w:r>
      <w:r>
        <w:rPr/>
        <w:t>뗂㥵䰭廂亏</w:t>
      </w:r>
      <w:r>
        <w:rPr/>
        <w:t>ⵉ</w:t>
      </w:r>
      <w:r>
        <w:rPr/>
        <w:t>䝺健♄療剟</w:t>
      </w:r>
      <w:r>
        <w:rPr/>
        <w:t>⢿</w:t>
      </w:r>
      <w:r>
        <w:rPr/>
        <w:t>伷ꥯ㨫숽㑙唤彇污⩭瑲䧂㩟㛂슻祹泂剣徵湧穄䰊</w:t>
      </w:r>
      <w:r>
        <w:rPr/>
        <w:t>⠯</w:t>
      </w:r>
      <w:r>
        <w:rPr/>
        <w:t>兊啖㵚敮硥⥯輣</w:t>
      </w:r>
      <w:r>
        <w:rPr/>
        <w:t>ꥉꦻ</w:t>
      </w:r>
      <w:r>
        <w:rPr/>
        <w:t>㙇仂⼦ぉ参䔯漺丣숫晒녾壂猲涩녇橳坔㩊歮싂轁䔺</w:t>
      </w:r>
      <w:r>
        <w:rPr/>
        <w:t>Ⱟ</w:t>
      </w:r>
      <w:r>
        <w:rPr/>
        <w:t>佥㑲剨⬭㑣뾥⩓先쉦㫂獪⪱坮</w:t>
      </w:r>
      <w:r>
        <w:rPr/>
        <w:t>⢏♬⩉</w:t>
      </w:r>
      <w:r>
        <w:rPr/>
        <w:t>匶쉰㑯硗䡩捨懂숷⪩暡㍭숴圱绂忍䩷㜣ꏂざ畡ㄴ⒥䨸欭㩴䤥轭獏습䖱쉮斱偌祒協挬䆩썟幨녪</w:t>
      </w:r>
      <w:r>
        <w:rPr/>
        <w:t>ⵖ</w:t>
      </w:r>
      <w:r>
        <w:rPr/>
        <w:t>煙⫂壂愤䁙쌪숤⍮㏂</w:t>
      </w:r>
      <w:r>
        <w:rPr/>
        <w:t>ꤹ⸣</w:t>
      </w:r>
      <w:r>
        <w:rPr/>
        <w:t>㖥슏擎硠扌ㅖ栳垥摒䭁恈窘䡬潋쉕땁문癏껎걦</w:t>
      </w:r>
      <w:r>
        <w:rPr/>
        <w:t>ⱑ</w:t>
      </w:r>
      <w:r>
        <w:rPr/>
        <w:t>癨놡洵</w:t>
      </w:r>
      <w:r>
        <w:rPr/>
        <w:t>꤬</w:t>
      </w:r>
      <w:r>
        <w:rPr/>
        <w:t>旂厬伹쉋灋甮䍵潕깉뽗潖</w:t>
      </w:r>
      <w:r>
        <w:rPr/>
        <w:t>ꤶ</w:t>
      </w:r>
      <w:r>
        <w:rPr/>
        <w:t>숭抬汖頯偏땲슥弤䁑久䱢ꥢ潾塃敧췂摚渴⴮撵쉷슱썈䂥⥵쉕奈繨兡乸뭌䀤⌫渨欫</w:t>
      </w:r>
      <w:r>
        <w:rPr/>
        <w:t>Ⲙ</w:t>
      </w:r>
      <w:r>
        <w:rPr/>
        <w:t>唦</w:t>
      </w:r>
      <w:r>
        <w:rPr/>
        <w:t>ꦻ</w:t>
      </w:r>
      <w:r>
        <w:rPr/>
        <w:t>倬䄭儱漶䚻婒磂⹆⑊䝗当敧䝘</w:t>
      </w:r>
      <w:r>
        <w:rPr/>
        <w:t>ꖏ</w:t>
      </w:r>
      <w:r>
        <w:rPr/>
        <w:t>㭭牑䎡旂</w:t>
      </w:r>
      <w:r>
        <w:rPr/>
        <w:t>ꔷ</w:t>
      </w:r>
      <w:r>
        <w:rPr/>
        <w:t>ㆡ쌨䕍쉮땅氭憏癢䖣ㄶ㩺埃倶䆵쏍䩎♰숪슩煴䍷⪻轱♬楰䎥䱋쉁兕⬨슻숦</w:t>
      </w:r>
      <w:r>
        <w:rPr/>
        <w:t>ꤷ</w:t>
      </w:r>
      <w:r>
        <w:rPr/>
        <w:t>彩檻惂猷⽙촯㜫㈮犱䖩故䩓潄頭炬毂㠶剘␷㪻⹭뭪恅擂䁋禘숸牏啩Ⓙ皘숰䢵䑱松硘癈슣␨橧㙰媣爲぀歪繵姃妬挦瞩枬晋㜲♌䵉扲欬♈묳뽳㡇⪩⨵橷䬺쵱㉊畒㞏䈻뽤䋃瘨⏃쉷䡘扰偗뭭㙁㘶猤䭂쉭䰻쌺卖⽄뾮偞矃싂㒩䔪갹㐽㕵⽌檥䩑㑂㥊獑깊깹ㅞ恓侬⵱칋ꌬ畹䍀䍠쉓컃䱹柂挹愹㈨ꎿ牷硺䝬숵睺灊䠽䖩㐦硍♳䂩⸩嫍䉔㬹氹䠺塳倮쉑슻撏칺⌶晄据䁫偯弱</w:t>
      </w:r>
      <w:r>
        <w:rPr/>
        <w:t>Ⱞ</w:t>
      </w:r>
      <w:r>
        <w:rPr/>
        <w:t>㡯歖皏汹捰놩땃杦妩䒻硬硧噂⍤䕹皮䱥坙넽療䑘쉍捐摫䀩㩅䅠넦⭡幊㑲殬쉸쉭⥙癏쵦颣╄㊿싂在䠣㈪䕘换倪幪䉵滂杂㷂轶㩱쉎䩹漮懂㭕칙熡厩廍婎狂뇂ꍬ⽊穸洴捾김⽆⩱湪⭦段涬䙱쉰䥕䓍奍㩈䡊</w:t>
      </w:r>
      <w:r>
        <w:rPr/>
        <w:t>ꕍ</w:t>
      </w:r>
      <w:r>
        <w:rPr/>
        <w:t>뽚揂䰰畑싎</w:t>
      </w:r>
      <w:r>
        <w:rPr/>
        <w:t>Ⱪ</w:t>
      </w:r>
      <w:r>
        <w:rPr/>
        <w:t>〭춿頫묶㬨쉡䀴湎穑䉔姂㐶</w:t>
      </w:r>
      <w:r>
        <w:rPr/>
        <w:t>⡹</w:t>
      </w:r>
      <w:r>
        <w:rPr/>
        <w:t>䋂坯㑵剪媘浺セ⤺父뼯盂溘쉊㩇㚩䜸仂䎩</w:t>
      </w:r>
      <w:r>
        <w:rPr/>
        <w:t>⠻</w:t>
      </w:r>
      <w:r>
        <w:rPr/>
        <w:t>侣瑨栴奦쉲㬱ㄊ칱쉺㫎걑慱쉌싂洪浶敢䉶숳슮発䉁㍱쉟輴〨卪䍅灲癎⑆攩슻潓┲䰷</w:t>
      </w:r>
      <w:r>
        <w:rPr/>
        <w:t>Ⳃ</w:t>
      </w:r>
      <w:r>
        <w:rPr/>
        <w:t>쉌桤祠䩊㉐</w:t>
      </w:r>
      <w:r>
        <w:rPr/>
        <w:t>ꥋ</w:t>
      </w:r>
      <w:r>
        <w:rPr/>
        <w:t>佁ꍬ瀵ꅒ㉴쉒뭆坥怪쉆估䡪南</w:t>
      </w:r>
      <w:r>
        <w:rPr/>
        <w:t>ꔲ</w:t>
      </w:r>
      <w:r>
        <w:rPr/>
        <w:t>獩楺啪欴整婔晒呆䝣摇⚮倸慥㐹쉸쉤飂①⭩숽畋珂쉀㛂싂゘䫂걀䢥輮싂䲩飂싂煆䆮슱⹷彺㫍㡴숹仍乪⯂徣獋唤牟䁗䵅㬴㑫瑎嫂睹喬潹㤴㙥䱞嚿㈸焳唣䐶福䬤䄳縷㵹仂⴬⚬湈兒傩灐汹橮揂便橠具垮狂갷壂侏摾꥾䵇啢╡湾恔깘䤩</w:t>
      </w:r>
      <w:r>
        <w:rPr/>
        <w:t>ꥎ</w:t>
      </w:r>
      <w:r>
        <w:rPr/>
        <w:t>硒뭟㡎</w:t>
      </w:r>
      <w:r>
        <w:rPr/>
        <w:t>ꕰ⍮</w:t>
      </w:r>
      <w:r>
        <w:rPr/>
        <w:t>牏⺩㋎摉瑏僂囃椦㙆⍐睴쉑汪剪긤頰뾩䡩唯숣⩐깚㣍槂䥆祐</w:t>
      </w:r>
      <w:r>
        <w:rPr/>
        <w:t>Ⱚ</w:t>
      </w:r>
      <w:r>
        <w:rPr/>
        <w:t>卷卷㩁溘揃䝍䝘䴮ㅔꍬ嘽嘥䊻抩䈩③⥬坟⽑䶥乘슻欨⩦⩗㉑䁯ꌦ㠽떡欵砫쉎敺⸮眪秂滂㮿쉓奴</w:t>
      </w:r>
      <w:r>
        <w:rPr/>
        <w:t>ꖥ</w:t>
      </w:r>
      <w:r>
        <w:rPr/>
        <w:t>呶捗䖘㤭㍚</w:t>
      </w:r>
      <w:r>
        <w:rPr/>
        <w:t>⠷</w:t>
      </w:r>
      <w:r>
        <w:rPr/>
        <w:t>潭쉌숺幹丸䒬䔤渲䐵㑓쉏숻ガ圥栮䜣</w:t>
      </w:r>
      <w:r>
        <w:rPr/>
        <w:t>ⰶ</w:t>
      </w:r>
      <w:r>
        <w:rPr/>
        <w:t>㘻浸쉈⏂爵㘮䰹䑩㝚䷂⬺썈佑⯂浢圱飃쵭没壃〯欴灍쉢쌹쉃㈯猻䨳념卩ꥤꍌ</w:t>
      </w:r>
      <w:r>
        <w:rPr/>
        <w:t>ⶩ</w:t>
      </w:r>
      <w:r>
        <w:rPr/>
        <w:t>曍睷灈숫</w:t>
      </w:r>
      <w:r>
        <w:rPr/>
        <w:t>ⷎ⬻</w:t>
      </w:r>
      <w:r>
        <w:rPr/>
        <w:t>싂风䑮㑶潉㪮塀뮩婭㌷⵬쉣㗂眪䟂䀨䊵练敚⨪彈썵㏂礤矂呤场㩣㡑嚵⥑⭢樺䁗ꥠ긩♈䫂煘쉲⽸瀳楍祸⥂㨣琻쉅㙔싂䕹乄␴</w:t>
      </w:r>
      <w:r>
        <w:rPr/>
        <w:t>⡐</w:t>
      </w:r>
      <w:r>
        <w:rPr/>
        <w:t>뭔捯㉤ꆬ瘻乘㥙㬮쉗♯狂땘愺㑈⨲䏂숲照塇⬪㑨㖡敢溣䌻카쉌䔭썓</w:t>
      </w:r>
      <w:r>
        <w:rPr/>
        <w:t>ꤩ</w:t>
      </w:r>
      <w:r>
        <w:rPr/>
        <w:t>썱⽃坁䐽操猱顥瘦㍶獥数䵱䎏敓䔽穮䅧슩䱅材旂쉀扠畖婾숽琪䱌凂扥䰲硷牤곎䍇涩晘㘴</w:t>
      </w:r>
      <w:r>
        <w:rPr/>
        <w:t>ⱅ</w:t>
      </w:r>
      <w:r>
        <w:rPr/>
        <w:t>吤꥗桴뭌栽숴쉶㇍䍀걧樨땇怪垬呟奂睏</w:t>
      </w:r>
      <w:r>
        <w:rPr/>
        <w:t>ꥂ</w:t>
      </w:r>
      <w:r>
        <w:rPr/>
        <w:t>싎ꆬ긷䭉颬䥺㭶겿쉧䙤</w:t>
      </w:r>
      <w:r>
        <w:rPr/>
        <w:t>ꕱ</w:t>
      </w:r>
      <w:r>
        <w:rPr/>
        <w:t>칋</w:t>
      </w:r>
      <w:r>
        <w:rPr/>
        <w:t>ⵍ</w:t>
      </w:r>
      <w:r>
        <w:rPr/>
        <w:t>儫欨住顂걠⯂㕷㴳祎䱹坑</w:t>
      </w:r>
      <w:r>
        <w:rPr/>
        <w:t>ⱶ</w:t>
      </w:r>
      <w:r>
        <w:rPr/>
        <w:t>㑴⎣僎㉫䶵췂奣뭇㗂桡㍏䇂⪣췍ꄶ旂獉兕㛂娽繞⴩ꄬ瘫㤪疮恨䂿㈩ネ獣爽䡌놘厘榩倹㓂䋂걡偧슩⫂꺣쉃媱歈䍚㵵떮㗂窥顶滂㥳䕕ヂ㑀渮昊恎䡲熬⫂쉶睶쉦ご㘻숽㉓䍚䄷⩆⍔珂烂橙㙶숷福带䵊䐲忂㩋⥁⿂녢挱墩슘놮嘲杯䥺</w:t>
      </w:r>
      <w:r>
        <w:rPr/>
        <w:t>ꥎ</w:t>
      </w:r>
      <w:r>
        <w:rPr/>
        <w:t>幨</w:t>
      </w:r>
      <w:r>
        <w:rPr/>
        <w:t>ⵕ</w:t>
      </w:r>
      <w:r>
        <w:rPr/>
        <w:t>䪿帹挵漮癶䁘땰伸縯穡䊬㌪旂쉁灊⹨䶮榡㦏㕪ㅞ昣쉇潨슻嘴䌴㙀쉧쉮䉳␣䍰䩳䝂쉅㝮䃎栺㝇凂뽺娸⯍䙉昩迎싃㙍ꍮ䭱䵚⒡䥟䗂熘潌쉉숰㠫</w:t>
      </w:r>
      <w:r>
        <w:rPr/>
        <w:t>ꗍ</w:t>
      </w:r>
      <w:r>
        <w:rPr/>
        <w:t>淂吣卓廂敨쵌쎏쉒だ煎㙃㥾</w:t>
      </w:r>
      <w:r>
        <w:rPr/>
        <w:t>ⲡ</w:t>
      </w:r>
      <w:r>
        <w:rPr/>
        <w:t>瀸吣㎏⫍幡妿么唬쉎䅋㩪슿猭</w:t>
      </w:r>
      <w:r>
        <w:rPr/>
        <w:t>⡢</w:t>
      </w:r>
      <w:r>
        <w:rPr/>
        <w:t>戳绂䜩䫂⌤䁅丵䕲猨⮿汌⸻游占⾏敠榡挰汰硡殬烂灬㨮厘숣奠숦⻂恓木떱쉓桙⥏䥾塙㝒ㅅ彃㶵䯂轘㮘䐰穬쵎敇㣂㈽浱眪㓂쵕示♴ꅤ䡗쌫㝧ꍁ⌯䍦囂曂숽䵂溩奭䴯㉉䭥䨰制䤽㥠縯䵍戦怦⽤쉘捰</w:t>
      </w:r>
      <w:r>
        <w:rPr/>
        <w:t>꧂</w:t>
      </w:r>
      <w:r>
        <w:rPr/>
        <w:t>䟎椫幘쉾临䔭獫슿쌭㬤硂䈪Ⓜ</w:t>
      </w:r>
      <w:r>
        <w:rPr/>
        <w:t>ꤪ</w:t>
      </w:r>
      <w:r>
        <w:rPr/>
        <w:t>㞬睵癏獙</w:t>
      </w:r>
      <w:r>
        <w:rPr/>
        <w:t>ⱍ</w:t>
      </w:r>
      <w:r>
        <w:rPr/>
        <w:t>䰬ꄦ灱⹡</w:t>
      </w:r>
      <w:r>
        <w:rPr/>
        <w:t>ⱪ</w:t>
      </w:r>
      <w:r>
        <w:rPr/>
        <w:t>甪슻뽫쉒勂稻깲⵲欶ꥥ嚵딷坱</w:t>
      </w:r>
      <w:r>
        <w:rPr/>
        <w:t>ꕙ</w:t>
      </w:r>
      <w:r>
        <w:rPr/>
        <w:t>ꥩ稱쉌ꥦ殻⨸싂㉢㒩넴뼱慾㶏쵶䭢乑䢣ꏂ䱃疻츹窻ꅓ朲숬㑃쉓樥⽍狂椯쉬䝊㝡焣求挪噲䛎橓쉎刨</w:t>
      </w:r>
      <w:r>
        <w:rPr/>
        <w:t>ⱍ</w:t>
      </w:r>
      <w:r>
        <w:rPr/>
        <w:t>쉹湏㚱䜲캩懂乤烂硷㞘䕶䠵瘻⿂堶㭅㵕奸凂畱擂䩗亵䑊칾䕁炻甥湞兏싂쉾で扩顤걥祵琫ꍂꍲ嗃☶敷柎洳䉆슣摆刭䩖睁侘㤶ㆻ쉟㌪撻礸䇍습免싎佘⥚壂共氳쉫滂礱嚩呮浳놻椨祗䫂칗䧂柂㙳氪懂㒡墵⤳䅱垩硷碥椶⨩噖⥥亱㩣㈦</w:t>
      </w:r>
      <w:r>
        <w:rPr/>
        <w:t>⡹</w:t>
      </w:r>
      <w:r>
        <w:rPr/>
        <w:t>뭭幏ꎻ㉙⬰⫂瀹娻넬獂뭭啗쌰㛂㍉敱</w:t>
      </w:r>
      <w:r>
        <w:rPr/>
        <w:t>Ⱙ</w:t>
      </w:r>
      <w:r>
        <w:rPr/>
        <w:t>㨹收祾⪵싂뽙戳㛂䥚㡈갪浄㢏㷍쉄䁔䑂숤묫㑥杆恱녳쵹</w:t>
      </w:r>
      <w:r>
        <w:rPr/>
        <w:t>ⱸ</w:t>
      </w:r>
      <w:r>
        <w:rPr/>
        <w:t>乸쉺숩癙勂つ題坈婳䆮⒡췂䯂忍캵ぇ啠쉰䦿彏圽歷䀽瘦☤歮捀꥘䒡㉃牶☻畩뭂슥쉶䈮轥剪灏㊵㵔刳晙敭</w:t>
      </w:r>
      <w:r>
        <w:rPr/>
        <w:t>ꔷ</w:t>
      </w:r>
      <w:r>
        <w:rPr/>
        <w:t>張硇㒘뭚㠪쏂核浵슱</w:t>
      </w:r>
      <w:r>
        <w:rPr/>
        <w:t>⡬</w:t>
      </w:r>
      <w:r>
        <w:rPr/>
        <w:t>澿䠩⹉㟂题숷椳쵗䝎琦</w:t>
      </w:r>
      <w:r>
        <w:rPr/>
        <w:t>ꥋ</w:t>
      </w:r>
      <w:r>
        <w:rPr/>
        <w:t>䁶义▮䯂숣㩚栣쉩奓欶㤤숻椊⹭穒쉋攦썇⹊啬劘恔爻䵄ꍂ♒⽚㝙桔</w:t>
      </w:r>
      <w:r>
        <w:rPr/>
        <w:t>ⵡ</w:t>
      </w:r>
      <w:r>
        <w:rPr/>
        <w:t>⻂넳⛂束朦땸搶塔</w:t>
      </w:r>
      <w:r>
        <w:rPr/>
        <w:t>ꥎ</w:t>
      </w:r>
      <w:r>
        <w:rPr/>
        <w:t>ぃ圫뭑扅墡渥⑺轴㬪犥</w:t>
      </w:r>
      <w:r>
        <w:rPr/>
        <w:t>꤭</w:t>
      </w:r>
      <w:r>
        <w:rPr/>
        <w:t>ꎮ坉싂㙨頦燂也슣䍵쵪䶘䗂뼥䐪습愬㭵⫂䡋슘硯</w:t>
      </w:r>
      <w:r>
        <w:rPr/>
        <w:t>ꤶ</w:t>
      </w:r>
      <w:r>
        <w:rPr/>
        <w:t>䱂㵬⑇捬㗂恲嘶䧂浶</w:t>
      </w:r>
      <w:r>
        <w:rPr/>
        <w:t>ꖏ</w:t>
      </w:r>
      <w:r>
        <w:rPr/>
        <w:t>㏃㭬眲㯂呕숩㝄歏䟂뮘껍焩杓쉉タ顶싂助瑹癑楙䛂⨣녑繠顲⑙䬨</w:t>
      </w:r>
      <w:r>
        <w:rPr/>
        <w:t>ⱑ</w:t>
      </w:r>
      <w:r>
        <w:rPr/>
        <w:t>恹根杪䡙洵㪱</w:t>
      </w:r>
      <w:r>
        <w:rPr/>
        <w:t>ꦱ</w:t>
      </w:r>
      <w:r>
        <w:rPr/>
        <w:t>乁泂ꍷ</w:t>
      </w:r>
      <w:r>
        <w:rPr/>
        <w:t>ꕃ</w:t>
      </w:r>
      <w:r>
        <w:rPr/>
        <w:t>노疩䍉刳숺㨰぀쉣ꥫ</w:t>
      </w:r>
      <w:r>
        <w:rPr/>
        <w:t>Ⳃ</w:t>
      </w:r>
      <w:r>
        <w:rPr/>
        <w:t>乓㖩稴㒮싂⩍轎柍땁磂ち係稲嘻䣂睪⥱䨵⻍㵨捆┪盍旎彰</w:t>
      </w:r>
      <w:r>
        <w:rPr/>
        <w:t>ⴭ</w:t>
      </w:r>
      <w:r>
        <w:rPr/>
        <w:t>쎣</w:t>
      </w:r>
      <w:r>
        <w:rPr/>
        <w:t>꤭</w:t>
      </w:r>
      <w:r>
        <w:rPr/>
        <w:t>礸埂爺싂㌨숭纱恹⩾㵭㡬砨䡰㋂刪걎뭳䨫네歉⩷ꇂ⩺潗獑쉔硷㘽晤쉋썍⪩怱슱恮杅畐⽞瀱쉁ꅒ䀪戶㉓空</w:t>
      </w:r>
      <w:r>
        <w:rPr/>
        <w:t>Ɒ</w:t>
      </w:r>
      <w:r>
        <w:rPr/>
        <w:t>狂䍷쉉䵔圪懂噣㣂</w:t>
      </w:r>
      <w:r>
        <w:rPr/>
        <w:t>⡞</w:t>
      </w:r>
      <w:r>
        <w:rPr/>
        <w:t>䄲係䜷㢱</w:t>
      </w:r>
      <w:r>
        <w:rPr/>
        <w:t>ⱺ</w:t>
      </w:r>
      <w:r>
        <w:rPr/>
        <w:t>놏뾻ㄴ⩔䉭松䵯쵮㏍䘺ꆱ䁳污晬夷曂⑭囂䱧䐴㍓⪡䱭幖啅暩㍐⩪䩲䕶㷂顀剞哂⬩㬣卑쉋揂嘻쵃䵪䐪쉯숬⍳权슩ꅯ橃⩷癸쵀汮飂塤兤숪⫂숵塩怦癨啢촨婫ꌤ囃䔶噒䕾敊㜥䅮</w:t>
      </w:r>
      <w:r>
        <w:rPr/>
        <w:t>⠫</w:t>
      </w:r>
      <w:r>
        <w:rPr/>
        <w:t>㩁㥟ꆘ썳숺媻⹯슩千痎猶쉯亘♓</w:t>
      </w:r>
      <w:r>
        <w:rPr/>
        <w:t>⡀</w:t>
      </w:r>
      <w:r>
        <w:rPr/>
        <w:t>潣깈</w:t>
      </w:r>
      <w:r>
        <w:rPr/>
        <w:t>⣂</w:t>
      </w:r>
      <w:r>
        <w:rPr/>
        <w:t>ꔺ</w:t>
      </w:r>
      <w:r>
        <w:rPr/>
        <w:t>廂뽧媬㙍畱⹭</w:t>
      </w:r>
      <w:r>
        <w:rPr/>
        <w:t>ꥏ</w:t>
      </w:r>
      <w:r>
        <w:rPr/>
        <w:t>〶</w:t>
      </w:r>
      <w:r>
        <w:rPr/>
        <w:t>ꤴ</w:t>
      </w:r>
      <w:r>
        <w:rPr/>
        <w:t>搨䳂┸㴰</w:t>
      </w:r>
      <w:r>
        <w:rPr/>
        <w:t>ⱄ</w:t>
      </w:r>
      <w:r>
        <w:rPr/>
        <w:t>䳂⩸卅</w:t>
      </w:r>
      <w:r>
        <w:rPr/>
        <w:t>ꕦ</w:t>
      </w:r>
      <w:r>
        <w:rPr/>
        <w:t>祪기樺癪噠妱㪩䊩⩱걠䙖㵔ぴ㵌䭮䌯穸넺숯땭</w:t>
      </w:r>
      <w:r>
        <w:rPr/>
        <w:t>Ⱙ</w:t>
      </w:r>
      <w:r>
        <w:rPr/>
        <w:t>癁♍頰㏂佹䤵頦佊㕮总凂杮╾쉏㍟㍙噇䁉縬晒</w:t>
      </w:r>
      <w:r>
        <w:rPr/>
        <w:t>꧂</w:t>
      </w:r>
      <w:r>
        <w:rPr/>
        <w:t>䝢춵촰䅅㴷쉏쉢戲橊䴽䱈欬嗂恨硞⪵顠弸彫䥸䱥ꥤ묣体뿂呗澩</w:t>
      </w:r>
      <w:r>
        <w:rPr/>
        <w:t>⠣</w:t>
      </w:r>
      <w:r>
        <w:rPr/>
        <w:t>沱㥕䵴␳濂⍙䙀䱱潏</w:t>
      </w:r>
      <w:r>
        <w:rPr/>
        <w:t>ꗍ</w:t>
      </w:r>
      <w:r>
        <w:rPr/>
        <w:t>熿⩎傣䍑㦮㋂杤걵㑲㩁繕歚⑮嚩䳂托橏穭瑗彣쉾츨䷂凂潱녂ꍶ㭮칬╩港쉐煔</w:t>
      </w:r>
      <w:r>
        <w:rPr/>
        <w:t>ⰲ</w:t>
      </w:r>
      <w:r>
        <w:rPr/>
        <w:t>㉉⽪䩆㖥坃䍵噫䛍櫎歈戮橀序⯂슡⫂轁䍧㔣</w:t>
      </w:r>
      <w:r>
        <w:rPr/>
        <w:t>ꗂ</w:t>
      </w:r>
      <w:r>
        <w:rPr/>
        <w:t>橊┤祅숨</w:t>
      </w:r>
      <w:r>
        <w:rPr/>
        <w:t>⡖</w:t>
      </w:r>
      <w:r>
        <w:rPr/>
        <w:t>瘯晍硡㠻䭪쉓兮⴩⭺䈴へ枩㐹쉰䠻녫습武兤♭䪣獆츱廃憡夷损坵◂爪㌺깔⚿숴瑸뭫濂곂⭺㥷泂䠫桤倫숩倱쉮繃쉳磍漽塕겘⨊㥟칒슬⥓兮珂쉈쵷眣㑧䚿뼯唺僂彟碱싂쉚╰幙乊佪ꍀ睰楎轄놩塺恏㝸⽏쵅䨸䡢獈⵾慧䩹㕊欩</w:t>
      </w:r>
      <w:r>
        <w:rPr/>
        <w:t>ⲻ</w:t>
      </w:r>
      <w:r>
        <w:rPr/>
        <w:t>쉎主거伯㝩㟃瘶㙨⵴氨⛎䙉绂氲㙳⩫懂匨㝎쵪䣂쉆㥥䨦쉡愵╤呦曂</w:t>
      </w:r>
      <w:r>
        <w:rPr/>
        <w:t>⡢╃</w:t>
      </w:r>
      <w:r>
        <w:rPr/>
        <w:t>䝁慅稻숨輭瑲弥⥀漪ぎ䁯䤦坙淂䎱沣囂䬫娫䩒⼹㠪凂㡌横</w:t>
      </w:r>
      <w:r>
        <w:rPr/>
        <w:t>ⶬ</w:t>
      </w:r>
      <w:r>
        <w:rPr/>
        <w:t>䇍硞⑒䍱悬婾涮☰㉳쉰⾏㴥⎏桲刪橃㷂揂東皬狂뭮슩僂余⬱</w:t>
      </w:r>
      <w:r>
        <w:rPr/>
        <w:t>ꔦ</w:t>
      </w:r>
      <w:r>
        <w:rPr/>
        <w:t>䁹⥶䚱䅨幌濂迂㕙奏氶</w:t>
      </w:r>
      <w:r>
        <w:rPr/>
        <w:t>ꕢ</w:t>
      </w:r>
      <w:r>
        <w:rPr/>
        <w:t>⼣쉰⼪捠灁㍪吶ꎣ⏂⨨⯃⨴┪䕒歑⹨㵃뭨䰫打䵋걏祥時⩎牮썟䉗繅卒⫎埍帩⩅숬쉏넹稱ず呺䣂⹩䰫䑀游㉸춿⨵塓쉇佉⩇뇍秎危獙☷컂딷眶쉯㣂㴱⧍止⩖ꅥ䑇ꌮ㵲磂䠲曍嘥숩䆮㨨䕌願슩味杊札㭆㞵癴㦮⭵唴䑆柂ㅫ喣縣儨䪻祬䕫公䉎</w:t>
      </w:r>
      <w:r>
        <w:rPr/>
        <w:t>ꥃ</w:t>
      </w:r>
      <w:r>
        <w:rPr/>
        <w:t>䉠숽游塴䝙㥪伤窿䡍㌣䭲⒮쉄䡊懂㯂슿䳂숶쵂潓杶歰깈剉⥚硎照浇昺桕皥쌺䉣弯㩵䚱卫䉥⧂㥴失◂쉺╯畱敗戸㔦噗仍뽚놿䵹</w:t>
      </w:r>
      <w:r>
        <w:rPr/>
        <w:t>ꦩ</w:t>
      </w:r>
      <w:r>
        <w:rPr/>
        <w:t>炱䬪恦坞浸숰숦䕁딪祬暱〦춬㩃⑧䘥樷〉檿㢿搫숪熣婧쉌㵲㈲싂浙幯畟</w:t>
      </w:r>
      <w:r>
        <w:rPr/>
        <w:t>ꥄ⑺</w:t>
      </w:r>
      <w:r>
        <w:rPr/>
        <w:t>丰⒵棂幫䄨棎</w:t>
      </w:r>
      <w:r>
        <w:rPr/>
        <w:t>ꥏ</w:t>
      </w:r>
      <w:r>
        <w:rPr/>
        <w:t>䉘㌲⩦圯</w:t>
      </w:r>
      <w:r>
        <w:rPr/>
        <w:t>ⵊ</w:t>
      </w:r>
      <w:r>
        <w:rPr/>
        <w:t>㭞擃壃埂䊿迂楰癮吵</w:t>
      </w:r>
      <w:r>
        <w:rPr/>
        <w:t>⡦</w:t>
      </w:r>
      <w:r>
        <w:rPr/>
        <w:t>秂偄㐯珂噦眬癯⭃烍䉶쉀ꅵ僂㠩価瑕숹伨顮嗂㧂〬묻噅奀橷穁䁞㡢㑠傮꥖桇汯弤埂</w:t>
      </w:r>
      <w:r>
        <w:rPr/>
        <w:t>ꦩ</w:t>
      </w:r>
      <w:r>
        <w:rPr/>
        <w:t>纡捍婫椨㟍堫쌪쉔睭砶䭯之䵎妱榣䫃氷恢㧂㐴秂䙅睲㙐숳⩇㑬刪伤稦嗂滂浑畓瓂噉楌杸Ⓧㄤ⨦䭪⻂⽤녶♔⩑冣㡍㥯⫂橾츥呐⭷愩곂㠯⍗䌻㖥唽땧㓎䷂奇䙔凍剬嘩炬佌癵䑸帮䟂坯唭㥐㡐䁐轵䅂㡨</w:t>
      </w:r>
      <w:r>
        <w:rPr/>
        <w:t>ꕂ</w:t>
      </w:r>
      <w:r>
        <w:rPr/>
        <w:t>䍢稴⬴氲䃂穊眤㑔搪颱㕇剕</w:t>
      </w:r>
      <w:r>
        <w:rPr/>
        <w:t>ꤶ</w:t>
      </w:r>
      <w:r>
        <w:rPr/>
        <w:t>䔲嚡뾡撱縨楢歾䈲䷃䭄Ⓜ䙈噂숮䉵㵐곂뽰쉔砩썍㉺呆灦䩍</w:t>
      </w:r>
      <w:r>
        <w:rPr/>
        <w:t>ⴶ</w:t>
      </w:r>
      <w:r>
        <w:rPr/>
        <w:t>ꌩ㍴㌤䈊䍀습䵇ꍬ쉣㟂㡀ꇂ싂匰ず묺뽞쉖䑲歔ㅬ瓂ꇂ睭卣濂⥆㮏갰塄呈쉂咱幪乊惂⑔係灦ꍠ俎坞䑱䍂싍輫克숷㬱숺ㅴ㫂归涵䢬噾㝹栰穱卙숶捍䒱뭵泂㕹⤪猷⨺㴻奧橚쉳쉨⼨긭싍坠卬偟묻⪮桂뇃㕂쉡婶갸䳂牏⌨걡쉀机㉾匦娯㵒꥚쉆⤨䄶⍟㪬걈</w:t>
      </w:r>
      <w:r>
        <w:rPr/>
        <w:t>ꗂ</w:t>
      </w:r>
      <w:r>
        <w:rPr/>
        <w:t>樨本㐰쉊⫂琪쉪洶넫兰畯슥뽋㎘녤䈮⺮쉹쉾㭰嘶欫奞凂娱쉀梵繥幠琬㤸卫畩䱆悡㩓䳂噹꤮捆搷䩘䅡塌⭢䥚䝑숣繟潢凂┲䖿칹ꅨ甯幨㕔憏穂狂</w:t>
      </w:r>
      <w:r>
        <w:rPr/>
        <w:t>⡞</w:t>
      </w:r>
      <w:r>
        <w:rPr/>
        <w:t>䕁暡䝀厱</w:t>
      </w:r>
      <w:r>
        <w:rPr/>
        <w:t>ⱪ⹠</w:t>
      </w:r>
      <w:r>
        <w:rPr/>
        <w:t>氳癨卲⵬㉣䃂ꍎ쉚㍓㵦칖싎䪥숳⑮汑䲥ꏂ쉡땙汨搩䅔쉢ㅗ</w:t>
      </w:r>
      <w:r>
        <w:rPr/>
        <w:t>꧂ꥅ</w:t>
      </w:r>
      <w:r>
        <w:rPr/>
        <w:t>摂㕃睬捊佒歇ꥺ氭墻숨㵦쉏娱쉘㩡瞮甥䟂繨쌥婇恪磂捒幈祘䵗⫂改쎥呓㭫䇂</w:t>
      </w:r>
      <w:r>
        <w:rPr/>
        <w:t>ꥇ</w:t>
      </w:r>
      <w:r>
        <w:rPr/>
        <w:t>ꅢ彋</w:t>
      </w:r>
      <w:r>
        <w:rPr/>
        <w:t>⡢</w:t>
      </w:r>
      <w:r>
        <w:rPr/>
        <w:t>쉪䭑繫䮱彤㪥숫ꍦ◍칀煋睯</w:t>
      </w:r>
      <w:r>
        <w:rPr/>
        <w:t>Ⱛ</w:t>
      </w:r>
      <w:r>
        <w:rPr/>
        <w:t>㉪坘稪燂渤⩱㭯⹆┪뮩䅙忂⥈焬䛃歁癎㕄䕹䩩拎縶㛂ꍡ</w:t>
      </w:r>
      <w:r>
        <w:rPr/>
        <w:t>ꕃ</w:t>
      </w:r>
      <w:r>
        <w:rPr/>
        <w:t>㉟摷䩖䭌㵡♍僂檥严捫盂⍚牌䏂㑴兟꥖㴸뿍␥⸮祩呈栭奮瑥焹숬汣檿楰䰪猺ꥶ参䅕㘽彤⤩㋂⪱搸땡凂㡵䝍痂숤㓍숻坃㦵婉⭙䑯囂╁뭀犿㵊䥠①婭歁畗睙瑠噥朥旂칙繗督ꅪ忂䥴ꍙ꥔繵딨挻䬮慌ꄮ㉴搰뽀悻橵秂奐僂婍么䙚剳쌫熿禩搽恣⤪勍㒵슡杄䥞礮淂彨</w:t>
      </w:r>
      <w:r>
        <w:rPr/>
        <w:t>Ⳃ</w:t>
      </w:r>
      <w:r>
        <w:rPr/>
        <w:t>囂换ꍾ츶灈⩀츦烂</w:t>
      </w:r>
      <w:r>
        <w:rPr/>
        <w:t>ꥊ</w:t>
      </w:r>
      <w:r>
        <w:rPr/>
        <w:t>晗썋⿂栱楑ꅕ瓃㔴用䂬꥾긶噴弮싂떩䱞昰걡䝍兗䥎㏂㥨䔹䈥樱児㑂䕮潥㔺</w:t>
      </w:r>
      <w:r>
        <w:rPr/>
        <w:t>ꦏ</w:t>
      </w:r>
      <w:r>
        <w:rPr/>
        <w:t>畆䛂燂뇎ㄥ橣䁱呶䀳佩</w:t>
      </w:r>
      <w:r>
        <w:rPr/>
        <w:t>꧂</w:t>
      </w:r>
      <w:r>
        <w:rPr/>
        <w:t>㡳癇槂倰䈹彏ㅟ쉧瞵唽㬭땵⼵瞬㤣</w:t>
      </w:r>
      <w:r>
        <w:rPr/>
        <w:t>ꤪ</w:t>
      </w:r>
      <w:r>
        <w:rPr/>
        <w:t>䇍扢䕈杵临煤㩗湞䕦瞱걲飂癟繮癍睅숨瀬䩏쉩媬㙂䅖奫䅀⸰港숩쉦凂㍐⪵涣⥪㗂숫䀺㇂䅊剧温쉔걸㮏⽒숥⪻䱄祀㥂剾⩺杞枮꧎싂摅機䍟唊묮汍ꏂ剈⮵截僂쉱䬪硯ㅈ搨딫湓쉠庩숳쉙쉤晀䵮揂⩖扵⥖眺洩焫噶傥쉉䑇幗甸숱䡱⩅猯㉯ꍋ狂娷楶䘮䠪辻ꌩ凃⑍侥</w:t>
      </w:r>
      <w:r>
        <w:rPr/>
        <w:t>Ⳃ</w:t>
      </w:r>
      <w:r>
        <w:rPr/>
        <w:t>䪮氩⨫⭲䭊忂ふ슡䥉刨㵬䵳⑧乢쌹녶盂녠䃃潪穓쵷䝤</w:t>
      </w:r>
      <w:r>
        <w:rPr/>
        <w:t>ꤺ</w:t>
      </w:r>
      <w:r>
        <w:rPr/>
        <w:t>쉚⽆䋍긪⭌쉫剚慙녌츸칇佫딬칋挳</w:t>
      </w:r>
      <w:r>
        <w:rPr/>
        <w:t>ⴲ</w:t>
      </w:r>
      <w:r>
        <w:rPr/>
        <w:t>녶</w:t>
      </w:r>
      <w:r>
        <w:rPr/>
        <w:t>ⲣ⥷</w:t>
      </w:r>
      <w:r>
        <w:rPr/>
        <w:t>湶嗂檮勎㧃盂焮컂㡙ꌪ伪㴩⾿♋숸曎倽긳剨걲丰</w:t>
      </w:r>
      <w:r>
        <w:rPr/>
        <w:t>ⴤ</w:t>
      </w:r>
      <w:r>
        <w:rPr/>
        <w:t>䵨갵乬匸倰愬쏂⩒䲩桘飂槂扆䡔</w:t>
      </w:r>
      <w:r>
        <w:rPr/>
        <w:t>ⰽ</w:t>
      </w:r>
      <w:r>
        <w:rPr/>
        <w:t>㙰</w:t>
      </w:r>
      <w:r>
        <w:rPr/>
        <w:t>ⵥ</w:t>
      </w:r>
      <w:r>
        <w:rPr/>
        <w:t>別ㆵ囂媣甭숰쉆쉭㥊椩䃂⹢⩍ヂ挷</w:t>
      </w:r>
      <w:r>
        <w:rPr/>
        <w:t>ꤳ</w:t>
      </w:r>
      <w:r>
        <w:rPr/>
        <w:t>劵컂쉪䴲繏╃常쉴♞⍕湬縨㷂䖘䐪싂湡</w:t>
      </w:r>
      <w:r>
        <w:rPr/>
        <w:t>ꔤ╋</w:t>
      </w:r>
      <w:r>
        <w:rPr/>
        <w:t>乑姂張昷氪䷂摇瑃䥌捊숹睰쉴䕅긴쌤㈣䨽</w:t>
      </w:r>
      <w:r>
        <w:rPr/>
        <w:t>⡤</w:t>
      </w:r>
      <w:r>
        <w:rPr/>
        <w:t>䵖⭅礱⹍氺徬爯渱潈噺啊ꅸ䦣싂扩㋂ꄭ欮䄻噠晡ꥬ癫棂⬨啂㐲患숦楪垿睘䱺숪쉐깒믂繋⨵슩㑂睫汀瘲䐺</w:t>
      </w:r>
      <w:r>
        <w:rPr/>
        <w:t>⠩</w:t>
      </w:r>
      <w:r>
        <w:rPr/>
        <w:t>婕电ꅠ桎㌵⾵楓쉮纥슻䋂쉦䇍䱊恘쏂䠩</w:t>
      </w:r>
      <w:r>
        <w:rPr/>
        <w:t>ⵊ</w:t>
      </w:r>
      <w:r>
        <w:rPr/>
        <w:t>穓怱䉪䩞칠깞뇂㬱䒥䚱敨㚿쉥帬測⌱Ⓜ쉶僂⹍쉌䡍し硙歯晳椣䠭轁穢䁢䥮係뽾硢䃃偅䴽㙳偾畣숽쉸⾣兌긷ꥡ䭄녪䍄䆱潔슥쉢싎썘쌫䕲깢毂㠲株㤽⵮唺歹㩊⌫穰扐䚣繥䈺犮㕁ꇎ쉞䅍桱⍃牾슘炿䘰쉄奍㝢쉙頲摢ꏂ澏䕁摣彦挤嫂</w:t>
      </w:r>
      <w:r>
        <w:rPr/>
        <w:t>Ⳃ</w:t>
      </w:r>
      <w:r>
        <w:rPr/>
        <w:t>ꄷ㝣傥泂犵偢娸⨳䩩坬怯穧</w:t>
      </w:r>
      <w:r>
        <w:rPr/>
        <w:t>ꗂ</w:t>
      </w:r>
      <w:r>
        <w:rPr/>
        <w:t>坫摇츥㗂癸琫爰䭲㕮啥슩䀮䶿</w:t>
      </w:r>
      <w:r>
        <w:rPr/>
        <w:t>ꥒ</w:t>
      </w:r>
      <w:r>
        <w:rPr/>
        <w:t>煴</w:t>
      </w:r>
      <w:r>
        <w:rPr/>
        <w:t>ꕪ</w:t>
      </w:r>
      <w:r>
        <w:rPr/>
        <w:t>浶砦딷⑲瞘坐</w:t>
      </w:r>
      <w:r>
        <w:rPr/>
        <w:t>ꕭ</w:t>
      </w:r>
      <w:r>
        <w:rPr/>
        <w:t>妘ㄺ㡶牏潢ꌹ쉶単儴㟂⶿瘷內칀塙썗畊卭䡶轚捏㘭奃煬䭃䉐辵瑢□煍摢쉘歖</w:t>
      </w:r>
      <w:r>
        <w:rPr/>
        <w:t>Ⳃ</w:t>
      </w:r>
      <w:r>
        <w:rPr/>
        <w:t>ꥬ쉠ㆮ싂復兣猲䀹㮘顱쉊炱䷂娴⩙洴딸촥穲慷轣矂㖘썋쉰⾿嫍숯題䛂涘뼲㖬싂쉥㵫⽤䏂坡ァ磂獋⨻슘䋂攳쉳杸㍮싂㑵浙獵㕨硱⒩焲칀걍婕卆</w:t>
      </w:r>
      <w:r>
        <w:rPr/>
        <w:t>꧍</w:t>
      </w:r>
      <w:r>
        <w:rPr/>
        <w:t>⢘</w:t>
      </w:r>
      <w:r>
        <w:rPr/>
        <w:t>䖵㜱桧恆⍒剞䍎偟㥡⎱걁⴯䕧숵썆㵆싂恉㍷摑캣打截入佊㯂湳</w:t>
      </w:r>
      <w:r>
        <w:rPr/>
        <w:t>Ⳃ⪏</w:t>
      </w:r>
      <w:r>
        <w:rPr/>
        <w:t>朊据殱唶䜱⧎㛂뭗썦癱⸫利䩊乊⻂쉵傘㥴촺敢⭊⹭業숶䩬㞏共뭕㏍㦏䜩뽯</w:t>
      </w:r>
      <w:r>
        <w:rPr/>
        <w:t>ⵞ</w:t>
      </w:r>
      <w:r>
        <w:rPr/>
        <w:t>憡䚵ㄸ漹䉏䥄憬ㅾ䌫⭣⬫㉔⽨</w:t>
      </w:r>
      <w:r>
        <w:rPr/>
        <w:t>ⱳ</w:t>
      </w:r>
      <w:r>
        <w:rPr/>
        <w:t>促䍐䚏歠縷</w:t>
      </w:r>
      <w:r>
        <w:rPr/>
        <w:t>ꔦ</w:t>
      </w:r>
      <w:r>
        <w:rPr/>
        <w:t>㮻礶渻슮氩獍ㅔ⫂⪬畋悥伥輺榿⧂壂枩㵠숹䦬ㆱ怦</w:t>
      </w:r>
      <w:r>
        <w:rPr/>
        <w:t>ⰸ</w:t>
      </w:r>
      <w:r>
        <w:rPr/>
        <w:t>䐹愽晢听㬴獾椸由䧂槂㔺扯䛃拂瓃揂癥剤㭹⍁䐩믃在⬮洵漺⽹㑦抏掘瑷䅑湟쉄ꏂ䝚楡㤵</w:t>
      </w:r>
      <w:r>
        <w:rPr/>
        <w:t>ꕚ</w:t>
      </w:r>
      <w:r>
        <w:rPr/>
        <w:t>䌵뼬扄渤稨칮奌㵢</w:t>
      </w:r>
      <w:r>
        <w:rPr/>
        <w:t>Ⱜ</w:t>
      </w:r>
      <w:r>
        <w:rPr/>
        <w:t>敓걳䙊</w:t>
      </w:r>
      <w:r>
        <w:rPr/>
        <w:t>ꕌ</w:t>
      </w:r>
      <w:r>
        <w:rPr/>
        <w:t>쉒녖末克⼰祅䉊숩顨倭摥숶녊슱畒쉋画슿咏塦剑㗂⼮쏃</w:t>
      </w:r>
      <w:r>
        <w:rPr/>
        <w:t>⡇</w:t>
      </w:r>
      <w:r>
        <w:rPr/>
        <w:t>㉋⒣㴻㨭侵卧浴㌪녌悿겣墘敊ꍪ獭숫묦쵬厩彅灪㝷숵⑸央⪵㙈㴷㖘呪걊〴洰뭩䌦⩊彋姂</w:t>
      </w:r>
      <w:r>
        <w:rPr/>
        <w:t>ⱳ</w:t>
      </w:r>
      <w:r>
        <w:rPr/>
        <w:t>挬狂祲溵쉀啐伭稲㖵䥑噙䣎㭁⸱盂㩗쵌슮⭱녰ꥷ</w:t>
      </w:r>
      <w:r>
        <w:rPr/>
        <w:t>ⵁ</w:t>
      </w:r>
      <w:r>
        <w:rPr/>
        <w:t>瀯硩奩瓂畑囂獹抩䱍쉵歾쵒⍱⹾ꎱ䝒恨⭚깆쉞片</w:t>
      </w:r>
      <w:r>
        <w:rPr/>
        <w:t>ⵥ⨳</w:t>
      </w:r>
      <w:r>
        <w:rPr/>
        <w:t>ご轊䚏盂頪堹⨭潯╟</w:t>
      </w:r>
      <w:r>
        <w:rPr/>
        <w:t>ⱳ</w:t>
      </w:r>
      <w:r>
        <w:rPr/>
        <w:t>坈江䘵敱⥇딬뇂媱扩椸숤榩⨲䅌䍦歁楷奂쉬</w:t>
      </w:r>
      <w:r>
        <w:rPr/>
        <w:t>⠮</w:t>
      </w:r>
      <w:r>
        <w:rPr/>
        <w:t>䥲⬹⹫奔녮丵숺窥⍈♪冮쉀眴㴥偈輥輰Ⓙ㕂䀻</w:t>
      </w:r>
      <w:r>
        <w:rPr/>
        <w:t>ꕸ</w:t>
      </w:r>
      <w:r>
        <w:rPr/>
        <w:t>⻂湷긫ㅉꍅ幏⒡儥䦩彍奩쉡ꄪ撘瞻幪슻㕭浡㯃眽⩊ㆩ</w:t>
      </w:r>
      <w:r>
        <w:rPr/>
        <w:t>꤬</w:t>
      </w:r>
      <w:r>
        <w:rPr/>
        <w:t>啺祶⩞灴㠬奺䥀㫂畣䘽⨵獲竂獵⍞㵁쉦껂沮祘唰⨪穵迂刹獬䩴㍬枵䔥稪朮䩹㙬뭴䵇쉲슥夣稯䭣灹쉉䥕兕潮轔噍楹䡇汌ꄽ䬩晱칮쉶꧎夨顕⹦♀捋獊㡟䴩땂㩲偹⥸癀䝙습洵⫎則♞瀲묷㍷䘪☨⚮煭</w:t>
      </w:r>
      <w:r>
        <w:rPr/>
        <w:t>Ⳃ</w:t>
      </w:r>
      <w:r>
        <w:rPr/>
        <w:t>冏㜪折坪㵳싂숥⪻⭖따佒ꏂ숤㝙偑뿍⭬㙐佔恅颣♠獅頤⪡싂挹ꄭ䴮朲묫壂䠲䁠</w:t>
      </w:r>
      <w:r>
        <w:rPr/>
        <w:t>Ɫ</w:t>
      </w:r>
      <w:r>
        <w:rPr/>
        <w:t>䒩㕸</w:t>
      </w:r>
      <w:r>
        <w:rPr/>
        <w:t>Ⳃ</w:t>
      </w:r>
      <w:r>
        <w:rPr/>
        <w:t>싂䍑瑅⛂掿禿柂椪⾵䍷焺繱╕㈩嘨싂䍤墱㵦쉯숦滍</w:t>
      </w:r>
      <w:r>
        <w:rPr/>
        <w:t>ⷍ</w:t>
      </w:r>
      <w:r>
        <w:rPr/>
        <w:t>䃍쉤繌婟䃂䄳卓</w:t>
      </w:r>
      <w:r>
        <w:rPr/>
        <w:t>Ⱝ</w:t>
      </w:r>
      <w:r>
        <w:rPr/>
        <w:t>쉦⨯塭㜽싂囂繘뇎捒⩦⹑礶뼰儬䭁쉘楪係兰车煫獡㖩娯䶏㒻繕䙲㥏䫂䍲秂稤⒡㤱䎻曃쉙갻ꥶ墬塱睈债塂塱쉓頊䔩慷</w:t>
      </w:r>
      <w:r>
        <w:rPr/>
        <w:t>ꗂ</w:t>
      </w:r>
      <w:r>
        <w:rPr/>
        <w:t>煪摾㍆⑧牡쉔䩎쉲猣䝢</w:t>
      </w:r>
      <w:r>
        <w:rPr/>
        <w:t>ⷃ</w:t>
      </w:r>
      <w:r>
        <w:rPr/>
        <w:t>땒㌣㴵壂昻奲㡟④乮ぬ呹</w:t>
      </w:r>
      <w:r>
        <w:rPr/>
        <w:t>ꤳ</w:t>
      </w:r>
      <w:r>
        <w:rPr/>
        <w:t>㭖</w:t>
      </w:r>
      <w:r>
        <w:rPr/>
        <w:t>ꔻ</w:t>
      </w:r>
      <w:r>
        <w:rPr/>
        <w:t>숩㕚晘爫牍着住쉏䡌污</w:t>
      </w:r>
      <w:r>
        <w:rPr/>
        <w:t>꧂</w:t>
      </w:r>
      <w:r>
        <w:rPr/>
        <w:t>摌</w:t>
      </w:r>
      <w:r>
        <w:rPr/>
        <w:t>⠹</w:t>
      </w:r>
      <w:r>
        <w:rPr/>
        <w:t>䄯녆</w:t>
      </w:r>
      <w:r>
        <w:rPr/>
        <w:t>ꤤ</w:t>
      </w:r>
      <w:r>
        <w:rPr/>
        <w:t>堬⫂♒ィ⹥㕋璱䜺㶿䘽치洵녮坾䪡</w:t>
      </w:r>
      <w:r>
        <w:rPr/>
        <w:t>Ⱶ⭃⴫</w:t>
      </w:r>
      <w:r>
        <w:rPr/>
        <w:t>㢿京瀰祪佲䝁㷂彐灃樨礵⩕䒮渲嫂⩢㠱㧂⨰䏂㝏䰭㬸坯㗂䈽쉒撥杍挬䁡皩繫䤥摰炩灳䵩⩎츮</w:t>
      </w:r>
      <w:r>
        <w:rPr/>
        <w:t>ⵉ</w:t>
      </w:r>
      <w:r>
        <w:rPr/>
        <w:t>쉷</w:t>
      </w:r>
      <w:r>
        <w:rPr/>
        <w:t>⡖</w:t>
      </w:r>
      <w:r>
        <w:rPr/>
        <w:t>睰䶣숸堪卧䉯뿂獃顗㬹쉲砱⍧燂㒣㩧칏컃㭈矂滂硙猯瑨轚䥄乺愭⮿犏넷칚䴤䬪礳椶</w:t>
      </w:r>
      <w:r>
        <w:rPr/>
        <w:t>ⵖ</w:t>
      </w:r>
      <w:r>
        <w:rPr/>
        <w:t>䂻⨲♬⨣杠</w:t>
      </w:r>
      <w:r>
        <w:rPr/>
        <w:t>ꤰ</w:t>
      </w:r>
      <w:r>
        <w:rPr/>
        <w:t>䶬辩⪡〤㝥뇂갯煭癘촮싂え䬭桭숪慑珂䴹싂涵䍤⒥娥䝑眲㑳㏎쉞盂ぴ쉦澻䟂꥕㔩獺卭堯䡩㪘懂㩵㕄⸰숻㙱</w:t>
      </w:r>
      <w:r>
        <w:rPr/>
        <w:t>ⰻ</w:t>
      </w:r>
      <w:r>
        <w:rPr/>
        <w:t>偎㩟䢵楡璿</w:t>
      </w:r>
      <w:r>
        <w:rPr/>
        <w:t>ꗂ</w:t>
      </w:r>
      <w:r>
        <w:rPr/>
        <w:t>佀哂뭶䉣䩪䙊噟癓䍕숮싎㧂㢮ꍃ㉙</w:t>
      </w:r>
      <w:r>
        <w:rPr/>
        <w:t>⠦</w:t>
      </w:r>
      <w:r>
        <w:rPr/>
        <w:t>㑮숺浑橙瘤㚩瞏䀹祎ꆩ縴愰㡹딦彘橠䡗䝙</w:t>
      </w:r>
      <w:r>
        <w:rPr/>
        <w:t>ꕘ</w:t>
      </w:r>
      <w:r>
        <w:rPr/>
        <w:t>伮㬱乹異䀪⛂漻㉍㒏嚘〺癃╷据獒녪䕄濂煴♶捘뮬氫췂㥎ꆩ슥懂弰幒乒橠ふ넽뗂杕壍䵷䤲␶䐰뽃슩Ⓕ䃎恇䫂圱뾵瑍䬵䔮瑨䕊䂬穆瑙㥨䥆䬳싂┶儸匽婑䵏榩숳㤽쉢偬ガꥶ</w:t>
      </w:r>
      <w:r>
        <w:rPr/>
        <w:t>ⱘ</w:t>
      </w:r>
      <w:r>
        <w:rPr/>
        <w:t>汩뽃瀨슻㥇櫂떵椵啲䩐⩗䐻ꅣ仂쉐飂㝢쉮硴哃摃䙢妿㥷ꆻ</w:t>
      </w:r>
      <w:r>
        <w:rPr/>
        <w:t>ꥍ</w:t>
      </w:r>
      <w:r>
        <w:rPr/>
        <w:t>㵓牫⩶⯂煈玥桭╈</w:t>
      </w:r>
      <w:r>
        <w:rPr/>
        <w:t>ꤸ</w:t>
      </w:r>
      <w:r>
        <w:rPr/>
        <w:t>竂ꥮ컂漱䍳걞归攮汦䵎䍣䀲䨬䧂㓂쉌轥䗂㩃䑴⑂楫䱡濂琯㝱䷂ヂ</w:t>
      </w:r>
      <w:r>
        <w:rPr/>
        <w:t>Ⲙ</w:t>
      </w:r>
      <w:r>
        <w:rPr/>
        <w:t>䟎穆</w:t>
      </w:r>
      <w:r>
        <w:rPr/>
        <w:t>ꦮ꥟</w:t>
      </w:r>
      <w:r>
        <w:rPr/>
        <w:t>ꍀ슿㉂묥</w:t>
      </w:r>
      <w:r>
        <w:rPr/>
        <w:t>⣂</w:t>
      </w:r>
      <w:r>
        <w:rPr/>
        <w:t>硋㈤ㅉ</w:t>
      </w:r>
      <w:r>
        <w:rPr/>
        <w:t>⡈</w:t>
      </w:r>
      <w:r>
        <w:rPr/>
        <w:t>㩩亩⑩捷汮甭숪⥯⑈쵴㥌䵑姂슿㪘励䟂㜫彆刦䠬㍾쉰䥱㢣㭳眺ꎩ숵廂礭㙔ꥩ떬⬤彄媵㙢숬⍚걢本숪仂琳剷뮣垩숪⩁⼹䵃礶潂慨⿃㔷☳ꥶ恸뽎燂儯㇂㓂㛎쉧䭶쵾織汞갥</w:t>
      </w:r>
      <w:r>
        <w:rPr/>
        <w:t>ꔭ</w:t>
      </w:r>
      <w:r>
        <w:rPr/>
        <w:t>器䭭뽪頻숴䥴惂⴨</w:t>
      </w:r>
      <w:r>
        <w:rPr/>
        <w:t>ⵕ</w:t>
      </w:r>
      <w:r>
        <w:rPr/>
        <w:t>捏恩烂畕☣偌穐슥</w:t>
      </w:r>
      <w:r>
        <w:rPr/>
        <w:t>ⲩ</w:t>
      </w:r>
      <w:r>
        <w:rPr/>
        <w:t>숪슥剢昱朷幘頸䱠䅆슻牶䖬㧍믎㭴쉵穩䔯⩪쉒녨䡃⒡摋天兹獲ㅫ꥙䈮漭㩴爱㈊棍㕶쉞䗂佩갪⼮䍳䤨娩噚䱁䜵뭶摍扎쉩榏깋⦡橃圲╣깰潹夣뮘䲣活칅⍯</w:t>
      </w:r>
      <w:r>
        <w:rPr/>
        <w:t>ⰴ</w:t>
      </w:r>
      <w:r>
        <w:rPr/>
        <w:t>〲싂숯恗⩂畃싍</w:t>
      </w:r>
      <w:r>
        <w:rPr/>
        <w:t>ꤺ</w:t>
      </w:r>
      <w:r>
        <w:rPr/>
        <w:t>睷之参쉡䊩晥沣斥砣嗂ꌸ迂樺쉀剎⍹幵䕑兒␣껂ꎬ槂挹轺䲮㚥䭖硥噮䢣噓㜥⪻噯䭒</w:t>
      </w:r>
      <w:r>
        <w:rPr/>
        <w:t>Ⱞ</w:t>
      </w:r>
      <w:r>
        <w:rPr/>
        <w:t>䡬㡕</w:t>
      </w:r>
      <w:r>
        <w:rPr/>
        <w:t>ꦿ</w:t>
      </w:r>
      <w:r>
        <w:rPr/>
        <w:t>䑉썮</w:t>
      </w:r>
      <w:r>
        <w:rPr/>
        <w:t>ꖏ</w:t>
      </w:r>
      <w:r>
        <w:rPr/>
        <w:t>⡙</w:t>
      </w:r>
      <w:r>
        <w:rPr/>
        <w:t>쵤쉒幫㢥檵㨲싍碬杒䊩㍆枥긬숴䲣歓顫ㆩ䭧㠤쉎⍟㕔슘壂纱瞏瘮䭭㔥癁</w:t>
      </w:r>
      <w:r>
        <w:rPr/>
        <w:t>ⱱ</w:t>
      </w:r>
      <w:r>
        <w:rPr/>
        <w:t>偉쉎</w:t>
      </w:r>
      <w:r>
        <w:rPr/>
        <w:t>꧍</w:t>
      </w:r>
      <w:r>
        <w:rPr/>
        <w:t>婗敯楗⎻輦㊬⭂帲䩾</w:t>
      </w:r>
      <w:r>
        <w:rPr/>
        <w:t>ꥅ</w:t>
      </w:r>
      <w:r>
        <w:rPr/>
        <w:t>ꥡ㘪乏僂啀朳쌳兢栭넹矍呪</w:t>
      </w:r>
      <w:r>
        <w:rPr/>
        <w:t>ꤪ␪</w:t>
      </w:r>
      <w:r>
        <w:rPr/>
        <w:t>걋㚘渪싂盂浟⛂⵷⩩祁愽煴橲澣녞촵㙨纻╰瑠㤪汹楒䥳檣㞻睭</w:t>
      </w:r>
      <w:r>
        <w:rPr/>
        <w:t>ⴽ</w:t>
      </w:r>
      <w:r>
        <w:rPr/>
        <w:t>㩈㚱㩳汉䉒疣楰뼹甮䕃뿂⥈</w:t>
      </w:r>
      <w:r>
        <w:rPr/>
        <w:t>ꤽ</w:t>
      </w:r>
      <w:r>
        <w:rPr/>
        <w:t>潭獓쉕쉘䰦穨쉂숦瘪㑧砯地獏敇怱䚱削㭇穄㜪䝍婃悬搷䐵䣂㵊稭墵습⨨⩫쉋숨彀佧䐰촰湕㥰序搽⹆⩕칧京뿂ㆿ坟</w:t>
      </w:r>
      <w:r>
        <w:rPr/>
        <w:t>ꤰ</w:t>
      </w:r>
      <w:r>
        <w:rPr/>
        <w:t>쉌싂犬⧂楶汧䲩术兒녰䕱䯂橋⹓䍥숩ꅈ傱숱뗂⍾顭숫呈顣쉂쉖轮䭑疩瑫檣⨩䠻硷碡싂</w:t>
      </w:r>
      <w:r>
        <w:rPr/>
        <w:t>ꕧ</w:t>
      </w:r>
      <w:r>
        <w:rPr/>
        <w:t>怽噷㥐汦ꄯ摗い狂쉔渤套䕮搭兣問嫂䴰氯䡰⬰⑷㫂⩏轲䜭⍹帷䵗⍟㙔ㅯ⍳䅔㔭㵪꧎ꅴ熮뭏</w:t>
      </w:r>
      <w:r>
        <w:rPr/>
        <w:t>⡔</w:t>
      </w:r>
      <w:r>
        <w:rPr/>
        <w:t>橪䅍猵</w:t>
      </w:r>
      <w:r>
        <w:rPr/>
        <w:t>⡦</w:t>
      </w:r>
      <w:r>
        <w:rPr/>
        <w:t>슮⹖㡱伮</w:t>
      </w:r>
      <w:r>
        <w:rPr/>
        <w:t>ⲏ</w:t>
      </w:r>
      <w:r>
        <w:rPr/>
        <w:t>㕠㕘긯㌤爣皱夭쉖畔呲ꥩ顳걋扨硢</w:t>
      </w:r>
      <w:r>
        <w:rPr/>
        <w:t>ꕑ</w:t>
      </w:r>
      <w:r>
        <w:rPr/>
        <w:t>䇃</w:t>
      </w:r>
      <w:r>
        <w:rPr/>
        <w:t>ⵘ</w:t>
      </w:r>
      <w:r>
        <w:rPr/>
        <w:t>搨淂狂쉡깋畴䭙녳㟂䛍䙵⏂廂稯硙䍖▩䥎浣琪┽쉩묻奤넶딺怴걤䀺썀╞⽍</w:t>
      </w:r>
      <w:r>
        <w:rPr/>
        <w:t>ꥐ</w:t>
      </w:r>
      <w:r>
        <w:rPr/>
        <w:t>侘眴乾쌪摎塂</w:t>
      </w:r>
      <w:r>
        <w:rPr/>
        <w:t>ꦱ</w:t>
      </w:r>
      <w:r>
        <w:rPr/>
        <w:t>漻獠</w:t>
      </w:r>
      <w:r>
        <w:rPr/>
        <w:t>ⵄ</w:t>
      </w:r>
      <w:r>
        <w:rPr/>
        <w:t>劣儭幐䕘뾱䥾⽃싃帳坎⽆湋敄</w:t>
      </w:r>
      <w:r>
        <w:rPr/>
        <w:t>ⵟ</w:t>
      </w:r>
      <w:r>
        <w:rPr/>
        <w:t>䘪쉄澻뗃氱汵㏂仂潐쉖⯎瀪癣沱牺䥂樴晟ꌶ恣뾘걧潔⩏㓂幞楯⏂珎楄┭쉳体橇떱쉒猷뭁橫⮣⸻杺칲教婬녋圹〩轇睵싂杷䝯쉉뭞뿂熩쉑</w:t>
      </w:r>
      <w:r>
        <w:rPr/>
        <w:t>⠬</w:t>
      </w:r>
      <w:r>
        <w:rPr/>
        <w:t>惍쉵椭ꎥ扅䁔䄬浖囃伮䁪뽚㮮걊顭怲⨮捤䥀㛂繯硺㕀⬪沏⭚䈦榘싍ㄺ留䀱숦</w:t>
      </w:r>
      <w:r>
        <w:rPr/>
        <w:t>ⷂ</w:t>
      </w:r>
      <w:r>
        <w:rPr/>
        <w:t>䍧桴䘽⪡䩋㖣敞疩欰䈻故⍎</w:t>
      </w:r>
      <w:r>
        <w:rPr/>
        <w:t>ⱹ</w:t>
      </w:r>
      <w:r>
        <w:rPr/>
        <w:t>쉤僂頦獳딶䅑摑</w:t>
      </w:r>
      <w:r>
        <w:rPr/>
        <w:t>꧂</w:t>
      </w:r>
      <w:r>
        <w:rPr/>
        <w:t>杏㨊恵䘩딴쉸拂洯浀恱습쏂㉠塐灋泃땏狂硴㭚欦</w:t>
      </w:r>
      <w:r>
        <w:rPr/>
        <w:t>ꤳ</w:t>
      </w:r>
      <w:r>
        <w:rPr/>
        <w:t>匳ꆮ㵑瀹⿂䝇凎临ㅬ悘㕗䍗䄥弶噒䡵㣂╫⸣뾥☺㩰煱䝟╗쉢䵴田䭡獤忎㨰䀭挨㵓⥨</w:t>
      </w:r>
      <w:r>
        <w:rPr/>
        <w:t>ⵦ⭃</w:t>
      </w:r>
      <w:r>
        <w:rPr/>
        <w:t>浭ㅞ츯眭⦮䴴䍖ꇂ唽弸狎䜤</w:t>
      </w:r>
      <w:r>
        <w:rPr/>
        <w:t>ꤩ</w:t>
      </w:r>
      <w:r>
        <w:rPr/>
        <w:t>佇쌷ꄲ离␷㝥</w:t>
      </w:r>
      <w:r>
        <w:rPr/>
        <w:t>ⲵ</w:t>
      </w:r>
      <w:r>
        <w:rPr/>
        <w:t>佒숹歓싃䅣㐤㢥칆㡴㕚⼷䰤祒쉒奰䑪뭡䌭㕘卾甦䪥쌪庬쉦⩴慏쉍䴵牆䱁㧂椪㣂彘⥥䃂㛂ㅆ妻漸㨯뭣浨斵┵⬦烂啪杵쉶椵┴䬭딵걲⻂䋂㭹槂숥佯挺懍</w:t>
      </w:r>
      <w:r>
        <w:rPr/>
        <w:t>ꖥ</w:t>
      </w:r>
      <w:r>
        <w:rPr/>
        <w:t>欩䓂丸华㝪㡂⨴坾䧂づ磂䈩㝶쉨煹秂湡⌤瓍쉪皩⨦㏂凂䔹浗秂夫吴싂畚숴䈩畣㵮暬楡留織ꅲ偋䌪怦㉢깺썴偰瀭䚵眻囍瀨杶浏䍩䡚싂䭔떵쉰硥佡☮ꄪ䱀슡㛂橋䫎欳䄬琦㎘兖夬</w:t>
      </w:r>
      <w:r>
        <w:rPr/>
        <w:t>ꥀ</w:t>
      </w:r>
      <w:r>
        <w:rPr/>
        <w:t>壃⨫싂湮딻쉕佷␽䑞䯂슡ㅂ扨㕀칊쉪橩买䚱칇恇╊卭癡䱸쵍㝐瑣砲塢䑱浑㑬䩗愲쉵췂丷</w:t>
      </w:r>
      <w:r>
        <w:rPr/>
        <w:t>ⴺ⩞</w:t>
      </w:r>
      <w:r>
        <w:rPr/>
        <w:t>怶䍴㝘䮩由⩊녪㊩╧ꍃ䩍</w:t>
      </w:r>
      <w:r>
        <w:rPr/>
        <w:t>⡃</w:t>
      </w:r>
      <w:r>
        <w:rPr/>
        <w:t>忂倪䝵㊵吤쉆녥䵓眨쉆</w:t>
      </w:r>
      <w:r>
        <w:rPr/>
        <w:t>⡵</w:t>
      </w:r>
      <w:r>
        <w:rPr/>
        <w:t>礹䕾瀨佢쌭斬⍥幅伭涮㡷助湫䱳嫃嫂偾殘⬯⩞䠸䉍䓎歂癘儥椸⥲塤穡坹卉뽧䁎⯂栥桇뭌坭奾쉥습뼹焲卄楥祧涣彺䐬㣂⤫繢⯂噁쉢顓䍚俎洪㍌⏂擂쏂獯쉔㘤椱쉗</w:t>
      </w:r>
      <w:r>
        <w:rPr/>
        <w:t>Ⱕ</w:t>
      </w:r>
      <w:r>
        <w:rPr/>
        <w:t>癘偠歗⭒毂⭁츨䞘喱湱</w:t>
      </w:r>
      <w:r>
        <w:rPr/>
        <w:t>Ⱶ</w:t>
      </w:r>
      <w:r>
        <w:rPr/>
        <w:t>䐤椴楁媻瑫쉫⩨榘䔦⫂丰써坰쉏䜬ꌫ绂攴䛂╋䁅䒥䡁ꌥ輪轈捵浺䁂携畘⥩䲬㔦딤㏂칠쵬䕍숶䌪쉸塦䳂幭쉯穀숳憡쉈䀫刭䕭</w:t>
      </w:r>
      <w:r>
        <w:rPr/>
        <w:t>ⵣ</w:t>
      </w:r>
      <w:r>
        <w:rPr/>
        <w:t>ꥷㄴ䵣恣⼳⑵⹁㕡瘦曂礹</w:t>
      </w:r>
      <w:r>
        <w:rPr/>
        <w:t>⡆</w:t>
      </w:r>
      <w:r>
        <w:rPr/>
        <w:t>㔷</w:t>
      </w:r>
      <w:r>
        <w:rPr/>
        <w:t>⣂</w:t>
      </w:r>
      <w:r>
        <w:rPr/>
        <w:t>ꍾ燂乶슿浢㌻숷辱剗冮쉟戹廂檩⭭뽰칳쉡揂硁⽇乺췂敢窮硫囂ꄨ塅癫⪘瀮뗂敋樱걣哂㥠⾥㙏쉖吹楉⹅⑬淎슿浯䪏䥀村䅬椤⍭䬪쉆䲡慧䡉繩智䖡㵓恇湚兩䛂硏噃</w:t>
      </w:r>
      <w:r>
        <w:rPr/>
        <w:t>ꤣ</w:t>
      </w:r>
      <w:r>
        <w:rPr/>
        <w:t>伮슮噟兪特砮卦걬棎㗂弊</w:t>
      </w:r>
      <w:r>
        <w:rPr/>
        <w:t>ⵒ</w:t>
      </w:r>
      <w:r>
        <w:rPr/>
        <w:t>ꍯ㓎슮獡兆쉮䁺暵쉥䭙⾣쉱䏂瀭橒囎㙶슿숺灮繋␬쉗䚏㓂祬唽딥⨦㮮㉑绂㉥怴牧쉐灠</w:t>
      </w:r>
      <w:r>
        <w:rPr/>
        <w:t>⢩</w:t>
      </w:r>
      <w:r>
        <w:rPr/>
        <w:t>ꥮ㣂촽꥕顰惂牏䊱䔬</w:t>
      </w:r>
      <w:r>
        <w:rPr/>
        <w:t>ⲥ</w:t>
      </w:r>
      <w:r>
        <w:rPr/>
        <w:t>숫㐷␬炩숬楷䝐ㆣ</w:t>
      </w:r>
      <w:r>
        <w:rPr/>
        <w:t>⡾</w:t>
      </w:r>
      <w:r>
        <w:rPr/>
        <w:t>䫂⩔烂䌬去婞憘㥞噹ꍱ䐸쉶炻匣뼸轷児쉘ꅐ瑦⦘彴繈桴녎䅚칇쉰㨳䅘㵙쉕匮〪充啡癸</w:t>
      </w:r>
      <w:r>
        <w:rPr/>
        <w:t>ꥀ</w:t>
      </w:r>
      <w:r>
        <w:rPr/>
        <w:t>쉎╸䑇㩒急睺禩未单怭꺩까⨮壎⍒쉕䙮湵숲潖䄮䕑㷂癌䪏ㅣ숤쵔䤪椽儣匽橃瑅坱亿䌤╰넯摢係⪡ꥹ슥濂㵢녈檣㔪㍷䷂焣㡘㠽갲쉀坕쵘ꥷ勂⹈슮⩳ㅍ俍뼺汞㋂勂烂窻曂㙍쵋縣ꅕ싂㝯奦㝳琭⼤䡕췂쉋⏂揂숱ꥷ併䉀婈公噑㥎ぺ▥⭇挬쵓쉠</w:t>
      </w:r>
      <w:r>
        <w:rPr/>
        <w:t>ⷂⵃ</w:t>
      </w:r>
      <w:r>
        <w:rPr/>
        <w:t>ㅴ</w:t>
      </w:r>
      <w:r>
        <w:rPr/>
        <w:t>⣂</w:t>
      </w:r>
      <w:r>
        <w:rPr/>
        <w:t>帹㧂네吴ㅾ䨭싂縷㉕佇摇爲</w:t>
      </w:r>
      <w:r>
        <w:rPr/>
        <w:t>ⱟ</w:t>
      </w:r>
      <w:r>
        <w:rPr/>
        <w:t>깰慘托숵潘ꆡ쉒頨㕬嗂⭖</w:t>
      </w:r>
      <w:r>
        <w:rPr/>
        <w:t>⡃</w:t>
      </w:r>
      <w:r>
        <w:rPr/>
        <w:t>㴫䵈쉧启䕒숮㍶䂻䕯䓂浥䧍轇숩㭄扚頰汭䝅걖乎慁㡮까穊䡨牾</w:t>
      </w:r>
      <w:r>
        <w:rPr/>
        <w:t>ꦏ</w:t>
      </w:r>
      <w:r>
        <w:rPr/>
        <w:t>㚱㑒剞奈쉌䉕濂楦㉴㡑怴ꅊ啾</w:t>
      </w:r>
      <w:r>
        <w:rPr/>
        <w:t>ꤪ</w:t>
      </w:r>
      <w:r>
        <w:rPr/>
        <w:t>卵슱䩯塈懂䑡呕䠪䶮卥溩㝆쉆㇂䵐깪䰰쉨硤</w:t>
      </w:r>
      <w:r>
        <w:rPr/>
        <w:t>⠴</w:t>
      </w:r>
      <w:r>
        <w:rPr/>
        <w:t>穷轭ꥪ熩㌪殮䱎곂佈㪻牐夨窬副挳照瑶⺩獃㍴䒏⌽썕싂戲⍵焣㨱⫂姂뭏䎣쵔춬䩠䇂櫎깗䁾怮⵨썲帥쉏慤兕睎態숽ꥬ煩놘</w:t>
      </w:r>
      <w:r>
        <w:rPr/>
        <w:t>ꕶ</w:t>
      </w:r>
      <w:r>
        <w:rPr/>
        <w:t>겥갻祸碘䩋땐</w:t>
      </w:r>
      <w:r>
        <w:rPr/>
        <w:t>⠬</w:t>
      </w:r>
      <w:r>
        <w:rPr/>
        <w:t>輪碏쉊䩦䕤⼺潺㍠䵡쉂穏午扫纻녴扷䍆㭀䥴뭶恘幏倸㚱特㑗係廂슏숮</w:t>
      </w:r>
      <w:r>
        <w:rPr/>
        <w:t>ⱓ</w:t>
      </w:r>
      <w:r>
        <w:rPr/>
        <w:t>䬣噌凂뽴㞵싂绂␬⽾㕅礳侮䝃倮㝢墏癣숪噠㠩⥑뮿숶灗硕쵗亩漰䰻䅯烂싃姂䵡④㵍ꆵさ態⩴噪</w:t>
      </w:r>
      <w:r>
        <w:rPr/>
        <w:t>⠷</w:t>
      </w:r>
      <w:r>
        <w:rPr/>
        <w:t>캵㑤썲囃煸竂숩暩录噍녪祃㑘歊</w:t>
      </w:r>
      <w:r>
        <w:rPr/>
        <w:t>ꕠꕞ</w:t>
      </w:r>
      <w:r>
        <w:rPr/>
        <w:t>䑸攲䈯</w:t>
      </w:r>
      <w:r>
        <w:rPr/>
        <w:t>ⶥ</w:t>
      </w:r>
      <w:r>
        <w:rPr/>
        <w:t>げ夺佌倫쎮祆䏂㵞쉀琩ㄭ睱䗍戻싂㜩</w:t>
      </w:r>
      <w:r>
        <w:rPr/>
        <w:t>ꦩ</w:t>
      </w:r>
      <w:r>
        <w:rPr/>
        <w:t>싃⑞煖숪䥶穪䕆じ噘浥䊏ず婥뭈</w:t>
      </w:r>
      <w:r>
        <w:rPr/>
        <w:t>ꥏ</w:t>
      </w:r>
      <w:r>
        <w:rPr/>
        <w:t>ꍡ幓徿䩳元牱쉩┣潂뼭⸴⛂⥇榡畠䄥溻</w:t>
      </w:r>
      <w:r>
        <w:rPr/>
        <w:t>ꤨ</w:t>
      </w:r>
      <w:r>
        <w:rPr/>
        <w:t>㕚⌦쉸쉯갵䄰쵅穖ꏂ氶①頳싂쉇奒摠秂</w:t>
      </w:r>
      <w:r>
        <w:rPr/>
        <w:t>ꗂ</w:t>
      </w:r>
      <w:r>
        <w:rPr/>
        <w:t>吥扚⤊䍈쉾喵⪵扮침伯䎮</w:t>
      </w:r>
      <w:r>
        <w:rPr/>
        <w:t>⠽</w:t>
      </w:r>
      <w:r>
        <w:rPr/>
        <w:t>杳♹け숺伹䕙㴯䶿䁾⛂껍䑡♕</w:t>
      </w:r>
      <w:r>
        <w:rPr/>
        <w:t>⡍</w:t>
      </w:r>
      <w:r>
        <w:rPr/>
        <w:t>䉈嘸䥸娫싂医棂ꅃ⹧汭佦</w:t>
      </w:r>
      <w:r>
        <w:rPr/>
        <w:t>Ⱡ⪩</w:t>
      </w:r>
      <w:r>
        <w:rPr/>
        <w:t>놥⹨哂㑕㭹싂㉰䑠䊻し璿갲玡剰쉸㩅⩓杙⬽呭␭㝏吨〴䕘깉灋</w:t>
      </w:r>
      <w:r>
        <w:rPr/>
        <w:t>ⱄ</w:t>
      </w:r>
      <w:r>
        <w:rPr/>
        <w:t>沩婖椫劻祵⩗</w:t>
      </w:r>
      <w:r>
        <w:rPr/>
        <w:t>ꥈꔸ</w:t>
      </w:r>
      <w:r>
        <w:rPr/>
        <w:t>楁</w:t>
      </w:r>
      <w:r>
        <w:rPr/>
        <w:t>ꦬ</w:t>
      </w:r>
      <w:r>
        <w:rPr/>
        <w:t>氽놏쉯</w:t>
      </w:r>
      <w:r>
        <w:rPr/>
        <w:t>⡭</w:t>
      </w:r>
      <w:r>
        <w:rPr/>
        <w:t>䱴场뭱쉞깃㍫떩㌩泂瑨禩柎⩳灾썞ꥢ떩浒婍卉碱煉㕴垮堦㭁昶浘촲싂楷奤♍惃爬瀨쉕樬悥瘣堦にㅸ硲㍣坲</w:t>
      </w:r>
      <w:r>
        <w:rPr/>
        <w:t>⡷</w:t>
      </w:r>
      <w:r>
        <w:rPr/>
        <w:t>䕷欤砦⛂皿皩쉯㧂䃃䢘敹긦䙮兘橾⹟㊘⌯顇뽐硒獫䁷徿</w:t>
      </w:r>
      <w:r>
        <w:rPr/>
        <w:t>ꕀ</w:t>
      </w:r>
      <w:r>
        <w:rPr/>
        <w:t>矂숤噍傘㨩♷桕顆慾眪扑▱⿂쉴彣佑汦⽤倱쉁䕔枱ど摹䍵接奪</w:t>
      </w:r>
      <w:r>
        <w:rPr/>
        <w:t>ꕎ</w:t>
      </w:r>
      <w:r>
        <w:rPr/>
        <w:t>䩪繦숪㓂払䇂긳憩␫䉖ぇ쉀癌쉑</w:t>
      </w:r>
      <w:r>
        <w:rPr/>
        <w:t>ꥑ</w:t>
      </w:r>
      <w:r>
        <w:rPr/>
        <w:t>敂쉹ꄩ穄⩓搳兘쵲㚘䨷坕灪火㙳塖䵟硘슱炱穃惂廂煶䁊쉷仂塉ꍀ㩂⧂䙒竂㌪䜭걣⎩儯</w:t>
      </w:r>
      <w:r>
        <w:rPr/>
        <w:t>ⳍ</w:t>
      </w:r>
      <w:r>
        <w:rPr/>
        <w:t>癁咱樺ㅵ뽰⏂쎮숥땧橥⵲♲㔸싂搨漣柂녭⌮䥫お㘷촬ꅅ䄽숰쉷칁쉫쉧녃狂䨦㷍㖬숭湑</w:t>
      </w:r>
      <w:r>
        <w:rPr/>
        <w:t>ꤱ</w:t>
      </w:r>
      <w:r>
        <w:rPr/>
        <w:t>夫췂⸶扡奊숻싂㴪⭞⩷㯎ꌻ敟愱堳걦癤</w:t>
      </w:r>
      <w:r>
        <w:rPr/>
        <w:t>ⱳ</w:t>
      </w:r>
      <w:r>
        <w:rPr/>
        <w:t>⿂㘪⚏䲘칒吤䅯⫂䕑殏歨䝙煚뿂䥵珂쉆甬捣焩</w:t>
      </w:r>
      <w:r>
        <w:rPr/>
        <w:t>⡾</w:t>
      </w:r>
      <w:r>
        <w:rPr/>
        <w:t>䙺䍭㐶ㄨ猦瀳迂礪숦び猪恎㭡轠㈤쉁㑏穷</w:t>
      </w:r>
      <w:r>
        <w:rPr/>
        <w:t>ꤰ</w:t>
      </w:r>
      <w:r>
        <w:rPr/>
        <w:t>湘⤯塇桒⽯⛂頩㇂땘쉶䥋飂印쉫㑾䈹땘䪵㋂뼯噄슥딤䩫㣂摴浆䞥</w:t>
      </w:r>
      <w:r>
        <w:rPr/>
        <w:t>ꥅ</w:t>
      </w:r>
      <w:r>
        <w:rPr/>
        <w:t>穄䜳搹卭橨츦⼶칫杨슥</w:t>
      </w:r>
      <w:r>
        <w:rPr/>
        <w:t>ꤣ</w:t>
      </w:r>
      <w:r>
        <w:rPr/>
        <w:t>㊩㈤炘砤♩皱䥱⍑発癗炣敃╀㗂⏂㮘㵦쉋딥瑣癤恵勂숪潣</w:t>
      </w:r>
      <w:r>
        <w:rPr/>
        <w:t>ⵚ</w:t>
      </w:r>
      <w:r>
        <w:rPr/>
        <w:t>숥싂坅扞䢮긪抻</w:t>
      </w:r>
      <w:r>
        <w:rPr/>
        <w:t>⡞</w:t>
      </w:r>
      <w:r>
        <w:rPr/>
        <w:t>ㄪ㏂䑣☩縶♥슏䑹渲揂ꆻ쉞쉖汐〭곂吪偋睘쉤䵇◂슮䖱쉫忂秂ꍧ礪活辡㩘䧎㕌瞻㞥䭳싂樹䅉彴쉮愯쵐쉏䭔硥땰彎╦氯哂숰汷歐癫䬵懂㟂䗂潰䔹㔵숺煘硔凂⨩㷂参欯쉸卑䇂㴱砹싂摠歆숳瓎旂桑滂㒡䇂쉚亩䴺散</w:t>
      </w:r>
      <w:r>
        <w:rPr/>
        <w:t>ꥈ</w:t>
      </w:r>
      <w:r>
        <w:rPr/>
        <w:t>쉓쉤뭵⩵⩉枩䚵彏彥䌱杖⦩숰幦奋柃⽚䭺忂</w:t>
      </w:r>
      <w:r>
        <w:rPr/>
        <w:t>ꤊ</w:t>
      </w:r>
      <w:r>
        <w:rPr/>
        <w:t>剒⧂㥚爴搬䜯㝌晪䡦嫂쉬쉥働⭵슘싂ㆥ㥰嫍勂⵳䝡匭뼴䧃췎睔顷㕙䪥慷Ⓜ⩲㩠摦桚깁╉楑㥹䬫䜤땳묪卑▩⩀挤砪䙨偬ꄵ㵳ꥣ畘樶</w:t>
      </w:r>
      <w:r>
        <w:rPr/>
        <w:t>⡔</w:t>
      </w:r>
      <w:r>
        <w:rPr/>
        <w:t>疩䫂浕桫쉲礤䩞숭⻂稤캏┣⥴慁婖⒏欽⸹悿쉑⥺숣卌깍꧎煐怪晡㐸搱呬坔瑑ꎏ⥚</w:t>
      </w:r>
      <w:r>
        <w:rPr/>
        <w:t>⢥</w:t>
      </w:r>
      <w:r>
        <w:rPr/>
        <w:t>꧂</w:t>
      </w:r>
      <w:r>
        <w:rPr/>
        <w:t>쉗奵뽢쉭쉖㝪䡃乑㩄싂㋎係䝁愫畾搴쉵剓䢿뼸녥⽷戤썬壂쉵䁫묩</w:t>
      </w:r>
      <w:r>
        <w:rPr/>
        <w:t>ꤩ</w:t>
      </w:r>
      <w:r>
        <w:rPr/>
        <w:t>쉖㔱숪㙯䅬昵긹숪旂쉦쉷犮⸺頤㣍</w:t>
      </w:r>
      <w:r>
        <w:rPr/>
        <w:t>ꖱ〈</w:t>
      </w:r>
      <w:r>
        <w:rPr/>
        <w:t>㕙쉑땷㩈⥐쉍怩債杖⭸싂獫♃繒䕸渲싂乊䫂깒塯뇂帪癵欣⭇뇃惂ꆬ歯匮奾⨣㙩睒眵䓎쉱긣灸䨯゘猦汹쉬祓䤪玮╧䅆ꅯ滂棂湢䓂吮斮媡䩧绂썪숪㮏땦㌰〪橙洦뗂깂杄ꥷ㬶塙䌨쉤南䡔쉭潡츻䉐딮싂⭄㌣献幀딩㋃縹繤矂樶쉾⬲唣慘╍塖싂卲ꥥ⫍䅐䱬太橴䕸櫂⿃牂䱀帯㝤쉣</w:t>
      </w:r>
      <w:r>
        <w:rPr/>
        <w:t>ꔪ</w:t>
      </w:r>
      <w:r>
        <w:rPr/>
        <w:t>噋剷칩</w:t>
      </w:r>
      <w:r>
        <w:rPr/>
        <w:t>ꕟ</w:t>
      </w:r>
      <w:r>
        <w:rPr/>
        <w:t>㑒乯</w:t>
      </w:r>
      <w:r>
        <w:rPr/>
        <w:t>⡘</w:t>
      </w:r>
      <w:r>
        <w:rPr/>
        <w:t>啵欪厩␯녳盍䔫♘⍌囂员縹楅땬</w:t>
      </w:r>
      <w:r>
        <w:rPr/>
        <w:t>ꤹ</w:t>
      </w:r>
      <w:r>
        <w:rPr/>
        <w:t>촯捡栫䭦긽瞮ꏂ묱⾏쌯⩴긺</w:t>
      </w:r>
      <w:r>
        <w:rPr/>
        <w:t>⡉</w:t>
      </w:r>
      <w:r>
        <w:rPr/>
        <w:t>乎ㅵ共䯂⩃썩牭쉖樶恐쉉㦡쉫⪩杁眯녉⾡䴤橉⚿䂏牶汷䵎쉷숷戮䫂㥘䐫쉢칲㒱勂칁╾쉋湏㙲輺灱瑡쉏䟂捪깥㨪潤칇긶硬辿⹯汤䠪係恠쵶쉘쉁⍞뽧숻숭㩗␬쉈⥍繥</w:t>
      </w:r>
      <w:r>
        <w:rPr/>
        <w:t>ⱁ</w:t>
      </w:r>
      <w:r>
        <w:rPr/>
        <w:t>久優神昪䅓ꅞ歡</w:t>
      </w:r>
      <w:r>
        <w:rPr/>
        <w:t>ꕂ</w:t>
      </w:r>
      <w:r>
        <w:rPr/>
        <w:t>숥ꅳ擂⭹ꥸ囂偞佬㐣囂땙쉖兎싂⍚걸땑㌸匱땒쉯剨⥙㥅䘮싂䳂쉖䉃乍㨽打璣玵硘扳⚬禥煞ꥴ</w:t>
      </w:r>
      <w:r>
        <w:rPr/>
        <w:t>ꤤ</w:t>
      </w:r>
      <w:r>
        <w:rPr/>
        <w:t>䵫畋幯썵畂㯍亡⼨썶⺮噳㑡㌨숣剫⍆橮歓冮奟</w:t>
      </w:r>
      <w:r>
        <w:rPr/>
        <w:t>Ɒ</w:t>
      </w:r>
      <w:r>
        <w:rPr/>
        <w:t>쉷㩡싂呞</w:t>
      </w:r>
      <w:r>
        <w:rPr/>
        <w:t>⠫</w:t>
      </w:r>
      <w:r>
        <w:rPr/>
        <w:t>頪潐䤺礻⥧칒杤倣㑣畔⩲</w:t>
      </w:r>
      <w:r>
        <w:rPr/>
        <w:t>⡩</w:t>
      </w:r>
      <w:r>
        <w:rPr/>
        <w:t>㑒䝘炱䟂睪싂컂㥀</w:t>
      </w:r>
      <w:r>
        <w:rPr/>
        <w:t>⠲</w:t>
      </w:r>
      <w:r>
        <w:rPr/>
        <w:t>떵哂䉢⥄䠻⨰걊㞮갰䣂杔忂轗眽恆숲㩃儮뿂㵺含瀣畁䩊숭䡃㝂祩⸫乳掣뭧徱瑱摎痂䱲䄭㍤琪䡢畩ㅫ妵㩈춬땵垏顐刲刵敕갊</w:t>
      </w:r>
      <w:r>
        <w:rPr/>
        <w:t>⡉</w:t>
      </w:r>
      <w:r>
        <w:rPr/>
        <w:t>矎</w:t>
      </w:r>
      <w:r>
        <w:rPr/>
        <w:t>⠽</w:t>
      </w:r>
      <w:r>
        <w:rPr/>
        <w:t>숨⺩杶</w:t>
      </w:r>
      <w:r>
        <w:rPr/>
        <w:t>Ⱪ</w:t>
      </w:r>
      <w:r>
        <w:rPr/>
        <w:t>乗嚮携栻轧</w:t>
      </w:r>
      <w:r>
        <w:rPr/>
        <w:t>ⴰ</w:t>
      </w:r>
      <w:r>
        <w:rPr/>
        <w:t>숩䅂嘮싍걹䝙쵒啘摂潆쌣晆牃캥绂㵱熥番稸싍栶坵申䖵⩋睦浤뽎栲卷媥ꅅ瞱ꄫ䅚禥彸㡬㢮</w:t>
      </w:r>
      <w:r>
        <w:rPr/>
        <w:t>ⴱ</w:t>
      </w:r>
      <w:r>
        <w:rPr/>
        <w:t>穈䄨쵃砤㜩迎歱⨺倮淂捥㫂</w:t>
      </w:r>
      <w:r>
        <w:rPr/>
        <w:t>⵰</w:t>
      </w:r>
      <w:r>
        <w:rPr/>
        <w:t>捥䱔扬あ䅃煥䙯毎瑍⮡䄹⪮畚⚡轢䀷칔敮썙숪겡瑭奅㉠ꅩ堮洨뭢㶵由䅂䑋</w:t>
      </w:r>
      <w:r>
        <w:rPr/>
        <w:t>ꤲ</w:t>
      </w:r>
      <w:r>
        <w:rPr/>
        <w:t>典쉴濃䀹</w:t>
      </w:r>
      <w:r>
        <w:rPr/>
        <w:t>⵰</w:t>
      </w:r>
      <w:r>
        <w:rPr/>
        <w:t>椷恂礯眰뭄⛎瞩㡠犩⽓啺瞻㵡땵䤹쉬䡙䳂䵾晟债卪䂬椪㑢祙⍠匬⩟严㚘僂烂</w:t>
      </w:r>
      <w:r>
        <w:rPr/>
        <w:t>ꕁ</w:t>
      </w:r>
      <w:r>
        <w:rPr/>
        <w:t>迂㭺쉈뭴勂⪘♕睞濃ꏂ搰恭</w:t>
      </w:r>
      <w:r>
        <w:rPr/>
        <w:t>ꥁ</w:t>
      </w:r>
      <w:r>
        <w:rPr/>
        <w:t>䅋쉁獯㕡⿂硌瑆녙㴭滂慹浳こ婦䊣汆㵧</w:t>
      </w:r>
      <w:r>
        <w:rPr/>
        <w:t>⠺</w:t>
      </w:r>
      <w:r>
        <w:rPr/>
        <w:t>㷂甲幇싂撥畞㏍ꅥ䴮쉤栽썢䳂㙀䋍꥘慥椭䑀畍䞮⑦㌻⨺彵䆵◃ꥤ㝪칠栴슮捱싂⍱夫㚿愺㔫が洪偀劘촸轏淂</w:t>
      </w:r>
      <w:r>
        <w:rPr/>
        <w:t>ⶩ</w:t>
      </w:r>
      <w:r>
        <w:rPr/>
        <w:t>係摈䍉㔸⮩呁畐ꥪ숱栰</w:t>
      </w:r>
      <w:r>
        <w:rPr/>
        <w:t>ⵌ⥙</w:t>
      </w:r>
      <w:r>
        <w:rPr/>
        <w:t>싂带片猻뼲썳⩖䍾쉐㟂숯瑄䚡⍫꺥컂⍨☦稥ꄻ쉩㪩ꥰ敄㎡ꏂ咬焱咱㴪䈨ヂ徻弰久㣂倱㯂⍫䱒걳싂歨⪣梥쉃歖ㅖ쵂䁤夫浱쉊䴬</w:t>
      </w:r>
      <w:r>
        <w:rPr/>
        <w:t>꧂</w:t>
      </w:r>
      <w:r>
        <w:rPr/>
        <w:t>繉塵⨶썫쉓敁橔杤쉉㯍䵈ꅢ䌽숰㨮쉧晏ꅔ䨲⯂空⨤㫂䦵</w:t>
      </w:r>
      <w:r>
        <w:rPr/>
        <w:t>ⶩ</w:t>
      </w:r>
      <w:r>
        <w:rPr/>
        <w:t>㛂䎡党싃녤⑵㙚슥쉷瘳㈹䱚㜹刱㪱</w:t>
      </w:r>
      <w:r>
        <w:rPr/>
        <w:t>ⱥ</w:t>
      </w:r>
      <w:r>
        <w:rPr/>
        <w:t>꥓</w:t>
      </w:r>
      <w:r>
        <w:rPr/>
        <w:t>䩒┲격䜭숱䩑塋쉗捗䇎⦘⩶楷䩐楹轇潓쉗㈲묩硤睔慐⑂伺</w:t>
      </w:r>
      <w:r>
        <w:rPr/>
        <w:t>ⵂ</w:t>
      </w:r>
      <w:r>
        <w:rPr/>
        <w:t>婲㘴琲㞻㭭ꥥ凎㡮ꄶ㤵컂琳祃祡砳畔㚩ꅸ汸⩢ㅮ轗䍡噺匬卍㕎쉸쉏桂稳</w:t>
      </w:r>
      <w:r>
        <w:rPr/>
        <w:t>꧃</w:t>
      </w:r>
      <w:r>
        <w:rPr/>
        <w:t>汢㝅</w:t>
      </w:r>
      <w:r>
        <w:rPr/>
        <w:t>ⱬ</w:t>
      </w:r>
      <w:r>
        <w:rPr/>
        <w:t>뾿婣㷂剆䪬搮㑦咏䡁瘳䛂䱫塩싂亩栺曍䮥⭠䗂楡넪㩫䑬呁ꅤ穎껂</w:t>
      </w:r>
      <w:r>
        <w:rPr/>
        <w:t>ꕅ</w:t>
      </w:r>
      <w:r>
        <w:rPr/>
        <w:t>㝡姂䥊ꥧ總奊䐦䎱塉㨥幭쉫䑱䁙旂噁漵瘲</w:t>
      </w:r>
      <w:r>
        <w:rPr/>
        <w:t>⡰</w:t>
      </w:r>
      <w:r>
        <w:rPr/>
        <w:t>⽞厣䐴䜷♰㙢拂础ㅁ놣佧㕭䣂顀産쉄瑈狂娥剳婁쎿燂堬⩮숹䡚匥㑰䋂噃砳氮싂偞㣍</w:t>
      </w:r>
      <w:r>
        <w:rPr/>
        <w:t>ꤨ</w:t>
      </w:r>
      <w:r>
        <w:rPr/>
        <w:t>䝤ぶ暣</w:t>
      </w:r>
      <w:r>
        <w:rPr/>
        <w:t>꧂</w:t>
      </w:r>
      <w:r>
        <w:rPr/>
        <w:t>쉸橌噰㡌놥煨뿎種测쉭슱⵲㝥䁘ꥰ景㔰潌㞱⽏╘걔⬸㌪攲步佥㝱격㉒긯硪⎱坾祆灺輊⑚唵奟杭䂏瑥⭴쉟中囃⭒畠払啇㴵硌琲㙳썴䝧㥋畴氨ㅈ懂칚ꌱ癐쵂</w:t>
      </w:r>
      <w:r>
        <w:rPr/>
        <w:t>ꥎ</w:t>
      </w:r>
      <w:r>
        <w:rPr/>
        <w:t>䱪㕦</w:t>
      </w:r>
      <w:r>
        <w:rPr/>
        <w:t>ꔱ</w:t>
      </w:r>
      <w:r>
        <w:rPr/>
        <w:t>䑹䂩畓</w:t>
      </w:r>
      <w:r>
        <w:rPr/>
        <w:t>ⶱ⬻</w:t>
      </w:r>
      <w:r>
        <w:rPr/>
        <w:t>欫⽚繆䩣ꥹ儭⩅싎㘬㈣쉬睘</w:t>
      </w:r>
      <w:r>
        <w:rPr/>
        <w:t>ꕇ⭯</w:t>
      </w:r>
      <w:r>
        <w:rPr/>
        <w:t>亡堲焥䙡欦㢩繀䑕쉅䏂婮撏㕄뼰瑤䭫埂泂╕䍾佋㕆쉖ꥤ䬹癤暩㙋庥繱㌲쌮瑋☩䔫圵娳ꌹ䴵⽹⩍㵤繡幧쉬촵婸⪩浑㭁㙢⫎쉩堭쉯䝈숶湎</w:t>
      </w:r>
      <w:r>
        <w:rPr/>
        <w:t>ꕏ</w:t>
      </w:r>
      <w:r>
        <w:rPr/>
        <w:t>㌰땑㡉佇䎿␽</w:t>
      </w:r>
      <w:r>
        <w:rPr/>
        <w:t>ⶡ</w:t>
      </w:r>
      <w:r>
        <w:rPr/>
        <w:t>斏숹城庩揂䐽쉍⫂걦〬</w:t>
      </w:r>
      <w:r>
        <w:rPr/>
        <w:t>Ⱙ</w:t>
      </w:r>
      <w:r>
        <w:rPr/>
        <w:t>柃扭⍈㷂挫幷㵘歮兞兯栮쉯ㄪ㗂떩⬪支䰸怭䧂卋</w:t>
      </w:r>
      <w:r>
        <w:rPr/>
        <w:t>ꕨ⥄</w:t>
      </w:r>
      <w:r>
        <w:rPr/>
        <w:t>촸硞뽃半垡⫍⼵䐩⦻㉏㞣㦣䆵㌴㉊⪥慡烍乾咬當攰䈥깟忂⤩춮涥瑇䡳幐뼩伥⧂否扵⩴䩂㜨䵞湑뗂呺潄</w:t>
      </w:r>
      <w:r>
        <w:rPr/>
        <w:t>ⱄ</w:t>
      </w:r>
      <w:r>
        <w:rPr/>
        <w:t>戸橓彧</w:t>
      </w:r>
      <w:r>
        <w:rPr/>
        <w:t>ⱳ</w:t>
      </w:r>
      <w:r>
        <w:rPr/>
        <w:t>佚掬곂䥀搫쉇▬卆顠〉歄ꏂ㩯䡪拂</w:t>
      </w:r>
      <w:r>
        <w:rPr/>
        <w:t>ⴵ</w:t>
      </w:r>
      <w:r>
        <w:rPr/>
        <w:t>땤桦丮䙮禩⻎熵礵琮㝬繪椨쏂꺱奌僂</w:t>
      </w:r>
      <w:r>
        <w:rPr/>
        <w:t>꧂</w:t>
      </w:r>
      <w:r>
        <w:rPr/>
        <w:t>颿㧂塈啦ꆻ睯琵煇</w:t>
      </w:r>
      <w:r>
        <w:rPr/>
        <w:t>Ⱔ</w:t>
      </w:r>
      <w:r>
        <w:rPr/>
        <w:t>㡪䗎뭘歐伫拂㈴獧䶱燂偀⨪癅㑭獧䩱⑏캩쉟㝰쌱㟂䶘㮣噬㉮㐹쉰䌽⑥츥</w:t>
      </w:r>
      <w:r>
        <w:rPr/>
        <w:t>ꕧ</w:t>
      </w:r>
      <w:r>
        <w:rPr/>
        <w:t>挽是㷂▮䬽⒡㞿䍍稷畔</w:t>
      </w:r>
      <w:r>
        <w:rPr/>
        <w:t>Ⳃ</w:t>
      </w:r>
      <w:r>
        <w:rPr/>
        <w:t>秂⍱攣䅭ㅳ쉬⴯ꥫ딳</w:t>
      </w:r>
      <w:r>
        <w:rPr/>
        <w:t>ⵋ</w:t>
      </w:r>
      <w:r>
        <w:rPr/>
        <w:t>倴쉴ꌩ쉴剋</w:t>
      </w:r>
      <w:r>
        <w:rPr/>
        <w:t>ꖩ</w:t>
      </w:r>
      <w:r>
        <w:rPr/>
        <w:t>慊䋂䘬㎩㕩䅰慱䖣剷浇♹㔶㝟┪묹剕䑩畄咣狂垏楓机껂佫⿂繪♐쉱䨮⩦盂潖䙈眥䇂숮슘刣ㅣ堮쉚쉌䥴秂忂奙摠⹲婧㥀䉶촶䙈䵬걇</w:t>
      </w:r>
      <w:r>
        <w:rPr/>
        <w:t>ⴸ</w:t>
      </w:r>
      <w:r>
        <w:rPr/>
        <w:t>湟쉸椰绂䪡⩖噐㙇䁫が䤥乏扑氪圱啌扪柍槂ꅕ숰软牨걦憩婭㨲⮱亣㝒㥃凂딸琰渻晕갨抡䁣䜴춱䈶幵⫂楎㵧⮱䭂쎥ꄺ쉇㔪偕⨱⑾䬭䗃矃㩭ꥤ㷂쉈氤쉖걠뽃칏㑈㑉⦵欨슻䎏椱ꏂ㎮▮싎쉟畔爻噘婴쵒兄㦬㵳䱒숽洬⑳⌽䪬뽡숮쉪佖䅯䋃㝥쏂杍帰컂煇㞮剏䘴⾡佷깒뇎ꥰ䱮⍈걐䭹㣂♣䔬碘秂곂亩啬쌽䥯땑䈵㕔쉑ꥣ칥슬숤㶻圻슣懂♃췍㧂汓숺⻂⥤母䪏</w:t>
      </w:r>
      <w:r>
        <w:rPr/>
        <w:t>ꤴ</w:t>
      </w:r>
      <w:r>
        <w:rPr/>
        <w:t>搵献칥⨊쉰</w:t>
      </w:r>
      <w:r>
        <w:rPr/>
        <w:t>Ⲯ</w:t>
      </w:r>
      <w:r>
        <w:rPr/>
        <w:t>牳䗂⚻㶩</w:t>
      </w:r>
      <w:r>
        <w:rPr/>
        <w:t>⡅</w:t>
      </w:r>
      <w:r>
        <w:rPr/>
        <w:t>顑ヂ䥯쉀睮⨴繗磂呑繗奉䜱뗂ꅒ쉬焨㜬偄㵴喿</w:t>
      </w:r>
      <w:r>
        <w:rPr/>
        <w:t>ꔬ</w:t>
      </w:r>
      <w:r>
        <w:rPr/>
        <w:t>㕌䐺參穫珂쉏歏䱫汐⻂扊뽌숣</w:t>
      </w:r>
      <w:r>
        <w:rPr/>
        <w:t>ꕲ</w:t>
      </w:r>
      <w:r>
        <w:rPr/>
        <w:t>䥎쉙㦻䥥⭌⧂쉥㚻乘徥䈻␽</w:t>
      </w:r>
      <w:r>
        <w:rPr/>
        <w:t>ꖵ</w:t>
      </w:r>
      <w:r>
        <w:rPr/>
        <w:t>뽠禥㍤ꇂ슣㝄父佃ꆱ濂⸺</w:t>
      </w:r>
      <w:r>
        <w:rPr/>
        <w:t>ⴶ</w:t>
      </w:r>
      <w:r>
        <w:rPr/>
        <w:t>⻂掮쉪杒㞬墵䩯穾㗎灄攥</w:t>
      </w:r>
      <w:r>
        <w:rPr/>
        <w:t>꧂</w:t>
      </w:r>
      <w:r>
        <w:rPr/>
        <w:t>忂⥥娷꥗倹싂穰⹉⫂䈷椽兮㙢瑍갻磂疏睩⍤匹䁄⏂睨䈹㵯毂캣偮㝞</w:t>
      </w:r>
      <w:r>
        <w:rPr/>
        <w:t>⡸</w:t>
      </w:r>
      <w:r>
        <w:rPr/>
        <w:t>が伩庘ㅸ㵪</w:t>
      </w:r>
      <w:r>
        <w:rPr/>
        <w:t>⡑</w:t>
      </w:r>
      <w:r>
        <w:rPr/>
        <w:t>櫂쉦乹汭칞꺡捏偌⧃汦晋癆硳⤴㘨㏂숱轫䜤顈㖿㙪㵘䪿䩯唶쉅猬捳쉺媏䝧⽇쉶</w:t>
      </w:r>
      <w:r>
        <w:rPr/>
        <w:t>ꕐ</w:t>
      </w:r>
      <w:r>
        <w:rPr/>
        <w:t>䨱㚮潄娸㩵囎쉹䠪⌬㉶뾏摊䄵異㷂恆杚쉳晇꤮숮歅썮灣䙪梥穆쉚䝶䮬瘬淂㚩幎獌⵱灨潔䬭䧂坞窮╘䐣嘯ꅣ꺘싃싃칷两</w:t>
      </w:r>
      <w:r>
        <w:rPr/>
        <w:t>⣍</w:t>
      </w:r>
      <w:r>
        <w:rPr/>
        <w:t>㐩㍋堬싂⪱䄮뽰淂煎</w:t>
      </w:r>
      <w:r>
        <w:rPr/>
        <w:t>ꤩ⫂</w:t>
      </w:r>
      <w:r>
        <w:rPr/>
        <w:t>䴽瑮欽疱䜣敃䁄煏䎥偋顟싍쌬䭗伤뮥뗂㟂놿婸</w:t>
      </w:r>
      <w:r>
        <w:rPr/>
        <w:t>Ⳃ</w:t>
      </w:r>
      <w:r>
        <w:rPr/>
        <w:t>側橃㮩稩剱</w:t>
      </w:r>
      <w:r>
        <w:rPr/>
        <w:t>ꥁ</w:t>
      </w:r>
      <w:r>
        <w:rPr/>
        <w:t>灗䃃깄晶呬췂渮桨꺏䑌䐲埂♎䳂컂쉹까㝮</w:t>
      </w:r>
      <w:r>
        <w:rPr/>
        <w:t>⡁⏍</w:t>
      </w:r>
      <w:r>
        <w:rPr/>
        <w:t>ㄱ婴攫㙩煺廂繫녅</w:t>
      </w:r>
      <w:r>
        <w:rPr/>
        <w:t>ⶻ</w:t>
      </w:r>
      <w:r>
        <w:rPr/>
        <w:t>塸쉚숤㥏㧂⨷㙠椥〈䵳숪乨戮뮵⌽</w:t>
      </w:r>
      <w:r>
        <w:rPr/>
        <w:t>Ⳃ</w:t>
      </w:r>
      <w:r>
        <w:rPr/>
        <w:t>䩹桏塅ォ䥤慕唽刵쉄妮䘨촬⪱乫㑾制⹔ꌺ願㙧穙橖浣慞睷澬쉔畉ㅢ癡䑪⯂䕆帬㐰太浄䱑ヂ꥚긻偓쉇睥歠</w:t>
      </w:r>
      <w:r>
        <w:rPr/>
        <w:t>ꔻ</w:t>
      </w:r>
    </w:p>
    <w:p>
      <w:pPr>
        <w:pStyle w:val="PreformattedText"/>
        <w:bidi w:val="0"/>
        <w:spacing w:before="0" w:after="0"/>
        <w:jc w:val="left"/>
        <w:rPr/>
      </w:pPr>
      <w:r>
        <w:rPr/>
        <w:t>飂⼹あ折쉆⹯㑆츬愫</w:t>
      </w:r>
      <w:r>
        <w:rPr/>
        <w:t>⡆</w:t>
      </w:r>
      <w:r>
        <w:rPr/>
        <w:t>뽶彥</w:t>
      </w:r>
      <w:r>
        <w:rPr/>
        <w:t>ꦱ</w:t>
      </w:r>
      <w:r>
        <w:rPr/>
        <w:t>数係칤㡡걆歺攪걭ꍪ堷䕘䩧琱乭恇䱁係杶䒵稵撏唷䑴쉩䤱歞姃序妿暱䕶䕎㉺婫</w:t>
      </w:r>
      <w:r>
        <w:rPr/>
        <w:t>Ⱖ</w:t>
      </w:r>
      <w:r>
        <w:rPr/>
        <w:t>깳䭆区ㅏ</w:t>
      </w:r>
      <w:r>
        <w:rPr/>
        <w:t>ꕬ⶘</w:t>
      </w:r>
      <w:r>
        <w:rPr/>
        <w:t>㙦䡔⩬⽉ꇂ⦵㈪</w:t>
      </w:r>
      <w:r>
        <w:rPr/>
        <w:t>⠣</w:t>
      </w:r>
      <w:r>
        <w:rPr/>
        <w:t>澩係슣䍉녯㞬뽖呋婊痂圲瑯獎槂梿⨬昬쉫㩧┫쉟栵⚥䕀㢵쉧뭋⩊煇晁쎻쉵〨㝷线㕤♬슱⍠榣䅅䙗电橺焩偓숷睂ꥸ쉤䜯犥⑄떩䨰氮撿櫎춿弣⌹䪻⭾슘顃썹汏뾏ㅆ䱹礬䍑ꥨ剆拂㧂拂쉧摹ꍟ砦䑫呀啓溥</w:t>
      </w:r>
      <w:r>
        <w:rPr/>
        <w:t>⡀</w:t>
      </w:r>
      <w:r>
        <w:rPr/>
        <w:t>爥䁘兠⼦穙쉯牆ご癔夦擂䭩擂嗎熱楏怪䔺娰㈭畺츦⹸썸ㅆ⪻䙋䨵祓⯎썊啳㬊ꄶ쉞䥟㎿楗</w:t>
      </w:r>
      <w:r>
        <w:rPr/>
        <w:t>ꥋꕥ</w:t>
      </w:r>
      <w:r>
        <w:rPr/>
        <w:t>婅</w:t>
      </w:r>
      <w:r>
        <w:rPr/>
        <w:t>ꕑ</w:t>
      </w:r>
      <w:r>
        <w:rPr/>
        <w:t>㍪没쵉칵碻⍇劣亣绂껂싂묲쉙癣㙆礵䁒䩓⨵㩩汚塅沣敦漵㥫畲컂썄嚱ꍎ恞潹楊숪呭䍫䐰凂슥嗂㑌㉭쉪㥯櫂畍㩷⩲ㅤ槂潥摄ふ䠨⑑쏂湟㩅뾱婧</w:t>
      </w:r>
      <w:r>
        <w:rPr/>
        <w:t>꧂</w:t>
      </w:r>
      <w:r>
        <w:rPr/>
        <w:t>쉁乯칎柎匩</w:t>
      </w:r>
      <w:r>
        <w:rPr/>
        <w:t>ⵖ</w:t>
      </w:r>
      <w:r>
        <w:rPr/>
        <w:t>⠭</w:t>
      </w:r>
      <w:r>
        <w:rPr/>
        <w:t>杄</w:t>
      </w:r>
      <w:r>
        <w:rPr/>
        <w:t>ꕈ</w:t>
      </w:r>
      <w:r>
        <w:rPr/>
        <w:t>㔮瓎稴㐲瘺䙅쉦总숹뗂쉧깨ꎮ飂췂嗎⽌칶幢</w:t>
      </w:r>
      <w:r>
        <w:rPr/>
        <w:t>ⱈ</w:t>
      </w:r>
      <w:r>
        <w:rPr/>
        <w:t>땙㣂숮縩兏䅍砷숩䛎捶䀭〽놬ご쉏⩸뽠</w:t>
      </w:r>
      <w:r>
        <w:rPr/>
        <w:t>꥟</w:t>
      </w:r>
      <w:r>
        <w:rPr/>
        <w:t>䔷丰䕺쉦均</w:t>
      </w:r>
      <w:r>
        <w:rPr/>
        <w:t>⠦</w:t>
      </w:r>
      <w:r>
        <w:rPr/>
        <w:t>ꅒ榏硄</w:t>
      </w:r>
      <w:r>
        <w:rPr/>
        <w:t>ꦵ</w:t>
      </w:r>
      <w:r>
        <w:rPr/>
        <w:t>쉨卶楤柂뼯焳偪番慐欽╠⩌䘭䩂埍奏쉆곂倻眮洪걏㬲⪥輺畕䁏㡡㘩攪⥟偘뾻⪿䩓딷㪏颣繇䔷㉢帥䙸欵璬畚厩癚㉹妡儺㍸泎乹숦灒</w:t>
      </w:r>
      <w:r>
        <w:rPr/>
        <w:t>ꕾ</w:t>
      </w:r>
      <w:r>
        <w:rPr/>
        <w:t>쉘慹咩㒥䡠爫Ⓜ歾║䓂㜽䤭渪슿㴪⥆쉱乥츶戲怨╫嘥ꍂ㍐㩊◎䉨輤碿</w:t>
      </w:r>
      <w:r>
        <w:rPr/>
        <w:t>⠹</w:t>
      </w:r>
      <w:r>
        <w:rPr/>
        <w:t>슱䌹쉸睱딫䁶</w:t>
      </w:r>
      <w:r>
        <w:rPr/>
        <w:t>Ȿ</w:t>
      </w:r>
      <w:r>
        <w:rPr/>
        <w:t>㦬ふ㞏噦뼲갥뽸䔺眶灹塾嚬땩</w:t>
      </w:r>
      <w:r>
        <w:rPr/>
        <w:t>⡕</w:t>
      </w:r>
      <w:r>
        <w:rPr/>
        <w:t>ꅍ挺绂琬쉁</w:t>
      </w:r>
      <w:r>
        <w:rPr/>
        <w:t>ꤺ⹓</w:t>
      </w:r>
      <w:r>
        <w:rPr/>
        <w:t>啢杳㙦䍣쉬唫浾␳呩깡楧剭晢무</w:t>
      </w:r>
      <w:r>
        <w:rPr/>
        <w:t>ꦡ</w:t>
      </w:r>
      <w:r>
        <w:rPr/>
        <w:t>뼤뾻㬳兌獾숫ㅠ瑁㬰</w:t>
      </w:r>
      <w:r>
        <w:rPr/>
        <w:t>ꥋ</w:t>
      </w:r>
      <w:r>
        <w:rPr/>
        <w:t>穦쉪</w:t>
      </w:r>
      <w:r>
        <w:rPr/>
        <w:t>⡘</w:t>
      </w:r>
      <w:r>
        <w:rPr/>
        <w:t>㉡輵轕䶿⫂求搶⥋杋⪱ꍸ乄呕礩济涣幓깔冘䮻湩ꥪ嗂〤</w:t>
      </w:r>
      <w:r>
        <w:rPr/>
        <w:t>ꤥ</w:t>
      </w:r>
      <w:r>
        <w:rPr/>
        <w:t>栮啧䶘弲犡⤵搦男⩙쉰恪⏂깟啄㔬幧쉆</w:t>
      </w:r>
      <w:r>
        <w:rPr/>
        <w:t>⣎⭉</w:t>
      </w:r>
      <w:r>
        <w:rPr/>
        <w:t>䃂怸딣嘹ꥨㅇ别硫㙕ぉ㕁뭫㩬湶䝠䰣넺椴儦圷䎬</w:t>
      </w:r>
      <w:r>
        <w:rPr/>
        <w:t>ⱆ</w:t>
      </w:r>
      <w:r>
        <w:rPr/>
        <w:t>䡖숽怫䍸摸揂睅䬯⿂♨뭄땥礶剨㑅</w:t>
      </w:r>
      <w:r>
        <w:rPr/>
        <w:t>⡩</w:t>
      </w:r>
      <w:r>
        <w:rPr/>
        <w:t>㙶助湰顟⌹䙐♃㯂猰⬹睫汃⩨</w:t>
      </w:r>
      <w:r>
        <w:rPr/>
        <w:t>ꤽ</w:t>
      </w:r>
      <w:r>
        <w:rPr/>
        <w:t>㚬畩乄㭄⍲⩘ꥵ繓搲愶♑䃂凎瑋幍繸㘷ㅷ獄柂ꏎ轸挥窱婙ꅌ뭰곂䘪乶㴶쉆㝲愱䙉畉⾻杷皩頻</w:t>
      </w:r>
      <w:r>
        <w:rPr/>
        <w:t>ⱱ</w:t>
      </w:r>
      <w:r>
        <w:rPr/>
        <w:t>숭슡強矂攰䩟烂煪⑩땧炩춥⽴⎵䦻䶡充</w:t>
      </w:r>
      <w:r>
        <w:rPr/>
        <w:t>꧂</w:t>
      </w:r>
      <w:r>
        <w:rPr/>
        <w:t>녏櫂䯂硙婹⌬䈦견楇桠썸㍈</w:t>
      </w:r>
      <w:r>
        <w:rPr/>
        <w:t>ꥄ</w:t>
      </w:r>
      <w:r>
        <w:rPr/>
        <w:t>䡴쉠꥾桮け䀵埂畃䴥幭㘲撘쉔助☪㜹</w:t>
      </w:r>
      <w:r>
        <w:rPr/>
        <w:t>⡑</w:t>
      </w:r>
      <w:r>
        <w:rPr/>
        <w:t>䨤㕧㉂熡䵸顈⥢칏⩃䭄懂슩偀桃䤩慙ꍙ呖䵹户┳⫂禡묬䗂伵♕㤫㶘䗂숷匳伹䑫櫂⍔お椻㙯쉐琶㓂䚱䜺㭚顟憬樮꥚幠㗂㵹㑖䙶䨊愮ꅭ㟂숽佗顄歌樣摤</w:t>
      </w:r>
      <w:r>
        <w:rPr/>
        <w:t>ꕺ</w:t>
      </w:r>
      <w:r>
        <w:rPr/>
        <w:t>칱뭞㌭쉆淂䏂浙⑳⹵</w:t>
      </w:r>
      <w:r>
        <w:rPr/>
        <w:t>ⵔ</w:t>
      </w:r>
      <w:r>
        <w:rPr/>
        <w:t>摊姂</w:t>
      </w:r>
      <w:r>
        <w:rPr/>
        <w:t>⣍</w:t>
      </w:r>
      <w:r>
        <w:rPr/>
        <w:t>ꇂ뽷仂顋쉟御桞夯㒬숨坸橙畚⑘뮩싂곂♃唰슡㭹⬷㕮婇䫂⬣䖣캣긣싂숭쉭⯂췂</w:t>
      </w:r>
      <w:r>
        <w:rPr/>
        <w:t>ⷂ</w:t>
      </w:r>
      <w:r>
        <w:rPr/>
        <w:t>幀</w:t>
      </w:r>
      <w:r>
        <w:rPr/>
        <w:t>⠰</w:t>
      </w:r>
      <w:r>
        <w:rPr/>
        <w:t>쏂栳숳甶幠㝍矃㛂慔璬뮘㤱㴪毂䥳쉭⥶窵䅘晸ꅉ唻椱轧珂⥕䵣剖㩀╢繫凂惂칎丬䁶䈻灢塹掩</w:t>
      </w:r>
      <w:r>
        <w:rPr/>
        <w:t>⠶</w:t>
      </w:r>
      <w:r>
        <w:rPr/>
        <w:t>忂摆⩊뿍偢洬쉲瘥㭧漹싃숣恢㩀숫㮮쌩橀徿眩쉐칂拎</w:t>
      </w:r>
      <w:r>
        <w:rPr/>
        <w:t>⡏⹏</w:t>
      </w:r>
      <w:r>
        <w:rPr/>
        <w:t>䩴㉺슿㭚偢㕃慌嗂</w:t>
      </w:r>
      <w:r>
        <w:rPr/>
        <w:t>ꥈ</w:t>
      </w:r>
      <w:r>
        <w:rPr/>
        <w:t>濂쉙桏幤䟍쉇呍싃㥳啰</w:t>
      </w:r>
      <w:r>
        <w:rPr/>
        <w:t>Ⱪ</w:t>
      </w:r>
      <w:r>
        <w:rPr/>
        <w:t>瘭灋䱸ㅾ⼻쉋⤱愽儲磂煓㬣扂刵卉</w:t>
      </w:r>
      <w:r>
        <w:rPr/>
        <w:t>⡵</w:t>
      </w:r>
      <w:r>
        <w:rPr/>
        <w:t>淂츹䵬</w:t>
      </w:r>
      <w:r>
        <w:rPr/>
        <w:t>ꤩ</w:t>
      </w:r>
      <w:r>
        <w:rPr/>
        <w:t>䱗슘㑗☤</w:t>
      </w:r>
      <w:r>
        <w:rPr/>
        <w:t>ꖏ</w:t>
      </w:r>
      <w:r>
        <w:rPr/>
        <w:t>쉃썘㋂滃㡣쵀⹧獮瑠瓎</w:t>
      </w:r>
      <w:r>
        <w:rPr/>
        <w:t>ꤨ</w:t>
      </w:r>
      <w:r>
        <w:rPr/>
        <w:t>杦慡♠䔮㴻呧櫂佩犥쉠啄坙ꍤ</w:t>
      </w:r>
      <w:r>
        <w:rPr/>
        <w:t>ⱆ</w:t>
      </w:r>
      <w:r>
        <w:rPr/>
        <w:t>幹異숫旂곂㊬䑍婓坥犱娱䭡⭲瑚ꌭ숯刴츫猯</w:t>
      </w:r>
      <w:r>
        <w:rPr/>
        <w:t>꧂</w:t>
      </w:r>
      <w:r>
        <w:rPr/>
        <w:t>䌯礵싂䉡啓桺偒歄ꥹ㝕</w:t>
      </w:r>
      <w:r>
        <w:rPr/>
        <w:t>⡃</w:t>
      </w:r>
      <w:r>
        <w:rPr/>
        <w:t>祗䗂춿䍤쉙亩䭞飂䙐卶䭹⩭嗂䃂坾慐㙡䥊䀷䠴忂䬶㦮偰츮洺숭晡澵ㅇ⍵桒곂♄䷂ꅎ䁺묺싂旍⽓穑徬㶡垣⑒印斬</w:t>
      </w:r>
      <w:r>
        <w:rPr/>
        <w:t>ⷂ</w:t>
      </w:r>
      <w:r>
        <w:rPr/>
        <w:t>숦</w:t>
      </w:r>
      <w:r>
        <w:rPr/>
        <w:t>ⰴ</w:t>
      </w:r>
      <w:r>
        <w:rPr/>
        <w:t>㓂</w:t>
      </w:r>
      <w:r>
        <w:rPr/>
        <w:t>ⱍ</w:t>
      </w:r>
      <w:r>
        <w:rPr/>
        <w:t>촤带乊猹슡숲㭞焮呥垘䛂</w:t>
      </w:r>
      <w:r>
        <w:rPr/>
        <w:t>⢡</w:t>
      </w:r>
      <w:r>
        <w:rPr/>
        <w:t>䨪ꆣ亡⾡瀪</w:t>
      </w:r>
      <w:r>
        <w:rPr/>
        <w:t>⠬</w:t>
      </w:r>
      <w:r>
        <w:rPr/>
        <w:t>㠸ㅹ㬣呔䧍㌴䔪싂轁</w:t>
      </w:r>
      <w:r>
        <w:rPr/>
        <w:t>⡯</w:t>
      </w:r>
      <w:r>
        <w:rPr/>
        <w:t>挱匬䕶捧쉂</w:t>
      </w:r>
      <w:r>
        <w:rPr/>
        <w:t>ⲡ</w:t>
      </w:r>
      <w:r>
        <w:rPr/>
        <w:t>瑴⑱녯晈㦏䱍</w:t>
      </w:r>
      <w:r>
        <w:rPr/>
        <w:t>ⱺ</w:t>
      </w:r>
      <w:r>
        <w:rPr/>
        <w:t>슱䭥潥偅⍖슣䙇䨴䑡춻䩓庘숳㡭쉣㑋☴凂싂繚ꌯ夻灏䑒悱潓溻ぢ䲥乺숪</w:t>
      </w:r>
      <w:r>
        <w:rPr/>
        <w:t>⢮</w:t>
      </w:r>
      <w:r>
        <w:rPr/>
        <w:t>喿⿂땭숽櫃潥䕌</w:t>
      </w:r>
      <w:r>
        <w:rPr/>
        <w:t>⢿</w:t>
      </w:r>
      <w:r>
        <w:rPr/>
        <w:t>⼪浀싂⍖</w:t>
      </w:r>
      <w:r>
        <w:rPr/>
        <w:t>꧂</w:t>
      </w:r>
      <w:r>
        <w:rPr/>
        <w:t>䤮쉒收䨣㒘㍃䌪쵯쉙頽쉇♙桙牰슡쉄䕞쉘硫싂䍚㍤츭⩲柍娻싂䘫檬轐憣䵞歋깃歴洬內歩㡍깹꥾ꥳ灟瑍땮汔⾣습㙊㥴</w:t>
      </w:r>
      <w:r>
        <w:rPr/>
        <w:t>ⱶ</w:t>
      </w:r>
      <w:r>
        <w:rPr/>
        <w:t>縻樨뮵숲⚘䔳幨ㅏ睙⚩偑珂걏뗂뼵檮爱歾□坖㛂</w:t>
      </w:r>
      <w:r>
        <w:rPr/>
        <w:t>ⵘ</w:t>
      </w:r>
      <w:r>
        <w:rPr/>
        <w:t>㌷煦凂濂③参扟凎卄煎穏썙⽌瑾杉䱮㠤ꎡ㙷顥숽枻묻ꆵ楑爫깩犻欻㄰䌬䄷瑫쉀偫嚣㉊놮剕䕍쉪쉠䞮煵㬱㩘轕䴬⥍ꏂ眪䡅␲</w:t>
      </w:r>
      <w:r>
        <w:rPr/>
        <w:t>ꦥ</w:t>
      </w:r>
      <w:r>
        <w:rPr/>
        <w:t>砶㢮祏녤瞩癇쉄昳곂⻂㔷楕灉埍⌴啠㞻矂쌊뭏湪顥땖婏刭쵉⿂抱䐸ㅪ瘪⑭䇂䍊쏍昹䱲쉋⹉䐩䝚䙇氮嗂䨭瓂た䀪㎮⹔⥪숰䑕㔽㊘㍺뭩数䕹稹숣⩋</w:t>
      </w:r>
      <w:r>
        <w:rPr/>
        <w:t>ꕯ</w:t>
      </w:r>
      <w:r>
        <w:rPr/>
        <w:t>⾮⥰⩓揍</w:t>
      </w:r>
      <w:r>
        <w:rPr/>
        <w:t>⡀⡠</w:t>
      </w:r>
      <w:r>
        <w:rPr/>
        <w:t>丯⒱䐳硅單幾泃灔⦮機婓</w:t>
      </w:r>
      <w:r>
        <w:rPr/>
        <w:t>⡉⵷</w:t>
      </w:r>
      <w:r>
        <w:rPr/>
        <w:t>㙏惂깐㍫焣杸ꥱ䜵摯㜷呮쉷⥤뼵숵쉏䁏뭠</w:t>
      </w:r>
      <w:r>
        <w:rPr/>
        <w:t>ꥌ</w:t>
      </w:r>
      <w:r>
        <w:rPr/>
        <w:t>氣㥮⼩䬳┪㘩쉎汱彥싂敪무㙃䊩㝃呒䗃〮眩穒溘䥔ꍩ</w:t>
      </w:r>
      <w:r>
        <w:rPr/>
        <w:t>⡡</w:t>
      </w:r>
      <w:r>
        <w:rPr/>
        <w:t>䬵쉶䝖礷쵰䥆</w:t>
      </w:r>
      <w:r>
        <w:rPr/>
        <w:t>ⷂ</w:t>
      </w:r>
      <w:r>
        <w:rPr/>
        <w:t>冏숪㑌奷敟禣녲牴幧䝁窮䁔뽹⩆숴彄杉〲顔噐㇂⨩䥄犩浮溣獯䴩拂䵌䕅썞㔽厏⽍渥溿灰慁싂쌦㉵扰稨㑢歎佐䠰싂儥喏</w:t>
      </w:r>
      <w:r>
        <w:rPr/>
        <w:t>ⵣ</w:t>
      </w:r>
      <w:r>
        <w:rPr/>
        <w:t>ꆥ⼶㵷쉎㭴㝲洪犱ꍙ숳畅</w:t>
      </w:r>
      <w:r>
        <w:rPr/>
        <w:t>⢿</w:t>
      </w:r>
      <w:r>
        <w:rPr/>
        <w:t>睰뽀싂쉋窥晇⑄囍㭃橄⿂숤顖쵉</w:t>
      </w:r>
      <w:r>
        <w:rPr/>
        <w:t>Ⱳ</w:t>
      </w:r>
      <w:r>
        <w:rPr/>
        <w:t>物擂䔭쵧归㡨埂帵頣辿嫃</w:t>
      </w:r>
      <w:r>
        <w:rPr/>
        <w:t>ⱌ</w:t>
      </w:r>
      <w:r>
        <w:rPr/>
        <w:t>潮浅癖슣朩껂⩉츶䥵慥싂</w:t>
      </w:r>
      <w:r>
        <w:rPr/>
        <w:t>ꥐ</w:t>
      </w:r>
      <w:r>
        <w:rPr/>
        <w:t>䏂䵡堭䍈慆</w:t>
      </w:r>
      <w:r>
        <w:rPr/>
        <w:t>ꤵ⫂</w:t>
      </w:r>
      <w:r>
        <w:rPr/>
        <w:t>㥊</w:t>
      </w:r>
      <w:r>
        <w:rPr/>
        <w:t>ⷂ</w:t>
      </w:r>
      <w:r>
        <w:rPr/>
        <w:t>傏싂ㄬ慀숨ꎘ깉싃</w:t>
      </w:r>
      <w:r>
        <w:rPr/>
        <w:t>ⱀ</w:t>
      </w:r>
      <w:r>
        <w:rPr/>
        <w:t>䀰搰㖏쉩㩑啢夸嫂뾩</w:t>
      </w:r>
      <w:r>
        <w:rPr/>
        <w:t>⡏</w:t>
      </w:r>
      <w:r>
        <w:rPr/>
        <w:t>䦘䥕㬹䬯䵇㝮飂湊숽癃습栮䦱眰䔽䜸ꍷ䁬</w:t>
      </w:r>
      <w:r>
        <w:rPr/>
        <w:t>ꕖ</w:t>
      </w:r>
      <w:r>
        <w:rPr/>
        <w:t>嘬懂쉊⤶</w:t>
      </w:r>
      <w:r>
        <w:rPr/>
        <w:t>꤭ꤱ</w:t>
      </w:r>
      <w:r>
        <w:rPr/>
        <w:t>ㄺ㍬┪䕢柍䩘촨╁歕㥩挪斡䱋갭숷楋☭뽨칷挨瑥繓揂㴣甮䖵⬷㌨</w:t>
      </w:r>
      <w:r>
        <w:rPr/>
        <w:t>ⱳ</w:t>
      </w:r>
      <w:r>
        <w:rPr/>
        <w:t>さ쉶嘮⚡쉴䘮灯偗</w:t>
      </w:r>
      <w:r>
        <w:rPr/>
        <w:t>ꤪ</w:t>
      </w:r>
      <w:r>
        <w:rPr/>
        <w:t>녥縷䐲⥰两䓂呇畊㕳⨦樲䍢縥⥔╇㝇癚⭷埂겻䩚쉯땣剂永춡♴쉟䦏疻</w:t>
      </w:r>
      <w:r>
        <w:rPr/>
        <w:t>ꕪ</w:t>
      </w:r>
      <w:r>
        <w:rPr/>
        <w:t>ㅘ㍁氥参嫂迂쉐䝴ꍯ獢</w:t>
      </w:r>
      <w:r>
        <w:rPr/>
        <w:t>⠵</w:t>
      </w:r>
      <w:r>
        <w:rPr/>
        <w:t>牍唲⦩歺⚥䜴㬹㡉㏎⻂昶幾䁇썎</w:t>
      </w:r>
      <w:r>
        <w:rPr/>
        <w:t>ⱀ</w:t>
      </w:r>
      <w:r>
        <w:rPr/>
        <w:t>犵춣긯硁쉭獸繚숳圳垿着┱唬쉘⩶彞搥녋潾䨤㍖乯충</w:t>
      </w:r>
      <w:r>
        <w:rPr/>
        <w:t>ⱔ</w:t>
      </w:r>
      <w:r>
        <w:rPr/>
        <w:t>䙱砯⹀偙㞱䞵申ꆱ㝥棂恥䘮儨⩸啦딯⩍⭙䅪恣癗ꍷ呧㜫浮兗ꏂ獱汾タ摳싍㥳뇂㕃땣쉅카傩⑞種䵔砷뮡㍇卮䮏년䥁䱲捦墩奾澩⻂仂匴숬</w:t>
      </w:r>
      <w:r>
        <w:rPr/>
        <w:t>ꕙ</w:t>
      </w:r>
      <w:r>
        <w:rPr/>
        <w:t>쵄싂浙撏췂쉦뽳㙖慈쉟嘶杯겣㩲さ␶窩矎촽쉤轄싍潆䷂쎩煓⼱獒</w:t>
      </w:r>
      <w:r>
        <w:rPr/>
        <w:t>ꕎ</w:t>
      </w:r>
      <w:r>
        <w:rPr/>
        <w:t>쉶涻係拂䘲쉀칏李䆥슿偀쉗숺夲戩轳瑫숦䗂⽣㵀㉭夬䋂䤦겥㭊쉷㝌기쉨때祓䱅䉆㘊䙯⛂轑畫獬㉮⵮쉗촯禩夲兖朳㐸⵪슏㐨썈癤の</w:t>
      </w:r>
      <w:r>
        <w:rPr/>
        <w:t>꤯</w:t>
      </w:r>
      <w:r>
        <w:rPr/>
        <w:t>犩㈨師⾻漷⌱桹㍶繉⥋⼥飃咏숨ꇂ䢿쉘迂樬땤쉐噭⍫乲姂瓂슩灖䭟숥숥䝃㕖습쉗䘣㜨滂⺡垏⪩憩</w:t>
      </w:r>
      <w:r>
        <w:rPr/>
        <w:t>ꥂ</w:t>
      </w:r>
      <w:r>
        <w:rPr/>
        <w:t>ざ쉒䅇</w:t>
      </w:r>
      <w:r>
        <w:rPr/>
        <w:t>ⵚ</w:t>
      </w:r>
      <w:r>
        <w:rPr/>
        <w:t>㑑入쉡㕔飍獸瘬</w:t>
      </w:r>
      <w:r>
        <w:rPr/>
        <w:t>Ⳏ⡌</w:t>
      </w:r>
      <w:r>
        <w:rPr/>
        <w:t>ⶮ</w:t>
      </w:r>
      <w:r>
        <w:rPr/>
        <w:t>㝰彙飍㍥숺䝁䉶敔䣃숷洺凂䰣䝊扆䕴竍熬⼣杳</w:t>
      </w:r>
      <w:r>
        <w:rPr/>
        <w:t>⡱</w:t>
      </w:r>
      <w:r>
        <w:rPr/>
        <w:t>夻瀭搵슩䭗䔶숪揂嫍牾呩䅙㕴捂庩爰슱椺㩙쉓⥘冥ꅞ쉲捬睋╶眪扎煏所⫂穂칓噑悏⭵瑎潥䜨䙣㘵佇亵縷壃ノ䯍奞爰桾⑹쉊숥塣쉆副䫂썬긵業柂礶䵠♪쉮땴슮凍愫倥넪公㙅祟쉋輨쉹⼺뽪䨦潋彸柂싂䑒⵾〶䙫⥌捤䚘爽걩♌숽輤呸㌰䎥뾿㠭洸</w:t>
      </w:r>
      <w:r>
        <w:rPr/>
        <w:t>⡬</w:t>
      </w:r>
      <w:r>
        <w:rPr/>
        <w:t>ⵦ</w:t>
      </w:r>
      <w:r>
        <w:rPr/>
        <w:t>㴽揂獇Ⓜ呑䬲輵摒䓂쵷䋂窮䍌⩡晘獳⩅꥖恡燂䐻⽏砯㴥祇㩸</w:t>
      </w:r>
      <w:r>
        <w:rPr/>
        <w:t>ⵐ</w:t>
      </w:r>
      <w:r>
        <w:rPr/>
        <w:t>溵䲬敐渭到畟十㙃깐䀯搯接땟쵕쵰㩤䱁挽佺顃쉺쉢⌤丷桏⏂쉃䑂燂길畅仂ㅌ㏂䍕碻㠯䡳⫂═扞䠴時挸쉕숸彅싂傻㍃칒焽⹢䐪숣꺩숴긺ꥦ甶慤捷䌲㉇⻃</w:t>
      </w:r>
      <w:r>
        <w:rPr/>
        <w:t>ꕮ</w:t>
      </w:r>
      <w:r>
        <w:rPr/>
        <w:t>吵頲佑뭙㕁⭱浬</w:t>
      </w:r>
      <w:r>
        <w:rPr/>
        <w:t>ꖡⓂ</w:t>
      </w:r>
      <w:r>
        <w:rPr/>
        <w:t>僃噤⍍䈸뽤⽤뭸㙊㉣숦䑚ꅂ拂搭慗〶亘⩣㑟栲䔷爪洽姂䡶仂䦩㍌䍪爪剚彑䕳㙪砲䕞䕏匪㌻␽晃祄㝟仂䁚㵯瑬쵩䘲內䥕걐幙䈻畃㪩塅⺮港⑑䕂숺㐹㬷껂</w:t>
      </w:r>
      <w:r>
        <w:rPr/>
        <w:t>⡒</w:t>
      </w:r>
      <w:r>
        <w:rPr/>
        <w:t>䳂夵☱떿⽆녙㑞⑊掻</w:t>
      </w:r>
      <w:r>
        <w:rPr/>
        <w:t>ꤳ</w:t>
      </w:r>
      <w:r>
        <w:rPr/>
        <w:t>歉畷浨㏂㊩칀祧䑲塲繍</w:t>
      </w:r>
      <w:r>
        <w:rPr/>
        <w:t>Ⱘ</w:t>
      </w:r>
      <w:r>
        <w:rPr/>
        <w:t>쉣党䵥⑀쉊䢻繯</w:t>
      </w:r>
      <w:r>
        <w:rPr/>
        <w:t>ꔲ</w:t>
      </w:r>
      <w:r>
        <w:rPr/>
        <w:t>獋땣컂擂硎ꌤ㑈枣矂䄽뾩頥玥浒礯⭸䥶の䬷喏甹氹捑땐ꏂ頶ꄰ쉓愤珂⤩彸瑎쵀녳扆碩楏栻椮橺䂮徬澮䅵쉵</w:t>
      </w:r>
      <w:r>
        <w:rPr/>
        <w:t>ⵊ</w:t>
      </w:r>
      <w:r>
        <w:rPr/>
        <w:t>땴䐲午嗂쎩穐䙡䍭灅杯䝫歘㣂獬⮬辥⭩仂◂쵋㉔风⫂뽴⍊轣쉦〬惂颵쉶⥋⽃焴氮쉈湄♅㑩浍恷輷弮顮쉑あ⩅䀪啎余帹憮浞彁掩礱⪘ꄴ体暥쉮슮䜶</w:t>
      </w:r>
      <w:r>
        <w:rPr/>
        <w:t>ⴊ</w:t>
      </w:r>
      <w:r>
        <w:rPr/>
        <w:t>睡穚</w:t>
      </w:r>
      <w:r>
        <w:rPr/>
        <w:t>꥓</w:t>
      </w:r>
      <w:r>
        <w:rPr/>
        <w:t>娤璥숳杦燂ꌸ厥㵶싂湆숭祩⦡䵚</w:t>
      </w:r>
      <w:r>
        <w:rPr/>
        <w:t>ꥒ</w:t>
      </w:r>
      <w:r>
        <w:rPr/>
        <w:t>숲䨫塢儩䘹㐹偹싂縵⬲晪ꌶ愥뽰䉤区睬䩾⽞㐳帩ꍄ湰쉊쉧獢氲䱐攷☳㙖ヂ瀶뽂칢敏녲彞晞頰</w:t>
      </w:r>
      <w:r>
        <w:rPr/>
        <w:t>ꗃ</w:t>
      </w:r>
      <w:r>
        <w:rPr/>
        <w:t>썖⭃╆䴣䙩쉹䞩摙㥔漬䑆券普晓轞쉋澩㉞ꄺ歯樦⑶盂㭤㭸浪숥䵋뽘숤숳䱧坾楉慑じ싂扠䍲痂</w:t>
      </w:r>
      <w:r>
        <w:rPr/>
        <w:t>ꔯ</w:t>
      </w:r>
      <w:r>
        <w:rPr/>
        <w:t>믂涡㝍㞵쉆甮桖⌫汃</w:t>
      </w:r>
      <w:r>
        <w:rPr/>
        <w:t>Ɱ</w:t>
      </w:r>
      <w:r>
        <w:rPr/>
        <w:t>쉆橔⥺䈶栯슣ꄤ숻칐㥴숥眮橰剒䩅幇㴺㥊䡲囂潪渨ꍂ㨣剔慰㍣敭뽾⭱숷擂厱㤣◂穥䥡愯☰깱埂㯂쉺䙯ꥵ⩓剌썚汦㔰颬乐ꅂ쵇껂䑺䍟熮慙䕋杔噅ꌶ㡔</w:t>
      </w:r>
      <w:r>
        <w:rPr/>
        <w:t>Ⲯ⌫</w:t>
      </w:r>
      <w:r>
        <w:rPr/>
        <w:t>䁃䇂擂깃딴䕪挫갹뽚싂磂캡穭ㆥ슮</w:t>
      </w:r>
      <w:r>
        <w:rPr/>
        <w:t>ꔫ</w:t>
      </w:r>
      <w:r>
        <w:rPr/>
        <w:t>噷㪏䙱䍷⎻ꏍ砨睚싂♐☪⽨䭵稸쵢扴䥪싎㴱兀쉥狂곂坸䤭⧂犮⬱常婵⨫뮬碩쉋堮曎忂䖥쉚쉍眲␺</w:t>
      </w:r>
      <w:r>
        <w:rPr/>
        <w:t>ꕸ</w:t>
      </w:r>
      <w:r>
        <w:rPr/>
        <w:t>䝐頬扑⭐쉹伫땩숱䤯⫂</w:t>
      </w:r>
      <w:r>
        <w:rPr/>
        <w:t>⠵</w:t>
      </w:r>
      <w:r>
        <w:rPr/>
        <w:t>숥轘囂轺婴坖儦颩䙂㭕乄쉩췂桃樣㇂怪䜵楧싂轏汚昵⧂揂숣㆏슩숣ㄵ㬺⪵⌳츺䞡䙈갦ꍅ娯ꌪ彺</w:t>
      </w:r>
      <w:r>
        <w:rPr/>
        <w:t>Ɱ</w:t>
      </w:r>
      <w:r>
        <w:rPr/>
        <w:t>昶㟂㔺桁潯ꇍ⩫弲撥檥ꌫ搶칟ㅀ䅫㥾㵠妩쉀⸥䳂싂䉬杺强窮㥘䧂掮幌呡䝬곍썶</w:t>
      </w:r>
      <w:r>
        <w:rPr/>
        <w:t>ꤦ</w:t>
      </w:r>
      <w:r>
        <w:rPr/>
        <w:t>典쵅狂㪬쉋⏂䌮䙂垱㬣焽輭숸旂䜤杰乯欪</w:t>
      </w:r>
      <w:r>
        <w:rPr/>
        <w:t>ⰲ</w:t>
      </w:r>
      <w:r>
        <w:rPr/>
        <w:t>칸啸灷嗍녯撩䭟뿎倸侩縹焹╥⏍긭呆䉶䝍칕琶䩃䰭惍㘴偟䙶䠻⦬뭠⎩怹掵뽯ꌯ惃㉕㯂䔹て庩⨯⴩瓂</w:t>
      </w:r>
      <w:r>
        <w:rPr/>
        <w:t>ꕥ</w:t>
      </w:r>
      <w:r>
        <w:rPr/>
        <w:t>㕓䡙캡体働뾡礷横⩟恒浨サ桒⩕뭨갮</w:t>
      </w:r>
      <w:r>
        <w:rPr/>
        <w:t>⣍</w:t>
      </w:r>
      <w:r>
        <w:rPr/>
        <w:t>䅁䚮䅚ꅒ컂奱䩣싂璣椷싂⽎弲弻䖏䀽假싍䥾䩥奩牔獁뭅쉮䅸砻쉌䑦槃乮䴫뇂⑍⿂反滂䧂뇂㌯澣睑皿皱ꏃ⹯㟂珂禩싂▿秂숩땵帲ꅊ瑢杍┳쉠䤶ㅚ㏂獥쉓旂䎩䥧뭁硟妻瞩䶥劣㒘癫ꎩ숩</w:t>
      </w:r>
      <w:r>
        <w:rPr/>
        <w:t>ⴭ</w:t>
      </w:r>
      <w:r>
        <w:rPr/>
        <w:t>晎潴䙩煩㚬♧悻♲䒩⽕煌쉺顃甹嘰䭯쉰哂摟婧场㍮捪檮瀮幄穅츱ꥰ숊番㒱</w:t>
      </w:r>
      <w:r>
        <w:rPr/>
        <w:t>ꦩ</w:t>
      </w:r>
      <w:r>
        <w:rPr/>
        <w:t>㪏숵☳槂奅䮵䑒䴹愶䬹凂</w:t>
      </w:r>
      <w:r>
        <w:rPr/>
        <w:t>⢱⹋</w:t>
      </w:r>
      <w:r>
        <w:rPr/>
        <w:t>献浄</w:t>
      </w:r>
      <w:r>
        <w:rPr/>
        <w:t>Ⱜ</w:t>
      </w:r>
      <w:r>
        <w:rPr/>
        <w:t>䓂䝉⑚⨱伥㵨乭㟂潩慹쉾㝲숳⴬䵠囂㦣䘰㍡桺딶㠰썈婷슡䡦</w:t>
      </w:r>
      <w:r>
        <w:rPr/>
        <w:t>ⴲ</w:t>
      </w:r>
      <w:r>
        <w:rPr/>
        <w:t>뇂晶欺迂◂㢱惂㝺湵㟂</w:t>
      </w:r>
      <w:r>
        <w:rPr/>
        <w:t>ⱗ</w:t>
      </w:r>
      <w:r>
        <w:rPr/>
        <w:t>䖘數쉆祪噟⨳涵濂떥</w:t>
      </w:r>
      <w:r>
        <w:rPr/>
        <w:t>ⷂ</w:t>
      </w:r>
      <w:r>
        <w:rPr/>
        <w:t>㉷䌴楬吩㥒䙧숸♈칈䥙坧〫쌻숮싂㨫䔪㙀㡞┺땧幠㫂</w:t>
      </w:r>
      <w:r>
        <w:rPr/>
        <w:t>ⱁ</w:t>
      </w:r>
      <w:r>
        <w:rPr/>
        <w:t>녓쉙</w:t>
      </w:r>
      <w:r>
        <w:rPr/>
        <w:t>⡖</w:t>
      </w:r>
      <w:r>
        <w:rPr/>
        <w:t>卆䡩曂摒</w:t>
      </w:r>
      <w:r>
        <w:rPr/>
        <w:t>Ⳃ</w:t>
      </w:r>
      <w:r>
        <w:rPr/>
        <w:t>꺱癲儷ꥢ⴫☴啭婙汒녪䑊䡐㙀剶瑱</w:t>
      </w:r>
      <w:r>
        <w:rPr/>
        <w:t>ꥆⵅ</w:t>
      </w:r>
      <w:r>
        <w:rPr/>
        <w:t>쉩썗⍏獖ꍱ땔뿂侏쉇積搪⍹灪勃䕄␬车</w:t>
      </w:r>
      <w:r>
        <w:rPr/>
        <w:t>ꗍ</w:t>
      </w:r>
      <w:r>
        <w:rPr/>
        <w:t>牧㤴♯睈敧奣恈平⽖㣎嚱싃</w:t>
      </w:r>
      <w:r>
        <w:rPr/>
        <w:t>ⴭ</w:t>
      </w:r>
      <w:r>
        <w:rPr/>
        <w:t>轵拂쉩ꍱꍥ画䑱갸쉦祋䝤쌪쉅刨庮⍃㉌噥杴䩙⨤楄㉑ㄦ扸卩䄻⹫╚䖣</w:t>
      </w:r>
      <w:r>
        <w:rPr/>
        <w:t>ꤳ</w:t>
      </w:r>
      <w:r>
        <w:rPr/>
        <w:t>搲瓂⩎稺瑰顚㤵촱䩬숯䵰刨潲ㅮ劵</w:t>
      </w:r>
      <w:r>
        <w:rPr/>
        <w:t>ꗂ</w:t>
      </w:r>
      <w:r>
        <w:rPr/>
        <w:t>숤</w:t>
      </w:r>
      <w:r>
        <w:rPr/>
        <w:t>ⴸ</w:t>
      </w:r>
      <w:r>
        <w:rPr/>
        <w:t>参纩摺䅤奴㉘洸柍摟埂넷䕷䰩䡡晨泂㕪ㅋ䓂뼲䗂灑晷浀壃凂쉆磂슩坏㈪䥄欫匫栺ꍐ喣갥䕆ꍫ顄南츬</w:t>
      </w:r>
      <w:r>
        <w:rPr/>
        <w:t>ⰻ</w:t>
      </w:r>
      <w:r>
        <w:rPr/>
        <w:t>䄹焸欨〭쉨〱席㉸䉞䱅뼵</w:t>
      </w:r>
      <w:r>
        <w:rPr/>
        <w:t>Ɽ</w:t>
      </w:r>
      <w:r>
        <w:rPr/>
        <w:t>僂⵾䈩캮奦㍔睩㪬㙅슮䏂겥쉦坩䡏녡쉓䕅唪䋂뼩祮䁦祡춣夶繥乬帰硉䃍쉒쉊轾滂䓂쉃颩汲噮䡂㪩刱硦煯潗恚繏倣䇂칤썃塂䎏㍨╢싍깍</w:t>
      </w:r>
      <w:r>
        <w:rPr/>
        <w:t>⠰</w:t>
      </w:r>
      <w:r>
        <w:rPr/>
        <w:t>츰쏂吴澏䗃믂祲䥺썧穫俎曂칦뽥⑘偕䕷䙯딻拂싂뽴㵵칀杅䃎䠩䁬㩪煾夲樥欽咵ꍏꄳ⪱</w:t>
      </w:r>
      <w:r>
        <w:rPr/>
        <w:t>ⱺ</w:t>
      </w:r>
      <w:r>
        <w:rPr/>
        <w:t>ꤪ</w:t>
      </w:r>
      <w:r>
        <w:rPr/>
        <w:t>祾㦬䭊㥶拂劘淂媡暥쉙页</w:t>
      </w:r>
      <w:r>
        <w:rPr/>
        <w:t>⡡</w:t>
      </w:r>
      <w:r>
        <w:rPr/>
        <w:t>熩偅싂㪘癓뽀㵕祰㡃㝋捺쉚申걊⍺瑕洨垘恵噧쉠⨩朦</w:t>
      </w:r>
      <w:r>
        <w:rPr/>
        <w:t>⠶</w:t>
      </w:r>
      <w:r>
        <w:rPr/>
        <w:t>䜳⌭弬♢뽴䙨坘汢썧梬類㢘ꄩ䟂桥帻潆轳⤱䌴촩㐱쉰枘泍䧂嚣㭡杺枬따倯쉃㞡걠浉㜹䎿嘩晸昺朽䑣䕌㜪곂皱쉬晕潺恟噀⍅</w:t>
      </w:r>
      <w:r>
        <w:rPr/>
        <w:t>ⱉ</w:t>
      </w:r>
      <w:r>
        <w:rPr/>
        <w:t>㍍帹婴⩰繉쉄</w:t>
      </w:r>
      <w:r>
        <w:rPr/>
        <w:t>⡣</w:t>
      </w:r>
      <w:r>
        <w:rPr/>
        <w:t>ꕺ</w:t>
      </w:r>
      <w:r>
        <w:rPr/>
        <w:t>ぶ䝬礪쌫</w:t>
      </w:r>
      <w:r>
        <w:rPr/>
        <w:t>ꤴ</w:t>
      </w:r>
      <w:r>
        <w:rPr/>
        <w:t>쉍䝞⩔浺橲婰つ쉌</w:t>
      </w:r>
      <w:r>
        <w:rPr/>
        <w:t>⡄</w:t>
      </w:r>
      <w:r>
        <w:rPr/>
        <w:t>轒橴割땔柂汈搫㑬场轘뿂皮䦩숣䂮婂깯㍚䭰癹竂</w:t>
      </w:r>
      <w:r>
        <w:rPr/>
        <w:t>ꦥ</w:t>
      </w:r>
      <w:r>
        <w:rPr/>
        <w:t>묬啙頣숺婆ꍤ皘啱쉫㔱偈呓칇껂夻墵煐牘牞楶숺숪潊桫꺩樥ꥫ䐊畣</w:t>
      </w:r>
      <w:r>
        <w:rPr/>
        <w:t>⠭</w:t>
      </w:r>
      <w:r>
        <w:rPr/>
        <w:t>㜤機湺⬲숬싍ㅮ乑硴⤵㝓堬뽁䭞㥂숺猴긶娴싂㥣쉮㑳噂♳䝴剮汹㔰쉷䄶橰㮘祅⍹横欴㙤䈲彸曂抬⩒癟㵀杈쉴⥏奪污弭樽䠻뾡䤱参㌽䀪⒘╵떵参吽䵃繾⹫⍙磂깵㙾礪</w:t>
      </w:r>
      <w:r>
        <w:rPr/>
        <w:t>ⲻ</w:t>
      </w:r>
      <w:r>
        <w:rPr/>
        <w:t>啧╘氯䔪乗仂䱴㈯渭ㆣ썙彋噥杣㮻椵正頪⍒砵栣䙔婵呇䐰汔숦䍑㍆浫攩穂畯㏎숽⩒灂␮坔䤴燂</w:t>
      </w:r>
      <w:r>
        <w:rPr/>
        <w:t>ⵑ</w:t>
      </w:r>
      <w:r>
        <w:rPr/>
        <w:t>䵆桪琶濂싂瑗쉎捉츣溱ꍒ幧쉁뭮⒱杍䡧为悿樤呅㇂☻氥⭦숭뽨㮣燍硡싎ꄦ⽸슩䀹㩘쉳主呾</w:t>
      </w:r>
      <w:r>
        <w:rPr/>
        <w:t>ⴳ</w:t>
      </w:r>
      <w:r>
        <w:rPr/>
        <w:t>쉀쉷儷琮䭁䃂䆥╮卣䡢쉒넨쉶⵷拂癚ꥺ捀医坆숦の싎쉹㈩塆뽯ꥹ个쉍睇침禣眹枘쵵䌪汧⼹䅩穴慔㡭偕乑湥숵瓂슥杵顓싂쉹埂ꎩ䙙㥦磍숤긴啕㔶礴ꄻ⧂䵌甮抻滂㒬潅䝳䒿ꌬ奀쉟幙淎圫숴愵䅤ꏂ㬱녨묱挪慧娲쉩䥏⽵㩵딬쉢썩䈫⑳繅⨦傩쉈溏䖻奈䕇⬸쉰狃毂焮凂教悮쉇㧂䨰</w:t>
      </w:r>
      <w:r>
        <w:rPr/>
        <w:t>ꕐ</w:t>
      </w:r>
      <w:r>
        <w:rPr/>
        <w:t>⽤䗂⸫녠䮱䵫竂〻ꥬ</w:t>
      </w:r>
      <w:r>
        <w:rPr/>
        <w:t>꧍</w:t>
      </w:r>
      <w:r>
        <w:rPr/>
        <w:t>뗂갣哂깤焰</w:t>
      </w:r>
      <w:r>
        <w:rPr/>
        <w:t>ⱎ</w:t>
      </w:r>
      <w:r>
        <w:rPr/>
        <w:t>⺡ㆵ쉖樵㙑汬⏂慟䨮␱氪慵轄䭥橭쉟堫㡁䜷癅갪㋂䐶</w:t>
      </w:r>
      <w:r>
        <w:rPr/>
        <w:t>ꕎ</w:t>
      </w:r>
      <w:r>
        <w:rPr/>
        <w:t>녠㕶㬯㕢숪松洬係㥚썦煣儹쉌㙯轅⽒㘰⸫숦婄숪䉟</w:t>
      </w:r>
      <w:r>
        <w:rPr/>
        <w:t>ꕬ</w:t>
      </w:r>
      <w:r>
        <w:rPr/>
        <w:t>숪⍤汁껂䁮쉮⑨䌮睐㵐弻䥍彤䔴撥奫硲슏獘䩸䚬幩칄숰繐悏奧桚䮣ꌷ䍗㫂ば㍀で娦䁯쉠䌸湯쉧ぢ䙺⽎埃╒杈⥍뼴幧ꥶ쏂딷숬</w:t>
      </w:r>
      <w:r>
        <w:rPr/>
        <w:t>ⴴ</w:t>
      </w:r>
      <w:r>
        <w:rPr/>
        <w:t>㉨촽忂博</w:t>
      </w:r>
      <w:r>
        <w:rPr/>
        <w:t>ꕹ</w:t>
      </w:r>
      <w:r>
        <w:rPr/>
        <w:t>䭆斣䏂甸␪䡖♃䔨楎獒뭾偶卢ㄺ칖숫楅㙈㩅땮禥䀫杉瘥믂瘦쉬砳쵸䃂悩晄顸彦♠题쉂窵匲㝾ꅲ㡘⭤买㡨㕞牐癐땣呶娣稱</w:t>
      </w:r>
      <w:r>
        <w:rPr/>
        <w:t>⡤</w:t>
      </w:r>
      <w:r>
        <w:rPr/>
        <w:t>㑠夥쉳呃剢䈵쉰숸噔⽥㡌슩㤪썔쉄</w:t>
      </w:r>
      <w:r>
        <w:rPr/>
        <w:t>ⰻ</w:t>
      </w:r>
      <w:r>
        <w:rPr/>
        <w:t>䥰╢</w:t>
      </w:r>
      <w:r>
        <w:rPr/>
        <w:t>⡲</w:t>
      </w:r>
      <w:r>
        <w:rPr/>
        <w:t>汭</w:t>
      </w:r>
      <w:r>
        <w:rPr/>
        <w:t>ꥒ</w:t>
      </w:r>
      <w:r>
        <w:rPr/>
        <w:t>⡙</w:t>
      </w:r>
      <w:r>
        <w:rPr/>
        <w:t>幆ꌽ䱣㥮ꅵ쉢땣倽奘㤻琩꥚〉㇂睢썙</w:t>
      </w:r>
      <w:r>
        <w:rPr/>
        <w:t>ⰽ</w:t>
      </w:r>
      <w:r>
        <w:rPr/>
        <w:t>彴治㩮⫂⵩瑶䅔춬ㄪ</w:t>
      </w:r>
      <w:r>
        <w:rPr/>
        <w:t>⢡</w:t>
      </w:r>
      <w:r>
        <w:rPr/>
        <w:t>獵걠娸䒡獔惂♉긬䑉쉔ㄩꎡ⼊䝰㓂</w:t>
      </w:r>
      <w:r>
        <w:rPr/>
        <w:t>⡚</w:t>
      </w:r>
      <w:r>
        <w:rPr/>
        <w:t>电䕾⧂쉀竂ㆡ⵮働䅦쉋䧃㘤㊣③⑥淂㥃燂癐余婟㕌祐㝗䅉枬⨰⤦熣䠶摒硪</w:t>
      </w:r>
      <w:r>
        <w:rPr/>
        <w:t>ꥐ</w:t>
      </w:r>
      <w:r>
        <w:rPr/>
        <w:t>ꆮ⹨倩扶噙ꄻ뭍땊썾咡媡彆슣쵯╵㑸溥㗂⹣䁅彂扚楚쏍숸㤸☺厵珃儹樯㖏橪湆燎摺殻䀹◎單献睓⛎嘮潯㡒䡆쉀쉒뭬깸녤䡪敌㏂䤭噟暘</w:t>
      </w:r>
      <w:r>
        <w:rPr/>
        <w:t>ꤨ⩱</w:t>
      </w:r>
      <w:r>
        <w:rPr/>
        <w:t>䒣㎻䴷楄愻ꇂ猳쉘㝲ꍎ俎䧂泂</w:t>
      </w:r>
      <w:r>
        <w:rPr/>
        <w:t>ꕖ</w:t>
      </w:r>
      <w:r>
        <w:rPr/>
        <w:t>乌奉⸨</w:t>
      </w:r>
      <w:r>
        <w:rPr/>
        <w:t>꧂⹰</w:t>
      </w:r>
      <w:r>
        <w:rPr/>
        <w:t>弲ㄻ</w:t>
      </w:r>
      <w:r>
        <w:rPr/>
        <w:t>ꕺ</w:t>
      </w:r>
      <w:r>
        <w:rPr/>
        <w:t>吪䆬싂䳂頰캮普㉧ꆬ乑湎灘摀揂弪㟂</w:t>
      </w:r>
      <w:r>
        <w:rPr/>
        <w:t>ꦏ</w:t>
      </w:r>
      <w:r>
        <w:rPr/>
        <w:t>⣎</w:t>
      </w:r>
      <w:r>
        <w:rPr/>
        <w:t>땏츪쉱㎥</w:t>
      </w:r>
      <w:r>
        <w:rPr/>
        <w:t>⡺</w:t>
      </w:r>
      <w:r>
        <w:rPr/>
        <w:t>췍慵搣柎숪仂啓쉰㈫</w:t>
      </w:r>
      <w:r>
        <w:rPr/>
        <w:t>ꔭ</w:t>
      </w:r>
      <w:r>
        <w:rPr/>
        <w:t>乬㉡숤牀响㑡⬣</w:t>
      </w:r>
      <w:r>
        <w:rPr/>
        <w:t>ꤺ⬲</w:t>
      </w:r>
      <w:r>
        <w:rPr/>
        <w:t>彞㥊⥸</w:t>
      </w:r>
      <w:r>
        <w:rPr/>
        <w:t>ꗂ␺</w:t>
      </w:r>
      <w:r>
        <w:rPr/>
        <w:t>煁圭쉖쉎䵗뭡㙘敦㤽晆싂坴桀</w:t>
      </w:r>
      <w:r>
        <w:rPr/>
        <w:t>Ⲭ</w:t>
      </w:r>
      <w:r>
        <w:rPr/>
        <w:t>啍㏂䴰睫춏璮</w:t>
      </w:r>
      <w:r>
        <w:rPr/>
        <w:t>ꕬ</w:t>
      </w:r>
      <w:r>
        <w:rPr/>
        <w:t>䰫㉎컂⥀浨쉓䌯梡쉆깶婤쉌䩆淂</w:t>
      </w:r>
      <w:r>
        <w:rPr/>
        <w:t>ⷂ</w:t>
      </w:r>
      <w:r>
        <w:rPr/>
        <w:t>夲偞樮㎻쉃轆</w:t>
      </w:r>
      <w:r>
        <w:rPr/>
        <w:t>⢏</w:t>
      </w:r>
      <w:r>
        <w:rPr/>
        <w:t>兓⽊꺏湯䧂殻䥇百䅸꥞婴繋䔩硖쉏⿎</w:t>
      </w:r>
      <w:r>
        <w:rPr/>
        <w:t>Ⳃ</w:t>
      </w:r>
      <w:r>
        <w:rPr/>
        <w:t>㡬灅ㅘ彵Ⓧꥥ㑏瑡䖱涡⩮智┨丬䁷䅕㴭⹖䁸깁슿㝊䚡갪䶣쌮⨬㘥㯎땤幐匯⪣쉴塊쉺呅ギ䝒ꍎ쵸濂⺮硵䙷桪䡃瀯ㅸꇂ㍔♋⬦攵〪</w:t>
      </w:r>
      <w:r>
        <w:rPr/>
        <w:t>ꗂ</w:t>
      </w:r>
      <w:r>
        <w:rPr/>
        <w:t>썮⍏纡㵤惂㌵怦晳갺</w:t>
      </w:r>
      <w:r>
        <w:rPr/>
        <w:t>ⰰ</w:t>
      </w:r>
      <w:r>
        <w:rPr/>
        <w:t>㝌䙒厩숲⬯뗎奲䭃疻癭噟晗</w:t>
      </w:r>
      <w:r>
        <w:rPr/>
        <w:t>ꤩ</w:t>
      </w:r>
      <w:r>
        <w:rPr/>
        <w:t>⻂匳噎剣ꍭ㒩</w:t>
      </w:r>
      <w:r>
        <w:rPr/>
        <w:t>꧍</w:t>
      </w:r>
      <w:r>
        <w:rPr/>
        <w:t>㵱쉙愷轙掏段┨</w:t>
      </w:r>
      <w:r>
        <w:rPr/>
        <w:t>ꤶ</w:t>
      </w:r>
      <w:r>
        <w:rPr/>
        <w:t>쉧⨴때⨦싂甸纩婞쉔幑㐪焯䉾檘皏セ싂촯䁬䐸땂숺┲까穈㵄桀恞䔶䝖洽숺繮㝩숷轢⌹갭塥呫眵㗂쉎슻쉥⩅慟ꅳ朵亣砥뇂睤䬫걃〳埂轩깦</w:t>
      </w:r>
      <w:r>
        <w:rPr/>
        <w:t>⣍</w:t>
      </w:r>
      <w:r>
        <w:rPr/>
        <w:t>쉕㨦뗂⍷塀䴻颬桎怸</w:t>
      </w:r>
      <w:r>
        <w:rPr/>
        <w:t>Ⱔ</w:t>
      </w:r>
      <w:r>
        <w:rPr/>
        <w:t>ꅺ썃쉺圹䅩⽟</w:t>
      </w:r>
      <w:r>
        <w:rPr/>
        <w:t>꧂</w:t>
      </w:r>
      <w:r>
        <w:rPr/>
        <w:t>㑱䅆竂祃䩲⩍⫂烂</w:t>
      </w:r>
      <w:r>
        <w:rPr/>
        <w:t>ⵢ</w:t>
      </w:r>
      <w:r>
        <w:rPr/>
        <w:t>猥쉐⫂堽教疘乗盂䙙슻숸ꥭ恹顔</w:t>
      </w:r>
      <w:r>
        <w:rPr/>
        <w:t>Ⳃ</w:t>
      </w:r>
      <w:r>
        <w:rPr/>
        <w:t>㣂㓂쉰㫎囂슱㢱쉲쵯⨯㏂竂</w:t>
      </w:r>
      <w:r>
        <w:rPr/>
        <w:t>ⰴ</w:t>
      </w:r>
      <w:r>
        <w:rPr/>
        <w:t>湃横灅瑋㔳딮坧擎愴唸敯⿂㧂㌪쉣煏䑾㙊슱亥牣⿂轑╳繩꺩䝟牰稷녬剨</w:t>
      </w:r>
      <w:r>
        <w:rPr/>
        <w:t>ⳃ</w:t>
      </w:r>
      <w:r>
        <w:rPr/>
        <w:t>쉚漶숵䥴㍥싃奃</w:t>
      </w:r>
      <w:r>
        <w:rPr/>
        <w:t>ⵀ⩴</w:t>
      </w:r>
      <w:r>
        <w:rPr/>
        <w:t>䰫㝾汴</w:t>
      </w:r>
      <w:r>
        <w:rPr/>
        <w:t>ꔩ</w:t>
      </w:r>
      <w:r>
        <w:rPr/>
        <w:t>剋㙌潂懂㤷硨柂</w:t>
      </w:r>
      <w:r>
        <w:rPr/>
        <w:t>ⵗ</w:t>
      </w:r>
      <w:r>
        <w:rPr/>
        <w:t>슮䒩깦뽡氵⯂쉢촹㭙輺갥녤瘪쉭㭐亏恲츩㍠輤뽰㜶厵쉬㵷氊碿숯摉牉숮</w:t>
      </w:r>
      <w:r>
        <w:rPr/>
        <w:t>Ⱚ</w:t>
      </w:r>
      <w:r>
        <w:rPr/>
        <w:t>⼥礲⩙妣쉱▘⸣</w:t>
      </w:r>
      <w:r>
        <w:rPr/>
        <w:t>ꕔ</w:t>
      </w:r>
      <w:r>
        <w:rPr/>
        <w:t>勂晉帲呆숤奲杩䎡焱ㅣ㵰㐬活</w:t>
      </w:r>
      <w:r>
        <w:rPr/>
        <w:t>⣂</w:t>
      </w:r>
      <w:r>
        <w:rPr/>
        <w:t>渴뿎浩㜻쉂優汓㮣쉹㍢歕쉮㵘瑎☭癫ꄣ쉢</w:t>
      </w:r>
      <w:r>
        <w:rPr/>
        <w:t>ꤻ</w:t>
      </w:r>
      <w:r>
        <w:rPr/>
        <w:t>棂扡佴橀斘뭢偷怲俎뽆⺘浂䵇渦厣玱㤴啄녯㕤쉪쉶㈦䗂슏뿂祃浦䁱摸䆻⌺ꍪ쉠ㄴ쉸毂䱫灟㴬录쉑숫㕣琺潔⥭彔쉦</w:t>
      </w:r>
      <w:r>
        <w:rPr/>
        <w:t>꥓</w:t>
      </w:r>
      <w:r>
        <w:rPr/>
        <w:t>穸ㄨ㍃ꍀ潄倮祟싂朵녳쉢狎歪輩㏂쉁䰮洷㥩숱䮣払䩌曎搪⼤䵰䝘⍥ㅾ全礵忎ꥬ燂歕濎뽈塀⩉毂쌲⹘卞懂뼵卒䁘䊥ꍃ余倶⬤뽎摵畄啕쉖捄燂㙞塠숰啒㑏⌻悥穃搻涬뽸䰭䇂묲⩡䍍灈氪䃃</w:t>
      </w:r>
      <w:r>
        <w:rPr/>
        <w:t>ꕈ</w:t>
      </w:r>
      <w:r>
        <w:rPr/>
        <w:t>洩楴⼭췂⫂컂치䵋圩瘸䡰⧂쌨뮘싂㪥숯㑹摕</w:t>
      </w:r>
      <w:r>
        <w:rPr/>
        <w:t>꧂</w:t>
      </w:r>
      <w:r>
        <w:rPr/>
        <w:t>滂㊏㵎獇⮻⹔䑰⯂瘺싂㕸歴䵥⭩梡䓂㙸滃慎䍎</w:t>
      </w:r>
      <w:r>
        <w:rPr/>
        <w:t>ⵅ</w:t>
      </w:r>
      <w:r>
        <w:rPr/>
        <w:t>㯂</w:t>
      </w:r>
      <w:r>
        <w:rPr/>
        <w:t>ⵗ</w:t>
      </w:r>
      <w:r>
        <w:rPr/>
        <w:t>㋂ㅦ澘촪⎘㭅焻坫塃灾慅繢潲檵⌫旎습㖡㙵⵺ꅐ숥䝩氮猫痂땣⥒佧湲䱴戸杋棂太⺡슬쉖瑩噓奔坳挩拂祾䭳녧䒬椪䍡䰷ꆵ煡쉳矂砨榻숵쉹䌽曂䱖⩈䘪弥뼳䐽氤䝉㥰根啈祈╖买⥌穌䗂欥뿎싂䁪싂産⦩唻⽖뭶㘤⍾㢏䭊䋂汮싍䑠ㄤ嘭꺵娫㉀獫䜤癩⑏䃂渮䩌敨⩺ꍱ䝟⭚</w:t>
      </w:r>
      <w:r>
        <w:rPr/>
        <w:t>ⲣ</w:t>
      </w:r>
      <w:r>
        <w:rPr/>
        <w:t>痂䯂犬䵗晎쉷周㌣係䮻숲⹀獇埂剾㍧慬绎平盂捏䉆墥䭸쉃敐倫剶托⻂喡颵擂쉐捍歒숱䙭䅐⮱摭쉕敗熩歅た걡⦏偕炡㡁䑴〦权䓂⚡䵈싂楐䅫䭡㐬숳夽堭橔幒璮숥坳嗂쏂榱㐷㢵㍹懃別ꌹꄳ丯깦堵橭哂䷂㥳㴸♊䥒㍖䕐晷竍□㡶㵈ヂ싂祇쉫⩈ꅧ䉸㥡㝊쵥牸칋䢏眦䵊潃ꄻ䕹쉊爴桞⨻䝮㏂顗䱲숷뇂㶬懂♫勂䠤숷䛂恷슣㐥숸湱䍮幠歑摦濂濂䱖쵖</w:t>
      </w:r>
      <w:r>
        <w:rPr/>
        <w:t>ꖏ⩆</w:t>
      </w:r>
      <w:r>
        <w:rPr/>
        <w:t>䐶䭶</w:t>
      </w:r>
      <w:r>
        <w:rPr/>
        <w:t>ⵡ</w:t>
      </w:r>
      <w:r>
        <w:rPr/>
        <w:t>ⲵ</w:t>
      </w:r>
      <w:r>
        <w:rPr/>
        <w:t>숯塶쉇⑯歋帺䕏䒿쵢쉈彗㉞䇂놿栰䮣摔歳뾩⒱㗂쉫潈牭쉤炩ㄊ㔩⨳吨컂幅</w:t>
      </w:r>
      <w:r>
        <w:rPr/>
        <w:t>⣂</w:t>
      </w:r>
      <w:r>
        <w:rPr/>
        <w:t>繠収쉅┰싂沏䇂幯痂㵔䵧慥⭆⥨☪슡婚㭋쉯朻⨥傻ꄮ儲쉀땲쉁㓂䱖</w:t>
      </w:r>
      <w:r>
        <w:rPr/>
        <w:t>⠪⥵</w:t>
      </w:r>
      <w:r>
        <w:rPr/>
        <w:t>墿乙硺恤顚偔䥌奭땅煔焹⼰슏츺쏃숭樴丬♫䓂刮㨨㙚뭶䑁⑳쏂硱쉬戬쉏숬睃䕠卡焪ぉ矂⨫⩋だ飂楡柂枥䏂偣</w:t>
      </w:r>
      <w:r>
        <w:rPr/>
        <w:t>ꕁ</w:t>
      </w:r>
      <w:r>
        <w:rPr/>
        <w:t>株㐪瘤歂㈷㡣㤹砽焪潡愳딫</w:t>
      </w:r>
      <w:r>
        <w:rPr/>
        <w:t>⡨</w:t>
      </w:r>
      <w:r>
        <w:rPr/>
        <w:t>ぉ䄬긬⎩刯䑶塠煘灦奯⯂㧃䜯걢漥䪩幁傩㉎쉒⥋</w:t>
      </w:r>
      <w:r>
        <w:rPr/>
        <w:t>꧂</w:t>
      </w:r>
      <w:r>
        <w:rPr/>
        <w:t>ꍂ㚘乨숨煶</w:t>
      </w:r>
      <w:r>
        <w:rPr/>
        <w:t>⢏</w:t>
      </w:r>
      <w:r>
        <w:rPr/>
        <w:t>㥷䪩悡扉睙싂╁⍴♴慾</w:t>
      </w:r>
      <w:r>
        <w:rPr/>
        <w:t>⢥</w:t>
      </w:r>
      <w:r>
        <w:rPr/>
        <w:t>祑挬칌ꅕ杗쉡</w:t>
      </w:r>
      <w:r>
        <w:rPr/>
        <w:t>ꤩ</w:t>
      </w:r>
      <w:r>
        <w:rPr/>
        <w:t>扁癯圻㝧쉨䀷㏂硦祷印숰祸</w:t>
      </w:r>
      <w:r>
        <w:rPr/>
        <w:t>⡓</w:t>
      </w:r>
      <w:r>
        <w:rPr/>
        <w:t>窥뼽땴欶䐣㡁䁚싂슻䮡你眲こ攪</w:t>
      </w:r>
      <w:r>
        <w:rPr/>
        <w:t>ⴸ</w:t>
      </w:r>
      <w:r>
        <w:rPr/>
        <w:t>輫櫂厏깈䰣◂瑗け⭸␻숴㥭焷䕪쉪묲煒抩⺮涱썬쉩噺숣旂䎱敦圸捠䱤摦숻쉑恖旂</w:t>
      </w:r>
      <w:r>
        <w:rPr/>
        <w:t>ꦮ</w:t>
      </w:r>
      <w:r>
        <w:rPr/>
        <w:t>拃璏吰朣䝧嘮圪䰫⭕⤸䭇朸㭷</w:t>
      </w:r>
      <w:r>
        <w:rPr/>
        <w:t>ꗂ</w:t>
      </w:r>
      <w:r>
        <w:rPr/>
        <w:t>ꅈ䋎憱⫂炡颬乃礯稨ꍍ◂ꅎ</w:t>
      </w:r>
      <w:r>
        <w:rPr/>
        <w:t>⢵</w:t>
      </w:r>
      <w:r>
        <w:rPr/>
        <w:t>䥧숵뭖䑱縷문煳싎숴㇂慓꺿棂뼮갨</w:t>
      </w:r>
      <w:r>
        <w:rPr/>
        <w:t>Ⱪ</w:t>
      </w:r>
      <w:r>
        <w:rPr/>
        <w:t>䭠幪쵘伻灎題뮩䭗☩溿숶偉夽颵⬵䒩禩䝮⍠痎䨹</w:t>
      </w:r>
      <w:r>
        <w:rPr/>
        <w:t>ⵉ</w:t>
      </w:r>
      <w:r>
        <w:rPr/>
        <w:t>䍫숨ꍖ穓␦䙑㬪沱溬㔰숦슮潃캮䍸촰⭹⧎昫眤獶纩㌬偩昴⥹㕷⹷䉲</w:t>
      </w:r>
      <w:r>
        <w:rPr/>
        <w:t>⠱</w:t>
      </w:r>
      <w:r>
        <w:rPr/>
        <w:t>䥇䦡䅚噕쵵㍪䈨塲⽮䩃碩쉔摙떿㐲幚䗂쉃䑋</w:t>
      </w:r>
      <w:r>
        <w:rPr/>
        <w:t>ꥂꔷ</w:t>
      </w:r>
      <w:r>
        <w:rPr/>
        <w:t>瑠囂䵖䯂긽煯</w:t>
      </w:r>
      <w:r>
        <w:rPr/>
        <w:t>ⷂ</w:t>
      </w:r>
      <w:r>
        <w:rPr/>
        <w:t>扒偮⨫⍃⑂倭뽥敄숹䙁㩪⾬딭</w:t>
      </w:r>
      <w:r>
        <w:rPr/>
        <w:t>ꕏ</w:t>
      </w:r>
      <w:r>
        <w:rPr/>
        <w:t>숷顶畱唤摸⬲㊘䜯숽㍪匪樻⨪䝯㈪塭伻슘乫㉷剴캿⭈ꇂ싎湬繫恡</w:t>
      </w:r>
      <w:r>
        <w:rPr/>
        <w:t>ꤪ</w:t>
      </w:r>
      <w:r>
        <w:rPr/>
        <w:t>䵩䑐꺬迎Ⓝ癣䶻䁤㪡䱠쉵㑢숸䅂戩へ噞潘⨥欲埂心序猴幪棂⩭獋⩫㦩椤淍朶僂灂䔮洲児塄쎵⚩幕┺뇂渳⹁⹘⾱걑ꥠぢ쉴歪䈨㕋卐싍晊奓땎恘쉤⩐⺬杅쉞䟂䱶쉈㵷䥀摸歋匴㎩䩞써桉景䞡㵟걚牢䧃兯侵㙔捙幬䬹硒䦏싂晤ꄷ矃쌫㙉㍵</w:t>
      </w:r>
      <w:r>
        <w:rPr/>
        <w:t>ⱱ</w:t>
      </w:r>
      <w:r>
        <w:rPr/>
        <w:t>쉶䳂㕋뿂</w:t>
      </w:r>
      <w:r>
        <w:rPr/>
        <w:t>ꥇ</w:t>
      </w:r>
      <w:r>
        <w:rPr/>
        <w:t>坭䭒⬴凂婮接䜬煱䆣ꆵ䎬牉樨</w:t>
      </w:r>
      <w:r>
        <w:rPr/>
        <w:t>ꥑ</w:t>
      </w:r>
      <w:r>
        <w:rPr/>
        <w:t>湱潖㈪䤴츫塯쵂輬煅㔸卓剗泃䀯卓垬㘫숲洊䈽烂旍椽㝁캱穐⑐协쉎擂㛂物</w:t>
      </w:r>
      <w:r>
        <w:rPr/>
        <w:t>ꕫ</w:t>
      </w:r>
      <w:r>
        <w:rPr/>
        <w:t>䨣迎磂쉤ㅗ䱵䉐칟ꏎ⩤䘷⬷깰喣迂숲숷秎칔乍겮슏畁歖曂湚썪䩺儷䩯氤欷䅪␶긣㖬湹乄␫ꍫ繾㉹⧂矍㚩塩飃磂歭쉦</w:t>
      </w:r>
      <w:r>
        <w:rPr/>
        <w:t>ꖮ</w:t>
      </w:r>
      <w:r>
        <w:rPr/>
        <w:t>뭴帬쉷뼩쉢瀰侮傮縦浘兴쉱⥉梣䯂츽⨭啞쉰⫂쉉绂䡪愻숳</w:t>
      </w:r>
      <w:r>
        <w:rPr/>
        <w:t>Ⱔ</w:t>
      </w:r>
      <w:r>
        <w:rPr/>
        <w:t>䄽䱡桲塌煢숰쉨畏䜯칠䥐㠴剟䧂塊瞩潓쉀쉁뮥枥獞䶩㟂걩圽桉䚏뼷ꄽ氷⩠乸넴쉗슮䍷偠睴匴䩕▮䕋瀣썌쉃琤橀놘╥숨あ䯂㐷彬䬬呅⾱뽫㵙䍸㥎唪怣洺쉒슿獫狍쉯쉹⍫猣买畍ㅗ卄㙱⽟⯂瘣쉵幺䱪奣⯂祊뗎坊塂捏婨噷穲뮮쉬垵橑♍扄敾帥뾥⩍☤繃䴺䍣䙡支为戯췂⺩庩㕘뭋剑歁庩咣琭瑷쉓</w:t>
      </w:r>
      <w:r>
        <w:rPr/>
        <w:t>⠱</w:t>
      </w:r>
      <w:r>
        <w:rPr/>
        <w:t>ꍉ⭱㝾彄噴圮㎥⩀</w:t>
      </w:r>
      <w:r>
        <w:rPr/>
        <w:t>ꗂ</w:t>
      </w:r>
      <w:r>
        <w:rPr/>
        <w:t>〫慺硤牶뮵䠣</w:t>
      </w:r>
      <w:r>
        <w:rPr/>
        <w:t>ꔪ</w:t>
      </w:r>
      <w:r>
        <w:rPr/>
        <w:t>ⱪ</w:t>
      </w:r>
      <w:r>
        <w:rPr/>
        <w:t>䘩䍨纻⭶怩䅕⑔轓歡㊣⨨ꍭ竂⭸䉍쉋䡁⩮䲩Ⓜあ杹</w:t>
      </w:r>
      <w:r>
        <w:rPr/>
        <w:t>ⶡ</w:t>
      </w:r>
      <w:r>
        <w:rPr/>
        <w:t>㢵䍯⏎㎿⥗轩캱䡙捋⌣숹爬⩒䄫撘䬣㉊㍲걥◂ぺ䭹숳䎣卐祎㷂㉤䧃啴깎䕖㒻璻䘺儶眽㒘㶿䍙䭇뽹穩栶タꅮ숵ꅑ⿂⨸쉨묣쉴⩹庱</w:t>
      </w:r>
      <w:r>
        <w:rPr/>
        <w:t>ꗂ</w:t>
      </w:r>
      <w:r>
        <w:rPr/>
        <w:t>轋塞쉏棍숴根即祏♓녶䩠愩</w:t>
      </w:r>
      <w:r>
        <w:rPr/>
        <w:t>ⴻ</w:t>
      </w:r>
      <w:r>
        <w:rPr/>
        <w:t>쉁숪☻</w:t>
      </w:r>
      <w:r>
        <w:rPr/>
        <w:t>ꥁ</w:t>
      </w:r>
      <w:r>
        <w:rPr/>
        <w:t>㐵怸⤦啨ꥯꍍ娹䁖</w:t>
      </w:r>
      <w:r>
        <w:rPr/>
        <w:t>ⴸ┪</w:t>
      </w:r>
      <w:r>
        <w:rPr/>
        <w:t>䘥깒⨰㶿祤㗂䴽쉨塳⯂㩦▬⍦㋃惃㚣䇂偁䫂쉣盂⥾塢ꥵ䜬꺡縸㵧牱䉰洩㕸깐쉢쉐ꅹ堣庡㞥</w:t>
      </w:r>
      <w:r>
        <w:rPr/>
        <w:t>ꗂ</w:t>
      </w:r>
      <w:r>
        <w:rPr/>
        <w:t>䉹搴숸䝪倪癢싂걺갣쉕碵澬곂㗂壂癴䑾㪩抱ꅄ쉗뮮吪撡䀨⑞橺ㅫ填挳쉰幷捪顃⭧⬶幩䵮⹎剬常뽣䩲瘺⸤쉘</w:t>
      </w:r>
      <w:r>
        <w:rPr/>
        <w:t>ⱨ</w:t>
      </w:r>
      <w:r>
        <w:rPr/>
        <w:t>轉攱♩㉇硂뭪伶췂噣疱歈䐳㒿쉀喣珃슿䠫带㭑</w:t>
      </w:r>
      <w:r>
        <w:rPr/>
        <w:t>⡈</w:t>
      </w:r>
      <w:r>
        <w:rPr/>
        <w:t>쌬숨楞㥺桥繰操㷂敠⤺䱗盂싂ꍅ痂껂晴捠슿並</w:t>
      </w:r>
      <w:r>
        <w:rPr/>
        <w:t>⣂</w:t>
      </w:r>
      <w:r>
        <w:rPr/>
        <w:t>扚㈫㤴ꅉ漤촫剎䍦潕</w:t>
      </w:r>
      <w:r>
        <w:rPr/>
        <w:t>⠮</w:t>
      </w:r>
      <w:r>
        <w:rPr/>
        <w:t>浩뾵╕㍆卟㝆势츽恡仂쵎㴥奵쉵㵮⹰䕹</w:t>
      </w:r>
      <w:r>
        <w:rPr/>
        <w:t>ꦡ</w:t>
      </w:r>
      <w:r>
        <w:rPr/>
        <w:t>獅⥑䜵礮怱⶿⽁뽪嫂뿂瀩⻂捵頽弤匊숫痂䐯쉮塡壂㩸焮⽎䮬彷촽㵍电㥚카縦쉐桊剗㞩吤ㄽ숹㈵怫슩♋</w:t>
      </w:r>
      <w:r>
        <w:rPr/>
        <w:t>ⵕ</w:t>
      </w:r>
      <w:r>
        <w:rPr/>
        <w:t>⿎㍔獏之旂毂숩쉾李걲䕹縸숩呭姂洲⽇♴眩秂乃炩䑅◃컂쉕싂嚥쉌쉗슣吰䕁㕇熵쌳摎䘮匹⽬璻挻쉧㕨</w:t>
      </w:r>
      <w:r>
        <w:rPr/>
        <w:t>꧂</w:t>
      </w:r>
      <w:r>
        <w:rPr/>
        <w:t>䱁숫捆뽡쉮檮究㮥▬칹䝲坌䠺案晴깨扠轖쉔⹳싂彔绂昳玏⍲⸫夫其㦬慪ꄮ临㇎潈痂夻根뼯㪬柂儬칄檱捏䀱愻刷䌷⩇汎</w:t>
      </w:r>
      <w:r>
        <w:rPr/>
        <w:t>ⴹ⛂</w:t>
      </w:r>
      <w:r>
        <w:rPr/>
        <w:t>ꏂ毂☺ㄭ愷싍⽘숬쉘畳싂䡥㵎氣⨵⥑桁䑗</w:t>
      </w:r>
      <w:r>
        <w:rPr/>
        <w:t>⡟</w:t>
      </w:r>
      <w:r>
        <w:rPr/>
        <w:t>숦슏穰⥕┨歠厏쵒湃㉁坉ꅺ呞㕅㓂扅</w:t>
      </w:r>
      <w:r>
        <w:rPr/>
        <w:t>ꔫ</w:t>
      </w:r>
      <w:r>
        <w:rPr/>
        <w:t>㙃㨰㡕숤䟂猥쉥䡃숪녌博쉁⵨炘繢堲⽘栴묦乸⬵体뭯</w:t>
      </w:r>
      <w:r>
        <w:rPr/>
        <w:t>ꕹ</w:t>
      </w:r>
      <w:r>
        <w:rPr/>
        <w:t>慤쉭⩡ㅌ乁塥湲㣍硢䐵慓쉶睱㞩칵妩싂庩竂ヂ䥤温瘴䩤垿扆걈京䩃㋂䵔抿쉱僂䅄楺橩復쉩䣃恵歆쉨き瑾夽湷爦㪥汄숶싂⎏旂걉㥑奯뇂晦㥦⵨甶䝂汯쉯㘹㩢擂縪佔䤹쉟ㄪ幁⭕⭬⩢湓㤫쉺쉂䷂偃┶〱</w:t>
      </w:r>
      <w:r>
        <w:rPr/>
        <w:t>ⵄ</w:t>
      </w:r>
      <w:r>
        <w:rPr/>
        <w:t>竂㥶㧃⹀ㆩ♘숹き䯎ꅤ쉴獃沵燂穲⤬澏焮╞쉍⍗숽䙬</w:t>
      </w:r>
      <w:r>
        <w:rPr/>
        <w:t>ⱁ</w:t>
      </w:r>
      <w:r>
        <w:rPr/>
        <w:t>晸潎╇係䯍⩭禱瘮숻녷㕴轖⬯䃂⪘쉙㴵乑硬楦潸恷䂘汴㜬놿䞣㡓䱙华㧂婳ꌽ煔䨳瞘㈹晴썃㵪婉䊩盂썀뭯瘥䌻厩楹숪剰쉆</w:t>
      </w:r>
      <w:r>
        <w:rPr/>
        <w:t>ⱑ</w:t>
      </w:r>
      <w:r>
        <w:rPr/>
        <w:t>繶氽㍟帥䁱穊戸⽰婇䱅쉩숽㠸깸숪牱桰姂⩡穒싂㥆奦⨽䩖㭭㴫</w:t>
      </w:r>
      <w:r>
        <w:rPr/>
        <w:t>ⴶ</w:t>
      </w:r>
      <w:r>
        <w:rPr/>
        <w:t>濂슩☯넺㗂쉧䋍穂䵚⽙㥧ォ㜦╙곂ォ橌㉧噐澏掬⒥☦쉊⵫㉱㈰슡</w:t>
      </w:r>
      <w:r>
        <w:rPr/>
        <w:t>⠹</w:t>
      </w:r>
      <w:r>
        <w:rPr/>
        <w:t>東쉪媮唳啙恘煁敤㘻䁷獮晵戹噞软恊</w:t>
      </w:r>
      <w:r>
        <w:rPr/>
        <w:t>ⲣ</w:t>
      </w:r>
      <w:r>
        <w:rPr/>
        <w:t>呍殣畓╠㬪ㅇ⹹辻㈦쉡䈽响ꌪ숲歋潯渥曂轞쏂䏍숥췂⍾瘮♓旂⨶䍞祴噚㡫䁇뼹刴䵢ꥰ䮡䝹깰焫䡁ꥨ刹敳㬤漺⭦况刺竂剱⩈䙯㔨⏂揂⑨♷丳へ⫂穟穣䰣⿂숷⩇칷䑒㑉㊿딤轂女걊䣂충⥹⌴⭶슥㝵䅳卭顅垩숊쉺㭱楅츺⤸敤兠쉸㵧慪墿瘻쉔漹썂溮硂幌㬳䉕爪⚿ぶ쉘㠻璬洷ㆡ杆猦䴦</w:t>
      </w:r>
      <w:r>
        <w:rPr/>
        <w:t>ꦩ</w:t>
      </w:r>
      <w:r>
        <w:rPr/>
        <w:t>噷恳숷걐묤⭭帹뭰</w:t>
      </w:r>
      <w:r>
        <w:rPr/>
        <w:t>ⴹ</w:t>
      </w:r>
      <w:r>
        <w:rPr/>
        <w:t>潪祠段䄦⚏娹斡╍䨻뮥갪</w:t>
      </w:r>
      <w:r>
        <w:rPr/>
        <w:t>ⵂ</w:t>
      </w:r>
      <w:r>
        <w:rPr/>
        <w:t>녊ꥺ</w:t>
      </w:r>
      <w:r>
        <w:rPr/>
        <w:t>ꤶ</w:t>
      </w:r>
      <w:r>
        <w:rPr/>
        <w:t>匫쉬弪湴杌晘兓</w:t>
      </w:r>
      <w:r>
        <w:rPr/>
        <w:t>ⲻ</w:t>
      </w:r>
      <w:r>
        <w:rPr/>
        <w:t>㋂㐩⪻牐췂楓쉄颻䩰獄䵖숱祋츨ꅄ⩮ꇂ户䡗㮮</w:t>
      </w:r>
      <w:r>
        <w:rPr/>
        <w:t>ꕺ</w:t>
      </w:r>
      <w:r>
        <w:rPr/>
        <w:t>ꅏ楔盎㨭⏂圹繰浫㏂眯䷂䍧㝊噎</w:t>
      </w:r>
      <w:r>
        <w:rPr/>
        <w:t>ⵎ⎩⥪</w:t>
      </w:r>
      <w:r>
        <w:rPr/>
        <w:t>犩漯輻㖻溱㩲뼪疩ㄺ䍒怦䡎</w:t>
      </w:r>
      <w:r>
        <w:rPr/>
        <w:t>ⱐ⨽⡷</w:t>
      </w:r>
      <w:r>
        <w:rPr/>
        <w:t>坌恃顺</w:t>
      </w:r>
      <w:r>
        <w:rPr/>
        <w:t>ꕥ</w:t>
      </w:r>
      <w:r>
        <w:rPr/>
        <w:t>橯奁䩊싂疣䁍歀⪿䔽樳⪿䖥뭹歗䶣瘰곂墣顄㑡䣍ꥧ颱┽奣硾䅙䊻焻㠽슩껍컂㫂灐皩쉢癣ㅁ偠摖녨獧쉃䭕㴪囂떏摴⯂摺㈪⥄瑐稱倶⤱</w:t>
      </w:r>
      <w:r>
        <w:rPr/>
        <w:t>ꦮ</w:t>
      </w:r>
      <w:r>
        <w:rPr/>
        <w:t>噏㌶⥃숬</w:t>
      </w:r>
      <w:r>
        <w:rPr/>
        <w:t>Ⳃ</w:t>
      </w:r>
      <w:r>
        <w:rPr/>
        <w:t>坫녒坱뭯唪⽘㵀䰹㊡싂곍쉉묤浆녏</w:t>
      </w:r>
      <w:r>
        <w:rPr/>
        <w:t>ꦘ</w:t>
      </w:r>
      <w:r>
        <w:rPr/>
        <w:t>썉䭙佧怽悱濍䯃걨殱匲瀶猥㮣囂䍹柍奔</w:t>
      </w:r>
      <w:r>
        <w:rPr/>
        <w:t>ꕴ</w:t>
      </w:r>
      <w:r>
        <w:rPr/>
        <w:t>媣頪䠯⹯녺䁘⤴⩷劘⥒晷㩉</w:t>
      </w:r>
      <w:r>
        <w:rPr/>
        <w:t>Ⱜ⣂</w:t>
      </w:r>
      <w:r>
        <w:rPr/>
        <w:t>싂曂丫睄땶单떵繰싂汾剩ぶ㑺㩟䁢洴㡊땄숻⪿갵搫飂䪮㯂䝢䇂슬慣挤썘쉓⥀䁎ㅏ坏奮涩䣂뭅嘪╀歈숰⌶摄啠묣癸㉇䡲䉏掘捧瑏晭档摘땅滂䍆烂쉒儭ꅊ礽湬⸱恷ㄸ䌬㩵쉵ꏍ䉺♆䥵繷</w:t>
      </w:r>
      <w:r>
        <w:rPr/>
        <w:t>Ⱚ</w:t>
      </w:r>
      <w:r>
        <w:rPr/>
        <w:t>쉔〶喥輵伦</w:t>
      </w:r>
      <w:r>
        <w:rPr/>
        <w:t>ꗂꤥ</w:t>
      </w:r>
      <w:r>
        <w:rPr/>
        <w:t>싂珂硷怪싂쉊쎘⑫䉤㡋</w:t>
      </w:r>
      <w:r>
        <w:rPr/>
        <w:t>⡖</w:t>
      </w:r>
      <w:r>
        <w:rPr/>
        <w:t>㔣咏挵뭕猷頩ㅣ哂쉕䥰㚣숩⩫⼶쵣垘칦딥す潈⬪묷繃쉌곂渮쉬숰춵伪㉧䃂䴶䳂兾䢘䩙匲⩨땈쉁쉃汚姂싂ꄯ牤걶뽈</w:t>
      </w:r>
      <w:r>
        <w:rPr/>
        <w:t>⡋</w:t>
      </w:r>
      <w:r>
        <w:rPr/>
        <w:t>㓂梏抩</w:t>
      </w:r>
      <w:r>
        <w:rPr/>
        <w:t>ꕚ</w:t>
      </w:r>
      <w:r>
        <w:rPr/>
        <w:t>㥳┯쉙䄷㝘䰫則玮本竍⭃癪䨱㑱쉍칮䕙㍸泂깶䨽싂䕀煷⪮つꎻ쉊㍄숫䝍⥇</w:t>
      </w:r>
      <w:r>
        <w:rPr/>
        <w:t>ⱨ</w:t>
      </w:r>
      <w:r>
        <w:rPr/>
        <w:t>䁯싍싂仂䡹畫桀쉟慡쉏⹤灐朴쵢쉔쉷껎⨭〺♺椯슩췎</w:t>
      </w:r>
      <w:r>
        <w:rPr/>
        <w:t>꧍♉</w:t>
      </w:r>
      <w:r>
        <w:rPr/>
        <w:t>搶┯繘じ</w:t>
      </w:r>
      <w:r>
        <w:rPr/>
        <w:t>ꤣ</w:t>
      </w:r>
      <w:r>
        <w:rPr/>
        <w:t>습㓍☫싃㉊슿숪䶻敁煷</w:t>
      </w:r>
      <w:r>
        <w:rPr/>
        <w:t>ⰽ</w:t>
      </w:r>
      <w:r>
        <w:rPr/>
        <w:t>䏂쉘盂轙⦥祵䶮䭂ꍔ⑌㜮쉹㶏卷澬䑲뭮䱨欮〣</w:t>
      </w:r>
      <w:r>
        <w:rPr/>
        <w:t>ⵟ</w:t>
      </w:r>
      <w:r>
        <w:rPr/>
        <w:t>䱖숹㕩쵷恈潆町狂쉨⩏嫂䖏䅒嫂祭噴辏硡堭䱤ꥦ塪沥杉㑲</w:t>
      </w:r>
      <w:r>
        <w:rPr/>
        <w:t>⡐</w:t>
      </w:r>
      <w:r>
        <w:rPr/>
        <w:t>嗍㑐佔徬䙟䩰娣숊㇂汆䝏뽸摧䕤긥㩳캻㚿</w:t>
      </w:r>
      <w:r>
        <w:rPr/>
        <w:t>ꥎ</w:t>
      </w:r>
      <w:r>
        <w:rPr/>
        <w:t>儩戽颣␶浶汏⍥婄</w:t>
      </w:r>
      <w:r>
        <w:rPr/>
        <w:t>ꗂ</w:t>
      </w:r>
      <w:r>
        <w:rPr/>
        <w:t>幆杲ꌤ䞿瑍⚿彾唽迂痂Ⓙ恨壎칍失棂뮥䴻䔵⬻㤨㋂뭳⬲䆻䙎〰슩숳ꍠ㑤爷습獎兆㥗㛃㈴</w:t>
      </w:r>
      <w:r>
        <w:rPr/>
        <w:t>ⱪ</w:t>
      </w:r>
      <w:r>
        <w:rPr/>
        <w:t>甪㑑䨬婊䩳㭊㟂恦忂╟⸶䔰常轭轲⭣截儰辩挦쉓䂩쉡煠땘㨺灈</w:t>
      </w:r>
      <w:r>
        <w:rPr/>
        <w:t>ⱒ</w:t>
      </w:r>
      <w:r>
        <w:rPr/>
        <w:t>䡈搱슮㬵奭㢩橔柎슩쉧䞘卆Ⓜ숵쉾묨㕹ꄴ䉳癎兎⽒녞뼸頹彑債瑅机祄輮칞䉴噒걯楧숵瘵䭸昪</w:t>
      </w:r>
      <w:r>
        <w:rPr/>
        <w:t>ⴱ</w:t>
      </w:r>
      <w:r>
        <w:rPr/>
        <w:t>姂杓䁐넦</w:t>
      </w:r>
      <w:r>
        <w:rPr/>
        <w:t>⡩⬽</w:t>
      </w:r>
      <w:r>
        <w:rPr/>
        <w:t>〸湦奒</w:t>
      </w:r>
      <w:r>
        <w:rPr/>
        <w:t>ꦵ</w:t>
      </w:r>
      <w:r>
        <w:rPr/>
        <w:t>Ⱖ</w:t>
      </w:r>
      <w:r>
        <w:rPr/>
        <w:t>嫍恋矂츻䍲㑳㐲</w:t>
      </w:r>
      <w:r>
        <w:rPr/>
        <w:t>⠵</w:t>
      </w:r>
      <w:r>
        <w:rPr/>
        <w:t>칺窣䡢쉆쉞妣圪ㅹ轶⦩쌣</w:t>
      </w:r>
      <w:r>
        <w:rPr/>
        <w:t>ꕚ</w:t>
      </w:r>
      <w:r>
        <w:rPr/>
        <w:t>祴싍〷땧碱녗䪱⨱</w:t>
      </w:r>
      <w:r>
        <w:rPr/>
        <w:t>ⳍ</w:t>
      </w:r>
      <w:r>
        <w:rPr/>
        <w:t>ぇ숤济湍㴽격题츯⛍塓䅙걶烍䡅①ꍐ</w:t>
      </w:r>
      <w:r>
        <w:rPr/>
        <w:t>⡨</w:t>
      </w:r>
      <w:r>
        <w:rPr/>
        <w:t>ⶏ</w:t>
      </w:r>
      <w:r>
        <w:rPr/>
        <w:t>녡⚬剪㐴䃂繭捾畸䩫砰䔭갫䜶啩쉆⦏呋썇</w:t>
      </w:r>
      <w:r>
        <w:rPr/>
        <w:t>ꥐ</w:t>
      </w:r>
      <w:r>
        <w:rPr/>
        <w:t>祎䡺当</w:t>
      </w:r>
      <w:r>
        <w:rPr/>
        <w:t>⡣</w:t>
      </w:r>
      <w:r>
        <w:rPr/>
        <w:t>顒炬㘨㍭溵㢩癇獔ㅶꥰ欱淂䁗䡈〲橌炿䔹秂㘮⌱䁨㌦橵⭢歲ꅷ䵱䭌䭮睏〸⫂辻슩</w:t>
      </w:r>
      <w:r>
        <w:rPr/>
        <w:t>ꦿ</w:t>
      </w:r>
      <w:r>
        <w:rPr/>
        <w:t>⠨</w:t>
      </w:r>
      <w:r>
        <w:rPr/>
        <w:t>쉩扎颡奙㧍捯摣硸煭쉏瘩⽉㵋潃䊣䘩걾䈯坆䝞牯歘⍗䛂煏㍍婊</w:t>
      </w:r>
      <w:r>
        <w:rPr/>
        <w:t>Ⳃ</w:t>
      </w:r>
      <w:r>
        <w:rPr/>
        <w:t>㑨氬녤⤹庡숸圤暮䥋彸忂숮拂䅶夤깷⪱</w:t>
      </w:r>
      <w:r>
        <w:rPr/>
        <w:t>ⵥ</w:t>
      </w:r>
      <w:r>
        <w:rPr/>
        <w:t>䑮㐷炻瞩何뼸焰漦䬹䙶쵉쉱恡</w:t>
      </w:r>
      <w:r>
        <w:rPr/>
        <w:t>⢏</w:t>
      </w:r>
      <w:r>
        <w:rPr/>
        <w:t>쉗䁶쉎䩢⑬儣숪㋂숣썭⨭갳⬯颵搣떮䀬ꄣ潣橫顬㭢㕌䡹㝱猶㮩頳䤪╒ㆩ䥩坅偖䬻⬰숶䉁</w:t>
      </w:r>
      <w:r>
        <w:rPr/>
        <w:t>ⴺ</w:t>
      </w:r>
      <w:r>
        <w:rPr/>
        <w:t>䈽縲쉟썷㕮ꇍ湐槂ガ쉶匭圩╍㗂揂깚塍拂까䍵쌳</w:t>
      </w:r>
      <w:r>
        <w:rPr/>
        <w:t>Ⳃ</w:t>
      </w:r>
      <w:r>
        <w:rPr/>
        <w:t>䏂涩␫넹澥㔲㒮뼲䵟䶥么䕈瓂㉸榣桴쉢ꄺ䢘漤皱㭳椪䰳쵫獹㠺♏⴮䙸砩㑲弫㢩昣䎡㭉偡兂싎汅席ㆵ쉬깬嚬彟祡쉆묪䐦꥔⎥쉞뗎轙슡⪣㭠숱佁儻걬⥗쵶灨轟摰禱⭀⥯癱뽎䚿갱♐쵱䘽묭搯뼭稽떥颻</w:t>
      </w:r>
      <w:r>
        <w:rPr/>
        <w:t>⢣</w:t>
      </w:r>
      <w:r>
        <w:rPr/>
        <w:t>揂洣⹇穆嘪根㬩䍍睃晄乇녆⯍걞쵄瀸㡺쉕梿슩싍믂䘤內爯晪⑬毂暬楃䱵䑎⹶窥</w:t>
      </w:r>
      <w:r>
        <w:rPr/>
        <w:t>⡞</w:t>
      </w:r>
      <w:r>
        <w:rPr/>
        <w:t>䍱쉨ꆻ땁숺갶滂〰䑮瑕떩刯㑳녇䞏</w:t>
      </w:r>
      <w:r>
        <w:rPr/>
        <w:t>ꖣ</w:t>
      </w:r>
      <w:r>
        <w:rPr/>
        <w:t>쉧䕨䱟㥃㔭歬獴⭢㔊榩畺숵⩂稲砮㍹칢⽸昵䜩攭祾숪晒쉂椥깸愻㋂偆ꅷ䮿깮쉗ね쉓撘㭚䎱甥㋂㛂㤣</w:t>
      </w:r>
      <w:r>
        <w:rPr/>
        <w:t>ꕹ</w:t>
      </w:r>
      <w:r>
        <w:rPr/>
        <w:t>䡥</w:t>
      </w:r>
      <w:r>
        <w:rPr/>
        <w:t>ꖘ</w:t>
      </w:r>
      <w:r>
        <w:rPr/>
        <w:t>쉸㣂剟⌦⩹参쉙䝾剑亏琳畞㛎␱祴䄷哂禡쉸䕪㕴㬶⪬</w:t>
      </w:r>
      <w:r>
        <w:rPr/>
        <w:t>ꥊ☻</w:t>
      </w:r>
      <w:r>
        <w:rPr/>
        <w:t>噈㝱䱐潐</w:t>
      </w:r>
      <w:r>
        <w:rPr/>
        <w:t>ꔷ</w:t>
      </w:r>
      <w:r>
        <w:rPr/>
        <w:t>刪㥉佮梩址頺び繁ꄷ</w:t>
      </w:r>
      <w:r>
        <w:rPr/>
        <w:t>ꥃ</w:t>
      </w:r>
      <w:r>
        <w:rPr/>
        <w:t>㥌뿂汱瀱塣伮幾碩뿂쉬啂䭔쉣슬㕈顃嗂捂㒱䠻</w:t>
      </w:r>
      <w:r>
        <w:rPr/>
        <w:t>ⱈ</w:t>
      </w:r>
      <w:r>
        <w:rPr/>
        <w:t>녉㔸婕㪵楾煩啡䩌캵䅖</w:t>
      </w:r>
      <w:r>
        <w:rPr/>
        <w:t>ⶻ</w:t>
      </w:r>
      <w:r>
        <w:rPr/>
        <w:t>朷杚幥썾쉭懃☨㈻숳ꌫ畧纥䡊쉈汞㩫狂쵇⯂迂㯂숪匴囂썂獞</w:t>
      </w:r>
      <w:r>
        <w:rPr/>
        <w:t>ꗂ</w:t>
      </w:r>
      <w:r>
        <w:rPr/>
        <w:t>䵔琯ꍱ啨</w:t>
      </w:r>
      <w:r>
        <w:rPr/>
        <w:t>ⷂ</w:t>
      </w:r>
      <w:r>
        <w:rPr/>
        <w:t>녌⩈㝍쉧氪⭘ノ灈♠汢</w:t>
      </w:r>
      <w:r>
        <w:rPr/>
        <w:t>ꔪ</w:t>
      </w:r>
      <w:r>
        <w:rPr/>
        <w:t>숰㥘츸⩇㕸呟ㅷ克⍡⼹</w:t>
      </w:r>
      <w:r>
        <w:rPr/>
        <w:t>ⱂ</w:t>
      </w:r>
      <w:r>
        <w:rPr/>
        <w:t>쉢쉗</w:t>
      </w:r>
      <w:r>
        <w:rPr/>
        <w:t>꥓</w:t>
      </w:r>
      <w:r>
        <w:rPr/>
        <w:t>攵䠰䐹摁潳</w:t>
      </w:r>
      <w:r>
        <w:rPr/>
        <w:t>ꕔ</w:t>
      </w:r>
      <w:r>
        <w:rPr/>
        <w:t>頫떣ꍋ䘻䏂싂噸塍</w:t>
      </w:r>
      <w:r>
        <w:rPr/>
        <w:t>ⵉ</w:t>
      </w:r>
      <w:r>
        <w:rPr/>
        <w:t>⾮㩮佗㑖歑垥㮿攱楉㙖쉦䪱辩춥䣂⵹슩么䑬剬ㅂ깄灇報싂⤸䞡䔸숯䥊䑇땧甩捙瘺쉎䙟ꥡ䭆쉕⹩佞禥伭⹅⨴帴䱸</w:t>
      </w:r>
      <w:r>
        <w:rPr/>
        <w:t>ꤺ</w:t>
      </w:r>
      <w:r>
        <w:rPr/>
        <w:t>땢佌亮扔걪睊乡㪻参冬柂涘㥆申⥈棂㑈癡廎㮏厵砪佃ば⾩䁢䢘䩀</w:t>
      </w:r>
      <w:r>
        <w:rPr/>
        <w:t>ꦡ</w:t>
      </w:r>
      <w:r>
        <w:rPr/>
        <w:t>싎䩱㫂悥</w:t>
      </w:r>
      <w:r>
        <w:rPr/>
        <w:t>⢩</w:t>
      </w:r>
      <w:r>
        <w:rPr/>
        <w:t>쉋樨祳쉎⩣婸䱷숪䁒츲㬩㐱㣂쉤쉫㩵桫㩊極⨫⽟䡈쎏斬奰⴯쵐㔥煦䁷⥈</w:t>
      </w:r>
      <w:r>
        <w:rPr/>
        <w:t>ⶏ</w:t>
      </w:r>
      <w:r>
        <w:rPr/>
        <w:t>㟂쉟唪灚숱䵖쉪揍ꍷ䅟䉋쉺숻⍴琣䎵ꎩ뭒治㪩曂畅쉠慁浙걏㥱㖏충</w:t>
      </w:r>
      <w:r>
        <w:rPr/>
        <w:t>ꥄ</w:t>
      </w:r>
      <w:r>
        <w:rPr/>
        <w:t>輹䠲癦䕰颮畖㵈噈쏂䷂쉟乶瘴쉫숩䴵쉑䜫㌥⩑㶿煍㡞쵊佋⦣뗂嘦瀪捳䧍䉕㧂䬪</w:t>
      </w:r>
      <w:r>
        <w:rPr/>
        <w:t>ⱟ</w:t>
      </w:r>
      <w:r>
        <w:rPr/>
        <w:t>汁礫癓爵䅭숪</w:t>
      </w:r>
      <w:r>
        <w:rPr/>
        <w:t>ꦣ</w:t>
      </w:r>
      <w:r>
        <w:rPr/>
        <w:t>䝌㨶䁅壂楴䩠뽯礣卢⹂䙧㕴㜨畸㙳灱橶쉂㌳䜪쉊喣슮⬹쉇㘨偨䐵딴㈬昽뭅꥗伭傡숻䀮畍歇庩걲쉃䖡硌</w:t>
      </w:r>
      <w:r>
        <w:rPr/>
        <w:t>ⵃ</w:t>
      </w:r>
      <w:r>
        <w:rPr/>
        <w:t>쉑㉾㦮杭</w:t>
      </w:r>
      <w:r>
        <w:rPr/>
        <w:t>⠺</w:t>
      </w:r>
      <w:r>
        <w:rPr/>
        <w:t>涡䝒顊䁃㔲㝦獍扠㔪纩䡎漫</w:t>
      </w:r>
      <w:r>
        <w:rPr/>
        <w:t>ꕉ</w:t>
      </w:r>
      <w:r>
        <w:rPr/>
        <w:t>䴫欥썂⽄</w:t>
      </w:r>
      <w:r>
        <w:rPr/>
        <w:t>꧂⧎</w:t>
      </w:r>
      <w:r>
        <w:rPr/>
        <w:t>浕啍☻ꆿ䗂帬쉉쉬琨</w:t>
      </w:r>
      <w:r>
        <w:rPr/>
        <w:t>ꔰ</w:t>
      </w:r>
      <w:r>
        <w:rPr/>
        <w:t>憿녮塗⽒숭堪輤䵟轱瑘ꌽꍚ쉎桮奃愵㑟숴窱係捗挤㭓놩숴兒슣即硋싃숰쉑嘱⹢⍉녞䥰係뼪帺䃃⼣橋╞婁潰䭶报츪棂⥣⽧乐䎣⹪⸬⍢䈵窻쉈橅숭⩦昪☊獞榬㌵ꍍ璘</w:t>
      </w:r>
      <w:r>
        <w:rPr/>
        <w:t>ꤥꕟ</w:t>
      </w:r>
      <w:r>
        <w:rPr/>
        <w:t>楴쉱儽奶䄥㔲숬撿䉉殬潓朦稣橷憩佺墬䌳땒╨縴轵䧎</w:t>
      </w:r>
      <w:r>
        <w:rPr/>
        <w:t>ꤳ</w:t>
      </w:r>
      <w:r>
        <w:rPr/>
        <w:t>湙쉬⬱楴冿㙙佑飂彟</w:t>
      </w:r>
      <w:r>
        <w:rPr/>
        <w:t>ⱗ</w:t>
      </w:r>
      <w:r>
        <w:rPr/>
        <w:t>㉤併欮炻⨪쉫慏☣㕱恃⦻咻廍轟噧噂䘸캩䶻</w:t>
      </w:r>
      <w:r>
        <w:rPr/>
        <w:t>⣂</w:t>
      </w:r>
      <w:r>
        <w:rPr/>
        <w:t>娺칧厥깙㍂쉑爤獵摟撻桬䐲欫甽䅔榩습䉮浐幐绍⩀</w:t>
      </w:r>
      <w:r>
        <w:rPr/>
        <w:t>ⶣ</w:t>
      </w:r>
      <w:r>
        <w:rPr/>
        <w:t>卒꺿爰♭晹畟疘㝮煞界坌婆奦瞻愭걹呞䕰牙百⬴⭂摧걚㛂⨨뽴揂瞏㉸奫䧂⦏䞏쉓種썳걒啵頪싂ꌦ쉑灱</w:t>
      </w:r>
      <w:r>
        <w:rPr/>
        <w:t>⡮</w:t>
      </w:r>
      <w:r>
        <w:rPr/>
        <w:t>썤䉷瑫㍤塦湭</w:t>
      </w:r>
      <w:r>
        <w:rPr/>
        <w:t>ⱒ</w:t>
      </w:r>
      <w:r>
        <w:rPr/>
        <w:t>檿氪畀噪琣啟䡟橤ꥴ⌭彨盍剆츫楡딩末걌偹㑇祫⭎</w:t>
      </w:r>
      <w:r>
        <w:rPr/>
        <w:t>ꕦ</w:t>
      </w:r>
      <w:r>
        <w:rPr/>
        <w:t>䱳䡌昵䔴</w:t>
      </w:r>
      <w:r>
        <w:rPr/>
        <w:t>ⵣ</w:t>
      </w:r>
      <w:r>
        <w:rPr/>
        <w:t>䁦亿ꅃ쉁䵦幯獠⥎圳䙃㮏쵔卧⦵剪ꅴ硩唦㜱町㓂쵬믂剈㐣쉀㥂殿頵佤坳歴㨻䉵⨬쉀䄪琵쏂⑖倦橀汾싂㌰䭤涘助ㄹ쉑申ꆥꍍ뭖项䁩䩱彫깳숫⮱묺奯辩琴但</w:t>
      </w:r>
      <w:r>
        <w:rPr/>
        <w:t>ⰺ</w:t>
      </w:r>
      <w:r>
        <w:rPr/>
        <w:t>㴭쉂䉾嗃㭯坷檬</w:t>
      </w:r>
      <w:r>
        <w:rPr/>
        <w:t>ⲻ</w:t>
      </w:r>
      <w:r>
        <w:rPr/>
        <w:t>幠♥僂ㆥ</w:t>
      </w:r>
      <w:r>
        <w:rPr/>
        <w:t>ⷂ</w:t>
      </w:r>
      <w:r>
        <w:rPr/>
        <w:t>⽫䈱氫㟍䴫洫♸㉍彥⩹輭㯍欮纬쉥쉎싂窘㜪浬参㡤悮愣繺㵭悩轆桤猫楀㔲ㅇꅠ뽨䜵⍤쉙呍⨶숫歂䙐嗂쉟쉌穌</w:t>
      </w:r>
      <w:r>
        <w:rPr/>
        <w:t>⡴</w:t>
      </w:r>
      <w:r>
        <w:rPr/>
        <w:t>牂䍹䩞㥺㝧浾䵌</w:t>
      </w:r>
      <w:r>
        <w:rPr/>
        <w:t>ꤪ</w:t>
      </w:r>
      <w:r>
        <w:rPr/>
        <w:t>佗싂央迂框焬場䥌佥塃䝟</w:t>
      </w:r>
      <w:r>
        <w:rPr/>
        <w:t>ꤩ☵</w:t>
      </w:r>
      <w:r>
        <w:rPr/>
        <w:t>全䝹㡶廂慗怳䣂摗洮䤽㗂彌眩䷂咩⩲䨱␺쉐땨쵀ꥯ媮瑌彷䑁戶娰慊Ⓜ䉚싃嗎䵙뽞썶㡘㈶本</w:t>
      </w:r>
      <w:r>
        <w:rPr/>
        <w:t>ꔹ</w:t>
      </w:r>
      <w:r>
        <w:rPr/>
        <w:t>㩰</w:t>
      </w:r>
      <w:r>
        <w:rPr/>
        <w:t>ꤲ⨹</w:t>
      </w:r>
      <w:r>
        <w:rPr/>
        <w:t>幢楟䩉䀨슣䁒⨦危欴⩍䁀슏媿</w:t>
      </w:r>
      <w:r>
        <w:rPr/>
        <w:t>꧂</w:t>
      </w:r>
      <w:r>
        <w:rPr/>
        <w:t>䵬숯쉸숯繕倴䕮ぃ䥔㕗슱촦쉤ꅺ啱ㅱ䓂㥠숷慫稭䍀䝷户潇烂⹤쉓숵偌䅳矎桀晩吳塩䷂䤩庬頽飂쵤梣反捷楶轀卪쉲敐뮩㥡橤奤睃㕞囂䔪焦䖮斡⭅䡦昲䞮牭䮱卖䅠捔⨺䷂☨歵䔸弬ꥡ⸣⨰噎僂⨯畾㍲櫍숭幖廍숤㮵쵤煭癵婉搩扪⯂恴頯桁䩁䩥싂啥幐쌽㦩吳嚬ギ嘩䶬땄썪⽯</w:t>
      </w:r>
      <w:r>
        <w:rPr/>
        <w:t>ꔣ</w:t>
      </w:r>
      <w:r>
        <w:rPr/>
        <w:t>䝹슬</w:t>
      </w:r>
      <w:r>
        <w:rPr/>
        <w:t>ⱖ</w:t>
      </w:r>
      <w:r>
        <w:rPr/>
        <w:t>䥋埂夺琣쉩츴畆㦩⭂顗沬烂썟涵㭁㭯䇎㑁䭇㈮㈳汴嘊㜬䍚㙬乵ㆩ⚮숯䖮⥾牚묶匫圯摯뼻圤兌梿嚻㕥玿帰䮏쵐ꍘ⵵亥兤幃千묰呅⭄뇍㑺珂穖㡾쵟否㌶䥃걺㘭渷䝰쉍</w:t>
      </w:r>
      <w:r>
        <w:rPr/>
        <w:t>ꔣ</w:t>
      </w:r>
      <w:r>
        <w:rPr/>
        <w:t>ꥢ㈯</w:t>
      </w:r>
      <w:r>
        <w:rPr/>
        <w:t>⡏</w:t>
      </w:r>
      <w:r>
        <w:rPr/>
        <w:t>ꔽ</w:t>
      </w:r>
      <w:r>
        <w:rPr/>
        <w:t>믂湇瓂</w:t>
      </w:r>
      <w:r>
        <w:rPr/>
        <w:t>ꤥ</w:t>
      </w:r>
      <w:r>
        <w:rPr/>
        <w:t>漷潥刺츺㶻䞘敁㘪⚻숬䞩儤⩩畾䵫쌭牸潷ꄷ䍐䩹⽁但穅䋂侮걯砤䃂栳숨Ⓜ┦佗畬坹</w:t>
      </w:r>
      <w:r>
        <w:rPr/>
        <w:t>ⵁ⹋</w:t>
      </w:r>
      <w:r>
        <w:rPr/>
        <w:t>垱殘帪㴦繵庻椦㭶</w:t>
      </w:r>
      <w:r>
        <w:rPr/>
        <w:t>ⵅ</w:t>
      </w:r>
      <w:r>
        <w:rPr/>
        <w:t>쵇ꆱ壎䔰癱㘴匱칚祢秂⩺숱쉶㯃㩤䙯뾮犮旂썭㓂⩸暱睲쉎䨱顏夣</w:t>
      </w:r>
      <w:r>
        <w:rPr/>
        <w:t>ꕥ</w:t>
      </w:r>
      <w:r>
        <w:rPr/>
        <w:t>患뭱㝐䄴垥䴵␪숻砫쉒묶㛂仂䅡珂㣂氯汒壂濂</w:t>
      </w:r>
      <w:r>
        <w:rPr/>
        <w:t>ꕹ</w:t>
      </w:r>
      <w:r>
        <w:rPr/>
        <w:t>⻂瀥♓◂㷎卌ㅹ䅋扷곂熬䑁㗂䁘깑矂</w:t>
      </w:r>
      <w:r>
        <w:rPr/>
        <w:t>꧂</w:t>
      </w:r>
      <w:r>
        <w:rPr/>
        <w:t>䡢䫂䍓◂╪頭䤹搦녰⥣塁</w:t>
      </w:r>
      <w:r>
        <w:rPr/>
        <w:t>Ȿ</w:t>
      </w:r>
      <w:r>
        <w:rPr/>
        <w:t>ㅷ磂奂칐圳쉥⫂嫂䲱䀨捅旂䩱穀슬橹嘶쉳稯児ꅆ䅔噉㵲㴱僂䥂栤♅⽵扬顃⺏札⫍쉶瘷祵睧쉙硃싂싂兔漺捈뾩㙍愭頪㑡⫂</w:t>
      </w:r>
      <w:r>
        <w:rPr/>
        <w:t>ⱄ</w:t>
      </w:r>
      <w:r>
        <w:rPr/>
        <w:t>穇깉</w:t>
      </w:r>
      <w:r>
        <w:rPr/>
        <w:t>ⱡ</w:t>
      </w:r>
      <w:r>
        <w:rPr/>
        <w:t>㵩쉥獞ㄯ㥓㭃칪긤⧂땊㐬⍏愻컂嗂㩋㉣ꌦ숨ꅔ칋⹤䕕㡏炣䣂硁쉦䩭䠥쌹线㉦䝎䁲䥓㫂䫂숹㐳㬥깥⹪␷◎汹晰</w:t>
      </w:r>
      <w:r>
        <w:rPr/>
        <w:t>ꔩ</w:t>
      </w:r>
      <w:r>
        <w:rPr/>
        <w:t>飂佋싂伹걯柍畍漻䴬氮뭂㥟㪡숱㬹㙦吻㙸畈㤸䓍楤払쉐쉠曂㙫焴佥弬帺棃畊札哂걕䝤䥫㉡瑲ぇ㇂땾皏䝱쵥㵔㑅쉫쉳幪坐彠圸㑂쉈</w:t>
      </w:r>
      <w:r>
        <w:rPr/>
        <w:t>⡖</w:t>
      </w:r>
      <w:r>
        <w:rPr/>
        <w:t>䙚㙬昣噅썏</w:t>
      </w:r>
      <w:r>
        <w:rPr/>
        <w:t>⠰</w:t>
      </w:r>
      <w:r>
        <w:rPr/>
        <w:t>瞱槂幥奀쉵╢쵎㗂ꎣ쉯걧⑴䙄婲扂⾬녢係䜯婸뭈塾弤⥈㉧숬橄Ⓜ捋唨摪슻䵏뼮䒥撬坹甶⧂쉾橗곎瘦汋㉹歖⼸넺绂ꍣ쉦偮숪㘪㝬㑰쉩㙲칢㥊䏂奥涡估十䘻</w:t>
      </w:r>
      <w:r>
        <w:rPr/>
        <w:t>ꦡ</w:t>
      </w:r>
      <w:r>
        <w:rPr/>
        <w:t>溬捷旂뭗㙓捁牬㯂䘪걫⨦㷍⽲纱묭쉐顉㩕☮㉋습並洲伭</w:t>
      </w:r>
      <w:r>
        <w:rPr/>
        <w:t>Ⱝ</w:t>
      </w:r>
      <w:r>
        <w:rPr/>
        <w:t>땨䣃슬䠥⫂眻ꅖ㥆녏썫票쉲梏</w:t>
      </w:r>
      <w:r>
        <w:rPr/>
        <w:t>⡆ⱸ</w:t>
      </w:r>
      <w:r>
        <w:rPr/>
        <w:t>ꤦ</w:t>
      </w:r>
      <w:r>
        <w:rPr/>
        <w:t>뭋牊濂䆿믂⨵쉴咻㷂땨卸䛂㎱惂昤⌷쉌嫂츯坚숪㋂䐸照振</w:t>
      </w:r>
      <w:r>
        <w:rPr/>
        <w:t>ꤽ</w:t>
      </w:r>
      <w:r>
        <w:rPr/>
        <w:t>潔怺⻂揂爪㨤⿂䥙偲携䃂䤺ㅕ⑘쉡뗎潖慠</w:t>
      </w:r>
      <w:r>
        <w:rPr/>
        <w:t>ꔸⶱ</w:t>
      </w:r>
      <w:r>
        <w:rPr/>
        <w:t>㭮浾䉹䉷뮏</w:t>
      </w:r>
      <w:r>
        <w:rPr/>
        <w:t>⡯</w:t>
      </w:r>
      <w:r>
        <w:rPr/>
        <w:t>硵⏂㔊嘦汫䄻㥀㘯汅癪灸㥙⍍ꥡ숩㤭㦮瘺眴숶䱐⹄ꥬ椱묲⥺䵴㩲츷湾椥棂泂</w:t>
      </w:r>
      <w:r>
        <w:rPr/>
        <w:t>ꗂ</w:t>
      </w:r>
      <w:r>
        <w:rPr/>
        <w:t>ꅉ</w:t>
      </w:r>
      <w:r>
        <w:rPr/>
        <w:t>ⷍ</w:t>
      </w:r>
      <w:r>
        <w:rPr/>
        <w:t>污歕⩠牤猻</w:t>
      </w:r>
      <w:r>
        <w:rPr/>
        <w:t>⡷</w:t>
      </w:r>
      <w:r>
        <w:rPr/>
        <w:t>掱♧</w:t>
      </w:r>
      <w:r>
        <w:rPr/>
        <w:t>Ⱙ⑔</w:t>
      </w:r>
      <w:r>
        <w:rPr/>
        <w:t>伳扉뽤쉬숩㵖싂䳂䍺⭶┬瀪吷⌽儣禬典杀녇汸깆숯䋂啯ꎻ㭭䂩顰</w:t>
      </w:r>
      <w:r>
        <w:rPr/>
        <w:t>ꤽ</w:t>
      </w:r>
      <w:r>
        <w:rPr/>
        <w:t>嫂㍊꺘橖䬦頪⫂啅</w:t>
      </w:r>
      <w:r>
        <w:rPr/>
        <w:t>ⷂ</w:t>
      </w:r>
      <w:r>
        <w:rPr/>
        <w:t>幔숪唽塸㕂城쉯⮱䔨婟洦梣␹栭㷃⬫磂中䅧칷䩆깭祡쌯啴⽔㵗䛂椽┳兇颏䃂娩婂쉫頣呷慓䬴䭤㘦</w:t>
      </w:r>
      <w:r>
        <w:rPr/>
        <w:t>ꥄ</w:t>
      </w:r>
      <w:r>
        <w:rPr/>
        <w:t>쉋流武牋츻牺뽉⍷憏䁾槂眵츲穬㥒촭㟂睴Ⓧ숯㶱婋⩰㶘⌹숪쉍㝄⸣毂牏唨爴楕坈</w:t>
      </w:r>
      <w:r>
        <w:rPr/>
        <w:t>⡺</w:t>
      </w:r>
      <w:r>
        <w:rPr/>
        <w:t>漶捱䥕䠭䵯숦敠㙪ぅ넸抻仂쌪⩙깑</w:t>
      </w:r>
      <w:r>
        <w:rPr/>
        <w:t>⢩</w:t>
      </w:r>
      <w:r>
        <w:rPr/>
        <w:t>术⤨숻輷䲬歟桧㏂剃幕칬涿槂杓䧂擂弪䰵칀</w:t>
      </w:r>
      <w:r>
        <w:rPr/>
        <w:t>ꦬ⑧</w:t>
      </w:r>
      <w:r>
        <w:rPr/>
        <w:t>ꆥ燂떘㝍뼵쉏쉴穠</w:t>
      </w:r>
      <w:r>
        <w:rPr/>
        <w:t>⡩</w:t>
      </w:r>
      <w:r>
        <w:rPr/>
        <w:t>㨩䭾呤吳哎畂棂ぢ䉉쉩쉏剙╮</w:t>
      </w:r>
      <w:r>
        <w:rPr/>
        <w:t>Ⳏ</w:t>
      </w:r>
      <w:r>
        <w:rPr/>
        <w:t>凂쉭捙慭扤猸㵃夨獾䷂걷⻂戺㘭弰轫꥙䜮題眪兙⹺쉦䉷</w:t>
      </w:r>
      <w:r>
        <w:rPr/>
        <w:t>ꤤ</w:t>
      </w:r>
      <w:r>
        <w:rPr/>
        <w:t>㏂⛍䤹㨽湠㧂㵚</w:t>
      </w:r>
      <w:r>
        <w:rPr/>
        <w:t>꧂</w:t>
      </w:r>
      <w:r>
        <w:rPr/>
        <w:t>䭡飍摏䌫㭅㜬憏匬䗂祳僂ꥶ畈懂刱껂祸ㅩ奎㛂爵⩮㍮瓃䵘䲱夺</w:t>
      </w:r>
      <w:r>
        <w:rPr/>
        <w:t>ꔨ</w:t>
      </w:r>
      <w:r>
        <w:rPr/>
        <w:t>抻숶䨣乄椫꺩䨽쉧⫂䥍</w:t>
      </w:r>
      <w:r>
        <w:rPr/>
        <w:t>ⲥ</w:t>
      </w:r>
      <w:r>
        <w:rPr/>
        <w:t>憿亿䬻慶⻃兤㇂堽䃂样숸</w:t>
      </w:r>
      <w:r>
        <w:rPr/>
        <w:t>꧍</w:t>
      </w:r>
      <w:r>
        <w:rPr/>
        <w:t>兒녑佇땱치攻嚡啍內숤㴵六毂璿㈴祀</w:t>
      </w:r>
      <w:r>
        <w:rPr/>
        <w:t>⡹</w:t>
      </w:r>
      <w:r>
        <w:rPr/>
        <w:t>繍⨪⥏桙숱췍㘺䤩倩걚숩轖熮師慁♾䫂愫噓攫칹쉴漨</w:t>
      </w:r>
      <w:r>
        <w:rPr/>
        <w:t>ⴣ</w:t>
      </w:r>
      <w:r>
        <w:rPr/>
        <w:t>䑦朹䙉⒘쉢쉯녋</w:t>
      </w:r>
      <w:r>
        <w:rPr/>
        <w:t>꧍</w:t>
      </w:r>
      <w:r>
        <w:rPr/>
        <w:t>㋍ㅳ壂晚䵑⩎瀦</w:t>
      </w:r>
      <w:r>
        <w:rPr/>
        <w:t>⠤⚩</w:t>
      </w:r>
      <w:r>
        <w:rPr/>
        <w:t>䕤㏃쉬瑗㷂</w:t>
      </w:r>
      <w:r>
        <w:rPr/>
        <w:t>ⰷ</w:t>
      </w:r>
      <w:r>
        <w:rPr/>
        <w:t>䵭儦㷂縰頭거攪㕦煯佣桍幚䥃䕧◂▏慃敷⹭㭺숤轍湇獃녫潌깢䍞侘숬ꅒ卹걗⤦</w:t>
      </w:r>
      <w:r>
        <w:rPr/>
        <w:t>꧂</w:t>
      </w:r>
      <w:r>
        <w:rPr/>
        <w:t>㈴到浗ㅟ</w:t>
      </w:r>
      <w:r>
        <w:rPr/>
        <w:t>ⵃ</w:t>
      </w:r>
      <w:r>
        <w:rPr/>
        <w:t>䉀卦辻ㄺ噎뗂䮡⤤껎扅䖬乙㍎瑰숭晈①匶澩琪뿂⭯㩷㑡轮帴⌥祧海䙰匨㖩輽捎憩偬䦩ꍋ숱故晾穊皱瀮偲敂平㡑湦㖬</w:t>
      </w:r>
      <w:r>
        <w:rPr/>
        <w:t>ⱇ</w:t>
      </w:r>
      <w:r>
        <w:rPr/>
        <w:t>焺</w:t>
      </w:r>
      <w:r>
        <w:rPr/>
        <w:t>ⵘꤩ</w:t>
      </w:r>
      <w:r>
        <w:rPr/>
        <w:t>仂咮儱⨣灱녴춥䜵噫頵㠽䐷砶䉪凃깡䜩矃牋潏뽶才긴恩湮춵矂痃䴻琳顦頷浅漫潈㙲쉅頽埍砲楐⼹兹佸煋슣㬤㡙楨攊ꌻ䅣䩨쉠녁䯂剕で썕</w:t>
      </w:r>
      <w:r>
        <w:rPr/>
        <w:t>ⶻ</w:t>
      </w:r>
      <w:r>
        <w:rPr/>
        <w:t>ꥪ</w:t>
      </w:r>
      <w:r>
        <w:rPr/>
        <w:t>꧂</w:t>
      </w:r>
      <w:r>
        <w:rPr/>
        <w:t>硂浾百뼱쉞挱䡡失㕦䆿棂澩䭯伣ꎘ䝪䱶ッ싂䦥</w:t>
      </w:r>
      <w:r>
        <w:rPr/>
        <w:t>⡕</w:t>
      </w:r>
      <w:r>
        <w:rPr/>
        <w:t>쉄䫂쉷컎⾵썶呲ꇂ彞歑乪⑒穧奋䵌堵</w:t>
      </w:r>
      <w:r>
        <w:rPr/>
        <w:t>ⱥ</w:t>
      </w:r>
      <w:r>
        <w:rPr/>
        <w:t>ꅠ轀湨㜱䕑</w:t>
      </w:r>
      <w:r>
        <w:rPr/>
        <w:t>ⱶ</w:t>
      </w:r>
      <w:r>
        <w:rPr/>
        <w:t>쉷䍙</w:t>
      </w:r>
      <w:r>
        <w:rPr/>
        <w:t>ⴽ</w:t>
      </w:r>
      <w:r>
        <w:rPr/>
        <w:t>捺뽞湱㭳磂췂</w:t>
      </w:r>
      <w:r>
        <w:rPr/>
        <w:t>ꔭ</w:t>
      </w:r>
      <w:r>
        <w:rPr/>
        <w:t>숰싂ꏃ걂㝐颏슥썳稬硏䕾숩㝯掬攽쵪敫㯂父庿橢卂歮䩶䇍쉁畂</w:t>
      </w:r>
      <w:r>
        <w:rPr/>
        <w:t>ꔹ</w:t>
      </w:r>
      <w:r>
        <w:rPr/>
        <w:t>䆵僂䜦惂庩⑊敖婨坈永숭䛂轺㡇縭땂⬦㡮㑣ꅰ晹洱치游⌵湭</w:t>
      </w:r>
      <w:r>
        <w:rPr/>
        <w:t>ꥐ</w:t>
      </w:r>
      <w:r>
        <w:rPr/>
        <w:t>楈뭇숳噾惂牱㩲䡏㍔㉩敖썃츶塒㍙쉡ꍲ獎꥖⦬桀䨶⹔</w:t>
      </w:r>
      <w:r>
        <w:rPr/>
        <w:t>꤭␪</w:t>
      </w:r>
      <w:r>
        <w:rPr/>
        <w:t>㡤猣飂칹ꅪ䵉㌺ㄨ㙒ㅲꍎ䕪共⤻⾩䕚쉭牥쉔祱㠷쌨猥뿂</w:t>
      </w:r>
      <w:r>
        <w:rPr/>
        <w:t>⡯</w:t>
      </w:r>
      <w:r>
        <w:rPr/>
        <w:t>䝯㕺⦩⭠숱塳町恉㥌㗍㵗⹪넺</w:t>
      </w:r>
      <w:r>
        <w:rPr/>
        <w:t>ꥋ</w:t>
      </w:r>
      <w:r>
        <w:rPr/>
        <w:t>䱷뭸敎</w:t>
      </w:r>
      <w:r>
        <w:rPr/>
        <w:t>⡠</w:t>
      </w:r>
      <w:r>
        <w:rPr/>
        <w:t>䝵彐⩔</w:t>
      </w:r>
      <w:r>
        <w:rPr/>
        <w:t>⠫</w:t>
      </w:r>
      <w:r>
        <w:rPr/>
        <w:t>祮⩓甥携싍긺칢숤숦⩦狂摴敫迍㉉쵯䀲칙祳ㄽꥪ㩀剌긱</w:t>
      </w:r>
      <w:r>
        <w:rPr/>
        <w:t>ꕾ</w:t>
      </w:r>
      <w:r>
        <w:rPr/>
        <w:t>汷싎゘⮡淂亻畚晣坳⎮汴毂㬺婦㉌嘯庬涏癗壍縲䍳㑗⩫⩸㡄硳摓轁囂껂녅䚻㌳뮱値顮砪摄츫侬</w:t>
      </w:r>
      <w:r>
        <w:rPr/>
        <w:t>ꥀ</w:t>
      </w:r>
      <w:r>
        <w:rPr/>
        <w:t>㩑⩺뽚䳂</w:t>
      </w:r>
      <w:r>
        <w:rPr/>
        <w:t>ꗍ</w:t>
      </w:r>
      <w:r>
        <w:rPr/>
        <w:t>뽷♗⯂牨㭎걌깖쌩ꎻ䁑癈歁场卡㶩ッ塢壂坴歶쵊眣㎬㉰⹎堩⨥刽帤䛂冣㉨䈸ꥭ</w:t>
      </w:r>
      <w:r>
        <w:rPr/>
        <w:t>ꥋ</w:t>
      </w:r>
      <w:r>
        <w:rPr/>
        <w:t>썏捺潥㶡㧂软쉥땖弶㑳帬硤Ⓜ</w:t>
      </w:r>
      <w:r>
        <w:rPr/>
        <w:t>꧂</w:t>
      </w:r>
      <w:r>
        <w:rPr/>
        <w:t>쉷卩䁳ꍲ䮮牋別䁤쉁䃂种䬪唲칭啣ぢ⭶썎뇎硴䉞⭯갹留卺㭥䛂地牘娺啧汨灊䩹晠氷壂獴䁍愨ꥷ䝰爰쉙㙠⩮ꥤ㜳깯䱲䅑䩡넷熿쌺㯂䅣㍦㑨挻桱㜭⫍礲땊㖩⩁쉺䒿껂쉟偷쉭块⩶⏎縪迂係㑔⍠껃佩桏䕕⭸噐灄⑁䥷ꆡ婌顟楒䞮칕噒䔬㑥넩恄딦畔╺繀쉩㴩硙뭠㨲呥䢵摷乓挬쉈䤸柂⽥䉙녩坘匸斮⪣ㅌ啋䱃咱曂ꎡ砻伴珂桦䩲拂癎䳂版捧㡹땮潟㔤⍵轺樨硲ㅒ䉠쏎╮</w:t>
      </w:r>
      <w:r>
        <w:rPr/>
        <w:t>⡑</w:t>
      </w:r>
      <w:r>
        <w:rPr/>
        <w:t>丯熏轳由␲㉂繊땇䉾晧묩凎录㙾撬숩쉤刯㬶硍呚あ㨦在湉</w:t>
      </w:r>
      <w:r>
        <w:rPr/>
        <w:t>ⵓ</w:t>
      </w:r>
      <w:r>
        <w:rPr/>
        <w:t>싂䙍</w:t>
      </w:r>
      <w:r>
        <w:rPr/>
        <w:t>⡪</w:t>
      </w:r>
      <w:r>
        <w:rPr/>
        <w:t>桘싂煒␺⩕㬹슡䊥㴩숪求睡䡧칣ㄊ磂ⸯ⥆殩⾩⍶繫睇擃墿쉠䗂琴㎩癦</w:t>
      </w:r>
      <w:r>
        <w:rPr/>
        <w:t>⢩</w:t>
      </w:r>
      <w:r>
        <w:rPr/>
        <w:t>夦⑳奏洣垱吩䎩怱⬨槂䉃⽇垵卧슡堶悱恂슱㘻扉焵流癗</w:t>
      </w:r>
      <w:r>
        <w:rPr/>
        <w:t>⠨⍀⧃</w:t>
      </w:r>
      <w:r>
        <w:rPr/>
        <w:t>琬㨨繉ㅈ㭊䍦迂浞쉎歧獠㪣憬</w:t>
      </w:r>
      <w:r>
        <w:rPr/>
        <w:t>⡬</w:t>
      </w:r>
      <w:r>
        <w:rPr/>
        <w:t>硺䦣睗㤤㷂啺晲싂긭瑙㝋歋䖻䖿启発朴㡣숥䱢䩌ひ슩䙷洯쉆恩噎슿抻浠ꆘ</w:t>
      </w:r>
      <w:r>
        <w:rPr/>
        <w:t>ⷃ</w:t>
      </w:r>
    </w:p>
    <w:p>
      <w:pPr>
        <w:pStyle w:val="PreformattedText"/>
        <w:bidi w:val="0"/>
        <w:spacing w:before="0" w:after="0"/>
        <w:jc w:val="left"/>
        <w:rPr/>
      </w:pPr>
      <w:r>
        <w:rPr/>
        <w:t>딨</w:t>
      </w:r>
      <w:r>
        <w:rPr/>
        <w:t>ꖱ</w:t>
      </w:r>
      <w:r>
        <w:rPr/>
        <w:t>뮡煌禵䝚獂ㅩ繹╚癣숲惂䰯뽊㣂싂栱싂㜱</w:t>
      </w:r>
      <w:r>
        <w:rPr/>
        <w:t>ꤲ</w:t>
      </w:r>
      <w:r>
        <w:rPr/>
        <w:t>촰⹓싂숺</w:t>
      </w:r>
      <w:r>
        <w:rPr/>
        <w:t>⡐</w:t>
      </w:r>
      <w:r>
        <w:rPr/>
        <w:t>䉳录쉔頺</w:t>
      </w:r>
      <w:r>
        <w:rPr/>
        <w:t>ꕠ</w:t>
      </w:r>
      <w:r>
        <w:rPr/>
        <w:t>䙃䩦睲김㚵뭸摬噇涿쉬촬걳츫䉎徱楔䢻歕僂␵琦</w:t>
      </w:r>
      <w:r>
        <w:rPr/>
        <w:t>ⱐ</w:t>
      </w:r>
      <w:r>
        <w:rPr/>
        <w:t>쵶瀬淂숵煍㋂ㄣ椹</w:t>
      </w:r>
      <w:r>
        <w:rPr/>
        <w:t>Ⳃ</w:t>
      </w:r>
      <w:r>
        <w:rPr/>
        <w:t>슿䡗</w:t>
      </w:r>
      <w:r>
        <w:rPr/>
        <w:t>⠷</w:t>
      </w:r>
      <w:r>
        <w:rPr/>
        <w:t>ぐ숹㥨䊵䜥㶻⽷硺䭭☬歀㇂슱疩㴯潄太䧂婤橃轎椰坟祆䍭帵呖恒㩗♍琴슱</w:t>
      </w:r>
      <w:r>
        <w:rPr/>
        <w:t>⠪</w:t>
      </w:r>
      <w:r>
        <w:rPr/>
        <w:t>㴪䗍ꍌ♥璵壃뭫剐㕤䩆㥦甽㕤숬쉸䉧싂䡱㮘砻牊ㅌ㥃⾱畋あ⬥쉴䕣䌻泂䅞⍩썡咿䕭䐳놏숽┳♯䌭十ꥹ樻摇숦摩</w:t>
      </w:r>
      <w:r>
        <w:rPr/>
        <w:t>ⱚ</w:t>
      </w:r>
      <w:r>
        <w:rPr/>
        <w:t>㜹晕⫂甪礪⑱槂娶㍋㚩</w:t>
      </w:r>
      <w:r>
        <w:rPr/>
        <w:t>ꦮ</w:t>
      </w:r>
      <w:r>
        <w:rPr/>
        <w:t>浌㥃灥䉧嘤䐹瘺㘯槍㵢䭾䀽摄䕶撻⩧㬶柂欹싂㑘㙉參顲憬煷噶㴮</w:t>
      </w:r>
      <w:r>
        <w:rPr/>
        <w:t>⣃</w:t>
      </w:r>
      <w:r>
        <w:rPr/>
        <w:t>瘪쉉堪地潔䯍⨭頥⍢匦⹐䴭䑢䧃熬⌽㍨쉇뽬⩩悘彶♸⽙쉟⧂稵䅒숸䍌穊숷〦砫䍏扙⧂䩨歊穥뽸樺䜪</w:t>
      </w:r>
      <w:r>
        <w:rPr/>
        <w:t>ꕫ</w:t>
      </w:r>
      <w:r>
        <w:rPr/>
        <w:t>㕳妡칧쉍</w:t>
      </w:r>
      <w:r>
        <w:rPr/>
        <w:t>꥓</w:t>
      </w:r>
      <w:r>
        <w:rPr/>
        <w:t>睤쉚⿂桀㔺勂⏂琳싂扨楲숳쉀㦮ꍱ䎣⑟㜥䥒숦䵄噒柂欨䈩㨱쉧畺䜤싂깚掿쉱㝰繧걚</w:t>
      </w:r>
      <w:r>
        <w:rPr/>
        <w:t>ꤻ</w:t>
      </w:r>
      <w:r>
        <w:rPr/>
        <w:t>坆㆘㝪び⍉숩䴮䟂슻</w:t>
      </w:r>
      <w:r>
        <w:rPr/>
        <w:t>ⵄ</w:t>
      </w:r>
      <w:r>
        <w:rPr/>
        <w:t>녃佈瀤䠴僂咱츦ꅎ晷썖繷榘깪</w:t>
      </w:r>
      <w:r>
        <w:rPr/>
        <w:t>ꥅ</w:t>
      </w:r>
      <w:r>
        <w:rPr/>
        <w:t>쉸슮㶿쉞桉䄷쉮杹攪딦숮滂</w:t>
      </w:r>
      <w:r>
        <w:rPr/>
        <w:t>ⵗ</w:t>
      </w:r>
      <w:r>
        <w:rPr/>
        <w:t>㝁숺긶嘪⍴䣂</w:t>
      </w:r>
      <w:r>
        <w:rPr/>
        <w:t>ꗂ</w:t>
      </w:r>
      <w:r>
        <w:rPr/>
        <w:t>䫂쉪㵖숴樺喩伻䝃轧㉰灬䄻믎⎱쉾瞡䵅楌걯숺囂ꏂ䭔캥쉤</w:t>
      </w:r>
      <w:r>
        <w:rPr/>
        <w:t>ⱇ</w:t>
      </w:r>
      <w:r>
        <w:rPr/>
        <w:t>걐塸拍㤸敘⽙䙕</w:t>
      </w:r>
      <w:r>
        <w:rPr/>
        <w:t>ⵥ</w:t>
      </w:r>
      <w:r>
        <w:rPr/>
        <w:t>䍊瑙숴颩䳂癌䝩厘轅⥹卖䡌촹䮥繌塄桘땸녕轍䬥挳</w:t>
      </w:r>
      <w:r>
        <w:rPr/>
        <w:t>ꥒ</w:t>
      </w:r>
      <w:r>
        <w:rPr/>
        <w:t>䅹㈦䵵뮡偤쉏숳滂㟂伻䍷佔㠩恚椸㫍䱑纡燂㵳</w:t>
      </w:r>
      <w:r>
        <w:rPr/>
        <w:t>⡺</w:t>
      </w:r>
      <w:r>
        <w:rPr/>
        <w:t>癑㇂眮ㄺ</w:t>
      </w:r>
      <w:r>
        <w:rPr/>
        <w:t>ꕬ</w:t>
      </w:r>
      <w:r>
        <w:rPr/>
        <w:t>㖥䭮枬ꍇ涵</w:t>
      </w:r>
      <w:r>
        <w:rPr/>
        <w:t>ⱋ</w:t>
      </w:r>
      <w:r>
        <w:rPr/>
        <w:t>㠪껍曂숬쉮</w:t>
      </w:r>
      <w:r>
        <w:rPr/>
        <w:t>⣂</w:t>
      </w:r>
      <w:r>
        <w:rPr/>
        <w:t>墘㐨</w:t>
      </w:r>
      <w:r>
        <w:rPr/>
        <w:t>⡣</w:t>
      </w:r>
      <w:r>
        <w:rPr/>
        <w:t>숩</w:t>
      </w:r>
      <w:r>
        <w:rPr/>
        <w:t>ⵈ</w:t>
      </w:r>
      <w:r>
        <w:rPr/>
        <w:t>䉚쉸</w:t>
      </w:r>
      <w:r>
        <w:rPr/>
        <w:t>ꕵ</w:t>
      </w:r>
      <w:r>
        <w:rPr/>
        <w:t>徱䈊噳卐価䱥䘰䂣眰頴堯斡ꅚ</w:t>
      </w:r>
      <w:r>
        <w:rPr/>
        <w:t>ⱇ</w:t>
      </w:r>
      <w:r>
        <w:rPr/>
        <w:t>㵋䵠㈷塆⤸숭朶걊ꌮ걋쉦畎焩澿䜩㪵췍太䁴쉂䍁偓呙皏也㦵戹偟桟㥲帤╰㣎컂⥮元彨캬洬</w:t>
      </w:r>
      <w:r>
        <w:rPr/>
        <w:t>ⰽ</w:t>
      </w:r>
      <w:r>
        <w:rPr/>
        <w:t>㣂䟂쉘걐ꄽ칏䝴숱슻䵄䀰슮쉌㵵㥯慠䗂す㉬硋㥖꺻⼣⛂숰㕭ꄩ숽牖淂㭱獒ㅕ䅭ず昭穩䡔䑗◂汫伬쉨敩漪⽄样</w:t>
      </w:r>
      <w:r>
        <w:rPr/>
        <w:t>ꤷ</w:t>
      </w:r>
      <w:r>
        <w:rPr/>
        <w:t>轢칕䧂䕢慑㉮ꥦ갣⼮喩䥘숪櫂겮䁂㉇瑏싂䗂㥆⭕⎘禬쉣쉈㵎久숶䱍剾㵣䙏ヂ싂氳䅎係녬녟⛂기숷</w:t>
      </w:r>
      <w:r>
        <w:rPr/>
        <w:t>ⵡ</w:t>
      </w:r>
      <w:r>
        <w:rPr/>
        <w:t>湗쉳䠯쵧㤩呷갴嫂矃긨洫浶歮棂</w:t>
      </w:r>
      <w:r>
        <w:rPr/>
        <w:t>ꥅ</w:t>
      </w:r>
      <w:r>
        <w:rPr/>
        <w:t>䈲绎뇍⯃깐磃汕灮帲쉰ㄯ繎瞩╆ꌵ숺츣쉭塳䄥繑啕浍矂㶣刱☩潬奏暻慞걣䶱싂徘癠噍唭쉍浅振썵瑄晚䠻⹫夻辘琱㐤捭拂噟␤썇㣂ꅉ⽸盎뽀繡쉧彃묽㙃⎡숦桓쉡欽䩭䝨摢杔捍㔥꺿깰砵傩㙭幊썳䒘瀫扩츯䡀㑬䵠楔䴤넹䍫ꅳ恦썣穮焽⎣档䀹ꌬ佀⽆슩넸汙慞땷겡癷噉썋♖깁䅋䳂祪瀮㗂</w:t>
      </w:r>
      <w:r>
        <w:rPr/>
        <w:t>ꥉ</w:t>
      </w:r>
      <w:r>
        <w:rPr/>
        <w:t>쉒숵⩤⑺䴦겥싂僂㈽⛎䥂㝰ꆣ</w:t>
      </w:r>
      <w:r>
        <w:rPr/>
        <w:t>ⷂ⬸</w:t>
      </w:r>
      <w:r>
        <w:rPr/>
        <w:t>価놵쉳⹊步</w:t>
      </w:r>
      <w:r>
        <w:rPr/>
        <w:t>ⱆ</w:t>
      </w:r>
      <w:r>
        <w:rPr/>
        <w:t>쵾츨琷긬㫂묫슩桴숺⍔쏂</w:t>
      </w:r>
      <w:r>
        <w:rPr/>
        <w:t>⠪</w:t>
      </w:r>
      <w:r>
        <w:rPr/>
        <w:t>싍쉅浥吵䵎ケ椤뾘㴭⬨⨱슩⩂</w:t>
      </w:r>
      <w:r>
        <w:rPr/>
        <w:t>⢮</w:t>
      </w:r>
      <w:r>
        <w:rPr/>
        <w:t>쵗桢堪何㍆漦䘶</w:t>
      </w:r>
      <w:r>
        <w:rPr/>
        <w:t>⢱</w:t>
      </w:r>
      <w:r>
        <w:rPr/>
        <w:t>䠤剚䩣帪</w:t>
      </w:r>
      <w:r>
        <w:rPr/>
        <w:t>ⲿ</w:t>
      </w:r>
      <w:r>
        <w:rPr/>
        <w:t>睯☥䍪䉃㉨㜥疬⿍妬㴪灸䄣輴땋卧㔯깳㝑硘䁶べ桖䬵싂ꌶ䁮睧⭎뽨♡欱㙴ꅧꅶ恾㚱⨫⸴묰嗎䭢琳ꥳ⥙慒汢쉒轵㩄㤱䵒杴⥥䜨넲繩</w:t>
      </w:r>
      <w:r>
        <w:rPr/>
        <w:t>ⵙ</w:t>
      </w:r>
      <w:r>
        <w:rPr/>
        <w:t>촳杸画걔㗂堤</w:t>
      </w:r>
      <w:r>
        <w:rPr/>
        <w:t>ⰴ</w:t>
      </w:r>
      <w:r>
        <w:rPr/>
        <w:t>嫂煺ꍗ</w:t>
      </w:r>
      <w:r>
        <w:rPr/>
        <w:t>ⱑ</w:t>
      </w:r>
      <w:r>
        <w:rPr/>
        <w:t>쉮Ⓜ㭫뽚浆䱌캬卪⤭䯂瞡灟쉥㐸漫兀喱썟䈴쉆걏䉔癀全噸뭴촯⩖囂晸湊쉊쉇浘禥榥窘䋂</w:t>
      </w:r>
      <w:r>
        <w:rPr/>
        <w:t>ⱞ</w:t>
      </w:r>
      <w:r>
        <w:rPr/>
        <w:t>䑚䣂恊䩪睔깆纣㛎곂攱䡕婁⍨幰痂䞿窡椻쉪㤪硄㙱䇂⨤䜱惎暘磎ㄳ檩⩃轺</w:t>
      </w:r>
      <w:r>
        <w:rPr/>
        <w:t>⡷</w:t>
      </w:r>
      <w:r>
        <w:rPr/>
        <w:t>㶏걾琣劏夰</w:t>
      </w:r>
      <w:r>
        <w:rPr/>
        <w:t>Ⱚ</w:t>
      </w:r>
      <w:r>
        <w:rPr/>
        <w:t>仂乯떿㭡슡唬쉅摲幇瑡ㆱ숸䔴硢旂쉚頤攥ヂ焩䭆숨⼸掘帻怊曃⍩쏂䑰㝾䍇츳</w:t>
      </w:r>
      <w:r>
        <w:rPr/>
        <w:t>ⵐ</w:t>
      </w:r>
      <w:r>
        <w:rPr/>
        <w:t>牣䅒焻砥䍥乂쵁㧂奁轵</w:t>
      </w:r>
      <w:r>
        <w:rPr/>
        <w:t>ꕯ</w:t>
      </w:r>
      <w:r>
        <w:rPr/>
        <w:t>獉彳㉦疮ㅫ</w:t>
      </w:r>
      <w:r>
        <w:rPr/>
        <w:t>ⱏ</w:t>
      </w:r>
      <w:r>
        <w:rPr/>
        <w:t>啄抻杍넦䁋꥙攻㝺兪썰獲唣甤弯㝮땔冱柂暮갤佴㪮숽敡ꥬ⨶惎并㡹⌻此쉰㥕쉄숰㝔⩾䴲⩑㩯䯂⥍ㅹ칇꥞⵪쉐㏃⑭玬䈨噰啄⛂쉎穹ꎣ뇂땺穸녎挵判␶⹃彎夫걄潘䉄뮬妩䍳묷䅈畭㑪䭍恨촰☱呩獦甩ㅈ◂硩戺亡瓃畀䬱㬻祗칁뇂奸慍繗䁋쉢楒浥㘨싂④窡佀䃂倮漪⹵洺⥺城嗂櫂㴫祪㎥뽄긩乴ꌤ뽎係㕖</w:t>
      </w:r>
      <w:r>
        <w:rPr/>
        <w:t>꤬</w:t>
      </w:r>
      <w:r>
        <w:rPr/>
        <w:t>何扤玣做⽠味楂껂</w:t>
      </w:r>
      <w:r>
        <w:rPr/>
        <w:t>⢵</w:t>
      </w:r>
      <w:r>
        <w:rPr/>
        <w:t>業껍䀺煦㡭춿</w:t>
      </w:r>
      <w:r>
        <w:rPr/>
        <w:t>ꥃ</w:t>
      </w:r>
      <w:r>
        <w:rPr/>
        <w:t>浆奍㪥쉩</w:t>
      </w:r>
      <w:r>
        <w:rPr/>
        <w:t>ⷂꗂ</w:t>
      </w:r>
      <w:r>
        <w:rPr/>
        <w:t>쉦뇎甦娸䑄⒩椴傘쉮填䍘坦</w:t>
      </w:r>
      <w:r>
        <w:rPr/>
        <w:t>ⱡ</w:t>
      </w:r>
      <w:r>
        <w:rPr/>
        <w:t>揎忂䔸楋枩硪녞㤹䔱䏂</w:t>
      </w:r>
      <w:r>
        <w:rPr/>
        <w:t>ꖩ</w:t>
      </w:r>
      <w:r>
        <w:rPr/>
        <w:t>⢿</w:t>
      </w:r>
      <w:r>
        <w:rPr/>
        <w:t>썡⸽督䢡㪣反〵⮵浓㜫湺췂곂顖潥⽔</w:t>
      </w:r>
      <w:r>
        <w:rPr/>
        <w:t>ꤷ</w:t>
      </w:r>
      <w:r>
        <w:rPr/>
        <w:t>参䶿䭲⩟⪱싂狂獾仂䁴䩠嘤穉坊쵅䁓漱汧ꎱ䡴땟垬⌨汞䶱㖏ㄻ澵㇎倭唫漩兖⩃煋䳂珂䥴⥮숳쉧浚㕅쉃쵎朩䘯猣쉊숭</w:t>
      </w:r>
      <w:r>
        <w:rPr/>
        <w:t>ꔻ</w:t>
      </w:r>
      <w:r>
        <w:rPr/>
        <w:t>佑⯂侘偪숳煗晵녱潋迂까杷ㆻ顙瀪뭲㇂湅犬䧂浾깥땐帬㝩帪泂쉣挺城쉂뽁⩳⼨㓂㎵廂僂䡫䉢甤</w:t>
      </w:r>
      <w:r>
        <w:rPr/>
        <w:t>⡔</w:t>
      </w:r>
      <w:r>
        <w:rPr/>
        <w:t>牢䚏顙瑞㨹䅎䝅쉕⩨䡳歓帳㍲皿牫囃瞿位牮⬥煴乏츳╓뼶⚏⩡ꅆ飂쎩⩫숨慨塩怬갶迂⬦灔䡔⫂求</w:t>
      </w:r>
      <w:r>
        <w:rPr/>
        <w:t>ꔺ</w:t>
      </w:r>
      <w:r>
        <w:rPr/>
        <w:t>御椴걗䍄喏⏃䱌⩪栤䎬瘯朩쉣䙢挩淂瑬⑤电쌴㑎쵖势╶숰㓎浗Ⓜ㣍걡序媮歇㧂椮⩎殣䜵轭㙄쵆㔥뽮㧂㝨䴵哂塮䡣䥖쉎帪ꇂꍳ带쉎湪갳╇㡉吹뭀䈱湮歡特컂奶䐵䰮䉙勂卙毂灐䲻놥浥숶ꍯ⼤췃쉎뼨顚䲏쉐쉲ㄺ</w:t>
      </w:r>
      <w:r>
        <w:rPr/>
        <w:t>⡲</w:t>
      </w:r>
      <w:r>
        <w:rPr/>
        <w:t>싂䜯偒숹㐰之㑏縰呒ꅎ㠰숯斵䴪愦灂䂿㑞扰㩯싍⪏⺡슣⺩쉤囂</w:t>
      </w:r>
      <w:r>
        <w:rPr/>
        <w:t>ꤸ</w:t>
      </w:r>
      <w:r>
        <w:rPr/>
        <w:t>穌扖숭쉳䘩䄫쉒憵숽ㅶ♷㵃䅈䲮杉㘬⩨瀪瘦桂恩琬杰</w:t>
      </w:r>
      <w:r>
        <w:rPr/>
        <w:t>Ⱚ</w:t>
      </w:r>
      <w:r>
        <w:rPr/>
        <w:t>䢩䙁㎘噵彷绂顈쉄뭬祀</w:t>
      </w:r>
      <w:r>
        <w:rPr/>
        <w:t>ꕱ</w:t>
      </w:r>
      <w:r>
        <w:rPr/>
        <w:t>妵儰⍷地㋍㜊橕戤쉣숰◍</w:t>
      </w:r>
      <w:r>
        <w:rPr/>
        <w:t>ꥌ⭬</w:t>
      </w:r>
      <w:r>
        <w:rPr/>
        <w:t>㝲橖⩎㩔⍩칇滂㡰쉎抱깶쉒칠顐뽎洹繤㢿琷떘獞땕</w:t>
      </w:r>
      <w:r>
        <w:rPr/>
        <w:t>ꥇ</w:t>
      </w:r>
      <w:r>
        <w:rPr/>
        <w:t>㭅共␹坔쉂母奊䴩磂㈱⍹쉨㑴伳Ⓜ庩敢ꌩ㔤⴯哂㫃㨱╭걔涿偸깵噎摀乭䡘䩄⨭㨫⍂䜮縫奮垿硸颮娬桀침㑷滂熱撏栴䠴戹쉳獾썂㩪刱ꥰ숺숲穉珂㩧幗쉅⨶碣晴䩤䮵渹쉰ꍑ췍牁犩復㗎쉔犵呀剮倰眦</w:t>
      </w:r>
      <w:r>
        <w:rPr/>
        <w:t>ⴻ</w:t>
      </w:r>
      <w:r>
        <w:rPr/>
        <w:t>娶갮債슡獭⾥㝀⩰뿂ꥸ㫂쎬唫갩䑅啕㉹祦潟佟䞮瑎睹啓卨䂡㭣堨겡健㦥㝧䗂⹃㊮깡䡪穾슘싂沣捰쉂</w:t>
      </w:r>
      <w:r>
        <w:rPr/>
        <w:t>Ⱔ</w:t>
      </w:r>
      <w:r>
        <w:rPr/>
        <w:t>뽙楺䆩檩㇃땖䅮塠溘ㅙ썸⩏䨪确䙾㥥쉆照걭十炿䵬⹌戭奇숴ꥷ숵庘繗偟䩚㋂㚵㵆垥쉂㧍刷幟窣䡚</w:t>
      </w:r>
      <w:r>
        <w:rPr/>
        <w:t>ꤺ</w:t>
      </w:r>
      <w:r>
        <w:rPr/>
        <w:t>썔繲䱃⸭恎ꍚ匪〤</w:t>
      </w:r>
      <w:r>
        <w:rPr/>
        <w:t>⡈</w:t>
      </w:r>
      <w:r>
        <w:rPr/>
        <w:t>塲⹖偂㏂㮻겡싎썋䆱危厏浩廂⭟朵汍쉳悬卞常⌴廂瓂祏㉵濎⥠束⩅歓䑖嘬焭⩒뼮쉷匥칺㡫畅䢥싂㓍橌䢵ꅍ⩉䱰䝚奖ꥡ</w:t>
      </w:r>
      <w:r>
        <w:rPr/>
        <w:t>ⵂꔰ꥓</w:t>
      </w:r>
      <w:r>
        <w:rPr/>
        <w:t>䉵滂숪䶻䱾瘯硉ꎵ⥺</w:t>
      </w:r>
      <w:r>
        <w:rPr/>
        <w:t>ꖮ</w:t>
      </w:r>
      <w:r>
        <w:rPr/>
        <w:t>췂떱磂暣敆牖䑥⻂㵢뭨㔸⦬⸶太䍯깒뽱濂听扗矍슮</w:t>
      </w:r>
      <w:r>
        <w:rPr/>
        <w:t>ⴴ</w:t>
      </w:r>
      <w:r>
        <w:rPr/>
        <w:t>幋顠杣쵠採䚣勂촣ꌦ䉗쉃怤ノ䙪숷癐䐶㚥湈䵊䑐썇㕳纘떻㴳습挣䍗㝹┫琭ꅚ礰䑴㍶空癟숵꺬⑴矂䬸䝺㕅땷瓂䱤䝵㵘矂堪妻⥷ꥷ䁓</w:t>
      </w:r>
      <w:r>
        <w:rPr/>
        <w:t>⡤</w:t>
      </w:r>
      <w:r>
        <w:rPr/>
        <w:t>싍䍶杹</w:t>
      </w:r>
      <w:r>
        <w:rPr/>
        <w:t>ⵣ</w:t>
      </w:r>
      <w:r>
        <w:rPr/>
        <w:t>橑⑓䠫쉒㝳뼵女纘⴩㝚䐹♎慉嫃䐪䪏㙮䍅⽎䚥⸲싂㈳㉇쉇⩠ꏂ璻⹪쉶⽭顂泎彀쉪⎏繸㘲䡈치挨숶湁⩚⭆䑙䉁妣⧂頭⎮䎻吥㕫⥊㓂礣禣㭳癪廂쵙䫂⽫㚻㍐ꏂ㬳⹣槂娽惂㵑㩘繋뽖⩣暘㙹슣쉥⨳嘰妩瀱奋㭏昪䈪煪</w:t>
      </w:r>
      <w:r>
        <w:rPr/>
        <w:t>⡩</w:t>
      </w:r>
      <w:r>
        <w:rPr/>
        <w:t>䪻쉵⫂伭췂칆洽獃슡㵧⾡㴤</w:t>
      </w:r>
      <w:r>
        <w:rPr/>
        <w:t>ꕣ⵵</w:t>
      </w:r>
      <w:r>
        <w:rPr/>
        <w:t>瀯堰㵪숯䩌㬦㉣漬㡥䳂搶뮣氳敶禮珂싂䭨婗瑱㕃瑶㣂佁</w:t>
      </w:r>
      <w:r>
        <w:rPr/>
        <w:t>⣍</w:t>
      </w:r>
      <w:r>
        <w:rPr/>
        <w:t>汖</w:t>
      </w:r>
      <w:r>
        <w:rPr/>
        <w:t>ⰱ</w:t>
      </w:r>
      <w:r>
        <w:rPr/>
        <w:t>搦䝂⪩⭅朤⧃敀瘫⭸顬슡周摹儱쉔⥆칑佹쉂凂䌊晘뼸⧂㞘煱厱⩵춻쉄㙂慪䑅甪쌩圻搬核㣂䪏걋⩡䕭⑌歔坸䥧䙶⪬僃澿㥴歗㭵䬨㥫癃싂顏牂呆祍漻卷歁奅갲头</w:t>
      </w:r>
      <w:r>
        <w:rPr/>
        <w:t>⠻⩑</w:t>
      </w:r>
      <w:r>
        <w:rPr/>
        <w:t>넲딬㍅幟げ㯂㏂</w:t>
      </w:r>
      <w:r>
        <w:rPr/>
        <w:t>⢩</w:t>
      </w:r>
      <w:r>
        <w:rPr/>
        <w:t>盎䈽佚侮♮쌹欽쉉㙢䫍</w:t>
      </w:r>
      <w:r>
        <w:rPr/>
        <w:t>ⶩ</w:t>
      </w:r>
      <w:r>
        <w:rPr/>
        <w:t>뼺均嘲揎ꍢ污넴䏎辩淍撬渻㜮⨭圹</w:t>
      </w:r>
      <w:r>
        <w:rPr/>
        <w:t>⢩</w:t>
      </w:r>
      <w:r>
        <w:rPr/>
        <w:t>奈丵坠깇慁䥕싂桌攱㭣㶿⤬係炻⩣㇂㭞䑁뗂</w:t>
      </w:r>
      <w:r>
        <w:rPr/>
        <w:t>ⱐ</w:t>
      </w:r>
      <w:r>
        <w:rPr/>
        <w:t>睬쉐係써䐨⸬戸䤪㬽䙥扵恒妻⭊㭖杳瀪껃湩娦곂婠ꥡ⽉♳噈晡䅎䊥♂熏楧燎ꄬ摊ヂ쉌狂昨숥㩁偃嘴牠</w:t>
      </w:r>
      <w:r>
        <w:rPr/>
        <w:t>ꤱ</w:t>
      </w:r>
      <w:r>
        <w:rPr/>
        <w:t>咮䐯呙숬厘䥱㫂住슻剚昪辱厮숯旂瑘⤻央唭幬杪䔥䵸栻</w:t>
      </w:r>
      <w:r>
        <w:rPr/>
        <w:t>ꕒ</w:t>
      </w:r>
      <w:r>
        <w:rPr/>
        <w:t>畾剟砮</w:t>
      </w:r>
      <w:r>
        <w:rPr/>
        <w:t>꥓</w:t>
      </w:r>
      <w:r>
        <w:rPr/>
        <w:t>顡ㄪ漻䘭汘硊憏摺╡燂祕塥獣㐹쉈淂牒漶䵆矎╬</w:t>
      </w:r>
      <w:r>
        <w:rPr/>
        <w:t>ⲩ</w:t>
      </w:r>
      <w:r>
        <w:rPr/>
        <w:t>ꤺ</w:t>
      </w:r>
      <w:r>
        <w:rPr/>
        <w:t>쉅ꥸ</w:t>
      </w:r>
      <w:r>
        <w:rPr/>
        <w:t>Ɑ</w:t>
      </w:r>
      <w:r>
        <w:rPr/>
        <w:t>㖏䉔妻숻䁟澩</w:t>
      </w:r>
      <w:r>
        <w:rPr/>
        <w:t>ⴱ</w:t>
      </w:r>
      <w:r>
        <w:rPr/>
        <w:t>䩺轕梿♀轙慗䔲㩒奀嫂숽쉳畵숺犱冬ꥢ</w:t>
      </w:r>
      <w:r>
        <w:rPr/>
        <w:t>ꕧ</w:t>
      </w:r>
      <w:r>
        <w:rPr/>
        <w:t>㭠䯂䩱晘扱䬮祚䥣쉂⹈樹쉅惂泂슣썭ッ칭獬浮䃂畫쉎厘炏恨䐩廂䀶싂桏冡숨咱⹒뽩쉷깄ꄪꍴ⎵睱䨷爰楘䝷쉞㭠塏⪣䈬卸깪剪㬱恲숹硗㟂쉉椵㮩싎쉱轷周㛂太囂杇呢㩸䵫涱㏂搣쉬쉺桐슻䩂枘쉫だ畳唪숴꺱⩐䠴卂洵碩㑀캩썎婂㥠徬咮╀䅅復⍘柂䃂啌⌻桂䓎㥡扄ヂ㔶㑈桘儥喵㥆撻䕕敀썌</w:t>
      </w:r>
      <w:r>
        <w:rPr/>
        <w:t>⠹</w:t>
      </w:r>
      <w:r>
        <w:rPr/>
        <w:t>⾵䁸⹩縺甲儹䙡佭䑧煮쏂堵</w:t>
      </w:r>
      <w:r>
        <w:rPr/>
        <w:t>ꕆ⯍</w:t>
      </w:r>
      <w:r>
        <w:rPr/>
        <w:t>瞡碡呈庩䙦␫澿⍗湀扴伤㒮塤䡶</w:t>
      </w:r>
      <w:r>
        <w:rPr/>
        <w:t>ⱶ</w:t>
      </w:r>
      <w:r>
        <w:rPr/>
        <w:t>ꄽ␦䥘䍭朵☩塌哂숪䱏쉰健ꆵ摱囎┤䱚䤬녉</w:t>
      </w:r>
      <w:r>
        <w:rPr/>
        <w:t>ⱬ</w:t>
      </w:r>
      <w:r>
        <w:rPr/>
        <w:t>瑦桞⑧쉷湴佢㣃䀳㏂㐸⹄涏㬣䵀彾炩拂</w:t>
      </w:r>
      <w:r>
        <w:rPr/>
        <w:t>ꕬ</w:t>
      </w:r>
      <w:r>
        <w:rPr/>
        <w:t>㌦垡怯뭰㌪</w:t>
      </w:r>
      <w:r>
        <w:rPr/>
        <w:t>ⷃ</w:t>
      </w:r>
      <w:r>
        <w:rPr/>
        <w:t>ꥭ䆿婤㝉쉂⽷婫摊㵁䞮뽄漭疩歷⾮슡剉䁠瓂䉍憘強㬣㕔습숯㵂墮쏂搰干砬쉓䡴䎣磂捭㘹䂱扮</w:t>
      </w:r>
      <w:r>
        <w:rPr/>
        <w:t>ⴶ</w:t>
      </w:r>
      <w:r>
        <w:rPr/>
        <w:t>刺㷂썂╲㡗ꆥ쉠犵䑙未䌮杭뼺瞣땫깨堷敓氳싃⑦슥灧浵琭煠䈥ꅘ昰㝠땴⑩䩄㙥搬杵偅네㐪灠枿䙷瞡꥕ꄊꌭ畢䔤㝃冣⏍</w:t>
      </w:r>
      <w:r>
        <w:rPr/>
        <w:t>ꖩ⭸</w:t>
      </w:r>
      <w:r>
        <w:rPr/>
        <w:t>番砵䝌桒獇䡈塑侻깗䞘顟문轧擂䥹僂佞ッ싂炏ꌺ뭥䞩擂揂弫㥯쉟桤넶烍乫浱匯䱯示㝏剠⪿䥨杉㷎숴乭椲穴扱걭参檿촯㝉煠徻⩅㧂楉쉗樷춱奖整䕫㔽Ⓜ싂ꅸꍊ珂쉴ꅌ쉊慭仂쉐婤</w:t>
      </w:r>
      <w:r>
        <w:rPr/>
        <w:t>⢬</w:t>
      </w:r>
      <w:r>
        <w:rPr/>
        <w:t>슱⩪䴬卅㩯坧〨扉㠪彙⩥⒵뮥昪朱땀쉃묺䭠區砱䭺毂墩睹</w:t>
      </w:r>
      <w:r>
        <w:rPr/>
        <w:t>Ⱜ⌱</w:t>
      </w:r>
      <w:r>
        <w:rPr/>
        <w:t>橕幭ꍖ⩟</w:t>
      </w:r>
      <w:r>
        <w:rPr/>
        <w:t>ⷂ</w:t>
      </w:r>
      <w:r>
        <w:rPr/>
        <w:t>呕礦务쉣싂晖떵爪⌶숨䆱揂桤㫎⍘숤歕꥔</w:t>
      </w:r>
      <w:r>
        <w:rPr/>
        <w:t>ꥃ</w:t>
      </w:r>
      <w:r>
        <w:rPr/>
        <w:t>汢睳䈺婂⚻祷㑙敯纻畇轎쏃塁㐳</w:t>
      </w:r>
      <w:r>
        <w:rPr/>
        <w:t>ꕷ</w:t>
      </w:r>
      <w:r>
        <w:rPr/>
        <w:t>㭰櫂䡯䩒䙎䒮牅⩍겡熏쉦朮㙦싂㵒녆ꅣ䟂瀸숮呵眷顠⩣뽄⏂⤨硅㑑剀䭭슘슻〷稶暡㕭쎻숻㉷剚⸦㍃䙴窘깕㜨䊿捘촴敌</w:t>
      </w:r>
      <w:r>
        <w:rPr/>
        <w:t>ꕹ⑑</w:t>
      </w:r>
      <w:r>
        <w:rPr/>
        <w:t>瞬䍥稬⯎窩㡹䍢硵슡䠪䎮嫍歯⩙땞䰪딳発伯睤㉴녺灣桕╓䧂㕑攷来呦놣㒩뗂걭你㞏껂憣㴷杕ꎣ全㥱䑳</w:t>
      </w:r>
      <w:r>
        <w:rPr/>
        <w:t>꤫</w:t>
      </w:r>
      <w:r>
        <w:rPr/>
        <w:t>㠨┭䁳⩨⨽⥠淂匹癈呓䡣畫㝔껃䱡⑥쉏</w:t>
      </w:r>
      <w:r>
        <w:rPr/>
        <w:t>ⱏ</w:t>
      </w:r>
      <w:r>
        <w:rPr/>
        <w:t>攲卩痂總⥡깔儤</w:t>
      </w:r>
      <w:r>
        <w:rPr/>
        <w:t>ꕢ⎬</w:t>
      </w:r>
      <w:r>
        <w:rPr/>
        <w:t>捬㵄剁䍭䓍쉘⼤꺣湩츨</w:t>
      </w:r>
      <w:r>
        <w:rPr/>
        <w:t>ꕤ</w:t>
      </w:r>
      <w:r>
        <w:rPr/>
        <w:t>㯂䘦輹灍긹㑂⮘</w:t>
      </w:r>
      <w:r>
        <w:rPr/>
        <w:t>ꥆ⮩</w:t>
      </w:r>
      <w:r>
        <w:rPr/>
        <w:t>䣂煮繙䍄栭猴㴷ꍘ䕆獩䍈㓂뗂⼳⫂湔卨때塾⍩♇</w:t>
      </w:r>
      <w:r>
        <w:rPr/>
        <w:t>⡯</w:t>
      </w:r>
      <w:r>
        <w:rPr/>
        <w:t>쉌呙㨬澵橄橊纣噴亡䐨㍃瘰䌶깂輮걑숯汐싂㚿┭刱⫂恔滂嘬춱睖㔶숹獹坁깐佫灐㡳꺮ꅞ⧍㦩껂異</w:t>
      </w:r>
      <w:r>
        <w:rPr/>
        <w:t>⠪</w:t>
      </w:r>
      <w:r>
        <w:rPr/>
        <w:t>슣爴智㍄䉢䝹祣</w:t>
      </w:r>
      <w:r>
        <w:rPr/>
        <w:t>⡐</w:t>
      </w:r>
      <w:r>
        <w:rPr/>
        <w:t>숣ꆥ⍬幄쉏焺䡋싃煾渣숽㴨椪숨딶唹橅⍫刴焽㩍⹁쵡</w:t>
      </w:r>
      <w:r>
        <w:rPr/>
        <w:t>⠸</w:t>
      </w:r>
      <w:r>
        <w:rPr/>
        <w:t>喬㥢掘焺汍浓䢱칍䑀슬㘷⹺搴欬幗㩂璘悿旂穕⏂穟㉈晈䰳㐲</w:t>
      </w:r>
      <w:r>
        <w:rPr/>
        <w:t>⡫┶</w:t>
      </w:r>
      <w:r>
        <w:rPr/>
        <w:t>싂䀩杬哎敠⹉녁㥁썘</w:t>
      </w:r>
      <w:r>
        <w:rPr/>
        <w:t>ꗂ</w:t>
      </w:r>
      <w:r>
        <w:rPr/>
        <w:t>걫숳</w:t>
      </w:r>
      <w:r>
        <w:rPr/>
        <w:t>ⷎ</w:t>
      </w:r>
      <w:r>
        <w:rPr/>
        <w:t>싂䤶傱束牌捤䅎䙀䑾倩儦䁍⵹㝂癮꥘偃걓睰녚埂싂⦵㡡斻⑅惂땸</w:t>
      </w:r>
      <w:r>
        <w:rPr/>
        <w:t>⡮</w:t>
      </w:r>
      <w:r>
        <w:rPr/>
        <w:t>숦助뭳슿</w:t>
      </w:r>
      <w:r>
        <w:rPr/>
        <w:t>ⵢ</w:t>
      </w:r>
      <w:r>
        <w:rPr/>
        <w:t>慶嚡쉃</w:t>
      </w:r>
      <w:r>
        <w:rPr/>
        <w:t>ⲏ⹩</w:t>
      </w:r>
      <w:r>
        <w:rPr/>
        <w:t>㥡㙴⭢灈⼺滃䅆㍤復숹䃂穯㵧숴硍⩺㙭汓䘩뾻쉡쉆㡟㐷䬥쉠뼻</w:t>
      </w:r>
      <w:r>
        <w:rPr/>
        <w:t>ꕎ</w:t>
      </w:r>
      <w:r>
        <w:rPr/>
        <w:t>氻偺搱㙅뽅砫㨻䉏噔⹢栊⭹椭汹ㄪ轠婱敦</w:t>
      </w:r>
      <w:r>
        <w:rPr/>
        <w:t>꧂</w:t>
      </w:r>
      <w:r>
        <w:rPr/>
        <w:t>䍖恡쉥땓烎䃂煸利畇湇摬쉪睙佤⍹䠥䑰㩖昭▩䥕싂琺痂걕㙎䁎䃂쉩牳싎勂㔵쉭倥氱䮥牐</w:t>
      </w:r>
      <w:r>
        <w:rPr/>
        <w:t>⠽</w:t>
      </w:r>
      <w:r>
        <w:rPr/>
        <w:t>㙱ㅘ㒘十䒡䟂愯䝦呔橐娬听숬쉳㤩</w:t>
      </w:r>
      <w:r>
        <w:rPr/>
        <w:t>ꔵ</w:t>
      </w:r>
      <w:r>
        <w:rPr/>
        <w:t>㣂硠⿂숣䡨瀦䣂煾氳濂喏楀╺⩬⨺㵥售⵳敖慐</w:t>
      </w:r>
      <w:r>
        <w:rPr/>
        <w:t>ꕒ</w:t>
      </w:r>
      <w:r>
        <w:rPr/>
        <w:t>唸칔窬〽卵汫㥩睑㜺朽㙳垻刱䡒땧䁭⑇뽬㎏</w:t>
      </w:r>
      <w:r>
        <w:rPr/>
        <w:t>⡡</w:t>
      </w:r>
      <w:r>
        <w:rPr/>
        <w:t>嘪煱쉑焷䷃杓䮱</w:t>
      </w:r>
      <w:r>
        <w:rPr/>
        <w:t>ⰱ</w:t>
      </w:r>
      <w:r>
        <w:rPr/>
        <w:t>䧂杗䁍䭎泎䭸䳂쉀甭䀶♗뿂瑀⿂ꌤ넣迂깦猣쉬䧂䊵媬患⹹祒㙰슬쉠き剦剥燍㤱</w:t>
      </w:r>
      <w:r>
        <w:rPr/>
        <w:t>ꤪ</w:t>
      </w:r>
      <w:r>
        <w:rPr/>
        <w:t>敷⼮轗硂䁙㝔⽄䤲漫⩖</w:t>
      </w:r>
      <w:r>
        <w:rPr/>
        <w:t>Ⳃ</w:t>
      </w:r>
      <w:r>
        <w:rPr/>
        <w:t>쉲쉤朸桠牎掱䥈總杓⼵ꍾ汯梩塀ㅡ쉨⹲當</w:t>
      </w:r>
      <w:r>
        <w:rPr/>
        <w:t>ⵯ⛂</w:t>
      </w:r>
      <w:r>
        <w:rPr/>
        <w:t>辱个剋⤱燍䍋㕫ꍵ䡒⵨녕璘㚬╔剉瑓页숸㔴⍟╕㡡㣂轱걵免澻</w:t>
      </w:r>
      <w:r>
        <w:rPr/>
        <w:t>⡓</w:t>
      </w:r>
      <w:r>
        <w:rPr/>
        <w:t>甭㵦㑸숪壂䙴潐䔻盎㨣⮥纘⍹⒱䁆⫃</w:t>
      </w:r>
      <w:r>
        <w:rPr/>
        <w:t>⣂</w:t>
      </w:r>
      <w:r>
        <w:rPr/>
        <w:t>카</w:t>
      </w:r>
      <w:r>
        <w:rPr/>
        <w:t>ⱅ</w:t>
      </w:r>
      <w:r>
        <w:rPr/>
        <w:t>䣂睶祡仂쌦〲⦣瞣⩦䱰㮬䑴囂㒏婙摂싂摸</w:t>
      </w:r>
      <w:r>
        <w:rPr/>
        <w:t>⡆</w:t>
      </w:r>
      <w:r>
        <w:rPr/>
        <w:t>擂楾䑹嘪堹넶頫쉆癨奒剑뭭柂숯쉄╤쉊⵱氦⤯橌⌹␨⑹慙璩싂塔妻䜭氺儫甩</w:t>
      </w:r>
      <w:r>
        <w:rPr/>
        <w:t>⣂</w:t>
      </w:r>
      <w:r>
        <w:rPr/>
        <w:t>땏奸慁䕗㭔숪牬</w:t>
      </w:r>
      <w:r>
        <w:rPr/>
        <w:t>꧂</w:t>
      </w:r>
      <w:r>
        <w:rPr/>
        <w:t>犡㓂쉓㡅坡〣癤獏쉘쵌䃍㨵汐딪祐습묯뽵㘳슬偒歏넨時갺浭숪㑊䱦敄敊朷ꥭ医疱瑴㍬䥮쉷┮㥗䭩</w:t>
      </w:r>
      <w:r>
        <w:rPr/>
        <w:t>Ⱓ</w:t>
      </w:r>
      <w:r>
        <w:rPr/>
        <w:t>ꅎ汋㙬땀</w:t>
      </w:r>
      <w:r>
        <w:rPr/>
        <w:t>ꥏ</w:t>
      </w:r>
      <w:r>
        <w:rPr/>
        <w:t>刷䔮뼪☺参繓쉆싂⻍㕫䈫欨</w:t>
      </w:r>
      <w:r>
        <w:rPr/>
        <w:t>ⱷ</w:t>
      </w:r>
      <w:r>
        <w:rPr/>
        <w:t>싂卨</w:t>
      </w:r>
      <w:r>
        <w:rPr/>
        <w:t>ꤵ</w:t>
      </w:r>
      <w:r>
        <w:rPr/>
        <w:t>䲩瀪䆘⥔佯䁥煡╲稣慓勂頪⥚♂ꌻ⬹桙㯂極セ畍쉫卾쉑쉈㕏</w:t>
      </w:r>
      <w:r>
        <w:rPr/>
        <w:t>ꥏ</w:t>
      </w:r>
      <w:r>
        <w:rPr/>
        <w:t>ꍳ㉯⽩㵔䤥⩆놣瑦俎⌤曂쉎䘹抮慂牠䝠숥顚捌戲㜸䀮쉑쏂晅睍</w:t>
      </w:r>
      <w:r>
        <w:rPr/>
        <w:t>ⰱ⩙</w:t>
      </w:r>
      <w:r>
        <w:rPr/>
        <w:t>乭凂繤敆⧂丵묳䑷彗⥓嚵ꄵ쉥쵋歌㋂繒偗塀匲晒⼣轉囂刨彨䚩Ⓕ眭穚攽㍪⎮</w:t>
      </w:r>
      <w:r>
        <w:rPr/>
        <w:t>ꗂ</w:t>
      </w:r>
      <w:r>
        <w:rPr/>
        <w:t>枿啮娨㉧⌶潔걱썺杚恘䠻祠楑</w:t>
      </w:r>
      <w:r>
        <w:rPr/>
        <w:t>⡤</w:t>
      </w:r>
      <w:r>
        <w:rPr/>
        <w:t>䣂䁊㟃싂</w:t>
      </w:r>
      <w:r>
        <w:rPr/>
        <w:t>Ⳃ</w:t>
      </w:r>
      <w:r>
        <w:rPr/>
        <w:t>捯卐䴪湋쉏䵸䄥ヂ뭯쵦</w:t>
      </w:r>
      <w:r>
        <w:rPr/>
        <w:t>ꥀ</w:t>
      </w:r>
      <w:r>
        <w:rPr/>
        <w:t>䵦⤲迂䈺瑕䕱洫䑙〪쉏⪵</w:t>
      </w:r>
      <w:r>
        <w:rPr/>
        <w:t>ꤥ</w:t>
      </w:r>
      <w:r>
        <w:rPr/>
        <w:t>쉆轇㒥瑭㭀塪瀳숩仂䚏㜩뾵쉭쉾㮘は塹⽃〣뭗扔捥摞䰬矂쉱搣쉙ㅔ䘊㌵佇凂狂禬쉧瀱㍏쉪橮彆⨯湭⨶㟂쉸䁵剘⛂轥瘰츦쉉炱慒쉇眣姂漷䑠쉥⍬뭮䵀烂浮父⨸⌲㒡쵀礥갯倩쉨뽇癪Ⓧ䘲䍃汵⩇䦥쵰㞵䥉⏃磂婤쉉刬긣櫍䝐偟뽓䡫ꎏ濂⪩㵳娮䢩歸쉫敋捕涥䠺⑎戣㠲慲珂奌숲쉡뼴㡉숮愶뽏ꌸ漪䠥쉅숮쉦䕇匭炵⥋眵硧뭺頪숬겘畵㶩</w:t>
      </w:r>
      <w:r>
        <w:rPr/>
        <w:t>ꕱ</w:t>
      </w:r>
      <w:r>
        <w:rPr/>
        <w:t>㡚땸係勂칋疮勂橱瓂䐻⸺쉴撵牰㥶坞凂桧姂⸹〣⽂湈컂땉䬨䱡児䁫䑹磂⤪槂녈捡碩䝘烂㙕溩灀걶煍慄䡆촰ㄩ䝥쉇䠮䅙㍧电ㆿ쉎㑳氤⪱㙄け㊥睌㔴</w:t>
      </w:r>
      <w:r>
        <w:rPr/>
        <w:t>ꖵ</w:t>
      </w:r>
      <w:r>
        <w:rPr/>
        <w:t>쉘嚬縦촲싂껂슩畚䛂䐰沩䍯䯂秂拂䉦䱖昨숺䳍縭쉚</w:t>
      </w:r>
      <w:r>
        <w:rPr/>
        <w:t>ꥈ</w:t>
      </w:r>
      <w:r>
        <w:rPr/>
        <w:t>딣痂쉵㥦煪썦㦩窘컂㘫䀶洯帩檮땁堬挣挭轒쉢怱㇂榵繴欻散扭</w:t>
      </w:r>
      <w:r>
        <w:rPr/>
        <w:t>ꔺꕁ</w:t>
      </w:r>
      <w:r>
        <w:rPr/>
        <w:t>愺磎欩ま넦䕄쉢츪♤竂䌪䘤땏慤⨦畢浌쉥ꇂ걖問걯棂曂楇㝬䇂批쉓숬怯奦汾숸䡯⮩㒩숳㷂싂䀱幄䷂浒㌪濂潬뮮奯穵樥朱渰㞿⽋煡⩇㍏焫㋂堰堤䝙</w:t>
      </w:r>
      <w:r>
        <w:rPr/>
        <w:t>ꦩ</w:t>
      </w:r>
      <w:r>
        <w:rPr/>
        <w:t>癬녦娥싂轒쉓忂侮썣砳恕ꅆ晊䍳싂壂吪㙈䑡繊剌숹뽰쉟</w:t>
      </w:r>
      <w:r>
        <w:rPr/>
        <w:t>⠪</w:t>
      </w:r>
      <w:r>
        <w:rPr/>
        <w:t>影灵䑚楰뿂奓呲㝬參祩촪숮澩㟂䀤伻樵嘹㭡ꍇ䕂</w:t>
      </w:r>
      <w:r>
        <w:rPr/>
        <w:t>꧂</w:t>
      </w:r>
      <w:r>
        <w:rPr/>
        <w:t>湯슱繡</w:t>
      </w:r>
      <w:r>
        <w:rPr/>
        <w:t>ꔱ</w:t>
      </w:r>
      <w:r>
        <w:rPr/>
        <w:t>ꄭ兴䤦塦扰摯眪</w:t>
      </w:r>
      <w:r>
        <w:rPr/>
        <w:t>ꔰ</w:t>
      </w:r>
      <w:r>
        <w:rPr/>
        <w:t>䜣獃穬뽰</w:t>
      </w:r>
      <w:r>
        <w:rPr/>
        <w:t>ⱞ</w:t>
      </w:r>
      <w:r>
        <w:rPr/>
        <w:t>캿䍆扡夤㙆걨扶惂倳㙔禘ꏂ晶托⩖瑊쵭〺⼰卹슿慧塌㌤婤쉄슬噬救楣牊䂡䵘敓穑㙣</w:t>
      </w:r>
      <w:r>
        <w:rPr/>
        <w:t>ꕹ</w:t>
      </w:r>
      <w:r>
        <w:rPr/>
        <w:t>彠䤨稰숶칕쉬䵸쉫㵃捀奇</w:t>
      </w:r>
      <w:r>
        <w:rPr/>
        <w:t>ꦥ</w:t>
      </w:r>
      <w:r>
        <w:rPr/>
        <w:t>畀슣䎮睘媡僎免垻礸㩢淂㕵䁕媥</w:t>
      </w:r>
      <w:r>
        <w:rPr/>
        <w:t>ⵙ</w:t>
      </w:r>
      <w:r>
        <w:rPr/>
        <w:t>洤ꅾ䒥㗂▬戩䵍嫂䏂뼳圹䱏潺㕁歡</w:t>
      </w:r>
      <w:r>
        <w:rPr/>
        <w:t>ⵚ</w:t>
      </w:r>
      <w:r>
        <w:rPr/>
        <w:t>刴飂䜮稫䅩琳ㆩ辮</w:t>
      </w:r>
      <w:r>
        <w:rPr/>
        <w:t>ꦵ</w:t>
      </w:r>
      <w:r>
        <w:rPr/>
        <w:t>ㄹ쉏杸╵ꄫ乎㦥橌㭯掬伴壍䤶껂潳䁱뿂䁎䲻⤱칹䩕䑂슡壎깈䱐煋╓쉢⩏ㆩ轗坑佧帪⍳㷂숸剨穣쉚㆘㔷숰숪꤮☷</w:t>
      </w:r>
      <w:r>
        <w:rPr/>
        <w:t>⠺</w:t>
      </w:r>
      <w:r>
        <w:rPr/>
        <w:t>娫冏</w:t>
      </w:r>
      <w:r>
        <w:rPr/>
        <w:t>ꔪ</w:t>
      </w:r>
      <w:r>
        <w:rPr/>
        <w:t>杨㙁䎡扩⩕勂偆捄砪⩎欽硬䄯⌸游㜊睚琱晍㕎썣䜱녱⥸噬</w:t>
      </w:r>
      <w:r>
        <w:rPr/>
        <w:t>ⶣ</w:t>
      </w:r>
      <w:r>
        <w:rPr/>
        <w:t>硔쉦砻쉖抡⏂輴枩㒥決忂⬤⹣</w:t>
      </w:r>
      <w:r>
        <w:rPr/>
        <w:t>꥓</w:t>
      </w:r>
      <w:r>
        <w:rPr/>
        <w:t>䘸棂갦瑌湔䅇帨쉬땎</w:t>
      </w:r>
      <w:r>
        <w:rPr/>
        <w:t>⣂</w:t>
      </w:r>
      <w:r>
        <w:rPr/>
        <w:t>礮⮩⹥婺欽쉍俍숨利扱涻싂梡䐣⩈깱</w:t>
      </w:r>
      <w:r>
        <w:rPr/>
        <w:t>ⵯ</w:t>
      </w:r>
      <w:r>
        <w:rPr/>
        <w:t>榿뭘ㅄ侩㌵♯煶嗍揂䝯⍈俎㜸䕵☫窘皥쉶⥲㭓㙃⨬朹干䮬䢣妡婚䍄떮ぢ⥊䨭憵⑓㵠婍用☰</w:t>
      </w:r>
      <w:r>
        <w:rPr/>
        <w:t>ꥆ</w:t>
      </w:r>
      <w:r>
        <w:rPr/>
        <w:t>す䝦䇃盎㍔兂䈹噞┤䤥婦쉬潙䳂䉑䭖㑭땳捐썗頱氫⏍┲祤䎩摍八眫싂搪</w:t>
      </w:r>
      <w:r>
        <w:rPr/>
        <w:t>ⵤ╤</w:t>
      </w:r>
      <w:r>
        <w:rPr/>
        <w:t>塰漤䚿拂㙤噣弽塐격㭣倷⨳䟎慴쉶숨⍣擂녲怭䵡穅쉐睎㵏晕</w:t>
      </w:r>
      <w:r>
        <w:rPr/>
        <w:t>⵰</w:t>
      </w:r>
      <w:r>
        <w:rPr/>
        <w:t>奯⩔煞</w:t>
      </w:r>
      <w:r>
        <w:rPr/>
        <w:t>ꕦ</w:t>
      </w:r>
      <w:r>
        <w:rPr/>
        <w:t>矂㶡彳敋쉸敇淂㥙⭠깬</w:t>
      </w:r>
      <w:r>
        <w:rPr/>
        <w:t>ꦱ</w:t>
      </w:r>
      <w:r>
        <w:rPr/>
        <w:t>也斮潶䔪㭗哂徻㏂깄輥⾮㜦煠⑲础䡗땥ꌷ습温嘽祂噶㶩썚㥱ꍔ扵⸽牎䢵♄걍쉊숫䅙纱㤽쉐桞</w:t>
      </w:r>
      <w:r>
        <w:rPr/>
        <w:t>ⷂ</w:t>
      </w:r>
      <w:r>
        <w:rPr/>
        <w:t>汭㵰䙠灾剏轭㢩깉슩♡㜰㥾㙉㉞긺⹕瑊ㅨ揂杵䶵慍㝩囂㉏슥搤厣䩹</w:t>
      </w:r>
      <w:r>
        <w:rPr/>
        <w:t>⢩</w:t>
      </w:r>
      <w:r>
        <w:rPr/>
        <w:t>曂㡴숦璩㭮녒⛂昳䤻剙琪牳汘쉎㕸췂⏍⩭깬격䕫㜱疥슱⛂␩썾</w:t>
      </w:r>
      <w:r>
        <w:rPr/>
        <w:t>⢩</w:t>
      </w:r>
      <w:r>
        <w:rPr/>
        <w:t>斩ꅾ渪䧂쉰쉰⹤幈匫㉊㭍⥞⌤獗灬ㄦ䅂⑊䶩쉀顮稶쉳ㄯ猥攪갪</w:t>
      </w:r>
      <w:r>
        <w:rPr/>
        <w:t>ⰽ</w:t>
      </w:r>
      <w:r>
        <w:rPr/>
        <w:t>쉬䩴⪏倫怮♖쉨숷卹䪏쉌거뽯䟎╟縰ꆩꍑ㓍갹쉍嚻婴礬습㉮浌澻浘␪⺱昫⩨㠤䣂偲녋娺</w:t>
      </w:r>
      <w:r>
        <w:rPr/>
        <w:t>Ⱟ</w:t>
      </w:r>
      <w:r>
        <w:rPr/>
        <w:t>媬䙗⤬壎䡭塅㑧吪츨䍔䠣ꅁ奉䐮䁵슩婍厘低乊䤭⹙烂</w:t>
      </w:r>
      <w:r>
        <w:rPr/>
        <w:t>⡄</w:t>
      </w:r>
      <w:r>
        <w:rPr/>
        <w:t>䑟ꍆ彁㭟奔䡢⥠汈䌹컂䵯␮椯此潔懎喡秃놮离䢣겮嚘ꏂ稪</w:t>
      </w:r>
      <w:r>
        <w:rPr/>
        <w:t>ꕹ</w:t>
      </w:r>
      <w:r>
        <w:rPr/>
        <w:t>哂捙獍䩙ꥢ슩汴䱙偳䭩⮏㛃こ⫂췎獵䕧儥㩮绂䅸昵㫂㓂倪縪</w:t>
      </w:r>
      <w:r>
        <w:rPr/>
        <w:t>ⲥ</w:t>
      </w:r>
      <w:r>
        <w:rPr/>
        <w:t>偖畠걍쉷䄪</w:t>
      </w:r>
      <w:r>
        <w:rPr/>
        <w:t>ⶩ</w:t>
      </w:r>
      <w:r>
        <w:rPr/>
        <w:t>㗂顶塬숺숪⽭樲䩵何쉟㤩㡹싂쉣</w:t>
      </w:r>
      <w:r>
        <w:rPr/>
        <w:t>ⷂ</w:t>
      </w:r>
      <w:r>
        <w:rPr/>
        <w:t>縺䃂</w:t>
      </w:r>
      <w:r>
        <w:rPr/>
        <w:t>ꥒꕎ</w:t>
      </w:r>
      <w:r>
        <w:rPr/>
        <w:t>煁摏灂煎쉶⏍砪愦溱塩␬칣䨦㙓⍕</w:t>
      </w:r>
      <w:r>
        <w:rPr/>
        <w:t>⢡</w:t>
      </w:r>
      <w:r>
        <w:rPr/>
        <w:t>쉈悘쵲卧㪩浘顈䩅䲬穯뭤⑒⩞頨䝐슮쉡㴪⫂揂</w:t>
      </w:r>
      <w:r>
        <w:rPr/>
        <w:t>⠳</w:t>
      </w:r>
      <w:r>
        <w:rPr/>
        <w:t>ꄶ⤯땵繇浯⭳繠慑狂숪⬰䄴⺩䈭疱橑戤帰쉱Ⓜ橤㬷夽䡌╲乧䝙싃庬䱄輽䄺嘤奐枻敬⎻灋瑕彙瘊쉓⌵⥤濂捥䧍启䡏⭇浔懂</w:t>
      </w:r>
      <w:r>
        <w:rPr/>
        <w:t>ꗎ</w:t>
      </w:r>
      <w:r>
        <w:rPr/>
        <w:t>傥穑㡫숶皩쉗⩮㙯㡌偂췂婚彐</w:t>
      </w:r>
      <w:r>
        <w:rPr/>
        <w:t>ⴷ</w:t>
      </w:r>
      <w:r>
        <w:rPr/>
        <w:t>幤㮵洷焷떵䙘䈨</w:t>
      </w:r>
      <w:r>
        <w:rPr/>
        <w:t>ꔰ</w:t>
      </w:r>
      <w:r>
        <w:rPr/>
        <w:t>檱⨽싂吨洷噄딯吱䌮燂䴰뼦〵쉗㕣䧎揂䦥䑐桧</w:t>
      </w:r>
      <w:r>
        <w:rPr/>
        <w:t>ⵦ</w:t>
      </w:r>
      <w:r>
        <w:rPr/>
        <w:t>揎</w:t>
      </w:r>
      <w:r>
        <w:rPr/>
        <w:t>ꕳ</w:t>
      </w:r>
      <w:r>
        <w:rPr/>
        <w:t>䒻㍲쉆</w:t>
      </w:r>
      <w:r>
        <w:rPr/>
        <w:t>ⱃ</w:t>
      </w:r>
      <w:r>
        <w:rPr/>
        <w:t>숳⾘磂⧂甪扆㵧⍠畲没㡚⚩奅戣깮儶㵞䁓╋䄸⯂穤쉫䖮뼭頱䒬撩ꌩ柂</w:t>
      </w:r>
      <w:r>
        <w:rPr/>
        <w:t>⢵</w:t>
      </w:r>
      <w:r>
        <w:rPr/>
        <w:t>凂輯瑑䲬</w:t>
      </w:r>
      <w:r>
        <w:rPr/>
        <w:t>⡩</w:t>
      </w:r>
      <w:r>
        <w:rPr/>
        <w:t>쉒竂㒩梻汙柂겵ꍱ搩㛂檡⨳汇ㅐ弭䡫ꅞ䎱揎癲疻奺㭏囎収歉䬫唰奧䙱券⹐䊘㔱⽰슮兡</w:t>
      </w:r>
      <w:r>
        <w:rPr/>
        <w:t>꥟</w:t>
      </w:r>
      <w:r>
        <w:rPr/>
        <w:t>싂⥂䑨</w:t>
      </w:r>
      <w:r>
        <w:rPr/>
        <w:t>ⱂ</w:t>
      </w:r>
      <w:r>
        <w:rPr/>
        <w:t>㐫埍䵩</w:t>
      </w:r>
      <w:r>
        <w:rPr/>
        <w:t>ꤲ</w:t>
      </w:r>
      <w:r>
        <w:rPr/>
        <w:t>䡖畳䆘슿⛂塶쵸슣䡹䡗</w:t>
      </w:r>
      <w:r>
        <w:rPr/>
        <w:t>ꥐ</w:t>
      </w:r>
      <w:r>
        <w:rPr/>
        <w:t>쉣塀묪繰⍯⽬極ꅔㄯ쉹㉇㝧桶橦撩飂睳쵈䕳礷䪻桉ぴ䈭轅擃꥖쎏⪻㴳䴶捧</w:t>
      </w:r>
      <w:r>
        <w:rPr/>
        <w:t>Ɫ</w:t>
      </w:r>
      <w:r>
        <w:rPr/>
        <w:t>〥⑚㩪㋎浊䉏唳䩒╱汫娻㶵</w:t>
      </w:r>
      <w:r>
        <w:rPr/>
        <w:t>ꕐ⹉</w:t>
      </w:r>
      <w:r>
        <w:rPr/>
        <w:t>轉⽔䋂</w:t>
      </w:r>
      <w:r>
        <w:rPr/>
        <w:t>ⶏ</w:t>
      </w:r>
      <w:r>
        <w:rPr/>
        <w:t>쉫녎슥彞玥坯䛂毂䭅氱䔣歵썲䙇樨轟츣輳斿䞻丩믂䈥䘹䀸剠䪣坦㏂瑹곂䡵彬琯</w:t>
      </w:r>
      <w:r>
        <w:rPr/>
        <w:t>ꖏ</w:t>
      </w:r>
      <w:r>
        <w:rPr/>
        <w:t>兟</w:t>
      </w:r>
      <w:r>
        <w:rPr/>
        <w:t>ꕾ</w:t>
      </w:r>
      <w:r>
        <w:rPr/>
        <w:t>땃睶㤨믂㌪啅⤽습㥷戬격⤬㩫칥쌶㴺摟㬳ꏎ䝶㊩숷⍦匭넰浣䬽敕䥡奎硰䰰뇂杙昹濂㕶奬</w:t>
      </w:r>
      <w:r>
        <w:rPr/>
        <w:t>ꤸ</w:t>
      </w:r>
      <w:r>
        <w:rPr/>
        <w:t>兄洣</w:t>
      </w:r>
      <w:r>
        <w:rPr/>
        <w:t>ⷍ</w:t>
      </w:r>
      <w:r>
        <w:rPr/>
        <w:t>辮楾䙺습믂顭슡㡬썌쉀䡤㭪䢱䨣뿂塊䁩卣㑞㎻呸硗㭲凂父繠⪿含睌㌩㡐搰쉯江쉞煏㯂哂檡</w:t>
      </w:r>
      <w:r>
        <w:rPr/>
        <w:t>ⴳ</w:t>
      </w:r>
      <w:r>
        <w:rPr/>
        <w:t>㐦㍳⼺</w:t>
      </w:r>
      <w:r>
        <w:rPr/>
        <w:t>ꦘ</w:t>
      </w:r>
      <w:r>
        <w:rPr/>
        <w:t>츲⴩㊿䌻䭎垡塆浢塋쉱䵴㙞⛂녈숰癌狂㉭繋㫂䕉硱䉐癥숹啟걆〪䙾㷂⦱⬱걒슏妩㤩㵹剦塺</w:t>
      </w:r>
      <w:r>
        <w:rPr/>
        <w:t>Ⱚ</w:t>
      </w:r>
      <w:r>
        <w:rPr/>
        <w:t>恣杮┨坱䀪条䡟㝱㝎㙥딪䃂恣㝹깔뽰⽦佭璱䏂䊮䛂散䗎슡썵乔⥓仂徿破䦿</w:t>
      </w:r>
      <w:r>
        <w:rPr/>
        <w:t>ꤺ</w:t>
      </w:r>
      <w:r>
        <w:rPr/>
        <w:t>嘤飂떏䅲瀥墣离쉣䱦轓㵯숺参⫂湙怪쉨㭱瞬쉉⻂欰䷂擎숵䕒䟂ㅬ轵쉇䀻盍㥬㶏权嘽婂绍嘳乍晅䌰슘뼷슱䯂す匩磂湀䕤㙫凍숽啅䯂嗂㨴畃㠸</w:t>
      </w:r>
      <w:r>
        <w:rPr/>
        <w:t>ⷍ</w:t>
      </w:r>
      <w:r>
        <w:rPr/>
        <w:t>뽧儲슥前</w:t>
      </w:r>
      <w:r>
        <w:rPr/>
        <w:t>⡪</w:t>
      </w:r>
      <w:r>
        <w:rPr/>
        <w:t>䉾即垏㉹勂숹咩뽓숽묳⭇ヂ晇쎿礹䁾♚</w:t>
      </w:r>
      <w:r>
        <w:rPr/>
        <w:t>ⱟ</w:t>
      </w:r>
      <w:r>
        <w:rPr/>
        <w:t>㥹┰华ㄲ摒栶䗂磂啙⮏卾</w:t>
      </w:r>
      <w:r>
        <w:rPr/>
        <w:t>Ⳃ┲</w:t>
      </w:r>
      <w:r>
        <w:rPr/>
        <w:t>쉒娫䁓匷灉䵭あ</w:t>
      </w:r>
      <w:r>
        <w:rPr/>
        <w:t>ⵖ</w:t>
      </w:r>
      <w:r>
        <w:rPr/>
        <w:t>灑剠썆슣㉸䤊⍬깧坤婟숥䰱南怰ꄰ녺徏ꆏ䪘㐭⶘夨仂쌴⼭뭞珍瓂⌯㍚</w:t>
      </w:r>
      <w:r>
        <w:rPr/>
        <w:t>ꤸ</w:t>
      </w:r>
      <w:r>
        <w:rPr/>
        <w:t>㜺㔫煊睈㎿杯㕘싂利湺㘦㓂䑺畣뽾囍偃矂췂䡰塹浢</w:t>
      </w:r>
      <w:r>
        <w:rPr/>
        <w:t>ꤶ</w:t>
      </w:r>
      <w:r>
        <w:rPr/>
        <w:t>矂䤥숻睖媵刴⍶쉮焬㮏洦뼪眤</w:t>
      </w:r>
      <w:r>
        <w:rPr/>
        <w:t>ꤷ</w:t>
      </w:r>
      <w:r>
        <w:rPr/>
        <w:t>桘⤨숭剒슮䑵슣盂䱇䝈뭡ꄰ⹁쉂</w:t>
      </w:r>
      <w:r>
        <w:rPr/>
        <w:t>⠴</w:t>
      </w:r>
      <w:r>
        <w:rPr/>
        <w:t>껂㇃⵾飃毂캏</w:t>
      </w:r>
      <w:r>
        <w:rPr/>
        <w:t>ꕐ</w:t>
      </w:r>
      <w:r>
        <w:rPr/>
        <w:t>㈱㡁뇂ꍎ卡䏍뽃奫疣剳䎩ヂ忎婙珂煂⍧怬砦奧砹㟂⨤㴪슡Ⓜ䮵参㭄숹㞏頺湦쉉佢佚栮兕쏂搴쉙㊩坨迂輫슡칪</w:t>
      </w:r>
      <w:r>
        <w:rPr/>
        <w:t>⢥</w:t>
      </w:r>
      <w:r>
        <w:rPr/>
        <w:t>땆싂쉰拂牶湞뭠칔怣</w:t>
      </w:r>
      <w:r>
        <w:rPr/>
        <w:t>ꤶ␲</w:t>
      </w:r>
      <w:r>
        <w:rPr/>
        <w:t>剣䁊慸摚っ췂䇂㒵㝚务땚坒쉬卬㗂䥹⤻珂㙀</w:t>
      </w:r>
      <w:r>
        <w:rPr/>
        <w:t>⠬</w:t>
      </w:r>
      <w:r>
        <w:rPr/>
        <w:t>䁃☷偓攱쉢橚걅</w:t>
      </w:r>
      <w:r>
        <w:rPr/>
        <w:t>⡾</w:t>
      </w:r>
      <w:r>
        <w:rPr/>
        <w:t>轍嚡카栺票係歹低떩䴯ꥣ뭪樫佣슱⫂楖浰딦ㅣ稥暱㕘㑞捉</w:t>
      </w:r>
      <w:r>
        <w:rPr/>
        <w:t>Ⲭ</w:t>
      </w:r>
      <w:r>
        <w:rPr/>
        <w:t>䠪☵振愦瀰汥녟♑媘䃂㑰瀣䊘㎩㕣柂☳繳瘫愵⤣捑瑱㨵求仂磎◂杓␬歲㵧┱憩䳂쉐廂伥싂쵚</w:t>
      </w:r>
      <w:r>
        <w:rPr/>
        <w:t>⡂</w:t>
      </w:r>
      <w:r>
        <w:rPr/>
        <w:t>洽輱Ⓜ䮮쉓琫稱⎱㉎曂䔪甽弲奊䂬汉쉢㉨晉</w:t>
      </w:r>
      <w:r>
        <w:rPr/>
        <w:t>ꕴ</w:t>
      </w:r>
      <w:r>
        <w:rPr/>
        <w:t>䋂⼳⿃坡兑剷䐪뭫晷</w:t>
      </w:r>
      <w:r>
        <w:rPr/>
        <w:t>ꕃ</w:t>
      </w:r>
      <w:r>
        <w:rPr/>
        <w:t>⠻</w:t>
      </w:r>
      <w:r>
        <w:rPr/>
        <w:t>匪䵑喬캬㕨</w:t>
      </w:r>
      <w:r>
        <w:rPr/>
        <w:t>⡾</w:t>
      </w:r>
      <w:r>
        <w:rPr/>
        <w:t>뽬塍株潺矂沘䥪⨬槂唫䑱盂㘯囂枮쌺떩灄塸䅰奖振싃䁹㉉숹</w:t>
      </w:r>
      <w:r>
        <w:rPr/>
        <w:t>ⱈ</w:t>
      </w:r>
      <w:r>
        <w:rPr/>
        <w:t>넭枱歍䕑晭</w:t>
      </w:r>
      <w:r>
        <w:rPr/>
        <w:t>ⴻ</w:t>
      </w:r>
      <w:r>
        <w:rPr/>
        <w:t>畤夭畖敉ꍲ栽䨴悩瀲ꍒ㬰漩갰䣂幊䖿칋⩞䑰燍係繯硃〷⮣㥓쉖穐瑣祪惂뽘杘슣걩剱뿂燂㒻⴪⪱硈䙑申녲䡟㡐䁡걁呮䥮䬽떻塯⩫样硞⩠ꅚ䮱䬯㈫㶣晫ꅰ煸䅑橘쌴䣍爱뿂窣昫䁩䆻춮反䦩婞呉</w:t>
      </w:r>
      <w:r>
        <w:rPr/>
        <w:t>ⴱ</w:t>
      </w:r>
      <w:r>
        <w:rPr/>
        <w:t>旂쉒捹瘴䢩僂뭔唷啹㈬╏ꍭ浸噰㉢숻兑奙☺䑥穸淂啡</w:t>
      </w:r>
      <w:r>
        <w:rPr/>
        <w:t>⠰</w:t>
      </w:r>
      <w:r>
        <w:rPr/>
        <w:t>廂⎡㜩㩀䩥䊘갬塸轗깈뽗秂顧깨☵熏佴杖⭍</w:t>
      </w:r>
      <w:r>
        <w:rPr/>
        <w:t>⡾</w:t>
      </w:r>
      <w:r>
        <w:rPr/>
        <w:t>䜲顱㝧偳㌤⽌䝉</w:t>
      </w:r>
      <w:r>
        <w:rPr/>
        <w:t>ꤵ</w:t>
      </w:r>
      <w:r>
        <w:rPr/>
        <w:t>䴫戩䉆娲㕃컂㡤斡㧎䁧䭭믃椦㨷䙫㞵眪ꍙ츻丸ㄦ夹䵩恎⥞参</w:t>
      </w:r>
      <w:r>
        <w:rPr/>
        <w:t>⡵♺</w:t>
      </w:r>
      <w:r>
        <w:rPr/>
        <w:t>灏亘繐숻쉡䙇徿佄祤쏂址땂숦牪冬䳂佅溘焱匴戸ㅯ攦㉓䫃頶傻⥈㜩䱧⽗唶깠⸨⬮㡴◎浦漪煪制숊쉨쉃摙樷䈮垮</w:t>
      </w:r>
      <w:r>
        <w:rPr/>
        <w:t>ⵏ</w:t>
      </w:r>
      <w:r>
        <w:rPr/>
        <w:t>桠氪婣橋桖㵢奏䡩㍐㥲㮬문싂㓃區㑵㥐婖䄪䙥</w:t>
      </w:r>
      <w:r>
        <w:rPr/>
        <w:t>ⱶ</w:t>
      </w:r>
      <w:r>
        <w:rPr/>
        <w:t>㏂슡祅숪瀷㕬␹뭹盃䭐硆䜮呖췂⥋區佶瀵㴺뭄䅙庩뭋䱚噸乳挱奧䡀␶겥⨣畮⬦呩珂⚩㨳決㥣练⩠쉢⑊㚬쉁⩐</w:t>
      </w:r>
      <w:r>
        <w:rPr/>
        <w:t>ⱴ</w:t>
      </w:r>
      <w:r>
        <w:rPr/>
        <w:t>㩏⽤믂쉀䅤쉑⫍砹歫썰慖輦◂䱗싂轍桫爻矂歐쉕䲵㭌</w:t>
      </w:r>
      <w:r>
        <w:rPr/>
        <w:t>ꖬ</w:t>
      </w:r>
      <w:r>
        <w:rPr/>
        <w:t>勃㷂扐숫ꥠ坹쉵䁮昩⍺쉰沩塇⨳坄戰땫绂㬻稲ꎮ恨㬸㝄暬〩媻뽖稵</w:t>
      </w:r>
      <w:r>
        <w:rPr/>
        <w:t>ꕓ</w:t>
      </w:r>
      <w:r>
        <w:rPr/>
        <w:t>摚機춻䢮滂䖣氮涱挶堭춿啚♒䥙쉓䒱녗♟쉌⼳囂呡栰唷⽱⩱摮飂慍㈻坕꤮楌䩏⨣䍀亏</w:t>
      </w:r>
      <w:r>
        <w:rPr/>
        <w:t>⡮</w:t>
      </w:r>
      <w:r>
        <w:rPr/>
        <w:t>ⵖ</w:t>
      </w:r>
      <w:r>
        <w:rPr/>
        <w:t>唸┸䝆䅉浭</w:t>
      </w:r>
      <w:r>
        <w:rPr/>
        <w:t>ꕐ</w:t>
      </w:r>
      <w:r>
        <w:rPr/>
        <w:t>䄯䇂⨫㐵䦏곂</w:t>
      </w:r>
      <w:r>
        <w:rPr/>
        <w:t>ⰹ</w:t>
      </w:r>
      <w:r>
        <w:rPr/>
        <w:t>彮挦昵슻</w:t>
      </w:r>
      <w:r>
        <w:rPr/>
        <w:t>⡌䷂</w:t>
      </w:r>
      <w:r>
        <w:rPr/>
        <w:t>彃䇂煶쉬쉌숤䄴琣딪쉂숪쉧⚿䔰ヂ〶䱃䗂儲깇乱丵栯䉎厮㵍䌸</w:t>
      </w:r>
      <w:r>
        <w:rPr/>
        <w:t>ꖡ</w:t>
      </w:r>
      <w:r>
        <w:rPr/>
        <w:t>轟쉯딩</w:t>
      </w:r>
      <w:r>
        <w:rPr/>
        <w:t>ꤽ</w:t>
      </w:r>
      <w:r>
        <w:rPr/>
        <w:t>挩䭷숱礫칋癥爬쵍畁숶숯づ䱟ォ䒱彔</w:t>
      </w:r>
      <w:r>
        <w:rPr/>
        <w:t>ꤴ</w:t>
      </w:r>
      <w:r>
        <w:rPr/>
        <w:t>堽㌶樬㞡㌦窏䄥숯䑍╬㤶㓃쉔婀뼹由</w:t>
      </w:r>
      <w:r>
        <w:rPr/>
        <w:t>⠭</w:t>
      </w:r>
      <w:r>
        <w:rPr/>
        <w:t>棂湵株ꏍㅲ䝅獯僂숮潋묪愬ィ䉰숻</w:t>
      </w:r>
      <w:r>
        <w:rPr/>
        <w:t>⡯</w:t>
      </w:r>
      <w:r>
        <w:rPr/>
        <w:t>灬㌨⥋ꥩ컂畧㐭㙗㨺䉪湮憵恡⩗棂幢</w:t>
      </w:r>
      <w:r>
        <w:rPr/>
        <w:t>ⲏ</w:t>
      </w:r>
      <w:r>
        <w:rPr/>
        <w:t>洲乳ば却♙匱䈭쌻姂⩌奆숴瘨뾿榘憿斿깑㧎숰傮</w:t>
      </w:r>
      <w:r>
        <w:rPr/>
        <w:t>ꥅꥈ</w:t>
      </w:r>
      <w:r>
        <w:rPr/>
        <w:t>싂渪催債쉅湙⾡灞牏䧃㨷璿噃♭棂▻栤㠶攩쉟㐣瑭⹕䉁灧炘吨㎡녾欣</w:t>
      </w:r>
      <w:r>
        <w:rPr/>
        <w:t>ꤱ</w:t>
      </w:r>
      <w:r>
        <w:rPr/>
        <w:t>䪥偓参췍⑙枩뽶䥰䁃▱┰摹䡥⍃㤰⻂硡슡쉑秂但⺩ちꍳ嚩</w:t>
      </w:r>
      <w:r>
        <w:rPr/>
        <w:t>ⷂ</w:t>
      </w:r>
      <w:r>
        <w:rPr/>
        <w:t>⿂넥췃⥪⮮㍶쉸橨㕔䂡쉡⵬浮桺橞炘쉭攱⸸怪숳ㆩ쉖琣矂溏楚╡</w:t>
      </w:r>
      <w:r>
        <w:rPr/>
        <w:t>꥟</w:t>
      </w:r>
      <w:r>
        <w:rPr/>
        <w:t>䝬䁣㉓㍳쵳슏潘繩扭숪쉰狂塑䘵쎵㏂恃が歅剋焪椽夸</w:t>
      </w:r>
      <w:r>
        <w:rPr/>
        <w:t>ꗂ</w:t>
      </w:r>
      <w:r>
        <w:rPr/>
        <w:t>쉱潫䩌㝩습㵞瘯抿獘쉵䍍쉠뭋⑗슏⏂쉱婁剞뾩顁䁷㴩灑숯쉣㍰╡⼩슬殩</w:t>
      </w:r>
      <w:r>
        <w:rPr/>
        <w:t>ⵄ</w:t>
      </w:r>
      <w:r>
        <w:rPr/>
        <w:t>偊幘浇쉊溿榵橓곂浳摇⥐췂⍫㗂ꌭ쉆㭗뽦桸䞥儮穑此敨嘻烂夶숹歴긳ꥴ䕔攬槂瑨灡⺮⩴剂瀷瘵</w:t>
      </w:r>
      <w:r>
        <w:rPr/>
        <w:t>ꕷ⥚</w:t>
      </w:r>
      <w:r>
        <w:rPr/>
        <w:t>祖竂</w:t>
      </w:r>
      <w:r>
        <w:rPr/>
        <w:t>ⷂ</w:t>
      </w:r>
      <w:r>
        <w:rPr/>
        <w:t>곃晋⧂穈쉵쉣㍅㨹㝒幋쉶츥⧂⌊⎏桘吣</w:t>
      </w:r>
      <w:r>
        <w:rPr/>
        <w:t>ꖡ⦿</w:t>
      </w:r>
      <w:r>
        <w:rPr/>
        <w:t>斿帵⥓䂮䝃婬㉴䅵庿噰깍⾬䠳⩂歩瑊ꥦ㨬㑲싂瑙呣桩┵䡇弹氭슣牬積걈是廍㵫漣⩹乒剚啪亥쉓⦣轠긥歔夵</w:t>
      </w:r>
      <w:r>
        <w:rPr/>
        <w:t>ꗂ</w:t>
      </w:r>
      <w:r>
        <w:rPr/>
        <w:t>煥柂祚㌻⑰㑘洯뽣㵄⩡呍춘轖塀楮畄䁏杗嘳啗쉷圤䑚歾疱썍䑺八㕯儱⍁伱患뾡䰰㬯⵶㈭⩗硐䀯긱别汋瞿</w:t>
      </w:r>
      <w:r>
        <w:rPr/>
        <w:t>⡃</w:t>
      </w:r>
      <w:r>
        <w:rPr/>
        <w:t>摥暱뗎㑤䁆⧂獓┷灲婃勂㵠꥘䜲䉊坲쉙춱獠亩</w:t>
      </w:r>
      <w:r>
        <w:rPr/>
        <w:t>⠺</w:t>
      </w:r>
      <w:r>
        <w:rPr/>
        <w:t>쉌輽㔪ꏂ獯⪵㵲帺畢㙘啎呺嚵玩㡔嘱걂쵒䁯쉆牴獧䷂숫橍慐㝥嗂擂컂쉭湆䙔兔䩅▬眱抮㭀垩䥏繎椭即쉤쎿恅恤⿂䔣祊ㅈꍕ치䜺칗咬吲琶獯쉎㙧顯癵䎡戻壂䝇깦䬯戺滂攸ꌮ╟뼯輶䅔户䑫쉊떬䧂㜽쌲䝄瑦硥녇뼹䍄硯</w:t>
      </w:r>
      <w:r>
        <w:rPr/>
        <w:t>⠨</w:t>
      </w:r>
      <w:r>
        <w:rPr/>
        <w:t>埂䒻䶏㐤佾</w:t>
      </w:r>
      <w:r>
        <w:rPr/>
        <w:t>Ⳃ</w:t>
      </w:r>
      <w:r>
        <w:rPr/>
        <w:t>䆩⨸</w:t>
      </w:r>
      <w:r>
        <w:rPr/>
        <w:t>ⵄ⸸</w:t>
      </w:r>
      <w:r>
        <w:rPr/>
        <w:t>䵑⨤깮棂祍嘴捩轂䬪懂敬숶㌨潸䤷</w:t>
      </w:r>
      <w:r>
        <w:rPr/>
        <w:t>⡓</w:t>
      </w:r>
      <w:r>
        <w:rPr/>
        <w:t>潹辡啧迎묦⽚檻〬ㆡ惂搦乁䥚㵦㉕䈷</w:t>
      </w:r>
      <w:r>
        <w:rPr/>
        <w:t>ⱈ</w:t>
      </w:r>
      <w:r>
        <w:rPr/>
        <w:t>弹椰竎䍈煠晥㓂楁슏獭㉢⭶椽櫍璘䡔쉌슣ぃ煑묺⑯婶⽣ㅀ啠䐽䡌깠椱㑄牲䥮娶硢带幒㊩䉨ꥦ䯂ꍊ㶏栽놘穤恫撬婈娶숸墱갮슩썖㍺檩㉆榿䙖ꥸ䙲㇂䍕⹩ㅕㅙ쉔睰㶣</w:t>
      </w:r>
      <w:r>
        <w:rPr/>
        <w:t>ꕪ</w:t>
      </w:r>
      <w:r>
        <w:rPr/>
        <w:t>洮뭟側뭆䏂呚긬슣奉⯂䨺匣畉䅑奚珃婄썯㘻兒淍⑯煟枡楕佦⦡武侬䱰</w:t>
      </w:r>
      <w:r>
        <w:rPr/>
        <w:t>ꗂ</w:t>
      </w:r>
      <w:r>
        <w:rPr/>
        <w:t>쉣⩞⩯伩懂帹긬숲織쵂䐻焭㭇塍㘪</w:t>
      </w:r>
      <w:r>
        <w:rPr/>
        <w:t>ꕐ</w:t>
      </w:r>
      <w:r>
        <w:rPr/>
        <w:t>疬뭗䭆䩃䴳㭴彟숣⩉偉䡸Ⓜ䀹╈䉒乆䂿㦥쉱䵡燂숰忂㉩㵨琴㡙枩〽磎⫂숷偸깠䘽☬晪⭱确琰㚩彡㈦겱숥佪敺</w:t>
      </w:r>
      <w:r>
        <w:rPr/>
        <w:t>Ⳃ</w:t>
      </w:r>
      <w:r>
        <w:rPr/>
        <w:t>㘽當㓂戸曂⫂㨸쉖啔仂㝨㵮瑡䳃え当쉭爵並婾䕀折漩留畊䡎欴ꄨ딪썤㕅깵녴</w:t>
      </w:r>
      <w:r>
        <w:rPr/>
        <w:t>ⱋ</w:t>
      </w:r>
      <w:r>
        <w:rPr/>
        <w:t>収䄽湑偰숥⨹轒呚畏㧂⫍攦當濂牰䍄</w:t>
      </w:r>
      <w:r>
        <w:rPr/>
        <w:t>ꥌ</w:t>
      </w:r>
      <w:r>
        <w:rPr/>
        <w:t>쉘㣎싂㙥杉戬嫍䕬㑬偡싎呍癑戥떩城咿嘳剅</w:t>
      </w:r>
      <w:r>
        <w:rPr/>
        <w:t>⡳</w:t>
      </w:r>
      <w:r>
        <w:rPr/>
        <w:t>穠싂濂厬松䭐敁⼪甦슻䘬繴乚㚬㜫</w:t>
      </w:r>
      <w:r>
        <w:rPr/>
        <w:t>⠨</w:t>
      </w:r>
      <w:r>
        <w:rPr/>
        <w:t>搸곂玡渊숺⼻썫싂幷쉫쉩쉋㇂䚩쉺슱恓녈畠夷䶏㉱䅱숳䡑潳㞿偐庡⤨䁏㉏轩産┳묳쉆䙢䁇䮩㦩数⻃轎쉦獋ꍱ뭀嚩伦㎮䤷ㅊ䐮慬</w:t>
      </w:r>
      <w:r>
        <w:rPr/>
        <w:t>ⵙ</w:t>
      </w:r>
      <w:r>
        <w:rPr/>
        <w:t>摺㩀癦凂</w:t>
      </w:r>
      <w:r>
        <w:rPr/>
        <w:t>Ⳃ</w:t>
      </w:r>
      <w:r>
        <w:rPr/>
        <w:t>仃┨⍩䬦썕⥖䤴숰⍞뿂뭓杕测㭴㵇䥨숥</w:t>
      </w:r>
      <w:r>
        <w:rPr/>
        <w:t>ꔭ</w:t>
      </w:r>
      <w:r>
        <w:rPr/>
        <w:t>ꥯ汌歟浆</w:t>
      </w:r>
      <w:r>
        <w:rPr/>
        <w:t>ⵞ</w:t>
      </w:r>
      <w:r>
        <w:rPr/>
        <w:t>쉳硾쏂䭰싂歃穙祥ꄴ咥⏎쉁杊땧</w:t>
      </w:r>
      <w:r>
        <w:rPr/>
        <w:t>Ⳃ</w:t>
      </w:r>
      <w:r>
        <w:rPr/>
        <w:t>썟䐰疬뿂㏂슏乔⩯␯䥌⽪</w:t>
      </w:r>
      <w:r>
        <w:rPr/>
        <w:t>ꦘ</w:t>
      </w:r>
      <w:r>
        <w:rPr/>
        <w:t>㕋坤偾䉫帽婷숴㕖歔쉨ㅵ쉒녈ꥮ楺쉤䅠ꄸ䘪숻뽷숹嘤䘳</w:t>
      </w:r>
      <w:r>
        <w:rPr/>
        <w:t>⠪⑫</w:t>
      </w:r>
      <w:r>
        <w:rPr/>
        <w:t>参䩴䔸싂椪䱌嘰盂⸸䣂䶩傿區㝖⤻昨䌥䵮楠㜲婓彙祯⨩囂滂乚乹港厣㗂沏쉈숽</w:t>
      </w:r>
      <w:r>
        <w:rPr/>
        <w:t>Ⱘ</w:t>
      </w:r>
      <w:r>
        <w:rPr/>
        <w:t>䉪坶橉⬽曂묦싂䵍欬迂⵸쵎摥땯⌤뭈嫎쉙㑦㠭ㄫ</w:t>
      </w:r>
      <w:r>
        <w:rPr/>
        <w:t>ⱑ⤴</w:t>
      </w:r>
      <w:r>
        <w:rPr/>
        <w:t>坚쉑顆弶䆵㇂䪻欱獷圱唹単浵癕</w:t>
      </w:r>
      <w:r>
        <w:rPr/>
        <w:t>꧃</w:t>
      </w:r>
      <w:r>
        <w:rPr/>
        <w:t>䁚狂奞⩠썵礦䊣⪥敗⹾线⺩격しꍐ猭栤쉮欤䘸⯍役坰㣂쌳晳</w:t>
      </w:r>
      <w:r>
        <w:rPr/>
        <w:t>ꕡ</w:t>
      </w:r>
      <w:r>
        <w:rPr/>
        <w:t>㜸ㅘ癦뽦뽀凂䍞参곂䅚拂숴爩癡机䭬䇂䱊⫂恮싂╃席杤慞䃂㠲啫晲</w:t>
      </w:r>
      <w:r>
        <w:rPr/>
        <w:t>ꗂ</w:t>
      </w:r>
      <w:r>
        <w:rPr/>
        <w:t>搳⼴瑕⩢晟쉟䙀ꥴ㑨㬶</w:t>
      </w:r>
      <w:r>
        <w:rPr/>
        <w:t>ꕌ</w:t>
      </w:r>
      <w:r>
        <w:rPr/>
        <w:t>狂䝌㉫牚뽮䜮⭁䟂恅</w:t>
      </w:r>
      <w:r>
        <w:rPr/>
        <w:t>ⵄ</w:t>
      </w:r>
      <w:r>
        <w:rPr/>
        <w:t>쉰䍨琣偮汒兾㶣噴帨╭⍰ꌣ쉞照倪䁀깡噾〦丷牗汸辿灧睚숤㡣砺쉮榩⸩眸㮩恭潵倦㤱剥㌭庡䁨뗎潐쉬偡敒겱䛃㷂䵙⨵썊䅑꺱싂乄僂䤮쉷</w:t>
      </w:r>
      <w:r>
        <w:rPr/>
        <w:t>Ɒ</w:t>
      </w:r>
      <w:r>
        <w:rPr/>
        <w:t>념睔戰潪⽰曂䴨愹䈷쉃䝧숪畫⎥⌽⦮䥱楯晵櫍幐쉫쉥</w:t>
      </w:r>
      <w:r>
        <w:rPr/>
        <w:t>⠫</w:t>
      </w:r>
      <w:r>
        <w:rPr/>
        <w:t>秃浰䭳쉒楢甲挹㚬津ꥦ烍唵㐤⥯扱偅帷</w:t>
      </w:r>
      <w:r>
        <w:rPr/>
        <w:t>⡠</w:t>
      </w:r>
      <w:r>
        <w:rPr/>
        <w:t>땠Ⓨ䔪敭嚵⿍⩫㫂癈칖䩡㵅憏⨵캻䃂뽩쉏㝪뼸拂彆쉗쉆礩ꎬ䄷摑亮⒩繧椭歅츯契歇</w:t>
      </w:r>
      <w:r>
        <w:rPr/>
        <w:t>ꦩꥋ</w:t>
      </w:r>
      <w:r>
        <w:rPr/>
        <w:t>砱䱧穇</w:t>
      </w:r>
      <w:r>
        <w:rPr/>
        <w:t>ꥎ</w:t>
      </w:r>
      <w:r>
        <w:rPr/>
        <w:t>ご뿃▩栴侘伫帨焸卮烂獏␲뼭〈㩣厵䕠杗쵗쵖㥞焵츮㕀戳싂碵䇂쉍⍮璩⺱㴺♡▘䅈</w:t>
      </w:r>
      <w:r>
        <w:rPr/>
        <w:t>ⷂ</w:t>
      </w:r>
      <w:r>
        <w:rPr/>
        <w:t>侩㕤㵎⩑啩쉗䱴ꥭ東㝤㚡全䔻䊻瘨㕨㣂쉸卲딤뮱㉾樨煭䯂顉䔵⺩슱呯仃</w:t>
      </w:r>
      <w:r>
        <w:rPr/>
        <w:t>ꤱ</w:t>
      </w:r>
      <w:r>
        <w:rPr/>
        <w:t>䑠捒掣䟂桙主丵䒵掏杪㚿扶㑮⩧䔊䃂咥숦琴塖⽙㭾ꄪ㍈쉢싂亩嫍꺩╺</w:t>
      </w:r>
      <w:r>
        <w:rPr/>
        <w:t>ⶥ</w:t>
      </w:r>
      <w:r>
        <w:rPr/>
        <w:t>瑋䂏㩇숰䵹䊬矂㭒䆿䢩轵쉍嗃䲥啀땸奪挵杁㑅䛂䪵슡窬偫沱幨眶免轂㞥⧂敀䱄唥숩</w:t>
      </w:r>
      <w:r>
        <w:rPr/>
        <w:t>ꥋ</w:t>
      </w:r>
      <w:r>
        <w:rPr/>
        <w:t>싂㮱䨰쉌䱂恖獍ꍰ㡢䞡╭⤽枵㘽쉓쉘䨶⾥숫縱囂䑦걑쉞⭐㤫顷輴癤夬匹╔쉱쵁㑇戴놥灇歵䍔뮻轲䈪⒘嗎甭漭ꥴ촷瑞쎩稷䱴⤲ꍺ漤䱐쵵穂壂廂</w:t>
      </w:r>
      <w:r>
        <w:rPr/>
        <w:t>꥓ꕷ</w:t>
      </w:r>
      <w:r>
        <w:rPr/>
        <w:t>噾쌤쉪</w:t>
      </w:r>
      <w:r>
        <w:rPr/>
        <w:t>ⰶ</w:t>
      </w:r>
      <w:r>
        <w:rPr/>
        <w:t>塱ꍰ株䃎恦彥䗂</w:t>
      </w:r>
      <w:r>
        <w:rPr/>
        <w:t>ꖩ⥲</w:t>
      </w:r>
      <w:r>
        <w:rPr/>
        <w:t>Ⲙ</w:t>
      </w:r>
      <w:r>
        <w:rPr/>
        <w:t>手⭯惂繾ꌣ䲻穪⹃숲硫㍄㞮땳扂</w:t>
      </w:r>
      <w:r>
        <w:rPr/>
        <w:t>ꕐ</w:t>
      </w:r>
      <w:r>
        <w:rPr/>
        <w:t>䁪</w:t>
      </w:r>
      <w:r>
        <w:rPr/>
        <w:t>ꖮ</w:t>
      </w:r>
      <w:r>
        <w:rPr/>
        <w:t>䲡瞵柂㫂쌣┩㩮䩁꥞摢썹숷煰灦땬㵄摸埍쉀婫♾뭀参䩡䌴䕸畴彯獅乮䡙瘷</w:t>
      </w:r>
      <w:r>
        <w:rPr/>
        <w:t>ꥂ</w:t>
      </w:r>
      <w:r>
        <w:rPr/>
        <w:t>䏂扑獡㜨쉅따夸渦剀㬬轒䍯檩䭡쉈쉍ꎥ磂⥌</w:t>
      </w:r>
      <w:r>
        <w:rPr/>
        <w:t>ꕶ</w:t>
      </w:r>
      <w:r>
        <w:rPr/>
        <w:t>拂䭌⵹⌶</w:t>
      </w:r>
      <w:r>
        <w:rPr/>
        <w:t>꤭</w:t>
      </w:r>
      <w:r>
        <w:rPr/>
        <w:t>䵞쉊玡㡊</w:t>
      </w:r>
      <w:r>
        <w:rPr/>
        <w:t>ꗂ</w:t>
      </w:r>
      <w:r>
        <w:rPr/>
        <w:t>挶⨬䃃㐫反辏ꥺ⥣뇎싎厩噙</w:t>
      </w:r>
      <w:r>
        <w:rPr/>
        <w:t>ⱺ</w:t>
      </w:r>
      <w:r>
        <w:rPr/>
        <w:t>浐瀦㘻獊爬㢏剤䕪</w:t>
      </w:r>
      <w:r>
        <w:rPr/>
        <w:t>⡬</w:t>
      </w:r>
      <w:r>
        <w:rPr/>
        <w:t>晢㦱潒佤䡢⩡柂唳桘硹摒恬厡䱞椲潅抿䉕쵺䐣䥓㍡嘫⽠灷</w:t>
      </w:r>
      <w:r>
        <w:rPr/>
        <w:t>ⱄ</w:t>
      </w:r>
      <w:r>
        <w:rPr/>
        <w:t>亮견輵녖㕡쉬祑</w:t>
      </w:r>
      <w:r>
        <w:rPr/>
        <w:t>ꤰ</w:t>
      </w:r>
      <w:r>
        <w:rPr/>
        <w:t>㝐㍞啺䝔憻慬뿂걤䷂坔Ⓕ楷ꄪ器〪䫂ぐ슩䙱♲睗뭋獏䭑乶㭋쵆倳濂瓂쉴ッ参⑃皵煘쵋쉙⑔䱭⑌숹ꅨ䕀怭㙬㠵걉㘱⍇烂쉫汞</w:t>
      </w:r>
      <w:r>
        <w:rPr/>
        <w:t>Ⱓ</w:t>
      </w:r>
      <w:r>
        <w:rPr/>
        <w:t>咬⛂爦</w:t>
      </w:r>
      <w:r>
        <w:rPr/>
        <w:t>ꥆ</w:t>
      </w:r>
      <w:r>
        <w:rPr/>
        <w:t>堲こꅋ碩</w:t>
      </w:r>
      <w:r>
        <w:rPr/>
        <w:t>ꗂ</w:t>
      </w:r>
      <w:r>
        <w:rPr/>
        <w:t>硖摧手䥄㍪츤渦橮⬫穀佊ヂ滂煚ꅈ슩䩰</w:t>
      </w:r>
      <w:r>
        <w:rPr/>
        <w:t>ꦘ</w:t>
      </w:r>
      <w:r>
        <w:rPr/>
        <w:t>䤦쌳迂</w:t>
      </w:r>
      <w:r>
        <w:rPr/>
        <w:t>ꕥ</w:t>
      </w:r>
      <w:r>
        <w:rPr/>
        <w:t>㤫杂ⸯ硲⹺㚬匬㐣漺轰晶璵幟걀挸哂</w:t>
      </w:r>
      <w:r>
        <w:rPr/>
        <w:t>ꔥ</w:t>
      </w:r>
      <w:r>
        <w:rPr/>
        <w:t>牬⭓懂⥗劏䒏䈨⥹㑯嫂</w:t>
      </w:r>
      <w:r>
        <w:rPr/>
        <w:t>⡫╒⫃</w:t>
      </w:r>
      <w:r>
        <w:rPr/>
        <w:t>医⸬捋컂쉙㘱橃嘱쉑⫂㘴쉏쵮嘥圵⑚磂稫썵楈恉⼤倯ꥳ⬸</w:t>
      </w:r>
      <w:r>
        <w:rPr/>
        <w:t>Ⱘ</w:t>
      </w:r>
      <w:r>
        <w:rPr/>
        <w:t>ꔶ</w:t>
      </w:r>
      <w:r>
        <w:rPr/>
        <w:t>㒏び煖桉㭵塚ꍴ뽭⽥摌噏穣嘶</w:t>
      </w:r>
      <w:r>
        <w:rPr/>
        <w:t>⠳</w:t>
      </w:r>
      <w:r>
        <w:rPr/>
        <w:t>쉢曂⨭쵊⍘轏獡</w:t>
      </w:r>
      <w:r>
        <w:rPr/>
        <w:t>꤭</w:t>
      </w:r>
      <w:r>
        <w:rPr/>
        <w:t>㥖</w:t>
      </w:r>
      <w:r>
        <w:rPr/>
        <w:t>⠷</w:t>
      </w:r>
      <w:r>
        <w:rPr/>
        <w:t>楄쉨㐽녧ㄴ뼹栦坺牒繬いㆡ䱶燂쉯숥繃汊繾췂婡䱗侩歃㤲숥㑾て汄助姂쉊厡町歠䀮牨坒┳▘颩伻䇂制숻飂䑐㡢㵄迂㛂桘⤵轚圥矂砲싂劻⑌䩭䒣쉂䁂⍢汥숥슥猥横⹴䍤쉾⨱㡁</w:t>
      </w:r>
      <w:r>
        <w:rPr/>
        <w:t>ⶻ┬</w:t>
      </w:r>
      <w:r>
        <w:rPr/>
        <w:t>扊痂</w:t>
      </w:r>
      <w:r>
        <w:rPr/>
        <w:t>Ⰺ</w:t>
      </w:r>
      <w:r>
        <w:rPr/>
        <w:t>쵗憩䑲숸쉀乚㌫⥏㮱숴⍠恟쉪격䝶琺㭰쉔礭⴨偦ꌤ춬쉬⽏癲ꆥ떱捎捏싎狂番汮敍쉓婚</w:t>
      </w:r>
      <w:r>
        <w:rPr/>
        <w:t>⡘</w:t>
      </w:r>
      <w:r>
        <w:rPr/>
        <w:t>㤻乄䵅畉䍪捳䱌獤晱䉩䰰뽶惂숳䔽漴棂疩晖湺噫䎡教掵案愫癄⍒</w:t>
      </w:r>
      <w:r>
        <w:rPr/>
        <w:t>⡓</w:t>
      </w:r>
      <w:r>
        <w:rPr/>
        <w:t>捦樸䑨䩭싂坘兘⿂㥎擃轅䄲恊祱䥃⬪眪㦩쉀⸰梵䙩숯ㅷ슮묣뽊挱縺곂⑅숯ꍬ洽뼸噐</w:t>
      </w:r>
      <w:r>
        <w:rPr/>
        <w:t>ꦱ</w:t>
      </w:r>
      <w:r>
        <w:rPr/>
        <w:t>婅䵩䂘㬰</w:t>
      </w:r>
      <w:r>
        <w:rPr/>
        <w:t>ⵊ</w:t>
      </w:r>
      <w:r>
        <w:rPr/>
        <w:t>㙈敪瀻⹤츱䩤砤⬶琲䎏梵쉶彣煏晕皏㉴栲題⒮ꄭ頽㵬僂⍇摸쉺硨쉑숣灩畲斣㫂刺婔〩㭄䩞⑃믂⵺咣</w:t>
      </w:r>
      <w:r>
        <w:rPr/>
        <w:t>ⴷ⑍</w:t>
      </w:r>
      <w:r>
        <w:rPr/>
        <w:t>痂頤潒穹嘴繆⍯䭗쉮湡䕈⍊冬</w:t>
      </w:r>
      <w:r>
        <w:rPr/>
        <w:t>꧂</w:t>
      </w:r>
      <w:r>
        <w:rPr/>
        <w:t>㙖㜭쉂刬쉫颏컎</w:t>
      </w:r>
      <w:r>
        <w:rPr/>
        <w:t>⡫</w:t>
      </w:r>
      <w:r>
        <w:rPr/>
        <w:t>飂</w:t>
      </w:r>
      <w:r>
        <w:rPr/>
        <w:t>⣂</w:t>
      </w:r>
      <w:r>
        <w:rPr/>
        <w:t>䝨숭刪숶쉙颵쎱轋祫弹師</w:t>
      </w:r>
      <w:r>
        <w:rPr/>
        <w:t>꧂</w:t>
      </w:r>
      <w:r>
        <w:rPr/>
        <w:t>橲ꌥ噡갵㜮颱⏂</w:t>
      </w:r>
      <w:r>
        <w:rPr/>
        <w:t>ⲻ</w:t>
      </w:r>
      <w:r>
        <w:rPr/>
        <w:t>挤扴뇎ꍚ䱵縣㭱긺洮乗瑥⩖あ濂</w:t>
      </w:r>
      <w:r>
        <w:rPr/>
        <w:t>ꦻ</w:t>
      </w:r>
      <w:r>
        <w:rPr/>
        <w:t>恦쉐⍗㙹⚥戶㉎딩㩐㑶䚩쉁珂䖩䦱㍣싂쉯愱⭺㌬娫繈佔瞩徏昲⍞敔癸㷍㡠湈汰瞵䕀䟎晩숲睳僂搥</w:t>
      </w:r>
      <w:r>
        <w:rPr/>
        <w:t>Ⱪ</w:t>
      </w:r>
      <w:r>
        <w:rPr/>
        <w:t>뭳珂䠱灸䑡㑵쌭硖╥⯂沮夰㐳싂쉗⵭敲戺穔婇䖣㝵䝔桴㪻⑯┭傥匦瑱䢿参╧烂╎쉢</w:t>
      </w:r>
      <w:r>
        <w:rPr/>
        <w:t>Ⳃ</w:t>
      </w:r>
      <w:r>
        <w:rPr/>
        <w:t>㩷쉖瑭埂쉫繍숵ꍧㆵ瀺搯汋⵬䭱䑩湔쉁䕈⍬畠</w:t>
      </w:r>
      <w:r>
        <w:rPr/>
        <w:t>ⵞ</w:t>
      </w:r>
      <w:r>
        <w:rPr/>
        <w:t>朲光㝍䤪杧湋쉙</w:t>
      </w:r>
      <w:r>
        <w:rPr/>
        <w:t>꤯</w:t>
      </w:r>
      <w:r>
        <w:rPr/>
        <w:t>䄽㡴医칶기㜮慾㋂䁞격쉯⼩娵侵ㆿ</w:t>
      </w:r>
      <w:r>
        <w:rPr/>
        <w:t>ⱍ</w:t>
      </w:r>
      <w:r>
        <w:rPr/>
        <w:t>쵢묽䈬䃂㑹깏㖘쉥㑤煗塮㕙䙟䤲捹쉮佘摾㕪扄嫂◃䁟愺璻框倷싂瑒乇㝀戰䠯刭咡㴤쉋</w:t>
      </w:r>
      <w:r>
        <w:rPr/>
        <w:t>ꤪ</w:t>
      </w:r>
      <w:r>
        <w:rPr/>
        <w:t>亣硈擃椩䥫幸婟嘹</w:t>
      </w:r>
      <w:r>
        <w:rPr/>
        <w:t>ꤶ</w:t>
      </w:r>
      <w:r>
        <w:rPr/>
        <w:t>䱏㵟넽敮뇂ꅂ䍤兙携♾</w:t>
      </w:r>
      <w:r>
        <w:rPr/>
        <w:t>ⰸ</w:t>
      </w:r>
      <w:r>
        <w:rPr/>
        <w:t>싂渳쉺쉄칥</w:t>
      </w:r>
      <w:r>
        <w:rPr/>
        <w:t>ⱉ</w:t>
      </w:r>
      <w:r>
        <w:rPr/>
        <w:t>砶眹쉳坚</w:t>
      </w:r>
      <w:r>
        <w:rPr/>
        <w:t>꧂</w:t>
      </w:r>
      <w:r>
        <w:rPr/>
        <w:t>믂弳췎꺥썾瑪娦灸䵗咩녱㡹楢</w:t>
      </w:r>
      <w:r>
        <w:rPr/>
        <w:t>꧂</w:t>
      </w:r>
      <w:r>
        <w:rPr/>
        <w:t>䱭㝏歱漴瘳兘殥㡯摈쉶䕟㩤晬⩗쉲⯍䥂</w:t>
      </w:r>
      <w:r>
        <w:rPr/>
        <w:t>ⲿ</w:t>
      </w:r>
      <w:r>
        <w:rPr/>
        <w:t>䓂欥⹃┦싂㌺浤㉈䡞瑍걋煫䥲欹习健癬〺嚬</w:t>
      </w:r>
      <w:r>
        <w:rPr/>
        <w:t>ꖩ</w:t>
      </w:r>
      <w:r>
        <w:rPr/>
        <w:t>淂녞⍐刽칐㡚습</w:t>
      </w:r>
      <w:r>
        <w:rPr/>
        <w:t>ꖩ</w:t>
      </w:r>
      <w:r>
        <w:rPr/>
        <w:t>猩愹浱㘬檮녱係슩쉓瘱⭊䵬扪숱</w:t>
      </w:r>
      <w:r>
        <w:rPr/>
        <w:t>ꤽ</w:t>
      </w:r>
      <w:r>
        <w:rPr/>
        <w:t>㡦繕숪疡䈭癚燂㥳㮩璩숷浞禥䩐쉱恟檱Ⓜ瑖䶮帮䫂䜥ㆥ曂䉄숮㴷칺ꄊ池暻䅅頸廎쉷時⨳晎侬佡䡑畆㉳竂圶拂㗂ꅇ挪⨰䑢숷媘땳怩奂顺漦瑨晦썀卒깃</w:t>
      </w:r>
      <w:r>
        <w:rPr/>
        <w:t>⢩</w:t>
      </w:r>
      <w:r>
        <w:rPr/>
        <w:t>뮡⦩뗂䝙捅厏彁漬㠲╕䰣奙樦䘫卯㡇攳榏呵剶坣呣廍䙏戹轚쉋坸쉨侣㑆恮숪顯摩⭱Ⓕꌶ煶ꅒ딯呔砺넨㭂䘣頪䥏啩䡰䝱ㄤ㕙其塰桯囂길ㄻ뭵夯瞣犿숰㬥串癘</w:t>
      </w:r>
      <w:r>
        <w:rPr/>
        <w:t>Ⱖ</w:t>
      </w:r>
      <w:r>
        <w:rPr/>
        <w:t>噟燂繧炿㪡癘縹쉠</w:t>
      </w:r>
      <w:r>
        <w:rPr/>
        <w:t>ꕋ</w:t>
      </w:r>
      <w:r>
        <w:rPr/>
        <w:t>炘</w:t>
      </w:r>
      <w:r>
        <w:rPr/>
        <w:t>ꥐ</w:t>
      </w:r>
      <w:r>
        <w:rPr/>
        <w:t>故싂獔䍫䌩䩂㡦떿</w:t>
      </w:r>
      <w:r>
        <w:rPr/>
        <w:t>ⷂ</w:t>
      </w:r>
      <w:r>
        <w:rPr/>
        <w:t>纏幓䆣쉂싂⬺쉖嘽䘨摊䭊㙒撣㭱㍹縮┨녃㝞渮㛂榏喩</w:t>
      </w:r>
      <w:r>
        <w:rPr/>
        <w:t>ꥇ</w:t>
      </w:r>
      <w:r>
        <w:rPr/>
        <w:t>뽶⩏燍顆䱌六潉⽓</w:t>
      </w:r>
      <w:r>
        <w:rPr/>
        <w:t>Ⱛ</w:t>
      </w:r>
      <w:r>
        <w:rPr/>
        <w:t>碩䧂촹彺촯揂쉌카䟍碿䭧䲏獨</w:t>
      </w:r>
      <w:r>
        <w:rPr/>
        <w:t>⡀</w:t>
      </w:r>
      <w:r>
        <w:rPr/>
        <w:t>獁绂⮵坅숤㭬㡫繖⥱䬷䌬圤㨭충个숸</w:t>
      </w:r>
      <w:r>
        <w:rPr/>
        <w:t>ꤹ</w:t>
      </w:r>
      <w:r>
        <w:rPr/>
        <w:t>㫂쵊挹쉨湀</w:t>
      </w:r>
      <w:r>
        <w:rPr/>
        <w:t>ⴵ</w:t>
      </w:r>
      <w:r>
        <w:rPr/>
        <w:t>帣幵㑡圥⛃썟뽩繃䵙뭊䚻꤮燍杏㇂顫깦洴츦傮怪䑷迂怦噦伫ㅷ⩢剺Ⓜ疥</w:t>
      </w:r>
      <w:r>
        <w:rPr/>
        <w:t>⡍</w:t>
      </w:r>
      <w:r>
        <w:rPr/>
        <w:t>畇⼯</w:t>
      </w:r>
      <w:r>
        <w:rPr/>
        <w:t>ꦮ</w:t>
      </w:r>
      <w:r>
        <w:rPr/>
        <w:t>㑊侩䓎䤳䝔绂갸睘숬痂⥣啟捭㊡祉䀪甦琽飂煃䱙뽹痂歕碵弪㵘敆㉬呟摠</w:t>
      </w:r>
      <w:r>
        <w:rPr/>
        <w:t>꧂</w:t>
      </w:r>
      <w:r>
        <w:rPr/>
        <w:t>㭘싂灪ꥸꄽ갲樴칐⨯椪潾</w:t>
      </w:r>
      <w:r>
        <w:rPr/>
        <w:t>ꕥ</w:t>
      </w:r>
      <w:r>
        <w:rPr/>
        <w:t>塁䑟敵塭爳憘⌶⿂㐳䁢焵癄◂砽⬪㵓漳⌦㣂砥甮㉧뭆獚㇂㡟싃쉮㡬㫂檵⹁믂</w:t>
      </w:r>
      <w:r>
        <w:rPr/>
        <w:t>꧂</w:t>
      </w:r>
      <w:r>
        <w:rPr/>
        <w:t>噪恵ヂ넹싍⹔䩢쉲㑂⍨䳂夶⍬</w:t>
      </w:r>
      <w:r>
        <w:rPr/>
        <w:t>ꤹ</w:t>
      </w:r>
      <w:r>
        <w:rPr/>
        <w:t>ꄸ컃獏案椨刭숨が爺䥡⥥煭溬掮爹Ⓧ뇂뮬⹋創</w:t>
      </w:r>
      <w:r>
        <w:rPr/>
        <w:t>ꕤ</w:t>
      </w:r>
      <w:r>
        <w:rPr/>
        <w:t>づ畒䅃䬽獉㭗擂啧墥쉩湯⩩㔨楰到戶㨤獍晓捭</w:t>
      </w:r>
      <w:r>
        <w:rPr/>
        <w:t>ꔣ</w:t>
      </w:r>
      <w:r>
        <w:rPr/>
        <w:t>Ⲭ</w:t>
      </w:r>
      <w:r>
        <w:rPr/>
        <w:t>琰癨쉞坆婕捁偐眹</w:t>
      </w:r>
      <w:r>
        <w:rPr/>
        <w:t>ⴷ</w:t>
      </w:r>
      <w:r>
        <w:rPr/>
        <w:t>뭒⩥烂쉲䕥去묱䅂旂眸眺㣂昬歁稶輥烂剪</w:t>
      </w:r>
      <w:r>
        <w:rPr/>
        <w:t>ⵚ</w:t>
      </w:r>
      <w:r>
        <w:rPr/>
        <w:t>껂⸭偰煦恖烃</w:t>
      </w:r>
      <w:r>
        <w:rPr/>
        <w:t>ꤣ</w:t>
      </w:r>
      <w:r>
        <w:rPr/>
        <w:t>歆橠硒囂쉸췃睅䕥䍢㫂⍉깲ꍈ⒵쉇쉌쉢繶슣ㅩㄣ幯</w:t>
      </w:r>
      <w:r>
        <w:rPr/>
        <w:t>Ɫ</w:t>
      </w:r>
      <w:r>
        <w:rPr/>
        <w:t>坺</w:t>
      </w:r>
      <w:r>
        <w:rPr/>
        <w:t>ⶩ</w:t>
      </w:r>
      <w:r>
        <w:rPr/>
        <w:t>幡䰪婉⽫놥杉칖</w:t>
      </w:r>
      <w:r>
        <w:rPr/>
        <w:t>꧂</w:t>
      </w:r>
      <w:r>
        <w:rPr/>
        <w:t>㟎偰</w:t>
      </w:r>
      <w:r>
        <w:rPr/>
        <w:t>ꦏ</w:t>
      </w:r>
      <w:r>
        <w:rPr/>
        <w:t>쉣䈥婅쉨栺⫃칋噉ꌽ飂⸪噶憵쵦硶ꥮ䗂杘玿슩低毎䝕潬睳癦⼦顈瘣捥㩄㷂瑥쉕忂㌳뽡쉫㏂쉗繁矂딪⨺戩圻潶ꍃ漮⸩頲㕳愲浒歔睫噐悵숣穏偗</w:t>
      </w:r>
      <w:r>
        <w:rPr/>
        <w:t>ⴣ</w:t>
      </w:r>
      <w:r>
        <w:rPr/>
        <w:t>ꄪ瘫⫂瑀뾡恔煖杘⪩⮏夥뼤䕅恔頴묊祧</w:t>
      </w:r>
      <w:r>
        <w:rPr/>
        <w:t>ꕈ</w:t>
      </w:r>
      <w:r>
        <w:rPr/>
        <w:t>쵌</w:t>
      </w:r>
      <w:r>
        <w:rPr/>
        <w:t>ꔴ</w:t>
      </w:r>
      <w:r>
        <w:rPr/>
        <w:t>䥁氯쉴㙘◍䨻䖻슮瑺榵숭猯癎䙡癄奍剑狂頯ㅀ眴摎塢䩒㬮摌䭰畊䙍䈶┺㕥⛃숪싂㍅枘炵쉊㫂捨癕쉰捏䝬搯쉈⹎乶칲焺倷穠⺻믂슮ꍥ깈긹劣兔칐⥍涵쉦㢻싂썺䱟䝗⩓噓穩㇂싃䩉쉄䙸촱灱幋쵌⧂牭庿䡋쉆獸䠤䙎㕳쉡婠欷熥㤦䱮뭑쉳䈰㊿뽶뽍渭睊㭳橤伺숲搭噺䕞䠯⑫啯㊿顇㛎婅䊥䚬쉷杵㍋捎䁰⥌矃䶮⭢</w:t>
      </w:r>
      <w:r>
        <w:rPr/>
        <w:t>ꤺ</w:t>
      </w:r>
      <w:r>
        <w:rPr/>
        <w:t>㩅ꍰꍦ䵕䘶⬴䥊뾩愸䠷숤博晴</w:t>
      </w:r>
      <w:r>
        <w:rPr/>
        <w:t>ꕣ</w:t>
      </w:r>
      <w:r>
        <w:rPr/>
        <w:t>䩹딲嘣䨨䱒眭⩪䝢슩眤杔稨总頲㵡걾쉦싂䕅敟</w:t>
      </w:r>
      <w:r>
        <w:rPr/>
        <w:t>ꤽ</w:t>
      </w:r>
      <w:r>
        <w:rPr/>
        <w:t>땮㕞禥넱䴱杨뭑ꌯ⍴杙䀵庥䥇繐灰戤庥彇⥠䬱㛂卤牠橀瞩칞㪻</w:t>
      </w:r>
      <w:r>
        <w:rPr/>
        <w:t>ⴤ⸵</w:t>
      </w:r>
      <w:r>
        <w:rPr/>
        <w:t>彨쉑</w:t>
      </w:r>
      <w:r>
        <w:rPr/>
        <w:t>ꗂ</w:t>
      </w:r>
      <w:r>
        <w:rPr/>
        <w:t>㩮ꅱ숥㙡䥲쉎氺㚻愴㑕쉗並朵⍡溱싂쉊ꍷ坳伣沮긳ꍯ㙡剗橹乱稪䌶ㄮ䌤</w:t>
      </w:r>
      <w:r>
        <w:rPr/>
        <w:t>ⱂ</w:t>
      </w:r>
      <w:r>
        <w:rPr/>
        <w:t>습杁</w:t>
      </w:r>
      <w:r>
        <w:rPr/>
        <w:t>ꖩ</w:t>
      </w:r>
      <w:r>
        <w:rPr/>
        <w:t>뽦晴丯㍘晏숦潖㵟쉔㟂㌻䎩穄樶</w:t>
      </w:r>
      <w:r>
        <w:rPr/>
        <w:t>ⱑ╫</w:t>
      </w:r>
      <w:r>
        <w:rPr/>
        <w:t>迂䁦㕭깴깇㝆</w:t>
      </w:r>
      <w:r>
        <w:rPr/>
        <w:t>ꔶ</w:t>
      </w:r>
      <w:r>
        <w:rPr/>
        <w:t>쉉슩䐬䡟㗍敖䱮㥌爨㑇怬숲獩</w:t>
      </w:r>
      <w:r>
        <w:rPr/>
        <w:t>ꤥ</w:t>
      </w:r>
      <w:r>
        <w:rPr/>
        <w:t>頽恙㵆䅊悘牫堳畡㝂⑉쉚㩰皵</w:t>
      </w:r>
      <w:r>
        <w:rPr/>
        <w:t>ⱡ</w:t>
      </w:r>
      <w:r>
        <w:rPr/>
        <w:t>瑾⼪ꅾ쉧渪輯촪䝷縷䙄䝪ꍇ깋㡐슡⵱猱䋃⾡倩晗ヂ䙁輯쵕⹦䎡숺숵⨵⭡䄶猻辵卐</w:t>
      </w:r>
      <w:r>
        <w:rPr/>
        <w:t>ⱸ</w:t>
      </w:r>
      <w:r>
        <w:rPr/>
        <w:t>㘣摂瑣挹禣䑳╃㢩㟂栬汮숬쉟硕쉸伻浥捰♷땧㄰奏㕈䱑轄呏슡㐮♬</w:t>
      </w:r>
      <w:r>
        <w:rPr/>
        <w:t>ꕫ</w:t>
      </w:r>
      <w:r>
        <w:rPr/>
        <w:t>轅垘噪⭷쉷幫⍯쉺숴瘸딸晀䲬丫⽧⨶呶</w:t>
      </w:r>
      <w:r>
        <w:rPr/>
        <w:t>ⱊ</w:t>
      </w:r>
      <w:r>
        <w:rPr/>
        <w:t>츪䰺⥯쉓顰㠦䑖轷噢䑤쉙佖☭쌪슿䷂䞡棂ꄤ</w:t>
      </w:r>
      <w:r>
        <w:rPr/>
        <w:t>⡱</w:t>
      </w:r>
      <w:r>
        <w:rPr/>
        <w:t>깦</w:t>
      </w:r>
      <w:r>
        <w:rPr/>
        <w:t>ꖥ</w:t>
      </w:r>
      <w:r>
        <w:rPr/>
        <w:t>單坱檘㕍⩺扊挹剁⩋怹곂疵㦣乊꥾坘幒轈䉳拂싂싍쉡睂呒朦䅇㉥㡓妮䮥辩⑑⫂亱싂䅔㭦습ꍅ轎坑槂䜭䑪呰伷圽痂轁摦⤰猽⥅呪坚佡捑帵掿丳婦剚ㄶ⻂狍䠫쉷浮⩣祃䱧矃㝫䅕杉票⵬搭껂⹴洽쎣</w:t>
      </w:r>
      <w:r>
        <w:rPr/>
        <w:t>ⴰ</w:t>
      </w:r>
      <w:r>
        <w:rPr/>
        <w:t>伩ꍨ䚬쉧</w:t>
      </w:r>
      <w:r>
        <w:rPr/>
        <w:t>⢩</w:t>
      </w:r>
      <w:r>
        <w:rPr/>
        <w:t>侬略䱑</w:t>
      </w:r>
      <w:r>
        <w:rPr/>
        <w:t>ꤱ</w:t>
      </w:r>
      <w:r>
        <w:rPr/>
        <w:t>䗂睡在瓂</w:t>
      </w:r>
      <w:r>
        <w:rPr/>
        <w:t>ⱨ</w:t>
      </w:r>
      <w:r>
        <w:rPr/>
        <w:t>个昱쉦〸䨨挶䘫걌䉟㔺截摎㓂쉟晾⼩䳎넺⩗䌊ꍫ㖘</w:t>
      </w:r>
      <w:r>
        <w:rPr/>
        <w:t>ⶮ⭵</w:t>
      </w:r>
      <w:r>
        <w:rPr/>
        <w:t>妿砣㬵礯桗捀쉍㈣㩘땓兲嘸ꄷ⌮⮵癊⿃</w:t>
      </w:r>
      <w:r>
        <w:rPr/>
        <w:t>⡙</w:t>
      </w:r>
      <w:r>
        <w:rPr/>
        <w:t>넦墮䩾쉙㩶걹睸Ⓜ긭䠪顲栨칆欬쉎슡ꅫ免灸䝈睯火칁挽燂渺剐⻃歂녟숩㜳怪㠬㩚扯䥱录っ却掿歆숮瓂⏎婮㨶㏂䵃帶</w:t>
      </w:r>
      <w:r>
        <w:rPr/>
        <w:t>⠵</w:t>
      </w:r>
      <w:r>
        <w:rPr/>
        <w:t>曂塇䉥璱欴䵔煄䩴癯뿎䥌玣嫂싂幍땅䭣爫쉏䅮痂势摹洳䣂吽䵎㘬⑫슩佞畆搹捙⩍ꍓ䴣牮忂슥쉕吣썄╖</w:t>
      </w:r>
      <w:r>
        <w:rPr/>
        <w:t>ⱶ⌣</w:t>
      </w:r>
      <w:r>
        <w:rPr/>
        <w:t>쵁咥䁺┦䙾㚥㌹棂⹩示쉩搣♱</w:t>
      </w:r>
      <w:r>
        <w:rPr/>
        <w:t>Ⱪ</w:t>
      </w:r>
      <w:r>
        <w:rPr/>
        <w:t>슻뽙⿍㉪숫⤺</w:t>
      </w:r>
      <w:r>
        <w:rPr/>
        <w:t>⢻</w:t>
      </w:r>
      <w:r>
        <w:rPr/>
        <w:t>剅쉋䮥쉥桦瑕㵃ふ♩䧂湔䦣敾瑞漷숩ꥳ쉴顨㜺쉈儫炩㙆╄⩖䋂깨剞껂漳㕂</w:t>
      </w:r>
      <w:r>
        <w:rPr/>
        <w:t>ꕭ</w:t>
      </w:r>
      <w:r>
        <w:rPr/>
        <w:t>䍡佪ꌻ䔥彌乣卮獫䠲炡渭걳湹쵉䴨쉾䤲䄮싂䉚쉲彡圵楾䙱㥊ꆿ櫂쉫呒瘫啀福獂匦숵䢻숥楉녵쉾䜩潀쎩</w:t>
      </w:r>
      <w:r>
        <w:rPr/>
        <w:t>ꖿ</w:t>
      </w:r>
      <w:r>
        <w:rPr/>
        <w:t>䙪也啷穩倪</w:t>
      </w:r>
      <w:r>
        <w:rPr/>
        <w:t>ⵊ</w:t>
      </w:r>
      <w:r>
        <w:rPr/>
        <w:t>䉥⍉佯吴</w:t>
      </w:r>
      <w:r>
        <w:rPr/>
        <w:t>⡃</w:t>
      </w:r>
      <w:r>
        <w:rPr/>
        <w:t>偨汁㨹圯獡♹㈤ぢꅗ偂쉍㡪쏂</w:t>
      </w:r>
      <w:r>
        <w:rPr/>
        <w:t>ꥀ</w:t>
      </w:r>
      <w:r>
        <w:rPr/>
        <w:t>咏숷꺮㙸搭姎仍砮㕁桒婔㵧夽쉱㥕ㅖ噅㘩⽴䵱歖싎彇⥲低氯潟乺</w:t>
      </w:r>
      <w:r>
        <w:rPr/>
        <w:t>⡎</w:t>
      </w:r>
      <w:r>
        <w:rPr/>
        <w:t>쉖沩꺘䯎썰竂摬쉈⍇䊵晰㜫촥稶⼨ㄪ呌塢ꍚ㑙楍书朸ꌪ㕋截</w:t>
      </w:r>
      <w:r>
        <w:rPr/>
        <w:t>⢩</w:t>
      </w:r>
      <w:r>
        <w:rPr/>
        <w:t>싂⫂敧ꥪ乘㩂刽乌劮灴</w:t>
      </w:r>
      <w:r>
        <w:rPr/>
        <w:t>Ⳃ</w:t>
      </w:r>
      <w:r>
        <w:rPr/>
        <w:t>祁燂숪䢩김帶ガ懂支ぐ䭊⍾⮥丮仂匣䗂硋쉉츺潷⤦␩獸獣䀣䔷捀勃禿㤦䍰쉖쉓砺䒻ꄶ숪䀳塟冘侩䪻㔴琯平伦兰쵓뾩瀬㘬婷뼣兹汐䅙婉</w:t>
      </w:r>
      <w:r>
        <w:rPr/>
        <w:t>ꦻ</w:t>
      </w:r>
      <w:r>
        <w:rPr/>
        <w:t>墻⭖灳㤵㋎桭쉬㐺揂楠숭딭䵓恡婃◃繲䍠䚥䭬㉆䕱坮榣慄뗂㡒搪걔ㅬ쌪歞愵♵⸴愺繯矂⩮硶쉃㙄氻䙌䨳ꥭ瘨䂱䬺캣湉숥桔䮘来놱䮏㝨儳䥳乴役媩⥍呞숰玡녊싂숬砸縦쉊㠩쵥⩴睅㩋䕚淍⤺ꌲ奄弸㇂쉮浟填ꥴ곂顦汸╮䛂幗㴱畦輹塭稯䕞樫쉃䫂숥砬㐬猩ꅖ쵉玣ꍸ㉟쎘┣쉰流⍰⩷橩址⾥㝵쉳剙氯煣㪱䅮搻깓슩䁠祥⥺ꥬ焵挶㑌婬晋㙹⨊圥䱥〷㔹㭃颿穳䙥싂兴汰窻숬橲轠㨳ꍄ炡䐰呏摟浩晦쉉쵌쉵睒䕄眯깈歺睸뼳吪쉯即䩯䕴슘䵍걑積亿伩믍沏唳浚兢䧂慗繊确癁</w:t>
      </w:r>
      <w:r>
        <w:rPr/>
        <w:t>ⰳ♭</w:t>
      </w:r>
      <w:r>
        <w:rPr/>
        <w:t>ꥊ</w:t>
      </w:r>
      <w:r>
        <w:rPr/>
        <w:t>〬伩獀轅㏂泃棂</w:t>
      </w:r>
      <w:r>
        <w:rPr/>
        <w:t>ꦏ</w:t>
      </w:r>
      <w:r>
        <w:rPr/>
        <w:t>檥浍牡녡㈬㝵挶桎☰쉓竂⧍⍶⹩녥䍖⿂濂哂杩煒硣쉱♉기弫┱溏㕧䵵䩄冱䌯쉞啞嫂깕숸쉶䡣⥖⨨䭘걱⎵纵偘䢣</w:t>
      </w:r>
      <w:r>
        <w:rPr/>
        <w:t>⠭</w:t>
      </w:r>
      <w:r>
        <w:rPr/>
        <w:t>ꕙ</w:t>
      </w:r>
      <w:r>
        <w:rPr/>
        <w:t>㜦뭌東숦쉤䡯汖噗㟂싎塭䵲</w:t>
      </w:r>
      <w:r>
        <w:rPr/>
        <w:t>⵰</w:t>
      </w:r>
      <w:r>
        <w:rPr/>
        <w:t>⼹硗┵區㝌婹灅奷䢡⭧冮嚻㤩参땋㍯곂긵칁伣䱃녭橷꧎쉟噉㞻⑥噯灗捚㥟穠⩍싂墿爺㬻楡⭀㉶싍䕓⹰扅㢏僂⧂迂⭁嘺䭖</w:t>
      </w:r>
      <w:r>
        <w:rPr/>
        <w:t>ⵡ</w:t>
      </w:r>
      <w:r>
        <w:rPr/>
        <w:t>區⹣氩嘰㭳䁙쉟⫂쉵싍婬䅑瘩㝉⩳⭒佣싂䏂</w:t>
      </w:r>
      <w:r>
        <w:rPr/>
        <w:t>ꗂ</w:t>
      </w:r>
      <w:r>
        <w:rPr/>
        <w:t>沱晳迂䔻偀浒숺并㮥湉촬</w:t>
      </w:r>
      <w:r>
        <w:rPr/>
        <w:t>⣂</w:t>
      </w:r>
      <w:r>
        <w:rPr/>
        <w:t>晎䨳쉴䱅깎䡶瀴䑩挩⩆廃⍱䧂庣㬸Ⓜ梘単硞恒擂</w:t>
      </w:r>
      <w:r>
        <w:rPr/>
        <w:t>ⴭ</w:t>
      </w:r>
      <w:r>
        <w:rPr/>
        <w:t>숨儬㩣㵵扤㑕硎䙰</w:t>
      </w:r>
      <w:r>
        <w:rPr/>
        <w:t>⡟</w:t>
      </w:r>
      <w:r>
        <w:rPr/>
        <w:t>쉪쉶区䇍숦䝓䅷奔䓂</w:t>
      </w:r>
      <w:r>
        <w:rPr/>
        <w:t>ꦡ</w:t>
      </w:r>
      <w:r>
        <w:rPr/>
        <w:t>乁䩫썪䍵⶘櫂쉅ꄨ硯㢘⭣畐싂⨲⦡顐뗂噎숽湏쉫슮゘敦壂⑇㉑栻껂欨支係䥪㕁숬⩕爪넣䛃猰瀲캱礽♷䕘쉊含楓穲䐪쉣䄱止侥⫍捯㔹䌵纥슬갺갯繑</w:t>
      </w:r>
      <w:r>
        <w:rPr/>
        <w:t>ⴰ</w:t>
      </w:r>
      <w:r>
        <w:rPr/>
        <w:t>㡬䨹슿⺡㝌뭺㞏⬹㩱瑥獥當兘㉧輪慁썟测噅懂껂礸䂿쉶乲</w:t>
      </w:r>
      <w:r>
        <w:rPr/>
        <w:t>ꔭ</w:t>
      </w:r>
      <w:r>
        <w:rPr/>
        <w:t>墩䰪⵭싂䒻⨨佔꤮</w:t>
      </w:r>
      <w:r>
        <w:rPr/>
        <w:t>ꖵ</w:t>
      </w:r>
      <w:r>
        <w:rPr/>
        <w:t>ꄹど汴幌廎䭃䵫땖</w:t>
      </w:r>
    </w:p>
    <w:p>
      <w:pPr>
        <w:pStyle w:val="PreformattedText"/>
        <w:bidi w:val="0"/>
        <w:spacing w:before="0" w:after="0"/>
        <w:jc w:val="left"/>
        <w:rPr/>
      </w:pPr>
      <w:r>
        <w:rPr/>
        <w:t>ォ䱥塶书炣䭡䔬杙仂숻敚╚뿃囎扠灢䤭福⹃扦⹑橸숦⮿숯䕭弰殩⹀扤灐딳쉶剫县㜶摸瞏⴦珂썏뭈뽪㍅滂썒</w:t>
      </w:r>
      <w:r>
        <w:rPr/>
        <w:t>ⱪ</w:t>
      </w:r>
      <w:r>
        <w:rPr/>
        <w:t>倷穡⽨숱琣⨫䁵㵐漳㭊硵╴╫䵶䐽瑗潅晪╦숥弰㩟㍞洺⫂ꅧ쉥묺坶武硐㬷ꍫ扮컂濍㔫䑙玩䥒晭숻㕂䠩쉟橃㣂奒焲⑎ㅶ堮曂숬</w:t>
      </w:r>
      <w:r>
        <w:rPr/>
        <w:t>꧂⵩</w:t>
      </w:r>
      <w:r>
        <w:rPr/>
        <w:t>⽡䁃쉷嚻</w:t>
      </w:r>
      <w:r>
        <w:rPr/>
        <w:t>ⱑ</w:t>
      </w:r>
      <w:r>
        <w:rPr/>
        <w:t>憻瑇⪘뗂뽎㍹㴫䤱瑢숺␨㯂䔻슿弨ꏂ䱉ꌳ㑅䅠欸唱춥睔倩䠵㖮䛍繗㩒䙊迂쉖㒩뿂乂捰뮘쉾唱싂呕</w:t>
      </w:r>
      <w:r>
        <w:rPr/>
        <w:t>ꤊ</w:t>
      </w:r>
      <w:r>
        <w:rPr/>
        <w:t>습涱疻盂唲䇂櫃슥숽뽣숥眤쉙⻂䷂㴽딴啁쉗乺攽⼻昷숹乤怲㌶♺썱쉩䙳⦩湃煚串晃ꅡ婗땢싂묤</w:t>
      </w:r>
      <w:r>
        <w:rPr/>
        <w:t>⠤</w:t>
      </w:r>
      <w:r>
        <w:rPr/>
        <w:t>䴰䐦噲곎ꍱ䙱㍋䦬癎坚䲏硘穭㡏瑘捊╫䌽湗㕅留㑙㵵唦촪梩彎悮쉄戨仂卅숽⫂参⍦ꍔ㈮猱囂䧂昩쉈啈欤摚깩ꍉ</w:t>
      </w:r>
      <w:r>
        <w:rPr/>
        <w:t>Ⱚ</w:t>
      </w:r>
      <w:r>
        <w:rPr/>
        <w:t>㨪뭢⨩䞿</w:t>
      </w:r>
      <w:r>
        <w:rPr/>
        <w:t>Ⳃ</w:t>
      </w:r>
      <w:r>
        <w:rPr/>
        <w:t>㌬䀨瓂▥⹙䉌縫</w:t>
      </w:r>
      <w:r>
        <w:rPr/>
        <w:t>ꤰ</w:t>
      </w:r>
      <w:r>
        <w:rPr/>
        <w:t>땩牓儭吷촰輸쌹딦帲榬べ㏂</w:t>
      </w:r>
      <w:r>
        <w:rPr/>
        <w:t>꥟</w:t>
      </w:r>
      <w:r>
        <w:rPr/>
        <w:t>㎬稱츨㵩祖潚䬻嫂⩄䭇쉈㒣㡆깪䜳倣夶䅤</w:t>
      </w:r>
      <w:r>
        <w:rPr/>
        <w:t>ⴷ</w:t>
      </w:r>
      <w:r>
        <w:rPr/>
        <w:t>캡</w:t>
      </w:r>
      <w:r>
        <w:rPr/>
        <w:t>꧂</w:t>
      </w:r>
      <w:r>
        <w:rPr/>
        <w:t>싎⤬䜴婯瓂ꥴ湘健剟╊惎轒嘦㦩䴽㷂垩싃⯂ꎩ瑴欴ꅂ㭘䯂쉒幺儰</w:t>
      </w:r>
      <w:r>
        <w:rPr/>
        <w:t>Ⱟ</w:t>
      </w:r>
      <w:r>
        <w:rPr/>
        <w:t>䁧⥢㝘䬹䩕䱍⦥녮╘깪彰뼱녞獄䉐欸㑫捗싂㨳轴䣂♹偦攽㕖䔩䤮뽵숻礵㩊擂㕫숰䄶ㅥ걓뇂煪嗂瓂丮쉰彔擂縩磍头⥷淂䱨柂㠣㉔祩숪剈㞬唬ꥱ쵇깒㍰싂癆䐰㍱噞漱</w:t>
      </w:r>
      <w:r>
        <w:rPr/>
        <w:t>꧂</w:t>
      </w:r>
      <w:r>
        <w:rPr/>
        <w:t>㵀쉊녗幄幷뭫充獱깗幘⤪</w:t>
      </w:r>
      <w:r>
        <w:rPr/>
        <w:t>ꦬ</w:t>
      </w:r>
      <w:r>
        <w:rPr/>
        <w:t>칶坥⵩격幋砳뮣䕒顪儨坁䪡灓䭌싎兊䤹剀洱숺磂䁸쉵㴱挫掬垻梿彇斬坬㥭啢⩚⩦┪僂♗㡾湓掻灲礯㝒껎浺쉢ぇ⌣䥪믂昳扠樨售⫂☲곂䁑唰㒏㕧䙒␽㥩僂숷燂⧃㉈숹䴹䑵⹇슿乾攤칭쉈珂䁷㬰⏂걃싂䑓㥫祌祵䒩来</w:t>
      </w:r>
      <w:r>
        <w:rPr/>
        <w:t>ꕟ</w:t>
      </w:r>
      <w:r>
        <w:rPr/>
        <w:t>䴨䈱⻂넥㔮╟츺媵皏䅪묤㗂歞㩃礮䡂㜩숫伨쉨䲘</w:t>
      </w:r>
      <w:r>
        <w:rPr/>
        <w:t>Ⱛ</w:t>
      </w:r>
      <w:r>
        <w:rPr/>
        <w:t>䴤뾘㉳祇㕹晠轴칗ㅹ㉶汾䕍㝋䦱</w:t>
      </w:r>
      <w:r>
        <w:rPr/>
        <w:t>⠬</w:t>
      </w:r>
      <w:r>
        <w:rPr/>
        <w:t>瞬繋區♙晡甶㘥䲿䥫橑싂囂쉓⮩娹䭘숲炮決䕚䝶⏂穄䉬⸲⨪棂㔻㪣⹊煰海煄쉨烂湭楃⍺⻎슣쉩츴癐祁䴲㠳㫂㕵乳䕳⨨</w:t>
      </w:r>
      <w:r>
        <w:rPr/>
        <w:t>ⶱ</w:t>
      </w:r>
      <w:r>
        <w:rPr/>
        <w:t>깾☶㧃</w:t>
      </w:r>
      <w:r>
        <w:rPr/>
        <w:t>ⵢ</w:t>
      </w:r>
      <w:r>
        <w:rPr/>
        <w:t>繎</w:t>
      </w:r>
      <w:r>
        <w:rPr/>
        <w:t>ⴵ</w:t>
      </w:r>
      <w:r>
        <w:rPr/>
        <w:t>㍚傥깚ꎘ╀縷䢱ㅋ䝰㉗츮숦</w:t>
      </w:r>
      <w:r>
        <w:rPr/>
        <w:t>⣂</w:t>
      </w:r>
      <w:r>
        <w:rPr/>
        <w:t>쉃걤⽩쉫⪻噬息䍵┮枻揂묪煍䖡䉯㛍⸽뿂⽚㌬哂楓樫쉲帬숬坒楎숪䯃</w:t>
      </w:r>
      <w:r>
        <w:rPr/>
        <w:t>⡅</w:t>
      </w:r>
      <w:r>
        <w:rPr/>
        <w:t>矂煹硲灺䩞离刱偕䰹㐴䉊潹╌㯎時幰䭙火㔷⒵ㅂ⎥㌤慆榏斣ㆥ⿂⫂䯂猊杏⧂旃然甴슡楟슣㍺</w:t>
      </w:r>
      <w:r>
        <w:rPr/>
        <w:t>ꔨ</w:t>
      </w:r>
      <w:r>
        <w:rPr/>
        <w:t>㩣輪禿぀</w:t>
      </w:r>
      <w:r>
        <w:rPr/>
        <w:t>⠯</w:t>
      </w:r>
      <w:r>
        <w:rPr/>
        <w:t>㈷⩤偃뭋</w:t>
      </w:r>
      <w:r>
        <w:rPr/>
        <w:t>ꔲ</w:t>
      </w:r>
      <w:r>
        <w:rPr/>
        <w:t>畏楂⏂牌슘⧂쉦ꎥ瑯䈪믃止慾䵲숴偟轨摮㘱塉乤烂睯塑題祓䋂湇䗂瀮牦父녊畺</w:t>
      </w:r>
      <w:r>
        <w:rPr/>
        <w:t>⡓</w:t>
      </w:r>
      <w:r>
        <w:rPr/>
        <w:t>浘㏂䥧吴쉊痂極涥숶煁顸䟎〈戦ꍴ壍慐啘䕦徥ꥩ슬䌰柂䑺䭇惂㭶䬬ꅘ⩴긺쎥汾爣琪典澬</w:t>
      </w:r>
      <w:r>
        <w:rPr/>
        <w:t>⡋</w:t>
      </w:r>
      <w:r>
        <w:rPr/>
        <w:t>楬쉘⑸搥䁍</w:t>
      </w:r>
      <w:r>
        <w:rPr/>
        <w:t>ꤹ</w:t>
      </w:r>
      <w:r>
        <w:rPr/>
        <w:t>쉠飂浥唨瑠䝹橏牱㍢䉠㙚</w:t>
      </w:r>
      <w:r>
        <w:rPr/>
        <w:t>꧂⩸</w:t>
      </w:r>
      <w:r>
        <w:rPr/>
        <w:t>춡䚩넽ꅅ瘮嗂깄쉬쏂佂暥悩繰</w:t>
      </w:r>
      <w:r>
        <w:rPr/>
        <w:t>Ɐ</w:t>
      </w:r>
      <w:r>
        <w:rPr/>
        <w:t>뇂睳</w:t>
      </w:r>
      <w:r>
        <w:rPr/>
        <w:t>ꕦ</w:t>
      </w:r>
      <w:r>
        <w:rPr/>
        <w:t>夹灕䣂숳姂嗃䅖싂湀梩橔毎⿂浀뽹痂겵㔩ꥬ䠪</w:t>
      </w:r>
      <w:r>
        <w:rPr/>
        <w:t>ⲱ</w:t>
      </w:r>
      <w:r>
        <w:rPr/>
        <w:t>攸䥏乩圶쉞␲潡獨㥬嘫片䡨</w:t>
      </w:r>
      <w:r>
        <w:rPr/>
        <w:t>Ⲯ</w:t>
      </w:r>
      <w:r>
        <w:rPr/>
        <w:t>啾┣땎㟂癶縥⻎갸䕆♹뽙쉭埂쌯灠◎㏂쵉컂剤倦洳싂汚嫂</w:t>
      </w:r>
      <w:r>
        <w:rPr/>
        <w:t>ⱄ</w:t>
      </w:r>
      <w:r>
        <w:rPr/>
        <w:t>䮩塈渽䍢轟狂潑싂泂壂勂呍㬥㝬䁋畡䭆员獨슏⑌␬睮係祟㕊搪伲噹딥꥔淂昤樴术㭏슣䝣㭓땗㈹䁮輲ꄶ쉴堳쵩摅쉖勂㭪䩵⥧婫彚ꎿ⸨뽬滂颿⑄泂轹</w:t>
      </w:r>
      <w:r>
        <w:rPr/>
        <w:t>⡚</w:t>
      </w:r>
      <w:r>
        <w:rPr/>
        <w:t>⾮㯂⺱婑祴䭶硒⤳䁴潳䁬妘䡔㕅桇䬫凂싂⥦</w:t>
      </w:r>
      <w:r>
        <w:rPr/>
        <w:t>ꗂ</w:t>
      </w:r>
      <w:r>
        <w:rPr/>
        <w:t>捕摡檱硁㙤畠柂池뇂</w:t>
      </w:r>
      <w:r>
        <w:rPr/>
        <w:t>ꤦ</w:t>
      </w:r>
      <w:r>
        <w:rPr/>
        <w:t>䯂쉙</w:t>
      </w:r>
      <w:r>
        <w:rPr/>
        <w:t>ꖏ</w:t>
      </w:r>
      <w:r>
        <w:rPr/>
        <w:t>偳뼩䅈噴㕒쵸⑾쉬ꌸ⭢땞偷汋슩猤摐</w:t>
      </w:r>
      <w:r>
        <w:rPr/>
        <w:t>⣎</w:t>
      </w:r>
      <w:r>
        <w:rPr/>
        <w:t>䪵皱뭍㞏䁲⭇傣愷㝑塵㉀묬쌩橘걌轹楴⸶싎긩本潴㥔䷃䉂ㄵ䫎睌睥捞㨬칞ꍅ㴴颱彐㑲쉒䃍未畂⩗㕲喱㇍椲䙋슣疏쉆䑸⚱竂歄䄳⥂ꅚ䙷╟숸◂䌨숨䝨手㐪⑊噱쵤婦杶</w:t>
      </w:r>
      <w:r>
        <w:rPr/>
        <w:t>⡲</w:t>
      </w:r>
      <w:r>
        <w:rPr/>
        <w:t>무縨摓睵丱숬杒稫㕢瀣ꅏ揂煡ꆩ㕤슡⥢䴽恇炻睉쉬㉯廎縪䒿窘썮昽弬⩧㩺獳딸⧂⍞⨨썈╧䮥伥繴㙸ꍺ橤灒㭘⧂⭰ꅣ捃㵺ꍲ넨竂轭惂</w:t>
      </w:r>
      <w:r>
        <w:rPr/>
        <w:t>ꖻ</w:t>
      </w:r>
      <w:r>
        <w:rPr/>
        <w:t>儦㎮場⑴塨畘㥃眫숺㙋䩟䃂썎</w:t>
      </w:r>
      <w:r>
        <w:rPr/>
        <w:t>ꔣ</w:t>
      </w:r>
      <w:r>
        <w:rPr/>
        <w:t>쌸剚</w:t>
      </w:r>
      <w:r>
        <w:rPr/>
        <w:t>ꦏ</w:t>
      </w:r>
      <w:r>
        <w:rPr/>
        <w:t>떩哃澿䈸</w:t>
      </w:r>
      <w:r>
        <w:rPr/>
        <w:t>ꥉ</w:t>
      </w:r>
      <w:r>
        <w:rPr/>
        <w:t>㙺畳㠯扊伭湰⌨쉉当숩쉶놩䤺쵖㡎啖场썓쉖浯䵫쉵媣쉾⸨㍃숻</w:t>
      </w:r>
      <w:r>
        <w:rPr/>
        <w:t>ⱐ⯂</w:t>
      </w:r>
      <w:r>
        <w:rPr/>
        <w:t>䔩♨뼤⹧싃䡥䔪獆싂㡬䙙㵟参卮搤㩆⽚⨹顐쉨㝖澱歁㐬塠ꎣㄊ⍏㝱㥓⑟渲䭯癶䱙煭㈪儷䠦</w:t>
      </w:r>
      <w:r>
        <w:rPr/>
        <w:t>ꕓ</w:t>
      </w:r>
      <w:r>
        <w:rPr/>
        <w:t>纡⩔싂</w:t>
      </w:r>
      <w:r>
        <w:rPr/>
        <w:t>ⵙ⩬⸻</w:t>
      </w:r>
      <w:r>
        <w:rPr/>
        <w:t>㉋╩橌が</w:t>
      </w:r>
      <w:r>
        <w:rPr/>
        <w:t>ꔹ</w:t>
      </w:r>
      <w:r>
        <w:rPr/>
        <w:t>是弽婲祟嘷兏䩥捲ꄣ싂硣⪘㍖慚䔭橵㚘㝎썧䙬凂</w:t>
      </w:r>
      <w:r>
        <w:rPr/>
        <w:t>ꦏ</w:t>
      </w:r>
      <w:r>
        <w:rPr/>
        <w:t>槂⽚焻摗쉨쉳⎱㥞숴걐彋灃◂癴뇂컂</w:t>
      </w:r>
      <w:r>
        <w:rPr/>
        <w:t>ⶻ</w:t>
      </w:r>
      <w:r>
        <w:rPr/>
        <w:t>⺮壂啦䜩ㅹ⾡硯惍忂儽炘쉴썾祐쉀䣂쌳⩯〈</w:t>
      </w:r>
      <w:r>
        <w:rPr/>
        <w:t>ⰸ</w:t>
      </w:r>
      <w:r>
        <w:rPr/>
        <w:t>潳䕕㖏嘷攽쉭ㅌ参吺辩轧䱰硶㉡潸獠妡⌭䈯瞮䴸䢩眦깯䴲涏쉺⺡攨桀桭㕡숸喏</w:t>
      </w:r>
      <w:r>
        <w:rPr/>
        <w:t>ⰹ</w:t>
      </w:r>
      <w:r>
        <w:rPr/>
        <w:t>卬摍㘮⥺쉩䅯揂</w:t>
      </w:r>
      <w:r>
        <w:rPr/>
        <w:t>ꥀ</w:t>
      </w:r>
      <w:r>
        <w:rPr/>
        <w:t>恢쉳㥶唸着㤰滂▏䦡넪杤</w:t>
      </w:r>
      <w:r>
        <w:rPr/>
        <w:t>ꤻ</w:t>
      </w:r>
      <w:r>
        <w:rPr/>
        <w:t>塨剅〮㡾싃䷂⯂㌬墘杇㑚恖⺿㣂敋神妥ꥺ刨碏撮敷な仂囂䈪䭁栰煹䎩⩗䟍庥숮쉈䝵숨ꄥ柎╁䘽瀵⒮녦偏杉倸問疘啌揂煤칬⯂漺䝾</w:t>
      </w:r>
      <w:r>
        <w:rPr/>
        <w:t>ꔭ</w:t>
      </w:r>
      <w:r>
        <w:rPr/>
        <w:t>矎䔬땀⨮⽢숬䔵昫矂</w:t>
      </w:r>
      <w:r>
        <w:rPr/>
        <w:t>ⵍ</w:t>
      </w:r>
      <w:r>
        <w:rPr/>
        <w:t>쉑䗎噹㌮琽</w:t>
      </w:r>
      <w:r>
        <w:rPr/>
        <w:t>ⵋ</w:t>
      </w:r>
      <w:r>
        <w:rPr/>
        <w:t>勂卐쉖恤佐潟㡶놣䍉떬慥숪</w:t>
      </w:r>
      <w:r>
        <w:rPr/>
        <w:t>⡺</w:t>
      </w:r>
      <w:r>
        <w:rPr/>
        <w:t>慾⩶䀨撏䢥⤹徱⸨塒樥칹䉕顺坤슬朻侬슏毃䖵盎顴뿍矂⑘㉡灳硏⮮⺩싂楇䜨恃⿂廂㐹摬灔朣穳竂䔣⩭斵☫琸恾숽㜴싎䴽쵓♃⹕䡳歘쉢ㆣ</w:t>
      </w:r>
      <w:r>
        <w:rPr/>
        <w:t>ⱦ</w:t>
      </w:r>
      <w:r>
        <w:rPr/>
        <w:t>畈轭䠬矂题쉕쉯瑗佌뭳쎩媘</w:t>
      </w:r>
      <w:r>
        <w:rPr/>
        <w:t>꧂▻</w:t>
      </w:r>
      <w:r>
        <w:rPr/>
        <w:t>䋂灬䪩겥晣⭗⍤毂쉲婑묷慌䊻婀⫍攥煟숤卆匹</w:t>
      </w:r>
      <w:r>
        <w:rPr/>
        <w:t>ꦱ</w:t>
      </w:r>
      <w:r>
        <w:rPr/>
        <w:t>瘩轱湎汖䅲怲お灳쉚澱䳂劣扚ㆻ⵺</w:t>
      </w:r>
      <w:r>
        <w:rPr/>
        <w:t>⡹</w:t>
      </w:r>
      <w:r>
        <w:rPr/>
        <w:t>挵㙌⑸ヂ勂㉰煒恣䇂썬填⏂⩢眰⑄縬쉢⾿倱當歖칲䝅슿䅉ㅇ㫂堩敆䘤幥ꥲ쉵캱䴶䔺㥚</w:t>
      </w:r>
      <w:r>
        <w:rPr/>
        <w:t>ⱘ</w:t>
      </w:r>
      <w:r>
        <w:rPr/>
        <w:t>犏湐湣伵㎣硃⑦☨煇丵礩쉗呈⺏쉌촲瘥䙲뭒㑴療뾣夫ꏂ걧쵯ꥣ堤㌭睆场</w:t>
      </w:r>
      <w:r>
        <w:rPr/>
        <w:t>ꥏ</w:t>
      </w:r>
      <w:r>
        <w:rPr/>
        <w:t>樤椮夵㑟斵쉰䂥쎮㠫攪塃兩旂⛂⿂幫숫䍦塗顰恡㉤係숱発䥣䍄ꏂ⪻灹䡍偘䔭䭘슘䡊긱⬵暮橩</w:t>
      </w:r>
      <w:r>
        <w:rPr/>
        <w:t>⡫Ⳃ⩊</w:t>
      </w:r>
      <w:r>
        <w:rPr/>
        <w:t>숵ㅾ䜬숦愰㙀䥪㑟㧃彑丽栲港⽉췂쉵彳轷浾㕂摅㘱쉸煪牓ꄪ⏂㓍瑉쉟♹䱓</w:t>
      </w:r>
      <w:r>
        <w:rPr/>
        <w:t>⡚</w:t>
      </w:r>
      <w:r>
        <w:rPr/>
        <w:t>幫佲䙞䐺畟硆♥⎵縵⫂㵱놱牫圣窿瑥䥭弬⹞狂뽀稸䦬盍櫂깟佞偲淂츱縊矂⧂忂空憵狂繷쉁呃估庩⚬숵晋㍒捇婄䗂㜩䢩い䶵</w:t>
      </w:r>
      <w:r>
        <w:rPr/>
        <w:t>ꗂ</w:t>
      </w:r>
      <w:r>
        <w:rPr/>
        <w:t>⻂싂睂砦╂样쉴⍢㟍櫂敉⍦搤溱惂긶</w:t>
      </w:r>
      <w:r>
        <w:rPr/>
        <w:t>꧂</w:t>
      </w:r>
      <w:r>
        <w:rPr/>
        <w:t>堥唸</w:t>
      </w:r>
      <w:r>
        <w:rPr/>
        <w:t>ꕣ</w:t>
      </w:r>
      <w:r>
        <w:rPr/>
        <w:t>抩슻慒䡒㪡싃⧂佧抩太猯㠨奟猯奨쉎⍏쉯煢颬㨻┥彰녅瑴䈴乡䏂䝁㉌挶⑨</w:t>
      </w:r>
      <w:r>
        <w:rPr/>
        <w:t>Ⳃ</w:t>
      </w:r>
      <w:r>
        <w:rPr/>
        <w:t>㑌</w:t>
      </w:r>
      <w:r>
        <w:rPr/>
        <w:t>⡩Ⱙ⑨</w:t>
      </w:r>
      <w:r>
        <w:rPr/>
        <w:t>姂䁐䁋畢쉾쉹㕫佹뭸䔺㋂싂帵犘乷䄯쉒䩣⹬佭䩖㉕潗ꌭ猽㩅灥㩅竂䇂摰ㅕ汎椲⭡䝩녟쵠摫␵慲䠥㡰㍶ㆩ佴婖䔪婃湕䩔슏呧딽呵슻쏂㵉츹⽣䜨㌥䆏歴㤥盍쉌쉋呭␤䑯</w:t>
      </w:r>
      <w:r>
        <w:rPr/>
        <w:t>Ⳃ</w:t>
      </w:r>
      <w:r>
        <w:rPr/>
        <w:t>䧂啊⽰昶숽縪컎歡䴮㥚䗎煥䒬傩㉕숬硧쉴쵄쉣䁍獢其張䠦輻祖</w:t>
      </w:r>
      <w:r>
        <w:rPr/>
        <w:t>ⱃ</w:t>
      </w:r>
      <w:r>
        <w:rPr/>
        <w:t>爹긣깹杸칟⾩⨣惂䃂䵉婅瑧癡싂灖㝌⼣慧</w:t>
      </w:r>
      <w:r>
        <w:rPr/>
        <w:t>꧃</w:t>
      </w:r>
      <w:r>
        <w:rPr/>
        <w:t>쉭쉁掬ꆮ䍵슱癟燎拂池呹쉡湳䌯녣䈩</w:t>
      </w:r>
      <w:r>
        <w:rPr/>
        <w:t>ⵔ</w:t>
      </w:r>
      <w:r>
        <w:rPr/>
        <w:t>お</w:t>
      </w:r>
      <w:r>
        <w:rPr/>
        <w:t>ⲵ</w:t>
      </w:r>
      <w:r>
        <w:rPr/>
        <w:t>쌶䙄摊䑓慚㒿穏숪潓䭒쌰</w:t>
      </w:r>
      <w:r>
        <w:rPr/>
        <w:t>ꥈ</w:t>
      </w:r>
      <w:r>
        <w:rPr/>
        <w:t>乙纣깂べ檬⍟ꥦ樯珂⸰㴺䉁숰뭥䃂畧祁</w:t>
      </w:r>
      <w:r>
        <w:rPr/>
        <w:t>ⱥ</w:t>
      </w:r>
      <w:r>
        <w:rPr/>
        <w:t>ꥣ⻂갰ㅋ⩔녌☷뗎슻睵禥䙍熘栣汥癐奞偍ヂ掬ꌸ땗輬澿ꅱ⩣뭐撣ꅈ扄㉕獘츺㝍灕㭬婊숪潵묤嫂偈䍕</w:t>
      </w:r>
      <w:r>
        <w:rPr/>
        <w:t>⢵</w:t>
      </w:r>
      <w:r>
        <w:rPr/>
        <w:t>圸ㅇ⫂殬䱍</w:t>
      </w:r>
      <w:r>
        <w:rPr/>
        <w:t>⡮</w:t>
      </w:r>
      <w:r>
        <w:rPr/>
        <w:t>甮䵳瘷⻂札株ꅙ娱⽫扉兲㢱뇂숣┥䙸堹㌤牱ㄩㅤ</w:t>
      </w:r>
      <w:r>
        <w:rPr/>
        <w:t>ⴶ</w:t>
      </w:r>
      <w:r>
        <w:rPr/>
        <w:t>슘⫂㜱矂䍨と埂噙</w:t>
      </w:r>
      <w:r>
        <w:rPr/>
        <w:t>ꤰ</w:t>
      </w:r>
      <w:r>
        <w:rPr/>
        <w:t>权昽싂䫃嘦</w:t>
      </w:r>
      <w:r>
        <w:rPr/>
        <w:t>ⶏ</w:t>
      </w:r>
      <w:r>
        <w:rPr/>
        <w:t>呱⽀绂湪</w:t>
      </w:r>
      <w:r>
        <w:rPr/>
        <w:t>ꕏ</w:t>
      </w:r>
      <w:r>
        <w:rPr/>
        <w:t>䂥犏䟎쉦圸烂眭⥑싃採슏䍨拂乌心硗쉳佯ꅦ깨쵯未뾡⪏弳祵係吷轚꥕㉭焱</w:t>
      </w:r>
      <w:r>
        <w:rPr/>
        <w:t>ⴹ</w:t>
      </w:r>
      <w:r>
        <w:rPr/>
        <w:t>橆噁祆쉕潍权玬㍧</w:t>
      </w:r>
      <w:r>
        <w:rPr/>
        <w:t>ꤺ</w:t>
      </w:r>
      <w:r>
        <w:rPr/>
        <w:t>匽㍯奘瞏䙈竂</w:t>
      </w:r>
      <w:r>
        <w:rPr/>
        <w:t>ⱞ</w:t>
      </w:r>
      <w:r>
        <w:rPr/>
        <w:t>书璘楧숱䪱긹⨱넻칅⵸含썚슻숩朻㶏矂䰸顒硦捃徵稻礱㡪깔ꎏ奮㩦璣顒╢ꄲ⩥㑎癲㝹呢么䰶ㅤ☴神⹟弥슱彚쉰䶩쉇狎佑䉞숦㡭㞡⥋ꍐ◃乢橔䥙畴⧂瞻庩⨲칪浾伫</w:t>
      </w:r>
      <w:r>
        <w:rPr/>
        <w:t>ꕅ</w:t>
      </w:r>
      <w:r>
        <w:rPr/>
        <w:t>浃쉺呥⴬囂拂㵾夰樰浱伲奦쉗瑇ꥫ</w:t>
      </w:r>
      <w:r>
        <w:rPr/>
        <w:t>ⵥ</w:t>
      </w:r>
      <w:r>
        <w:rPr/>
        <w:t>妻䍳⾮문</w:t>
      </w:r>
      <w:r>
        <w:rPr/>
        <w:t>⠹</w:t>
      </w:r>
      <w:r>
        <w:rPr/>
        <w:t>敲㟍꺵⼥桦㡾皿묱숻揂䝡癖㪿煬に姂戵걵㙓ꌽ飂轓爥䙺㏂夭㫂楰噪獎刊䙵뽎㔷쉴略㝇福稩㭯䍤⾩烂剪㨦吶彆ㄸ㶩婞樱</w:t>
      </w:r>
      <w:r>
        <w:rPr/>
        <w:t>Ⳃ</w:t>
      </w:r>
      <w:r>
        <w:rPr/>
        <w:t>뾬剉䞡杖⍣昹枥哃昭嘶抬쉔</w:t>
      </w:r>
      <w:r>
        <w:rPr/>
        <w:t>ꖮ</w:t>
      </w:r>
      <w:r>
        <w:rPr/>
        <w:t>洸긮璣숪䴪垩녩쉁愶係䥓塹䝃当땑欸琨练⯂扱</w:t>
      </w:r>
      <w:r>
        <w:rPr/>
        <w:t>ⱀ</w:t>
      </w:r>
      <w:r>
        <w:rPr/>
        <w:t>挮㥎买殘䵤</w:t>
      </w:r>
      <w:r>
        <w:rPr/>
        <w:t>ⴽ</w:t>
      </w:r>
      <w:r>
        <w:rPr/>
        <w:t>䨣慂䲬䐸噙欣晵故떱ヂ칫吪㍋䓂幔吺呪〯㩊㉖払</w:t>
      </w:r>
      <w:r>
        <w:rPr/>
        <w:t>Ⱚ</w:t>
      </w:r>
      <w:r>
        <w:rPr/>
        <w:t>彳癧㐨</w:t>
      </w:r>
      <w:r>
        <w:rPr/>
        <w:t>ꕐ</w:t>
      </w:r>
      <w:r>
        <w:rPr/>
        <w:t>輷ꆵ싎橸쎏乐㙱㜪乸䙇垡숱䉀婮⼮僎긦畳ꅗ喏뽳쉲乬䙊戨旂쉁煈</w:t>
      </w:r>
      <w:r>
        <w:rPr/>
        <w:t>꥓</w:t>
      </w:r>
      <w:r>
        <w:rPr/>
        <w:t>繺䕆敺倸儥礲坣싂㵣䈮䢏⭂熩免쉙䅒싂噱埂轢䜽㦻쉹浞⎏顮쉣쉖⩪뭏꥾</w:t>
      </w:r>
      <w:r>
        <w:rPr/>
        <w:t>ꔽ</w:t>
      </w:r>
      <w:r>
        <w:rPr/>
        <w:t>숷头⎏䔱ꇃ㩮彰愥⍡㉸師ㅟ橯㠫䞏䖥썆湊摮弮㝾놩</w:t>
      </w:r>
      <w:r>
        <w:rPr/>
        <w:t>ⱘ⨺</w:t>
      </w:r>
      <w:r>
        <w:rPr/>
        <w:t>煱湙䅪길</w:t>
      </w:r>
      <w:r>
        <w:rPr/>
        <w:t>⡌⨷</w:t>
      </w:r>
      <w:r>
        <w:rPr/>
        <w:t>㍴⿂坭ꅮ⤥╒</w:t>
      </w:r>
      <w:r>
        <w:rPr/>
        <w:t>ⴳ</w:t>
      </w:r>
      <w:r>
        <w:rPr/>
        <w:t>䬬</w:t>
      </w:r>
      <w:r>
        <w:rPr/>
        <w:t>ⵀ</w:t>
      </w:r>
      <w:r>
        <w:rPr/>
        <w:t>瘱塪㝏煉畊ㅥ恷㩓</w:t>
      </w:r>
      <w:r>
        <w:rPr/>
        <w:t>ⷃ</w:t>
      </w:r>
      <w:r>
        <w:rPr/>
        <w:t>⢥</w:t>
      </w:r>
      <w:r>
        <w:rPr/>
        <w:t>汊뽕捩⽔</w:t>
      </w:r>
      <w:r>
        <w:rPr/>
        <w:t>ꤳ</w:t>
      </w:r>
      <w:r>
        <w:rPr/>
        <w:t>癰砮⑸䰪㭆癙숣㷂氪漣갯갻㴷㔻収쌹쉾ㅣ煢侮坖砯䐣恇뾡</w:t>
      </w:r>
      <w:r>
        <w:rPr/>
        <w:t>ⱋ</w:t>
      </w:r>
      <w:r>
        <w:rPr/>
        <w:t>걗祑恀숵䖩䝓⾮뮣㙎迂싃㫂䤴榱坎쉪あ晋⍅</w:t>
      </w:r>
      <w:r>
        <w:rPr/>
        <w:t>⡲</w:t>
      </w:r>
      <w:r>
        <w:rPr/>
        <w:t>漴㵐卙쉃쉂♢扷䌻䱈共灰櫃渦獣䡞㈷슿⾣츫놏㐪⩚㮩䙗㚩⩘</w:t>
      </w:r>
      <w:r>
        <w:rPr/>
        <w:t>Ⳃ</w:t>
      </w:r>
      <w:r>
        <w:rPr/>
        <w:t>卂쉫呎</w:t>
      </w:r>
      <w:r>
        <w:rPr/>
        <w:t>Ⳃ</w:t>
      </w:r>
      <w:r>
        <w:rPr/>
        <w:t>恀㛂⬲쉒傩㚏妏兆㡩ノ漩숶㬨卌杢⥷⽗숪摓䰹㒵䛂⴦숷䇂漽쉸㴪䩢繌ꏂ婠㵌Ⓜ㔱⍊噖㘥礥믎煍ㅁ꥚㘤畍娲㶩损㶮뗂参䅞幘쉶扠슮と쉔ꍔ百偎䡴㑌眩朤쉏</w:t>
      </w:r>
      <w:r>
        <w:rPr/>
        <w:t>ⴣ</w:t>
      </w:r>
      <w:r>
        <w:rPr/>
        <w:t>伴쏂梿獁坳㘳慞뼬䠴棂㫂伳</w:t>
      </w:r>
      <w:r>
        <w:rPr/>
        <w:t>ꔣ</w:t>
      </w:r>
      <w:r>
        <w:rPr/>
        <w:t>畀湍䵞癌䁋갩㕋匹</w:t>
      </w:r>
      <w:r>
        <w:rPr/>
        <w:t>ⱖ␺</w:t>
      </w:r>
      <w:r>
        <w:rPr/>
        <w:t>摪慈剠瀦䑵戣晡繣區⎥뽒䰷偸刵췂抣愳╊칃㉆嗂䁑璻㩏㔻</w:t>
      </w:r>
      <w:r>
        <w:rPr/>
        <w:t>⢮</w:t>
      </w:r>
      <w:r>
        <w:rPr/>
        <w:t>怫彘轑䠹깏穑䩉牫硱轒䪥숪㉐숽㕨ꍠ숤歅桇淂㨽ㆩ⪏䨤⛂⼵⒩歍嫃刳䇃牒ぇ㜫㆏煬䉘怮⬪㍃䝭海颏곃㕌瑑ヂ顺楐牚ㅳꎏ牓넹㫎枿⒘딹쉑飂氰潺딦슩祐촻슏䊩뇍쉥婎䱕ꌶ숻䈤焨㶡쉰ㄹ歐</w:t>
      </w:r>
      <w:r>
        <w:rPr/>
        <w:t>ꦬ</w:t>
      </w:r>
      <w:r>
        <w:rPr/>
        <w:t>㧂壂⽅喘㭑숷숨縶쉘㗎ィ㭤⎿佫䬲䍃瞘⬶ㅋ嫎깄숰挷㴥繐䫂⴨츭䣂厩⎮㯃</w:t>
      </w:r>
      <w:r>
        <w:rPr/>
        <w:t>ꥑ</w:t>
      </w:r>
      <w:r>
        <w:rPr/>
        <w:t>䑶濍묊偄桹싂㦏扪漨参뿂</w:t>
      </w:r>
      <w:r>
        <w:rPr/>
        <w:t>ꦘ</w:t>
      </w:r>
      <w:r>
        <w:rPr/>
        <w:t>瑂ガ䶘煆㉅걾</w:t>
      </w:r>
      <w:r>
        <w:rPr/>
        <w:t>ꤩ</w:t>
      </w:r>
      <w:r>
        <w:rPr/>
        <w:t>䖏숶轶猫呬璡殬㉪䑇㴣썂갩辩⹲坷㢵神㙎歈숯㔹⹂剸挦剈乴材㵨㷍䑺슬싃桒類</w:t>
      </w:r>
      <w:r>
        <w:rPr/>
        <w:t>ⵠ</w:t>
      </w:r>
      <w:r>
        <w:rPr/>
        <w:t>䈪㥵㡖䲥䙦秂䑑␹⤶弪卞⸽⒱⾮䅒汭쉔䱟睋ꍔ睁䈨䵆彋獾桙딹䒣䠩캩礳길䦵奠㤬⭆湀㠱漬⥡놻숭</w:t>
      </w:r>
      <w:r>
        <w:rPr/>
        <w:t>ⵊ</w:t>
      </w:r>
      <w:r>
        <w:rPr/>
        <w:t>戭츥⨩䓂⾵䘺ꅪ㡬呍⩬</w:t>
      </w:r>
      <w:r>
        <w:rPr/>
        <w:t>Ⳃ</w:t>
      </w:r>
      <w:r>
        <w:rPr/>
        <w:t>稫伨瑀䓂츽䩔䞻</w:t>
      </w:r>
      <w:r>
        <w:rPr/>
        <w:t>ꕙ</w:t>
      </w:r>
      <w:r>
        <w:rPr/>
        <w:t>哂숺判㌣쉺ꍾ慌⹥㭍歈㡥ꌦ⫍橇ケꅕ⦡徬䐣䁵䦩灨</w:t>
      </w:r>
      <w:r>
        <w:rPr/>
        <w:t>ꥌ</w:t>
      </w:r>
      <w:r>
        <w:rPr/>
        <w:t>㕔䈪䕨뮵啐딷繓⹮䑶柂恡禬咩ㅔ佌땞⩭爺뼶㇂䑑儭祌䡲♵뼹싂湋떩싂䍓ぃ晹摂礫䭤㈶刴㷂䵪갸꺻秃꺣싂</w:t>
      </w:r>
      <w:r>
        <w:rPr/>
        <w:t>⡉</w:t>
      </w:r>
      <w:r>
        <w:rPr/>
        <w:t>⽙⒵䑒춥⥌䥨⥄䄶䥏䱲廂弰㜸</w:t>
      </w:r>
      <w:r>
        <w:rPr/>
        <w:t>⠥</w:t>
      </w:r>
      <w:r>
        <w:rPr/>
        <w:t>偍㝅係</w:t>
      </w:r>
      <w:r>
        <w:rPr/>
        <w:t>ꦩ</w:t>
      </w:r>
      <w:r>
        <w:rPr/>
        <w:t>ⱪ☩</w:t>
      </w:r>
      <w:r>
        <w:rPr/>
        <w:t>画瀦婪偅쉦␳坧䵓顎⴮橱㗂䥃ꥱ䙌獢䡠㕭疏刵乲祲䳂⛂愣</w:t>
      </w:r>
      <w:r>
        <w:rPr/>
        <w:t>Ɒ</w:t>
      </w:r>
      <w:r>
        <w:rPr/>
        <w:t>쉚㙀慎啗㵡쉳쉷繆輪椫䴹칦啑䆮ꍄ癣䀬</w:t>
      </w:r>
      <w:r>
        <w:rPr/>
        <w:t>ꦡ</w:t>
      </w:r>
      <w:r>
        <w:rPr/>
        <w:t>じ炮깠묭倥㭢氫愣祂〰廂⩄▱䦻䄳쉅偁</w:t>
      </w:r>
      <w:r>
        <w:rPr/>
        <w:t>ꔮ</w:t>
      </w:r>
      <w:r>
        <w:rPr/>
        <w:t>捱毎亩㥵쉐ꅶ砬䕶싂긯滃⾻圻걣ꍎ㙢輲㡃⮵淂煺⩓塪㟂䈫⩈摕䤰䉙⪩쉓秂䁄믃䥮勂</w:t>
      </w:r>
      <w:r>
        <w:rPr/>
        <w:t>ꖏ</w:t>
      </w:r>
      <w:r>
        <w:rPr/>
        <w:t>쉨㔴檥</w:t>
      </w:r>
      <w:r>
        <w:rPr/>
        <w:t>ⱱ䷂</w:t>
      </w:r>
      <w:r>
        <w:rPr/>
        <w:t>䑵⭎摉䱍츯彭种晭䥕쉔捣ㅫ숽坸䝣䵍䦏扦촮㝞煌싃氲䔰</w:t>
      </w:r>
      <w:r>
        <w:rPr/>
        <w:t>ⴹ</w:t>
      </w:r>
      <w:r>
        <w:rPr/>
        <w:t>䝙个妵忂杩䮿䡓求牋䱰⽁猲䍑倰収쉍⨫숫洣㮣㈸津쌲믂禵彃顭敂⯂슣煫땢ꇃ泂</w:t>
      </w:r>
      <w:r>
        <w:rPr/>
        <w:t>⡢</w:t>
      </w:r>
      <w:r>
        <w:rPr/>
        <w:t>祅怮纣愷ꄻ㕍祄敢别㝎곂</w:t>
      </w:r>
      <w:r>
        <w:rPr/>
        <w:t>ꥑ</w:t>
      </w:r>
      <w:r>
        <w:rPr/>
        <w:t>杁⿂䵞侏㑙숯쉧浭䔰㙊䕖潚櫂썑⬹滂㡵㌴</w:t>
      </w:r>
      <w:r>
        <w:rPr/>
        <w:t>⣂</w:t>
      </w:r>
      <w:r>
        <w:rPr/>
        <w:t>㘺扑⪣曂쉌㵚振</w:t>
      </w:r>
      <w:r>
        <w:rPr/>
        <w:t>⡶</w:t>
      </w:r>
      <w:r>
        <w:rPr/>
        <w:t>㍒咮愵쵐싂싂䧂⑐揍泂獇䙤䜩疻⹃硇甴㩟溘⫂檡曂슩剪㶿即䑘泂⸥㫂涘懂㝟쉖穖걄顗꥖癱㜹슘쉶慢⩆浇癊䍏娸䂘す狂桋䥈쉇瑢睄晡猷㑙</w:t>
      </w:r>
      <w:r>
        <w:rPr/>
        <w:t>⡄</w:t>
      </w:r>
      <w:r>
        <w:rPr/>
        <w:t>㙘놘⭫颬⍇뮬奠Ⓧ걭╋坸䢮</w:t>
      </w:r>
      <w:r>
        <w:rPr/>
        <w:t>ꥄ</w:t>
      </w:r>
      <w:r>
        <w:rPr/>
        <w:t>穵湍ꅳ</w:t>
      </w:r>
      <w:r>
        <w:rPr/>
        <w:t>ⴱ</w:t>
      </w:r>
      <w:r>
        <w:rPr/>
        <w:t>牯䴪瀮⑶媮긶슬烂幕彦╂嗂칹䕫</w:t>
      </w:r>
      <w:r>
        <w:rPr/>
        <w:t>ⵐ</w:t>
      </w:r>
      <w:r>
        <w:rPr/>
        <w:t>啵쉯敨넽杺哂䝅彔땵桙㑇桸䤹ヂ刊奺䍨넣楍䵴ㅧ␶慶묶党䑫竂┦녓쉁䝃쉕</w:t>
      </w:r>
      <w:r>
        <w:rPr/>
        <w:t>Ⳃ</w:t>
      </w:r>
      <w:r>
        <w:rPr/>
        <w:t>䔸灗쉚䉮⒥㤬䘲ㅇ슻削⹀瘫㵁쉓瓂⥘</w:t>
      </w:r>
      <w:r>
        <w:rPr/>
        <w:t>ⷂ</w:t>
      </w:r>
      <w:r>
        <w:rPr/>
        <w:t>晙穵焴땦슻ㄣぃ䁤啯ㄭ徘ㅐ⹷긲溬坎涥⩚戯㭱䯂싃牘싂䱷弹㪻惂⹃礽넩䕈㐨慘噏䑣</w:t>
      </w:r>
      <w:r>
        <w:rPr/>
        <w:t>ⱴ</w:t>
      </w:r>
      <w:r>
        <w:rPr/>
        <w:t>㗍䐴㭚⸳컂뭕㉥슿㏂䧎걓쉣딻㐺</w:t>
      </w:r>
      <w:r>
        <w:rPr/>
        <w:t>⠵</w:t>
      </w:r>
      <w:r>
        <w:rPr/>
        <w:t>쉊㌤䬯㵃</w:t>
      </w:r>
      <w:r>
        <w:rPr/>
        <w:t>ꔵ</w:t>
      </w:r>
      <w:r>
        <w:rPr/>
        <w:t>湴갭繆</w:t>
      </w:r>
      <w:r>
        <w:rPr/>
        <w:t>⠨</w:t>
      </w:r>
      <w:r>
        <w:rPr/>
        <w:t>渫滂到汰獃䅕桨싂朴쉂䑔癙䁾䨸쉫䵧⻂싂썱彑녦儱縨佩卣뾿숥㭶⥌猤垿㘻颥㥇垿뇂电慫瘪噕枱彑慳わ쏂ꄲ䥁녱㠱瓂摂숷⌻瑌祎敎煇숫杮쉥䍠촸⩇㐲㴯쉲楸楹䥣㙞</w:t>
      </w:r>
      <w:r>
        <w:rPr/>
        <w:t>ⶻ</w:t>
      </w:r>
      <w:r>
        <w:rPr/>
        <w:t>僂亩ꍟㄱ깸敩꥗束⪿㥣畦⑍쉔噑䐽▵䀺椱땚䴰塭㩺슏䁐慪깍噇澩滂싂䢩繩䢩ꍯ⩺仂䒿긤걇䄣믂沏⍵</w:t>
      </w:r>
      <w:r>
        <w:rPr/>
        <w:t>ꤵ</w:t>
      </w:r>
      <w:r>
        <w:rPr/>
        <w:t>Ȿ</w:t>
      </w:r>
      <w:r>
        <w:rPr/>
        <w:t>䝳쉾䏂摕唱㙆䍧䷎奍㥎쉕ꎏ╚亏挽倲抱橦䩙颻⼮㙞⨺䒏晾⮿㉪䓂떣ㄷ殬䱒䡴䫂걀㞣䙴㒮䙐爹</w:t>
      </w:r>
      <w:r>
        <w:rPr/>
        <w:t>ꥍ</w:t>
      </w:r>
      <w:r>
        <w:rPr/>
        <w:t>㙘柂⨶矂璿ッ⪡犵挳吣䘦쉞㩐敇곂</w:t>
      </w:r>
      <w:r>
        <w:rPr/>
        <w:t>ꤴ</w:t>
      </w:r>
      <w:r>
        <w:rPr/>
        <w:t>슮迂슬繀</w:t>
      </w:r>
      <w:r>
        <w:rPr/>
        <w:t>ꤸ</w:t>
      </w:r>
      <w:r>
        <w:rPr/>
        <w:t>潔栺凍쵚싂飂⮩拂⧎뭭瞻潭硾折ㆮ땴Ⓜ숭凂㭆⯂⏂㙌⍶⮥縺婸楢⥌㬶㚮愬☸癣椵桎⩚剳䷍歖싎頩淂繩쉬橵⫂䈻刯䝓悘縭柂⽵婩⽨넵塥쉄곂뾘</w:t>
      </w:r>
      <w:r>
        <w:rPr/>
        <w:t>⠤</w:t>
      </w:r>
      <w:r>
        <w:rPr/>
        <w:t>爦漶갹劥瑍埂丨</w:t>
      </w:r>
      <w:r>
        <w:rPr/>
        <w:t>ꦩ</w:t>
      </w:r>
      <w:r>
        <w:rPr/>
        <w:t>䱾㕗䧃䶘뭩㮱뾻ꥶ睷仂㭣儯㍯</w:t>
      </w:r>
      <w:r>
        <w:rPr/>
        <w:t>ꕐ</w:t>
      </w:r>
      <w:r>
        <w:rPr/>
        <w:t>쉑쉆⦩놏㴭皿呹Ⓜ轑浀挨숣</w:t>
      </w:r>
      <w:r>
        <w:rPr/>
        <w:t>ⰴ</w:t>
      </w:r>
      <w:r>
        <w:rPr/>
        <w:t>㉦쉑檻恠棂묣睰⥬癑噴</w:t>
      </w:r>
      <w:r>
        <w:rPr/>
        <w:t>꧂</w:t>
      </w:r>
      <w:r>
        <w:rPr/>
        <w:t>剁桑嫂獑溮뇂㥵欶婉깧</w:t>
      </w:r>
      <w:r>
        <w:rPr/>
        <w:t>ꔪ</w:t>
      </w:r>
      <w:r>
        <w:rPr/>
        <w:t>㬪洯ァ곂껂悘珂䖿㡈숲毎䪥卢砯搣</w:t>
      </w:r>
      <w:r>
        <w:rPr/>
        <w:t>ⷂ</w:t>
      </w:r>
      <w:r>
        <w:rPr/>
        <w:t>娽녪㚿䩌到灡娩椪⍵ꅠ䜬浠輨䇂싂潧硔숬䤮ぅ书㝊쉉嘷䡣䭮칉┪噓숪㍆呮╮䇂♒썒칠숲⑆㡦惂⽅犥恌쉩煬땇촯슮䑱瘪䀷⩩慎飂뼰㥯䁑슮槂琳䩊뮮</w:t>
      </w:r>
      <w:r>
        <w:rPr/>
        <w:t>⠱</w:t>
      </w:r>
      <w:r>
        <w:rPr/>
        <w:t>祃</w:t>
      </w:r>
      <w:r>
        <w:rPr/>
        <w:t>ꥉ</w:t>
      </w:r>
      <w:r>
        <w:rPr/>
        <w:t>猽㓂䡟㴬⾡潉慤㥗䑤䱬䝮䯂楂㕀㝖⩇椸䏂刲쉳扲塹祯䍷⭚摟児䍭沣敆ꇂ㍑䅐쉕㑢と昊牙顢㴩瀤㩁悮昵</w:t>
      </w:r>
      <w:r>
        <w:rPr/>
        <w:t>⡯</w:t>
      </w:r>
      <w:r>
        <w:rPr/>
        <w:t>㴲媬䴻惍晸칬싂䄤⦩輻넵㜲乯䁈㈪塒숳㥳帨㙊畡ꌺ㑰쌫䕢쉪瓂忂〨ꥰ乖땈⪬㥇奊徻㖘杊</w:t>
      </w:r>
      <w:r>
        <w:rPr/>
        <w:t>ꥒ</w:t>
      </w:r>
      <w:r>
        <w:rPr/>
        <w:t>떥噡⛂㕵숦䕊⾏㊻擂癤䌷奬꥘㵪㩧㝐煒氮쉲</w:t>
      </w:r>
      <w:r>
        <w:rPr/>
        <w:t>ꗂ</w:t>
      </w:r>
      <w:r>
        <w:rPr/>
        <w:t>ꍥ䴭숫㌰⥨㔷奦쉰⼤䣂딣䫃䭁恰</w:t>
      </w:r>
      <w:r>
        <w:rPr/>
        <w:t>ꥌ</w:t>
      </w:r>
      <w:r>
        <w:rPr/>
        <w:t>扡칵盂噠奭⨳䩾</w:t>
      </w:r>
      <w:r>
        <w:rPr/>
        <w:t>⠥⨯</w:t>
      </w:r>
      <w:r>
        <w:rPr/>
        <w:t>싂</w:t>
      </w:r>
      <w:r>
        <w:rPr/>
        <w:t>⡐</w:t>
      </w:r>
      <w:r>
        <w:rPr/>
        <w:t>쉵唩嗂皵稽</w:t>
      </w:r>
      <w:r>
        <w:rPr/>
        <w:t>ꤲ</w:t>
      </w:r>
      <w:r>
        <w:rPr/>
        <w:t>颣颱쉤榿䌹㑏橵숸嚩㯍⬰㒘汾슬㥵䔭矂䬺ㅋ湓縨係博児祔</w:t>
      </w:r>
      <w:r>
        <w:rPr/>
        <w:t>ꥇ</w:t>
      </w:r>
      <w:r>
        <w:rPr/>
        <w:t>玬捠싂刽⮵칁䜫睾煾䥶깪ㄺ</w:t>
      </w:r>
      <w:r>
        <w:rPr/>
        <w:t>⡩</w:t>
      </w:r>
      <w:r>
        <w:rPr/>
        <w:t>廃䡈摁摷⪏ㅪ乾㵔㭣剶秂㧂캡쉭榮椸⼰㠭墡䁌⫂숦䆘砤</w:t>
      </w:r>
      <w:r>
        <w:rPr/>
        <w:t>Ɐ</w:t>
      </w:r>
      <w:r>
        <w:rPr/>
        <w:t>搥⍙㍚噤䐸믂䄱嗂灪</w:t>
      </w:r>
      <w:r>
        <w:rPr/>
        <w:t>ⱔ</w:t>
      </w:r>
      <w:r>
        <w:rPr/>
        <w:t>址慸싂䵋깰婆쉞䉡㙏䰽⨦</w:t>
      </w:r>
      <w:r>
        <w:rPr/>
        <w:t>ꔸ</w:t>
      </w:r>
      <w:r>
        <w:rPr/>
        <w:t>쉤⦘縳⨪䨯瑭朤湫偰䃂壂ぃ轤㕴쉒쉡</w:t>
      </w:r>
      <w:r>
        <w:rPr/>
        <w:t>꧂</w:t>
      </w:r>
      <w:r>
        <w:rPr/>
        <w:t>숲丷潍⧂㪣▣무䶣쉎轀佥磎㍚幣㭍獩港㏂숸啊桴摈䕌〺䘰敲쉧⿂╒抻坖슡悮繳愸뇂쉰싂</w:t>
      </w:r>
      <w:r>
        <w:rPr/>
        <w:t>ꕃ</w:t>
      </w:r>
      <w:r>
        <w:rPr/>
        <w:t>싂癡穫쉑姂琰穩쉁瑟玥丯㐭䝓썒⴪ヂ穵呸숲㴹⍪䥠쉢睚칯ꍧ걂挹啺썱喿⍾妏쉉妏ꍣび뭭㩡ꍹ</w:t>
      </w:r>
      <w:r>
        <w:rPr/>
        <w:t>ⵋ</w:t>
      </w:r>
      <w:r>
        <w:rPr/>
        <w:t>硳啭榵㏂녠彯</w:t>
      </w:r>
      <w:r>
        <w:rPr/>
        <w:t>ⴺ</w:t>
      </w:r>
      <w:r>
        <w:rPr/>
        <w:t>纘㤳뽕쉔嫎싂䵮憣칕毂⮱㊱浚⩌䨱㷂癍䕑무㕐撿慪剂畅㑤佹㑖깅싂</w:t>
      </w:r>
      <w:r>
        <w:rPr/>
        <w:t>ⵀ</w:t>
      </w:r>
      <w:r>
        <w:rPr/>
        <w:t>싂媣歠㉟뗂忂颏숣敁頦㩌쉊䵋</w:t>
      </w:r>
      <w:r>
        <w:rPr/>
        <w:t>ⵌ⫂</w:t>
      </w:r>
      <w:r>
        <w:rPr/>
        <w:t>ꥵ䭴唤쌲塶ぐ卂╡湢㚻獁縥쉢繩쉃潴癄䝉쉉煹땡</w:t>
      </w:r>
      <w:r>
        <w:rPr/>
        <w:t>Ⳃ</w:t>
      </w:r>
      <w:r>
        <w:rPr/>
        <w:t>乃䨴搴숤橞晾轶㍩싂</w:t>
      </w:r>
      <w:r>
        <w:rPr/>
        <w:t>⡡</w:t>
      </w:r>
      <w:r>
        <w:rPr/>
        <w:t>渫姂擂墬㉮㓂瘪煱쉦컂歁氮疏촴楡癭㍄盂睩削걯䙟뮥쵈김ぐㅄ繳儲꺥砭䆥䥊挸䙦充칯欯攴㮮呢甥ꅌ쵔</w:t>
      </w:r>
      <w:r>
        <w:rPr/>
        <w:t>ⵍ</w:t>
      </w:r>
      <w:r>
        <w:rPr/>
        <w:t>瑸⍉⵨繙㡗⚘⎣幀㩟슣뼨䠽숫䈶扰刦쏂䕸䵵⬬案䒿䴦捊场㢏싂晤쉸係㉞ꅶ䠫⌰攲欵⥒穟参䐺㩱숵掻⩍祠矂㡭싂⧎ㄻ涮估쉒㥞坒猰뮏䣂檻쉷嗂</w:t>
      </w:r>
      <w:r>
        <w:rPr/>
        <w:t>ꕒ</w:t>
      </w:r>
      <w:r>
        <w:rPr/>
        <w:t>뭺し⼯</w:t>
      </w:r>
      <w:r>
        <w:rPr/>
        <w:t>ⴭ</w:t>
      </w:r>
      <w:r>
        <w:rPr/>
        <w:t>㭟㬫㝳ꇂ䝇斮칉偰뽲䱪⪩兪뼺쉺</w:t>
      </w:r>
      <w:r>
        <w:rPr/>
        <w:t>Ⱚ</w:t>
      </w:r>
      <w:r>
        <w:rPr/>
        <w:t>쵱</w:t>
      </w:r>
      <w:r>
        <w:rPr/>
        <w:t>⡐</w:t>
      </w:r>
      <w:r>
        <w:rPr/>
        <w:t>컂却填뇃澮䋂凂쉚坸䬰⭎瀷쎥江쏂</w:t>
      </w:r>
      <w:r>
        <w:rPr/>
        <w:t>⣃</w:t>
      </w:r>
      <w:r>
        <w:rPr/>
        <w:t>㩶圊浃灓剗</w:t>
      </w:r>
      <w:r>
        <w:rPr/>
        <w:t>ꤵ</w:t>
      </w:r>
      <w:r>
        <w:rPr/>
        <w:t>畴䃂輭⏂祱놻䧂ꥬ</w:t>
      </w:r>
      <w:r>
        <w:rPr/>
        <w:t>ꕣ</w:t>
      </w:r>
      <w:r>
        <w:rPr/>
        <w:t>ꌣ㩩⽺쉪䬻剪幥⨱牃쉘㜳が健</w:t>
      </w:r>
      <w:r>
        <w:rPr/>
        <w:t>Ⱡ</w:t>
      </w:r>
      <w:r>
        <w:rPr/>
        <w:t>땏㊵倩</w:t>
      </w:r>
      <w:r>
        <w:rPr/>
        <w:t>⡑</w:t>
      </w:r>
      <w:r>
        <w:rPr/>
        <w:t>仂</w:t>
      </w:r>
      <w:r>
        <w:rPr/>
        <w:t>ꤤ</w:t>
      </w:r>
      <w:r>
        <w:rPr/>
        <w:t>轐컂㤥⥔硘頹恑㴽쏂怪▩</w:t>
      </w:r>
      <w:r>
        <w:rPr/>
        <w:t>⡮</w:t>
      </w:r>
      <w:r>
        <w:rPr/>
        <w:t>䒩縭祹䕯㵫琷쉷⴨묫輫吥䁚㡺癚棃㠹䐫潆煁칑䟂懂☽呚潃牚╕넰殡獇剳幑祄깺揂瑳彫숹手갫穄쵗쉭칟㍠䠴㧂敎</w:t>
      </w:r>
      <w:r>
        <w:rPr/>
        <w:t>⡊</w:t>
      </w:r>
      <w:r>
        <w:rPr/>
        <w:t>쉰婞깏捒摯偕⫂㥑뽘涬朷凂䴣㭳긽瑢싂港㝟䈳溏ꥴ煌䕒ꅁ桷輳牭⨱⩨㋂啨穘塩浇杧塬塌⏂ꇂ烂䁙⤳썳榘礹硧뭗⥾㴬娫쉪┥獞太弥㍕頮戲倱䥧漪쉘쏂堷쉂桋䙉녔쉲슩뽞♪⬲輣捕㙤ㆿ礦뭹</w:t>
      </w:r>
      <w:r>
        <w:rPr/>
        <w:t>⢵</w:t>
      </w:r>
      <w:r>
        <w:rPr/>
        <w:t>偰顷</w:t>
      </w:r>
      <w:r>
        <w:rPr/>
        <w:t>ꖥ</w:t>
      </w:r>
      <w:r>
        <w:rPr/>
        <w:t>䀺쉭ꅮ倳</w:t>
      </w:r>
      <w:r>
        <w:rPr/>
        <w:t>ꔨ</w:t>
      </w:r>
      <w:r>
        <w:rPr/>
        <w:t>堹숽䒵ヂ墵幓䝆轋器奥갵</w:t>
      </w:r>
      <w:r>
        <w:rPr/>
        <w:t>꤯</w:t>
      </w:r>
      <w:r>
        <w:rPr/>
        <w:t>䩘㵡㉳棂摳橇쉷</w:t>
      </w:r>
      <w:r>
        <w:rPr/>
        <w:t>ⱳ</w:t>
      </w:r>
      <w:r>
        <w:rPr/>
        <w:t>樳䀶䍳䵸晫쉎ꅆ걷</w:t>
      </w:r>
      <w:r>
        <w:rPr/>
        <w:t>ꤪ⨦</w:t>
      </w:r>
      <w:r>
        <w:rPr/>
        <w:t>쌱繸敖䐸涬琱⨶뭺呺⦱⩳婹纣㩩㙳㍒䱠䏂楔硇倲㭾㤵氶ꍓ꥙呶㥒攻뗂⹫漥〸㑒걳뮏⑯渱别呥뽬㐰彤潟숪㙆䉢柂縣娳佇쉏䘽幋剦㵀攨晐公に㈪瑣⨵뭴硭䴮⛍揂湟</w:t>
      </w:r>
      <w:r>
        <w:rPr/>
        <w:t>ꖥ</w:t>
      </w:r>
      <w:r>
        <w:rPr/>
        <w:t>싃⾩䌪</w:t>
      </w:r>
      <w:r>
        <w:rPr/>
        <w:t>ꖡ</w:t>
      </w:r>
      <w:r>
        <w:rPr/>
        <w:t>ァ䲬呯偀㭉䖏ㅸ矂桃迎숽썊㭤啤⫂㉃슥煗㑴걓칎僂懂뽈樽假Ⓜ뽕칾⩫砳䑂坣칩癊녴啍⥆纩剓瑥䩣䗂怣⤷濂焫䠬が䤥牱洪칰摷皡獨䊬娲幷쉠噠慆뽄傱䉞㤫㡨ꆩ歫싂塲ば㶵碩</w:t>
      </w:r>
      <w:r>
        <w:rPr/>
        <w:t>꤯⩢</w:t>
      </w:r>
      <w:r>
        <w:rPr/>
        <w:t>㡪䵸搮呢瞵浨商쉉ꅠ牱䕷</w:t>
      </w:r>
      <w:r>
        <w:rPr/>
        <w:t>ꔸ</w:t>
      </w:r>
      <w:r>
        <w:rPr/>
        <w:t>䱞䅏娷쉶㞮硯嘷슬淎唴⩇焦顈啴䭶歯澣榩㨹㕂땧乇帷縪爮洽㊥⽵⨳떣颣䍓숸ꥭ渥㙨繵</w:t>
      </w:r>
      <w:r>
        <w:rPr/>
        <w:t>ꖣ</w:t>
      </w:r>
      <w:r>
        <w:rPr/>
        <w:t>䯂湳썌㏂ヂ橨晥쉳焥摠칐䱇숬㯍䯂塪䏃牄啵奘쉦轊䑓㥉稱穞佴煮⻂ꥲ䡕☤碏⥄偳捚灶뼪</w:t>
      </w:r>
      <w:r>
        <w:rPr/>
        <w:t>ꤻ</w:t>
      </w:r>
      <w:r>
        <w:rPr/>
        <w:t>㴻ㅵ쉖恙灤숳顏숦</w:t>
      </w:r>
      <w:r>
        <w:rPr/>
        <w:t>⡎Ⲙ</w:t>
      </w:r>
      <w:r>
        <w:rPr/>
        <w:t>勂㍅ヂ煀湬</w:t>
      </w:r>
      <w:r>
        <w:rPr/>
        <w:t>ꖡ</w:t>
      </w:r>
      <w:r>
        <w:rPr/>
        <w:t>컂⎩㉩浱⚥싂캩ꥯ슥扆輤숣憮兒䃂䋃濂㑱杳䭴쉱顶㠺治冿䅏⭀</w:t>
      </w:r>
      <w:r>
        <w:rPr/>
        <w:t>ⱟ</w:t>
      </w:r>
      <w:r>
        <w:rPr/>
        <w:t>獍뿎쉑圻氩䭓ㅡ㍐쉱ガ垩䜱썪췂暥朊⾿穳㈣</w:t>
      </w:r>
      <w:r>
        <w:rPr/>
        <w:t>꧂</w:t>
      </w:r>
      <w:r>
        <w:rPr/>
        <w:t>测楨</w:t>
      </w:r>
      <w:r>
        <w:rPr/>
        <w:t>⠷</w:t>
      </w:r>
      <w:r>
        <w:rPr/>
        <w:t>뭠櫂⩁ꄻ⽠溘뭷⥷儸督䱲拂彈䨸</w:t>
      </w:r>
      <w:r>
        <w:rPr/>
        <w:t>ꥈ</w:t>
      </w:r>
      <w:r>
        <w:rPr/>
        <w:t>싃珂믂灴坊䈺♓걏䝆㬪畨ꆡ䙵涘␶숴飂栳穵㉭묫竂竂燂䍟助㑕剘恮桔깅촶╉㭱偫坉ꎩ䰨溡䐸㵫殏☻㜩┳灩䈩쉟硯刭甹幱楅偙桂係椸䈮柂癄㕣㥞ヂ䉑縪㍎</w:t>
      </w:r>
      <w:r>
        <w:rPr/>
        <w:t>ⰸ⠻</w:t>
      </w:r>
      <w:r>
        <w:rPr/>
        <w:t>꺏㉟劘╯</w:t>
      </w:r>
      <w:r>
        <w:rPr/>
        <w:t>꧂</w:t>
      </w:r>
      <w:r>
        <w:rPr/>
        <w:t>뭡垩䵀繯ꍄ壂㘥⯂䡥㢏ꍢ硴活圦◂䊱牉ꍎ㗂䭹㐳ꥲ匩㙱泍心杅㨥壍煊숥⍏䝌</w:t>
      </w:r>
      <w:r>
        <w:rPr/>
        <w:t>ꕕ</w:t>
      </w:r>
      <w:r>
        <w:rPr/>
        <w:t>瘲㊘煏湢걅뾮㡠㇂乤杸猱㍎</w:t>
      </w:r>
      <w:r>
        <w:rPr/>
        <w:t>⡶</w:t>
      </w:r>
      <w:r>
        <w:rPr/>
        <w:t>题쉫숩⭌㑫컍割地攩칒䡕뗂幡繠㘫㔶칟惂쵄歂</w:t>
      </w:r>
      <w:r>
        <w:rPr/>
        <w:t>ⶮ</w:t>
      </w:r>
      <w:r>
        <w:rPr/>
        <w:t>깏縫渷쉔啄坢⪱ꍊ䖩㮏捶洺㉰乣䙌땠暡嘽敆枱⼺㧂㒥</w:t>
      </w:r>
      <w:r>
        <w:rPr/>
        <w:t>ⵧ</w:t>
      </w:r>
      <w:r>
        <w:rPr/>
        <w:t>禿片殩쉬⤯旂㋍き琤㉑</w:t>
      </w:r>
      <w:r>
        <w:rPr/>
        <w:t>ꤴ</w:t>
      </w:r>
      <w:r>
        <w:rPr/>
        <w:t>㯎㛂슘䊩掮磂쵏塙摹</w:t>
      </w:r>
      <w:r>
        <w:rPr/>
        <w:t>ꔭ</w:t>
      </w:r>
      <w:r>
        <w:rPr/>
        <w:t>걀悱묮쉉幷㬥쉺⩌歏䄰뗂뭘瀰匵슡段</w:t>
      </w:r>
      <w:r>
        <w:rPr/>
        <w:t>ꕈ</w:t>
      </w:r>
      <w:r>
        <w:rPr/>
        <w:t>狃瑤⒮栫믂摅䅾╤䩾츶䰹玩ㅉ꤮⹑슏参敓칥묣㥘畁䖵㕳쉘奆椲쏂啫Ⓝ楘姃䅊싂⩠⽧願⬳伮㖵䑧汲唫㜣猻䴦祅呠䩈䄻曂啔䫂獲⥐恠疏䟂捱㒿</w:t>
      </w:r>
      <w:r>
        <w:rPr/>
        <w:t>ⵁ</w:t>
      </w:r>
      <w:r>
        <w:rPr/>
        <w:t>湆䭶䡥捖兪禿檘㠲⭩㡉瀣汔䩤숸儵濂吳㑩䨳偯숥䥥㭱䱥䇂슡숣슩쉚挶⑆떵ꍥ☵슬癲㑈倵㉌嚥瑯坹ꍯ磂⵱ꅧヂ깆䈴櫂䘳건啖촤⭗䜴䳎竂䙒沿䘷申噱印ꍧ剃段슻祵㉣顚䗃싂颻䱪ㅦ䭮恉⭹玬</w:t>
      </w:r>
      <w:r>
        <w:rPr/>
        <w:t>ꖵ</w:t>
      </w:r>
      <w:r>
        <w:rPr/>
        <w:t>硭慦姂狂숶噤仂㜤싂ッ쉍狃奨檵歓⬹硫潦乁喘슏╴娪幦</w:t>
      </w:r>
      <w:r>
        <w:rPr/>
        <w:t>⢻</w:t>
      </w:r>
      <w:r>
        <w:rPr/>
        <w:t>杶㭾숺敢쉵曍⒩쉋ㄲ卒车㝌戶숶䧃䆘噡椽쉞쉏汢䵢究堵渤敎ㅑ⽸梡堺儵䭫㧂潺⭂磂</w:t>
      </w:r>
      <w:r>
        <w:rPr/>
        <w:t>Ⳃ</w:t>
      </w:r>
      <w:r>
        <w:rPr/>
        <w:t>넷汳쉥汷㌣㡩㐱呭䎥숬䙥纮㍤쉂䩫쵚♁娳쉯伥晞⸺疿楨浓썡䌻ꎥ숨☺㵳⿂攪䐨═㫂⩲쉷䈪⤦╸䬦뗂싂싂썟卲㦣㢘뇂쉳撏敚牶뿂剺</w:t>
      </w:r>
      <w:r>
        <w:rPr/>
        <w:t>ꤵ</w:t>
      </w:r>
      <w:r>
        <w:rPr/>
        <w:t>뮘帣噒◂㩷頪⯃ㄯ땚곂朳䩃潟</w:t>
      </w:r>
      <w:r>
        <w:rPr/>
        <w:t>⡅</w:t>
      </w:r>
      <w:r>
        <w:rPr/>
        <w:t>瞱潋</w:t>
      </w:r>
      <w:r>
        <w:rPr/>
        <w:t>ⱊ</w:t>
      </w:r>
      <w:r>
        <w:rPr/>
        <w:t>煑</w:t>
      </w:r>
      <w:r>
        <w:rPr/>
        <w:t>Ⳃ</w:t>
      </w:r>
      <w:r>
        <w:rPr/>
        <w:t>㭆ꍗ쉡ㅘ㡰傮攊쉹参긶㕇獂숹煬╓橢캱싃恴</w:t>
      </w:r>
      <w:r>
        <w:rPr/>
        <w:t>ⶩ</w:t>
      </w:r>
      <w:r>
        <w:rPr/>
        <w:t>뇂</w:t>
      </w:r>
      <w:r>
        <w:rPr/>
        <w:t>⢩⤵</w:t>
      </w:r>
      <w:r>
        <w:rPr/>
        <w:t>쉲䔳䭰熩㝄炬嘨か쉸슣慲昮ⸯ睒䉙ꅯ⽄뽓뿂</w:t>
      </w:r>
      <w:r>
        <w:rPr/>
        <w:t>Ⱔ</w:t>
      </w:r>
      <w:r>
        <w:rPr/>
        <w:t>漪ㅏ㓃䟂</w:t>
      </w:r>
      <w:r>
        <w:rPr/>
        <w:t>꧍</w:t>
      </w:r>
      <w:r>
        <w:rPr/>
        <w:t>䝌䤲䵌䅮穚畘婇乫䳂ꄬ㣎牂</w:t>
      </w:r>
      <w:r>
        <w:rPr/>
        <w:t>ꤷ</w:t>
      </w:r>
      <w:r>
        <w:rPr/>
        <w:t>幠䍬㝠浲瞩⺡쏂ㄥ䠵⧂㎩쉙䔻촯䵰▥併싂㠪⩹橊帪泂숵ꇂ摧吪ꅧ㠯歅櫂䁒喡捦匦煴狃桢䅓繬噕썎㭹ヂ뼲♯슬䉑슘쉌쉇區ꇂ⎡</w:t>
      </w:r>
      <w:r>
        <w:rPr/>
        <w:t>ⶡ</w:t>
      </w:r>
      <w:r>
        <w:rPr/>
        <w:t>戮㉑䩴☵抩녎砪䫂栽긪当眥⥌䡢⭆凂昻恦䡦䀮</w:t>
      </w:r>
      <w:r>
        <w:rPr/>
        <w:t>ꥏꤳ</w:t>
      </w:r>
      <w:r>
        <w:rPr/>
        <w:t>欫瓂啗┵⩁㕺䦮썮吥䅺嚿奟쉊坆攺䁋䱎亻恹ꆩ걚瀤썸瘤慃넥繩쉁䢥쉗䳂쉥쉗䝏穫㭈숮啥〫숪樥睶뽮䦩</w:t>
      </w:r>
      <w:r>
        <w:rPr/>
        <w:t>ⵌ</w:t>
      </w:r>
      <w:r>
        <w:rPr/>
        <w:t>桄息䤰濂㵮䙵歺ꥣ쉸싂䭚쉇㕓⦣伫╬槂⼫䔽</w:t>
      </w:r>
      <w:r>
        <w:rPr/>
        <w:t>⡶</w:t>
      </w:r>
      <w:r>
        <w:rPr/>
        <w:t>ꅈ欪숩椪⼶歎县䟂申䅈걣䠳㡑偢瑃㨴긴妩㕌瞮⤯⩈⥩牳繉瞏ヂ䅾䛂㖮숨ꌶ⩏浪䉷⏂㍙뭌獨땥捗挵儹</w:t>
      </w:r>
      <w:r>
        <w:rPr/>
        <w:t>꤬</w:t>
      </w:r>
      <w:r>
        <w:rPr/>
        <w:t>긹숰亻㭂婟琹뗂녫畎㭥ぞ匽佇坮㜰깋睵⍍㏂欱〸囂溮旂⬵㠩</w:t>
      </w:r>
      <w:r>
        <w:rPr/>
        <w:t>ꖻ</w:t>
      </w:r>
      <w:r>
        <w:rPr/>
        <w:t>䘮</w:t>
      </w:r>
      <w:r>
        <w:rPr/>
        <w:t>ꥐ</w:t>
      </w:r>
      <w:r>
        <w:rPr/>
        <w:t>頽剹婑湂슘痂╎欭⩓</w:t>
      </w:r>
      <w:r>
        <w:rPr/>
        <w:t>⡇</w:t>
      </w:r>
      <w:r>
        <w:rPr/>
        <w:t>쉢淂싂繷剐Ⓕ佭䆥婟湫ꥧ㢿㍎係祩⿍娽␷㨩쉴㡖䐹奦潋싃쉕䔣ㆿ氮彷午辱㫎⩃ꇂ쉾慬ꍹ槂⍭㚥湯窡䵋泂剂福渲煅㝔痂歵䍦煁噥䆮㑂卒쉬╔奣䰵偸쉂㋂杙䉴</w:t>
      </w:r>
      <w:r>
        <w:rPr/>
        <w:t>Ᵽ</w:t>
      </w:r>
      <w:r>
        <w:rPr/>
        <w:t>䰪留塄쉴煑辱昤呁娺辩䛂䅌</w:t>
      </w:r>
      <w:r>
        <w:rPr/>
        <w:t>ⵑ</w:t>
      </w:r>
      <w:r>
        <w:rPr/>
        <w:t>쉤╤ㅣ㊥琪瓂繐꥙兊슬樷漰㥧灄믂㙇䭉痂㙹ꆵ䏂捇牓䔮뭣⚵哎</w:t>
      </w:r>
      <w:r>
        <w:rPr/>
        <w:t>ꔳ⥍</w:t>
      </w:r>
      <w:r>
        <w:rPr/>
        <w:t>㐵䰷撬殩杶䪘慉㕞쉨⨦燂ぴ唽䑃싂⥞活㥮瞣祤</w:t>
      </w:r>
      <w:r>
        <w:rPr/>
        <w:t>ꤷ</w:t>
      </w:r>
      <w:r>
        <w:rPr/>
        <w:t>乓㥢츦猱ꌳ瘭딳⸱㶏挨ꥶ䰺斿〺祎ㅍ䍵䝀췂㐯딽쉊側䥯僂歂</w:t>
      </w:r>
      <w:r>
        <w:rPr/>
        <w:t>ꥒ</w:t>
      </w:r>
      <w:r>
        <w:rPr/>
        <w:t>䝤毎慄䡘㵒뼴⩢⭓⍘쉑⤳䰩圩惂䕖挸㉹쉄佟㧎庩㜪䕲剸稵惂ꅬ塇辬掏</w:t>
      </w:r>
      <w:r>
        <w:rPr/>
        <w:t>ꔱ</w:t>
      </w:r>
      <w:r>
        <w:rPr/>
        <w:t>䝨긶婣</w:t>
      </w:r>
      <w:r>
        <w:rPr/>
        <w:t>⡒</w:t>
      </w:r>
      <w:r>
        <w:rPr/>
        <w:t>쉮塷숥㐪㝄㵒녑䊩㥮塑䍁帣杠橗慯㭹⬶啠㘹㨲痂搰⌨䡙煑彚㑷숽噖㜺祲ꇂ䥖䊣⭥涻ꄸ⩔숩숊佥䜶䵾묤㢵㌤</w:t>
      </w:r>
      <w:r>
        <w:rPr/>
        <w:t>ꥐ</w:t>
      </w:r>
      <w:r>
        <w:rPr/>
        <w:t>恅⩣㭌걤╲㈦䁀䴨娤ㅕ숶</w:t>
      </w:r>
      <w:r>
        <w:rPr/>
        <w:t>Ⱬ</w:t>
      </w:r>
      <w:r>
        <w:rPr/>
        <w:t>慱ꥫㄻ瑎祢긪卧쉄惃滎煃渮쉋뭯呪㨺♩瑷㡡䱶숪걺⎏癈칖⑀⬪獕㩰㡃숪晕䜪싎欦싂斡住곂獆瞱䐬ㄱ䔪␬关䋂ㆩ淂橞濍䷂쉎㭏쉯䙗┦䥲繏쉆兎椷敊焸奘</w:t>
      </w:r>
      <w:r>
        <w:rPr/>
        <w:t>⡅</w:t>
      </w:r>
      <w:r>
        <w:rPr/>
        <w:t>ꦏ</w:t>
      </w:r>
      <w:r>
        <w:rPr/>
        <w:t>丸䣂亩⑂焣癱焪⑰䲵楴慒뭰뽐╩쉸帥剋喘⦩⩎〹ヂ떱牬䉓灴戰猰㘳␱㢮祖㭬辥牗䮩⫂䗂슿⹔⭖</w:t>
      </w:r>
      <w:r>
        <w:rPr/>
        <w:t>ⶻ</w:t>
      </w:r>
      <w:r>
        <w:rPr/>
        <w:t>灞뭊㊱</w:t>
      </w:r>
      <w:r>
        <w:rPr/>
        <w:t>ⶮ</w:t>
      </w:r>
      <w:r>
        <w:rPr/>
        <w:t>癉烂乁⨻⨮㌫쵤㵚ꎱ畢숳㡔欪㣂쉂ꍗ含</w:t>
      </w:r>
      <w:r>
        <w:rPr/>
        <w:t>ꤴ⥬</w:t>
      </w:r>
      <w:r>
        <w:rPr/>
        <w:t>眬䓂녁㓂究卖㷂⩾㌹뭕♱灇쉉⵷䍅㙾䌮㟂䑓摮䘫⹡抩䱓瞩㠬◂䙮䃂┸浡幨晭啍牢⹵啴䖡顖쉂洲摄窘猲쉗㠶浚딫凂⩀녉皣녏ㅤ⑫싂伷啇牋</w:t>
      </w:r>
      <w:r>
        <w:rPr/>
        <w:t>⠸</w:t>
      </w:r>
      <w:r>
        <w:rPr/>
        <w:t>쉇戶睩㝐灩䈪땀⥚딺杴♬⤫☨㭪싂⍠瘸橳䕃䇂⽏扲䪣䎻响䍉썁橊䕀曂䤮ㅺ懂晸洳뗂기氹㡋堶桤媩⨹㈸Ⓜ▘⤽乚䢘桟晙걁硚轾奒縷潇纏恰睭奍洪杨쎩杧쌷㭔컂樥㙔⹫⑁뗂卨⩺窵档灶剕뾡</w:t>
      </w:r>
      <w:r>
        <w:rPr/>
        <w:t>ꤽ</w:t>
      </w:r>
      <w:r>
        <w:rPr/>
        <w:t>琱噶硠㝾ꄰ⑭潹恟刬녶硩怣冿</w:t>
      </w:r>
      <w:r>
        <w:rPr/>
        <w:t>ⴴ</w:t>
      </w:r>
      <w:r>
        <w:rPr/>
        <w:t>⡯</w:t>
      </w:r>
      <w:r>
        <w:rPr/>
        <w:t>䉏⩞䵾䅁塈䵷싍幦硤炮⫂桗㩓⮩⩴㊬璵䵠</w:t>
      </w:r>
      <w:r>
        <w:rPr/>
        <w:t>ꗂ</w:t>
      </w:r>
      <w:r>
        <w:rPr/>
        <w:t>獏煉椰떵쉂쉐䞬쉌싃恄䕍摈⬴牰痂걹幪归䡇煰䨥슿땣ꇂ싂㷂䑋⬪싂䩕␫頵㞮땐쵂櫂梱쵙㉧⍸⺵䚮䝪ㆿ桯伮䊥穲ㆬ佡佾廃撣ꅵ⹶⸵㴴玻硂䶥灋皡䂏杯㮵♢䬴䭢猺稭</w:t>
      </w:r>
      <w:r>
        <w:rPr/>
        <w:t>Ᵽ</w:t>
      </w:r>
      <w:r>
        <w:rPr/>
        <w:t>䵚瞩卍䡾깁坅浃欻穈㙅婎쉢ꍀ</w:t>
      </w:r>
      <w:r>
        <w:rPr/>
        <w:t>Ⱔ⪏</w:t>
      </w:r>
      <w:r>
        <w:rPr/>
        <w:t>뽊さ싂쉶ꥧ묩⹩뭐歏떡剧潤憬䀦컂悮썍幏㥃쉥츩吵潟㑣煃楨坖뇂搲灧䳂㤣䮥瀭믂䃂着쉙慙䁕卟䥇咩桁丱畠桁</w:t>
      </w:r>
      <w:r>
        <w:rPr/>
        <w:t>ⵣ②</w:t>
      </w:r>
      <w:r>
        <w:rPr/>
        <w:t>䅋䥩갤凂瑥樮쉅䔩쉺稲쉷썰䶻侬껃췂偑쉔</w:t>
      </w:r>
      <w:r>
        <w:rPr/>
        <w:t>꧂</w:t>
      </w:r>
      <w:r>
        <w:rPr/>
        <w:t>숹頤㢵⿂㈻汐㏂ꥶ烂湋</w:t>
      </w:r>
      <w:r>
        <w:rPr/>
        <w:t>ⰷ</w:t>
      </w:r>
      <w:r>
        <w:rPr/>
        <w:t>ꌷ䄰呲塇䏂捭稦咩噐愺瘽恧栴殿抏쉓뼺</w:t>
      </w:r>
      <w:r>
        <w:rPr/>
        <w:t>ⵢ</w:t>
      </w:r>
      <w:r>
        <w:rPr/>
        <w:t>伸匳娊⾘女䷂䢵柂疣㪿曂쉧乤廂㎵</w:t>
      </w:r>
      <w:r>
        <w:rPr/>
        <w:t>ꤹ</w:t>
      </w:r>
      <w:r>
        <w:rPr/>
        <w:t>澏柃彗</w:t>
      </w:r>
      <w:r>
        <w:rPr/>
        <w:t>ꦿ</w:t>
      </w:r>
      <w:r>
        <w:rPr/>
        <w:t>剈쉊⨪䱄啉쉰쉸䘩塾䝑頴쉏䶩⌣塗⒬쉩쉱捣塇䭎쉫싂捶䬻灞⽋磂株求焺㏂ꍣ썡뮩佫⺮</w:t>
      </w:r>
      <w:r>
        <w:rPr/>
        <w:t>ⱆ</w:t>
      </w:r>
      <w:r>
        <w:rPr/>
        <w:t>熡抿쉾뭈䩮恎㝭ꇂ</w:t>
      </w:r>
      <w:r>
        <w:rPr/>
        <w:t>ⲻ</w:t>
      </w:r>
      <w:r>
        <w:rPr/>
        <w:t>礨㭎⸻畩䁡囂ꍘ䝬䝺輶쉷촺⥘</w:t>
      </w:r>
      <w:r>
        <w:rPr/>
        <w:t>ⵡ</w:t>
      </w:r>
      <w:r>
        <w:rPr/>
        <w:t>쎵䡰䅑绂㶮㵘䙦呶䄬㑹婪煈</w:t>
      </w:r>
      <w:r>
        <w:rPr/>
        <w:t>ꥇ</w:t>
      </w:r>
      <w:r>
        <w:rPr/>
        <w:t>䕲圶㕫㣎䍲睖쉮쉙㕡䫂仂┳㡣乬㡤獁帪灯쉰塲슣爫㑒䖮㩦穃楏</w:t>
      </w:r>
      <w:r>
        <w:rPr/>
        <w:t>ꦬ</w:t>
      </w:r>
      <w:r>
        <w:rPr/>
        <w:t>㥅滂⚵䂻䝖◂坦㙶晰⹑忂为忂⽖垡硯⦮넯硱䙒噣䡰楚唣呩녧畳⑹癪㤰瑣⹁愫典숲噆㷂礲庩椷匨碥ꍮ쉊匤</w:t>
      </w:r>
      <w:r>
        <w:rPr/>
        <w:t>⠫</w:t>
      </w:r>
      <w:r>
        <w:rPr/>
        <w:t>椣쉞㑙⩴䔷䵶婫숷䤽栰</w:t>
      </w:r>
      <w:r>
        <w:rPr/>
        <w:t>ꕦ</w:t>
      </w:r>
      <w:r>
        <w:rPr/>
        <w:t>楔䀦쉈䑳䄸媩关倭䡔捺秂䷂⥋㑄單夳춵칹⍂쉺卋뽞歎싂歋쵄숩숲䜤㕢쉚䡊潕爸懎⌮쉳剁걞晣慵煱楯拂绂娤⾱䕩㕋灌晞곂ꍇ칳氥擂⪩⑷쉓煍걠偘楠獊╭恀湧⬦쵸㥺</w:t>
      </w:r>
      <w:r>
        <w:rPr/>
        <w:t>⣂</w:t>
      </w:r>
      <w:r>
        <w:rPr/>
        <w:t>抿쉏땨捖縭⨮쉱쉗礫摏浔숯䜬㉄甴䟂</w:t>
      </w:r>
      <w:r>
        <w:rPr/>
        <w:t>⣍</w:t>
      </w:r>
      <w:r>
        <w:rPr/>
        <w:t>䩎抩戴ꅡ旂瑄㕉晘捴</w:t>
      </w:r>
      <w:r>
        <w:rPr/>
        <w:t>ⵉ</w:t>
      </w:r>
      <w:r>
        <w:rPr/>
        <w:t>㙹抩桂숺㴣쉁悻漴⽸兔塣䈣떩⴪곂䕡浥㝮束견䏂㴳核쉟煏湦䀲⨱牀桯╇晨뭡ꥠ썦婔潚䔤娭㙯䔲䍮ꅎ䩡</w:t>
      </w:r>
      <w:r>
        <w:rPr/>
        <w:t>ꤤ</w:t>
      </w:r>
      <w:r>
        <w:rPr/>
        <w:t>䒮牨偂操ち幈ㅓ땔䰦ꎿ迂狂奘杹㩶䰽㙰塞⭯刺녲告슩습⒩ꅃ㩓쉇숥忂땭汮╮ꥦ埂녏숶扦㢩捯匣䑃년煐䕘刦愦슘쉺泂瘮㒵䏂䈸␳뼥쵧湀盂⨨猣堤埂焱</w:t>
      </w:r>
      <w:r>
        <w:rPr/>
        <w:t>ꗂ⹥</w:t>
      </w:r>
      <w:r>
        <w:rPr/>
        <w:t>쉓扏뭆⬸呅쌺⽙敓䃂㐬瘳⥎槂숴倬津쉟偃㤪癕쉧獑쉲兤㔥䈽洯</w:t>
      </w:r>
      <w:r>
        <w:rPr/>
        <w:t>ꤨ</w:t>
      </w:r>
      <w:r>
        <w:rPr/>
        <w:t>ꄨ쵩䁖嘽畴ꇃ庘♚ꏃ煲䥹촶⎏⩂係Ⓙ泂甶㙔⭞㩮爴匸奀㴣숬쉅恎⺣丱쉩㩉䁇⭐쉏㑭潳捞뽕⩓炩桴汗呌</w:t>
      </w:r>
      <w:r>
        <w:rPr/>
        <w:t>ꤦꤥ</w:t>
      </w:r>
      <w:r>
        <w:rPr/>
        <w:t>䑞優숪倯슱㙒㑓愺⍀뇂䩶숥ꅬ⼹쉋䖩</w:t>
      </w:r>
      <w:r>
        <w:rPr/>
        <w:t>ꕅ</w:t>
      </w:r>
      <w:r>
        <w:rPr/>
        <w:t>澱䫂潡䕃稵쉋撱쉅猸␹쉺愣䶣숣吣⻂ꌪ䪡⩟⽶悩⌣䄺睬䊘䩲╗恨灨䂏⺮쉬쌵然態唊睇쉑顓汇☥⑕ㅥ轡䞡⽠묬繑浏璵㭬충係捅⽁愰㖡싂㥞曂䓂慵㍴绂扷夷湥䓂ꥹ⩋竃燎곍껃䩥梩歯⮣긪穚㭦倲쉅睨䙍妮顺</w:t>
      </w:r>
      <w:r>
        <w:rPr/>
        <w:t>ⷂ</w:t>
      </w:r>
      <w:r>
        <w:rPr/>
        <w:t>뽞㙙⼳</w:t>
      </w:r>
      <w:r>
        <w:rPr/>
        <w:t>ⰷ</w:t>
      </w:r>
      <w:r>
        <w:rPr/>
        <w:t>役刨쌫숪䣂天燂쉙晵佬㍸氰灖䳂⛂⪏␯칮甮䑩컃去</w:t>
      </w:r>
      <w:r>
        <w:rPr/>
        <w:t>ⲻ</w:t>
      </w:r>
      <w:r>
        <w:rPr/>
        <w:t>搩걷쉀畠䣂㐨頫썺䰷䙕╉兆绎濂⺩轀䝶╬牌勂쉥剀飂欭溏䬬쎩飂㝍捶ꥨ硣磃땟⭯⨭仂㠫䘶⦡⫎⏂畈塥ㅒ犘樹䥈潱뽯轃⺏睫䬮㘱⥵捱櫂쉩㉎쉵뽑♭圳</w:t>
      </w:r>
      <w:r>
        <w:rPr/>
        <w:t>ꤩ</w:t>
      </w:r>
      <w:r>
        <w:rPr/>
        <w:t>쉺䝁妏牀㵺썯䕰⭤⪣牦뽥癔涱⽥㷂塉⛎䕫☵쉊싂倪煶ꌨ⭀炏ꅄ㌪㔵硉숥䔨㩠樻㡠</w:t>
      </w:r>
      <w:r>
        <w:rPr/>
        <w:t>ꤹ</w:t>
      </w:r>
      <w:r>
        <w:rPr/>
        <w:t>澬穔숽ꥪ湯唥ぷ싎绍㊩</w:t>
      </w:r>
      <w:r>
        <w:rPr/>
        <w:t>ⲩ</w:t>
      </w:r>
      <w:r>
        <w:rPr/>
        <w:t>顲춻⬦䍎牂氨넨䕅息㍺☮⬮濂⩡슱숦滃</w:t>
      </w:r>
      <w:r>
        <w:rPr/>
        <w:t>ⰳ</w:t>
      </w:r>
      <w:r>
        <w:rPr/>
        <w:t>㙩䉪㔪쵦숻祊䒱</w:t>
      </w:r>
      <w:r>
        <w:rPr/>
        <w:t>ꕅ</w:t>
      </w:r>
      <w:r>
        <w:rPr/>
        <w:t>ꅍ䉂彚썄</w:t>
      </w:r>
      <w:r>
        <w:rPr/>
        <w:t>ꦣ</w:t>
      </w:r>
      <w:r>
        <w:rPr/>
        <w:t>䥐㄰썈䁡摥</w:t>
      </w:r>
      <w:r>
        <w:rPr/>
        <w:t>ꕔ</w:t>
      </w:r>
      <w:r>
        <w:rPr/>
        <w:t>礣噳</w:t>
      </w:r>
      <w:r>
        <w:rPr/>
        <w:t>⣍</w:t>
      </w:r>
      <w:r>
        <w:rPr/>
        <w:t>ꍢ␣た熣ㅳ쉊嘱</w:t>
      </w:r>
      <w:r>
        <w:rPr/>
        <w:t>ꥍ</w:t>
      </w:r>
      <w:r>
        <w:rPr/>
        <w:t>ⱊ</w:t>
      </w:r>
      <w:r>
        <w:rPr/>
        <w:t>숷넩숳乆煫潸汖儵猲浆璻ゥ쉗穋ꅂ歅獏쉹㙃橉쉍숽䆩刵畫咩恁⭋㒩㡓⑀滂䙖序ꍱ㌸勂㋂ㆻ깫啾懂⺵稩뼯妿弰䡫⸭䅾䨹喥䁡湆〲輳卯뽇轇僂䤣㉋輦䊩⥒歠頰儤懂⚮</w:t>
      </w:r>
      <w:r>
        <w:rPr/>
        <w:t>ꥍ</w:t>
      </w:r>
      <w:r>
        <w:rPr/>
        <w:t>䋂眨繹㛍塈칹녀⪩癃</w:t>
      </w:r>
      <w:r>
        <w:rPr/>
        <w:t>⡫</w:t>
      </w:r>
      <w:r>
        <w:rPr/>
        <w:t>䍢湉偩獅彮搣奺濂깍뽍땗䤽槂㠲祺쌮枮ㅩ⬪㙆⌦쉚䡧숰汕쉨㑠畡쉓</w:t>
      </w:r>
      <w:r>
        <w:rPr/>
        <w:t>ꕐ꧂</w:t>
      </w:r>
      <w:r>
        <w:rPr/>
        <w:t>㉷澮긬䔫潖숶</w:t>
      </w:r>
      <w:r>
        <w:rPr/>
        <w:t>꧍</w:t>
      </w:r>
      <w:r>
        <w:rPr/>
        <w:t>く녱䝪䠶磂䈹歘汊쉆瀤飂歪숥䕣⨶뽘撿쉫싂⹮獩参䜪䄯䁥⬹슩䁚愩ꅥ䅄㪮䉉㙀矂䨷丷㵹⧂僂㵍㯂呂⛂䝺♸樶氳歈⽄晏⑊⨽纏獞㩆넫橥㉨䤣⨨煣磍瑐⧂쉆価껃㶬橋䐺넫슩䥩⨫磂㍏䲩㯍갤䑘떿ꍸ㢘</w:t>
      </w:r>
      <w:r>
        <w:rPr/>
        <w:t>ⱸ</w:t>
      </w:r>
      <w:r>
        <w:rPr/>
        <w:t>祵䩙䗃♐숪煠䴨뗍潉併⪏揂쉥⹀扡噠哂</w:t>
      </w:r>
      <w:r>
        <w:rPr/>
        <w:t>ꕚ</w:t>
      </w:r>
      <w:r>
        <w:rPr/>
        <w:t>偌娪㑰圱皻幟ㄦ顟繡圻䘩㉡桁捀㭕┳⫂摤畑獶뼵䲥숶숪僂偘㛂◂䱧低䝬氪橢焯⧂瑚匸あ㏂䂬碮뾩娳卸磂梣⭇捯㍦숊츫㥡救숤繺쉳挫⦮㪱슿춮쉗参瑬䕟췂</w:t>
      </w:r>
      <w:r>
        <w:rPr/>
        <w:t>⣎</w:t>
      </w:r>
      <w:r>
        <w:rPr/>
        <w:t>剁㑰匭슡䭹瘺澵⑱㝠柂澘쉕䱕쉩婏䋂櫂⚬砷却〬瑪슡摙⥄䵘䕋徱敇椲슻⥦灲堭쉫⨸䟃执敌</w:t>
      </w:r>
      <w:r>
        <w:rPr/>
        <w:t>ꕓ</w:t>
      </w:r>
      <w:r>
        <w:rPr/>
        <w:t>剌놘숷弳䑹太曂䠱⛂亡栵⭚倴ㅉ䉎位弳䁚뿂媿恺䇂싂䱷䑗쉳椯㜳⴩娰呓숱┪⩹ざ㇂숯쉗顥쉆唤긽悻견止奩捥뽉洮丫녺抩ꅏ㝭绂坺☬晲䜩숪⥊컂䇎祴栺갯㠺毂</w:t>
      </w:r>
      <w:r>
        <w:rPr/>
        <w:t>Ⱳ</w:t>
      </w:r>
      <w:r>
        <w:rPr/>
        <w:t>瓂숪奚儩湌繣橤飃唩걘敫㕎䗂懂뽯넵슘椪啔쉞焹氲䘯䨳캮⪱呲奕☸湦䀦⏃숯䙢숻縥⩗灉칋〳⬥瘭㘰㝐娮숻㐷쉩奬숤䵱䡴垻땸捈嘰到瑧㑍潸㍄䝂湹愤쉴晈穂橓噂⾿揃숬싎</w:t>
      </w:r>
      <w:r>
        <w:rPr/>
        <w:t>⡘</w:t>
      </w:r>
      <w:r>
        <w:rPr/>
        <w:t>慳⩪㴳䕆稦㑮漺⥁⩴幚⩗긱⹱ヂ딽⩂䅫쉇溘숷睸坋婑祍믂憣㡲쉭䩬懂瑀䅴丸䵙갩⍍煁㥶䩰╋䌥玩쉾쉏轤Ⓜ坄䘱쉎稦参㥷亿⫎䝲㙥긨澬硡㉁깉瘽ㅧ繰묲帳╞⥌剺㍧拂쉨⩠礪呍晰側⵮卺㴲砱磂戵犥媿偍䡋飂顶⎬㌪楊㵦枏啷狂⩸⹂㙗恳㡣硂砸琭畕瑃㌪㡏䂵ㆿ仂偕⯂兄㕙繍㝕⑁䙾祙땰䄷숩䅣⺏㠪扨⪻㜩촽浵촣彰䍥䉦强뼷䁥䑘慬걳⭳枿⍏偟畋眲旎硥机ㅳ㈱⎣䨩氬渨䐮ㅍ㝳帽㈪伫䔶幅쵴桪昻</w:t>
      </w:r>
      <w:r>
        <w:rPr/>
        <w:t>Ⳃ</w:t>
      </w:r>
      <w:r>
        <w:rPr/>
        <w:t>痂쉉ご⥕</w:t>
      </w:r>
      <w:r>
        <w:rPr/>
        <w:t>⡎⹶⡩</w:t>
      </w:r>
      <w:r>
        <w:rPr/>
        <w:t>싃㧂槂ま坥参⑃爵䱄癁䉑䄱쌬削♁⵮</w:t>
      </w:r>
      <w:r>
        <w:rPr/>
        <w:t>ꤤ</w:t>
      </w:r>
      <w:r>
        <w:rPr/>
        <w:t>㌥칊쉮쵳⭥垩畈徻쵧剓⼱㈫淂䒿渱ꄵ슬㐵㚥</w:t>
      </w:r>
      <w:r>
        <w:rPr/>
        <w:t>Ⳏ</w:t>
      </w:r>
      <w:r>
        <w:rPr/>
        <w:t>毂⍁湰⒡⩸㛂彞歶䛂䠻湌䪻䑺噥煙⏂䍐剉㐰⩪␹⻂꥘嗂飂䱞숨玩⎥䔳䋃갹ㄥ땕겿優㦥䨩倰䢻쉵䔮㴦䵢⥀떿숸</w:t>
      </w:r>
      <w:r>
        <w:rPr/>
        <w:t>ꕙ</w:t>
      </w:r>
      <w:r>
        <w:rPr/>
        <w:t>廂쉂쉬獵珃㕕䥔쉘剔쉺뼴愬䶱灰⌷䙵浊內坡倥♭䭒ꅗ꥞熣ꍪ땦㖩扮倹帶⾏䈪噂⿂칖颣㭖怣偕顃썷㵨Ⓕ⍞奠⭂⿂䥰썮뽒眊믎㷂扱㈺䱮炘䴴䶩쉩乆⤶⬷곂숫</w:t>
      </w:r>
      <w:r>
        <w:rPr/>
        <w:t>⣂</w:t>
      </w:r>
      <w:r>
        <w:rPr/>
        <w:t>瀺栻倬幨彁樥杇쉢朽뿂歅硳⹦䵢牕噩杣㩚獐䥰⏂Ⓜ摣숰灬ㅱ摈㯂</w:t>
      </w:r>
      <w:r>
        <w:rPr/>
        <w:t>⡦</w:t>
      </w:r>
      <w:r>
        <w:rPr/>
        <w:t>桔⹥슿弫祐㨤佯㵡婧畎浱义䩩쉷捂瘹쉌䱠㶩떡颮槂㎩㥚싂㝱磂剮썲勃</w:t>
      </w:r>
      <w:r>
        <w:rPr/>
        <w:t>ꥇ</w:t>
      </w:r>
      <w:r>
        <w:rPr/>
        <w:t>漤䍆砰쵇琰㥭䍨</w:t>
      </w:r>
      <w:r>
        <w:rPr/>
        <w:t>ⱬ</w:t>
      </w:r>
      <w:r>
        <w:rPr/>
        <w:t>捩</w:t>
      </w:r>
      <w:r>
        <w:rPr/>
        <w:t>⠩</w:t>
      </w:r>
      <w:r>
        <w:rPr/>
        <w:t>㕮䱕䁨怩㙆노媩繕洶䰣剶ㅦ</w:t>
      </w:r>
      <w:r>
        <w:rPr/>
        <w:t>ꥍ</w:t>
      </w:r>
      <w:r>
        <w:rPr/>
        <w:t>働</w:t>
      </w:r>
      <w:r>
        <w:rPr/>
        <w:t>ⱈ</w:t>
      </w:r>
      <w:r>
        <w:rPr/>
        <w:t>䑲</w:t>
      </w:r>
      <w:r>
        <w:rPr/>
        <w:t>Ⱜ</w:t>
      </w:r>
      <w:r>
        <w:rPr/>
        <w:t>숱㯂恨偆婙癀硋</w:t>
      </w:r>
      <w:r>
        <w:rPr/>
        <w:t>ꥅ</w:t>
      </w:r>
      <w:r>
        <w:rPr/>
        <w:t>穥迂歾뇂㉵夭䐺⩮</w:t>
      </w:r>
      <w:r>
        <w:rPr/>
        <w:t>ⱡ</w:t>
      </w:r>
      <w:r>
        <w:rPr/>
        <w:t>潪숩䱯⩢愳礨弳⫂</w:t>
      </w:r>
      <w:r>
        <w:rPr/>
        <w:t>⢬</w:t>
      </w:r>
      <w:r>
        <w:rPr/>
        <w:t>䉺䭑乲坉⨤器䄦습㘫畮啊꥾숳땈恸䗂影</w:t>
      </w:r>
      <w:r>
        <w:rPr/>
        <w:t>ꗂ</w:t>
      </w:r>
      <w:r>
        <w:rPr/>
        <w:t>걩㮬栵쉁⹊䑈㕥眫걸䍋䶱媩慚㑲㈦樰瀬뿃䦥쉔癚睈䁪쉗㌷婵䔯⹡忍囂㢩뭗䧂䈦㝊숭ㆿ噀顡숯啢㡖ꅙ㔽⌣싍싂晳楮匶쉀強䕕⩷乑건녢Ⓜ奆截参漦䙈樰⻂灳汎⩠</w:t>
      </w:r>
      <w:r>
        <w:rPr/>
        <w:t>ꦏ</w:t>
      </w:r>
      <w:r>
        <w:rPr/>
        <w:t>䭷敤揎煹䐷㫃敷숬呆㨲녃</w:t>
      </w:r>
      <w:r>
        <w:rPr/>
        <w:t>ꦿꦵ</w:t>
      </w:r>
      <w:r>
        <w:rPr/>
        <w:t>睸</w:t>
      </w:r>
      <w:r>
        <w:rPr/>
        <w:t>⡙</w:t>
      </w:r>
      <w:r>
        <w:rPr/>
        <w:t>㝾쉀㘦㑨唰䙴㑉ꅮ歊</w:t>
      </w:r>
      <w:r>
        <w:rPr/>
        <w:t>ⰶ</w:t>
      </w:r>
      <w:r>
        <w:rPr/>
        <w:t>疬ꎻ♧䮥㷂牀癠姂䴱䀸</w:t>
      </w:r>
      <w:r>
        <w:rPr/>
        <w:t>ⴷ</w:t>
      </w:r>
      <w:r>
        <w:rPr/>
        <w:t>塱顮玡</w:t>
      </w:r>
      <w:r>
        <w:rPr/>
        <w:t>ꖻ</w:t>
      </w:r>
      <w:r>
        <w:rPr/>
        <w:t>걖䅵㤺匸쉍䅘祸㕬泂轟䋂깊穠싎㡅┴噮긴礣쉑䵭넭㡸쉏䝲䱭欴哎촸䠱䕏㤨⩡㉐╉轴瘱睲싂乒束痂轑偤쉈礬숶㡲㨩坟绍䈪⩕椩榻楧穒杸ま⤸䴭꤮㖱</w:t>
      </w:r>
      <w:r>
        <w:rPr/>
        <w:t>ⴴ</w:t>
      </w:r>
      <w:r>
        <w:rPr/>
        <w:t>彰幭뽈땂쉀⵮摊桅⩁懎祖渲瑀䭇呬쵓싂걤殣쉂䑲쉪싃</w:t>
      </w:r>
      <w:r>
        <w:rPr/>
        <w:t>ⲱ</w:t>
      </w:r>
      <w:r>
        <w:rPr/>
        <w:t>埂</w:t>
      </w:r>
      <w:r>
        <w:rPr/>
        <w:t>⣂</w:t>
      </w:r>
      <w:r>
        <w:rPr/>
        <w:t>싃繕䊻咘㝬憬爪⤽㑞喿䱩㛂啋ㆬ䭗⭴䆘䬶</w:t>
      </w:r>
      <w:r>
        <w:rPr/>
        <w:t>ⲩ</w:t>
      </w:r>
      <w:r>
        <w:rPr/>
        <w:t>祓㫂ヂ忂椦䭪䕕⍾佞쉫暿㎏燂㴻怶습Ⓜ썦싂昵攷쉯特㡺奣</w:t>
      </w:r>
      <w:r>
        <w:rPr/>
        <w:t>ꖮ</w:t>
      </w:r>
      <w:r>
        <w:rPr/>
        <w:t>栽뿎</w:t>
      </w:r>
      <w:r>
        <w:rPr/>
        <w:t>ⵙ</w:t>
      </w:r>
      <w:r>
        <w:rPr/>
        <w:t>䆡</w:t>
      </w:r>
      <w:r>
        <w:rPr/>
        <w:t>⡳</w:t>
      </w:r>
      <w:r>
        <w:rPr/>
        <w:t>ꅳ䝂车て䭌츪쉃硓⩔</w:t>
      </w:r>
      <w:r>
        <w:rPr/>
        <w:t>⡩</w:t>
      </w:r>
      <w:r>
        <w:rPr/>
        <w:t>뭙껂㗂슘獩䩤</w:t>
      </w:r>
      <w:r>
        <w:rPr/>
        <w:t>ꖣ</w:t>
      </w:r>
      <w:r>
        <w:rPr/>
        <w:t>狂⭌컂⭘獙倹⩑㖵ど傩䇂顲㊮斡䱺彬妮걇♬㒘녷⑚㋍毂啘김仂䝤癅砭旂煏䖱숣㗂쉇忍飂뗂䇂䄻慳啌瀻걣</w:t>
      </w:r>
      <w:r>
        <w:rPr/>
        <w:t>ⵃ</w:t>
      </w:r>
      <w:r>
        <w:rPr/>
        <w:t>䵶</w:t>
      </w:r>
      <w:r>
        <w:rPr/>
        <w:t>꤫</w:t>
      </w:r>
      <w:r>
        <w:rPr/>
        <w:t>泃夸⭪估⽃⌫싂礪숱㐪攮ꥢ㠳扌恬뾡ꏃ弲䅭穬䵗촹墱桥쉵席棂䵓䶡疱塋㧂갴ꥰ楅꤮橴䦿칪乃뽏輰䍔딹㭲橀獑⹂㌹䄦⩯氊睢♓橑⨪ㄳ⼮ꥥ穗セ⽊넸柎슏佩⨨⨴潰숯㵒슬쉧幣㟂㩕塨뾬䂱꥖숰쉕㗂慣㋂器媱캱犩䩕⾬쉁쉗㑌嫂㵑産绂ꎩ畋♇쉧겏礭</w:t>
      </w:r>
      <w:r>
        <w:rPr/>
        <w:t>ꕫ</w:t>
      </w:r>
      <w:r>
        <w:rPr/>
        <w:t>僂䣂㞡숵䥤睮厩卺⩖싎꺩㟎塘⯃朷쉢㙄쉀䠳杇</w:t>
      </w:r>
      <w:r>
        <w:rPr/>
        <w:t>ꤥ</w:t>
      </w:r>
      <w:r>
        <w:rPr/>
        <w:t>塹㌽</w:t>
      </w:r>
      <w:r>
        <w:rPr/>
        <w:t>⡏</w:t>
      </w:r>
      <w:r>
        <w:rPr/>
        <w:t>机杳伷飂㨵敌癔搣掮㓂</w:t>
      </w:r>
      <w:r>
        <w:rPr/>
        <w:t>⢩</w:t>
      </w:r>
      <w:r>
        <w:rPr/>
        <w:t>浧싃癱⸰㙘䑌儲稨⥞獬恅曂㵭㥯潗灋瀪塸恹洶┱儦怦츦勂旂촽䐩⨬䳂⵴䤶塆㪣㨪⥒䵟㜳⛂숩㵱乍䄨瀷塨伽祣呐並䑡栩昭㨤⩶枣넸䐲⥸䕍挥녗梮㝐侥爫⨻渴䬺쉁쉞ㅒ촺欤⩩繣渶⩱䣂ꄴ♺佉杂啴쵾楑䁮垥疡⩓</w:t>
      </w:r>
      <w:r>
        <w:rPr/>
        <w:t>ꔱ</w:t>
      </w:r>
      <w:r>
        <w:rPr/>
        <w:t>扷泂숻</w:t>
      </w:r>
      <w:r>
        <w:rPr/>
        <w:t>ꔲ</w:t>
      </w:r>
      <w:r>
        <w:rPr/>
        <w:t>녈幷껂숮숩午琹㯃쉳깭癴겿䩶쉇뭸ꍯ田攣쉯纩牟眸쉦䔫橬䮮♦婵熩㎬接쉮偢쉳㫂灃珂扲摚㷍桰㩩晹匨頸㍮⩠땨怪뿂慌繟噌걙䕞㙲䢻ꌳ痂墵ꎣ救뇂촱䦻쉌숬昽⧍穆䢏⭕쉳䅓䐴揂숩㫂⽈歚㕠憩框⭍⽵깸㥣顳⹷態济瞵촴欪ㅬ숩␨辿皿쉇㓂ꆩ痂㭋䔩걡剧殬犘넪쉲迎淂䣂䅕⑧獏쉲呐倹쉧稶䨸砫兑弣숫╸䡅硊㍾疮係㡬ꆥ祕</w:t>
      </w:r>
      <w:r>
        <w:rPr/>
        <w:t>ꖮ</w:t>
      </w:r>
      <w:r>
        <w:rPr/>
        <w:t>쉁匯捙囂穷녨㌹奺㎡燎报䘰충䩋⴮슥숶쉦㊡煓</w:t>
      </w:r>
      <w:r>
        <w:rPr/>
        <w:t>ꥇ</w:t>
      </w:r>
      <w:r>
        <w:rPr/>
        <w:t>㓂쉤⎱䙊㵳䵸圽津쉩タ溿呈쉕</w:t>
      </w:r>
      <w:r>
        <w:rPr/>
        <w:t>ꥋ</w:t>
      </w:r>
      <w:r>
        <w:rPr/>
        <w:t>頥坷䕗</w:t>
      </w:r>
      <w:r>
        <w:rPr/>
        <w:t>⠸</w:t>
      </w:r>
      <w:r>
        <w:rPr/>
        <w:t>块ꌫ䯍申⑖智倣㉨潚昱婂쉷쉩撿䈨圵숱䊱奙墩憡皮剫剦狂㩡쉦㭃䘨㭃䵁㙪뭾ㅁ♑典砥卑㙂息汉轃媣枱灉ꅊ幅㑫杖泂枬单䔷㦥煡ꄵ帷䋂㈪쉶顎卌㈵⵺桷䔮悥䎩瑲壂㭑⍇쉷썶㯂ㅯ╸㉃ꅬ䋎싍㠨捨ꍵ彗㥞睺墏䠻䕲㙆♭</w:t>
      </w:r>
      <w:r>
        <w:rPr/>
        <w:t>꧍ꕮ</w:t>
      </w:r>
      <w:r>
        <w:rPr/>
        <w:t>椸숯瑞놡唤㍏♨㞿䥴柂磂⸰숥⨷⩵䵳쉘縤䉔䉮뼶㭕奆</w:t>
      </w:r>
      <w:r>
        <w:rPr/>
        <w:t>ⱥ</w:t>
      </w:r>
      <w:r>
        <w:rPr/>
        <w:t>췂놿頵⍔晪塣쵗㑢湅걩</w:t>
      </w:r>
      <w:r>
        <w:rPr/>
        <w:t>ꕸ</w:t>
      </w:r>
      <w:r>
        <w:rPr/>
        <w:t>坔澣⩥숵걩䘵㨬縯카놣뮿噦⩤넵⬽뮻数싂勂㨪㍰奾戳㵄樊濂慍⫂쉷땶⬪싂晤⨲쉅쉟圱䢘</w:t>
      </w:r>
      <w:r>
        <w:rPr/>
        <w:t>ⴣ</w:t>
      </w:r>
      <w:r>
        <w:rPr/>
        <w:t>佧뗂䢻걩慚男ꌪ싂撥剓⾡䭉繟뾬쉢䍒⎩</w:t>
      </w:r>
      <w:r>
        <w:rPr/>
        <w:t>ꥁ</w:t>
      </w:r>
      <w:r>
        <w:rPr/>
        <w:t>框</w:t>
      </w:r>
      <w:r>
        <w:rPr/>
        <w:t>ꥋ</w:t>
      </w:r>
      <w:r>
        <w:rPr/>
        <w:t>轲䩙䭄䵢輯숴儷╰硪硎ꅎ쉤扉繧쉺顕画싂♧㨱硹숬歊㓂䗂㟂搨⍇灡撻参濂滂頪呙칪祍숥걆숭䂘ꎏ쉀쉵稸䟂䥌겣瓂䬮캥伬杠걥癇㝳瀦⭪㩋桓彵ꥱ⨤硄繃쉞⨫係䧂숵ꍈꥥ䴨硕頨걫ァ㙑楹璩䕺㈩깫爯㑠睾甲坁䶬䅵硦煨䙮摤쏂쉌繑磂㉰䤰橰</w:t>
      </w:r>
      <w:r>
        <w:rPr/>
        <w:t>ⰺ</w:t>
      </w:r>
      <w:r>
        <w:rPr/>
        <w:t>疣쉆娮⩮剞揂䳍싂晔ㅏ恠獨乂䎻㕸䦥슣㵏⪏祶媩䬰䝧ど慨㝋汮塘硰敵彳╦</w:t>
      </w:r>
      <w:r>
        <w:rPr/>
        <w:t>ꥑ</w:t>
      </w:r>
      <w:r>
        <w:rPr/>
        <w:t>楸㌲⭎䩵囂⚘潣</w:t>
      </w:r>
      <w:r>
        <w:rPr/>
        <w:t>ꕋ</w:t>
      </w:r>
      <w:r>
        <w:rPr/>
        <w:t>汯㡷昪䝮橠㥟═㚵㔰⑑壂㎥榵䄲幆效槂婧䵔摧单玮剡页滂乤쎬쉌</w:t>
      </w:r>
      <w:r>
        <w:rPr/>
        <w:t>⠷</w:t>
      </w:r>
      <w:r>
        <w:rPr/>
        <w:t>⻎窵灠⥵䰸䅫桖쉨癮䍧䱋猷⻂烂婷</w:t>
      </w:r>
      <w:r>
        <w:rPr/>
        <w:t>⢘</w:t>
      </w:r>
      <w:r>
        <w:rPr/>
        <w:t>䯂칾杉㘲䁾썤櫂뽔擂儨坮䔵祳뿂㥇浄猬颱橳䔶♷掩䐥</w:t>
      </w:r>
      <w:r>
        <w:rPr/>
        <w:t>꧂</w:t>
      </w:r>
      <w:r>
        <w:rPr/>
        <w:t>穇</w:t>
      </w:r>
      <w:r>
        <w:rPr/>
        <w:t>⡂</w:t>
      </w:r>
      <w:r>
        <w:rPr/>
        <w:t>䏂健⥲樥盃</w:t>
      </w:r>
      <w:r>
        <w:rPr/>
        <w:t>ⶻ</w:t>
      </w:r>
      <w:r>
        <w:rPr/>
        <w:t>揂轃猸쉔撬睵䝭睹⺱煡湗쉄䝣懂松柂帮⑗</w:t>
      </w:r>
      <w:r>
        <w:rPr/>
        <w:t>⢬</w:t>
      </w:r>
      <w:r>
        <w:rPr/>
        <w:t>뽨䑫牉⏃堪湯硹쉐슱쉎獠础䱒</w:t>
      </w:r>
      <w:r>
        <w:rPr/>
        <w:t>Ⳏ</w:t>
      </w:r>
      <w:r>
        <w:rPr/>
        <w:t>㗂녞刭녗㙔䜱瑓꤮䱊쉞彄盂⌴绂㙊</w:t>
      </w:r>
      <w:r>
        <w:rPr/>
        <w:t>ⲵ</w:t>
      </w:r>
      <w:r>
        <w:rPr/>
        <w:t>慕儽쌪⌷⨰⨥剰侩扌廂喻穘㕸沘ꍺ숺䅾⍌中䝳倮ㅤ牦⥒䭮숥繊쉴働⩠电椻컃汋㵐惂칔炩浤㵁䍧䛂䝁䢱嘨⩓⾮슏瑸숷싂㬸盂썞딱爪慰䒮縮㘯㩵婏獩恘顖睧琦晁佮숥斩쉒绂㦵㡱⫂楂䆘㡰㩮</w:t>
      </w:r>
      <w:r>
        <w:rPr/>
        <w:t>꧂</w:t>
      </w:r>
      <w:r>
        <w:rPr/>
        <w:t>㯂佘听䁅瑕㙆溿庘쏂</w:t>
      </w:r>
      <w:r>
        <w:rPr/>
        <w:t>ꕣ</w:t>
      </w:r>
      <w:r>
        <w:rPr/>
        <w:t>猴爲漳뽧灃息╣〫ㅳ쉫區改䳍뇍搪泂䭪䝪冻ㄤ㩓뮵炻⬵뼵琫䳂䍟䶏窘甦츻</w:t>
      </w:r>
      <w:r>
        <w:rPr/>
        <w:t>ꥏ⤪</w:t>
      </w:r>
      <w:r>
        <w:rPr/>
        <w:t>復慟쉭噢顡䞬繙㩳歏䑸䅢ㄵ幯毂⩨墬쉴녦㫂</w:t>
      </w:r>
      <w:r>
        <w:rPr/>
        <w:t>ⱉ</w:t>
      </w:r>
      <w:r>
        <w:rPr/>
        <w:t>瑾</w:t>
      </w:r>
      <w:r>
        <w:rPr/>
        <w:t>꤭</w:t>
      </w:r>
      <w:r>
        <w:rPr/>
        <w:t>恌眨⬽晭剄ぢ⽸㧍㟃</w:t>
      </w:r>
      <w:r>
        <w:rPr/>
        <w:t>ꔭ</w:t>
      </w:r>
      <w:r>
        <w:rPr/>
        <w:t>쎣潊딪䉬係撮䊵㈣䔻䠭</w:t>
      </w:r>
      <w:r>
        <w:rPr/>
        <w:t>ꕌ</w:t>
      </w:r>
      <w:r>
        <w:rPr/>
        <w:t>琳싎祎搻毂つ㉂㥮東是摀숻뗂楞伸䑉摁䍥辥㥇捋檵稰灢奮숮⌽獂䭰⦵쉰䌭ꌷ</w:t>
      </w:r>
      <w:r>
        <w:rPr/>
        <w:t>ⱃ♳</w:t>
      </w:r>
      <w:r>
        <w:rPr/>
        <w:t>噫礫䥞㚩烂⨊潂㩀⭏</w:t>
      </w:r>
      <w:r>
        <w:rPr/>
        <w:t>⠳</w:t>
      </w:r>
      <w:r>
        <w:rPr/>
        <w:t>䢘⽺慙燂㏂쉏춻뽔㙀睷杕䜷⫂䈰䙎佤幊뽗갷⺡垻稭䘮쉂圤佫䎡⩃李</w:t>
      </w:r>
      <w:r>
        <w:rPr/>
        <w:t>Ᵽ</w:t>
      </w:r>
      <w:r>
        <w:rPr/>
        <w:t>溮爺䘭迂㶻景⩥癥싂喥⥏묵⩹쉬廂싂䅷檘搱ぞ</w:t>
      </w:r>
      <w:r>
        <w:rPr/>
        <w:t>ⴴ</w:t>
      </w:r>
      <w:r>
        <w:rPr/>
        <w:t>㝫떵⴯썩</w:t>
      </w:r>
      <w:r>
        <w:rPr/>
        <w:t>ꔮ</w:t>
      </w:r>
      <w:r>
        <w:rPr/>
        <w:t>漴硬⨤狂涮洰㥸杵슬䡌剖㘮䔸囂㥊䀩숮꺥㜰</w:t>
      </w:r>
      <w:r>
        <w:rPr/>
        <w:t>ⰳ</w:t>
      </w:r>
      <w:r>
        <w:rPr/>
        <w:t>癁痎⪡쌻猩浯㎥纵煇☺㝰唩⸳숪</w:t>
      </w:r>
      <w:r>
        <w:rPr/>
        <w:t>Ⳃ</w:t>
      </w:r>
      <w:r>
        <w:rPr/>
        <w:t>췃㌰繈填㩠ㅦ幏㤻칆啈츮恂垿녯ꄵ쵮㇂⴦슥䵡爮ㅞ쵎쉮써畭ㅃ喥䱔狍癱썫䕦穇䂿</w:t>
      </w:r>
      <w:r>
        <w:rPr/>
        <w:t>ⱨ</w:t>
      </w:r>
      <w:r>
        <w:rPr/>
        <w:t>㝱믃惂唫橬瘺㮥ㄲ殿슱䰦輣旂숴㭐쉀䍘䬺ㄲ숥ひ扦䡏洸䵗뼱䁧灈</w:t>
      </w:r>
      <w:r>
        <w:rPr/>
        <w:t>ⴷ⑺</w:t>
      </w:r>
      <w:r>
        <w:rPr/>
        <w:t>兲䥠獕⦱</w:t>
      </w:r>
      <w:r>
        <w:rPr/>
        <w:t>ꗂ</w:t>
      </w:r>
      <w:r>
        <w:rPr/>
        <w:t>쉓佅뇂</w:t>
      </w:r>
      <w:r>
        <w:rPr/>
        <w:t>ⱟ</w:t>
      </w:r>
      <w:r>
        <w:rPr/>
        <w:t>噠⨴䭩灢캻䉣⮣歈㕣癘ꥮ㟂⥩䉳灾숬㩞桯⪱䭮숺䄫樱㎻⽩ꍈ쵺⹓䔽</w:t>
      </w:r>
      <w:r>
        <w:rPr/>
        <w:t>ⱈ♎⭮</w:t>
      </w:r>
      <w:r>
        <w:rPr/>
        <w:t>숳칫땋⌣夳㡆轳佮噐때攵橐繵璘磎⨽獥権⤷㝩쉑嘣䙸쉐愫갳뭡檵䝑ꅄ噇污</w:t>
      </w:r>
      <w:r>
        <w:rPr/>
        <w:t>⡊</w:t>
      </w:r>
      <w:r>
        <w:rPr/>
        <w:t>顶㌫</w:t>
      </w:r>
      <w:r>
        <w:rPr/>
        <w:t>ⲱ</w:t>
      </w:r>
      <w:r>
        <w:rPr/>
        <w:t>㉥걙</w:t>
      </w:r>
      <w:r>
        <w:rPr/>
        <w:t>ⱖ⛃</w:t>
      </w:r>
      <w:r>
        <w:rPr/>
        <w:t>䑈偂⑴焲ꄥ㨭硍쉍棂㐳樺㓂숻</w:t>
      </w:r>
      <w:r>
        <w:rPr/>
        <w:t>ⴳ</w:t>
      </w:r>
      <w:r>
        <w:rPr/>
        <w:t>ꌪ倫啁</w:t>
      </w:r>
      <w:r>
        <w:rPr/>
        <w:t>ⶱ⌺</w:t>
      </w:r>
      <w:r>
        <w:rPr/>
        <w:t>纬㝫乳幊캵㑒乤婶㮻轩쵠砥捤眶ㄪ䝑㝪䩩◂㥈㕾嫃䃂頪碏</w:t>
      </w:r>
      <w:r>
        <w:rPr/>
        <w:t>ꥂ</w:t>
      </w:r>
      <w:r>
        <w:rPr/>
        <w:t>㩪䝚伬㙡䉫䡙ꄻ긭幹婘捠쉣澣䟂枘Ⓜ恗克愪䵪报습떣⮘⹌澩슬㭶넦轕쉪硵䗂싂쉊繋㢩</w:t>
      </w:r>
      <w:r>
        <w:rPr/>
        <w:t>ꤷ</w:t>
      </w:r>
      <w:r>
        <w:rPr/>
        <w:t>䅤녬⚩습곎婤㬵祏禬眵䱡嘨딭祮슡睩狂㙕썒囂ꄸ㜦槃㥎坢歘潴丸仃</w:t>
      </w:r>
      <w:r>
        <w:rPr/>
        <w:t>ⶥ</w:t>
      </w:r>
      <w:r>
        <w:rPr/>
        <w:t>묤ォ䥗⤽漹⹍䰤⹧段싎恾ꅂ畢繹塌䉤</w:t>
      </w:r>
      <w:r>
        <w:rPr/>
        <w:t>ꦩ</w:t>
      </w:r>
      <w:r>
        <w:rPr/>
        <w:t>復䠦ꍪ깹䓎⹪䙆輸쉃帰位灎숪㩀㝡쉓乐䜷䆻慔⽔煉⍲숸㫂䵶䰤ぉꅔ兔爽</w:t>
      </w:r>
      <w:r>
        <w:rPr/>
        <w:t>⡞</w:t>
      </w:r>
      <w:r>
        <w:rPr/>
        <w:t>摀</w:t>
      </w:r>
      <w:r>
        <w:rPr/>
        <w:t>ⶩ</w:t>
      </w:r>
      <w:r>
        <w:rPr/>
        <w:t>쉫浒떩姂뭏澻⧂쉃䦻⫂戮疘䉚祱徬䟂ꍓ廂橒껂歖癀畄漸䟂䵠㝫炮㕋䰭슩⭄祴湵眮兵甽朽別憩牫</w:t>
      </w:r>
      <w:r>
        <w:rPr/>
        <w:t>ⱍ</w:t>
      </w:r>
      <w:r>
        <w:rPr/>
        <w:t>믂畷常摥</w:t>
      </w:r>
      <w:r>
        <w:rPr/>
        <w:t>ꤱ</w:t>
      </w:r>
      <w:r>
        <w:rPr/>
        <w:t>擂땁轵堪癏깐⫂畦爽戵⦣</w:t>
      </w:r>
      <w:r>
        <w:rPr/>
        <w:t>⢱⎬</w:t>
      </w:r>
      <w:r>
        <w:rPr/>
        <w:t>曂쉩捰硉焻徏䥈䙉뾩䓂쉱禩硅瑴䭪癶ꅄ</w:t>
      </w:r>
      <w:r>
        <w:rPr/>
        <w:t>ⰽ</w:t>
      </w:r>
      <w:r>
        <w:rPr/>
        <w:t>䐦癋㑭滂操丵┥</w:t>
      </w:r>
      <w:r>
        <w:rPr/>
        <w:t>ꤳ</w:t>
      </w:r>
      <w:r>
        <w:rPr/>
        <w:t>杒㙓▩繘㙂썏牫勂⩉繃慨㎮䝾䵧奸䍉灡⬸特稊녪ꌰ䔣颥⩇埂㎿氲☨㎵瞻硉妥㣂斿汮싃숫䌸䕘噣䅫쵍亩぀犿榩숱幅敾䩴䖮扟⯍깧쉕싂숪檻묯坙㍑恒磂睓䎩쎩쉚㩷썂뇂</w:t>
      </w:r>
      <w:r>
        <w:rPr/>
        <w:t>ⴭ</w:t>
      </w:r>
      <w:r>
        <w:rPr/>
        <w:t>纱椸㷂캩</w:t>
      </w:r>
      <w:r>
        <w:rPr/>
        <w:t>Ⲯ◂</w:t>
      </w:r>
      <w:r>
        <w:rPr/>
        <w:t>숲숱㍐⦣ꅄ㩳晩䴸嘸숷쉋㕄숱꺡瑸쉩쉘睇ꍮ</w:t>
      </w:r>
      <w:r>
        <w:rPr/>
        <w:t>ⶮ</w:t>
      </w:r>
      <w:r>
        <w:rPr/>
        <w:t>倱唷凂䤨䐫䡴灥쉇☥䫂쵆幌⩖剗繂⩕抵ꅠ偫恬쉋㏂洪</w:t>
      </w:r>
      <w:r>
        <w:rPr/>
        <w:t>ⰳ</w:t>
      </w:r>
      <w:r>
        <w:rPr/>
        <w:t>ꕾ</w:t>
      </w:r>
      <w:r>
        <w:rPr/>
        <w:t>疩乡녕</w:t>
      </w:r>
      <w:r>
        <w:rPr/>
        <w:t>ꖩ⩾</w:t>
      </w:r>
      <w:r>
        <w:rPr/>
        <w:t>딶奎慑♊橚⪡䝋䃂䊣噊䥷䋂</w:t>
      </w:r>
    </w:p>
    <w:p>
      <w:pPr>
        <w:pStyle w:val="PreformattedText"/>
        <w:bidi w:val="0"/>
        <w:spacing w:before="0" w:after="0"/>
        <w:jc w:val="left"/>
        <w:rPr/>
      </w:pPr>
      <w:r>
        <w:rPr/>
        <w:t>仂欦╴쉪걙焱湞㭐䁺䘻擂潆꺻䴯廂ㅖ䜮栥⏂뽇</w:t>
      </w:r>
      <w:r>
        <w:rPr/>
        <w:t>ⱷ</w:t>
      </w:r>
      <w:r>
        <w:rPr/>
        <w:t>煇栲ばꥪ䰮祵뿂⩉摐㔭䯂뭘䥯숤䋂湖槃恐楮洶䁫썾㘶婊砵꥕</w:t>
      </w:r>
      <w:r>
        <w:rPr/>
        <w:t>ꕸ</w:t>
      </w:r>
      <w:r>
        <w:rPr/>
        <w:t>唬㈥捦㡩⑧朶傩潌⑐㵏⹣㒡쉊急쉂浟しꥰ穧쉵싃窮쉧숤䡙쉎刨숦㫂䜸㌱琯䛂⼩╘쵣砩椮䩕桎䁇硟此촨挪牷祈</w:t>
      </w:r>
      <w:r>
        <w:rPr/>
        <w:t>ꦵ</w:t>
      </w:r>
      <w:r>
        <w:rPr/>
        <w:t>㍪櫃쉫婲뽩쉞燂䁤땬쌮䑸䔭⩮뭫</w:t>
      </w:r>
      <w:r>
        <w:rPr/>
        <w:t>ꕋ</w:t>
      </w:r>
      <w:r>
        <w:rPr/>
        <w:t>ꇂ䦥쉯㑡䇂硤䡨焳䉁填㮏㍩琳太浧⨮⌸䘽뇃乙⼫轎刲䠥</w:t>
      </w:r>
      <w:r>
        <w:rPr/>
        <w:t>ⱥ</w:t>
      </w:r>
      <w:r>
        <w:rPr/>
        <w:t>戺췂⥕⫂┮㍅쉩绍敃瑶긦㪡싃睄涻汵柂婦䓂轥싂瑳⹱歎祺⑸뽣쵫䄭佈䂣佒浟</w:t>
      </w:r>
      <w:r>
        <w:rPr/>
        <w:t>ꕮ</w:t>
      </w:r>
      <w:r>
        <w:rPr/>
        <w:t>畒쉱</w:t>
      </w:r>
      <w:r>
        <w:rPr/>
        <w:t>ꤷ</w:t>
      </w:r>
      <w:r>
        <w:rPr/>
        <w:t>漫㩨컂燂庩⽚轧⥍㨬♓슬⍈繨䑓따싂⚩쉡♍溥歨⑘</w:t>
      </w:r>
      <w:r>
        <w:rPr/>
        <w:t>ⴭ</w:t>
      </w:r>
      <w:r>
        <w:rPr/>
        <w:t>㈩摢</w:t>
      </w:r>
      <w:r>
        <w:rPr/>
        <w:t>⢩</w:t>
      </w:r>
      <w:r>
        <w:rPr/>
        <w:t>䵴占㜺掮</w:t>
      </w:r>
      <w:r>
        <w:rPr/>
        <w:t>⡫</w:t>
      </w:r>
      <w:r>
        <w:rPr/>
        <w:t>母ꅘ쉘囂輪걢㡹潅슩촻氯刽묺칇뽌橥克疏㩑뭡硅啃⹩쵲䗂䀬쉩ㅋ慉숱⶘灑䁥캬愲ꍨ</w:t>
      </w:r>
      <w:r>
        <w:rPr/>
        <w:t>ꥅ</w:t>
      </w:r>
      <w:r>
        <w:rPr/>
        <w:t>㑟⪩兀ꍚ嚩䥏⩯⩲䴽⤮⩬쉷쵟썥牬䄸⚡䙡癧䌨숪㍘䁦㝮걢橞楊㎵쉞剪撏䨽瑗䍇昺擂歉</w:t>
      </w:r>
      <w:r>
        <w:rPr/>
        <w:t>ꕉ</w:t>
      </w:r>
      <w:r>
        <w:rPr/>
        <w:t>㩃啕捆弸촭䵗⺏坏厏컂쉵穞㍇녏到壂쉗⹔䊵癢싂쉕㈩쉒慄㑧♐乵㥇頻顊긱䇂슥⽞兕곂䛂塠긲쎡쉎䐯ꏂ습彨竂㭙睰琪㇃畓뽥쉮殬潥녟䭷㌷뗂숲牰䑪䀶슿䊩橭牉䅢⒮꺬ㅯ獠顦⥱쉰</w:t>
      </w:r>
      <w:r>
        <w:rPr/>
        <w:t>⠫</w:t>
      </w:r>
      <w:r>
        <w:rPr/>
        <w:t>칇뼰싎录烎牺쉉医穕⯂䦬䍉뽄㠵捁쵶渻㘹呆⨹甯窱녔숣쉞婥썍㍌쵸晢顉教</w:t>
      </w:r>
      <w:r>
        <w:rPr/>
        <w:t>ꤺ꤯</w:t>
      </w:r>
      <w:r>
        <w:rPr/>
        <w:t>곂䀊溻睕䧂墮㩠</w:t>
      </w:r>
      <w:r>
        <w:rPr/>
        <w:t>ⵕ</w:t>
      </w:r>
      <w:r>
        <w:rPr/>
        <w:t>橗㧂㘦⾩</w:t>
      </w:r>
      <w:r>
        <w:rPr/>
        <w:t>⠬</w:t>
      </w:r>
      <w:r>
        <w:rPr/>
        <w:t>䭑䰤숻㕱弶ヂ噊⽞扈䁂쉰ꅶ睊恏瑟㦣⻍儲땸奘ヂ塒㍮摀榮쉚쉪긤쉒ꍉ㤭汑浳戱恃⭱⛂晘炥숽灚싂暮녡秂촵浒噣敃塨爻奺祀嫂瑌墻䑱炩繏䒱溡癚녓䈪奬땱쉥캣㋎숺칰╙㠰㏍㫂㭠慈</w:t>
      </w:r>
      <w:r>
        <w:rPr/>
        <w:t>ⱦ</w:t>
      </w:r>
      <w:r>
        <w:rPr/>
        <w:t>敁</w:t>
      </w:r>
      <w:r>
        <w:rPr/>
        <w:t>ꤨ</w:t>
      </w:r>
      <w:r>
        <w:rPr/>
        <w:t>깆쉐⨲㛂䶮〈獣攩슩牨灮숲噋磂</w:t>
      </w:r>
      <w:r>
        <w:rPr/>
        <w:t>ⵎ</w:t>
      </w:r>
      <w:r>
        <w:rPr/>
        <w:t>桅촥걞㩀温</w:t>
      </w:r>
      <w:r>
        <w:rPr/>
        <w:t>⡷</w:t>
      </w:r>
      <w:r>
        <w:rPr/>
        <w:t>嫂⥱潦ꅍ칑昵ㄱ伬⤷輵걖倦㤩⬪䃂刱숻窥䍉浄쉞ㄴ䈤姂硍썤灱䚏믂瑭卶爱⥞敩䧂뗂旂㥇媏绍㔩猷佘㵓攲温䓂橐婈瀯ㄤ䘰╖쉍頮灺쉇眺쏂䤲숳夤磂潄⩏晨쌵䍀㯂ぶ灍慡䑦㭰䌪㐱㟂顯奊撏欹䝃弲䠤䩗抵⾮쉥晕卹㍖</w:t>
      </w:r>
      <w:r>
        <w:rPr/>
        <w:t>Ɫ</w:t>
      </w:r>
      <w:r>
        <w:rPr/>
        <w:t>爮걀磎</w:t>
      </w:r>
      <w:r>
        <w:rPr/>
        <w:t>ꕨ</w:t>
      </w:r>
      <w:r>
        <w:rPr/>
        <w:t>䠤쉳捸洩땹⮮塠㕁渷癰</w:t>
      </w:r>
      <w:r>
        <w:rPr/>
        <w:t>ꤨ</w:t>
      </w:r>
      <w:r>
        <w:rPr/>
        <w:t>摈灓撱䠨迂㐫㢿䲵晎煣礮⬷桘</w:t>
      </w:r>
      <w:r>
        <w:rPr/>
        <w:t>ꤽ</w:t>
      </w:r>
      <w:r>
        <w:rPr/>
        <w:t>㙬眻噳쵎</w:t>
      </w:r>
      <w:r>
        <w:rPr/>
        <w:t>Ⳃ</w:t>
      </w:r>
      <w:r>
        <w:rPr/>
        <w:t>牾䕎畾⫂皘慖⏂奟㭑뾵流䘥</w:t>
      </w:r>
      <w:r>
        <w:rPr/>
        <w:t>⡄</w:t>
      </w:r>
      <w:r>
        <w:rPr/>
        <w:t>쉎痂㬹㍹슘䥰⼲礪㑔㵀冿숷䣂厡圫敡归䬦㟂⧂</w:t>
      </w:r>
      <w:r>
        <w:rPr/>
        <w:t>⡮</w:t>
      </w:r>
      <w:r>
        <w:rPr/>
        <w:t>ぐ八刷ぁ㵒兠听幺呠堻ꅡ奁깂슩欨</w:t>
      </w:r>
      <w:r>
        <w:rPr/>
        <w:t>⠥</w:t>
      </w:r>
      <w:r>
        <w:rPr/>
        <w:t>牡拂湕</w:t>
      </w:r>
      <w:r>
        <w:rPr/>
        <w:t>⡆</w:t>
      </w:r>
      <w:r>
        <w:rPr/>
        <w:t>䖬憮㯎</w:t>
      </w:r>
      <w:r>
        <w:rPr/>
        <w:t>Ᵽ</w:t>
      </w:r>
      <w:r>
        <w:rPr/>
        <w:t>㜴参共䄭穏䝍穘ꎡ⥇쌸奷喵</w:t>
      </w:r>
      <w:r>
        <w:rPr/>
        <w:t>ꕠ</w:t>
      </w:r>
      <w:r>
        <w:rPr/>
        <w:t>榏⴪杴愸堪祬き㡲熩磂땳䛂瑗꺏洹瑱㡍㑌숪ꎩ뇂彸迂惂⌺婆氺䆘扮⩡뮥녞癊牧畇㩓⭀㍋塍뽑쉎깾</w:t>
      </w:r>
      <w:r>
        <w:rPr/>
        <w:t>꧂</w:t>
      </w:r>
      <w:r>
        <w:rPr/>
        <w:t>弪璘䉀仂㧂칶㖘怵潤묣ㆬ깁깺⥉㤯晬㵗</w:t>
      </w:r>
      <w:r>
        <w:rPr/>
        <w:t>ⵙ</w:t>
      </w:r>
      <w:r>
        <w:rPr/>
        <w:t>쉖繶㑌㉷⑩땋㝤槂䁔䍟ꌶ睐乪橩숰</w:t>
      </w:r>
      <w:r>
        <w:rPr/>
        <w:t>⠲</w:t>
      </w:r>
      <w:r>
        <w:rPr/>
        <w:t>쉓슩潾煁䡷轊⑨</w:t>
      </w:r>
      <w:r>
        <w:rPr/>
        <w:t>Ɫ</w:t>
      </w:r>
      <w:r>
        <w:rPr/>
        <w:t>䁮</w:t>
      </w:r>
      <w:r>
        <w:rPr/>
        <w:t>ꦥ</w:t>
      </w:r>
      <w:r>
        <w:rPr/>
        <w:t>䡠⒏㬪쉍㫂㨹歹넬瞱갰愪癊뗂䎩浠䉌噇轀渤檱潳婔梏挬䡏㔱걆⨭쉄婬쵩皻⹩</w:t>
      </w:r>
      <w:r>
        <w:rPr/>
        <w:t>ꕫ</w:t>
      </w:r>
      <w:r>
        <w:rPr/>
        <w:t>沱獥㊥㵞싂块礹칇䇂䟂朴䨯⑭쉤珂㝸쉎㨹潅潟쉓㐲砪⌬煓</w:t>
      </w:r>
      <w:r>
        <w:rPr/>
        <w:t>ꗂ</w:t>
      </w:r>
      <w:r>
        <w:rPr/>
        <w:t>㗍穹卯绂㫂⩂䬷橊</w:t>
      </w:r>
      <w:r>
        <w:rPr/>
        <w:t>ꔥ</w:t>
      </w:r>
      <w:r>
        <w:rPr/>
        <w:t>㥊㵞支䅉␹燂䎬冘溣㕚꺣栯ㅁ潪砫揂㍺䭣匷殘䅬㭇⌻㵄⛂⥖</w:t>
      </w:r>
      <w:r>
        <w:rPr/>
        <w:t>꧂</w:t>
      </w:r>
      <w:r>
        <w:rPr/>
        <w:t>㠰⹢㉪轂仂㕒婙㭷氦㠰⚻싂ㄯ恟⨴츣楰ꌬ縩숊〮걲攸浨</w:t>
      </w:r>
      <w:r>
        <w:rPr/>
        <w:t>⠹</w:t>
      </w:r>
      <w:r>
        <w:rPr/>
        <w:t>⽸愮㞣䠭灇乪晐⹓砪㬥ꥥふ</w:t>
      </w:r>
      <w:r>
        <w:rPr/>
        <w:t>ꗂ</w:t>
      </w:r>
      <w:r>
        <w:rPr/>
        <w:t>㭵瀳㑨껂䙪瘲㝦刹㟂䘨䷂쉀奇숭</w:t>
      </w:r>
      <w:r>
        <w:rPr/>
        <w:t>⠷♐</w:t>
      </w:r>
      <w:r>
        <w:rPr/>
        <w:t>獸永憥䬽␭轃㠲浳쉫㑯䉒佾㐲佅쉐</w:t>
      </w:r>
      <w:r>
        <w:rPr/>
        <w:t>⡧</w:t>
      </w:r>
      <w:r>
        <w:rPr/>
        <w:t>惂딥䈽䥶刵灈┤碣佚曂役싍ぃげ䤲䡹칫갨ꄻ䭏⏂㕪坞㥠繶振䁩浤㝔╬湘偨硡㩄摍坏䃎橨⬷痂䕮녏㶵椹䱪〦噊瀲䱌⽖眬哂纬쉚ꅨ奲䏂䌬䀶</w:t>
      </w:r>
      <w:r>
        <w:rPr/>
        <w:t>⡌</w:t>
      </w:r>
      <w:r>
        <w:rPr/>
        <w:t>唻묤▏截未녧䙡䅦彘䑘昵景갺䱟忂㙶夲弦䝕儮绂쉷</w:t>
      </w:r>
      <w:r>
        <w:rPr/>
        <w:t>⡙</w:t>
      </w:r>
      <w:r>
        <w:rPr/>
        <w:t>䵤殏劻㏂杮吱潾䕑湂楟樶㤬䭪繮啠깎썟塆䛍䬫숨뾣⫂呖旍㔵欱◂䟂癄縹戯狍嫂呠檏杤硡焻걎禿⩪䣂뽨敄穓䘪塵⥦䝫栣쉦숬⦣⑌票㑁♦딻㑓쉠쉢䃂숱썰䕟繂恤浓▣囂䉪癹ꅏ买撏氭쉴숱꺿㭍䔫戬迂숶쉵쉞쉸娻캵싃㴱浥磂⹒囂쉺㇂싂㞬⼯歃뽒ꌺ䁺ꍷ␪충깔瑹窩㪩海䨱偘⹰墣ꍷ㜳顩楣</w:t>
      </w:r>
      <w:r>
        <w:rPr/>
        <w:t>ⶣ</w:t>
      </w:r>
      <w:r>
        <w:rPr/>
        <w:t>㇂⸤硠䁩싂棂䐥쏂奖䨭쵂쉚䆮刵㯂⩨㟂슥浶歡殿슡㵯㕋繬搵걭䵌枥慡ꥴ栤䙨뽌숫⼲眬쉂廂姂繷砽硃㬳</w:t>
      </w:r>
      <w:r>
        <w:rPr/>
        <w:t>⠰⹯</w:t>
      </w:r>
      <w:r>
        <w:rPr/>
        <w:t>ꍮ〳ꍾ幷</w:t>
      </w:r>
      <w:r>
        <w:rPr/>
        <w:t>ꔷ⍣</w:t>
      </w:r>
      <w:r>
        <w:rPr/>
        <w:t>䱫瓂뭭穂硣쉯㥭䪿쵉塳떵녲⤯縹쉲쉤슩剢䴪</w:t>
      </w:r>
      <w:r>
        <w:rPr/>
        <w:t>ꕤ</w:t>
      </w:r>
      <w:r>
        <w:rPr/>
        <w:t>뗂桎皘쉅슣癢숵습䆡쉞匮願眪䪘䑮꥚쉸縶㵧칧搷眹倯桕⨴縨帪ꆮ轔乆싂</w:t>
      </w:r>
      <w:r>
        <w:rPr/>
        <w:t>⠰Ⱨ</w:t>
      </w:r>
      <w:r>
        <w:rPr/>
        <w:t>䀭쉍啬Ⓝꍗ冩旂㬴ꥫ厩瑟땗㭓刳</w:t>
      </w:r>
      <w:r>
        <w:rPr/>
        <w:t>ꤪ</w:t>
      </w:r>
      <w:r>
        <w:rPr/>
        <w:t>㩉ㅃ䑊㍱䥘恏儫䦬穂쉪ꍒ买橅⌲ꥸ狂捳歟㌷奠拍땮㥯檵</w:t>
      </w:r>
      <w:r>
        <w:rPr/>
        <w:t>ⰶ</w:t>
      </w:r>
      <w:r>
        <w:rPr/>
        <w:t>亥䉸丷⨭丮땚⵶迍㝳ꇂ矂</w:t>
      </w:r>
      <w:r>
        <w:rPr/>
        <w:t>⡏</w:t>
      </w:r>
      <w:r>
        <w:rPr/>
        <w:t>活㵦㴨碩䑢ꅆ촨㌯㉯뿂廂䕖帪숣凂ꄨ亮쉐乹숴匦禿싂䟂썠仂쵵칰甭䅦⍺穤쉸숰稣㯂ꄳ癧绂䆡䰵擂숺걃穕仂</w:t>
      </w:r>
      <w:r>
        <w:rPr/>
        <w:t>⣂</w:t>
      </w:r>
      <w:r>
        <w:rPr/>
        <w:t>檱桦疘</w:t>
      </w:r>
      <w:r>
        <w:rPr/>
        <w:t>⡐</w:t>
      </w:r>
      <w:r>
        <w:rPr/>
        <w:t>숪䵳쉑睅쉇噐浯䑪睞乨쉑쉔뭧뼻参⛂㤥焲䵤繖쉌⽞顉含쉰땢</w:t>
      </w:r>
      <w:r>
        <w:rPr/>
        <w:t>Ɫ</w:t>
      </w:r>
      <w:r>
        <w:rPr/>
        <w:t>녢㊮辏慉滂⧎뇂瓂䱪炥夦⍍煸⩣쉗䱡湹攪伣均䙎⬊㡧썲㐬⿂稩숦穸塮습䕏悥摩〫䋂庵꤮ꄣ뼳깋숪煠䟂穫촱쌪쏂楰婇</w:t>
      </w:r>
      <w:r>
        <w:rPr/>
        <w:t>ⴹ</w:t>
      </w:r>
      <w:r>
        <w:rPr/>
        <w:t>슥</w:t>
      </w:r>
      <w:r>
        <w:rPr/>
        <w:t>ꦩꤽ</w:t>
      </w:r>
      <w:r>
        <w:rPr/>
        <w:t>묪</w:t>
      </w:r>
      <w:r>
        <w:rPr/>
        <w:t>ꕉ</w:t>
      </w:r>
      <w:r>
        <w:rPr/>
        <w:t>ꥫ䁠塦䮮䱊䙞琪颡⨮긱④睫㭁쉃橧ꄣ䀪媩琺ꅴ</w:t>
      </w:r>
      <w:r>
        <w:rPr/>
        <w:t>ⵣ</w:t>
      </w:r>
      <w:r>
        <w:rPr/>
        <w:t>䋂䋂♣䅹㍀</w:t>
      </w:r>
      <w:r>
        <w:rPr/>
        <w:t>⡥</w:t>
      </w:r>
      <w:r>
        <w:rPr/>
        <w:t>呓䔩朱桕氣兔딶⭷垥奢䜨㔫⌷䒥吵轟䱦揂쉈숩汕呰⦮澩␣㵱⥪ꄣ惂㉩♙氪䉴쵦瀪牉뽯㌣幫㬤砳㭁敲皘澩䙸뽹楡滂슬⩏㎻奤形槂쉬潢⎬쉴牦慰뾿ꄰ噬⽍本撱㤫焲⍄噟兏⹢䠦쉓奢␮瘤䴴䉭恓硍顺幆⥾ꌮ䪘棂㔴㩐妏쉫뼵</w:t>
      </w:r>
      <w:r>
        <w:rPr/>
        <w:t>⣂</w:t>
      </w:r>
      <w:r>
        <w:rPr/>
        <w:t>恞⨸儨딦渳</w:t>
      </w:r>
      <w:r>
        <w:rPr/>
        <w:t>Ɱ</w:t>
      </w:r>
      <w:r>
        <w:rPr/>
        <w:t>䪘灴喱</w:t>
      </w:r>
      <w:r>
        <w:rPr/>
        <w:t>ꤱ╭</w:t>
      </w:r>
      <w:r>
        <w:rPr/>
        <w:t>ꅵ⤪歍〤迎⩟╯㜦嘩獱捣轄捡</w:t>
      </w:r>
      <w:r>
        <w:rPr/>
        <w:t>ⶬ</w:t>
      </w:r>
      <w:r>
        <w:rPr/>
        <w:t>碥壂㤪썔楰㟂串쉉䨺櫂䩃㥠䕚깟稭㊵䑳㵎⽨썱䃎氬┹啪⼩㕹䕩灘⺱獹徱⑴頯䈺畣半⭦婠긳숸浧넯椤⽹䱒䩳徱奫畈䵟䃂㍗⨷놵瑚塨䐪倶橫汙㡟捸쉚䖱㠽┤⏂쉕걧樮じ歊ꇂ쉡㒬곂싂皥轠䂵⥪칏穂妩쉵祦穚忂㠣䅠싂슣</w:t>
      </w:r>
      <w:r>
        <w:rPr/>
        <w:t>ꥂ</w:t>
      </w:r>
      <w:r>
        <w:rPr/>
        <w:t>ⲩ</w:t>
      </w:r>
      <w:r>
        <w:rPr/>
        <w:t>悡슿䉴㖵㵧⥏䤽ㅘ愬</w:t>
      </w:r>
      <w:r>
        <w:rPr/>
        <w:t>⠨</w:t>
      </w:r>
      <w:r>
        <w:rPr/>
        <w:t>眷椨뭲偪堶㩌湡㴬</w:t>
      </w:r>
      <w:r>
        <w:rPr/>
        <w:t>ꦵ☭ꥅ</w:t>
      </w:r>
      <w:r>
        <w:rPr/>
        <w:t>땀敁淂昪䌶竂</w:t>
      </w:r>
      <w:r>
        <w:rPr/>
        <w:t>⣂</w:t>
      </w:r>
      <w:r>
        <w:rPr/>
        <w:t>뽘爮㨩穗佥䪡琤頤狂땬丫䥋칤晐⸣䕷猭婵쉲晸쉅</w:t>
      </w:r>
      <w:r>
        <w:rPr/>
        <w:t>꥟</w:t>
      </w:r>
      <w:r>
        <w:rPr/>
        <w:t>䬪䁴㈴㯂䁖廍싂夸歴稪繤棂凂썊㟃칙◂坡ぷ䪿㚩</w:t>
      </w:r>
      <w:r>
        <w:rPr/>
        <w:t>ꔭ⮏</w:t>
      </w:r>
      <w:r>
        <w:rPr/>
        <w:t>楮ꅄ䁂ꍖ뭺⽵瓂㕪쎵练摓㉈껃⿂⹱伨㝾쉹츳縰呋뭷圮㦿䙥슩辡뽢琷⪘㷂䩱彞</w:t>
      </w:r>
      <w:r>
        <w:rPr/>
        <w:t>ꕰ</w:t>
      </w:r>
      <w:r>
        <w:rPr/>
        <w:t>㑮</w:t>
      </w:r>
      <w:r>
        <w:rPr/>
        <w:t>꧂</w:t>
      </w:r>
      <w:r>
        <w:rPr/>
        <w:t>帨㙯㡄䕖쉉⩰숫櫂㑳ꅌ䘬⨬⍱㥟쵥뽞揂呁䟂쉈夨ꥪ㉤썣㑳呩䙢秂䵹䭆ꅣ</w:t>
      </w:r>
      <w:r>
        <w:rPr/>
        <w:t>ⵘ</w:t>
      </w:r>
      <w:r>
        <w:rPr/>
        <w:t>彠ꅬ瀨申眰呋⵷쉴꺡깔껂◂䠪㛎㩧掘⶿ꅵ숫乢칶쉨串佟擂츯땤桟琭</w:t>
      </w:r>
      <w:r>
        <w:rPr/>
        <w:t>ⵣ</w:t>
      </w:r>
      <w:r>
        <w:rPr/>
        <w:t>瘪獥</w:t>
      </w:r>
      <w:r>
        <w:rPr/>
        <w:t>ꦡ</w:t>
      </w:r>
      <w:r>
        <w:rPr/>
        <w:t>㕱쌱碥唰䅫䄣㨨睥쉭䥦炱忍䙋㡤縳㓂揍䅸䴽渲</w:t>
      </w:r>
      <w:r>
        <w:rPr/>
        <w:t>ꥅ⒏</w:t>
      </w:r>
      <w:r>
        <w:rPr/>
        <w:t>숰긶⺮껂⑕쉯坩숯䙎♓⩄쉍噖䆩濂僂겵뭀歠憥</w:t>
      </w:r>
      <w:r>
        <w:rPr/>
        <w:t>ꗂ</w:t>
      </w:r>
      <w:r>
        <w:rPr/>
        <w:t>쉊圵痂싂䨥쉎帪䦩扒견反</w:t>
      </w:r>
      <w:r>
        <w:rPr/>
        <w:t>ⷂ⯂</w:t>
      </w:r>
      <w:r>
        <w:rPr/>
        <w:t>圹悡潨ꥦ뇃䭴䞡砊⍗</w:t>
      </w:r>
      <w:r>
        <w:rPr/>
        <w:t>ⲣ</w:t>
      </w:r>
      <w:r>
        <w:rPr/>
        <w:t>瑘纣嚩佷㠻뼭츹焫㮡㴨쉪쉾攮뭈╟㤥ㄫ浨焤娩栮碮Ⓜ瞣瑔彐反㝮挷さ슮슩呧婀穱䗂▥浮湵恕偅凃頪䴭嗂딪䠣倴敟畄垻欨⽶お㋂琩䚵幏뾬伤湗㍚値㙖䄱爭㈷䍂</w:t>
      </w:r>
      <w:r>
        <w:rPr/>
        <w:t>ꖱ</w:t>
      </w:r>
      <w:r>
        <w:rPr/>
        <w:t>摭⩚䓃㉒喻彏砨䒩䈨啀桌ꌴ散䟂村桐ꥨ숫츫烂䔮쎡</w:t>
      </w:r>
      <w:r>
        <w:rPr/>
        <w:t>ꕹ</w:t>
      </w:r>
      <w:r>
        <w:rPr/>
        <w:t>㡺䢣䱳潌磂癓숥썒䙧䢬♷♍넲ㄹ癶慉怪쉰䢻ꄽ㡗걢컂䈱⨰ꥢ⬰慃숦䜥颵숪乲飃痂⥵㵪汦呆</w:t>
      </w:r>
      <w:r>
        <w:rPr/>
        <w:t>ꥉ</w:t>
      </w:r>
      <w:r>
        <w:rPr/>
        <w:t>昩灁슥䬨㩾祇匸䕥깦뇂灧⍓쵡燂쉂娲㭋秂歠㩞朦悘숪╳湨扖妵ㅧ⑤歄灘싂恦ꎩ撣㣂㟂撡㛂캿䑠㯂塰</w:t>
      </w:r>
      <w:r>
        <w:rPr/>
        <w:t>Ⱘ⨻</w:t>
      </w:r>
      <w:r>
        <w:rPr/>
        <w:t>傻䇂㧂⽚⹵䱈⹲桗惂へ䙴뭎㋂⸨坴颮欦䥑㨵嗂凃漲潒噪噴數癘╙</w:t>
      </w:r>
      <w:r>
        <w:rPr/>
        <w:t>ⱑ</w:t>
      </w:r>
      <w:r>
        <w:rPr/>
        <w:t>뇂穋䖘圲䅅稫⸻怲㕅牌ꅚ♍朱偄䑋瑯갲歎⽗䘶盂䡪敶녲䵅刮⑔ㅪ慊㭓쉹겻輱䓂煆⥟㕢眯泂杒쉊땧뽟⹹堩싂湄癓쉰吤䅨䈰⩚⤣版呎嫂剅塸捱剞⩄祒싂⒘쎣姃含機䥡쵑</w:t>
      </w:r>
      <w:r>
        <w:rPr/>
        <w:t>ꕤ</w:t>
      </w:r>
      <w:r>
        <w:rPr/>
        <w:t>슘䨲䜪牦顬窡ꄹ㘦ꄪ뭯冥㨥磎⍀悿⍋㙷䖮무䜩ꅌ勂뽩樷䅂싃쉵촱</w:t>
      </w:r>
      <w:r>
        <w:rPr/>
        <w:t>ⰲ┭</w:t>
      </w:r>
      <w:r>
        <w:rPr/>
        <w:t>쉁歮摯㑁堯兯憡⩓槂偀䁳촴儲吲걯</w:t>
      </w:r>
      <w:r>
        <w:rPr/>
        <w:t>⡪</w:t>
      </w:r>
      <w:r>
        <w:rPr/>
        <w:t>䖩は㖻匳</w:t>
      </w:r>
      <w:r>
        <w:rPr/>
        <w:t>ꦮ</w:t>
      </w:r>
      <w:r>
        <w:rPr/>
        <w:t>䉶彳깯ꎡ刪뼽䍚╱啸⮿噮祒䷍硙</w:t>
      </w:r>
      <w:r>
        <w:rPr/>
        <w:t>⵰</w:t>
      </w:r>
      <w:r>
        <w:rPr/>
        <w:t>婪湚䎩焽捶柂썺ꅬ㶬奦眽繰</w:t>
      </w:r>
      <w:r>
        <w:rPr/>
        <w:t>⣂</w:t>
      </w:r>
      <w:r>
        <w:rPr/>
        <w:t>䡙㵵⚩칺</w:t>
      </w:r>
      <w:r>
        <w:rPr/>
        <w:t>ⷂ</w:t>
      </w:r>
      <w:r>
        <w:rPr/>
        <w:t>橅炻橡⍃䖥洷但㥷뭈轲䙉䘮</w:t>
      </w:r>
      <w:r>
        <w:rPr/>
        <w:t>ꕨⓎ</w:t>
      </w:r>
      <w:r>
        <w:rPr/>
        <w:t>扌뼦㍬䉶갴松㌨⩶橭湌彘ㅀ숨䭣㬤燎⭋숵</w:t>
      </w:r>
      <w:r>
        <w:rPr/>
        <w:t>ⱉ</w:t>
      </w:r>
      <w:r>
        <w:rPr/>
        <w:t>穔獂晌</w:t>
      </w:r>
      <w:r>
        <w:rPr/>
        <w:t>ⱸ</w:t>
      </w:r>
      <w:r>
        <w:rPr/>
        <w:t>慰癌嘪挲㓂칯䖏㑩㒘⨩歲숲쉧䉖䵰숵䌶婔</w:t>
      </w:r>
      <w:r>
        <w:rPr/>
        <w:t>ꗂ⥐</w:t>
      </w:r>
      <w:r>
        <w:rPr/>
        <w:t>夺轖⍦㴪泂㦿㡈◂䅾䬹婆偙澮席䀴䏂楘䩇柍畆塱㥓䬣쉭礴䡷싍倶呵딬㴺楃迍䁯</w:t>
      </w:r>
      <w:r>
        <w:rPr/>
        <w:t>Ⱶ</w:t>
      </w:r>
      <w:r>
        <w:rPr/>
        <w:t>穩婙㐪刨睭⼺囂깒꥗ꥮ쉗쉭쉢</w:t>
      </w:r>
      <w:r>
        <w:rPr/>
        <w:t>꥓</w:t>
      </w:r>
      <w:r>
        <w:rPr/>
        <w:t>딣橾㑮⎿禵㥢䧂橳她䑑㭆绂灆祆乎挱睍憮싎嘴숪氫瑋呶患䅕숸䗂痂啷</w:t>
      </w:r>
      <w:r>
        <w:rPr/>
        <w:t>ⱳ</w:t>
      </w:r>
      <w:r>
        <w:rPr/>
        <w:t>㏎숵䁷⍙歔擃摾洪纮娩</w:t>
      </w:r>
      <w:r>
        <w:rPr/>
        <w:t>ꤊ</w:t>
      </w:r>
      <w:r>
        <w:rPr/>
        <w:t>愴㌭쌳</w:t>
      </w:r>
      <w:r>
        <w:rPr/>
        <w:t>⡟</w:t>
      </w:r>
      <w:r>
        <w:rPr/>
        <w:t>㞡窡䰪䣂㝤긵乨䔤䥸쉂ㅊ懂廂⩲辱䡫牟畘䅲숰姂뽄氤껂異䜷㥫輪㔩쵈䄬쎏参⩨넸幥奩印ꍬ浪䄻䱟숷吺浗眺䆮䦩싂칓</w:t>
      </w:r>
      <w:r>
        <w:rPr/>
        <w:t>Ⳏ</w:t>
      </w:r>
      <w:r>
        <w:rPr/>
        <w:t>习伫⩭</w:t>
      </w:r>
      <w:r>
        <w:rPr/>
        <w:t>ꥈ⑟</w:t>
      </w:r>
      <w:r>
        <w:rPr/>
        <w:t>㍲猵㍥ぺ丳滂塋걀㑩숩卲㓂㕡쉏櫂㑆숨绂湢썱甪㨦ꆩ稬쉢⛂컂忂偬櫂憏</w:t>
      </w:r>
      <w:r>
        <w:rPr/>
        <w:t>꤯</w:t>
      </w:r>
      <w:r>
        <w:rPr/>
        <w:t>當甬埂㔷婌깴쉙在䈣砨噁畎㈩杘歷敨枣毂参쏂침倥礲氬杤橰㵍啁媵ㆵㅌ뽡⌫煘呐眶书</w:t>
      </w:r>
      <w:r>
        <w:rPr/>
        <w:t>ꔳ</w:t>
      </w:r>
      <w:r>
        <w:rPr/>
        <w:t>숷柂쉙썀截䲵뮣㵭⤳䮥⩕剥儰슻슿祄숸䔷뾻카⤨杩숨辡㥓啒嘨桓桶剰歘光䩢⤦쉋噚䩤쉷㌳⦵ヂ</w:t>
      </w:r>
      <w:r>
        <w:rPr/>
        <w:t>ꥂ</w:t>
      </w:r>
      <w:r>
        <w:rPr/>
        <w:t>쌶嚣ꅫ䡅䥌䥑ꍮ爪攽긩⩳ㅂ⎩䭊䫂ꏂ</w:t>
      </w:r>
      <w:r>
        <w:rPr/>
        <w:t>ꖮ◂</w:t>
      </w:r>
      <w:r>
        <w:rPr/>
        <w:t>숹㔶⨬眩쉕䩸㌭곎ㄪ彟⼶⨪뮥幓ꄣ㍆ꆮ</w:t>
      </w:r>
      <w:r>
        <w:rPr/>
        <w:t>ꤷ</w:t>
      </w:r>
      <w:r>
        <w:rPr/>
        <w:t>Ɫ</w:t>
      </w:r>
      <w:r>
        <w:rPr/>
        <w:t>ꕬ</w:t>
      </w:r>
      <w:r>
        <w:rPr/>
        <w:t>浠뽣眯慭쉍皿뭏否</w:t>
      </w:r>
      <w:r>
        <w:rPr/>
        <w:t>⡉</w:t>
      </w:r>
      <w:r>
        <w:rPr/>
        <w:t>毂㒩暡灷楠층싂䁫砥灱䷂⚣煌纬⼦숱勂䩨吴乥䘭悩㊱娵䏂㭢杩檡</w:t>
      </w:r>
      <w:r>
        <w:rPr/>
        <w:t>⠫</w:t>
      </w:r>
      <w:r>
        <w:rPr/>
        <w:t>뼺協牷䪻噑⥷㕀楾싂彴顴溥惂쉩싍痍䵞撵婔浱㙥녟</w:t>
      </w:r>
      <w:r>
        <w:rPr/>
        <w:t>꧂</w:t>
      </w:r>
      <w:r>
        <w:rPr/>
        <w:t>瘰걌슣ꌭ⩙䁗Ⓜ䥴瑄ꍤ㙆䇂ꥲ抩</w:t>
      </w:r>
      <w:r>
        <w:rPr/>
        <w:t>ⰲ⭥</w:t>
      </w:r>
      <w:r>
        <w:rPr/>
        <w:t>娴摪旂恳祳梥싂㡄獥㠸汍㉵乨瑫盃埍栰쵌竎쉤儷⹨繆컂獸♂⍁淂未쉹佔刲</w:t>
      </w:r>
      <w:r>
        <w:rPr/>
        <w:t>ꤽ</w:t>
      </w:r>
      <w:r>
        <w:rPr/>
        <w:t>椶숦䝆湤䛎佅輹癣喬</w:t>
      </w:r>
      <w:r>
        <w:rPr/>
        <w:t>ⰱ</w:t>
      </w:r>
      <w:r>
        <w:rPr/>
        <w:t>牊녬瓎깠⹶頱</w:t>
      </w:r>
      <w:r>
        <w:rPr/>
        <w:t>ⵖ</w:t>
      </w:r>
      <w:r>
        <w:rPr/>
        <w:t>晨녟帰</w:t>
      </w:r>
      <w:r>
        <w:rPr/>
        <w:t>⡭</w:t>
      </w:r>
      <w:r>
        <w:rPr/>
        <w:t>슱⌶彟䜩窩㇂ㆵ勂顆䚮䍄纻⩴匮</w:t>
      </w:r>
      <w:r>
        <w:rPr/>
        <w:t>ⲩ</w:t>
      </w:r>
      <w:r>
        <w:rPr/>
        <w:t>䥶䭲柂丸へ汈掵䝖㛂喻稽카沿믂礬炬塥光攸㉥痍♬㉇긪쉺䒱恫썂䅩䑑숮啍⽅╉頫췂祡剺쉌琦⥶楏ㅣ⑸牨♱슿</w:t>
      </w:r>
      <w:r>
        <w:rPr/>
        <w:t>ꤻ</w:t>
      </w:r>
      <w:r>
        <w:rPr/>
        <w:t>㙞䌩쉹䱢</w:t>
      </w:r>
      <w:r>
        <w:rPr/>
        <w:t>⠩⌦</w:t>
      </w:r>
      <w:r>
        <w:rPr/>
        <w:t>걩ㄮ㑑딵娴䭆촰唦뭐婌⑯廂䒥刮⴨⧂쉖灩ㅮ穞</w:t>
      </w:r>
      <w:r>
        <w:rPr/>
        <w:t>ⱺ</w:t>
      </w:r>
      <w:r>
        <w:rPr/>
        <w:t>棂樵琷振ꆻ슘⑐⨺刱氪桶䌮䅮㡩婇뭈ꍖ㙍檿瓂슬瞿昲椴媻凂堽쉒牊彘䋂쉋偏睷ꎿ噤区杨䋂㥁쉰劮䜩䏂䙐숪夣ꅳ甩</w:t>
      </w:r>
      <w:r>
        <w:rPr/>
        <w:t>꧂</w:t>
      </w:r>
      <w:r>
        <w:rPr/>
        <w:t>値숵禩숬䅦═侻䤪湯쉗⑋㴹☱</w:t>
      </w:r>
      <w:r>
        <w:rPr/>
        <w:t>ꔨ</w:t>
      </w:r>
      <w:r>
        <w:rPr/>
        <w:t>쵋呏㢻汵牒ㆥ儨摉掬挱䢮䶏彇묳昱㤸㜊潢梩〥倦숮㗂곂夯奺䫂瀴桱䵺㋂參㒻⦬䡈焣䵩桾剾</w:t>
      </w:r>
      <w:r>
        <w:rPr/>
        <w:t>ⱃ</w:t>
      </w:r>
      <w:r>
        <w:rPr/>
        <w:t>㟂潺䐰▘幦搰摧㑀禮涩⩋煺竂楃䵭轊瀶</w:t>
      </w:r>
      <w:r>
        <w:rPr/>
        <w:t>⡶</w:t>
      </w:r>
      <w:r>
        <w:rPr/>
        <w:t>쉳䰱票⭤偍쉮溩</w:t>
      </w:r>
      <w:r>
        <w:rPr/>
        <w:t>⣍</w:t>
      </w:r>
      <w:r>
        <w:rPr/>
        <w:t>㵩䩹乍湩䕆</w:t>
      </w:r>
      <w:r>
        <w:rPr/>
        <w:t>⡤</w:t>
      </w:r>
      <w:r>
        <w:rPr/>
        <w:t>卋噭䙕㔻㕇悵㐸婪쉴깬㣂憿歂⤫㬳</w:t>
      </w:r>
      <w:r>
        <w:rPr/>
        <w:t>ⵈ</w:t>
      </w:r>
      <w:r>
        <w:rPr/>
        <w:t>넷松歳丬湷頰晳⹚项</w:t>
      </w:r>
      <w:r>
        <w:rPr/>
        <w:t>⠨</w:t>
      </w:r>
      <w:r>
        <w:rPr/>
        <w:t>䉅</w:t>
      </w:r>
      <w:r>
        <w:rPr/>
        <w:t>ꔺ</w:t>
      </w:r>
      <w:r>
        <w:rPr/>
        <w:t>걄䏂楂喬ㅾ庬晙灈㛂䐻㕐䚩晦手㮱㓂♕桓顩▮帺湖㎮敁칚쉫㨭㢥䷂幎믂⹬噓榱劘啵撘칧摢㝚嚻쎻긬湾㌥牢稤쉧楎숴쉭⯂輰㡷剑숺兠쉞䱾匹犬劣此佊繟楋䩲株乹䉌佐</w:t>
      </w:r>
      <w:r>
        <w:rPr/>
        <w:t>ⶮꕶ</w:t>
      </w:r>
      <w:r>
        <w:rPr/>
        <w:t>쵂枿昬</w:t>
      </w:r>
      <w:r>
        <w:rPr/>
        <w:t>⡮⮣</w:t>
      </w:r>
      <w:r>
        <w:rPr/>
        <w:t>㵲潈䷂쉺䴬㎡녆究㧂洷偎穹䀪䧂㧂녧숽ꥮ䲩傱撮呔쉺ꌳ뽭넯䭫숣段䁞敭ꌮ䶥猥촽䁂恃㝂㗂繆弰癨쉣沘䌪帶旍䘩⪘卲恇䰶幍뼮侮쉑⥲彵乌㨶䗂轱䜺癣嘰桶꥘쉱⩹沱玵帳㈪⭄㋃伺灢쉓슿㉟ꌹ䕖쌲捰氷水枥婖䚱唵쌳桧喩㫎䱐愳晑㝁䘩旂쉹杅㡑癎扑敧烎㒮쉃㙐길䔵䥕啧뽨ꄯꅺ숺촬⽥㥧䣍婔畨煂</w:t>
      </w:r>
      <w:r>
        <w:rPr/>
        <w:t>ꥎ</w:t>
      </w:r>
      <w:r>
        <w:rPr/>
        <w:t>皱䎘쉍䕱匰橈뇂塂䠷穂䑖嘲㡫恭⼱⸷䉐숭画ꏍ偭祌</w:t>
      </w:r>
      <w:r>
        <w:rPr/>
        <w:t>ⷍ</w:t>
      </w:r>
      <w:r>
        <w:rPr/>
        <w:t>呪⴪⨰슿⭨㨷圲칹䡲㍭썞⫂㉺彄䕐氺䝗哂仂㡉</w:t>
      </w:r>
      <w:r>
        <w:rPr/>
        <w:t>⡢</w:t>
      </w:r>
      <w:r>
        <w:rPr/>
        <w:t>洹爫ꄪ䭮</w:t>
      </w:r>
      <w:r>
        <w:rPr/>
        <w:t>Ⲙ</w:t>
      </w:r>
      <w:r>
        <w:rPr/>
        <w:t>滂쉋呔㘬牺㥎㬺⧂硔劏⹕獍♰慦꤮㉁獖숯⪩桌獖䰯딲癑顎䌻凎껂⎻㈮☫㡟帹⑖奇あ⏍睌烂쉲娳捨曂䙁剀汅</w:t>
      </w:r>
      <w:r>
        <w:rPr/>
        <w:t>ⴤ</w:t>
      </w:r>
      <w:r>
        <w:rPr/>
        <w:t>灃뭎淃瞥咩側畃㜯</w:t>
      </w:r>
      <w:r>
        <w:rPr/>
        <w:t>ꕬ</w:t>
      </w:r>
      <w:r>
        <w:rPr/>
        <w:t>櫂枮轐땬문⹴旂슿頩婡</w:t>
      </w:r>
      <w:r>
        <w:rPr/>
        <w:t>ⵒ</w:t>
      </w:r>
      <w:r>
        <w:rPr/>
        <w:t>曂⴦㥧䝡瑡ㅡ烂〉书幚䟂쉺䭴儱⺵医㓂神䴦䋂뭅䒮ꄭ㌹숪싂仍⽈♣扅擎♚쎥瑁쉈敮嫂㏂쉏偊걷捣쉙眤掮䬵氺㈦♶⌵䙭䷂䡈殘</w:t>
      </w:r>
      <w:r>
        <w:rPr/>
        <w:t>⵰</w:t>
      </w:r>
      <w:r>
        <w:rPr/>
        <w:t>䙒</w:t>
      </w:r>
      <w:r>
        <w:rPr/>
        <w:t>⠹</w:t>
      </w:r>
      <w:r>
        <w:rPr/>
        <w:t>顠쉌甪쉅⼦獬</w:t>
      </w:r>
      <w:r>
        <w:rPr/>
        <w:t>ꥂ</w:t>
      </w:r>
      <w:r>
        <w:rPr/>
        <w:t>㵲晁칚</w:t>
      </w:r>
      <w:r>
        <w:rPr/>
        <w:t>ꕪ</w:t>
      </w:r>
      <w:r>
        <w:rPr/>
        <w:t>쵥칋椴쉙쉊剦圬쉘</w:t>
      </w:r>
      <w:r>
        <w:rPr/>
        <w:t>⡂</w:t>
      </w:r>
      <w:r>
        <w:rPr/>
        <w:t>迂堨張㮻䁄壂䔩懂悩쉴瘪犘潒뽍䴦숹礬쉈뽪䕳辿幫숱兎䲮䩀䆿䁥湐㇍⹁嘊䬦䚮橘㧂抩㤴⑸廍姂숺䤻撵ꅇ㗎椳敮犩狍싂꥔敌顚䍙桓겘</w:t>
      </w:r>
      <w:r>
        <w:rPr/>
        <w:t>ꥃꥃ</w:t>
      </w:r>
      <w:r>
        <w:rPr/>
        <w:t>㠳긻⨱㕢䎮㵕䙇쉷싂뽅捄㤲</w:t>
      </w:r>
      <w:r>
        <w:rPr/>
        <w:t>ꦻꤦ</w:t>
      </w:r>
      <w:r>
        <w:rPr/>
        <w:t>ꆮ犻瀳橹䕎㥴瑗䝪徣䣂⥲㚘洷䭐剤扉䝬㔥㉇⥟瘫矂⨸쏎㥮堣䶘⻂堵奯⫃숳䵘</w:t>
      </w:r>
      <w:r>
        <w:rPr/>
        <w:t>ⱋ</w:t>
      </w:r>
      <w:r>
        <w:rPr/>
        <w:t>棃皘♫⽭쉺瘭牶祦뽈䌮顚슩䥙뾡㙌殣쉲䇃碱帬瑪捈숮⼭</w:t>
      </w:r>
      <w:r>
        <w:rPr/>
        <w:t>ⲱ</w:t>
      </w:r>
      <w:r>
        <w:rPr/>
        <w:t>獮⥬坘ㅅ祧꥗⍹㪮〈䔴ㄮ긬䘪唵扴啣䶥樴悿쉔敬䞮㵍䕮啪皱딳ㄮ</w:t>
      </w:r>
      <w:r>
        <w:rPr/>
        <w:t>ⱌ</w:t>
      </w:r>
      <w:r>
        <w:rPr/>
        <w:t>斥抣痂㎡췃숲䩩숣컎癌夳꥔쏂갵⏂堦倹婭䅱曂⭁瑫쉘♤쉔兌䕫呇关⩅놿璘填⤮獧晢숮</w:t>
      </w:r>
      <w:r>
        <w:rPr/>
        <w:t>ⱉ</w:t>
      </w:r>
      <w:r>
        <w:rPr/>
        <w:t>䉙硖쉗ꌦ뗎슥慅䩷⾱厱䇍偎</w:t>
      </w:r>
      <w:r>
        <w:rPr/>
        <w:t>ꔪ</w:t>
      </w:r>
      <w:r>
        <w:rPr/>
        <w:t>栭╫</w:t>
      </w:r>
      <w:r>
        <w:rPr/>
        <w:t>ⰱ</w:t>
      </w:r>
      <w:r>
        <w:rPr/>
        <w:t>湆轸顁埂⭎묬숸桊䬪䰭쉴쵉㏂慆䑒畠쵯䉚쉒⯂奥繅掏擂쉐桚䐦䓂⨲칇暡䧂慀㙺⥃뭹歍촭ꎻ䩨</w:t>
      </w:r>
      <w:r>
        <w:rPr/>
        <w:t>⠪</w:t>
      </w:r>
      <w:r>
        <w:rPr/>
        <w:t>潁攮沮敩뼪䍢啬犩슡㚮㫂堣愥席ꌶ䝡䵯㭕婤⸴㤺盂搸길搨堻瑙숹쉫碮⭐믂硆曂䷂湪䰣⥨칺并⹫䕑깞</w:t>
      </w:r>
      <w:r>
        <w:rPr/>
        <w:t>⡯</w:t>
      </w:r>
      <w:r>
        <w:rPr/>
        <w:t>䩆擂瑣쉨썸剑녇슘湋칾懂埂欶幒뇂㐮뭓䰷繖䔫컃쏂</w:t>
      </w:r>
      <w:r>
        <w:rPr/>
        <w:t>⢏</w:t>
      </w:r>
      <w:r>
        <w:rPr/>
        <w:t>ⵃ</w:t>
      </w:r>
      <w:r>
        <w:rPr/>
        <w:t>潁浅⬱愽췃④哂㒩⧂ꍠ爴盂슩䉟䨷祗繑⛎溣</w:t>
      </w:r>
      <w:r>
        <w:rPr/>
        <w:t>ꕃ</w:t>
      </w:r>
      <w:r>
        <w:rPr/>
        <w:t>䔩⩋䵺兙㕁㙶⧂슘噊晫꥔긶卷⨹纮瑧呅묥⨨㊿㴮朵桪佩䕞縪㑢怷⾣妩堳櫂氩</w:t>
      </w:r>
      <w:r>
        <w:rPr/>
        <w:t>⠴</w:t>
      </w:r>
      <w:r>
        <w:rPr/>
        <w:t>礹窬㕞ㅞ㉀㘱歪犮唹쉾碘숷㙗偢⛍㥡쵭漫숩䏂쉐汧䡹丮轪㊱䭭歋ㅥ䠵♌╷䉤㑫숩猹쉚╅⌱⽊㫍怫捵浅彥⥢싂繞ꍺ呧䨪揍</w:t>
      </w:r>
      <w:r>
        <w:rPr/>
        <w:t>ꕐ</w:t>
      </w:r>
      <w:r>
        <w:rPr/>
        <w:t>千椤呗牰癰煇乇쏂䕾爸䓂묳칠⌦瘫숤충뼴㙃깴</w:t>
      </w:r>
      <w:r>
        <w:rPr/>
        <w:t>ⰳ</w:t>
      </w:r>
      <w:r>
        <w:rPr/>
        <w:t>呗匲㔲䰵╙뼪䉒獉杕㦣繳땥㫂梮㝃摉〳숨㍕ㅡ뭭凂炻ꅟ甫썩⭢㩑䁴</w:t>
      </w:r>
      <w:r>
        <w:rPr/>
        <w:t>ⵍ</w:t>
      </w:r>
      <w:r>
        <w:rPr/>
        <w:t>煸圫ꍌ厩唯澬䒘婲燃杵扃ꇂ㨰슬哂䥐氦ㅉ愪盂桅辘慘컂乲싃潲䫂</w:t>
      </w:r>
      <w:r>
        <w:rPr/>
        <w:t>⡠</w:t>
      </w:r>
      <w:r>
        <w:rPr/>
        <w:t>䵏깓瑒㍷쉰</w:t>
      </w:r>
      <w:r>
        <w:rPr/>
        <w:t>ⵉ</w:t>
      </w:r>
      <w:r>
        <w:rPr/>
        <w:t>䑹啀䥇슱啉䒩녖剆긭周睰쉆㯂묷숦╓촱攥潴</w:t>
      </w:r>
      <w:r>
        <w:rPr/>
        <w:t>⡮</w:t>
      </w:r>
      <w:r>
        <w:rPr/>
        <w:t>泂中쉱セ</w:t>
      </w:r>
      <w:r>
        <w:rPr/>
        <w:t>ꦩ</w:t>
      </w:r>
      <w:r>
        <w:rPr/>
        <w:t>䛂栊垏㉥⎬㙶</w:t>
      </w:r>
      <w:r>
        <w:rPr/>
        <w:t>ⵊ</w:t>
      </w:r>
      <w:r>
        <w:rPr/>
        <w:t>浅枬㐳姂쉬쉘㌱</w:t>
      </w:r>
      <w:r>
        <w:rPr/>
        <w:t>ꖻ</w:t>
      </w:r>
      <w:r>
        <w:rPr/>
        <w:t>䀤숹呇瓂</w:t>
      </w:r>
      <w:r>
        <w:rPr/>
        <w:t>ⵒ</w:t>
      </w:r>
      <w:r>
        <w:rPr/>
        <w:t>䥾檮䯍㩆楔㵓枿⹆슡捭䅒⤣桢䌺捧뭷숸伵姂䮮⛍剗啬긳㙯伫䌥㍘슣</w:t>
      </w:r>
      <w:r>
        <w:rPr/>
        <w:t>⣎♈</w:t>
      </w:r>
      <w:r>
        <w:rPr/>
        <w:t>깡䅀倪</w:t>
      </w:r>
      <w:r>
        <w:rPr/>
        <w:t>꤭</w:t>
      </w:r>
      <w:r>
        <w:rPr/>
        <w:t>䀭㡔〨</w:t>
      </w:r>
      <w:r>
        <w:rPr/>
        <w:t>ⱏ</w:t>
      </w:r>
      <w:r>
        <w:rPr/>
        <w:t>ㅐ剄쉲癳坥땺卣쉗䨩楷輷䵙永濂硣䤫ㅆ版呮願喏㴮숣무쉎乷㜶걒㤣縻쵤딯쵨敕쉇祺</w:t>
      </w:r>
      <w:r>
        <w:rPr/>
        <w:t>ꥋ</w:t>
      </w:r>
      <w:r>
        <w:rPr/>
        <w:t>樭攭쉭痂긭慮灵䁳쉃嫍싂硬婇䝱䢻杇歭擂</w:t>
      </w:r>
      <w:r>
        <w:rPr/>
        <w:t>ꕰ</w:t>
      </w:r>
      <w:r>
        <w:rPr/>
        <w:t>浢湇ꅈ䡲佌䘦ㄱ⹔䖏쉮牢㥫ꅅ浖稲䱘樦禵癱昴眲䒩ㅕ뼦䥅敡㵨䪱㓂쉗䴸顆⚘═櫂剃촺焪♘숪捎숯硁⹫顬滂惂煏䭺憮瞩㎡䪿ꍌ⺵揂払琻</w:t>
      </w:r>
      <w:r>
        <w:rPr/>
        <w:t>ⵃ</w:t>
      </w:r>
      <w:r>
        <w:rPr/>
        <w:t>歭焫䁊怹㮥깫穸촻䙵剱焵汈걱ꍍㅦ뾮⦘勂兢㥟⍰䎮ꌵ昬磂㴷獖</w:t>
      </w:r>
      <w:r>
        <w:rPr/>
        <w:t>⠸⹸</w:t>
      </w:r>
      <w:r>
        <w:rPr/>
        <w:t>껂做愪⭤㶿秂</w:t>
      </w:r>
      <w:r>
        <w:rPr/>
        <w:t>ⶏ</w:t>
      </w:r>
      <w:r>
        <w:rPr/>
        <w:t>汆㯂싂뾻楖뾡祔ど⧍墘憿恴땞⽺넪䬺椤澵犬㐲竎䡌⑓䚵䙩긽쉍怱扤兯栩枮櫂⪏䰵呪쉣励썺洴猶㴱䵷繏㏂ꄨ毂䜱㪡爲栽㕶ㅡ瞡쉡䓂扄슮睆☫䮘䱯䚘樤싂棂⸺楥晍ぺ獹쉫㵲㐽乄敧쉖䀳猩墘䅠㋂㝵入烂⭏</w:t>
      </w:r>
      <w:r>
        <w:rPr/>
        <w:t>ⱸ</w:t>
      </w:r>
      <w:r>
        <w:rPr/>
        <w:t>歉䥳녭쉂碮㩵⽲坨┪䑇⾬䫂⩷娫琥䵊父숪擂帷祥玘</w:t>
      </w:r>
      <w:r>
        <w:rPr/>
        <w:t>ⲩ</w:t>
      </w:r>
      <w:r>
        <w:rPr/>
        <w:t>暩稽䛂슣쉮䡇硣싂䍎恇썕呄넵깶⬤쉟擂녘瞩㉮촱䍱⸤⿂슩쉣뽭梥쉉땉⻂湯㙢쉤</w:t>
      </w:r>
      <w:r>
        <w:rPr/>
        <w:t>⡬</w:t>
      </w:r>
      <w:r>
        <w:rPr/>
        <w:t>楹橋顱潺㗂㕦慗瑘䥸䑕唵浑뮘㡶⨣漯䑞欣숪ㅐ⬪</w:t>
      </w:r>
      <w:r>
        <w:rPr/>
        <w:t>ⲻ</w:t>
      </w:r>
      <w:r>
        <w:rPr/>
        <w:t>㗂㙯姂煃呉参쉪滍捎幆睃쉚⥡습뇂⬹녺庵䍔妩갯⥊烂刳炘䄺樫䋂숥䵾쉊㩒彩☤⌹㵂칍呦䵢갨擂䁏佨䤬婔䙵쉱뭋ꌩ䣍㶩㚬</w:t>
      </w:r>
      <w:r>
        <w:rPr/>
        <w:t>꧂</w:t>
      </w:r>
      <w:r>
        <w:rPr/>
        <w:t>㞿녦轳뮬걷</w:t>
      </w:r>
      <w:r>
        <w:rPr/>
        <w:t>⢥</w:t>
      </w:r>
      <w:r>
        <w:rPr/>
        <w:t>剰橬婃숽㠷</w:t>
      </w:r>
      <w:r>
        <w:rPr/>
        <w:t>ꗂ</w:t>
      </w:r>
      <w:r>
        <w:rPr/>
        <w:t>桇单獹쉄墩䙇䅠칟獐뮻䐰㧂숺㩫砩塘㑁숴</w:t>
      </w:r>
      <w:r>
        <w:rPr/>
        <w:t>ꤺ</w:t>
      </w:r>
      <w:r>
        <w:rPr/>
        <w:t>㮡⽙⫃㌺쎩穁☱炩楈支썏椯⨱帻⪩숪吲䫂爺䪩珂䩥쉷</w:t>
      </w:r>
      <w:r>
        <w:rPr/>
        <w:t>꧂</w:t>
      </w:r>
      <w:r>
        <w:rPr/>
        <w:t>獚ㅞ쉾琴撏쉪水⩗祇彏쉈䍣</w:t>
      </w:r>
      <w:r>
        <w:rPr/>
        <w:t>ꕤ</w:t>
      </w:r>
      <w:r>
        <w:rPr/>
        <w:t>卙眹䧂⨸晡幌敶④ꌪ瑑惂촫쵰깯顣㘊넷컂到슘쉆穴䑉乲㥧滂</w:t>
      </w:r>
      <w:r>
        <w:rPr/>
        <w:t>ⱥ</w:t>
      </w:r>
      <w:r>
        <w:rPr/>
        <w:t>㐳戥䈣歱㉌⨶垏</w:t>
      </w:r>
      <w:r>
        <w:rPr/>
        <w:t>Ⱕ</w:t>
      </w:r>
      <w:r>
        <w:rPr/>
        <w:t>숭</w:t>
      </w:r>
      <w:r>
        <w:rPr/>
        <w:t>ꤦ</w:t>
      </w:r>
      <w:r>
        <w:rPr/>
        <w:t>佤쉾쉺㨪ヂ䡅ꅀ瀮嫂♉晸呒ꅭ⩵竂</w:t>
      </w:r>
      <w:r>
        <w:rPr/>
        <w:t>ꔽ</w:t>
      </w:r>
      <w:r>
        <w:rPr/>
        <w:t>廃琪攪넮슿쌸뗂慗刮反慖싂犥琭㕮搷兀</w:t>
      </w:r>
      <w:r>
        <w:rPr/>
        <w:t>ꔪ</w:t>
      </w:r>
      <w:r>
        <w:rPr/>
        <w:t>⿍㬽췂䚿佥妏⫂딷䐱ㅥ矂塮⍳䝡辿顥칆仂쉬䜩㕫癤⭡戮츻⶘潂쉄숬깳坤뗂⨨㈻쵸㗂쉢䙃圴Ⓜ⼴</w:t>
      </w:r>
      <w:r>
        <w:rPr/>
        <w:t>ⲥ</w:t>
      </w:r>
      <w:r>
        <w:rPr/>
        <w:t>佪⤦╺갻娴</w:t>
      </w:r>
      <w:r>
        <w:rPr/>
        <w:t>⡫</w:t>
      </w:r>
      <w:r>
        <w:rPr/>
        <w:t>ꤴ</w:t>
      </w:r>
      <w:r>
        <w:rPr/>
        <w:t>컂䀮쉮抡秎䀯歑佰熥辘䀺偈䝖</w:t>
      </w:r>
      <w:r>
        <w:rPr/>
        <w:t>⡖</w:t>
      </w:r>
      <w:r>
        <w:rPr/>
        <w:t>䫂皡⸬썌⬱䷂姂塮쉊㭊㡧䲱⽤츲噘쎩甲▥浂䤷䔲䡋</w:t>
      </w:r>
      <w:r>
        <w:rPr/>
        <w:t>ⶩ</w:t>
      </w:r>
      <w:r>
        <w:rPr/>
        <w:t>徣慉♃杢숪稥㥩慯䵶㙐㡏쉚㣂湟瑣磂椻㭀딶⨬⭒⽵싂坅珂䫂歩剤啘刷䀫婵氰灱活䰷㞘顑䨹撡㤺䕘卞</w:t>
      </w:r>
      <w:r>
        <w:rPr/>
        <w:t>ⱺ</w:t>
      </w:r>
      <w:r>
        <w:rPr/>
        <w:t>橰땥㤵懂槂獖칷呬儽㥋瘲㜻䟂槂⒏⨦圽眬偬竂ヂ畮㜻䅢⾩顎櫂匷碩䩖剑昲숻㤳祎乄뽉䠮ꍑ䉨瘬㭥奴쉚䩣砸硌䁈뮥숷支頭嘺喣晴杸ꥮㄪ䕣劬硯洯欥䒱숹䩂䰵摊땾䩀優扁뭂乎䪮奎츳녢奦䮥樦壃</w:t>
      </w:r>
      <w:r>
        <w:rPr/>
        <w:t>ꖡ</w:t>
      </w:r>
      <w:r>
        <w:rPr/>
        <w:t>竂</w:t>
      </w:r>
      <w:r>
        <w:rPr/>
        <w:t>ⲱ</w:t>
      </w:r>
      <w:r>
        <w:rPr/>
        <w:t>쉅堪쉞䁘䴯㵡塓娰㚿歯㡰겥䡃祗ꏂ</w:t>
      </w:r>
      <w:r>
        <w:rPr/>
        <w:t>ⵡ</w:t>
      </w:r>
      <w:r>
        <w:rPr/>
        <w:t>쉲輹촪佉頱䝺뽱堷</w:t>
      </w:r>
      <w:r>
        <w:rPr/>
        <w:t>ⵁ</w:t>
      </w:r>
      <w:r>
        <w:rPr/>
        <w:t>婰玩㦮㷃弪㥙ぇ䥆斻뽔ꥷ兣⦩猺䁈畐䅌妵</w:t>
      </w:r>
      <w:r>
        <w:rPr/>
        <w:t>⢬</w:t>
      </w:r>
      <w:r>
        <w:rPr/>
        <w:t>硵樯♚啲坁䝗㤤捺</w:t>
      </w:r>
      <w:r>
        <w:rPr/>
        <w:t>ⰲ</w:t>
      </w:r>
      <w:r>
        <w:rPr/>
        <w:t>㖩긶睋狂䥍싂櫃</w:t>
      </w:r>
      <w:r>
        <w:rPr/>
        <w:t>ⷂ</w:t>
      </w:r>
      <w:r>
        <w:rPr/>
        <w:t>殩浾</w:t>
      </w:r>
      <w:r>
        <w:rPr/>
        <w:t>⠮</w:t>
      </w:r>
      <w:r>
        <w:rPr/>
        <w:t>收쏎佑䅪쉱䈫穫㖬쉡</w:t>
      </w:r>
      <w:r>
        <w:rPr/>
        <w:t>Ⱚ</w:t>
      </w:r>
      <w:r>
        <w:rPr/>
        <w:t>싂싃┰曂婴乤欵⩌剌㊏㌺繠썙奀卨党繁恘쵏䶻㡬숮杋繹䜦㚬뿂ꥠ卬</w:t>
      </w:r>
      <w:r>
        <w:rPr/>
        <w:t>ꦵ</w:t>
      </w:r>
      <w:r>
        <w:rPr/>
        <w:t>楅숻炘걯恋榥⑌㮘쉫砣딹ꌵ桰㬰뽇听⧂潋㓂洺녊</w:t>
      </w:r>
      <w:r>
        <w:rPr/>
        <w:t>ⱕ</w:t>
      </w:r>
      <w:r>
        <w:rPr/>
        <w:t>ꄣ썇⩞쉓⧂</w:t>
      </w:r>
      <w:r>
        <w:rPr/>
        <w:t>ⲿ</w:t>
      </w:r>
      <w:r>
        <w:rPr/>
        <w:t>㓍ꅋ</w:t>
      </w:r>
      <w:r>
        <w:rPr/>
        <w:t>ⵥ</w:t>
      </w:r>
      <w:r>
        <w:rPr/>
        <w:t>䛍暱䉙㣂걥䝑䥷䝦녇⩟䥫猪☻묥呥挽䍊擂쉸娮뇂⥳㝑穲烂僂땭勂漦䨲獩⽔瑕㭕㉚勂ꏂ琸ꍲ䴮永硸䩘곂辵迂橏</w:t>
      </w:r>
      <w:r>
        <w:rPr/>
        <w:t>⡷</w:t>
      </w:r>
      <w:r>
        <w:rPr/>
        <w:t>䗂꺥</w:t>
      </w:r>
      <w:r>
        <w:rPr/>
        <w:t>ꥃ</w:t>
      </w:r>
      <w:r>
        <w:rPr/>
        <w:t>㭖矂칅⯂䁹沘䬴兀灉</w:t>
      </w:r>
      <w:r>
        <w:rPr/>
        <w:t>⡙</w:t>
      </w:r>
      <w:r>
        <w:rPr/>
        <w:t>긹䍞⥴䭫ꥲ晇뭟䰣噩剣쌤昺繹㩪䕒㐩愮滂牅뽴䦩䵕䭉攤昲憩倥㘺牁♓囂䡔⌫杬묨䉧栵충湴繲呡轰ꆩ겣䔪礊쉀뽓灶睤绂佇汄汢橏戦</w:t>
      </w:r>
      <w:r>
        <w:rPr/>
        <w:t>⠴</w:t>
      </w:r>
      <w:r>
        <w:rPr/>
        <w:t>ꎩ䠪穨쉅⹠⨯㮿慈⩓묹싂Ⓜ獏␩䪿㙨⸽슱琦䥴佗顑晎넦㓂쉥瀲哂杸剎쉂亩䡺</w:t>
      </w:r>
      <w:r>
        <w:rPr/>
        <w:t>ꗂ</w:t>
      </w:r>
      <w:r>
        <w:rPr/>
        <w:t>ꄩ䅡㴩쉄椯㤨촯夣浴湓飂⵬⽃뗂㉂佴쵦쉖슱쉟䲬湴䕰䯍僂刺⹌䀮湕㎱</w:t>
      </w:r>
      <w:r>
        <w:rPr/>
        <w:t>ⴰ</w:t>
      </w:r>
      <w:r>
        <w:rPr/>
        <w:t>쉅㵢攻㉀</w:t>
      </w:r>
      <w:r>
        <w:rPr/>
        <w:t>ⱪ</w:t>
      </w:r>
      <w:r>
        <w:rPr/>
        <w:t>䍥堩桭䰱㝶⪻췂支瀳䕤扁泃䵈牪썺汫</w:t>
      </w:r>
      <w:r>
        <w:rPr/>
        <w:t>⣂</w:t>
      </w:r>
      <w:r>
        <w:rPr/>
        <w:t>皿渺㢬㍭湍帤攽㕨갫杰津뮿슩䥄싂琵沩</w:t>
      </w:r>
      <w:r>
        <w:rPr/>
        <w:t>⠽</w:t>
      </w:r>
      <w:r>
        <w:rPr/>
        <w:t>席䬱栵帻ꄱ卟䥋䐩</w:t>
      </w:r>
      <w:r>
        <w:rPr/>
        <w:t>ꔮ</w:t>
      </w:r>
      <w:r>
        <w:rPr/>
        <w:t>䅒䁰䍫䎏敍숣塖し䐺わ╊쉵砮狎⩤쉓抿亡堺扚숶厡㍨禱祳⍸땔哃だ⩊숹揂⽙婁琵숩徬弦摸㡏伷奕䂻ゥ뽡쉳䳂⨪⚻</w:t>
      </w:r>
      <w:r>
        <w:rPr/>
        <w:t>⡇</w:t>
      </w:r>
      <w:r>
        <w:rPr/>
        <w:t>爩彾祏뇂䛍쉦繧御獨쉸頸쉢㐬뭠㏂싂䡾䜹</w:t>
      </w:r>
      <w:r>
        <w:rPr/>
        <w:t>ⱘ</w:t>
      </w:r>
      <w:r>
        <w:rPr/>
        <w:t>穠晄㈸싂剧瑨晉긫䉴秂牔♊噆晃♲⒩䍟쉥佔ꍱ걶改썂㕲⭘喬敂㌶啱堽䝧厩㉮쵟㦩椣</w:t>
      </w:r>
      <w:r>
        <w:rPr/>
        <w:t>ⰵ</w:t>
      </w:r>
      <w:r>
        <w:rPr/>
        <w:t>浩栨걏湉坚琣숻殡</w:t>
      </w:r>
      <w:r>
        <w:rPr/>
        <w:t>ꖿ</w:t>
      </w:r>
      <w:r>
        <w:rPr/>
        <w:t>쎩⏍㦩瞵갻庱摩</w:t>
      </w:r>
      <w:r>
        <w:rPr/>
        <w:t>ꦩ</w:t>
      </w:r>
      <w:r>
        <w:rPr/>
        <w:t>뭷⥰㟂껍뽅</w:t>
      </w:r>
      <w:r>
        <w:rPr/>
        <w:t>ⲣ</w:t>
      </w:r>
      <w:r>
        <w:rPr/>
        <w:t>曂</w:t>
      </w:r>
      <w:r>
        <w:rPr/>
        <w:t>ꕦ</w:t>
      </w:r>
      <w:r>
        <w:rPr/>
        <w:t>硶爳参囂⒘祘쉠湪㜱싎瘯⼹슣係杹浏⸭쉾㈲癦〉㩬뭐卬칷單㝞线䑮煚椭촦浩⽁䷂タ츻灣숤⛂捤癥㉃但㥰츺ꥩ儻䕤亿㤩숺斘睲兔睘⤫㥸쉪㇂䓂䞵火⻃⥅</w:t>
      </w:r>
      <w:r>
        <w:rPr/>
        <w:t>ⵂ</w:t>
      </w:r>
      <w:r>
        <w:rPr/>
        <w:t>吥吹㙘夷걌䥈横材뽆딱◂슮</w:t>
      </w:r>
      <w:r>
        <w:rPr/>
        <w:t>ꦣ</w:t>
      </w:r>
      <w:r>
        <w:rPr/>
        <w:t>싂橥恺顅</w:t>
      </w:r>
      <w:r>
        <w:rPr/>
        <w:t>⡃</w:t>
      </w:r>
      <w:r>
        <w:rPr/>
        <w:t>旂㩭砳쉃䉹숳䜴䪻㎿塧㍔⥠䐭┻⯂ね嘵</w:t>
      </w:r>
      <w:r>
        <w:rPr/>
        <w:t>ⰸ</w:t>
      </w:r>
      <w:r>
        <w:rPr/>
        <w:t>坥</w:t>
      </w:r>
      <w:r>
        <w:rPr/>
        <w:t>ꕰ</w:t>
      </w:r>
      <w:r>
        <w:rPr/>
        <w:t>朴扒張祙䆬礱䉚儬숹塬桠墬杕厣砨搯䣂疮⏂颿슏渮欶潦㙍摴</w:t>
      </w:r>
      <w:r>
        <w:rPr/>
        <w:t>ꕂ</w:t>
      </w:r>
      <w:r>
        <w:rPr/>
        <w:t>懃쉒睵䡫䈦煏轉⩇啁</w:t>
      </w:r>
      <w:r>
        <w:rPr/>
        <w:t>ꕡ</w:t>
      </w:r>
      <w:r>
        <w:rPr/>
        <w:t>剡䱱싂㈬쉎⨫㡌䵒振</w:t>
      </w:r>
      <w:r>
        <w:rPr/>
        <w:t>ꕟ</w:t>
      </w:r>
      <w:r>
        <w:rPr/>
        <w:t>䑪抣쉁偉ꍣ嘺晰뽃촴助䢩䉞싂爭䕃쉰浐敖쵓䱉硰㊩㍟㒣悮믍갮뇂扇㭰戭奓悿漤뽺灁秂쉕瀬偗ケ칁⹘䁈顭㵷ꇂ曂歋㐵㵔猪</w:t>
      </w:r>
      <w:r>
        <w:rPr/>
        <w:t>ꕫ</w:t>
      </w:r>
      <w:r>
        <w:rPr/>
        <w:t>瀪核焰䩵䨤助頵恮椸</w:t>
      </w:r>
      <w:r>
        <w:rPr/>
        <w:t>ⴱ</w:t>
      </w:r>
      <w:r>
        <w:rPr/>
        <w:t>ㅸ晌单䚮卹</w:t>
      </w:r>
      <w:r>
        <w:rPr/>
        <w:t>ꤷ</w:t>
      </w:r>
      <w:r>
        <w:rPr/>
        <w:t>男슻䠹楷┳囂䙙皡䅸쉌뽩䙩㍷쉂ꍴ⽪嚬绂쉮슬뭔䩯䑷輯츬楄쉓䈳参橯</w:t>
      </w:r>
      <w:r>
        <w:rPr/>
        <w:t>ꕰ</w:t>
      </w:r>
      <w:r>
        <w:rPr/>
        <w:t>㨴揂䵣뼹딊畃䨪䃂顟呄쉇扷恄琫扩帵㓃♁橲操</w:t>
      </w:r>
      <w:r>
        <w:rPr/>
        <w:t>꤯</w:t>
      </w:r>
      <w:r>
        <w:rPr/>
        <w:t>䦱㣂</w:t>
      </w:r>
      <w:r>
        <w:rPr/>
        <w:t>Ⱡ</w:t>
      </w:r>
      <w:r>
        <w:rPr/>
        <w:t>忂痂恈⪻⤪危쉌</w:t>
      </w:r>
      <w:r>
        <w:rPr/>
        <w:t>ⶻ</w:t>
      </w:r>
      <w:r>
        <w:rPr/>
        <w:t>牘▬噸咿⼪硖兯갮垩埂ꥪ╫䕴沘슮</w:t>
      </w:r>
      <w:r>
        <w:rPr/>
        <w:t>⡕</w:t>
      </w:r>
      <w:r>
        <w:rPr/>
        <w:t>㭱煑쉦츣乵杴♚儻㭰婢溏恖惂</w:t>
      </w:r>
      <w:r>
        <w:rPr/>
        <w:t>⡗</w:t>
      </w:r>
      <w:r>
        <w:rPr/>
        <w:t>ꌶ䑾湤쵣뗂䝁␩申恢쉇ꏂ繊숲</w:t>
      </w:r>
      <w:r>
        <w:rPr/>
        <w:t>ꖥ⦬</w:t>
      </w:r>
      <w:r>
        <w:rPr/>
        <w:t>ꅴ㠺ㆻ姂獮䉴便塢쎿䤫瓎䏃걌〶㗂塋䁠䋃㝥䵔慵㨸䈪䚬쉲㉇</w:t>
      </w:r>
      <w:r>
        <w:rPr/>
        <w:t>ꖥ</w:t>
      </w:r>
      <w:r>
        <w:rPr/>
        <w:t>颥⹺ꍅ壃佄싂⬽縦爺䅤杭뽂焥ꇂ㜺ヂ뼮걍䕞〦䮏㡉䵴佖幫㒩쉪硚⭸弱繇甩硃䓂碘䩩湬䵆仂쎮碱忂㜶갽⦩媣惎橰啋䍮曍뽲걐숽桍ꆮ瑥⹸塚싂䐽繴楺㉰쉭夣㜻␪䝷〳晧祕㭁䪘僂㭔䕱繕쉫步걢㜵쉫剹灴愴乞慏捸稣奆攨⑔娫奚㨭썢⛂</w:t>
      </w:r>
      <w:r>
        <w:rPr/>
        <w:t>ꤪ</w:t>
      </w:r>
      <w:r>
        <w:rPr/>
        <w:t>揂迂煾깇捪样坷剔칂⩗</w:t>
      </w:r>
      <w:r>
        <w:rPr/>
        <w:t>⡈</w:t>
      </w:r>
      <w:r>
        <w:rPr/>
        <w:t>ꕯ</w:t>
      </w:r>
      <w:r>
        <w:rPr/>
        <w:t>䐫썑潤숯⎘態幣넷치夳挳</w:t>
      </w:r>
      <w:r>
        <w:rPr/>
        <w:t>ꥂ</w:t>
      </w:r>
      <w:r>
        <w:rPr/>
        <w:t>쉏迂湬Ⓜ뼯䯂睶〳犣⨹顈㊬抮牉걣⵵㑑䍩輥╈楾唯燂昻⹸㨯汰싂津迂갴⹉ꍯ⛍㙒嗂偌敓滂婆䦿㚘獵넬⵱췂⤨穀畐儺쉮⍤쉭槂ㄱ歡⍨沮抏䱹㎻䳂㥟䛂</w:t>
      </w:r>
      <w:r>
        <w:rPr/>
        <w:t>ꤦ</w:t>
      </w:r>
      <w:r>
        <w:rPr/>
        <w:t>灆㡗主䲏扁佖싂獭曂㑈䱠瘤䅍噅ꅵ厣䎵旂숯䥁䕦㘸嫍겻稥没柂숭彵幆㡢㛂⩘偫년䖡</w:t>
      </w:r>
      <w:r>
        <w:rPr/>
        <w:t>ꥋ</w:t>
      </w:r>
      <w:r>
        <w:rPr/>
        <w:t>繉縵ꅶ䥫┶⪵⯂杆䅳㚘獞牕䯃刨㴷啌沥瀹⩯坁瞩䃂ꅸ</w:t>
      </w:r>
      <w:r>
        <w:rPr/>
        <w:t>⡧䷂</w:t>
      </w:r>
      <w:r>
        <w:rPr/>
        <w:t>穊眬䲘㨲照㉺䬸㑮긩恦깟轹䛂⥐ま䶻땡쉳橫乁㍘꥚䅣㙗</w:t>
      </w:r>
      <w:r>
        <w:rPr/>
        <w:t>⠪</w:t>
      </w:r>
      <w:r>
        <w:rPr/>
        <w:t>㝶</w:t>
      </w:r>
      <w:r>
        <w:rPr/>
        <w:t>ⱆ⡮⡑</w:t>
      </w:r>
      <w:r>
        <w:rPr/>
        <w:t>獄㉂圲⨽怬</w:t>
      </w:r>
      <w:r>
        <w:rPr/>
        <w:t>ⴹ</w:t>
      </w:r>
      <w:r>
        <w:rPr/>
        <w:t>昴츸桏㩲⬮儴䄪䋂⶘⥌微침촩䘻礨㵑浸硧慺䳂⺩㡐奸</w:t>
      </w:r>
      <w:r>
        <w:rPr/>
        <w:t>Ɽ</w:t>
      </w:r>
      <w:r>
        <w:rPr/>
        <w:t>悩㵶縪橧转⯂仂䶣⬹縬昲噊䞡䑧ꥴ䊮晇</w:t>
      </w:r>
      <w:r>
        <w:rPr/>
        <w:t>⡭</w:t>
      </w:r>
      <w:r>
        <w:rPr/>
        <w:t>䨭祎剬是辩</w:t>
      </w:r>
      <w:r>
        <w:rPr/>
        <w:t>⡄⍑</w:t>
      </w:r>
      <w:r>
        <w:rPr/>
        <w:t>捸갳쉔쉊渥걚껎剾形</w:t>
      </w:r>
      <w:r>
        <w:rPr/>
        <w:t>ꗃ</w:t>
      </w:r>
      <w:r>
        <w:rPr/>
        <w:t>漳䱹㜱栥촻㩺</w:t>
      </w:r>
      <w:r>
        <w:rPr/>
        <w:t>ⵚꕸ</w:t>
      </w:r>
      <w:r>
        <w:rPr/>
        <w:t>칆㨣ꍹ숵ꆩ珃悮橈</w:t>
      </w:r>
      <w:r>
        <w:rPr/>
        <w:t>⠫</w:t>
      </w:r>
      <w:r>
        <w:rPr/>
        <w:t>썵</w:t>
      </w:r>
      <w:r>
        <w:rPr/>
        <w:t>Ɒ⎿</w:t>
      </w:r>
      <w:r>
        <w:rPr/>
        <w:t>촯㍌牨秂䪘⭏庩⨪쵰䳂ꌴ渷伹⭋⩟灖ⸯ땖⑕截弮坥쎩촤뇂쉢轢뽙参ꇂ眸ꍐ걭涵⩆牭떱츮</w:t>
      </w:r>
      <w:r>
        <w:rPr/>
        <w:t>꧂</w:t>
      </w:r>
      <w:r>
        <w:rPr/>
        <w:t>盂㵣歀쉇숣壂滂幢佂␊䑵繂촰⬳쉀濃⩴汁칳츳╣歂㉴樫垩彖촣뽨㙡쉐橣쉌啥춣秂哂┣呇两슩兓眨慐便帤쌣</w:t>
      </w:r>
      <w:r>
        <w:rPr/>
        <w:t>ꖻ</w:t>
      </w:r>
      <w:r>
        <w:rPr/>
        <w:t>卖犏숥䁎⍣</w:t>
      </w:r>
      <w:r>
        <w:rPr/>
        <w:t>⠻</w:t>
      </w:r>
      <w:r>
        <w:rPr/>
        <w:t>䆻廂⩊갪坔妻⼯</w:t>
      </w:r>
      <w:r>
        <w:rPr/>
        <w:t>ꕒ</w:t>
      </w:r>
      <w:r>
        <w:rPr/>
        <w:t>汔睓獌㵂⨵땉侥噵쵢겻頳灉掘折偘㶥긬爴䲵恀瑩啨</w:t>
      </w:r>
      <w:r>
        <w:rPr/>
        <w:t>ꖘ</w:t>
      </w:r>
      <w:r>
        <w:rPr/>
        <w:t>灥繋뭯쎩뭁ꥬ恍兔</w:t>
      </w:r>
      <w:r>
        <w:rPr/>
        <w:t>ꗂ</w:t>
      </w:r>
      <w:r>
        <w:rPr/>
        <w:t>ꍃ頷</w:t>
      </w:r>
      <w:r>
        <w:rPr/>
        <w:t>⡣</w:t>
      </w:r>
      <w:r>
        <w:rPr/>
        <w:t>⼶秂然</w:t>
      </w:r>
      <w:r>
        <w:rPr/>
        <w:t>ⱓ</w:t>
      </w:r>
      <w:r>
        <w:rPr/>
        <w:t>ꄱ牕㕪柍㝈㵓憵潨㤵쉏滂</w:t>
      </w:r>
      <w:r>
        <w:rPr/>
        <w:t>⡇⭍</w:t>
      </w:r>
      <w:r>
        <w:rPr/>
        <w:t>㐴쉯㉉浾⤱匱㤳媡瑮幔敒照啷禥㤽秂幩槍쉎㧂䩘㟍癆奭祄慦䄫止墩窏⹖橢</w:t>
      </w:r>
      <w:r>
        <w:rPr/>
        <w:t>ⰲ</w:t>
      </w:r>
      <w:r>
        <w:rPr/>
        <w:t>칧ꇂ瑧氣橹⑑縶䙅䭔땳硣㑚䈲欮啺무䎵轋⩨⽉㵋佊㬵䍀玮⌱〻⑵䦡꥾슩㏂汰㝧䐶쉎慾参㬥嘣捧</w:t>
      </w:r>
      <w:r>
        <w:rPr/>
        <w:t>⡒</w:t>
      </w:r>
      <w:r>
        <w:rPr/>
        <w:t>撻㈫䜭</w:t>
      </w:r>
      <w:r>
        <w:rPr/>
        <w:t>⠺</w:t>
      </w:r>
      <w:r>
        <w:rPr/>
        <w:t>쉣싎䔤㕗佄䱆䄷稻㜫䕸乯浅⤯䅘⍹倱䱮⌷</w:t>
      </w:r>
      <w:r>
        <w:rPr/>
        <w:t>ⰻ</w:t>
      </w:r>
      <w:r>
        <w:rPr/>
        <w:t>佅䵗䍤╂埂摟긷⺥땅䳍㬪福潥䰮쎘쉞땷娨⥎䮩䘬惂㌷떮噁侬䐴숯斱掵剭䡓⚩♶</w:t>
      </w:r>
      <w:r>
        <w:rPr/>
        <w:t>ⵯ</w:t>
      </w:r>
      <w:r>
        <w:rPr/>
        <w:t>쌶棂</w:t>
      </w:r>
      <w:r>
        <w:rPr/>
        <w:t>꧂╥</w:t>
      </w:r>
      <w:r>
        <w:rPr/>
        <w:t>祠浠䦵㝔䬴숱㉭뽖⽚</w:t>
      </w:r>
      <w:r>
        <w:rPr/>
        <w:t>ꦮ</w:t>
      </w:r>
      <w:r>
        <w:rPr/>
        <w:t>燂쉐</w:t>
      </w:r>
      <w:r>
        <w:rPr/>
        <w:t>ꤸ</w:t>
      </w:r>
      <w:r>
        <w:rPr/>
        <w:t>猦纩㨰䍌㤸뭴숯嚬柂ぃꍄ⤱禘㵴異捥</w:t>
      </w:r>
      <w:r>
        <w:rPr/>
        <w:t>ⱈ</w:t>
      </w:r>
      <w:r>
        <w:rPr/>
        <w:t>乺浅冥㕗⸸㛂쉭槂橌⩬슩塀㐥믂㙲㏂乾⩬쉋䲡歮숩䂵䶩㍴弴橶呔㢥㠺湓焮働쉮冿ꥠ頬偐</w:t>
      </w:r>
      <w:r>
        <w:rPr/>
        <w:t>ⲩ</w:t>
      </w:r>
      <w:r>
        <w:rPr/>
        <w:t>癄쉏슮䔯⛍楲摈뾵坹嘪繭凂奯繶㕳祋⭇⼭伩滍⚏㏂慟勎쉮撱滂晵李숹䝮땾佔刽䎬쉕ꇂ獅䐷⑇所䕤뭃⩁싂捧匩㙹彣╭⩮쉹㤶楥勂䭑ꌪ썹</w:t>
      </w:r>
      <w:r>
        <w:rPr/>
        <w:t>ꥑ</w:t>
      </w:r>
      <w:r>
        <w:rPr/>
        <w:t>䕲噋剙倪㷍땵ꅔ沿㬩撩彸墩坴佊숨☳奘</w:t>
      </w:r>
      <w:r>
        <w:rPr/>
        <w:t>ꕺ꥓</w:t>
      </w:r>
      <w:r>
        <w:rPr/>
        <w:t>묥쉤敡洣幤ꥪ㣂䅆딫眸㕏ꅂ睔䆮轢⯂㯂쉵뼶㈪㥌睍뗂ヂ쉟纥깮䝷䂩毂敓ꏎ弤欩䰩懂㕵쉵效愷焯뭀⩉⴪獵뇃녤绍兪촯䩷⹹㔸㇂䙵䵃㡰瑊壎救摳䀵炻智㘪춏剃</w:t>
      </w:r>
      <w:r>
        <w:rPr/>
        <w:t>ꤱ</w:t>
      </w:r>
      <w:r>
        <w:rPr/>
        <w:t>썣扢쉓侩⏃輹㖏瘫</w:t>
      </w:r>
      <w:r>
        <w:rPr/>
        <w:t>⠥</w:t>
      </w:r>
      <w:r>
        <w:rPr/>
        <w:t>禘숪슬</w:t>
      </w:r>
      <w:r>
        <w:rPr/>
        <w:t>⡄</w:t>
      </w:r>
      <w:r>
        <w:rPr/>
        <w:t>畕塥䠯甫獴㌽⌮颣㪣ꇂ쉏愴兓摰䑓㦡顭䅓㕍㔵㌻唶숻硪恗䔯㜷⨩䚬懂顆숺쉃姂携頮㬨쵥半⹤䕍⽥扒숊䚻꥖歈㩩渺噱숸汘㨲쉞扅瞣㷂慔⍊</w:t>
      </w:r>
      <w:r>
        <w:rPr/>
        <w:t>ⵏ⯂ꥀ</w:t>
      </w:r>
      <w:r>
        <w:rPr/>
        <w:t>땄矂儯ㄥ⑕飂⩋䉀癰塑䙒猷⻂䭩䭙颵迂悏쵢</w:t>
      </w:r>
      <w:r>
        <w:rPr/>
        <w:t>ꔷ</w:t>
      </w:r>
      <w:r>
        <w:rPr/>
        <w:t>㚬塔䑠㩳癗啳⭚쵤㉴䤭㭖䟎版녑㑢♌沥欷쉕し湭␹楟⯂極㘵⧎楣숦숭債兆</w:t>
      </w:r>
      <w:r>
        <w:rPr/>
        <w:t>ⱷ</w:t>
      </w:r>
      <w:r>
        <w:rPr/>
        <w:t>爸噾瘥䱫歪㥘년䝹䕆畁䫂爪⧂㝦⻂◂⍓牮睏쵊殥㕄幧窬㕫㑱瑓</w:t>
      </w:r>
      <w:r>
        <w:rPr/>
        <w:t>Ⱔ</w:t>
      </w:r>
      <w:r>
        <w:rPr/>
        <w:t>彁쉏澬긪奐쉖䳂뿂싂烂쉎䜪颿䔬䙂冿쉾㡾繌䫂㕨嫂枩㥀䔰き걹䊡癘偁묰䲵央冬㝈⹘䰱뗂灞㋂╩</w:t>
      </w:r>
      <w:r>
        <w:rPr/>
        <w:t>⠹⬹</w:t>
      </w:r>
      <w:r>
        <w:rPr/>
        <w:t>㠻啟⍠煬剥䲡瘰♖</w:t>
      </w:r>
      <w:r>
        <w:rPr/>
        <w:t>⣂</w:t>
      </w:r>
      <w:r>
        <w:rPr/>
        <w:t>墻뽳甽䉬灇睷㉍潤</w:t>
      </w:r>
      <w:r>
        <w:rPr/>
        <w:t>ⱁ</w:t>
      </w:r>
      <w:r>
        <w:rPr/>
        <w:t>ꍐ䏂쉏䕐䩳춬⧂炣㗂䡘숤숯⌽깔穦乳橘㐽㙖뿂繕쉪䵂瞱晹歸츳盂刺竂䈫眵唪ꏍ摅瘫祮硌쉒晐⼷䃂</w:t>
      </w:r>
      <w:r>
        <w:rPr/>
        <w:t>ꤩ</w:t>
      </w:r>
      <w:r>
        <w:rPr/>
        <w:t>十㑕婴汨杲⥁숩䉵깫⭅㵒強칔強䑖㍲眴⍄묯剀轳䛂剬礻쉴䁨䅋</w:t>
      </w:r>
      <w:r>
        <w:rPr/>
        <w:t>ꥄ</w:t>
      </w:r>
      <w:r>
        <w:rPr/>
        <w:t>晦㑯灟ふ⪵쌹恆⤴䀩㚘畅⍠匵╃묳佶囍</w:t>
      </w:r>
      <w:r>
        <w:rPr/>
        <w:t>꧂</w:t>
      </w:r>
      <w:r>
        <w:rPr/>
        <w:t>旂獚㩀⽂슩╠楆娳䂮恙滂䬦깉档㚻㮿</w:t>
      </w:r>
      <w:r>
        <w:rPr/>
        <w:t>ⵖ</w:t>
      </w:r>
      <w:r>
        <w:rPr/>
        <w:t>睍潢䮩眽㉔捴ㅂ䑗咩殻㕘啔딣攪쉀坡슏㮩圴䐽㍂犻䈷</w:t>
      </w:r>
      <w:r>
        <w:rPr/>
        <w:t>ꕷ</w:t>
      </w:r>
      <w:r>
        <w:rPr/>
        <w:t>甶숣쉫쉮摳㞩䙭搵䔩⦻䢬깩ꥮ쉗乘慬儭枿㉚禡⨪</w:t>
      </w:r>
      <w:r>
        <w:rPr/>
        <w:t>ⲻ</w:t>
      </w:r>
      <w:r>
        <w:rPr/>
        <w:t>쉌榮땤⹈슡㙩썟燂칁䫎㝅⍍긲䔯㫂爪祠㉕乨⬲쉭</w:t>
      </w:r>
      <w:r>
        <w:rPr/>
        <w:t>꧂⬬</w:t>
      </w:r>
      <w:r>
        <w:rPr/>
        <w:t>㐪㉐䉑㕲噐颿숻쉖싂㫂琻杴⍳睢商⍭煤쉡걄쉏⭰共縴</w:t>
      </w:r>
      <w:r>
        <w:rPr/>
        <w:t>ꦥ⍣</w:t>
      </w:r>
      <w:r>
        <w:rPr/>
        <w:t>湔㥇걂䤵㩘瘣䁦䔫眤㑲쉆剦䘪쉀牨楃爭瑳灷擂⒡㭈顶숺呡</w:t>
      </w:r>
      <w:r>
        <w:rPr/>
        <w:t>Ⱟ</w:t>
      </w:r>
      <w:r>
        <w:rPr/>
        <w:t>数刬汣圤⬸䈯卧扨쌳뭀䱗갪橈歵塌䎵旎ꆏ㵪椨頳쉇</w:t>
      </w:r>
      <w:r>
        <w:rPr/>
        <w:t>⡱</w:t>
      </w:r>
      <w:r>
        <w:rPr/>
        <w:t>搭⩳ꥵ焪佐㕉瀦뽐䑸싍</w:t>
      </w:r>
      <w:r>
        <w:rPr/>
        <w:t>ꔺ</w:t>
      </w:r>
      <w:r>
        <w:rPr/>
        <w:t>䱨䁫䁘京뿍卯㕎䧂塶垬䟂桬䗂憩㭵顴橦穋潩䆣獈盍⭶仂㵮쉫ぎ䑸䭠⫂쉚祏窩恌㍍숴䴰슻䉱䔻쉰슿书迃쉲슿䏃</w:t>
      </w:r>
      <w:r>
        <w:rPr/>
        <w:t>ⱃ</w:t>
      </w:r>
      <w:r>
        <w:rPr/>
        <w:t>獾穰猯偢㘣䑾땅帣䍲仍⫎⺮偃甸啍</w:t>
      </w:r>
      <w:r>
        <w:rPr/>
        <w:t>Ⱳ</w:t>
      </w:r>
      <w:r>
        <w:rPr/>
        <w:t>딤칁⑕倰癯䂮⚮穂</w:t>
      </w:r>
      <w:r>
        <w:rPr/>
        <w:t>ⵥ</w:t>
      </w:r>
      <w:r>
        <w:rPr/>
        <w:t>何뽫塳偗㉀塗梵桪䙫穸쎩彎坺싂愶㊻慨䁄弊⩷剚㟂歎쉌숳劵㩺䡳쉱顭歓쉰⤨摶煡䑏㕃两㉖烂싂欪顲睄㝆頽瑳猦숥쉸祗⚬轑䩣慏煱澮椰쉌棂뼯땡䙀噱睫幌䵵㥬佒祘睓充䋂⨭椻塪땨䵏儬䡂幓殣䱞䈲輯╟潈倪坺拂쌪恟</w:t>
      </w:r>
      <w:r>
        <w:rPr/>
        <w:t>ꕚ</w:t>
      </w:r>
      <w:r>
        <w:rPr/>
        <w:t>湚婡け䱋⹹批쵴剺䭫</w:t>
      </w:r>
      <w:r>
        <w:rPr/>
        <w:t>ⷂ</w:t>
      </w:r>
      <w:r>
        <w:rPr/>
        <w:t>奃婏嗂䆿採</w:t>
      </w:r>
      <w:r>
        <w:rPr/>
        <w:t>ⷂ</w:t>
      </w:r>
      <w:r>
        <w:rPr/>
        <w:t>쉯恬⤤頮㖩⽁札㮻卧䵬숺☺싂問㊮䐳輷䠭殩槂穄滂⭗㑖坊쉱⩞숤䩴ꥬ稰兂꥞㍯爻ㅘ挰佰飂参ꍣ㇂㭘㨹</w:t>
      </w:r>
      <w:r>
        <w:rPr/>
        <w:t>⡐</w:t>
      </w:r>
      <w:r>
        <w:rPr/>
        <w:t>塢䳂橸橔ヂ彏⨮쵃ꅙ轏</w:t>
      </w:r>
      <w:r>
        <w:rPr/>
        <w:t>ꦬ</w:t>
      </w:r>
      <w:r>
        <w:rPr/>
        <w:t>䉑⌶渱橞㍀攸擎䝬勂갬扥㞱稬㐰晤⬷⫂禬㬫頺␭☪쏂싂㍡쉠睳婘㟂☺쉶濂⎩䅊㉰깨渪깭儷쉦噱圷</w:t>
      </w:r>
      <w:r>
        <w:rPr/>
        <w:t>ꕤ</w:t>
      </w:r>
      <w:r>
        <w:rPr/>
        <w:t>㤨丸㩦䭨颱䑓㍇䶥쉣쉩⍱䙙䕎䲘頬渦嘴㒻䑓忂싂컂䛂䴰擂䡇ꄪ⑄땞싂狂揎ㆮ哂䪩改繞剡</w:t>
      </w:r>
      <w:r>
        <w:rPr/>
        <w:t>⢬⩌</w:t>
      </w:r>
      <w:r>
        <w:rPr/>
        <w:t>琴</w:t>
      </w:r>
      <w:r>
        <w:rPr/>
        <w:t>ⵏ</w:t>
      </w:r>
      <w:r>
        <w:rPr/>
        <w:t>㥌梬⎘꥖䩍㞻깊丸䱖兾氪澵</w:t>
      </w:r>
      <w:r>
        <w:rPr/>
        <w:t>⡀⪘</w:t>
      </w:r>
      <w:r>
        <w:rPr/>
        <w:t>뽭䖿瀺</w:t>
      </w:r>
      <w:r>
        <w:rPr/>
        <w:t>ꥏ</w:t>
      </w:r>
      <w:r>
        <w:rPr/>
        <w:t>䕧燂礬녏⯂眽숨慑䕁妣氥捭㑉杚깠洴䱎묪挬슿擂⎱숪♀┽⤷汯晉녃半쉱摉竂敱潒뭟㑚㝑컂⥱繤淂㕘猬</w:t>
      </w:r>
      <w:r>
        <w:rPr/>
        <w:t>ꦘ</w:t>
      </w:r>
      <w:r>
        <w:rPr/>
        <w:t>你쉭䖡〉启い녱깖땶쉕뗂晀㤪䬪ꅁ飂痂伫䥑ꥸ捧䅋搵⬹硞䠷⥟㡴䕊</w:t>
      </w:r>
      <w:r>
        <w:rPr/>
        <w:t>ꖏ</w:t>
      </w:r>
      <w:r>
        <w:rPr/>
        <w:t>ギ䍔玏싂刹䮬桢楪䑣ꍨ煎拂樵걃睧ꄺ秂䥰硓䮿檩繞䙉午滂摘㪱氦僂⑙䓃㚩惂㈺</w:t>
      </w:r>
      <w:r>
        <w:rPr/>
        <w:t>⡲</w:t>
      </w:r>
      <w:r>
        <w:rPr/>
        <w:t>杋㙥昬⏃䱪㥁杚欣슥副ꅀ䋎㙭䑥焰弤溩壂쉸獍</w:t>
      </w:r>
      <w:r>
        <w:rPr/>
        <w:t>꧂</w:t>
      </w:r>
      <w:r>
        <w:rPr/>
        <w:t>숬䎥묽昤㡬⌭걞景쉇슻긻瘪⭾⭇玥뭡睂⚱轖撱묥匴灕煰煃ꅂ</w:t>
      </w:r>
      <w:r>
        <w:rPr/>
        <w:t>⡑╟</w:t>
      </w:r>
      <w:r>
        <w:rPr/>
        <w:t>㑫</w:t>
      </w:r>
      <w:r>
        <w:rPr/>
        <w:t>ꕢ</w:t>
      </w:r>
      <w:r>
        <w:rPr/>
        <w:t>吨異╵䑱彳쉵䅂쉭</w:t>
      </w:r>
      <w:r>
        <w:rPr/>
        <w:t>ⵎ╙</w:t>
      </w:r>
      <w:r>
        <w:rPr/>
        <w:t>䵧㩹㭩䕯ꎏ䁌䅹橕䵈⪮⦏夸녺克䷂捈⻂浟㔳⧂쏍䁬숷偺㕫썾效䌶恏捸⩾敓⸳桴숴瀶禡⪩</w:t>
      </w:r>
      <w:r>
        <w:rPr/>
        <w:t>ꥀ</w:t>
      </w:r>
      <w:r>
        <w:rPr/>
        <w:t>䭳嗂싂⸦</w:t>
      </w:r>
      <w:r>
        <w:rPr/>
        <w:t>ⱗ</w:t>
      </w:r>
      <w:r>
        <w:rPr/>
        <w:t>頮幰绂牀〉欺硐汫浹㚱䭑䅬癓숷촻㙍䅓㫍䍁췂䖻矂㠯彗䍔确䊘</w:t>
      </w:r>
      <w:r>
        <w:rPr/>
        <w:t>ꕀ</w:t>
      </w:r>
      <w:r>
        <w:rPr/>
        <w:t>㕟村㩅⾥䍰⼤祺恡㍅坑辻幓</w:t>
      </w:r>
      <w:r>
        <w:rPr/>
        <w:t>ꖣ⹎</w:t>
      </w:r>
      <w:r>
        <w:rPr/>
        <w:t>슡ꎵ輥塧協刊㉹</w:t>
      </w:r>
      <w:r>
        <w:rPr/>
        <w:t>ꕭ</w:t>
      </w:r>
      <w:r>
        <w:rPr/>
        <w:t>㵤澣䀹㩨⤪幄䨬噮焽Ⓜ䋂</w:t>
      </w:r>
      <w:r>
        <w:rPr/>
        <w:t>ꖥ</w:t>
      </w:r>
      <w:r>
        <w:rPr/>
        <w:t>⽘㙬䱅弩㭳䉹摃愣呖塢歉扶䅲嚱㶣椻璘捙䄲稳绂⵹㷂⼳伸䦿╙</w:t>
      </w:r>
      <w:r>
        <w:rPr/>
        <w:t>ꥒ</w:t>
      </w:r>
      <w:r>
        <w:rPr/>
        <w:t>湮朦</w:t>
      </w:r>
      <w:r>
        <w:rPr/>
        <w:t>ꖵ</w:t>
      </w:r>
      <w:r>
        <w:rPr/>
        <w:t>廎숪汘䚿呆哎쉨㝋㇍넪瘳</w:t>
      </w:r>
      <w:r>
        <w:rPr/>
        <w:t>ꥑ⭥</w:t>
      </w:r>
      <w:r>
        <w:rPr/>
        <w:t>숣䥑䲮⫃쉶當╉㑱䢘⎥╘堣䵤噦啬뼳䌺㔸楬䅒眱乴䨵晦ひ沩ꏂ䝐柂椳慬숭㦮浲⥌䙨焪뇎䗂⏂嗎杸䚬呮兖轄乬숬墱佘⥒쉄頫숺汘浇獂䪘㥄㵃杙睟摵哂效犱潆曂슥㵠⥸确㮿⭧澩뼯噰塗</w:t>
      </w:r>
      <w:r>
        <w:rPr/>
        <w:t>ꕣ</w:t>
      </w:r>
      <w:r>
        <w:rPr/>
        <w:t>⢥</w:t>
      </w:r>
      <w:r>
        <w:rPr/>
        <w:t>ㅷ勃╠祡䥉걩硠⽞⍱硵⼹冘⥞噥眷剪䰻牕呹뼪祱㕈</w:t>
      </w:r>
      <w:r>
        <w:rPr/>
        <w:t>ꔵ</w:t>
      </w:r>
      <w:r>
        <w:rPr/>
        <w:t>쵹橘⥲捯奙嫂廂徱䥢摀玿䍫㔥斬긷柍收쌻䯂䦡轚礩⹚⬭兓浺䴥乳夻夯쉵䄯熻☸칪櫂쉀㑫杈奤쉷㑚洬制獈ꅥ彠⸶딬ꍦ쉆⽍</w:t>
      </w:r>
      <w:r>
        <w:rPr/>
        <w:t>ⱉ</w:t>
      </w:r>
      <w:r>
        <w:rPr/>
        <w:t>䵫ꍓ㛍㝳꥖绂䷎쉲⬱輮欫眳敢⎱쉹淂䌳숪沮穂</w:t>
      </w:r>
      <w:r>
        <w:rPr/>
        <w:t>⢩</w:t>
      </w:r>
      <w:r>
        <w:rPr/>
        <w:t>婬䭐彲朣珂䨸片싂쉡焪</w:t>
      </w:r>
      <w:r>
        <w:rPr/>
        <w:t>⡠</w:t>
      </w:r>
      <w:r>
        <w:rPr/>
        <w:t>滃숻썧倪幚⫂䥭</w:t>
      </w:r>
      <w:r>
        <w:rPr/>
        <w:t>ⷂ</w:t>
      </w:r>
      <w:r>
        <w:rPr/>
        <w:t>㖬쉐槂䉒杩椫ꥢ欺㊿⾬</w:t>
      </w:r>
      <w:r>
        <w:rPr/>
        <w:t>ⷃ</w:t>
      </w:r>
      <w:r>
        <w:rPr/>
        <w:t>㙒塹⑳⹌唳䙺帴栱报쌩盂垥扣䀥䤥츬뾮䕓┷ꅌ쉣⩖浧輰숨呸</w:t>
      </w:r>
      <w:r>
        <w:rPr/>
        <w:t>Ⱞ</w:t>
      </w:r>
      <w:r>
        <w:rPr/>
        <w:t>炻䇂딺쌴䍚垱㵠습辡</w:t>
      </w:r>
      <w:r>
        <w:rPr/>
        <w:t>⠶</w:t>
      </w:r>
      <w:r>
        <w:rPr/>
        <w:t>㝅</w:t>
      </w:r>
      <w:r>
        <w:rPr/>
        <w:t>ⱌ</w:t>
      </w:r>
      <w:r>
        <w:rPr/>
        <w:t>彆걲瑃兎敹潁㡥썖⎻浉꺿㥙숯</w:t>
      </w:r>
      <w:r>
        <w:rPr/>
        <w:t>ⵉ⫂</w:t>
      </w:r>
      <w:r>
        <w:rPr/>
        <w:t>캻縴䱌恀搮</w:t>
      </w:r>
      <w:r>
        <w:rPr/>
        <w:t>⡙</w:t>
      </w:r>
      <w:r>
        <w:rPr/>
        <w:t>ꍹ娭㞡뼭췂ㄵ噡潥卪䄽깲塆穫玻䩦杋ノ뽣斩⍆娴䜯匽呙溩榩䝮侵녥⑹伱⩖呈⬪楲湁䶿亏숽丱슿ꥱ剨煹⍓欴쉂傱♞操瘵偱㌺桃䕓䙌슡呰쉳ꇂ榵噕⽣䡪琹⩦抿쏂娦</w:t>
      </w:r>
      <w:r>
        <w:rPr/>
        <w:t>⠩</w:t>
      </w:r>
      <w:r>
        <w:rPr/>
        <w:t>쉠奦焵怱敎欮䵵ぁ碱凂㐹뗂ㅥ䁹컂〨甮檵⑱녴欬㠣卖㈻뾮漫収梩搭㠵⨽㕎▥쉮恾⽨⑹쉥庩쉍夸뽳檻걠楩㑉歧</w:t>
      </w:r>
      <w:r>
        <w:rPr/>
        <w:t>ⵖ</w:t>
      </w:r>
      <w:r>
        <w:rPr/>
        <w:t>是㑳汭녹瀯楥伷颱瀪⼫顏噤ꌩ㗃㩄䣂瑚輭䑨칕쉇剏末住䆩㑄攫쉬牊挵灞慞䓂묹㑫䡈两쉫</w:t>
      </w:r>
      <w:r>
        <w:rPr/>
        <w:t>ⴵ</w:t>
      </w:r>
      <w:r>
        <w:rPr/>
        <w:t>䡖焵쉪ひ☨숷敱硩썒䝙瓂栶╎劘杍㶮噐䵲㔣洨䥴䈽</w:t>
      </w:r>
      <w:r>
        <w:rPr/>
        <w:t>꧃</w:t>
      </w:r>
      <w:r>
        <w:rPr/>
        <w:t>䤶畉と畚곂숻䌊쉈烂䁇䠩㬶⏂䉩⽆싂劵긳澿潏䩬숳㑠䕱噧卅쉒桨㯂兀䙸⑞礳㩢夷쉱䘨灰権쉴樭때濂ㅱ彳捘䝚쵀⹵쌰松䮻㘦ꥰ땖梥灟⽖治㟎焯슥㙷䑋╓䑚牱〥攰쵥㮿슩刳汈㑬䱾썟ぞ繚辩婍恑뽟煌桭쉭㑍桊椦憮㙌㙮轹喏䴷⬷쉎幱갨琸瑬参⮏썺㩩扨⨭⨦祏嗎쉈㯂䕗㑧揂則晆쉴瑏ぇ䉏쉋䴮녎潯曂슿求⩂㐩ꍬ⨱䋂睞轳㙌㩾쉺⨬頴瞻爣떵䌻쉶䙤䋂䪥</w:t>
      </w:r>
      <w:r>
        <w:rPr/>
        <w:t>ꔯ</w:t>
      </w:r>
      <w:r>
        <w:rPr/>
        <w:t>뿂쉾뾻佸繊祍济珂慐偟㯂⫂⑈䅦⍄咮䉑썯䄲쉈⩎쉈刷打⧃吸砥쉇</w:t>
      </w:r>
      <w:r>
        <w:rPr/>
        <w:t>Ⲭ</w:t>
      </w:r>
      <w:r>
        <w:rPr/>
        <w:t>쉒䪬㘻</w:t>
      </w:r>
      <w:r>
        <w:rPr/>
        <w:t>ꤷ</w:t>
      </w:r>
      <w:r>
        <w:rPr/>
        <w:t>긮偎飂扺硊㩟䏂䱔싂녶┩娰껂숺䨱싂츹⚩剒倥睺奇浺急䮿⤽䁆⩶敏겡䤪ォ穱圻딺슩爤䃂싂呇☱椷䝰橬凂⽖</w:t>
      </w:r>
      <w:r>
        <w:rPr/>
        <w:t>ꥊ</w:t>
      </w:r>
      <w:r>
        <w:rPr/>
        <w:t>灴敀剶椥숺琥輺猴⹴㝖僎㍷捫到쉂䑐㴵</w:t>
      </w:r>
      <w:r>
        <w:rPr/>
        <w:t>Ⱙ</w:t>
      </w:r>
      <w:r>
        <w:rPr/>
        <w:t>兑춵䥮䪏步砰畑⩸愣쉠䡰넥楗䕰땞㕄慥息申僂淂⹇걕硍숯䃂뽃ヂ뿂뽍犱䩢浯䤪伵놻漩칐䈭啲䉘쉯楬䥏浱䯍䅥禮恺⬫깧뮥顥⩄䉯숥㕁桴땱</w:t>
      </w:r>
      <w:r>
        <w:rPr/>
        <w:t>⣍</w:t>
      </w:r>
      <w:r>
        <w:rPr/>
        <w:t>䩺⫂摎挹</w:t>
      </w:r>
      <w:r>
        <w:rPr/>
        <w:t>ⷂ</w:t>
      </w:r>
      <w:r>
        <w:rPr/>
        <w:t>䉷獷坈帩⭵滂</w:t>
      </w:r>
      <w:r>
        <w:rPr/>
        <w:t>ⱈ</w:t>
      </w:r>
      <w:r>
        <w:rPr/>
        <w:t>䡃妩卯柂䱓쉫慯奪</w:t>
      </w:r>
      <w:r>
        <w:rPr/>
        <w:t>ⱺ</w:t>
      </w:r>
      <w:r>
        <w:rPr/>
        <w:t>⿂皘乡㉓歾稶쉕䛂쉖습</w:t>
      </w:r>
      <w:r>
        <w:rPr/>
        <w:t>ⴷ</w:t>
      </w:r>
      <w:r>
        <w:rPr/>
        <w:t>彪⹀</w:t>
      </w:r>
      <w:r>
        <w:rPr/>
        <w:t>ꕐ</w:t>
      </w:r>
      <w:r>
        <w:rPr/>
        <w:t>轕恵琣琩噕伩⭀䙉⹬䱺獖㜮䃍瑣瑶砹슏⬲␵楮싂禥숤塸眩拃싂뽁用輫㓂</w:t>
      </w:r>
      <w:r>
        <w:rPr/>
        <w:t>ⶏ</w:t>
      </w:r>
      <w:r>
        <w:rPr/>
        <w:t>员浞싎瀦뼥㤯⩰䵇槂歫뗂㡰㑎渪焣⑘帪梱煊⏂禮煈呣噵判䀥㘫⭺㈹ꆩ䕲瓂캻熮㞬숷</w:t>
      </w:r>
      <w:r>
        <w:rPr/>
        <w:t>ꔽ</w:t>
      </w:r>
      <w:r>
        <w:rPr/>
        <w:t>㕯㟂</w:t>
      </w:r>
      <w:r>
        <w:rPr/>
        <w:t>ⳍ</w:t>
      </w:r>
      <w:r>
        <w:rPr/>
        <w:t>䤰⭟㏂㜴氬刱秂</w:t>
      </w:r>
      <w:r>
        <w:rPr/>
        <w:t>ꦵ</w:t>
      </w:r>
      <w:r>
        <w:rPr/>
        <w:t>㑤</w:t>
      </w:r>
      <w:r>
        <w:rPr/>
        <w:t>ⰰ</w:t>
      </w:r>
      <w:r>
        <w:rPr/>
        <w:t>䅟〹녦䰰个獧㢻Ⓜ扸㘦爩㯂浅助爵숷嫂眫⥹汗煐숱䉰稦灱╔䦩渭</w:t>
      </w:r>
      <w:r>
        <w:rPr/>
        <w:t>ꥁ</w:t>
      </w:r>
      <w:r>
        <w:rPr/>
        <w:t>㚬䡩⛂熣</w:t>
      </w:r>
      <w:r>
        <w:rPr/>
        <w:t>ꕫ</w:t>
      </w:r>
      <w:r>
        <w:rPr/>
        <w:t>乭敺擂獢䋃歠煃ꌩ㬳硬彾轥橑嚣兂㵺咬⥂䗂欸湆段</w:t>
      </w:r>
      <w:r>
        <w:rPr/>
        <w:t>ꕡ</w:t>
      </w:r>
      <w:r>
        <w:rPr/>
        <w:t>㩞곂僂딯ꇂ쉟啕测</w:t>
      </w:r>
      <w:r>
        <w:rPr/>
        <w:t>ꕌ</w:t>
      </w:r>
      <w:r>
        <w:rPr/>
        <w:t>䡊た⪱㥨ㄩ쉅넭㥇</w:t>
      </w:r>
      <w:r>
        <w:rPr/>
        <w:t>Ⳃ</w:t>
      </w:r>
      <w:r>
        <w:rPr/>
        <w:t>㉲ꥡ</w:t>
      </w:r>
      <w:r>
        <w:rPr/>
        <w:t>⣂</w:t>
      </w:r>
      <w:r>
        <w:rPr/>
        <w:t>庱窥噺믂䩫坈㙔䮣憱ㅃ允⼴䀣땕卸㭌栊믂㝴</w:t>
      </w:r>
      <w:r>
        <w:rPr/>
        <w:t>ⵖ</w:t>
      </w:r>
      <w:r>
        <w:rPr/>
        <w:t>㭃嘣䯂쉶勂쉑摺物煁㐺戶뽦슮⯂圤㧎숸楈</w:t>
      </w:r>
      <w:r>
        <w:rPr/>
        <w:t>ꕳ</w:t>
      </w:r>
      <w:r>
        <w:rPr/>
        <w:t>㮮厘䑤䩁ꍠ皻扁盂歺偵Ⓜ佁⬦戹位繨桕⩁</w:t>
      </w:r>
      <w:r>
        <w:rPr/>
        <w:t>ꗂ</w:t>
      </w:r>
      <w:r>
        <w:rPr/>
        <w:t>䬤쉫撏妡迂势</w:t>
      </w:r>
      <w:r>
        <w:rPr/>
        <w:t>꥓</w:t>
      </w:r>
      <w:r>
        <w:rPr/>
        <w:t>㠤쉏걣江欰㭰쵴┲瀻⹧碵䄪䁩썒㔰晫姂帨⽘氥啉杸䤷쉆쉩㵫⫍</w:t>
      </w:r>
      <w:r>
        <w:rPr/>
        <w:t>ⰹ</w:t>
      </w:r>
      <w:r>
        <w:rPr/>
        <w:t>頱彈獖恳摯⹧倪憬獭勂䑺까㩘痂</w:t>
      </w:r>
      <w:r>
        <w:rPr/>
        <w:t>ⵃ</w:t>
      </w:r>
      <w:r>
        <w:rPr/>
        <w:t>ꌪ砸녃渲亣⑐噬慘伸쉠⩾뮣䃂깫</w:t>
      </w:r>
      <w:r>
        <w:rPr/>
        <w:t>⡲</w:t>
      </w:r>
      <w:r>
        <w:rPr/>
        <w:t>扳칮窱䌱믂ꅍ쉾抱슩瑤呉숤⾬時⧂췂侣䝪⑱㚮潓氦㥄䔴</w:t>
      </w:r>
      <w:r>
        <w:rPr/>
        <w:t>ⰷ</w:t>
      </w:r>
      <w:r>
        <w:rPr/>
        <w:t>桏녆奥疱克器㉇窩挩塠㶥</w:t>
      </w:r>
      <w:r>
        <w:rPr/>
        <w:t>꤫</w:t>
      </w:r>
      <w:r>
        <w:rPr/>
        <w:t>恥䁭싂徬㒡泂瘹帵欦꺥迃皣㕸⻂辵嘲偩䀷掻⌹嚥㥏凍쉂</w:t>
      </w:r>
      <w:r>
        <w:rPr/>
        <w:t>ⱞ</w:t>
      </w:r>
      <w:r>
        <w:rPr/>
        <w:t>璱⨦乒搳ㅸ洯갪⭹㝉乳畎숥⪮䉩䵡⸽⽥猦딪木쉭㕪癇</w:t>
      </w:r>
      <w:r>
        <w:rPr/>
        <w:t>ꥒ⥶</w:t>
      </w:r>
      <w:r>
        <w:rPr/>
        <w:t>䍠㡇숶䨲楄塾潸䙯䑇☲⮬⥞숩歠싂쵪숤奫뭡䕍ꌸ伵䪘䩃㭷⯂⿂扎</w:t>
      </w:r>
      <w:r>
        <w:rPr/>
        <w:t>ⷂ꧂</w:t>
      </w:r>
      <w:r>
        <w:rPr/>
        <w:t>䝥쉥搦橑쌱㔴ㄴ쉃杦녺䱺깪副㵟搵⩷썧䠨⩁䈺㩬䔺彃</w:t>
      </w:r>
      <w:r>
        <w:rPr/>
        <w:t>ⱌ</w:t>
      </w:r>
      <w:r>
        <w:rPr/>
        <w:t>橺佐礥숯兓恂꥔㫂乕炱</w:t>
      </w:r>
      <w:r>
        <w:rPr/>
        <w:t>ⷂ</w:t>
      </w:r>
      <w:r>
        <w:rPr/>
        <w:t>搨뗂硑⼮䭑㨮칰洪內싂뿂煟⥞卥</w:t>
      </w:r>
      <w:r>
        <w:rPr/>
        <w:t>ꤪ</w:t>
      </w:r>
      <w:r>
        <w:rPr/>
        <w:t>때꤮⽣䅋剉꺩欮</w:t>
      </w:r>
      <w:r>
        <w:rPr/>
        <w:t>ⷂ</w:t>
      </w:r>
      <w:r>
        <w:rPr/>
        <w:t>唺䑥</w:t>
      </w:r>
      <w:r>
        <w:rPr/>
        <w:t>ⴲ</w:t>
      </w:r>
      <w:r>
        <w:rPr/>
        <w:t>唹슱渤⺿녰㴦搯殬此䡊뭲亏坋㕱䌽䆵㔨䇃㵀䢏慈쉏캩揍぀⽙愰쉊匬숫</w:t>
      </w:r>
      <w:r>
        <w:rPr/>
        <w:t>⡨</w:t>
      </w:r>
      <w:r>
        <w:rPr/>
        <w:t>瑶徘⿍咻㐽矂㘳䍀祤歀␸㝹츨妱</w:t>
      </w:r>
      <w:r>
        <w:rPr/>
        <w:t>ⱃ</w:t>
      </w:r>
      <w:r>
        <w:rPr/>
        <w:t>ㅖ썸氬ꅳ쵙⽬丱䩥㡾涿㣂併䩾甸쉱䩷偺健䪱偁輭㥧煱瑲㙸摧⥩兡晊⽊睃</w:t>
      </w:r>
      <w:r>
        <w:rPr/>
        <w:t>ꕇ</w:t>
      </w:r>
      <w:r>
        <w:rPr/>
        <w:t>쉢칱顊㍭⑱䵱⍭慍㭞䡮䠯咥</w:t>
      </w:r>
      <w:r>
        <w:rPr/>
        <w:t>ꤽ</w:t>
      </w:r>
      <w:r>
        <w:rPr/>
        <w:t>㡦썁塦껂吶쉔䝩瑃㡳겻倣滂䡡☨䨽䙩歰犻睺㔣⽠䰩顗偕䕕楶䝐㝟祘䘸牧儯畔拂䐷䠹</w:t>
      </w:r>
      <w:r>
        <w:rPr/>
        <w:t>⣍</w:t>
      </w:r>
      <w:r>
        <w:rPr/>
        <w:t>剹䒵</w:t>
      </w:r>
      <w:r>
        <w:rPr/>
        <w:t>ꤣ</w:t>
      </w:r>
      <w:r>
        <w:rPr/>
        <w:t>噐쉥⭒뮬␻問숳ꅤ楘槃噲㒩뼮⫎ㄣ쉇⌵䗂㛂딳瑬땺瑟浗懂㤨㪡䌸쉖쉕桹復呖껂㉘㕗㩸顩㨵慀䫎普㵃⥱嫂䩣癌䤫뇂瘳嫂湌㕱㡢</w:t>
      </w:r>
      <w:r>
        <w:rPr/>
        <w:t>ⵂ╯</w:t>
      </w:r>
      <w:r>
        <w:rPr/>
        <w:t>㑇弣⩦믂䝷扰潓㘩䮩䍗䭹</w:t>
      </w:r>
      <w:r>
        <w:rPr/>
        <w:t>⢻</w:t>
      </w:r>
      <w:r>
        <w:rPr/>
        <w:t>쉘慱ꥩ㤷㤻㘩䵍亿輤㐸╫쌷</w:t>
      </w:r>
      <w:r>
        <w:rPr/>
        <w:t>ꦩ</w:t>
      </w:r>
      <w:r>
        <w:rPr/>
        <w:t>깑暘迃㣂煂抿婦☤師橢䞏硣䱎갶徬怊彔㯂⼣㜱吥쉶佔㘹땸塈癱顠飂商所䙮慩</w:t>
      </w:r>
      <w:r>
        <w:rPr/>
        <w:t>⢣</w:t>
      </w:r>
      <w:r>
        <w:rPr/>
        <w:t>心䉌匫숮盂갤産䲡숦䡭㜵ㅩ潳땗䁥⫂䩁</w:t>
      </w:r>
      <w:r>
        <w:rPr/>
        <w:t>ꕄ</w:t>
      </w:r>
      <w:r>
        <w:rPr/>
        <w:t>煟갻㔰题䱩㏂摱촨塏㝶柂걎㐸喣係㕺⍬╅浢⼵倰乊頮㑁䫍䍵旂䙗ㆥ㝮爻⭆喡䕂䌴啙䬽敪䥺䜪싂╈爪⨲⍀캿皻⍥接</w:t>
      </w:r>
      <w:r>
        <w:rPr/>
        <w:t>ⴵ</w:t>
      </w:r>
      <w:r>
        <w:rPr/>
        <w:t>㠮ㅸ瘭潰⫂쉰⩍皏쉓煩乬ꥤ滂䱋⨤㤷䐰睅穳싂</w:t>
      </w:r>
      <w:r>
        <w:rPr/>
        <w:t>ⱺ</w:t>
      </w:r>
      <w:r>
        <w:rPr/>
        <w:t>䍑灹</w:t>
      </w:r>
      <w:r>
        <w:rPr/>
        <w:t>꧂</w:t>
      </w:r>
      <w:r>
        <w:rPr/>
        <w:t>䵮땖䌻噖숪彺썗䒏㊿㍅唩瘨칚卷⩂噌留⬹穗뭉⽢旂쉞慹督浂㇂쉤浆㤪⌴卥넭⹁ꍅ</w:t>
      </w:r>
      <w:r>
        <w:rPr/>
        <w:t>ꥊ</w:t>
      </w:r>
      <w:r>
        <w:rPr/>
        <w:t>攻敦㋂걧숬</w:t>
      </w:r>
      <w:r>
        <w:rPr/>
        <w:t>ⱑ</w:t>
      </w:r>
      <w:r>
        <w:rPr/>
        <w:t>乇坢㡳㫍㩓䕮怯啋쉬俎쉠숺땓⥑쉬쉍猴怬暩沣츴㔪楎琹䱙乎싍깥䈮䥟㪻朷䔭何懂㛂瀦뭳噇牄츯獪瑶氱嚮⧂䝷뭞潬䁅偠걖ォ겻灞㜪㪣梬稳掵㥀坢⾩뭰⾮㉙婇㫂춿뮡䲿卌⍱攪</w:t>
      </w:r>
      <w:r>
        <w:rPr/>
        <w:t>ꦻ</w:t>
      </w:r>
      <w:r>
        <w:rPr/>
        <w:t>㯂♌䵘㈭入轉牒䍒䱍䉒</w:t>
      </w:r>
      <w:r>
        <w:rPr/>
        <w:t>ꕵ</w:t>
      </w:r>
      <w:r>
        <w:rPr/>
        <w:t>쵰輵催䑚彞⍣䭭䓂匩䆏摨</w:t>
      </w:r>
      <w:r>
        <w:rPr/>
        <w:t>ꤪ</w:t>
      </w:r>
      <w:r>
        <w:rPr/>
        <w:t>卪숹놮攩瀷抩䩥⼨╀⨴甴䍈䃂垏獂쉸⍉䰮⯂뽐숴偤瑄䨱偀弽䥴楏</w:t>
      </w:r>
      <w:r>
        <w:rPr/>
        <w:t>ꤽ</w:t>
      </w:r>
      <w:r>
        <w:rPr/>
        <w:t>꺬╡杍㑯琪久</w:t>
      </w:r>
      <w:r>
        <w:rPr/>
        <w:t>ꤶⓂ⴮</w:t>
      </w:r>
      <w:r>
        <w:rPr/>
        <w:t>潚䔹畡믂㘤䌴갨瀯种瑯⩺때桞桅쉶긴갺㔮갴商</w:t>
      </w:r>
      <w:r>
        <w:rPr/>
        <w:t>ꕣ</w:t>
      </w:r>
      <w:r>
        <w:rPr/>
        <w:t>武⯍琫礩凂塾娳</w:t>
      </w:r>
      <w:r>
        <w:rPr/>
        <w:t>ꕚ</w:t>
      </w:r>
      <w:r>
        <w:rPr/>
        <w:t>捆㩯倪浀中啳㥷轸媻䂩乹쉓ꇂ쵖涥쉌牟彁顪摙桕쉦㇎损䘻祚</w:t>
      </w:r>
      <w:r>
        <w:rPr/>
        <w:t>ꥐ</w:t>
      </w:r>
      <w:r>
        <w:rPr/>
        <w:t>卸器</w:t>
      </w:r>
      <w:r>
        <w:rPr/>
        <w:t>꧂</w:t>
      </w:r>
      <w:r>
        <w:rPr/>
        <w:t>숹ㄣ⾏㕎㡁ꄩ杹㇂㎬溘榡楳忂뭡⹇촲䊬쉏浱䳂摹⽵ꅊ輭㡔긲䱦ꇂ兎㠳⍉⺿旃䑠轢숰ꅅ㕮䑓꺵涣쉁쵖䚮彍没⍧숹㍡滂坧쉙倷歐剩嗂⍃眣前╢䠺颡塢畍烎쉮☯⍲泃煁䝧夤杈䴮슮㨳晔熮쉇珂</w:t>
      </w:r>
      <w:r>
        <w:rPr/>
        <w:t>ꥂ</w:t>
      </w:r>
      <w:r>
        <w:rPr/>
        <w:t>廂牗䗂㝃뾮坔㡋捂㤩⍞顃䐴㤫槂쵱ヂ顁琪䍐㚘䠵䔸戥</w:t>
      </w:r>
      <w:r>
        <w:rPr/>
        <w:t>ꦣ</w:t>
      </w:r>
      <w:r>
        <w:rPr/>
        <w:t>檬</w:t>
      </w:r>
      <w:r>
        <w:rPr/>
        <w:t>⡔</w:t>
      </w:r>
      <w:r>
        <w:rPr/>
        <w:t>獇盂㍞呢奷桦ꏂ礯戩쉆䭁⭮ꥸ</w:t>
      </w:r>
      <w:r>
        <w:rPr/>
        <w:t>ꤹ</w:t>
      </w:r>
      <w:r>
        <w:rPr/>
        <w:t>촳</w:t>
      </w:r>
      <w:r>
        <w:rPr/>
        <w:t>ⷎ</w:t>
      </w:r>
      <w:r>
        <w:rPr/>
        <w:t>䡨䵥╪䰥嘵啟⴫淂㄰㥠쉰何䡳㝊倣晣㘥㭆⩄患⑫剓拂恌弰埍䉑浰㮵扒䦵쉾䩄䴺싂싂쉸䱨䕣䒥焯㘊砮喩ㆵ冮땁彵丵ふ䋃㞱否婍㛍夶桇昣뮘牂扙琪⥨㥂쉸ꅭ슮쉃反浏匣欦䈵欤땸䵴婏䀰슘쉒浘株磂畖췂剟䂵쉷</w:t>
      </w:r>
      <w:r>
        <w:rPr/>
        <w:t>ꦻⵕ</w:t>
      </w:r>
      <w:r>
        <w:rPr/>
        <w:t>뇂壂녏㬣㔣啦넪녚㴻ㅉ倮뾏⍺㴮䈷칖轭䄦睨弽</w:t>
      </w:r>
      <w:r>
        <w:rPr/>
        <w:t>⡥</w:t>
      </w:r>
      <w:r>
        <w:rPr/>
        <w:t>塧煀歰眺氮쉮畚卅线슩㭫㐦</w:t>
      </w:r>
      <w:r>
        <w:rPr/>
        <w:t>ꔺ</w:t>
      </w:r>
      <w:r>
        <w:rPr/>
        <w:t>旂婞竃쉫䑫轒剦㵠♍轄䱔⥈䬯</w:t>
      </w:r>
      <w:r>
        <w:rPr/>
        <w:t>⡏</w:t>
      </w:r>
      <w:r>
        <w:rPr/>
        <w:t>咏杢㗍ㄥ梡唸</w:t>
      </w:r>
      <w:r>
        <w:rPr/>
        <w:t>ꕒ</w:t>
      </w:r>
      <w:r>
        <w:rPr/>
        <w:t>䉟歖㬸睘穱厩漴穪㕫⫂睆뾵繣偯㮘畑庩煂塃晞⭃㜭썵䤣兏뽞딩䔪䤬畉䛂柂獞䀽슣坁攲矍扒刪㘸쉫奍</w:t>
      </w:r>
      <w:r>
        <w:rPr/>
        <w:t>꧂</w:t>
      </w:r>
      <w:r>
        <w:rPr/>
        <w:t>ꥬ䘷䑶澮〥甦䙓畢㝬䂬摚</w:t>
      </w:r>
      <w:r>
        <w:rPr/>
        <w:t>⢏</w:t>
      </w:r>
      <w:r>
        <w:rPr/>
        <w:t>䮡杬儩飂壂껂穴ㄪ걹썄⒣彂䩸⵭樦䇂딭䍆䍷싎㇂쉩䍱浞彏弹栨祄浨灚⑑</w:t>
      </w:r>
      <w:r>
        <w:rPr/>
        <w:t>⡎</w:t>
      </w:r>
      <w:r>
        <w:rPr/>
        <w:t>摑痂㴽걍ㅋ쉌櫃䑸桠朦슩牰煭ꅒ僂</w:t>
      </w:r>
      <w:r>
        <w:rPr/>
        <w:t>ⵍ</w:t>
      </w:r>
      <w:r>
        <w:rPr/>
        <w:t>䄤䎏⺵兆쵎ꎮ</w:t>
      </w:r>
      <w:r>
        <w:rPr/>
        <w:t>ⲡ</w:t>
      </w:r>
      <w:r>
        <w:rPr/>
        <w:t>琩⩁㚥㔯슬⫂末념淃깗㖡╎</w:t>
      </w:r>
      <w:r>
        <w:rPr/>
        <w:t>ⵔ</w:t>
      </w:r>
      <w:r>
        <w:rPr/>
        <w:t>䪥㎵䤵祱䁣㓂䭊潸</w:t>
      </w:r>
      <w:r>
        <w:rPr/>
        <w:t>⡍</w:t>
      </w:r>
      <w:r>
        <w:rPr/>
        <w:t>ㆻ⨸浮爳晁♁⭳扈칦喬塄坹徱⾣┲</w:t>
      </w:r>
      <w:r>
        <w:rPr/>
        <w:t>ⰽ</w:t>
      </w:r>
      <w:r>
        <w:rPr/>
        <w:t>凂싂晶</w:t>
      </w:r>
      <w:r>
        <w:rPr/>
        <w:t>ⵅ⍌</w:t>
      </w:r>
      <w:r>
        <w:rPr/>
        <w:t>䙂窏㔳</w:t>
      </w:r>
      <w:r>
        <w:rPr/>
        <w:t>ꔪ</w:t>
      </w:r>
      <w:r>
        <w:rPr/>
        <w:t>䈪砩摍⑾♚싂彶毂挦敚䢱</w:t>
      </w:r>
      <w:r>
        <w:rPr/>
        <w:t>Ⱚ</w:t>
      </w:r>
      <w:r>
        <w:rPr/>
        <w:t>쉤犬ꅎこ㘶䉃ꅔ圩倮㡹꥔煲䕊歑牐㭅쵕縱㑣灇攣睖넦☷吷毎싂惂套攻㟂䝘捘㴸嗂쉏樥쉹쉪싍坈汃⩨囂㝉眮⨺䕇⩏⽁⪵晦奞</w:t>
      </w:r>
      <w:r>
        <w:rPr/>
        <w:t>ꥍ</w:t>
      </w:r>
      <w:r>
        <w:rPr/>
        <w:t>䗂歙敵췍㆏쉃䑋妻䘥呯庥숻녹슏栨</w:t>
      </w:r>
      <w:r>
        <w:rPr/>
        <w:t>ꥀ</w:t>
      </w:r>
      <w:r>
        <w:rPr/>
        <w:t>㡤擂숦䍣倣矂愶輨礱〷</w:t>
      </w:r>
      <w:r>
        <w:rPr/>
        <w:t>⡾</w:t>
      </w:r>
      <w:r>
        <w:rPr/>
        <w:t>坺橕嘺掣䥗㝁</w:t>
      </w:r>
      <w:r>
        <w:rPr/>
        <w:t>꤫</w:t>
      </w:r>
      <w:r>
        <w:rPr/>
        <w:t>䁤㣂哂去쏃숲弰湒慁頻䱴婏䍋呲两偀勂橋姂䠪恟</w:t>
      </w:r>
      <w:r>
        <w:rPr/>
        <w:t>ꕌ</w:t>
      </w:r>
      <w:r>
        <w:rPr/>
        <w:t>㜤廍꺻湟숸游癡心</w:t>
      </w:r>
    </w:p>
    <w:p>
      <w:pPr>
        <w:pStyle w:val="PreformattedText"/>
        <w:bidi w:val="0"/>
        <w:spacing w:before="0" w:after="0"/>
        <w:jc w:val="left"/>
        <w:rPr/>
      </w:pPr>
      <w:r>
        <w:rPr/>
        <w:t>䩱拂겮疿爦剸欥췃䨸녾轠ꇎ攳</w:t>
      </w:r>
      <w:r>
        <w:rPr/>
        <w:t>ⱕ</w:t>
      </w:r>
      <w:r>
        <w:rPr/>
        <w:t>쉴䓂冘㴷摺枥轢獍떮毂玘싂浾䋂敡숳呦畾ꍲ딦㕡쉘䬣晗穉숪㬽쉅爮⩃甫쉟摌縱噳穞⍏㙃䩒牰砤獞㵨磂垮歫㨲칺灋쉺噚庮挽䛂塴촸奘</w:t>
      </w:r>
      <w:r>
        <w:rPr/>
        <w:t>ꗃ</w:t>
      </w:r>
      <w:r>
        <w:rPr/>
        <w:t>繺惂㘪哂쉩껍⩰䀤暬㴪䤽䩥䉔⩹塱嫂塆㘳쉣䡧䡎䥖棎쉳㬷歱ꏂ武ㅫ쌳䩇뿂</w:t>
      </w:r>
      <w:r>
        <w:rPr/>
        <w:t>ꤸ⥭</w:t>
      </w:r>
      <w:r>
        <w:rPr/>
        <w:t>㇂ヂꎘ畬繣썮栵樣㶩攣祎䝘桬㥸䌊쉈믂⬦倯䮵甩⫂⩷♟걏숤攲绂㉕硩뽵걞嫍䭞䥠쉃甪䃂⨷㭩ꅮ충㞘硘摗쉢临습쉓䬮䣂窥䩘奢縷䉌䘪㙁徘◂㥹唬숽숹嘽㭠䩬别䢬䕬쉋</w:t>
      </w:r>
      <w:r>
        <w:rPr/>
        <w:t>⡒</w:t>
      </w:r>
      <w:r>
        <w:rPr/>
        <w:t>녓塣뽖㠲놥쉬媘깰㵷⸮䥆⩇硦㷂䉔ꅾ仂␳穔쎱긵牺숥徥♠ꏂꅊ┶</w:t>
      </w:r>
      <w:r>
        <w:rPr/>
        <w:t>ⵡ</w:t>
      </w:r>
      <w:r>
        <w:rPr/>
        <w:t>繬堩⥣䍓伷⽞辬䡍泂㟂⤦ヂォꄬ喡漻</w:t>
      </w:r>
      <w:r>
        <w:rPr/>
        <w:t>ⴷ⑤</w:t>
      </w:r>
      <w:r>
        <w:rPr/>
        <w:t>㧂</w:t>
      </w:r>
      <w:r>
        <w:rPr/>
        <w:t>ꔪ</w:t>
      </w:r>
      <w:r>
        <w:rPr/>
        <w:t>潅䩸숪숤慉佗⽖</w:t>
      </w:r>
      <w:r>
        <w:rPr/>
        <w:t>ⵑ</w:t>
      </w:r>
      <w:r>
        <w:rPr/>
        <w:t>卣牏슡㍵塋顴㖱숷娻⩘坮囂憿숺璬썷</w:t>
      </w:r>
      <w:r>
        <w:rPr/>
        <w:t>ⷃꕸ</w:t>
      </w:r>
      <w:r>
        <w:rPr/>
        <w:t>쉓㑧呣㊡쉫䩾窱␥乯穥兗て題榥䭬幖甬㍡䏂穟㉀䅌㙢灇患奆</w:t>
      </w:r>
      <w:r>
        <w:rPr/>
        <w:t>ꔦ</w:t>
      </w:r>
      <w:r>
        <w:rPr/>
        <w:t>䬪硚碥㌵뮣晘辮ぃ쉠迂氺煚떘췂别乫噫䅰ꍏ䊩卞盂楎橤쉫歎仂⥦ꥣ☣㵤唪祪꺡晘㈪㢮稰睬䷂挫䁷㭬䵒싂漮㚬卹顉싂佞㭚䈥녣䗂⍮挴숤摤㪵塭啷슿슬㧂㟂氣愲쉐顃悩瓂灄⽨繳</w:t>
      </w:r>
      <w:r>
        <w:rPr/>
        <w:t>ꔹ</w:t>
      </w:r>
      <w:r>
        <w:rPr/>
        <w:t>並幠㈦㩈칞䰽놩挻厥晞搨祇瑣䀬惂繠痎頴㏂㠮쉫百㭅䰲┦⍂㴰剶쉙练汉뿂㙬䧎♎⥦䰪歭报轅䕐泂㩙垘凂畦摓㙺싂숫䍣묯⾵쉠쉐呬轒浔妡뽷䍙뼩煚濂숦摂⤻</w:t>
      </w:r>
      <w:r>
        <w:rPr/>
        <w:t>Ɫ</w:t>
      </w:r>
      <w:r>
        <w:rPr/>
        <w:t>㇍䑓⽒䮩칚䧂䌽噲⚮쉟⵸㘯⑇歈䌲扔꺥뭈䬽汤䄪潍偊걔轖江숸슩䁇辘䑳⥞啠摨썠奂穟䴻元楠䅑칞쉩⫂お歸玏숹</w:t>
      </w:r>
      <w:r>
        <w:rPr/>
        <w:t>ꖻ</w:t>
      </w:r>
      <w:r>
        <w:rPr/>
        <w:t>ⱌ♏</w:t>
      </w:r>
      <w:r>
        <w:rPr/>
        <w:t>爩浶슻睲婠㇃⚥䍎恎쉐㩸繴摂㝹梥쉸猪쉳뭞猴⭯塆嗂</w:t>
      </w:r>
      <w:r>
        <w:rPr/>
        <w:t>⡣</w:t>
      </w:r>
      <w:r>
        <w:rPr/>
        <w:t>伨唲㥀澿슿㟂幀긷뼺櫂䏂䠥婗</w:t>
      </w:r>
      <w:r>
        <w:rPr/>
        <w:t>ꥂ</w:t>
      </w:r>
      <w:r>
        <w:rPr/>
        <w:t>䱄㑎㡧偷䌺싂⩁祡痂㋂攪䙂飂礪獮⽺⩲䕲婹〪瓂䄴춣䊣슩⽴婋擂㘪堽ꥧ奌⨨쉴뭍卌沮繳材껂櫎揂畊㕌彖捕㵯墵坏㴤爷穠朩㢣硪</w:t>
      </w:r>
      <w:r>
        <w:rPr/>
        <w:t>ꤷ</w:t>
      </w:r>
      <w:r>
        <w:rPr/>
        <w:t>燂晑춡㙍</w:t>
      </w:r>
      <w:r>
        <w:rPr/>
        <w:t>ⱒ␳</w:t>
      </w:r>
      <w:r>
        <w:rPr/>
        <w:t>轉쉟穾⨨㉆䤻╕䤮놘㕁溣轙䄭顦歡숩慟劏疩껂㕸쉍剟ꥸ瀤䝏</w:t>
      </w:r>
      <w:r>
        <w:rPr/>
        <w:t>ⵟ⍋</w:t>
      </w:r>
      <w:r>
        <w:rPr/>
        <w:t>顃슻ꄺ녢뼮</w:t>
      </w:r>
      <w:r>
        <w:rPr/>
        <w:t>ⱱ</w:t>
      </w:r>
      <w:r>
        <w:rPr/>
        <w:t>㎡쉰潔㡂晵쉉ꏂ幁㦵ꄮ澻</w:t>
      </w:r>
      <w:r>
        <w:rPr/>
        <w:t>ⵯ</w:t>
      </w:r>
      <w:r>
        <w:rPr/>
        <w:t>歶唬⥡飂渷⽥摦㭹</w:t>
      </w:r>
      <w:r>
        <w:rPr/>
        <w:t>ꦣ</w:t>
      </w:r>
      <w:r>
        <w:rPr/>
        <w:t>祠䪩䠊땖</w:t>
      </w:r>
      <w:r>
        <w:rPr/>
        <w:t>ⵘ</w:t>
      </w:r>
      <w:r>
        <w:rPr/>
        <w:t>祠槂煩㴪愷㕴乊쉰충ꌺひ瘺慉숮쉉协浰</w:t>
      </w:r>
      <w:r>
        <w:rPr/>
        <w:t>ꥍ</w:t>
      </w:r>
      <w:r>
        <w:rPr/>
        <w:t>嚩㤪⹷걎⥱摌쉤優㙲㉐☣떮昽䅐䰳♹䍚摏係㍙쉏侱ꅲꅞ珂칖癉卓楏晰氹砨纏㨲썶慾侻㴺㭌䵆匱쉬帥숶䗃슣㤬畞숸녞⍔䄨瑓썯떱偹뽞㤬䬱숻䁔䯂啣ꎱ春坴㕆㐵癤쉕䥹迂</w:t>
      </w:r>
      <w:r>
        <w:rPr/>
        <w:t>ꕍ</w:t>
      </w:r>
      <w:r>
        <w:rPr/>
        <w:t>ㅦㄪ濂慊恋</w:t>
      </w:r>
      <w:r>
        <w:rPr/>
        <w:t>ⴵ</w:t>
      </w:r>
      <w:r>
        <w:rPr/>
        <w:t>愥䴫숹ꥲ㍳恌⏃睐佪丩⼴睤縪䄯싂偡䱂幑칈싂㕠嫎㨩恵灌欹畊䈷矂挪䁨싂╔䔱ㄬ쉱䙰</w:t>
      </w:r>
      <w:r>
        <w:rPr/>
        <w:t>⡁</w:t>
      </w:r>
      <w:r>
        <w:rPr/>
        <w:t>깖汌⏍숸桷㕔슮唽⥙䗂婩扆</w:t>
      </w:r>
      <w:r>
        <w:rPr/>
        <w:t>⡨</w:t>
      </w:r>
      <w:r>
        <w:rPr/>
        <w:t>㉀半灄癡쉏瞱䑨恐슣㥶彄걨⨱쉭佲硍洦煊摬婖坉갩猤桂爴ꅬ䎘슬묻쉶䭍咥潷㝣칈␶氶毂僎然⺱洬渲恗뮡漲牥⒥憻䥋䔳淂</w:t>
      </w:r>
      <w:r>
        <w:rPr/>
        <w:t>ⲿ</w:t>
      </w:r>
      <w:r>
        <w:rPr/>
        <w:t>坭媮녇쉣숵碬䕉䫂刻棎燂劣㴦⭒ㅀ敡摹䑞⌰㇃ꆱ䨩塌䙇䔨ね桊穾傘뽗穋㐱ꍖ碣噩㮩쉂奇䬨䭵獱㕣焫䠪䰣㎘㩵쉈䍱憥㒿㇂溮걫뇂焰숦䙦䝴⵶䭶쌥朩䉢뽉묽䩖㝒橡써顪숶幊췂壂㈺弴㙁◂㕠ꥡ㕬⭗걞⤸㕀무碿촷彙㍫慱幁洷獄圯媩⮮</w:t>
      </w:r>
      <w:r>
        <w:rPr/>
        <w:t>ꕨ</w:t>
      </w:r>
      <w:r>
        <w:rPr/>
        <w:t>䂩ァ㬶懂넻漷僂柂厏纱츽㡩㴤廂畢</w:t>
      </w:r>
      <w:r>
        <w:rPr/>
        <w:t>ꔬ</w:t>
      </w:r>
      <w:r>
        <w:rPr/>
        <w:t>㕣㡍䑬䕱儤敧숦겏䉓啱囍㋎嘬畤䄻쉉썣匬䅄㥶梡㩑匪幭灋䄲㜣㌻䶱꺡擂朴恉涘䳂싂㥩</w:t>
      </w:r>
      <w:r>
        <w:rPr/>
        <w:t>ꤪ⌬</w:t>
      </w:r>
      <w:r>
        <w:rPr/>
        <w:t>䵉⵴䙨琹⩖顾⨱ꅬ儹勂ꌯ刻汌奀東</w:t>
      </w:r>
      <w:r>
        <w:rPr/>
        <w:t>⠪</w:t>
      </w:r>
      <w:r>
        <w:rPr/>
        <w:t>〸쉪琭쉞곂㵅浮쵘쉑㖵ꥴ䵊䑮兔瑞䣂呮⤽䝸</w:t>
      </w:r>
      <w:r>
        <w:rPr/>
        <w:t>ꖿ</w:t>
      </w:r>
      <w:r>
        <w:rPr/>
        <w:t>숯䅢摵㕅㊩輥숭搮䨣쉒瑅⨫⌺⭉怬戫〣</w:t>
      </w:r>
      <w:r>
        <w:rPr/>
        <w:t>ꖡ</w:t>
      </w:r>
      <w:r>
        <w:rPr/>
        <w:t>甲支ㅃ땩别牨╏</w:t>
      </w:r>
      <w:r>
        <w:rPr/>
        <w:t>Ⱬ</w:t>
      </w:r>
      <w:r>
        <w:rPr/>
        <w:t>氪</w:t>
      </w:r>
      <w:r>
        <w:rPr/>
        <w:t>⢏</w:t>
      </w:r>
      <w:r>
        <w:rPr/>
        <w:t>넰쉮灠矂全</w:t>
      </w:r>
      <w:r>
        <w:rPr/>
        <w:t>ꕦ</w:t>
      </w:r>
      <w:r>
        <w:rPr/>
        <w:t>⽑扨㩄쉤⪣壂⵵숯</w:t>
      </w:r>
      <w:r>
        <w:rPr/>
        <w:t>ⴣ</w:t>
      </w:r>
      <w:r>
        <w:rPr/>
        <w:t>숳깆쉐ㅕ匭囂㠦</w:t>
      </w:r>
      <w:r>
        <w:rPr/>
        <w:t>ⱬ</w:t>
      </w:r>
      <w:r>
        <w:rPr/>
        <w:t>啎촮㵆숱쉀彎숴䓂唥㙺䂿嘬睶冣斻ꅹ擂㧂ꄭ偧檡ㅰ桤쵭浄兾㙆⑊䌳숯啤発垏挤싂⨸朻关猬珂䙾쉘㩖剖쉃䵔捆沱숬偕쉬㒣浬䩢㘵揂摒獕</w:t>
      </w:r>
      <w:r>
        <w:rPr/>
        <w:t>ꗂ</w:t>
      </w:r>
      <w:r>
        <w:rPr/>
        <w:t>㷂吰썢洩䩕窩堫璣츊쵡䭲捸煫㢘⽇焭㭑③ㅰ皡顾ㅇ䤪㕎䅃煖穣쉹轖</w:t>
      </w:r>
      <w:r>
        <w:rPr/>
        <w:t>ꕴ</w:t>
      </w:r>
      <w:r>
        <w:rPr/>
        <w:t>段</w:t>
      </w:r>
      <w:r>
        <w:rPr/>
        <w:t>ꕰ</w:t>
      </w:r>
      <w:r>
        <w:rPr/>
        <w:t>䱯猫楕汬㙵么椤吴⩟⒮嫍⩏轐ㄪ쉴爪㐹슥䒩湡⩆坩ㅬ嘪济䯂㙯㣂⼹㕸⩉䁹坬扫칓겵猬䓂啭穥</w:t>
      </w:r>
      <w:r>
        <w:rPr/>
        <w:t>ꗎ</w:t>
      </w:r>
      <w:r>
        <w:rPr/>
        <w:t>싂婋彅</w:t>
      </w:r>
      <w:r>
        <w:rPr/>
        <w:t>ⴴ</w:t>
      </w:r>
      <w:r>
        <w:rPr/>
        <w:t>숫䄳</w:t>
      </w:r>
      <w:r>
        <w:rPr/>
        <w:t>⡳</w:t>
      </w:r>
      <w:r>
        <w:rPr/>
        <w:t>䥌参殬쉄㑓戸䶘汉噰◂숹医쉏캥쉒⩬</w:t>
      </w:r>
      <w:r>
        <w:rPr/>
        <w:t>ⱞ</w:t>
      </w:r>
      <w:r>
        <w:rPr/>
        <w:t>츸⼣潮瓂浒飂捃⹭柂御</w:t>
      </w:r>
      <w:r>
        <w:rPr/>
        <w:t>ꥀ</w:t>
      </w:r>
      <w:r>
        <w:rPr/>
        <w:t>嫂掩祧灍걧┰ꄪ䘱䮮潏츬丣녓瀦獨氩娭</w:t>
      </w:r>
      <w:r>
        <w:rPr/>
        <w:t>ꥏ</w:t>
      </w:r>
      <w:r>
        <w:rPr/>
        <w:t>슿䨪쎱</w:t>
      </w:r>
      <w:r>
        <w:rPr/>
        <w:t>ⰷ</w:t>
      </w:r>
      <w:r>
        <w:rPr/>
        <w:t>녎稵숳䅔ㅂ桬䘸쉾䐸쉇쉔䣂㝳䉖⨭参捄穉䓃䈰컂쉫쉲祮쏃㡯數橦㈥橃牂敆뾏疡㑷䀷轲硴</w:t>
      </w:r>
      <w:r>
        <w:rPr/>
        <w:t>ꦘ</w:t>
      </w:r>
      <w:r>
        <w:rPr/>
        <w:t>촥硖숸㉲㍦瑺帪숹戤轾갽㌻捬갨敯杦┬縱䝄刮敏⬭䈣摐硹䵎汔䤣㟂䷃쉠䝐轇ꅖ䊵딸灧䄨㩁ꄯ堥</w:t>
      </w:r>
      <w:r>
        <w:rPr/>
        <w:t>⡇╅</w:t>
      </w:r>
      <w:r>
        <w:rPr/>
        <w:t>쉯ꌽ쉮⩯娷䁗轨</w:t>
      </w:r>
      <w:r>
        <w:rPr/>
        <w:t>ⱗ</w:t>
      </w:r>
      <w:r>
        <w:rPr/>
        <w:t>㟃垡剰䭇슘䙟繋⬺㕢ꅇ洷숹㙊⨺녯쉮喣攺硎</w:t>
      </w:r>
      <w:r>
        <w:rPr/>
        <w:t>ꥄ</w:t>
      </w:r>
      <w:r>
        <w:rPr/>
        <w:t>ㆩ䡠殘攵⩩쉤숳쉚剦⽲佑⭯ぺ⽋⨵䯂㵇兑㥚⥣瘽㴬窥桔㵹깁扷佃甪䆻㭂슘繐⼵湃䭶♲㵭㭥꥔兇歑䀤〪優㮡契䵧칾䦥啠쉲䄻䙈䠵뭦싂摣歉痂灮辻湧璬嘳䑡歴쉉㇂祹桟⎿⫂</w:t>
      </w:r>
      <w:r>
        <w:rPr/>
        <w:t>ⵀ</w:t>
      </w:r>
      <w:r>
        <w:rPr/>
        <w:t>愳䯂</w:t>
      </w:r>
      <w:r>
        <w:rPr/>
        <w:t>ꔸ␺</w:t>
      </w:r>
      <w:r>
        <w:rPr/>
        <w:t>偶焪⹊쉣勂ꍐ☥睸啕扁婉穨␻숸の䭭⩎䉅䍃①싂桹兣炮숱䀻䲮嘪䝬晰琨摾䍈碩矂⌱슱參垱⽍┰쵹</w:t>
      </w:r>
      <w:r>
        <w:rPr/>
        <w:t>ⱒ</w:t>
      </w:r>
      <w:r>
        <w:rPr/>
        <w:t>䩀塧䓎䤶禘剔滍轞弸♈䑳呏꺻⤤噱之澮깅楫䍧偉╀㘤嚩䜥䤩⥈쉟秂牀녱쉲㍪䪵숤䫂煞确쉌쌩쉖つ欨ひ㔫朳婌쉙䬸䭵묹㕥䨥╙ꄬ⨥숱㑉怲楹쉄縻⪣쌩</w:t>
      </w:r>
      <w:r>
        <w:rPr/>
        <w:t>⡔</w:t>
      </w:r>
      <w:r>
        <w:rPr/>
        <w:t>珂捍硥뽗係⍋뗍穓♉䳂♇穚떏甦䓂冘け䱫〨挤橣穒⥡刦惂䴤녦쉓⧂噏沥焤佳췂䀦敂㫎⮩㏂ꥥ䑩奍坕슮煕슩冡</w:t>
      </w:r>
      <w:r>
        <w:rPr/>
        <w:t>⠣</w:t>
      </w:r>
      <w:r>
        <w:rPr/>
        <w:t>뼶汌煰</w:t>
      </w:r>
      <w:r>
        <w:rPr/>
        <w:t>ꔪ</w:t>
      </w:r>
      <w:r>
        <w:rPr/>
        <w:t>總参㪘輻氥뮩䗂轈噬</w:t>
      </w:r>
      <w:r>
        <w:rPr/>
        <w:t>ⱡ</w:t>
      </w:r>
      <w:r>
        <w:rPr/>
        <w:t>攳㈤晇⾣㵾杔伪㊘燂䵖䉵獒入⍈熣츲䰪䰶甯㵘慓浰</w:t>
      </w:r>
      <w:r>
        <w:rPr/>
        <w:t>ꦘ</w:t>
      </w:r>
      <w:r>
        <w:rPr/>
        <w:t>㇂㈺ㅇ⼪坓潯⦬页쉲礊促㘴썴ꌵ</w:t>
      </w:r>
      <w:r>
        <w:rPr/>
        <w:t>ꕌ</w:t>
      </w:r>
      <w:r>
        <w:rPr/>
        <w:t>칮⺿촺熬婋쉑䴮礯츰灲</w:t>
      </w:r>
      <w:r>
        <w:rPr/>
        <w:t>ⲥ</w:t>
      </w:r>
      <w:r>
        <w:rPr/>
        <w:t>䁟䡤幍儹䬥⥚烂竂</w:t>
      </w:r>
      <w:r>
        <w:rPr/>
        <w:t>ꔩ</w:t>
      </w:r>
      <w:r>
        <w:rPr/>
        <w:t>繲썩㨥也吭漽䜱斿温놘䟎绂⩒婦係⯃佀䵌彧氭䙪瑕別婩⨵䑫䙪湃眱㡠⵱搴⾥쉀㬳砲㕟㵉猳拂⮡⬳㭚䭯吪搷杶슡䰱쵪ご⑮쉶䏂㭅걁⎘䠯带䜭嗂♩䱣桰䉋吭元쉺㢮뿂㖵㭗걇午썗슩硕칌♏ꅸ瑔⨹婺䅴㛂⩟䭬꥔偟圦䰤呸숰넱歬╉쉢</w:t>
      </w:r>
      <w:r>
        <w:rPr/>
        <w:t>ⶵ</w:t>
      </w:r>
      <w:r>
        <w:rPr/>
        <w:t>个杒䔨塉輲䅚䥕츷䭠㦻捣潖</w:t>
      </w:r>
      <w:r>
        <w:rPr/>
        <w:t>ꕗ</w:t>
      </w:r>
      <w:r>
        <w:rPr/>
        <w:t>⢏</w:t>
      </w:r>
      <w:r>
        <w:rPr/>
        <w:t>쉪⥎싂䙌꺣湀뾮㒣싂払⪩꺬♟䑠</w:t>
      </w:r>
      <w:r>
        <w:rPr/>
        <w:t>ⱚ</w:t>
      </w:r>
      <w:r>
        <w:rPr/>
        <w:t>䉣</w:t>
      </w:r>
      <w:r>
        <w:rPr/>
        <w:t>ⶻ</w:t>
      </w:r>
      <w:r>
        <w:rPr/>
        <w:t>樸⪣㑪併쉋⍍▩╚㴪⫂廎녒┻⽱〣婬쉨쉳쉔䦵咘♙㥨恖㉴쉪깄倱砶㷂ぇ㋂㍋浫ꅆ惂㜮潪熮갫㩡畣ꥢ戴쎬䦣⬱心⨨䏂㭵䱒㥌惃䵢쉇睲捈橃嘦敯朳㍪쉪硰歷犩㑍딱摍⑆⍂啠乇繸㉁摎칲ィ绂䫂䀸捾ㅃ汾灔㘵⥵䝐穔灕穹浊⥟䜵㝇弫㗂捪睈樶慦恍슻浐楳숪㨫쉎</w:t>
      </w:r>
      <w:r>
        <w:rPr/>
        <w:t>ⱡ</w:t>
      </w:r>
      <w:r>
        <w:rPr/>
        <w:t>㐻ヂ쉚厡</w:t>
      </w:r>
      <w:r>
        <w:rPr/>
        <w:t>ꥅ</w:t>
      </w:r>
      <w:r>
        <w:rPr/>
        <w:t>㝳䭾╔疮㜬剗㡙楘徏녞ꅘ</w:t>
      </w:r>
      <w:r>
        <w:rPr/>
        <w:t>Ⱚ</w:t>
      </w:r>
      <w:r>
        <w:rPr/>
        <w:t>挸㋂⤻䑚ㅡ剨㌥华㵰䭩ꍘ䔸椣䁋瀩⪣顺杫浫穉䥳祤</w:t>
      </w:r>
      <w:r>
        <w:rPr/>
        <w:t>꧂</w:t>
      </w:r>
      <w:r>
        <w:rPr/>
        <w:t>浐璩痂氪Ⓜ숨칷쉺䡖쉍䖬渷惂盂玬牅䍶䭀⸰숺搭숥뭤㇎䚥♎숲㷂쌻떿쉎</w:t>
      </w:r>
      <w:r>
        <w:rPr/>
        <w:t>⠪</w:t>
      </w:r>
      <w:r>
        <w:rPr/>
        <w:t>找旂㒿⹶㌩狂摓灸</w:t>
      </w:r>
      <w:r>
        <w:rPr/>
        <w:t>꧃</w:t>
      </w:r>
      <w:r>
        <w:rPr/>
        <w:t>橶散싂쉣䱥灆浗쵰ꅎ䑅㊣</w:t>
      </w:r>
      <w:r>
        <w:rPr/>
        <w:t>ⱙ</w:t>
      </w:r>
      <w:r>
        <w:rPr/>
        <w:t>ꦣ⭳</w:t>
      </w:r>
      <w:r>
        <w:rPr/>
        <w:t>㙾쉨挣嘪瀴슿毂䖏侣轆䓃剁昷쏂䋎㤤ꇂ</w:t>
      </w:r>
      <w:r>
        <w:rPr/>
        <w:t>ꗂ</w:t>
      </w:r>
      <w:r>
        <w:rPr/>
        <w:t>発뼺塚唫㛍哂넴ㅃ䝔潶⌴䡩噎쉤灢繍䰱挽睑쉾吩剴朽쉞仂♆吨灹⍓䭺㥖䅗淎⴨幹칩쉩㨥圤楘⦩넳䙡㕁䉂刮숽⸹佊塩乴㕭妘頲䜱兴ぞ塸㟎뽎슡뗂彺쉥圵쉰⫂쉅顺汴攻啠䳂瘯㭫砻顤暩㐲漵炬</w:t>
      </w:r>
      <w:r>
        <w:rPr/>
        <w:t>ⵐ</w:t>
      </w:r>
      <w:r>
        <w:rPr/>
        <w:t>썊歒呠䒬兣</w:t>
      </w:r>
      <w:r>
        <w:rPr/>
        <w:t>ꕥ</w:t>
      </w:r>
      <w:r>
        <w:rPr/>
        <w:t>㚵咡慨㥀摔갷⍓ꥨꅈ痎쉎稰뭦楏쉚뮏湓ꄴ录숴妥䡤沩껎䉀쉄⑍Ⓜ潳쉞쉦木⌱㞿䍓쉈䭋扢捳冩㮵怪⩔㍷䵄慓㜊捺⭾术㍥㒵㛂쉌숦䠨떩⍬㌳</w:t>
      </w:r>
      <w:r>
        <w:rPr/>
        <w:t>⡣</w:t>
      </w:r>
      <w:r>
        <w:rPr/>
        <w:t>쉩太痂桨柂嘯䡧</w:t>
      </w:r>
      <w:r>
        <w:rPr/>
        <w:t>⡎</w:t>
      </w:r>
      <w:r>
        <w:rPr/>
        <w:t>か創곂瑯丨敮均执㉌깶摐かセ촭䕗畟싂</w:t>
      </w:r>
      <w:r>
        <w:rPr/>
        <w:t>ꥌ⥂</w:t>
      </w:r>
      <w:r>
        <w:rPr/>
        <w:t>㍐⩑䑎㙶㥧佰숨컂⽤⪻䋂睓浨㬮숪⩄汵ꍐ䧂姂佌捉╸쉨参睘槎㨵湁㬻뽡扔쌻쉕녥杲㭗칲忂䐩쉪䨽伲⽃䙃슮䑔䅒湥쉑䩌䕌㕅痂娭</w:t>
      </w:r>
      <w:r>
        <w:rPr/>
        <w:t>ꤸ</w:t>
      </w:r>
      <w:r>
        <w:rPr/>
        <w:t>䀺睄猪걣敨廂樭⍰桌庱懂⽭煉㋂⧂䵚牁㘺坬</w:t>
      </w:r>
      <w:r>
        <w:rPr/>
        <w:t>ꥅ</w:t>
      </w:r>
      <w:r>
        <w:rPr/>
        <w:t>㞮㊬䦵太숪先ꅨ湊幰꥞㡇瘯昫</w:t>
      </w:r>
      <w:r>
        <w:rPr/>
        <w:t>ꦮ</w:t>
      </w:r>
      <w:r>
        <w:rPr/>
        <w:t>瓂珂卫⹢㛂</w:t>
      </w:r>
      <w:r>
        <w:rPr/>
        <w:t>ⷂ⛍</w:t>
      </w:r>
      <w:r>
        <w:rPr/>
        <w:t>䟂㍆뗂匨㜷㜫</w:t>
      </w:r>
      <w:r>
        <w:rPr/>
        <w:t>꧂</w:t>
      </w:r>
      <w:r>
        <w:rPr/>
        <w:t>䍂傘启杴㉖嫎⪏녪癪숵⭪奦幪儥㥬烂琷⍹湖걙㏂捐슿⛂浑礣䰯</w:t>
      </w:r>
      <w:r>
        <w:rPr/>
        <w:t>ꥉ</w:t>
      </w:r>
      <w:r>
        <w:rPr/>
        <w:t>愵쉱ㄣ湹⍫颵晏㟂쉉歪飃놣곂棍뿂◂㍅䌺偉页塂⫍</w:t>
      </w:r>
      <w:r>
        <w:rPr/>
        <w:t>ⵆ</w:t>
      </w:r>
      <w:r>
        <w:rPr/>
        <w:t>㭭槃쉲뽹⹺녩䜭㬱攵搬彉㩆쉀呟숫┴凂坶猸琰䎩桪䖩㢵囂㡰㑠쉉㬽斻幎慂쉰쉁</w:t>
      </w:r>
      <w:r>
        <w:rPr/>
        <w:t>ⱷ</w:t>
      </w:r>
      <w:r>
        <w:rPr/>
        <w:t>딮媬㉠⍴⸺䑔䡍飍摠쉉奍抩矂㙟쉹繺瑗廂儭桥숣뼰䉥穎兕潇슬⽑晬⪮杒⩌⹏凂汁辣䭢㫂扗뭍츯ꆩ싂</w:t>
      </w:r>
      <w:r>
        <w:rPr/>
        <w:t>ꔮ</w:t>
      </w:r>
      <w:r>
        <w:rPr/>
        <w:t>슥佯㍨牕</w:t>
      </w:r>
      <w:r>
        <w:rPr/>
        <w:t>ꤤ</w:t>
      </w:r>
      <w:r>
        <w:rPr/>
        <w:t>旂㡟恤쉀싍숰癹</w:t>
      </w:r>
      <w:r>
        <w:rPr/>
        <w:t>ⵡ</w:t>
      </w:r>
      <w:r>
        <w:rPr/>
        <w:t>⠩</w:t>
      </w:r>
      <w:r>
        <w:rPr/>
        <w:t>ꍃぎ玵⫍䑹䡱</w:t>
      </w:r>
      <w:r>
        <w:rPr/>
        <w:t>ꕖ</w:t>
      </w:r>
      <w:r>
        <w:rPr/>
        <w:t>ꍪ슘♷ꅪ숲津䘩帹佚㭴漥剀匥潏唭쉱橸皘䘸便⏂楬</w:t>
      </w:r>
      <w:r>
        <w:rPr/>
        <w:t>ⷍ</w:t>
      </w:r>
      <w:r>
        <w:rPr/>
        <w:t>塞䇂⭥刦뽖뇂䌽</w:t>
      </w:r>
      <w:r>
        <w:rPr/>
        <w:t>ⴴ</w:t>
      </w:r>
      <w:r>
        <w:rPr/>
        <w:t>挻畇吻畃痂ㅋㄩ䇎瑤㙙盂㯂䓃潢䴶嗍砶繨喡ㅃ憱䣃㴬繅썁癠걔䟎⽒</w:t>
      </w:r>
      <w:r>
        <w:rPr/>
        <w:t>ⵞ</w:t>
      </w:r>
      <w:r>
        <w:rPr/>
        <w:t>쵒ꍙ쵀湹哂祂☻椻縻䚮椸眪決뼸䨭</w:t>
      </w:r>
      <w:r>
        <w:rPr/>
        <w:t>ꕊ</w:t>
      </w:r>
      <w:r>
        <w:rPr/>
        <w:t>썁싂㉗쉯祌潄獯⑌坫╠컂浗㏂弫懂䋂睸ꄤ壍晍䁷㕕熵䀦⬲쉥춵溱㵷晸ꆩ秂⍴欬⒘숲걆噐</w:t>
      </w:r>
      <w:r>
        <w:rPr/>
        <w:t>ⴶ</w:t>
      </w:r>
      <w:r>
        <w:rPr/>
        <w:t>癯뽗曂䩳啡싂颬橲䱟⫍摤䉎䡇䑑畚硅段慸顇㍪幒䑰斿歈㠸囂內顈쵌乗쉰搵쉬◂㍆</w:t>
      </w:r>
      <w:r>
        <w:rPr/>
        <w:t>꧍</w:t>
      </w:r>
      <w:r>
        <w:rPr/>
        <w:t>帣䵎숭歖㕳숫믃㉩┶喵乡䮻⾮桩枵徱彘⽂䝔摌睗⨩쵮䵥䟂嗂堦⨥ヂ䑀煡湀沮䩚栵彋⍪쉚╔䉦쉐唣ꅚ瑰⭢矂ꅐ瑟㷂桷浙䥇㭺땃㢥숦倮┪嘽쉺児</w:t>
      </w:r>
      <w:r>
        <w:rPr/>
        <w:t>ⲥ</w:t>
      </w:r>
      <w:r>
        <w:rPr/>
        <w:t>䡩㵘氊싂梩嚱䍫䡠潞쉭抩㐶猽䨭䑵噑打啘塸支坶⼥敚氻偅싂余㐤塌轶爭㏂♳␫楨䭤積佈쉵奎㭌䀣颱╠Ⓙ測佲⨨</w:t>
      </w:r>
      <w:r>
        <w:rPr/>
        <w:t>ꕮ</w:t>
      </w:r>
      <w:r>
        <w:rPr/>
        <w:t>⣂</w:t>
      </w:r>
      <w:r>
        <w:rPr/>
        <w:t>游迃儤</w:t>
      </w:r>
      <w:r>
        <w:rPr/>
        <w:t>ꤽ</w:t>
      </w:r>
      <w:r>
        <w:rPr/>
        <w:t>畵朩歨⥤㩳⦿秃浾䑹䄳昨⿂싍〷㯂坸煓榿䭵沥忂塦숹쉖</w:t>
      </w:r>
      <w:r>
        <w:rPr/>
        <w:t>⠯ⲥ</w:t>
      </w:r>
      <w:r>
        <w:rPr/>
        <w:t>畓嘦煔쉚═檏㣂䙎⽙楫뭺䌵</w:t>
      </w:r>
      <w:r>
        <w:rPr/>
        <w:t>⡚</w:t>
      </w:r>
      <w:r>
        <w:rPr/>
        <w:t>ꍞ㢣旂䒬쉄꺮䚮싂摕뽧䝨顨窥㔯ꍑ♇䍫坖婯⩗걤轡犡ꇂ쉮㞿깆偨坋</w:t>
      </w:r>
      <w:r>
        <w:rPr/>
        <w:t>ⰺ</w:t>
      </w:r>
      <w:r>
        <w:rPr/>
        <w:t>橬均咩ぢ⑬婳撱슩參忂㠤췃捒</w:t>
      </w:r>
      <w:r>
        <w:rPr/>
        <w:t>ⷂ</w:t>
      </w:r>
      <w:r>
        <w:rPr/>
        <w:t>捬皵⤤녩熱</w:t>
      </w:r>
      <w:r>
        <w:rPr/>
        <w:t>ꤦ</w:t>
      </w:r>
      <w:r>
        <w:rPr/>
        <w:t>ꥳ甴䋂쉇ꥢ物쉾䠯믂焴⬤▏⛂⍭썉牸匥䁀䑕塔뭔䕫嘴穯㜮⎬流儶坪夹㑤顭䥋迂敐䥡▵姂佞硵☺彋묽濎숽쉒牀긯稳瀴춿ꌳ⫂乢帬杏ヂ⹙牁冮ꌥ㬯뇃⼪䲬숦朷あ䳎婡쉡㭢㎻䰫묲痂敎教穫㟂忂썪싂棂爱瑞땸춣伺根썊</w:t>
      </w:r>
      <w:r>
        <w:rPr/>
        <w:t>ꕺ</w:t>
      </w:r>
      <w:r>
        <w:rPr/>
        <w:t>礨漤㨴偌䱣</w:t>
      </w:r>
      <w:r>
        <w:rPr/>
        <w:t>ⱥ</w:t>
      </w:r>
      <w:r>
        <w:rPr/>
        <w:t>塏⩹䱈쌴⤤⸵싂願╆뮥숷䝎䝪煕</w:t>
      </w:r>
      <w:r>
        <w:rPr/>
        <w:t>ꤨ</w:t>
      </w:r>
      <w:r>
        <w:rPr/>
        <w:t>剮녮辬䝧썟䠴쉐烂憮扡썔㡙⩫</w:t>
      </w:r>
      <w:r>
        <w:rPr/>
        <w:t>ⷂ</w:t>
      </w:r>
      <w:r>
        <w:rPr/>
        <w:t>煐쉓㕨䌹窬呤啤海쉙飂⥣䖣숻䧂뽖刺㙷㙥</w:t>
      </w:r>
      <w:r>
        <w:rPr/>
        <w:t>ⱐ</w:t>
      </w:r>
      <w:r>
        <w:rPr/>
        <w:t>䁦땚䥑祤唶犬卂癧뼺幱⹕低圦祡⪻䃂쉬甪걯塋刭ꎿ쉩祪婀쉘숽쉠쉾뼮⯂숲갰䜪㠹⑑牠玏婣偑䧍庱㒡竍轀쉋⨬硣</w:t>
      </w:r>
      <w:r>
        <w:rPr/>
        <w:t>ꤳ</w:t>
      </w:r>
      <w:r>
        <w:rPr/>
        <w:t>슥䭊穣㥒婄䑲頯㴤䥾싂捥歊칄㩖偠䖵偘깇癠녺䟂摮걄颬漻䉓쵮䝘㞿扈判束牞轎懂㷂䥔䥴繡숭當췂䈰숱呧徱判乓䱚쌴獠廂㥣㉪纮犬⼸婭打楆杕弣摹㩹┺礳쉡敨佤썘夵㭷숻䒬쉾轘劵ォ甥磂쉾穟싎㙮前绂촭稻⍙獧幬◃긫潡䀥窱姎걃扐</w:t>
      </w:r>
      <w:r>
        <w:rPr/>
        <w:t>ꥉ⎡</w:t>
      </w:r>
      <w:r>
        <w:rPr/>
        <w:t>깣偤䝰䪬땀㢮쵪呉獎呷␱쉖⥺由칲㵑쉙㭇僂䝯⺩卐곂呣歉轖⧂⧂㜦瑣呎숬꤮⭁ꌻ쉶⽆乩㔦땩䌥슩硨Ⓜ⑸㭠춡樬숯祤䜺</w:t>
      </w:r>
      <w:r>
        <w:rPr/>
        <w:t>꧂</w:t>
      </w:r>
      <w:r>
        <w:rPr/>
        <w:t>卶뽖捔䨪剠呲쉬嚬噠썦㩴帽䑐곂㈪뽔쉰</w:t>
      </w:r>
      <w:r>
        <w:rPr/>
        <w:t>ⱇ</w:t>
      </w:r>
      <w:r>
        <w:rPr/>
        <w:t>䩂洤</w:t>
      </w:r>
      <w:r>
        <w:rPr/>
        <w:t>ⲡ</w:t>
      </w:r>
      <w:r>
        <w:rPr/>
        <w:t>㙚祍넊恀壂땆稤瘯Ⓜ㕎♒㔽㐴砬</w:t>
      </w:r>
      <w:r>
        <w:rPr/>
        <w:t>ⵊ⏍</w:t>
      </w:r>
      <w:r>
        <w:rPr/>
        <w:t>䈩摧쉘䟎쉴厣䅇低㐸婵⽥ꍆ</w:t>
      </w:r>
      <w:r>
        <w:rPr/>
        <w:t>⡍</w:t>
      </w:r>
      <w:r>
        <w:rPr/>
        <w:t>歍♡䭭䧍㙌뭞쉡晣惂㙣绂呧剺し献勃⎩歸䄮瑙癞偔嘰숦媏⼸瓂╠飂ꅆ堯㙉♋⫂呤繾♮牰뽡⩳潵噕顕心浹</w:t>
      </w:r>
      <w:r>
        <w:rPr/>
        <w:t>ⷍ</w:t>
      </w:r>
      <w:r>
        <w:rPr/>
        <w:t>쉴뼺汃䣂䬲牌⩖䩓꺏䬬捫㛂䖣秂걓扢㩊㕂倫⽤쉘䑚</w:t>
      </w:r>
      <w:r>
        <w:rPr/>
        <w:t>ꔥ</w:t>
      </w:r>
      <w:r>
        <w:rPr/>
        <w:t>繅뭍⨰⩬쉖ꍓ砻䕚㐸杄殿僂슡㝓慄睚桺憻晵쉾拂偞䑥輬썰櫂╎睆撮䌳ꅃ⨷뽌④놘䴪싎썊癄ꥩ喏倵⥂쉘稬㡺彡땞⑾</w:t>
      </w:r>
      <w:r>
        <w:rPr/>
        <w:t>ꤨ</w:t>
      </w:r>
      <w:r>
        <w:rPr/>
        <w:t>숱㕾潩儭煳垱</w:t>
      </w:r>
      <w:r>
        <w:rPr/>
        <w:t>ⱈ</w:t>
      </w:r>
      <w:r>
        <w:rPr/>
        <w:t>넲녂顑頻淂䙏塱㘻窱娣⹾쵨쉭㯂瑨䕴⪡㢩汮쉨煤♲싂⪡㥯洭䗍㡨㍊㭘轆㕂傿䙅⹵땭橀㤵児슩뗂숰녫␷쉐</w:t>
      </w:r>
      <w:r>
        <w:rPr/>
        <w:t>⡣</w:t>
      </w:r>
      <w:r>
        <w:rPr/>
        <w:t>奞杭䇍⯍噗ꄤ㴵旂娳恧䏍</w:t>
      </w:r>
      <w:r>
        <w:rPr/>
        <w:t>Ⱝ</w:t>
      </w:r>
      <w:r>
        <w:rPr/>
        <w:t>縯⥾쉕塱甮╁⍤</w:t>
      </w:r>
      <w:r>
        <w:rPr/>
        <w:t>⡕</w:t>
      </w:r>
      <w:r>
        <w:rPr/>
        <w:t>救は皻ㅅ劻姂〵啱䐤慭瑍</w:t>
      </w:r>
      <w:r>
        <w:rPr/>
        <w:t>ꗂ</w:t>
      </w:r>
      <w:r>
        <w:rPr/>
        <w:t>숪⸩塠䉌捇⍸걺䌮怯㟂敤但绂쉁戽矂㥄㜮牰싂㶡潲</w:t>
      </w:r>
      <w:r>
        <w:rPr/>
        <w:t>ꦥ</w:t>
      </w:r>
      <w:r>
        <w:rPr/>
        <w:t>畠㙏㝘歴♨쉷繆㵖슬⫎婳椻厘撻乏䏂췃䁧偊⍤䷂䫂楴湧㍹䵎爦슩䵋䃂쌳廂瀸㭫制矂숳㠦漺숤秂┮晋䍤恪⩫㕖扔⽣掩拍⍇╣噎僂顲欤未뿂睆䘦怶㔲惎㩙獕湲濂겿싂</w:t>
      </w:r>
      <w:r>
        <w:rPr/>
        <w:t>⡰</w:t>
      </w:r>
      <w:r>
        <w:rPr/>
        <w:t>榬䠬䍾䕤轎쉬癇쵯穉朥⼲땀</w:t>
      </w:r>
      <w:r>
        <w:rPr/>
        <w:t>ⱁ</w:t>
      </w:r>
      <w:r>
        <w:rPr/>
        <w:t>槎瞵㝁佭住䍊げ췂쉐弬㵄⦏㣂㠹䌽䚣喬쉒䢥心</w:t>
      </w:r>
      <w:r>
        <w:rPr/>
        <w:t>ꕈ</w:t>
      </w:r>
      <w:r>
        <w:rPr/>
        <w:t>믂쌸뇃湕瑍슱呭ꍬ䝐䶬偙㘰兞䉓爵䥉䍺幚獉摁</w:t>
      </w:r>
      <w:r>
        <w:rPr/>
        <w:t>ꤩ</w:t>
      </w:r>
      <w:r>
        <w:rPr/>
        <w:t>⽖刲䎏怪墡</w:t>
      </w:r>
      <w:r>
        <w:rPr/>
        <w:t>⡪⑥</w:t>
      </w:r>
      <w:r>
        <w:rPr/>
        <w:t>户才䌸凂㏂挤参㤫畅堶瘹쉥쉐捘牌⸳</w:t>
      </w:r>
      <w:r>
        <w:rPr/>
        <w:t>ⷂ</w:t>
      </w:r>
      <w:r>
        <w:rPr/>
        <w:t>㕈숹ꇂ拂쉴쉲ꅀは焣㩟곍㥷⴪㴪⥧埂唲⼭煏</w:t>
      </w:r>
      <w:r>
        <w:rPr/>
        <w:t>ꕃ</w:t>
      </w:r>
      <w:r>
        <w:rPr/>
        <w:t>礣献䱷ㅸ繉獣넪呪婲䑭ꍓ橦堪敎习䛎숴稸䠲⍡摟天♦㐩숫溻슮犣ね㡉딵搹擂㈱녳ꥩ徥쉑䴻⨨㌴썌쉶</w:t>
      </w:r>
      <w:r>
        <w:rPr/>
        <w:t>꥟ꕯ</w:t>
      </w:r>
      <w:r>
        <w:rPr/>
        <w:t>爭䕆䨤䙚ㅂ㇂矂㙕輥숺㕥쉬녚㑱伪塟䨯瑁뼽癇ㅠ惂穴卦꥾숮偉額슻嘹싃歕幅嫂㥫숳⑩椸偏僂兦湄攻숊煈獷晃㡪獴䙉唪䍔录㕣깤쉧煩꺣㵠싂橂쉫縳쉵⩬䑉쉢剚牆前歟쉔숴狂䗂穊⭳촯甲犏쉆Ⓜ䐱䥡</w:t>
      </w:r>
      <w:r>
        <w:rPr/>
        <w:t>ⱡ</w:t>
      </w:r>
      <w:r>
        <w:rPr/>
        <w:t>䧂湖捱칋御亵兔䭸姂参彄浞⪱卄畄䟂⩏瓎쉶歴뇃昷畺圫彧ꍯ㠭畲⩠㩸皡䣂⿂쉎〳㭒쉸湵ꅗ뇂塙♔숶쉎싎棂嫂柂䐨뿂쉷쵆딭⼱䁕㭏䄶㊬㉉轞眤㵷で灢䈨輻攴⹥矂┽㩌瀯匮ꄩ</w:t>
      </w:r>
      <w:r>
        <w:rPr/>
        <w:t>⠲</w:t>
      </w:r>
      <w:r>
        <w:rPr/>
        <w:t>弤呱㉭㍧숺堦漣㫂⫍갵砤녍싂쉖䮻넽䡴唳壂砯懂겻⌷癏묪땫썋帮儮灕䵮䱍厥㝸</w:t>
      </w:r>
      <w:r>
        <w:rPr/>
        <w:t>ꕅ</w:t>
      </w:r>
      <w:r>
        <w:rPr/>
        <w:t>䕺桴쉾顕啇쏂䊱숲꧎䃂摄䦻㘻쉑䭒㉨汙由瘳쉀頣祦吴䡺▱ꄶ塢싂</w:t>
      </w:r>
      <w:r>
        <w:rPr/>
        <w:t>ꤥ</w:t>
      </w:r>
      <w:r>
        <w:rPr/>
        <w:t>湷썹兤⩘쉫㥂兗䯂堹堶슬⩢뾬쉬숻㝁ꅗ婲壂㥂洽未䛂䘹쵢쉺坱㑌⫂夭ㄸ愪槎憏䉳噰슏╮䲡㑱㛂㝩뭏淂歅䭬␮슥ꏂ場敊彋䫂沱塳숪彎姂倪ぇ㔪娳獱㡷樯奭䩮搩咬⮻恉㑷뭦㣂쉓烂氬</w:t>
      </w:r>
      <w:r>
        <w:rPr/>
        <w:t>ⰹ</w:t>
      </w:r>
      <w:r>
        <w:rPr/>
        <w:t>넦뭄䙐</w:t>
      </w:r>
      <w:r>
        <w:rPr/>
        <w:t>⡆</w:t>
      </w:r>
      <w:r>
        <w:rPr/>
        <w:t>䃂塦␽⨪繲睬칟噕䴲弤梮䉪䉇숯</w:t>
      </w:r>
      <w:r>
        <w:rPr/>
        <w:t>ꔷ</w:t>
      </w:r>
      <w:r>
        <w:rPr/>
        <w:t>喥䤨䍕湰氲睷넨쉦⹂磂䱆쉩䧂欭䕒䇍♎役쉟쉒䑫䰲佪剧攣⎏쉑쉊タㆿ</w:t>
      </w:r>
      <w:r>
        <w:rPr/>
        <w:t>ꥆ</w:t>
      </w:r>
      <w:r>
        <w:rPr/>
        <w:t>檡싂欶恡䐲딦䵥㬽慞㈽僂㗃쉈䀹势杍ꌪ뼺㝶㧂䱋堫㇍祶⴪㍒び☯㙑</w:t>
      </w:r>
      <w:r>
        <w:rPr/>
        <w:t>ꕐ</w:t>
      </w:r>
      <w:r>
        <w:rPr/>
        <w:t>伲㕏㫂壂㕪痂婯㣂㙬牀慉獰刹嫂䙹쉶쉣穅뾘ꅕ〤椤瑐쉢촱䭬唷洸⹩쉉쉎烂济⾣䤪쉯挦獍썵湮╄ꥫ䝕⛎⩴䖘쉶㜵圵繧敯䨨ꥲ炏䡺塑슡䜰啦毂䱊礭恚彶兠</w:t>
      </w:r>
      <w:r>
        <w:rPr/>
        <w:t>ⴸ</w:t>
      </w:r>
      <w:r>
        <w:rPr/>
        <w:t>Ⱡ</w:t>
      </w:r>
      <w:r>
        <w:rPr/>
        <w:t>帳쉍䒵䩭䨶歁剓녔普녀猻䙈ꄪ䅋䡋煌숳潌䩠⑬䘦뭡녊䩪ꥢ䵊戭灍礥乁斘캩⨯딦쌣啹敉ꍧ䭢㑖楰係⥚쉺影긲㊥縱䦿䖏砭칭</w:t>
      </w:r>
      <w:r>
        <w:rPr/>
        <w:t>⢘</w:t>
      </w:r>
      <w:r>
        <w:rPr/>
        <w:t>꧂</w:t>
      </w:r>
      <w:r>
        <w:rPr/>
        <w:t>皬惍恊溘䉆䬤㠵쉠柂㩒쉃啍䡧썃쵊繊勃쌹児㖻揂瑗瘲慳形ㄺ</w:t>
      </w:r>
      <w:r>
        <w:rPr/>
        <w:t>꤯</w:t>
      </w:r>
      <w:r>
        <w:rPr/>
        <w:t>䀲汐橤⨮썟ㅐ十⍶쌵⑵べ洫☥ば슮傣䱇</w:t>
      </w:r>
      <w:r>
        <w:rPr/>
        <w:t>ⵥ</w:t>
      </w:r>
      <w:r>
        <w:rPr/>
        <w:t>瘥⩥拂燂</w:t>
      </w:r>
      <w:r>
        <w:rPr/>
        <w:t>ꤸ</w:t>
      </w:r>
      <w:r>
        <w:rPr/>
        <w:t>氽䭑䴊繊䓂㕐꥘焤숷숷縴㍁숪껂城濂썤摊湈㠹쉑쉸慐昸唨㖬㉨䡘</w:t>
      </w:r>
      <w:r>
        <w:rPr/>
        <w:t>꤫</w:t>
      </w:r>
      <w:r>
        <w:rPr/>
        <w:t>倰夣繚磂ヂ쵰眥걎晸楘湑浓窏ꍾ⚿걺㫂杖㝚숩㉰䃂婦祾凂쉩숯╍歩숫䥲潦녔⵳깑㴸湨㙖晸㝅汊扪偳</w:t>
      </w:r>
      <w:r>
        <w:rPr/>
        <w:t>ꕚ</w:t>
      </w:r>
      <w:r>
        <w:rPr/>
        <w:t>싂뾱숨兀녪楍愣煑䉚繐⺩䅅䱷椵⩌輯枩癓恬䭈⦏轤勍猸숹䬹䊩⥁擃姂⩥뽺쉓唴敾</w:t>
      </w:r>
      <w:r>
        <w:rPr/>
        <w:t>ꕵ</w:t>
      </w:r>
      <w:r>
        <w:rPr/>
        <w:t>숰埂瞬</w:t>
      </w:r>
      <w:r>
        <w:rPr/>
        <w:t>ꤣ</w:t>
      </w:r>
      <w:r>
        <w:rPr/>
        <w:t>䬹䍰乄깕楗땰䎿疬쉎녨㑓丵␻坙瘻䉊㤻쉚긮㍸獚㘣颱㝹珂슘治㕨䡯걊眸恦쉷쉖椷搷䙷顬嗂啠⨭♊偲稪숩슘㑏⹬⭥梱顧参暮ꅔ쉘쉶뭰喏㒱䱊楃쌯쉌猹䊣啕</w:t>
      </w:r>
      <w:r>
        <w:rPr/>
        <w:t>꧂</w:t>
      </w:r>
      <w:r>
        <w:rPr/>
        <w:t>䭀奭슱㚘</w:t>
      </w:r>
      <w:r>
        <w:rPr/>
        <w:t>⡪</w:t>
      </w:r>
      <w:r>
        <w:rPr/>
        <w:t>瀭坠嘸楇㉀쉳淂慅橊</w:t>
      </w:r>
      <w:r>
        <w:rPr/>
        <w:t>ⷂ</w:t>
      </w:r>
      <w:r>
        <w:rPr/>
        <w:t>傱㝢樷</w:t>
      </w:r>
      <w:r>
        <w:rPr/>
        <w:t>ꖱ</w:t>
      </w:r>
      <w:r>
        <w:rPr/>
        <w:t>䘭ꅳ柂慬</w:t>
      </w:r>
      <w:r>
        <w:rPr/>
        <w:t>ꕺꥑ</w:t>
      </w:r>
      <w:r>
        <w:rPr/>
        <w:t>쉆呂숽廂䭚䁪䟂䮘樲橙璿敪䣂쵫컂砷뗂䉗⍆永硋숻숴併末戦煂㌽㑞䎡牪愩婓썇ꆥ</w:t>
      </w:r>
      <w:r>
        <w:rPr/>
        <w:t>⡢</w:t>
      </w:r>
      <w:r>
        <w:rPr/>
        <w:t>䈳㭐爰㡷쉀쉦딬挨䰯칀㬥␶矂爨塵滃祒皿墱쉉걣匲噟禵瑔䰤穐</w:t>
      </w:r>
      <w:r>
        <w:rPr/>
        <w:t>ꦩ</w:t>
      </w:r>
      <w:r>
        <w:rPr/>
        <w:t>ヂ쉀櫍쉤쉅쉎䉲쎮槂㣂憮磂奆싍頰啟⩟佂樹噤吤戩睚佭䐸迎䤲愱礨晲浈䄲䨹况⸬玮杲</w:t>
      </w:r>
      <w:r>
        <w:rPr/>
        <w:t>ꥒ</w:t>
      </w:r>
      <w:r>
        <w:rPr/>
        <w:t>幀䴯恵䱆晃撣㡺칯쉀坓䍗址䲬⽇頬䙸奖硇輸飂ꎩ杲丰呶犱䜮剖⶘欣쉍穲䴫㍤⍣元</w:t>
      </w:r>
      <w:r>
        <w:rPr/>
        <w:t>⠬</w:t>
      </w:r>
      <w:r>
        <w:rPr/>
        <w:t>㵏┬ꎬ㙴숱춬䕮碘딭恭숤员汑榡榻僂妘浵㍤杴뽃┳⥕伸卶䅧ꌣ㒱幘㡾㵆契昣䝀皬懂㩄医儩頯ꍥꥮ瀶땬ꍄ漶㭵뇂칸㌲</w:t>
      </w:r>
      <w:r>
        <w:rPr/>
        <w:t>ꦬ</w:t>
      </w:r>
      <w:r>
        <w:rPr/>
        <w:t>㔥☰児ꥷ曂쉑쉰Ⓝ넽顆侩䋂晒쉖䘫噁슿䅸砺쉄到慀슩匨䍶숯겿坓檣迂䕕⤨떩䦩╇⑩䍎ㅳ㜹쉎⾩柂슣슻穒쉬㣂쉳䭺쏂恁쉺⽧</w:t>
      </w:r>
      <w:r>
        <w:rPr/>
        <w:t>ꥆ</w:t>
      </w:r>
      <w:r>
        <w:rPr/>
        <w:t>䨽</w:t>
      </w:r>
      <w:r>
        <w:rPr/>
        <w:t>ⲏ</w:t>
      </w:r>
      <w:r>
        <w:rPr/>
        <w:t>ㄭ塓縴뭵呹㌣瀻枏执噫춿䩔晑㑶쉟焨套湇垩⥰癰愫浪</w:t>
      </w:r>
      <w:r>
        <w:rPr/>
        <w:t>꧂</w:t>
      </w:r>
      <w:r>
        <w:rPr/>
        <w:t>쉎䩕噪旂免䜤䴩ꄶ塾촯⹠䱣</w:t>
      </w:r>
      <w:r>
        <w:rPr/>
        <w:t>ꥁ</w:t>
      </w:r>
      <w:r>
        <w:rPr/>
        <w:t>ぞ썤轣</w:t>
      </w:r>
      <w:r>
        <w:rPr/>
        <w:t>⡔</w:t>
      </w:r>
      <w:r>
        <w:rPr/>
        <w:t>쉍♎</w:t>
      </w:r>
      <w:r>
        <w:rPr/>
        <w:t>ꦘ</w:t>
      </w:r>
      <w:r>
        <w:rPr/>
        <w:t>び痂䁧䳎묽쵊瑇恐〉顖땆䉵偖츳傡썳偎䐪숲偵弊眨瓂㵩田䯍싂涿ꅲ㎩㩲</w:t>
      </w:r>
      <w:r>
        <w:rPr/>
        <w:t>Ⱬ</w:t>
      </w:r>
      <w:r>
        <w:rPr/>
        <w:t>갯獫縺캬⩇漶婁侥犘桄䑔뽓繒橱㤬䯂卭쉊⍏癃슥䰤抡㍩㥞╌塇⻃䎘격潩걙갨캬쉖㑂松䰥狂㖡䅌嘰轤儥춏쉚䭺景䀹港捥爦稱牁</w:t>
      </w:r>
      <w:r>
        <w:rPr/>
        <w:t>ꤱ</w:t>
      </w:r>
      <w:r>
        <w:rPr/>
        <w:t>圶硪쉄䉊瓃欷洦䜲⨹⼷</w:t>
      </w:r>
      <w:r>
        <w:rPr/>
        <w:t>ⱴ</w:t>
      </w:r>
      <w:r>
        <w:rPr/>
        <w:t>㩈꥚♀⸱愳㮱㭱싎祗煒〬㝫浴깙뭊ꄣ獸啟く㘻䭖坟뾏怦⩌䒏䴩쉄</w:t>
      </w:r>
      <w:r>
        <w:rPr/>
        <w:t>ⱒ</w:t>
      </w:r>
      <w:r>
        <w:rPr/>
        <w:t>柎彗婊䨩稪쉇堭乹夥㥀忂䂏쎘ㅓ恑娵⧂珍䴴灳㠲债쉤砺▻火灏朷</w:t>
      </w:r>
      <w:r>
        <w:rPr/>
        <w:t>ꤸ⍣</w:t>
      </w:r>
      <w:r>
        <w:rPr/>
        <w:t>悥獄颵⤶発⩭䡎</w:t>
      </w:r>
      <w:r>
        <w:rPr/>
        <w:t>ꕵ</w:t>
      </w:r>
      <w:r>
        <w:rPr/>
        <w:t>煟㕉싂盎녲穋숪쉈甤▩䁁湚歂⭥暡户⛂轊歚쉴劮뼲搩截㫎㑟⹡</w:t>
      </w:r>
      <w:r>
        <w:rPr/>
        <w:t>ⴷ</w:t>
      </w:r>
      <w:r>
        <w:rPr/>
        <w:t>矂㕡䇂䁮㘽啙卮䠥顡牀숻娣澻摞⮵繪捫圳削辏桺네畚塩䛂쉭敺㜣䶬剮␯塸㍢ꍺ㑭▬禱剮浾伬卦䰪朵顷</w:t>
      </w:r>
      <w:r>
        <w:rPr/>
        <w:t>ꕏ</w:t>
      </w:r>
      <w:r>
        <w:rPr/>
        <w:t>悏숵쉩䵤杤劬噀⹴쉙㚩狍걳樽攱牋勂啦⪮㴹ꍀ╯噩灾堣싂䱳奚뽞䀲⌵洦䵏깚璬䈱祯뼶쉱뇎並癞촽⍱桑</w:t>
      </w:r>
      <w:r>
        <w:rPr/>
        <w:t>ꕋ</w:t>
      </w:r>
      <w:r>
        <w:rPr/>
        <w:t>㉤䈰琳㈴⭖氱浇娱쵅⽬㚩딺婌⌷촯牤硩咡숻溘䝕睍뾵頰⩕</w:t>
      </w:r>
      <w:r>
        <w:rPr/>
        <w:t>ꗂ</w:t>
      </w:r>
      <w:r>
        <w:rPr/>
        <w:t>璻ꏂ㝟㤹亿겻⬦㩋습⽖轶恟晈塭뽱㴯㤰껂묣ꥱ䔣㚏獶㙎</w:t>
      </w:r>
      <w:r>
        <w:rPr/>
        <w:t>ꕣ</w:t>
      </w:r>
      <w:r>
        <w:rPr/>
        <w:t>唨卬偵쉮癟⒱슬⍩䔭嘣</w:t>
      </w:r>
      <w:r>
        <w:rPr/>
        <w:t>ꕢ</w:t>
      </w:r>
      <w:r>
        <w:rPr/>
        <w:t>뽹恅⍬㡉玩务쉬祳쏂彺救싂㵮䉘</w:t>
      </w:r>
      <w:r>
        <w:rPr/>
        <w:t>ⱪ</w:t>
      </w:r>
      <w:r>
        <w:rPr/>
        <w:t>哎⨺䟂㝟ㅋ╴뼷熡烍嗂癏⹁婯揂头뇂椸㵭䈷犻眫物礳く⏂⭠吮䓂</w:t>
      </w:r>
      <w:r>
        <w:rPr/>
        <w:t>ꤥ</w:t>
      </w:r>
      <w:r>
        <w:rPr/>
        <w:t>⻂杺昩盂슘䢱㥃䨣娥恧濂婾戽쉬</w:t>
      </w:r>
      <w:r>
        <w:rPr/>
        <w:t>ꕂ</w:t>
      </w:r>
      <w:r>
        <w:rPr/>
        <w:t>껂䥭㙆梏杵久瘮숩娦㵴䑢䱁⭭㔳䮩繺</w:t>
      </w:r>
      <w:r>
        <w:rPr/>
        <w:t>ⷂ</w:t>
      </w:r>
      <w:r>
        <w:rPr/>
        <w:t>㙦暏썃氣쉗僃걭礱땔⫂숤䡒뽢発쉏穉䩪䦵琭䕉쌮牋吷瞏⽸䧂伴潾偨票䭍䵑뭡䁆⩒払䰩䲵楥卪䄯槂㌷䩞㭩婏傻깇揂놬㑪㕖⸷슩牱焨䑉协㭋㑎㑐</w:t>
      </w:r>
      <w:r>
        <w:rPr/>
        <w:t>꤫</w:t>
      </w:r>
      <w:r>
        <w:rPr/>
        <w:t>猭昰甹䛂烂盂杗偱吳䯂⼵犵㢘䝡쉳␬繂奡噌娴⏍劵쌽쏂</w:t>
      </w:r>
      <w:r>
        <w:rPr/>
        <w:t>⡺</w:t>
      </w:r>
      <w:r>
        <w:rPr/>
        <w:t>憱ꍯ猦걂樤㡙瑱帵䡆⍘条䜲쉴繠㗂噅㚘煠싂咵噹㨭㥙ꥸ㔊爤㝳⛂㡆㝦䕱</w:t>
      </w:r>
      <w:r>
        <w:rPr/>
        <w:t>ꔷ</w:t>
      </w:r>
      <w:r>
        <w:rPr/>
        <w:t>䥶幆캵剕⩯걚싍⍨神效擂㐮䩑㑹圪矂爥丯妣敓</w:t>
      </w:r>
      <w:r>
        <w:rPr/>
        <w:t>⡒</w:t>
      </w:r>
      <w:r>
        <w:rPr/>
        <w:t>㇂䱚뽩暿嚱䅕塀㧂佩壎硖獓㑪</w:t>
      </w:r>
      <w:r>
        <w:rPr/>
        <w:t>ꕓ</w:t>
      </w:r>
      <w:r>
        <w:rPr/>
        <w:t>싎</w:t>
      </w:r>
      <w:r>
        <w:rPr/>
        <w:t>ꤲ</w:t>
      </w:r>
      <w:r>
        <w:rPr/>
        <w:t>冻⦣</w:t>
      </w:r>
      <w:r>
        <w:rPr/>
        <w:t>Ⱟ</w:t>
      </w:r>
      <w:r>
        <w:rPr/>
        <w:t>숹⚡䵘䉷⹧걃⍯浺♁뭲◎祙沩숲</w:t>
      </w:r>
      <w:r>
        <w:rPr/>
        <w:t>ꗂ</w:t>
      </w:r>
      <w:r>
        <w:rPr/>
        <w:t>ꥪ쉒椰무侏砪䵂杓걵䎮쉊轸瑱䞡긣乴⭘ꍍ仂祂╀硕儸ꏂ拎偑㝏穅允䈻畠뾏뾏⑱싃㭌쉧䑘㕵</w:t>
      </w:r>
      <w:r>
        <w:rPr/>
        <w:t>ꥅ</w:t>
      </w:r>
      <w:r>
        <w:rPr/>
        <w:t>䩬栻숬</w:t>
      </w:r>
      <w:r>
        <w:rPr/>
        <w:t>⡹</w:t>
      </w:r>
      <w:r>
        <w:rPr/>
        <w:t>垻瘩䢱⩵䙆繘</w:t>
      </w:r>
      <w:r>
        <w:rPr/>
        <w:t>ꕀꔵ꥟</w:t>
      </w:r>
      <w:r>
        <w:rPr/>
        <w:t>㔣</w:t>
      </w:r>
      <w:r>
        <w:rPr/>
        <w:t>ꕪ</w:t>
      </w:r>
      <w:r>
        <w:rPr/>
        <w:t>숹穹</w:t>
      </w:r>
      <w:r>
        <w:rPr/>
        <w:t>ꔲ</w:t>
      </w:r>
      <w:r>
        <w:rPr/>
        <w:t>䙆⹠娮䭍㉲䛂쉈ꥺ⑯䙕⸴堩恮㖵</w:t>
      </w:r>
      <w:r>
        <w:rPr/>
        <w:t>Ɐ</w:t>
      </w:r>
      <w:r>
        <w:rPr/>
        <w:t>숻ㄥ䜽摫乾슻婄㙠쉴䐤쉧癦</w:t>
      </w:r>
      <w:r>
        <w:rPr/>
        <w:t>ꕃ</w:t>
      </w:r>
      <w:r>
        <w:rPr/>
        <w:t>㡡뾡噣㉭嫂╚亩㡫竎⫍</w:t>
      </w:r>
      <w:r>
        <w:rPr/>
        <w:t>⣃⫂</w:t>
      </w:r>
      <w:r>
        <w:rPr/>
        <w:t>厏啉⍳睚⩀㉕傣傩呉숲牨㘪繘奧䡶숳囂咥슣</w:t>
      </w:r>
      <w:r>
        <w:rPr/>
        <w:t>ꕋ</w:t>
      </w:r>
      <w:r>
        <w:rPr/>
        <w:t>頤쉞츶ㆵ坈⽷亡ㅈ捭㶣偺牯搳䳍긭畱朽╚쉓奚ꥫ⫂侱皬破╫ꅀ䈨䉩擎썂穦枻畊圥⭪浢癖ま쉹┱</w:t>
      </w:r>
      <w:r>
        <w:rPr/>
        <w:t>ⵒ</w:t>
      </w:r>
      <w:r>
        <w:rPr/>
        <w:t>췃⑅쉍痂晕녗矍狍㥘⧂䰫顳쉂㈽頪갤딶婰癧㖏㚘洭</w:t>
      </w:r>
      <w:r>
        <w:rPr/>
        <w:t>꥓</w:t>
      </w:r>
      <w:r>
        <w:rPr/>
        <w:t>㡎埂剏塭䑈眻쉟걂皣殏啔䕇㔮</w:t>
      </w:r>
      <w:r>
        <w:rPr/>
        <w:t>ꥐ</w:t>
      </w:r>
      <w:r>
        <w:rPr/>
        <w:t>䍷塵枿쉚쉵쵲㥩㈻䍌䥴䴭滂梱</w:t>
      </w:r>
      <w:r>
        <w:rPr/>
        <w:t>⡙</w:t>
      </w:r>
      <w:r>
        <w:rPr/>
        <w:t>伦橌㩂㶩唳㤬Ⓕ员ꇎ〥吵㚥뽐㯂㩗娶獺䱰䡅썍쉄䩟쉊⵶ㅥ戦싂㡮ꄸ浔並㑭뾏쉺숰숸画⨳</w:t>
      </w:r>
      <w:r>
        <w:rPr/>
        <w:t>ⵌ</w:t>
      </w:r>
      <w:r>
        <w:rPr/>
        <w:t>洦檡뽯䙟㍥倮輨䝷怹</w:t>
      </w:r>
      <w:r>
        <w:rPr/>
        <w:t>Ȿ</w:t>
      </w:r>
      <w:r>
        <w:rPr/>
        <w:t>㋂⻂眳煣䔮䉹㉒噗㤰焫㉨坯⽁ꏂ轞䍘䤰東쵷쉎啧朥䱙䍁夹坁뮡䣂</w:t>
      </w:r>
      <w:r>
        <w:rPr/>
        <w:t>ⵀ</w:t>
      </w:r>
      <w:r>
        <w:rPr/>
        <w:t>歑䑺偖싂掻쉙⪮䷂欹깾穸췂在숬ꆡ矂쉄溬ㅓ䕳㦿彎䴷敶歖쉀㝾</w:t>
      </w:r>
      <w:r>
        <w:rPr/>
        <w:t>ⲥ⍚</w:t>
      </w:r>
      <w:r>
        <w:rPr/>
        <w:t>朣㑃桹</w:t>
      </w:r>
      <w:r>
        <w:rPr/>
        <w:t>ꤲ</w:t>
      </w:r>
      <w:r>
        <w:rPr/>
        <w:t>浟挰⿂⨫䝍</w:t>
      </w:r>
      <w:r>
        <w:rPr/>
        <w:t>⡒</w:t>
      </w:r>
      <w:r>
        <w:rPr/>
        <w:t>䕔祶</w:t>
      </w:r>
      <w:r>
        <w:rPr/>
        <w:t>ꦡ</w:t>
      </w:r>
      <w:r>
        <w:rPr/>
        <w:t>党뭤牌慇⑱彌⩒쉶甪揃掮녢辱⥙䕆凂堨从䦘伪䥬䧂╯⺱뼰䵳녹</w:t>
      </w:r>
      <w:r>
        <w:rPr/>
        <w:t>ⷎ</w:t>
      </w:r>
      <w:r>
        <w:rPr/>
        <w:t>슱ꄽꥲ깾栨乧縰瘶㕓刪㷂깱乊爽㬯⬪敌⥬</w:t>
      </w:r>
      <w:r>
        <w:rPr/>
        <w:t>Ⱚ</w:t>
      </w:r>
      <w:r>
        <w:rPr/>
        <w:t>煫㑔╥㩡䑂쌹╚㡟瀲㒡噧㈣吲⩄䐫䍲</w:t>
      </w:r>
      <w:r>
        <w:rPr/>
        <w:t>ꤺ</w:t>
      </w:r>
      <w:r>
        <w:rPr/>
        <w:t>⠽</w:t>
      </w:r>
      <w:r>
        <w:rPr/>
        <w:t>쉇䁶嫂놥幄朴䇂</w:t>
      </w:r>
      <w:r>
        <w:rPr/>
        <w:t>⠣</w:t>
      </w:r>
      <w:r>
        <w:rPr/>
        <w:t>䅥⬹ぢ夰帰ꌻ溱斥쵈札搽</w:t>
      </w:r>
      <w:r>
        <w:rPr/>
        <w:t>ꕭ</w:t>
      </w:r>
      <w:r>
        <w:rPr/>
        <w:t>싂</w:t>
      </w:r>
      <w:r>
        <w:rPr/>
        <w:t>ꔽ</w:t>
      </w:r>
      <w:r>
        <w:rPr/>
        <w:t>㍴⩲槃䡚暱췂⩩瑇䱃♭㘬稣竂숳</w:t>
      </w:r>
      <w:r>
        <w:rPr/>
        <w:t>⠦</w:t>
      </w:r>
      <w:r>
        <w:rPr/>
        <w:t>쉲奕ꥺꎥ此塚塕㙳疩瑴숽渲氵揂滂⽹稊䩂⥺妵㭈歅쉈쉮輣㉧</w:t>
      </w:r>
      <w:r>
        <w:rPr/>
        <w:t>ꤪ</w:t>
      </w:r>
      <w:r>
        <w:rPr/>
        <w:t>䔸惂㕕쉯</w:t>
      </w:r>
      <w:r>
        <w:rPr/>
        <w:t>Ⲙ</w:t>
      </w:r>
      <w:r>
        <w:rPr/>
        <w:t>啶摧灷序坅</w:t>
      </w:r>
      <w:r>
        <w:rPr/>
        <w:t>ꔫ</w:t>
      </w:r>
      <w:r>
        <w:rPr/>
        <w:t>榏뾿呞슿卢땎䠺抩瑹啄</w:t>
      </w:r>
      <w:r>
        <w:rPr/>
        <w:t>ⱂ</w:t>
      </w:r>
      <w:r>
        <w:rPr/>
        <w:t>칤␽쉷海䘤䵸䨽朱瑲皏滂㉌桓⩀穾歡䢣摆㍂炡瞡┮녱刺䰨呶⪮痂</w:t>
      </w:r>
      <w:r>
        <w:rPr/>
        <w:t>ⱳ</w:t>
      </w:r>
      <w:r>
        <w:rPr/>
        <w:t>숭⽩츱ꥭ漪춏燂姂㮣걚奅唬唯♊ㅥ촩轪䰻瘲匷顋⬭恦悥磃Ⓜ깴◂䒿㕓穪癬ㅓ㩵갫矂狂싂䑣猲瀶捕偮㐬ꅦ⩑搳縣䊡拂䬪⭍</w:t>
      </w:r>
      <w:r>
        <w:rPr/>
        <w:t>ꕆ</w:t>
      </w:r>
      <w:r>
        <w:rPr/>
        <w:t>娹眬䁦</w:t>
      </w:r>
      <w:r>
        <w:rPr/>
        <w:t>⡶</w:t>
      </w:r>
      <w:r>
        <w:rPr/>
        <w:t>慘</w:t>
      </w:r>
      <w:r>
        <w:rPr/>
        <w:t>Ⱟ</w:t>
      </w:r>
      <w:r>
        <w:rPr/>
        <w:t>䙾允杈ㅨ䵺䅟溡쌥ケ佴浈皩奀縯</w:t>
      </w:r>
      <w:r>
        <w:rPr/>
        <w:t>ⱚ</w:t>
      </w:r>
      <w:r>
        <w:rPr/>
        <w:t>숽</w:t>
      </w:r>
      <w:r>
        <w:rPr/>
        <w:t>ꤦ╰</w:t>
      </w:r>
      <w:r>
        <w:rPr/>
        <w:t>㥠䕥绂⑱恷⍣攻㩟唻⪬⻂</w:t>
      </w:r>
      <w:r>
        <w:rPr/>
        <w:t>ꥈ</w:t>
      </w:r>
      <w:r>
        <w:rPr/>
        <w:t>摚㘹㍾特㡣㮥汐뿂檬僂숺슩婧塯䁸幕〲뭨䉑椴氱碏炏䈲䉱㙂뭠ꍠ璏眨䗎渺矂ㅤ숹瀽겡垮璱沥䊿噆㉬뾻瘭⍥㊩媿临穣けꏍ敨넴㡺</w:t>
      </w:r>
      <w:r>
        <w:rPr/>
        <w:t>ꥆ⥹</w:t>
      </w:r>
      <w:r>
        <w:rPr/>
        <w:t>ⳃ♧</w:t>
      </w:r>
      <w:r>
        <w:rPr/>
        <w:t>搮ꄨ頻硈䦡䩾⏃刪숨輹㥪䱆澏㴮じ쉉</w:t>
      </w:r>
      <w:r>
        <w:rPr/>
        <w:t>ꥊ</w:t>
      </w:r>
      <w:r>
        <w:rPr/>
        <w:t>硋攨땯䩣祂湹爤輲儷⹦㮩畃あ쉎쉣㙂⥲澮ㅍ</w:t>
      </w:r>
      <w:r>
        <w:rPr/>
        <w:t>ꥍ</w:t>
      </w:r>
      <w:r>
        <w:rPr/>
        <w:t>䦮楄숽녮椮畹䍒䀥ꎣ癲썒㑘神㒡汄ꌨ㋂摚⨳揍廂쉶</w:t>
      </w:r>
      <w:r>
        <w:rPr/>
        <w:t>Ᵽ</w:t>
      </w:r>
      <w:r>
        <w:rPr/>
        <w:t>㟂炿汆녆潴焮塤䐪敃⫂䥨ꍵ㥬䳂쉁㧂⽳쉚⭩田忂䊱뭠뽡卂婧䩍칹㭁츰㈦稺娣繊冘㈤䯂쉇伹쉟瘴ㄴ때㬤塨䫂娸呁무⎘曂㙬繚㥩䘪奸框㪣獤䁚䁂欳䆩硶卓幍縸쉪扮䖱넩皥ꅓ숣⺩㑙㠣⩙䉮䠸ㅟ슬淂쉪</w:t>
      </w:r>
      <w:r>
        <w:rPr/>
        <w:t>⡓</w:t>
      </w:r>
      <w:r>
        <w:rPr/>
        <w:t>桓␯䍆畺埂眩搵칕䡂䥲楫⥸侘穳买柂䲵欸癗梻瑷奟䝎颬桮⹯䑸穋㇂숷긪쉨⥢䏂⛃싂싃㋂촮挪灥䍒⭮曂拂⭬䛂</w:t>
      </w:r>
      <w:r>
        <w:rPr/>
        <w:t>⢩</w:t>
      </w:r>
      <w:r>
        <w:rPr/>
        <w:t>쉐쉮䉟枩歁䀪摈䭑灃♥⤺喬쵶歨쌫㕣朴潘쉘캡慴兣뽔扑䖏颻佇⽢뭑焦恷䅶䄽㋂沬깖㑊湚硄㧂ꍎ싂</w:t>
      </w:r>
      <w:r>
        <w:rPr/>
        <w:t>ꔪ</w:t>
      </w:r>
      <w:r>
        <w:rPr/>
        <w:t>숱卥䘣你甯㓍</w:t>
      </w:r>
      <w:r>
        <w:rPr/>
        <w:t>ⴤ</w:t>
      </w:r>
      <w:r>
        <w:rPr/>
        <w:t>㣂</w:t>
      </w:r>
      <w:r>
        <w:rPr/>
        <w:t>ⵣ</w:t>
      </w:r>
      <w:r>
        <w:rPr/>
        <w:t>䶣숤⻂</w:t>
      </w:r>
      <w:r>
        <w:rPr/>
        <w:t>ⷂ</w:t>
      </w:r>
      <w:r>
        <w:rPr/>
        <w:t>碥佮쵤⎣䚩</w:t>
      </w:r>
      <w:r>
        <w:rPr/>
        <w:t>ⲣ</w:t>
      </w:r>
      <w:r>
        <w:rPr/>
        <w:t>砰繬䗂⼵㡊숺嘣輯牍㙁묨싂㵬⩅꺡쉢뽥㞏涵㗂摁扱䁲싂ꅴ쉎쉸测䟍</w:t>
      </w:r>
      <w:r>
        <w:rPr/>
        <w:t>ꦬ</w:t>
      </w:r>
      <w:r>
        <w:rPr/>
        <w:t>睔숲䷍晵䅈椷싂焸◂쉶☮␨쉴捠䜩渰䅤숊숷</w:t>
      </w:r>
      <w:r>
        <w:rPr/>
        <w:t>ꕀ</w:t>
      </w:r>
      <w:r>
        <w:rPr/>
        <w:t>껂ッ㛂㠰걓圣庱䲩㶩硆⼴啑䔽⩑㘽쉂睶</w:t>
      </w:r>
      <w:r>
        <w:rPr/>
        <w:t>⡭</w:t>
      </w:r>
      <w:r>
        <w:rPr/>
        <w:t>ꤤ</w:t>
      </w:r>
      <w:r>
        <w:rPr/>
        <w:t>瓃な乳熏┪⭊ꅺ敭㈬奀稪녈뗂頷䩦婉슩礱ꌹ㑹庮璻乑楎뽭愰噍竂忂洭㡸㙵⍀夥唫䱺⹀䝓긽뽍楲㭖쉦</w:t>
      </w:r>
      <w:r>
        <w:rPr/>
        <w:t>꥓</w:t>
      </w:r>
      <w:r>
        <w:rPr/>
        <w:t>츲⩆걟㛂䩲긯䁰繈䱏䔦咻汹슱⌦땾⎩싂쵆땸ꥺ颡⬽甽繲䠮堯橷壂㝬獢廍╹⥧倴⩣橁題堹슏컂恮㒱䘵怩䘱㛂깏칖쉞偦⾥數䁶奶乑升꥗䵏⽯ꅕ唲⭟쉬占参㟂㉠獈辬⪿婯卣䕯㇂⽉쉋漺剎䂵輤䏂轀⽗䭦땚⑳딷⮣便걂債矂╸녯祏撻숣쉆䃂숪</w:t>
      </w:r>
      <w:r>
        <w:rPr/>
        <w:t>⡓</w:t>
      </w:r>
      <w:r>
        <w:rPr/>
        <w:t>뿂婵ꍕ歌勂呀㩤숮傥슮怹攰颡□䋃杭⩩捁獰楐庥⪿⑸㡆</w:t>
      </w:r>
      <w:r>
        <w:rPr/>
        <w:t>⡹</w:t>
      </w:r>
      <w:r>
        <w:rPr/>
        <w:t>㉌乆頺皥昬牯促欪偫浮㑤噗睭摦쌬䡠礴睅땗儤⤪㵸枣㟍氥夣㴪汨㓃㑲㮘竂湳呬朱癋飂뽋恢獐뭲樯朮卬摐</w:t>
      </w:r>
      <w:r>
        <w:rPr/>
        <w:t>⡐</w:t>
      </w:r>
      <w:r>
        <w:rPr/>
        <w:t>檮灎䴶⭠㡂</w:t>
      </w:r>
      <w:r>
        <w:rPr/>
        <w:t>ⱉ</w:t>
      </w:r>
      <w:r>
        <w:rPr/>
        <w:t>瑢쉔썷㥧顀뗂䝞썘┨に枏励拂练慠䍃숳䈱参熩灎⎩☷</w:t>
      </w:r>
      <w:r>
        <w:rPr/>
        <w:t>ꕙ</w:t>
      </w:r>
      <w:r>
        <w:rPr/>
        <w:t>抱㉕昹⪡넷辿쉮其뽍쉨䜸촽歧櫍㍠噭㣂쉗䍞㘵獏</w:t>
      </w:r>
      <w:r>
        <w:rPr/>
        <w:t>ⱹ</w:t>
      </w:r>
      <w:r>
        <w:rPr/>
        <w:t>晄幈녌顤숳彤䗂縯㡶䕪並ꥥ彖捧땵夻숷⬰땡쉶漹</w:t>
      </w:r>
      <w:r>
        <w:rPr/>
        <w:t>ꤹ</w:t>
      </w:r>
      <w:r>
        <w:rPr/>
        <w:t>㥉츹偭⥯扫</w:t>
      </w:r>
      <w:r>
        <w:rPr/>
        <w:t>ꔮ</w:t>
      </w:r>
      <w:r>
        <w:rPr/>
        <w:t>椹㙘杞暬癃光⵶ꌽ</w:t>
      </w:r>
      <w:r>
        <w:rPr/>
        <w:t>ꥑ</w:t>
      </w:r>
      <w:r>
        <w:rPr/>
        <w:t>燂꧎㙩</w:t>
      </w:r>
      <w:r>
        <w:rPr/>
        <w:t>ⶩ</w:t>
      </w:r>
      <w:r>
        <w:rPr/>
        <w:t>樨癐琤㢻⌮䀶侥壂쉶ꍪ춣䯎當ㄩ䑏</w:t>
      </w:r>
      <w:r>
        <w:rPr/>
        <w:t>⡒</w:t>
      </w:r>
      <w:r>
        <w:rPr/>
        <w:t>秂儮⍘慶슏㵪燂䍔枥䲿元顣믂坸䝀攦祡漺쉨슿䩭쉢</w:t>
      </w:r>
      <w:r>
        <w:rPr/>
        <w:t>⢮</w:t>
      </w:r>
      <w:r>
        <w:rPr/>
        <w:t>摏䴲숺뮮ㄤ쉧悻촦╺咩㵪♠⌦♤堲믂떘썋쉭뾱㦡彧ꅰ</w:t>
      </w:r>
      <w:r>
        <w:rPr/>
        <w:t>⡴</w:t>
      </w:r>
      <w:r>
        <w:rPr/>
        <w:t>䧂氩썵敨檣晈䧂挦潳뾬ꎏ⯂桟䕌묷坲爦浸㜽歓습摞憏牗幉⹭䑪슏丵㩶䑢쉳쉯狂䝶睩쉾楟㵃煣㑲♲⑑䩯幠ꅤ㌪숷繭熻爯⍘悬숩쉴頭塋伬勎⥅쉐摨㇂桶㵖㨺뭤떻딹♒獾䂬깐䙉⮵輸긦썰䨭歸</w:t>
      </w:r>
      <w:r>
        <w:rPr/>
        <w:t>ꗂ⩚</w:t>
      </w:r>
      <w:r>
        <w:rPr/>
        <w:t>偹</w:t>
      </w:r>
      <w:r>
        <w:rPr/>
        <w:t>ꔫ</w:t>
      </w:r>
      <w:r>
        <w:rPr/>
        <w:t>Ⱟ</w:t>
      </w:r>
      <w:r>
        <w:rPr/>
        <w:t>睳湬ꅧ噠쉑쉙싂幺㙋毂쉭䬪뭹쉋䬬氷쉣䫃橸侏㕟㮡쉖框ㄥ㕫㥫㎱松슏䁁⹯뭂堊㨽㥔䆵㥲泂㚱</w:t>
      </w:r>
      <w:r>
        <w:rPr/>
        <w:t>Ⳃ</w:t>
      </w:r>
      <w:r>
        <w:rPr/>
        <w:t>癀㦿噖煈稪갽颮枻榡㥠춡⻂숲廂⚮湐</w:t>
      </w:r>
      <w:r>
        <w:rPr/>
        <w:t>ⱳ</w:t>
      </w:r>
      <w:r>
        <w:rPr/>
        <w:t>坨旂촪䱬뾻䩚幐幵컃泂呬⩋啪숸乲䞡偦䖮쉥땤䔬ㅑ扢顦婏⩑숸㦘凂㑭㔦⯂걕䘪⭊猻숺䀪啞䗂睫걀伪䱪쉭牺䟂쵖㛃숯兩䑅漺⭃夶딷숪犿噶歸〽唥穐坉瑣ꅫ䑰쎏硭癌橷⮱㙉╅䱲埍㍌</w:t>
      </w:r>
      <w:r>
        <w:rPr/>
        <w:t>ꕴ⩱</w:t>
      </w:r>
      <w:r>
        <w:rPr/>
        <w:t>䉯㉀找払ꅍす㍤슣땓畫磍싂恊䖏辱⬱撵搹坩</w:t>
      </w:r>
      <w:r>
        <w:rPr/>
        <w:t>ⱐ</w:t>
      </w:r>
      <w:r>
        <w:rPr/>
        <w:t>址䉁傮幹圬숪嚬剕扗숯쉮㝖畗㨶〈쉁춻噡幺땙</w:t>
      </w:r>
      <w:r>
        <w:rPr/>
        <w:t>ꖻ</w:t>
      </w:r>
      <w:r>
        <w:rPr/>
        <w:t>㴨</w:t>
      </w:r>
      <w:r>
        <w:rPr/>
        <w:t>ꕶ</w:t>
      </w:r>
      <w:r>
        <w:rPr/>
        <w:t>뭕琶╪♍啄窮쉬柂だ䤰惂繱兕渺⒱ꥲ稪瑰쉙딹䉮㕨쉄뮡썑</w:t>
      </w:r>
      <w:r>
        <w:rPr/>
        <w:t>ꤳ</w:t>
      </w:r>
      <w:r>
        <w:rPr/>
        <w:t>湾쉂䪵ꌤ噭汃⩹숻凍佘炩汕啀㓎强뼹쉋䙭䙧䛂涥抩䝶㡧督䝘䉣畅椳㵸뼤剏盂ぃ娸⹪쉞戨숮㈥䋂쉀</w:t>
      </w:r>
      <w:r>
        <w:rPr/>
        <w:t>ꤽ</w:t>
      </w:r>
      <w:r>
        <w:rPr/>
        <w:t>넶뽄堷㭸幒偩땰䘤惎</w:t>
      </w:r>
      <w:r>
        <w:rPr/>
        <w:t>ꔥ</w:t>
      </w:r>
      <w:r>
        <w:rPr/>
        <w:t>悻畵컃氱⩸䚱䄰戰祇懃㙥睔哃捥뇂칷칀싂숶㨻窻塟欺促╳䓎輵숷噉</w:t>
      </w:r>
      <w:r>
        <w:rPr/>
        <w:t>Ɒ</w:t>
      </w:r>
      <w:r>
        <w:rPr/>
        <w:t>圪含㈫㩧濍窥㙒걺埂摌纥䕓䇃䦣㫂쉭䄪䝐㭲</w:t>
      </w:r>
      <w:r>
        <w:rPr/>
        <w:t>⡴</w:t>
      </w:r>
      <w:r>
        <w:rPr/>
        <w:t>敤⒩슡㬳㶣䎥㥢怪䄻⪱䩓䘬䱸䙶⩓睟쉏</w:t>
      </w:r>
      <w:r>
        <w:rPr/>
        <w:t>Ⳃ</w:t>
      </w:r>
      <w:r>
        <w:rPr/>
        <w:t>컃쵠㢣깭ꄽ㧂쉃塣쎻囂쉯睖ㄱ㬻⍶넸末噐칉ꍨ擂⨬䫂區頹⵺㵺橅ㄭ녨츣㤯㐸忂ꌦ⑱␺木</w:t>
      </w:r>
      <w:r>
        <w:rPr/>
        <w:t>ⶱ</w:t>
      </w:r>
      <w:r>
        <w:rPr/>
        <w:t>庮䡾顱</w:t>
      </w:r>
      <w:r>
        <w:rPr/>
        <w:t>⠪</w:t>
      </w:r>
      <w:r>
        <w:rPr/>
        <w:t>쉳䅍偤쉋⒬⽶⩄</w:t>
      </w:r>
      <w:r>
        <w:rPr/>
        <w:t>⡩⦥</w:t>
      </w:r>
      <w:r>
        <w:rPr/>
        <w:t>䵦⏂쉃中䕉⼪婇딨쉫歒쉢⫂쉸㉠㥋物幩䔤㧃扸椽䯂婨眬礦捞⍑ぴ浕䡔숫췎쉗漬圦걢祲ꄥ呒䬦䁐㯂穂깎形뗃繵玿漴믂朥깚</w:t>
      </w:r>
      <w:r>
        <w:rPr/>
        <w:t>ⷎ</w:t>
      </w:r>
      <w:r>
        <w:rPr/>
        <w:t>䏍坞㕘䱇匥烂㣃╉玻灍氱</w:t>
      </w:r>
      <w:r>
        <w:rPr/>
        <w:t>ꤶ</w:t>
      </w:r>
      <w:r>
        <w:rPr/>
        <w:t>熵坺泂㙚獈橨쉌歯址刨䵺싂ꄶ璮䓂㯍帪⍳㯎㭆䝟쉰摏</w:t>
      </w:r>
      <w:r>
        <w:rPr/>
        <w:t>ⴹ</w:t>
      </w:r>
      <w:r>
        <w:rPr/>
        <w:t>㥌쵞</w:t>
      </w:r>
      <w:r>
        <w:rPr/>
        <w:t>ⱨ</w:t>
      </w:r>
      <w:r>
        <w:rPr/>
        <w:t>妬縨㡢祗㑯</w:t>
      </w:r>
      <w:r>
        <w:rPr/>
        <w:t>ⴵ</w:t>
      </w:r>
      <w:r>
        <w:rPr/>
        <w:t>딫묥쵲灃婵啍</w:t>
      </w:r>
      <w:r>
        <w:rPr/>
        <w:t>ꗂ</w:t>
      </w:r>
      <w:r>
        <w:rPr/>
        <w:t>ꏂㅺ冩⍬㝈䁚惂⨭⚬獸䔦唨</w:t>
      </w:r>
      <w:r>
        <w:rPr/>
        <w:t>ꕚ</w:t>
      </w:r>
      <w:r>
        <w:rPr/>
        <w:t>亿坑奮䵱䉉琦䅂숪쉲㍡쉷㜽䍲嘪危䩊䚿</w:t>
      </w:r>
      <w:r>
        <w:rPr/>
        <w:t>ꕢ</w:t>
      </w:r>
      <w:r>
        <w:rPr/>
        <w:t>숩枬傩䭘쉔┨䡟殘お⍲硁ꄣ澿乮瑬捪幢쏂♎烃堣㛍啷슻㩐燎숵⏂슮婨숊淂穹稪潱柂숨殩칊檩⥪飂</w:t>
      </w:r>
      <w:r>
        <w:rPr/>
        <w:t>ꤹ</w:t>
      </w:r>
      <w:r>
        <w:rPr/>
        <w:t>塩</w:t>
      </w:r>
      <w:r>
        <w:rPr/>
        <w:t>ꤤ</w:t>
      </w:r>
      <w:r>
        <w:rPr/>
        <w:t>㍆橧</w:t>
      </w:r>
      <w:r>
        <w:rPr/>
        <w:t>ⱸ꥘</w:t>
      </w:r>
      <w:r>
        <w:rPr/>
        <w:t>轸埂䐽繶傣⼱꧎녮䅥땺겻䭕㒥ꍣ</w:t>
      </w:r>
      <w:r>
        <w:rPr/>
        <w:t>⠪</w:t>
      </w:r>
      <w:r>
        <w:rPr/>
        <w:t>慄</w:t>
      </w:r>
      <w:r>
        <w:rPr/>
        <w:t>ꥌ</w:t>
      </w:r>
      <w:r>
        <w:rPr/>
        <w:t>婭⫂乡쵱䲻煐</w:t>
      </w:r>
      <w:r>
        <w:rPr/>
        <w:t>ⵟ</w:t>
      </w:r>
      <w:r>
        <w:rPr/>
        <w:t>㠺싂㕇썓</w:t>
      </w:r>
      <w:r>
        <w:rPr/>
        <w:t>ⵗ</w:t>
      </w:r>
      <w:r>
        <w:rPr/>
        <w:t>녠㝀㭪㶡㐵╆⫂㵮杤佩䇂渴杩塚埂㡢帥愶濎獸촪⭕䕨㶣呧姂妻䌳䙮싃漶散㝖祠繆杭싎쉙廂喩䙦歄㏂䠺単딦奤쉷䡪滂佔嘪䭺</w:t>
      </w:r>
      <w:r>
        <w:rPr/>
        <w:t>ⱃ</w:t>
      </w:r>
      <w:r>
        <w:rPr/>
        <w:t>땕䑗⩱</w:t>
      </w:r>
      <w:r>
        <w:rPr/>
        <w:t>ⵣ</w:t>
      </w:r>
      <w:r>
        <w:rPr/>
        <w:t>䘷欨䟂쉅啉低暩</w:t>
      </w:r>
      <w:r>
        <w:rPr/>
        <w:t>ⴰ</w:t>
      </w:r>
      <w:r>
        <w:rPr/>
        <w:t>䄤摸䀯濂瘰</w:t>
      </w:r>
      <w:r>
        <w:rPr/>
        <w:t>⡥</w:t>
      </w:r>
      <w:r>
        <w:rPr/>
        <w:t>㝖뽲䴵</w:t>
      </w:r>
      <w:r>
        <w:rPr/>
        <w:t>⡚⩎</w:t>
      </w:r>
      <w:r>
        <w:rPr/>
        <w:t>疩⥞硨䱟剗恘쉚춱忂硣䴱쉊噌睮⨷瑮⴪燎</w:t>
      </w:r>
      <w:r>
        <w:rPr/>
        <w:t>꧂</w:t>
      </w:r>
      <w:r>
        <w:rPr/>
        <w:t>咩╸쉧は㥄毂㉅견梡쉃猤㠳㶿杴숭㙦䞏㩥捅繊䱰╗啦彡㑁縬충顇䡶㤦㴶媩僂硦썇䘦泂㭘䅅暿䝌副쵥⥉㐰⥤컂㡆㮱캩ㅓ桁䓂歋慯䓂塃噖瘵</w:t>
      </w:r>
      <w:r>
        <w:rPr/>
        <w:t>꤫</w:t>
      </w:r>
      <w:r>
        <w:rPr/>
        <w:t>幍瑄⭉㡅娨獍滂彁㕅㠻걚礬ァ㐷顸嫎灺攲碿啸囂䑬</w:t>
      </w:r>
      <w:r>
        <w:rPr/>
        <w:t>ꔪ</w:t>
      </w:r>
      <w:r>
        <w:rPr/>
        <w:t>㩣祲绂㝸썫捬折㡲歬䨳垿깭浴䝎땣㟍渵佁♦乇</w:t>
      </w:r>
      <w:r>
        <w:rPr/>
        <w:t>ꔵ</w:t>
      </w:r>
      <w:r>
        <w:rPr/>
        <w:t>뿂䐽汇术쉌ꥠ⍥녇☭㙷ꥶ㨨坞쉲畉燂㯂猲䌤顧拂恵儰慇㥊⾩싍願䦱䂡놥⭱慞䑗䷎繅㡇⹚</w:t>
      </w:r>
      <w:r>
        <w:rPr/>
        <w:t>ⳃ</w:t>
      </w:r>
      <w:r>
        <w:rPr/>
        <w:t>㝅⥮䊮䞮癬漽╍惂㩊⤨危䮏䥲伮䕾쉘䑡灹</w:t>
      </w:r>
      <w:r>
        <w:rPr/>
        <w:t>ꥍ</w:t>
      </w:r>
      <w:r>
        <w:rPr/>
        <w:t>厩䨳噆㷂徏䤦㍫ꇂ枥瑂吪䱅繭</w:t>
      </w:r>
      <w:r>
        <w:rPr/>
        <w:t>ⷂ</w:t>
      </w:r>
      <w:r>
        <w:rPr/>
        <w:t>싂겣⑤䕞떮뭌䡲妻䤫劣</w:t>
      </w:r>
      <w:r>
        <w:rPr/>
        <w:t>꧃</w:t>
      </w:r>
      <w:r>
        <w:rPr/>
        <w:t>晐盂떘顠噬싂㬵䬰搰嚣슡숸卂쉰瘣㉖ꏂ惂潢㗂绂䯂⏂</w:t>
      </w:r>
      <w:r>
        <w:rPr/>
        <w:t>ꤦⵍ╞</w:t>
      </w:r>
      <w:r>
        <w:rPr/>
        <w:t>䱚㞘㭹㗂燂䥢썚琪㟂㨤掿뽰⭠⵴䍄숮套颣⥆숳쉕쉎婘坭砶㵔뿂㐨墻坉䌦쉯晔禩杴斏哂剟呆䑙쵥䳂㬺绂슩⑦夺ぐ썶杋숭涡ꥡ娯ㅌ砳㵫걲쉋䑧扬扄汑⩤⭾걇녲촪卓彬䐻塰嫂楏斡갤桹末</w:t>
      </w:r>
      <w:r>
        <w:rPr/>
        <w:t>ꕗ</w:t>
      </w:r>
      <w:r>
        <w:rPr/>
        <w:t>婑⩅䥶梵쎿ꎱ䑖䉚</w:t>
      </w:r>
      <w:r>
        <w:rPr/>
        <w:t>ⰰ</w:t>
      </w:r>
      <w:r>
        <w:rPr/>
        <w:t>㕚썦쉰싍ご空毂䡋㵉涣䭄쉊愵潹⽾江䬮爤♬</w:t>
      </w:r>
      <w:r>
        <w:rPr/>
        <w:t>ꕈ⩮</w:t>
      </w:r>
      <w:r>
        <w:rPr/>
        <w:t>䶬䗂䁉⭈┪㊡懂쉧璘쵋䭁⍂欺楃䩏䠺䳂頮姂轓쉞뭆揂䉌⸶爣在숩㷂캡⬶䴷⯍䀥捩獐㐶숪⚻䰶扖報䖘㩕整䐩琊弴⦥惂伪䵐碱晢噭煔烃畈쉞䤴녉潩㎥䇎廂䐹썯杢</w:t>
      </w:r>
      <w:r>
        <w:rPr/>
        <w:t>ⳍ</w:t>
      </w:r>
      <w:r>
        <w:rPr/>
        <w:t>䌵▏䐫ꇂ俎䉲䩞汆츶♦ꥥ晄⺣故橊湏ꍊ塮摸癦깣䱢㕘ꥥ㐱垬숫㷃㡘悘㍡橳瑦眭⍾</w:t>
      </w:r>
      <w:r>
        <w:rPr/>
        <w:t>ꦥ</w:t>
      </w:r>
      <w:r>
        <w:rPr/>
        <w:t>猤桹祂숮楉⩑쉨숭⭵⪮䓂</w:t>
      </w:r>
      <w:r>
        <w:rPr/>
        <w:t>⠣</w:t>
      </w:r>
      <w:r>
        <w:rPr/>
        <w:t>瑆싂㉦䉉⼪뽯㙯</w:t>
      </w:r>
      <w:r>
        <w:rPr/>
        <w:t>⠸</w:t>
      </w:r>
      <w:r>
        <w:rPr/>
        <w:t>枩決䵭싂㕉ꅄ꥖①恉꺣뭭쉭刮核쉅礻㡣ꥴ䥲㥔繥唫싂犮</w:t>
      </w:r>
      <w:r>
        <w:rPr/>
        <w:t>ꦩ</w:t>
      </w:r>
      <w:r>
        <w:rPr/>
        <w:t>㨣穯쉑습㬵䕠拎礽灲潓轙♉瘦䁗⩇檣</w:t>
      </w:r>
      <w:r>
        <w:rPr/>
        <w:t>ꗂ</w:t>
      </w:r>
      <w:r>
        <w:rPr/>
        <w:t>ⲿ</w:t>
      </w:r>
      <w:r>
        <w:rPr/>
        <w:t>㝢頨倽窿⽠ꥬ♖⹇䅉轌ꅹ쉷슘때☽뿂煡敡걕꥕䝏⧂㝞啱䅗㡌牳╰浞㉢㍷㠮櫂秂歨剌颡抣凂쉈挲户硞쉄♏噹꥙稥쉵썗꥕戻䅠澵⎥⭸盍湌걓奨⥘潚浉䤳䆬㇂갯䁳◂礻䕆偡彦㏎愭땈䭒</w:t>
      </w:r>
      <w:r>
        <w:rPr/>
        <w:t>ⱶ</w:t>
      </w:r>
      <w:r>
        <w:rPr/>
        <w:t>⽩䉬棃揂之┪숨㐹特㙖㍫쉲⥢㑮䬱煦㝇轈㩟彇칍♟轶秂䕖慦⽥瑷奧斣▮⩟䑗쉾䐰獉㥩噺槂亵㪩扭燂匫て圲䌤䖿楡땭쉚敃䟂獒爤恷숪僂厱幒木の䕭佋䵲䟂灸쉎ꥶ乆㍳博扳轊狃⹧䑥싍</w:t>
      </w:r>
      <w:r>
        <w:rPr/>
        <w:t>ⲣ</w:t>
      </w:r>
      <w:r>
        <w:rPr/>
        <w:t>樨쉠☥㜭땓䢩湲檩깟䑌䠣䠪㕋뽒㕔縳문ꍔ礳飂碏桗䱫㇂</w:t>
      </w:r>
      <w:r>
        <w:rPr/>
        <w:t>Ⳃ</w:t>
      </w:r>
      <w:r>
        <w:rPr/>
        <w:t>汃偷牔㭖䏃</w:t>
      </w:r>
      <w:r>
        <w:rPr/>
        <w:t>Ⱶ</w:t>
      </w:r>
      <w:r>
        <w:rPr/>
        <w:t>䡯⪮숷绂뗂輯⮻摓獐頶瓂啕쉖剀䙴Ⓧ䘸숰䝥ꇂ偆䦿녒쎥硭⤩␯ꎱ剄㎿꧎쎱㒿⩑䳂轣兕䀱凂橲⬬㩭㠭숲쉉쉭漺厱産쉮䠴쉎匸㮘呪嫂ꌦ副⍚ꥬ溱䶥畖揂悩╹慲겮矂慃䍧頵坣佴橈怷徿쉨㐷枩쉾쉋剹塋噰</w:t>
      </w:r>
      <w:r>
        <w:rPr/>
        <w:t>⣂</w:t>
      </w:r>
      <w:r>
        <w:rPr/>
        <w:t>䩟佩싂债츬啗㗂嚬</w:t>
      </w:r>
      <w:r>
        <w:rPr/>
        <w:t>ꦥ</w:t>
      </w:r>
      <w:r>
        <w:rPr/>
        <w:t>䭗梮꺬㪥쉖슱䁷䵴⭔椻䔯☫呶樭倹攷棂慕烎䩩䠪ꥲ䱨捷싂㉉◂頽㍡㉪쵫洩偾彥䘴떬硡䨥惂쉧⍂癦怣⭣彏浧슻㑔浉棂杇李䮵䉈䍷䮩⨥牀</w:t>
      </w:r>
      <w:r>
        <w:rPr/>
        <w:t>꧂</w:t>
      </w:r>
      <w:r>
        <w:rPr/>
        <w:t>愲㉷묲♎焷桩縲㍦</w:t>
      </w:r>
      <w:r>
        <w:rPr/>
        <w:t>ꕳ</w:t>
      </w:r>
      <w:r>
        <w:rPr/>
        <w:t>숫剞橾侥ꅪ歧吮깂㐰淂灨倶뽁楥</w:t>
      </w:r>
      <w:r>
        <w:rPr/>
        <w:t>ⰺ</w:t>
      </w:r>
      <w:r>
        <w:rPr/>
        <w:t>暩㖥䣂吶䩐쵧䊩㥱㌪どꆡ⑴啰쉗숣慟싂⩊捃浒⩃浓渤牖䐊숽䍍㔭⒡唯盂ガ佨䘪庥弪敳帤㎿潳䮘䄹橉ꍧ쉧쵀</w:t>
      </w:r>
      <w:r>
        <w:rPr/>
        <w:t>ⵍ</w:t>
      </w:r>
      <w:r>
        <w:rPr/>
        <w:t>䴯䁵塚奞쉸⭢</w:t>
      </w:r>
      <w:r>
        <w:rPr/>
        <w:t>Ⳃ</w:t>
      </w:r>
      <w:r>
        <w:rPr/>
        <w:t>穲呠塮础쉲咩丹뮱扵槂깾㨫</w:t>
      </w:r>
      <w:r>
        <w:rPr/>
        <w:t>ꔣ</w:t>
      </w:r>
      <w:r>
        <w:rPr/>
        <w:t>䕤</w:t>
      </w:r>
      <w:r>
        <w:rPr/>
        <w:t>Ⳃ</w:t>
      </w:r>
      <w:r>
        <w:rPr/>
        <w:t>吽㪩䐯숶껂㩧楮⪡杵䁆ꌦ숥뽖儷软</w:t>
      </w:r>
      <w:r>
        <w:rPr/>
        <w:t>ⵍ</w:t>
      </w:r>
      <w:r>
        <w:rPr/>
        <w:t>쉧쉮疻泎♺〱䬥噏榿ぇ汅浫뼸⨨䩚丽䛂䝓⻎䌦疩繋⩆湪砩怺⑖獨〉〭彟뿂硰䲏䭃㭀㵹뭥㴪幮쉂쌸歚䉳恙漤쉂教겱䦏◂</w:t>
      </w:r>
      <w:r>
        <w:rPr/>
        <w:t>ⴱ</w:t>
      </w:r>
      <w:r>
        <w:rPr/>
        <w:t>슮噀橳湩块걵꺵ま▿兩奬牗슮숺㐩쉈稥椣⫂쉔獯쉟唵婙ꅵ⪡⴬喻䟂搯䆩깢祊䩚㉉</w:t>
      </w:r>
      <w:r>
        <w:rPr/>
        <w:t>ⲵ</w:t>
      </w:r>
      <w:r>
        <w:rPr/>
        <w:t>ꌸ獥坏咏㌰䐪塶䑏㈨獷␴싂㐯渵汚㌹佚쉰</w:t>
      </w:r>
      <w:r>
        <w:rPr/>
        <w:t>⠯</w:t>
      </w:r>
      <w:r>
        <w:rPr/>
        <w:t>ꔪ</w:t>
      </w:r>
      <w:r>
        <w:rPr/>
        <w:t>쉘抡쵫⩋庘晸勂</w:t>
      </w:r>
      <w:r>
        <w:rPr/>
        <w:t>ꤤ</w:t>
      </w:r>
      <w:r>
        <w:rPr/>
        <w:t>䕷棎楡太</w:t>
      </w:r>
      <w:r>
        <w:rPr/>
        <w:t>ⱒ⣂</w:t>
      </w:r>
      <w:r>
        <w:rPr/>
        <w:t>㥰⺵㴩稪柂䍔⮏숯娵暩숮깬楴숨싂愱뇂⽬䅀匥〩参瞵掱ㆵ剆㨶☪輸确怰婚抿瑸弹獘⭥婕䌨䩖漰췂㭏昶抮帥珂搨☹숨䡆䍁쉦⩅啫뼪泂碏睮瑊䧂搳穮窬</w:t>
      </w:r>
      <w:r>
        <w:rPr/>
        <w:t>ꤰ</w:t>
      </w:r>
      <w:r>
        <w:rPr/>
        <w:t>慶쉷㵎⥅䀣숮に슿䵫뭎挺뭱땤⤸淂䎬散硦뼮썊⩠硰쉐吤湂떘쉓愤쉾汲㑯払漮⹙쏂堽뭵⑃</w:t>
      </w:r>
      <w:r>
        <w:rPr/>
        <w:t>ⵯ</w:t>
      </w:r>
      <w:r>
        <w:rPr/>
        <w:t>㡲쎻猪悬晌睌썆琱㕲湅䴥䈸㪿稩刷厣本쌵煠乱轟㉕䨺打噃䭾⭏晍恣䥲儱瑢坳䍮势商㌩</w:t>
      </w:r>
      <w:r>
        <w:rPr/>
        <w:t>⡗</w:t>
      </w:r>
      <w:r>
        <w:rPr/>
        <w:t>⵰</w:t>
      </w:r>
      <w:r>
        <w:rPr/>
        <w:t>슮䥆稤ㅑ녟ㅍ猤㐯涩吮㣍䱬㴬쉂䱾扄䔶慯⩚뿂㇂噂䵃숪㨥쉩</w:t>
      </w:r>
      <w:r>
        <w:rPr/>
        <w:t>ⱦ</w:t>
      </w:r>
      <w:r>
        <w:rPr/>
        <w:t>栵⽀쉪硪</w:t>
      </w:r>
      <w:r>
        <w:rPr/>
        <w:t>ⱴ</w:t>
      </w:r>
      <w:r>
        <w:rPr/>
        <w:t>申꥘䝲啠㓂</w:t>
      </w:r>
      <w:r>
        <w:rPr/>
        <w:t>ꔨ</w:t>
      </w:r>
      <w:r>
        <w:rPr/>
        <w:t>쏂쉰䧂繙䡬恁뭞乵燂㩳⭈</w:t>
      </w:r>
      <w:r>
        <w:rPr/>
        <w:t>ꔰ⩇</w:t>
      </w:r>
      <w:r>
        <w:rPr/>
        <w:t>洶額걊嘥쉰⍎㢘쵟丩</w:t>
      </w:r>
      <w:r>
        <w:rPr/>
        <w:t>꧂</w:t>
      </w:r>
      <w:r>
        <w:rPr/>
        <w:t>眦뭵㩠奬父</w:t>
      </w:r>
      <w:r>
        <w:rPr/>
        <w:t>꤯</w:t>
      </w:r>
      <w:r>
        <w:rPr/>
        <w:t>겮堣猬</w:t>
      </w:r>
      <w:r>
        <w:rPr/>
        <w:t>ꤸ</w:t>
      </w:r>
      <w:r>
        <w:rPr/>
        <w:t>戽⭏</w:t>
      </w:r>
      <w:r>
        <w:rPr/>
        <w:t>ⱷ</w:t>
      </w:r>
      <w:r>
        <w:rPr/>
        <w:t>セ䭲摀䃎换啦쉟常썙坧竂塠禣쉫劣潱佌㕅䠨愣䩃䡆旂뾣䔭坬姂♾䫂쵢㝺쉠⿃䍸⹠玿숵</w:t>
      </w:r>
      <w:r>
        <w:rPr/>
        <w:t>ⵍ</w:t>
      </w:r>
      <w:r>
        <w:rPr/>
        <w:t>涻汪抣疏쉘녡㙶싂拂吮㖱⫂慺㑚숫䑦轹</w:t>
      </w:r>
      <w:r>
        <w:rPr/>
        <w:t>ꥊ♩</w:t>
      </w:r>
      <w:r>
        <w:rPr/>
        <w:t>渣㝒执쉁搩槂㉪祕睯报楁숮㕃㙈㴴灧啠项숴歮辩弽</w:t>
      </w:r>
      <w:r>
        <w:rPr/>
        <w:t>ⱄ</w:t>
      </w:r>
      <w:r>
        <w:rPr/>
        <w:t>걞䱅㨽烃딤摢偍㮵噘樥⩩䂏繙쉥곎䣂뭢䝣癇䒡ぁ瓂涡⩸榘塪⧍暥⼬㵰煖偀</w:t>
      </w:r>
      <w:r>
        <w:rPr/>
        <w:t>ꤊ</w:t>
      </w:r>
      <w:r>
        <w:rPr/>
        <w:t>㜬⑬䴵砰⥄皩澩㔭㉐姂幫䑶⼦瘪渨兣</w:t>
      </w:r>
      <w:r>
        <w:rPr/>
        <w:t>ⵕ</w:t>
      </w:r>
      <w:r>
        <w:rPr/>
        <w:t>쉨㉢䙴䴨뮡⿃뽒쵙栳썷㖿⍅䍌습컂轍䮮㏃⩞掻甹垩橈⨪꥾ꄮ剄婳〉칔䝹拂绂ꌻ唤⫂じ뮿片徿ヂ佁䭮㴻뇂嫂딱쉑쉏䞩稭뽤㮿慭偖奨廂䂮䃂劬뭤㗂渪䥇쵅悬ꌫ㌰〸坒悩戺䢿练浤久桟纏</w:t>
      </w:r>
      <w:r>
        <w:rPr/>
        <w:t>ⴷ</w:t>
      </w:r>
      <w:r>
        <w:rPr/>
        <w:t>眴㘸呎</w:t>
      </w:r>
      <w:r>
        <w:rPr/>
        <w:t>ꕟ</w:t>
      </w:r>
      <w:r>
        <w:rPr/>
        <w:t>甭슣쉙搯溘ꄹ䩚땁㖏쌩歸쌦繯摥뽒歠䑣响</w:t>
      </w:r>
      <w:r>
        <w:rPr/>
        <w:t>ⱉ</w:t>
      </w:r>
      <w:r>
        <w:rPr/>
        <w:t>ꅵ㉭</w:t>
      </w:r>
      <w:r>
        <w:rPr/>
        <w:t>ⵑ⮡</w:t>
      </w:r>
      <w:r>
        <w:rPr/>
        <w:t>牦䰫▻周䞵⩢깕涩쉥㥷剢쵱㍒婩塮</w:t>
      </w:r>
      <w:r>
        <w:rPr/>
        <w:t>ꤴ</w:t>
      </w:r>
      <w:r>
        <w:rPr/>
        <w:t>ヂ㈭㨲泂總偆煔쉋숻䙖縪䵢猹徏⑷瘤뼯畅슏當帻╙㕮䩑烂灑뽤刣栺禮淂晤䁯玡秃䝍瘤瘸㑗⽔媿䜳⚣ꍈ旂嚏墥浺㝙渪戴欪堮숴辩䴪뭡ꥡ憡㡞</w:t>
      </w:r>
      <w:r>
        <w:rPr/>
        <w:t>ⵓ</w:t>
      </w:r>
      <w:r>
        <w:rPr/>
        <w:t>夫暬畳厱⎘⬭</w:t>
      </w:r>
      <w:r>
        <w:rPr/>
        <w:t>ꥑ⥶</w:t>
      </w:r>
      <w:r>
        <w:rPr/>
        <w:t>樣</w:t>
      </w:r>
      <w:r>
        <w:rPr/>
        <w:t>ⱂ</w:t>
      </w:r>
      <w:r>
        <w:rPr/>
        <w:t>쉚未숨▵⸦湰</w:t>
      </w:r>
      <w:r>
        <w:rPr/>
        <w:t>ⱟ</w:t>
      </w:r>
      <w:r>
        <w:rPr/>
        <w:t>扁䩥朷ꎮ埂⍇ㄵ칟딬䭙ꥴꎬ㑤䬻꥚썴珂뽮睺穦쉠嘪奮䅳쌥쉚犵䭅</w:t>
      </w:r>
      <w:r>
        <w:rPr/>
        <w:t>ⶮ</w:t>
      </w:r>
      <w:r>
        <w:rPr/>
        <w:t>㉥朩⽯然ꇂ睸ꅷ䁒䉍컂䵸뇂쉴⍷䝁⎥䝶</w:t>
      </w:r>
      <w:r>
        <w:rPr/>
        <w:t>⡖</w:t>
      </w:r>
      <w:r>
        <w:rPr/>
        <w:t>컂갽㏂</w:t>
      </w:r>
      <w:r>
        <w:rPr/>
        <w:t>Ⱘ⭊</w:t>
      </w:r>
      <w:r>
        <w:rPr/>
        <w:t>⼴㚩栻惍</w:t>
      </w:r>
      <w:r>
        <w:rPr/>
        <w:t>꥟⯂</w:t>
      </w:r>
      <w:r>
        <w:rPr/>
        <w:t>佧戩剶繦쉫塹嫎皡䱹㡖欬</w:t>
      </w:r>
      <w:r>
        <w:rPr/>
        <w:t>ꕧ</w:t>
      </w:r>
      <w:r>
        <w:rPr/>
        <w:t>⿍슥뮡㮵꺏䱢偊穀싂测쉥⭺쉇䥸䝸쵑㪻⵮䜷</w:t>
      </w:r>
      <w:r>
        <w:rPr/>
        <w:t>ⱎ</w:t>
      </w:r>
      <w:r>
        <w:rPr/>
        <w:t>쉵ꅬ㠫渻䱂䡔偺幱䈥凂⵩뭣楴쉧忎숪䰤噉昽匷奦쉆六頬偔쉬◂㦥䴫⫂䭬溻䱊쉘㏂㙬⥊녘䟂嗂儶迂췂稹氦潗⹫捀啧䘲晊椷싂㚿畖橺伸♲厏ꅂ啊湞</w:t>
      </w:r>
      <w:r>
        <w:rPr/>
        <w:t>ꖮ</w:t>
      </w:r>
      <w:r>
        <w:rPr/>
        <w:t>ꎬ㭀掩匪囂⑈㕐懎匣㤦塪彐⪬汧䑀㮿栤傡쌯걃⭙칩扎敧㩸⽲</w:t>
      </w:r>
      <w:r>
        <w:rPr/>
        <w:t>ꥀ</w:t>
      </w:r>
      <w:r>
        <w:rPr/>
        <w:t>牆焯檩癷㙪㑏倫⌯쉊䜪숶ꍅ䈳쉸幩䱁繌䵥䀸晬呄뭋╓⿂佲繾┯쉒♄㥵慯묺柂祤긷ㅪ楕⸣䃃瑡㝇慸쉳</w:t>
      </w:r>
      <w:r>
        <w:rPr/>
        <w:t>⠸</w:t>
      </w:r>
      <w:r>
        <w:rPr/>
        <w:t>슻㜷걨ꥤ㍯䮩轭㜳収牃涬磂⍾뼽榘顲扅㔺싂쉘凂㴰䒿抏䃂쉢扤傡昳䮥晨䵆䝟窘㥰⫂䷂䆡敀渥煡숭⏂</w:t>
      </w:r>
      <w:r>
        <w:rPr/>
        <w:t>ⵧ</w:t>
      </w:r>
      <w:r>
        <w:rPr/>
        <w:t>䭰慤摨⚮꧎</w:t>
      </w:r>
      <w:r>
        <w:rPr/>
        <w:t>ꕒ</w:t>
      </w:r>
      <w:r>
        <w:rPr/>
        <w:t>撿時䯂</w:t>
      </w:r>
      <w:r>
        <w:rPr/>
        <w:t>ⱥ</w:t>
      </w:r>
      <w:r>
        <w:rPr/>
        <w:t>杗湩㧂䟂縯䨦땥庩斡潐攴織硸</w:t>
      </w:r>
      <w:r>
        <w:rPr/>
        <w:t>⢻⥫</w:t>
      </w:r>
      <w:r>
        <w:rPr/>
        <w:t>쉴瘊澡卯迍卵⫂噶垿㩭捍⪿畂㙒刺縤劣걺呈⤫業䑫슣⍂桢汅⩂♶</w:t>
      </w:r>
      <w:r>
        <w:rPr/>
        <w:t>꧂</w:t>
      </w:r>
      <w:r>
        <w:rPr/>
        <w:t>쏂怦깹㑎쉠擂깴쉓춮㟂椤㥡䘥써婄㕙ꇂ瘵㶱쉨䖱㉨쉂啓⨳쉫녣㩒瘪桥꥗칬칦㐴〩獐矂⭌栤⩏橢塶숭濂啘숲⼤溬氪癏倷㴭㮘䕓慅洭娹〩䭞촱弹转ꍀ栻䤭祄㤳橋潒怭</w:t>
      </w:r>
      <w:r>
        <w:rPr/>
        <w:t>ꕗ⥥⹤</w:t>
      </w:r>
      <w:r>
        <w:rPr/>
        <w:t>顬頭瀪⥾䩞祚⩤䅓숺싍䶣顭慖撏</w:t>
      </w:r>
      <w:r>
        <w:rPr/>
        <w:t>ꦣ</w:t>
      </w:r>
      <w:r>
        <w:rPr/>
        <w:t>슥뭘斣㞮싂따畁㘹넵坊䁺䑫⼩䯂ぬ稱㟂挲쉷慈㉨庥⯂䙒妡쵗⩴싂</w:t>
      </w:r>
      <w:r>
        <w:rPr/>
        <w:t>ꦩ</w:t>
      </w:r>
      <w:r>
        <w:rPr/>
        <w:t>妏숽</w:t>
      </w:r>
      <w:r>
        <w:rPr/>
        <w:t>⠲</w:t>
      </w:r>
      <w:r>
        <w:rPr/>
        <w:t>䑚쵋䔣穞䆥䢻抵颮畾쉅啗⨪슱숪쏂儦係畷姂睎쵂䠲䵸獥ꥦ쵅䘶䥁䨱橙䫂쉧</w:t>
      </w:r>
      <w:r>
        <w:rPr/>
        <w:t>⡶⢮</w:t>
      </w:r>
      <w:r>
        <w:rPr/>
        <w:t>煯㖥䙖晬䇂噳硫㛂⭉뼷柍䝤摾剉㌰깰䵴稥</w:t>
      </w:r>
      <w:r>
        <w:rPr/>
        <w:t>ꗂ</w:t>
      </w:r>
      <w:r>
        <w:rPr/>
        <w:t>⢩</w:t>
      </w:r>
      <w:r>
        <w:rPr/>
        <w:t>桰氷捙暏䱍悥䉭</w:t>
      </w:r>
      <w:r>
        <w:rPr/>
        <w:t>ꔮ</w:t>
      </w:r>
      <w:r>
        <w:rPr/>
        <w:t>桃⒩싃⥎䟂块你⵫ꍦ⤳湴祅쵀⽩懎숶噖擂쉹깹</w:t>
      </w:r>
      <w:r>
        <w:rPr/>
        <w:t>꧂</w:t>
      </w:r>
      <w:r>
        <w:rPr/>
        <w:t>쉬</w:t>
      </w:r>
      <w:r>
        <w:rPr/>
        <w:t>⠽</w:t>
      </w:r>
      <w:r>
        <w:rPr/>
        <w:t>竂乙䈰땭疻쉒⽟걋쉋㡍⺻</w:t>
      </w:r>
      <w:r>
        <w:rPr/>
        <w:t>Ɒ</w:t>
      </w:r>
      <w:r>
        <w:rPr/>
        <w:t>ꥠ쵯츷䬽煾⛂䇍㈮㖩</w:t>
      </w:r>
      <w:r>
        <w:rPr/>
        <w:t>ꤵ⭓</w:t>
      </w:r>
      <w:r>
        <w:rPr/>
        <w:t>徿乸き匨ꅗ浖桀</w:t>
      </w:r>
      <w:r>
        <w:rPr/>
        <w:t>ꥈ</w:t>
      </w:r>
      <w:r>
        <w:rPr/>
        <w:t>뽯嚻瀰煦潚咬</w:t>
      </w:r>
      <w:r>
        <w:rPr/>
        <w:t>ꕱ</w:t>
      </w:r>
      <w:r>
        <w:rPr/>
        <w:t>䑦榻掬滂栶◂ꆮ䅓硤☣</w:t>
      </w:r>
      <w:r>
        <w:rPr/>
        <w:t>ꥉ⤱</w:t>
      </w:r>
      <w:r>
        <w:rPr/>
        <w:t>䫂ꥭ䩸硑癍樥乣䬪顰⫂顳䑫䙆礻睐偳獦弨䇂摍</w:t>
      </w:r>
      <w:r>
        <w:rPr/>
        <w:t>ꔰ⮿</w:t>
      </w:r>
      <w:r>
        <w:rPr/>
        <w:t>哂礸䑐⨵漦搹䁺ㅱ嚱ㅳ㵳䣎頬柂畁㉳娦顇頺傣䁙쉸奅碥</w:t>
      </w:r>
      <w:r>
        <w:rPr/>
        <w:t>ⱬ</w:t>
      </w:r>
      <w:r>
        <w:rPr/>
        <w:t>䑱㜶㑭⫂䍠癆爳䅍瘺㙱⩧꥖⚡僂녞䍏煱䊿</w:t>
      </w:r>
      <w:r>
        <w:rPr/>
        <w:t>⡵</w:t>
      </w:r>
      <w:r>
        <w:rPr/>
        <w:t>㍬么杰浐묪瀯싂顙⥧奰갥㩑坍轌쉦䍈</w:t>
      </w:r>
      <w:r>
        <w:rPr/>
        <w:t>ⷂ</w:t>
      </w:r>
      <w:r>
        <w:rPr/>
        <w:t>싂䡂㬽⿂䁖煎礹⏃䖮揂幠</w:t>
      </w:r>
      <w:r>
        <w:rPr/>
        <w:t>ⶡ</w:t>
      </w:r>
      <w:r>
        <w:rPr/>
        <w:t>懂녍烎ꅹ癖뽓稩題婥疱</w:t>
      </w:r>
      <w:r>
        <w:rPr/>
        <w:t>ⶵ</w:t>
      </w:r>
      <w:r>
        <w:rPr/>
        <w:t>低橉慂</w:t>
      </w:r>
      <w:r>
        <w:rPr/>
        <w:t>ꦣ╯</w:t>
      </w:r>
      <w:r>
        <w:rPr/>
        <w:t>嚘瑢晭⑎뿂䘻숰と兪奔넱剫穒겿㬲╯</w:t>
      </w:r>
      <w:r>
        <w:rPr/>
        <w:t>⢵</w:t>
      </w:r>
      <w:r>
        <w:rPr/>
        <w:t>䍬堦슿䑈揂湂㙴桨</w:t>
      </w:r>
      <w:r>
        <w:rPr/>
        <w:t>꧂</w:t>
      </w:r>
      <w:r>
        <w:rPr/>
        <w:t>쏍䵐䨶㭟䙩ꄵ뇂쉠㟂䭥⑸䥐㍾㬱珂䡸繃䩯⹶䁁⥵〦</w:t>
      </w:r>
      <w:r>
        <w:rPr/>
        <w:t>ꗂ</w:t>
      </w:r>
      <w:r>
        <w:rPr/>
        <w:t>猬䡸愵愦佫</w:t>
      </w:r>
      <w:r>
        <w:rPr/>
        <w:t>ⱥ</w:t>
      </w:r>
      <w:r>
        <w:rPr/>
        <w:t>䨭╷쉎慊ㅤ䈶啙䁵梿礬琦⎻㗂갬枵參</w:t>
      </w:r>
      <w:r>
        <w:rPr/>
        <w:t>⡁</w:t>
      </w:r>
      <w:r>
        <w:rPr/>
        <w:t>䢱唥䪩⮵夷沱</w:t>
      </w:r>
      <w:r>
        <w:rPr/>
        <w:t>ⰸ</w:t>
      </w:r>
      <w:r>
        <w:rPr/>
        <w:t>硗忎係儫瑕㝨㋃싃債쉁</w:t>
      </w:r>
      <w:r>
        <w:rPr/>
        <w:t>ꕲ</w:t>
      </w:r>
      <w:r>
        <w:rPr/>
        <w:t>땐晟䔺昽婁愸⭯㍓㡶煥䪡浣䁷唩湦⎿潷</w:t>
      </w:r>
      <w:r>
        <w:rPr/>
        <w:t>ⵁ</w:t>
      </w:r>
      <w:r>
        <w:rPr/>
        <w:t>㔪汣ꆻꅃ䋂䍀䩷䘪捴泂⨊⌴䶡떻姂犏㞻쎻쉎楟䒘畾畁쉺彮쉊⨣네汓焬㭳걩䡆䝅㍰䥇種珂놬꺬問䏂䰸晒◃窥丨噧唤⥊쌬汌挺扟䨮攺㢥橊</w:t>
      </w:r>
      <w:r>
        <w:rPr/>
        <w:t>ꦮ</w:t>
      </w:r>
      <w:r>
        <w:rPr/>
        <w:t>电⑇⥙</w:t>
      </w:r>
      <w:r>
        <w:rPr/>
        <w:t>⣍</w:t>
      </w:r>
      <w:r>
        <w:rPr/>
        <w:t>ⶩ</w:t>
      </w:r>
      <w:r>
        <w:rPr/>
        <w:t>츬硍쵏硳輺㑆⼺</w:t>
      </w:r>
      <w:r>
        <w:rPr/>
        <w:t>⡤</w:t>
      </w:r>
      <w:r>
        <w:rPr/>
        <w:t>捎卵⽀숷</w:t>
      </w:r>
      <w:r>
        <w:rPr/>
        <w:t>⵰</w:t>
      </w:r>
      <w:r>
        <w:rPr/>
        <w:t>넹彂⭄㕤䪵サ摤䍯♗녀轮⥶畄强掏</w:t>
      </w:r>
      <w:r>
        <w:rPr/>
        <w:t>⡋</w:t>
      </w:r>
      <w:r>
        <w:rPr/>
        <w:t>뽯쉕獁畅乫䴣㛂䡵厮썇伬㓎⽓떣犣溩䒵忂牪憥</w:t>
      </w:r>
      <w:r>
        <w:rPr/>
        <w:t>ꦮꕃ</w:t>
      </w:r>
      <w:r>
        <w:rPr/>
        <w:t>Ⲭ</w:t>
      </w:r>
      <w:r>
        <w:rPr/>
        <w:t>烂参焵儶妩濂㡱汥슘奩쌳싃祵卌㉔䑵䜪㴦⛃䵁䱑晙뽮䵷縭伨ꍤ䰫싃숮걯㠫뭷쉆猥</w:t>
      </w:r>
      <w:r>
        <w:rPr/>
        <w:t>꧃</w:t>
      </w:r>
      <w:r>
        <w:rPr/>
        <w:t>뭂婯煙숨顕ㅵ⎬⑟뽍</w:t>
      </w:r>
    </w:p>
    <w:p>
      <w:pPr>
        <w:pStyle w:val="PreformattedText"/>
        <w:bidi w:val="0"/>
        <w:spacing w:before="0" w:after="0"/>
        <w:jc w:val="left"/>
        <w:rPr/>
      </w:pPr>
      <w:r>
        <w:rPr/>
        <w:t>地䟂╃䙓쵫䅨䷂灵㩥契쉶熩㞡쉚幀灴㵦瑙䍮㕾츣奇◎숽䡺䋂琤丣䑠砬敮䙾䓂䄱싂㥁⦵毂갯瑓뭥⑾㎮⩦</w:t>
      </w:r>
      <w:r>
        <w:rPr/>
        <w:t>ꥇ</w:t>
      </w:r>
      <w:r>
        <w:rPr/>
        <w:t>繴縺䩩㑉넨뽑䵊堥愱⩭瓍⤹坦䅂㶮㷂捄㎿歀㋃煢磂쉈쉎쉬⫂ꆩ떘娪儽劻㥠唦䣂坫갬戣奋⥰琯懂䁥숰䛂숫轪窘쉈顸亥䐪桱숻優乡쉄㥄問硱〻</w:t>
      </w:r>
      <w:r>
        <w:rPr/>
        <w:t>⡹</w:t>
      </w:r>
      <w:r>
        <w:rPr/>
        <w:t>㉊쉀㔹噤㉒幓㫂슬傻湤吨충䄣儱獋吥ꍠ撏夵轭橴甽僂㥯⽊떿牊䐮䱴獋䧎갫䭕婤朹䤽然㍺斩</w:t>
      </w:r>
      <w:r>
        <w:rPr/>
        <w:t>⣂</w:t>
      </w:r>
      <w:r>
        <w:rPr/>
        <w:t>싂傻⍎⌷ꅺ奡泂洬畒숣쉚僂ꄥ母獧㶣轆僂侩⥱拂昪哂纘쉹⺱썖呹㌣汋ꥪ㕑슿쉳瘣㭴㓂坋䡇癬椯乺㛂㩧㗂〥딪썗숪㉵䙱啹⨳㕗⍡櫂</w:t>
      </w:r>
      <w:r>
        <w:rPr/>
        <w:t>ꤰ</w:t>
      </w:r>
      <w:r>
        <w:rPr/>
        <w:t>奣╂垿捗挰쵏凂顐娵由⼮건搷彶</w:t>
      </w:r>
      <w:r>
        <w:rPr/>
        <w:t>꧂</w:t>
      </w:r>
      <w:r>
        <w:rPr/>
        <w:t>㥬癣⩹써숺忂奦坴㊬䅋剮촨疩䦩瘶㶮䝡䪏쉶焰</w:t>
      </w:r>
      <w:r>
        <w:rPr/>
        <w:t>ꔹ☲</w:t>
      </w:r>
      <w:r>
        <w:rPr/>
        <w:t>ꍑ䨤䶩幭栻䗂쌸䁮卖㞡䄰쉴ぢ썐⥥磂桸灆繴犩塳奯歀꥔仂⥇슿䭀忂⏂憮┥剧繢쉍牆쉪</w:t>
      </w:r>
      <w:r>
        <w:rPr/>
        <w:t>ꕞ</w:t>
      </w:r>
      <w:r>
        <w:rPr/>
        <w:t>㠴쉒㩟</w:t>
      </w:r>
      <w:r>
        <w:rPr/>
        <w:t>⠤</w:t>
      </w:r>
      <w:r>
        <w:rPr/>
        <w:t>歴쉄伤䙓㐽⭞숤㇂椸깶쉤炱㚮剴皡幈㧂畇幂딤⽨頩〉溬㙤浾䐩쉳窥䝚彍婢玩牓䙹汲砥칾䥱䗂义兊娳䋂</w:t>
      </w:r>
      <w:r>
        <w:rPr/>
        <w:t>ⴶ</w:t>
      </w:r>
      <w:r>
        <w:rPr/>
        <w:t>쉖懃咡뽅幤䭌楳쉵獶䑙⬤妡䉹䒻恀䍬椬呺㈰戻浯쵮䟂♁</w:t>
      </w:r>
      <w:r>
        <w:rPr/>
        <w:t>ꕶ</w:t>
      </w:r>
      <w:r>
        <w:rPr/>
        <w:t>䁦歑圵䵫㢩嫂氳慹奊椊顡</w:t>
      </w:r>
      <w:r>
        <w:rPr/>
        <w:t>Ⱶ</w:t>
      </w:r>
      <w:r>
        <w:rPr/>
        <w:t>椭晠</w:t>
      </w:r>
      <w:r>
        <w:rPr/>
        <w:t>Ⳏ</w:t>
      </w:r>
      <w:r>
        <w:rPr/>
        <w:t>吪䁂夰䨭㢵꥚獪䉸沱㵓䴮쉖⍩呋淂坺♓彐改싂⼯䱏</w:t>
      </w:r>
      <w:r>
        <w:rPr/>
        <w:t>⡍⥰</w:t>
      </w:r>
      <w:r>
        <w:rPr/>
        <w:t>숺쉉杤⽳䑳愽</w:t>
      </w:r>
      <w:r>
        <w:rPr/>
        <w:t>ꤨ</w:t>
      </w:r>
      <w:r>
        <w:rPr/>
        <w:t>捙㕣煕땙愪䚥싂く㜷䠺栣畁琸䕳쉺쉗</w:t>
      </w:r>
      <w:r>
        <w:rPr/>
        <w:t>ⰰ</w:t>
      </w:r>
      <w:r>
        <w:rPr/>
        <w:t>〨浥㠮慙帴녡瑥⹔⺡쉘潟</w:t>
      </w:r>
      <w:r>
        <w:rPr/>
        <w:t>ꦩ◍</w:t>
      </w:r>
      <w:r>
        <w:rPr/>
        <w:t>敍㓂姂汭</w:t>
      </w:r>
      <w:r>
        <w:rPr/>
        <w:t>⠦</w:t>
      </w:r>
      <w:r>
        <w:rPr/>
        <w:t>冏磎䲘⴯勂な伤砭時係㙦䁓놡浉㘵걍</w:t>
      </w:r>
      <w:r>
        <w:rPr/>
        <w:t>⡆</w:t>
      </w:r>
      <w:r>
        <w:rPr/>
        <w:t>䑚뽭㥖擂樥猻ꍃ冘槍侩昨敚</w:t>
      </w:r>
      <w:r>
        <w:rPr/>
        <w:t>ⱸ⑈</w:t>
      </w:r>
      <w:r>
        <w:rPr/>
        <w:t>곍恭䎮䭦</w:t>
      </w:r>
      <w:r>
        <w:rPr/>
        <w:t>ⷂ</w:t>
      </w:r>
      <w:r>
        <w:rPr/>
        <w:t>䡴⩡㵚䙐숨低䁨灠姂╘</w:t>
      </w:r>
      <w:r>
        <w:rPr/>
        <w:t>⡚</w:t>
      </w:r>
      <w:r>
        <w:rPr/>
        <w:t>썏嚡䬨椰哎猤杴佘頨䡰ㅯ㩦갳牭䑺䢏䊏⏍卮녥婤溬숲轴㖮╠㢻婹㜰걃愭쉨㑸㙹녖眽獦呪</w:t>
      </w:r>
      <w:r>
        <w:rPr/>
        <w:t>ꤰ</w:t>
      </w:r>
      <w:r>
        <w:rPr/>
        <w:t>뽬㵯땆睾洷㩧䊩䮏╵搮橫欰䀹彔皩猻䧂</w:t>
      </w:r>
      <w:r>
        <w:rPr/>
        <w:t>ꗂ</w:t>
      </w:r>
      <w:r>
        <w:rPr/>
        <w:t>䏂攷穓</w:t>
      </w:r>
      <w:r>
        <w:rPr/>
        <w:t>ꕣ</w:t>
      </w:r>
      <w:r>
        <w:rPr/>
        <w:t>㜦㓂估䝎湒栤</w:t>
      </w:r>
      <w:r>
        <w:rPr/>
        <w:t>ꕩ</w:t>
      </w:r>
      <w:r>
        <w:rPr/>
        <w:t>䨨櫂ヂ疩쵖⫃ⸯ㚣剁슡</w:t>
      </w:r>
      <w:r>
        <w:rPr/>
        <w:t>ꕩ</w:t>
      </w:r>
      <w:r>
        <w:rPr/>
        <w:t>是╗〵佨辏呓긵滃㮏䥩</w:t>
      </w:r>
      <w:r>
        <w:rPr/>
        <w:t>Ɐ</w:t>
      </w:r>
      <w:r>
        <w:rPr/>
        <w:t>恸ꄽ숽⑙儦</w:t>
      </w:r>
      <w:r>
        <w:rPr/>
        <w:t>꧂</w:t>
      </w:r>
      <w:r>
        <w:rPr/>
        <w:t>秂轎㠵捈썓䍺盃㇂炘瑗ꎩ噖놡䙡頲⪥</w:t>
      </w:r>
      <w:r>
        <w:rPr/>
        <w:t>⡟</w:t>
      </w:r>
      <w:r>
        <w:rPr/>
        <w:t>碬䍸䵔瘤楓⑷丱搳亮潧窡㥫⤷뭃獔䲵숴쉊塍䀨䂿ォ痂숤䆩⽔⍫녏歀</w:t>
      </w:r>
      <w:r>
        <w:rPr/>
        <w:t>ⱙ</w:t>
      </w:r>
      <w:r>
        <w:rPr/>
        <w:t>걙ꍾ䝗砱慶潊瘸瀫㝔昱捸㝑녈呹弥䆵촦溬⾩䙉㉀华⸻䛍⍷潐栣⥆쉡迂뾣䕙椹⎻ㄵ辵煀┯塡轈칋쌷䝸亵</w:t>
      </w:r>
      <w:r>
        <w:rPr/>
        <w:t>Ⱔ⠺⹣</w:t>
      </w:r>
      <w:r>
        <w:rPr/>
        <w:t>䢿쉶䷂⼮稣懂싂㮘넰玏슥慍旂瘴縪㬫쉑걤怽슣⵸쵙摏硑뭀瑓ꌹ㩂슘쉖싂ꌳㅑ㕅丷쉀淂汭쏂瘽␱쉗췂唫쉶煰懂쉭歑惍夻檻쉕但䑀桀䁱</w:t>
      </w:r>
      <w:r>
        <w:rPr/>
        <w:t>ⰻ</w:t>
      </w:r>
      <w:r>
        <w:rPr/>
        <w:t>卟</w:t>
      </w:r>
      <w:r>
        <w:rPr/>
        <w:t>ꥋ</w:t>
      </w:r>
      <w:r>
        <w:rPr/>
        <w:t>㣂煘姂车䅓桂ꇂ䕩剐敆䙃彲澱쉺㡺⚱</w:t>
      </w:r>
      <w:r>
        <w:rPr/>
        <w:t>ꕱ</w:t>
      </w:r>
      <w:r>
        <w:rPr/>
        <w:t>畤発縣吤쉄⑞쵙ꌬ⌦뽞矂繦印싂杢㩳깞奏컂竃扞䉍洴䑭繖䑫쉱⩓稴䨲䀷心㘴牕㝷儷╨晷暩䆮潎㭯숮䄩♺㷂慌䜩時䦥炩⧂空뽾穸ㄬ㚡</w:t>
      </w:r>
      <w:r>
        <w:rPr/>
        <w:t>ꥑ</w:t>
      </w:r>
      <w:r>
        <w:rPr/>
        <w:t>䂩쉊繙䣃⑱甭皿슩쉆䱸쵙♌㭾캩䝁䱅凂婗桍쉮帽♊╖歂슩땉䗂婒㚱㷂顒⨬轅⪩䃎㙮쵵杳〦浴ꌳ䵉塖恃淂쉥懎熩⨯쉌捦긷味</w:t>
      </w:r>
      <w:r>
        <w:rPr/>
        <w:t>ꦩꕪ</w:t>
      </w:r>
      <w:r>
        <w:rPr/>
        <w:t>ꏂ㨥畾슱䧂偫쉰㘰곃掮瀽ꄶ싂堊떬磍炏浹頬繯眪䚡枮敓圮㍥뾘쉉厏</w:t>
      </w:r>
      <w:r>
        <w:rPr/>
        <w:t>ꤹ</w:t>
      </w:r>
      <w:r>
        <w:rPr/>
        <w:t>䱷恌桏㡇潕壎⩟췂沮帱ㅡ佯懂歨⸤</w:t>
      </w:r>
      <w:r>
        <w:rPr/>
        <w:t>ꕪ</w:t>
      </w:r>
      <w:r>
        <w:rPr/>
        <w:t>渪㘷㕰搸뽱氩┥쉀束ぶ呭灚圹숭</w:t>
      </w:r>
      <w:r>
        <w:rPr/>
        <w:t>ⱴ</w:t>
      </w:r>
      <w:r>
        <w:rPr/>
        <w:t>頱숲⨳瑵擎썩</w:t>
      </w:r>
      <w:r>
        <w:rPr/>
        <w:t>꧂</w:t>
      </w:r>
      <w:r>
        <w:rPr/>
        <w:t>楏땒冘樫樰牗倭䬪娹㯂䵋㙴쉶椮撬畘쉣摁杢䒿汍쉱欺佩╔䭉坳椪㭫⵹깪勎斵쉔曂摴央䕇息녷䔳濂䰵⮬嘯숩椨䱓⯂칡⵶桹周⑚땎⭰쉴슬侱쌫呺测</w:t>
      </w:r>
      <w:r>
        <w:rPr/>
        <w:t>ⷂ</w:t>
      </w:r>
      <w:r>
        <w:rPr/>
        <w:t>ꥦ禩歯剐䏂扏廂䞏涘</w:t>
      </w:r>
      <w:r>
        <w:rPr/>
        <w:t>ⱕ</w:t>
      </w:r>
      <w:r>
        <w:rPr/>
        <w:t>顠䑣䒡慡</w:t>
      </w:r>
      <w:r>
        <w:rPr/>
        <w:t>ⱅ</w:t>
      </w:r>
      <w:r>
        <w:rPr/>
        <w:t>䩒轆祩懂亩㭫搣䅌瀳爺畚䘺년嗂ꍬ⨻昤쉠啀剧</w:t>
      </w:r>
      <w:r>
        <w:rPr/>
        <w:t>ꤳ</w:t>
      </w:r>
      <w:r>
        <w:rPr/>
        <w:t>쉞⻎祮乷凂䓂慗⩶싂穟䆬琬帴偺싍⸨㥀㩃ㅭ㵪坨숭츦匯焣믂쵕〬㛃唪嘵䱧䞬住</w:t>
      </w:r>
      <w:r>
        <w:rPr/>
        <w:t>ⵅ</w:t>
      </w:r>
      <w:r>
        <w:rPr/>
        <w:t>穐썞</w:t>
      </w:r>
      <w:r>
        <w:rPr/>
        <w:t>꧂</w:t>
      </w:r>
      <w:r>
        <w:rPr/>
        <w:t>啇䡪汃䥇㙟乊쉨ꇂ쌸劏</w:t>
      </w:r>
      <w:r>
        <w:rPr/>
        <w:t>ꦬ</w:t>
      </w:r>
      <w:r>
        <w:rPr/>
        <w:t>㐫玱怮浔┣ㅉ</w:t>
      </w:r>
      <w:r>
        <w:rPr/>
        <w:t>⡁</w:t>
      </w:r>
      <w:r>
        <w:rPr/>
        <w:t>ꄷ揂湐顦㑦ㅤ楫頤䩨颩媻慚飂숪</w:t>
      </w:r>
      <w:r>
        <w:rPr/>
        <w:t>⡒</w:t>
      </w:r>
      <w:r>
        <w:rPr/>
        <w:t>䈷싂㪩㕸䡧쉢⑪周쉈㏂뽶圦兠숨ㆱ轠ꆡ槂</w:t>
      </w:r>
      <w:r>
        <w:rPr/>
        <w:t>ꥁ</w:t>
      </w:r>
      <w:r>
        <w:rPr/>
        <w:t>쉹䐻ㄪ㣂䵗㖵湩쉢습쉂㮮녊</w:t>
      </w:r>
      <w:r>
        <w:rPr/>
        <w:t>ⷂ</w:t>
      </w:r>
      <w:r>
        <w:rPr/>
        <w:t>㝓췂㝑䩸辿쉞䶩䱄兀ꥦ⦿樮督氰쉔⩚ㅦ湇歲㌰⎣뇎</w:t>
      </w:r>
      <w:r>
        <w:rPr/>
        <w:t>⡧</w:t>
      </w:r>
      <w:r>
        <w:rPr/>
        <w:t>坒㌫碣杷걞䡧쉘䃂恺灒쉆걂㠤牰䑷칰振甲싂㍷欻</w:t>
      </w:r>
      <w:r>
        <w:rPr/>
        <w:t>ꦱ</w:t>
      </w:r>
      <w:r>
        <w:rPr/>
        <w:t>公ぴ㶏</w:t>
      </w:r>
      <w:r>
        <w:rPr/>
        <w:t>ⱦ</w:t>
      </w:r>
      <w:r>
        <w:rPr/>
        <w:t>䍵䥇</w:t>
      </w:r>
      <w:r>
        <w:rPr/>
        <w:t>꤫</w:t>
      </w:r>
      <w:r>
        <w:rPr/>
        <w:t>㭒걭쵃ꍦ婚砮泎爪搱捬灦参㣂㔣⸺⾥㢣歘겥㛂ꎮ㍯斱攵瘰係䅄斱湷䠽쉢䛂湖놏彏싃쉄坐繋</w:t>
      </w:r>
      <w:r>
        <w:rPr/>
        <w:t>ꤻ</w:t>
      </w:r>
      <w:r>
        <w:rPr/>
        <w:t>쉘之걌棂挶㕣太꺩䐻䅐洬稰쉊䱺杋</w:t>
      </w:r>
      <w:r>
        <w:rPr/>
        <w:t>ꥈ</w:t>
      </w:r>
      <w:r>
        <w:rPr/>
        <w:t>㯎慥쵵啍䤸狂쌭⵨妻깣煨칐漨曂⻂坂楢▘슱档㌥ꅓ幘䩚ㅅ浞㐯⩏♂㕍⫂轖佢⪏窏䴰숨墻⽈⸻䛂㩨⩯쉕敟仂㇂⑾쉐</w:t>
      </w:r>
      <w:r>
        <w:rPr/>
        <w:t>ⴭ</w:t>
      </w:r>
      <w:r>
        <w:rPr/>
        <w:t>嘶䑔瑪䗂⭇礯䶮愦ꄦ⾻</w:t>
      </w:r>
      <w:r>
        <w:rPr/>
        <w:t>ⵞ</w:t>
      </w:r>
      <w:r>
        <w:rPr/>
        <w:t>呬丫灘䝨ꍪ㥲唭♵㍘ꅌ从뿂㕵䡞㔰灷样㈥剩⩺㇂秂</w:t>
      </w:r>
      <w:r>
        <w:rPr/>
        <w:t>⡇</w:t>
      </w:r>
      <w:r>
        <w:rPr/>
        <w:t>㩕毂捌ꇂ䩾畇썭穞뽣칲ꥤ硴匸</w:t>
      </w:r>
      <w:r>
        <w:rPr/>
        <w:t>⠵</w:t>
      </w:r>
      <w:r>
        <w:rPr/>
        <w:t>䅔顱숥摞놩싂쉁仍䱠漴单お坓</w:t>
      </w:r>
      <w:r>
        <w:rPr/>
        <w:t>Ɐ</w:t>
      </w:r>
      <w:r>
        <w:rPr/>
        <w:t>췂敒䭅㗂⨱䷎</w:t>
      </w:r>
      <w:r>
        <w:rPr/>
        <w:t>ⴸ</w:t>
      </w:r>
      <w:r>
        <w:rPr/>
        <w:t>欩㩮涵兏扠▘⽹쉈㙒啅㑪剕쉯쉤숪깊ㆩ㕶䥳䑯䇂怫杤쉡椩䆵⬺녺⬊</w:t>
      </w:r>
      <w:r>
        <w:rPr/>
        <w:t>ⷎ</w:t>
      </w:r>
      <w:r>
        <w:rPr/>
        <w:t>뭯䉇ヂ⤯啑䨹㷂朰㒬긫卋㈩㯍飂</w:t>
      </w:r>
      <w:r>
        <w:rPr/>
        <w:t>⠪</w:t>
      </w:r>
      <w:r>
        <w:rPr/>
        <w:t>㈸慴㎩⩗⑉啈儩깲땫剡쉋汱喻妮㡣归昸㥾剦倲쉇湅獖쵆〈眣숣渻⤥㏃㉴⩯搻⽣ꍔ숫愸⨪䍲곂㏂䁦㑰父㥧㡸輱</w:t>
      </w:r>
      <w:r>
        <w:rPr/>
        <w:t>ꔹ</w:t>
      </w:r>
      <w:r>
        <w:rPr/>
        <w:t>撬⩺䕹⚵轔䟂쉲갤꺱㗂숮㩱䙱昸⽷瑬眪垥呏ㄽ灗婣䤲싃䘱゘⑨勂뭯노楮⍳懍뽄㠲戬昲싂歆䯂卞㝟쉡么参⸣䝴㑗儲垡ꏂ꤮晅卌檣䖩㭳</w:t>
      </w:r>
      <w:r>
        <w:rPr/>
        <w:t>ⲡ</w:t>
      </w:r>
      <w:r>
        <w:rPr/>
        <w:t>弮䑌♖䑣갳焨兒辘㌰帪湧ꥡ㝤㤫穁⽔䈰츥牞╮慳녱秂壂坊쉥帱ㆥ⍬숽地䠶⩒쉱뭍是</w:t>
      </w:r>
      <w:r>
        <w:rPr/>
        <w:t>ⱦ</w:t>
      </w:r>
      <w:r>
        <w:rPr/>
        <w:t>뽉ꌰ眯熩⥰劮쉨쌣埂頸䭳盂懃枏煚場┵쉭偸哂㕪砳䞱が㧂䱫䉍쉞瑏㞏凂潒녋⩧⴮爮塉䐤걥쉩쉖䉴攱捕澘쉑擂뼫噌⑦㜶㛂㋂㫂</w:t>
      </w:r>
      <w:r>
        <w:rPr/>
        <w:t>ꕴ</w:t>
      </w:r>
      <w:r>
        <w:rPr/>
        <w:t>䉣</w:t>
      </w:r>
      <w:r>
        <w:rPr/>
        <w:t>ꦘ</w:t>
      </w:r>
      <w:r>
        <w:rPr/>
        <w:t>䅅쉷区♸顾摖㴩⬬췂壂時숯㕩䩦䬳仂催婫䑦穯幟</w:t>
      </w:r>
      <w:r>
        <w:rPr/>
        <w:t>ꔱ</w:t>
      </w:r>
      <w:r>
        <w:rPr/>
        <w:t>䭐⒏䐮浠╪䕋䭬坕䑕搯唺氶㐦⩉</w:t>
      </w:r>
      <w:r>
        <w:rPr/>
        <w:t>ꤲ</w:t>
      </w:r>
      <w:r>
        <w:rPr/>
        <w:t>涮쉂쉺偓걌</w:t>
      </w:r>
      <w:r>
        <w:rPr/>
        <w:t>⡢</w:t>
      </w:r>
      <w:r>
        <w:rPr/>
        <w:t>⿂䥁䱉䵚䑕␶⮡䕐⵭ァ㉁⩺摓쉸넽䁈䎱ヂ婱</w:t>
      </w:r>
      <w:r>
        <w:rPr/>
        <w:t>꤫⩘</w:t>
      </w:r>
      <w:r>
        <w:rPr/>
        <w:t>㠱쉐슘</w:t>
      </w:r>
      <w:r>
        <w:rPr/>
        <w:t>ꤲ</w:t>
      </w:r>
      <w:r>
        <w:rPr/>
        <w:t>杦</w:t>
      </w:r>
      <w:r>
        <w:rPr/>
        <w:t>⡪</w:t>
      </w:r>
      <w:r>
        <w:rPr/>
        <w:t>呺쵙䉐㘷偃떵㕤忂淎䮘ꅂ畊쉟뾣皱抮㊏垮甯䐩♵⪱쉁䭋䴱䝥㔦〨ꎻ</w:t>
      </w:r>
      <w:r>
        <w:rPr/>
        <w:t>꤫</w:t>
      </w:r>
      <w:r>
        <w:rPr/>
        <w:t>輤쉳㒬칵欥湍喥䥩</w:t>
      </w:r>
      <w:r>
        <w:rPr/>
        <w:t>ⱆ</w:t>
      </w:r>
      <w:r>
        <w:rPr/>
        <w:t>湮췂䥵凂䌬灢䭥䉫숪╬汧뭾剑拂䤶矂㶏⩍쉺㠥琮쉡쉶녺呔䡤</w:t>
      </w:r>
      <w:r>
        <w:rPr/>
        <w:t>ꤺ</w:t>
      </w:r>
      <w:r>
        <w:rPr/>
        <w:t>䊩轫夻</w:t>
      </w:r>
      <w:r>
        <w:rPr/>
        <w:t>ꥄ</w:t>
      </w:r>
      <w:r>
        <w:rPr/>
        <w:t>朱慗儨뭕쉚䩕泂⩊䌩땎奤噉婹</w:t>
      </w:r>
      <w:r>
        <w:rPr/>
        <w:t>ꔪ</w:t>
      </w:r>
      <w:r>
        <w:rPr/>
        <w:t>뗂</w:t>
      </w:r>
      <w:r>
        <w:rPr/>
        <w:t>⢮</w:t>
      </w:r>
      <w:r>
        <w:rPr/>
        <w:t>싂輰畤华䉓䖱㐫䩇偁湠㥚쉖削䥖䥞쉆</w:t>
      </w:r>
      <w:r>
        <w:rPr/>
        <w:t>ⱙ</w:t>
      </w:r>
      <w:r>
        <w:rPr/>
        <w:t>㖿繳秃㎬兗</w:t>
      </w:r>
      <w:r>
        <w:rPr/>
        <w:t>꤭</w:t>
      </w:r>
      <w:r>
        <w:rPr/>
        <w:t>癅䓂ㄽ㑲擂澬颻쉖ꅒ丩☻</w:t>
      </w:r>
      <w:r>
        <w:rPr/>
        <w:t>ꥁⵒ</w:t>
      </w:r>
      <w:r>
        <w:rPr/>
        <w:t>参㕚汏畞縲䁆뿂ㅀ秂㯃╞ㅏ</w:t>
      </w:r>
      <w:r>
        <w:rPr/>
        <w:t>ⴴ</w:t>
      </w:r>
      <w:r>
        <w:rPr/>
        <w:t>ꌵ浓갣圷杁⍎瞥㩭丫䱐쉋㐭䙙扈䅬䷂싂쉲쉏橍䎵氽촺㠭璱㈹숸竂㘭爥偦⏂抏䜮㓂쵢䊱⤥㬳슣⼻浨憵ꌻ⩸䰦〉矍㷂幡㯂戸眬♑㩁䄸睒䱶敱彥版꥞瑔喱</w:t>
      </w:r>
      <w:r>
        <w:rPr/>
        <w:t>⠷</w:t>
      </w:r>
      <w:r>
        <w:rPr/>
        <w:t>佄⑄䩱滂㑴撘沮䶻䱾⤯</w:t>
      </w:r>
      <w:r>
        <w:rPr/>
        <w:t>ⱔ</w:t>
      </w:r>
      <w:r>
        <w:rPr/>
        <w:t>楗⩋쉱㵖깅䥄㐪㙈晧乘瀩搨칫愯挊欹䲩戩砷䅒洦㥗㊩庻딱ꅔ</w:t>
      </w:r>
      <w:r>
        <w:rPr/>
        <w:t>꧂</w:t>
      </w:r>
      <w:r>
        <w:rPr/>
        <w:t>㎬迂䴹祀거깾</w:t>
      </w:r>
      <w:r>
        <w:rPr/>
        <w:t>⡐⩰</w:t>
      </w:r>
      <w:r>
        <w:rPr/>
        <w:t>䉨갲㙤爥煷㥐晚浏숤숩쉩䋍䷂ꌯ洮牊쉥縰䴦⍵㍆瑱爳㑂䅰瑲숶ꍒ㥞係</w:t>
      </w:r>
      <w:r>
        <w:rPr/>
        <w:t>ⰹ</w:t>
      </w:r>
      <w:r>
        <w:rPr/>
        <w:t>쉥晣淂㉾䩺椫湰涥戳䝌⶿癳䵘㍒⽥ꥣ洯佦쉵⍄⑷案幟䠤⬪斥캩⍮涩偘玩쉪쉗穞䭭㦻숱슱〩䋂塑⽟⍲칓</w:t>
      </w:r>
      <w:r>
        <w:rPr/>
        <w:t>ꔷ</w:t>
      </w:r>
      <w:r>
        <w:rPr/>
        <w:t>璩㵙坂䕰慪䡯别噖爹䍖㷂轵</w:t>
      </w:r>
      <w:r>
        <w:rPr/>
        <w:t>ꤶ⩲</w:t>
      </w:r>
      <w:r>
        <w:rPr/>
        <w:t>帻㕶是쉾瀷吺䝓擂煈獥쉫䕟뼶䘸彔㩤扖쉓⽇걙싃兏敗⥤䱇浓恍愮</w:t>
      </w:r>
      <w:r>
        <w:rPr/>
        <w:t>ꗂⴱ</w:t>
      </w:r>
      <w:r>
        <w:rPr/>
        <w:t>쉅怮䵖슏⮱㉋숪싍䌴南㌹㍲㭔瑞☱뼱䨪䩣䛂䴲敦㝾췂剤숦䭎〮獕垘㘫갲촶测슱ꌭ㨰婏剏䔵썞欱䥯枡슱䙗쉷揂䵁쉰䭫ꎵ但敚㟂晏汓䱏顾楅礻⩒㴥彩係湗䍎</w:t>
      </w:r>
      <w:r>
        <w:rPr/>
        <w:t>꤯</w:t>
      </w:r>
      <w:r>
        <w:rPr/>
        <w:t>偵涿㉲⍒칮妩縲깚쉤䨦朳䖿䊬奁뾿壃슬塧⩈⯂灖㭸假䭬㉪眶〬执牀䤷礫壂땁뗎欳橍䳂偸⮩煀쉸厱啇㕭楓礩捨썦御䅭䜸毂栦歂䘣煾啣渴캩拂⑃务䥏䳍彬歚廂榏㢩唺晦␲⴪婇歷숬</w:t>
      </w:r>
      <w:r>
        <w:rPr/>
        <w:t>⡸</w:t>
      </w:r>
      <w:r>
        <w:rPr/>
        <w:t>칪歹䡡䲻쉠</w:t>
      </w:r>
      <w:r>
        <w:rPr/>
        <w:t>ⱊ</w:t>
      </w:r>
      <w:r>
        <w:rPr/>
        <w:t>슏㒏攣剕╢땮焷爳⭑⨣怪周皡榣</w:t>
      </w:r>
      <w:r>
        <w:rPr/>
        <w:t>ⰽ⡯</w:t>
      </w:r>
      <w:r>
        <w:rPr/>
        <w:t>祖㦮</w:t>
      </w:r>
      <w:r>
        <w:rPr/>
        <w:t>ꥒ</w:t>
      </w:r>
      <w:r>
        <w:rPr/>
        <w:t>婨㜴쉙牔晓䅣걂㩈㫂楌㵊숮슡⹲뭸쉦䉐祷䉨睨쉴偭獍呍ꍎ桚ㅶ䶻剪顠㏂祘꥾䋃숹㕨</w:t>
      </w:r>
      <w:r>
        <w:rPr/>
        <w:t>ꕠ</w:t>
      </w:r>
      <w:r>
        <w:rPr/>
        <w:t>嘲㜵뽪眳⭪慍䍪㵶拎嫂㫂</w:t>
      </w:r>
      <w:r>
        <w:rPr/>
        <w:t>ⱹ</w:t>
      </w:r>
      <w:r>
        <w:rPr/>
        <w:t>䥆ㅡ栽䪘⽟穞㙢䵋㘬☤祊㫂輽埃焪㥈祯捱媱넥㌻㩆</w:t>
      </w:r>
      <w:r>
        <w:rPr/>
        <w:t>ⱷ</w:t>
      </w:r>
      <w:r>
        <w:rPr/>
        <w:t>幀睘숭呹墮쉹㔪枵싂</w:t>
      </w:r>
      <w:r>
        <w:rPr/>
        <w:t>ⲩ</w:t>
      </w:r>
      <w:r>
        <w:rPr/>
        <w:t>偏眪圪녱晒橤晡樨穑娳촹兆䏂乀儸䵑㚥╹䘶ꍆ쉬䭩묣묷䧎╞㏂췂圵뼥辱</w:t>
      </w:r>
      <w:r>
        <w:rPr/>
        <w:t>ꦥ</w:t>
      </w:r>
      <w:r>
        <w:rPr/>
        <w:t>䠳歉猣⹌睯㓂숭桷䲥땘〦쉡勂輭䯂䅘獫匸心䱉坘䬩焫⌲䁏流뇂㕍䉩넥䍴僂琫⹀潸⾩䠯硧乇뽴繸啫㨨쉮执氻⩌画半橌啭㉸瓂㭇쉣㕱䡤㴱橇䤯⻍犵♭懍男禮⮩♓뮏晞敋倯刪救媥㔣䞮唩䈻䌮ꍌ싍㎩唳䥥땶♵ꍁ䴊긲働⪬⌮슩㊩⥎ㄨ숴ꅕ㝭獉䕣湒堹䯂颱걀䇍컂琪䉦뽔睟뗂쉗㍴纬㔨煓幨熏숭㝀㇂뗂猳搣秎뭌潲䣂哂</w:t>
      </w:r>
      <w:r>
        <w:rPr/>
        <w:t>ꦻ</w:t>
      </w:r>
      <w:r>
        <w:rPr/>
        <w:t>漤䨸〴䭣ꌴ䙃戤숦兹珃칖畬牤焲頤祸挪</w:t>
      </w:r>
      <w:r>
        <w:rPr/>
        <w:t>⡸</w:t>
      </w:r>
      <w:r>
        <w:rPr/>
        <w:t>쉇煋⤬庩⹆烃娱桞㥂⯂夲䟂䭲桬楬ꥢ⩆朩촪欳欪⩵</w:t>
      </w:r>
      <w:r>
        <w:rPr/>
        <w:t>⡚</w:t>
      </w:r>
      <w:r>
        <w:rPr/>
        <w:t>묷㊡畗仂楎ꥲ噷慖㕯쉹瀲瞡琵䝨뽳녲숪슣丩爦딹쉷辘榵䩩徱㕁땲</w:t>
      </w:r>
      <w:r>
        <w:rPr/>
        <w:t>꤫</w:t>
      </w:r>
      <w:r>
        <w:rPr/>
        <w:t>䁾䱔㑸⭐〴⹡妥䱕撮㜭䄨녬쉮噯㌯㎩떵쉷悘娮漱ꍱ歭慖ㅃ䕶</w:t>
      </w:r>
      <w:r>
        <w:rPr/>
        <w:t>⡁</w:t>
      </w:r>
      <w:r>
        <w:rPr/>
        <w:t>꤭⩹</w:t>
      </w:r>
      <w:r>
        <w:rPr/>
        <w:t>剁䨮</w:t>
      </w:r>
      <w:r>
        <w:rPr/>
        <w:t>ⵎ</w:t>
      </w:r>
      <w:r>
        <w:rPr/>
        <w:t>欰恧入恔곂儰幀繶畩歃改卭슬ㅳ曂散癶䁏佬溘癳⫎䵹焳繳뾬</w:t>
      </w:r>
      <w:r>
        <w:rPr/>
        <w:t>ꕥ</w:t>
      </w:r>
      <w:r>
        <w:rPr/>
        <w:t>㑇煭恺뗂焮捒献摟숶䣍㇎䡰껂䂵帶⌮㕹炿睙쉟⿂☳⑹永怩樵杍䏂愨噏氤侵坯</w:t>
      </w:r>
      <w:r>
        <w:rPr/>
        <w:t>ꥊ♐</w:t>
      </w:r>
      <w:r>
        <w:rPr/>
        <w:t>棂⩌瑳㛃煷睱䩏洳㥩ꍁ剆믂깸䯂䬩嘵㭠┽쉤⦵穢⥆䑭숣患淂⥟爺硢걎⨶䮱㩸参懂个昪捯</w:t>
      </w:r>
      <w:r>
        <w:rPr/>
        <w:t>ꗂ</w:t>
      </w:r>
      <w:r>
        <w:rPr/>
        <w:t>䌹珂皬仂숭瀺剙┤欨뽨慃㧎㯂䁸믍噡쵅䵤꤮児捥ヂ쉡</w:t>
      </w:r>
      <w:r>
        <w:rPr/>
        <w:t>ⵀ</w:t>
      </w:r>
      <w:r>
        <w:rPr/>
        <w:t>傣伤⹹㊏敎䵎믂湘䔥媡唺䙫乴뇂⥓穬㣂䝏晦⧂䟂㔪㑩</w:t>
      </w:r>
      <w:r>
        <w:rPr/>
        <w:t>ⱉ</w:t>
      </w:r>
      <w:r>
        <w:rPr/>
        <w:t>瑲縪䫂睊歠싂娬灗㘣</w:t>
      </w:r>
      <w:r>
        <w:rPr/>
        <w:t>⣂␣⪮</w:t>
      </w:r>
      <w:r>
        <w:rPr/>
        <w:t>哂쉨㥳䯂縦卩</w:t>
      </w:r>
      <w:r>
        <w:rPr/>
        <w:t>Ⱞ</w:t>
      </w:r>
      <w:r>
        <w:rPr/>
        <w:t>睭乙熘榻</w:t>
      </w:r>
      <w:r>
        <w:rPr/>
        <w:t>ⱗ</w:t>
      </w:r>
      <w:r>
        <w:rPr/>
        <w:t>轄嫂ㅧ湒㔹슬䨰䙴䬽⦿쉟牵䑲쉥㏍へ⻂쉵堮⥟䜬녙딤ꥪ㵎婍ꏃ楌슡⺩甹ꆱ</w:t>
      </w:r>
      <w:r>
        <w:rPr/>
        <w:t>ⰽ</w:t>
      </w:r>
      <w:r>
        <w:rPr/>
        <w:t>泂㑬晴㔲뭳㝶䍅䯎汌牷</w:t>
      </w:r>
      <w:r>
        <w:rPr/>
        <w:t>⣂</w:t>
      </w:r>
      <w:r>
        <w:rPr/>
        <w:t>瑳䓂</w:t>
      </w:r>
      <w:r>
        <w:rPr/>
        <w:t>⡩</w:t>
      </w:r>
      <w:r>
        <w:rPr/>
        <w:t>䚥⍇䑡橠쉚䐻楫歀涿쉶娣䩥녒ꍳꅎ悵㍠爲㧂䭾墘硎</w:t>
      </w:r>
      <w:r>
        <w:rPr/>
        <w:t>ꕔ</w:t>
      </w:r>
      <w:r>
        <w:rPr/>
        <w:t>畨쌶懂場</w:t>
      </w:r>
      <w:r>
        <w:rPr/>
        <w:t>ⴥ</w:t>
      </w:r>
      <w:r>
        <w:rPr/>
        <w:t>㤭캻⩌呅</w:t>
      </w:r>
      <w:r>
        <w:rPr/>
        <w:t>ꤺ</w:t>
      </w:r>
      <w:r>
        <w:rPr/>
        <w:t>㥰煓⪱䍸쵰䴺竂</w:t>
      </w:r>
      <w:r>
        <w:rPr/>
        <w:t>ꤻ</w:t>
      </w:r>
      <w:r>
        <w:rPr/>
        <w:t>䄬瀶ꇂ㟂䈥뭏杔淂䴺昸癃⽵〈填깰슏</w:t>
      </w:r>
      <w:r>
        <w:rPr/>
        <w:t>⣂</w:t>
      </w:r>
      <w:r>
        <w:rPr/>
        <w:t>呮╒浪ꍗ橊䳂녍</w:t>
      </w:r>
      <w:r>
        <w:rPr/>
        <w:t>Ⳃ</w:t>
      </w:r>
      <w:r>
        <w:rPr/>
        <w:t>汏敐ꍉ㌵꺵슡쉱㠷摦䥄烂</w:t>
      </w:r>
      <w:r>
        <w:rPr/>
        <w:t>ⱱ</w:t>
      </w:r>
      <w:r>
        <w:rPr/>
        <w:t>숷슻ꅪ⑨攱뽭枬㫂湁ㄱ녙壂䫂疏瓂楢敱桗彫奭ꆏ</w:t>
      </w:r>
      <w:r>
        <w:rPr/>
        <w:t>⡟</w:t>
      </w:r>
      <w:r>
        <w:rPr/>
        <w:t>漴㙚瞥숪段䀩⾵ꄥ畢⦥♬侬⭶㍖䏃믂撿乣坤ギ顟㡐䜲숯ꅀ㕵믂橥氺쉒䚣ヂ⥑橪䅈橃츻欵뽨櫂惂䠵㓂촫⩡䈊楓ꥬ쉏啥걣繱櫂뭬</w:t>
      </w:r>
      <w:r>
        <w:rPr/>
        <w:t>ⷂ</w:t>
      </w:r>
      <w:r>
        <w:rPr/>
        <w:t>䝪쉀</w:t>
      </w:r>
      <w:r>
        <w:rPr/>
        <w:t>ꗂ</w:t>
      </w:r>
      <w:r>
        <w:rPr/>
        <w:t>⢡</w:t>
      </w:r>
      <w:r>
        <w:rPr/>
        <w:t>ㄫ拂洰户쏂塶䥫迎깸䓂㝺㉏⹸䡤伴穟秂⴫쉍晕㉨䓍♯獠兀㕸침㑎썕썫㍤檩⥂洪╇兆淂湲䍳匪숱偎爪䅈쉷爲氳⩓䕃♾㭧栭婺䘹⼩煺嚿搶䉑</w:t>
      </w:r>
      <w:r>
        <w:rPr/>
        <w:t>⡐</w:t>
      </w:r>
      <w:r>
        <w:rPr/>
        <w:t>楃䙨䛂拂숲숨地뭶䩐椥㙲硯焲愺恺圪擂縲䅚䑊祌塷撩</w:t>
      </w:r>
      <w:r>
        <w:rPr/>
        <w:t>ꥃ</w:t>
      </w:r>
      <w:r>
        <w:rPr/>
        <w:t>潮报䝌싎┽㑐摞嫂꧎扆牋獈摩䌦⥗⍬圤䏂뼣쉰灚䜪⪮㖘晾搵</w:t>
      </w:r>
      <w:r>
        <w:rPr/>
        <w:t>꧂</w:t>
      </w:r>
      <w:r>
        <w:rPr/>
        <w:t>䎮慉瀤컂䕎땗䈱捀扚⵵畐䁖</w:t>
      </w:r>
      <w:r>
        <w:rPr/>
        <w:t>⢩</w:t>
      </w:r>
      <w:r>
        <w:rPr/>
        <w:t>쉋嘣煐㙙䉩갣秃䟂䆏噫晤숨啲쉎⤦穉歧媵㑷㫂璩嘹쉹썃㖬㕭</w:t>
      </w:r>
      <w:r>
        <w:rPr/>
        <w:t>ⱸ</w:t>
      </w:r>
      <w:r>
        <w:rPr/>
        <w:t>㡹ꄶ婓㋂搴╸济쉆쉋▻痂⬯䥣㷂母恒牶䞏飂⹫숹へ㩙⺵슻癡焦⭌䟂쉣㠦畍⭢凂쉸䵤䍢썌埂啃┻䑠걪癄灲</w:t>
      </w:r>
      <w:r>
        <w:rPr/>
        <w:t>ⴻ</w:t>
      </w:r>
      <w:r>
        <w:rPr/>
        <w:t>춱煯卩䰶싂ꥱ牳噒⬬炩䬣쉢쉗卣剑충兲䍚ꌪ䭓へ⪿煕겿剥䵨䭣따佑⩣쉒児䱇䊻싂兢䤰䕂䴺皵㈫㑴䥁㕄뾿㉈┷獇泂頣캵戬繬畮⹉祒彅숵㥺汐</w:t>
      </w:r>
      <w:r>
        <w:rPr/>
        <w:t>⡷</w:t>
      </w:r>
      <w:r>
        <w:rPr/>
        <w:t>牍</w:t>
      </w:r>
      <w:r>
        <w:rPr/>
        <w:t>ꥀ⩶</w:t>
      </w:r>
      <w:r>
        <w:rPr/>
        <w:t>坱椲뗂⫂伦㍩䙟㕓㌥칥쉡㴰쉔䩐元恌甬♀呌剆倩摂䠸梿橎圶竂奃䲬極㴺祋쉅珂䀵때塂挤㙫ꅀ㭯쉖䕤摺砯佩㡩偧滂〭숩츤㍖㍑䥾㠲烃싂슥쉃㤽쏂♖桉⨵쉗飂⩇婧쉸쏂㞿啖種祩</w:t>
      </w:r>
      <w:r>
        <w:rPr/>
        <w:t>⡕</w:t>
      </w:r>
      <w:r>
        <w:rPr/>
        <w:t>棂䲘㴫樹ㄨ横歧縴囂婪쉀畞砱</w:t>
      </w:r>
      <w:r>
        <w:rPr/>
        <w:t>⡩</w:t>
      </w:r>
      <w:r>
        <w:rPr/>
        <w:t>썗慞ㄱ</w:t>
      </w:r>
      <w:r>
        <w:rPr/>
        <w:t>⣂</w:t>
      </w:r>
      <w:r>
        <w:rPr/>
        <w:t>⽆</w:t>
      </w:r>
      <w:r>
        <w:rPr/>
        <w:t>Ⱞ</w:t>
      </w:r>
      <w:r>
        <w:rPr/>
        <w:t>恰㭚┳䊏瞏区䉆뼶㝵乁㑹쉭㌺싂摌恏医㝗煸浟뮮䱟걗㧂爳캮</w:t>
      </w:r>
      <w:r>
        <w:rPr/>
        <w:t>꧂⹰⩚</w:t>
      </w:r>
      <w:r>
        <w:rPr/>
        <w:t>幮㍺⹬幠㈶歲쉲쉮ꌭ⑟怦㫎쉂太昳ぐ㑱숭⫂⏂帽捾偗썱쉭㊿戥䴶⩣썥</w:t>
      </w:r>
      <w:r>
        <w:rPr/>
        <w:t>ꤷ</w:t>
      </w:r>
      <w:r>
        <w:rPr/>
        <w:t>깠⨶卷ꅾ⴩⩠ァ椭硑氻坹娯儥╗숰쉀䱤样乺䡸硥㙘ꍭ쉀캬唫煒숭㑎禣⼪㕐倥懂㵸榩儤穙쌦⬥ꍌ뾿恺桸楱湡硁刯汍숯幀⼯氻䝨ꇃ秂獙쉒䄫쉩婖湧〫啁</w:t>
      </w:r>
      <w:r>
        <w:rPr/>
        <w:t>ⵅ</w:t>
      </w:r>
      <w:r>
        <w:rPr/>
        <w:t>놩娻䡣摸顣</w:t>
      </w:r>
      <w:r>
        <w:rPr/>
        <w:t>⠥</w:t>
      </w:r>
      <w:r>
        <w:rPr/>
        <w:t>穟㝠弶쉥딹</w:t>
      </w:r>
      <w:r>
        <w:rPr/>
        <w:t>ꥊ</w:t>
      </w:r>
      <w:r>
        <w:rPr/>
        <w:t>嘮숰썥摥⌊䋂暥檥쵈祦⾣쉍輰哂⩧僂䈩澻㮥䛂㙪埂催捔挨䗂쉯卂</w:t>
      </w:r>
      <w:r>
        <w:rPr/>
        <w:t>⣂</w:t>
      </w:r>
      <w:r>
        <w:rPr/>
        <w:t>嫂⏂牷뼣牬喩䩨婺㶬毂瑭穀竂硲繃䑙┪呎䑀夲带䑞䘩䁸㵇⩀䷎</w:t>
      </w:r>
      <w:r>
        <w:rPr/>
        <w:t>ꥑ</w:t>
      </w:r>
      <w:r>
        <w:rPr/>
        <w:t>伽噁儭㡲掬捳兰敥숽繪䨰佴䓂丹娺啎Ⓨ숨㙮参</w:t>
      </w:r>
      <w:r>
        <w:rPr/>
        <w:t>꤯</w:t>
      </w:r>
      <w:r>
        <w:rPr/>
        <w:t>绂쉪橙秂兠⻂⍟繂쌺㤴㭤␲쉊伳썬⭬䃂窮⬥쉠䉭䩉▮쉱昴嗂埂䀯䱱效싂斩슘剹輳渵戻⽶槎쉥塢䞿걘哎쉯え乾獘娸㙟쉒䉊⤨恲┯⸸櫂</w:t>
      </w:r>
      <w:r>
        <w:rPr/>
        <w:t>ⵊ</w:t>
      </w:r>
      <w:r>
        <w:rPr/>
        <w:t>슬歾䱳㉖ㅵ⒩敓䑶兄䬥</w:t>
      </w:r>
      <w:r>
        <w:rPr/>
        <w:t>Ⳃ</w:t>
      </w:r>
      <w:r>
        <w:rPr/>
        <w:t>쉓洬⑸体㌣䈯㛂쉶ꍾ⻂䶣捸㥹矂噘쉚쉊辬儷櫃盂쉧㵌㯂䚩䤪䁙㍦塍ꅎ琴⾮奵样쌣꥘㮿䩥㩐슿⹊䃂冻㑄堰祹촷㑉縳슏䮩弻灀㵔轎䜤䢡䡅⥏촻幘奉暏㉈桭婫捧䩭꺬恓㒘啣猫橥䄪땩㕯䌷떿⩙㍵⹪⩡ꇂ뮩Ⓜ놩溩䄨쉁槂뽡싂䤳녬昸䪥䜷♺⽶沘㥋呧⑺쉇顗쉬繒뇍䫂䪻癧䥊썢쎱습䝑㉪殥彪⬰⥁</w:t>
      </w:r>
      <w:r>
        <w:rPr/>
        <w:t>ⵖ</w:t>
      </w:r>
      <w:r>
        <w:rPr/>
        <w:t>ㅎ䡐猸㇍䁘㊩僂ㆮ넪畭奯竎㭊彔䭾䰸睸㎿⑓䜳彉昪䅄⹘樻嘺⍩呑䑄㭨⵪牮捲㥉瀽檘牓搥썣⽮䠩䑸繑</w:t>
      </w:r>
      <w:r>
        <w:rPr/>
        <w:t>ꦮ</w:t>
      </w:r>
      <w:r>
        <w:rPr/>
        <w:t>碿⏂暥딲슩ꅵ礳䕕㞘捳슥楬䬻埂䙺狃䭙戨癌䱟</w:t>
      </w:r>
      <w:r>
        <w:rPr/>
        <w:t>ⷎꗍ</w:t>
      </w:r>
      <w:r>
        <w:rPr/>
        <w:t>呉㤲淂夫컂쵲匪烂</w:t>
      </w:r>
      <w:r>
        <w:rPr/>
        <w:t>ꖥ</w:t>
      </w:r>
      <w:r>
        <w:rPr/>
        <w:t>뼺离癲㌥甹瑉潫厮㭬獇ꥹ䝭䭇쉳䰹彲〽뭓</w:t>
      </w:r>
      <w:r>
        <w:rPr/>
        <w:t>ⰱ</w:t>
      </w:r>
      <w:r>
        <w:rPr/>
        <w:t>祾偠㮿쉀䥫슏乸炣䘳숶杖䲥劘桤瀺烂柂㝐䝐桮쉋㥔㤴橠坙䈩ꌶ坚繌ぅ畊呺쉢垮啣婕㥩</w:t>
      </w:r>
      <w:r>
        <w:rPr/>
        <w:t>⠥⨱</w:t>
      </w:r>
      <w:r>
        <w:rPr/>
        <w:t>䠭顏쉚䐵쉙쵑慾磂嚵剐</w:t>
      </w:r>
      <w:r>
        <w:rPr/>
        <w:t>ꥇ</w:t>
      </w:r>
      <w:r>
        <w:rPr/>
        <w:t>坘네⧂䍯䋂칅坦橅頻♰祍砶Ⓕ欺충慀㶿濂쌹滂숨梣噩</w:t>
      </w:r>
      <w:r>
        <w:rPr/>
        <w:t>ⴸ</w:t>
      </w:r>
      <w:r>
        <w:rPr/>
        <w:t>转婤칃頬㕢恓拂싂懂ㆣ⍦䔳ㅆ⍂楐橩◂㐸쉪帶䁪啉産汲䮬숰丩䑖稪桂䦘桨㩨㡳硱쉊狍偨</w:t>
      </w:r>
      <w:r>
        <w:rPr/>
        <w:t>ⱔ</w:t>
      </w:r>
      <w:r>
        <w:rPr/>
        <w:t>㭠╔䴻㷂쉾畉숲硴쉟쉲䉾쉖⤣恌啚啠溥燃娱䣂ꍌ쉠佨硧⯂伤⼵㧂쉥⛂㮏숶㕉⍩牯噠㵙偤怩ꄊ潈춘쉍浅恄喣䥮瓂컂쉎⾬녩䂏싍⍘⍆澣뇂숪쉙</w:t>
      </w:r>
      <w:r>
        <w:rPr/>
        <w:t>⠺</w:t>
      </w:r>
      <w:r>
        <w:rPr/>
        <w:t>䰩揍걪祧슩繾䕇煌</w:t>
      </w:r>
      <w:r>
        <w:rPr/>
        <w:t>ⱸ</w:t>
      </w:r>
      <w:r>
        <w:rPr/>
        <w:t>䨨攸䝪痎</w:t>
      </w:r>
      <w:r>
        <w:rPr/>
        <w:t>ꔮ</w:t>
      </w:r>
      <w:r>
        <w:rPr/>
        <w:t>⽡熻쉆偰秂砪䝲匰〨㡰弣䊿㭬怬婋㨥긶疣쉠㷍卞攽슱穸㉥歇</w:t>
      </w:r>
      <w:r>
        <w:rPr/>
        <w:t>ꤵ</w:t>
      </w:r>
      <w:r>
        <w:rPr/>
        <w:t>辮넱걗쉺쉯☳䱨㧂㣂⮩ㅫ㫂䃂珂䁗쉆潨慂妩쉈쵍숪ꌳ쉞䒮⽆㌶瀣뽍뼳匮쉃⑲獆氩녥眨㪿癐榘쉟䴬⨳뭈췎쉖䳂쉂栰嘰䜤깘⍂䈪놏惂쉡⩫壃쵾쉁⬫砰</w:t>
      </w:r>
      <w:r>
        <w:rPr/>
        <w:t>꧂</w:t>
      </w:r>
      <w:r>
        <w:rPr/>
        <w:t>쉖ꌱ柂圽䴽潑䱎쉚숸伭檥偢䭫八䂮⩁傻䲣祳쉐汏㞮䮿䭳뾬㩵㙠</w:t>
      </w:r>
      <w:r>
        <w:rPr/>
        <w:t>⡂䷍</w:t>
      </w:r>
      <w:r>
        <w:rPr/>
        <w:t>뿂憻汣桉</w:t>
      </w:r>
      <w:r>
        <w:rPr/>
        <w:t>ⱁ</w:t>
      </w:r>
      <w:r>
        <w:rPr/>
        <w:t>幥䓂桧愱쉲䉃㗎㕣㮩쉋</w:t>
      </w:r>
      <w:r>
        <w:rPr/>
        <w:t>ꥒ</w:t>
      </w:r>
      <w:r>
        <w:rPr/>
        <w:t>顾</w:t>
      </w:r>
      <w:r>
        <w:rPr/>
        <w:t>꥟</w:t>
      </w:r>
      <w:r>
        <w:rPr/>
        <w:t>㩣숣獔䅨弶</w:t>
      </w:r>
      <w:r>
        <w:rPr/>
        <w:t>ⵤ</w:t>
      </w:r>
      <w:r>
        <w:rPr/>
        <w:t>ꇂ☯䆵싃⛂㵎憿쉲䡨㌪儳녘䡪椨㍓顭츲塒城繐㵂곃ꄰ噟婚䝸</w:t>
      </w:r>
      <w:r>
        <w:rPr/>
        <w:t>ⴷ</w:t>
      </w:r>
      <w:r>
        <w:rPr/>
        <w:t>䉊戤⼸儰쉮䝓娭⵫㑑匶㡮懂痂숣ꌽ☰圹灁柍쉒썋䄨떿䛂䊥摏⬥頫⹒渨ꥨ瓂쉔摒夺㒩椣䝑</w:t>
      </w:r>
      <w:r>
        <w:rPr/>
        <w:t>ⰲ</w:t>
      </w:r>
      <w:r>
        <w:rPr/>
        <w:t>㵓⺮걍縵쉭煮咩싍搽䏂쉢䍺旂歵⨫⌥숳扄쉡㙩倴湾幍剘⑺ㅄ㕌杞㇂㝍吳䔣걄捠潏쉨兕噗䝌怪畖썹妬汧壂⥏쉾㴬䩗偶땡偵㝊ㄪ睙硁쉍⥐ꅵ쉙㍅ꏎ挥参佹扇</w:t>
      </w:r>
      <w:r>
        <w:rPr/>
        <w:t>ꥍ</w:t>
      </w:r>
      <w:r>
        <w:rPr/>
        <w:t>畷捓촥呈⩩⤱䩂〨䁉⫂ꏂ⑔癒쉌唫☯忂玻㥑滎슿態ꅧ剃㭦䄣䭊⤨╴揂⭚歰䠬恴⽮桹⹴縣⮿嘪顂⭣湴㬱祚堣䝟啩⭟帻썠扯䙪䚿灴婭⭡䲘瓂쉩じ</w:t>
      </w:r>
      <w:r>
        <w:rPr/>
        <w:t>ⶩ</w:t>
      </w:r>
      <w:r>
        <w:rPr/>
        <w:t>䩤敪䩃冩ㅲ繡쉊癪</w:t>
      </w:r>
      <w:r>
        <w:rPr/>
        <w:t>⡤</w:t>
      </w:r>
      <w:r>
        <w:rPr/>
        <w:t>伨㦻♲䵔⤮</w:t>
      </w:r>
      <w:r>
        <w:rPr/>
        <w:t>ⴺ</w:t>
      </w:r>
      <w:r>
        <w:rPr/>
        <w:t>쉒땁츴彴䲥獈╇⾥깂</w:t>
      </w:r>
      <w:r>
        <w:rPr/>
        <w:t>ꥐ</w:t>
      </w:r>
      <w:r>
        <w:rPr/>
        <w:t>乮쉁䑕䩲兴䧂啨劵哂啅䛃䄱쉍䚣㮬슥姎♫㵎╯璏㝋䜵㯂쉧祒칑圯㒩噪⛂獲쉸昸쉪♭瞏彺⸤䨦쉞捠䭯煏쉐뿂爨숰㝸敭춏</w:t>
      </w:r>
      <w:r>
        <w:rPr/>
        <w:t>Ⱪ</w:t>
      </w:r>
      <w:r>
        <w:rPr/>
        <w:t>㡃哎洬䩏슏确偰偈穊⫂啈柂頣⍨噦㨲</w:t>
      </w:r>
      <w:r>
        <w:rPr/>
        <w:t>ꔴ</w:t>
      </w:r>
      <w:r>
        <w:rPr/>
        <w:t>焨癧矂뭮㕹쉫柍彥奆牡㝢⥙婱칵矂䑲㊩弫兄欲꺱㡐佋焰扑◂係⫂噅绂穑걶喡◂ꍍ瞩㑪싃㢥䭌싂</w:t>
      </w:r>
      <w:r>
        <w:rPr/>
        <w:t>ⴲ⍟</w:t>
      </w:r>
      <w:r>
        <w:rPr/>
        <w:t>䰊</w:t>
      </w:r>
      <w:r>
        <w:rPr/>
        <w:t>ꗂ</w:t>
      </w:r>
      <w:r>
        <w:rPr/>
        <w:t>㣍棂숮僂⍤狂帤瘸䓂⫃泂⮘㴸㙌쉋慃颬㭇␪깗쉆㤬杠쉯汋썐䕴㩱盂䭾쉖䃂穙樦⌰⥃☷爲⮡彮狂撵䕕䑰汉╁김ꎣ兮檩琫顪견䐶煴⨸䌳㕑䍋ꥬ슻眩摁</w:t>
      </w:r>
      <w:r>
        <w:rPr/>
        <w:t>ꕎ</w:t>
      </w:r>
      <w:r>
        <w:rPr/>
        <w:t>슱儦朱</w:t>
      </w:r>
      <w:r>
        <w:rPr/>
        <w:t>ⱆ</w:t>
      </w:r>
      <w:r>
        <w:rPr/>
        <w:t>扎ꅾ䎬版</w:t>
      </w:r>
      <w:r>
        <w:rPr/>
        <w:t>ꤲ</w:t>
      </w:r>
      <w:r>
        <w:rPr/>
        <w:t>⡋</w:t>
      </w:r>
      <w:r>
        <w:rPr/>
        <w:t>捷쉶慹⑇䄹㋎ꆬ䍎숩㒘믂ㅫに췂恖亵䎵斥쉄⤰ꍅ녳묬⼲䥈汯稱숩⩐欱匸썣㑹櫂㒘</w:t>
      </w:r>
      <w:r>
        <w:rPr/>
        <w:t>ⶥ</w:t>
      </w:r>
      <w:r>
        <w:rPr/>
        <w:t>嫂嘥⭫㌫⹑幙䨥牡⪱쉙쉠砥穨摂</w:t>
      </w:r>
      <w:r>
        <w:rPr/>
        <w:t>Ɫ</w:t>
      </w:r>
      <w:r>
        <w:rPr/>
        <w:t>檏㞿渪扚塔礯喣⼦</w:t>
      </w:r>
      <w:r>
        <w:rPr/>
        <w:t>ⲏ</w:t>
      </w:r>
      <w:r>
        <w:rPr/>
        <w:t>싎싂쉐〫哂䠥㥟㟂숦璣佅㔱浐剉䝋稽쉀〉䃃伯务◂☬睂</w:t>
      </w:r>
      <w:r>
        <w:rPr/>
        <w:t>ꗂ</w:t>
      </w:r>
      <w:r>
        <w:rPr/>
        <w:t>礩轎䇂겵쉅䚱㉁뮻晍숺冱汐쉉堶刯싂ꅲ싂摲⽊숯塲䶬㥨쌰㊮⸵㵚╭哂뭣슮싂廂瀮擂ꥮ嚏梩䨸⨻녨䡔⬣慔牲ㄦ쉨妵瑪灁濂</w:t>
      </w:r>
      <w:r>
        <w:rPr/>
        <w:t>⡡</w:t>
      </w:r>
      <w:r>
        <w:rPr/>
        <w:t>곂땪㡏㑷徣恥碘渹㵪䁀縹쉣⬩뮩杔泂窩䕨䡡㝁な亩弮껂揂㉗䡁</w:t>
      </w:r>
      <w:r>
        <w:rPr/>
        <w:t>ꕲ</w:t>
      </w:r>
      <w:r>
        <w:rPr/>
        <w:t>땗㠻澣犮䉚䒩䳂싂坳㫃䨰穔㯂깔渽쌩椲硱漻䜨▥朶</w:t>
      </w:r>
      <w:r>
        <w:rPr/>
        <w:t>ⷂ</w:t>
      </w:r>
      <w:r>
        <w:rPr/>
        <w:t>쉌旃㐪渱뼶怨⨻㒩</w:t>
      </w:r>
      <w:r>
        <w:rPr/>
        <w:t>ꦩ</w:t>
      </w:r>
      <w:r>
        <w:rPr/>
        <w:t>䌶忍繌堽ぷ⥭⭢奘ꥰ礤쉪㉃䗂Ⓜ㥲칅</w:t>
      </w:r>
      <w:r>
        <w:rPr/>
        <w:t>ꕄ</w:t>
      </w:r>
      <w:r>
        <w:rPr/>
        <w:t>㝭⎵㜤獱椽婌㥈皬壂⩞䰤姂楊䩶㔮⏂殏䦻澘捍噧夽뭣䌦坨愯噮廂堯䱨䬣⤲쉀⹖奰썃䉀眻ꍭ숩獳</w:t>
      </w:r>
      <w:r>
        <w:rPr/>
        <w:t>ꤺ</w:t>
      </w:r>
      <w:r>
        <w:rPr/>
        <w:t>员䁱ꅄ攩ぢꍈ</w:t>
      </w:r>
      <w:r>
        <w:rPr/>
        <w:t>ⵆ</w:t>
      </w:r>
      <w:r>
        <w:rPr/>
        <w:t>㭂⥪⬯쉞栲쉍汤╤䨥扑坪▘嚬╸믂뼯</w:t>
      </w:r>
      <w:r>
        <w:rPr/>
        <w:t>ⷂ</w:t>
      </w:r>
      <w:r>
        <w:rPr/>
        <w:t>숭昦关懂怩</w:t>
      </w:r>
      <w:r>
        <w:rPr/>
        <w:t>Ⳃ</w:t>
      </w:r>
      <w:r>
        <w:rPr/>
        <w:t>泂楦夶氩넳쉆䩅牬略塏㡲栶恵潸灋</w:t>
      </w:r>
      <w:r>
        <w:rPr/>
        <w:t>⡸</w:t>
      </w:r>
      <w:r>
        <w:rPr/>
        <w:t>숹擂숪썫㪵輰⩓磂疡疻㌷沮숵⼦㵒䄫녊匴⩁</w:t>
      </w:r>
      <w:r>
        <w:rPr/>
        <w:t>ꕀ</w:t>
      </w:r>
      <w:r>
        <w:rPr/>
        <w:t>滂䍐慀⤽摫潇ㅯ䔦숭㕓䑨獓㡦ꌶ쉇숣柂烂㵠녋⵸嘫㥁⍾獪ꅕ㟍昣쉶䐳</w:t>
      </w:r>
      <w:r>
        <w:rPr/>
        <w:t>꥟</w:t>
      </w:r>
      <w:r>
        <w:rPr/>
        <w:t>池囂䕘妬晋楠ꇍ</w:t>
      </w:r>
      <w:r>
        <w:rPr/>
        <w:t>⠫</w:t>
      </w:r>
      <w:r>
        <w:rPr/>
        <w:t>⻂侣╓䡾呋㩦숲㣂숵⩍䩮쵞숫⫂頪땑슣昬剾浺ꅎ쏂澵䦩恒在</w:t>
      </w:r>
      <w:r>
        <w:rPr/>
        <w:t>ⱐ</w:t>
      </w:r>
      <w:r>
        <w:rPr/>
        <w:t>瀵㜽숫時嘮啗쉅뽇湦唶㤣</w:t>
      </w:r>
      <w:r>
        <w:rPr/>
        <w:t>ⴤ</w:t>
      </w:r>
      <w:r>
        <w:rPr/>
        <w:t>쉶䩦䨳갰䡌迂걹卺㡠䶩䳂걶䮵껂䝟剟䭭䗂圩恾牏슏䕖ㆮ☳㬻㪮㢩幯禩湖⫂圦⦵潵숊颩䭙⩂⽞싂浇樬⬳慲꺡慆슥⤮氦恑⍹쉸穋곎</w:t>
      </w:r>
      <w:r>
        <w:rPr/>
        <w:t>꧂</w:t>
      </w:r>
      <w:r>
        <w:rPr/>
        <w:t>唣</w:t>
      </w:r>
      <w:r>
        <w:rPr/>
        <w:t>ⱡ</w:t>
      </w:r>
      <w:r>
        <w:rPr/>
        <w:t>弫毂</w:t>
      </w:r>
      <w:r>
        <w:rPr/>
        <w:t>ⵕ</w:t>
      </w:r>
      <w:r>
        <w:rPr/>
        <w:t>啟稱넮杢煑䄪갦彪⩍슣䑳潹⎥坫煬淂㗂딫㥏亮片戣䴽啕桭㌦獪⸮燂䘯乃㕕넶䬮绎䙘쵷唪睚䩫抱卉䠬⹦쉁⿂灋㨪ꌱ氤焫䝈쉑瘳㭬搤⽘䨰歔⍩</w:t>
      </w:r>
      <w:r>
        <w:rPr/>
        <w:t>ꤦ</w:t>
      </w:r>
      <w:r>
        <w:rPr/>
        <w:t>䡌㗂숫祖卷涘潣噧櫃쉏浧䙍쏂㩭♟⨥㠵ꅑ</w:t>
      </w:r>
      <w:r>
        <w:rPr/>
        <w:t>Ⱨ</w:t>
      </w:r>
      <w:r>
        <w:rPr/>
        <w:t>搥摘獂숶䩈係漨</w:t>
      </w:r>
      <w:r>
        <w:rPr/>
        <w:t>ⵚ⵷</w:t>
      </w:r>
      <w:r>
        <w:rPr/>
        <w:t>圮繱䉍猫⹁넲顒彺晄깬쉚䃂佴㙕뼨楖⩣䡍녌캘浄䞩捱娷쉔䅞暬쉺䉁뭍㑱申㥀㵅㩉䘪湶</w:t>
      </w:r>
      <w:r>
        <w:rPr/>
        <w:t>⡷</w:t>
      </w:r>
      <w:r>
        <w:rPr/>
        <w:t>淂겣ꄦ䰶쉳㠭䕦䷃쉬勍㒻⥬摫␩䢵䋂ㅘ㊏妥憵轔䠹싂쎥㩩⛂帲숲婇㘻栥㉡㗍䵫쉲偆常䁸ꍇ䯂␣ㆻ</w:t>
      </w:r>
      <w:r>
        <w:rPr/>
        <w:t>Ⱖ</w:t>
      </w:r>
      <w:r>
        <w:rPr/>
        <w:t>垱촪㔫坶轏䐩⼴싂瘸瑑⥭椷扲쉹栦猷숯颏숰ぉ捌琣㙇숶</w:t>
      </w:r>
      <w:r>
        <w:rPr/>
        <w:t>Ᵽ</w:t>
      </w:r>
      <w:r>
        <w:rPr/>
        <w:t>参愳禬狂䑏㉎䤵컂䥡溘怹녨櫂⥾穌</w:t>
      </w:r>
      <w:r>
        <w:rPr/>
        <w:t>ꤵ</w:t>
      </w:r>
      <w:r>
        <w:rPr/>
        <w:t>쉃剔圱칹칬䌻㥇♚党썐娭纩咘䭞廂啓捶쉷</w:t>
      </w:r>
      <w:r>
        <w:rPr/>
        <w:t>Ⳃ</w:t>
      </w:r>
      <w:r>
        <w:rPr/>
        <w:t>깵┥</w:t>
      </w:r>
      <w:r>
        <w:rPr/>
        <w:t>ⵂ</w:t>
      </w:r>
      <w:r>
        <w:rPr/>
        <w:t>塔숴楍⩇㐨쵸席䈪쉩⛂㵪⺘溡䷂ꌱ쉠縨副㡫㜳㕯츯夵剎ꍷ</w:t>
      </w:r>
      <w:r>
        <w:rPr/>
        <w:t>Ⱳ⌵</w:t>
      </w:r>
      <w:r>
        <w:rPr/>
        <w:t>䍦縸쵔煇㑄噒嗂填⮮㋂⧂䥞匣㵶⻂쉊꧎塢긹硡彐걱忂獲㞩ꎻ硬㬥洨泂ぺ積摷䍓縪榱슘噖딷썓捙偆卪⿂⩞⥗</w:t>
      </w:r>
      <w:r>
        <w:rPr/>
        <w:t>⡌</w:t>
      </w:r>
      <w:r>
        <w:rPr/>
        <w:t>愣㵤⍳⼳噊☴幇䕂伤敡繓礣⥕曂呟☹㙌捃쉒⫎琥싂䄬쉄玩䀭售숻숻橫つ뽨쉥㟂쎥楖⌴栤婏䁬㡩晱曎䵤녰갪摂恅䘪⑂睡顥犩㩦唶椽懂瑆ぺ⪻ぞ쏍獔㘶〩⩹㵙껎癙</w:t>
      </w:r>
      <w:r>
        <w:rPr/>
        <w:t>⢮</w:t>
      </w:r>
      <w:r>
        <w:rPr/>
        <w:t>㨮兠ㄮ꥔晙渣畐믂疣ㆩ徱畷䙯㵕䱞⩊⍪㕚䪵䕹䘯</w:t>
      </w:r>
      <w:r>
        <w:rPr/>
        <w:t>ⵋ</w:t>
      </w:r>
      <w:r>
        <w:rPr/>
        <w:t>㭈㩆네ꅏ椯쉧田㬰쉬</w:t>
      </w:r>
      <w:r>
        <w:rPr/>
        <w:t>⠫</w:t>
      </w:r>
      <w:r>
        <w:rPr/>
        <w:t>겣畔⨷㔪獵揍⮩쵄㔵氰擂祴䖻渣倪숽ꇂ噑䯂㉥濂㠬癹扑氨睢徣⩨惂䜦긯䒡싍潫䌯ㅰ쉯珂焥⩤偊焯걀瑩洽㦮</w:t>
      </w:r>
      <w:r>
        <w:rPr/>
        <w:t>⠬</w:t>
      </w:r>
      <w:r>
        <w:rPr/>
        <w:t>싂㚮勎숱乯딣ꄰ</w:t>
      </w:r>
      <w:r>
        <w:rPr/>
        <w:t>ꤰ</w:t>
      </w:r>
      <w:r>
        <w:rPr/>
        <w:t>⣂</w:t>
      </w:r>
      <w:r>
        <w:rPr/>
        <w:t>ꎿ兒쉑瀪穹</w:t>
      </w:r>
      <w:r>
        <w:rPr/>
        <w:t>꧃</w:t>
      </w:r>
      <w:r>
        <w:rPr/>
        <w:t>ㄶ獊┲칵愩⛂䆵쵴Ⓜ숭硴懂䯂ꥵꄳ儊</w:t>
      </w:r>
      <w:r>
        <w:rPr/>
        <w:t>ⱨ⤲</w:t>
      </w:r>
      <w:r>
        <w:rPr/>
        <w:t>뼯牦썎⤦獥넥㜫䍣ꅃ⥣☵㤮</w:t>
      </w:r>
      <w:r>
        <w:rPr/>
        <w:t>⡳</w:t>
      </w:r>
      <w:r>
        <w:rPr/>
        <w:t>㜷쉡匨兖</w:t>
      </w:r>
      <w:r>
        <w:rPr/>
        <w:t>⡈</w:t>
      </w:r>
      <w:r>
        <w:rPr/>
        <w:t>㕶⛂软䱬唲ꅢ愣⒘癡嚘桏彥⸨䑨前漩娽숬⍹쉴䱇</w:t>
      </w:r>
      <w:r>
        <w:rPr/>
        <w:t>ꤨ</w:t>
      </w:r>
      <w:r>
        <w:rPr/>
        <w:t>묹禘䝭咿䖏⼭楬쎱䠰㉍㒩晟㑶쉓畴䩎䄯牅壍喘汊쉋쉸盂</w:t>
      </w:r>
      <w:r>
        <w:rPr/>
        <w:t>꧂</w:t>
      </w:r>
      <w:r>
        <w:rPr/>
        <w:t>䝔頨祄뿂⽎䙌圶妻嘣䡑䀣㇃攭畐櫎戬旂䡅輣硚䝕쉔거쉏夦䡞깊䁓䏎栭晳業ꄶ⍧歚怽</w:t>
      </w:r>
      <w:r>
        <w:rPr/>
        <w:t>ꥑ</w:t>
      </w:r>
      <w:r>
        <w:rPr/>
        <w:t>쉖窏䑺㉀䭃⫂⩢顦ꍊ氮⸸땕晃뭞杩쉚䄤ꄯ䝘건䚩</w:t>
      </w:r>
      <w:r>
        <w:rPr/>
        <w:t>Ɽ</w:t>
      </w:r>
      <w:r>
        <w:rPr/>
        <w:t>嘭塮䉅⽞⭗⚘⫂卯뿃쉭橐愷纬⪿晢飂瑷숴晐渤ꍋ扎㈱淃顷祎㦿慥꥞㜽㑘頤㭑</w:t>
      </w:r>
      <w:r>
        <w:rPr/>
        <w:t>Ⱛ</w:t>
      </w:r>
      <w:r>
        <w:rPr/>
        <w:t>깕걳ꎡ곂땵歧⸬憏숣⽧熿㵖⩹숦썭쵠偊깤兒숩䱺깁迂梘頻싍䁆捞呚숣欷땓婡䘲숹烂숳繪㵴珂</w:t>
      </w:r>
      <w:r>
        <w:rPr/>
        <w:t>ꕚ</w:t>
      </w:r>
      <w:r>
        <w:rPr/>
        <w:t>敾熬䄻⚻싂㘻灭䤪〨䍂顆</w:t>
      </w:r>
      <w:r>
        <w:rPr/>
        <w:t>ⶣ</w:t>
      </w:r>
      <w:r>
        <w:rPr/>
        <w:t>쉵㝂쉚䑹䴩땢䉔甥⩇⨨묩㍯쉱偏䍙迂⩮ば檱⪩晑</w:t>
      </w:r>
      <w:r>
        <w:rPr/>
        <w:t>ⴹ</w:t>
      </w:r>
      <w:r>
        <w:rPr/>
        <w:t>䅍前䩚嘯噀㝌ꌤ歵췂쉾⚻橂⩕⦻</w:t>
      </w:r>
      <w:r>
        <w:rPr/>
        <w:t>ꗂ</w:t>
      </w:r>
      <w:r>
        <w:rPr/>
        <w:t>쌳擂</w:t>
      </w:r>
      <w:r>
        <w:rPr/>
        <w:t>ꥂ</w:t>
      </w:r>
      <w:r>
        <w:rPr/>
        <w:t>ㅚ</w:t>
      </w:r>
      <w:r>
        <w:rPr/>
        <w:t>ⵊ</w:t>
      </w:r>
      <w:r>
        <w:rPr/>
        <w:t>㢘</w:t>
      </w:r>
      <w:r>
        <w:rPr/>
        <w:t>⢩</w:t>
      </w:r>
      <w:r>
        <w:rPr/>
        <w:t>渥겻</w:t>
      </w:r>
      <w:r>
        <w:rPr/>
        <w:t>ⵕ</w:t>
      </w:r>
      <w:r>
        <w:rPr/>
        <w:t>礨顤⪮礬⍁煳⨩䥔楇㍮敒䍠㖻癢㤩猻繦嚘婤䕰䉩♆⥙⤲썙漬⌳숫啖塠슩做㒩뭕</w:t>
      </w:r>
      <w:r>
        <w:rPr/>
        <w:t>ꕘ</w:t>
      </w:r>
      <w:r>
        <w:rPr/>
        <w:t>㦵㯂畗뗂䔨⸵㐣㝧</w:t>
      </w:r>
      <w:r>
        <w:rPr/>
        <w:t>ⱦ</w:t>
      </w:r>
      <w:r>
        <w:rPr/>
        <w:t>剶썷杅㥀䐭쉐쉣䬭쉩倭剈놏匲㪩浠噺江㐬⥷쉫숤湮ꌶ떡朲⬯慯</w:t>
      </w:r>
      <w:r>
        <w:rPr/>
        <w:t>꧂</w:t>
      </w:r>
      <w:r>
        <w:rPr/>
        <w:t>숴穮盂眱</w:t>
      </w:r>
      <w:r>
        <w:rPr/>
        <w:t>ⴳ</w:t>
      </w:r>
      <w:r>
        <w:rPr/>
        <w:t>幬慰轇啕╕夳</w:t>
      </w:r>
      <w:r>
        <w:rPr/>
        <w:t>ꤱ</w:t>
      </w:r>
      <w:r>
        <w:rPr/>
        <w:t>䵇⎏〹䤺䨶稴䞵奷쉪문㈰</w:t>
      </w:r>
      <w:r>
        <w:rPr/>
        <w:t>ⶏ⨰</w:t>
      </w:r>
      <w:r>
        <w:rPr/>
        <w:t>眻㍖쉴</w:t>
      </w:r>
      <w:r>
        <w:rPr/>
        <w:t>ꤪ</w:t>
      </w:r>
      <w:r>
        <w:rPr/>
        <w:t>捸⾣⮡</w:t>
      </w:r>
      <w:r>
        <w:rPr/>
        <w:t>ꤵ</w:t>
      </w:r>
      <w:r>
        <w:rPr/>
        <w:t>犬⧂渶汆</w:t>
      </w:r>
      <w:r>
        <w:rPr/>
        <w:t>ꥑ</w:t>
      </w:r>
      <w:r>
        <w:rPr/>
        <w:t>䓂㥮亿幋剩故瑏걁䜺䰦</w:t>
      </w:r>
      <w:r>
        <w:rPr/>
        <w:t>ꕅ</w:t>
      </w:r>
      <w:r>
        <w:rPr/>
        <w:t>Ⱝ</w:t>
      </w:r>
      <w:r>
        <w:rPr/>
        <w:t>娪畱숶䏂㕂숬⾡乳潑쉨桰嗂숵⩦獡㕧</w:t>
      </w:r>
      <w:r>
        <w:rPr/>
        <w:t>⡺⦩</w:t>
      </w:r>
      <w:r>
        <w:rPr/>
        <w:t>⽷쉥ꅉ㵟㊣坕璩갳䩥く幯♌䙏恺ꅱ䵖景猱繥⩉穱绎橖剹㛂窿樵兖겡玏剚異쉧飂繵⚏딺劣㔭懂䝷䨻㋂쉫</w:t>
      </w:r>
      <w:r>
        <w:rPr/>
        <w:t>⠳</w:t>
      </w:r>
      <w:r>
        <w:rPr/>
        <w:t>刮瞏㥒妩⮵䶿久☬땘떣䁶歖㥊䑺䃂ꅎ쉊浰㕧뭒檱䈳辏囂坅塖硭揂吽杨曂⻂墡</w:t>
      </w:r>
      <w:r>
        <w:rPr/>
        <w:t>꧂</w:t>
      </w:r>
      <w:r>
        <w:rPr/>
        <w:t>摔쉰唭뼥弴䅈頰摟㫂穇祵捁䅡⤯窵쉘딮</w:t>
      </w:r>
      <w:r>
        <w:rPr/>
        <w:t>ⱱ</w:t>
      </w:r>
      <w:r>
        <w:rPr/>
        <w:t>컎柂敎⭏녏牸슥杩仂ㅫ猷畗顚轙㔊숦␯楌䙎獕刱轌磂塈牃窱숸쉱䑓前搦坹拂瘹⯂獖嗂쵓걓猳坣</w:t>
      </w:r>
      <w:r>
        <w:rPr/>
        <w:t>ꕳ</w:t>
      </w:r>
      <w:r>
        <w:rPr/>
        <w:t>㏂┣轂</w:t>
      </w:r>
      <w:r>
        <w:rPr/>
        <w:t>ꥑ</w:t>
      </w:r>
      <w:r>
        <w:rPr/>
        <w:t>㝰숴橬⍶疡桉煆儱䐦搲㡮䧂㍈</w:t>
      </w:r>
      <w:r>
        <w:rPr/>
        <w:t>ⱋ</w:t>
      </w:r>
      <w:r>
        <w:rPr/>
        <w:t>頶ꌴ㏂婚挳쉯梵슩쉦ꅵ깍䡒璘㡨婑⩦晐ꥺ彣뾮칞숣牴㩲晨⼭呧榬䵐礩忍</w:t>
      </w:r>
      <w:r>
        <w:rPr/>
        <w:t>ⰰ⢣</w:t>
      </w:r>
      <w:r>
        <w:rPr/>
        <w:t>嘽땒桰㝁㗎漨㨫⹆稩㑬㣂칑横츥㩏嗎䄻ㅠ歭丯杁⤪㈨녪扪</w:t>
      </w:r>
      <w:r>
        <w:rPr/>
        <w:t>⣂</w:t>
      </w:r>
      <w:r>
        <w:rPr/>
        <w:t>㥬䉚硨㙡㘩䴳唻条沩摲ꌰ涣晡坂숵숮椬</w:t>
      </w:r>
      <w:r>
        <w:rPr/>
        <w:t>⢣</w:t>
      </w:r>
      <w:r>
        <w:rPr/>
        <w:t>輲녎숣싂숪䁴䘣橨牊꺻祙捵⽙♘䅷䆣䕦뭊썆㎻檩뭇輲畗㏂</w:t>
      </w:r>
      <w:r>
        <w:rPr/>
        <w:t>⢻</w:t>
      </w:r>
      <w:r>
        <w:rPr/>
        <w:t>䥭昨欪⯂僂啟稬塦䈷䕲汧䭗쉗歡磎挪㑤</w:t>
      </w:r>
      <w:r>
        <w:rPr/>
        <w:t>ꥂ</w:t>
      </w:r>
      <w:r>
        <w:rPr/>
        <w:t>癮獆椲幁숯㩸杋獘</w:t>
      </w:r>
      <w:r>
        <w:rPr/>
        <w:t>ⱄ</w:t>
      </w:r>
      <w:r>
        <w:rPr/>
        <w:t>慬걨杲촪㊣圪昭煕쉭窩牍䠫碥┥瀪乗慉</w:t>
      </w:r>
      <w:r>
        <w:rPr/>
        <w:t>ꕪ</w:t>
      </w:r>
      <w:r>
        <w:rPr/>
        <w:t>慔⹱⩶栱⥐</w:t>
      </w:r>
      <w:r>
        <w:rPr/>
        <w:t>꤭</w:t>
      </w:r>
      <w:r>
        <w:rPr/>
        <w:t>瑈②걩䅆㭣㉨䢻楡䐻吮㭸㡯걾쉘楶䉸䑔纩桃썟瓂线灚㗂䰬넴敗㞘㑶敺⽈뼷歑쉫癎祾題㊩㥕갵쉎뮬䅧싂㵞䂣穚</w:t>
      </w:r>
      <w:r>
        <w:rPr/>
        <w:t>Ⳃ</w:t>
      </w:r>
      <w:r>
        <w:rPr/>
        <w:t>䰰녗䤦㇂녮煦䣂▣浭〦䰱潩楥潭奯顬ꍟꅤ♺绂埍숫冘㬺渪㓂⨻쉡걒倱쉗晅匳硞갭묩㉦⍄㬬佗呋겥</w:t>
      </w:r>
      <w:r>
        <w:rPr/>
        <w:t>Ⲙ</w:t>
      </w:r>
      <w:r>
        <w:rPr/>
        <w:t>幭濂ꄽ䧂坱㙶婨核䱐僂唪췍猻뽖娹汘㌪效㌲⾬㭈⥱⥮쉖쉧户⥰㭸㑹瓂ꅣ圹⫂⩴丸偑䥺稶⸭皥䅠┦㩗瑊㭵뽢䳎䉅散딥㔩圫佸䆣光沩机쉇䪿슬嚡쉈洮⛂숭⌤</w:t>
      </w:r>
      <w:r>
        <w:rPr/>
        <w:t>Ⳃ⑷</w:t>
      </w:r>
      <w:r>
        <w:rPr/>
        <w:t>輭捑䦻摎偍䝡淂촷磂⤷䕂繋狂㑘㫂剔ꆘ</w:t>
      </w:r>
      <w:r>
        <w:rPr/>
        <w:t>⡯</w:t>
      </w:r>
      <w:r>
        <w:rPr/>
        <w:t>氭㮬넩斱㵒佷琣㕐⤷博狂㉚噸堣ꆩ⨴䙨㙃⛂ꌴ쉕珂썘싂걲啲㠸숮칑땷啖剨뇂</w:t>
      </w:r>
      <w:r>
        <w:rPr/>
        <w:t>⡎</w:t>
      </w:r>
      <w:r>
        <w:rPr/>
        <w:t>췂⛂녱䁂</w:t>
      </w:r>
      <w:r>
        <w:rPr/>
        <w:t>ⶵ</w:t>
      </w:r>
      <w:r>
        <w:rPr/>
        <w:t>摯拂瑧濂祘䟂㵩㔥札뽌䉇圲쉓慂復炘澣殬天쉓</w:t>
      </w:r>
      <w:r>
        <w:rPr/>
        <w:t>ⵇ</w:t>
      </w:r>
      <w:r>
        <w:rPr/>
        <w:t>塾卟晈攲匳刣歮</w:t>
      </w:r>
      <w:r>
        <w:rPr/>
        <w:t>⡎</w:t>
      </w:r>
      <w:r>
        <w:rPr/>
        <w:t>ꤷ</w:t>
      </w:r>
      <w:r>
        <w:rPr/>
        <w:t>싂쉥ㄶ摰縺슬晊䴮縦偷坐슘</w:t>
      </w:r>
      <w:r>
        <w:rPr/>
        <w:t>ꔹ</w:t>
      </w:r>
      <w:r>
        <w:rPr/>
        <w:t>쉁䩴䁒潦䵓啞슿垿〣쉄䤱偂㙞⑑꥕亘伳橣㵵</w:t>
      </w:r>
      <w:r>
        <w:rPr/>
        <w:t>⡮</w:t>
      </w:r>
      <w:r>
        <w:rPr/>
        <w:t>䟂䩡䄪攩稥⑕焥䵚䧂</w:t>
      </w:r>
      <w:r>
        <w:rPr/>
        <w:t>꧂</w:t>
      </w:r>
      <w:r>
        <w:rPr/>
        <w:t>⼯杀⮣쉐熵㩧㙓砷</w:t>
      </w:r>
      <w:r>
        <w:rPr/>
        <w:t>⠨</w:t>
      </w:r>
      <w:r>
        <w:rPr/>
        <w:t>㓂⸪济놣㭘獕慀杠⥴檡摑䴺䘬쉪《㔷慣辬爻楲㦱촪瀰ぷ弹夳㈰㢣勂敞歬㵭</w:t>
      </w:r>
      <w:r>
        <w:rPr/>
        <w:t>⠪</w:t>
      </w:r>
      <w:r>
        <w:rPr/>
        <w:t>揂嘺ㆩ䥬幤⒵橾⩋㈹帤債ぢ䚩녯껂䙲䔶䩮䵯슮南煕汗䨸䁴氣瀩獡繟疥</w:t>
      </w:r>
      <w:r>
        <w:rPr/>
        <w:t>ⱎ</w:t>
      </w:r>
      <w:r>
        <w:rPr/>
        <w:t>挸⛎싂吪⭑㟃뭘祁係㡾栽咮쉏깈쉟쉎牞⩯䥨㕘䷂쉹쉦䵥䍞潋睂┤ꍫ懂숣䥁瓂榿楶嘱⑋쵪㨭싃慰</w:t>
      </w:r>
      <w:r>
        <w:rPr/>
        <w:t>⣂</w:t>
      </w:r>
      <w:r>
        <w:rPr/>
        <w:t>ꌷ쉟썘쉁汙顎⥐䭸㴣略眶䬬㤣⫂믂媻䙦剺㩋欵扟礽畱反쉔匥矃時昦煸佌晖剭䬫卯剦⑙⭱杹껂顖杤⩷</w:t>
      </w:r>
      <w:r>
        <w:rPr/>
        <w:t>꧂</w:t>
      </w:r>
      <w:r>
        <w:rPr/>
        <w:t>숹抮场⼭歁䐬〳쉁轢潶䱌㩶恐焹썧噄슏</w:t>
      </w:r>
      <w:r>
        <w:rPr/>
        <w:t>ꦏ</w:t>
      </w:r>
      <w:r>
        <w:rPr/>
        <w:t>㩇戫兺塉⩀</w:t>
      </w:r>
      <w:r>
        <w:rPr/>
        <w:t>⣂</w:t>
      </w:r>
      <w:r>
        <w:rPr/>
        <w:t>灢祏匬扶䯂其琸擂㩈䕘匴쉐灾㡉䀰⼨㵲묪窬砺犣㠱祕剗</w:t>
      </w:r>
      <w:r>
        <w:rPr/>
        <w:t>ꖿ</w:t>
      </w:r>
      <w:r>
        <w:rPr/>
        <w:t>ㅕ⵩橀ꄦ嘷庘쉏顢狂畇</w:t>
      </w:r>
      <w:r>
        <w:rPr/>
        <w:t>ⵒ</w:t>
      </w:r>
      <w:r>
        <w:rPr/>
        <w:t>柂䩑䥎杣并ꅂ쉠ꍈ䏍䱟⫂⨯椲㧂㌮ぅ⍅段䥓奅깇쏂揂⸬噕㗂뽃</w:t>
      </w:r>
      <w:r>
        <w:rPr/>
        <w:t>⡧</w:t>
      </w:r>
      <w:r>
        <w:rPr/>
        <w:t>祵♟쌯쌣숽坺䡰⽧慒硵佹损繏剮䙱뾘㇂瘶柂响慇剩哂风⺥쉂猽睖</w:t>
      </w:r>
      <w:r>
        <w:rPr/>
        <w:t>ꔬ</w:t>
      </w:r>
      <w:r>
        <w:rPr/>
        <w:t>楕䩁䮵숸⭬㵵噐橹瘫皥䙪暮䘽쉵싂</w:t>
      </w:r>
      <w:r>
        <w:rPr/>
        <w:t>Ⱚ</w:t>
      </w:r>
      <w:r>
        <w:rPr/>
        <w:t>䑰繥挰㩺轔㝃椳捃䑥䉉</w:t>
      </w:r>
      <w:r>
        <w:rPr/>
        <w:t>⡚</w:t>
      </w:r>
      <w:r>
        <w:rPr/>
        <w:t>敖㙋㵦㜴슻彡瞱</w:t>
      </w:r>
      <w:r>
        <w:rPr/>
        <w:t>ⶬ</w:t>
      </w:r>
      <w:r>
        <w:rPr/>
        <w:t>䆻畎嘯㉕⨽ㄪ䁇쉋䵀䳂仂伣杨숨䱖䑏⹺材뼴彉婂未㖩爮⮡⨤怴㉇畧夹⦮坚没ꄰ炘燂㵃圳땩顈勍쉶澘执仂칰扊</w:t>
      </w:r>
      <w:r>
        <w:rPr/>
        <w:t>꧂</w:t>
      </w:r>
      <w:r>
        <w:rPr/>
        <w:t>橳</w:t>
      </w:r>
      <w:r>
        <w:rPr/>
        <w:t>ꤲ</w:t>
      </w:r>
      <w:r>
        <w:rPr/>
        <w:t>뗎⍉</w:t>
      </w:r>
      <w:r>
        <w:rPr/>
        <w:t>⢩</w:t>
      </w:r>
      <w:r>
        <w:rPr/>
        <w:t>婩眸⩂쉲輪摦㭠</w:t>
      </w:r>
      <w:r>
        <w:rPr/>
        <w:t>ⴭ</w:t>
      </w:r>
      <w:r>
        <w:rPr/>
        <w:t>瓂瑢⍕</w:t>
      </w:r>
      <w:r>
        <w:rPr/>
        <w:t>ꦬ</w:t>
      </w:r>
      <w:r>
        <w:rPr/>
        <w:t>쉒⩢瀳灋숥灚斥䝞䮣䱩别ひ摮伦㎏祌</w:t>
      </w:r>
      <w:r>
        <w:rPr/>
        <w:t>ⵀ</w:t>
      </w:r>
      <w:r>
        <w:rPr/>
        <w:t>睅싂䉟迂濍搪䝳歏晢睵쉉싂䙲祯瑧⏂洰䣂쉕礵䑠㍓⏂㢘뿍懎㕙⪿䌸浫澣惂</w:t>
      </w:r>
      <w:r>
        <w:rPr/>
        <w:t>ⱕ</w:t>
      </w:r>
      <w:r>
        <w:rPr/>
        <w:t>溡㶘䅂㡒䁹숪䖘摟</w:t>
      </w:r>
      <w:r>
        <w:rPr/>
        <w:t>ꥎ</w:t>
      </w:r>
      <w:r>
        <w:rPr/>
        <w:t>쉤刹畟礳皩倲넯摙㙄♸挩䞿⨥䑺기睖癤媩쉫꺥穗쵅猯彣⍬긷</w:t>
      </w:r>
      <w:r>
        <w:rPr/>
        <w:t>ꦱ</w:t>
      </w:r>
      <w:r>
        <w:rPr/>
        <w:t>䭮ご䕢▱⭡㵙숮ㄻ濂⹺嗂떥캘쉕竂␪ꅁ恪娲</w:t>
      </w:r>
      <w:r>
        <w:rPr/>
        <w:t>꧍╱ꕇ</w:t>
      </w:r>
      <w:r>
        <w:rPr/>
        <w:t>个㣂晈㒘敬すꏂ搵갷</w:t>
      </w:r>
      <w:r>
        <w:rPr/>
        <w:t>꧂⩀</w:t>
      </w:r>
      <w:r>
        <w:rPr/>
        <w:t>怸溘愭췂穞頲特昱盂놩ꎬ䑣䳂瑋㡞䥧㎩轡⹺깑婫뮱䑾</w:t>
      </w:r>
      <w:r>
        <w:rPr/>
        <w:t>Ⳏ</w:t>
      </w:r>
      <w:r>
        <w:rPr/>
        <w:t>깥唱皩䴶䭍♢㕁唨쉡쉒</w:t>
      </w:r>
      <w:r>
        <w:rPr/>
        <w:t>⠦⤯</w:t>
      </w:r>
      <w:r>
        <w:rPr/>
        <w:t>礲輲㤱싂숊ꄨ</w:t>
      </w:r>
      <w:r>
        <w:rPr/>
        <w:t>ꤻ</w:t>
      </w:r>
      <w:r>
        <w:rPr/>
        <w:t>夣奾奁⩟╰洫뇍䙔칓啩㕥灟瘱旂哎悘畋녟</w:t>
      </w:r>
      <w:r>
        <w:rPr/>
        <w:t>⡇</w:t>
      </w:r>
      <w:r>
        <w:rPr/>
        <w:t>䡫갶汎㖱欪彦ㄶ棂䡇吵⌶⦥⧂⩵顠떬汵⪘㑕祮均⴫㓂㮏撻顱墡䄮疵⩸澵㮱긴㡐猲疻䝔捖ㄥ䓍犱㭒땀⥙◍ㅆ獠╖倷⫂⫂畮숴牳䭭䎥䔽녌숪爤쉂컂惂浓䵏怩칈典獞뽄䑡⸱歆숺㠴⚥딻㤣⪩</w:t>
      </w:r>
      <w:r>
        <w:rPr/>
        <w:t>ꤩ</w:t>
      </w:r>
      <w:r>
        <w:rPr/>
        <w:t>础䩙䍣㦬㫂</w:t>
      </w:r>
      <w:r>
        <w:rPr/>
        <w:t>ꕋ</w:t>
      </w:r>
      <w:r>
        <w:rPr/>
        <w:t>슘䙋㙮烃묮숻</w:t>
      </w:r>
      <w:r>
        <w:rPr/>
        <w:t>ꔰ⑯♨</w:t>
      </w:r>
      <w:r>
        <w:rPr/>
        <w:t>湮⨰䔪滂汪⭯</w:t>
      </w:r>
      <w:r>
        <w:rPr/>
        <w:t>⡔⌽</w:t>
      </w:r>
      <w:r>
        <w:rPr/>
        <w:t>䄮䉓繩숳噒急䕢栴䭲姂ꆩ櫎慔싂쏎ち䑐繪䭐異⑎坋⬦슻䧍柂爴</w:t>
      </w:r>
      <w:r>
        <w:rPr/>
        <w:t>ⱚ</w:t>
      </w:r>
      <w:r>
        <w:rPr/>
        <w:t>斡顒媮ㅈ湞嘯䱌祦䡾㑯怯</w:t>
      </w:r>
      <w:r>
        <w:rPr/>
        <w:t>ⲏⰳ⑹⥐␬</w:t>
      </w:r>
      <w:r>
        <w:rPr/>
        <w:t>桷眻겘⬦껂条兄轫催轹繶뿂㮮╔欲䴬は♁敂甪瑾싂䂏㝋卨뭺쉷䕣轍</w:t>
      </w:r>
      <w:r>
        <w:rPr/>
        <w:t>꧂</w:t>
      </w:r>
      <w:r>
        <w:rPr/>
        <w:t>橚痍⵩儤祆땗䩞쉹☫癆故㍡猲乗ꆮ纡숮䚘愪怮嚿䜪祔勂♠⤺痃슬你煾晑桵</w:t>
      </w:r>
      <w:r>
        <w:rPr/>
        <w:t>ⱍ</w:t>
      </w:r>
      <w:r>
        <w:rPr/>
        <w:t>捞</w:t>
      </w:r>
      <w:r>
        <w:rPr/>
        <w:t>⢱</w:t>
      </w:r>
      <w:r>
        <w:rPr/>
        <w:t>ꕐ</w:t>
      </w:r>
      <w:r>
        <w:rPr/>
        <w:t>弬剭</w:t>
      </w:r>
      <w:r>
        <w:rPr/>
        <w:t>⡊</w:t>
      </w:r>
      <w:r>
        <w:rPr/>
        <w:t>樮⥕㣎頳攪弭䅁쉢쉴偯䗂</w:t>
      </w:r>
      <w:r>
        <w:rPr/>
        <w:t>ⵍ</w:t>
      </w:r>
      <w:r>
        <w:rPr/>
        <w:t>撩䵗淍䍡恮並쉺䌰쉯颱偭噫怶견뭦쉭䬳땒㊩ꍪ䅺뭆匳⩧싂ꄦ슿䵐쵔</w:t>
      </w:r>
      <w:r>
        <w:rPr/>
        <w:t>ꕭ</w:t>
      </w:r>
      <w:r>
        <w:rPr/>
        <w:t>敄</w:t>
      </w:r>
      <w:r>
        <w:rPr/>
        <w:t>⠰</w:t>
      </w:r>
      <w:r>
        <w:rPr/>
        <w:t>㕶教嗂繳ꅚ껂浕歟䰨싂⧃〉䉶땍</w:t>
      </w:r>
      <w:r>
        <w:rPr/>
        <w:t>⢘</w:t>
      </w:r>
      <w:r>
        <w:rPr/>
        <w:t>吵皿⤯杒㕦쉏恃䶱싃㧃厡桖匹忍䟂扷⪬䴥炡琥愻穡⹪禘療뮻兊㐽幐琷䩲㉷쉐绂쉬쉣潈嚬캻㇂싂㥷깘㤵顧䉥쉂䎿싂ꄵ䥣砪㌻뾿玿在共껂〵琵쉑</w:t>
      </w:r>
      <w:r>
        <w:rPr/>
        <w:t>ⲡ</w:t>
      </w:r>
      <w:r>
        <w:rPr/>
        <w:t>㡗棂杺</w:t>
      </w:r>
      <w:r>
        <w:rPr/>
        <w:t>꤫</w:t>
      </w:r>
      <w:r>
        <w:rPr/>
        <w:t>䟂⪘</w:t>
      </w:r>
      <w:r>
        <w:rPr/>
        <w:t>꧂</w:t>
      </w:r>
      <w:r>
        <w:rPr/>
        <w:t>ꄬ㑇婖侏㒣畇쉕刨ꄤ⿍쉠啶䡉湾喣</w:t>
      </w:r>
      <w:r>
        <w:rPr/>
        <w:t>꧂</w:t>
      </w:r>
      <w:r>
        <w:rPr/>
        <w:t>捹⥵⽎꥾囂ꎬꇂ飍♢칄偰惂危㉅⻃쉷截⩭쉌抏뽠䜽熬⑶㉕䍠欪ꍯ㙂う硬庩㑳ꥡ楈䬻畂싃眯橡㙸䦱䵄䧂</w:t>
      </w:r>
      <w:r>
        <w:rPr/>
        <w:t>ꥄ</w:t>
      </w:r>
      <w:r>
        <w:rPr/>
        <w:t>枡偺슩⍫䚥쉄䱀㔮礻悿㙕䩫智ㅟ兞ꥴ゘쉙張潗殮砯獕ꄵ睚딪䃂⹸楳쎵숸䄥捈㉘</w:t>
      </w:r>
      <w:r>
        <w:rPr/>
        <w:t>꧃</w:t>
      </w:r>
      <w:r>
        <w:rPr/>
        <w:t>椹戫</w:t>
      </w:r>
      <w:r>
        <w:rPr/>
        <w:t>ⵢ</w:t>
      </w:r>
      <w:r>
        <w:rPr/>
        <w:t>ꏎㅀ</w:t>
      </w:r>
      <w:r>
        <w:rPr/>
        <w:t>ⱐ</w:t>
      </w:r>
      <w:r>
        <w:rPr/>
        <w:t>쌸塯ꥹ㍕喿京䕔砽</w:t>
      </w:r>
      <w:r>
        <w:rPr/>
        <w:t>⡄</w:t>
      </w:r>
      <w:r>
        <w:rPr/>
        <w:t>넹唷睵繒</w:t>
      </w:r>
      <w:r>
        <w:rPr/>
        <w:t>⡺</w:t>
      </w:r>
      <w:r>
        <w:rPr/>
        <w:t>牖砯㐽</w:t>
      </w:r>
      <w:r>
        <w:rPr/>
        <w:t>ⵌ</w:t>
      </w:r>
      <w:r>
        <w:rPr/>
        <w:t>㑋獪뭆幔朮⚩影㬩〯牚</w:t>
      </w:r>
      <w:r>
        <w:rPr/>
        <w:t>ꕍ</w:t>
      </w:r>
      <w:r>
        <w:rPr/>
        <w:t>㭩わ乄佒⥯睊獏㩅刲輺䌮昹盃㤣㜹瀊⽭䝩숵충쉕瓂⚘</w:t>
      </w:r>
      <w:r>
        <w:rPr/>
        <w:t>ꔱ</w:t>
      </w:r>
      <w:r>
        <w:rPr/>
        <w:t>쉫♩椱䯂숽䢩⭍䊵凍樦具䤪䄮媮䝭⽰⫍</w:t>
      </w:r>
      <w:r>
        <w:rPr/>
        <w:t>ꕣ</w:t>
      </w:r>
      <w:r>
        <w:rPr/>
        <w:t>㕫㝯橩昽ꍙ挪꤮䙣揂뼮⩣斮冻䎘䒣焱溡桹㙃쉨礹</w:t>
      </w:r>
      <w:r>
        <w:rPr/>
        <w:t>꤬</w:t>
      </w:r>
      <w:r>
        <w:rPr/>
        <w:t>潣뇂䯂昨侻싃쉗䨥쉚䑙䱇⴩촹杨㭁敤礦唴땬䈮슿</w:t>
      </w:r>
      <w:r>
        <w:rPr/>
        <w:t>꧂</w:t>
      </w:r>
      <w:r>
        <w:rPr/>
        <w:t>䴦乇洣ㆿ칄뽀塃ꄽ⍣顪嗂㭙</w:t>
      </w:r>
      <w:r>
        <w:rPr/>
        <w:t>ⰴ</w:t>
      </w:r>
      <w:r>
        <w:rPr/>
        <w:t>䩥䍌帥剉ꄸ슻㓃帻祾恂忂땰剡浖썞䥐祰楂柃氲輨䁷ど</w:t>
      </w:r>
      <w:r>
        <w:rPr/>
        <w:t>⡁ⰻ</w:t>
      </w:r>
      <w:r>
        <w:rPr/>
        <w:t>啨揂싂䵁䕸盂䧂改⚏幁⸵䙊浮ッ涻䥈숣</w:t>
      </w:r>
      <w:r>
        <w:rPr/>
        <w:t>⠴</w:t>
      </w:r>
      <w:r>
        <w:rPr/>
        <w:t>娵</w:t>
      </w:r>
      <w:r>
        <w:rPr/>
        <w:t>ⵞ</w:t>
      </w:r>
      <w:r>
        <w:rPr/>
        <w:t>桇ꍨ숭獊偡湯䑇⍭䡇䜻䱸幈▩㩳싂숪䷂년煇杗爣㥇숲唪</w:t>
      </w:r>
      <w:r>
        <w:rPr/>
        <w:t>ꤶ</w:t>
      </w:r>
      <w:r>
        <w:rPr/>
        <w:t>溩別숦㩫汒项櫂㶩爻洪潈眽但䝒쉍䁅乭⌳쉇剄恁敄堹顊ㅂ县攮⤪杋湭뽃⒱癊Ⓧ㍫咻슿灁坙촭⼶慖煷〸숦硬殱⹇伽</w:t>
      </w:r>
      <w:r>
        <w:rPr/>
        <w:t>⡎</w:t>
      </w:r>
      <w:r>
        <w:rPr/>
        <w:t>䐵倳呥╰칾䙤傩╗溮㈳㬵⭏습ヂ墘䘳㠥꺻ㅙ䓂⤤㛂坄치栱땢㷂</w:t>
      </w:r>
      <w:r>
        <w:rPr/>
        <w:t>⡆▿</w:t>
      </w:r>
      <w:r>
        <w:rPr/>
        <w:t>㵥</w:t>
      </w:r>
      <w:r>
        <w:rPr/>
        <w:t>⡍</w:t>
      </w:r>
      <w:r>
        <w:rPr/>
        <w:t>䣂䕩剸煐쎩偖〤뿃♅题䭃㡲朵〪洦</w:t>
      </w:r>
      <w:r>
        <w:rPr/>
        <w:t>ꔹ</w:t>
      </w:r>
      <w:r>
        <w:rPr/>
        <w:t>썙ꌫ</w:t>
      </w:r>
      <w:r>
        <w:rPr/>
        <w:t>ⷂ</w:t>
      </w:r>
      <w:r>
        <w:rPr/>
        <w:t>㢻싍⹌稶㉳噄惂쉫瀶轵燃⨣哂恾吹㌮⽸䵔⌽擂⸽㊏⍗慍⨵</w:t>
      </w:r>
      <w:r>
        <w:rPr/>
        <w:t>ꥑ</w:t>
      </w:r>
      <w:r>
        <w:rPr/>
        <w:t>榩</w:t>
      </w:r>
      <w:r>
        <w:rPr/>
        <w:t>ꤪ</w:t>
      </w:r>
      <w:r>
        <w:rPr/>
        <w:t>乴癠㍏숮乍奩㡂甮쉴㝡숰㭉ぺ琨슮椴☴</w:t>
      </w:r>
      <w:r>
        <w:rPr/>
        <w:t>ꥊ</w:t>
      </w:r>
      <w:r>
        <w:rPr/>
        <w:t>恨软㍏</w:t>
      </w:r>
      <w:r>
        <w:rPr/>
        <w:t>ꕾ</w:t>
      </w:r>
      <w:r>
        <w:rPr/>
        <w:t>ヂ摣㭺娬䁐侩ぞ䣂숻䡈咩⨴㑧칡槂捅戹뮩旂彅慢頺쉌딶ꎡ㑯컂㜴⌫쉱娲⪩습燂♢歯㝐棂⽹い깕␰</w:t>
      </w:r>
      <w:r>
        <w:rPr/>
        <w:t>꥓</w:t>
      </w:r>
      <w:r>
        <w:rPr/>
        <w:t>嚻</w:t>
      </w:r>
      <w:r>
        <w:rPr/>
        <w:t>⡔</w:t>
      </w:r>
      <w:r>
        <w:rPr/>
        <w:t>숯東浪戥</w:t>
      </w:r>
      <w:r>
        <w:rPr/>
        <w:t>Ⳃ</w:t>
      </w:r>
      <w:r>
        <w:rPr/>
        <w:t>繌秂쉖繲䅒䴸㢥㡰八</w:t>
      </w:r>
      <w:r>
        <w:rPr/>
        <w:t>ꥆ</w:t>
      </w:r>
      <w:r>
        <w:rPr/>
        <w:t>祌䲣壂线攴♩睠ッ⵫㈺슬掘㭔灕㎩쉂䎏䟂쉡㇂㙑歀䉞⤣⤪㝱瓂뽔坆㙒䓂丣㘫⍘慦䠣슘扇に㘭畗</w:t>
      </w:r>
      <w:r>
        <w:rPr/>
        <w:t>ꔣ⥲</w:t>
      </w:r>
      <w:r>
        <w:rPr/>
        <w:t>䵑㩪땩縪䁹㌩⏂䟂爩ガ걤搥炩並䝒报飃䥢㍦</w:t>
      </w:r>
      <w:r>
        <w:rPr/>
        <w:t>⡬</w:t>
      </w:r>
      <w:r>
        <w:rPr/>
        <w:t>楬浥倬㵵恋녣剔㡬㑤썹⤱瑐㭐䣂呬䨹嫂泂哂媘佁繒㛂牣敹ごꅡ噱쉗埂䉓䕫䋂暡⩣殘弴</w:t>
      </w:r>
      <w:r>
        <w:rPr/>
        <w:t>꧂ꦥ</w:t>
      </w:r>
      <w:r>
        <w:rPr/>
        <w:t>땬⫂啸뇂䥡傿쉔偘㕶惂뭬싂딲ꌰⓂ䪏搦쉚牚晑</w:t>
      </w:r>
      <w:r>
        <w:rPr/>
        <w:t>ꤪ</w:t>
      </w:r>
      <w:r>
        <w:rPr/>
        <w:t>䈥洪渲䙯숨䥆卩묥㐤</w:t>
      </w:r>
      <w:r>
        <w:rPr/>
        <w:t>⡾</w:t>
      </w:r>
      <w:r>
        <w:rPr/>
        <w:t>습樦쉨썄곂츤䔣숺싂쉁싂♵砳</w:t>
      </w:r>
      <w:r>
        <w:rPr/>
        <w:t>⡁</w:t>
      </w:r>
      <w:r>
        <w:rPr/>
        <w:t>湋渊습䴸埂㠲ㅬ䯂单⩬㕁싃썠䰳渶␵⨤㬲ꅐ䠶쉃깗啟쉹敤뾿녏噃쵇쉏</w:t>
      </w:r>
      <w:r>
        <w:rPr/>
        <w:t>ꤹ</w:t>
      </w:r>
      <w:r>
        <w:rPr/>
        <w:t>ꍾ砸쉯䛂繱䵇晙浉稷뼩ㅱ⩇楟┴⎩</w:t>
      </w:r>
      <w:r>
        <w:rPr/>
        <w:t>ⴵ</w:t>
      </w:r>
      <w:r>
        <w:rPr/>
        <w:t>㑣䬹洬║㡑奯㠮㤷头䅳堥⹘ꎩ칮潇武轓⍆⒏넸슡䑹캣㐶쉀⯍硶武散䙸瘹뽸婰䍳⼴奠ꌺ杉晈幞涣䥞㡟礸쉸</w:t>
      </w:r>
      <w:r>
        <w:rPr/>
        <w:t>ⴤ</w:t>
      </w:r>
      <w:r>
        <w:rPr/>
        <w:t>砦䵨埂껂䉬杫췂䀫묣灂녥</w:t>
      </w:r>
      <w:r>
        <w:rPr/>
        <w:t>꥓</w:t>
      </w:r>
      <w:r>
        <w:rPr/>
        <w:t>城卭敚⬱䁵晢⑆顨犬⹏飂녥淎砰狂곂题╯싂祈곂瑠爺楰繪ヂꍣ䇂쉨츪䡣沩楢䍔婶⨮뭨㙌橶潨땃呞㤯</w:t>
      </w:r>
      <w:r>
        <w:rPr/>
        <w:t>ⰶ</w:t>
      </w:r>
      <w:r>
        <w:rPr/>
        <w:t>촷㜹枮㫂毂⭦挭䍺곂堭砩쉪</w:t>
      </w:r>
      <w:r>
        <w:rPr/>
        <w:t>ꕈ</w:t>
      </w:r>
      <w:r>
        <w:rPr/>
        <w:t>Ⱳ</w:t>
      </w:r>
      <w:r>
        <w:rPr/>
        <w:t>畱浟楖䜤瘩幇넭㊱敦稪</w:t>
      </w:r>
      <w:r>
        <w:rPr/>
        <w:t>Ⱛ</w:t>
      </w:r>
      <w:r>
        <w:rPr/>
        <w:t>浹쉪걔뇂쉮灺〦眪䩤噖欷䋂彍췂杅橱숵䕙嘣縪伹䨸㥺恙⒬圵䙚獍礷塰싂쉏䭢⍴繌⾻⍨</w:t>
      </w:r>
      <w:r>
        <w:rPr/>
        <w:t>ⱈ</w:t>
      </w:r>
      <w:r>
        <w:rPr/>
        <w:t>䡴娳딳坉⮡䗂湌䡧疘㯂椯䕷呏싂뗂潢䡁顩䍁喘곍쉵㝦슘㘪㥾烂쵊⥀</w:t>
      </w:r>
      <w:r>
        <w:rPr/>
        <w:t>ꗍ</w:t>
      </w:r>
      <w:r>
        <w:rPr/>
        <w:t>䥔槂挫捙㭥兮村䔽婳洫皱썶</w:t>
      </w:r>
      <w:r>
        <w:rPr/>
        <w:t>ꔺ</w:t>
      </w:r>
      <w:r>
        <w:rPr/>
        <w:t>갩顢쉮䱦吽渨㨨玬걋漭␯䁙垥숱䕧啶</w:t>
      </w:r>
      <w:r>
        <w:rPr/>
        <w:t>ⰴ</w:t>
      </w:r>
      <w:r>
        <w:rPr/>
        <w:t>樯㣂䁍卓枩㓂㠪놏䥺慾쉣墥㑫ヂ䥟溏땡㩑櫂窩殬쉭Ⓜ摨숨䆿쌵깃绂䚮쉓㝐痍㍢頹뿂䡋喻灪攥⑅摐쌦䶣쏃瑯輫䶱疘並瀱⩵刦轆婍嘥⩔ぶ憱ꍠ䁢겮㜽㍲㝣磂亱汦뭳呹呲쉤䱩輰偧啀瘰圦</w:t>
      </w:r>
      <w:r>
        <w:rPr/>
        <w:t>꧍</w:t>
      </w:r>
      <w:r>
        <w:rPr/>
        <w:t>绂쉚慡䟂촩쉂猭昣奍㬫榥㘭㇂僂㠤䅉䁘敭쉶但梡</w:t>
      </w:r>
      <w:r>
        <w:rPr/>
        <w:t>⣎</w:t>
      </w:r>
      <w:r>
        <w:rPr/>
        <w:t>癏②灀䱪</w:t>
      </w:r>
      <w:r>
        <w:rPr/>
        <w:t>⡋</w:t>
      </w:r>
      <w:r>
        <w:rPr/>
        <w:t>揂갦㟍쉓摪⽧敹杧숸</w:t>
      </w:r>
      <w:r>
        <w:rPr/>
        <w:t>ꥏ</w:t>
      </w:r>
      <w:r>
        <w:rPr/>
        <w:t>㝷⌽泎桋䵸⫂깅礴⥘♙䱹棂</w:t>
      </w:r>
      <w:r>
        <w:rPr/>
        <w:t>Ⳃ</w:t>
      </w:r>
      <w:r>
        <w:rPr/>
        <w:t>歵䑖剴啲栱啈</w:t>
      </w:r>
      <w:r>
        <w:rPr/>
        <w:t>꥓</w:t>
      </w:r>
      <w:r>
        <w:rPr/>
        <w:t>枡⨫纵땴ヂ氦</w:t>
      </w:r>
      <w:r>
        <w:rPr/>
        <w:t>ꕤ</w:t>
      </w:r>
      <w:r>
        <w:rPr/>
        <w:t>䑾䃂朵祶䉆䒩哂녲쉲䏂썥</w:t>
      </w:r>
      <w:r>
        <w:rPr/>
        <w:t>ⲱ</w:t>
      </w:r>
      <w:r>
        <w:rPr/>
        <w:t>暣昬슥깵</w:t>
      </w:r>
      <w:r>
        <w:rPr/>
        <w:t>ꔳ</w:t>
      </w:r>
      <w:r>
        <w:rPr/>
        <w:t>幫㑞煢㈣塗㉹轲硈쉗䤲⽐㉔싂塘㙊奸幐䭳⫂捰䡔</w:t>
      </w:r>
      <w:r>
        <w:rPr/>
        <w:t>Ⱡ</w:t>
      </w:r>
      <w:r>
        <w:rPr/>
        <w:t>䘤땓</w:t>
      </w:r>
      <w:r>
        <w:rPr/>
        <w:t>⡶</w:t>
      </w:r>
      <w:r>
        <w:rPr/>
        <w:t>싂</w:t>
      </w:r>
      <w:r>
        <w:rPr/>
        <w:t>ⴥ</w:t>
      </w:r>
      <w:r>
        <w:rPr/>
        <w:t>歐슥䍌汋㝣夸䝫堻䳃숹깓桲盂</w:t>
      </w:r>
      <w:r>
        <w:rPr/>
        <w:t>ⰲ</w:t>
      </w:r>
      <w:r>
        <w:rPr/>
        <w:t>欥걁城杗割䝎爷㑀䠷쉐噱䁌녾䐺東漫焽彾䈯싂㎩뇂⫂쉃漥䇂哂廂彡㝎兪䐸煯牤숲椪穖嘵汆䖘묊熱桑栲爮䁭摳⵹歹䡧㨺呕㞡⯂恨䢡쌸啃圯㭮䱫䍳轌㑶浌㑅咏嘰呴痂</w:t>
      </w:r>
      <w:r>
        <w:rPr/>
        <w:t>ⶩ</w:t>
      </w:r>
      <w:r>
        <w:rPr/>
        <w:t>狎穑亣캏숩쉕戻轒䃂ꇂ䔥䭳䈽슻棂坥輰恟皣</w:t>
      </w:r>
      <w:r>
        <w:rPr/>
        <w:t>ꖘ</w:t>
      </w:r>
      <w:r>
        <w:rPr/>
        <w:t>㙹張䍔䒮潔桟畒楕䩎䍡啮㧃绂숴䱫숤奒歑䩑␨쉢싂婊䥦촫㍺が撬쉙㵩儵㭨壃쎻器䵖娹卋飂烂䁅䥗䑀扩慚㉶桄넷ꥣ⩧</w:t>
      </w:r>
      <w:r>
        <w:rPr/>
        <w:t>ꥐ</w:t>
      </w:r>
      <w:r>
        <w:rPr/>
        <w:t>泂ㅚ娹㩾揂顣네恾䱡祁䵮걮䙦歅浌匩汹㞱㉆떵啱⩸堬</w:t>
      </w:r>
      <w:r>
        <w:rPr/>
        <w:t>ꖘ</w:t>
      </w:r>
      <w:r>
        <w:rPr/>
        <w:t>礴硫㩙숹⤥䢣㔨啷協싃㕓爤磂癉䱺쉹半榻䅀牣䅄╹갤ꍡ㝆挶睙穓頵湢</w:t>
      </w:r>
      <w:r>
        <w:rPr/>
        <w:t>⡏</w:t>
      </w:r>
      <w:r>
        <w:rPr/>
        <w:t>㙚癁⹆䛂싂嘤恳潠⬨칙䟂㶩䯂兡숱㑾쵸䙑挮摦礻由伥숸㄰䚡獠</w:t>
      </w:r>
      <w:r>
        <w:rPr/>
        <w:t>ꦘ⩘</w:t>
      </w:r>
      <w:r>
        <w:rPr/>
        <w:t>息</w:t>
      </w:r>
      <w:r>
        <w:rPr/>
        <w:t>ꔺ</w:t>
      </w:r>
      <w:r>
        <w:rPr/>
        <w:t>畹㦘⯂썸㍾縳⬪</w:t>
      </w:r>
      <w:r>
        <w:rPr/>
        <w:t>⠺</w:t>
      </w:r>
      <w:r>
        <w:rPr/>
        <w:t>辵头䜰䟃</w:t>
      </w:r>
      <w:r>
        <w:rPr/>
        <w:t>⣍</w:t>
      </w:r>
      <w:r>
        <w:rPr/>
        <w:t>㞣</w:t>
      </w:r>
      <w:r>
        <w:rPr/>
        <w:t>ꤪ꧂</w:t>
      </w:r>
      <w:r>
        <w:rPr/>
        <w:t>䀤昹歄惎싂坂</w:t>
      </w:r>
      <w:r>
        <w:rPr/>
        <w:t>ⱎ</w:t>
      </w:r>
      <w:r>
        <w:rPr/>
        <w:t>癊⛎剔쌨産⺻皻夤丨佮䞏㵥뮩쵓煯祋䙒㭇㩐檥ヂ⌥祲ꍋ䍬柂榡稫斥쉓八挸湬갤亣䥓䁎䪿䍧㩙깂꥖喘槂⽘쉙住슩슘䅬ふ⩘瘻싂㙨깴刲</w:t>
      </w:r>
      <w:r>
        <w:rPr/>
        <w:t>ꦱ</w:t>
      </w:r>
      <w:r>
        <w:rPr/>
        <w:t>睶券䔰癞</w:t>
      </w:r>
      <w:r>
        <w:rPr/>
        <w:t>⡙</w:t>
      </w:r>
      <w:r>
        <w:rPr/>
        <w:t>厬⩉</w:t>
      </w:r>
      <w:r>
        <w:rPr/>
        <w:t>Ɒ</w:t>
      </w:r>
      <w:r>
        <w:rPr/>
        <w:t>磎㇂慁⪘穑⪩娴䜺㈪⩳㌮䬵〉辿㣂瑋䜤깧㏂圦咩칙숲䠣췎ꅍ枱⴯⪵暥쉁繠塚碥含</w:t>
      </w:r>
      <w:r>
        <w:rPr/>
        <w:t>ꖡ</w:t>
      </w:r>
      <w:r>
        <w:rPr/>
        <w:t>戳숪幾彔깇楅䍸⥦ꎻ圤恈䅷㴸獐쏂숸ꅕ숰慢䦵땾燎땴狃䐵䴶䆡冏頺飂숻숲␪呈侵⌶昤噎싃㴭㵟乾</w:t>
      </w:r>
      <w:r>
        <w:rPr/>
        <w:t>⡳♍</w:t>
      </w:r>
      <w:r>
        <w:rPr/>
        <w:t>永桺녫形</w:t>
      </w:r>
      <w:r>
        <w:rPr/>
        <w:t>ꔺ</w:t>
      </w:r>
      <w:r>
        <w:rPr/>
        <w:t>偦뼱䋎廃쉆恘䝔♄欶亻䩱決楨楾姂⥎</w:t>
      </w:r>
      <w:r>
        <w:rPr/>
        <w:t>ꦱ</w:t>
      </w:r>
      <w:r>
        <w:rPr/>
        <w:t>佞摰硑싂假瀹쉫滂걀嗂縣炿쌹ꍙ싍砵땬쉎卟䬳쉊楀䠹◂껂䱢琪恁쉥</w:t>
      </w:r>
      <w:r>
        <w:rPr/>
        <w:t>ⵄ</w:t>
      </w:r>
      <w:r>
        <w:rPr/>
        <w:t>燍</w:t>
      </w:r>
      <w:r>
        <w:rPr/>
        <w:t>ꔻ</w:t>
      </w:r>
      <w:r>
        <w:rPr/>
        <w:t>猦曂</w:t>
      </w:r>
      <w:r>
        <w:rPr/>
        <w:t>Ⱳ</w:t>
      </w:r>
      <w:r>
        <w:rPr/>
        <w:t>䵄傿揂捺剡ㅭ繤䜣竂ケ䊏瓂쉖춏䃂偨摋串䌷歖摗摩硅浡氥䠶쉇♬걾仂</w:t>
      </w:r>
      <w:r>
        <w:rPr/>
        <w:t>Ɫ</w:t>
      </w:r>
      <w:r>
        <w:rPr/>
        <w:t>䶏썠歑拂刺㢥㈸敐䂵쉞汙침䥑녂輻쉟</w:t>
      </w:r>
      <w:r>
        <w:rPr/>
        <w:t>⠴</w:t>
      </w:r>
      <w:r>
        <w:rPr/>
        <w:t>瑚捐䱗䤸䄩Ⓨ뭡⧂䥃䘺彞䵠⫂癚</w:t>
      </w:r>
      <w:r>
        <w:rPr/>
        <w:t>⡪</w:t>
      </w:r>
      <w:r>
        <w:rPr/>
        <w:t>뽍뭫쉖愬杊</w:t>
      </w:r>
      <w:r>
        <w:rPr/>
        <w:t>ꥑ</w:t>
      </w:r>
      <w:r>
        <w:rPr/>
        <w:t>噘Ⓙ쵷䑋싃싂믎쉣걈〉⒩␰쏂桇䥆㟃⭎智眱敪梩⨨䂩瘳㠪䀶㕊</w:t>
      </w:r>
      <w:r>
        <w:rPr/>
        <w:t>ꦬ</w:t>
      </w:r>
      <w:r>
        <w:rPr/>
        <w:t>塳☊썘㉢㘬轐卅⛂칆流稹澩強戬ꄽ㬨⩢䰤⏂</w:t>
      </w:r>
      <w:r>
        <w:rPr/>
        <w:t>ⵥ</w:t>
      </w:r>
      <w:r>
        <w:rPr/>
        <w:t>婪⦬㵒╂侻妩穈쉫墡슣⽪縪㞣午硢砥㶿</w:t>
      </w:r>
      <w:r>
        <w:rPr/>
        <w:t>ⲏ</w:t>
      </w:r>
      <w:r>
        <w:rPr/>
        <w:t>쵍打怶⭮㦱栵繂⹫坐带⸭녋⽶痂側</w:t>
      </w:r>
      <w:r>
        <w:rPr/>
        <w:t>⡱</w:t>
      </w:r>
      <w:r>
        <w:rPr/>
        <w:t>稷婂⨽捩ꌹ슘</w:t>
      </w:r>
      <w:r>
        <w:rPr/>
        <w:t>ꕾ</w:t>
      </w:r>
      <w:r>
        <w:rPr/>
        <w:t>숶䢮㇂㵓䝀晾瀺䨴㜤㩅硂厡殱帷繀伬眣⒡䒘圻♋敐ㆮ㴫䞻㒻䨱</w:t>
      </w:r>
      <w:r>
        <w:rPr/>
        <w:t>⡲</w:t>
      </w:r>
      <w:r>
        <w:rPr/>
        <w:t>歌扌䑤䠸甮彵吩㙉暡쎩ꅤ</w:t>
      </w:r>
      <w:r>
        <w:rPr/>
        <w:t>⢱</w:t>
      </w:r>
      <w:r>
        <w:rPr/>
        <w:t>奫启떩䗂뼦久</w:t>
      </w:r>
      <w:r>
        <w:rPr/>
        <w:t>ꥌ⭰䷂</w:t>
      </w:r>
      <w:r>
        <w:rPr/>
        <w:t>뗂䉪⍷扎䔦䱇係슏剰穸厏㫂⽚㇂㈹⻂敖晋䫂䬱奟癑年浏ㅭ䙐쉹ꍡ䰰椵⹵竂牷녣媿燂棂⩌懂䅑♭婺</w:t>
      </w:r>
      <w:r>
        <w:rPr/>
        <w:t>ꔽ⩑</w:t>
      </w:r>
      <w:r>
        <w:rPr/>
        <w:t>繏卧晖䰪䱡</w:t>
      </w:r>
      <w:r>
        <w:rPr/>
        <w:t>ꕤ</w:t>
      </w:r>
      <w:r>
        <w:rPr/>
        <w:t>䢏村숲Ⓕ汮櫃太䤹㖻㉐슩偬䭄㕐嚣䛃⥣숳亻㔰樮癐䍐쉍㨺쉳㙶⬳쉺꥞ㄴ╘⌲㉓玩⿂杕壂⸣</w:t>
      </w:r>
      <w:r>
        <w:rPr/>
        <w:t>ꤻ</w:t>
      </w:r>
      <w:r>
        <w:rPr/>
        <w:t>浏䪡昩催䲏㦬癲⦣⹀䅓걎</w:t>
      </w:r>
      <w:r>
        <w:rPr/>
        <w:t>⠩</w:t>
      </w:r>
      <w:r>
        <w:rPr/>
        <w:t>睭갱⩺㈻쵠䑂쉩偑瑔䝷ㅫ땹㑭뇂恂㥢焲煚쉲쉶</w:t>
      </w:r>
      <w:r>
        <w:rPr/>
        <w:t>ⱹ</w:t>
      </w:r>
      <w:r>
        <w:rPr/>
        <w:t>物繄춮╙䎿䲮췂㮮⥣쉮껂뼴㥍窬</w:t>
      </w:r>
      <w:r>
        <w:rPr/>
        <w:t>ꕮ</w:t>
      </w:r>
      <w:r>
        <w:rPr/>
        <w:t>改慴慏숳䢩㤵䁧晶劥⒘䩢婭숩呵䩮䙖䕭御奐㝶쉄飂爣歟숨숽獧偃썫彍싂♤⩑辘浹쉁␱帪⥱⵮䬱⥌습쉠硸뼽塕㮣瑤〥싂⑙⨮䙾漥</w:t>
      </w:r>
      <w:r>
        <w:rPr/>
        <w:t>ⵎ</w:t>
      </w:r>
      <w:r>
        <w:rPr/>
        <w:t>焭칍䆏䗂뇂獟橴繈硡䅖ꏂ佸頳矂颵轟佴ㅪ癙㏂喬⹪㌩뽌汉쉷䬺䆡坕</w:t>
      </w:r>
      <w:r>
        <w:rPr/>
        <w:t>⣂</w:t>
      </w:r>
      <w:r>
        <w:rPr/>
        <w:t>䅭晢⧂瀨쏂塖</w:t>
      </w:r>
      <w:r>
        <w:rPr/>
        <w:t>⢘</w:t>
      </w:r>
      <w:r>
        <w:rPr/>
        <w:t>涵☹뭂숱找칷彰挭䯂佂⑕㙬煅恣呒唬瑱楂䋂㉾噙</w:t>
      </w:r>
      <w:r>
        <w:rPr/>
        <w:t>ꥋ</w:t>
      </w:r>
      <w:r>
        <w:rPr/>
        <w:t>晡䭏䱢来湋⹚䫃䁀䰣뼱ぶ걶䝰猶⮿㙡ㆩ꥔ぉ眯쏍⥄摖숬┪䥆辩</w:t>
      </w:r>
      <w:r>
        <w:rPr/>
        <w:t>ⱄ⩖</w:t>
      </w:r>
      <w:r>
        <w:rPr/>
        <w:t>䶿숺琭漬㝭꺣숬ꌷ䩔⩯쉪硄싂숺㪿橬␪떏繷姂쉶穭ㅏ슻搷塐煞㕏뿂㟂摄쏂ꥣ⨤橌㉀싂乶㑄⾏浢</w:t>
      </w:r>
      <w:r>
        <w:rPr/>
        <w:t>⣂</w:t>
      </w:r>
      <w:r>
        <w:rPr/>
        <w:t>쉩◂䝃は搩顔剦秂䌮㇍⯍䭂獉彰숰⨺⩨橬奀떥㙟浤眤⤷⍘䩇ィ礪㍋祔㵮딦䉮稽䅨っ슩깯秂㵨⪬眽㉂毂睡帣浫恠䱥憬ꌷ쉏溮䉋슥兂쵨廂䭆⬻睕晃䟂땰촶䕣呉숻⬥䨩破싎䐹㑟슬</w:t>
      </w:r>
      <w:r>
        <w:rPr/>
        <w:t>⣎</w:t>
      </w:r>
      <w:r>
        <w:rPr/>
        <w:t>牍쉳䌰묊廃䡓슩噆䤶싎惂⬲◂⥙䕷䅮兗䠳䍏樥</w:t>
      </w:r>
      <w:r>
        <w:rPr/>
        <w:t>⠦</w:t>
      </w:r>
      <w:r>
        <w:rPr/>
        <w:t>〰㓎柂䡲礲渣嘣慮싂丣䐶桋ㄪ⹧숩㡖컂ㅠ⹋泂颱杩敀㑞穬⩤숪숽䮿촤兲ꄷ⸪年颬</w:t>
      </w:r>
      <w:r>
        <w:rPr/>
        <w:t>ⱷ</w:t>
      </w:r>
      <w:r>
        <w:rPr/>
        <w:t>盂䑩暏㕈圯㕘쉹⩘㟍㕞꥘璣劏晡넶歹ꏎ⼱嫂儯扡⬺繕彥湖㑓Ⓜ爸䠥슡浯⻂帰䭅漤곂⽉⚥幔彅払䰦汅採㛂╯䓂⍔獇䅋뼻偭䅫潵</w:t>
      </w:r>
      <w:r>
        <w:rPr/>
        <w:t>꧃</w:t>
      </w:r>
      <w:r>
        <w:rPr/>
        <w:t>⼺ィ䵮⦵땫䕐懂숦彎敆㋂偕슥扵숪兡丹䱬䵠쎮㭪婫湫㬽␴櫂습⥍뗂놬癇䥯㌤槂묰捑媩獄轃</w:t>
      </w:r>
      <w:r>
        <w:rPr/>
        <w:t>ꕳ</w:t>
      </w:r>
      <w:r>
        <w:rPr/>
        <w:t>愩쉤㄰⭘쉑뭞놥ꎩ㢵㕸넷塆</w:t>
      </w:r>
      <w:r>
        <w:rPr/>
        <w:t>ⱒ</w:t>
      </w:r>
      <w:r>
        <w:rPr/>
        <w:t>숯䙗㶥轞㡑</w:t>
      </w:r>
      <w:r>
        <w:rPr/>
        <w:t>ꕚ</w:t>
      </w:r>
      <w:r>
        <w:rPr/>
        <w:t>㥴⍶뭺</w:t>
      </w:r>
      <w:r>
        <w:rPr/>
        <w:t>⡢⑷</w:t>
      </w:r>
      <w:r>
        <w:rPr/>
        <w:t>佉輹顑⩢獋쉟恥呭䵌䭺敺坌恴썪䥟ꆩ</w:t>
      </w:r>
      <w:r>
        <w:rPr/>
        <w:t>ꤶ</w:t>
      </w:r>
      <w:r>
        <w:rPr/>
        <w:t>慣⩵䗍䅲㴰⌷䉐噶䵖</w:t>
      </w:r>
      <w:r>
        <w:rPr/>
        <w:t>ꤱ</w:t>
      </w:r>
      <w:r>
        <w:rPr/>
        <w:t>係썕싂䝘ㅀ㑒熡㑩⹳뭮㡲刭呅걑䰤㍋䉣⑳ㄳ써뇂撿䍐剕㝣㙑╌嗂깏凍剾ㄤ㦩琲ㆥ癒猲싂仂⌶縨⎩浫坣剟儰畊䳂겵⼶ㄯ呤别恀穙稻떵幵䑨</w:t>
      </w:r>
      <w:r>
        <w:rPr/>
        <w:t>ꕵ</w:t>
      </w:r>
      <w:r>
        <w:rPr/>
        <w:t>䣂긴洬㣂쉷䰮旃숩顪劮</w:t>
      </w:r>
      <w:r>
        <w:rPr/>
        <w:t>ꕴ</w:t>
      </w:r>
      <w:r>
        <w:rPr/>
        <w:t>쎡땄啰全倳⩡恓</w:t>
      </w:r>
      <w:r>
        <w:rPr/>
        <w:t>ꦏ</w:t>
      </w:r>
      <w:r>
        <w:rPr/>
        <w:t>彾䝷䡘</w:t>
      </w:r>
      <w:r>
        <w:rPr/>
        <w:t>ⳃ</w:t>
      </w:r>
      <w:r>
        <w:rPr/>
        <w:t>쉌瘫갶⽂倩껂䁋幺⸻䱳䌱</w:t>
      </w:r>
      <w:r>
        <w:rPr/>
        <w:t>ⶣ</w:t>
      </w:r>
      <w:r>
        <w:rPr/>
        <w:t>䙧⽕㩣⛂䩙쉣浟桟敆쌬內♚唦뭇㛂썪㞡ꥸ</w:t>
      </w:r>
      <w:r>
        <w:rPr/>
        <w:t>ⷂ⤶␪</w:t>
      </w:r>
      <w:r>
        <w:rPr/>
        <w:t>占䭲剶</w:t>
      </w:r>
      <w:r>
        <w:rPr/>
        <w:t>ꥃ</w:t>
      </w:r>
      <w:r>
        <w:rPr/>
        <w:t>塅颏涻瀫썔⩷䭏쵹쉌䔮䕭⪿杨녶⽥䑅䩁䤹爸䧂⧂涵䊱䜤㖘䔰係爭斣佾礹䎩㚬癤燂쉭㎻梣숬㍗椲毂瘪㕭盂稱牓싂㏂奊쉴偬뽮䥈䫎甹敷打</w:t>
      </w:r>
      <w:r>
        <w:rPr/>
        <w:t>Ⳃ⵭</w:t>
      </w:r>
      <w:r>
        <w:rPr/>
        <w:t>걋</w:t>
      </w:r>
      <w:r>
        <w:rPr/>
        <w:t>ꕁ</w:t>
      </w:r>
      <w:r>
        <w:rPr/>
        <w:t>숮祯朱ㆮ偵䵾녓冣痂垩渨쉋佑ꍊ獭堹留</w:t>
      </w:r>
      <w:r>
        <w:rPr/>
        <w:t>⡨</w:t>
      </w:r>
      <w:r>
        <w:rPr/>
        <w:t>搯䄸娥䂻츤</w:t>
      </w:r>
      <w:r>
        <w:rPr/>
        <w:t>ꔪ</w:t>
      </w:r>
      <w:r>
        <w:rPr/>
        <w:t>쉇㔨㶡뽷噏畱扏椳김䍓棂⎬㌺⧂扦䕡</w:t>
      </w:r>
    </w:p>
    <w:p>
      <w:pPr>
        <w:pStyle w:val="PreformattedText"/>
        <w:bidi w:val="0"/>
        <w:spacing w:before="0" w:after="0"/>
        <w:jc w:val="left"/>
        <w:rPr/>
      </w:pPr>
      <w:r>
        <w:rPr/>
        <w:t>祫禱⑚囂皵渰娣刹⥞걣㭎犵츬挤窣⵶氪偸搯쏂깪ꅚ쵋い怶숣</w:t>
      </w:r>
      <w:r>
        <w:rPr/>
        <w:t>ꥇ╥</w:t>
      </w:r>
      <w:r>
        <w:rPr/>
        <w:t>楁넫㠥숥⑮捈佚숪濂⵫쉴⑁噲䦩ㆵ</w:t>
      </w:r>
      <w:r>
        <w:rPr/>
        <w:t>ꕤ⑚</w:t>
      </w:r>
      <w:r>
        <w:rPr/>
        <w:t>眶</w:t>
      </w:r>
      <w:r>
        <w:rPr/>
        <w:t>ꕸ</w:t>
      </w:r>
      <w:r>
        <w:rPr/>
        <w:t>樹녭戫慵乞⏎牦婳睔⥟쉺⬵爵䐦狍싂ㄷ迂䘤呬硖硋⵺쉥䡶楶攫䡾⮩䭠啶䗂㵌輯⫂㗃轎卲⛂쉃榮㤰漵搊싃㕏㉁</w:t>
      </w:r>
      <w:r>
        <w:rPr/>
        <w:t>⠤</w:t>
      </w:r>
      <w:r>
        <w:rPr/>
        <w:t>幸㍐䱹쉢欻䐮쉄</w:t>
      </w:r>
      <w:r>
        <w:rPr/>
        <w:t>ꔽ</w:t>
      </w:r>
      <w:r>
        <w:rPr/>
        <w:t>노灥쉕☪⏂쉈뾣㉉䰣し㘥憩晄ꄰ楫㡓㭒滂습</w:t>
      </w:r>
      <w:r>
        <w:rPr/>
        <w:t>ꕪ</w:t>
      </w:r>
      <w:r>
        <w:rPr/>
        <w:t>塰嘳쉷婘䨻⩩倵㦏䋂碬瞿瑾ꥷ浍쉾⹷㝕㯂䶥硲拂슥</w:t>
      </w:r>
      <w:r>
        <w:rPr/>
        <w:t>ꕲ</w:t>
      </w:r>
      <w:r>
        <w:rPr/>
        <w:t>亻쉚쉤ㄪ㉟깴䱊숷偵쉊㬹稶父儷</w:t>
      </w:r>
      <w:r>
        <w:rPr/>
        <w:t>ꕆ</w:t>
      </w:r>
      <w:r>
        <w:rPr/>
        <w:t>녨眨␮⪘䴣䭞橦䔶뽞츤獞⥞佟䁣渫沘䁓䜴믂▿㴫旂䩹㴦敬묲椤䭀썊〥当⺥쉺煨쉥硰⤮걚浨娳勂</w:t>
      </w:r>
      <w:r>
        <w:rPr/>
        <w:t>ꔣ</w:t>
      </w:r>
      <w:r>
        <w:rPr/>
        <w:t>칶佡泂㑋䍷䍤숣쉎慾ꍰ㥋䂩縣슘曂顖䜺╌㴶壂쵅歉슡㙉쉄곎䆮㑨癎慈⨪佳暮䩇뽷⛂쉣暿妻컃䂵顧숦㡗晴䐰㠩亻싂䐴夤癩㐬䘪犩佟㙖溏쉭橄偀䁅恸쉹惍種睸쉒祬䞱怵⯍潹쉇復剏捆ꅮ숬</w:t>
      </w:r>
      <w:r>
        <w:rPr/>
        <w:t>ⱒ</w:t>
      </w:r>
      <w:r>
        <w:rPr/>
        <w:t>塀㥶由⥙影쵞晩䅬幍惂晗</w:t>
      </w:r>
      <w:r>
        <w:rPr/>
        <w:t>꥓</w:t>
      </w:r>
      <w:r>
        <w:rPr/>
        <w:t>穟咱䚘垿⌺녙瘰惂毂</w:t>
      </w:r>
      <w:r>
        <w:rPr/>
        <w:t>⡎</w:t>
      </w:r>
      <w:r>
        <w:rPr/>
        <w:t>㑪狂</w:t>
      </w:r>
      <w:r>
        <w:rPr/>
        <w:t>ꤩ⒱⹮</w:t>
      </w:r>
      <w:r>
        <w:rPr/>
        <w:t>癍츹剨ꍏ⏂単㥨쉵㵸乫呄瑲쉨</w:t>
      </w:r>
      <w:r>
        <w:rPr/>
        <w:t>ⲵ</w:t>
      </w:r>
      <w:r>
        <w:rPr/>
        <w:t>氭䝦쉄</w:t>
      </w:r>
      <w:r>
        <w:rPr/>
        <w:t>ꤱ</w:t>
      </w:r>
      <w:r>
        <w:rPr/>
        <w:t>㴨垮捍剺녩쵪坣䬴䑣㠸橢壂㑠捹澥啯椯겘灀灣㐬⹦㭩숳煙⵪쎏㵤摆惂⹓㏂䛂㛂嚿슥슏䝚ㄺ飂䛂癮㍑걾憘</w:t>
      </w:r>
      <w:r>
        <w:rPr/>
        <w:t>ⱘ</w:t>
      </w:r>
      <w:r>
        <w:rPr/>
        <w:t>汓㮱祂칃悻䤣个䨷㉈䪻녈䰹䀪</w:t>
      </w:r>
      <w:r>
        <w:rPr/>
        <w:t>꧂</w:t>
      </w:r>
      <w:r>
        <w:rPr/>
        <w:t>䵹쉎슥椮쉶䥯焺땬輩汅쉠䩧㪡杌塴</w:t>
      </w:r>
      <w:r>
        <w:rPr/>
        <w:t>⠷⭍Ⓜ</w:t>
      </w:r>
      <w:r>
        <w:rPr/>
        <w:t>㕷</w:t>
      </w:r>
      <w:r>
        <w:rPr/>
        <w:t>ⱘ</w:t>
      </w:r>
      <w:r>
        <w:rPr/>
        <w:t>㡏</w:t>
      </w:r>
      <w:r>
        <w:rPr/>
        <w:t>ⱀ⨤</w:t>
      </w:r>
      <w:r>
        <w:rPr/>
        <w:t>䃂機⑂瑶⤶</w:t>
      </w:r>
      <w:r>
        <w:rPr/>
        <w:t>ⰱ꥖</w:t>
      </w:r>
      <w:r>
        <w:rPr/>
        <w:t>戥楢婇潞⦮뾿䵅䠺⒱澩瑉㭯十矍坸窱䨪䁍癉惂⬯灌庵녣参硬弴听</w:t>
      </w:r>
      <w:r>
        <w:rPr/>
        <w:t>ꤷ</w:t>
      </w:r>
      <w:r>
        <w:rPr/>
        <w:t>컂䑍싂딮쎩幮擂柂卯뭌皩佗吶䗂㝉凂戫嘴橐뇍쉖轐䴤礹묫澘䅈檵䡱搪숬扚䉈⍉걥瀫噭怴</w:t>
      </w:r>
      <w:r>
        <w:rPr/>
        <w:t>⠻</w:t>
      </w:r>
      <w:r>
        <w:rPr/>
        <w:t>塨䍸촱桠⹟朳⥅頴땆땠⫂䑔깧庵悥伷哂磂杹㎿슻栬斘㗂住歱싂㩥</w:t>
      </w:r>
      <w:r>
        <w:rPr/>
        <w:t>ⱴ</w:t>
      </w:r>
      <w:r>
        <w:rPr/>
        <w:t>眪ㅶ畸쉎乐內単㕗싃⪏㡙庻</w:t>
      </w:r>
      <w:r>
        <w:rPr/>
        <w:t>ⰳ</w:t>
      </w:r>
      <w:r>
        <w:rPr/>
        <w:t>슱砮⽮恟檬썥칪洫偑䥌⛂慣㑚が㦩瞮㡯츳䛂䭬</w:t>
      </w:r>
      <w:r>
        <w:rPr/>
        <w:t>⡐</w:t>
      </w:r>
      <w:r>
        <w:rPr/>
        <w:t>⾵쉔ㅷ㖣䗂婴뼫卪典⨵䙚愴ꍂⓎ숣</w:t>
      </w:r>
      <w:r>
        <w:rPr/>
        <w:t>ꔯ</w:t>
      </w:r>
      <w:r>
        <w:rPr/>
        <w:t>囂㵲㡞⯂䔥쉁춘画夺〪繹祴瑷ご㌨㘹徣쉾쉟〸䮣仂♒啮䉶⮘䅘欹䕚ま㥎⩫</w:t>
      </w:r>
      <w:r>
        <w:rPr/>
        <w:t>꧂</w:t>
      </w:r>
      <w:r>
        <w:rPr/>
        <w:t>畠瓂◂걪㈊顮攴恚쉸䍑硶杨〺祕烂獋卧楦樦㡱折⮩瞮䱹㐥晱갸⑒녓㍐繦슥슿丮丣慤ꍭ慉♇䡹䎿呗妩䁒颣⎿걚飂嚘恢癥樸䄣睾숪⹬♵汥圩⨮奆㕣녇싂⧂棎쉑参싂㡙䉸㵓㣂㥍噀汯䠭䵳䡘怣繙繤</w:t>
      </w:r>
      <w:r>
        <w:rPr/>
        <w:t>ⰹ</w:t>
      </w:r>
      <w:r>
        <w:rPr/>
        <w:t>橹䪬슮䒩噲⩎⭪숥뽹㙏䟂復偁</w:t>
      </w:r>
      <w:r>
        <w:rPr/>
        <w:t>ⵣ</w:t>
      </w:r>
      <w:r>
        <w:rPr/>
        <w:t>嘩櫂⨹♍䴦⭖쉫䤵ꅃ녳숤츦䴦㥭教슻晷慗쉵ㄸ㕞樷䝸싍牚䋂뿎搥套땭</w:t>
      </w:r>
      <w:r>
        <w:rPr/>
        <w:t>ꦻ</w:t>
      </w:r>
      <w:r>
        <w:rPr/>
        <w:t>뿂焲㍄㔷䇃㭷䭔슣桒</w:t>
      </w:r>
      <w:r>
        <w:rPr/>
        <w:t>ꕷ</w:t>
      </w:r>
      <w:r>
        <w:rPr/>
        <w:t>欪冮䗂姂⿎䛂唭깊刯䴥瘮厘䍍땥⹕묫呶堹⽠⩤㴫痂</w:t>
      </w:r>
      <w:r>
        <w:rPr/>
        <w:t>ꦡ</w:t>
      </w:r>
      <w:r>
        <w:rPr/>
        <w:t>璩䁱긦</w:t>
      </w:r>
      <w:r>
        <w:rPr/>
        <w:t>ⱅ</w:t>
      </w:r>
      <w:r>
        <w:rPr/>
        <w:t>稷湞牗슬慠</w:t>
      </w:r>
      <w:r>
        <w:rPr/>
        <w:t>ꥊ</w:t>
      </w:r>
      <w:r>
        <w:rPr/>
        <w:t>兂㭸轐猭㠦慭뭰⭾⥙숯歁녲뽠瑪顮⨷</w:t>
      </w:r>
      <w:r>
        <w:rPr/>
        <w:t>꧂ꤤ</w:t>
      </w:r>
      <w:r>
        <w:rPr/>
        <w:t>쵕숦摱活䂩䠤칉杒幩숳噃⮣㘨㜺썷䇃딵䁕㵒䔵뭫싂䡘恑쉩䜴㕐捐䅚瑉숪颮땤步呷慗㭇䌶ㅗ䗂숯⏃临䥓숳㴴䱬珂彪ꅙ넩参䢬㷃䑤䔥牂灯ꅙ睡㡠ꇂ晩쉲慣惂睨╨奴歹淂灳盂䢣㆘ꥢ䭹␮祟䔬♖쉈灄䉩竂噟㭷灎⪩歍䆮ꄽ㍬ぇ쉩幒輳뽆呶</w:t>
      </w:r>
      <w:r>
        <w:rPr/>
        <w:t>ⵐ</w:t>
      </w:r>
      <w:r>
        <w:rPr/>
        <w:t>쉌㵖䙷</w:t>
      </w:r>
      <w:r>
        <w:rPr/>
        <w:t>ꕰ</w:t>
      </w:r>
      <w:r>
        <w:rPr/>
        <w:t>氥瓂㤶⩮歇敲⧃纵墱䱁䑋뾩䳂곂㵐楤牟倰晴村博⥓䙍娪坶顇⨱</w:t>
      </w:r>
      <w:r>
        <w:rPr/>
        <w:t>Ⱬ</w:t>
      </w:r>
      <w:r>
        <w:rPr/>
        <w:t>쉺㕎梵묹嚡㘻㈴숥牃숹桸䞡갲⩪儻檬獯摩⯂塹瑩</w:t>
      </w:r>
      <w:r>
        <w:rPr/>
        <w:t>ꦿ</w:t>
      </w:r>
      <w:r>
        <w:rPr/>
        <w:t>䭁㪿깖兒懂䫎쉳䬥㯂剁奢杸⌷쉱ꅚ쉖橬轢Ⓜꅄ쉮呁眰呢⹪⹃䮥䤱噷㉱猨쉶싎督⤥渪眥汶桢⩯㉉㬪촣㗂㥳</w:t>
      </w:r>
      <w:r>
        <w:rPr/>
        <w:t>ⵟ</w:t>
      </w:r>
      <w:r>
        <w:rPr/>
        <w:t>獣䵆䨪䛂㤷⭕걲⭃殡깅刱쉠䭖牺呵㭱瓂溿橂颩愽</w:t>
      </w:r>
      <w:r>
        <w:rPr/>
        <w:t>ⷍ</w:t>
      </w:r>
      <w:r>
        <w:rPr/>
        <w:t>䑌䂥瘰繙䩐걃啓悮塮婃歖䟂깩☽㭄䤴깹⹙䙅</w:t>
      </w:r>
      <w:r>
        <w:rPr/>
        <w:t>ⲣ</w:t>
      </w:r>
      <w:r>
        <w:rPr/>
        <w:t>炵㙎䱮ㅍ砯㬪兴</w:t>
      </w:r>
      <w:r>
        <w:rPr/>
        <w:t>ꦬ</w:t>
      </w:r>
      <w:r>
        <w:rPr/>
        <w:t>偘斬뽹挣걲쉉쉒呗硉㛂싍䵡坐晉䴲㙏㥄싍戸婺숨杣桾◂⍕㕸慩㙷⭌娯쌷숳䍡湹婠쉮숷壂䑸归䏂슏抣否䁹춱㤦扷⴯幪㖘숥塩捃抵䎩䍣싂噮ꌣ㥔䉪</w:t>
      </w:r>
      <w:r>
        <w:rPr/>
        <w:t>꧃</w:t>
      </w:r>
      <w:r>
        <w:rPr/>
        <w:t>슩⸣⧂㉖侱攫䬶瑷嗍爷</w:t>
      </w:r>
      <w:r>
        <w:rPr/>
        <w:t>⣂</w:t>
      </w:r>
      <w:r>
        <w:rPr/>
        <w:t>ㆿ㘮</w:t>
      </w:r>
      <w:r>
        <w:rPr/>
        <w:t>ꥐ</w:t>
      </w:r>
      <w:r>
        <w:rPr/>
        <w:t>⠊</w:t>
      </w:r>
      <w:r>
        <w:rPr/>
        <w:t>ꎿ䉋충敟垥㎩때䅉␬㬤쉲쉩洲廂暡⨤挪쉨</w:t>
      </w:r>
      <w:r>
        <w:rPr/>
        <w:t>ⱉ</w:t>
      </w:r>
      <w:r>
        <w:rPr/>
        <w:t>窮넲☦⹓䃂⦘礣杳㑷傡⦵ꇂ</w:t>
      </w:r>
      <w:r>
        <w:rPr/>
        <w:t>⡆</w:t>
      </w:r>
      <w:r>
        <w:rPr/>
        <w:t>㵯㉙깇슮㜨婳塩穹땀她</w:t>
      </w:r>
      <w:r>
        <w:rPr/>
        <w:t>ꗃ</w:t>
      </w:r>
      <w:r>
        <w:rPr/>
        <w:t>䰽⸤礱晋䑘ぷ硲牧婪쵈杚恙곂ㅋ㥾</w:t>
      </w:r>
      <w:r>
        <w:rPr/>
        <w:t>ꕸ</w:t>
      </w:r>
      <w:r>
        <w:rPr/>
        <w:t>㜹㈱汃⼹吣</w:t>
      </w:r>
      <w:r>
        <w:rPr/>
        <w:t>ⵊ⸷</w:t>
      </w:r>
      <w:r>
        <w:rPr/>
        <w:t>䥤쉀⾩䐹偰⿂剌㒻佨䲬묶♁</w:t>
      </w:r>
      <w:r>
        <w:rPr/>
        <w:t>⡡</w:t>
      </w:r>
      <w:r>
        <w:rPr/>
        <w:t>礤湂ꍸㅦ䇂微䈫硩楥䑯⌵㗂啶㬭檡쉅摇煵숪䄥婫䩚顋繐Ⓜㅂ슥渫䙴燂</w:t>
      </w:r>
      <w:r>
        <w:rPr/>
        <w:t>ⱏ</w:t>
      </w:r>
      <w:r>
        <w:rPr/>
        <w:t>淂稩㕗싂⏎숵晏</w:t>
      </w:r>
      <w:r>
        <w:rPr/>
        <w:t>ⵗ</w:t>
      </w:r>
      <w:r>
        <w:rPr/>
        <w:t>䅱</w:t>
      </w:r>
      <w:r>
        <w:rPr/>
        <w:t>⡐</w:t>
      </w:r>
      <w:r>
        <w:rPr/>
        <w:t>滂䰬슩浤</w:t>
      </w:r>
      <w:r>
        <w:rPr/>
        <w:t>ⶮ</w:t>
      </w:r>
      <w:r>
        <w:rPr/>
        <w:t>轅㙒朣딶轾⥟乬⥪殻䥤㖏⑋佉㣂⨣偳⩦轠䏃⬶㯂摀긷쵑佉庩놩旂䂘</w:t>
      </w:r>
      <w:r>
        <w:rPr/>
        <w:t>ⴽ</w:t>
      </w:r>
      <w:r>
        <w:rPr/>
        <w:t>枥瀪剰䥳奥숽♃奋杪䉸䍴勂䆥ꥪ㵟恄垮ꅊ숶㠮䐳䰩墩杌⹞䬪㵎潘瑓䌬帵㩭㉚横⚮敄캱녑㪵ꄦ䑔瞻坸䵾轺쉆⫂揂墬牞♁갤ㄽ矂ㄳ㙭쉒ꅘ欤嗃䯎䡥㭷敧繸䋂轩摤睡䢩䅚㐳硋</w:t>
      </w:r>
      <w:r>
        <w:rPr/>
        <w:t>ꕅ</w:t>
      </w:r>
      <w:r>
        <w:rPr/>
        <w:t>䊥煘塟ㅣ땔䝣䯂穒㗂撡㠸갣䉥</w:t>
      </w:r>
      <w:r>
        <w:rPr/>
        <w:t>ꕗ</w:t>
      </w:r>
      <w:r>
        <w:rPr/>
        <w:t>抡ꍴ쉈㠥쉢ꅄ涻纥⭖㑧䚩</w:t>
      </w:r>
      <w:r>
        <w:rPr/>
        <w:t>ⷍ</w:t>
      </w:r>
      <w:r>
        <w:rPr/>
        <w:t>䩓䴩幙斡⭧쉤쉃⭠灀伨䤽䭶呄烂媥穕♞㛂숮뽲ぞ쉌䥐吲繌浞⑋㈦桹僂⥖䕡쉮瓃樭㑢爣昫櫂枩⼤䉉䨱㉎</w:t>
      </w:r>
      <w:r>
        <w:rPr/>
        <w:t>ꤶ</w:t>
      </w:r>
      <w:r>
        <w:rPr/>
        <w:t>ㅍ椲⥐땆㟂窘婵噯栥┹填輴㑰幺摥桒</w:t>
      </w:r>
      <w:r>
        <w:rPr/>
        <w:t>ꤵⓂ</w:t>
      </w:r>
      <w:r>
        <w:rPr/>
        <w:t>쉯</w:t>
      </w:r>
      <w:r>
        <w:rPr/>
        <w:t>ꕧ</w:t>
      </w:r>
      <w:r>
        <w:rPr/>
        <w:t>匨쉙污ㅋ塔싎猨⯃</w:t>
      </w:r>
      <w:r>
        <w:rPr/>
        <w:t>ⱬ</w:t>
      </w:r>
      <w:r>
        <w:rPr/>
        <w:t>䈥</w:t>
      </w:r>
      <w:r>
        <w:rPr/>
        <w:t>ꗂ</w:t>
      </w:r>
      <w:r>
        <w:rPr/>
        <w:t>㞻牏獸⌰뮏䛎啙卨⫂参뭫渶䡟弪䍰殮넵숤</w:t>
      </w:r>
      <w:r>
        <w:rPr/>
        <w:t>⠺</w:t>
      </w:r>
      <w:r>
        <w:rPr/>
        <w:t>㨪쉯祇쉀쉭ꍘ媘弳ꅲ䭠獦䕺⹓帯ꥫ쏂瀻㔣⭨⤸歴汣⑑䴪䑧촣梵⧂啌쉾繕깈牮頲㥑掩哂㑬뭁轪参批⽁치걅摢㣃么⥩</w:t>
      </w:r>
      <w:r>
        <w:rPr/>
        <w:t>ꤵ</w:t>
      </w:r>
      <w:r>
        <w:rPr/>
        <w:t>싂捎㥃쉧摃㒥娫쉍⸱懂帳梵</w:t>
      </w:r>
      <w:r>
        <w:rPr/>
        <w:t>ꕷ</w:t>
      </w:r>
      <w:r>
        <w:rPr/>
        <w:t>싂䟂斱浩敋쉀淃㚏뼱啙싍㛎係曎ば䮮쌽瓃싂佅猵顾䂣쉦㧃爺㩳樴쵸숩캥䑎浧쉟垏瀴啃싂㗎仂ꄬ㠲勍帱堷㎮恨䵒呓町産슏ꄭ╆慕䐰瀬䘤㩷溿⬥毂縵呕敞뽴</w:t>
      </w:r>
      <w:r>
        <w:rPr/>
        <w:t>ꤻ</w:t>
      </w:r>
      <w:r>
        <w:rPr/>
        <w:t>칅치㉓桗㗂갮쉐杮恕迂</w:t>
      </w:r>
      <w:r>
        <w:rPr/>
        <w:t>ⱙ</w:t>
      </w:r>
      <w:r>
        <w:rPr/>
        <w:t>㵫쉇䱇䲣㈽䞥㫂넹䕕칗汇⌽书</w:t>
      </w:r>
      <w:r>
        <w:rPr/>
        <w:t>ⵔ</w:t>
      </w:r>
      <w:r>
        <w:rPr/>
        <w:t>쉡㩓戸冮넬㢮㈊扃㵏ꥩ</w:t>
      </w:r>
      <w:r>
        <w:rPr/>
        <w:t>꧂</w:t>
      </w:r>
      <w:r>
        <w:rPr/>
        <w:t>껂㑳慭쉚䉦留䥂偐噩晃⽢䠨슘䮱碣畮쉀쉡䭂桊슘䌺싂狂㔺杅辏녬쉔깱囎栴슣ꏂ厡⥡㉾䭘睲搲땴琽䏂⹙狂뽒녨抡</w:t>
      </w:r>
      <w:r>
        <w:rPr/>
        <w:t>ꥁ</w:t>
      </w:r>
      <w:r>
        <w:rPr/>
        <w:t>洸䝔歄슘湰䝘</w:t>
      </w:r>
      <w:r>
        <w:rPr/>
        <w:t>ꕨ</w:t>
      </w:r>
      <w:r>
        <w:rPr/>
        <w:t>淎参㩵㵈숻</w:t>
      </w:r>
      <w:r>
        <w:rPr/>
        <w:t>ⲣ</w:t>
      </w:r>
      <w:r>
        <w:rPr/>
        <w:t>穁懂淂剨幠䠶氭牅副㵑㩧ㄻ䨤ꍗけ䝾깆恔测余濂浆绂坂樥偺㩧⭍湡渹⬫䈥秂싂㜵弽⭴뽠</w:t>
      </w:r>
      <w:r>
        <w:rPr/>
        <w:t>ⶵ</w:t>
      </w:r>
      <w:r>
        <w:rPr/>
        <w:t>癋獏䬦슡歰</w:t>
      </w:r>
      <w:r>
        <w:rPr/>
        <w:t>ꔴ</w:t>
      </w:r>
      <w:r>
        <w:rPr/>
        <w:t>瑥⩔땁䗂䴨扠䢮⥎廂畾ꍃ颩䭶묺漸쉟䭳䱶㐥灮뗂單䲘旎㈬䪡슩쉞暡㡮╩硅橤牪</w:t>
      </w:r>
      <w:r>
        <w:rPr/>
        <w:t>ⱔ</w:t>
      </w:r>
      <w:r>
        <w:rPr/>
        <w:t>輶伫䐳숶싂乀硒辡桢兯帱塃䜵쉰凂䰤㫂깾渪砳㧂琮ヂ潂畔뗂㥟〈獀</w:t>
      </w:r>
      <w:r>
        <w:rPr/>
        <w:t>ꦩ╄</w:t>
      </w:r>
      <w:r>
        <w:rPr/>
        <w:t>凎冣츫슣剬戮嘵㭃쉊㙅慄䝓偰瑥湭걡乂쉉쉗숤轍攨䌵敎䤪䅋畑嚥</w:t>
      </w:r>
      <w:r>
        <w:rPr/>
        <w:t>ⴳ</w:t>
      </w:r>
      <w:r>
        <w:rPr/>
        <w:t>㙦㡦硳숶␤匳愹</w:t>
      </w:r>
      <w:r>
        <w:rPr/>
        <w:t>꤬␻</w:t>
      </w:r>
      <w:r>
        <w:rPr/>
        <w:t>숸䕊㥚穱숪㤱䔦쉕숸⪡愶⮻利깆숪칙</w:t>
      </w:r>
      <w:r>
        <w:rPr/>
        <w:t>⡡</w:t>
      </w:r>
      <w:r>
        <w:rPr/>
        <w:t>䨻厮喩쉳允슡䮡克칖䥠浕</w:t>
      </w:r>
      <w:r>
        <w:rPr/>
        <w:t>ꥍ</w:t>
      </w:r>
      <w:r>
        <w:rPr/>
        <w:t>쉘칪꥞ㄬ幚⹤䫍숸湂쉳祄䅾画奲噫䉘乺泂</w:t>
      </w:r>
      <w:r>
        <w:rPr/>
        <w:t>ꕔ</w:t>
      </w:r>
      <w:r>
        <w:rPr/>
        <w:t>䄱①쉳飂</w:t>
      </w:r>
      <w:r>
        <w:rPr/>
        <w:t>⢬</w:t>
      </w:r>
      <w:r>
        <w:rPr/>
        <w:t>㈽吤嘭⥸幒쉀汶⼲䁍⑊숬竂摗䭬♣䓂塞杺坾爨㐩</w:t>
      </w:r>
      <w:r>
        <w:rPr/>
        <w:t>Ⳃ</w:t>
      </w:r>
      <w:r>
        <w:rPr/>
        <w:t>區慏♓歐桐啡䘰啴⩩⍑壂禡涩浹숷땆</w:t>
      </w:r>
      <w:r>
        <w:rPr/>
        <w:t>ⷂ</w:t>
      </w:r>
      <w:r>
        <w:rPr/>
        <w:t>㈴㉧䦿쉌</w:t>
      </w:r>
      <w:r>
        <w:rPr/>
        <w:t>ꤴ</w:t>
      </w:r>
      <w:r>
        <w:rPr/>
        <w:t>썹勂</w:t>
      </w:r>
      <w:r>
        <w:rPr/>
        <w:t>⠪</w:t>
      </w:r>
      <w:r>
        <w:rPr/>
        <w:t>ㅩ</w:t>
      </w:r>
      <w:r>
        <w:rPr/>
        <w:t>ⵤ</w:t>
      </w:r>
      <w:r>
        <w:rPr/>
        <w:t>痂珂㣃㩮⼫䩂䜽桇노䙊お凂</w:t>
      </w:r>
      <w:r>
        <w:rPr/>
        <w:t>ꔮ⩞</w:t>
      </w:r>
      <w:r>
        <w:rPr/>
        <w:t>묪칄</w:t>
      </w:r>
      <w:r>
        <w:rPr/>
        <w:t>ⱁ</w:t>
      </w:r>
      <w:r>
        <w:rPr/>
        <w:t>넦⻂걇䝪䀲穁ㅺ䵰╣獩䙐칟䘵楷㙄奈墘䜨搴㥸썀歫쏂慄⩯䩞欴㉰㩇湧仂患轵ꥨ癱㍉䭈⑄䞬䯂繒䢬⥈쉩ꅙ䵒⬵颱䌸⩅狂㞘汚轙禣〉塬浚뭏橾뭖ㄽ砪冿瘷䀭偈걆顠畦䲣⼰⥏煯슡</w:t>
      </w:r>
      <w:r>
        <w:rPr/>
        <w:t>ⵂ</w:t>
      </w:r>
      <w:r>
        <w:rPr/>
        <w:t>믂毂썇泂㔯欺깵䭶䵱嚱䐪⽱㑀쉀⽠ꄩ⵱眮畐ꄶ顂⩥슡⽤숭呭坂慊別啅䱩ꄫガ⮮ㄪ쉒䅌湣汌⽉췂숶爲䅍䥄獒⤲䭢쌫䭇啋쉮⽧㭒䝸䛂确쉳扈쵑櫃♘ꥲ⨣䠮</w:t>
      </w:r>
      <w:r>
        <w:rPr/>
        <w:t>ꕭ⮵</w:t>
      </w:r>
      <w:r>
        <w:rPr/>
        <w:t>䁭㖣</w:t>
      </w:r>
      <w:r>
        <w:rPr/>
        <w:t>꧂</w:t>
      </w:r>
      <w:r>
        <w:rPr/>
        <w:t>浚㬵</w:t>
      </w:r>
      <w:r>
        <w:rPr/>
        <w:t>ⵒꔫ</w:t>
      </w:r>
      <w:r>
        <w:rPr/>
        <w:t>散搻畲쉐佧⤫슻㑪卡슬ꅞ塆㙟쉁䮮癕买䰯싂칅㍞歋꥞쌮呂⥀</w:t>
      </w:r>
      <w:r>
        <w:rPr/>
        <w:t>ꥁ</w:t>
      </w:r>
      <w:r>
        <w:rPr/>
        <w:t>㐊珂顢䴭숱䡘쉫쵮㌤ㅧ쵀⸺</w:t>
      </w:r>
      <w:r>
        <w:rPr/>
        <w:t>ꤲ</w:t>
      </w:r>
      <w:r>
        <w:rPr/>
        <w:t>煆쉟湁睡䈽漱牆⹕ꥹ浔㌨㌶楐쉦縬幨깎㬻䑶偬ㅑ</w:t>
      </w:r>
      <w:r>
        <w:rPr/>
        <w:t>Ɫ</w:t>
      </w:r>
      <w:r>
        <w:rPr/>
        <w:t>幐湉榿⬬伫☫걗䖣녺䌲䑡쉌䵞泃썧垻榘䌦恱캵춬獘⽏妩뽵䀭䤷☳⭳쉃炵⽒땡䐻泂갽䁙</w:t>
      </w:r>
      <w:r>
        <w:rPr/>
        <w:t>ꦿ</w:t>
      </w:r>
      <w:r>
        <w:rPr/>
        <w:t>쉆쉰䀣⵨┰䙸쉉楪痃填⫎䓃</w:t>
      </w:r>
      <w:r>
        <w:rPr/>
        <w:t>꤬</w:t>
      </w:r>
      <w:r>
        <w:rPr/>
        <w:t>䩖忎撿兞㙤ㅑ쉕穾煑瑤盂䎱潍䅂攥╵圹캩⸮櫂版䲬呴疩彮䡔뭑⽊䁖♁㒱뇂⦻쉟吵┲䌵㯂穱穣噚쉫䝤떣ꥡ块橸挴瑧䀪祎么┶睅绂숽幙긩쉤䥤䱹䌲䭐䥎숺䝖ꆩ䃍绎㗂싂䅁쉭촤疣슘쉞껃뇂偌煰拂㭖㡕癕䕯梩쉂抮幉뽀뿂䅍뭞⍞⾘制䥳슩숲癵</w:t>
      </w:r>
      <w:r>
        <w:rPr/>
        <w:t>ꤶ</w:t>
      </w:r>
      <w:r>
        <w:rPr/>
        <w:t>䕲⩰쉞儳䍦楌녀⧂痃딨噰♀㜩㤪♧쉊</w:t>
      </w:r>
      <w:r>
        <w:rPr/>
        <w:t>Ⱓ⑬</w:t>
      </w:r>
      <w:r>
        <w:rPr/>
        <w:t>摚㛂昻⫂싂燂兪⨴썯ヂ株啅쉾吷뭥쉫䔭奙䷂㙘</w:t>
      </w:r>
      <w:r>
        <w:rPr/>
        <w:t>ꕺ</w:t>
      </w:r>
      <w:r>
        <w:rPr/>
        <w:t>僂╰礷䡪汹啞걂갯歸⭙揂瑞䱉倽湮䅚䍓倪☦㡥</w:t>
      </w:r>
      <w:r>
        <w:rPr/>
        <w:t>ⷂ</w:t>
      </w:r>
      <w:r>
        <w:rPr/>
        <w:t>쉅㞩ꏂ뼥㖿嗍㩆眹涘昴㙖恺ꌸ斘땈♦쉏䍆꧎佃搫뽉漳숹⩒ꅟ䤪榻숤㨪戩츸㛂⹣</w:t>
      </w:r>
      <w:r>
        <w:rPr/>
        <w:t>⢿ⴥ</w:t>
      </w:r>
      <w:r>
        <w:rPr/>
        <w:t>㝯浳楀꥖땫싂張㡋쉺</w:t>
      </w:r>
      <w:r>
        <w:rPr/>
        <w:t>ꔸ</w:t>
      </w:r>
      <w:r>
        <w:rPr/>
        <w:t>䍬㘴桡啡ꏂ㵇滂뭰䑘䉚琭䝸䡊⚥䁈Ⓜ쵏슩潸슩뭮뇂桎彵쉂恢㵆婔攣㉊坷䥸䝩꥕戬㩩䩋瞏㐻㑥㵘盃㴦⽹夺疏䡤⩄嘵摣㖡䉀塘㖻㥒숭轧⹙쉊쵋</w:t>
      </w:r>
      <w:r>
        <w:rPr/>
        <w:t>ꔥ</w:t>
      </w:r>
      <w:r>
        <w:rPr/>
        <w:t>癉뗍瘲䤷䥪㙩⍉啴</w:t>
      </w:r>
      <w:r>
        <w:rPr/>
        <w:t>ꥅ</w:t>
      </w:r>
      <w:r>
        <w:rPr/>
        <w:t>Ⳃ</w:t>
      </w:r>
      <w:r>
        <w:rPr/>
        <w:t>杞刴긵䟂</w:t>
      </w:r>
      <w:r>
        <w:rPr/>
        <w:t>ꕒ</w:t>
      </w:r>
      <w:r>
        <w:rPr/>
        <w:t>㙤쉬䇃潕⴮塉乬䇃㨱捍㝃う稰儹泂㡇숣䬰▵懂䝵</w:t>
      </w:r>
      <w:r>
        <w:rPr/>
        <w:t>⡮</w:t>
      </w:r>
      <w:r>
        <w:rPr/>
        <w:t>䍒⼮䱅</w:t>
      </w:r>
      <w:r>
        <w:rPr/>
        <w:t>ꖡ</w:t>
      </w:r>
      <w:r>
        <w:rPr/>
        <w:t>슩珂뗃䄰㑰⭠</w:t>
      </w:r>
      <w:r>
        <w:rPr/>
        <w:t>Ⳃ</w:t>
      </w:r>
      <w:r>
        <w:rPr/>
        <w:t>ㅠ弯뭄係㙹歱㖿㨬㝈싃垮桵ꇍ䲱幺슬汍姂쉗㒘歔匥㭇</w:t>
      </w:r>
      <w:r>
        <w:rPr/>
        <w:t>ꥋ</w:t>
      </w:r>
      <w:r>
        <w:rPr/>
        <w:t>洹쵅懃숯盂坮싂祢㧂㍂㘫쉯皻楫㵷䙪牯䗂</w:t>
      </w:r>
      <w:r>
        <w:rPr/>
        <w:t>ⶥ</w:t>
      </w:r>
      <w:r>
        <w:rPr/>
        <w:t>殩歫슡쉭珃썹㗂㤥녬쌰䥇剘㤯歺䞻Ⓜ佌䲻</w:t>
      </w:r>
      <w:r>
        <w:rPr/>
        <w:t>ꕄ</w:t>
      </w:r>
      <w:r>
        <w:rPr/>
        <w:t>ꍧ呴㑒ꇂ뭐슏⥾盍</w:t>
      </w:r>
      <w:r>
        <w:rPr/>
        <w:t>ꤺ</w:t>
      </w:r>
      <w:r>
        <w:rPr/>
        <w:t>头긭</w:t>
      </w:r>
      <w:r>
        <w:rPr/>
        <w:t>ⷂ</w:t>
      </w:r>
      <w:r>
        <w:rPr/>
        <w:t>玩ꌽ琣創䝬⸳㉔쉭牱ꏃ촵兒숩櫎䉅恹ꌱ甥</w:t>
      </w:r>
      <w:r>
        <w:rPr/>
        <w:t>⡅⍗</w:t>
      </w:r>
      <w:r>
        <w:rPr/>
        <w:t>䉲轓慄汮⪱</w:t>
      </w:r>
      <w:r>
        <w:rPr/>
        <w:t>ꕨ</w:t>
      </w:r>
      <w:r>
        <w:rPr/>
        <w:t>싂㉂煌渦教␮☲㠺冱䜊䐩吸杷槂묮䠺ㅚ⥍䡗믂囃ꥣ杺坢䍍␲싂梱淃廍⽂슘㎬曂禩䙏㶮㙟態䭧噵敒猰杕⨳况㠬穕</w:t>
      </w:r>
      <w:r>
        <w:rPr/>
        <w:t>ꦮ</w:t>
      </w:r>
      <w:r>
        <w:rPr/>
        <w:t>싂䊡⺩ヂ婚穦㫂㡬㌮䭸帹啅ヂ溣㣂桰╳磂偺歙䑧堻懃扖싂☤䚩숺〨⩈媘㵃</w:t>
      </w:r>
      <w:r>
        <w:rPr/>
        <w:t>⡊</w:t>
      </w:r>
      <w:r>
        <w:rPr/>
        <w:t>싂긩䵁䭵扎걏쉠噷쉢㐣⩧癇桢呢楀烂쉹堵䍖㉫椽䕅싂ꌶ쉧㭱涱敠䱍⫎</w:t>
      </w:r>
      <w:r>
        <w:rPr/>
        <w:t>ꔰ</w:t>
      </w:r>
      <w:r>
        <w:rPr/>
        <w:t>䈪娴慯␺䄻쉉噙愥渽䆘㥰㑎썪뭙䔵⾱轤숬⮣</w:t>
      </w:r>
      <w:r>
        <w:rPr/>
        <w:t>ꥍ</w:t>
      </w:r>
      <w:r>
        <w:rPr/>
        <w:t>숮⹥剃겻她⮬</w:t>
      </w:r>
      <w:r>
        <w:rPr/>
        <w:t>꧂</w:t>
      </w:r>
      <w:r>
        <w:rPr/>
        <w:t>ヂ幃歚晱慲畫挦쉆榏獥</w:t>
      </w:r>
      <w:r>
        <w:rPr/>
        <w:t>Ⳃ⭐</w:t>
      </w:r>
      <w:r>
        <w:rPr/>
        <w:t>産쉫㉭䘫㯂杞浩媥긬䵬ꇂ⾱浆숵拂⩫顋曂儭</w:t>
      </w:r>
      <w:r>
        <w:rPr/>
        <w:t>ꔰ</w:t>
      </w:r>
      <w:r>
        <w:rPr/>
        <w:t>㩂璿䳂敵坚滂</w:t>
      </w:r>
      <w:r>
        <w:rPr/>
        <w:t>⡊</w:t>
      </w:r>
      <w:r>
        <w:rPr/>
        <w:t>깂〣䲩楐栨</w:t>
      </w:r>
      <w:r>
        <w:rPr/>
        <w:t>꧂</w:t>
      </w:r>
      <w:r>
        <w:rPr/>
        <w:t>쌨땨捉</w:t>
      </w:r>
      <w:r>
        <w:rPr/>
        <w:t>ⳃ</w:t>
      </w:r>
      <w:r>
        <w:rPr/>
        <w:t>뭅녦䧂╟◂⽴䡡쉄偰♱六猣슘썅걟輪稹칵</w:t>
      </w:r>
      <w:r>
        <w:rPr/>
        <w:t>ⱟ</w:t>
      </w:r>
      <w:r>
        <w:rPr/>
        <w:t>䟂参姃䅭輫䓂䭊痂㡖쉢㧂녲㥣</w:t>
      </w:r>
      <w:r>
        <w:rPr/>
        <w:t>ⲏ⥈</w:t>
      </w:r>
      <w:r>
        <w:rPr/>
        <w:t>湱</w:t>
      </w:r>
      <w:r>
        <w:rPr/>
        <w:t>ꤰ</w:t>
      </w:r>
      <w:r>
        <w:rPr/>
        <w:t>佱顐쉇楠쉑煲偹娬⒵⚩쉔껂佮ꥳ縰习䩡个氤☺싂仂</w:t>
      </w:r>
      <w:r>
        <w:rPr/>
        <w:t>ⰲ</w:t>
      </w:r>
      <w:r>
        <w:rPr/>
        <w:t>睬㓂쉒⥘栫쉂溩䉊䙵쉌쉍䀰㧃津㗂㒥ꌳ癩㣂숭㩶묹㣂</w:t>
      </w:r>
      <w:r>
        <w:rPr/>
        <w:t>ꕴ</w:t>
      </w:r>
      <w:r>
        <w:rPr/>
        <w:t>弴䩄㘽穋⿂♣坎숱䢏䑉幺䙴깗</w:t>
      </w:r>
      <w:r>
        <w:rPr/>
        <w:t>⠮</w:t>
      </w:r>
      <w:r>
        <w:rPr/>
        <w:t>憡ꍊ娥쉃氥</w:t>
      </w:r>
      <w:r>
        <w:rPr/>
        <w:t>⡌</w:t>
      </w:r>
      <w:r>
        <w:rPr/>
        <w:t>㜦䍂伷婙儱⦩숦琺</w:t>
      </w:r>
      <w:r>
        <w:rPr/>
        <w:t>ꦏ</w:t>
      </w:r>
      <w:r>
        <w:rPr/>
        <w:t>䡹䟂ꌴ㐬䂥㩉</w:t>
      </w:r>
      <w:r>
        <w:rPr/>
        <w:t>ⱅ</w:t>
      </w:r>
      <w:r>
        <w:rPr/>
        <w:t>䞮슥啨뮮乡쉈弴奒</w:t>
      </w:r>
      <w:r>
        <w:rPr/>
        <w:t>⡩</w:t>
      </w:r>
      <w:r>
        <w:rPr/>
        <w:t>ꄪ䰪䵬긵獉庻쉗假㭮泂숹믂䍕䩫䉌ㅬ淂</w:t>
      </w:r>
      <w:r>
        <w:rPr/>
        <w:t>ꕂ</w:t>
      </w:r>
      <w:r>
        <w:rPr/>
        <w:t>㥋⪏槂䳃⤥慣顮</w:t>
      </w:r>
      <w:r>
        <w:rPr/>
        <w:t>⣂</w:t>
      </w:r>
      <w:r>
        <w:rPr/>
        <w:t>煏佺㈴䉰</w:t>
      </w:r>
      <w:r>
        <w:rPr/>
        <w:t>⡲</w:t>
      </w:r>
      <w:r>
        <w:rPr/>
        <w:t>祉䷍䀻捯쉈♴쉴嚩礹䅡皡믂ㆩ쉧</w:t>
      </w:r>
      <w:r>
        <w:rPr/>
        <w:t>ⱅ</w:t>
      </w:r>
      <w:r>
        <w:rPr/>
        <w:t>㍓氱뽰칗䐴瑡㥹㕯淂剥坭湱徿䵑牉䩦樺攳䱍䩅䑧㕖칷䩗⼱瑮숷쉳ꅷ䗃慰䱃ꇂ䅡칄娸䙏㝬</w:t>
      </w:r>
      <w:r>
        <w:rPr/>
        <w:t>ꦿ</w:t>
      </w:r>
      <w:r>
        <w:rPr/>
        <w:t>䡞挺䵲쉔楅挬穎氮煖桞䁂䠱牔氦啃汢痂婬췃媩⯃璿쎿㯂庬䱬頳熩⭬梏態恷䕂济〪⽯㍌序瑙⹹呭㞩䴣繬晌顄숰㟂㙊숩숴⹪恀塪쉬㨯䟂彖并䩄②⼹㥢</w:t>
      </w:r>
      <w:r>
        <w:rPr/>
        <w:t>ꤥ</w:t>
      </w:r>
      <w:r>
        <w:rPr/>
        <w:t>縮ꍒ䉃数未潳</w:t>
      </w:r>
      <w:r>
        <w:rPr/>
        <w:t>ⷂ</w:t>
      </w:r>
      <w:r>
        <w:rPr/>
        <w:t>숩穄ꍲ唨</w:t>
      </w:r>
      <w:r>
        <w:rPr/>
        <w:t>ꕷ</w:t>
      </w:r>
      <w:r>
        <w:rPr/>
        <w:t>捷牁瘷甥摞ꅍ渮⫂⾩깢뽙⼲凎䂣슮슬泂쉹矂嫂顏頦㑗쵱㩰䨪㔴걥畭䁞呕⨳啄䍙墏唫싂㭤㍡效坁穈싃搊뽈壂䜭殿ꍶ䏂쉶㠱睊䌽䙳</w:t>
      </w:r>
      <w:r>
        <w:rPr/>
        <w:t>ꥁ</w:t>
      </w:r>
      <w:r>
        <w:rPr/>
        <w:t>ㆮ伤䂿䱦凂</w:t>
      </w:r>
      <w:r>
        <w:rPr/>
        <w:t>ⰴ</w:t>
      </w:r>
      <w:r>
        <w:rPr/>
        <w:t>濂쉗慖䙏걓ꍮ百牀슿姂僂扺쉞⨹䃂䬬輮㵸쵞即惂㝧䉢癊䈭슮䫂뼳颱䩇⹑념♯犣⻂堲䨭卪쉆┱煆〷슡操楌⎵놩卟㷃婀撱橒㤶汐楚椳쉰顙╏㬤䥨楧株␥</w:t>
      </w:r>
      <w:r>
        <w:rPr/>
        <w:t>ⴴ</w:t>
      </w:r>
      <w:r>
        <w:rPr/>
        <w:t>撬呍㍺呎兎쏂䥭㭳呮䐪矂䥵쉍摍㋂檣⹺轱㵏啚轙桥㑮畗⥕䔦⬫ꏂ</w:t>
      </w:r>
      <w:r>
        <w:rPr/>
        <w:t>ꤽ</w:t>
      </w:r>
      <w:r>
        <w:rPr/>
        <w:t>䑕椺浄䈯斿⥎〰坵ꥷ彴㘵幇</w:t>
      </w:r>
      <w:r>
        <w:rPr/>
        <w:t>ꕕ</w:t>
      </w:r>
      <w:r>
        <w:rPr/>
        <w:t>欪戱쉨숫燂姂桞ヂ</w:t>
      </w:r>
      <w:r>
        <w:rPr/>
        <w:t>ⵑ◂</w:t>
      </w:r>
      <w:r>
        <w:rPr/>
        <w:t>㉳占㴲穏旍畧ꍒ쉎ㅷ숪㧃輱⑟匫楒奙凂㘺䲡⼤췍ꥺ泍䵐⍫⥁㵗㫂쵁㕷僂䄥救딮畴繤噙埂䵀㈵⥟獪⫂幷倦偏楣쉣桥⫂⥑儦牧딤场绂䰭숶慒坮㕈彸坑杗⹡杕䢮⏃♆沮穣扷칩㉇숥㈪㮩슿슩싂슘㬶佋쉣㪻⹃㚣䴭슏</w:t>
      </w:r>
      <w:r>
        <w:rPr/>
        <w:t>ⵣ</w:t>
      </w:r>
      <w:r>
        <w:rPr/>
        <w:t>쉶秂攴㠹帨뭗⺡쉌㢥㇂㛂⩌佧䭵稽焷䐦晭뽗祅绂</w:t>
      </w:r>
      <w:r>
        <w:rPr/>
        <w:t>ⴴ</w:t>
      </w:r>
      <w:r>
        <w:rPr/>
        <w:t>䰲昮〯䩧堣来䃂歋ꥡ欣煞嘷摌⮵啈䝳䯂䄲ꥥ瑅뮏⎡㏂轏浢⽕盍␴䐱湶♏滂쵨㦵婨</w:t>
      </w:r>
      <w:r>
        <w:rPr/>
        <w:t>ⰱ</w:t>
      </w:r>
      <w:r>
        <w:rPr/>
        <w:t>䅂⮮稺灍쉪䂵汴旂⑁䇂䱬瓂彴䶩䖱⩭䐪硪</w:t>
      </w:r>
      <w:r>
        <w:rPr/>
        <w:t>⡾</w:t>
      </w:r>
      <w:r>
        <w:rPr/>
        <w:t>墏ㅓ썧匸瑮圬⭰쉯깭穮倱㌪摵⸸숱㛂쏂俍填坟㫂㨺</w:t>
      </w:r>
      <w:r>
        <w:rPr/>
        <w:t>⠪</w:t>
      </w:r>
      <w:r>
        <w:rPr/>
        <w:t>撵器㓃但瑧䣂繮画⩕顨䁪⨹㩲廍</w:t>
      </w:r>
      <w:r>
        <w:rPr/>
        <w:t>Ⱳ</w:t>
      </w:r>
      <w:r>
        <w:rPr/>
        <w:t>䨦㭏䈣汓免쉮╦ꥪ쵳坰䳂䂩偒杪敄㭶㴸㍁⩇녔숫⩁䭖䩏烎煭晗䚥晁楹〫浤䬤㢱㜷㔫唭⑸㭡싃</w:t>
      </w:r>
      <w:r>
        <w:rPr/>
        <w:t>ꦱ</w:t>
      </w:r>
      <w:r>
        <w:rPr/>
        <w:t>冮㕭</w:t>
      </w:r>
      <w:r>
        <w:rPr/>
        <w:t>ⵘ</w:t>
      </w:r>
      <w:r>
        <w:rPr/>
        <w:t>癬䤸砵奫쉢睭汭뽆捱㍆⩪䍯䩢啫潘㪘頶灃硷伱숸♮祚깍偶扇槂潥搣䌭쉉쉀㷂楉晬坙⛂㍐㕠䞥涻⽌쉡乓呚琴㭚⥮瀽ꍑ䁓浥싂㡳偱畒㎥껂걬䅬쉧숤繀뼽牟乣䦥软䱃灮恺䓂瘨橮䥌㩒轣彶䵣晰搶浵⩊坸ꍢ潇싃뽊쉖숺㕌</w:t>
      </w:r>
      <w:r>
        <w:rPr/>
        <w:t>ⶩ</w:t>
      </w:r>
      <w:r>
        <w:rPr/>
        <w:t>䁡츣伯棂ꥧ䢬⹭䅲쉶啊䐵匮습礮㭯飃稬す쉧싂櫂쉁녆恡뭹㙞毂儤캵䭹㭑颏妡䉐䵟㨊塶畷숯㩀旂洲㭩甸</w:t>
      </w:r>
      <w:r>
        <w:rPr/>
        <w:t>꧂</w:t>
      </w:r>
      <w:r>
        <w:rPr/>
        <w:t>㍃쉂煭㘱䉓⭄否걀䦱껂뭒䝔木佖睑쉸</w:t>
      </w:r>
      <w:r>
        <w:rPr/>
        <w:t>ⱳ</w:t>
      </w:r>
      <w:r>
        <w:rPr/>
        <w:t>㤫䡢⌹㉄畷㡸痂쉩䈻걳쉺轱栥싂ꥬ쉠견㢱䬹䌴뾵侱䎘砮컍楲㑚㉡䅢⹈繂㥍㵇迂啟㜺瑺〴痂凂쉇칬祱晱숽⹥䤹숦娪⹶䰶傏癑槍쉐䑂奩牧슥〯긹携쉈㉀午攭䅏時䤰䘥캘뮵깷梡た湠頽頪㢘拎䏂掘칬祊泎刬츭噧㩷</w:t>
      </w:r>
      <w:r>
        <w:rPr/>
        <w:t>ꥐ</w:t>
      </w:r>
      <w:r>
        <w:rPr/>
        <w:t>仂◂쉩쉷</w:t>
      </w:r>
      <w:r>
        <w:rPr/>
        <w:t>Ⳃ</w:t>
      </w:r>
      <w:r>
        <w:rPr/>
        <w:t>婱㟂⏂潆䡠숮吴瑧壍憘䤬⭊惃쉵怴畋頭渨反䙠</w:t>
      </w:r>
      <w:r>
        <w:rPr/>
        <w:t>ꥇ</w:t>
      </w:r>
      <w:r>
        <w:rPr/>
        <w:t>㴮浀桨♘槂슻㋃伪溵ꅆꅸ䪏温쉧㡦⨴⭤녙晶㏃栴⎡⨨녂憘璻</w:t>
      </w:r>
      <w:r>
        <w:rPr/>
        <w:t>ⱺ</w:t>
      </w:r>
      <w:r>
        <w:rPr/>
        <w:t>쉾妻䔺ぬ녚砻</w:t>
      </w:r>
      <w:r>
        <w:rPr/>
        <w:t>ꔰ</w:t>
      </w:r>
      <w:r>
        <w:rPr/>
        <w:t>喘纬␩슩숭뽐嫂㑠⌤怴垿癰㐹瑂</w:t>
      </w:r>
      <w:r>
        <w:rPr/>
        <w:t>Ⱓ⩧</w:t>
      </w:r>
      <w:r>
        <w:rPr/>
        <w:t>깒㶮怽㜣敇斩怺瑕颬桞㑕긫頭걫婱搨뮱쉯圪㑆䴯㤤╉쉾㪩浩㕶婩桭竂津潢㈷睞⬫⪻轊</w:t>
      </w:r>
      <w:r>
        <w:rPr/>
        <w:t>⡆</w:t>
      </w:r>
      <w:r>
        <w:rPr/>
        <w:t>䯂彁噃䍁</w:t>
      </w:r>
      <w:r>
        <w:rPr/>
        <w:t>Ⱓ</w:t>
      </w:r>
      <w:r>
        <w:rPr/>
        <w:t>庵⹰圱姃㴥漯䅇丵参뭮䨪䡞さ숺氭♶繉䙕輦숯숱桘癊焪ㆿ〪</w:t>
      </w:r>
      <w:r>
        <w:rPr/>
        <w:t>ⵅ</w:t>
      </w:r>
      <w:r>
        <w:rPr/>
        <w:t>扂</w:t>
      </w:r>
      <w:r>
        <w:rPr/>
        <w:t>ⵥ</w:t>
      </w:r>
      <w:r>
        <w:rPr/>
        <w:t>梱え哂␺땨</w:t>
      </w:r>
      <w:r>
        <w:rPr/>
        <w:t>ꤸ</w:t>
      </w:r>
      <w:r>
        <w:rPr/>
        <w:t>䱸促媏䞻㭐쎮欯瘱犿⑗繱썍쉊䚩汗颿뾥乆縦煌䑰桩㡭朮䝁숨偓⨦杧洮剠뾩塬辮䬻숮婺⽾坺촭⴦숪ㅸ乙唺惂换깰医顋⩲ꥵ숩</w:t>
      </w:r>
      <w:r>
        <w:rPr/>
        <w:t>ꦿ⭭</w:t>
      </w:r>
      <w:r>
        <w:rPr/>
        <w:t>吣䷂⪬烂卓煮繲⥳㡗噏싂싂⥾</w:t>
      </w:r>
      <w:r>
        <w:rPr/>
        <w:t>⠻</w:t>
      </w:r>
      <w:r>
        <w:rPr/>
        <w:t>䱅兴쉠穾穧䍟杞㏂唪卒♸䡔䩃嫂䩡⨲啵婙灤ꅰꥰ㙢쉞⹉偮㴰漻ꅧ僂樴䅒启䁠ㆩ啄⍱䍕</w:t>
      </w:r>
      <w:r>
        <w:rPr/>
        <w:t>ⷂ</w:t>
      </w:r>
      <w:r>
        <w:rPr/>
        <w:t>䅶恓挭歒췃绂䉒쉷⒮咘뼨瘸娱桴⩤쵕⩢䕭⩖캩䁺壂곂弳厬⑆쉎娩湗歙</w:t>
      </w:r>
      <w:r>
        <w:rPr/>
        <w:t>⡺</w:t>
      </w:r>
      <w:r>
        <w:rPr/>
        <w:t>쉴⍁숣</w:t>
      </w:r>
      <w:r>
        <w:rPr/>
        <w:t>ꖮ</w:t>
      </w:r>
      <w:r>
        <w:rPr/>
        <w:t>䟍쉒⑱쉹壂百꺻䀭깊煡楺偂쉐츥汔쏂䥠〩㡍깍恇떏쉗</w:t>
      </w:r>
      <w:r>
        <w:rPr/>
        <w:t>ⴺ⵮</w:t>
      </w:r>
      <w:r>
        <w:rPr/>
        <w:t>길共⏂廂䥺偾ꍖ⹌깔杞獤卐婔㬦䡃䭅猺懂绂䛎땾癱⹣㧂灬껂沏㭾獂假痂幆㎡摐</w:t>
      </w:r>
      <w:r>
        <w:rPr/>
        <w:t>꤬</w:t>
      </w:r>
      <w:r>
        <w:rPr/>
        <w:t>恨⭴㈺噉㔤繰拂ꆿ暻숯䩷긥拂求東瘫矂숴긦뽂偑⬵䳍礲㇂</w:t>
      </w:r>
      <w:r>
        <w:rPr/>
        <w:t>⡷</w:t>
      </w:r>
      <w:r>
        <w:rPr/>
        <w:t>番슮Ⓜ噄橊㒣⽂</w:t>
      </w:r>
      <w:r>
        <w:rPr/>
        <w:t>ꤵ</w:t>
      </w:r>
      <w:r>
        <w:rPr/>
        <w:t>䬵栰䕸填敊⼊㔪䝸☬</w:t>
      </w:r>
      <w:r>
        <w:rPr/>
        <w:t>ꤪ</w:t>
      </w:r>
      <w:r>
        <w:rPr/>
        <w:t>㵉쉖樥습䵧㉍珂싂昮쉺繎⮏狂ㅐ睠祄䧂抩奒⩥슻呍徻页䃍橈㑧쉶楈쉧㬬橞㞏ち㠪ㅬ恚</w:t>
      </w:r>
      <w:r>
        <w:rPr/>
        <w:t>⠳</w:t>
      </w:r>
      <w:r>
        <w:rPr/>
        <w:t>獒帶ꇎ뼦</w:t>
      </w:r>
      <w:r>
        <w:rPr/>
        <w:t>ⱌ</w:t>
      </w:r>
      <w:r>
        <w:rPr/>
        <w:t>昣価凂彸䅑⒵礹⩊厡⹃㔦㵤㨪攣嘸쉕轤栦皥塭⴨㍔瑇珂뭓⌱漤㵋⹾伨氳㫂쉪癇乕祤ㄱ⩖䙯䙸澿秎㗂洨祀彆</w:t>
      </w:r>
      <w:r>
        <w:rPr/>
        <w:t>ⵉ</w:t>
      </w:r>
      <w:r>
        <w:rPr/>
        <w:t>歑䝦橩挶庩摢奏湾栳穕㙧⭚슡媱䐦繎狂╰㧂摎掩⽡곂杖⩓땱䉕䤺〉癚땰唰璥쌭㇂까긺쉑슘昪㘱獡啞㷂卫㝸幣坰礶숳祢쉣촫㈳项兘呑㈴⥐〥ꥺ劻䑭撱⩷뿂</w:t>
      </w:r>
      <w:r>
        <w:rPr/>
        <w:t>ⱑ</w:t>
      </w:r>
      <w:r>
        <w:rPr/>
        <w:t>奭</w:t>
      </w:r>
      <w:r>
        <w:rPr/>
        <w:t>ꕑ</w:t>
      </w:r>
      <w:r>
        <w:rPr/>
        <w:t>㥦漭湅垿꺥礱⽕枣놱䠱浀⑀䓍凂쉋瀳숽柂垥癙帻쉏䇂兹䜷놏</w:t>
      </w:r>
      <w:r>
        <w:rPr/>
        <w:t>ꤱ</w:t>
      </w:r>
      <w:r>
        <w:rPr/>
        <w:t>啡㢻䉯剫婮뭃</w:t>
      </w:r>
      <w:r>
        <w:rPr/>
        <w:t>꥓</w:t>
      </w:r>
      <w:r>
        <w:rPr/>
        <w:t>땭㔷摚䥞㵺漣斘⤴唫て쉊獃묤挮</w:t>
      </w:r>
      <w:r>
        <w:rPr/>
        <w:t>ꕖꤷ</w:t>
      </w:r>
      <w:r>
        <w:rPr/>
        <w:t>䄤䝩카㈱숹ヂ埂ꄹ䄲顣</w:t>
      </w:r>
      <w:r>
        <w:rPr/>
        <w:t>⣂</w:t>
      </w:r>
      <w:r>
        <w:rPr/>
        <w:t>杀煈橫刵兄춣䑗㌺⦣轗슱䬶䧂嘵䤲⭡䥏</w:t>
      </w:r>
      <w:r>
        <w:rPr/>
        <w:t>Ⱚ</w:t>
      </w:r>
      <w:r>
        <w:rPr/>
        <w:t>숹⮥㵤桒獐㌥帣</w:t>
      </w:r>
      <w:r>
        <w:rPr/>
        <w:t>ꥅ␸</w:t>
      </w:r>
      <w:r>
        <w:rPr/>
        <w:t>䍵习뼱⹉䵀哂獥甩䴥浘奆뭫杒쉪乫쉘狂梿숴⭲圱䪡</w:t>
      </w:r>
      <w:r>
        <w:rPr/>
        <w:t>꧂</w:t>
      </w:r>
      <w:r>
        <w:rPr/>
        <w:t>䠩슩</w:t>
      </w:r>
      <w:r>
        <w:rPr/>
        <w:t>ꤦ</w:t>
      </w:r>
      <w:r>
        <w:rPr/>
        <w:t>怸</w:t>
      </w:r>
      <w:r>
        <w:rPr/>
        <w:t>ꦏ</w:t>
      </w:r>
      <w:r>
        <w:rPr/>
        <w:t>ꍸ쉟埃때깉⩩㯃牒浹癷䬽痎쉌</w:t>
      </w:r>
      <w:r>
        <w:rPr/>
        <w:t>꧂</w:t>
      </w:r>
      <w:r>
        <w:rPr/>
        <w:t>丵硗쉟卾䕬扦㯂潁夷太䜳猸〮煘灄䵚숭敤쉅䉾圵갶䕊䥾樣䁇쉒桡쉊뽦輪䜱渶䰭朻牊</w:t>
      </w:r>
      <w:r>
        <w:rPr/>
        <w:t>ꗂ</w:t>
      </w:r>
      <w:r>
        <w:rPr/>
        <w:t>캏匶穤捋䵉䡯橭䱲⥔썲ꍎ녮睮煉勎췍䁫㩚땷⥱ꍗ숽썍</w:t>
      </w:r>
      <w:r>
        <w:rPr/>
        <w:t>Ⱞ</w:t>
      </w:r>
      <w:r>
        <w:rPr/>
        <w:t>彴桺㈽华灵뾿轖쉢䂏䓂噁㋂㝋깭稭半䅚싂䐸⥌䎮쉫</w:t>
      </w:r>
      <w:r>
        <w:rPr/>
        <w:t>ⵣ</w:t>
      </w:r>
      <w:r>
        <w:rPr/>
        <w:t>⡊</w:t>
      </w:r>
      <w:r>
        <w:rPr/>
        <w:t>쉞媩刱参㥌轠싂ꄩ꥗摋䍸呒Ⓨ梏뭷呠㘽灹뭕䞩䱌⎮㑷参櫃熻ꥠ瑨昤幘䖩</w:t>
      </w:r>
      <w:r>
        <w:rPr/>
        <w:t>ꗂ</w:t>
      </w:r>
      <w:r>
        <w:rPr/>
        <w:t>恰䝈⩗䉧獱婕㡇⬳手쉙䕵卆쉚싂㵹㘯쵓估㝳ꅒꥪ吥놮淎촮硘䬹晭て䴲眩燂䥈⍣氺䭸슮瀫숤䭔쉷⭶⻍㝦朳ꥨ뇂땔</w:t>
      </w:r>
      <w:r>
        <w:rPr/>
        <w:t>⣍</w:t>
      </w:r>
      <w:r>
        <w:rPr/>
        <w:t>噘䍷穑幉獌㌩䘰뮵㑒㵳⨦뿂瀱⚘牍슩㉙煓䡭爭䐪䳂汤싍儣疮䕲呴</w:t>
      </w:r>
      <w:r>
        <w:rPr/>
        <w:t>ꗂ⩷</w:t>
      </w:r>
      <w:r>
        <w:rPr/>
        <w:t>㍺幸䥾</w:t>
      </w:r>
      <w:r>
        <w:rPr/>
        <w:t>ⱃ</w:t>
      </w:r>
      <w:r>
        <w:rPr/>
        <w:t>樰땋竂璵扡狃䜦㙘僂獫䝔剎前ꅨ녟뇂ず䙪䤊숬䘷浇烂싂䝕ꅎ瞱噎깥彅쉓辿ꥩ䵅␰쉡䀺숷坍긮獞穫穙㡣潣灳丰滍⼬쉇仂Ⓨ䭙瑊嘣슱㩣婶싎깇浃⍭깑倣頫殮祟㡋뽪숩쉥</w:t>
      </w:r>
      <w:r>
        <w:rPr/>
        <w:t>ꥅ</w:t>
      </w:r>
      <w:r>
        <w:rPr/>
        <w:t>㝳㜩Ⓜ䐸敟䷂깱㕏</w:t>
      </w:r>
      <w:r>
        <w:rPr/>
        <w:t>ꔱ</w:t>
      </w:r>
      <w:r>
        <w:rPr/>
        <w:t>㑱䑵㎩썀洸슮㴹堪昪㩣㎣辵뽀⾬♀え딱슥뭙厮</w:t>
      </w:r>
      <w:r>
        <w:rPr/>
        <w:t>ꦘ</w:t>
      </w:r>
      <w:r>
        <w:rPr/>
        <w:t>㴤圹獕</w:t>
      </w:r>
      <w:r>
        <w:rPr/>
        <w:t>ꕮ</w:t>
      </w:r>
      <w:r>
        <w:rPr/>
        <w:t>桱♪</w:t>
      </w:r>
      <w:r>
        <w:rPr/>
        <w:t>꥟</w:t>
      </w:r>
      <w:r>
        <w:rPr/>
        <w:t>쏂⥖♤剈婴啫䑢䅥㝁䯂湃佹뽫偦歘䄴격땣潷橋䑹稨拃</w:t>
      </w:r>
      <w:r>
        <w:rPr/>
        <w:t>ⶬ</w:t>
      </w:r>
      <w:r>
        <w:rPr/>
        <w:t>挩砨愻쉌싂擂␻쉴숭福ㅦ䩌쉒땔䰹噋庵稽ㅓ敳</w:t>
      </w:r>
      <w:r>
        <w:rPr/>
        <w:t>ⴳ</w:t>
      </w:r>
      <w:r>
        <w:rPr/>
        <w:t>㥞녹슥⑬卟⼨䮿㭭㷂兗睂㖻</w:t>
      </w:r>
      <w:r>
        <w:rPr/>
        <w:t>ꤺ</w:t>
      </w:r>
      <w:r>
        <w:rPr/>
        <w:t>䥇ㄤ䵴䜰砻楠㙬傩</w:t>
      </w:r>
      <w:r>
        <w:rPr/>
        <w:t>⡰</w:t>
      </w:r>
      <w:r>
        <w:rPr/>
        <w:t>슣숶</w:t>
      </w:r>
      <w:r>
        <w:rPr/>
        <w:t>⡉</w:t>
      </w:r>
      <w:r>
        <w:rPr/>
        <w:t>唸</w:t>
      </w:r>
      <w:r>
        <w:rPr/>
        <w:t>ⱃ</w:t>
      </w:r>
      <w:r>
        <w:rPr/>
        <w:t>㔭皱☳숨剸䱌쌭偉祶꥚걌싂칮灨⽁炻</w:t>
      </w:r>
      <w:r>
        <w:rPr/>
        <w:t>⡣</w:t>
      </w:r>
      <w:r>
        <w:rPr/>
        <w:t>쉪乒䡦㖱暿숬ィ姂⺘숶쉠㍖妏䀴♢䷂䜰刵㣂⚣䕠䅚⹣畴痍⍲껂坕쉲廂呱䩐椫</w:t>
      </w:r>
      <w:r>
        <w:rPr/>
        <w:t>ꦵ</w:t>
      </w:r>
      <w:r>
        <w:rPr/>
        <w:t>칳䭉绂ㅭ䜹䑬傏垘묫瓍刴橩㫍</w:t>
      </w:r>
      <w:r>
        <w:rPr/>
        <w:t>⡕</w:t>
      </w:r>
      <w:r>
        <w:rPr/>
        <w:t>潅⍗⵸䉚딷⮣櫂⭎ꍑ昬ㅸ숰潅偎싂䵬灞⬮㙟䷂疩是䙤煆焳呃䙌䀹眲쉡싂塑㥋䄪쉩╨䶩壎깞伣殮歔쵴슏떣璿⴯恇穄禣穚䌪㶱䑑썬䗎弦♊딦쵭</w:t>
      </w:r>
      <w:r>
        <w:rPr/>
        <w:t>ⱖ</w:t>
      </w:r>
      <w:r>
        <w:rPr/>
        <w:t>䁅䩫㴲슿庵㔣䬴确ꌰ컂繤⹢充썹慲彫癓祱桏◂顷捳숫꺩題偄㢵噮䰰协뽬㩥坯ㅪ쉲飂ꥮㄸ숫椸☱ꍣ딶쉺쉎顫瀶汄ꍴ슡绂卭挳飂♙汳彰摩䌪⹨さ뽩䵓㠭幚⚏쉔①偧깮</w:t>
      </w:r>
      <w:r>
        <w:rPr/>
        <w:t>⡌</w:t>
      </w:r>
      <w:r>
        <w:rPr/>
        <w:t>⿍슬뮻昦㩂싍䢮卧䩍琤徻䂻甲쉁슣쉏䴺伳䐫싂婐坊硆⪬帪슿㝫㵖敘습帲</w:t>
      </w:r>
      <w:r>
        <w:rPr/>
        <w:t>⡶</w:t>
      </w:r>
      <w:r>
        <w:rPr/>
        <w:t>浠㈴</w:t>
      </w:r>
      <w:r>
        <w:rPr/>
        <w:t>Ⱡ</w:t>
      </w:r>
      <w:r>
        <w:rPr/>
        <w:t>䭞쉾넣䭏彖䅊䕌묣㤮祦晫</w:t>
      </w:r>
      <w:r>
        <w:rPr/>
        <w:t>⠸⒣</w:t>
      </w:r>
      <w:r>
        <w:rPr/>
        <w:t>ꆣ婳敃䬦╞㥶兓⼩칃䩺兑쎥㴫㝶獣匪숷㣂ㆩ啷彰숮偭櫂숪숵䲣稦珂⻂䇂䢘婸ꅌ쉏慏묽爲採칮㒻煰䡘牷⨷䒘싂쉉敳兴嘺碻㵯坠堺뽬穢敊㝈彣䤦숣쉓制䐷㤽⬶滂頽禵匣꺮汃县䁒뽙꥾䔲꥖漴</w:t>
      </w:r>
      <w:r>
        <w:rPr/>
        <w:t>꥓</w:t>
      </w:r>
      <w:r>
        <w:rPr/>
        <w:t>꺬䳂恈摫輣䓂弤礪</w:t>
      </w:r>
      <w:r>
        <w:rPr/>
        <w:t>ⱳ</w:t>
      </w:r>
      <w:r>
        <w:rPr/>
        <w:t>쉌⹥穬㨪瓂</w:t>
      </w:r>
      <w:r>
        <w:rPr/>
        <w:t>ⰵ</w:t>
      </w:r>
      <w:r>
        <w:rPr/>
        <w:t>禮쉺쉫</w:t>
      </w:r>
      <w:r>
        <w:rPr/>
        <w:t>꧂</w:t>
      </w:r>
      <w:r>
        <w:rPr/>
        <w:t>ォ祃削炩촊涻噏癇쉃쉵总摺㐭땴</w:t>
      </w:r>
      <w:r>
        <w:rPr/>
        <w:t>ꥎ</w:t>
      </w:r>
      <w:r>
        <w:rPr/>
        <w:t>报깂뽙땧뼺㍚쉡春㜮䏍䁦⑵婋氮⭉⽟痂暿焽䖘</w:t>
      </w:r>
      <w:r>
        <w:rPr/>
        <w:t>ⴻ</w:t>
      </w:r>
      <w:r>
        <w:rPr/>
        <w:t>穐</w:t>
      </w:r>
      <w:r>
        <w:rPr/>
        <w:t>ⷍ</w:t>
      </w:r>
      <w:r>
        <w:rPr/>
        <w:t>杁顁惂杀㡢滂㎿숵珍砻申⾘㡈瀣祤癏ㅙ까瓂䕐幩㝃䥥䇂棂䭤慯䲬꥘㩧轵橠⏂㓂㢻湪⑩㏂睓捭⌷썫⹂祶椲䭍슩姂债桫䌷싂쌤ꍋ</w:t>
      </w:r>
      <w:r>
        <w:rPr/>
        <w:t>⡺</w:t>
      </w:r>
      <w:r>
        <w:rPr/>
        <w:t>吻쉧䙏特</w:t>
      </w:r>
      <w:r>
        <w:rPr/>
        <w:t>ꦩ</w:t>
      </w:r>
      <w:r>
        <w:rPr/>
        <w:t>祫췂浄渪쉮㤯♋䵭걲깤㇃乓噷戯䍓扩摤쉴瘰礶⍇쉖沘欬숩槂</w:t>
      </w:r>
      <w:r>
        <w:rPr/>
        <w:t>Ⱜ</w:t>
      </w:r>
      <w:r>
        <w:rPr/>
        <w:t>戭瘪湀쉟䒘汵欮硅唵樨</w:t>
      </w:r>
      <w:r>
        <w:rPr/>
        <w:t>ꤶ</w:t>
      </w:r>
      <w:r>
        <w:rPr/>
        <w:t>漷쉈⪻쉪㥫츪唱啊癌䈯㌷⍄㝩㙀㮡㡱礫敨썭檻䁉奀焷㮩䵲</w:t>
      </w:r>
      <w:r>
        <w:rPr/>
        <w:t>ꕮ</w:t>
      </w:r>
      <w:r>
        <w:rPr/>
        <w:t>淂吸戫䬻䱲矂</w:t>
      </w:r>
      <w:r>
        <w:rPr/>
        <w:t>ꖬ</w:t>
      </w:r>
      <w:r>
        <w:rPr/>
        <w:t>拂㊿㡋䱦佐氮拂츯쉷ㅎ䅧哂㙄뗂뽩䍋扂슻䔻ꍍ슱彚春慳䜰塄繩㛂奎䔲䜻杏④兕쉏卮㩰</w:t>
      </w:r>
      <w:r>
        <w:rPr/>
        <w:t>ꕴ</w:t>
      </w:r>
      <w:r>
        <w:rPr/>
        <w:t>㋂ꄰ䨲ㅲご䬪䕷浌捨㠺婱⚿䌷戲䬪撥汨⹲沘畮焪쉯䩪</w:t>
      </w:r>
      <w:r>
        <w:rPr/>
        <w:t>ꗂ</w:t>
      </w:r>
      <w:r>
        <w:rPr/>
        <w:t>抩䥌僂楔걍㝶爨奙煥奷䵫┥싃儹␽仂硡歑昴颱숬煆䝇깫䂩求繚䅶䖣䮩瑀⨹縹塔㖥栴쉹顗洮浓㙆奴㉣䑬珍㥎ぇ싍䡑⭚啹圽秂獤⬹䓂頽䭷䭸爵껂弳汧⭏㴲땐癱칗奢㠽爤僂㑦洲涡숦眪湇䉴⨦敢</w:t>
      </w:r>
      <w:r>
        <w:rPr/>
        <w:t>ⲩ⑰</w:t>
      </w:r>
      <w:r>
        <w:rPr/>
        <w:t>䙵彮습깭輮슩싂⍧⸩껂숲딮꥕灶땭礦拃䝕噩嗂쉍쉣䂿浄䳂䠱땡싂兵␴晧䅭</w:t>
      </w:r>
      <w:r>
        <w:rPr/>
        <w:t>ⷂ</w:t>
      </w:r>
      <w:r>
        <w:rPr/>
        <w:t>嫂呋乤</w:t>
      </w:r>
      <w:r>
        <w:rPr/>
        <w:t>ꦬ</w:t>
      </w:r>
      <w:r>
        <w:rPr/>
        <w:t>䲿堤橎汪㋂繀㑹㥸卑䩥摸坏し嘱⭵싂吶䚥恮獐剈</w:t>
      </w:r>
      <w:r>
        <w:rPr/>
        <w:t>꧂</w:t>
      </w:r>
      <w:r>
        <w:rPr/>
        <w:t>촲轥参쉟썥瑹</w:t>
      </w:r>
      <w:r>
        <w:rPr/>
        <w:t>ꤸ</w:t>
      </w:r>
      <w:r>
        <w:rPr/>
        <w:t>㤹㨪숨䦻䅳㵱䔷彵⾱䱁呂⌫摗偈⭪偐</w:t>
      </w:r>
      <w:r>
        <w:rPr/>
        <w:t>꧂</w:t>
      </w:r>
      <w:r>
        <w:rPr/>
        <w:t>ꍒ싂ㄳ烂쏂毂㴰쉸</w:t>
      </w:r>
      <w:r>
        <w:rPr/>
        <w:t>ꔤ</w:t>
      </w:r>
      <w:r>
        <w:rPr/>
        <w:t>싂ꥪ単奱制㇂⍸⹞</w:t>
      </w:r>
      <w:r>
        <w:rPr/>
        <w:t>ⱗ</w:t>
      </w:r>
      <w:r>
        <w:rPr/>
        <w:t>숫쵢㐩慫睬啫住</w:t>
      </w:r>
      <w:r>
        <w:rPr/>
        <w:t>ꕨ</w:t>
      </w:r>
      <w:r>
        <w:rPr/>
        <w:t>瀩촮쎻쉕⑔畇慇䰩䐪䩫恩楶干뭁头넰걓㞬畗獇⼷쉧洮揂摙싂⑔晖숣쉌㕬忍촮轸쉵扃⹫䥏⹰丩췍⸪⨬澏</w:t>
      </w:r>
      <w:r>
        <w:rPr/>
        <w:t>Ȿ</w:t>
      </w:r>
      <w:r>
        <w:rPr/>
        <w:t>㉕项㭑슥곂㑬䁰⤨惂걟悏䂩싂欩␷ꏂ䅯嫂싂嘴㙪垩庘璿煺珂䱮摨㓍뗂㈨换䭖캵녘⩄䀯쉌⹞㮘숳帰숦偍桨姂⾣쉣帊橨塕䜬呦☺㑬⹭쉷淂獲묬线쉮轎摑쉶㵙♡꺣싂晚</w:t>
      </w:r>
      <w:r>
        <w:rPr/>
        <w:t>꤯</w:t>
      </w:r>
      <w:r>
        <w:rPr/>
        <w:t>瞣㬹䙱䢥瓂⥄䩋</w:t>
      </w:r>
      <w:r>
        <w:rPr/>
        <w:t>ꔯ</w:t>
      </w:r>
      <w:r>
        <w:rPr/>
        <w:t>䀪偰④쉎䉟猪땑⻂摔匽싍뭊⥘숹㍺憬쉃潊ꍏ㨪걤皩㠻瞩⛂놵ꍠ弱卺轖帱숩ꅅ瑲婨睓쉾䔺쉡⭄㭒呥獫쏂彆쉇剹畏⹋潯ꍹ杗땾甥繱⬩녷쉰歳</w:t>
      </w:r>
      <w:r>
        <w:rPr/>
        <w:t>ꦩ</w:t>
      </w:r>
      <w:r>
        <w:rPr/>
        <w:t>뮮㪩砺竂쉱煪疡参吺㴷딬ꍈ呑䚬숲捩瑃嗂</w:t>
      </w:r>
      <w:r>
        <w:rPr/>
        <w:t>ꤪ</w:t>
      </w:r>
      <w:r>
        <w:rPr/>
        <w:t>唸揍썡弴竂吣䉃碵堣춱乆㉾占浰㠱㕵</w:t>
      </w:r>
      <w:r>
        <w:rPr/>
        <w:t>ꗂ</w:t>
      </w:r>
      <w:r>
        <w:rPr/>
        <w:t>㢻ꍁ㌮넳①곂㝧伤傿乺쉡掱挰䥮啄伤☵숴玘抩⒩洱</w:t>
      </w:r>
      <w:r>
        <w:rPr/>
        <w:t>ꤺ</w:t>
      </w:r>
      <w:r>
        <w:rPr/>
        <w:t>숻뭁숰䂩瞡〷晷刱䕀㤲䤰彫湂は⪘ヂ㉮恓⼦䑞奨깱䔥乷竂䥕䩊䚣숤쉩숬摵</w:t>
      </w:r>
      <w:r>
        <w:rPr/>
        <w:t>ⶩ</w:t>
      </w:r>
      <w:r>
        <w:rPr/>
        <w:t>杬쉧癫ꍀ㉴칡</w:t>
      </w:r>
      <w:r>
        <w:rPr/>
        <w:t>ⱞ</w:t>
      </w:r>
      <w:r>
        <w:rPr/>
        <w:t>긹싃恭㠺摟칸䭐歅櫃攭癓䛂䆘칐瑃㝚ꥹ䱋㍭䱀㎘氶煟祚䕃䟂穈䞮婆䩲쉑딤</w:t>
      </w:r>
      <w:r>
        <w:rPr/>
        <w:t>ⵚ</w:t>
      </w:r>
      <w:r>
        <w:rPr/>
        <w:t>쉾楹ꥸ奔␲쉾ォ乃憬땠┩扅걹⒮兾矂稻䍔䩥頱牾朤䁯⼷䈺辮ꍔ参습硈溣䇂桤쉔슩ꍭ⨣椣⬯쉑䊣兏乤쉭㡈㙟컂杪㒻㩓䈸뾱싂썚썢⥊䑂䤺勂㵂쉇ꏂ㙗쉎噚穢䦏⑔㙈坆䮣厥ꍹ幐숹䁨〵㗂䡖殻⍍쉃긨⑕♙息⒡쉡纥땈匰䆬旂</w:t>
      </w:r>
      <w:r>
        <w:rPr/>
        <w:t>⡔</w:t>
      </w:r>
      <w:r>
        <w:rPr/>
        <w:t>쉯뽳䩃㤳쉣佶㵸ꇂ塭怷㷂믂뭀慢칚㍂奵恰縰</w:t>
      </w:r>
      <w:r>
        <w:rPr/>
        <w:t>Ⳃ</w:t>
      </w:r>
      <w:r>
        <w:rPr/>
        <w:t>忂婪쉧泂䅥䣂晄参ㄵ敭뗍婋橾娸䥉⑋㋂䨨轤ꄤ⭞쉖슻㭲穋㓂願垡獊橲</w:t>
      </w:r>
      <w:r>
        <w:rPr/>
        <w:t>ꖻ</w:t>
      </w:r>
      <w:r>
        <w:rPr/>
        <w:t>剓</w:t>
      </w:r>
      <w:r>
        <w:rPr/>
        <w:t>ꗃ</w:t>
      </w:r>
      <w:r>
        <w:rPr/>
        <w:t>确쉍뽟數潘췍숬꺘䡳걕䌪疬䲘䠶繠⎘硄淂⦻沬䬪䩲ꥴ</w:t>
      </w:r>
      <w:r>
        <w:rPr/>
        <w:t>ꤪ</w:t>
      </w:r>
      <w:r>
        <w:rPr/>
        <w:t>슣쉯⵲⽌䉎</w:t>
      </w:r>
      <w:r>
        <w:rPr/>
        <w:t>ⱋ⑤</w:t>
      </w:r>
      <w:r>
        <w:rPr/>
        <w:t>㭄攬湩㝥쉦敆迂</w:t>
      </w:r>
      <w:r>
        <w:rPr/>
        <w:t>ⵗ</w:t>
      </w:r>
      <w:r>
        <w:rPr/>
        <w:t>䱳煯旂㩪瀻䍊䈲싂</w:t>
      </w:r>
      <w:r>
        <w:rPr/>
        <w:t>⡞</w:t>
      </w:r>
      <w:r>
        <w:rPr/>
        <w:t>㥖걑塢╅⌫㥈䶩</w:t>
      </w:r>
      <w:r>
        <w:rPr/>
        <w:t>ꥉ</w:t>
      </w:r>
      <w:r>
        <w:rPr/>
        <w:t>䥮╍㭊䱑歓輵樮쵄妥戦䤦唽䅾婏挭䝥슏啬숶ꍴ╨䴯䭆懍뾏松⪬悻묶쉃畢洬┥䭎</w:t>
      </w:r>
      <w:r>
        <w:rPr/>
        <w:t>ꤵ</w:t>
      </w:r>
      <w:r>
        <w:rPr/>
        <w:t>彳摥匥㥍슻灧慭甤晫媏㐴灶㜦攽쵾䜸⨭䌲弻穊㩹卦迂瞱⍮숫뭶頹⥈䍴廂</w:t>
      </w:r>
      <w:r>
        <w:rPr/>
        <w:t>꧂ⶮⴹ</w:t>
      </w:r>
      <w:r>
        <w:rPr/>
        <w:t>顳弹䬴쉔쉆湇圣⨻㊡珍䨥獂츺䉊슏뿂㵳⨊슣쉏䡣呟潄쵋砷⭲爹숦䱇묵㉊㣃畄딭氨䝇숪狂楙桋</w:t>
      </w:r>
      <w:r>
        <w:rPr/>
        <w:t>ꕓ</w:t>
      </w:r>
      <w:r>
        <w:rPr/>
        <w:t>䭲瘥婊깁琪癌当硲칕㥳輤⩬⥚眵쉋䣂⤪奇呠쉫祁㵓</w:t>
      </w:r>
      <w:r>
        <w:rPr/>
        <w:t>ꥎ</w:t>
      </w:r>
      <w:r>
        <w:rPr/>
        <w:t>樯쉆池扤땕䱃頨䜰㝉⥂桁䨩쉌㑆䉷曂癑䑆캱慷捵獟쏎䵌慔䛂쉙瀩氳卆⬳午숪矃슡伨䥠嚻桍復禥橺杴睆㡸㥳愫쉮䄳楣卨䃂䯂祩溩칫㝎䙏穉㕪眳倱⦮㴴쉞☻⿂㕉机湃뭴㊬娱奘稵⩭ㅵ⫂쉈뽷㵵晒⛂穦殬쉐뼳穵ꅉ漪놡쉭쉞㵖</w:t>
      </w:r>
      <w:r>
        <w:rPr/>
        <w:t>Ⳃ</w:t>
      </w:r>
      <w:r>
        <w:rPr/>
        <w:t>歚⩤썡츽珂숳歄㴬쉲係㑢⑮噡畗汁浳埂濂쉂⍈壂촪祔塞泂⌴繎쉺檻严乔⚥숮㵓吺䧃</w:t>
      </w:r>
      <w:r>
        <w:rPr/>
        <w:t>ⰷ</w:t>
      </w:r>
      <w:r>
        <w:rPr/>
        <w:t>顇䜷瑔㉩</w:t>
      </w:r>
      <w:r>
        <w:rPr/>
        <w:t>꧂</w:t>
      </w:r>
      <w:r>
        <w:rPr/>
        <w:t>䙨⤽썍㉋縥䤫唻䗂⻂⭘䵒⥒琯奴楾录뭨넮</w:t>
      </w:r>
      <w:r>
        <w:rPr/>
        <w:t>⢘</w:t>
      </w:r>
      <w:r>
        <w:rPr/>
        <w:t>彴颵䋂磂㕂ぱ之堮砽窡䲣䡔쉫彊忎祳剶</w:t>
      </w:r>
      <w:r>
        <w:rPr/>
        <w:t>⡥</w:t>
      </w:r>
      <w:r>
        <w:rPr/>
        <w:t>瑶璮曂匶が㮩䉒澣䅃㮻㬶⍠츪뽫㬪䵓杍疏曂摯쏍䡢츺礦</w:t>
      </w:r>
      <w:r>
        <w:rPr/>
        <w:t>ꥎ</w:t>
      </w:r>
      <w:r>
        <w:rPr/>
        <w:t>숳싂</w:t>
      </w:r>
      <w:r>
        <w:rPr/>
        <w:t>ꤣ</w:t>
      </w:r>
      <w:r>
        <w:rPr/>
        <w:t>輷癉燂슮쉚䖩칰斏숣兘旂爨曂캏</w:t>
      </w:r>
      <w:r>
        <w:rPr/>
        <w:t>ꗂ</w:t>
      </w:r>
      <w:r>
        <w:rPr/>
        <w:t>戨⥑⯃區景䑩迂꺵恴测숻ꥳ温坰婃</w:t>
      </w:r>
      <w:r>
        <w:rPr/>
        <w:t>Ⱬ</w:t>
      </w:r>
      <w:r>
        <w:rPr/>
        <w:t>却傿埂敦拂搳椮〥樯朹扷☦婲杷䠵㕎嚡挱䵀甯䤶囂㌴偬䤵쉶刪㈪櫂瞻汊惂奾焹瘴㴺噷㍁癲⑰䎩⌴㡊偞쉎㩙淂쌱卲璻䕎ꍠ䊱ㄦ偹␯⌵ꍶ⑾䝔䦘僂쌴䜣땱ꅊ婷䑕쌮䵇ㅉꅶ⩯</w:t>
      </w:r>
      <w:r>
        <w:rPr/>
        <w:t>ⰰ</w:t>
      </w:r>
      <w:r>
        <w:rPr/>
        <w:t>失顯숶䓂兌潷纏</w:t>
      </w:r>
      <w:r>
        <w:rPr/>
        <w:t>ꤦꤩ</w:t>
      </w:r>
      <w:r>
        <w:rPr/>
        <w:t>⽹剶癶搳报☮睥뿂쉅슡㵯쵶</w:t>
      </w:r>
      <w:r>
        <w:rPr/>
        <w:t>ⰵ</w:t>
      </w:r>
      <w:r>
        <w:rPr/>
        <w:t>堻䉾迎心癡춿</w:t>
      </w:r>
      <w:r>
        <w:rPr/>
        <w:t>ⱏ</w:t>
      </w:r>
      <w:r>
        <w:rPr/>
        <w:t>㬩⚮䕯䵄熡⹍</w:t>
      </w:r>
      <w:r>
        <w:rPr/>
        <w:t>ꗂ</w:t>
      </w:r>
      <w:r>
        <w:rPr/>
        <w:t>仂䍥⽮㝢⦿婰싂⽹☷⹣</w:t>
      </w:r>
      <w:r>
        <w:rPr/>
        <w:t>ⱇ</w:t>
      </w:r>
      <w:r>
        <w:rPr/>
        <w:t>佱煞扪兴ヂ區倮媩숻넰␱</w:t>
      </w:r>
      <w:r>
        <w:rPr/>
        <w:t>ⴸ␫⴯⤪⤲</w:t>
      </w:r>
      <w:r>
        <w:rPr/>
        <w:t>〪쉗祒敭湰奐祌甬䐽㍦컍慶参䆡㖩㦣縪勃싂싂䡠疡쉁呆畡獅㌰⏂</w:t>
      </w:r>
      <w:r>
        <w:rPr/>
        <w:t>ꕈ</w:t>
      </w:r>
      <w:r>
        <w:rPr/>
        <w:t>歐㩍湬⥅</w:t>
      </w:r>
      <w:r>
        <w:rPr/>
        <w:t>ꖱ</w:t>
      </w:r>
      <w:r>
        <w:rPr/>
        <w:t>唪濃㡬䡐═쉄彧숵疏纩炥橊䍥뭕뭪딪䈦〱䈤╰杊Ⓧ⎩柂䁥栦쌱氩ㅌ싂⸪</w:t>
      </w:r>
      <w:r>
        <w:rPr/>
        <w:t>꤭⩚</w:t>
      </w:r>
      <w:r>
        <w:rPr/>
        <w:t>則娬䥶⑗啾漥淂瘲䴬僂㋂䉾⍥䕉睨㈳쉺刦ꌵ㯂깗剦쉂칃弩䄳䩩䆩樊㣂䜭朸澣⑕곂恦숻쉄㝫칙⥎䁅</w:t>
      </w:r>
      <w:r>
        <w:rPr/>
        <w:t>ⵅ</w:t>
      </w:r>
      <w:r>
        <w:rPr/>
        <w:t>㷂쉁녆숶싂껂ㄶ㴪捷쉆並瓂樵睫곂쉄㘤焽숻</w:t>
      </w:r>
      <w:r>
        <w:rPr/>
        <w:t>Ⱳ</w:t>
      </w:r>
      <w:r>
        <w:rPr/>
        <w:t>槂㉸싂䟎癶儴椨䒡</w:t>
      </w:r>
      <w:r>
        <w:rPr/>
        <w:t>ꦻ⩓⧂</w:t>
      </w:r>
      <w:r>
        <w:rPr/>
        <w:t>瑤⺩恬</w:t>
      </w:r>
      <w:r>
        <w:rPr/>
        <w:t>ꤶ</w:t>
      </w:r>
      <w:r>
        <w:rPr/>
        <w:t>绂扎槂年</w:t>
      </w:r>
      <w:r>
        <w:rPr/>
        <w:t>⡎◂</w:t>
      </w:r>
      <w:r>
        <w:rPr/>
        <w:t>地㵡㣂⤵츣刯偭眣◍瑨彚桎䡏橓坧㕭</w:t>
      </w:r>
      <w:r>
        <w:rPr/>
        <w:t>ꥐ</w:t>
      </w:r>
      <w:r>
        <w:rPr/>
        <w:t>땆녶辮쉢橨㐪</w:t>
      </w:r>
      <w:r>
        <w:rPr/>
        <w:t>Ⱘ</w:t>
      </w:r>
      <w:r>
        <w:rPr/>
        <w:t>䎥슬灍睙숻ꥬ컂컂嚩</w:t>
      </w:r>
      <w:r>
        <w:rPr/>
        <w:t>ꤰ</w:t>
      </w:r>
      <w:r>
        <w:rPr/>
        <w:t>숫焦䩲幋⭉䥆⬬쉉⬸쉔澬㛂縰䖏뿎碥飂䒬䃂眽幋숤潔廂圥幯싂捋瑢⬣捨</w:t>
      </w:r>
      <w:r>
        <w:rPr/>
        <w:t>⣂</w:t>
      </w:r>
      <w:r>
        <w:rPr/>
        <w:t>믂</w:t>
      </w:r>
      <w:r>
        <w:rPr/>
        <w:t>ꥒ</w:t>
      </w:r>
      <w:r>
        <w:rPr/>
        <w:t>숪火題뿂䭴儴녈갨㕩⩓츶䴦쉄䆻䵪䉍⤦ꅑ㍓뽔窩扰㨯㜶懂㵕쉦輰슥硗숤䙈⭣塑숥⯎懂슡㝱녯〱갮慥⍱湵顆습竂䙢湌슬橣歐敐츮㴺칗烍♑쌳煔垵ꥰ䜱</w:t>
      </w:r>
      <w:r>
        <w:rPr/>
        <w:t>⡑</w:t>
      </w:r>
      <w:r>
        <w:rPr/>
        <w:t>뽺咮䅂㉭捦♠䍹ꌸ</w:t>
      </w:r>
      <w:r>
        <w:rPr/>
        <w:t>⡨</w:t>
      </w:r>
      <w:r>
        <w:rPr/>
        <w:t>琶꥖㟎⸬갭㒥捙숶掩ꥲ栳喏</w:t>
      </w:r>
      <w:r>
        <w:rPr/>
        <w:t>꧂</w:t>
      </w:r>
      <w:r>
        <w:rPr/>
        <w:t>幱⭒娷⪩䒣皘怺쵎牺㧂꥙汪㈨⴬繧충潁旂䍰쉞㪿ꇂ╆栺栽辡㭲澘䉎쉐⩴皿슘栻⦱啨슬쉞濂渪熮牦䭠쉖⨵ꄬ䅣숴截☤ぎ䅗彌깅晗䈪昭㉙慘䥙楊䰺懂杔䄮⮱쉲彁⤽⥹⬣㛂뿎걵䑨形䒥煍㭱</w:t>
      </w:r>
      <w:r>
        <w:rPr/>
        <w:t>ꔦ</w:t>
      </w:r>
      <w:r>
        <w:rPr/>
        <w:t>⠶</w:t>
      </w:r>
      <w:r>
        <w:rPr/>
        <w:t>楎教</w:t>
      </w:r>
      <w:r>
        <w:rPr/>
        <w:t>ꔩ⌣</w:t>
      </w:r>
      <w:r>
        <w:rPr/>
        <w:t>毂⮏味歠䯂☥为</w:t>
      </w:r>
      <w:r>
        <w:rPr/>
        <w:t>Ɱ</w:t>
      </w:r>
      <w:r>
        <w:rPr/>
        <w:t>㑺圥숪䌮穦䙳⥉묥歹</w:t>
      </w:r>
      <w:r>
        <w:rPr/>
        <w:t>⠺</w:t>
      </w:r>
      <w:r>
        <w:rPr/>
        <w:t>썸깷稰䭪⍪婥爷㍸瑢倬</w:t>
      </w:r>
      <w:r>
        <w:rPr/>
        <w:t>꥟</w:t>
      </w:r>
      <w:r>
        <w:rPr/>
        <w:t>쌭啙兇</w:t>
      </w:r>
      <w:r>
        <w:rPr/>
        <w:t>ꦘ</w:t>
      </w:r>
      <w:r>
        <w:rPr/>
        <w:t>㠪浅硏晥拍砸칺礲助噦矂긴堸磍婠劏汓䵁딮㯂䌤癵淍砺숨숱甮쵑⤺澏圮ㄦ㔪䵋썺党㵦椽컂숱썕ꍟ潉畷</w:t>
      </w:r>
      <w:r>
        <w:rPr/>
        <w:t>ꕢ</w:t>
      </w:r>
      <w:r>
        <w:rPr/>
        <w:t>啎倸▩㉕愽匨夶偔甤칓䠣싂㧂♱숫圯䴬⺩칫棂䗂曍㵖䝃牥䀯쉅㉔</w:t>
      </w:r>
      <w:r>
        <w:rPr/>
        <w:t>ⵢ</w:t>
      </w:r>
      <w:r>
        <w:rPr/>
        <w:t>离猥숻卸䞏⩎沱㝇况奅ꅯ썦㥭仂넺佶쌻墘䮵汷穱쉫☥皥兎丣땐⺿敌牪癹</w:t>
      </w:r>
      <w:r>
        <w:rPr/>
        <w:t>ⴶ</w:t>
      </w:r>
      <w:r>
        <w:rPr/>
        <w:t>㙪쉧</w:t>
      </w:r>
      <w:r>
        <w:rPr/>
        <w:t>ⱎ⪏</w:t>
      </w:r>
      <w:r>
        <w:rPr/>
        <w:t>쉐ꥠ䐤䷃㬦쉩뿂⫂睨䍃晑䥪催婢乢걚喡㖡⻂埍䂿焪燍剫䏂싂깑ꌲㆱ⭟濂䯎♓</w:t>
      </w:r>
      <w:r>
        <w:rPr/>
        <w:t>⢱</w:t>
      </w:r>
      <w:r>
        <w:rPr/>
        <w:t>넫ㅨ梏楤⍂㩈㙨숻䱭彲娥淂⮮쉭琥㛂娦㍈厏㭵䊥浬娨硈䚏㜮咡潐곂쉎</w:t>
      </w:r>
      <w:r>
        <w:rPr/>
        <w:t>ⱒ⸸</w:t>
      </w:r>
      <w:r>
        <w:rPr/>
        <w:t>䉗䱍뽪牯䭧쉥瑵</w:t>
      </w:r>
      <w:r>
        <w:rPr/>
        <w:t>Ⰺ</w:t>
      </w:r>
      <w:r>
        <w:rPr/>
        <w:t>欩怭框⿂㴫쵀疬⭎䁘戺䙒呦㙨顴䁞뿂垥</w:t>
      </w:r>
      <w:r>
        <w:rPr/>
        <w:t>Ⳏ⭞</w:t>
      </w:r>
      <w:r>
        <w:rPr/>
        <w:t>幮뽫㬪䘣弱⧂넭</w:t>
      </w:r>
      <w:r>
        <w:rPr/>
        <w:t>ⵂ</w:t>
      </w:r>
      <w:r>
        <w:rPr/>
        <w:t>㬬堹頱浩䵫癞煮Ⓝ썓歾坖䱒癊祮旂䰰湧뼹땩쉹竂㤯㬯ꍔ㵦㵗弰甪㥎怹ꅔ䉍㑊晀땧⌦懂冿⍑숵걪뽆䦮堺椷쉥楉䁍쉧枏灹業瘹噕浊쉨䠪</w:t>
      </w:r>
      <w:r>
        <w:rPr/>
        <w:t>⡏</w:t>
      </w:r>
      <w:r>
        <w:rPr/>
        <w:t>傿䭞攱ꅑ숨繺獈촹窣䙷ꄯ츸繥㠶</w:t>
      </w:r>
      <w:r>
        <w:rPr/>
        <w:t>꤯</w:t>
      </w:r>
      <w:r>
        <w:rPr/>
        <w:t>䜲癣䑴뿂⪣浅</w:t>
      </w:r>
      <w:r>
        <w:rPr/>
        <w:t>ⵯ⭵</w:t>
      </w:r>
      <w:r>
        <w:rPr/>
        <w:t>컍湗甶桌䡅㉎噘栳偵䴺슿檏ㅈ䗂汔杖摭㋂敹㝱す슱썂⒥瑴丰㶣쉪矍価깩⦩测䀶庘奓숺䄪䌳넥扳硥䑐娫窘址甤䡫⍑뇂츨칙䒏䁏슿䠩㚱☳湲㕭偫슘縪儱佇発槂㙴湰쉮核空⑇⽣婪桯狂偢숤</w:t>
      </w:r>
      <w:r>
        <w:rPr/>
        <w:t>⡧</w:t>
      </w:r>
      <w:r>
        <w:rPr/>
        <w:t>炱⫃㴩⫂参敢</w:t>
      </w:r>
      <w:r>
        <w:rPr/>
        <w:t>ⵠ</w:t>
      </w:r>
      <w:r>
        <w:rPr/>
        <w:t>璘潬츴瓂⛂恧凂燃쉔㬮䇂ひ繘썱⑏杄</w:t>
      </w:r>
      <w:r>
        <w:rPr/>
        <w:t>ꤰ</w:t>
      </w:r>
      <w:r>
        <w:rPr/>
        <w:t>夯眲⮩滂㪡幉䡌倫䭾㐣楩숬剱땋쉩쉪囍쉸층礨㖘䙀扨旂痂╘칄掵㡮⩐⬫转ꍎ쉖幁抩輰쉶睓嗎椨繠兌娪䕩☥슱䓂扅横ꍢ甴愸㞘ㅃ䱄♪丣㚬太뭄깾䈸摨╚갽偸䱈쉩佅勂刪煯傻璏昹⍡匽确媣㑘瀲</w:t>
      </w:r>
      <w:r>
        <w:rPr/>
        <w:t>ⱐ</w:t>
      </w:r>
      <w:r>
        <w:rPr/>
        <w:t>瑋晉⚏楑匽晙佞睥槍䪻㈷搪칫潣갷슱㭫晍咩쉹䘩啃凂㥴뽪塅硁參䔥沮扏浬㠪剣ꌯ㙷䗎㧂姂쉋◂怣쉘彀噾猦䴱♁瀪⵱椩砣쵴砹㒘惂쉾䇎兀樹橨捺摵璣</w:t>
      </w:r>
      <w:r>
        <w:rPr/>
        <w:t>Ⳃ</w:t>
      </w:r>
      <w:r>
        <w:rPr/>
        <w:t>묰쉀獯뇂</w:t>
      </w:r>
      <w:r>
        <w:rPr/>
        <w:t>ꥀ</w:t>
      </w:r>
      <w:r>
        <w:rPr/>
        <w:t>쵺䑨</w:t>
      </w:r>
      <w:r>
        <w:rPr/>
        <w:t>꧂</w:t>
      </w:r>
      <w:r>
        <w:rPr/>
        <w:t>䩈슩牅畧㵭쉪쉫怱┸㍖⩧㎘녅猻ㅟ歍슩╴슻奷楰潤湋쉢㬵䋂顂彍復畫眴땧䱯婠㠸楔䛂䖘땁ꄲ揍却⿂顋㗎〷⥺⩕滂橒㔻䇂慘填縳㍓盃</w:t>
      </w:r>
      <w:r>
        <w:rPr/>
        <w:t>⢣</w:t>
      </w:r>
      <w:r>
        <w:rPr/>
        <w:t>冏溵昣갽㍊䭮䈯Ⓜ姂䐪怹</w:t>
      </w:r>
      <w:r>
        <w:rPr/>
        <w:t>ⱱ</w:t>
      </w:r>
      <w:r>
        <w:rPr/>
        <w:t>䑌䠷숬昰</w:t>
      </w:r>
      <w:r>
        <w:rPr/>
        <w:t>⢬</w:t>
      </w:r>
      <w:r>
        <w:rPr/>
        <w:t>㌯唬券</w:t>
      </w:r>
      <w:r>
        <w:rPr/>
        <w:t>ꕟ⩠</w:t>
      </w:r>
      <w:r>
        <w:rPr/>
        <w:t>淂哂刬싂䜬䑡껃獣䙗땔䁲软〉㉷澘</w:t>
      </w:r>
      <w:r>
        <w:rPr/>
        <w:t>Ⱛ</w:t>
      </w:r>
      <w:r>
        <w:rPr/>
        <w:t>㵭딨癴⽕◂帬걆</w:t>
      </w:r>
      <w:r>
        <w:rPr/>
        <w:t>ꦱ</w:t>
      </w:r>
      <w:r>
        <w:rPr/>
        <w:t>땭깪䮏欲䆿桙䬣⹷榵潲⽠收机䏍嗂儯㴻楞携櫂婏眩♭슘䊱煏뭹썭扏员㮘䖱㉱㑭⩂싂倩㘳</w:t>
      </w:r>
      <w:r>
        <w:rPr/>
        <w:t>ꥉ</w:t>
      </w:r>
      <w:r>
        <w:rPr/>
        <w:t>㌊쉓橹곎슮ꎘ믂䀥㴥㣂併믂ꍟ䭆湦䴺洰瑇⩂楥</w:t>
      </w:r>
      <w:r>
        <w:rPr/>
        <w:t>ꦵ</w:t>
      </w:r>
      <w:r>
        <w:rPr/>
        <w:t>捺㉴䔨炣䒥⍩㙭⩈搬䪬␪ꥲ婸䴪搩硣做⩘㵴썀썂</w:t>
      </w:r>
      <w:r>
        <w:rPr/>
        <w:t>ꤸ</w:t>
      </w:r>
      <w:r>
        <w:rPr/>
        <w:t>吳仍</w:t>
      </w:r>
      <w:r>
        <w:rPr/>
        <w:t>ꥅ</w:t>
      </w:r>
      <w:r>
        <w:rPr/>
        <w:t>ォ숪䙯㶩땄灃</w:t>
      </w:r>
      <w:r>
        <w:rPr/>
        <w:t>⡎</w:t>
      </w:r>
      <w:r>
        <w:rPr/>
        <w:t>桑楲橋湲㫂徬檏华丽洬㵠㊿斱參㉅轎⭕녡案䘳旂䧂橣⩶⬫䶮숺깎걢庬㩐딴쎵顲刮㉨橙㑓㑶㡞䅔뭦恔쉳呞⫂싂숪⥳䉏截쉮⺩ꏂ쉒㙤㷂桊匽⦡穧䘬㋂䂵㜲쉭㵖땵傘䋂쉟恨幚轇卥ぢ㭌年슩㭆伳慤湊깳塙也⿂썖恺厱쉑싂摲丵ꎻ归㯂䥷┪ꍱ捌〷㴰숳朱㑈칎畨サ⫎슻矂㩞㢩㢩㇂轨扄穧╡䨱偄</w:t>
      </w:r>
      <w:r>
        <w:rPr/>
        <w:t>Ⱜ</w:t>
      </w:r>
      <w:r>
        <w:rPr/>
        <w:t>䅎⬬䥲煺췎㭲頽쉵风㕂摋䴴牷彏疮싂悻</w:t>
      </w:r>
      <w:r>
        <w:rPr/>
        <w:t>ꥅ</w:t>
      </w:r>
      <w:r>
        <w:rPr/>
        <w:t>쉧奀奖机入㙖㎮敤䠲䔷瑆恐塲䨰ꍞ呮쉏汢땃뭠</w:t>
      </w:r>
      <w:r>
        <w:rPr/>
        <w:t>ꔶꕔ</w:t>
      </w:r>
      <w:r>
        <w:rPr/>
        <w:t>獒숫㑞⥖넥⻃쉷愪枿欳갨帯柂컎稴䨪整歪绎绂浚垮땲</w:t>
      </w:r>
      <w:r>
        <w:rPr/>
        <w:t>ⱞ</w:t>
      </w:r>
      <w:r>
        <w:rPr/>
        <w:t>恥浬⨤慄夤싂抩仂뇂쉬桓䁨⪡兖捧쉭縪Ⓜ</w:t>
      </w:r>
      <w:r>
        <w:rPr/>
        <w:t>ⶩ</w:t>
      </w:r>
      <w:r>
        <w:rPr/>
        <w:t>セ灃숣╁걌䡀畫ꌻ砣片彊她献䓂</w:t>
      </w:r>
      <w:r>
        <w:rPr/>
        <w:t>ꕥ</w:t>
      </w:r>
      <w:r>
        <w:rPr/>
        <w:t>揎</w:t>
      </w:r>
      <w:r>
        <w:rPr/>
        <w:t>ꕕ</w:t>
      </w:r>
      <w:r>
        <w:rPr/>
        <w:t>攴쉡♍呐㍮칐</w:t>
      </w:r>
      <w:r>
        <w:rPr/>
        <w:t>ꕘ</w:t>
      </w:r>
      <w:r>
        <w:rPr/>
        <w:t>䙘</w:t>
      </w:r>
      <w:r>
        <w:rPr/>
        <w:t>ꕧ</w:t>
      </w:r>
      <w:r>
        <w:rPr/>
        <w:t>슻ㅭ夵䁔⹹ꅩ䩘䒿桲쉧썷庿皬䤪癯䉅圮埂</w:t>
      </w:r>
      <w:r>
        <w:rPr/>
        <w:t>ⵟ</w:t>
      </w:r>
      <w:r>
        <w:rPr/>
        <w:t>畃썀䐥伺欩㝗吪슩㴨␨毂</w:t>
      </w:r>
      <w:r>
        <w:rPr/>
        <w:t>ⱂ</w:t>
      </w:r>
      <w:r>
        <w:rPr/>
        <w:t>숲侩</w:t>
      </w:r>
      <w:r>
        <w:rPr/>
        <w:t>ꔸ</w:t>
      </w:r>
      <w:r>
        <w:rPr/>
        <w:t>䒿䓂轂檱匪촪测⧂⩚呙쵖潧⹺䡵ꥡ쉭畳恃捖쵫潈갸塡佨</w:t>
      </w:r>
      <w:r>
        <w:rPr/>
        <w:t>⢵</w:t>
      </w:r>
      <w:r>
        <w:rPr/>
        <w:t>挩唫硵晃挪刴㬣彎敐恑硲䟃㭷歒佅䉹䕾㉏㙩吽䔯쉎䈺塹㵾ꥰ嘥呩</w:t>
      </w:r>
      <w:r>
        <w:rPr/>
        <w:t>ⵒ</w:t>
      </w:r>
      <w:r>
        <w:rPr/>
        <w:t>問㶣琴䡺竂㉎払숴⚿䪩</w:t>
      </w:r>
      <w:r>
        <w:rPr/>
        <w:t>ⲏ</w:t>
      </w:r>
      <w:r>
        <w:rPr/>
        <w:t>柂뮘숫䱬㖿┶噏慒⽓椪ꥨ灴⹯琲潫쌪泂䴣形쉋</w:t>
      </w:r>
      <w:r>
        <w:rPr/>
        <w:t>⠶</w:t>
      </w:r>
      <w:r>
        <w:rPr/>
        <w:t>ꎘ潳긥慚슩⍭</w:t>
      </w:r>
      <w:r>
        <w:rPr/>
        <w:t>ꕫ</w:t>
      </w:r>
      <w:r>
        <w:rPr/>
        <w:t>杷딦㔩強烂䟃轠ꍠ땒幗싂䡧渻떻곂╙侩</w:t>
      </w:r>
      <w:r>
        <w:rPr/>
        <w:t>ⰳ</w:t>
      </w:r>
      <w:r>
        <w:rPr/>
        <w:t>쉱票숥싂칇濃礯呪攴橐䯂</w:t>
      </w:r>
      <w:r>
        <w:rPr/>
        <w:t>ꕘ</w:t>
      </w:r>
      <w:r>
        <w:rPr/>
        <w:t>㓂깷䡫㥇瑒昱</w:t>
      </w:r>
      <w:r>
        <w:rPr/>
        <w:t>ⵊ</w:t>
      </w:r>
      <w:r>
        <w:rPr/>
        <w:t>ꥵ穘徱싂쉟䘽湦┱㩙㡊쉶䋂卥矍彔썐楯ꇂ堤㬰쵯䝥堨쉖숽䑖ꅥ떏殣⪬䔭䡖睉㴬놱䍀䞥䀪쉊</w:t>
      </w:r>
      <w:r>
        <w:rPr/>
        <w:t>ꕏ</w:t>
      </w:r>
      <w:r>
        <w:rPr/>
        <w:t>燃绍</w:t>
      </w:r>
      <w:r>
        <w:rPr/>
        <w:t>꧂</w:t>
      </w:r>
      <w:r>
        <w:rPr/>
        <w:t>㕤支썇喩煋슣兺⯂쉡咮</w:t>
      </w:r>
      <w:r>
        <w:rPr/>
        <w:t>ꔲ</w:t>
      </w:r>
      <w:r>
        <w:rPr/>
        <w:t>ꄶ䙒䒮뾿唫夯硳飂㬴焊숴摓</w:t>
      </w:r>
      <w:r>
        <w:rPr/>
        <w:t>ⶥ</w:t>
      </w:r>
      <w:r>
        <w:rPr/>
        <w:t>숣</w:t>
      </w:r>
      <w:r>
        <w:rPr/>
        <w:t>ꖩ</w:t>
      </w:r>
      <w:r>
        <w:rPr/>
        <w:t>烂╔㑂쵬㑾쉢䕵剉㘪暬咏嫂㑓桙泂䰨劘浳⭺䥡</w:t>
      </w:r>
      <w:r>
        <w:rPr/>
        <w:t>ꔦ⵩</w:t>
      </w:r>
      <w:r>
        <w:rPr/>
        <w:t>䥢猴쌷Ⓨ治쉯㨷⹐숥䉠건樣悏䁀辡䕵쉋</w:t>
      </w:r>
      <w:r>
        <w:rPr/>
        <w:t>ⶵ</w:t>
      </w:r>
      <w:r>
        <w:rPr/>
        <w:t>輹㶣쉥썅쉟焥⬰ㅍ㤥䁤㢩欪楤⹡쉈晗悘特믍ꍓ砷䧂㈴彐◂轣㩅</w:t>
      </w:r>
      <w:r>
        <w:rPr/>
        <w:t>ⰽ</w:t>
      </w:r>
      <w:r>
        <w:rPr/>
        <w:t>奂橦儴ꆩ䡹䥃숪⭭쌵╌匷㌹桅뼪な権猫⭳䭱縵썴梵숨슣挪쉢걒呅䓎佂䘱頳䩌싃㐲⽌瑾氯硟顰㉌쉕숷䵵桲片⩭渣懎⭟䪻쉂꥙濂潁㔫恠㙷总㘱㖏㉐㠫ꍺ樫쵪纡㐳슻枻⴪摰甩싂怶⍶煡婇乢ꆥ年䝺긳⥅䷍坕슘</w:t>
      </w:r>
      <w:r>
        <w:rPr/>
        <w:t>Ⱔ</w:t>
      </w:r>
      <w:r>
        <w:rPr/>
        <w:t>悡⩇⾏㕫澱楥숮票飂堭넷並䍤⬮⽌潳숻漶唭䂬슩㷂⩯㣂䩾쉖䤳⩇</w:t>
      </w:r>
      <w:r>
        <w:rPr/>
        <w:t>ⷂ</w:t>
      </w:r>
      <w:r>
        <w:rPr/>
        <w:t>嘶槍㑪瓂⫎恧ꍴ⺏숻棂슮䠪䚥掬땤栽썅㏂畎䈯䑑쉒䁧습伪頯뼷桦㔬䱉䨵瑎穫汲ꥡ奆썦숪晚䡂╔츪慦⨹硦縫䃂扈䥾唯㭈滂썋⍞쉦係ꏂ┲</w:t>
      </w:r>
      <w:r>
        <w:rPr/>
        <w:t>⣃</w:t>
      </w:r>
      <w:r>
        <w:rPr/>
        <w:t>꤭</w:t>
      </w:r>
      <w:r>
        <w:rPr/>
        <w:t>㬵썧ㅃ㠽⍃癇䊡档㮩冻뇂쉣撩⩌䠴瑆竂䩌漨敓浬</w:t>
      </w:r>
      <w:r>
        <w:rPr/>
        <w:t>⡬</w:t>
      </w:r>
      <w:r>
        <w:rPr/>
        <w:t>汗唣䧂깳滂慰䕤슏⏂㙸㇂㜲呫㥙湠搳⥚刴偒硬瓎䭸슮䉥걚朵轪숩⑵婤䯂幂쉶場쉖〈껎䉞壂㗂滂㤨㷍걬㜭녕坓呔ꅠ㘵砪䡰埍┪纏쉦䴯㥤帰慬徏㔪㈮婕偅窩⴦䢮晏潅ォ쵥䉯⚩</w:t>
      </w:r>
      <w:r>
        <w:rPr/>
        <w:t>ⶡ</w:t>
      </w:r>
      <w:r>
        <w:rPr/>
        <w:t>輰⵪䭱䁅⨰⽪숣꺿䙳㥐兂䔹⿂潘摴奚湇䑕㇂噸◂⥪㈩䱔⧎棂숪숩ぞㅴ䩕䭡禮뽸ど䋂㨱冘㩪窏嘩啦⿂ㄦ쉹僃戥啈䳂祫楶⍞갳䝉⾿恚欣숬㭯䑑畡녚㠪꺡湵樦䡍儸㝐支䴹⩔䰪䅮숦䉪쉇桅⍆⽤䤬晥숦儴參싂䛂뼲녌녾枩啕ꥫ</w:t>
      </w:r>
      <w:r>
        <w:rPr/>
        <w:t>⠺</w:t>
      </w:r>
      <w:r>
        <w:rPr/>
        <w:t>顸掻啎䡬售습拂䁀딽匽쉢ネ㜦㏂㩬쉓庬杉슻硳䴶祀쉔猶걪쉵쉷뭥㴺ꍙ䒩硋桷⨤쉁쉞㜭</w:t>
      </w:r>
      <w:r>
        <w:rPr/>
        <w:t>ꔫ</w:t>
      </w:r>
      <w:r>
        <w:rPr/>
        <w:t>⠹</w:t>
      </w:r>
      <w:r>
        <w:rPr/>
        <w:t>쉊乧晢兹⽧</w:t>
      </w:r>
      <w:r>
        <w:rPr/>
        <w:t>ⱄ</w:t>
      </w:r>
      <w:r>
        <w:rPr/>
        <w:t>乗㌴敢壍䭲砮繱恾⼽晲깒</w:t>
      </w:r>
      <w:r>
        <w:rPr/>
        <w:t>⠨</w:t>
      </w:r>
      <w:r>
        <w:rPr/>
        <w:t>䖡</w:t>
      </w:r>
      <w:r>
        <w:rPr/>
        <w:t>ꥍ</w:t>
      </w:r>
      <w:r>
        <w:rPr/>
        <w:t>ㅧ䭣窻䐤お佳浔呞痂浚㷂묊刲⽋㝶쉔摒轫⸷䩫爱</w:t>
      </w:r>
      <w:r>
        <w:rPr/>
        <w:t>ꤰ</w:t>
      </w:r>
      <w:r>
        <w:rPr/>
        <w:t>칄⽰矍쉧꥾뼪㝰쉇⪻쉫䀦楣輵䨪⵩湤桩깒ㆩ檩轄넪ꥷ㬥⤬싂瞻㔯⑗佐ㄲ</w:t>
      </w:r>
      <w:r>
        <w:rPr/>
        <w:t>ⴭ♰</w:t>
      </w:r>
      <w:r>
        <w:rPr/>
        <w:t>쎻櫎숮橙爻活䑀棎䕃ꅑ╈佌煺</w:t>
      </w:r>
      <w:r>
        <w:rPr/>
        <w:t>ꥉ</w:t>
      </w:r>
      <w:r>
        <w:rPr/>
        <w:t>쉥䅈彬偺놘穓歨㝕깓슩䕶걢祬묯┥卉朰䥾⹮䒡슣䉠潤뾘䐸㖏㢮깉츥硓⑀㶱㭍숴〭条昷極㄰卸礨坺呓묪嗂숪뭺슻쉩繧긽ꅀ쉫琮灸サ䝑뽎楋썯欬滎⤺㩓辻珂桵烂䙫⥷쉫䰦彃瓂桉⨥彎秂쉁㖩嫂挪쉙漪⤦帴轕䢩ꍩ㍟輦䍏㭹儻䁒䥹㨯畠䗂</w:t>
      </w:r>
      <w:r>
        <w:rPr/>
        <w:t>ⰻ</w:t>
      </w:r>
      <w:r>
        <w:rPr/>
        <w:t>㩪啊縵彅哃敡氮繌㡅⭱ㅌ</w:t>
      </w:r>
      <w:r>
        <w:rPr/>
        <w:t>ⰴ╪</w:t>
      </w:r>
      <w:r>
        <w:rPr/>
        <w:t>숮歌眳䭢昪溮☣悩〶畱쵌樳晌䵘琸瑫놻</w:t>
      </w:r>
      <w:r>
        <w:rPr/>
        <w:t>⡚</w:t>
      </w:r>
      <w:r>
        <w:rPr/>
        <w:t>搬䈲祵녡帻礦娣戺䈫땉の격坤䁩쉞슩煬ꌱ쉚슘浤轟뾻滍</w:t>
      </w:r>
      <w:r>
        <w:rPr/>
        <w:t>⢿</w:t>
      </w:r>
      <w:r>
        <w:rPr/>
        <w:t>䙟딱伫뾱ヂ囂䥭柂禥堤㥒숴祹</w:t>
      </w:r>
      <w:r>
        <w:rPr/>
        <w:t>⡈</w:t>
      </w:r>
      <w:r>
        <w:rPr/>
        <w:t>ꔬ</w:t>
      </w:r>
      <w:r>
        <w:rPr/>
        <w:t>싂扴⩱</w:t>
      </w:r>
      <w:r>
        <w:rPr/>
        <w:t>ꦏ</w:t>
      </w:r>
      <w:r>
        <w:rPr/>
        <w:t>㪬䛂㜪䝩뭴秎媥㚥뾏眫灓歚滂丫쉣㈥땴ꌩ뮏歏渣奱女⍀瑊旂습숪</w:t>
      </w:r>
      <w:r>
        <w:rPr/>
        <w:t>ⵧ⩫</w:t>
      </w:r>
      <w:r>
        <w:rPr/>
        <w:t>挷ꍹꅘ썘厡숤⑵╸䉁恺㙊䁰佪뽀䟂妥⥤걌쉍</w:t>
      </w:r>
      <w:r>
        <w:rPr/>
        <w:t>ꤸ</w:t>
      </w:r>
      <w:r>
        <w:rPr/>
        <w:t>ꄸ숰瓂搭㒮伬</w:t>
      </w:r>
      <w:r>
        <w:rPr/>
        <w:t>ꥄ</w:t>
      </w:r>
      <w:r>
        <w:rPr/>
        <w:t>㜵勂䜣ꏂ杄쉎☭癌灓뇂敟砻묩䵐徣杆影䕴춵乾䈬杩쉒〶⩆挴㛂书⧂婗㋂去㍬轟漮䱫촱⩥㭒⍸숮걵县牉珂頴쉣掱㧂╞⑶呧産忂㭂申뾿晬䘤숮扴愩绂⥞땁甥䨽㉉ㅫ㘻煎牍癖숯い뿎䝧ꎏ긩숪庩㕐砽硢⭴痂㨪橑</w:t>
      </w:r>
      <w:r>
        <w:rPr/>
        <w:t>ꕣ</w:t>
      </w:r>
      <w:r>
        <w:rPr/>
        <w:t>夬⏍杀♺晉䠸쉱㈲噑촹䆩싂塓컂⛂믂</w:t>
      </w:r>
      <w:r>
        <w:rPr/>
        <w:t>ꦡ</w:t>
      </w:r>
      <w:r>
        <w:rPr/>
        <w:t>녀㈴쉁ꅤ奉숹歀憡ꍗ䁷쉱숨癊⸹칥Ⓝ灾揂</w:t>
      </w:r>
      <w:r>
        <w:rPr/>
        <w:t>⠪</w:t>
      </w:r>
      <w:r>
        <w:rPr/>
        <w:t>瞣㣂娤쉉剈扌磂游䄨Ⓨ㴹祫席䌣稲䙖敁凂獩쉰⑹共幗顪ꥨ⨷助幎婖嗂冘枥쏃亡숰╰㙳䁡䦣㎏⬦䌭㩮稥瀣쵖㉐䴰爫䉉娭幕彟佮⽩⥟⸭䬩楋䝇傿</w:t>
      </w:r>
      <w:r>
        <w:rPr/>
        <w:t>⡏</w:t>
      </w:r>
      <w:r>
        <w:rPr/>
        <w:t>洦汞恂彯⪩䔲䉇福㴤</w:t>
      </w:r>
      <w:r>
        <w:rPr/>
        <w:t>꤬</w:t>
      </w:r>
      <w:r>
        <w:rPr/>
        <w:t>㓂</w:t>
      </w:r>
      <w:r>
        <w:rPr/>
        <w:t>ⵕ</w:t>
      </w:r>
      <w:r>
        <w:rPr/>
        <w:t>呔弻싂破繳㋂⩕癢砪朲싂汳晀瘭氬쵮</w:t>
      </w:r>
      <w:r>
        <w:rPr/>
        <w:t>ⱋ</w:t>
      </w:r>
      <w:r>
        <w:rPr/>
        <w:t>〪㠱䙴晨ꍺ瘩</w:t>
      </w:r>
      <w:r>
        <w:rPr/>
        <w:t>ꤊ</w:t>
      </w:r>
      <w:r>
        <w:rPr/>
        <w:t>摞痂烂牚䬪顄㤩㍪儲㬭쉄瑣㶿偖䢵䪮穟棂噉顫啳췎♗眰搰䍃㝱坧쉤ꆿ㨥璡睥⺮⎻㑱뗂焬⌷츯獮ꏎ顫獊帰뼦㙚夶䞩瀮╞⹰㋂䤻☥㫂쉥呌噈ㅉ뼪⦣㥀牮㈩媩䄬砭灹</w:t>
      </w:r>
      <w:r>
        <w:rPr/>
        <w:t>ꥆ</w:t>
      </w:r>
      <w:r>
        <w:rPr/>
        <w:t>辩⵸飂䵒䡆猵數㐹柎佳辻㭮䩙橉㫍췂䞩迂䍣坳쉁畒습䉓斏⬳济䏂に쉸촷剌</w:t>
      </w:r>
      <w:r>
        <w:rPr/>
        <w:t>ꤲ⥴</w:t>
      </w:r>
      <w:r>
        <w:rPr/>
        <w:t>滂搬怷㚘</w:t>
      </w:r>
      <w:r>
        <w:rPr/>
        <w:t>ꤦ</w:t>
      </w:r>
      <w:r>
        <w:rPr/>
        <w:t>䁠싂嘳癢㈽湌彠䝾╦奞☬妣䑫츫⬣轇懂㯎瓂숻▩潶㙨愭滂䥡犮坊␷⭌</w:t>
      </w:r>
      <w:r>
        <w:rPr/>
        <w:t>Ⱚ</w:t>
      </w:r>
      <w:r>
        <w:rPr/>
        <w:t>砯⥮땕爮숤䨴쉀吱煘顇뭗╩㔭椨儤쉣⩱獐㍸奭硵㡖㥗㌯칖桹뼣</w:t>
      </w:r>
      <w:r>
        <w:rPr/>
        <w:t>⠭</w:t>
      </w:r>
      <w:r>
        <w:rPr/>
        <w:t>慩㮥䄪⹃䲏⧂獊쉾䮡</w:t>
      </w:r>
      <w:r>
        <w:rPr/>
        <w:t>꧃</w:t>
      </w:r>
      <w:r>
        <w:rPr/>
        <w:t>塸䥮쌫剬칢쉃㠰쉦숻꥕䅎䒥⬪㡷⥩楚긽㩫浸氤剷⪥쉚楸捏갷扬幖䚮쉡㭾썱㍧컍뿂쉶㧂</w:t>
      </w:r>
      <w:r>
        <w:rPr/>
        <w:t>⡥</w:t>
      </w:r>
      <w:r>
        <w:rPr/>
        <w:t>㕗쉃ꥡ䁡兾⑐枬敔뽰⛂樽儵頸⬽䵈湗璻ㅕ瞏숲䙞き瑑㵔쉋歡곂到噁숥䓂枘㵪</w:t>
      </w:r>
      <w:r>
        <w:rPr/>
        <w:t>⣎</w:t>
      </w:r>
      <w:r>
        <w:rPr/>
        <w:t>匦䀭쉫쉔倵乚浨歅祱朲걋썅숶</w:t>
      </w:r>
      <w:r>
        <w:rPr/>
        <w:t>ⱇ</w:t>
      </w:r>
      <w:r>
        <w:rPr/>
        <w:t>歌㭆⛂㈮冱撥ꅋ䙪参䁉恄灐垩䊩男纥烍쏂䋂吶</w:t>
      </w:r>
      <w:r>
        <w:rPr/>
        <w:t>ⵑꕦꦿ</w:t>
      </w:r>
      <w:r>
        <w:rPr/>
        <w:t>䐣瓂創녅</w:t>
      </w:r>
      <w:r>
        <w:rPr/>
        <w:t>Ⳃ⵨⍃</w:t>
      </w:r>
      <w:r>
        <w:rPr/>
        <w:t>䕑㟂캵츴㑫姂僂⏂</w:t>
      </w:r>
      <w:r>
        <w:rPr/>
        <w:t>ꤪ</w:t>
      </w:r>
      <w:r>
        <w:rPr/>
        <w:t>㫂◂䵊㊮䐺</w:t>
      </w:r>
      <w:r>
        <w:rPr/>
        <w:t>ꕓ</w:t>
      </w:r>
      <w:r>
        <w:rPr/>
        <w:t>祺氨⨤겻畳桩伣冩㩘쉂䩖넽㩳슡㠱嘸瘳뽩䌩獙땄⹗⽃溏싂汙竂㬽瀤ㅩ奉擂歟獹祭숴入⻂쵓㟂쵫슿㭬獃싂绂</w:t>
      </w:r>
      <w:r>
        <w:rPr/>
        <w:t>Ȿ</w:t>
      </w:r>
      <w:r>
        <w:rPr/>
        <w:t>兢剭⌲╇䥭毂焸穞纬촬濎슱슬壂橕穓慞⯂츪츣坶⧎湮♤焯⭭뭩㉀쉖쉫쉯</w:t>
      </w:r>
      <w:r>
        <w:rPr/>
        <w:t>ⰹ</w:t>
      </w:r>
      <w:r>
        <w:rPr/>
        <w:t>祢暏숥狂䩙务</w:t>
      </w:r>
      <w:r>
        <w:rPr/>
        <w:t>Ⱬ⩗</w:t>
      </w:r>
      <w:r>
        <w:rPr/>
        <w:t>칎</w:t>
      </w:r>
      <w:r>
        <w:rPr/>
        <w:t>ꦿ</w:t>
      </w:r>
      <w:r>
        <w:rPr/>
        <w:t>䪮ㅺ歫䵘</w:t>
      </w:r>
      <w:r>
        <w:rPr/>
        <w:t>⡀</w:t>
      </w:r>
      <w:r>
        <w:rPr/>
        <w:t>녡測㚣⛂䦩歖偲⨽呠歏㖩</w:t>
      </w:r>
      <w:r>
        <w:rPr/>
        <w:t>Ɑ</w:t>
      </w:r>
      <w:r>
        <w:rPr/>
        <w:t>ꕓ</w:t>
      </w:r>
      <w:r>
        <w:rPr/>
        <w:t>纻䅶슩浨砻쉢썭塭汄㑚京卟飂쉇싂⤳</w:t>
      </w:r>
      <w:r>
        <w:rPr/>
        <w:t>꧂</w:t>
      </w:r>
      <w:r>
        <w:rPr/>
        <w:t>咿敏敡戵녙</w:t>
      </w:r>
      <w:r>
        <w:rPr/>
        <w:t>ꥄ</w:t>
      </w:r>
      <w:r>
        <w:rPr/>
        <w:t>ず剔슡璩</w:t>
      </w:r>
      <w:r>
        <w:rPr/>
        <w:t>ⴰ</w:t>
      </w:r>
      <w:r>
        <w:rPr/>
        <w:t>⺬帬呍쎣痂㴩輮倽穉䯎戦䅆</w:t>
      </w:r>
      <w:r>
        <w:rPr/>
        <w:t>⡘</w:t>
      </w:r>
      <w:r>
        <w:rPr/>
        <w:t>ꅺ獒캮䩄砸쉖䟎橮</w:t>
      </w:r>
      <w:r>
        <w:rPr/>
        <w:t>⡔</w:t>
      </w:r>
      <w:r>
        <w:rPr/>
        <w:t>걬捨▱ꅚ擂䝕뭈뼹抮敺싂ꍠ稣杊숳뭌唤囂쵩⬫杀䈨⩧匥⩧컂搳쉢▻䵩砩쵍㬰⾩僂깆㉰癞敉䔹䑵欤䣂䨪瀯㠊愫幈輥獇㭂幾촯车佷牥慵ㅶ뽇슻啮時獑畚㐳堷㤪䁥ꄻ潨勂瑳丮幂깈潧び焣穯焺슣挩乌䥷㵥뽣═㴻걃瀵㙤⭵癧싂㈣쉐楉㈫슡兌煄玮</w:t>
      </w:r>
      <w:r>
        <w:rPr/>
        <w:t>ⵂ</w:t>
      </w:r>
      <w:r>
        <w:rPr/>
        <w:t>숶</w:t>
      </w:r>
      <w:r>
        <w:rPr/>
        <w:t>ꦮ</w:t>
      </w:r>
      <w:r>
        <w:rPr/>
        <w:t>㉣顊扫䑟摵쉊䦱촦숤坱쉕⍎⩯伴⭔欱</w:t>
      </w:r>
      <w:r>
        <w:rPr/>
        <w:t>Ɒ</w:t>
      </w:r>
      <w:r>
        <w:rPr/>
        <w:t>祗榏癗쉠⺿偸䑎슮㨷쉘ヂ㦘是䱈摫넦啤柂⩣㨻绎⥞䘫敗御⍣㜥㤵橗玵숻쉏♰恙湊⽮䦱暡徥礨㫂쉬䍟⭋枥坭㤸⻂䡖㍪汚浰ㅐ頸呹捈╂恃睸晸汎⍌仂㌰䕈䡫盎슩犩䙹参猵㍹昱㶻⮱⭦憥☰撵㭙쉢畨</w:t>
      </w:r>
      <w:r>
        <w:rPr/>
        <w:t>Ⱓ</w:t>
      </w:r>
      <w:r>
        <w:rPr/>
        <w:t>䥄㍱쉤䕷싂砣칹</w:t>
      </w:r>
      <w:r>
        <w:rPr/>
        <w:t>ꦱ</w:t>
      </w:r>
      <w:r>
        <w:rPr/>
        <w:t>凂潭숮䩅轫曍⭦穎瞏⥶䍩ꅞ</w:t>
      </w:r>
    </w:p>
    <w:p>
      <w:pPr>
        <w:pStyle w:val="PreformattedText"/>
        <w:bidi w:val="0"/>
        <w:spacing w:before="0" w:after="0"/>
        <w:jc w:val="left"/>
        <w:rPr/>
      </w:pPr>
      <w:r>
        <w:rPr/>
        <w:t>栩㵸㤷秂惂㍈㓂牶㡀㧂吪汥畮㉺挩穓䡪ꄪ㭳</w:t>
      </w:r>
      <w:r>
        <w:rPr/>
        <w:t>⡘</w:t>
      </w:r>
      <w:r>
        <w:rPr/>
        <w:t>ꍠ怤瘪噃搦ꍳ</w:t>
      </w:r>
      <w:r>
        <w:rPr/>
        <w:t>⠻</w:t>
      </w:r>
      <w:r>
        <w:rPr/>
        <w:t>澥碮칖奅ꅉ侻患⑟녥䵱墡ꍵ嘫壂稷숰䕯塬ꅙ摡堺恦瘩㡯栥쉌帰瀪쉞㜽싂浊㓂슩橌ㅁ捪䱞䤩帪갯㤭漥숶剾⛂┻眭坦懂氳</w:t>
      </w:r>
      <w:r>
        <w:rPr/>
        <w:t>ꤤ</w:t>
      </w:r>
      <w:r>
        <w:rPr/>
        <w:t>쌺⼳숨榮⹷唻繧愴䙍뾮爽澿쉕曂⍦仂偟⫂썑쏍獲䜴撩䮱飂睋渱㩢竍쉄䵁⴪䴲睰충癑ꌩ晃␭땉⩃䗎垥쉎ㅩ稨㣂쉤ꍣ晊唻杏⚩砨④쉠迂怤杔橾㵉</w:t>
      </w:r>
      <w:r>
        <w:rPr/>
        <w:t>⡺</w:t>
      </w:r>
      <w:r>
        <w:rPr/>
        <w:t>㘭촱ㄪꍌ㠪梡迂槂ㅯ噭㪣䙔砨檻剀㵋塲⨸僂쉚洣㑭䍩㭰뗂⼰㏎ꄤ㉄䂩呄倪亣ꍷ塷㉥歮捖䭚싍쉎ㄳ栱슱쉾쉉ぁ剎ꄸま歺㥾칙捔숯倻⽘慯猫䡸</w:t>
      </w:r>
      <w:r>
        <w:rPr/>
        <w:t>⠪</w:t>
      </w:r>
      <w:r>
        <w:rPr/>
        <w:t>煳</w:t>
      </w:r>
      <w:r>
        <w:rPr/>
        <w:t>⠶</w:t>
      </w:r>
      <w:r>
        <w:rPr/>
        <w:t>漳┦깚숳畊꥘䔽挬枩䥟风䃂䝖池쉅</w:t>
      </w:r>
      <w:r>
        <w:rPr/>
        <w:t>ꦿ</w:t>
      </w:r>
      <w:r>
        <w:rPr/>
        <w:t>恔</w:t>
      </w:r>
      <w:r>
        <w:rPr/>
        <w:t>ⴥ</w:t>
      </w:r>
      <w:r>
        <w:rPr/>
        <w:t>뽖矃晊䪥⥯柂獪쉍◎懂楸⧂칶깄쌷䇂쉗⑍儥싂녂佲漥뇍㥢昪싂湊㕯伽쵐슡窮坨頵彄넵䝕丰玡轇뽭쉆ぶ礵</w:t>
      </w:r>
      <w:r>
        <w:rPr/>
        <w:t>⠸</w:t>
      </w:r>
      <w:r>
        <w:rPr/>
        <w:t>떡⤦㥐湁輷洴烂쉄⥴</w:t>
      </w:r>
      <w:r>
        <w:rPr/>
        <w:t>ⵯ</w:t>
      </w:r>
      <w:r>
        <w:rPr/>
        <w:t>䵬䗍乗</w:t>
      </w:r>
      <w:r>
        <w:rPr/>
        <w:t>ꔶ⚩</w:t>
      </w:r>
      <w:r>
        <w:rPr/>
        <w:t>䑮쉃楘她橱뼽卣뽣㈨媱䡶㐬吴柂䱤氰쉤쉅㈣䄣</w:t>
      </w:r>
      <w:r>
        <w:rPr/>
        <w:t>ⲡ</w:t>
      </w:r>
      <w:r>
        <w:rPr/>
        <w:t>嚮</w:t>
      </w:r>
      <w:r>
        <w:rPr/>
        <w:t>⣂⍥</w:t>
      </w:r>
      <w:r>
        <w:rPr/>
        <w:t>息牫啪啥⛂垿潍佖</w:t>
      </w:r>
      <w:r>
        <w:rPr/>
        <w:t>⠣⛂</w:t>
      </w:r>
      <w:r>
        <w:rPr/>
        <w:t>湓炏䮩恤뾥㍋捔</w:t>
      </w:r>
      <w:r>
        <w:rPr/>
        <w:t>ꕞ</w:t>
      </w:r>
      <w:r>
        <w:rPr/>
        <w:t>Ⱟ</w:t>
      </w:r>
      <w:r>
        <w:rPr/>
        <w:t>䤭㢱㑏㕉쉗</w:t>
      </w:r>
      <w:r>
        <w:rPr/>
        <w:t>ꤊ</w:t>
      </w:r>
      <w:r>
        <w:rPr/>
        <w:t>췂⤤䤸犘瞣涘佨㣂</w:t>
      </w:r>
      <w:r>
        <w:rPr/>
        <w:t>ꦣ</w:t>
      </w:r>
      <w:r>
        <w:rPr/>
        <w:t>癒</w:t>
      </w:r>
      <w:r>
        <w:rPr/>
        <w:t>ⲩ</w:t>
      </w:r>
      <w:r>
        <w:rPr/>
        <w:t>싂걧⨤䎏庱牄曍偖夰䟂潺婦焳媬檻瀥発⥌䩊瑷㇎⻂渷顏䔱녉㎩嗂圩纏┴晤墏</w:t>
      </w:r>
      <w:r>
        <w:rPr/>
        <w:t>⡭</w:t>
      </w:r>
      <w:r>
        <w:rPr/>
        <w:t>佴偬ꥥ穇爷䅚祑</w:t>
      </w:r>
      <w:r>
        <w:rPr/>
        <w:t>ꤥ</w:t>
      </w:r>
      <w:r>
        <w:rPr/>
        <w:t>犱⹬䝡쉭쉳뽠稻䴥愬</w:t>
      </w:r>
      <w:r>
        <w:rPr/>
        <w:t>⠻</w:t>
      </w:r>
      <w:r>
        <w:rPr/>
        <w:t>ꏂ祏쉭哂</w:t>
      </w:r>
      <w:r>
        <w:rPr/>
        <w:t>ꤪ</w:t>
      </w:r>
      <w:r>
        <w:rPr/>
        <w:t>쉯</w:t>
      </w:r>
      <w:r>
        <w:rPr/>
        <w:t>ꕰ⮣</w:t>
      </w:r>
      <w:r>
        <w:rPr/>
        <w:t>䝎慞硆㌵뽉숺㵧䱫㚿傱疵辡䵩嘺녀</w:t>
      </w:r>
      <w:r>
        <w:rPr/>
        <w:t>ⶩ</w:t>
      </w:r>
      <w:r>
        <w:rPr/>
        <w:t>ㄤ⵩奔</w:t>
      </w:r>
      <w:r>
        <w:rPr/>
        <w:t>Ⳃ</w:t>
      </w:r>
      <w:r>
        <w:rPr/>
        <w:t>娹쵯㵭뽒③勂䃂쉓㌵뾵쉓掩䭩敀楅㥪㵔狂䋂塓䍳獅䭗ㅥ㫂싂깱婑㕗뽟倥췂</w:t>
      </w:r>
      <w:r>
        <w:rPr/>
        <w:t>ⵣ</w:t>
      </w:r>
      <w:r>
        <w:rPr/>
        <w:t>囂ꥯ숻佈夥⫂⴦ネ숺樴䮿⌺㔪攨樴췂慠擎쉕㷂刽ꆬ獠㠱医乨搯佲䄶滂偖甥⫂䖵</w:t>
      </w:r>
      <w:r>
        <w:rPr/>
        <w:t>ⰴ</w:t>
      </w:r>
      <w:r>
        <w:rPr/>
        <w:t>洲</w:t>
      </w:r>
      <w:r>
        <w:rPr/>
        <w:t>ꕇ</w:t>
      </w:r>
      <w:r>
        <w:rPr/>
        <w:t>礨놵协汩㐫</w:t>
      </w:r>
      <w:r>
        <w:rPr/>
        <w:t>ⵃ</w:t>
      </w:r>
      <w:r>
        <w:rPr/>
        <w:t>繉廂禱쉕兟梿⨬㞿⛂⿂煇㕌伸뿃ぴ㥀䬪㭈䁁卄땕ꄦ㡃煂ㅣ忂榣㴱쉅걢슩㑤♟숦䱇棂</w:t>
      </w:r>
      <w:r>
        <w:rPr/>
        <w:t>ꕥ</w:t>
      </w:r>
      <w:r>
        <w:rPr/>
        <w:t>恕쉭⥊쉊㊱濍榏愶䈻ꌭ䕨┵報걃䵰췂儷ꍫ参쉢䣂</w:t>
      </w:r>
      <w:r>
        <w:rPr/>
        <w:t>ꔯ</w:t>
      </w:r>
      <w:r>
        <w:rPr/>
        <w:t>䠫ꥪ䊱쉡磂⍖頴싂㊩䱠☥䨣泍楢㫃縷瀯怨䏂䤮ꍇ⼥ꄭ硔牱㭕㝌灪勂㑚쉋て䐯쏂琨田恭▿怪亱숰兘넹깇쉆䘽椤纬户十⑀窵슥숩㈨⼴汄㡭慧扂䡪☴氦畇⩠䣎㉔縫⬴悏☪啄숶殩녤帯淂숰걌쉡䍉ꏃ䑞ㅴ辡䕲歑㠳㉸眶迂슣煋轟</w:t>
      </w:r>
      <w:r>
        <w:rPr/>
        <w:t>ꦡ</w:t>
      </w:r>
      <w:r>
        <w:rPr/>
        <w:t>쵉㈮撩瞻⩚噠晣䫎瀦⽂懂</w:t>
      </w:r>
      <w:r>
        <w:rPr/>
        <w:t>ⵀ⌭</w:t>
      </w:r>
      <w:r>
        <w:rPr/>
        <w:t>噏㵺⌽⬻执䱔徘㑙ち㕗欫玿牡䳍䅪⾩갦</w:t>
      </w:r>
      <w:r>
        <w:rPr/>
        <w:t>ⱍ</w:t>
      </w:r>
      <w:r>
        <w:rPr/>
        <w:t>⽥⥯熏挪璿⽖䡞硖쵯싎</w:t>
      </w:r>
      <w:r>
        <w:rPr/>
        <w:t>⡅</w:t>
      </w:r>
      <w:r>
        <w:rPr/>
        <w:t>싂쉍湞⭉晑</w:t>
      </w:r>
      <w:r>
        <w:rPr/>
        <w:t>ⶬ</w:t>
      </w:r>
      <w:r>
        <w:rPr/>
        <w:t>啴瑈⼻ㄣ㏂䡳</w:t>
      </w:r>
      <w:r>
        <w:rPr/>
        <w:t>Ⱟ☭</w:t>
      </w:r>
      <w:r>
        <w:rPr/>
        <w:t>瓎〩쵅塸浗幎天⼷ㅬꥲ墩䙙</w:t>
      </w:r>
      <w:r>
        <w:rPr/>
        <w:t>ꕡ</w:t>
      </w:r>
      <w:r>
        <w:rPr/>
        <w:t>숯</w:t>
      </w:r>
      <w:r>
        <w:rPr/>
        <w:t>Ⱘ</w:t>
      </w:r>
      <w:r>
        <w:rPr/>
        <w:t>顅眪녎焴竂瓂싂囂丶䗂垩䄹玵㭕슘ㅪ塵瑒欸但堸澻㍷丣쉨欪㝳歹쉞쉒㍫頲塮皏琽⭩⩨⍈쉞潋剫넦佖乎⨻䝔浶⪥ꅸ敩껂㔭䙦⮮딹䨤殻獴祶ひ女漵</w:t>
      </w:r>
      <w:r>
        <w:rPr/>
        <w:t>⡦</w:t>
      </w:r>
      <w:r>
        <w:rPr/>
        <w:t>쉁쉠塹㕟辘䍈⬲쵺敭轆眩囂䳃歋</w:t>
      </w:r>
      <w:r>
        <w:rPr/>
        <w:t>ꖿ</w:t>
      </w:r>
      <w:r>
        <w:rPr/>
        <w:t>쉈숱슡⽧摭⑤幥〪⍋쉇깹砦急⌥쉣㴱䠷繞剶庿仂卹勂兪䉮곃䎣猵쉚瑕숺</w:t>
      </w:r>
      <w:r>
        <w:rPr/>
        <w:t>ꦥ</w:t>
      </w:r>
      <w:r>
        <w:rPr/>
        <w:t>婌椸깎㙹繄慱橕긯썄㬊⥮䱙⹃싍吹</w:t>
      </w:r>
      <w:r>
        <w:rPr/>
        <w:t>Ⳃ</w:t>
      </w:r>
      <w:r>
        <w:rPr/>
        <w:t>ㆩ窬Ⓜ쉑吺绍焺晐婨敗넷㪘㍞檻㵱烍婲䰱呗住冩潨剡䤺桰睯</w:t>
      </w:r>
      <w:r>
        <w:rPr/>
        <w:t>ꖮ</w:t>
      </w:r>
      <w:r>
        <w:rPr/>
        <w:t>갲㕁싂⤣瑡쉒硇噭ꄤ呰㍲␬乇㑌杄畣塺☨⺱䉖斏晁䖮係嘵⸸敲瑀矂癸⭑ギ䱧▱瀪ꇂ</w:t>
      </w:r>
      <w:r>
        <w:rPr/>
        <w:t>⡠</w:t>
      </w:r>
      <w:r>
        <w:rPr/>
        <w:t>滍塩䍤䉌䟂啎⌶ꌲ⍥䵹䍊歋唱⽷㍣桊♧싂兙煤䙅並乣㴯樴쉇㍩䥅㬴牥싂㭠㟎璘⽆떥㌻숺싂牌坏潸쉤〮䴯敨摳슱末㏂つ쉫⩒幮㩳弥婟穯昬辻䅖슡쉀彲楃녟╞쉁啩呏䂮朲楰◂긻渥♈轁䝅䙦教幾⸳奦㡾ꅭケ깍䁮氰䍫쉉ꌸ桴</w:t>
      </w:r>
      <w:r>
        <w:rPr/>
        <w:t>⣂</w:t>
      </w:r>
      <w:r>
        <w:rPr/>
        <w:t>ꕨ⑅</w:t>
      </w:r>
      <w:r>
        <w:rPr/>
        <w:t>潊夳</w:t>
      </w:r>
      <w:r>
        <w:rPr/>
        <w:t>Ⱖ</w:t>
      </w:r>
      <w:r>
        <w:rPr/>
        <w:t>㶥충娰⥫</w:t>
      </w:r>
      <w:r>
        <w:rPr/>
        <w:t>ⴷ</w:t>
      </w:r>
      <w:r>
        <w:rPr/>
        <w:t>潉輥匦㑥㵳歋숹磂㕊㡁奆쉥쵓瑩⩴楬쉬偓䑡컂愭䑺瞻ㄶ䷂충お</w:t>
      </w:r>
      <w:r>
        <w:rPr/>
        <w:t>ꥑ</w:t>
      </w:r>
      <w:r>
        <w:rPr/>
        <w:t>㑁扶㝍煸毂칹⬴⪘㶡썯</w:t>
      </w:r>
      <w:r>
        <w:rPr/>
        <w:t>ⶮꔥ</w:t>
      </w:r>
      <w:r>
        <w:rPr/>
        <w:t>塤슏⽸㝡棂슿攽뭬楲顙쉐쉟</w:t>
      </w:r>
      <w:r>
        <w:rPr/>
        <w:t>⢮</w:t>
      </w:r>
      <w:r>
        <w:rPr/>
        <w:t>楃묮硄輣勍녭㕵凂䞥唵乢㗂幌쉦弻⿂敂獊則㴨儰僂㬱摪╃捦斩⴫搽㭹娩놥䙞⬮坔</w:t>
      </w:r>
      <w:r>
        <w:rPr/>
        <w:t>ꗍ</w:t>
      </w:r>
      <w:r>
        <w:rPr/>
        <w:t>嗂뽸搤䘩祠桤⩏奉㈦癱眣楅䉉䨤㝚睇畱♊䓃</w:t>
      </w:r>
      <w:r>
        <w:rPr/>
        <w:t>꥟⴪</w:t>
      </w:r>
      <w:r>
        <w:rPr/>
        <w:t>輦쉃丩⥕땫潩䋂쉯쵖匸쉴慥⭗哂弪♂泂</w:t>
      </w:r>
      <w:r>
        <w:rPr/>
        <w:t>⢥</w:t>
      </w:r>
      <w:r>
        <w:rPr/>
        <w:t>쉅┣搵걨⩂朲搹婯充뮬湺輮⹲爪긹</w:t>
      </w:r>
      <w:r>
        <w:rPr/>
        <w:t>꥓</w:t>
      </w:r>
      <w:r>
        <w:rPr/>
        <w:t>㕚幷輶咵乴쉍⌤⹯栥繳쉈⺣售攥䅖縪恥쉶⩵쏍摭嘹䗂怳䁞乕轏깦櫂徏歵</w:t>
      </w:r>
      <w:r>
        <w:rPr/>
        <w:t>ꕇ</w:t>
      </w:r>
      <w:r>
        <w:rPr/>
        <w:t>楠♞〥䁀獾䨫숽㭴⬬</w:t>
      </w:r>
      <w:r>
        <w:rPr/>
        <w:t>⢮</w:t>
      </w:r>
      <w:r>
        <w:rPr/>
        <w:t>堭쉞䬴쉟䉄搵溩쉦顸栨깕㌸㙒숲睈쉠轃䉵⽠⑩䩖疩⍡䱎깆媮灩稸棂亿기攣ぷ䕒汪佇땚恇䂵쉏ㅇ璬⩋涻⨲䥴椭坈䁲</w:t>
      </w:r>
      <w:r>
        <w:rPr/>
        <w:t>ⱙ</w:t>
      </w:r>
      <w:r>
        <w:rPr/>
        <w:t>䪏㐫歟堳䩢丵榬摡辡㍒潟쉮쉐쉳⑶湬顕</w:t>
      </w:r>
      <w:r>
        <w:rPr/>
        <w:t>⡲</w:t>
      </w:r>
      <w:r>
        <w:rPr/>
        <w:t>뼦</w:t>
      </w:r>
      <w:r>
        <w:rPr/>
        <w:t>ⵉ</w:t>
      </w:r>
      <w:r>
        <w:rPr/>
        <w:t>䏃䰦㬪弶䄶偤숰촷쵋繊쉊眳煮悥瀦し䱖㩺歶斘䁁䥌撿쉒機硡♞⽩瑷녧䖏쉢瀩汗㕇幕奤겵嫂く桹洩䅴惂숨쉚땗杫뗂橊扤問껂洰契쉹毂촯䪩숺ꅞ住뮩녏㑺晖녬濎쉎狎睙䩬㴺⵹奔汀炩䍖㙁</w:t>
      </w:r>
      <w:r>
        <w:rPr/>
        <w:t>⡧</w:t>
      </w:r>
      <w:r>
        <w:rPr/>
        <w:t>䨊懎</w:t>
      </w:r>
      <w:r>
        <w:rPr/>
        <w:t>⠫</w:t>
      </w:r>
      <w:r>
        <w:rPr/>
        <w:t>飂硓㐰㣂䪩八</w:t>
      </w:r>
      <w:r>
        <w:rPr/>
        <w:t>ꖘ</w:t>
      </w:r>
      <w:r>
        <w:rPr/>
        <w:t>卖䥮帱⭂疻⑆䵌牖欮뇂⥣告숶㇂幧䘯楯칗⬹兡祣㎱┪秂땫䑋숻㓂⑚砯甹뼣瀪䡱뽃⪱佒页</w:t>
      </w:r>
      <w:r>
        <w:rPr/>
        <w:t>ꔦ</w:t>
      </w:r>
      <w:r>
        <w:rPr/>
        <w:t>䤰</w:t>
      </w:r>
      <w:r>
        <w:rPr/>
        <w:t>⡳</w:t>
      </w:r>
      <w:r>
        <w:rPr/>
        <w:t>䜴䁯쉇</w:t>
      </w:r>
      <w:r>
        <w:rPr/>
        <w:t>⣃</w:t>
      </w:r>
      <w:r>
        <w:rPr/>
        <w:t>瞩橸飂嗂쉣捰睰辮╦瑦睳垏顸偡潰吨栫冿㵸䪡㭅䥹칩摤땉⵮义坆歚싂睯穅</w:t>
      </w:r>
      <w:r>
        <w:rPr/>
        <w:t>ꕾ</w:t>
      </w:r>
      <w:r>
        <w:rPr/>
        <w:t>쉨ꅐ潠穑⨪奤䝙⻂</w:t>
      </w:r>
      <w:r>
        <w:rPr/>
        <w:t>ꔷ⫂</w:t>
      </w:r>
      <w:r>
        <w:rPr/>
        <w:t>儴㬦⹨䉶怨넦夺活噾帮</w:t>
      </w:r>
      <w:r>
        <w:rPr/>
        <w:t>ꤶ</w:t>
      </w:r>
      <w:r>
        <w:rPr/>
        <w:t>묭焽櫂숪䥾癪ꅣ猪䩉歇㪡⼽春䜵偭㵚</w:t>
      </w:r>
      <w:r>
        <w:rPr/>
        <w:t>ꤻ</w:t>
      </w:r>
      <w:r>
        <w:rPr/>
        <w:t>兕싂㗍皿䍏硩䖩㬺横奏搫恗煪䞏䋍䕖싂</w:t>
      </w:r>
      <w:r>
        <w:rPr/>
        <w:t>ⱏ</w:t>
      </w:r>
      <w:r>
        <w:rPr/>
        <w:t>卆⩦瓂싂瓂旂是숪婪䌣䩒곃䭡⿎奲층乺圤樣䐬싂ꄥ乶쉤壃ꏂ䅪珂倭䌴칙⩣䡵숲囂呎䵓昽䴲숫㍰䑹깗</w:t>
      </w:r>
      <w:r>
        <w:rPr/>
        <w:t>ꤤ</w:t>
      </w:r>
      <w:r>
        <w:rPr/>
        <w:t>幂涿橵⴫싂㢬</w:t>
      </w:r>
      <w:r>
        <w:rPr/>
        <w:t>ⶻ</w:t>
      </w:r>
      <w:r>
        <w:rPr/>
        <w:t>硠嘺⥇쉦䘸┨澵䖻싂땕䅪㙃쉟䍩䪏숮栬숯</w:t>
      </w:r>
      <w:r>
        <w:rPr/>
        <w:t>ⱇ</w:t>
      </w:r>
      <w:r>
        <w:rPr/>
        <w:t>싂橢䎡凍免楡⤻䜲㓂ㄩ⑟췂㉃圷䅵瞣숶깧㡓</w:t>
      </w:r>
      <w:r>
        <w:rPr/>
        <w:t>ⵠ</w:t>
      </w:r>
      <w:r>
        <w:rPr/>
        <w:t>㙮㥖뼩昩剸쉺匲긶㙲䌩㓂幡⻂熥兊㨮碻瑇灠牴桟湀숤扡畾盂</w:t>
      </w:r>
      <w:r>
        <w:rPr/>
        <w:t>ⱚ</w:t>
      </w:r>
      <w:r>
        <w:rPr/>
        <w:t>兾싂㷎浍</w:t>
      </w:r>
      <w:r>
        <w:rPr/>
        <w:t>ⴻ</w:t>
      </w:r>
      <w:r>
        <w:rPr/>
        <w:t>曂ꍭ顉껂쵭潕榬쵀쉸뽬䑵䕵䉮⽈祧췂歷⨨渣奸㴮⒡</w:t>
      </w:r>
      <w:r>
        <w:rPr/>
        <w:t>ꕯ</w:t>
      </w:r>
      <w:r>
        <w:rPr/>
        <w:t>ꅗ煴ꍭ쉃㣂印勂䠹쉩摓딣壃⿂╗⹷磂垡쉬㊬㦵䧂娵</w:t>
      </w:r>
      <w:r>
        <w:rPr/>
        <w:t>ꥄ</w:t>
      </w:r>
      <w:r>
        <w:rPr/>
        <w:t>呖⑚佋顥匹惂桬숴礰쉀녘䅥썱㎩䕔剥㩔奕䵮쉉橤橬㶏灋橦쉱ㅢ䈰夸斿䘷␽獐恟歘湪⭙⥎䕎摑ぺ숤䱣溥⩯壂쉸奍⼭숱㠪拍⮩쉣牰汏숪䋂旂䙶㥣㐪䙰쉘塢䩱꥖頩</w:t>
      </w:r>
      <w:r>
        <w:rPr/>
        <w:t>Ⱛ</w:t>
      </w:r>
      <w:r>
        <w:rPr/>
        <w:t>䩙䉇砨䴬</w:t>
      </w:r>
      <w:r>
        <w:rPr/>
        <w:t>⡡</w:t>
      </w:r>
      <w:r>
        <w:rPr/>
        <w:t>䉯㍓ꥥ楐幉㚩刨┲⩪灭숫㐰뾩⒏硃䀮쵡쵉뭆楱䁞栳繋㥄ㅄ습싃⩑⫂呫䩑䭗佮䅨䷂瑥㕥願㙈뭭矂␦넻倣䍄梘ㅟ潞揂䐤숪쉋⍢ꄪ檥⩌䁙砤⧂쉠慫槂穁㭎♌㴸乞坺涿숬싍犏䴷匴灄ꌽ睂ꍙ쉥㡪佄潡䀥淂㥐楫㡡싂呃</w:t>
      </w:r>
      <w:r>
        <w:rPr/>
        <w:t>꧂</w:t>
      </w:r>
      <w:r>
        <w:rPr/>
        <w:t>敉숽才㴩䍤昹㢏眺碵勂싂眺㡳溥犬干䭩戩⼤繩䩖</w:t>
      </w:r>
      <w:r>
        <w:rPr/>
        <w:t>ⱂ</w:t>
      </w:r>
      <w:r>
        <w:rPr/>
        <w:t>浱겡繋株乧⩟㭆彖凂㛂</w:t>
      </w:r>
      <w:r>
        <w:rPr/>
        <w:t>ꕈ</w:t>
      </w:r>
      <w:r>
        <w:rPr/>
        <w:t>㇂⯂彄輊眩㬣扈╸</w:t>
      </w:r>
      <w:r>
        <w:rPr/>
        <w:t>ꕰ</w:t>
      </w:r>
      <w:r>
        <w:rPr/>
        <w:t>摎⨷輤睓敺兏ㅱ䈦쉥兺空牫ꥳ恈䉗䬣泂䕹灭珂쉇㥣䖩媏쉓敵睂썓㈮숲쉡</w:t>
      </w:r>
      <w:r>
        <w:rPr/>
        <w:t>ꕬ</w:t>
      </w:r>
      <w:r>
        <w:rPr/>
        <w:t>玱䒬伫啞㒘쉶振嗂壂뭒昮㉌⪻帤祹單䑈䡣⯂㙖卶┻㕵浄弪묦䌺轪潁扖䙰婸摢쌦樹䙥꥚偎䡷䈺橓㝑㍶㌺颣ㅷ㤩樷噮㜣㶘⬩땭䅨㣂昪㚬矍䡈並슡쉘넳숲</w:t>
      </w:r>
      <w:r>
        <w:rPr/>
        <w:t>ⵋ</w:t>
      </w:r>
      <w:r>
        <w:rPr/>
        <w:t>啡爲兖숽䑭땔是⪘</w:t>
      </w:r>
      <w:r>
        <w:rPr/>
        <w:t>Ⱜ</w:t>
      </w:r>
      <w:r>
        <w:rPr/>
        <w:t>ꥤ獺⵺碮惂ㄳ</w:t>
      </w:r>
      <w:r>
        <w:rPr/>
        <w:t>ꕫ</w:t>
      </w:r>
      <w:r>
        <w:rPr/>
        <w:t>긫ぐ</w:t>
      </w:r>
      <w:r>
        <w:rPr/>
        <w:t>⢮</w:t>
      </w:r>
      <w:r>
        <w:rPr/>
        <w:t>䥸쉮쉈迎哂䨯浆敗爽䎩㥰纬䙚は㔮⪮祠煮⍈灣곎노牖╁摗䳂⩙楓땯绂⭡轉㥐娣䠴㭪拍彑啧偸㛂椺⹯㞣礭汳救碩弮憥痍숬慊枿然깪䉾礫㦣⩨⒩㬸㓂⭁硖㙇坑⩚슻㙨杬쏂딸</w:t>
      </w:r>
      <w:r>
        <w:rPr/>
        <w:t>ꔪ</w:t>
      </w:r>
      <w:r>
        <w:rPr/>
        <w:t>啤祇䭮䅇攬㠹瑎乲䱘允</w:t>
      </w:r>
      <w:r>
        <w:rPr/>
        <w:t>Ⲯ</w:t>
      </w:r>
      <w:r>
        <w:rPr/>
        <w:t>㕚⫃</w:t>
      </w:r>
      <w:r>
        <w:rPr/>
        <w:t>ⵀ</w:t>
      </w:r>
      <w:r>
        <w:rPr/>
        <w:t>ꄳ㉩硰썗녯䑸帲⍑쵵䐥䏂㝩獤⽗䍔〴⹍檵溮싂歒呚⩊復欵剕硁䝙呕坅⴩⨪⩩뭅칇◂槂痂碵堪쉞䑋⻂ꍅꥯ㷂</w:t>
      </w:r>
      <w:r>
        <w:rPr/>
        <w:t>⡄⪱</w:t>
      </w:r>
      <w:r>
        <w:rPr/>
        <w:t>杖圮祗掘媮ㅋ晴搫洨</w:t>
      </w:r>
      <w:r>
        <w:rPr/>
        <w:t>ⵆ</w:t>
      </w:r>
      <w:r>
        <w:rPr/>
        <w:t>㤻僎殿䩭晑ㅍ獗稻땁〥겣뗍䅖晃땊勂㏂縸亡걦䯂䄪恬乹숺ㅰ䞱挴넮䱵Ⓜ쌮灕〫繫╁쉹㝕뭐㆘硣䇂䁭繒獅汱숣䩅轟歂䵲䰦</w:t>
      </w:r>
      <w:r>
        <w:rPr/>
        <w:t>ⱎ</w:t>
      </w:r>
      <w:r>
        <w:rPr/>
        <w:t>慐싂㐲䐰彊湵僂㔫桕䩞═䅔珂矂䉶澱唵歎깤䴹ꅯ㡸㡇浣䙙汎䭷㙙ㅨ楔渳싂璩㜣挪扉䑧辵㫂潌숤䵋娤쉮癫獯쏃繬겿㘸쉗瞣獧係ꄷ暱┹䉊뽥幰灬戫걟甯㕖⧂㐲</w:t>
      </w:r>
      <w:r>
        <w:rPr/>
        <w:t>ⱺ</w:t>
      </w:r>
      <w:r>
        <w:rPr/>
        <w:t>ꦡ</w:t>
      </w:r>
      <w:r>
        <w:rPr/>
        <w:t>䄷⹸槂</w:t>
      </w:r>
      <w:r>
        <w:rPr/>
        <w:t>ꕵ</w:t>
      </w:r>
      <w:r>
        <w:rPr/>
        <w:t>ㅫ灖⹅䕘믂昶䱖䓂쉬燂琭彋䍏瑀晁</w:t>
      </w:r>
      <w:r>
        <w:rPr/>
        <w:t>ⵠ</w:t>
      </w:r>
      <w:r>
        <w:rPr/>
        <w:t>쉠⭘䡸攫䉗桓嫂␻쉴曂䁐㊩䧂㝑䱯㬱夰쉬く꺩숰琫䀦⮏걾㘯汦♅㡉쉀楾婭촰爺㖿楚⑘摎ㄸ㉊潐浱뾣繓㎘</w:t>
      </w:r>
      <w:r>
        <w:rPr/>
        <w:t>ꕮ</w:t>
      </w:r>
      <w:r>
        <w:rPr/>
        <w:t>쉟┶硫쉗⨪辥䔫쉊䭺氥湦爦㗂ずꥪ嘯ꄪ湶</w:t>
      </w:r>
      <w:r>
        <w:rPr/>
        <w:t>ꥐ</w:t>
      </w:r>
      <w:r>
        <w:rPr/>
        <w:t>沘쉍㉓쉑狂</w:t>
      </w:r>
      <w:r>
        <w:rPr/>
        <w:t>ꤺ</w:t>
      </w:r>
      <w:r>
        <w:rPr/>
        <w:t>㍩쉺画晏슮䠵㩑埂磂睦쉞䙲䭧乵秎碵湊䵔末⭩秂䐲깧쉆믂擂뽐</w:t>
      </w:r>
      <w:r>
        <w:rPr/>
        <w:t>꧂</w:t>
      </w:r>
      <w:r>
        <w:rPr/>
        <w:t>㬸偅頵瀊싂帵婰썌悡㠬⌦㦥瘭㉀䨴ば⨥뮥숥灐싂し仂湴숦쉁䮩걐싃坮⩱⽚⭟쉉堦</w:t>
      </w:r>
      <w:r>
        <w:rPr/>
        <w:t>⠪</w:t>
      </w:r>
      <w:r>
        <w:rPr/>
        <w:t>漭㠮䚩썺忍姂⏂京깟琯䟂뽴奸捶獳瘺嘫쎡幱帬㔺䔺♀꺿⯂걟噃␴⚩ㅟ뭾쉘橭摶䍗㪿奾㜫睪碥昳㡩⤣숨总䔲梏딦♋䩪嘷帳䒘䙡繬⩯㟃</w:t>
      </w:r>
      <w:r>
        <w:rPr/>
        <w:t>ꤹ</w:t>
      </w:r>
      <w:r>
        <w:rPr/>
        <w:t>겡挮⪘</w:t>
      </w:r>
      <w:r>
        <w:rPr/>
        <w:t>ⶩ</w:t>
      </w:r>
      <w:r>
        <w:rPr/>
        <w:t>斩呫顭睘彏凍痂渪椬㈻ꌲ䙚껂禮勂䭔丸挲瀸⩇</w:t>
      </w:r>
      <w:r>
        <w:rPr/>
        <w:t>ⵘ⥣</w:t>
      </w:r>
      <w:r>
        <w:rPr/>
        <w:t>帷┭操䥡쵊噹䝬겻椲䈱末瑘꺵䵂⨪佩⩕睓䵀〻쉳䭦怳쉡</w:t>
      </w:r>
      <w:r>
        <w:rPr/>
        <w:t>ꔱ</w:t>
      </w:r>
      <w:r>
        <w:rPr/>
        <w:t>窩㋂䑓䧂딮扺㉑땰瀰燂ꇎ礳汏獬轊</w:t>
      </w:r>
      <w:r>
        <w:rPr/>
        <w:t>ꤹ</w:t>
      </w:r>
      <w:r>
        <w:rPr/>
        <w:t>术挻㕭㫂輷潧啳燂⩧凂噣媿뽏伷딤ㅺ冻湚꺻쉃痂灠⩈슮畈痂瞿䰫⯎꺣䪱捘♷쉐숶☤걷浦촤礮ㅧ슮帻祶漭焵斣剙</w:t>
      </w:r>
      <w:r>
        <w:rPr/>
        <w:t>ⱳ</w:t>
      </w:r>
      <w:r>
        <w:rPr/>
        <w:t>癐䱉⽄⥷樶ꥭ䭃塺䟂쉄䲘埂뗂⑲녵쉧潓剑㗂</w:t>
      </w:r>
      <w:r>
        <w:rPr/>
        <w:t>ꖏ</w:t>
      </w:r>
      <w:r>
        <w:rPr/>
        <w:t>칅つ⨤䵈䁷䶡쉰ꇎ걸敨堫响䜮呡夰</w:t>
      </w:r>
      <w:r>
        <w:rPr/>
        <w:t>ꕆ</w:t>
      </w:r>
      <w:r>
        <w:rPr/>
        <w:t>䢿灨㶬洮</w:t>
      </w:r>
      <w:r>
        <w:rPr/>
        <w:t>ⶥ</w:t>
      </w:r>
      <w:r>
        <w:rPr/>
        <w:t>皘츽칁칾穑颿쉫卥䛂</w:t>
      </w:r>
      <w:r>
        <w:rPr/>
        <w:t>ꗃ</w:t>
      </w:r>
      <w:r>
        <w:rPr/>
        <w:t>쉡캡狂幌쉦ꍵ䝚춘숴쉀☫싂百䃍걳숹栵夹쉋</w:t>
      </w:r>
      <w:r>
        <w:rPr/>
        <w:t>ꥌ</w:t>
      </w:r>
      <w:r>
        <w:rPr/>
        <w:t>晌瓂⽭䱵㥫쉖䜣</w:t>
      </w:r>
      <w:r>
        <w:rPr/>
        <w:t>ⱈ</w:t>
      </w:r>
      <w:r>
        <w:rPr/>
        <w:t>灀洪狂㇂僂</w:t>
      </w:r>
      <w:r>
        <w:rPr/>
        <w:t>ꔹ</w:t>
      </w:r>
      <w:r>
        <w:rPr/>
        <w:t>㥒</w:t>
      </w:r>
      <w:r>
        <w:rPr/>
        <w:t>ⴵ</w:t>
      </w:r>
      <w:r>
        <w:rPr/>
        <w:t>琷祦丹弩抬쉵楒뮩쌬</w:t>
      </w:r>
      <w:r>
        <w:rPr/>
        <w:t>ⷍ</w:t>
      </w:r>
      <w:r>
        <w:rPr/>
        <w:t>슱瑴幙䥾⥅숣慪땏爳䅌㜱쉪숴挫슻䐳썦橁녑뇂癣쉪澿䑄瘰渪欴ꅌ秂</w:t>
      </w:r>
      <w:r>
        <w:rPr/>
        <w:t>ⱊ</w:t>
      </w:r>
      <w:r>
        <w:rPr/>
        <w:t>놩㥍㐵灧爴뭮⫂㍘歙긭⩵噀⭂敤싂□婁楖塢㑊뭟䘶滂䥁戯两轹숤쉗繞畉稽欱漹㵖䅸喩슘ㄲ濂晨搵乁瘣吱⵴㉥䭇䔮祯</w:t>
      </w:r>
      <w:r>
        <w:rPr/>
        <w:t>ꕦ</w:t>
      </w:r>
      <w:r>
        <w:rPr/>
        <w:t>쉇婉⽓怪ꥱ쉮㭳⵵〶⑏柂乁묺䕊湵磎攳⪥뼫晊싂顧쉡偤쉟녬伯견숫⍔쉮佶䅾㦱反숵恄⵩땔䮡쉰㵋㎵쉰⭮桙</w:t>
      </w:r>
      <w:r>
        <w:rPr/>
        <w:t>⡐</w:t>
      </w:r>
      <w:r>
        <w:rPr/>
        <w:t>슏떬䅞儤汋ざ㔪瑯䂿⺥쵓甯ꅐ쉘</w:t>
      </w:r>
      <w:r>
        <w:rPr/>
        <w:t>ꤤ</w:t>
      </w:r>
      <w:r>
        <w:rPr/>
        <w:t>颩㜫␴痂暏ꥴ灑呖㐭걇䵯喻惂煯㡙쉒㩾䠪擂⿃呖슣쉧슮娷卷⩑䥩긽瑶捌㍔䅩彚兾䔽</w:t>
      </w:r>
      <w:r>
        <w:rPr/>
        <w:t>ꥌ</w:t>
      </w:r>
      <w:r>
        <w:rPr/>
        <w:t>杮㍊㓂㯂乃浱䥇⑓唯獘⚩䔦牦帽걥슣쉤쉮毂㕒䁊⥙悬문墡뮱뽋恴</w:t>
      </w:r>
      <w:r>
        <w:rPr/>
        <w:t>ꤊ</w:t>
      </w:r>
      <w:r>
        <w:rPr/>
        <w:t>桃迂⬮㕘ꍭ湡湇瑱亣㈮</w:t>
      </w:r>
      <w:r>
        <w:rPr/>
        <w:t>ꕤ</w:t>
      </w:r>
      <w:r>
        <w:rPr/>
        <w:t>䉉捳ꍨ</w:t>
      </w:r>
      <w:r>
        <w:rPr/>
        <w:t>ꔬ</w:t>
      </w:r>
      <w:r>
        <w:rPr/>
        <w:t>杬뿂</w:t>
      </w:r>
      <w:r>
        <w:rPr/>
        <w:t>ꤣ</w:t>
      </w:r>
      <w:r>
        <w:rPr/>
        <w:t>啐숨</w:t>
      </w:r>
      <w:r>
        <w:rPr/>
        <w:t>ⵎ</w:t>
      </w:r>
      <w:r>
        <w:rPr/>
        <w:t>㕊扬⼪楗氽⹗䑾喩㡊슻儮슮뮡助䥅썪</w:t>
      </w:r>
      <w:r>
        <w:rPr/>
        <w:t>ꤶ</w:t>
      </w:r>
      <w:r>
        <w:rPr/>
        <w:t>⡁</w:t>
      </w:r>
      <w:r>
        <w:rPr/>
        <w:t>輹敓帥꥖⍅㍞㷂뗍䕢穓光숶숦执</w:t>
      </w:r>
      <w:r>
        <w:rPr/>
        <w:t>⣎</w:t>
      </w:r>
      <w:r>
        <w:rPr/>
        <w:t>뭢樮</w:t>
      </w:r>
      <w:r>
        <w:rPr/>
        <w:t>ꦡ</w:t>
      </w:r>
      <w:r>
        <w:rPr/>
        <w:t>슏䅀㝫晦沩䙞</w:t>
      </w:r>
      <w:r>
        <w:rPr/>
        <w:t>ⶣ</w:t>
      </w:r>
      <w:r>
        <w:rPr/>
        <w:t>갨轰㘹爣㔻捌㘳㜬債ꥨ頺뾱繷䒬썡顫㞱䁨싃쌻칫⹎㇂浫뭔没⌯컂치弭㥵䳃</w:t>
      </w:r>
      <w:r>
        <w:rPr/>
        <w:t>⢮</w:t>
      </w:r>
      <w:r>
        <w:rPr/>
        <w:t>滂䴵㝅恃쉰칢稪㕴係쉩</w:t>
      </w:r>
      <w:r>
        <w:rPr/>
        <w:t>ꕙ</w:t>
      </w:r>
      <w:r>
        <w:rPr/>
        <w:t>쉬ꍵ쉬⩁碱匪刹⍨攫傡칣惃橞濃啱橄楥啫儤ꥷ</w:t>
      </w:r>
      <w:r>
        <w:rPr/>
        <w:t>ꥊ</w:t>
      </w:r>
      <w:r>
        <w:rPr/>
        <w:t>栭䥅瑢㙚묩栰睆汌쵚쉁ぇ祶䖮桋</w:t>
      </w:r>
      <w:r>
        <w:rPr/>
        <w:t>⢿</w:t>
      </w:r>
      <w:r>
        <w:rPr/>
        <w:t>뽇䝇挦楉灏牂䖵㕘쉎⭙숪</w:t>
      </w:r>
      <w:r>
        <w:rPr/>
        <w:t>⢘</w:t>
      </w:r>
      <w:r>
        <w:rPr/>
        <w:t>佴칕猤昦</w:t>
      </w:r>
      <w:r>
        <w:rPr/>
        <w:t>ꕈ♥</w:t>
      </w:r>
      <w:r>
        <w:rPr/>
        <w:t>䔤㉪썀쉹⨶恮厮</w:t>
      </w:r>
      <w:r>
        <w:rPr/>
        <w:t>ⱉ</w:t>
      </w:r>
      <w:r>
        <w:rPr/>
        <w:t>穙㒏䅗㡩卍哂䆏猻娣灗惂숻塩欨ㅹ渥番卵㕎奸堦噦숻偂䩨뇂頭䩇汕쉂䐺䘻㤨뭌㉴䚣値ㄱ쉂쉯わ碣癴㦩晵뭢䱄</w:t>
      </w:r>
      <w:r>
        <w:rPr/>
        <w:t>ⵢ</w:t>
      </w:r>
      <w:r>
        <w:rPr/>
        <w:t>晬㑸浉淂潰</w:t>
      </w:r>
      <w:r>
        <w:rPr/>
        <w:t>ⲩ</w:t>
      </w:r>
      <w:r>
        <w:rPr/>
        <w:t>슡숷䑤佧梮䤴坃䐩⛂丶넽</w:t>
      </w:r>
      <w:r>
        <w:rPr/>
        <w:t>ⱄ</w:t>
      </w:r>
      <w:r>
        <w:rPr/>
        <w:t>칖䠸牴쉥䤯걲぀쵱쉴슥䷂攴晶㕫㍏穒頬䉎슩剸칄䊡䁢湆祳獐䨹땡䌪⫂欷慢걌싂䀶椲啵央쵱礣渪䑪┺坎男쏂恅ヂ</w:t>
      </w:r>
      <w:r>
        <w:rPr/>
        <w:t>ⱳ</w:t>
      </w:r>
      <w:r>
        <w:rPr/>
        <w:t>浈矂䖻숫琰沱⪣慨쎩礣쉣쉰⒵㉹乣㑤㝹戴䈮뇂䝢⤰汨슻䑒㨷쉘⍴쉗갰쉆쉗彎ㅚ⭊刹䯂楺ꏂ㒮쉏习싍쉯⑳ꥹ溬厡⺻樤㷂갨떿滎㙠歓䄩꥞䀺慍땰吷쉰</w:t>
      </w:r>
      <w:r>
        <w:rPr/>
        <w:t>ⱟ</w:t>
      </w:r>
      <w:r>
        <w:rPr/>
        <w:t>㤭公뼻榮恖睨㍕昶</w:t>
      </w:r>
      <w:r>
        <w:rPr/>
        <w:t>꤭⌫</w:t>
      </w:r>
      <w:r>
        <w:rPr/>
        <w:t>쉸攮圻欭</w:t>
      </w:r>
      <w:r>
        <w:rPr/>
        <w:t>ꕞ</w:t>
      </w:r>
      <w:r>
        <w:rPr/>
        <w:t>焮怭䊻숷乸窮㵀慸瘬ꅡ⑴悘䢩䵶⥉쵵㵕⥤</w:t>
      </w:r>
      <w:r>
        <w:rPr/>
        <w:t>⠷</w:t>
      </w:r>
      <w:r>
        <w:rPr/>
        <w:t>슩夷伬⴦㔸䵡⼮参</w:t>
      </w:r>
      <w:r>
        <w:rPr/>
        <w:t>ꕚ</w:t>
      </w:r>
      <w:r>
        <w:rPr/>
        <w:t>䩕䙆걘⽾깣啦唳䕷㭺숽揂</w:t>
      </w:r>
      <w:r>
        <w:rPr/>
        <w:t>꧂</w:t>
      </w:r>
      <w:r>
        <w:rPr/>
        <w:t>欦湙╘䜽䫃焩㑹嘶頫⨺</w:t>
      </w:r>
      <w:r>
        <w:rPr/>
        <w:t>ꕭ</w:t>
      </w:r>
      <w:r>
        <w:rPr/>
        <w:t>挣顢縱싂┳慲㕹쉅扩䞬䥺넰偊瑞숯楬劣嘭뭁幨㭓䭘䧂㗂盍♓</w:t>
      </w:r>
      <w:r>
        <w:rPr/>
        <w:t>Ⱳ</w:t>
      </w:r>
      <w:r>
        <w:rPr/>
        <w:t>轞旂깯汬墩㈽サ⑳噫뭈晟㝙氬搰噦䠴張쉦夣㪮놣砪熣婠⩧䭭싂䅹ꍂ串䜽䵦䮱㉥떿䥒뇂男辩䉄䢡溩恨弩㨤걵䉎뽂挺㨬뮬</w:t>
      </w:r>
      <w:r>
        <w:rPr/>
        <w:t>ⱇ</w:t>
      </w:r>
      <w:r>
        <w:rPr/>
        <w:t>杹싂橶</w:t>
      </w:r>
      <w:r>
        <w:rPr/>
        <w:t>ⱦ</w:t>
      </w:r>
      <w:r>
        <w:rPr/>
        <w:t>獣祙曂湅碩䪣믂〴劵湰婀䆣珎挊䳃䋂⤵啗扬䶮㉣幖</w:t>
      </w:r>
      <w:r>
        <w:rPr/>
        <w:t>ꤱ</w:t>
      </w:r>
      <w:r>
        <w:rPr/>
        <w:t>Ᵽ</w:t>
      </w:r>
      <w:r>
        <w:rPr/>
        <w:t>㋂츳䝺枩</w:t>
      </w:r>
      <w:r>
        <w:rPr/>
        <w:t>ꤻ</w:t>
      </w:r>
      <w:r>
        <w:rPr/>
        <w:t>熵ㅳ洹圩敮煃⹩两⨹쉬攬</w:t>
      </w:r>
      <w:r>
        <w:rPr/>
        <w:t>ꗂ</w:t>
      </w:r>
      <w:r>
        <w:rPr/>
        <w:t>딶咻恶揎助佳瘲嘫轎념ꌤ슿㩍暵䙎㴣祅숤慷䕇㐣偳㴣潸㜯㥀䀶䭢矂煐♂〫쉵쉪杨ꍫ쉌从䉗䱴挰穎噂⹄䍁彾䩦歋摥숳겵幥䜭甶ꏂ携烂䩕䭥皱奚㬯숲桞썟䨪飂슏뽍숯</w:t>
      </w:r>
      <w:r>
        <w:rPr/>
        <w:t>ꥑ</w:t>
      </w:r>
      <w:r>
        <w:rPr/>
        <w:t>杌쉳恄녣㍎♆㭂㩱┸厣ꍃ摠礦勂쉆却쉪㥫⍒瑓沿卢䋎题뭵䢩䥕吣凂唪楲䈫攱匮㢩긤木憏㉸䥞䩭㘱ꍡ㬴灉쉰歅婨壂縪쵃숷⑚䝱彠⽇㶻癳췂澏</w:t>
      </w:r>
      <w:r>
        <w:rPr/>
        <w:t>ꔳ</w:t>
      </w:r>
      <w:r>
        <w:rPr/>
        <w:t>晎ꄰ⭎恪꺻슬炡䱫쵨戽〣</w:t>
      </w:r>
      <w:r>
        <w:rPr/>
        <w:t>ⵟ</w:t>
      </w:r>
      <w:r>
        <w:rPr/>
        <w:t>皩婄㘩奾䈪</w:t>
      </w:r>
      <w:r>
        <w:rPr/>
        <w:t>ⱬ</w:t>
      </w:r>
      <w:r>
        <w:rPr/>
        <w:t>凍椯娷敫숶圩砥㟂䌨쉍㕶晗䩡긫⭁妡灅⬯쉁坋橄繆痃⨸뽚◂싂</w:t>
      </w:r>
      <w:r>
        <w:rPr/>
        <w:t>⠩</w:t>
      </w:r>
      <w:r>
        <w:rPr/>
        <w:t>䉀䁣䔰卯㠵썌桥係噥䭔쉉吰剈輸䤱昰⵪瓃呀ꌴ</w:t>
      </w:r>
      <w:r>
        <w:rPr/>
        <w:t>ꤰ</w:t>
      </w:r>
      <w:r>
        <w:rPr/>
        <w:t>单㬦싂♀䔲坏礭뭲汮頽浳䠥䅸瀩眽칒땓浄ꎏ瀤䕋ꆣ㥀䕦㍧⒩曍偤輱坋⹣⌵ꥡ惂㵣ꥩ浐楋쉒橎ꍘ潧슩睟挥㶮櫂丬겵╋⬪丵卷儥摙硪</w:t>
      </w:r>
      <w:r>
        <w:rPr/>
        <w:t>ꗎ</w:t>
      </w:r>
      <w:r>
        <w:rPr/>
        <w:t>戸彾ꆱ╥⨸儺쉖㘱顸㔵哂瑫が싍湶恵쉡桟犏䡚칾쉏⧂皬牟拂쉇沩焥く츩潬싍甦⩾歪潠䁌催䁸獠㈽숣楋漭汋睫䁳</w:t>
      </w:r>
      <w:r>
        <w:rPr/>
        <w:t>⡭</w:t>
      </w:r>
      <w:r>
        <w:rPr/>
        <w:t>彍䉃㵄杤甤滎晰㥙栤슏썆瘤礰矂欵</w:t>
      </w:r>
      <w:r>
        <w:rPr/>
        <w:t>Ⱛ</w:t>
      </w:r>
      <w:r>
        <w:rPr/>
        <w:t>奀숭숹器㛂懂礨坰◂㴰⪱塊䝶剾䉂㊡猹辡㑷晉⹃楇浸橸睄쉙묻嫂쉡䜺갰绂숸㩂슮埍䨯〣ㅇ䴽㭌</w:t>
      </w:r>
      <w:r>
        <w:rPr/>
        <w:t>Ȿ</w:t>
      </w:r>
      <w:r>
        <w:rPr/>
        <w:t>ꅳ⦏쉤縪泂⽶坏甪슣煏敢扬⽞弴땏</w:t>
      </w:r>
      <w:r>
        <w:rPr/>
        <w:t>ⵏ</w:t>
      </w:r>
      <w:r>
        <w:rPr/>
        <w:t>瀪睮쉙⛂⴩梩</w:t>
      </w:r>
      <w:r>
        <w:rPr/>
        <w:t>⡏</w:t>
      </w:r>
      <w:r>
        <w:rPr/>
        <w:t>匶歎⨱淂㓃ꍐ습頺弨</w:t>
      </w:r>
      <w:r>
        <w:rPr/>
        <w:t>ꕫ</w:t>
      </w:r>
      <w:r>
        <w:rPr/>
        <w:t>姂쉥轑싂僎깖墵㙏伴䑾晒硠嚡种呗燍皡䁀婣硆㝚⬮兏橷䱒㩷⹳칈쌪㵫䩆䅔睎湔奷䖮幠橊畾긻硚輻</w:t>
      </w:r>
      <w:r>
        <w:rPr/>
        <w:t>⡖</w:t>
      </w:r>
      <w:r>
        <w:rPr/>
        <w:t>末⹎녤䝞ㅣ繇⍌쉇☸쉕⑥䕰㝡거偶倯㜪稺兌棂呖䛂⼴㚩汋敺㭵⧍ꇂ⫂땙</w:t>
      </w:r>
      <w:r>
        <w:rPr/>
        <w:t>ⵟ</w:t>
      </w:r>
      <w:r>
        <w:rPr/>
        <w:t>轷垿ꥣ瀩䥣楌땫싂呥䱢䍺䵏</w:t>
      </w:r>
      <w:r>
        <w:rPr/>
        <w:t>ꥂ</w:t>
      </w:r>
      <w:r>
        <w:rPr/>
        <w:t>怊⹵䕄乶숥䈹㶡圦捁湾䑡滎쉁䲵懂繅眮灕瘩⫂怷煔䕦手싂喱瑌捡♯呫儫恇♁畀忂㝓繮稪䙰湄䡒㭩懂转䉎䟂䳂楕匽ꍾ曎捴輯쉘堸䰴싂婞숴⥨䱡녂꺥䡒㛍䙁⿃䑡쉥竂樭槂䕀컃瑲圱䅘싂亮㩌頷䃂兌坥睈硅捈囍䏂㕂ま</w:t>
      </w:r>
      <w:r>
        <w:rPr/>
        <w:t>⣂</w:t>
      </w:r>
      <w:r>
        <w:rPr/>
        <w:t>믂迂</w:t>
      </w:r>
      <w:r>
        <w:rPr/>
        <w:t>Ɫ</w:t>
      </w:r>
      <w:r>
        <w:rPr/>
        <w:t>춡</w:t>
      </w:r>
      <w:r>
        <w:rPr/>
        <w:t>ꔱꥒ☵</w:t>
      </w:r>
      <w:r>
        <w:rPr/>
        <w:t>䵇숽擂㐽쉫株睠㙐侣洲깹栺䙑㌽깉止䲘兮祎</w:t>
      </w:r>
      <w:r>
        <w:rPr/>
        <w:t>ꕠ</w:t>
      </w:r>
      <w:r>
        <w:rPr/>
        <w:t>矂瑏㝥睵瑗仂㡖啞䅢䁋櫍䨶놏䩞㫂⸬䝏⩁딽㚩瓃妿䱟睨쌬⥮喥⩒睥゘猽䵃昪䌫瞱㊘</w:t>
      </w:r>
      <w:r>
        <w:rPr/>
        <w:t>ꥈ</w:t>
      </w:r>
      <w:r>
        <w:rPr/>
        <w:t>숳然쵁ꇂ憵噇祣嘺╒걟畷䘲婬⺱楘當噬㌴㩍꺥䉗䉵㤵偅愵礫婋怵祦쉤氵⤳뭾ネ䌯쌪숭䇂</w:t>
      </w:r>
      <w:r>
        <w:rPr/>
        <w:t>ꔭ</w:t>
      </w:r>
      <w:r>
        <w:rPr/>
        <w:t>摔牾숲⏍窿싂䍤氺♍眷䦘</w:t>
      </w:r>
      <w:r>
        <w:rPr/>
        <w:t>ⶏ☮</w:t>
      </w:r>
      <w:r>
        <w:rPr/>
        <w:t>쉤顂溡⎻䭫乹竂忂欯佯㙃欻䀮싂칔㍲眺ね䔹橾쉪䜵ㆩ</w:t>
      </w:r>
      <w:r>
        <w:rPr/>
        <w:t>ⵦ</w:t>
      </w:r>
      <w:r>
        <w:rPr/>
        <w:t>쉴⼭冩牘╈毃㨨쵌痃䏂㴪╴⥳疮</w:t>
      </w:r>
      <w:r>
        <w:rPr/>
        <w:t>ꔩ</w:t>
      </w:r>
      <w:r>
        <w:rPr/>
        <w:t>⼥托㶘</w:t>
      </w:r>
      <w:r>
        <w:rPr/>
        <w:t>ⵇ</w:t>
      </w:r>
      <w:r>
        <w:rPr/>
        <w:t>祌敀⭔买</w:t>
      </w:r>
      <w:r>
        <w:rPr/>
        <w:t>⠩</w:t>
      </w:r>
      <w:r>
        <w:rPr/>
        <w:t>㡸㩍숰頮恳쉣旂┸⨵癀ꅭ䭺䔰慢ꌻ抵䬣熩⭒攩䱷쉐䩨ꌦ忂〣䀯晶䠬剱湈䤨找</w:t>
      </w:r>
      <w:r>
        <w:rPr/>
        <w:t>Ⱟ</w:t>
      </w:r>
      <w:r>
        <w:rPr/>
        <w:t>機갨丨뼷㍾䕀牦伲⾵⎻欯쉏䍪⹧硟抻晃楾圦⨥䋂䩉㝮⑙쉧쉙㥾⛂桖瘶쉹⴬奯㮮匭頰뭢⨵㙅䥓倩䡵睅䠣慐轥䥩棎啃㡲䖵䑸䝅⿂䩑䅗</w:t>
      </w:r>
      <w:r>
        <w:rPr/>
        <w:t>ⵈꤷ⭧</w:t>
      </w:r>
      <w:r>
        <w:rPr/>
        <w:t>牦ꆏ⵴䍠呈㝌泂</w:t>
      </w:r>
      <w:r>
        <w:rPr/>
        <w:t>ꕩ</w:t>
      </w:r>
      <w:r>
        <w:rPr/>
        <w:t>땋땭뾥</w:t>
      </w:r>
      <w:r>
        <w:rPr/>
        <w:t>ꤥ</w:t>
      </w:r>
      <w:r>
        <w:rPr/>
        <w:t>爤縰礦ㅀ囂坞⍗䵂爦깢洭♒㗎汊</w:t>
      </w:r>
      <w:r>
        <w:rPr/>
        <w:t>ꤣꤸ</w:t>
      </w:r>
      <w:r>
        <w:rPr/>
        <w:t>⡵</w:t>
      </w:r>
      <w:r>
        <w:rPr/>
        <w:t>搯瑏䝭嘵瑇獎坔灷䠪愽숩쉵輷</w:t>
      </w:r>
      <w:r>
        <w:rPr/>
        <w:t>ꖮ</w:t>
      </w:r>
      <w:r>
        <w:rPr/>
        <w:t>灧묦쉾婉湲燂炏ち꥕䁚</w:t>
      </w:r>
      <w:r>
        <w:rPr/>
        <w:t>ⵊ</w:t>
      </w:r>
      <w:r>
        <w:rPr/>
        <w:t>檵썯婍党⼬녏</w:t>
      </w:r>
      <w:r>
        <w:rPr/>
        <w:t>ꖩ⥖</w:t>
      </w:r>
      <w:r>
        <w:rPr/>
        <w:t>㜽쉊㐹</w:t>
      </w:r>
      <w:r>
        <w:rPr/>
        <w:t>ꥄ</w:t>
      </w:r>
      <w:r>
        <w:rPr/>
        <w:t>쉱⍨浬片劬䶘문ㆻ僂⪩桓擎楆樨碬㝚晹뮮瑡뾵啶싂䀶䁥彟</w:t>
      </w:r>
      <w:r>
        <w:rPr/>
        <w:t>ⵃ⫂</w:t>
      </w:r>
      <w:r>
        <w:rPr/>
        <w:t>彩灤㧍쉍깯㆏楕촪ꌱ佒╖⑁칂䐲坺均쉍</w:t>
      </w:r>
      <w:r>
        <w:rPr/>
        <w:t>ⱥ</w:t>
      </w:r>
      <w:r>
        <w:rPr/>
        <w:t>㩦</w:t>
      </w:r>
      <w:r>
        <w:rPr/>
        <w:t>Ⱬ</w:t>
      </w:r>
      <w:r>
        <w:rPr/>
        <w:t>䋂䙬慚卋숪뽑뗎䎩娫䙢繺塙匶顄</w:t>
      </w:r>
      <w:r>
        <w:rPr/>
        <w:t>ꥌ</w:t>
      </w:r>
      <w:r>
        <w:rPr/>
        <w:t>煬ꄨ穔獠</w:t>
      </w:r>
      <w:r>
        <w:rPr/>
        <w:t>ⱄ</w:t>
      </w:r>
      <w:r>
        <w:rPr/>
        <w:t>㈤㋂坢倴硹ꌹ佯뽌去勂埂瀨潇䝨但恡假┥惂揂桋䔲뭭㩁㮘佉䙙掣걺㑉䌊奘촥</w:t>
      </w:r>
      <w:r>
        <w:rPr/>
        <w:t>ⱇ⦩</w:t>
      </w:r>
      <w:r>
        <w:rPr/>
        <w:t>䍹㬽ꅵ灵</w:t>
      </w:r>
      <w:r>
        <w:rPr/>
        <w:t>ꖩ</w:t>
      </w:r>
      <w:r>
        <w:rPr/>
        <w:t>湰刺塣橪碵啸㩕橁穅丹ꏂ뽍⌮쉠ꥧ딫甬䠳稣쉸싂⽈瑷匬╬떡煠䝖㥷椪㢻婐䍪㭡⹄縨囂⩂乀丶䛂㎿뗂䕣㕉汮⻂칊䏎摞칢僃甪輬玩쵓敺㑤슩户姂</w:t>
      </w:r>
      <w:r>
        <w:rPr/>
        <w:t>ꤩ</w:t>
      </w:r>
      <w:r>
        <w:rPr/>
        <w:t>㝓䨲쉪㬽癪晩溘柎㑊ꆿ噧䚻묺歠때䁬䑡㙒䵏䝄䙢숵䳂㉸㩄橮煘쉰䟂쉶쉔䉱ぅ䏃㤲旂㉉쉅灁䉄⹡ꍈ䘥参枘佄㠥믂囎⼻쵠縳쉱䟂剚</w:t>
      </w:r>
      <w:r>
        <w:rPr/>
        <w:t>ⱱ</w:t>
      </w:r>
      <w:r>
        <w:rPr/>
        <w:t>㝤䏂</w:t>
      </w:r>
      <w:r>
        <w:rPr/>
        <w:t>ꤳ</w:t>
      </w:r>
      <w:r>
        <w:rPr/>
        <w:t>㨱쉧噠䡭㙫䂮卉쉪⨷쉵塄⦬㮥哂칩榩乳쉉䕣㇂슩强㝳⭩⍞厏쵫形䫂⸶⫂療⺣卉牰娪戫⏎檏砻싂㜽䛂熵漷⑮⑓婀剷쉯ꅤ灌ゥ⭤쉤䕠猯沩䶘⥞㙀忂숷</w:t>
      </w:r>
      <w:r>
        <w:rPr/>
        <w:t>ⱪ</w:t>
      </w:r>
      <w:r>
        <w:rPr/>
        <w:t>戹橗</w:t>
      </w:r>
      <w:r>
        <w:rPr/>
        <w:t>ꥀ</w:t>
      </w:r>
      <w:r>
        <w:rPr/>
        <w:t>쉁歓㑪㴳㭮䗍䑍㡃䐳⽩</w:t>
      </w:r>
      <w:r>
        <w:rPr/>
        <w:t>ꗂ</w:t>
      </w:r>
      <w:r>
        <w:rPr/>
        <w:t>朷垣彈㐯焽깃㵖吷노䡈偂䩡뽌걍祴䄽啤浖ㄺ坳⻂뽟ꌯ曂穤⭋⭌쉣䑩穦䦡捱䄷敒睁춮坰昨숭싂썋硰</w:t>
      </w:r>
      <w:r>
        <w:rPr/>
        <w:t>ⰸ</w:t>
      </w:r>
      <w:r>
        <w:rPr/>
        <w:t>걣⥞⒘繏㭔㯂㥓긱㡾쉖潗歫炵숭䨣睫㮬楅䈩쏂煐쉯뽷浅参玘恄䟂䙮欯㥕䦬娻㡀烂ꍱ坔祌</w:t>
      </w:r>
      <w:r>
        <w:rPr/>
        <w:t>⡋</w:t>
      </w:r>
      <w:r>
        <w:rPr/>
        <w:t>ⵘ</w:t>
      </w:r>
      <w:r>
        <w:rPr/>
        <w:t>俍塲⫂쉐佤⑺搨䜬剷䍙傥㥙牘㌪</w:t>
      </w:r>
      <w:r>
        <w:rPr/>
        <w:t>꥟</w:t>
      </w:r>
      <w:r>
        <w:rPr/>
        <w:t>칷䚵㕑漬㔬漹㢵䨰榡䅾㮱⹲㉴쉷枩搮扉彺櫂숵⭵</w:t>
      </w:r>
      <w:r>
        <w:rPr/>
        <w:t>ꗂ</w:t>
      </w:r>
      <w:r>
        <w:rPr/>
        <w:t>쎥䩲漵쉲爳⩗䱱㝱幑䌪捊슥⸲㒬浅㝃㥯겮㴦☳㵇숯前싂甬뽌▏칸恐⽳帩剓䙆⥡</w:t>
      </w:r>
      <w:r>
        <w:rPr/>
        <w:t>⡩</w:t>
      </w:r>
      <w:r>
        <w:rPr/>
        <w:t>㩱슿숲</w:t>
      </w:r>
      <w:r>
        <w:rPr/>
        <w:t>⡉</w:t>
      </w:r>
      <w:r>
        <w:rPr/>
        <w:t>㑤桊偆⑤榩䜫</w:t>
      </w:r>
      <w:r>
        <w:rPr/>
        <w:t>ꥂ</w:t>
      </w:r>
      <w:r>
        <w:rPr/>
        <w:t>反녉⼻頪克啥</w:t>
      </w:r>
      <w:r>
        <w:rPr/>
        <w:t>⠦</w:t>
      </w:r>
      <w:r>
        <w:rPr/>
        <w:t>䝴幐</w:t>
      </w:r>
      <w:r>
        <w:rPr/>
        <w:t>⢬</w:t>
      </w:r>
      <w:r>
        <w:rPr/>
        <w:t>杤쎿塺畍쉙末电╸炏딶柍⴦幷䄰卲뇂㡢⹚摟슣䭗습䜱碮건㝰㐷ꍾ㭱摀쉀汉璩佮浰녀䱕뗂䱖婶喣㑅⫂ぱ輣䄪珂爵㩔ㅩ獔娳걵眵⿂䠷♢癰</w:t>
      </w:r>
      <w:r>
        <w:rPr/>
        <w:t>⡨</w:t>
      </w:r>
      <w:r>
        <w:rPr/>
        <w:t>牺</w:t>
      </w:r>
      <w:r>
        <w:rPr/>
        <w:t>ⴶ</w:t>
      </w:r>
      <w:r>
        <w:rPr/>
        <w:t>싂绎츶樵橓扏恕灢䅪䖘堣캣䙺깞싂幋⎿昨忂偅슿㓂㩺硴</w:t>
      </w:r>
      <w:r>
        <w:rPr/>
        <w:t>ꕣ</w:t>
      </w:r>
      <w:r>
        <w:rPr/>
        <w:t>䐭⹷慾䥨묪㝣妮煨㙍⪩傩湫걕牁䱪洮♡幞㡃千</w:t>
      </w:r>
      <w:r>
        <w:rPr/>
        <w:t>ꦬꕘ</w:t>
      </w:r>
      <w:r>
        <w:rPr/>
        <w:t>칱畩⼬숱奺慅卉ꅆ漲䥒⮻싂琴ㄭ습帽窏囂깘䬊碻圶㤪뼷ꍡ栬</w:t>
      </w:r>
      <w:r>
        <w:rPr/>
        <w:t>Ᵽ⥀</w:t>
      </w:r>
      <w:r>
        <w:rPr/>
        <w:t>슡偳▩歈栫偑偌슣썍婗䦘椵殮埂㥋椰熣㟂恱攨⬣ㅄ楋㌷믂振縯㵇彉硬抿䟂桮㓂呓䈪깧⩐祋㯂ꌷ䃂䤶兒䙊깨獁昬</w:t>
      </w:r>
      <w:r>
        <w:rPr/>
        <w:t>Ⱪ⨵⎱</w:t>
      </w:r>
      <w:r>
        <w:rPr/>
        <w:t>䑧䵶싎⑉廂啤☦毂歹</w:t>
      </w:r>
      <w:r>
        <w:rPr/>
        <w:t>⡲</w:t>
      </w:r>
      <w:r>
        <w:rPr/>
        <w:t>祰畄塑佤報儻</w:t>
      </w:r>
      <w:r>
        <w:rPr/>
        <w:t>ꦬ</w:t>
      </w:r>
      <w:r>
        <w:rPr/>
        <w:t>㡏촣浍</w:t>
      </w:r>
      <w:r>
        <w:rPr/>
        <w:t>⡰</w:t>
      </w:r>
      <w:r>
        <w:rPr/>
        <w:t>瘭啨漺</w:t>
      </w:r>
      <w:r>
        <w:rPr/>
        <w:t>⠭</w:t>
      </w:r>
      <w:r>
        <w:rPr/>
        <w:t>彔싂⩯痂䠲뗂浟廂癞嫃㡮狂䡩⼺⩱㭟䘭</w:t>
      </w:r>
      <w:r>
        <w:rPr/>
        <w:t>⡒</w:t>
      </w:r>
      <w:r>
        <w:rPr/>
        <w:t>珂䭰䡾磂䦬吣⼰祲㯂슥扦具穟싃轗쉺坔瀫浡煅恘效猳佫煞꥔␳⑓싂嚵쉥毂瑀뿂偺㉇⹯⌸坓㌪쉫唲懂쉐㝍</w:t>
      </w:r>
      <w:r>
        <w:rPr/>
        <w:t>ꤷ</w:t>
      </w:r>
      <w:r>
        <w:rPr/>
        <w:t>㥟㪩⍚桡㡦</w:t>
      </w:r>
      <w:r>
        <w:rPr/>
        <w:t>⡐</w:t>
      </w:r>
      <w:r>
        <w:rPr/>
        <w:t>䨯䮡猭숲煟弪椲䥮♣疏癦䉢㩘㥟</w:t>
      </w:r>
      <w:r>
        <w:rPr/>
        <w:t>ⱍ</w:t>
      </w:r>
      <w:r>
        <w:rPr/>
        <w:t>幭婣呦㕺瞥쉩⥭兓</w:t>
      </w:r>
      <w:r>
        <w:rPr/>
        <w:t>꤯┽</w:t>
      </w:r>
      <w:r>
        <w:rPr/>
        <w:t>㘨숳顯⦻璮놥抿来㖣╮⪣渳杷䀮頪췂녺슘</w:t>
      </w:r>
      <w:r>
        <w:rPr/>
        <w:t>ⱳ⍡</w:t>
      </w:r>
      <w:r>
        <w:rPr/>
        <w:t>颥캻ま㗂摠곂朵坧く쉧㈲ꍯセ婘슩癤쉸⥯泂⪿串勎⍹ꥦ硏汫堬⍳傻奫琪䩡䰵朹䕎輱漪䷂⑺</w:t>
      </w:r>
      <w:r>
        <w:rPr/>
        <w:t>ꕰ⭈</w:t>
      </w:r>
      <w:r>
        <w:rPr/>
        <w:t>嚏⑵幪牶⫃卍ꎩ㡄商놏懎丬繕䪩懎区뭾㒱┪繹穄亩繌땃䵐</w:t>
      </w:r>
      <w:r>
        <w:rPr/>
        <w:t>ꔭ</w:t>
      </w:r>
      <w:r>
        <w:rPr/>
        <w:t>ヂ䕵⪡摍䅦洷쉬숰欶㑙Ⓜ湪ぱ穅繙⨳놮呵⻂䂻⥰묦쉕쉕剑㡞㪏⍫쉡</w:t>
      </w:r>
      <w:r>
        <w:rPr/>
        <w:t>ⵟ</w:t>
      </w:r>
      <w:r>
        <w:rPr/>
        <w:t>幤殘⪏僂瞣쉠昱悏䑥な䃂硔睙丽幹㬤潲㩂썩沵憵戺츪乌䑢⥺お揃⥳깔浇</w:t>
      </w:r>
      <w:r>
        <w:rPr/>
        <w:t>⡓</w:t>
      </w:r>
      <w:r>
        <w:rPr/>
        <w:t>ㅭ⼱㵭쉏캱䱲ꇂ拂繀㡶</w:t>
      </w:r>
      <w:r>
        <w:rPr/>
        <w:t>ꤺ</w:t>
      </w:r>
      <w:r>
        <w:rPr/>
        <w:t>媻僂䉃䈶华䩚㍞╓狂⸤곂䍇숶</w:t>
      </w:r>
      <w:r>
        <w:rPr/>
        <w:t>⡀</w:t>
      </w:r>
      <w:r>
        <w:rPr/>
        <w:t>狂ꍋ幀捄瑋縱儨</w:t>
      </w:r>
      <w:r>
        <w:rPr/>
        <w:t>ⶥ</w:t>
      </w:r>
      <w:r>
        <w:rPr/>
        <w:t>嫍㌪撿啡怽前呶橒⸷戴⿂渽떬㐴</w:t>
      </w:r>
      <w:r>
        <w:rPr/>
        <w:t>⣃⌮</w:t>
      </w:r>
      <w:r>
        <w:rPr/>
        <w:t>绂㈩祎䝔䩇</w:t>
      </w:r>
      <w:r>
        <w:rPr/>
        <w:t>ꥄ</w:t>
      </w:r>
      <w:r>
        <w:rPr/>
        <w:t>䬻䊘쉨⬨⩸ꄪ싂</w:t>
      </w:r>
      <w:r>
        <w:rPr/>
        <w:t>ꔽ</w:t>
      </w:r>
      <w:r>
        <w:rPr/>
        <w:t>撵㜺䭩㐤唥忎午ㅮ矍쉖⎵깺숥䝾搪</w:t>
      </w:r>
      <w:r>
        <w:rPr/>
        <w:t>ꕢ</w:t>
      </w:r>
      <w:r>
        <w:rPr/>
        <w:t>쉤㐴祵濂쵋䁈ꥵ〽繓</w:t>
      </w:r>
      <w:r>
        <w:rPr/>
        <w:t>ꥉ</w:t>
      </w:r>
      <w:r>
        <w:rPr/>
        <w:t>쉙煘㑒畋炘䋂段助䓂⥠绂뗂싃㐯湐</w:t>
      </w:r>
      <w:r>
        <w:rPr/>
        <w:t>Ⱞ</w:t>
      </w:r>
      <w:r>
        <w:rPr/>
        <w:t>妻睞砷</w:t>
      </w:r>
      <w:r>
        <w:rPr/>
        <w:t>ⵗ</w:t>
      </w:r>
      <w:r>
        <w:rPr/>
        <w:t>뽲㖿</w:t>
      </w:r>
      <w:r>
        <w:rPr/>
        <w:t>ⷎ</w:t>
      </w:r>
      <w:r>
        <w:rPr/>
        <w:t>噱浆牯祤슮歂慩猻幖䵎㛂嘩璩쉞ꍠ獟獪愵輥橆吻忍瑥䡖䚣洬歡噞乆楈楣䰲땥㒩塁奧䴤顤⦻⼪㋂㛂恕⩥呩倥쉔ぢ䑉</w:t>
      </w:r>
      <w:r>
        <w:rPr/>
        <w:t>ⵥ</w:t>
      </w:r>
      <w:r>
        <w:rPr/>
        <w:t>쉑㜴䏍딽⿂稦⥵偟㴯欭</w:t>
      </w:r>
      <w:r>
        <w:rPr/>
        <w:t>꧂</w:t>
      </w:r>
      <w:r>
        <w:rPr/>
        <w:t>攣佪녪䭋汌㕈頬㩤う썔䰊싂敎䠩⬸頪壂숹哂䞵朴⽁㥍磂䣂姍㭳칦晁猭㓂⩖㍉剅긲儨</w:t>
      </w:r>
      <w:r>
        <w:rPr/>
        <w:t>ꤦ</w:t>
      </w:r>
      <w:r>
        <w:rPr/>
        <w:t>顀⺩뗃啹⭳悮㔹坴愣祌绂㫂価䶥䅸숩潒織䙕㉆㵩奈䉀䝭愴启⭊枣썣㯂噯ꅬ煲㡌㭆⪡ꥵ眸촶䩺墱輻슏扣䣂꺮쉂⩗瘻彞쉕⽃뾏떡ꇂ䩀彴摕礰⹚懂䅸걠쉕滂㭹泂쉍땣搣Ⓜㅥ쉄堸㷎䳂媵圣싂嘷숭祖䰸珂슥쉮侏숫⍷祪싎玮쉚䆿瑓ㆱ滂㏍晒敗㍎쉨⑇䕣啱剨뽋뼶⹲䷍湫䩖䰤杮䭆㎻风쵏灵쉏⭌杹捋輱稤쉬䭅⥩剋뼫숵係狂쌣㬱术쉓묷ꄩ歂䅊칵슩㐷飂䑫懂⍨敳檩㯂灯煎㔭⯂䵤쉨慉㌤㝉숬硳奇䨩</w:t>
      </w:r>
      <w:r>
        <w:rPr/>
        <w:t>⢣</w:t>
      </w:r>
      <w:r>
        <w:rPr/>
        <w:t>쵦♳⭬狂剋垮㶩ꅬ⌥頣䎩䙖⭫䥷䡀㬪긬뭩쉁뼷偔ꍹ⍙⽓㙔⥳剅䖘싂㌽䕋♴浞쉂⍗弴嚵䭪䭔迂</w:t>
      </w:r>
      <w:r>
        <w:rPr/>
        <w:t>ⱴ</w:t>
      </w:r>
      <w:r>
        <w:rPr/>
        <w:t>칹䥶칋槂獤䬨⽙師䬱画牄ぷ呥쉩ㄬ䠹䝆</w:t>
      </w:r>
      <w:r>
        <w:rPr/>
        <w:t>ꗂ</w:t>
      </w:r>
      <w:r>
        <w:rPr/>
        <w:t>썮琹깩琷␰婪㝰䨩⪮㔱恊㣂쌮䥦癌땺쉹ꍷ슣╥灹썚偌低侘㦬祔㫍㴭㏃乊䉓</w:t>
      </w:r>
      <w:r>
        <w:rPr/>
        <w:t>꧂</w:t>
      </w:r>
      <w:r>
        <w:rPr/>
        <w:t>倦⮮ご䤫깅颵㭭捣䉬쉺㉄乮㖻숣摡</w:t>
      </w:r>
      <w:r>
        <w:rPr/>
        <w:t>ꦱ</w:t>
      </w:r>
      <w:r>
        <w:rPr/>
        <w:t>〮⽞䴱ꆮ摊兞칙祁擂</w:t>
      </w:r>
      <w:r>
        <w:rPr/>
        <w:t>⢩</w:t>
      </w:r>
      <w:r>
        <w:rPr/>
        <w:t>榘偸纬츱乁㝥凂쉳䭯긱光坭㝊</w:t>
      </w:r>
      <w:r>
        <w:rPr/>
        <w:t>⣂</w:t>
      </w:r>
      <w:r>
        <w:rPr/>
        <w:t>瘭繈ッ懃潨ㅵ爩㫂㕔</w:t>
      </w:r>
      <w:r>
        <w:rPr/>
        <w:t>ꤩ</w:t>
      </w:r>
      <w:r>
        <w:rPr/>
        <w:t>塘拂幾쉒顭捚뭡슱⭉汚ꍁ싂惎곂㙉쉫偎㑠氺㬹숮埂ꎘ由㐨卋</w:t>
      </w:r>
      <w:r>
        <w:rPr/>
        <w:t>Ⲯ</w:t>
      </w:r>
      <w:r>
        <w:rPr/>
        <w:t>뼴쉚繤䕴偹䛂䜦싃琽㨪␹숮⛎깫떣畣海睷恍惂擂칟樶乘ꥸ⥖쉯꥔䕏䨫湶炩刲汲硴뿂祂噐</w:t>
      </w:r>
      <w:r>
        <w:rPr/>
        <w:t>ⱪ⵴</w:t>
      </w:r>
      <w:r>
        <w:rPr/>
        <w:t>纱桸ꌽ噋䩅犵⴯伽䑾칠</w:t>
      </w:r>
      <w:r>
        <w:rPr/>
        <w:t>ⱡ</w:t>
      </w:r>
      <w:r>
        <w:rPr/>
        <w:t>㕃䕶啄獄㇍㴯甽昳쉴礪琴숮敩╬⥰㡡愪呱瓂愯ꇂ싃娩⨷츫䭘㈣숹⨫彯묱◂슘쉲祎桄䴸땔슱䝃噪其⚬氭㐸깹쉧昳懂周싂묽쉖䭀瑯輫琲숻㗂</w:t>
      </w:r>
      <w:r>
        <w:rPr/>
        <w:t>⠭</w:t>
      </w:r>
      <w:r>
        <w:rPr/>
        <w:t>牵</w:t>
      </w:r>
      <w:r>
        <w:rPr/>
        <w:t>Ⱔ</w:t>
      </w:r>
      <w:r>
        <w:rPr/>
        <w:t>漵扏懍⥆㐯係沿祩</w:t>
      </w:r>
      <w:r>
        <w:rPr/>
        <w:t>ⱾⰣ⌻</w:t>
      </w:r>
      <w:r>
        <w:rPr/>
        <w:t>摇⬥問䭯槂歺楰⭔┣㶩穲盂쉡</w:t>
      </w:r>
      <w:r>
        <w:rPr/>
        <w:t>⡘</w:t>
      </w:r>
      <w:r>
        <w:rPr/>
        <w:t>䕲斣眯琥䌬慎然捹㑯쉧洲の甪☊⦬嘲⛂瑮頶塲쉗㝀숳砱㩯⹐⪥奆㍑桯娱놘䯂딴춱摊婶婀潰捴渪㥎圵쵃泂</w:t>
      </w:r>
      <w:r>
        <w:rPr/>
        <w:t>ⵆ</w:t>
      </w:r>
      <w:r>
        <w:rPr/>
        <w:t>쉳䠤䬩뭏</w:t>
      </w:r>
      <w:r>
        <w:rPr/>
        <w:t>ⵚ</w:t>
      </w:r>
      <w:r>
        <w:rPr/>
        <w:t>쉥柍쉌硂ㄸ㬬</w:t>
      </w:r>
      <w:r>
        <w:rPr/>
        <w:t>ꕞ</w:t>
      </w:r>
      <w:r>
        <w:rPr/>
        <w:t>㍠</w:t>
      </w:r>
      <w:r>
        <w:rPr/>
        <w:t>ꔴ</w:t>
      </w:r>
      <w:r>
        <w:rPr/>
        <w:t>ꌥ</w:t>
      </w:r>
      <w:r>
        <w:rPr/>
        <w:t>⣂</w:t>
      </w:r>
      <w:r>
        <w:rPr/>
        <w:t>琤呸ㄫ栩獷壂䙆睒䬫䶩槃⽇쏂⻂页</w:t>
      </w:r>
      <w:r>
        <w:rPr/>
        <w:t>⡙</w:t>
      </w:r>
      <w:r>
        <w:rPr/>
        <w:t>숴䅱牒㜻䞣㭩呗輤牚厘䵃쵵</w:t>
      </w:r>
      <w:r>
        <w:rPr/>
        <w:t>⡀⨱</w:t>
      </w:r>
      <w:r>
        <w:rPr/>
        <w:t>걮潈쉯琪潲⩙拂䐬⑕亣뭕杀䑦싃걉橑⨽牃䬪䥴坫갪⏂瘲犱堦ꌥ쉉㕥</w:t>
      </w:r>
      <w:r>
        <w:rPr/>
        <w:t>ꥊ</w:t>
      </w:r>
      <w:r>
        <w:rPr/>
        <w:t>㶻圯煂숤쉮뭏㪵♶䁒쉂⻂侻䍚祅⑫ㅎ견㬰䬩㨫咩㑞恒⴬㉪䍣橪怬灭䗂㘱顇汎뿂桤呠㥦占ꌮ䉕䥍檩쵙쌻洵焹䗂体썪磍䢘琱庿獩㔵珂䈶玵쉋畇䞏</w:t>
      </w:r>
      <w:r>
        <w:rPr/>
        <w:t>⡖</w:t>
      </w:r>
      <w:r>
        <w:rPr/>
        <w:t>囃㦩싂䪵䞵춻䮿傩䉎Ⓜ䰣뭫⻂潥춘吪悡⩁桉輬䬮䨫偧쉑题纡桟槂殥쉏癆汴㡋港泂兖ꥹ噊⴪☴뭐㕅䵋繺㜨煲稲䓎琻抡捱牪媿䱥숵兖쉂橯戴斣㤨⍓</w:t>
      </w:r>
      <w:r>
        <w:rPr/>
        <w:t>ꕥ</w:t>
      </w:r>
      <w:r>
        <w:rPr/>
        <w:t>䁳傏甲쉏䆏挫껂卾祔偦뭷䭄木䏂䬯㍚䵅거䙇</w:t>
      </w:r>
      <w:r>
        <w:rPr/>
        <w:t>Ⱔ</w:t>
      </w:r>
      <w:r>
        <w:rPr/>
        <w:t>彬噪</w:t>
      </w:r>
      <w:r>
        <w:rPr/>
        <w:t>Ɫ</w:t>
      </w:r>
      <w:r>
        <w:rPr/>
        <w:t>䐽㤤⭁撏㙨㑁洹쉱獴墘쉬⥃␶컂拂쉧</w:t>
      </w:r>
      <w:r>
        <w:rPr/>
        <w:t>꧂</w:t>
      </w:r>
      <w:r>
        <w:rPr/>
        <w:t>숫숥慖컃坒⩇䰰散顠슣䗂䅮挥呧䥖䡮奆⤫䡭乡촷琪╩㉱䴫㙵㡉䲮圥咻뽇⹩䨺쵖灐剾뮻撱免畣参ㅍ딳䑨㙈뭂ꍊ幧媻煮戽勂䔸浕쉬牁ꏂ</w:t>
      </w:r>
      <w:r>
        <w:rPr/>
        <w:t>ⷂ</w:t>
      </w:r>
      <w:r>
        <w:rPr/>
        <w:t>捉쉂復硠쉂ꎣ숽坌猶걟⼶啌걅瀽囂椮恔剧㑄瀯쉀犡땉쉪畕땊启㑺煱䫂娵䭤╩敮쉎ꅵ㚻熘⹂쉀䅗칠恃欵⑫ꏂ幗畏숹ꅨ卅猩挫⩔㵶奋恖㝮츯殻楓쉒싂剉딺撮䙳穖㣂戳ꌯ뭓쉥徬㍾䬴쉾䑬穦桵席㛂摥坃칶壂畱⎥⭲ぞ딲㎏⑱䍲彙畎务伸싂쉋╡䬱⶿뗂吲挮媏썄㤶ㅥ繧䁁懂☲⍉顊亏厱䘨쌴</w:t>
      </w:r>
      <w:r>
        <w:rPr/>
        <w:t>⣂</w:t>
      </w:r>
      <w:r>
        <w:rPr/>
        <w:t>礱珂쉊쉵㧂</w:t>
      </w:r>
      <w:r>
        <w:rPr/>
        <w:t>ⰽ</w:t>
      </w:r>
      <w:r>
        <w:rPr/>
        <w:t>䉇╗弨弱顨䑢浟䙰愬⾡秂넣넳⵷㑔迂년椪⵵㔣彸塈㩓㉖䝭⍑䳂</w:t>
      </w:r>
      <w:r>
        <w:rPr/>
        <w:t>⡩</w:t>
      </w:r>
      <w:r>
        <w:rPr/>
        <w:t>䇃坰噚㑢숤が쉌塠㔤癡쵚侮啠㭺썮䕹쉩쵃䀴浮瑅灤敓櫎欣䜊顸汳썢千涏敩輪㚏䜵㭆䁁싎</w:t>
      </w:r>
      <w:r>
        <w:rPr/>
        <w:t>ꤵ</w:t>
      </w:r>
      <w:r>
        <w:rPr/>
        <w:t>儰뮥栰┦쉁䄨㗂</w:t>
      </w:r>
      <w:r>
        <w:rPr/>
        <w:t>Ⳃ</w:t>
      </w:r>
      <w:r>
        <w:rPr/>
        <w:t>䡌䩠뗂㉙折祏쉇嘻갪</w:t>
      </w:r>
      <w:r>
        <w:rPr/>
        <w:t>ꕱ</w:t>
      </w:r>
      <w:r>
        <w:rPr/>
        <w:t>獪啱摵䡴믃⹒潰慞꥚곍땾뽗䅄쉯䵇乡欺䛂</w:t>
      </w:r>
      <w:r>
        <w:rPr/>
        <w:t>⡅</w:t>
      </w:r>
      <w:r>
        <w:rPr/>
        <w:t>쉵슘朰懂汒㇂堳㭠䁃뼺⽉婗枡洴婖</w:t>
      </w:r>
      <w:r>
        <w:rPr/>
        <w:t>ⵅ</w:t>
      </w:r>
      <w:r>
        <w:rPr/>
        <w:t>攭煫䥄䜪浉㵅傥婒椺䋍畑⧂澏甲繯䥍徥兹㘲撿㨱氤䉚䘪䧂</w:t>
      </w:r>
      <w:r>
        <w:rPr/>
        <w:t>ꔯ</w:t>
      </w:r>
      <w:r>
        <w:rPr/>
        <w:t>慤썴뭄朰䢬爳弭㘤</w:t>
      </w:r>
      <w:r>
        <w:rPr/>
        <w:t>ⵢ⎮</w:t>
      </w:r>
      <w:r>
        <w:rPr/>
        <w:t>곂䭔</w:t>
      </w:r>
      <w:r>
        <w:rPr/>
        <w:t>Ⱪ⯃⬳</w:t>
      </w:r>
      <w:r>
        <w:rPr/>
        <w:t>囂䑩挰땐䭘␨㙪</w:t>
      </w:r>
      <w:r>
        <w:rPr/>
        <w:t>ⷃ</w:t>
      </w:r>
      <w:r>
        <w:rPr/>
        <w:t>녲习係⾩쉦噐煡㍩㩁</w:t>
      </w:r>
      <w:r>
        <w:rPr/>
        <w:t>ⵒ</w:t>
      </w:r>
      <w:r>
        <w:rPr/>
        <w:t>䡩廍啱⧎㐶⥯䍮숭㈲䨸숫畘걇桚⼬睍곂쵘습庬夷澮쉕恀▣癞싍</w:t>
      </w:r>
      <w:r>
        <w:rPr/>
        <w:t>ⵀ</w:t>
      </w:r>
      <w:r>
        <w:rPr/>
        <w:t>帷녅숪㫂佅礷뾩</w:t>
      </w:r>
      <w:r>
        <w:rPr/>
        <w:t>ꤶ</w:t>
      </w:r>
      <w:r>
        <w:rPr/>
        <w:t>㪥畣䁪䙷僎기敀扩乴ꏎ摬</w:t>
      </w:r>
      <w:r>
        <w:rPr/>
        <w:t>ꥏ⦡</w:t>
      </w:r>
      <w:r>
        <w:rPr/>
        <w:t>䛂숷䌹ꎩ⩘兆땎⭈䙬㵇䐯䐱正⌦匩㤹긣瓂橺员獾焨瑮쉵䩾</w:t>
      </w:r>
      <w:r>
        <w:rPr/>
        <w:t>ⵏ</w:t>
      </w:r>
      <w:r>
        <w:rPr/>
        <w:t>慶㵭画Ⓜ潘炏곂別춥곂䥉䉱楍숳协匩潕硞嗂䝁䥓瑒㢩⩊䜷컂幐碿</w:t>
      </w:r>
      <w:r>
        <w:rPr/>
        <w:t>ⱒ</w:t>
      </w:r>
      <w:r>
        <w:rPr/>
        <w:t>潆椦怸⩌ꥰ㢡쌷晃</w:t>
      </w:r>
      <w:r>
        <w:rPr/>
        <w:t>⢏</w:t>
      </w:r>
      <w:r>
        <w:rPr/>
        <w:t>椪⽨嫂浯倱利䡡䆱堦㍘</w:t>
      </w:r>
      <w:r>
        <w:rPr/>
        <w:t>ꕤ</w:t>
      </w:r>
      <w:r>
        <w:rPr/>
        <w:t>ꏂ㦩弴瘱殘싃卨⚩㡕湓쉳䰴䫂떮䳂匴旂慚獋䩠㙪</w:t>
      </w:r>
      <w:r>
        <w:rPr/>
        <w:t>⠶</w:t>
      </w:r>
      <w:r>
        <w:rPr/>
        <w:t>浩숹䔹㌪橣䝲浱澥捬䙣䥳㈳辥쉟繷⑵⨺쉇㫂䥙䑅칩妬タ⻍く䕖쉂晳䀸䌹剹塐敱怣橯</w:t>
      </w:r>
      <w:r>
        <w:rPr/>
        <w:t>ꦿ</w:t>
      </w:r>
      <w:r>
        <w:rPr/>
        <w:t>쉆奁癸넽飂쉥䕃浺䭡欰楀稹帯</w:t>
      </w:r>
      <w:r>
        <w:rPr/>
        <w:t>꧂</w:t>
      </w:r>
      <w:r>
        <w:rPr/>
        <w:t>쉤欲</w:t>
      </w:r>
      <w:r>
        <w:rPr/>
        <w:t>ꥎ</w:t>
      </w:r>
      <w:r>
        <w:rPr/>
        <w:t>偫窩⚮埂灮䖬眹珂쎏䁖㬯佭喱䔱楢昪⛍氥぀땷♑♯䡤匵땕噅갵㴤㵅ꅕ煞伷卭뽂䋂슘썲㵃㋂告䌤⩏숪抿惂䩇乣瘫숤깔倻묩숨步숲쉦㡨批쉢</w:t>
      </w:r>
      <w:r>
        <w:rPr/>
        <w:t>ꥒ</w:t>
      </w:r>
      <w:r>
        <w:rPr/>
        <w:t>뽟䬪</w:t>
      </w:r>
      <w:r>
        <w:rPr/>
        <w:t>ꤩ</w:t>
      </w:r>
      <w:r>
        <w:rPr/>
        <w:t>䁾캿僂䒘䬮⩡⫂亥䡉쵷轩杸</w:t>
      </w:r>
      <w:r>
        <w:rPr/>
        <w:t>ꔩ</w:t>
      </w:r>
      <w:r>
        <w:rPr/>
        <w:t>で祬⭅䆏슬䅩厩乓⨭䨬㉁䝸㫃⸬獵䑉八숲幑䱢ꍧ䵑帤</w:t>
      </w:r>
      <w:r>
        <w:rPr/>
        <w:t>꧂</w:t>
      </w:r>
      <w:r>
        <w:rPr/>
        <w:t>却灞숳䥈绂噵쉂슩彍䆬╹㟂竍颩熡촯傱㠳滂歀吪䬽敏</w:t>
      </w:r>
      <w:r>
        <w:rPr/>
        <w:t>⡩</w:t>
      </w:r>
      <w:r>
        <w:rPr/>
        <w:t>ネ扩䢩䇂♢縷轧幞橡네숪⛂쉄砤뇂⹋瓂祥潹搯묰⵱桂䑷戸㝳㖻㭱个區㝊쉯焻⪿⽇㡶硘〉쉆슡⭙惎梥</w:t>
      </w:r>
      <w:r>
        <w:rPr/>
        <w:t>ⵗ</w:t>
      </w:r>
      <w:r>
        <w:rPr/>
        <w:t>没䭦䐣畷㩟浗彵唤并쉄䭠</w:t>
      </w:r>
      <w:r>
        <w:rPr/>
        <w:t>ⴷ</w:t>
      </w:r>
      <w:r>
        <w:rPr/>
        <w:t>㑰䉣⤫㖡硟쉕堊숰숽䴵䁲㍪町⤴☫뿂硵㡤参塣炘칫塙뼰ꏂ凃⫂쵞ꍧ祃瑩奏쉀⬵땉厵땄쉌慤澿飂컂㭫滂旂슩䬷묳㩐䤻幉佨⮬共ꍹ쉐㭊䭬䲡</w:t>
      </w:r>
      <w:r>
        <w:rPr/>
        <w:t>꧂</w:t>
      </w:r>
      <w:r>
        <w:rPr/>
        <w:t>㝥◂䉸怪甩榮轩⥑媬쉯剐䟂슘戯倹捶ꍙ뾏㝅⨩晚兇</w:t>
      </w:r>
      <w:r>
        <w:rPr/>
        <w:t>꧂</w:t>
      </w:r>
      <w:r>
        <w:rPr/>
        <w:t>䝣䄸浉㭺冩㤮捊</w:t>
      </w:r>
      <w:r>
        <w:rPr/>
        <w:t>ⵧ</w:t>
      </w:r>
      <w:r>
        <w:rPr/>
        <w:t>樣䝍㦱䀪䧂帪榿싃딫㑭⭄쉱㡆뭄䵲㵍橺硸츽⪬떩杄䃂㝎焳⨹⑑䂱䘶瑈吳㇂橁畩务䥋</w:t>
      </w:r>
      <w:r>
        <w:rPr/>
        <w:t>ꕫ</w:t>
      </w:r>
      <w:r>
        <w:rPr/>
        <w:t>唸歭뇂䁲栱浅穠獯⥘슘歾卧畱㙬欴</w:t>
      </w:r>
      <w:r>
        <w:rPr/>
        <w:t>⠪</w:t>
      </w:r>
      <w:r>
        <w:rPr/>
        <w:t>㞩徬⥮婚凂㛍쉇夷슩⎏㝑慈쉇싃㦬䰽勂녅噐㨻슱浗略⬭㮵朤挷쉪◂桷恷慱佚佴㫍䈰䕡䜸佅〨妻㴻䕵㭳弱䍌琵浲䑷䌩쉣繗떩愩䱮슱溣쉬⥒쵂㥔冏淂畳땺顫湐㌹桕欽</w:t>
      </w:r>
      <w:r>
        <w:rPr/>
        <w:t>⢥</w:t>
      </w:r>
      <w:r>
        <w:rPr/>
        <w:t>䍟녠䈶䝞썌迂睵쉀숱</w:t>
      </w:r>
      <w:r>
        <w:rPr/>
        <w:t>⠥</w:t>
      </w:r>
      <w:r>
        <w:rPr/>
        <w:t>뮮摔숯䇂</w:t>
      </w:r>
      <w:r>
        <w:rPr/>
        <w:t>⠰</w:t>
      </w:r>
      <w:r>
        <w:rPr/>
        <w:t>ꤪ①</w:t>
      </w:r>
      <w:r>
        <w:rPr/>
        <w:t>扌㍈㞩⼻⴪瑂䂥低歁췍佐歎坯甽痂㊬䅙朻촳啙ㅇ쉠灐梵栺䁙迂䵱꥖幐⽔⍓䨮牤Ⓧ싂櫂숱塎숹ヂ쉏ꍖ㧂숽</w:t>
      </w:r>
      <w:r>
        <w:rPr/>
        <w:t>꤫</w:t>
      </w:r>
      <w:r>
        <w:rPr/>
        <w:t>㚏癶㍆埂䍃䑬畇⑦⦘숪숵⵬⩁㮱♙䕖䤪쉨캵녟敁⽯杖ꌫ䥪车榱㩌㙷䐴歏㙗扯桙䀶䡨桬</w:t>
      </w:r>
      <w:r>
        <w:rPr/>
        <w:t>⡔</w:t>
      </w:r>
      <w:r>
        <w:rPr/>
        <w:t>㬻暡牘쵈숯믃⎱걃갤</w:t>
      </w:r>
      <w:r>
        <w:rPr/>
        <w:t>ⲻ⮩</w:t>
      </w:r>
      <w:r>
        <w:rPr/>
        <w:t>츨⭯ꅃ☺㔰䥍</w:t>
      </w:r>
      <w:r>
        <w:rPr/>
        <w:t>Ⱛ</w:t>
      </w:r>
      <w:r>
        <w:rPr/>
        <w:t>칃嚩䭄矂☹䨹漲걭皡⽏奶㑰焽ㅲ⴪⪣䴲橕숹题ꏂ⭤㑉䍁㞘䬱凂⤤䊘带㪮兒湡䀴⭃⾏輬㞩癚瑫쉓</w:t>
      </w:r>
      <w:r>
        <w:rPr/>
        <w:t>⡐</w:t>
      </w:r>
      <w:r>
        <w:rPr/>
        <w:t>㔤繰䱇⩦</w:t>
      </w:r>
      <w:r>
        <w:rPr/>
        <w:t>⡎</w:t>
      </w:r>
      <w:r>
        <w:rPr/>
        <w:t>㌮</w:t>
      </w:r>
      <w:r>
        <w:rPr/>
        <w:t>⣂</w:t>
      </w:r>
      <w:r>
        <w:rPr/>
        <w:t>쉢</w:t>
      </w:r>
      <w:r>
        <w:rPr/>
        <w:t>ꕏ</w:t>
      </w:r>
      <w:r>
        <w:rPr/>
        <w:t>⽟쉹◂瀶슡⍈繏⸮㕭昮</w:t>
      </w:r>
      <w:r>
        <w:rPr/>
        <w:t>ꥏ</w:t>
      </w:r>
      <w:r>
        <w:rPr/>
        <w:t>㥩怽䄫傩썧숻扃ꅯ內㕁㕆侩뭐䎩⹈䍣䱪漨</w:t>
      </w:r>
      <w:r>
        <w:rPr/>
        <w:t>ꕱ</w:t>
      </w:r>
      <w:r>
        <w:rPr/>
        <w:t>穾⛍瘵쉬畹砮琶┷䭏灬顥濂潦摦畸慍㑰曂ꅔ悿컂滎佳㡤</w:t>
      </w:r>
      <w:r>
        <w:rPr/>
        <w:t>ꥈ</w:t>
      </w:r>
      <w:r>
        <w:rPr/>
        <w:t>ꥩ疬椪깅⹓㭂䉁㇍楗刴煙摋畎徣晸止䆿弶䵠㗍䱫窮亥嘮䕡卍捗牪到䐭㘹繯墿扷こ䘪硓彧뽫犣祋獅싂숺</w:t>
      </w:r>
      <w:r>
        <w:rPr/>
        <w:t>ꕬ⩃</w:t>
      </w:r>
      <w:r>
        <w:rPr/>
        <w:t>竃柂䖘</w:t>
      </w:r>
      <w:r>
        <w:rPr/>
        <w:t>ⱑ</w:t>
      </w:r>
      <w:r>
        <w:rPr/>
        <w:t>破噫⽹矃㉰琸</w:t>
      </w:r>
      <w:r>
        <w:rPr/>
        <w:t>Ⲙ</w:t>
      </w:r>
      <w:r>
        <w:rPr/>
        <w:t>㉦묶灷畢幞挭⤲禮ꥺ㐺⵪瓂兢榣⍲䥹䦣擂⾻绂㣂숊輩</w:t>
      </w:r>
      <w:r>
        <w:rPr/>
        <w:t>⡊</w:t>
      </w:r>
      <w:r>
        <w:rPr/>
        <w:t>숶쉚湹걖䡣떣깐恙칋癮䝖䵔冿呇併䥾睐祀㩠ꎱ睆慳쉪煅슣圩╸䉏摢</w:t>
      </w:r>
      <w:r>
        <w:rPr/>
        <w:t>ꥐ</w:t>
      </w:r>
      <w:r>
        <w:rPr/>
        <w:t>쎘彘穵⮘灣숻副䝾穩</w:t>
      </w:r>
      <w:r>
        <w:rPr/>
        <w:t>⠺</w:t>
      </w:r>
      <w:r>
        <w:rPr/>
        <w:t>㉾⩰破䜸䴶숻⨷䌴갲㷂瘻䕒䝊嫂䄽扉썸奊眲⥣쉏㒿㐫갫ひ堻楟⿂⫎싂녠嚡ꍙ쉚䁆ꥶ뽓弻䵘疥쉱晑浤</w:t>
      </w:r>
      <w:r>
        <w:rPr/>
        <w:t>⢬</w:t>
      </w:r>
      <w:r>
        <w:rPr/>
        <w:t>愣⑔쉄썲䋂</w:t>
      </w:r>
      <w:r>
        <w:rPr/>
        <w:t>⣂</w:t>
      </w:r>
      <w:r>
        <w:rPr/>
        <w:t>潙漨婗</w:t>
      </w:r>
      <w:r>
        <w:rPr/>
        <w:t>Ɱ</w:t>
      </w:r>
      <w:r>
        <w:rPr/>
        <w:t>ꇂ䭰㍑䞮쉷춬ꇂ䔻⭨⦥</w:t>
      </w:r>
      <w:r>
        <w:rPr/>
        <w:t>ꤷ</w:t>
      </w:r>
      <w:r>
        <w:rPr/>
        <w:t>㩀쉹䌪浰싂쉰쉨⩁佣⤴䈳偆갫␪</w:t>
      </w:r>
      <w:r>
        <w:rPr/>
        <w:t>ꥇ</w:t>
      </w:r>
      <w:r>
        <w:rPr/>
        <w:t>楏㵞䒻</w:t>
      </w:r>
      <w:r>
        <w:rPr/>
        <w:t>Ɫ</w:t>
      </w:r>
      <w:r>
        <w:rPr/>
        <w:t>卣穚慹楤䱺䖘奏牃㈪䰯䱺</w:t>
      </w:r>
      <w:r>
        <w:rPr/>
        <w:t>ꥏ</w:t>
      </w:r>
      <w:r>
        <w:rPr/>
        <w:t>頤危敨䌽뽕灍㮱弭ꥤ⩇믂䍙橅䅩偢捄椯쉀䱵䵑⩪쉯⑗彮削潾⥉ね⹴⧂婱画况偖㍥姂皿⨦ꅒ䃂磂숮楓⹄䈨獆剃뭶츴奫瘦䥌䝷䑴䂵쉅华狂뭡䏃쌽䦡剬榬ㅗ⩑浏䌪种뾣싍㦡摋煇用⸲⛂线㉺䛂뭑츺㙀걗쉟く熩橗⿂洰ㄻ⩔桏公䜫습毂朮乤㥱쉇싂瓂칙㜥㴦啭椩攭㍃썠丨䑫뼪卶썪㧂摵吰杯畮恉떵슱썡㖥硹欩䤲㩨뽴坘㵀慠깺㮱牭囂䁲纵</w:t>
      </w:r>
      <w:r>
        <w:rPr/>
        <w:t>Ⱟ</w:t>
      </w:r>
      <w:r>
        <w:rPr/>
        <w:t>뽨꧎唳䎩㥋숨䘳쉺㦣䁆伥縻</w:t>
      </w:r>
      <w:r>
        <w:rPr/>
        <w:t>ꥁ</w:t>
      </w:r>
      <w:r>
        <w:rPr/>
        <w:t>㘸춣斘吥쉓♞ꅐ䌹䬷獳㍕圱⭘ꌻ</w:t>
      </w:r>
      <w:r>
        <w:rPr/>
        <w:t>⠵</w:t>
      </w:r>
      <w:r>
        <w:rPr/>
        <w:t>녒呠ꅯ䬦塎䁔䑅</w:t>
      </w:r>
      <w:r>
        <w:rPr/>
        <w:t>ꕬ</w:t>
      </w:r>
      <w:r>
        <w:rPr/>
        <w:t>熥䈪纱녡ㅤ</w:t>
      </w:r>
      <w:r>
        <w:rPr/>
        <w:t>ꥁ</w:t>
      </w:r>
      <w:r>
        <w:rPr/>
        <w:t>奐嚡</w:t>
      </w:r>
      <w:r>
        <w:rPr/>
        <w:t>ⵑ</w:t>
      </w:r>
      <w:r>
        <w:rPr/>
        <w:t>㡾걄⩎⵱ꅴ䬱슱</w:t>
      </w:r>
      <w:r>
        <w:rPr/>
        <w:t>ꗎ</w:t>
      </w:r>
      <w:r>
        <w:rPr/>
        <w:t>剑煩슥깾䒬䙐卖坹涵潗䝵彷</w:t>
      </w:r>
      <w:r>
        <w:rPr/>
        <w:t>ꕤ</w:t>
      </w:r>
      <w:r>
        <w:rPr/>
        <w:t>䋎株䞿普ꍸ轺测䴱곍ꍲ熱</w:t>
      </w:r>
      <w:r>
        <w:rPr/>
        <w:t>ⴴ</w:t>
      </w:r>
      <w:r>
        <w:rPr/>
        <w:t>浅⹳싍堨⍶싎啖牰쎏컂⑗격橵揂쉚⤯곂恅椪㜵⻃䱒唴㘩춏䉙睎婵⩑䱗⪏顖㊏䭄溵䥉뗂뼻係꥗춥の㝣</w:t>
      </w:r>
      <w:r>
        <w:rPr/>
        <w:t>ꥄ</w:t>
      </w:r>
      <w:r>
        <w:rPr/>
        <w:t>칒止焷䵀㝒煸奮㭕畃唬䰴顚슏㕔</w:t>
      </w:r>
      <w:r>
        <w:rPr/>
        <w:t>⢥</w:t>
      </w:r>
      <w:r>
        <w:rPr/>
        <w:t>㉇㍈稶⹬숱㬪未쉒쉇⴩╵쌯⑙㑲㑙䥥灚戥쉕㉔㫃⤨⭏슥捯껂灆㑒</w:t>
      </w:r>
      <w:r>
        <w:rPr/>
        <w:t>ⷂ</w:t>
      </w:r>
      <w:r>
        <w:rPr/>
        <w:t>捘䥌榏淃䇂顦㘥䒥忂幟偅参䉆䙭毂狍</w:t>
      </w:r>
      <w:r>
        <w:rPr/>
        <w:t>⢥</w:t>
      </w:r>
      <w:r>
        <w:rPr/>
        <w:t>䱸敢</w:t>
      </w:r>
      <w:r>
        <w:rPr/>
        <w:t>⣎</w:t>
      </w:r>
      <w:r>
        <w:rPr/>
        <w:t>䝆呲㑷兪姂쉶㍕坉䨽欹䪘슘唭䔻㒘쉄䘱</w:t>
      </w:r>
      <w:r>
        <w:rPr/>
        <w:t>ꥏ</w:t>
      </w:r>
      <w:r>
        <w:rPr/>
        <w:t>썅奢斏戦䎱參㴪弴硪㐷䑙䶱憘녊棂棂슣⍤坞矃橄湍䵑㠭捈쎘쎡杖㔊♡숥슩䭤䩑⬪㙢숥䭘嗂⩌▻촻ꍉ繸䕂㑑毂ㅺ㔤싂쉞ㅙ噢漬斩歠㖣灸㏂ꌩ숨擃慸싃ㅟ㕴싂㩀毂슮䈺䵎쏂猽䱉슿戹窿歲썕Ⓜ彭쉇䀽䏂╒ꄵ쉪瞏俎⏂潔㍀温ち뭐┪枥㘬器䐹汮悩瘯ꍡ㷂㥒숪患숷捰㢥辻奡㉯䡳擂ㅭ敂歍㗂⩫䁅㋂绂住务㥤䰭╔쉎倴┥㓎扐ꄣ땊敕湐ꥱ彚咱枵晵乔슩㟂슩煄址䉰橉쉓쉚㫂숷歡䀭숴㧃幉捅⿂抣</w:t>
      </w:r>
      <w:r>
        <w:rPr/>
        <w:t>ꕠ</w:t>
      </w:r>
      <w:r>
        <w:rPr/>
        <w:t>偯떮㡐顣⑒䀤</w:t>
      </w:r>
      <w:r>
        <w:rPr/>
        <w:t>ⵦ</w:t>
      </w:r>
      <w:r>
        <w:rPr/>
        <w:t>숯㙩쉩땍娥㘪㑴⫍礳</w:t>
      </w:r>
      <w:r>
        <w:rPr/>
        <w:t>ⱱ</w:t>
      </w:r>
      <w:r>
        <w:rPr/>
        <w:t>烂癊拂껂뽺⨲硎㥇㔻걊卬桖㢩⥷㴫촩ㅈ뭩㛎䳂䴸愷湉뽇狂厥橦쉇䙐敯獾儬ꥺ슥徥쵏㍲她堳㉈塟䵣睁㵄㭟便쉲䵙䶱㠽⮘䢿唲⬸츹䛂♰年䀪䭰急潁숮穎盂䑕⤳搪啄숪쏂㜨漬㵷걘涣奓김쉔氵硠㥂⎬☣〷僂昣槂捺楔㙰瘸挵䟂撏⹹껎穳㟃䍯쉉䜰眶⒬⑆쉕䜩㉃</w:t>
      </w:r>
      <w:r>
        <w:rPr/>
        <w:t>⠦</w:t>
      </w:r>
      <w:r>
        <w:rPr/>
        <w:t>䛂其汧㭷顀쵢ꆥ㉴戣⮡슱燂슡㶥䐽顏쉒横愫䍓揂佺狂䁂⩖</w:t>
      </w:r>
      <w:r>
        <w:rPr/>
        <w:t>⡶</w:t>
      </w:r>
      <w:r>
        <w:rPr/>
        <w:t>瑚畴쉳ざ䩞쉀썈걒ㅹ柂㕂淂㐳䔷煓㥥婲澵稪뾣杤ꅄ拂䝵偨㍀</w:t>
      </w:r>
      <w:r>
        <w:rPr/>
        <w:t>ⵔ</w:t>
      </w:r>
      <w:r>
        <w:rPr/>
        <w:t>杵ギ吺泂</w:t>
      </w:r>
      <w:r>
        <w:rPr/>
        <w:t>ꗂ</w:t>
      </w:r>
      <w:r>
        <w:rPr/>
        <w:t>挭곂녭嫂숺䁲</w:t>
      </w:r>
      <w:r>
        <w:rPr/>
        <w:t>ⲻ</w:t>
      </w:r>
      <w:r>
        <w:rPr/>
        <w:t>浺甥䒩㭣㌺䵏䅴冩싂畍㕲䝓坈琨扐䲩츥</w:t>
      </w:r>
      <w:r>
        <w:rPr/>
        <w:t>ꤻ</w:t>
      </w:r>
      <w:r>
        <w:rPr/>
        <w:t>뽪偌쉋ꏍ놮柂幞债楅煆⩟䳎</w:t>
      </w:r>
      <w:r>
        <w:rPr/>
        <w:t>ⰲ</w:t>
      </w:r>
      <w:r>
        <w:rPr/>
        <w:t>䋍医⩃ㅭ쉸⮣뾬楒䵧颣⹡</w:t>
      </w:r>
      <w:r>
        <w:rPr/>
        <w:t>⠹</w:t>
      </w:r>
      <w:r>
        <w:rPr/>
        <w:t>䓂⪩硷牀泂놱⍎斘瀺勂噋䍾쉹剹燂싂桋堣輺癁䕲⥺䑅悿橉奲洬㇂묪⍥啢ぐ智㑋汌⻍ꄭ汮쉰䝴犣㐣灲⽵畣갷囂⒬扤捲쵙䫂㘦㍪稶傩牚慗㟂微颵顥改撮☬쉱㋂䵷睃⤮㣂䙲㡓</w:t>
      </w:r>
      <w:r>
        <w:rPr/>
        <w:t>⡾</w:t>
      </w:r>
      <w:r>
        <w:rPr/>
        <w:t>㦱橺싂</w:t>
      </w:r>
      <w:r>
        <w:rPr/>
        <w:t>ꗂ</w:t>
      </w:r>
      <w:r>
        <w:rPr/>
        <w:t>嚡䓂썙쉅癸澣㉗㉑㭫녤⿂梥㠰癋⫂ꌴ睮媬슬湰㬩禵塆杬乏쉇걸剎敷쉋</w:t>
      </w:r>
      <w:r>
        <w:rPr/>
        <w:t>ꖩ</w:t>
      </w:r>
      <w:r>
        <w:rPr/>
        <w:t>쉟䩰䃂塴뭀</w:t>
      </w:r>
      <w:r>
        <w:rPr/>
        <w:t>Ⳃ⤤</w:t>
      </w:r>
      <w:r>
        <w:rPr/>
        <w:t>゘䕅⫂걚쉉쉥쉾㨭㬯呵焮⥯⽕</w:t>
      </w:r>
      <w:r>
        <w:rPr/>
        <w:t>ꕘ</w:t>
      </w:r>
      <w:r>
        <w:rPr/>
        <w:t>す焽깇䟂奬땞㙨桂氩땣</w:t>
      </w:r>
      <w:r>
        <w:rPr/>
        <w:t>ꕖ</w:t>
      </w:r>
      <w:r>
        <w:rPr/>
        <w:t>攊顊</w:t>
      </w:r>
      <w:r>
        <w:rPr/>
        <w:t>ꤳ</w:t>
      </w:r>
      <w:r>
        <w:rPr/>
        <w:t>硾剺걣숷숦呈斵睧쉋忍卾㬹ꅁ싎瀰䅃쌵㭸港瞡卩杪坖剃恇䥞奩</w:t>
      </w:r>
      <w:r>
        <w:rPr/>
        <w:t>ⶣ☪</w:t>
      </w:r>
      <w:r>
        <w:rPr/>
        <w:t>毂潶瀺幩깂輷슥助嘦瀻嚏滂来춡攴ꅊ硘態뽐㉍憿彩㕺딫숻⥧䠪灄硚㴶⥡쵚싂쉢啙㤳轰穸㍥烍ꄲ檩疥哃䵋⑀ꥬ呸췂瀷洷䮬禩柂쵳㭇쉅㗂쵮搹㵌䐣䑉夬婁숯</w:t>
      </w:r>
      <w:r>
        <w:rPr/>
        <w:t>ꕤ</w:t>
      </w:r>
      <w:r>
        <w:rPr/>
        <w:t>㟂딺硤뽂쵐</w:t>
      </w:r>
      <w:r>
        <w:rPr/>
        <w:t>ꤣ</w:t>
      </w:r>
      <w:r>
        <w:rPr/>
        <w:t>䥣偡凂狂쉦癚䗂뭷</w:t>
      </w:r>
      <w:r>
        <w:rPr/>
        <w:t>Ɒ</w:t>
      </w:r>
      <w:r>
        <w:rPr/>
        <w:t>ꌶ媱顤輮奀㡲⫂䦩榘⥟䁀㓂</w:t>
      </w:r>
      <w:r>
        <w:rPr/>
        <w:t>ꤨ</w:t>
      </w:r>
      <w:r>
        <w:rPr/>
        <w:t>숭촴䳂煆쉂噸䯂┥截㜥ꌩ⹨⹷熘ꍓ歊딮卂꺿싂㵾</w:t>
      </w:r>
      <w:r>
        <w:rPr/>
        <w:t>ⴷ</w:t>
      </w:r>
      <w:r>
        <w:rPr/>
        <w:t>쉤촦쉴佸橗㌯놏㵚㏂噒숬</w:t>
      </w:r>
      <w:r>
        <w:rPr/>
        <w:t>ꤱ⍷═</w:t>
      </w:r>
      <w:r>
        <w:rPr/>
        <w:t>嫂㵇愤兘纬</w:t>
      </w:r>
      <w:r>
        <w:rPr/>
        <w:t>Ⲙ</w:t>
      </w:r>
      <w:r>
        <w:rPr/>
        <w:t>䍃쉀⸱㷃睚捨琷䓂쉇</w:t>
      </w:r>
      <w:r>
        <w:rPr/>
        <w:t>ⵤ⚵</w:t>
      </w:r>
      <w:r>
        <w:rPr/>
        <w:t>斱汪컂☬挮㩓剐嚘숲梏䥗ꅑ㡅灇䑎⩱破싃⩁䍋싂숳⭐硏䥥摗硺⥣ꎩ슣䒿厣䭁㈪뗂䝑┩慏쉨ꥣ뭫㠦䶵扯娻敵歴䱡깰긯䭖㘪㝤䈱为ꥫ䯂央唭忂儻녁╱䅭噉싂䎮摢樽晱쉔䥅壂穘Ⓧ㈹欥弶㙂師坋竂䀲뼤㝈㒣䤦噔敄䅍儸穊⩳␪㙕걵唶べ搹秂</w:t>
      </w:r>
      <w:r>
        <w:rPr/>
        <w:t>ⰰ</w:t>
      </w:r>
      <w:r>
        <w:rPr/>
        <w:t>䁖긭坨兒㘩</w:t>
      </w:r>
      <w:r>
        <w:rPr/>
        <w:t>ⴷ</w:t>
      </w:r>
      <w:r>
        <w:rPr/>
        <w:t>⽆䎥瓂䷃䙒汫楶灀쉲쉉偶㶵쵴</w:t>
      </w:r>
      <w:r>
        <w:rPr/>
        <w:t>ⱒ</w:t>
      </w:r>
      <w:r>
        <w:rPr/>
        <w:t>幚⑁な卹뽠䩫⨦♲僂깄⍆棎橮挷歄剨橲</w:t>
      </w:r>
      <w:r>
        <w:rPr/>
        <w:t>⠬</w:t>
      </w:r>
      <w:r>
        <w:rPr/>
        <w:t>橉㙦䌪你塶煗㘹</w:t>
      </w:r>
      <w:r>
        <w:rPr/>
        <w:t>ꔦ</w:t>
      </w:r>
      <w:r>
        <w:rPr/>
        <w:t>䍋痂嘪쵌䩞乡勎颣䜽嚩┣杌づ瓍쉾갳⭀㟂疘獇塟숣⭃猪䱟</w:t>
      </w:r>
      <w:r>
        <w:rPr/>
        <w:t>ⵞ</w:t>
      </w:r>
      <w:r>
        <w:rPr/>
        <w:t>獶旂䠴来쉊㑗琬散椱쉤╗㭔⸴歮㖵竃䚡咬ꥶ磃</w:t>
      </w:r>
      <w:r>
        <w:rPr/>
        <w:t>⠪</w:t>
      </w:r>
      <w:r>
        <w:rPr/>
        <w:t>䝘剳湟</w:t>
      </w:r>
      <w:r>
        <w:rPr/>
        <w:t>ⵂ</w:t>
      </w:r>
      <w:r>
        <w:rPr/>
        <w:t>㏂啺䕣䭣䁈⵹㟂埂깰㡶ꍱ坞</w:t>
      </w:r>
      <w:r>
        <w:rPr/>
        <w:t>⡂</w:t>
      </w:r>
      <w:r>
        <w:rPr/>
        <w:t>摅唫捏⩴⩩捳쌦㩇춘䝶䲵䬵㍐</w:t>
      </w:r>
      <w:r>
        <w:rPr/>
        <w:t>ꔬ</w:t>
      </w:r>
      <w:r>
        <w:rPr/>
        <w:t>䉗姂</w:t>
      </w:r>
      <w:r>
        <w:rPr/>
        <w:t>ꤻ</w:t>
      </w:r>
      <w:r>
        <w:rPr/>
        <w:t>湪癗ꅅ卲䭆牗婥슏쌴捶找穁</w:t>
      </w:r>
      <w:r>
        <w:rPr/>
        <w:t>ⲣ</w:t>
      </w:r>
      <w:r>
        <w:rPr/>
        <w:t>䭑䍧痂▩㇂䉗㵧</w:t>
      </w:r>
      <w:r>
        <w:rPr/>
        <w:t>ⵟ♠⬰</w:t>
      </w:r>
      <w:r>
        <w:rPr/>
        <w:t>㉎⩞㬴橅긮澥뼸畭晈ꎡ呤㖿㕬奤咮癑杯</w:t>
      </w:r>
      <w:r>
        <w:rPr/>
        <w:t>⢥</w:t>
      </w:r>
      <w:r>
        <w:rPr/>
        <w:t>䥸浨䑣轱顒稷꺘柎哂⑖갬싂婮䡟쉃敌</w:t>
      </w:r>
      <w:r>
        <w:rPr/>
        <w:t>ⲩ</w:t>
      </w:r>
      <w:r>
        <w:rPr/>
        <w:t>㭾㩊㌰彂皿쉗秂春牵电숤桡쉒轗싎祇</w:t>
      </w:r>
      <w:r>
        <w:rPr/>
        <w:t>ⵂ</w:t>
      </w:r>
      <w:r>
        <w:rPr/>
        <w:t>땆埂輯</w:t>
      </w:r>
      <w:r>
        <w:rPr/>
        <w:t>ꥍ</w:t>
      </w:r>
      <w:r>
        <w:rPr/>
        <w:t>䁋摊㉵歎䮮䥏</w:t>
      </w:r>
      <w:r>
        <w:rPr/>
        <w:t>ꥆ</w:t>
      </w:r>
      <w:r>
        <w:rPr/>
        <w:t>쉮兆睠䠽슻⪱㠺</w:t>
      </w:r>
      <w:r>
        <w:rPr/>
        <w:t>ⱃ▣</w:t>
      </w:r>
      <w:r>
        <w:rPr/>
        <w:t>쉖灂榡ぶ쉴ꥱ䈭쏂殿숊⏂炿兀樲灏总䌳浣</w:t>
      </w:r>
      <w:r>
        <w:rPr/>
        <w:t>ꥀ</w:t>
      </w:r>
      <w:r>
        <w:rPr/>
        <w:t>瑨⩂单硆뽮쉫瀵顈䕕爪獺㔺御⑶ま愪䑐䔷㙯㥗呚䕏䐮☯썪㴦䉏栮䝭歓ꥦ䫂䁇潄⽞䑎伪겻䠬쉵稵涣⒣㙊攬幙祗塈竍䵫婸쉀</w:t>
      </w:r>
      <w:r>
        <w:rPr/>
        <w:t>ꕈ</w:t>
      </w:r>
      <w:r>
        <w:rPr/>
        <w:t>ꇂ䅂祑〉썴绂㐱싂㕟㟍漭晍㝌灺</w:t>
      </w:r>
      <w:r>
        <w:rPr/>
        <w:t>ꕟ</w:t>
      </w:r>
      <w:r>
        <w:rPr/>
        <w:t>촻䮩㓂从⩈②磂稤썀僃恄㝞싃⹉㒘</w:t>
      </w:r>
      <w:r>
        <w:rPr/>
        <w:t>ⵃ</w:t>
      </w:r>
      <w:r>
        <w:rPr/>
        <w:t>㚱橄坺딨未䅤灭⩬潉娫瘲昷⩟氨彲䠦㒥㖮㔽䧂捏勍䕟습夯䤹則榿戮噖影녧䁅⌸彲彏牏⩇欲</w:t>
      </w:r>
      <w:r>
        <w:rPr/>
        <w:t>ꤱ</w:t>
      </w:r>
      <w:r>
        <w:rPr/>
        <w:t>偤毎摋颱毂唴揂☰칥쵪긫吤⩔뽢乺䕁婢쉃곃祂湬弹獬玱ォ煡汓쉟顯㍡㥬㵯潁牪獶慦</w:t>
      </w:r>
      <w:r>
        <w:rPr/>
        <w:t>⢮</w:t>
      </w:r>
      <w:r>
        <w:rPr/>
        <w:t>쉐쉶쵙氭슡</w:t>
      </w:r>
      <w:r>
        <w:rPr/>
        <w:t>ꦡⵋ♰</w:t>
      </w:r>
      <w:r>
        <w:rPr/>
        <w:t>悵ォ㍎轒ꅱ㑰䕴响搲⌳窏㚘슮쉸瞏碵潒숨玱繭操浔뽉根䵔嘷勂㵀걯伤啎䄽쉀䖏畷뾩㬹숭䑳兵顆恎䉴겻</w:t>
      </w:r>
      <w:r>
        <w:rPr/>
        <w:t>ꕘ</w:t>
      </w:r>
      <w:r>
        <w:rPr/>
        <w:t>믂勂⏂偢슩戻慣⩭</w:t>
      </w:r>
      <w:r>
        <w:rPr/>
        <w:t>ⰷ</w:t>
      </w:r>
      <w:r>
        <w:rPr/>
        <w:t>숱梩䗂顲玵瓃숥䑇汢揂橉彃乧堹⩋┦녙侥䊱働澻</w:t>
      </w:r>
      <w:r>
        <w:rPr/>
        <w:t>⡨</w:t>
      </w:r>
      <w:r>
        <w:rPr/>
        <w:t>䥘ㅅ晊熘ꥣ灆畨䡣뽎╌㈳案䥔塋扵⪮偵⼩癙⍹䌩稪</w:t>
      </w:r>
      <w:r>
        <w:rPr/>
        <w:t>꧂</w:t>
      </w:r>
      <w:r>
        <w:rPr/>
        <w:t>⽟朸⩑꥙橭琳⹧䭭⽲嘦渤䕡┤䩪쉺슱噏ꇂ칏</w:t>
      </w:r>
      <w:r>
        <w:rPr/>
        <w:t>⠸</w:t>
      </w:r>
      <w:r>
        <w:rPr/>
        <w:t>ꥏ</w:t>
      </w:r>
      <w:r>
        <w:rPr/>
        <w:t>㋂䋂听硌竂碩䝤湳恁係컃址깫䍴繆</w:t>
      </w:r>
      <w:r>
        <w:rPr/>
        <w:t>ⴸ</w:t>
      </w:r>
      <w:r>
        <w:rPr/>
        <w:t>싂乍䜩딷撡娪ꄲ琱⩄㡟䑲泂檿栬䑘浟噔ꥤ恊噁♺垻琻灪獳慦汩딫扣潶䅈䒩䬱㉵兎</w:t>
      </w:r>
      <w:r>
        <w:rPr/>
        <w:t>ꥄ</w:t>
      </w:r>
      <w:r>
        <w:rPr/>
        <w:t>㵋ꄪ싂犬숥칟䑂䂥圹旂顀捾┦偣뿂欯ꅮ</w:t>
      </w:r>
      <w:r>
        <w:rPr/>
        <w:t>ꔪ</w:t>
      </w:r>
      <w:r>
        <w:rPr/>
        <w:t>㏂嘵䁋㙆딮䈩沵弪奓칎痂쉌敳㡤떏梩樰兺摃癍⚏</w:t>
      </w:r>
      <w:r>
        <w:rPr/>
        <w:t>⢩</w:t>
      </w:r>
      <w:r>
        <w:rPr/>
        <w:t>䅭娪</w:t>
      </w:r>
      <w:r>
        <w:rPr/>
        <w:t>ꥆ</w:t>
      </w:r>
      <w:r>
        <w:rPr/>
        <w:t>牺䩾湦쉄枬欽㣂쉥娰轺輶傿扬䮮</w:t>
      </w:r>
      <w:r>
        <w:rPr/>
        <w:t>ⶩꕭ</w:t>
      </w:r>
      <w:r>
        <w:rPr/>
        <w:t>兞䙤㘣彤㮻啉숶唩⧂惂扯畚☬♲樻⹙塞䙓摄珂ꥥ㌨婫䭬祙☥</w:t>
      </w:r>
      <w:r>
        <w:rPr/>
        <w:t>⠵</w:t>
      </w:r>
      <w:r>
        <w:rPr/>
        <w:t>싂ꅫ㮱쌪墣䱏䣂獰旃ꎵ砥卓斣</w:t>
      </w:r>
      <w:r>
        <w:rPr/>
        <w:t>ꖿ</w:t>
      </w:r>
      <w:r>
        <w:rPr/>
        <w:t>습ꥬ濂浳㉎䁌憏뭰숫䑑</w:t>
      </w:r>
      <w:r>
        <w:rPr/>
        <w:t>ꥈ</w:t>
      </w:r>
      <w:r>
        <w:rPr/>
        <w:t>楳㙰呔桡晖쉇㥳뭑쉙焪묽塈啂㣎㥘所㕖搣쉌匹慖百㗂숯⍶⛂㆘숩博⪿祇䉧</w:t>
      </w:r>
      <w:r>
        <w:rPr/>
        <w:t>ⵈ⑯⩰</w:t>
      </w:r>
      <w:r>
        <w:rPr/>
        <w:t>獟攰潗妡丽癧䅓嫂㫍瀱</w:t>
      </w:r>
      <w:r>
        <w:rPr/>
        <w:t>ꤻ⹢</w:t>
      </w:r>
      <w:r>
        <w:rPr/>
        <w:t>啪곎塑吊쉳⩾琮㩔쉶幷湦乭杂䤭숥㭈䲮倨皻㯎掱摊슘樱쎮浯稫輩갸摓⨷僂ꌺ槂ꍫ卭⏂塶쉉轹汲愩ぞ㉱䗎澿㉰橊</w:t>
      </w:r>
      <w:r>
        <w:rPr/>
        <w:t>ꕐ</w:t>
      </w:r>
      <w:r>
        <w:rPr/>
        <w:t>奏冬쵈뇂슡榮ꏂ摃㘮嘣祇啪㘦㍀額硧♹汘쉹⽄숰깈걀㌪⩈睍厬ꅩ</w:t>
      </w:r>
      <w:r>
        <w:rPr/>
        <w:t>⡂</w:t>
      </w:r>
      <w:r>
        <w:rPr/>
        <w:t>睹⫂䬮丱㍰究♤⽄彅䋂浺칷㩣橹縹哂硭繧⽕숣慕㠴㟂浚㙃슏摭牪</w:t>
      </w:r>
      <w:r>
        <w:rPr/>
        <w:t>ⷂ</w:t>
      </w:r>
      <w:r>
        <w:rPr/>
        <w:t>繒掩컂</w:t>
      </w:r>
      <w:r>
        <w:rPr/>
        <w:t>⠦</w:t>
      </w:r>
      <w:r>
        <w:rPr/>
        <w:t>㕱⹥묯䷂攱</w:t>
      </w:r>
      <w:r>
        <w:rPr/>
        <w:t>⡘</w:t>
      </w:r>
      <w:r>
        <w:rPr/>
        <w:t>婵䉅瑾䨯睥⩟垱灄╦汥昮☨熘䃂㵶ꍾ뮩婏穴弩⭒㙦䢵剴渶㥬ꏂ烂煞嘮僂嘲圫佢枡⩚땃䒵쉚㕬㐷啺</w:t>
      </w:r>
      <w:r>
        <w:rPr/>
        <w:t>ⰰ</w:t>
      </w:r>
      <w:r>
        <w:rPr/>
        <w:t>彾䏂뽲唣抡癈</w:t>
      </w:r>
      <w:r>
        <w:rPr/>
        <w:t>ꕤ</w:t>
      </w:r>
      <w:r>
        <w:rPr/>
        <w:t>瘭쌶쉓</w:t>
      </w:r>
      <w:r>
        <w:rPr/>
        <w:t>ꦵ</w:t>
      </w:r>
      <w:r>
        <w:rPr/>
        <w:t>䡯桬</w:t>
      </w:r>
      <w:r>
        <w:rPr/>
        <w:t>Ⳃ</w:t>
      </w:r>
      <w:r>
        <w:rPr/>
        <w:t>患䠫䴷ㅯㅆ㡊毂쉒浤숯믂啍页╫⍮幍쉠焲숩㬺</w:t>
      </w:r>
      <w:r>
        <w:rPr/>
        <w:t>⡐</w:t>
      </w:r>
      <w:r>
        <w:rPr/>
        <w:t>쉦㉸潤췂䕯椶⪩啄晞⻍숪쉊⵮쉎垻䠨汨䅃숦╧浔偸넪쉣ㅵ╞帺癟潺䑋䷂뼩捓琬㌵㭘佉</w:t>
      </w:r>
      <w:r>
        <w:rPr/>
        <w:t>ꕭ</w:t>
      </w:r>
      <w:r>
        <w:rPr/>
        <w:t>炬印拂ꅺ换쉘슡</w:t>
      </w:r>
      <w:r>
        <w:rPr/>
        <w:t>Ⳃ</w:t>
      </w:r>
      <w:r>
        <w:rPr/>
        <w:t>搷潊磃쉄㉥㙴痂坡♒硧儲秂憩傮쉁ꥰ坭䶣搸곍测㌨婬⚏</w:t>
      </w:r>
      <w:r>
        <w:rPr/>
        <w:t>ꥆ</w:t>
      </w:r>
      <w:r>
        <w:rPr/>
        <w:t>㄰쉴灆쵖䝮䎘癫</w:t>
      </w:r>
      <w:r>
        <w:rPr/>
        <w:t>꧂</w:t>
      </w:r>
      <w:r>
        <w:rPr/>
        <w:t>抻묫䱱</w:t>
      </w:r>
      <w:r>
        <w:rPr/>
        <w:t>ꕣ</w:t>
      </w:r>
      <w:r>
        <w:rPr/>
        <w:t>ꆣ숷祗</w:t>
      </w:r>
      <w:r>
        <w:rPr/>
        <w:t>ꦘ</w:t>
      </w:r>
      <w:r>
        <w:rPr/>
        <w:t>䩧</w:t>
      </w:r>
      <w:r>
        <w:rPr/>
        <w:t>ꥍ</w:t>
      </w:r>
      <w:r>
        <w:rPr/>
        <w:t>秎</w:t>
      </w:r>
      <w:r>
        <w:rPr/>
        <w:t>⢻</w:t>
      </w:r>
      <w:r>
        <w:rPr/>
        <w:t>⻂癳壂ꍊ埂㷂㶩䵏䮘</w:t>
      </w:r>
      <w:r>
        <w:rPr/>
        <w:t>⡴</w:t>
      </w:r>
      <w:r>
        <w:rPr/>
        <w:t>椸噟搳札輲㚩硦쉁㑡丳呴浐쉙䐥昶抮婯놣獎걫挩頹欦忂ꄺ桔㥖挣䱍卌栻䄩䔸ㆬ쉭渰㐽慥啳嘲䣂숵◎喿啯</w:t>
      </w:r>
      <w:r>
        <w:rPr/>
        <w:t>ⰵ</w:t>
      </w:r>
      <w:r>
        <w:rPr/>
        <w:t>쌹轉愻䙟깹⼮䙴吽圬䀪揂</w:t>
      </w:r>
      <w:r>
        <w:rPr/>
        <w:t>ⴷ</w:t>
      </w:r>
      <w:r>
        <w:rPr/>
        <w:t>婕</w:t>
      </w:r>
      <w:r>
        <w:rPr/>
        <w:t>ꕈ</w:t>
      </w:r>
      <w:r>
        <w:rPr/>
        <w:t>畋쵌㩟ギ轸뭙睳浴녞⭊顱㍠瑡ꍅ㗂쌥숶㓂</w:t>
      </w:r>
      <w:r>
        <w:rPr/>
        <w:t>Ⳏ</w:t>
      </w:r>
      <w:r>
        <w:rPr/>
        <w:t>焬潖剏䪡繄當恸㍮搸颿㖏㑂썵㶿媬슥</w:t>
      </w:r>
      <w:r>
        <w:rPr/>
        <w:t>ⱷ</w:t>
      </w:r>
      <w:r>
        <w:rPr/>
        <w:t>䑕顆嫂轟땾㉷䍨䋂⭇嗂乤쉇슱쉺犱따㡲☲稵橞殩媻䔶⮩繷쉹當⺬䋂⾥卬睫䁴䅩䖻渻썧䊬싃嘷ぢ</w:t>
      </w:r>
      <w:r>
        <w:rPr/>
        <w:t>Ⱪ</w:t>
      </w:r>
      <w:r>
        <w:rPr/>
        <w:t>帥썚⹉㑫轵녣乕䉟㑃柂㑰猬ぎ毂栯㚩町楖瑐◂숮</w:t>
      </w:r>
    </w:p>
    <w:p>
      <w:pPr>
        <w:pStyle w:val="PreformattedText"/>
        <w:bidi w:val="0"/>
        <w:spacing w:before="0" w:after="0"/>
        <w:jc w:val="left"/>
        <w:rPr/>
      </w:pPr>
      <w:r>
        <w:rPr/>
        <w:t>촲楕쉌亩㍈浌瘤澬♹氲朦䵬䭪갽摵⑐彡䚩㥸乡땵䀳⍠奃䌯쵡捇倳㏂⹑涮倩ꄩ숨汬䁤洰睢䁀浲⨭䑏쉊꥙浩⻂轣㠰穒싃쉧㝒쉚橱先싂用䞘쉬썵⨊瑲售쉠䢘炥⛂싃卯㤩浶숹ꍍ땓㕉뾮曂㝭轵䬶囂</w:t>
      </w:r>
      <w:r>
        <w:rPr/>
        <w:t>Ɒ</w:t>
      </w:r>
      <w:r>
        <w:rPr/>
        <w:t>硡ꌱ㬷䢮쉲乣年汁㐨牞컂⹕뿃灏牄瑾剮祡쉈樰䷂橄넭쉍䩳⩬䛂吴瘰썐䉱礭쌫䬯眥⹃싎栭暵睔帣沬䱥⦿쉚煥吺啘ㆵ憡쉠</w:t>
      </w:r>
      <w:r>
        <w:rPr/>
        <w:t>⡳</w:t>
      </w:r>
      <w:r>
        <w:rPr/>
        <w:t>쉟䗍☹⧂䉄</w:t>
      </w:r>
      <w:r>
        <w:rPr/>
        <w:t>ꦱ</w:t>
      </w:r>
      <w:r>
        <w:rPr/>
        <w:t>䡈</w:t>
      </w:r>
      <w:r>
        <w:rPr/>
        <w:t>Ⲙ</w:t>
      </w:r>
      <w:r>
        <w:rPr/>
        <w:t>녌稬党傿⹯扖濂쉙輷竂〮⎣ꅐ쎿留噄栳偏弯お瓎䡕恔䍉䷂潡숥칚♉칔灚쉦␥飂僂㨴䑱㭨칒偓숳숽〻녘ꥭ炮牣㫎䭎偺쉹⭉椭桅歅祔숽쉀䈺싂땃唽昤㑒挲⴬</w:t>
      </w:r>
      <w:r>
        <w:rPr/>
        <w:t>꧂</w:t>
      </w:r>
      <w:r>
        <w:rPr/>
        <w:t>挤캬</w:t>
      </w:r>
      <w:r>
        <w:rPr/>
        <w:t>ꥀ</w:t>
      </w:r>
      <w:r>
        <w:rPr/>
        <w:t>碻숸⥀땶䃂╪浀䑇㥐䌯琪뭞碱轆梩旂㋂㓂ꌸ䱫䉑⬮ヂ㡵䁇婭쉴颻瘵숸皣〺㝏皥睂䘩嘲뾬㫍瓂썎⫍竂睦⑆쉊</w:t>
      </w:r>
      <w:r>
        <w:rPr/>
        <w:t>ⱍ⵬</w:t>
      </w:r>
      <w:r>
        <w:rPr/>
        <w:t>晡䬮礳榿</w:t>
      </w:r>
      <w:r>
        <w:rPr/>
        <w:t>ꔭ</w:t>
      </w:r>
      <w:r>
        <w:rPr/>
        <w:t>㝀穸</w:t>
      </w:r>
      <w:r>
        <w:rPr/>
        <w:t>⡮</w:t>
      </w:r>
      <w:r>
        <w:rPr/>
        <w:t>⽬攩㕅債佸쉷梥䍂毎슣䡧烂欻焵쉯兄啸横⑔䨥䷂㍪⑳曂㭳䜻橠炬橂⮻潭婧䛃㑍걥㘫⩞딭㍮樽垩碮䍌ヂ쉴㔱䩇界吨㫂⑱゘斱敕숰戰䵠䄵⩕뼮</w:t>
      </w:r>
      <w:r>
        <w:rPr/>
        <w:t>Ⱝ</w:t>
      </w:r>
      <w:r>
        <w:rPr/>
        <w:t>操振爷슡⎘杴␪♭穀偺┨暩쉐숥츨⍵拂</w:t>
      </w:r>
      <w:r>
        <w:rPr/>
        <w:t>Ⱶ</w:t>
      </w:r>
      <w:r>
        <w:rPr/>
        <w:t>顯ꥢ깶㷂睟Ⓜ堷䔶숯汊利卪慅帥걠揂㔤쉯▥坱䱄</w:t>
      </w:r>
      <w:r>
        <w:rPr/>
        <w:t>ⱈ⪣</w:t>
      </w:r>
      <w:r>
        <w:rPr/>
        <w:t>弫쉋⨪桦⤤ꥷ쏂礣灺彐昳顮祬㓍瑞ぬ牓偢䨷긴く倯㯂帺칎⩾긻쉱ヂ숴汍繾싂桤䀲㏂㯂恁슥潤炥婩䉅飂╯纥⽖㗂⮥⥐硫牪㴯䬹侘噫쉶⑎檘쉴䇎剧㪘껂㝑숹氥晈䵗摈䁵⯎刱瑨㊿櫂滂摌煳杓숮슻䈣䜣싂㙑百䀽ち㡹싍⑋䕋겻</w:t>
      </w:r>
      <w:r>
        <w:rPr/>
        <w:t>ⱕ</w:t>
      </w:r>
      <w:r>
        <w:rPr/>
        <w:t>妥光佯囂⑇庥㎿午⤵칎挥才䨽⥭넫瑧䡶幘槂䙾ꥧ灺╏浆㡍䖵渰彉桃顋堶䉕⬪䈵姃㩮轣漪䩑磂⨹吷灱</w:t>
      </w:r>
      <w:r>
        <w:rPr/>
        <w:t>⣂ⱒ⸻</w:t>
      </w:r>
      <w:r>
        <w:rPr/>
        <w:t>坡彺啭傻⮮</w:t>
      </w:r>
      <w:r>
        <w:rPr/>
        <w:t>ⶮ</w:t>
      </w:r>
      <w:r>
        <w:rPr/>
        <w:t>恫쉦깕噵潰㉁☦䴸숶矂⽓穢䱹皡䱭촶쉠䤶㵸침싍쉎嘲䔰搷昨擂⍲</w:t>
      </w:r>
      <w:r>
        <w:rPr/>
        <w:t>Ⱕ</w:t>
      </w:r>
      <w:r>
        <w:rPr/>
        <w:t>歾挪䠰☬男뗂揂䊱淂쌪繎䭣⪻瞱썅祥佋</w:t>
      </w:r>
      <w:r>
        <w:rPr/>
        <w:t>⠯</w:t>
      </w:r>
      <w:r>
        <w:rPr/>
        <w:t>丸猶⩏䔦䙑쵐뭁♖稊㗂</w:t>
      </w:r>
      <w:r>
        <w:rPr/>
        <w:t>ꕎ</w:t>
      </w:r>
      <w:r>
        <w:rPr/>
        <w:t>煖</w:t>
      </w:r>
      <w:r>
        <w:rPr/>
        <w:t>ꥉ</w:t>
      </w:r>
      <w:r>
        <w:rPr/>
        <w:t>斏䰪䌰䇍䊩䖬佶䁋䜴捥㊏㑾</w:t>
      </w:r>
      <w:r>
        <w:rPr/>
        <w:t>Ⳃ</w:t>
      </w:r>
      <w:r>
        <w:rPr/>
        <w:t>嘥䮬싂깟ㅅ쵘쉌眪䖡䅶礳漫穰䴸㡰㨴㫂恉伪晋꧎ꅶ桷㣂恘呧线䷂桭㨸䵑쎮恃の烂偔䈺㵌⫃ま䏂䳃瑹㐱䅈㵌⥇쉌쉞㶥뭐睂捌䘪淂</w:t>
      </w:r>
      <w:r>
        <w:rPr/>
        <w:t>ⲩ</w:t>
      </w:r>
      <w:r>
        <w:rPr/>
        <w:t>呄顗</w:t>
      </w:r>
      <w:r>
        <w:rPr/>
        <w:t>ⰲ</w:t>
      </w:r>
      <w:r>
        <w:rPr/>
        <w:t>䋂睖嫂摲穳</w:t>
      </w:r>
      <w:r>
        <w:rPr/>
        <w:t>ⱳ⥤</w:t>
      </w:r>
      <w:r>
        <w:rPr/>
        <w:t>ꍓ煯洰땪㌺氰䨤玵㫂䍁䥎䡡䵱쉥㏂건</w:t>
      </w:r>
      <w:r>
        <w:rPr/>
        <w:t>Ⱞ</w:t>
      </w:r>
      <w:r>
        <w:rPr/>
        <w:t>㑨ꄬ싂⹋㵚䂵拂䳂싂硊⥾佧뭀䫎夸匽</w:t>
      </w:r>
      <w:r>
        <w:rPr/>
        <w:t>ꕒⶻ</w:t>
      </w:r>
      <w:r>
        <w:rPr/>
        <w:t>ⲩ</w:t>
      </w:r>
      <w:r>
        <w:rPr/>
        <w:t>ⶩ</w:t>
      </w:r>
      <w:r>
        <w:rPr/>
        <w:t>넫㨹噋䱁眽勂䅩䟂兑싍ꥴ癠⾘坫</w:t>
      </w:r>
      <w:r>
        <w:rPr/>
        <w:t>ꕺ</w:t>
      </w:r>
      <w:r>
        <w:rPr/>
        <w:t>㥸⹀쉵</w:t>
      </w:r>
      <w:r>
        <w:rPr/>
        <w:t>ⴳ</w:t>
      </w:r>
      <w:r>
        <w:rPr/>
        <w:t>캿뇂ꍳㄣ㙓䙘ㄣ祪</w:t>
      </w:r>
      <w:r>
        <w:rPr/>
        <w:t>Ⱝ</w:t>
      </w:r>
      <w:r>
        <w:rPr/>
        <w:t>카䷂䵄䚘㖱吸Ⓜ涏⿂⧂卥噒쉷㥯䍗䴲睪汾灞⩁ㅃ⮩关떮毂捕䢮</w:t>
      </w:r>
      <w:r>
        <w:rPr/>
        <w:t>ꥌ</w:t>
      </w:r>
      <w:r>
        <w:rPr/>
        <w:t>䶡갺扤塾渭祳숯椯晈急</w:t>
      </w:r>
      <w:r>
        <w:rPr/>
        <w:t>ⷂ</w:t>
      </w:r>
      <w:r>
        <w:rPr/>
        <w:t>쉊段繡䩖刣惂쉷燃䔸椽䡩湧숥䡶☦刺⯂쌤䡦忂䍩䵄㑫쉣㖵塺㝂쉈䩠쵱䁦</w:t>
      </w:r>
      <w:r>
        <w:rPr/>
        <w:t>ⱘ</w:t>
      </w:r>
      <w:r>
        <w:rPr/>
        <w:t>匤盂畇ꥢ此辵╣⑱</w:t>
      </w:r>
      <w:r>
        <w:rPr/>
        <w:t>ꤦ</w:t>
      </w:r>
      <w:r>
        <w:rPr/>
        <w:t>憩쉢坸숹唯㔻칷䵔揂樭嘪䃂딺충㉩磂쉊䱰偣⥮秂☪䥱桩䕾牍☣溥싂䮬䱎췃示婷䕋塩啃</w:t>
      </w:r>
      <w:r>
        <w:rPr/>
        <w:t>ⱚ</w:t>
      </w:r>
      <w:r>
        <w:rPr/>
        <w:t>縥컂㋂</w:t>
      </w:r>
      <w:r>
        <w:rPr/>
        <w:t>ꗂ</w:t>
      </w:r>
      <w:r>
        <w:rPr/>
        <w:t>砫⹦慫䏂欱</w:t>
      </w:r>
      <w:r>
        <w:rPr/>
        <w:t>ꥁ</w:t>
      </w:r>
      <w:r>
        <w:rPr/>
        <w:t>숫⨯颮썹㜭癍丣嘬숶츪㬬姂⭮便썇䶡炵㴱⫂⬯쉘⶿⪮歳쉕숺☵瑷⩾슬慺⬯쉞䝲爸ꏃ漩껂슡儵䢿슥뿂劮㪩숪䑃⴪轱⑟顮歃捁ㅊ◂㴥䫂싂枿灍무塗싂牷㭙쉞㵹⻂쉋숪傥㙕攰䁖칹캿晵㕟啌㎣乹⩏컂ꍫ</w:t>
      </w:r>
      <w:r>
        <w:rPr/>
        <w:t>Ⳏ</w:t>
      </w:r>
      <w:r>
        <w:rPr/>
        <w:t>쉰츥䏂쉒</w:t>
      </w:r>
      <w:r>
        <w:rPr/>
        <w:t>ꦩ</w:t>
      </w:r>
      <w:r>
        <w:rPr/>
        <w:t>権攲秂긯걵犏ꍷ䱓沩係琸祐牸眸숸示楃弮旎䬵녂㣎⥹ヂ晆갯慖䠹啀䝱桧䷂奏稶쉕</w:t>
      </w:r>
      <w:r>
        <w:rPr/>
        <w:t>Ⲙ⭉</w:t>
      </w:r>
      <w:r>
        <w:rPr/>
        <w:t>嚱禿⩳ꍳ瀨剓쉚䁔ꅐ⵭刳슩⥳뇂</w:t>
      </w:r>
      <w:r>
        <w:rPr/>
        <w:t>꧃ꖡ</w:t>
      </w:r>
      <w:r>
        <w:rPr/>
        <w:t>轭ꍄㅱ卤⤮䍦ば剶敁곃䵚⨯쉎瀪썌䆥⒱깱啐䁹㴻慉㔹繧</w:t>
      </w:r>
      <w:r>
        <w:rPr/>
        <w:t>ⵁ⩄⥍⩹</w:t>
      </w:r>
      <w:r>
        <w:rPr/>
        <w:t>奁슏彪䅚輪唩</w:t>
      </w:r>
      <w:r>
        <w:rPr/>
        <w:t>⡨</w:t>
      </w:r>
      <w:r>
        <w:rPr/>
        <w:t>거㭲⥥牎䏍䞘⤴ㆡ穀慪뇂㝡祖숰㖻瀭欽㨦曂㪡㠷洷纩╓搪쉕츱숵䭫呹뗂咱䕫</w:t>
      </w:r>
      <w:r>
        <w:rPr/>
        <w:t>ꤽ</w:t>
      </w:r>
      <w:r>
        <w:rPr/>
        <w:t>杊漪</w:t>
      </w:r>
      <w:r>
        <w:rPr/>
        <w:t>ⰹ</w:t>
      </w:r>
      <w:r>
        <w:rPr/>
        <w:t>ꅌ쎿位뮣䲩䩚⩅瘰䕊䆣</w:t>
      </w:r>
      <w:r>
        <w:rPr/>
        <w:t>ⰳ</w:t>
      </w:r>
      <w:r>
        <w:rPr/>
        <w:t>깥⌮唸⩬烂奊㩆췃嗂朊䱒䥺㤹扡⩬㩸싂쉑㬥뽬繑偙⩆㬯弶滂싂䃂갪싂</w:t>
      </w:r>
      <w:r>
        <w:rPr/>
        <w:t>ꔹ</w:t>
      </w:r>
      <w:r>
        <w:rPr/>
        <w:t>슱쉥晷⶘쵍欷╒噒摹䈯쉊碻痂懂㩅쉋</w:t>
      </w:r>
      <w:r>
        <w:rPr/>
        <w:t>⡘⑉</w:t>
      </w:r>
      <w:r>
        <w:rPr/>
        <w:t>ㄱ搷祬꥙㢬䎵助⑴쉶碩摦琦爥啌䥙偃牌䝫⸽◂儷䑚硦塔彲䱃轊ぃ싂㴱딻</w:t>
      </w:r>
      <w:r>
        <w:rPr/>
        <w:t>ⳃ</w:t>
      </w:r>
      <w:r>
        <w:rPr/>
        <w:t>ꍖ䬬뽲繎框眪⪬甪䕾呲㑢䉡㠳㡉㨰䧂佳公卢䲱堭䵚皣帯祫悡뇂쉉쏎⨱爵晢欰䤯⎩⑉숺쉘婅唪占ㅌ</w:t>
      </w:r>
      <w:r>
        <w:rPr/>
        <w:t>ꕡ</w:t>
      </w:r>
      <w:r>
        <w:rPr/>
        <w:t>ꅞ卯盍묳窏頥示帻怨</w:t>
      </w:r>
      <w:r>
        <w:rPr/>
        <w:t>꧂</w:t>
      </w:r>
      <w:r>
        <w:rPr/>
        <w:t>䭷䥆噘땭灩㉍嫂浖䔩놬</w:t>
      </w:r>
      <w:r>
        <w:rPr/>
        <w:t>ⱃ</w:t>
      </w:r>
      <w:r>
        <w:rPr/>
        <w:t>㉣ヂ㤷售䔭栽⧂⤫䗂槂㇍㴪䝘⩮壂朵慌⻍䊥穙썚橣땳繹쉞濂輸噡㍫㐣숳矍썍榩╸爸⬴☷纩ꥣ柂去癗㥏㴦⶿彅汔怫䁷녟匫㭭ꍃ㠵⤨浘轒猴捄㑋瀱捋擂煩㥇쉞⾩然咩幙ꥪ焩壂숤慴樻啳疥滂礪橥⍭扵</w:t>
      </w:r>
      <w:r>
        <w:rPr/>
        <w:t>ꕹ⫍</w:t>
      </w:r>
      <w:r>
        <w:rPr/>
        <w:t>匯祯狂䭲坆啚딦㑑湐甫쉖曂塷䌶㡠쉮ꌯ뾮䕄嗂쉀瘪毂測䩘䉦啑㟃╗煃婳</w:t>
      </w:r>
      <w:r>
        <w:rPr/>
        <w:t>⠳</w:t>
      </w:r>
      <w:r>
        <w:rPr/>
        <w:t>칩偦䩌녫湺㷂ㅃ卮噩徿䡢슣卭뿂杴䩔噈䭊繖쉎桵</w:t>
      </w:r>
      <w:r>
        <w:rPr/>
        <w:t>⢥</w:t>
      </w:r>
      <w:r>
        <w:rPr/>
        <w:t>匱싂⩉戵湈뭴⹄牮睭⩯䂩敐쉏숪䎣쉴ꄦ䘽ꏂ쉞攵湄磍쉷塭奡⽥畧슬ꄭꅈ썴咣⍣</w:t>
      </w:r>
      <w:r>
        <w:rPr/>
        <w:t>ⷂ</w:t>
      </w:r>
      <w:r>
        <w:rPr/>
        <w:t>䑷捳砺婤</w:t>
      </w:r>
      <w:r>
        <w:rPr/>
        <w:t>⡡</w:t>
      </w:r>
      <w:r>
        <w:rPr/>
        <w:t>喵䭧彧怪쉔䄶슻㞣⥱橫塕睺쉦갭ㅃ灋싂㥥浊숫係䕩伶㐻䈨슩䖮䣂戮氦</w:t>
      </w:r>
      <w:r>
        <w:rPr/>
        <w:t>⠰</w:t>
      </w:r>
      <w:r>
        <w:rPr/>
        <w:t>䉴슘硍䍬轐②辻⿂</w:t>
      </w:r>
      <w:r>
        <w:rPr/>
        <w:t>ꕧ</w:t>
      </w:r>
      <w:r>
        <w:rPr/>
        <w:t>싂⏂婌㈭慯噊坹盂瞵슬┴츪숮根♚녘楕硄</w:t>
      </w:r>
      <w:r>
        <w:rPr/>
        <w:t>ꕢ</w:t>
      </w:r>
      <w:r>
        <w:rPr/>
        <w:t>㭭꺻⸮畔썰乥瑷쉐䟂矂污牏䬪参瞻쉌睮䩶䙦弨㑄ㅘ癨玩冩埂ㄦ櫃㉫捇녈䀥㜷뽸꥘</w:t>
      </w:r>
      <w:r>
        <w:rPr/>
        <w:t>ⰲ</w:t>
      </w:r>
      <w:r>
        <w:rPr/>
        <w:t>쉡☲杔戥た딬呄汪輬禩札⩀楄ㅥ⑏</w:t>
      </w:r>
      <w:r>
        <w:rPr/>
        <w:t>ⲣ</w:t>
      </w:r>
      <w:r>
        <w:rPr/>
        <w:t>쉸吵拂椱춿仂猬攽嗂㬺ㅳ╘</w:t>
      </w:r>
      <w:r>
        <w:rPr/>
        <w:t>⡚</w:t>
      </w:r>
      <w:r>
        <w:rPr/>
        <w:t>湳潐书걡</w:t>
      </w:r>
      <w:r>
        <w:rPr/>
        <w:t>꥓</w:t>
      </w:r>
      <w:r>
        <w:rPr/>
        <w:t>숩息倫ꥨ⩓㉲쉔碮洣⌤㵔摫䑁怳佋䙣彦㑎抬⑺㛂싂浨⥠녺䜻伭</w:t>
      </w:r>
      <w:r>
        <w:rPr/>
        <w:t>Ⲭ</w:t>
      </w:r>
      <w:r>
        <w:rPr/>
        <w:t>䏂⑨䑨煕甥ィ녚繂礨顺攴奵싂뽭㡺到㥯⹒⦏婮獍厣津ꎻ숮冘轗㚬슬췂</w:t>
      </w:r>
      <w:r>
        <w:rPr/>
        <w:t>⡄</w:t>
      </w:r>
      <w:r>
        <w:rPr/>
        <w:t>쌪뽖秂偑焰栶슮㝮</w:t>
      </w:r>
      <w:r>
        <w:rPr/>
        <w:t>ꔊ</w:t>
      </w:r>
      <w:r>
        <w:rPr/>
        <w:t>쵤㮡䝰愮恐癠僃轨쉶噠촫歒</w:t>
      </w:r>
      <w:r>
        <w:rPr/>
        <w:t>ⱌ</w:t>
      </w:r>
      <w:r>
        <w:rPr/>
        <w:t>爸⹡㣂柂淂瀤唭奪꥔泂䰽枻䝃瘽⸥穁瑲ㄩ恇⑆瑀⨽까쉧抩潌䎥쉌㵆獕免</w:t>
      </w:r>
      <w:r>
        <w:rPr/>
        <w:t>ꕐ</w:t>
      </w:r>
      <w:r>
        <w:rPr/>
        <w:t>숽⤭ꍱꥢ瑚㕣飂炡䬶䥩⺣弯⫂슥䩉㥖⿂昭妵⯎⬴숩칸䀦쉎䪣壂湢숤싂噪慈瘹摲楃撿뼹轩䞩쉄⽡喵猽撵呲䝆䧂礪磂磂땾瑾ꆮ쉺</w:t>
      </w:r>
      <w:r>
        <w:rPr/>
        <w:t>ⵔ</w:t>
      </w:r>
      <w:r>
        <w:rPr/>
        <w:t>爨䍇㡀祓繳⑬圯䕯曃䅆쉌湔奘椲쉐搳噆⩇ㅦ⩓痂慙㵡䂩噇淂쉲げ슬䮩䡋䙸堹棂牌슩挹♅䎵爣浢㍵扐숺싂毎</w:t>
      </w:r>
      <w:r>
        <w:rPr/>
        <w:t>ⱃ</w:t>
      </w:r>
      <w:r>
        <w:rPr/>
        <w:t>㩘</w:t>
      </w:r>
      <w:r>
        <w:rPr/>
        <w:t>ꔨ</w:t>
      </w:r>
      <w:r>
        <w:rPr/>
        <w:t>㑵嘪䝓㓍偐㔮眦畮喡숮穟䌹</w:t>
      </w:r>
      <w:r>
        <w:rPr/>
        <w:t>⡹⦏</w:t>
      </w:r>
      <w:r>
        <w:rPr/>
        <w:t>쉰⪮䢏懎縰穁健숶⵵ꇂ䪥穠硌找⧂ꅹꥨ䫍䒥쉡묯㤮剹쉉땁㤦쉰⥈㶡䁐⩡딱ꥭ䠩</w:t>
      </w:r>
      <w:r>
        <w:rPr/>
        <w:t>ꦩ⨣</w:t>
      </w:r>
      <w:r>
        <w:rPr/>
        <w:t>摩쉫捄☸⍤幀췂䄫勂䥇窘⥞㨺喡뽳席㚣䀣癡癸䈺欽䜳</w:t>
      </w:r>
      <w:r>
        <w:rPr/>
        <w:t>ꕋ</w:t>
      </w:r>
      <w:r>
        <w:rPr/>
        <w:t>根⩟玻永乆썐奵╗樤䥐뼦奙䥩⸳⤰숩䮩䵓昮㥕斘㕾숶太匥擂䝗瑭䭈㭁䗂䋎ꏂ夭惂</w:t>
      </w:r>
      <w:r>
        <w:rPr/>
        <w:t>ⵢ</w:t>
      </w:r>
      <w:r>
        <w:rPr/>
        <w:t>㑃썖㍏圸䳂춘⫎⭶쉒朻䝭ꎩ盂䰲廂㙏扫칮彡ꍾ帬쉈䰴㔪堫淂㒬⵫䉊獊剴</w:t>
      </w:r>
      <w:r>
        <w:rPr/>
        <w:t>Ⲯ</w:t>
      </w:r>
      <w:r>
        <w:rPr/>
        <w:t>쉸繣䏂ꍳ呵唦啦救쉃㑙싂㒵䭨塏캱⯎⑑䱹庣</w:t>
      </w:r>
      <w:r>
        <w:rPr/>
        <w:t>ꤺ</w:t>
      </w:r>
      <w:r>
        <w:rPr/>
        <w:t>䡅䖣쉷㌵示슩娱㉁ㅞ䰴瑘兗婚䶡洦⬹橓䀱䔫싂䕫牾쉵窵息</w:t>
      </w:r>
      <w:r>
        <w:rPr/>
        <w:t>ꦣ</w:t>
      </w:r>
      <w:r>
        <w:rPr/>
        <w:t>煯汴類녙楀㙴先㤪㵰汴⵴颡싂樲楪兞唱⑑䕚싂乓〦机牾畷䬰彾偢塐⪡瑹㝁輸</w:t>
      </w:r>
      <w:r>
        <w:rPr/>
        <w:t>ⵌ</w:t>
      </w:r>
      <w:r>
        <w:rPr/>
        <w:t>䄻⹯彈ꍓ걧敷熏ォ숽</w:t>
      </w:r>
      <w:r>
        <w:rPr/>
        <w:t>⡟</w:t>
      </w:r>
      <w:r>
        <w:rPr/>
        <w:t>㩵珍ㄲ厬愨縭媡硩䲏㮵怪</w:t>
      </w:r>
      <w:r>
        <w:rPr/>
        <w:t>ꔵ</w:t>
      </w:r>
      <w:r>
        <w:rPr/>
        <w:t>쉸쉮䍋䋂䉈</w:t>
      </w:r>
      <w:r>
        <w:rPr/>
        <w:t>ⶏ</w:t>
      </w:r>
      <w:r>
        <w:rPr/>
        <w:t>㍓쉏䠴䀯⮘걗佖</w:t>
      </w:r>
      <w:r>
        <w:rPr/>
        <w:t>ꥍ</w:t>
      </w:r>
      <w:r>
        <w:rPr/>
        <w:t>䄪䆘쉍煫揃⑷䩾ꥴ卹쉣⥨睗稽捨쉟㭎</w:t>
      </w:r>
      <w:r>
        <w:rPr/>
        <w:t>ⴷ</w:t>
      </w:r>
      <w:r>
        <w:rPr/>
        <w:t>券춡뽓⯂싂ꅳ쉷</w:t>
      </w:r>
      <w:r>
        <w:rPr/>
        <w:t>ꕴ</w:t>
      </w:r>
      <w:r>
        <w:rPr/>
        <w:t>쵃䁮挫䎡飂쎘촫颡烂牵硵䕆ꆿ飂䙦繌匸♟㍮⥗⨶熘浰쉮䕦㍅</w:t>
      </w:r>
      <w:r>
        <w:rPr/>
        <w:t>Ⳃ</w:t>
      </w:r>
      <w:r>
        <w:rPr/>
        <w:t>瑠䩏滂枻硕䈯ꅭ쉟䦱㯂싂灌䬷䦵싂㥲剅潅䔪ꥡ⥌㌵䔻碿☸䰸쉳䲘䃂문彭発攳</w:t>
      </w:r>
      <w:r>
        <w:rPr/>
        <w:t>ⵔ</w:t>
      </w:r>
      <w:r>
        <w:rPr/>
        <w:t>硏畺㙢⩐䁓个</w:t>
      </w:r>
      <w:r>
        <w:rPr/>
        <w:t>ꤷ</w:t>
      </w:r>
      <w:r>
        <w:rPr/>
        <w:t>渪桔飂が啣輲䩅㒿憻</w:t>
      </w:r>
      <w:r>
        <w:rPr/>
        <w:t>ⲏ</w:t>
      </w:r>
      <w:r>
        <w:rPr/>
        <w:t>ꦵ</w:t>
      </w:r>
      <w:r>
        <w:rPr/>
        <w:t>爊㧂⹡䇍梏瀶싂眥</w:t>
      </w:r>
      <w:r>
        <w:rPr/>
        <w:t>⣂⯂</w:t>
      </w:r>
      <w:r>
        <w:rPr/>
        <w:t>슏䝞䓂啊㭸ꅹ䮿䥒㥘辣殣乺橩唩磂摴</w:t>
      </w:r>
      <w:r>
        <w:rPr/>
        <w:t>ꦻ</w:t>
      </w:r>
      <w:r>
        <w:rPr/>
        <w:t>⾥⩑捌⹁䱪堰</w:t>
      </w:r>
      <w:r>
        <w:rPr/>
        <w:t>ⴥ</w:t>
      </w:r>
      <w:r>
        <w:rPr/>
        <w:t>帨幏䔶刱걤媿⌱䦡姍磃㡉瑀慺儭歟堥㑅⍣婍</w:t>
      </w:r>
      <w:r>
        <w:rPr/>
        <w:t>⠮</w:t>
      </w:r>
      <w:r>
        <w:rPr/>
        <w:t>序圻䱢䡳㩭浘</w:t>
      </w:r>
      <w:r>
        <w:rPr/>
        <w:t>Ⱬ</w:t>
      </w:r>
      <w:r>
        <w:rPr/>
        <w:t>㝮䒡녑稹堶嫎㕭姂仂㖣〵琳⫍䡆な䎡攣稭扦䵣䨰徿湊䖮㭹묪歁⸺䀽㮵숰湟僂숬䅂⌤烂盂䢱䀮</w:t>
      </w:r>
      <w:r>
        <w:rPr/>
        <w:t>ⱄⰦ</w:t>
      </w:r>
      <w:r>
        <w:rPr/>
        <w:t>㇂</w:t>
      </w:r>
      <w:r>
        <w:rPr/>
        <w:t>ꔸ</w:t>
      </w:r>
      <w:r>
        <w:rPr/>
        <w:t>캡㴮皘ꎏ顠㦣墘딭⬽在硥♚䩀浨䝙╗㕣⾡㴲梡숥숰湺ォ숷㕕灳</w:t>
      </w:r>
      <w:r>
        <w:rPr/>
        <w:t>ꔺ</w:t>
      </w:r>
      <w:r>
        <w:rPr/>
        <w:t>䭸슬啙</w:t>
      </w:r>
      <w:r>
        <w:rPr/>
        <w:t>ⵖ</w:t>
      </w:r>
      <w:r>
        <w:rPr/>
        <w:t>彋䱷녈䙚싂싍⬽旂ꅄ扤卑䵦倩倹</w:t>
      </w:r>
      <w:r>
        <w:rPr/>
        <w:t>ꖏ</w:t>
      </w:r>
      <w:r>
        <w:rPr/>
        <w:t>䅆弽噫䣂쉵쉹哂㩁冏쉒柂唬슬㥄㈱㨩䁁㵉祕烃智啎䴪夻⹷쉒㩚琳</w:t>
      </w:r>
      <w:r>
        <w:rPr/>
        <w:t>ꤳ</w:t>
      </w:r>
      <w:r>
        <w:rPr/>
        <w:t>㕩神⤥깫欶</w:t>
      </w:r>
      <w:r>
        <w:rPr/>
        <w:t>ꦏ</w:t>
      </w:r>
      <w:r>
        <w:rPr/>
        <w:t>䁳励䑟㝙儵睱炩쉷㝢澥弣䣂</w:t>
      </w:r>
      <w:r>
        <w:rPr/>
        <w:t>ꖵ</w:t>
      </w:r>
      <w:r>
        <w:rPr/>
        <w:t>坰㥥劻搫썩⹵⏍</w:t>
      </w:r>
      <w:r>
        <w:rPr/>
        <w:t>⡅</w:t>
      </w:r>
      <w:r>
        <w:rPr/>
        <w:t>䑮允楡夲娶唩숺⍭根슿硘⧂슬⚣Ⓜ擂坎嚣♄㝉磂㘥幨㴩╔〮估䌨숭娴姂繗夲喘㉇슻숥㎡㫂汦㙪싂슩⵲⵬ꥵ䠲칒擂栤ꥳ녬僂繌䍀㧂ꥴ硯洯년㬶顒⸽獴污숺䥹㠪㩨⩑倰</w:t>
      </w:r>
      <w:r>
        <w:rPr/>
        <w:t>ꔬ</w:t>
      </w:r>
      <w:r>
        <w:rPr/>
        <w:t>㝩슬⩦夻㈤噖쉰嘰癐橌쉞爦傱顇┥⬸뭁숨㵉䱕䤪橠甮⪿</w:t>
      </w:r>
      <w:r>
        <w:rPr/>
        <w:t>ꗂ</w:t>
      </w:r>
      <w:r>
        <w:rPr/>
        <w:t>汶䐮䐣⑆夬㦬淂䕺颵녡♂㡔搵㔪捭</w:t>
      </w:r>
      <w:r>
        <w:rPr/>
        <w:t>ⷂ⑧</w:t>
      </w:r>
      <w:r>
        <w:rPr/>
        <w:t>䈫㔨呡湢瞩瀷浊㜪縵祔䑗╤穌⧂뭁ㄤ</w:t>
      </w:r>
      <w:r>
        <w:rPr/>
        <w:t>ⵄ</w:t>
      </w:r>
      <w:r>
        <w:rPr/>
        <w:t>漱溬睢</w:t>
      </w:r>
      <w:r>
        <w:rPr/>
        <w:t>ⱦ</w:t>
      </w:r>
      <w:r>
        <w:rPr/>
        <w:t>뮡쌶숥쉌☭南汗쉕顶畟参䓂佴떩洪去⨵怱柂䉰歫婏顎</w:t>
      </w:r>
      <w:r>
        <w:rPr/>
        <w:t>ꔭ</w:t>
      </w:r>
      <w:r>
        <w:rPr/>
        <w:t>꺻</w:t>
      </w:r>
      <w:r>
        <w:rPr/>
        <w:t>ⱦ</w:t>
      </w:r>
      <w:r>
        <w:rPr/>
        <w:t>촨䅄婰瑹参⽳煬㕣㔮䞮⫃眽쉳걕䍌坭녗祟⹣挹썲楨䁀</w:t>
      </w:r>
      <w:r>
        <w:rPr/>
        <w:t>ⱺ</w:t>
      </w:r>
      <w:r>
        <w:rPr/>
        <w:t>眲㔮</w:t>
      </w:r>
      <w:r>
        <w:rPr/>
        <w:t>ꥊ</w:t>
      </w:r>
      <w:r>
        <w:rPr/>
        <w:t>⡞</w:t>
      </w:r>
      <w:r>
        <w:rPr/>
        <w:t>⽃洷쵱쉱㵢䕧</w:t>
      </w:r>
      <w:r>
        <w:rPr/>
        <w:t>ꦣ</w:t>
      </w:r>
      <w:r>
        <w:rPr/>
        <w:t>䄬칩⑃歞⥢榡捪嫂瑯䘱䁈ꍸ놿╣</w:t>
      </w:r>
      <w:r>
        <w:rPr/>
        <w:t>꧂</w:t>
      </w:r>
      <w:r>
        <w:rPr/>
        <w:t>戶</w:t>
      </w:r>
      <w:r>
        <w:rPr/>
        <w:t>ꦥ</w:t>
      </w:r>
      <w:r>
        <w:rPr/>
        <w:t>琨獂㭉싎牋䍅숯쏂楟㡺ꎏꏂ깔畮楨♥僂쵬ㄯ䌳港쉤쉊迂楞䙇뽒睩넥⩧睑┳獊♄憩싂㡟녟䜹♃䡾쉭갱⿂磂獊쉘㧂㙟坒䭳歋䕇녖㩄⩞䈪畘</w:t>
      </w:r>
      <w:r>
        <w:rPr/>
        <w:t>ⵟ</w:t>
      </w:r>
      <w:r>
        <w:rPr/>
        <w:t>㵆쉘</w:t>
      </w:r>
      <w:r>
        <w:rPr/>
        <w:t>ꔪ</w:t>
      </w:r>
      <w:r>
        <w:rPr/>
        <w:t>ꍸ</w:t>
      </w:r>
      <w:r>
        <w:rPr/>
        <w:t>ꦥ</w:t>
      </w:r>
      <w:r>
        <w:rPr/>
        <w:t>奭卬슘깯㜸稵㜴⤲</w:t>
      </w:r>
      <w:r>
        <w:rPr/>
        <w:t>Ⲙ</w:t>
      </w:r>
      <w:r>
        <w:rPr/>
        <w:t>皡睂ꏂ啈쉣묯쉢䩺땁汁쉁싂䁶㉶⥩竎界輰딊慲㩞쉎榩뇃쉠杁顐堯⑔纩⎿쉘⭕쉣繪▩⩴䐵</w:t>
      </w:r>
      <w:r>
        <w:rPr/>
        <w:t>ⷂ</w:t>
      </w:r>
      <w:r>
        <w:rPr/>
        <w:t>彺斱쉀츯桸숽嚮嗂東㥀䘱堯堲쉩䵫求䌮欣湣䱋쉲䭭숪㐸䡪獺彮沣潃穘ꆘ洱녺凂瀬换睱녤竂쉹䙶瑀♩䏂④뿂䈰</w:t>
      </w:r>
      <w:r>
        <w:rPr/>
        <w:t>⠵</w:t>
      </w:r>
      <w:r>
        <w:rPr/>
        <w:t>츱╤㙠⭸</w:t>
      </w:r>
      <w:r>
        <w:rPr/>
        <w:t>⢵</w:t>
      </w:r>
      <w:r>
        <w:rPr/>
        <w:t>睸깒皻숪䥋갴♘浥슣䬥敢믃畎顾⥏权繍〫䭭뿂嫎吪兏䁔㇎掱쉬숲뽶橏摪습⭬쉏〰⩒┭숫⍶㝗⬺◂秂十습ꥷ奚䍯뮡㫂䭴暱䑲쵾숪硹⤺쉣䂩绂惂⍖㎘䡰摎具硁슘㉗㍊⹦쉐⩉乒ꍸ扬쵄㪥㵋쌩⑅⥍뽣怺癨㡁♩䓂䡯㭾</w:t>
      </w:r>
      <w:r>
        <w:rPr/>
        <w:t>ⷂ⩒</w:t>
      </w:r>
      <w:r>
        <w:rPr/>
        <w:t>ꥺ㙒ꄵ洦䋂歭汤瓂乮꺩⚩⩑㩮㜱煊</w:t>
      </w:r>
      <w:r>
        <w:rPr/>
        <w:t>ꕁ▣</w:t>
      </w:r>
      <w:r>
        <w:rPr/>
        <w:t>硂潄䣎剔ꍮ䬨煶獑睴</w:t>
      </w:r>
      <w:r>
        <w:rPr/>
        <w:t>꧂</w:t>
      </w:r>
      <w:r>
        <w:rPr/>
        <w:t>䶘繁匸䰪䃂㡷堽㚥䘪㡬摍呾⽘⹄䩣彦湙堦䥾犻啒剀쉒䍉柂㑹까挭垻㠵彮곂䅅썹䗎坣⻂숥牵梣䧂㍇慀ㅃ㥉뭞捸긪媩捞䝃瑟㙃</w:t>
      </w:r>
      <w:r>
        <w:rPr/>
        <w:t>꤬</w:t>
      </w:r>
      <w:r>
        <w:rPr/>
        <w:t>偉轸⨣槂㚩彣姂愷䟂⪵ꥪ䍗㈤刵싎䕪彳祓</w:t>
      </w:r>
      <w:r>
        <w:rPr/>
        <w:t>ꔺ</w:t>
      </w:r>
      <w:r>
        <w:rPr/>
        <w:t>쉈獧칪瑨䠲ㅤ쉖⪵冡</w:t>
      </w:r>
      <w:r>
        <w:rPr/>
        <w:t>ꥉ</w:t>
      </w:r>
      <w:r>
        <w:rPr/>
        <w:t>唽⒡浕</w:t>
      </w:r>
      <w:r>
        <w:rPr/>
        <w:t>꥓</w:t>
      </w:r>
      <w:r>
        <w:rPr/>
        <w:t>Ⱡ</w:t>
      </w:r>
      <w:r>
        <w:rPr/>
        <w:t>䍌偧䔻떩쉂䙋楕⥊♥婲磂⨲䅊杚潢噢㝇捃뽫穗뇂怸彮곂湣歑㧃穉濃</w:t>
      </w:r>
      <w:r>
        <w:rPr/>
        <w:t>ꗂ</w:t>
      </w:r>
      <w:r>
        <w:rPr/>
        <w:t>珂</w:t>
      </w:r>
      <w:r>
        <w:rPr/>
        <w:t>⠮</w:t>
      </w:r>
      <w:r>
        <w:rPr/>
        <w:t>枵瀲啢㕖㙠扢믂儮</w:t>
      </w:r>
      <w:r>
        <w:rPr/>
        <w:t>ꕹ</w:t>
      </w:r>
      <w:r>
        <w:rPr/>
        <w:t>珂㠳㡣桗䕕⸨㊻㍷쉭뽨䡸顙斩긮歗ꄽ⫂䕦⽤⑅献顨</w:t>
      </w:r>
      <w:r>
        <w:rPr/>
        <w:t>Ɱ</w:t>
      </w:r>
      <w:r>
        <w:rPr/>
        <w:t>㉭</w:t>
      </w:r>
      <w:r>
        <w:rPr/>
        <w:t>ⷂꕫꕪ⭈</w:t>
      </w:r>
      <w:r>
        <w:rPr/>
        <w:t>睑ㆩ숪姂숪뿂坈♊ひ獫㕪敋憥嘶⍨啡塚繨䙗숯吪㩍⭄穒怱㔻⨥漭㝆穗㥖䥔⭞무則쉹㩇㒣쉨畅㩶晳싂⥯懂彏ꍫ䑁싂焥䔣㤶桇⩞뿂</w:t>
      </w:r>
      <w:r>
        <w:rPr/>
        <w:t>ꗂ</w:t>
      </w:r>
      <w:r>
        <w:rPr/>
        <w:t>瑏敯滂瑩晸治⤳㘷爤䝟촣弫愫炬쉔囎暱奥凂〺疿採숭塸潳⎡䇂奄쉮슻㈰搫▵㪬䱡坚</w:t>
      </w:r>
      <w:r>
        <w:rPr/>
        <w:t>ⷂ</w:t>
      </w:r>
      <w:r>
        <w:rPr/>
        <w:t>懂㢻쉢頯컂㘻쉠捗灪嚿</w:t>
      </w:r>
      <w:r>
        <w:rPr/>
        <w:t>꧂</w:t>
      </w:r>
      <w:r>
        <w:rPr/>
        <w:t>啃쉂⯂甴喻걥水ꎡ쉆㐶㬱㵅徣捾擂깳睠쉧儥涥캩顃槂㨸㣂杕恥淂䯃痂湉䔩썞偬䧍䩕䕭頱습㌪䷎娹녪䖬⩠㉮뭠町顨煺穆䒩顡偸⸣◍㯂㥷묊挴슡位䊣昨恇⽉灹櫂뽘吭抱</w:t>
      </w:r>
      <w:r>
        <w:rPr/>
        <w:t>ⴺ</w:t>
      </w:r>
      <w:r>
        <w:rPr/>
        <w:t>䡟곂湅壂썚슣彇␤썎㜮⾿恲偧</w:t>
      </w:r>
      <w:r>
        <w:rPr/>
        <w:t>ꔺ</w:t>
      </w:r>
      <w:r>
        <w:rPr/>
        <w:t>狂輲슿弮㗂썐䠸⮮쉅쉄숳榻䋂</w:t>
      </w:r>
      <w:r>
        <w:rPr/>
        <w:t>⡅</w:t>
      </w:r>
      <w:r>
        <w:rPr/>
        <w:t>숱ꍶ乺⤭搵ㅪ㍹愺〫䵓绂쉦쉄畆땂</w:t>
      </w:r>
      <w:r>
        <w:rPr/>
        <w:t>ꥅ</w:t>
      </w:r>
      <w:r>
        <w:rPr/>
        <w:t>㩋</w:t>
      </w:r>
      <w:r>
        <w:rPr/>
        <w:t>ꥐ</w:t>
      </w:r>
      <w:r>
        <w:rPr/>
        <w:t>歋⭟ꅕ斱䱏</w:t>
      </w:r>
      <w:r>
        <w:rPr/>
        <w:t>ⵐ</w:t>
      </w:r>
      <w:r>
        <w:rPr/>
        <w:t>㐤樣偞慟</w:t>
      </w:r>
      <w:r>
        <w:rPr/>
        <w:t>ꤽ</w:t>
      </w:r>
      <w:r>
        <w:rPr/>
        <w:t>梵䩊砨珂䈪䕅䲡圶忂㥶뽌쉒깡䋂⩞㟂㗂吳뽆轁䠱步㨴癃潉栨ぁ싂晷㬹塺</w:t>
      </w:r>
      <w:r>
        <w:rPr/>
        <w:t>ⰽ</w:t>
      </w:r>
      <w:r>
        <w:rPr/>
        <w:t>怷⵳䐶弪圵쉭쉴㠪猳</w:t>
      </w:r>
      <w:r>
        <w:rPr/>
        <w:t>ꕘ</w:t>
      </w:r>
      <w:r>
        <w:rPr/>
        <w:t>숪뮵太ㅞ㝒칭漪榱塟捯绎つꅣ捏堪穱䢩㤺㉎浳⧃塭䄯</w:t>
      </w:r>
      <w:r>
        <w:rPr/>
        <w:t>ꕙ⸨</w:t>
      </w:r>
      <w:r>
        <w:rPr/>
        <w:t>뗂숦ㅧ桚嘶</w:t>
      </w:r>
      <w:r>
        <w:rPr/>
        <w:t>ⵂ</w:t>
      </w:r>
      <w:r>
        <w:rPr/>
        <w:t>ꌷ㧎⑸㭉㙒믂쉩獯䎡㡃</w:t>
      </w:r>
      <w:r>
        <w:rPr/>
        <w:t>ⵄ</w:t>
      </w:r>
      <w:r>
        <w:rPr/>
        <w:t>䋂歈幗Ⓜ晖喿㭰䕌辘쉖幾湒㝈囂涘噋䥢燂㟂瑏䥌쉠䠣佒╖딪潋癪畬ꎻ㩲㶏뽂摢⭥䉩숷硑㤣㑏쌻恰⛂啵㞻쉎乙</w:t>
      </w:r>
      <w:r>
        <w:rPr/>
        <w:t>Ⳃ</w:t>
      </w:r>
      <w:r>
        <w:rPr/>
        <w:t>㩺뼭䜵☤䙐㕃氦䈫惎ꏂ啂넪⽪숱㈭伴</w:t>
      </w:r>
      <w:r>
        <w:rPr/>
        <w:t>ⵣ</w:t>
      </w:r>
      <w:r>
        <w:rPr/>
        <w:t>洲㡣⛂걵䑱末桬</w:t>
      </w:r>
      <w:r>
        <w:rPr/>
        <w:t>ꕅ</w:t>
      </w:r>
      <w:r>
        <w:rPr/>
        <w:t>쉸⩹숵㑔䉣㒻偧䱾乲뽃殩䡭쉞琥禩犱倦䉞主뭹払剋㵫☷</w:t>
      </w:r>
      <w:r>
        <w:rPr/>
        <w:t>ꔶ</w:t>
      </w:r>
      <w:r>
        <w:rPr/>
        <w:t>檥䣎깔檿湥숥</w:t>
      </w:r>
      <w:r>
        <w:rPr/>
        <w:t>⣂</w:t>
      </w:r>
      <w:r>
        <w:rPr/>
        <w:t>彇䍚☪䵪뗃싂숷⹭쉾㡔獈쉑㦵晓숫否╖祑汏ꇃ㷂䜷归㦘넩条ㄭ汰쉬싂ꅖ㍧</w:t>
      </w:r>
      <w:r>
        <w:rPr/>
        <w:t>꧂</w:t>
      </w:r>
      <w:r>
        <w:rPr/>
        <w:t>獰转牲䤷攣樮칠땦</w:t>
      </w:r>
      <w:r>
        <w:rPr/>
        <w:t>ꤱ</w:t>
      </w:r>
      <w:r>
        <w:rPr/>
        <w:t>䆘獣傮瑧㩭噣敚㝞戤摇刭戱灏쉤䔭㋂犣묵斣ꄫ瀤慖噡춱⥆묯挻</w:t>
      </w:r>
      <w:r>
        <w:rPr/>
        <w:t>ꦱ⌳</w:t>
      </w:r>
      <w:r>
        <w:rPr/>
        <w:t>쉲ㅪ⦣㛃깪㚡슣뽫따☮禩曂⨻祒䭱ꅙ㵣䩢唨</w:t>
      </w:r>
      <w:r>
        <w:rPr/>
        <w:t>ⲣ</w:t>
      </w:r>
      <w:r>
        <w:rPr/>
        <w:t>丮娻☵倴托㝱䔺婃ㅾ</w:t>
      </w:r>
      <w:r>
        <w:rPr/>
        <w:t>ⵐ</w:t>
      </w:r>
      <w:r>
        <w:rPr/>
        <w:t>桩䨹㝀</w:t>
      </w:r>
      <w:r>
        <w:rPr/>
        <w:t>ꕮ</w:t>
      </w:r>
      <w:r>
        <w:rPr/>
        <w:t>滂毂恠㢩㘯〻⍓珂⼪䍦⽓충쉇潢㚮ꥡ瑵扫楉䠮⚱埂䶡伮쉯ㅟ癟㷂䜴</w:t>
      </w:r>
      <w:r>
        <w:rPr/>
        <w:t>⡱</w:t>
      </w:r>
      <w:r>
        <w:rPr/>
        <w:t>圹彐䥴슩쉇쉱穎䖡䇂縳㜰幮䈷夶灣ㅳ䡵␳煸慔㍓瘭㛍㬤頰瓍绍䡕晍轥䑏숩뇂礩╥⦿</w:t>
      </w:r>
      <w:r>
        <w:rPr/>
        <w:t>ꗂ</w:t>
      </w:r>
      <w:r>
        <w:rPr/>
        <w:t>슏恔桤柃⸰⩹숳뼵捓䖡䭎灒⬤네</w:t>
      </w:r>
      <w:r>
        <w:rPr/>
        <w:t>ꤽ♭</w:t>
      </w:r>
      <w:r>
        <w:rPr/>
        <w:t>칤㒥⩂獦佂⥐帻⹵䩶䭥潷搯</w:t>
      </w:r>
      <w:r>
        <w:rPr/>
        <w:t>Ⳃ</w:t>
      </w:r>
      <w:r>
        <w:rPr/>
        <w:t>禱儵㭾⩲숰㴦쉓爲䥚䥘廂⹦灍呃</w:t>
      </w:r>
      <w:r>
        <w:rPr/>
        <w:t>ꕨ</w:t>
      </w:r>
      <w:r>
        <w:rPr/>
        <w:t>核渣烂쵶卢朰䯂䌨扶뽹䇂彧츭渴</w:t>
      </w:r>
      <w:r>
        <w:rPr/>
        <w:t>꧃</w:t>
      </w:r>
      <w:r>
        <w:rPr/>
        <w:t>숫숪䄪</w:t>
      </w:r>
      <w:r>
        <w:rPr/>
        <w:t>ꥀ</w:t>
      </w:r>
      <w:r>
        <w:rPr/>
        <w:t>㩊獧㑍⬳㌤悩뭷扄矍慮㕴廃朴슿稵⦡彇⌊츮쉙敄䡵硵咩塃彟祭捕䵣곂숸泂⼦繕滂潣╭쉕녍婳⵲瀪兡摬⭰剎橉頹䵕쉗쉸췂쵬卦奠䂿氪幌넴䅃ꅡ䥠浊쵾兰䡗浙㭰轉癄毂樽⥵⛂䡴㡲㭏䙒䑙戣浦䵈瑈⎣兣⍺</w:t>
      </w:r>
      <w:r>
        <w:rPr/>
        <w:t>ꕣ⬭</w:t>
      </w:r>
      <w:r>
        <w:rPr/>
        <w:t>竂縴樯슬⍣揂땾杫浘촱썘㜯汬䘫飂な╈⿂兢㭀冩啋</w:t>
      </w:r>
      <w:r>
        <w:rPr/>
        <w:t>ꔻ</w:t>
      </w:r>
      <w:r>
        <w:rPr/>
        <w:t>䩬⬯睯椫䍄슩桠촩</w:t>
      </w:r>
      <w:r>
        <w:rPr/>
        <w:t>꤭</w:t>
      </w:r>
      <w:r>
        <w:rPr/>
        <w:t>㕵媱嗂纘卋頳䭚乒묮</w:t>
      </w:r>
      <w:r>
        <w:rPr/>
        <w:t>ꤨ</w:t>
      </w:r>
      <w:r>
        <w:rPr/>
        <w:t>潲⍘ㄦ쉏견剦쉉묽䭘坓㭓</w:t>
      </w:r>
      <w:r>
        <w:rPr/>
        <w:t>ꦥ</w:t>
      </w:r>
      <w:r>
        <w:rPr/>
        <w:t>壂걪滂䝏核㩙ꍔ佺猴䱂쵾杕琫䨲恳㐲㙃煗塊甩䬤㞡⩉畣␫뮩ァ繖㦘幹忎昭숯썅♞碿哂杳䤲깅玱䍄噦氽⩡珂㥯頱燍礰揂쉴䅋垬ꅏ练桂⽗煨걡⴯牂</w:t>
      </w:r>
      <w:r>
        <w:rPr/>
        <w:t>ꤪ</w:t>
      </w:r>
      <w:r>
        <w:rPr/>
        <w:t>〻ꍰ쉂⵷⼷〲⌺頫坥⭗啄㝒깠㜱쌳</w:t>
      </w:r>
      <w:r>
        <w:rPr/>
        <w:t>ꥒ</w:t>
      </w:r>
      <w:r>
        <w:rPr/>
        <w:t>䐺晟顑塃</w:t>
      </w:r>
      <w:r>
        <w:rPr/>
        <w:t>⡮</w:t>
      </w:r>
      <w:r>
        <w:rPr/>
        <w:t>噡埂䀪炱牉に떡</w:t>
      </w:r>
      <w:r>
        <w:rPr/>
        <w:t>Ⳏ</w:t>
      </w:r>
      <w:r>
        <w:rPr/>
        <w:t>쉺僂䒱㥎갳촭⵪</w:t>
      </w:r>
      <w:r>
        <w:rPr/>
        <w:t>⡨</w:t>
      </w:r>
      <w:r>
        <w:rPr/>
        <w:t>쉙噳넮掩싂潔妣眸㡓⨫㎻☹佷㍴숣㬦憣卵敬␹拂䱯䪮ォ䴲懂呣皥䨪숦딤縪彬䍵䜪䑯칬☬塨숩牠呄噌娯䔶挭춻晏䁰壂换畬樥䁘煁㕺넺㵏擂묭癫穭㴷噚숹婠⍅垮☣䖡犬뿃楏勂쉡坖䵳㊱轭亻桗칫唬숻繱敗쉦洪</w:t>
      </w:r>
      <w:r>
        <w:rPr/>
        <w:t>ꕘ</w:t>
      </w:r>
      <w:r>
        <w:rPr/>
        <w:t>轑桩쎡塆轭㙆彊⏂乕ꍮ</w:t>
      </w:r>
      <w:r>
        <w:rPr/>
        <w:t>ꕶ</w:t>
      </w:r>
      <w:r>
        <w:rPr/>
        <w:t>朰䕊⑩⤩㙏쉬㭴㉬䩄⾮쉸䩕揂辮淂쉱싎㎘囂▣뽯╕슣㙯枮卋⵷☵䷂爷浪칔均㠤⭒㢮桔氰䶬♋쉔㡃倹⭖瘱숬䬸䩥䁲걔息⬶别␰䎩䑴䱨㍪㕕㡙쉀쉴橈믂꥗믂䁺⑀</w:t>
      </w:r>
      <w:r>
        <w:rPr/>
        <w:t>ⷂ⵶⹁</w:t>
      </w:r>
      <w:r>
        <w:rPr/>
        <w:t>掵壃⸽쉋烍捨⭍뭲촣㑴㍏䙳煗뭓⫂曂숲쉮㉥棂캵奈ꥣ串幭쉂䉃녰俎䑔夭睴땬ꥷ稵숴䬫卟琨䩩싂䲬焵啅쉓␪塡⑰䙊⑮帯</w:t>
      </w:r>
      <w:r>
        <w:rPr/>
        <w:t>Ⱝ</w:t>
      </w:r>
      <w:r>
        <w:rPr/>
        <w:t>썭ꥬ⑯圯栺穊걧浕䐪ㅨ䐤輰꥙ヂ吸ヂ</w:t>
      </w:r>
      <w:r>
        <w:rPr/>
        <w:t>⡚</w:t>
      </w:r>
      <w:r>
        <w:rPr/>
        <w:t>썮盂땱쉟⼸爷硴넰㥕</w:t>
      </w:r>
      <w:r>
        <w:rPr/>
        <w:t>ꥌ</w:t>
      </w:r>
      <w:r>
        <w:rPr/>
        <w:t>低瘭吶櫂偞⽵穞쉟♅乤㨲瓂桡캣汆㫂嘪兠⩉凂ㅡ怩嫂쉐凂桭呅㵾쉗♗吳깉㎣⌸쉠⍴橄礊敍⸶硣卌쉾컃䔷숫倯硷嘴딨⽱轄ꍖ⩩㵲埂숽晭쉬掩긵卫檘橱夯슏汆恁敂敱橠嚻숦塘䥴䥪뽪抩㡧⨽栵に㝬슏䮩䭖嫂땶浣䉳쉣殻摤▥칪쵷䙧獧偀</w:t>
      </w:r>
      <w:r>
        <w:rPr/>
        <w:t>⠷</w:t>
      </w:r>
      <w:r>
        <w:rPr/>
        <w:t>䉀拎㩬숶矂坥昵䉫搲塲㇃䬰Ⓜ䒿ꏂ灪怴뗂ꅈ䥊㩱䝓</w:t>
      </w:r>
      <w:r>
        <w:rPr/>
        <w:t>ꕱ</w:t>
      </w:r>
      <w:r>
        <w:rPr/>
        <w:t>䔬䰬畾䝌恮䱉䅆</w:t>
      </w:r>
      <w:r>
        <w:rPr/>
        <w:t>ꕮ</w:t>
      </w:r>
      <w:r>
        <w:rPr/>
        <w:t>轷뗂ꥺ摁犩䭠呥愴摷凂㝞扌昤滂䖩改唦惂颏䡕싂걋仂⸰朣䕈뼩䇍璿梣儩婯癅䵕坅⛃ぎ绂䩀刻</w:t>
      </w:r>
      <w:r>
        <w:rPr/>
        <w:t>ⵁ</w:t>
      </w:r>
      <w:r>
        <w:rPr/>
        <w:t>ꥤ協ィ㍷猭桟㗂䩟瑀䑅剡녮瘤剮漻㦱栰츻据㨻습啈슡畉䍮㵟杳</w:t>
      </w:r>
      <w:r>
        <w:rPr/>
        <w:t>ⶻ</w:t>
      </w:r>
      <w:r>
        <w:rPr/>
        <w:t>扭격⫎쉎䏃숳乡伥䍧쉨㭺歠</w:t>
      </w:r>
      <w:r>
        <w:rPr/>
        <w:t>ꤸ</w:t>
      </w:r>
      <w:r>
        <w:rPr/>
        <w:t>䠩⽤</w:t>
      </w:r>
      <w:r>
        <w:rPr/>
        <w:t>ꤣ</w:t>
      </w:r>
      <w:r>
        <w:rPr/>
        <w:t>掵栵㡏ふ썔哂⤲숭⥓塺洺╖䓂䥃㵄伦㩚䥬剏改熬㍩뭏⽴㥉⏂㣂䁺䭲乐</w:t>
      </w:r>
      <w:r>
        <w:rPr/>
        <w:t>⡓</w:t>
      </w:r>
      <w:r>
        <w:rPr/>
        <w:t>쉮晫䨣㍭슣湾䰩쉴ㅗ䍾㐷</w:t>
      </w:r>
      <w:r>
        <w:rPr/>
        <w:t>ꤲ</w:t>
      </w:r>
      <w:r>
        <w:rPr/>
        <w:t>獃□塩⭺䁊䨥</w:t>
      </w:r>
      <w:r>
        <w:rPr/>
        <w:t>ꖿ</w:t>
      </w:r>
      <w:r>
        <w:rPr/>
        <w:t>恩炿</w:t>
      </w:r>
      <w:r>
        <w:rPr/>
        <w:t>ꕱ</w:t>
      </w:r>
      <w:r>
        <w:rPr/>
        <w:t>땰憮뿂ꏂ쉪㛂䈳㠫␤扮뭯卯⛂䁬</w:t>
      </w:r>
      <w:r>
        <w:rPr/>
        <w:t>ⰵ</w:t>
      </w:r>
      <w:r>
        <w:rPr/>
        <w:t>䑄痂欦杯</w:t>
      </w:r>
      <w:r>
        <w:rPr/>
        <w:t>ⰱ</w:t>
      </w:r>
      <w:r>
        <w:rPr/>
        <w:t>䠳犮癸⺿䁤䟂帺䀴촶海깹䥭灐灒迂奤⩾쉨梣倨쉆ず쉫剮卵깰估Ⓜ㊘</w:t>
      </w:r>
      <w:r>
        <w:rPr/>
        <w:t>⠥</w:t>
      </w:r>
      <w:r>
        <w:rPr/>
        <w:t>⽡숷갭걷纵礫硑顮⹖걆뇂뼷</w:t>
      </w:r>
      <w:r>
        <w:rPr/>
        <w:t>⣂</w:t>
      </w:r>
      <w:r>
        <w:rPr/>
        <w:t>潷癅䈽畠뽴ヂ䑥滃䷂頸㶵숯硌ꅩ栰슘⌯㋂橘슥숻숮婟</w:t>
      </w:r>
      <w:r>
        <w:rPr/>
        <w:t>⠫</w:t>
      </w:r>
      <w:r>
        <w:rPr/>
        <w:t>䘬싂攦⹀摚灧걎潑⍧⽰숪〵頲畡湇슏伨繚磂江䭏☴㬩敕畓㇂숹垡쉘㙦⧂䝪汧⩘쉭忂⤰쉟毂쉲忍頻⏂晨⽇琴摭撘⦮␳䃂彏㪣⍟束淂숩輫灗栮쉯놘</w:t>
      </w:r>
      <w:r>
        <w:rPr/>
        <w:t>ⱒ</w:t>
      </w:r>
      <w:r>
        <w:rPr/>
        <w:t>쵂璱䐺䝧㬦䖏丯硱㑊䏂칹싂카</w:t>
      </w:r>
      <w:r>
        <w:rPr/>
        <w:t>⠱</w:t>
      </w:r>
      <w:r>
        <w:rPr/>
        <w:t>捠쵕湢稯㙖ꥴ圽</w:t>
      </w:r>
      <w:r>
        <w:rPr/>
        <w:t>⠶</w:t>
      </w:r>
      <w:r>
        <w:rPr/>
        <w:t>숦쉟椺顶싂樵⼹侩顓쎡剢⤤帱奔獉숤仂偗捹쏃晡ꍍ堽숳쉕</w:t>
      </w:r>
      <w:r>
        <w:rPr/>
        <w:t>⢘</w:t>
      </w:r>
      <w:r>
        <w:rPr/>
        <w:t>䤦䍍颩㩔暵栲깾䁌䂮恠㭌瑄쉩桖ꥷ㵨挱깹⪘깑㛃䕅묷촪䈴婥쉦哎갶䵎⍱</w:t>
      </w:r>
      <w:r>
        <w:rPr/>
        <w:t>ⶻꕠ</w:t>
      </w:r>
      <w:r>
        <w:rPr/>
        <w:t>ꅇ꺿</w:t>
      </w:r>
      <w:r>
        <w:rPr/>
        <w:t>⠽</w:t>
      </w:r>
      <w:r>
        <w:rPr/>
        <w:t>睚쉊佃洲</w:t>
      </w:r>
      <w:r>
        <w:rPr/>
        <w:t>⢩</w:t>
      </w:r>
      <w:r>
        <w:rPr/>
        <w:t>浘慐䭃䱁頫灙瘵㡏䷎㍀쏎垘奬</w:t>
      </w:r>
      <w:r>
        <w:rPr/>
        <w:t>⢣</w:t>
      </w:r>
      <w:r>
        <w:rPr/>
        <w:t>䪬漩祇沮䄻⭾楚凂</w:t>
      </w:r>
      <w:r>
        <w:rPr/>
        <w:t>ꦏ◂</w:t>
      </w:r>
      <w:r>
        <w:rPr/>
        <w:t>슡淂ꥳ煦뇂</w:t>
      </w:r>
      <w:r>
        <w:rPr/>
        <w:t>ꕁ</w:t>
      </w:r>
      <w:r>
        <w:rPr/>
        <w:t>⻂癠损⩕⯂穓こꄰㅃ⹏춻樊숪硤싂썊╳깄眥╸盂䷂卹㮬燂睸♍傿䐶䉅恱ㄬネ猲戰澣㥉숵輬㉘슘協顴湹깦숴⍡娺</w:t>
      </w:r>
      <w:r>
        <w:rPr/>
        <w:t>꤫</w:t>
      </w:r>
      <w:r>
        <w:rPr/>
        <w:t>拂彫녧♑医㡇⍍숰⼱漮睄</w:t>
      </w:r>
      <w:r>
        <w:rPr/>
        <w:t>⠳</w:t>
      </w:r>
      <w:r>
        <w:rPr/>
        <w:t>攣칐㩐湧㥵⹘䑦迎䐽떿夸</w:t>
      </w:r>
      <w:r>
        <w:rPr/>
        <w:t>ⴷ</w:t>
      </w:r>
      <w:r>
        <w:rPr/>
        <w:t>ꥰ䑕䅒兗捖뽔亩繊</w:t>
      </w:r>
      <w:r>
        <w:rPr/>
        <w:t>⠺</w:t>
      </w:r>
      <w:r>
        <w:rPr/>
        <w:t>睱凂꥾싂縯䣂⼭썰干</w:t>
      </w:r>
      <w:r>
        <w:rPr/>
        <w:t>ꔣ</w:t>
      </w:r>
      <w:r>
        <w:rPr/>
        <w:t>䕚⨭쉠쉬</w:t>
      </w:r>
      <w:r>
        <w:rPr/>
        <w:t>ⱒ</w:t>
      </w:r>
      <w:r>
        <w:rPr/>
        <w:t>㝠湇浭</w:t>
      </w:r>
      <w:r>
        <w:rPr/>
        <w:t>ꥒ</w:t>
      </w:r>
      <w:r>
        <w:rPr/>
        <w:t>瀪傩䬷⩺澘婷乴䉷쉭딻獦接</w:t>
      </w:r>
      <w:r>
        <w:rPr/>
        <w:t>ꕳ</w:t>
      </w:r>
      <w:r>
        <w:rPr/>
        <w:t>묭煱ォ쉷硕䫂捹</w:t>
      </w:r>
      <w:r>
        <w:rPr/>
        <w:t>ꤻ</w:t>
      </w:r>
      <w:r>
        <w:rPr/>
        <w:t>㨦칌牶⍘⨸ꍌ㉍㵘㈪氰乺彫嗂㝾떬婱渵㴲顋愷睪嫂慊쉐</w:t>
      </w:r>
      <w:r>
        <w:rPr/>
        <w:t>Ⱨ</w:t>
      </w:r>
      <w:r>
        <w:rPr/>
        <w:t>칏䩖숩쌺橂瘮㌥칹㢬涩い넣숸숮瑊㍈頫恐楫擂숫▮쉟剨땮椴⩃檘䠦숮⭨樦놻쵁믂䞏潑☬抩欭凂䵒旂숫ヂ整硱⌻爳牏뭑㞩乤憱</w:t>
      </w:r>
      <w:r>
        <w:rPr/>
        <w:t>⡄</w:t>
      </w:r>
      <w:r>
        <w:rPr/>
        <w:t>慍쉔煐긲㉴⚏係㍫䕁䪥▩㜴쉦깺空急䘬㮻硲뼥㬪㕤抵⚩䵸硖淍䬪뽫幋쉂漫쉢㙲䰥匤싂㕟䕓⦵䵓쉬盃纬悏䫂买頦爰㖏飂瘲㝒別녂顢祅辿捚䩢뿃뽵뭺㶘亩瘶丶싍⼤纥摉슏䶿㉮慎埂䡺弯넽⑟䭥⥭栴噎㠺뭤璻</w:t>
      </w:r>
      <w:r>
        <w:rPr/>
        <w:t>ꔴ</w:t>
      </w:r>
      <w:r>
        <w:rPr/>
        <w:t>獨媏碱喣䍭䡘␽乬囂㦣獆纥哎㥐偹彙渹⽮쉬杴썵兲杁迂䎣䉙橵曂ꅏ䨹䙁╢畤⽤潾ꎥ쉧걖彂⾏䍹숷琯攷獕漱㙺㨭敞㞣輷倶慴딥땸⩨㒵槂䧂丰惂뼬畯숺칉婰桺橘⩐땷捂瘫何牯⥃㎩乂欤쉦㌣⨯恕</w:t>
      </w:r>
      <w:r>
        <w:rPr/>
        <w:t>ꥐ</w:t>
      </w:r>
      <w:r>
        <w:rPr/>
        <w:t>丮晲쉐땖뽮圵潀뭬⼽湋㡢걭坨䔷⹧㡇挶唪㴻숫䞵㕨儦쉇䛃㈰䍂숶係쉥</w:t>
      </w:r>
      <w:r>
        <w:rPr/>
        <w:t>ⲥ</w:t>
      </w:r>
      <w:r>
        <w:rPr/>
        <w:t>扥祅䡌窣湞梩婋挶㍲縦㉦①␨䱖瑞싂乱䴪淂⪥⛎瀭⤹䍀剘⴪輻恘䵐䱋䥂⩚硂</w:t>
      </w:r>
      <w:r>
        <w:rPr/>
        <w:t>ꔽ</w:t>
      </w:r>
      <w:r>
        <w:rPr/>
        <w:t>墱䐺㑁쉐䑒쉷埂璡晌쉔</w:t>
      </w:r>
      <w:r>
        <w:rPr/>
        <w:t>ꥈ</w:t>
      </w:r>
      <w:r>
        <w:rPr/>
        <w:t>㚣♎啟天䅙嫂㵶撬敄䁗㬳딥싂䑎卯机焤倱</w:t>
      </w:r>
      <w:r>
        <w:rPr/>
        <w:t>ꥂ</w:t>
      </w:r>
      <w:r>
        <w:rPr/>
        <w:t>ㅏ恫䵡抬싍㝫슿〷⩬</w:t>
      </w:r>
      <w:r>
        <w:rPr/>
        <w:t>ⵯ</w:t>
      </w:r>
      <w:r>
        <w:rPr/>
        <w:t>壍싂⍹睰歆쉶䀶㒻㭡숵䛂猭숱췃</w:t>
      </w:r>
      <w:r>
        <w:rPr/>
        <w:t>ⰴ</w:t>
      </w:r>
      <w:r>
        <w:rPr/>
        <w:t>ꥫ⩊爫槎㆏䀪䕾復穫㑥싂뭚썔숫䍾疱쉾䧎犱㇎狎橬깰煞猤婄ꥦ湠曎㏂㬊⿂㖵浱ㅕ纥싂䄱嘨깮楺䯂╟䁚婀倨揎믂⤮惂⨵숷䝮㗂</w:t>
      </w:r>
      <w:r>
        <w:rPr/>
        <w:t>⡪</w:t>
      </w:r>
      <w:r>
        <w:rPr/>
        <w:t>劏㪿⩺焲䚘㨵㌬㥣梥唷쉴곂쉔婌䦻쵍㯂㨻쉪刺䡯깒뽰慊株怲쉥ꄨ女佥ご氣壂╆稩彘㈩搮敏偧꥙伮䱠獯싂扮⚥媘㠣轙敺咏㫂坉で昫ꅑ繦숬⥁⍇搬䭔䧍䓍湐㢮㵡쉆䃂䟂噹ㅋ</w:t>
      </w:r>
      <w:r>
        <w:rPr/>
        <w:t>꤫</w:t>
      </w:r>
      <w:r>
        <w:rPr/>
        <w:t>䌲숥뗂쌦╬ㅸ扺硵灍冩䔫㓂쉩䭉묫琮扬䮵晤伵䥉㴷녵㗂쉦</w:t>
      </w:r>
      <w:r>
        <w:rPr/>
        <w:t>ꖏ</w:t>
      </w:r>
      <w:r>
        <w:rPr/>
        <w:t>⡔</w:t>
      </w:r>
      <w:r>
        <w:rPr/>
        <w:t>ヂ⑇쉖㡣幁穌숲쉬兓吽깈卭ꌥ㮣긯繾쉒⼨獉ꥹ帳뼸橾瀣輰䡟⥄㜺弮걀坉䁙㠫걕⧂䨸颣ギ眹뽙琥칹摭㵙숤潏㵧擂⨷桥偏ꇂ㉹♘硎哎匲㑖否佸␪쏂况癒㎮珂㯂塌㕔싂㝴弹㦮灍</w:t>
      </w:r>
      <w:r>
        <w:rPr/>
        <w:t>ꥆ</w:t>
      </w:r>
      <w:r>
        <w:rPr/>
        <w:t>㙃彭㉵㩉矂㔱顒숷乓昵</w:t>
      </w:r>
      <w:r>
        <w:rPr/>
        <w:t>ⳍ⩐</w:t>
      </w:r>
      <w:r>
        <w:rPr/>
        <w:t>檩癷䩉숵捦쵙乩䈫圬乱匴싎㭌쉌㦩摵婮䒵㙒瑬䉲䉥曂瓂煣顴ꅧ숪呎㕙汥긵ヂ稷瘱ギ㡍沿呖곂灳灷⑆噚䌪摭⥌曂</w:t>
      </w:r>
      <w:r>
        <w:rPr/>
        <w:t>ⲩ</w:t>
      </w:r>
      <w:r>
        <w:rPr/>
        <w:t>촭녵⬪㠪⭇ꥱ쎘伣䜬격쉾춵껂㉡檘슘쵊⭚婖⹇䁆䍧숶椷컍깤單⬨摆稣䄸䅳칞斡㣍梘</w:t>
      </w:r>
      <w:r>
        <w:rPr/>
        <w:t>ꕂ</w:t>
      </w:r>
      <w:r>
        <w:rPr/>
        <w:t>杅楍漱⏂吰㈵㓂橠痍㢵挹♟䕅쉃䡂瞮接</w:t>
      </w:r>
      <w:r>
        <w:rPr/>
        <w:t>ꕫ</w:t>
      </w:r>
      <w:r>
        <w:rPr/>
        <w:t>歚쉭쉢쉦砯嘳싂䙸㘪䕀稴瑣㥀漩쉚䑆甩㐪쉘♹婴쉠伭斡冿㴻癅癫绂</w:t>
      </w:r>
      <w:r>
        <w:rPr/>
        <w:t>⡁</w:t>
      </w:r>
      <w:r>
        <w:rPr/>
        <w:t>썹ꄻ☯노に係㛃䭕共⸳彠祫䜱曎優슏䋂䖩</w:t>
      </w:r>
      <w:r>
        <w:rPr/>
        <w:t>ⱇ</w:t>
      </w:r>
      <w:r>
        <w:rPr/>
        <w:t>㓂汐熩晑딦歞깋婶幸瘳䭗䎡摯托捭煐頲係㑩㵓习㣂欰栫坎ꍒ</w:t>
      </w:r>
      <w:r>
        <w:rPr/>
        <w:t>ꤤ</w:t>
      </w:r>
      <w:r>
        <w:rPr/>
        <w:t>〦ꥠ䵟㵲橓녂싂䅇䌥ꅨ㖥椴⌮秂瑭숵䁪⻂촨槂䑎癉쉤挴湭⬯擂</w:t>
      </w:r>
      <w:r>
        <w:rPr/>
        <w:t>ꥉ</w:t>
      </w:r>
      <w:r>
        <w:rPr/>
        <w:t>䶵⑳伥䚩숫㵴眺㐦幠␽㔽䀶㑗晵㊏䩨啭姂奥싂癈ꌥ뗂瀪㚿杷厣垱䕌ㅋ㠤䅰쉕䕑㍐䡙ꌻ㪿捊긵珂갶癌䕕㭡剚眸ꎱ揂噞쉍숥瑫쉶祭㉥쉠싂넳⸥澬唹㜳橞뽯뭇</w:t>
      </w:r>
      <w:r>
        <w:rPr/>
        <w:t>⢮</w:t>
      </w:r>
      <w:r>
        <w:rPr/>
        <w:t>䩑抣灮穓</w:t>
      </w:r>
      <w:r>
        <w:rPr/>
        <w:t>ꦘ꥚</w:t>
      </w:r>
      <w:r>
        <w:rPr/>
        <w:t>⾵樯㍾䪣癙坊쉈걶咡쉇ㅞ䑌ꅣ쉄⍓슿싂꥗《㭘媱剁슡딶⑋쉳숹婯瀰焸彏佯걋妘偈싂숤扶ꅪ칓挤뽃猷氦橩뼲쌷勂湈땱濂㕘玱㉗⥚㥯撵뇂⸴⩈祡湹㥄㠰唱槂㍷㞡</w:t>
      </w:r>
      <w:r>
        <w:rPr/>
        <w:t>ⵌ</w:t>
      </w:r>
      <w:r>
        <w:rPr/>
        <w:t>䜭䡠顩碬禡扒㭠撡Ⓜ砶ケ╯쉵싂䠯歷䤺슬쉳档ㅔ㡵㋂渲塾⴮磂⯂乨乐㟂㉎⩘圻쉎嚩夤츰㕈ꥠ㪥偮쉌䅤縤䏂䖩⹂ヂ쉍䯂䨲䴩剦湆塨泂顳싂嗍磂깈徵囂昰彶㙁숻浤㝪榣♬橓쉘㡆瑬奀獄</w:t>
      </w:r>
      <w:r>
        <w:rPr/>
        <w:t>ꤻ</w:t>
      </w:r>
      <w:r>
        <w:rPr/>
        <w:t>獳辣ギ쌹숸</w:t>
      </w:r>
      <w:r>
        <w:rPr/>
        <w:t>ꦣ</w:t>
      </w:r>
      <w:r>
        <w:rPr/>
        <w:t>桇쉒䘽䷂㵤ꍂ䅋煸顟녪稭⽶牥焽䳂㝆┤唨</w:t>
      </w:r>
      <w:r>
        <w:rPr/>
        <w:t>꤯</w:t>
      </w:r>
      <w:r>
        <w:rPr/>
        <w:t>問操쉰灘</w:t>
      </w:r>
      <w:r>
        <w:rPr/>
        <w:t>⡧</w:t>
      </w:r>
      <w:r>
        <w:rPr/>
        <w:t>玵뮬杸䡩椷</w:t>
      </w:r>
      <w:r>
        <w:rPr/>
        <w:t>ꦱ</w:t>
      </w:r>
      <w:r>
        <w:rPr/>
        <w:t>剖㨸㈥烂䞩뮩桥␳奐瀽뮘䵗╺㑠䍁熻</w:t>
      </w:r>
      <w:r>
        <w:rPr/>
        <w:t>⡕</w:t>
      </w:r>
      <w:r>
        <w:rPr/>
        <w:t>汴焬䨣癒숮㥳㡮䔩顄䵀쉇⨺쉣凎灥浌䉨㝟晑⨬瀰뽎⿂恘獬땴䆡佹숴束㑌䁏洰瑧嘴쉟債␸ゥ頫煉犡</w:t>
      </w:r>
      <w:r>
        <w:rPr/>
        <w:t>ꕯ</w:t>
      </w:r>
      <w:r>
        <w:rPr/>
        <w:t>婒㭹⩉</w:t>
      </w:r>
      <w:r>
        <w:rPr/>
        <w:t>꧂</w:t>
      </w:r>
      <w:r>
        <w:rPr/>
        <w:t>㧂╃恷珂嘫⾏咡</w:t>
      </w:r>
      <w:r>
        <w:rPr/>
        <w:t>ꥊ</w:t>
      </w:r>
      <w:r>
        <w:rPr/>
        <w:t>䡥ꍔ䍂䁈歙</w:t>
      </w:r>
      <w:r>
        <w:rPr/>
        <w:t>ⱁ</w:t>
      </w:r>
      <w:r>
        <w:rPr/>
        <w:t>ꕒ</w:t>
      </w:r>
      <w:r>
        <w:rPr/>
        <w:t>湾ㅣ珍煨쉮で넥슣慮幄帷倪쉤췂冡⩘䴰갳橕喻㓂쵥潒㕧ㄤ⌻猸뭆⩠</w:t>
      </w:r>
      <w:r>
        <w:rPr/>
        <w:t>ⱦ</w:t>
      </w:r>
      <w:r>
        <w:rPr/>
        <w:t>畚⤳璱䠪䚻뾱䐬づ硪㥩塎㮣슱쉲影顗㒵硉槎㩢䵴䕥䊥慔䤵춏ァ祁撩䠥株㈨ꆩ昪㐱㡀噁呬䘺⑆佺繲䝈牔搱湕姂ㄪ傱싂</w:t>
      </w:r>
      <w:r>
        <w:rPr/>
        <w:t>ꖵ</w:t>
      </w:r>
      <w:r>
        <w:rPr/>
        <w:t>摱⍢砳㷃ꆩ碻㚘䉖潁싃䁨女幺꥞䭠걚爳暱쉧</w:t>
      </w:r>
      <w:r>
        <w:rPr/>
        <w:t>ⴲ</w:t>
      </w:r>
      <w:r>
        <w:rPr/>
        <w:t>丶䨥䢻瑹䠹瓂뽵戯繰⑐</w:t>
      </w:r>
      <w:r>
        <w:rPr/>
        <w:t>ⲿ</w:t>
      </w:r>
      <w:r>
        <w:rPr/>
        <w:t>䉔睮⶘⌵渳槂땈</w:t>
      </w:r>
      <w:r>
        <w:rPr/>
        <w:t>Ⱛ</w:t>
      </w:r>
      <w:r>
        <w:rPr/>
        <w:t>柍柂ꆵ⽓搪乩䧂乧獰╅⑑奞濂♞┪념㗂⽃䭡彔夬儲쌦넪썄憱㟂穹画㝸㧂ꌰꥨ祭㴨㩭</w:t>
      </w:r>
      <w:r>
        <w:rPr/>
        <w:t>⡃</w:t>
      </w:r>
      <w:r>
        <w:rPr/>
        <w:t>㐲反凂</w:t>
      </w:r>
      <w:r>
        <w:rPr/>
        <w:t>꤭</w:t>
      </w:r>
      <w:r>
        <w:rPr/>
        <w:t>圹㭁㊡걳䱊偺䉥䩦囂⒮㌯㡘欷兦㑃纥䉥硐㵙䏂瑍䉩땊橮쉭⩡斿䑨슮槂䥐輽뼽ㄮ㈽幞䀪䑠⑱偌쉴</w:t>
      </w:r>
      <w:r>
        <w:rPr/>
        <w:t>ⱅ</w:t>
      </w:r>
      <w:r>
        <w:rPr/>
        <w:t>䱋碣쉗堪쉠䥰㙺䲏캱ꌥ▘䴺伲㩵숪㤭珍喥硾烂㋂䵐墘䩮䝯ㄺ穠ィ傣㭩挱⭕占⑪佰㍁</w:t>
      </w:r>
      <w:r>
        <w:rPr/>
        <w:t>ꗂ</w:t>
      </w:r>
      <w:r>
        <w:rPr/>
        <w:t>걚곍捡冱쉆㕗轌⼺쉈扯ꅾ䝮䣂爬焦幐쉋䍧猩䙅싂椤⩂呵慱쉬쉰숊卢唴啷拃䋂⹵猽瓂株䮣숵㎵歊㙋参䉑睠洪쏂䲻玥弱剢넻奊禵㝤숪䩤唱싃涩灾쉆囂䙂坅䩘㍀砳橥䅌칓</w:t>
      </w:r>
      <w:r>
        <w:rPr/>
        <w:t>Ⳃ</w:t>
      </w:r>
      <w:r>
        <w:rPr/>
        <w:t>顎쏂䐣칗喣嗂⭶숹</w:t>
      </w:r>
      <w:r>
        <w:rPr/>
        <w:t>ꕈ</w:t>
      </w:r>
      <w:r>
        <w:rPr/>
        <w:t>甸倨暻噵頬杀楸걢琤</w:t>
      </w:r>
      <w:r>
        <w:rPr/>
        <w:t>ⵍ</w:t>
      </w:r>
      <w:r>
        <w:rPr/>
        <w:t>楉禡⩳暥ぃ機뭸뽀슱歠卷䲩渹湌䛂䰤顑칱娶晣⹷䘮潙燂㩘畒䥣敯氪墻䗂䉾㠯啠咏⩱楳</w:t>
      </w:r>
      <w:r>
        <w:rPr/>
        <w:t>⢻</w:t>
      </w:r>
      <w:r>
        <w:rPr/>
        <w:t>뽍樳歵㩣癄夹썳価⪩睘煃湨땫숯⍔숴潏촯◂瓂㍤㩕䭑ち쉖搱╺갺⽎</w:t>
      </w:r>
      <w:r>
        <w:rPr/>
        <w:t>꧂</w:t>
      </w:r>
      <w:r>
        <w:rPr/>
        <w:t>㠪破♤㇂捦轩슣䠶㕞甩⭬䩤扶㑆䣂묮㥚숰䅱創輰䄻扚습⤯치晊⽍昺쵣╦卋㉦㥮걬圷怦꥖䅮넪쉉묲倫☶敔繣畃濎⩶쉂漯圷</w:t>
      </w:r>
      <w:r>
        <w:rPr/>
        <w:t>ⶱ</w:t>
      </w:r>
      <w:r>
        <w:rPr/>
        <w:t>䍊⯂ꥰ숺䡲숴昱</w:t>
      </w:r>
      <w:r>
        <w:rPr/>
        <w:t>ꦩ</w:t>
      </w:r>
      <w:r>
        <w:rPr/>
        <w:t>晨噾딶⽹곃ꌥ怰ꥸ䑑쉢㥪</w:t>
      </w:r>
      <w:r>
        <w:rPr/>
        <w:t>Ⱔ</w:t>
      </w:r>
      <w:r>
        <w:rPr/>
        <w:t>썌朥㍴癡</w:t>
      </w:r>
      <w:r>
        <w:rPr/>
        <w:t>⡲</w:t>
      </w:r>
      <w:r>
        <w:rPr/>
        <w:t>か摀⽡쉡♲啥漨칪常䁑硇숥杏柂ꥺ⴯迂㭣뽺뭖⹠</w:t>
      </w:r>
      <w:r>
        <w:rPr/>
        <w:t>ⷂ</w:t>
      </w:r>
      <w:r>
        <w:rPr/>
        <w:t>넪煬䥵挥㗂⽥㕞亿扉瑟㩁㑪癞側쉨㮩䜸칅⹩딷碬⸤㑞䎻䵟칕暩䐯쉹䕞愻숲側晠쉺ꅓ䏂栽⑎ㅫ㕮婭椺㭗슣券䈯䵮怰䨲啹晰獁桒吽싂槂⯂乨喥穧ꇎ卫ꆩ碣⍫뼮仂숶⩒烂㩥쉎忂傏塣獑⭟嗂숤㵟뭑䔣숦影恘쉘敢넰汯旍䏂摈ꍡ疮㔹恇⨲슘㥀㝥彎恌ㆩ硷䆱欲숭啪䉵⭀숤쉷</w:t>
      </w:r>
      <w:r>
        <w:rPr/>
        <w:t>꧂</w:t>
      </w:r>
      <w:r>
        <w:rPr/>
        <w:t>縵묮썧땷痍ㅹ牦瑔題偔発参䥐쉤硆㆘橂㥏㫂砩⍸徬쌪숦䉄䀬㩺匽ꥫ偖畟ⸯ┶疩攤漱癣呕㍮뇂畮唩沘殣쉬㉡☵䉀䅟睯ㅢ⮵あ</w:t>
      </w:r>
      <w:r>
        <w:rPr/>
        <w:t>꤫</w:t>
      </w:r>
      <w:r>
        <w:rPr/>
        <w:t>勂뽁榿䁚뽩</w:t>
      </w:r>
      <w:r>
        <w:rPr/>
        <w:t>꤭</w:t>
      </w:r>
      <w:r>
        <w:rPr/>
        <w:t>兪땟䡈姂殬妵쉬幒朱쉈䍋㓂䈵⽺庵㬽ㅓ䥬㬽꺣晾ꇂ柂㡴갴獘⩱䴷䈪佚␰幓뇂㥡䝰䞻猰싂摦</w:t>
      </w:r>
      <w:r>
        <w:rPr/>
        <w:t>ꦣ</w:t>
      </w:r>
      <w:r>
        <w:rPr/>
        <w:t>喱쉪뮏榵숱쉱⿍숮䑞녦海䅣櫂</w:t>
      </w:r>
      <w:r>
        <w:rPr/>
        <w:t>⡥</w:t>
      </w:r>
      <w:r>
        <w:rPr/>
        <w:t>坟</w:t>
      </w:r>
      <w:r>
        <w:rPr/>
        <w:t>Ⱚ</w:t>
      </w:r>
      <w:r>
        <w:rPr/>
        <w:t>⾩奅卤</w:t>
      </w:r>
      <w:r>
        <w:rPr/>
        <w:t>ⷂ</w:t>
      </w:r>
      <w:r>
        <w:rPr/>
        <w:t>㞿天䛂严䕖䡩傩婔穃䳂뽱呢乫䝏㞻晱睏幌歡䜻㩖繥毂䠺繘輺</w:t>
      </w:r>
      <w:r>
        <w:rPr/>
        <w:t>ꦿ</w:t>
      </w:r>
      <w:r>
        <w:rPr/>
        <w:t>⼳猹捷䡬楣⑾傻䰩꺬⴪愽⥴숫뽒䕆溩奰</w:t>
      </w:r>
      <w:r>
        <w:rPr/>
        <w:t>⡩</w:t>
      </w:r>
      <w:r>
        <w:rPr/>
        <w:t>싂숊</w:t>
      </w:r>
      <w:r>
        <w:rPr/>
        <w:t>ꕡ</w:t>
      </w:r>
      <w:r>
        <w:rPr/>
        <w:t>䅹䘬埂䥴쉎⭮乭た䡑婂带뾥⍆췂䝉歖㍠쉣掩彣歂䚥䥂쉦湥姂步</w:t>
      </w:r>
      <w:r>
        <w:rPr/>
        <w:t>⠣</w:t>
      </w:r>
      <w:r>
        <w:rPr/>
        <w:t>吳䵌칸싍㢘摈揃䕢칬㡌挸晪㞥灣긦擂걊䲱쵦欴卞敟楺泂</w:t>
      </w:r>
      <w:r>
        <w:rPr/>
        <w:t>ⴱ</w:t>
      </w:r>
      <w:r>
        <w:rPr/>
        <w:t>㉉彲㋂䠤杴头㕓圩啐形灃敢主愥嘵㠭堣뽞㥆櫂捹</w:t>
      </w:r>
      <w:r>
        <w:rPr/>
        <w:t>ꔳⵧ</w:t>
      </w:r>
      <w:r>
        <w:rPr/>
        <w:t>眲긪⩪☣僂쉥┷矎塚㵰숵奬㒮彂䈻⨥싂彍⭊卦眪㭰穕睈䑏깡䬬⩟䰨縪㩐싂潄䚬婤浀䛂ヂ塭佖打㭭㥒묽块䭎㬺繟祇淂畫숳䩃噘싃䨽갱占砥쉑쉙䥅ㅗ杹椨敆䠯䱟䑍㬥慒</w:t>
      </w:r>
      <w:r>
        <w:rPr/>
        <w:t>ꤸ</w:t>
      </w:r>
      <w:r>
        <w:rPr/>
        <w:t>䬯겻杺䍌䐨瑷卯⻂価瞘啭攷⒡奤摷戦촨䭏쎥㣂ꍚ䱂㇂㗂⽗썔㨥姂彗뽞쉨</w:t>
      </w:r>
      <w:r>
        <w:rPr/>
        <w:t>ꥇ</w:t>
      </w:r>
      <w:r>
        <w:rPr/>
        <w:t>潈㴦ꥨ㢘歩徣愳쉵쉣</w:t>
      </w:r>
      <w:r>
        <w:rPr/>
        <w:t>ⴻ</w:t>
      </w:r>
      <w:r>
        <w:rPr/>
        <w:t>発癭呟幵爷塨㡴爦由䄹䡢䥹䥃깈깰冮캮⑶轹权뿂氵♶瘶갤嗃塂冿䌣숤塬䏂</w:t>
      </w:r>
      <w:r>
        <w:rPr/>
        <w:t>ꗎ</w:t>
      </w:r>
      <w:r>
        <w:rPr/>
        <w:t>䩔㭔斮坧녫窬쉫䐺禩䘨㡧橀⺥䥡뽯◂牍槍匴煥㍥⌣煨涱瑵卺䉇潊杷</w:t>
      </w:r>
      <w:r>
        <w:rPr/>
        <w:t>ⱴ</w:t>
      </w:r>
      <w:r>
        <w:rPr/>
        <w:t>쌳獔恚쉒牶숴呹⩲噭⩆ꥥ䯂斘桖䈵啇䵢祈㞩噤⨵쉫漬쉫濂䁇♲収⯂惂輵쵂睺怱㶮</w:t>
      </w:r>
      <w:r>
        <w:rPr/>
        <w:t>⠭</w:t>
      </w:r>
      <w:r>
        <w:rPr/>
        <w:t>㑏꥚䕖燂㵊䭦杲祑繊愭歎갹칅곍祚믎䇂楥穦㢱숬嚵슡坺匶䥐橏匱势剩◂䠻颿伺䵀㙈䵨伦⍄</w:t>
      </w:r>
      <w:r>
        <w:rPr/>
        <w:t>ꖡ</w:t>
      </w:r>
      <w:r>
        <w:rPr/>
        <w:t>㭢숽⹌</w:t>
      </w:r>
      <w:r>
        <w:rPr/>
        <w:t>ꦥ</w:t>
      </w:r>
      <w:r>
        <w:rPr/>
        <w:t>녨所뼥批橨</w:t>
      </w:r>
      <w:r>
        <w:rPr/>
        <w:t>꤬</w:t>
      </w:r>
      <w:r>
        <w:rPr/>
        <w:t>쉍㴣剌</w:t>
      </w:r>
      <w:r>
        <w:rPr/>
        <w:t>ꦣ⪩</w:t>
      </w:r>
      <w:r>
        <w:rPr/>
        <w:t>䥷亩輳䭱楯咮숺埂썲浾</w:t>
      </w:r>
      <w:r>
        <w:rPr/>
        <w:t>ꕲ</w:t>
      </w:r>
      <w:r>
        <w:rPr/>
        <w:t>㘦⻂䮵慧㭟婯쉉ず李线⩇㌣⥩⧂숷ꥳ㑖쉆㛂깙ㅍ쉊禡쉺쉺祋긬剭竂彂⧂䵠㠣䶱獋⭸</w:t>
      </w:r>
      <w:r>
        <w:rPr/>
        <w:t>꧂</w:t>
      </w:r>
      <w:r>
        <w:rPr/>
        <w:t>㑃祘倭兂딱</w:t>
      </w:r>
      <w:r>
        <w:rPr/>
        <w:t>Ⳃ</w:t>
      </w:r>
      <w:r>
        <w:rPr/>
        <w:t>쉖俍礽彗瑐䪣ꥨ땺煡䝱坃渳倻敞捃⌸ꍷ㕦穸牙瑉剾桍숮㤭⽱据犘쉸晱撘慈杗숪츲㢣楗博⑬飂彣</w:t>
      </w:r>
      <w:r>
        <w:rPr/>
        <w:t>ꤣ</w:t>
      </w:r>
      <w:r>
        <w:rPr/>
        <w:t>槂⯂싂昽懂兵䅃칳㕀颮㘲繒偨弸佨滂⨫⨷椳䡠剤䥵泍䒮䚩</w:t>
      </w:r>
      <w:r>
        <w:rPr/>
        <w:t>⠩</w:t>
      </w:r>
      <w:r>
        <w:rPr/>
        <w:t>帲</w:t>
      </w:r>
      <w:r>
        <w:rPr/>
        <w:t>ⵌ</w:t>
      </w:r>
      <w:r>
        <w:rPr/>
        <w:t>ꅤ眭㈺杍㥴䝍싂䔤炵归歞䄭쉁乱坾頶䂿땢싂搮㥨㬷杌䵧䉕剔㘳쉂坵쉉⽉伹䱾硚쉩㍺竂䁳㑎痂⥑癏㤊ꅔ発</w:t>
      </w:r>
      <w:r>
        <w:rPr/>
        <w:t>ꥄ</w:t>
      </w:r>
      <w:r>
        <w:rPr/>
        <w:t>ꥷ䰩稪㍧䐸䃂ꎩ坰</w:t>
      </w:r>
      <w:r>
        <w:rPr/>
        <w:t>⡠</w:t>
      </w:r>
      <w:r>
        <w:rPr/>
        <w:t>䕂⩐掿䥣딣皱쵗딻꥘⑄숬忂떥</w:t>
      </w:r>
      <w:r>
        <w:rPr/>
        <w:t>⡪</w:t>
      </w:r>
      <w:r>
        <w:rPr/>
        <w:t>辥㌹丫숫婬㟂쉧⸵刣癁슩六쉸扗⩟劘䕋⑟숲캩曂䅡仂䢥슏싃뭷睤ꅀ㶿嘫囂䓂ꍚ姂煄㵘걀喣䱄㡭畳</w:t>
      </w:r>
      <w:r>
        <w:rPr/>
        <w:t>ꤹ</w:t>
      </w:r>
      <w:r>
        <w:rPr/>
        <w:t>⡵</w:t>
      </w:r>
      <w:r>
        <w:rPr/>
        <w:t>뮮䉭幦欨</w:t>
      </w:r>
      <w:r>
        <w:rPr/>
        <w:t>ⵀ</w:t>
      </w:r>
      <w:r>
        <w:rPr/>
        <w:t>滂唰썴淂兡桔</w:t>
      </w:r>
      <w:r>
        <w:rPr/>
        <w:t>⡣</w:t>
      </w:r>
      <w:r>
        <w:rPr/>
        <w:t>奩辏땫숤彦㌱桨㢥㈭넰䒣㙨仂䖿⩎㍐汆䥀깤㣂廂⩐쉙뇂쉃</w:t>
      </w:r>
      <w:r>
        <w:rPr/>
        <w:t>꧂</w:t>
      </w:r>
      <w:r>
        <w:rPr/>
        <w:t>盂㘻牅场敢橓쉾쉥扶䍭ꌽ敥썋潂报䕲쵋磎㥒䅶爮攨姂䵙繟㕊䁕䙏梩搳干买㩌숩䔰炩厱顚꤮䉹⹧뽈뼤⏂㎘⪥㵭枣쉸⭆伨䵁㷂䩨䙌朴㣃祥啰⪮⺬㐪摮뗂礳啂狂摬䭫䆬忂牬䧂䇂</w:t>
      </w:r>
      <w:r>
        <w:rPr/>
        <w:t>ꦩ</w:t>
      </w:r>
      <w:r>
        <w:rPr/>
        <w:t>棂쉸㛂啪믎쉄塔⩡呑㕷甦常卣弤㏂䁓圣뾻㭉슿䰻㥩쉱汋坚갵␪堤未縸䌴搥本㝇ꅾ䠺䁾⼬呰熿쉥朩儰⨪湾燂</w:t>
      </w:r>
      <w:r>
        <w:rPr/>
        <w:t>⡄</w:t>
      </w:r>
      <w:r>
        <w:rPr/>
        <w:t>ꥀ</w:t>
      </w:r>
      <w:r>
        <w:rPr/>
        <w:t>ォ녒썖녣쉋炩㟍ㆱ楧</w:t>
      </w:r>
      <w:r>
        <w:rPr/>
        <w:t>ꕶ</w:t>
      </w:r>
      <w:r>
        <w:rPr/>
        <w:t>彗쵵恮煮硞凂╱哂偠偧䗂繐帲싍颡쉱塦껂繓䴸㕘䱈浦ㅗ쉩ㅧ</w:t>
      </w:r>
      <w:r>
        <w:rPr/>
        <w:t>⡇⮻</w:t>
      </w:r>
      <w:r>
        <w:rPr/>
        <w:t>涿橢쉒椸ꍐ健⵳㴹䁔</w:t>
      </w:r>
      <w:r>
        <w:rPr/>
        <w:t>ⷂ</w:t>
      </w:r>
      <w:r>
        <w:rPr/>
        <w:t>칺숪潘㕓♎䄮슿佅囂由걘剒朲睐囂噥轭숭䐲ꅸ뾬</w:t>
      </w:r>
      <w:r>
        <w:rPr/>
        <w:t>ꕲ</w:t>
      </w:r>
      <w:r>
        <w:rPr/>
        <w:t>㵇썁쉖楷窿ꍹ漱숱牆瓂棂㙉㢱憘䏂⹤쉓梡啘䢩㇂嫂</w:t>
      </w:r>
      <w:r>
        <w:rPr/>
        <w:t>ꤱ⑃</w:t>
      </w:r>
      <w:r>
        <w:rPr/>
        <w:t>求䝾⹌纮䥴</w:t>
      </w:r>
      <w:r>
        <w:rPr/>
        <w:t>ꕐ</w:t>
      </w:r>
      <w:r>
        <w:rPr/>
        <w:t>㵙欨녉쉬칬칩뽎</w:t>
      </w:r>
      <w:r>
        <w:rPr/>
        <w:t>Ⱕ</w:t>
      </w:r>
      <w:r>
        <w:rPr/>
        <w:t>뾿畢䆣竂吱ㅄ뼮䉴ㆣ㘫噲但偭晢彏慫砲繞祌李䝨⦮彴顦뽤皮㔤㗍</w:t>
      </w:r>
      <w:r>
        <w:rPr/>
        <w:t>Ⳃ</w:t>
      </w:r>
      <w:r>
        <w:rPr/>
        <w:t>䡵⪬祗䩦桠⏂⚡坸䩬뼷栤䌪싂嫂슻깤䕙獖矂伪坬김⿂⿂쉃ꅅ瞥슥쉓㕺癌䄶烂摌幌䑣喵숭⭯뇂橭久♎ꇂ睇ꍠ剸䘨숮嘫㡮䎘奈쉥㡬</w:t>
      </w:r>
      <w:r>
        <w:rPr/>
        <w:t>ꕉ</w:t>
      </w:r>
      <w:r>
        <w:rPr/>
        <w:t>眳余瑊嘹</w:t>
      </w:r>
      <w:r>
        <w:rPr/>
        <w:t>ꥒ</w:t>
      </w:r>
      <w:r>
        <w:rPr/>
        <w:t>桋䬪乧瑶⽹埂숩⌭嘤䶵㚮楪䁌游</w:t>
      </w:r>
      <w:r>
        <w:rPr/>
        <w:t>ꦱ</w:t>
      </w:r>
      <w:r>
        <w:rPr/>
        <w:t>⽙桸쉒怪㨽轐微楈弭쉒扅塉땓⦱䖬⩓機㬨潙汕慉灳弹㩬㥹䎩</w:t>
      </w:r>
      <w:r>
        <w:rPr/>
        <w:t>ꔫ</w:t>
      </w:r>
      <w:r>
        <w:rPr/>
        <w:t>䙴㕯䚩⍘歒砲䧂㐹숷幢⤦恨䑗쌷습䄩㑮䵋儮⯂♏牃</w:t>
      </w:r>
      <w:r>
        <w:rPr/>
        <w:t>⡮⡧</w:t>
      </w:r>
      <w:r>
        <w:rPr/>
        <w:t>㖩䕡쉯싂畵䣎◂㠥숫녃敲㋎䢻ꥮꅀ颩㤊ꏂ㕴欶㖮爸⍎슥慄刬愽ꍶ쌯恵䌸乶슻䵔⼦슡싂㩄癞䦻坅磂嗍硵沮䘵暻䛂㐱⽳⑓⍁祶뭥槃䱗◂쉈⥸쉃参쉤暬捣湹午汶猽쉮睾땚倸</w:t>
      </w:r>
      <w:r>
        <w:rPr/>
        <w:t>ⱉ</w:t>
      </w:r>
      <w:r>
        <w:rPr/>
        <w:t>䩲㈻估兪</w:t>
      </w:r>
      <w:r>
        <w:rPr/>
        <w:t>ꗍ</w:t>
      </w:r>
      <w:r>
        <w:rPr/>
        <w:t>䁸〣姂悻滂䝘倽㏃慔墿⹕싃嘺</w:t>
      </w:r>
      <w:r>
        <w:rPr/>
        <w:t>ꤹ</w:t>
      </w:r>
      <w:r>
        <w:rPr/>
        <w:t>冬⩦涩畭歔㍭晊⹲</w:t>
      </w:r>
      <w:r>
        <w:rPr/>
        <w:t>ⵡ꧍</w:t>
      </w:r>
      <w:r>
        <w:rPr/>
        <w:t>ꅚ㣂敚ꍐ⴮쉖⍟淂</w:t>
      </w:r>
      <w:r>
        <w:rPr/>
        <w:t>ⵚ</w:t>
      </w:r>
      <w:r>
        <w:rPr/>
        <w:t>⼷숱浱顦쉬䉢䰪㍗䑯</w:t>
      </w:r>
      <w:r>
        <w:rPr/>
        <w:t>ⷂ</w:t>
      </w:r>
      <w:r>
        <w:rPr/>
        <w:t>쉶㜩䍉挹⌵䖥䍓湏佢㝺뽧呣쉴䠨㬱彰䳂繳䕑㭠㚿쵮㭖慏䙓䅅㑑</w:t>
      </w:r>
      <w:r>
        <w:rPr/>
        <w:t>ꕺ</w:t>
      </w:r>
      <w:r>
        <w:rPr/>
        <w:t>Ɱ</w:t>
      </w:r>
      <w:r>
        <w:rPr/>
        <w:t>改䍦⾿⎵稯⨽쉶桫渨倪ꍓ剶쉒칎摀姂潡灦⬱奩盂埂䴪䴮繦繄갹뭷珂泂敤⧂⬺形ꎘ썊株⫂嘭깠焨ッ䝘珂慞侵⏂捇彌で놩칏猷╡吮ꄴ⭊䆩疵狂슥뾵堩┪帪媱슬㥾쉡㑡쉯䰴揂⸦╟⩅㏂桾飂响堯㙍ꎻ㖩幦쉥升獦</w:t>
      </w:r>
      <w:r>
        <w:rPr/>
        <w:t>ⳃ</w:t>
      </w:r>
      <w:r>
        <w:rPr/>
        <w:t>硘㨫쉋䕂枣䌪縬</w:t>
      </w:r>
      <w:r>
        <w:rPr/>
        <w:t>ꕓ</w:t>
      </w:r>
      <w:r>
        <w:rPr/>
        <w:t>슿䤮䵰뽄扔䍏乷⌲拂犘彯㑴숣</w:t>
      </w:r>
      <w:r>
        <w:rPr/>
        <w:t>ꥂ⩳</w:t>
      </w:r>
      <w:r>
        <w:rPr/>
        <w:t>嘽䫂䱈偂녥兩㍆⦱則槂䕴぀嗂⼵䉇䯃㭁싂乒䥬⦮싂䬲숪睾楾㛂떣朽䍸쉉무싂슬橀斡扴⨽兔幏啇啎椯쉕⽍偨쉱칍柂侣顫䌩깔稲ꅃ슬潾澏䱯搥</w:t>
      </w:r>
      <w:r>
        <w:rPr/>
        <w:t>ꕥ</w:t>
      </w:r>
      <w:r>
        <w:rPr/>
        <w:t>䠳ꥠ</w:t>
      </w:r>
      <w:r>
        <w:rPr/>
        <w:t>ꕩ</w:t>
      </w:r>
      <w:r>
        <w:rPr/>
        <w:t>숨佩懂払쉟牴塓帣㑘潳䐹문쉄批</w:t>
      </w:r>
      <w:r>
        <w:rPr/>
        <w:t>ꤳ⹳</w:t>
      </w:r>
      <w:r>
        <w:rPr/>
        <w:t>걈積獲⏂佺す썙梥썆䉇</w:t>
      </w:r>
      <w:r>
        <w:rPr/>
        <w:t>⡳</w:t>
      </w:r>
      <w:r>
        <w:rPr/>
        <w:t>䔻썁쉹轄砯</w:t>
      </w:r>
      <w:r>
        <w:rPr/>
        <w:t>ꔴ</w:t>
      </w:r>
      <w:r>
        <w:rPr/>
        <w:t>卒儻垥⬸䙴ケ傥參넯쉮㨽疏䱫湭矂凂</w:t>
      </w:r>
      <w:r>
        <w:rPr/>
        <w:t>⡾</w:t>
      </w:r>
      <w:r>
        <w:rPr/>
        <w:t>쉵懂썒ꍊ슏⸱愻汕㔸㈮㌶弻廂牄乨熿䱮竂瑚採䱢촵敍쉬怱ꅄⓂ</w:t>
      </w:r>
      <w:r>
        <w:rPr/>
        <w:t>ꕨ⹰⨰</w:t>
      </w:r>
      <w:r>
        <w:rPr/>
        <w:t>哃䬸ꥦ惃긩䱎朽磂瑉䀣禩嗍䈮┹痂献睚橡祱췂迂歍䴭䦩轭⭇⫂㠺湵啃쉏뼸쉙</w:t>
      </w:r>
      <w:r>
        <w:rPr/>
        <w:t>⡾</w:t>
      </w:r>
      <w:r>
        <w:rPr/>
        <w:t>松䊬猻㮘搪牉슥㦬ꍘ稷싂挭䝫䃂쉸㘪슩ꏍ䶩묥䝸畈ꌳ싂硰䝙橦딴㕕稣⻍㭾㥭剖⨭⫎梩灤칭⩱瘣顪⽪块夦</w:t>
      </w:r>
      <w:r>
        <w:rPr/>
        <w:t>ⱒ</w:t>
      </w:r>
      <w:r>
        <w:rPr/>
        <w:t>ⵏ</w:t>
      </w:r>
      <w:r>
        <w:rPr/>
        <w:t>䡏䚵</w:t>
      </w:r>
      <w:r>
        <w:rPr/>
        <w:t>ꥋⷃ</w:t>
      </w:r>
      <w:r>
        <w:rPr/>
        <w:t>㕇쵋浍嚣䝟깲囂穆平㵱欵</w:t>
      </w:r>
      <w:r>
        <w:rPr/>
        <w:t>Ⱞ</w:t>
      </w:r>
      <w:r>
        <w:rPr/>
        <w:t>吽슡彺治堽津쵐䭎쌰쵇呟呵佱婫彎쉀㥗乇埂㘸䅖沵곂楥獹刊佡</w:t>
      </w:r>
      <w:r>
        <w:rPr/>
        <w:t>⡭</w:t>
      </w:r>
      <w:r>
        <w:rPr/>
        <w:t>捔彵泂嘸䁟숹䐪㍇뽇쉹幾䤹㭧⼳⛃뼪䑭⒣䁳ꍒ㉔ꥢヂ⧂뿂슻⹮慥썊㋂츹捋츫㴱䓂榱潄瞱䁈婱쵑朥幯쉐</w:t>
      </w:r>
      <w:r>
        <w:rPr/>
        <w:t>ꕏ</w:t>
      </w:r>
      <w:r>
        <w:rPr/>
        <w:t>㥅⩢晶</w:t>
      </w:r>
      <w:r>
        <w:rPr/>
        <w:t>⡢</w:t>
      </w:r>
      <w:r>
        <w:rPr/>
        <w:t>뽤恖슏顋悻쉆妩䁸㵥由</w:t>
      </w:r>
      <w:r>
        <w:rPr/>
        <w:t>꤬</w:t>
      </w:r>
      <w:r>
        <w:rPr/>
        <w:t>噄獁⤤兦쉨쉠䘯</w:t>
      </w:r>
      <w:r>
        <w:rPr/>
        <w:t>ꕫ</w:t>
      </w:r>
      <w:r>
        <w:rPr/>
        <w:t>썌廂䵞녖佰䡖㬩䊻㎩案悘⩪</w:t>
      </w:r>
      <w:r>
        <w:rPr/>
        <w:t>ⷂ</w:t>
      </w:r>
      <w:r>
        <w:rPr/>
        <w:t>儫䫂潫噮㞱쉑牣轇楍</w:t>
      </w:r>
      <w:r>
        <w:rPr/>
        <w:t>Ɒ</w:t>
      </w:r>
      <w:r>
        <w:rPr/>
        <w:t>犏䍔狂⭳睧囂숱⤨䶵䆥⼹瓍焱䱣睱⒩㙔牘晆㉖쉹㷂㵬㍈俍쉊䙋◎</w:t>
      </w:r>
      <w:r>
        <w:rPr/>
        <w:t>Ⲭ</w:t>
      </w:r>
      <w:r>
        <w:rPr/>
        <w:t>敧噠湥㥍뗂싂썈兠㍃</w:t>
      </w:r>
      <w:r>
        <w:rPr/>
        <w:t>ꕤ</w:t>
      </w:r>
      <w:r>
        <w:rPr/>
        <w:t>瑐ꄯ㕃捒</w:t>
      </w:r>
      <w:r>
        <w:rPr/>
        <w:t>ꦮ</w:t>
      </w:r>
      <w:r>
        <w:rPr/>
        <w:t>佮쉥⑔並㥗䘹爤潧儫壂쌰槂渻㴱䡘疡梩䊮땒슮役⒩⹖☶㗍呪㗂祵㘷湈䡡</w:t>
      </w:r>
      <w:r>
        <w:rPr/>
        <w:t>ⷂ</w:t>
      </w:r>
      <w:r>
        <w:rPr/>
        <w:t>㩉剆ㅹ</w:t>
      </w:r>
      <w:r>
        <w:rPr/>
        <w:t>ꕍ</w:t>
      </w:r>
      <w:r>
        <w:rPr/>
        <w:t>咬剩从滂뿂瑤沏㛎㔩㮮䀪꺵堵싂캩矍癚㡄姂䢣申氻穹컂橨忂呴䁢垩槂眫⬺</w:t>
      </w:r>
      <w:r>
        <w:rPr/>
        <w:t>ꤺ</w:t>
      </w:r>
      <w:r>
        <w:rPr/>
        <w:t>䕌敨瀸獏숫쉳⧂</w:t>
      </w:r>
      <w:r>
        <w:rPr/>
        <w:t>ꤵ</w:t>
      </w:r>
      <w:r>
        <w:rPr/>
        <w:t>㞏䌸</w:t>
      </w:r>
      <w:r>
        <w:rPr/>
        <w:t>ꕾ⑐</w:t>
      </w:r>
      <w:r>
        <w:rPr/>
        <w:t>瑔彤眶㍍⴪梵㵄穮䷂䉏礴伮收稭쉺儣慄洽䩺呏砸坾穄썶쌻栳恂⩉杖坴强摋疘瓂傩</w:t>
      </w:r>
      <w:r>
        <w:rPr/>
        <w:t>ⶣ</w:t>
      </w:r>
      <w:r>
        <w:rPr/>
        <w:t>쉲噷姎倲彚坖⭌揂䴻䠳ㅉ㴶</w:t>
      </w:r>
      <w:r>
        <w:rPr/>
        <w:t>⡴⡲</w:t>
      </w:r>
      <w:r>
        <w:rPr/>
        <w:t>焬扠坁娨偢頥㣃䭐敮獵䝒泂獉禣楋쉒㎻噠䉶央䤦㊱慩깓瑂确畔숴깞潊숱㥑</w:t>
      </w:r>
      <w:r>
        <w:rPr/>
        <w:t>⡪</w:t>
      </w:r>
      <w:r>
        <w:rPr/>
        <w:t>뇂瑥⫂儺㴽䇂繏쉶係呶斩慌祎ㅄ쉧깂쉰쉯厱嘲轪嘫㭆ꇍ娨湃㐪컂숨数ꄥ⭒䥀南⯂卦쉘⫂</w:t>
      </w:r>
      <w:r>
        <w:rPr/>
        <w:t>ꦩ</w:t>
      </w:r>
      <w:r>
        <w:rPr/>
        <w:t>칄숹っ䤦쉞輻禘䝔攭䍐悩⑯쉥体睞然汕员뇎쵄〦껂嘰⩎偏顎亵ꄮ♧숲㨪爱绂숵㶱繣</w:t>
      </w:r>
      <w:r>
        <w:rPr/>
        <w:t>Ⳃ</w:t>
      </w:r>
      <w:r>
        <w:rPr/>
        <w:t>䵷畧晏⸫ꍾ숦晙礭㪩䜨煑枿䕨䰰牫扨洦毂⹰扉顑迃䠻㩟に⩲</w:t>
      </w:r>
      <w:r>
        <w:rPr/>
        <w:t>ⰻ</w:t>
      </w:r>
      <w:r>
        <w:rPr/>
        <w:t>쉌牡㙲㢻ꍐ〬칋摨晙ꍔ䍤浉瞻녺⥣䡯幕䣂ꍠ␮숭㡋塅깫ꇂ쉲椨媡煩䪮琺煟䁐獴䍏㴺永啀슥澮䂻⬪づ쌲⹫뽰쉂㝦狂䭉⽄䈺瞵숥颣搶橞画쏂䑡</w:t>
      </w:r>
      <w:r>
        <w:rPr/>
        <w:t>⡦</w:t>
      </w:r>
      <w:r>
        <w:rPr/>
        <w:t>玿橾䱷쉦츬硣쎏⌺딵䔣䈫숨ꥧ橲田畋廂汍컂䲵䁯恤⛂⻂㔮睲㉨歹冻毂濂堯⨸쉇㕌䧂睥洱䉑</w:t>
      </w:r>
      <w:r>
        <w:rPr/>
        <w:t>Ⱖ</w:t>
      </w:r>
      <w:r>
        <w:rPr/>
        <w:t>瘨湍숨썘⩧慧㈊䉈礨겡あ걉㤬曎兊畁橃夽</w:t>
      </w:r>
      <w:r>
        <w:rPr/>
        <w:t>ⵆ</w:t>
      </w:r>
      <w:r>
        <w:rPr/>
        <w:t>乣</w:t>
      </w:r>
      <w:r>
        <w:rPr/>
        <w:t>ꦮ</w:t>
      </w:r>
      <w:r>
        <w:rPr/>
        <w:t>帥⩴㔯녷奔쉌쉮녃偃숭⴯刮㘵녅ꌰ㝩⾬數係쉈뽭㯎⭙㷂녚쉹㘷捭쉳䴫乄樻⥣呴晫幑깁咡㍁䭒㨶欪</w:t>
      </w:r>
      <w:r>
        <w:rPr/>
        <w:t>ⱙ⍪</w:t>
      </w:r>
      <w:r>
        <w:rPr/>
        <w:t>숹価焦䕰䑳⥑㠪娫쉯焯숱쉑꥘䕮⬱쉺</w:t>
      </w:r>
      <w:r>
        <w:rPr/>
        <w:t>ꦘ</w:t>
      </w:r>
      <w:r>
        <w:rPr/>
        <w:t>佱桯畖灭珍⎱䡄㥲㭃㈴氱㩵䁫晉겣ꇂ⥖䥳숷䑺䦩숨䑨矂䥤哂걠匹䚡┻愴䛂䘬櫂輸⽖䣂깖⚏♢浀帴杈䚮ㄱ♺嘻斥ꍌ梥숥숣싎ㅇ숺㑆┺갴⻂嘭䅊녠櫂싂싂문땈갤뇂偣塳䮏橚▱䭔㋂渹松焨爵梡㵉㍴숷穧⌤奢疘恙伭楮</w:t>
      </w:r>
      <w:r>
        <w:rPr/>
        <w:t>ꕉ⩰</w:t>
      </w:r>
      <w:r>
        <w:rPr/>
        <w:t>ま毂厏溏琦㊡䯂걦乱습⬸ゥ勂䟂妮⥍䝫啉</w:t>
      </w:r>
      <w:r>
        <w:rPr/>
        <w:t>ꕱ</w:t>
      </w:r>
      <w:r>
        <w:rPr/>
        <w:t>䙫縴坮瓂獳柂䗂怴쉾䩃杬⶘奓갲犿쉣㐺뿂㑠㮬噠掣싂輺䝍幙㒥願㵗ꍴ쵊ꅌ긫㦥迂卫参䵠⭯䠯夹숶揂坖档䷂稩睓嗂垥㭚哂獕췂憏之奦쉩䈲焬仂䨬ケ畫⽥児까땩㤲剡煶栮佹桹倱捞㝄姂</w:t>
      </w:r>
      <w:r>
        <w:rPr/>
        <w:t>ⱂ</w:t>
      </w:r>
      <w:r>
        <w:rPr/>
        <w:t>걃䣂䑗깦摄煊晟㙔畲䶏津⛂䉧䱆㙵㫂琤ㄳ숸塌嘣숰奭쉂쉐㙡潏䐷ꌪ杔䵉㥚⸪熵깶숭彨ㅶ杉歉┸泎⛃睐㋂⸪歏义춬⥥㷍摨䊩</w:t>
      </w:r>
      <w:r>
        <w:rPr/>
        <w:t>ꕧ</w:t>
      </w:r>
      <w:r>
        <w:rPr/>
        <w:t>彖놱숬敄枘杗㴪块숮橣㨱媵䅅杮䭟支⍀㡊㈽呟♬盎㍭怴剨ㄸ</w:t>
      </w:r>
      <w:r>
        <w:rPr/>
        <w:t>ꕍ</w:t>
      </w:r>
      <w:r>
        <w:rPr/>
        <w:t>戩</w:t>
      </w:r>
      <w:r>
        <w:rPr/>
        <w:t>ꖱ</w:t>
      </w:r>
      <w:r>
        <w:rPr/>
        <w:t>쉇䴯炵げ</w:t>
      </w:r>
      <w:r>
        <w:rPr/>
        <w:t>ꥒ</w:t>
      </w:r>
      <w:r>
        <w:rPr/>
        <w:t>Ⱘ⩷</w:t>
      </w:r>
      <w:r>
        <w:rPr/>
        <w:t>潧ァ娲浯㌸哎盃摪椷慭堪㡩悩</w:t>
      </w:r>
      <w:r>
        <w:rPr/>
        <w:t>⡷⭍</w:t>
      </w:r>
      <w:r>
        <w:rPr/>
        <w:t>癘ꥺ</w:t>
      </w:r>
      <w:r>
        <w:rPr/>
        <w:t>ⲵ</w:t>
      </w:r>
      <w:r>
        <w:rPr/>
        <w:t>㎏숸⹗</w:t>
      </w:r>
      <w:r>
        <w:rPr/>
        <w:t>ꤰ</w:t>
      </w:r>
      <w:r>
        <w:rPr/>
        <w:t>㴱숹弳甸㑄䉤地䱵轃飂쉬獒땙桮勂潕⨦廂㨺걷슣敱</w:t>
      </w:r>
      <w:r>
        <w:rPr/>
        <w:t>⡟</w:t>
      </w:r>
      <w:r>
        <w:rPr/>
        <w:t>㩙䝵䘤䱋佉牋쉶奪㘥</w:t>
      </w:r>
      <w:r>
        <w:rPr/>
        <w:t>ⰸ</w:t>
      </w:r>
      <w:r>
        <w:rPr/>
        <w:t>㉺⍇</w:t>
      </w:r>
      <w:r>
        <w:rPr/>
        <w:t>Ɽ</w:t>
      </w:r>
      <w:r>
        <w:rPr/>
        <w:t>䠻悻溵㉟桑뽌頸梘⎬浢ꥡ⭑싂</w:t>
      </w:r>
      <w:r>
        <w:rPr/>
        <w:t>ꦣ⸱</w:t>
      </w:r>
      <w:r>
        <w:rPr/>
        <w:t>夲믂쉮䳂梏츩幗牙啷䗂숯</w:t>
      </w:r>
      <w:r>
        <w:rPr/>
        <w:t>ⵟ</w:t>
      </w:r>
      <w:r>
        <w:rPr/>
        <w:t>쉥⩬슥㥑圯轑木扲뼣췂⚏桧ꌫ뼪⤥飂쉴ㄫ祬쉂䥋穔ꅨ⏂ꅤⓎ欥슿싂皩攦㥰制쉗か⏃员</w:t>
      </w:r>
      <w:r>
        <w:rPr/>
        <w:t>ꦏ</w:t>
      </w:r>
      <w:r>
        <w:rPr/>
        <w:t>沩㍠㨬洰栰䍳扰竂</w:t>
      </w:r>
      <w:r>
        <w:rPr/>
        <w:t>ꤽ</w:t>
      </w:r>
      <w:r>
        <w:rPr/>
        <w:t>偈⭒慹</w:t>
      </w:r>
      <w:r>
        <w:rPr/>
        <w:t>⣂</w:t>
      </w:r>
      <w:r>
        <w:rPr/>
        <w:t>䉗繺䵉㙸</w:t>
      </w:r>
      <w:r>
        <w:rPr/>
        <w:t>ꤱ</w:t>
      </w:r>
      <w:r>
        <w:rPr/>
        <w:t>숶璣捡咡䥞桉坐礲杩䉏⍍⏎撡ꅀ</w:t>
      </w:r>
      <w:r>
        <w:rPr/>
        <w:t>ⴊ⍅</w:t>
      </w:r>
      <w:r>
        <w:rPr/>
        <w:t>榱旂淂⎿は溩㵶땞숪熩㮡㤪㬵㥡咵顈㭧穉칐무愰灂䍰瞱⸶湪硚䁁쉲橄⍫숲䌭⭋ꥲ쉹☫晇轡숪쉸⤭撣</w:t>
      </w:r>
      <w:r>
        <w:rPr/>
        <w:t>ⱶ꧎</w:t>
      </w:r>
      <w:r>
        <w:rPr/>
        <w:t>땦╒彫繕䛍㐳䰩슏䈸潷栽쵒繣䙆쉴啷㔯獯檿測깣唪朦녆䙴恐唲⵶딨췂㉅⤴䙉숰䘩剟灅싂쉁偖懂彫썔숬秂地琻⩞栰䷂窮獃䄫痂䔤䪘晆灭繆桇䬨</w:t>
      </w:r>
      <w:r>
        <w:rPr/>
        <w:t>ꦣ</w:t>
      </w:r>
      <w:r>
        <w:rPr/>
        <w:t>渣뗂믂숤濂쉈䩃㵒囃癗祇쉏垩教潉㨺숣㋂湔䙅㡆敳塭㪮䄲걥놡뼭칑</w:t>
      </w:r>
      <w:r>
        <w:rPr/>
        <w:t>Ⱬ</w:t>
      </w:r>
      <w:r>
        <w:rPr/>
        <w:t>晡</w:t>
      </w:r>
      <w:r>
        <w:rPr/>
        <w:t>ꖩ</w:t>
      </w:r>
      <w:r>
        <w:rPr/>
        <w:t>껂쉆欽灒ㅭ䬥漨</w:t>
      </w:r>
      <w:r>
        <w:rPr/>
        <w:t>ⱈ</w:t>
      </w:r>
      <w:r>
        <w:rPr/>
        <w:t>㴱䑳⩶뗂软⽩㕴瑢噋摸⾬㕍楅♦偙㙆轾晰輤㢿䓃䝱ꄸ㕦櫂⍏</w:t>
      </w:r>
      <w:r>
        <w:rPr/>
        <w:t>ꤪⵐ</w:t>
      </w:r>
      <w:r>
        <w:rPr/>
        <w:t>㬻♩债瑁⫃</w:t>
      </w:r>
      <w:r>
        <w:rPr/>
        <w:t>⡭</w:t>
      </w:r>
      <w:r>
        <w:rPr/>
        <w:t>噔쉱忂幌숨숰숱㔤僂㨦挳橅싂숨㍎冥捫슻⫃쉡奴妘ꌸ넸坹䤶女┯妏㘭福㑪䟎␹頪汸斘歑쵥末쉙ꌰ唹顚㗂坄쉧ꥴ⫃䯂㡚並䕘숦偰儦슿숴믂㔫牢剑숳娤祯␷䘺ꍃ슏樬癈捙塲纱쉒歺⽟⵪슱海껂甸扇䈶䌨夦䟎區뗂⑾飂</w:t>
      </w:r>
      <w:r>
        <w:rPr/>
        <w:t>ꔲ</w:t>
      </w:r>
      <w:r>
        <w:rPr/>
        <w:t>ㄥ꥚쉥瑒㝫碵</w:t>
      </w:r>
      <w:r>
        <w:rPr/>
        <w:t>⡭</w:t>
      </w:r>
      <w:r>
        <w:rPr/>
        <w:t>偵㵋振凂垱灩䳎䰸扤頱湏갺䖏秂硔싂</w:t>
      </w:r>
      <w:r>
        <w:rPr/>
        <w:t>ꕗ</w:t>
      </w:r>
      <w:r>
        <w:rPr/>
        <w:t>瑦♹쉎嚵擂</w:t>
      </w:r>
      <w:r>
        <w:rPr/>
        <w:t>꧂ⵚ</w:t>
      </w:r>
      <w:r>
        <w:rPr/>
        <w:t>嗂札婟츰壂穩䮘䩇矂復㨺쉈䃂撮嘥⧂卶之쉅皩ꌪ乏䕌ꍰ浬</w:t>
      </w:r>
      <w:r>
        <w:rPr/>
        <w:t>ꤦ</w:t>
      </w:r>
      <w:r>
        <w:rPr/>
        <w:t>剗⍥䳍栰㜶쉌슣灞㑧쉆㝋䁕슮췂㘣☵ㅌ䵄䆬⑐䭞쉩潤䩢洰浳ㅬ뼨쉺彡㤥渹컍斱輻쵲䵯牷㜹䭯숪頭瓂ヂ顟䕳숱慗⩊復敖嚣㡲盂檱係慃劥橬쉬숶獓用쉆ㄯ⍩쉇</w:t>
      </w:r>
      <w:r>
        <w:rPr/>
        <w:t>꧂</w:t>
      </w:r>
      <w:r>
        <w:rPr/>
        <w:t>曂然ꍀ뿂慃뭤䇂揂㤦瓂瞣䆥ㄨ㵀땢碿䟂⽓쉌ꅟ긱疩숴嘳稱걭⌻楺磂㶩␪쉀織㛂⹐뭳纵杯쵁⥡䅯</w:t>
      </w:r>
      <w:r>
        <w:rPr/>
        <w:t>ꕍ</w:t>
      </w:r>
      <w:r>
        <w:rPr/>
        <w:t>쉹뿂䱖帽칲㝙悵湤䰪彳砫㨳帯쉥癪〬稲⩅揂牾⩃䉕瑫樸</w:t>
      </w:r>
      <w:r>
        <w:rPr/>
        <w:t>⡢꥚</w:t>
      </w:r>
      <w:r>
        <w:rPr/>
        <w:t>砫斩恙㔺歑䪮䑕䵤眤斡䜣䉆堫㆘癌뼲⿂쉣㙪뮣슘汭捵条牀彰颣扪牬㉭窵㬽䘺쉞穬煾뮵♆칚ㆣ庥儸湊竂䠊熘♖乩䉉⑖㫂㒱矂꥖儺橬憿</w:t>
      </w:r>
      <w:r>
        <w:rPr/>
        <w:t>ꦘ</w:t>
      </w:r>
      <w:r>
        <w:rPr/>
        <w:t>걱圵쉇励깉ꍲ牥㌩晍䡫⛂䰵㥺敵</w:t>
      </w:r>
      <w:r>
        <w:rPr/>
        <w:t>ꖡ</w:t>
      </w:r>
      <w:r>
        <w:rPr/>
        <w:t>煠</w:t>
      </w:r>
      <w:r>
        <w:rPr/>
        <w:t>Ⱶ</w:t>
      </w:r>
      <w:r>
        <w:rPr/>
        <w:t>纏䙩㵔卢╴쉙쉤壂橮扲슬썇⵫硆煬竂Ⓜ䄯痂⥹㵆⩣⭑䱚</w:t>
      </w:r>
      <w:r>
        <w:rPr/>
        <w:t>ⰽ</w:t>
      </w:r>
      <w:r>
        <w:rPr/>
        <w:t>漪兔楹㡩䱒硱䉹爸쉵㙘숮慂檮䩍枬穊匬楗杹䬴啠슏쉏㘩䑨䧂䕃啸悩攺冩⹔㭠⭵쏂⥵夳넮걤</w:t>
      </w:r>
      <w:r>
        <w:rPr/>
        <w:t>ⴣ</w:t>
      </w:r>
      <w:r>
        <w:rPr/>
        <w:t>摳坢쉟㯂㉪瓂凎桱슮</w:t>
      </w:r>
      <w:r>
        <w:rPr/>
        <w:t>ꔵ</w:t>
      </w:r>
      <w:r>
        <w:rPr/>
        <w:t>橲䙇㉌䱃䍥け瑦太⑈숶㜲㕂䑉楢쵂夯숶⩉獇숴슩堣껂딭⩀攭䝇頭䤪倰汤㝫뗂戯㶿煸夥䩶⼥㍋㉌灣呓</w:t>
      </w:r>
      <w:r>
        <w:rPr/>
        <w:t>⠪⩃⩐</w:t>
      </w:r>
      <w:r>
        <w:rPr/>
        <w:t>圪嚘㐳歁⍪꺬楗넺䱑傩迂恑슿堪</w:t>
      </w:r>
      <w:r>
        <w:rPr/>
        <w:t>⡧</w:t>
      </w:r>
      <w:r>
        <w:rPr/>
        <w:t>甭⻂넨灣癳䕸䒬繁漥䧂⤪</w:t>
      </w:r>
      <w:r>
        <w:rPr/>
        <w:t>ꕎ</w:t>
      </w:r>
      <w:r>
        <w:rPr/>
        <w:t>䓃琰嚿恗</w:t>
      </w:r>
      <w:r>
        <w:rPr/>
        <w:t>꧂</w:t>
      </w:r>
      <w:r>
        <w:rPr/>
        <w:t>㙥</w:t>
      </w:r>
      <w:r>
        <w:rPr/>
        <w:t>⣂</w:t>
      </w:r>
      <w:r>
        <w:rPr/>
        <w:t>숩놮扐㭦겡㷍䤹䣂墬挫ꅞ</w:t>
      </w:r>
      <w:r>
        <w:rPr/>
        <w:t>⣂</w:t>
      </w:r>
      <w:r>
        <w:rPr/>
        <w:t>䘦垘牒晙쏂墻硴燂䬺㡢帣뿂문</w:t>
      </w:r>
    </w:p>
    <w:p>
      <w:pPr>
        <w:pStyle w:val="PreformattedText"/>
        <w:bidi w:val="0"/>
        <w:spacing w:before="0" w:after="0"/>
        <w:jc w:val="left"/>
        <w:rPr/>
      </w:pPr>
      <w:r>
        <w:rPr/>
        <w:t>⸽</w:t>
      </w:r>
      <w:r>
        <w:rPr/>
        <w:t>걕琳㠶⨯䐪썢欩瑵湨⽌敭⸣♕偌숤숪쉘쉾㑲懂䅉痂吥烂</w:t>
      </w:r>
      <w:r>
        <w:rPr/>
        <w:t>⣂</w:t>
      </w:r>
      <w:r>
        <w:rPr/>
        <w:t>ざ꺩睚碻愪뭎습⮡睉쉙⹡啁뽥伸뼺䙰婇㙉썏䬪쵳婞玵涡䫍숪执</w:t>
      </w:r>
      <w:r>
        <w:rPr/>
        <w:t>ꤵ</w:t>
      </w:r>
      <w:r>
        <w:rPr/>
        <w:t>呟⍐洹梏䬶䩟숶乨╶ꄮ癌ꥵ◂⩚啠⥑媵싍숫㕣</w:t>
      </w:r>
      <w:r>
        <w:rPr/>
        <w:t>ꥎ</w:t>
      </w:r>
      <w:r>
        <w:rPr/>
        <w:t>䉕畳㦱嚩杷䄪䫍㪵倪奪乃㶿纮畇湆樳갮䃂䱷뭹溮䩁挱焨捠決습硑洴⯂塈⩫㜦깇㩫㥂迂뿂썙妘칐朳繴쉏橲䕶딳䲮硵汲䡃瑫㙀땧㉪⯂佲玥㈪┰㑹䜽</w:t>
      </w:r>
      <w:r>
        <w:rPr/>
        <w:t>ⵢ</w:t>
      </w:r>
      <w:r>
        <w:rPr/>
        <w:t>䗂㢵匴䤲㶱垱쉲〫슡亩⑥⽉䌪㓂皩ㅱ瘣슿婙䥁칈䈩穕灕㒘徘毂</w:t>
      </w:r>
      <w:r>
        <w:rPr/>
        <w:t>Ⳃ</w:t>
      </w:r>
      <w:r>
        <w:rPr/>
        <w:t>啉쉯䁋쉹沣숣묰䵓碡㭳ㅣ䇃⺘䑅슣轉瘪摹ꅷ⦱㕦츩㧂칓瘹습츹䌹㑉⌰卨㙏㞩䔪兯싂湮긪쉲呵쉱쉍</w:t>
      </w:r>
      <w:r>
        <w:rPr/>
        <w:t>⡙</w:t>
      </w:r>
      <w:r>
        <w:rPr/>
        <w:t>쉘彀긪夤炮㍇곂怫ꅌ䜱砹住幦⯍晲佖洩椯乧繭柂⑍汤繩ꅭ⹥ꇂ묥䉹扅硨깵㝵づ녎싂癓嗂⩕⿎㍠숨僃⭧穎㉂숩励畃げ扅獦步딫쉤ぇ乇敘딫潬幫숰쉥慭氲别甸溿李싂슏獍影싂㥀浉強妩묪丽棂坦넥촺顨晩㵩숮쉵堭碣穁</w:t>
      </w:r>
      <w:r>
        <w:rPr/>
        <w:t>ꔊ</w:t>
      </w:r>
      <w:r>
        <w:rPr/>
        <w:t>䃂쉁浧坫噊쉰⽭</w:t>
      </w:r>
      <w:r>
        <w:rPr/>
        <w:t>ꕔ</w:t>
      </w:r>
      <w:r>
        <w:rPr/>
        <w:t>䠰㍞䔥桁乞</w:t>
      </w:r>
      <w:r>
        <w:rPr/>
        <w:t>ⷂ</w:t>
      </w:r>
      <w:r>
        <w:rPr/>
        <w:t>輪䬦嘪싂拂</w:t>
      </w:r>
      <w:r>
        <w:rPr/>
        <w:t>ꕟ</w:t>
      </w:r>
      <w:r>
        <w:rPr/>
        <w:t>ꥧ䑹抩쉃</w:t>
      </w:r>
      <w:r>
        <w:rPr/>
        <w:t>꧂</w:t>
      </w:r>
      <w:r>
        <w:rPr/>
        <w:t>截睚⨲촱⨮</w:t>
      </w:r>
      <w:r>
        <w:rPr/>
        <w:t>Ɐ</w:t>
      </w:r>
      <w:r>
        <w:rPr/>
        <w:t>䓂圯쉎뽇何ꅺ䩕ꥸ䴻</w:t>
      </w:r>
      <w:r>
        <w:rPr/>
        <w:t>ꥂ</w:t>
      </w:r>
      <w:r>
        <w:rPr/>
        <w:t>呋㤶汁縭姂眩⸦䚡瘱숤숣灆숮剌슩䙕⤦㥩㇂걯ꍗ쎘爤焽恹⽀䳂묥繄癒沏獦䘯⨭㬥싂㡣轩칏♑䨱숮樯柂╏係竂牣䯂癩甤類垬䯂兣纵ꅬ숮煸싂夫뭨슡썔䤻쉵</w:t>
      </w:r>
      <w:r>
        <w:rPr/>
        <w:t>ⴽ</w:t>
      </w:r>
      <w:r>
        <w:rPr/>
        <w:t>㭞啸㋂嚮辣䋂䑏搥뭒硠</w:t>
      </w:r>
      <w:r>
        <w:rPr/>
        <w:t>⡂</w:t>
      </w:r>
      <w:r>
        <w:rPr/>
        <w:t>㥙숥乎㑰档轗楬佉礪꥾㙞⩢</w:t>
      </w:r>
      <w:r>
        <w:rPr/>
        <w:t>ⱱ</w:t>
      </w:r>
      <w:r>
        <w:rPr/>
        <w:t>歺勂湏楆㞡䅰漶僂湠숥⯂䝡樯徵슩顱䦣⍹⥣䊩⑅╄</w:t>
      </w:r>
      <w:r>
        <w:rPr/>
        <w:t>ⵡ⏂┳</w:t>
      </w:r>
      <w:r>
        <w:rPr/>
        <w:t>婆坈牶ꆻ埍潳摞㡱幊噂쉤海䥦㩯硹晲朻♚뽞奅橍㎘䐸げ</w:t>
      </w:r>
      <w:r>
        <w:rPr/>
        <w:t>⡮</w:t>
      </w:r>
      <w:r>
        <w:rPr/>
        <w:t>犮䠨慳쉋⨪놬湋㉇⩺싂摕</w:t>
      </w:r>
      <w:r>
        <w:rPr/>
        <w:t>ꕳ</w:t>
      </w:r>
      <w:r>
        <w:rPr/>
        <w:t>䌻쉞䍧迂橏場佧㥋奞地㌥㕩⬣䨭捆⫂쉒刯ぇ摩顕䬬⧎〽⵴䤬䏂갩⫂㥘歫繊权珎䉱斣照琬쉨単숪僂捙㥗</w:t>
      </w:r>
      <w:r>
        <w:rPr/>
        <w:t>ꕣ</w:t>
      </w:r>
      <w:r>
        <w:rPr/>
        <w:t>숶♁浑숫</w:t>
      </w:r>
      <w:r>
        <w:rPr/>
        <w:t>ꔻ</w:t>
      </w:r>
      <w:r>
        <w:rPr/>
        <w:t>㥙깱쉹⨲囂싎昪奏깡䙠</w:t>
      </w:r>
      <w:r>
        <w:rPr/>
        <w:t>⡄</w:t>
      </w:r>
      <w:r>
        <w:rPr/>
        <w:t>츳</w:t>
      </w:r>
      <w:r>
        <w:rPr/>
        <w:t>ⱐ</w:t>
      </w:r>
      <w:r>
        <w:rPr/>
        <w:t>兠쉗䱂㔯⚣컂掱䡂喡㍲䳂淂⨪⬸䈵㥏灋䝯╃䵉㥬⧂町⩧㴮츨</w:t>
      </w:r>
      <w:r>
        <w:rPr/>
        <w:t>ꖏ</w:t>
      </w:r>
      <w:r>
        <w:rPr/>
        <w:t>颡䤪⸫橀汉ㄮ╔剪稪䛂쵟슿湧摺⏂步䖡怹晶㵯㑖䟂娷㦱穂쵏쉥䵋坔쉩砫䖱坶䧃呫⑖</w:t>
      </w:r>
      <w:r>
        <w:rPr/>
        <w:t>⡃</w:t>
      </w:r>
      <w:r>
        <w:rPr/>
        <w:t>顢䍖㯎祎歸坟㡫㑥煋恖接唪⍘捈恁僂甤걨쉶컃涬딴婦⩵湟樤쵎쎣㠮輹㉧縷Ⓜ⽹戣䡾㡓橩墩䑶刻♞묦␷噖佤顔噮敞갹厣숹㠻偦煏⿂旂쉢刻桎⥏揃슏瘦庡㵢ꍥ䐭琴촻뭆琦灐㛂깎磃慫氹凂</w:t>
      </w:r>
      <w:r>
        <w:rPr/>
        <w:t>ꕔ</w:t>
      </w:r>
      <w:r>
        <w:rPr/>
        <w:t>㕊偲ꆩ徏氲䆏潃␪㜪ꌲ繞㚥╯㧂䙋灭숰칍⺡嚩ㅑ▘䍌갴眮㗂畗垩轙깾㝋主䙄漮偰㡄散䊩</w:t>
      </w:r>
      <w:r>
        <w:rPr/>
        <w:t>ꥅ</w:t>
      </w:r>
      <w:r>
        <w:rPr/>
        <w:t>쉩숤⭕걂㵰䵉〰䠭䡄摪싂숽扮쉃묲〹㬦問싎⧂杚瑅</w:t>
      </w:r>
      <w:r>
        <w:rPr/>
        <w:t>ꥅ</w:t>
      </w:r>
      <w:r>
        <w:rPr/>
        <w:t>㙉猸捵㵊獩칗쵊㕭⯂掵거沩숴⹟坖庩廂숽</w:t>
      </w:r>
      <w:r>
        <w:rPr/>
        <w:t>꧂</w:t>
      </w:r>
      <w:r>
        <w:rPr/>
        <w:t>呚䓂⶘甦瓂</w:t>
      </w:r>
      <w:r>
        <w:rPr/>
        <w:t>ꖱ</w:t>
      </w:r>
      <w:r>
        <w:rPr/>
        <w:t>⻂䄤刺摯</w:t>
      </w:r>
      <w:r>
        <w:rPr/>
        <w:t>⠣</w:t>
      </w:r>
      <w:r>
        <w:rPr/>
        <w:t>뽺犏녬㘪칡문挮榘건㬩甯䜶⻂偘㍇숦嘣䤪㐊癆債쉫땤䑋쉅</w:t>
      </w:r>
      <w:r>
        <w:rPr/>
        <w:t>⡙</w:t>
      </w:r>
      <w:r>
        <w:rPr/>
        <w:t>楨숷サ侮兕숯呣녗惎⍦䀬温딵殬顢㍐╮斿</w:t>
      </w:r>
      <w:r>
        <w:rPr/>
        <w:t>꧂ⵯ</w:t>
      </w:r>
      <w:r>
        <w:rPr/>
        <w:t>쉗녚䨻顂쉺긣䲣䲡焲怳㕮㝇㶡쉠㆏䈩斥⩧</w:t>
      </w:r>
      <w:r>
        <w:rPr/>
        <w:t>ꗂ꧂</w:t>
      </w:r>
      <w:r>
        <w:rPr/>
        <w:t>넣夯慖쉈㍠樫攦睞勎僃㍙撣痂扄⽧䊿숣쏃嚿潺쉳噴卩숰呁嘫傱䱕▮㉾噓礫睪捬睠穒쉩捰㷂奒㈺㑠⩤晲瓂勂㥃兏祆⛍쉷橡츤☽泂슩榡㠰樴嗎硒癬睍䔩䱔堨佉㉬䫂狃습⍸硘䕲輶컂捭唳撩严歁活⏂溱楢䖿嚩扩額䄬☮쉺쉮쉯顥</w:t>
      </w:r>
      <w:r>
        <w:rPr/>
        <w:t>ⱒ</w:t>
      </w:r>
      <w:r>
        <w:rPr/>
        <w:t>칶䥃癞䞣橨湋㕒슿恇䵷橉戯汶녥掩놡⽯⑄䠦⍖ꅔ</w:t>
      </w:r>
      <w:r>
        <w:rPr/>
        <w:t>ꖩ</w:t>
      </w:r>
      <w:r>
        <w:rPr/>
        <w:t>䍨㑎昷䟂玩湣䀩</w:t>
      </w:r>
      <w:r>
        <w:rPr/>
        <w:t>Ⱔ</w:t>
      </w:r>
      <w:r>
        <w:rPr/>
        <w:t>兆潇쉃牁쉄摭嘱䁄ㅑ汮숭睳ꅣ䵂恗</w:t>
      </w:r>
      <w:r>
        <w:rPr/>
        <w:t>⠭</w:t>
      </w:r>
      <w:r>
        <w:rPr/>
        <w:t>ꤱ</w:t>
      </w:r>
      <w:r>
        <w:rPr/>
        <w:t>땧슱䮱뼣涩噣</w:t>
      </w:r>
      <w:r>
        <w:rPr/>
        <w:t>ꕳ</w:t>
      </w:r>
      <w:r>
        <w:rPr/>
        <w:t>썚嗂䯂掱戸딩㐰㋂⬫伤</w:t>
      </w:r>
      <w:r>
        <w:rPr/>
        <w:t>ⱐ</w:t>
      </w:r>
      <w:r>
        <w:rPr/>
        <w:t>刷ヂ歺ꅖ煷㭳矂兑徻椩晭凂䟎恷䵲쉶玥䮩婙⯂䙭㥮湚瓂깗奂唴卂㡘쉈朤넫㭪㥍毎␽搵뾿曂捶䬷䷂拂汨朰卡束㬻⨫橅町녀␣㤭䙦轙䍄绂剔</w:t>
      </w:r>
      <w:r>
        <w:rPr/>
        <w:t>ꤤ</w:t>
      </w:r>
      <w:r>
        <w:rPr/>
        <w:t>겡㡍땡䅾⩍繲䝷轉澡睾╕㕕奔昶㍧䚥쏂䵸쵰歘썇뮵䙃췂⬬桺㙥ꌪ꤮쉅瑢橆剃걭獋䥈</w:t>
      </w:r>
      <w:r>
        <w:rPr/>
        <w:t>ⵔ</w:t>
      </w:r>
      <w:r>
        <w:rPr/>
        <w:t>쉳佩</w:t>
      </w:r>
      <w:r>
        <w:rPr/>
        <w:t>ⱴ</w:t>
      </w:r>
      <w:r>
        <w:rPr/>
        <w:t>执숽㥣湧牞</w:t>
      </w:r>
      <w:r>
        <w:rPr/>
        <w:t>ⵢ⚥ⵇ</w:t>
      </w:r>
      <w:r>
        <w:rPr/>
        <w:t>庿儯堫昫浴숣䕫㠫䢥㞥녁欦슘㨵猵썒扂杶䝹恡搹礨汅쉅䴯䩉⹌癃㝔䁯搲摥ㅈ偃ꍂ促걉ね⽠䭤녥姂㐺伸</w:t>
      </w:r>
      <w:r>
        <w:rPr/>
        <w:t>ꤤ</w:t>
      </w:r>
      <w:r>
        <w:rPr/>
        <w:t>䁕䥪䄵䤫㊏煒㋂噘꺻쉣奅⪱渪栳奂㢥潤㈫穯佴⥠愵塴灀离瑄</w:t>
      </w:r>
      <w:r>
        <w:rPr/>
        <w:t>⠽</w:t>
      </w:r>
      <w:r>
        <w:rPr/>
        <w:t>兓䍏㭀䑦剡⥶쵟㢩㭲ꍍ녘呹䀱摧숬穎哂䑂欥傏〴剺噡숬楯촶幧畴⩀땓싂㑎庡灁䷂䩣ꌳ⛂氥㔯䀭捺䕴眲彘쉠䓂㩟칁夸呆㙍坫癃뽇䥚㨱</w:t>
      </w:r>
      <w:r>
        <w:rPr/>
        <w:t>ꤺ</w:t>
      </w:r>
      <w:r>
        <w:rPr/>
        <w:t>슬⽴頻</w:t>
      </w:r>
      <w:r>
        <w:rPr/>
        <w:t>ꖥ</w:t>
      </w:r>
      <w:r>
        <w:rPr/>
        <w:t>湵橏숷狂桬啭슮꺘</w:t>
      </w:r>
      <w:r>
        <w:rPr/>
        <w:t>ꕢ</w:t>
      </w:r>
      <w:r>
        <w:rPr/>
        <w:t>㠦캡焣ꅷ뼫㷂䅥愽⩧썲⫂䃂䴮並㠲㴪纣挦䙎桢㗍</w:t>
      </w:r>
      <w:r>
        <w:rPr/>
        <w:t>ⲡ</w:t>
      </w:r>
      <w:r>
        <w:rPr/>
        <w:t>뽇澘㩗쉠숬컂숩牤塱慰娱潏䵯㑤䑮䰣曂␮숷㡇习䭐㍓吷䕘</w:t>
      </w:r>
      <w:r>
        <w:rPr/>
        <w:t>⡺</w:t>
      </w:r>
      <w:r>
        <w:rPr/>
        <w:t>쉲獞攴⿂䠊ㅋ捒熥䬥습啗⽨땰却灂焬䡋</w:t>
      </w:r>
      <w:r>
        <w:rPr/>
        <w:t>ꦡ</w:t>
      </w:r>
      <w:r>
        <w:rPr/>
        <w:t>㦻䙸桏椻滂䁁䬷塮숭硯伬䱒⭘믂抱깯ㄨ扩祰䯂硂典䉩䭗⨻愲╨㌽楩挦쉗弩䠣䁇潴쉘묣</w:t>
      </w:r>
      <w:r>
        <w:rPr/>
        <w:t>ⱄ</w:t>
      </w:r>
      <w:r>
        <w:rPr/>
        <w:t>ꥅ</w:t>
      </w:r>
      <w:r>
        <w:rPr/>
        <w:t>傣녑넵楋쉓朵侻딣眫㝧䑀</w:t>
      </w:r>
      <w:r>
        <w:rPr/>
        <w:t>⠫</w:t>
      </w:r>
      <w:r>
        <w:rPr/>
        <w:t>䛂땰婣䙓ㅭ⥠䁬姂狂姂숭潎䜮⑵쉇숺김慈癐⾱倰轇夸扐杘⌺え幪뗂彅恒妩⭢慧余癒</w:t>
      </w:r>
      <w:r>
        <w:rPr/>
        <w:t>꧂</w:t>
      </w:r>
      <w:r>
        <w:rPr/>
        <w:t>㚿䴪弫帥奌㵂⛂䘶昭患幈杯䩢썇싎䭮线깠係⨤</w:t>
      </w:r>
      <w:r>
        <w:rPr/>
        <w:t>ꤪ</w:t>
      </w:r>
      <w:r>
        <w:rPr/>
        <w:t>䣂朹㜤◂田㑘ꍇ묭⚮幮䱕⥎欲噄搭兹싂䈳䕩ァ⪥潶⥬澩竂</w:t>
      </w:r>
      <w:r>
        <w:rPr/>
        <w:t>ꤣ</w:t>
      </w:r>
      <w:r>
        <w:rPr/>
        <w:t>䥂顨澥恾숪㋂⍞숥㈻㝂㍘栽</w:t>
      </w:r>
      <w:r>
        <w:rPr/>
        <w:t>ꥈ</w:t>
      </w:r>
      <w:r>
        <w:rPr/>
        <w:t>㵍㵳긹挪晥摃䝪싂㒣쉯䃂ꍉ䡢癞杣擂▿</w:t>
      </w:r>
      <w:r>
        <w:rPr/>
        <w:t>꥟</w:t>
      </w:r>
      <w:r>
        <w:rPr/>
        <w:t>唫楶녒</w:t>
      </w:r>
      <w:r>
        <w:rPr/>
        <w:t>꤬</w:t>
      </w:r>
      <w:r>
        <w:rPr/>
        <w:t>㡗</w:t>
      </w:r>
      <w:r>
        <w:rPr/>
        <w:t>ⱪ</w:t>
      </w:r>
      <w:r>
        <w:rPr/>
        <w:t>慦⏂剄窵䈭佦쉹幰싂숲䡞漸焫뼲㑁⥾䀳ꥶ灹㍰Ⓝ䉹⩩썂넷뽱啰偲榱䉑帩啁剹て帬兟伮参摇⩢顕丸</w:t>
      </w:r>
      <w:r>
        <w:rPr/>
        <w:t>ⵌ</w:t>
      </w:r>
      <w:r>
        <w:rPr/>
        <w:t>ꅣ</w:t>
      </w:r>
      <w:r>
        <w:rPr/>
        <w:t>ꗂ</w:t>
      </w:r>
      <w:r>
        <w:rPr/>
        <w:t>焺</w:t>
      </w:r>
      <w:r>
        <w:rPr/>
        <w:t>ꕾ</w:t>
      </w:r>
      <w:r>
        <w:rPr/>
        <w:t>䍗顫숪뽤卆쉊䤻뭃偟쉍ㅚ杣⬪㉙媏땪䑰</w:t>
      </w:r>
      <w:r>
        <w:rPr/>
        <w:t>ⵄ⪬</w:t>
      </w:r>
      <w:r>
        <w:rPr/>
        <w:t>扁䀸璩婺强䉊㦡㑵㩷갸뼲炣懂灸朽䡵瑔摕䴩⌣긪轞썞♏煀啚슩╬ヂㅎ䑮䵡뗂獁䍬佊焬牣癵捕䭁䎩弶区硺桶懂䕒い숲</w:t>
      </w:r>
      <w:r>
        <w:rPr/>
        <w:t>⡠</w:t>
      </w:r>
      <w:r>
        <w:rPr/>
        <w:t>쉒埂숪武ꄮ㥇幾</w:t>
      </w:r>
      <w:r>
        <w:rPr/>
        <w:t>ꕺ</w:t>
      </w:r>
      <w:r>
        <w:rPr/>
        <w:t>䰺傣Ⓜ稳㥘辬㬰婡濂彙⑮⪬湄こ</w:t>
      </w:r>
      <w:r>
        <w:rPr/>
        <w:t>ꥅ</w:t>
      </w:r>
      <w:r>
        <w:rPr/>
        <w:t>썦爯</w:t>
      </w:r>
      <w:r>
        <w:rPr/>
        <w:t>ꤦ</w:t>
      </w:r>
      <w:r>
        <w:rPr/>
        <w:t>牀숮䵰䲵긵瑰奟ꅶ䉷䙑栨戵⩱䵾⹉轱搴歞</w:t>
      </w:r>
      <w:r>
        <w:rPr/>
        <w:t>ⴺ</w:t>
      </w:r>
      <w:r>
        <w:rPr/>
        <w:t>썳䴳晢䕮呦쉒뼥湉㍪칁⥤榱枻啂顆夸⽸田搲䷂⨹䰴㛃椪偸熬㉟瑖录싍桍꺏ꥩ</w:t>
      </w:r>
      <w:r>
        <w:rPr/>
        <w:t>Ⱚ</w:t>
      </w:r>
      <w:r>
        <w:rPr/>
        <w:t>ⵉ</w:t>
      </w:r>
      <w:r>
        <w:rPr/>
        <w:t>歶숤祥㤳카彇乩娹㙸녢숨摃啈䤸쉱啨쉆⭗塊쉔䙣䲥瘹⭄ꅘ砣칚䦥毂⤣숳昲瀮쉬㍾숯慥䍊煃㪻湐⴫啓╗슡䩾숭嚵呟㝒狃娬剥䭆♚乀䱕숴㞏杙秂ꄭ㩤ꌬ矂⽑䧂勂쉯☵</w:t>
      </w:r>
      <w:r>
        <w:rPr/>
        <w:t>ꕄ╥</w:t>
      </w:r>
      <w:r>
        <w:rPr/>
        <w:t>値䰩갸쉓ㄵ烍縦榥Ⓕ䅥</w:t>
      </w:r>
      <w:r>
        <w:rPr/>
        <w:t>ⵓ</w:t>
      </w:r>
      <w:r>
        <w:rPr/>
        <w:t>䙬乐䠴⪩婁</w:t>
      </w:r>
      <w:r>
        <w:rPr/>
        <w:t>ⱁ</w:t>
      </w:r>
      <w:r>
        <w:rPr/>
        <w:t>䴻⎿桇飂㉄輪拂䑲禩슣扃伣⪩⩊㧂걓⨲留쉶㝆</w:t>
      </w:r>
      <w:r>
        <w:rPr/>
        <w:t>ꦱ</w:t>
      </w:r>
      <w:r>
        <w:rPr/>
        <w:t>攱畣䩇桞䪱撻䯂䈪</w:t>
      </w:r>
      <w:r>
        <w:rPr/>
        <w:t>ⱨ⩢</w:t>
      </w:r>
      <w:r>
        <w:rPr/>
        <w:t>뮬⏂潲⍒杧떥摘楏슩權숹슩䔥懂䓂쉣塞䭋㖱㈬攪檩䙙녘㭅쉇⌳㑾䮡垥㉭⒬礴쉳싂匮ꅵ䍮⼵睅싍塡泍剁</w:t>
      </w:r>
      <w:r>
        <w:rPr/>
        <w:t>⡏</w:t>
      </w:r>
      <w:r>
        <w:rPr/>
        <w:t>濃뭳쉥椭灮癮噬婹填乤㝈偕쉳쉗偳㛂潠뿂塏┽栴猯樴磂廂欦弶彔辩㘦ꥬ奷牋䳂玵⼰䨤㙸楹禩椻⥳⫂䭯㌵슬穄湔福쉊坩숰䡥ꎩ獚</w:t>
      </w:r>
      <w:r>
        <w:rPr/>
        <w:t>ⴶ⨺</w:t>
      </w:r>
      <w:r>
        <w:rPr/>
        <w:t>숷ꌵ䐵♇ㅂ㡒쉵晩묮䑁儬乪쉙</w:t>
      </w:r>
      <w:r>
        <w:rPr/>
        <w:t>ꤸ</w:t>
      </w:r>
      <w:r>
        <w:rPr/>
        <w:t>丯깫㟂器싂䧎橗쉺㝴浥땘쉆敱╫걷砬䆣⑺㡁䥗扄⨯╞䝧숪䁒囎㷂䛂ꌳ䦩쉷䷂⸨▩⩅敋䥃祀䑧愻嘣墱䑨╅쉋瑅珂䰵浶汉总敎塙疩ㅳ♈剶癑묩䛎啣槂칩矂㝄献歰숸秂쉱㍹慠佂㝅䌬쉔숳䪥촫㩁剁</w:t>
      </w:r>
      <w:r>
        <w:rPr/>
        <w:t>꧂</w:t>
      </w:r>
      <w:r>
        <w:rPr/>
        <w:t>帷癬傣ꅾ毂깃숺</w:t>
      </w:r>
      <w:r>
        <w:rPr/>
        <w:t>ꔬ</w:t>
      </w:r>
      <w:r>
        <w:rPr/>
        <w:t>攦㘬츶싂找噢慆硬瑀☯쉦敃晑湧갭쉇敠朥⩣䁌깑䥧䋂唸䙊⍐嚩⩄䩩䭺䤵梩圪⽤䐲皡䝤甲䩩</w:t>
      </w:r>
      <w:r>
        <w:rPr/>
        <w:t>ⵂ</w:t>
      </w:r>
      <w:r>
        <w:rPr/>
        <w:t>繤䍩佱徘䒏剂⸹䬷쉤妩㙓兂番쉊搵췂慬</w:t>
      </w:r>
      <w:r>
        <w:rPr/>
        <w:t>ꥆ</w:t>
      </w:r>
      <w:r>
        <w:rPr/>
        <w:t>灱嚩쉴敓숴祌牆哂牋</w:t>
      </w:r>
      <w:r>
        <w:rPr/>
        <w:t>ⱒ</w:t>
      </w:r>
      <w:r>
        <w:rPr/>
        <w:t>槂</w:t>
      </w:r>
      <w:r>
        <w:rPr/>
        <w:t>ꕇ</w:t>
      </w:r>
      <w:r>
        <w:rPr/>
        <w:t>ⱺ</w:t>
      </w:r>
      <w:r>
        <w:rPr/>
        <w:t>爰朦쉭ꌮ摯⹳ꄸ슣卆䁨猭慦⦬晕潄쉇④硣矂䡱숥땓䛂泂媡⚵婙晸繒杠䴪妿哂盂⼵쉷</w:t>
      </w:r>
      <w:r>
        <w:rPr/>
        <w:t>ꥈ</w:t>
      </w:r>
      <w:r>
        <w:rPr/>
        <w:t>栻仂帪揃⭢␥噮걟♨㐬ぬ摪傣塊盂⯎쉲珂숩⑙憵싂泍묪慮毂䊱礸䗂䡦䏂䅚眭桗䠵嘬彙泂癰㕆橅䝉榿</w:t>
      </w:r>
      <w:r>
        <w:rPr/>
        <w:t>⣂</w:t>
      </w:r>
      <w:r>
        <w:rPr/>
        <w:t>쉪䕫뭓栫</w:t>
      </w:r>
      <w:r>
        <w:rPr/>
        <w:t>⡺</w:t>
      </w:r>
      <w:r>
        <w:rPr/>
        <w:t>싂⩔䉉䤫䁒㩵卅䘬景係䭬쉂⽒⨦㉭갴䀱╤挳䟎쉮憣䨶䬳</w:t>
      </w:r>
      <w:r>
        <w:rPr/>
        <w:t>⢘</w:t>
      </w:r>
      <w:r>
        <w:rPr/>
        <w:t>刱춿坰┣楺쉃ㄦ轐炱㨴ꅈ칳㝋ㄵ䍳割傣쉞숴坐矂搣썲⒡磂估兢啡⌻㓂猷繡ꎡ긽佾滂㉞</w:t>
      </w:r>
      <w:r>
        <w:rPr/>
        <w:t>ꕹ</w:t>
      </w:r>
      <w:r>
        <w:rPr/>
        <w:t>煷㩍뽢䙘</w:t>
      </w:r>
      <w:r>
        <w:rPr/>
        <w:t>ⷂⵓ</w:t>
      </w:r>
      <w:r>
        <w:rPr/>
        <w:t>捰뽘㝈爸</w:t>
      </w:r>
      <w:r>
        <w:rPr/>
        <w:t>⡵</w:t>
      </w:r>
      <w:r>
        <w:rPr/>
        <w:t>捱⭵抩濃쉅狂曂玏㇂☤桪婴싂䭕쉂⭥숬扬ㄲ츻囃쉋䄪噓숣帪♭帲═摔ꄪ슱㡓㡓츨晩</w:t>
      </w:r>
      <w:r>
        <w:rPr/>
        <w:t>⡙</w:t>
      </w:r>
      <w:r>
        <w:rPr/>
        <w:t>佹</w:t>
      </w:r>
      <w:r>
        <w:rPr/>
        <w:t>ⵞ</w:t>
      </w:r>
      <w:r>
        <w:rPr/>
        <w:t>塈ㄲ克廂婾⍇㙙쉳⾡顯刪㥂숶</w:t>
      </w:r>
      <w:r>
        <w:rPr/>
        <w:t>ⴺ</w:t>
      </w:r>
      <w:r>
        <w:rPr/>
        <w:t>㵢歯囂濂䀶焸숱㐶咮⺡伶媣⚥撿毂䌦啭欽㕑䝋瘣癀祄ꥹ컂╔땾⨩杣슬묊溱깒癃숴ꅊ깯춡䉈䎿⍤</w:t>
      </w:r>
      <w:r>
        <w:rPr/>
        <w:t>⡧</w:t>
      </w:r>
      <w:r>
        <w:rPr/>
        <w:t>儶䉹塥㨪ꅇ刯礤㭋</w:t>
      </w:r>
      <w:r>
        <w:rPr/>
        <w:t>ⴸ</w:t>
      </w:r>
      <w:r>
        <w:rPr/>
        <w:t>깭</w:t>
      </w:r>
      <w:r>
        <w:rPr/>
        <w:t>⡱</w:t>
      </w:r>
      <w:r>
        <w:rPr/>
        <w:t>縭枣繢䠸序㔪湀〈潾꺣伣捰싎숳嘱㎮䉉䩞矂㥪杣춱乣䬶獘卮刴⛍⪬关뇂牟⑲伤䵢娪嗂婍昦乯参⥆䈫䕱䁍䨤此橱磂懂놩ꍉ慉⽏轣硄컂轧䡉칧㦻抩㬱癯剉쉌剏嗂奃䙬ꄸ佯飂⭨㛍䞩</w:t>
      </w:r>
      <w:r>
        <w:rPr/>
        <w:t>ꕫ</w:t>
      </w:r>
      <w:r>
        <w:rPr/>
        <w:t>㉨쎩䕒䉩⸴㘥ꥵ伨剏䌦쉶心♗␨䄫</w:t>
      </w:r>
      <w:r>
        <w:rPr/>
        <w:t>⣂</w:t>
      </w:r>
      <w:r>
        <w:rPr/>
        <w:t>쉂楹獌㙤숪焴䙘潞煐乡硾㙘丶儨갳</w:t>
      </w:r>
      <w:r>
        <w:rPr/>
        <w:t>⡾</w:t>
      </w:r>
      <w:r>
        <w:rPr/>
        <w:t>ⵏ</w:t>
      </w:r>
      <w:r>
        <w:rPr/>
        <w:t>偑佋</w:t>
      </w:r>
      <w:r>
        <w:rPr/>
        <w:t>Ⱳ</w:t>
      </w:r>
      <w:r>
        <w:rPr/>
        <w:t>뗍牂漺牧㷂숱♵긭䵖牂爵숥쉘⍧祭㥈敒</w:t>
      </w:r>
      <w:r>
        <w:rPr/>
        <w:t>⢩⑗</w:t>
      </w:r>
      <w:r>
        <w:rPr/>
        <w:t>㝀毂</w:t>
      </w:r>
      <w:r>
        <w:rPr/>
        <w:t>ⱦ</w:t>
      </w:r>
      <w:r>
        <w:rPr/>
        <w:t>칪䡳컂㉪㪡禵傱塐㝋쉐☹㑇㌹䥦떮澬⹺▿轏圬쏂㕕녵礶츨⨸啫硚敚噂</w:t>
      </w:r>
      <w:r>
        <w:rPr/>
        <w:t>⡖</w:t>
      </w:r>
      <w:r>
        <w:rPr/>
        <w:t>䢵浠狎☤노㨺⥵쵟狂┬䤰぀⩅捩䀶쉎</w:t>
      </w:r>
      <w:r>
        <w:rPr/>
        <w:t>ⵢ</w:t>
      </w:r>
      <w:r>
        <w:rPr/>
        <w:t>䡧㔤⨨婢䁇⽶焳瀦쉵䠬溵彲兮䷂䙭汒摈擃楓乷</w:t>
      </w:r>
      <w:r>
        <w:rPr/>
        <w:t>ⵕ</w:t>
      </w:r>
      <w:r>
        <w:rPr/>
        <w:t>ꥥ䌻⹚杶</w:t>
      </w:r>
      <w:r>
        <w:rPr/>
        <w:t>⡞</w:t>
      </w:r>
      <w:r>
        <w:rPr/>
        <w:t>樽㐽칢頤澘別䱎愦㵒숦佹⒬欻䏂繹危䭳ㄣ敨廂㔵䥨⼷戹仂䰰쉔煎숤繬䭰㕏⑀뗂숣䥕浃顡⩌㝁슮뭎䁷⍗</w:t>
      </w:r>
      <w:r>
        <w:rPr/>
        <w:t>ꥏ</w:t>
      </w:r>
      <w:r>
        <w:rPr/>
        <w:t>儣䷂㭯潴䑊숹䜤䝭㩠幖轰㑶媮☦㙹㑹纩</w:t>
      </w:r>
      <w:r>
        <w:rPr/>
        <w:t>⡯</w:t>
      </w:r>
      <w:r>
        <w:rPr/>
        <w:t>㋍䠮䅎卭쉂噩슏秂䕋卐䕅䕗</w:t>
      </w:r>
      <w:r>
        <w:rPr/>
        <w:t>⠬⹓</w:t>
      </w:r>
      <w:r>
        <w:rPr/>
        <w:t>䱠ㅌ儦⛂櫂敢㙋升幑瀪嚬礱ꇂ㶻瀹妮╮뮡㞱楠幇㉾䠱㏂怭㆘뼣쉪䶵쉓矂䜣㬴牁ꌳ游䢵塐ꇎ⼺⑥쉚乄걐愹숷쉍灖㇂䥙숪</w:t>
      </w:r>
      <w:r>
        <w:rPr/>
        <w:t>ꦣ</w:t>
      </w:r>
      <w:r>
        <w:rPr/>
        <w:t>㠮畠沏썞뽉䀪䉋弭湞䦿딲㩪ꅇ撻侵䩢䴯쉕㥬</w:t>
      </w:r>
      <w:r>
        <w:rPr/>
        <w:t>ⵃ⩱</w:t>
      </w:r>
      <w:r>
        <w:rPr/>
        <w:t>䶬넻業④潇廎扱琴恏沥⻂畇珂츬⻍</w:t>
      </w:r>
      <w:r>
        <w:rPr/>
        <w:t>ꕑ</w:t>
      </w:r>
      <w:r>
        <w:rPr/>
        <w:t>礩䵉壂浪☵䇂周软幠兇㕰놏꤮䕆⏂狂숯쉾捰晴䖏䞏桉䭏숶呫頫▥숮竎</w:t>
      </w:r>
      <w:r>
        <w:rPr/>
        <w:t>⡁⍺</w:t>
      </w:r>
      <w:r>
        <w:rPr/>
        <w:t>䪮䤰噰캩</w:t>
      </w:r>
      <w:r>
        <w:rPr/>
        <w:t>ꤽ</w:t>
      </w:r>
      <w:r>
        <w:rPr/>
        <w:t>뭋䟂싂㍔슿ㄣ橫灒浉穲┹쉎揂쉎䑈嚮矂繂촮䱹㶬⹳椳㕨䶥捎㑹迂杘浯眣</w:t>
      </w:r>
      <w:r>
        <w:rPr/>
        <w:t>ꕢ</w:t>
      </w:r>
      <w:r>
        <w:rPr/>
        <w:t>浀</w:t>
      </w:r>
      <w:r>
        <w:rPr/>
        <w:t>ꕍ</w:t>
      </w:r>
      <w:r>
        <w:rPr/>
        <w:t>김쉬쉧碥ㆵ湦䭢滂땳뾥䑴㵋洶こ녋⵳뼩⩆⩲浫歭⩾땮</w:t>
      </w:r>
      <w:r>
        <w:rPr/>
        <w:t>ⵋ</w:t>
      </w:r>
      <w:r>
        <w:rPr/>
        <w:t>咮佉깒뗎</w:t>
      </w:r>
      <w:r>
        <w:rPr/>
        <w:t>ⱚ</w:t>
      </w:r>
      <w:r>
        <w:rPr/>
        <w:t>쉮䓂컂⍉欤쉤轁弸懂瀻䡸兦灎摷ꄊ奍懂繅凎⼪숸潎㯂硘恙稪獲</w:t>
      </w:r>
      <w:r>
        <w:rPr/>
        <w:t>⡄</w:t>
      </w:r>
      <w:r>
        <w:rPr/>
        <w:t>쎏偊妏깐働欹乶긷䡎䵊䂣㇂夭ㅹ슘쉞층桔晑䭚䆿灐㑱旃刺</w:t>
      </w:r>
      <w:r>
        <w:rPr/>
        <w:t>⣂</w:t>
      </w:r>
      <w:r>
        <w:rPr/>
        <w:t>䁮皣啗♇䪮偋櫂㭧涘愣쉑丹仂卯轚숺놻轶싎瑉㐬문氯丫略㓂䍮㡯䁈깊塹ꆩ⑞싂揂婰汥䅓㨰洲</w:t>
      </w:r>
      <w:r>
        <w:rPr/>
        <w:t>ꦩ</w:t>
      </w:r>
      <w:r>
        <w:rPr/>
        <w:t>㔳䨲䅹䒱쉄别伯쉲썐歸癉숯슘い䩤</w:t>
      </w:r>
      <w:r>
        <w:rPr/>
        <w:t>ꦮ</w:t>
      </w:r>
      <w:r>
        <w:rPr/>
        <w:t>権슏剟汵汨</w:t>
      </w:r>
      <w:r>
        <w:rPr/>
        <w:t>ⵃ</w:t>
      </w:r>
      <w:r>
        <w:rPr/>
        <w:t>⡂</w:t>
      </w:r>
      <w:r>
        <w:rPr/>
        <w:t>꧂</w:t>
      </w:r>
      <w:r>
        <w:rPr/>
        <w:t>숲ぶ熬겣䬨䔤䡠쉥浚眯⍱怳燂橡걐塢穔㍈晦⩫싂硯梱婂쉠圻澥摺穕疻⪵之⭃깺껂▬쌴眩숮奚瞏媡䝅拂⍳쉞摬坩歹セ倫唳⥟眨癓䯎㒩쉩婮幈㡕䯂숩䡎⌶顴橕㘲愸䱪㦡敌旂穮ㄣ䍸땫廂싂</w:t>
      </w:r>
      <w:r>
        <w:rPr/>
        <w:t>ⱹ</w:t>
      </w:r>
      <w:r>
        <w:rPr/>
        <w:t>숰땏㎡擂幾⴬浉ꅺ㎡䈦</w:t>
      </w:r>
      <w:r>
        <w:rPr/>
        <w:t>ⵘ</w:t>
      </w:r>
      <w:r>
        <w:rPr/>
        <w:t>昲喣䍰㌸⨸癫뽲⨫㕹뭥⺻慊䳂㆏</w:t>
      </w:r>
      <w:r>
        <w:rPr/>
        <w:t>ⰵ</w:t>
      </w:r>
      <w:r>
        <w:rPr/>
        <w:t>挶祇숭갯〯櫃㡣쉳桐栻컂摵䮵䨭⨺䱕徻惂슣朮勃怩斥攸쉅啍숣</w:t>
      </w:r>
      <w:r>
        <w:rPr/>
        <w:t>ꔱ⬹</w:t>
      </w:r>
      <w:r>
        <w:rPr/>
        <w:t>捥㑃</w:t>
      </w:r>
      <w:r>
        <w:rPr/>
        <w:t>ꕎ</w:t>
      </w:r>
      <w:r>
        <w:rPr/>
        <w:t>쉬♾䉉㔨輵䐩떬썲㏂䈤㥲䛂彍响漱슣批㧂칞䛂숭䅧浒克䁏嗂泂爪奚心敀䁭ꍫ쉹</w:t>
      </w:r>
      <w:r>
        <w:rPr/>
        <w:t>⡂</w:t>
      </w:r>
      <w:r>
        <w:rPr/>
        <w:t>䌦㌫㫂㡔⸶乙に㐤ꍱ䛂纩숳㵤昦潱㭕㕏熩⿂⑍긻䂩㛂怳</w:t>
      </w:r>
      <w:r>
        <w:rPr/>
        <w:t>ꤵ</w:t>
      </w:r>
      <w:r>
        <w:rPr/>
        <w:t>䴥摃䥠片手숶慆숥㍬䉔</w:t>
      </w:r>
      <w:r>
        <w:rPr/>
        <w:t>ⰴ</w:t>
      </w:r>
      <w:r>
        <w:rPr/>
        <w:t>洺⥭칉ⸯ䗂쉺䉳熩垘㵸沬颥恠疿洫偾㨫斵㵹輫䖻㑦煎쉑㝕쉊㗂轣㞘戴쉺磂䉖㨳⽡佀䭏⫃奵䩏쉐⌳憡搻䁳</w:t>
      </w:r>
      <w:r>
        <w:rPr/>
        <w:t>꧂</w:t>
      </w:r>
      <w:r>
        <w:rPr/>
        <w:t>晘䰹媵㙓㟂칶뽎</w:t>
      </w:r>
      <w:r>
        <w:rPr/>
        <w:t>ꥒ</w:t>
      </w:r>
      <w:r>
        <w:rPr/>
        <w:t>ㅥ楤晇唸␷⽏猤</w:t>
      </w:r>
      <w:r>
        <w:rPr/>
        <w:t>ꔫ</w:t>
      </w:r>
      <w:r>
        <w:rPr/>
        <w:t>扂싃䮘䭓</w:t>
      </w:r>
      <w:r>
        <w:rPr/>
        <w:t>ꦬ</w:t>
      </w:r>
      <w:r>
        <w:rPr/>
        <w:t>ㅖ湅⦬灤뭲쉂쵤䖮係숣杋㡅땦挶橱氱㡞ꄦ㍳숵⮣땧纱뽺╭绂伷婧䉔總㝷ꥦ塱싂㉘슥癳帪⩸㑍祘癶碥䩓쉊勂㉆娴ꇂ숺攤㉗焬娤瓂㢱䈸䊬⭉㜺</w:t>
      </w:r>
      <w:r>
        <w:rPr/>
        <w:t>ꕟ</w:t>
      </w:r>
      <w:r>
        <w:rPr/>
        <w:t>灪따噎⌱충⧍숭橧숩扢㕞䣂㒡쉌䜰扊兺毂䀮傿㘪祥㙬쉧⩮</w:t>
      </w:r>
      <w:r>
        <w:rPr/>
        <w:t>ⵦ</w:t>
      </w:r>
      <w:r>
        <w:rPr/>
        <w:t>䂿刹䭘긶嘰</w:t>
      </w:r>
      <w:r>
        <w:rPr/>
        <w:t>ꦻ</w:t>
      </w:r>
      <w:r>
        <w:rPr/>
        <w:t>塋䲏쉴坕泂器ㄳ歴㴭⩞剆柎呁䜷</w:t>
      </w:r>
      <w:r>
        <w:rPr/>
        <w:t>⠹</w:t>
      </w:r>
      <w:r>
        <w:rPr/>
        <w:t>洪䆘睇</w:t>
      </w:r>
      <w:r>
        <w:rPr/>
        <w:t>ⴺ</w:t>
      </w:r>
      <w:r>
        <w:rPr/>
        <w:t>쉒␥琪썱㕯뼣攫垥狂噒縭灤䙒쵺</w:t>
      </w:r>
      <w:r>
        <w:rPr/>
        <w:t>ꗎ</w:t>
      </w:r>
      <w:r>
        <w:rPr/>
        <w:t>쉆灏慸偾帊쉬습㍌堮祡쉫슿㠥䥹쉭挩煀䝫橰稻䵎┲㷂佤牃啅㘩녭ㅯ쉯眫숱愷㠪奚偊杢슣䕌妩⛂戤㑁깫䚏뼫桒杢슩嘩櫂但㙍䷂㘣捦搶婯㖮䕬啞痂⽓椴䠫㌦쉴久쉡䵍縳呮䀱杒ꆡぱ숭穀䑧䔷䕥夽丱橲⩳橅䍖牢偱榘♞ꥶ䵬☽㡫䥰䙮㚏浰段䔣呯</w:t>
      </w:r>
      <w:r>
        <w:rPr/>
        <w:t>⠯</w:t>
      </w:r>
      <w:r>
        <w:rPr/>
        <w:t>敃潺슿穵</w:t>
      </w:r>
      <w:r>
        <w:rPr/>
        <w:t>ⱥ</w:t>
      </w:r>
      <w:r>
        <w:rPr/>
        <w:t>潧墏幖毂湟埂긹㔴顐</w:t>
      </w:r>
      <w:r>
        <w:rPr/>
        <w:t>⠮</w:t>
      </w:r>
      <w:r>
        <w:rPr/>
        <w:t>婨倪⹀䭌桒洮</w:t>
      </w:r>
      <w:r>
        <w:rPr/>
        <w:t>ⷂ</w:t>
      </w:r>
      <w:r>
        <w:rPr/>
        <w:t>瑆╆놥啅乬⤶敡丱搴悵⪘</w:t>
      </w:r>
      <w:r>
        <w:rPr/>
        <w:t>⢥</w:t>
      </w:r>
      <w:r>
        <w:rPr/>
        <w:t>湁㪩顣뭋稪㌤垣剂但곃䵎㧂뭆墣㡍</w:t>
      </w:r>
      <w:r>
        <w:rPr/>
        <w:t>ⰺ</w:t>
      </w:r>
      <w:r>
        <w:rPr/>
        <w:t>浄㶬煄䔬噚に숤╸</w:t>
      </w:r>
      <w:r>
        <w:rPr/>
        <w:t>ꕭ</w:t>
      </w:r>
      <w:r>
        <w:rPr/>
        <w:t>쉾</w:t>
      </w:r>
      <w:r>
        <w:rPr/>
        <w:t>ⴺ</w:t>
      </w:r>
      <w:r>
        <w:rPr/>
        <w:t>싂䇂⪡係</w:t>
      </w:r>
      <w:r>
        <w:rPr/>
        <w:t>Ⱪ</w:t>
      </w:r>
      <w:r>
        <w:rPr/>
        <w:t>갭䩎坘䆮珃⽅⩨噡輴⤱䬪势⭕⛍磂呷쉚⩾쉣걯</w:t>
      </w:r>
      <w:r>
        <w:rPr/>
        <w:t>ꦮ</w:t>
      </w:r>
      <w:r>
        <w:rPr/>
        <w:t>绂朽뽵挻䙶瓎</w:t>
      </w:r>
      <w:r>
        <w:rPr/>
        <w:t>ꥍ♷</w:t>
      </w:r>
      <w:r>
        <w:rPr/>
        <w:t>㌷㍟㆘䩊䉷嚿䨪拂㡶ꍾ廍㭱⍩幦兟㩓⥹愺숳㙑晸偲뽆숴睃皥쉒䏎쉬弳倪䵫⛂䅇쉠ꇍ䩖繎쉱㝸楦㭩曂숫⩒䖘睈</w:t>
      </w:r>
      <w:r>
        <w:rPr/>
        <w:t>ⴴ</w:t>
      </w:r>
      <w:r>
        <w:rPr/>
        <w:t>㌣檩灁▿㕺㑺枵佾䐨䤷䰥묪戭烎숲쌥싂兰♥㝔쉹숵쉤氺灪䷂楘甽㊱幊梿縶睗畡㞮欱꺡</w:t>
      </w:r>
      <w:r>
        <w:rPr/>
        <w:t>ⵦ</w:t>
      </w:r>
      <w:r>
        <w:rPr/>
        <w:t>頬啶男␰䖻撏</w:t>
      </w:r>
      <w:r>
        <w:rPr/>
        <w:t>ⰸ⵭</w:t>
      </w:r>
      <w:r>
        <w:rPr/>
        <w:t>抣</w:t>
      </w:r>
      <w:r>
        <w:rPr/>
        <w:t>⡵</w:t>
      </w:r>
      <w:r>
        <w:rPr/>
        <w:t>숩䎬䰤㕔⹑婕暿兂Ⓙ䩡㝤慏捚㖏䐳⽑</w:t>
      </w:r>
      <w:r>
        <w:rPr/>
        <w:t>ⱸ</w:t>
      </w:r>
      <w:r>
        <w:rPr/>
        <w:t>偌⭓游縲</w:t>
      </w:r>
      <w:r>
        <w:rPr/>
        <w:t>⢥Ⱬ</w:t>
      </w:r>
      <w:r>
        <w:rPr/>
        <w:t>穔ꥮ纵䥘싂敚㚘⯂椭楫繈⼮깣♥佯婦眨썑慃捾癎쉢䦩╢浾</w:t>
      </w:r>
      <w:r>
        <w:rPr/>
        <w:t>Ɽ⌴Ⓙ</w:t>
      </w:r>
      <w:r>
        <w:rPr/>
        <w:t>㩶为橙础縲㍩⧂㪩㤦㙊㫂⿂摳㤷⏂쵞</w:t>
      </w:r>
      <w:r>
        <w:rPr/>
        <w:t>ꥊ</w:t>
      </w:r>
      <w:r>
        <w:rPr/>
        <w:t>煏卹猤㔴⸽勂⹘佲쉁颮컍싂䴭䙫숦厡椽欸沮煖䍖稣╫깊ㆬ傮暱炮繷뾣쉬땪</w:t>
      </w:r>
      <w:r>
        <w:rPr/>
        <w:t>⡌</w:t>
      </w:r>
      <w:r>
        <w:rPr/>
        <w:t>唪숺䑩昫䉗쉥⍢쌺僂쉈♒炣츴琳垣ꏂ녀兒乌畗꺩숫슩圷</w:t>
      </w:r>
      <w:r>
        <w:rPr/>
        <w:t>ⱈ</w:t>
      </w:r>
      <w:r>
        <w:rPr/>
        <w:t>浟瑟烂⵨瑲</w:t>
      </w:r>
      <w:r>
        <w:rPr/>
        <w:t>ꔮ</w:t>
      </w:r>
      <w:r>
        <w:rPr/>
        <w:t>毂䰦溣뿂쉏뼯怤燂猳䘵䅵㎣㭹剠沩頵쉱㍥㮬㍴戺䭱甪偣渥轐쵇㑤奓棂⩑㭹玥焲⍶ꍩ娩搬㇂믍怪슘⍉䝴⥕煭繲わ⭅㨯愥汉䙥晏洺瀺⹇祚䕫䯍꥾떬畑쉾啗䙙㭀ꅆ㬸父溣佣녨琴朷撘⽕䬥䤻毂は䡲컎</w:t>
      </w:r>
      <w:r>
        <w:rPr/>
        <w:t>ⴵ</w:t>
      </w:r>
      <w:r>
        <w:rPr/>
        <w:t>㩇泂硒啯⩶夫☊桠佖䜹녠⩲</w:t>
      </w:r>
      <w:r>
        <w:rPr/>
        <w:t>ꥂ</w:t>
      </w:r>
      <w:r>
        <w:rPr/>
        <w:t>潌땃⩊⒥吭瓂⨴恃権犩쉯咥櫂䍚偅忂偸䝀㟂䩑㦡뗂呸㣂㌹䝃獋轸梏㕔佲쉄掏奲☺䤨哂漦쉎⭾㑡獓ꎣ樰⹁坐煄㍺뮡㉈乹⌱坆佑䃍ꅐ垥⍣▱㖥毂橚䃃䍌搱榣繬㜱灴䉩㎏슻丨땖彤庮╡㍉撻㞬䍭倯뽶㝭⌰䲵杨暡㘦睗⭍ㅗ䅘瑴僂潵䍦㭖繲顑䝢⩠偮␺匰呸帨</w:t>
      </w:r>
      <w:r>
        <w:rPr/>
        <w:t>ⱡ</w:t>
      </w:r>
      <w:r>
        <w:rPr/>
        <w:t>싂Ⓜ嚏椷迂ꇂ洱㷂춏㩔忍싂樻㵾쉅桉뭏湹睉眯땏慍뭺⹃堨딲䉐朤</w:t>
      </w:r>
      <w:r>
        <w:rPr/>
        <w:t>ⱓ</w:t>
      </w:r>
      <w:r>
        <w:rPr/>
        <w:t>䈲⩤き썯쉌땩㠦㘷䡷䆵쵡䐰牗㟂係槂橰싍䔻슡䃂晏츲썏㉲㖻녒䌩䦏睨⭈䟂㍟ォ晌㑓侻</w:t>
      </w:r>
      <w:r>
        <w:rPr/>
        <w:t>⡟☺</w:t>
      </w:r>
      <w:r>
        <w:rPr/>
        <w:t>兘䁥䀯䅅夦</w:t>
      </w:r>
      <w:r>
        <w:rPr/>
        <w:t>ⶡ</w:t>
      </w:r>
      <w:r>
        <w:rPr/>
        <w:t>싂濂住ꅲ䙟</w:t>
      </w:r>
      <w:r>
        <w:rPr/>
        <w:t>ꔪ</w:t>
      </w:r>
      <w:r>
        <w:rPr/>
        <w:t>剥길㙣癈渺灍偣뽫쉏㘽䌯塇㙵⭒␬轇컂╨浚頷䅇㜦╱睋㘫祒㭥牾典壂숳刳썵쉑⍔绂㗎쉮に幔玣촥⛍烂礶녔ꍋ뽤숬䆻䍬幑</w:t>
      </w:r>
      <w:r>
        <w:rPr/>
        <w:t>ꤹ</w:t>
      </w:r>
      <w:r>
        <w:rPr/>
        <w:t>慕痂쌳숳绎깱祥쉗쵍搣摃浦楂㙓쏂슩煒쉳摆汐䡏䧂癦扅榘福砲뽗䋂湓슻癷偈帬䲮捘⥫쵶䇂楓쉁潆䵲䋂㐤䋂婅敊䱡숪</w:t>
      </w:r>
      <w:r>
        <w:rPr/>
        <w:t>ⴽ</w:t>
      </w:r>
      <w:r>
        <w:rPr/>
        <w:t>摦顗䡎怯싂晢</w:t>
      </w:r>
      <w:r>
        <w:rPr/>
        <w:t>ⰹ</w:t>
      </w:r>
      <w:r>
        <w:rPr/>
        <w:t>䠱堮땐儴녲潠南⨯䭶頪䫂甸㕶盂昽偣ꍚ㛂䑴睅秂硣啚㡍绂睁䰫冩䑸⵾浀呆敚</w:t>
      </w:r>
      <w:r>
        <w:rPr/>
        <w:t>꧂</w:t>
      </w:r>
      <w:r>
        <w:rPr/>
        <w:t>쉫杲䂵ꍙ슮乚佋䍱캻ㅁ扵彀쉫㐸䰸䄪绂⩐䥮㈹乩䥨숪뿂䉄숪梘墣⻂싂辣쉚湄䙩檵榣</w:t>
      </w:r>
      <w:r>
        <w:rPr/>
        <w:t>⡔ⱉ</w:t>
      </w:r>
      <w:r>
        <w:rPr/>
        <w:t>戭㉓漰ꥨ</w:t>
      </w:r>
      <w:r>
        <w:rPr/>
        <w:t>ⳍ</w:t>
      </w:r>
      <w:r>
        <w:rPr/>
        <w:t>猪䛂係㭫뽐㢱偒县썋㕇䧎ꍟ슩⹵쵲协敋슏浸慁瘫</w:t>
      </w:r>
      <w:r>
        <w:rPr/>
        <w:t>ꕨ</w:t>
      </w:r>
      <w:r>
        <w:rPr/>
        <w:t>뽱캮┪株㠬礰┱垘㢩个硑</w:t>
      </w:r>
      <w:r>
        <w:rPr/>
        <w:t>ⴱ</w:t>
      </w:r>
      <w:r>
        <w:rPr/>
        <w:t>ケ⤸칈거㯂橳瘤挱</w:t>
      </w:r>
      <w:r>
        <w:rPr/>
        <w:t>ꥈ</w:t>
      </w:r>
      <w:r>
        <w:rPr/>
        <w:t>獢숭ㅓ䭑涩ꄸ쉗쉆슬䇎䵚</w:t>
      </w:r>
      <w:r>
        <w:rPr/>
        <w:t>⡮</w:t>
      </w:r>
      <w:r>
        <w:rPr/>
        <w:t>㐴亱杯榩䌯䊩ꍔ畚ꏂ싂㍖禿炡쉅㑰㝑敲쉌䐬䵵轂쉕숪쉯壂顡秂填䲻⪬싂䙌捄뼴渪亘촩⹅拂惂ꄵ㊏瞡兔슡奲㉹싂奥㯂瘫昤涩쉱睦</w:t>
      </w:r>
      <w:r>
        <w:rPr/>
        <w:t>ⱉ</w:t>
      </w:r>
      <w:r>
        <w:rPr/>
        <w:t>㙌壂睗楃椳楒漸扥䭵兀☷奭⩟Ⓕ㩔䥇砯䁭⼊䄶啔绂싎</w:t>
      </w:r>
      <w:r>
        <w:rPr/>
        <w:t>⡖</w:t>
      </w:r>
      <w:r>
        <w:rPr/>
        <w:t>ꅇ䐥挴슿Ⓝ㌴坭扊囃甸⑵ꥣ䆿昶⩏㬫쌤凍뭌쉁橵㝮櫂繐䁟斘ㄳ⹄䤴㈹㍭畏䉌㫂⩯硃浣伷洲쵔슘暻♎㑹毂♆⍮╋媿癁묺瘭厣쉮ㄪ愭㩹쉌恆匬師轄癒彄㐽⭁昳쏂쉘䑈㭵沩硉ꥮ⍚櫂㑣㥐樻稻⼹㬥暻䑤㑐츻摤厮だ啰㯂偸</w:t>
      </w:r>
      <w:r>
        <w:rPr/>
        <w:t>⠸</w:t>
      </w:r>
      <w:r>
        <w:rPr/>
        <w:t>㌺숥칁汍⛂䥠猴뭬序ꍍ䝄䔵呌㜩겮겥瘦揎暩棂碮徥⮩ㄦ湺숹쉑灰湸セ師䑊攩⧂㥏쵗係⹴㈪䬨姂昰ㅥ⮘䍢䱏㣂牑슘ꌥ쉩䉀䉑</w:t>
      </w:r>
      <w:r>
        <w:rPr/>
        <w:t>ⴸ</w:t>
      </w:r>
      <w:r>
        <w:rPr/>
        <w:t>枮瘥숭才</w:t>
      </w:r>
      <w:r>
        <w:rPr/>
        <w:t>꧂</w:t>
      </w:r>
      <w:r>
        <w:rPr/>
        <w:t>쉶浐嘷숰縵煁牪⍞쉃䴰摂㉓ꅔ쵮⭅姂숸䱑噙潎瑃轾㡭䭢爳♤쉧♳⧂껍噃种쵨煠㞣깦獷</w:t>
      </w:r>
      <w:r>
        <w:rPr/>
        <w:t>ⵃ</w:t>
      </w:r>
      <w:r>
        <w:rPr/>
        <w:t>啊摐♣ꍎ傥塨扷低㯂瘹깮彵♐싍樹숹깬쉒䑏倭ば㬸㝣䚣㐶䉧䁰浑⩙⍕ꄩ䕘⏎䂩ꄳ슥眮䚵⭖</w:t>
      </w:r>
      <w:r>
        <w:rPr/>
        <w:t>ꕅ</w:t>
      </w:r>
      <w:r>
        <w:rPr/>
        <w:t>恢渪㑃쉑㛃畡䥄彎枩⍱䥹쉀㑉㚮㫂頹戹⵱</w:t>
      </w:r>
      <w:r>
        <w:rPr/>
        <w:t>꧂</w:t>
      </w:r>
      <w:r>
        <w:rPr/>
        <w:t>砲嚘剁</w:t>
      </w:r>
      <w:r>
        <w:rPr/>
        <w:t>ꥒ</w:t>
      </w:r>
      <w:r>
        <w:rPr/>
        <w:t>䭞뾡洺沵</w:t>
      </w:r>
      <w:r>
        <w:rPr/>
        <w:t>ꕎ</w:t>
      </w:r>
      <w:r>
        <w:rPr/>
        <w:t>渤┰♀㙞歰摨凃䝨</w:t>
      </w:r>
      <w:r>
        <w:rPr/>
        <w:t>⣂</w:t>
      </w:r>
      <w:r>
        <w:rPr/>
        <w:t>橆な⑾縶⹒ㅑ夸歆슡弪頲住</w:t>
      </w:r>
      <w:r>
        <w:rPr/>
        <w:t>⡋</w:t>
      </w:r>
      <w:r>
        <w:rPr/>
        <w:t>煺⩃炿淂偗摵쉐䕤儺枏◃敇呕촽洪惂쉈桠䈫⸱涵쉉䕨썮치淂쉥敡堪뮣䏃긣䤭⬪神</w:t>
      </w:r>
      <w:r>
        <w:rPr/>
        <w:t>ⱸ⧂</w:t>
      </w:r>
      <w:r>
        <w:rPr/>
        <w:t>䨷䩍깏㇍煢딴䙨䦏ォ㟂犥</w:t>
      </w:r>
      <w:r>
        <w:rPr/>
        <w:t>ꕠ</w:t>
      </w:r>
      <w:r>
        <w:rPr/>
        <w:t>㔮檩楖☥䩩쉍搩숷썉숺欵䄻䍓㔺效㴸咬厵厱㉌㴫⪣硬쉋慚奩䡢⭵樭⌱垵橪琱㥶坎䉅䫂癸</w:t>
      </w:r>
      <w:r>
        <w:rPr/>
        <w:t>ꔯ</w:t>
      </w:r>
      <w:r>
        <w:rPr/>
        <w:t>㕳壂掘쉪</w:t>
      </w:r>
      <w:r>
        <w:rPr/>
        <w:t>ꕳ</w:t>
      </w:r>
      <w:r>
        <w:rPr/>
        <w:t>䪏塾䍈坯묭摀┦깆楤㙟쎩癎嫂ㆮ牑嘭㬺䥅枥䕦偄쎣춮⭐爹璱쉲슻⍢뗂煣搨㵑⨮䬬彃㐽ㅊ⽑칗ㅪ渶繑䱣䭀쌪⯎숳乐瑹쉍쉐믂瑑⚡縬⩉싂嘣䄶砶弰ィ弬㈲䵀浆擂䱡䨥㉍⑦津㉳獲嗂乊⩸㉂湪</w:t>
      </w:r>
      <w:r>
        <w:rPr/>
        <w:t>ⱅ</w:t>
      </w:r>
      <w:r>
        <w:rPr/>
        <w:t>䂘㬶湥깏婀玏扲獧徿䁧倻娽楡┨檱숵玿묬䮏浟穭䔴㔣啄乓䰯捥㴨숮灡쉋슘汣⎩䱗䩒棂濎걓悘숲䫂慃煤┹␥㞩と㙮㗂぀橨숊楱䍮䩥睙㵋㥇쉶䇂滂슱숮䐪䜽</w:t>
      </w:r>
      <w:r>
        <w:rPr/>
        <w:t>⣂</w:t>
      </w:r>
      <w:r>
        <w:rPr/>
        <w:t>婢㎣⨣氻秂殣砦珂㬺剐㉒㫂捵䃂䱙ㅸ</w:t>
      </w:r>
      <w:r>
        <w:rPr/>
        <w:t>ⰷ</w:t>
      </w:r>
      <w:r>
        <w:rPr/>
        <w:t>걮け</w:t>
      </w:r>
      <w:r>
        <w:rPr/>
        <w:t>ⱄ</w:t>
      </w:r>
      <w:r>
        <w:rPr/>
        <w:t>㨥⑸厏⚬⤪她湫橲䬱噠礭䍟㑱㕾䑎欲倶壎⥾</w:t>
      </w:r>
      <w:r>
        <w:rPr/>
        <w:t>⡎</w:t>
      </w:r>
      <w:r>
        <w:rPr/>
        <w:t>樻䐤⚩깏婉睫摙噄쉨党⩮楍䁧氦縣妥</w:t>
      </w:r>
      <w:r>
        <w:rPr/>
        <w:t>ꔪ</w:t>
      </w:r>
      <w:r>
        <w:rPr/>
        <w:t>掻</w:t>
      </w:r>
      <w:r>
        <w:rPr/>
        <w:t>ⱦ</w:t>
      </w:r>
      <w:r>
        <w:rPr/>
        <w:t>啶沩朲栫喡嚬㊥䖱䌶桖歪칭꥞強㔵厏㴺촫沿墮㝆繇轴㴲김</w:t>
      </w:r>
      <w:r>
        <w:rPr/>
        <w:t>Ⳃ</w:t>
      </w:r>
      <w:r>
        <w:rPr/>
        <w:t>氯沬䇂卭燂</w:t>
      </w:r>
      <w:r>
        <w:rPr/>
        <w:t>⣂</w:t>
      </w:r>
      <w:r>
        <w:rPr/>
        <w:t>灇噺漰䁐䤴夥</w:t>
      </w:r>
      <w:r>
        <w:rPr/>
        <w:t>ⷎ⩌</w:t>
      </w:r>
      <w:r>
        <w:rPr/>
        <w:t>䂘䧃栱噲段傣쌯쉖㥠䠬䝷␷㭣쉘媮呓뭡楡놩쌱灲␬磂汃싂牚歟枘㍳㫂汤顟⽍⩗䪱쉆㴭倩녡䣂ꅥ♘⍪廍橍珃䐰敷쌽婡</w:t>
      </w:r>
      <w:r>
        <w:rPr/>
        <w:t>⡬</w:t>
      </w:r>
      <w:r>
        <w:rPr/>
        <w:t>䑆</w:t>
      </w:r>
      <w:r>
        <w:rPr/>
        <w:t>ꖩ</w:t>
      </w:r>
      <w:r>
        <w:rPr/>
        <w:t>廎</w:t>
      </w:r>
      <w:r>
        <w:rPr/>
        <w:t>ⶣꔶ</w:t>
      </w:r>
      <w:r>
        <w:rPr/>
        <w:t>䱢扊슿ꄴ곂⏎슘뽑䷃䱤</w:t>
      </w:r>
      <w:r>
        <w:rPr/>
        <w:t>⢬</w:t>
      </w:r>
      <w:r>
        <w:rPr/>
        <w:t>仂썯㴬䨰偱轮⩚乣䈰</w:t>
      </w:r>
      <w:r>
        <w:rPr/>
        <w:t>ꗃ</w:t>
      </w:r>
      <w:r>
        <w:rPr/>
        <w:t>쉪䕪䙦썉卍쵩⹎タ뮩습쉭灡뽑塟䉸䀪摪恱</w:t>
      </w:r>
      <w:r>
        <w:rPr/>
        <w:t>ꥁ</w:t>
      </w:r>
      <w:r>
        <w:rPr/>
        <w:t>ㆩ硳頰佳䵍唻㑆壂⩺爬슱습⹰攬㝲⩕䁧獗쌨⽶瘦獂㘬⺮䍚潎썪䉆쉢⑲䊻</w:t>
      </w:r>
      <w:r>
        <w:rPr/>
        <w:t>ꥎ</w:t>
      </w:r>
      <w:r>
        <w:rPr/>
        <w:t>售쏂南飂獠숣健呩쉥넺潺숶캣煏</w:t>
      </w:r>
      <w:r>
        <w:rPr/>
        <w:t>ⴷ</w:t>
      </w:r>
      <w:r>
        <w:rPr/>
        <w:t>䐯쉐㍖쉆㶘套ㅒ䅯嘸牭ꅄ⍟⥇㗂ꅾ슻◂⒥価뽊嘸⸪䕟奡䴮쉖⨣땣⻂湱渮</w:t>
      </w:r>
      <w:r>
        <w:rPr/>
        <w:t>⠵</w:t>
      </w:r>
      <w:r>
        <w:rPr/>
        <w:t>䕌⚵橩쉊嫂へ刷쉣뮘嚻ㄲ滂狂畱슮걣쉓氥숨㙗넬熏佩忂</w:t>
      </w:r>
      <w:r>
        <w:rPr/>
        <w:t>꤯</w:t>
      </w:r>
      <w:r>
        <w:rPr/>
        <w:t>䢘祄䡲㩶ꥮ啓䙚庵湡獌㌪皮⥘晁⭶䍪쉋썧轊⭪䃂믂⛂㏍뇂迂敎⑘䟂ꎩ㪘</w:t>
      </w:r>
      <w:r>
        <w:rPr/>
        <w:t>ꕰ</w:t>
      </w:r>
      <w:r>
        <w:rPr/>
        <w:t>䬭攰ぅ䦿番杳佢佅㨶䥞</w:t>
      </w:r>
      <w:r>
        <w:rPr/>
        <w:t>ꦱ</w:t>
      </w:r>
      <w:r>
        <w:rPr/>
        <w:t>戺乳숶咩☮⨩촣在슬塧璿⭉갳楩颣顧䥗䐪⾻숨畇걀㝀㙎㝇繶⤻쉨</w:t>
      </w:r>
      <w:r>
        <w:rPr/>
        <w:t>⣂</w:t>
      </w:r>
      <w:r>
        <w:rPr/>
        <w:t>ꏂ㦥䵐愩奈䕨ㅪ頳넴塊塕攪挤</w:t>
      </w:r>
      <w:r>
        <w:rPr/>
        <w:t>Ⱔ</w:t>
      </w:r>
      <w:r>
        <w:rPr/>
        <w:t>卮㡟䍈슬싂㢥䋂呭쉇槂䑚氣塄⼦㊱䞿祚墻⸺楋㜱夨㕹긱䩧噪歞唲䐦㵤壂灎㜫䳂츸ꅬ㭈睒匪⪱껂⻃껂敷䑵樥갬辱噀幭䩣坷숩焬扟쉊䯂</w:t>
      </w:r>
      <w:r>
        <w:rPr/>
        <w:t>ꔺ</w:t>
      </w:r>
      <w:r>
        <w:rPr/>
        <w:t>浚</w:t>
      </w:r>
      <w:r>
        <w:rPr/>
        <w:t>Ⳃ</w:t>
      </w:r>
      <w:r>
        <w:rPr/>
        <w:t>ꌰ愰츻牲䤨때轌氪뭒栯䴵숹壂頣煃㥋㐵䙷</w:t>
      </w:r>
      <w:r>
        <w:rPr/>
        <w:t>ꕓ</w:t>
      </w:r>
      <w:r>
        <w:rPr/>
        <w:t>磂泂乳牅</w:t>
      </w:r>
      <w:r>
        <w:rPr/>
        <w:t>ⲥ</w:t>
      </w:r>
      <w:r>
        <w:rPr/>
        <w:t>攳扞싃㮡딭㇂竂⬯㪏偌슘㝠瑉쉧㑺쉙숽㡩슥䤺슡</w:t>
      </w:r>
      <w:r>
        <w:rPr/>
        <w:t>ꔣ</w:t>
      </w:r>
      <w:r>
        <w:rPr/>
        <w:t>啊㴷䔣긪啋Ⓜ焊纏狂䡲㥉䘯슏슘䬫⧂氱츫噍灰㗂畔愪頤䉗㬱厥넫䥣땐䉫슏♃䘣싂甲ꄽ㨮乆ꅄ䬱嘤깦썏쉟浊啕녭쉎㟂슏촴六㈻쉘숷玮坥漷㣂갬剖哂쉋忂昱顒㑤婇䭾⨹彳櫂恴䘺稣穩ꄬ摰扢恇呗㙰⸪䥟䵵䶮獉患㑃凂ꍪ䍶⩪硣恭壂桹촰♶㑫㴵摠乚䩴煢䔥칀Ⓜ惎瑀䌷쉊怣斩ꅮ䡈쉘泃毃⨣⴪幫搮캘䠻</w:t>
      </w:r>
      <w:r>
        <w:rPr/>
        <w:t>⡴</w:t>
      </w:r>
      <w:r>
        <w:rPr/>
        <w:t>ꇂ狍촮숳城쵮ヂ⥁䡍쉄</w:t>
      </w:r>
      <w:r>
        <w:rPr/>
        <w:t>ꥁ</w:t>
      </w:r>
      <w:r>
        <w:rPr/>
        <w:t>깉䵹쉄㕸縶歑呫坢弪畮㝹⎵卞摧㜯瘯桎顏䄻ꍯ㩦䍰㛂漸ꏍ䩎쉈싂找쉈珂㭕</w:t>
      </w:r>
      <w:r>
        <w:rPr/>
        <w:t>ꔱ</w:t>
      </w:r>
      <w:r>
        <w:rPr/>
        <w:t>䁆쉥ꌨ</w:t>
      </w:r>
      <w:r>
        <w:rPr/>
        <w:t>ꦥ</w:t>
      </w:r>
      <w:r>
        <w:rPr/>
        <w:t>䌺惂曂扲祮䭌樰砹㩷圯䝄</w:t>
      </w:r>
      <w:r>
        <w:rPr/>
        <w:t>ꤵ⹲</w:t>
      </w:r>
      <w:r>
        <w:rPr/>
        <w:t>뮱䍯敀伭㌴ꅄ췂旂䩦漯䕨嘫畉䵖치浫뽅斩♮㜨䱮⫍㑓䴽숪촥慹긬畟</w:t>
      </w:r>
      <w:r>
        <w:rPr/>
        <w:t>ꕲ</w:t>
      </w:r>
      <w:r>
        <w:rPr/>
        <w:t>쉕睪⨴㭵⒏椽⫂票䠭䵌湎땇</w:t>
      </w:r>
      <w:r>
        <w:rPr/>
        <w:t>ⵔ</w:t>
      </w:r>
      <w:r>
        <w:rPr/>
        <w:t>畅땴뽑彚뽮轔⭂湴呥숨</w:t>
      </w:r>
      <w:r>
        <w:rPr/>
        <w:t>ꤷ</w:t>
      </w:r>
      <w:r>
        <w:rPr/>
        <w:t>쉖䠺녈瘩ꥮ⨬䥋扖㕌⥞카㕠썁㪩瀽刯倱塵䵉䗂畬⩚</w:t>
      </w:r>
      <w:r>
        <w:rPr/>
        <w:t>ꕀ</w:t>
      </w:r>
      <w:r>
        <w:rPr/>
        <w:t>疘╺㡦慎輪녊即㭧땴ꥺ㠴墡纵㷂枏浠깗慫뽢瑳泂繗춬䭑ꌰ╶⫂橹䔴剄⛎䦱땣䶩䓍䠸䥍䅙㍚奣䙷</w:t>
      </w:r>
      <w:r>
        <w:rPr/>
        <w:t>Ⱳ</w:t>
      </w:r>
      <w:r>
        <w:rPr/>
        <w:t>䣍顲⩷䱾쉇睶⽊⦥⽥쵥㕎唦串쉘步禬櫃⨮桫禮칒⌶瀤敃楶⨦煠쉧</w:t>
      </w:r>
      <w:r>
        <w:rPr/>
        <w:t>⡕</w:t>
      </w:r>
      <w:r>
        <w:rPr/>
        <w:t>媏⩵숪㷂猭䑷顪⫂啗橪숪걢␲㌣漫녍摕쉆㡶犣㥰䧂夶倯䦮椥䫂位䉃⺱皻椫싂愪쵯揂쉺숣㍑ㆮ扸歞灅浙㉍㙎頩唷㥚擂걶丽慌䴲匥䊘璘ꄺ⌥</w:t>
      </w:r>
      <w:r>
        <w:rPr/>
        <w:t>ꥅ</w:t>
      </w:r>
      <w:r>
        <w:rPr/>
        <w:t>䜭</w:t>
      </w:r>
      <w:r>
        <w:rPr/>
        <w:t>Ⳃ</w:t>
      </w:r>
      <w:r>
        <w:rPr/>
        <w:t>䀬⬦칳싂쉗㵾㌹瘥捖⩑杁厥㡎⪏㥸숵睁䝌숥捲믂慣畨儦</w:t>
      </w:r>
      <w:r>
        <w:rPr/>
        <w:t>ꖻ</w:t>
      </w:r>
      <w:r>
        <w:rPr/>
        <w:t>歄㕟딽㎵䭗숸顰啮뿂쉈欹</w:t>
      </w:r>
      <w:r>
        <w:rPr/>
        <w:t>Ⱨ</w:t>
      </w:r>
      <w:r>
        <w:rPr/>
        <w:t>瀻㫎숳⩏䢏싂璿坥徘剋꥙묤核⩭䩬甲숷啂歁柍曂到曃庥嚥⽷繚乪곂兲䵘뼴ꥸ浆ꅇ摏ꅐ彏슩瀴䜮㝘䀨뭨縳棂㎬ꅧ窿㍤⼱</w:t>
      </w:r>
      <w:r>
        <w:rPr/>
        <w:t>ⶱ</w:t>
      </w:r>
      <w:r>
        <w:rPr/>
        <w:t>坊⑹圭睑</w:t>
      </w:r>
      <w:r>
        <w:rPr/>
        <w:t>꧃⩒</w:t>
      </w:r>
      <w:r>
        <w:rPr/>
        <w:t>恱捱璩繂䭀公䱸㝔숦슩欳녷幪</w:t>
      </w:r>
      <w:r>
        <w:rPr/>
        <w:t>ⱬ</w:t>
      </w:r>
      <w:r>
        <w:rPr/>
        <w:t>䱢⌬祳仂㭓獠</w:t>
      </w:r>
      <w:r>
        <w:rPr/>
        <w:t>ꗍ</w:t>
      </w:r>
      <w:r>
        <w:rPr/>
        <w:t>놮硕쉴㕔㐊䤦穂滂⩴쉀槃涮䓂楬南獾坮橯眹㯂䓂쵎暿兟䀻唱㡥ꍕ걕穚ꥱꅚ改墮㜸싎⹹⽨녏彴㩎䐪灪⚮䱃䟍偁䘱</w:t>
      </w:r>
      <w:r>
        <w:rPr/>
        <w:t>ⴰ</w:t>
      </w:r>
      <w:r>
        <w:rPr/>
        <w:t>촳颬扢斻渥偵䅤䍱싃癘䁥歸浙祥ꅈ慱顓㝟␵瑣숵㝤低⨩걲⮻湳䦣愪稲兑숶땓㆘쉑싃뭣⍥츱睐呏╠␻䆩䧂⴪㕭㵧䁌弬⽭쉾슻乡塡䱑╶剖ㅀ儶䵖䅲</w:t>
      </w:r>
      <w:r>
        <w:rPr/>
        <w:t>ⱉ</w:t>
      </w:r>
      <w:r>
        <w:rPr/>
        <w:t>捂势煏䍗</w:t>
      </w:r>
      <w:r>
        <w:rPr/>
        <w:t>ꔣ</w:t>
      </w:r>
      <w:r>
        <w:rPr/>
        <w:t>숱㕮戳㵾匮</w:t>
      </w:r>
      <w:r>
        <w:rPr/>
        <w:t>ⶵ</w:t>
      </w:r>
      <w:r>
        <w:rPr/>
        <w:t>䑲䝊含싃氬쉓뽇偭숦뼯橦㡤夰⮱</w:t>
      </w:r>
      <w:r>
        <w:rPr/>
        <w:t>꧂</w:t>
      </w:r>
      <w:r>
        <w:rPr/>
        <w:t>渺彶兞捶䬮걾ꌷ뭩祰䇂</w:t>
      </w:r>
      <w:r>
        <w:rPr/>
        <w:t>ⵍ</w:t>
      </w:r>
      <w:r>
        <w:rPr/>
        <w:t>璱嚩㇂⥙䩁싂汩쉏奢繎습쉮捦땏〣⥖숭깏弤牊쉱憱䭧싂扑⨯䝣塐氳㍟䕐</w:t>
      </w:r>
      <w:r>
        <w:rPr/>
        <w:t>⡘</w:t>
      </w:r>
      <w:r>
        <w:rPr/>
        <w:t>橮칧ꥷ䍄咩顧町乚떿癋䐵䰤欸塘䟂䭣戣㙈긯⹓唩氹⹁秂ꍋ䍊儹昦</w:t>
      </w:r>
      <w:r>
        <w:rPr/>
        <w:t>ꕂ</w:t>
      </w:r>
      <w:r>
        <w:rPr/>
        <w:t>桕♓㪩</w:t>
      </w:r>
      <w:r>
        <w:rPr/>
        <w:t>Ⳏ</w:t>
      </w:r>
      <w:r>
        <w:rPr/>
        <w:t>堻悩㉮䦵桺瓂况쉡䗂䪬䓍习쉃⛂☻匥洽</w:t>
      </w:r>
      <w:r>
        <w:rPr/>
        <w:t>Ⱟ</w:t>
      </w:r>
      <w:r>
        <w:rPr/>
        <w:t>뿂⍄㟂ꎩ䵕</w:t>
      </w:r>
      <w:r>
        <w:rPr/>
        <w:t>Ⲙ⒥</w:t>
      </w:r>
      <w:r>
        <w:rPr/>
        <w:t>ꥬ쉯摤땋䍡⑥㈵뽵쉋㍌␣쉤幒㌨㠹쉀䙶喬彧녣慃䖥敋啬䵗⩣숷⚱婔䬣眸祒䕷쉗쉶ㅃ䑵䛍촪矂绍䑨濂敖⭃幌䁖촲喩佅恲㋂印⩪姂懃吻帪敾</w:t>
      </w:r>
      <w:r>
        <w:rPr/>
        <w:t>ꤺ</w:t>
      </w:r>
      <w:r>
        <w:rPr/>
        <w:t>깔썧䭭쌥⸳煵쉪㭓汧숸</w:t>
      </w:r>
      <w:r>
        <w:rPr/>
        <w:t>ⷎ</w:t>
      </w:r>
      <w:r>
        <w:rPr/>
        <w:t>䡤㩫⌣囍反煏⼷颮䮿네㋃┶㙢숲穔焳㨱쉍⿍ꆩ⩯千㠪숵操呣㍋偱䴯쉙㇂㠲吣坲䵅〷摇汒⽾</w:t>
      </w:r>
      <w:r>
        <w:rPr/>
        <w:t>ꦩ</w:t>
      </w:r>
      <w:r>
        <w:rPr/>
        <w:t>掣楁坮쉀</w:t>
      </w:r>
      <w:r>
        <w:rPr/>
        <w:t>⡀⩲</w:t>
      </w:r>
      <w:r>
        <w:rPr/>
        <w:t>剳璩㙌⫍垮恨쉇兪쉀㓂瘨쵔묶ッ땧幫⬻䥣㠬炣</w:t>
      </w:r>
      <w:r>
        <w:rPr/>
        <w:t>ꕁ</w:t>
      </w:r>
      <w:r>
        <w:rPr/>
        <w:t>慃뽄婢쉆⩋畤㭩㟂슘祕</w:t>
      </w:r>
      <w:r>
        <w:rPr/>
        <w:t>⡓</w:t>
      </w:r>
      <w:r>
        <w:rPr/>
        <w:t>䱾싂◎쉺㙘污⭾㦿渴▣楌쉠禱儲쉧卩轶焭繵䕁⍥畲⤤쉖䧂䅺꺮</w:t>
      </w:r>
      <w:r>
        <w:rPr/>
        <w:t>ⵎ</w:t>
      </w:r>
      <w:r>
        <w:rPr/>
        <w:t>塉垵烂숤弴礬쵂嫂슩泂擂嘹</w:t>
      </w:r>
      <w:r>
        <w:rPr/>
        <w:t>ꕨ</w:t>
      </w:r>
      <w:r>
        <w:rPr/>
        <w:t>㡮쉦⹷ꥥ穓숺㡀䮏⌫딹灏䡀</w:t>
      </w:r>
      <w:r>
        <w:rPr/>
        <w:t>⡏</w:t>
      </w:r>
      <w:r>
        <w:rPr/>
        <w:t>槂渱칭숺ꅧ冘煶䚿㮩瀹⪩⭷㥤漸ぱ㵟彪剴珂㡨割戤</w:t>
      </w:r>
      <w:r>
        <w:rPr/>
        <w:t>Ⱟ</w:t>
      </w:r>
      <w:r>
        <w:rPr/>
        <w:t>迂橰</w:t>
      </w:r>
      <w:r>
        <w:rPr/>
        <w:t>Ⳃ</w:t>
      </w:r>
      <w:r>
        <w:rPr/>
        <w:t>䇂仂奶哂瑪쉦潎㉮╶懂㝊眽뽚癑辩㜳㦩쉶⩵煭싂츻摗灆牣猱⹖縪⫂慞䏂堽洹䡺塾癩杒</w:t>
      </w:r>
      <w:r>
        <w:rPr/>
        <w:t>ꔹ</w:t>
      </w:r>
      <w:r>
        <w:rPr/>
        <w:t>숵㜷⼭쵄</w:t>
      </w:r>
      <w:r>
        <w:rPr/>
        <w:t>ꔻ</w:t>
      </w:r>
      <w:r>
        <w:rPr/>
        <w:t>灞䬮浐갯촯⌊迂♬</w:t>
      </w:r>
      <w:r>
        <w:rPr/>
        <w:t>ⵤ</w:t>
      </w:r>
      <w:r>
        <w:rPr/>
        <w:t>咵㕤䐩</w:t>
      </w:r>
      <w:r>
        <w:rPr/>
        <w:t>Ⱓ</w:t>
      </w:r>
      <w:r>
        <w:rPr/>
        <w:t>敾㥀숲千</w:t>
      </w:r>
      <w:r>
        <w:rPr/>
        <w:t>⡆⪩</w:t>
      </w:r>
      <w:r>
        <w:rPr/>
        <w:t>幷䷂湲뽮哂ꅵ䍨㗂澥䱀啞쉒㜶딮婡彫녰칏䞿㐶ㅣ㡄쉟⤫娩埂䡟♥⽂儭⍢칰昴秂䙹</w:t>
      </w:r>
      <w:r>
        <w:rPr/>
        <w:t>ꔲ</w:t>
      </w:r>
      <w:r>
        <w:rPr/>
        <w:t>數㜳唻䢵捍擎绂係䓍쉇坤棂梥뭡竂㍕窩祗ꄰ桍⍇㓂㉏彁䟂幡䝂싂꥕⽬搰ꥪ칰椵㙚ㅾ䙔숷檘啖働䞵摪㥫㋃쉵愥⥸㬺硙⨽䤲칅</w:t>
      </w:r>
      <w:r>
        <w:rPr/>
        <w:t>꤯ꕥ⹮</w:t>
      </w:r>
      <w:r>
        <w:rPr/>
        <w:t>桕㍉⼯䒵线㒿⑁䨱⥎⦡숲䩧摤昴␳晰⽎㗂歕倵呩囂⺿ꄪ⪵憏穘瓂摃禡쉡縥束䊬쉞繒漬䅃싂㝆垿䅭娫䵆䙗㭣嘷橋⩮㍾╹㇂䟂焣갫㞱听</w:t>
      </w:r>
      <w:r>
        <w:rPr/>
        <w:t>ⵗ</w:t>
      </w:r>
      <w:r>
        <w:rPr/>
        <w:t>ㅫ쉷さ㛂쉰숪쉡䜫</w:t>
      </w:r>
      <w:r>
        <w:rPr/>
        <w:t>ꔵ</w:t>
      </w:r>
      <w:r>
        <w:rPr/>
        <w:t>㯂쉚棂⨣⧂欣堳⥦䐩䷃䨨㏂딫⩡橨洤㍈ꏂ녭歓㦣⫂䱆瑧栰帽䁡䱑眵㭺ㅴ顱伽䙇䝯奯</w:t>
      </w:r>
      <w:r>
        <w:rPr/>
        <w:t>ⵍ</w:t>
      </w:r>
      <w:r>
        <w:rPr/>
        <w:t>卨栩浆뭸䌤桕䁀⩡떏幢</w:t>
      </w:r>
      <w:r>
        <w:rPr/>
        <w:t>⡰</w:t>
      </w:r>
      <w:r>
        <w:rPr/>
        <w:t>ꌩ䠶獧曂楁甬ㄯ㮬걩呡⮱묷䈥㬰慩嘸녲噹썖噚䘵ㆩ煵婌쉋顤䴽兔䧂䀱兲ㅁ秂녋倪긫䀵䍟橀坹슮珂獔슩墱垘淂唫썱䩃䰯⤻쉘捠쉵幯⵵幨琷⥞걀쉄彾⑺Ⓜ놘쉃歠㦩⌭깇⧂㉅楔␰甪ォ侘扇獪⨽칥匩睌쉪昮쵟愷숦숻轁兯</w:t>
      </w:r>
      <w:r>
        <w:rPr/>
        <w:t>꧃</w:t>
      </w:r>
      <w:r>
        <w:rPr/>
        <w:t>쉆거漻䑧庥싎恘束佲垿儺楂啈뭺╆뽩湠硓깺㥧㫃땉㤯</w:t>
      </w:r>
      <w:r>
        <w:rPr/>
        <w:t>ⲻ</w:t>
      </w:r>
      <w:r>
        <w:rPr/>
        <w:t>に♲䑵㍚╓剞㡲顪湫쉷仂矂격噎杊⽯ぇ숥</w:t>
      </w:r>
      <w:r>
        <w:rPr/>
        <w:t>ꤨ</w:t>
      </w:r>
      <w:r>
        <w:rPr/>
        <w:t>㩆䉱輪싎柂䵏㒱㝇싂砮䅤漵礽盂ㅌ㕙婓䈮欭偢숲⬰㙯盂滂⩄ㅶ惂爹촸祎顯敗숫据ッ睫</w:t>
      </w:r>
      <w:r>
        <w:rPr/>
        <w:t>⢿</w:t>
      </w:r>
      <w:r>
        <w:rPr/>
        <w:t>穊灋</w:t>
      </w:r>
      <w:r>
        <w:rPr/>
        <w:t>ꥑ</w:t>
      </w:r>
      <w:r>
        <w:rPr/>
        <w:t>㨥숩悩啚⹍䤶轱㴫ꥮ忂싍㏂쏂旂姂습輪挨慗迂彖晀矂畘晧⥥슥剭䑕徱䞩厘뾿歅⤶</w:t>
      </w:r>
      <w:r>
        <w:rPr/>
        <w:t>ꕚ⩆</w:t>
      </w:r>
      <w:r>
        <w:rPr/>
        <w:t>圻</w:t>
      </w:r>
      <w:r>
        <w:rPr/>
        <w:t>⡂</w:t>
      </w:r>
      <w:r>
        <w:rPr/>
        <w:t>녣㥨걨憏땖泂額䕟㴯䔫䙢優并䙃㙂╕슘㡧츲弭伪㴸쉀쉏䥢摫</w:t>
      </w:r>
      <w:r>
        <w:rPr/>
        <w:t>Ⲭ</w:t>
      </w:r>
      <w:r>
        <w:rPr/>
        <w:t>㨴湆䥢딥然숫놏뽭⥥䘻</w:t>
      </w:r>
      <w:r>
        <w:rPr/>
        <w:t>ꥌ</w:t>
      </w:r>
      <w:r>
        <w:rPr/>
        <w:t>煤䘵㡓ꥡ䜷꥙</w:t>
      </w:r>
      <w:r>
        <w:rPr/>
        <w:t>ꥏ</w:t>
      </w:r>
      <w:r>
        <w:rPr/>
        <w:t>㞩梡憬䕉疿䑌偐촴㐩㑱䩕</w:t>
      </w:r>
      <w:r>
        <w:rPr/>
        <w:t>ꦿ</w:t>
      </w:r>
      <w:r>
        <w:rPr/>
        <w:t>넶奺桩䅐惂䦮⛂㉥숷线報⍒䙥楶숨촸갨顅匊扄截깱瑪쉷㡷쉢剘䐦㛎扈쉰心典瑺쌣歨穕䕌숽伹슏礴湥丮䕚쉶싎╧␣彚싂㞥슏慍穢穪뽫䁑淂憩晵㉏录䱦牕㵰⬪䡯거㠫猦⥍䵵</w:t>
      </w:r>
      <w:r>
        <w:rPr/>
        <w:t>ⱃ</w:t>
      </w:r>
      <w:r>
        <w:rPr/>
        <w:t>嚮⩭桉呒㭁亱걳쌹乯汥漺䄳슬뽋瑂㵩⼱竃</w:t>
      </w:r>
      <w:r>
        <w:rPr/>
        <w:t>ⲿ</w:t>
      </w:r>
      <w:r>
        <w:rPr/>
        <w:t>ꄹ偀㔣묩汇䭑猪慠珂┯楢盂칯穁칌浉暘긳䨹偆僂硈㩞뮻숪操揍ꥴ嘳</w:t>
      </w:r>
      <w:r>
        <w:rPr/>
        <w:t>꧃</w:t>
      </w:r>
      <w:r>
        <w:rPr/>
        <w:t>摶椺強숺䕘橬磂썲卲⍌僂䯂䭗坣</w:t>
      </w:r>
      <w:r>
        <w:rPr/>
        <w:t>ꤻ</w:t>
      </w:r>
      <w:r>
        <w:rPr/>
        <w:t>啵效獍䍧䉺敮㡹쏂迂</w:t>
      </w:r>
      <w:r>
        <w:rPr/>
        <w:t>Ⱓ</w:t>
      </w:r>
      <w:r>
        <w:rPr/>
        <w:t>㚵딵⨦䝮䡅</w:t>
      </w:r>
      <w:r>
        <w:rPr/>
        <w:t>ⵆ</w:t>
      </w:r>
      <w:r>
        <w:rPr/>
        <w:t>啎싂</w:t>
      </w:r>
      <w:r>
        <w:rPr/>
        <w:t>⡰</w:t>
      </w:r>
      <w:r>
        <w:rPr/>
        <w:t>獲㩺嫂</w:t>
      </w:r>
      <w:r>
        <w:rPr/>
        <w:t>ⵠ</w:t>
      </w:r>
      <w:r>
        <w:rPr/>
        <w:t>硑嚩ㆮ</w:t>
      </w:r>
      <w:r>
        <w:rPr/>
        <w:t>Ⳃ</w:t>
      </w:r>
      <w:r>
        <w:rPr/>
        <w:t>収攩啸䑃䙑⭬嘴슩뽃땨橭㔪狂⸰숵偊数浸䍍槍剅㗂䀵䞱⴯㕰偧辵䬦䲘⬪䟃</w:t>
      </w:r>
      <w:r>
        <w:rPr/>
        <w:t>ꦩ</w:t>
      </w:r>
      <w:r>
        <w:rPr/>
        <w:t>쉤嚘⭒横쉁</w:t>
      </w:r>
      <w:r>
        <w:rPr/>
        <w:t>ⱹ</w:t>
      </w:r>
      <w:r>
        <w:rPr/>
        <w:t>㘬婠䰯▵侮挣穚澵嗍䡈숰穁昦申疣㋂䱵䐪㵙딩쉳</w:t>
      </w:r>
      <w:r>
        <w:rPr/>
        <w:t>ⲏ</w:t>
      </w:r>
      <w:r>
        <w:rPr/>
        <w:t>ꤴ</w:t>
      </w:r>
      <w:r>
        <w:rPr/>
        <w:t>ⱦ</w:t>
      </w:r>
      <w:r>
        <w:rPr/>
        <w:t>ꍒ⥐♁㷂纱夰偉礴熡扙</w:t>
      </w:r>
      <w:r>
        <w:rPr/>
        <w:t>ꕷ</w:t>
      </w:r>
      <w:r>
        <w:rPr/>
        <w:t>쉔캱癮㭉⸹갨炬ꌳ埂⼺쉞摄넨輸쉦猻칒瑓係纩瘲帻슡쉎쉎乓⸴恳桬㣍⥸刪卨⍟⪣楾㩋딪츪</w:t>
      </w:r>
      <w:r>
        <w:rPr/>
        <w:t>ⵗ</w:t>
      </w:r>
      <w:r>
        <w:rPr/>
        <w:t>㕠䠸卡硄슥숷婯盂姂捇ㅺ넩券⭑㩥때⼸㥡</w:t>
      </w:r>
      <w:r>
        <w:rPr/>
        <w:t>Ⱔ</w:t>
      </w:r>
      <w:r>
        <w:rPr/>
        <w:t>㤱쉫䧂穅⨶䭮扎嘸깠쉅俍촫칍㨮㉘圬橳⬸牡㉂浧쉎塣╮䀽婣块䞩걶别䭘儭숻㏂┣⺩⾣춣桓䃂</w:t>
      </w:r>
      <w:r>
        <w:rPr/>
        <w:t>ꤩ</w:t>
      </w:r>
      <w:r>
        <w:rPr/>
        <w:t>但扷⻂썺쵃剐쉞㩔䭟⏂뇃冥戻天䝣⸤武癙㯍숤쉚㉧쉾㑚剉ꄦ呗숤縹쉠䉵䬻况䱗넮愸婺厮⤶ꥳ⬳潯숱桵幏ꍬ溿⧂眵坙㭏伫䉒痎갫焸㭠㝆癡싂싂整䘽偱庩⑭丯㠶</w:t>
      </w:r>
      <w:r>
        <w:rPr/>
        <w:t>⡄</w:t>
      </w:r>
      <w:r>
        <w:rPr/>
        <w:t>㠭⍧橴숣匹熮版奮㵂녍橹㡫㇂敌긷㴶儥㔫娥</w:t>
      </w:r>
      <w:r>
        <w:rPr/>
        <w:t>ⱬ</w:t>
      </w:r>
      <w:r>
        <w:rPr/>
        <w:t>뭟扔焪歯町</w:t>
      </w:r>
      <w:r>
        <w:rPr/>
        <w:t>ꕱ⑸</w:t>
      </w:r>
      <w:r>
        <w:rPr/>
        <w:t>⠭</w:t>
      </w:r>
      <w:r>
        <w:rPr/>
        <w:t>㝁埂灆뽒㝤畡䐰⮏灱瘲䓂㚱⽕歩걎繦쉬癴뾬总⨶迂⍓哂╵䡷㉳⬵⭐</w:t>
      </w:r>
      <w:r>
        <w:rPr/>
        <w:t>ꕠ</w:t>
      </w:r>
      <w:r>
        <w:rPr/>
        <w:t>䉵幞慀栻♷숦ꍨ庥䮩䋂쉌噧☷潞偒캏佃猰슥싃⑍⹦㐽☶湧♴뭘䴭橫</w:t>
      </w:r>
      <w:r>
        <w:rPr/>
        <w:t>ꤤ</w:t>
      </w:r>
      <w:r>
        <w:rPr/>
        <w:t>炻걌쉀〫䑈⚏剮弭쉷牂帯䝌⹰溣䕮숭㖮牤뽩愴숶썈あ恨惂</w:t>
      </w:r>
      <w:r>
        <w:rPr/>
        <w:t>⡠</w:t>
      </w:r>
      <w:r>
        <w:rPr/>
        <w:t>慐忂</w:t>
      </w:r>
      <w:r>
        <w:rPr/>
        <w:t>ⱳ</w:t>
      </w:r>
      <w:r>
        <w:rPr/>
        <w:t>獙楀慑怲</w:t>
      </w:r>
      <w:r>
        <w:rPr/>
        <w:t>ⵯ</w:t>
      </w:r>
      <w:r>
        <w:rPr/>
        <w:t>䐊帣</w:t>
      </w:r>
      <w:r>
        <w:rPr/>
        <w:t>ꥒ</w:t>
      </w:r>
      <w:r>
        <w:rPr/>
        <w:t>딮慑椰㧂槂瘭棂啱㉖䑆䡇偭礪漳圲䩉瘺纩䐱쵺框㵓嗂奕哂䑐僂堻總</w:t>
      </w:r>
      <w:r>
        <w:rPr/>
        <w:t>ꥉ</w:t>
      </w:r>
      <w:r>
        <w:rPr/>
        <w:t>潀걲⥓䱮娪吲姂슣숲넦㡧僂ꥭ⨯䦮塳杚꥔슬슡䮡</w:t>
      </w:r>
      <w:r>
        <w:rPr/>
        <w:t>⣂⥂</w:t>
      </w:r>
      <w:r>
        <w:rPr/>
        <w:t>扑숱祪ギ쉁⒏汲</w:t>
      </w:r>
      <w:r>
        <w:rPr/>
        <w:t>⡔</w:t>
      </w:r>
      <w:r>
        <w:rPr/>
        <w:t>㕣㴽䚏㍨ꅈ曂楀烍♣曂㥾⩑Ⓕ쉡琺颩</w:t>
      </w:r>
      <w:r>
        <w:rPr/>
        <w:t>ⶥ⵫</w:t>
      </w:r>
      <w:r>
        <w:rPr/>
        <w:t>충桬쉍祹</w:t>
      </w:r>
      <w:r>
        <w:rPr/>
        <w:t>ⴭ⑉</w:t>
      </w:r>
      <w:r>
        <w:rPr/>
        <w:t>樽癗皱</w:t>
      </w:r>
      <w:r>
        <w:rPr/>
        <w:t>꧂</w:t>
      </w:r>
      <w:r>
        <w:rPr/>
        <w:t>捎妵救攩쉖䉕⭈슻湬뇂公姂辡⬪쉾倻쉸ꄯ뼷䵵갤楡棂ꍄ䪵䭒</w:t>
      </w:r>
      <w:r>
        <w:rPr/>
        <w:t>⠰⫂</w:t>
      </w:r>
      <w:r>
        <w:rPr/>
        <w:t>츬槂䥮泂쉔滃冩湧쉆쉓썲⩶窱瀷佪</w:t>
      </w:r>
      <w:r>
        <w:rPr/>
        <w:t>Ⱘ</w:t>
      </w:r>
      <w:r>
        <w:rPr/>
        <w:t>織ㅡ걭噯뽾넫⌬轷㩏䑄⦱啺㤲䢩㴮╖Ⓜ</w:t>
      </w:r>
      <w:r>
        <w:rPr/>
        <w:t>⣂</w:t>
      </w:r>
      <w:r>
        <w:rPr/>
        <w:t>䰪嫂☭殱쵵睓囂쵊摬쉣㍳婄則偂垡泂娤</w:t>
      </w:r>
      <w:r>
        <w:rPr/>
        <w:t>⡒</w:t>
      </w:r>
      <w:r>
        <w:rPr/>
        <w:t>疻煪䉡싂뽁⍺凂䫂䆏쉅꤮患䖡恊礰噆䨻甭䣂</w:t>
      </w:r>
      <w:r>
        <w:rPr/>
        <w:t>ꥋ⧂</w:t>
      </w:r>
      <w:r>
        <w:rPr/>
        <w:t>唣噱⨸倷꥘ォ⍊㵪嘸</w:t>
      </w:r>
      <w:r>
        <w:rPr/>
        <w:t>Ⱛ</w:t>
      </w:r>
      <w:r>
        <w:rPr/>
        <w:t>歓灖兠⫍彆숸焥神䪣䎵䡐䍍칓兒繒쉱</w:t>
      </w:r>
      <w:r>
        <w:rPr/>
        <w:t>ⱗ</w:t>
      </w:r>
      <w:r>
        <w:rPr/>
        <w:t>穹</w:t>
      </w:r>
      <w:r>
        <w:rPr/>
        <w:t>Ⳃ</w:t>
      </w:r>
      <w:r>
        <w:rPr/>
        <w:t>㤭䕕⯂㩦♒暥</w:t>
      </w:r>
      <w:r>
        <w:rPr/>
        <w:t>ⰵ</w:t>
      </w:r>
      <w:r>
        <w:rPr/>
        <w:t>恎恬䤻⑖</w:t>
      </w:r>
      <w:r>
        <w:rPr/>
        <w:t>ꕳ</w:t>
      </w:r>
      <w:r>
        <w:rPr/>
        <w:t>な幉辮숪摁쉋潒獵倬⥅潞䀬㕘㔴⛍礭쉎썩瘽汊幧ꄲ쉎䣂㏂뮥뭡㥬䉨盂쉃</w:t>
      </w:r>
      <w:r>
        <w:rPr/>
        <w:t>ꕡ◂</w:t>
      </w:r>
      <w:r>
        <w:rPr/>
        <w:t>梿丷獄畁</w:t>
      </w:r>
      <w:r>
        <w:rPr/>
        <w:t>ꕏ</w:t>
      </w:r>
      <w:r>
        <w:rPr/>
        <w:t>灮お㠬䡤帹싍</w:t>
      </w:r>
      <w:r>
        <w:rPr/>
        <w:t>ⱒ</w:t>
      </w:r>
      <w:r>
        <w:rPr/>
        <w:t>牳㌣㣂⭮獱쉕</w:t>
      </w:r>
      <w:r>
        <w:rPr/>
        <w:t>⠥</w:t>
      </w:r>
      <w:r>
        <w:rPr/>
        <w:t>焷㧂轵㬲瑗숽쏂㉃☪刯㤨恩㶱㍆幐㞏⭥媱쉾㍁乸㄰䱱窘습㡚挪砭㝌</w:t>
      </w:r>
      <w:r>
        <w:rPr/>
        <w:t>ⲩ</w:t>
      </w:r>
      <w:r>
        <w:rPr/>
        <w:t>桥䴪䁟⨳⨩㒵㨳䐷⵳睆⑲Ⓜ⍄烎믂卒狍僃⹥夬穳劘㤪숽ꇂ㑬㬻ꏃ䉰扑꺿旂佹⥀杀沏夤歩쉙慄␣僂䰴祢匷쉕䉸쎻⍺摈츹슮獪쉧㦿ꥶ㥷堬숴彐갮劮涡䖩긪</w:t>
      </w:r>
      <w:r>
        <w:rPr/>
        <w:t>ꔪ</w:t>
      </w:r>
      <w:r>
        <w:rPr/>
        <w:t>걾碵顢㉠숮卌颮쉏㉥滂坘䋂䰨䇂쵪넪쉏瘩汬쉳敍竂䅺㬲슬꥗嗂쉓䰲⑺슥⍂숷믂숻䑬䅩瑾⨬⩶㔶䡓</w:t>
      </w:r>
      <w:r>
        <w:rPr/>
        <w:t>⡦</w:t>
      </w:r>
      <w:r>
        <w:rPr/>
        <w:t>憘칡</w:t>
      </w:r>
      <w:r>
        <w:rPr/>
        <w:t>⡺</w:t>
      </w:r>
      <w:r>
        <w:rPr/>
        <w:t>싎깋湟憘䕖㙄摰怨卋ꥹ쉬迂싂搱䵭〯䅍⭊牏磍片⮱焫䋎슥福獤⫂</w:t>
      </w:r>
      <w:r>
        <w:rPr/>
        <w:t>⠤</w:t>
      </w:r>
      <w:r>
        <w:rPr/>
        <w:t>浠⦻겱㍅穤咩佫杣啔〱橚뽚稳</w:t>
      </w:r>
      <w:r>
        <w:rPr/>
        <w:t>ⱶ</w:t>
      </w:r>
      <w:r>
        <w:rPr/>
        <w:t>ꥊ</w:t>
      </w:r>
      <w:r>
        <w:rPr/>
        <w:t>㍁烂䌤繐㥹숻浮㐵쉅숻穨ㅡ㌻╭㉣㜻瑃숽䍐㩂幙㍆哂彊牾슻쉱㵩㑏楳顟䷃咩渦䙆⵸ꇂ⵸幩癶瀊眸깰</w:t>
      </w:r>
      <w:r>
        <w:rPr/>
        <w:t>꧂</w:t>
      </w:r>
      <w:r>
        <w:rPr/>
        <w:t>슥</w:t>
      </w:r>
      <w:r>
        <w:rPr/>
        <w:t>ꥇ</w:t>
      </w:r>
      <w:r>
        <w:rPr/>
        <w:t>框〤</w:t>
      </w:r>
      <w:r>
        <w:rPr/>
        <w:t>ⴺ</w:t>
      </w:r>
      <w:r>
        <w:rPr/>
        <w:t>捨숦煫沥㝵祒穈硚싍硹⼳⨴幎⥁淃촲穫㡟㥩쉴䜴숨歁㧂쉯喵潑縵淃䵴</w:t>
      </w:r>
      <w:r>
        <w:rPr/>
        <w:t>꤬</w:t>
      </w:r>
      <w:r>
        <w:rPr/>
        <w:t>乶걖숪幅顑ꥮ䩺頨ꄪㅤ㶿绂弣博燍㇂䃃㡪媩♤彺칱㒡恚漬ꄪ幡쉢弶㐽㕁싂</w:t>
      </w:r>
      <w:r>
        <w:rPr/>
        <w:t>꧃</w:t>
      </w:r>
      <w:r>
        <w:rPr/>
        <w:t>焽슬䭹숻桮</w:t>
      </w:r>
      <w:r>
        <w:rPr/>
        <w:t>⡓</w:t>
      </w:r>
      <w:r>
        <w:rPr/>
        <w:t>쉾摫䓃䏃싂싂</w:t>
      </w:r>
      <w:r>
        <w:rPr/>
        <w:t>ⶏ</w:t>
      </w:r>
      <w:r>
        <w:rPr/>
        <w:t>㩃䉕㍱夽塘牡桠砳䬸湳澻收䞬硉渲㒥⒬</w:t>
      </w:r>
      <w:r>
        <w:rPr/>
        <w:t>꧂</w:t>
      </w:r>
      <w:r>
        <w:rPr/>
        <w:t>䍅䒥</w:t>
      </w:r>
      <w:r>
        <w:rPr/>
        <w:t>⡳</w:t>
      </w:r>
      <w:r>
        <w:rPr/>
        <w:t>ㄳ恞佲⤱憬癒쉗洵</w:t>
      </w:r>
      <w:r>
        <w:rPr/>
        <w:t>ⱄ</w:t>
      </w:r>
      <w:r>
        <w:rPr/>
        <w:t>따갯棂썑ꆱ䁣㩐ꅋ㡐場䝦쉺쉠稫侻灑숮ꥴ뮵딤偎彨漥☰飂曃䱔䵵믂玵ㅔ</w:t>
      </w:r>
      <w:r>
        <w:rPr/>
        <w:t>꧂</w:t>
      </w:r>
      <w:r>
        <w:rPr/>
        <w:t>컂轳싂穓敬칵땷㶻녉䱅氷攽拎䅆㟂扥狂䝀ꅭ␱〯⽏</w:t>
      </w:r>
      <w:r>
        <w:rPr/>
        <w:t>⡇</w:t>
      </w:r>
      <w:r>
        <w:rPr/>
        <w:t>䝖㡚㵧漶뇂攪末䗂坹癹☬ꇂ㊣슏䂥쉒椱⑕㷂樽쉄〪煘頨ꄪ彈圴䯂㉚晏넮슬䝸䵥皥♗帽䇂僎뗂㞮ヂ쉋㠤榱䄫㑡烂兤破ꍆ湞偂䆬䍴</w:t>
      </w:r>
      <w:r>
        <w:rPr/>
        <w:t>ꗂ</w:t>
      </w:r>
      <w:r>
        <w:rPr/>
        <w:t>婴뭥⥣</w:t>
      </w:r>
      <w:r>
        <w:rPr/>
        <w:t>꥟</w:t>
      </w:r>
      <w:r>
        <w:rPr/>
        <w:t>䄴ꇂ氭</w:t>
      </w:r>
      <w:r>
        <w:rPr/>
        <w:t>⡾</w:t>
      </w:r>
      <w:r>
        <w:rPr/>
        <w:t>䥨땠</w:t>
      </w:r>
      <w:r>
        <w:rPr/>
        <w:t>ꥏ</w:t>
      </w:r>
      <w:r>
        <w:rPr/>
        <w:t>墥䜮ㅣ敇䝥㐻㝆㝪⽣硌嘦쉧颣参뭨池弴⪘⥮ꆩ䏍兗싂竍㙸⯂殥煴㕊㭘숪㷂畔슮け㩯쉺⩖潈</w:t>
      </w:r>
      <w:r>
        <w:rPr/>
        <w:t>ꥃ</w:t>
      </w:r>
      <w:r>
        <w:rPr/>
        <w:t>숳捰侵떱⻂轷</w:t>
      </w:r>
      <w:r>
        <w:rPr/>
        <w:t>ⴰ</w:t>
      </w:r>
      <w:r>
        <w:rPr/>
        <w:t>晕秂䂵☦愨敭숮啳뾣☦嘪㊡</w:t>
      </w:r>
      <w:r>
        <w:rPr/>
        <w:t>ⶮ꥙</w:t>
      </w:r>
      <w:r>
        <w:rPr/>
        <w:t>猵</w:t>
      </w:r>
      <w:r>
        <w:rPr/>
        <w:t>ꤤ</w:t>
      </w:r>
      <w:r>
        <w:rPr/>
        <w:t>숪忍䍏秎兢</w:t>
      </w:r>
      <w:r>
        <w:rPr/>
        <w:t>⡁</w:t>
      </w:r>
      <w:r>
        <w:rPr/>
        <w:t>䵇슏걲㥳啞痂啷晪㖣窱㜴效쉠쉪㒥⪘⺩⹄㩹幫⥸ꆩ瘫숥凂〹傣</w:t>
      </w:r>
      <w:r>
        <w:rPr/>
        <w:t>ꕢ</w:t>
      </w:r>
      <w:r>
        <w:rPr/>
        <w:t>䭈쉸곎瘹䌹㡸ꅷ䥬싂䞿㭵穄㣂睉殻㭩繵晩싂쉡祍極䆩㈪桠灥㚩캣悻䈨呑ꥸ㛂朱쌺싃ꍩ</w:t>
      </w:r>
      <w:r>
        <w:rPr/>
        <w:t>ꖩ</w:t>
      </w:r>
      <w:r>
        <w:rPr/>
        <w:t>ㄨ颡춿⍕⑍㫂䗂䩀썗⩏檩吻뽰甴⹪</w:t>
      </w:r>
      <w:r>
        <w:rPr/>
        <w:t>ⵡ</w:t>
      </w:r>
      <w:r>
        <w:rPr/>
        <w:t>쉊癓</w:t>
      </w:r>
      <w:r>
        <w:rPr/>
        <w:t>ꕙ</w:t>
      </w:r>
      <w:r>
        <w:rPr/>
        <w:t>猭槂㭖煀䟂柂児㈳녢ㅳ整㕍㭚漻䫂슣䬶幺⾬</w:t>
      </w:r>
      <w:r>
        <w:rPr/>
        <w:t>꤬</w:t>
      </w:r>
      <w:r>
        <w:rPr/>
        <w:t>기䐪乩繸㙣ㅒ敍䞩⯂겻┩㕘癦否㥤愲㔭焫</w:t>
      </w:r>
      <w:r>
        <w:rPr/>
        <w:t>ꗂ</w:t>
      </w:r>
      <w:r>
        <w:rPr/>
        <w:t>桂来䤹⩷㇂䉚</w:t>
      </w:r>
      <w:r>
        <w:rPr/>
        <w:t>ⵚ</w:t>
      </w:r>
      <w:r>
        <w:rPr/>
        <w:t>䍟幚싂쉣廂䱺䚩쉁ꥸ牰䛂⩓樵濂㶥晌㑰쉎␽</w:t>
      </w:r>
      <w:r>
        <w:rPr/>
        <w:t>⢮</w:t>
      </w:r>
      <w:r>
        <w:rPr/>
        <w:t>ⵎ</w:t>
      </w:r>
      <w:r>
        <w:rPr/>
        <w:t>硚揃넽뭙숮䑦⩡儣砪싎䞣㕡滃싂堹侏禩堤䯂輴䮵桶硩쉘쉴塲梱估榵깗쉶啤风녉䝕뽺頭瑫㡂䂩컎堹㉧庿ꆡ⍇㍹㈷櫂㴻㥭㕖㎩上圻⑺싂医兺繋쉙ꆬ䋎轣憮轮⍭⴬圪矂䐵⹠栥㍾녲숻㥁ꏂ䁢춘畮땥㉞朷␬쉈婱攻祈偭㩅ゥ⚣獴捧縸넵⒣䆘㗂サ機ꌪ塳ꅒ㈪␵</w:t>
      </w:r>
      <w:r>
        <w:rPr/>
        <w:t>ⵁꔱ</w:t>
      </w:r>
      <w:r>
        <w:rPr/>
        <w:t>쉗礱</w:t>
      </w:r>
      <w:r>
        <w:rPr/>
        <w:t>⣎⎡⒬</w:t>
      </w:r>
      <w:r>
        <w:rPr/>
        <w:t>싂烂硂洲㕪⍓牃㙞㗂곎⹋ꎘ㢿묵㭙䥴疩㑸凍⼩祮㥱ノ䲩秂偗䮏泂㔷䭲쉎䝆頵眯ꅴ㉣珂牟긳㪵歋冣⥶뭮庩</w:t>
      </w:r>
      <w:r>
        <w:rPr/>
        <w:t>⠵␮╷</w:t>
      </w:r>
      <w:r>
        <w:rPr/>
        <w:t>洹쉱⥓䠻松辏榵橅卨濂ぺ䈤湏繆纩坭䉉ぴ뿃㗂疱견녹洰刪㈪⎡塓㤶숨偑痂䈩⪿㩚䙗灡楴檡瀤쉀䐰뽅厬㊣칶怯ㅕ爸쵀䀦瞿慌参䝹숪啚⹺ꅖ㫂煆쉶係䬪</w:t>
      </w:r>
      <w:r>
        <w:rPr/>
        <w:t>ⵯ</w:t>
      </w:r>
      <w:r>
        <w:rPr/>
        <w:t>쉈⩔ꥹ煀숫嘨⩁⭨䥙汚忂盂匣婊깋㉐⎵ꌩ癚吤뇂促㑦淂啞䭘뿎ꆥ걶䆵牉係뽥䨨稨浨卩⽗Ⓜ</w:t>
      </w:r>
      <w:r>
        <w:rPr/>
        <w:t>Ⳃ</w:t>
      </w:r>
      <w:r>
        <w:rPr/>
        <w:t>쉩땟⫂뽄塧穅☤挲쉩揂◂㐱⤴ꅺ쉋숣卥礸쉬⻂幥晘栳䁔嘷넳硋浀⥮걉䰮⚵ꍳ⽟⴮渤㮮参㵘男⫂㕱楫䁗稴䕏灤督⺘⪬帶뭪</w:t>
      </w:r>
      <w:r>
        <w:rPr/>
        <w:t>ꕚ</w:t>
      </w:r>
      <w:r>
        <w:rPr/>
        <w:t>倯䗍</w:t>
      </w:r>
      <w:r>
        <w:rPr/>
        <w:t>ꤵ</w:t>
      </w:r>
      <w:r>
        <w:rPr/>
        <w:t>疱㡬噕娻ꥦ挭辡⹪슬輫Ⓜ뮱䮩摭椮</w:t>
      </w:r>
      <w:r>
        <w:rPr/>
        <w:t>ꤣ</w:t>
      </w:r>
      <w:r>
        <w:rPr/>
        <w:t>千⥲瓍䳂砳撩噣丱땠頺䡁㪏</w:t>
      </w:r>
      <w:r>
        <w:rPr/>
        <w:t>ⱕ</w:t>
      </w:r>
      <w:r>
        <w:rPr/>
        <w:t>䔩夤桾庘堵伤步⶿뽉彔䮣⭄顐帰丰</w:t>
      </w:r>
      <w:r>
        <w:rPr/>
        <w:t>ꖿ</w:t>
      </w:r>
      <w:r>
        <w:rPr/>
        <w:t>浃㉆</w:t>
      </w:r>
      <w:r>
        <w:rPr/>
        <w:t>ⱺ</w:t>
      </w:r>
      <w:r>
        <w:rPr/>
        <w:t>㉪ꄸ敲攺味쉐쉒㵋䥦䱖꥚㩣</w:t>
      </w:r>
      <w:r>
        <w:rPr/>
        <w:t>꧂</w:t>
      </w:r>
      <w:r>
        <w:rPr/>
        <w:t>猽촳牔⭶恭썐꺏顾㡺璡䊘뼺⭨顂攣爺㣂㴫欳⭰地漳繓殏ꅇ匯䭗囎㨬偂湀周</w:t>
      </w:r>
      <w:r>
        <w:rPr/>
        <w:t>ⱍ⹭</w:t>
      </w:r>
      <w:r>
        <w:rPr/>
        <w:t>䩬⩹盎颿㝬</w:t>
      </w:r>
      <w:r>
        <w:rPr/>
        <w:t>Ⱝ</w:t>
      </w:r>
      <w:r>
        <w:rPr/>
        <w:t>ꕹⵦ</w:t>
      </w:r>
      <w:r>
        <w:rPr/>
        <w:t>狂믍껂祡嚩湹㒣攭縥偤塥녬숭숦塸䙂䉉⹸佣彗剙쉑揂杙䅳扃娶곂碩</w:t>
      </w:r>
      <w:r>
        <w:rPr/>
        <w:t>ⵃ</w:t>
      </w:r>
      <w:r>
        <w:rPr/>
        <w:t>㙾䀵畘쏂쉶ꏂ⑆김榥殮橔</w:t>
      </w:r>
      <w:r>
        <w:rPr/>
        <w:t>ꕊꕢ</w:t>
      </w:r>
      <w:r>
        <w:rPr/>
        <w:t>㩯摕瑈</w:t>
      </w:r>
      <w:r>
        <w:rPr/>
        <w:t>⡐</w:t>
      </w:r>
      <w:r>
        <w:rPr/>
        <w:t>ꍌ拃偁䉦㪻⩍灀㨥汱斩她睪〹焹幥祾쉶</w:t>
      </w:r>
      <w:r>
        <w:rPr/>
        <w:t>Ȿ</w:t>
      </w:r>
      <w:r>
        <w:rPr/>
        <w:t>㐭쉌땙㝡痂㑯婠</w:t>
      </w:r>
      <w:r>
        <w:rPr/>
        <w:t>꧂</w:t>
      </w:r>
      <w:r>
        <w:rPr/>
        <w:t>乎碏</w:t>
      </w:r>
      <w:r>
        <w:rPr/>
        <w:t>ⵯ</w:t>
      </w:r>
      <w:r>
        <w:rPr/>
        <w:t>쉨别㈤傱姂㑍㉑勂獹婎뭥㥅睷婫</w:t>
      </w:r>
      <w:r>
        <w:rPr/>
        <w:t>⡥</w:t>
      </w:r>
      <w:r>
        <w:rPr/>
        <w:t>㯂㮱</w:t>
      </w:r>
      <w:r>
        <w:rPr/>
        <w:t>ꤹ</w:t>
      </w:r>
      <w:r>
        <w:rPr/>
        <w:t>쉏㡓朷쉆㵁숲쉈晍숱䓂绂扞걳䮮⭩慶噵숮爫瀲䉓湕妮숸ꎱ뽅╠甽㡚璮㍭ㆵ摉䋂然䁙㭾쵱쉺穄奯⩐䂘㞿䙪樊䦩席숫䔻樭頮ꍚㆵ怤⑙녙恧캩匷㋂獥㔽坷칑숶䬨湯⽟╧걔</w:t>
      </w:r>
      <w:r>
        <w:rPr/>
        <w:t>ⱊ</w:t>
      </w:r>
      <w:r>
        <w:rPr/>
        <w:t>稴넭츻</w:t>
      </w:r>
      <w:r>
        <w:rPr/>
        <w:t>ꕷ</w:t>
      </w:r>
      <w:r>
        <w:rPr/>
        <w:t>㥚憘稶쉦歷⻂㥶딺玥䯎太</w:t>
      </w:r>
      <w:r>
        <w:rPr/>
        <w:t>ⰶ</w:t>
      </w:r>
      <w:r>
        <w:rPr/>
        <w:t>獔䒣⼱堻癸咱昦歍쉢䨮ꥰ失䬪䤣⺣</w:t>
      </w:r>
      <w:r>
        <w:rPr/>
        <w:t>⡧</w:t>
      </w:r>
      <w:r>
        <w:rPr/>
        <w:t>坷ꆥ癶栤䡵쉺浚揂</w:t>
      </w:r>
      <w:r>
        <w:rPr/>
        <w:t>⡱</w:t>
      </w:r>
      <w:r>
        <w:rPr/>
        <w:t>㫂</w:t>
      </w:r>
      <w:r>
        <w:rPr/>
        <w:t>ⵀ</w:t>
      </w:r>
      <w:r>
        <w:rPr/>
        <w:t>캿녬</w:t>
      </w:r>
      <w:r>
        <w:rPr/>
        <w:t>ⴥ</w:t>
      </w:r>
      <w:r>
        <w:rPr/>
        <w:t>御䫂澩쉤憻仂쉕</w:t>
      </w:r>
      <w:r>
        <w:rPr/>
        <w:t>ⵃ</w:t>
      </w:r>
      <w:r>
        <w:rPr/>
        <w:t>乡瓂</w:t>
      </w:r>
      <w:r>
        <w:rPr/>
        <w:t>꧂</w:t>
      </w:r>
      <w:r>
        <w:rPr/>
        <w:t>灗幸䅡숱祮싂剭䴰⹚䠬獅ㅺ帵</w:t>
      </w:r>
      <w:r>
        <w:rPr/>
        <w:t>ⵘ</w:t>
      </w:r>
      <w:r>
        <w:rPr/>
        <w:t>佸頩䶮䭶쉌参漣쵦勂刷入㥨犱榻ꥴ彮瀣♓⍴濎垘껂춏䯂</w:t>
      </w:r>
      <w:r>
        <w:rPr/>
        <w:t>ꔰ</w:t>
      </w:r>
      <w:r>
        <w:rPr/>
        <w:t>彌楁㵡瘦䵉摢칙䉾浲㩒⮱䡴壂춵䡯슣庥䭓</w:t>
      </w:r>
      <w:r>
        <w:rPr/>
        <w:t>ⵢ</w:t>
      </w:r>
      <w:r>
        <w:rPr/>
        <w:t>䝺써쉉婈⺱걬䖡♎䥥ㅟ㑴⪵⍰㷂숮旂썄塈뾻⩫頪㥒䂻무湔촣矂⪮쉈䌦頶쉍䁪灳䦱쉤㘥㍔Ⓜ恑楬</w:t>
      </w:r>
      <w:r>
        <w:rPr/>
        <w:t>ꗂ⩦</w:t>
      </w:r>
      <w:r>
        <w:rPr/>
        <w:t>炣溿䅖䗍乺灎削䭵帥江숴偊㉍⩩䅶⨴彦瑢呴뼻䋍喵焲⍷繎숩䨯␻캮싂쉂⹠㕞獀䐷숽♺䥢</w:t>
      </w:r>
      <w:r>
        <w:rPr/>
        <w:t>⠯</w:t>
      </w:r>
      <w:r>
        <w:rPr/>
        <w:t>楕㖥ꏂ슩䒻䩀堪猨써扞䱤⌰쉌</w:t>
      </w:r>
      <w:r>
        <w:rPr/>
        <w:t>ⷂ</w:t>
      </w:r>
      <w:r>
        <w:rPr/>
        <w:t>ꅒ塰</w:t>
      </w:r>
      <w:r>
        <w:rPr/>
        <w:t>ꕄ</w:t>
      </w:r>
      <w:r>
        <w:rPr/>
        <w:t>쉪</w:t>
      </w:r>
      <w:r>
        <w:rPr/>
        <w:t>⠣</w:t>
      </w:r>
      <w:r>
        <w:rPr/>
        <w:t>硁敹祆瀲慐㬩쌯㌴㖿轟憏⍅䣂佳繤晖瀨⭇䱸㪩牞秂彃硪呀숭䷂뭠묩㉪繠쉅䫂㓂汧晃⽚╨ꍑ噈넫뭨眳曂㤯弪</w:t>
      </w:r>
      <w:r>
        <w:rPr/>
        <w:t>ꥂ</w:t>
      </w:r>
      <w:r>
        <w:rPr/>
        <w:t>慀碻癸쵖辩⬥</w:t>
      </w:r>
      <w:r>
        <w:rPr/>
        <w:t>ꕯ</w:t>
      </w:r>
      <w:r>
        <w:rPr/>
        <w:t>칄䉾啁燂㍢㊱汵⭾◂琷犵⹈儤䎵쉆强瑾㈲⩁</w:t>
      </w:r>
      <w:r>
        <w:rPr/>
        <w:t>꥟</w:t>
      </w:r>
      <w:r>
        <w:rPr/>
        <w:t>弩쉏쉍슬칎啬吱슏ꅠ╎㡵䕵㛎㇂䚿쉵숣쉘睁䨫滂⵴轄灨濂轒瀴么⴦㙉㓂纬┩</w:t>
      </w:r>
      <w:r>
        <w:rPr/>
        <w:t>ⱍ</w:t>
      </w:r>
      <w:r>
        <w:rPr/>
        <w:t>坆顔類녥乾桱䩕ㅈ噙䷂托咘硞湧ㅭ盂樸儣⍸愳㘵⬫캩싎猥㭍</w:t>
      </w:r>
      <w:r>
        <w:rPr/>
        <w:t>ⴷ</w:t>
      </w:r>
      <w:r>
        <w:rPr/>
        <w:t>摋䁈쉋⩚䈱噮潍⛂城䁣쉘乱咬㍗⽬쉉⥤ꆻ杇煔⥪䵚㐹⭥含呮嘬な⚵參犥顅狂㶩⼫杆䜽䵫㖏⫎夽꺻ꍢ뭀慩昱숪䥤䪡洭噥㮥拂깉敏㥰㔽ꥰ</w:t>
      </w:r>
      <w:r>
        <w:rPr/>
        <w:t>ⱬ</w:t>
      </w:r>
      <w:r>
        <w:rPr/>
        <w:t>奱吸拎狃毂僂㨯厵⩭劣⍱欫癔捇扶穃㑾页캱ꎬ橊勍ぷ潞匶䑢㴳ꄬ㐣愫卹繂〈䦡쉒䑙⤴奰㭒䱞氪噹⭚䭊晎㞏</w:t>
      </w:r>
      <w:r>
        <w:rPr/>
        <w:t>ⴹ⵶</w:t>
      </w:r>
      <w:r>
        <w:rPr/>
        <w:t>轅㍂项쉚顨쉶䁒呦㫂㥅뽑幆椲栰捣疣㕾싂싂䌽䔵嘳ㅾ⬪捷堦彙甊</w:t>
      </w:r>
      <w:r>
        <w:rPr/>
        <w:t>ꥀꤻ</w:t>
      </w:r>
      <w:r>
        <w:rPr/>
        <w:t>瑰䰽杉㫂ㅭꇂ쉖㈻焰繸깂焮⑸㍄㑷䏎檥녓</w:t>
      </w:r>
      <w:r>
        <w:rPr/>
        <w:t>ⶏ</w:t>
      </w:r>
      <w:r>
        <w:rPr/>
        <w:t>㞥㕵浣匩妱猰⾵䪿堽묰欥㠪</w:t>
      </w:r>
      <w:r>
        <w:rPr/>
        <w:t>ꕨ</w:t>
      </w:r>
      <w:r>
        <w:rPr/>
        <w:t>否䩡쉆琦啕䁩疩㤣彌⩯潯汯곂㤶僂劬劵䨪쵧烂琭栩⫂</w:t>
      </w:r>
      <w:r>
        <w:rPr/>
        <w:t>⡴</w:t>
      </w:r>
      <w:r>
        <w:rPr/>
        <w:t>쵂泂づ⩺쉤갸⦱灣〳獱竃礨㊣ꎵ녇</w:t>
      </w:r>
      <w:r>
        <w:rPr/>
        <w:t>⡐</w:t>
      </w:r>
      <w:r>
        <w:rPr/>
        <w:t>㍁</w:t>
      </w:r>
      <w:r>
        <w:rPr/>
        <w:t>ꔥ</w:t>
      </w:r>
      <w:r>
        <w:rPr/>
        <w:t>僂擂췂㥆쉥楪㋂쉉⩑쉶穾掣攩㑲뭞</w:t>
      </w:r>
      <w:r>
        <w:rPr/>
        <w:t>⠭</w:t>
      </w:r>
      <w:r>
        <w:rPr/>
        <w:t>ꆏ灇숺棃狂坁쉰䉡긽쉨暮쉰嘬怲숸吣⾏悩垬뽉扴幈㥎盂䵑뽉珂④猵⯂䷂嘦呫㐲媬쉁쉵䙾ꍮ瑧뽈瀮쉗㫂쉞䁮녪抣揂ꅇ䪥㔱┽䄫䴯桵⏂ㆮ敟㨥㊬</w:t>
      </w:r>
      <w:r>
        <w:rPr/>
        <w:t>ꕊ</w:t>
      </w:r>
      <w:r>
        <w:rPr/>
        <w:t>産桅桑뭉㭳捥숮侩潹䐮⪩츺飃䤩㞻╙</w:t>
      </w:r>
      <w:r>
        <w:rPr/>
        <w:t>ꦱ</w:t>
      </w:r>
      <w:r>
        <w:rPr/>
        <w:t>㵘쉘⺩灑伦區♓⭞庣烂ㄯ칗疘숲愸沮猹珂뇂轶摂懂㑢㐫䗃쉩녶슩呢䷍㕬炩숪䬶ヂ场놱恚숫숶瘶䵹琫坂洦</w:t>
      </w:r>
      <w:r>
        <w:rPr/>
        <w:t>⡹</w:t>
      </w:r>
      <w:r>
        <w:rPr/>
        <w:t>畍偪ꆮ卐쉮桔䯃넪弰뽐숵喘䱌䱧桖슮橁㵁쎿㕲䟂ꍍ恕繧熬ꥥ</w:t>
      </w:r>
      <w:r>
        <w:rPr/>
        <w:t>ꦘ</w:t>
      </w:r>
      <w:r>
        <w:rPr/>
        <w:t>쉦弰ꅑ뽚䘹盂摪啠쉫娬습穧♳쉃两썹ㄷ</w:t>
      </w:r>
      <w:r>
        <w:rPr/>
        <w:t>ⵂⵍꕭ⵶</w:t>
      </w:r>
      <w:r>
        <w:rPr/>
        <w:t>㕚獢ꇂ</w:t>
      </w:r>
      <w:r>
        <w:rPr/>
        <w:t>ⰱ</w:t>
      </w:r>
      <w:r>
        <w:rPr/>
        <w:t>㝃칧焲⭰㝠欳㯍</w:t>
      </w:r>
      <w:r>
        <w:rPr/>
        <w:t>⡫</w:t>
      </w:r>
      <w:r>
        <w:rPr/>
        <w:t>䩵䙑窩쉟祸숨숷ꅯ싍쌵䁱㑆洦䱙棂㘥䑷䝈縪숽盃숶厣䒻</w:t>
      </w:r>
      <w:r>
        <w:rPr/>
        <w:t>⡦</w:t>
      </w:r>
      <w:r>
        <w:rPr/>
        <w:t>⾮㉴䉹煡썯</w:t>
      </w:r>
      <w:r>
        <w:rPr/>
        <w:t>ꦻ</w:t>
      </w:r>
      <w:r>
        <w:rPr/>
        <w:t>朷扤꺩䝫ꥪ呌活㋂渱㉲灰䱍慺숫渨帯亱奟窱獴梏⍩⸣颬칡䱆쉥㑡汐</w:t>
      </w:r>
      <w:r>
        <w:rPr/>
        <w:t>⡋</w:t>
      </w:r>
      <w:r>
        <w:rPr/>
        <w:t>穣柎汍䩲⩾摡滂浙싂⬺搪塈婎嚩犬</w:t>
      </w:r>
      <w:r>
        <w:rPr/>
        <w:t>⡵</w:t>
      </w:r>
      <w:r>
        <w:rPr/>
        <w:t>䱓䩈ꎻ䇂匱が䙆</w:t>
      </w:r>
      <w:r>
        <w:rPr/>
        <w:t>Ⳃ☬</w:t>
      </w:r>
      <w:r>
        <w:rPr/>
        <w:t>㈰㡦慾Ⓜ㘽歅䝫䖬갴싂癪傩獺牦欸쉇묦瞬쉑⤵㩹㑚癓㷂流呗乊⨨╱⹶洤</w:t>
      </w:r>
      <w:r>
        <w:rPr/>
        <w:t>Ⱚ</w:t>
      </w:r>
      <w:r>
        <w:rPr/>
        <w:t>涩견①</w:t>
      </w:r>
      <w:r>
        <w:rPr/>
        <w:t>ꖩ</w:t>
      </w:r>
      <w:r>
        <w:rPr/>
        <w:t>凂䃂穬氺습䈵摊♆ぐ昩⏂杊㵋偨⫂</w:t>
      </w:r>
      <w:r>
        <w:rPr/>
        <w:t>꧂⏂</w:t>
      </w:r>
      <w:r>
        <w:rPr/>
        <w:t>輨歬䥞瘪発佃⨹搬䡷ꅈ䁗捀츺䑱㉦㩶浦䅌沮恪⪿公♲ꇂ䨯䱥㩌唥⫂挲㭒曂楙⮬䁗㍘牖淃䕯砪弴呠椽㋂漲슻穖♚쉶쉅溱</w:t>
      </w:r>
      <w:r>
        <w:rPr/>
        <w:t>ꕸ</w:t>
      </w:r>
      <w:r>
        <w:rPr/>
        <w:t>䝯匲幗桊싎싎畨┶獋㯂⭇</w:t>
      </w:r>
      <w:r>
        <w:rPr/>
        <w:t>⠥</w:t>
      </w:r>
      <w:r>
        <w:rPr/>
        <w:t>㞬</w:t>
      </w:r>
    </w:p>
    <w:p>
      <w:pPr>
        <w:pStyle w:val="PreformattedText"/>
        <w:bidi w:val="0"/>
        <w:spacing w:before="0" w:after="0"/>
        <w:jc w:val="left"/>
        <w:rPr/>
      </w:pPr>
      <w:r>
        <w:rPr/>
        <w:t>䌬抡㮩䦿⫍昣㥒恬掣窱扳䘪淂⍉剅쉌껂떣⩋煆</w:t>
      </w:r>
      <w:r>
        <w:rPr/>
        <w:t>ꗂ</w:t>
      </w:r>
      <w:r>
        <w:rPr/>
        <w:t>㚱桅땯㵓쉹䡋䪩伺⥗䈊橭猹䅪걫넨眣捕</w:t>
      </w:r>
      <w:r>
        <w:rPr/>
        <w:t>ⲣ</w:t>
      </w:r>
      <w:r>
        <w:rPr/>
        <w:t>땄ㅁ㘪침䴺猨㙪杒徬痂뽯䄱㮬䝬쉫쉋槂〹⽭浶灮廂玩슬䬭㉴剩</w:t>
      </w:r>
      <w:r>
        <w:rPr/>
        <w:t>ⲩ</w:t>
      </w:r>
      <w:r>
        <w:rPr/>
        <w:t>卦轖딨쉀䬵쌦싂渪㭗敔撘䔹⭩兌晣奆㩇䝾焭쉭梣츭埂犻촵ꅲ䟂㐶眥幨窩椵싎ꥺꏂ匽塐ㅇ渺栤滂䰸칬亿恡싂嘬㡫拍疬烂⍅爦㵂넫⤩橙㠶梩㨷숳ㅥ硅㓂穹䊩颱奾睟㙥쉄盂畵帥啳敭⹵縪熡걦戦橧㙎癥捘扶츶敒⥍㕋䇃ㅌ촺⎣破㭍礲䯂䌸䦮迃䜩⑅恋㴻䕏⨦넫博쉇깭䩬瀣廂桐쉰</w:t>
      </w:r>
      <w:r>
        <w:rPr/>
        <w:t>ꥂ</w:t>
      </w:r>
      <w:r>
        <w:rPr/>
        <w:t>䬬촶녥娴奡슡䱀ꅂ挬䋎ㆱ쉆</w:t>
      </w:r>
      <w:r>
        <w:rPr/>
        <w:t>ꕳ</w:t>
      </w:r>
      <w:r>
        <w:rPr/>
        <w:t>뿍⑒㙠潁疣搮쉒頩㉌㬭넩녑⨨⸫싂剀塵吻祪斻䍙</w:t>
      </w:r>
      <w:r>
        <w:rPr/>
        <w:t>ⶱ⨷</w:t>
      </w:r>
      <w:r>
        <w:rPr/>
        <w:t>쉫쵟晳㕟偧쉔淂쵓㧂쉠슿婶싂㴫咡礫縤癠繄楶䝲</w:t>
      </w:r>
      <w:r>
        <w:rPr/>
        <w:t>ꔻ</w:t>
      </w:r>
      <w:r>
        <w:rPr/>
        <w:t>슬抵넻ꅷ쉖ど牳䉑䚏</w:t>
      </w:r>
      <w:r>
        <w:rPr/>
        <w:t>ꤷ</w:t>
      </w:r>
      <w:r>
        <w:rPr/>
        <w:t>東湟⸬正猽쌹畺玵䍙녷♋숤쉾뽈◂숱捴撩뼪</w:t>
      </w:r>
      <w:r>
        <w:rPr/>
        <w:t>꧂</w:t>
      </w:r>
      <w:r>
        <w:rPr/>
        <w:t>㦮煥㷂⹄숤䝖焹慑扚䍍剒欪⼱绂樻槂⍢坬㴪䬷歩슏梮癉䁚侵娰櫂眤ꍾ总ꄣ숱슱㒻祄㢏瘨梿숹潙ꅔ判繘䨥㠫㣂䁤뽸⿎ꄳ椮㍕䍢캿欪뮩쉖䍫浒搣夦컎䁮녫彣䥙䝯견扗偃녇䆏惂</w:t>
      </w:r>
      <w:r>
        <w:rPr/>
        <w:t>ⶏ⸰</w:t>
      </w:r>
      <w:r>
        <w:rPr/>
        <w:t>쉭㑖쉨㥍䒏ꇂ迂楹뗂ꅟ꺘暻灇㩨</w:t>
      </w:r>
      <w:r>
        <w:rPr/>
        <w:t>ꤥ</w:t>
      </w:r>
      <w:r>
        <w:rPr/>
        <w:t>禘䎡佘䐱塟⥍䶥숩婃皿</w:t>
      </w:r>
      <w:r>
        <w:rPr/>
        <w:t>ꗂ</w:t>
      </w:r>
      <w:r>
        <w:rPr/>
        <w:t>亩塷숯쉁喱漲♚ガ</w:t>
      </w:r>
      <w:r>
        <w:rPr/>
        <w:t>ⱃ</w:t>
      </w:r>
      <w:r>
        <w:rPr/>
        <w:t>㝫넶╭檩畇䨤頬燂㵬㭯㖘</w:t>
      </w:r>
      <w:r>
        <w:rPr/>
        <w:t>ꥂ</w:t>
      </w:r>
      <w:r>
        <w:rPr/>
        <w:t>䝟牯㵏灱页煨⑄種眩唩浃偷땔穈捍갪╏쉇灉浌恚숽⑤䱔땡ꍃ䄶⦥疩㉌칋</w:t>
      </w:r>
      <w:r>
        <w:rPr/>
        <w:t>ⵠ</w:t>
      </w:r>
      <w:r>
        <w:rPr/>
        <w:t>Ⱖ</w:t>
      </w:r>
      <w:r>
        <w:rPr/>
        <w:t>刦摘䙧</w:t>
      </w:r>
      <w:r>
        <w:rPr/>
        <w:t>ⶩ</w:t>
      </w:r>
      <w:r>
        <w:rPr/>
        <w:t>呸丶䚡㥧瑗갯건</w:t>
      </w:r>
      <w:r>
        <w:rPr/>
        <w:t>ꤲ</w:t>
      </w:r>
      <w:r>
        <w:rPr/>
        <w:t>ꍬ㨮儭슬桪㊩癧猣獎쉅䙳当桞祑眳䛂넬㩨㤬䁴싂堦晅㙱㝖琸⼯堪䀥䅡轋ㄶ婑⍡迂䜥㉮瓎䁱</w:t>
      </w:r>
      <w:r>
        <w:rPr/>
        <w:t>ⱘ</w:t>
      </w:r>
      <w:r>
        <w:rPr/>
        <w:t>睪晥</w:t>
      </w:r>
      <w:r>
        <w:rPr/>
        <w:t>ⶩ☲⦵⛂</w:t>
      </w:r>
      <w:r>
        <w:rPr/>
        <w:t>䁵䁐礥礻ꌫ</w:t>
      </w:r>
      <w:r>
        <w:rPr/>
        <w:t>ꔨ</w:t>
      </w:r>
      <w:r>
        <w:rPr/>
        <w:t>䠣扞坞桸⩈㜪</w:t>
      </w:r>
      <w:r>
        <w:rPr/>
        <w:t>ⱔ</w:t>
      </w:r>
      <w:r>
        <w:rPr/>
        <w:t>⾣䅔쉆珂쵹戬⥭㭟啃㚩晆⑆奨䱑䍯欫砮ꥮ</w:t>
      </w:r>
      <w:r>
        <w:rPr/>
        <w:t>ⱁ</w:t>
      </w:r>
      <w:r>
        <w:rPr/>
        <w:t>厘奅硤懂㤪煒ꎩ奺煫</w:t>
      </w:r>
      <w:r>
        <w:rPr/>
        <w:t>ꔬ</w:t>
      </w:r>
      <w:r>
        <w:rPr/>
        <w:t>㌲繬䛂⍒㝐껂偏猦㮩獬⹸并妘</w:t>
      </w:r>
      <w:r>
        <w:rPr/>
        <w:t>Ⳃ</w:t>
      </w:r>
      <w:r>
        <w:rPr/>
        <w:t>儊汌涘怰朤㝾숸睢㈱뮏㤪⬱쉔䡢獀漩盂㝳嫂偁⻂檡獆ꍟ⩡侻걳䮮쉞䙊吴⍶ㄩ奣싂</w:t>
      </w:r>
      <w:r>
        <w:rPr/>
        <w:t>꧃</w:t>
      </w:r>
      <w:r>
        <w:rPr/>
        <w:t>썭쉠ꎏ頨⼮뭃欸玿䚩港</w:t>
      </w:r>
      <w:r>
        <w:rPr/>
        <w:t>Ɐ</w:t>
      </w:r>
      <w:r>
        <w:rPr/>
        <w:t>⾩橢㬫숪楂뮥穡繩떣欥戮⍌慾埂汋唬ㅆ幘䍾氦뽔</w:t>
      </w:r>
      <w:r>
        <w:rPr/>
        <w:t>Ⳃ</w:t>
      </w:r>
      <w:r>
        <w:rPr/>
        <w:t>儨㫎擂㭦䍳畎輫氣㍢丽旂梻쉙旎쉣</w:t>
      </w:r>
      <w:r>
        <w:rPr/>
        <w:t>ꕺ</w:t>
      </w:r>
      <w:r>
        <w:rPr/>
        <w:t>㙃㑊䰩温녠☪矂ꄰ춻䊏彗埃</w:t>
      </w:r>
      <w:r>
        <w:rPr/>
        <w:t>ꕎꦿ</w:t>
      </w:r>
      <w:r>
        <w:rPr/>
        <w:t>繺浗</w:t>
      </w:r>
      <w:r>
        <w:rPr/>
        <w:t>⣂</w:t>
      </w:r>
      <w:r>
        <w:rPr/>
        <w:t>䝦䑦⑍浄㉐桀쉗녬搨沣㑥䑾儻帯䅥歍䘷䣂䴥䧂⪬問杊㫂橦橑庩廂䉭䝇䶵</w:t>
      </w:r>
      <w:r>
        <w:rPr/>
        <w:t>ⱷ</w:t>
      </w:r>
      <w:r>
        <w:rPr/>
        <w:t>쉕凂愱⵫㩒纮楯</w:t>
      </w:r>
      <w:r>
        <w:rPr/>
        <w:t>⠪</w:t>
      </w:r>
      <w:r>
        <w:rPr/>
        <w:t>䕞쉅祱</w:t>
      </w:r>
      <w:r>
        <w:rPr/>
        <w:t>ⲩ</w:t>
      </w:r>
      <w:r>
        <w:rPr/>
        <w:t>ꍹ燂渺믂♉䡑䛂⭊係乇䰪㈷喡窿칠ꌪ八ㅵ⑏ㄣ</w:t>
      </w:r>
      <w:r>
        <w:rPr/>
        <w:t>ꔭ</w:t>
      </w:r>
      <w:r>
        <w:rPr/>
        <w:t>떣彦⹓</w:t>
      </w:r>
      <w:r>
        <w:rPr/>
        <w:t>⣂</w:t>
      </w:r>
      <w:r>
        <w:rPr/>
        <w:t>곂瓂景㌨優獤帽奪㖵侩</w:t>
      </w:r>
      <w:r>
        <w:rPr/>
        <w:t>ⰵ</w:t>
      </w:r>
      <w:r>
        <w:rPr/>
        <w:t>溣呤䰩瑅猹圽┥♤揂슩䉷搴疬⥁딴楋⩠걷⻂땦ꅩ㍷</w:t>
      </w:r>
      <w:r>
        <w:rPr/>
        <w:t>ⵀ</w:t>
      </w:r>
      <w:r>
        <w:rPr/>
        <w:t>娩ꄭ慩㐣恈쉇䥮㑭匳睬书</w:t>
      </w:r>
      <w:r>
        <w:rPr/>
        <w:t>ꤺ</w:t>
      </w:r>
      <w:r>
        <w:rPr/>
        <w:t>숬塲枥껂偦䵖卾㕺㌤噅恋ꌣ</w:t>
      </w:r>
      <w:r>
        <w:rPr/>
        <w:t>꤯</w:t>
      </w:r>
      <w:r>
        <w:rPr/>
        <w:t>ꥨ啗獗㝳椩♄㤵숭⸩㭦扊坢噯</w:t>
      </w:r>
      <w:r>
        <w:rPr/>
        <w:t>ꗂ</w:t>
      </w:r>
      <w:r>
        <w:rPr/>
        <w:t>䘲捺穹影㵍ꥬ숰兯⯂摙⥥妏䑣呰獉顏䡄뭃䝚嗂</w:t>
      </w:r>
      <w:r>
        <w:rPr/>
        <w:t>ꕅ⩂</w:t>
      </w:r>
      <w:r>
        <w:rPr/>
        <w:t>ヂ塚䍉㮡侥娤쉖㕌ㅋ拂ꍨ㉟怭숬䉐⭠丸땕䥱습⽇뭭⑍䤵충䉢樰䖘偱硩橠僂睪䉚帺쉐뽡坃䝑䀮㔻䍦婴䑺塈揂璡䕡</w:t>
      </w:r>
      <w:r>
        <w:rPr/>
        <w:t>Ⲙ</w:t>
      </w:r>
      <w:r>
        <w:rPr/>
        <w:t>佣⽶䫍㚥쉂㤦惎嫂뭃煩쉄쏂她䨫⏂栶幫ぅ䨭␪䁕뭍泂㵉쉺偾⺿獋画㡞꺩㤱瀳쉂䚏橮숪〷</w:t>
      </w:r>
      <w:r>
        <w:rPr/>
        <w:t>ⱏ</w:t>
      </w:r>
      <w:r>
        <w:rPr/>
        <w:t>弹䯍㩕咏溩堲瓂⽢䥶␪㈩牦쉴塊堽䂻습</w:t>
      </w:r>
      <w:r>
        <w:rPr/>
        <w:t>ⷂ</w:t>
      </w:r>
      <w:r>
        <w:rPr/>
        <w:t>穌潷</w:t>
      </w:r>
      <w:r>
        <w:rPr/>
        <w:t>Ᵽ⥘</w:t>
      </w:r>
      <w:r>
        <w:rPr/>
        <w:t>쉓⑯恏ㅙ⥈捫卺煏䡀慪쵗㕅㉨擂䀶쉶䡸倮ꏍ걸뽃쉋䬪偌칋ꄯ꧎䭬璏ギ㠱숺쉞求扡牂䟂積딥숵慉坌</w:t>
      </w:r>
      <w:r>
        <w:rPr/>
        <w:t>ⱀ</w:t>
      </w:r>
      <w:r>
        <w:rPr/>
        <w:t>㡪믃㡍猸䔽䨮㙏檩</w:t>
      </w:r>
      <w:r>
        <w:rPr/>
        <w:t>ⵅ</w:t>
      </w:r>
      <w:r>
        <w:rPr/>
        <w:t>破瘻湠䁦天全兆枣䑭䩣딹ꌴ땐㧂㤷ꍖ亮⪩⩄䤹ꥢ縣杺슏䍴ꄸ슻싂杍넬轣汈渺奧⩰⥟画숺땦㝾嗂穮</w:t>
      </w:r>
      <w:r>
        <w:rPr/>
        <w:t>ꥑ</w:t>
      </w:r>
      <w:r>
        <w:rPr/>
        <w:t>煂癓歫깳쉍噭潺㕬㨦䁣▩⮥ꄯꍧ㍱祗䩈椵</w:t>
      </w:r>
      <w:r>
        <w:rPr/>
        <w:t>⡰</w:t>
      </w:r>
      <w:r>
        <w:rPr/>
        <w:t>ꔨ</w:t>
      </w:r>
      <w:r>
        <w:rPr/>
        <w:t>猰灖煈䔥깶쉆슿䍸厥䡐彚</w:t>
      </w:r>
      <w:r>
        <w:rPr/>
        <w:t>Ⱘ</w:t>
      </w:r>
      <w:r>
        <w:rPr/>
        <w:t>獀썮午潬幱䩃䅐硧怺</w:t>
      </w:r>
      <w:r>
        <w:rPr/>
        <w:t>ꤊ</w:t>
      </w:r>
      <w:r>
        <w:rPr/>
        <w:t>煗氨싂</w:t>
      </w:r>
      <w:r>
        <w:rPr/>
        <w:t>⡾</w:t>
      </w:r>
      <w:r>
        <w:rPr/>
        <w:t>喣湷㓂슬楠ꏃ㥣娵격☶汁啗䭊ꥶ歬噹</w:t>
      </w:r>
      <w:r>
        <w:rPr/>
        <w:t>ⵦ</w:t>
      </w:r>
      <w:r>
        <w:rPr/>
        <w:t>忂个唲灲숽㡉汸</w:t>
      </w:r>
      <w:r>
        <w:rPr/>
        <w:t>ⱎ</w:t>
      </w:r>
      <w:r>
        <w:rPr/>
        <w:t>濂䅐牉焲っ䄻㭭䔪晕</w:t>
      </w:r>
      <w:r>
        <w:rPr/>
        <w:t>⡭</w:t>
      </w:r>
      <w:r>
        <w:rPr/>
        <w:t>塢䩌奊╆⹥㦻㌸忂ꄴ</w:t>
      </w:r>
      <w:r>
        <w:rPr/>
        <w:t>ꔳ</w:t>
      </w:r>
      <w:r>
        <w:rPr/>
        <w:t>깴凃⽦㩳</w:t>
      </w:r>
      <w:r>
        <w:rPr/>
        <w:t>꧂</w:t>
      </w:r>
      <w:r>
        <w:rPr/>
        <w:t>扞♕䋂숩⨬杶촹甪⭗噞扰䀫㭉놵쵟䛂妥洮㨶䅀瑇喬挪㍓伬깄⨸唭⫂</w:t>
      </w:r>
      <w:r>
        <w:rPr/>
        <w:t>⡱</w:t>
      </w:r>
      <w:r>
        <w:rPr/>
        <w:t>弴懂ꅫ盂䠦繡</w:t>
      </w:r>
      <w:r>
        <w:rPr/>
        <w:t>ⱂ</w:t>
      </w:r>
      <w:r>
        <w:rPr/>
        <w:t>껂璣歟煬欬哂恊䜲깨╸㞩䕕㭥坭㘻㶥숤题祪ㄣ䙤㉹䡴⎥偨浊쉨敍䅆㤵绂塄츴䞘嚏皩弲㑤䄳甸番쉙갪슘⛂䪮ㅫ䷂摺㡗숲슥</w:t>
      </w:r>
      <w:r>
        <w:rPr/>
        <w:t>ⵒ</w:t>
      </w:r>
      <w:r>
        <w:rPr/>
        <w:t>彫⽢牞쉁꥙쉢䂿㈯祧썯쉊㙞쵒䏎㨰츰堨썴싂儷䄤걾쉦ぞ숴穮놘☻爬⺥呐촯稭ガ淂㡒顊</w:t>
      </w:r>
      <w:r>
        <w:rPr/>
        <w:t>꧂ꕥ</w:t>
      </w:r>
      <w:r>
        <w:rPr/>
        <w:t>ꥣ숷抩숬⫂栫㈴ꆬ熩槂䵤쉭潶⑏瘪싂䍈湢辿恇쉔쉅䉢匴걾ꌪ䵚⨪牾灄摫</w:t>
      </w:r>
      <w:r>
        <w:rPr/>
        <w:t>ꤲ</w:t>
      </w:r>
      <w:r>
        <w:rPr/>
        <w:t>软쉦녮䁁뽋故琺繵╘奲</w:t>
      </w:r>
      <w:r>
        <w:rPr/>
        <w:t>ꤴ</w:t>
      </w:r>
      <w:r>
        <w:rPr/>
        <w:t>坲勂偹䄱㩖撥㜩㔲浯㵄</w:t>
      </w:r>
      <w:r>
        <w:rPr/>
        <w:t>ⰻ</w:t>
      </w:r>
      <w:r>
        <w:rPr/>
        <w:t>ꥂ</w:t>
      </w:r>
      <w:r>
        <w:rPr/>
        <w:t>丰⌳</w:t>
      </w:r>
      <w:r>
        <w:rPr/>
        <w:t>ⱑ</w:t>
      </w:r>
      <w:r>
        <w:rPr/>
        <w:t>䭍碡婭瑑彥쉤敎싂㦡쉍佘煆쉩쵭奬圻䭋쉁噵所쉊䋂痂⌮淂䥀㭉獖狂쵂礰獱췂뗂ꇂ轢쉴쉆ゥ涻㴬位滂挦⵸な␭㛃䴴夭繇싂녨恨ㅧ硑䩭墬繠쉕䄷惂啺䝑ヂ柂㙐焫剶犿㡗땊⥓␦촣咿剭偌⍒䉂潴䑙</w:t>
      </w:r>
      <w:r>
        <w:rPr/>
        <w:t>ꥅ</w:t>
      </w:r>
      <w:r>
        <w:rPr/>
        <w:t>⡰</w:t>
      </w:r>
      <w:r>
        <w:rPr/>
        <w:t>䋂㵫딣슣칾ꥷ佺塁攨练䞿쉵걌䍭⌽뾮瑠瀤</w:t>
      </w:r>
      <w:r>
        <w:rPr/>
        <w:t>ꤳ</w:t>
      </w:r>
      <w:r>
        <w:rPr/>
        <w:t>숮扺䅟</w:t>
      </w:r>
      <w:r>
        <w:rPr/>
        <w:t>ⴳ</w:t>
      </w:r>
      <w:r>
        <w:rPr/>
        <w:t>쉭怷⥸庱</w:t>
      </w:r>
      <w:r>
        <w:rPr/>
        <w:t>ꥅ</w:t>
      </w:r>
      <w:r>
        <w:rPr/>
        <w:t>獗뗍㉌卤獚㌱ꥬ뽭䴨䠤깠쉞⬶繞⫂⥣</w:t>
      </w:r>
      <w:r>
        <w:rPr/>
        <w:t>ꔺ</w:t>
      </w:r>
      <w:r>
        <w:rPr/>
        <w:t>ꆡㆻ恐ꍃ丮㩏歾氷犏㙥싂쉚⩳睮壂⺱㡙깆枣╉咮睵繵卓煵싎楖祮㎻싂じ⫂嘦縳䝕㬷숺繊㗂슥쉴ꍶ⹀徻示狂㜦佂㊣顴惂頦⬨匨戱ꍡ轳⩪⥡兀夻碩ꎥ柂辬体䅢♐뮣⿂쉪䰸䱯穓丩㩭橉稯㴥敇䈪숷쉭⪥兂椱</w:t>
      </w:r>
      <w:r>
        <w:rPr/>
        <w:t>Ⱜ</w:t>
      </w:r>
      <w:r>
        <w:rPr/>
        <w:t>䩞半坂</w:t>
      </w:r>
      <w:r>
        <w:rPr/>
        <w:t>⡠</w:t>
      </w:r>
      <w:r>
        <w:rPr/>
        <w:t>擂稶椸㝟</w:t>
      </w:r>
      <w:r>
        <w:rPr/>
        <w:t>⡲</w:t>
      </w:r>
      <w:r>
        <w:rPr/>
        <w:t>繭栺㌫忂乱䬲쉞╊◂㛂瑒쉘쉌걦딪㡰ꍱ䁭朻噲컍쉺惂煖</w:t>
      </w:r>
      <w:r>
        <w:rPr/>
        <w:t>ꦩ</w:t>
      </w:r>
      <w:r>
        <w:rPr/>
        <w:t>겻塙쉂呍桰伪ꍒ䉓䠳쉞䯎⬩獧凂</w:t>
      </w:r>
      <w:r>
        <w:rPr/>
        <w:t>꤯</w:t>
      </w:r>
      <w:r>
        <w:rPr/>
        <w:t>ꅳ쵉</w:t>
      </w:r>
      <w:r>
        <w:rPr/>
        <w:t>ⴴ</w:t>
      </w:r>
      <w:r>
        <w:rPr/>
        <w:t>你摧氊䞮燂瓍橧栴슏搹싂뽞䛂䞵쉯ꍟ块皿帳⑗⤩椹쉑么뿂牡♥⪩姎䔳캱繳쉉ꅍ犬䜪䉔䉒㴳쉧浀硴縮⑶쵸均㴻䐪</w:t>
      </w:r>
      <w:r>
        <w:rPr/>
        <w:t>ꥐ</w:t>
      </w:r>
      <w:r>
        <w:rPr/>
        <w:t>种쉁◂⏂㵣珂쉠쵮婹썆묰㌫姂䜶倫獎獖㙯曂♃쵾弶杏</w:t>
      </w:r>
      <w:r>
        <w:rPr/>
        <w:t>ⵓ⹀</w:t>
      </w:r>
      <w:r>
        <w:rPr/>
        <w:t>姂厮䄰硆戺ꏂ祟恾꺩䉌祊砯电㶩㉓쉈⑙爺估㬤ꥶ⍖啊婺搬㉁桊揂狍ꍥ䡌普顷穃쉂硚堭⽒弹儺揂숦⹂晌檘歬</w:t>
      </w:r>
      <w:r>
        <w:rPr/>
        <w:t>⡗</w:t>
      </w:r>
      <w:r>
        <w:rPr/>
        <w:t>䔬熮⾬歔┸䤣嚩き啫啴䭩癟껂瓂슬㭮汀盂╧</w:t>
      </w:r>
      <w:r>
        <w:rPr/>
        <w:t>⢏</w:t>
      </w:r>
      <w:r>
        <w:rPr/>
        <w:t>㩟⥢佶䑘</w:t>
      </w:r>
      <w:r>
        <w:rPr/>
        <w:t>ꕂ</w:t>
      </w:r>
      <w:r>
        <w:rPr/>
        <w:t>眯慑琻捸㝱쉂촤⹙⩂ꄹ穑䖮塚㉗䙸擂䁀쉱뗎㭷母瞘㟂뭡싂녾싂扷祁睂㥖촺숭坫㵊춡忂抩</w:t>
      </w:r>
      <w:r>
        <w:rPr/>
        <w:t>ꤨ</w:t>
      </w:r>
      <w:r>
        <w:rPr/>
        <w:t>頪織넻復㊱练촸쉈妮䕀</w:t>
      </w:r>
      <w:r>
        <w:rPr/>
        <w:t>⠫⩐</w:t>
      </w:r>
      <w:r>
        <w:rPr/>
        <w:t>恪槂敪廂滎嚏牐䅾츱땧䘷砪牣ꇂꅔ䵕ꎡ盎䝂쉅⍡긣</w:t>
      </w:r>
      <w:r>
        <w:rPr/>
        <w:t>⡇</w:t>
      </w:r>
      <w:r>
        <w:rPr/>
        <w:t>걬⤺健獭믂摾⭥旂</w:t>
      </w:r>
      <w:r>
        <w:rPr/>
        <w:t>ⱗ⤪⪩</w:t>
      </w:r>
      <w:r>
        <w:rPr/>
        <w:t>佰晳㟂䕞洭澡숭䩇⮥槂췂啗컍뮻䈹캏ざ眣춮㑞㘶⤩㭵爻梩秂矂摎地湱椲㞡</w:t>
      </w:r>
      <w:r>
        <w:rPr/>
        <w:t>⡈</w:t>
      </w:r>
      <w:r>
        <w:rPr/>
        <w:t>幍䤥⩪夤戺塴ㅗ쉤瓂숳ㆻ灑攫녉竂圻セ꥞喱畺䁡䙡㜯</w:t>
      </w:r>
      <w:r>
        <w:rPr/>
        <w:t>꧂</w:t>
      </w:r>
      <w:r>
        <w:rPr/>
        <w:t>싍⿂恷싂唦㓂녋⑭祑慑☥䜽飂歩顉椲娤⍘勂</w:t>
      </w:r>
      <w:r>
        <w:rPr/>
        <w:t>Ⱨ</w:t>
      </w:r>
      <w:r>
        <w:rPr/>
        <w:t>戹⑕杈쉂亿呙稪協䕩杖</w:t>
      </w:r>
      <w:r>
        <w:rPr/>
        <w:t>Ⱓ</w:t>
      </w:r>
      <w:r>
        <w:rPr/>
        <w:t>䳂뼹䑨♋</w:t>
      </w:r>
      <w:r>
        <w:rPr/>
        <w:t>ꕋ</w:t>
      </w:r>
      <w:r>
        <w:rPr/>
        <w:t>晹輯걘숽칬㉡枱䟎䭕츹揂擂</w:t>
      </w:r>
      <w:r>
        <w:rPr/>
        <w:t>ⶱ</w:t>
      </w:r>
      <w:r>
        <w:rPr/>
        <w:t>ⱎ</w:t>
      </w:r>
      <w:r>
        <w:rPr/>
        <w:t>轑䔷쉭</w:t>
      </w:r>
      <w:r>
        <w:rPr/>
        <w:t>ꔦ</w:t>
      </w:r>
      <w:r>
        <w:rPr/>
        <w:t>䔭噷扰쉔歐柂길䞣㊵䓂슱㦻燂じ䉾祕믂떩깣ㄣ</w:t>
      </w:r>
      <w:r>
        <w:rPr/>
        <w:t>ⱈⱎ</w:t>
      </w:r>
      <w:r>
        <w:rPr/>
        <w:t>ㄶ窡坏敌⑩숳佪幦忂␥딷癭녪丷䥶ꍅ頮숫땹㣂䡇潐䶘へ悘㥘⌮穓檣㜣渫⏃庬砣楮쵋焵㘳숷꥾숫땈牑쉆敀싂沩何㭆⫂奧湙⭪䉒┸⽫狂쉳뽷瓂慂瑌쉍䁁䲩奾⫂报䝥㧂啋䄫恡⸳繭橨⬸뼰쵅碬瑔穧梣䑷䩾汮깕┤䎏爸䖩</w:t>
      </w:r>
      <w:r>
        <w:rPr/>
        <w:t>⡙⬷</w:t>
      </w:r>
      <w:r>
        <w:rPr/>
        <w:t>摪偄奲땐硏睞欭⨯䵩䡧⩬湘㌮䁋勎츪쎬恘</w:t>
      </w:r>
      <w:r>
        <w:rPr/>
        <w:t>ⱪ</w:t>
      </w:r>
      <w:r>
        <w:rPr/>
        <w:t>숯䡰汳◃癥䭀뿂炩</w:t>
      </w:r>
      <w:r>
        <w:rPr/>
        <w:t>ꕄ</w:t>
      </w:r>
      <w:r>
        <w:rPr/>
        <w:t>뭭</w:t>
      </w:r>
      <w:r>
        <w:rPr/>
        <w:t>ꖥ</w:t>
      </w:r>
      <w:r>
        <w:rPr/>
        <w:t>쵣乗㭓惂彫頮唥截⭉츸版쉉坎睥瘱迂䥆⌷灃따喣帹쉋毂숯싂畑ㄊ㕩㥖䑉싂幵⽴뽁넻员⼦ꇂ䉡牍깨牷싎䤩䆏斮䂬⼹䍋숨</w:t>
      </w:r>
      <w:r>
        <w:rPr/>
        <w:t>ⷂ</w:t>
      </w:r>
      <w:r>
        <w:rPr/>
        <w:t>恷캵徘⬻ꎩ㮱塷ꏎ녖穬쉧倶坵╹〳☹⨩⍬땹磂睑幁攤뿃㪡歋瑍쉯帷琯党ꍞꅩ睲</w:t>
      </w:r>
      <w:r>
        <w:rPr/>
        <w:t>Ɒ</w:t>
      </w:r>
      <w:r>
        <w:rPr/>
        <w:t>䌳票砪獉呅㡳⹳共漭슻⥅硫ꍂ奉噾典迂楦囂㧂걡䵁깤斩べ泂숵塔</w:t>
      </w:r>
      <w:r>
        <w:rPr/>
        <w:t>ⴰ</w:t>
      </w:r>
      <w:r>
        <w:rPr/>
        <w:t>숱摏⦡噷㵾怱⮿ꥵ슻匳搩</w:t>
      </w:r>
      <w:r>
        <w:rPr/>
        <w:t>⢮⩉</w:t>
      </w:r>
      <w:r>
        <w:rPr/>
        <w:t>䮣⸽朦䞮っ亮쉌档恲䕔䕱쉾䜵뾣㖣쉸┥䧂츱쉧䜮绂⨳だ偉獌쉲欹竂剙倥づ彣카婚믂쉶⽉䍋</w:t>
      </w:r>
      <w:r>
        <w:rPr/>
        <w:t>ⱕ</w:t>
      </w:r>
      <w:r>
        <w:rPr/>
        <w:t>㤲䌭쉨㜷⵫甤卺숳棎轗轀䱣䁪슥㟍┺䴮쉪쉸</w:t>
      </w:r>
      <w:r>
        <w:rPr/>
        <w:t>⡍</w:t>
      </w:r>
      <w:r>
        <w:rPr/>
        <w:t>售牒枬湥帬慙䅬唲䚮⩷⩸硭倹䵢乐碥䵾⬪</w:t>
      </w:r>
      <w:r>
        <w:rPr/>
        <w:t>⡦</w:t>
      </w:r>
      <w:r>
        <w:rPr/>
        <w:t>깗傏㕠긻녘㕒</w:t>
      </w:r>
      <w:r>
        <w:rPr/>
        <w:t>ⱞ</w:t>
      </w:r>
      <w:r>
        <w:rPr/>
        <w:t>䴨秂⤫䵫癷곂쵶䝁쉠塰䬬奙冡勍噔䢱䝕䠯䤺䧍㯂䀴㎮쉮㩋呰□敬硆穆䩴긳숻숴参汚䒏䘴槂櫂䁓䱚⪡⌭潉㷎輫湃㕱䭎⭞ꆘ㙰䁡囎彭砷숽橡礤</w:t>
      </w:r>
      <w:r>
        <w:rPr/>
        <w:t>⠶</w:t>
      </w:r>
      <w:r>
        <w:rPr/>
        <w:t>김佺ꍓ䦣ꥲ瓂쉦㈦䍕係걹⤬䉤灖捇춻</w:t>
      </w:r>
      <w:r>
        <w:rPr/>
        <w:t>ꥁ</w:t>
      </w:r>
      <w:r>
        <w:rPr/>
        <w:t>䉕業⑁⼵戭べ熥㘯⪏帬䬫礪㷃幂녧煡쉁㥯坧Ⓜ㣂榩乨</w:t>
      </w:r>
      <w:r>
        <w:rPr/>
        <w:t>ⵞ</w:t>
      </w:r>
      <w:r>
        <w:rPr/>
        <w:t>塖朲㪮䅖嘮견쉫쉵儴쉳䐪䙀⯂婰㉱欪㭪疱㐲䕥</w:t>
      </w:r>
      <w:r>
        <w:rPr/>
        <w:t>ꥈ</w:t>
      </w:r>
      <w:r>
        <w:rPr/>
        <w:t>樽復頹猦쉙</w:t>
      </w:r>
      <w:r>
        <w:rPr/>
        <w:t>ⵞ</w:t>
      </w:r>
      <w:r>
        <w:rPr/>
        <w:t>瑕⑸唵㐹敍껂啷넨</w:t>
      </w:r>
      <w:r>
        <w:rPr/>
        <w:t>꧂</w:t>
      </w:r>
      <w:r>
        <w:rPr/>
        <w:t>癌䡆㩀灒悱痂쉦쉾䙞䏂愵憱䁣瑲숭뭎扖〩敌永㩑矍昳녃噉䭸稳뗂쉲恳愥㡟㩓⩏썎</w:t>
      </w:r>
      <w:r>
        <w:rPr/>
        <w:t>⡚⨫</w:t>
      </w:r>
      <w:r>
        <w:rPr/>
        <w:t>䪡⸽슥슘츦憻뽙匲卥쉷ㅖ싎㩧⹧쉁ꍏ狂</w:t>
      </w:r>
      <w:r>
        <w:rPr/>
        <w:t>Ⱕ</w:t>
      </w:r>
      <w:r>
        <w:rPr/>
        <w:t>걉쉷庮▥쉳健㉃浹係䬻ꄲ潣䠦</w:t>
      </w:r>
      <w:r>
        <w:rPr/>
        <w:t>ꕴ</w:t>
      </w:r>
      <w:r>
        <w:rPr/>
        <w:t>沵묪流츮숷칇숲⤹⭖䁚繏</w:t>
      </w:r>
      <w:r>
        <w:rPr/>
        <w:t>ⱅ</w:t>
      </w:r>
      <w:r>
        <w:rPr/>
        <w:t>䝾☫</w:t>
      </w:r>
      <w:r>
        <w:rPr/>
        <w:t>ⵈ⩠</w:t>
      </w:r>
      <w:r>
        <w:rPr/>
        <w:t>숪⹧碩枵〰칍㊣硚砦갲숵녆祥䏂睐䨶땤쵪㩕獨佈慮㑀晫㭥쉌体䁬슮㑅깃촬擂쉌帪넴⭗䠹꺣椦瀭搦㶻㭇槂江ꌱ浩⨩</w:t>
      </w:r>
      <w:r>
        <w:rPr/>
        <w:t>ⵂ</w:t>
      </w:r>
      <w:r>
        <w:rPr/>
        <w:t>瑃橣⭫㩀⼰ꍴ淂睁攣佊䈪哃奕憣쉖平棂⹩晐뼱頲</w:t>
      </w:r>
      <w:r>
        <w:rPr/>
        <w:t>ⴷ</w:t>
      </w:r>
      <w:r>
        <w:rPr/>
        <w:t>熩厩싂⍰偉牱䔳煹丬⭁嘳숨♰㍃䍰⬰ꄨ</w:t>
      </w:r>
      <w:r>
        <w:rPr/>
        <w:t>ⴶ</w:t>
      </w:r>
      <w:r>
        <w:rPr/>
        <w:t>敫振曂偅圱뮬⾿垿컂☷䭂䘊稰⩲⸲㘣涻⻎ꍡ㘩ꌭ䁎䝆捈碬쉡䩄磂顔擂睎䩦쉗㵹卡┺婁㵡쉡쉶怨⺿偒䍳啲潃⽤䢥怱弣쉷ひ</w:t>
      </w:r>
      <w:r>
        <w:rPr/>
        <w:t>ꤪ</w:t>
      </w:r>
      <w:r>
        <w:rPr/>
        <w:t>獪숱뽩墻⫂堶灾䒻廂幁䐪⑩䈵쉖塇睮摴冿ま숺䬦떩辡慶䍁奱䁔幘</w:t>
      </w:r>
      <w:r>
        <w:rPr/>
        <w:t>ꤰꕈ</w:t>
      </w:r>
      <w:r>
        <w:rPr/>
        <w:t>惂㌪ꎵ坴䇂</w:t>
      </w:r>
      <w:r>
        <w:rPr/>
        <w:t>ⴷ</w:t>
      </w:r>
      <w:r>
        <w:rPr/>
        <w:t>숨祩⧂긤㕅⴨䕉㭰湞</w:t>
      </w:r>
      <w:r>
        <w:rPr/>
        <w:t>ꕗ</w:t>
      </w:r>
      <w:r>
        <w:rPr/>
        <w:t>䙁轐慧暘坺劣摨싂ꥷ扸塧</w:t>
      </w:r>
      <w:r>
        <w:rPr/>
        <w:t>ꥄ␪</w:t>
      </w:r>
      <w:r>
        <w:rPr/>
        <w:t>报僂쉰歋칹牸瘯汖䗂煸斣娪쉙汞떘䰩㌣⿂㥶㖱係䍥塭⹥凂纱奋숵湺敏쉘䂩敵渨梏䠪⨷쵁焻額乵⍡呁頪欽䑙刽뼩戽仂촫剕摦硲㵡晒硂䇂䙨塠䙥쉗</w:t>
      </w:r>
      <w:r>
        <w:rPr/>
        <w:t>⡡</w:t>
      </w:r>
      <w:r>
        <w:rPr/>
        <w:t>싂♑녹䩯偏剳患顰椷佬曂礱䤯䵕桾땒夹捪壂摭焮参唸㩺澏</w:t>
      </w:r>
      <w:r>
        <w:rPr/>
        <w:t>ⲥ</w:t>
      </w:r>
      <w:r>
        <w:rPr/>
        <w:t>걗䜥⼹捡䃂繮쉳奩</w:t>
      </w:r>
      <w:r>
        <w:rPr/>
        <w:t>ꕪ</w:t>
      </w:r>
      <w:r>
        <w:rPr/>
        <w:t>丯奧淎䚻歹Ⓜ珂㟂慰穴檻뭤䑕瞮쉦杓內⩰㍘㋂뿂♈쉘ォ竎㚘⹈쉒㪣츸⩰䄶䱅歞櫂쵁䲩䙍飂</w:t>
      </w:r>
      <w:r>
        <w:rPr/>
        <w:t>ⱞ</w:t>
      </w:r>
      <w:r>
        <w:rPr/>
        <w:t>㭍칆瑐ꏂ扁涱쉹㢩掘乣祬깏夸쵄兀矂癴</w:t>
      </w:r>
      <w:r>
        <w:rPr/>
        <w:t>ꥆ</w:t>
      </w:r>
      <w:r>
        <w:rPr/>
        <w:t>㌥券畇⑹ヂ䡠䣃칯㘩긯㭰槂ꌹ㡐⪡獹慍摎唪汐갲眣恋슡凍迎摚</w:t>
      </w:r>
      <w:r>
        <w:rPr/>
        <w:t>⡲</w:t>
      </w:r>
      <w:r>
        <w:rPr/>
        <w:t>촱쉣썳卧㟂㍱㥓넴䎡祇嘶獭浧栨숰䟂硕䜬⬴싂䉧숺兙癓쉏㥆昪兡쉧䔦䁂硶걢㋂㝰숬摸昤捠瑣䂩楀瑮歮쉲桦䵯睟녉㠳捒</w:t>
      </w:r>
      <w:r>
        <w:rPr/>
        <w:t>ꥐ</w:t>
      </w:r>
      <w:r>
        <w:rPr/>
        <w:t>櫂癶ㅁ彨䍀た疻息썪ꥣ囂啲澥㔸䌬슡䘴</w:t>
      </w:r>
      <w:r>
        <w:rPr/>
        <w:t>Ⳃ</w:t>
      </w:r>
      <w:r>
        <w:rPr/>
        <w:t>㕹浦䡤湤䱔戹쌩㡮쉧㴪䀯숯潴㪩견</w:t>
      </w:r>
      <w:r>
        <w:rPr/>
        <w:t>ⱚ꤮</w:t>
      </w:r>
      <w:r>
        <w:rPr/>
        <w:t>䝫䱷㵯坢漵嗂滂⍵䁌䀽</w:t>
      </w:r>
      <w:r>
        <w:rPr/>
        <w:t>ⴸ</w:t>
      </w:r>
      <w:r>
        <w:rPr/>
        <w:t>啊긪栯彲䳍곂灢㥃硟恐䝫䱲녗숺縲揂䱄슮䝮瑫㟂㔴皏䟂</w:t>
      </w:r>
      <w:r>
        <w:rPr/>
        <w:t>⡔</w:t>
      </w:r>
      <w:r>
        <w:rPr/>
        <w:t>瑱煴⬭抬</w:t>
      </w:r>
      <w:r>
        <w:rPr/>
        <w:t>ꤺ</w:t>
      </w:r>
      <w:r>
        <w:rPr/>
        <w:t>秂繚偐磍╏䈴浏⽱吨ꏎ硖兄䙇啅쉕䄹幉倲牧坁祠捧䋍㗎㈽숯㶣슡彺咱컍▿㐤壂</w:t>
      </w:r>
      <w:r>
        <w:rPr/>
        <w:t>ꔱ</w:t>
      </w:r>
      <w:r>
        <w:rPr/>
        <w:t>뗂⪡旂⑀╕㕂쉊呥〱濂䅫慕</w:t>
      </w:r>
      <w:r>
        <w:rPr/>
        <w:t>Ⲯ</w:t>
      </w:r>
      <w:r>
        <w:rPr/>
        <w:t>砵浧卞깬ꥤ</w:t>
      </w:r>
      <w:r>
        <w:rPr/>
        <w:t>ꥆ</w:t>
      </w:r>
      <w:r>
        <w:rPr/>
        <w:t>䡋쉄ꥳ䀳呚㔻ㄴꥰ⾱擂䴭⥙뾘䮵摟䬳싂</w:t>
      </w:r>
      <w:r>
        <w:rPr/>
        <w:t>ⱐ</w:t>
      </w:r>
      <w:r>
        <w:rPr/>
        <w:t>ㅏ⵸扎⽕㝀煈⹞ꅳ汖䟂⵮㏎癞䡳亩㥃䠪嚩숷橯碣㬪䬹垩䝋숽⪬숊땷䥪䒘䕘㉌䛂녙顠坢彗稪恢䉉싂</w:t>
      </w:r>
      <w:r>
        <w:rPr/>
        <w:t>ꦥ꧃</w:t>
      </w:r>
      <w:r>
        <w:rPr/>
        <w:t>捪넷欮眣晠䉉刷䨳딲䥁㨪䩠쌨㍭䤬嫂猱쉃㩲㴦⭏兂捊潶</w:t>
      </w:r>
      <w:r>
        <w:rPr/>
        <w:t>ⵅ</w:t>
      </w:r>
      <w:r>
        <w:rPr/>
        <w:t>䕫偮焩㚵甥姂晴䉂갣⛃輩䆻ꍧ䑘柂卾⭲⍦扖捓晭䵭䵹汕匭厥䙆㭤㙓ㅠ晶爹幤䠯彺疘䉱묲䏂吨氶ꥧ숩䑘츥䩗㉤䝏恋䊬㟂歡厣摴쵮쉙╩䌨獟㝁䰻数迂</w:t>
      </w:r>
      <w:r>
        <w:rPr/>
        <w:t>ⱀ</w:t>
      </w:r>
      <w:r>
        <w:rPr/>
        <w:t>㴣杂捩昶梬䵃乍쉍溿扶숤㷂徬渫旂䷂ꌱ</w:t>
      </w:r>
      <w:r>
        <w:rPr/>
        <w:t>ⵅ</w:t>
      </w:r>
      <w:r>
        <w:rPr/>
        <w:t>ꥸ椨㇂⥂䡷⌰恔睒坠㝆票汔浲琭乥䧂碱稦㉶穔⽠뼰佈䥅仂攭</w:t>
      </w:r>
      <w:r>
        <w:rPr/>
        <w:t>⢬</w:t>
      </w:r>
      <w:r>
        <w:rPr/>
        <w:t>侩⩕ケ쉪哎揂䄸숬唰썞겡⹴倸獉癑強쉳뽯썟䢘♈䍋協꥖싂⹬</w:t>
      </w:r>
      <w:r>
        <w:rPr/>
        <w:t>⣂</w:t>
      </w:r>
      <w:r>
        <w:rPr/>
        <w:t>轳穤晞</w:t>
      </w:r>
      <w:r>
        <w:rPr/>
        <w:t>꤬</w:t>
      </w:r>
      <w:r>
        <w:rPr/>
        <w:t>䁮╇疣㦘숵砮汅撥求䐱侣㈪㢡奌偍뭩淂敆纱啩歎慊숩⌨猱</w:t>
      </w:r>
      <w:r>
        <w:rPr/>
        <w:t>ꥅ</w:t>
      </w:r>
      <w:r>
        <w:rPr/>
        <w:t>璮䌭潙ꥺ汄总㢩◂坾숸⌮㔴㬺믎垱犣畎牟獟䐰㬸㡋体⨽慶◂檬</w:t>
      </w:r>
      <w:r>
        <w:rPr/>
        <w:t>ⷂ</w:t>
      </w:r>
      <w:r>
        <w:rPr/>
        <w:t>ⱀ</w:t>
      </w:r>
      <w:r>
        <w:rPr/>
        <w:t>灱猱㤦쵔싎扔㥭쉇</w:t>
      </w:r>
      <w:r>
        <w:rPr/>
        <w:t>ꕘ</w:t>
      </w:r>
      <w:r>
        <w:rPr/>
        <w:t>쉸颬䑮깒쉵䗃䬣卡㇂㍗燂亩㡣㍀䵾幖㡷娨</w:t>
      </w:r>
      <w:r>
        <w:rPr/>
        <w:t>⡔</w:t>
      </w:r>
      <w:r>
        <w:rPr/>
        <w:t>⽍澩</w:t>
      </w:r>
      <w:r>
        <w:rPr/>
        <w:t>ꖩ⩟</w:t>
      </w:r>
      <w:r>
        <w:rPr/>
        <w:t>獰侬撣쉶䥓㕍旂䴣녘습公㙯쉹剏䱁䦿</w:t>
      </w:r>
      <w:r>
        <w:rPr/>
        <w:t>⡬</w:t>
      </w:r>
      <w:r>
        <w:rPr/>
        <w:t>来쉦♗啙咡牳ꥯ椦橢䡎쉍⧂摷焸녀硈係뾿갯㌹춿ꍌ穦㒮ꥡ牉畀嫂圳뭦娪㈫煥䍩</w:t>
      </w:r>
      <w:r>
        <w:rPr/>
        <w:t>ⶬ</w:t>
      </w:r>
      <w:r>
        <w:rPr/>
        <w:t>甸硬슣䉡깧</w:t>
      </w:r>
      <w:r>
        <w:rPr/>
        <w:t>⠽</w:t>
      </w:r>
      <w:r>
        <w:rPr/>
        <w:t>䓂싂楕没숰繾敍⩟微⨽㌫帤倲겮땳恓</w:t>
      </w:r>
      <w:r>
        <w:rPr/>
        <w:t>ⱪ</w:t>
      </w:r>
      <w:r>
        <w:rPr/>
        <w:t>믂䁸쉮㧍슮灘侩圶䥑땊⌻敷</w:t>
      </w:r>
      <w:r>
        <w:rPr/>
        <w:t>꧂</w:t>
      </w:r>
      <w:r>
        <w:rPr/>
        <w:t>⼨憬繡顥ㅩ⩃껎䵏걹⽁湭旂盂䐲숨頳싂♉Ⓜ乯</w:t>
      </w:r>
      <w:r>
        <w:rPr/>
        <w:t>⠯</w:t>
      </w:r>
      <w:r>
        <w:rPr/>
        <w:t>〩涘午慒棂ꍢ㔫浟⯍╬뗂䠱䝆㵅瘯㥍䥭</w:t>
      </w:r>
      <w:r>
        <w:rPr/>
        <w:t>ⱡ</w:t>
      </w:r>
      <w:r>
        <w:rPr/>
        <w:t>ꅮ楒㙕穞䤥⒘기啲塴䨵祗婵⩀痂녈埂쉑䨶淃捊숲䁭</w:t>
      </w:r>
      <w:r>
        <w:rPr/>
        <w:t>ꖘ</w:t>
      </w:r>
      <w:r>
        <w:rPr/>
        <w:t>吻숬眴制쉬あ㴤䴪⤤枿题歃硦䥗縨⭾穬⽅㠺</w:t>
      </w:r>
      <w:r>
        <w:rPr/>
        <w:t>꧂</w:t>
      </w:r>
      <w:r>
        <w:rPr/>
        <w:t>穞</w:t>
      </w:r>
      <w:r>
        <w:rPr/>
        <w:t>ⶮ⸱</w:t>
      </w:r>
      <w:r>
        <w:rPr/>
        <w:t>灋噀쉦</w:t>
      </w:r>
      <w:r>
        <w:rPr/>
        <w:t>ꕋ</w:t>
      </w:r>
      <w:r>
        <w:rPr/>
        <w:t>칶振剠⫂⍩昻⨶䡳⨫쉊뽹</w:t>
      </w:r>
      <w:r>
        <w:rPr/>
        <w:t>ⵖ</w:t>
      </w:r>
      <w:r>
        <w:rPr/>
        <w:t>顐䱩뗂摺딪싂灓敏䡬㦵獪숭縻䍥氻庣婹㏂쵂숰쉪擂⚣䕦吱녍⬫쉲ꍄ顆橤杴畑嘩䙡</w:t>
      </w:r>
      <w:r>
        <w:rPr/>
        <w:t>ꗂ</w:t>
      </w:r>
      <w:r>
        <w:rPr/>
        <w:t>땡怪疡㕯轴ヂ弱软썡⽙㠯ꇂ⩲㍎갩狃稺噚⬊䙣⍆湴揂橵坪ㅵ녈싂渻圥浭⩺䫂瑏</w:t>
      </w:r>
      <w:r>
        <w:rPr/>
        <w:t>꧂</w:t>
      </w:r>
      <w:r>
        <w:rPr/>
        <w:t>飂땵廂슘圭夬墮쎮嘪</w:t>
      </w:r>
      <w:r>
        <w:rPr/>
        <w:t>ꗍ</w:t>
      </w:r>
      <w:r>
        <w:rPr/>
        <w:t>繪圶倴</w:t>
      </w:r>
      <w:r>
        <w:rPr/>
        <w:t>⢏</w:t>
      </w:r>
      <w:r>
        <w:rPr/>
        <w:t>슏䭭</w:t>
      </w:r>
      <w:r>
        <w:rPr/>
        <w:t>꧂</w:t>
      </w:r>
      <w:r>
        <w:rPr/>
        <w:t>硯䉶쉤㖵祆燂瓂㜰桔쵤⺘</w:t>
      </w:r>
      <w:r>
        <w:rPr/>
        <w:t>ꦡ</w:t>
      </w:r>
      <w:r>
        <w:rPr/>
        <w:t>⼸撡悬㞘縤䑸츦䘴烂䣂迂样䵙侏檩䇂帳䴹싂奰╠檘歸쉶㵨쉙㵓瑐㯃⏂뿂燂䤬區㔳촵싂瘩噦뗂怨潁柂쉧뿂〤癉浵쵄癡䬪偯眤䢘뿂떥濂儴椸抿㢩⮮䪘⩁䑹䲩㵪㍤瞥㵕㝙쉀䕳깋䵺겿╪奺嚘瘯兂䱆⩣쉱㏂浖⑇噋啤䢩䭶檱뽘믂愣嗂滂测惂㑡畉㬩南折ㅖ쉃㤮⽞眬䁵쉲〺쵫瀻숱卫쉖깘칣</w:t>
      </w:r>
      <w:r>
        <w:rPr/>
        <w:t>ꗎ</w:t>
      </w:r>
      <w:r>
        <w:rPr/>
        <w:t>㉧港檿쉂啩兗⤨▬乾㡀剳㥰숹癵塯쉆幃迍숲捫㙵界쉓숭䅨䳂䑂쉒湟杨擂칱庻숺䍃썀匪噥</w:t>
      </w:r>
      <w:r>
        <w:rPr/>
        <w:t>ꥅ</w:t>
      </w:r>
      <w:r>
        <w:rPr/>
        <w:t>〸ꅙ卾䟂</w:t>
      </w:r>
      <w:r>
        <w:rPr/>
        <w:t>ⴶ</w:t>
      </w:r>
      <w:r>
        <w:rPr/>
        <w:t>㵆䉚儮쉲た穉輤䁥숲噸슥</w:t>
      </w:r>
      <w:r>
        <w:rPr/>
        <w:t>⠦⍄</w:t>
      </w:r>
      <w:r>
        <w:rPr/>
        <w:t>깣캩塦歎慧㤬唸슘彙䒩꺣䝬䅨슬숬싂橳夤䝭灀㦘汣뇂䐺䏂</w:t>
      </w:r>
      <w:r>
        <w:rPr/>
        <w:t>ⰵ</w:t>
      </w:r>
      <w:r>
        <w:rPr/>
        <w:t>轾摎췂슣反곂</w:t>
      </w:r>
      <w:r>
        <w:rPr/>
        <w:t>⠲</w:t>
      </w:r>
      <w:r>
        <w:rPr/>
        <w:t>熻㕌さ杁穸㚣䆥䬸⧂떻㕇䥱敁婧䥅쉀畕㋍碣矂䧂뭟ꍺ㙦숻輺癦採쉌깱㜦湺牅乘湗</w:t>
      </w:r>
      <w:r>
        <w:rPr/>
        <w:t>ⱨ</w:t>
      </w:r>
      <w:r>
        <w:rPr/>
        <w:t>捕眮偔契樷㏃毂坂漭</w:t>
      </w:r>
      <w:r>
        <w:rPr/>
        <w:t>ꕓ⪣</w:t>
      </w:r>
      <w:r>
        <w:rPr/>
        <w:t>㙪䷎㙴䉐傿䁬偒呓暏ꅙ瑮慌䁓晬놱䌩⼩</w:t>
      </w:r>
      <w:r>
        <w:rPr/>
        <w:t>ꕠ</w:t>
      </w:r>
      <w:r>
        <w:rPr/>
        <w:t>飂㝍潔䁌啔쉀䁩嫂剄䭏ꄶ♑穩敂燂瀦幥숶</w:t>
      </w:r>
      <w:r>
        <w:rPr/>
        <w:t>ⵤ⧂</w:t>
      </w:r>
      <w:r>
        <w:rPr/>
        <w:t>깤睍㋂盍䂩䱓⫂玩싂㣂い㩪砣㘩⹀䟂㉚㣂吵削婈䱇䮩晘慫楚ꍐ扙㙆挮뭓㙏敧</w:t>
      </w:r>
      <w:r>
        <w:rPr/>
        <w:t>ⱥ</w:t>
      </w:r>
      <w:r>
        <w:rPr/>
        <w:t>⼴쉓楗䪮呄䈥歅坋</w:t>
      </w:r>
      <w:r>
        <w:rPr/>
        <w:t>ⱄ</w:t>
      </w:r>
      <w:r>
        <w:rPr/>
        <w:t>숸繃㔤幚╈슿母傥싂硙䮩ꍄ娶矂꥙ꌷ♡</w:t>
      </w:r>
      <w:r>
        <w:rPr/>
        <w:t>ꕧ</w:t>
      </w:r>
      <w:r>
        <w:rPr/>
        <w:t>칷术䉕⍑濃桅넳숰娲渥浹䨺奚棎㨸츪⯍䵍䁢侏㉣䕯쉱ꅢ揍뭑係㜸㴬䵟扠쉦捦딣究轃㧂启䱋㙺䒱姃곂啇⼽칋췂䑀灥㝦⩧歱ㅞ䦵瀰뭕</w:t>
      </w:r>
      <w:r>
        <w:rPr/>
        <w:t>ⴸ</w:t>
      </w:r>
      <w:r>
        <w:rPr/>
        <w:t>潩싂⦬䔦傏</w:t>
      </w:r>
      <w:r>
        <w:rPr/>
        <w:t>ꦡ</w:t>
      </w:r>
      <w:r>
        <w:rPr/>
        <w:t>汷</w:t>
      </w:r>
      <w:r>
        <w:rPr/>
        <w:t>ꕖ</w:t>
      </w:r>
      <w:r>
        <w:rPr/>
        <w:t>䥭砣</w:t>
      </w:r>
      <w:r>
        <w:rPr/>
        <w:t>ꕚ</w:t>
      </w:r>
      <w:r>
        <w:rPr/>
        <w:t>瘺㮮䑓╈䀣顃橆촯䪡㥄咮湟束䥅㟂幈武녚轂䜰歧桙⵱塱뿂猪ㅉ否㝓㥾㉫桮䶿䜮㥨㭂쉅㶩桹〴⽨秂☊싂婨쉆㧂毂</w:t>
      </w:r>
      <w:r>
        <w:rPr/>
        <w:t>ꦥ</w:t>
      </w:r>
      <w:r>
        <w:rPr/>
        <w:t>堫睷숨丬歍㭯캱⹾去뽄㡄慟灈칇㥏廂䙸츴棎㌻䉾숽塟䑄</w:t>
      </w:r>
      <w:r>
        <w:rPr/>
        <w:t>ꖡ</w:t>
      </w:r>
      <w:r>
        <w:rPr/>
        <w:t>勎慧쉒し䤬墘沱䠻じ婕恱䵷쉁偣䡄轺䨪</w:t>
      </w:r>
      <w:r>
        <w:rPr/>
        <w:t>ⲩ⥚</w:t>
      </w:r>
      <w:r>
        <w:rPr/>
        <w:t>婢䱤㯃䥄⭔湨</w:t>
      </w:r>
      <w:r>
        <w:rPr/>
        <w:t>ꕉ⩣</w:t>
      </w:r>
      <w:r>
        <w:rPr/>
        <w:t>吥깒㶱璬숦⪻䉶뭖</w:t>
      </w:r>
      <w:r>
        <w:rPr/>
        <w:t>ⵡ</w:t>
      </w:r>
      <w:r>
        <w:rPr/>
        <w:t>쉄㓂䛎ㄹ癫</w:t>
      </w:r>
      <w:r>
        <w:rPr/>
        <w:t>Ⱛ</w:t>
      </w:r>
      <w:r>
        <w:rPr/>
        <w:t>坱칌橏㷂䵯咱걶땓⩟쉕╺䕚刽⬴坙䰸ꥹ쉄㡌樶䍭利䆣䶏쉠뼪煏녕抻榣㍔慭姂㭎칥⍭係䇂캩皮揍䄷㕖쉏캩䲡䵬汗㬰刻佘媘</w:t>
      </w:r>
      <w:r>
        <w:rPr/>
        <w:t>ꕔꦣ</w:t>
      </w:r>
      <w:r>
        <w:rPr/>
        <w:t>㵧쵇係厬</w:t>
      </w:r>
      <w:r>
        <w:rPr/>
        <w:t>ⱬ</w:t>
      </w:r>
      <w:r>
        <w:rPr/>
        <w:t>㬸佶䱆剹⯂⹐婌ꎘ癦㯂</w:t>
      </w:r>
      <w:r>
        <w:rPr/>
        <w:t>ⱖ</w:t>
      </w:r>
      <w:r>
        <w:rPr/>
        <w:t>田㷂慧㭡嫂搷歂</w:t>
      </w:r>
      <w:r>
        <w:rPr/>
        <w:t>ꥋ</w:t>
      </w:r>
      <w:r>
        <w:rPr/>
        <w:t>㍧슥煐⯎典㡵欹刻䑈㵲쉺칗獠橣歉䵾</w:t>
      </w:r>
      <w:r>
        <w:rPr/>
        <w:t>⡞</w:t>
      </w:r>
      <w:r>
        <w:rPr/>
        <w:t>奉捙</w:t>
      </w:r>
      <w:r>
        <w:rPr/>
        <w:t>⡰</w:t>
      </w:r>
      <w:r>
        <w:rPr/>
        <w:t>숮塒ꍩ䬸㛂☶こ戻뽱⥖㛂䁳䕑䑖쉈堮ꅎ䡁具䕹⹮睯て㐶ꥭ⺏䈺걎亡熻쉎佯䋂戣쉦⨯⏂칙摢獀頺㡗컂溣煶㇂㩴栩ꍯ쉷敓奰橌䙾䱦盂梣㝋⛎㭉캥姂딮迂扙夷䫃╾抮䆱漹쉔䕚恙⩯⑟㝯奦䉇</w:t>
      </w:r>
      <w:r>
        <w:rPr/>
        <w:t>ꤩ</w:t>
      </w:r>
      <w:r>
        <w:rPr/>
        <w:t>㙯杦썵슣⼸繰兞⹚䨶䰬춣䈺啷⮬ꅭ〪䡪䡭ꎏ숹呫䓂긯㇃⭕쉥⛂圷洷⦩♵壂歘⩪␽坓繵쉃渱</w:t>
      </w:r>
      <w:r>
        <w:rPr/>
        <w:t>⠷</w:t>
      </w:r>
      <w:r>
        <w:rPr/>
        <w:t>塧捇┸쉅攽稨쉟</w:t>
      </w:r>
      <w:r>
        <w:rPr/>
        <w:t>ꕎ</w:t>
      </w:r>
      <w:r>
        <w:rPr/>
        <w:t>㭘䗂쏃辱</w:t>
      </w:r>
      <w:r>
        <w:rPr/>
        <w:t>ⴰ</w:t>
      </w:r>
      <w:r>
        <w:rPr/>
        <w:t>䕣硐⑾쉵ꥫ澿㏂</w:t>
      </w:r>
      <w:r>
        <w:rPr/>
        <w:t>⡡</w:t>
      </w:r>
      <w:r>
        <w:rPr/>
        <w:t>橴딩⴪僂♊漷</w:t>
      </w:r>
      <w:r>
        <w:rPr/>
        <w:t>ⱟ</w:t>
      </w:r>
      <w:r>
        <w:rPr/>
        <w:t>瑦쉁뗂幣</w:t>
      </w:r>
      <w:r>
        <w:rPr/>
        <w:t>ꕁ</w:t>
      </w:r>
      <w:r>
        <w:rPr/>
        <w:t>塭啬㍓眤歚쉙轏眻ꥥ参딷捱桶塨䰪搱撩刹䵋䱦頭䬳慞땮⍆싂⛍晹㥦煬䍕慄剒⻂癅挸䵫玡术氣顧</w:t>
      </w:r>
      <w:r>
        <w:rPr/>
        <w:t>ⷂ</w:t>
      </w:r>
      <w:r>
        <w:rPr/>
        <w:t>㐬扙橪쉮⽯瀨숬晤斡幐䕍䉚倭敇歔摍묩뭦⸣ꍧ祯⽶横㕱穎㐱</w:t>
      </w:r>
      <w:r>
        <w:rPr/>
        <w:t>ꥑ</w:t>
      </w:r>
      <w:r>
        <w:rPr/>
        <w:t>琯刹㥊</w:t>
      </w:r>
      <w:r>
        <w:rPr/>
        <w:t>ꥀ</w:t>
      </w:r>
      <w:r>
        <w:rPr/>
        <w:t>汱썾걏</w:t>
      </w:r>
      <w:r>
        <w:rPr/>
        <w:t>⠺</w:t>
      </w:r>
      <w:r>
        <w:rPr/>
        <w:t>쉨坁⩙儷噌塪녍㥰㔪䬮桩辏彋截숴ꌪぶ㉒㷂⧂憡㭠儩ꥧ绎彞窻㬬嗂汯⿂쎣뽡嫂⬤㉗摆搵绂㒥칣撮⩮匸ㅉ㦘睵眫䬤꥕嘰꺮⛎頭朵橎伻啚ヂ㭷唺┣䕠挭物辵쉬㕒桟썦㬦䐹⌭㉨숦䭺焬㥉澻揂單걅䒮瞥껂쉪떵㵩搮⭢</w:t>
      </w:r>
      <w:r>
        <w:rPr/>
        <w:t>Ɒ␭</w:t>
      </w:r>
      <w:r>
        <w:rPr/>
        <w:t>橄뽈숱뭌뭭㥠呸浊帽潁婂彁椩</w:t>
      </w:r>
      <w:r>
        <w:rPr/>
        <w:t>ꤳ</w:t>
      </w:r>
      <w:r>
        <w:rPr/>
        <w:t>녠䉸焯橧樊䤥䡎楖彥</w:t>
      </w:r>
      <w:r>
        <w:rPr/>
        <w:t>⠶</w:t>
      </w:r>
      <w:r>
        <w:rPr/>
        <w:t>灃㮩</w:t>
      </w:r>
      <w:r>
        <w:rPr/>
        <w:t>ꤥ</w:t>
      </w:r>
      <w:r>
        <w:rPr/>
        <w:t>欯櫂꺮숺카恦楋䵌慕쉣쉇</w:t>
      </w:r>
      <w:r>
        <w:rPr/>
        <w:t>ⷂ</w:t>
      </w:r>
      <w:r>
        <w:rPr/>
        <w:t>뮵㈣뽩柂쉢⩡㌨仍䔭䵚値㍦烂捧噕庮촽컍䅕⨳仂洳䙎牚㝈畅拂␰⫂繹䍓吱⬪䁠癍䍯⭵捍㔩걡╀彁</w:t>
      </w:r>
      <w:r>
        <w:rPr/>
        <w:t>⣂</w:t>
      </w:r>
      <w:r>
        <w:rPr/>
        <w:t>摰䈳㭙ꄪꌹ䍅쵃䓂揃穸쉓㭨</w:t>
      </w:r>
      <w:r>
        <w:rPr/>
        <w:t>ⴣ</w:t>
      </w:r>
      <w:r>
        <w:rPr/>
        <w:t>ㅆ䤫洽敡ꥨ⽾䁂坃戤䢻♴〳뼣쉌ㆡ쵺쉃뭙숽繋䬦♘仂ꄦ噅礱♉⑸匫㛂呩䍖䌺涣쉵␦</w:t>
      </w:r>
      <w:r>
        <w:rPr/>
        <w:t>⡅</w:t>
      </w:r>
      <w:r>
        <w:rPr/>
        <w:t>汔䣎奢睸묭쉩</w:t>
      </w:r>
      <w:r>
        <w:rPr/>
        <w:t>Ɒ</w:t>
      </w:r>
      <w:r>
        <w:rPr/>
        <w:t>녆痂䜫䄩晧╤極氽ꎿ⴦츺卑捈湪뽯䕚㵰䙬䴸䅹쉪慒甫㇂䝳쉺畚柂</w:t>
      </w:r>
      <w:r>
        <w:rPr/>
        <w:t>Ⱜ</w:t>
      </w:r>
      <w:r>
        <w:rPr/>
        <w:t>嗂庬싂뭡灹瑚㍢毂⩎㉔뭙⯂㤶汷䬩㤯伺慘㉱撿儱㡐䴳典숰㤷ァ뽢⨨숪䴪桢䁺烂싂愰璩쉹</w:t>
      </w:r>
      <w:r>
        <w:rPr/>
        <w:t>⢥</w:t>
      </w:r>
      <w:r>
        <w:rPr/>
        <w:t>矂㜪㔵때칧绂䐷擂쵞碏䔸瞥淂㇂轌걚⬺熿쉲嗂䘥圸♉쵟슩禬䦬梥</w:t>
      </w:r>
      <w:r>
        <w:rPr/>
        <w:t>Ⱨ</w:t>
      </w:r>
      <w:r>
        <w:rPr/>
        <w:t>쉰쉟潠湬正剘呄氪⚘⩏〽䂿ꏂ춵䴪䔸彋걏긽숺싃歷湒匰〴ꍨ썰㔲뮮渶┰쉙楰䩐놵斵槂㵯䰻呖쉐瓂⍘恎ꌰ略犣쉐扗澏쉄쉩瀺䄱㩄싎깹⹢搸쉇縲⦬ꅾ숮㋂剾伪䚘乥쉕㑸䅾⎮牍㙾㭅⪮㭱皮ꄯ㩪未䗂뽡呰帪뭗⯂⩯畠갮땴쉹쉾⽑⦩却淂剮敚止⫂䷂슿呲숨焳䡲留奾揍楹ꆩ䘮抩쉹勎䰻쉈㕴숹獮䀷吥싂㕠⒣漪偂⿍쉓㟃癉싃쉰㕷䵖捥뭵썧礶穏⨯숤딪䣂顶歷刴녊呷䩨슬</w:t>
      </w:r>
      <w:r>
        <w:rPr/>
        <w:t>ꦩ</w:t>
      </w:r>
      <w:r>
        <w:rPr/>
        <w:t>䁩☻쉇桹깘긵㉞⸫㜳䳂偎㥬幗⤣쉭㌴쉳㮮彖년〣䉥䧂癖㒏</w:t>
      </w:r>
      <w:r>
        <w:rPr/>
        <w:t>ⱪ</w:t>
      </w:r>
      <w:r>
        <w:rPr/>
        <w:t>哂穚쉔䝪⽚榩䡘噬湏쵪帣娤㪘牄癌獇囂㭳</w:t>
      </w:r>
      <w:r>
        <w:rPr/>
        <w:t>⡖</w:t>
      </w:r>
      <w:r>
        <w:rPr/>
        <w:t>恂⤵娴搨歺散杲䍊䀽껂</w:t>
      </w:r>
      <w:r>
        <w:rPr/>
        <w:t>ꦻ</w:t>
      </w:r>
      <w:r>
        <w:rPr/>
        <w:t>뭴䅴㴴䡍㭑楟쏂愺쉉嚱嚻敳杁䰱圽䜬㒿は⬥䵡녡ꆿ⩙䦱꺻䱰⥾䕭㤱㮻轷╔</w:t>
      </w:r>
      <w:r>
        <w:rPr/>
        <w:t>Ⳃ</w:t>
      </w:r>
      <w:r>
        <w:rPr/>
        <w:t>桎땈削꧎⹂</w:t>
      </w:r>
      <w:r>
        <w:rPr/>
        <w:t>ꤺ</w:t>
      </w:r>
      <w:r>
        <w:rPr/>
        <w:t>뮬</w:t>
      </w:r>
      <w:r>
        <w:rPr/>
        <w:t>ꕗ</w:t>
      </w:r>
      <w:r>
        <w:rPr/>
        <w:t>畘쉡쵞敾䙕쌭䐲硧䱇Ⓨ倭겮飂扭晘</w:t>
      </w:r>
      <w:r>
        <w:rPr/>
        <w:t>ⷂ</w:t>
      </w:r>
      <w:r>
        <w:rPr/>
        <w:t>쉍䨳깤ㅹ殩ꥴ敮ꅟ埂津슥䐴渽磂橧揍⩡穦땐숶䭂䀹慡丬㔰䨣갲䴊彈妡걓뮱嘵扁칰ㆡ偖⪿묺迂㬷</w:t>
      </w:r>
      <w:r>
        <w:rPr/>
        <w:t>⠭</w:t>
      </w:r>
      <w:r>
        <w:rPr/>
        <w:t>擂䌤武⹄</w:t>
      </w:r>
      <w:r>
        <w:rPr/>
        <w:t>ⵆꕷ</w:t>
      </w:r>
      <w:r>
        <w:rPr/>
        <w:t>䡏ㄵ쉄姂礷戰㵉䵢獧䯂皬㕥㥐쉖硟欵싍㕡뭂伳類⤽䉀묲䇂晉쉪쉨㥬歰</w:t>
      </w:r>
      <w:r>
        <w:rPr/>
        <w:t>ꔶ</w:t>
      </w:r>
      <w:r>
        <w:rPr/>
        <w:t>抱犻⺩慸焷祋㥈榩硶吹䥂睗⩖⍪輻숣嗂㑙숫⨽扣頳㯂</w:t>
      </w:r>
      <w:r>
        <w:rPr/>
        <w:t>ⰽ</w:t>
      </w:r>
      <w:r>
        <w:rPr/>
        <w:t>쉘畁⤬쉁䭫싂頭</w:t>
      </w:r>
      <w:r>
        <w:rPr/>
        <w:t>ⵉ⤥</w:t>
      </w:r>
      <w:r>
        <w:rPr/>
        <w:t>戩周ㄵ喡슩⑧쉄</w:t>
      </w:r>
      <w:r>
        <w:rPr/>
        <w:t>⡠</w:t>
      </w:r>
      <w:r>
        <w:rPr/>
        <w:t>쉀㞣㚵㈳쉑㩈꥚싂䓂頱晶묣亻慴顯⥥</w:t>
      </w:r>
      <w:r>
        <w:rPr/>
        <w:t>ⱀ⩀⑹</w:t>
      </w:r>
      <w:r>
        <w:rPr/>
        <w:t>湬滂扢䵟䷍</w:t>
      </w:r>
      <w:r>
        <w:rPr/>
        <w:t>ꗂ</w:t>
      </w:r>
      <w:r>
        <w:rPr/>
        <w:t>ヂ祥䝅㝆彃㨮劻슣촯⍢꥗剭で▏啴⩡圫</w:t>
      </w:r>
      <w:r>
        <w:rPr/>
        <w:t>ꤤ</w:t>
      </w:r>
      <w:r>
        <w:rPr/>
        <w:t>桐獢ꅪ棍뼨縮㈰瑇쉞䬨䖏ꅅ⼺䒱⹹惂桖焯博婢⺩䕏湋⼻氻瀫抿啠栽搻伯싍坍䊏汲뇂佀쉞ꥢ竂穑㉡⥪㵨毂⑓祂顠</w:t>
      </w:r>
      <w:r>
        <w:rPr/>
        <w:t>ꦏ</w:t>
      </w:r>
      <w:r>
        <w:rPr/>
        <w:t>쉫匣朣㬭爪䍙숻ㅌ癡쏍悏숪朮晫䘤婉뮮卸游煋숲潑쏂迂</w:t>
      </w:r>
      <w:r>
        <w:rPr/>
        <w:t>ꔤ⮻</w:t>
      </w:r>
      <w:r>
        <w:rPr/>
        <w:t>땘╱䨪䨳䭇숮䙬䤴</w:t>
      </w:r>
      <w:r>
        <w:rPr/>
        <w:t>ꦱ</w:t>
      </w:r>
      <w:r>
        <w:rPr/>
        <w:t>扄㏍御ㄦ橶䥏嫂칉儵곂唽匽橖欳꺮⸪樵彍♚䘪瀽숹춵係쉫㕬쉤⭫䭤汘伤䵡쉴⽘囍伪㤥浦쉰槂⼰琴䝢ꥸ䁇┤堯녘甯쉯冻♅咩浱⹆쵄䍏だ䠦</w:t>
      </w:r>
      <w:r>
        <w:rPr/>
        <w:t>꤬</w:t>
      </w:r>
      <w:r>
        <w:rPr/>
        <w:t>䁺쉘癑</w:t>
      </w:r>
      <w:r>
        <w:rPr/>
        <w:t>ⴥ</w:t>
      </w:r>
      <w:r>
        <w:rPr/>
        <w:t>淂ꍩ怩쉓憮⩐䗂绂</w:t>
      </w:r>
      <w:r>
        <w:rPr/>
        <w:t>⠺</w:t>
      </w:r>
      <w:r>
        <w:rPr/>
        <w:t>숴潳㝰䏂䞥圵塳楬硆㭒疏う⑃㕐䠺汚ꅂ츪뽶佬䵲슱</w:t>
      </w:r>
      <w:r>
        <w:rPr/>
        <w:t>ꕖ</w:t>
      </w:r>
      <w:r>
        <w:rPr/>
        <w:t>⾩憿幢⭦ꍖ曂唲亩噘桏</w:t>
      </w:r>
      <w:r>
        <w:rPr/>
        <w:t>ⴸ</w:t>
      </w:r>
      <w:r>
        <w:rPr/>
        <w:t>畹촺⩄슥䵘碱椹彙報垩䙊⵷쉶吰焱伤촩乁깣华⩮碬癶걤棂슱䁋꺡炻杭ぷ㡥埍㑢슣灷쉹氲晫넱⬦㥏묥杁</w:t>
      </w:r>
      <w:r>
        <w:rPr/>
        <w:t>ⰻ</w:t>
      </w:r>
      <w:r>
        <w:rPr/>
        <w:t>顮곂쉋匶Ⓜ녙椴擂㛂ꆮ뗂乄灆쉫䉪숨⩄䶘⤷䝟呴啱䴶쉕</w:t>
      </w:r>
      <w:r>
        <w:rPr/>
        <w:t>ⱋ</w:t>
      </w:r>
      <w:r>
        <w:rPr/>
        <w:t>컂껂</w:t>
      </w:r>
      <w:r>
        <w:rPr/>
        <w:t>⣂ⱓ</w:t>
      </w:r>
      <w:r>
        <w:rPr/>
        <w:t>슱縨</w:t>
      </w:r>
      <w:r>
        <w:rPr/>
        <w:t>ꤶ</w:t>
      </w:r>
      <w:r>
        <w:rPr/>
        <w:t>悡⍐㐮椰㔺쌺숳䊮侩뭯슮䇂廂澱单칍䫂</w:t>
      </w:r>
      <w:r>
        <w:rPr/>
        <w:t>ꦻ</w:t>
      </w:r>
      <w:r>
        <w:rPr/>
        <w:t>創恷╫催浤瑔㉬츭煒潄爵噫깫顅뭆뇂䁦</w:t>
      </w:r>
      <w:r>
        <w:rPr/>
        <w:t>ꕠ</w:t>
      </w:r>
      <w:r>
        <w:rPr/>
        <w:t>싂橑牦뭙姃츭䑉숪</w:t>
      </w:r>
      <w:r>
        <w:rPr/>
        <w:t>ꥊ</w:t>
      </w:r>
      <w:r>
        <w:rPr/>
        <w:t>烂殘䙱啙捑</w:t>
      </w:r>
      <w:r>
        <w:rPr/>
        <w:t>⣂</w:t>
      </w:r>
      <w:r>
        <w:rPr/>
        <w:t>䩋㩩儤땯쉥⮵┵頹쵪楏</w:t>
      </w:r>
      <w:r>
        <w:rPr/>
        <w:t>⠪</w:t>
      </w:r>
      <w:r>
        <w:rPr/>
        <w:t>뗂뗂⩏畱</w:t>
      </w:r>
      <w:r>
        <w:rPr/>
        <w:t>ⶏ</w:t>
      </w:r>
      <w:r>
        <w:rPr/>
        <w:t>䇂楗偑瘲ㅣ恸쉲컂伩桖䴯㈻倫〮债䭞剘䜺牴쉞쉯䘶ꏂ㤸䰱䤨啠䡷깂十숺䵈桠䝗ꥶ悮祊捡殩</w:t>
      </w:r>
      <w:r>
        <w:rPr/>
        <w:t>ⰲ</w:t>
      </w:r>
      <w:r>
        <w:rPr/>
        <w:t>숪</w:t>
      </w:r>
      <w:r>
        <w:rPr/>
        <w:t>ꤊ⥦</w:t>
      </w:r>
      <w:r>
        <w:rPr/>
        <w:t>숳䲥䕲䑂盂眮噪䵐⦵⍤⥗樥敄婮璻橄搩䘱⭫뼻슏䤤搭共卾穠㇂橢곂쉊洱䥗쉱숯穗兑㩦⹏扴䱇題갹䜲♀쉡㘻呈쉍꥚ꍂ깙숦ㄶ䣎䉑浐顳⭩㵓쉨</w:t>
      </w:r>
      <w:r>
        <w:rPr/>
        <w:t>ꦱ</w:t>
      </w:r>
      <w:r>
        <w:rPr/>
        <w:t>吷뾏⬱</w:t>
      </w:r>
      <w:r>
        <w:rPr/>
        <w:t>⢣</w:t>
      </w:r>
      <w:r>
        <w:rPr/>
        <w:t>숽种╥攲츩焮溡</w:t>
      </w:r>
      <w:r>
        <w:rPr/>
        <w:t>ⴤ</w:t>
      </w:r>
      <w:r>
        <w:rPr/>
        <w:t>걅䡑毂䅹晍싂祤敋煫䦥掵䙷</w:t>
      </w:r>
      <w:r>
        <w:rPr/>
        <w:t>⢡</w:t>
      </w:r>
      <w:r>
        <w:rPr/>
        <w:t>琪䵫㎡ㅰ用疩迃慁亿殩捷녈䊿⍲坐砻䟂䊥╥斮䱧瑃〈슮捏</w:t>
      </w:r>
      <w:r>
        <w:rPr/>
        <w:t>꧂</w:t>
      </w:r>
      <w:r>
        <w:rPr/>
        <w:t>坖㐹圦</w:t>
      </w:r>
      <w:r>
        <w:rPr/>
        <w:t>꧂</w:t>
      </w:r>
      <w:r>
        <w:rPr/>
        <w:t>ꥸ䥘䳃䕓䶮眲껎숸氪で牙浅숩ㅸ彀丱㑃뾬䕴ꅠ갴</w:t>
      </w:r>
      <w:r>
        <w:rPr/>
        <w:t>⠲</w:t>
      </w:r>
      <w:r>
        <w:rPr/>
        <w:t>ꤺⵋ</w:t>
      </w:r>
      <w:r>
        <w:rPr/>
        <w:t>涱摠䥬䆘儨싎伱毂쉂ㅹ堶暻䡦㉎棂潆뭆딶硞戫佸兴ㅑ</w:t>
      </w:r>
      <w:r>
        <w:rPr/>
        <w:t>⢮</w:t>
      </w:r>
      <w:r>
        <w:rPr/>
        <w:t>㵋䜰⨭㎡㭹␮숹彐狂쉉沘憣⵲硂窵啃쉍䌵ㅫ畤⩹슡┳灘瑏뮵쉺歔숫⴯䍫쉢</w:t>
      </w:r>
      <w:r>
        <w:rPr/>
        <w:t>ꔣ</w:t>
      </w:r>
      <w:r>
        <w:rPr/>
        <w:t>㙷敺쉃珂㝶睁攻</w:t>
      </w:r>
      <w:r>
        <w:rPr/>
        <w:t>ꤵ</w:t>
      </w:r>
      <w:r>
        <w:rPr/>
        <w:t>眶甮练㴯橄捂䰻席묮䍆⿂쉭㛂</w:t>
      </w:r>
      <w:r>
        <w:rPr/>
        <w:t>ⵧ</w:t>
      </w:r>
      <w:r>
        <w:rPr/>
        <w:t>捞쉇⩴⹐㙣䄳犣填慺䝱轔깠䱵䍋깟습眵숬䐷犬硖䜴湏椭東堪眫偬癵⑨椲</w:t>
      </w:r>
      <w:r>
        <w:rPr/>
        <w:t>⡃</w:t>
      </w:r>
      <w:r>
        <w:rPr/>
        <w:t>칤㧂失㩪啕갤矂䝂슩祑䙮</w:t>
      </w:r>
      <w:r>
        <w:rPr/>
        <w:t>Ɫ</w:t>
      </w:r>
      <w:r>
        <w:rPr/>
        <w:t>쉺㉡彴繋は乀含橒椻瀫䘯乒䗂䔮殩㝢쉩甥枿㎡쉐勂㝒數②忂ꎏ䦘썗⾮浧䍴爸ㅃ沘⭑㙏㵏伪颱㪥幍ㅓ㗂</w:t>
      </w:r>
      <w:r>
        <w:rPr/>
        <w:t>ꤰ</w:t>
      </w:r>
      <w:r>
        <w:rPr/>
        <w:t>숫䕠瑵䝯硘땭妻报席敬ꥰ帪拂㩙㝒䑎䥖敔捱캘橔甬뿂쉌眷㬴䩠䅠冻㭁쉆厥妿⍀祅杊ꍕ涥漩坉媥竂祪偑</w:t>
      </w:r>
      <w:r>
        <w:rPr/>
        <w:t>ⷂ</w:t>
      </w:r>
      <w:r>
        <w:rPr/>
        <w:t>ꅙ啠뽭쉂枻䍾⤶柂晷捈쉂棂䶵⥤⸮숣䉂欷뇍쉬䅒싂塙䯂㙘利偩彎㤤쉣畔⤤垮⧂眫沏楏䧂깒䭮奈치懃乒䉕珂㉅伤ㅯ唨庡焲칕㉥暱矃斏倳㡊輥䴬⺩摱纬⬣䥦칕氩䊘噎숥</w:t>
      </w:r>
      <w:r>
        <w:rPr/>
        <w:t>⡺</w:t>
      </w:r>
      <w:r>
        <w:rPr/>
        <w:t>䠩抬겡뮿彏</w:t>
      </w:r>
      <w:r>
        <w:rPr/>
        <w:t>ꕧ</w:t>
      </w:r>
      <w:r>
        <w:rPr/>
        <w:t>䣂ꥠ櫂ㆿ㵃砱楟뇂䂘繫쉰歷⭤奡땰囂칲</w:t>
      </w:r>
      <w:r>
        <w:rPr/>
        <w:t>ꥁ</w:t>
      </w:r>
      <w:r>
        <w:rPr/>
        <w:t>㡮쉉枬惂쉇磂㐳伮뼪槂摪汴辻牱쏎手䉉堣ꌩ佒绂ㅞ싂䧂础柍㵞꺬䙗숤嚻䍂㬽⬨槂ꏂ潯갹味ꍓ䕱⭓</w:t>
      </w:r>
      <w:r>
        <w:rPr/>
        <w:t>ꕃ</w:t>
      </w:r>
      <w:r>
        <w:rPr/>
        <w:t>刯㓃쉀搩⧂㓂싂扌⏂쉚㭧輩慞쵵秂帰䬨勎嘊但뭍ꍦ横㭱⹖䎱捏쉂㙯催橠쉥⨥丮䔱</w:t>
      </w:r>
      <w:r>
        <w:rPr/>
        <w:t>⠬</w:t>
      </w:r>
      <w:r>
        <w:rPr/>
        <w:t>朶⹀쉫眮㐩幩</w:t>
      </w:r>
      <w:r>
        <w:rPr/>
        <w:t>Ⱘ</w:t>
      </w:r>
      <w:r>
        <w:rPr/>
        <w:t>뿍䵚危ꄽ㘣晀䵑纡睆佾㮩뭾穟긷佖뭶懃㵉內</w:t>
      </w:r>
      <w:r>
        <w:rPr/>
        <w:t>ꔯ</w:t>
      </w:r>
      <w:r>
        <w:rPr/>
        <w:t>煐亥慩</w:t>
      </w:r>
      <w:r>
        <w:rPr/>
        <w:t>ⵍꔭ</w:t>
      </w:r>
      <w:r>
        <w:rPr/>
        <w:t>슱伲쉁暩咩ꇂ䅒摀㤽걁娽싂㩰捣兔橖㬺繷晱㩥㵨뾥磂ꌺ卐㓂䔨숩딩敖쉍슬䋂牔뭓幒䳂䵞깕싂╄䉖低剓</w:t>
      </w:r>
      <w:r>
        <w:rPr/>
        <w:t>ꥐ</w:t>
      </w:r>
      <w:r>
        <w:rPr/>
        <w:t>顁딲桮㝓唩塟慴⬪</w:t>
      </w:r>
      <w:r>
        <w:rPr/>
        <w:t>ꦮ</w:t>
      </w:r>
      <w:r>
        <w:rPr/>
        <w:t>ㄯ숷危⹖椤䄷睮㙷㥌幺땣㩫偹싍洷氻䍍⪱璏噗撮⬥昶⩕癊캥漶⧂뗂灱璱⯃⎿쉷瀻余盂敾䣂㨪뗂䅵欦쉨</w:t>
      </w:r>
      <w:r>
        <w:rPr/>
        <w:t>ⳃ</w:t>
      </w:r>
      <w:r>
        <w:rPr/>
        <w:t>て㙈䡖䥩滂浄건捎唪揃扵彗㶣쉟⤦캬ꎿ喘ꍒ湊汈쉇奌晩깗䖵춣牷愥썯⭘穣汭瀲⩏㊱慣橫穏걌類ㅤ쉆彊뭉㜸</w:t>
      </w:r>
      <w:r>
        <w:rPr/>
        <w:t>ꕙ</w:t>
      </w:r>
      <w:r>
        <w:rPr/>
        <w:t>濍倶業咿歁噘⽞䠳⼻걖繉㡂䃂</w:t>
      </w:r>
      <w:r>
        <w:rPr/>
        <w:t>ꦱ</w:t>
      </w:r>
      <w:r>
        <w:rPr/>
        <w:t>獵轎숪奅桱⏂䠤烂⵨싂쉕ꍓ쉔㍀쏃㜥斬桺싂䍾噀싂뽎硣灈겥뿃묨떡䟍敆戱擂㥘揂뽳穣▏浀⍓䅈㍯額垥縥椲䛂嗂㌲燍┹磎쌳獫㌥㔭뭩濂夷晤塂眭爦녏伴䚱</w:t>
      </w:r>
      <w:r>
        <w:rPr/>
        <w:t>ꥍ</w:t>
      </w:r>
      <w:r>
        <w:rPr/>
        <w:t>渦伥⪩兵</w:t>
      </w:r>
      <w:r>
        <w:rPr/>
        <w:t>Ᵽ</w:t>
      </w:r>
      <w:r>
        <w:rPr/>
        <w:t>乃灓䅭畞䥶奐䭠㙧ㅃ塡숷䒩佗촺㫂䅬⩥珂䋂㥟쉄쉮䚡㴲䍨䙉㪮䳂〲</w:t>
      </w:r>
      <w:r>
        <w:rPr/>
        <w:t>ⶻⶩ</w:t>
      </w:r>
      <w:r>
        <w:rPr/>
        <w:t>樤潠쉾딦㉰㵾塥</w:t>
      </w:r>
      <w:r>
        <w:rPr/>
        <w:t>Ⳃ</w:t>
      </w:r>
      <w:r>
        <w:rPr/>
        <w:t>桯슏版</w:t>
      </w:r>
      <w:r>
        <w:rPr/>
        <w:t>ꕅ</w:t>
      </w:r>
      <w:r>
        <w:rPr/>
        <w:t>䙩父轞䕌庵氦쉖硍䫂癩䇃┰扷吲䎻係倣숶쉌拂ꏂ쉞⍭奉㤣㩚䍵</w:t>
      </w:r>
      <w:r>
        <w:rPr/>
        <w:t>ꕧ</w:t>
      </w:r>
      <w:r>
        <w:rPr/>
        <w:t>撥䴮瑥䑋뽢兖潌㪿伳⩡偟ㄪ</w:t>
      </w:r>
      <w:r>
        <w:rPr/>
        <w:t>꧍</w:t>
      </w:r>
      <w:r>
        <w:rPr/>
        <w:t>깉湎䑖♁갳숭竃⤴㕌㙙ꄩ滂ꥯ숤䅵</w:t>
      </w:r>
      <w:r>
        <w:rPr/>
        <w:t>ꔣ</w:t>
      </w:r>
      <w:r>
        <w:rPr/>
        <w:t>ꄫ兌쌣䯂彐渮㥲啍楎弴氳ㄨ爪畾䡄睴ꍭ礥杌捴捐慒묻㥄剙硺姂呔〥⪩䩶丽⻂슻㪵㣂䕟愵⩲电깐祀㑦䉹柍㉇⛂</w:t>
      </w:r>
      <w:r>
        <w:rPr/>
        <w:t>ꥇ</w:t>
      </w:r>
      <w:r>
        <w:rPr/>
        <w:t>扢杯뽹㙄쉐歴⤱꥔怸刪柂쉹畍䑡쉓쉤庘勂坶戭佹牥繊겏迂㨱䅸䝰</w:t>
      </w:r>
      <w:r>
        <w:rPr/>
        <w:t>ⵍ</w:t>
      </w:r>
      <w:r>
        <w:rPr/>
        <w:t>頷愴</w:t>
      </w:r>
      <w:r>
        <w:rPr/>
        <w:t>ꔱ</w:t>
      </w:r>
      <w:r>
        <w:rPr/>
        <w:t>썺眩樤㉄⩮兲碣䑄樺甤ꥫ穤뿂슏䵱뼱煫</w:t>
      </w:r>
      <w:r>
        <w:rPr/>
        <w:t>⢱</w:t>
      </w:r>
      <w:r>
        <w:rPr/>
        <w:t>琷</w:t>
      </w:r>
      <w:r>
        <w:rPr/>
        <w:t>ꖩ</w:t>
      </w:r>
      <w:r>
        <w:rPr/>
        <w:t>擂䬭在愳쉈㏂䡰獷⤣廂쉁녅甦슬傮</w:t>
      </w:r>
      <w:r>
        <w:rPr/>
        <w:t>ꔴ</w:t>
      </w:r>
      <w:r>
        <w:rPr/>
        <w:t>噸摓彪湷灚焭畠츮僂</w:t>
      </w:r>
      <w:r>
        <w:rPr/>
        <w:t>ⰵ</w:t>
      </w:r>
      <w:r>
        <w:rPr/>
        <w:t>㨺䝟㍧狂爊곂欲乙玻䪮㴪彣㆘ꅷ噍穌辡◂摷矂䜭砤啄쉗稨</w:t>
      </w:r>
      <w:r>
        <w:rPr/>
        <w:t>ꤶ⩨</w:t>
      </w:r>
      <w:r>
        <w:rPr/>
        <w:t>乲ギ偈뼨吸쉧湺ꍇ硉頽辵埂縪榡㜤썁ꅭ⛂彶䫎轔⬺쵶氽帶灹⹟숳</w:t>
      </w:r>
      <w:r>
        <w:rPr/>
        <w:t>ⷂ</w:t>
      </w:r>
      <w:r>
        <w:rPr/>
        <w:t>䥞〪栰</w:t>
      </w:r>
      <w:r>
        <w:rPr/>
        <w:t>꧂⸣</w:t>
      </w:r>
      <w:r>
        <w:rPr/>
        <w:t>Ⳃ</w:t>
      </w:r>
      <w:r>
        <w:rPr/>
        <w:t>⾻玡獹剃㕙♇⧂珂⫂慠⯃煡愥쉸㘴悏偺牢㍏啢䡰㥲깖磍䬷㥀䰰䄵䣂䡰䃂쉐㇍쉵숪烂땲숬䭚䑹⽡祩颿婟摱㠩䈰㄰昴숷숦皵숯뭏싂轇䀺稰买晢㩗╺栨䙌䍌⑁輭ꆩ㑺顑</w:t>
      </w:r>
      <w:r>
        <w:rPr/>
        <w:t>⡊</w:t>
      </w:r>
      <w:r>
        <w:rPr/>
        <w:t>劥쉴㜸揂滂⹰灆</w:t>
      </w:r>
      <w:r>
        <w:rPr/>
        <w:t>ⴶ</w:t>
      </w:r>
      <w:r>
        <w:rPr/>
        <w:t>猣砫瞩쉧矍⩊彟</w:t>
      </w:r>
      <w:r>
        <w:rPr/>
        <w:t>ꥒ♖ⵇ</w:t>
      </w:r>
      <w:r>
        <w:rPr/>
        <w:t>牒䆱頰熩杘갰ꅥ敡係燂⬦䗂ꎡ彁⎮㞬숽潳爭烍徬땩䙁쉩</w:t>
      </w:r>
      <w:r>
        <w:rPr/>
        <w:t>ꤵ</w:t>
      </w:r>
      <w:r>
        <w:rPr/>
        <w:t>⣂</w:t>
      </w:r>
      <w:r>
        <w:rPr/>
        <w:t>㑢併</w:t>
      </w:r>
      <w:r>
        <w:rPr/>
        <w:t>ꤽ䷂⹥</w:t>
      </w:r>
      <w:r>
        <w:rPr/>
        <w:t>䒬⭸揍뭗晒⩩玩</w:t>
      </w:r>
      <w:r>
        <w:rPr/>
        <w:t>ⵃ</w:t>
      </w:r>
      <w:r>
        <w:rPr/>
        <w:t>绂놮⩅㵇繸吰㝡</w:t>
      </w:r>
      <w:r>
        <w:rPr/>
        <w:t>ꦘ</w:t>
      </w:r>
      <w:r>
        <w:rPr/>
        <w:t>株忎䙋</w:t>
      </w:r>
      <w:r>
        <w:rPr/>
        <w:t>ꖱ</w:t>
      </w:r>
      <w:r>
        <w:rPr/>
        <w:t>쉘䤭䅁曂칧䅦䚬䬮冣畋繫䣂慱充灃칞矂樬䍗䠩稣㋂쵐⑫硚꥘塈䅤㶮敏杣䝱ꍨ㔶焺䶬㥷땺놬励䍘噌숸䛂䗍硒乫䭟䥟㌸掵啯쉟祑槂䓍</w:t>
      </w:r>
      <w:r>
        <w:rPr/>
        <w:t>Ⳃ</w:t>
      </w:r>
      <w:r>
        <w:rPr/>
        <w:t>䕩䝖轄彑싂剑䗂乄땟䧂숷励䘳瞮⛂䎻숨갲</w:t>
      </w:r>
      <w:r>
        <w:rPr/>
        <w:t>꤭</w:t>
      </w:r>
      <w:r>
        <w:rPr/>
        <w:t>禵晧桱愱䁰⽗灊䕔䒿뿎㌳⬦繱煪恸숸洪ㅩ䭾</w:t>
      </w:r>
      <w:r>
        <w:rPr/>
        <w:t>⣂</w:t>
      </w:r>
      <w:r>
        <w:rPr/>
        <w:t>쉀矂煡㓍⨣칚伪긴佧</w:t>
      </w:r>
      <w:r>
        <w:rPr/>
        <w:t>ⱅ</w:t>
      </w:r>
      <w:r>
        <w:rPr/>
        <w:t>쉧栩牊幆⥦滂슩⩨䇂浵砪轣婆㥪兺呩慇캮ꥠ싂䴭摳</w:t>
      </w:r>
      <w:r>
        <w:rPr/>
        <w:t>ⱌ</w:t>
      </w:r>
      <w:r>
        <w:rPr/>
        <w:t>卦㐦䀣扖稸橶싍歠攭昤欳䙪꥚婀眨숦捦䑺긵䘨䬲</w:t>
      </w:r>
      <w:r>
        <w:rPr/>
        <w:t>ⵒ</w:t>
      </w:r>
      <w:r>
        <w:rPr/>
        <w:t>쉣硒⮵꺱扄䵞긤䙬䍘繃㑟歙昶캮圲佥㩅␥樲⸻槂攴</w:t>
      </w:r>
      <w:r>
        <w:rPr/>
        <w:t>ꥀ⌦</w:t>
      </w:r>
      <w:r>
        <w:rPr/>
        <w:t>숫숯㗃쉕쉩┭䩐俎㌭</w:t>
      </w:r>
      <w:r>
        <w:rPr/>
        <w:t>ꕟ</w:t>
      </w:r>
      <w:r>
        <w:rPr/>
        <w:t>ꍮꍷ㩋噴㑀㥩땠</w:t>
      </w:r>
      <w:r>
        <w:rPr/>
        <w:t>ⵂ♉</w:t>
      </w:r>
      <w:r>
        <w:rPr/>
        <w:t>〵塕嫂牺愥畳澬㑉沱ち㡨뼩瑌晀桫漸숨輵䡄뽣櫎纣쉔␥噖쉏墮㵨⩁╬堥㋂숰촫⩪㝄뽧숣坁䩹⼱칟쉸⨨氪睞兟⭏</w:t>
      </w:r>
      <w:r>
        <w:rPr/>
        <w:t>ⲱ</w:t>
      </w:r>
      <w:r>
        <w:rPr/>
        <w:t>㬳䅖癣ꌤ㡒ㅱ恒楆␶乹壂㡘┤</w:t>
      </w:r>
      <w:r>
        <w:rPr/>
        <w:t>Ⱝ</w:t>
      </w:r>
      <w:r>
        <w:rPr/>
        <w:t>⼣呢橖挣</w:t>
      </w:r>
      <w:r>
        <w:rPr/>
        <w:t>Ɒ</w:t>
      </w:r>
      <w:r>
        <w:rPr/>
        <w:t>쉲</w:t>
      </w:r>
      <w:r>
        <w:rPr/>
        <w:t>ꥇ</w:t>
      </w:r>
      <w:r>
        <w:rPr/>
        <w:t>娬숫⩎祱ㆬ凂긪剪㵍禮ꍵ桱㍷牧吮슥㝞⵮恔婗</w:t>
      </w:r>
      <w:r>
        <w:rPr/>
        <w:t>ⵞ</w:t>
      </w:r>
      <w:r>
        <w:rPr/>
        <w:t>슩넫偵</w:t>
      </w:r>
      <w:r>
        <w:rPr/>
        <w:t>ⲵ</w:t>
      </w:r>
      <w:r>
        <w:rPr/>
        <w:t>췂䋎쉥兆땍⽚⏂夹畬</w:t>
      </w:r>
      <w:r>
        <w:rPr/>
        <w:t>ⲣ</w:t>
      </w:r>
      <w:r>
        <w:rPr/>
        <w:t>넶㙯⨲썢캬晣檮䥯瑇⭕䦡㵬潥䥠奀㤊⫍뭸戱摙⥨</w:t>
      </w:r>
      <w:r>
        <w:rPr/>
        <w:t>ⵒ</w:t>
      </w:r>
      <w:r>
        <w:rPr/>
        <w:t>椮싂</w:t>
      </w:r>
      <w:r>
        <w:rPr/>
        <w:t>ꤸ</w:t>
      </w:r>
      <w:r>
        <w:rPr/>
        <w:t>녁䉗㉋⩀쉾䕈氣㝸䑁칓쉭䜥䅢䩲䁌쉑輹쉕㑩奣顑㜽ꄷ㑢瀤䀮㌵婶䩰쉯繨⸫</w:t>
      </w:r>
      <w:r>
        <w:rPr/>
        <w:t>⡃</w:t>
      </w:r>
      <w:r>
        <w:rPr/>
        <w:t>吵</w:t>
      </w:r>
      <w:r>
        <w:rPr/>
        <w:t>ⱑ</w:t>
      </w:r>
      <w:r>
        <w:rPr/>
        <w:t>ㅎ嘣㌱畗纏徵制뭌⺱▱洸⹑眮䕭䅒㞵狂㐨礨╂橗瀮嘤㋂嘪숣겥</w:t>
      </w:r>
      <w:r>
        <w:rPr/>
        <w:t>꧂</w:t>
      </w:r>
      <w:r>
        <w:rPr/>
        <w:t>昩숩뾥䵙䉧⍳顋獆汀硬祊繈깊㩙뽆㞮╵旂쉲㍾穞㝀窣䳂係猹愰䬩甥㓃⥣䕧婒炬獔싂瑥䰫樤⥰燂⵷쉕싂檣⫂㪿獬契䮣㥰㪱怹磂⩵熿걖顣♲⽔瀷積⪘恤ꥭぺ싂硓䭏⑂곂츫漰潟㍔䌰婍㤮═医</w:t>
      </w:r>
      <w:r>
        <w:rPr/>
        <w:t>⣂</w:t>
      </w:r>
      <w:r>
        <w:rPr/>
        <w:t>㝅⑀㙫⹚挬偞캘ꏂ夷숮걄轠渻숻쉥甪あ썇圴䥌つ頪㥔呗숻碏㭨歠輮入碩⍎슻牮顖椭䇍</w:t>
      </w:r>
      <w:r>
        <w:rPr/>
        <w:t>ꤸ</w:t>
      </w:r>
      <w:r>
        <w:rPr/>
        <w:t>樷뮿㔲⑟싂䁏䕶扸仂揂睺슿畒煵凂쌫땑⵾彶</w:t>
      </w:r>
      <w:r>
        <w:rPr/>
        <w:t>ⵔ</w:t>
      </w:r>
      <w:r>
        <w:rPr/>
        <w:t>儸牢㵗決漩ꅣ挨轐熬캱嚩깗內䱈䙤뼸熩▩땢迂坁頭樮催穬㇂䑵췂䡨幒</w:t>
      </w:r>
      <w:r>
        <w:rPr/>
        <w:t>ꤻⵢⶣ</w:t>
      </w:r>
      <w:r>
        <w:rPr/>
        <w:t>晫稵涻쉏摣猹殏礮嘩瓂걒떻焦捪璵瑎涩</w:t>
      </w:r>
      <w:r>
        <w:rPr/>
        <w:t>꤫</w:t>
      </w:r>
      <w:r>
        <w:rPr/>
        <w:t>瘳倽</w:t>
      </w:r>
      <w:r>
        <w:rPr/>
        <w:t>꤯</w:t>
      </w:r>
      <w:r>
        <w:rPr/>
        <w:t>⾣㝪棂싂숲が슿䅔䥓숹柂숩</w:t>
      </w:r>
      <w:r>
        <w:rPr/>
        <w:t>ꕺ</w:t>
      </w:r>
      <w:r>
        <w:rPr/>
        <w:t>璘꧎繪䲿㨮⑃㵤溮</w:t>
      </w:r>
      <w:r>
        <w:rPr/>
        <w:t>⡌</w:t>
      </w:r>
      <w:r>
        <w:rPr/>
        <w:t>㡭깏⭐⭵呬䳂幅╳䥤㬣㕭摨损㔥㧂㮬顆嗂䜷䵖쉱慨쉴䍓숺꥕礴ꍖ䉧썏녑층漤刭墱塐僂个㙤斿㌸싂噄╦橖쉋灦に슱⽱卵偆愯䴬뽗噸쉶䅺䁵⹃䭹焺瘶繟彃敥䨸兣潯걶⩫祯ㄤ秃딽䤵奷總쉉繌䈹潢츬太䙣獳건⾩쉖㠫♾㶿쵅뇍縥墣습㝋쉶㕠繡繁瀽⩟塙⹅繅쉱楟걧㵄▣㥖⴮䓂숷参煕䔨晈⒩娪㕺㑑扰䶿㊣渦竂</w:t>
      </w:r>
      <w:r>
        <w:rPr/>
        <w:t>ⴺ╲</w:t>
      </w:r>
      <w:r>
        <w:rPr/>
        <w:t>깅䁤甫畮场䎻䪣塪斘栬땐㕟습싍敯㉱汊␮쉒침繇㩇䡀䁄떏洪쌽猩呚㍐判〸㥮⩊牞䅳쉧磂丩㩫繘㙣坡ꍔ</w:t>
      </w:r>
      <w:r>
        <w:rPr/>
        <w:t>ⷂꖬ</w:t>
      </w:r>
      <w:r>
        <w:rPr/>
        <w:t>㜱</w:t>
      </w:r>
      <w:r>
        <w:rPr/>
        <w:t>ꕌ</w:t>
      </w:r>
      <w:r>
        <w:rPr/>
        <w:t>栻顩兤㴶䭍塪㉶춵佸⩔燎</w:t>
      </w:r>
      <w:r>
        <w:rPr/>
        <w:t>꧂</w:t>
      </w:r>
      <w:r>
        <w:rPr/>
        <w:t>䈵ꅚ画敪敗幖⥯撣㭘쉂쉉㥺奴暡彫⑊䖬亡甥䗂頰疩춱쉎슿䀣㘣繆쵲뭃懂쉾䉏숊扯䮩䝸䉤墵䗂㝮ネ厣㇂췂督䬰㥏䡬䧎痃␸䢵䔲칹쉎䱘伶湆侱</w:t>
      </w:r>
      <w:r>
        <w:rPr/>
        <w:t>ꦩ</w:t>
      </w:r>
      <w:r>
        <w:rPr/>
        <w:t>쌭权㜩浗⍺乆䁋甫ꎏ助挮濍</w:t>
      </w:r>
      <w:r>
        <w:rPr/>
        <w:t>⡮</w:t>
      </w:r>
      <w:r>
        <w:rPr/>
        <w:t>䥫憩幩嚵楮幒䕴㵌场</w:t>
      </w:r>
      <w:r>
        <w:rPr/>
        <w:t>ⳃ</w:t>
      </w:r>
      <w:r>
        <w:rPr/>
        <w:t>摸넸䅞⫂⬶䃂</w:t>
      </w:r>
      <w:r>
        <w:rPr/>
        <w:t>ꤪ</w:t>
      </w:r>
      <w:r>
        <w:rPr/>
        <w:t>쵌녀卩ㄳ䡉㑀슥</w:t>
      </w:r>
      <w:r>
        <w:rPr/>
        <w:t>Ɽ</w:t>
      </w:r>
      <w:r>
        <w:rPr/>
        <w:t>㩀偍㕟㣂䭵㵳뿂嗂祅剠숰兂濃欪䭭䍖欮뽹⬶噕墣娺摷䰶敃楑婦㡨㐲㎮ど呀䇂쉌슥긲녊㘺</w:t>
      </w:r>
      <w:r>
        <w:rPr/>
        <w:t>ꦣ▱</w:t>
      </w:r>
      <w:r>
        <w:rPr/>
        <w:t>㉸兒㌭汦䕉䑔㡧깋뼥䁍☪㥶呱〵恥╗啄煙埂户㜷㑆</w:t>
      </w:r>
      <w:r>
        <w:rPr/>
        <w:t>⢡ⱕ⡵</w:t>
      </w:r>
      <w:r>
        <w:rPr/>
        <w:t>積Ⓜ쉰猦⪣甲䶻伳䖬摨悮䎏祚含磂稸숪␮樴奨ꏂ㕔쉺</w:t>
      </w:r>
      <w:r>
        <w:rPr/>
        <w:t>⡲</w:t>
      </w:r>
      <w:r>
        <w:rPr/>
        <w:t>긳䁵绎♵</w:t>
      </w:r>
      <w:r>
        <w:rPr/>
        <w:t>ꤹ</w:t>
      </w:r>
      <w:r>
        <w:rPr/>
        <w:t>瘹Ⓜ숽䶱⎻俎⭢㛂ꇂ烂姃䜳㙧䁀䥋汰㪬䧃⻂㮵扡䰯䃂쉐睫㩓勂싎縨稺唬轏危䉷澥믍䥬䩓㩢쉨㑉潤㦵珂겥繂䩞類땥怱숥䩵썺</w:t>
      </w:r>
      <w:r>
        <w:rPr/>
        <w:t>ꦻ</w:t>
      </w:r>
      <w:r>
        <w:rPr/>
        <w:t>漭婔睋伣祁⵳僂⹇⨳쉴䡅灀걹⑧䴵扤㗂Ⓜ䨰숲畢뭠慱婗ꍲ匯伴祑</w:t>
      </w:r>
      <w:r>
        <w:rPr/>
        <w:t>ⱍ</w:t>
      </w:r>
      <w:r>
        <w:rPr/>
        <w:t>쉘彟⏂슩</w:t>
      </w:r>
      <w:r>
        <w:rPr/>
        <w:t>ⱓ</w:t>
      </w:r>
      <w:r>
        <w:rPr/>
        <w:t>恂촥呉숪娻嗂惂⭵汍颩숨惂㎻ꥶ扔㠻轚灹</w:t>
      </w:r>
      <w:r>
        <w:rPr/>
        <w:t>ꥍ</w:t>
      </w:r>
      <w:r>
        <w:rPr/>
        <w:t>剏ꥹ⛂恓瀤穲株ꥨ盂쌽〻땓兹</w:t>
      </w:r>
      <w:r>
        <w:rPr/>
        <w:t>ꕚ</w:t>
      </w:r>
      <w:r>
        <w:rPr/>
        <w:t>ꏂ</w:t>
      </w:r>
      <w:r>
        <w:rPr/>
        <w:t>ꔸ</w:t>
      </w:r>
      <w:r>
        <w:rPr/>
        <w:t>㜰洹庻</w:t>
      </w:r>
      <w:r>
        <w:rPr/>
        <w:t>ꗂ</w:t>
      </w:r>
      <w:r>
        <w:rPr/>
        <w:t>唳慤⹥㍃ꍡ撘栮儽㒵뽆摙憘䍍轊坒⹆䕒㡎ヂ</w:t>
      </w:r>
      <w:r>
        <w:rPr/>
        <w:t>꧂</w:t>
      </w:r>
      <w:r>
        <w:rPr/>
        <w:t>䅀⵸熏噮㴸◂ꅎ㙕祮䙴畚潆</w:t>
      </w:r>
      <w:r>
        <w:rPr/>
        <w:t>ꔻ</w:t>
      </w:r>
      <w:r>
        <w:rPr/>
        <w:t>偹숫㷃扠䱕♕썆칟業䓂䧂䐣䲵䤱䕤兦춏祉䍄恠䜪㉗</w:t>
      </w:r>
      <w:r>
        <w:rPr/>
        <w:t>ꖣ</w:t>
      </w:r>
      <w:r>
        <w:rPr/>
        <w:t>汄倮쉆呶倮䴸⩀䷂厘ㅰ싂걳⪥晳╷晙眯㧂剒湱佣㢘扈呱䃂頬㙣猷棂㕁뽢⽂疣湅⍢䩘䁬煡쵚슮⍁㩰桇浥떩㑳㬵潇⭬繷䦩䍉䥯㙲搪轗抬싂</w:t>
      </w:r>
      <w:r>
        <w:rPr/>
        <w:t>Ⱨ</w:t>
      </w:r>
      <w:r>
        <w:rPr/>
        <w:t>䊱瞡愪䜦⩫扬礹쉧填♥䩃畱扖⪏뭖劵祲珂弥昰䨦剔㋃㒩┦쎥⮩㚱⼤</w:t>
      </w:r>
      <w:r>
        <w:rPr/>
        <w:t>ꦿ</w:t>
      </w:r>
      <w:r>
        <w:rPr/>
        <w:t>剑</w:t>
      </w:r>
      <w:r>
        <w:rPr/>
        <w:t>ꕴ⩡</w:t>
      </w:r>
      <w:r>
        <w:rPr/>
        <w:t>䐳瑺影祉牉⯍㑫♬徬䕶佸⎡㷂숥䛂싂♍す⭊卯㬬ꥢ塰䔮䩅슩漶圤䏂硨坲轌㑗갺䰹뗎噲䆣椸⏂㧃쉤딳江儥㈬㠶</w:t>
      </w:r>
      <w:r>
        <w:rPr/>
        <w:t>⡨</w:t>
      </w:r>
      <w:r>
        <w:rPr/>
        <w:t>敵걈牥㡃檮⑺⤽湚攨슏㢩位㔰䅕佉灏㥬뭅硇㭌䠵呗彆숱偯离彧䑀灑昊쉷䟂䙵뮬</w:t>
      </w:r>
      <w:r>
        <w:rPr/>
        <w:t>Ⲙ</w:t>
      </w:r>
      <w:r>
        <w:rPr/>
        <w:t>꥓</w:t>
      </w:r>
      <w:r>
        <w:rPr/>
        <w:t>땳敫쉓㴹䝤䛂쵓坍琹䩄싂惍䴸㘪圥⩮</w:t>
      </w:r>
      <w:r>
        <w:rPr/>
        <w:t>⢏</w:t>
      </w:r>
      <w:r>
        <w:rPr/>
        <w:t>夰歮灒⨦ꅯꎣ呾䴶쉞恙╯⨩纱</w:t>
      </w:r>
      <w:r>
        <w:rPr/>
        <w:t>ꥐ</w:t>
      </w:r>
      <w:r>
        <w:rPr/>
        <w:t>畖숪䅌轕繕偀슘晐櫂▥ꍩ䐬凎㉃煐ꍵ漴䝡昷ꥨ숶㊻</w:t>
      </w:r>
      <w:r>
        <w:rPr/>
        <w:t>ꥆ</w:t>
      </w:r>
      <w:r>
        <w:rPr/>
        <w:t>䚘뮩慡慠䖿癴㝳泂畂浐噸뾘旂숬獫⌵뭂뿂睚㦻쉇硴效싂</w:t>
      </w:r>
      <w:r>
        <w:rPr/>
        <w:t>Ⱔ</w:t>
      </w:r>
      <w:r>
        <w:rPr/>
        <w:t>뾣恢掣冻㘪㘴〈껂頴瑖䉒䔻け㇂䭋㤬慆凂㙌</w:t>
      </w:r>
      <w:r>
        <w:rPr/>
        <w:t>ⱦ</w:t>
      </w:r>
      <w:r>
        <w:rPr/>
        <w:t>硷⻂딻⾩恤灚</w:t>
      </w:r>
      <w:r>
        <w:rPr/>
        <w:t>ⱀ</w:t>
      </w:r>
      <w:r>
        <w:rPr/>
        <w:t>瀨眭쉶䙲뽐灒朥眰⨩噮쉁㑔ꄴ䳂⺏ꍄ䴻㩎</w:t>
      </w:r>
      <w:r>
        <w:rPr/>
        <w:t>ꤺ</w:t>
      </w:r>
      <w:r>
        <w:rPr/>
        <w:t>ㅠ灆촱◂拎捗䭯欳⍎术땀沿쉙뽎爰</w:t>
      </w:r>
      <w:r>
        <w:rPr/>
        <w:t>꧂</w:t>
      </w:r>
      <w:r>
        <w:rPr/>
        <w:t>䕰㡁꤮䝫숲瘮䚿㐷쎵擃敤㮏灌䉐숴캻塦凂㵢䴪㫂싂쉹썣⩇㑞㌪睳촤</w:t>
      </w:r>
      <w:r>
        <w:rPr/>
        <w:t>ⵆ</w:t>
      </w:r>
      <w:r>
        <w:rPr/>
        <w:t>㍢橴㡟䜷媡</w:t>
      </w:r>
      <w:r>
        <w:rPr/>
        <w:t>ꥑ</w:t>
      </w:r>
      <w:r>
        <w:rPr/>
        <w:t>㑌䡵</w:t>
      </w:r>
      <w:r>
        <w:rPr/>
        <w:t>ꥊ꧂</w:t>
      </w:r>
      <w:r>
        <w:rPr/>
        <w:t>庻춱畖灞땺䌳뼣</w:t>
      </w:r>
      <w:r>
        <w:rPr/>
        <w:t>ꦘ╦</w:t>
      </w:r>
      <w:r>
        <w:rPr/>
        <w:t>癅氹慌眨縵䶏㑸测쉴奞杴⩡숸⬶⩑겥䉠쉳☤氯欤恠父숩礦습썚쌶煄太穙䬮绎䩕灰瀥넬坤椦숽呞䤫</w:t>
      </w:r>
      <w:r>
        <w:rPr/>
        <w:t>ⵈ⑫</w:t>
      </w:r>
      <w:r>
        <w:rPr/>
        <w:t>㜮숬䫎弶쉵ꥤ⌦兂塹</w:t>
      </w:r>
      <w:r>
        <w:rPr/>
        <w:t>ⷂ</w:t>
      </w:r>
      <w:r>
        <w:rPr/>
        <w:t>汭縩䝑슻瓂쉲㭑䴺⻂䉮獅㕊䲏뽷갪Ⓨ녫⭑頤숸橣䙁䩙㭄嚬攩睢뽉칦两瑲</w:t>
      </w:r>
      <w:r>
        <w:rPr/>
        <w:t>⡤⤥</w:t>
      </w:r>
      <w:r>
        <w:rPr/>
        <w:t>禡穗⛂婃柂⯂澡愮睕␵湠녕丵䮮</w:t>
      </w:r>
      <w:r>
        <w:rPr/>
        <w:t>⡕</w:t>
      </w:r>
      <w:r>
        <w:rPr/>
        <w:t>婬剀䓂煡㡄㭇杢囃呥뾩啓颩쉷딥⵪乣⤪촱厬⨵㥾⩩캘</w:t>
      </w:r>
      <w:r>
        <w:rPr/>
        <w:t>ꕨ</w:t>
      </w:r>
      <w:r>
        <w:rPr/>
        <w:t>湹쉊狃体ꅎ䬭㥞䶬␯쉮轞ㄵ꥾䣍㦣汎䁥扯眫⨤ぅ䉙禱吸眷⼨癃뼶츫畣浰烂</w:t>
      </w:r>
      <w:r>
        <w:rPr/>
        <w:t>ⱓ</w:t>
      </w:r>
      <w:r>
        <w:rPr/>
        <w:t>畾♭瑣㕒涏媮䍃婩哂㙏忂娹⹧堺</w:t>
      </w:r>
      <w:r>
        <w:rPr/>
        <w:t>⠱</w:t>
      </w:r>
      <w:r>
        <w:rPr/>
        <w:t>쉍䕟㝏㤵⩂㝞䎘坣悬庣㙌▩</w:t>
      </w:r>
      <w:r>
        <w:rPr/>
        <w:t>ꥉ</w:t>
      </w:r>
      <w:r>
        <w:rPr/>
        <w:t>捪⩆挷䕎㙊獏䵖슣圣毂㥸뼻秎ꆿ牠㍦⪩╆쉞積</w:t>
      </w:r>
      <w:r>
        <w:rPr/>
        <w:t>ⵯ</w:t>
      </w:r>
      <w:r>
        <w:rPr/>
        <w:t>䅔㕁⩮⍉㠻廂撻ㅅ撩㷂埍숴轩</w:t>
      </w:r>
      <w:r>
        <w:rPr/>
        <w:t>Ⱙ</w:t>
      </w:r>
      <w:r>
        <w:rPr/>
        <w:t>噍杓楇㉤礫㘥츤┫砱⬥夤繞쉂慢⨶嫂㨯⮏㑦䑩飃쉤㚡瘯敃㌫呀睦뭪治澮斩칤㜷⩢쉣╰䒮쉞摋嗂싂灣穔痂ㄥ</w:t>
      </w:r>
      <w:r>
        <w:rPr/>
        <w:t>ⲩ</w:t>
      </w:r>
      <w:r>
        <w:rPr/>
        <w:t>礸浉塎绂昮췂摌卞⻃轔䈭䡅</w:t>
      </w:r>
      <w:r>
        <w:rPr/>
        <w:t>ⵡ</w:t>
      </w:r>
      <w:r>
        <w:rPr/>
        <w:t>䉀⻂䭶㙟〷兇⧂㟂⵪棃场瑊噊⽅뭔皣⍨Ⓜ㟂껂㉢쉚</w:t>
      </w:r>
      <w:r>
        <w:rPr/>
        <w:t>Ⱬ</w:t>
      </w:r>
      <w:r>
        <w:rPr/>
        <w:t>뇎╇䗂⥍䏎だ㡵瘸♵䁘儊췂繐慹晸ꅭ쉎⼲㓂</w:t>
      </w:r>
      <w:r>
        <w:rPr/>
        <w:t>Ⱝ</w:t>
      </w:r>
      <w:r>
        <w:rPr/>
        <w:t>楀㝟⧂呵䅸⍘爯㕈슥ꅉ슥䑑숣⮏湾ꍒ坾神䢩ꇂ䭢쉠晵춏㮬ꍡ</w:t>
      </w:r>
      <w:r>
        <w:rPr/>
        <w:t>ꔴ</w:t>
      </w:r>
      <w:r>
        <w:rPr/>
        <w:t>榵奋㙲싎㝍捐煒獑呀捕숣쌺⽏䟍㝉㍊渷㘩悏숻硲㌸ꥺ⑊䤫㘤묯匹뽵䊡畁</w:t>
      </w:r>
      <w:r>
        <w:rPr/>
        <w:t>⡋</w:t>
      </w:r>
      <w:r>
        <w:rPr/>
        <w:t>奡쉆塯縱牒㕘㴶究⹈䩞䕊䨪䉎㷂쉬壎⏂녯噣摀區㍒樵䂩ㅍ䍆뇍쵅睴潾㨸⭵ꥸ〷漪儮숬䥱攸</w:t>
      </w:r>
      <w:r>
        <w:rPr/>
        <w:t>ⴭ</w:t>
      </w:r>
      <w:r>
        <w:rPr/>
        <w:t>坎剱쏂숵떘ㆥ獰溩䕹뭪</w:t>
      </w:r>
      <w:r>
        <w:rPr/>
        <w:t>ꦮ</w:t>
      </w:r>
      <w:r>
        <w:rPr/>
        <w:t>㝴㒣悿캩╳竂縤轃嚩汲㍲㋎碩摍묻캩琴眣匪ㅑ䭢③␶瑢湰싂䙊歌䬣塐帩걄䱈朱ꍂ䤴⭌㙬䎬嘵獳칁桙ꥯ㭬乆伷獚庮䝍</w:t>
      </w:r>
      <w:r>
        <w:rPr/>
        <w:t>ⱂ</w:t>
      </w:r>
      <w:r>
        <w:rPr/>
        <w:t>䱁숴睬彷䔺飂䍀啔埂숮싂澵♯㐺쉹⑒⥮䵚奈灚灸慊</w:t>
      </w:r>
      <w:r>
        <w:rPr/>
        <w:t>ⵁ</w:t>
      </w:r>
      <w:r>
        <w:rPr/>
        <w:t>汬呄扇⍏䩋슬幹〲帬숸䱀ぇ禵䝓Ⓜ仃⌳쉌ぉ䕺忂␺眮〯</w:t>
      </w:r>
      <w:r>
        <w:rPr/>
        <w:t>Ⱡ</w:t>
      </w:r>
      <w:r>
        <w:rPr/>
        <w:t>囂㕾凂杸뽞긤䣂⹨楰⏂묮곂쉬䣂㬥㭃숫ㅈ</w:t>
      </w:r>
      <w:r>
        <w:rPr/>
        <w:t>ꥂ</w:t>
      </w:r>
      <w:r>
        <w:rPr/>
        <w:t>礵㕃幩㤵㝑䙶쉊곃⎏⨬</w:t>
      </w:r>
      <w:r>
        <w:rPr/>
        <w:t>ꕦ</w:t>
      </w:r>
      <w:r>
        <w:rPr/>
        <w:t>䩤摬㴪卌ꍙ䎘㶣挳禬娽쉀䔰싂晾ꄯ┹㭊㶘㤴⬱뭣昰䱑⥠浵쉌䐪繂嫎潹䃂</w:t>
      </w:r>
      <w:r>
        <w:rPr/>
        <w:t>Ⳃ</w:t>
      </w:r>
      <w:r>
        <w:rPr/>
        <w:t>䍎煨␱繈娥坤⪥奪呓灁⿂稨潍쉁김䎵䠭儤㉮〩䅕䵇㌥⴪瘳⥾㊻盂慇坢☹</w:t>
      </w:r>
      <w:r>
        <w:rPr/>
        <w:t>꧃⭍</w:t>
      </w:r>
      <w:r>
        <w:rPr/>
        <w:t>䁖딽繣乗晢浤坦瑶䴵潓숲氷ꅢ걳眯♯⥷昲㤫㍰块弽⫂幺䳂㙩畍厩숭绂皵</w:t>
      </w:r>
      <w:r>
        <w:rPr/>
        <w:t>ⲻ</w:t>
      </w:r>
      <w:r>
        <w:rPr/>
        <w:t>伩㑰싂쉕瑫照匵㨰涩䭤恭矎壂⨸頶楍廂㴪곂穞㎩쵓⍣䅗슮ㆩ噖⏂㢣⎡쏂楊ォ䧂싂깢樭偋㌤숪䀤㭬쉢⑒㑓禵离敀䕙竂愮⼹⍓⭐殏媻䥰싂摡偭ꅡ뼯之뽯奭旂䬩卨ꥲ琹ㅡ噎末ꍐ漪硸顴⾥쉈桡쉈䳂䚻瓂쉏婌땭穏㝧䕾睧ⸯ牗帬㣂潚晗㘣業兀숩桏⹤㟍䶩싍轴묶䒣䚱乔甹栲狂彄皻晧땾ㆱ䖡榥뭍折佃䚏憻ど㑯瘵쉺⏂䮣⩭噡憥㋂氶쉾㥊숳⍩뾱䩶冿佾撱穄助剋숴㭶ㅒ楤凎捒㐸娻㠽〯捘쉾</w:t>
      </w:r>
      <w:r>
        <w:rPr/>
        <w:t>⡔</w:t>
      </w:r>
      <w:r>
        <w:rPr/>
        <w:t>爺塌䡨縴딊繟┶斵䚏㦮页䅎氥뽦稳슻쉾璘숮</w:t>
      </w:r>
      <w:r>
        <w:rPr/>
        <w:t>⠦</w:t>
      </w:r>
      <w:r>
        <w:rPr/>
        <w:t>䰥徘攱䑉</w:t>
      </w:r>
      <w:r>
        <w:rPr/>
        <w:t>ⵡ</w:t>
      </w:r>
      <w:r>
        <w:rPr/>
        <w:t>此氩堪匵䍺䁏겏瘯䫎숰䜪</w:t>
      </w:r>
      <w:r>
        <w:rPr/>
        <w:t>ⰵ</w:t>
      </w:r>
      <w:r>
        <w:rPr/>
        <w:t>燂两</w:t>
      </w:r>
      <w:r>
        <w:rPr/>
        <w:t>꧂</w:t>
      </w:r>
      <w:r>
        <w:rPr/>
        <w:t>磂弬㩲彠灣쉚</w:t>
      </w:r>
      <w:r>
        <w:rPr/>
        <w:t>ⱥ</w:t>
      </w:r>
      <w:r>
        <w:rPr/>
        <w:t>쉓偩卥곂ㅎ㪘䝖䑸搦⩦싂䣂癰と⩠䁚梿⩢畂剂</w:t>
      </w:r>
      <w:r>
        <w:rPr/>
        <w:t>ꖱ</w:t>
      </w:r>
      <w:r>
        <w:rPr/>
        <w:t>繰乳剏瑰繲癑奚猽卭敊申煾䍑捩숰쎮牶恨佗쵉ヂ㜰쉥㉪넴䰰琪頱瑔瀩㴲嘪㠽从㑾庮⹹歱䜻춱本ぁ䉉仃坔顳竎堭㙕椦媥ッ㩫拂⽯㒵彪</w:t>
      </w:r>
      <w:r>
        <w:rPr/>
        <w:t>ꤩ</w:t>
      </w:r>
      <w:r>
        <w:rPr/>
        <w:t>ꄷ</w:t>
      </w:r>
      <w:r>
        <w:rPr/>
        <w:t>ꤽ</w:t>
      </w:r>
      <w:r>
        <w:rPr/>
        <w:t>ꥰ眻〉싎㥳壎欫坑乳免걮䶘煡恁䬽卩숪䊮䌣䁵昭砱由埍啇啱党썐㥟쉂癬㜬䑂넵㥐숺扢縬䛂找噒ꥧ澿樴쉦偸♷䀹䤹⽴妘搬㏂묷☸䴺朴幮曍教⨰쉳顦恲숺⑩녺㕶慦扎廂楇썈堥</w:t>
      </w:r>
      <w:r>
        <w:rPr/>
        <w:t>ⱅ⹹</w:t>
      </w:r>
      <w:r>
        <w:rPr/>
        <w:t>䋂촳转漬䉲싂쉘㊩</w:t>
      </w:r>
      <w:r>
        <w:rPr/>
        <w:t>꥓</w:t>
      </w:r>
      <w:r>
        <w:rPr/>
        <w:t>佟㡴쉀癇ㆥ⩤呫쎻ㅙ恚墱彀⨶博杵僂</w:t>
      </w:r>
      <w:r>
        <w:rPr/>
        <w:t>ꕬ</w:t>
      </w:r>
      <w:r>
        <w:rPr/>
        <w:t>昲␻칷杂쉍佃庻쉭㇂飂㢮걾</w:t>
      </w:r>
      <w:r>
        <w:rPr/>
        <w:t>⡎</w:t>
      </w:r>
      <w:r>
        <w:rPr/>
        <w:t>坖氨㣂朷塅留쉪睂畋䀣栬</w:t>
      </w:r>
      <w:r>
        <w:rPr/>
        <w:t>⡟</w:t>
      </w:r>
      <w:r>
        <w:rPr/>
        <w:t>瑭哂䙄䉔슘숪幃畃䥪剎쉺䟂ㄲ㉫</w:t>
      </w:r>
      <w:r>
        <w:rPr/>
        <w:t>ꦩ</w:t>
      </w:r>
      <w:r>
        <w:rPr/>
        <w:t>뽟䁥싂숨쉂⬬案⍇뽹䝪爱䈪噒싂⚘숺䴹숷眲썄喵</w:t>
      </w:r>
      <w:r>
        <w:rPr/>
        <w:t>Ⱕ</w:t>
      </w:r>
      <w:r>
        <w:rPr/>
        <w:t>睴</w:t>
      </w:r>
      <w:r>
        <w:rPr/>
        <w:t>Ⱨ</w:t>
      </w:r>
      <w:r>
        <w:rPr/>
        <w:t>뼨浰㬣噭䭞偓숮쉸䱩㯂䕉求☭冩䛂坪桡灯顊禩쉾䴪璏杢</w:t>
      </w:r>
      <w:r>
        <w:rPr/>
        <w:t>⡰</w:t>
      </w:r>
      <w:r>
        <w:rPr/>
        <w:t>盂女숣</w:t>
      </w:r>
      <w:r>
        <w:rPr/>
        <w:t>Ⱟ⤥</w:t>
      </w:r>
      <w:r>
        <w:rPr/>
        <w:t>祈砪甪䕾眹슬乪䄦</w:t>
      </w:r>
      <w:r>
        <w:rPr/>
        <w:t>꧂</w:t>
      </w:r>
      <w:r>
        <w:rPr/>
        <w:t>걬睄慊숮숤煬畠숺佨䆵⮣뼺挷戤奅㈵䓂呖䳂伷슿牚䘱坢┳⫎輫숳堽慯╎⑫剘䜬슩䵅佲䩠浰幞瑙㨯⩩䥤㈩䑴彫呸櫂뽔䜲쉱题걟쉺䡗ㄥ뼲慢疡伫䑊恊炬</w:t>
      </w:r>
      <w:r>
        <w:rPr/>
        <w:t>⡎</w:t>
      </w:r>
      <w:r>
        <w:rPr/>
        <w:t>숫싃燂琺⹒뭀䵀潍ꅉ⥅睦汓ㄶ䍲㙘䧂㩬</w:t>
      </w:r>
      <w:r>
        <w:rPr/>
        <w:t>ꗂ</w:t>
      </w:r>
      <w:r>
        <w:rPr/>
        <w:t>䆩極⹈汧㙋溬弮狍顃쉘</w:t>
      </w:r>
      <w:r>
        <w:rPr/>
        <w:t>ꦣ</w:t>
      </w:r>
      <w:r>
        <w:rPr/>
        <w:t>ꥷ䕠朩ꥱ䙵╀녹橦䲏わ꥕揂䄰㍋䝚洪䍃愦冮䁆涱䡀┥恙ꆩ奸䤯뽶䑧嘫彞硕爴汈⫂ꆏ涡⑲꺵乏숸䉠쉂</w:t>
      </w:r>
      <w:r>
        <w:rPr/>
        <w:t>ꔰ</w:t>
      </w:r>
      <w:r>
        <w:rPr/>
        <w:t>슻地挸⥠녓恦䊥习汲㫂婧砷숷牌⨸殘㵐䥞洦⹋䨩允㩒䨤㩏䉾㝪堮쉾㐷㦵㭲䌬땖嚩㵘妩䒡瑃輺畹츮쉇깁繅묊斻☤䱕䪮</w:t>
      </w:r>
      <w:r>
        <w:rPr/>
        <w:t>ⷂ</w:t>
      </w:r>
      <w:r>
        <w:rPr/>
        <w:t>슮漰쉞</w:t>
      </w:r>
      <w:r>
        <w:rPr/>
        <w:t>⡰</w:t>
      </w:r>
      <w:r>
        <w:rPr/>
        <w:t>㩗塧⸶瀽㑖㬶䥮瀳쉢쏂刷ꥨ䐰䑸쉍⥡欫⩤⪡䑵⑾⸫쉕拂瀯촷奮⯂䀣橯</w:t>
      </w:r>
      <w:r>
        <w:rPr/>
        <w:t>ꕶ</w:t>
      </w:r>
      <w:r>
        <w:rPr/>
        <w:t>㋃뽑ㅁꅨ⽄儵㈷棂⥈浓妿슥ꅔ䨮㥉桏䔦伱橌◂㉕睡买</w:t>
      </w:r>
      <w:r>
        <w:rPr/>
        <w:t>⡪</w:t>
      </w:r>
      <w:r>
        <w:rPr/>
        <w:t>獧쉀쵕쉦汔䷂껂╦頹妣⪩奒㑍顴䭒쉯썈ꥶ曂넹䁉싎䤴㉙掩숹吸穃縷単</w:t>
      </w:r>
      <w:r>
        <w:rPr/>
        <w:t>ⷎ</w:t>
      </w:r>
      <w:r>
        <w:rPr/>
        <w:t>浟湷㇃扞</w:t>
      </w:r>
      <w:r>
        <w:rPr/>
        <w:t>ⵘ</w:t>
      </w:r>
      <w:r>
        <w:rPr/>
        <w:t>纥娪⨺䱏䦿焨廂슱䅅堺⼤</w:t>
      </w:r>
      <w:r>
        <w:rPr/>
        <w:t>ꤩ</w:t>
      </w:r>
      <w:r>
        <w:rPr/>
        <w:t>怪ꎣ潞䎩幸⩮䙉쉢㨣ꍨ縯⬦땴梩䗂潋⾵딹숣歯畨䵘떏㩹彪⫂⸰曂樺摄╟쌬洫拂摡㤦떿㐹䩭촣捦䵐澬杮㥕㟂㑦祧恒稹㈳䤹楆</w:t>
      </w:r>
      <w:r>
        <w:rPr/>
        <w:t>⡄</w:t>
      </w:r>
      <w:r>
        <w:rPr/>
        <w:t>ꦘ</w:t>
      </w:r>
      <w:r>
        <w:rPr/>
        <w:t>灱媮㍱䜨뭩숲⨻ꅧ⩯㇎繬氪䞡ꄪ㐮摎</w:t>
      </w:r>
      <w:r>
        <w:rPr/>
        <w:t>ꔶ</w:t>
      </w:r>
      <w:r>
        <w:rPr/>
        <w:t>깩睳嚵㕹扊珂깱쌪婫匪恆䐭婂</w:t>
      </w:r>
      <w:r>
        <w:rPr/>
        <w:t>꧂</w:t>
      </w:r>
      <w:r>
        <w:rPr/>
        <w:t>Ⳃ</w:t>
      </w:r>
      <w:r>
        <w:rPr/>
        <w:t>깎㕟캏㠩毂╔磂煾⛎䫂㤽깠睎䉵䙥兣䭊뿂⭌摮</w:t>
      </w:r>
      <w:r>
        <w:rPr/>
        <w:t>⡰⑚</w:t>
      </w:r>
      <w:r>
        <w:rPr/>
        <w:t>⽐쉎싂캿冮䕢恉嘻꺘䥵桉〴츭䐻쉬晷橔</w:t>
      </w:r>
      <w:r>
        <w:rPr/>
        <w:t>ꔶ</w:t>
      </w:r>
      <w:r>
        <w:rPr/>
        <w:t>横</w:t>
      </w:r>
    </w:p>
    <w:p>
      <w:pPr>
        <w:pStyle w:val="PreformattedText"/>
        <w:bidi w:val="0"/>
        <w:spacing w:before="0" w:after="0"/>
        <w:jc w:val="left"/>
        <w:rPr/>
      </w:pPr>
      <w:r>
        <w:rPr/>
        <w:t>ꄤ㉺䏂쉅び猵</w:t>
      </w:r>
      <w:r>
        <w:rPr/>
        <w:t>Ⱪ</w:t>
      </w:r>
      <w:r>
        <w:rPr/>
        <w:t>戲勂楃껂睔灤㭀뗂뼺䳍㤽쉉쉤㚱轄츷</w:t>
      </w:r>
      <w:r>
        <w:rPr/>
        <w:t>⡉</w:t>
      </w:r>
      <w:r>
        <w:rPr/>
        <w:t>䭹啴䠹쉍䪮䛎숺㠳갪</w:t>
      </w:r>
      <w:r>
        <w:rPr/>
        <w:t>⡋</w:t>
      </w:r>
      <w:r>
        <w:rPr/>
        <w:t>ꥬ㧂뇂쎡䔦䇂樴輹䑈</w:t>
      </w:r>
      <w:r>
        <w:rPr/>
        <w:t>ⵀ</w:t>
      </w:r>
      <w:r>
        <w:rPr/>
        <w:t>⺮改컂潎긨쉤劮弨祗슿湰겣쉀硷焮䠰晔狂⮩숦䴵쉱奓塤炮숽㠬쉄㉖具䅹〪弯쉮䡁ꅨ⍵楘䍉伶⧂ꍸ㥳浰捙숵㋂쉉㗂뽂㕔⾩噫췎㕔⩞⽹䍫䩵溬숱牁㙓吶슥媮</w:t>
      </w:r>
      <w:r>
        <w:rPr/>
        <w:t>ⱑ</w:t>
      </w:r>
      <w:r>
        <w:rPr/>
        <w:t>쉭䡹疻쉰쉮쉭䃂뇂⑉廂烎⩬⥷顇긱䅟㨫㑢㭎ꌴ硺䈪⥌䕸칮夺疮⧂⑋飂슬墏슱췂⦩啣乃潭瀰⑾</w:t>
      </w:r>
      <w:r>
        <w:rPr/>
        <w:t>⡢⌯</w:t>
      </w:r>
      <w:r>
        <w:rPr/>
        <w:t>䙏㛂妏뼪治顔䅹⨫癸猣䑒䁲仂穚쉗숴ⸯ佄頮썩䑪슬䤴㧍싂婍</w:t>
      </w:r>
      <w:r>
        <w:rPr/>
        <w:t>ⵞ</w:t>
      </w:r>
      <w:r>
        <w:rPr/>
        <w:t>桸㙄剾當㑞쉧♑擃狂燂婖吨</w:t>
      </w:r>
      <w:r>
        <w:rPr/>
        <w:t>ꤹ</w:t>
      </w:r>
      <w:r>
        <w:rPr/>
        <w:t>坕⽥⽩㭓⑄⥉</w:t>
      </w:r>
      <w:r>
        <w:rPr/>
        <w:t>Ⲯ</w:t>
      </w:r>
      <w:r>
        <w:rPr/>
        <w:t>愭䔭</w:t>
      </w:r>
      <w:r>
        <w:rPr/>
        <w:t>ꦣ</w:t>
      </w:r>
      <w:r>
        <w:rPr/>
        <w:t>縶䨷슩坄㭢䉁㩟堹</w:t>
      </w:r>
      <w:r>
        <w:rPr/>
        <w:t>ꥎ</w:t>
      </w:r>
      <w:r>
        <w:rPr/>
        <w:t>汳塺橱㥴췂넬牂乧矂璩窿⏂칍轁䐳啭걮⍮㩶칮眪彏幍ꌲ砩煟㐮꥔塋瓍⹚偐뽬</w:t>
      </w:r>
      <w:r>
        <w:rPr/>
        <w:t>ⱺ</w:t>
      </w:r>
      <w:r>
        <w:rPr/>
        <w:t>姂䙥⤪</w:t>
      </w:r>
      <w:r>
        <w:rPr/>
        <w:t>ꤨ</w:t>
      </w:r>
      <w:r>
        <w:rPr/>
        <w:t>楚䫂䐬</w:t>
      </w:r>
      <w:r>
        <w:rPr/>
        <w:t>ⲻ</w:t>
      </w:r>
      <w:r>
        <w:rPr/>
        <w:t>䐨゘何䰺婳碏姂쵟杳ꥮ槎娲쵶辻当놮楇묊⨷枘䶿梡嫂뼯縻슘帷㴩䑫쎩慖㠨産썍칷廂㯂싂椺婓呺攸剦</w:t>
      </w:r>
      <w:r>
        <w:rPr/>
        <w:t>ⱊ</w:t>
      </w:r>
      <w:r>
        <w:rPr/>
        <w:t>ꔥ⹂</w:t>
      </w:r>
      <w:r>
        <w:rPr/>
        <w:t>呧쉚用쵑扔儥票ꍎ怭㑟⶘焥㡑쵔㶿嘤惂辵㥄灴묺噢卲㵒⌶䝚⍱丨䘤⤱幏〤䲡轐ヂ䄳☺㙎츩穸嚏咩⤵䬵䑘爴璵쉺춮㜤╀拂頻㜫千㨱②呞呙汊ꍮ䤮╏剥乵堽兦㍑뇂帽</w:t>
      </w:r>
      <w:r>
        <w:rPr/>
        <w:t>Ⳃ</w:t>
      </w:r>
      <w:r>
        <w:rPr/>
        <w:t>獕뽶淎廂</w:t>
      </w:r>
      <w:r>
        <w:rPr/>
        <w:t>⠯</w:t>
      </w:r>
      <w:r>
        <w:rPr/>
        <w:t>슩쉁䢣刻戽晓䨹놣쉒杋繆址뭱潕</w:t>
      </w:r>
      <w:r>
        <w:rPr/>
        <w:t>⠴</w:t>
      </w:r>
      <w:r>
        <w:rPr/>
        <w:t>뇂摘썧偨뇂䑩業䙍땯칰橞썶췂슩婚䭉⍡쉖摇杸槂址㨭䭊伴乸穧䝹㋍坂劏㘦䑲╸婍㵔湨夭绂뭅쵏㝨祅쉖⽐煚녌平䙫컂㮿た䱬</w:t>
      </w:r>
      <w:r>
        <w:rPr/>
        <w:t>⣂</w:t>
      </w:r>
      <w:r>
        <w:rPr/>
        <w:t>櫂氱㒏牆暬悮囂煐⍓潅싃䓍昽⼨䮵䑃ꥭ塊숶墬畤䫂椪숯练ꆘ쵯</w:t>
      </w:r>
      <w:r>
        <w:rPr/>
        <w:t>ꗂ</w:t>
      </w:r>
      <w:r>
        <w:rPr/>
        <w:t>䵞琳숣㛂뮣攭䟂檮䩴係硾┸싂쉤</w:t>
      </w:r>
      <w:r>
        <w:rPr/>
        <w:t>ⷍ</w:t>
      </w:r>
      <w:r>
        <w:rPr/>
        <w:t>剈㥣깋␵쉰乂⪵</w:t>
      </w:r>
      <w:r>
        <w:rPr/>
        <w:t>ⱋ</w:t>
      </w:r>
      <w:r>
        <w:rPr/>
        <w:t>땱㠮杢䞬ち㘻쉞⹨潘㓂쉭攻甴녵幫佘</w:t>
      </w:r>
      <w:r>
        <w:rPr/>
        <w:t>ⱉ</w:t>
      </w:r>
      <w:r>
        <w:rPr/>
        <w:t>깯哂繅걓䔷楎懂걞쉉䔵塙湣恥㝫媏⌹</w:t>
      </w:r>
      <w:r>
        <w:rPr/>
        <w:t>ⵘ</w:t>
      </w:r>
      <w:r>
        <w:rPr/>
        <w:t>啨㕣⑤煒쉬䡹⨻⤲活⨪⯂䍇拂兇斻䝬捂䅗꥖儣樵슡縬䗂㕲㑸츪⾏勎⩖숵喿琬漦桄杣䓂涮</w:t>
      </w:r>
      <w:r>
        <w:rPr/>
        <w:t>ⵌ</w:t>
      </w:r>
      <w:r>
        <w:rPr/>
        <w:t>埂㏎썩㙱䙶歒䣂䨻愱쉱桐⿂戸걩쉰㬨戵</w:t>
      </w:r>
      <w:r>
        <w:rPr/>
        <w:t>ꤷ</w:t>
      </w:r>
      <w:r>
        <w:rPr/>
        <w:t>㈶摰未충쉖瑆겏䎮슣䰯숽걖伲浇</w:t>
      </w:r>
      <w:r>
        <w:rPr/>
        <w:t>⣂</w:t>
      </w:r>
      <w:r>
        <w:rPr/>
        <w:t>牁爹숴䄥喱⤷슿に硇枮㪿⑾⑃庮砤煪噎坂婈噆쉋彉뭆员㖻⩦癨禩䱇塭丳帪䄸儭ꌫ</w:t>
      </w:r>
      <w:r>
        <w:rPr/>
        <w:t>꥓</w:t>
      </w:r>
      <w:r>
        <w:rPr/>
        <w:t>쉤忂␪癌か숨칄⎩␵䚘呉晾䨽⫃쉪牑⩡⹍燃㥰煹깙䙪숮慯嚱㨮輱묭깾㍬㴹㈶塹⩅顆啴숱ꅤ副쌪⚣哂⩙䶏愪숽뭆쉏䑃䱅긯ꇂ塘</w:t>
      </w:r>
      <w:r>
        <w:rPr/>
        <w:t>ⲱ</w:t>
      </w:r>
      <w:r>
        <w:rPr/>
        <w:t>捴祹믂捃夹爹潠轣奶⍳</w:t>
      </w:r>
      <w:r>
        <w:rPr/>
        <w:t>⡍</w:t>
      </w:r>
      <w:r>
        <w:rPr/>
        <w:t>㴴瑄㌦严쉡싂</w:t>
      </w:r>
      <w:r>
        <w:rPr/>
        <w:t>ꕍ</w:t>
      </w:r>
      <w:r>
        <w:rPr/>
        <w:t>睑</w:t>
      </w:r>
      <w:r>
        <w:rPr/>
        <w:t>⢘</w:t>
      </w:r>
      <w:r>
        <w:rPr/>
        <w:t>摾犩쉧䙷ꏂ噑䙖깁漮呒母㞿꺵繶擂活剕⹶</w:t>
      </w:r>
      <w:r>
        <w:rPr/>
        <w:t>꧂</w:t>
      </w:r>
      <w:r>
        <w:rPr/>
        <w:t>㑲㠤쉬用⮿䱦朵걵婔焳䅥奺㝌慱ꄳ䉎㗂洣㍨氤⍦歬⩐烂⧂⥹ꌵ⬳Ⓜ䵓悻慳숴㈽숷啚䘦㉡뗂敫潅敂숭䷃从刪쉰겣쉋祡䱄猊䌺汵䈪奺⨻⽉䔵⭌㕣桋</w:t>
      </w:r>
      <w:r>
        <w:rPr/>
        <w:t>⢻</w:t>
      </w:r>
      <w:r>
        <w:rPr/>
        <w:t>깅⩷洱㵊㡅兀璡氭뇂題卲燂쉐㗂쉴⥰</w:t>
      </w:r>
      <w:r>
        <w:rPr/>
        <w:t>Ⱔ</w:t>
      </w:r>
      <w:r>
        <w:rPr/>
        <w:t>䁲ꥩ剁䁎꥕䰦䵄椤頸⪩⒏숬싂ꍷ礽睤쉱㢩兙쉤</w:t>
      </w:r>
      <w:r>
        <w:rPr/>
        <w:t>ꤶ</w:t>
      </w:r>
      <w:r>
        <w:rPr/>
        <w:t>焲噂弮福朮匴뽣浡帷榘扑싂⩸彆ㅱ愫杬亥슿顁䍵䘩䡃껂뽕⩘ꥶ㠨䭾䉢栫廂ꍆ㣃绂示⑩枡档䌵</w:t>
      </w:r>
      <w:r>
        <w:rPr/>
        <w:t>ꕪ</w:t>
      </w:r>
      <w:r>
        <w:rPr/>
        <w:t>䍤</w:t>
      </w:r>
      <w:r>
        <w:rPr/>
        <w:t>꧂</w:t>
      </w:r>
      <w:r>
        <w:rPr/>
        <w:t>쉬ꅰㄬꌪ瘥걹煁쉡䥥⍱窻顕伮쉅区㑞泂㩁䘰䤫갨카杭揂庥뼱ㅣ敫䱒⭗䮘썤㈩쉺䁤穁쉲䈯⤻檣</w:t>
      </w:r>
      <w:r>
        <w:rPr/>
        <w:t>ꥉ</w:t>
      </w:r>
      <w:r>
        <w:rPr/>
        <w:t>书暬縬쉳ꏂ숩復㡅乄熬⨱뿂澬嘶싂⹕⪮焪圲㐮녞㶥枩걮⑨싂슩轠绂</w:t>
      </w:r>
      <w:r>
        <w:rPr/>
        <w:t>ⱌ</w:t>
      </w:r>
      <w:r>
        <w:rPr/>
        <w:t>溱墬彅쉙싃䈨뽟秂嘪瘽쉥㑣╏倻灬䋂匦ꅅ悥噺區㑟僂䰪⩦琶떻깞㈮测묭琽⫎䆿♇ぐ飂夸竂䪻牔焥狂報䏃䁭穞睚㞥</w:t>
      </w:r>
      <w:r>
        <w:rPr/>
        <w:t>ꗂ</w:t>
      </w:r>
      <w:r>
        <w:rPr/>
        <w:t>䒬㑬</w:t>
      </w:r>
      <w:r>
        <w:rPr/>
        <w:t>Ⱪ</w:t>
      </w:r>
      <w:r>
        <w:rPr/>
        <w:t>䘺張偨稺僂</w:t>
      </w:r>
      <w:r>
        <w:rPr/>
        <w:t>ⵔ</w:t>
      </w:r>
      <w:r>
        <w:rPr/>
        <w:t>싂輽쉦撻ォ渪쉕⩎</w:t>
      </w:r>
      <w:r>
        <w:rPr/>
        <w:t>ꥑ</w:t>
      </w:r>
      <w:r>
        <w:rPr/>
        <w:t>䵺깑숦㐪갶椰橏晡촳扎⥞㍣㍈䜪ꅦ숨䭕楐⮡楄</w:t>
      </w:r>
      <w:r>
        <w:rPr/>
        <w:t>Ⱘ</w:t>
      </w:r>
      <w:r>
        <w:rPr/>
        <w:t>㛂쉎䭎䍊믍쉲썴眪㓂쵫奦싎쉦游⌽숮圱䵊칱䅡䉲呗⯎潡㍀煥汰싂兤桉쉯싂昭슻畈䁈顅⫂捘⽩㵒溩쉶憩</w:t>
      </w:r>
      <w:r>
        <w:rPr/>
        <w:t>ꤪ</w:t>
      </w:r>
      <w:r>
        <w:rPr/>
        <w:t>츺煳券쉾沣쉴恄瀰껂䖿싂獂恺婑쉣㑡뽫厩畧㶻啺쉆㉐煯獐湂䆥䉹䭨䅰穟⽨侥場㨵晳</w:t>
      </w:r>
      <w:r>
        <w:rPr/>
        <w:t>ⴭ</w:t>
      </w:r>
      <w:r>
        <w:rPr/>
        <w:t>ㄻ毂ꍤ껂뗂妱噉堽毂䂩漺ꅸ兢⌳利䉂杠싃漵싂쉭</w:t>
      </w:r>
      <w:r>
        <w:rPr/>
        <w:t>⠳</w:t>
      </w:r>
      <w:r>
        <w:rPr/>
        <w:t>ꥵ깆棂⽟䲮뽭〭䩵╵潏쎣恍䘱幱䌬䣍䬫ㄶ╟久껂汫쎡獠䠷医⑄䈸</w:t>
      </w:r>
      <w:r>
        <w:rPr/>
        <w:t>Ⳃ</w:t>
      </w:r>
      <w:r>
        <w:rPr/>
        <w:t>뽬桱敚爵午싂갯㶣碩刨優쉅쉃숩剳奮妮④쉔숰抵䖘喬숥♢睮▏橱愴㟂弱썔</w:t>
      </w:r>
      <w:r>
        <w:rPr/>
        <w:t>Ⱚ</w:t>
      </w:r>
      <w:r>
        <w:rPr/>
        <w:t>姎걌䡫瑘쵑뭠⻂㝸⩄묪種싂䥵숪卉쉤浗慄⽃剢抵秂쉱㊥</w:t>
      </w:r>
      <w:r>
        <w:rPr/>
        <w:t>ⰺ</w:t>
      </w:r>
      <w:r>
        <w:rPr/>
        <w:t>潍</w:t>
      </w:r>
      <w:r>
        <w:rPr/>
        <w:t>⠭</w:t>
      </w:r>
      <w:r>
        <w:rPr/>
        <w:t>轙倥⮬瀲칅㉊쉸は쏂㑮䳂㣂놬쎿썥䭧믂쉮칱剅眪炥썕ꍦ㉳㵬䠣稤卂쉌쉚灖┷彥啃㷍╞江쉮桄剨쉹怫㩀唻㡉녃倳癎㌨䝁넩嘥婺眣ꅩ♃䱲깔昶</w:t>
      </w:r>
      <w:r>
        <w:rPr/>
        <w:t>ꔤ</w:t>
      </w:r>
      <w:r>
        <w:rPr/>
        <w:t>땳轱䄽쉌咬⤊㗂ꍴ⌵繰쉔址쉧䦿浇㨻䬬㒩櫎墘〯札⥨</w:t>
      </w:r>
      <w:r>
        <w:rPr/>
        <w:t>ⵌ</w:t>
      </w:r>
      <w:r>
        <w:rPr/>
        <w:t>䜪㉰垣칈넣武獎슮獉䡈湐煱⽔婇⩃⹃䝂⨲坌侩쉗♥䲵啶绂뽧兘⌰呤⽭剥坠뼲츪㣂海噓畅瑳䭵潩乕㟂慎癪獅玻皣ꄣ㨩洮쉾⒮긦灋㜤輮澮슿傩숮쉙䷂⩀獮Ⓜ圫㝸癊⯂祂参</w:t>
      </w:r>
      <w:r>
        <w:rPr/>
        <w:t>ꦩ</w:t>
      </w:r>
      <w:r>
        <w:rPr/>
        <w:t>稯獖㵬䍫땙吰漳慕撘輪⩑債掻䅒噯䭄恲⩑估갫␶奒犣犥砱塟橍딻瀷䱊穫쉩숯㔥噸輰䬤㑬㥹</w:t>
      </w:r>
      <w:r>
        <w:rPr/>
        <w:t>⢻</w:t>
      </w:r>
      <w:r>
        <w:rPr/>
        <w:t>㵦㒡쎏掩奟牴믂슣轮싂轌灕吪♺䂏⍆挽ꆏ╗꥔㎬啳ꥷ녯堻쵧獸ꍓ⩥숷걖ꄸ乧㖩䥳⑋戮㩬湾洵㘴䥙숰䌤㍾䐸⺿灅顚漥〳擂䱮疩嘭歂숱⽄껂兇슣ꌪꅙ⭞㥠ꥠ㦩䱖妩⚬噃넹澱ㆥ啧喻㕘㉓㐮癕⹈䕪녈⼦轓敧䕊顸睅倥쉷癤ꥡ⩤촶济楱瑵妏</w:t>
      </w:r>
      <w:r>
        <w:rPr/>
        <w:t>ꦡ</w:t>
      </w:r>
      <w:r>
        <w:rPr/>
        <w:t>斱뼳쉘슮▻딷</w:t>
      </w:r>
      <w:r>
        <w:rPr/>
        <w:t>ⶣ</w:t>
      </w:r>
      <w:r>
        <w:rPr/>
        <w:t>癪숮쉟潟攴⑷樦㴰扰榵</w:t>
      </w:r>
      <w:r>
        <w:rPr/>
        <w:t>ⵃ</w:t>
      </w:r>
      <w:r>
        <w:rPr/>
        <w:t>ⴤ</w:t>
      </w:r>
      <w:r>
        <w:rPr/>
        <w:t>䪿ꅹ睥兡ꍵ䯂栮쉑奴参걈熵</w:t>
      </w:r>
      <w:r>
        <w:rPr/>
        <w:t>ⳃ</w:t>
      </w:r>
      <w:r>
        <w:rPr/>
        <w:t>恒숫呃┺⹰㟍佄㑮䢻㕂启쉠礹乩禩슏䀮쉕⩢嫂瘪䰮</w:t>
      </w:r>
      <w:r>
        <w:rPr/>
        <w:t>ⱌ</w:t>
      </w:r>
      <w:r>
        <w:rPr/>
        <w:t>䑁썏④欸癹⨲轖忂쉗琱⭠睮娥桔숸</w:t>
      </w:r>
      <w:r>
        <w:rPr/>
        <w:t>ⲣ</w:t>
      </w:r>
      <w:r>
        <w:rPr/>
        <w:t>繰弮⥅⭾놥幕硦桨撥⼰嘮輬</w:t>
      </w:r>
      <w:r>
        <w:rPr/>
        <w:t>ꤣ</w:t>
      </w:r>
      <w:r>
        <w:rPr/>
        <w:t>儥츣牔批쉖䩃慡潕쉸坨兕䀹숲⌥⥱䥃权煓깣䅚硐</w:t>
      </w:r>
      <w:r>
        <w:rPr/>
        <w:t>ꕄ</w:t>
      </w:r>
      <w:r>
        <w:rPr/>
        <w:t>뭍쉈浠熮你ㄪ갴⪮㴬䀩䅇䏂煭⌷濂嫂䙤ㅒ뭪⭧塠⒬厡슩쉐</w:t>
      </w:r>
      <w:r>
        <w:rPr/>
        <w:t>⠵</w:t>
      </w:r>
      <w:r>
        <w:rPr/>
        <w:t>䵠⫂⬭䱗㍶</w:t>
      </w:r>
      <w:r>
        <w:rPr/>
        <w:t>꧂</w:t>
      </w:r>
      <w:r>
        <w:rPr/>
        <w:t>癨敫䷂瀯嚬</w:t>
      </w:r>
      <w:r>
        <w:rPr/>
        <w:t>⡓</w:t>
      </w:r>
      <w:r>
        <w:rPr/>
        <w:t>쉵在䙊䓂圲硾㙭婆绂䝥䵙煡暡슡⎻吨◂뽊体⨯쉋乯刪弪숪</w:t>
      </w:r>
      <w:r>
        <w:rPr/>
        <w:t>ⴥ</w:t>
      </w:r>
      <w:r>
        <w:rPr/>
        <w:t>㵅頰㌪檥⍩⮥㕍禣䝚ꄦ穌画㊩쉹㙰噧㥷洭頵姂걸湡䆘䑰⥇䑺⍂⬯㍮竎獔☰璮涩숷种䲵숻䜻揍</w:t>
      </w:r>
      <w:r>
        <w:rPr/>
        <w:t>ⵯ</w:t>
      </w:r>
      <w:r>
        <w:rPr/>
        <w:t>狂殏樵⍫䱔颿稻潌啦⨴숰怳䢘걘㑟獮唪깉䨲怳否䉪セ⒘╁⵫敯뮮剚㉬ぅ皩싂㘯숣슘張畕쉓㑈</w:t>
      </w:r>
      <w:r>
        <w:rPr/>
        <w:t>⡃</w:t>
      </w:r>
      <w:r>
        <w:rPr/>
        <w:t>ⷂ</w:t>
      </w:r>
      <w:r>
        <w:rPr/>
        <w:t>뼴ꥨ㝂た⸪㌨Ⓨ接뗂⍡杹⍯쉖摠쉡㥃澩촵㘯</w:t>
      </w:r>
      <w:r>
        <w:rPr/>
        <w:t>ꥎ</w:t>
      </w:r>
      <w:r>
        <w:rPr/>
        <w:t>伩䵑⽨싍⨪쉙磍弊㢮⻃ꅴ䟂勎杯</w:t>
      </w:r>
      <w:r>
        <w:rPr/>
        <w:t>ꥏ⨭꤯</w:t>
      </w:r>
      <w:r>
        <w:rPr/>
        <w:t>ㄫ棃쵈쉢⩠쉕獦协쉮煷卞슩숦捆</w:t>
      </w:r>
      <w:r>
        <w:rPr/>
        <w:t>ꔮ</w:t>
      </w:r>
      <w:r>
        <w:rPr/>
        <w:t>浮嗂㇂湳枥慬숨쉠넯は⤦䎵灓㥩獢⎮뭱攳싂걋ね䵳繒⬲刵쎻♐悩</w:t>
      </w:r>
      <w:r>
        <w:rPr/>
        <w:t>ꤪ</w:t>
      </w:r>
      <w:r>
        <w:rPr/>
        <w:t>䥂爥㙧㑎㥋䅒⭍㴳슩슩녁뗂깋琴䶣슬䅵恄슿竂睞䀮硫</w:t>
      </w:r>
      <w:r>
        <w:rPr/>
        <w:t>ⵌ</w:t>
      </w:r>
      <w:r>
        <w:rPr/>
        <w:t>彌⭲ꎥ쉌⹓曂祮噏嚱⩀悵㩔午</w:t>
      </w:r>
      <w:r>
        <w:rPr/>
        <w:t>ⴷ</w:t>
      </w:r>
      <w:r>
        <w:rPr/>
        <w:t>呙⼯싂ㅭㆥ塙輰ㅹ㉱㑆쉭쉔务偈婦䘤昪쉫䮡㣂쉷勂桑核▩㪱쉐⬳彥⫂䭑ꍍ猹㏂</w:t>
      </w:r>
      <w:r>
        <w:rPr/>
        <w:t>꤫</w:t>
      </w:r>
      <w:r>
        <w:rPr/>
        <w:t>⽶┹쵡坏쵾琵䶩㈶䪩呷䘮睶塣却㉕㭢㮘</w:t>
      </w:r>
      <w:r>
        <w:rPr/>
        <w:t>ꗂ</w:t>
      </w:r>
      <w:r>
        <w:rPr/>
        <w:t>숤⩾捔⭑뽕㗂뇂⩞佊㑂渪㡇䅑쉠㉣쉦숹䰳䅎⺮克䙒敕</w:t>
      </w:r>
      <w:r>
        <w:rPr/>
        <w:t>ⲥ</w:t>
      </w:r>
      <w:r>
        <w:rPr/>
        <w:t>쵅悿⿂游⪩䅴㏂딺䡵愯敃</w:t>
      </w:r>
      <w:r>
        <w:rPr/>
        <w:t>ꤥ</w:t>
      </w:r>
      <w:r>
        <w:rPr/>
        <w:t>㥶枩涮榱禩繸䤪</w:t>
      </w:r>
      <w:r>
        <w:rPr/>
        <w:t>Ⲯ</w:t>
      </w:r>
      <w:r>
        <w:rPr/>
        <w:t>ㅞ媣썎橃偨硋爦琸捇쵭瀪瑎沘桑䅉⭘⴫䠴恗繁껂뭷뽷쉺㈰</w:t>
      </w:r>
      <w:r>
        <w:rPr/>
        <w:t>ⲿ</w:t>
      </w:r>
      <w:r>
        <w:rPr/>
        <w:t>偠啙⽥吲㙚䕯䁣硚淂䰤牗は倮灪ꅊ癆忂㭺</w:t>
      </w:r>
      <w:r>
        <w:rPr/>
        <w:t>⡬</w:t>
      </w:r>
      <w:r>
        <w:rPr/>
        <w:t>䙷쉋凂녢础⥈㔨</w:t>
      </w:r>
      <w:r>
        <w:rPr/>
        <w:t>ꔺ⩱⮏</w:t>
      </w:r>
      <w:r>
        <w:rPr/>
        <w:t>슥穘숭䤩爹歓氮剶⬵䃎汧쎬◍䥡㥙淎䞩ꍍ㎡㥠浄╧쉑㌽㟂䱫갲乕去剶⩏伣싃칾</w:t>
      </w:r>
      <w:r>
        <w:rPr/>
        <w:t>ⵁ</w:t>
      </w:r>
      <w:r>
        <w:rPr/>
        <w:t>㌵㣂㍗畠</w:t>
      </w:r>
      <w:r>
        <w:rPr/>
        <w:t>ꕓ</w:t>
      </w:r>
      <w:r>
        <w:rPr/>
        <w:t>免⪩㴲睦庥斮㣂噴⒥♇쉎䬷杢㭙⫂䤽깩惂癦匨쉖攩淂䡸乑櫃澻䳂㕭伥꺩⾱⻃捦砫ㆥ危ꍋ㑇穳뼹♢껂네焦捃偡슱佖슮쉙噫睓䯂琻╓〻깦촩䑇㝮光䥍㉧拂㥋欯爭椺␺숫ꎻ슥枬⵴⭕䎱꺵ㅸ淂䕈喱挴⮘㑰優㡥灠䤩び숻怩奭仂睂疵䅒쉹䨲䜸쉒璵ㅡ橪㴹㭳쉈뭱⭲燍␨㵃㝊뮮䴰扬䞻竂獀㫂䱫椩砸癕楆䤪⩣爴㴬Ⓜ歭痃䬻盂乌壂拂곂捓쉓ꍍ䢵䈹劻椩⹾倲绂쉥썓䩂갶숳⽃♵ꌺ뇂䉥⪡㙍넻䕏㔯猤⤤厱夸婐亱偃㵏恫䔺䥒칠䥢䝅싂⬳洲剩⍲</w:t>
      </w:r>
      <w:r>
        <w:rPr/>
        <w:t>ꔹ</w:t>
      </w:r>
      <w:r>
        <w:rPr/>
        <w:t>䕄췎婆</w:t>
      </w:r>
      <w:r>
        <w:rPr/>
        <w:t>⢱</w:t>
      </w:r>
      <w:r>
        <w:rPr/>
        <w:t>彣⸵幯녺幦摪촪攴没幥</w:t>
      </w:r>
      <w:r>
        <w:rPr/>
        <w:t>꧍</w:t>
      </w:r>
      <w:r>
        <w:rPr/>
        <w:t>晢牒烂顨㕤歧樥嫂癟兗땟䙓奶♎⭙繂纱ㄪ쉢㩀漭쉦㌮㝘䔬噚矂惂浭䅉儊末놩歍䅍繮뽏睤恪㮩堰徿슏祴䦩싂䔲娺䓂䙨숳쉍쉙⨤뮡쉒⑶泂⼴倹恧</w:t>
      </w:r>
      <w:r>
        <w:rPr/>
        <w:t>ⰻ</w:t>
      </w:r>
      <w:r>
        <w:rPr/>
        <w:t>䳎⑘격쉥樸稭슱猱⍔睳愮槂㬴繂繪╨⩑䓂扖繄攸戣剞숮</w:t>
      </w:r>
      <w:r>
        <w:rPr/>
        <w:t>ⴴ</w:t>
      </w:r>
      <w:r>
        <w:rPr/>
        <w:t>㌦䱒瘹⎥㑞䅅歴挸㕷潁䍆䍋侵㙷ꄭ䅖슿묪浍</w:t>
      </w:r>
      <w:r>
        <w:rPr/>
        <w:t>ⵗ</w:t>
      </w:r>
      <w:r>
        <w:rPr/>
        <w:t>칊璩杮据忂㍔睳廂礶♁桘恙䒘⽧灋썚</w:t>
      </w:r>
      <w:r>
        <w:rPr/>
        <w:t>ꤻ</w:t>
      </w:r>
      <w:r>
        <w:rPr/>
        <w:t>睓恵恤湱牧䚥竂〣戺汏</w:t>
      </w:r>
      <w:r>
        <w:rPr/>
        <w:t>ꕾ</w:t>
      </w:r>
      <w:r>
        <w:rPr/>
        <w:t>ⰴ</w:t>
      </w:r>
      <w:r>
        <w:rPr/>
        <w:t>쉪沩䥵쉚깸獔쉗噍䈣뼸</w:t>
      </w:r>
      <w:r>
        <w:rPr/>
        <w:t>ꦬ</w:t>
      </w:r>
      <w:r>
        <w:rPr/>
        <w:t>䬹䣂슩哂灋ㅦ⫂䑋晋瑠깡넥녱㡆쉓塠썫䙵充쉏☽</w:t>
      </w:r>
      <w:r>
        <w:rPr/>
        <w:t>ⵂ</w:t>
      </w:r>
      <w:r>
        <w:rPr/>
        <w:t>깸㕰땶㘯㨱뿍쉥쉔癫╌扬庱쵄慴䘽㡁싂剁帷⩦㝋坌坒쉳싂坒䉷䱋⍕쉎垻敺䩥睰갹䤥㪏顩⌸橖묮䋂</w:t>
      </w:r>
      <w:r>
        <w:rPr/>
        <w:t>ꔫ</w:t>
      </w:r>
      <w:r>
        <w:rPr/>
        <w:t>슘넺뗎廍ヂ攸슿㟂乭숶䊩䔵殘㇂숥䈴汘涥㡲㥖潩쉊呺㭧祔㇃쉅歯桂撬嘰頵㙚揂⥠噢ꄨ㙡⨴⪘䙰쵢嚘旂㍵扟支⯎卭眴畓姂㓂婺쉣㝳祶瀱츴畍婤剉稣</w:t>
      </w:r>
      <w:r>
        <w:rPr/>
        <w:t>꧃</w:t>
      </w:r>
      <w:r>
        <w:rPr/>
        <w:t>ꌱ䭥䖡硶䑞䦏</w:t>
      </w:r>
      <w:r>
        <w:rPr/>
        <w:t>ꕾ</w:t>
      </w:r>
      <w:r>
        <w:rPr/>
        <w:t>頮뗂</w:t>
      </w:r>
      <w:r>
        <w:rPr/>
        <w:t>ꗂ</w:t>
      </w:r>
      <w:r>
        <w:rPr/>
        <w:t>걫憿ꍚ㫂뽭䟎걫㝀獃牾슏뭩숸獮㝣㥥汱⽭쉣䉮甫䯂彁싂烎땬쉴㒏樵埂䙄䢏ꄬ灡䉕坴䃂焮</w:t>
      </w:r>
      <w:r>
        <w:rPr/>
        <w:t>ⶩ⥓⩺</w:t>
      </w:r>
      <w:r>
        <w:rPr/>
        <w:t>녷⻂祬㵋ꍫ摴</w:t>
      </w:r>
      <w:r>
        <w:rPr/>
        <w:t>⠪</w:t>
      </w:r>
      <w:r>
        <w:rPr/>
        <w:t>㗂䀫쉗弭煦䴪⩲뼹</w:t>
      </w:r>
      <w:r>
        <w:rPr/>
        <w:t>ꦿ</w:t>
      </w:r>
      <w:r>
        <w:rPr/>
        <w:t>橡顸䷂㜦⑯⵨묹촭姂䒩┣婑轣뭳太䝭쉹䁮쉊啨⩴⹴㵦䑈</w:t>
      </w:r>
      <w:r>
        <w:rPr/>
        <w:t>ꤦ</w:t>
      </w:r>
      <w:r>
        <w:rPr/>
        <w:t>燎晆⼷捀䌵╟ㄹ숤ㅘ湭뿂厘轰㑐갵㑢旍㞻䡚欶㌷㨫쉷㡏㑨⑴숥䌨壂㑓伶슩쉰挳煖眣넶捋伶敵숣녯戸橳䁫⭸煰䀲䘨떵数卟䎣갳⼩</w:t>
      </w:r>
      <w:r>
        <w:rPr/>
        <w:t>⢡</w:t>
      </w:r>
      <w:r>
        <w:rPr/>
        <w:t>썱⭵䥙녓</w:t>
      </w:r>
      <w:r>
        <w:rPr/>
        <w:t>⢮</w:t>
      </w:r>
      <w:r>
        <w:rPr/>
        <w:t>瞮䊩扮䐱</w:t>
      </w:r>
      <w:r>
        <w:rPr/>
        <w:t>⣂</w:t>
      </w:r>
      <w:r>
        <w:rPr/>
        <w:t>ꄽ♸⌣圴╃坕猶㠳䱑栨煔圽㥣⽶싂氳⩴悿슡</w:t>
      </w:r>
      <w:r>
        <w:rPr/>
        <w:t>⡑</w:t>
      </w:r>
      <w:r>
        <w:rPr/>
        <w:t>쉔癷轠䅺䁍</w:t>
      </w:r>
      <w:r>
        <w:rPr/>
        <w:t>ⱒ</w:t>
      </w:r>
      <w:r>
        <w:rPr/>
        <w:t>㛂쉣㧂긴䓎땓牷㘩汧顭墩⤬싂䑴桅搥㑢欪佱協佈ꌩ煘⽟猴쉘爥㩚㩮眮㌶䱐깓懂쵋盂杂槂唭瀨껂啠⽞䐳䒩繄걂슻杉佘㧍灩</w:t>
      </w:r>
      <w:r>
        <w:rPr/>
        <w:t>ꗂ</w:t>
      </w:r>
      <w:r>
        <w:rPr/>
        <w:t>䅱敖特♆額噈檩ガ갣址㙬䙟쵧♴娳彳슮㮏䢬넺뇂礥圵灶䕌伯䊻䩱⍵</w:t>
      </w:r>
      <w:r>
        <w:rPr/>
        <w:t>Ⰺ</w:t>
      </w:r>
      <w:r>
        <w:rPr/>
        <w:t>抿獣庥치䭞䴻弦쉠瑏扐⑱슻</w:t>
      </w:r>
      <w:r>
        <w:rPr/>
        <w:t>⡕</w:t>
      </w:r>
      <w:r>
        <w:rPr/>
        <w:t>祧摩⹎</w:t>
      </w:r>
      <w:r>
        <w:rPr/>
        <w:t>ꕟ</w:t>
      </w:r>
      <w:r>
        <w:rPr/>
        <w:t>⽏䗂䕃爪侘㨭⤴䙄卙儫眬썉児汣滂⽍坏熘牉悩づ</w:t>
      </w:r>
      <w:r>
        <w:rPr/>
        <w:t>⢣</w:t>
      </w:r>
      <w:r>
        <w:rPr/>
        <w:t>恧㭚㥖樨凂⌳꥔捑捎㛂⽸サ䵣䂡唴겏갷灂⩮┵⑙㥕漨칐問係㌽汢⬦쉒쉍昰ꄥ䴺䜸頶㫂㩙␥哎⹙杙쉚偠깮</w:t>
      </w:r>
      <w:r>
        <w:rPr/>
        <w:t>⡸</w:t>
      </w:r>
      <w:r>
        <w:rPr/>
        <w:t>㴴㒣ㅯ뭵숲侏獃㉲ꄨ眲㭚⸩㑇숱숣恊⑲没㛂枣쉁搮㝐ꄭ숤㉰긭督摆楍栭劣穯⛂娪ꥲ楂땀繄㩓㨷䑡䙱梻䭦栰县긵烂䴪䡘公浙佦</w:t>
      </w:r>
      <w:r>
        <w:rPr/>
        <w:t>ⰱ</w:t>
      </w:r>
      <w:r>
        <w:rPr/>
        <w:t>슬怫兣땍딴湮녹ꥸ汮칷㩮噾敗깕걨⤨⨪顠䠫䥺娮싂睘橭哂啘縩</w:t>
      </w:r>
      <w:r>
        <w:rPr/>
        <w:t>ⴥ</w:t>
      </w:r>
      <w:r>
        <w:rPr/>
        <w:t>䅏唪㍯奱╬爰䱷㭗ꍪ⑫浐뭣煁扵치婠㭲姂䆻癓睂䈱彩摋夹</w:t>
      </w:r>
      <w:r>
        <w:rPr/>
        <w:t>⠦</w:t>
      </w:r>
      <w:r>
        <w:rPr/>
        <w:t>兒</w:t>
      </w:r>
      <w:r>
        <w:rPr/>
        <w:t>ꥆ</w:t>
      </w:r>
      <w:r>
        <w:rPr/>
        <w:t>摠쉕⴪䭐唪숬憘睵쉤㗂眸櫍也싂☲琯㵂땒繊抏䒬▵싂㝤뿂溡佒㠽깑䁸싂䞩쉋뼶㨥⩈⨭㨪⹸떘칮⹁䆩穓湭걥⌣䫂☻癤싃쉠怩㍯䨵湠乓♎䕂滂싍彥倯ꄵ㍃漻⽄슩걧쉊斿復㯂侮湀䡙꥚㭎呏⯂ㄯ</w:t>
      </w:r>
      <w:r>
        <w:rPr/>
        <w:t>꧂</w:t>
      </w:r>
      <w:r>
        <w:rPr/>
        <w:t>䨬庬㤳ꍹ㬱焣</w:t>
      </w:r>
      <w:r>
        <w:rPr/>
        <w:t>ꕩ</w:t>
      </w:r>
      <w:r>
        <w:rPr/>
        <w:t>습䫂㐷䊩㪘䷃뭐쵚捗䴴㥇浠꥗긺䖵⯂ꍊァ숣稫睊摺</w:t>
      </w:r>
      <w:r>
        <w:rPr/>
        <w:t>ꕈ</w:t>
      </w:r>
      <w:r>
        <w:rPr/>
        <w:t>攩㶮䙕慏녂搻栣쉮穘眸䕪煊侣席곂捍䮿ꄷ숹昽椻㵄뽚깘⩖䣂</w:t>
      </w:r>
      <w:r>
        <w:rPr/>
        <w:t>ꖩ</w:t>
      </w:r>
      <w:r>
        <w:rPr/>
        <w:t>幩숩쉸╯⨭墵㉈偪䙪╲䉙札磂歬⩨匹칫劬</w:t>
      </w:r>
      <w:r>
        <w:rPr/>
        <w:t>ⰶ</w:t>
      </w:r>
      <w:r>
        <w:rPr/>
        <w:t>剏捹</w:t>
      </w:r>
      <w:r>
        <w:rPr/>
        <w:t>ꕘ</w:t>
      </w:r>
      <w:r>
        <w:rPr/>
        <w:t>浴磂愵슮䤲問</w:t>
      </w:r>
      <w:r>
        <w:rPr/>
        <w:t>ⷂ</w:t>
      </w:r>
      <w:r>
        <w:rPr/>
        <w:t>䰱熘汷츴㍞숨칏妱숲䝑⭥弶き摧놱</w:t>
      </w:r>
      <w:r>
        <w:rPr/>
        <w:t>⠤</w:t>
      </w:r>
      <w:r>
        <w:rPr/>
        <w:t>獢亩砹湾땚揂瘺</w:t>
      </w:r>
      <w:r>
        <w:rPr/>
        <w:t>ꖵ</w:t>
      </w:r>
      <w:r>
        <w:rPr/>
        <w:t>㨫┷컂洩㵪竂썀슮㍗穀쵙싃矂彅쵾卑癢砣睁偭併칐橢濂컂晷䄬ㅶ◂㔪䊣嫂⭍售뿍䡈漲窩㞵扞秂䉇䤯쉭竂䁰槃係땴䦩婉㍄⩤凂䥊卶软⑯瑎橴㑪椦촰偢䙏飂癔ꇂ祁穙辘䘻㋍勂⽌渷䈵湔丸卲启冻䑦쉗♐督廎숷澏</w:t>
      </w:r>
      <w:r>
        <w:rPr/>
        <w:t>ⲡ</w:t>
      </w:r>
      <w:r>
        <w:rPr/>
        <w:t>盂摟</w:t>
      </w:r>
      <w:r>
        <w:rPr/>
        <w:t>⢮</w:t>
      </w:r>
      <w:r>
        <w:rPr/>
        <w:t>桺⧂灎旂뽊稤夲</w:t>
      </w:r>
      <w:r>
        <w:rPr/>
        <w:t>ⱍ</w:t>
      </w:r>
      <w:r>
        <w:rPr/>
        <w:t>矂</w:t>
      </w:r>
      <w:r>
        <w:rPr/>
        <w:t>ꕏ</w:t>
      </w:r>
      <w:r>
        <w:rPr/>
        <w:t>꺻㍹뽲쉀㘻轥겿ㄬ䕤卣┬慑务䠯㓂婂뇂뽱</w:t>
      </w:r>
      <w:r>
        <w:rPr/>
        <w:t>ⵐ</w:t>
      </w:r>
      <w:r>
        <w:rPr/>
        <w:t>믂娊㘴墩癟橎桁㬪剺⩍싂⽏礶煚㕵旂㖩⽬㨻</w:t>
      </w:r>
      <w:r>
        <w:rPr/>
        <w:t>Ⱔ</w:t>
      </w:r>
      <w:r>
        <w:rPr/>
        <w:t>渺숪敩ꆱ欨䫂⒡妩䥮墣垩祕佀쉷琮䩳⑃㖘䈴恖䱄䯂쉈䭃太쎿䚬넳䭗㵴医䑗㝪櫂侩樶縩睏輮欳穕牾⨴何㠳㨵ꍦ坪㕀楰偀浧樮燎쉋歶</w:t>
      </w:r>
      <w:r>
        <w:rPr/>
        <w:t>ꔰ⧂</w:t>
      </w:r>
      <w:r>
        <w:rPr/>
        <w:t>䵖䨷㥔廂㭋숪䌶Ⓜ嫍컂秂긨帯뿂쉭쉅</w:t>
      </w:r>
      <w:r>
        <w:rPr/>
        <w:t>ꕵ</w:t>
      </w:r>
      <w:r>
        <w:rPr/>
        <w:t>塡⨲믂怳飍♣漬◂ꇍ挬噋挦托⨺弭暩䃂⸳祑樯⤯眺숸☩ꥢ⽩悵ꥤ纡</w:t>
      </w:r>
      <w:r>
        <w:rPr/>
        <w:t>Ⳃ</w:t>
      </w:r>
      <w:r>
        <w:rPr/>
        <w:t>泂栱숬</w:t>
      </w:r>
      <w:r>
        <w:rPr/>
        <w:t>ꕀ</w:t>
      </w:r>
      <w:r>
        <w:rPr/>
        <w:t>呪柂棂㓂념쉨洭숴䑔싂⭪슘灹橣楊쵁뭸쉔숻ꍴ参숦瑾숦兑䁲쉇䤻䷂坑╺嚿牓偹䟂䉌⨸</w:t>
      </w:r>
      <w:r>
        <w:rPr/>
        <w:t>ꔵ</w:t>
      </w:r>
      <w:r>
        <w:rPr/>
        <w:t>湪껂⽩楇싂块幟が䥺梮▘琫쌮╬咿伻绍㡆䝴뭧쉖敠奈⹏㌤⭮땹㭪쉬器湦</w:t>
      </w:r>
      <w:r>
        <w:rPr/>
        <w:t>⡙</w:t>
      </w:r>
      <w:r>
        <w:rPr/>
        <w:t>獳뗂克싂숪쉄☵㝂恆毂槂埂㗂⸴뿃䑷恏䕰㓍呧睞繰껂穕杌撘灏低奶氨呧瞣洶恗ꄹ</w:t>
      </w:r>
      <w:r>
        <w:rPr/>
        <w:t>Ɫ</w:t>
      </w:r>
      <w:r>
        <w:rPr/>
        <w:t>怰城䔸䚩侩⹀噖뼮䀳辻畂橞仃僂㵑ꥹ奪捍盂䍃ꄵ浞冣</w:t>
      </w:r>
      <w:r>
        <w:rPr/>
        <w:t>ⱊ</w:t>
      </w:r>
      <w:r>
        <w:rPr/>
        <w:t>額㜰♞㢻礯慕⴯⼣◍煾</w:t>
      </w:r>
      <w:r>
        <w:rPr/>
        <w:t>꧂</w:t>
      </w:r>
      <w:r>
        <w:rPr/>
        <w:t>焵党優炘氯優儽奪쉠漫澥㚥쉞ㅫ䘱繾扌㞿唫轪穗⑘倪싂</w:t>
      </w:r>
      <w:r>
        <w:rPr/>
        <w:t>ⵤ</w:t>
      </w:r>
      <w:r>
        <w:rPr/>
        <w:t>䱙剆쵵榥拎쉺췂㭘㏂䷂╡䏂权㭀ꎥ쉢쉮幷溻㝵汁恭䁖渷싂⴪焵牶疡呈䉀☰䶻㭸妱슏娬ꎮ</w:t>
      </w:r>
      <w:r>
        <w:rPr/>
        <w:t>ꦻ</w:t>
      </w:r>
      <w:r>
        <w:rPr/>
        <w:t>猶桄⿂慂싂䝡ㄹ儶⹩</w:t>
      </w:r>
      <w:r>
        <w:rPr/>
        <w:t>ꖩ</w:t>
      </w:r>
      <w:r>
        <w:rPr/>
        <w:t>挪Ⓕ쉰㧂싂㈨浑⿂</w:t>
      </w:r>
      <w:r>
        <w:rPr/>
        <w:t>Ⱳ</w:t>
      </w:r>
      <w:r>
        <w:rPr/>
        <w:t>䀲猤爺囂慎䔷䷂穹儻땶⽘手䴯㓃䰹䉵䔣숤㟂㵟⩓쉏䘬歔皻슏掩䁑礬썮浃礮怭뭂秂뭌䠰꺿㞥䱧硣坡䕪캩⩍㝎㕥쉁姂䘤住김敌䕹欳䜯丰姂썂䭕〬쉲㵨䝎긹숰灍瘺熥⩓䙧䢬䕄䅶싂制ㄻ輩㧃䮱轷┥䐶╗扚幋疥琣暏쵸摐숷扂䡙</w:t>
      </w:r>
      <w:r>
        <w:rPr/>
        <w:t>ꥀ</w:t>
      </w:r>
      <w:r>
        <w:rPr/>
        <w:t>䘴䐤瑅奠쉞歴⴩쉑彳媬㏂疱䙴⩐䕈旃䰮㯂⪩䱖獺偵㝧㑌䥆桫</w:t>
      </w:r>
      <w:r>
        <w:rPr/>
        <w:t>⵰</w:t>
      </w:r>
      <w:r>
        <w:rPr/>
        <w:t>숴숷殥穅坤侱乬넪⚏牃瀣榘灆㯂催쉫狂</w:t>
      </w:r>
      <w:r>
        <w:rPr/>
        <w:t>ꕩ</w:t>
      </w:r>
      <w:r>
        <w:rPr/>
        <w:t>乲⚡摰♎뽞䁺◂稥촣䔺싂䭤䐳⑮쉀ꅗꥶ쉣뭙쉡☊쉳ꥪ</w:t>
      </w:r>
      <w:r>
        <w:rPr/>
        <w:t>꥟</w:t>
      </w:r>
      <w:r>
        <w:rPr/>
        <w:t>湄⬵栮嘻쵾晭浍摥⬦䮘쵤溻뭶杰昨奾彭犱柂浒娮㩆䵞䁙搵偹⑱䙘땥䔲瑑恑쉞汲䣂幥昰祚</w:t>
      </w:r>
      <w:r>
        <w:rPr/>
        <w:t>⡹⥟</w:t>
      </w:r>
      <w:r>
        <w:rPr/>
        <w:t>䈺搣숸䍵擂睄쉙え썣⨮噪⍓㊩㡆䞿ꍥ株樰确䷂䚘㎏▩⛂䉏燎䕳䡀슏佄䭅싂</w:t>
      </w:r>
      <w:r>
        <w:rPr/>
        <w:t>ꦿ</w:t>
      </w:r>
      <w:r>
        <w:rPr/>
        <w:t>拂繢⛍䪏湫溘쉙䉑쏂╳橁</w:t>
      </w:r>
      <w:r>
        <w:rPr/>
        <w:t>ⴳ⹟</w:t>
      </w:r>
      <w:r>
        <w:rPr/>
        <w:t>輻䵣숦䟂柃穅뼦恅畃☩幋婒</w:t>
      </w:r>
      <w:r>
        <w:rPr/>
        <w:t>ꗂ</w:t>
      </w:r>
      <w:r>
        <w:rPr/>
        <w:t>窩㑕飂輨╏硐㐪쉠炩痍숰硈</w:t>
      </w:r>
      <w:r>
        <w:rPr/>
        <w:t>ⵗ</w:t>
      </w:r>
      <w:r>
        <w:rPr/>
        <w:t>所㮏徥쉦</w:t>
      </w:r>
      <w:r>
        <w:rPr/>
        <w:t>Ᵽ</w:t>
      </w:r>
      <w:r>
        <w:rPr/>
        <w:t>刳稺ꏂ堷棂ꏂ䎬</w:t>
      </w:r>
      <w:r>
        <w:rPr/>
        <w:t>ⵊ⍫</w:t>
      </w:r>
      <w:r>
        <w:rPr/>
        <w:t>凂㉯稴쉎긶ꅊ⸥塖⭇枩繈瓂乫걃䉯瘲</w:t>
      </w:r>
      <w:r>
        <w:rPr/>
        <w:t>ꦡ</w:t>
      </w:r>
      <w:r>
        <w:rPr/>
        <w:t>智⻂쉳숴漦땄婾䭅愳㉱습ꌻ甤숸恎◍煒敾㬫祀焻飂</w:t>
      </w:r>
      <w:r>
        <w:rPr/>
        <w:t>ꔻ╄</w:t>
      </w:r>
      <w:r>
        <w:rPr/>
        <w:t>剠⭁⺱뽸</w:t>
      </w:r>
      <w:r>
        <w:rPr/>
        <w:t>⣍</w:t>
      </w:r>
      <w:r>
        <w:rPr/>
        <w:t>䥑仍⭧徻問䕚꥔祈䝾㎮ꍳ䈷䙌⸺㡴熣禿敒쉷䇂橑顔㡫埂汊頮⍘싍䡔싂䠭떬땲⍕숴䡟汮䢬쌽琷婇쉒噇颩桳㙶</w:t>
      </w:r>
      <w:r>
        <w:rPr/>
        <w:t>ⵞ</w:t>
      </w:r>
      <w:r>
        <w:rPr/>
        <w:t>䉖硡䙌땷兂䔰숪姂悱暿싂䓂㤪婏瘸⩘ㅳ暏⻎烂灺⩈䉣䓂幹숯ㅆ㬪潱祳柍歑䝃䐨</w:t>
      </w:r>
      <w:r>
        <w:rPr/>
        <w:t>ⵗ</w:t>
      </w:r>
      <w:r>
        <w:rPr/>
        <w:t>嫂놬慤⩪卸딦ꅕ㕄䅭噂圯ꅣ颩㕋ꇂ漦㤥㝔㒩⍥쌫桋곂噤晱</w:t>
      </w:r>
      <w:r>
        <w:rPr/>
        <w:t>Ⳃ</w:t>
      </w:r>
      <w:r>
        <w:rPr/>
        <w:t>顓꧎噆㜯㐭숪ば盂㘻洰숽䈽䭲㯂湹憏濂䓃ㆱ㍢橤쉘</w:t>
      </w:r>
      <w:r>
        <w:rPr/>
        <w:t>Ⳃ</w:t>
      </w:r>
      <w:r>
        <w:rPr/>
        <w:t>ⵎ</w:t>
      </w:r>
      <w:r>
        <w:rPr/>
        <w:t>橴㌣汶楄쉯䕾썈べ싂䤷慆㠱ꍪ潶曂ꥩ慃⪩活灠轗ꌵꅆ♮䆡⫃</w:t>
      </w:r>
      <w:r>
        <w:rPr/>
        <w:t>⡠</w:t>
      </w:r>
      <w:r>
        <w:rPr/>
        <w:t>娫朲獎乥⴪</w:t>
      </w:r>
      <w:r>
        <w:rPr/>
        <w:t>⠭</w:t>
      </w:r>
      <w:r>
        <w:rPr/>
        <w:t>땷䨤硅顂뭣煅슩치橮湭扲숱숨顾っ戺殡朣♀␩䘰㇂칢쉐싂䮡剎</w:t>
      </w:r>
      <w:r>
        <w:rPr/>
        <w:t>Ⳏ</w:t>
      </w:r>
      <w:r>
        <w:rPr/>
        <w:t>㊥뭱恣㗂깷窥칍⥪碘䣂㈣婫毂噂⽴쉆</w:t>
      </w:r>
      <w:r>
        <w:rPr/>
        <w:t>ꤤ</w:t>
      </w:r>
      <w:r>
        <w:rPr/>
        <w:t>㣂넪쉅浾煢</w:t>
      </w:r>
      <w:r>
        <w:rPr/>
        <w:t>ꔥ</w:t>
      </w:r>
      <w:r>
        <w:rPr/>
        <w:t>汋䙫쉒㷂㵺颩灀숪㫂㙓</w:t>
      </w:r>
      <w:r>
        <w:rPr/>
        <w:t>ꥐ⭖</w:t>
      </w:r>
      <w:r>
        <w:rPr/>
        <w:t>䩗쉉슻땅怱录㷍偪ぅ䙶⩨⌴婳䷎슥㔶쉳娫ㅇ囂教㈰</w:t>
      </w:r>
      <w:r>
        <w:rPr/>
        <w:t>ⴻ</w:t>
      </w:r>
      <w:r>
        <w:rPr/>
        <w:t>协潗䍟偦칆咘슮愺䝄氳</w:t>
      </w:r>
      <w:r>
        <w:rPr/>
        <w:t>꤬</w:t>
      </w:r>
      <w:r>
        <w:rPr/>
        <w:t>ꥪ癵⒵䈨㋂硏뭱㐳㭣싂싂</w:t>
      </w:r>
      <w:r>
        <w:rPr/>
        <w:t>ⶣ</w:t>
      </w:r>
      <w:r>
        <w:rPr/>
        <w:t>爽䗂殡믂ꥢ瀵⨽䗂坰쉉䑈頷瘣兂슥⻂㩲쵬걷帱乌⍾㫂⨹䌳佉</w:t>
      </w:r>
      <w:r>
        <w:rPr/>
        <w:t>ꗃ</w:t>
      </w:r>
      <w:r>
        <w:rPr/>
        <w:t>竍㛂㇂⼵㡊搷⽆䍢쉲㐴橸⌱⮥뼰縹䕤쉍뗂숰湚唳坎䉅滂⭡슬쉦祡樳䤮싂쉹㑐⥚稺㜊쉠晥숩搤潨禩楳䍺칀⧍煕</w:t>
      </w:r>
      <w:r>
        <w:rPr/>
        <w:t>⠣</w:t>
      </w:r>
      <w:r>
        <w:rPr/>
        <w:t>涡䬴扎숥坐숣癈捁偒頰싂♣㮩偲ꏂ扪ꍱ辩䁫슘䎘⹆쉹┻</w:t>
      </w:r>
      <w:r>
        <w:rPr/>
        <w:t>ⱈ</w:t>
      </w:r>
      <w:r>
        <w:rPr/>
        <w:t>牓㏂祸轵</w:t>
      </w:r>
      <w:r>
        <w:rPr/>
        <w:t>ꖡ</w:t>
      </w:r>
      <w:r>
        <w:rPr/>
        <w:t>칸䲻넫䳍愷싂ꄥ쉉㔯슮乓昻㥚顙彔</w:t>
      </w:r>
      <w:r>
        <w:rPr/>
        <w:t>⡄</w:t>
      </w:r>
      <w:r>
        <w:rPr/>
        <w:t>砦㵶顩쵒⽺䈶剎婲佟吹徘帳</w:t>
      </w:r>
      <w:r>
        <w:rPr/>
        <w:t>ꕖ</w:t>
      </w:r>
      <w:r>
        <w:rPr/>
        <w:t>塀砫䄴汹쉶恙畂扶㙸┸ꆡ䈣쉸抱뮬㵰攽</w:t>
      </w:r>
      <w:r>
        <w:rPr/>
        <w:t>ⱨ</w:t>
      </w:r>
      <w:r>
        <w:rPr/>
        <w:t>瀥⧂䑤澿杘쉚ꇂ䥸쉾嘪儦纻扖䡌썷愣㗎札去㕾뭣네剣䚻䌻硪䌴⸳슣⌱溱싂噬橠䱚片⹍㶵亮쉵┵♔璮㥨⯂땦幓煱搮温旂焹姂塵숶ㆵ쉈䙭㔱绂┥쌻䳍漵㠲䓂뾮⽈⎿矂═싍쉾㐲䵫숩䜵쉦煄哂濍숵竂矂搱⩥</w:t>
      </w:r>
      <w:r>
        <w:rPr/>
        <w:t>ꤲ</w:t>
      </w:r>
      <w:r>
        <w:rPr/>
        <w:t>湂浍䉑搯⍙檬勃㝈㧂澮塁塚깲⑩♚頶晬㜽癢⵫㙹쉉䅚믂</w:t>
      </w:r>
      <w:r>
        <w:rPr/>
        <w:t>ⲱ</w:t>
      </w:r>
      <w:r>
        <w:rPr/>
        <w:t>䗂ꍉ䍒幐け</w:t>
      </w:r>
      <w:r>
        <w:rPr/>
        <w:t>ⵆ</w:t>
      </w:r>
      <w:r>
        <w:rPr/>
        <w:t>쉷</w:t>
      </w:r>
      <w:r>
        <w:rPr/>
        <w:t>ꦱ</w:t>
      </w:r>
      <w:r>
        <w:rPr/>
        <w:t>㠩⸭䂣湡숸ꅙ偆ꍨ秎縬刻㭔▥╹㕞㍄倨䋂䩗</w:t>
      </w:r>
      <w:r>
        <w:rPr/>
        <w:t>ⱰⓂ</w:t>
      </w:r>
      <w:r>
        <w:rPr/>
        <w:t>嘳㊵쵖♬쉆䧂䣂쎻숷뗂⾡⍁湀牰싂칔㝭䩇</w:t>
      </w:r>
      <w:r>
        <w:rPr/>
        <w:t>Ȿ</w:t>
      </w:r>
      <w:r>
        <w:rPr/>
        <w:t>偙㥃걒䲡녵㥋䄪䵒㵩䴴囎쉤榘녌伲믂硷딳</w:t>
      </w:r>
      <w:r>
        <w:rPr/>
        <w:t>ⵢ</w:t>
      </w:r>
      <w:r>
        <w:rPr/>
        <w:t>쎥뾣癯夶浔佶歶㍹䥘♺쉾櫂䙑⥢慚⬥怸숣佤硷洨滂睈⫂⩖睈쉤礫䀣慲ꌪ便㍠呁⥑繵䜴橵슏掿癤⪡偤</w:t>
      </w:r>
      <w:r>
        <w:rPr/>
        <w:t>ⱉ</w:t>
      </w:r>
      <w:r>
        <w:rPr/>
        <w:t>䒻䝢桗狂䋂正䭑㭮硴䙶䅹摓</w:t>
      </w:r>
      <w:r>
        <w:rPr/>
        <w:t>ꥐ</w:t>
      </w:r>
      <w:r>
        <w:rPr/>
        <w:t>쉸╷썵步烂䠤顔㙌䬥獵곂칦慁⑎怨뽇</w:t>
      </w:r>
      <w:r>
        <w:rPr/>
        <w:t>ꗂ</w:t>
      </w:r>
      <w:r>
        <w:rPr/>
        <w:t>怪싂瀷䯂䩂ㅘꥦ礪呸䤭种扺걅兯玡潮輨恫┣咩丳䬯</w:t>
      </w:r>
      <w:r>
        <w:rPr/>
        <w:t>ꕙ</w:t>
      </w:r>
      <w:r>
        <w:rPr/>
        <w:t>卓捅⦩쵂싂⵪ꌰ湈쉒沩䨥㏂쉴ꍑ㇂汏䑟瑷㕄橫攳뽮⑚䥰卢䣂偩㝦⩘偲癫㩙低♫숲䙞槂☺쉴瑲䡑㑮懎卒敪䵕彾쉱䊡㚡印佈⑭츤슏匱⭭乕깸佸곂啮긲␫睏呒浔涱庩떻</w:t>
      </w:r>
      <w:r>
        <w:rPr/>
        <w:t>⡵</w:t>
      </w:r>
      <w:r>
        <w:rPr/>
        <w:t>䱺洨歅歟凂幃橉⩄杩浧愤廂쉚傏⵾슥㑮⭾䰷숲僂䤣칞桍桴䦥吲쵡㴫컂獡啌嘨獲춘く刪劵ꏂ彩숺쌻倬뽯橗⨳㔹庩塯쏂顤쉎䏎䵰䌬呐ꎏ㑁癡촥</w:t>
      </w:r>
      <w:r>
        <w:rPr/>
        <w:t>ⲱ</w:t>
      </w:r>
      <w:r>
        <w:rPr/>
        <w:t>䨹医㝷</w:t>
      </w:r>
      <w:r>
        <w:rPr/>
        <w:t>⡁</w:t>
      </w:r>
      <w:r>
        <w:rPr/>
        <w:t>乯佢录䏂㬥䭂䝁싂촣쉴갊睦涏</w:t>
      </w:r>
      <w:r>
        <w:rPr/>
        <w:t>⣃⍧</w:t>
      </w:r>
      <w:r>
        <w:rPr/>
        <w:t>㷍偂傘挹僂爺欲轏묳긹慆</w:t>
      </w:r>
      <w:r>
        <w:rPr/>
        <w:t>꧂</w:t>
      </w:r>
      <w:r>
        <w:rPr/>
        <w:t>䩗⦵긭㉏⯍䈨⩹⨩ꄻ䈻뾡幢㥚ꍠ쉉㢘ꥲ儸</w:t>
      </w:r>
      <w:r>
        <w:rPr/>
        <w:t>ꥃ</w:t>
      </w:r>
      <w:r>
        <w:rPr/>
        <w:t>柂䞵兹瑉䭋氰纡摋</w:t>
      </w:r>
      <w:r>
        <w:rPr/>
        <w:t>Ᵽ</w:t>
      </w:r>
      <w:r>
        <w:rPr/>
        <w:t>쉭㋂쉨春⸹汪쉬녍幈硲䊩숹惃傥ꌯꍧ癤⥚쉰畋㉤䑸쉷〵䠦䋂滂佘噎⒬浪枘桁슩愷쵋幫坦쉒갫呬䉒侩䝈壂넸摭タ奱僂㓂숪娷爻㙥抏䝨摔娪䊮</w:t>
      </w:r>
      <w:r>
        <w:rPr/>
        <w:t>ⴷ</w:t>
      </w:r>
      <w:r>
        <w:rPr/>
        <w:t>뭶䰬⨫습灤ꍎ僂깉쉏䐬⑒汩쉷牴ꥷ쵤棂祘潤숵婔氪㝋䭓㙳〬␦쉳숥㫎쉸슩ꄯ敺칗싍浩㴺</w:t>
      </w:r>
      <w:r>
        <w:rPr/>
        <w:t>⠩</w:t>
      </w:r>
      <w:r>
        <w:rPr/>
        <w:t>쉃┮楋墱頳</w:t>
      </w:r>
      <w:r>
        <w:rPr/>
        <w:t>ⱈ</w:t>
      </w:r>
      <w:r>
        <w:rPr/>
        <w:t>쉴丷노숭炱쉎뭮睨枘ꥲ뭞灠弪㉔彈惂婗䖥湓쉦</w:t>
      </w:r>
      <w:r>
        <w:rPr/>
        <w:t>ꥇ</w:t>
      </w:r>
      <w:r>
        <w:rPr/>
        <w:t>⡩</w:t>
      </w:r>
      <w:r>
        <w:rPr/>
        <w:t>䱅幞쉣⑉⪩⤽枮</w:t>
      </w:r>
      <w:r>
        <w:rPr/>
        <w:t>Ⳃ</w:t>
      </w:r>
      <w:r>
        <w:rPr/>
        <w:t>쵶繋䈩⩭쵎䕘쉟길匶⩡㐳</w:t>
      </w:r>
      <w:r>
        <w:rPr/>
        <w:t>ⰻ</w:t>
      </w:r>
      <w:r>
        <w:rPr/>
        <w:t>愴捳츰潭☽奲싂李</w:t>
      </w:r>
      <w:r>
        <w:rPr/>
        <w:t>⠬╯</w:t>
      </w:r>
      <w:r>
        <w:rPr/>
        <w:t>쉳ꇂ否쉾숨묯梣桎쉉깨熵쵑奞㢿桀頸㙄杔弹瞏搹亻䵵獬攵段礥䎣倵縭䄤抬뇂⬸ꥪ䨥⑭䭓⍷⍆ꏂ쉦쉣瑙䩵殩꺻桯䅟녀䦣䅖㝁倨婔껂⥞捊慒佇噠⨮慫츨冬⍭䨪㊩썄⩪걖瑏煬㝂溿䱐</w:t>
      </w:r>
      <w:r>
        <w:rPr/>
        <w:t>ⵁ</w:t>
      </w:r>
      <w:r>
        <w:rPr/>
        <w:t>壂风輥塬䕦㭬䩊俎☸泂⽏顀昪扒⩙</w:t>
      </w:r>
      <w:r>
        <w:rPr/>
        <w:t>ꕋ</w:t>
      </w:r>
      <w:r>
        <w:rPr/>
        <w:t>䖩⩩挪卍恪묱⏂⑞中쉉橬ꅇ数☣佷強⽪橓祀쉚</w:t>
      </w:r>
      <w:r>
        <w:rPr/>
        <w:t>ⱀ</w:t>
      </w:r>
      <w:r>
        <w:rPr/>
        <w:t>輫眴椴焮깴♍쉋呉つ嫂⬹촨稻ㅎ촭촰숰晙</w:t>
      </w:r>
      <w:r>
        <w:rPr/>
        <w:t>ⷂ</w:t>
      </w:r>
      <w:r>
        <w:rPr/>
        <w:t>쉘卯䶱迂杣㴬瑬쉮䭇乇슮䥭슘啖㝑䐽刺╚䇂圬畾싍忂⭄挳컂畯䅚㑭⮿⍖䗂䑧亻匨습猵癓䴲昽䪬뗂╎䵏溿쉕싂㡟㋂楆䅇䄵彨쉌㑊㙨☦⥩쉺쉏栤痂⫂幾摆쵀뽅䤶⨥䩘䃂㨸쉙ꌵ䝡갬⯂⭘擂⑴伪⩉䭓憡昲䠫쉸싂硔煲绂떩ㅞ䍾疘扈녃狂䣂晞㙱彍</w:t>
      </w:r>
      <w:r>
        <w:rPr/>
        <w:t>꧍</w:t>
      </w:r>
      <w:r>
        <w:rPr/>
        <w:t>⡕</w:t>
      </w:r>
      <w:r>
        <w:rPr/>
        <w:t>ꦩ</w:t>
      </w:r>
      <w:r>
        <w:rPr/>
        <w:t>擃滂噂</w:t>
      </w:r>
      <w:r>
        <w:rPr/>
        <w:t>ⰺ</w:t>
      </w:r>
      <w:r>
        <w:rPr/>
        <w:t>싂깈来녠穟柂坠迃噬劥䅈㶮쉡卐匵䨰ど氶冱ꅩ垩渨疩슻㔱䀦劥㔨싂瑫䫍獉眴坨숲頽䋂걤穃兎䡕넪뭥䩒ヂ楫㍅卖㕣⨬吶㙅堭뭩</w:t>
      </w:r>
      <w:r>
        <w:rPr/>
        <w:t>Ⱝ</w:t>
      </w:r>
      <w:r>
        <w:rPr/>
        <w:t>쉚凂넹싂숶</w:t>
      </w:r>
      <w:r>
        <w:rPr/>
        <w:t>ⴸ</w:t>
      </w:r>
      <w:r>
        <w:rPr/>
        <w:t>溵䉧䌮幐ꍲ숴朊䲘橰촩䷂支䴨熣杇⨶걎䬪灥싂⍖旂⤻㗍瘮뮮习땂</w:t>
      </w:r>
      <w:r>
        <w:rPr/>
        <w:t>ꕩ</w:t>
      </w:r>
      <w:r>
        <w:rPr/>
        <w:t>쌦朳䱮긩涩</w:t>
      </w:r>
      <w:r>
        <w:rPr/>
        <w:t>⡞</w:t>
      </w:r>
      <w:r>
        <w:rPr/>
        <w:t>毂㥵┬千칭睓㊻</w:t>
      </w:r>
      <w:r>
        <w:rPr/>
        <w:t>⡵</w:t>
      </w:r>
      <w:r>
        <w:rPr/>
        <w:t>⼸쵞⽕烃쉚撩㑴슿</w:t>
      </w:r>
      <w:r>
        <w:rPr/>
        <w:t>⡆</w:t>
      </w:r>
      <w:r>
        <w:rPr/>
        <w:t>슮㗍쉷쌻싂뭩奐役䠴煐䵆땐䬺䫂皬䱲剱畘⹴䞏⩰刮⽀䙰땫㑦깇⽾쉹癤弥吭▣⹮乑</w:t>
      </w:r>
      <w:r>
        <w:rPr/>
        <w:t>꧂</w:t>
      </w:r>
      <w:r>
        <w:rPr/>
        <w:t>쉤禿싂䍖</w:t>
      </w:r>
      <w:r>
        <w:rPr/>
        <w:t>⡙</w:t>
      </w:r>
      <w:r>
        <w:rPr/>
        <w:t>㣂곂ꎵ䭭晒</w:t>
      </w:r>
      <w:r>
        <w:rPr/>
        <w:t>⠬</w:t>
      </w:r>
      <w:r>
        <w:rPr/>
        <w:t>発幀嘥ꅈ抣题⎡㡉걈⺩⛂禬搹㩐뾏</w:t>
      </w:r>
      <w:r>
        <w:rPr/>
        <w:t>ꔭ</w:t>
      </w:r>
      <w:r>
        <w:rPr/>
        <w:t>暥〹盂ꥺ硾搦偩摕뽞ꥪ㵎⩶숥숳㙂奓䷂顨숥싂祌窿⍷㵄䝍⻂쵮ꥠ弲界涬楲癌⮿䁒갳祵䮩捡⩎䑬楩砰츳믂㝲冣㧂⼫㡓楟抿슮猹摊⍕⿂怸⤷婧弳慀땭㛃曂堰䉐⬤껍녑恥睫婹繮⍏ㆱ线牗彉䀲て癥㭠⬮悵㍬婐츨晨幣쉖䨦</w:t>
      </w:r>
      <w:r>
        <w:rPr/>
        <w:t>ꖩ</w:t>
      </w:r>
      <w:r>
        <w:rPr/>
        <w:t>ꌷ⧂뽳敫썪ㅩ桬㉄쉈療싂癊頣䥍겥癠ꄣ╓㟂捚旂⫂丣槂</w:t>
      </w:r>
      <w:r>
        <w:rPr/>
        <w:t>ꕩ</w:t>
      </w:r>
      <w:r>
        <w:rPr/>
        <w:t>顦긳㑴剡癴歵쉐䖩㚡揂乤獁</w:t>
      </w:r>
      <w:r>
        <w:rPr/>
        <w:t>ⱋ▩</w:t>
      </w:r>
      <w:r>
        <w:rPr/>
        <w:t>⽬㍖呬숶⪩칒烎쉞恓䎬䑭㈯卍剾畡⩵犵沩</w:t>
      </w:r>
      <w:r>
        <w:rPr/>
        <w:t>ⷎ</w:t>
      </w:r>
      <w:r>
        <w:rPr/>
        <w:t>땕⧂婙</w:t>
      </w:r>
      <w:r>
        <w:rPr/>
        <w:t>ⴣ</w:t>
      </w:r>
      <w:r>
        <w:rPr/>
        <w:t>뭆碘뮵</w:t>
      </w:r>
      <w:r>
        <w:rPr/>
        <w:t>ⵇ</w:t>
      </w:r>
      <w:r>
        <w:rPr/>
        <w:t>栥⍌扆㵁캏嫂祥☲䍞攰싂䱲ꅴ㙵甥席䥈슩캘⩀湕盂敨转㉥咥</w:t>
      </w:r>
      <w:r>
        <w:rPr/>
        <w:t>ꤺ</w:t>
      </w:r>
      <w:r>
        <w:rPr/>
        <w:t>轲睢秂쉎机硴쉋䀷估⑋춬灤焫䰥哂⪘甤䬲欻汊녕樴㉉</w:t>
      </w:r>
      <w:r>
        <w:rPr/>
        <w:t>ꕸ</w:t>
      </w:r>
      <w:r>
        <w:rPr/>
        <w:t>湒䷂吤䑹䣂Ⓜ偂榏쉀冥㭉ㅠ⩓䐦ꄩ㥦䝗泂ꍺ癐긥</w:t>
      </w:r>
      <w:r>
        <w:rPr/>
        <w:t>ꗂ⑙♫</w:t>
      </w:r>
      <w:r>
        <w:rPr/>
        <w:t>〸ふ</w:t>
      </w:r>
      <w:r>
        <w:rPr/>
        <w:t>꧍</w:t>
      </w:r>
      <w:r>
        <w:rPr/>
        <w:t>畉쉧䥾硶☩♠刽</w:t>
      </w:r>
      <w:r>
        <w:rPr/>
        <w:t>ⵇ</w:t>
      </w:r>
      <w:r>
        <w:rPr/>
        <w:t>瀵桒䵺木䈩伮땡內帽㩹伽䅙⍸䩶澵㡟眶桘䎩䛂㮏䝯┥䝹㌪剌矃住绎弮ꅑ㵺䩬걠娽⽈牏炣乍欷⥏╁싎캡</w:t>
      </w:r>
      <w:r>
        <w:rPr/>
        <w:t>ⴭ</w:t>
      </w:r>
      <w:r>
        <w:rPr/>
        <w:t>긪㕑䱫㍦愥恟䇍旂槂ノ䌥</w:t>
      </w:r>
      <w:r>
        <w:rPr/>
        <w:t>⡪</w:t>
      </w:r>
      <w:r>
        <w:rPr/>
        <w:t>妩ꇂ汏</w:t>
      </w:r>
      <w:r>
        <w:rPr/>
        <w:t>ⲏ</w:t>
      </w:r>
      <w:r>
        <w:rPr/>
        <w:t>暿䌹泂숽䑥猳</w:t>
      </w:r>
      <w:r>
        <w:rPr/>
        <w:t>ꖥ</w:t>
      </w:r>
      <w:r>
        <w:rPr/>
        <w:t>䕳⼮䡶ꏂ쵴田⌦숷捞輪㍘条칍䵘稴ꥧ</w:t>
      </w:r>
      <w:r>
        <w:rPr/>
        <w:t>꧂</w:t>
      </w:r>
      <w:r>
        <w:rPr/>
        <w:t>썴</w:t>
      </w:r>
      <w:r>
        <w:rPr/>
        <w:t>ꥍ</w:t>
      </w:r>
      <w:r>
        <w:rPr/>
        <w:t>奓妵溻灸眪㑉䥬뮣瑊漷䍙쉪ꥦ쉱</w:t>
      </w:r>
      <w:r>
        <w:rPr/>
        <w:t>ꕸ</w:t>
      </w:r>
      <w:r>
        <w:rPr/>
        <w:t>未ꅧ桒쉰浴䝕癅妻奰璏슥彫뼸彬䙒䐵♺潲柂╺쉉㡕祈</w:t>
      </w:r>
      <w:r>
        <w:rPr/>
        <w:t>ꕧ</w:t>
      </w:r>
      <w:r>
        <w:rPr/>
        <w:t>厮囂⽭䠳欷浘쉑쵾⵲穌䥓欵㡆丯쉂摚捩ꥥ瓂쉂幢仂</w:t>
      </w:r>
      <w:r>
        <w:rPr/>
        <w:t>ꤪ</w:t>
      </w:r>
      <w:r>
        <w:rPr/>
        <w:t>깶梩䡺</w:t>
      </w:r>
      <w:r>
        <w:rPr/>
        <w:t>⡺</w:t>
      </w:r>
      <w:r>
        <w:rPr/>
        <w:t>竂枵畊쉟潕츊颡轖㘸幎⽃磍恷甮䵲穦☯슘갷偎参䳂㚬帮슥䅡垬煵쉹숦☤唺썫瞻㵯牞䅫煌懂䈹幞▩页䥎䡁</w:t>
      </w:r>
      <w:r>
        <w:rPr/>
        <w:t>ꕺ</w:t>
      </w:r>
      <w:r>
        <w:rPr/>
        <w:t>剟쎬䝁ꅗ䗂哂䱵烂䍒䓂挫㥑습彊⥟␷숨㝚櫎䅪㭶▵て曂㜨潰湌㔯椹</w:t>
      </w:r>
      <w:r>
        <w:rPr/>
        <w:t>⠯</w:t>
      </w:r>
      <w:r>
        <w:rPr/>
        <w:t>烂쉳が䁌戳㨪㈻濂噟㩷桎ㅶ潭䍕牐⍳◂㓂㩐㶩歖畋싂☨爮㵀爽</w:t>
      </w:r>
      <w:r>
        <w:rPr/>
        <w:t>ꕋ</w:t>
      </w:r>
      <w:r>
        <w:rPr/>
        <w:t>ꌵ瞬걦䇂ꍇ婟畞䰦煷䤭顀壂忍⑮帩幙⬯㡟╟㝟搶숻⸪繶堭弭숵澏瑷ꌬ㬲</w:t>
      </w:r>
      <w:r>
        <w:rPr/>
        <w:t>ⱹ</w:t>
      </w:r>
      <w:r>
        <w:rPr/>
        <w:t>ご䉡瓍惂䫂槂䪬位琻㈴ㆬ䯂唵뼯쉵</w:t>
      </w:r>
      <w:r>
        <w:rPr/>
        <w:t>⣂</w:t>
      </w:r>
      <w:r>
        <w:rPr/>
        <w:t>弯桚⎏㵱呵ꏎ쉑摭嘩幉䥴</w:t>
      </w:r>
      <w:r>
        <w:rPr/>
        <w:t>ⵗ</w:t>
      </w:r>
      <w:r>
        <w:rPr/>
        <w:t>䉄ꍕ㇍␯獉扥슮쉗卡兵㝤唶㜲睙꧎숰楋瑄找啶⤻땍</w:t>
      </w:r>
      <w:r>
        <w:rPr/>
        <w:t>⠷⪮</w:t>
      </w:r>
      <w:r>
        <w:rPr/>
        <w:t>却桐䝒⼮㉄쉐桪盂常ꌩ㍖瞻慬灬縥䙰殮侥</w:t>
      </w:r>
      <w:r>
        <w:rPr/>
        <w:t>⠻</w:t>
      </w:r>
      <w:r>
        <w:rPr/>
        <w:t>㝵쉵싍뭡ꏂ䁤煮灔┲乘戩䤯㈺숨⹃⩶搵쉘乧䐣捊ꌤ쉕</w:t>
      </w:r>
      <w:r>
        <w:rPr/>
        <w:t>ꤽ</w:t>
      </w:r>
      <w:r>
        <w:rPr/>
        <w:t>⡭</w:t>
      </w:r>
      <w:r>
        <w:rPr/>
        <w:t>㔪쉀卙뭚穴夯扪ꅯ㬮樸䯂╥</w:t>
      </w:r>
      <w:r>
        <w:rPr/>
        <w:t>ⴺ</w:t>
      </w:r>
      <w:r>
        <w:rPr/>
        <w:t>暥뿂䮻幢㤻</w:t>
      </w:r>
      <w:r>
        <w:rPr/>
        <w:t>⡹⹙⠲</w:t>
      </w:r>
      <w:r>
        <w:rPr/>
        <w:t>歠㈨ꌥ烂⪣쉐畉䭺䰸쉦녒⩢噹㥒繸弪東牏뭵숩啣轅뼦琭습</w:t>
      </w:r>
      <w:r>
        <w:rPr/>
        <w:t>ⷂ</w:t>
      </w:r>
      <w:r>
        <w:rPr/>
        <w:t>숻숴䊏쉙砥娴橭㥥䝗汑㝏㑬欹幡⦣晊特㥺⍊䐪捔쉓慌</w:t>
      </w:r>
      <w:r>
        <w:rPr/>
        <w:t>⣂</w:t>
      </w:r>
      <w:r>
        <w:rPr/>
        <w:t>总弻䉕녉挤役励潕穲㥙挳㟂묯</w:t>
      </w:r>
      <w:r>
        <w:rPr/>
        <w:t>⡌</w:t>
      </w:r>
      <w:r>
        <w:rPr/>
        <w:t>轟⬷捧ㅤ〭偙Ⓙ┮损쉄쉉</w:t>
      </w:r>
      <w:r>
        <w:rPr/>
        <w:t>ⵠ</w:t>
      </w:r>
      <w:r>
        <w:rPr/>
        <w:t>䄰癟濂樸⩈㍷㍍⬹反숻⤵⤦㤴썷咩㡾㌶灡䌭⫂뽑㚵溣兘칒┺ぇ䫃⑳嗂㙓顤♷橅湫㩑碮</w:t>
      </w:r>
      <w:r>
        <w:rPr/>
        <w:t>⡰</w:t>
      </w:r>
      <w:r>
        <w:rPr/>
        <w:t>摦땀㔸祑쉈䕘漨⽙쉁╋凂欮䉰ꄬ㏂㖮㍁睵뿂渤愨獹䙚摯⸲⌵䍕匴ꄰ쉂睖栻㎻䌦婅⍑䙎껂깰⩊㉮㈹ꥡ녉䙃婪矂㍐催哂狂䉠烃䁦ꅑ扏卖捥㕭判</w:t>
      </w:r>
      <w:r>
        <w:rPr/>
        <w:t>ⷂ</w:t>
      </w:r>
      <w:r>
        <w:rPr/>
        <w:t>䅹楳⫍쉺杁⩂掱쉫녫浃灥疵轚㥥뼱璡眶땹㮣泂⩂漺捊뭾亵숹뾡ꍈ瑨奆쉠捃㣂偦슩儣쉘勂仂婊㮣搶橵偰渭㪵啩戨촷䍠㪏绂汫䉶㮥欥框䕅쉫ㅆ枡</w:t>
      </w:r>
      <w:r>
        <w:rPr/>
        <w:t>Ⱝ</w:t>
      </w:r>
      <w:r>
        <w:rPr/>
        <w:t>㒱洫幬硔纣瓃捰祋㣂汕輪颬伺睁债ꄪ䁱쉣걣悮㝆쉳</w:t>
      </w:r>
      <w:r>
        <w:rPr/>
        <w:t>⠱</w:t>
      </w:r>
      <w:r>
        <w:rPr/>
        <w:t>楙쉳彘㥡頊䷂懂䄵槂깠剨䵵╇嚥㶵愭填杓坰稳汄瑮沱ㆩ嫂哂悥♵擂⵸摓伪䡚牗摐걀숩搴獌溻깂侮䈺䐯㵷ꅹ⸭쉮뭲⤭㉘</w:t>
      </w:r>
      <w:r>
        <w:rPr/>
        <w:t>⡍</w:t>
      </w:r>
      <w:r>
        <w:rPr/>
        <w:t>呋㉹埂嫂呄繭갫刱拂숮兠</w:t>
      </w:r>
      <w:r>
        <w:rPr/>
        <w:t>ⱶ</w:t>
      </w:r>
      <w:r>
        <w:rPr/>
        <w:t>㑐彖㩐媻兔穨쉪䐪潷쉨坣擂彞略汥ㅤ摃浴朦꺩眱濂녈ꥢ敹䚻㮿◂</w:t>
      </w:r>
      <w:r>
        <w:rPr/>
        <w:t>꤯</w:t>
      </w:r>
      <w:r>
        <w:rPr/>
        <w:t>〦㕗촶嘻⯃匪</w:t>
      </w:r>
      <w:r>
        <w:rPr/>
        <w:t>ꦥ</w:t>
      </w:r>
      <w:r>
        <w:rPr/>
        <w:t>夫숱测쉔甭異迍䮥䝷䣍ꥱ桌䭄輫飂㑈⿍뽶䷍慆䗍㉇瓂怹</w:t>
      </w:r>
      <w:r>
        <w:rPr/>
        <w:t>ⰻ</w:t>
      </w:r>
      <w:r>
        <w:rPr/>
        <w:t>摵䍪欴係숬輴</w:t>
      </w:r>
      <w:r>
        <w:rPr/>
        <w:t>ꕀ</w:t>
      </w:r>
      <w:r>
        <w:rPr/>
        <w:t>灸啮╶ꍆ⽀烂橾犡쉖㓂桚㌪⽁磍場⨨氽䱫眳硈佩浧浊奰뇎쉾㛂祾朽潒⌦樵䡾䎥␪ꏂ䩹湶婔〽쉑캩䷎橰⾻犩쉖瑎䂻㑩곂䚻쉤䥐偯쉣䞮㩳䩙땕⫂挹ㅠ⨹넹摸⌳殘깋毂玣顆⽏汞繵쉟手䆘礹</w:t>
      </w:r>
      <w:r>
        <w:rPr/>
        <w:t>ꗃ</w:t>
      </w:r>
      <w:r>
        <w:rPr/>
        <w:t>㎱睭</w:t>
      </w:r>
      <w:r>
        <w:rPr/>
        <w:t>ꔯ</w:t>
      </w:r>
      <w:r>
        <w:rPr/>
        <w:t>姂幐녕顐䇂抏㍩㈹䙆</w:t>
      </w:r>
      <w:r>
        <w:rPr/>
        <w:t>ꕧ</w:t>
      </w:r>
      <w:r>
        <w:rPr/>
        <w:t>梿搴柂ま摏䦩숵帺嗂겘晪뽁쌬ꇂ癀⪬幀ꍧ癏嫂㵸䭌슏䑞暏穩䱧䇂縭깐쌥⍨쉌仂컂㯂䱓参桕硪剷池塨䷂䄲䝫䩂祶쵟䥉슱ꅊ</w:t>
      </w:r>
      <w:r>
        <w:rPr/>
        <w:t>⡡</w:t>
      </w:r>
      <w:r>
        <w:rPr/>
        <w:t>䝔䕺㌨숥⑎煊㴰⦘䥎漭䥴썯䴽䉍⥶뽹暩癟⤷숱䑆桗딴䑮츺穱ꅑ쉦땣帰쎩朷⩊氻憡轗縤湘쉟칬慉刨뽫㙩뭀䞱䚩扒䇂硣搷ꍪꄪ뽃쉓곂쉚㙲䭶쉞啩쉴䬻恲⚱愰⑅濂睙克御眥㙟眽䄻쉷杚喿䡾썟ㅞ컂绎ꍦ㩟⨶䅇潴挭䝌♲㯂㡷䉖瓎⨣塳么ꥰ䥓㵑⥈坅⬫⦻⽞徥㉒灣城坥佩倳㜴䱞</w:t>
      </w:r>
      <w:r>
        <w:rPr/>
        <w:t>ⳍ</w:t>
      </w:r>
      <w:r>
        <w:rPr/>
        <w:t>䕈偔싎濂⸨넽쉤ギ</w:t>
      </w:r>
      <w:r>
        <w:rPr/>
        <w:t>ⱋ</w:t>
      </w:r>
      <w:r>
        <w:rPr/>
        <w:t>쵈</w:t>
      </w:r>
      <w:r>
        <w:rPr/>
        <w:t>⡋♂</w:t>
      </w:r>
      <w:r>
        <w:rPr/>
        <w:t>挱슱숤⵬㙗⨪畊⩤ꅄ쉪㧃噍</w:t>
      </w:r>
      <w:r>
        <w:rPr/>
        <w:t>⡲</w:t>
      </w:r>
      <w:r>
        <w:rPr/>
        <w:t>슩婳頯⩚⹫䜦썥婤ꌱ</w:t>
      </w:r>
      <w:r>
        <w:rPr/>
        <w:t>꥟</w:t>
      </w:r>
      <w:r>
        <w:rPr/>
        <w:t>싂걺氷䷂슩睄磂쉓╷僂㍔瀩琯숹卢甹㬤呹炿</w:t>
      </w:r>
      <w:r>
        <w:rPr/>
        <w:t>ꦘ⹑</w:t>
      </w:r>
      <w:r>
        <w:rPr/>
        <w:t>弳ꅃ剥㈹뽔쉍숨迂慦槂䑑䕠び䛂丣䅗싂䣂싂扰坅㥲꺘⫂췍숷䮵쉲飂泃浄䭌轹ꎿ싂쉮</w:t>
      </w:r>
      <w:r>
        <w:rPr/>
        <w:t>ꕾ</w:t>
      </w:r>
      <w:r>
        <w:rPr/>
        <w:t>搱㋂䪱懂偆烂偨䮡摊쉨㯂㚣歮檮⩉灙㈻厏杪婨个</w:t>
      </w:r>
      <w:r>
        <w:rPr/>
        <w:t>⡖</w:t>
      </w:r>
      <w:r>
        <w:rPr/>
        <w:t>䵙갫漺昩⩬卣숦琊㖮숶歴숭䕌┤睈盂潐漶⥕含潨吹슮䚩䡅⍩쉪淍슱䙍㩄圳塟㴥䅕䱓啦䨸촺灘갶瓂쉁䭇㉹晧㮘伦숩썟쉯</w:t>
      </w:r>
      <w:r>
        <w:rPr/>
        <w:t>꧂</w:t>
      </w:r>
      <w:r>
        <w:rPr/>
        <w:t>唤唲䡉☪쉞優㣂</w:t>
      </w:r>
      <w:r>
        <w:rPr/>
        <w:t>⠴</w:t>
      </w:r>
      <w:r>
        <w:rPr/>
        <w:t>믂楆╸捾녮</w:t>
      </w:r>
      <w:r>
        <w:rPr/>
        <w:t>ꕔ</w:t>
      </w:r>
      <w:r>
        <w:rPr/>
        <w:t>⢱⍂⚿</w:t>
      </w:r>
      <w:r>
        <w:rPr/>
        <w:t>쉃辱곂⪮ㅰ┯猪揂</w:t>
      </w:r>
      <w:r>
        <w:rPr/>
        <w:t>ⶥ</w:t>
      </w:r>
      <w:r>
        <w:rPr/>
        <w:t>佯㑉쉴獂敀嫂쵃䁘噢掿컂秂桔晒슿煨㎥㙺䞩쉉堷⩃瘯橄恆㋂竂㍄㔽⹄김獑杇惃伳㌴祄䔷⶘盃溡⬯</w:t>
      </w:r>
      <w:r>
        <w:rPr/>
        <w:t>꧂</w:t>
      </w:r>
      <w:r>
        <w:rPr/>
        <w:t>㠳偨㭰䱢偗秂숺⏂뼪쉏喩䡔㩃䬺朹繇ㅶ깧㥔輩圥坋儨楪畾㑞題䩉䷃帳♫</w:t>
      </w:r>
      <w:r>
        <w:rPr/>
        <w:t>ⱂ</w:t>
      </w:r>
      <w:r>
        <w:rPr/>
        <w:t>㒬쉫佅ㅏ싂稪瑚彺祅祑参潆搵</w:t>
      </w:r>
      <w:r>
        <w:rPr/>
        <w:t>⡨</w:t>
      </w:r>
      <w:r>
        <w:rPr/>
        <w:t>ꍅ</w:t>
      </w:r>
      <w:r>
        <w:rPr/>
        <w:t>ꔸ</w:t>
      </w:r>
      <w:r>
        <w:rPr/>
        <w:t>䌻䅵璱癥繍痂</w:t>
      </w:r>
      <w:r>
        <w:rPr/>
        <w:t>ⴭ⵾</w:t>
      </w:r>
      <w:r>
        <w:rPr/>
        <w:t>繓癰⫎瑔穴䚡武灹绎㨴⹯츺㑕촸䁤쉇㥺䟂㒥쉇兘楎獱偌滂坄슘瑱丣㒘帥搩杋楸⩱ㄪ숤</w:t>
      </w:r>
      <w:r>
        <w:rPr/>
        <w:t>Ⱟ</w:t>
      </w:r>
      <w:r>
        <w:rPr/>
        <w:t>㝕碥关睦슿㙒䦏쉒쉕䡷</w:t>
      </w:r>
      <w:r>
        <w:rPr/>
        <w:t>ⵃ</w:t>
      </w:r>
      <w:r>
        <w:rPr/>
        <w:t>㥨囂쉂㉣慕䍭䴺卲慙睔燂</w:t>
      </w:r>
      <w:r>
        <w:rPr/>
        <w:t>ⵢ</w:t>
      </w:r>
      <w:r>
        <w:rPr/>
        <w:t>㙤</w:t>
      </w:r>
      <w:r>
        <w:rPr/>
        <w:t>⡎</w:t>
      </w:r>
      <w:r>
        <w:rPr/>
        <w:t>딭橂欻싂숸柂쉁参壎彪櫂</w:t>
      </w:r>
      <w:r>
        <w:rPr/>
        <w:t>ⵒ</w:t>
      </w:r>
      <w:r>
        <w:rPr/>
        <w:t>噄䭄㯂싂圯欶㎻숻⿂뭀싂긲㙕</w:t>
      </w:r>
      <w:r>
        <w:rPr/>
        <w:t>Ɒ</w:t>
      </w:r>
      <w:r>
        <w:rPr/>
        <w:t>숻繰⨫㓂⑘⍩䅬⪩䱩캘栵䩘呚숦䄴搦숵침</w:t>
      </w:r>
      <w:r>
        <w:rPr/>
        <w:t>ⱊ</w:t>
      </w:r>
      <w:r>
        <w:rPr/>
        <w:t>佀</w:t>
      </w:r>
      <w:r>
        <w:rPr/>
        <w:t>ⱑ</w:t>
      </w:r>
      <w:r>
        <w:rPr/>
        <w:t>楧吴楑䀣㫂싂䉂⚩ꥩ䱵杒湢咥썖䕠桸䅯</w:t>
      </w:r>
      <w:r>
        <w:rPr/>
        <w:t>ꔳꕯ</w:t>
      </w:r>
      <w:r>
        <w:rPr/>
        <w:t>湯싂╟潔圻噴杵䟂숨␪啱焬넵汧䇃숻冱啵숥極䌵圵</w:t>
      </w:r>
      <w:r>
        <w:rPr/>
        <w:t>ⴤ</w:t>
      </w:r>
      <w:r>
        <w:rPr/>
        <w:t>⼶쉌㫂䳂盎㌺ꆵ偄䙣</w:t>
      </w:r>
      <w:r>
        <w:rPr/>
        <w:t>ⱥ</w:t>
      </w:r>
      <w:r>
        <w:rPr/>
        <w:t>쎥䙦ꍖ쉆硄숤쌴㊡╬噞</w:t>
      </w:r>
      <w:r>
        <w:rPr/>
        <w:t>ꗂ</w:t>
      </w:r>
      <w:r>
        <w:rPr/>
        <w:t>⼲칄녅洫</w:t>
      </w:r>
      <w:r>
        <w:rPr/>
        <w:t>ꔪ</w:t>
      </w:r>
      <w:r>
        <w:rPr/>
        <w:t>偶츶輨ㅯ☪쉨湫</w:t>
      </w:r>
      <w:r>
        <w:rPr/>
        <w:t>ⱶ꥕</w:t>
      </w:r>
      <w:r>
        <w:rPr/>
        <w:t>겻㝮꥔㒥숬兄쉨뼷싂瓂숳卖䛂䡩牋焳♪橒瘻㣂潇쵳淂㵓䯂⫂䍍娣塵뭟焺써㤲䍔</w:t>
      </w:r>
      <w:r>
        <w:rPr/>
        <w:t>ⱖ</w:t>
      </w:r>
      <w:r>
        <w:rPr/>
        <w:t>ꎏ噰⥤㔤숽싂っ摅䴩曂歎攷⽤⼪䁢刪쉧呩⹄睸摶飂ㅃ㥢㘲</w:t>
      </w:r>
      <w:r>
        <w:rPr/>
        <w:t>Ɑ</w:t>
      </w:r>
      <w:r>
        <w:rPr/>
        <w:t>걩潏숩圲ꄴ⭊窵㑱咣</w:t>
      </w:r>
      <w:r>
        <w:rPr/>
        <w:t>ꥏ</w:t>
      </w:r>
      <w:r>
        <w:rPr/>
        <w:t>ꄰ兵䉓戶䬲抵器츻⌺╩⭢㠲䤦⛃倲ぐ栵㑭␤剧䏂⥥㫂녗㍮촯㭶癈</w:t>
      </w:r>
      <w:r>
        <w:rPr/>
        <w:t>ⵔ</w:t>
      </w:r>
      <w:r>
        <w:rPr/>
        <w:t>煘</w:t>
      </w:r>
      <w:r>
        <w:rPr/>
        <w:t>ꕧ⦡</w:t>
      </w:r>
      <w:r>
        <w:rPr/>
        <w:t>繠믂숬츮쉠捶쉺䍯飂䒣쉸妩㬨戶勂㭃䂿佮㝂奱迂懎剒樹</w:t>
      </w:r>
      <w:r>
        <w:rPr/>
        <w:t>ꕍ</w:t>
      </w:r>
      <w:r>
        <w:rPr/>
        <w:t>晱颡澻쉃녤喏框挦兡쵉숳礷㴵硕ꍠ佴</w:t>
      </w:r>
      <w:r>
        <w:rPr/>
        <w:t>ꕀ</w:t>
      </w:r>
      <w:r>
        <w:rPr/>
        <w:t>扃歄쉦亿ㅋ䍷䃂禬抻眫㈊迂슬濂牓䈵㶵䴪㓍攷㎮偨⭸木泍煘书濎♬怱⒏㕮쉯┤拂䥢爲㬥爵噵</w:t>
      </w:r>
      <w:r>
        <w:rPr/>
        <w:t>꧍</w:t>
      </w:r>
      <w:r>
        <w:rPr/>
        <w:t>㔥妩䝗䀵⛂⪥</w:t>
      </w:r>
      <w:r>
        <w:rPr/>
        <w:t>ꥑ</w:t>
      </w:r>
      <w:r>
        <w:rPr/>
        <w:t>쉙⿂戶ㅵ</w:t>
      </w:r>
      <w:r>
        <w:rPr/>
        <w:t>ꗂ</w:t>
      </w:r>
      <w:r>
        <w:rPr/>
        <w:t>䤸㉍숤䭺⥮敊㕷杠⯂쉅⩌ꍍ걐칕怱⹬䵐辩칷슩녑䀮圣㕚⩘쉴⥴䝐き穀㕞滂㟂睘</w:t>
      </w:r>
      <w:r>
        <w:rPr/>
        <w:t>ⴱ</w:t>
      </w:r>
      <w:r>
        <w:rPr/>
        <w:t>敃녠婡㝂楉烂츳쉓䏂䱀싂繢嗂⫂厘䡳圳歊ꇂ⾣⺮潁ꍶ婭䵤㠲坠⭫呮쉕奴㑧仂憿廂</w:t>
      </w:r>
      <w:r>
        <w:rPr/>
        <w:t>ꕺꥎ</w:t>
      </w:r>
      <w:r>
        <w:rPr/>
        <w:t>쉃꥗</w:t>
      </w:r>
      <w:r>
        <w:rPr/>
        <w:t>ꥋ</w:t>
      </w:r>
      <w:r>
        <w:rPr/>
        <w:t>澡쉡␬㤦⧂ꄰ慨猭ꄤ</w:t>
      </w:r>
      <w:r>
        <w:rPr/>
        <w:t>ⵥ</w:t>
      </w:r>
      <w:r>
        <w:rPr/>
        <w:t>곂⸪旂恇昹㑨佖쉗晖⩓樣眫帷杺佚䝪癲㉀娣枬쌻㕃歯瘲숽쉩䆩ぷ⥃祪</w:t>
      </w:r>
      <w:r>
        <w:rPr/>
        <w:t>ⵁ</w:t>
      </w:r>
      <w:r>
        <w:rPr/>
        <w:t>땡㏂䝄䀨捐拂뭫묩䅏徬匰㕕䘫縲枣偉䥩싂瀭墥쉘♖佟畤吴乀䱍歩㉾䝚啩칔쉬頯Ⓜ⸮㡵</w:t>
      </w:r>
      <w:r>
        <w:rPr/>
        <w:t>ⰵ</w:t>
      </w:r>
      <w:r>
        <w:rPr/>
        <w:t>㒡䅕쵒池兏沩썳瑲稴㭗䉕무㢩㕲摲䠱</w:t>
      </w:r>
      <w:r>
        <w:rPr/>
        <w:t>꧂</w:t>
      </w:r>
      <w:r>
        <w:rPr/>
        <w:t>并欴</w:t>
      </w:r>
      <w:r>
        <w:rPr/>
        <w:t>⣍</w:t>
      </w:r>
      <w:r>
        <w:rPr/>
        <w:t>䈤䵯㕍䝺䋂带慩䓍䬸楠晏⩀쉶廂姂쉊䝕</w:t>
      </w:r>
      <w:r>
        <w:rPr/>
        <w:t>ⱗ</w:t>
      </w:r>
      <w:r>
        <w:rPr/>
        <w:t>ꅵ⬺㡾奷洩熻㍦</w:t>
      </w:r>
      <w:r>
        <w:rPr/>
        <w:t>⠥</w:t>
      </w:r>
      <w:r>
        <w:rPr/>
        <w:t>欰슏奢㴪车䶡㉶썬습쉣祹暩轤浒⤣㫍䴪婰</w:t>
      </w:r>
      <w:r>
        <w:rPr/>
        <w:t>ꕑ</w:t>
      </w:r>
      <w:r>
        <w:rPr/>
        <w:t>慌奕깙䀳伭捭縫싃払壂</w:t>
      </w:r>
      <w:r>
        <w:rPr/>
        <w:t>ⱌ</w:t>
      </w:r>
      <w:r>
        <w:rPr/>
        <w:t>僂幊䮩깋摘䫂杔䍺♨噥㔬百猽⛂佘⑦坋瘴傿쉋嘥潌玡</w:t>
      </w:r>
      <w:r>
        <w:rPr/>
        <w:t>⠨</w:t>
      </w:r>
      <w:r>
        <w:rPr/>
        <w:t>晚娺祅禣潏㡞쉐㕏瀬⹌剮䠦癓꥘겘㋂슮儳숽슩충畳⍮〪⸥煥쉷</w:t>
      </w:r>
      <w:r>
        <w:rPr/>
        <w:t>⵰</w:t>
      </w:r>
      <w:r>
        <w:rPr/>
        <w:t>쉈쉏失쉭彭ꥩ䨯卡䅨걥</w:t>
      </w:r>
      <w:r>
        <w:rPr/>
        <w:t>ꤥ</w:t>
      </w:r>
      <w:r>
        <w:rPr/>
        <w:t>䕩撮枩꥗⨥㕲ヂ旂㍲⪻燂쉍䣂䵅幬卣扩쉡縣偐儴繓쉓</w:t>
      </w:r>
      <w:r>
        <w:rPr/>
        <w:t>Ⱝ</w:t>
      </w:r>
      <w:r>
        <w:rPr/>
        <w:t>甥⪵坞䨴⨺㩔☺ꎡ㝬潡쉉流⑦漬쉓申⌺땮恶圲䅉뭍䆥䙢⭌ꥨ䃂偞</w:t>
      </w:r>
      <w:r>
        <w:rPr/>
        <w:t>ꤲ</w:t>
      </w:r>
      <w:r>
        <w:rPr/>
        <w:t>廎幯硒뭯⥬쌪癴临ꥨ쉦썣ꌩꇂ⼨쉊浀⌫䱣晭㣂㥎⨸亱偄潯牗攽竂瓂癔堫쌲⽚嚣琷쵷ㄽ</w:t>
      </w:r>
      <w:r>
        <w:rPr/>
        <w:t>ⱋ</w:t>
      </w:r>
      <w:r>
        <w:rPr/>
        <w:t>懂⥚牵甶⥟㗂㘵〲䩲⩦䙮祹⩖漣泍</w:t>
      </w:r>
      <w:r>
        <w:rPr/>
        <w:t>ꦵ⩃</w:t>
      </w:r>
      <w:r>
        <w:rPr/>
        <w:t>帪㵌䑫䞱</w:t>
      </w:r>
      <w:r>
        <w:rPr/>
        <w:t>ꦣꕨ</w:t>
      </w:r>
      <w:r>
        <w:rPr/>
        <w:t>さ硅䁀田槂㵖넽仃刨쉁</w:t>
      </w:r>
      <w:r>
        <w:rPr/>
        <w:t>ⴹ</w:t>
      </w:r>
      <w:r>
        <w:rPr/>
        <w:t>潪婉䝱顓㝸䔱挱迍</w:t>
      </w:r>
      <w:r>
        <w:rPr/>
        <w:t>ⵣ</w:t>
      </w:r>
      <w:r>
        <w:rPr/>
        <w:t>䰱⍳畞⼨㕂睰꥞⌽쎮㉃쉸䩒嘬旂䪩␸摍</w:t>
      </w:r>
      <w:r>
        <w:rPr/>
        <w:t>ⵅ</w:t>
      </w:r>
      <w:r>
        <w:rPr/>
        <w:t>쉮䍸呫⺬轊戳칄皮旂곃䉳侻깦末奐挹䜶숲</w:t>
      </w:r>
      <w:r>
        <w:rPr/>
        <w:t>ⱓ</w:t>
      </w:r>
      <w:r>
        <w:rPr/>
        <w:t>䡴쉭䐴嫃䀨䠊㑕쉈摯ꌱ㬳⫂㪵制⬳煊뇃未顀ꅸ㘴쉂쉷</w:t>
      </w:r>
      <w:r>
        <w:rPr/>
        <w:t>ꤥ♚</w:t>
      </w:r>
      <w:r>
        <w:rPr/>
        <w:t>쵦쎿枣㩲䡢䲻㝓媬敉僂奋绂</w:t>
      </w:r>
      <w:r>
        <w:rPr/>
        <w:t>ꔥ</w:t>
      </w:r>
      <w:r>
        <w:rPr/>
        <w:t>췂깬걍䜺䱯쌭㤪穘淎쉒洺倽⩕</w:t>
      </w:r>
      <w:r>
        <w:rPr/>
        <w:t>Ɐ</w:t>
      </w:r>
      <w:r>
        <w:rPr/>
        <w:t>䬪頸棂䠻她⥳殿㗍⬣㏂䩑⥱繯ꍴ⼨歉廂睓摥㍆䨪瘴癔뗂灦</w:t>
      </w:r>
      <w:r>
        <w:rPr/>
        <w:t>ꔴ</w:t>
      </w:r>
      <w:r>
        <w:rPr/>
        <w:t>넩矂栫뮵䟂灗睋뽳㩍偷</w:t>
      </w:r>
      <w:r>
        <w:rPr/>
        <w:t>ⵣ</w:t>
      </w:r>
      <w:r>
        <w:rPr/>
        <w:t>辘⸰䵹泍쉧判瑙놏쵒礣禩䕄쉂쉄⹫┤</w:t>
      </w:r>
      <w:r>
        <w:rPr/>
        <w:t>ꥋ</w:t>
      </w:r>
      <w:r>
        <w:rPr/>
        <w:t>勂轾䪡睵䍃栫辬</w:t>
      </w:r>
      <w:r>
        <w:rPr/>
        <w:t>ꤹ</w:t>
      </w:r>
      <w:r>
        <w:rPr/>
        <w:t>쉾뗂</w:t>
      </w:r>
      <w:r>
        <w:rPr/>
        <w:t>⡪</w:t>
      </w:r>
      <w:r>
        <w:rPr/>
        <w:t>꤯ꤶ〉</w:t>
      </w:r>
      <w:r>
        <w:rPr/>
        <w:t>癆幅㈬⹹轈껂棂䴥泂畾쉡扡깅瑭嚿쉺彰</w:t>
      </w:r>
      <w:r>
        <w:rPr/>
        <w:t>ꕍ</w:t>
      </w:r>
      <w:r>
        <w:rPr/>
        <w:t>㴺㈨⨸礵妮䕶</w:t>
      </w:r>
      <w:r>
        <w:rPr/>
        <w:t>ꤦ</w:t>
      </w:r>
      <w:r>
        <w:rPr/>
        <w:t>곂䗃啒ㄦ煔䛂╱㭕</w:t>
      </w:r>
      <w:r>
        <w:rPr/>
        <w:t>ꕊ</w:t>
      </w:r>
      <w:r>
        <w:rPr/>
        <w:t>䰶㡹䜯쉄⵩煊</w:t>
      </w:r>
      <w:r>
        <w:rPr/>
        <w:t>ꤴ</w:t>
      </w:r>
      <w:r>
        <w:rPr/>
        <w:t>놘曂甦繭쵟凂⩪䥗盂祣쉙伨쉩</w:t>
      </w:r>
      <w:r>
        <w:rPr/>
        <w:t>ⰹ</w:t>
      </w:r>
      <w:r>
        <w:rPr/>
        <w:t>싂␸쌤</w:t>
      </w:r>
      <w:r>
        <w:rPr/>
        <w:t>ⶩ⥤</w:t>
      </w:r>
      <w:r>
        <w:rPr/>
        <w:t>〽䦡䊘⼸䥁쉍濂猣㘵歾깒쉹⌣㇂㙁뽧噹㙑挮䥋汀儵䦱顟숻ꅕ㗂福꺡⽔</w:t>
      </w:r>
      <w:r>
        <w:rPr/>
        <w:t>ꤷ</w:t>
      </w:r>
      <w:r>
        <w:rPr/>
        <w:t>䵷帪</w:t>
      </w:r>
      <w:r>
        <w:rPr/>
        <w:t>ꕧꤣ①</w:t>
      </w:r>
      <w:r>
        <w:rPr/>
        <w:t>繳숪⽸㘣灏札平㬹숶☥䩙슘ꍕ쉤䳂慤쉗녎썷囎楚䡌</w:t>
      </w:r>
      <w:r>
        <w:rPr/>
        <w:t>ⱇ</w:t>
      </w:r>
      <w:r>
        <w:rPr/>
        <w:t>㨱䠳歇䁰♡쉀假㉣</w:t>
      </w:r>
      <w:r>
        <w:rPr/>
        <w:t>ꦮ</w:t>
      </w:r>
      <w:r>
        <w:rPr/>
        <w:t>頸畯㠲晬㤥䭕╖淂쉹⨲顶迂䆩湇㩃┺╾</w:t>
      </w:r>
      <w:r>
        <w:rPr/>
        <w:t>⡷</w:t>
      </w:r>
      <w:r>
        <w:rPr/>
        <w:t>凂朹扥쉐徵敚䣂ꆮ妣년</w:t>
      </w:r>
      <w:r>
        <w:rPr/>
        <w:t>ⰶ</w:t>
      </w:r>
      <w:r>
        <w:rPr/>
        <w:t>畭刯㡤썺奵㭙砳슿</w:t>
      </w:r>
      <w:r>
        <w:rPr/>
        <w:t>ꥋ</w:t>
      </w:r>
      <w:r>
        <w:rPr/>
        <w:t>㠥煥</w:t>
      </w:r>
      <w:r>
        <w:rPr/>
        <w:t>Ɽ</w:t>
      </w:r>
      <w:r>
        <w:rPr/>
        <w:t>悏嫂䧂♩䬣朵䑔懂奕췃牙畇땈䬹歞顀歎떡婞旂☯浤婐㙏춿♸</w:t>
      </w:r>
      <w:r>
        <w:rPr/>
        <w:t>⡘</w:t>
      </w:r>
      <w:r>
        <w:rPr/>
        <w:t>奞伱兢卶㏂䅅桢썁歮쉯䩦칶ꥷ싂⭒䚩깞䄯╨ꆻ⽓䱞䅬䰪䜽쉔丽㤣稹䡗곂务쉞ぴ</w:t>
      </w:r>
      <w:r>
        <w:rPr/>
        <w:t>⣂</w:t>
      </w:r>
      <w:r>
        <w:rPr/>
        <w:t>䙕幇쉸禩婁偅幾숶瞩犏堥䲬䀪쉲硙免䊏竂幋狍숭琵戥睴ꌬ㮮䊥쉅㠴숸獕</w:t>
      </w:r>
      <w:r>
        <w:rPr/>
        <w:t>ⰴ</w:t>
      </w:r>
      <w:r>
        <w:rPr/>
        <w:t>䫂</w:t>
      </w:r>
      <w:r>
        <w:rPr/>
        <w:t>ꥄ</w:t>
      </w:r>
      <w:r>
        <w:rPr/>
        <w:t>桌穀깬穖熿佩묻唰玬産睬占♷쵏ꄸ瞵뮡㑫晐础䱖硫畷</w:t>
      </w:r>
      <w:r>
        <w:rPr/>
        <w:t>Ⱓ</w:t>
      </w:r>
      <w:r>
        <w:rPr/>
        <w:t>䕥睬助煄咿껂免弮㝄䕄䵐뽔恏┴卮䚮䨱嫃♴ꏂ숰쉎⑉㒻땃竂痂㕯囂⹪洺㩖쉏牒幨ꍡ㙔䨨媿⍁⼪㪻浗뿎㍱悡쉎僂⨻橳쉙焤쉪丰㔵爷䭕</w:t>
      </w:r>
      <w:r>
        <w:rPr/>
        <w:t>⢬</w:t>
      </w:r>
      <w:r>
        <w:rPr/>
        <w:t>睐栣獊拂깃⹪湺⼪ꄤ繍轞侻⽞櫍</w:t>
      </w:r>
      <w:r>
        <w:rPr/>
        <w:t>ⵣ</w:t>
      </w:r>
      <w:r>
        <w:rPr/>
        <w:t>畍繉凂㖩떥琣眶䕥䍤㤪厬挹㎱乎䏂䜤䆘泂䭬⹎쉄搩坅␮楧瘷ꇎ쉊㩐쉴迃</w:t>
      </w:r>
      <w:r>
        <w:rPr/>
        <w:t>ꗃ</w:t>
      </w:r>
      <w:r>
        <w:rPr/>
        <w:t>晆剃䁟戊乯繎㶻㍥칦桢惍쉨㵕</w:t>
      </w:r>
      <w:r>
        <w:rPr/>
        <w:t>ⱀ</w:t>
      </w:r>
      <w:r>
        <w:rPr/>
        <w:t>㜫〪ꅐ湌⭭祶牉䉍恷</w:t>
      </w:r>
      <w:r>
        <w:rPr/>
        <w:t>ꥀ</w:t>
      </w:r>
      <w:r>
        <w:rPr/>
        <w:t>쌯촩楊쉴ꥶ濂쉇㦮ꌱ卨摟ㅭ湰氣矂䱡顶䐶㡒䵞싂猵ㄷ㚮癃婪쉏ぉ싂뭀뭾쉌䵁쎡〯숹支幞⸵▩慖䱉쉋숩払㙬침穧䤻╹䅭盃㭯磂㧎쉁썟杪窩䀦圪淂昩敋䨪쉢偒㴺楎僂㍍䞥忂♖畓⌳页䍧䭅太癡中㈬婆礭㔱泂㕘겏⩹漫쉄ㆵ숯䧂걸䞵쵕겻걤爪⻂촳ꥣぅ</w:t>
      </w:r>
      <w:r>
        <w:rPr/>
        <w:t>ꔹ</w:t>
      </w:r>
      <w:r>
        <w:rPr/>
        <w:t>쌸壂憬긺潚獂并奡楕뼥橓칵畹쉵숪⭷䅕㈮瘬㩪㴮啍</w:t>
      </w:r>
      <w:r>
        <w:rPr/>
        <w:t>ⴻ</w:t>
      </w:r>
      <w:r>
        <w:rPr/>
        <w:t>䫂ꌲ䎥穱쵈ꅸ갵懍뗂㭀猫⼰㵹ꥷ睌て䇂</w:t>
      </w:r>
      <w:r>
        <w:rPr/>
        <w:t>ⴣ</w:t>
      </w:r>
      <w:r>
        <w:rPr/>
        <w:t>嘻顶䙅〴䈪쉨⬩</w:t>
      </w:r>
      <w:r>
        <w:rPr/>
        <w:t>⡾</w:t>
      </w:r>
      <w:r>
        <w:rPr/>
        <w:t>汬仂顺䝾啌쉕⩂摥幩穕儭䉲긩㩉㮘珂䞥</w:t>
      </w:r>
      <w:r>
        <w:rPr/>
        <w:t>ꥇ</w:t>
      </w:r>
      <w:r>
        <w:rPr/>
        <w:t>꺏⤺㚵㍉</w:t>
      </w:r>
      <w:r>
        <w:rPr/>
        <w:t>ꤣ</w:t>
      </w:r>
      <w:r>
        <w:rPr/>
        <w:t>洦斏嗂㵷䱂⬦싂쉚偷깥瓂쉩呔㮥穨琥䱬彌쉫瘽湳䩲ꆘ祶偑浒⹉</w:t>
      </w:r>
      <w:r>
        <w:rPr/>
        <w:t>ꤩ</w:t>
      </w:r>
      <w:r>
        <w:rPr/>
        <w:t>呏楷䑃扲産</w:t>
      </w:r>
      <w:r>
        <w:rPr/>
        <w:t>⡂</w:t>
      </w:r>
      <w:r>
        <w:rPr/>
        <w:t>槂䅸橖䤨熣契ꥡ嚩쉓쉇⑕㙄䱇猣쎩庿⨣㨵恞</w:t>
      </w:r>
      <w:r>
        <w:rPr/>
        <w:t>ⰳ</w:t>
      </w:r>
      <w:r>
        <w:rPr/>
        <w:t>恗</w:t>
      </w:r>
      <w:r>
        <w:rPr/>
        <w:t>ⲿ</w:t>
      </w:r>
      <w:r>
        <w:rPr/>
        <w:t>彋厣긱㧃㝢嘽佷乪渺</w:t>
      </w:r>
      <w:r>
        <w:rPr/>
        <w:t>⣃</w:t>
      </w:r>
      <w:r>
        <w:rPr/>
        <w:t>轕쉖싂꥕䡇恴汊䈹䄪㧂浞唹䧂吮ㄨ頫쉮䭅救湷㍓桲侱</w:t>
      </w:r>
      <w:r>
        <w:rPr/>
        <w:t>ꤳ</w:t>
      </w:r>
      <w:r>
        <w:rPr/>
        <w:t>뽁桞ꍰ</w:t>
      </w:r>
      <w:r>
        <w:rPr/>
        <w:t>ꕱ</w:t>
      </w:r>
      <w:r>
        <w:rPr/>
        <w:t>䝧쉁挪䀸䧂䍓㑱숴槂坟畖䭭䀣睹顨⩗磂</w:t>
      </w:r>
      <w:r>
        <w:rPr/>
        <w:t>Ⳃ</w:t>
      </w:r>
      <w:r>
        <w:rPr/>
        <w:t>砳건⯂犩㥈䍌䩖</w:t>
      </w:r>
      <w:r>
        <w:rPr/>
        <w:t>꧂</w:t>
      </w:r>
      <w:r>
        <w:rPr/>
        <w:t>剷㧂㵒䜣⥱慖㙗㚏帱卅╞⬸潌숪働䅆㨪䴮瘪㭑㣃頲换</w:t>
      </w:r>
      <w:r>
        <w:rPr/>
        <w:t>ꕵ</w:t>
      </w:r>
      <w:r>
        <w:rPr/>
        <w:t>䡵奕䜽礷㖻噡犵䃂㙭玏氱◂坖坏㐩㮱䪿㕺㩶슩⽒截⍅呷쉶㛂捎㕵</w:t>
      </w:r>
      <w:r>
        <w:rPr/>
        <w:t>ⲿ</w:t>
      </w:r>
      <w:r>
        <w:rPr/>
        <w:t>硦獗檘뼪⹡轣慄剮㥦싂婚頸䆿喬딨况쵮否䡒싂칵뭫玿爬䙷彠</w:t>
      </w:r>
      <w:r>
        <w:rPr/>
        <w:t>ꕥ</w:t>
      </w:r>
      <w:r>
        <w:rPr/>
        <w:t>䜪幭뿍癠埂歈津硔㘻슱飂쉴슱櫂輹㔭㭧朰丳␯眥煚㍔</w:t>
      </w:r>
      <w:r>
        <w:rPr/>
        <w:t>ⴣ</w:t>
      </w:r>
      <w:r>
        <w:rPr/>
        <w:t>깵猸轠䍩슡뭆打쌦</w:t>
      </w:r>
      <w:r>
        <w:rPr/>
        <w:t>ꕓ</w:t>
      </w:r>
      <w:r>
        <w:rPr/>
        <w:t>ㄽ┮䎬슬⸹ꅡ戥슣걸⨺쉨쉳㡸⎣숵䘥噰䤫敦檻泃썂</w:t>
      </w:r>
      <w:r>
        <w:rPr/>
        <w:t>ꥒ</w:t>
      </w:r>
      <w:r>
        <w:rPr/>
        <w:t>吳䖿습䰪縩皣㨵촳㟎⑯晤</w:t>
      </w:r>
      <w:r>
        <w:rPr/>
        <w:t>ⲩ</w:t>
      </w:r>
      <w:r>
        <w:rPr/>
        <w:t>繪砱춡绂◍녑痃浀祆㵾淂棂䀶䭱쉖廂厩偸쉷桏矎㠵湸⩎㝈믂ꍤ楐㕣戯䥮嚿灃匮㜻桱䂮怨湄䉸䝗婣긬</w:t>
      </w:r>
      <w:r>
        <w:rPr/>
        <w:t>⡇</w:t>
      </w:r>
      <w:r>
        <w:rPr/>
        <w:t>ⷂ</w:t>
      </w:r>
      <w:r>
        <w:rPr/>
        <w:t>䬊㥥採ꥯ奯䮵</w:t>
      </w:r>
      <w:r>
        <w:rPr/>
        <w:t>꧂</w:t>
      </w:r>
      <w:r>
        <w:rPr/>
        <w:t>楩싂땆슱案㔵弣橪䝬⥃㨻歉六䩠獥⩔땲㩷傮湞檏挣╊</w:t>
      </w:r>
      <w:r>
        <w:rPr/>
        <w:t>ⴺⷂ</w:t>
      </w:r>
      <w:r>
        <w:rPr/>
        <w:t>〥坂숴㔦坴女幤搭⹴ご睁愴㑟伹䇂⩪䁬뽆녞佯楶灮穄뭷뽺䍸助偠숸</w:t>
      </w:r>
      <w:r>
        <w:rPr/>
        <w:t>⡶</w:t>
      </w:r>
      <w:r>
        <w:rPr/>
        <w:t>硏慧晖嘯渥㠬久㕑☯⑃煉獞漴瘲獘깣歋竂捭</w:t>
      </w:r>
      <w:r>
        <w:rPr/>
        <w:t>⢡</w:t>
      </w:r>
      <w:r>
        <w:rPr/>
        <w:t>欪呒⧂⼺ꥤ挮䅚⸳橔瘹畔䩪䙎쉠ㅾ쉶強쉺⵲곂쉌怽㢱쉟幀獺㵨⑃⸷츫呌琹꺿顧晱慎浹</w:t>
      </w:r>
      <w:r>
        <w:rPr/>
        <w:t>Ᵽ</w:t>
      </w:r>
      <w:r>
        <w:rPr/>
        <w:t>晱㨺쉠쉧</w:t>
      </w:r>
      <w:r>
        <w:rPr/>
        <w:t>Ⱛ</w:t>
      </w:r>
      <w:r>
        <w:rPr/>
        <w:t>뿂⨫쉐쉦廍䥄숺摕堶</w:t>
      </w:r>
      <w:r>
        <w:rPr/>
        <w:t>ⵆ</w:t>
      </w:r>
      <w:r>
        <w:rPr/>
        <w:t>뗂⥸ꍉ硦</w:t>
      </w:r>
      <w:r>
        <w:rPr/>
        <w:t>⡷</w:t>
      </w:r>
      <w:r>
        <w:rPr/>
        <w:t>摖摒⧂䁚咏깋䛂칍横歈㉄塱</w:t>
      </w:r>
      <w:r>
        <w:rPr/>
        <w:t>ⱗ</w:t>
      </w:r>
      <w:r>
        <w:rPr/>
        <w:t>㘯剭優㖣䢥칵䠦の㥇숴樴슡穮䱹煾䥒癔긱离갱䱏傣ꍅ쉞䅙♞䆩䎣쉯䥣㴳㣂凂䑉䬰呴坬㵳쉚捬䕶䯂顰깪싂繳响슘⨹䁠䱉싂슥䤤㌻⺩걵ㅔ䅀喥떣榱</w:t>
      </w:r>
      <w:r>
        <w:rPr/>
        <w:t>ⱦ</w:t>
      </w:r>
      <w:r>
        <w:rPr/>
        <w:t>ⵯ◍</w:t>
      </w:r>
      <w:r>
        <w:rPr/>
        <w:t>㙧绂㡺㛂顤佯䔫쉧ざ拍</w:t>
      </w:r>
      <w:r>
        <w:rPr/>
        <w:t>ꥄⵥ</w:t>
      </w:r>
      <w:r>
        <w:rPr/>
        <w:t>單稱朸♑䫎竎</w:t>
      </w:r>
      <w:r>
        <w:rPr/>
        <w:t>꥟</w:t>
      </w:r>
      <w:r>
        <w:rPr/>
        <w:t>䘷㍡☬亡숦噧뭢숽珂╄䫂츲츯⭉╧䳃盂싂䭩쉰敎眰ㆱ䉠牮榣䁀⴪쉊碥⵸ꅎ琶漺敱♕刳⨴ꍪ뽸䑉⭏戯䥪彉땃璿啴⍥䋃䕈㑈㵬</w:t>
      </w:r>
      <w:r>
        <w:rPr/>
        <w:t>ⷃ</w:t>
      </w:r>
      <w:r>
        <w:rPr/>
        <w:t>矂婟숩游楓戥娵칧</w:t>
      </w:r>
      <w:r>
        <w:rPr/>
        <w:t>⠫</w:t>
      </w:r>
      <w:r>
        <w:rPr/>
        <w:t>禡쌦</w:t>
      </w:r>
      <w:r>
        <w:rPr/>
        <w:t>Ⱔ</w:t>
      </w:r>
      <w:r>
        <w:rPr/>
        <w:t>뭟쉙刵稲轾奖泂㩔瑡杙䡸⍴桫</w:t>
      </w:r>
      <w:r>
        <w:rPr/>
        <w:t>ⱳ</w:t>
      </w:r>
      <w:r>
        <w:rPr/>
        <w:t>쉔쉚㩱㝓晃碮뼲㘥⸽悱</w:t>
      </w:r>
      <w:r>
        <w:rPr/>
        <w:t>⡃</w:t>
      </w:r>
      <w:r>
        <w:rPr/>
        <w:t>㉘쉋</w:t>
      </w:r>
      <w:r>
        <w:rPr/>
        <w:t>ꕉ</w:t>
      </w:r>
      <w:r>
        <w:rPr/>
        <w:t>䟂䥮噾輵噇숻⩅佑乘캡㕎楕恃桂</w:t>
      </w:r>
      <w:r>
        <w:rPr/>
        <w:t>ꕯ</w:t>
      </w:r>
      <w:r>
        <w:rPr/>
        <w:t>춘噚⒵硑䝸䠥題熮</w:t>
      </w:r>
      <w:r>
        <w:rPr/>
        <w:t>ⲵ䷎</w:t>
      </w:r>
      <w:r>
        <w:rPr/>
        <w:t>珍係㥈숽瀶㞏㢩㍉䍸南ㆵ漻칈䈲쉹⪡⭑顔컂쉙啖轤夸㜴畩ꅤ⻂넳畏䰪摊澥쵭幨㩧숸歈奤敮灡礥⸤⮡⽕䅲煀䈹桘㙯卶儻⻂睭㥅癄挪슿禬熡⑆䕏桗⨯汚倬䘪쉤䱭⬩漰妩</w:t>
      </w:r>
      <w:r>
        <w:rPr/>
        <w:t>ⵎ</w:t>
      </w:r>
      <w:r>
        <w:rPr/>
        <w:t>㍗楣と⩓싂㗂佭湴牔ゥ쉣㣂癍뭅䆮獰♣璡곂暘ꌶ濂䝒嘻䣂卋癡獑ꅆ婞乕噭㔮싂싎畖略</w:t>
      </w:r>
      <w:r>
        <w:rPr/>
        <w:t>ꥌ</w:t>
      </w:r>
      <w:r>
        <w:rPr/>
        <w:t>슱걳椷촽㉕嗂飂辮⍱㑤恵湲</w:t>
      </w:r>
      <w:r>
        <w:rPr/>
        <w:t>ꤣ</w:t>
      </w:r>
      <w:r>
        <w:rPr/>
        <w:t>䡪兆浳塯倹爥猷摠敩氣䂘㌩쉇츺䭉瞩撘匽컂</w:t>
      </w:r>
      <w:r>
        <w:rPr/>
        <w:t>ꔬ</w:t>
      </w:r>
      <w:r>
        <w:rPr/>
        <w:t>佇秃摭쏂숽瑞㈮Ⓝ喣ヂ</w:t>
      </w:r>
      <w:r>
        <w:rPr/>
        <w:t>ꕬ</w:t>
      </w:r>
      <w:r>
        <w:rPr/>
        <w:t>頨扠攊灯慺沿䑤㨽⤥숳땫坫㝩┱偣쉐伤ꆣ㩡녰绂숩扁䑗뗂淂旂樵⮘漦偷㥍婓迂</w:t>
      </w:r>
      <w:r>
        <w:rPr/>
        <w:t>ꥒ</w:t>
      </w:r>
      <w:r>
        <w:rPr/>
        <w:t>썅浲瀷迂穨싂ㄽ䧂묫磂轥쉋깤䩂숭彊䴸㐸⍓䀲朸⒥呩傩顗䡍嘫⚻㩂繋䙍</w:t>
      </w:r>
      <w:r>
        <w:rPr/>
        <w:t>ꥑ</w:t>
      </w:r>
      <w:r>
        <w:rPr/>
        <w:t>嗂汘硉쉩㐱썭漱㭢䑃䃎⨦</w:t>
      </w:r>
      <w:r>
        <w:rPr/>
        <w:t>ⱋ</w:t>
      </w:r>
      <w:r>
        <w:rPr/>
        <w:t>祷烍</w:t>
      </w:r>
      <w:r>
        <w:rPr/>
        <w:t>ꔲ⬷</w:t>
      </w:r>
      <w:r>
        <w:rPr/>
        <w:t>䵷㋂玵幨쉔슩幖䑬촳內灶㔪晋䥷兘♡㩳潕</w:t>
      </w:r>
      <w:r>
        <w:rPr/>
        <w:t>ⵄꔽ</w:t>
      </w:r>
      <w:r>
        <w:rPr/>
        <w:t>曂⭪畗呒䈪</w:t>
      </w:r>
      <w:r>
        <w:rPr/>
        <w:t>ꤲ</w:t>
      </w:r>
      <w:r>
        <w:rPr/>
        <w:t>䔽塔䑠</w:t>
      </w:r>
      <w:r>
        <w:rPr/>
        <w:t>ꦏ</w:t>
      </w:r>
      <w:r>
        <w:rPr/>
        <w:t>㑯ꍵ洮싂쉒䩑⮩嘪伷䰹䕇睹녵䚏擂瞏参弱⭹欭ꥶ</w:t>
      </w:r>
      <w:r>
        <w:rPr/>
        <w:t>ꤪ</w:t>
      </w:r>
      <w:r>
        <w:rPr/>
        <w:t>뭷乪䥐偃</w:t>
      </w:r>
      <w:r>
        <w:rPr/>
        <w:t>ⵏ</w:t>
      </w:r>
      <w:r>
        <w:rPr/>
        <w:t>䱧係潃克뾥㙩㴳㝓ㅗ䈳䄹䌳㥹幈轃䩎䅉ꥯ䍩䭟拂副⹙</w:t>
      </w:r>
      <w:r>
        <w:rPr/>
        <w:t>꧂</w:t>
      </w:r>
      <w:r>
        <w:rPr/>
        <w:t>汑</w:t>
      </w:r>
      <w:r>
        <w:rPr/>
        <w:t>⡍</w:t>
      </w:r>
      <w:r>
        <w:rPr/>
        <w:t>슮㭨䉀䉩梩㠹榩쉮帻걳싍㔻</w:t>
      </w:r>
      <w:r>
        <w:rPr/>
        <w:t>ꦮꤱ⹟</w:t>
      </w:r>
      <w:r>
        <w:rPr/>
        <w:t>㪿</w:t>
      </w:r>
      <w:r>
        <w:rPr/>
        <w:t>ꥎ</w:t>
      </w:r>
      <w:r>
        <w:rPr/>
        <w:t>䑌깢歬㩚㕢佚㙶渻숨땐</w:t>
      </w:r>
      <w:r>
        <w:rPr/>
        <w:t>ꖿ⚩</w:t>
      </w:r>
      <w:r>
        <w:rPr/>
        <w:t>礰䁏슩㒣撮嫂</w:t>
      </w:r>
      <w:r>
        <w:rPr/>
        <w:t>ⵘ</w:t>
      </w:r>
      <w:r>
        <w:rPr/>
        <w:t>캮⩥挦戣塐䒩獊䭱矂汨杊뭨䭴쉁쉤摍噃吳㭇䄽妘䠲쉢ꍂ㖘偶咵</w:t>
      </w:r>
      <w:r>
        <w:rPr/>
        <w:t>ⵊ</w:t>
      </w:r>
      <w:r>
        <w:rPr/>
        <w:t>坂㚱䕱欭녌朤榩咩项쉖橈㈶㯂挮䍷䃂뾵㙶枡쵠幂奨</w:t>
      </w:r>
      <w:r>
        <w:rPr/>
        <w:t>ⶬ</w:t>
      </w:r>
      <w:r>
        <w:rPr/>
        <w:t>䳂顖⹗砨轔曂卯⼲娮瘮䩹纵癳㋂䉳⤪禩彣┳煺敊皵㐰焤⩬沮懂懂浦깨䙆灶墣⽔剈</w:t>
      </w:r>
      <w:r>
        <w:rPr/>
        <w:t>ⱸ</w:t>
      </w:r>
      <w:r>
        <w:rPr/>
        <w:t>潕놏䁆睒㉮砩則堩㠶䍹矂⾮⾮杁㥳ꅔ䋃숱盂潶싂坳娥⥞╳싂恠䡍⨥䯂浶㓂숭獷旂䅶숱⛂㌲斏䌸┶㏂숳瑉捇</w:t>
      </w:r>
      <w:r>
        <w:rPr/>
        <w:t>⡉</w:t>
      </w:r>
      <w:r>
        <w:rPr/>
        <w:t>㇂䜹彦㇂깐㉷呏嘪擂ꅚ卉朱㩘⬻</w:t>
      </w:r>
      <w:r>
        <w:rPr/>
        <w:t>꧍</w:t>
      </w:r>
      <w:r>
        <w:rPr/>
        <w:t>䚩䈤繘斥樶㞿㈹呄╠濂㝺狂⵺杭㒵⍔묶ꥺ㭷뽗慮칤瑇녺妣瀻㘪嘬软숯噞疣係稱摫⍋䌪㵴䧂썑辮繈⹡礤슱䍡儩</w:t>
      </w:r>
      <w:r>
        <w:rPr/>
        <w:t>꧂</w:t>
      </w:r>
      <w:r>
        <w:rPr/>
        <w:t>념♘␻땫숳愵⑭䨲媡猦止爭为䉘慕㖮劘싂㷍⬥潩걖䜳䉸庱Ⓕ祺䎻⸴䉲坷桷싍䑔⮡顐獭操ꄰ㍇㭔䩎뗂␰晑㇍幕佨춮䵕䢘䵾潬げ䉋⸫吺畦漽䔷䍦칖你橨⦘嗂㑏⍄걚辏沥丩泂쉌꺿䈲轀杶浏浅쵰硃䰲䩐䨵顃撮䥮䭘卥䝎塺</w:t>
      </w:r>
      <w:r>
        <w:rPr/>
        <w:t>⣂</w:t>
      </w:r>
      <w:r>
        <w:rPr/>
        <w:t>ꖵ</w:t>
      </w:r>
      <w:r>
        <w:rPr/>
        <w:t>劻橖禿敘</w:t>
      </w:r>
      <w:r>
        <w:rPr/>
        <w:t>ⵌ</w:t>
      </w:r>
      <w:r>
        <w:rPr/>
        <w:t>橡⬰쉨割⺬⤥⩸撬ꅖ沩娦⹖柂⽋幅獳</w:t>
      </w:r>
    </w:p>
    <w:p>
      <w:pPr>
        <w:pStyle w:val="PreformattedText"/>
        <w:bidi w:val="0"/>
        <w:spacing w:before="0" w:after="0"/>
        <w:jc w:val="left"/>
        <w:rPr/>
      </w:pPr>
      <w:r>
        <w:rPr/>
        <w:t>갊습䨣䑆穟䟂㏂䪡㜽䭠牴ぢ㩁䯂毂㝉垘㥉歃쉚</w:t>
      </w:r>
      <w:r>
        <w:rPr/>
        <w:t>⡟</w:t>
      </w:r>
      <w:r>
        <w:rPr/>
        <w:t>桮</w:t>
      </w:r>
      <w:r>
        <w:rPr/>
        <w:t>꧂</w:t>
      </w:r>
      <w:r>
        <w:rPr/>
        <w:t>썤⭢습♕恟ꆣ㦬</w:t>
      </w:r>
      <w:r>
        <w:rPr/>
        <w:t>꧂</w:t>
      </w:r>
      <w:r>
        <w:rPr/>
        <w:t>惂偋权嘹繭佀㙬毂癉ꥷ迂估䨬卖䥊㍆哂湗㡢</w:t>
      </w:r>
      <w:r>
        <w:rPr/>
        <w:t>ꥒꕂ</w:t>
      </w:r>
      <w:r>
        <w:rPr/>
        <w:t>䬯㍞췂䱕濍䤹牶뽅▣申땬䜰싂兩㭣浾쉧啱숻녁夣档䍃깶穮쉳칌</w:t>
      </w:r>
      <w:r>
        <w:rPr/>
        <w:t>Ⱶ</w:t>
      </w:r>
      <w:r>
        <w:rPr/>
        <w:t>㕲噮桌杖敗婚⎮싂䆣</w:t>
      </w:r>
      <w:r>
        <w:rPr/>
        <w:t>⣂</w:t>
      </w:r>
      <w:r>
        <w:rPr/>
        <w:t>슥歀姂䐩焬器ꍢ䕬䢬㍐嗂改畎䞥帱乳칱漱</w:t>
      </w:r>
      <w:r>
        <w:rPr/>
        <w:t>⡍</w:t>
      </w:r>
      <w:r>
        <w:rPr/>
        <w:t>䁗딴⹮싂ꇍ䌱숲恏⮥㥭</w:t>
      </w:r>
      <w:r>
        <w:rPr/>
        <w:t>ⱂ⥪</w:t>
      </w:r>
      <w:r>
        <w:rPr/>
        <w:t>쉒畄싂顦彮恂ꍬ쉦ꍄ畦츸産쉦氽牅浇慄硔䮘䤸玩䕈瑚纏㑖秂㦵ㅩ䙸畷㕙刷哂숻뮮숮暡稸㊏啥獍琫⵳乏㋃怵拂㡎춵繴</w:t>
      </w:r>
      <w:r>
        <w:rPr/>
        <w:t>Ɫ</w:t>
      </w:r>
      <w:r>
        <w:rPr/>
        <w:t>ㄣ湆</w:t>
      </w:r>
      <w:r>
        <w:rPr/>
        <w:t>Ⱖ</w:t>
      </w:r>
      <w:r>
        <w:rPr/>
        <w:t>숰</w:t>
      </w:r>
      <w:r>
        <w:rPr/>
        <w:t>ꕋ</w:t>
      </w:r>
      <w:r>
        <w:rPr/>
        <w:t>匳썅</w:t>
      </w:r>
      <w:r>
        <w:rPr/>
        <w:t>ꦮ</w:t>
      </w:r>
      <w:r>
        <w:rPr/>
        <w:t>㫃塂庵暩㕳㙤뼷♘쉥捪䱞ꄴ玿䵐쉁〮剞稥쉅쉶伯呖㤭딺⍊㔤⨶녋걠瑘슱壂ꍁ䫂氵쉘沩쉌佡迂䥯㶵住⍔祅㫂䍔⨰乺祍䳂塩숽㛃幷畟牡</w:t>
      </w:r>
      <w:r>
        <w:rPr/>
        <w:t>ꤤ</w:t>
      </w:r>
      <w:r>
        <w:rPr/>
        <w:t>琪㟂⬪쉢烂坕ꥬ⫂쉗䆡䇂怹⪿䥲㐱柂㈤捠搽</w:t>
      </w:r>
      <w:r>
        <w:rPr/>
        <w:t>ꖿ</w:t>
      </w:r>
      <w:r>
        <w:rPr/>
        <w:t>侘汊收쉓쉨⭡煆</w:t>
      </w:r>
      <w:r>
        <w:rPr/>
        <w:t>ꤥ</w:t>
      </w:r>
      <w:r>
        <w:rPr/>
        <w:t>땬⏂䰷땮憣䑊뽃亩晋硱瑦塨䲩쉂䰯搶䒬睋㵌쉫⼩佰噭싂</w:t>
      </w:r>
      <w:r>
        <w:rPr/>
        <w:t>ⶩ</w:t>
      </w:r>
      <w:r>
        <w:rPr/>
        <w:t>춿ꥫ쉀깨쉁㬽捔쉥砭뼦䱦䘹旎㇂㥞戭噍嫃朤쉁숫㛂뿂뗍轖껂挷佗淂쉚繀楀딨杹㠳歔幄䅳⯍㣂⹅⽱뽁뗂䩀</w:t>
      </w:r>
      <w:r>
        <w:rPr/>
        <w:t>⡾</w:t>
      </w:r>
      <w:r>
        <w:rPr/>
        <w:t>喥曂</w:t>
      </w:r>
      <w:r>
        <w:rPr/>
        <w:t>ⲥ</w:t>
      </w:r>
      <w:r>
        <w:rPr/>
        <w:t>彊딥䥬輴⎿戽琫䝺㥭午焪ㄷ爪䵾ㅟ㮏</w:t>
      </w:r>
      <w:r>
        <w:rPr/>
        <w:t>ⵄ</w:t>
      </w:r>
      <w:r>
        <w:rPr/>
        <w:t>⽖併灁쵄瑺橒긴싍父㬱</w:t>
      </w:r>
      <w:r>
        <w:rPr/>
        <w:t>ꗂꕗ</w:t>
      </w:r>
      <w:r>
        <w:rPr/>
        <w:t>猵ꥭ⵲▬䄮⼬疬ꏂ뭠坏找⍨䱩㜷妣呏⾡쉙뽳깳哃椺䁨⍾皬싂㦿⽃⥲⩾副濂物습⥔泂旍숸쉊칾</w:t>
      </w:r>
      <w:r>
        <w:rPr/>
        <w:t>꧂</w:t>
      </w:r>
      <w:r>
        <w:rPr/>
        <w:t>䊱穗核쉃灆浭䊬獵颥〵䫂쉍츹ꥱ쉉囂㐰晫偫䶵䍾礶挤쉾䙐싂쉆猹ㅣ숺䩴쉓⻂쉖㌩䁴其䰣싂</w:t>
      </w:r>
      <w:r>
        <w:rPr/>
        <w:t>Ⳃ</w:t>
      </w:r>
      <w:r>
        <w:rPr/>
        <w:t>㝤癀쉫㕹╚䝡⹏䍁牰瑩昵福据㨪</w:t>
      </w:r>
      <w:r>
        <w:rPr/>
        <w:t>Ⳃ</w:t>
      </w:r>
      <w:r>
        <w:rPr/>
        <w:t>ケ潐䈲㕑墡痂㋂礪싂</w:t>
      </w:r>
      <w:r>
        <w:rPr/>
        <w:t>ꗂ</w:t>
      </w:r>
      <w:r>
        <w:rPr/>
        <w:t>㕒斿싍埂䝸媬䚵싎畐슩頺쵅쉂⨭㉍喬捌ㅯ싂摗쉏婲⼹砷噃潴颩厮㙹걈坪杸ㅎ䡪泂┫춵</w:t>
      </w:r>
      <w:r>
        <w:rPr/>
        <w:t>⠊⍙</w:t>
      </w:r>
      <w:r>
        <w:rPr/>
        <w:t>㑐湊ネㅁ㡁污瑇긳獫亿</w:t>
      </w:r>
      <w:r>
        <w:rPr/>
        <w:t>ꕭ</w:t>
      </w:r>
      <w:r>
        <w:rPr/>
        <w:t>쉺䕋䑘╁彃㞩⼪㍏愦숪㍐䜣츦숺恧</w:t>
      </w:r>
      <w:r>
        <w:rPr/>
        <w:t>ꗂ</w:t>
      </w:r>
      <w:r>
        <w:rPr/>
        <w:t>ꥵ庡뼺ぺ湎㟂䭑匨扖▣⹍噦琵瘦껂呇䥲䈲株䍅砦䒩䂩⹓쉡啧慴쉈䱗ꎻ겿帶䐽䭮ꎏ䷃䑹</w:t>
      </w:r>
      <w:r>
        <w:rPr/>
        <w:t>⡳╏</w:t>
      </w:r>
      <w:r>
        <w:rPr/>
        <w:t>〷䦩䇃⿂䭮싍䌩瑠갬睞꥚曂⹨䙁憬嗎癣汃柂⭚帥</w:t>
      </w:r>
      <w:r>
        <w:rPr/>
        <w:t>⡣</w:t>
      </w:r>
      <w:r>
        <w:rPr/>
        <w:t>䚥♬秂係氲⮬焱毎乧</w:t>
      </w:r>
      <w:r>
        <w:rPr/>
        <w:t>ⲩ</w:t>
      </w:r>
      <w:r>
        <w:rPr/>
        <w:t>售땂恶桳䕰牧䧂㔪숫㝶걞㕳乫湎偢⩩⭤⌤</w:t>
      </w:r>
      <w:r>
        <w:rPr/>
        <w:t>ⶩ</w:t>
      </w:r>
      <w:r>
        <w:rPr/>
        <w:t>珂䵭쵄折⽴杗⹥游ꍆ㥞漰ꄸ</w:t>
      </w:r>
      <w:r>
        <w:rPr/>
        <w:t>ⱃ⫂</w:t>
      </w:r>
      <w:r>
        <w:rPr/>
        <w:t>⼮싎㑲썍꧎撣揂甮ꄻ搲⚡硙睴묮</w:t>
      </w:r>
      <w:r>
        <w:rPr/>
        <w:t>ꔲ</w:t>
      </w:r>
      <w:r>
        <w:rPr/>
        <w:t>剎杩橚숴㡏ㅉ俍塏砺皏仂딤慢湘쵲㮱琤本⚡奆喬䵥뿂牉湨㛂丬碮挺䅂촣牔䏂⸹瑑帽畦ㆩ숪춘</w:t>
      </w:r>
      <w:r>
        <w:rPr/>
        <w:t>ꕟ</w:t>
      </w:r>
      <w:r>
        <w:rPr/>
        <w:t>㑦슿夺略⨳轲喿䁠⹖䊬噄⨰㏂㭰㑅슩ꌲ暡䵁⍦冣县⎻佄⭗㛎撥剆噬⏂帰濂</w:t>
      </w:r>
      <w:r>
        <w:rPr/>
        <w:t>ꕥ</w:t>
      </w:r>
      <w:r>
        <w:rPr/>
        <w:t>硏佀墡쉑瀹쉐灃擂</w:t>
      </w:r>
      <w:r>
        <w:rPr/>
        <w:t>꧂</w:t>
      </w:r>
      <w:r>
        <w:rPr/>
        <w:t>㥓⍗挻쉣煲슬ꎡ땷㶵唺䔮䍀ꎻ⬫겻ꍣ余㭄⍳㙨噰稫걣捂㔶湀厱噄⤨煄䀤쉧夨㛃쉥⤮㖬戳⍘⸭⍯껍癗墡玻쉴</w:t>
      </w:r>
      <w:r>
        <w:rPr/>
        <w:t>ⶵ⭤</w:t>
      </w:r>
      <w:r>
        <w:rPr/>
        <w:t>卯唷䁤佅癤迂䉸</w:t>
      </w:r>
      <w:r>
        <w:rPr/>
        <w:t>ꔮ</w:t>
      </w:r>
      <w:r>
        <w:rPr/>
        <w:t>뽗㩥싂繈슿朶䅸伹眪숭牱乙䙳⾡⩠橀櫍竂㩢싂側쉌䱦䕪뭈愪</w:t>
      </w:r>
      <w:r>
        <w:rPr/>
        <w:t>ⴥ</w:t>
      </w:r>
      <w:r>
        <w:rPr/>
        <w:t>ꥱ啸本渨摯슥</w:t>
      </w:r>
      <w:r>
        <w:rPr/>
        <w:t>ꕱ</w:t>
      </w:r>
      <w:r>
        <w:rPr/>
        <w:t>洤싂揂쏃䥣轂숪夫쉇㉋㶩页캡䳂㕃額⽾獬숸㐯彥</w:t>
      </w:r>
      <w:r>
        <w:rPr/>
        <w:t>ꕩ</w:t>
      </w:r>
      <w:r>
        <w:rPr/>
        <w:t>췂⫂⪘澥喏䥶ㅄ䅗棎䪱潶揂㫂灎係浊쉓䅁ꄪ头㕮砪榿㇂숩쉴帱숫奔</w:t>
      </w:r>
      <w:r>
        <w:rPr/>
        <w:t>ꕈꗂꕷ</w:t>
      </w:r>
      <w:r>
        <w:rPr/>
        <w:t>㡴䥲⩰䎬咻䈮㶡쉧숪䪘⩗晦슬ꅑ犏潹숪楢걖呦䤲⹒䝹灙숥㴩싂戫汩㙆㪏䋂㪬</w:t>
      </w:r>
      <w:r>
        <w:rPr/>
        <w:t>꧍</w:t>
      </w:r>
      <w:r>
        <w:rPr/>
        <w:t>䵟䦬頽ꌴ</w:t>
      </w:r>
      <w:r>
        <w:rPr/>
        <w:t>ⵌ</w:t>
      </w:r>
      <w:r>
        <w:rPr/>
        <w:t>㧂千䕒猤㑦捐쉸</w:t>
      </w:r>
      <w:r>
        <w:rPr/>
        <w:t>⡔</w:t>
      </w:r>
      <w:r>
        <w:rPr/>
        <w:t>㉋⥺ꆵ䕁壃⨴睭㇂㉌厏</w:t>
      </w:r>
      <w:r>
        <w:rPr/>
        <w:t>ꖻ</w:t>
      </w:r>
      <w:r>
        <w:rPr/>
        <w:t>묤犵뽆㝧勂⨬</w:t>
      </w:r>
      <w:r>
        <w:rPr/>
        <w:t>ⷂ</w:t>
      </w:r>
      <w:r>
        <w:rPr/>
        <w:t>쉃瑥㐨䑢䕑ꇂ</w:t>
      </w:r>
      <w:r>
        <w:rPr/>
        <w:t>⡘</w:t>
      </w:r>
      <w:r>
        <w:rPr/>
        <w:t>欮兘硧ꅘ㍅ꍰ⑦㑏繆뭺獏㭒浰⍂呣</w:t>
      </w:r>
      <w:r>
        <w:rPr/>
        <w:t>ⱚ</w:t>
      </w:r>
      <w:r>
        <w:rPr/>
        <w:t>揂傡穊摂湧뼵噗牞㨶潅噐攲⥬坔牲뮏晳⤷剈愪慕轸</w:t>
      </w:r>
      <w:r>
        <w:rPr/>
        <w:t>ꕫ</w:t>
      </w:r>
      <w:r>
        <w:rPr/>
        <w:t>绂縲梘썧矂㍡⹪㓂癱␪䩊割㴬년楾슬䟂쉩矂▱湫슥㘺⑶㝮Ⓨ權㍃⥁兟㕟츦䰫㷂뽰숳ヂ䙢犩㓂湒뇂吤䐮썱뗂땍</w:t>
      </w:r>
      <w:r>
        <w:rPr/>
        <w:t>ꥆ</w:t>
      </w:r>
      <w:r>
        <w:rPr/>
        <w:t>㞣绂긺䡨䅬</w:t>
      </w:r>
      <w:r>
        <w:rPr/>
        <w:t>ꖵ</w:t>
      </w:r>
      <w:r>
        <w:rPr/>
        <w:t>䓃㥀獉㡒灰쵢츪쉒</w:t>
      </w:r>
      <w:r>
        <w:rPr/>
        <w:t>ꕾ</w:t>
      </w:r>
      <w:r>
        <w:rPr/>
        <w:t>煣⥲眬焬狂喏祙却ꍂ睟瀯싃ꅴ쉷겱桢晬咵慸煂澩⩣⯂쉕쉶쉯</w:t>
      </w:r>
      <w:r>
        <w:rPr/>
        <w:t>ꕮ⌭</w:t>
      </w:r>
      <w:r>
        <w:rPr/>
        <w:t>琭췂甹撘⛂汁汱煹怯⹪뇎㇃杷楒⹃䆿厬슘復⧂䅯䁧䪥䙷딺⿂쉬䊱姂䱕扩䈺쉖摩渳䫂䝺</w:t>
      </w:r>
      <w:r>
        <w:rPr/>
        <w:t>ꤵ⤥</w:t>
      </w:r>
      <w:r>
        <w:rPr/>
        <w:t>묺⩈䜮塣</w:t>
      </w:r>
      <w:r>
        <w:rPr/>
        <w:t>⠦</w:t>
      </w:r>
      <w:r>
        <w:rPr/>
        <w:t>兢</w:t>
      </w:r>
      <w:r>
        <w:rPr/>
        <w:t>꤫</w:t>
      </w:r>
      <w:r>
        <w:rPr/>
        <w:t>䩷䬷쉊攵滂</w:t>
      </w:r>
      <w:r>
        <w:rPr/>
        <w:t>ⱙ</w:t>
      </w:r>
      <w:r>
        <w:rPr/>
        <w:t>玩</w:t>
      </w:r>
      <w:r>
        <w:rPr/>
        <w:t>ⱎ╴</w:t>
      </w:r>
      <w:r>
        <w:rPr/>
        <w:t>ꅌ愱椽깷땊㘸㐴䱲燂㙡楪穘頥숨䅠畈坴㒿㇂</w:t>
      </w:r>
      <w:r>
        <w:rPr/>
        <w:t>ⶣ</w:t>
      </w:r>
      <w:r>
        <w:rPr/>
        <w:t>睰⥲㑸⫂</w:t>
      </w:r>
      <w:r>
        <w:rPr/>
        <w:t>⡸</w:t>
      </w:r>
      <w:r>
        <w:rPr/>
        <w:t>兑ㄪ칁숷숺畲根失䊿⑦뭑䇂뿂쵷㩈⹓䭮䔱轅싎䡐숷燂㡨百▏</w:t>
      </w:r>
      <w:r>
        <w:rPr/>
        <w:t>ⴲ⩒</w:t>
      </w:r>
      <w:r>
        <w:rPr/>
        <w:t>竂걚ꄶ쉴䬶燂㉱歴䀽쉵偶쵠矂玵䍕類湫䉤</w:t>
      </w:r>
      <w:r>
        <w:rPr/>
        <w:t>ⰶ</w:t>
      </w:r>
      <w:r>
        <w:rPr/>
        <w:t>灡潔</w:t>
      </w:r>
      <w:r>
        <w:rPr/>
        <w:t>Ⱜ</w:t>
      </w:r>
      <w:r>
        <w:rPr/>
        <w:t>쉂쉘</w:t>
      </w:r>
      <w:r>
        <w:rPr/>
        <w:t>ꥃ</w:t>
      </w:r>
      <w:r>
        <w:rPr/>
        <w:t>뾡䌵儹敺儭梩嚵喵ㅐ④⿂妩媡䙤</w:t>
      </w:r>
      <w:r>
        <w:rPr/>
        <w:t>꥟</w:t>
      </w:r>
      <w:r>
        <w:rPr/>
        <w:t>㌵䑇䖘槎祥숥癋숽쉁彔㙑⑦䵞佾愶쉳캻囍䲘⽢䉂汍旃깹㜷堨穈싂噭ꍈ땅电㭅숰뽡ꥧ쉳㭭⩬圱䖬癫㫂⏂㉰匶窱曎뽏숤潭⏂숪眶쉑挴圤䉱ㆩ䱚슱圤</w:t>
      </w:r>
      <w:r>
        <w:rPr/>
        <w:t>Ⱖ</w:t>
      </w:r>
      <w:r>
        <w:rPr/>
        <w:t>繺</w:t>
      </w:r>
      <w:r>
        <w:rPr/>
        <w:t>⠴</w:t>
      </w:r>
      <w:r>
        <w:rPr/>
        <w:t>뼵䙷껂촥乹幹⭳䒱溬搫潓頤牴㙷僂煎䕬䭨溬砲兯⼪㥪橃</w:t>
      </w:r>
      <w:r>
        <w:rPr/>
        <w:t>⣂</w:t>
      </w:r>
      <w:r>
        <w:rPr/>
        <w:t>쉗暻뭆⎻杠쉥サ橷쉁橆橈ꅾ䑩ꄣ숮뭹㭸免䅨㥤橥</w:t>
      </w:r>
      <w:r>
        <w:rPr/>
        <w:t>ⵎ</w:t>
      </w:r>
      <w:r>
        <w:rPr/>
        <w:t>䜯㝀桳㩹炵悏⼪氣狂瑏㩣싂畫⩐塠䨻幬殿⹒场䝘䙮敄煌斻濎Ⓜ䌷깨恸桰兖䚥狂뾻㡷▏渨⻂㈻慁싂㇂搬厘灺</w:t>
      </w:r>
      <w:r>
        <w:rPr/>
        <w:t>ꥀ</w:t>
      </w:r>
      <w:r>
        <w:rPr/>
        <w:t>歳楞㈺係轐扔걸숽恅弳癫</w:t>
      </w:r>
      <w:r>
        <w:rPr/>
        <w:t>⠵</w:t>
      </w:r>
      <w:r>
        <w:rPr/>
        <w:t>縹쌩믂슥㦣슏恤㧂쵃ㆮ⫂徣株㑧犩녑眵슣儰쉦琩䉋㉅形䙊灅싂</w:t>
      </w:r>
      <w:r>
        <w:rPr/>
        <w:t>⠹</w:t>
      </w:r>
      <w:r>
        <w:rPr/>
        <w:t>ꕧ</w:t>
      </w:r>
      <w:r>
        <w:rPr/>
        <w:t>娤쉪歏䩣쉸⍢㘲</w:t>
      </w:r>
      <w:r>
        <w:rPr/>
        <w:t>꧂</w:t>
      </w:r>
      <w:r>
        <w:rPr/>
        <w:t>核♸稩䅲䓂帽썞㍧滂㐫쉢䑰〶湪䄲⭵迂⨤痂쉩숸瞩㕔깍䋂␻剳歂〲畎頶䷂娱䥄啤橖曂刱쉧牓㠭쉎㊡㙷⍋</w:t>
      </w:r>
      <w:r>
        <w:rPr/>
        <w:t>Ɫ</w:t>
      </w:r>
      <w:r>
        <w:rPr/>
        <w:t>暵破䭇䉖⩆㵀⬸⭊겱ꍲ␶椬懂㍁浘㙕㡁걖긤쉹汢憘</w:t>
      </w:r>
      <w:r>
        <w:rPr/>
        <w:t>ꤻⵊ</w:t>
      </w:r>
      <w:r>
        <w:rPr/>
        <w:t>碻灴䥭ㅚ뭊</w:t>
      </w:r>
      <w:r>
        <w:rPr/>
        <w:t>⡑</w:t>
      </w:r>
      <w:r>
        <w:rPr/>
        <w:t>칶숰套☬刳彂䏂幋쉶⍵䃂收╈</w:t>
      </w:r>
      <w:r>
        <w:rPr/>
        <w:t>ꥑ</w:t>
      </w:r>
      <w:r>
        <w:rPr/>
        <w:t>便촊㘫</w:t>
      </w:r>
      <w:r>
        <w:rPr/>
        <w:t>ⱚ</w:t>
      </w:r>
      <w:r>
        <w:rPr/>
        <w:t>쉇</w:t>
      </w:r>
      <w:r>
        <w:rPr/>
        <w:t>⣍</w:t>
      </w:r>
      <w:r>
        <w:rPr/>
        <w:t>䄩놩煺쉩䙳獖協弤枬㑸兣す㙔⿃灭숪깕漴嘩䝂瘳煤滃쉧瑩숪䨴♋佟츥</w:t>
      </w:r>
      <w:r>
        <w:rPr/>
        <w:t>ⱌ</w:t>
      </w:r>
      <w:r>
        <w:rPr/>
        <w:t>捃畈䓂싂坩䶬塯쉭摣挳牰牰㟂㟂汫㐬殩쉨䖬숸漶䌻⑴〪┰쉊⫂싂䯂顲䟂⺣싎쉁ꅥ顠㈱稪顈攺㑤썹♪癒숯橷疱哂컂慅㉵奟㏃䱳䥉婎繐䯂沥癨奂潉敥拂顪祲珂쌣싂娽塭㡑䄲䝘슿䡵⭐䕓㧂</w:t>
      </w:r>
      <w:r>
        <w:rPr/>
        <w:t>ꕞ</w:t>
      </w:r>
      <w:r>
        <w:rPr/>
        <w:t>숴⹖⭒䅌顙㘮栵奒杭轌⥐攽く㌥䜨쉈撩敨庩╳壂䵇仂助㍌亣쉫洬䐱倹뿂쉒濂</w:t>
      </w:r>
      <w:r>
        <w:rPr/>
        <w:t>ꔻ</w:t>
      </w:r>
      <w:r>
        <w:rPr/>
        <w:t>歷⨺쉲䘮䵰슱忂䲩御䵏ꍾ恒⍶㩡㩃䡓㚩싂䌪</w:t>
      </w:r>
      <w:r>
        <w:rPr/>
        <w:t>ⰷ</w:t>
      </w:r>
      <w:r>
        <w:rPr/>
        <w:t>쉤匵㥷╠㡮擂⨬硥䱰礥</w:t>
      </w:r>
      <w:r>
        <w:rPr/>
        <w:t>ⵡ</w:t>
      </w:r>
      <w:r>
        <w:rPr/>
        <w:t>皩祠䑮쉕瑠攣堮媵根框䔲免쉦洫奦暵깆갻婗쉬⸰䵎䯂䶘</w:t>
      </w:r>
      <w:r>
        <w:rPr/>
        <w:t>ꕑ⑊</w:t>
      </w:r>
      <w:r>
        <w:rPr/>
        <w:t>玡弶婪䉳쉮娺䑬䉀땺彔⼹㵫묳溻硏颏⹭塌⮣딽묻㡶挱ꥨ쉹⑬㭫颡䠯䩂㕥㝓싂䍦깓捤쉱걨⽔㒩颏窡䥵僂扥繥캿걙斣佷</w:t>
      </w:r>
      <w:r>
        <w:rPr/>
        <w:t>ⵄ</w:t>
      </w:r>
      <w:r>
        <w:rPr/>
        <w:t>橑㙖嫂倶⨥㭧㒱쉬碏䱓佢䭉䨵曃쉴╪杒暣匵싂㶩潍⫂䐩䩗煎숷⵱剠偃쉚歈쉯炵⽱䘷쉟㭎⨪숺庩估㊡秂䝡Ⓜ儩䙋偙兒☮㝞䑖䨵惂⽇㍔焬䍊䀱浆梣眪杦숸塕ꌴ堣喡兕䤻側곃塯ꥺ帺䱣쉪㍺汁䯂쉵㑳奰䈫쉣偄汇喥幨剙犬꥗넸␰뼵奋挨㍗슻楬䵄뽘⽤</w:t>
      </w:r>
      <w:r>
        <w:rPr/>
        <w:t>ꥄ</w:t>
      </w:r>
      <w:r>
        <w:rPr/>
        <w:t>灕썖슘拂ꍪ潯㩕呤⼳媬輽䙳䥃嫎⨷哂噎旂橾䭲뭓䟂㍥㎥匪␯㴵䎣䥫䛃竂䴵ㄶ懂㡓卒</w:t>
      </w:r>
      <w:r>
        <w:rPr/>
        <w:t>ⱙ</w:t>
      </w:r>
      <w:r>
        <w:rPr/>
        <w:t>漩氣匹硤ꏂ╂䪻柎⽊䬤硚䬣䓂䐩쉢䦵橏穂扆歲ꏃ卙</w:t>
      </w:r>
      <w:r>
        <w:rPr/>
        <w:t>⠩</w:t>
      </w:r>
      <w:r>
        <w:rPr/>
        <w:t>敾㝍佋ꎏ䲵쉤潤⍡썊⿂皥刳촭煺轑숦偰瀴㡨⭷她仂</w:t>
      </w:r>
      <w:r>
        <w:rPr/>
        <w:t>ⵊ</w:t>
      </w:r>
      <w:r>
        <w:rPr/>
        <w:t>땕懂盂涱㭔</w:t>
      </w:r>
      <w:r>
        <w:rPr/>
        <w:t>ꕬ␫</w:t>
      </w:r>
      <w:r>
        <w:rPr/>
        <w:t>䇂㮱掩⎥ꅇ焺䉌⤤仂橦䙠剪欴썶충廂傱넪佋塲㵺㙚祳⫂壃ꌩ숰䆥禵敷츪㙴疩敵</w:t>
      </w:r>
      <w:r>
        <w:rPr/>
        <w:t>ⴭ</w:t>
      </w:r>
      <w:r>
        <w:rPr/>
        <w:t>ꍂꄶ癒䝚刴幕䡧</w:t>
      </w:r>
      <w:r>
        <w:rPr/>
        <w:t>꧂</w:t>
      </w:r>
      <w:r>
        <w:rPr/>
        <w:t>暘걯⫂䀭示げ녂畗捙頯</w:t>
      </w:r>
      <w:r>
        <w:rPr/>
        <w:t>⠮</w:t>
      </w:r>
      <w:r>
        <w:rPr/>
        <w:t>歬䷂嘸숺椥숊쉧猻椥땐슬⛂</w:t>
      </w:r>
      <w:r>
        <w:rPr/>
        <w:t>꧂</w:t>
      </w:r>
      <w:r>
        <w:rPr/>
        <w:t>쏂쉫婺椱꺩琺䱷䁁总</w:t>
      </w:r>
      <w:r>
        <w:rPr/>
        <w:t>ꤨ</w:t>
      </w:r>
      <w:r>
        <w:rPr/>
        <w:t>縣庬싂穷顾爹䝬쉫⽳稤぀潋䱓湙뽧⻂呵吣⫂渵瑨</w:t>
      </w:r>
      <w:r>
        <w:rPr/>
        <w:t>ⶥ</w:t>
      </w:r>
      <w:r>
        <w:rPr/>
        <w:t>塌纮泂慬亡③䙣㥐杰㍔栫</w:t>
      </w:r>
      <w:r>
        <w:rPr/>
        <w:t>⣃</w:t>
      </w:r>
      <w:r>
        <w:rPr/>
        <w:t>倮▏⿃쉁⥈䰪ぷ獀偋캣㩗偓묶枱煌噹煏换太㗎㉹潮奩⩑싂쉰顊扖겻쉵䐣녘⥍네灡䄫ㅃ♇怩䐲㍠畸ㅥ僂桟㠷稬땵⨥䶬㙸㔵埂摕橑䙯剄싂쉌㶱眽䑪숫㵈⽠〬⮣쉕婤沥䬻썎皿瑇㙅슮㝱窬㏂扑䟎</w:t>
      </w:r>
      <w:r>
        <w:rPr/>
        <w:t>ꥐ</w:t>
      </w:r>
      <w:r>
        <w:rPr/>
        <w:t>㩵䭤䝹朥繆쉤录꤮</w:t>
      </w:r>
      <w:r>
        <w:rPr/>
        <w:t>ꥋ</w:t>
      </w:r>
      <w:r>
        <w:rPr/>
        <w:t>㙟塖繞弸特䃂㥧戳噃唨䕯㩯湾䯂숰</w:t>
      </w:r>
      <w:r>
        <w:rPr/>
        <w:t>⠳</w:t>
      </w:r>
      <w:r>
        <w:rPr/>
        <w:t>칶䥢㜱兖뼪㥖䷍亵쉇丱</w:t>
      </w:r>
      <w:r>
        <w:rPr/>
        <w:t>ⱎ</w:t>
      </w:r>
      <w:r>
        <w:rPr/>
        <w:t>呆⩂깧⪏⼸窮䭂歪瘪犏頶䞻⽾佾뽓㘸扚捉䔪㌦⿃㡫煚뽸믂뗂淂捉㠦䍐㷂䍒䉾ꅵ参玬䟂汈슩セ汯쉒묹㮘汱♬ꄱ桯㭾庱堭扨圸彔⭑⻂响怣扤䥤䦩穈㉘戽硈轧歂堸㘺潔䯂浅恏</w:t>
      </w:r>
      <w:r>
        <w:rPr/>
        <w:t>꧂</w:t>
      </w:r>
      <w:r>
        <w:rPr/>
        <w:t>䝥</w:t>
      </w:r>
      <w:r>
        <w:rPr/>
        <w:t>ꔹ</w:t>
      </w:r>
      <w:r>
        <w:rPr/>
        <w:t>咩</w:t>
      </w:r>
      <w:r>
        <w:rPr/>
        <w:t>ⴰ</w:t>
      </w:r>
      <w:r>
        <w:rPr/>
        <w:t>쉉꺻制␥</w:t>
      </w:r>
      <w:r>
        <w:rPr/>
        <w:t>ⱟ</w:t>
      </w:r>
      <w:r>
        <w:rPr/>
        <w:t>걢뭊㝙쉗⽭廂敮殘偷㩖묳燂䶿海猪䩇땴䁎⾣燂敔뭲☹䄭㛂쉅䅪吳숭⭔묶䯂眰넣㍂䝶㥦猰䉾顡䂵숫⥪呉䔷晹ꥭ⥘⬻轊㘷䏂偅컎偒婔婡쉔佇깙轎䥑䑋⥓</w:t>
      </w:r>
      <w:r>
        <w:rPr/>
        <w:t>꧍</w:t>
      </w:r>
      <w:r>
        <w:rPr/>
        <w:t>摀瘬幔盂玥㩟㏂矂儵嫂畣숹湘⨶䑙硸顒㣂䵑쉋䑭縬敷⽍뮥啦⍔⑊劥걣牤東㊏玵盂㌥䩶㠵숤摫뼶뇂쎣</w:t>
      </w:r>
      <w:r>
        <w:rPr/>
        <w:t>⡚</w:t>
      </w:r>
      <w:r>
        <w:rPr/>
        <w:t>題侻噡噂㌺⨩焱輪頥穈㥀䱣挲俍⪿</w:t>
      </w:r>
      <w:r>
        <w:rPr/>
        <w:t>ⷍ</w:t>
      </w:r>
      <w:r>
        <w:rPr/>
        <w:t>炿딵쉇숺刬</w:t>
      </w:r>
      <w:r>
        <w:rPr/>
        <w:t>Ⲯ</w:t>
      </w:r>
      <w:r>
        <w:rPr/>
        <w:t>畷椮촤灹</w:t>
      </w:r>
      <w:r>
        <w:rPr/>
        <w:t>ⱖ</w:t>
      </w:r>
      <w:r>
        <w:rPr/>
        <w:t>歭쉥쌭櫂쵄塂渶⯂擂䉓ꅭ䭪쉪</w:t>
      </w:r>
      <w:r>
        <w:rPr/>
        <w:t>ⱓ</w:t>
      </w:r>
      <w:r>
        <w:rPr/>
        <w:t>晁</w:t>
      </w:r>
      <w:r>
        <w:rPr/>
        <w:t>⡨</w:t>
      </w:r>
      <w:r>
        <w:rPr/>
        <w:t>㮘偞帴칉䥾䙉썉싂</w:t>
      </w:r>
      <w:r>
        <w:rPr/>
        <w:t>⢥</w:t>
      </w:r>
      <w:r>
        <w:rPr/>
        <w:t>禩⵶圯扦扶㒿繗䵚椮愶疘␬係</w:t>
      </w:r>
      <w:r>
        <w:rPr/>
        <w:t>ⱅ⑙</w:t>
      </w:r>
      <w:r>
        <w:rPr/>
        <w:t>㉥䊏儰轉⹘곂盂婭䄹盂猶쉣㤱</w:t>
      </w:r>
      <w:r>
        <w:rPr/>
        <w:t>⠺</w:t>
      </w:r>
      <w:r>
        <w:rPr/>
        <w:t>扫⦥숽䑘㵏</w:t>
      </w:r>
      <w:r>
        <w:rPr/>
        <w:t>⣂</w:t>
      </w:r>
      <w:r>
        <w:rPr/>
        <w:t>ꗂ</w:t>
      </w:r>
      <w:r>
        <w:rPr/>
        <w:t>㚏㩱䩘砺칉뗂㷍⩎䝪긴⬺癥揂⭭쉸뭒祮⍮幋飂澘묭㜭쉾狃쉎煖绂</w:t>
      </w:r>
      <w:r>
        <w:rPr/>
        <w:t>ꔩ</w:t>
      </w:r>
      <w:r>
        <w:rPr/>
        <w:t>伴</w:t>
      </w:r>
      <w:r>
        <w:rPr/>
        <w:t>⡘⌬</w:t>
      </w:r>
      <w:r>
        <w:rPr/>
        <w:t>啀潌佊勂㩒깹䚿</w:t>
      </w:r>
      <w:r>
        <w:rPr/>
        <w:t>ⶵ</w:t>
      </w:r>
      <w:r>
        <w:rPr/>
        <w:t>쉂㶩뿂迂</w:t>
      </w:r>
      <w:r>
        <w:rPr/>
        <w:t>Ɒ</w:t>
      </w:r>
      <w:r>
        <w:rPr/>
        <w:t>䏃䍟倬绂磂䭉츩敹啭⍒䲥僎轕䱶偩来攮㤊扷卓㚮㤨⭸睤顗噶쌨䘫㌲假欪⑬猶⹠槃䑭㝱숻涣뽖斿歊숪쉑朹╓乱썌㎘匹娬쉙转奌梵亡棂彠猣깣녆瑤未⬯㉣櫂넱쉈♕싎本䝴녳塤灤穇☵쉡싂녇싂䍚㉯䤻⾥ꍑ佤氪㙢䩪䩊⒩昫䭁傡뽈ꍷ帴ㅌ楷噄忂䕲⍅捩숪ꄻ츭痂⺬祤䕕炩卩偢曂暬佊扡䭥</w:t>
      </w:r>
      <w:r>
        <w:rPr/>
        <w:t>꧂</w:t>
      </w:r>
      <w:r>
        <w:rPr/>
        <w:t>㞡柂扨┹廎쉓奪拃</w:t>
      </w:r>
      <w:r>
        <w:rPr/>
        <w:t>ꕇ</w:t>
      </w:r>
      <w:r>
        <w:rPr/>
        <w:t>⡕⌨</w:t>
      </w:r>
      <w:r>
        <w:rPr/>
        <w:t>썆栫㯂䐣灴쏍别쉮⛍㏂堩係瀸风䝇䥞兀坈쉨쉞輹に쉍䓂㔶뭉⦡⨨쉒䉳煂噍楬▮䥇ꥣ湫剴⸥䱬䙵ꆵ쉥灲噈䵴携쉴縪숮癔獧쉄ꍠ뽈䣂녰歹㡄녪么地쉙䴳樴䛍䱩㮩숶䈩䔦慔㪻洬傿稲参縻犱㒩쉶땨幧㵂稨⤦뭅眶㥶⹋㍱㩉流㕃执㥊㮩꺱㕹䪩䔱佢木⯂쉃晟⹭쉪礽㉋═㩸겘䡵㥍㊏䘩䥸⭭쌵㋂椯妿</w:t>
      </w:r>
      <w:r>
        <w:rPr/>
        <w:t>⡙</w:t>
      </w:r>
      <w:r>
        <w:rPr/>
        <w:t>瘬療쉳䎡並摌噚横捄꧎㡃䎥琦슣䓂숰䆻㨻浠华凍溱㤲偸㪻</w:t>
      </w:r>
      <w:r>
        <w:rPr/>
        <w:t>ⵙ</w:t>
      </w:r>
      <w:r>
        <w:rPr/>
        <w:t>䑙溬땍쉮㙊㜹坫灢⪩䍃埂ꌲ猪䶱婁剡帬味쉍偊倫槂쉂⽇斵䉈ꍩ敩幡숽땑潶쉒瑨ꥨ媿在</w:t>
      </w:r>
      <w:r>
        <w:rPr/>
        <w:t>ꥉ</w:t>
      </w:r>
      <w:r>
        <w:rPr/>
        <w:t>轶㜣넬坍煢嫎㙱䮣潸䭒싂嗂稸乶庵䔶浹䎬牮</w:t>
      </w:r>
      <w:r>
        <w:rPr/>
        <w:t>ⲏ</w:t>
      </w:r>
      <w:r>
        <w:rPr/>
        <w:t>湶슥㇂슬Ⓜ傮晟䴽쉘ꥲ쉚묲杦湸㛍숽념渺硧</w:t>
      </w:r>
      <w:r>
        <w:rPr/>
        <w:t>꧂</w:t>
      </w:r>
      <w:r>
        <w:rPr/>
        <w:t>녓캏剶吵쉂未⺡儫컂</w:t>
      </w:r>
      <w:r>
        <w:rPr/>
        <w:t>ꕩ</w:t>
      </w:r>
      <w:r>
        <w:rPr/>
        <w:t>卙婢㇂輭㥩坕쉗쵤猳䕡呾线䉠쉙슻칧桷堪⹬슻溘乞硳穉悩旂땤做燂汞畮䟂䣎噚ㅔ琷䈽걂汰</w:t>
      </w:r>
      <w:r>
        <w:rPr/>
        <w:t>ⴣ</w:t>
      </w:r>
      <w:r>
        <w:rPr/>
        <w:t>䞣쉬捯頬倳뾵儸䪘쉴䵫幠㮘䤹슿</w:t>
      </w:r>
      <w:r>
        <w:rPr/>
        <w:t>⡸</w:t>
      </w:r>
      <w:r>
        <w:rPr/>
        <w:t>䰴䭆㯂係晰䮮㡙瑤繇㈶畹僂춏搻</w:t>
      </w:r>
      <w:r>
        <w:rPr/>
        <w:t>ⴱ</w:t>
      </w:r>
      <w:r>
        <w:rPr/>
        <w:t>䵪祔獁╈䑳䜸秂急⧂噐♱⹁框飂啔땹슱캩쉒⩭灌</w:t>
      </w:r>
      <w:r>
        <w:rPr/>
        <w:t>ⱅ⍖</w:t>
      </w:r>
      <w:r>
        <w:rPr/>
        <w:t>橄⩅쉳嚱싎抡쉋㝱</w:t>
      </w:r>
      <w:r>
        <w:rPr/>
        <w:t>⠺⩷</w:t>
      </w:r>
      <w:r>
        <w:rPr/>
        <w:t>쉣測怯昪싂숰</w:t>
      </w:r>
      <w:r>
        <w:rPr/>
        <w:t>ⱒ</w:t>
      </w:r>
      <w:r>
        <w:rPr/>
        <w:t>殣䨥䰤佤㉒⭎㌹猨佳쵵츸灍疘⽥曂潘쉍㉅亩嘱䥘湳拂㥷顓쉑</w:t>
      </w:r>
      <w:r>
        <w:rPr/>
        <w:t>ⴱ</w:t>
      </w:r>
      <w:r>
        <w:rPr/>
        <w:t>彏仍䁰숪玡쉾䇂숯䝄吥뭘䌻㩤⴮灑썣쉨녂쉥器瑺숲촊恥㬮㔽祒埂〲嚥껎僂斵⼰橐♦泂䑂䩑⍷╦숯㜯嘪歗摀丰쉃坙䶣⸥슩晓♴ꥢ啑癠䑺쉩徻♃䑟佯ꏃ啤</w:t>
      </w:r>
      <w:r>
        <w:rPr/>
        <w:t>⡋</w:t>
      </w:r>
      <w:r>
        <w:rPr/>
        <w:t>佈湠煭瑏쉞⧂啢㵔禿䅷䱍決楤ꌦꅺ⺬♪⒣⍭攵뇂썷炣攱潮䁌眶췂琰頷ꥲ穞⌲桷捤</w:t>
      </w:r>
      <w:r>
        <w:rPr/>
        <w:t>⣂</w:t>
      </w:r>
      <w:r>
        <w:rPr/>
        <w:t>췂啇츨皬痂圶ㅲ䈯輱䱁</w:t>
      </w:r>
      <w:r>
        <w:rPr/>
        <w:t>ꤺ</w:t>
      </w:r>
      <w:r>
        <w:rPr/>
        <w:t>㝸墮㝢쉺䠺쉀坩昶⵺㐺㩱㝳썳䏂澻飂垮쵘顔穳㍚쉈义㩨恀뭩瀹⼦䡚瑐쉸</w:t>
      </w:r>
      <w:r>
        <w:rPr/>
        <w:t>ⱦ</w:t>
      </w:r>
      <w:r>
        <w:rPr/>
        <w:t>呃氲矍╵㍹歏啖썂扣㴽权㘱㵲ꥷ䑏㤳槃㩹촦깸⭐싂兢睈춘䱐䬭灡偷㭴놩捲</w:t>
      </w:r>
      <w:r>
        <w:rPr/>
        <w:t>ꔦ</w:t>
      </w:r>
      <w:r>
        <w:rPr/>
        <w:t>䘻潢</w:t>
      </w:r>
      <w:r>
        <w:rPr/>
        <w:t>ꥁ</w:t>
      </w:r>
      <w:r>
        <w:rPr/>
        <w:t>俍숦㝑쉖栥楰瓂쉊空剗烎䏂坭晫⦻⨰坚灔</w:t>
      </w:r>
      <w:r>
        <w:rPr/>
        <w:t>ꤶ</w:t>
      </w:r>
      <w:r>
        <w:rPr/>
        <w:t>迂䀤砸䗃幁䚿䝙摵婨쵲㟂㩗䥤⾣㘬⩂⛂繂뿂浒䄯敖</w:t>
      </w:r>
      <w:r>
        <w:rPr/>
        <w:t>Ⱨ</w:t>
      </w:r>
      <w:r>
        <w:rPr/>
        <w:t>瑑㵦╨顺싍쵨ㄽ獞浌囂䝒恳䨪忂뇂⹾쉔㵙쌣㙊뽈傥畡砨匫顕輸矂⍸㑅ꇎ欥㉾㜨㘱帩頮㄰焪ꄭ拎⪘怩町兹㴪㞱捳䳂穁슬⩉悿䁌沬䕠</w:t>
      </w:r>
      <w:r>
        <w:rPr/>
        <w:t>ⷂ</w:t>
      </w:r>
      <w:r>
        <w:rPr/>
        <w:t>倥⮵䩵놬义䶡春轋칁畇</w:t>
      </w:r>
      <w:r>
        <w:rPr/>
        <w:t>ꤳ</w:t>
      </w:r>
      <w:r>
        <w:rPr/>
        <w:t>䕖橂쉌恳⸦╘槂櫂</w:t>
      </w:r>
      <w:r>
        <w:rPr/>
        <w:t>ꤦ</w:t>
      </w:r>
      <w:r>
        <w:rPr/>
        <w:t>ꅅ瀭杩Ⓝ顴</w:t>
      </w:r>
      <w:r>
        <w:rPr/>
        <w:t>ꥐ</w:t>
      </w:r>
      <w:r>
        <w:rPr/>
        <w:t>갴⨦佄楣⛂땺곍浟曎乒湏奤䝱ꆱ歺⭬慯楀復╃ꥯ䚱싃桤쉍杮揂⍮䔵䳍숦㕌쉷쉳礶⽧촴</w:t>
      </w:r>
      <w:r>
        <w:rPr/>
        <w:t>ⵅ</w:t>
      </w:r>
      <w:r>
        <w:rPr/>
        <w:t>땧</w:t>
      </w:r>
      <w:r>
        <w:rPr/>
        <w:t>ꥅ</w:t>
      </w:r>
      <w:r>
        <w:rPr/>
        <w:t>䝠싂⍗矃㐻兙䥱磂晳䄯猪⭗匹迂溏橷䡅干串䱵㉵ꍅ㖿刵癎灊滂熩暿㤹⻂琷㢥㈣뭆灨湲攪獆吵湣塠</w:t>
      </w:r>
      <w:r>
        <w:rPr/>
        <w:t>ꕇ</w:t>
      </w:r>
      <w:r>
        <w:rPr/>
        <w:t>彚䤤䵮䛂䝵숮啕帹⑏轨橦⪡썩燂幫㘶㩑慫噢楇䥟癯쉲쉄塪䠯㑃㵉㡦ꥴ卣恧㜨光뿂♱䌪犘㕖摮怷녴滂⏂䒡䤨㡃숲儷⿂⸽歞秂䙕╒祑⯃⩨㩨㧂ぞ뮿걾浅⵺㩩繡䣂䙮瘥晟栽䦻⩮숮䄵㒬⩖稬㦮穗㷂㑷卩刱沿┤俎⯂쉪䘭</w:t>
      </w:r>
      <w:r>
        <w:rPr/>
        <w:t>ⱟ</w:t>
      </w:r>
      <w:r>
        <w:rPr/>
        <w:t>뾵⥌㮩氱圽珂椥眱䁶接쉑⍔欫</w:t>
      </w:r>
      <w:r>
        <w:rPr/>
        <w:t>ⱓ</w:t>
      </w:r>
      <w:r>
        <w:rPr/>
        <w:t>䙞⩄慥頰</w:t>
      </w:r>
      <w:r>
        <w:rPr/>
        <w:t>ꥐ</w:t>
      </w:r>
      <w:r>
        <w:rPr/>
        <w:t>浲묤䑨⨬숣僂娦歨婞䱸䂩⺬꥖僃숪甫晘╍␳ꍌ썳▻䊻쉶䲩⏂堯⑦⻃囂類쵋兣䅀攊倫烂旂顯쉮〸丮딥</w:t>
      </w:r>
      <w:r>
        <w:rPr/>
        <w:t>ꔻ</w:t>
      </w:r>
      <w:r>
        <w:rPr/>
        <w:t>츤㥍柂慵湋㦮ꍺ奔熬畢녀䭔</w:t>
      </w:r>
      <w:r>
        <w:rPr/>
        <w:t>⡐⠺</w:t>
      </w:r>
      <w:r>
        <w:rPr/>
        <w:t>숻堯쉄㵯窥깵㌸㬩䶵桫쉸쵆㭴</w:t>
      </w:r>
      <w:r>
        <w:rPr/>
        <w:t>ꤩ</w:t>
      </w:r>
      <w:r>
        <w:rPr/>
        <w:t>砪用奥⨪⏍䩥砮块쉚䅧偭嫂쉲䳂値䵪卍䀦甩䞘</w:t>
      </w:r>
      <w:r>
        <w:rPr/>
        <w:t>ⵢ</w:t>
      </w:r>
      <w:r>
        <w:rPr/>
        <w:t>穡쉬摩溣椫犣쉞悿爪稨☹⍸뭏熡㊥⭬濂颿繍䕖畬匥浰싂ꍓ捉晰갯樳뭥弫䓂坊临瑖彊걎彃䁯濂㔪곂┸煞湢埃剮偗땥쵦䕡쉨何쉪䰦䱦漨슩偙㩪顆繯춡㉶䟂潳䥾繵䚩焮圻炩杀㥈汍摢係顅㒿卉䱋䪬熩䡎뗃帷䥫㘫㵭䌥</w:t>
      </w:r>
      <w:r>
        <w:rPr/>
        <w:t>ⵞ</w:t>
      </w:r>
      <w:r>
        <w:rPr/>
        <w:t>쉳摯쌯溿恬䓂晁㙷撥⩁䢬㕒☪塪㙰⑗瘭灅⽑슩숻쉥㷃䅳녃쉍畉뭳쉀넽숬쉂㵬㩲穵⧂䴳뼻㓍繲儣숸戻浊⒵칩沩</w:t>
      </w:r>
      <w:r>
        <w:rPr/>
        <w:t>⡖⡡</w:t>
      </w:r>
      <w:r>
        <w:rPr/>
        <w:t>䉌쉔㘮㩌㨦</w:t>
      </w:r>
      <w:r>
        <w:rPr/>
        <w:t>ꗍ</w:t>
      </w:r>
      <w:r>
        <w:rPr/>
        <w:t>縶仂橪㡨泂⯂쉡䞻䕵</w:t>
      </w:r>
      <w:r>
        <w:rPr/>
        <w:t>ꕙ</w:t>
      </w:r>
      <w:r>
        <w:rPr/>
        <w:t>搻琪</w:t>
      </w:r>
      <w:r>
        <w:rPr/>
        <w:t>ⵕ⩪</w:t>
      </w:r>
      <w:r>
        <w:rPr/>
        <w:t>숸</w:t>
      </w:r>
      <w:r>
        <w:rPr/>
        <w:t>ꤴ</w:t>
      </w:r>
      <w:r>
        <w:rPr/>
        <w:t>磂╨斿⼲녏쵈䕕㉲④ꍥ</w:t>
      </w:r>
      <w:r>
        <w:rPr/>
        <w:t>ꕳ</w:t>
      </w:r>
      <w:r>
        <w:rPr/>
        <w:t>숪慅瑢䷃䅋ꥷ䡵曂</w:t>
      </w:r>
      <w:r>
        <w:rPr/>
        <w:t>꧂</w:t>
      </w:r>
      <w:r>
        <w:rPr/>
        <w:t>乶⨣</w:t>
      </w:r>
      <w:r>
        <w:rPr/>
        <w:t>⠪</w:t>
      </w:r>
      <w:r>
        <w:rPr/>
        <w:t>摀놿쉮橧弤䵓ꅱ⺡敖窿㙟䑢听⭞㡃䠲</w:t>
      </w:r>
      <w:r>
        <w:rPr/>
        <w:t>ꦡ</w:t>
      </w:r>
      <w:r>
        <w:rPr/>
        <w:t>쉑牚쉡쉣㭗瑌㐳㣍㑈⪱☨놬싃妡㨵</w:t>
      </w:r>
      <w:r>
        <w:rPr/>
        <w:t>ꥀ</w:t>
      </w:r>
      <w:r>
        <w:rPr/>
        <w:t>歧숶敦䰯溏夶䘹䙰癎汁坘䨲摉穒썠䍌쉗㦮礨㡆</w:t>
      </w:r>
      <w:r>
        <w:rPr/>
        <w:t>ⱨ</w:t>
      </w:r>
      <w:r>
        <w:rPr/>
        <w:t>칐匳Ⓜ怣樺싍敄⹅껂磂囂⹷ꅷ㒥眪砭숪坓乮</w:t>
      </w:r>
      <w:r>
        <w:rPr/>
        <w:t>ⱓ</w:t>
      </w:r>
      <w:r>
        <w:rPr/>
        <w:t>㵍쵧썏䕗䐬䭚匪奤纣夥托匱烂橋⸲喿㤨剭敓顺녦㠴亻ꌻ枘㮵倦숴쉰顾뽹䯂坫牚</w:t>
      </w:r>
      <w:r>
        <w:rPr/>
        <w:t>ꤹ</w:t>
      </w:r>
      <w:r>
        <w:rPr/>
        <w:t>漥棂炩撡칺☵쉞⩁깊䁖全愬額癖싎쉊橕晸쉆焨楟䝓亿懂䄨䯂쉫㨸楃䖻㠫䛃檻本権㛂⎵璣䕄⚥썏唲뼱倨⸮癢祘䫂橧凎污猬婃橙毂⶿걟㨥迎牨㬰숽䁔〰뇂䭱ꌲꥸ晋䕭숳⤤ㅱ狂䵟㡬⹵樣創ꥬ䍇㜯剓佴晠</w:t>
      </w:r>
      <w:r>
        <w:rPr/>
        <w:t>ꕉ</w:t>
      </w:r>
      <w:r>
        <w:rPr/>
        <w:t>幯攮◎촨㕣㫍㩀樲书</w:t>
      </w:r>
      <w:r>
        <w:rPr/>
        <w:t>ꔩ</w:t>
      </w:r>
      <w:r>
        <w:rPr/>
        <w:t>妮</w:t>
      </w:r>
      <w:r>
        <w:rPr/>
        <w:t>ꦩ</w:t>
      </w:r>
      <w:r>
        <w:rPr/>
        <w:t>〽牾⎩歟乳䝉瀭㞣顄䦮쉶</w:t>
      </w:r>
      <w:r>
        <w:rPr/>
        <w:t>ⱅ</w:t>
      </w:r>
      <w:r>
        <w:rPr/>
        <w:t>彸㤪슮繎璣싂㍲歏㑫摳䡆뿂乕塈搴䭕愺樰㩸숫垥걷䥳촻此辩쉬㔪挷㞩䚏䳂슘⭤▿ぉ才妿⑒촶嘤⹃♤⹣䤵䕅䙱乇顋숊䭆㜭쉅⻎噭䘤</w:t>
      </w:r>
      <w:r>
        <w:rPr/>
        <w:t>ꕩ</w:t>
      </w:r>
      <w:r>
        <w:rPr/>
        <w:t>㠮䴨㕶⍡恊卸㠭瞘湋㉒칅嘩轶넪䠨ꥪ뭕쉰♎潐竂⪮䤵쉷ꇂ横☩䌬㭧呯ꅍ恏爨㭒䏂㭐㎥㵢쉔沬䱉が</w:t>
      </w:r>
      <w:r>
        <w:rPr/>
        <w:t>ꤱ</w:t>
      </w:r>
      <w:r>
        <w:rPr/>
        <w:t>硗扏ꥪ㌭⦩捤暥⿃䈷睢昬쉯⩎⒵坧⼲䵾녶乶㡘頹ꅷ滂晈숱꥖㵬埂㜰恷쌳☻爳滂焵矂썗㠩䈵昪갻㥧㶮堹畔晗긽夤⾩⑑䥭㙈兑湷䱎쉢䡦㢥牏墿晗┲㭍癅㡨치甥堨숽浤六䊬幒㔵䨵瑲㍐场囂匩㢥佡䭳頤</w:t>
      </w:r>
      <w:r>
        <w:rPr/>
        <w:t>⡚</w:t>
      </w:r>
      <w:r>
        <w:rPr/>
        <w:t>䔵쉥㯂숺䥦ㅊ</w:t>
      </w:r>
      <w:r>
        <w:rPr/>
        <w:t>ꕫ</w:t>
      </w:r>
      <w:r>
        <w:rPr/>
        <w:t>晭櫂⵱彄祀쉴䭨䞩⽰곎䑖奙⩚䵹塃㵪㩁싍焱汧⺏橴☶⭣滂㮬</w:t>
      </w:r>
      <w:r>
        <w:rPr/>
        <w:t>⡌</w:t>
      </w:r>
      <w:r>
        <w:rPr/>
        <w:t>橤呠⵶㝪怽㐨澬㑘㭥漦⧂ꅗ䐫䁨稪捇ꍃꍕ쉢略ꄲ杏쉘㭪쏂쎻慠侬痂噤䉇噡㗂呺쉸䓃</w:t>
      </w:r>
      <w:r>
        <w:rPr/>
        <w:t>Ⱘ</w:t>
      </w:r>
      <w:r>
        <w:rPr/>
        <w:t>䳂♱猭桁숴两⑹㏂暵〪塗䮏쉯䵗楑⻃䅩䥱䕍䛂⽆깁琥㍀춮쉵⛂ㄨ姍睠卑땰䍚皱煕</w:t>
      </w:r>
      <w:r>
        <w:rPr/>
        <w:t>ꗃ</w:t>
      </w:r>
      <w:r>
        <w:rPr/>
        <w:t>땥칕弮契䁍搮琭潉쉵轂䩦䜯⛂疱</w:t>
      </w:r>
      <w:r>
        <w:rPr/>
        <w:t>ⵍ</w:t>
      </w:r>
      <w:r>
        <w:rPr/>
        <w:t>쌴䞏幰㵋斬숪払䭅▬䗂廂㝶녵婫䕨㬷㗃楘㡢䚵䑁㍱汎商ㄣ刬ꍷ췂敎촣忂轀唲憱㥯潬敠쉓敍忍춬并䝇슘㐰牏弴斬仂⚩奏牞ꇂ㨮ꆏ當</w:t>
      </w:r>
      <w:r>
        <w:rPr/>
        <w:t>꧂</w:t>
      </w:r>
      <w:r>
        <w:rPr/>
        <w:t>䔹</w:t>
      </w:r>
      <w:r>
        <w:rPr/>
        <w:t>ⱄ</w:t>
      </w:r>
      <w:r>
        <w:rPr/>
        <w:t>ꗂ</w:t>
      </w:r>
      <w:r>
        <w:rPr/>
        <w:t>忂爤犬썇䠽繎⒏獓敊碩刪⩁⥵</w:t>
      </w:r>
      <w:r>
        <w:rPr/>
        <w:t>ⵡ</w:t>
      </w:r>
      <w:r>
        <w:rPr/>
        <w:t>䡹㗍┦䵚楐灕㗍渤싂쉪㴪⹣⬸넻걑칩繖땠慆㵑㎘怱晇奁〽剟杒穙㡟扅⽧摏䁘故⭱撘㥆쉬䉞뭸ォ㝨슣</w:t>
      </w:r>
      <w:r>
        <w:rPr/>
        <w:t>⢣</w:t>
      </w:r>
      <w:r>
        <w:rPr/>
        <w:t>煀娪杩圤㤱娺浩碘牲껃瑋收䠦쉈㵢淂㡸に㶿頯䧂뽔湬ꏂ㉪㉄깑뭺딵⴫慙㍪卮♾潲㑡㬮</w:t>
      </w:r>
      <w:r>
        <w:rPr/>
        <w:t>Ⳃ</w:t>
      </w:r>
      <w:r>
        <w:rPr/>
        <w:t>䭙幷쉟奋歏役ꍖ칈쉒㐮硐浩祵偁皿䕀쵸䶏棂</w:t>
      </w:r>
      <w:r>
        <w:rPr/>
        <w:t>ꥅ</w:t>
      </w:r>
      <w:r>
        <w:rPr/>
        <w:t>㧎猰⨭⩨쉫ꍱ䰻싂㵧㒿晶晥⯂勂瑷㣃竂쉲操</w:t>
      </w:r>
      <w:r>
        <w:rPr/>
        <w:t>ꤦ</w:t>
      </w:r>
      <w:r>
        <w:rPr/>
        <w:t>䥌㐱ꍌ뭴繱挥儻憩滂뮩싂</w:t>
      </w:r>
      <w:r>
        <w:rPr/>
        <w:t>ꥋ</w:t>
      </w:r>
      <w:r>
        <w:rPr/>
        <w:t>癞礳䎏䬨䥍绍磂䉩⵲瀯㈻卥兹</w:t>
      </w:r>
      <w:r>
        <w:rPr/>
        <w:t>ꤻ</w:t>
      </w:r>
      <w:r>
        <w:rPr/>
        <w:t>䡃悥쵄녷墱</w:t>
      </w:r>
      <w:r>
        <w:rPr/>
        <w:t>⡃</w:t>
      </w:r>
      <w:r>
        <w:rPr/>
        <w:t>ヂꅔㅋㄪ乤檿瑯殏劥淂瀳⍫樦卺ㄥ橱哂硨䑠뾻煯뼱祲噎䥶ㆡㄊ飂䰬䪡쉓飂⩰䵯䈣佾</w:t>
      </w:r>
      <w:r>
        <w:rPr/>
        <w:t>Ⱡ</w:t>
      </w:r>
      <w:r>
        <w:rPr/>
        <w:t>䠩걊</w:t>
      </w:r>
      <w:r>
        <w:rPr/>
        <w:t>Ⳏ</w:t>
      </w:r>
      <w:r>
        <w:rPr/>
        <w:t>숪</w:t>
      </w:r>
      <w:r>
        <w:rPr/>
        <w:t>ꕤ</w:t>
      </w:r>
      <w:r>
        <w:rPr/>
        <w:t>桴竂䜳浌</w:t>
      </w:r>
      <w:r>
        <w:rPr/>
        <w:t>⢿</w:t>
      </w:r>
      <w:r>
        <w:rPr/>
        <w:t>㉀ꍦ⸦◂뼨♚畷숵殣砸㷂⩯</w:t>
      </w:r>
      <w:r>
        <w:rPr/>
        <w:t>ꕑ▩</w:t>
      </w:r>
      <w:r>
        <w:rPr/>
        <w:t>⡃</w:t>
      </w:r>
      <w:r>
        <w:rPr/>
        <w:t>幖朵⩹塙숰㙇⩑敶偱䑞⤸䠫欹䊩䥕轵ꏃ枻䞩涻咘な㫂ꍂ╚꺩㉧佀䱘䕹⑓⭥䕥ꌦ留⸥▩녫䭲⨮器⩊㊩⹃び兰⏍類畔灹瑌㙇儵告䭑圽か숭뽑怷␺ꅦ⽆⼹娴橺汶杊眪疘㯂</w:t>
      </w:r>
      <w:r>
        <w:rPr/>
        <w:t>ⵘ</w:t>
      </w:r>
      <w:r>
        <w:rPr/>
        <w:t>繤쌯䭆⽨坹䢩쉦뭋涵剰</w:t>
      </w:r>
      <w:r>
        <w:rPr/>
        <w:t>ⱥ</w:t>
      </w:r>
      <w:r>
        <w:rPr/>
        <w:t>ㅯ䠮䱅⨴皵쉲䖡뽹䭱♗桚搤ꅔ꺻漦榥싂癯놩썴娷卪礰⦮ㅚ洱囂걢繯</w:t>
      </w:r>
      <w:r>
        <w:rPr/>
        <w:t>ꔬ</w:t>
      </w:r>
      <w:r>
        <w:rPr/>
        <w:t>獋䠴</w:t>
      </w:r>
      <w:r>
        <w:rPr/>
        <w:t>ⰻ</w:t>
      </w:r>
      <w:r>
        <w:rPr/>
        <w:t>뭰싃䨴搵槂ヂ婗潵숺潉挦⭃</w:t>
      </w:r>
      <w:r>
        <w:rPr/>
        <w:t>ꤥ</w:t>
      </w:r>
      <w:r>
        <w:rPr/>
        <w:t>幁彰䕟㑋矂䆬</w:t>
      </w:r>
      <w:r>
        <w:rPr/>
        <w:t>⢻⏂</w:t>
      </w:r>
      <w:r>
        <w:rPr/>
        <w:t>窘晰쉺숻獌織㝅䈭顕灘썴㈷烂걫妬䍚ㆵ䯂揂均㑨栺</w:t>
      </w:r>
      <w:r>
        <w:rPr/>
        <w:t>ꥊ</w:t>
      </w:r>
      <w:r>
        <w:rPr/>
        <w:t>儻쏎噳楙쵇</w:t>
      </w:r>
      <w:r>
        <w:rPr/>
        <w:t>⣂⩨</w:t>
      </w:r>
      <w:r>
        <w:rPr/>
        <w:t>䭺┰촫慂潚깲쵺⦏습</w:t>
      </w:r>
      <w:r>
        <w:rPr/>
        <w:t>ⲡ</w:t>
      </w:r>
      <w:r>
        <w:rPr/>
        <w:t>㣂⩆</w:t>
      </w:r>
      <w:r>
        <w:rPr/>
        <w:t>ꤲ</w:t>
      </w:r>
      <w:r>
        <w:rPr/>
        <w:t>㠽堣兊绂爯⵶䳂䭾쏂걞浡칍敥弯㝈界湏敞⒮쉘柂歚䠰싂参쉲䶡氷㝋</w:t>
      </w:r>
      <w:r>
        <w:rPr/>
        <w:t>ꔽ</w:t>
      </w:r>
      <w:r>
        <w:rPr/>
        <w:t>䎵珂位氳滎烂䭸睱싂⦩⹞ꆻ卐晗㵸</w:t>
      </w:r>
      <w:r>
        <w:rPr/>
        <w:t>⡯</w:t>
      </w:r>
      <w:r>
        <w:rPr/>
        <w:t>瑺璱쉨澻幄债哂轒塦뽤⌣汋싎</w:t>
      </w:r>
      <w:r>
        <w:rPr/>
        <w:t>⡴</w:t>
      </w:r>
      <w:r>
        <w:rPr/>
        <w:t>㇂椴曃剤믎싂嘩惂㞣䨽䊵㐷狍斏쉾㭐澘칸堷汅쉚䈶潩뽞烂</w:t>
      </w:r>
      <w:r>
        <w:rPr/>
        <w:t>Ⱖ</w:t>
      </w:r>
      <w:r>
        <w:rPr/>
        <w:t>磂嗃칉湨楏曃㕳뭬垵녉瘸挺ꥠ塑ㅓ㵬䁴㤫昻⵴☶绂徻愯땳晑燂帰䝐澏䶡刭</w:t>
      </w:r>
      <w:r>
        <w:rPr/>
        <w:t>Ⳃ</w:t>
      </w:r>
      <w:r>
        <w:rPr/>
        <w:t>䘮兰꥾슿ꍴ뼤喬</w:t>
      </w:r>
      <w:r>
        <w:rPr/>
        <w:t>ⴸ䷂⩥</w:t>
      </w:r>
      <w:r>
        <w:rPr/>
        <w:t>슏呄庣㡾⦩䲩쵈朸兦啈⮘獸慄쉐갦䕨䅅싂祙淂</w:t>
      </w:r>
      <w:r>
        <w:rPr/>
        <w:t>ꦏ</w:t>
      </w:r>
      <w:r>
        <w:rPr/>
        <w:t>祶然⽦䩷剾䭨欨煈녀棂杅摅丬숯婴穥枬痂稵슩숮楉捍䊥뽏洮쉋⫂㭧䱴允길</w:t>
      </w:r>
      <w:r>
        <w:rPr/>
        <w:t>⡗</w:t>
      </w:r>
      <w:r>
        <w:rPr/>
        <w:t>癧㉱玵怹平擂쉂싎쉓硢䍖뾩幑</w:t>
      </w:r>
      <w:r>
        <w:rPr/>
        <w:t>ꔩ</w:t>
      </w:r>
      <w:r>
        <w:rPr/>
        <w:t>ㅪ沩怣㑂㉦䝌窩㷂顮⹰㟂칑噕䱍睪住䟂㵚橞橊瓂☮空䔤껂浟⩂⼭╪䥮佇撩嘷䪣媥䛃㑐恸場꤮參瀴녳桡堽⽳頹぀⑭村婎瑕쉓ꍉ轄</w:t>
      </w:r>
      <w:r>
        <w:rPr/>
        <w:t>ꥁ</w:t>
      </w:r>
      <w:r>
        <w:rPr/>
        <w:t>䙒⩸䚩䟂硫煫긮䕨쉁噖儮쉑䰣偗쵫汤쉄乄楰⍗㕢▥땘⩀뽨彵旃썴痂㊵숶啲쉺쉉⑭⤤癯㉡넪畩瘹쉌䥬帊싂㐫浺湳燂뼳⭒⺥䤭㓂顅㟂畵ꆘ숪砩㪿ㅾ⦥啖畾싂뿃㔷窱싂⨬㐭㨸⿂쉧権㍋桉딱旂乀恪捀쉈쵺槂灰䭟넰穚쉹婢杉轀顉넪顭枩捣穾䁏畅畁깤㨻炏쉤㶻䔲颏睙彇漹⥎浟拂轴뽩嗂线쉟땶뽟乭㡠噬䅇恣䂿㐰坺湵轤䦡剖쉷넬迃녆䭴彧顣</w:t>
      </w:r>
      <w:r>
        <w:rPr/>
        <w:t>ꤩ</w:t>
      </w:r>
      <w:r>
        <w:rPr/>
        <w:t>坒쉦桊슩啞柂䕫䧂漪⥋갱㩬숳墮憵渶睔佦♤瑆⩎嘯䭓䰶䕾♞塌轡쉬껂㡔싎纩恠㡢</w:t>
      </w:r>
      <w:r>
        <w:rPr/>
        <w:t>ꥒ</w:t>
      </w:r>
      <w:r>
        <w:rPr/>
        <w:t>楖欴뽮但㢵싂䵖③䵄砶쉐쉤幄䳂싂惂婱⩪璩窡⩣畳쉗瘯㨰쉡眫㥪䕕㙊礮奌塑㯂䦩䅹썡匲䑟⌮娦吥卾넲쉪䪩戮</w:t>
      </w:r>
      <w:r>
        <w:rPr/>
        <w:t>Ⳃ</w:t>
      </w:r>
      <w:r>
        <w:rPr/>
        <w:t>椥䭴卹䣂䩗㟍땫判㋂㤯䩨</w:t>
      </w:r>
      <w:r>
        <w:rPr/>
        <w:t>ꕯ</w:t>
      </w:r>
      <w:r>
        <w:rPr/>
        <w:t>䭚泎娬㵅沥溩㶱뭖楕䘩辣</w:t>
      </w:r>
      <w:r>
        <w:rPr/>
        <w:t>ⴽ</w:t>
      </w:r>
      <w:r>
        <w:rPr/>
        <w:t>숦䄵爫昰㑆洹쉎嚘睊煢剌牂뾘畓惍ㆮ♘⩦╁숵</w:t>
      </w:r>
      <w:r>
        <w:rPr/>
        <w:t>Ⲙ⡏</w:t>
      </w:r>
      <w:r>
        <w:rPr/>
        <w:t>䌸硍쉣⩓㐦ㅫ搳琱奅㝴뿂⹘⧃칬疡瑟쌴是㐸机婓䗂䑙쉣㴩⽄쉡搷⩇땭湗␷쉂슥䉠㑁爴槎쉭㙅䋍䱕癨䭄偔갷ㄨ⎣慁쉬别样⴬쉂䑠쉈䛂ꥦ怶㟂㝩娵⑟佔</w:t>
      </w:r>
      <w:r>
        <w:rPr/>
        <w:t>ꕡ⥴</w:t>
      </w:r>
      <w:r>
        <w:rPr/>
        <w:t>楸曂收桮</w:t>
      </w:r>
      <w:r>
        <w:rPr/>
        <w:t>ꗂ</w:t>
      </w:r>
      <w:r>
        <w:rPr/>
        <w:t>䈬顷⻂땏䤹䟂榘쉪䩐</w:t>
      </w:r>
      <w:r>
        <w:rPr/>
        <w:t>ꤶ</w:t>
      </w:r>
      <w:r>
        <w:rPr/>
        <w:t>슏榩</w:t>
      </w:r>
      <w:r>
        <w:rPr/>
        <w:t>ꦘ⩶</w:t>
      </w:r>
      <w:r>
        <w:rPr/>
        <w:t>숪═漩呯氹㙘쉸⩸嘻䅺佇悡捋⦘╊쉷牒棂䊿</w:t>
      </w:r>
      <w:r>
        <w:rPr/>
        <w:t>ⰲ</w:t>
      </w:r>
      <w:r>
        <w:rPr/>
        <w:t>侥뽰匶䬶ꥬ椶扫砲쵔ㅀ搤煃⽭顂쵏䵾</w:t>
      </w:r>
      <w:r>
        <w:rPr/>
        <w:t>ⶡ⪩⩄ꤩ</w:t>
      </w:r>
      <w:r>
        <w:rPr/>
        <w:t>격</w:t>
      </w:r>
      <w:r>
        <w:rPr/>
        <w:t>꥟</w:t>
      </w:r>
      <w:r>
        <w:rPr/>
        <w:t>术</w:t>
      </w:r>
      <w:r>
        <w:rPr/>
        <w:t>ꖩ␮</w:t>
      </w:r>
      <w:r>
        <w:rPr/>
        <w:t>㢿晘⴨嗂㝍扬쉺淂</w:t>
      </w:r>
      <w:r>
        <w:rPr/>
        <w:t>ⱬ</w:t>
      </w:r>
      <w:r>
        <w:rPr/>
        <w:t>쉢䱶畾⏎塮뭎䩐禵숦冏썀꺬넦砦扰頪쉳䲱揂溻䅚Ⓙ◂彯殬恕ㅁ摯憵捎桤⍞⩳伺帤歰䤩쉅䇍弴儸ꄣ漰쉸冣䂩怪げ狂</w:t>
      </w:r>
      <w:r>
        <w:rPr/>
        <w:t>⡔</w:t>
      </w:r>
      <w:r>
        <w:rPr/>
        <w:t>夻䁶畴슣祯깅싂窵娯顆煙桥㵺顖</w:t>
      </w:r>
      <w:r>
        <w:rPr/>
        <w:t>꧂⩋⪮</w:t>
      </w:r>
      <w:r>
        <w:rPr/>
        <w:t>噑歬숬奃佨㠦䥕偫㖱幫䀳䓂喥煇</w:t>
      </w:r>
      <w:r>
        <w:rPr/>
        <w:t>꧂</w:t>
      </w:r>
      <w:r>
        <w:rPr/>
        <w:t>䰥䵢쉷留㙇佁</w:t>
      </w:r>
      <w:r>
        <w:rPr/>
        <w:t>ⷂ</w:t>
      </w:r>
      <w:r>
        <w:rPr/>
        <w:t>潂㪮</w:t>
      </w:r>
      <w:r>
        <w:rPr/>
        <w:t>ꤦ</w:t>
      </w:r>
      <w:r>
        <w:rPr/>
        <w:t>佴歨䍙ꅀ歚杊⑐싃㙏촫滂滃楦⥆䯂㋂帩䑰썮</w:t>
      </w:r>
      <w:r>
        <w:rPr/>
        <w:t>ⵯ</w:t>
      </w:r>
      <w:r>
        <w:rPr/>
        <w:t>哂⩠淂愻⫎쌺쉐㌻䐬숺㓂歏䌷㵲敎摳㡹䵓杮䅔㩎쉆녌告は倵깠坤畑嘺</w:t>
      </w:r>
      <w:r>
        <w:rPr/>
        <w:t>⡂</w:t>
      </w:r>
      <w:r>
        <w:rPr/>
        <w:t>輊債⬻嚩</w:t>
      </w:r>
      <w:r>
        <w:rPr/>
        <w:t>ⱍ</w:t>
      </w:r>
      <w:r>
        <w:rPr/>
        <w:t>癳㴽兢⬺敥쉾뭷㕫䡤⩳琫딴忂䙰뭍</w:t>
      </w:r>
      <w:r>
        <w:rPr/>
        <w:t>Ⳃ</w:t>
      </w:r>
      <w:r>
        <w:rPr/>
        <w:t>祋⮿儸煆䱞惃</w:t>
      </w:r>
      <w:r>
        <w:rPr/>
        <w:t>ꕲ</w:t>
      </w:r>
      <w:r>
        <w:rPr/>
        <w:t>믂䝀䬣竃并㟂숯䳂싂勍땉颻务ꇂ䤷桬区쏂熡쉒숨ぇ㍾</w:t>
      </w:r>
      <w:r>
        <w:rPr/>
        <w:t>ꦥ</w:t>
      </w:r>
      <w:r>
        <w:rPr/>
        <w:t>㡑桍싂歫</w:t>
      </w:r>
      <w:r>
        <w:rPr/>
        <w:t>ꕶ䷂</w:t>
      </w:r>
      <w:r>
        <w:rPr/>
        <w:t>帯䳂쉊</w:t>
      </w:r>
      <w:r>
        <w:rPr/>
        <w:t>꧂</w:t>
      </w:r>
      <w:r>
        <w:rPr/>
        <w:t>媥䄥㤨溥슩䴴煒ꍯ⹐䙉晲껂㵎啖圪녫ぞ␳걆揂숻숳湥梻吪㭨琽쉕轮썒磂쉦噆㝕攪숻슏숹䀹㥮⬷咬棂偰뭅旂╸</w:t>
      </w:r>
      <w:r>
        <w:rPr/>
        <w:t>ꥅ</w:t>
      </w:r>
      <w:r>
        <w:rPr/>
        <w:t>呄ㅸ쌹㍁⵳쉂⍍</w:t>
      </w:r>
      <w:r>
        <w:rPr/>
        <w:t>⡾</w:t>
      </w:r>
      <w:r>
        <w:rPr/>
        <w:t>㝁礩澿癲䲩塬㐴걮</w:t>
      </w:r>
      <w:r>
        <w:rPr/>
        <w:t>ⵏ</w:t>
      </w:r>
      <w:r>
        <w:rPr/>
        <w:t>灏⩍꥞摵뭲춵㣃⑆㐱䱏癀姂ㅞ䋂琪</w:t>
      </w:r>
      <w:r>
        <w:rPr/>
        <w:t>ꕣ</w:t>
      </w:r>
      <w:r>
        <w:rPr/>
        <w:t>䙹⭂牃㵮䣂顮昵䤬쉇怱埂卧璥厵京捨株炘♟搬㪩꺩㷂䕦㑥䇃⵹乇㣂ㆮ坓⑸</w:t>
      </w:r>
      <w:r>
        <w:rPr/>
        <w:t>ꥆ</w:t>
      </w:r>
      <w:r>
        <w:rPr/>
        <w:t>冡殣⭈갺䙶쉙㝐杀殘砳䰰唻卯攺김僂⛂</w:t>
      </w:r>
      <w:r>
        <w:rPr/>
        <w:t>ꕞ</w:t>
      </w:r>
      <w:r>
        <w:rPr/>
        <w:t>썭窣浰婋⫎숶畍潷쉦쉶㥞⥴ꥱ⪏⍦㵙싎숺䋂奙ぱ失欯彪䡭潋沩䷂䚏㊩父㥳凂坬㡸쉷⹅䠶窩땞⩰㑔咡</w:t>
      </w:r>
      <w:r>
        <w:rPr/>
        <w:t>ꤺ</w:t>
      </w:r>
      <w:r>
        <w:rPr/>
        <w:t>㠮え숵䐤櫃</w:t>
      </w:r>
      <w:r>
        <w:rPr/>
        <w:t>ⴭ</w:t>
      </w:r>
      <w:r>
        <w:rPr/>
        <w:t>栺硔搤㟂灐⭣䉾쉁뼭⸱④ꌸ䈮㜣䭓숬㌨楶䅾㭢印焥恌摾硎쉠䡘楍䡄ㆻ䄪⍑绂㖱祰㪣䶥㦩쉂Ⓕ⽇捡䰵뾮䯂칉걱爭쉭稫䄽㮩䙳䬣欵쉖䥸盂兔剤偃숹穴䏍ꍾ䯂쉧晷儩⹌奁㦩ꍰ穩㟍䟂䈨偗暵濎⨲䕚げ땓婠䩦</w:t>
      </w:r>
      <w:r>
        <w:rPr/>
        <w:t>ꔽ</w:t>
      </w:r>
      <w:r>
        <w:rPr/>
        <w:t>㝏䖥⪘⭰Ⓜꅐ琺싂㘯묭㐻쉞쉪㈪☨䕇恁㍱廃㟂⨱䟂刦④㈩슥顯副湵</w:t>
      </w:r>
      <w:r>
        <w:rPr/>
        <w:t>ꥁ</w:t>
      </w:r>
      <w:r>
        <w:rPr/>
        <w:t>摋⴩欳싂㤴칔幒塒곂㓂⏂啠吪奰乎</w:t>
      </w:r>
      <w:r>
        <w:rPr/>
        <w:t>ⴥ</w:t>
      </w:r>
      <w:r>
        <w:rPr/>
        <w:t>숣ㅞ偰丮顨⑥䴥⽬幺歃桗㕨瑾湡㕤浺䅪轔⍃瑥橺坑昪剄깠ꄷ剟偅</w:t>
      </w:r>
      <w:r>
        <w:rPr/>
        <w:t>⡑</w:t>
      </w:r>
      <w:r>
        <w:rPr/>
        <w:t>䲿歭浆啄ま啬넴㨩獞䍏坟癷⫂淎本</w:t>
      </w:r>
      <w:r>
        <w:rPr/>
        <w:t>꧂</w:t>
      </w:r>
      <w:r>
        <w:rPr/>
        <w:t>뭀깮숪漣⦿</w:t>
      </w:r>
      <w:r>
        <w:rPr/>
        <w:t>ꦬ</w:t>
      </w:r>
      <w:r>
        <w:rPr/>
        <w:t>殏㝘婌䰺杖哂呚庮썪</w:t>
      </w:r>
      <w:r>
        <w:rPr/>
        <w:t>ꤪ</w:t>
      </w:r>
      <w:r>
        <w:rPr/>
        <w:t>戣爱拂⦻쵷坨潢凍儯渳䔶䡦䍑呎汈瑚畓摑㭷繨䁢⼨䑘癙げ㭍失咬ㄽ⽡㶡䈬悩湥倭뼷毂숰䠺牀㝦溘橇呠乚㡧넸⤳㑭썶敡④ꥮ</w:t>
      </w:r>
      <w:r>
        <w:rPr/>
        <w:t>꧂</w:t>
      </w:r>
      <w:r>
        <w:rPr/>
        <w:t>轸欲婄䍪쉄캏㙧繃녁绍繂挤顨슥</w:t>
      </w:r>
      <w:r>
        <w:rPr/>
        <w:t>ⵗ</w:t>
      </w:r>
      <w:r>
        <w:rPr/>
        <w:t>凂软ꌵ䝗땎䄊䝫㴹숤䭳漩㫂⑦礵䴳㠮庻皩숭甪⨷숷숮☶㴦啹껂㞥债䐫窮瘱偲╘挹⏂ガ迂扑卭参</w:t>
      </w:r>
      <w:r>
        <w:rPr/>
        <w:t>ⶱ</w:t>
      </w:r>
      <w:r>
        <w:rPr/>
        <w:t>㑵쉯슘估뭶顰</w:t>
      </w:r>
      <w:r>
        <w:rPr/>
        <w:t>꧂</w:t>
      </w:r>
      <w:r>
        <w:rPr/>
        <w:t>㭺㵗㜹漭抡♃슡</w:t>
      </w:r>
      <w:r>
        <w:rPr/>
        <w:t>ⱏ</w:t>
      </w:r>
      <w:r>
        <w:rPr/>
        <w:t>쉢瑎㚱⑊顴묻㤴</w:t>
      </w:r>
      <w:r>
        <w:rPr/>
        <w:t>⠻</w:t>
      </w:r>
      <w:r>
        <w:rPr/>
        <w:t>㊿䄲彚숴칦愷䙞싂汍⑇쵺⼯畖县㠮呩瓂敉네䕾燂歀䌪싂쉁쉌㨻슮㵏㩈䍈乥꥖칓単だ쉱ㄺ椯燎伮湚숭슡彫框</w:t>
      </w:r>
      <w:r>
        <w:rPr/>
        <w:t>ꕯ</w:t>
      </w:r>
      <w:r>
        <w:rPr/>
        <w:t>敭䝏◂㨲旂嘽捌㠱礲㡺參畣瑧놻汇㄰쉷㕨숴껎곂⪩</w:t>
      </w:r>
      <w:r>
        <w:rPr/>
        <w:t>⡪</w:t>
      </w:r>
      <w:r>
        <w:rPr/>
        <w:t>櫂疻㝐幭啹䲱ꅍ嗂쉌녉䝣㔸䙗刣㵪쉬儻쉏僂挱汍轌⹙㥮䉕⨳䄹敾③꥙</w:t>
      </w:r>
      <w:r>
        <w:rPr/>
        <w:t>ꕦ</w:t>
      </w:r>
      <w:r>
        <w:rPr/>
        <w:t>⡙</w:t>
      </w:r>
      <w:r>
        <w:rPr/>
        <w:t>機䲩⑗灟㙀〱弤</w:t>
      </w:r>
      <w:r>
        <w:rPr/>
        <w:t>ⰳ</w:t>
      </w:r>
      <w:r>
        <w:rPr/>
        <w:t>睱穢祢兢偂ꄪ쉍숵</w:t>
      </w:r>
      <w:r>
        <w:rPr/>
        <w:t>ꥌ</w:t>
      </w:r>
      <w:r>
        <w:rPr/>
        <w:t>슣㴪䁋</w:t>
      </w:r>
      <w:r>
        <w:rPr/>
        <w:t>Ɱ</w:t>
      </w:r>
      <w:r>
        <w:rPr/>
        <w:t>沬뽞䥪⹗祪</w:t>
      </w:r>
      <w:r>
        <w:rPr/>
        <w:t>ⱚ</w:t>
      </w:r>
      <w:r>
        <w:rPr/>
        <w:t>焱⌤䡑怴柂┺㥺긱祵桮⸤뗂憩敉묫佱ꄭ꥚偵欪갣㩱䪩捷㍆縤疿㠯煎㩲煔區摩爭灗⭧쉬숰䯂㥥䱭</w:t>
      </w:r>
      <w:r>
        <w:rPr/>
        <w:t>ꥒ</w:t>
      </w:r>
      <w:r>
        <w:rPr/>
        <w:t>㉆싂䌻ꍹ걎⦵䏂硟⾱楘捆参䰪槂伵䵗</w:t>
      </w:r>
      <w:r>
        <w:rPr/>
        <w:t>꧂</w:t>
      </w:r>
      <w:r>
        <w:rPr/>
        <w:t>牷摆垩♒䲿咿묷╥牥礹獤䡠ㅔ噕畯싂⭺慅敵䚱☱湺汑氱硱椣煥圦쉟숻栥盂⌬</w:t>
      </w:r>
      <w:r>
        <w:rPr/>
        <w:t>ꤴ</w:t>
      </w:r>
      <w:r>
        <w:rPr/>
        <w:t>쉋用亻ꍪ欹愩</w:t>
      </w:r>
      <w:r>
        <w:rPr/>
        <w:t>⡍</w:t>
      </w:r>
      <w:r>
        <w:rPr/>
        <w:t>⻂⑵楂춿䑏煆縷䔤䉹⭌땃砨쉊䕍갰꥞䜳녹☷㙥剫塪</w:t>
      </w:r>
      <w:r>
        <w:rPr/>
        <w:t>⡡⹇</w:t>
      </w:r>
      <w:r>
        <w:rPr/>
        <w:t>汚兏瑢썥惃䬩㭇⥦䌱ꎿ繇榩㎮䁾甶碥版牚眵榵칋숮咩┩䌰칢㥍놡穡㬷浈榱⨭걤㧂奧輳⹶ꌬ꺵填潪㷎渫⼵</w:t>
      </w:r>
      <w:r>
        <w:rPr/>
        <w:t>ꕖ</w:t>
      </w:r>
      <w:r>
        <w:rPr/>
        <w:t>掘滂䖮唬㍒䡲ꅬ䝔厡唲⧂獱斬硶䝘橪㈶兗浴繀Ⓜ橡晾⽊硭ꌦ䵅㥓㭊㩓䠮䛂㡴⽸囂晘㙪佀䖘吰⭳䑋姂㑮♭⥍〴땭꥕彍猬숣嘨浓䍅䅪갵滂⩀倭㥆䂣䒿놩佸坋䕘䅴檣숰숵㇂烂⽄♅婫⿂⩗녶庘照</w:t>
      </w:r>
      <w:r>
        <w:rPr/>
        <w:t>ⲻ</w:t>
      </w:r>
      <w:r>
        <w:rPr/>
        <w:t>ꖻ</w:t>
      </w:r>
      <w:r>
        <w:rPr/>
        <w:t>忂㛂煳摩䎻넸䙖⌷䠻狂璻殮轟</w:t>
      </w:r>
      <w:r>
        <w:rPr/>
        <w:t>ꗂ</w:t>
      </w:r>
      <w:r>
        <w:rPr/>
        <w:t>숩楏摓塔숽⍌繱㥡</w:t>
      </w:r>
      <w:r>
        <w:rPr/>
        <w:t>⠮</w:t>
      </w:r>
      <w:r>
        <w:rPr/>
        <w:t>쉥槃戤嗂뭚䏎㍕稳橓䱬슘䐴愪挴㐦⼥獯숲䉤硶䡲娨ꥱ⽠伨琴灊ꅊ嗎獏⼷긺䍡싍け敒걳䉣⶘挻ㅀ欨祴忂㡞杶㕸朊䝾⨹瘥싂⩺⛂</w:t>
      </w:r>
      <w:r>
        <w:rPr/>
        <w:t>꤬</w:t>
      </w:r>
      <w:r>
        <w:rPr/>
        <w:t>싂쉄瓂汾쉓㵏唤⑦獙奰灗쉣숻椣䑤쉓牢䨣뗂㙚硓儦쉳쉸뾿숲汈䜷䭠쉵㜨䋂ォ╊ぉ䴫㭾ぉ棂啄㕶䜣祬娪</w:t>
      </w:r>
      <w:r>
        <w:rPr/>
        <w:t>⡬</w:t>
      </w:r>
      <w:r>
        <w:rPr/>
        <w:t>䠦儷椱䔯싂欯潵㭥䟂唽䰫⍩幮嘣廂⸦슡㙔</w:t>
      </w:r>
      <w:r>
        <w:rPr/>
        <w:t>ꕊ</w:t>
      </w:r>
      <w:r>
        <w:rPr/>
        <w:t>眶쵯坑眥㥀슘쉉噸櫂晉쉮㎘橁☣竂쵬䁲쵱㭃祱縷㕤煍</w:t>
      </w:r>
      <w:r>
        <w:rPr/>
        <w:t>Ⱪ</w:t>
      </w:r>
      <w:r>
        <w:rPr/>
        <w:t>搣뼫㴲債轡쉬숲獎䤮넵긯쉗び㢘礷䍧╷当䔫畭〪쉢睤婎숤娤䅩䑢恴囂䧂숭㵸剄㞮䃂汶慒婏輨쵃徣塴㝯䴶幤轠敾넮</w:t>
      </w:r>
      <w:r>
        <w:rPr/>
        <w:t>꧂⚮</w:t>
      </w:r>
      <w:r>
        <w:rPr/>
        <w:t>奾绂⭋ㅺ故숪⩓䉇㩁暱溥嚮쉧縣카竂䑵兏㩑⭙沿⽷晋⹀⌶⑀┣䑌㩶灂㵵䩩儵潠쎏㪣겿橪슥㑷슻夰潺䥙⹹啈㷂㵺␫ꆥ⎘椰煣槂걦⸵晌呈쵦爩甶湓坁坮䉔爭瑨溡⼸⽨狂坬</w:t>
      </w:r>
      <w:r>
        <w:rPr/>
        <w:t>ꔽ</w:t>
      </w:r>
      <w:r>
        <w:rPr/>
        <w:t>칢癟橘攲䩕敩癢⛂㊵壂ꍈ㍤杧噦걾</w:t>
      </w:r>
      <w:r>
        <w:rPr/>
        <w:t>ꕂ</w:t>
      </w:r>
      <w:r>
        <w:rPr/>
        <w:t>顏婄硋灪䩌</w:t>
      </w:r>
      <w:r>
        <w:rPr/>
        <w:t>⡅</w:t>
      </w:r>
      <w:r>
        <w:rPr/>
        <w:t>獍䌴䉘坦愩쵇䙶未犣㕈┥䳂</w:t>
      </w:r>
      <w:r>
        <w:rPr/>
        <w:t>ꕘ</w:t>
      </w:r>
      <w:r>
        <w:rPr/>
        <w:t>牎㥉㷂瘴</w:t>
      </w:r>
      <w:r>
        <w:rPr/>
        <w:t>ꦏ</w:t>
      </w:r>
      <w:r>
        <w:rPr/>
        <w:t>쉫碘猪弣쵺쉾䝂挽뭣煚㡫⫂㑨ꍘ⼶⫂</w:t>
      </w:r>
      <w:r>
        <w:rPr/>
        <w:t>ⱙ</w:t>
      </w:r>
      <w:r>
        <w:rPr/>
        <w:t>焨穚䲩敔怨</w:t>
      </w:r>
      <w:r>
        <w:rPr/>
        <w:t>ꥃ</w:t>
      </w:r>
      <w:r>
        <w:rPr/>
        <w:t>䘻砨⨽⍕</w:t>
      </w:r>
      <w:r>
        <w:rPr/>
        <w:t>꤬</w:t>
      </w:r>
      <w:r>
        <w:rPr/>
        <w:t>燎堲걓뽧ㅈ䰣㕕놏뼰牋癦䙇捗禱憱</w:t>
      </w:r>
      <w:r>
        <w:rPr/>
        <w:t>ꔪ</w:t>
      </w:r>
      <w:r>
        <w:rPr/>
        <w:t>ㅺ晘硒㗎姂扴繴┱</w:t>
      </w:r>
      <w:r>
        <w:rPr/>
        <w:t>⠲</w:t>
      </w:r>
      <w:r>
        <w:rPr/>
        <w:t>参杹啤╠楪啰ㅪ쉨礤ꇂ쉅䁩䝖㈱獥䉓欩卞坧垣㧂숺橥䟂⑶쵈猦썅慲숳捺戨弴瀸</w:t>
      </w:r>
      <w:r>
        <w:rPr/>
        <w:t>⣂</w:t>
      </w:r>
      <w:r>
        <w:rPr/>
        <w:t>灨묯쉬祆㩬浤機瑡땭夰睪器懂漰幑쉃攩帴晁㐯轇矂뭋쉧</w:t>
      </w:r>
      <w:r>
        <w:rPr/>
        <w:t>⠲</w:t>
      </w:r>
      <w:r>
        <w:rPr/>
        <w:t>䕀潲十䘳䭦숰湚㐳숥⍭睹竂煏轰洳쉞뿂佩恣㘴⪣㉖牶䥷쉮뼺䥔輪㔮</w:t>
      </w:r>
      <w:r>
        <w:rPr/>
        <w:t>꧂</w:t>
      </w:r>
      <w:r>
        <w:rPr/>
        <w:t>㇂睾痂숣ꅎ㛂奋㉞</w:t>
      </w:r>
      <w:r>
        <w:rPr/>
        <w:t>ⴷ</w:t>
      </w:r>
      <w:r>
        <w:rPr/>
        <w:t>싂뼯扢㡤䭮쉐㡌쉩ㅎ뽓츮喵亡枮㓂癓싂㕑津汹輦乍喏檮㉰㝟㭎䭚匪⦘櫂塧歖兇散催숲䣂刽슡㚱彩</w:t>
      </w:r>
      <w:r>
        <w:rPr/>
        <w:t>ⲏ♸</w:t>
      </w:r>
      <w:r>
        <w:rPr/>
        <w:t>습䡃坟八便塵숲煣䭞숨쉠祰䊮噟숸⹲쉖慓畎㎱牖ㅀ乯捩㟂䩆灠渭䔫瀪晥쉂捁㕍嘳䍓⸣妩䌬䏂</w:t>
      </w:r>
      <w:r>
        <w:rPr/>
        <w:t>⣂</w:t>
      </w:r>
      <w:r>
        <w:rPr/>
        <w:t>ꖬ</w:t>
      </w:r>
      <w:r>
        <w:rPr/>
        <w:t>썌没䍾쉳싂戦摒㇂츳깂疩㊬녚乡娊樣☦㣂</w:t>
      </w:r>
      <w:r>
        <w:rPr/>
        <w:t>ꦣ</w:t>
      </w:r>
      <w:r>
        <w:rPr/>
        <w:t>橉否氺玱</w:t>
      </w:r>
      <w:r>
        <w:rPr/>
        <w:t>⡈</w:t>
      </w:r>
      <w:r>
        <w:rPr/>
        <w:t>䍳䧂埂夹䥨㕉嘪春䁷偘䓎쉵斮㍢ㅓ匷㉦潖쉇䅓奆</w:t>
      </w:r>
      <w:r>
        <w:rPr/>
        <w:t>ꖵ</w:t>
      </w:r>
      <w:r>
        <w:rPr/>
        <w:t>촯䱚䁵슮䠳匣漪彌㑴㑏㉣쉳桠䰵䖮匪⩪⍖</w:t>
      </w:r>
      <w:r>
        <w:rPr/>
        <w:t>ⱨ</w:t>
      </w:r>
      <w:r>
        <w:rPr/>
        <w:t>栦䈤㓎</w:t>
      </w:r>
      <w:r>
        <w:rPr/>
        <w:t>ⵈ</w:t>
      </w:r>
      <w:r>
        <w:rPr/>
        <w:t>畳頥顒の쌺轆㩚揂係绎盂輺䅴睳奵獟頩槂┰䥖执쉊┱숣</w:t>
      </w:r>
      <w:r>
        <w:rPr/>
        <w:t>ꕱ</w:t>
      </w:r>
      <w:r>
        <w:rPr/>
        <w:t>䧂瘨</w:t>
      </w:r>
      <w:r>
        <w:rPr/>
        <w:t>ⰽ</w:t>
      </w:r>
      <w:r>
        <w:rPr/>
        <w:t>滂⩾坖㡗놣ꄮ㕋慸䥞</w:t>
      </w:r>
      <w:r>
        <w:rPr/>
        <w:t>ⵀ</w:t>
      </w:r>
      <w:r>
        <w:rPr/>
        <w:t>湪뭭</w:t>
      </w:r>
      <w:r>
        <w:rPr/>
        <w:t>⡦</w:t>
      </w:r>
      <w:r>
        <w:rPr/>
        <w:t>漩䩭쎣☹쉋歘頺㬩歠ꆣ晓쉶怯㐰⒬㕧煰숵剳㝶㢏♞쉖弴녱彖偀␽⫂瑏⹄毂⤰⒩卩갰쎿췂䓃砯㥮救祓徬뭙冱媬䩮拂</w:t>
      </w:r>
      <w:r>
        <w:rPr/>
        <w:t>꧂╋</w:t>
      </w:r>
      <w:r>
        <w:rPr/>
        <w:t>㉚慊㥁瀳煚</w:t>
      </w:r>
      <w:r>
        <w:rPr/>
        <w:t>ⲣ</w:t>
      </w:r>
      <w:r>
        <w:rPr/>
        <w:t>摢檬쉌煢</w:t>
      </w:r>
      <w:r>
        <w:rPr/>
        <w:t>ⱞⰹ</w:t>
      </w:r>
      <w:r>
        <w:rPr/>
        <w:t>䂵奺䷂汩쉤칮㕃⽤㜽ꎱ偑㖥㐱㵀礩䭁廂녧灾呒싂㋃爺♙쵀㏍</w:t>
      </w:r>
      <w:r>
        <w:rPr/>
        <w:t>ⵆ꧂</w:t>
      </w:r>
      <w:r>
        <w:rPr/>
        <w:t>⠮</w:t>
      </w:r>
      <w:r>
        <w:rPr/>
        <w:t>朴皬⩁壂⮿䈪뽰牵ㅧ◎爦⨨埂</w:t>
      </w:r>
      <w:r>
        <w:rPr/>
        <w:t>ꕩ</w:t>
      </w:r>
      <w:r>
        <w:rPr/>
        <w:t>捐쉔</w:t>
      </w:r>
      <w:r>
        <w:rPr/>
        <w:t>⡭</w:t>
      </w:r>
      <w:r>
        <w:rPr/>
        <w:t>参습䑃顚礣</w:t>
      </w:r>
      <w:r>
        <w:rPr/>
        <w:t>ⴺ</w:t>
      </w:r>
      <w:r>
        <w:rPr/>
        <w:t>癥묪뇎昶吻働쉪</w:t>
      </w:r>
      <w:r>
        <w:rPr/>
        <w:t>⡵</w:t>
      </w:r>
      <w:r>
        <w:rPr/>
        <w:t>䄻恀쉮숲䙓婞泂⌸ꌬ쉓䭀婃</w:t>
      </w:r>
      <w:r>
        <w:rPr/>
        <w:t>⡨</w:t>
      </w:r>
      <w:r>
        <w:rPr/>
        <w:t>繹</w:t>
      </w:r>
      <w:r>
        <w:rPr/>
        <w:t>ꤲꥉ</w:t>
      </w:r>
      <w:r>
        <w:rPr/>
        <w:t>깂汤㕵</w:t>
      </w:r>
      <w:r>
        <w:rPr/>
        <w:t>ⵥ</w:t>
      </w:r>
      <w:r>
        <w:rPr/>
        <w:t>ꅸ廂痎匶参싂佩⩯썫畓㤱䉕숯⨦㇂䕤촰㐰</w:t>
      </w:r>
      <w:r>
        <w:rPr/>
        <w:t>꤭</w:t>
      </w:r>
      <w:r>
        <w:rPr/>
        <w:t>⺥栵㨶䐹ꌪ縩䙐뽌ガ吭楀嗂䤸冩</w:t>
      </w:r>
      <w:r>
        <w:rPr/>
        <w:t>ꖩ</w:t>
      </w:r>
      <w:r>
        <w:rPr/>
        <w:t>淂숣뭷帽쉐呯噠申潀☸습춘ꄰ쉾ꥳ⽨彔轋뾻瘴쉾</w:t>
      </w:r>
      <w:r>
        <w:rPr/>
        <w:t>ꖥ┲</w:t>
      </w:r>
      <w:r>
        <w:rPr/>
        <w:t>쏂塟偷♇杞摈⩘楫決㵥䜮⮿瀪䀻潵瑏塃曍췂슻䵃ㅶ浫쉡擂痂ꌣ캻堹㢩慦䛂稸캥繨ꥯ狂㴦♂颩㑟盂瑭摗䱋䥨싂⭠㵺揎㑇䦩㴫痂ㄭ쉌</w:t>
      </w:r>
      <w:r>
        <w:rPr/>
        <w:t>⡶</w:t>
      </w:r>
      <w:r>
        <w:rPr/>
        <w:t>䱳</w:t>
      </w:r>
      <w:r>
        <w:rPr/>
        <w:t>ⶻ</w:t>
      </w:r>
      <w:r>
        <w:rPr/>
        <w:t>Ⱙ</w:t>
      </w:r>
      <w:r>
        <w:rPr/>
        <w:t>칍斱擂塋穈滂⑤䅞㗂䉗轟ぴ뾬䰵呠㜩媘滃⍈兢긤긺㵸摋ぇ椨㦩㣎䏂⩷╪싂녈⩗䕖核癯啐慪䨹䩃䓃搵㍗恭뭷쉍牡坉妿琺썈弱杯䱗匬ㅾ頽炏秂긬䥮干㩶佺⫍⑟梮橩ꎻ㝏쵔琪쉏畕ꏎ機帺江㭦</w:t>
      </w:r>
      <w:r>
        <w:rPr/>
        <w:t>ⵯ</w:t>
      </w:r>
      <w:r>
        <w:rPr/>
        <w:t>䆣甦땞汊</w:t>
      </w:r>
      <w:r>
        <w:rPr/>
        <w:t>ꗂ</w:t>
      </w:r>
      <w:r>
        <w:rPr/>
        <w:t>忂猫湚煖奐숯拂牡쉵쵐甬䅸쉢믂歀䞡쉔灍⌦頰䩬䫂䥾</w:t>
      </w:r>
      <w:r>
        <w:rPr/>
        <w:t>ⵍ</w:t>
      </w:r>
      <w:r>
        <w:rPr/>
        <w:t>䓂⩤뭢⑫椲㈸㍏슩潰幟㍓窡</w:t>
      </w:r>
      <w:r>
        <w:rPr/>
        <w:t>Ⲙ</w:t>
      </w:r>
      <w:r>
        <w:rPr/>
        <w:t>걂쵥쉤晠彞䁚⻂꺥쉞敍쉇婪浪췂䱉氮噑婔撱ㅘ煍轳䡡秂䍯걖溬ꥣ琹歔昩㡠眬㨊쉢彘畣슘爷䱖䭯畇傮䃂㐮溏묰</w:t>
      </w:r>
      <w:r>
        <w:rPr/>
        <w:t>⡾</w:t>
      </w:r>
      <w:r>
        <w:rPr/>
        <w:t>丯꺏㨶칟倮媏昩</w:t>
      </w:r>
      <w:r>
        <w:rPr/>
        <w:t>ⰷ</w:t>
      </w:r>
      <w:r>
        <w:rPr/>
        <w:t>亱⍠夯긺睸ꍤ</w:t>
      </w:r>
      <w:r>
        <w:rPr/>
        <w:t>ꕩ</w:t>
      </w:r>
      <w:r>
        <w:rPr/>
        <w:t>㭱컂漯㏂숯⨩灄浇偗</w:t>
      </w:r>
      <w:r>
        <w:rPr/>
        <w:t>ⷂꕡ</w:t>
      </w:r>
      <w:r>
        <w:rPr/>
        <w:t>磃쉴╠剥╁䑙牑儳囂췍礶▮⯂⭊</w:t>
      </w:r>
      <w:r>
        <w:rPr/>
        <w:t>ꕌ</w:t>
      </w:r>
      <w:r>
        <w:rPr/>
        <w:t>䉌煒䦬싂㕃쉱䝸♷忂䄴燍쉆䁣䑬顬⑵䤣摘砷䔺䁦摵毂</w:t>
      </w:r>
      <w:r>
        <w:rPr/>
        <w:t>⡹</w:t>
      </w:r>
      <w:r>
        <w:rPr/>
        <w:t>䜬䵰숻彞⨵뗂뭠뿂䐸偘硓漫橪ヂ抻䍔␮숰뇂⥡焵幖瞵歄ㅬ祃恤慂癖㑆</w:t>
      </w:r>
      <w:r>
        <w:rPr/>
        <w:t>ꖣ</w:t>
      </w:r>
      <w:r>
        <w:rPr/>
        <w:t>畟祬捱䅆楂㮣⼩㴩捲癬恴桒斘䙣犩亩쉁쉢㕠〻燂娦뭶㝤</w:t>
      </w:r>
      <w:r>
        <w:rPr/>
        <w:t>⠰</w:t>
      </w:r>
      <w:r>
        <w:rPr/>
        <w:t>䥓숶昪睳楘㋂幞䉥ꄭꆩ䕵䚏獚䕢䤻摥⑖김⏂乬⨦싂</w:t>
      </w:r>
      <w:r>
        <w:rPr/>
        <w:t>ⵄ</w:t>
      </w:r>
      <w:r>
        <w:rPr/>
        <w:t>嚘㤥杹㍢㧂囂㍰䴵榬幤⹧쉴䤸枣싂㈱焪䙱㘤슱竂偗溘ㅸ춥呣窣敶汪</w:t>
      </w:r>
      <w:r>
        <w:rPr/>
        <w:t>ⱇ</w:t>
      </w:r>
      <w:r>
        <w:rPr/>
        <w:t>淂溘㜩썆坳穴吵摏♧纻槎㢿쉾⑔숷놡쉒</w:t>
      </w:r>
      <w:r>
        <w:rPr/>
        <w:t>ꥃ</w:t>
      </w:r>
      <w:r>
        <w:rPr/>
        <w:t>ꅖ싂个父朷啪쉐ꄹ䳂숲㥡쵪䔪猪쉠ァ䙘摦塙⻂㢥搷㩾頳祠䣂⩺㭕神⌸䝪䒡怹캏䋂꥗奣</w:t>
      </w:r>
      <w:r>
        <w:rPr/>
        <w:t>ꔱ</w:t>
      </w:r>
      <w:r>
        <w:rPr/>
        <w:t>彦ㄱ숴㥪䔭〸喩</w:t>
      </w:r>
      <w:r>
        <w:rPr/>
        <w:t>ꦵ</w:t>
      </w:r>
      <w:r>
        <w:rPr/>
        <w:t>晙刴剀牧䵑栺嘩⬽ㅾ㇂숪㕈旂䍘쉳슣挹䑞뽆碿㬩㑙䉵僂䕐彌╗埂嗎潄吥䒵疩故獫</w:t>
      </w:r>
      <w:r>
        <w:rPr/>
        <w:t>ꕫ</w:t>
      </w:r>
      <w:r>
        <w:rPr/>
        <w:t>䕘㡷</w:t>
      </w:r>
      <w:r>
        <w:rPr/>
        <w:t>ⷂ⑁</w:t>
      </w:r>
      <w:r>
        <w:rPr/>
        <w:t>瞩⩧㠮煑䉨⩍漲塥㵑轾</w:t>
      </w:r>
      <w:r>
        <w:rPr/>
        <w:t>ꗂ</w:t>
      </w:r>
      <w:r>
        <w:rPr/>
        <w:t>颬묪䏂䝗瞡䆬</w:t>
      </w:r>
      <w:r>
        <w:rPr/>
        <w:t>ⵐ</w:t>
      </w:r>
      <w:r>
        <w:rPr/>
        <w:t>晪操ㄻ堪⮱㝪灎䞱㩑單╣顰긮癬栫扆㥬掻슿㜲쵕㡏敤䤲䂮䳂╶硟懂슻㔴扶縣歬걠䭁兾⥘嗂▏帮猸搨塘╴</w:t>
      </w:r>
      <w:r>
        <w:rPr/>
        <w:t>ꦻ</w:t>
      </w:r>
      <w:r>
        <w:rPr/>
        <w:t>畀悵䩗⵵啓䥰倰燍䥃쉚琺俍猶⸸썮禥슘䑵쉦数愣半슏ꥫ潳嘮</w:t>
      </w:r>
      <w:r>
        <w:rPr/>
        <w:t>ꦬ</w:t>
      </w:r>
      <w:r>
        <w:rPr/>
        <w:t>港쉒♗㬯摚䕷䑆⽓㑙</w:t>
      </w:r>
      <w:r>
        <w:rPr/>
        <w:t>⠪</w:t>
      </w:r>
      <w:r>
        <w:rPr/>
        <w:t>㕁캏惂顮穴牎額㙦딬칇䉎晔㓂</w:t>
      </w:r>
      <w:r>
        <w:rPr/>
        <w:t>ⳃ</w:t>
      </w:r>
      <w:r>
        <w:rPr/>
        <w:t>걖亻矂䰪䱢곍䵪⩃</w:t>
      </w:r>
      <w:r>
        <w:rPr/>
        <w:t>꤬</w:t>
      </w:r>
      <w:r>
        <w:rPr/>
        <w:t>습쉔恲ㅢ十璵걇⵭</w:t>
      </w:r>
      <w:r>
        <w:rPr/>
        <w:t>ⴺ</w:t>
      </w:r>
      <w:r>
        <w:rPr/>
        <w:t>㑱땍弤䉚슣慮</w:t>
      </w:r>
      <w:r>
        <w:rPr/>
        <w:t>ꔯ</w:t>
      </w:r>
      <w:r>
        <w:rPr/>
        <w:t>獌禡쉕竂㉈悿塇┸橷樻堣犮ㄨ⬪睵䮩楁繪⩐⑙だ塑栶囂琳䬬㩩仂爣繇愫꥚估迂侩㌲쉭盂塠⹌橹</w:t>
      </w:r>
      <w:r>
        <w:rPr/>
        <w:t>⢱</w:t>
      </w:r>
      <w:r>
        <w:rPr/>
        <w:t>㉟䡱땂썶䢡啱䩘㉅♺卷⨫䕗卹쉱㣂쉎扑⩄娸䃍䑚깆浡窏䢮楍┺纩䉇긩ꌵ〣ꥰ㙮⭅㭡䥄頊슬쉾슥䓂␯♧ひ穢⩏甮縶煠濂⨭⫂帹ぅ啔슥䠴炮㙩穥䵃熻儰が戰眦쉏㥴琪ぬ䥥嘵㉣ꄯ칆玵憘刮䅤橑獂㵙党싃⩗契</w:t>
      </w:r>
      <w:r>
        <w:rPr/>
        <w:t>ꤤ</w:t>
      </w:r>
      <w:r>
        <w:rPr/>
        <w:t>䑉漤轠썱瑩狂쉚弬擂䰦쎿㪵㍎睷䬳慸⯂儨놥⬭撵冡쉀浚汫</w:t>
      </w:r>
      <w:r>
        <w:rPr/>
        <w:t>ⵙ</w:t>
      </w:r>
      <w:r>
        <w:rPr/>
        <w:t>睉愸朸噺栲浱唵儩䂻浱㕸䉏畣㉠砫䈨</w:t>
      </w:r>
      <w:r>
        <w:rPr/>
        <w:t>ꤣ</w:t>
      </w:r>
      <w:r>
        <w:rPr/>
        <w:t>䌹쉔㴺瑐丱伪晧琰슮쉖쉱槃東繂</w:t>
      </w:r>
      <w:r>
        <w:rPr/>
        <w:t>ⷂ</w:t>
      </w:r>
      <w:r>
        <w:rPr/>
        <w:t>戦歗婍㈦츦桊䥪喩睭懎繊쉃</w:t>
      </w:r>
      <w:r>
        <w:rPr/>
        <w:t>Ɽ</w:t>
      </w:r>
      <w:r>
        <w:rPr/>
        <w:t>ꆱꌫさ焰塅慦㈸䍎憮剱걓挷婐⎩땱繰쉃⍇㌶祥⿂䡢쉤景奁☰㴫瑕썚쉗㉑吹쉵㔻犻獮斮橌╯渪䳂쵞⹨剩싂␨㥡䴷珂䨣⩈쵸꺣숯泂딷쉥㈮徏ꅋ⚻灴녨堹ネ津塟</w:t>
      </w:r>
      <w:r>
        <w:rPr/>
        <w:t>ⵣ</w:t>
      </w:r>
      <w:r>
        <w:rPr/>
        <w:t>쌪䝪䘱柂껂瑇禡㮣し슥</w:t>
      </w:r>
      <w:r>
        <w:rPr/>
        <w:t>ꔦ</w:t>
      </w:r>
      <w:r>
        <w:rPr/>
        <w:t>批套㘣焤䄷係珂䁊搵숩</w:t>
      </w:r>
      <w:r>
        <w:rPr/>
        <w:t>ⵠ</w:t>
      </w:r>
      <w:r>
        <w:rPr/>
        <w:t>㈪슻㓎塋</w:t>
      </w:r>
      <w:r>
        <w:rPr/>
        <w:t>⡾</w:t>
      </w:r>
      <w:r>
        <w:rPr/>
        <w:t>硬땄祳딮淂▬⻍④춵婂</w:t>
      </w:r>
      <w:r>
        <w:rPr/>
        <w:t>ꥂ</w:t>
      </w:r>
      <w:r>
        <w:rPr/>
        <w:t>瘣䅋眹땉顪慹穄쉺囂㡴뼵㵈愶䑦勍㣂偏깂痂㡴剕숲ꇂ幇땶㥞片</w:t>
      </w:r>
      <w:r>
        <w:rPr/>
        <w:t>⡶</w:t>
      </w:r>
      <w:r>
        <w:rPr/>
        <w:t>皿䪡䌨睗煶帺⽢쉘⫂쉍</w:t>
      </w:r>
      <w:r>
        <w:rPr/>
        <w:t>ꤣ</w:t>
      </w:r>
      <w:r>
        <w:rPr/>
        <w:t>䐣䫃</w:t>
      </w:r>
      <w:r>
        <w:rPr/>
        <w:t>ⰻ</w:t>
      </w:r>
      <w:r>
        <w:rPr/>
        <w:t>晤估噣張噸㙗恉㕾쉶쉹치漣쉾啗湵䵸䨷깳礲绂瘤㶬恊娮숽傿㝹숣ꅭ걦圻優쉚슩쉓</w:t>
      </w:r>
      <w:r>
        <w:rPr/>
        <w:t>ⱐ</w:t>
      </w:r>
      <w:r>
        <w:rPr/>
        <w:t>煏⩾杭瘩㪣琽☨焦⌸㝒⿂奖夰杠慭䤮晳</w:t>
      </w:r>
      <w:r>
        <w:rPr/>
        <w:t>ⱞ</w:t>
      </w:r>
      <w:r>
        <w:rPr/>
        <w:t>㓂⯂숪⑌㉞䨸泂쉅숵츸숪놘截从㵙쉆礥昤㯎䑟⽣뽔⌳칡䭐㦱榩㔪轎㵀煦⿍摯⌫</w:t>
      </w:r>
      <w:r>
        <w:rPr/>
        <w:t>ꗎ</w:t>
      </w:r>
      <w:r>
        <w:rPr/>
        <w:t>㡬姂浴䜲偶쉲琱㭊숮녪쉈쉅瓂拂拂㥧䢣㍕ꍩ깄⥹轱刹项ゥ㨦⑏厩뭬掵埂⬮繀</w:t>
      </w:r>
      <w:r>
        <w:rPr/>
        <w:t>ꗃ</w:t>
      </w:r>
      <w:r>
        <w:rPr/>
        <w:t>쉉쉄䉷睄祏䕫杍䘱춏疬㩦儰</w:t>
      </w:r>
      <w:r>
        <w:rPr/>
        <w:t>ꕠꤱ</w:t>
      </w:r>
      <w:r>
        <w:rPr/>
        <w:t>䭤</w:t>
      </w:r>
      <w:r>
        <w:rPr/>
        <w:t>ⵧ</w:t>
      </w:r>
      <w:r>
        <w:rPr/>
        <w:t>䐬䀦枣㙰卮琯犬䵵녬㭾㔵</w:t>
      </w:r>
      <w:r>
        <w:rPr/>
        <w:t>ⴥ</w:t>
      </w:r>
      <w:r>
        <w:rPr/>
        <w:t>䕬繎㭫塠悱㌨碩瀱쉰䰱㡪敨恟▿玥垿䍠싂숩棂㡣⴩ㆩ圮坌犏併桏꺿敒뼳쉊拍</w:t>
      </w:r>
      <w:r>
        <w:rPr/>
        <w:t>⠨</w:t>
      </w:r>
      <w:r>
        <w:rPr/>
        <w:t>㭓稪쉥㟃䍣页␲</w:t>
      </w:r>
      <w:r>
        <w:rPr/>
        <w:t>⠫</w:t>
      </w:r>
      <w:r>
        <w:rPr/>
        <w:t>带㭇囂繠唶塧偢玥㕕⏂睁哂칉쉕猽仂丽暘䔪前晹潈婸⴪但䱠쵱㉟㭦咵슏䡈凂䧂䱰䜵祒偕㙉䩬弪䨦䌩啷塐숣쉉獇杒䠊夺兞</w:t>
      </w:r>
      <w:r>
        <w:rPr/>
        <w:t>⢏</w:t>
      </w:r>
      <w:r>
        <w:rPr/>
        <w:t>㝟숩獅</w:t>
      </w:r>
      <w:r>
        <w:rPr/>
        <w:t>ꦏ</w:t>
      </w:r>
      <w:r>
        <w:rPr/>
        <w:t>㍒汧煆祩愽숽潠獃쉣磃䣍瀨⽒╪䙩冥</w:t>
      </w:r>
      <w:r>
        <w:rPr/>
        <w:t>꧂</w:t>
      </w:r>
      <w:r>
        <w:rPr/>
        <w:t>䌨榣</w:t>
      </w:r>
      <w:r>
        <w:rPr/>
        <w:t>ⲥ</w:t>
      </w:r>
      <w:r>
        <w:rPr/>
        <w:t>嫂奰獭걒促極</w:t>
      </w:r>
      <w:r>
        <w:rPr/>
        <w:t>⡒</w:t>
      </w:r>
      <w:r>
        <w:rPr/>
        <w:t>顥㭌䴰濂睂껂촨垩㭧슻楠겵䝶乊頨⩑䑁䙠浖갭㓂圹깥䜷珂</w:t>
      </w:r>
      <w:r>
        <w:rPr/>
        <w:t>ⷂ</w:t>
      </w:r>
      <w:r>
        <w:rPr/>
        <w:t>割柂慍䛂兹䍬埂晢㜪䲘煹쵯⍑䡅ㄹ犩</w:t>
      </w:r>
      <w:r>
        <w:rPr/>
        <w:t>⠣</w:t>
      </w:r>
      <w:r>
        <w:rPr/>
        <w:t>ァ껂䚘ꅩ惍榱㘨⩂걑䍔☥砣頮呍⪩Ⓙ汬䑞ㅸ䉤楟䁹搨䭳橨</w:t>
      </w:r>
      <w:r>
        <w:rPr/>
        <w:t>ꦥ</w:t>
      </w:r>
      <w:r>
        <w:rPr/>
        <w:t>佞䭐坃㩌⽞䮱ㆩ㝥딪匶杍</w:t>
      </w:r>
      <w:r>
        <w:rPr/>
        <w:t>ⱥ</w:t>
      </w:r>
      <w:r>
        <w:rPr/>
        <w:t>濂⨩䅁摎侣睯숱⒏</w:t>
      </w:r>
      <w:r>
        <w:rPr/>
        <w:t>ꕐ</w:t>
      </w:r>
      <w:r>
        <w:rPr/>
        <w:t>烂浨깟㞱晷쉫䲏㩡䅠뾱欸쉯䯂㌰攲␤⩖숫⑧櫂갨焭</w:t>
      </w:r>
      <w:r>
        <w:rPr/>
        <w:t>꧂</w:t>
      </w:r>
      <w:r>
        <w:rPr/>
        <w:t>㞩瑶彗쵌㍃ꄦ</w:t>
      </w:r>
      <w:r>
        <w:rPr/>
        <w:t>ꤤ</w:t>
      </w:r>
      <w:r>
        <w:rPr/>
        <w:t>Ⳃ</w:t>
      </w:r>
      <w:r>
        <w:rPr/>
        <w:t>䲿♗ꇂ煭䑇䝠䟂䕳⸥䙟쌰ꥲ唲仂穏䄭싂婪痍瀩싃깐㇂♷⾬睺숩㬯䳂䁮瑨걉⮮⨮㐺䥷</w:t>
      </w:r>
      <w:r>
        <w:rPr/>
        <w:t>⣂</w:t>
      </w:r>
      <w:r>
        <w:rPr/>
        <w:t>䥳䃂</w:t>
      </w:r>
      <w:r>
        <w:rPr/>
        <w:t>⠸</w:t>
      </w:r>
      <w:r>
        <w:rPr/>
        <w:t>숱䥐娬숬䲩滂갹杂㩃爰뗂䲻婸坨䱘⒣㐣䠭䈴痂슥飂ꥲ甽輣㭚復献㨸濂㍘档⬵숰戩嗂暩濍氱湤倴䯂쉎㏍噱䑁䐺㧃䗂庡</w:t>
      </w:r>
      <w:r>
        <w:rPr/>
        <w:t>ꤸ</w:t>
      </w:r>
      <w:r>
        <w:rPr/>
        <w:t>뾥戹㉌⭔熩쵉꺱ꌤ愬攩건숪稦ㄹ敧繮쉎焹彎㥨㷂兕昲櫂䉳吭䆬◂⪵䩭⿃猦戰汃ꥶ祣祄媮渮䮩쉃깁⬹顇吶㚥櫂圥睾ꅢ潡䁙戰䔺쵊窩㙺戮噰⍌椨㇂㩈弥㉯恊뾩繂琵䅱ꅬ嘯奞쉅䝩顪ꏂ</w:t>
      </w:r>
      <w:r>
        <w:rPr/>
        <w:t>ⶩ</w:t>
      </w:r>
      <w:r>
        <w:rPr/>
        <w:t>挲縴㍅뗂亘䌷걄쉂硚╏땀慵湩걗垵兞쉁噕⪿歕䘦⭷瘣吴䭊榘쌱晈㏂㩭⪡䱢⍲⼤䔺쉸㉙慭꥙㧂癩牲☳⨰敵䇂ꅰ䵮깚睘㣂千猱</w:t>
      </w:r>
      <w:r>
        <w:rPr/>
        <w:t>⡒</w:t>
      </w:r>
      <w:r>
        <w:rPr/>
        <w:t>栻顐䍾숦㷂숴㗂䜹穆丽⩃抬췃夦焱⭾ꅎ澥긬兏䕭湚扦湨其〽</w:t>
      </w:r>
      <w:r>
        <w:rPr/>
        <w:t>ꥉ</w:t>
      </w:r>
      <w:r>
        <w:rPr/>
        <w:t>䐰뽰깴顐</w:t>
      </w:r>
      <w:r>
        <w:rPr/>
        <w:t>ⴭ</w:t>
      </w:r>
      <w:r>
        <w:rPr/>
        <w:t>督䢩穊奺䗍㩍</w:t>
      </w:r>
      <w:r>
        <w:rPr/>
        <w:t>ꤣ</w:t>
      </w:r>
      <w:r>
        <w:rPr/>
        <w:t>凂皻䄪쉒⩐슱夹祎䱈塁涣畞</w:t>
      </w:r>
      <w:r>
        <w:rPr/>
        <w:t>ꕠ</w:t>
      </w:r>
      <w:r>
        <w:rPr/>
        <w:t>畴懍迂轫忂䔰穩쉨⤪㭾䄥婭汾㥟禿瀣䏎⩀슬㷂塍剔딪䲩啦䌻㥗梡숥䍂녧㎘㙎奦䒬슏楩唥싂쉄⫂勂뇂つ收柂䑾⪡沣⩄놵숮슮戱扒壍砶깨곂썂╎䰶ꄶ땬惂末䑬煳⩎瘩</w:t>
      </w:r>
      <w:r>
        <w:rPr/>
        <w:t>꧃</w:t>
      </w:r>
      <w:r>
        <w:rPr/>
        <w:t>傣걃䓂츬顮⺥숵ㄮ䉶㝬㨊⨹걸庮瘴䥠㙆頦步旎㝮甲䭣ꅓ埍㕮契ꍇ榵愹杅祕딫썌⼬坠儩䵙窡묪싂嚣噤樲땹쵍珂㨤浺䜷䭅</w:t>
      </w:r>
      <w:r>
        <w:rPr/>
        <w:t>ꦻ</w:t>
      </w:r>
      <w:r>
        <w:rPr/>
        <w:t>倭ヂ彑┣</w:t>
      </w:r>
      <w:r>
        <w:rPr/>
        <w:t>⡇</w:t>
      </w:r>
      <w:r>
        <w:rPr/>
        <w:t>쉩䫂⻂⼪潮恦ꍟ㢱⺬䝋Ⓜ桴䍫幢㡀뽲㠽橡⩩⪵柂慑竂慵湘⥢</w:t>
      </w:r>
      <w:r>
        <w:rPr/>
        <w:t>ⶏ</w:t>
      </w:r>
      <w:r>
        <w:rPr/>
        <w:t>쉷婚䩃䨣</w:t>
      </w:r>
      <w:r>
        <w:rPr/>
        <w:t>ꕌ</w:t>
      </w:r>
      <w:r>
        <w:rPr/>
        <w:t>浰⬯恨潺⑧㚿幩䱂朤쉳撣䡓㋎㙕轣稽䨱⛂奟个㮩䡳</w:t>
      </w:r>
      <w:r>
        <w:rPr/>
        <w:t>ⵥ</w:t>
      </w:r>
      <w:r>
        <w:rPr/>
        <w:t>䱅堻恙䁆採㘮磃沿⑯狃숵칩䄽凂庱扫刮䩷睘伩쌳疘坺㊘⪿倻潶썂㍤㵀⩠♈狂꺩⭘┦깟썟瀦坷䩎昭牀擃畆啴㢿쉁썞瞬纬砷䑥榥参櫂〰慕潔⪩瞱欴゘䥢椮噚獸㎱欸ꥭ䙥䠪ꇂ轧縮겏䑾땋徵䡅</w:t>
      </w:r>
      <w:r>
        <w:rPr/>
        <w:t>ⵀ</w:t>
      </w:r>
      <w:r>
        <w:rPr/>
        <w:t>깖戨㴸頳ォ㢮⼺歍숭䧂⏂張擎轖杊潌㮣꥖影䍠便</w:t>
      </w:r>
      <w:r>
        <w:rPr/>
        <w:t>ⵠ</w:t>
      </w:r>
      <w:r>
        <w:rPr/>
        <w:t>䩘땪穈</w:t>
      </w:r>
      <w:r>
        <w:rPr/>
        <w:t>⡢</w:t>
      </w:r>
      <w:r>
        <w:rPr/>
        <w:t>㜱辩ꥨ⭰捞뼺䘵獖搰䳂楘䒻ヂ婪祅썂渱䉩乃毂㙐⽘쉣⍕偪</w:t>
      </w:r>
      <w:r>
        <w:rPr/>
        <w:t>⡑</w:t>
      </w:r>
      <w:r>
        <w:rPr/>
        <w:t>쉯敗␬ㅺ䁋㭋轐畴쉵浣ꥩ毂</w:t>
      </w:r>
      <w:r>
        <w:rPr/>
        <w:t>ⱁ</w:t>
      </w:r>
      <w:r>
        <w:rPr/>
        <w:t>怣╹㩃ㅆ䉨炿</w:t>
      </w:r>
      <w:r>
        <w:rPr/>
        <w:t>⠸</w:t>
      </w:r>
      <w:r>
        <w:rPr/>
        <w:t>ⵇ</w:t>
      </w:r>
      <w:r>
        <w:rPr/>
        <w:t>橌栵㝾䥳甸긲浪扶偏♲쉚⚬漷⬤</w:t>
      </w:r>
      <w:r>
        <w:rPr/>
        <w:t>ꕋ</w:t>
      </w:r>
      <w:r>
        <w:rPr/>
        <w:t>䄨摃慔쉗♈殩瘷敨춵獏㘯䷂竂磂擂〻④婸㓂卄殩復瓃쉴⭮畖䃂쎩疿ꍙ檩⑉曎☱啠塣津놩瀪刭汙幖뭬䵟助掣獟杌懂繅ㄨ⥨䔺⧎撡咡⩡ꥥ珂晞㤭娨⫂뇂䅺썧愺湲㩊瀺噫琶洣쉅〣㋂劏嗂捡䤻畎儨촤쉎轑纱껂瑤妱숥䥨쉂숯䄺㜻칌䁘䝋轒湰慖轱╥兲偞䕍砩慾怣슣숸⩾怳歑牤꤮偵⩨䌦忂碻段琺쉧慤쏂⹴圱凂䘪汰〷砸憵敒䙇浦칾썸Ⓙ⫂뿂き䕣珂䥢</w:t>
      </w:r>
      <w:r>
        <w:rPr/>
        <w:t>ⵅ</w:t>
      </w:r>
      <w:r>
        <w:rPr/>
        <w:t>⼣㑍녾墮쉭묺</w:t>
      </w:r>
      <w:r>
        <w:rPr/>
        <w:t>ⷂ</w:t>
      </w:r>
      <w:r>
        <w:rPr/>
        <w:t>狂쉃䟂␥㞩䑺ꍶ䩷憱</w:t>
      </w:r>
      <w:r>
        <w:rPr/>
        <w:t>ꤱⵘ</w:t>
      </w:r>
      <w:r>
        <w:rPr/>
        <w:t>쉴⍉䔺</w:t>
      </w:r>
      <w:r>
        <w:rPr/>
        <w:t>ⱘ</w:t>
      </w:r>
      <w:r>
        <w:rPr/>
        <w:t>抬㙃⨥䂿棂⻂⸨畈ㅕ땮涬吺䡰ꅲ㎘䧂⧂㮿</w:t>
      </w:r>
      <w:r>
        <w:rPr/>
        <w:t>⠺</w:t>
      </w:r>
      <w:r>
        <w:rPr/>
        <w:t>쉶塡䍱쉧⩴쉢㡏略㷃㕕㎱䥑䑁䢘汆穁眱穣숭䱂帱⽪猥啉䄻뼨伺䰱⍗愴䱡啎㊩숯扰䅖慂⏂ぺ</w:t>
      </w:r>
      <w:r>
        <w:rPr/>
        <w:t>ⲻ</w:t>
      </w:r>
      <w:r>
        <w:rPr/>
        <w:t>硸䝟穱剴啤싍䑁⥴㢣䅒轈囂╠㈊廂冬栲橨곂㕾㈻㶣</w:t>
      </w:r>
      <w:r>
        <w:rPr/>
        <w:t>Ⱳ</w:t>
      </w:r>
      <w:r>
        <w:rPr/>
        <w:t>敀㎩偨☰伶ꥥ挦⽧猸ㅱ䅷桐䍐䭬⹸⒩쵂转넪䗍㙢櫂䱈皩䦩頥䴭㙨䞩樦婐場壂쵈걂䕢灐</w:t>
      </w:r>
      <w:r>
        <w:rPr/>
        <w:t>ꤶ</w:t>
      </w:r>
      <w:r>
        <w:rPr/>
        <w:t>橅橦䢻㕐䶩䅺䜮嚩迂栽参뽈瑗垡喬싂咩武轓ㅃ俎䵥䡨敧쏃싎䩧╪楪䥄䑲浢當朩</w:t>
      </w:r>
      <w:r>
        <w:rPr/>
        <w:t>Ⱔ</w:t>
      </w:r>
      <w:r>
        <w:rPr/>
        <w:t>ꥴ顟禡ꅧ䠪瑂┴稺㌩僂䇂㵭操䐤攪帺㥵㘪櫂䩵榮拂⩚颿呹輪</w:t>
      </w:r>
      <w:r>
        <w:rPr/>
        <w:t>ꦣ</w:t>
      </w:r>
      <w:r>
        <w:rPr/>
        <w:t>쉑녁⩈桢⫂癀䝰䭍⦩便䔬곂ꥭ쉫⎩㑰넺쉍㑄쉹䀳㍐灞쉨吵㙬售쎏㚮焴쉪䨪⭃䴥ㅬ䕪⶘犩䩦쵵슮䀯截幾⩏ꍒ塗䪵斻⮩㷂䍲㉪䀵⒱䙊⌤爪뗍彔⩰偩㩋挽刹⪏䁫剖컂</w:t>
      </w:r>
      <w:r>
        <w:rPr/>
        <w:t>Ⳃ</w:t>
      </w:r>
      <w:r>
        <w:rPr/>
        <w:t>䳍䉲页⸶䌩䡐슡컂䜷䮣뽟╌㍚츪╭坪ꥴ燃㌤毎숶ꍇ牙卵⽮⼫</w:t>
      </w:r>
      <w:r>
        <w:rPr/>
        <w:t>Ⱜ</w:t>
      </w:r>
      <w:r>
        <w:rPr/>
        <w:t>瓂칔㕌牨轚ꏂ堪栽</w:t>
      </w:r>
      <w:r>
        <w:rPr/>
        <w:t>ⲏ</w:t>
      </w:r>
      <w:r>
        <w:rPr/>
        <w:t>䅑㭳ꅒ</w:t>
      </w:r>
      <w:r>
        <w:rPr/>
        <w:t>ꔲ</w:t>
      </w:r>
      <w:r>
        <w:rPr/>
        <w:t>쉊墬쉹呷縻♔⼬炥晹㍮쵵뽙⧂䐷甲喥</w:t>
      </w:r>
      <w:r>
        <w:rPr/>
        <w:t>ꤰ⭀</w:t>
      </w:r>
      <w:r>
        <w:rPr/>
        <w:t>呋ꅰ剤带夷䱄佳㬸쉗偀걅煚ꥦ</w:t>
      </w:r>
      <w:r>
        <w:rPr/>
        <w:t>Ⱝ</w:t>
      </w:r>
      <w:r>
        <w:rPr/>
        <w:t>䠵ꆱ䨭浊姍</w:t>
      </w:r>
      <w:r>
        <w:rPr/>
        <w:t>⢣⵬</w:t>
      </w:r>
      <w:r>
        <w:rPr/>
        <w:t>䍃䒬䙖瘽㋂䮬瘮㊏瘸揂긣祔</w:t>
      </w:r>
    </w:p>
    <w:p>
      <w:pPr>
        <w:pStyle w:val="PreformattedText"/>
        <w:bidi w:val="0"/>
        <w:spacing w:before="0" w:after="0"/>
        <w:jc w:val="left"/>
        <w:rPr/>
      </w:pPr>
      <w:r>
        <w:rPr/>
        <w:t>㛂䀸幀憩爰傱弫浹</w:t>
      </w:r>
      <w:r>
        <w:rPr/>
        <w:t>ⵐ</w:t>
      </w:r>
      <w:r>
        <w:rPr/>
        <w:t>猯眮湡磂䅟䙶뭡顉湀業噈獓㑺伤츯泍瑺䱵碣녊㵮㟂㋂冩䭤ꎿ拂圹歬瀨纣縭牞㜵ㄥ칧楫嗂숥⩄京唨䍱止㓂愰</w:t>
      </w:r>
      <w:r>
        <w:rPr/>
        <w:t>Ⱞ</w:t>
      </w:r>
      <w:r>
        <w:rPr/>
        <w:t>廂㝐偹夤㉷⩌砽⑬参凎礮⩠總娪楨쉳⨻쉳华梥묮十䰵䮮⩱쉂楶彂䘺묳쉬쉄♊爹</w:t>
      </w:r>
      <w:r>
        <w:rPr/>
        <w:t>ⱪ</w:t>
      </w:r>
      <w:r>
        <w:rPr/>
        <w:t>⽳敇帲⒱瘽⹊㑴璏塩㨻</w:t>
      </w:r>
      <w:r>
        <w:rPr/>
        <w:t>ꦣ</w:t>
      </w:r>
      <w:r>
        <w:rPr/>
        <w:t>㑨䥟ㅋ♩兓䈨깡䵑숦牮㥕睈䤹⪣캬썅幷瘻㌺뮿</w:t>
      </w:r>
      <w:r>
        <w:rPr/>
        <w:t>ⵘ</w:t>
      </w:r>
      <w:r>
        <w:rPr/>
        <w:t>潳倻愹⩯燂䔶▩䝤╯䝘煀䔯䠵债獊싃⸮找</w:t>
      </w:r>
      <w:r>
        <w:rPr/>
        <w:t>Ⳏ</w:t>
      </w:r>
      <w:r>
        <w:rPr/>
        <w:t>싂礮㒣䋍偎飂砵䤴眯浑䡞䠤슡呧㈷硺江ꅭ搵㭳⏂愽⨶汄䅧숥㜰䎻剄슬</w:t>
      </w:r>
      <w:r>
        <w:rPr/>
        <w:t>꧂</w:t>
      </w:r>
      <w:r>
        <w:rPr/>
        <w:t>쉭썰砲</w:t>
      </w:r>
      <w:r>
        <w:rPr/>
        <w:t>ⱎ</w:t>
      </w:r>
      <w:r>
        <w:rPr/>
        <w:t>긤䜪㥇猲兆穢⩮㑓㫂吶쉓칦墮⌴䐽渣乓츰⬩冘䃂䚩僂⩴㚡㜰⤨⹸</w:t>
      </w:r>
      <w:r>
        <w:rPr/>
        <w:t>ꦏ</w:t>
      </w:r>
      <w:r>
        <w:rPr/>
        <w:t>㋂㫂㝅睏欥嗂倭穤ꥡ㵶숽칵㇂轒堵䵵䐥ꍺ뭂</w:t>
      </w:r>
      <w:r>
        <w:rPr/>
        <w:t>Ⳃ</w:t>
      </w:r>
      <w:r>
        <w:rPr/>
        <w:t>쉐㶻慶煆灖滂煩⍃◂偃晊䮩殬</w:t>
      </w:r>
      <w:r>
        <w:rPr/>
        <w:t>⡚</w:t>
      </w:r>
      <w:r>
        <w:rPr/>
        <w:t>䭏숊塵迂圯晎瘹瑠㉶吪⽎㥤䁷쉶걫믂걚숪뾏琤璿啭╒畠䐤敤幓䕫깁㡞䵹⬯栽␬⌴泂䑒⒏槂⩗㡨䩷洤╸䡀晳㝠㒿嚡땄춘縵ꥳ婥쉶뽮㷃ヂ恲惃橶䞵獡橥䘪䠷潸縬⭨禮㡹免湵楱</w:t>
      </w:r>
      <w:r>
        <w:rPr/>
        <w:t>⠮</w:t>
      </w:r>
      <w:r>
        <w:rPr/>
        <w:t>檡㤰칔싂숭爦怸ꅡ䑠愳慨놩穗䈦숥ぢ㈭ꇂ䢣却䈶㊩圬窏攱毂擂ꥨ坒⥯㙙慟</w:t>
      </w:r>
      <w:r>
        <w:rPr/>
        <w:t>ꕯ</w:t>
      </w:r>
      <w:r>
        <w:rPr/>
        <w:t>䩷꺱仂숻婘㟂③曂䩹彋仃쉏恦㬽</w:t>
      </w:r>
      <w:r>
        <w:rPr/>
        <w:t>ⲥ</w:t>
      </w:r>
      <w:r>
        <w:rPr/>
        <w:t>幅摒</w:t>
      </w:r>
      <w:r>
        <w:rPr/>
        <w:t>Ⲯ</w:t>
      </w:r>
      <w:r>
        <w:rPr/>
        <w:t>盎㔩椷嚣彭値㑟㕀</w:t>
      </w:r>
      <w:r>
        <w:rPr/>
        <w:t>Ⳃ</w:t>
      </w:r>
      <w:r>
        <w:rPr/>
        <w:t>潒䦏毎剥竂쉮ㆩ潷슻晬♾따渲㙦⪏䍙䭠晗彊⽍䭖未䱬⸴㯂㝊浢䅇秃熩堷娬숰㈥⭅槂㫂슥䄶</w:t>
      </w:r>
      <w:r>
        <w:rPr/>
        <w:t>ⱥ</w:t>
      </w:r>
      <w:r>
        <w:rPr/>
        <w:t>䑤啳幡捋轏呔싂䀶申弤쉗⺵㕘ㅮ숩迂뾘樵䵓녞彋떮浆⩟㝍欽睶䅖쉢쵗墣礷佗땃㥡圭쉆⍱晧</w:t>
      </w:r>
      <w:r>
        <w:rPr/>
        <w:t>ꥊ</w:t>
      </w:r>
      <w:r>
        <w:rPr/>
        <w:t>뽬䋃칏☥⦏깅㥯ꥣ䗂딵䩴樽瑲㜣柂楌娯쌶䉐쉧启係䚘匱䮘䴳뽧㠪슡슩楰䫂◂偧昫땪戲딻⭱儦卍뭑격쉅쉠摇</w:t>
      </w:r>
      <w:r>
        <w:rPr/>
        <w:t>ꕇ</w:t>
      </w:r>
      <w:r>
        <w:rPr/>
        <w:t>欤</w:t>
      </w:r>
      <w:r>
        <w:rPr/>
        <w:t>꧂⑕</w:t>
      </w:r>
      <w:r>
        <w:rPr/>
        <w:t>倱桱츨䷂꺱㩱扩㩖啴쉷⎿</w:t>
      </w:r>
      <w:r>
        <w:rPr/>
        <w:t>Ⱓ</w:t>
      </w:r>
      <w:r>
        <w:rPr/>
        <w:t>숱쎩䬲㛂ㆣ⎻䭎殩䱌ㅇ濃ꏂノㄲ숨┲坚恟啳礬묩䵬稩⸮唶吻瘹㨯⾡去繩ㄥ勂偶㡔녦</w:t>
      </w:r>
      <w:r>
        <w:rPr/>
        <w:t>⠶</w:t>
      </w:r>
      <w:r>
        <w:rPr/>
        <w:t>ヂ䇍칹畉砤兠</w:t>
      </w:r>
      <w:r>
        <w:rPr/>
        <w:t>꤯</w:t>
      </w:r>
      <w:r>
        <w:rPr/>
        <w:t>繌╈兙㎏盂娸♈掿祤㕑딩兓쉮츭樷恊睮盂⍳⚵</w:t>
      </w:r>
      <w:r>
        <w:rPr/>
        <w:t>ⵓ</w:t>
      </w:r>
      <w:r>
        <w:rPr/>
        <w:t>燂⵷〈漻⹠㭯椤嗂숵⩙㉀浞쉘啎㨹①奟⹹并⬮쌸瘹䰱</w:t>
      </w:r>
      <w:r>
        <w:rPr/>
        <w:t>⠺</w:t>
      </w:r>
      <w:r>
        <w:rPr/>
        <w:t>췃⤨娳⒬迍䁅氲㑷愸栳慫畊攫番扌扫숵穬橉痂䘩溡䁃慸</w:t>
      </w:r>
      <w:r>
        <w:rPr/>
        <w:t>ꕘ⹧</w:t>
      </w:r>
      <w:r>
        <w:rPr/>
        <w:t>带</w:t>
      </w:r>
      <w:r>
        <w:rPr/>
        <w:t>꧍ꔲ</w:t>
      </w:r>
      <w:r>
        <w:rPr/>
        <w:t>獭칕㵈㐤癬枡䠸扶╎楊</w:t>
      </w:r>
      <w:r>
        <w:rPr/>
        <w:t>ꦱ</w:t>
      </w:r>
      <w:r>
        <w:rPr/>
        <w:t>汘枥⒱携ꅌ⪩瘴瓍共恵䱍獄쵭扟玡䍩츻╡건䷂坍噭⽩⸳刨츣敺ꥪ㡚䊮䊏숶擎忂匷쉆쉎泃쉏䪥䘤䜰⩰硌</w:t>
      </w:r>
      <w:r>
        <w:rPr/>
        <w:t>꧍</w:t>
      </w:r>
      <w:r>
        <w:rPr/>
        <w:t>塡</w:t>
      </w:r>
      <w:r>
        <w:rPr/>
        <w:t>ⵥ</w:t>
      </w:r>
      <w:r>
        <w:rPr/>
        <w:t>汾个瑆慀扭攫⪥䩐쵷扗䝰뼥䜨</w:t>
      </w:r>
      <w:r>
        <w:rPr/>
        <w:t>ⱪ</w:t>
      </w:r>
      <w:r>
        <w:rPr/>
        <w:t>뭐橵슿湎然䘭塁䫂呶⬪児當嗂ꅱꥰ쉘䥩⍩䡩顪䥩迂堷戩睳쉗券뼴⤱ㅒ烂䇍畃捧칕ꆘ辣</w:t>
      </w:r>
      <w:r>
        <w:rPr/>
        <w:t>ꕠ</w:t>
      </w:r>
      <w:r>
        <w:rPr/>
        <w:t>쉨䕷</w:t>
      </w:r>
      <w:r>
        <w:rPr/>
        <w:t>ⴰ⮿</w:t>
      </w:r>
      <w:r>
        <w:rPr/>
        <w:t>体廂䡀啟</w:t>
      </w:r>
      <w:r>
        <w:rPr/>
        <w:t>⠊</w:t>
      </w:r>
      <w:r>
        <w:rPr/>
        <w:t>故</w:t>
      </w:r>
      <w:r>
        <w:rPr/>
        <w:t>Ɽ</w:t>
      </w:r>
      <w:r>
        <w:rPr/>
        <w:t>쉵橋쉃㮮沵睗塓┷畇佸瘪䩧쉴祬䜯녷뼵癓儱䔴內恲僂乔넶䥪䑨価嚱〬슱䈥瓂깦撩㥬</w:t>
      </w:r>
      <w:r>
        <w:rPr/>
        <w:t>⡡</w:t>
      </w:r>
      <w:r>
        <w:rPr/>
        <w:t>쉭曂偨㕥⨫㋂䚻⸱浄땱䝹㕑㵱制</w:t>
      </w:r>
      <w:r>
        <w:rPr/>
        <w:t>ⵕ</w:t>
      </w:r>
      <w:r>
        <w:rPr/>
        <w:t>穘柂䡙儭偡剗乎䍎轄哎䝘礴㵅㬯깸ꆿ爨㙯坙㡁唸玡쉍沱쉨쵊绂䨹栽顓䵺䑃廂䜱哎⨴숥晹轷潎䀻埂顾奕杍嫂杭秎䕥穯㚵湾</w:t>
      </w:r>
      <w:r>
        <w:rPr/>
        <w:t>ꔱ</w:t>
      </w:r>
      <w:r>
        <w:rPr/>
        <w:t>䲩쵁偠䙘卭畖ヂ坷ネ뼺⤵垻㡎佄㕠쉯空䝂佡ㅥ柂⾮樦슩╘뇂䅯呈쉥杈楠换칦灴숴</w:t>
      </w:r>
      <w:r>
        <w:rPr/>
        <w:t>Ⳃ⨻</w:t>
      </w:r>
      <w:r>
        <w:rPr/>
        <w:t>强卆╇塪剂䲩爮㩅츥䁑䨰嗃楗</w:t>
      </w:r>
      <w:r>
        <w:rPr/>
        <w:t>ꖵ</w:t>
      </w:r>
      <w:r>
        <w:rPr/>
        <w:t>兑灴⏂녶揂ꎘ硾瞮輤䝞㍁㜻坎쉀桨扫㚡䉆祫⨩浣共⥙겏䔤㉄歶矎滎䋎睏㚻ㅫ升놡䴤⾥繖㷂쉦</w:t>
      </w:r>
      <w:r>
        <w:rPr/>
        <w:t>ⱳ♮</w:t>
      </w:r>
      <w:r>
        <w:rPr/>
        <w:t>쉆Ⓜ슮〣숮椴⚥猺纻软伱춮奥懂礲</w:t>
      </w:r>
      <w:r>
        <w:rPr/>
        <w:t>⡘</w:t>
      </w:r>
      <w:r>
        <w:rPr/>
        <w:t>䠶㫍⤦䬬乾쉲╢㎻슏걐⑕橔䪘⽮</w:t>
      </w:r>
      <w:r>
        <w:rPr/>
        <w:t>Ⳃ</w:t>
      </w:r>
      <w:r>
        <w:rPr/>
        <w:t>㜱攫䬰げ穇㖵䫂숴児♀幈捧䥷㘥㉚博挥坏㵷惃⎏⹉⾿䣂丩㶩</w:t>
      </w:r>
      <w:r>
        <w:rPr/>
        <w:t>Ɫ</w:t>
      </w:r>
      <w:r>
        <w:rPr/>
        <w:t>洶䑺㡃⹎漦</w:t>
      </w:r>
      <w:r>
        <w:rPr/>
        <w:t>⢘</w:t>
      </w:r>
      <w:r>
        <w:rPr/>
        <w:t>电ꄭ╕㡐땧걪䁶슩䡉숫숬䬴䱠꥕嘦⹓灂숨剏し洲煕睖娺㚣奠䥓숩</w:t>
      </w:r>
      <w:r>
        <w:rPr/>
        <w:t>ꦏ</w:t>
      </w:r>
      <w:r>
        <w:rPr/>
        <w:t>湦쉤ꥺ㘷垱쌫⽴咮⩂畘晟垱⩅Ⓜ晠纏㤬싂㥈卆留䉪숽歒堥に䬺砹剃瓃潚숪彾쉍盍䝳</w:t>
      </w:r>
      <w:r>
        <w:rPr/>
        <w:t>ⵆ</w:t>
      </w:r>
      <w:r>
        <w:rPr/>
        <w:t>啤쉥䉒㝨復䈻䁳㑈ヂ汦睃乑榬繌⩤䠻䵗┦乀뭩煦璻칖坈㵷䙚</w:t>
      </w:r>
      <w:r>
        <w:rPr/>
        <w:t>ⵏ</w:t>
      </w:r>
      <w:r>
        <w:rPr/>
        <w:t>浘䝏㴳潸妡䁡뽂싂䯂쉲烂彶曂䖡橞⛂⯂</w:t>
      </w:r>
      <w:r>
        <w:rPr/>
        <w:t>ꕶ</w:t>
      </w:r>
      <w:r>
        <w:rPr/>
        <w:t>沮싂剧㥅湋埂痂临䘤颮毂넲␯쉘쉙爫䆩揂頶漥佴㜪櫍䭗乷㕙琵頬稫揂㥖嗍ヂ樭⨷゘컂歞瑌帺䌳숩慓吤䩇⮱妣뭙㩏ꥲ惂⍦䬭䥅침础䅷믂쉰摰칒쉔㵁</w:t>
      </w:r>
      <w:r>
        <w:rPr/>
        <w:t>ꔮ⩑</w:t>
      </w:r>
      <w:r>
        <w:rPr/>
        <w:t>矂敬扶䗂祺摨䴻末숽汾恭栤䒩䂏㚘䍦숻뽐忂汥祴䈸䨭偡戥扐㪘涿瞣剸欪㨮⍎걎쉳䍈煮㎻硥桟䩃쵡牟㍗㒵㙮楐彘㥮塕搭煟쉧⫂ꅹ嗂쉥⩷</w:t>
      </w:r>
      <w:r>
        <w:rPr/>
        <w:t>ꥁ</w:t>
      </w:r>
      <w:r>
        <w:rPr/>
        <w:t>㡶촱</w:t>
      </w:r>
      <w:r>
        <w:rPr/>
        <w:t>ⶡ⌲</w:t>
      </w:r>
      <w:r>
        <w:rPr/>
        <w:t>礶檩睪⽊</w:t>
      </w:r>
      <w:r>
        <w:rPr/>
        <w:t>ꥏ</w:t>
      </w:r>
      <w:r>
        <w:rPr/>
        <w:t>瑧쉠⒘匊怫横☺潫亮也⥌㉥埂</w:t>
      </w:r>
      <w:r>
        <w:rPr/>
        <w:t>ⲏ</w:t>
      </w:r>
      <w:r>
        <w:rPr/>
        <w:t>牦䡀⵲㩶塋쉐⻃焹怸䯂㘪뗂摸</w:t>
      </w:r>
      <w:r>
        <w:rPr/>
        <w:t>ꤨ</w:t>
      </w:r>
      <w:r>
        <w:rPr/>
        <w:t>獔뗂䅟ꌷ唤䝹䩸쵰歘㧂쉠㧂噪卭쉕촫繀쉗뗂彞浯祈穇乞쉶⶘漪碿䢬⩆숽ꥱ〷响㡫⼲楇䙃⩓搪㪏歃곂求她䡵</w:t>
      </w:r>
      <w:r>
        <w:rPr/>
        <w:t>ꔸ</w:t>
      </w:r>
      <w:r>
        <w:rPr/>
        <w:t>㠥犱痂䥊䝑椨瑶䋂썖䱮捚即⤮⬤慢窏䅀㯂㩕㍩櫂橸쉦㑦壂剐歁㒩顆긶㙥䥲㄰奧何う䆘</w:t>
      </w:r>
      <w:r>
        <w:rPr/>
        <w:t>ꤰ</w:t>
      </w:r>
      <w:r>
        <w:rPr/>
        <w:t>唻쵢⑬村歉䩰瑗䴰⬪楥⥧㩫㙦ꥧ扇浨䬮䑐썕硑ぷギ쉒倯汲瑃슏건떩쉺쉯⩘㕔⫂穳썮⩟幟쉯煕䙔㙰</w:t>
      </w:r>
      <w:r>
        <w:rPr/>
        <w:t>⣂</w:t>
      </w:r>
      <w:r>
        <w:rPr/>
        <w:t>戭併뼺䩨癵쉭桯①촨凍뼻㭮䭴縳㛂숣槂䁌䡴䰬车⽀䦏摹⌨⚵ꅭ妻䘶䘵䫃⹡ㅒ瘫幗兏揂䮏㈱䞬䵺灇敢</w:t>
      </w:r>
      <w:r>
        <w:rPr/>
        <w:t>ꥈ</w:t>
      </w:r>
      <w:r>
        <w:rPr/>
        <w:t>敳䎘䢬㔽㡡⸩ꥢ䍞轐挥潹噊惂栫愻쉏痂쉊主䙞迂捫扃슣⧂迎㌶㝏뽾</w:t>
      </w:r>
      <w:r>
        <w:rPr/>
        <w:t>ⷂ</w:t>
      </w:r>
      <w:r>
        <w:rPr/>
        <w:t>瑷䧍浄쉫㩞杄昲걾燂䵹匲◂㝴㘣烍猲辩㥓쉏枩䍙湘㡾奌娸祢ꏂ⩬爪슥漷췂梬㡇䳂と싂浓洸呃兢噩皿权⍳⤭価痍쉤獴⭓껂㡔娷슩</w:t>
      </w:r>
      <w:r>
        <w:rPr/>
        <w:t>⡣</w:t>
      </w:r>
      <w:r>
        <w:rPr/>
        <w:t>敃⍮쎥扃䀳澿쉦숻ꅾ癄⫎琵䑒뿂顲</w:t>
      </w:r>
      <w:r>
        <w:rPr/>
        <w:t>ⴺ⮡</w:t>
      </w:r>
      <w:r>
        <w:rPr/>
        <w:t>䙅㯂䒻掘㍆䗎숤摪喵⹺㕌兏㠵啺숺搥㍩</w:t>
      </w:r>
      <w:r>
        <w:rPr/>
        <w:t>ꖩ</w:t>
      </w:r>
      <w:r>
        <w:rPr/>
        <w:t>村澩䘲䒩秂㙰ㅴ甹栯䍳卒㭱쉂汾根슩灆乌昮敶櫂썅墻敁䉕怶뗂瑎싂┬⤤婰砪䁲潷䉳숺僂楩</w:t>
      </w:r>
      <w:r>
        <w:rPr/>
        <w:t>ꤤ</w:t>
      </w:r>
      <w:r>
        <w:rPr/>
        <w:t>ꅦ⍏䐬偓캮偳쉈牷敯♯䠳䚏復숦怦飂䀻乧䅍⩈䩵䅕婸䔶恤栰杢</w:t>
      </w:r>
      <w:r>
        <w:rPr/>
        <w:t>Ⱝ⩮</w:t>
      </w:r>
      <w:r>
        <w:rPr/>
        <w:t>湺쌱⩧㌥婹灮呞神싂䕴䅤ꄳ丰卡㙩㵍쵩剏</w:t>
      </w:r>
      <w:r>
        <w:rPr/>
        <w:t>ꖘ</w:t>
      </w:r>
      <w:r>
        <w:rPr/>
        <w:t>縨灎牘뽙纱䨩䷂牆橘㵀婙嚡䡖剷揂썀䩏쉒䫂瑋⬭摒庮硬䡇啸ꌯ쉇쉉</w:t>
      </w:r>
      <w:r>
        <w:rPr/>
        <w:t>ꥊ</w:t>
      </w:r>
      <w:r>
        <w:rPr/>
        <w:t>慇☵壎䝸㍡뗍║놣䆩妡煄깊圬⧂兙슩䡣까ど쉳㬴ꍕ⾘捎⍊桅␸㘷㘸水怽䗂縦で㧂啒숵㕳뽱䭠칙쉗䀬轎楱쉀潤쉃㘸䓂䇂䢘㡍倸䠽ㅡ䄶ㅗ瑕⬩</w:t>
      </w:r>
      <w:r>
        <w:rPr/>
        <w:t>Ⳃ</w:t>
      </w:r>
      <w:r>
        <w:rPr/>
        <w:t>橥ㄩ共녁刬䵧椰乹뭊ㄯ䭙쉙⧂깐␵猊唤机䅗㢻숹填枡硔晙썠㶣쉃⩐⽔顟껂</w:t>
      </w:r>
      <w:r>
        <w:rPr/>
        <w:t>⡌</w:t>
      </w:r>
      <w:r>
        <w:rPr/>
        <w:t>冮䵬搽갹㭨泂㈽獣칹컃堷穔숽㔯捵扥爹奪숫쵓㪱慮깪兺䏂䆣浵격</w:t>
      </w:r>
      <w:r>
        <w:rPr/>
        <w:t>ⵔ</w:t>
      </w:r>
      <w:r>
        <w:rPr/>
        <w:t>㵮숭䩌䐬䯂䕸婈쉖⹅갩②恎쉧㌪䈹쉬㍂쉸⽚䈸扟촽♡煏水惂䝍㑦棂㉒ꍅ싂컂疱婘磂㩺毂㉢䓂橹䅡쉫殬炿쉒걖㍟ꌴ䒏曍弮싎썉捰ꍚ䍖</w:t>
      </w:r>
      <w:r>
        <w:rPr/>
        <w:t>ⱨ</w:t>
      </w:r>
      <w:r>
        <w:rPr/>
        <w:t>晷慐⏎乱㓂䡋⽖⦘漸ㅟ㌬걈</w:t>
      </w:r>
      <w:r>
        <w:rPr/>
        <w:t>ⱉ</w:t>
      </w:r>
      <w:r>
        <w:rPr/>
        <w:t>眵ꇎ牀⹬</w:t>
      </w:r>
      <w:r>
        <w:rPr/>
        <w:t>ꦩ〈</w:t>
      </w:r>
      <w:r>
        <w:rPr/>
        <w:t>昤⭢䕅</w:t>
      </w:r>
      <w:r>
        <w:rPr/>
        <w:t>⠪</w:t>
      </w:r>
      <w:r>
        <w:rPr/>
        <w:t>娷乲扏㚘兦䑃ꍤ㴲䢣呗㩨浒找忂▮摐摤䨰䜮侬楋琮㤪牠䀥䥂ꄭ㑎甴</w:t>
      </w:r>
      <w:r>
        <w:rPr/>
        <w:t>ꕾ</w:t>
      </w:r>
      <w:r>
        <w:rPr/>
        <w:t>獦暿ꥱ硍睔</w:t>
      </w:r>
      <w:r>
        <w:rPr/>
        <w:t>꥟ꕺ</w:t>
      </w:r>
      <w:r>
        <w:rPr/>
        <w:t>種潮浄䨦瘷쉲壃濂칧㠣㭃ꥣ癗</w:t>
      </w:r>
      <w:r>
        <w:rPr/>
        <w:t>ⱱ</w:t>
      </w:r>
      <w:r>
        <w:rPr/>
        <w:t>慺湅⥏䠸칦䔻樫䩏녗녭</w:t>
      </w:r>
      <w:r>
        <w:rPr/>
        <w:t>Ⱬ</w:t>
      </w:r>
      <w:r>
        <w:rPr/>
        <w:t>㯂杷杳뮿</w:t>
      </w:r>
      <w:r>
        <w:rPr/>
        <w:t>⡴</w:t>
      </w:r>
      <w:r>
        <w:rPr/>
        <w:t>껃槃䱫뾣歺慃煸⑃쉇恋穵榏쵧</w:t>
      </w:r>
      <w:r>
        <w:rPr/>
        <w:t>ⰶ</w:t>
      </w:r>
      <w:r>
        <w:rPr/>
        <w:t>䭊漪坑䘸敤䉁갵㙢ꅣ啙䝇㵉䣂䚿ꌩ㝨摨䗎䄰繕㭸䘵㗂喥뿂䄪츤⥞슩䭵㙴뭦獙䝚帷</w:t>
      </w:r>
      <w:r>
        <w:rPr/>
        <w:t>ꤥꥊ꧂</w:t>
      </w:r>
      <w:r>
        <w:rPr/>
        <w:t>浇䬮炣쉁슱䛂䤴䠽恂숽晳兕㨲慠</w:t>
      </w:r>
      <w:r>
        <w:rPr/>
        <w:t>ⷂ</w:t>
      </w:r>
      <w:r>
        <w:rPr/>
        <w:t>⽯㗂쉷췂⤽圪迂嚿妏㌺碘䤨䞘</w:t>
      </w:r>
      <w:r>
        <w:rPr/>
        <w:t>ꔪ</w:t>
      </w:r>
      <w:r>
        <w:rPr/>
        <w:t>飍椭㌱奞ㄷ縮兪欤⸮为䨽熻玿䮩⤰浗ꥹ克煩敇煗⽂煯瑗敓녍矂쉮帽兮뽒嗂漦䵐睂到⪏⍺⪏떥⬩估숹䁰庬</w:t>
      </w:r>
      <w:r>
        <w:rPr/>
        <w:t>ⰷ</w:t>
      </w:r>
      <w:r>
        <w:rPr/>
        <w:t>㥔㔺⑆쉸振⹎䵞坋䵒䭞⥉䨶㙮ㅱ깸⨵恞䝔쉕㠦칯彰쵍㊵쌺䨮渪숥彋䛍⒩柂쉁儣敍쉑䄩呣㑟슿潵</w:t>
      </w:r>
      <w:r>
        <w:rPr/>
        <w:t>꧃</w:t>
      </w:r>
      <w:r>
        <w:rPr/>
        <w:t>湍喣䢻飂わ硍轐ィ싂畞쉲娰噺⑩爦⸨噂砻쌲⛂㔪싂</w:t>
      </w:r>
      <w:r>
        <w:rPr/>
        <w:t>⡏</w:t>
      </w:r>
      <w:r>
        <w:rPr/>
        <w:t>䃂矍愯匫⥎⌺楙⽀㯃</w:t>
      </w:r>
      <w:r>
        <w:rPr/>
        <w:t>ꕢ</w:t>
      </w:r>
      <w:r>
        <w:rPr/>
        <w:t>慶㴳♨捵슣䵚測숦⾮뽴が头긻淃摾숭쉬ㄸ柃ꏂ䉔⤣汕牯䦥挱䴰㥌欹䝢坄捰쵲砺쉌⥶쉾癱㑧䭴쉺ꅃ뼵숯攱㝯⽓</w:t>
      </w:r>
      <w:r>
        <w:rPr/>
        <w:t>⡳⩥</w:t>
      </w:r>
      <w:r>
        <w:rPr/>
        <w:t>㙣⫂ㅆ䃎硠帲뗂凂䤨깭♸湗轟䈭種樦숰䱉ꄪ쉤弪⎘⥗</w:t>
      </w:r>
      <w:r>
        <w:rPr/>
        <w:t>ꥒ</w:t>
      </w:r>
      <w:r>
        <w:rPr/>
        <w:t>䈪⩹땞</w:t>
      </w:r>
      <w:r>
        <w:rPr/>
        <w:t>ꤦ</w:t>
      </w:r>
      <w:r>
        <w:rPr/>
        <w:t>晚奰숦氵䭶煶戺溏쉇뭚⽃쉾幃⩥漱쉠깄撵暥刯䘩⩨숹剧䗂㭌洷쉖夤坎땱兌㥥轂旍瑋⑭곂숊敲곍껂뭨潧櫃夦ㅉ⿂傻段⽄쉃武扑</w:t>
      </w:r>
      <w:r>
        <w:rPr/>
        <w:t>ⷍ</w:t>
      </w:r>
      <w:r>
        <w:rPr/>
        <w:t>殱甭旂束녾䤻쉔㠯♱榩䬨</w:t>
      </w:r>
      <w:r>
        <w:rPr/>
        <w:t>ꕮ</w:t>
      </w:r>
      <w:r>
        <w:rPr/>
        <w:t>숹坉剹㙦飂眹䥐쉭䤪䂡桧␺亏撥嘩땊ヂ칃匣䃂帯숱슬땤扸辣未瑌긤䂘欻⒏䟂砹穙㛂焵烂쉐╓ㅕ걊搦⬬⼹⹵숲ㅀ䴯搰涣䘻娪䡌恣䑀⫂欽㵤쉇쉱䔹⪩䡘噐쉭슻穩⨣泂璏摞⨪幸唴슮焸丩䞏党㚻䁊㭰䍏묩佲숣晰⩭</w:t>
      </w:r>
      <w:r>
        <w:rPr/>
        <w:t>꤬</w:t>
      </w:r>
      <w:r>
        <w:rPr/>
        <w:t>숣噄桟卢㠳숤弫⨨쉗畔쏂⍳䆘坣⥨埂䴫䰷牋癦〫㭳匵ꄦ썚⹨㕤繓㉹쉁꤮䧂겱⪬摆婕灆ꄫ䉲⍮䤵顤䉭</w:t>
      </w:r>
      <w:r>
        <w:rPr/>
        <w:t>⣂</w:t>
      </w:r>
      <w:r>
        <w:rPr/>
        <w:t>杭䙙ㅠꄹ⩁뭙眱䝒</w:t>
      </w:r>
      <w:r>
        <w:rPr/>
        <w:t>⡾</w:t>
      </w:r>
      <w:r>
        <w:rPr/>
        <w:t>坖⭘뽗獓庣⑇䩘䀰䅎ꥤ炬ꥬ噮掬碱䩊▥⍔㭥噑</w:t>
      </w:r>
      <w:r>
        <w:rPr/>
        <w:t>ꖩ⨴</w:t>
      </w:r>
      <w:r>
        <w:rPr/>
        <w:t>纬춻숭瘥倬㵬⼲꥾쉥</w:t>
      </w:r>
      <w:r>
        <w:rPr/>
        <w:t>ⱋ</w:t>
      </w:r>
      <w:r>
        <w:rPr/>
        <w:t>㠣ꅢ⹨</w:t>
      </w:r>
      <w:r>
        <w:rPr/>
        <w:t>⠸</w:t>
      </w:r>
      <w:r>
        <w:rPr/>
        <w:t>쉑䵓䡱䙘偹玵걇⍰䨣稩唽䕬睟瘭썯</w:t>
      </w:r>
      <w:r>
        <w:rPr/>
        <w:t>⠪</w:t>
      </w:r>
      <w:r>
        <w:rPr/>
        <w:t>伦㨽</w:t>
      </w:r>
      <w:r>
        <w:rPr/>
        <w:t>⡡</w:t>
      </w:r>
      <w:r>
        <w:rPr/>
        <w:t>儰</w:t>
      </w:r>
      <w:r>
        <w:rPr/>
        <w:t>꤭</w:t>
      </w:r>
      <w:r>
        <w:rPr/>
        <w:t>ㅥ䙭⨱纏⍉㢘쎬塀练囃╋楰塬䌱㩌⯎撿┭䩵⨨㈶報ꍋ卅滂⯂㶣⚮</w:t>
      </w:r>
      <w:r>
        <w:rPr/>
        <w:t>⡾</w:t>
      </w:r>
      <w:r>
        <w:rPr/>
        <w:t>숰⽸</w:t>
      </w:r>
      <w:r>
        <w:rPr/>
        <w:t>⡐⑷</w:t>
      </w:r>
      <w:r>
        <w:rPr/>
        <w:t>넥⍊㥍塖긵汇⥀䨰幡啌牥武祁湱悘辱쉌乯奷</w:t>
      </w:r>
      <w:r>
        <w:rPr/>
        <w:t>꧃</w:t>
      </w:r>
      <w:r>
        <w:rPr/>
        <w:t>婭쉰걆믂╰㉰婃潂⩨唣汨⤳䱡⺱湟깒ㄶ⩖⩗⩬㤩꺮摐⪏は</w:t>
      </w:r>
      <w:r>
        <w:rPr/>
        <w:t>Ⱚ</w:t>
      </w:r>
      <w:r>
        <w:rPr/>
        <w:t>惂矂㘥〷睨⻂攪愫䞮渵㙾걚硷싂䪱橾⒥乏쏂䕑믂穧㶿⦏쉢佪䴣䱕슣䄲榻廃䱕</w:t>
      </w:r>
      <w:r>
        <w:rPr/>
        <w:t>ⱇ</w:t>
      </w:r>
      <w:r>
        <w:rPr/>
        <w:t>ⴺ</w:t>
      </w:r>
      <w:r>
        <w:rPr/>
        <w:t>疵祇焻⍞㓂쉕ꄪꄸ究泂뽓捎湞彮え擎㩑勂繚哎땀ꍌ㦮柂欬㩉뽚넱洵潖硴⥙숱䱭⛂玩䵫</w:t>
      </w:r>
      <w:r>
        <w:rPr/>
        <w:t>⡧</w:t>
      </w:r>
      <w:r>
        <w:rPr/>
        <w:t>넹㞻</w:t>
      </w:r>
      <w:r>
        <w:rPr/>
        <w:t>ⴹ</w:t>
      </w:r>
      <w:r>
        <w:rPr/>
        <w:t>뗍䬽熱㊏惂숬樲入㬱眲䋂䥁숨쉞㕊泂晪㕙㫎쉓뭴䕇쉎帺捙뼹唽㈪呈⨱ㄻ楋纏䉉숴䁆녦쉅愪摋싍긪㑸</w:t>
      </w:r>
      <w:r>
        <w:rPr/>
        <w:t>⡰</w:t>
      </w:r>
      <w:r>
        <w:rPr/>
        <w:t>쉀⩤顳슬뼽偁ꥯꄥ䑈低㌷佉㬲싂斡祰暬歌倩穤ぱ㝯쵳䟍扔슩㭌쉍쉷ꅢ䫂摺㡾橠☪╏埂畄晏㧂愮녾</w:t>
      </w:r>
      <w:r>
        <w:rPr/>
        <w:t>ⴶ</w:t>
      </w:r>
      <w:r>
        <w:rPr/>
        <w:t>숥뼮쎣뽑쉩愫⍇숫</w:t>
      </w:r>
      <w:r>
        <w:rPr/>
        <w:t>ⶏ⩂</w:t>
      </w:r>
      <w:r>
        <w:rPr/>
        <w:t>敚畹慔殣炱⸨</w:t>
      </w:r>
      <w:r>
        <w:rPr/>
        <w:t>⡕⴫</w:t>
      </w:r>
      <w:r>
        <w:rPr/>
        <w:t>촸牶顀⫂噖噦彟쉙刣兀灵敏瘪䌯噡䨷儷恣뼭奱㭮</w:t>
      </w:r>
      <w:r>
        <w:rPr/>
        <w:t>ꤥ</w:t>
      </w:r>
      <w:r>
        <w:rPr/>
        <w:t>湍숊뽆㡉㟂䑐潒扠呥斡婐䂬쉀泂噞⽱猲甲ꅩ뼭⸪ꥵ뇂垡䱮䳂싍㇂┹嘭町쵶㵩䔩㉅쉺㥲慪䡦⽑溱쉍䰨뭱䶮奞ㄥ㔸慃㑴⍤䱡嗂숻쉶䄬剄⻂싂噄䶩䩮쉪栴숱纬ꥸ㛂穵涩숨槂獘剤쉚䘩⍴⤽儱</w:t>
      </w:r>
      <w:r>
        <w:rPr/>
        <w:t>꤭</w:t>
      </w:r>
      <w:r>
        <w:rPr/>
        <w:t>ꅍ䁬濂㠣海뗃么堥御佚쉹쌣쉾樸卫摪庘䮻츲磍㐬쉟쉳㡷頩䎱偭煰轸盂燂║ꎩ勃戸껎</w:t>
      </w:r>
      <w:r>
        <w:rPr/>
        <w:t>ꤰ</w:t>
      </w:r>
      <w:r>
        <w:rPr/>
        <w:t>㑆썊슥斮朮</w:t>
      </w:r>
      <w:r>
        <w:rPr/>
        <w:t>꧂⬶</w:t>
      </w:r>
      <w:r>
        <w:rPr/>
        <w:t>䕸䄳涥㩉煂쉷毃猪⹄㑃穞擂ヂ췂塤吷厮䖻熱슿䡡슣</w:t>
      </w:r>
      <w:r>
        <w:rPr/>
        <w:t>⣃⮬</w:t>
      </w:r>
      <w:r>
        <w:rPr/>
        <w:t>伦幧㑥쉮㑱煤扩㴰㥭䏂ꍑ顷ꥠ싂䅱灹暡</w:t>
      </w:r>
      <w:r>
        <w:rPr/>
        <w:t>ꥒ</w:t>
      </w:r>
      <w:r>
        <w:rPr/>
        <w:t>䭴湞뼰䱃圳䭅噳怭湈爫啕穤旍♃卋쌴쉫湭汑噹䴲</w:t>
      </w:r>
      <w:r>
        <w:rPr/>
        <w:t>ⷂ</w:t>
      </w:r>
      <w:r>
        <w:rPr/>
        <w:t>参⨷婙䗂癘涘꤮飍⼹睒㚘幫睯周兾⍶畘ㄻ㓂⽅硆</w:t>
      </w:r>
      <w:r>
        <w:rPr/>
        <w:t>ꖬ</w:t>
      </w:r>
      <w:r>
        <w:rPr/>
        <w:t>⠮</w:t>
      </w:r>
      <w:r>
        <w:rPr/>
        <w:t>㥳畧쉤㥯땯潮つ땃止䭟䩺캏癚쉵㐳湩⛂䱒歈쵖⍮囂䭩杁</w:t>
      </w:r>
      <w:r>
        <w:rPr/>
        <w:t>ⵁ</w:t>
      </w:r>
      <w:r>
        <w:rPr/>
        <w:t>幊娬</w:t>
      </w:r>
      <w:r>
        <w:rPr/>
        <w:t>⡇</w:t>
      </w:r>
      <w:r>
        <w:rPr/>
        <w:t>䁅侬䱏ꅕ哂쉄癕㯂䊡</w:t>
      </w:r>
      <w:r>
        <w:rPr/>
        <w:t>꥟</w:t>
      </w:r>
      <w:r>
        <w:rPr/>
        <w:t>䭔䰬㊏佦㭴ㅔ刯㭧呙깴摎</w:t>
      </w:r>
      <w:r>
        <w:rPr/>
        <w:t>ⶥ</w:t>
      </w:r>
      <w:r>
        <w:rPr/>
        <w:t>㠣⑧匳뮩㑱㉯깵煆敫疩놏㬥</w:t>
      </w:r>
      <w:r>
        <w:rPr/>
        <w:t>⡤</w:t>
      </w:r>
      <w:r>
        <w:rPr/>
        <w:t>⺿䭑쉋쵸䉹斥ꍬ䟎㭾㴹桗문䥟깪卫⨬婸婸飂轨卒</w:t>
      </w:r>
      <w:r>
        <w:rPr/>
        <w:t>ꔫ</w:t>
      </w:r>
      <w:r>
        <w:rPr/>
        <w:t>恍櫂振慖妬啕伲凎夭⻂쉃畷딤煳쉪숳棂䌱꥕녏㎻쉄棂礰獀祙浀殘䫂䉞浺숹⎥攷㄰幦䌷㍯告穞獓滂넸䡎ꍪ㕱㥷쉨⨹頹뭧冮獏慉⩴숦⽔ォ挽曍슿頻轺呴䣃㭙欴捶汊슥䩘䕟啬慨쌪㯂䴫奸⥬쉶顠䘱忂숯ꥮ딷䡯격츸䤱录䱨歩朮</w:t>
      </w:r>
      <w:r>
        <w:rPr/>
        <w:t>ꤰ</w:t>
      </w:r>
      <w:r>
        <w:rPr/>
        <w:t>쉶洦飂估껂顈䏃㵰猶</w:t>
      </w:r>
      <w:r>
        <w:rPr/>
        <w:t>ꥃ</w:t>
      </w:r>
      <w:r>
        <w:rPr/>
        <w:t>ꥧ塈轫汲⾩幷捶</w:t>
      </w:r>
      <w:r>
        <w:rPr/>
        <w:t>ⱂ</w:t>
      </w:r>
      <w:r>
        <w:rPr/>
        <w:t>礵╁刨䵷渮╯䞱䵮杅瘥竍㕙搷㌩</w:t>
      </w:r>
      <w:r>
        <w:rPr/>
        <w:t>Ȿ</w:t>
      </w:r>
      <w:r>
        <w:rPr/>
        <w:t>䭙塟⫃䄱沥䈶</w:t>
      </w:r>
      <w:r>
        <w:rPr/>
        <w:t>ⱌ</w:t>
      </w:r>
      <w:r>
        <w:rPr/>
        <w:t>奂甹亿쉫╰繂杳쵤䘪</w:t>
      </w:r>
      <w:r>
        <w:rPr/>
        <w:t>꥓</w:t>
      </w:r>
      <w:r>
        <w:rPr/>
        <w:t>쉕䕫歇欪㕴橢㓂⨥㈪皏擂㮣⵷쉳彮䃂颮뇂㍌</w:t>
      </w:r>
      <w:r>
        <w:rPr/>
        <w:t>ⵉ</w:t>
      </w:r>
      <w:r>
        <w:rPr/>
        <w:t>䠵㋂千瀳㋃䋂䱺ꅳ爲暏傥䩱琫쉉塴疩쵘㩈</w:t>
      </w:r>
      <w:r>
        <w:rPr/>
        <w:t>ꔳ</w:t>
      </w:r>
      <w:r>
        <w:rPr/>
        <w:t>䄴쌪李绂䜵쉩䀽乣㉨㔤慹䉧瑑싂憻䈬㎣搫甮ꅗ䤪湪氺썢楥㧂쉲兾ꍈ婐⑟쉾塢刊⮥竂搬䵾勂⩩桄㠵㵎婍␯彇⌹⵪砺쉊睩偳䡢숽睸㷂娤溩扯来䒱䳂兘숳⍹伷彭쉎壂⩕楕㵶幣</w:t>
      </w:r>
      <w:r>
        <w:rPr/>
        <w:t>ꕰ</w:t>
      </w:r>
      <w:r>
        <w:rPr/>
        <w:t>ㄵ拂㉾坖쉌畁⩢洵㘽䀺佂栽딹╘뭴湊⌽걚硉㵹凍呌ꍠ畦⍃㵳곂㌤刦梵ㅉ㉔槂獟媩祂칫奠</w:t>
      </w:r>
      <w:r>
        <w:rPr/>
        <w:t>ⵠ</w:t>
      </w:r>
      <w:r>
        <w:rPr/>
        <w:t>쉖䘣쉠⥡⬱杅轤╳䅯⵪頴䌮⤨搹彯娫☪恔楹婮</w:t>
      </w:r>
      <w:r>
        <w:rPr/>
        <w:t>⡵</w:t>
      </w:r>
      <w:r>
        <w:rPr/>
        <w:t>쉚⩵뽓䭈깺㕣싂灱扆卅碘⍐싂惃氱㍟浰숳杆痂㝃啅䙃숯꥔吲丱녎琳⚥奢썠癍琱곂썪烂쉆硈㜯ち녯걩숳싂佶싂䑈頻쉷坹䄭劏⹲㌴桾唤頤㍹杖쉠扏琷轧쉡潇슮⸲숶⹨䲮㘦䁊ꍯ걖긦쉠枣煨橣⹮书洫頨儥</w:t>
      </w:r>
      <w:r>
        <w:rPr/>
        <w:t>ⲵ</w:t>
      </w:r>
      <w:r>
        <w:rPr/>
        <w:t>畚␤딩ま䍆쉯쉩⹒䧂쉴⌤Ⓨ쉊쉇䯂␦⥬⥉⍉쉃䳃ꅱ⩋兴䰸杂獈淂⩒頪숩㦣卍塱䘸獠</w:t>
      </w:r>
      <w:r>
        <w:rPr/>
        <w:t>⡴</w:t>
      </w:r>
      <w:r>
        <w:rPr/>
        <w:t>儥䭡ꥣ瘯ꥣ䗂摣㑓泍唤轉䵔췂┱쵉䉴摴깷祷캬繳칮곂圪稪平숨癱⹆绂丸剄猭烂넨뇂㇂♟䐰晙슬ꇂ춿埂캥뼻ꥴ稦⬲癒䓎㩡䍡瀪⩙湹睑슩놩䅩い슮⩓轥唩卪獂⽶㧂䑚卋숷㬬搪瑳婕</w:t>
      </w:r>
      <w:r>
        <w:rPr/>
        <w:t>⡤</w:t>
      </w:r>
      <w:r>
        <w:rPr/>
        <w:t>颻煠䅕ꍑ싂㑠洰狂䬺⵲캣矂㉪ꅙ癖㭴姂쉭⩊瑑懂橖⩰恗숴厮쉚眫䱊吺扶ꄮ䴭扨슮</w:t>
      </w:r>
      <w:r>
        <w:rPr/>
        <w:t>Ⱙ</w:t>
      </w:r>
      <w:r>
        <w:rPr/>
        <w:t>瀶㘫쉎牢獱䂡쏂㙲䩥슻䭍䥳䌥慥㜰㑚걁㚏幧칊뭹塀숥딺秂癸㊵顺い甶뼺砸丬⥔㤽</w:t>
      </w:r>
      <w:r>
        <w:rPr/>
        <w:t>⡰</w:t>
      </w:r>
      <w:r>
        <w:rPr/>
        <w:t>怦怪</w:t>
      </w:r>
      <w:r>
        <w:rPr/>
        <w:t>ⵃ</w:t>
      </w:r>
      <w:r>
        <w:rPr/>
        <w:t>夦噞⯎㗂캩⭭㑃㠲쉰恙瑎䀤㐻쉸ヂ揂伲汸깩䙦칹䘭呯쉉쉉쉆쉞頷晋偗㉺쉬㩩㩈䩆ㅀ灞楁妏兏機⏂卪値숯啦딸㡓쉘轞㬪싂㥱摍쉮䕊㜶녮䜨橢㎩く怵ㄷ</w:t>
      </w:r>
      <w:r>
        <w:rPr/>
        <w:t>Ⱓ</w:t>
      </w:r>
      <w:r>
        <w:rPr/>
        <w:t>습⦵걓懂숰⭋┶奡</w:t>
      </w:r>
      <w:r>
        <w:rPr/>
        <w:t>ꥁ</w:t>
      </w:r>
      <w:r>
        <w:rPr/>
        <w:t>㐲</w:t>
      </w:r>
      <w:r>
        <w:rPr/>
        <w:t>ꖱ</w:t>
      </w:r>
      <w:r>
        <w:rPr/>
        <w:t>뭷䑸䙤吪淎䁱癅株喱昪쉳뮣呗䳂</w:t>
      </w:r>
      <w:r>
        <w:rPr/>
        <w:t>ꦿ</w:t>
      </w:r>
      <w:r>
        <w:rPr/>
        <w:t>挦</w:t>
      </w:r>
      <w:r>
        <w:rPr/>
        <w:t>Ᵽ</w:t>
      </w:r>
      <w:r>
        <w:rPr/>
        <w:t>漺搽숪쉓佗䑴뇂</w:t>
      </w:r>
      <w:r>
        <w:rPr/>
        <w:t>ⴺ</w:t>
      </w:r>
      <w:r>
        <w:rPr/>
        <w:t>坏⭶柂쉑檣녋䥃껂灴⫂博뼪</w:t>
      </w:r>
      <w:r>
        <w:rPr/>
        <w:t>ⱡ</w:t>
      </w:r>
      <w:r>
        <w:rPr/>
        <w:t>깳礽䔯숬ㆣ瑀</w:t>
      </w:r>
      <w:r>
        <w:rPr/>
        <w:t>ⱦ</w:t>
      </w:r>
      <w:r>
        <w:rPr/>
        <w:t>沘姂㵳숱쉔䉺噰ㆱ䙧卲䢡役泂䩴츽묊硋⪣䵳流䂡晦祓숫㍘</w:t>
      </w:r>
      <w:r>
        <w:rPr/>
        <w:t>ⵀ</w:t>
      </w:r>
      <w:r>
        <w:rPr/>
        <w:t>机ꅖ䤨碘潖盂녳燍顐浕㵐䟃扩촶皻圯掏┨楥奧剏浴䵩祋䫃쉁凂毂</w:t>
      </w:r>
      <w:r>
        <w:rPr/>
        <w:t>⢩</w:t>
      </w:r>
      <w:r>
        <w:rPr/>
        <w:t>쌱썧</w:t>
      </w:r>
      <w:r>
        <w:rPr/>
        <w:t>⵰</w:t>
      </w:r>
      <w:r>
        <w:rPr/>
        <w:t>㴺</w:t>
      </w:r>
      <w:r>
        <w:rPr/>
        <w:t>ⶏ</w:t>
      </w:r>
      <w:r>
        <w:rPr/>
        <w:t>儴⥦慾慔振䩓</w:t>
      </w:r>
      <w:r>
        <w:rPr/>
        <w:t>⡘</w:t>
      </w:r>
      <w:r>
        <w:rPr/>
        <w:t>摙噍幾⫂╵숩琹♴ぬ숵╈穬䡠搪繄晹婄祺䜥昹⍡恤迎慵䳂ꍉ㥴</w:t>
      </w:r>
      <w:r>
        <w:rPr/>
        <w:t>ⵦ</w:t>
      </w:r>
      <w:r>
        <w:rPr/>
        <w:t>婟숱煨䱞恀䐶䷂㜦檩䵓滎♰㴻┪♃䌱䄻夶⩤⛂숩녂斡숴</w:t>
      </w:r>
      <w:r>
        <w:rPr/>
        <w:t>⡤</w:t>
      </w:r>
      <w:r>
        <w:rPr/>
        <w:t>氨⩕㒩쉖婃䜬</w:t>
      </w:r>
      <w:r>
        <w:rPr/>
        <w:t>⣂</w:t>
      </w:r>
      <w:r>
        <w:rPr/>
        <w:t>估쉞㣂</w:t>
      </w:r>
      <w:r>
        <w:rPr/>
        <w:t>꤫</w:t>
      </w:r>
      <w:r>
        <w:rPr/>
        <w:t>깥䝏稤捕쉏♭䙙䞻땾㍨㕭쉥佊睟</w:t>
      </w:r>
      <w:r>
        <w:rPr/>
        <w:t>ꤻ</w:t>
      </w:r>
      <w:r>
        <w:rPr/>
        <w:t>瑡䁕挵扢⤪쵠ぃ슮뾡㘹䕺慷坐撡嗂⵳䨥㶵쌽♫㬫甫⒬깯灡歹⻍株쉢杊㗂䨱</w:t>
      </w:r>
      <w:r>
        <w:rPr/>
        <w:t>꧂◂ⵎ</w:t>
      </w:r>
      <w:r>
        <w:rPr/>
        <w:t>䤶串乎洽橹污䣂䙠瑁싂㠱㒘쉵繸䜺</w:t>
      </w:r>
      <w:r>
        <w:rPr/>
        <w:t>ꕆ</w:t>
      </w:r>
      <w:r>
        <w:rPr/>
        <w:t>䬸쉬㝅갻䷂</w:t>
      </w:r>
      <w:r>
        <w:rPr/>
        <w:t>ⱂ</w:t>
      </w:r>
      <w:r>
        <w:rPr/>
        <w:t>쉵╇쉪쉰縲촹⫎䙷숰</w:t>
      </w:r>
      <w:r>
        <w:rPr/>
        <w:t>ꔨ</w:t>
      </w:r>
      <w:r>
        <w:rPr/>
        <w:t>恾䕞渲判쉋捐䈱⛂恲㙣쉂䁲吴㍄潡啸懂싂쉳䕢椤栩呡㮱땤쵎䁍嘽眶㕪컃㭀⭁㑱塴䚣顠◂캮剑摀긮⼨囂犣㵀</w:t>
      </w:r>
      <w:r>
        <w:rPr/>
        <w:t>ⱅ</w:t>
      </w:r>
      <w:r>
        <w:rPr/>
        <w:t>뽤坆뽪参</w:t>
      </w:r>
      <w:r>
        <w:rPr/>
        <w:t>ꕞ</w:t>
      </w:r>
      <w:r>
        <w:rPr/>
        <w:t>呍뭖塟轑梬쉋⽧</w:t>
      </w:r>
      <w:r>
        <w:rPr/>
        <w:t>ꤥ</w:t>
      </w:r>
      <w:r>
        <w:rPr/>
        <w:t>憩が쉶癊侏顠⽇⼺㧂眯㮡</w:t>
      </w:r>
      <w:r>
        <w:rPr/>
        <w:t>⡕</w:t>
      </w:r>
      <w:r>
        <w:rPr/>
        <w:t>䠣칭⽄㑷⾡䙲縣玣併瓍海瘻䴥䈸顸ぞ䬪㍺砨睭뭕华⾻</w:t>
      </w:r>
      <w:r>
        <w:rPr/>
        <w:t>ꤦ</w:t>
      </w:r>
      <w:r>
        <w:rPr/>
        <w:t>儭㡘洴坈㥦愶䔻疘噚뼴⌴顢怩쉍쉈</w:t>
      </w:r>
      <w:r>
        <w:rPr/>
        <w:t>ꥐ</w:t>
      </w:r>
      <w:r>
        <w:rPr/>
        <w:t>칤杚⥇䄰</w:t>
      </w:r>
      <w:r>
        <w:rPr/>
        <w:t>ⰽ</w:t>
      </w:r>
      <w:r>
        <w:rPr/>
        <w:t>쉤⻂㡷쌪飂쉾⨹硕䎱㌮䁭䝦⎘ꍹ畇ぃ㦿凂㙁䥟♳幹塏坧䙳磂㥐形䙓浓㵋녧ꍬ瑮剌㕔从⩾津쉰爻测奤捚顏乚</w:t>
      </w:r>
      <w:r>
        <w:rPr/>
        <w:t>⠸</w:t>
      </w:r>
      <w:r>
        <w:rPr/>
        <w:t>楍㕈灩婡烂⩲숴㕫뽫⑖桨㡣扎祉輷娪⥎歰䐪쉉⹂戸쉅灵佪瑯⩺吳柂歒凂㙭뇎ㅧ優线奨⩷길で恘発䙈칋ㅄ亥숫슱</w:t>
      </w:r>
      <w:r>
        <w:rPr/>
        <w:t>꧂</w:t>
      </w:r>
      <w:r>
        <w:rPr/>
        <w:t>影㓂窿䙔</w:t>
      </w:r>
      <w:r>
        <w:rPr/>
        <w:t>Ⱡ</w:t>
      </w:r>
      <w:r>
        <w:rPr/>
        <w:t>싂轘兹䁬摒㷃䀮瓂㙾ꥣ漸쉟㖬㕚䯂</w:t>
      </w:r>
      <w:r>
        <w:rPr/>
        <w:t>꤭</w:t>
      </w:r>
      <w:r>
        <w:rPr/>
        <w:t>쉥幸刲</w:t>
      </w:r>
      <w:r>
        <w:rPr/>
        <w:t>꥓</w:t>
      </w:r>
      <w:r>
        <w:rPr/>
        <w:t>哂긶숴쉫摍㍪傩</w:t>
      </w:r>
      <w:r>
        <w:rPr/>
        <w:t>ꕨ⥠</w:t>
      </w:r>
      <w:r>
        <w:rPr/>
        <w:t>숫㭬ꅊ塉玱䨵惂渭狎池䝏䤷歖␵窩㉎ꥦ㡒丽木灏䅡婏縻⨷嚥⹎潪坋㕹娽슡⵶쵗䑵㜪揂桪긦桠䕤犥庩걆穳걲飂㵮折否繰쉡⨴⧂㏂㝎</w:t>
      </w:r>
      <w:r>
        <w:rPr/>
        <w:t>ꤻ</w:t>
      </w:r>
      <w:r>
        <w:rPr/>
        <w:t>쉸쉱╞촥숨䉉뮱歪슥ぬ</w:t>
      </w:r>
      <w:r>
        <w:rPr/>
        <w:t>ꔊ</w:t>
      </w:r>
      <w:r>
        <w:rPr/>
        <w:t>牥丫숽䶩匲쉧示땢盂숩決뭟煆穓㕎仃湤䉪火泂╪眮祸䆩灧轋⿎㕏心䄪輽炡㔣⏍潂ꥠ</w:t>
      </w:r>
      <w:r>
        <w:rPr/>
        <w:t>ⴸ</w:t>
      </w:r>
      <w:r>
        <w:rPr/>
        <w:t>묱瑃弫ꆩ㙮嫍栭䨳䨲凂땊쉋硈輻獐癁⍐숣숫䘩䟂긷㠻</w:t>
      </w:r>
      <w:r>
        <w:rPr/>
        <w:t>Ⱚ</w:t>
      </w:r>
      <w:r>
        <w:rPr/>
        <w:t>뇂䵇걖卲䔺䅭숩硷♫뾱汮䉹슏⬻玬澱塔䞻浵쉌猳恕呉歺橺前㐪卣싎埃煁⎮佞怮뭞㮱⥧畨劣娳㎿☦渨慸싍爹╳〉쉤䝇ꄲ奫쉴⹵䑏⩊敀䡞咻瀮顙숺㑑썏婦夵祴啈쉱⏂</w:t>
      </w:r>
      <w:r>
        <w:rPr/>
        <w:t>ⱊ</w:t>
      </w:r>
      <w:r>
        <w:rPr/>
        <w:t>捃痂믂歚숸⤬ꎣꥦꏂ捑Ⓙ䨩洸쉦佺䕣㉮⧂殮痍䘶묻慠숫䙱㤲</w:t>
      </w:r>
      <w:r>
        <w:rPr/>
        <w:t>ꕺ</w:t>
      </w:r>
      <w:r>
        <w:rPr/>
        <w:t>㡆쉾뼤瞩噐恟恡礽嘪楊却儺䕉䙢㥣勂傩</w:t>
      </w:r>
      <w:r>
        <w:rPr/>
        <w:t>꧂</w:t>
      </w:r>
      <w:r>
        <w:rPr/>
        <w:t>ꍸ樵⩵椩쉰䙔쉊┪憵촬䒿繦䬭쉘쉳갭仂쉠⩅䉾꥖걆湫⴯㞬㙶⥉䏎啰䝙걎뽰</w:t>
      </w:r>
      <w:r>
        <w:rPr/>
        <w:t>ꕬ</w:t>
      </w:r>
      <w:r>
        <w:rPr/>
        <w:t>穸</w:t>
      </w:r>
      <w:r>
        <w:rPr/>
        <w:t>ⷂ</w:t>
      </w:r>
      <w:r>
        <w:rPr/>
        <w:t>儽⍗숻利䄫쉕呖瘨歒玘㠲稬㔯㤫疘璮䅴婪㥹勂幩곂煷匪厩⨫幰〉䮩猰㢬圩䘳쉋偓묫슏汚䏂썑츶⒮恹桥夦䬮꺥䶏浅㭄䋂</w:t>
      </w:r>
      <w:r>
        <w:rPr/>
        <w:t>ꤽ</w:t>
      </w:r>
      <w:r>
        <w:rPr/>
        <w:t>璬塶싂㍚䙑⭦撩깉泂칸硂匳甴助쌣癐쉍⬤</w:t>
      </w:r>
      <w:r>
        <w:rPr/>
        <w:t>ꥆ</w:t>
      </w:r>
      <w:r>
        <w:rPr/>
        <w:t>塄塬ꅙ慒忂犏싂</w:t>
      </w:r>
      <w:r>
        <w:rPr/>
        <w:t>⠤</w:t>
      </w:r>
      <w:r>
        <w:rPr/>
        <w:t>㜬</w:t>
      </w:r>
      <w:r>
        <w:rPr/>
        <w:t>⣎</w:t>
      </w:r>
      <w:r>
        <w:rPr/>
        <w:t>頣㬲싂쉣橠抏玱⍈昤埂怱ꥡ쉨쵋땖녯漩佷怣匪䰳㴲</w:t>
      </w:r>
      <w:r>
        <w:rPr/>
        <w:t>ⷂ</w:t>
      </w:r>
      <w:r>
        <w:rPr/>
        <w:t>夰췂殿た潺䑤汣</w:t>
      </w:r>
      <w:r>
        <w:rPr/>
        <w:t>ꥄ</w:t>
      </w:r>
      <w:r>
        <w:rPr/>
        <w:t>倪ꍮ䬥♊晓䍘恉㙉廂䐦䠸娹敊页婌㴮磂敚汃숴䋂싂湵</w:t>
      </w:r>
      <w:r>
        <w:rPr/>
        <w:t>ꕈ</w:t>
      </w:r>
      <w:r>
        <w:rPr/>
        <w:t>樺婔氬慥泍扰건噏긤ꎏ㩏汗㙢⾣䉤摦䉁⺵斵輪墥ꆱ㛃轵䳂嘬曂坾싂櫂䟃⍉摉䭥䎵摥뭐쉢䌸睴倫輵縣卢櫂奫縳䍾揂潘㜪坎칪慇</w:t>
      </w:r>
      <w:r>
        <w:rPr/>
        <w:t>⵰</w:t>
      </w:r>
      <w:r>
        <w:rPr/>
        <w:t>䁎䡢灈摦䩀呒墵桭䬨ꎥ泂歸㑹晌⌻㣂땲繂쉏꺵⑈ㅸ帶䜤㞵쉄㴣䵆䭴㩕쉮⏂쉡姂坉ꌪ佸숰뽹穯刴㞬䙊绂䑐⫂庥飂熘㘯䑯浫뭆</w:t>
      </w:r>
      <w:r>
        <w:rPr/>
        <w:t>ꗂ</w:t>
      </w:r>
      <w:r>
        <w:rPr/>
        <w:t>뼩歔쉃촣㷂䳂頸䰪싂べ䃎匱攵娷嗂㈰㌹㚩夭</w:t>
      </w:r>
      <w:r>
        <w:rPr/>
        <w:t>ꤷ</w:t>
      </w:r>
      <w:r>
        <w:rPr/>
        <w:t>怯</w:t>
      </w:r>
      <w:r>
        <w:rPr/>
        <w:t>⡲</w:t>
      </w:r>
      <w:r>
        <w:rPr/>
        <w:t>淂㡉呐㝲쉒浬塮䁦䱃娭☳猯㩾㠻쉵뽲꥕榥在숹⮩嘦澻眴</w:t>
      </w:r>
      <w:r>
        <w:rPr/>
        <w:t>ꤲ</w:t>
      </w:r>
      <w:r>
        <w:rPr/>
        <w:t>婤椶䱒柂犻㉉쌴栊帰匣晅⼤娮䩇喣䝦㕺橴呡旍稯兄</w:t>
      </w:r>
      <w:r>
        <w:rPr/>
        <w:t>ⲵ</w:t>
      </w:r>
      <w:r>
        <w:rPr/>
        <w:t>뽴婸⭮堵쉰䙠㩃塔懂䬩涡쉖Ⓜ摪㝫礪</w:t>
      </w:r>
      <w:r>
        <w:rPr/>
        <w:t>Ⳃ</w:t>
      </w:r>
      <w:r>
        <w:rPr/>
        <w:t>㕑敳弮獮濂炵爤燃䘻扶彇녪㙗杂呏䈹淍숪穉淂怫䡙┥㤱⹑⩬毂冩⍖瘹玿⥳惂⩀㯎곂照奶䷂畋쉘쉗瘹䰶别</w:t>
      </w:r>
      <w:r>
        <w:rPr/>
        <w:t>⠥</w:t>
      </w:r>
      <w:r>
        <w:rPr/>
        <w:t>쉢䠰桇忂捅썂楉쉂㠳䡆㩱䕞梣쉪婏䋂갵땩繨⦩쉺吭숻⭹싂獂䭆疬瘴截㬳杕灣頪塲갶⍊䅾䌤䫂怪㩏卙摑쎬恱慩Ⓧ顮쉳卦焱晍⹋⩟</w:t>
      </w:r>
      <w:r>
        <w:rPr/>
        <w:t>ⴹ</w:t>
      </w:r>
      <w:r>
        <w:rPr/>
        <w:t>祴䥏爱煰啣參朱煊䰸␩斏澱깞商쉰䌹⧂䈨㙅揎</w:t>
      </w:r>
      <w:r>
        <w:rPr/>
        <w:t>Ɱ</w:t>
      </w:r>
      <w:r>
        <w:rPr/>
        <w:t>搸䤬㇍묥渲䉬毂쉋깄싂딤呪㥗劵瑳偏䞩稪䒡疱畳㴻敺橳쉠썋䲬⒩䟂湡㟂琰까㠭썭琶䗂轵帺◂숭㎻㊵参窮娪ꎩꄺ썘怵劵⧎䍡瞮쉾⑔周⎥攱卹噳䅾䬸畉湙眶彎畐䈤쉲ㅟ</w:t>
      </w:r>
      <w:r>
        <w:rPr/>
        <w:t>꧂</w:t>
      </w:r>
      <w:r>
        <w:rPr/>
        <w:t>䫂䘪滎祦㭾娦ㅍ献椣瘣칾硱洸啀쉥쉈숵唣넪獭琷ㅾ촺瀦뼩뽒⩕朥也䍸䳂쉵咱栲쉶砫䐦Ⓜ恕朳㵏掏瑸慕杲㓂</w:t>
      </w:r>
      <w:r>
        <w:rPr/>
        <w:t>ꖿ</w:t>
      </w:r>
      <w:r>
        <w:rPr/>
        <w:t>癚숥㡮秂娺榡쉪㖘婒灗</w:t>
      </w:r>
      <w:r>
        <w:rPr/>
        <w:t>ꔷ</w:t>
      </w:r>
      <w:r>
        <w:rPr/>
        <w:t>塌싂偈䱌濎츶偭爭歧㉳頸獵䧃㮣烂煲挥무뭁畬汪땹㉂揂땷繨䥀剨䎏⍱숦敗⩣瑱微摲䨦磃㜪ꅍ迂䒻숹帱䩏쉣戨쉃▩抡凍扩䐫㜪梮夦⸹制⤩䑂䉉묶䯂顯汗㵠畋娴쉣䩨坥䝐枩治</w:t>
      </w:r>
      <w:r>
        <w:rPr/>
        <w:t>Ⱶ</w:t>
      </w:r>
      <w:r>
        <w:rPr/>
        <w:t>칦垏</w:t>
      </w:r>
      <w:r>
        <w:rPr/>
        <w:t>ꔬ</w:t>
      </w:r>
      <w:r>
        <w:rPr/>
        <w:t>甸䌷卂⵹䠰Ⓨ촵卙㕧㉞晆䑗卅渶</w:t>
      </w:r>
      <w:r>
        <w:rPr/>
        <w:t>⡪</w:t>
      </w:r>
      <w:r>
        <w:rPr/>
        <w:t>㗂⭾㜥湺쉵當痂䖘捱墱㉰晘뽹㭂垏噫꺿噗珃嘱奎奣쉷⽙⼦깢中䆻頥슮䅑㤵埂㉆稸敮쉪弪䘫쉦걋儯啞</w:t>
      </w:r>
      <w:r>
        <w:rPr/>
        <w:t>ⳃ</w:t>
      </w:r>
      <w:r>
        <w:rPr/>
        <w:t>ꍊ䄲撬숻곂</w:t>
      </w:r>
      <w:r>
        <w:rPr/>
        <w:t>ⰶ</w:t>
      </w:r>
      <w:r>
        <w:rPr/>
        <w:t>촬⨭ꏂ쉷쉉獞⬷囂㨣祈╴䭭쉇碱浫⪱슱婒⥙ꇂ䕱参係摧╢깇⼬塰杔㑘熱꥞⽣</w:t>
      </w:r>
      <w:r>
        <w:rPr/>
        <w:t>⢣</w:t>
      </w:r>
      <w:r>
        <w:rPr/>
        <w:t>歾㣂縻칶䑖</w:t>
      </w:r>
      <w:r>
        <w:rPr/>
        <w:t>ⶮ</w:t>
      </w:r>
      <w:r>
        <w:rPr/>
        <w:t>礨쉧ぎ搤杗偎䡔ꥤ䃃⽙ヂ거壂숹㛂杪쉅뭙奦䬻卲係ꅬ䤣汯䕷痂䔦</w:t>
      </w:r>
      <w:r>
        <w:rPr/>
        <w:t>ꦣ</w:t>
      </w:r>
      <w:r>
        <w:rPr/>
        <w:t>㑵㟎绂숱ꅑ栻橹䱱⽫役兌䁇塯琨┊煥☪䚮㡱え歾꧎썐恟喿央숪䡉卵灤匪䨭睞根㫃㙑</w:t>
      </w:r>
      <w:r>
        <w:rPr/>
        <w:t>ⷎ</w:t>
      </w:r>
      <w:r>
        <w:rPr/>
        <w:t>牰ㄷ眤㭭䟃䉠坑穦뽸睹⬴煘偷䖣⑺ぉ</w:t>
      </w:r>
      <w:r>
        <w:rPr/>
        <w:t>ⶮ</w:t>
      </w:r>
      <w:r>
        <w:rPr/>
        <w:t>䵊坲协뭴剱猱⍯쉗촶䪻䆬掮湤㈺夰⴩㌶畹⾏兪佷⼱心㵬噱㑤䨹䅾䏍嗍湫䮏숭ㅚ灂䠷煲⹘㭕떣優썃牃슱穸㥺畲瑯㝟䠯㭫橊娩癭䜸㣂⽅깸⤰歖싂埂飂席뭯偉杩⽬乹싂㇂慮漸䋂眹㯂䤷攨穉掮畺䳍掏湈䡤⍈繴⨦㩡楐獮걊灾掩帨쉈䒏摔偡㝺쉗扂祴ォ䩴䡖坹싂슩䰪汲昤⚩墡䙞␦晕⩊䁨쵟쉣쉉쉯ꍖ椲と奍⑌</w:t>
      </w:r>
      <w:r>
        <w:rPr/>
        <w:t>ꖡ</w:t>
      </w:r>
      <w:r>
        <w:rPr/>
        <w:t>숻䝨뗂䕡㉖敍쵶願䍂⨪洪産딯垏♁倻쉫心</w:t>
      </w:r>
      <w:r>
        <w:rPr/>
        <w:t>ⶱ</w:t>
      </w:r>
      <w:r>
        <w:rPr/>
        <w:t>싂䙮㌥⽁⍶깐坺㍡싂숳㕫䵵┮仂⨩挱夫㡖</w:t>
      </w:r>
      <w:r>
        <w:rPr/>
        <w:t>Ɑ</w:t>
      </w:r>
      <w:r>
        <w:rPr/>
        <w:t>㎻쉰渦橮噵ㆩ㞿䃂燂깗䵒슬竂氺䤣津徱뇎䍐</w:t>
      </w:r>
      <w:r>
        <w:rPr/>
        <w:t>ꦩⵦ</w:t>
      </w:r>
      <w:r>
        <w:rPr/>
        <w:t>武㑯⍨ꥯ⵵뽋㑣槂侏김</w:t>
      </w:r>
      <w:r>
        <w:rPr/>
        <w:t>ꕞ♅</w:t>
      </w:r>
      <w:r>
        <w:rPr/>
        <w:t>㑞␬쉍牅㍂넦뗂⩏쌵⩄忂汋ㆿ㖥䉑⒬煟界䖣딮㵁쵆䙥䡳</w:t>
      </w:r>
      <w:r>
        <w:rPr/>
        <w:t>⡸</w:t>
      </w:r>
      <w:r>
        <w:rPr/>
        <w:t>斥抩⑌操恰千</w:t>
      </w:r>
      <w:r>
        <w:rPr/>
        <w:t>⡰</w:t>
      </w:r>
      <w:r>
        <w:rPr/>
        <w:t>츬㉚昵꥞倻슥ㄱ獍쉺⑲䉆ꥹ╣㡲㦏꥕⨲싂</w:t>
      </w:r>
      <w:r>
        <w:rPr/>
        <w:t>꧂</w:t>
      </w:r>
      <w:r>
        <w:rPr/>
        <w:t>䠩䡃䅒䭂</w:t>
      </w:r>
      <w:r>
        <w:rPr/>
        <w:t>ⴳ</w:t>
      </w:r>
      <w:r>
        <w:rPr/>
        <w:t>습䜷</w:t>
      </w:r>
      <w:r>
        <w:rPr/>
        <w:t>Ⱜ</w:t>
      </w:r>
      <w:r>
        <w:rPr/>
        <w:t>㥷⽫溩卵⪏灍偮参奁길슥㉒쉈⨯䩹</w:t>
      </w:r>
      <w:r>
        <w:rPr/>
        <w:t>ꤨ</w:t>
      </w:r>
      <w:r>
        <w:rPr/>
        <w:t>㥋轗䴣浦橍画睇申䳂晟㑴쉎楇깊䑱㟂ㅋ汓縣⫂</w:t>
      </w:r>
      <w:r>
        <w:rPr/>
        <w:t>ꥐ</w:t>
      </w:r>
      <w:r>
        <w:rPr/>
        <w:t>礫썾⮿䰬뽭쉔╕뼱瑲ꆬ桲㩌뭘㠫癸</w:t>
      </w:r>
      <w:r>
        <w:rPr/>
        <w:t>ꕩ</w:t>
      </w:r>
      <w:r>
        <w:rPr/>
        <w:t>㡢넹偘쉺㕒䍲敄卤㝤</w:t>
      </w:r>
      <w:r>
        <w:rPr/>
        <w:t>ⱨ</w:t>
      </w:r>
      <w:r>
        <w:rPr/>
        <w:t>䅠⹖⽯䤯卺䰪敱梡䅔晐⽕慲䓂槂盎琽⽘ꄪ㜹伤䍎쉫䴻䱓噭垏숹</w:t>
      </w:r>
      <w:r>
        <w:rPr/>
        <w:t>ꔨ</w:t>
      </w:r>
      <w:r>
        <w:rPr/>
        <w:t>썰㔱䜦숺㠮丶숽碿䥶⥋櫎掘춣碥䔷ꇂ牑頲䦵堳橣⾏⨷塤稴뾩瀥愹侵繭漬ꥹ䑃欥繨㤵湂ㆮ弹牓⵷潢䏂挰䉄昫硯拃睐䍠䡧쵯捹睲晶㤴갪セ癵䐭㑀牚㩫거쉮ꍡ썭㠮숨췂쉈擂泂슮睉协뾬秂䬺䕁넶顃琭㓂껂㭕♟䩋慙⵹悩䄲㝂⸪䭐싂⪩숴浱㫂と⑨兠潏♢녇灵䡥길䥚敡⧂䋂疣ꎡ뼩쉔䢣礱뽺剨깾넊剏㙉焦瑔㤽潖漬偖癫㉎쉹䝦⑭㭺檬쉟佔滂砯幃吴</w:t>
      </w:r>
      <w:r>
        <w:rPr/>
        <w:t>⡓</w:t>
      </w:r>
      <w:r>
        <w:rPr/>
        <w:t>售璘㑔䪻칠䬥⑷㍭뼻㌹⧂슏剷㥾㢩䭏䛂ㅢ쉦恆别汱湓</w:t>
      </w:r>
      <w:r>
        <w:rPr/>
        <w:t>꥓</w:t>
      </w:r>
      <w:r>
        <w:rPr/>
        <w:t>㉙牸땲숶갶䑀瘽</w:t>
      </w:r>
      <w:r>
        <w:rPr/>
        <w:t>ⱺ</w:t>
      </w:r>
      <w:r>
        <w:rPr/>
        <w:t>柂㭓爥牧㍥⹡䡪⎣呉</w:t>
      </w:r>
      <w:r>
        <w:rPr/>
        <w:t>⡄</w:t>
      </w:r>
      <w:r>
        <w:rPr/>
        <w:t>夨슮⍇抬㧍㷂쵫ꄻ념佪晳⭠㈬䙡䀭硃潡㖻⮥</w:t>
      </w:r>
      <w:r>
        <w:rPr/>
        <w:t>ꥌ</w:t>
      </w:r>
      <w:r>
        <w:rPr/>
        <w:t>㯂撩㙟숪擂㩯佋恒⪥偳⦻슿䩁橫仂橣繺弰쉶䟎焴䝲業顮氤䈰䫍惍쉱⑧⬬桰ㄦ䮡悡걗ㅉ쉠稨彄助◂埂⸨浉ㄱ猫⹴ꥶ䤣칶唲깱甹潸憩</w:t>
      </w:r>
      <w:r>
        <w:rPr/>
        <w:t>ꤴ◂</w:t>
      </w:r>
      <w:r>
        <w:rPr/>
        <w:t>긲쉦㉬ꥪ⛂슏싂䄽㴴뿂䕰⴮ꎏ塏ꍓ攴獮斏㎣灾瓂杄䥡ꍍ䫃慃쉧㉈繭㕏㩱洪浶煃㝢뽒뭣⬵䪣ヂ䡍飂旎单绂긩</w:t>
      </w:r>
      <w:r>
        <w:rPr/>
        <w:t>꧂</w:t>
      </w:r>
      <w:r>
        <w:rPr/>
        <w:t>㘱㥒槂⭴ꅖ㍷憩戹婰쉱묩䏃䛂⵸䥊㔤䟂㥖⍚刯싂촮彌䥫곂☥⽄㍵幕슥け쉋癣す㘪㍭䝺⑶剙灚债绂</w:t>
      </w:r>
      <w:r>
        <w:rPr/>
        <w:t>ꔫ</w:t>
      </w:r>
      <w:r>
        <w:rPr/>
        <w:t>䍁瘣戫쉆啢숯輸ꌬ깞瑂䁴潯捣䤸䭐딯俍弥㍁ㅓぺ⨱㉨䉀愴쉤䡤</w:t>
      </w:r>
      <w:r>
        <w:rPr/>
        <w:t>ⱃ</w:t>
      </w:r>
      <w:r>
        <w:rPr/>
        <w:t>䞩彑㭈係橡䵣䌲䁟獂唩歧楧殏奦卯禱╞剟浶ꌶ硞ꄫ䆬쉉坷䅾</w:t>
      </w:r>
      <w:r>
        <w:rPr/>
        <w:t>ⱹ</w:t>
      </w:r>
      <w:r>
        <w:rPr/>
        <w:t>玣㈴㤹廂湳海</w:t>
      </w:r>
      <w:r>
        <w:rPr/>
        <w:t>⡆</w:t>
      </w:r>
      <w:r>
        <w:rPr/>
        <w:t>⽂㐳懂䳂쉭䁪㬤딴㥂牙묥䡺縵揂</w:t>
      </w:r>
      <w:r>
        <w:rPr/>
        <w:t>ꤨ</w:t>
      </w:r>
      <w:r>
        <w:rPr/>
        <w:t>磃숫갫ꏎꆘ煆䖏㭃纥</w:t>
      </w:r>
      <w:r>
        <w:rPr/>
        <w:t>⡣⹫</w:t>
      </w:r>
      <w:r>
        <w:rPr/>
        <w:t>姂⛍帲牄橎牤싂⯂摲㚣㕳⩘䶮晄쉹䙥㙣扴ꍰ內╫㌥㚘䝠슱即矂摧뽵㘲쉮浡䥠</w:t>
      </w:r>
      <w:r>
        <w:rPr/>
        <w:t>⡰</w:t>
      </w:r>
      <w:r>
        <w:rPr/>
        <w:t>䉏숵쵕㴰碩쵓䮏轄敟</w:t>
      </w:r>
      <w:r>
        <w:rPr/>
        <w:t>ⴺ</w:t>
      </w:r>
      <w:r>
        <w:rPr/>
        <w:t>呵싂䁞䭌숷奶㉥</w:t>
      </w:r>
      <w:r>
        <w:rPr/>
        <w:t>ꤶ</w:t>
      </w:r>
      <w:r>
        <w:rPr/>
        <w:t>幪䐣县⨦䞣숲⮘僎䛍噁</w:t>
      </w:r>
      <w:r>
        <w:rPr/>
        <w:t>ꤲ</w:t>
      </w:r>
      <w:r>
        <w:rPr/>
        <w:t>㩀䁭䡮⽬汄뿂싂ㅐ轨䍣쉐㌪뾻嘤뽠夸㡧垿뼷堸뭱䫍촮硓ず灅㠣ꆩ䕒㝘쉔䉀ㄬ쏂牕쉍䉂䅒姎䍃所挨뮏牄桺䵹䋂㘶楉囂</w:t>
      </w:r>
      <w:r>
        <w:rPr/>
        <w:t>⣂</w:t>
      </w:r>
      <w:r>
        <w:rPr/>
        <w:t>㝲瀫却</w:t>
      </w:r>
      <w:r>
        <w:rPr/>
        <w:t>ⱆ</w:t>
      </w:r>
      <w:r>
        <w:rPr/>
        <w:t>春믂슣ヂ♠슣깓㑷⹷夰爽⍗帯洹飂洩췂䈫瞏慧싂眷䢡佶㵣깒䯂卥⻂쉪녢㙢쉊</w:t>
      </w:r>
      <w:r>
        <w:rPr/>
        <w:t>ꔪ</w:t>
      </w:r>
      <w:r>
        <w:rPr/>
        <w:t>歊깦汅汥嚘⾩呯</w:t>
      </w:r>
      <w:r>
        <w:rPr/>
        <w:t>ⵟ</w:t>
      </w:r>
      <w:r>
        <w:rPr/>
        <w:t>䥔습䀨轔㡹쉥⼬杍捦潵㈷松㠥瘺㏂凂徬넲㕲挹䥀숸묯掮㉳捹䑬떵媿䩓强㘊⍸㭷呱쉎杋㕤녴杭㗎单╏䁆卥숮䩩싂䮡澩㪡䀰䔬䥔㥮ꅎ伤㉮䟂䙂浹泂싍剰㧂癁</w:t>
      </w:r>
      <w:r>
        <w:rPr/>
        <w:t>⡾</w:t>
      </w:r>
      <w:r>
        <w:rPr/>
        <w:t>女䩾뼪⨦껂㚘玮婰捌뭣浫祒㓂㵨䈥杈䯎⭑灳ꥰ挺瑳瘺⤫嗂䃍⍾䱄촪穬㌯믍塲杵乐㮘㶏㨷慲㩧㣂砰摎彾慳玩㭀䀱㩾䦮</w:t>
      </w:r>
      <w:r>
        <w:rPr/>
        <w:t>ꕦ</w:t>
      </w:r>
      <w:r>
        <w:rPr/>
        <w:t>슬</w:t>
      </w:r>
      <w:r>
        <w:rPr/>
        <w:t>ꦣ</w:t>
      </w:r>
      <w:r>
        <w:rPr/>
        <w:t>吰晴呭㉦堤슩汓넮偵㍅⒱呏⥍䍘佲堬</w:t>
      </w:r>
      <w:r>
        <w:rPr/>
        <w:t>꧂</w:t>
      </w:r>
      <w:r>
        <w:rPr/>
        <w:t>帪㦻勂绂瑐㋂♎⤱磎㝋爻挵䕐䐽䟂싂ꎩ㍨䥺獄</w:t>
      </w:r>
      <w:r>
        <w:rPr/>
        <w:t>꤯</w:t>
      </w:r>
      <w:r>
        <w:rPr/>
        <w:t>묻颩쉸ꎩ⍹㊣畊</w:t>
      </w:r>
      <w:r>
        <w:rPr/>
        <w:t>Ⱝ</w:t>
      </w:r>
      <w:r>
        <w:rPr/>
        <w:t>㑁桒숴묮渶</w:t>
      </w:r>
      <w:r>
        <w:rPr/>
        <w:t>ꔱ</w:t>
      </w:r>
      <w:r>
        <w:rPr/>
        <w:t>㭡쉮</w:t>
      </w:r>
      <w:r>
        <w:rPr/>
        <w:t>⵰</w:t>
      </w:r>
      <w:r>
        <w:rPr/>
        <w:t>쉫숱卯䭢껎걠ㅧ쉶겻넽繄⵷</w:t>
      </w:r>
      <w:r>
        <w:rPr/>
        <w:t>⠽</w:t>
      </w:r>
      <w:r>
        <w:rPr/>
        <w:t>绂佬䍳㶏儵ㄳ㙵壂ぞ摅䆘㙲偲⌦懍曍娤壂䁹슡操⬳걶轐⸥癑␭쉷㚩砣湾楉㍺⩙㴽☥층⵵摕痎⭄쉷嘦〷堯兕춮燂</w:t>
      </w:r>
      <w:r>
        <w:rPr/>
        <w:t>⢘</w:t>
      </w:r>
      <w:r>
        <w:rPr/>
        <w:t>쉄昹㡢ꅀ帷䄪숲㉢숯種昵朤뭷╠䘩⥤娵㩃矂浅䉩䳂䀮恭ꍡꌴ獔곂ノ恔쵑慣ꅎㅊ飍琶㙴쵒玣嚩爹珍欪痂攰辡䎘쉹쵗况潍䐶拎싂쏍껂슱㐯啪〪婶熬</w:t>
      </w:r>
      <w:r>
        <w:rPr/>
        <w:t>⡑</w:t>
      </w:r>
      <w:r>
        <w:rPr/>
        <w:t>䭫썘</w:t>
      </w:r>
      <w:r>
        <w:rPr/>
        <w:t>ꤻ</w:t>
      </w:r>
      <w:r>
        <w:rPr/>
        <w:t>㶡圹搫⾮䉡偆넽扊砨뭖捂啓廂繋쉃쎩奄쉑䐱쉔〩炱ㅥ毂砱㙳卑呴⶿汭䌷슱⥎걾瑌猪쵹䰤垱䍸唪礹슱瀤牨쉙䶿婪弰䱏稴乪쵮숴吺쌵ꍕ吲倬䁦뽩呁啮剰常숲瀹㧂╹呥穓뽟䡐컂싂㍬䍥䗂묰쉾⹋</w:t>
      </w:r>
      <w:r>
        <w:rPr/>
        <w:t>ꥈ</w:t>
      </w:r>
      <w:r>
        <w:rPr/>
        <w:t>潖⬱⽹⚻杦㵋歏䴩瑬䨪亮疩걡攰硑亱倪㙵据쉑捭慳㜥㇃⍾꥖쉃嘣슏彌汊囂딴䒥幹没</w:t>
      </w:r>
      <w:r>
        <w:rPr/>
        <w:t>ⲩ</w:t>
      </w:r>
      <w:r>
        <w:rPr/>
        <w:t>꺏捣啔걈稰癨칕쉓㵇숸睎繱⫂딪塦戤㍹瑹硃䍲楪乆㘭厱㈬癷佋쉩瑏額㬲偯搪娷믃㵷땟䯂쉙癄䌳㙣䝥偢批噟桄⬯슩扗䰶兙灚꺘</w:t>
      </w:r>
      <w:r>
        <w:rPr/>
        <w:t>ꔲ</w:t>
      </w:r>
      <w:r>
        <w:rPr/>
        <w:t>桟쌬塎갲瑲堮㍞浊琥䡵潀疿䱂숺迃㌲㉴奄</w:t>
      </w:r>
      <w:r>
        <w:rPr/>
        <w:t>⢣</w:t>
      </w:r>
      <w:r>
        <w:rPr/>
        <w:t>曂䁆涡䐸砣싂⎥梘◎乪䜮쉆</w:t>
      </w:r>
      <w:r>
        <w:rPr/>
        <w:t>ⶏ</w:t>
      </w:r>
      <w:r>
        <w:rPr/>
        <w:t>瓂樫♾♩辩䅫䪩쉩䌫楩商⸺父縸摒⵷녃瑮坦坥싂⥈畊㴪䄻쉡䅷姂琫湉偎䱾弻슻ꌊ繈쉀空ꍠ㊿涏歧倱⫂係倰숽䩫䉥桾嘰䒩</w:t>
      </w:r>
      <w:r>
        <w:rPr/>
        <w:t>ꤹ</w:t>
      </w:r>
      <w:r>
        <w:rPr/>
        <w:t>㟂숽慦㭩盂朳轊䶮⽗㡮䉟湂坶畒䱔半慥啗⭲㡕晵此⥒쉳⩍</w:t>
      </w:r>
      <w:r>
        <w:rPr/>
        <w:t>⡊</w:t>
      </w:r>
      <w:r>
        <w:rPr/>
        <w:t>넹廂䍒숳☱㉘㡦捍㞻䝎뭴ぞ䐸穓䈪䤶戲⏂㕵⑯⽒⥄甸夨㡁䝸朵䞵䉯单㙏塮慸纣</w:t>
      </w:r>
      <w:r>
        <w:rPr/>
        <w:t>ꤽ</w:t>
      </w:r>
      <w:r>
        <w:rPr/>
        <w:t>傩쉲쉆漭⪮떵</w:t>
      </w:r>
      <w:r>
        <w:rPr/>
        <w:t>⡏</w:t>
      </w:r>
      <w:r>
        <w:rPr/>
        <w:t>㡨䨤쉋甽捳</w:t>
      </w:r>
      <w:r>
        <w:rPr/>
        <w:t>꥓⩀</w:t>
      </w:r>
      <w:r>
        <w:rPr/>
        <w:t>㈣⑋稩樻僎䂱竍塯㢡㙮㨥䋂쉹䠣㨨炩㴨뽯숮呃뽱녆凂呢哂硞敌溬䅋⚣瑄㵱⮮칳쉉夽⪥哂⭚</w:t>
      </w:r>
      <w:r>
        <w:rPr/>
        <w:t>ꕄ</w:t>
      </w:r>
      <w:r>
        <w:rPr/>
        <w:t>瑟▮㊿뭩</w:t>
      </w:r>
      <w:r>
        <w:rPr/>
        <w:t>ⱃ</w:t>
      </w:r>
      <w:r>
        <w:rPr/>
        <w:t>敉樵컂唻堪橒礻吮⬺쵋䏂坏㙩넵湫䑢敌斮㓂兌晢歂䉾땞㍩壂塕㝠煸놻⽟쉠䁷⩆</w:t>
      </w:r>
      <w:r>
        <w:rPr/>
        <w:t>ⴤ</w:t>
      </w:r>
      <w:r>
        <w:rPr/>
        <w:t>女捴玬䄲佋〭⤩</w:t>
      </w:r>
      <w:r>
        <w:rPr/>
        <w:t>ꥃ</w:t>
      </w:r>
      <w:r>
        <w:rPr/>
        <w:t>稹䱊걯⹉渽⼣깊䁐睆秃㩟⩵슻䉙椱廍격顕숷쵁堩㑃彾㙯㫂</w:t>
      </w:r>
      <w:r>
        <w:rPr/>
        <w:t>ꔵ</w:t>
      </w:r>
      <w:r>
        <w:rPr/>
        <w:t>쉘牌敕憥</w:t>
      </w:r>
      <w:r>
        <w:rPr/>
        <w:t>ⵔ</w:t>
      </w:r>
      <w:r>
        <w:rPr/>
        <w:t>䌸㌹怲⾡䍲ꇂⓎべ偙ꅶ录皡颩係㡺⼲쉔ꥧ搮⭫⼴关䉕呗㏂䈺숪縮瀴晇쉢僂㟎㵉䘦䉎顋쉳儫䎻恑睥쵳</w:t>
      </w:r>
      <w:r>
        <w:rPr/>
        <w:t>ꦡ</w:t>
      </w:r>
      <w:r>
        <w:rPr/>
        <w:t>亩彳浭⌣楉刵䮮</w:t>
      </w:r>
      <w:r>
        <w:rPr/>
        <w:t>⠭</w:t>
      </w:r>
      <w:r>
        <w:rPr/>
        <w:t>囂徿晢極숺杀⬨〽潭싂伵춘湷捦㩯뭄猶着穨猦樦䵒硎ァ戭庣䉺싂甲䱠昺乄㵞믂潥놵剎슩쉏䕀ꍤ嘺慠䩌ꍇ</w:t>
      </w:r>
      <w:r>
        <w:rPr/>
        <w:t>ⱱ</w:t>
      </w:r>
      <w:r>
        <w:rPr/>
        <w:t>䠨㖱⦬습繨歶녥朻쉸䊱㑶걾䙷傩⩌ꥦ平姃⨦嫂숩숦㉖⌷ꅠ䫂㍸ꅘ庿塞㕘捞佱礩池쵁캬믂䆏싂㔤奄녨乀牊⩩䍸갺㘪딦䜦场仂䶱딶总匪⹄믂뿃稨璻礵䑀奒츮⬻楔啃땉⶿쉔䄸䅡슿카癄潟녦協副疵녚⌲㶥걑⫂摁扶⍒⩗憮␯枱滂毂쉐⤶</w:t>
      </w:r>
      <w:r>
        <w:rPr/>
        <w:t>⡃</w:t>
      </w:r>
      <w:r>
        <w:rPr/>
        <w:t>䈶䅋係潐⥺滃숳圱哂䭪㡋涵⤻䣂깔娥슱⑅癥쉏湮싂숬种뿂䳂响稻亡㨳䭸眰쉭㶘卞伷櫂⑎쉃䙩⬵湮칞䙚</w:t>
      </w:r>
      <w:r>
        <w:rPr/>
        <w:t>ꕠ⍪</w:t>
      </w:r>
      <w:r>
        <w:rPr/>
        <w:t>伯稱쉟搷䄮潧숷숯決⍐┶䍴</w:t>
      </w:r>
      <w:r>
        <w:rPr/>
        <w:t>ⰹ</w:t>
      </w:r>
      <w:r>
        <w:rPr/>
        <w:t>佪偨輵昰숮</w:t>
      </w:r>
      <w:r>
        <w:rPr/>
        <w:t>ⱨ</w:t>
      </w:r>
      <w:r>
        <w:rPr/>
        <w:t>穸쉕쉫㑍姎畦㍴洭嫂칔儸㉸⻂㝠煶쉖쉅쉡㎣⑚</w:t>
      </w:r>
      <w:r>
        <w:rPr/>
        <w:t>ⱏ</w:t>
      </w:r>
      <w:r>
        <w:rPr/>
        <w:t>穃㡵⦩䎘⻃</w:t>
      </w:r>
      <w:r>
        <w:rPr/>
        <w:t>ꤦ</w:t>
      </w:r>
      <w:r>
        <w:rPr/>
        <w:t>轐䘪啟捧깅圱⚿痂㴴쵪숊焨兵嘫盂䩷卪瓂廍䔦</w:t>
      </w:r>
      <w:r>
        <w:rPr/>
        <w:t>ꕙ⧂</w:t>
      </w:r>
      <w:r>
        <w:rPr/>
        <w:t>䑯㓂䎡숺係갪䑋䅖壂卉칈뭷辿뿂䡘䱸쉕⩓溏僂祦挻쉺⺡깏歑攤䕦竍睇幙⑳㕪숴敱湈䑈幅⥯漯六稰穹㍍灈䗂橏杰┶쉃䞻幡砯㝣㭊⵨儭㞱䞘㡙⩘숦쉲걣</w:t>
      </w:r>
      <w:r>
        <w:rPr/>
        <w:t>ꖱ</w:t>
      </w:r>
      <w:r>
        <w:rPr/>
        <w:t>䥣䵋쏂児揂础䜫䙩䡁悱余琫떮汐쉁斣쉚䙆쉪升へ獥擂桹쉥䰴轅쉨煑䧂깙䝩쉾煉癆⩱塚湀⍰⥾周땾딫⬲ꍸ칒汧숬쉰㕱쵾徱⌽싂㯂怭칈迂晩䄬痂塚</w:t>
      </w:r>
      <w:r>
        <w:rPr/>
        <w:t>ⱳ</w:t>
      </w:r>
      <w:r>
        <w:rPr/>
        <w:t>㕑炡歉輹숦呠║⪿뗂㙸㡪㜶⪡敮</w:t>
      </w:r>
      <w:r>
        <w:rPr/>
        <w:t>ⶬ</w:t>
      </w:r>
      <w:r>
        <w:rPr/>
        <w:t>䅦㭵嗂搰쉦顋㤲灟㨬딯격冬䡮婰㬥숽☣橨츩瓂愦睢숫䂿䡀뼫ꇍ묰䋂娶扐⚩颩뽎싂縳歵䱏꥖梘禥業㙠</w:t>
      </w:r>
      <w:r>
        <w:rPr/>
        <w:t>ꕧ</w:t>
      </w:r>
      <w:r>
        <w:rPr/>
        <w:t>䊵卺㏃㩋㜵㋂⑦橡숥彤癲契樷㍥녔ꍃ㯂촪熡氯㈨㔷</w:t>
      </w:r>
      <w:r>
        <w:rPr/>
        <w:t>Ⳃ</w:t>
      </w:r>
      <w:r>
        <w:rPr/>
        <w:t>ꔦ④</w:t>
      </w:r>
      <w:r>
        <w:rPr/>
        <w:t>墮ꆮ㥀⫂㤵啓櫍漨⸲濍撵䙙䣃轅辮䋂⨰䥷쵇楩㶵幉슿噒⫂숭슩ꍳ겱偤⯂㜯揂ꥯ䝠哂䍚櫂⛂ꍠ暩ㅥ槃畴䉔摰㣂煩䩭⩑걊㌭땆⩤楟眱뿂거棂⯂幪癪䭸⑹㑀圷硢䑀䂱椯窬玩敹㙄牟滂☽⽨䆡幐㤲牡꺵갲䴽碬딽ッ役㝂쉶㥄䁓䞱䓃礴쉒䥳桖</w:t>
      </w:r>
      <w:r>
        <w:rPr/>
        <w:t>⣂</w:t>
      </w:r>
      <w:r>
        <w:rPr/>
        <w:t>䇍뇂쉄⥘㔮䠫幩繪걵㕑ꥩ彅뽰济绂弲숩丫䁺兾疏㎿</w:t>
      </w:r>
      <w:r>
        <w:rPr/>
        <w:t>ꤵ⩁</w:t>
      </w:r>
      <w:r>
        <w:rPr/>
        <w:t>쉞⬪剳숥㕋♬幩</w:t>
      </w:r>
      <w:r>
        <w:rPr/>
        <w:t>ꕴ⧃</w:t>
      </w:r>
      <w:r>
        <w:rPr/>
        <w:t>㋍</w:t>
      </w:r>
      <w:r>
        <w:rPr/>
        <w:t>ꥍ</w:t>
      </w:r>
      <w:r>
        <w:rPr/>
        <w:t>促偗庡</w:t>
      </w:r>
      <w:r>
        <w:rPr/>
        <w:t>ⵓ</w:t>
      </w:r>
      <w:r>
        <w:rPr/>
        <w:t>嚩䐣싂欳䭇</w:t>
      </w:r>
      <w:r>
        <w:rPr/>
        <w:t>ꦩ⛂</w:t>
      </w:r>
      <w:r>
        <w:rPr/>
        <w:t>ㄺꅳ潘⎩晈䓂⭵歯椽煖䲻ㄮ䕏㭟牓擂䥸扸捹沘뭗칇䌫爵㵘㭍湠쉏☰칹牀倬剎瑁</w:t>
      </w:r>
      <w:r>
        <w:rPr/>
        <w:t>⠭</w:t>
      </w:r>
      <w:r>
        <w:rPr/>
        <w:t>⽉썳뭈礽㕖囂塃牀놘奕숱止剕쌺⎻䨩⥥㬶姂☻杬䕚쉴䎬땷숯춵磂栫䳎券⫂⑺㍂믂슿坂縱柂垿幥囂싂쉢礴쉅ㅹ⼭慇稪⍌㋂믂戽ꍘ杶䄯盍婠</w:t>
      </w:r>
      <w:r>
        <w:rPr/>
        <w:t>⠱</w:t>
      </w:r>
      <w:r>
        <w:rPr/>
        <w:t>佌刣길뮏</w:t>
      </w:r>
      <w:r>
        <w:rPr/>
        <w:t>⠯</w:t>
      </w:r>
      <w:r>
        <w:rPr/>
        <w:t>썠㶩剔瑐컂쉍䀩昽咱橎♏爴䛂樯竂偖摮䑙쉑쉋㕹㑭땞슏㎥쉩㩙⩥ꄫ⌲坋㑳쉣溣柂쵍攨娸汐禱숺숨㤊숸</w:t>
      </w:r>
      <w:r>
        <w:rPr/>
        <w:t>ꥁ</w:t>
      </w:r>
      <w:r>
        <w:rPr/>
        <w:t>㣂㢻┺爩䒱塄䁢㕵湩촷拂凂憏츤㵨瑘쉙◂疻婐묺灚噠劮夳幄㉓⩺割地䭎䷎㋂쏃길㕓灱㵒⍗䙉☪佹뿂슱䔹澵䀩뮩⿂쉞橢瑶你㛂㕱ꅑ㑌歋涣쉨ꥥ湀⨣软⍶녹眬刱⽔榩⸱婫带唴夣潶㍒㤽⍗뽡䐭䳂䐺硭䭦㢬繹⵪䭋촴彋㕨⥵숥ㄥ┬倹싂啢〨䍂啕幺䉾丽繈敡┵⩈⫂唲员係쉕瘨么卞쉅⒮╦녫恳</w:t>
      </w:r>
      <w:r>
        <w:rPr/>
        <w:t>ꤦ</w:t>
      </w:r>
      <w:r>
        <w:rPr/>
        <w:t>杣乥她㗂㬺䎿攻冿䔶繓䣂燃䱋䄷⼪㐳쉐Ⓜ슮䵹숦温灬⹮㛂⩷숲⭐匣忂⪣쉌⪱쉣쉉컂天画䀤䖡쉲⽉杯穈⪻棂䄴瑌卧뼯뭰祈싂䪏才杖걆ꌱ⩏ꅀ䑒숣쉮繪슱㴺䜻㙴쉇뭄</w:t>
      </w:r>
      <w:r>
        <w:rPr/>
        <w:t>⡩</w:t>
      </w:r>
      <w:r>
        <w:rPr/>
        <w:t>ꦩ</w:t>
      </w:r>
      <w:r>
        <w:rPr/>
        <w:t>䀹绂갬嘷㕥ꅢ㝹䡢䉹抮숤ꅟ⦣䥘녆싂㑠帳卥◂숷ㅏ딱挰갩桌⫂싍⎱焥ず繴僎氹㍔䟂뿂㈳</w:t>
      </w:r>
      <w:r>
        <w:rPr/>
        <w:t>Ⳃ</w:t>
      </w:r>
      <w:r>
        <w:rPr/>
        <w:t>걈┽</w:t>
      </w:r>
      <w:r>
        <w:rPr/>
        <w:t>ꗂ</w:t>
      </w:r>
      <w:r>
        <w:rPr/>
        <w:t>题</w:t>
      </w:r>
      <w:r>
        <w:rPr/>
        <w:t>ⱹ</w:t>
      </w:r>
      <w:r>
        <w:rPr/>
        <w:t>浴焺繍␤㧂淂橆䡮摎湰㶘㴵槃瞿䡠瘯숥쉹吪␲㤳㖻矂땐쏂쉔椥쉮汰當슩싂旂䍣楆煣</w:t>
      </w:r>
      <w:r>
        <w:rPr/>
        <w:t>ꕓ</w:t>
      </w:r>
      <w:r>
        <w:rPr/>
        <w:t>㩫昨ꥳ㕭禡場䋂䇂ぷ䑾⽀坙湣偬䛂</w:t>
      </w:r>
      <w:r>
        <w:rPr/>
        <w:t>⡒</w:t>
      </w:r>
      <w:r>
        <w:rPr/>
        <w:t>䈦壂唹㵺</w:t>
      </w:r>
      <w:r>
        <w:rPr/>
        <w:t>⡢</w:t>
      </w:r>
      <w:r>
        <w:rPr/>
        <w:t>ⷂ</w:t>
      </w:r>
      <w:r>
        <w:rPr/>
        <w:t>奬ꅸ㢘⿂穃䝶彨伴꥚</w:t>
      </w:r>
      <w:r>
        <w:rPr/>
        <w:t>⣍</w:t>
      </w:r>
      <w:r>
        <w:rPr/>
        <w:t>䦻䁊넱쉇䡪䑭椤㘭縳轍㕫</w:t>
      </w:r>
      <w:r>
        <w:rPr/>
        <w:t>⡠</w:t>
      </w:r>
      <w:r>
        <w:rPr/>
        <w:t>땓㜤쉗숳쉠딹睡輭楴◂䡚㘽</w:t>
      </w:r>
      <w:r>
        <w:rPr/>
        <w:t>⡱</w:t>
      </w:r>
      <w:r>
        <w:rPr/>
        <w:t>穚ꄸ囂㴱扱摪숵䕯椷竎쉏偸䕢教떮㓂㝤⯂䭖愻禿䫂䌱归⥫䊘㓍㍅怪⏂䑰⩙⩳杉员슥걵슡线䩈偬庣숬塍斡⩩璮쉩슥䉇ꅖ뭃漶</w:t>
      </w:r>
      <w:r>
        <w:rPr/>
        <w:t>ꤲ</w:t>
      </w:r>
      <w:r>
        <w:rPr/>
        <w:t>轹扁숨䱈슮煰컂</w:t>
      </w:r>
      <w:r>
        <w:rPr/>
        <w:t>ꥁ</w:t>
      </w:r>
      <w:r>
        <w:rPr/>
        <w:t>걌⺏刵扃</w:t>
      </w:r>
      <w:r>
        <w:rPr/>
        <w:t>⡱</w:t>
      </w:r>
      <w:r>
        <w:rPr/>
        <w:t>歀숵噂种ㅀ⮮⽋쉁攪慸淂ꌮ婦♂䑚땒硦㵂떵慢칦</w:t>
      </w:r>
      <w:r>
        <w:rPr/>
        <w:t>Ⱚ</w:t>
      </w:r>
      <w:r>
        <w:rPr/>
        <w:t>幾ꌯ㝇슻䥗㩵䝨松☫숲牳唨穎겏檬卾쉭怨㯂懍싂瑄䴹吨⫂⺣</w:t>
      </w:r>
      <w:r>
        <w:rPr/>
        <w:t>ꥌ</w:t>
      </w:r>
      <w:r>
        <w:rPr/>
        <w:t>媩汖䁹쌪숹䙂슏啡⨽</w:t>
      </w:r>
      <w:r>
        <w:rPr/>
        <w:t>ꕗ</w:t>
      </w:r>
      <w:r>
        <w:rPr/>
        <w:t>ꅃ쉠偆悿㵉浈䱭纵敎睇䓂⩬</w:t>
      </w:r>
      <w:r>
        <w:rPr/>
        <w:t>⠬⭮</w:t>
      </w:r>
      <w:r>
        <w:rPr/>
        <w:t>敭㒏呉䎻╗㴨扭皥㜨㝶所攪げ⽓䌤㋂䱳껂睌숤璵䓂䱮ケ堣☳䭢㥰⶘㑅䥲䡮숬㔱슱卵㘊夰し呯넶♔쉗䁒╟僂汲牱斡</w:t>
      </w:r>
      <w:r>
        <w:rPr/>
        <w:t>ꦥ</w:t>
      </w:r>
      <w:r>
        <w:rPr/>
        <w:t>怲昪뭵㨮眬ꅒ㕞컂⤴㑯弪煯䉒䝀に片⽄㥒晇숪◂燂ꆣ㈤㵘㜺☶䱃</w:t>
      </w:r>
      <w:r>
        <w:rPr/>
        <w:t>꧂</w:t>
      </w:r>
      <w:r>
        <w:rPr/>
        <w:t>皩䵈䉹牎䱺쉰仂䄽慘䴴</w:t>
      </w:r>
      <w:r>
        <w:rPr/>
        <w:t>ⶬ⍓</w:t>
      </w:r>
      <w:r>
        <w:rPr/>
        <w:t>䌺␪䃂㡒獕䟂䈵㕞숶弹⎣瀨批渹ꄬ쉔顓䗂㐴䅀䁮偋妘칐⹃摾牀塮坵桹找疣컂⸸칉칁䍘漪㉎晧䇂䥱卤䘸獖䲏督㘰⮥쏃ꏃ슏㕑扂也佈䧂㋎未塙㑢㉬㶬矂参奲䬶숪⌸뭐䁷㍺ꥯ싂곂櫂㝱浳瑥䡍晟딲彈㫂抵甪兌半슮</w:t>
      </w:r>
      <w:r>
        <w:rPr/>
        <w:t>Ⱘ</w:t>
      </w:r>
      <w:r>
        <w:rPr/>
        <w:t>匵⭯쉞ㄣ剭⎏묤䅪⨵繊硑椽奆╲癡┹슡偘䙂棂湟䷃䔲</w:t>
      </w:r>
      <w:r>
        <w:rPr/>
        <w:t>ⱬ⪱</w:t>
      </w:r>
      <w:r>
        <w:rPr/>
        <w:t>䥟垘뮿꺮⿂⽊係挤싂碻欶穕숳썕㜹滂촶煭幡䙣㭱坁堰䅈愸䄸⍓扴㩾旂頳佥晇㩯䵭怱䀰⩤溥竂㬦猯녀놣㩤硋䂩쉠撩癄喣㥂⴯걗畎䵵╖獰偧ネ穧㣍祑幈ㅖ乡㕏㌽恵䬥䡾⬸녑浹㑯爱甥㥔偏쉕輪</w:t>
      </w:r>
      <w:r>
        <w:rPr/>
        <w:t>⡪</w:t>
      </w:r>
      <w:r>
        <w:rPr/>
        <w:t>濍ꅳ갹佤숤䀹숽収뽙⍉嫂妿䠻㥑啉㌥瑚㒣伣汷椺䈯숨凂㎘儷儷쏂彋숲㩩⽧暏倮⑦熱⹸딭洲剥䝺⻂䔤䣂䅶䙲乡숩䚬幯婊顕吮쉳獫朹⥲湢⬽䡕归碣쉦ㅬ뾩㡷喱碘睃汙揂牌ꅆ⩄㙨斵硓䰷歘뽍䩎癆㭖塳墮㣂吺쉋깆㕶嘳戱ㄭ㑭䰴恖乆㭠澏숷</w:t>
      </w:r>
      <w:r>
        <w:rPr/>
        <w:t>ꥑ</w:t>
      </w:r>
      <w:r>
        <w:rPr/>
        <w:t>쉹睥㍉슻唨橂勂绍匤⭮溥䈪慍繗璥쉌䙦ㅌ</w:t>
      </w:r>
      <w:r>
        <w:rPr/>
        <w:t>ⵉ</w:t>
      </w:r>
      <w:r>
        <w:rPr/>
        <w:t>ㅍㄪ㡆住⬽歬쉵㠺契Ⓜ</w:t>
      </w:r>
      <w:r>
        <w:rPr/>
        <w:t>ꔫ</w:t>
      </w:r>
      <w:r>
        <w:rPr/>
        <w:t>㩖卒曂ば怷坂熡亿⩣⹹輩暣楕用⶘숫丶ꌽ㕕</w:t>
      </w:r>
      <w:r>
        <w:rPr/>
        <w:t>꧍</w:t>
      </w:r>
      <w:r>
        <w:rPr/>
        <w:t>땇쉐卧䰲ꥤ♌췂促湌祐㍑곂쉶ㆬ淂䝑슮䍄捠⨪</w:t>
      </w:r>
      <w:r>
        <w:rPr/>
        <w:t>ꗂ</w:t>
      </w:r>
      <w:r>
        <w:rPr/>
        <w:t>⡊</w:t>
      </w:r>
      <w:r>
        <w:rPr/>
        <w:t>刺쉹걘浯焥攩汤╁숥ꍩ숴숱♒䞘浄슻㠲딬깰墥䚥乄䉎뭊슡浃呺恁숫㬶㍍厘땩ꍂ畐债䛂㉳员慵⩒䀯</w:t>
      </w:r>
      <w:r>
        <w:rPr/>
        <w:t>ꥌ</w:t>
      </w:r>
      <w:r>
        <w:rPr/>
        <w:t>拂檘㮻操毂杫䥑楮轤⥑▩洫呧と숱疿㥈种䥩딦ꍠ썖梏䏂氹㘴㭂숪㍰歳</w:t>
      </w:r>
      <w:r>
        <w:rPr/>
        <w:t>⣂</w:t>
      </w:r>
      <w:r>
        <w:rPr/>
        <w:t>쉧뽄⍃潎斡桕暬␫睪</w:t>
      </w:r>
      <w:r>
        <w:rPr/>
        <w:t>꧂</w:t>
      </w:r>
      <w:r>
        <w:rPr/>
        <w:t>湦瘬칳栊㛂</w:t>
      </w:r>
      <w:r>
        <w:rPr/>
        <w:t>ⰸ</w:t>
      </w:r>
      <w:r>
        <w:rPr/>
        <w:t>䅭</w:t>
      </w:r>
      <w:r>
        <w:rPr/>
        <w:t>⣎</w:t>
      </w:r>
      <w:r>
        <w:rPr/>
        <w:t>煚埂Ⓕ傻겿摹긦䝣杕ㅷ漹땠汞☥熣汰</w:t>
      </w:r>
      <w:r>
        <w:rPr/>
        <w:t>ꥂ</w:t>
      </w:r>
      <w:r>
        <w:rPr/>
        <w:t>乳扃㫂</w:t>
      </w:r>
      <w:r>
        <w:rPr/>
        <w:t>ⶮ</w:t>
      </w:r>
      <w:r>
        <w:rPr/>
        <w:t>狂幆䕸㝳升轸䕑厱測䉑輹㵏漹썳쉚樴喘ꄪ扩쉾쉭礽</w:t>
      </w:r>
      <w:r>
        <w:rPr/>
        <w:t>⡇</w:t>
      </w:r>
      <w:r>
        <w:rPr/>
        <w:t>슘啖〲</w:t>
      </w:r>
      <w:r>
        <w:rPr/>
        <w:t>ꔦ</w:t>
      </w:r>
      <w:r>
        <w:rPr/>
        <w:t>㝹㒬楌摯瞏ꍬ</w:t>
      </w:r>
      <w:r>
        <w:rPr/>
        <w:t>ꥏ</w:t>
      </w:r>
      <w:r>
        <w:rPr/>
        <w:t>䅇䫂熱轗䔪䬤</w:t>
      </w:r>
      <w:r>
        <w:rPr/>
        <w:t>⢵</w:t>
      </w:r>
      <w:r>
        <w:rPr/>
        <w:t>䕃</w:t>
      </w:r>
      <w:r>
        <w:rPr/>
        <w:t>⣂</w:t>
      </w:r>
      <w:r>
        <w:rPr/>
        <w:t>쉎呥祊㙟땠硌㨺</w:t>
      </w:r>
      <w:r>
        <w:rPr/>
        <w:t>ꕘ</w:t>
      </w:r>
      <w:r>
        <w:rPr/>
        <w:t>珂</w:t>
      </w:r>
      <w:r>
        <w:rPr/>
        <w:t>ⵊ</w:t>
      </w:r>
      <w:r>
        <w:rPr/>
        <w:t>伷</w:t>
      </w:r>
      <w:r>
        <w:rPr/>
        <w:t>ⵒ</w:t>
      </w:r>
      <w:r>
        <w:rPr/>
        <w:t>㗂繖䇂⤩接窏숰䨣凂汕塣玵땤⛂禣쉊戩彲쉴믂꺣摗䚥</w:t>
      </w:r>
      <w:r>
        <w:rPr/>
        <w:t>꤯</w:t>
      </w:r>
      <w:r>
        <w:rPr/>
        <w:t>㍫♋䜬恾柍攨漷④䡂쉡畗⭑㠩녂쉒噡</w:t>
      </w:r>
      <w:r>
        <w:rPr/>
        <w:t>ⵧ</w:t>
      </w:r>
      <w:r>
        <w:rPr/>
        <w:t>㉲㤤䩏扮쉔슘啡╕䥠쉺儣噂時充湎</w:t>
      </w:r>
      <w:r>
        <w:rPr/>
        <w:t>⡰</w:t>
      </w:r>
      <w:r>
        <w:rPr/>
        <w:t>扸춿挮</w:t>
      </w:r>
      <w:r>
        <w:rPr/>
        <w:t>⡡</w:t>
      </w:r>
      <w:r>
        <w:rPr/>
        <w:t>搤厮揂딮牾㓂䢵싂救ꥪ㦘㞩捀倥</w:t>
      </w:r>
      <w:r>
        <w:rPr/>
        <w:t>ⵟ</w:t>
      </w:r>
      <w:r>
        <w:rPr/>
        <w:t>瘰ꍸ䄪空춱싂⽕㑘桱濂⻎洲潊㝴떬湅楯갩䀵꥔怣ㄺ♫湏琥喩畚戬浞倩怰绂</w:t>
      </w:r>
      <w:r>
        <w:rPr/>
        <w:t>ꔱ</w:t>
      </w:r>
      <w:r>
        <w:rPr/>
        <w:t>佬䨵琬쉘桀⍗㠸</w:t>
      </w:r>
      <w:r>
        <w:rPr/>
        <w:t>ⶩ</w:t>
      </w:r>
      <w:r>
        <w:rPr/>
        <w:t>䍱숤杓㕍㇂䅑玻③入硑售</w:t>
      </w:r>
      <w:r>
        <w:rPr/>
        <w:t>ꥊ</w:t>
      </w:r>
      <w:r>
        <w:rPr/>
        <w:t>湤</w:t>
      </w:r>
      <w:r>
        <w:rPr/>
        <w:t>ⰷ</w:t>
      </w:r>
      <w:r>
        <w:rPr/>
        <w:t>敬⑳呇숬纥㒱柂睮㭡殥䕁숻</w:t>
      </w:r>
      <w:r>
        <w:rPr/>
        <w:t>⡡</w:t>
      </w:r>
      <w:r>
        <w:rPr/>
        <w:t>㮩䘷ꍶ敂뇍夸恁㯂⒏쉏䁌玡</w:t>
      </w:r>
      <w:r>
        <w:rPr/>
        <w:t>ꕺ</w:t>
      </w:r>
      <w:r>
        <w:rPr/>
        <w:t>眻剎祗쉯</w:t>
      </w:r>
      <w:r>
        <w:rPr/>
        <w:t>ⷂ</w:t>
      </w:r>
      <w:r>
        <w:rPr/>
        <w:t>쉨灦쉎ぴ朴丨呂楃촹椮杒敖⩣䥉轗쉚䩰輻쌳☦쏂</w:t>
      </w:r>
      <w:r>
        <w:rPr/>
        <w:t>ꕲ</w:t>
      </w:r>
      <w:r>
        <w:rPr/>
        <w:t>䜬摎䤦㊱榏쉅瓍긥぀唻璏炣䳂畣䭫咘넺丶ꅡ㬺</w:t>
      </w:r>
      <w:r>
        <w:rPr/>
        <w:t>꤫</w:t>
      </w:r>
      <w:r>
        <w:rPr/>
        <w:t>摓</w:t>
      </w:r>
      <w:r>
        <w:rPr/>
        <w:t>ꥇ</w:t>
      </w:r>
      <w:r>
        <w:rPr/>
        <w:t>嗍怨땪ㅄ쵓</w:t>
      </w:r>
      <w:r>
        <w:rPr/>
        <w:t>ⷂ</w:t>
      </w:r>
      <w:r>
        <w:rPr/>
        <w:t>䍇㫂礵㑰ꥷ㉉绂㩢㶬昸쉩⥩灬烂ꇂ攮㬫깏乃싂㨳利娮䝚</w:t>
      </w:r>
      <w:r>
        <w:rPr/>
        <w:t>Ⱬ</w:t>
      </w:r>
      <w:r>
        <w:rPr/>
        <w:t>숳灹쉶囂㭔싂뼴갣싃漳뽅묥䛎썣</w:t>
      </w:r>
      <w:r>
        <w:rPr/>
        <w:t>ꥑ</w:t>
      </w:r>
      <w:r>
        <w:rPr/>
        <w:t>纡쉣䴩权䌹硟숮繴</w:t>
      </w:r>
      <w:r>
        <w:rPr/>
        <w:t>⡔</w:t>
      </w:r>
      <w:r>
        <w:rPr/>
        <w:t>쉄竂ꌵ婮꺩</w:t>
      </w:r>
      <w:r>
        <w:rPr/>
        <w:t>ⰺ</w:t>
      </w:r>
      <w:r>
        <w:rPr/>
        <w:t>珂슥䅸䍢搣牡숱怦⩃㕡</w:t>
      </w:r>
      <w:r>
        <w:rPr/>
        <w:t>ⱞ</w:t>
      </w:r>
      <w:r>
        <w:rPr/>
        <w:t>坢碩㟂塠䞩뭬䬭礮債㥌姂禡㤤復㉋恊竂칶侮⌯숷♐澩䉢瘮檣噞ꥸ曂䁸摆别睖</w:t>
      </w:r>
      <w:r>
        <w:rPr/>
        <w:t>ⴸ</w:t>
      </w:r>
      <w:r>
        <w:rPr/>
        <w:t>硗㓂䝹灨䒘䞿ꥫ⫍쉡</w:t>
      </w:r>
      <w:r>
        <w:rPr/>
        <w:t>ꥋ</w:t>
      </w:r>
      <w:r>
        <w:rPr/>
        <w:t>傮桌ꅉ♹㌮䙄</w:t>
      </w:r>
      <w:r>
        <w:rPr/>
        <w:t>⡳</w:t>
      </w:r>
      <w:r>
        <w:rPr/>
        <w:t>㒮䙍슱啃㮥㥨䮘쎬㑷ㅄ㶵眻席怴磂⭰夽숲䭒⥣䯂䪮弫慥䄸숻剑㵣扰燂內</w:t>
      </w:r>
      <w:r>
        <w:rPr/>
        <w:t>꥓</w:t>
      </w:r>
      <w:r>
        <w:rPr/>
        <w:t>䔮⩅</w:t>
      </w:r>
      <w:r>
        <w:rPr/>
        <w:t>꧂ꔱ</w:t>
      </w:r>
      <w:r>
        <w:rPr/>
        <w:t>本犩但㞏扱슬〸쉰眦牦♁䌴㩃⩺㩤攨恗⼶싎朻乌䎿帹洨弥뽌칯扲䄻畯睖娪슥</w:t>
      </w:r>
      <w:r>
        <w:rPr/>
        <w:t>Ⱚ</w:t>
      </w:r>
      <w:r>
        <w:rPr/>
        <w:t>䭕슻</w:t>
      </w:r>
      <w:r>
        <w:rPr/>
        <w:t>ꤺ</w:t>
      </w:r>
      <w:r>
        <w:rPr/>
        <w:t>愰剆㉤轾㫂楚溡</w:t>
      </w:r>
      <w:r>
        <w:rPr/>
        <w:t>ⴱ</w:t>
      </w:r>
      <w:r>
        <w:rPr/>
        <w:t>쉚沩䡓砺畋쵌晁䅌椲</w:t>
      </w:r>
      <w:r>
        <w:rPr/>
        <w:t>ꕋ</w:t>
      </w:r>
      <w:r>
        <w:rPr/>
        <w:t>숩㭨塏噷쉍弤杔</w:t>
      </w:r>
      <w:r>
        <w:rPr/>
        <w:t>ⲩ</w:t>
      </w:r>
      <w:r>
        <w:rPr/>
        <w:t>㩱떣爊爻願乒䥐恺</w:t>
      </w:r>
      <w:r>
        <w:rPr/>
        <w:t>ꤪ</w:t>
      </w:r>
      <w:r>
        <w:rPr/>
        <w:t>䊿䰪</w:t>
      </w:r>
      <w:r>
        <w:rPr/>
        <w:t>ⱬ</w:t>
      </w:r>
      <w:r>
        <w:rPr/>
        <w:t>뾵䝀っ┥恄㕠䡹厩⨻㕷妩潡畸割</w:t>
      </w:r>
      <w:r>
        <w:rPr/>
        <w:t>꤫</w:t>
      </w:r>
      <w:r>
        <w:rPr/>
        <w:t>槃愪쉚摏䭾</w:t>
      </w:r>
      <w:r>
        <w:rPr/>
        <w:t>ⱋ</w:t>
      </w:r>
      <w:r>
        <w:rPr/>
        <w:t>睖㋂䵈彞⨬姂⏂卙䦿僂姍ㄨ獄䜬䍀ꅈ숩渭㥋⧂뽙䐪㙓瑫听츳癦⦻䈥ꌹ땓獧㩨땫潳濃绂晘⵹灣숭掮쉩昺㝖朩㘽顬</w:t>
      </w:r>
      <w:r>
        <w:rPr/>
        <w:t>ⵁ</w:t>
      </w:r>
      <w:r>
        <w:rPr/>
        <w:t>㉾天捱</w:t>
      </w:r>
      <w:r>
        <w:rPr/>
        <w:t>ꤤ</w:t>
      </w:r>
      <w:r>
        <w:rPr/>
        <w:t>견⑅䙰ㅑ䭭㐹쉞杇⥑⿂ꅋ浉숽⩩⨭㕦⩙㌸儤쉦灦轋卹欻敁⑉䝖촦㕈奺⭂⸴쉢녳⽒厬畅繠癎栦걁</w:t>
      </w:r>
      <w:r>
        <w:rPr/>
        <w:t>Ⱖ</w:t>
      </w:r>
      <w:r>
        <w:rPr/>
        <w:t>曂猪ꅖ祩⽞⩖塲煘䌥슱湑睠㜭⯂盂䑸쉥⥙⌳</w:t>
      </w:r>
      <w:r>
        <w:rPr/>
        <w:t>ꤪ</w:t>
      </w:r>
      <w:r>
        <w:rPr/>
        <w:t>牌硢朮懃嫎㉒숫批湙ヂ兗轄䡋瑣쉗촳稸</w:t>
      </w:r>
      <w:r>
        <w:rPr/>
        <w:t>ⱺ</w:t>
      </w:r>
      <w:r>
        <w:rPr/>
        <w:t>湅削曂縶獍ꌻ硘⵳ꏍ昭뽴䤮쵍⑥䨭幰㌪棂䑋䑸</w:t>
      </w:r>
      <w:r>
        <w:rPr/>
        <w:t>ꦥ</w:t>
      </w:r>
      <w:r>
        <w:rPr/>
        <w:t>㴰⥺☷녕㋂숨⾏〪䅨䴱榩呣⥡椩䱖坙䥀剦</w:t>
      </w:r>
      <w:r>
        <w:rPr/>
        <w:t>ꕉ</w:t>
      </w:r>
      <w:r>
        <w:rPr/>
        <w:t>쉌쏂묥唤牒㩳㧂榡땺棂쉧梩䄴䎣䨬䌲꺻倣輺</w:t>
      </w:r>
      <w:r>
        <w:rPr/>
        <w:t>ⰵ</w:t>
      </w:r>
      <w:r>
        <w:rPr/>
        <w:t>儽㍩也⥦썤⨶쎬⨦겿⥉䱀</w:t>
      </w:r>
      <w:r>
        <w:rPr/>
        <w:t>ꔪ</w:t>
      </w:r>
      <w:r>
        <w:rPr/>
        <w:t>卵〉숯⭕昤칣攨⨵栵⽪撘儣牓癧깭啀䩭䠹㶮厡冏殻澵⥾♒썓떻参侬쉷⒩頻恇뽁幇淂彩旃쉉</w:t>
      </w:r>
      <w:r>
        <w:rPr/>
        <w:t>⡴</w:t>
      </w:r>
      <w:r>
        <w:rPr/>
        <w:t>具惂썶睐涩爳숯䌥係쉴欨쉟싍⮥沮딺乍塘䀪枿숻숪歶獲券䄩橁뭈㧃楟壃瑁䠨녪烍쉯冥ꍳ癯걾恠票</w:t>
      </w:r>
      <w:r>
        <w:rPr/>
        <w:t>ꕡ</w:t>
      </w:r>
      <w:r>
        <w:rPr/>
        <w:t>欱畫撘昪㥁㖏揂⭗숺숳⪱</w:t>
      </w:r>
      <w:r>
        <w:rPr/>
        <w:t>ꔰ</w:t>
      </w:r>
      <w:r>
        <w:rPr/>
        <w:t>䄲畁걇繨椺긽畦佌㶱ꅔ㵆瑎浖⎮뭪瓂싃쉬楏杄䐰咏쉳暩숻縭녍ぢ䟂煂㌦쌳痂ꥷ♦楮瘮☶</w:t>
      </w:r>
      <w:r>
        <w:rPr/>
        <w:t>ꤸ</w:t>
      </w:r>
      <w:r>
        <w:rPr/>
        <w:t>쵢</w:t>
      </w:r>
      <w:r>
        <w:rPr/>
        <w:t>ⱏ</w:t>
      </w:r>
      <w:r>
        <w:rPr/>
        <w:t>瑘䞩湑⏂嚩奥䈻㪬掬桷ㅭ䃂⥗䑾㴦䵵⩱</w:t>
      </w:r>
      <w:r>
        <w:rPr/>
        <w:t>ꔪ</w:t>
      </w:r>
      <w:r>
        <w:rPr/>
        <w:t>䩥㌣晔뭙乓䍬㐬穤</w:t>
      </w:r>
      <w:r>
        <w:rPr/>
        <w:t>⡰</w:t>
      </w:r>
      <w:r>
        <w:rPr/>
        <w:t>娬婌琩吮ㄩ╭栬睥嘩</w:t>
      </w:r>
      <w:r>
        <w:rPr/>
        <w:t>ⷂ</w:t>
      </w:r>
      <w:r>
        <w:rPr/>
        <w:t>恩䅺坆䕹辘䓂汐硠昹뼽</w:t>
      </w:r>
      <w:r>
        <w:rPr/>
        <w:t>ꔦ</w:t>
      </w:r>
      <w:r>
        <w:rPr/>
        <w:t>䱴ꍞ⬭㛂眯⼱畳污</w:t>
      </w:r>
      <w:r>
        <w:rPr/>
        <w:t>⢵⵶</w:t>
      </w:r>
      <w:r>
        <w:rPr/>
        <w:t>㑏獊㣂⸷쉖슩噘熥廂琵犡㟂꥾繹䔮㩭䍟飂䊘夭㝴䉸拂♀숰숩쉊㙘䙺妻⮵</w:t>
      </w:r>
      <w:r>
        <w:rPr/>
        <w:t>⡕</w:t>
      </w:r>
      <w:r>
        <w:rPr/>
        <w:t>爴捉㩅㏂㎩杖캩갨媱숲煖㟂뾣싂瑀싍夬牬㡅䋂㶏佢쉠㈨䐲㜨囂穒癚健住⿂奴㕏晤楺啅桰睵</w:t>
      </w:r>
      <w:r>
        <w:rPr/>
        <w:t>꧂</w:t>
      </w:r>
      <w:r>
        <w:rPr/>
        <w:t>佈殘㝕轺곂⥑㭢ヂ繙촸甊歪搭㡵畬컂뭴漶⼽ꍹ㖱㢻쉌ꅷ⩦繌枿眪⼽啘</w:t>
      </w:r>
      <w:r>
        <w:rPr/>
        <w:t>ⱳ</w:t>
      </w:r>
      <w:r>
        <w:rPr/>
        <w:t>噧兓䈪㝬ꌳ慱㥱桩곂</w:t>
      </w:r>
    </w:p>
    <w:p>
      <w:pPr>
        <w:pStyle w:val="PreformattedText"/>
        <w:bidi w:val="0"/>
        <w:spacing w:before="0" w:after="0"/>
        <w:jc w:val="left"/>
        <w:rPr/>
      </w:pPr>
      <w:r>
        <w:rPr/>
        <w:t>幗㝄</w:t>
      </w:r>
      <w:r>
        <w:rPr/>
        <w:t>⡆</w:t>
      </w:r>
      <w:r>
        <w:rPr/>
        <w:t>쉓煘ꌮ䂘걆捞縦摊䥦卂㌵灱漺쉶汓竂こ扞何瞩曃쉸썄⥾䰶䩫ㄨ쉰녵숲싃㞬䦵嗍ꥠ䉺숯㭙轒䕕䥇䪘来㡍帲녌䴬뾮걲䍦仂桺㉬䐺슱쉗敊䄹떏㴮숻摚猽摭㏂杉╃硪䷂숻潟䘴쉟呷橉䥔輲爴䓂㑟怦嫂甪癰抏싂䞵썚꥙奺堪⻂琺㯂ꥤꄹ숯ꅒ䥞䐮♈㬺厣な묫䡚꺿㐪杖辏䕯歹㵋慅湚狂⻂䕘뽔䏂㍆㝀䢬㨩䷂ꏂ丫숸㤮</w:t>
      </w:r>
      <w:r>
        <w:rPr/>
        <w:t>ⵖ</w:t>
      </w:r>
      <w:r>
        <w:rPr/>
        <w:t>㈱炿㙞ㅳ⩀氪浭䱲숩啢献칧䕮穄䐽サ㷂㝓⾘湶쉧枣◂䳎쉬儫竎敞슩㌤⚬쉵噮䝐⼵♳辥兲汗뼭獊束</w:t>
      </w:r>
      <w:r>
        <w:rPr/>
        <w:t>ⵯ</w:t>
      </w:r>
      <w:r>
        <w:rPr/>
        <w:t>瘨扶䓂䐵獎</w:t>
      </w:r>
      <w:r>
        <w:rPr/>
        <w:t>꤭</w:t>
      </w:r>
      <w:r>
        <w:rPr/>
        <w:t>⡙</w:t>
      </w:r>
      <w:r>
        <w:rPr/>
        <w:t>潃奢䉸䕹縯焰䠶摃け뽘摰永潡쉐䲬橮樨숫썳떥獠쏂燂坅</w:t>
      </w:r>
      <w:r>
        <w:rPr/>
        <w:t>ⵅ</w:t>
      </w:r>
      <w:r>
        <w:rPr/>
        <w:t>뭎䬴ꍷ栶牕ㄭで숤䠸䕓倶爪⚻繒⩁♌兦묲</w:t>
      </w:r>
      <w:r>
        <w:rPr/>
        <w:t>ꤪ</w:t>
      </w:r>
      <w:r>
        <w:rPr/>
        <w:t>熬揂摋乳托</w:t>
      </w:r>
      <w:r>
        <w:rPr/>
        <w:t>⡡</w:t>
      </w:r>
      <w:r>
        <w:rPr/>
        <w:t>䲡傩奵湠婵㈪彨</w:t>
      </w:r>
      <w:r>
        <w:rPr/>
        <w:t>ⱍ</w:t>
      </w:r>
      <w:r>
        <w:rPr/>
        <w:t>䠳숸䵉걺洬炩䡯쉒숴繕㥴칢㇂걓嚩쉙⺩긦䘹傘湰㶱䮡⼻⹪㐪숴桴⭆瘰䁏䊻䢩湇</w:t>
      </w:r>
      <w:r>
        <w:rPr/>
        <w:t>Ⱓ</w:t>
      </w:r>
      <w:r>
        <w:rPr/>
        <w:t>䓂輱⏍凂쉈뽀㎿区璬㫂咮⮬⼯㠩⩎㠩究䭵뾩쉦帶䠳填敢쉃牪墩顊쉂쉘㈦慇♋䍒㥙硄剂슿뼩䎡䀵䁅㫂塉怭䌥繳쉫昨㑮圹洹䏂⩅漦䭞䙲祆戲뽉㤦坠㤯䅠㕟损獆쉮㢵뽤싃㋂灭䁘墮㘪畏䉱卥</w:t>
      </w:r>
      <w:r>
        <w:rPr/>
        <w:t>ꖥ</w:t>
      </w:r>
      <w:r>
        <w:rPr/>
        <w:t>浲⹀䭦愴风攲扶⒬⍣剷乚숣䜮瘻싂牊</w:t>
      </w:r>
      <w:r>
        <w:rPr/>
        <w:t>ꤳ</w:t>
      </w:r>
      <w:r>
        <w:rPr/>
        <w:t>潒㭃癀卐┽㕺숨☯倬숪</w:t>
      </w:r>
      <w:r>
        <w:rPr/>
        <w:t>⡮</w:t>
      </w:r>
      <w:r>
        <w:rPr/>
        <w:t>ⵋ</w:t>
      </w:r>
      <w:r>
        <w:rPr/>
        <w:t>桏쵚垏♷傻轺쵃㈰떥摰쎩暡ꏂ</w:t>
      </w:r>
      <w:r>
        <w:rPr/>
        <w:t>Ⳃ⹥</w:t>
      </w:r>
      <w:r>
        <w:rPr/>
        <w:t>桭皘幢楤剘㧂千딻숵</w:t>
      </w:r>
      <w:r>
        <w:rPr/>
        <w:t>Ⳃ</w:t>
      </w:r>
      <w:r>
        <w:rPr/>
        <w:t>倰瑺⌮㡇縮䑕牱ꌭ泂♀⍞呥煊㷂獫♪딽⩚灕淂㇂쉗当縹剺歑쌽怰䀥稪䬩慫吳彑곂쉯⹶ㆬ䏂撡쉌徣牴仂䭏磂涡灕뼸礽쌽䙱唤偟䛎頩䯂⥆爵</w:t>
      </w:r>
      <w:r>
        <w:rPr/>
        <w:t>Ⱔ</w:t>
      </w:r>
      <w:r>
        <w:rPr/>
        <w:t>慖뭡轸</w:t>
      </w:r>
      <w:r>
        <w:rPr/>
        <w:t>ꤥ</w:t>
      </w:r>
      <w:r>
        <w:rPr/>
        <w:t>䑘땴⧎呷䇂婃瘴⪩갊啍</w:t>
      </w:r>
      <w:r>
        <w:rPr/>
        <w:t>ꥁ⹱</w:t>
      </w:r>
      <w:r>
        <w:rPr/>
        <w:t>쉂瑏㕲ꍖ〉䅏㇂㭦⩑咩盂깐㗍櫎㟂䱴侵䱏硊婪깐䍊惍㭭숭㌥劘䕨㜽橾ꅡ杚䁶䇂⼬싂</w:t>
      </w:r>
      <w:r>
        <w:rPr/>
        <w:t>ꔶ</w:t>
      </w:r>
      <w:r>
        <w:rPr/>
        <w:t>ꄲ噠뮡䅤滂ꄪ숲䜲扱쵵吱</w:t>
      </w:r>
      <w:r>
        <w:rPr/>
        <w:t>Ⲯ</w:t>
      </w:r>
      <w:r>
        <w:rPr/>
        <w:t>坵⴪偏⨮</w:t>
      </w:r>
      <w:r>
        <w:rPr/>
        <w:t>ⵞ</w:t>
      </w:r>
      <w:r>
        <w:rPr/>
        <w:t>䙭</w:t>
      </w:r>
      <w:r>
        <w:rPr/>
        <w:t>⢏</w:t>
      </w:r>
      <w:r>
        <w:rPr/>
        <w:t>硚㵭慕쉪ꅕ</w:t>
      </w:r>
      <w:r>
        <w:rPr/>
        <w:t>ⵇ</w:t>
      </w:r>
      <w:r>
        <w:rPr/>
        <w:t>뾥穐숯䪩碻杫치矎썱숳쉫攣怣䙈꥚㵔ꥬ怲┽╪╞㕠쉾㡙坲䈳숯夸⩲칓䙮甴⤩㥀採㉳ꅣ㴦㭀</w:t>
      </w:r>
      <w:r>
        <w:rPr/>
        <w:t>꥟</w:t>
      </w:r>
      <w:r>
        <w:rPr/>
        <w:t>숽▻♩塟奠㗂ㅩ堪⫂琲〫倭딸䍉칍た犮汎悥挸傱䱬칟傣㙙䈽渪╤彏係쉀偷䍐猣㐲柂ふ八䍡㙐浮瑒㑫츻䬵桵ꍑ촷㝆㦵ぎ渪⨱哂抱긩㉒</w:t>
      </w:r>
      <w:r>
        <w:rPr/>
        <w:t>ꦻ</w:t>
      </w:r>
      <w:r>
        <w:rPr/>
        <w:t>㭌璩䡅㉘畀擂其惎杹捌쉞婈뼣</w:t>
      </w:r>
      <w:r>
        <w:rPr/>
        <w:t>⡁⭨</w:t>
      </w:r>
      <w:r>
        <w:rPr/>
        <w:t>畵ꍙ</w:t>
      </w:r>
      <w:r>
        <w:rPr/>
        <w:t>ⵈ</w:t>
      </w:r>
      <w:r>
        <w:rPr/>
        <w:t>䵳츮㝌夽攬䱡卡櫂偷橅⸮兘䴣싃塣槍烃걇쉈恺啧椺晾쉭呙攭⩟瘦㯍硴ꅗ䝇㎥⪿믂䅬ꍓぉ숺</w:t>
      </w:r>
      <w:r>
        <w:rPr/>
        <w:t>ꕌ</w:t>
      </w:r>
      <w:r>
        <w:rPr/>
        <w:t>ꥨ㙄╓殣㭪⭇⭺仂뽪㙉䡦</w:t>
      </w:r>
      <w:r>
        <w:rPr/>
        <w:t>⡇</w:t>
      </w:r>
      <w:r>
        <w:rPr/>
        <w:t>ㄭ汭䁮䭲ꥯ檻攨㘭갺兦䊘㗂⥘橷㜷ꥫ䲩䂵뼮烂吱㪣活</w:t>
      </w:r>
      <w:r>
        <w:rPr/>
        <w:t>ⵢ</w:t>
      </w:r>
      <w:r>
        <w:rPr/>
        <w:t>瑭敔쉈⥢奬숺庣㌩㝥㩃숤睉㝮깣塪瘴숪쉯㣂숴轘剑疵㊩㕣琭ꥳ䦬쵓ち䁄扥⫂⍬ノㄮ晞䤳䍳쉺䈸숯牵噙ヂ쉸瞻奂㥹⸨癄䍺╠䜹䅾䡡䯂䙄╍쉫捈ㆵ牔㬳乃兩年嚿뭷캘恠⤥甮</w:t>
      </w:r>
      <w:r>
        <w:rPr/>
        <w:t>ⵢ</w:t>
      </w:r>
      <w:r>
        <w:rPr/>
        <w:t>嫂䏃冘姂㬤泂伥㩆內礣样㡏촽癱券䤽숤쉆猱䒏塸녷䤽㤭場匵㕧싂㞩쎻䁦沬忂䵋獰兗뭞䭂湓浬䉸⫂汵慐뽸⯂숽</w:t>
      </w:r>
      <w:r>
        <w:rPr/>
        <w:t>ꥒ</w:t>
      </w:r>
      <w:r>
        <w:rPr/>
        <w:t>칱䈫</w:t>
      </w:r>
      <w:r>
        <w:rPr/>
        <w:t>⢬</w:t>
      </w:r>
      <w:r>
        <w:rPr/>
        <w:t>ꄩ痍㍚栶䣂扦洪欨て⤪洪쉙</w:t>
      </w:r>
      <w:r>
        <w:rPr/>
        <w:t>꧂</w:t>
      </w:r>
      <w:r>
        <w:rPr/>
        <w:t>싂掵盂쉆䈹敎┫玬檮숷䥴祄浮⹒憏辣恆췂楓숮䇂仂♅㫂朤뼭뗂塌걤潧繧쉪妬坱</w:t>
      </w:r>
      <w:r>
        <w:rPr/>
        <w:t>ⴤ</w:t>
      </w:r>
      <w:r>
        <w:rPr/>
        <w:t>愴ꆥ䶩妵汕ꌲ</w:t>
      </w:r>
      <w:r>
        <w:rPr/>
        <w:t>ⴤ</w:t>
      </w:r>
      <w:r>
        <w:rPr/>
        <w:t>摷걬晊畯녧녺呏㢩䘸쉰䝈쉩䨤湱怪꺏</w:t>
      </w:r>
      <w:r>
        <w:rPr/>
        <w:t>ꦱ</w:t>
      </w:r>
      <w:r>
        <w:rPr/>
        <w:t>㩊⤨숨婌禮ㅕ杣䡂慕捲⼨싂⹗睶쉇戺㍚怵⑙㨸뿂慨⹢㣂㮏싂掱㭒숵㜥⩗䔻슣쉀㇂싂昪䚻</w:t>
      </w:r>
      <w:r>
        <w:rPr/>
        <w:t>ⷂ</w:t>
      </w:r>
      <w:r>
        <w:rPr/>
        <w:t>䍈乊</w:t>
      </w:r>
      <w:r>
        <w:rPr/>
        <w:t>ꗂ</w:t>
      </w:r>
      <w:r>
        <w:rPr/>
        <w:t>攷쵵礫⥙</w:t>
      </w:r>
      <w:r>
        <w:rPr/>
        <w:t>ⷂ</w:t>
      </w:r>
      <w:r>
        <w:rPr/>
        <w:t>㔷뭫䅋折꥚㍅㐤坘싂流⼊쏂嗂㛂揂卄믃땈坺潖슮癱楙⼷狂拂妩彮ꍳ㩍⽞쉃槍ㅕ䅗䍣䤯睐⽸㥅㥘쉌癬䰣䵆噏뭸㉸㑔祵떥为䑯祪碩뽊輤</w:t>
      </w:r>
      <w:r>
        <w:rPr/>
        <w:t>꧂</w:t>
      </w:r>
      <w:r>
        <w:rPr/>
        <w:t>朤輣桑</w:t>
      </w:r>
      <w:r>
        <w:rPr/>
        <w:t>Ⱓ</w:t>
      </w:r>
      <w:r>
        <w:rPr/>
        <w:t>쉷轉獯䃂</w:t>
      </w:r>
      <w:r>
        <w:rPr/>
        <w:t>ⵠ</w:t>
      </w:r>
      <w:r>
        <w:rPr/>
        <w:t>曂嘨⥷㏂싂䱊츪䛍쉢㡢帪橩奣潏埃獶⧂ꥺ</w:t>
      </w:r>
      <w:r>
        <w:rPr/>
        <w:t>ⵞ</w:t>
      </w:r>
      <w:r>
        <w:rPr/>
        <w:t>ꅞ⩅쉙㍟슿㉁毂睪싂㗂娹攭滎縱⪬㠥㠩⿂戥䢿㛎썁넲涬䣂弤䵫扫ꥷ쉶䍇따ꎮ䙳敌乤뇂싂견䧂兟牑睌卲桙奫싂猺塲掮㫂晎ꇂꅱ㙯祓㫎⹏ꆘ呪꥖싃勂뇂⨩湩㣂㴤瀪祃㩌䰹桲癡깂㠦潬橔失껂甭⻂故숩冱㚘噪睮╙彬䑆</w:t>
      </w:r>
      <w:r>
        <w:rPr/>
        <w:t>⢮</w:t>
      </w:r>
      <w:r>
        <w:rPr/>
        <w:t>㷂獙쉟䜰恍䪡冬䊬怬嗂歂㡖窘쉧㡁恺䍦깕⭖⺿太摌物ㅭ䴯⥓嚬猤넨녧㍫槂쉩晒橱쏂䄺슘櫂䗂쉠싂狂싂曂⼵䕗뭌껃磂땥彴顶㩶뭖⹉泂匮ꌺ內牠ꥮ䔮⚻䜭槂啰</w:t>
      </w:r>
      <w:r>
        <w:rPr/>
        <w:t>ⱆ</w:t>
      </w:r>
      <w:r>
        <w:rPr/>
        <w:t>砤싃䚩䗂⿂⪮楬⬬㍇煓䭂䑔䩁憩杓ꏂ</w:t>
      </w:r>
      <w:r>
        <w:rPr/>
        <w:t>ꕘ</w:t>
      </w:r>
      <w:r>
        <w:rPr/>
        <w:t>䌹쉲ꆻ乫썳⨪㐦亘䏂␤甭坥</w:t>
      </w:r>
      <w:r>
        <w:rPr/>
        <w:t>ꥒ</w:t>
      </w:r>
      <w:r>
        <w:rPr/>
        <w:t>婋뾩쵷㜦穐㍬㩞竂ꍏ怰幅䭔捆惂싂</w:t>
      </w:r>
      <w:r>
        <w:rPr/>
        <w:t>ⵄ</w:t>
      </w:r>
      <w:r>
        <w:rPr/>
        <w:t>恙깓區䚱抏潋佞䫂⍒䑈䍈</w:t>
      </w:r>
      <w:r>
        <w:rPr/>
        <w:t>꤫</w:t>
      </w:r>
      <w:r>
        <w:rPr/>
        <w:t>丩쉵橙偠쉸輵</w:t>
      </w:r>
      <w:r>
        <w:rPr/>
        <w:t>⣎</w:t>
      </w:r>
      <w:r>
        <w:rPr/>
        <w:t>况䨸䵐쉶䡑挣㵮쵆坉漰䉧䑹渴熥呋䬫顪㡀쉹穃录杅⽯┥㙫䱲┯㑘晵격쵐♚䌳깔昣쉢縬乒㴪晞啒㖿숶伲欻╡憮䩂㵃쉥</w:t>
      </w:r>
      <w:r>
        <w:rPr/>
        <w:t>ⰴ</w:t>
      </w:r>
      <w:r>
        <w:rPr/>
        <w:t>氦桲橱㈨䕮⩾扭䵨䯂こ戵㊥乒浫깘佩廂</w:t>
      </w:r>
      <w:r>
        <w:rPr/>
        <w:t>⡤⩎</w:t>
      </w:r>
      <w:r>
        <w:rPr/>
        <w:t>㘲⪣晳</w:t>
      </w:r>
      <w:r>
        <w:rPr/>
        <w:t>ꤣ</w:t>
      </w:r>
      <w:r>
        <w:rPr/>
        <w:t>뽲橰</w:t>
      </w:r>
      <w:r>
        <w:rPr/>
        <w:t>ꦱ</w:t>
      </w:r>
      <w:r>
        <w:rPr/>
        <w:t>秎썍숤㑡䀵뭞梵䑙䏍顑넯쉌㔣欰㖘⨬숯噋㞣坵녥楐㑳숪剅㯂⹲슩ꍄ⴫㙂䢏넩㥙托䵗椺䠦公湗圽</w:t>
      </w:r>
      <w:r>
        <w:rPr/>
        <w:t>ꔵ</w:t>
      </w:r>
      <w:r>
        <w:rPr/>
        <w:t>瀻</w:t>
      </w:r>
      <w:r>
        <w:rPr/>
        <w:t>ꖿ</w:t>
      </w:r>
      <w:r>
        <w:rPr/>
        <w:t>쵅䰻쉙썕쉥楾㢮츱쵅녑싂䩾绂꥕搲侬䟂汊祯迂ꅘ圻ꍊ〥吵轕⪡瘷搴匬曂꺻☻♙繷轎</w:t>
      </w:r>
      <w:r>
        <w:rPr/>
        <w:t>⡆</w:t>
      </w:r>
      <w:r>
        <w:rPr/>
        <w:t>쌬湍땸</w:t>
      </w:r>
      <w:r>
        <w:rPr/>
        <w:t>⠰</w:t>
      </w:r>
      <w:r>
        <w:rPr/>
        <w:t>ⶻ</w:t>
      </w:r>
      <w:r>
        <w:rPr/>
        <w:t>恇쉆슱督㴬뾿拂</w:t>
      </w:r>
      <w:r>
        <w:rPr/>
        <w:t>ꕎ</w:t>
      </w:r>
      <w:r>
        <w:rPr/>
        <w:t>揂倣⽯⵭⼪갹湒歇凂숰쉷㍚컂僂䝫쉕挷䠴眻柂坋坆⒩丨뇂걀歪䆻午䰻컃숣弰⸵뭨썋䐪佦轀獈</w:t>
      </w:r>
      <w:r>
        <w:rPr/>
        <w:t>ꤊ</w:t>
      </w:r>
      <w:r>
        <w:rPr/>
        <w:t>㕒穗䜯☹灏ㄪ栻쉇檩슩슏</w:t>
      </w:r>
      <w:r>
        <w:rPr/>
        <w:t>ꥏ</w:t>
      </w:r>
      <w:r>
        <w:rPr/>
        <w:t>淍ꍫ뗂䤸䔮㙈㶩医넻뽆甸䅭畬卑ꇂ泃䥕僂뭤칖숤飂숯癨썳爺懂喩斡樤䜻뾩搪쉌卞⚻㐵䝦务捙⭌칒㉇⍯で䜫⨴⦵ぅ獠</w:t>
      </w:r>
      <w:r>
        <w:rPr/>
        <w:t>⡉</w:t>
      </w:r>
      <w:r>
        <w:rPr/>
        <w:t>桷䣂싂繭┦縮堵㭚否唦坠煶⺮㈯扲쉤㨽睢썕佡䰮偗싂匯塟⸰癐</w:t>
      </w:r>
      <w:r>
        <w:rPr/>
        <w:t>ⴴ</w:t>
      </w:r>
      <w:r>
        <w:rPr/>
        <w:t>頳撩飂敓⩹浲䑭㶵ㅯ㤮棎</w:t>
      </w:r>
      <w:r>
        <w:rPr/>
        <w:t>ⰶ</w:t>
      </w:r>
      <w:r>
        <w:rPr/>
        <w:t>癫⧂嘦杨幉窿䉖眲뽋硾佞伥뾿ꅬ뿂㛂슻漵㑾㴹쎘䘪䄭㝞㌹䍺쵙숴幫</w:t>
      </w:r>
      <w:r>
        <w:rPr/>
        <w:t>ꔥ⌦</w:t>
      </w:r>
      <w:r>
        <w:rPr/>
        <w:t>㍘户牔ꌴ썫</w:t>
      </w:r>
      <w:r>
        <w:rPr/>
        <w:t>ꕋ</w:t>
      </w:r>
      <w:r>
        <w:rPr/>
        <w:t>瑁㩯䙺䥖</w:t>
      </w:r>
      <w:r>
        <w:rPr/>
        <w:t>꥟</w:t>
      </w:r>
      <w:r>
        <w:rPr/>
        <w:t>怲繁</w:t>
      </w:r>
      <w:r>
        <w:rPr/>
        <w:t>⡄</w:t>
      </w:r>
      <w:r>
        <w:rPr/>
        <w:t>䃂깾呏⿂愯쉞浀䡩ꄪⓍ쉤␳儶䪿輹㜶䐨䁧碣쌽믂帱⌨⏂牸⌱㇃촨⧍쵴䙕□伱煸坳</w:t>
      </w:r>
      <w:r>
        <w:rPr/>
        <w:t>ꔪ⭏</w:t>
      </w:r>
      <w:r>
        <w:rPr/>
        <w:t>촪嘺獷쉎䀳䏂牚ヂ⑾ㄻ쉁穷框䱀ꥡ湖厥⩅嗂</w:t>
      </w:r>
      <w:r>
        <w:rPr/>
        <w:t>⣂</w:t>
      </w:r>
      <w:r>
        <w:rPr/>
        <w:t>침檥</w:t>
      </w:r>
      <w:r>
        <w:rPr/>
        <w:t>ꔲ</w:t>
      </w:r>
      <w:r>
        <w:rPr/>
        <w:t>㙦</w:t>
      </w:r>
      <w:r>
        <w:rPr/>
        <w:t>⡹</w:t>
      </w:r>
      <w:r>
        <w:rPr/>
        <w:t>摔䅉</w:t>
      </w:r>
      <w:r>
        <w:rPr/>
        <w:t>⡖</w:t>
      </w:r>
      <w:r>
        <w:rPr/>
        <w:t>強</w:t>
      </w:r>
      <w:r>
        <w:rPr/>
        <w:t>⢿⩘</w:t>
      </w:r>
      <w:r>
        <w:rPr/>
        <w:t>걱숯▏壃㆘浉쵤当捦⩓␰汪쉡㕭ひ</w:t>
      </w:r>
      <w:r>
        <w:rPr/>
        <w:t>ꤹ</w:t>
      </w:r>
      <w:r>
        <w:rPr/>
        <w:t>晦剸潮睃睍䭶女竂㝅䩪嗂顴♹쉥捴娬湏㗂唯昣㕁滂頽场쉸ギ쉕㕤슻攸庵숦畢幸뇂䉲济縳䯂杘䡱挦壂帶剌曂㭒</w:t>
      </w:r>
      <w:r>
        <w:rPr/>
        <w:t>ꗂ</w:t>
      </w:r>
      <w:r>
        <w:rPr/>
        <w:t>參㉪唲氦旂츷塎쉔㭏漽㤻幠梿価睉䲥䩅곂湱</w:t>
      </w:r>
      <w:r>
        <w:rPr/>
        <w:t>ⳍ</w:t>
      </w:r>
      <w:r>
        <w:rPr/>
        <w:t>奆氵䅸别췂ꥵ◂㉌〣揂</w:t>
      </w:r>
      <w:r>
        <w:rPr/>
        <w:t>ⴰ</w:t>
      </w:r>
      <w:r>
        <w:rPr/>
        <w:t>㠵媡땺愰쉦㩭뮩▱䉈䩉⛍拎⩃盂쉭㡔頴㕑숴쉷參싂䁲䡯捠橠㮿坃딦䏂弸기塘潏땓䍇숲╤⻂⨭ꆩ䭐塙溡슱䑯쉗慔㘮楈璥戦兟䎩㕢䱍硥哂쉉榘制稣ꅁ</w:t>
      </w:r>
      <w:r>
        <w:rPr/>
        <w:t>꧃</w:t>
      </w:r>
      <w:r>
        <w:rPr/>
        <w:t>䈫熘</w:t>
      </w:r>
      <w:r>
        <w:rPr/>
        <w:t>ⱄ</w:t>
      </w:r>
      <w:r>
        <w:rPr/>
        <w:t>䤶</w:t>
      </w:r>
      <w:r>
        <w:rPr/>
        <w:t>⡤</w:t>
      </w:r>
      <w:r>
        <w:rPr/>
        <w:t>싍</w:t>
      </w:r>
      <w:r>
        <w:rPr/>
        <w:t>⠮</w:t>
      </w:r>
      <w:r>
        <w:rPr/>
        <w:t>䵞爫瘻</w:t>
      </w:r>
      <w:r>
        <w:rPr/>
        <w:t>ⵞ</w:t>
      </w:r>
      <w:r>
        <w:rPr/>
        <w:t>栥攭⹕䝂眲쉈㩲䠷쵌䏃橡恷噯瓃</w:t>
      </w:r>
      <w:r>
        <w:rPr/>
        <w:t>⠵</w:t>
      </w:r>
      <w:r>
        <w:rPr/>
        <w:t>㕗橨啑奱ꍌ╞猷♠睺猯祐ꆩ꤮䑬㐵컂쉚깡桸優猩坹䮿슥⒩뽎䖵轢㛂㉞숬㩫欰煏轂㡓쉁祭祒瑣滂</w:t>
      </w:r>
      <w:r>
        <w:rPr/>
        <w:t>⡔</w:t>
      </w:r>
      <w:r>
        <w:rPr/>
        <w:t>쏂渳こ쉶㎻싂沵ꏂ摥쉑䕰숱港깆⬵뭮♵橏䋂䔶欥捎懂纣窘䵲睁</w:t>
      </w:r>
      <w:r>
        <w:rPr/>
        <w:t>ⵯ</w:t>
      </w:r>
      <w:r>
        <w:rPr/>
        <w:t>묫䉏噋⨳㵆忂쉯깒쉉䴪쉐倵呆牊础⸪싂噖침칞ㅫ</w:t>
      </w:r>
      <w:r>
        <w:rPr/>
        <w:t>ꔣ</w:t>
      </w:r>
      <w:r>
        <w:rPr/>
        <w:t>婨쉢</w:t>
      </w:r>
      <w:r>
        <w:rPr/>
        <w:t>⡬</w:t>
      </w:r>
      <w:r>
        <w:rPr/>
        <w:t>썲깔䱷塏⽞椯떵쉴卫呋䅍䁊狂䝑껂輊</w:t>
      </w:r>
      <w:r>
        <w:rPr/>
        <w:t>ꕾ</w:t>
      </w:r>
      <w:r>
        <w:rPr/>
        <w:t>わ戥쉷⹀頮礮栴轖캏啀她䱱╊ㅾ亘倲촹棂</w:t>
      </w:r>
      <w:r>
        <w:rPr/>
        <w:t>⡯</w:t>
      </w:r>
      <w:r>
        <w:rPr/>
        <w:t>칉䉄浬슩쉺쉖땋쉐┷䅇⥕⵺㙷땒뼬乧潍套渶䮱䩹坖梻教嫂轒坾䪵頸㩴⍲䴶숹䉠⽤湳㤶䵚圹祡䔦⹾䜷䑐䃂쵢</w:t>
      </w:r>
      <w:r>
        <w:rPr/>
        <w:t>ꕅ</w:t>
      </w:r>
      <w:r>
        <w:rPr/>
        <w:t>戰瓂乤祸焣뭪伮땃㉂猨㬫⌰畃檿恑瀩夵ꥺ䱨</w:t>
      </w:r>
      <w:r>
        <w:rPr/>
        <w:t>ꥄ</w:t>
      </w:r>
      <w:r>
        <w:rPr/>
        <w:t>呇ꅟ儰쉮⑰輯晖䬦⌽楂⫂杄쉢</w:t>
      </w:r>
      <w:r>
        <w:rPr/>
        <w:t>ⴣ</w:t>
      </w:r>
      <w:r>
        <w:rPr/>
        <w:t>䡊楏徬䉖䎏癯쉶浚ぢ⏂梣⩔㭦獓땙䁉儩稷䁚渦呆㢵⍎싂</w:t>
      </w:r>
      <w:r>
        <w:rPr/>
        <w:t>ꖩ⩤</w:t>
      </w:r>
      <w:r>
        <w:rPr/>
        <w:t>顢懂䷍刲斣⿂䟍</w:t>
      </w:r>
      <w:r>
        <w:rPr/>
        <w:t>ꥅ</w:t>
      </w:r>
      <w:r>
        <w:rPr/>
        <w:t>湃┻剬까⹾癦</w:t>
      </w:r>
      <w:r>
        <w:rPr/>
        <w:t>ꔹ</w:t>
      </w:r>
      <w:r>
        <w:rPr/>
        <w:t>睃㉫濍獊截</w:t>
      </w:r>
      <w:r>
        <w:rPr/>
        <w:t>ꗂ</w:t>
      </w:r>
      <w:r>
        <w:rPr/>
        <w:t>䤺䜪桃䅳剸⭍䕷</w:t>
      </w:r>
      <w:r>
        <w:rPr/>
        <w:t>ꤱ</w:t>
      </w:r>
      <w:r>
        <w:rPr/>
        <w:t>祳繘⹙</w:t>
      </w:r>
      <w:r>
        <w:rPr/>
        <w:t>ꤦ</w:t>
      </w:r>
      <w:r>
        <w:rPr/>
        <w:t>쉾彌⤱숪䅓격䮬䅦幆嘸㍃췂䥡ㆬꌺ呌䉤偉澣ꌻ䅏楖礤⭂䍠㥕輥縳숱㵓䵴楲繖牆뮵쉆䐫</w:t>
      </w:r>
      <w:r>
        <w:rPr/>
        <w:t>꧂</w:t>
      </w:r>
      <w:r>
        <w:rPr/>
        <w:t>뽞</w:t>
      </w:r>
      <w:r>
        <w:rPr/>
        <w:t>ꕾ</w:t>
      </w:r>
      <w:r>
        <w:rPr/>
        <w:t>飍眸ꅁ傻猨朲䬤汵卄쉪䄵㙍㘯㡉煹狂䎵䅮塊䭩縬埂卥㙕橍伤쵮娲乏쉧㑖싂䠮彭汦♧摌扏眰窻䂩숷埃ꏎ䷃⪬⽤묺㨵䱒䲵咩㬱㢮灊湙녣桑㌶뿂璿䁡</w:t>
      </w:r>
      <w:r>
        <w:rPr/>
        <w:t>⣂␲</w:t>
      </w:r>
      <w:r>
        <w:rPr/>
        <w:t>ꄰㄪ㧂堯⨳瀫㛂砬칊쉀䵋漺㯂辵炩㕑汪</w:t>
      </w:r>
      <w:r>
        <w:rPr/>
        <w:t>ⵦ</w:t>
      </w:r>
      <w:r>
        <w:rPr/>
        <w:t>繉係숦ꇂ⫂숷习⭚畍奁땮繧䝉浳猫ꌰ㩄⩱㶩</w:t>
      </w:r>
      <w:r>
        <w:rPr/>
        <w:t>ꦬ</w:t>
      </w:r>
      <w:r>
        <w:rPr/>
        <w:t>⡣</w:t>
      </w:r>
      <w:r>
        <w:rPr/>
        <w:t>䅷欪偈ꥯ녬捒渦坤슘㋂䙋숰歠㍗쉵숳娴敲ꆬ⭳녍䉵싂꥔燍䵧</w:t>
      </w:r>
      <w:r>
        <w:rPr/>
        <w:t>ꤹⵯ◍</w:t>
      </w:r>
      <w:r>
        <w:rPr/>
        <w:t>㙴䡣潁圮</w:t>
      </w:r>
      <w:r>
        <w:rPr/>
        <w:t>ꔻ</w:t>
      </w:r>
      <w:r>
        <w:rPr/>
        <w:t>偾䡚⥰塠割渫乺牬㡐ꍫ兂穙彯祅䄴淂㍥䡡㥓묮떘甤慎ㄭ숤㤲㩵盂濂琱㍹祢</w:t>
      </w:r>
      <w:r>
        <w:rPr/>
        <w:t>ⱔ</w:t>
      </w:r>
      <w:r>
        <w:rPr/>
        <w:t>䢣挬㷂恋摑</w:t>
      </w:r>
      <w:r>
        <w:rPr/>
        <w:t>ꕬ</w:t>
      </w:r>
      <w:r>
        <w:rPr/>
        <w:t>恑奣䐽猬樯機䙑㟂哂깘쵏轧⹑匸䤬奂䫂旂乩榿縯歬쉢䉑</w:t>
      </w:r>
      <w:r>
        <w:rPr/>
        <w:t>꧂♺╸</w:t>
      </w:r>
      <w:r>
        <w:rPr/>
        <w:t>묯ꌹ쉔夤埂礷棃䖻樺潈搪帥歡塸䎡番⌨쉖潎㜱轫䰣䥭乩卂⽧橄⑏捘痎偂坯쉔◂狂䅺瑁儷䤶眳뽩⭶䡆䥵ꅠ竂촱怩슬갦ꥵ</w:t>
      </w:r>
      <w:r>
        <w:rPr/>
        <w:t>⡠</w:t>
      </w:r>
      <w:r>
        <w:rPr/>
        <w:t>ꥃ</w:t>
      </w:r>
      <w:r>
        <w:rPr/>
        <w:t>ㄣ娫顓촵䤵䡇煞㝍ꅴ슱⩧奊쉬쉭楷⩥╲睴䎮牦습䘷兟싂㭫㒩䕍</w:t>
      </w:r>
      <w:r>
        <w:rPr/>
        <w:t>ꕠ</w:t>
      </w:r>
      <w:r>
        <w:rPr/>
        <w:t>嘸穈䛂싂氤</w:t>
      </w:r>
      <w:r>
        <w:rPr/>
        <w:t>ⵦ</w:t>
      </w:r>
      <w:r>
        <w:rPr/>
        <w:t>ㆵ朱䘻뼮焳칹쉊曂뽥唱汥䤱딽場当㞥瑾桓</w:t>
      </w:r>
      <w:r>
        <w:rPr/>
        <w:t>ⲥ</w:t>
      </w:r>
      <w:r>
        <w:rPr/>
        <w:t>㤱㝗縊盂㑤䉹止惂쵂扔瑸廂㔮⨦䳂땙硳</w:t>
      </w:r>
      <w:r>
        <w:rPr/>
        <w:t>꧂</w:t>
      </w:r>
      <w:r>
        <w:rPr/>
        <w:t>쉡쵋</w:t>
      </w:r>
      <w:r>
        <w:rPr/>
        <w:t>꧂</w:t>
      </w:r>
      <w:r>
        <w:rPr/>
        <w:t>썭깕栻畞䂩硸穠걂䑖긬숨䁂仂皏汭灠斩轕㭲绂櫂嚘颥乸灠䖏甬畣</w:t>
      </w:r>
      <w:r>
        <w:rPr/>
        <w:t>ꕢ</w:t>
      </w:r>
      <w:r>
        <w:rPr/>
        <w:t>喻䇂┵뭆炱숴䵒慲</w:t>
      </w:r>
      <w:r>
        <w:rPr/>
        <w:t>ⵏ</w:t>
      </w:r>
      <w:r>
        <w:rPr/>
        <w:t>捙쉞䕮獩硔땂優䭶ヂ䎥欣濂䔷⽖땞囂唣⩞殩乄㴣乘琨牷땂쉒䱑㭋</w:t>
      </w:r>
      <w:r>
        <w:rPr/>
        <w:t>ꔮ</w:t>
      </w:r>
      <w:r>
        <w:rPr/>
        <w:t>䖮桟⽆顁槂쉮㡐䟂檮倸倳</w:t>
      </w:r>
      <w:r>
        <w:rPr/>
        <w:t>꧂</w:t>
      </w:r>
      <w:r>
        <w:rPr/>
        <w:t>杕抩㘪䩎玬⸬摪輥숥䰥㍁剬⹒䘻轹两畕ㅣ걨湙睌㕰䟃㉣挮</w:t>
      </w:r>
      <w:r>
        <w:rPr/>
        <w:t>Ⱬ</w:t>
      </w:r>
      <w:r>
        <w:rPr/>
        <w:t>녒煴敵쉐껂ꎩ敲颻䤳쉢싂걈䠪怷⤸测く㙘㘬ꥩ㙱灌믂婺㧍</w:t>
      </w:r>
      <w:r>
        <w:rPr/>
        <w:t>ⵙ</w:t>
      </w:r>
      <w:r>
        <w:rPr/>
        <w:t>숯䵳㍂⭎慘䕢佮뼲䞬䝯渰煴㌥㡞玱祚ギ⨴猸伽䭕</w:t>
      </w:r>
      <w:r>
        <w:rPr/>
        <w:t>⠯</w:t>
      </w:r>
      <w:r>
        <w:rPr/>
        <w:t>愱⩋戦㕢恲묷䆮嘻婥癁㶮㡭㐸⨪澮⹧田䅆㋂㙠潷숻ㅌ⍸䰤</w:t>
      </w:r>
      <w:r>
        <w:rPr/>
        <w:t>ⱅ</w:t>
      </w:r>
      <w:r>
        <w:rPr/>
        <w:t>ꌥ䝲㡔㩴</w:t>
      </w:r>
      <w:r>
        <w:rPr/>
        <w:t>ꤪ</w:t>
      </w:r>
      <w:r>
        <w:rPr/>
        <w:t>숺憩쉬╘㪘쉆印</w:t>
      </w:r>
      <w:r>
        <w:rPr/>
        <w:t>ꥂ</w:t>
      </w:r>
      <w:r>
        <w:rPr/>
        <w:t>숦仂㈯䎥㧂땩녔㥚窩㭘偤䨮㜥㏂</w:t>
      </w:r>
      <w:r>
        <w:rPr/>
        <w:t>ⷂ⭌</w:t>
      </w:r>
      <w:r>
        <w:rPr/>
        <w:t>깟末癧뇃溡栳畯焻㕣</w:t>
      </w:r>
      <w:r>
        <w:rPr/>
        <w:t>⡩</w:t>
      </w:r>
      <w:r>
        <w:rPr/>
        <w:t>欳曂竎</w:t>
      </w:r>
      <w:r>
        <w:rPr/>
        <w:t>ⵐ</w:t>
      </w:r>
      <w:r>
        <w:rPr/>
        <w:t>쵬㤩㵑偭㩄숰濂歇濂䱆塵쵡</w:t>
      </w:r>
      <w:r>
        <w:rPr/>
        <w:t>⠻⩍</w:t>
      </w:r>
      <w:r>
        <w:rPr/>
        <w:t>㙪츮塑橫氲癴慧燃䕭㍒⹦扺</w:t>
      </w:r>
      <w:r>
        <w:rPr/>
        <w:t>ꕠ</w:t>
      </w:r>
      <w:r>
        <w:rPr/>
        <w:t>䥠䫂⩊㓂䥱⩆녏쉇긳㝸户破㌰</w:t>
      </w:r>
      <w:r>
        <w:rPr/>
        <w:t>ꖩ</w:t>
      </w:r>
      <w:r>
        <w:rPr/>
        <w:t>歫䉃뭅瀥潹䐸ꍒ噗捲硠㑶ㅞ䨸䚣⫂걂㝲⫂긪攺盎辩썳䱄㑍㡹㏂焵녵㩀⬶䡊뾻䥔⽂硍奢咩兴㍮⛂硔䡬숤祬祓儴䘭䥣䉴栨⌸쵣⸰걈䨱瑭唳⩤녂㓂潬ꆥ禿⹤딬剈仍쉗䲩哂〶畉췂は偮숣偭参䝭囃쉰䡂杍걲⨰쉅겻</w:t>
      </w:r>
      <w:r>
        <w:rPr/>
        <w:t>ⲿ</w:t>
      </w:r>
      <w:r>
        <w:rPr/>
        <w:t>숳偆⨩呎恁擂桇顰㝤䩹䙏慮⌱轳墥乪䘪愴⹋楔뼽쵆㑷究帽严㴨祓거쎩㕵ꍷ汄㬫⹲䁬⼩싃⥫摮怵䛃佐瞘挨쌶⩭</w:t>
      </w:r>
      <w:r>
        <w:rPr/>
        <w:t>ꥋ</w:t>
      </w:r>
      <w:r>
        <w:rPr/>
        <w:t>檬␭煌䰳熏偭慘㭥㉊뗂漦織㝞♾쉱ま䃂㍵潐⫂췎剒垻㟂깺⩍幺⧃搫╯幈쵇穘教㕈昰㴸瑑ꏂ桒㪱恑祥쉱㕈숵</w:t>
      </w:r>
      <w:r>
        <w:rPr/>
        <w:t>Ɱ</w:t>
      </w:r>
      <w:r>
        <w:rPr/>
        <w:t>습㵀㴣</w:t>
      </w:r>
      <w:r>
        <w:rPr/>
        <w:t>ⵞ</w:t>
      </w:r>
      <w:r>
        <w:rPr/>
        <w:t>㑮ㄦ斬剧뭏喻港숦癁㉋습⑗䩶걎뭪⸥䦡䄰啠㬲墘嫍㘷悻㐯橁汬쉥撮ꌶ瀯춵㤻汸◂瑖湖偺묰恤</w:t>
      </w:r>
      <w:r>
        <w:rPr/>
        <w:t>ꕘ┪</w:t>
      </w:r>
      <w:r>
        <w:rPr/>
        <w:t>礊敄摰总⹋㍁쉷ꍶ煬숭啃〉뽋穂⌶䰸╗噃㥁䖘偑싂樱䤰⼩䉎쉪㍾夲␵䝖㌹㵷☵⩍</w:t>
      </w:r>
      <w:r>
        <w:rPr/>
        <w:t>⡉Ⱞ</w:t>
      </w:r>
      <w:r>
        <w:rPr/>
        <w:t>低㢏⥮⍵皿숥⩑琤쌷姂泍娸戮夭梬䕑쉞ꌲ殡䕚噇ㄪ쉂瑠潅晸⩃愮爯祌浬洽떏炣싂㟂慢晎浀거呕夳⸵⹶䴻⽊䙭縹⾏穋窿捷瞩쉅啡潩䄰潤⩚ご彂朹恉夽牘컂䕖桞殻䭺䁮牉侩㍬㤫</w:t>
      </w:r>
      <w:r>
        <w:rPr/>
        <w:t>ꕔ</w:t>
      </w:r>
      <w:r>
        <w:rPr/>
        <w:t>ꎩ輫숰懂쉔Ⓝ歯桥숣㵡捺ㄲ슣弪殡␹싂ꥣ</w:t>
      </w:r>
      <w:r>
        <w:rPr/>
        <w:t>⠪</w:t>
      </w:r>
      <w:r>
        <w:rPr/>
        <w:t>幎嘮呹顑唱Ⓨ습湥彋숸ꥧꅭ</w:t>
      </w:r>
      <w:r>
        <w:rPr/>
        <w:t>꧂</w:t>
      </w:r>
      <w:r>
        <w:rPr/>
        <w:t>ガꄺ洮恢</w:t>
      </w:r>
      <w:r>
        <w:rPr/>
        <w:t>⠳</w:t>
      </w:r>
      <w:r>
        <w:rPr/>
        <w:t>戬睎쌻⺿␻帥䴶슡䙆恚㑟쉷숺싂</w:t>
      </w:r>
      <w:r>
        <w:rPr/>
        <w:t>ꕤ</w:t>
      </w:r>
      <w:r>
        <w:rPr/>
        <w:t>녃ꅺ䡷坨ㅗ牰泂⭖䇂央併㙦</w:t>
      </w:r>
      <w:r>
        <w:rPr/>
        <w:t>꧂</w:t>
      </w:r>
      <w:r>
        <w:rPr/>
        <w:t>盍な숫溻瑳╕卂녇䱗</w:t>
      </w:r>
      <w:r>
        <w:rPr/>
        <w:t>ⱐ</w:t>
      </w:r>
      <w:r>
        <w:rPr/>
        <w:t>础㍆潴癙淂㋂</w:t>
      </w:r>
      <w:r>
        <w:rPr/>
        <w:t>ꤩ</w:t>
      </w:r>
      <w:r>
        <w:rPr/>
        <w:t>㡦㪏儫⸶䁎ꎡ椤⎣散澩捔숽咩쉮䭋쵠牸ㅋ</w:t>
      </w:r>
      <w:r>
        <w:rPr/>
        <w:t>꧂</w:t>
      </w:r>
      <w:r>
        <w:rPr/>
        <w:t>ⱑ</w:t>
      </w:r>
      <w:r>
        <w:rPr/>
        <w:t>淂強橷㕓〯䅭䌻⑉䀥⬸偫湖䉠框ꍳ沣숩捪쉶⥰싃㏂ꏂ獾</w:t>
      </w:r>
      <w:r>
        <w:rPr/>
        <w:t>ꥒ</w:t>
      </w:r>
      <w:r>
        <w:rPr/>
        <w:t>潺姎摬牖戤嘬㤪쉈⚿䫂渳墣眲杙塯偙쉧칱偨㶿〫慯슥</w:t>
      </w:r>
      <w:r>
        <w:rPr/>
        <w:t>ⵡ</w:t>
      </w:r>
      <w:r>
        <w:rPr/>
        <w:t>䄭䩺싂⥭濃ꥹ湙䊿䝏땩쉚䷂㏂竂繳灞繗橬ㅒ溡兕싍弣䎱㑺潺歑╲건숫䟂惎啘曍顩㵐䶩㦏쉐⫂䐽䩮歇㉳禬徘㘴挶忂盂牶</w:t>
      </w:r>
      <w:r>
        <w:rPr/>
        <w:t>꧂</w:t>
      </w:r>
      <w:r>
        <w:rPr/>
        <w:t>帩歚</w:t>
      </w:r>
      <w:r>
        <w:rPr/>
        <w:t>ⵁ⫎</w:t>
      </w:r>
      <w:r>
        <w:rPr/>
        <w:t>㵲泂湥囎砪壂㝓䰻딪⩥䙨</w:t>
      </w:r>
      <w:r>
        <w:rPr/>
        <w:t>⠨</w:t>
      </w:r>
      <w:r>
        <w:rPr/>
        <w:t>슏䘴뽟卺䢿⽺㡋婞䅘彗⌯녵╠㕢毂夲乄㍇싂习</w:t>
      </w:r>
      <w:r>
        <w:rPr/>
        <w:t>꧂</w:t>
      </w:r>
      <w:r>
        <w:rPr/>
        <w:t>㍒뽠쌫뗎ꅮ惂</w:t>
      </w:r>
      <w:r>
        <w:rPr/>
        <w:t>꧂ꤹ</w:t>
      </w:r>
      <w:r>
        <w:rPr/>
        <w:t>䁹弴礽㵱㠭쉔祑ꏂ썖♙䯂搯㩄숱</w:t>
      </w:r>
      <w:r>
        <w:rPr/>
        <w:t>ꕑ</w:t>
      </w:r>
      <w:r>
        <w:rPr/>
        <w:t>獀싂땮⑖쉴⹦濂匴獕䐪쉈㝥㡮牙皘</w:t>
      </w:r>
      <w:r>
        <w:rPr/>
        <w:t>꧂</w:t>
      </w:r>
      <w:r>
        <w:rPr/>
        <w:t>硺渻촥䰲䑏㉧⩇⼽牋㷂</w:t>
      </w:r>
      <w:r>
        <w:rPr/>
        <w:t>ꔷ</w:t>
      </w:r>
      <w:r>
        <w:rPr/>
        <w:t>췂숴쵅塷⒩ꍰꄷ竂⸷轅㐤啦壃津牬ꌶ乘캏熮䡄眵恎쉑걃쉂쵃쉮ꌨ꺘⨷硰촸숬枥䭦塐磂枥㢘⩋穀㒬態⩖摷칱嘣㈯䌺幙助呃䭠㝣䬵憵┫別䱒츩쉷顫祗⪡䑤惂촰⑬䓂飍申췂书숯┸㥟䑗癓㥆䕭礵䃂杞䬽Ⓧ摎㖵呅䓂</w:t>
      </w:r>
      <w:r>
        <w:rPr/>
        <w:t>⡷⠲</w:t>
      </w:r>
      <w:r>
        <w:rPr/>
        <w:t>凂뼳烍䃂䥸쵯乐쉌꥚佒㥶䈽쌳쉖숯쉆숫</w:t>
      </w:r>
      <w:r>
        <w:rPr/>
        <w:t>ⱳ</w:t>
      </w:r>
      <w:r>
        <w:rPr/>
        <w:t>圊湌</w:t>
      </w:r>
      <w:r>
        <w:rPr/>
        <w:t>ⵌ</w:t>
      </w:r>
      <w:r>
        <w:rPr/>
        <w:t>剓灔㕧㝀恤깶沬奕繄뽋啮捶䘴櫂啔㌫䱊㕙浱堤쉎夽䵥睱株㔺塍</w:t>
      </w:r>
      <w:r>
        <w:rPr/>
        <w:t>ꕁ</w:t>
      </w:r>
      <w:r>
        <w:rPr/>
        <w:t>䐯슱䀱슮쉞⻂㒵䦬쉬쵡㫍㎣怩䰪</w:t>
      </w:r>
      <w:r>
        <w:rPr/>
        <w:t>꧂</w:t>
      </w:r>
      <w:r>
        <w:rPr/>
        <w:t>吩㑍硟ꇎ⽷㘷슘㗂㌹卾砦싂㡺契囂</w:t>
      </w:r>
      <w:r>
        <w:rPr/>
        <w:t>ⷂ</w:t>
      </w:r>
      <w:r>
        <w:rPr/>
        <w:t>싂摳繺뽔䭫挫⍸⩢顳猶</w:t>
      </w:r>
      <w:r>
        <w:rPr/>
        <w:t>ꤴꥊ</w:t>
      </w:r>
      <w:r>
        <w:rPr/>
        <w:t>窥纥숨颿䍯扳</w:t>
      </w:r>
      <w:r>
        <w:rPr/>
        <w:t>Ⱳ</w:t>
      </w:r>
      <w:r>
        <w:rPr/>
        <w:t>橶瀬㨺皏戤ꍭ</w:t>
      </w:r>
      <w:r>
        <w:rPr/>
        <w:t>ꕋ</w:t>
      </w:r>
      <w:r>
        <w:rPr/>
        <w:t>쉲㥃䝹剌迂䖣娴栲걞긵畹丨䠷♨㍂썥娫㈳뿂䀵䍕㫎割漶떣橤偎儯㍆⩸⏂</w:t>
      </w:r>
      <w:r>
        <w:rPr/>
        <w:t>ꤩ</w:t>
      </w:r>
      <w:r>
        <w:rPr/>
        <w:t>坧欶ㄱ㒱⚻晢곂딪灊쉆깃♸牺㌩㵗お䄽</w:t>
      </w:r>
      <w:r>
        <w:rPr/>
        <w:t>⡦</w:t>
      </w:r>
      <w:r>
        <w:rPr/>
        <w:t>촤佹</w:t>
      </w:r>
      <w:r>
        <w:rPr/>
        <w:t>ꕡ</w:t>
      </w:r>
      <w:r>
        <w:rPr/>
        <w:t>㮬⮮䋍䅁掱堰</w:t>
      </w:r>
      <w:r>
        <w:rPr/>
        <w:t>ⶮ</w:t>
      </w:r>
      <w:r>
        <w:rPr/>
        <w:t>磂剑䵎摗썉摲捨썧깢㙗攨ꅖ⛂穈悩晏㝍䆥뽮楙⍷㇂뇂撡烂六到칔䴯⵭怮㜦숣뗂䥎柂潖児栻塞぀䌦걆쉩楲㘰㝑쉈⭇睇塚䑆凎潂刱ꥢ⬲</w:t>
      </w:r>
      <w:r>
        <w:rPr/>
        <w:t>ꕺ</w:t>
      </w:r>
      <w:r>
        <w:rPr/>
        <w:t>쉁䬱海╟辩摔撵慫捱녅䅏㜲⺵愳□㑘㜶걏⹦砣싎䱟쉟汋げ䡱橘쌰頷䕵炩</w:t>
      </w:r>
      <w:r>
        <w:rPr/>
        <w:t>⡇</w:t>
      </w:r>
      <w:r>
        <w:rPr/>
        <w:t>츯</w:t>
      </w:r>
      <w:r>
        <w:rPr/>
        <w:t>ꥈ</w:t>
      </w:r>
      <w:r>
        <w:rPr/>
        <w:t>䧃䉂ꥺ橅깳㛃썎噏</w:t>
      </w:r>
      <w:r>
        <w:rPr/>
        <w:t>ⴥ</w:t>
      </w:r>
      <w:r>
        <w:rPr/>
        <w:t>繪瑹갭儰䀺ぺ祔䍀갥恰が嗂뭏檡祺⌰⴪⒏慴吵塬ꎏノ쏂湑歮䑰쉂䮩쉭捌쉯뼦畀</w:t>
      </w:r>
      <w:r>
        <w:rPr/>
        <w:t>ꔻ</w:t>
      </w:r>
      <w:r>
        <w:rPr/>
        <w:t>当슘吰睧兹偀欲녊坃䑦ꍡ칔䠰㤬숵氷䜪憩㆏獟䪿硬㙖숯</w:t>
      </w:r>
      <w:r>
        <w:rPr/>
        <w:t>⡥</w:t>
      </w:r>
      <w:r>
        <w:rPr/>
        <w:t>滂뇎쉭♊仍橙ꍍ硏슩</w:t>
      </w:r>
      <w:r>
        <w:rPr/>
        <w:t>ⰴ</w:t>
      </w:r>
      <w:r>
        <w:rPr/>
        <w:t>橉쉄뭧썗桊䪘㬫쏂燂</w:t>
      </w:r>
      <w:r>
        <w:rPr/>
        <w:t>⡔⠲</w:t>
      </w:r>
      <w:r>
        <w:rPr/>
        <w:t>卆☱㔽㝐圦僂슘</w:t>
      </w:r>
      <w:r>
        <w:rPr/>
        <w:t>⣂</w:t>
      </w:r>
      <w:r>
        <w:rPr/>
        <w:t>剔쉚갺⨦㒩츸슩晅椸礪楲䰨剺</w:t>
      </w:r>
      <w:r>
        <w:rPr/>
        <w:t>ꕩ</w:t>
      </w:r>
      <w:r>
        <w:rPr/>
        <w:t>穒⼰橞な眴橨䞿囎穈亻癭⽅歁</w:t>
      </w:r>
      <w:r>
        <w:rPr/>
        <w:t>Ⳃ</w:t>
      </w:r>
      <w:r>
        <w:rPr/>
        <w:t>㟂稪灡꥾쉞쉂戩䄳倭䮣摉獅ㅹ䔴㶮</w:t>
      </w:r>
      <w:r>
        <w:rPr/>
        <w:t>ꕆ</w:t>
      </w:r>
      <w:r>
        <w:rPr/>
        <w:t>떏</w:t>
      </w:r>
      <w:r>
        <w:rPr/>
        <w:t>ꕢ</w:t>
      </w:r>
      <w:r>
        <w:rPr/>
        <w:t>汚</w:t>
      </w:r>
      <w:r>
        <w:rPr/>
        <w:t>ꕷ</w:t>
      </w:r>
      <w:r>
        <w:rPr/>
        <w:t>싂꺵顮䔸樻䝠䆵⩘㷂㍀⥮㘤焭䄹䅱쉷弫☸╨浃ꍗ썸湘呐㈵쉀㥕꺣妏禮㵭湀쵡⺻渮䥸噎扞䕸╞䉵걇轊壂쉗㝁ㅆ</w:t>
      </w:r>
      <w:r>
        <w:rPr/>
        <w:t>ⵊ</w:t>
      </w:r>
      <w:r>
        <w:rPr/>
        <w:t>㭾憿ィ戮䰻奌佒┺戲쉇</w:t>
      </w:r>
      <w:r>
        <w:rPr/>
        <w:t>꤬</w:t>
      </w:r>
      <w:r>
        <w:rPr/>
        <w:t>⺵䝁䘻攻슩辩㉢涏䈥슿쉎⨽烂䌭平┶숯깡䷂</w:t>
      </w:r>
      <w:r>
        <w:rPr/>
        <w:t>ꥁ</w:t>
      </w:r>
      <w:r>
        <w:rPr/>
        <w:t>婈⸣娯槂灈㥢婌⩵䷂氮⛂</w:t>
      </w:r>
      <w:r>
        <w:rPr/>
        <w:t>ꕮ</w:t>
      </w:r>
      <w:r>
        <w:rPr/>
        <w:t>颿뿂璩</w:t>
      </w:r>
      <w:r>
        <w:rPr/>
        <w:t>⡢</w:t>
      </w:r>
      <w:r>
        <w:rPr/>
        <w:t>䫂䰰쉰欫乡촣牅竂硩ぷ礹䭠⹴⌤쉌根摅녚䑞숭ꎿ永䅕쉴婱硳噒넺䔦畣嘷㠊싂庡㘲琴⽟顏김㨰췂┬⒘㬩䁘彉</w:t>
      </w:r>
      <w:r>
        <w:rPr/>
        <w:t>⡋</w:t>
      </w:r>
      <w:r>
        <w:rPr/>
        <w:t>砪爴牧仃玻䐦싂䦥⯂剰슩㦘繭⭉匤㦻㠷挦䔴䲮坖だ슡⍇쉰汌ꥠ</w:t>
      </w:r>
      <w:r>
        <w:rPr/>
        <w:t>ⷂ⭣</w:t>
      </w:r>
      <w:r>
        <w:rPr/>
        <w:t>땚㡁削</w:t>
      </w:r>
      <w:r>
        <w:rPr/>
        <w:t>⡱</w:t>
      </w:r>
      <w:r>
        <w:rPr/>
        <w:t>䙰싂擂扉堩쉑妏妵呆曍㬥╦轄瘭쵏唹䀥숻余槂棂䍈顉槂슬绂ㅪ쉳江婦뇂</w:t>
      </w:r>
      <w:r>
        <w:rPr/>
        <w:t>ⷂ</w:t>
      </w:r>
      <w:r>
        <w:rPr/>
        <w:t>懂剈⵭믂껂攰啵깆䰲䮩塨䘭輽〶侻樮彌梿ꄻ祆숭剙穌쌦䈹㉂琬땉輷쉖췂걯㉈숮摏쉇懂愦ꥱ쉨䲻樣㭠싂汪쉁兆窿盍걾獰揂㒏◂䩖쵺㨽땴숪港柂䕭畅쉠㘹倹塉</w:t>
      </w:r>
      <w:r>
        <w:rPr/>
        <w:t>ꥎ</w:t>
      </w:r>
      <w:r>
        <w:rPr/>
        <w:t>숵⩨眯丨⍣御</w:t>
      </w:r>
      <w:r>
        <w:rPr/>
        <w:t>ⱔ</w:t>
      </w:r>
      <w:r>
        <w:rPr/>
        <w:t>㕳㜽␥쉚墏㡓剕漤盂祦坑ꥥ橁슥匴䌴⮮쵥抣桾灯㍴爪操䐷㩙䈯浚걉呱䀦ꌯ슥쉾䍘䒥框⴮皩倫㫂坔껎㐬䞘䣂梘┪捪쎮䩬啘⾵䱩奅熩넫⦩⥹ꥠ</w:t>
      </w:r>
      <w:r>
        <w:rPr/>
        <w:t>⡪</w:t>
      </w:r>
      <w:r>
        <w:rPr/>
        <w:t>瓂奌戽䗍牋咣彇壂穲걋㊩䑄ぺぴ⵶쵈䈥恱</w:t>
      </w:r>
      <w:r>
        <w:rPr/>
        <w:t>ⷂ</w:t>
      </w:r>
      <w:r>
        <w:rPr/>
        <w:t>儤沱ꎻ♨㛂㝁畇燂瑡</w:t>
      </w:r>
      <w:r>
        <w:rPr/>
        <w:t>ⵖ</w:t>
      </w:r>
      <w:r>
        <w:rPr/>
        <w:t>숪硤棃☥愪垵⬬숷⏂㴰캡㏂⛂㒣⽩䁬䊮慑꥖ꆮ</w:t>
      </w:r>
      <w:r>
        <w:rPr/>
        <w:t>⠶</w:t>
      </w:r>
      <w:r>
        <w:rPr/>
        <w:t>沥㌱敤奫戸琫沣棂煤䙧睟쉾⥦嘭単癡侩</w:t>
      </w:r>
      <w:r>
        <w:rPr/>
        <w:t>꧂</w:t>
      </w:r>
      <w:r>
        <w:rPr/>
        <w:t>樨╓彸⤰佖묦☳㩯㓃汸捹땢슡穹䘨㬮棂⌣⥚㥌做깟</w:t>
      </w:r>
      <w:r>
        <w:rPr/>
        <w:t>Ⱬ</w:t>
      </w:r>
      <w:r>
        <w:rPr/>
        <w:t>柎썔烂㵌쉥䶘瘥⯂긬㡥揃쉮⸤呁儰㚿䍥㤸繊</w:t>
      </w:r>
      <w:r>
        <w:rPr/>
        <w:t>ⵏ</w:t>
      </w:r>
      <w:r>
        <w:rPr/>
        <w:t>慄쉒支숷奂┤䉇숰儽頣㐷毂㩏楒㕚湂쉚촲匱獸畊Ⓜ䮬櫎쉭獬䗂偑佪敘⹓乓뾵姂쉳㙃䉐呷婒숥渪䗍ㄥ幰䖥狂㉳⏂쉪牕╔⥙㴶殥</w:t>
      </w:r>
      <w:r>
        <w:rPr/>
        <w:t>ꗂ</w:t>
      </w:r>
      <w:r>
        <w:rPr/>
        <w:t>浪慘欯搻㣂䘬ꍉ⨽㑳扔恲示咻깏彪歨䉶浬枘奯洳癴摯⍍㭶⑱묹슣䴮䑕奶啐ꇃ㆘㗃뭎題䟂㧂걉䄣⵳楨⹍䫂꥚䱾繶</w:t>
      </w:r>
      <w:r>
        <w:rPr/>
        <w:t>⡓</w:t>
      </w:r>
      <w:r>
        <w:rPr/>
        <w:t>恲떥輻쉥敂쉮꥘䌦춮湊깷⏂頰㘤䝙兪お쉁浾⚱吲⸨㶩朮杉丷싃䣂睒⨩焷㜲슻ꄹ傻嫂縭晢硚⽆奬䁶焦쉙</w:t>
      </w:r>
      <w:r>
        <w:rPr/>
        <w:t>ⵗ</w:t>
      </w:r>
      <w:r>
        <w:rPr/>
        <w:t>ꥺ㬱斏㬫汨灾媣烂♕瓂䖩㑣癤⽃슏</w:t>
      </w:r>
      <w:r>
        <w:rPr/>
        <w:t>꧂</w:t>
      </w:r>
      <w:r>
        <w:rPr/>
        <w:t>캵湴쉢갩⚱畳⨷♂坳䧂慮倮숭喿䙲⹣㥒쵹礮戊◂㭅⨵㭐頻쉶歑쉩믎嘳⭧캬䯂湃쉦⽫묱婞㪿祏䍧敚╘敭⛂쉞祚ꥸ稣</w:t>
      </w:r>
      <w:r>
        <w:rPr/>
        <w:t>ꔤ</w:t>
      </w:r>
      <w:r>
        <w:rPr/>
        <w:t>飂煴污</w:t>
      </w:r>
      <w:r>
        <w:rPr/>
        <w:t>ꤪ</w:t>
      </w:r>
      <w:r>
        <w:rPr/>
        <w:t>슣㩤乡䁦䕁㯂딴廂ꇍㅧ哂禣䤭䝟ꥺ祲ꥨ䡫숸䴲⏂潲顧쉣ꄸ쉱㩎猸轅䓂呈쉈㟂䳍䥦䇂桺㞥⭪㔲⌲㵾毂瘵呕⭈䙡숳楍</w:t>
      </w:r>
      <w:r>
        <w:rPr/>
        <w:t>ꗂ</w:t>
      </w:r>
      <w:r>
        <w:rPr/>
        <w:t>ꄲ榵⧎垱挴숯辵</w:t>
      </w:r>
      <w:r>
        <w:rPr/>
        <w:t>꧂⬮</w:t>
      </w:r>
      <w:r>
        <w:rPr/>
        <w:t>뼽浩䁂䧂㙘慚䉦숫摔싂㵅㡯⻂녺⒬浕怫僎硸䔥㋃㌷䏂㔴橩쉕ꍄ쉆촭匴걕婔⨲焣問硈䍨䱁却伪ꍩ쉥숪뽩㵩㟂栴焮䉃䑐쉾兰犮뼯攲⨲䨤拍㎮슩䈰樮⮵䵙숨㉄㑒槂칐⽗䤩硭樬䙏畫⥈㯂呃竃䅲뭺橠㝮恊桘䵴캣卭긮匬噴䊩牑䁲㮣썗便⺘쉐悮幐欻淍ꅱ</w:t>
      </w:r>
      <w:r>
        <w:rPr/>
        <w:t>ꥃ⧂</w:t>
      </w:r>
      <w:r>
        <w:rPr/>
        <w:t>煸湈</w:t>
      </w:r>
      <w:r>
        <w:rPr/>
        <w:t>꧂</w:t>
      </w:r>
      <w:r>
        <w:rPr/>
        <w:t>ⰶ⬷</w:t>
      </w:r>
      <w:r>
        <w:rPr/>
        <w:t>亿囂䍨㈥湉甤佑㟂烂坒⤶敐쉤쉔浉伽䙗䩱㩬䚮䇍㊬昸睁穂潹쉄숩の㬣歬츩楗┣䭤숹単ま硚썑呡〲湋坅㑺⸱愣㙡庱剣窵畐参卋敆䎏搱慵牴䭏갯䰹쉘擂擂㝧眻煭♯祑䫂㷂獱㮻旂䀶䓂䤯숲绂</w:t>
      </w:r>
      <w:r>
        <w:rPr/>
        <w:t>ⰵ</w:t>
      </w:r>
      <w:r>
        <w:rPr/>
        <w:t>疬奆㩌䩀쏂樲䮣䵱☰乱䔪</w:t>
      </w:r>
      <w:r>
        <w:rPr/>
        <w:t>⣂</w:t>
      </w:r>
      <w:r>
        <w:rPr/>
        <w:t>칯枥뭀䇂仂焣문佔꥚슩ꅳ檩整竂썗</w:t>
      </w:r>
      <w:r>
        <w:rPr/>
        <w:t>ⱕ</w:t>
      </w:r>
      <w:r>
        <w:rPr/>
        <w:t>㤬卲㞱䯂문ꇂ拎㩫痂㙕㥈瘷뭌轶吤怪祭쌲⽯批倶搪幔⍟癵幷쵌숦浒ヂ为浅⽱♰⪥盂╲佦示伲숰歄瞻쉠敆쉱숣䍷歔奐㭚싂칵긣⵾䕹䍠迍䢵轋穠搨傩楋䇂뾣掵</w:t>
      </w:r>
      <w:r>
        <w:rPr/>
        <w:t>ⲏ</w:t>
      </w:r>
      <w:r>
        <w:rPr/>
        <w:t>충䭃幯睚⨯婤䦣㡚夸畎伨彳繏䟂䵨습䠺䩐쉅쉐址뗂녮싂ꄲ쵖㣎氵坧哃⥈測瑮䌤唫佟洳轮㯂塅辏䥂啗獈献㣍剠䵨㍨䱄癶</w:t>
      </w:r>
      <w:r>
        <w:rPr/>
        <w:t>ꔨ⸨</w:t>
      </w:r>
      <w:r>
        <w:rPr/>
        <w:t>䩨瓂杨뭤痂獴넦㧍硣ꆣㅆ愤쉄㧎乩单半杤ꥲ⚬樴睶싂⭴晟ꍾ竂䞩繬橗╴⤶栺숫欷쉱暿繶䪿洣㉎㠪橮掵枡숮츻╩㠫쉙걳슻浭浗绍싂</w:t>
      </w:r>
      <w:r>
        <w:rPr/>
        <w:t>ⶩ</w:t>
      </w:r>
      <w:r>
        <w:rPr/>
        <w:t>埂䛂䟂숸쉇䈰梱㬽ガ촥곂숺䣂ꥷ穬ꆱ충쉶</w:t>
      </w:r>
      <w:r>
        <w:rPr/>
        <w:t>ꔬꔶ</w:t>
      </w:r>
      <w:r>
        <w:rPr/>
        <w:t>上揂吣祉潬抩栥╳㌻扎澣츰䗂剌奅쌽稻㣂㯂夸ꏎ</w:t>
      </w:r>
      <w:r>
        <w:rPr/>
        <w:t>ꤳ</w:t>
      </w:r>
      <w:r>
        <w:rPr/>
        <w:t>憱扰㐷ヂ轧㬶亻⽣쉴捴䙀컂偱縴摏숫⸨娪畃䉄朶⭐䪻熥Ⓜ☱쵸佳썺녚彺녧畧䣂깥练⭱䆱䯂㔮㕈㭟⫂熩区䴴晒쵦懂걒婑祚⵹뭚䱪昦敶洰ㅢ땸ꎱ쉘体洫㍙竂晓潄㎬厬쉱슏㠫捋幈쉷㇂ㅰ癷뗂櫂坎䴤Ⓝ⩖眰⬸婴㴦顯睅轂剩堨杭坋갲佥㉧䊡⸨硟櫂</w:t>
      </w:r>
      <w:r>
        <w:rPr/>
        <w:t>ⴭ</w:t>
      </w:r>
      <w:r>
        <w:rPr/>
        <w:t>⻃幪ꥰ䙠惂浊䥡䬶땅</w:t>
      </w:r>
      <w:r>
        <w:rPr/>
        <w:t>ⲱ</w:t>
      </w:r>
      <w:r>
        <w:rPr/>
        <w:t>묬ꅵ쉚穁</w:t>
      </w:r>
      <w:r>
        <w:rPr/>
        <w:t>ꔭ</w:t>
      </w:r>
      <w:r>
        <w:rPr/>
        <w:t>⾏䭹湃啫拂䡋⩁뭓慃棂偙녈欲攲㭶䵣瑐䨺䬣湱㕷䵱㶩恨㵨䨮⽣䴨⥯쉞唪淃燎</w:t>
      </w:r>
      <w:r>
        <w:rPr/>
        <w:t>ꕵ</w:t>
      </w:r>
      <w:r>
        <w:rPr/>
        <w:t>涮湭彺</w:t>
      </w:r>
      <w:r>
        <w:rPr/>
        <w:t>꥟</w:t>
      </w:r>
      <w:r>
        <w:rPr/>
        <w:t>ꇂ扩䆬</w:t>
      </w:r>
      <w:r>
        <w:rPr/>
        <w:t>ꥆ⍥</w:t>
      </w:r>
      <w:r>
        <w:rPr/>
        <w:t>呤喩慔ꌨ⥸垣櫃匦湟奎땫⩋ぁ乚뭆㩕䥦䱫乕癯⮩걌样灕湷쉭㍓⺩⍧깖䡂⏂♊幞椶㊬▻ꥣ䙲榩䭣ꅄ쉴䵂慥䥠⎩桔䑖칦柃䵂穤剉쉅㔱獴に⑉捧䵩뭠顇썸繓⴯唥ㆱ㙂婑㙎슣灯⌶椣⹨깮爫兢㑉〣㕀夵</w:t>
      </w:r>
      <w:r>
        <w:rPr/>
        <w:t>ⶥ</w:t>
      </w:r>
      <w:r>
        <w:rPr/>
        <w:t>塦畨䱮⽅旂恘㡱㭟惍♗쉒䅒璥椩佥瑙⑒砵⻂뽐⑉瑯輰⫍縭㡃䠨뮏亩㍮⍪扠䄹쉹갲沩䤰朽⻂쎬楤⸨渺쉪</w:t>
      </w:r>
      <w:r>
        <w:rPr/>
        <w:t>ⱚ</w:t>
      </w:r>
      <w:r>
        <w:rPr/>
        <w:t>灧뮱◂颩榘⸪轥畔␣숦쉣捑婬쉫砶癎桙쉪꺱牥쉕偘摣猬坺廂忂숽轌䱥ꄯ癚⮿癎癖㎘땴㫂矂䠩䕞㋂쉕⬣</w:t>
      </w:r>
      <w:r>
        <w:rPr/>
        <w:t>ꦮ</w:t>
      </w:r>
      <w:r>
        <w:rPr/>
        <w:t>쉥걥䙍䭃䁦쉈⥦⩋ꌳ汲揂呣⩗偄ꄣ䓂♭딥泂㘰쵹㙂㙅牕嗍悩幗</w:t>
      </w:r>
      <w:r>
        <w:rPr/>
        <w:t>ⵯ</w:t>
      </w:r>
      <w:r>
        <w:rPr/>
        <w:t>쏂䕐稯╭쉦离땭匷䆡췂䑃坾扴䍶␺쏂砺쉍燂楪囂㋂ꥹ놵䌻⑆烂</w:t>
      </w:r>
      <w:r>
        <w:rPr/>
        <w:t>⠸</w:t>
      </w:r>
      <w:r>
        <w:rPr/>
        <w:t>离樥⚩쉶姂⹩딷杊牐浠灟╱넱婪ガ倽剰垘ꍳ働쉁䠬䍅剢떣췎쉱敶쉥䩦䉸癕婥獗汐䏂썣쉐䅵䁐걺䮏⎵</w:t>
      </w:r>
      <w:r>
        <w:rPr/>
        <w:t>ꦥ</w:t>
      </w:r>
      <w:r>
        <w:rPr/>
        <w:t>땮뽨祘溬놣徻䙺琪凂灉㨭懂ꄶ䍉⛂媏㡄䯂쌣㉺䑧橦䩾䁨畍潭佂⽨</w:t>
      </w:r>
      <w:r>
        <w:rPr/>
        <w:t>Ⱖ</w:t>
      </w:r>
      <w:r>
        <w:rPr/>
        <w:t>滃긹⨬⪬潺䝧ꌦ</w:t>
      </w:r>
      <w:r>
        <w:rPr/>
        <w:t>⢱䷂</w:t>
      </w:r>
      <w:r>
        <w:rPr/>
        <w:t>杚㜸䕨䰫ꍸ眰숪ꄥ畯堳쉲싃机놘숤奓氊ꍀ쉋䴣⛃瑴쉉煳睙쉁汴⚘煰넶䠬頲싎㕑灳</w:t>
      </w:r>
      <w:r>
        <w:rPr/>
        <w:t>ⱋ</w:t>
      </w:r>
      <w:r>
        <w:rPr/>
        <w:t>쉢摅䞮㟎䊘儵堺氷䜪䁃䕹숶坸녎偱儱䐮歯⩙牑⨮慮㕈䌣磂噆汬슣浠⍎䝨噁</w:t>
      </w:r>
      <w:r>
        <w:rPr/>
        <w:t>ⱄ</w:t>
      </w:r>
      <w:r>
        <w:rPr/>
        <w:t>具⩋祔쉭煴</w:t>
      </w:r>
      <w:r>
        <w:rPr/>
        <w:t>ꤦ</w:t>
      </w:r>
      <w:r>
        <w:rPr/>
        <w:t>쌯剌쉪磂彀䵇㕞兖㗂ꄦ⎩⩵䧂⬪㍶汹儱䱀쉄⵴슮쉑숻滂㕠囍쉈帻숹潬⹒⸷⭌깮</w:t>
      </w:r>
      <w:r>
        <w:rPr/>
        <w:t>⢱♾</w:t>
      </w:r>
      <w:r>
        <w:rPr/>
        <w:t>䑢쉁敨䕍敌朳㡬呓걵쉑䩅䀤뿂挻敺갯㕸</w:t>
      </w:r>
      <w:r>
        <w:rPr/>
        <w:t>ꦣ</w:t>
      </w:r>
      <w:r>
        <w:rPr/>
        <w:t>싂깴ꄹ䪻湹㯃Ⓜ⥫瀥参伦䔤䙉땄䱴㛂癟䙣䀮숳擃兘磍</w:t>
      </w:r>
      <w:r>
        <w:rPr/>
        <w:t>ꔰ</w:t>
      </w:r>
      <w:r>
        <w:rPr/>
        <w:t>㩦</w:t>
      </w:r>
      <w:r>
        <w:rPr/>
        <w:t>꤫</w:t>
      </w:r>
      <w:r>
        <w:rPr/>
        <w:t>䲻猵歳⑰♡弶</w:t>
      </w:r>
      <w:r>
        <w:rPr/>
        <w:t>ⱎ</w:t>
      </w:r>
      <w:r>
        <w:rPr/>
        <w:t>컂嗃⤹员带땸䛂䥂乪楔</w:t>
      </w:r>
      <w:r>
        <w:rPr/>
        <w:t>ⰽ</w:t>
      </w:r>
      <w:r>
        <w:rPr/>
        <w:t>癀䗂䉹䦩穗濂녔싎囂⦘煍╙쉆〦ㅡ㍰</w:t>
      </w:r>
      <w:r>
        <w:rPr/>
        <w:t>Ɒ</w:t>
      </w:r>
      <w:r>
        <w:rPr/>
        <w:t>䵅⺱⨺깅</w:t>
      </w:r>
      <w:r>
        <w:rPr/>
        <w:t>ꕆ</w:t>
      </w:r>
      <w:r>
        <w:rPr/>
        <w:t>潦歀딥䯂歎䘱猺䔤긮㥵矂⬸㞏樬乑㭇听츬䱤뽆㬺澡䰪⩺丨</w:t>
      </w:r>
      <w:r>
        <w:rPr/>
        <w:t>ꤳ</w:t>
      </w:r>
      <w:r>
        <w:rPr/>
        <w:t>쉵췃⨯㷎桀僂䪵쉩歞ꏂ渺䭺ꅌ䳃恃쉶숽則㚻㡥뭪칄幦婫愱瘯㵤⚻㕄⹵瑄普ꆩ轌奾갳䩧㓃獪⬦⎬䈨户䭟숭楨㣎〱䅢䡁焻挳漭</w:t>
      </w:r>
      <w:r>
        <w:rPr/>
        <w:t>ⶩ</w:t>
      </w:r>
      <w:r>
        <w:rPr/>
        <w:t>獑⸽欱⭃숱㫎姂</w:t>
      </w:r>
      <w:r>
        <w:rPr/>
        <w:t>ꕪ</w:t>
      </w:r>
      <w:r>
        <w:rPr/>
        <w:t>딲楋쉥㊬歁㕍</w:t>
      </w:r>
      <w:r>
        <w:rPr/>
        <w:t>ꖥ</w:t>
      </w:r>
      <w:r>
        <w:rPr/>
        <w:t>啴婯</w:t>
      </w:r>
      <w:r>
        <w:rPr/>
        <w:t>ꥆ</w:t>
      </w:r>
      <w:r>
        <w:rPr/>
        <w:t>輺䮱啊畘㍭䧂칺灷䟂獰싂쵨쉐顥⹟䁪</w:t>
      </w:r>
      <w:r>
        <w:rPr/>
        <w:t>ⰲ</w:t>
      </w:r>
      <w:r>
        <w:rPr/>
        <w:t>䯃싍╓攪㟂♵䥐갵燂湣䍢㠫あꍱ擂棂杳姂</w:t>
      </w:r>
      <w:r>
        <w:rPr/>
        <w:t>ⱔ</w:t>
      </w:r>
      <w:r>
        <w:rPr/>
        <w:t>㵋놏嗂㙰䱵땔段椯㉐瑰㝃츣湘歌瑘沘㵡䝬恪㪣怹㚿瑥ꆩ㐭⭕䙨싂㦱婒⿂〹쉳睰┣⹀䠶磍儴爭</w:t>
      </w:r>
      <w:r>
        <w:rPr/>
        <w:t>꧂</w:t>
      </w:r>
      <w:r>
        <w:rPr/>
        <w:t>䑇佴硫뭇氪䥷숪䌸顟썕⩄㒬⹬敦扅쉠䴵꥕塋떥偾毂垿橠乐㗂玏啱</w:t>
      </w:r>
      <w:r>
        <w:rPr/>
        <w:t>ꥌ</w:t>
      </w:r>
      <w:r>
        <w:rPr/>
        <w:t>㙀婸㐣畟刳獳</w:t>
      </w:r>
      <w:r>
        <w:rPr/>
        <w:t>ꥑ</w:t>
      </w:r>
      <w:r>
        <w:rPr/>
        <w:t>樲슏祭⑚쉀䐦悏穁䦵ꇃ㑺⼱颩㭓╬慺摬煆╋䝞汸⨪땲橸㑡濂습ꌴ⫂걟奢⑮쉩⨹灃仂㩤凂頪⑚慓灢쉹쉘䴪慠놣숭䌴䙨</w:t>
      </w:r>
      <w:r>
        <w:rPr/>
        <w:t>ꦣ</w:t>
      </w:r>
      <w:r>
        <w:rPr/>
        <w:t>摪塂彍숪숰촲妥쉢䡪㙣䃍䅦╹椺ꅵ曂恹⦥竃⾩牯숣轒欤꥾她ぇ栺剎뮡ォ뿂䬫轍䭁摄丣啮갽璮ㅫ㟂佟梬⥀涘ꄪ樷㔫</w:t>
      </w:r>
      <w:r>
        <w:rPr/>
        <w:t>ⰴ</w:t>
      </w:r>
      <w:r>
        <w:rPr/>
        <w:t>싃슱㨤ꥶ㭢싂ギ⭕숦䘸迃䍤⽚汐슩⿂깭䕙뿂扗懂숊䁧뽟楅厣揂穗唨묻奪瑪熩汶䥯彏뭠さ䘫燂䱳䫂摗桙ꄫ⪿㤩습頪剖䍱ぷ呤摾〲</w:t>
      </w:r>
      <w:r>
        <w:rPr/>
        <w:t>⡢</w:t>
      </w:r>
      <w:r>
        <w:rPr/>
        <w:t>쌩卡⽭娨䝚㘥⨥堺䵕䦣䴯⩶沩싃䮮쉑⭣堦窵桔싍幦쵶⽇楷绂汒免</w:t>
      </w:r>
      <w:r>
        <w:rPr/>
        <w:t>⠲</w:t>
      </w:r>
      <w:r>
        <w:rPr/>
        <w:t>㐫䡱吤焴숲歘충猴㵧倶顲圻깰敊쉶싃噃攮㥎橣⑞놏穪䉊伨㭹挬캘쉞ꍩ딬畬枵⩇敲亩圣电걗ㆡ潧噃䇂䙀쉎쉺뭂慳⹵悱嘲⽥奨斵渷쉂</w:t>
      </w:r>
      <w:r>
        <w:rPr/>
        <w:t>ꤵ⤮</w:t>
      </w:r>
      <w:r>
        <w:rPr/>
        <w:t>硍敱佒彥ꌹ䝰땲쉬浪稲颿</w:t>
      </w:r>
      <w:r>
        <w:rPr/>
        <w:t>ꔪ</w:t>
      </w:r>
      <w:r>
        <w:rPr/>
        <w:t>䙫싂䴷⩔칔쉫䋂곂氲吹⍙⍘戸慗䄶偪⽡浱쉨쎣轖响</w:t>
      </w:r>
      <w:r>
        <w:rPr/>
        <w:t>ⵇ</w:t>
      </w:r>
      <w:r>
        <w:rPr/>
        <w:t>䃂춡쉓剪숪쉋嘱㝕㍌堮轅㭹轹숤眳㤰夵昳夬䟃䩰⽃䜮䁇懂冩係䖿轵暵◃濂숬夤⨮札繑䍰슡㕺睘礨犵昶搩쵧摾ꍱ癑祭슡ꍁ繚㉶䕲瑶갬쉺</w:t>
      </w:r>
      <w:r>
        <w:rPr/>
        <w:t>Ⳏ</w:t>
      </w:r>
      <w:r>
        <w:rPr/>
        <w:t>䅹㗂䭾䷂⩟㍢⑧弸晤䫂㵃⌴煳潠㙳⹭朮꧎숮婴㔺戸䝤걧祎㫂疻振ꥥ挲㌻泂䅟컂뾡䡇勂繕㴣ㅥ璩矂晢</w:t>
      </w:r>
      <w:r>
        <w:rPr/>
        <w:t>꧂</w:t>
      </w:r>
      <w:r>
        <w:rPr/>
        <w:t>쉱㚡</w:t>
      </w:r>
      <w:r>
        <w:rPr/>
        <w:t>ꕪ</w:t>
      </w:r>
      <w:r>
        <w:rPr/>
        <w:t>璘项䔹呅〉䉣쉆뇂</w:t>
      </w:r>
      <w:r>
        <w:rPr/>
        <w:t>ꕱ</w:t>
      </w:r>
      <w:r>
        <w:rPr/>
        <w:t>⻂䶡</w:t>
      </w:r>
      <w:r>
        <w:rPr/>
        <w:t>ꥉ</w:t>
      </w:r>
      <w:r>
        <w:rPr/>
        <w:t>彅媡</w:t>
      </w:r>
      <w:r>
        <w:rPr/>
        <w:t>ⶩ</w:t>
      </w:r>
      <w:r>
        <w:rPr/>
        <w:t>㓂旂⻎䵘㥶㡱뭃䥵㈯兀䜺䅫㡕☣牒䈽颵夶䬪</w:t>
      </w:r>
      <w:r>
        <w:rPr/>
        <w:t>ⷂ</w:t>
      </w:r>
      <w:r>
        <w:rPr/>
        <w:t>⽀圪䭪瓂琣憵轆琫歃ꅂ゘潶</w:t>
      </w:r>
      <w:r>
        <w:rPr/>
        <w:t>ꤪ</w:t>
      </w:r>
      <w:r>
        <w:rPr/>
        <w:t>栮坔䩤乄⌱摨睭쎻䡃뾿숮橥췎</w:t>
      </w:r>
      <w:r>
        <w:rPr/>
        <w:t>ⱍ</w:t>
      </w:r>
      <w:r>
        <w:rPr/>
        <w:t>뭟幓䅧浡噶轖欱㑳㡱╙⥗幇瑭┦坧䰻䝕牭㑾晠쉍妩摍咵慲⹡ぱ⎏걂敞㥔㪱䉈ⸯ䨽㚱潍ꥳ㭇夤楙慠慆䅗捲뮩㩧⤽睩</w:t>
      </w:r>
      <w:r>
        <w:rPr/>
        <w:t>ⰹ</w:t>
      </w:r>
      <w:r>
        <w:rPr/>
        <w:t>습頲毂汷䡠</w:t>
      </w:r>
      <w:r>
        <w:rPr/>
        <w:t>⡖</w:t>
      </w:r>
      <w:r>
        <w:rPr/>
        <w:t>䡊㔽捊昻䁮ꅊ焣깔べ爫쉬䎘䜨䝲䁓쉅彉⹗䤳佴敠䨣樱쉦䙸兎⌱</w:t>
      </w:r>
      <w:r>
        <w:rPr/>
        <w:t>⡯</w:t>
      </w:r>
      <w:r>
        <w:rPr/>
        <w:t>䆻㌰⛎慵歑</w:t>
      </w:r>
      <w:r>
        <w:rPr/>
        <w:t>ꔶ</w:t>
      </w:r>
      <w:r>
        <w:rPr/>
        <w:t>䳂㤤䴸梩颱ば䐯쉈彺兂⧂瓂</w:t>
      </w:r>
      <w:r>
        <w:rPr/>
        <w:t>⠬</w:t>
      </w:r>
      <w:r>
        <w:rPr/>
        <w:t>ꎘ䵲칫劵⭐⌰璵ꄸ뿂䏃㶏牟㭭稭搳⒬㏂뭒囂쉏枿쉌⩥唥쉉猶㭊⩐⪡</w:t>
      </w:r>
      <w:r>
        <w:rPr/>
        <w:t>ꔫ</w:t>
      </w:r>
      <w:r>
        <w:rPr/>
        <w:t>⡙</w:t>
      </w:r>
      <w:r>
        <w:rPr/>
        <w:t>싂썰츣</w:t>
      </w:r>
      <w:r>
        <w:rPr/>
        <w:t>Ɐ╶</w:t>
      </w:r>
      <w:r>
        <w:rPr/>
        <w:t>䩄楨㨻ㅓ癟⑴⫂䂬</w:t>
      </w:r>
      <w:r>
        <w:rPr/>
        <w:t>ⱱ</w:t>
      </w:r>
      <w:r>
        <w:rPr/>
        <w:t>쉵纘쵲恆묹秂ꅭ슣쎣稻숲痂區쌽桠婬쉌㮻䝦숮䅷塑䁨㒘侥촰䣂嚱䡤䄭쵷ꅮ祯쵲⭂偎䵯</w:t>
      </w:r>
      <w:r>
        <w:rPr/>
        <w:t>ⴴ</w:t>
      </w:r>
      <w:r>
        <w:rPr/>
        <w:t>塯㐊厬쎵숹㤦ꎏ憩傱䡲並</w:t>
      </w:r>
      <w:r>
        <w:rPr/>
        <w:t>꧂</w:t>
      </w:r>
      <w:r>
        <w:rPr/>
        <w:t>ㄣ㝎心뽈숭稷䥷숻㌵轙뮻⹷䕤年㝒犻穌汫壂</w:t>
      </w:r>
      <w:r>
        <w:rPr/>
        <w:t>⠩</w:t>
      </w:r>
      <w:r>
        <w:rPr/>
        <w:t>䍏㌶㡥刣䑓㡢㪬䱕櫂뮱揂䍗䕰灏婟住깕㕺䅢깧獁슿쉳扌㡫쉧䑋坉卄⩮쉖痍깑㡙稪㔯☲⑷쉺ꍬ䕦啍恅쉵꺻녖判썤挺㎮吵䝵慄⹦癫⥭睍</w:t>
      </w:r>
      <w:r>
        <w:rPr/>
        <w:t>ꦮ</w:t>
      </w:r>
      <w:r>
        <w:rPr/>
        <w:t>㝟摶뇂婦⺵番傮⤹㚻優卵뼱轃惎永뿂併痂汾滃ꍨ⩖縱⽥걲幮䆬泂睸具垿㌭㭫乎偬磂佋乷쉁朩딣轹컂㑒䒵</w:t>
      </w:r>
      <w:r>
        <w:rPr/>
        <w:t>ⰽ</w:t>
      </w:r>
      <w:r>
        <w:rPr/>
        <w:t>숭</w:t>
      </w:r>
      <w:r>
        <w:rPr/>
        <w:t>ꥂ</w:t>
      </w:r>
      <w:r>
        <w:rPr/>
        <w:t>ゥ普啎整擎ヂ㷎䵕〱穑슱燍䩋</w:t>
      </w:r>
      <w:r>
        <w:rPr/>
        <w:t>⢥</w:t>
      </w:r>
      <w:r>
        <w:rPr/>
        <w:t>㵡숩南櫂撻戤쌷Ⓙ洪䢥뼮䑰⩱濂䥍潴欴彤嘪搵쉚柂敶숪䩥䖣뇂祖갹⩾넣楖⧂⽘ꄱ娵㶣⩴䙚䩕穘䮻顓段穘묹㑉單搵⯂⵬猪㕚䴽永</w:t>
      </w:r>
      <w:r>
        <w:rPr/>
        <w:t>ꥉ</w:t>
      </w:r>
      <w:r>
        <w:rPr/>
        <w:t>䌺癙김䴩㭙♌囂쉮焲㋂⭃䡫䶡檱쉅〽祸慤충╇乗⑧暣쉥숽转㶡뭀꥕╄숭ꌫㅳ쵄㡩㌣⥄</w:t>
      </w:r>
      <w:r>
        <w:rPr/>
        <w:t>ꕏ</w:t>
      </w:r>
      <w:r>
        <w:rPr/>
        <w:t>獆䭓㋂卉淂슿꥞㵨扬㔷啸獍쉠㤪武㷂兌復柂佸㵗㓂ꅒ畋쉥瓂쵟偙浊⑸갬煐䥬⩸堪쉞䩡䡊䝸㡴䊣╄쉷顊⩨걳椻獃煰</w:t>
      </w:r>
      <w:r>
        <w:rPr/>
        <w:t>ꦏ</w:t>
      </w:r>
      <w:r>
        <w:rPr/>
        <w:t>嫎⑋示⭹攰奍幪䩶偤☦</w:t>
      </w:r>
      <w:r>
        <w:rPr/>
        <w:t>ⲵ</w:t>
      </w:r>
      <w:r>
        <w:rPr/>
        <w:t>㑘䳂淂뮏す爵参⭓㉙쉎슣櫂津쉸所听땪쏂じ帥轊噐썍堪㥫怣ㅑ兏颮攷䐪噐剶亿숳쉣⌷榵圪全⦻䉮䀷照⍰牸欳砷㦣䫂䜣䭱䬹깅㙊乃쉖⑐⹘塞ㄫ瘯▬杢뭗刮㕋ꍨ</w:t>
      </w:r>
      <w:r>
        <w:rPr/>
        <w:t>⡤</w:t>
      </w:r>
      <w:r>
        <w:rPr/>
        <w:t>䘽썄侩灞쵠䡂䞮捁㥞╮副匪㭨㉆싂祵敥佧䙇涮ꇃ쵁㓎㵸珂此姍憣䥣慳辥渳⭳瀶쉙摣畔轡쉆纩쉶쉖┨䡌캘塴숲㎬䵎슩♮㕰쌴侩顒쉖辬㕫㴽曂쉅칟曂琭땋辩䉡쉕嫂뼤촵⫂</w:t>
      </w:r>
      <w:r>
        <w:rPr/>
        <w:t>⡀</w:t>
      </w:r>
      <w:r>
        <w:rPr/>
        <w:t>숦愩潓걑稳␻椲⭂⩋灵䋃僂䨺ꌦ㙥ꅀ怷⽞卨슬瘦㦻橦격⽥쉎쌵䕄剷縲捐뮻쉠䁅䄥䇂</w:t>
      </w:r>
      <w:r>
        <w:rPr/>
        <w:t>ꕧ</w:t>
      </w:r>
      <w:r>
        <w:rPr/>
        <w:t>䍏折扌啭㤹┶ꥳ泂䓂넭슿猪⍶㉭ㅑ녢頱颵⫂䂥䕢洦</w:t>
      </w:r>
      <w:r>
        <w:rPr/>
        <w:t>⡭</w:t>
      </w:r>
      <w:r>
        <w:rPr/>
        <w:t>䝧뽭슘쏂圊䐦㈹쉞쉁䝎칹潦⽷䈪塵绂䝋⪻⽍睡壎깐敚甲怦栨䉇喻癔㤨슣欨奷睐穮</w:t>
      </w:r>
      <w:r>
        <w:rPr/>
        <w:t>Ⱝ</w:t>
      </w:r>
      <w:r>
        <w:rPr/>
        <w:t>咥但䝴倮䕃濎䎩お濎噟쉹긪瘥晸긳捐堷瑗傻轡刦庻⬪懂숪顶圴䁾ꥧ</w:t>
      </w:r>
      <w:r>
        <w:rPr/>
        <w:t>⡌</w:t>
      </w:r>
      <w:r>
        <w:rPr/>
        <w:t>畓갱䑘㑲恓朤㡟㑉歺숰뭍⥊㑙牘䣂滂瘱橀깋祈幥츴琮瓂⪵⑥㉑䉮⹹恾䱸乐䯂斏癇⥴쉁</w:t>
      </w:r>
      <w:r>
        <w:rPr/>
        <w:t>ꔪ</w:t>
      </w:r>
      <w:r>
        <w:rPr/>
        <w:t>㕩㐫畔쉁㨫⌷奏</w:t>
      </w:r>
      <w:r>
        <w:rPr/>
        <w:t>ꤶ</w:t>
      </w:r>
      <w:r>
        <w:rPr/>
        <w:t>硣㚏忂㑓쉷㉭穕坮熿㫃繕뽗┸ꏍ䍴숶⽃䭸䧂</w:t>
      </w:r>
      <w:r>
        <w:rPr/>
        <w:t>ꥆ</w:t>
      </w:r>
      <w:r>
        <w:rPr/>
        <w:t>㬩烂㉁塍슻⩌</w:t>
      </w:r>
      <w:r>
        <w:rPr/>
        <w:t>Ⱚ</w:t>
      </w:r>
      <w:r>
        <w:rPr/>
        <w:t>橰彞㑵硏䱧吶넩䵥</w:t>
      </w:r>
      <w:r>
        <w:rPr/>
        <w:t>ⱊ</w:t>
      </w:r>
      <w:r>
        <w:rPr/>
        <w:t>䙄㭅☮奁⭁쉴檵⮬넫瀸咘畄卌쉱㵈넩頸싃ꍵ扸倳䳂滂⽶ㄭ琮䷂⮏숰婮瘸槂氥㭭</w:t>
      </w:r>
      <w:r>
        <w:rPr/>
        <w:t>ꕣ</w:t>
      </w:r>
      <w:r>
        <w:rPr/>
        <w:t>柂⎬</w:t>
      </w:r>
      <w:r>
        <w:rPr/>
        <w:t>⡺</w:t>
      </w:r>
      <w:r>
        <w:rPr/>
        <w:t>摏稭湙杉䝕쉪㪩顳喩侩ㆵ乷넪夵⯂狂㉥留</w:t>
      </w:r>
      <w:r>
        <w:rPr/>
        <w:t>ꥃ</w:t>
      </w:r>
      <w:r>
        <w:rPr/>
        <w:t>슮䀣뼽汆本恙嚩䅓妻硱睟顬㭘婮縪뾩⩒瘯</w:t>
      </w:r>
      <w:r>
        <w:rPr/>
        <w:t>ꔻ</w:t>
      </w:r>
      <w:r>
        <w:rPr/>
        <w:t>纡</w:t>
      </w:r>
      <w:r>
        <w:rPr/>
        <w:t>ꤥ</w:t>
      </w:r>
      <w:r>
        <w:rPr/>
        <w:t>䬵㷎湲颻榻榣썇ꍧ⽘㥬⩨쉉ꅐ繐䁊㞿</w:t>
      </w:r>
      <w:r>
        <w:rPr/>
        <w:t>꧂</w:t>
      </w:r>
      <w:r>
        <w:rPr/>
        <w:t>쉌潄㮬쉨頮䠷쉳쉠</w:t>
      </w:r>
      <w:r>
        <w:rPr/>
        <w:t>ꗂ</w:t>
      </w:r>
      <w:r>
        <w:rPr/>
        <w:t>盂偟싂录숽</w:t>
      </w:r>
      <w:r>
        <w:rPr/>
        <w:t>ꤰ</w:t>
      </w:r>
      <w:r>
        <w:rPr/>
        <w:t>䘩⴬┻쉌晎迂㵒㉉䛍䅩썠⭏뭠㝣繅橭忂⹞坳ꄭ⌥晩</w:t>
      </w:r>
      <w:r>
        <w:rPr/>
        <w:t>꧂⹩</w:t>
      </w:r>
      <w:r>
        <w:rPr/>
        <w:t>湱繞쉙椩摀쉃⿂捅㵠枿噋㉘䍓垿⸨繎揂㕑恥唽⭸僂喏싃䝥䞘婠╺㥰伺䳂呋ㅙ亵䪡䷎㤮긬灍⭴奫⹖숲</w:t>
      </w:r>
      <w:r>
        <w:rPr/>
        <w:t>ꕩ</w:t>
      </w:r>
      <w:r>
        <w:rPr/>
        <w:t>싂樣㭲䑱佩싂厘䐷숪げ♾╸</w:t>
      </w:r>
      <w:r>
        <w:rPr/>
        <w:t>ꤤ</w:t>
      </w:r>
      <w:r>
        <w:rPr/>
        <w:t>뽓愩뾣砣뭾쉏泂㞡愣䕶渷☰た쎮灒瞥䑀乔畁礳捥甭㡖깷瑲優㴱愮劬示煂숸潶婚</w:t>
      </w:r>
      <w:r>
        <w:rPr/>
        <w:t>ⱹ</w:t>
      </w:r>
      <w:r>
        <w:rPr/>
        <w:t>㍂</w:t>
      </w:r>
      <w:r>
        <w:rPr/>
        <w:t>ⰱ</w:t>
      </w:r>
      <w:r>
        <w:rPr/>
        <w:t>촥睉䟂䛂숸璻犩ꏃ䩓䑧塗制쉰彁頯䵭</w:t>
      </w:r>
      <w:r>
        <w:rPr/>
        <w:t>ꗂ</w:t>
      </w:r>
      <w:r>
        <w:rPr/>
        <w:t>泂塲䉊</w:t>
      </w:r>
      <w:r>
        <w:rPr/>
        <w:t>ꤦ</w:t>
      </w:r>
      <w:r>
        <w:rPr/>
        <w:t>歙뽥恗䌶瓂䁖☱♹ꅷ価Ⓜ♉琩쉙츸單쉳欦㤫䕈⩞㍂前䝋㥍䬬幍쉥砬쉒儲깦ꅾ穹㌥䋂垏䠶癥䅆穞䍩ꍮ㔯ㅱ쉴偖⮵쵀㌶兤</w:t>
      </w:r>
      <w:r>
        <w:rPr/>
        <w:t>ꥀ</w:t>
      </w:r>
      <w:r>
        <w:rPr/>
        <w:t>禮拂꺻輫唶⭡썯녯坍偖쉌䁂穓朱炵䟂爳㐻捠效䧂숮䌥칊慉睓䁈卉뾏</w:t>
      </w:r>
      <w:r>
        <w:rPr/>
        <w:t>⡞</w:t>
      </w:r>
      <w:r>
        <w:rPr/>
        <w:t>潾</w:t>
      </w:r>
      <w:r>
        <w:rPr/>
        <w:t>ꔪ⍩</w:t>
      </w:r>
      <w:r>
        <w:rPr/>
        <w:t>ヂ䙏㌹䑁䲣捄䔱煮偘⒩</w:t>
      </w:r>
      <w:r>
        <w:rPr/>
        <w:t>ⱍ␣</w:t>
      </w:r>
      <w:r>
        <w:rPr/>
        <w:t>啑磍卮李⯂</w:t>
      </w:r>
      <w:r>
        <w:rPr/>
        <w:t>⡇</w:t>
      </w:r>
      <w:r>
        <w:rPr/>
        <w:t>긣棂䪮깦䱥敎</w:t>
      </w:r>
      <w:r>
        <w:rPr/>
        <w:t>ⱸ</w:t>
      </w:r>
      <w:r>
        <w:rPr/>
        <w:t>幆催㥦⹋晉磂</w:t>
      </w:r>
      <w:r>
        <w:rPr/>
        <w:t>ꦡ</w:t>
      </w:r>
      <w:r>
        <w:rPr/>
        <w:t>敐剮吊넩충䝤㈪奒兇嘮搲쉱싂녲揂⻂쉦쉍쉌䡴㨫⩋敗䘤싂瑂摾穞쉯슥</w:t>
      </w:r>
      <w:r>
        <w:rPr/>
        <w:t>ꕘ</w:t>
      </w:r>
      <w:r>
        <w:rPr/>
        <w:t>㡂噘뽃䍷</w:t>
      </w:r>
      <w:r>
        <w:rPr/>
        <w:t>ꕵ</w:t>
      </w:r>
      <w:r>
        <w:rPr/>
        <w:t>爨飂칓싂睨䒩쉭掱겮㡤盂</w:t>
      </w:r>
      <w:r>
        <w:rPr/>
        <w:t>⡟</w:t>
      </w:r>
      <w:r>
        <w:rPr/>
        <w:t>懂겻㉾塈坕뽠䯂䒿偳瑩놻囂㥍䔭놵朮妏⹵佄兄娯濂</w:t>
      </w:r>
      <w:r>
        <w:rPr/>
        <w:t>ꕵ</w:t>
      </w:r>
      <w:r>
        <w:rPr/>
        <w:t>䰷䅔꺏╒⥴洱䙶抱습帶⏂㉎쉥싍쉸晅쉄畎漵㴭䨽쉎湫㕠숬硳⨮䛂摊祺癒뽡睚甭璻璻䝨칕쵗䩤㯂쉦䝑쉥숱䙋䉷畅⒬㤤깔丮偐曂</w:t>
      </w:r>
      <w:r>
        <w:rPr/>
        <w:t>ꦡ</w:t>
      </w:r>
      <w:r>
        <w:rPr/>
        <w:t>督卅겘噤䵐倲땕煎瑏䩟獄塳㓂슣灎</w:t>
      </w:r>
      <w:r>
        <w:rPr/>
        <w:t>ⱕ</w:t>
      </w:r>
      <w:r>
        <w:rPr/>
        <w:t>숪䅵㕴쉊쉄桁♉␸걟</w:t>
      </w:r>
      <w:r>
        <w:rPr/>
        <w:t>ꖩ</w:t>
      </w:r>
      <w:r>
        <w:rPr/>
        <w:t>杢䫂煴⹧怬숫쉯䴺㇂啵䔩䂮숽꺿숥</w:t>
      </w:r>
      <w:r>
        <w:rPr/>
        <w:t>ꗂ</w:t>
      </w:r>
      <w:r>
        <w:rPr/>
        <w:t>你敇歖⼪</w:t>
      </w:r>
      <w:r>
        <w:rPr/>
        <w:t>⠪</w:t>
      </w:r>
      <w:r>
        <w:rPr/>
        <w:t>碩迎䅔ㅊ䋂朹</w:t>
      </w:r>
      <w:r>
        <w:rPr/>
        <w:t>ꤴ</w:t>
      </w:r>
      <w:r>
        <w:rPr/>
        <w:t>歉숸奫祲埂墡橤佭癅쉔䡬⵬䥒</w:t>
      </w:r>
      <w:r>
        <w:rPr/>
        <w:t>ⱷ</w:t>
      </w:r>
      <w:r>
        <w:rPr/>
        <w:t>䉍䒘䵎别婆䅫쉇㘺灇硶䎡싂噙敯輣瘮䭨䙑呒矃䤤써痂ꍖ</w:t>
      </w:r>
      <w:r>
        <w:rPr/>
        <w:t>⣂</w:t>
      </w:r>
      <w:r>
        <w:rPr/>
        <w:t>쉃䁊卹숥嫂乲걺썵䲩㧂堽牓䙔㚥⨸숰堪輰珂넮싂幣⧍䭓汷硍㢥爨偞䩺쉮쉔慑뼯燂採</w:t>
      </w:r>
      <w:r>
        <w:rPr/>
        <w:t>ꕥⵡ</w:t>
      </w:r>
      <w:r>
        <w:rPr/>
        <w:t>㩠쌷瑠兲偪䥨䫍ꄶ䭴打啀䩩顨㩩痂ꌽ곂参䍧恥ꌯ쉖扁㉮⚥㊮뿂疩땀娽떘⒮猯䵫썣㕓時숶潐偷뭸⤭杁꤮兑硫欰牚亮껂걁䞵汃㭵䝓昲冮쏂塌䈯櫂ꄭ殩慞㘵슩쉊侘㙷썅㏂硷⍇㙮☽幢曂</w:t>
      </w:r>
      <w:r>
        <w:rPr/>
        <w:t>ꕢꥒ</w:t>
      </w:r>
      <w:r>
        <w:rPr/>
        <w:t>夥揂㉑塃䥴奍偉䵹懂飂竂祇땯䉩䵆弤梥偒▣栲슮䡍䱢琶烂䀤칆♄䡑쵚㓂ꌽ弥㍯㝤䍪毂皥⥺〽쉰婍习⪿塗ꆘ쉺썚津</w:t>
      </w:r>
      <w:r>
        <w:rPr/>
        <w:t>ⱓ</w:t>
      </w:r>
      <w:r>
        <w:rPr/>
        <w:t>쉒뼫均戫獊坡冣橚싂縦怦숹숴䝾싂亏㭀</w:t>
      </w:r>
      <w:r>
        <w:rPr/>
        <w:t>ⴺ</w:t>
      </w:r>
      <w:r>
        <w:rPr/>
        <w:t>楑갦츣슥</w:t>
      </w:r>
      <w:r>
        <w:rPr/>
        <w:t>⠪</w:t>
      </w:r>
      <w:r>
        <w:rPr/>
        <w:t>쉠</w:t>
      </w:r>
      <w:r>
        <w:rPr/>
        <w:t>ⱘ</w:t>
      </w:r>
      <w:r>
        <w:rPr/>
        <w:t>딹喣幩敮숫种卅繟㬥扗⬹ィ辮ꎩ⦡</w:t>
      </w:r>
      <w:r>
        <w:rPr/>
        <w:t>⡖</w:t>
      </w:r>
      <w:r>
        <w:rPr/>
        <w:t>瑶슿䍳䜮戦偂쉐䜨⩎싎묶助䉠頴㚏婴㜪扮歆橡烂捤⯂㜺⍍㡚㏂㝤쉰轡䙗Ⓧ⩍䲱⨵㉃先</w:t>
      </w:r>
      <w:r>
        <w:rPr/>
        <w:t>ⲏ</w:t>
      </w:r>
      <w:r>
        <w:rPr/>
        <w:t>쉎쉺㎩곂⚡桴䎥숲匨녤⨲䕾彁烎歵呔⦩녗椬⑎ꅇ숫⭺䅌썶浢䨹塌ꌽꥹ䩱䷂捀桠况쌥</w:t>
      </w:r>
      <w:r>
        <w:rPr/>
        <w:t>ꥆ</w:t>
      </w:r>
      <w:r>
        <w:rPr/>
        <w:t>䡗䵌껂䡯쉌汸㗂捩㕄녇あ쉦昊唪洯㕄㧂䥦⾩塇녷帻슏촨昽涩⬷挵䏂䱮畣頻⹤暣㞣丸瘩슿㭚쉍嚘䆱䵱쉐䗎祑걇㶩戵殱祩╤櫂ꥠ潊咵쵰瘤걑</w:t>
      </w:r>
      <w:r>
        <w:rPr/>
        <w:t>⠭</w:t>
      </w:r>
      <w:r>
        <w:rPr/>
        <w:t>眷ꅁ呏䲵牀輸㏂啵倥㜷惂묺攻䀶⚻⺱佇焯䀪佉椹槂ꥱ杈ꏍ㴺皵氪⽲刳䉃䐩䱣截슣⾮쌦뿂畭⫎</w:t>
      </w:r>
      <w:r>
        <w:rPr/>
        <w:t>⡤</w:t>
      </w:r>
      <w:r>
        <w:rPr/>
        <w:t>损䃍丷ㅷ쉅쌲敓禮㘨ꍭ硗뼯⩐㌦㝆뽔녱숻毂䕈敟♴厮숵㠬坮슩庩慢╹嘴䐩䩇䕀⍇页</w:t>
      </w:r>
      <w:r>
        <w:rPr/>
        <w:t>⣃</w:t>
      </w:r>
      <w:r>
        <w:rPr/>
        <w:t>䭞稻桰睡⻃䕵湨⼻䢱喻⬻슏杄剳戦㑘숱㭱䏍捹弽癵</w:t>
      </w:r>
      <w:r>
        <w:rPr/>
        <w:t>ⴲ</w:t>
      </w:r>
      <w:r>
        <w:rPr/>
        <w:t>䲻</w:t>
      </w:r>
      <w:r>
        <w:rPr/>
        <w:t>ꕓ</w:t>
      </w:r>
      <w:r>
        <w:rPr/>
        <w:t>轕癯䓂⛂夵슩太橚</w:t>
      </w:r>
      <w:r>
        <w:rPr/>
        <w:t>⡵</w:t>
      </w:r>
      <w:r>
        <w:rPr/>
        <w:t>熏㭗</w:t>
      </w:r>
      <w:r>
        <w:rPr/>
        <w:t>ꕉ</w:t>
      </w:r>
      <w:r>
        <w:rPr/>
        <w:t>㤣吶</w:t>
      </w:r>
      <w:r>
        <w:rPr/>
        <w:t>ꥃ</w:t>
      </w:r>
      <w:r>
        <w:rPr/>
        <w:t>兤朳幚焥䕭䵪⭍䒻Ⓙ⩣灴뮡瑲剫䍏싂祮㓍㓂</w:t>
      </w:r>
      <w:r>
        <w:rPr/>
        <w:t>ⶩ</w:t>
      </w:r>
      <w:r>
        <w:rPr/>
        <w:t>剔쉍☣䰷戸炡슩䪥♅</w:t>
      </w:r>
      <w:r>
        <w:rPr/>
        <w:t>ꔨ</w:t>
      </w:r>
      <w:r>
        <w:rPr/>
        <w:t>䒵㴮卮繨</w:t>
      </w:r>
      <w:r>
        <w:rPr/>
        <w:t>ꕫ</w:t>
      </w:r>
      <w:r>
        <w:rPr/>
        <w:t>䲿啚䅎洩쉈畖祂⪿强</w:t>
      </w:r>
      <w:r>
        <w:rPr/>
        <w:t>ꦩ</w:t>
      </w:r>
      <w:r>
        <w:rPr/>
        <w:t>숰䡧䱩</w:t>
      </w:r>
      <w:r>
        <w:rPr/>
        <w:t>ⷂ</w:t>
      </w:r>
      <w:r>
        <w:rPr/>
        <w:t>搰摨輱ꆬ㕀쉵末轧⴮㆘冡⩦咿䍅煖ꌨ轱┪䑶倯穣⥹㵒䥞䟎梬瑃Ⓜ쉔㐦ꥵ渨</w:t>
      </w:r>
      <w:r>
        <w:rPr/>
        <w:t>Ᵽ</w:t>
      </w:r>
      <w:r>
        <w:rPr/>
        <w:t>轙숳幤埂슘쉥䙶⭦呐圬쉑澥炡쉕䈽䲡ꥹ</w:t>
      </w:r>
      <w:r>
        <w:rPr/>
        <w:t>ꥁ</w:t>
      </w:r>
      <w:r>
        <w:rPr/>
        <w:t>뽾眪收畒䱍歳쵂뼷杢⵮䣂愰䥺⽈㝱焵橙쌱穦䑀灦</w:t>
      </w:r>
      <w:r>
        <w:rPr/>
        <w:t>⠥</w:t>
      </w:r>
      <w:r>
        <w:rPr/>
        <w:t>潇䈶싂珂悮쉁촽⏃䚬浃䲱⬮幆䘭幭䂮䠥啲漯숻㕲娵祭쉪牆㢣㩇悻쉮䭄砫딮楥</w:t>
      </w:r>
      <w:r>
        <w:rPr/>
        <w:t>ꔥ</w:t>
      </w:r>
      <w:r>
        <w:rPr/>
        <w:t>忂甭普浾偹㵖싂</w:t>
      </w:r>
      <w:r>
        <w:rPr/>
        <w:t>ⵆ</w:t>
      </w:r>
      <w:r>
        <w:rPr/>
        <w:t>犘䪡搩䉂坬녷䋂쵠♾⫂㭇灆柎獙⬰獈硯刮癠㍆딥㙋稶ꄨ疡恁㍣䭌⯂쉦㒣珂</w:t>
      </w:r>
      <w:r>
        <w:rPr/>
        <w:t>Ⱡ</w:t>
      </w:r>
      <w:r>
        <w:rPr/>
        <w:t>숻焺ㅷ</w:t>
      </w:r>
      <w:r>
        <w:rPr/>
        <w:t>ꦏꕰ</w:t>
      </w:r>
      <w:r>
        <w:rPr/>
        <w:t>收㙺䝕ꍸ瑬⍳⫂⻂犩琯뗂슮垩牸⏂溬쉤砺㔭㉷㭒灁种瞩縤</w:t>
      </w:r>
      <w:r>
        <w:rPr/>
        <w:t>⣂</w:t>
      </w:r>
      <w:r>
        <w:rPr/>
        <w:t>춵砽埂숮㐪癋</w:t>
      </w:r>
      <w:r>
        <w:rPr/>
        <w:t>ⳍ</w:t>
      </w:r>
      <w:r>
        <w:rPr/>
        <w:t>橀㩣㡭猬</w:t>
      </w:r>
      <w:r>
        <w:rPr/>
        <w:t>ꕮ</w:t>
      </w:r>
      <w:r>
        <w:rPr/>
        <w:t>ⱊ</w:t>
      </w:r>
      <w:r>
        <w:rPr/>
        <w:t>垘╊凍㥫块쉫啾숻㵊㏂㞘咩뽩⎻싎㙕䁷껂칚彵㌻吳츮쵬乳桂慳伮⑌潙⑵싂砷䟂넥䅺浩꺩扉싂ㅭ</w:t>
      </w:r>
      <w:r>
        <w:rPr/>
        <w:t>ꤣ</w:t>
      </w:r>
      <w:r>
        <w:rPr/>
        <w:t>梥䂬辥稩繩⍠䵀輯쉣炱㑫곂쵳娤䔬㞘刵玩ꥡ⍹긣正㐭⸪뽸潤깴䩎噹䥱歮輮ꌵㅦ☵Ⓜ晱⽡仂⹞㴭湠㭇㑭畡呯㝧㴳캵⸵帵싂旂⭺걲䦥⩫㚩⩠皩䙟䥋</w:t>
      </w:r>
      <w:r>
        <w:rPr/>
        <w:t>⣃</w:t>
      </w:r>
      <w:r>
        <w:rPr/>
        <w:t>䨊轓䩭</w:t>
      </w:r>
      <w:r>
        <w:rPr/>
        <w:t>ꥈ</w:t>
      </w:r>
      <w:r>
        <w:rPr/>
        <w:t>㞱留燂乐摃Ⓙ慟慆♶彍녉桖쉎顤䡡䨴㈳碩䶵㘵껂뭑在砪毂ꅧ䁾䡉⒬䣂숣㕫썐쵒⽰䙬晟佰싃僂恥橧⍳畵㡸㠴ㆬ숺縫䩅</w:t>
      </w:r>
      <w:r>
        <w:rPr/>
        <w:t>ꤤ</w:t>
      </w:r>
      <w:r>
        <w:rPr/>
        <w:t>参쵄숸ꄤꍓ⩨䵄䉱땍䆘桲䩉抮浆숴牾琸汔繃䎵╕䳂猹乫㍨╰ꍎ싂⽣䶏⥆║ぺ⴯</w:t>
      </w:r>
      <w:r>
        <w:rPr/>
        <w:t>ꦬ</w:t>
      </w:r>
      <w:r>
        <w:rPr/>
        <w:t>㓂⽋桭㡆</w:t>
      </w:r>
      <w:r>
        <w:rPr/>
        <w:t>⢩</w:t>
      </w:r>
      <w:r>
        <w:rPr/>
        <w:t>兢숬믃硲汪Ⓜ쵬⥬䟍啰⍟敾쵞挻牶愱畕쵴걄ꍅ儬暮</w:t>
      </w:r>
      <w:r>
        <w:rPr/>
        <w:t>ꕘ</w:t>
      </w:r>
      <w:r>
        <w:rPr/>
        <w:t>䉮匯ꍋ坖㮮㋂浸祏冘弨</w:t>
      </w:r>
      <w:r>
        <w:rPr/>
        <w:t>ꕣ</w:t>
      </w:r>
      <w:r>
        <w:rPr/>
        <w:t>桠㘪䉎摘慸쉖</w:t>
      </w:r>
      <w:r>
        <w:rPr/>
        <w:t>ⵧ</w:t>
      </w:r>
      <w:r>
        <w:rPr/>
        <w:t>梱幞弩汁⑨쵞ꍷ塣瓂斻</w:t>
      </w:r>
      <w:r>
        <w:rPr/>
        <w:t>ꥃ</w:t>
      </w:r>
      <w:r>
        <w:rPr/>
        <w:t>뭾㕆䕍癚浥䬰⌣橐焴㞩⥋슮녏㍔乗ꅇ穒燍嚿廂㨺轚坈䍞燂</w:t>
      </w:r>
      <w:r>
        <w:rPr/>
        <w:t>꧍</w:t>
      </w:r>
      <w:r>
        <w:rPr/>
        <w:t>곍癔㝮싂杭塙㷂䍇䢿䱲䱹␸쉏䡁兔䵦</w:t>
      </w:r>
      <w:r>
        <w:rPr/>
        <w:t>ꤳ</w:t>
      </w:r>
      <w:r>
        <w:rPr/>
        <w:t>슱</w:t>
      </w:r>
      <w:r>
        <w:rPr/>
        <w:t>Ⳃ</w:t>
      </w:r>
      <w:r>
        <w:rPr/>
        <w:t>㴱╓숶쉩㑣微佞䗂䖿稥⍂䋂㑱쉮ꍂ䅡桪娪쉺梡䠣㉶䵃</w:t>
      </w:r>
      <w:r>
        <w:rPr/>
        <w:t>ꕘ</w:t>
      </w:r>
      <w:r>
        <w:rPr/>
        <w:t>猪춥懂塍⑓㬩慬꺱浴䃍捲슏彊㵆⥩澩⹎唲畹㖱垩䜶䠫儲␤숷쉆伳䱔㘫畒慒</w:t>
      </w:r>
      <w:r>
        <w:rPr/>
        <w:t>ꔫ</w:t>
      </w:r>
      <w:r>
        <w:rPr/>
        <w:t>欸⌱唥묵</w:t>
      </w:r>
      <w:r>
        <w:rPr/>
        <w:t>⠥</w:t>
      </w:r>
      <w:r>
        <w:rPr/>
        <w:t>壂轭濂氹㷃樵颡㔦穖쉮⩩⴪䍚礲㜰꥗땈奵䴭兦썢䇂쉭晖쉣촣輥繅矎뮘檿㵗쉠䭍㙈䩤恾係ㅢ쉏쉖䉺⥉㡗撏木乯㑀摧昱牟煥</w:t>
      </w:r>
      <w:r>
        <w:rPr/>
        <w:t>⡵</w:t>
      </w:r>
      <w:r>
        <w:rPr/>
        <w:t>橦疱⩅╫噊掘櫂㝥两敌⽌买灳浍惎</w:t>
      </w:r>
      <w:r>
        <w:rPr/>
        <w:t>ꤣ</w:t>
      </w:r>
      <w:r>
        <w:rPr/>
        <w:t>䣂輷倪ꍡꅎ戬쉆뽾슬㜴쵕㦻妣㡯촹秂䅖抵⥣㖵썍但䳎뭬䡤㤵쉹숫䅋녾轱窵年쉇ㄪ⦬㍤⽍</w:t>
      </w:r>
      <w:r>
        <w:rPr/>
        <w:t>ꕈ</w:t>
      </w:r>
      <w:r>
        <w:rPr/>
        <w:t>쉄束쉾䐳⥄轧祄况汇乫⥘剐獏浏燎橱㡨갹燍獗ꅥ䭫慎呢쉋㐦㍱女⥡斿繲♢䂮슩湉奡繐为</w:t>
      </w:r>
      <w:r>
        <w:rPr/>
        <w:t>ꕒ</w:t>
      </w:r>
      <w:r>
        <w:rPr/>
        <w:t>⿂然慚숬剉幕깄걾㨶乇⸶刺</w:t>
      </w:r>
      <w:r>
        <w:rPr/>
        <w:t>ꕶ</w:t>
      </w:r>
      <w:r>
        <w:rPr/>
        <w:t>쉾䔥싂딣</w:t>
      </w:r>
      <w:r>
        <w:rPr/>
        <w:t>⢵</w:t>
      </w:r>
      <w:r>
        <w:rPr/>
        <w:t>녕㵸摅噳秂쉋䨺楟橾䉱䓂㉊⎿㉩剨쉺쉃䰹彔</w:t>
      </w:r>
      <w:r>
        <w:rPr/>
        <w:t>ꤪ</w:t>
      </w:r>
      <w:r>
        <w:rPr/>
        <w:t>숣㘯䴴绂冮瀭轸慇平沵</w:t>
      </w:r>
      <w:r>
        <w:rPr/>
        <w:t>ⷃ</w:t>
      </w:r>
      <w:r>
        <w:rPr/>
        <w:t>朵䡨暮뽲䎘녥䑰䬽ꅆ숺唱漤䕏쉣썊쵬⮵畒垥䨱㤶</w:t>
      </w:r>
      <w:r>
        <w:rPr/>
        <w:t>⣂</w:t>
      </w:r>
      <w:r>
        <w:rPr/>
        <w:t>乹</w:t>
      </w:r>
      <w:r>
        <w:rPr/>
        <w:t>ꕑ</w:t>
      </w:r>
      <w:r>
        <w:rPr/>
        <w:t>抵Ⓜ㑺繳啉䑖搸繪块쉄ㄴ䬥㉵砬⭟坩⑃</w:t>
      </w:r>
      <w:r>
        <w:rPr/>
        <w:t>ⱚ</w:t>
      </w:r>
      <w:r>
        <w:rPr/>
        <w:t>婮딦</w:t>
      </w:r>
      <w:r>
        <w:rPr/>
        <w:t>⡢</w:t>
      </w:r>
      <w:r>
        <w:rPr/>
        <w:t>쵧떣</w:t>
      </w:r>
      <w:r>
        <w:rPr/>
        <w:t>Ɑ</w:t>
      </w:r>
      <w:r>
        <w:rPr/>
        <w:t>촦皱</w:t>
      </w:r>
      <w:r>
        <w:rPr/>
        <w:t>⠪</w:t>
      </w:r>
      <w:r>
        <w:rPr/>
        <w:t>넪壂⿃劣晟㬯</w:t>
      </w:r>
      <w:r>
        <w:rPr/>
        <w:t>ꤵ</w:t>
      </w:r>
      <w:r>
        <w:rPr/>
        <w:t>쌣㬶杵抻㈊呭숦뭮兩炮栲㴬癶㠳</w:t>
      </w:r>
      <w:r>
        <w:rPr/>
        <w:t>⡃</w:t>
      </w:r>
      <w:r>
        <w:rPr/>
        <w:t>繺㍉㦿ㅷ祹䍮숭䓂繾帩挪権吹项㗂뮣⭺䙁☲㡧唴竂朴䡟䁰椬뭆</w:t>
      </w:r>
      <w:r>
        <w:rPr/>
        <w:t>ⵡ</w:t>
      </w:r>
      <w:r>
        <w:rPr/>
        <w:t>榡塷㬬㴴硊녴娽䉶溣弮䝊祳⎣捦义砣朮䵗⽸歘⪱슥㩞쉡佇䍄佺╚⑪䛂㵓䩢⍲㤩橌ꆮ煬쉡㯂䴲侮⑺䳂毂灱て⤽</w:t>
      </w:r>
      <w:r>
        <w:rPr/>
        <w:t>꤯</w:t>
      </w:r>
      <w:r>
        <w:rPr/>
        <w:t>㥚긴䥰컂쉳쉶䵹瑍䭬捗</w:t>
      </w:r>
      <w:r>
        <w:rPr/>
        <w:t>ꤰ</w:t>
      </w:r>
      <w:r>
        <w:rPr/>
        <w:t>獴煅亥</w:t>
      </w:r>
      <w:r>
        <w:rPr/>
        <w:t>Ⱘ</w:t>
      </w:r>
      <w:r>
        <w:rPr/>
        <w:t>녮꺬戸╨㙩㔵嚬</w:t>
      </w:r>
      <w:r>
        <w:rPr/>
        <w:t>⠵</w:t>
      </w:r>
      <w:r>
        <w:rPr/>
        <w:t>㝋堫术獗꥞䔽祄무䵋婲溵⨣狂㔹嗂猨썺슥晉犮枱汩倮睤</w:t>
      </w:r>
      <w:r>
        <w:rPr/>
        <w:t>⡹</w:t>
      </w:r>
      <w:r>
        <w:rPr/>
        <w:t>䄰믂潄㵤ꆩ繷싃㬭题쉌洯䋂䂣䝷쉂⽖䠪▏䥕竂㩋슬獁绂塬稺썗숯㛃</w:t>
      </w:r>
      <w:r>
        <w:rPr/>
        <w:t>⣍</w:t>
      </w:r>
      <w:r>
        <w:rPr/>
        <w:t>㝧琵⩗伪娴垩晾摢䘳㉤顀䛂䜣⭇䡣〻쉇瑚♰飂帻泂晶싂숯榱瑃昻椬彥戨䉡沿瑱䵃걞걐싂⭣䜮뿂瑤畤긩匬秃楞畒摈믂⫂灯㨥撻♹味䴪⩦楉䞘操䩠쉧繑䱒湑丽橅扱戹⛂ꇎ⹶䙴區䑈恡伬걌䙊换싎까硴〥쵰䍐䍎⽬㤬䜲䷂縬兂戸倻攩⹫</w:t>
      </w:r>
      <w:r>
        <w:rPr/>
        <w:t>꧂</w:t>
      </w:r>
      <w:r>
        <w:rPr/>
        <w:t>㴥繸䱲䦩䥹쉐接㶱砬쉭⦻ㄪ瑚䙴쉄徿傮昹噥믂䢿뮵숩䤳䬴繃㊵硒㝙⧂唷</w:t>
      </w:r>
      <w:r>
        <w:rPr/>
        <w:t>ꥁ</w:t>
      </w:r>
      <w:r>
        <w:rPr/>
        <w:t>凂熡䛂轂숨㈲乱呅橍䚿湭戫</w:t>
      </w:r>
      <w:r>
        <w:rPr/>
        <w:t>⠳</w:t>
      </w:r>
      <w:r>
        <w:rPr/>
        <w:t>煊损扳쉬弨숨济녵啸녺쉅ꥨ숹䭊ꅯ</w:t>
      </w:r>
      <w:r>
        <w:rPr/>
        <w:t>ꕗ</w:t>
      </w:r>
      <w:r>
        <w:rPr/>
        <w:t>㓂睪頮癤⍞ㄫ걍⍞盂汱䡶ㅭ쉭⪿ꅭ娳썣浠怨桃뮏☩滃㙞㈤⹅♄싂㑓䙪䠷獰䪮䂮獮湰䔣ㄣꅑㅪ穱쉌䇂噖挳⍖쉡ォ倮쉚</w:t>
      </w:r>
      <w:r>
        <w:rPr/>
        <w:t>ꥋ</w:t>
      </w:r>
      <w:r>
        <w:rPr/>
        <w:t>涡䍂慲椤娣</w:t>
      </w:r>
      <w:r>
        <w:rPr/>
        <w:t>ꥈ</w:t>
      </w:r>
      <w:r>
        <w:rPr/>
        <w:t>뿂㕵䰥숫슩剥컂⨱싂㗂㝦녶㭨䒮䠴汧繞桥睵燃犵ꥺ㛂쉤䲱⺩⬫檵</w:t>
      </w:r>
      <w:r>
        <w:rPr/>
        <w:t>Ⱕ</w:t>
      </w:r>
      <w:r>
        <w:rPr/>
        <w:t>歡ꥤ䏂䉩⍋ꆩ䆿睃ꆩ㭲〵☩㩏未숹獧쉷兮䩍䝊놩浌桍⍉ㅕ쎘</w:t>
      </w:r>
      <w:r>
        <w:rPr/>
        <w:t>Ⱙ</w:t>
      </w:r>
      <w:r>
        <w:rPr/>
        <w:t>硊桥瑡숩烂䄥桧숶畃땺攪捠䎩ꌳ쉧㓎걬</w:t>
      </w:r>
      <w:r>
        <w:rPr/>
        <w:t>ꔱ</w:t>
      </w:r>
      <w:r>
        <w:rPr/>
        <w:t>ギ妬从䑐敲䡩⭉乲쉢⑄쉦梡㯂䀻杉即猱乬ꅬ칚䭣塩㖣砳楸⹶쉠㭁兘䩳</w:t>
      </w:r>
      <w:r>
        <w:rPr/>
        <w:t>ꦬ</w:t>
      </w:r>
      <w:r>
        <w:rPr/>
        <w:t>淂⎵㉎쉚딨⩺뾬祹깗慥</w:t>
      </w:r>
      <w:r>
        <w:rPr/>
        <w:t>Ⲙ</w:t>
      </w:r>
      <w:r>
        <w:rPr/>
        <w:t>坪漺촦㔥쉮懂숩쉅橳䱴ꅓ녺刻놬砊撬砩瓂溱佤⑮쉌</w:t>
      </w:r>
      <w:r>
        <w:rPr/>
        <w:t>꤫</w:t>
      </w:r>
      <w:r>
        <w:rPr/>
        <w:t>浤怸슘橰样걓쉞唹슱갩頷㜦㤬牠뗂䵦ꥧ㠹⭠묽촥噁㓍な♶ㅓ</w:t>
      </w:r>
      <w:r>
        <w:rPr/>
        <w:t>ꔯ</w:t>
      </w:r>
      <w:r>
        <w:rPr/>
        <w:t>塥㈩奾걨堺㠯⩓䟂⫂爫汥卺껂䡺捓ㅪタ恋嚏溘乸坍咘桠쉣䕋䉩泂䌴㌽頪꥘䌣䱨䜷颩椲䱓</w:t>
      </w:r>
      <w:r>
        <w:rPr/>
        <w:t>ⵐ</w:t>
      </w:r>
      <w:r>
        <w:rPr/>
        <w:t>剖컂㈪㥨ꌴ扭㭁╗檡猫뽫ひ㟂幆㊻⭵쉀瑂㓂㊣畐⩒╅潦゘拂⑸</w:t>
      </w:r>
      <w:r>
        <w:rPr/>
        <w:t>⣍⩏</w:t>
      </w:r>
      <w:r>
        <w:rPr/>
        <w:t>䉣浤㕳깅䕸뭓氪枱쉩㷂⬨</w:t>
      </w:r>
      <w:r>
        <w:rPr/>
        <w:t>ꤺ</w:t>
      </w:r>
      <w:r>
        <w:rPr/>
        <w:t>瑈晸繩畠곂䖩⹓䔰䓍奟䞩㝹</w:t>
      </w:r>
      <w:r>
        <w:rPr/>
        <w:t>Ⱬ</w:t>
      </w:r>
      <w:r>
        <w:rPr/>
        <w:t>儬輳぀穡䎩敩칋䁣縥剦祟〴숴ꍡ㏍땡䴪彊쉨唺攵</w:t>
      </w:r>
      <w:r>
        <w:rPr/>
        <w:t>⣂</w:t>
      </w:r>
      <w:r>
        <w:rPr/>
        <w:t>뭄䒘嘷놻䰭㝦䛂啬⍭䐪䨭캘櫂⼣㙚㠬쉤╗塡恮昨椩땂昤┵䛂</w:t>
      </w:r>
      <w:r>
        <w:rPr/>
        <w:t>꧂</w:t>
      </w:r>
      <w:r>
        <w:rPr/>
        <w:t>땥</w:t>
      </w:r>
      <w:r>
        <w:rPr/>
        <w:t>ⰶ</w:t>
      </w:r>
      <w:r>
        <w:rPr/>
        <w:t>歨ꍊ츭㒘〣䎣偊㥖凂獬</w:t>
      </w:r>
      <w:r>
        <w:rPr/>
        <w:t>ꤹ</w:t>
      </w:r>
      <w:r>
        <w:rPr/>
        <w:t>싃㠩䜫싎倹匫䅗杙</w:t>
      </w:r>
      <w:r>
        <w:rPr/>
        <w:t>ꖩ</w:t>
      </w:r>
      <w:r>
        <w:rPr/>
        <w:t>㊬⭖堭䱴ㆩ썊咻㩶偪ヂ⵭拂哂晄䭧</w:t>
      </w:r>
      <w:r>
        <w:rPr/>
        <w:t>ꕣ</w:t>
      </w:r>
      <w:r>
        <w:rPr/>
        <w:t>녚뮬쌲숮뭉燂땟⿃戭桾洶䕦╠쌴秂캵㍢燂搹숥伴埂㤨轧塍ㅮ牳슩㭩뭃弪뼷␫⏃䝃층♎燂념</w:t>
      </w:r>
      <w:r>
        <w:rPr/>
        <w:t>⠫</w:t>
      </w:r>
      <w:r>
        <w:rPr/>
        <w:t>䄣ꍢ摹扈㕫捷䱚뽸촲캘牃繮剏</w:t>
      </w:r>
      <w:r>
        <w:rPr/>
        <w:t>ꤴ</w:t>
      </w:r>
      <w:r>
        <w:rPr/>
        <w:t>뗂嘦捷㞵ꆘ槂猲䉎⥉櫂獚쉢</w:t>
      </w:r>
      <w:r>
        <w:rPr/>
        <w:t>ꕑ</w:t>
      </w:r>
      <w:r>
        <w:rPr/>
        <w:t>䩠㥇奁榥䝐</w:t>
      </w:r>
      <w:r>
        <w:rPr/>
        <w:t>⡭</w:t>
      </w:r>
      <w:r>
        <w:rPr/>
        <w:t>囎䤹ꎏ甪顯禥祁睲柂㤷갻䩓</w:t>
      </w:r>
    </w:p>
    <w:p>
      <w:pPr>
        <w:pStyle w:val="PreformattedText"/>
        <w:bidi w:val="0"/>
        <w:spacing w:before="0" w:after="0"/>
        <w:jc w:val="left"/>
        <w:rPr/>
      </w:pPr>
      <w:r>
        <w:rPr/>
        <w:t>轟䁬允</w:t>
      </w:r>
      <w:r>
        <w:rPr/>
        <w:t>ꖩ</w:t>
      </w:r>
      <w:r>
        <w:rPr/>
        <w:t>䛂吪䁲䪬汖塂뭞湸썲慅쉁呷䕍싎㧎幨亻媥ꏂ♟</w:t>
      </w:r>
      <w:r>
        <w:rPr/>
        <w:t>ꕊ</w:t>
      </w:r>
      <w:r>
        <w:rPr/>
        <w:t>㭯⍠㛂傘슡</w:t>
      </w:r>
      <w:r>
        <w:rPr/>
        <w:t>ꥐ</w:t>
      </w:r>
      <w:r>
        <w:rPr/>
        <w:t>潏㩫㕯쉂쉗뭭䙇칸㕥估扰뽤촹⩨剙留偑쉶</w:t>
      </w:r>
      <w:r>
        <w:rPr/>
        <w:t>ⵐ</w:t>
      </w:r>
      <w:r>
        <w:rPr/>
        <w:t>幊⨶椶㑲쉀숪瀳䡪쉢帳䥀㊿㡸椵啱䙯䵥깳쵚⹚曂印䭣ꍺ</w:t>
      </w:r>
      <w:r>
        <w:rPr/>
        <w:t>ꗂ</w:t>
      </w:r>
      <w:r>
        <w:rPr/>
        <w:t>ꥭ瑖ぴ轗願䙚숯渮娶止匣㍨싂扆甽</w:t>
      </w:r>
      <w:r>
        <w:rPr/>
        <w:t>ꕓ</w:t>
      </w:r>
      <w:r>
        <w:rPr/>
        <w:t>牤䩍太杇㉕拂棂機だ쉓㖡潖浟땕䡋䙷杦奞㷂秂䷂⩢敃⌽䈪焯剾⹘♇걓堭쉥ꍑ㗂朩堶ꎩ顾</w:t>
      </w:r>
      <w:r>
        <w:rPr/>
        <w:t>⡧</w:t>
      </w:r>
      <w:r>
        <w:rPr/>
        <w:t>癈쉪然ꥧ奰㒏땒ꄰ㨭</w:t>
      </w:r>
      <w:r>
        <w:rPr/>
        <w:t>꤯</w:t>
      </w:r>
      <w:r>
        <w:rPr/>
        <w:t>琱扲片䥤깗个䇂숥묥㛂䉲噇</w:t>
      </w:r>
      <w:r>
        <w:rPr/>
        <w:t>ⶮ</w:t>
      </w:r>
      <w:r>
        <w:rPr/>
        <w:t>顯潌稯杓癕癧湕껂捺睑쉢皥楫類割▘䡩쉕뽟▵眩슣枱땇攪慔獑㑗㖬㭹䍉ꅣ樮쵓습츬啶⺩䤰</w:t>
      </w:r>
      <w:r>
        <w:rPr/>
        <w:t>ⵅ</w:t>
      </w:r>
      <w:r>
        <w:rPr/>
        <w:t>䙨슣焰䃃礸⼫睄汦쵘</w:t>
      </w:r>
      <w:r>
        <w:rPr/>
        <w:t>꧂</w:t>
      </w:r>
      <w:r>
        <w:rPr/>
        <w:t>嫂䕢周兌숸祃焳燂☊湒⛂</w:t>
      </w:r>
      <w:r>
        <w:rPr/>
        <w:t>ⵢ</w:t>
      </w:r>
      <w:r>
        <w:rPr/>
        <w:t>儲㗂摳甫쉊칧습숯䖡숽瘥何垣㫂녴쉌㉡溿䶣䙗慄</w:t>
      </w:r>
      <w:r>
        <w:rPr/>
        <w:t>ⴭ</w:t>
      </w:r>
      <w:r>
        <w:rPr/>
        <w:t>䤭</w:t>
      </w:r>
      <w:r>
        <w:rPr/>
        <w:t>ⱍ</w:t>
      </w:r>
      <w:r>
        <w:rPr/>
        <w:t>ㅁ㗂츥爽奋⑞穠浇쉋䡪곂♑⩣㭦갤쉥䡓嫂ꥴ䍕噐娸</w:t>
      </w:r>
      <w:r>
        <w:rPr/>
        <w:t>ⵋ</w:t>
      </w:r>
      <w:r>
        <w:rPr/>
        <w:t>壂捾㩶⨶쉵䀸斣㑥쉞歧ㆵ싂ꆮ氬嚿欮</w:t>
      </w:r>
      <w:r>
        <w:rPr/>
        <w:t>ꤪ</w:t>
      </w:r>
      <w:r>
        <w:rPr/>
        <w:t>뽭</w:t>
      </w:r>
      <w:r>
        <w:rPr/>
        <w:t>ꗂ</w:t>
      </w:r>
      <w:r>
        <w:rPr/>
        <w:t>䕆䜪奆┽䕮恠떥倣쉢婪䲏婑硡偲슩쉞䕪⵮獡㵏슥숰싂轱纘숮⩌并摺깲䃍奍卷㷂偒컂╤쉅檱쉹㐦璵㭕䳂ꄤ⑸䑣倮泂渵쉒癈떣柂捦堪偕攥䡎숨智浞幕䩧쉎潲♵归穒瑯䀻䊿慠榩䍵걭䩃縴떿䠫䵨깪䘱㞿偢係嘻燎㬵䡒亏㵞격ꍢ辬㵑</w:t>
      </w:r>
      <w:r>
        <w:rPr/>
        <w:t>ꦬ</w:t>
      </w:r>
      <w:r>
        <w:rPr/>
        <w:t>癪㏂奓슱煌䄪匤</w:t>
      </w:r>
      <w:r>
        <w:rPr/>
        <w:t>ꕬ</w:t>
      </w:r>
      <w:r>
        <w:rPr/>
        <w:t>噺숪䰬顋呺䰻㙩攣珂걓슿䦩䡘숷쉄彁⵪摄ꌪ⥍恴婤楎䅳䑄ひ悥佰旂숦␵灋姂㏃㪻媣㩧⺻摀帴湸쉂忎彞䥌㘸穭圪㍊䵏⪵☦祄幒恔⪘⛂슏唯놣ㅯ㧂慊〪쉒慺⥒㘷䌦愦場㕑캱福쉊뭞㔩쉣슘硓余眩狎稲唭쉞儵⩀걤嚘火뽪顃쉲</w:t>
      </w:r>
      <w:r>
        <w:rPr/>
        <w:t>⢡⠸</w:t>
      </w:r>
      <w:r>
        <w:rPr/>
        <w:t>ꔽ</w:t>
      </w:r>
      <w:r>
        <w:rPr/>
        <w:t>䁩㩬䩈喥彊摅債쉊⴪穓춏</w:t>
      </w:r>
      <w:r>
        <w:rPr/>
        <w:t>ꥅ</w:t>
      </w:r>
      <w:r>
        <w:rPr/>
        <w:t>㟂☤婰呀</w:t>
      </w:r>
      <w:r>
        <w:rPr/>
        <w:t>ꥅ</w:t>
      </w:r>
      <w:r>
        <w:rPr/>
        <w:t>硯幫滍㥈嫂悩충䥂뽤䍉⨶걅䨴⮣䱠</w:t>
      </w:r>
      <w:r>
        <w:rPr/>
        <w:t>ⱙ</w:t>
      </w:r>
      <w:r>
        <w:rPr/>
        <w:t>뭓䳂ヂꅶ眪惂牚䨮䋂頪燂癙㓍婏棂敥梱㡱玬䏂⸬␯悿扷숣쉏슥奰㓂䩁┵来ꏂ硡㥩弥杀㍅</w:t>
      </w:r>
      <w:r>
        <w:rPr/>
        <w:t>Ⲙ</w:t>
      </w:r>
      <w:r>
        <w:rPr/>
        <w:t>癱썕瓂☤⥁썣桧䂣䇂焻浺☪乓仂轉僂姂啶患攺㙬쉓싃</w:t>
      </w:r>
      <w:r>
        <w:rPr/>
        <w:t>ⰳ</w:t>
      </w:r>
      <w:r>
        <w:rPr/>
        <w:t>溘쉯㑅轷坨坆⩘ꥪ䉂㇂湨숫ꅃ썀</w:t>
      </w:r>
      <w:r>
        <w:rPr/>
        <w:t>⢡</w:t>
      </w:r>
      <w:r>
        <w:rPr/>
        <w:t>顚㍄穥塖숴珂听⽵戲</w:t>
      </w:r>
      <w:r>
        <w:rPr/>
        <w:t>ⵉ</w:t>
      </w:r>
      <w:r>
        <w:rPr/>
        <w:t>㭷䜻㣂䱩</w:t>
      </w:r>
      <w:r>
        <w:rPr/>
        <w:t>ꕦ</w:t>
      </w:r>
      <w:r>
        <w:rPr/>
        <w:t>卲䊏촸噦⍳玬兵싂免幭奺쉠串숯</w:t>
      </w:r>
      <w:r>
        <w:rPr/>
        <w:t>꧂</w:t>
      </w:r>
      <w:r>
        <w:rPr/>
        <w:t>嚩쉑쉇㜩</w:t>
      </w:r>
      <w:r>
        <w:rPr/>
        <w:t>ꔦ</w:t>
      </w:r>
      <w:r>
        <w:rPr/>
        <w:t>摡洲쉲뗂䡭⪡䁌喬堺柂⧂婳䈲㦡녤㕳⽪㡟싂狂숲싂颣歱汘쉳奵犏皮顶輰悿</w:t>
      </w:r>
      <w:r>
        <w:rPr/>
        <w:t>⠭</w:t>
      </w:r>
      <w:r>
        <w:rPr/>
        <w:t>㐥녺뭆㴯䍪硶숨䵈抩哂</w:t>
      </w:r>
      <w:r>
        <w:rPr/>
        <w:t>⠽</w:t>
      </w:r>
      <w:r>
        <w:rPr/>
        <w:t>떬쉘䳍⏍辵⨽撏轺獌컂塟歊숤䭵斮悩䈤桌犱쉏ꆿ㨸ꅊ煶䵃␫啪桌橒搲ꅒ勂쉇恸⍅땦氷쌬쏂▩</w:t>
      </w:r>
      <w:r>
        <w:rPr/>
        <w:t>⡰</w:t>
      </w:r>
      <w:r>
        <w:rPr/>
        <w:t>ㄯ煦瓂仂乸䎮甪슻剟娊걀潦熥樷僂쏂呆㑮</w:t>
      </w:r>
      <w:r>
        <w:rPr/>
        <w:t>ⱑ</w:t>
      </w:r>
      <w:r>
        <w:rPr/>
        <w:t>啳쉕纥摌䥖繦</w:t>
      </w:r>
      <w:r>
        <w:rPr/>
        <w:t>⣂</w:t>
      </w:r>
      <w:r>
        <w:rPr/>
        <w:t>䘺습栨⨫⫂쉯䔱咥䥾瞻睪䉱値숺爱嘥䕣칂丱숷슱繩祴彚頥獓乁辡㒮稭摁痎쉥㉣쉁㷃</w:t>
      </w:r>
      <w:r>
        <w:rPr/>
        <w:t>ⱁ</w:t>
      </w:r>
      <w:r>
        <w:rPr/>
        <w:t>䭫啀쉶盂殻辻넫⑒橺䛃䅮ꎣ乴숣牦矂嘤㕅겏䍩惂忂睸䡋帲䵐呇</w:t>
      </w:r>
      <w:r>
        <w:rPr/>
        <w:t>⡘</w:t>
      </w:r>
      <w:r>
        <w:rPr/>
        <w:t>噶棂㢡〉䭓㥹磍숬쉗顣滎숳拂䘴祔䕯걈㩓⫂壂</w:t>
      </w:r>
      <w:r>
        <w:rPr/>
        <w:t>⡔</w:t>
      </w:r>
      <w:r>
        <w:rPr/>
        <w:t>杲쵃砷갩깢䡢䵄䞿占⵵쉞睫久숮쉞䛂㇍쎏䜸쉗克匵ヂ塎溮⭭쵆嫂坁武䭅⨺渺恚뽞啱吮싃㮩녖歵併判䗂㕹⹆䛂싂Ⓜ漰☻姍飂倣轅矂兇䎥悥</w:t>
      </w:r>
      <w:r>
        <w:rPr/>
        <w:t>⡙</w:t>
      </w:r>
      <w:r>
        <w:rPr/>
        <w:t>㔳晎䔹偏䭊┯捃㙌㍁坮㭓归⴯䟍쉷䛎㝓偭噥쉤䜽氤쵗䩾숭䉪쉾仂뼺繍슮⽘</w:t>
      </w:r>
      <w:r>
        <w:rPr/>
        <w:t>ⴭ</w:t>
      </w:r>
      <w:r>
        <w:rPr/>
        <w:t>偟㥤婓㕵췎</w:t>
      </w:r>
      <w:r>
        <w:rPr/>
        <w:t>꧂</w:t>
      </w:r>
      <w:r>
        <w:rPr/>
        <w:t>㕦뗂</w:t>
      </w:r>
      <w:r>
        <w:rPr/>
        <w:t>⡫</w:t>
      </w:r>
      <w:r>
        <w:rPr/>
        <w:t>䛍牱䝏歳忂㩏⪱歧㷎淂䴫潳⤸桕ꥨ牳呒쉠半潇懂穦⭴깯柂</w:t>
      </w:r>
      <w:r>
        <w:rPr/>
        <w:t>ⲱ</w:t>
      </w:r>
      <w:r>
        <w:rPr/>
        <w:t>煙䁬⿂乎剧嚘㑺ひ坙潌绂㤣쉓숫癴枬Ⓜ⵭㆏</w:t>
      </w:r>
      <w:r>
        <w:rPr/>
        <w:t>ꕹ</w:t>
      </w:r>
      <w:r>
        <w:rPr/>
        <w:t>眵堺顢䒏瀬㉎녢</w:t>
      </w:r>
      <w:r>
        <w:rPr/>
        <w:t>꧂</w:t>
      </w:r>
      <w:r>
        <w:rPr/>
        <w:t>ネ晍슬㔷</w:t>
      </w:r>
      <w:r>
        <w:rPr/>
        <w:t>꧂</w:t>
      </w:r>
      <w:r>
        <w:rPr/>
        <w:t>뿍⺡⑋乒䭭긲䍢晚</w:t>
      </w:r>
      <w:r>
        <w:rPr/>
        <w:t>ꤦ♚</w:t>
      </w:r>
      <w:r>
        <w:rPr/>
        <w:t>싂䙎⹤㞻暬ꥩ歅炿顮녭慘뾩瑶㜦ꅸ榥顐숪숪匪䥔ㄷ</w:t>
      </w:r>
      <w:r>
        <w:rPr/>
        <w:t>ⶻ</w:t>
      </w:r>
      <w:r>
        <w:rPr/>
        <w:t>싂㕶顔䝍檱⨨ㅢ癫㉖⻂浒</w:t>
      </w:r>
      <w:r>
        <w:rPr/>
        <w:t>ⰹ</w:t>
      </w:r>
      <w:r>
        <w:rPr/>
        <w:t>㜵뮮숬⑯䞩桪깖䕘⼦慠떡噧ꆣ촺樺䷂쵀免其⪱ꥴ</w:t>
      </w:r>
      <w:r>
        <w:rPr/>
        <w:t>ⱷ</w:t>
      </w:r>
      <w:r>
        <w:rPr/>
        <w:t>㤷洲碏⥓쉯땶刯⭇쉔促䱥쉳瘽⌽䵩弳ㅶ⹈숻칍ꄰ♾䗂瑷晖䁾ꅾ</w:t>
      </w:r>
      <w:r>
        <w:rPr/>
        <w:t>⣂</w:t>
      </w:r>
      <w:r>
        <w:rPr/>
        <w:t>摶甦⨻숪녢烃깍쵒烂Ⓜ쉎믂咵灲㇂㥧䁓圲쉲뿂欲䣂恀㬽㴩썅灶歘녌뽮슣䅃桪⥡嚩㉂쉂⍸祂</w:t>
      </w:r>
      <w:r>
        <w:rPr/>
        <w:t>Ⳃ</w:t>
      </w:r>
      <w:r>
        <w:rPr/>
        <w:t>扵묶쉢畢䵏䈩懎㬶灗䁴</w:t>
      </w:r>
      <w:r>
        <w:rPr/>
        <w:t>ⵢ</w:t>
      </w:r>
      <w:r>
        <w:rPr/>
        <w:t>灏䈪啡噟疩칆頫</w:t>
      </w:r>
      <w:r>
        <w:rPr/>
        <w:t>ꔮ</w:t>
      </w:r>
      <w:r>
        <w:rPr/>
        <w:t>ㅏ䔶だ⑈쉏桉䍆䤫⽑噒㔯佖攪녋䣂敯浘搣呤稹䎏</w:t>
      </w:r>
      <w:r>
        <w:rPr/>
        <w:t>ⵦ</w:t>
      </w:r>
      <w:r>
        <w:rPr/>
        <w:t>繚單欽⫂祡彅桅䵹</w:t>
      </w:r>
      <w:r>
        <w:rPr/>
        <w:t>⣂</w:t>
      </w:r>
      <w:r>
        <w:rPr/>
        <w:t>乨婞睄䰭噍穁노䑓硶땨캥䋂⤻㥔党仂墩⍯榮⥚慷䔱车ꥺ歇䙒帻窱㶵䰽칎䚣䂩싂燂䩅摯䐹</w:t>
      </w:r>
      <w:r>
        <w:rPr/>
        <w:t>ꔲ</w:t>
      </w:r>
      <w:r>
        <w:rPr/>
        <w:t>捖넹썚쉳勂兓쉟㉄츥㨪㐮䰹쉑뇂쉢姂ꍄセ䑏湵㔪㔣歃깶弊쉵䚘⽯㵃㥨師䕩⑁</w:t>
      </w:r>
      <w:r>
        <w:rPr/>
        <w:t>ꕱ</w:t>
      </w:r>
      <w:r>
        <w:rPr/>
        <w:t>땏皮復칂頭厩⹄捈슣䶏愤쉎眰䆣憥쉶㠵湅獙㫎숨㦡겮慃䑉啞싂䝱杵楎갶䔨묷쉫⴬慆☪┦氵欶䭇싂䵇쵮䵺䙵숵䍡狂唫썤㑔勂▣㕭漫嘷뼥⧂瑾㊿倮㌩ㄪꥲꥮ⨷晣㷂桒쉎䉧獺癹걦倴项术㭠䙘⨯싂</w:t>
      </w:r>
      <w:r>
        <w:rPr/>
        <w:t>Ɐⴥ</w:t>
      </w:r>
      <w:r>
        <w:rPr/>
        <w:t>猷䮿旂浔⹗</w:t>
      </w:r>
      <w:r>
        <w:rPr/>
        <w:t>ꔤ</w:t>
      </w:r>
      <w:r>
        <w:rPr/>
        <w:t>䑕䌨⩊슻垏杈⫂춏䕉輣婅</w:t>
      </w:r>
      <w:r>
        <w:rPr/>
        <w:t>ꦡ</w:t>
      </w:r>
      <w:r>
        <w:rPr/>
        <w:t>䶵祖凂爳䲣⤰桋㐸䦻숪喬뮩歄뭦겡啞</w:t>
      </w:r>
      <w:r>
        <w:rPr/>
        <w:t>⠭</w:t>
      </w:r>
      <w:r>
        <w:rPr/>
        <w:t>䠥恊形쵘獀祘쵐쉖彆ꍞ䉯ꍧ䕞⭇梻ꍠ牞杷싂湃䍚㨪뭮⎮甥쉷唩畑唺廂⽱敷き䖩쉨</w:t>
      </w:r>
      <w:r>
        <w:rPr/>
        <w:t>ꗂ</w:t>
      </w:r>
      <w:r>
        <w:rPr/>
        <w:t>兾挣㕯⩰㦣䊿</w:t>
      </w:r>
      <w:r>
        <w:rPr/>
        <w:t>Ⱔ</w:t>
      </w:r>
      <w:r>
        <w:rPr/>
        <w:t>仂祏䍀匥夰杇╞숶矃圷䙏㬨湅⩚</w:t>
      </w:r>
      <w:r>
        <w:rPr/>
        <w:t>⡯</w:t>
      </w:r>
      <w:r>
        <w:rPr/>
        <w:t>쉤䟂䤪䤬帯伪㕲⏂奦⍶⑮吻彉恴毎♲狂氥熡卧浙帶㑚啧쏂䅉</w:t>
      </w:r>
      <w:r>
        <w:rPr/>
        <w:t>Ⱘ</w:t>
      </w:r>
      <w:r>
        <w:rPr/>
        <w:t>眱奢</w:t>
      </w:r>
      <w:r>
        <w:rPr/>
        <w:t>⡹</w:t>
      </w:r>
      <w:r>
        <w:rPr/>
        <w:t>넫幆䡧硇䁗䘹</w:t>
      </w:r>
      <w:r>
        <w:rPr/>
        <w:t>ꤱ┹</w:t>
      </w:r>
      <w:r>
        <w:rPr/>
        <w:t>盂燎ꌭ䡩乎斮</w:t>
      </w:r>
      <w:r>
        <w:rPr/>
        <w:t>ꦮ</w:t>
      </w:r>
      <w:r>
        <w:rPr/>
        <w:t>쉸剏泂渺挱䡰뭥충㈦㉦␺澿启䉹싂㒱ꅍ⾩歡祴쉍塘祭㐮숮歟놥党慖⎩㙈</w:t>
      </w:r>
      <w:r>
        <w:rPr/>
        <w:t>ꗍ</w:t>
      </w:r>
      <w:r>
        <w:rPr/>
        <w:t>슩䰱써ꥠ⸻啃噚乆녡쉌⵪塮㭌扬슱㵧뽇䙠瘪䫂昫瓂쌪숱樱扮⤴䱡塍妥㔸㡡獪쉪⬯伴숪싎䬳煉뿂깑▿쵲</w:t>
      </w:r>
      <w:r>
        <w:rPr/>
        <w:t>ꤨ</w:t>
      </w:r>
      <w:r>
        <w:rPr/>
        <w:t>偯歎䶣头㭃卷☯ꆏ⚣伮⍾⭏圯䜯⮡場⩰弭㑀깦採瀨浯㩩䝁㭘뮩㵞칎䐽쉐㩭䖵쉶轤㵍믂䕄ꆻ☪呁ヂ䌣䥶㡩숰煁盃뭇㈩佋깋祵䗎横幍⥄獶⤴啈瀫㜯辡畆쉎꺬吭樬稳녉⨶㈬偦牪딸摬䩴䡅䒩싂⏎樹恘夹쉮⑟䝳䁡敁┶纮䀥婨ꅈ䶥摳깹⑗珂㨯ガ〬숨䤴硩䦣恇媮⽾頰</w:t>
      </w:r>
      <w:r>
        <w:rPr/>
        <w:t>ⵇ</w:t>
      </w:r>
      <w:r>
        <w:rPr/>
        <w:t>未촪砯乖穥䖡楐㕶숷쉲剰슻顾渰湑</w:t>
      </w:r>
      <w:r>
        <w:rPr/>
        <w:t>⢡╹</w:t>
      </w:r>
      <w:r>
        <w:rPr/>
        <w:t>䕞⨹쉋摁颥쉵쉲⑴䑓䥃⥂쉯懂ꍲ庮痎圪搻愦걟㩅⥤㟂太촩쉠乕䍗頣卄</w:t>
      </w:r>
      <w:r>
        <w:rPr/>
        <w:t>ꤱ</w:t>
      </w:r>
      <w:r>
        <w:rPr/>
        <w:t>こ圦㗂뽩㵫䱔⥺な兕杏旂걨サ䳂䜰祷囂牭䰩㚡䘦僂癁걖</w:t>
      </w:r>
      <w:r>
        <w:rPr/>
        <w:t>Ⱨ</w:t>
      </w:r>
      <w:r>
        <w:rPr/>
        <w:t>猩쉳</w:t>
      </w:r>
      <w:r>
        <w:rPr/>
        <w:t>ꕀ</w:t>
      </w:r>
      <w:r>
        <w:rPr/>
        <w:t>쉢壂充</w:t>
      </w:r>
      <w:r>
        <w:rPr/>
        <w:t>ⱗ</w:t>
      </w:r>
      <w:r>
        <w:rPr/>
        <w:t>橩攳㵯支䨻媩昻⹊祯⍡숭槂⬊칄㕲奋痍䝨숫㘯쉺炵㩚抩獦칍噷偣㘫䁤䁱츳䨭牬慘䍭熥冿为牙╘딨ㅇ㕷㝟兑䋂㭶ㅢ㣍쉗偞</w:t>
      </w:r>
      <w:r>
        <w:rPr/>
        <w:t>ꤪ</w:t>
      </w:r>
      <w:r>
        <w:rPr/>
        <w:t>뽧倯縪슣瘴쉁쌲⎻땘颏牯쌲ネ頭싂塳䬯係廂拂桥뮏汇輽⹒㮮㜴癣ꍇ瞘啫</w:t>
      </w:r>
      <w:r>
        <w:rPr/>
        <w:t>ⶬ</w:t>
      </w:r>
      <w:r>
        <w:rPr/>
        <w:t>놻</w:t>
      </w:r>
      <w:r>
        <w:rPr/>
        <w:t>⢵⠰</w:t>
      </w:r>
      <w:r>
        <w:rPr/>
        <w:t>幫昭</w:t>
      </w:r>
      <w:r>
        <w:rPr/>
        <w:t>ꥋ</w:t>
      </w:r>
      <w:r>
        <w:rPr/>
        <w:t>䅢愥東潷㡌㴩</w:t>
      </w:r>
      <w:r>
        <w:rPr/>
        <w:t>ⵙ</w:t>
      </w:r>
      <w:r>
        <w:rPr/>
        <w:t>䡕쉰녠㎥ㄶ壂頨쉢睇柂㉵煠偈⑍繒獁塈⩌⩄슣</w:t>
      </w:r>
      <w:r>
        <w:rPr/>
        <w:t>ꔷ</w:t>
      </w:r>
      <w:r>
        <w:rPr/>
        <w:t>祾䝳敡⩱⹳癦璥㜭⽕疣砽潫㴽</w:t>
      </w:r>
      <w:r>
        <w:rPr/>
        <w:t>ꥆ</w:t>
      </w:r>
      <w:r>
        <w:rPr/>
        <w:t>睴㧃쉫쉩䩴걹⿂䔽瀱⹀⍒䕰坑ㅰ轞쉸⭆炏溘ꥥ瘵ꌥ捩穔⽫繲⹘쉄畊㐷迂婆㍡뿃㕓⭆슘壂幵⍩⩉</w:t>
      </w:r>
      <w:r>
        <w:rPr/>
        <w:t>ⴻ</w:t>
      </w:r>
      <w:r>
        <w:rPr/>
        <w:t>ꅚ㉐啴乾뮩㦡쵟泃参樯뮿㙮䗎恏匷쵋泂㩟</w:t>
      </w:r>
      <w:r>
        <w:rPr/>
        <w:t>ꦮ</w:t>
      </w:r>
      <w:r>
        <w:rPr/>
        <w:t>칋䍇檥搱煋䭌㝑䑷䕆欯䊱칵</w:t>
      </w:r>
      <w:r>
        <w:rPr/>
        <w:t>ⱳ♨</w:t>
      </w:r>
      <w:r>
        <w:rPr/>
        <w:t>兞桸⥠冩甤楟楗啇넮ꅑ㝯扢狂쉙顉㭙漽䌦쉾捙쉃砪敷䕒䄱⽨</w:t>
      </w:r>
      <w:r>
        <w:rPr/>
        <w:t>ꔵ</w:t>
      </w:r>
      <w:r>
        <w:rPr/>
        <w:t>婓⍬묪㦏砣嘲Ⓜ㡋䧂恤㮣⑴ꍯ숨䴩伵쌪擂㨵噈癱㭳潧癶撵䈦爣싎祭뽧瘷牺礵ꥢ毂係쉄䔦慎㙍㶘깨獫긺氻</w:t>
      </w:r>
      <w:r>
        <w:rPr/>
        <w:t>ꔯ</w:t>
      </w:r>
      <w:r>
        <w:rPr/>
        <w:t>勂杹㨨殱</w:t>
      </w:r>
      <w:r>
        <w:rPr/>
        <w:t>⠰</w:t>
      </w:r>
      <w:r>
        <w:rPr/>
        <w:t>浟櫂戤뗍䕐塚吲</w:t>
      </w:r>
      <w:r>
        <w:rPr/>
        <w:t>⡢</w:t>
      </w:r>
      <w:r>
        <w:rPr/>
        <w:t>廂㑏딷㉱⒮떣周ㅂ⩭⵱䍈ꥵ狂獭␹숬椭</w:t>
      </w:r>
      <w:r>
        <w:rPr/>
        <w:t>Ⳃ</w:t>
      </w:r>
      <w:r>
        <w:rPr/>
        <w:t>〥琯狂숻쉷぀칈䭔敌땩</w:t>
      </w:r>
      <w:r>
        <w:rPr/>
        <w:t>⢬</w:t>
      </w:r>
      <w:r>
        <w:rPr/>
        <w:t>琥乑⤯嗂竂䚣㠦싂婃秂縫䩍쉡砥⍚啷欯걭쉪悵㘮䑤桂⦵欨恶汐뭰穐칐䉯壂捓ꅯ䵰쵮⨫깔坬圴樷䥴囍</w:t>
      </w:r>
      <w:r>
        <w:rPr/>
        <w:t>ⵗ</w:t>
      </w:r>
      <w:r>
        <w:rPr/>
        <w:t>䑺╎쉉繏㩷恩㕎穉溵⍺熬쉇攸䅎</w:t>
      </w:r>
      <w:r>
        <w:rPr/>
        <w:t>⡾</w:t>
      </w:r>
      <w:r>
        <w:rPr/>
        <w:t>禥漩</w:t>
      </w:r>
      <w:r>
        <w:rPr/>
        <w:t>⢮⥑</w:t>
      </w:r>
      <w:r>
        <w:rPr/>
        <w:t>手⩵猶潣㤭䑴琶伣摘䯂焩㦱ꅢ뭅晓ㅦ♩淂歖ꏃ盍쉺䑏戺㐩獶昣迍匮╈⤲彭慙</w:t>
      </w:r>
      <w:r>
        <w:rPr/>
        <w:t>ꦮ</w:t>
      </w:r>
      <w:r>
        <w:rPr/>
        <w:t>憩唦䙏䏂䱡⯂췂敹剬⹆敐㇂㥏⬸䅯䵊䙊숪圩株䕢汍湐佇쉹撩ꍶ㨯朲僎㕾╋橐㨪敍땐楯㴸牥㤸睢믂⼻㝄坵㕁䥂㥘⑦䑶䏂睎ꄪ浯</w:t>
      </w:r>
      <w:r>
        <w:rPr/>
        <w:t>⢵</w:t>
      </w:r>
      <w:r>
        <w:rPr/>
        <w:t>㥹캣坮稽熡材⍭東瑄⽵䍯╍灖卭쉫⪡ꍓ쉅䱌뮡票쉖䁕朹睙瞩츩습啃午뇂圮睍漺呥楲⺩牗⿂넦梵묽숯쵐㩰玿卬㑸呏</w:t>
      </w:r>
      <w:r>
        <w:rPr/>
        <w:t>ⴊ</w:t>
      </w:r>
      <w:r>
        <w:rPr/>
        <w:t>䛂晒慭䐵</w:t>
      </w:r>
      <w:r>
        <w:rPr/>
        <w:t>ꕃ</w:t>
      </w:r>
      <w:r>
        <w:rPr/>
        <w:t>숩冬䭱伮䁗䅷쉲湕囍⩎㧂㉒催䕚캡纡숪</w:t>
      </w:r>
      <w:r>
        <w:rPr/>
        <w:t>ꕆ</w:t>
      </w:r>
      <w:r>
        <w:rPr/>
        <w:t>浣摏總搸噘</w:t>
      </w:r>
      <w:r>
        <w:rPr/>
        <w:t>ꗂ</w:t>
      </w:r>
      <w:r>
        <w:rPr/>
        <w:t>䌱沿숫伹</w:t>
      </w:r>
      <w:r>
        <w:rPr/>
        <w:t>ꦿ</w:t>
      </w:r>
      <w:r>
        <w:rPr/>
        <w:t>⣂</w:t>
      </w:r>
      <w:r>
        <w:rPr/>
        <w:t>㮩塳癘ㆮ㵉琺쉭䁱乄숳䜯䱳ぴ쉁䭰愺곎坖偁偰㥺⭉곂迂㍩偺⩈㑶睒內慡恈氷쉡슘겮ㅱ⸭㍮ꏍ㊩癇楥啞但쉴뽃形湵瑵廂䈸쵟㨮坵숪平ꅂ卙獄숩⌫偹䢵ꥢ쉶⥩楟믂</w:t>
      </w:r>
      <w:r>
        <w:rPr/>
        <w:t>ⷂ⧂</w:t>
      </w:r>
      <w:r>
        <w:rPr/>
        <w:t>旂쉔忂憩䠻䟂떻㷂硱쉋坤쉸㫃⑐╲瘪</w:t>
      </w:r>
      <w:r>
        <w:rPr/>
        <w:t>ⱞ⬪</w:t>
      </w:r>
      <w:r>
        <w:rPr/>
        <w:t>촻㉊祷┸䐮념㊻</w:t>
      </w:r>
      <w:r>
        <w:rPr/>
        <w:t>ⱉ</w:t>
      </w:r>
      <w:r>
        <w:rPr/>
        <w:t>佐숫ꍾ奸瘥쉭⸬瞱쉧䉈乹쉬ꥩ卞戩싍矂癷⩟呅쉩㔴婤匯숳児瑲婥╁䷂슣奠쉮䩱噎䨮䩁塞枥쉅</w:t>
      </w:r>
      <w:r>
        <w:rPr/>
        <w:t>ꕳ</w:t>
      </w:r>
      <w:r>
        <w:rPr/>
        <w:t>彺䅠敢</w:t>
      </w:r>
      <w:r>
        <w:rPr/>
        <w:t>⠪</w:t>
      </w:r>
      <w:r>
        <w:rPr/>
        <w:t>煏㢬䱌㡇斏㍀嫂憘徬깺睪眦慏匫╗窵佟睘䙇䤪㷂剫砥뭒牨ㅐ柂卋⍨癸쉅슮⤫䥟䗂共氺⹆犡䁭悻敬묣䱋䅸㤫欫⺘㥱쉆꺥车쉁兗僂輮垬坸노</w:t>
      </w:r>
      <w:r>
        <w:rPr/>
        <w:t>ꦡ</w:t>
      </w:r>
      <w:r>
        <w:rPr/>
        <w:t>䧎⾏䭤㠨绂䩸싂澵⩚꥚伮㔻쉂狃㍏⑞湆佔곂慇䍃䭃䔪漦噙潦桙</w:t>
      </w:r>
      <w:r>
        <w:rPr/>
        <w:t>ꦘ</w:t>
      </w:r>
      <w:r>
        <w:rPr/>
        <w:t>싂旍싂媣㎿穔堹憿囂䜲녡쉉刺擂佉䵰妩㕳쉳㝫搩汹녶㏂噉䵋幒顅怫䩳中껂⽺쉇␸싂⭃湥䑨슡婯</w:t>
      </w:r>
      <w:r>
        <w:rPr/>
        <w:t>⠻⯂</w:t>
      </w:r>
      <w:r>
        <w:rPr/>
        <w:t>쉤摍㍇㛂촴揂䨴쉾坕캏奒恫뭀㔨奠╗촪⺣䅗곂䫂㧂張绂䥬⩶䝈ꅄ䠩儩♧繯呐煟ꅞ䀱䊱</w:t>
      </w:r>
      <w:r>
        <w:rPr/>
        <w:t>ꤶ</w:t>
      </w:r>
      <w:r>
        <w:rPr/>
        <w:t>渣兪㘲浾⽆璱깸䍢ꄫ㍱␶轧쉸㜮䖏</w:t>
      </w:r>
      <w:r>
        <w:rPr/>
        <w:t>Ɑ</w:t>
      </w:r>
      <w:r>
        <w:rPr/>
        <w:t>쉱썮伳㖮ꥱ颩⚩娭⍭硍䣂⌬숳㡯摵䕍沮硆ꥬ⏂夶商뮬㥎䆥轍淂䱘쉳숻坮䙓偠</w:t>
      </w:r>
      <w:r>
        <w:rPr/>
        <w:t>⡪ⰸ</w:t>
      </w:r>
      <w:r>
        <w:rPr/>
        <w:t>슮䝣嚬긴㍅</w:t>
      </w:r>
      <w:r>
        <w:rPr/>
        <w:t>ⴵ</w:t>
      </w:r>
      <w:r>
        <w:rPr/>
        <w:t>㡡偒넳恫䝺⵲噄㇂싂䱙瀣䘩㍍쉒䫎圱㨭⼬♬潙䐤琥⨣捩걋╈囎䯂숬㝴쉕걤꺵哂쉾싂輩쉵旂칐</w:t>
      </w:r>
      <w:r>
        <w:rPr/>
        <w:t>ⰱ</w:t>
      </w:r>
      <w:r>
        <w:rPr/>
        <w:t>ꤥ</w:t>
      </w:r>
      <w:r>
        <w:rPr/>
        <w:t>摺</w:t>
      </w:r>
      <w:r>
        <w:rPr/>
        <w:t>Ⲙ</w:t>
      </w:r>
      <w:r>
        <w:rPr/>
        <w:t>猪ㄦ摅前</w:t>
      </w:r>
      <w:r>
        <w:rPr/>
        <w:t>ⶱ</w:t>
      </w:r>
      <w:r>
        <w:rPr/>
        <w:t>枬㙤剦䴦縦㢥䢣䝖汃⨩깫偨ꅇ窿╲兔䊱숨顬割㑩敵儵⥔纵䡨㘳⹕쉅䬥䡐</w:t>
      </w:r>
      <w:r>
        <w:rPr/>
        <w:t>ꗂ</w:t>
      </w:r>
      <w:r>
        <w:rPr/>
        <w:t>庮㜸⍈䥞猤扏縤敷쉹䖥唻瑕硂塲</w:t>
      </w:r>
      <w:r>
        <w:rPr/>
        <w:t>⡆</w:t>
      </w:r>
      <w:r>
        <w:rPr/>
        <w:t>畭䌤</w:t>
      </w:r>
      <w:r>
        <w:rPr/>
        <w:t>ꖥ</w:t>
      </w:r>
      <w:r>
        <w:rPr/>
        <w:t>兎㑁焪輪呬</w:t>
      </w:r>
      <w:r>
        <w:rPr/>
        <w:t>⡎</w:t>
      </w:r>
      <w:r>
        <w:rPr/>
        <w:t>獩扷</w:t>
      </w:r>
      <w:r>
        <w:rPr/>
        <w:t>ꥈ</w:t>
      </w:r>
      <w:r>
        <w:rPr/>
        <w:t>넊嘨歡港</w:t>
      </w:r>
      <w:r>
        <w:rPr/>
        <w:t>⡴</w:t>
      </w:r>
      <w:r>
        <w:rPr/>
        <w:t>걮㘻⹲겮㩊夥睲╠枿こ參橫䙹戽쉷ꏃ段係䫂</w:t>
      </w:r>
      <w:r>
        <w:rPr/>
        <w:t>⣂</w:t>
      </w:r>
      <w:r>
        <w:rPr/>
        <w:t>ꅅ⩪䲵䰬牞㕆䵁嘺灖礹䙪</w:t>
      </w:r>
      <w:r>
        <w:rPr/>
        <w:t>ⵂ</w:t>
      </w:r>
      <w:r>
        <w:rPr/>
        <w:t>彔穋㙒浓</w:t>
      </w:r>
      <w:r>
        <w:rPr/>
        <w:t>ꔦ</w:t>
      </w:r>
      <w:r>
        <w:rPr/>
        <w:t>㉅礽暣䴤䟂䙷朴㤽╊녾牰窻儺晩毂硵㨺⾮쉺䀱䉬呖卷㠸䅦㓎☶썔䚩슿䀽䕞⿂歩㥚焹㉀䥓䝡乕䁪ꆥ卞慩쉈坄䰯颩㡣响ꅧ忂䑅쉁㎣</w:t>
      </w:r>
      <w:r>
        <w:rPr/>
        <w:t>ꤱ</w:t>
      </w:r>
      <w:r>
        <w:rPr/>
        <w:t>㭒癠⥐䡩湐猬㩀</w:t>
      </w:r>
      <w:r>
        <w:rPr/>
        <w:t>Ɐ</w:t>
      </w:r>
      <w:r>
        <w:rPr/>
        <w:t>쉔꺩䱈頭摊顯拂</w:t>
      </w:r>
      <w:r>
        <w:rPr/>
        <w:t>ꕔ</w:t>
      </w:r>
      <w:r>
        <w:rPr/>
        <w:t>㙴</w:t>
      </w:r>
      <w:r>
        <w:rPr/>
        <w:t>꤯</w:t>
      </w:r>
      <w:r>
        <w:rPr/>
        <w:t>䈨쉧캏뿃呗䇍泂啁呹ꍾ慵꺥</w:t>
      </w:r>
      <w:r>
        <w:rPr/>
        <w:t>꧍</w:t>
      </w:r>
      <w:r>
        <w:rPr/>
        <w:t>が灀㝑㝳婨攫倹榱慲繑顲穱扭숤ꥫ㝲轂⭀欮殿깇碘넷䱦⩵礸쉁樹걭⺥㠲潯</w:t>
      </w:r>
      <w:r>
        <w:rPr/>
        <w:t>ⶡ</w:t>
      </w:r>
      <w:r>
        <w:rPr/>
        <w:t>숨썂榣敾婯あ稰⸽뾩䫂散兹倦婔숪</w:t>
      </w:r>
      <w:r>
        <w:rPr/>
        <w:t>Ɑ</w:t>
      </w:r>
      <w:r>
        <w:rPr/>
        <w:t>捅㝕䵙⹾畊弣柂儺╋傏쏂顰势습啀ꌸ긤䃂⪏䍃㓂㍐扴呺慣幅䗍㴰敔束䚩犘츱瑆䁆㭸싍䜦쉵</w:t>
      </w:r>
      <w:r>
        <w:rPr/>
        <w:t>Ⱔ</w:t>
      </w:r>
      <w:r>
        <w:rPr/>
        <w:t>縯</w:t>
      </w:r>
      <w:r>
        <w:rPr/>
        <w:t>ꥂ</w:t>
      </w:r>
      <w:r>
        <w:rPr/>
        <w:t>ⴭ</w:t>
      </w:r>
      <w:r>
        <w:rPr/>
        <w:t>㗎䕋ヂ쉎ꅮ⸭楋渵线싂쉄㨬戴批瓃束具숵녗싂破㨻牬</w:t>
      </w:r>
      <w:r>
        <w:rPr/>
        <w:t>⣂</w:t>
      </w:r>
      <w:r>
        <w:rPr/>
        <w:t>埂걶䢱녠㩑캩</w:t>
      </w:r>
      <w:r>
        <w:rPr/>
        <w:t>ꕫ</w:t>
      </w:r>
      <w:r>
        <w:rPr/>
        <w:t>쏃㷎걐</w:t>
      </w:r>
      <w:r>
        <w:rPr/>
        <w:t>ⱁ</w:t>
      </w:r>
      <w:r>
        <w:rPr/>
        <w:t>眪景䜣</w:t>
      </w:r>
      <w:r>
        <w:rPr/>
        <w:t>⣃</w:t>
      </w:r>
      <w:r>
        <w:rPr/>
        <w:t>숲ꏂ儷噇熣츻䞩</w:t>
      </w:r>
      <w:r>
        <w:rPr/>
        <w:t>꤬</w:t>
      </w:r>
      <w:r>
        <w:rPr/>
        <w:t>窣夻滎㕸䉧輣呮쉸㩇</w:t>
      </w:r>
      <w:r>
        <w:rPr/>
        <w:t>ꖏ</w:t>
      </w:r>
      <w:r>
        <w:rPr/>
        <w:t>癋泂췍〹㉴㍌숨춬</w:t>
      </w:r>
      <w:r>
        <w:rPr/>
        <w:t>ⶥ</w:t>
      </w:r>
      <w:r>
        <w:rPr/>
        <w:t>쉂眽坐妣긪▱䌹杰▻⾡硕煵杯旍</w:t>
      </w:r>
      <w:r>
        <w:rPr/>
        <w:t>꤬</w:t>
      </w:r>
      <w:r>
        <w:rPr/>
        <w:t>㎮</w:t>
      </w:r>
      <w:r>
        <w:rPr/>
        <w:t>ꥌ</w:t>
      </w:r>
      <w:r>
        <w:rPr/>
        <w:t>杤㐬⴦䳂䙊슡䑧⏂㫂纘㧂⽥椰燂㐱祤쵮恊嘫犘浓쉾ꆻ捅撩깅갳ꅊ䍓痂䝴栽㴵帯녇떬恘숪産츫</w:t>
      </w:r>
      <w:r>
        <w:rPr/>
        <w:t>Ⱚ</w:t>
      </w:r>
      <w:r>
        <w:rPr/>
        <w:t>輻</w:t>
      </w:r>
      <w:r>
        <w:rPr/>
        <w:t>⠸</w:t>
      </w:r>
      <w:r>
        <w:rPr/>
        <w:t>㐨쵠딴堽䞡䙫圵껂橐</w:t>
      </w:r>
      <w:r>
        <w:rPr/>
        <w:t>⡪</w:t>
      </w:r>
      <w:r>
        <w:rPr/>
        <w:t>뮩璵꺘ㅄ䵡疻奨㝰딺㙾䙪숦健帪쉗煗</w:t>
      </w:r>
      <w:r>
        <w:rPr/>
        <w:t>ꖥ</w:t>
      </w:r>
      <w:r>
        <w:rPr/>
        <w:t>湣睯묳ꥤ㑙矂☥䏂禩⹬ꥭ쉒ꌶ甬䭒兡刬坬䵲</w:t>
      </w:r>
      <w:r>
        <w:rPr/>
        <w:t>ⵙ</w:t>
      </w:r>
      <w:r>
        <w:rPr/>
        <w:t>㢏♤㡴쉉슻爷梮嘶慠슥樻㜮攩㭀</w:t>
      </w:r>
      <w:r>
        <w:rPr/>
        <w:t>ⴲ</w:t>
      </w:r>
      <w:r>
        <w:rPr/>
        <w:t>牁⍟歰汋⨤㖩㠹⚏瑥渵彖⽥挪䋍㡦⸶䙷挭頷歬쉔圶䕵츱顀扴숦忂㭪塍ꥳ牪颩娦쉃甤稣칵恬䝀뭾</w:t>
      </w:r>
      <w:r>
        <w:rPr/>
        <w:t>⡪⯎</w:t>
      </w:r>
      <w:r>
        <w:rPr/>
        <w:t>甸䟃녹</w:t>
      </w:r>
      <w:r>
        <w:rPr/>
        <w:t>⢏</w:t>
      </w:r>
      <w:r>
        <w:rPr/>
        <w:t>敶優䵊땰㙏扆㑘㵬깥啋禿棂⍯琱㜹幙ꄸ吤촤昦䯂㫍䉯䰥⏂숪㵺쉷埍獬␺䛂兎戳쉆춮</w:t>
      </w:r>
      <w:r>
        <w:rPr/>
        <w:t>⢿</w:t>
      </w:r>
      <w:r>
        <w:rPr/>
        <w:t>乱塦⨩쉤患䒻辱</w:t>
      </w:r>
      <w:r>
        <w:rPr/>
        <w:t>ⱞ</w:t>
      </w:r>
      <w:r>
        <w:rPr/>
        <w:t>娣⬩恞桤傏⺿佂䙣ꥹ爱楏頊睓쵹祓䥾캩䱟梵⹠</w:t>
      </w:r>
      <w:r>
        <w:rPr/>
        <w:t>ꕤ</w:t>
      </w:r>
      <w:r>
        <w:rPr/>
        <w:t>獪ꍸ䅒⍱㝏兾㑭㔭䘪婭䕵쉏敋䑒⥾佶灰冿捄╂㔹牉⑺㖮惂㤭쉓⩏쉹晧ꅃ췂䩡卣⽫ㄪ숻毂倥揂掻⍑䕊ꍌ搽䶩⬸땕彧⎡䄨係攴㩒쉄쏂㡪</w:t>
      </w:r>
      <w:r>
        <w:rPr/>
        <w:t>ⴵ</w:t>
      </w:r>
      <w:r>
        <w:rPr/>
        <w:t>㡟䴻奒䠭㘸婥떿슣</w:t>
      </w:r>
      <w:r>
        <w:rPr/>
        <w:t>ꥍ</w:t>
      </w:r>
      <w:r>
        <w:rPr/>
        <w:t>癯飂攭姃쉲쉶䴫䙾㑞摳</w:t>
      </w:r>
      <w:r>
        <w:rPr/>
        <w:t>⡯╒</w:t>
      </w:r>
      <w:r>
        <w:rPr/>
        <w:t>칌⬬쉃佀椳㐤痂</w:t>
      </w:r>
      <w:r>
        <w:rPr/>
        <w:t>ⱔ</w:t>
      </w:r>
      <w:r>
        <w:rPr/>
        <w:t>ꕦ</w:t>
      </w:r>
      <w:r>
        <w:rPr/>
        <w:t>㉈␷潯歴焥꥾䈪根嘩砶䍈祬䱠煈㩃硳쉣捸쉴线顟쉳놥䡙뗂ꍅ녳䑱硍牾佰師싎祇淂武偵䯂恎斏傿搲㡇갫伻깳䍟ꍮ樴䑣わ䅠擂칠ꥧ縫䡰ど乹땹摮⯂幑幸䅯ꥩ潘氤㠺쉚㘱</w:t>
      </w:r>
      <w:r>
        <w:rPr/>
        <w:t>꧂</w:t>
      </w:r>
      <w:r>
        <w:rPr/>
        <w:t>洸ꥹ啙㴰슻习곂穩슏⥚〥숵夦싂䝳쉍䵃瑔㪏ꄺ쉥渲䥸⩱前歱䰩䘴䥪㩒썪啞䩹䲬⮵慰柂䕷䈪汩숭ꄬ</w:t>
      </w:r>
      <w:r>
        <w:rPr/>
        <w:t>ꤷ</w:t>
      </w:r>
      <w:r>
        <w:rPr/>
        <w:t>瑐卡〨䈺媥怶怩䖩⭠渪⎬砩㤹㵗弨쉈䩘摲싂桉忂숽㘽깲⎬싂뮣擂轚ㅮꄲ쉮넳캩㍣敚硯䝹祗縶⑥⻂쉊彥璿䕵㚣ㄫ⤤䏂䘻ㅆ縪숰倮쉣믂溘䰺浇♉癋勂㌰滂啡滂潳畈䕂㥟⯂縭쵠䡭싂坷</w:t>
      </w:r>
      <w:r>
        <w:rPr/>
        <w:t>ꤹ</w:t>
      </w:r>
      <w:r>
        <w:rPr/>
        <w:t>匥☸⻂歖䫂氳⽲녁瓂</w:t>
      </w:r>
      <w:r>
        <w:rPr/>
        <w:t>⡌</w:t>
      </w:r>
      <w:r>
        <w:rPr/>
        <w:t>쉫敀</w:t>
      </w:r>
      <w:r>
        <w:rPr/>
        <w:t>ꤰ</w:t>
      </w:r>
      <w:r>
        <w:rPr/>
        <w:t>印⭙㨶⽵噡牅䡀睇쉉㵏穔</w:t>
      </w:r>
      <w:r>
        <w:rPr/>
        <w:t>꧃</w:t>
      </w:r>
      <w:r>
        <w:rPr/>
        <w:t>ヂ轓⍄坧䝋嫂帱癸싂轕扢쉹껍奟剑⽶乄⩘癶녶榮䩢쉵⩣䑇썁쉁</w:t>
      </w:r>
      <w:r>
        <w:rPr/>
        <w:t>ꕲ</w:t>
      </w:r>
      <w:r>
        <w:rPr/>
        <w:t>敳</w:t>
      </w:r>
      <w:r>
        <w:rPr/>
        <w:t>Ɫ</w:t>
      </w:r>
      <w:r>
        <w:rPr/>
        <w:t>啰䧃琹呇摹슥㝪ꌣ歺杯</w:t>
      </w:r>
      <w:r>
        <w:rPr/>
        <w:t>ⷂ</w:t>
      </w:r>
      <w:r>
        <w:rPr/>
        <w:t>慃璬䥨캿걈</w:t>
      </w:r>
      <w:r>
        <w:rPr/>
        <w:t>ⵤ</w:t>
      </w:r>
      <w:r>
        <w:rPr/>
        <w:t>㵶绂歋洤뭁顺凂牬♂촳</w:t>
      </w:r>
      <w:r>
        <w:rPr/>
        <w:t>ꔫ</w:t>
      </w:r>
      <w:r>
        <w:rPr/>
        <w:t>⡆</w:t>
      </w:r>
      <w:r>
        <w:rPr/>
        <w:t>䝙杍枿灓冻䕉⩭⹩㥠⮵䝀습偞</w:t>
      </w:r>
      <w:r>
        <w:rPr/>
        <w:t>⢵</w:t>
      </w:r>
      <w:r>
        <w:rPr/>
        <w:t>츰㍞䍁</w:t>
      </w:r>
      <w:r>
        <w:rPr/>
        <w:t>ꥃ</w:t>
      </w:r>
      <w:r>
        <w:rPr/>
        <w:t>㙌祶懂숪믂䡎坳㢘女檡⑸㋂╣伨瓂摩敂뇂䠭⌨칬깵⽐楱㘮瀶걌坞窮⪬熮썂㑓怴䠷䬫슡汧倸刯颣⩋旃垵㨮⍚䡸숨⍦歈⽹睘浩輸縵</w:t>
      </w:r>
      <w:r>
        <w:rPr/>
        <w:t>⡱</w:t>
      </w:r>
      <w:r>
        <w:rPr/>
        <w:t>哂秃杭㉮䵯싂䙵⩋恣쉐歴꥞쉄婅㯂穱뭆䵊欷</w:t>
      </w:r>
      <w:r>
        <w:rPr/>
        <w:t>ꤶ</w:t>
      </w:r>
      <w:r>
        <w:rPr/>
        <w:t>싍쉫쉐쉕쉡䡇啑쏎䬻䨣꥚潈㐷䁇頰Ⓧ䩖佒佉⫍㩅砱쉸䥹Ⓝ痂⸷婁뽍塂쉉싂穬䌲⭾쉫䒘祚佡揍㡊</w:t>
      </w:r>
      <w:r>
        <w:rPr/>
        <w:t>ꕷ</w:t>
      </w:r>
      <w:r>
        <w:rPr/>
        <w:t>濂搊쉂吸猳</w:t>
      </w:r>
      <w:r>
        <w:rPr/>
        <w:t>ꕮ</w:t>
      </w:r>
      <w:r>
        <w:rPr/>
        <w:t>倶슡䕫睫㐰横묳䔨潏畲쉶瘪澣㕗츪츱쉠㡱䷍彍뗂縷촻窱⩙쉹揂䬮怤㩞捞匰䕆牎䣂接畃긣뿂ッ㟂컎숰祭䕱慢㙒䬪却쎡稪渴煡䤦쉳썀猣</w:t>
      </w:r>
      <w:r>
        <w:rPr/>
        <w:t>꤭</w:t>
      </w:r>
      <w:r>
        <w:rPr/>
        <w:t>䅦掱⨣ꍀ䇂京㭧湾녹洰㐺敒礴㌩ㅭ産噁䪘㔸䓂쉗湈슣</w:t>
      </w:r>
      <w:r>
        <w:rPr/>
        <w:t>ꤲ</w:t>
      </w:r>
      <w:r>
        <w:rPr/>
        <w:t>熘ㅖ剧㦩숤摅깰繸硆轡檬捴辮</w:t>
      </w:r>
      <w:r>
        <w:rPr/>
        <w:t>⡁</w:t>
      </w:r>
      <w:r>
        <w:rPr/>
        <w:t>祶〪刹⹕뗎㕌轗獨㷂긬䭘뾮䡡뽁樹㌬䤱㵆佳╰俎⑬偾甹╺⽪㙹勂쉪䞱⸶縤抏싂坰眨깠灏輯⧃Ⓜ獕곂</w:t>
      </w:r>
      <w:r>
        <w:rPr/>
        <w:t>ꔸ</w:t>
      </w:r>
      <w:r>
        <w:rPr/>
        <w:t>痂潯㨪</w:t>
      </w:r>
      <w:r>
        <w:rPr/>
        <w:t>⣂⬰</w:t>
      </w:r>
      <w:r>
        <w:rPr/>
        <w:t>걖歫쉎卙㩷嚥촪䭹숴䁑⨽倽瞥⤵쉗橤쉢楚息믎墮儩㑴</w:t>
      </w:r>
      <w:r>
        <w:rPr/>
        <w:t>ꤺ</w:t>
      </w:r>
      <w:r>
        <w:rPr/>
        <w:t>忂楟⩔㉉깡垥ㄺ싃䢘㖱娪轚头参숵⨴祹묯녊埍䕵支䱡澡哂쉂唨뭹䴶㙯</w:t>
      </w:r>
      <w:r>
        <w:rPr/>
        <w:t>ꤦ</w:t>
      </w:r>
      <w:r>
        <w:rPr/>
        <w:t>啨쉵䵞娱猨嫎㩸㭆庵橋ꅀ睯溵倶敯⍥싍⩪䍌쉖桏녀싂塃쵅ꅎ䙈塢촪㑃㍎숰숣晭싍⿂쉨쉡</w:t>
      </w:r>
      <w:r>
        <w:rPr/>
        <w:t>ꥀ</w:t>
      </w:r>
      <w:r>
        <w:rPr/>
        <w:t>奱焱㝪挩뽊橚</w:t>
      </w:r>
      <w:r>
        <w:rPr/>
        <w:t>ꔩ</w:t>
      </w:r>
      <w:r>
        <w:rPr/>
        <w:t>唳㑃䔱戣湷㕊汌◂딯坰塑쉭离兵毂䊩┮䁰帷祖塉畊佥䣂㜷┫䗂⼪␪㑊䖬幉숯縭┵擂칆쉋猥㚥쎘㍮灬걶偎⧍庩奒潠堷ネ呥╮⩟劥䕅桺㉁䉍頬仂䇂숲砳䥀ꍓ㙆飂땃숪歲⽴䥊㯂</w:t>
      </w:r>
      <w:r>
        <w:rPr/>
        <w:t>ꥆ</w:t>
      </w:r>
      <w:r>
        <w:rPr/>
        <w:t>輺㘪圽㇂⩠擂쉋忂⼸㋂畈⑒㩉佧煅桨</w:t>
      </w:r>
      <w:r>
        <w:rPr/>
        <w:t>ⴲ</w:t>
      </w:r>
      <w:r>
        <w:rPr/>
        <w:t>戲瑕牟◍㌪㉞绂묹싂║쉖濂쉓畧⼺㩹吽顗穄彷⥐礤砸㕍噖슩汳䍁杞㑲敢꥚圭⩘쌩煂潘塾扄飂㍥ꎥ⪱楧㣎⩚慐⫂⩡捉䜲繱䉐⌯䮻</w:t>
      </w:r>
      <w:r>
        <w:rPr/>
        <w:t>Ⱨ</w:t>
      </w:r>
      <w:r>
        <w:rPr/>
        <w:t>뮏쵟婍别⸪쉾♩㘪싃䛂쉒</w:t>
      </w:r>
      <w:r>
        <w:rPr/>
        <w:t>ꦣ</w:t>
      </w:r>
      <w:r>
        <w:rPr/>
        <w:t>盂뭂牊Ⓜ⪩塕䩾⩩䯃⏂녭欥疏刨숭㕱䖿숲㩟ぢ췂づ䄥凂</w:t>
      </w:r>
      <w:r>
        <w:rPr/>
        <w:t>⠯</w:t>
      </w:r>
      <w:r>
        <w:rPr/>
        <w:t>挸倫昴先쉩去쉟济쉡参쉏ꅒ</w:t>
      </w:r>
      <w:r>
        <w:rPr/>
        <w:t>ꖘ</w:t>
      </w:r>
      <w:r>
        <w:rPr/>
        <w:t>恫業敢</w:t>
      </w:r>
      <w:r>
        <w:rPr/>
        <w:t>ꕥ</w:t>
      </w:r>
      <w:r>
        <w:rPr/>
        <w:t>⣂⸳</w:t>
      </w:r>
      <w:r>
        <w:rPr/>
        <w:t>ꤶ</w:t>
      </w:r>
      <w:r>
        <w:rPr/>
        <w:t>䍶晲ꅦ넪㖏䌷牁䍎幕獰ꍷ싂뿂㩶슩㵎싃帷䧂녨</w:t>
      </w:r>
      <w:r>
        <w:rPr/>
        <w:t>ⰲ</w:t>
      </w:r>
      <w:r>
        <w:rPr/>
        <w:t>婔㐮䐪抿㐩ꅵ䖿唸쉫娣</w:t>
      </w:r>
      <w:r>
        <w:rPr/>
        <w:t>ꕁ</w:t>
      </w:r>
      <w:r>
        <w:rPr/>
        <w:t>㶏猺컂㑃塷滂告쉠</w:t>
      </w:r>
      <w:r>
        <w:rPr/>
        <w:t>ꤽ</w:t>
      </w:r>
      <w:r>
        <w:rPr/>
        <w:t>츽迂娸㕗䵶䦩癮</w:t>
      </w:r>
      <w:r>
        <w:rPr/>
        <w:t>ꕕ</w:t>
      </w:r>
      <w:r>
        <w:rPr/>
        <w:t>ⰲ</w:t>
      </w:r>
      <w:r>
        <w:rPr/>
        <w:t>繣彫슏噸剂</w:t>
      </w:r>
      <w:r>
        <w:rPr/>
        <w:t>ⱥ</w:t>
      </w:r>
      <w:r>
        <w:rPr/>
        <w:t>昊啎ꌲ朹婃숻녮촸칧梮侘䥊擎倽妘쉯奂浤츴⩘椷ꅞ쉦㕋癈슥呯䞱浴䉉㏂愻ꥪ瑱㒮숯쉠怴桵ꎡ</w:t>
      </w:r>
      <w:r>
        <w:rPr/>
        <w:t>ⷂ</w:t>
      </w:r>
      <w:r>
        <w:rPr/>
        <w:t>㌭晇灭ꅸ搰䙄頣ㅓ⩍ꅦ숮䰤疵㑏ꎏ松</w:t>
      </w:r>
      <w:r>
        <w:rPr/>
        <w:t>⡬</w:t>
      </w:r>
      <w:r>
        <w:rPr/>
        <w:t>ꆣ睒뭙싍㬷䊱㙋숳焲熘歇⨸䜮㉮䮘묷帩⭵㫂歍㇃慂ꥩ䙹♄嗍쉷擂䞡쉔</w:t>
      </w:r>
      <w:r>
        <w:rPr/>
        <w:t>ꕔ</w:t>
      </w:r>
      <w:r>
        <w:rPr/>
        <w:t>奔⻂参偈硦쉓颥㮵⥋⌬䩀厩</w:t>
      </w:r>
      <w:r>
        <w:rPr/>
        <w:t>ꦏ</w:t>
      </w:r>
      <w:r>
        <w:rPr/>
        <w:t>佲仂〶呡䔽挶㡚╥滂頷秂硺쉯㴶捞懎妻┽杋䵣깗剉놱걍㍮</w:t>
      </w:r>
      <w:r>
        <w:rPr/>
        <w:t>⣂</w:t>
      </w:r>
      <w:r>
        <w:rPr/>
        <w:t>䢡⩚潳㨳䀬㴮憵だ帪挹쉡숪</w:t>
      </w:r>
      <w:r>
        <w:rPr/>
        <w:t>ꕥ</w:t>
      </w:r>
      <w:r>
        <w:rPr/>
        <w:t>劬傏⩔</w:t>
      </w:r>
      <w:r>
        <w:rPr/>
        <w:t>ⱺ</w:t>
      </w:r>
      <w:r>
        <w:rPr/>
        <w:t>扠</w:t>
      </w:r>
      <w:r>
        <w:rPr/>
        <w:t>ꤰ</w:t>
      </w:r>
      <w:r>
        <w:rPr/>
        <w:t>捾쉹浟녚䩴爽媘䏂搶㴺喿恘潴輫员曂機顱妮瑋伪</w:t>
      </w:r>
      <w:r>
        <w:rPr/>
        <w:t>ⱐ</w:t>
      </w:r>
      <w:r>
        <w:rPr/>
        <w:t>濂樰願敏䛍瑶幭⨫卟㈦칆㑪䁴ꥢ伪㉣싂</w:t>
      </w:r>
      <w:r>
        <w:rPr/>
        <w:t>ꖩ</w:t>
      </w:r>
      <w:r>
        <w:rPr/>
        <w:t>皬畯顙╃檿琳〴⑶桶ꇂㅄ</w:t>
      </w:r>
      <w:r>
        <w:rPr/>
        <w:t>ⷂ</w:t>
      </w:r>
      <w:r>
        <w:rPr/>
        <w:t>瘶⭢⵾ꇃ⍲</w:t>
      </w:r>
      <w:r>
        <w:rPr/>
        <w:t>ꥁ⩍⴦</w:t>
      </w:r>
      <w:r>
        <w:rPr/>
        <w:t>쉞䨪䕶汐拂㍫㌶妵껍仂㬪儤睮乁⹀쉏澘婗</w:t>
      </w:r>
      <w:r>
        <w:rPr/>
        <w:t>ⱐ⥮</w:t>
      </w:r>
      <w:r>
        <w:rPr/>
        <w:t>㴲竂癣毂囂弯⻂⪩眮</w:t>
      </w:r>
      <w:r>
        <w:rPr/>
        <w:t>ⷂ</w:t>
      </w:r>
      <w:r>
        <w:rPr/>
        <w:t>㑇潖慁ꍨ乚兩轡㕱䘱䩓</w:t>
      </w:r>
      <w:r>
        <w:rPr/>
        <w:t>ꤦ</w:t>
      </w:r>
      <w:r>
        <w:rPr/>
        <w:t>爺疵⤱斿⨦쉈</w:t>
      </w:r>
      <w:r>
        <w:rPr/>
        <w:t>ⵏ</w:t>
      </w:r>
      <w:r>
        <w:rPr/>
        <w:t>師䡏쉦⯂쉌㭑并戸厏幦圴쉴ꥰ堤⤷颩卨嚿썉쉙啣겏娩뗂쉬쉧挪悮⥒晋䚥ꆘ</w:t>
      </w:r>
      <w:r>
        <w:rPr/>
        <w:t>ⱗ</w:t>
      </w:r>
      <w:r>
        <w:rPr/>
        <w:t>〷䕮쉉浳믂⑈슬숹⍌穾棂⤩浥氷</w:t>
      </w:r>
      <w:r>
        <w:rPr/>
        <w:t>ꕏ</w:t>
      </w:r>
      <w:r>
        <w:rPr/>
        <w:t>呕挪⪡煈低⽯㖣眷辬姍兞</w:t>
      </w:r>
      <w:r>
        <w:rPr/>
        <w:t>Ⳃ</w:t>
      </w:r>
      <w:r>
        <w:rPr/>
        <w:t>恀슥⏃䁾뇂㝷纻⩁⤪㨳䙵縵䖿剗啖嘵ぅ卫怭䦩Ⓜ䐪歔䙄矂⶿参埂棍瞻☴숳</w:t>
      </w:r>
      <w:r>
        <w:rPr/>
        <w:t>ⱋ</w:t>
      </w:r>
      <w:r>
        <w:rPr/>
        <w:t>忂슮䅞믂湦塘搪⫎㈵〬恆㑅猥⤨顦쉞䪘戲쉞数㑑䱈坋⨪㍥轃瘳桤싂㍲</w:t>
      </w:r>
      <w:r>
        <w:rPr/>
        <w:t>ꔬ</w:t>
      </w:r>
      <w:r>
        <w:rPr/>
        <w:t>⺻⑏〉숱湉浱猵僃⸬싂쉔䩔슏癵盂㉈숤疡숻⻂䯂㗎弪☣䵚偏䅋〥漸辩牓㘻숤祅捍떮☦쉲⴨䠷숣䥓睇拂쉖묤殣</w:t>
      </w:r>
      <w:r>
        <w:rPr/>
        <w:t>ꔷ</w:t>
      </w:r>
      <w:r>
        <w:rPr/>
        <w:t>⡢⤬</w:t>
      </w:r>
      <w:r>
        <w:rPr/>
        <w:t>㙉彙쌣⼲㝲䌱䴰㴵긻促쉵究䝱玣彲啧繦㈷䪵搪媘뭦疏杕顔㙆ꏍ숴녚㗎슿㩦ꥣ佹ꆬ䡪亿쉎⸰庬䀳关㒏㭬⩪䌪쉒뗂䂘弶⥙⹅숭쉨</w:t>
      </w:r>
      <w:r>
        <w:rPr/>
        <w:t>ⴷ</w:t>
      </w:r>
      <w:r>
        <w:rPr/>
        <w:t>㌸⭏숣</w:t>
      </w:r>
      <w:r>
        <w:rPr/>
        <w:t>Ⱪ</w:t>
      </w:r>
      <w:r>
        <w:rPr/>
        <w:t>繫</w:t>
      </w:r>
      <w:r>
        <w:rPr/>
        <w:t>⠶⹍</w:t>
      </w:r>
      <w:r>
        <w:rPr/>
        <w:t>浵輪顡兗剒ㅣ廂啔쉹컍⥱䱂場걾㥫ㅄ涱産싂奏泎䄊橃硵単祖扥쉥椺</w:t>
      </w:r>
      <w:r>
        <w:rPr/>
        <w:t>ꕄ</w:t>
      </w:r>
      <w:r>
        <w:rPr/>
        <w:t>㓂뽃</w:t>
      </w:r>
      <w:r>
        <w:rPr/>
        <w:t>ꦡ</w:t>
      </w:r>
      <w:r>
        <w:rPr/>
        <w:t>唩迍㜶辿깖㉰礤⥕嘵숨幔</w:t>
      </w:r>
      <w:r>
        <w:rPr/>
        <w:t>⠫</w:t>
      </w:r>
      <w:r>
        <w:rPr/>
        <w:t>皿畸䑦太吻惂怲싂⹀坑㕯飂煐䉗㐨ꅳ䵊頦㵑欻컂硹㑩</w:t>
      </w:r>
      <w:r>
        <w:rPr/>
        <w:t>ꤺ</w:t>
      </w:r>
      <w:r>
        <w:rPr/>
        <w:t>恓䢏숵숻䭋ꄻㄵ滂⺩祲⪱䄸榱㭃䏂㜦帯⯂噖汷楊⼷</w:t>
      </w:r>
      <w:r>
        <w:rPr/>
        <w:t>ꗂ</w:t>
      </w:r>
      <w:r>
        <w:rPr/>
        <w:t>兵숫쵴숴⩤喥뭪㬭砲䩆轰晱畕걺충䑵⩣氺◂爨숬璩棂愺敮戸皬吴㶵扃⤮挱䟃쌸敒⦮娱䅉ꅺ㵬츫뇂灚瘯♣㡀㔷䕢囂췂㥖ꥠ뗂╫繘嗎啃债慅皮쉠⩉䱌⥴奉杉硏䕺灗彏䣂吭猤</w:t>
      </w:r>
      <w:r>
        <w:rPr/>
        <w:t>ⵌ</w:t>
      </w:r>
      <w:r>
        <w:rPr/>
        <w:t>ꌤ⪩轗䭚ヂ垮嘪毂劻䓂楱숰㙇怳竃浓⨲祣剶湞㡊┩彖</w:t>
      </w:r>
      <w:r>
        <w:rPr/>
        <w:t>ꕀ</w:t>
      </w:r>
      <w:r>
        <w:rPr/>
        <w:t>倲⩯䦩</w:t>
      </w:r>
      <w:r>
        <w:rPr/>
        <w:t>ⱡⱙ</w:t>
      </w:r>
      <w:r>
        <w:rPr/>
        <w:t>㏂乤彄⤳넦⎿싂嫍飂坈썩奮柂㨷ꏂ</w:t>
      </w:r>
      <w:r>
        <w:rPr/>
        <w:t>⡳</w:t>
      </w:r>
      <w:r>
        <w:rPr/>
        <w:t>眶ㅳ껂光斬买䙞百㵹犡䘹坤䭘決㷂䩹䬲倱뗃爺⏎䦵䝆儱쉷䩷䱖〭▮⩙⦣頥쉅숬숸䥸䨤쉺⌸쉇숫攽⒡積숩䵔瘪깕걱쉣灗斱䄶仃칳炣䷂㵤숨</w:t>
      </w:r>
      <w:r>
        <w:rPr/>
        <w:t>꥓</w:t>
      </w:r>
      <w:r>
        <w:rPr/>
        <w:t>橌⬪割桂䡷╪슩㜣䶵뾬䝹깂䕳췂䑯皻晍幏扯ꌵご绍啂ㄦㄯ껂䕒疘㩭繳敓쉞ꆡ壂쉯㠵坯</w:t>
      </w:r>
      <w:r>
        <w:rPr/>
        <w:t>⢘</w:t>
      </w:r>
      <w:r>
        <w:rPr/>
        <w:t>歕懂煃摩嫂硞䔪砮촦濂䝭쉢䬮㏍㤰쵹殿练㵊㛂╺⨦〲ꅤ䴻㑴啵橓㬬义礨㉐쵑樤咵ち숬땕䜷厣걡깘ꍑ⪵猥䵷〭⾘걾祒슡嚻牎㑯倪땄쏂䯂싃噥㛂넩뭸祦涥㏂㨥슩쉚煳㡃煬ꅮ噡쉯怪㕋㷎⩤숤⫂湎⨷⹇塀╯妵쉧쉾犿▱晤㴰效䵳嗂뗍╰㛍厩焵䅸㑏当摆㉧剁걩盃坃䑧쉙숤䪿彡炩步頷煶牰渦汐ꥥ浮呕戹㩠⍗뽪㡮䯂⪣쵎녒</w:t>
      </w:r>
      <w:r>
        <w:rPr/>
        <w:t>ⱏ</w:t>
      </w:r>
      <w:r>
        <w:rPr/>
        <w:t>旂啣掘</w:t>
      </w:r>
      <w:r>
        <w:rPr/>
        <w:t>ⵃ</w:t>
      </w:r>
      <w:r>
        <w:rPr/>
        <w:t>稲瘪癈奂单找ꥶ暿て坟쵤㒻丳总뽊㙥⩪⿂㪏㩉⩣㮡쎘景㪩쉄쉣싂半㦩⽔乐쌬쉭</w:t>
      </w:r>
      <w:r>
        <w:rPr/>
        <w:t>⡋</w:t>
      </w:r>
      <w:r>
        <w:rPr/>
        <w:t>깉幘䡠砣幒녹䭐</w:t>
      </w:r>
      <w:r>
        <w:rPr/>
        <w:t>ⶩ</w:t>
      </w:r>
      <w:r>
        <w:rPr/>
        <w:t>캣㍀杳䢥쉙盂쉁潶䐶楚䴷䔲恣㔥圪╶슿撻쉓␯揎恶䊥ꥯ淎䶱⹰挤朹牅땙㭔欦揂穤䵰</w:t>
      </w:r>
      <w:r>
        <w:rPr/>
        <w:t>꧂</w:t>
      </w:r>
      <w:r>
        <w:rPr/>
        <w:t>⺡䉥䄣䦿敤긊쉅牁</w:t>
      </w:r>
      <w:r>
        <w:rPr/>
        <w:t>⠺⢏</w:t>
      </w:r>
      <w:r>
        <w:rPr/>
        <w:t>昻椷仂칯凍㠥塢뭘䰩係倩㭌깗┣䜥</w:t>
      </w:r>
      <w:r>
        <w:rPr/>
        <w:t>ⵗ</w:t>
      </w:r>
      <w:r>
        <w:rPr/>
        <w:t>쉤㨺썯䈭娰䡅畖㭯</w:t>
      </w:r>
      <w:r>
        <w:rPr/>
        <w:t>⠦⫂</w:t>
      </w:r>
      <w:r>
        <w:rPr/>
        <w:t>숪녞乫㧍刱▿輤䥯㴺뭚飂烂⭢슻䉦琨싃桴栫歰╫恒⽀㣂쉄婠熿</w:t>
      </w:r>
      <w:r>
        <w:rPr/>
        <w:t>ꕹ</w:t>
      </w:r>
      <w:r>
        <w:rPr/>
        <w:t>싂洹</w:t>
      </w:r>
      <w:r>
        <w:rPr/>
        <w:t>⡃</w:t>
      </w:r>
      <w:r>
        <w:rPr/>
        <w:t>䦮晓䤭捅啐䘫㔪〤䙙䕰楳㬫倹䩶玵牙㙙村磂碵瑡ぅ䬰Ⓧ汪猷䗂⭃狂ꍘ着猵땴⥱犻㉲牶쉎㫂縭棎㉲嘦칉ꄸ䑌⭩⩲쵰</w:t>
      </w:r>
      <w:r>
        <w:rPr/>
        <w:t>⠽</w:t>
      </w:r>
      <w:r>
        <w:rPr/>
        <w:t>슮睒㤵徏怷䓂</w:t>
      </w:r>
      <w:r>
        <w:rPr/>
        <w:t>ⱍ</w:t>
      </w:r>
      <w:r>
        <w:rPr/>
        <w:t>漲娮愫㡢䩍櫍ㅍㄥ</w:t>
      </w:r>
      <w:r>
        <w:rPr/>
        <w:t>ⰶ</w:t>
      </w:r>
      <w:r>
        <w:rPr/>
        <w:t>숳佳㝡⨦䴬뮏슡</w:t>
      </w:r>
      <w:r>
        <w:rPr/>
        <w:t>⡋</w:t>
      </w:r>
      <w:r>
        <w:rPr/>
        <w:t>㭳䙃獧쉢⤽墿坉伳ㅉ㭪</w:t>
      </w:r>
      <w:r>
        <w:rPr/>
        <w:t>ꥊ╋</w:t>
      </w:r>
      <w:r>
        <w:rPr/>
        <w:t>杣挰㋎촲嘪㨻⹔危슘浾楐剆猴御塚⮱</w:t>
      </w:r>
      <w:r>
        <w:rPr/>
        <w:t>ꕕ</w:t>
      </w:r>
      <w:r>
        <w:rPr/>
        <w:t>妏㬩歀⽆쉏㈣乤㟂㤰㓂傩䠯䍓쵄㘨洴⤱싂ㄮ숨帱녲䡱庱搪䚻뽚湫䔯</w:t>
      </w:r>
      <w:r>
        <w:rPr/>
        <w:t>⣂</w:t>
      </w:r>
      <w:r>
        <w:rPr/>
        <w:t>㝮䃂愽숲</w:t>
      </w:r>
      <w:r>
        <w:rPr/>
        <w:t>ꔺ</w:t>
      </w:r>
      <w:r>
        <w:rPr/>
        <w:t>䉺澥ꆩ坦㵵呒뾮慲䑐潸奈</w:t>
      </w:r>
      <w:r>
        <w:rPr/>
        <w:t>ⵤ</w:t>
      </w:r>
      <w:r>
        <w:rPr/>
        <w:t>䑗卵⪩䤫䭔캩頭癆䂬䚡썒</w:t>
      </w:r>
      <w:r>
        <w:rPr/>
        <w:t>ꖮ</w:t>
      </w:r>
      <w:r>
        <w:rPr/>
        <w:t>㝪쉖姂䝐轸堣擂㧂姎い</w:t>
      </w:r>
      <w:r>
        <w:rPr/>
        <w:t>ꤻ⸫</w:t>
      </w:r>
      <w:r>
        <w:rPr/>
        <w:t>嫃㨻㙯摣婪眨㙵䐴쎱硪犱䡣䥊⭂瑈仂湎䑂瘪춵╉倦⭸숮䊩ꎥ轍悮楷瑅壂婫숭昮</w:t>
      </w:r>
      <w:r>
        <w:rPr/>
        <w:t>ⱪ</w:t>
      </w:r>
      <w:r>
        <w:rPr/>
        <w:t>祘轖楸祳</w:t>
      </w:r>
      <w:r>
        <w:rPr/>
        <w:t>ꦩ</w:t>
      </w:r>
      <w:r>
        <w:rPr/>
        <w:t>숦飂猽晁⭤所㑌䩬쏂⹟Ⓙ㙟䙭⌮仂</w:t>
      </w:r>
      <w:r>
        <w:rPr/>
        <w:t>ꗂ</w:t>
      </w:r>
      <w:r>
        <w:rPr/>
        <w:t>⡪</w:t>
      </w:r>
      <w:r>
        <w:rPr/>
        <w:t>迂뮘ꌥ嘤쉨䋂婣</w:t>
      </w:r>
      <w:r>
        <w:rPr/>
        <w:t>ⷎ</w:t>
      </w:r>
      <w:r>
        <w:rPr/>
        <w:t>扒⑹秂帤噡涥䭘ㆵ恪䙋顀卮偞쉉天戤쉕꺣佮ㅕ䕈㉸捠猷䌺猬偫氷⼹欪僂뼳</w:t>
      </w:r>
      <w:r>
        <w:rPr/>
        <w:t>ⱐ</w:t>
      </w:r>
      <w:r>
        <w:rPr/>
        <w:t>杓嘲쉩䩋⩃杭䵄⭁뼱呍捩㡦轭犩㏃㐽䁭칸㫂⩂歫繁㥞⹯堺煋쉸灟晱┤暮祮堥硟楇</w:t>
      </w:r>
      <w:r>
        <w:rPr/>
        <w:t>ꕗ</w:t>
      </w:r>
      <w:r>
        <w:rPr/>
        <w:t>槂猴ꌪ佋硾畱撘参稽땞悩⥇橫䜹싂佉栬쉭䈹䝯画師</w:t>
      </w:r>
      <w:r>
        <w:rPr/>
        <w:t>ꔪ⍂</w:t>
      </w:r>
      <w:r>
        <w:rPr/>
        <w:t>묤뽤矂</w:t>
      </w:r>
      <w:r>
        <w:rPr/>
        <w:t>ꦘ</w:t>
      </w:r>
      <w:r>
        <w:rPr/>
        <w:t>猭녔卹䭒㝴煅딴깐㥍秂㤴⒩瑮牾슻截㓎橖摰쉌漤橎㵸䁥㙨䕱</w:t>
      </w:r>
      <w:r>
        <w:rPr/>
        <w:t>ꦥ</w:t>
      </w:r>
      <w:r>
        <w:rPr/>
        <w:t>穔⭹伲䭾何䅟⨰ꇂ毃单辡쉁䩹䷂䵞䷂䞘☮㉅倻杒晞땭堲㨺㓍㵯噚⌱撣♦ね偷璏⴪䣍ꌲ灋松棍瓂梩숥䔬瀣츻頥싂圱◂</w:t>
      </w:r>
      <w:r>
        <w:rPr/>
        <w:t>ꦥ</w:t>
      </w:r>
      <w:r>
        <w:rPr/>
        <w:t>呂櫂䜱堥噳䭍恓恁⻂Ⓜ朽晙摬䭳役愷塠숷䉂䵁䈣쉘啄敕剔⽷</w:t>
      </w:r>
      <w:r>
        <w:rPr/>
        <w:t>ꔹ</w:t>
      </w:r>
      <w:r>
        <w:rPr/>
        <w:t>磍</w:t>
      </w:r>
      <w:r>
        <w:rPr/>
        <w:t>ⱘ</w:t>
      </w:r>
      <w:r>
        <w:rPr/>
        <w:t>쉹⌷䑂䔵쉣뭚㤪戊⥉㷃㕖␹滃ィ뗂쉋䱰婔㙬⍕⍅䊏祂矂䧎㢥㵨⪡凍䉙扔奕䙁</w:t>
      </w:r>
      <w:r>
        <w:rPr/>
        <w:t>ꔤ</w:t>
      </w:r>
      <w:r>
        <w:rPr/>
        <w:t>䥊䨭犣地乌偉䭬㝚䍡쵍숽꺮䐥꥔⭧싂싎⵺輥湬㈪塤쵢䄵盂䦘塥㩅㮥彲戭竂僂쉮戸㥐顒硰縦쉊숦ꍭ乱</w:t>
      </w:r>
      <w:r>
        <w:rPr/>
        <w:t>ꔪ</w:t>
      </w:r>
      <w:r>
        <w:rPr/>
        <w:t>⿂숩栺癓猶眨㣂啸泂㄰㮏</w:t>
      </w:r>
      <w:r>
        <w:rPr/>
        <w:t>ꥐ</w:t>
      </w:r>
      <w:r>
        <w:rPr/>
        <w:t>䙴쉚木䥋ꇎ焥汶⨣幖䐬砳♱吴繵</w:t>
      </w:r>
      <w:r>
        <w:rPr/>
        <w:t>⡓</w:t>
      </w:r>
      <w:r>
        <w:rPr/>
        <w:t>澿䕕쉎㙍爩烎买숺믎歶♤䭺溮㕎</w:t>
      </w:r>
      <w:r>
        <w:rPr/>
        <w:t>⠳</w:t>
      </w:r>
      <w:r>
        <w:rPr/>
        <w:t>ガ睴슱㛂㝶</w:t>
      </w:r>
      <w:r>
        <w:rPr/>
        <w:t>ꕥ</w:t>
      </w:r>
      <w:r>
        <w:rPr/>
        <w:t>㭠갱ꍌ禘䴯⾣䰭奙䩾쉃ꍓ湑</w:t>
      </w:r>
      <w:r>
        <w:rPr/>
        <w:t>⢮</w:t>
      </w:r>
      <w:r>
        <w:rPr/>
        <w:t>㘹슮뾏쉒佋⩲⫂䡥摁㭆灪㥙㥴昸뾥㐦䕮圲컂卄ꅋ坙䷂칶⭚</w:t>
      </w:r>
      <w:r>
        <w:rPr/>
        <w:t>ⶥ</w:t>
      </w:r>
      <w:r>
        <w:rPr/>
        <w:t>䴦繯䵾檮夸㝳숫㡭歋啖猴㯍眪っ彸妿⬴㴴嚬㑃䉮䣎佘䑂䕴穖弲ꍨ啨䱾⹮뽭堪싂搪뼮燂坷㍢窿晣㶘쉠否佮䦿䐻睆曂塋硊琶㙥洶慭礷汵싂廍㩟太氥╀埂婩ꅄ깚撩슘䬣䪥ꍢ扫摁㬰숦㥈祟恶숨癘</w:t>
      </w:r>
      <w:r>
        <w:rPr/>
        <w:t>ꗂ</w:t>
      </w:r>
      <w:r>
        <w:rPr/>
        <w:t>幅斥㙈睖樺冘轸⩺</w:t>
      </w:r>
      <w:r>
        <w:rPr/>
        <w:t>Ⳃ</w:t>
      </w:r>
      <w:r>
        <w:rPr/>
        <w:t>㵐쉁䍞卬偠穈</w:t>
      </w:r>
      <w:r>
        <w:rPr/>
        <w:t>ꕅ</w:t>
      </w:r>
      <w:r>
        <w:rPr/>
        <w:t>咡砸걠䝙懂싂숵ꅟ決䱅숲깙쉧☯氰兮矂痂估煡奢㣂쉂</w:t>
      </w:r>
      <w:r>
        <w:rPr/>
        <w:t>ⵆ</w:t>
      </w:r>
      <w:r>
        <w:rPr/>
        <w:t>썦䩹伴㨰灟쉉杷</w:t>
      </w:r>
      <w:r>
        <w:rPr/>
        <w:t>ⴴ</w:t>
      </w:r>
      <w:r>
        <w:rPr/>
        <w:t>晵▿摖慶갦쉨칁汒싂쉫姂殘獌剧扒쉂湀䭚䞵⤮㡊䯂癄彟瘭숭光숩楕쉹车䍡昬</w:t>
      </w:r>
      <w:r>
        <w:rPr/>
        <w:t>ꦱ</w:t>
      </w:r>
      <w:r>
        <w:rPr/>
        <w:t>쉾慔噇㑮䥰</w:t>
      </w:r>
      <w:r>
        <w:rPr/>
        <w:t>ꔬ</w:t>
      </w:r>
      <w:r>
        <w:rPr/>
        <w:t>䖿浆爸䑙쉇从뗂歪临걙睋㩮숦攦祮轈两쉐쉡㑳䀷䅷쵰碩㫂䍺</w:t>
      </w:r>
      <w:r>
        <w:rPr/>
        <w:t>⡃</w:t>
      </w:r>
      <w:r>
        <w:rPr/>
        <w:t>浦橺浈</w:t>
      </w:r>
      <w:r>
        <w:rPr/>
        <w:t>ⲿ</w:t>
      </w:r>
      <w:r>
        <w:rPr/>
        <w:t>䝡╹坙硪愤禵炩佃轲㍧慐쏂〨㙂洰䕫⍦㜪睕勂䅫㜵㤤畢欲嫂睖漨ꌷ堷强䵢⽉䭞厬숷⭴⥂⥐塍昩礯䟍塕硒睇癄愤䱅䊱捴넥⑹猴輨竂挪싃걂⭮捳䇂䩲㑩슻䛎噏싂嘮⼳║儱榻㴽告䕪┵㭰摓欩싂쉫晪걚乡弲妻쉲</w:t>
      </w:r>
      <w:r>
        <w:rPr/>
        <w:t>ꔣ</w:t>
      </w:r>
      <w:r>
        <w:rPr/>
        <w:t>㜷悡未慓㙌⬫㣂㕤⸰颡㍷⼰獲盂칃敒歓汣係报썞쉫</w:t>
      </w:r>
      <w:r>
        <w:rPr/>
        <w:t>⡋</w:t>
      </w:r>
      <w:r>
        <w:rPr/>
        <w:t>㗃橎숺欬敞た쌮獶ꥶ摫獗氦晧卋堣㋂⯂慮㙑</w:t>
      </w:r>
      <w:r>
        <w:rPr/>
        <w:t>ꕋ</w:t>
      </w:r>
      <w:r>
        <w:rPr/>
        <w:t>濂幌쉷㑬ꍞ㑬〯䑭癮徬㠥䑫喩⼫䲱쌯啺䴪쵗婋湮⬊㵬䟎拂摦䐺瑾䅱昣佯㝫쵩䵭辻歐숥涩磂颥彐祆쵚睢柂㤣剋席剟敢捥㨪䙗恪匯땏뗂䱡瑨婫啁</w:t>
      </w:r>
      <w:r>
        <w:rPr/>
        <w:t>ⵖ</w:t>
      </w:r>
      <w:r>
        <w:rPr/>
        <w:t>녈䌽睊楓䴴焬</w:t>
      </w:r>
      <w:r>
        <w:rPr/>
        <w:t>ꕌ⩮⑙</w:t>
      </w:r>
      <w:r>
        <w:rPr/>
        <w:t>卫婕</w:t>
      </w:r>
      <w:r>
        <w:rPr/>
        <w:t>ⴽ</w:t>
      </w:r>
      <w:r>
        <w:rPr/>
        <w:t>ꍾ䃂飂䉇䵂뭪⑶婃ꅓ⩏偍乑땹獏㍔煋㭣쉓焦㏂숱䘯⸣묹憏祒⑹楒츺⻍扴唬刦뼪丵囂⥡걞卥╞㥠⑩摇煕怪슻彳⛂⩓쵲쉚⑉숷牲⬭牐楗깥桒卢䁶䝌姂狂顄땒쉘牃愵䴹牣슡⩔䩮㶮疵噧겿㞏桶仂㜦깖㕐ꌵ浠佂녔䁋晏숭쉉獧䍎漻睘幄⑐걓横䖣㵯</w:t>
      </w:r>
      <w:r>
        <w:rPr/>
        <w:t>ⷃ</w:t>
      </w:r>
      <w:r>
        <w:rPr/>
        <w:t>㝃攭놩䙪䟎◍瑣</w:t>
      </w:r>
      <w:r>
        <w:rPr/>
        <w:t>ꤵ</w:t>
      </w:r>
      <w:r>
        <w:rPr/>
        <w:t>䤩㏂⩑姂쉐㵷뿂啔帳칓⭉䕎쉏⪥ꍃ⹀轚软ꥢ쎣⫂彏砷挷䧎싂坒쉧䳂潓䕊煀吲汤娽槂頲숩딱塩瘻恪숰㠰㈪䱡灉悻칭㶩숯칐㔪⍐敘灇牔␻慅춥츽䩫潨摟瀹塸䂥춏뇍啁㨷⨺呵䙕ꥳ䤨㨭⌫琮洴燂걧⍄电쉚쉲漤㨷瘯䟂썮夷숣㩇ご潨癃쉆㑙繡灑슻걋⑅敄숽쉵㭋敢匶伴棂祎幋㠩⩘佀뮏</w:t>
      </w:r>
      <w:r>
        <w:rPr/>
        <w:t>⢏⢵</w:t>
      </w:r>
      <w:r>
        <w:rPr/>
        <w:t>䅠水婠慸㥧컂痂⧂쉉䥀䝍窡氨玡啩睞礻䀤煪秂灎㕣걵䱕湅싃걙ネ슩㡍潁轁䉸硚䆥橡</w:t>
      </w:r>
      <w:r>
        <w:rPr/>
        <w:t>ⶮ</w:t>
      </w:r>
      <w:r>
        <w:rPr/>
        <w:t>㥋䦬嘲뾘湀䂻ꍥ匶栵깈〨ど⽣塗摩⩧ꥣ㨹⥕䰸쉢㶮漮洰⨱佨슿</w:t>
      </w:r>
      <w:r>
        <w:rPr/>
        <w:t>⡘</w:t>
      </w:r>
      <w:r>
        <w:rPr/>
        <w:t>柂晶넬ꏂ</w:t>
      </w:r>
      <w:r>
        <w:rPr/>
        <w:t>⢵</w:t>
      </w:r>
      <w:r>
        <w:rPr/>
        <w:t>ꄮ塹焯㘭딷⫂熿뭔㟂擂㧂礦穯긪ꌳ䭄稹商㡌䱅</w:t>
      </w:r>
      <w:r>
        <w:rPr/>
        <w:t>ⳃ⪡</w:t>
      </w:r>
      <w:r>
        <w:rPr/>
        <w:t>㶿摵뭡ゥ慦彤쉊숮␩义歳䳂樱숹䛂听琣</w:t>
      </w:r>
      <w:r>
        <w:rPr/>
        <w:t>ꦡ</w:t>
      </w:r>
      <w:r>
        <w:rPr/>
        <w:t>㕺㡥熩췃㥔甮쉯뭳挨놩㝨伸쉁쉨偟敳彦</w:t>
      </w:r>
      <w:r>
        <w:rPr/>
        <w:t>ꕄ</w:t>
      </w:r>
      <w:r>
        <w:rPr/>
        <w:t>㝃刲䱗쉖偃⩮쉥䌫㔱輮啇壂㝚繍䡦幢숤悮꺡冿㈫䣂䗂滂睇內쉒ㅡ뗂揂惂ꥢㄨ싂㏂╳</w:t>
      </w:r>
      <w:r>
        <w:rPr/>
        <w:t>ⴷ</w:t>
      </w:r>
      <w:r>
        <w:rPr/>
        <w:t>偅쉟ꍣ穃㝕숵㈫恭惂帪⦮婣䉁⤣慁抩싂㈳㗃ꍏ低牸⑄뭗䩦䥒⥂䄱斻캩㑩桲璻淎櫍쉹灧쉖Ⓜ⍯㘣칭┩奈ば싎亮录㌣⽍곂塃僂甩㧂쉘懍捀汍倻埂矂⭃⨊⩖䬩딪柂ㄤ䙏䡋㭨櫂ꍳ⹌♁偉ㅇ숹긹촺穨六慌橎깇䀹暥</w:t>
      </w:r>
      <w:r>
        <w:rPr/>
        <w:t>ꥂ</w:t>
      </w:r>
      <w:r>
        <w:rPr/>
        <w:t>땓쉚䀨绂挮去䟂潩</w:t>
      </w:r>
      <w:r>
        <w:rPr/>
        <w:t>Ⱝ</w:t>
      </w:r>
      <w:r>
        <w:rPr/>
        <w:t>㡌廍숻祕깂</w:t>
      </w:r>
      <w:r>
        <w:rPr/>
        <w:t>ꤪ</w:t>
      </w:r>
      <w:r>
        <w:rPr/>
        <w:t>䶏湕稲쉲桙녱묹婏㮣㭳쉬싂Ⓜ╯汏䝌䆏咘挫佨砪싂春氰</w:t>
      </w:r>
      <w:r>
        <w:rPr/>
        <w:t>ꕲ</w:t>
      </w:r>
      <w:r>
        <w:rPr/>
        <w:t>纮걥⒘ꆻ</w:t>
      </w:r>
      <w:r>
        <w:rPr/>
        <w:t>꥟</w:t>
      </w:r>
      <w:r>
        <w:rPr/>
        <w:t>㭏参獰渹爨㜰摍晶ꄻ쵬潷獵⭱题棂</w:t>
      </w:r>
      <w:r>
        <w:rPr/>
        <w:t>ꦘ</w:t>
      </w:r>
      <w:r>
        <w:rPr/>
        <w:t>乂㎵㌱掣浯껂曍曂䝑㛂泂灾晉眮╴</w:t>
      </w:r>
      <w:r>
        <w:rPr/>
        <w:t>ꥒ</w:t>
      </w:r>
      <w:r>
        <w:rPr/>
        <w:t>슩⍈뽧奡㝠췂湔⨷䨮熻깷抵歐䙲⹳獎燂欮䉂扞긷㑐搪煫飂</w:t>
      </w:r>
      <w:r>
        <w:rPr/>
        <w:t>ꔤ</w:t>
      </w:r>
      <w:r>
        <w:rPr/>
        <w:t>뭾⨨榱杴硰滂㐨㡪掵⼦攷䰪䩀䔦싂䩣塹傡⌨땅㘽껂堣䝷</w:t>
      </w:r>
      <w:r>
        <w:rPr/>
        <w:t>Ⱕ</w:t>
      </w:r>
      <w:r>
        <w:rPr/>
        <w:t>塌◂䭚ꌣ</w:t>
      </w:r>
      <w:r>
        <w:rPr/>
        <w:t>Ⳃ</w:t>
      </w:r>
      <w:r>
        <w:rPr/>
        <w:t>슮뮬廃䩩쉰숻뮻䵘彆偂搮䯂欲噙樹揂␻扑⩐㚩</w:t>
      </w:r>
      <w:r>
        <w:rPr/>
        <w:t>ꤴ</w:t>
      </w:r>
      <w:r>
        <w:rPr/>
        <w:t>畐嚮灈幓⽎橷祉䄪⸦숲쉞촪⹾</w:t>
      </w:r>
      <w:r>
        <w:rPr/>
        <w:t>ⲏ</w:t>
      </w:r>
      <w:r>
        <w:rPr/>
        <w:t>㙄</w:t>
      </w:r>
      <w:r>
        <w:rPr/>
        <w:t>ⴹ</w:t>
      </w:r>
      <w:r>
        <w:rPr/>
        <w:t>ⲥ</w:t>
      </w:r>
      <w:r>
        <w:rPr/>
        <w:t>쉒</w:t>
      </w:r>
      <w:r>
        <w:rPr/>
        <w:t>ⷂ</w:t>
      </w:r>
      <w:r>
        <w:rPr/>
        <w:t>㒮頰顁愮瑇䊥⹟搽稰㐵幟坳戤</w:t>
      </w:r>
      <w:r>
        <w:rPr/>
        <w:t>ⰱ</w:t>
      </w:r>
      <w:r>
        <w:rPr/>
        <w:t>滂䣂惂昪硳껂伪稲썶쉕佥䄫</w:t>
      </w:r>
      <w:r>
        <w:rPr/>
        <w:t>ꕕ</w:t>
      </w:r>
      <w:r>
        <w:rPr/>
        <w:t>쉌⤷奯䕎쉟쉹柂쌣⸲捙頰妡뾡扵片䃂杗硭칗춏祶䋂摹㩎皏뽢塺欶婘䁓湏췂轲劥浸䗂쉰쵭摎ꄰ卮땸睍扤縹兰⼬礴</w:t>
      </w:r>
      <w:r>
        <w:rPr/>
        <w:t>⢬</w:t>
      </w:r>
      <w:r>
        <w:rPr/>
        <w:t>㟂畁㭌␪㚿䤳坺灟䧃䉌煘㕐囂㶡䶮瀣䵫塭숩繴欦쉌啕㜮ꌭ癎⭗ㅇ㋂⹹癉浊䍹朦⑪睠摌⾩┤䞥啷</w:t>
      </w:r>
      <w:r>
        <w:rPr/>
        <w:t>⡂</w:t>
      </w:r>
      <w:r>
        <w:rPr/>
        <w:t>ꦘ</w:t>
      </w:r>
      <w:r>
        <w:rPr/>
        <w:t>䑌潚噺㝂⑎匽㜹所敚嘵㔮涣쵊扠녑숥◃䭘惂츨ꍭ⻍枮疬걊묶劻撵</w:t>
      </w:r>
      <w:r>
        <w:rPr/>
        <w:t>ⱗ</w:t>
      </w:r>
      <w:r>
        <w:rPr/>
        <w:t>瓂䓂㮿걅奥幵晧㚡⬫堦슡婇䡋걪쏃䔬牟⍑䅔⫂䔶뾮䥧</w:t>
      </w:r>
      <w:r>
        <w:rPr/>
        <w:t>Ⳃ</w:t>
      </w:r>
      <w:r>
        <w:rPr/>
        <w:t>椭⍍噆</w:t>
      </w:r>
      <w:r>
        <w:rPr/>
        <w:t>ⱦ</w:t>
      </w:r>
      <w:r>
        <w:rPr/>
        <w:t>쉉〫绂䑮</w:t>
      </w:r>
      <w:r>
        <w:rPr/>
        <w:t>ꦻ</w:t>
      </w:r>
      <w:r>
        <w:rPr/>
        <w:t>䩶䎵瘩♅橚썘숴琦㭂畊䣂䁶습슻쉫疥⹞繕汉泎</w:t>
      </w:r>
      <w:r>
        <w:rPr/>
        <w:t>ꕓ</w:t>
      </w:r>
      <w:r>
        <w:rPr/>
        <w:t>쉮柂戻</w:t>
      </w:r>
      <w:r>
        <w:rPr/>
        <w:t>ꖥ</w:t>
      </w:r>
      <w:r>
        <w:rPr/>
        <w:t>䃃⽥䬱猬쉯</w:t>
      </w:r>
      <w:r>
        <w:rPr/>
        <w:t>⢣</w:t>
      </w:r>
      <w:r>
        <w:rPr/>
        <w:t>䬬佮䴰㡙䐩憏㟎쉒㡵䞥汸</w:t>
      </w:r>
      <w:r>
        <w:rPr/>
        <w:t>⡾</w:t>
      </w:r>
      <w:r>
        <w:rPr/>
        <w:t>兊</w:t>
      </w:r>
      <w:r>
        <w:rPr/>
        <w:t>ⴥ</w:t>
      </w:r>
      <w:r>
        <w:rPr/>
        <w:t>灴牃猱佃㡑싂ㅀ囂に痂剥弱䥀䍞皬䏂쉒剈㤪䀬㙐㊥妡怦㬰䙓</w:t>
      </w:r>
      <w:r>
        <w:rPr/>
        <w:t>ⰹ</w:t>
      </w:r>
      <w:r>
        <w:rPr/>
        <w:t>欷㤳痎⌶㨴䉷䧃挰ꄥꎬ䋂䨦㧂煌娻쉈䃂呌䩓唽ㅯ乐澻䙗써ꅚꄷ囂䮏⩅㝸</w:t>
      </w:r>
      <w:r>
        <w:rPr/>
        <w:t>Ⲭ⥦</w:t>
      </w:r>
      <w:r>
        <w:rPr/>
        <w:t>磂严櫂㐭숦숶⫂潵</w:t>
      </w:r>
      <w:r>
        <w:rPr/>
        <w:t>ꤪ</w:t>
      </w:r>
      <w:r>
        <w:rPr/>
        <w:t>婈⍚숤卮扞䭔⹔싂治㜫獭㝖</w:t>
      </w:r>
      <w:r>
        <w:rPr/>
        <w:t>꧂</w:t>
      </w:r>
      <w:r>
        <w:rPr/>
        <w:t>쉔⭺걙쉅獵愊㙀掻㴵┷㈫櫂☷㕣⨪何</w:t>
      </w:r>
      <w:r>
        <w:rPr/>
        <w:t>ⱆ</w:t>
      </w:r>
      <w:r>
        <w:rPr/>
        <w:t>微穉䯂庵⽊ꅍ泂攩櫂ꍨ겥싂ㅨ⪱㘣恵颬晃橓剈㨣</w:t>
      </w:r>
      <w:r>
        <w:rPr/>
        <w:t>ꕂ</w:t>
      </w:r>
      <w:r>
        <w:rPr/>
        <w:t>䭾⵶總㙱⪻慬䉢噊㔬쵦线㕯뼭瘣悏떻殡믂轷畅䕶㐤䪘䡲⭭縭䁨轸栦焳佋挦쉑浉쉓</w:t>
      </w:r>
      <w:r>
        <w:rPr/>
        <w:t>꧍</w:t>
      </w:r>
      <w:r>
        <w:rPr/>
        <w:t>䠫촶砱顩穫㑊啸⸴〸敔䥨擂⹚摫䉯⭉</w:t>
      </w:r>
      <w:r>
        <w:rPr/>
        <w:t>⢩</w:t>
      </w:r>
      <w:r>
        <w:rPr/>
        <w:t>슩㈯</w:t>
      </w:r>
      <w:r>
        <w:rPr/>
        <w:t>ꔵ</w:t>
      </w:r>
      <w:r>
        <w:rPr/>
        <w:t>ぎ橵䱔ꄻ杨找䳍쉗影橰怽┯業浡숲慘㘫⩖㡋㭟⩁䩗噎穯녉⼶幎㵆㕟쉑渭仂ꄸ딵睩䉓煷塇慵捒슮䡫破</w:t>
      </w:r>
      <w:r>
        <w:rPr/>
        <w:t>ꔴ</w:t>
      </w:r>
      <w:r>
        <w:rPr/>
        <w:t>攨</w:t>
      </w:r>
      <w:r>
        <w:rPr/>
        <w:t>ꕯ</w:t>
      </w:r>
      <w:r>
        <w:rPr/>
        <w:t>⢵╹</w:t>
      </w:r>
      <w:r>
        <w:rPr/>
        <w:t>놣噁轡溱唫걇䍣湇깴깰숨䰨쉑䍷䩋</w:t>
      </w:r>
      <w:r>
        <w:rPr/>
        <w:t>ꕢ</w:t>
      </w:r>
      <w:r>
        <w:rPr/>
        <w:t>㙓栳㔰쉵⩎恀婬㨽䠻⩌㤮걺䭙啈獯䚘扪䬪㙪娵☯偵獭숱轀㴽뭹㌭싂橄硤㍮숳Ⓕ㍹츱딫⹸</w:t>
      </w:r>
      <w:r>
        <w:rPr/>
        <w:t>ꗂꕌ</w:t>
      </w:r>
      <w:r>
        <w:rPr/>
        <w:t>㥫廎㐺숮ꅄ⹥獅呦䑨써牉㉷촨칄塙⿂顋</w:t>
      </w:r>
      <w:r>
        <w:rPr/>
        <w:t>ⰸ</w:t>
      </w:r>
      <w:r>
        <w:rPr/>
        <w:t>껂卵塖쉳놩壃㌺䭕碿潂額乍繆懂壂栵㠭⦱娷兏掩⥅瑦䑍偠⥸</w:t>
      </w:r>
      <w:r>
        <w:rPr/>
        <w:t>ꗂ</w:t>
      </w:r>
      <w:r>
        <w:rPr/>
        <w:t>飂쉫㫂숰⤫싃窻㑬硰眮䓂兎撣啇␺汷剐䑵⍥䉗琬橘愪㴴效㠪㡊灡轧則䩅⑓㙣㡾皮伥俎堳坪㩂䙧穅⨤涩넱땠</w:t>
      </w:r>
      <w:r>
        <w:rPr/>
        <w:t>⠤</w:t>
      </w:r>
      <w:r>
        <w:rPr/>
        <w:t>䍖䬪</w:t>
      </w:r>
      <w:r>
        <w:rPr/>
        <w:t>ⵟ</w:t>
      </w:r>
      <w:r>
        <w:rPr/>
        <w:t>㨭슡䑹忎㘫ꎩ쵵徥䩰恤쉍ꥷ濂湉晒慹慧⼪牙싃为</w:t>
      </w:r>
      <w:r>
        <w:rPr/>
        <w:t>⡰┦⭅</w:t>
      </w:r>
      <w:r>
        <w:rPr/>
        <w:t>㑔㞬椣䢏狍䕁㭴璡⨺栻捓㙡癰晠⤪䕙畕浹ㅮ凂뭍칳獗㙖</w:t>
      </w:r>
      <w:r>
        <w:rPr/>
        <w:t>ꦘ</w:t>
      </w:r>
      <w:r>
        <w:rPr/>
        <w:t>㗎勂䙲썧⥶噰氶㡵䭀砨剺偄浟摀쉺䵟땟恾㭔⩂䝗滂䊬㉣癤捁瑡⼪♍煩圫㩆♶恓䉢깲乤浖恟匭湞⑋⍌쉟䌣쉺</w:t>
      </w:r>
      <w:r>
        <w:rPr/>
        <w:t>ⱄ</w:t>
      </w:r>
      <w:r>
        <w:rPr/>
        <w:t>慣轉녚沮촺牗䞱汵싎癍땣☹殻╉㏂䀳</w:t>
      </w:r>
      <w:r>
        <w:rPr/>
        <w:t>ꕭ</w:t>
      </w:r>
      <w:r>
        <w:rPr/>
        <w:t>䁔洮⭠쉂偺末䝖〥Ⓜ䑺땣砷䯂⑤갫先숱磂슥껂縦䨪汶浡쉡灯皏☭剏</w:t>
      </w:r>
      <w:r>
        <w:rPr/>
        <w:t>ꤺ</w:t>
      </w:r>
      <w:r>
        <w:rPr/>
        <w:t>歅礽彊䅭乙⼨⥠䘳슘顒䖮睁呚</w:t>
      </w:r>
      <w:r>
        <w:rPr/>
        <w:t>ⵐ</w:t>
      </w:r>
      <w:r>
        <w:rPr/>
        <w:t>㤳湀쉰䷎页ꌲ彙싂⏂睉뼥㵗升</w:t>
      </w:r>
      <w:r>
        <w:rPr/>
        <w:t>ꦱ</w:t>
      </w:r>
      <w:r>
        <w:rPr/>
        <w:t>Ⳃ</w:t>
      </w:r>
      <w:r>
        <w:rPr/>
        <w:t>쉎橔䁩痂숥圤꺱剏㚥䬨戰㣂礯轾䝍딲窻䨯桫䨻㔴슥쉯汓縦坤啌憩䝤</w:t>
      </w:r>
      <w:r>
        <w:rPr/>
        <w:t>⡚</w:t>
      </w:r>
      <w:r>
        <w:rPr/>
        <w:t>깪㩈橓浠䛂쉢숱녹㤪깥땤깂䆩畣⿎楃汔乪㦬疬抩㜊伵㏍䱡ꅰ쉮⿂쉧癫㩚쉠擂숯卹⴯</w:t>
      </w:r>
      <w:r>
        <w:rPr/>
        <w:t>ꔵ</w:t>
      </w:r>
      <w:r>
        <w:rPr/>
        <w:t>犻♤츶캘㙫걖뮱䚥㦘唵斮佖⾿伺敌ꥸ畨녡㉌㭎㉸숽슻쉏쉥墩㉲挬䑭숥䜶</w:t>
      </w:r>
      <w:r>
        <w:rPr/>
        <w:t>ⵞ</w:t>
      </w:r>
      <w:r>
        <w:rPr/>
        <w:t>狂棂녞䵾䩖嘸ꏃ㙷꥔䕊⭢䎬玩㡞楹湴╬슬枡䟂䋃⑋摇偢呧䅯</w:t>
      </w:r>
      <w:r>
        <w:rPr/>
        <w:t>ⱹ</w:t>
      </w:r>
      <w:r>
        <w:rPr/>
        <w:t>ㆥ瞥婧敳ꆩ秂硘湎妿〽畱뽴㡇⍚긪砱摖㈺ぴ昫</w:t>
      </w:r>
      <w:r>
        <w:rPr/>
        <w:t>⡵</w:t>
      </w:r>
      <w:r>
        <w:rPr/>
        <w:t>棍爹㉢磂坣㡨</w:t>
      </w:r>
      <w:r>
        <w:rPr/>
        <w:t>Ⳃ</w:t>
      </w:r>
      <w:r>
        <w:rPr/>
        <w:t>稸潞猻땧䁺捠♁务칓녫䡠扟⑾㐯怤䁲숪놬㤽僂光</w:t>
      </w:r>
      <w:r>
        <w:rPr/>
        <w:t>꤬</w:t>
      </w:r>
      <w:r>
        <w:rPr/>
        <w:t>颡䲬㵾煕爱䍖쉘楬彙㝞䍮숹䖻䌭爦牷</w:t>
      </w:r>
      <w:r>
        <w:rPr/>
        <w:t>꧂</w:t>
      </w:r>
      <w:r>
        <w:rPr/>
        <w:t>뮩슩睲㠮呺揂⑸떱呸쉬樮☣㠲㎿쉰⑺幱啷䵙⫂㵦奋浌瀲截⭓佫㬫㝨</w:t>
      </w:r>
      <w:r>
        <w:rPr/>
        <w:t>ⲿ</w:t>
      </w:r>
      <w:r>
        <w:rPr/>
        <w:t>正</w:t>
      </w:r>
      <w:r>
        <w:rPr/>
        <w:t>ꕮ</w:t>
      </w:r>
      <w:r>
        <w:rPr/>
        <w:t>党쉧㩎䙉勍⪥丣縳敥</w:t>
      </w:r>
      <w:r>
        <w:rPr/>
        <w:t>⡳</w:t>
      </w:r>
      <w:r>
        <w:rPr/>
        <w:t>㧂ꏂ䑋瀨쉳쉪煩䀬〬싂</w:t>
      </w:r>
      <w:r>
        <w:rPr/>
        <w:t>ⱇ</w:t>
      </w:r>
      <w:r>
        <w:rPr/>
        <w:t>剾仂⑹幊勂佌넰樱圶奵潌秂</w:t>
      </w:r>
      <w:r>
        <w:rPr/>
        <w:t>⠦</w:t>
      </w:r>
      <w:r>
        <w:rPr/>
        <w:t>槃䋂獱칀㪩쉴啙绂쉾橔楘摨㵨땚䗂墵㭋敪枩䵤⼮娰兙刭㬺獄쉂槂떩䑤嘪䜭</w:t>
      </w:r>
      <w:r>
        <w:rPr/>
        <w:t>⡇</w:t>
      </w:r>
      <w:r>
        <w:rPr/>
        <w:t>嫂梘塈쌻㣂㇍믂㕅Ⓜ䕵瀺礫㭴䵇䝱⸥⹠㨤䪱</w:t>
      </w:r>
      <w:r>
        <w:rPr/>
        <w:t>ꤪ</w:t>
      </w:r>
      <w:r>
        <w:rPr/>
        <w:t>䞿</w:t>
      </w:r>
      <w:r>
        <w:rPr/>
        <w:t>ꥇ</w:t>
      </w:r>
      <w:r>
        <w:rPr/>
        <w:t>䝨含</w:t>
      </w:r>
      <w:r>
        <w:rPr/>
        <w:t>꧂</w:t>
      </w:r>
      <w:r>
        <w:rPr/>
        <w:t>珂橧呧猲⹧䳂獃啕䑱睲洺갦깥뿃쵵庘싂绂</w:t>
      </w:r>
      <w:r>
        <w:rPr/>
        <w:t>ꤩ</w:t>
      </w:r>
      <w:r>
        <w:rPr/>
        <w:t>亩扁긻⪘㍳䏂橦쉍㏂㑖ꍥ쉍㡕浃숽땑⤷싂损딣⍈嘸䙰䉹頽녖千䬱挽⦡㥁㭐㤵瓃⽳滍掣♋噃欮⚣싍</w:t>
      </w:r>
      <w:r>
        <w:rPr/>
        <w:t>ⵁ</w:t>
      </w:r>
      <w:r>
        <w:rPr/>
        <w:t>儥㦵劣卩堮微氹㍑慺䝞坯</w:t>
      </w:r>
      <w:r>
        <w:rPr/>
        <w:t>ꦘ</w:t>
      </w:r>
      <w:r>
        <w:rPr/>
        <w:t>偠깭촱쵰捃</w:t>
      </w:r>
      <w:r>
        <w:rPr/>
        <w:t>⠨╣</w:t>
      </w:r>
      <w:r>
        <w:rPr/>
        <w:t>狂枬㙗깖摬쉨쉉녢뭖췂䡵找未橷朥싂쉥䱆㕈愫䭾㠱䭬⭀汓墩顅딺畹⭖疏䔣砻⩗牗㥡捆⩰㑗슱깈湑恔㶵摩手㝠묵숽⥯仂䳂䑈汃爳噅㓃슘㑱䱅坺竂て敯䠪쉚丬瑥걵⸶塡㝥兆畯䑌䐬믃㕇쉷ꅏ㍓②䍱椦쉮㕺</w:t>
      </w:r>
      <w:r>
        <w:rPr/>
        <w:t>ⴱ</w:t>
      </w:r>
      <w:r>
        <w:rPr/>
        <w:t>ꌫ慒溣氦䁢兰彨僂㘥⤯◂顫긴久⸲땾敃칏㕤㓂㤺槂쉮洹敠䕲䰱㩩⥑轷呑朲湟恹扲㥎㵀扞卒呎癐䜺쉂쌤恐牗ꍋ癈佔ꥹ쉌恧⮥僂浠⑙璵칔䭍凂묫ꥳ棂㢻慈獍晤㭷倳空敐稻쉷㤻爪爤⑆佱伊숸渺뽟걑</w:t>
      </w:r>
      <w:r>
        <w:rPr/>
        <w:t>Ᵽ</w:t>
      </w:r>
      <w:r>
        <w:rPr/>
        <w:t>䥰棂㐻㜩涵䠵婨숮쉱쵵쉟㒵뽥犘</w:t>
      </w:r>
      <w:r>
        <w:rPr/>
        <w:t>ⰸ</w:t>
      </w:r>
      <w:r>
        <w:rPr/>
        <w:t>숲</w:t>
      </w:r>
      <w:r>
        <w:rPr/>
        <w:t>꧃</w:t>
      </w:r>
      <w:r>
        <w:rPr/>
        <w:t>숫剩</w:t>
      </w:r>
      <w:r>
        <w:rPr/>
        <w:t>ꕋ</w:t>
      </w:r>
      <w:r>
        <w:rPr/>
        <w:t>轐㵯丽卵丳⨴嫎◂獄斣涩禿氭㑌畭쉗歃쉁⦻䡁幬机녳슣轅䀹䉚뾵噐䵉㍑㙾儺⛂㇂ㅞ䍴婀轉憩</w:t>
      </w:r>
      <w:r>
        <w:rPr/>
        <w:t>ⷂ</w:t>
      </w:r>
      <w:r>
        <w:rPr/>
        <w:t>煙쉹偄顪坕离犵䙓彪넲绂⫂ꅃ㘬㡋䙔㛎繮ꇂ㮩神⩮偂坡</w:t>
      </w:r>
      <w:r>
        <w:rPr/>
        <w:t>ⷂ</w:t>
      </w:r>
      <w:r>
        <w:rPr/>
        <w:t>畋␴潭쉎欺輹劮爲㩰쉲帬䌣䥲瓂⭔</w:t>
      </w:r>
      <w:r>
        <w:rPr/>
        <w:t>ꕁ</w:t>
      </w:r>
      <w:r>
        <w:rPr/>
        <w:t>䌽䝺䘩</w:t>
      </w:r>
      <w:r>
        <w:rPr/>
        <w:t>ꦩ</w:t>
      </w:r>
      <w:r>
        <w:rPr/>
        <w:t>㑮갪晱䔦剚쉧뽤뇂䥄癊曂唪딴㝴싍䜺⩩㜨㖩㭾뭭쉗摶砣㝸썏坥何ꥠ塁珂息纬嘽쉖쉒牞癈溣䁰쉨噦天捙媏싂䁓䙐挪秂顾ㅦ쏃쉟楎塎歮碥弨┷╢䡦福숸䞩쉃䤬凎犿䓎晬슱쉣稭䁭습㙋䟍䘦쉠渶偊치䔯扦숭썂䈲冬夦땘</w:t>
      </w:r>
      <w:r>
        <w:rPr/>
        <w:t>ⶩ</w:t>
      </w:r>
      <w:r>
        <w:rPr/>
        <w:t>据䱚슩敺汳婟祃癑䴭츽뽧䑴搦쉭䜴㐪灭숩칏썢</w:t>
      </w:r>
      <w:r>
        <w:rPr/>
        <w:t>ⱃ⑎</w:t>
      </w:r>
      <w:r>
        <w:rPr/>
        <w:t>ꄵꅣ彫쉏㐱厩ꌹ</w:t>
      </w:r>
      <w:r>
        <w:rPr/>
        <w:t>ꤹ</w:t>
      </w:r>
      <w:r>
        <w:rPr/>
        <w:t>婆⽳쉈卯瓎</w:t>
      </w:r>
      <w:r>
        <w:rPr/>
        <w:t>꧂</w:t>
      </w:r>
      <w:r>
        <w:rPr/>
        <w:t>皻⭨슬䁒框</w:t>
      </w:r>
      <w:r>
        <w:rPr/>
        <w:t>ⴵ</w:t>
      </w:r>
      <w:r>
        <w:rPr/>
        <w:t>啴繅祡堳瑈樤묷塙</w:t>
      </w:r>
      <w:r>
        <w:rPr/>
        <w:t>⡕</w:t>
      </w:r>
      <w:r>
        <w:rPr/>
        <w:t>敖畒㵶炱⭓嗂⸲갸쉄䷂㜳䉔슩㬫䍂┦㵷椦セ婰▏サ刵⭈桗升轫䭐繉昺┩䘥꧎䝳幯⥍쉔싂輱⍒吳常䌥䃂塙㚏</w:t>
      </w:r>
      <w:r>
        <w:rPr/>
        <w:t>ⱀ</w:t>
      </w:r>
      <w:r>
        <w:rPr/>
        <w:t>숸캩</w:t>
      </w:r>
      <w:r>
        <w:rPr/>
        <w:t>ⲿ</w:t>
      </w:r>
      <w:r>
        <w:rPr/>
        <w:t>瞏꺵녰</w:t>
      </w:r>
      <w:r>
        <w:rPr/>
        <w:t>꥓</w:t>
      </w:r>
      <w:r>
        <w:rPr/>
        <w:t>넫㮩䣂䉈싂婹䀹坰瑯塕</w:t>
      </w:r>
      <w:r>
        <w:rPr/>
        <w:t>ꤷ</w:t>
      </w:r>
      <w:r>
        <w:rPr/>
        <w:t>믂祺䌩漫椳疱参汖㍷晭딵啘Ⓜ硄⧂顭⥄䍳䝬</w:t>
      </w:r>
      <w:r>
        <w:rPr/>
        <w:t>ⱉ</w:t>
      </w:r>
      <w:r>
        <w:rPr/>
        <w:t>畴瘥⽢畵殩穸い颵⹯䱠ꥢ놡㝞橣䙎涬氷噂䁫涱睟繑顄幍츺祡䊘儱ꥧ䴵繃숥輨촴䛂뗃䨨㜺竂奟桷슿灁㣂偣桁㗂廂祊▩⫂</w:t>
      </w:r>
      <w:r>
        <w:rPr/>
        <w:t>ꕦ</w:t>
      </w:r>
      <w:r>
        <w:rPr/>
        <w:t>㔽䓍뼱㨰頨ꄶ뭵楯쵌㝴頣</w:t>
      </w:r>
      <w:r>
        <w:rPr/>
        <w:t>ꥎ</w:t>
      </w:r>
      <w:r>
        <w:rPr/>
        <w:t>싂슡繰㢮㡌慖㭴汉窻噈祤묩湉䙶塥傏愪䕖⪱煡땑</w:t>
      </w:r>
      <w:r>
        <w:rPr/>
        <w:t>ⶮꕅ</w:t>
      </w:r>
      <w:r>
        <w:rPr/>
        <w:t>싂杺</w:t>
      </w:r>
      <w:r>
        <w:rPr/>
        <w:t>꧂</w:t>
      </w:r>
      <w:r>
        <w:rPr/>
        <w:t>떵顥슥걡泃</w:t>
      </w:r>
      <w:r>
        <w:rPr/>
        <w:t>ꤵ</w:t>
      </w:r>
      <w:r>
        <w:rPr/>
        <w:t>䁍ぱ쉄呕倣椳㍒䜽䔰䯂㤷ꅸ典卞쉷㪘┫恡㑕咘况썚〶㪩偔支彌</w:t>
      </w:r>
      <w:r>
        <w:rPr/>
        <w:t>⠪</w:t>
      </w:r>
      <w:r>
        <w:rPr/>
        <w:t>嘤숫쉥</w:t>
      </w:r>
      <w:r>
        <w:rPr/>
        <w:t>ꔺ</w:t>
      </w:r>
      <w:r>
        <w:rPr/>
        <w:t>杍䞡㎩㇍⩬ꥤ狂쉯㙣洺쉚朥䕪⭭爩恞㡩㭩㐦㯂懂뭣啢䜺啳神䩄剟㝬捲扶卢眺瓂믂㙔⭖瓂㤮顡䩉弣晷⍐딊奞ギ狂撥汁带匵⭋䠷㵯槂杬䍘⽣挺摁汱䁅⵵㙺䵺칲唣䴳쉆頴</w:t>
      </w:r>
      <w:r>
        <w:rPr/>
        <w:t>ⷎ</w:t>
      </w:r>
      <w:r>
        <w:rPr/>
        <w:t>䌳䃂姂潘獎</w:t>
      </w:r>
      <w:r>
        <w:rPr/>
        <w:t>⠮☻</w:t>
      </w:r>
      <w:r>
        <w:rPr/>
        <w:t>圳乙梡の㭩깎㵀御䕨䲩硕땠轠숭긹穰칬盂橲䴶㮵䵈㍎儮㙏穉</w:t>
      </w:r>
      <w:r>
        <w:rPr/>
        <w:t>ⵐ</w:t>
      </w:r>
      <w:r>
        <w:rPr/>
        <w:t>䈻⛂ꥫꍐ剘걢걆牄呢顁擎娮</w:t>
      </w:r>
      <w:r>
        <w:rPr/>
        <w:t>ꕞ</w:t>
      </w:r>
      <w:r>
        <w:rPr/>
        <w:t>倮勂婏촮뮻堪〉䮵瞩</w:t>
      </w:r>
      <w:r>
        <w:rPr/>
        <w:t>ꤴ</w:t>
      </w:r>
      <w:r>
        <w:rPr/>
        <w:t>쉕⭤啤⽇畋⌬暡幖噲㥹懂㙧慧㙵</w:t>
      </w:r>
      <w:r>
        <w:rPr/>
        <w:t>꤯</w:t>
      </w:r>
      <w:r>
        <w:rPr/>
        <w:t>슘冩긴숰秂쌰畉搽⑁吳䡥珂⻂쉯촪촲</w:t>
      </w:r>
      <w:r>
        <w:rPr/>
        <w:t>ꔪ</w:t>
      </w:r>
      <w:r>
        <w:rPr/>
        <w:t>倵ꥠ䕪畟칣싂発⿂捇顭僎攪Ⓜ噭␽䥤䍚硔㥂쉰㘵樷慘浡栬ꅲ싂熬⍩䩎㧂穈ㅒ슬楉</w:t>
      </w:r>
      <w:r>
        <w:rPr/>
        <w:t>ⱹ</w:t>
      </w:r>
      <w:r>
        <w:rPr/>
        <w:t>깫祊澱㌷㭞┤墘ꍮ檏猭垮捞䩘牅</w:t>
      </w:r>
      <w:r>
        <w:rPr/>
        <w:t>⠷</w:t>
      </w:r>
      <w:r>
        <w:rPr/>
        <w:t>夤睶橠┱湥㝒繴杣䱴⹙摾搽㍬毂恑慫싂㕤䀽坌祉稣㝐娷幈▏쉕憩揂公슩䙟꥘</w:t>
      </w:r>
      <w:r>
        <w:rPr/>
        <w:t>ⶮ</w:t>
      </w:r>
      <w:r>
        <w:rPr/>
        <w:t>穧쉚盂컂䉟卩犵</w:t>
      </w:r>
      <w:r>
        <w:rPr/>
        <w:t>ⷂ</w:t>
      </w:r>
      <w:r>
        <w:rPr/>
        <w:t>䭦䘪䘳㨥旂㑞떣숪숬獷㯍㙕싂嘫㵅伴繓</w:t>
      </w:r>
      <w:r>
        <w:rPr/>
        <w:t>꧂</w:t>
      </w:r>
      <w:r>
        <w:rPr/>
        <w:t>甥繉䩉摈ꇃ杈</w:t>
      </w:r>
      <w:r>
        <w:rPr/>
        <w:t>⠦</w:t>
      </w:r>
      <w:r>
        <w:rPr/>
        <w:t>淂摦╷滂䧂䶩䩮</w:t>
      </w:r>
      <w:r>
        <w:rPr/>
        <w:t>ꕨ</w:t>
      </w:r>
      <w:r>
        <w:rPr/>
        <w:t>楅䰸偐⽗幃䉵頬⵸⽷㵫然憻厩ꍉ䍣畖딹祭扡硔⸳㶩䡔撘뮩䕍♒幚皻</w:t>
      </w:r>
      <w:r>
        <w:rPr/>
        <w:t>ꔭ</w:t>
      </w:r>
      <w:r>
        <w:rPr/>
        <w:t>卷쉯汎</w:t>
      </w:r>
      <w:r>
        <w:rPr/>
        <w:t>⡲</w:t>
      </w:r>
      <w:r>
        <w:rPr/>
        <w:t>㟂</w:t>
      </w:r>
      <w:r>
        <w:rPr/>
        <w:t>ꤣ</w:t>
      </w:r>
      <w:r>
        <w:rPr/>
        <w:t>㩫眨㑦쉹䉣쵞䵍깟ꥠ䥎助偡磎颣䛂折輰뭗뭀瑒绂⽚奡ꅘ녌䵄輸뇂쉢潰畡櫂㦘⹮皡公收穥</w:t>
      </w:r>
      <w:r>
        <w:rPr/>
        <w:t>ꕎ</w:t>
      </w:r>
      <w:r>
        <w:rPr/>
        <w:t>䨫灒䞬</w:t>
      </w:r>
      <w:r>
        <w:rPr/>
        <w:t>ꕹ⑘⩏</w:t>
      </w:r>
      <w:r>
        <w:rPr/>
        <w:t>燂䕠晫䩗潌깏偎扇㤰㋃䑺⚏⸩婭㷂啘⹰숣⩖挬硞⬫땹⚥䬶桊</w:t>
      </w:r>
      <w:r>
        <w:rPr/>
        <w:t>⢥</w:t>
      </w:r>
      <w:r>
        <w:rPr/>
        <w:t>䙟쉯뽷辮頴偲</w:t>
      </w:r>
      <w:r>
        <w:rPr/>
        <w:t>ⱷ</w:t>
      </w:r>
      <w:r>
        <w:rPr/>
        <w:t>敢</w:t>
      </w:r>
      <w:r>
        <w:rPr/>
        <w:t>ꤣ</w:t>
      </w:r>
      <w:r>
        <w:rPr/>
        <w:t>쵆漤扺⺩⦩쉷쉔☥①⴮⹲㗂㡚輲剌㴵䁣䵯쉳低⏃䑰䈯</w:t>
      </w:r>
      <w:r>
        <w:rPr/>
        <w:t>ⵆ</w:t>
      </w:r>
      <w:r>
        <w:rPr/>
        <w:t>昺김浤깇歙⩍壂㵾浯び咥瀻묪</w:t>
      </w:r>
      <w:r>
        <w:rPr/>
        <w:t>ꦡ</w:t>
      </w:r>
      <w:r>
        <w:rPr/>
        <w:t>抱䠰㥩⽌</w:t>
      </w:r>
      <w:r>
        <w:rPr/>
        <w:t>ⵣ⨷</w:t>
      </w:r>
      <w:r>
        <w:rPr/>
        <w:t>剖⼯㖣炩智뭸췂猯䂮扰䥐呖뗂潦煭捰䰥뇂獪楇棃桀顠슡⎿쉥坌ꅪ⫂䰱洽♹ぺ䯃㥴䕠繣</w:t>
      </w:r>
      <w:r>
        <w:rPr/>
        <w:t>ⱍ</w:t>
      </w:r>
      <w:r>
        <w:rPr/>
        <w:t>偅ꌳ睬숵盂輳䄯㧂䙃扅竂슡㘦穔㑦껂啃믂焷橹</w:t>
      </w:r>
      <w:r>
        <w:rPr/>
        <w:t>ꤵ</w:t>
      </w:r>
      <w:r>
        <w:rPr/>
        <w:t>䨷䍇䘷璱㒩硚⽧㬵䍬壂疥슻係䝮䎏㕙⵷泂橩㎣煓</w:t>
      </w:r>
      <w:r>
        <w:rPr/>
        <w:t>ꥋꤲ</w:t>
      </w:r>
      <w:r>
        <w:rPr/>
        <w:t>祋ꌳꅡ⼶皿촯䌫绍湇쉨⥓乆䇍䱚剨兕湪慇勂䲏⩊</w:t>
      </w:r>
      <w:r>
        <w:rPr/>
        <w:t>⡅</w:t>
      </w:r>
      <w:r>
        <w:rPr/>
        <w:t>㡄剅⩺氺樊䟂瑭㛂侮⻂橡灤飃㭀╗圮♧䱎止䭍䁟䀥頱ꍥ搹幑쉃␹碩乙浡⨪ㄻ汱㉸辡쉦婄♢칕쌹㈪惂녇㑲㌸⼮燂㋂坺ㅵ♇䚩䫃剮䞣䍮竎쉤春</w:t>
      </w:r>
      <w:r>
        <w:rPr/>
        <w:t>ꦏ</w:t>
      </w:r>
      <w:r>
        <w:rPr/>
        <w:t>噞六弹琽础䭉슩♪㑹か䙀槍칕䷂놥</w:t>
      </w:r>
      <w:r>
        <w:rPr/>
        <w:t>ⱴ</w:t>
      </w:r>
      <w:r>
        <w:rPr/>
        <w:t>瞿⩩▮쉌䌺떘憻㬳슘숪剄딤䮿묱╙唯硷帲䍟場桫숪⥵⎡䯂싍席숺ꌣ䛂䉂䀦䙞䙣⽸䵫땾숱쉁썴</w:t>
      </w:r>
      <w:r>
        <w:rPr/>
        <w:t>Ɽ</w:t>
      </w:r>
      <w:r>
        <w:rPr/>
        <w:t>頨䙚숺</w:t>
      </w:r>
      <w:r>
        <w:rPr/>
        <w:t>ꔵ</w:t>
      </w:r>
      <w:r>
        <w:rPr/>
        <w:t>堯䑺氷收㩾쌲旂쉘顉灖硠兇㉊떩䀪摮楈깱㙫슩䝙縯㴤偠쉇塉敐撏梵㥥彣べ䙙䭋</w:t>
      </w:r>
      <w:r>
        <w:rPr/>
        <w:t>⢏</w:t>
      </w:r>
      <w:r>
        <w:rPr/>
        <w:t>䢱䐦稩䭌싂漽兢灤〮桒呱憬䩖朻쌺猺囂䅴䑬⹚녷教繳䡠뽭</w:t>
      </w:r>
      <w:r>
        <w:rPr/>
        <w:t>ꦻ╅</w:t>
      </w:r>
      <w:r>
        <w:rPr/>
        <w:t>갷公䴦</w:t>
      </w:r>
      <w:r>
        <w:rPr/>
        <w:t>ⷂ</w:t>
      </w:r>
      <w:r>
        <w:rPr/>
        <w:t>䃂䉙瘮㗎ꥤ놡쉗婎⵭ꍶ㙒쉧쵓㥏䌥쉰頽촤浳捕숭숲䬴礳⥚顱숹剬쉫怣楀싂旂</w:t>
      </w:r>
      <w:r>
        <w:rPr/>
        <w:t>ⰱ</w:t>
      </w:r>
      <w:r>
        <w:rPr/>
        <w:t>싂⽘췂倽椪湯⹉楾昫槃㮿ㅞ冘欫敥埂㚥囂⩢晈쉋㵈㈷牵싂场⹊ꇂ⑤䭃沬势⭎녙ぇ桊⼶䱪慄ネ⪵幕</w:t>
      </w:r>
      <w:r>
        <w:rPr/>
        <w:t>ⱁ</w:t>
      </w:r>
      <w:r>
        <w:rPr/>
        <w:t>슱痂汃䁥╓慚离旂뼰恆⩦嗂栲䭡숷畠楡礪ㅟ灪묪瀬欬䘯礪庬슣瑬欤㘫頥䶬啋圽</w:t>
      </w:r>
      <w:r>
        <w:rPr/>
        <w:t>꧂</w:t>
      </w:r>
      <w:r>
        <w:rPr/>
        <w:t>㬣ꌰ硎勍쉙傣吪</w:t>
      </w:r>
      <w:r>
        <w:rPr/>
        <w:t>⢱□</w:t>
      </w:r>
      <w:r>
        <w:rPr/>
        <w:t>恷彇꺩⼳敬摂痃癓㘶⽇</w:t>
      </w:r>
      <w:r>
        <w:rPr/>
        <w:t>Ⳃ⡶</w:t>
      </w:r>
      <w:r>
        <w:rPr/>
        <w:t>떿뿎呡䚮㝑썪华㗍灣厵〺硢㙂⺩㷂䩂㦏愦춬总嗃柂䴸㭩쉱䛂檣戽栲쉮瘤쉖折轋恵稲䤺煰김唳쵡纩捫桚幞繭쉃煎묭䕙猺椺䑦䁞</w:t>
      </w:r>
      <w:r>
        <w:rPr/>
        <w:t>ⵧ</w:t>
      </w:r>
      <w:r>
        <w:rPr/>
        <w:t>㨰獧㐮슏䳂捚猤쉎걬樳へ</w:t>
      </w:r>
      <w:r>
        <w:rPr/>
        <w:t>Ɐ</w:t>
      </w:r>
      <w:r>
        <w:rPr/>
        <w:t>に願潂격㩾疥潯だꅟ橄伭忍㵵⏂䇃싎</w:t>
      </w:r>
      <w:r>
        <w:rPr/>
        <w:t>⠤</w:t>
      </w:r>
      <w:r>
        <w:rPr/>
        <w:t>畯䑸稤桤䟍䉋⨽숭䃂幒没⬣䭭䙹ꅍ촵㗂嘭ꄦꆿ⹭䘩垬꥾䁑䕣栩슘묽♉</w:t>
      </w:r>
      <w:r>
        <w:rPr/>
        <w:t>⡕</w:t>
      </w:r>
      <w:r>
        <w:rPr/>
        <w:t>坵㠨쉈㑉䡒ꍓ啌⹭幒猬䵦ꥣ姂䱠係僂⍤쉞煶光ꍓ滂숫☻欳牡牢䕫婆</w:t>
      </w:r>
      <w:r>
        <w:rPr/>
        <w:t>ꦻ</w:t>
      </w:r>
      <w:r>
        <w:rPr/>
        <w:t>㮬㉌䠤景儰⫂슩嫂⤫⽡╢堯넣祲洹ぐ㠺⨲걆汈⑔ㅫ幥묷墬㑃쉁싂煹恒氹㘥恬䨱幧䧂協桱搥挣䍒</w:t>
      </w:r>
      <w:r>
        <w:rPr/>
        <w:t>ꤱ</w:t>
      </w:r>
      <w:r>
        <w:rPr/>
        <w:t>潦澘皏㝈䢩敐숤佬䔊╡㵫瑙椹㌮䐤㩒숳牤㋂꺮쉥ㅋ䊱갥놻⍲싎숩㭩輪쉶쉊䗂㍇塘佮뮮⥩扱쉏ꌦ䵡♃╀䵺ꏂ爳껂促</w:t>
      </w:r>
      <w:r>
        <w:rPr/>
        <w:t>ⱖ</w:t>
      </w:r>
      <w:r>
        <w:rPr/>
        <w:t>쉯㑷㠴䡁넥〺╘仂촻䕩溩做⹃쉆딴</w:t>
      </w:r>
      <w:r>
        <w:rPr/>
        <w:t>ⵎ</w:t>
      </w:r>
      <w:r>
        <w:rPr/>
        <w:t>玏쉁</w:t>
      </w:r>
    </w:p>
    <w:p>
      <w:pPr>
        <w:pStyle w:val="PreformattedText"/>
        <w:bidi w:val="0"/>
        <w:spacing w:before="0" w:after="0"/>
        <w:jc w:val="left"/>
        <w:rPr/>
      </w:pPr>
      <w:r>
        <w:rPr/>
        <w:t>灥녘剢쉘쉉╄渱漨侩冣싂頤䩌泂츰걢</w:t>
      </w:r>
      <w:r>
        <w:rPr/>
        <w:t>ⴺ</w:t>
      </w:r>
      <w:r>
        <w:rPr/>
        <w:t>嘤♂쉧┪堺ꅲ琪砵檵杉㥤걘幯䄥쉵剞쉘㴶슱秃㭊싂␪扪숣숵㟂䔽䯂쉀</w:t>
      </w:r>
      <w:r>
        <w:rPr/>
        <w:t>ⵠ⌵</w:t>
      </w:r>
      <w:r>
        <w:rPr/>
        <w:t>슩廂</w:t>
      </w:r>
      <w:r>
        <w:rPr/>
        <w:t>ꕩ</w:t>
      </w:r>
      <w:r>
        <w:rPr/>
        <w:t>婬刬瀦湋摕敘獱숥㙙呪격⽌㥥쉾㉾浤媿컂</w:t>
      </w:r>
      <w:r>
        <w:rPr/>
        <w:t>ꕪ</w:t>
      </w:r>
      <w:r>
        <w:rPr/>
        <w:t>潊䟂呄쉩卟㯂普䬲唴䱣祬㑔傩䡫╞敲쉎买浘卸䲮╍樰╸剂㥹祶呪瑉䟂걅㝉떘っ숵㑅깟勃쉷㈸䲮⭏䱭쉵毂ꄻ扵噂쉏迃썦䖵</w:t>
      </w:r>
      <w:r>
        <w:rPr/>
        <w:t>⣂</w:t>
      </w:r>
      <w:r>
        <w:rPr/>
        <w:t>姂⽭뮣啓畈</w:t>
      </w:r>
      <w:r>
        <w:rPr/>
        <w:t>ⵢ</w:t>
      </w:r>
      <w:r>
        <w:rPr/>
        <w:t>뭮䫍䚘癋偠슥쉳⥫䕥泂□㕡</w:t>
      </w:r>
      <w:r>
        <w:rPr/>
        <w:t>꧂⨻</w:t>
      </w:r>
      <w:r>
        <w:rPr/>
        <w:t>㡧埂剴䕷깇䀷砹磂촤쉊䅊䡒毂杨␽䅲①珍䕷䈱竂㭑쉤</w:t>
      </w:r>
      <w:r>
        <w:rPr/>
        <w:t>ꕍ</w:t>
      </w:r>
      <w:r>
        <w:rPr/>
        <w:t>쉞浴䌵</w:t>
      </w:r>
      <w:r>
        <w:rPr/>
        <w:t>Ⲯ䷂꥕</w:t>
      </w:r>
      <w:r>
        <w:rPr/>
        <w:t>穗쉟㜤䷂穐숯塋㙅破す⦏㊘倰</w:t>
      </w:r>
      <w:r>
        <w:rPr/>
        <w:t>⡊</w:t>
      </w:r>
      <w:r>
        <w:rPr/>
        <w:t>畣玡⸰깚伥低桕䭸娱爵挭</w:t>
      </w:r>
      <w:r>
        <w:rPr/>
        <w:t>꤭⹥⹨</w:t>
      </w:r>
      <w:r>
        <w:rPr/>
        <w:t>㑃ꅗ攳洳憱썩弻こ汧顦亩깗敠辮⑴꥙䑦㝮뼪䷂䇂㍩な␯䱅넭幧㘵⍡㠽皵♍쉰潪䝀塟⑪濂녓쵩佃</w:t>
      </w:r>
      <w:r>
        <w:rPr/>
        <w:t>⣂</w:t>
      </w:r>
      <w:r>
        <w:rPr/>
        <w:t>䩲⭨ꅅ䜥䤥㞘숣搳ꥶ硊␥䊡伥懂禿갩㡫橷땋쉌瘹迎〪</w:t>
      </w:r>
      <w:r>
        <w:rPr/>
        <w:t>⡴</w:t>
      </w:r>
      <w:r>
        <w:rPr/>
        <w:t>稪㩱䖩╊쉷婁⹅坩䅯繃쌪걡땚㴻⍨轙檩</w:t>
      </w:r>
      <w:r>
        <w:rPr/>
        <w:t>ꥎ</w:t>
      </w:r>
      <w:r>
        <w:rPr/>
        <w:t>䠨곂汬㭕瑹劥껃쏍놩揍뮣慚楠卺杔㚿䆱穥焱슩슻뭍⧂쉐灏偣㨩쉃绂걎㡩⥥甮䑐뭆怳㮣⤨䨸〫㔺♯쉸剌潪湓쉔唻⹑啺嘬歇戦吣啖쎻癰䟂材䑳숥僂杴爸</w:t>
      </w:r>
      <w:r>
        <w:rPr/>
        <w:t>⢩</w:t>
      </w:r>
      <w:r>
        <w:rPr/>
        <w:t>썺槂煎繣⿂⍴⧍썲呅♸偱㈫Ⓜ硃</w:t>
      </w:r>
      <w:r>
        <w:rPr/>
        <w:t>꧂</w:t>
      </w:r>
      <w:r>
        <w:rPr/>
        <w:t>녷瑪ꥰ究拂䵎슘쉠⸭슱ざ</w:t>
      </w:r>
      <w:r>
        <w:rPr/>
        <w:t>꤭</w:t>
      </w:r>
      <w:r>
        <w:rPr/>
        <w:t>畒倹睒㵺㜷⧂쉹慃睁硭睤杖</w:t>
      </w:r>
      <w:r>
        <w:rPr/>
        <w:t>ꥏ</w:t>
      </w:r>
      <w:r>
        <w:rPr/>
        <w:t>䇂⪵嘥娵碿㥍</w:t>
      </w:r>
      <w:r>
        <w:rPr/>
        <w:t>꤫⭀</w:t>
      </w:r>
      <w:r>
        <w:rPr/>
        <w:t>桺栣扦쉫ꥡ䞻䴶䙇䨯ㆡ쉓㣂ꅸ卹畍쉈惂唰儤䥍祁ꄩ숹ꅇ项숯땁㈬桘皣渥噬♤☱攨僂喣⥸</w:t>
      </w:r>
      <w:r>
        <w:rPr/>
        <w:t>ⵌ꧂</w:t>
      </w:r>
      <w:r>
        <w:rPr/>
        <w:t>ⱡ</w:t>
      </w:r>
      <w:r>
        <w:rPr/>
        <w:t>倪ꅏ枣怨痂</w:t>
      </w:r>
      <w:r>
        <w:rPr/>
        <w:t>ꕍ</w:t>
      </w:r>
      <w:r>
        <w:rPr/>
        <w:t>䉰㤽숳슥쉭㜹㌊숨깃䅫䡲슩⩂⍞焫♙歨甹</w:t>
      </w:r>
      <w:r>
        <w:rPr/>
        <w:t>ꗂ</w:t>
      </w:r>
      <w:r>
        <w:rPr/>
        <w:t>凂瀸ꥤ쉏⍉夥楍</w:t>
      </w:r>
      <w:r>
        <w:rPr/>
        <w:t>ⶮ</w:t>
      </w:r>
      <w:r>
        <w:rPr/>
        <w:t>懎㝷</w:t>
      </w:r>
      <w:r>
        <w:rPr/>
        <w:t>⡇</w:t>
      </w:r>
      <w:r>
        <w:rPr/>
        <w:t>兹썾쉡牊灍狂⍆ꌲ楯匴㧃</w:t>
      </w:r>
      <w:r>
        <w:rPr/>
        <w:t>ⵘ</w:t>
      </w:r>
      <w:r>
        <w:rPr/>
        <w:t>㠫汞</w:t>
      </w:r>
      <w:r>
        <w:rPr/>
        <w:t>⣃</w:t>
      </w:r>
      <w:r>
        <w:rPr/>
        <w:t>两썆䀨扫漯但싂摓쉰坖䌻㝐㫎썯䕌쉡擃乂</w:t>
      </w:r>
      <w:r>
        <w:rPr/>
        <w:t>ꤦ</w:t>
      </w:r>
      <w:r>
        <w:rPr/>
        <w:t>戽㤵猯⭸塾䕹ꥢ杮⭹傮</w:t>
      </w:r>
      <w:r>
        <w:rPr/>
        <w:t>⣂</w:t>
      </w:r>
      <w:r>
        <w:rPr/>
        <w:t>汊</w:t>
      </w:r>
      <w:r>
        <w:rPr/>
        <w:t>⠸</w:t>
      </w:r>
      <w:r>
        <w:rPr/>
        <w:t>壂⹆眴咵吲뼩掵ꏂ䄵㍗痂頦睆歑砶</w:t>
      </w:r>
      <w:r>
        <w:rPr/>
        <w:t>ⵂ</w:t>
      </w:r>
      <w:r>
        <w:rPr/>
        <w:t>쉲湅땓⍘숪⼳戸彵⨹㇂睷䆻췂</w:t>
      </w:r>
      <w:r>
        <w:rPr/>
        <w:t>ꔣ</w:t>
      </w:r>
      <w:r>
        <w:rPr/>
        <w:t>㭃榘瘴⼰壂䈨摈玥⎱甴噮㪮슡㨯兯婞ㅤ埂穙슿⩸潑⥗숶䣂獌佌棍䭪뭢뮩挬瑬楡朤䘣쉙偰晭㕳쌲䨲旍冬祔䗂╵摪轤쉤樥彋땶焭区廂⹾剺숣⽾採⹭䶬ㅆ쉍繥䵟㥥儦묽뭷䦡묶ㅈ䍢㉂</w:t>
      </w:r>
      <w:r>
        <w:rPr/>
        <w:t>ꕚ</w:t>
      </w:r>
      <w:r>
        <w:rPr/>
        <w:t>噍㜳㨲徬䆏绎⎿犮㢏渱塍輤</w:t>
      </w:r>
      <w:r>
        <w:rPr/>
        <w:t>ꦬ</w:t>
      </w:r>
      <w:r>
        <w:rPr/>
        <w:t>氮㑪䉒久檡숪슬컂긱⎻썟걖⑪숦畍䛂㪿</w:t>
      </w:r>
      <w:r>
        <w:rPr/>
        <w:t>ⰵ</w:t>
      </w:r>
      <w:r>
        <w:rPr/>
        <w:t>녉爪䘪䤽㑑⼦쉍땾䤦辡</w:t>
      </w:r>
      <w:r>
        <w:rPr/>
        <w:t>ⲩ</w:t>
      </w:r>
      <w:r>
        <w:rPr/>
        <w:t>斬숸塾⥷扦⦥㵯㵋칑ꅷ婒敍ꅄ놱⴫ꥯ辣㭮쉅䃂⍓䀳ꄸ剁쉥恡</w:t>
      </w:r>
      <w:r>
        <w:rPr/>
        <w:t>⡴</w:t>
      </w:r>
      <w:r>
        <w:rPr/>
        <w:t>㉴囎ꏃ㝃츱㬦噔潷慘歙䗂</w:t>
      </w:r>
      <w:r>
        <w:rPr/>
        <w:t>⡖</w:t>
      </w:r>
      <w:r>
        <w:rPr/>
        <w:t>狂浘䕇爴⼯杍숩飂漯㵦⩲秂䙁떩灔㑚䙃㌥묱煎癏ㅦ㪥</w:t>
      </w:r>
      <w:r>
        <w:rPr/>
        <w:t>ꤪ</w:t>
      </w:r>
      <w:r>
        <w:rPr/>
        <w:t>栰쉩뮱</w:t>
      </w:r>
      <w:r>
        <w:rPr/>
        <w:t>ⰶ</w:t>
      </w:r>
      <w:r>
        <w:rPr/>
        <w:t>숸쉨顯杴⌭欨䚵슱摅湢⩧汤ㅏ干桺嫂ꍮ潈ꥱ槎猪䍲穟싂㪱䣂顨ꍗ⴫強畦偪㑐活㭈ㅩ㏂䱉湳秂⍓㩉儬⽂컃ꅳ숻䰷</w:t>
      </w:r>
      <w:r>
        <w:rPr/>
        <w:t>꧂</w:t>
      </w:r>
      <w:r>
        <w:rPr/>
        <w:t>쉩쵑頹刮〨䢩쉊㡓긷뇂䭀束⤭㍷湊⑾辩⩙㡲顸瞻嫂쉯㭹쉶咏慷⩅䡩䕬怷㩞盂㏎䰹㴴塔朻</w:t>
      </w:r>
      <w:r>
        <w:rPr/>
        <w:t>ⵔ</w:t>
      </w:r>
      <w:r>
        <w:rPr/>
        <w:t>䵯獗ꇃ捱䰱制牢當䔳渽넽噩ꥹ䄪帻♇剹쌰㝊睒쉡灑㝎搬梮쉅숫ꍂ晄唪稬쉺判䥩由</w:t>
      </w:r>
      <w:r>
        <w:rPr/>
        <w:t>ⴵ</w:t>
      </w:r>
      <w:r>
        <w:rPr/>
        <w:t>싂幋砨䥓獏☻㑓ㆬ母栰뭡䐶䥍啌㭭㪏䅘</w:t>
      </w:r>
      <w:r>
        <w:rPr/>
        <w:t>ⷍ</w:t>
      </w:r>
      <w:r>
        <w:rPr/>
        <w:t>싂汍㙮瘩捙繒뿂歯깳熣帮⍆幀숴纏勂敓穴爬忍슬㙒杣廂汈〮⩧㭩剓畩녈㬦䠮㕧债㉆噍潊慢咘ㅦꅀ頪⽸ꏂ숩灉癰␫㵣㈪쉘撿灄惂╯썁</w:t>
      </w:r>
      <w:r>
        <w:rPr/>
        <w:t>ꕥ</w:t>
      </w:r>
      <w:r>
        <w:rPr/>
        <w:t>拂瑀撘㕥䭉슣쉶♚烂皣㠲捅쉥祹坦쉔쏎䙗瑰睆ち弩滂뭹痂</w:t>
      </w:r>
      <w:r>
        <w:rPr/>
        <w:t>Ⰺ</w:t>
      </w:r>
      <w:r>
        <w:rPr/>
        <w:t>晲</w:t>
      </w:r>
      <w:r>
        <w:rPr/>
        <w:t>ꕳ</w:t>
      </w:r>
      <w:r>
        <w:rPr/>
        <w:t>縦珂ꍇ딯塬䎏㵃矂轱㧂㝹䶿쉷깒䉣硔夤ꍀ숭⩔䗂濂㙠㧃䘺玱昤橰⩙䨨⽾㕞⮡䑷⩴徱丯憩㩂㭸䍱䐰轄䇂땳숵灆擂㤹彥쉘⚩⹮숣㝦쵇珂接쵹窵塏쉡슏쉏䜴꥚쉘녋</w:t>
      </w:r>
      <w:r>
        <w:rPr/>
        <w:t>ꦱ</w:t>
      </w:r>
      <w:r>
        <w:rPr/>
        <w:t>쵩䰥깺⦣䄺助氫怴杯娺숮ヂ⹙쉪칊悩爳떩땥顊㭱⬪⭎炥뭎䁵쎮入⭧</w:t>
      </w:r>
      <w:r>
        <w:rPr/>
        <w:t>ⵔ♁</w:t>
      </w:r>
      <w:r>
        <w:rPr/>
        <w:t>싂㎵쉸桍淂㑺㑷摳䉍绂塎䥨癓걦睆쉎㵀ㄴꍹ쉃숱幠婩扁冿煚睩楶䕈穣㍎㣂壂榩쉸並厩燂㨰</w:t>
      </w:r>
      <w:r>
        <w:rPr/>
        <w:t>⡰</w:t>
      </w:r>
      <w:r>
        <w:rPr/>
        <w:t>㜷䍠僂쌫ꍨ슻㝬</w:t>
      </w:r>
      <w:r>
        <w:rPr/>
        <w:t>ⶣ</w:t>
      </w:r>
      <w:r>
        <w:rPr/>
        <w:t>彤</w:t>
      </w:r>
      <w:r>
        <w:rPr/>
        <w:t>ꗂ</w:t>
      </w:r>
      <w:r>
        <w:rPr/>
        <w:t>兙</w:t>
      </w:r>
      <w:r>
        <w:rPr/>
        <w:t>ⵐ</w:t>
      </w:r>
      <w:r>
        <w:rPr/>
        <w:t>㠺佟䭆</w:t>
      </w:r>
      <w:r>
        <w:rPr/>
        <w:t>ꥑⵒꔸ</w:t>
      </w:r>
      <w:r>
        <w:rPr/>
        <w:t>싎璻䕵ꅯ瀯쉞컂䁄뼫숯뽬灯湆㉙䇂걃伭灳슩ꥥ桌嚥싂㢏⍩╎䑏⽰숤ꍂ瑯㔥㷂兑㑚張⑯䳃䀤书쉦輹璮⬸偞㠶쉆栨┤⸭婐⤺兇埂⸩䖏捗</w:t>
      </w:r>
      <w:r>
        <w:rPr/>
        <w:t>꤯◂꥖</w:t>
      </w:r>
      <w:r>
        <w:rPr/>
        <w:t>㵂慞樳傡桢擂䩢頳悏晊䭅䍄⨥湤녕株걒烂轫啲归㡖⨷䍷奠㠫노玡ꌹ䝎兪煸い歎禥⩤ꥥ斬쉟쉀㘺싎嘳ヂ湠㡦砻扐㝬Ⓙ䐴彊揂嚱▵㑖</w:t>
      </w:r>
      <w:r>
        <w:rPr/>
        <w:t>ꦏ♉</w:t>
      </w:r>
      <w:r>
        <w:rPr/>
        <w:t>弦㴯⩁䛂⑗걮싂湗䛂</w:t>
      </w:r>
      <w:r>
        <w:rPr/>
        <w:t>ꥇ</w:t>
      </w:r>
      <w:r>
        <w:rPr/>
        <w:t>䪮ꍷ竂⨽</w:t>
      </w:r>
      <w:r>
        <w:rPr/>
        <w:t>ꕆ</w:t>
      </w:r>
      <w:r>
        <w:rPr/>
        <w:t>癭彐숬䕟쉥䅂䐷䁐쉺囂轷䙌</w:t>
      </w:r>
      <w:r>
        <w:rPr/>
        <w:t>ꤨ</w:t>
      </w:r>
      <w:r>
        <w:rPr/>
        <w:t>숭飂啳䅟夺䍸畇긪녍湢</w:t>
      </w:r>
      <w:r>
        <w:rPr/>
        <w:t>꧂</w:t>
      </w:r>
      <w:r>
        <w:rPr/>
        <w:t>뗂珂</w:t>
      </w:r>
      <w:r>
        <w:rPr/>
        <w:t>⢣</w:t>
      </w:r>
      <w:r>
        <w:rPr/>
        <w:t>㖩弤숱琩慊兑쌰憱䘥偲爷ꆘ⵹敄㕉曃枻砺厏版⨹숯扲뿂乹㭆⪻昲떣頵</w:t>
      </w:r>
      <w:r>
        <w:rPr/>
        <w:t>ⱗ⥤</w:t>
      </w:r>
      <w:r>
        <w:rPr/>
        <w:t>漯敱呮䡫䂩㉴剱娴煤䇃ꆿ䜻숶썓摆儣偹⹋敖㑈祢久⿃噈冿瑎넹风愪䉾⪥뽑獚䳂倩ꎩ啲䉠丬촩䵥</w:t>
      </w:r>
      <w:r>
        <w:rPr/>
        <w:t>ꤦ</w:t>
      </w:r>
      <w:r>
        <w:rPr/>
        <w:t>溩暣改瘲甪⑊㣍晑䁇浹</w:t>
      </w:r>
      <w:r>
        <w:rPr/>
        <w:t>Ⳃ</w:t>
      </w:r>
      <w:r>
        <w:rPr/>
        <w:t>免伹榮吩땺䩖䐹梣㌻㓂歃卟⹣쉒泍⫃㭴땡숹䁹之㝔䃂㎻刪嗂㝑呸ꅪ</w:t>
      </w:r>
      <w:r>
        <w:rPr/>
        <w:t>⠱</w:t>
      </w:r>
      <w:r>
        <w:rPr/>
        <w:t>ꖡ</w:t>
      </w:r>
      <w:r>
        <w:rPr/>
        <w:t>浥歩暣썹⾿⩗숬煶瑩中䎡뽎恐</w:t>
      </w:r>
      <w:r>
        <w:rPr/>
        <w:t>ⶣ</w:t>
      </w:r>
      <w:r>
        <w:rPr/>
        <w:t>慳獙</w:t>
      </w:r>
      <w:r>
        <w:rPr/>
        <w:t>ꦵ</w:t>
      </w:r>
      <w:r>
        <w:rPr/>
        <w:t>쉴┭砻㋂珂壂䅾믂䘶䊩参갽煡㉡煰㨺坔㡡딫撿㏎獔쉔⨳⬥桉低䘶旃숬䀮</w:t>
      </w:r>
      <w:r>
        <w:rPr/>
        <w:t>ꤳ</w:t>
      </w:r>
      <w:r>
        <w:rPr/>
        <w:t>么깎瘫촪쉨ꥤ긩佡⍆歇㴥䘣㴴塋塅쉚㥠╙噢䤥뽥</w:t>
      </w:r>
      <w:r>
        <w:rPr/>
        <w:t>ⵇ</w:t>
      </w:r>
      <w:r>
        <w:rPr/>
        <w:t>繾獂侩噯娊싂啣녡佔⧂㉴渵㑨塶싂仂</w:t>
      </w:r>
      <w:r>
        <w:rPr/>
        <w:t>⠰⦵</w:t>
      </w:r>
      <w:r>
        <w:rPr/>
        <w:t>凂</w:t>
      </w:r>
      <w:r>
        <w:rPr/>
        <w:t>꤭⌨</w:t>
      </w:r>
      <w:r>
        <w:rPr/>
        <w:t>ꥺ奞䬲╞沩繄棎䰷쉁彅織潀꺮敡愱싍ㅆ穧䅉㴥⨶㤨婄⛂捪卍䎩䉙쉭怭㉪숲쵵ꅖ쉂⩌숲浸</w:t>
      </w:r>
      <w:r>
        <w:rPr/>
        <w:t>ꤨ⩄</w:t>
      </w:r>
      <w:r>
        <w:rPr/>
        <w:t>䥩╍쉏坃晈劻牾擂悬楥</w:t>
      </w:r>
      <w:r>
        <w:rPr/>
        <w:t>ꤽ</w:t>
      </w:r>
      <w:r>
        <w:rPr/>
        <w:t>䀹顡칈</w:t>
      </w:r>
      <w:r>
        <w:rPr/>
        <w:t>꧂⸻⭌</w:t>
      </w:r>
      <w:r>
        <w:rPr/>
        <w:t>樸桢姍汚奾㨨⬤徏奮歎㴪歵䐶㝨椨⹴싂⦻牠稪녬깨슩Ⓜ彘灲㘽</w:t>
      </w:r>
      <w:r>
        <w:rPr/>
        <w:t>꤯</w:t>
      </w:r>
      <w:r>
        <w:rPr/>
        <w:t>㥗伺땮顬曂穄⤣┺㥡⩔桀썬☵숪乨쉳⪘噸污㛎⭘䂵栣슏䝒</w:t>
      </w:r>
      <w:r>
        <w:rPr/>
        <w:t>ⴹ</w:t>
      </w:r>
      <w:r>
        <w:rPr/>
        <w:t>⿂㩸に⩟</w:t>
      </w:r>
      <w:r>
        <w:rPr/>
        <w:t>ꕩ</w:t>
      </w:r>
      <w:r>
        <w:rPr/>
        <w:t>㕨䁄숽䉚伣顸</w:t>
      </w:r>
      <w:r>
        <w:rPr/>
        <w:t>ꕇ</w:t>
      </w:r>
      <w:r>
        <w:rPr/>
        <w:t>䦿坟晑杁㑀獅䃂狃녱䙐⫂㋃⫂⩏쉔뗂个斱䌩쉚㚩㬷녺眩㌦嫂기戸啾摈䱊걡싂桂䴨伯싂䍞㠰啴쉠싂㔸ㅖ⴨泃䭮啯㢣咵圮</w:t>
      </w:r>
      <w:r>
        <w:rPr/>
        <w:t>ⴴ</w:t>
      </w:r>
      <w:r>
        <w:rPr/>
        <w:t>扎佊</w:t>
      </w:r>
      <w:r>
        <w:rPr/>
        <w:t>꧂</w:t>
      </w:r>
      <w:r>
        <w:rPr/>
        <w:t>呏㝒쉟䝢䑃畖坊姂湾汙⵱䐽槂眽婘氲䌦뭓䒡㑐␪捥묤牒桟瞮⮬牺쉈櫂御㡆唺ꍒ䭖싂⨨⻎쉰슡䟍⚩숰姂㑞겿䌪싃橭쉉숺㑷⑾兴</w:t>
      </w:r>
      <w:r>
        <w:rPr/>
        <w:t>ⵒ</w:t>
      </w:r>
      <w:r>
        <w:rPr/>
        <w:t>婶猯獵┷橂帨䇍啒摒ㅥ㭋橡쉎㵞䅢ꏃ䡎恱噮㬥拂勎湂䥠땒㭡皡㎻䙉䤴⪱恹촩쵊⍴瀷坓敔㮏䥂桥䱑䁍䝘顕䠳祁㮥厮⽚䍣灗頽祑ꅟ淎㶱坐欶슡剳</w:t>
      </w:r>
      <w:r>
        <w:rPr/>
        <w:t>ⴥ</w:t>
      </w:r>
      <w:r>
        <w:rPr/>
        <w:t>椰唨㉢싂쉲禬쉈</w:t>
      </w:r>
      <w:r>
        <w:rPr/>
        <w:t>ⱔ</w:t>
      </w:r>
      <w:r>
        <w:rPr/>
        <w:t>䨣쉣㍘⭶㶻긯瑯典塯슥쉔湁㬲㐤깋쉸爻〫獫噆숣</w:t>
      </w:r>
      <w:r>
        <w:rPr/>
        <w:t>ⲿ</w:t>
      </w:r>
      <w:r>
        <w:rPr/>
        <w:t>佂⍠潆电瀪恾䵺쉺塶ꍒ慳ㅷ婪숷癞䳂䄳穷〉⻎㥳쉞顸촱慦獢㴲祧숸健墩剖⫂䵧␺쉒ヂ㙖♗</w:t>
      </w:r>
      <w:r>
        <w:rPr/>
        <w:t>ⵁ</w:t>
      </w:r>
      <w:r>
        <w:rPr/>
        <w:t>㢩潤㝾刪僂쉪캘題楰玮䩄扞暏瑠싂</w:t>
      </w:r>
      <w:r>
        <w:rPr/>
        <w:t>ⱃ</w:t>
      </w:r>
      <w:r>
        <w:rPr/>
        <w:t>䭷䫂卤弨숭쉾䘴哂癃煃쉙☭썎海榻㍰㥠㬯䱭湯ㆵ</w:t>
      </w:r>
      <w:r>
        <w:rPr/>
        <w:t>⡵</w:t>
      </w:r>
      <w:r>
        <w:rPr/>
        <w:t>眫쉇秎</w:t>
      </w:r>
      <w:r>
        <w:rPr/>
        <w:t>⡨</w:t>
      </w:r>
      <w:r>
        <w:rPr/>
        <w:t>숪煵쉸䎵欶䓍숩慵嘪瀽癑컂剙坰畄弹佗卶眯歔頯㑫땱穟瀲硸␷썔偰쉳創䤫딹瓂쉲䭀⩆쉵呮㵭ꅲ幉厮◂㟂꥾祾숳뽵쉄㵖㤵竂煂徵勂敥䝊㯂␨慢剑슻がヂ楬쉴쉄總슩輶⼲뽓싂뭦슩⨫쵺╊⫂块乭䈯⨦慬畯쉷套촊熮ꍫ婴㡶숽煒⴦숺猥㡴娨ヂ睚祧梮痂矂⨯㥆䱾뿂慵㕧㕸⾩숰祯協匰숶숸⑎┺숬㣂憏Ⓜ⩘ㄪ싂㑂唷丩剤쉣歸㤬犿</w:t>
      </w:r>
      <w:r>
        <w:rPr/>
        <w:t>ꕕ</w:t>
      </w:r>
      <w:r>
        <w:rPr/>
        <w:t>喩쉧織녷敱䀵䦿㦥</w:t>
      </w:r>
      <w:r>
        <w:rPr/>
        <w:t>ⲵ</w:t>
      </w:r>
      <w:r>
        <w:rPr/>
        <w:t>격쵋䍏㈩剓僂㨪昣⼽䕩伷쉉〺㨪쌮瑀旂乃楌쉕样怭䁅截쉎</w:t>
      </w:r>
      <w:r>
        <w:rPr/>
        <w:t>ⳍ</w:t>
      </w:r>
      <w:r>
        <w:rPr/>
        <w:t>䨩묱痂ヂ䉨묪☲頨婀桸婪쉧昣␺싂</w:t>
      </w:r>
      <w:r>
        <w:rPr/>
        <w:t>ⱴ</w:t>
      </w:r>
      <w:r>
        <w:rPr/>
        <w:t>⾡汓ㅆ䀭㦩䭫⩾䉌乚쏂嘯姂⤺</w:t>
      </w:r>
      <w:r>
        <w:rPr/>
        <w:t>ꗂ</w:t>
      </w:r>
      <w:r>
        <w:rPr/>
        <w:t>䉠딸숦橖䔹녮⯂</w:t>
      </w:r>
      <w:r>
        <w:rPr/>
        <w:t>ꦘ</w:t>
      </w:r>
      <w:r>
        <w:rPr/>
        <w:t>쉕㤮ꥰ쉍併⭂ぷ亻꥚㋍に⽕</w:t>
      </w:r>
      <w:r>
        <w:rPr/>
        <w:t>ꕊ</w:t>
      </w:r>
      <w:r>
        <w:rPr/>
        <w:t>噢轲䘩묷䜯䈺甹䑱敩넰쉖収뮥礰共奪슿杕츦</w:t>
      </w:r>
      <w:r>
        <w:rPr/>
        <w:t>ⲩ</w:t>
      </w:r>
      <w:r>
        <w:rPr/>
        <w:t>䴦䅟䙬颩숻窬땵兏ァ唷㗂</w:t>
      </w:r>
      <w:r>
        <w:rPr/>
        <w:t>ꦡ</w:t>
      </w:r>
      <w:r>
        <w:rPr/>
        <w:t>䁀⥐습攺</w:t>
      </w:r>
      <w:r>
        <w:rPr/>
        <w:t>ⷎ</w:t>
      </w:r>
      <w:r>
        <w:rPr/>
        <w:t>电片䭕⭅뭖䰦摮礯⤣呏쉥숲걪칡佑뭬唸捴獡쉲쉧塏偄怪朣</w:t>
      </w:r>
      <w:r>
        <w:rPr/>
        <w:t>⡀</w:t>
      </w:r>
      <w:r>
        <w:rPr/>
        <w:t>繯仂숬串㒻牊ꇂ戶匤瓎</w:t>
      </w:r>
      <w:r>
        <w:rPr/>
        <w:t>ꖮ</w:t>
      </w:r>
      <w:r>
        <w:rPr/>
        <w:t>쉨뽐⼹惍</w:t>
      </w:r>
      <w:r>
        <w:rPr/>
        <w:t>ⵚ⭮</w:t>
      </w:r>
      <w:r>
        <w:rPr/>
        <w:t>嫂싎啐傱䬰䈳⧍ヂ棃㕏㝗쉀幏慓㍵⬮潯眹⩤桯싃</w:t>
      </w:r>
      <w:r>
        <w:rPr/>
        <w:t>ꤱ⤣</w:t>
      </w:r>
      <w:r>
        <w:rPr/>
        <w:t>澬偕⸫噀嗂</w:t>
      </w:r>
      <w:r>
        <w:rPr/>
        <w:t>ꕶ</w:t>
      </w:r>
      <w:r>
        <w:rPr/>
        <w:t>䬻厘</w:t>
      </w:r>
      <w:r>
        <w:rPr/>
        <w:t>ⵑ</w:t>
      </w:r>
      <w:r>
        <w:rPr/>
        <w:t>쉗⦿겏犏뭇楑㵤┭湂걶ꍎ슣榬㕎倴⽱땡恁╷춵⭙䖮뼴⌸坞</w:t>
      </w:r>
      <w:r>
        <w:rPr/>
        <w:t>⠹</w:t>
      </w:r>
      <w:r>
        <w:rPr/>
        <w:t>䥅쉰䥋⤣ば슣江坪楂㑧싂獔쉄걖歡</w:t>
      </w:r>
      <w:r>
        <w:rPr/>
        <w:t>ⰳ</w:t>
      </w:r>
      <w:r>
        <w:rPr/>
        <w:t>⾱ㄴ䁄⩷ꄹ渣慱㔭瘩奄꺻䱋瑃中䍲䝮뭟쉶㑫畣桺</w:t>
      </w:r>
      <w:r>
        <w:rPr/>
        <w:t>⡓</w:t>
      </w:r>
      <w:r>
        <w:rPr/>
        <w:t>숹ꥨ牮㥏啌땆☻㕳榩飂稷䩭吨ꏂ뽶땆땙쉠ꥢ纩⩡숮灉</w:t>
      </w:r>
      <w:r>
        <w:rPr/>
        <w:t>ꕭ</w:t>
      </w:r>
      <w:r>
        <w:rPr/>
        <w:t>塞⩷㥨쉄</w:t>
      </w:r>
      <w:r>
        <w:rPr/>
        <w:t>ⰲ</w:t>
      </w:r>
      <w:r>
        <w:rPr/>
        <w:t>刲㪱땳⥚畢怴烂⨣亮婖昷䕌땙층勂김垻抱倨걔愦吳佥쉱뽷㘪⑞歁䤺⮡婾䡐⭏灱㙥䄻㠳囂弸䮡榻ꎘ⍩扷摒㔹쉣䁪╒繤㍣䕦</w:t>
      </w:r>
      <w:r>
        <w:rPr/>
        <w:t>꤬⤭</w:t>
      </w:r>
      <w:r>
        <w:rPr/>
        <w:t>㥏㉋琴㈤懂煹湤熮甽䘣幐牶楞捾㑖㉲睡숻䌹㥨䵏睸愯䵾幣⦡ꥧ䌮㙟♚漤漦뭠㐯쉌創숲䩨帽䥺䓂瑢煓䣂</w:t>
      </w:r>
      <w:r>
        <w:rPr/>
        <w:t>⡬</w:t>
      </w:r>
      <w:r>
        <w:rPr/>
        <w:t>⾿獡枩㥕侣䁔嘵䚘汋佔䶮ꏂ呂圱숮숲⭈</w:t>
      </w:r>
      <w:r>
        <w:rPr/>
        <w:t>⡫</w:t>
      </w:r>
      <w:r>
        <w:rPr/>
        <w:t>匫딱玣玏⩈桖⩢埂偔</w:t>
      </w:r>
      <w:r>
        <w:rPr/>
        <w:t>ꖥ</w:t>
      </w:r>
      <w:r>
        <w:rPr/>
        <w:t>椪嘸瑠偸奔㣂슱乫ꅗ넲眪䍒溵걉橓䡠夻抻玻䅯쉱⵭㘪숻⌶걊煒䬥䁏㉌㦩燂八塕㉢䭫挰㩎㊩⭙㉸</w:t>
      </w:r>
      <w:r>
        <w:rPr/>
        <w:t>ⱊ</w:t>
      </w:r>
      <w:r>
        <w:rPr/>
        <w:t>뮿쉬朊⽙飂皿⨯噪㕤쉈瞬䁊噚㉡슣縴嘥</w:t>
      </w:r>
      <w:r>
        <w:rPr/>
        <w:t>⢱</w:t>
      </w:r>
      <w:r>
        <w:rPr/>
        <w:t>汦䅔䕄祣</w:t>
      </w:r>
      <w:r>
        <w:rPr/>
        <w:t>⡁</w:t>
      </w:r>
      <w:r>
        <w:rPr/>
        <w:t>纩㎬绍朻③䣂⑟灺숨</w:t>
      </w:r>
      <w:r>
        <w:rPr/>
        <w:t>ⵕ</w:t>
      </w:r>
      <w:r>
        <w:rPr/>
        <w:t>猽顟扷䭐぀슩䭏轟歏沥</w:t>
      </w:r>
      <w:r>
        <w:rPr/>
        <w:t>ꕟⵯ⥒</w:t>
      </w:r>
      <w:r>
        <w:rPr/>
        <w:t>㌦炵橞夵ㅹ兯啇㞣⩌</w:t>
      </w:r>
      <w:r>
        <w:rPr/>
        <w:t>ⱈ</w:t>
      </w:r>
      <w:r>
        <w:rPr/>
        <w:t>繶⩯䱋縶䑵咩呮⎥⤷噆獭㕩扉쉇칇䢥ㅋ⩹囂伣䙤䑊吣所㥵䡘㞬瑎⤦뮻⮵嫂偵썍揂숫䥟ㄥ桺</w:t>
      </w:r>
      <w:r>
        <w:rPr/>
        <w:t>⠫</w:t>
      </w:r>
      <w:r>
        <w:rPr/>
        <w:t>춬㙥繨ꌵ档䝩쉳㟂夤Ⓝꆏ㟃ふ匸㉭湊㎘썌濍䝰뭺㨺墵䒥㡸璩쉔搶痂슏ꏂ㋂畘䥷㷂쉹</w:t>
      </w:r>
      <w:r>
        <w:rPr/>
        <w:t>ꤨ</w:t>
      </w:r>
      <w:r>
        <w:rPr/>
        <w:t>辮潔㍞顈祗㝖瞏永</w:t>
      </w:r>
      <w:r>
        <w:rPr/>
        <w:t>ꕪ</w:t>
      </w:r>
      <w:r>
        <w:rPr/>
        <w:t>걙決Ⓜ卭▻䧍뿂颮쉕挲敒冘皩믂未ㄲ稵뽨湟ꎿ奣뭶뮻畹쉥㡓歓䭠쉗垡洶畗㙘䱒깰浍势쉫䙮㨻껂栳㪥䵪䑇熻⨳撏㋃穯书숫ꍹ姍䩑깸䈴쉀焪⺻燂槂䇂〲뽪䪮奓뇂꤮斮⼮夵案健䕨㛎</w:t>
      </w:r>
      <w:r>
        <w:rPr/>
        <w:t>⡄⭙</w:t>
      </w:r>
      <w:r>
        <w:rPr/>
        <w:t>⽟쉬ꄩ쉆䊿⥑䗂繖걁겿㙎쉣歲䥬㕂⑭係洦瀳拎奮숥㵰撘⌶⭔쉌䥤歚⑸搮穵ㄭ敓쉸䅕뿂䵓</w:t>
      </w:r>
      <w:r>
        <w:rPr/>
        <w:t>⡍</w:t>
      </w:r>
      <w:r>
        <w:rPr/>
        <w:t>眵슿쉵畑噍䭈⹀쉗椷斱晅煩껃㥴ㄶ癹</w:t>
      </w:r>
      <w:r>
        <w:rPr/>
        <w:t>ⰻ</w:t>
      </w:r>
      <w:r>
        <w:rPr/>
        <w:t>ꍚ啚䡁䚣䜣⼣慄걃╹⵲䵆硠㑙牍淂녉㥗橗摮伪㈲⫂琦䅁㍇儥徵义〪⩑扄椮숫쉰搩䘬숶ㆵ칶츫䱇㊮☭泍瘷</w:t>
      </w:r>
      <w:r>
        <w:rPr/>
        <w:t>⠷</w:t>
      </w:r>
      <w:r>
        <w:rPr/>
        <w:t>꧂</w:t>
      </w:r>
      <w:r>
        <w:rPr/>
        <w:t>杪扯晹⮡쎡㵰ꅋ渰慡㙱䍑⯂煡烂갭嚬婀쉸䉔쉀㑡䦿뭃꺩傩䱢晶땩걈界⩚</w:t>
      </w:r>
      <w:r>
        <w:rPr/>
        <w:t>꥟</w:t>
      </w:r>
      <w:r>
        <w:rPr/>
        <w:t>䄫搫䘬术ㅋ牋䉘睦⯂佭⥤焵戭吻揂겏畾瘤쉙</w:t>
      </w:r>
      <w:r>
        <w:rPr/>
        <w:t>⢡</w:t>
      </w:r>
      <w:r>
        <w:rPr/>
        <w:t>㤲呖쉊뼬쉉⹡슮</w:t>
      </w:r>
      <w:r>
        <w:rPr/>
        <w:t>ⲿ</w:t>
      </w:r>
      <w:r>
        <w:rPr/>
        <w:t>焻撥싂转樹浨뽑녱榏䌪♇ꍾ⺣欷凎㵀쉆䁇쉡䤯涘㇂</w:t>
      </w:r>
      <w:r>
        <w:rPr/>
        <w:t>ꥐ⹚꧂</w:t>
      </w:r>
      <w:r>
        <w:rPr/>
        <w:t>슘쉖쉅甫琹㌦啬去쉕⧍싂䦻</w:t>
      </w:r>
      <w:r>
        <w:rPr/>
        <w:t>ⱳ</w:t>
      </w:r>
      <w:r>
        <w:rPr/>
        <w:t>㕈潁幔䕓捚쉤ꅉ</w:t>
      </w:r>
      <w:r>
        <w:rPr/>
        <w:t>ⱉ</w:t>
      </w:r>
      <w:r>
        <w:rPr/>
        <w:t>슿䤣</w:t>
      </w:r>
      <w:r>
        <w:rPr/>
        <w:t>ꕂ</w:t>
      </w:r>
      <w:r>
        <w:rPr/>
        <w:t>쉇믂䤻剰堯⤦㮵硒穃恁땨䑩⍍牀梏歓뮏湶焸煗摔걐슡⾬摖灯坨瞣㐤</w:t>
      </w:r>
      <w:r>
        <w:rPr/>
        <w:t>⡆</w:t>
      </w:r>
      <w:r>
        <w:rPr/>
        <w:t>㙡╖⑙䵺婸甲種♪獎煭䔤쎮畑劏伵轁䥂⾏榩쉭⍸琯䍇摴兴춣微㑧⽆㘻묤栱㍀⚣⹟⼳椪㑫櫂⒘扪⫎䧂捕呀⹰숬佾ㅈ癘싂徘㔊亱갳꥖䘻轗塋颬</w:t>
      </w:r>
      <w:r>
        <w:rPr/>
        <w:t>⡪⒩</w:t>
      </w:r>
      <w:r>
        <w:rPr/>
        <w:t>傩숬ꅗ쉉쉎</w:t>
      </w:r>
      <w:r>
        <w:rPr/>
        <w:t>ⱚ</w:t>
      </w:r>
      <w:r>
        <w:rPr/>
        <w:t>쉁촪偶噊欴䥧渫磎皩婾繸歧犬楉ㅪ쉭惎坃䍹㕶⽶땩㝰숷㴮汙䚩㌫䔴䝠幺쵭쉡㑃幹偺硱愥䚥슱伭㎣奷㯃㠷䮬捆⼯疬싂건烎潣刭䐬䥵㡩澬䎱殡椹뗂婡涩칏碩周㩍⍲㤭摩歹ꌪ</w:t>
      </w:r>
      <w:r>
        <w:rPr/>
        <w:t>꤭⭋</w:t>
      </w:r>
      <w:r>
        <w:rPr/>
        <w:t>帻砣㞱Ⓜ㬹项洭㝊ꏂ㭙숣椲竂⩱祡ꍩ䦘슥쉵买澡噥습失助縱쉖牁䞩䝯怬樺嫂犵娱⫂</w:t>
      </w:r>
      <w:r>
        <w:rPr/>
        <w:t>ꦩ</w:t>
      </w:r>
      <w:r>
        <w:rPr/>
        <w:t>㜴祓婐ㅬ流呬쉘</w:t>
      </w:r>
      <w:r>
        <w:rPr/>
        <w:t>⣂</w:t>
      </w:r>
      <w:r>
        <w:rPr/>
        <w:t>桩㔭칹䤪䵲䁭䝺奈숦꥾㍵䥍㓂僂쉙땞风㍷딭쉖妱坲㉅♏ꥠ偘딸╮祐썓㝌佫ど斵樲⑞쉗類묷摶䱞쎻敯쉕䥳摓⾡딻⤹湯䁉䝗⩐䍩싂樨噓礮係䯂彗慌橩煹칃ㅍ㪻슡烂携浪歂䡤䎏䢵⩕뭃濂毂洤⩒獎䴽쉡嫃中쉲</w:t>
      </w:r>
      <w:r>
        <w:rPr/>
        <w:t>⡌</w:t>
      </w:r>
      <w:r>
        <w:rPr/>
        <w:t>槂䝙智塕橑牺喬堩㜩숻倷ぁ汘습䰭⩥쉞怤䡡</w:t>
      </w:r>
      <w:r>
        <w:rPr/>
        <w:t>ꕑ</w:t>
      </w:r>
      <w:r>
        <w:rPr/>
        <w:t>䵤⨬㝩┲㙺䬪睥浃嘽杷쵫弰瑴뽣樷촪佗卬䉁싍⴯┤㝒䩋夭攦꥕浦㦱渦꥙顖呭쉸勃轍䅅塮㐹㩑砱길⤯습뭖䭧恂⩦啋뽶獷⩳䔷⶘⭑⯂㕬㭣䡞䡧긤䥀歵</w:t>
      </w:r>
      <w:r>
        <w:rPr/>
        <w:t>ⷎ</w:t>
      </w:r>
      <w:r>
        <w:rPr/>
        <w:t>⽾榻磂</w:t>
      </w:r>
      <w:r>
        <w:rPr/>
        <w:t>ꕓ</w:t>
      </w:r>
      <w:r>
        <w:rPr/>
        <w:t>婈顶ㅊ쌪慀╴ꥧ弹뇂恄⩥慏珂</w:t>
      </w:r>
      <w:r>
        <w:rPr/>
        <w:t>ⴳ</w:t>
      </w:r>
      <w:r>
        <w:rPr/>
        <w:t>㟂漪梩䁺숴烂潓顑䤥캏㜺杭幟牊䥮扲뽖┭樤䱴䙶坠⛂畲䗃忂繳깯㑲畕⩭姂僂噔㧂㷂楖焦瘤櫃</w:t>
      </w:r>
      <w:r>
        <w:rPr/>
        <w:t>⢘</w:t>
      </w:r>
      <w:r>
        <w:rPr/>
        <w:t>㠳湵䅠㖣沿⵴辱惂単䠻⪥捘冿㥙갽穦牞칎ꇂ㷃橐䱂㝊盍⩹墡ガ儹ꥶ⚩뭁漱</w:t>
      </w:r>
      <w:r>
        <w:rPr/>
        <w:t>ⵯ</w:t>
      </w:r>
      <w:r>
        <w:rPr/>
        <w:t>뽀獘㠸슻懎숪쉘쉭問猦㙒湀쏂剺橯琭挮쉮埂噄吲轈㦘凂圫甽濂㨰㥹쉅㭣㙫呪璘䀪긪㏍幠㌦㩯琣硫⑃䔻址杅㉈䳎湠뭃穵슿쉉넭瞱異伺쉃ꌺ</w:t>
      </w:r>
      <w:r>
        <w:rPr/>
        <w:t>ⵢ</w:t>
      </w:r>
      <w:r>
        <w:rPr/>
        <w:t>秂䚩쉇⍦江⫂䬬㜪곂橄彭</w:t>
      </w:r>
      <w:r>
        <w:rPr/>
        <w:t>Ⳃ</w:t>
      </w:r>
      <w:r>
        <w:rPr/>
        <w:t>녵⛂⹩杋</w:t>
      </w:r>
      <w:r>
        <w:rPr/>
        <w:t>ꦿ</w:t>
      </w:r>
      <w:r>
        <w:rPr/>
        <w:t>ꍧ嗂쉫쉩♹⮱剪じꥮ쉎췂渶숪材撵橗縳ㆱ䉯뭕棂쉺ꅺ牰侏皵쉣慟呗㭞</w:t>
      </w:r>
      <w:r>
        <w:rPr/>
        <w:t>ꦬ</w:t>
      </w:r>
      <w:r>
        <w:rPr/>
        <w:t>춣</w:t>
      </w:r>
      <w:r>
        <w:rPr/>
        <w:t>ꕩ⥡</w:t>
      </w:r>
      <w:r>
        <w:rPr/>
        <w:t>灙帊䡗</w:t>
      </w:r>
      <w:r>
        <w:rPr/>
        <w:t>ꕙ</w:t>
      </w:r>
      <w:r>
        <w:rPr/>
        <w:t>쉶捗䬭牚⤥呖㥹ꥣ听㠵⩨녷䝕䒩뭹晌係䙁숤轆♲仃㬳ꍂ捡䱷幍䩑⥯沵⏂橙</w:t>
      </w:r>
      <w:r>
        <w:rPr/>
        <w:t>ꤻ</w:t>
      </w:r>
      <w:r>
        <w:rPr/>
        <w:t>㫂┫㑯獡睟旎䅒䱍轗輳啰쉁뾻迂姂긦䝴樷䙕歪ꌬꌪ㎱꥔䥂硳</w:t>
      </w:r>
      <w:r>
        <w:rPr/>
        <w:t>ꥋ</w:t>
      </w:r>
      <w:r>
        <w:rPr/>
        <w:t>常䘺숦칍䓂発⍧區强쉞숣♯䕒琴湹</w:t>
      </w:r>
      <w:r>
        <w:rPr/>
        <w:t>ⱉ</w:t>
      </w:r>
      <w:r>
        <w:rPr/>
        <w:t>甯決뽇汕⩳滂뼷湩懂咱䱄晨春㉱㝏㡹ꅡ☰⛎䩖佑슘潆⨺け곂㝓彤だꌯ䡡㣂촴癎슩幺㤤⥂䨻⵹琨柃♓</w:t>
      </w:r>
      <w:r>
        <w:rPr/>
        <w:t>ꥃ⹹</w:t>
      </w:r>
      <w:r>
        <w:rPr/>
        <w:t>ꍲ깱䴸塍쉓が칪㐴䍲Ⓜ轍㠳␳噕唻哂싂恤ꅩ摾场帥㧂轁쉟ꥰ慂噡䩋캱泎噪䵰晠䐣갳眶犱勂쎏硊榘칱㨴㜪坕䲣ㅈ⽗㤺뽟獖㬬⺏疩稳䊿獯䖬呹⹑슥䉅䉎㭔匲獭琤╢た㍭㥭䄭썣⹗⥧怽뽨㫂묻硐䨹炏䯎㡵牃뾱厣瑞㷃숺숰幈⥃ど┦桧</w:t>
      </w:r>
      <w:r>
        <w:rPr/>
        <w:t>ꦱ</w:t>
      </w:r>
      <w:r>
        <w:rPr/>
        <w:t>ꍀ㩞癨䑊쉈䌣丳</w:t>
      </w:r>
      <w:r>
        <w:rPr/>
        <w:t>ꗍ⫂</w:t>
      </w:r>
      <w:r>
        <w:rPr/>
        <w:t>㘥焽⍁幥⦵䍮乏슡⍁繳哃⹩⵳繕樮䀺깃㫂䞩쉒婴帹婦獉灴⥲暏䬽</w:t>
      </w:r>
      <w:r>
        <w:rPr/>
        <w:t>Ⳃ</w:t>
      </w:r>
      <w:r>
        <w:rPr/>
        <w:t>숫㥏勂䕌⩣㘪䅍♘</w:t>
      </w:r>
      <w:r>
        <w:rPr/>
        <w:t>ꕧ⒥</w:t>
      </w:r>
      <w:r>
        <w:rPr/>
        <w:t>汈ꅶꍐ⽆슏栦㜸╮い砳䈵橲㬤姂䛃哂⴩偁偕땙䦥熻ꅀ䥠楨澵嘤쉰㮩㍁䧂姂慎彨㑘␳縰輮⭠㫃琫ꥸ</w:t>
      </w:r>
      <w:r>
        <w:rPr/>
        <w:t>ꦩ</w:t>
      </w:r>
      <w:r>
        <w:rPr/>
        <w:t>佗噐䛃</w:t>
      </w:r>
      <w:r>
        <w:rPr/>
        <w:t>ꔷ</w:t>
      </w:r>
      <w:r>
        <w:rPr/>
        <w:t>婉啅슣㚱뭊⭐䪥䁤떩唳땷剷</w:t>
      </w:r>
      <w:r>
        <w:rPr/>
        <w:t>⡪</w:t>
      </w:r>
      <w:r>
        <w:rPr/>
        <w:t>佫ꥴ⨱仂頵⍯硌捒丵噅⌳橪太幡</w:t>
      </w:r>
      <w:r>
        <w:rPr/>
        <w:t>ꦥ</w:t>
      </w:r>
      <w:r>
        <w:rPr/>
        <w:t>䅒쉳幔啂쵫쉊啑쉫쉅癵栽ㅡ싎徬䈪㤮䡹쉀䦩扖쉞剞猰䩁쉉䡰䁉싂䶿瘩⽹睈欤浺⽲쉵䛂䩣쉪믍姎쉦皥⩖䥳㩭걆牆婞旂녎慦強禩倻祍⍳幦⽟⍉걙㕵幕䑕顑䓂슏䥅牁</w:t>
      </w:r>
      <w:r>
        <w:rPr/>
        <w:t>⡴</w:t>
      </w:r>
      <w:r>
        <w:rPr/>
        <w:t>ꅌ⩾䱀㑃</w:t>
      </w:r>
      <w:r>
        <w:rPr/>
        <w:t>⢮</w:t>
      </w:r>
      <w:r>
        <w:rPr/>
        <w:t>纥垩歪뽞Ⓜ⹏捊眳䀪칉⫎卹⽋㘫丰䭚슘䤪楑싎お佚깃畓</w:t>
      </w:r>
      <w:r>
        <w:rPr/>
        <w:t>ⵟ</w:t>
      </w:r>
      <w:r>
        <w:rPr/>
        <w:t>扈殩慃楓䴺㑾殣䛂쉎㝧彬⩶싂⩹禮斩뭗揂参⥭ㅖ쉒</w:t>
      </w:r>
      <w:r>
        <w:rPr/>
        <w:t>⡢</w:t>
      </w:r>
      <w:r>
        <w:rPr/>
        <w:t>穔悏</w:t>
      </w:r>
      <w:r>
        <w:rPr/>
        <w:t>⡸</w:t>
      </w:r>
      <w:r>
        <w:rPr/>
        <w:t>敎㕣</w:t>
      </w:r>
      <w:r>
        <w:rPr/>
        <w:t>ꕑꥋ</w:t>
      </w:r>
      <w:r>
        <w:rPr/>
        <w:t>䔲㈰</w:t>
      </w:r>
      <w:r>
        <w:rPr/>
        <w:t>ꥉ</w:t>
      </w:r>
      <w:r>
        <w:rPr/>
        <w:t>洤ꎵ䔪樷☪光㕠䫂怬칊싂쉶瑗渮稷녴杸숷楦䁕㘩⾱堨쉉輵擂挣䤳濂ꍑ㝷低䍍䅉</w:t>
      </w:r>
      <w:r>
        <w:rPr/>
        <w:t>ⴊ</w:t>
      </w:r>
      <w:r>
        <w:rPr/>
        <w:t>祡䁙惂⨷帻伭♺㩏⭸㙺䀶た剎슩琶晴爨燂瑁䤬땀썂飂夷㬩㜩䣂昦땏㫂䂿䤥䄪䃂痂㝠칃獧㊮歎唴繃곂嫂숫啘積恏攵쉐噹䕪䤽琫倽⚩ꅀ숥瀪嘫轕烂숦慃灳뾱䙂唭塌䀩䱺奴輮穇㥨㈨딲뮘盂啚뾣쵑쉕拃杞ꍈ旂摚䰭凂쉎潰顖쉈題䅉䙹礨轠</w:t>
      </w:r>
      <w:r>
        <w:rPr/>
        <w:t>ꔵⴱ</w:t>
      </w:r>
      <w:r>
        <w:rPr/>
        <w:t>㘪⩯䜰숸뿂⨹揂쉔偈轔䩸</w:t>
      </w:r>
      <w:r>
        <w:rPr/>
        <w:t>Ⳃ</w:t>
      </w:r>
      <w:r>
        <w:rPr/>
        <w:t>䎏欣㬹䙉㑫昽失䋂䬱佯䑬ꏂ䏂ꏂ䨩啗収曎ꥨ乚묪顾쉴뭒暡㔤㥟칋䝩ꍚ딬⹩璿㤭歎䐪睚牧갥牪⏂␩匪稫奺䭈睧숮⭩숮⥰彉쉋嘭侥剚轵촹橡帻䡰忂딺</w:t>
      </w:r>
      <w:r>
        <w:rPr/>
        <w:t>ꥏ</w:t>
      </w:r>
      <w:r>
        <w:rPr/>
        <w:t>㋂漱䠹싂䮿䵳疏</w:t>
      </w:r>
      <w:r>
        <w:rPr/>
        <w:t>ⱸ</w:t>
      </w:r>
      <w:r>
        <w:rPr/>
        <w:t>ꤪ</w:t>
      </w:r>
      <w:r>
        <w:rPr/>
        <w:t>秂㛂祩䝱操䀺稨〮噱⩂弦䢮縷劏頱뽭奇걏쉮숩䅴⹊䭞煭凂</w:t>
      </w:r>
      <w:r>
        <w:rPr/>
        <w:t>ꕣ</w:t>
      </w:r>
      <w:r>
        <w:rPr/>
        <w:t>촪묽쉈♒䭡싂溡硎쉂䱧㝰澬䥸態㵶䂱䃂冘嚱桥犏癍倳㥏⨣㔣갲㭏⩮慲噃쎿䔨췂ㅗ碿恠⸫畨Ⓜ氤吶䵖㩗⨲┦婖䡏䃃慑䉨煫㙠捹櫂곃塣繪帬穐槂㚩㨷䙦㥫뾏幸슩쌱凂쉡焱摴칞卯獎夰稤⼭榣깧</w:t>
      </w:r>
      <w:r>
        <w:rPr/>
        <w:t>ⰴ</w:t>
      </w:r>
      <w:r>
        <w:rPr/>
        <w:t>㑍疱獦⵮</w:t>
      </w:r>
      <w:r>
        <w:rPr/>
        <w:t>ꕀ</w:t>
      </w:r>
      <w:r>
        <w:rPr/>
        <w:t>ㅴ㵱皣䍟쉕悘䱂숤忂㡳榩㙆䡧硗◂⩯쵉汋숲䄬焺걦ぶ牍㩂</w:t>
      </w:r>
      <w:r>
        <w:rPr/>
        <w:t>ⱋ</w:t>
      </w:r>
      <w:r>
        <w:rPr/>
        <w:t>奘꥖⍠橭</w:t>
      </w:r>
      <w:r>
        <w:rPr/>
        <w:t>Ⳏ</w:t>
      </w:r>
      <w:r>
        <w:rPr/>
        <w:t>懂撱䐱숽眸</w:t>
      </w:r>
      <w:r>
        <w:rPr/>
        <w:t>Ⱛ</w:t>
      </w:r>
      <w:r>
        <w:rPr/>
        <w:t>栨佴抿祢求桫㤣䕖䁤顲쏂決埂佥ㅚ然뇂杢倴㛎䲣歭坚旂㯂煖쉔ꅠꍩ秂걢녳啠博녭狂䢬걥⩾▩呌슬㜶쉐쉁싂㩠刹숺싂飂⩪䈤槂擂㷂㠷碡㍔춱䍆歗痂嫍椳砬杭搲噘湂䑶張穴䥍ꄰ㩣绂頶區쉇⫃쉸瘺⪮案塪煃칫⹗㑢歰꥙湐洽稶暡㫂㭮吶㉮橹氽땱</w:t>
      </w:r>
      <w:r>
        <w:rPr/>
        <w:t>ⵈ</w:t>
      </w:r>
      <w:r>
        <w:rPr/>
        <w:t>䝺㭌䩲㪿쉘싂䌽噠㔣땳䊿偒䴲쉲␪㯂䵈츮捶싍쉩卄♤슱䙉⦩癨쉒搯剴꧎倹숪瘲䃂琹썆敂</w:t>
      </w:r>
      <w:r>
        <w:rPr/>
        <w:t>ꗎ</w:t>
      </w:r>
      <w:r>
        <w:rPr/>
        <w:t>㬪捕뭰㒏楁뿂╪╓汥䆮㊵兠쉘슡啟쉚䡔</w:t>
      </w:r>
      <w:r>
        <w:rPr/>
        <w:t>ꤷ</w:t>
      </w:r>
      <w:r>
        <w:rPr/>
        <w:t>䄬榮䌪䱘䤽칵呆椹⒬㣂棂</w:t>
      </w:r>
      <w:r>
        <w:rPr/>
        <w:t>ꥋ</w:t>
      </w:r>
      <w:r>
        <w:rPr/>
        <w:t>畗桠爊剐濂숫칧瞱幦䕫佋扣⥧櫎㌣떏扲⒩繹穳</w:t>
      </w:r>
      <w:r>
        <w:rPr/>
        <w:t>ꕃ</w:t>
      </w:r>
      <w:r>
        <w:rPr/>
        <w:t>儹焰呸伸䍔䝲⵺桑朸䑇挥䊻场嗍硺喥䰭쉀⵭歀䳃嚣桊敓싎縷쵠㓂⽲晠싂㬲疣껍祷圴⯂싂⥑硎噮瀪ガ걄♭卣曂䉍䭠拂㩘䙮涱䍁轌泂걌桘瑒启뭏抵</w:t>
      </w:r>
      <w:r>
        <w:rPr/>
        <w:t>ⷂ♶</w:t>
      </w:r>
      <w:r>
        <w:rPr/>
        <w:t>䱞癨쉊㡖싂伤忂뽣劻䩦뽭慸杙喵湯䙬숻风㌹쉩㷂쉵⍏묹슥숸濂䅷祧均㏂걤慵⼮딩㭠쉑恞⸹爨瓂潵顰䴽䬽橆칭㣎쉗啬愴䝳惎䎩桏穷捭夹㶘땳䉅쉁湙㕅</w:t>
      </w:r>
      <w:r>
        <w:rPr/>
        <w:t>ⵦ</w:t>
      </w:r>
      <w:r>
        <w:rPr/>
        <w:t>湵㤯䙴灖㇂䭺㉎匫䄺瑧帩轉䉎癕⩰싎乬쉢⌲㎬促⹚摒㭇杍瘳</w:t>
      </w:r>
      <w:r>
        <w:rPr/>
        <w:t>ⷂ</w:t>
      </w:r>
      <w:r>
        <w:rPr/>
        <w:t>뾮滂⨶怬놻䀶㉮タ杰뭋坸痂呖债頹禩⨯⩎슿㍉煆슮</w:t>
      </w:r>
      <w:r>
        <w:rPr/>
        <w:t>ꦡ</w:t>
      </w:r>
      <w:r>
        <w:rPr/>
        <w:t>沱⸷浀呴杁ㄭ獩棂村⯂ꌦ㜪態煠婳捪畬媘䫎걏截䇂㵄飂걘轁䙆ꍧ㵕〉䕢呒獀祌塚䵺쌮抡㑀⺮</w:t>
      </w:r>
      <w:r>
        <w:rPr/>
        <w:t>⡖</w:t>
      </w:r>
      <w:r>
        <w:rPr/>
        <w:t>傘슣䔨确幗慒歵쉢념ꅯ湡╆땑⹍听兠㈱桵䥦㉹쉀潱櫍擂流䧂杓潘奌晾祲娪䚡⭖嘫쉅䉰䭫轟㇂扨摃슏稬쉍懎</w:t>
      </w:r>
      <w:r>
        <w:rPr/>
        <w:t>ꥇ</w:t>
      </w:r>
      <w:r>
        <w:rPr/>
        <w:t>Ɱ</w:t>
      </w:r>
      <w:r>
        <w:rPr/>
        <w:t>啦癢婖敳⤺桍焰䙏㝎숵し㚩</w:t>
      </w:r>
      <w:r>
        <w:rPr/>
        <w:t>⡒</w:t>
      </w:r>
      <w:r>
        <w:rPr/>
        <w:t>繾橤猫䝘擂摎쉦⦱썭␺</w:t>
      </w:r>
      <w:r>
        <w:rPr/>
        <w:t>ⷂ</w:t>
      </w:r>
      <w:r>
        <w:rPr/>
        <w:t>䅖垥墘毃擎䍓슘숮幫爭入⩙捸浞쉣穖㡴숴灦</w:t>
      </w:r>
      <w:r>
        <w:rPr/>
        <w:t>ⵊ⯂</w:t>
      </w:r>
      <w:r>
        <w:rPr/>
        <w:t>⡕</w:t>
      </w:r>
      <w:r>
        <w:rPr/>
        <w:t>埂爪䵖⛂橷쉲</w:t>
      </w:r>
      <w:r>
        <w:rPr/>
        <w:t>ꥐ</w:t>
      </w:r>
      <w:r>
        <w:rPr/>
        <w:t>卫쵉촽썫迂婉奇뾵攥㈺偳䅈啯ㆵ㩸傩숷ㄤ㘳乥偘橉䗂뭟썠ヂ㐳쉯ぅ慰檿塕瀫潊顋㩶⑒㥆䙸呒畷橴넵瑤쵵⥔也楗ヂ䛂㩣坴ꍦ師辘儣䉫⍶淂ꎩ慕ꎱ琹䪱㈶眷ꌺ걨䊿㡩槂楡輨䅉</w:t>
      </w:r>
      <w:r>
        <w:rPr/>
        <w:t>ꥀ</w:t>
      </w:r>
      <w:r>
        <w:rPr/>
        <w:t>뽗䌭捩奣烂쉮⥩㥠ꄲ쉈㐱</w:t>
      </w:r>
      <w:r>
        <w:rPr/>
        <w:t>ꕅ</w:t>
      </w:r>
      <w:r>
        <w:rPr/>
        <w:t>쉞㩮汨</w:t>
      </w:r>
      <w:r>
        <w:rPr/>
        <w:t>ꦏ</w:t>
      </w:r>
      <w:r>
        <w:rPr/>
        <w:t>䩣숱㈹쉇숲圩긻䵤숨숯숴⸵捡条⨭ꎥ㦩</w:t>
      </w:r>
      <w:r>
        <w:rPr/>
        <w:t>ⵄ⑤</w:t>
      </w:r>
      <w:r>
        <w:rPr/>
        <w:t>䜱</w:t>
      </w:r>
      <w:r>
        <w:rPr/>
        <w:t>ꥀ</w:t>
      </w:r>
      <w:r>
        <w:rPr/>
        <w:t>숶灭氪뭨컂쏎땠扆ꍲ汍彘쉕㉔㚡꥙倽쏂쉐䉕戰䝖奊䝙뮿⩦쌶⽹潋䚬䕨쌳幠瑚</w:t>
      </w:r>
      <w:r>
        <w:rPr/>
        <w:t>ꕺ</w:t>
      </w:r>
      <w:r>
        <w:rPr/>
        <w:t>㥭㑡묥쉲湾濍䍈⹪敃</w:t>
      </w:r>
      <w:r>
        <w:rPr/>
        <w:t>ꕀ</w:t>
      </w:r>
      <w:r>
        <w:rPr/>
        <w:t>垩即㕧⫍畤ꍍ彈活썯뼩稬뾻嚮浙㴴껂爊촥</w:t>
      </w:r>
      <w:r>
        <w:rPr/>
        <w:t>ꕾ</w:t>
      </w:r>
      <w:r>
        <w:rPr/>
        <w:t>愱䈭摤扚</w:t>
      </w:r>
      <w:r>
        <w:rPr/>
        <w:t>⣎</w:t>
      </w:r>
      <w:r>
        <w:rPr/>
        <w:t>숶輪輪儯땰⩞獤떩䵇♏쉎㯃䭀┴瘶挴⩷숯㡩㜫璡⹇䩧⿂㟂禣묪教佨㖬䥨撩믂惂㍥妻拂扭楎뭯⹨䊣撵㭹磂砲噰福㴯䢣吨숽䅱Ⓜ硠䱰頪啟쉷⩬辣땖伬䁠</w:t>
      </w:r>
      <w:r>
        <w:rPr/>
        <w:t>⡠</w:t>
      </w:r>
      <w:r>
        <w:rPr/>
        <w:t>媬噷┣䅋䁎歅䒘飂迂末ꌭ딺欱戵摥㙆㍸婎䥴</w:t>
      </w:r>
      <w:r>
        <w:rPr/>
        <w:t>⠲⩘</w:t>
      </w:r>
      <w:r>
        <w:rPr/>
        <w:t>噬礻㍪溬炘䍥䋂塹ꍳ〷刲겏㮥촹晅㘯⪱䝱䙈奔倪窩㠬⍟株坥〪畡싂䀹견</w:t>
      </w:r>
      <w:r>
        <w:rPr/>
        <w:t>⢡</w:t>
      </w:r>
      <w:r>
        <w:rPr/>
        <w:t>䕈쉡颩塺㝒沩⩒䤰</w:t>
      </w:r>
      <w:r>
        <w:rPr/>
        <w:t>ⴭ</w:t>
      </w:r>
      <w:r>
        <w:rPr/>
        <w:t>攣捩偢䵷䢡⦮쉈泍潍⩠㜬畚쉶⌱㛍䵴顂䮻唶啁當窣䀭䢥㇂⩂써婭녟䜪儳싂參洽㷎</w:t>
      </w:r>
      <w:r>
        <w:rPr/>
        <w:t>꤭</w:t>
      </w:r>
      <w:r>
        <w:rPr/>
        <w:t>嗃氤⸳晖⸤싂ぎ䣂김ガ坹柂㵄漮倦乮繡敊㝨旂깃</w:t>
      </w:r>
      <w:r>
        <w:rPr/>
        <w:t>ⵤ</w:t>
      </w:r>
      <w:r>
        <w:rPr/>
        <w:t>ꥤ丽恍址䐩㠱䨥쉨</w:t>
      </w:r>
      <w:r>
        <w:rPr/>
        <w:t>Ⳃ</w:t>
      </w:r>
      <w:r>
        <w:rPr/>
        <w:t>儩</w:t>
      </w:r>
      <w:r>
        <w:rPr/>
        <w:t>⣂</w:t>
      </w:r>
      <w:r>
        <w:rPr/>
        <w:t>쉵愵橈獹캻噅砱⨶圴㨲牧뽒싂伽迃쉱䐦欻癥毂慑숱캬類斿⌶㥨꥕䑶皬刵桔燂ꅢ㜶㉌焲</w:t>
      </w:r>
      <w:r>
        <w:rPr/>
        <w:t>ꕆ</w:t>
      </w:r>
      <w:r>
        <w:rPr/>
        <w:t>䛂卒⽐攥璮っ䕲㡶轉䉃晵洦桤漮㩲弰䃍帻栲㴩輹呫繒딬〳㥦㩨帱瑌㥧㷂㡯ァぷ玮从걺칈塪〭숭呁䐽杇畏쉚㉚樵總䝁愯</w:t>
      </w:r>
      <w:r>
        <w:rPr/>
        <w:t>ⱚ⡾</w:t>
      </w:r>
      <w:r>
        <w:rPr/>
        <w:t>㩷습娷牪猥숤顲楟쌺伦깊</w:t>
      </w:r>
      <w:r>
        <w:rPr/>
        <w:t>ꕳ</w:t>
      </w:r>
      <w:r>
        <w:rPr/>
        <w:t>况╟⪵烂㘪泂捪塵伲玮个</w:t>
      </w:r>
      <w:r>
        <w:rPr/>
        <w:t>ꦻꕠ</w:t>
      </w:r>
      <w:r>
        <w:rPr/>
        <w:t>䰤埂硓숻桉䉰ㅭ㭦橥悱䄩泂걀硕堨쉅걃</w:t>
      </w:r>
      <w:r>
        <w:rPr/>
        <w:t>⠺</w:t>
      </w:r>
      <w:r>
        <w:rPr/>
        <w:t>䙟뼪娰㐹⍏땡Ⓜ䐱♱ꏂ䩮测⩙䦻娦乔冘␷杍슬㝋슬獩揂媏땍싃匶橔</w:t>
      </w:r>
      <w:r>
        <w:rPr/>
        <w:t>⠨</w:t>
      </w:r>
      <w:r>
        <w:rPr/>
        <w:t>쉆乊椱悩佣八♸ꅣ숶숪洴呏輻纱辣坶楦洳桦硭〺䉦轚ぬ䕆</w:t>
      </w:r>
      <w:r>
        <w:rPr/>
        <w:t>ⵆ⍑</w:t>
      </w:r>
      <w:r>
        <w:rPr/>
        <w:t>츲槃뼽癏⤰땃㍲帬狂䀯余슣兡ꍞ䑗㥠牅㟂兑纬噀捦轴顚</w:t>
      </w:r>
      <w:r>
        <w:rPr/>
        <w:t>꧃</w:t>
      </w:r>
      <w:r>
        <w:rPr/>
        <w:t>⣂</w:t>
      </w:r>
      <w:r>
        <w:rPr/>
        <w:t>瑮뇍⯂䅃</w:t>
      </w:r>
      <w:r>
        <w:rPr/>
        <w:t>ⷂ</w:t>
      </w:r>
      <w:r>
        <w:rPr/>
        <w:t>긲曂䱙婸先┺輫匸</w:t>
      </w:r>
      <w:r>
        <w:rPr/>
        <w:t>ꥏ</w:t>
      </w:r>
      <w:r>
        <w:rPr/>
        <w:t>䅋璿䂩㈮摨䵬☵䄵琪╇ヂ䤯歱䑺桒ㅪ⎘㧍坈游夲䍏♕摈轲㕆䐤灶㏃乭廍公䔷殥캣⼬丣갴캡䰵䉐摊恀䖿夷湱ꥹ╾悮牮〬싂걌扬䙲㙃唸</w:t>
      </w:r>
      <w:r>
        <w:rPr/>
        <w:t>⡋</w:t>
      </w:r>
      <w:r>
        <w:rPr/>
        <w:t>⽘碩畨沵쉯㕙䈽⭅橺䥪겱뭁⴮⨤悡䵋梣湴녚</w:t>
      </w:r>
      <w:r>
        <w:rPr/>
        <w:t>Ⰺ</w:t>
      </w:r>
      <w:r>
        <w:rPr/>
        <w:t>뭾츩爣撣廂散쉬◂攱熩⹳䩑扩弮睋䒿㒡䵦恌穄㦬䠶癨</w:t>
      </w:r>
      <w:r>
        <w:rPr/>
        <w:t>⠺</w:t>
      </w:r>
      <w:r>
        <w:rPr/>
        <w:t>顚䜣</w:t>
      </w:r>
      <w:r>
        <w:rPr/>
        <w:t>⡹</w:t>
      </w:r>
      <w:r>
        <w:rPr/>
        <w:t>暵縰딽숺㎩励녋㜬</w:t>
      </w:r>
      <w:r>
        <w:rPr/>
        <w:t>ꔤ</w:t>
      </w:r>
      <w:r>
        <w:rPr/>
        <w:t>ꅺ䁳</w:t>
      </w:r>
      <w:r>
        <w:rPr/>
        <w:t>ꦩ</w:t>
      </w:r>
      <w:r>
        <w:rPr/>
        <w:t>祙썤窿䫂⒥䲩쌮㖥췂拂⩊楒橸浧唵昻然㙈㵢噡깄潀㊻ꅯ杅⽭㭲쵯㝫搭兣毎垩池숯캥</w:t>
      </w:r>
      <w:r>
        <w:rPr/>
        <w:t>⡀</w:t>
      </w:r>
      <w:r>
        <w:rPr/>
        <w:t>ㅮ䉬쉣촺㋃㴣⩋六ꅊ故䬱䩌淂㍤䀦懂걓㭎迃淃놬㍢温쉋湡浖朲摎摎</w:t>
      </w:r>
      <w:r>
        <w:rPr/>
        <w:t>⢣</w:t>
      </w:r>
      <w:r>
        <w:rPr/>
        <w:t>照㕐㣂⽹</w:t>
      </w:r>
      <w:r>
        <w:rPr/>
        <w:t>ⱄ</w:t>
      </w:r>
      <w:r>
        <w:rPr/>
        <w:t>ꥸ⬣涱슻䑳楒싂뽆ㅚ䍴</w:t>
      </w:r>
      <w:r>
        <w:rPr/>
        <w:t>ⱎ</w:t>
      </w:r>
      <w:r>
        <w:rPr/>
        <w:t>뽣쉆働䣎䡈숪䁕⛂䷂䡦灤</w:t>
      </w:r>
      <w:r>
        <w:rPr/>
        <w:t>ⴲ</w:t>
      </w:r>
      <w:r>
        <w:rPr/>
        <w:t>쉇</w:t>
      </w:r>
      <w:r>
        <w:rPr/>
        <w:t>ꤽ</w:t>
      </w:r>
      <w:r>
        <w:rPr/>
        <w:t>쉐啥㷂䝍㡓㭀䔪乏爦彨繳眪쉕畋녌䄣昹쉧</w:t>
      </w:r>
      <w:r>
        <w:rPr/>
        <w:t>Ⳃ</w:t>
      </w:r>
      <w:r>
        <w:rPr/>
        <w:t>沩杌烃ㆬ幎</w:t>
      </w:r>
      <w:r>
        <w:rPr/>
        <w:t>ⱚ</w:t>
      </w:r>
      <w:r>
        <w:rPr/>
        <w:t>磂쉏</w:t>
      </w:r>
      <w:r>
        <w:rPr/>
        <w:t>ꥀ⚩</w:t>
      </w:r>
      <w:r>
        <w:rPr/>
        <w:t>垩쉐桕瑇쵀䉈⩘䍬彾䩂䥢瘹쉙쵦䱙ꇂ䅀㑨䆡㩷㑅㚬ㄻ䵨⥍</w:t>
      </w:r>
      <w:r>
        <w:rPr/>
        <w:t>⡊</w:t>
      </w:r>
      <w:r>
        <w:rPr/>
        <w:t>浔灆疩뇂䅸杗歏츽捤堦⿂ꅊ㴷싎슥汓㬱㡑槍㗂쉐纵녷㑴쉩⨥</w:t>
      </w:r>
      <w:r>
        <w:rPr/>
        <w:t>⠳</w:t>
      </w:r>
      <w:r>
        <w:rPr/>
        <w:t>漷咱僎⤳ꄤ넹䁶娸㉕숫漮촱캩竂쉑偁严爵焩⪡╹癃傿⑵쉒栴ㄶ놥硴䏎⨹</w:t>
      </w:r>
      <w:r>
        <w:rPr/>
        <w:t>꧂</w:t>
      </w:r>
      <w:r>
        <w:rPr/>
        <w:t>숸갤怫竂瘨穃</w:t>
      </w:r>
      <w:r>
        <w:rPr/>
        <w:t>⠭</w:t>
      </w:r>
      <w:r>
        <w:rPr/>
        <w:t>堦戳䃍摦娨쉴췂噰쉟㥧␳䎏녭歵䝕뾻슮♋咩㏂灐칾墡ꥫ䰯⍠㠲䈬촬塩슡瓃儮</w:t>
      </w:r>
      <w:r>
        <w:rPr/>
        <w:t>ꔳ</w:t>
      </w:r>
      <w:r>
        <w:rPr/>
        <w:t>廃㙔囂䱤搱䵍楊⥆꺿쉧囎䷂轵⼪䜫湆卬숴䡊䴸⑰㜦䱗䍮妻瑃啒⻂䙮⭭䅎散瓂な坖盃갥乒爸</w:t>
      </w:r>
      <w:r>
        <w:rPr/>
        <w:t>ⱨ</w:t>
      </w:r>
      <w:r>
        <w:rPr/>
        <w:t>ⴳ</w:t>
      </w:r>
      <w:r>
        <w:rPr/>
        <w:t>殣頹ꎻ瘨爹숽眹瀤</w:t>
      </w:r>
      <w:r>
        <w:rPr/>
        <w:t>ꦣ</w:t>
      </w:r>
      <w:r>
        <w:rPr/>
        <w:t>싂</w:t>
      </w:r>
      <w:r>
        <w:rPr/>
        <w:t>ⰵ</w:t>
      </w:r>
      <w:r>
        <w:rPr/>
        <w:t>彫燂䵑俎䅫獚乙㐲츯憩⼽吩㨻ꌪ煙䥟⨲救獶怴獃쉞刹⸪捩㖱쉦䗂쉬땪䭍癓⩵⥺秂䵑⭨⪩乀㴽☹⩔唬</w:t>
      </w:r>
      <w:r>
        <w:rPr/>
        <w:t>ⱕ</w:t>
      </w:r>
      <w:r>
        <w:rPr/>
        <w:t>㐺┪촴㢩뭟숥漪朣告㕯㠴䷂</w:t>
      </w:r>
      <w:r>
        <w:rPr/>
        <w:t>ⵣ</w:t>
      </w:r>
      <w:r>
        <w:rPr/>
        <w:t>䂘㝢⍕䙚㦘쉳師湦䤵垿牮습繎啾剔㩕匸쉗숭숽癃㛂숮숵ꍖ⩚縫䥹教坡凂猦䤴摵睃嘷⽞橾么瞵摁㎩顰⸪쵪灄⭵縬㌶棂氵ꅊ</w:t>
      </w:r>
      <w:r>
        <w:rPr/>
        <w:t>Ⱓ</w:t>
      </w:r>
      <w:r>
        <w:rPr/>
        <w:t>䔪桷쉆⸪㙦숮䉋啉뼷숨兢頤搱⩞뽳⹔慴奙䉫⍚ㅶ砹婉㤴㷂㵅塋吷⦣썦숵㨺촱䮩兎⨰뗂瑌侘佭⑪</w:t>
      </w:r>
      <w:r>
        <w:rPr/>
        <w:t>ꕄ</w:t>
      </w:r>
      <w:r>
        <w:rPr/>
        <w:t>洦놬伸㨹煳⩪玡㭾渴䁈䌵쉋嘹潷䡁顷㠊䥳⭾惂ꅗ礹⑂</w:t>
      </w:r>
      <w:r>
        <w:rPr/>
        <w:t>ꕾ</w:t>
      </w:r>
      <w:r>
        <w:rPr/>
        <w:t>숷쉺╅堥㵐⥷睓䩅䩦⛎싂獄琻玩㇎砷⍔䐻칧╦</w:t>
      </w:r>
      <w:r>
        <w:rPr/>
        <w:t>ꕤ</w:t>
      </w:r>
      <w:r>
        <w:rPr/>
        <w:t>쉳⧂숹길稻搻컂</w:t>
      </w:r>
      <w:r>
        <w:rPr/>
        <w:t>⡶</w:t>
      </w:r>
      <w:r>
        <w:rPr/>
        <w:t>氰숥瘱쉑䐫쉴敘杲쉢㑄柂뿂㡋乍슘爭쉌窻懍界彣唭⾘克㍋</w:t>
      </w:r>
      <w:r>
        <w:rPr/>
        <w:t>⣂</w:t>
      </w:r>
      <w:r>
        <w:rPr/>
        <w:t>心ꌽ穩愻㊮뽮</w:t>
      </w:r>
      <w:r>
        <w:rPr/>
        <w:t>ꗂ</w:t>
      </w:r>
      <w:r>
        <w:rPr/>
        <w:t>믎繥䜦㐷</w:t>
      </w:r>
      <w:r>
        <w:rPr/>
        <w:t>ⲏ</w:t>
      </w:r>
      <w:r>
        <w:rPr/>
        <w:t>埂庿⼸惂㢘汍啔</w:t>
      </w:r>
      <w:r>
        <w:rPr/>
        <w:t>ꗂ</w:t>
      </w:r>
      <w:r>
        <w:rPr/>
        <w:t>摋根싂싂氳烂汇䩠癥뗂싂䡮㇂杞爱稦싍⏂⯂矂䝴顗컂</w:t>
      </w:r>
      <w:r>
        <w:rPr/>
        <w:t>⡺</w:t>
      </w:r>
      <w:r>
        <w:rPr/>
        <w:t>ꕟ</w:t>
      </w:r>
      <w:r>
        <w:rPr/>
        <w:t>剘癤</w:t>
      </w:r>
      <w:r>
        <w:rPr/>
        <w:t>ꥐ</w:t>
      </w:r>
      <w:r>
        <w:rPr/>
        <w:t>津䢱㞱㶏싂땱呍ゥ歸㚻㦵匦</w:t>
      </w:r>
      <w:r>
        <w:rPr/>
        <w:t>ꕮ</w:t>
      </w:r>
      <w:r>
        <w:rPr/>
        <w:t>쵅</w:t>
      </w:r>
      <w:r>
        <w:rPr/>
        <w:t>ꥌ</w:t>
      </w:r>
      <w:r>
        <w:rPr/>
        <w:t>嫂煲濂獌⑓昴儩坄界㇂柂癬</w:t>
      </w:r>
      <w:r>
        <w:rPr/>
        <w:t>ⷃ</w:t>
      </w:r>
      <w:r>
        <w:rPr/>
        <w:t>嫂쉃㡇숮꥖</w:t>
      </w:r>
      <w:r>
        <w:rPr/>
        <w:t>Ɑ</w:t>
      </w:r>
      <w:r>
        <w:rPr/>
        <w:t>务䱵땋爬㩲吨녣牒幣摖嫎㟂깟弤楯⍉슮縨啘晠㩰ꆮ娫㥠⽙䙸か</w:t>
      </w:r>
      <w:r>
        <w:rPr/>
        <w:t>ꖻ</w:t>
      </w:r>
      <w:r>
        <w:rPr/>
        <w:t>畐ꍊ姂捈숵佧</w:t>
      </w:r>
      <w:r>
        <w:rPr/>
        <w:t>ⷃ</w:t>
      </w:r>
      <w:r>
        <w:rPr/>
        <w:t>棃潄쉚䅗묻쉇婐硪</w:t>
      </w:r>
      <w:r>
        <w:rPr/>
        <w:t>⠱</w:t>
      </w:r>
      <w:r>
        <w:rPr/>
        <w:t>敇⹘捑䐳╚⌤⨩䝮</w:t>
      </w:r>
      <w:r>
        <w:rPr/>
        <w:t>ꕍ☹</w:t>
      </w:r>
      <w:r>
        <w:rPr/>
        <w:t>ㄳ琳㥴昷䁍毎숪녆匳䯂쵮쉯焻倫硧摢泃쏂奠䩨び㥚咱⽾쉘녖싂暡砣쉢浩</w:t>
      </w:r>
      <w:r>
        <w:rPr/>
        <w:t>ⴰ</w:t>
      </w:r>
      <w:r>
        <w:rPr/>
        <w:t>䤪䡗破塏⹬幦숶Ⓜ瘨睂쉁</w:t>
      </w:r>
      <w:r>
        <w:rPr/>
        <w:t>ⳃ</w:t>
      </w:r>
      <w:r>
        <w:rPr/>
        <w:t>싂⸣凂⩭쉅晍ꅩ쉖</w:t>
      </w:r>
      <w:r>
        <w:rPr/>
        <w:t>ⲩ</w:t>
      </w:r>
      <w:r>
        <w:rPr/>
        <w:t>泂擂걎㥵位䩁◂䑄噣ꆩ潹떻䏂積묹榱</w:t>
      </w:r>
      <w:r>
        <w:rPr/>
        <w:t>ꥉ꧂</w:t>
      </w:r>
      <w:r>
        <w:rPr/>
        <w:t>掣㝋⨪♨擂ꎘ</w:t>
      </w:r>
      <w:r>
        <w:rPr/>
        <w:t>ꔭ</w:t>
      </w:r>
      <w:r>
        <w:rPr/>
        <w:t>栮䥈쉵䕏く㶣</w:t>
      </w:r>
      <w:r>
        <w:rPr/>
        <w:t>Ⱚ⭤</w:t>
      </w:r>
      <w:r>
        <w:rPr/>
        <w:t>狂㎩때䅃熮</w:t>
      </w:r>
      <w:r>
        <w:rPr/>
        <w:t>ꔴ</w:t>
      </w:r>
      <w:r>
        <w:rPr/>
        <w:t>迂䳂㍣䱐慧浫꺻爩噚瑮瑰㕆札뮩쉢숯쉤㝱顙没歒㑭䱂磂㠱潌樦䶡䴪䡂䡗爮怤칙㝞悿幪湯瞣玿</w:t>
      </w:r>
      <w:r>
        <w:rPr/>
        <w:t>ꔲ⒮</w:t>
      </w:r>
      <w:r>
        <w:rPr/>
        <w:t>䄷䥋奍牘瘣㮮滂슱湉瀺쌽瞩幦ꍳ畄夲墩칍儺㡶☸顖깋杀吪䝋䤩嘪轎畏摫头땩䵁磎倪☭믂㬻⻂疬侻攻牏</w:t>
      </w:r>
      <w:r>
        <w:rPr/>
        <w:t>ⱙ</w:t>
      </w:r>
      <w:r>
        <w:rPr/>
        <w:t>ꅆ녯슻</w:t>
      </w:r>
      <w:r>
        <w:rPr/>
        <w:t>Ɑ</w:t>
      </w:r>
      <w:r>
        <w:rPr/>
        <w:t>捏ㄲ硄硦乫徘硨숵⍎䍐⩧䝥彂ꥫ⛎刻扶◎䵨㵸☴쉧</w:t>
      </w:r>
      <w:r>
        <w:rPr/>
        <w:t>ⲩ</w:t>
      </w:r>
      <w:r>
        <w:rPr/>
        <w:t>兺湌䍺埂⧂噩㐥쉡敺쉆쉢凎烂쉔汋뾏☲⬰剥洺䍷꺱㡵杪䉏惂숩畺捒쉃㈫穆元眤畮頸䙂朤䏎悿㈹湖幢⮬뽤쉖䔮䉍劮噣슡숤昮싂刪琭䍓淂╲⭳扵慃슘䁯䵄㍾넹䥸ꎩ㤶䙖啅㐬呅쉌㏂輶洺总沣睯噒䕡噩周煄顩䳂辘乹爥婷ㅇ獖炣칲⾥땬呢埂䙘</w:t>
      </w:r>
      <w:r>
        <w:rPr/>
        <w:t>ꕱ</w:t>
      </w:r>
      <w:r>
        <w:rPr/>
        <w:t>氷䌬깴</w:t>
      </w:r>
      <w:r>
        <w:rPr/>
        <w:t>ⵘ</w:t>
      </w:r>
      <w:r>
        <w:rPr/>
        <w:t>匽</w:t>
      </w:r>
      <w:r>
        <w:rPr/>
        <w:t>ꔊ</w:t>
      </w:r>
      <w:r>
        <w:rPr/>
        <w:t>슩䍘浆兀杂竂祹戦璵圪呂䈷癷吵</w:t>
      </w:r>
      <w:r>
        <w:rPr/>
        <w:t>ꤷ</w:t>
      </w:r>
      <w:r>
        <w:rPr/>
        <w:t>恕徘㴥桧딯砶彍灟겏놻〶써瓂⎏琻漶䬯绂熩䯂〥쉰猪⚵佣渱</w:t>
      </w:r>
      <w:r>
        <w:rPr/>
        <w:t>ꕴ</w:t>
      </w:r>
      <w:r>
        <w:rPr/>
        <w:t>儬幧숽塈䲿珎숳㔮뽋兊呺㖻쉆䐬</w:t>
      </w:r>
      <w:r>
        <w:rPr/>
        <w:t>ⷍ</w:t>
      </w:r>
      <w:r>
        <w:rPr/>
        <w:t>ꇂ斡哂떏⤬殘ꇂ玬洸䪡狂쉲쉕硴瑃썤轤塁</w:t>
      </w:r>
      <w:r>
        <w:rPr/>
        <w:t>Ⱙ</w:t>
      </w:r>
      <w:r>
        <w:rPr/>
        <w:t>曂弯⼽㙚㇂桏䬤㨱㝷䵸䙵焲쉖㥡兄쉔䡷呔뾏均戥輷䈶쉔焭㍷䭪걸截갷⹙㈲ㅘ橋啇夣祔坰縺</w:t>
      </w:r>
      <w:r>
        <w:rPr/>
        <w:t>ꕀ</w:t>
      </w:r>
      <w:r>
        <w:rPr/>
        <w:t>숽牕♱䩭炮놥㉈碱慰䍅秂渣</w:t>
      </w:r>
      <w:r>
        <w:rPr/>
        <w:t>⠤</w:t>
      </w:r>
      <w:r>
        <w:rPr/>
        <w:t>欩䜽䁷ꍶ兆</w:t>
      </w:r>
      <w:r>
        <w:rPr/>
        <w:t>ⴰ</w:t>
      </w:r>
      <w:r>
        <w:rPr/>
        <w:t>桄䱦敬⨳ꄣ秂問슩㓎㉉</w:t>
      </w:r>
      <w:r>
        <w:rPr/>
        <w:t>Ⱟ</w:t>
      </w:r>
      <w:r>
        <w:rPr/>
        <w:t>䍵穄┥喘캵⤲晅猨⪏</w:t>
      </w:r>
      <w:r>
        <w:rPr/>
        <w:t>ⴱ</w:t>
      </w:r>
      <w:r>
        <w:rPr/>
        <w:t>쉷栦栱㬭卋㈬숸㩬か犣쵾婥灈긫쉾숵䇂╡㡯嚘</w:t>
      </w:r>
      <w:r>
        <w:rPr/>
        <w:t>ꔮ</w:t>
      </w:r>
      <w:r>
        <w:rPr/>
        <w:t>㇂穄伵쉺㢬㜺⩆슡䝣澮兘硇转楯⬮䕞ㅙ</w:t>
      </w:r>
      <w:r>
        <w:rPr/>
        <w:t>⠫⡳</w:t>
      </w:r>
      <w:r>
        <w:rPr/>
        <w:t>쉎䕮䝱꥕</w:t>
      </w:r>
      <w:r>
        <w:rPr/>
        <w:t>ꕗ</w:t>
      </w:r>
      <w:r>
        <w:rPr/>
        <w:t>捒쉖㑩㡯彑뾻⵲䡣極⤲쉥硄싎係繥딪</w:t>
      </w:r>
      <w:r>
        <w:rPr/>
        <w:t>Ⳃ</w:t>
      </w:r>
      <w:r>
        <w:rPr/>
        <w:t>畩磍呸侥溬帪쏂儴㑱␻딦樦眮䭖㨶</w:t>
      </w:r>
      <w:r>
        <w:rPr/>
        <w:t>⢱</w:t>
      </w:r>
      <w:r>
        <w:rPr/>
        <w:t>㝟汇奴灟쌱㍟㝟ꥮ싂嘩떮敕啐练䉂쉋迂걱搸做⬸쉗䱥뼭㚣⑳숰焬㗂㎱㍒㋂稣䭪獾户녳〸楦恣婙眥⑑ヂ澏슥儱扲숴䭂硤页啇⩐砳ぷ扐畦䕰婬㌨뽖捑摩咥曂쉯슥䍴碵乆捺枵㨤桢䝱碬㓂㌩慀카⹉瞣奔坄䥪恵厬⸹䙦뮩녏䠻洶쉬䕇㎮攬晀⑘弮⍱幤塊磂凎硍㮵䣂强⭍桇睠渶⴯楸㧂瑆栱娹圪</w:t>
      </w:r>
      <w:r>
        <w:rPr/>
        <w:t>ⱶ</w:t>
      </w:r>
      <w:r>
        <w:rPr/>
        <w:t>믂㌷烂</w:t>
      </w:r>
      <w:r>
        <w:rPr/>
        <w:t>ⰽ</w:t>
      </w:r>
      <w:r>
        <w:rPr/>
        <w:t>땪伶⭋榻ㄯ瑒</w:t>
      </w:r>
      <w:r>
        <w:rPr/>
        <w:t>⢱</w:t>
      </w:r>
      <w:r>
        <w:rPr/>
        <w:t>姃㝇걸匽</w:t>
      </w:r>
      <w:r>
        <w:rPr/>
        <w:t>ꥃ</w:t>
      </w:r>
      <w:r>
        <w:rPr/>
        <w:t>倥㉱䑐擎䁤顔쉊충姃쉱ㄷ桩⸽</w:t>
      </w:r>
      <w:r>
        <w:rPr/>
        <w:t>ꤶ</w:t>
      </w:r>
      <w:r>
        <w:rPr/>
        <w:t>䩈厩祯</w:t>
      </w:r>
      <w:r>
        <w:rPr/>
        <w:t>ꥃ</w:t>
      </w:r>
      <w:r>
        <w:rPr/>
        <w:t>灨쉯쉊檘⼹殡匳⤥囂㠺磍뼴땭숥奙浤쉉桎뭅湺瞩䄶牙캩뭅晊⍂䭙浑抵쉥呈슣輹爫䅚㏃䊏⧂㥳䌩杪噹こ␥쉑䌨뽭㙳婶뗂칒⭂䇂䙊쉗⩸녾뽣</w:t>
      </w:r>
      <w:r>
        <w:rPr/>
        <w:t>ꕄ</w:t>
      </w:r>
      <w:r>
        <w:rPr/>
        <w:t>暣䨫ㅮ⩡㉉숨㫂⭷婦武딦撱╕겘涩충䭱摞楡橢⨥穂暱⒩뽍쏂䣂灄旂깋쉖쉺쉧⨮┯꺘總숥⬯㕂⯂垥䝣䡇⹖⩐㑣楨⍕</w:t>
      </w:r>
      <w:r>
        <w:rPr/>
        <w:t>꧂◂</w:t>
      </w:r>
      <w:r>
        <w:rPr/>
        <w:t>㕸뭡⌮</w:t>
      </w:r>
      <w:r>
        <w:rPr/>
        <w:t>꧂⩇</w:t>
      </w:r>
      <w:r>
        <w:rPr/>
        <w:t>ノ匭⼭칏堽䐊╕睯⬩淂쉋灍狂梱</w:t>
      </w:r>
      <w:r>
        <w:rPr/>
        <w:t>ꗂ</w:t>
      </w:r>
      <w:r>
        <w:rPr/>
        <w:t>橀何숮</w:t>
      </w:r>
      <w:r>
        <w:rPr/>
        <w:t>꧂</w:t>
      </w:r>
      <w:r>
        <w:rPr/>
        <w:t>㩐㭖氽慵冏㙱憵偗슩恲洩쉸癋剰塸䈫⑭䥡⵳厵癩椦䅹辏灭싂㢡</w:t>
      </w:r>
      <w:r>
        <w:rPr/>
        <w:t>ꕃ</w:t>
      </w:r>
      <w:r>
        <w:rPr/>
        <w:t>掻氫〭㫂楂摤슣숦촪⫂</w:t>
      </w:r>
      <w:r>
        <w:rPr/>
        <w:t>ꕱ</w:t>
      </w:r>
      <w:r>
        <w:rPr/>
        <w:t>歕묺奥祹㕥</w:t>
      </w:r>
      <w:r>
        <w:rPr/>
        <w:t>ⱡ</w:t>
      </w:r>
      <w:r>
        <w:rPr/>
        <w:t>⾏⥋꥕渻彠儰癧㯂强塉⌱椺㐲뭬媘깷䮏싍</w:t>
      </w:r>
      <w:r>
        <w:rPr/>
        <w:t>꥓</w:t>
      </w:r>
      <w:r>
        <w:rPr/>
        <w:t>ꎬ啉毂</w:t>
      </w:r>
      <w:r>
        <w:rPr/>
        <w:t>ⵘ</w:t>
      </w:r>
      <w:r>
        <w:rPr/>
        <w:t>⺡と氺哂㪿뭚䷎朱ꎱ⺱⨵兆═颩␦</w:t>
      </w:r>
      <w:r>
        <w:rPr/>
        <w:t>Ⱖ</w:t>
      </w:r>
      <w:r>
        <w:rPr/>
        <w:t>䈩檡뭷楬㍁汎䌥땏⩟䍫㫂竍埂쉃輮頴濂橌┷⹢勂乴㟂떏晃扣歞輰呰焦쉢畞わ噆뗎쉃䱄壂䶩轗꥘⯂쉒捩䤷治䁇奓瀰뼽┥㟂冿げ㭖䙇췂싂た㙞牷嚵㙎猯倨丷놣⛂</w:t>
      </w:r>
      <w:r>
        <w:rPr/>
        <w:t>ꗃ</w:t>
      </w:r>
      <w:r>
        <w:rPr/>
        <w:t>琻칇傘槂⩭欭攵䤻㆘숤⩺稩浬ㅪ䫂쵒禱祏穔吩横慍</w:t>
      </w:r>
      <w:r>
        <w:rPr/>
        <w:t>⡭</w:t>
      </w:r>
      <w:r>
        <w:rPr/>
        <w:t>獓⨯쉒倣䑉䖡䁶⏂쉦㯂╂浧頲祁ぞ獤噀烂祪顣㉃剉⩊呢匶䈵瀫祣坅晅炏兗㙷堦毃涩╂䭆段갴뇂盂䝠係縵뼴ꄷ狂捨ꥯ㕈습剰ꆘ眳㮬乩ꌷ吣䅘쉉彔俎烂ꥩꄥ㍳槎쉲敳⧂숥뾡㋂䈯楬桯</w:t>
      </w:r>
      <w:r>
        <w:rPr/>
        <w:t>ⲥ</w:t>
      </w:r>
      <w:r>
        <w:rPr/>
        <w:t>嘣뭟┯楌䂵쉣〷묣晉</w:t>
      </w:r>
      <w:r>
        <w:rPr/>
        <w:t>⢩</w:t>
      </w:r>
      <w:r>
        <w:rPr/>
        <w:t>䓂묤繅䇂縹䩧楥併縪椪녚ㅶ⩣坓䉀⤱쉳쌥쌩⑅晡⑂쉺告潸㕒</w:t>
      </w:r>
      <w:r>
        <w:rPr/>
        <w:t>ꔳ</w:t>
      </w:r>
      <w:r>
        <w:rPr/>
        <w:t>瑇</w:t>
      </w:r>
      <w:r>
        <w:rPr/>
        <w:t>꧂</w:t>
      </w:r>
      <w:r>
        <w:rPr/>
        <w:t>숴恏㫂쉳堥兓剀춮숱</w:t>
      </w:r>
      <w:r>
        <w:rPr/>
        <w:t>ꦥ</w:t>
      </w:r>
      <w:r>
        <w:rPr/>
        <w:t>䠪䑈樶彘䇂</w:t>
      </w:r>
      <w:r>
        <w:rPr/>
        <w:t>⡩</w:t>
      </w:r>
      <w:r>
        <w:rPr/>
        <w:t>牘涥怽䬷塑穘㙃䩯形拂栰ꆬ뾿稲漷䙈敕愲⤭潚扰</w:t>
      </w:r>
      <w:r>
        <w:rPr/>
        <w:t>꧍</w:t>
      </w:r>
      <w:r>
        <w:rPr/>
        <w:t>湶厬杂戰繅敌䠳♚쉺싂</w:t>
      </w:r>
      <w:r>
        <w:rPr/>
        <w:t>ⴥ</w:t>
      </w:r>
      <w:r>
        <w:rPr/>
        <w:t>恒䪩걅⹯套㠶猬㝬䉄㙍쉚轎⍓믂㡳㇂獢䁁䍲徬㴭䱍悩ꄱ纏䩮婺䯎瘽澱乴怴截싂㈭㕄⩰⪣䷂狂䢥䗂㍲</w:t>
      </w:r>
      <w:r>
        <w:rPr/>
        <w:t>ⶵ</w:t>
      </w:r>
      <w:r>
        <w:rPr/>
        <w:t>繙⌺氺卆晡没弮柂녞촩乚彗뗂⧂쵺㍕慶㓂㶱撩썎㪩毂婆忂⫍漺␷⹤昸瑊牫</w:t>
      </w:r>
      <w:r>
        <w:rPr/>
        <w:t>ⱱ</w:t>
      </w:r>
      <w:r>
        <w:rPr/>
        <w:t>ꥦ橘楩旃</w:t>
      </w:r>
      <w:r>
        <w:rPr/>
        <w:t>ꤳ</w:t>
      </w:r>
      <w:r>
        <w:rPr/>
        <w:t>쉙䌥</w:t>
      </w:r>
      <w:r>
        <w:rPr/>
        <w:t>⡬</w:t>
      </w:r>
      <w:r>
        <w:rPr/>
        <w:t>槂꺡䁊㙌䌩欰䴰⹏칗㙱洱濂䡳昬嫎♩兯䕮潑ꌨ␩幓䕒摸⾥椶ꥤぅ正梥㥈⩋</w:t>
      </w:r>
      <w:r>
        <w:rPr/>
        <w:t>ꕈ</w:t>
      </w:r>
      <w:r>
        <w:rPr/>
        <w:t>녂娻쌺䡘㘪嘥坧楅㨻</w:t>
      </w:r>
      <w:r>
        <w:rPr/>
        <w:t>Ⳃ</w:t>
      </w:r>
      <w:r>
        <w:rPr/>
        <w:t>㏂㌸冩睟䬩歺倽슱掏儽⭾ꎱ슩剩剘┹슣攫싂䩮슿盂㪬꺏숶</w:t>
      </w:r>
      <w:r>
        <w:rPr/>
        <w:t>ⴣ</w:t>
      </w:r>
      <w:r>
        <w:rPr/>
        <w:t>憘媵稊㈳⑗朮</w:t>
      </w:r>
      <w:r>
        <w:rPr/>
        <w:t>ꕱ</w:t>
      </w:r>
      <w:r>
        <w:rPr/>
        <w:t>嘰睁슱匵⹈▵壎</w:t>
      </w:r>
      <w:r>
        <w:rPr/>
        <w:t>ꔦ</w:t>
      </w:r>
      <w:r>
        <w:rPr/>
        <w:t>梘䅫眵갣揍㫂て㔬䣂⽦㖿⨦쉅쉷쉥癹䅕䡲塦怸漵쉙딴參癴䣍烂梣祓䊵娽䀻㫂㒱䓂녦</w:t>
      </w:r>
      <w:r>
        <w:rPr/>
        <w:t>ⵔ</w:t>
      </w:r>
      <w:r>
        <w:rPr/>
        <w:t>쉞䁴</w:t>
      </w:r>
      <w:r>
        <w:rPr/>
        <w:t>ꤱ</w:t>
      </w:r>
      <w:r>
        <w:rPr/>
        <w:t>繒촳磂슿䩡割慍깁⵶쉶ꍩ繹漸슻썴廂摢ꥥ灷晭恞슩䱁矂䨵숰㷂㕺縬氤</w:t>
      </w:r>
      <w:r>
        <w:rPr/>
        <w:t>⠻</w:t>
      </w:r>
      <w:r>
        <w:rPr/>
        <w:t>ㅭ辮䰨</w:t>
      </w:r>
      <w:r>
        <w:rPr/>
        <w:t>ⴭ</w:t>
      </w:r>
      <w:r>
        <w:rPr/>
        <w:t>榮숴⨴㚮㙘幟剚ꅥ癰吲썲彃浅繑卸䦿电皣礹갭迂摆␵奂쉒♲슏樹汢浗ꏂ彖⬮슏奔慂쉨暏䁆眰쉢杚敌땱⪮숲㏂㬫㵯䨴</w:t>
      </w:r>
      <w:r>
        <w:rPr/>
        <w:t>⠽</w:t>
      </w:r>
      <w:r>
        <w:rPr/>
        <w:t>桘쉓딦瑖忂쉏瓂ㄵ磍</w:t>
      </w:r>
      <w:r>
        <w:rPr/>
        <w:t>⠯</w:t>
      </w:r>
      <w:r>
        <w:rPr/>
        <w:t>泂㬤쉅⨺欷⬽頹漤洤恖卪䨻倻特楚⸨琱㙏숮⥶抣漩ㄹ㜻</w:t>
      </w:r>
      <w:r>
        <w:rPr/>
        <w:t>꧂</w:t>
      </w:r>
      <w:r>
        <w:rPr/>
        <w:t>䠮⥭縻硱캘䵤ꍸ깊⨳땂䜲쉴摇땙⿂栰氳塶㴽슩⵹禥ば䇂歁뽤땡婁喡䧃쉭숬</w:t>
      </w:r>
      <w:r>
        <w:rPr/>
        <w:t>ꥈ</w:t>
      </w:r>
      <w:r>
        <w:rPr/>
        <w:t>쉍汬ꍋ瑊㡟䔩刱⎘䝹僂敶</w:t>
      </w:r>
      <w:r>
        <w:rPr/>
        <w:t>ꦣ</w:t>
      </w:r>
      <w:r>
        <w:rPr/>
        <w:t>票䮮땰凂䧂䍲쉏潭夤싂䁾䪥썹걲榥牤쉸㟃幎숽總照斘玘ㅵ樮兇딻</w:t>
      </w:r>
      <w:r>
        <w:rPr/>
        <w:t>⡶</w:t>
      </w:r>
      <w:r>
        <w:rPr/>
        <w:t>瀯嗂쉀䏂䷂癗晇秂㗂쉊灯ꇂ繺㗂쏍䄫辱焻娳ꍞ呐⤪䑶䅦ꄲ츰䨷㣂禘乡㆘墮㡞祒쏂쉏姂쉲쉀놩癰係</w:t>
      </w:r>
      <w:r>
        <w:rPr/>
        <w:t>ꤳ</w:t>
      </w:r>
      <w:r>
        <w:rPr/>
        <w:t>췍疬촲칑놮⸭捌䘳⚏췂䚩恧䝄䷂䧍橏쉴傩㕹䪏㮬ꅂ쉄</w:t>
      </w:r>
      <w:r>
        <w:rPr/>
        <w:t>꤫꥟</w:t>
      </w:r>
      <w:r>
        <w:rPr/>
        <w:t>ꥹ輣쉨쉃⽄䩮쉱䑍떬䭌婺㪻⤨稤浄慃쉯뭯싂䱯瓂␤窡婁㙲灴쉆吸㩆畟쉀礸ぬ飂㦵柂䅹㒵싂呆䆥睩扁椣呬眸䌷㈰轺栫癪婹슻껂顈慉촬冡顅潩な唰䮿⌺䉗⑔啯婓䙯숫쉶瓃</w:t>
      </w:r>
      <w:r>
        <w:rPr/>
        <w:t>ꕰ</w:t>
      </w:r>
      <w:r>
        <w:rPr/>
        <w:t>䅃㡱㝠䙇쉴⍷嗂숦㙒갨쉥쉎쉙㫂吪썑⏃㡙眴</w:t>
      </w:r>
      <w:r>
        <w:rPr/>
        <w:t>ꤰ</w:t>
      </w:r>
      <w:r>
        <w:rPr/>
        <w:t>湫쉇썓䩚䥦捃䯎♣碣獷亥併</w:t>
      </w:r>
      <w:r>
        <w:rPr/>
        <w:t>꧍</w:t>
      </w:r>
      <w:r>
        <w:rPr/>
        <w:t>㉠</w:t>
      </w:r>
      <w:r>
        <w:rPr/>
        <w:t>ⷂ</w:t>
      </w:r>
      <w:r>
        <w:rPr/>
        <w:t>婔䲮櫎ꄺ戸捘转⮻䜴ꏍ盂义珂뽇㚥</w:t>
      </w:r>
      <w:r>
        <w:rPr/>
        <w:t>ꦩ</w:t>
      </w:r>
      <w:r>
        <w:rPr/>
        <w:t>싂⨴竂厱带䬯廂幆瀴爰䲏㟂┵䴨⪵㙓海䥳拂㉦䨷捾㕋抡䣂剡㖩枿発䳂啬⍤㝫갲㙏䅅쉀堲⍦塊輴熵⩉♀⵨燎ꌪ値顣䶣긨㝷摒ㅚ䭐䅓쉸쉐숸㋎싂㡱⨹⽹着ㆱ숻녧卂쉊托⨸刊╋䱂牙╥䄰㥑ꍨ抡熱㴪伪偆坾㡤坚瘪ꄣ砣優슮堳咥싂㠬暩睠塨䵪⧂䰦갮壂畡輹棂숦곂ㄩ</w:t>
      </w:r>
      <w:r>
        <w:rPr/>
        <w:t>꧂</w:t>
      </w:r>
      <w:r>
        <w:rPr/>
        <w:t>戻</w:t>
      </w:r>
      <w:r>
        <w:rPr/>
        <w:t>ꕯ</w:t>
      </w:r>
      <w:r>
        <w:rPr/>
        <w:t>䴳做⪵⬥焳甦彳쉒慀浸渶⍄縴娯</w:t>
      </w:r>
      <w:r>
        <w:rPr/>
        <w:t>ⱦ</w:t>
      </w:r>
      <w:r>
        <w:rPr/>
        <w:t>⽊丵숺㥘㓂竂轫呢皵坂浰迍昦</w:t>
      </w:r>
      <w:r>
        <w:rPr/>
        <w:t>⡀</w:t>
      </w:r>
      <w:r>
        <w:rPr/>
        <w:t>澘</w:t>
      </w:r>
      <w:r>
        <w:rPr/>
        <w:t>ⱴ</w:t>
      </w:r>
      <w:r>
        <w:rPr/>
        <w:t>祩㋂⵶䋂恤な潅槂扲䇎顩</w:t>
      </w:r>
      <w:r>
        <w:rPr/>
        <w:t>ꗂ</w:t>
      </w:r>
      <w:r>
        <w:rPr/>
        <w:t>は奓㍠弶썪偭녕뼣婄㖮䧃傘걎㔥怴곂䌣癪䭈㭘愭⩫썢ㅤ侩긦䊱♕꤮佔ꥡ䉲囂㠣柂䭉响녀滎⵸䪩촵䵎칦睍槍㒣숳䷂⤯놩皿</w:t>
      </w:r>
      <w:r>
        <w:rPr/>
        <w:t>ⱍ</w:t>
      </w:r>
      <w:r>
        <w:rPr/>
        <w:t>稫⩗ꍶ츪㬻숫䵍뿂㵖汇쉡䵍䁕␤㝵거쉾넮惂⤪乬盂乸欥ㄫ䝭晶츩礬㔨⨵숽璻䢣碩䖘䌨徻㑭橑</w:t>
      </w:r>
      <w:r>
        <w:rPr/>
        <w:t>⠶</w:t>
      </w:r>
      <w:r>
        <w:rPr/>
        <w:t>䩋楺⑩弩顧睹冱䵄䉀䬬쉍圸㥣轈癓뽍䈲摑獳ꄦ璏쉐쉌墩佣奯爥焳幃㏂㇍沮灬兴䳂䔽쵐浅䔲䶡灐颻晱♘渷쵴㮮癒彯╺⾵嫂⨨쉑㕚㌮䄪</w:t>
      </w:r>
      <w:r>
        <w:rPr/>
        <w:t>ⴸ</w:t>
      </w:r>
      <w:r>
        <w:rPr/>
        <w:t>儲㥹쵒╍䅞婧檵⤬抡⨰녯</w:t>
      </w:r>
      <w:r>
        <w:rPr/>
        <w:t>⡘</w:t>
      </w:r>
      <w:r>
        <w:rPr/>
        <w:t>湱쉐</w:t>
      </w:r>
      <w:r>
        <w:rPr/>
        <w:t>꧂</w:t>
      </w:r>
      <w:r>
        <w:rPr/>
        <w:t>殡딷⨽쉭쉥㙘쉯쉩썢┱䊩狂⺩</w:t>
      </w:r>
      <w:r>
        <w:rPr/>
        <w:t>⡭</w:t>
      </w:r>
      <w:r>
        <w:rPr/>
        <w:t>䱘䡂⚥⭠⩢估仂旂䥙뽀牂飂浬싂帽摕洺憘犣䓂彠辩</w:t>
      </w:r>
      <w:r>
        <w:rPr/>
        <w:t>ⵀ</w:t>
      </w:r>
      <w:r>
        <w:rPr/>
        <w:t>䩓</w:t>
      </w:r>
      <w:r>
        <w:rPr/>
        <w:t>Ⱞ</w:t>
      </w:r>
      <w:r>
        <w:rPr/>
        <w:t>輤⽅뽐뼶䉔犩橊쉓憩敱</w:t>
      </w:r>
      <w:r>
        <w:rPr/>
        <w:t>Ⳃ</w:t>
      </w:r>
      <w:r>
        <w:rPr/>
        <w:t>浃㇂摆睏◂ꥰ㘮䞣꺏㭰彯硺⭊卞䈽땈浄⭥䍊䜬禩쉮圦瀤䥏㵅길뭌䊏㥰拂彃歗圹卨긪䱶쉀</w:t>
      </w:r>
      <w:r>
        <w:rPr/>
        <w:t>⡰</w:t>
      </w:r>
      <w:r>
        <w:rPr/>
        <w:t>杣䕑♋ꇂ湄䉊䑥㥠焹獄璵先䴽숥ご欷剪塉쉓磂夶⹄頲穠Ⓜ츹⑤桹촱䮮礽卾浟段幩瓂渴梿⽪㈽╧敶㤯춮瀴吲縪┥ꅇ轐┰ㅙ坌楬</w:t>
      </w:r>
      <w:r>
        <w:rPr/>
        <w:t>ⱪ</w:t>
      </w:r>
      <w:r>
        <w:rPr/>
        <w:t>䬥㉷⾩꥖⩤歉䅳㕂偭䕟獲⛍䖥䥟狍뼣杈㋂칈姎䱱〲皩䭚勂</w:t>
      </w:r>
      <w:r>
        <w:rPr/>
        <w:t>ꤲ</w:t>
      </w:r>
      <w:r>
        <w:rPr/>
        <w:t>쉀槂爦╊䱕䝦뭩ꄭ牱輷㈯⯂⎻쉚䁊暱杮卾㑠卂癣顾⨽丮</w:t>
      </w:r>
      <w:r>
        <w:rPr/>
        <w:t>⢏</w:t>
      </w:r>
      <w:r>
        <w:rPr/>
        <w:t>슱쉒穙</w:t>
      </w:r>
      <w:r>
        <w:rPr/>
        <w:t>⠭</w:t>
      </w:r>
      <w:r>
        <w:rPr/>
        <w:t>砥儵䃎㥠䎘┯⨦⑪䱹奮㷂捬䴥匳咻歀㧂㑔쌬⴪쉋쉮⿂厏䳂僂㴭轤쉞瑚勂剋숫㔨쉮歕걬晭䁀弭䕺奨뭹⫂杇䍳旂档咱呴쉔⨩컂慓⥟楶</w:t>
      </w:r>
      <w:r>
        <w:rPr/>
        <w:t>ꕕ꥖</w:t>
      </w:r>
      <w:r>
        <w:rPr/>
        <w:t>䅤㥑쉥㴊⵶乤쉓</w:t>
      </w:r>
      <w:r>
        <w:rPr/>
        <w:t>ⱆ</w:t>
      </w:r>
      <w:r>
        <w:rPr/>
        <w:t>䅴桴椻穁뽠栺揂⩏䙰偃䈸䤣⯃슮⩃欶䫃呫䌲♑亵뭏兄㕐</w:t>
      </w:r>
      <w:r>
        <w:rPr/>
        <w:t>ⲏ</w:t>
      </w:r>
      <w:r>
        <w:rPr/>
        <w:t>橉뼺䕯⭟懍悩ꌴ⪵䎿䝠汏⥱㡖ㅓꅸ⩁收쉁⍫圣硘ꄪ뿃㡈</w:t>
      </w:r>
      <w:r>
        <w:rPr/>
        <w:t>ꕃ</w:t>
      </w:r>
      <w:r>
        <w:rPr/>
        <w:t>㷂숶泂깴焨㒩椱쉡䵣煮</w:t>
      </w:r>
      <w:r>
        <w:rPr/>
        <w:t>⢥</w:t>
      </w:r>
      <w:r>
        <w:rPr/>
        <w:t>싂縴㮏瘭컂䑷乬뽓㚻李㷂㕹卷땭㙋猯渫</w:t>
      </w:r>
      <w:r>
        <w:rPr/>
        <w:t>ꥄ</w:t>
      </w:r>
      <w:r>
        <w:rPr/>
        <w:t>㥖</w:t>
      </w:r>
      <w:r>
        <w:rPr/>
        <w:t>⡲</w:t>
      </w:r>
      <w:r>
        <w:rPr/>
        <w:t>싃㙚⨷땙Ⓜꎣ䞱䗎䱾奩䄪祥啅</w:t>
      </w:r>
      <w:r>
        <w:rPr/>
        <w:t>ꤤ</w:t>
      </w:r>
      <w:r>
        <w:rPr/>
        <w:t>㟂슿츳䙳</w:t>
      </w:r>
      <w:r>
        <w:rPr/>
        <w:t>⢣</w:t>
      </w:r>
      <w:r>
        <w:rPr/>
        <w:t>繭㙍ㅀ䡈煁䕺㥾绂幖汀录쉥㟂债숻顂湘㬮瑚輤㉑为䊻╒竂囍浸煶묤</w:t>
      </w:r>
      <w:r>
        <w:rPr/>
        <w:t>⡬</w:t>
      </w:r>
      <w:r>
        <w:rPr/>
        <w:t>橞걃⹇</w:t>
      </w:r>
      <w:r>
        <w:rPr/>
        <w:t>⡸</w:t>
      </w:r>
      <w:r>
        <w:rPr/>
        <w:t>弽깎쵏浗繢轩浠繵坓稤</w:t>
      </w:r>
      <w:r>
        <w:rPr/>
        <w:t>ⵆ</w:t>
      </w:r>
      <w:r>
        <w:rPr/>
        <w:t>婕㴭䍀慦䛂漷䀩捗㍍绂䉤燂⤩嚿뭨ꅣ䡍⍫带⸭㥥㵹㘲</w:t>
      </w:r>
      <w:r>
        <w:rPr/>
        <w:t>ꕇ</w:t>
      </w:r>
      <w:r>
        <w:rPr/>
        <w:t>䭣숶⶘⨦界싂⩙个毂☺玩⿂擂松塳쉄쉐쉩弬䵟격갯䝄楫售㑈摲䜮剅䭲뿃潭㣂ꅪ〈⺩♎㙥⒬䅆偔乗䙀넵촨␫뗎ꏂ䨹ご䥰晰슘睪截♁䐻쉐◂奒컂䙓ꍮ뭑䥹┽疣飂䑥櫂⩁⤻뗂枩</w:t>
      </w:r>
      <w:r>
        <w:rPr/>
        <w:t>ꗂ</w:t>
      </w:r>
      <w:r>
        <w:rPr/>
        <w:t>쉭掮淂㭥掩⍄썄墩桭쉂歓뾱犘㊿䩌稴䍴⯂</w:t>
      </w:r>
      <w:r>
        <w:rPr/>
        <w:t>Ⳃ</w:t>
      </w:r>
      <w:r>
        <w:rPr/>
        <w:t>땕㕎ꄪ싂辱㠲䢡ㅸ믂</w:t>
      </w:r>
      <w:r>
        <w:rPr/>
        <w:t>ⵟ</w:t>
      </w:r>
      <w:r>
        <w:rPr/>
        <w:t>㔪゘Ⓜ敆뮩슏ヂ䡭⾣⹣卩䙆⏂縬擂⦘㌻浖縩䛂㑀쉓숱湸㖡㏂䙊싂檱睈썺䈱䑀浔朳쉳皘瓂㝩坷敾ォ⒵彙欶숫ꅆ䰺걺㤬䚩㡣改䵍槂癴剔䉊摴숶</w:t>
      </w:r>
      <w:r>
        <w:rPr/>
        <w:t>⡹</w:t>
      </w:r>
      <w:r>
        <w:rPr/>
        <w:t>汸⽚嫂⼹卫╃㕎嗂㧂楊参ㅡ┤厮瑮쉭䵋慷媣䕌⭋㟂淎⩢䦮숬兗⧂䎩㥍컂竂彞捾ꅌ⌽偕깄䟂</w:t>
      </w:r>
      <w:r>
        <w:rPr/>
        <w:t>ꔯ</w:t>
      </w:r>
      <w:r>
        <w:rPr/>
        <w:t>悡㥭䍴쉡頸侏䙀</w:t>
      </w:r>
      <w:r>
        <w:rPr/>
        <w:t>⡓</w:t>
      </w:r>
      <w:r>
        <w:rPr/>
        <w:t>牂㎿츸⭆䥊숣湏쉟摲쉪䲏꥙䩤栥癧</w:t>
      </w:r>
      <w:r>
        <w:rPr/>
        <w:t>ⷂ</w:t>
      </w:r>
      <w:r>
        <w:rPr/>
        <w:t>戻㒵䄱㵩垬⼰煀쵒幺쉄捇䝣䒘䵎쉵捬㫍姍弮溣㯂婄湟嗃妬婹摑幯惂뽥捆</w:t>
      </w:r>
      <w:r>
        <w:rPr/>
        <w:t>ꦱ</w:t>
      </w:r>
      <w:r>
        <w:rPr/>
        <w:t>䓂䭹媥繬䭓汏ㄵ幆䋂䛃숺恸坫湪쉗儣橊䋎⩖䁙敁洬猩㋂串뽅殡祃媵땞</w:t>
      </w:r>
      <w:r>
        <w:rPr/>
        <w:t>ⱳ</w:t>
      </w:r>
      <w:r>
        <w:rPr/>
        <w:t>녳㝚橤戶</w:t>
      </w:r>
      <w:r>
        <w:rPr/>
        <w:t>⡧</w:t>
      </w:r>
      <w:r>
        <w:rPr/>
        <w:t>睌稪싃䍨瑭㡔唨ㅭ䰦쉊婙桑䖵晶ꅐ㩩녨愶゘灚惎믎歈晉䰬㬱椩䞩⼥此偐⸱幭</w:t>
      </w:r>
      <w:r>
        <w:rPr/>
        <w:t>⢵</w:t>
      </w:r>
      <w:r>
        <w:rPr/>
        <w:t>䌴戣싂䘻쉞㑟껂갊떮頫쉨⛂䤮⽄䄥吨辘쵏⑔깬朴䏂⹦</w:t>
      </w:r>
      <w:r>
        <w:rPr/>
        <w:t>⡡</w:t>
      </w:r>
      <w:r>
        <w:rPr/>
        <w:t>췂佄溬숣䙸⑵顨牎</w:t>
      </w:r>
      <w:r>
        <w:rPr/>
        <w:t>Ⳃ</w:t>
      </w:r>
      <w:r>
        <w:rPr/>
        <w:t>㠶싂噧㈵╒</w:t>
      </w:r>
      <w:r>
        <w:rPr/>
        <w:t>ⱏ⹴⡲⩶</w:t>
      </w:r>
      <w:r>
        <w:rPr/>
        <w:t>澿⸬佹爰㝎╶煀頹嚮숬忂䐻枥獍卦숺㜰⹔獓⑳啵仂</w:t>
      </w:r>
      <w:r>
        <w:rPr/>
        <w:t>ꗂ</w:t>
      </w:r>
      <w:r>
        <w:rPr/>
        <w:t>䫂䜶眪㗂据塎㥎㍲䀤䣂썸空</w:t>
      </w:r>
      <w:r>
        <w:rPr/>
        <w:t>Ⳃ</w:t>
      </w:r>
      <w:r>
        <w:rPr/>
        <w:t>頱⤦啙㩱걉ね䥤⩐奪儦番八</w:t>
      </w:r>
      <w:r>
        <w:rPr/>
        <w:t>ꕔ</w:t>
      </w:r>
      <w:r>
        <w:rPr/>
        <w:t>乎愫婸潸㙒╷캥歶兑煀䩦㞱摡䐣扮瑢㥉쉕䀷㴯싂</w:t>
      </w:r>
      <w:r>
        <w:rPr/>
        <w:t>ꦥ</w:t>
      </w:r>
      <w:r>
        <w:rPr/>
        <w:t>橐⸰殡䔤党땏싂</w:t>
      </w:r>
      <w:r>
        <w:rPr/>
        <w:t>⡶</w:t>
      </w:r>
      <w:r>
        <w:rPr/>
        <w:t>瑏</w:t>
      </w:r>
      <w:r>
        <w:rPr/>
        <w:t>ꔫ</w:t>
      </w:r>
      <w:r>
        <w:rPr/>
        <w:t>所搤┳倯䑏숽祫䩇瑑瑱睆堸兟桑䀦椪묰杧ꍱ㝘燂䙤⧂썠䘲迎佹㵣쉞촮⍲쉣䏂⾘숰窵</w:t>
      </w:r>
      <w:r>
        <w:rPr/>
        <w:t>⡀</w:t>
      </w:r>
      <w:r>
        <w:rPr/>
        <w:t>瘯䥟쉋㑎䀷湸㥦䠥䲩濂</w:t>
      </w:r>
      <w:r>
        <w:rPr/>
        <w:t>⠹</w:t>
      </w:r>
      <w:r>
        <w:rPr/>
        <w:t>楹㍸ꌸ兮쉀匲歌恀뗂浸珃碮协㑠䶏熿</w:t>
      </w:r>
      <w:r>
        <w:rPr/>
        <w:t>ꦮ</w:t>
      </w:r>
      <w:r>
        <w:rPr/>
        <w:t>幁㜽爳</w:t>
      </w:r>
      <w:r>
        <w:rPr/>
        <w:t>⢘</w:t>
      </w:r>
      <w:r>
        <w:rPr/>
        <w:t>穅戴㍩㍹溮䶿姂숣겏晸싂층獣쉳㷂</w:t>
      </w:r>
      <w:r>
        <w:rPr/>
        <w:t>ꕲ</w:t>
      </w:r>
      <w:r>
        <w:rPr/>
        <w:t>样⼹猪뽯呺쉴塌䁾䥒㙁╒쉈䮩숬忂娴⵪杯⩄䉠㒬轇啔忂煷䥨䕣쵹숯숻櫂</w:t>
      </w:r>
      <w:r>
        <w:rPr/>
        <w:t>ꤣ</w:t>
      </w:r>
      <w:r>
        <w:rPr/>
        <w:t>칇숸灟㭁넷䅬午䉃䍲汀彗摴㏂摢㮣㤰⚻쉩偅슱橷畎싂䵯捬䍒▻㞡넥ㅬ歨轸珃Ⓝ婟⨲敕㕂</w:t>
      </w:r>
      <w:r>
        <w:rPr/>
        <w:t>ꥒꕬ</w:t>
      </w:r>
      <w:r>
        <w:rPr/>
        <w:t>ꆡ⪏琨⽉剩呬噐惂ㅘ䴸爨瀥堣㡪咘繡庣쉘檵彐瘷⥕䪣炩</w:t>
      </w:r>
      <w:r>
        <w:rPr/>
        <w:t>ꤱ</w:t>
      </w:r>
      <w:r>
        <w:rPr/>
        <w:t>쌻浳☱⺘숦嚡䩪䠩穌쉵䭂䩇牘숸㶩캘ㅨ㉸츻䊬偋䅎哂恪㨲㭄곍뽔䤯轳</w:t>
      </w:r>
      <w:r>
        <w:rPr/>
        <w:t>⠰</w:t>
      </w:r>
      <w:r>
        <w:rPr/>
        <w:t>䍂䡊䴨䛂ꍶ슥癇쏂示뽥硸楱쉾쉵卑竂捐佞⪵濂㩌쉅⚡䁟怴⭠쉃䧂</w:t>
      </w:r>
      <w:r>
        <w:rPr/>
        <w:t>꥓</w:t>
      </w:r>
      <w:r>
        <w:rPr/>
        <w:t>㷂偔癚䋎祎䁅坞䭂쉁輽灈숻걲顁颿ꌫ頱슏㩤䑆䆩</w:t>
      </w:r>
      <w:r>
        <w:rPr/>
        <w:t>ꖿ</w:t>
      </w:r>
      <w:r>
        <w:rPr/>
        <w:t>極塁䌯偩␬ꅵ转䂘ꄳ㐰允獾䮩手䉏◂놵灰⍳橫䆩䕠牓䟂䪩䟂犥♐䩣㴶祳썋녚甲瀰娩╴ꎡ</w:t>
      </w:r>
      <w:r>
        <w:rPr/>
        <w:t>꧂</w:t>
      </w:r>
      <w:r>
        <w:rPr/>
        <w:t>桂㮵䉷</w:t>
      </w:r>
      <w:r>
        <w:rPr/>
        <w:t>ꦻ</w:t>
      </w:r>
      <w:r>
        <w:rPr/>
        <w:t>眺⮏쉹㦩煹⩶呗懂싂껂╓用琸搬䍡炮殥樽甹吱⪥슬据䵇瘵ㆵ䧂</w:t>
      </w:r>
      <w:r>
        <w:rPr/>
        <w:t>⠴</w:t>
      </w:r>
      <w:r>
        <w:rPr/>
        <w:t>吣싂</w:t>
      </w:r>
      <w:r>
        <w:rPr/>
        <w:t>ⱹ</w:t>
      </w:r>
      <w:r>
        <w:rPr/>
        <w:t>爪쉏慚捾䵡</w:t>
      </w:r>
      <w:r>
        <w:rPr/>
        <w:t>ⵈ</w:t>
      </w:r>
      <w:r>
        <w:rPr/>
        <w:t>㒻숲挱扱걵漴睞獧奏埂</w:t>
      </w:r>
      <w:r>
        <w:rPr/>
        <w:t>⡣</w:t>
      </w:r>
      <w:r>
        <w:rPr/>
        <w:t>쉮琳狂砮묲쉰䩭䙤呀嚡飂勂㭤䝁뽠奠䅲촰쉳쉱揂䤻⹒囂ꌶ歰潒</w:t>
      </w:r>
      <w:r>
        <w:rPr/>
        <w:t>ⷂ</w:t>
      </w:r>
      <w:r>
        <w:rPr/>
        <w:t>녫䌹╋</w:t>
      </w:r>
      <w:r>
        <w:rPr/>
        <w:t>ⱋ</w:t>
      </w:r>
      <w:r>
        <w:rPr/>
        <w:t>㗂ꥲ▬쉎搻㜯㯃儭걞⨊ㅧ䜬쉤㞥湆癏漪═狎で卂塰숤ꥵ䲥</w:t>
      </w:r>
      <w:r>
        <w:rPr/>
        <w:t>Ɒ</w:t>
      </w:r>
      <w:r>
        <w:rPr/>
        <w:t>䅥壂♵䝑殱⍑畖䨣䠪㣂╘瀦␵歾捾䒣两ꇂ慒㥤싂婭桏噔礯䉄㓂뭬嘪沘橙䅋</w:t>
      </w:r>
      <w:r>
        <w:rPr/>
        <w:t>ⴵ</w:t>
      </w:r>
      <w:r>
        <w:rPr/>
        <w:t>利甯슥俎曂䭶稥汵㵺喣㵅圩畴⭚쉶歖싂捵摟쵚⾘桳潉♳㡲ꆩ</w:t>
      </w:r>
      <w:r>
        <w:rPr/>
        <w:t>ⵆ</w:t>
      </w:r>
      <w:r>
        <w:rPr/>
        <w:t>幢뾩㩔礷⩷ゥ㡐</w:t>
      </w:r>
      <w:r>
        <w:rPr/>
        <w:t>⠫</w:t>
      </w:r>
      <w:r>
        <w:rPr/>
        <w:t>䜺쉠潗⬤꥕剺䘫㔪㥆搲灘숵⸬湊숩ꍣ捋獗儳⩩婡</w:t>
      </w:r>
      <w:r>
        <w:rPr/>
        <w:t>Ⳃ</w:t>
      </w:r>
      <w:r>
        <w:rPr/>
        <w:t>쉶溮㕌䵙氳쉧슩䡒䭺ꅢ樰坒㢏唶숴䛂獬婐춣恞</w:t>
      </w:r>
      <w:r>
        <w:rPr/>
        <w:t>ⰶ</w:t>
      </w:r>
      <w:r>
        <w:rPr/>
        <w:t>湴칖凂䍆穲皱佧楾㍮䱴䐥ッ⑸庿䌤迂怵琪牁䝀⩯獕横娤敍䑌걆㕦牎⌳䩅繤猲㝟獞슩摣匤汀櫍⩶䫂䙉癨剔쉈杸䖥⪿䠥뗂瞬깂绂晔嫂䌷祫杖杶딦枬ꏂ轔敓樤婹⭑⥰獎䁚猸쉅礩슥䕌숦搦▮䕷슮㘤甪丯攤䄤泂䍷</w:t>
      </w:r>
      <w:r>
        <w:rPr/>
        <w:t>ⴥ</w:t>
      </w:r>
      <w:r>
        <w:rPr/>
        <w:t>㣍撵䀤⨻䝣㐳␸牍⼱쉩ぴ泂䪵췍䌰쉷싃癸嫂涏啦䡱㥸쉶습▣浞乊쉰䷂䈬㚡璣湙倯冡䰥䀹硴怹䥬扟恠슩汲攭쉃樹颱㌪䁔嗂祶걵吪渻乐礭禮㉖幓繎头瑎㬣据塑灤圤䙅䕺◃뭦捩ꌣ⽲♸䅧匲䱙걠奱壂⨤攭䀺楃쉒卨㕤斵䃂轢摷ꥯ쉸⤲散</w:t>
      </w:r>
      <w:r>
        <w:rPr/>
        <w:t>ⲩ</w:t>
      </w:r>
      <w:r>
        <w:rPr/>
        <w:t>㡶</w:t>
      </w:r>
      <w:r>
        <w:rPr/>
        <w:t>ꤲ</w:t>
      </w:r>
      <w:r>
        <w:rPr/>
        <w:t>卬쉹䠯狂쉢輬칆쵺瑳쉧⩣㷂浩</w:t>
      </w:r>
    </w:p>
    <w:p>
      <w:pPr>
        <w:pStyle w:val="PreformattedText"/>
        <w:bidi w:val="0"/>
        <w:spacing w:before="0" w:after="0"/>
        <w:jc w:val="left"/>
        <w:rPr/>
      </w:pPr>
      <w:r>
        <w:rPr/>
        <w:t>╞</w:t>
      </w:r>
      <w:r>
        <w:rPr/>
        <w:t>活䈻獩塧놥犮⺱䒣桸幋쉟</w:t>
      </w:r>
      <w:r>
        <w:rPr/>
        <w:t>ⱴ</w:t>
      </w:r>
      <w:r>
        <w:rPr/>
        <w:t>捏㥨⽯嘪敊擂䜮䬥燂䮮ꍪ瘨㐥㩘⥳깣湵땙勂湾武敉祙噵䃂砵礮佩㈩⸰琪㕞祤垡쉊乡⭲쉕殿㶬䥧㶬싎䬨㊱慐쉞瑲㓂䩧䕎⨶쉾</w:t>
      </w:r>
      <w:r>
        <w:rPr/>
        <w:t>ꕨ</w:t>
      </w:r>
      <w:r>
        <w:rPr/>
        <w:t>깔㭹쉞쉘坤┬</w:t>
      </w:r>
      <w:r>
        <w:rPr/>
        <w:t>ꦱ</w:t>
      </w:r>
      <w:r>
        <w:rPr/>
        <w:t>쉩愸⽓㝍当쉥㝺兟橚攨彥</w:t>
      </w:r>
      <w:r>
        <w:rPr/>
        <w:t>ꖵꤶ</w:t>
      </w:r>
      <w:r>
        <w:rPr/>
        <w:t>땷朻䈱摨䜹垮妮柂</w:t>
      </w:r>
      <w:r>
        <w:rPr/>
        <w:t>꧂</w:t>
      </w:r>
      <w:r>
        <w:rPr/>
        <w:t>獖呗堲礨特堦斩础猰䁞슮墥〵壂䋂堷䟂兪傻쉬惂戩쉇⑆뮩呣稻硈쌶奍⹦넹䝆쉚澱⥒繓彁㜰㥷⤦㉒㭺⨬카偯ꍂ澵⬹숷䡯☺敎☱㉞⭟㙇⫂숨쉃㬫〭깹䊩普便額ꥰ灴歙唫䦏␸놘⍵勎乓싃㭙싂伷ꎵ꥗칊䯂䠊쉺杬䙙本卶䗂⩑慨숥呾棂勂彡桴䙁妵䓂뽑洳彦磎摲㣃扡杵넱⥤</w:t>
      </w:r>
      <w:r>
        <w:rPr/>
        <w:t>ⲻ</w:t>
      </w:r>
      <w:r>
        <w:rPr/>
        <w:t>컍쉬㵈쉩쉁䜵轉뭳彲</w:t>
      </w:r>
      <w:r>
        <w:rPr/>
        <w:t>ⵞ</w:t>
      </w:r>
      <w:r>
        <w:rPr/>
        <w:t>坩뽟㜫扨穏灡쉨癍䎻쉪쉪쉐슩⯂彡珂⍉숷敗䝁杄숪</w:t>
      </w:r>
      <w:r>
        <w:rPr/>
        <w:t>ꕞ</w:t>
      </w:r>
      <w:r>
        <w:rPr/>
        <w:t>啥䫂䤴敉䩦⾻祬甲恫珍瘲手땐䡫뗂歞ꄲ塎樯㏂潆䍫⥏憩놵뇂⸮牊睈㋍칔껂剤侮坱灚슬噁哂</w:t>
      </w:r>
      <w:r>
        <w:rPr/>
        <w:t>ꕒ</w:t>
      </w:r>
      <w:r>
        <w:rPr/>
        <w:t>⽖犿䤭칏炏땓ꍅ禵㥅⹔䩌癒汷⥊♹浾쉖竎去䡉琫슱婲椴뇂䕖剃긹춿꥙杖칸쎱</w:t>
      </w:r>
      <w:r>
        <w:rPr/>
        <w:t>ⵁ</w:t>
      </w:r>
      <w:r>
        <w:rPr/>
        <w:t>㧂숸䉙㴵쉔䉞縸㘲⩕汚妬慢㌯쉳㥕䚡</w:t>
      </w:r>
      <w:r>
        <w:rPr/>
        <w:t>ꗂ</w:t>
      </w:r>
      <w:r>
        <w:rPr/>
        <w:t>⽈⹫桬⩣牉㤷슩㜲灨瑟瑕獁洨㍤懂働䩩湭堽穐쌺㎿灥睒窬䩮唪熻彟㞮⧂츫㭖〩䙊㕅깟噔剠煥卉猫繑숸䍅掩瀹⭌쉬㑰湑䁙捑⮩䨷쉺杈슥䭍</w:t>
      </w:r>
      <w:r>
        <w:rPr/>
        <w:t>ꦩ</w:t>
      </w:r>
      <w:r>
        <w:rPr/>
        <w:t>쉠眬湒쉑㡒♩㡧⩠쉗埂㚘䁏쉖晸</w:t>
      </w:r>
      <w:r>
        <w:rPr/>
        <w:t>꧂</w:t>
      </w:r>
      <w:r>
        <w:rPr/>
        <w:t>数싃䕈㟂娭潓쉷墿穎曂参步栬庡䉴⨽䷂礹㍢㈱恖쉳⭅搷纣迂쉗㦵奞琩䋂䏂䑰穪䨶却␬䧂㕾丹窻塣䍇摯坴⫂迂丽迂땱㦻⾬慌捳ꅀ䆵瑌숪쉳䁐⹺⭊秂报哃填㜰㠪攨ヂ쉨숷䟂꥕顠</w:t>
      </w:r>
      <w:r>
        <w:rPr/>
        <w:t>⢿</w:t>
      </w:r>
      <w:r>
        <w:rPr/>
        <w:t>漩걟ꍰ敵檥㴩掱㉧玱䱃乴뿂걊頳ㆮ兟㷂䥺</w:t>
      </w:r>
      <w:r>
        <w:rPr/>
        <w:t>ⱀ</w:t>
      </w:r>
      <w:r>
        <w:rPr/>
        <w:t>壂扵⹉걱䘭쏂䑑瑙僎䣂徬쉆㙊⹺其⧂⑐</w:t>
      </w:r>
      <w:r>
        <w:rPr/>
        <w:t>ꔺ</w:t>
      </w:r>
      <w:r>
        <w:rPr/>
        <w:t>搵䇂泂䁂⌬쉅牱哃</w:t>
      </w:r>
      <w:r>
        <w:rPr/>
        <w:t>⡢</w:t>
      </w:r>
      <w:r>
        <w:rPr/>
        <w:t>嗂쉾㶱湄║撱쵄暘㍀繹㜽䰯Ⓝ桭㥐䬬䡭前畩纣甴쉅兲祚剐晄埍</w:t>
      </w:r>
      <w:r>
        <w:rPr/>
        <w:t>ⱍ</w:t>
      </w:r>
      <w:r>
        <w:rPr/>
        <w:t>汉弣䕷种칖뽍璥栲㤫㆘䉈뿂묷妥畑䡉⩸┸䱹䩺䔬填堬㙯櫂楢</w:t>
      </w:r>
      <w:r>
        <w:rPr/>
        <w:t>ⵚ</w:t>
      </w:r>
      <w:r>
        <w:rPr/>
        <w:t>䁧畾徘</w:t>
      </w:r>
      <w:r>
        <w:rPr/>
        <w:t>ꔮ</w:t>
      </w:r>
      <w:r>
        <w:rPr/>
        <w:t>⡚</w:t>
      </w:r>
      <w:r>
        <w:rPr/>
        <w:t>䓂呱䴫洺쉇㵳숪䱇⤪殱溥唸恲恅숹弹绍楮䵢瓂䴪灔䙥磂儹䱩䴯쉉䣂㭔</w:t>
      </w:r>
      <w:r>
        <w:rPr/>
        <w:t>ꕥ</w:t>
      </w:r>
      <w:r>
        <w:rPr/>
        <w:t>㴨쉳桏で顀䭾</w:t>
      </w:r>
      <w:r>
        <w:rPr/>
        <w:t>ꕴ</w:t>
      </w:r>
      <w:r>
        <w:rPr/>
        <w:t>䀳䅄</w:t>
      </w:r>
      <w:r>
        <w:rPr/>
        <w:t>ⱃ</w:t>
      </w:r>
      <w:r>
        <w:rPr/>
        <w:t>칵</w:t>
      </w:r>
      <w:r>
        <w:rPr/>
        <w:t>ꖥ</w:t>
      </w:r>
      <w:r>
        <w:rPr/>
        <w:t>輹䈦䍂㨸⽲桯㭊♃썀砮싂㠨뭸〪煢氳撩灖婌〦溘거椲橊┦晑㨭䆣愳⒩껃䵴⸲⍑⽬뽫⫂쉴䮩啅勂栩嫂啉⨽剥所硃冘慇쌷⭴剑眫顯穌洽乬瀪숊狂⤩氣</w:t>
      </w:r>
      <w:r>
        <w:rPr/>
        <w:t>⢬</w:t>
      </w:r>
      <w:r>
        <w:rPr/>
        <w:t>剾痂䵷息眵橪긯⥰칂て彊圣塪⬫活卟숭⹇㥘걊⤫䉘뽶嘵伬숴㨶湭彌건晹䃂单숰䂥庮</w:t>
      </w:r>
      <w:r>
        <w:rPr/>
        <w:t>ⱶ</w:t>
      </w:r>
      <w:r>
        <w:rPr/>
        <w:t>卅橬啄곂爨充榱歉䚡⺩㏂灉頸丷㖣㕆毂㝏未쌷싂坈档剹㉠偣䑫氵</w:t>
      </w:r>
      <w:r>
        <w:rPr/>
        <w:t>ꦩ</w:t>
      </w:r>
      <w:r>
        <w:rPr/>
        <w:t>惂㉓椹牤影슣搻㩎形쉖슩椯姂ꥸꅤ獱컂ꍰ㨳䦮⬪柂疥ぎ䙚癑倪</w:t>
      </w:r>
      <w:r>
        <w:rPr/>
        <w:t>ꕪ</w:t>
      </w:r>
      <w:r>
        <w:rPr/>
        <w:t>飂汄炿뮱娤⨦싂偸츪稶㣂㭹㠨뽠䉘䉫啫㤽</w:t>
      </w:r>
      <w:r>
        <w:rPr/>
        <w:t>ⱍ╁</w:t>
      </w:r>
      <w:r>
        <w:rPr/>
        <w:t>兞剂䢘겣믂斣싂⹚嘨쉫⑲䱒风䅡刺⩟刲䥷␵劏顟泂䟂潁⪵⥎珂⽌⭊䩇瀭쉦㬺</w:t>
      </w:r>
      <w:r>
        <w:rPr/>
        <w:t>ꦏ</w:t>
      </w:r>
      <w:r>
        <w:rPr/>
        <w:t>⠤⡍</w:t>
      </w:r>
      <w:r>
        <w:rPr/>
        <w:t>棂坈㉡긨䭞煥㑐佀側㌩牲浕別癦厏㭡</w:t>
      </w:r>
      <w:r>
        <w:rPr/>
        <w:t>⠬</w:t>
      </w:r>
      <w:r>
        <w:rPr/>
        <w:t>僂扰恺煀稳剦㋂ꥹ⬺是濂澮輲復⩊幷汣ꅘ塨䔣嗂煌걁⎡䆬䬴〷澘╴쉵쉤⾩쉄榿⬨噖㊡ⸯ⩢⤭뾩瀹䭆뭥䭷쉹坙갹㍒嗂⥱㟂쉁쉵䭳䧂獪䪘坮숪쉷숪⥌③擂⴪欥䡕㝾썾쉍父⼹</w:t>
      </w:r>
      <w:r>
        <w:rPr/>
        <w:t>ꤣ⎬</w:t>
      </w:r>
      <w:r>
        <w:rPr/>
        <w:t>쉥숩仂ꥱ</w:t>
      </w:r>
      <w:r>
        <w:rPr/>
        <w:t>ꕬ</w:t>
      </w:r>
      <w:r>
        <w:rPr/>
        <w:t>灃</w:t>
      </w:r>
      <w:r>
        <w:rPr/>
        <w:t>ꤪ</w:t>
      </w:r>
      <w:r>
        <w:rPr/>
        <w:t>漸ꍳ⹙䔳⨮皵⯂⩸ꅢ稫恥㭯牦쉕婙婴㈲</w:t>
      </w:r>
      <w:r>
        <w:rPr/>
        <w:t>ⵞ</w:t>
      </w:r>
      <w:r>
        <w:rPr/>
        <w:t>汞〨慞挶卯灉썧䧂䵾㧂</w:t>
      </w:r>
      <w:r>
        <w:rPr/>
        <w:t>ꕀ</w:t>
      </w:r>
      <w:r>
        <w:rPr/>
        <w:t>墬슣⼯儸套䡊뭣떿祗怽橬싂戺党☰兣㍢곂䄲⥺咵⺻⩰丱䠪截攭桋쉶촬깩䈳愱垘ㅐ갻⩤</w:t>
      </w:r>
      <w:r>
        <w:rPr/>
        <w:t>ꗎ</w:t>
      </w:r>
      <w:r>
        <w:rPr/>
        <w:t>祌唨쎮</w:t>
      </w:r>
      <w:r>
        <w:rPr/>
        <w:t>ꗂ</w:t>
      </w:r>
      <w:r>
        <w:rPr/>
        <w:t>椣⿃啖ㆬ忎</w:t>
      </w:r>
      <w:r>
        <w:rPr/>
        <w:t>ꕅ</w:t>
      </w:r>
      <w:r>
        <w:rPr/>
        <w:t>犵㑖悘㑧썇⎏㍶偶⹵뼩き㕕뿂灤䝂执浫묽器쌮녹뽾昭</w:t>
      </w:r>
      <w:r>
        <w:rPr/>
        <w:t>ꤵ</w:t>
      </w:r>
      <w:r>
        <w:rPr/>
        <w:t>⽉䕢䴪떿䮡堹畖㣂쉊㨱輰硯䙵슏䁓䍡㑒⬬슘╫䘳쉆㝬㜺㢿が洪䓂縪澥㑔</w:t>
      </w:r>
      <w:r>
        <w:rPr/>
        <w:t>ꗂꥀ</w:t>
      </w:r>
      <w:r>
        <w:rPr/>
        <w:t>抩쉲쉰䅎䂡䔨䍉뗂毂⏂</w:t>
      </w:r>
      <w:r>
        <w:rPr/>
        <w:t>ꥂ</w:t>
      </w:r>
      <w:r>
        <w:rPr/>
        <w:t>ꥦ券꥖⽒슣⌨卯潋冏㨦疩⒡㙹䷂땰곂Ⓜ╖業╁썞汨凃걅恺䱆촭旂扔녩䲿㢩洸汤슡깲뗂䥑戬琬哂檡䥆⥾쉞</w:t>
      </w:r>
      <w:r>
        <w:rPr/>
        <w:t>⠷</w:t>
      </w:r>
      <w:r>
        <w:rPr/>
        <w:t>剫ヂ⸽ꍙ쉘栩䋍</w:t>
      </w:r>
      <w:r>
        <w:rPr/>
        <w:t>ꕫ</w:t>
      </w:r>
      <w:r>
        <w:rPr/>
        <w:t>㋃쉃㍏</w:t>
      </w:r>
      <w:r>
        <w:rPr/>
        <w:t>ꔭ</w:t>
      </w:r>
      <w:r>
        <w:rPr/>
        <w:t>暵䡄杲周</w:t>
      </w:r>
      <w:r>
        <w:rPr/>
        <w:t>ⷍ</w:t>
      </w:r>
      <w:r>
        <w:rPr/>
        <w:t>媩砵佐ꥪ勂㈵嚩갫쉍绂ꅫ录剴묫쉣䎵⮬睯湂暏噡彋朮牷㑉画㉐轂뽬䡗⩑憮歘唨氱〉櫎</w:t>
      </w:r>
      <w:r>
        <w:rPr/>
        <w:t>ꤸ</w:t>
      </w:r>
      <w:r>
        <w:rPr/>
        <w:t>佶䠵楒輰浪椯㏂㚡䉰ꌷ旍䜲瘊堽捐⩳硖猩䩑㓂</w:t>
      </w:r>
      <w:r>
        <w:rPr/>
        <w:t>꧂</w:t>
      </w:r>
      <w:r>
        <w:rPr/>
        <w:t>愲</w:t>
      </w:r>
      <w:r>
        <w:rPr/>
        <w:t>ꤸ</w:t>
      </w:r>
      <w:r>
        <w:rPr/>
        <w:t>숯⩡癣眹㶩쵢㉒䐻㠥奤䂩楥ꌳ</w:t>
      </w:r>
      <w:r>
        <w:rPr/>
        <w:t>ⰶ</w:t>
      </w:r>
      <w:r>
        <w:rPr/>
        <w:t>ꖩ</w:t>
      </w:r>
      <w:r>
        <w:rPr/>
        <w:t>敀乊쉯盂熡煶織쵆</w:t>
      </w:r>
      <w:r>
        <w:rPr/>
        <w:t>ꕍ</w:t>
      </w:r>
      <w:r>
        <w:rPr/>
        <w:t>쉾⹎㑱㶏ㅖ癶悵㡫⩔㴵㤱썘復뽬啵匸㩾楙䉔㕳㠻쉞춡湗単瑍♊䙕䧂爥뭱䔫杉쉵⻃㔲厥┳滂輴캏╀뽭ꅧ쏂</w:t>
      </w:r>
      <w:r>
        <w:rPr/>
        <w:t>ꥒ</w:t>
      </w:r>
      <w:r>
        <w:rPr/>
        <w:t>汤㎘쉄쉀摨치뾬慶慴梮숯뽚</w:t>
      </w:r>
      <w:r>
        <w:rPr/>
        <w:t>ꖩ</w:t>
      </w:r>
      <w:r>
        <w:rPr/>
        <w:t>搩氵㭥⪬䴺쵙⿂瀲歺顎役㍔㉰祫畃</w:t>
      </w:r>
      <w:r>
        <w:rPr/>
        <w:t>ⱬ</w:t>
      </w:r>
      <w:r>
        <w:rPr/>
        <w:t>쉆</w:t>
      </w:r>
      <w:r>
        <w:rPr/>
        <w:t>ⲵ</w:t>
      </w:r>
      <w:r>
        <w:rPr/>
        <w:t>兪䄶杶⩊歳⿎췂奨깰쵮쉕⩏癳櫂李吪敗⎻뼰牰䚘칒믂欣쉙쉵噲優⺵㭀敶䥑깧桧撩幋⎿싂犘暩坏扗扑楏쉨煍唦浫㩚㥷숻束坄㉋恋</w:t>
      </w:r>
      <w:r>
        <w:rPr/>
        <w:t>ⱂ</w:t>
      </w:r>
      <w:r>
        <w:rPr/>
        <w:t>员湡⩉䋂촻걩㖱啞㧂飃䕕憩䗂슡噣䦘竂琺〹偞曂뭯瀰䷂</w:t>
      </w:r>
      <w:r>
        <w:rPr/>
        <w:t>ⵤ</w:t>
      </w:r>
      <w:r>
        <w:rPr/>
        <w:t>숵兩湸樴뿂㈯숨䡾⑸⩡䡮並뼹佮撩╏⌺㴲⨵敹段</w:t>
      </w:r>
      <w:r>
        <w:rPr/>
        <w:t>Ⱪ</w:t>
      </w:r>
      <w:r>
        <w:rPr/>
        <w:t>侬忂싂쉏㈵긥⮡摧瞏顕汪汍㮿칶咣㥎놣┹协숪싃煀畺碵숦纡㤷偀杪垥䩘抿녔塎戣⯎祎顓㑅怨捹睉唬燂瑹슥⽲卧걲徵灟쉥捄㭋唱䦬┽刮哂⥫뽧⩵劥硁뭏琥歔怬⯎䌩쉥弭㴫쵬歕䵐䵇䀤䯂쉉⩌瞵㋂掘㝌䅐墵嫍쉭䇂넥矍</w:t>
      </w:r>
      <w:r>
        <w:rPr/>
        <w:t>ꖵ</w:t>
      </w:r>
      <w:r>
        <w:rPr/>
        <w:t>䝡吹쉴걒䔨㨪䂬兟䚬땚瑟</w:t>
      </w:r>
      <w:r>
        <w:rPr/>
        <w:t>ꕀ</w:t>
      </w:r>
      <w:r>
        <w:rPr/>
        <w:t>煇䭬⻂十廂檻⍗⩓燂㡷楎ꅌ</w:t>
      </w:r>
      <w:r>
        <w:rPr/>
        <w:t>⡮</w:t>
      </w:r>
      <w:r>
        <w:rPr/>
        <w:t>䪵嗂䪩焸呵걕㎩ㅦ쉂恢䴦㵷㘩瑉挥⼲쉊䜶⸪⽑穦洲乸顭䯂쉈䴪僂㊩噕쉸䙦ꏎ㎥痂楇灍걚煔牲䲘哂圪쉯䙴슱⫂쉘撘숰䵵㩓幀땔戨项轩쵦쉺⏂슩䌫䉹䆩쉋</w:t>
      </w:r>
      <w:r>
        <w:rPr/>
        <w:t>⡒♃</w:t>
      </w:r>
      <w:r>
        <w:rPr/>
        <w:t>슱䭒頳曂奆䡲橃砣湦</w:t>
      </w:r>
      <w:r>
        <w:rPr/>
        <w:t>ⰵ</w:t>
      </w:r>
      <w:r>
        <w:rPr/>
        <w:t>牯ꥴ걑쉚䙘䅷껂飂嘴暘㙬싂⑤┣뭤뭹䙒序숨僎倷⧂⛂땭夦溏㝔䥶奭弬湯眻幎剤땧妏♚䙮땲㑦剣呓ㅥ䰪頱썩㝁桇䔺䐲佊땤幆畫坾張䭤桱⑁䵷䁈䝡類䕨瘰㕹狎㉵璿乹卪㇂䕌截뭒쉖뿎숻┳걉䂏兵숬㨣䷂ㅡ昺㝓㝉䏂灳⑶潥⭨卨䡴쉱㠣썸囃獎乏⤊癏匰␳扂懂噐⩉迂</w:t>
      </w:r>
      <w:r>
        <w:rPr/>
        <w:t>ꗂ</w:t>
      </w:r>
      <w:r>
        <w:rPr/>
        <w:t>へ슡乗</w:t>
      </w:r>
      <w:r>
        <w:rPr/>
        <w:t>⠶</w:t>
      </w:r>
      <w:r>
        <w:rPr/>
        <w:t>ꅶ〪썃␫숭妏氻奫</w:t>
      </w:r>
      <w:r>
        <w:rPr/>
        <w:t>ⱬ</w:t>
      </w:r>
      <w:r>
        <w:rPr/>
        <w:t>垩祡딶煘慟摶㍦槂灯㥴숹汣넦⮬⾩係磂繤슬㝌䞻䏍땊漷㮩㦘䁬杯坮싎㗂䝒墩媩䝅䈵䣂吲㯂恅幎䥧㩱㉍숽ꏂ慫噶ꥡ㜭䘭ꥳ坖쉷痂䚿깏䕲㔴</w:t>
      </w:r>
      <w:r>
        <w:rPr/>
        <w:t>⡚</w:t>
      </w:r>
      <w:r>
        <w:rPr/>
        <w:t>걹飂沵昣䆻⌶颵䝨╉㑣⭮兺䱍地</w:t>
      </w:r>
      <w:r>
        <w:rPr/>
        <w:t>ⵑ☴</w:t>
      </w:r>
      <w:r>
        <w:rPr/>
        <w:t>煢皥桺⩏</w:t>
      </w:r>
      <w:r>
        <w:rPr/>
        <w:t>ⰻ</w:t>
      </w:r>
      <w:r>
        <w:rPr/>
        <w:t>슘碩焥䇃剴</w:t>
      </w:r>
      <w:r>
        <w:rPr/>
        <w:t>ꤵ</w:t>
      </w:r>
      <w:r>
        <w:rPr/>
        <w:t>敨뽚牌庵縪啣矂땍碘䊩㭺乪朮치廂⍆䙟秂쉙愱攷뽉㈴睷䔪〭뭳偒汶쉔⩔ㅥ걎頥坟뭰橓Ⓜ⍬皩</w:t>
      </w:r>
      <w:r>
        <w:rPr/>
        <w:t>⠯</w:t>
      </w:r>
      <w:r>
        <w:rPr/>
        <w:t>椤墘㪘숣噧</w:t>
      </w:r>
      <w:r>
        <w:rPr/>
        <w:t>ⰸ</w:t>
      </w:r>
      <w:r>
        <w:rPr/>
        <w:t>暵</w:t>
      </w:r>
      <w:r>
        <w:rPr/>
        <w:t>ꔹ</w:t>
      </w:r>
      <w:r>
        <w:rPr/>
        <w:t>㚩轡啃帲伪㷂坮걔㉱䍅⭞牙㠴䄯輻汒</w:t>
      </w:r>
      <w:r>
        <w:rPr/>
        <w:t>ꕌ</w:t>
      </w:r>
      <w:r>
        <w:rPr/>
        <w:t>춣灳⹪묭瑆扎쉅㇂潲找쉴䘽⸵㵃䛂潺〉柂婎榘扎⤰偞幊兵懂쉌⌵⭈椱</w:t>
      </w:r>
      <w:r>
        <w:rPr/>
        <w:t>ꕾ</w:t>
      </w:r>
      <w:r>
        <w:rPr/>
        <w:t>橂ㆿꥶ卅僂쉞⩚㞵獗숵䍓⦥쉠桒桗ꍡ瑔</w:t>
      </w:r>
      <w:r>
        <w:rPr/>
        <w:t>ⵚ</w:t>
      </w:r>
      <w:r>
        <w:rPr/>
        <w:t>輣楊㝃淂伬侥穎쵆硌汒轉⥩か㈳弩</w:t>
      </w:r>
      <w:r>
        <w:rPr/>
        <w:t>ꕓ⸳</w:t>
      </w:r>
      <w:r>
        <w:rPr/>
        <w:t>㈬焨甫椴煇祺辮㫃䲵滂㵄报㉠⾣녙쉪숯歗歔媵칌㌪㠹녬╏㵡㮻뾡乺⴮悿㕭幷潡顣㠽䥱딽䵯쉹戨㭌쉴䕳☰態痃䚱⩵楧⮬ꍖ䞘帲睶敯䯍頯帬䅆⛂慳潣㉬睚㉪ꅸ⩲桇祸㛂⎬泂⭧嘵⒩⧎塔⭮権╢⿂㶮ꥦ⑲묰┨犮쉳瑲</w:t>
      </w:r>
      <w:r>
        <w:rPr/>
        <w:t>ⵑ</w:t>
      </w:r>
      <w:r>
        <w:rPr/>
        <w:t>뿂ꅩ弬숽懂䥵升恫䗃㑓䉧䟃摘烂抡ㅧ楯彀⦬䇍ㅥ偄劘噶㍈佾浐迂潘琤歪㝓占녉쉄佢</w:t>
      </w:r>
      <w:r>
        <w:rPr/>
        <w:t>ⵓ</w:t>
      </w:r>
      <w:r>
        <w:rPr/>
        <w:t>桱煐琵凂⴮䵧硉町䂻祑恴穹戦弳녖噫</w:t>
      </w:r>
      <w:r>
        <w:rPr/>
        <w:t>ꗂ</w:t>
      </w:r>
      <w:r>
        <w:rPr/>
        <w:t>坾⩋㡡㨭倣煗⥐哂썑類戶䛂汲擃⥉㒬盂吪䁶嫍敃碻卙娸䛂겏轀ㅦ張썱⽈떱쉂⥲</w:t>
      </w:r>
      <w:r>
        <w:rPr/>
        <w:t>ꔱ</w:t>
      </w:r>
      <w:r>
        <w:rPr/>
        <w:t>쉮漷䩵頴嚏呐⥴쉉㙔弻㵲浩ꥲ녋㡚瘪甥䅫ㅴ칖䧎䮬㤨⏂乷뮬㵙</w:t>
      </w:r>
      <w:r>
        <w:rPr/>
        <w:t>ꦘ</w:t>
      </w:r>
      <w:r>
        <w:rPr/>
        <w:t>盂楦⎡⬷催</w:t>
      </w:r>
      <w:r>
        <w:rPr/>
        <w:t>⢱</w:t>
      </w:r>
      <w:r>
        <w:rPr/>
        <w:t>쌥㵹쉮爰橙㐮䁁侮瘴㡆긹奩슏敍㤰ꥩ⏎</w:t>
      </w:r>
      <w:r>
        <w:rPr/>
        <w:t>ⱊ⫂</w:t>
      </w:r>
      <w:r>
        <w:rPr/>
        <w:t>싂䑈婑숶㶱娪땋䭰吱⽀整㕠佨</w:t>
      </w:r>
      <w:r>
        <w:rPr/>
        <w:t>ꔣ</w:t>
      </w:r>
      <w:r>
        <w:rPr/>
        <w:t>帰츺⒬숶滂싂ꅶ㪣䐷</w:t>
      </w:r>
      <w:r>
        <w:rPr/>
        <w:t>꧂</w:t>
      </w:r>
      <w:r>
        <w:rPr/>
        <w:t>戸夺睓斥⥴灵塉㈦牍器䢻焲⽓␊⥶獪⨽䭟䵟と묻䕞⩸産껂爲◂</w:t>
      </w:r>
      <w:r>
        <w:rPr/>
        <w:t>ꤸ</w:t>
      </w:r>
      <w:r>
        <w:rPr/>
        <w:t>⣂</w:t>
      </w:r>
      <w:r>
        <w:rPr/>
        <w:t>싂䋂䉹癗頺慒땩싂㥀슩矂⍞弩뭟㥾轢捃⩑拂䤴䑌瘺牰旍泃灶㭃牁椴슡싂䓂湙㨻唶氭猩㍉恤ꅃ潎ㅓ촰琱♗♓쉖橰晉頳☽⫂䓂⼯</w:t>
      </w:r>
      <w:r>
        <w:rPr/>
        <w:t>ⵡ</w:t>
      </w:r>
      <w:r>
        <w:rPr/>
        <w:t>痃녏怷䳎㡌摙䐻䶵ꅮ噐싂䡵쉦㩴滃坸싂䐲杪儣뗂婲䛂焦숷曃串啷呫涘婉呎쉢捕剶딫╱繹䌻桟傘녶欹묪嗂캻뽔杯泂洪㒱楰弳ㄥ織䳂厵兡偞쉢係쉚珂䗃飂穚恣㚥轗䱥硢慡숱磂</w:t>
      </w:r>
      <w:r>
        <w:rPr/>
        <w:t>ⱁ⹠</w:t>
      </w:r>
      <w:r>
        <w:rPr/>
        <w:t>汹塩瘥䚩ꥨ㔨⹐㑚䕍쉊㈺䇂兪ꍢ㇎繴柂儦䕱㙔唯⹓儨剒䵹갯⍡摢써氯⨽㕢剳⵲扤䕀䱉</w:t>
      </w:r>
      <w:r>
        <w:rPr/>
        <w:t>ꖥ</w:t>
      </w:r>
      <w:r>
        <w:rPr/>
        <w:t>䖏</w:t>
      </w:r>
      <w:r>
        <w:rPr/>
        <w:t>ꗂ</w:t>
      </w:r>
      <w:r>
        <w:rPr/>
        <w:t>㉙琲䡰輦幒奸塪㝤睖쉲♾㮣㬽摯牱墱具冻츣呂䅂姂노歭䞱슏䝠橬ꎿ獭灱磍⹍栱栶內橆䣎</w:t>
      </w:r>
      <w:r>
        <w:rPr/>
        <w:t>⡇</w:t>
      </w:r>
      <w:r>
        <w:rPr/>
        <w:t>炬㌱</w:t>
      </w:r>
      <w:r>
        <w:rPr/>
        <w:t>ꔻ</w:t>
      </w:r>
      <w:r>
        <w:rPr/>
        <w:t>檣桄㙒숴㙌䵉쉾摦収⍐싂䞘䕔㝬儲䥡彅椹뇂슿印㫂版绂㭘帽⩊ꥲ䌶녩쵠扖杨넪⸴瀹쎡숣㥱⧎습怱歆樸ꅀ瘤㍣稨</w:t>
      </w:r>
      <w:r>
        <w:rPr/>
        <w:t>ꕭ</w:t>
      </w:r>
      <w:r>
        <w:rPr/>
        <w:t>깯䌹쉩欽⺩厣넷皬╲甫㛂깞獙竂츦丰䇂䢮忂⭷涻䝐灪䮣催</w:t>
      </w:r>
      <w:r>
        <w:rPr/>
        <w:t>⠨</w:t>
      </w:r>
      <w:r>
        <w:rPr/>
        <w:t>㠺娲썆숨슮⭁⩐佢圹치歉㑚ꍊ彊戺䆮숬떬䁏檣㩨숶㕉㩭츸塨幅㥖</w:t>
      </w:r>
      <w:r>
        <w:rPr/>
        <w:t>ꥃ</w:t>
      </w:r>
      <w:r>
        <w:rPr/>
        <w:t>滂佪攲㥎祳쉡숨颻樫頻㙘㬻䍡殩煕습繇쉹깔땹갭䕔㠱丱暘稴녡⵲灴噬捐け䠫䃂埂敒슬启匬獘䁮땹敂㑌</w:t>
      </w:r>
      <w:r>
        <w:rPr/>
        <w:t>ꕴ</w:t>
      </w:r>
      <w:r>
        <w:rPr/>
        <w:t>灵</w:t>
      </w:r>
      <w:r>
        <w:rPr/>
        <w:t>ⷂ</w:t>
      </w:r>
      <w:r>
        <w:rPr/>
        <w:t>㓍捒</w:t>
      </w:r>
      <w:r>
        <w:rPr/>
        <w:t>⠨⩲</w:t>
      </w:r>
      <w:r>
        <w:rPr/>
        <w:t>卣敫枻숺癎檬夨뼪槂뭷楑䈴㗂㬵쉫灎⫂沵㈪䤱穕걥곂辘⏂圬츬䡶䝮습숱牥㩐⨷쉀侩⭔攸湭砱싎戴⥐㡵慙晡⵳条䱚摰</w:t>
      </w:r>
      <w:r>
        <w:rPr/>
        <w:t>ꕂ</w:t>
      </w:r>
      <w:r>
        <w:rPr/>
        <w:t>䣂優毂⭫䫂䈸䝁礩檏燂⼦柂싂潍䩴㗂</w:t>
      </w:r>
      <w:r>
        <w:rPr/>
        <w:t>ⵅ</w:t>
      </w:r>
      <w:r>
        <w:rPr/>
        <w:t>䀷⺩녒澵♆슥숥䌱轑⍇숴</w:t>
      </w:r>
      <w:r>
        <w:rPr/>
        <w:t>ⵕ</w:t>
      </w:r>
      <w:r>
        <w:rPr/>
        <w:t>匴椮摠썱⬶䱩싃渪瑈璥</w:t>
      </w:r>
      <w:r>
        <w:rPr/>
        <w:t>ꕷ</w:t>
      </w:r>
      <w:r>
        <w:rPr/>
        <w:t>䯂㐦睹盂硗</w:t>
      </w:r>
      <w:r>
        <w:rPr/>
        <w:t>ⵃ</w:t>
      </w:r>
      <w:r>
        <w:rPr/>
        <w:t>徱厡转</w:t>
      </w:r>
      <w:r>
        <w:rPr/>
        <w:t>⡌</w:t>
      </w:r>
      <w:r>
        <w:rPr/>
        <w:t>溏䑪쉴싂婳䵪뽇ふ㐩</w:t>
      </w:r>
      <w:r>
        <w:rPr/>
        <w:t>⡡</w:t>
      </w:r>
      <w:r>
        <w:rPr/>
        <w:t>捵ꍠ頳侣㪵梩땘뽂㘦싂䉰硐싂╘瑉쉂僎倊ꍇ坱椺</w:t>
      </w:r>
      <w:r>
        <w:rPr/>
        <w:t>ⵆ</w:t>
      </w:r>
      <w:r>
        <w:rPr/>
        <w:t>桫徏爲橫矂㡯䢩縯뭣坙갩䋂晘彆猹䱾⭎杅⭑強쉸癪쏂䩕患輽䪩╰爳㞡숯⶿摷盂䝖</w:t>
      </w:r>
      <w:r>
        <w:rPr/>
        <w:t>ⵍ</w:t>
      </w:r>
      <w:r>
        <w:rPr/>
        <w:t>溵숻쉓瀦</w:t>
      </w:r>
      <w:r>
        <w:rPr/>
        <w:t>⣂</w:t>
      </w:r>
      <w:r>
        <w:rPr/>
        <w:t>녌⏂活㉦췂洣奉숷瀹숴啸쉯䕾뼫쉒兴㩖欻ヂ哂䩹禩╂焷頯戽怸䥊示넦棂싂䴲垬䡊㥞䜨깡</w:t>
      </w:r>
      <w:r>
        <w:rPr/>
        <w:t>⡒</w:t>
      </w:r>
      <w:r>
        <w:rPr/>
        <w:t>䡎ꍪ㓂倻磂썏⤰煴䀥瘤㬩擂恐떡杗塍촺쉇싂〵儽⍯刣</w:t>
      </w:r>
      <w:r>
        <w:rPr/>
        <w:t>⠥</w:t>
      </w:r>
      <w:r>
        <w:rPr/>
        <w:t>炩卯䄩灵㉆쉎㩨榿ㅶ뭀䙭⫍싂呂슻쵨禥⪿뭘癨ꅁ䬭噸檩䷃</w:t>
      </w:r>
      <w:r>
        <w:rPr/>
        <w:t>ꕊ</w:t>
      </w:r>
      <w:r>
        <w:rPr/>
        <w:t>繤飂</w:t>
      </w:r>
      <w:r>
        <w:rPr/>
        <w:t>⡅</w:t>
      </w:r>
      <w:r>
        <w:rPr/>
        <w:t>뭫ꆥ싂⩨ꍠ곂ꥴㅇ쵌杰숬䆱ꅨ参䦬参⩫兩呾摫㛂桵犡具墥橊⍫祯䎵浤ꎩ╰摁</w:t>
      </w:r>
      <w:r>
        <w:rPr/>
        <w:t>ꥈ</w:t>
      </w:r>
      <w:r>
        <w:rPr/>
        <w:t>从쉪劣偧쉸债牵澥</w:t>
      </w:r>
      <w:r>
        <w:rPr/>
        <w:t>ꕪ</w:t>
      </w:r>
      <w:r>
        <w:rPr/>
        <w:t>⽋䙗睍橣䟂⽎朳</w:t>
      </w:r>
      <w:r>
        <w:rPr/>
        <w:t>⡢⩇</w:t>
      </w:r>
      <w:r>
        <w:rPr/>
        <w:t>僂坸価䅎参弹捓槎㤰ㄣ儻劻墿婄칑</w:t>
      </w:r>
      <w:r>
        <w:rPr/>
        <w:t>ⱂⓎ</w:t>
      </w:r>
      <w:r>
        <w:rPr/>
        <w:t>䌨扥㔮灃㠻⨤뭰䅨⭞</w:t>
      </w:r>
      <w:r>
        <w:rPr/>
        <w:t>ⷂ</w:t>
      </w:r>
      <w:r>
        <w:rPr/>
        <w:t>睖爴䌹쉕輻㡟</w:t>
      </w:r>
      <w:r>
        <w:rPr/>
        <w:t>⡶</w:t>
      </w:r>
      <w:r>
        <w:rPr/>
        <w:t>䝊瞣丯⽢烂쉏滂牾녂扃㑂쉥㑐㌳徱父晞쉉湖䰯䦩䱟갵夽䵖忂걸慸ㅩ弲뾻䑒敐슥깄㡰乺쏍⺘䙞걑䝙</w:t>
      </w:r>
      <w:r>
        <w:rPr/>
        <w:t>꤬</w:t>
      </w:r>
      <w:r>
        <w:rPr/>
        <w:t>曂䚬㦮䱯</w:t>
      </w:r>
      <w:r>
        <w:rPr/>
        <w:t>⡸</w:t>
      </w:r>
      <w:r>
        <w:rPr/>
        <w:t>扸从숤仂婃⩶㙏뇂憡䲱灞睢橹楔㡦䈹仍</w:t>
      </w:r>
      <w:r>
        <w:rPr/>
        <w:t>ⱡ♖</w:t>
      </w:r>
      <w:r>
        <w:rPr/>
        <w:t>琵冮⽀⩹だ䩾风ꥵ湠乎␳咵䍰兌䉀䏂捓幚뽄顷습塣녎숴僂噦竂卯牡熱危漤䭫䥭牉㡟㯃㚩싂깞槂樲瑐怺半娽쌣슻䄱て埍쉋暿ざ</w:t>
      </w:r>
      <w:r>
        <w:rPr/>
        <w:t>ꗃ</w:t>
      </w:r>
      <w:r>
        <w:rPr/>
        <w:t>祠䭂칥⩪♖</w:t>
      </w:r>
      <w:r>
        <w:rPr/>
        <w:t>ꕪ</w:t>
      </w:r>
      <w:r>
        <w:rPr/>
        <w:t>곂摋쉔洦㡈㷂떡䭡圣걩⏎抿揂卾橌䜯㩺玘⩑⩟眺슘◂商熵</w:t>
      </w:r>
      <w:r>
        <w:rPr/>
        <w:t>⡫</w:t>
      </w:r>
      <w:r>
        <w:rPr/>
        <w:t>猹␲㙡칒㝰⩵剺䜰</w:t>
      </w:r>
      <w:r>
        <w:rPr/>
        <w:t>Ɫ</w:t>
      </w:r>
      <w:r>
        <w:rPr/>
        <w:t>쉆㢬</w:t>
      </w:r>
      <w:r>
        <w:rPr/>
        <w:t>⠤</w:t>
      </w:r>
      <w:r>
        <w:rPr/>
        <w:t>⽄䜭촮樹頨慍⾩⥄扳攲쉲숫㍾⽧癄ず</w:t>
      </w:r>
      <w:r>
        <w:rPr/>
        <w:t>ⱍ</w:t>
      </w:r>
      <w:r>
        <w:rPr/>
        <w:t>숲ꍩ⼤⛂祒㈵祈痂晹싎묭ꥨ父</w:t>
      </w:r>
      <w:r>
        <w:rPr/>
        <w:t>ꕸ</w:t>
      </w:r>
      <w:r>
        <w:rPr/>
        <w:t>㙎稦땗硚湡ꍧ〴쉀췎幸曂㚩걭昰⽫捍祅輣쵎㥙쉴杲쌪䴵䚡䡀塷牊㴵䝖嚏偸吥쵮娫䡙칣䝲䈪⹐䠪</w:t>
      </w:r>
      <w:r>
        <w:rPr/>
        <w:t>ꖬ</w:t>
      </w:r>
      <w:r>
        <w:rPr/>
        <w:t>瞩䘯깇뽠怷礯攱瑠杘쉒칓╯種쉑㕭穃⺘癚冬▱愽惂こⓂ湱佖砨嘹䚩</w:t>
      </w:r>
      <w:r>
        <w:rPr/>
        <w:t>⠨</w:t>
      </w:r>
      <w:r>
        <w:rPr/>
        <w:t>䛂癩쏂</w:t>
      </w:r>
      <w:r>
        <w:rPr/>
        <w:t>ꦿ</w:t>
      </w:r>
      <w:r>
        <w:rPr/>
        <w:t>楊ꆥ뼬쉀憵컍䷂⩱硒呡㷂だ쉐쉠숺吊凂暘滂㢬琹樣䕧顏⍪썋盂漤㝨♟户稥烂楣琫싍뗂奚夷犻ꇂ㠸숶啣椮ꎿ◂걩湵㐨搩栭䶬坓妩疿쉱智⥖䍢䕸╵캏楴敥㢱ꆥ攫輴</w:t>
      </w:r>
      <w:r>
        <w:rPr/>
        <w:t>⡥</w:t>
      </w:r>
      <w:r>
        <w:rPr/>
        <w:t>傮䭾彤偩扌片䀮䕲呸㭧슱枱䝞婤獐䥅쉈⩟洰⸭㠦䙥䤽䎱숪暡䵚煢僂쉏奦촫栲敆欹곂䭲䍪ꥰ깗礹㥓湵癷⥠땸㢡㜤숽便仂橔</w:t>
      </w:r>
      <w:r>
        <w:rPr/>
        <w:t>⣂</w:t>
      </w:r>
      <w:r>
        <w:rPr/>
        <w:t>啵䆡攪㭞晸昨桏楴噭㜵⽶忂払⭌恣컂</w:t>
      </w:r>
      <w:r>
        <w:rPr/>
        <w:t>ⵌ</w:t>
      </w:r>
      <w:r>
        <w:rPr/>
        <w:t>涻硡璬喘丩䢣⹫뽨쉇땚杴침䴩喣偮櫂启汁쌪⵫顐숬슱慷⬵樦嗂焭儬䰤㨮⨱杋ㄯ쉂塖繫牧睢䁊숽녑㙉摘樮</w:t>
      </w:r>
      <w:r>
        <w:rPr/>
        <w:t>ꖘ</w:t>
      </w:r>
      <w:r>
        <w:rPr/>
        <w:t>⽪係歲祫⬽櫂⑤쉥묳♒⩊㑕⤮䶱⤦洸䈭㤨㫍壂쵷䗂쌽坺淍⬹匽斻冱瘣橍㑯캡䰻睮掘轫쉡㬤ꅅ⾩☻䝍㤤㪏祌䗂䭷㉊䄱쉵쉠쉟⽘侮煱ꅊ眯⭔䉷丯塪吵⥺깖⨣㑪涡⹲䠪橇슘뇎朵䅳⾬쉠婋奩娵斻쉪ふ㞏⶘噗核㕥쉦ꄩ捹㓃滂㭑ꥨ堻썄㤩격깋掏⯂嘪敞偹瘤긲꺏⾏쉫瑈ぐ</w:t>
      </w:r>
      <w:r>
        <w:rPr/>
        <w:t>ⱨ</w:t>
      </w:r>
      <w:r>
        <w:rPr/>
        <w:t>狂煮⪱倮숶⫂싂彃猰ꍨの塭㘣䣎癖䀻쉲湐厥㶣怪쉠⩦睾梮䬥杖渷딶瑃㡶</w:t>
      </w:r>
      <w:r>
        <w:rPr/>
        <w:t>ꗍ♖♑</w:t>
      </w:r>
      <w:r>
        <w:rPr/>
        <w:t>眪㉱䩇䎣쉔䝘⦬숸獪穀晞制䭳湴쉋睓吻䑾婌欴妩⌭녀灵쉦潵毂輱䩊꺱攫䲬⴯떱ꅹ㮣땔쵰机쉍ꍤ딻瑉穎剖깹㜻䤨婵</w:t>
      </w:r>
      <w:r>
        <w:rPr/>
        <w:t>ꔣ</w:t>
      </w:r>
      <w:r>
        <w:rPr/>
        <w:t>⡰</w:t>
      </w:r>
      <w:r>
        <w:rPr/>
        <w:t>넥䄰䜷機쉒슏쉵帤喩䤫妻쵱ꎵ㧂쉮묽</w:t>
      </w:r>
      <w:r>
        <w:rPr/>
        <w:t>ꤸ</w:t>
      </w:r>
      <w:r>
        <w:rPr/>
        <w:t>摖</w:t>
      </w:r>
      <w:r>
        <w:rPr/>
        <w:t>ⶥ</w:t>
      </w:r>
      <w:r>
        <w:rPr/>
        <w:t>扂毂砱ヂ檱⩮瞥⛂䮬欲㥤壂ꥪ洦戴绂兠숯䭴㕈凂㔦束瑶</w:t>
      </w:r>
      <w:r>
        <w:rPr/>
        <w:t>ⰱ</w:t>
      </w:r>
      <w:r>
        <w:rPr/>
        <w:t>牰璏卷坬拂囂形⩪瓂娽㥖穋坪垱㉌㉂♱숮纬扦쉦㟃揂☱煖繌㎣⭞硭ꍯ䅫䅨⫂奔拂䞮䮱頣믂쉁呎瑃䏂㔺㇂㥗敉泎슘樯㇂쉷丳ꥪ枣穷睃ꄴ摈䴽严䅂╴湇䭠숨敓쉒쉦㭕稵䵂⭆恱㡏䶮숣佁쉯挤湮奃</w:t>
      </w:r>
      <w:r>
        <w:rPr/>
        <w:t>⢵</w:t>
      </w:r>
      <w:r>
        <w:rPr/>
        <w:t>嘯权恍㙧禵䄲</w:t>
      </w:r>
      <w:r>
        <w:rPr/>
        <w:t>꧂</w:t>
      </w:r>
      <w:r>
        <w:rPr/>
        <w:t>楁ꅣ䱕牃咱䵄쉞㭏煕攊ㄤ濂ꍕ亩싃쉬ㅕ䔯㷍其獊갽㶩⬸䙌畷⾩넴숬䵆繰幏煶斱쉄㵆唲┰婰걮⍎秂슮扢㑌祬䕲獨⪏皵轘㔦묦牊숲䠸⩒䐪䥸⩆歧穥曂ㄥ瞩㵾ꄸ떱搴捁橸港縨</w:t>
      </w:r>
      <w:r>
        <w:rPr/>
        <w:t>⡋⹈</w:t>
      </w:r>
      <w:r>
        <w:rPr/>
        <w:t>䊡䝚帮숻夬䯂眲毂숲硋쉉䧂䱏瘰び䉃暩⎩祓橬歑깋㬻癘剃䥖猷硳┯稨捄杴㒮␷渽⥇쉴恚쉘櫂秂㑶䕢奬㛂⸶츥杧瑆畯녟縶疥洦⚻冬䉆歩慎쉹䫂㙷㤱깎揂㍣⻂䝱⻂汄숻㈽穇煴</w:t>
      </w:r>
      <w:r>
        <w:rPr/>
        <w:t>⠳</w:t>
      </w:r>
      <w:r>
        <w:rPr/>
        <w:t>䎡搲漪쉊⭥딪晘呉㏂</w:t>
      </w:r>
      <w:r>
        <w:rPr/>
        <w:t>ꤨ</w:t>
      </w:r>
      <w:r>
        <w:rPr/>
        <w:t>乱仂偘⍾숻㥒ꄤ坫升⛂䬭숫梬⻂쉭뼭긪ㅣ瓎⍬繰佦ꅕ쉞䭉犵塖䱃㙺꥕恗䭴츬쉴긪廂瘭䉖楎慳䒻畯横摗쉴㜴䱵⨨稺㭖뽸䷂뽅㌫</w:t>
      </w:r>
      <w:r>
        <w:rPr/>
        <w:t>ꕷ</w:t>
      </w:r>
      <w:r>
        <w:rPr/>
        <w:t>漦䤺䙒쉞玩⯍禵恋側ꍴㅍ歧ꥩ瘹姃땤㩇䘰呔썯ꏃ㡟䩋</w:t>
      </w:r>
      <w:r>
        <w:rPr/>
        <w:t>ꕡ</w:t>
      </w:r>
      <w:r>
        <w:rPr/>
        <w:t>슩梣浯⨵穃䱶傩焫煋㯂䨫儲⏂숽唺夶쉖佉쉅ꆻ漤繯棎쉓칏匤⽧㕢瀪愫頫妡㟂礵㖵䩘穟껂⚘档垵⩉檮捌橖卆슏獷䠲䈱ィ녧㩳䀣싂Ⓜ깡爬剃䭗⯂扟䁖拍숭繇㡊</w:t>
      </w:r>
      <w:r>
        <w:rPr/>
        <w:t>ꤰ</w:t>
      </w:r>
      <w:r>
        <w:rPr/>
        <w:t>슡㊩术儻佹䕘䭠扭⪥頶牘♊怭滍烂榩썭挵䙹潮쉎쎩⾥本敹歘捴쉥煬励ㅏ勂削숻⹄㍓敒┴弮</w:t>
      </w:r>
      <w:r>
        <w:rPr/>
        <w:t>Ⳏ</w:t>
      </w:r>
      <w:r>
        <w:rPr/>
        <w:t>橺⿂䇂繦顈牊</w:t>
      </w:r>
      <w:r>
        <w:rPr/>
        <w:t>⠺</w:t>
      </w:r>
      <w:r>
        <w:rPr/>
        <w:t>睳盂凎灪걺䍣湚㡃頤轏柂淂䍣奯竂嗂쉳</w:t>
      </w:r>
      <w:r>
        <w:rPr/>
        <w:t>ꤲ</w:t>
      </w:r>
      <w:r>
        <w:rPr/>
        <w:t>숺浖ꌱ딲</w:t>
      </w:r>
      <w:r>
        <w:rPr/>
        <w:t>⡖</w:t>
      </w:r>
      <w:r>
        <w:rPr/>
        <w:t>测쉕㭪㍨䡾擂쉳쉳</w:t>
      </w:r>
      <w:r>
        <w:rPr/>
        <w:t>ꥉ</w:t>
      </w:r>
      <w:r>
        <w:rPr/>
        <w:t>猨冥扫⼯ꥷ</w:t>
      </w:r>
      <w:r>
        <w:rPr/>
        <w:t>꧂</w:t>
      </w:r>
      <w:r>
        <w:rPr/>
        <w:t>쉥弰磂姍垩゘⫂婥䢘⼱晁㠪兣╟⾮숻摺敱땒㤪濂迎숷欥偊쉚稰</w:t>
      </w:r>
      <w:r>
        <w:rPr/>
        <w:t>⡟</w:t>
      </w:r>
      <w:r>
        <w:rPr/>
        <w:t>戬㕨㘩쎘숶砱깰⍞桡╇⴪㜭㶣飂숷ꌪ㨭呣拂徵⑓撬噌惂</w:t>
      </w:r>
      <w:r>
        <w:rPr/>
        <w:t>ꦡ</w:t>
      </w:r>
      <w:r>
        <w:rPr/>
        <w:t>瑸癍慾쉪㩄㍹</w:t>
      </w:r>
      <w:r>
        <w:rPr/>
        <w:t>ⵧ</w:t>
      </w:r>
      <w:r>
        <w:rPr/>
        <w:t>橾䩢⽮⬫輬䨻䤫婀㥲䶩と뭣⽠⸫妵匦伱㤹㑪刪</w:t>
      </w:r>
      <w:r>
        <w:rPr/>
        <w:t>ⵠ</w:t>
      </w:r>
      <w:r>
        <w:rPr/>
        <w:t>咬咏슣⩣风⩔뮣䁙ㅞ朮利䝘⩷</w:t>
      </w:r>
      <w:r>
        <w:rPr/>
        <w:t>ꕀ</w:t>
      </w:r>
      <w:r>
        <w:rPr/>
        <w:t>㍶㩗칖⩰슘땲掱┱熡뭓䜨顆傿䉔싃杙櫂⨯ꆩ圷䪬쉏呰刳題䌻皏佯딹眨湚偎偊燂㠊쉳䉘偩</w:t>
      </w:r>
      <w:r>
        <w:rPr/>
        <w:t>ⴳ</w:t>
      </w:r>
      <w:r>
        <w:rPr/>
        <w:t>녖獸盂깍桤䇂ꌽ㎏礯轘㣂</w:t>
      </w:r>
      <w:r>
        <w:rPr/>
        <w:t>Ⳃ⩌⮣</w:t>
      </w:r>
      <w:r>
        <w:rPr/>
        <w:t>晀</w:t>
      </w:r>
      <w:r>
        <w:rPr/>
        <w:t>ⱆ</w:t>
      </w:r>
      <w:r>
        <w:rPr/>
        <w:t>潘硏励東㉙㓂⩢㞬</w:t>
      </w:r>
      <w:r>
        <w:rPr/>
        <w:t>ꤲ⬯⭵</w:t>
      </w:r>
      <w:r>
        <w:rPr/>
        <w:t>恫숳쉯歞坓╏꥕惂싂䈻㏂츣楠쉄䍯䢏捬╉敾䘥쉴</w:t>
      </w:r>
      <w:r>
        <w:rPr/>
        <w:t>ꔴ</w:t>
      </w:r>
      <w:r>
        <w:rPr/>
        <w:t>㭳癮땀桅偪奠䁌繰燂䛂䄯뗂搭쉳夦䍗梬䭶〫昩硭쉍䕲䚱⥺䥚喏썙</w:t>
      </w:r>
      <w:r>
        <w:rPr/>
        <w:t>⣍</w:t>
      </w:r>
      <w:r>
        <w:rPr/>
        <w:t>⻂恍浓쉏煈쉋㚿䯂⽹搱䵴㧂䨸䁪练뽋⨱樬汶啱轊⨺쉮⌫⍑䬫숵䑧䡇䅐啪匵瑄䦵䨦䔤쉆ꅞ</w:t>
      </w:r>
      <w:r>
        <w:rPr/>
        <w:t>ⵉ</w:t>
      </w:r>
      <w:r>
        <w:rPr/>
        <w:t>畉啈妻灤晁䙤卓ㅨ㨩⭩暡䝂싂녺〭쉞㠦挺땤㗂坷縲奎</w:t>
      </w:r>
      <w:r>
        <w:rPr/>
        <w:t>ⶩ⨶</w:t>
      </w:r>
      <w:r>
        <w:rPr/>
        <w:t>歡쉒湕䁇䐹㐪㑇䲡䉊⨤</w:t>
      </w:r>
      <w:r>
        <w:rPr/>
        <w:t>Ⳃ</w:t>
      </w:r>
      <w:r>
        <w:rPr/>
        <w:t>顗䄶䈴珎偄겏㉄깦䙣䒮떮㉣䭖䌴㥔顥怨〨䨪䒿彄䥢㢻떥땋숱⯂桰娥</w:t>
      </w:r>
      <w:r>
        <w:rPr/>
        <w:t>⠲</w:t>
      </w:r>
      <w:r>
        <w:rPr/>
        <w:t>㭎㡒녹匹㵵䡎䑇噄</w:t>
      </w:r>
      <w:r>
        <w:rPr/>
        <w:t>⡋</w:t>
      </w:r>
      <w:r>
        <w:rPr/>
        <w:t>穗轾㖩䝈㩣䥯污㵾슬呸䨳啲乕ㄨ쉰㌻㔣䱀摌婥㧂噞欣奕䴸</w:t>
      </w:r>
      <w:r>
        <w:rPr/>
        <w:t>ⴭ</w:t>
      </w:r>
      <w:r>
        <w:rPr/>
        <w:t>扱健顅縳轳繒㋎䑸悵瘴夲㐯⭋㘦䙌슿婅橐䉗䈴쉦歾皵⬶슱偸껂矂ㅇ쉈伷㜹堬乷</w:t>
      </w:r>
      <w:r>
        <w:rPr/>
        <w:t>ⴣ</w:t>
      </w:r>
      <w:r>
        <w:rPr/>
        <w:t>晰㌺扖呾窿并䗂こ㉳瑞輲潑捂瑣⧂㵭쉂䝲晾櫂㙡</w:t>
      </w:r>
      <w:r>
        <w:rPr/>
        <w:t>ⴶ⑗</w:t>
      </w:r>
      <w:r>
        <w:rPr/>
        <w:t>恕捉嚩呈轆䩣坐ꅁ䒱⹹껂ꇂ</w:t>
      </w:r>
      <w:r>
        <w:rPr/>
        <w:t>⡓</w:t>
      </w:r>
      <w:r>
        <w:rPr/>
        <w:t>畾쌪䑖卹歑䡏囃쉑⹘砶⫂䡭䱘싂䖣噰顗걶ㆣ归㭩㚵獠癪㵥ꌪ녔숥쉚坳쉫㕍┯쉳⪘奖</w:t>
      </w:r>
      <w:r>
        <w:rPr/>
        <w:t>ⵃ</w:t>
      </w:r>
      <w:r>
        <w:rPr/>
        <w:t>穕⹵睴쉧䑖塀恈癬㉳恸㏂ꅶ㕆싂㝄潰</w:t>
      </w:r>
      <w:r>
        <w:rPr/>
        <w:t>ⰶ</w:t>
      </w:r>
      <w:r>
        <w:rPr/>
        <w:t>杋䴵⑐圴⼣汀</w:t>
      </w:r>
      <w:r>
        <w:rPr/>
        <w:t>ⱬ</w:t>
      </w:r>
      <w:r>
        <w:rPr/>
        <w:t>㡡䈹㗃䝇숶䝍</w:t>
      </w:r>
      <w:r>
        <w:rPr/>
        <w:t>ꤻ</w:t>
      </w:r>
      <w:r>
        <w:rPr/>
        <w:t>쉺♅䔱䚿Ⓜ睊㩐儨䅁㘣瑍䀵楫搻⹮䩺숲쉄⼴</w:t>
      </w:r>
      <w:r>
        <w:rPr/>
        <w:t>ⱁ</w:t>
      </w:r>
      <w:r>
        <w:rPr/>
        <w:t>슣쉴⍺컂䩠券滂</w:t>
      </w:r>
      <w:r>
        <w:rPr/>
        <w:t>ⱃ</w:t>
      </w:r>
      <w:r>
        <w:rPr/>
        <w:t>䬷칆⭙쉂⧎츹揂穬⥫顔뼯㙾䵸ꥶ䯃뭷⸴㚬촪呐⧂猴欨扢㍗㝣怬㘥瑴</w:t>
      </w:r>
      <w:r>
        <w:rPr/>
        <w:t>ꤤ</w:t>
      </w:r>
      <w:r>
        <w:rPr/>
        <w:t>常숹瑡纩ㅧ⬻㵨倲摄䖣橏疩뼷⍌桦㈮싍숶썖춮땲乮썋뼯攤纩獐</w:t>
      </w:r>
      <w:r>
        <w:rPr/>
        <w:t>ⵉ</w:t>
      </w:r>
      <w:r>
        <w:rPr/>
        <w:t>〯⪣轫㥠⌤桊㓂갥⩔囎潄ꅇ昹⥡婗쉱䨦䵄乃俎䀪</w:t>
      </w:r>
      <w:r>
        <w:rPr/>
        <w:t>⣃</w:t>
      </w:r>
      <w:r>
        <w:rPr/>
        <w:t>긯飂㛂歈晇⽅久颱摓쉱煠걘種ꎏ垮㗎쉓쉆숪쉞煂牰䍎優䔹䵺㡁</w:t>
      </w:r>
      <w:r>
        <w:rPr/>
        <w:t>ⱴ</w:t>
      </w:r>
      <w:r>
        <w:rPr/>
        <w:t>惂㚱窬繲쉇슬䭡澥쉰䑾瑱灞㧎杈㐊樷㣎㬱帹싂싍㬸㬷幐亥允碡㋂枥㬦睵䥦㎻Ⓜ䴪㕾䉡쉣깖쉗㔫뿃쉵悵⬸慎숤春呣딮怫䥆怯숲琩쉘圭券椦杸䴫澻쉦橃䙌嚻╓奱䴮칷㄰煦⼻搽摍⹔湍皮Ⓕ⩺슮</w:t>
      </w:r>
      <w:r>
        <w:rPr/>
        <w:t>ⰷ</w:t>
      </w:r>
      <w:r>
        <w:rPr/>
        <w:t>啚⼣ꍮ瘰Ⓨ㥺䨣㈴숩㖵抩䲻숷䨫灾⺣⫂繓㥤痂癈Ⓜ숬넥抩扁슱彃奩輯ꌱ㢥奯䁦쉾ꅄ婋䝌ꆿ畨⯂싃奏坶硶戵㖻쉕걉촮䴺싂浈⭣㕭┰㑏춬䙧쉀潞秂쉫昫쉫싂쉏惂澮擎栲奎숽睅浥⼲晒㉗奍쉧쉤倻冿㙠煦ꄷ瓂⎡䉫啅⫍㕯彮䓂촯伶礶쉟㍸慂〲쉙뽾㥌⩇㑨扐姂㊻仍摂牫⩓填䵕わㅞ</w:t>
      </w:r>
      <w:r>
        <w:rPr/>
        <w:t>⣂</w:t>
      </w:r>
      <w:r>
        <w:rPr/>
        <w:t>䥱싂故硧䁵婤㜣㷂䨰䀻Ⓜ㊥ꅯ╆牺㴬걳ㅌ숦쉞㚱쉍䱵慁琶垱輽걂毂橁㯂爥斻殩⛂썌</w:t>
      </w:r>
      <w:r>
        <w:rPr/>
        <w:t>ⰳ▏</w:t>
      </w:r>
      <w:r>
        <w:rPr/>
        <w:t>厬ꏂꌤ幖催唳盂</w:t>
      </w:r>
      <w:r>
        <w:rPr/>
        <w:t>ꦘꤲ</w:t>
      </w:r>
      <w:r>
        <w:rPr/>
        <w:t>頺ꥩ瑆䵗㵰穵轺柂奞䘻⤶숷䁲掮⑎䰩摊縱⍱⪩䀪⦵䳂矎땰智싂懎⩖묣剑㥴未䵾⸮漫䓂뇎⍱겻㚿伦厬╍쉡</w:t>
      </w:r>
      <w:r>
        <w:rPr/>
        <w:t>ꕒ</w:t>
      </w:r>
      <w:r>
        <w:rPr/>
        <w:t>啶䌸敲⭆嗍넱♫⥁瘤㓂妬숦剂⍖晈歠쉒䈵♓珂挶窥⽧䠥愶毂晷숹勍㧂䄩땋扭⨸䁶塾歁䉮縱䳂㘥㦘匮佂楔㵁旂䙸</w:t>
      </w:r>
      <w:r>
        <w:rPr/>
        <w:t>ꥏ</w:t>
      </w:r>
      <w:r>
        <w:rPr/>
        <w:t>堶┦恈싂츤煨䒿獋抡䕪뮬煆丨䑡䡧㯂㕙䘮浃♱䎩</w:t>
      </w:r>
      <w:r>
        <w:rPr/>
        <w:t>ⵗ</w:t>
      </w:r>
      <w:r>
        <w:rPr/>
        <w:t>싂칉啠婡</w:t>
      </w:r>
      <w:r>
        <w:rPr/>
        <w:t>ꔬ</w:t>
      </w:r>
      <w:r>
        <w:rPr/>
        <w:t>洭쉯兢匶圥⭧⎥⵸䙪偭숨⩙䚏烂穋灢愭㥳璣穆濂䦣䜱⪬</w:t>
      </w:r>
      <w:r>
        <w:rPr/>
        <w:t>ꤩ</w:t>
      </w:r>
      <w:r>
        <w:rPr/>
        <w:t>⼤攪斩䊡</w:t>
      </w:r>
      <w:r>
        <w:rPr/>
        <w:t>ꖡ</w:t>
      </w:r>
      <w:r>
        <w:rPr/>
        <w:t>楃埂쉰歆䑈穑㭈뭵⨮㵔慂燂先숯瑴슮⍅彗穡꥚㴷⭰숲⽫</w:t>
      </w:r>
      <w:r>
        <w:rPr/>
        <w:t>ⲻ⥣</w:t>
      </w:r>
      <w:r>
        <w:rPr/>
        <w:t>榩䀻㭦♓怽슥갦䩺ㅹ楰习숪숻攪㭌照숦窬㐬䅤䲵拂坃祾求䥁珂숹쉭겵彾䈻⩁噆쉇慇</w:t>
      </w:r>
      <w:r>
        <w:rPr/>
        <w:t>⡋</w:t>
      </w:r>
      <w:r>
        <w:rPr/>
        <w:t>숣轵㮡悥埍㭧</w:t>
      </w:r>
      <w:r>
        <w:rPr/>
        <w:t>⠲</w:t>
      </w:r>
      <w:r>
        <w:rPr/>
        <w:t>啥썕㏂슘싃拍挪</w:t>
      </w:r>
      <w:r>
        <w:rPr/>
        <w:t>ꦩ</w:t>
      </w:r>
      <w:r>
        <w:rPr/>
        <w:t>捌쉺䥾♶䮏轉挸䬹㵴䥲猺淂䭉睄⭌御㪬䁉久〈㝆繑┯纏㦮爤徣頣갴땺㩁瑇稪扰䘪佇츨묽は垣塦汏䰣</w:t>
      </w:r>
      <w:r>
        <w:rPr/>
        <w:t>ⱥ</w:t>
      </w:r>
      <w:r>
        <w:rPr/>
        <w:t>䙲妵ꍌ憣</w:t>
      </w:r>
      <w:r>
        <w:rPr/>
        <w:t>ꦿ</w:t>
      </w:r>
      <w:r>
        <w:rPr/>
        <w:t>礊䗃䁏</w:t>
      </w:r>
      <w:r>
        <w:rPr/>
        <w:t>⡰</w:t>
      </w:r>
      <w:r>
        <w:rPr/>
        <w:t>塘</w:t>
      </w:r>
      <w:r>
        <w:rPr/>
        <w:t>ⱗ</w:t>
      </w:r>
      <w:r>
        <w:rPr/>
        <w:t>쉤䵄걎䕖쉑갣⩹弣湙欳坉㟂瑧䖿楞ㄱ⚩슻姂꺩숻㜷晬䩡㭩</w:t>
      </w:r>
      <w:r>
        <w:rPr/>
        <w:t>ꥂ</w:t>
      </w:r>
      <w:r>
        <w:rPr/>
        <w:t>媏穅櫂겣㢥㵤쉀슏种䱯䋂䢵㥪囂琥煋穦幏䍦</w:t>
      </w:r>
      <w:r>
        <w:rPr/>
        <w:t>ⵘ⥋</w:t>
      </w:r>
      <w:r>
        <w:rPr/>
        <w:t>쉪轆┳刱⿂祈佞䈸六枣欤㌫㴽卅偄쉔뭨떩䀣䜲珂ヂ딱㋂⹍猸䭔啟꥗⥄彂啩㋂⩞㤯땊瀽䁆張㠲칑⩇厥ꅸ쉞奖䖩䵕歙槂쉯ㄥ깑꥕㥘⸵䓂㏂噫䡐歈㌷繸飂彖恏쉮睺╫偘䃂</w:t>
      </w:r>
      <w:r>
        <w:rPr/>
        <w:t>ⵔ</w:t>
      </w:r>
      <w:r>
        <w:rPr/>
        <w:t>婋埂쉺嘪뾣䜬䬥⯃⑐숫怮睁습◃則ぱ䝟樽噀숩㍷뽷㡍㴯䡓晥㙙塲䉗磂礥噆⥗㍪稬숨截</w:t>
      </w:r>
      <w:r>
        <w:rPr/>
        <w:t>ꦿ</w:t>
      </w:r>
      <w:r>
        <w:rPr/>
        <w:t>숲轥燂此䝥扡噍숵㄰⹤䬻䍲䥍</w:t>
      </w:r>
      <w:r>
        <w:rPr/>
        <w:t>ꗂ</w:t>
      </w:r>
      <w:r>
        <w:rPr/>
        <w:t>숬㥀쉸㑨㍏쉒砥併䥓⌹才卂쉇</w:t>
      </w:r>
      <w:r>
        <w:rPr/>
        <w:t>ꔵ</w:t>
      </w:r>
      <w:r>
        <w:rPr/>
        <w:t>慹挱쉠あ䭃㐲健姂┷뇂剢穬</w:t>
      </w:r>
      <w:r>
        <w:rPr/>
        <w:t>⡘</w:t>
      </w:r>
      <w:r>
        <w:rPr/>
        <w:t>牧숪亣睟㍙妱噭쉵쌻䭇桲浉癩浶䱀廂숰⹓礷쉬</w:t>
      </w:r>
      <w:r>
        <w:rPr/>
        <w:t>ꦏ</w:t>
      </w:r>
      <w:r>
        <w:rPr/>
        <w:t>땵堵춣櫂勎걫䨳쉖䝦숽⵸㐵䧂꺣쉗婩⭰䶮㐻癒䣂廂쉪婳嗍冏Ⓜ걭칍䀫䨸땈⑀⥙瀻걊䵋쌩牧穤䂣㊣㥗㕎䁧扭䱢걅☴扊⬪␶幊瀣싂幌戽乂䁐䡟쉋潡偄丬㊬㑕숸</w:t>
      </w:r>
      <w:r>
        <w:rPr/>
        <w:t>ꦏ</w:t>
      </w:r>
      <w:r>
        <w:rPr/>
        <w:t>䶬쉕㜨冩쵡敤埂Ⓜ</w:t>
      </w:r>
      <w:r>
        <w:rPr/>
        <w:t>⡹</w:t>
      </w:r>
      <w:r>
        <w:rPr/>
        <w:t>唲磂懂⽍乕</w:t>
      </w:r>
      <w:r>
        <w:rPr/>
        <w:t>ꖮ</w:t>
      </w:r>
      <w:r>
        <w:rPr/>
        <w:t>呑睾㕢숮䩔唺硁垏⑸偟⤽Ⓜ숴</w:t>
      </w:r>
      <w:r>
        <w:rPr/>
        <w:t>ⷂꕪꥂ</w:t>
      </w:r>
      <w:r>
        <w:rPr/>
        <w:t>媘싂灌硖⯂纵卪淂⸣슥䅉毂業廎ꌩ䈪䁯琹椸촪丣窣쉪味䎩춵顮㣂塮ꄮ⭄䥡噡噂琸깘灃䡘偕祊㥂츹ꌰ顢썬坔敯</w:t>
      </w:r>
      <w:r>
        <w:rPr/>
        <w:t>꤫</w:t>
      </w:r>
      <w:r>
        <w:rPr/>
        <w:t>煶浫梏䥯焮囂磂숯♸㥈꺱㈺㢵㕙숤戳⭗◂䏂㥲싂へ썪䩦濂轀싎桓䰨硕杀恢䙧煩䆣䅘ꅑ䙚䭗煆瞩䩸넵䉣</w:t>
      </w:r>
      <w:r>
        <w:rPr/>
        <w:t>ꤥ</w:t>
      </w:r>
      <w:r>
        <w:rPr/>
        <w:t>歖浔䡵圫嘣噰帥䨬幞ꌩ</w:t>
      </w:r>
      <w:r>
        <w:rPr/>
        <w:t>ꥄ</w:t>
      </w:r>
      <w:r>
        <w:rPr/>
        <w:t>呭戴걓숻璬灑⾥纣湪</w:t>
      </w:r>
      <w:r>
        <w:rPr/>
        <w:t>ⱔ</w:t>
      </w:r>
      <w:r>
        <w:rPr/>
        <w:t>⺵⽩汬兙ㅾ潯䑸䩆뾘曎伪㵅攳슱杷갨祥⧂▥〷祔슣软甭묰坎䤬</w:t>
      </w:r>
      <w:r>
        <w:rPr/>
        <w:t>Ɒ</w:t>
      </w:r>
      <w:r>
        <w:rPr/>
        <w:t>杫獾⻃洮ꥠ敫恆숺牌昮쉒卧廂犘⴫㞩</w:t>
      </w:r>
      <w:r>
        <w:rPr/>
        <w:t>⡋</w:t>
      </w:r>
      <w:r>
        <w:rPr/>
        <w:t>숫⭪䥾囂濂⻂䠱╾拂债䴬扎쉢쉬㉆⹙摷</w:t>
      </w:r>
      <w:r>
        <w:rPr/>
        <w:t>ⱄ</w:t>
      </w:r>
      <w:r>
        <w:rPr/>
        <w:t>潲兆畷ꄤ碘噚㕧縪䥭滂⽠椊䑲쉟䡦獋녂繌夽洲㵆晋啩勂参䌫用搲쉙</w:t>
      </w:r>
      <w:r>
        <w:rPr/>
        <w:t>⠰</w:t>
      </w:r>
      <w:r>
        <w:rPr/>
        <w:t>㑹쉅挺礽睕楏剹彆ꥷ䧂懃⑱⩄걊䑙싂呂瑳䐷啟쏂䡤楴</w:t>
      </w:r>
      <w:r>
        <w:rPr/>
        <w:t>ⳃ</w:t>
      </w:r>
      <w:r>
        <w:rPr/>
        <w:t>쵟歹姂拂楉칶⭘獶쉉灅䕤숬칐梣䴽⛂瘫穳䅟栩普珂㮻湮쉎</w:t>
      </w:r>
      <w:r>
        <w:rPr/>
        <w:t>ꥄ</w:t>
      </w:r>
      <w:r>
        <w:rPr/>
        <w:t>⡍⬪</w:t>
      </w:r>
      <w:r>
        <w:rPr/>
        <w:t>忂걃䩫㡮灊敮䩑櫂⭑䏂䌤碘⨸廃싂䑴</w:t>
      </w:r>
      <w:r>
        <w:rPr/>
        <w:t>ꦻ</w:t>
      </w:r>
      <w:r>
        <w:rPr/>
        <w:t>땎㐷婪㝪䵧槂뭞㝳ꇂ牱㎘쵧䁄瞻</w:t>
      </w:r>
      <w:r>
        <w:rPr/>
        <w:t>ꤥ</w:t>
      </w:r>
      <w:r>
        <w:rPr/>
        <w:t>樬㑤扪㷂ꌩ녬妡丵䄦건塆</w:t>
      </w:r>
      <w:r>
        <w:rPr/>
        <w:t>ⱈ</w:t>
      </w:r>
      <w:r>
        <w:rPr/>
        <w:t>儭긭畲啦䍣습</w:t>
      </w:r>
      <w:r>
        <w:rPr/>
        <w:t>ⴸ</w:t>
      </w:r>
      <w:r>
        <w:rPr/>
        <w:t>䍓低⩭轭쉓揂</w:t>
      </w:r>
      <w:r>
        <w:rPr/>
        <w:t>ꥌ</w:t>
      </w:r>
      <w:r>
        <w:rPr/>
        <w:t>쉶媘凂棂摟썗숰걄㘨ꄦ摔捶佥䕅</w:t>
      </w:r>
      <w:r>
        <w:rPr/>
        <w:t>ꕞ</w:t>
      </w:r>
      <w:r>
        <w:rPr/>
        <w:t>塔숩䈺兟戯㭭썌繲捺㕤╗偩娹关⽇瑦쉅帪溏䙔幈慫稯컂⬲潩㉶福䁸칇꤮쉧㝔㪩壂戸䝅㑮䎩潦硏숲깏췎땢㣂⍺乘剬杉ꅸ㈩倮⹅硣䝎뭦䡙廎ㅀ濂슘⍄䨰캡</w:t>
      </w:r>
      <w:r>
        <w:rPr/>
        <w:t>ꥀ⩯</w:t>
      </w:r>
      <w:r>
        <w:rPr/>
        <w:t>슏毂仂㓂쉱싃潹繊쉟쉴</w:t>
      </w:r>
      <w:r>
        <w:rPr/>
        <w:t>⡕</w:t>
      </w:r>
      <w:r>
        <w:rPr/>
        <w:t>畄♓㊵潦ꅚ爵啄䯂䄭ꍕ녠憬幫갸</w:t>
      </w:r>
      <w:r>
        <w:rPr/>
        <w:t>⡱</w:t>
      </w:r>
      <w:r>
        <w:rPr/>
        <w:t>恄䃍轾◂䕠䱩沩橄兯숫栱㭋灘ㅓ싃悘쌮幀墩毂慮</w:t>
      </w:r>
      <w:r>
        <w:rPr/>
        <w:t>ⰷ⭹</w:t>
      </w:r>
      <w:r>
        <w:rPr/>
        <w:t>弪䨽嚵쏂䍟⬺뾣칲슮쉇摅瑦㌨弮쉡毂杯</w:t>
      </w:r>
      <w:r>
        <w:rPr/>
        <w:t>⡵</w:t>
      </w:r>
      <w:r>
        <w:rPr/>
        <w:t>摌⩅栴</w:t>
      </w:r>
      <w:r>
        <w:rPr/>
        <w:t>ꥂ</w:t>
      </w:r>
      <w:r>
        <w:rPr/>
        <w:t>쵏盂䭣긪</w:t>
      </w:r>
      <w:r>
        <w:rPr/>
        <w:t>ꖏ</w:t>
      </w:r>
      <w:r>
        <w:rPr/>
        <w:t>㝈ぞ灌쉚庡け숮歒⬱淂健⩖杣䈦㔪珃쏂䜬㑱畢眤䠳⽫䩌庘</w:t>
      </w:r>
      <w:r>
        <w:rPr/>
        <w:t>ⵋ</w:t>
      </w:r>
      <w:r>
        <w:rPr/>
        <w:t>슥牃⭒嗂株歮杰⍴娩㟂桠㷍仍ꅚ盍쉤〲呱偏걁佡⥶捥㭸뭫核唵</w:t>
      </w:r>
      <w:r>
        <w:rPr/>
        <w:t>⠱</w:t>
      </w:r>
      <w:r>
        <w:rPr/>
        <w:t>쏂勂䇂⥏⵱帯␪瓂啞曂慳癟劬ꌰ埍婍䢬䝺湱</w:t>
      </w:r>
      <w:r>
        <w:rPr/>
        <w:t>ꥑ</w:t>
      </w:r>
      <w:r>
        <w:rPr/>
        <w:t>㶡濂戦炩㕱⭱彋싂☣顮⮥氷噩飂整㬲䷂䝕㵧慂帪칐塘ヂ浧뽖갩䅺眷䁫匪䥑溥䵱怭ガ쉺㕺쉕㑹憮♂숶偆䞡쉺澘壍夲灙뿃敘믂䥧榩⩘轃떵㬪奵쉤⤩㌨欹恔쵨弩⩲搳の啙㷂⥵⺩杫싂㵡숶㊱곃彧摹㘩⩶䘮䐻⩫㓂쉠湢㑄怵却겻딫ꅰ쉬哃♮慒千⥉◃奕쉡써깚甽쉺䂩뭾⵬楟嘳囃</w:t>
      </w:r>
      <w:r>
        <w:rPr/>
        <w:t>꧂</w:t>
      </w:r>
      <w:r>
        <w:rPr/>
        <w:t>沱⧂䱏②䃂␶촦슻䍹㥖쉋㡂뽵ꌰꇂ⪮뽱㈣いꇂ恚ꏂ⤻车幐橦桕䑘呗</w:t>
      </w:r>
      <w:r>
        <w:rPr/>
        <w:t>ⷂ</w:t>
      </w:r>
      <w:r>
        <w:rPr/>
        <w:t>㵾䭠係洣䒩뼊惂䶩☯⦏㬦䴫浤祧挳乡㐽瑡뼨쉤啞獟塬汖湄優迂枩氲⾩恫橔쉡╾娩兮恨瘫</w:t>
      </w:r>
      <w:r>
        <w:rPr/>
        <w:t>⣂</w:t>
      </w:r>
      <w:r>
        <w:rPr/>
        <w:t>䤨㓂稫⹋ㄺ浲娭滂칳㵀숪쉑㏂䕠뭺㒣楏棂汐楘쉇欶咣ꍉ䲡顎⩟⥈㌫倽琨</w:t>
      </w:r>
      <w:r>
        <w:rPr/>
        <w:t>ⴻ</w:t>
      </w:r>
      <w:r>
        <w:rPr/>
        <w:t>䲏硬㉫㵈漭숣轵䝋啅殩稳瑢싂捑啉剕媬僂㥴츶츲긱䤫⹚琶欯厬松滎숽嚩欭ꥠ剄璘뽈は睏⤯愻䙘䉓啧㘸疥摳㉅</w:t>
      </w:r>
      <w:r>
        <w:rPr/>
        <w:t>⡥</w:t>
      </w:r>
      <w:r>
        <w:rPr/>
        <w:t>儹䑫곂⥚䈮ㅟ揍䴯䀩⩥㍵쉾榿㍂컂幑䚮猵㮥⪘ꅆ婞㐭꺿䑁嗂㡖湴砰癌☷쉏畺博⺿뭅䥢⹊ꌷ獮ꏂ㕃枩〉걵湈颱⬺倴䅺务㪿則噡瑙쉭⩓</w:t>
      </w:r>
      <w:r>
        <w:rPr/>
        <w:t>ꦘꔱꤴ</w:t>
      </w:r>
      <w:r>
        <w:rPr/>
        <w:t>㝞</w:t>
      </w:r>
      <w:r>
        <w:rPr/>
        <w:t>ⴤ</w:t>
      </w:r>
      <w:r>
        <w:rPr/>
        <w:t>쉳卭뽹㉑去㜷⻂㙟頵桖神숹깃佉☴㵇戫㕎磂南湨슩朴</w:t>
      </w:r>
      <w:r>
        <w:rPr/>
        <w:t>ꥍ⩣</w:t>
      </w:r>
      <w:r>
        <w:rPr/>
        <w:t>楾喿䭅畓佸ㄹ湒┸䉧ꥭ烍嚵䄷䖘瑍澩湐⹤洲嚥ㅯ允澘㐭췂䉑䍆䭡㤩ꅒ⩟컂䰻㍶</w:t>
      </w:r>
      <w:r>
        <w:rPr/>
        <w:t>⠨</w:t>
      </w:r>
      <w:r>
        <w:rPr/>
        <w:t>榱⌫瑄嗎湔╦㧂㉗眫ꄹ祷慱</w:t>
      </w:r>
      <w:r>
        <w:rPr/>
        <w:t>ꥑ</w:t>
      </w:r>
      <w:r>
        <w:rPr/>
        <w:t>⽩燂輥嘸╨杢瓂搲瘮獇潁啳⿂灃皡䭏杦㝏⻂帷䯂</w:t>
      </w:r>
      <w:r>
        <w:rPr/>
        <w:t>ꦥ</w:t>
      </w:r>
      <w:r>
        <w:rPr/>
        <w:t>〤摤쉧⪥썟疩㐽㵏뼨礣吺㕆㥧놻歸⨬䫂쉨䦣◂儰썙湱つ洫洬灲촶㑚䴳ꄱ绂㐺愤䖿飂⌻ㅲ촩㘷橊쵹獾汯═檬繪檥</w:t>
      </w:r>
      <w:r>
        <w:rPr/>
        <w:t>ꕶ</w:t>
      </w:r>
      <w:r>
        <w:rPr/>
        <w:t>睾ꇂ繮攻싂奥抡颻墡惎⤫썓克偪塈</w:t>
      </w:r>
      <w:r>
        <w:rPr/>
        <w:t>ꕌ┰</w:t>
      </w:r>
      <w:r>
        <w:rPr/>
        <w:t>奩浅奎剂堭쉗쉮捡㕬洩쉃뭒昪丫㛃ꥲ瑚朣儬睲圭顷⸴쉂漲뼽恓祪뽇䐴牬免䐳썳㝷轕䅥呮玬숺䊘咱ㅡ縰祑춣땀䆣䡚슮獌⿂싎塥䥭䬹係炵癤溏䚿䳂吹쵡⩒⩤繸⍍戭싂숥걌䪮愥䭩숷吲礪祃濂㍱佱潫㗂旂畍▣⽘津侏췂畋恳漣廂䩇⩰䉪䩘㏂</w:t>
      </w:r>
      <w:r>
        <w:rPr/>
        <w:t>ꦩ</w:t>
      </w:r>
      <w:r>
        <w:rPr/>
        <w:t>䌩⍪㩕㩨潇쉀顔琱吱䥱琻䁹㦿⵭䝑♌矂冥焤칖倽圱ヂ⫂用싍</w:t>
      </w:r>
      <w:r>
        <w:rPr/>
        <w:t>ⴶ</w:t>
      </w:r>
      <w:r>
        <w:rPr/>
        <w:t>摡灂䰵숸㙩쉓㩱轰晶썤㭱쉣떱컍㨣㘭갸案桔玩ꄪ渴믂㍴睅⪩灊갺繟</w:t>
      </w:r>
      <w:r>
        <w:rPr/>
        <w:t>ⲣ</w:t>
      </w:r>
      <w:r>
        <w:rPr/>
        <w:t>걇旂䱭飃㣍䧂䅣冩疡慃㔯獣ꅎ剡</w:t>
      </w:r>
      <w:r>
        <w:rPr/>
        <w:t>ⷂ</w:t>
      </w:r>
      <w:r>
        <w:rPr/>
        <w:t>㛂妵ㄊ싂役䱸䠪䝭䬷</w:t>
      </w:r>
      <w:r>
        <w:rPr/>
        <w:t>ⰹ</w:t>
      </w:r>
      <w:r>
        <w:rPr/>
        <w:t>ぬ摹䐶숹樬䜺䰰渪⸰瑧䀳⥎뽰余佇猯␴䉌圽縶慯繕䤤塗㡥쉌檩⛎뭚</w:t>
      </w:r>
      <w:r>
        <w:rPr/>
        <w:t>⠭</w:t>
      </w:r>
      <w:r>
        <w:rPr/>
        <w:t>報슥卌丱栣椦戭숤浑㡌♇䣂뭨䁹⿂㝒亿畠䄳쉂瀦洺</w:t>
      </w:r>
      <w:r>
        <w:rPr/>
        <w:t>꧂</w:t>
      </w:r>
      <w:r>
        <w:rPr/>
        <w:t>窡㑗䜯樽쉎땱䠪䭮丰㡈礦䉳⽵㊻㯂轒硬⩸⼪뿂슻吵啄恂㌯穘塪䂬⫂温㮬唤睷㝕ꅴꌬ䙒㉴⍚㵁䜴琦咣㏂亻由껂旂쉏䜷⵪䥄㚏楐㙇桱伱⹥ꄥ슥㡢숮乸坂楹恢㭵㊮煢╧牚䵲뽴㥊圩</w:t>
      </w:r>
      <w:r>
        <w:rPr/>
        <w:t>⡉</w:t>
      </w:r>
      <w:r>
        <w:rPr/>
        <w:t>ꎩ싂⩈硍뭥硔ꍪ싂쉯뽋⹠湌䭈슬⛂癳盂祑뭇쉫幊斿漹汧ꎵ싂숩卟녪戸쉩根捓⏂믂䲩꺡Ⓜ㉟숷⑥偪⽕ꅲ꧎䰴䍗뭶뭞游䁒坉⸬숽䈹䁊칵⭑煔⺱煄䕎渴⩓幅挮䕺䁀ꅣ</w:t>
      </w:r>
      <w:r>
        <w:rPr/>
        <w:t>ꥑ</w:t>
      </w:r>
      <w:r>
        <w:rPr/>
        <w:t>䘨숥顇䄸䫂ꆩ쵒꺮煉捒扰땬쉠딪祹쉮浚숪숳䴫䉶䨸䬫珂슱땃㍾㝦츩╌쉣泂楆䑩⸭䙋捆㨮걊匹橁</w:t>
      </w:r>
      <w:r>
        <w:rPr/>
        <w:t>ꕖ</w:t>
      </w:r>
      <w:r>
        <w:rPr/>
        <w:t>⿂ꄺ⥉䁈㞮炮ㅨㅋ쉈恧牄厣㤩彺⥨䴵ㅅ浤厱㜰㙰柂䁘繃숸ꇂ桪繢轍숬㭦䒵縮䡫牚彭瘪縮反犩숮쉋伬⍄촺쉫呕輪⥈柂〉堫晸噚愥拂⾏戨쉴쉭䔪輸埃⫂横숣睐䦱㙡ꥳ䩢䌫噩㬩坴땲㜪佚圵숮昨ㄥ哃䈫쉀슥츽嘻㧂쉫擂繉硵囂⯂㫂⩤㇍恋숻慾坅圸뽩䵹狂碡싂⏂庿뽙뽸坒㘰녇쉅쉕浰瞵セ攣䔣癆䉄⍬뼣ꍲ쉊睑⩇没⭨慷硹싂奺␪禬㴣㖩㛂㉅绂凂祃쉯磂숦卥恶쌥쉡썋ꍉ礥〰ꅁ쉘⴯獌姂砳숭楯뭯㵇⧎䤱瀯挷갵䑓㋂䔴疘䄸轮磂⪣ㅏ촯⍸⹡启嗂㈪姂╪佪丩㑯⪱疬</w:t>
      </w:r>
      <w:r>
        <w:rPr/>
        <w:t>ꤩ</w:t>
      </w:r>
      <w:r>
        <w:rPr/>
        <w:t>䙥墱堩⭈</w:t>
      </w:r>
      <w:r>
        <w:rPr/>
        <w:t>꧂</w:t>
      </w:r>
      <w:r>
        <w:rPr/>
        <w:t>殻</w:t>
      </w:r>
      <w:r>
        <w:rPr/>
        <w:t>ꤸ</w:t>
      </w:r>
      <w:r>
        <w:rPr/>
        <w:t>涿ㄩ禿段╟쏃収淃쌯</w:t>
      </w:r>
      <w:r>
        <w:rPr/>
        <w:t>⠫</w:t>
      </w:r>
      <w:r>
        <w:rPr/>
        <w:t>긶</w:t>
      </w:r>
      <w:r>
        <w:rPr/>
        <w:t>ꥂ⍓</w:t>
      </w:r>
      <w:r>
        <w:rPr/>
        <w:t>䱌䱞</w:t>
      </w:r>
      <w:r>
        <w:rPr/>
        <w:t>ꔪ</w:t>
      </w:r>
      <w:r>
        <w:rPr/>
        <w:t>념싂䁈걶</w:t>
      </w:r>
      <w:r>
        <w:rPr/>
        <w:t>ꥒ</w:t>
      </w:r>
      <w:r>
        <w:rPr/>
        <w:t>ⱟ</w:t>
      </w:r>
      <w:r>
        <w:rPr/>
        <w:t>뮱⫂숺燍ㅁ㒥쉈䭣쏂ꅞ庬쉉㬹갪슬䝑뿂⽶䝍⤵䵾潾搩稪夯否⯎归</w:t>
      </w:r>
      <w:r>
        <w:rPr/>
        <w:t>ꤤ</w:t>
      </w:r>
      <w:r>
        <w:rPr/>
        <w:t>啙녘⪱嘤ㄦ復땭⭮楅䍈幘⸊桍넯䤳暬䤫橍帰献⏂摫㭇涩⹎潫癓兏㩶ꥭ㍠毂奺㍴〽㠴倦扸婀슏긨䁌</w:t>
      </w:r>
      <w:r>
        <w:rPr/>
        <w:t>ꦵ</w:t>
      </w:r>
      <w:r>
        <w:rPr/>
        <w:t>灨㭵犬庩ㆬ晆䩎㵫啳侵彌㉺㭠㤰</w:t>
      </w:r>
      <w:r>
        <w:rPr/>
        <w:t>ⵁ</w:t>
      </w:r>
      <w:r>
        <w:rPr/>
        <w:t>䤮习숸漬怪숭楥榵䱙慈㕡</w:t>
      </w:r>
      <w:r>
        <w:rPr/>
        <w:t>꥟</w:t>
      </w:r>
      <w:r>
        <w:rPr/>
        <w:t>쉤凂썊ヂ祣♱긵婠狂㴶瘯犣䙪琶堻</w:t>
      </w:r>
      <w:r>
        <w:rPr/>
        <w:t>ꤽ</w:t>
      </w:r>
      <w:r>
        <w:rPr/>
        <w:t>쉚쉨⸱题ꍖ㔩欳䟂琥쉰쉤㕩剬伲妮瑯䵏浯ꄻ癴䶮汫噚䝒촻呺潾⌬硬㠬朥䉡넯㥙沏漶摏㝂숱㍑昳㑡漵</w:t>
      </w:r>
      <w:r>
        <w:rPr/>
        <w:t>ⰱ</w:t>
      </w:r>
      <w:r>
        <w:rPr/>
        <w:t>卷硪</w:t>
      </w:r>
      <w:r>
        <w:rPr/>
        <w:t>⡧</w:t>
      </w:r>
      <w:r>
        <w:rPr/>
        <w:t>哂㋂⍅ざꌥ灞숽撬㑳䜥䡉䈦礨壂煆傡㧃斣頰⽒깞</w:t>
      </w:r>
      <w:r>
        <w:rPr/>
        <w:t>ⵓ</w:t>
      </w:r>
      <w:r>
        <w:rPr/>
        <w:t>千⸵⥡䯂噈䔨样偙㮡顫숽歆슿牂慯瀪ꌨ剮쵴쉳</w:t>
      </w:r>
      <w:r>
        <w:rPr/>
        <w:t>ⱃ</w:t>
      </w:r>
      <w:r>
        <w:rPr/>
        <w:t>潋佬顧轧ꄫ秃煟⼥〪䙀獍㶩坩</w:t>
      </w:r>
      <w:r>
        <w:rPr/>
        <w:t>⢻</w:t>
      </w:r>
      <w:r>
        <w:rPr/>
        <w:t>ꅍ稣䄩楓쵋㌦땚侘偧䂵干攷偀</w:t>
      </w:r>
      <w:r>
        <w:rPr/>
        <w:t>ꕬ</w:t>
      </w:r>
      <w:r>
        <w:rPr/>
        <w:t>껂婯礤</w:t>
      </w:r>
      <w:r>
        <w:rPr/>
        <w:t>ⶩ</w:t>
      </w:r>
      <w:r>
        <w:rPr/>
        <w:t>㭪녨䈦뇂彶싂䕊甴砪启櫂彴㥯침愰⍣總䊮䀳뭧㑔</w:t>
      </w:r>
      <w:r>
        <w:rPr/>
        <w:t>Ⱖ</w:t>
      </w:r>
      <w:r>
        <w:rPr/>
        <w:t>呤㡦쉥뭭⭇䥐</w:t>
      </w:r>
      <w:r>
        <w:rPr/>
        <w:t>ꥑ</w:t>
      </w:r>
      <w:r>
        <w:rPr/>
        <w:t>䉅楲⫂</w:t>
      </w:r>
      <w:r>
        <w:rPr/>
        <w:t>Ɑ</w:t>
      </w:r>
      <w:r>
        <w:rPr/>
        <w:t>㭇樮␯伴檣뼸㙊殩㬴⤲噐㵚⒩㛂楇㥲橈伬䤪㉗䖩㬣</w:t>
      </w:r>
      <w:r>
        <w:rPr/>
        <w:t>ⱏ╤</w:t>
      </w:r>
      <w:r>
        <w:rPr/>
        <w:t>䜮쉑쉨煑뽇⼨㥡⼺婺㍫䕘䥩슿䇃쉚</w:t>
      </w:r>
      <w:r>
        <w:rPr/>
        <w:t>⣂</w:t>
      </w:r>
      <w:r>
        <w:rPr/>
        <w:t>歹獅剴礸쉀쎩帰슏ꇂ숽澘갰㩱췂䖵扶汋潢搪係栲⩬䅍ㄪ顯氷⴮澩쉒归㕍䳂氽䡨</w:t>
      </w:r>
      <w:r>
        <w:rPr/>
        <w:t>ⷂ</w:t>
      </w:r>
      <w:r>
        <w:rPr/>
        <w:t>깱㡅⬵쉫㑟ꍭ漭疡則㜩⒡眤䉢⎏갥⾬潘숻䱟猽㵰噄쏂悿瑃췂㕫䭮幍産煕⧂숻쵖䝉숬楷卢䝺櫂欪⵷⩙䵘烂㑟橂</w:t>
      </w:r>
      <w:r>
        <w:rPr/>
        <w:t>ꥒ</w:t>
      </w:r>
      <w:r>
        <w:rPr/>
        <w:t>㑐걭呌㭂㡭⾮剑㥭</w:t>
      </w:r>
      <w:r>
        <w:rPr/>
        <w:t>⠫</w:t>
      </w:r>
      <w:r>
        <w:rPr/>
        <w:t>㍇灲딤渫깆䉵⭶䲻桬剓㴴潗凂䕚䎩⹳䑇♑獏䄣㵞犩숨㬰뽠塱넸割뭐琽皻牦辱硤顐燃䩗䊱</w:t>
      </w:r>
      <w:r>
        <w:rPr/>
        <w:t>ꗂ</w:t>
      </w:r>
      <w:r>
        <w:rPr/>
        <w:t>촦獳䐫浴컂갱〰炘坑勂뭤썴㙟稦촺䱖㉴塴㤻䡌睁穪窩拂ꍏꇃ믂愲믍乴偍갶㙈剪嘹묬噉╃</w:t>
      </w:r>
      <w:r>
        <w:rPr/>
        <w:t>ⵉⵆ</w:t>
      </w:r>
      <w:r>
        <w:rPr/>
        <w:t>恬歬䁚䥘</w:t>
      </w:r>
      <w:r>
        <w:rPr/>
        <w:t>ꤸ</w:t>
      </w:r>
      <w:r>
        <w:rPr/>
        <w:t>繱䄮㵢땱厣软甯仂ꏎ㍩䨲㔺顁싂</w:t>
      </w:r>
      <w:r>
        <w:rPr/>
        <w:t>ꥄ</w:t>
      </w:r>
      <w:r>
        <w:rPr/>
        <w:t>䵹쉣彎⫂祵瓍洪㩩珂춏垡㦩堽剂傮䕧栺</w:t>
      </w:r>
      <w:r>
        <w:rPr/>
        <w:t>ꕭ</w:t>
      </w:r>
      <w:r>
        <w:rPr/>
        <w:t>繺⨮敕㑱捉쉡然☤⤻婀⽶癯싂䈯湷춥墻䕐깫⨪겘䂵䄴쉸쌮쉁숽䍊싂㥩儬㭎뼳礊匯㵔偭䬤⼺숱䰻焭燂瑤</w:t>
      </w:r>
      <w:r>
        <w:rPr/>
        <w:t>ⷂ▬</w:t>
      </w:r>
      <w:r>
        <w:rPr/>
        <w:t>㈷⬽䄰䈪湭凂䛂秂瘮䉇祋⼦䪡懍䭗ㄽ싂毂浬䓃昸奶癄䡍㣂ㅫ</w:t>
      </w:r>
      <w:r>
        <w:rPr/>
        <w:t>ꖡ</w:t>
      </w:r>
      <w:r>
        <w:rPr/>
        <w:t>䖱♰깾컂⹖䐨顳灸㍖䍞偡湠쉃</w:t>
      </w:r>
      <w:r>
        <w:rPr/>
        <w:t>ꔱ</w:t>
      </w:r>
      <w:r>
        <w:rPr/>
        <w:t>杂慙⿍槂奨婹㌷幭꥞땁䟂㚘䵃壂쵪ꌬ캻堲仂㙓쉚ノ䭲㯂䧂⹩愪摭瑺䑯頣祪쉕쉘컂쉅㋂嫂쉃碩㥉䰺颡啌乇갫</w:t>
      </w:r>
      <w:r>
        <w:rPr/>
        <w:t>⡂</w:t>
      </w:r>
      <w:r>
        <w:rPr/>
        <w:t>悱⛂䡮吥䤬㥳槍썊愪摶氫⍅吷頦⿃䁟㍩⽴挤숣晱䶩⭅は⮱夻溬晇칎灪䠲뾮摤沬瀳桃⸻묨繰兲杶ꄯ颩땘潚䌰慫䉍⩕彭</w:t>
      </w:r>
      <w:r>
        <w:rPr/>
        <w:t>ꥄ</w:t>
      </w:r>
      <w:r>
        <w:rPr/>
        <w:t>帬歇繺⺥䂥䤮㔦㘭嗂뭄ꍭ敌牏圪呗稥㑹䵲牔⧂┱皩땖⸪彸滂䐽땟灭彣쉡㥮畳슘</w:t>
      </w:r>
      <w:r>
        <w:rPr/>
        <w:t>ⵊ</w:t>
      </w:r>
      <w:r>
        <w:rPr/>
        <w:t>뮵㵯⤨倭祸녴</w:t>
      </w:r>
      <w:r>
        <w:rPr/>
        <w:t>⢘</w:t>
      </w:r>
      <w:r>
        <w:rPr/>
        <w:t>狂넪繧橙쉭剒┽㥳⩃竂䟎昰䗎焱츨</w:t>
      </w:r>
      <w:r>
        <w:rPr/>
        <w:t>ⶱ</w:t>
      </w:r>
      <w:r>
        <w:rPr/>
        <w:t>ꥡ⹚瑃슿⪵溡䱋椪䕶놡♲㕵</w:t>
      </w:r>
      <w:r>
        <w:rPr/>
        <w:t>ⵁ</w:t>
      </w:r>
      <w:r>
        <w:rPr/>
        <w:t>呁䳂挬瘯泂㣂ꥨ爨칢獫㙎⴨㉊⽓剆⥙㩉呲晒䥳숮姂걤帪戸㐦䩳玱毎䙨爵</w:t>
      </w:r>
      <w:r>
        <w:rPr/>
        <w:t>ꦻ</w:t>
      </w:r>
      <w:r>
        <w:rPr/>
        <w:t>坙婶奓䷂䀹嗂浟㜥ꅅ싂䉫䳂恪㣂ꍍ땉斘㕾䠪咩娪摩㠷坾⪡亣椥㉕硯뽷㵾椨쉵㕢ꥩ䍫숪ㅸ迂纩硑㴭輯꺬搣塩䠪⫂㙒楹畸㕟쉲䑢⛃㝢뮵╯坑䱒卧⑔琦</w:t>
      </w:r>
      <w:r>
        <w:rPr/>
        <w:t>ꥀ</w:t>
      </w:r>
      <w:r>
        <w:rPr/>
        <w:t>犣体〹頳⼪瀽恸䑱쉟獧ㄷ싂匦散呣溘呺깬䌸䅪㙀煓穱䣂浉⯂걶슘湸䁵㵍喵厥쉹攫䭸橡丸</w:t>
      </w:r>
      <w:r>
        <w:rPr/>
        <w:t>ꕡ</w:t>
      </w:r>
      <w:r>
        <w:rPr/>
        <w:t>㪏慳漰摋潡䕓⩕玱悻凂䡷㘵촲げ⥟扣쉪</w:t>
      </w:r>
      <w:r>
        <w:rPr/>
        <w:t>ꥎ</w:t>
      </w:r>
      <w:r>
        <w:rPr/>
        <w:t>潳ぬ쉶䒵쉚녘伮䁸楑㝨䥠⽧</w:t>
      </w:r>
      <w:r>
        <w:rPr/>
        <w:t>⢏</w:t>
      </w:r>
      <w:r>
        <w:rPr/>
        <w:t>숲춬䅣㚩쌪睸惂顭敧㌪㝈갪슡煴䲵䈹걉縬弮槃㥍磂㓎牕ꍇ猫扇橓쉌⭤瘽㣂⩠机㜯⭅㓂쉚畍䁵䉹⼱縥厏⍰檏ꍺ䤲䘭牲厘坅싂</w:t>
      </w:r>
      <w:r>
        <w:rPr/>
        <w:t>ⵣꥇ</w:t>
      </w:r>
      <w:r>
        <w:rPr/>
        <w:t>凂偌煵쉡迂槂顉녊牳쉹顐⭀뾮牳䵭칚</w:t>
      </w:r>
      <w:r>
        <w:rPr/>
        <w:t>ⳍ</w:t>
      </w:r>
      <w:r>
        <w:rPr/>
        <w:t>놱垬㛂橐䣂䞿娳⹕仂숱㵩긭惂䅤䱚㧍截⯂⍕奎晲未䨽Ⓜ札㩮싂㒩婥䱾</w:t>
      </w:r>
      <w:r>
        <w:rPr/>
        <w:t>ⶩ</w:t>
      </w:r>
      <w:r>
        <w:rPr/>
        <w:t>쉰㙙녹䬫쉚䀯欨⑴堰灈硥呐媘</w:t>
      </w:r>
      <w:r>
        <w:rPr/>
        <w:t>⡤</w:t>
      </w:r>
      <w:r>
        <w:rPr/>
        <w:t>磂甥ꆻ䱞◂咱挊䥔噟쌭䈲䢡㥱噹輳倬딽の츤♆쉡䌭⼱슱圦幆婆煱쉸□뽖㉍땸之堷頥ꥳ辬㈽⑖걠杫眶㝴</w:t>
      </w:r>
      <w:r>
        <w:rPr/>
        <w:t>ꕢ</w:t>
      </w:r>
      <w:r>
        <w:rPr/>
        <w:t>轴参⽹琪쉷</w:t>
      </w:r>
      <w:r>
        <w:rPr/>
        <w:t>Ⱔ</w:t>
      </w:r>
      <w:r>
        <w:rPr/>
        <w:t>䆿盂偆懂䵬年</w:t>
      </w:r>
      <w:r>
        <w:rPr/>
        <w:t>꤫</w:t>
      </w:r>
      <w:r>
        <w:rPr/>
        <w:t>婣</w:t>
      </w:r>
      <w:r>
        <w:rPr/>
        <w:t>ꤷ⩬</w:t>
      </w:r>
      <w:r>
        <w:rPr/>
        <w:t>轱츹眦⪱쉰煷㴺唩睬呆칀⭖假䙖捀</w:t>
      </w:r>
      <w:r>
        <w:rPr/>
        <w:t>꧂</w:t>
      </w:r>
      <w:r>
        <w:rPr/>
        <w:t>啣쉆忂⪥싂㍊</w:t>
      </w:r>
      <w:r>
        <w:rPr/>
        <w:t>ⱡ</w:t>
      </w:r>
      <w:r>
        <w:rPr/>
        <w:t>煚ꅴ彡⥒⽡촰欲츬⹀</w:t>
      </w:r>
      <w:r>
        <w:rPr/>
        <w:t>꧂</w:t>
      </w:r>
      <w:r>
        <w:rPr/>
        <w:t>⡣</w:t>
      </w:r>
      <w:r>
        <w:rPr/>
        <w:t>兦桕숸摅汥灉媿䌱橶䫂睨梣㵹啒뮿朸樻浗츸쉗㨫犩⍚係砪┺쉔쵆垡啗䁶ꅱ⩞牠䬦쉑滂䉓殏䅋긻싍涩坅獔桵뿂坩儦</w:t>
      </w:r>
      <w:r>
        <w:rPr/>
        <w:t>Ⳃ</w:t>
      </w:r>
      <w:r>
        <w:rPr/>
        <w:t>偀㊱兦ꅶ쉚㊥䨪炱便䘦碩㨨敾灣灊浅䲩㓂䉣搫圳⤯反奥⿍㖥⑋棂䌶쉬</w:t>
      </w:r>
      <w:r>
        <w:rPr/>
        <w:t>ⵎꕦ</w:t>
      </w:r>
      <w:r>
        <w:rPr/>
        <w:t>㙇呱坧题杆땞⛂넯䜽┹숸䉍㎥숮捐㭰⍊渺⺮お瑋</w:t>
      </w:r>
      <w:r>
        <w:rPr/>
        <w:t>⣃</w:t>
      </w:r>
      <w:r>
        <w:rPr/>
        <w:t>ꏂ浓뿂㷍挽㔩婑䠻</w:t>
      </w:r>
      <w:r>
        <w:rPr/>
        <w:t>ꔺ</w:t>
      </w:r>
      <w:r>
        <w:rPr/>
        <w:t>愰⨸㥈澿䕷縣畠ꥹ쏂硭滂㝬쉪⫂긷助燂琦</w:t>
      </w:r>
      <w:r>
        <w:rPr/>
        <w:t>ꥌ</w:t>
      </w:r>
      <w:r>
        <w:rPr/>
        <w:t>倸</w:t>
      </w:r>
      <w:r>
        <w:rPr/>
        <w:t>ⱊ</w:t>
      </w:r>
      <w:r>
        <w:rPr/>
        <w:t>妥⛂坡䟂掻䲥쉺〥涣轲㦩繏䬭숦묲뮩你䍢䅖䑣거瑧坈扫⩊噅⑁쉏漲吰㙭䰫氪㉹攲슩㌰楕噫⍶컂</w:t>
      </w:r>
      <w:r>
        <w:rPr/>
        <w:t>⠴</w:t>
      </w:r>
      <w:r>
        <w:rPr/>
        <w:t>숲쉃剶穈ꅔ껂慭숪䱉眨偉⵱䑭挣</w:t>
      </w:r>
      <w:r>
        <w:rPr/>
        <w:t>ⱑ</w:t>
      </w:r>
      <w:r>
        <w:rPr/>
        <w:t>啋깐幚幵㉡㜭栳忂</w:t>
      </w:r>
      <w:r>
        <w:rPr/>
        <w:t>ꥌ</w:t>
      </w:r>
      <w:r>
        <w:rPr/>
        <w:t>㢮숺兟㮵稦</w:t>
      </w:r>
      <w:r>
        <w:rPr/>
        <w:t>ꕩ</w:t>
      </w:r>
      <w:r>
        <w:rPr/>
        <w:t>瀨뽶㮻㯂䤭晓⮬獅弹⽆쉗䬫彶圶侘榻杀⵹永捧ꎏ㶩깉䓎㡕䑥쉀潯瓂類춬氻〴橴쉭助⚱捅辥⹸抬䄴杇轂坁楥춻楶嚣걊겣攦숬䁏揂♕⚿뭰槂怵슬칆丷ꍯꌺ䭲㝓唸獾䔪쌣猣呖䆡⸺擎䴻꥖町帬徻⩓卒坢㘪쵥</w:t>
      </w:r>
      <w:r>
        <w:rPr/>
        <w:t>ꔽ</w:t>
      </w:r>
      <w:r>
        <w:rPr/>
        <w:t>佊♡㖥祱檏碮唶婘啘䡟啪숺꺵䍫싂⽓㕷ㅀꍠ䭢쉲㪮넱兩ㅎ噰兑</w:t>
      </w:r>
      <w:r>
        <w:rPr/>
        <w:t>ⴶ</w:t>
      </w:r>
      <w:r>
        <w:rPr/>
        <w:t>刦꥾묽㥆䁪抣⩫帴槂뭮⍭깨溩⍱噀穅潈亵儽剤땧瘸╔♗削䀽噾癶眲쉌彄兇⤸슩潾㍌獟癫允</w:t>
      </w:r>
      <w:r>
        <w:rPr/>
        <w:t>ⴻ</w:t>
      </w:r>
      <w:r>
        <w:rPr/>
        <w:t>䆡</w:t>
      </w:r>
      <w:r>
        <w:rPr/>
        <w:t>ꤦ</w:t>
      </w:r>
      <w:r>
        <w:rPr/>
        <w:t>쉃</w:t>
      </w:r>
      <w:r>
        <w:rPr/>
        <w:t>ꕇ</w:t>
      </w:r>
      <w:r>
        <w:rPr/>
        <w:t>䍆楉䑤싂䄳ㄦ㉟쉸춣㐪揂乲</w:t>
      </w:r>
      <w:r>
        <w:rPr/>
        <w:t>ꕧ</w:t>
      </w:r>
      <w:r>
        <w:rPr/>
        <w:t>쉟⛂䥔쉟绂쉀⯂⺵繪컂⍘䅦ꥹ䵠쉖</w:t>
      </w:r>
      <w:r>
        <w:rPr/>
        <w:t>ⵐ</w:t>
      </w:r>
      <w:r>
        <w:rPr/>
        <w:t>䡇䧎杙敁⤻╾ꅱ娩습〣嗃⨨쉀㮮떮狂塥⫃辩㑦⥘䝗</w:t>
      </w:r>
      <w:r>
        <w:rPr/>
        <w:t>ⶏ</w:t>
      </w:r>
      <w:r>
        <w:rPr/>
        <w:t>穡勂僂䅺㪣쉒⸊䱌戫睞橑</w:t>
      </w:r>
      <w:r>
        <w:rPr/>
        <w:t>ꕭⷂ</w:t>
      </w:r>
      <w:r>
        <w:rPr/>
        <w:t>쉫㵁</w:t>
      </w:r>
      <w:r>
        <w:rPr/>
        <w:t>Ⱜ</w:t>
      </w:r>
      <w:r>
        <w:rPr/>
        <w:t>妿婄桷繮♠㎘爥</w:t>
      </w:r>
      <w:r>
        <w:rPr/>
        <w:t>꧂</w:t>
      </w:r>
      <w:r>
        <w:rPr/>
        <w:t>䛂䩢桹捂깲⬯䴮⨶숨䕚㕈擂砽</w:t>
      </w:r>
      <w:r>
        <w:rPr/>
        <w:t>ⲥ</w:t>
      </w:r>
      <w:r>
        <w:rPr/>
        <w:t>敉䚥ꇂ</w:t>
      </w:r>
      <w:r>
        <w:rPr/>
        <w:t>Ⱜ</w:t>
      </w:r>
      <w:r>
        <w:rPr/>
        <w:t>拂쉳녅긷쉤啘猰䎮껎쎻睢</w:t>
      </w:r>
      <w:r>
        <w:rPr/>
        <w:t>ꗍ</w:t>
      </w:r>
      <w:r>
        <w:rPr/>
        <w:t>슩碡쉀䵐⨩⚻樷녞摾䠨愨쉰噕♄슩⹘䈩쉺䵺쉣䐦</w:t>
      </w:r>
      <w:r>
        <w:rPr/>
        <w:t>ⷍ⍴</w:t>
      </w:r>
      <w:r>
        <w:rPr/>
        <w:t>え뽆䐮啨疥쉵串桫噘◂捠䁡柂㘽</w:t>
      </w:r>
      <w:r>
        <w:rPr/>
        <w:t>ⶱ</w:t>
      </w:r>
      <w:r>
        <w:rPr/>
        <w:t>싂</w:t>
      </w:r>
      <w:r>
        <w:rPr/>
        <w:t>ꤺ</w:t>
      </w:r>
      <w:r>
        <w:rPr/>
        <w:t>묷㥈꺬쉚挤䀪</w:t>
      </w:r>
      <w:r>
        <w:rPr/>
        <w:t>ꕧ</w:t>
      </w:r>
      <w:r>
        <w:rPr/>
        <w:t>걹㍠砱焹轤幄䙌㬳汨쉸칊䔹䝪搣숤徱䙐㍉嘭쉇獫ꥡ爻슩偆捆겥伪䧂쉵䵈ꄭ䆥⧃瑷纘땾顅濂牍怨䕃灷兕䈸頷ꄪ亻츰슻⦥⫂㕡畱憘⸶獌幑幢頦㙒ꏂ</w:t>
      </w:r>
      <w:r>
        <w:rPr/>
        <w:t>⡹</w:t>
      </w:r>
      <w:r>
        <w:rPr/>
        <w:t>僂甭瑡숻☸畃瑥噀普쉔⤩⬺긳侩ㅗ䝤乁揎㉶</w:t>
      </w:r>
      <w:r>
        <w:rPr/>
        <w:t>Ⱶ</w:t>
      </w:r>
      <w:r>
        <w:rPr/>
        <w:t>媻숲榱顤쉸쉤灁쵊啫쉊㙺⺩拂塴敭⫂灇氻倶㩾슻䕦</w:t>
      </w:r>
      <w:r>
        <w:rPr/>
        <w:t>⠶</w:t>
      </w:r>
      <w:r>
        <w:rPr/>
        <w:t>䱴㠻뼷㉁倣䡕⎬䦻摘숻</w:t>
      </w:r>
      <w:r>
        <w:rPr/>
        <w:t>ꕌ</w:t>
      </w:r>
      <w:r>
        <w:rPr/>
        <w:t>砱畨㙮⍑뗂禬惂㤰싂칟佡갱㔶劘矂</w:t>
      </w:r>
      <w:r>
        <w:rPr/>
        <w:t>꤫</w:t>
      </w:r>
      <w:r>
        <w:rPr/>
        <w:t>㠱祴</w:t>
      </w:r>
      <w:r>
        <w:rPr/>
        <w:t>⠭⭡</w:t>
      </w:r>
      <w:r>
        <w:rPr/>
        <w:t>搨♔㉉ꎘ㉊⑴優轚㉵掿ꅦ卧夽煵塬䓂䁯⥒䒱䞣⩑捹▬吺䥚㙇卒䕇丷⍘䴦䟂剬䕞䭃儦幒幁╅劮庬㛂搮摤쉺欷硩䉏ꌬ䩞䕚灨挷놣⩌ꎡ琽䍵敓䍌슏⎣쉵硾搦牧ꅚ쉳␴嚱㑥⑦湍⵾</w:t>
      </w:r>
      <w:r>
        <w:rPr/>
        <w:t>ⴺ</w:t>
      </w:r>
      <w:r>
        <w:rPr/>
        <w:t>猵䵭佩拂㵷촲䍘嫂兖ꥤ炏䡍栴礴㡰洮伫轨㤪쵲轅汁쉪숮</w:t>
      </w:r>
      <w:r>
        <w:rPr/>
        <w:t>ꔦꤦ</w:t>
      </w:r>
      <w:r>
        <w:rPr/>
        <w:t>숥晀긷䱏䡟䡙싂塧겣캮幃噸쉉넥걞㈽䰤숫㐩べぞ剧츺䵗娸⼳숽灲㌮䌱伶核塀木琯싂㵍⍍䥭녯뾻汯䅾⨸摢辻╅쉵싂炬쉧佱灓懂뿃煔ꥬ⹅䏂繬㵄捁䅥䑏轗祩垡슣숤枥⍮练④썃⹕쉴㉎埂ꅰ䔽啤淂癮ㅌ佒싂䧂</w:t>
      </w:r>
      <w:r>
        <w:rPr/>
        <w:t>Ɱ</w:t>
      </w:r>
      <w:r>
        <w:rPr/>
        <w:t>噧쉦浊场浙㵮䢩瘪焸啠䭈ꌱ其䄷⩔婪⏂㙸迂쉇⯂䥚慙歃ㅆ㥐敮⭃⭌堹촥瑩㘤숣묫숱꥚其넸썐칢㤹㍸禘䙉輭瘯㠪䁘橊偅愯橔⭁睌ꥠㄪ䑞ꅇ칚뭬繏</w:t>
      </w:r>
      <w:r>
        <w:rPr/>
        <w:t>ꕀ</w:t>
      </w:r>
      <w:r>
        <w:rPr/>
        <w:t>兎䑋⍾奖步漪磂㐱恮輲奐㝚佺獃㏎긱┥뗂ꄳ쉳津㡷☨呣걧⍋㭒╱栊쉷┴枬숰捩关䕅懂㷂溬</w:t>
      </w:r>
      <w:r>
        <w:rPr/>
        <w:t>ꕇ</w:t>
      </w:r>
      <w:r>
        <w:rPr/>
        <w:t>䎘䡸昤䜵⭘䀺䴥摎恢割⩥頶桃飂䝧썘䠣ꍭ싂儭挺㝨⎩䵢拂䌹咣䍭渭䠪㞡䭺䟃挺壎幃</w:t>
      </w:r>
      <w:r>
        <w:rPr/>
        <w:t>⢵</w:t>
      </w:r>
      <w:r>
        <w:rPr/>
        <w:t>檻쌴ꍞ뮮乊湸⹐䆻唬</w:t>
      </w:r>
      <w:r>
        <w:rPr/>
        <w:t>⣍♰</w:t>
      </w:r>
      <w:r>
        <w:rPr/>
        <w:t>窿灒</w:t>
      </w:r>
      <w:r>
        <w:rPr/>
        <w:t>⡱</w:t>
      </w:r>
      <w:r>
        <w:rPr/>
        <w:t>㥣묯캵晬汆晤䨣犩旂ㆬ楲칳㩮婌㚣瑸㡥쵨꺿梩䅤婘圵煯慒秂숶湕㈸☵乊갦꥙窩뽤佔䄶㙗幁츮机潆䩮歈畯哂祃倣䵃垿䝇䕳偢쉣搥딲㘪䵩摏㍶収㡸싂</w:t>
      </w:r>
      <w:r>
        <w:rPr/>
        <w:t>ꤪ</w:t>
      </w:r>
      <w:r>
        <w:rPr/>
        <w:t>슏〈張顩廂㉋㛍廂䞿␨焹䕁㑺</w:t>
      </w:r>
      <w:r>
        <w:rPr/>
        <w:t>ꗎ⑄</w:t>
      </w:r>
      <w:r>
        <w:rPr/>
        <w:t>坏狂⾡濂桠唫皩⑘乢楰쉇⥵䷂뼨</w:t>
      </w:r>
      <w:r>
        <w:rPr/>
        <w:t>꤬</w:t>
      </w:r>
      <w:r>
        <w:rPr/>
        <w:t>㬵瘺싂깢쉭䝓瞻㌲깺潹栦㪏㵈䉠㛂剦⮵쉬캵顆</w:t>
      </w:r>
      <w:r>
        <w:rPr/>
        <w:t>ꕗ</w:t>
      </w:r>
      <w:r>
        <w:rPr/>
        <w:t>갸儣䎡顑䫎☸杔슻䁢彑⨶䉦충癠亥轣焨䨻</w:t>
      </w:r>
      <w:r>
        <w:rPr/>
        <w:t>ⵌꗂ</w:t>
      </w:r>
      <w:r>
        <w:rPr/>
        <w:t>呹숮呀⤤汾樮␦柂ꍖ䢵⥓祀䷎⽖懃桖</w:t>
      </w:r>
      <w:r>
        <w:rPr/>
        <w:t>ꦥ</w:t>
      </w:r>
      <w:r>
        <w:rPr/>
        <w:t>浉╨损乨敲뿂畄仍쉺䝅䕃火⭳Ⓜ婅ノ䙣栲ꥫ䤹祡獵圮꥕쉅</w:t>
      </w:r>
      <w:r>
        <w:rPr/>
        <w:t>Ⱝ</w:t>
      </w:r>
      <w:r>
        <w:rPr/>
        <w:t>参椸슘쉳䁸瓂潴債桴剺갸媵噃䡸칞䉇☬╟告焪桷纵眬䷂㙢輭ㅚ晩㉋䔵慪顳쉏슡䉱ꅚ쉯畣温䞵촴ㅩ㓃繱</w:t>
      </w:r>
      <w:r>
        <w:rPr/>
        <w:t>⡑</w:t>
      </w:r>
      <w:r>
        <w:rPr/>
        <w:t>灴啯</w:t>
      </w:r>
      <w:r>
        <w:rPr/>
        <w:t>ⵏ</w:t>
      </w:r>
      <w:r>
        <w:rPr/>
        <w:t>夶숽딴喡쉠弴ꍰ摒⫂䚬䬥灦呉湙搥ꄥ忂硤十畇嘫殩䕣橶쉺䑤捞晆곍摔撵⮵⻂䁠嫃</w:t>
      </w:r>
      <w:r>
        <w:rPr/>
        <w:t>⡄</w:t>
      </w:r>
      <w:r>
        <w:rPr/>
        <w:t>숣믎彟⫂着뮘쉫橭쉔ꌤ䩔奢뽈楠抩䐯捺求䙚㙞䍫敦쉦숫⩅䵨ꥧ戺떣晋晣⹪숮矂灉朹楙䢵曂䧂竂愬䘫⿂痂挶ꅡ泂ꆥ╰六噞䭇숽⩥焵䌪摆㛂䉳䡘旂숹玏獥ꄽ㩇녙唸栨춣䩳깠纵稲欣輣䁋奕啙姂깰竂硱䙱偀▮汭摳ꎩ汒種㐸숶彚䍰䅇佘쌽⍊숺擂땀␣쉃뽱徵䅮做묫녍睍圸ノ╔奯飂彙쉵祟ㅆ⥖슡썎ぉ㊵䞮祗幸ㅞ쏂穓頮䜨㑒ㅓ⭵㖩걯뗂䡸㘽呟穒浀廂拂㚩墿䊡帤슏歪䴦슿쉧㔣偯㊥墡瑋싂颿쉞넥╶僎⭵ꍐ䬲摘䉄</w:t>
      </w:r>
      <w:r>
        <w:rPr/>
        <w:t>Ⳏ</w:t>
      </w:r>
      <w:r>
        <w:rPr/>
        <w:t>숩攨汳敄硃⬤䯂癊業颥儻䉭橉␣</w:t>
      </w:r>
      <w:r>
        <w:rPr/>
        <w:t>⠊</w:t>
      </w:r>
      <w:r>
        <w:rPr/>
        <w:t>䉤</w:t>
      </w:r>
      <w:r>
        <w:rPr/>
        <w:t>ⱊ</w:t>
      </w:r>
      <w:r>
        <w:rPr/>
        <w:t>愦穑繢挦䆘ㅄ䍹깙㥔沿戯</w:t>
      </w:r>
      <w:r>
        <w:rPr/>
        <w:t>꤫</w:t>
      </w:r>
      <w:r>
        <w:rPr/>
        <w:t>喥瞥</w:t>
      </w:r>
      <w:r>
        <w:rPr/>
        <w:t>ꕍ⯎</w:t>
      </w:r>
      <w:r>
        <w:rPr/>
        <w:t>咣祥頩䥆睪갮숪</w:t>
      </w:r>
      <w:r>
        <w:rPr/>
        <w:t>ꖬ</w:t>
      </w:r>
      <w:r>
        <w:rPr/>
        <w:t>ⲿ⸪</w:t>
      </w:r>
      <w:r>
        <w:rPr/>
        <w:t>徘江璿伮ꥢ땔⏂颱槂ꅴ剥汳手㚬愰⩞䐪⵨堦彺</w:t>
      </w:r>
      <w:r>
        <w:rPr/>
        <w:t>ꕗ</w:t>
      </w:r>
      <w:r>
        <w:rPr/>
        <w:t>㪏숻㗂瀳杌㠥㇂</w:t>
      </w:r>
      <w:r>
        <w:rPr/>
        <w:t>ꤥ⩳</w:t>
      </w:r>
      <w:r>
        <w:rPr/>
        <w:t>侩⽲樳汰㏂䨯瞬뭐㡡쉎</w:t>
      </w:r>
      <w:r>
        <w:rPr/>
        <w:t>ꤽ</w:t>
      </w:r>
      <w:r>
        <w:rPr/>
        <w:t>䀳噁狎咮幠顚</w:t>
      </w:r>
      <w:r>
        <w:rPr/>
        <w:t>ꕁ</w:t>
      </w:r>
      <w:r>
        <w:rPr/>
        <w:t>싃깺怣偡竂㈣䑑䅕祶䅑</w:t>
      </w:r>
      <w:r>
        <w:rPr/>
        <w:t>ⵘ</w:t>
      </w:r>
      <w:r>
        <w:rPr/>
        <w:t>䊣⍄</w:t>
      </w:r>
    </w:p>
    <w:p>
      <w:pPr>
        <w:pStyle w:val="PreformattedText"/>
        <w:bidi w:val="0"/>
        <w:spacing w:before="0" w:after="0"/>
        <w:jc w:val="left"/>
        <w:rPr/>
      </w:pPr>
      <w:r>
        <w:rPr/>
        <w:t>瑄숥塊氭쉯쉯壂슮繅䐹响癨轱쉙습䬳檣䞣た䕣䶱䥓슥煒癓挤䌹캱ꅹ汏</w:t>
      </w:r>
      <w:r>
        <w:rPr/>
        <w:t>ⷂ</w:t>
      </w:r>
      <w:r>
        <w:rPr/>
        <w:t>䖻㉖䁹坪穂䒣⤸摔</w:t>
      </w:r>
      <w:r>
        <w:rPr/>
        <w:t>⡮</w:t>
      </w:r>
      <w:r>
        <w:rPr/>
        <w:t>녪곂</w:t>
      </w:r>
      <w:r>
        <w:rPr/>
        <w:t>⡀</w:t>
      </w:r>
      <w:r>
        <w:rPr/>
        <w:t>땧頥䴴㩪穙</w:t>
      </w:r>
      <w:r>
        <w:rPr/>
        <w:t>⡮</w:t>
      </w:r>
      <w:r>
        <w:rPr/>
        <w:t>嘣穪숭塓츪㶩딸슣玱⹵偹幐盃䑙慪♇쉖싂믂㨵뽌礭㉮癰楚숯䀴刽ꅞ㇎哂㒡⤭㎵琨涩⦬쉃</w:t>
      </w:r>
      <w:r>
        <w:rPr/>
        <w:t>꧂</w:t>
      </w:r>
      <w:r>
        <w:rPr/>
        <w:t>乣쉬核甥㐳欹쉈ぇ▿婖넹쉔劥丶捇싍稱厣恰⿂㕡⏂㙊䇂ꅌ䱁灾췍䁇琶扨㭧⏎噞硂疏ㅳ⍟슿桲♙쉇숩眵帳橈啤숵杂匪䨬瑭숬彊쉩攵䨻拎徬䆻〪桏彤쉙⩾㒥晠捖슱嘹⵴个汰㑍䟂싂䩧慡墬쉣睊⏂恋桭깖䏂恄ꅾ䱡쵙礴怰㭆⪣㷂갳㨦晟务⩾⹉슬䏍眬楤㭪瘶⹤㤫潑嚩쉺乴묵余䬮嗂碡㩍㍇숭딫欰쉎毂䩔ꥡ汈칢⼯䅊</w:t>
      </w:r>
      <w:r>
        <w:rPr/>
        <w:t>ⵦ</w:t>
      </w:r>
      <w:r>
        <w:rPr/>
        <w:t>匣䑤漴摈忂彎春䵏皩쉄⸭迂♂䈪獗硾兯⒮琹畁硶畞癨朽你戶쌲囂噠䡧숷䬶㡑慺槍ꥵ睯忂⯂爺ㄭ彩慷⨷㶥攭煭塟</w:t>
      </w:r>
      <w:r>
        <w:rPr/>
        <w:t>⠣</w:t>
      </w:r>
      <w:r>
        <w:rPr/>
        <w:t>녡䬣娤숵뭕樳촪墩恍땄懂幓䗂擂慶⹄␦楲쵦硣坕䜫녍敤啍眥┭⛂燂ꅶ煄쉤獤杩⒩慠砷煰临塴侘▿祭䱎䡳セ樸㡖祁뮡坤㠭䍴␣䁈㊩六僂奸㍠申쉡쉈숳ㆡ䅸㭥捦㵳顶ꅂ儩숦싂䅯썲湪㘽帪煌桠癬具</w:t>
      </w:r>
      <w:r>
        <w:rPr/>
        <w:t>ꕖ</w:t>
      </w:r>
      <w:r>
        <w:rPr/>
        <w:t>犩긦繉䚘⪥</w:t>
      </w:r>
      <w:r>
        <w:rPr/>
        <w:t>Ⳃ</w:t>
      </w:r>
      <w:r>
        <w:rPr/>
        <w:t>噡䩵顇䌮╦뽇⧃嘱䢵敓祊숤䰲㉓捓敞喘ꆿ⒥㬷쉓치睧</w:t>
      </w:r>
      <w:r>
        <w:rPr/>
        <w:t>ꗂ䷂ⵢ</w:t>
      </w:r>
      <w:r>
        <w:rPr/>
        <w:t>䖵坸쉶㡐츥䁞䁭䑸此㙲♕兔棂䎏汤呱층㝠亩ㅓ䒣柂祔䡷슩⥈颡䉭⍎响䙋捷湟⬩</w:t>
      </w:r>
      <w:r>
        <w:rPr/>
        <w:t>ꕗ</w:t>
      </w:r>
      <w:r>
        <w:rPr/>
        <w:t>繏떣爊並报슣슥㟂橔䠸婁昬彴습ひ쉲摣㎬㬽⫂卭獁搶猤</w:t>
      </w:r>
      <w:r>
        <w:rPr/>
        <w:t>ꥀ</w:t>
      </w:r>
      <w:r>
        <w:rPr/>
        <w:t>歶걎捫㙬桂摠㑒숽䁖㭪燂佌恰汮컂䱏䁷攩乬畬幱㴯䶥⬪怳⥅刵쉊敐硏纵</w:t>
      </w:r>
      <w:r>
        <w:rPr/>
        <w:t>Ⲙ</w:t>
      </w:r>
      <w:r>
        <w:rPr/>
        <w:t>卦⌱䕶枮强㖿⚮縫슘䁣皡⑩匵轾㈫桃报쉺奖䳃ꅗ硨头쉆牡㞥氪歌瑺⩏津繒䍏䆻</w:t>
      </w:r>
      <w:r>
        <w:rPr/>
        <w:t>Ⱓ</w:t>
      </w:r>
      <w:r>
        <w:rPr/>
        <w:t>㕹쉗숶ㄯ着숸䵫뾱⭋믂棎㑤㨮坭⽗㏂捩쉨係䅊㣂䅭␬⽱⺡䟂枥쉡癢樵塥䄵助槎坁䟍榿䈤佶㔥䵀쉦幤㣎㴬祢吪䛂庘瘸幇顇䄷䕳绍╤</w:t>
      </w:r>
      <w:r>
        <w:rPr/>
        <w:t>ꔽ</w:t>
      </w:r>
      <w:r>
        <w:rPr/>
        <w:t>敐織䵷뇂歷琻婰庩ꍞ砨䑮塡䄺幖♇濃㑠䁡汣⽸쉀煈ꥩ湞껂Ⓜ㕴ꥫ슏潔潨ꍧ㙦洲撩⿂䵮쉒嚻</w:t>
      </w:r>
      <w:r>
        <w:rPr/>
        <w:t>ꤲ</w:t>
      </w:r>
      <w:r>
        <w:rPr/>
        <w:t>캩嫂敧</w:t>
      </w:r>
      <w:r>
        <w:rPr/>
        <w:t>ꥂ</w:t>
      </w:r>
      <w:r>
        <w:rPr/>
        <w:t>싍뿍佡妥뭤你橅䱟瑭恅坘村刷奡촦懍い檬쉲唳䤲ꥶ䑐⦥ꎣ佫䣂窱䠭슘䁢爵⭷쉸泂뮩</w:t>
      </w:r>
      <w:r>
        <w:rPr/>
        <w:t>⡍</w:t>
      </w:r>
      <w:r>
        <w:rPr/>
        <w:t>元珂䁂䑗栳㑋桱⨵㫃丣⧂䀷䵉</w:t>
      </w:r>
      <w:r>
        <w:rPr/>
        <w:t>꤭</w:t>
      </w:r>
      <w:r>
        <w:rPr/>
        <w:t>撣쉌兙呇䕨啧㑺儮쉚⼩歡</w:t>
      </w:r>
      <w:r>
        <w:rPr/>
        <w:t>Ⳃ</w:t>
      </w:r>
      <w:r>
        <w:rPr/>
        <w:t>噬</w:t>
      </w:r>
      <w:r>
        <w:rPr/>
        <w:t>ꦩ</w:t>
      </w:r>
      <w:r>
        <w:rPr/>
        <w:t>⡅</w:t>
      </w:r>
      <w:r>
        <w:rPr/>
        <w:t>숨歀㭎煞䥸畭⩁㑑춣碻쌰ꍀ廂睭㴳⭟汰쉙㕦㕖攳攸쉁䩓╺㛃䍉␦勍珂溥彪咱䅫촣剂쉪縣慠瘪㥐믂⥅堺䁶涩䍪䄩梩潨㙄⹺⾵倴♢䣂뮱滂⽌䴸攨䉷灒潓㡪숶뭹佗敚楫슿깘</w:t>
      </w:r>
      <w:r>
        <w:rPr/>
        <w:t>ꥆ</w:t>
      </w:r>
      <w:r>
        <w:rPr/>
        <w:t>䣂</w:t>
      </w:r>
      <w:r>
        <w:rPr/>
        <w:t>ⵎ</w:t>
      </w:r>
      <w:r>
        <w:rPr/>
        <w:t>쉕슿㩶䦱갫兣䌺춿䕑啕姃湈噠⍓쉎㐻仂㕒㑂䭏熿烂⎻뿂ꍟ건䲻숱쉅떏㝂쉮㟃䁙슩⨥쉣喬䡆숨嘬塌㶮싂㣂㭎㴭䉧䌸摃佊싂㉘㡔眭漤繬⩇</w:t>
      </w:r>
      <w:r>
        <w:rPr/>
        <w:t>꤭</w:t>
      </w:r>
      <w:r>
        <w:rPr/>
        <w:t>쉪扑渺⫂뭹슿乴</w:t>
      </w:r>
      <w:r>
        <w:rPr/>
        <w:t>ꕬ</w:t>
      </w:r>
      <w:r>
        <w:rPr/>
        <w:t>㈷⨬殬敓妻㕙㨷쉷쉫悩숯㷂砻弶縱奏癥㐫扈瓎⥇员扑⫎曃쉄珂㩴迂녦伤猲㙷婊⥳㋂獣䕎깎䵙歑䲘䌪佬輨ꄪ祂</w:t>
      </w:r>
      <w:r>
        <w:rPr/>
        <w:t>Ⲭ</w:t>
      </w:r>
      <w:r>
        <w:rPr/>
        <w:t>쉤掻䩰漺砸♀㒮䧂牋╊</w:t>
      </w:r>
      <w:r>
        <w:rPr/>
        <w:t>ⱒ</w:t>
      </w:r>
      <w:r>
        <w:rPr/>
        <w:t>捵쉞矂䱠ㅀ䒩싃쉂瑟截䈸쉒顄彦犩掩彏恆䉅䞡㥚</w:t>
      </w:r>
      <w:r>
        <w:rPr/>
        <w:t>ⴴ</w:t>
      </w:r>
      <w:r>
        <w:rPr/>
        <w:t>넲手卫쉗慘伷欭吹嚩䥖牾칣琳爪慫♥쵓㐳睞썇䔷⬥浯㵊渺㋍㥔㢬歨灨⭍㘲촊쉪繊朲</w:t>
      </w:r>
      <w:r>
        <w:rPr/>
        <w:t>ꤱ⨰</w:t>
      </w:r>
      <w:r>
        <w:rPr/>
        <w:t>湭娯㍬싃佺憣뇂颩噾湺䷂摇硤쉊䍱ꄣ슩偌恶婳⍨浈</w:t>
      </w:r>
      <w:r>
        <w:rPr/>
        <w:t>ꔶ</w:t>
      </w:r>
      <w:r>
        <w:rPr/>
        <w:t>挥⭚ꍒ⍊㥓ㆩ堶兢⭄숣츺䬽㞏</w:t>
      </w:r>
      <w:r>
        <w:rPr/>
        <w:t>⡡</w:t>
      </w:r>
      <w:r>
        <w:rPr/>
        <w:t>䖩⹧楄넵쉯栲</w:t>
      </w:r>
      <w:r>
        <w:rPr/>
        <w:t>ⷂ</w:t>
      </w:r>
      <w:r>
        <w:rPr/>
        <w:t>쵅頦椥䕑㥟憮㩱慰㡑㔭熿祬晦㬬쉖녷凍⌤厣幗⼻쉷⍄嗎扥夲曂㡋桵畓쉏㭩亿숵况♭㘻硡㧂쉪偢〮伴</w:t>
      </w:r>
      <w:r>
        <w:rPr/>
        <w:t>ꥏ</w:t>
      </w:r>
      <w:r>
        <w:rPr/>
        <w:t>쉎⽃</w:t>
      </w:r>
      <w:r>
        <w:rPr/>
        <w:t>ⶡ</w:t>
      </w:r>
      <w:r>
        <w:rPr/>
        <w:t>싍栬䤤쉈䬽ꍚ숽廍⼰㋂㜻녍</w:t>
      </w:r>
      <w:r>
        <w:rPr/>
        <w:t>ⱌ</w:t>
      </w:r>
      <w:r>
        <w:rPr/>
        <w:t>由㔬싂⸪稱搪쉘瞣戨刲洳쉲矂⥥쉈⺡숲</w:t>
      </w:r>
      <w:r>
        <w:rPr/>
        <w:t>ꥇ</w:t>
      </w:r>
      <w:r>
        <w:rPr/>
        <w:t>㯂숻悮㵀Ⓜ頺嗂⌤〱ㅀ奫㫂捂◂㇂硞쉷穉ꥱ</w:t>
      </w:r>
      <w:r>
        <w:rPr/>
        <w:t>⠷</w:t>
      </w:r>
      <w:r>
        <w:rPr/>
        <w:t>䉾곍숩㪏嗂쉇㑎剫䱯㏂㟂땫⭳㥴⬪暻␦场丮湴뭖偺渪桷䟂㭺䗂伣䍭䱸쉵乊뿂⩌輪쉆浭㷂녀娫飂獕⤹쉩ꍲ傡㞩歁噑婦㜱걶〯悡甥◂싍䵓䱞䠽ㅅ䄥쉈쉢♬睥㩇⫂䕢漹畓湮常仂㝑</w:t>
      </w:r>
      <w:r>
        <w:rPr/>
        <w:t>⡋</w:t>
      </w:r>
      <w:r>
        <w:rPr/>
        <w:t>壂䚡䂩奦</w:t>
      </w:r>
      <w:r>
        <w:rPr/>
        <w:t>ꥏ</w:t>
      </w:r>
      <w:r>
        <w:rPr/>
        <w:t>쉨殿䒱쉞㕤㍂柎奧䳂䩄㏍扺頪䌬咮┤슮檿䦡⴩숹㝇숰⭕漵⸥쉢㊮碮Ⓜ</w:t>
      </w:r>
      <w:r>
        <w:rPr/>
        <w:t>ꔺ</w:t>
      </w:r>
      <w:r>
        <w:rPr/>
        <w:t>淎캵쵩ꅩ励傩⩫쉞吳测爱䌥쉮噯ㅍ㡈䭹䙤♑妩뮱츦畣㙑輩猥㝓땘뇂汏숺潐味</w:t>
      </w:r>
      <w:r>
        <w:rPr/>
        <w:t>ⲿ</w:t>
      </w:r>
      <w:r>
        <w:rPr/>
        <w:t>嚿乢䚬奏쉺ꅋ숤숬⽷丩唶汑⭑呬燂㉁ㄫ瞮昫唪뽘㕫䳎恎㑬䭷䔸辣灺</w:t>
      </w:r>
      <w:r>
        <w:rPr/>
        <w:t>ⵎ</w:t>
      </w:r>
      <w:r>
        <w:rPr/>
        <w:t>绂搮畊㵉瀮啲憡㗂⨮嗂</w:t>
      </w:r>
      <w:r>
        <w:rPr/>
        <w:t>ⰶ</w:t>
      </w:r>
      <w:r>
        <w:rPr/>
        <w:t>堵녏쉰ꌹ㔨䆿☥㡲剦幂颬兮⩶䊱䉡</w:t>
      </w:r>
      <w:r>
        <w:rPr/>
        <w:t>ꤽ</w:t>
      </w:r>
      <w:r>
        <w:rPr/>
        <w:t>轣侩珃灦걏劮悱㝥㦱츽扡䐷</w:t>
      </w:r>
      <w:r>
        <w:rPr/>
        <w:t>⠩</w:t>
      </w:r>
      <w:r>
        <w:rPr/>
        <w:t>僂轙싂</w:t>
      </w:r>
      <w:r>
        <w:rPr/>
        <w:t>꤬</w:t>
      </w:r>
      <w:r>
        <w:rPr/>
        <w:t>䕚Ⓜ䝬睾旂⹔뭑嗂煞丱⍉䉸걪㍦촯䩵㑊⽡珂걸</w:t>
      </w:r>
      <w:r>
        <w:rPr/>
        <w:t>ⲻ</w:t>
      </w:r>
      <w:r>
        <w:rPr/>
        <w:t>ꍖ슮쎿뼵旂⪘떵厩뮩硘昤㉉潭</w:t>
      </w:r>
      <w:r>
        <w:rPr/>
        <w:t>ꥅ</w:t>
      </w:r>
      <w:r>
        <w:rPr/>
        <w:t>침洪␻㤱手뇂呪灐㵐吴㙹녑쉬⵪桪獐怸恓⻂☮⍏칈⾿摗漥㝩櫂뼲歂숺戭佷䟂䕃</w:t>
      </w:r>
      <w:r>
        <w:rPr/>
        <w:t>ⲻⱑ</w:t>
      </w:r>
      <w:r>
        <w:rPr/>
        <w:t>桋⒥烍</w:t>
      </w:r>
      <w:r>
        <w:rPr/>
        <w:t>ⱒ</w:t>
      </w:r>
      <w:r>
        <w:rPr/>
        <w:t>䌳佪兑獊⥙愬猣⮏䩅㕖䅰싂欳䡧睱楾撿狂</w:t>
      </w:r>
      <w:r>
        <w:rPr/>
        <w:t>ꦩ</w:t>
      </w:r>
      <w:r>
        <w:rPr/>
        <w:t>檣⪩ꍷ쉞搴뿂♾⽚䄮쉡䖿敚槎䤶숸묲䘴䅹쉎焨瞻咣獭칷睙㏂썓瞏쉬樬</w:t>
      </w:r>
      <w:r>
        <w:rPr/>
        <w:t>ꕏ</w:t>
      </w:r>
      <w:r>
        <w:rPr/>
        <w:t>搩位䌨爦搬㙋쵋䴴㥬쉉皵㕬⬯楓</w:t>
      </w:r>
      <w:r>
        <w:rPr/>
        <w:t>Ⳃ</w:t>
      </w:r>
      <w:r>
        <w:rPr/>
        <w:t>䳂睄⹤㬱頊䒵漷㫂䡰䁷暣㔯뾱嘷㙲斘墬疮總쉠塴췂湍뇂扰伪埂䁬桇⍎쉶乀쉮쵢▏纣桢椴噗칟㍳䅫お⩭㊥⽲瑕䕅礷ꥯ⩒싎</w:t>
      </w:r>
      <w:r>
        <w:rPr/>
        <w:t>ꥄ⏂</w:t>
      </w:r>
      <w:r>
        <w:rPr/>
        <w:t>爪攩⭁灸礰㧍쉚</w:t>
      </w:r>
      <w:r>
        <w:rPr/>
        <w:t>⣂</w:t>
      </w:r>
      <w:r>
        <w:rPr/>
        <w:t>㝃</w:t>
      </w:r>
      <w:r>
        <w:rPr/>
        <w:t>ⲏ</w:t>
      </w:r>
      <w:r>
        <w:rPr/>
        <w:t>䅳兡쵚싂뇍</w:t>
      </w:r>
      <w:r>
        <w:rPr/>
        <w:t>ꔺ</w:t>
      </w:r>
      <w:r>
        <w:rPr/>
        <w:t>坥恶痂睾싂</w:t>
      </w:r>
      <w:r>
        <w:rPr/>
        <w:t>⡶</w:t>
      </w:r>
      <w:r>
        <w:rPr/>
        <w:t>熘⍡倮兔㠹瞥斩⨸乗僂숹⺩㵹぀㉁䛂拎䑞䍐轶㤦䟂噌㊡娸⯂牐㭦㝅쉱䄣椩䝃</w:t>
      </w:r>
      <w:r>
        <w:rPr/>
        <w:t>⡸</w:t>
      </w:r>
      <w:r>
        <w:rPr/>
        <w:t>氨슘反潃轫ꅍ┳䝫轇疻儮喣㙗㈷歺壂쉩滂畓獍걪梏쉂汧䕪桾쉙⽂䉤垱䠥戤潘쉏塅䉌쉥ꆣ奭싃䰹䥬吽祖㫎㠶䁌䔰</w:t>
      </w:r>
      <w:r>
        <w:rPr/>
        <w:t>ꥐ</w:t>
      </w:r>
      <w:r>
        <w:rPr/>
        <w:t>潶싍쉰䭴村䈵</w:t>
      </w:r>
      <w:r>
        <w:rPr/>
        <w:t>⡂</w:t>
      </w:r>
      <w:r>
        <w:rPr/>
        <w:t>㩈㑈憘㒡㵢㕍値乵</w:t>
      </w:r>
      <w:r>
        <w:rPr/>
        <w:t>Ⱔ</w:t>
      </w:r>
      <w:r>
        <w:rPr/>
        <w:t>浘㈸癢揂숵싂⩞懂㭦竂剪</w:t>
      </w:r>
      <w:r>
        <w:rPr/>
        <w:t>ꕊ</w:t>
      </w:r>
      <w:r>
        <w:rPr/>
        <w:t>䒣숫嚬</w:t>
      </w:r>
      <w:r>
        <w:rPr/>
        <w:t>ⲥ</w:t>
      </w:r>
      <w:r>
        <w:rPr/>
        <w:t>⽵㘱⼯攦縴奷슩憩䥰</w:t>
      </w:r>
      <w:r>
        <w:rPr/>
        <w:t>ꕊ꧂</w:t>
      </w:r>
      <w:r>
        <w:rPr/>
        <w:t>乔扳淂㙓痎㌴ꄺ쉩㥬촦⼪㝫顂뿂㜰喻卒ꄭ䛂⎥⏂棂╨슩栵⩟⪮숳</w:t>
      </w:r>
      <w:r>
        <w:rPr/>
        <w:t>ꤩ</w:t>
      </w:r>
      <w:r>
        <w:rPr/>
        <w:t>⡎</w:t>
      </w:r>
      <w:r>
        <w:rPr/>
        <w:t>쌵熮䝇盂㏂</w:t>
      </w:r>
      <w:r>
        <w:rPr/>
        <w:t>ꤳ</w:t>
      </w:r>
      <w:r>
        <w:rPr/>
        <w:t>港瀭</w:t>
      </w:r>
      <w:r>
        <w:rPr/>
        <w:t>ⱍ</w:t>
      </w:r>
      <w:r>
        <w:rPr/>
        <w:t>뼺痍뭩</w:t>
      </w:r>
      <w:r>
        <w:rPr/>
        <w:t>ⲱ</w:t>
      </w:r>
      <w:r>
        <w:rPr/>
        <w:t>쉎䉓</w:t>
      </w:r>
      <w:r>
        <w:rPr/>
        <w:t>⠥</w:t>
      </w:r>
      <w:r>
        <w:rPr/>
        <w:t>㑷椭睱塦습ㅹ係쉱甲漬㐬桠㮥㕂</w:t>
      </w:r>
      <w:r>
        <w:rPr/>
        <w:t>Ⱡ⑧</w:t>
      </w:r>
      <w:r>
        <w:rPr/>
        <w:t>牮⽹溱갨䈵ㅶ쌮䕑惍䁇壍啰ꄻ쌰縹싍垿楋楆剏失</w:t>
      </w:r>
      <w:r>
        <w:rPr/>
        <w:t>ꗂ</w:t>
      </w:r>
      <w:r>
        <w:rPr/>
        <w:t>恨坷㡈⼳澥暣捣䂱믂垣뭲⏂⩅璩㩚</w:t>
      </w:r>
      <w:r>
        <w:rPr/>
        <w:t>ⷂ</w:t>
      </w:r>
      <w:r>
        <w:rPr/>
        <w:t>쉱兌믂䣂年䱭恠偟䑃쉴⭭珂心序槂䭺杉䙧⭔傩癭挶灓ㆮ䄽╮奓䭕䱬싂쉳껃䍳㩦唤㋂癡浭ꅑ쵋뽧煖곂氶걒礽㴥䩢䲥户쉢녬儯祧噍쉘⩗숪⥔⍰幵桄☰䘰琳⩚噪</w:t>
      </w:r>
      <w:r>
        <w:rPr/>
        <w:t>Ⱝ</w:t>
      </w:r>
      <w:r>
        <w:rPr/>
        <w:t>甥㬴兰摈祗歁摪쉬䙋繅捱穒ㅌ璮㮬䩕뼮슘ꏂ根숷썂畾囂㈪㥹灾</w:t>
      </w:r>
      <w:r>
        <w:rPr/>
        <w:t>ⵓ</w:t>
      </w:r>
      <w:r>
        <w:rPr/>
        <w:t>쉣</w:t>
      </w:r>
      <w:r>
        <w:rPr/>
        <w:t>꥓</w:t>
      </w:r>
      <w:r>
        <w:rPr/>
        <w:t>丹컎</w:t>
      </w:r>
      <w:r>
        <w:rPr/>
        <w:t>⢱▏</w:t>
      </w:r>
      <w:r>
        <w:rPr/>
        <w:t>䗂偆㍺佸숥恕ꅺ걔斵걦</w:t>
      </w:r>
      <w:r>
        <w:rPr/>
        <w:t>ꕈ</w:t>
      </w:r>
      <w:r>
        <w:rPr/>
        <w:t>忂坬畋㐶싂潉㩬</w:t>
      </w:r>
      <w:r>
        <w:rPr/>
        <w:t>⠴</w:t>
      </w:r>
      <w:r>
        <w:rPr/>
        <w:t>ꏎ悵䁘硞⯂睡䱕꤮▩⵫땏ꍟ佈슡䥳숥녠쉶惂싂</w:t>
      </w:r>
      <w:r>
        <w:rPr/>
        <w:t>꧂</w:t>
      </w:r>
      <w:r>
        <w:rPr/>
        <w:t>㕫㍄礰嫂쉅♬㦬</w:t>
      </w:r>
      <w:r>
        <w:rPr/>
        <w:t>ꖩ</w:t>
      </w:r>
      <w:r>
        <w:rPr/>
        <w:t>숷喿ꇂ䶩⥑</w:t>
      </w:r>
      <w:r>
        <w:rPr/>
        <w:t>꧂</w:t>
      </w:r>
      <w:r>
        <w:rPr/>
        <w:t>㚻协㜱䟂佉䔦츬숬숱瀫橥坫噫奁⤵倵祔㥆䝒䀲顫ㅔ㣂쉔</w:t>
      </w:r>
      <w:r>
        <w:rPr/>
        <w:t>ꗂ</w:t>
      </w:r>
      <w:r>
        <w:rPr/>
        <w:t>숵乮</w:t>
      </w:r>
      <w:r>
        <w:rPr/>
        <w:t>ꦱ</w:t>
      </w:r>
      <w:r>
        <w:rPr/>
        <w:t>쉒㭚浮夯ꌤ噥칃䊘䨬㎥倯⛂瑌꥞牡轠〲▬䥹携</w:t>
      </w:r>
      <w:r>
        <w:rPr/>
        <w:t>Ⳃ</w:t>
      </w:r>
      <w:r>
        <w:rPr/>
        <w:t>硪頬믃穩싃祃숴慙䝂</w:t>
      </w:r>
      <w:r>
        <w:rPr/>
        <w:t>ꔊ</w:t>
      </w:r>
      <w:r>
        <w:rPr/>
        <w:t>䱉癲쉵긦啖</w:t>
      </w:r>
      <w:r>
        <w:rPr/>
        <w:t>ꦬ⫂⥟</w:t>
      </w:r>
      <w:r>
        <w:rPr/>
        <w:t>湹</w:t>
      </w:r>
      <w:r>
        <w:rPr/>
        <w:t>ⵆ</w:t>
      </w:r>
      <w:r>
        <w:rPr/>
        <w:t>쉌⤭㝑⭁䍨㝖剴揂㍸幈䯂䈦뗃䌺䇂捉䴩녡䅶䦘슩堹敹숬㔻쉪꥔쉠顓堦ヂ頬⼩䙪儦頺瘴⭥㭲곂圣刵⒥䕓</w:t>
      </w:r>
      <w:r>
        <w:rPr/>
        <w:t>⠭</w:t>
      </w:r>
      <w:r>
        <w:rPr/>
        <w:t>㭌㙟䭤녲㥯桊䭧㣂塷䗂旍柂繡䵋渭㌴╷</w:t>
      </w:r>
      <w:r>
        <w:rPr/>
        <w:t>ⵟ</w:t>
      </w:r>
      <w:r>
        <w:rPr/>
        <w:t>幙◍㝨縺扡飂쉶⸴汕乸ꆩ忍⽌䩤婁</w:t>
      </w:r>
      <w:r>
        <w:rPr/>
        <w:t>ꦬ</w:t>
      </w:r>
      <w:r>
        <w:rPr/>
        <w:t>顮䕉㍑쉳㋂竃廂䱭㥪䥗⪩䝨칌䉫⨯何琭㉄떱</w:t>
      </w:r>
      <w:r>
        <w:rPr/>
        <w:t>⠦</w:t>
      </w:r>
      <w:r>
        <w:rPr/>
        <w:t>껂</w:t>
      </w:r>
      <w:r>
        <w:rPr/>
        <w:t>Ⱟ</w:t>
      </w:r>
      <w:r>
        <w:rPr/>
        <w:t>獰䭈⧂灀牅쉪濂䯍㪏쵚汪ꅁ䩇泂杷歀敋㔹敥칀吨槂㍓傥꥙쉣⬨쉩扣畗㓂쉂㥪剂쵁╩睔갶쉞栰ꍬ塹숮䱉㥋穊䜯ꆩい楐⯂氺㐫ꥨ焪䟂䝍牠奨女灕㑁╌攳䛂㕞쉠汭ㆿ␫槂걌彠橒擂穳兄</w:t>
      </w:r>
      <w:r>
        <w:rPr/>
        <w:t>ꤽ</w:t>
      </w:r>
      <w:r>
        <w:rPr/>
        <w:t>偔쉱슩ㄽ㢘㟂싂⩱땚椫帨㟂䑓潌ㆡ쉢䱵쉉瘴㝬灓뭢⩏넳擂湓땶䩶䩋琶兤摌倷砪挳楷汋㉊⎿긶嘬ꥪ浺〻患㓂杖䲏⹑</w:t>
      </w:r>
      <w:r>
        <w:rPr/>
        <w:t>ⱂ</w:t>
      </w:r>
      <w:r>
        <w:rPr/>
        <w:t>呋☨땫⭄⌴穩䥏깃♫輥刱⍲뼬塯㠶矍坩偎</w:t>
      </w:r>
      <w:r>
        <w:rPr/>
        <w:t>ⵊ</w:t>
      </w:r>
      <w:r>
        <w:rPr/>
        <w:t>竂煦㜸樦凃쉠⩢㵧忎幵坺</w:t>
      </w:r>
      <w:r>
        <w:rPr/>
        <w:t>Ⲯ</w:t>
      </w:r>
      <w:r>
        <w:rPr/>
        <w:t>㩃傱姂㙈⍊痂穟矂</w:t>
      </w:r>
      <w:r>
        <w:rPr/>
        <w:t>ꕣ</w:t>
      </w:r>
      <w:r>
        <w:rPr/>
        <w:t>㣂싂栤㐭ㅲ燎棂⑕䥭偺쎱㬯抿䉒佉㕡䈤禡埂愶汥䄪眻䠪뮵䝂嚩梩坨쉰䉩⨹係悏네嗃칹쉅⩓</w:t>
      </w:r>
      <w:r>
        <w:rPr/>
        <w:t>꧃</w:t>
      </w:r>
      <w:r>
        <w:rPr/>
        <w:t>㒻䃂晢㡁㩦涮㍇捹뇂燂쉺輣칐撣姂⫂</w:t>
      </w:r>
      <w:r>
        <w:rPr/>
        <w:t>⠲</w:t>
      </w:r>
      <w:r>
        <w:rPr/>
        <w:t>ꄲ潑揂氪䥙仂㫍썑㷎炣䙸┹漨㤳娲䅺幘㮬揂䯂佊놏숹싂支</w:t>
      </w:r>
      <w:r>
        <w:rPr/>
        <w:t>⠬</w:t>
      </w:r>
      <w:r>
        <w:rPr/>
        <w:t>ꥥ숯쵚剣㪿⾿㕍氳딵㟂슩偷䠹怬塚甩椻쉪䟂䨸顁</w:t>
      </w:r>
      <w:r>
        <w:rPr/>
        <w:t>꤭</w:t>
      </w:r>
      <w:r>
        <w:rPr/>
        <w:t>䥔栣䞩䩺깂쵇楺劏輨녗獌䁅╠顴⌱烂癐漵穰灲㮱潍樤幂칓녍⪬甦</w:t>
      </w:r>
      <w:r>
        <w:rPr/>
        <w:t>⡙</w:t>
      </w:r>
      <w:r>
        <w:rPr/>
        <w:t>橢奮浢帮欽纡㴻㝯䑄쉾䯂㨪⩓쉴弰╮㡈䭗癅縭慊灬쉪䂻徿⬵灥塥矂슿偨癞</w:t>
      </w:r>
      <w:r>
        <w:rPr/>
        <w:t>ꕆ</w:t>
      </w:r>
      <w:r>
        <w:rPr/>
        <w:t>哂싂䒬숭䵹礵㉥佲捵䩫偯숪根쉮体①㠽⨷㌺쉬슡琰⹑彥㈤䥸琫䟍묩䙀橄息䩊娯䙤⭡冥档</w:t>
      </w:r>
      <w:r>
        <w:rPr/>
        <w:t>꧂</w:t>
      </w:r>
      <w:r>
        <w:rPr/>
        <w:t>呞唩♺䑓뗂怷깍瞮㬤⬨へ싍쉏㕌吸瑓頴㥗堸쉓䐦▮優䖥⏎兗䜊㑳䪿䁅穬깊㡚弴⤪亏䆵䱇患頰礻榻䘦即㡃츦么癹䁬걞瑃뭔樶児䉐㤲牅䅠䁮䵅⭞杕</w:t>
      </w:r>
      <w:r>
        <w:rPr/>
        <w:t>ꦻ</w:t>
      </w:r>
      <w:r>
        <w:rPr/>
        <w:t>⻂쉊楀顊뾻⪏圩㵵ꇂ䜫쉓⥵쉁㝩啊乒櫂㨯決梵礴濂䵷썹쉩숮灄癗天䱟癗椨䱐䞱渻柎䔤╔唦刱䓂ꎱ䝉汱挭楔彇憬呙㮘䔴쏍䜽╫⩂亡柃쉨긹浾䍨ꏂ匰晉焻晓습塸䡾⬷㡙⭥칶䉳▻則⽞䡵渤挲奪䕁䁹唵っ⑲硄吵ꌨ汨㐪䑸绂⥘煷썁㏃싂⼷䌰⩨䓂疱⍉썓焴쉠쉏灀愺⨳扴숣</w:t>
      </w:r>
      <w:r>
        <w:rPr/>
        <w:t>ⵍ⪿</w:t>
      </w:r>
      <w:r>
        <w:rPr/>
        <w:t>Ⱘ</w:t>
      </w:r>
      <w:r>
        <w:rPr/>
        <w:t>춮擂䕪ꇂ歵㑮㩬䔵潕</w:t>
      </w:r>
      <w:r>
        <w:rPr/>
        <w:t>ⱈ</w:t>
      </w:r>
      <w:r>
        <w:rPr/>
        <w:t>坫倭㓂䕪頥極昫</w:t>
      </w:r>
      <w:r>
        <w:rPr/>
        <w:t>ⵋ</w:t>
      </w:r>
      <w:r>
        <w:rPr/>
        <w:t>彏疻숥坠쉅捊⫂쉃䣂㶿睓⬪狂獮䥙촨渴</w:t>
      </w:r>
      <w:r>
        <w:rPr/>
        <w:t>⡕</w:t>
      </w:r>
      <w:r>
        <w:rPr/>
        <w:t>䟂卹潡쉉뽾䘲쉃㡸狍⩘갦媵縪圤뾵</w:t>
      </w:r>
      <w:r>
        <w:rPr/>
        <w:t>ⶣ</w:t>
      </w:r>
      <w:r>
        <w:rPr/>
        <w:t>穴䉴걹㕞渪姂员숦㧂楾⽔睃쉕숪朹䉑⍗㕩⍀瀲颥睥楍쉡䪮⩅凂쉋牺䍍</w:t>
      </w:r>
      <w:r>
        <w:rPr/>
        <w:t>ꕾ</w:t>
      </w:r>
      <w:r>
        <w:rPr/>
        <w:t>곃㑶劻啰婴敖拂秂均泂숰</w:t>
      </w:r>
      <w:r>
        <w:rPr/>
        <w:t>ⵯ</w:t>
      </w:r>
      <w:r>
        <w:rPr/>
        <w:t>辘繴杪☩祬佪秂倵㞱癣啥玿㍸땑㟍堭쉋㙾♸㋂</w:t>
      </w:r>
      <w:r>
        <w:rPr/>
        <w:t>⣂</w:t>
      </w:r>
      <w:r>
        <w:rPr/>
        <w:t>쉪ㅯ뭨쉣숶⭴⽡숭㈳摵䍯㩍湴欨欰䨱磂歟딱카쉩戺稦㉓橉䔪䉠幡橋䆮汎넵ひ꥞╧䋂䬰쉟偏쉯ꄳ䆘弱浒쉢䐩恗㬩䩉䤬겏穐</w:t>
      </w:r>
      <w:r>
        <w:rPr/>
        <w:t>ⱶ</w:t>
      </w:r>
      <w:r>
        <w:rPr/>
        <w:t>뭟쉌뽤숫쉉㯂婍顣⼰䯂뭫⾥䙤쉖넯쵥毂歑걉淃櫂╋⩄㜩쉈</w:t>
      </w:r>
      <w:r>
        <w:rPr/>
        <w:t>⡳</w:t>
      </w:r>
      <w:r>
        <w:rPr/>
        <w:t>㬥渷䁉晫㔯䎏쉤</w:t>
      </w:r>
      <w:r>
        <w:rPr/>
        <w:t>ⵇ</w:t>
      </w:r>
      <w:r>
        <w:rPr/>
        <w:t>産癇습꺻剬剔全⹃</w:t>
      </w:r>
      <w:r>
        <w:rPr/>
        <w:t>ꦱ</w:t>
      </w:r>
      <w:r>
        <w:rPr/>
        <w:t>熮珎優㍆楗䅩穴긴媱걕歟年怤싂椹礥⌽䇂⚬桰淂촻♰䙍䁈劥灕㜴ㅲ</w:t>
      </w:r>
      <w:r>
        <w:rPr/>
        <w:t>⡶</w:t>
      </w:r>
      <w:r>
        <w:rPr/>
        <w:t>쌥⩑係ㆩ♠쉑枩爫츹灨塹樦猻뭁⧂庥쵱쉹</w:t>
      </w:r>
      <w:r>
        <w:rPr/>
        <w:t>ꕢ</w:t>
      </w:r>
      <w:r>
        <w:rPr/>
        <w:t>䌴汐殘梩⚏畁晴呷㕦ꌥ砥䡃䅂穫窻ꇂ</w:t>
      </w:r>
      <w:r>
        <w:rPr/>
        <w:t>꥟</w:t>
      </w:r>
      <w:r>
        <w:rPr/>
        <w:t>当她ㅄ塆㨽䥲ꆡ䋂愸슏橁ㅫ〪眮䴣戰㏂硚쉐扦㉱⹑噀䑌匸뽩긣穄⽸慖⩄橇싍颩塭杍싂</w:t>
      </w:r>
      <w:r>
        <w:rPr/>
        <w:t>ⶥ</w:t>
      </w:r>
      <w:r>
        <w:rPr/>
        <w:t>兘뮿凂畷䈹帹ꍷ睇䟂㕗䑶ば彍灧圱憮塅盂䈴橹ㅘ㡧浞쌭偑㠮䦣画席沩쉪癗奂李槎⭅슮晗坪㊿䭏䪘䞩</w:t>
      </w:r>
      <w:r>
        <w:rPr/>
        <w:t>ⴊ</w:t>
      </w:r>
      <w:r>
        <w:rPr/>
        <w:t>典䉆浗飂써쌹ꍚ壍숩⨯熩昪泂䂵䩭㝈辩儹㍟┵坄拂敯硐⹯轴⍐⩃╥숻眸</w:t>
      </w:r>
      <w:r>
        <w:rPr/>
        <w:t>ꕏ</w:t>
      </w:r>
      <w:r>
        <w:rPr/>
        <w:t>燂煄⩫㒮獎ꄳ㙏䙎焤猴摕猽幃泂泂橱⍖걩爦斻瞘牐摋盂숷뭨总抿犥땺쉤╊位䉋悏祂딩㦩晾摙䡋슬氽뇂㭺穊⥹砺怪⹔䅨녏뿎㙫瑋䠩칅曂瑯㮘牚䝢啊뭴㙋愷圦녞买㐷縦숭䊿㉲婬轷炘쉂</w:t>
      </w:r>
      <w:r>
        <w:rPr/>
        <w:t>ⱡ</w:t>
      </w:r>
      <w:r>
        <w:rPr/>
        <w:t>惂쉭璘⑒슻慇晪摭敟캩睳恘뭲楉懂呮榩쌹橬㝴桘㪿㭟浶긥뼻矂␪〵畢捆椰䭩쉮塤剑㯃迂䷂䘬䨲뽒摟ꌪ慂太습掩䙈獔⍂㑨⍶熩竃䝕썙唰䰶㡤♖倹䄨睗싂㤬녴楣㑖⭨</w:t>
      </w:r>
      <w:r>
        <w:rPr/>
        <w:t>⠨</w:t>
      </w:r>
      <w:r>
        <w:rPr/>
        <w:t>뭯䉭暱쉠⬽쉺숻⑳⚏戶㈵暏浠䡧䱲㍏秂뭅撩</w:t>
      </w:r>
      <w:r>
        <w:rPr/>
        <w:t>ꗂ</w:t>
      </w:r>
      <w:r>
        <w:rPr/>
        <w:t>槂䉟迎旂䝎䨬婊冩噂숦</w:t>
      </w:r>
      <w:r>
        <w:rPr/>
        <w:t>ⶡ</w:t>
      </w:r>
      <w:r>
        <w:rPr/>
        <w:t>㈷숭秂稫⍚싂㍦湯牏쉘听摢猶䑱垘䣂噥幧㩯摗廂㔤弤㌳숹쉯㝺搳柂刷慗䶿犱噵싂橱㥟漩甲湲坊扅䉆뽦奣쉕偫숦普堷繎繶瀽ꌳ⨰忂숫琴竂㋂䵾幚</w:t>
      </w:r>
      <w:r>
        <w:rPr/>
        <w:t>⢘</w:t>
      </w:r>
      <w:r>
        <w:rPr/>
        <w:t>㥩컂光伽묷뼮☤呍䔨숻</w:t>
      </w:r>
      <w:r>
        <w:rPr/>
        <w:t>ꥏꥃ♠</w:t>
      </w:r>
      <w:r>
        <w:rPr/>
        <w:t>坙割숪컂쉶煙슩泂䀩瑁싂杭穬呖⫍仂䕯恆堷繳䒱穱呵捶幆桃桹♸䈪슿믂朩彚噄䍢眦乙浯䱺砷㥆摷睟案䠮嘫</w:t>
      </w:r>
      <w:r>
        <w:rPr/>
        <w:t>⢘</w:t>
      </w:r>
      <w:r>
        <w:rPr/>
        <w:t>㴵昨秂十含⽯ㄱ⎱⒣則떵</w:t>
      </w:r>
      <w:r>
        <w:rPr/>
        <w:t>ꕍ</w:t>
      </w:r>
      <w:r>
        <w:rPr/>
        <w:t>ㅯ偣帥奾塣額䪮卂塧敌칰䤸坵睠쉩</w:t>
      </w:r>
      <w:r>
        <w:rPr/>
        <w:t>ꕐ</w:t>
      </w:r>
      <w:r>
        <w:rPr/>
        <w:t>㔵깮栥辱庵쉔穓㢵祏做堮熩䜣숦壂摥䥲涡싂슩㠦洣眫</w:t>
      </w:r>
      <w:r>
        <w:rPr/>
        <w:t>ⵌ</w:t>
      </w:r>
      <w:r>
        <w:rPr/>
        <w:t>䮥⍔昰牄䊡㘯晗颩塉㵳わ坫失⤯쉗⿎</w:t>
      </w:r>
      <w:r>
        <w:rPr/>
        <w:t>ⲻ⦱</w:t>
      </w:r>
      <w:r>
        <w:rPr/>
        <w:t>ヂ迂╵噖䡐挬䅇䆩쉥倻⬪潊枮毎歪剢却䑾ꄥ漨䑈ㅑ夵䔳ꄽ瑕碩毂㶩棎㭒積㑏䶬瑔ꥹ兖嘴숪捷䌥䉍⌮쉄擎숲㙃揂奲噦䕋䑳䘰慊繸⹇桖儥ꄲ㍫朱怹剨到</w:t>
      </w:r>
      <w:r>
        <w:rPr/>
        <w:t>⢏</w:t>
      </w:r>
      <w:r>
        <w:rPr/>
        <w:t>숵䗂⻂汀㚿牖㋎㙷</w:t>
      </w:r>
      <w:r>
        <w:rPr/>
        <w:t>꧂</w:t>
      </w:r>
      <w:r>
        <w:rPr/>
        <w:t>㧂塒갩䡉䝳繗</w:t>
      </w:r>
      <w:r>
        <w:rPr/>
        <w:t>⡋</w:t>
      </w:r>
      <w:r>
        <w:rPr/>
        <w:t>싂煏係係</w:t>
      </w:r>
      <w:r>
        <w:rPr/>
        <w:t>ꕅ</w:t>
      </w:r>
      <w:r>
        <w:rPr/>
        <w:t>㍇⚮ꏂ桀嗂彐橎儬敆㡾㭲㉞䬰啠䡞〯싃卉⚡瀊煑꺩汅愴⍷燂唴</w:t>
      </w:r>
      <w:r>
        <w:rPr/>
        <w:t>ⰰ</w:t>
      </w:r>
      <w:r>
        <w:rPr/>
        <w:t>勂䵙偰摸洷㖩쉮䎿㩚쉢睉㜳쵥묳䏂䉂䳂䴻圣嘪影弪㝫呫⫂瘻⩧⸻瑌㭯硤䝟㕰䡨♸䤸㖣奦煦숺⥔割⸲电畄轶썾嘬䉤䦱䠶⾣漥晤祉橓帽夲瑌䇂啎恉盂㉲쉥睤⑘恧슘㩭</w:t>
      </w:r>
      <w:r>
        <w:rPr/>
        <w:t>ⵈ</w:t>
      </w:r>
      <w:r>
        <w:rPr/>
        <w:t>煗䀳㮬⍷딪橮穾</w:t>
      </w:r>
      <w:r>
        <w:rPr/>
        <w:t>ⱑ</w:t>
      </w:r>
      <w:r>
        <w:rPr/>
        <w:t>㥠⪘䩈彚쉴弶䇂婢⚮⩆䒮╈悻㵱旍拂吮ꄸ䅯匷㯂쌤㡅姂⼰䅂婒䔱䠫㎣牚甸甦㟎곂싎⥃㬤唨䴰긯䝅项䙤娷噩긫爮숷恅轔畇櫂淂顾㮣樤顤⌰扸⩂㢩怳쉁幮ꍌ楆摤ꥱ</w:t>
      </w:r>
      <w:r>
        <w:rPr/>
        <w:t>ꥂ</w:t>
      </w:r>
      <w:r>
        <w:rPr/>
        <w:t>쉠琺㒱戫칡</w:t>
      </w:r>
      <w:r>
        <w:rPr/>
        <w:t>⡔</w:t>
      </w:r>
      <w:r>
        <w:rPr/>
        <w:t>뭓汗係彌玮⨦毂嚘⽨⑗愻橍圭䀳灶㤭츨쉳</w:t>
      </w:r>
      <w:r>
        <w:rPr/>
        <w:t>ⷂ</w:t>
      </w:r>
      <w:r>
        <w:rPr/>
        <w:t>庿</w:t>
      </w:r>
      <w:r>
        <w:rPr/>
        <w:t>ⵯ</w:t>
      </w:r>
      <w:r>
        <w:rPr/>
        <w:t>憩怵泂슡ꆮ扮ꅪꅂ㡏題挬悩췂繬彾쉤뭋涡㉕㟂妘息⥐슘⩺</w:t>
      </w:r>
      <w:r>
        <w:rPr/>
        <w:t>⢮</w:t>
      </w:r>
      <w:r>
        <w:rPr/>
        <w:t>깘䅍味</w:t>
      </w:r>
      <w:r>
        <w:rPr/>
        <w:t>ꕌ</w:t>
      </w:r>
      <w:r>
        <w:rPr/>
        <w:t>歔湘䘲갥瑺땊㭏ㅸꇂ氰圥彗㉟쉲⻂㗍䉍参愳⸹㑡䑳摤㵘儹儤걚䍐夤칩㍶曍뽯機杸戫顯僂櫂轢⿂潪㶮梡䱐婘拂</w:t>
      </w:r>
      <w:r>
        <w:rPr/>
        <w:t>⡡</w:t>
      </w:r>
      <w:r>
        <w:rPr/>
        <w:t>䩯顥싂灎◂숽쉈</w:t>
      </w:r>
      <w:r>
        <w:rPr/>
        <w:t>ⵓ</w:t>
      </w:r>
      <w:r>
        <w:rPr/>
        <w:t>슩䕂쵾㒩⩪穠숩唤뗂浹싂奶仂䅇搥숲쉥쉾猺輬깣掩䰴⍦갹㙮睭奸潔놡⏃頱츲㋂</w:t>
      </w:r>
      <w:r>
        <w:rPr/>
        <w:t>ꔨ</w:t>
      </w:r>
      <w:r>
        <w:rPr/>
        <w:t>轇毂ꥩ㕬頱숱喻顗㉘㬭䜮捃漸祈</w:t>
      </w:r>
      <w:r>
        <w:rPr/>
        <w:t>ꥎ</w:t>
      </w:r>
      <w:r>
        <w:rPr/>
        <w:t>䩢</w:t>
      </w:r>
      <w:r>
        <w:rPr/>
        <w:t>ⵁ⤹</w:t>
      </w:r>
      <w:r>
        <w:rPr/>
        <w:t>珂ㄹ廍쉲䑢畑꺬</w:t>
      </w:r>
      <w:r>
        <w:rPr/>
        <w:t>ꥊ</w:t>
      </w:r>
      <w:r>
        <w:rPr/>
        <w:t>扏컂뾩汮熥슡</w:t>
      </w:r>
      <w:r>
        <w:rPr/>
        <w:t>ꤺ</w:t>
      </w:r>
      <w:r>
        <w:rPr/>
        <w:t>晵숤癎㚘ꌨ湊쉋╱盂㡶圯樶砤癡⾱繹⹋婷斻乧</w:t>
      </w:r>
      <w:r>
        <w:rPr/>
        <w:t>ꤽ</w:t>
      </w:r>
      <w:r>
        <w:rPr/>
        <w:t>䍳쉱㔫䥵⌬</w:t>
      </w:r>
      <w:r>
        <w:rPr/>
        <w:t>Ⱘ⹮</w:t>
      </w:r>
      <w:r>
        <w:rPr/>
        <w:t>㕣䵗垥⨪䅊䊘坴䝶迂㕦ㅍ⑹摌奂㑡㙒啡</w:t>
      </w:r>
      <w:r>
        <w:rPr/>
        <w:t>꧂</w:t>
      </w:r>
      <w:r>
        <w:rPr/>
        <w:t>輴啡纥劬㬯⫎ꌳ䙮䬩猰</w:t>
      </w:r>
      <w:r>
        <w:rPr/>
        <w:t>⡬</w:t>
      </w:r>
      <w:r>
        <w:rPr/>
        <w:t>慒炡깤澡㟃垣轌쉧䕱⩄昺⤱眴敩秂夻䩠歩⿂㶱깎媏濃쉧뽇</w:t>
      </w:r>
      <w:r>
        <w:rPr/>
        <w:t>ⴷꦮ</w:t>
      </w:r>
      <w:r>
        <w:rPr/>
        <w:t>Ⱖ⵲</w:t>
      </w:r>
      <w:r>
        <w:rPr/>
        <w:t>㫃쵆</w:t>
      </w:r>
      <w:r>
        <w:rPr/>
        <w:t>ꦱ</w:t>
      </w:r>
      <w:r>
        <w:rPr/>
        <w:t>杳正頵健쎵⑴⬳쉈ꍠ</w:t>
      </w:r>
      <w:r>
        <w:rPr/>
        <w:t>ꖏ</w:t>
      </w:r>
      <w:r>
        <w:rPr/>
        <w:t>畧材婋眤捉祚쉦숳楑쉉慔㇂⩏숬祏</w:t>
      </w:r>
      <w:r>
        <w:rPr/>
        <w:t>ⱏ</w:t>
      </w:r>
      <w:r>
        <w:rPr/>
        <w:t>䡹礤柃땟獣쏂쉀䠪辬淂쉴숰충㥚깏䌭▏礯칋쉙칚恡姂绍匪숣쉊숳㏂쵳㟂꺩碏⽯灕刱ꎏ怨넺㥂睶쉥뿂⒮体쉇쵫숻戳爽楕╓瘩싎圪⯂汨塁權㯂畯䫂땅偋熱帻쉗⑊녳⽴㎣爥⑒뭂㭠棎䎥硐乘嗂</w:t>
      </w:r>
      <w:r>
        <w:rPr/>
        <w:t>ⴶ</w:t>
      </w:r>
      <w:r>
        <w:rPr/>
        <w:t>䉗⴨묰偆䙳촻睗䝲</w:t>
      </w:r>
      <w:r>
        <w:rPr/>
        <w:t>⡎</w:t>
      </w:r>
      <w:r>
        <w:rPr/>
        <w:t>乁쉣单䘤獆싂䰵䝎硎䶣㩙㙁썔숱⒱ꄯ棂汘祆㩧撱縤䴬䧂敒慏㖿㝋纱秂싂㧂╓㉇祡⤵⑬깋㝫祉캩싂㈰楆夬⍹칑⩨⎬歁</w:t>
      </w:r>
      <w:r>
        <w:rPr/>
        <w:t>⡰</w:t>
      </w:r>
      <w:r>
        <w:rPr/>
        <w:t>㶬⹚쉲奶圹摰</w:t>
      </w:r>
      <w:r>
        <w:rPr/>
        <w:t>ꤪ</w:t>
      </w:r>
      <w:r>
        <w:rPr/>
        <w:t>갦睶坃噕塄㍶頯⍬숪晲璘쉾껂ㅺ㤵⧂剡⑃嗂쏂䬴ぇ쉵欽䑸묹깑습⩪䑂睞숪⬺㇂뼲쉱恪</w:t>
      </w:r>
      <w:r>
        <w:rPr/>
        <w:t>ꕅ</w:t>
      </w:r>
      <w:r>
        <w:rPr/>
        <w:t>摬侬⌳⑲燎歉슱걚嘷</w:t>
      </w:r>
      <w:r>
        <w:rPr/>
        <w:t>ꔪ</w:t>
      </w:r>
      <w:r>
        <w:rPr/>
        <w:t>싃뽔㠰놩㣂ꌦㄦ</w:t>
      </w:r>
      <w:r>
        <w:rPr/>
        <w:t>ⷂ</w:t>
      </w:r>
      <w:r>
        <w:rPr/>
        <w:t>쉈쵆坋긣噩媡䑒␻坰⧂媡䙪㵡唸祹췂欴ꥭ瘵ꎱ</w:t>
      </w:r>
      <w:r>
        <w:rPr/>
        <w:t>ꔲ</w:t>
      </w:r>
      <w:r>
        <w:rPr/>
        <w:t>匸䭆栯떱쌳㕌</w:t>
      </w:r>
      <w:r>
        <w:rPr/>
        <w:t>ꗂ</w:t>
      </w:r>
      <w:r>
        <w:rPr/>
        <w:t>䌪슏涩妱⴫呓㈷牯䱱⫂嗂剈⾱攺⺻뽏䍨慫싂긷嚬싂攫䈸╓⑌쉅䵶牢彦䁚䉒䅤䉓〫剏彍坚千⩡戥㙣썬녀夯敚㵳녰㭯䴲玡䢿煆䶬䤺갱慧숽䌪䝓奦쉚轺ꍋ佱䅔ꄹ㇂숽忂쉐棂뾥슬㘦啯䦱캮幉㴬⫂칶啊㥺湓枮꤮쵃楸䑮쉑獮拂晐轀惂층癹䨣⭉䣂숺⚡咏ㅡ䚡⹮㭡愫柂뽞兄䈣䈷䕳싃⤴坣ざ녅輪䡍捬♹싂⸪奯硺桍副㒱㙟䠫犩㣂ꅐ땺汒坥䙨呅⩐溱㍆漽䁤弰㭠毂䩮㡘抿梥輤嘰煔ꍫ⿍丹딹復⎥㌨煈䰲ㄺ檩支숦㫂㜯㝄婠䍧歀瀤旂</w:t>
      </w:r>
      <w:r>
        <w:rPr/>
        <w:t>ꕈ</w:t>
      </w:r>
      <w:r>
        <w:rPr/>
        <w:t>넯凂묱䌪䙃⩰㡷땧䇂畚㬰慪ꅤ쉏䂿栺䚣㡘ꅪ촵㚻䓂묨䫂捅뭅ꍎ┪疵ꄸꌱ싂甮㌶兤ㆱ⨵朦敩區㙪깢瘪顂則洫䁱쉫狂杚慚楃䐦걋灮</w:t>
      </w:r>
      <w:r>
        <w:rPr/>
        <w:t>ꤹ♐</w:t>
      </w:r>
      <w:r>
        <w:rPr/>
        <w:t>樻䥒灮쉎奯쉬捤╩稴㏂兵矂临䴥䑳吽䄦쉥⥢漬㍌쉍㛂彧祙숣㩀䪮⛂堷乸땚</w:t>
      </w:r>
      <w:r>
        <w:rPr/>
        <w:t>⠽</w:t>
      </w:r>
      <w:r>
        <w:rPr/>
        <w:t>穅䭏츴㉀卮䱪ꥯ颮싍恕⨻恇樹꺘䥔㝔⮥숪䧂卷凂㢥橂</w:t>
      </w:r>
      <w:r>
        <w:rPr/>
        <w:t>⢥</w:t>
      </w:r>
      <w:r>
        <w:rPr/>
        <w:t>歐㜺ㅆ轇牺啭슏伵兑䀣㛂䛂捧㔱溿썋</w:t>
      </w:r>
      <w:r>
        <w:rPr/>
        <w:t>ꔳ</w:t>
      </w:r>
      <w:r>
        <w:rPr/>
        <w:t>숰丯婅뾏촫숣⍇㞮䖩杌ꅸ싂䎩噭䝴䠺㎿潥娻╌</w:t>
      </w:r>
      <w:r>
        <w:rPr/>
        <w:t>⡠</w:t>
      </w:r>
      <w:r>
        <w:rPr/>
        <w:t>睳穌슩ꍬ㝅</w:t>
      </w:r>
      <w:r>
        <w:rPr/>
        <w:t>ꕕ</w:t>
      </w:r>
      <w:r>
        <w:rPr/>
        <w:t>婊ㅄ猊쉗渱䥈췂⽔噯勂噊汌楍䩎䬴䩹猫愪䪣䂿汉㜪츫⫃挰䀨넪牆顷⎩ꅹ慮쉓컂び怩兡㴮건䁭偞䠴췂♈恹싂㕥杙쉨⤵</w:t>
      </w:r>
      <w:r>
        <w:rPr/>
        <w:t>⡲</w:t>
      </w:r>
      <w:r>
        <w:rPr/>
        <w:t>傥輸晑奘⥌쉍♞⬳⭵␫猭㕹〈⾮╡깠㞱▩슿汨年♓壂⹇敦⥇⽸䭷濂啉숺㖬㍒</w:t>
      </w:r>
      <w:r>
        <w:rPr/>
        <w:t>ⱓ</w:t>
      </w:r>
      <w:r>
        <w:rPr/>
        <w:t>橸⬩ㅳ㫎숤䟂䕇潾䱉䦣걆떻뿂㑥䨰䙪쉩땦쉋瑚憬싂泂㤨숹땪깯頷晩愥迂昹礬㨭</w:t>
      </w:r>
      <w:r>
        <w:rPr/>
        <w:t>ꤪ</w:t>
      </w:r>
      <w:r>
        <w:rPr/>
        <w:t>䱔汉㦻栱⦡</w:t>
      </w:r>
      <w:r>
        <w:rPr/>
        <w:t>ⱷ</w:t>
      </w:r>
      <w:r>
        <w:rPr/>
        <w:t>烂㔪⤨晞䕆彨쉟竎㑴</w:t>
      </w:r>
      <w:r>
        <w:rPr/>
        <w:t>ꦮ</w:t>
      </w:r>
      <w:r>
        <w:rPr/>
        <w:t>祩涡復쉶♍㕺㮣㭙㊩殬坔捓㝓瀸㬶▻繫畹搱婠㭧ㅇ╺䖻촪挦䗂礭쉗ㅬ⍓ꄱ㐱䪥嘩뾣슏㙟⑫䡗䐹摾␭桥砣懍䬷强⍀䑳쉒㷂祫䥓穋剺䐷ꥵ払쉷㕨摺ꌸ◃쵯</w:t>
      </w:r>
      <w:r>
        <w:rPr/>
        <w:t>ⱺ</w:t>
      </w:r>
      <w:r>
        <w:rPr/>
        <w:t>祦⽕놵椯䅥⍑㢘갱洣ㅗ㩖䅚剔颡칬礤습亿䙀</w:t>
      </w:r>
      <w:r>
        <w:rPr/>
        <w:t>⠨</w:t>
      </w:r>
      <w:r>
        <w:rPr/>
        <w:t>䌭幍⩁䁥䓍⑚慔췂涡쉏炱긷な䝒쉴䚘뭅池廎䥴촷㮬깉㵈</w:t>
      </w:r>
      <w:r>
        <w:rPr/>
        <w:t>ⰻ</w:t>
      </w:r>
      <w:r>
        <w:rPr/>
        <w:t>顙쵓瘮勂爦㍉礲匵湾六楂숯⤺汍癦橌懂䶥奐␮潏员滂瞬⽡倸歴彶晳</w:t>
      </w:r>
      <w:r>
        <w:rPr/>
        <w:t>ꥁ</w:t>
      </w:r>
      <w:r>
        <w:rPr/>
        <w:t>体辮獉☦㣂䈫拂壃慇判⨪㝘ㅊ⬭싍슿桴쉆卪縱</w:t>
      </w:r>
      <w:r>
        <w:rPr/>
        <w:t>ꦩ</w:t>
      </w:r>
      <w:r>
        <w:rPr/>
        <w:t>也灖㦣抩嘲㵐䞥⸦쉕灓㵢䌷呋侥卒癫媣</w:t>
      </w:r>
      <w:r>
        <w:rPr/>
        <w:t>꤭</w:t>
      </w:r>
      <w:r>
        <w:rPr/>
        <w:t>挰呷穣䅄♊䝹梿㶏곂濂楁</w:t>
      </w:r>
      <w:r>
        <w:rPr/>
        <w:t>ⶻ</w:t>
      </w:r>
      <w:r>
        <w:rPr/>
        <w:t>㈦⫂뼸칣塠橣</w:t>
      </w:r>
      <w:r>
        <w:rPr/>
        <w:t>ⲩ</w:t>
      </w:r>
      <w:r>
        <w:rPr/>
        <w:t>쉑⦩撱</w:t>
      </w:r>
      <w:r>
        <w:rPr/>
        <w:t>ⷂ</w:t>
      </w:r>
      <w:r>
        <w:rPr/>
        <w:t>䇂攮쉇瑨</w:t>
      </w:r>
      <w:r>
        <w:rPr/>
        <w:t>ꕢ</w:t>
      </w:r>
      <w:r>
        <w:rPr/>
        <w:t>䄰轮㙷奀숽䮵㝡㡺㢻숨殬</w:t>
      </w:r>
      <w:r>
        <w:rPr/>
        <w:t>ⱈ</w:t>
      </w:r>
      <w:r>
        <w:rPr/>
        <w:t>쉲습㜩㝌쉂䴤之汀⹭瘸⤽噑╣䅟塙䔱轏</w:t>
      </w:r>
      <w:r>
        <w:rPr/>
        <w:t>ⷍ</w:t>
      </w:r>
      <w:r>
        <w:rPr/>
        <w:t>싂䈳⺵倶浒쉴ꅇ츣匪牚洤優넽淂쉕䣂卂떬㗂稻歚쉂ギ뽍⩥剕坍▩쵵唺껂⩳╸┺瓂㭐䕘슡穰땰㉵쎮卣䩠啎桊䡑㍆䩵ꍱ杸捧⹗畸䥹拂敧偈</w:t>
      </w:r>
      <w:r>
        <w:rPr/>
        <w:t>⠥</w:t>
      </w:r>
      <w:r>
        <w:rPr/>
        <w:t>帷䂥⍺쉶ぅ쉇♍㝣㈭炡慮깊⫂睲㪻祏썁棂</w:t>
      </w:r>
      <w:r>
        <w:rPr/>
        <w:t>ⷍ</w:t>
      </w:r>
      <w:r>
        <w:rPr/>
        <w:t>櫂畈䖡䉵㍃扨䐯息⑃硒쉟䑱⨶彭ꍉ⥎㵕慘싂</w:t>
      </w:r>
      <w:r>
        <w:rPr/>
        <w:t>ꔰ</w:t>
      </w:r>
      <w:r>
        <w:rPr/>
        <w:t>딷穨슻佶⥬땷猥縮乫䘽슱爮숣ꏂ쉧㟂弭걏繗栻숻⪩촪㍺䠣㘳⩴弯⍾捩䩊㢿㋂䤽摸乊䀯瀻埂漬畬摕䌊⹆睤䌽⨵の戥⬫⨦癰汆䅫䲘⛃䲘祗悵믂癪컂轾㷍⽙㤷쉋♉</w:t>
      </w:r>
      <w:r>
        <w:rPr/>
        <w:t>ꕮ♊⩨</w:t>
      </w:r>
      <w:r>
        <w:rPr/>
        <w:t>㘰䍌橀䑂匽䍏桩䗂䨬堮侵㚏⨤숪卭刺潓긪渭灓炵䍺顲䢻⹍⩏㍙癵䍊䨪丬奖숩㵔旂</w:t>
      </w:r>
      <w:r>
        <w:rPr/>
        <w:t>ⱴ</w:t>
      </w:r>
      <w:r>
        <w:rPr/>
        <w:t>㬵걒囂勂怲杠䙒敪暻쉠湬唸쉫䱉毂노䱉⩉떩</w:t>
      </w:r>
      <w:r>
        <w:rPr/>
        <w:t>ⴽ</w:t>
      </w:r>
      <w:r>
        <w:rPr/>
        <w:t>渣⥊ꥣ漮뭧琴け㷂义㉘䐰⾘坨⹟徿딤㖏⺵슣츱咮䝬氤ꄯ</w:t>
      </w:r>
      <w:r>
        <w:rPr/>
        <w:t>ꥉ⪣</w:t>
      </w:r>
      <w:r>
        <w:rPr/>
        <w:t>轋欬䡦ꄪ㊥뮩縥䣃歞呄㘬獀ぅ睡⑔☨䠹㍞搷倲稥썙橙␣员ㅥ녊噖㘯⍇塉恱主溏㡞娱伩♢堹䙈八㥍쉃깉噚쉘梩숨塺牢竂倹卋</w:t>
      </w:r>
      <w:r>
        <w:rPr/>
        <w:t>Ⱳ</w:t>
      </w:r>
      <w:r>
        <w:rPr/>
        <w:t>㕈딯愪燂슏ㅫ纣玬婏奍札싂繢䱇潗幢㨱樯⫍䜮</w:t>
      </w:r>
      <w:r>
        <w:rPr/>
        <w:t>ꔹ⬦</w:t>
      </w:r>
      <w:r>
        <w:rPr/>
        <w:t>녀걚䝕꥗稰쉚䔤⤩䜦樴칰辡년癴ꍳ㚩戻숬呪噬幄呁춮慷砷⽸⎡煡㉊㨷넵쉐쏂</w:t>
      </w:r>
      <w:r>
        <w:rPr/>
        <w:t>ⴶ⭣</w:t>
      </w:r>
      <w:r>
        <w:rPr/>
        <w:t>䭾⏂</w:t>
      </w:r>
      <w:r>
        <w:rPr/>
        <w:t>ⷂ</w:t>
      </w:r>
      <w:r>
        <w:rPr/>
        <w:t>摭渳獸碿圬ꍟ娪쉳疱쉂剳女䉗珂健땱浉湒䵊㨱䢡</w:t>
      </w:r>
      <w:r>
        <w:rPr/>
        <w:t>Ⱝ</w:t>
      </w:r>
      <w:r>
        <w:rPr/>
        <w:t>뽚㖥梻䃂創㈦⩧淂癆姂</w:t>
      </w:r>
      <w:r>
        <w:rPr/>
        <w:t>꧂</w:t>
      </w:r>
      <w:r>
        <w:rPr/>
        <w:t>爬穨㶥촵㟂㵵偶懂䕔</w:t>
      </w:r>
      <w:r>
        <w:rPr/>
        <w:t>⡊</w:t>
      </w:r>
      <w:r>
        <w:rPr/>
        <w:t>奬牎婦⹉偩㌵敔绂猭</w:t>
      </w:r>
      <w:r>
        <w:rPr/>
        <w:t>⡅</w:t>
      </w:r>
      <w:r>
        <w:rPr/>
        <w:t>숪싂顺砶具䀣晌偉煞稣㙠医硬뗂䤸㴤掻㑶칌啪剦㡉䨹䢣⪏쉆慇䪱塀䠮扺㥫⹑䔲뽉轣堶쉐竂㍞녩♃ꎏ쉒⦱䖩쵱⛂䉈剧딳剭睓㭒촤䂱쉷慪猬⎩ꄪ놡쵦堬䗂楬敦䙎㕩䑂칖夻䞡接呁㡪渪弶歬杈疘䱤싂㚥啫䍢ꥸ渣擂㴵녍걍皏株⹵䩌䫎쉤唴䜻꺘카㤩㞮넬奤쉷</w:t>
      </w:r>
      <w:r>
        <w:rPr/>
        <w:t>ꖥ</w:t>
      </w:r>
      <w:r>
        <w:rPr/>
        <w:t>歳潂쉫祒䵩楳歴懂㜫児</w:t>
      </w:r>
      <w:r>
        <w:rPr/>
        <w:t>ⱅ⛂</w:t>
      </w:r>
      <w:r>
        <w:rPr/>
        <w:t>ꗂ</w:t>
      </w:r>
      <w:r>
        <w:rPr/>
        <w:t>畐恶쉓摞獙쌳揍樻갣祥灂㌬松㑡뭯㩍䕄▱父娱摉溱뼪╮㐦쉸㔷슱亿体㔫欪棂瑵慷㕉㵩㵰碡䭷傿䄸戭㤰㍾慶㩤灠甽䋂⵬汾⬸焷ꄱ仂輹♠㩗価幢쉋偖扶楘숷沘䘫슡䩘㢻で쉊╃媵㘺轌쉨⩫䩡숲买䍐⥟쵰偭㌲츪匸幅쉘숳쉘싂ꥥ⎮⚏</w:t>
      </w:r>
      <w:r>
        <w:rPr/>
        <w:t>ꥀ</w:t>
      </w:r>
      <w:r>
        <w:rPr/>
        <w:t>땴</w:t>
      </w:r>
      <w:r>
        <w:rPr/>
        <w:t>⡓⩖</w:t>
      </w:r>
      <w:r>
        <w:rPr/>
        <w:t>䕄厵吵䠭兓꥾㍫徏恚䤲獥是縊繀썺䝺칲쵺㝯積</w:t>
      </w:r>
      <w:r>
        <w:rPr/>
        <w:t>ꕏ⨽</w:t>
      </w:r>
      <w:r>
        <w:rPr/>
        <w:t>係東쉃⩓ィ쉔瘮数⥗迂</w:t>
      </w:r>
      <w:r>
        <w:rPr/>
        <w:t>ⶡ</w:t>
      </w:r>
      <w:r>
        <w:rPr/>
        <w:t>晪녌땊ㆡ浕♚걍쉴쉊쉮⼪飂䆬睉㡓⭅쉍扖⩩噞獤뽓侩䫂搥䍖卭つ䇍ꄩ땙䡺⩅渣愽⩖╔⪩䭗㡟颮⿂☱柂顅⎥㖩</w:t>
      </w:r>
      <w:r>
        <w:rPr/>
        <w:t>⡾</w:t>
      </w:r>
      <w:r>
        <w:rPr/>
        <w:t>ꥥ頷繂</w:t>
      </w:r>
      <w:r>
        <w:rPr/>
        <w:t>ꔫ</w:t>
      </w:r>
      <w:r>
        <w:rPr/>
        <w:t>猻쉗慤獔痂碵参偱洫䲱뽡숫欮㕟䟂뇂亏싂⻂숪숪呉啞匤㯎優ㅺ㭬䉍敒帽싎쉣暬䵍㘷㥖帥㖬稥⺣敄电䐬㐪⌹埂猰싂</w:t>
      </w:r>
      <w:r>
        <w:rPr/>
        <w:t>Ɽ</w:t>
      </w:r>
      <w:r>
        <w:rPr/>
        <w:t>㩬⩋㭪瑑䣂⥰슿슡뼪㬨䭔埂値硃쉵갪歪䥮ヂ輺姂썲渱Ⓜ⩶깢潅쉖쵰報獳䎡唸녔</w:t>
      </w:r>
      <w:r>
        <w:rPr/>
        <w:t>ꥂ</w:t>
      </w:r>
      <w:r>
        <w:rPr/>
        <w:t>䑭䔶촨愻䡨炥挱匤ꍗ쉎ꅳ㔭捬ㅎ╵䙭䑚ꍳ汒⻂慍╃⨫濂</w:t>
      </w:r>
      <w:r>
        <w:rPr/>
        <w:t>⠣</w:t>
      </w:r>
      <w:r>
        <w:rPr/>
        <w:t>쉰</w:t>
      </w:r>
      <w:r>
        <w:rPr/>
        <w:t>⡹</w:t>
      </w:r>
      <w:r>
        <w:rPr/>
        <w:t>煴䩚仂쵕畑坆㍴㪏䭁䤴ꅨ쉾䡏⩄弮䀷㛂칟갲秂⮘쉌㵖㞬㬴슣</w:t>
      </w:r>
      <w:r>
        <w:rPr/>
        <w:t>꧂⫂</w:t>
      </w:r>
      <w:r>
        <w:rPr/>
        <w:t>惂䔪轋䉠䉷쉁숭䶡漳쉬眤숪</w:t>
      </w:r>
      <w:r>
        <w:rPr/>
        <w:t>ⱈ</w:t>
      </w:r>
      <w:r>
        <w:rPr/>
        <w:t>䖿湕䔵槂⻂ォ吶ꍞゥ潚碩㠲步묱뭴彁泂颣㑪싂䴵</w:t>
      </w:r>
      <w:r>
        <w:rPr/>
        <w:t>ꦥ</w:t>
      </w:r>
      <w:r>
        <w:rPr/>
        <w:t>䙏⽶⭡슡掩柂䳎㡳</w:t>
      </w:r>
      <w:r>
        <w:rPr/>
        <w:t>ꗂ</w:t>
      </w:r>
      <w:r>
        <w:rPr/>
        <w:t>牾公睐否䣂〺䅗딭潶ꄥ珂愦ꌨ⺿</w:t>
      </w:r>
      <w:r>
        <w:rPr/>
        <w:t>꧂</w:t>
      </w:r>
      <w:r>
        <w:rPr/>
        <w:t>禵쉳숵搶欲㢻縥㣂娳땓칰쵆딶⼭撏啙甩㷂䝵礮癅⏂瘺刹☶⥫䰵睄䉁</w:t>
      </w:r>
      <w:r>
        <w:rPr/>
        <w:t>⡺</w:t>
      </w:r>
      <w:r>
        <w:rPr/>
        <w:t>ꄨ杞ꎬ䜣쉖祘䳂걀疡⍧顅䀰槂ꥢ攲</w:t>
      </w:r>
      <w:r>
        <w:rPr/>
        <w:t>ⷎ</w:t>
      </w:r>
      <w:r>
        <w:rPr/>
        <w:t>땞</w:t>
      </w:r>
      <w:r>
        <w:rPr/>
        <w:t>ⵘ</w:t>
      </w:r>
      <w:r>
        <w:rPr/>
        <w:t>榱疥瑵䜶穷顔瘣杹䱩体婄慐㖵칡䄥ㄤ啄㩭畯㍮ꄰ敂쎘ꥭ㕡䛂㧂㴩썲䡥⹠縮문㥾</w:t>
      </w:r>
      <w:r>
        <w:rPr/>
        <w:t>Ⱝ</w:t>
      </w:r>
      <w:r>
        <w:rPr/>
        <w:t>癏䅵辬楁柂兙幰쉔슡ꎡ⽲䥘敞䟂極摁䥰쉕刨晎㌺쉹㩚넫刨旂땫숥橎卐뿃䄨伹埂忂</w:t>
      </w:r>
      <w:r>
        <w:rPr/>
        <w:t>ꗎ</w:t>
      </w:r>
      <w:r>
        <w:rPr/>
        <w:t>睷걤兩氤쵙弦⬸♱뇂矂奒慱䩉十矎咡杠ꅦꥪ</w:t>
      </w:r>
      <w:r>
        <w:rPr/>
        <w:t>ꥎ</w:t>
      </w:r>
      <w:r>
        <w:rPr/>
        <w:t>潯辡猪숹⽲딵ㅨ㙉㤹ꅈ춥晃ꄦ杆䟍⭙悘䃂㥂坲㖱곂兆爹健時弳頤㑕㍈䄮╁戺厩㠫䛃啁佀쉄䍙떥</w:t>
      </w:r>
      <w:r>
        <w:rPr/>
        <w:t>ꔩ</w:t>
      </w:r>
      <w:r>
        <w:rPr/>
        <w:t>㴱疏嘣颻㎵쉉債㭕㌽倮愫啨捳⹀쉍♎쉺碩擂漤숬쉀恭㌳穠牀塂佩䳂癪硸祅戤兮쉭⍃娲녞칳䄺껂听㚱칗④捉㙟걆輬飂갤掬</w:t>
      </w:r>
      <w:r>
        <w:rPr/>
        <w:t>ꔪ</w:t>
      </w:r>
      <w:r>
        <w:rPr/>
        <w:t>厏㵵쉕㡒습堸䄊灊䈭痂挦䒱捵쉐㩆숮숥숱瘪숺걭☮匩核瑮묬</w:t>
      </w:r>
      <w:r>
        <w:rPr/>
        <w:t>ⵤ</w:t>
      </w:r>
      <w:r>
        <w:rPr/>
        <w:t>뿂圫㵍</w:t>
      </w:r>
      <w:r>
        <w:rPr/>
        <w:t>ⰲ</w:t>
      </w:r>
      <w:r>
        <w:rPr/>
        <w:t>㣂</w:t>
      </w:r>
      <w:r>
        <w:rPr/>
        <w:t>⠥</w:t>
      </w:r>
      <w:r>
        <w:rPr/>
        <w:t>な㌸쉞眲䅲딭긩⍶숵摔硧</w:t>
      </w:r>
      <w:r>
        <w:rPr/>
        <w:t>ꕰ</w:t>
      </w:r>
      <w:r>
        <w:rPr/>
        <w:t>水썧矂㙈䝕㙱⹬穙扭歸㨺啎欵䌹睠䘺眯</w:t>
      </w:r>
      <w:r>
        <w:rPr/>
        <w:t>ⲻ</w:t>
      </w:r>
      <w:r>
        <w:rPr/>
        <w:t>烂</w:t>
      </w:r>
      <w:r>
        <w:rPr/>
        <w:t>ⷂ</w:t>
      </w:r>
      <w:r>
        <w:rPr/>
        <w:t>쉙傥숥</w:t>
      </w:r>
      <w:r>
        <w:rPr/>
        <w:t>ⱈ</w:t>
      </w:r>
      <w:r>
        <w:rPr/>
        <w:t>䄫她碥㥘恘䦱勂䵩冮洪折♰䤪䝋晇㑪敆汐ꄽ䵟㕗㜤弩䴺촦슱뭧勂쉇겣㟂쉷桩⍞녘싂쉆䈩步ꅠ㭤쉹</w:t>
      </w:r>
      <w:r>
        <w:rPr/>
        <w:t>ⱒ</w:t>
      </w:r>
      <w:r>
        <w:rPr/>
        <w:t>僎慹⹘剁獴稪</w:t>
      </w:r>
      <w:r>
        <w:rPr/>
        <w:t>ⱬ</w:t>
      </w:r>
      <w:r>
        <w:rPr/>
        <w:t>䆮䥧壂凂䝗㕖穁</w:t>
      </w:r>
      <w:r>
        <w:rPr/>
        <w:t>ⵖ</w:t>
      </w:r>
      <w:r>
        <w:rPr/>
        <w:t>啟䴸画싂⑌</w:t>
      </w:r>
      <w:r>
        <w:rPr/>
        <w:t>ꕣꔻ</w:t>
      </w:r>
      <w:r>
        <w:rPr/>
        <w:t>猩琳㴦숸帥뗂䥀皻뽾泂숤掩楫긯㊮㍊⨹潒䉗䈲佦뭌ꎬ婯琵ꅉ뽦牠䭨眭恧呠橳剟</w:t>
      </w:r>
      <w:r>
        <w:rPr/>
        <w:t>ⱷ</w:t>
      </w:r>
      <w:r>
        <w:rPr/>
        <w:t>橃䷂쉰搮牍獭懂碮칶礤슏㉬▱㡩摯⼵䵡桥䭍䔱䰯䋂녶┪쵯櫂懂묺숯㠩㑧⍱㜮灍捒牅숱憩珂灐线琤</w:t>
      </w:r>
      <w:r>
        <w:rPr/>
        <w:t>Ⳃ</w:t>
      </w:r>
      <w:r>
        <w:rPr/>
        <w:t>䮥矂晩䈰䍅쉵갯琨⥚쉙临⪣秂츺☹く桭⵪쉸㌶祺徘쉵</w:t>
      </w:r>
      <w:r>
        <w:rPr/>
        <w:t>ꤳ</w:t>
      </w:r>
      <w:r>
        <w:rPr/>
        <w:t>싍䡖싎䛂滂參㉑⸩⭵깕㔯瓎䂱ꄶ⩥余渮咡呞㞩幨瀫浵杉䱭숶</w:t>
      </w:r>
      <w:r>
        <w:rPr/>
        <w:t>ꦩ</w:t>
      </w:r>
      <w:r>
        <w:rPr/>
        <w:t>㡮獯땀卺啎⌮福␵ㅴ煅쉶潚껂</w:t>
      </w:r>
      <w:r>
        <w:rPr/>
        <w:t>ꦩ</w:t>
      </w:r>
      <w:r>
        <w:rPr/>
        <w:t>橪剈畘</w:t>
      </w:r>
      <w:r>
        <w:rPr/>
        <w:t>ꔩ</w:t>
      </w:r>
      <w:r>
        <w:rPr/>
        <w:t>潩쉦</w:t>
      </w:r>
      <w:r>
        <w:rPr/>
        <w:t>ꤥ</w:t>
      </w:r>
      <w:r>
        <w:rPr/>
        <w:t>ꎩ绂␽ꍁ獋曂쎿숰猵땪题奣䬨廂걱䩙썢쉌⦘䴯兡䵈䬽䁇樴䙞쉁⿂</w:t>
      </w:r>
      <w:r>
        <w:rPr/>
        <w:t>꤫</w:t>
      </w:r>
      <w:r>
        <w:rPr/>
        <w:t>迂斘轟奾걎杢䨷䩄睫싂剎쉆旂爲⥒뭣䡏䚥仂㠸</w:t>
      </w:r>
      <w:r>
        <w:rPr/>
        <w:t>ꔩ⩕</w:t>
      </w:r>
      <w:r>
        <w:rPr/>
        <w:t>癢湓彳乵⭃䡞轏劥掣楕収彌넬</w:t>
      </w:r>
      <w:r>
        <w:rPr/>
        <w:t>ⵇ</w:t>
      </w:r>
      <w:r>
        <w:rPr/>
        <w:t>痎祁乡矂ㅕ坚숸䫂䥙啾⥌桎</w:t>
      </w:r>
      <w:r>
        <w:rPr/>
        <w:t>ꕢ</w:t>
      </w:r>
      <w:r>
        <w:rPr/>
        <w:t>䖿恬桡숬湆컎싂쉀㤦怷䔹嘺䔸곃걪窮깢睇捞睳䚿㧃슻儬䄮╠敋晉㍏⿍楦婸偎桘걆桵祩塘썞딵⺩ㅇ䞣</w:t>
      </w:r>
      <w:r>
        <w:rPr/>
        <w:t>Ⱨ</w:t>
      </w:r>
      <w:r>
        <w:rPr/>
        <w:t>䱮숣竂뽖㨷ꍁ⬪䭃刬揂㬽䝪㩉㊵旂숨撱䓂䉮焥슥쉪䃍烂긷囂슘頭楉攳仂⭧墏瑎⽴䙆㫃쉆㷂婏넻촮싂숪숺⬮硘輲䡭䝙쉖杯쉕╪㘭橁</w:t>
      </w:r>
      <w:r>
        <w:rPr/>
        <w:t>⠭</w:t>
      </w:r>
      <w:r>
        <w:rPr/>
        <w:t>㍉⚥禘漻뼥</w:t>
      </w:r>
      <w:r>
        <w:rPr/>
        <w:t>ⱟ</w:t>
      </w:r>
      <w:r>
        <w:rPr/>
        <w:t>곂</w:t>
      </w:r>
      <w:r>
        <w:rPr/>
        <w:t>꧂</w:t>
      </w:r>
      <w:r>
        <w:rPr/>
        <w:t>搶榻㘳曃☨瑷牴⍯轱户䘥啚</w:t>
      </w:r>
      <w:r>
        <w:rPr/>
        <w:t>⠲</w:t>
      </w:r>
      <w:r>
        <w:rPr/>
        <w:t>婭䝩眰뽁婥慷</w:t>
      </w:r>
      <w:r>
        <w:rPr/>
        <w:t>ⵢ</w:t>
      </w:r>
      <w:r>
        <w:rPr/>
        <w:t>輪祑煩噴쉓숯숮䎬䒡슏쌫朵玩♞䒮ꄴ晴滂쌩넮噁숹⍰伣炣桯꥖輊偎卶ꍂ䲡䙍滂㌷⒣싂暣ァ㵈㥂</w:t>
      </w:r>
      <w:r>
        <w:rPr/>
        <w:t>⡨</w:t>
      </w:r>
      <w:r>
        <w:rPr/>
        <w:t>㵳丽場溥⬤潲垻噟걏⥯嫂礻녃場睱땪爺慲榻幩序싂⨪惂䵾䝈瑁忂掩숣昨佔싂䄨濂强㠪</w:t>
      </w:r>
      <w:r>
        <w:rPr/>
        <w:t>꥟</w:t>
      </w:r>
      <w:r>
        <w:rPr/>
        <w:t>偑普吥㕏㔲딲㑊櫂숨䭀影쉀쉑⨶畧癌瘭剈⨱䤷杺㮘䥪占匳牢牤♍塄䑙┭⾩漭癚㥈繖⸨싂⹈숭䷂쉘仍컍슩珂祅瑫䖱埂㩚娤╞楒利싃慸䘹</w:t>
      </w:r>
      <w:r>
        <w:rPr/>
        <w:t>ⱴ</w:t>
      </w:r>
      <w:r>
        <w:rPr/>
        <w:t>垱戳慟䅾瑪䪮▩瘤쉲姂䙆女䣂╨㩢稤㑞瀶娪䀣㴶癱㵨湫晒噢噠쉱矂湗③䎱쉁⼭</w:t>
      </w:r>
      <w:r>
        <w:rPr/>
        <w:t>ⱖ⴨</w:t>
      </w:r>
      <w:r>
        <w:rPr/>
        <w:t>昮쉄⩪⯂枣攴杅쉏轁剒걬塯㨱쉵ꥡ쉯樫䡡슩䤹幹</w:t>
      </w:r>
      <w:r>
        <w:rPr/>
        <w:t>ⲩ</w:t>
      </w:r>
      <w:r>
        <w:rPr/>
        <w:t>娪奀禿⍞쵃玮噎㡺灤彺父㵞쉲⩲㵔煏</w:t>
      </w:r>
      <w:r>
        <w:rPr/>
        <w:t>ⴷ</w:t>
      </w:r>
      <w:r>
        <w:rPr/>
        <w:t>쉑䁥쵓㡖ヂ頳操汈쉖</w:t>
      </w:r>
      <w:r>
        <w:rPr/>
        <w:t>ⰴ</w:t>
      </w:r>
      <w:r>
        <w:rPr/>
        <w:t>琰樭⍙嗂朶䩲</w:t>
      </w:r>
      <w:r>
        <w:rPr/>
        <w:t>ꦥ</w:t>
      </w:r>
      <w:r>
        <w:rPr/>
        <w:t>㌶楳쌯㍟㗂圪怬䰳</w:t>
      </w:r>
      <w:r>
        <w:rPr/>
        <w:t>ⵥ</w:t>
      </w:r>
      <w:r>
        <w:rPr/>
        <w:t>슩冩䈸掣깦䥢〫煮橵녲噥ꍎ獨䁰곎㫎ꅀ伪䜽啵⥂渶쉷䵨輯㔵믂⪵楆楘䙃䡦</w:t>
      </w:r>
      <w:r>
        <w:rPr/>
        <w:t>⡡</w:t>
      </w:r>
      <w:r>
        <w:rPr/>
        <w:t>ⷂ</w:t>
      </w:r>
      <w:r>
        <w:rPr/>
        <w:t>焮</w:t>
      </w:r>
      <w:r>
        <w:rPr/>
        <w:t>ⵘ</w:t>
      </w:r>
      <w:r>
        <w:rPr/>
        <w:t>瘺㜨ꆩ싂ꅆ淎⍩玩</w:t>
      </w:r>
      <w:r>
        <w:rPr/>
        <w:t>ⵚ</w:t>
      </w:r>
      <w:r>
        <w:rPr/>
        <w:t>员顎</w:t>
      </w:r>
      <w:r>
        <w:rPr/>
        <w:t>ꕢ</w:t>
      </w:r>
      <w:r>
        <w:rPr/>
        <w:t>砶嫂넸摟䖬뽲썖㠽堳砤慗䖬넺슻㍋拂湈⨯䁙坅幘숬楲㋂</w:t>
      </w:r>
      <w:r>
        <w:rPr/>
        <w:t>⡈</w:t>
      </w:r>
      <w:r>
        <w:rPr/>
        <w:t>㨻⍚䵯㈯汯⽡뿂灷囎㭤兙ꍌ坪ꥦ㩧뼴潐ㅳ슮椨睞噊摍堪䈺呈</w:t>
      </w:r>
      <w:r>
        <w:rPr/>
        <w:t>ⱗ</w:t>
      </w:r>
      <w:r>
        <w:rPr/>
        <w:t>쉒</w:t>
      </w:r>
      <w:r>
        <w:rPr/>
        <w:t>ⰰ</w:t>
      </w:r>
      <w:r>
        <w:rPr/>
        <w:t>汕䷂뽏䤨뾘怰딸䥌</w:t>
      </w:r>
      <w:r>
        <w:rPr/>
        <w:t>ⱘ</w:t>
      </w:r>
      <w:r>
        <w:rPr/>
        <w:t>숱떿◂牗묱믎</w:t>
      </w:r>
      <w:r>
        <w:rPr/>
        <w:t>ⱎ</w:t>
      </w:r>
      <w:r>
        <w:rPr/>
        <w:t>恮⑖⯂䑭墻磂ꌳ⫃喥晦哃䆬숺瀸䊘瓂浺</w:t>
      </w:r>
      <w:r>
        <w:rPr/>
        <w:t>⢵</w:t>
      </w:r>
      <w:r>
        <w:rPr/>
        <w:t>뼳㕅廂焱㩂</w:t>
      </w:r>
      <w:r>
        <w:rPr/>
        <w:t>ꕇ</w:t>
      </w:r>
      <w:r>
        <w:rPr/>
        <w:t>Ⱪ</w:t>
      </w:r>
      <w:r>
        <w:rPr/>
        <w:t>쉫软ꌺ秂㚩쉧㏍</w:t>
      </w:r>
      <w:r>
        <w:rPr/>
        <w:t>⣃⩅</w:t>
      </w:r>
      <w:r>
        <w:rPr/>
        <w:t>徿佇癰爯㉑煸湞뽹⹁否컂栻쉈亿兂⻍㭦杷⩃</w:t>
      </w:r>
      <w:r>
        <w:rPr/>
        <w:t>ꥒ</w:t>
      </w:r>
      <w:r>
        <w:rPr/>
        <w:t>瘬睾扂㦵題䡍䨳猶䥾碿悿䠫塾쉨⹢뽳项噰瀳乄쉵녇摎⵬㍦㡅儩愸噉</w:t>
      </w:r>
      <w:r>
        <w:rPr/>
        <w:t>ꔹ</w:t>
      </w:r>
      <w:r>
        <w:rPr/>
        <w:t>璩쉭⨣</w:t>
      </w:r>
      <w:r>
        <w:rPr/>
        <w:t>ⲿ</w:t>
      </w:r>
      <w:r>
        <w:rPr/>
        <w:t>⼬</w:t>
      </w:r>
      <w:r>
        <w:rPr/>
        <w:t>ꤽ</w:t>
      </w:r>
      <w:r>
        <w:rPr/>
        <w:t>轆秂摤䡨⭾㝒汋슩䈳ꅈ埂㭊䉒㟂帳彈撣</w:t>
      </w:r>
      <w:r>
        <w:rPr/>
        <w:t>⠹</w:t>
      </w:r>
      <w:r>
        <w:rPr/>
        <w:t>쉚浍뾿깡昲助㝷栳厣⫍䴪䃂䴶⻂쉉깑㘵⦡</w:t>
      </w:r>
      <w:r>
        <w:rPr/>
        <w:t>ꗎ</w:t>
      </w:r>
      <w:r>
        <w:rPr/>
        <w:t>㵣┲쉹ꅍ坮睟煑숫뽀䵳牡⤨廂</w:t>
      </w:r>
      <w:r>
        <w:rPr/>
        <w:t>ⶥ</w:t>
      </w:r>
      <w:r>
        <w:rPr/>
        <w:t>싂䤲䦵䕅䰶㜨㙠숩欵慭㊬摂濎쉑奁睖晆䠫㑇쉠Ⓨ歄</w:t>
      </w:r>
      <w:r>
        <w:rPr/>
        <w:t>ꕸ</w:t>
      </w:r>
      <w:r>
        <w:rPr/>
        <w:t>潱ꌻ埂畚䐤噣⼯㉅獍쉵竍倬婔媮♡</w:t>
      </w:r>
      <w:r>
        <w:rPr/>
        <w:t>ꔱ⧂</w:t>
      </w:r>
      <w:r>
        <w:rPr/>
        <w:t>䈊넰㉵轏楉塋⫂ꍎ梩⤸呫㏂츸幾㴲䍕䄦啪潨犣䫂歊䥒⽦夹姃䕡♯㝴機晫␨䆩㙯䍴䩪丽⹔䭱㨴싂硳걷偠촲</w:t>
      </w:r>
      <w:r>
        <w:rPr/>
        <w:t>Ɑ</w:t>
      </w:r>
      <w:r>
        <w:rPr/>
        <w:t>ꇂ䩠妥奀绎恘䅵囂忂슬촱ㅷ椥ꅬ㠽ㅹ喩쉰ꍌ㴥땒䍅㬻塙牷暬싂췂汀梵깆䩭⹸颬䀲㴳갳听㭐놥㟍㘱纵䍲땇숯⩂ꍪ䨪塗縴싂</w:t>
      </w:r>
      <w:r>
        <w:rPr/>
        <w:t>ꥂ</w:t>
      </w:r>
      <w:r>
        <w:rPr/>
        <w:t>숫뿂䱄㉵顸♊쎣슱䏂欦㐪顂숹区瀺倮纬</w:t>
      </w:r>
      <w:r>
        <w:rPr/>
        <w:t>ꕞ</w:t>
      </w:r>
      <w:r>
        <w:rPr/>
        <w:t>㡔は⩰䃂㣂㓎⭢䑢슱㕥뼵䅑甥噢쉎劏嗂⩧걟뽶㝤旂㝴婱⨯㝭䭕䴽眪愶坧䆻楾뭺ꏃ盂쉮浾칣╅㦿暥㨴㭵摢䁡┺佐⛂歕䱦㥹㴷兀扫뼹䇍礨⌷塃숥䈦灲㘥さ㭃塤䂣ㅤ녂뼲公쉞常⦩⪘欺ꥷ뇂곂▵杢浓太쉍</w:t>
      </w:r>
      <w:r>
        <w:rPr/>
        <w:t>⠱</w:t>
      </w:r>
      <w:r>
        <w:rPr/>
        <w:t>乾䚻숪䙨嘴漭㇂侬쉳塦㐪숱ꍡ䌦㝟祡┥溬匲㩪䎏稬쉐땳汢甪䉙朴痂쉀⭰娶쉌捞䕵䉓橓ヂ婈削坔䥑쏂䉆熩砦녞⭙携㌦㫂练杰</w:t>
      </w:r>
      <w:r>
        <w:rPr/>
        <w:t>⡷</w:t>
      </w:r>
      <w:r>
        <w:rPr/>
        <w:t>䁯佁涩⤭츹썺㭰</w:t>
      </w:r>
      <w:r>
        <w:rPr/>
        <w:t>⡐</w:t>
      </w:r>
      <w:r>
        <w:rPr/>
        <w:t>牾㣂砪䍤猹ꆡ⴯坉䫎彏걃婨执뼦䕾睃奢矂䡫⴯녘㟃ノㄮ</w:t>
      </w:r>
      <w:r>
        <w:rPr/>
        <w:t>Ⱖ</w:t>
      </w:r>
      <w:r>
        <w:rPr/>
        <w:t>櫂⍫慚쉶⤹奆쉤㭎牮㤦⹑灓⩋䄶凂䎩焩⚥㘻吴</w:t>
      </w:r>
      <w:r>
        <w:rPr/>
        <w:t>ⱦ</w:t>
      </w:r>
      <w:r>
        <w:rPr/>
        <w:t>轫攫漱㭢뽪辣䑊洱杞</w:t>
      </w:r>
      <w:r>
        <w:rPr/>
        <w:t>ꥄ</w:t>
      </w:r>
      <w:r>
        <w:rPr/>
        <w:t>斱湐颬췂⤣긣䥷剺슘椳兪扅쵆洽獄煘▣捹䕟繣碬</w:t>
      </w:r>
      <w:r>
        <w:rPr/>
        <w:t>ꔪ</w:t>
      </w:r>
      <w:r>
        <w:rPr/>
        <w:t>䙷杇</w:t>
      </w:r>
      <w:r>
        <w:rPr/>
        <w:t>⢏</w:t>
      </w:r>
      <w:r>
        <w:rPr/>
        <w:t>쉡䡺ꌷ浾</w:t>
      </w:r>
      <w:r>
        <w:rPr/>
        <w:t>⡣</w:t>
      </w:r>
      <w:r>
        <w:rPr/>
        <w:t>䈣ㅊ凃싂䱨槂㥬쉌䒱</w:t>
      </w:r>
      <w:r>
        <w:rPr/>
        <w:t>ꔩ</w:t>
      </w:r>
      <w:r>
        <w:rPr/>
        <w:t>獘쉹ㅚ쉓〣슮⌨汱䵃䳂䍸吶㮩䡴䐪坫瑹</w:t>
      </w:r>
      <w:r>
        <w:rPr/>
        <w:t>ⱉ</w:t>
      </w:r>
      <w:r>
        <w:rPr/>
        <w:t>敕啉</w:t>
      </w:r>
      <w:r>
        <w:rPr/>
        <w:t>ⱺ</w:t>
      </w:r>
      <w:r>
        <w:rPr/>
        <w:t>䓂刱⫂穈畀촰殏慅땫쉮쉵㩟싂悩彘뼽싂浹</w:t>
      </w:r>
      <w:r>
        <w:rPr/>
        <w:t>ꥑ</w:t>
      </w:r>
      <w:r>
        <w:rPr/>
        <w:t>Ⱝ</w:t>
      </w:r>
      <w:r>
        <w:rPr/>
        <w:t>晘䝴䁔䥬뽒买復쏂⤹녩㥚⩟婬</w:t>
      </w:r>
      <w:r>
        <w:rPr/>
        <w:t>ꥏ</w:t>
      </w:r>
      <w:r>
        <w:rPr/>
        <w:t>゘쉮噤㙷</w:t>
      </w:r>
      <w:r>
        <w:rPr/>
        <w:t>⡹</w:t>
      </w:r>
      <w:r>
        <w:rPr/>
        <w:t>㗃䅦㐫╫顣슏ㅐꥹ怦㵡쉬戦㴰</w:t>
      </w:r>
      <w:r>
        <w:rPr/>
        <w:t>⠷</w:t>
      </w:r>
      <w:r>
        <w:rPr/>
        <w:t>偖䥚戦恈獠싂㗂ㅭ㍵䕔䁨䕆䀻丰쉢쉔呍㦻싂曂砬Ⓜ⤤䁃⩙䥰丽䔩拂輱懍绂歰杮秂ぎ䙣辿싂戨뼭㚱瑸唶噅傩灷乹䐷獅쉅䞡灑㐮柂晁穆╱愦佷㠭Ⓜ呧⩩숴◎숲䮵⿂</w:t>
      </w:r>
      <w:r>
        <w:rPr/>
        <w:t>ⱐ</w:t>
      </w:r>
      <w:r>
        <w:rPr/>
        <w:t>癎穘睊깊싂㌯㶵嘊땯㩐偘䙙睠쉣倻㤭晲婙倫兇</w:t>
      </w:r>
      <w:r>
        <w:rPr/>
        <w:t>Ⲭ</w:t>
      </w:r>
      <w:r>
        <w:rPr/>
        <w:t>㶩係쉎噢卥쉍䵃伥倪㥌⾡쉂숬숯恆숮䴰噱♧⨴梩⚬敦䕈敕슣⪿焳꺬樴⹡眳㡪⒘㖻敷습따㠸帥⸴囂唬焨⹵╋㕮卸ꎵ㠶슩ꅵ癗촹䥒쉆</w:t>
      </w:r>
      <w:r>
        <w:rPr/>
        <w:t>ꦩ</w:t>
      </w:r>
      <w:r>
        <w:rPr/>
        <w:t>뽉</w:t>
      </w:r>
      <w:r>
        <w:rPr/>
        <w:t>ꔹ</w:t>
      </w:r>
      <w:r>
        <w:rPr/>
        <w:t>㊱쉔牤迂㐳◂</w:t>
      </w:r>
      <w:r>
        <w:rPr/>
        <w:t>Ⱞ</w:t>
      </w:r>
      <w:r>
        <w:rPr/>
        <w:t>싂♱檵⾏䑓싂</w:t>
      </w:r>
      <w:r>
        <w:rPr/>
        <w:t>⡷</w:t>
      </w:r>
      <w:r>
        <w:rPr/>
        <w:t>慸</w:t>
      </w:r>
      <w:r>
        <w:rPr/>
        <w:t>⣂</w:t>
      </w:r>
      <w:r>
        <w:rPr/>
        <w:t>獢䲱ꥣ뽋劣䵤乾믂딨睟</w:t>
      </w:r>
      <w:r>
        <w:rPr/>
        <w:t>ꦏ</w:t>
      </w:r>
      <w:r>
        <w:rPr/>
        <w:t>異癴坵</w:t>
      </w:r>
      <w:r>
        <w:rPr/>
        <w:t>ⱊ</w:t>
      </w:r>
      <w:r>
        <w:rPr/>
        <w:t>싂戻㖵卖쉔幠㭥䦱뭚깱㥋䝲䕳䡣㭎䀺侵▩䷂딪䜣兣去슘辥拂⨻扏䱟쉄쉳垩䙑⽱</w:t>
      </w:r>
      <w:r>
        <w:rPr/>
        <w:t>ꗃ</w:t>
      </w:r>
      <w:r>
        <w:rPr/>
        <w:t>昲㥠庥幣ㅥ颡녲浲洹숬캻䡘┽⽩顧녆偖扐쉱䄦榘榵煂壂常兗싂쉢⪩녾㥳겘⩞轲䕂顂䡰숺彎䵲걖㮮㌽圶㤳⦬떵䝕⩰杢㭟ꎬ煺싂ⸯ硎㡈㩏⤭画⨦䍔懂㩋㔻浒ꍣ䜻</w:t>
      </w:r>
      <w:r>
        <w:rPr/>
        <w:t>ꦵ</w:t>
      </w:r>
      <w:r>
        <w:rPr/>
        <w:t>棎壂㜤恸㔴洱쉓묭攻㝥橎归㡶숺獷␱獆晉琬㥴仂ꆩ⩴쉷쉃䘽励䭴␤</w:t>
      </w:r>
      <w:r>
        <w:rPr/>
        <w:t>⡃</w:t>
      </w:r>
      <w:r>
        <w:rPr/>
        <w:t>㑍啣穤⑸㇂則淂䝥뾻婟㯂漲轸坕啯㝍걔</w:t>
      </w:r>
      <w:r>
        <w:rPr/>
        <w:t>ⵙ</w:t>
      </w:r>
      <w:r>
        <w:rPr/>
        <w:t>䥈木컂轩㩸潐歲쉾夫䩉浧갪싂潾⹰䑮</w:t>
      </w:r>
      <w:r>
        <w:rPr/>
        <w:t>ꥄ</w:t>
      </w:r>
      <w:r>
        <w:rPr/>
        <w:t>쵳䅅潗撮䉁뗎⹮囂塷唷晩걶</w:t>
      </w:r>
      <w:r>
        <w:rPr/>
        <w:t>Ⳃ</w:t>
      </w:r>
      <w:r>
        <w:rPr/>
        <w:t>䩂墻顉卆숬歵䐰꥙㵃潐燂戣䈷묫껂䘤쉎晒繆晓슿䊬汱乢繾춬婏杨⥓⤬⺵含칲쉣츴⨵䑮㈩畄夣⥱橀㢬ꌲ갨㘶䍫캬⩕煁♫⨸照捃놩Ⓧ懂䘹놥嫂㵙쌨幹灈䬪</w:t>
      </w:r>
      <w:r>
        <w:rPr/>
        <w:t>ⱁ</w:t>
      </w:r>
      <w:r>
        <w:rPr/>
        <w:t>갺䥕䜲彫㙡⑥㝲硤利瘩䡶祉㧂㝎긩轺ꌵ慍</w:t>
      </w:r>
      <w:r>
        <w:rPr/>
        <w:t>⡬</w:t>
      </w:r>
      <w:r>
        <w:rPr/>
        <w:t>䩥⧎䞏</w:t>
      </w:r>
      <w:r>
        <w:rPr/>
        <w:t>ⴷ</w:t>
      </w:r>
      <w:r>
        <w:rPr/>
        <w:t>凃습⩐䕥♾嘪</w:t>
      </w:r>
      <w:r>
        <w:rPr/>
        <w:t>⡒</w:t>
      </w:r>
      <w:r>
        <w:rPr/>
        <w:t>参㭸숤摁㣂䦻氰㚱㩕员怤䴳⭘뼲侬摀か溡⩑琣桅╣䍠썖쉨╣瓂灮墻沩㑤䊻转吥갤佹刦整仂䴣䅲㴱塤䀮呷䥥⑚眳乲䛂ꇃ捴潪㘵硕呫쉇쉨ꅲ琻䥃敆ㅎ숻쉈儮䭲촪㔫싂摪凂⻍㡵숽⼨其㬹䒿㧂ꥵꏂ㭨㚮쵉牱㡐⴮뽷┺檿쵮幍ꌥ쉆⚿癴ㆱ堦䤵碩㭖㵍숨⽦恐慏㈣婤㭦싂枿츨睁칢뭯垻㒡⒩㥪습䒵䧍唵숴뭁</w:t>
      </w:r>
      <w:r>
        <w:rPr/>
        <w:t>ꤸ</w:t>
      </w:r>
      <w:r>
        <w:rPr/>
        <w:t>䤺灴媩숊쉊愹硚奐伣〫䨰㕗磂</w:t>
      </w:r>
      <w:r>
        <w:rPr/>
        <w:t>ⰸ</w:t>
      </w:r>
      <w:r>
        <w:rPr/>
        <w:t>楆䇃걘㷂禮桹䔫坎슥⑋溻穦敀獤桖曂杲㘨䏃䮻쉖搶柂⮬⪮勂ꏂ숦挨嚱吻ꥢ㚬慏☶</w:t>
      </w:r>
      <w:r>
        <w:rPr/>
        <w:t>ꥏ</w:t>
      </w:r>
      <w:r>
        <w:rPr/>
        <w:t>䉠곃即ㆩ䫂啄뮘䯂潱猫뽡睥㬸硓ꥸ畅녣椩汥癓⼪漲弤僎칇</w:t>
      </w:r>
      <w:r>
        <w:rPr/>
        <w:t>ꔣ</w:t>
      </w:r>
      <w:r>
        <w:rPr/>
        <w:t>⾻쌳뾩书땢㑳扵㵔䩀⥰が儯爪冩㊩♡殿繯䍍뭦涥䭖睴</w:t>
      </w:r>
      <w:r>
        <w:rPr/>
        <w:t>꧂</w:t>
      </w:r>
      <w:r>
        <w:rPr/>
        <w:t>歬숵晞䅾㵉䍷⻂</w:t>
      </w:r>
      <w:r>
        <w:rPr/>
        <w:t>ⱏ</w:t>
      </w:r>
      <w:r>
        <w:rPr/>
        <w:t>ꥤ硲뽍䡺栬</w:t>
      </w:r>
      <w:r>
        <w:rPr/>
        <w:t>꧂</w:t>
      </w:r>
      <w:r>
        <w:rPr/>
        <w:t>睌㟂摓㉴漻頨毂挵兕汤灊䵀唺땴媣䈽㥫㍟〻咏妩坱䓂戥㬷䭰硎⼩澿슩颵潂䡕掏濂湐夺溡곂愹主穬瑑䘹䴵亵爳</w:t>
      </w:r>
      <w:r>
        <w:rPr/>
        <w:t>⡤</w:t>
      </w:r>
      <w:r>
        <w:rPr/>
        <w:t>恷䁞㵺뗃晗⑙硶梣偐乘</w:t>
      </w:r>
      <w:r>
        <w:rPr/>
        <w:t>Ⱙ</w:t>
      </w:r>
      <w:r>
        <w:rPr/>
        <w:t>ꍓ捲뿍婈㜴네⨲곂숵숵䇂嘬㘱䵪㞏㨳뾏쉞⍟⭀参畂丳䷂㉱䑯侩⩗䵏㑷</w:t>
      </w:r>
      <w:r>
        <w:rPr/>
        <w:t>ꤸ</w:t>
      </w:r>
      <w:r>
        <w:rPr/>
        <w:t>杅숴길</w:t>
      </w:r>
      <w:r>
        <w:rPr/>
        <w:t>Ɫ</w:t>
      </w:r>
      <w:r>
        <w:rPr/>
        <w:t>湡䆿儩칶㉗䍘䍺䱂쵬煑湥</w:t>
      </w:r>
      <w:r>
        <w:rPr/>
        <w:t>ⱶ</w:t>
      </w:r>
      <w:r>
        <w:rPr/>
        <w:t>捣숮㦩〩捕쉟䇃嗂촻뭞员砬㭔教┽</w:t>
      </w:r>
      <w:r>
        <w:rPr/>
        <w:t>Ɑ</w:t>
      </w:r>
      <w:r>
        <w:rPr/>
        <w:t>놻渱䡮쉔癃穆␴振㣂♹숤娵⭆潺䥟⬮页ꥲ䙆⵨幇겿橒쉅䭏</w:t>
      </w:r>
      <w:r>
        <w:rPr/>
        <w:t>ꦡ</w:t>
      </w:r>
      <w:r>
        <w:rPr/>
        <w:t>ㅈ奢뿂䀵㔮☶㝖㑞⧍⹴䱲䴪㩦땙ㄦ飃䥑깨䪮㩳晰ガ</w:t>
      </w:r>
      <w:r>
        <w:rPr/>
        <w:t>ꤽ</w:t>
      </w:r>
      <w:r>
        <w:rPr/>
        <w:t>颱〵嫂㭞</w:t>
      </w:r>
      <w:r>
        <w:rPr/>
        <w:t>ⵦ</w:t>
      </w:r>
      <w:r>
        <w:rPr/>
        <w:t>晖剮呥祋╅⚵슩橯싂浦╍⨳狍꥾䯎灵琦甹숨甪汶湁䌦쎱칆䂻䓂癬묺⫂䠴⍍㑟傮썞〣</w:t>
      </w:r>
      <w:r>
        <w:rPr/>
        <w:t>ꔹ</w:t>
      </w:r>
      <w:r>
        <w:rPr/>
        <w:t>쉰彫輰䉵┸</w:t>
      </w:r>
      <w:r>
        <w:rPr/>
        <w:t>꧂</w:t>
      </w:r>
      <w:r>
        <w:rPr/>
        <w:t>八</w:t>
      </w:r>
      <w:r>
        <w:rPr/>
        <w:t>ꥏ</w:t>
      </w:r>
      <w:r>
        <w:rPr/>
        <w:t>녁ㅷ㝥쉹䕫甦恗噲䅄숨㠩㐷⭤ꍌ㡸칆</w:t>
      </w:r>
      <w:r>
        <w:rPr/>
        <w:t>⡮</w:t>
      </w:r>
      <w:r>
        <w:rPr/>
        <w:t>佬</w:t>
      </w:r>
      <w:r>
        <w:rPr/>
        <w:t>ꖩ</w:t>
      </w:r>
      <w:r>
        <w:rPr/>
        <w:t>垘깷㖿弤題㕭怮砹矂櫂兖㋂ꄪ樬ꄬ⤰绂㭲ꄽ㐦砪㙤橧转㈥橚㞡〩㑄ㅬ媩⍖䙸䥸㍳㵭뭳⬳睈슘䫂쉋쉄歧哂卒㩚䍫쉶䉄䭩繺⭗㭢书桭⤬쉠</w:t>
      </w:r>
      <w:r>
        <w:rPr/>
        <w:t>⢬</w:t>
      </w:r>
      <w:r>
        <w:rPr/>
        <w:t>㶻숦㋂쉪参窥</w:t>
      </w:r>
      <w:r>
        <w:rPr/>
        <w:t>⡓꥘</w:t>
      </w:r>
      <w:r>
        <w:rPr/>
        <w:t>媻쉅걅嘹䱹墩䜴幙㨽</w:t>
      </w:r>
      <w:r>
        <w:rPr/>
        <w:t>ⲵ</w:t>
      </w:r>
      <w:r>
        <w:rPr/>
        <w:t>猨氪祓㝷埂斮㋂ㅆ뽳㧂깅㇂⒘ぐ忍䒵彇쉣档杦吣歓颵塤眫꤮㑴㡷꥚㛍⦩숸䉟䭚㴷吺</w:t>
      </w:r>
      <w:r>
        <w:rPr/>
        <w:t>ⶡ</w:t>
      </w:r>
      <w:r>
        <w:rPr/>
        <w:t>呟쉒椫磎쵃╎濂싂㬻堩囍楤睵녺ㅆ</w:t>
      </w:r>
      <w:r>
        <w:rPr/>
        <w:t>ꖵ</w:t>
      </w:r>
      <w:r>
        <w:rPr/>
        <w:t>㉸숸仃ꌶ䰵捎숫ꥰ촰⩡橅恃橅䘪暡顳彐噠</w:t>
      </w:r>
      <w:r>
        <w:rPr/>
        <w:t>ⵋ</w:t>
      </w:r>
      <w:r>
        <w:rPr/>
        <w:t>쉍䑘䏃夺䟂⑸㥒䘯渭溬♕恊⸊繺▵싂捰㨹㊘⭚䮥樺嗍渺슩姂撻쉏乾块⻂⽀飂숬彇딸</w:t>
      </w:r>
      <w:r>
        <w:rPr/>
        <w:t>⡮</w:t>
      </w:r>
      <w:r>
        <w:rPr/>
        <w:t>ꤥ</w:t>
      </w:r>
      <w:r>
        <w:rPr/>
        <w:t>産⪡归⩕潈浹䐩顱幒囂ꆘ畄䝚</w:t>
      </w:r>
      <w:r>
        <w:rPr/>
        <w:t>ꗍ</w:t>
      </w:r>
      <w:r>
        <w:rPr/>
        <w:t>楂⌸䌪슩乧</w:t>
      </w:r>
      <w:r>
        <w:rPr/>
        <w:t>⡏</w:t>
      </w:r>
      <w:r>
        <w:rPr/>
        <w:t>畖歋縱堪厡攣쉡晣쉙潯䍮破顦珍柍参䤦䍲</w:t>
      </w:r>
      <w:r>
        <w:rPr/>
        <w:t>꧂</w:t>
      </w:r>
      <w:r>
        <w:rPr/>
        <w:t>숷爣侵灯땨싂䕠쉣从迂柂ꄥ놣ꅮ㫎彴㠫恀だ</w:t>
      </w:r>
      <w:r>
        <w:rPr/>
        <w:t>꤯ⵖ</w:t>
      </w:r>
      <w:r>
        <w:rPr/>
        <w:t>䉶磂뭚爥稬⍲䄪拂洩慲欹䑦⸵栯ꌹ곃玡睇䘮却싃噳瑄獓쉊␺姎촲揂⼸䓂⦬⭙숱怲氽⹑쉠쵏㠱숴</w:t>
      </w:r>
      <w:r>
        <w:rPr/>
        <w:t>⡒</w:t>
      </w:r>
      <w:r>
        <w:rPr/>
        <w:t>抩幃㐹㉠㥷䷃ꌴぶ䋂㉆㫂汨⍕幬塱兓摡ꎱ炱숮쉙⑍咡坺灲㝬曂쎩彆㩴꧎頷男</w:t>
      </w:r>
      <w:r>
        <w:rPr/>
        <w:t>ꦣ⛂</w:t>
      </w:r>
      <w:r>
        <w:rPr/>
        <w:t>杹㤵佥䘭浉䣂勂쉨쵩땐뿂惎浃ꇂ⩾㜫⥡樤慃</w:t>
      </w:r>
      <w:r>
        <w:rPr/>
        <w:t>⠪</w:t>
      </w:r>
      <w:r>
        <w:rPr/>
        <w:t>䅉珂塣䩙쉞晎㴶夨灔燂畋搰䁳㒩쉂쉞迂㘬煴쉀썒獈璘歠䌵㥮䁆䵓淂㢣圻싂㑗⭵</w:t>
      </w:r>
      <w:r>
        <w:rPr/>
        <w:t>Ⲯ</w:t>
      </w:r>
      <w:r>
        <w:rPr/>
        <w:t>柂盂㎏쉖숶婯䤽⼹⨥灵怳䏃擂╊飃煊弻恟嗂愮⾘捱⹍꺬歑䶘⽸</w:t>
      </w:r>
      <w:r>
        <w:rPr/>
        <w:t>ꥎ</w:t>
      </w:r>
      <w:r>
        <w:rPr/>
        <w:t>딵坃辿쉮㷍䐬ꆩ⤪⌴参쉊十穴䲥싍仂䉋杧睁㈱歯㬵䖏伽癑䍣䉐稺䝦⩂⭰抮癆祕㏂椯⍕彶쉺穨숣奄灓╙浬侥䫂涘⍩㘬⑚딩䈬㥒瓂傩츪汖偪뽩杮穅杨㯂</w:t>
      </w:r>
      <w:r>
        <w:rPr/>
        <w:t>ꥏ</w:t>
      </w:r>
      <w:r>
        <w:rPr/>
        <w:t>ꍈ噫坓㍰樳⒡幰␥</w:t>
      </w:r>
      <w:r>
        <w:rPr/>
        <w:t>ꦥ</w:t>
      </w:r>
      <w:r>
        <w:rPr/>
        <w:t>㕃㨰横䩪礫幙䕅憮眮뼫䵶넬쉰칵汬䁥䡨摞䠱㒻깘獏쉰䊣焸甽쉃䄹奄捬爭男灸濂㐯숻怤祙ぢ䥵⩘桏</w:t>
      </w:r>
      <w:r>
        <w:rPr/>
        <w:t>ⱘ</w:t>
      </w:r>
      <w:r>
        <w:rPr/>
        <w:t>纵犬坱汢츪⪡焨싂侩ㅭ扥⧂⽱熏乄⍔뾿塞</w:t>
      </w:r>
      <w:r>
        <w:rPr/>
        <w:t>ⵎ</w:t>
      </w:r>
      <w:r>
        <w:rPr/>
        <w:t>䉲숻숶ㄽ㣂⦿匹䱂恧쵯숷</w:t>
      </w:r>
      <w:r>
        <w:rPr/>
        <w:t>ꔫ</w:t>
      </w:r>
      <w:r>
        <w:rPr/>
        <w:t>参顚づ䌭瑳坈䱃摳煐쵰㮥慅欷祱㩪숪湧䱑汙</w:t>
      </w:r>
      <w:r>
        <w:rPr/>
        <w:t>ꦘ</w:t>
      </w:r>
      <w:r>
        <w:rPr/>
        <w:t>㡴㭘畱瑯噏</w:t>
      </w:r>
      <w:r>
        <w:rPr/>
        <w:t>ꕟ</w:t>
      </w:r>
      <w:r>
        <w:rPr/>
        <w:t>愲䇃층煱숮ꥡ幈길뾩㡆⬮炩</w:t>
      </w:r>
      <w:r>
        <w:rPr/>
        <w:t>ⶣ</w:t>
      </w:r>
      <w:r>
        <w:rPr/>
        <w:t>偳椪⨭暘䟂䬮挫놏㇂復伩竎딣㠵婁쉭敹参摆䴮囂礭癫癍䙩う⹣긪쉺㉖㇂쉸숻怲傱긮䪏곂㵑</w:t>
      </w:r>
      <w:r>
        <w:rPr/>
        <w:t>ꤱ</w:t>
      </w:r>
      <w:r>
        <w:rPr/>
        <w:t>桦桗ꥣ䋂┯</w:t>
      </w:r>
      <w:r>
        <w:rPr/>
        <w:t>ꕮ</w:t>
      </w:r>
      <w:r>
        <w:rPr/>
        <w:t>㎡⤴⭬䌫爴뭁坘㴹⚩㭒津旂杀숩係숳쉙汱仂堺敄梱偰关窻繃쉎ꥩ澩渫天噸冘䬊楮⩗녴楺슻</w:t>
      </w:r>
      <w:r>
        <w:rPr/>
        <w:t>ꔰ</w:t>
      </w:r>
      <w:r>
        <w:rPr/>
        <w:t>恸㭍㉺頯䭈숳輪싂ヂ걋쉦䍋</w:t>
      </w:r>
      <w:r>
        <w:rPr/>
        <w:t>⢻⫂</w:t>
      </w:r>
      <w:r>
        <w:rPr/>
        <w:t>灡뗂婚榏ꎱ쉪啅癞슩쉂䰺慑䘪쉆怪ꏂ痍瘶㛂䶮㡤㇂땤╕⼲〰噂⦱⥑걍䫂䋂炣楫敠싂㡡䢩</w:t>
      </w:r>
      <w:r>
        <w:rPr/>
        <w:t>Ɐ</w:t>
      </w:r>
      <w:r>
        <w:rPr/>
        <w:t>걈싂䤴숴⍴╖枻⬳呹ꆏ噌䑥盃䭑儶媱⒘搦⩵ㆮ㎻걎䘶쉢ꎻ婚此녙憬磂瘭恟㡋㡞䨪佁幄塕䐲牢꥾㍵瑦治甪⫂␽㇂</w:t>
      </w:r>
      <w:r>
        <w:rPr/>
        <w:t>Ⲙ</w:t>
      </w:r>
      <w:r>
        <w:rPr/>
        <w:t>戤来䉬꥗漵偉祋䗂⎩椰低묦䝳ㅤ♙ꍰヂ瑒믂습녗序뇂뽍䙭楪㩥䅖䎘㝑쉞参╲晏ꅘ㕸乔潔䠰츸쉧㐶䇂唶썤</w:t>
      </w:r>
      <w:r>
        <w:rPr/>
        <w:t>ꦩ</w:t>
      </w:r>
      <w:r>
        <w:rPr/>
        <w:t>垩♹椽八瀺琵쉀⦱倻썅檻</w:t>
      </w:r>
      <w:r>
        <w:rPr/>
        <w:t>⡺</w:t>
      </w:r>
      <w:r>
        <w:rPr/>
        <w:t>烂稥</w:t>
      </w:r>
      <w:r>
        <w:rPr/>
        <w:t>ꤨꥒ</w:t>
      </w:r>
      <w:r>
        <w:rPr/>
        <w:t>떮</w:t>
      </w:r>
      <w:r>
        <w:rPr/>
        <w:t>ⵗ</w:t>
      </w:r>
      <w:r>
        <w:rPr/>
        <w:t>뼤ㅣ</w:t>
      </w:r>
      <w:r>
        <w:rPr/>
        <w:t>⡏</w:t>
      </w:r>
      <w:r>
        <w:rPr/>
        <w:t>쉮㕨䍇䡞슬斿眳놩䖣業䭪婄㎵뽓䵢꺏昣쉉䠷瞥捉</w:t>
      </w:r>
      <w:r>
        <w:rPr/>
        <w:t>⡌</w:t>
      </w:r>
      <w:r>
        <w:rPr/>
        <w:t>污䐪㉍䀭䍐䒣㤴◂瓎硤㩲剘䂏坺⨦㡰䍆䥣囂䚩䅎㧂栭갱䍗㉷쉸偌睡⩖⹴昩⭙䣂瘣乯⍒椯쉯</w:t>
      </w:r>
      <w:r>
        <w:rPr/>
        <w:t>ⵇ⯂</w:t>
      </w:r>
      <w:r>
        <w:rPr/>
        <w:t>噅涥媥獓쉶汋猤䰤쉄⍧柂⥑</w:t>
      </w:r>
      <w:r>
        <w:rPr/>
        <w:t>ⴲ⌤</w:t>
      </w:r>
      <w:r>
        <w:rPr/>
        <w:t>쉶師䵬</w:t>
      </w:r>
      <w:r>
        <w:rPr/>
        <w:t>ⱃ</w:t>
      </w:r>
      <w:r>
        <w:rPr/>
        <w:t>㣂땏㧎┭潵婕䁠滂뾣䮵䙃刨厩촩곎딯庮⑇⹮갣潘㠱ꍇ湑輫┨쉙祌쉍䕰䙊旎䚩爣㕶氩內泍숴瑘昴쉑⛂깨⒥䍀</w:t>
      </w:r>
      <w:r>
        <w:rPr/>
        <w:t>ꔪ</w:t>
      </w:r>
      <w:r>
        <w:rPr/>
        <w:t>슩㖻㤺敃纘㈱⨣ꄤ恕獐숳쉘춵况繄⭱咩熻ㅣ㤯だ恮么䅫⪏␸光憮㭴뼯傏놱併ㅦ䨤坑걉㕹쉙뇎싂䡈걌⑄忂恢䱌協⤳塱㩍뭸쉥丣形玩⑤ꌪ싂楔䍉旂뼵偨桙娱㫂쉪䍗⫂溱䦏烂倯▮煘顳㝙硋䙲숪䅷桏⹰䳂싂䚿䏂썕쉉⬭䕣⍦⭥惂㡀⩓ㅞ慭祺ㅸ娶</w:t>
      </w:r>
      <w:r>
        <w:rPr/>
        <w:t>ꕱ</w:t>
      </w:r>
      <w:r>
        <w:rPr/>
        <w:t>뼫</w:t>
      </w:r>
      <w:r>
        <w:rPr/>
        <w:t>⠶</w:t>
      </w:r>
      <w:r>
        <w:rPr/>
        <w:t>卯绂⮵啁숭熿</w:t>
      </w:r>
      <w:r>
        <w:rPr/>
        <w:t>⡮</w:t>
      </w:r>
      <w:r>
        <w:rPr/>
        <w:t>䰮吰灉ㄱ쉅꥾毂</w:t>
      </w:r>
      <w:r>
        <w:rPr/>
        <w:t>ꤸ⍴</w:t>
      </w:r>
      <w:r>
        <w:rPr/>
        <w:t>숽Ⓜ橦㝴䗂輥⩈㥂䊘悘쎱偳쉂っꥳ䅀洽偎</w:t>
      </w:r>
      <w:r>
        <w:rPr/>
        <w:t>⠮</w:t>
      </w:r>
      <w:r>
        <w:rPr/>
        <w:t>墣患␥䐥</w:t>
      </w:r>
      <w:r>
        <w:rPr/>
        <w:t>⡄</w:t>
      </w:r>
      <w:r>
        <w:rPr/>
        <w:t>겣쉷楸十䅺␤礫䉌䅄恑㥭숩撘㜴䍱眱㴪썲뽩顊ꌭ㑋썯쉙쉭扚ꎱ⩳㖵繪䵖ꥹ</w:t>
      </w:r>
      <w:r>
        <w:rPr/>
        <w:t>⣂</w:t>
      </w:r>
      <w:r>
        <w:rPr/>
        <w:t>硈</w:t>
      </w:r>
      <w:r>
        <w:rPr/>
        <w:t>⡺</w:t>
      </w:r>
      <w:r>
        <w:rPr/>
        <w:t>挤㜮滂</w:t>
      </w:r>
      <w:r>
        <w:rPr/>
        <w:t>Ⱞ⥴</w:t>
      </w:r>
      <w:r>
        <w:rPr/>
        <w:t>ꄲ䅵땦䱮䏂捄攪⌯</w:t>
      </w:r>
      <w:r>
        <w:rPr/>
        <w:t>ꕦ</w:t>
      </w:r>
      <w:r>
        <w:rPr/>
        <w:t>扔执슩┹䝚䯂洱㍪⫂䱶䕘囎䩯쉁嘊촸朸䊣숣卣䔯⭹ꇂ匩璵쉑䕧癳㩅䝢䖻⪩㔳☲겵卥녨䘮⨪㝾㣂㇃쉺吹뗂</w:t>
      </w:r>
      <w:r>
        <w:rPr/>
        <w:t>ⶮ</w:t>
      </w:r>
      <w:r>
        <w:rPr/>
        <w:t>㬥䈽㔶冮깮啟䭯疘冥䌹⒏</w:t>
      </w:r>
      <w:r>
        <w:rPr/>
        <w:t>⠬</w:t>
      </w:r>
      <w:r>
        <w:rPr/>
        <w:t>쉲晴桦곂態䭆㶥㕞穔咏</w:t>
      </w:r>
      <w:r>
        <w:rPr/>
        <w:t>ꕒꤷ⨫</w:t>
      </w:r>
      <w:r>
        <w:rPr/>
        <w:t>睇㵏䰻䈱䏂瀭쉺뭈漻瘫㘻橥个㕢颣堻ꎱ쉂塎␨塣㬳䒿䵴⍳녶䁢轔ꇂ偞길楄ꍅ쉅┸</w:t>
      </w:r>
      <w:r>
        <w:rPr/>
        <w:t>ⱈ</w:t>
      </w:r>
      <w:r>
        <w:rPr/>
        <w:t>湭㮥⭵呉䞵</w:t>
      </w:r>
      <w:r>
        <w:rPr/>
        <w:t>ꤺ</w:t>
      </w:r>
      <w:r>
        <w:rPr/>
        <w:t>煢乭╎略숣匷䙌싃曂狎煄䉰惂曂彂쌸㕰㙌칀ꌴ깍⌫⵶䂬挹슩痍从⸥匬쉃䱰歭쉵</w:t>
      </w:r>
      <w:r>
        <w:rPr/>
        <w:t>ⰲ</w:t>
      </w:r>
      <w:r>
        <w:rPr/>
        <w:t>唻畁㥹摂稤彤淂昬弹숭⏍幠⥹㷂쉎쉁♎㌺仍ꍤ櫂幟⑀恮뇂斮坡ぴ頫奖畾栦䀬⸰⾬奎⩟䔵噇晍ꅂ뼪쵊쉠㋂卲䶣穏ꌨ低潭皵濂⭥싂晚㥲㩆奴烂ꥹ杙㉷싂畤砬䝄燂⨵ꅬぱ砶뽨䐲硠♒숲싃싂♘㝬欵嫎滂㕚堨搬杫</w:t>
      </w:r>
      <w:r>
        <w:rPr/>
        <w:t>ⱍ</w:t>
      </w:r>
      <w:r>
        <w:rPr/>
        <w:t>御偹慘䨭촮㒩쉺㋂</w:t>
      </w:r>
      <w:r>
        <w:rPr/>
        <w:t>ꔷ</w:t>
      </w:r>
      <w:r>
        <w:rPr/>
        <w:t>쉧癟㘴⬳⭎슮</w:t>
      </w:r>
      <w:r>
        <w:rPr/>
        <w:t>⡓</w:t>
      </w:r>
      <w:r>
        <w:rPr/>
        <w:t>㕗坵槂䆡녕幀棂</w:t>
      </w:r>
      <w:r>
        <w:rPr/>
        <w:t>ⵯ</w:t>
      </w:r>
      <w:r>
        <w:rPr/>
        <w:t>쉪㓂㜹治</w:t>
      </w:r>
      <w:r>
        <w:rPr/>
        <w:t>ꕯ</w:t>
      </w:r>
      <w:r>
        <w:rPr/>
        <w:t>犩偩⥯潚煭䠹숭㑤疵伯⨪␬溵쉷总㉾曍쉓橞住䰺</w:t>
      </w:r>
      <w:r>
        <w:rPr/>
        <w:t>ⱹ</w:t>
      </w:r>
      <w:r>
        <w:rPr/>
        <w:t>卢繸⹰所</w:t>
      </w:r>
      <w:r>
        <w:rPr/>
        <w:t>ꕮ</w:t>
      </w:r>
      <w:r>
        <w:rPr/>
        <w:t>㥪歵⨪䉴쉷◂ꍋ晑䕆匣</w:t>
      </w:r>
      <w:r>
        <w:rPr/>
        <w:t>ꗂ</w:t>
      </w:r>
      <w:r>
        <w:rPr/>
        <w:t>縶깆枏딱</w:t>
      </w:r>
      <w:r>
        <w:rPr/>
        <w:t>ⱘ</w:t>
      </w:r>
      <w:r>
        <w:rPr/>
        <w:t>扑彗海⩩䁾祡ヂꍩ⩣䝬⶿싂⨬㩥祆䰽쵡䴦游瞻慸㝈㵵뿂쏂㌺㌪䦮湱惎⩉㋎迂䙃⽵歠녵숲佃眮넣摄丱彾㥴㮱쉺쌭稩쉾ꆏ슥強⒵桑⬭숱㡹攪</w:t>
      </w:r>
      <w:r>
        <w:rPr/>
        <w:t>ⱈ</w:t>
      </w:r>
      <w:r>
        <w:rPr/>
        <w:t>㞏䐳ꅡ싂垵剗</w:t>
      </w:r>
    </w:p>
    <w:p>
      <w:pPr>
        <w:pStyle w:val="PreformattedText"/>
        <w:bidi w:val="0"/>
        <w:spacing w:before="0" w:after="0"/>
        <w:jc w:val="left"/>
        <w:rPr/>
      </w:pPr>
      <w:r>
        <w:rPr/>
        <w:t>⡈</w:t>
      </w:r>
      <w:r>
        <w:rPr/>
        <w:t>敬傻쉏癄㌯슿炮츷婯䝱禬㵘␤玱쉰⎬壃ꌦ슘⨻㵾㙄顎땠瀸⽴彬㩨剥輹瓂䌰걫彣眴⛂䓂塪䥈䇂睦灬割䭧穖䐫⍋▻呚䁒땤ㅸ扮갦夥顚⦘獵吮쉠쵃땺卖뼶搯佲싂牸칏ꥶ⍾吻櫎</w:t>
      </w:r>
      <w:r>
        <w:rPr/>
        <w:t>ⴽ</w:t>
      </w:r>
      <w:r>
        <w:rPr/>
        <w:t>扮걨兦썺숶䡆╙◂暱璬</w:t>
      </w:r>
      <w:r>
        <w:rPr/>
        <w:t>ⲻ⑮</w:t>
      </w:r>
      <w:r>
        <w:rPr/>
        <w:t>쉌慉潠䞘才숬䜲帩㥬儭狎㤳숯㕡츪싍갤浟⎱拂獷䁊㙴⫂㤥⍗幌櫃䡑矂轴潞ケ織㩭⤽瞬⑭䵩㒻쉘〥쉓䉂쉥轲敦ꅘ㉫佫쉁㵫䕌稪쉌땕䑳悥㤫슮丸㑤䅦⽮挊嫂뭘槂⩉㥦㌲㠤䘯䶻땵幑汋⩸侏⪱亘뼰祫剙</w:t>
      </w:r>
      <w:r>
        <w:rPr/>
        <w:t>ⱂ☺</w:t>
      </w:r>
      <w:r>
        <w:rPr/>
        <w:t>匩⨷滎䬩問䔹깴⫂溩槂㌬⼬걙厡쉂偉獷㑧礴뭠㥹䕀温剱츶☭ꍡ啡縨쉌⩣쎩䔲䠬䅤⸩熱揂숭싂縱䩆桭兢쉑㍔묶⺩廂敆</w:t>
      </w:r>
      <w:r>
        <w:rPr/>
        <w:t>Ⱬ</w:t>
      </w:r>
      <w:r>
        <w:rPr/>
        <w:t>礹습㕘硬䠽♩䑆塦⼥偞㑩쉗</w:t>
      </w:r>
      <w:r>
        <w:rPr/>
        <w:t>Ⳃ</w:t>
      </w:r>
      <w:r>
        <w:rPr/>
        <w:t>㫂㍦쉾う没숳뗂䀴숨䖿獋灥⩨桙䩷♬徬䙍</w:t>
      </w:r>
      <w:r>
        <w:rPr/>
        <w:t>ⵂ</w:t>
      </w:r>
      <w:r>
        <w:rPr/>
        <w:t>浯싍녌㍒催⹩䕾䙕</w:t>
      </w:r>
      <w:r>
        <w:rPr/>
        <w:t>⡍</w:t>
      </w:r>
      <w:r>
        <w:rPr/>
        <w:t>異漯恓穋</w:t>
      </w:r>
      <w:r>
        <w:rPr/>
        <w:t>ꖮ◂</w:t>
      </w:r>
      <w:r>
        <w:rPr/>
        <w:t>疩㩤䓂ꌰ㦩焹撵㡱쉶摰坬单䑑塂織䙃⚿壂⩥坳嗂</w:t>
      </w:r>
      <w:r>
        <w:rPr/>
        <w:t>Ⱨ</w:t>
      </w:r>
      <w:r>
        <w:rPr/>
        <w:t>숣⫂㐴㐻湵繠⭷佗㬻싍뮱硠촴火䁆뭆樰䂡◎㨣潁췂㭢⍡뭏</w:t>
      </w:r>
      <w:r>
        <w:rPr/>
        <w:t>ꦩ</w:t>
      </w:r>
      <w:r>
        <w:rPr/>
        <w:t>뭌愦쉬瘩</w:t>
      </w:r>
      <w:r>
        <w:rPr/>
        <w:t>ⱋ</w:t>
      </w:r>
      <w:r>
        <w:rPr/>
        <w:t>琦楺</w:t>
      </w:r>
      <w:r>
        <w:rPr/>
        <w:t>⡇</w:t>
      </w:r>
      <w:r>
        <w:rPr/>
        <w:t>촸ヂ㑶係顸戸췍⭌橔啲⍢⩟䉷꺥㧂㢮䁩䅐㍕䷂ꅕ䨽슬䀪煇넽⹪啈쉅卸ꌲ숤扡⬸奵ꍾ娲</w:t>
      </w:r>
      <w:r>
        <w:rPr/>
        <w:t>ⷂ</w:t>
      </w:r>
      <w:r>
        <w:rPr/>
        <w:t>䂵乔僂扡⪘</w:t>
      </w:r>
      <w:r>
        <w:rPr/>
        <w:t>ⰰ</w:t>
      </w:r>
      <w:r>
        <w:rPr/>
        <w:t>㛂弮䐭껂㞩㕩⑂奂湊뮵㥣䚻쌱</w:t>
      </w:r>
      <w:r>
        <w:rPr/>
        <w:t>ⵘ</w:t>
      </w:r>
      <w:r>
        <w:rPr/>
        <w:t>䩞彡싍㍬縥쉺䭷幡숶橠⹡⺬쵾슩暩䉗䡓쉌吱繍爣恶䭘</w:t>
      </w:r>
      <w:r>
        <w:rPr/>
        <w:t>Ⳃ</w:t>
      </w:r>
      <w:r>
        <w:rPr/>
        <w:t>컂䭴㍷濂㖮숬쉯䭔㝖䩪畭䝍䍃埂쉭</w:t>
      </w:r>
      <w:r>
        <w:rPr/>
        <w:t>ⱍ</w:t>
      </w:r>
      <w:r>
        <w:rPr/>
        <w:t>㝄䥪乏杹䨫㐻啅㈻磂戫牥䈵帵智佚塘딪⩗숵䫂繡㭤♞顙⥵</w:t>
      </w:r>
      <w:r>
        <w:rPr/>
        <w:t>ⷂ⭉␦</w:t>
      </w:r>
      <w:r>
        <w:rPr/>
        <w:t>⾩垮〱㠤⽧츪ぢ䥄땇땄干ㄩ㞩ㄩ佖啐</w:t>
      </w:r>
      <w:r>
        <w:rPr/>
        <w:t>ⵋ</w:t>
      </w:r>
      <w:r>
        <w:rPr/>
        <w:t>䩶깱瞥⽈璿瀶㘬쉩⑖瘬ꍡ♚⩚坦ㅞ싂녳걅뽉犬뭾㝠⨪栽潎깦䁦䁯渳圸囂淂㝣⩬䞏⑗榻稨ㅞ挪幀걩♍卦㬱</w:t>
      </w:r>
      <w:r>
        <w:rPr/>
        <w:t>⡓</w:t>
      </w:r>
      <w:r>
        <w:rPr/>
        <w:t>炣唵樯歎⼸ꍒ珂䱲믂剭⩈숸燃ꍡ㙢쉣䩾爰啕姎</w:t>
      </w:r>
      <w:r>
        <w:rPr/>
        <w:t>⡪</w:t>
      </w:r>
      <w:r>
        <w:rPr/>
        <w:t>슩놥儸쉰扅䬴療涣垏㔰쉲싂稯슬䁎㣃悬瓂⩁佨䉡澘㩃㑴숱㔤礳㨺뾬偑㑫쉔敐</w:t>
      </w:r>
      <w:r>
        <w:rPr/>
        <w:t>ⱀ</w:t>
      </w:r>
      <w:r>
        <w:rPr/>
        <w:t>湅㑁橅ꆵ쉾彴㈱壂䥱硦</w:t>
      </w:r>
      <w:r>
        <w:rPr/>
        <w:t>ⵘ</w:t>
      </w:r>
      <w:r>
        <w:rPr/>
        <w:t>䁺쉑伯䅨㭖㏃㯂쌱车썇┻䁍恱╒䠰癪쉰啺毂䝢囂䡔䭎棂⩐弶䔱穩</w:t>
      </w:r>
      <w:r>
        <w:rPr/>
        <w:t>ꤦ</w:t>
      </w:r>
      <w:r>
        <w:rPr/>
        <w:t>哂ガ珂㠳慈숩㥺憣瑳⥚♙嚱硰䵑숮ㅗ牌㗂䅈璩歲걗䩩⍢獏</w:t>
      </w:r>
      <w:r>
        <w:rPr/>
        <w:t>ꤤ</w:t>
      </w:r>
      <w:r>
        <w:rPr/>
        <w:t>깺㕂哂䱐숰ꅊꄰ</w:t>
      </w:r>
      <w:r>
        <w:rPr/>
        <w:t>⡙</w:t>
      </w:r>
      <w:r>
        <w:rPr/>
        <w:t>晎婪埂ㄣ쉲頸挩긨쉙療슱䡣䤽䝠棍싍䕟㑢</w:t>
      </w:r>
      <w:r>
        <w:rPr/>
        <w:t>ꤊ</w:t>
      </w:r>
      <w:r>
        <w:rPr/>
        <w:t>㨴㠲䃂あ</w:t>
      </w:r>
      <w:r>
        <w:rPr/>
        <w:t>⢻</w:t>
      </w:r>
      <w:r>
        <w:rPr/>
        <w:t>攺噵깓俍沮㶩娻嗎㨷煶쉲刵䯂伪伶棂彁◂⩕숨乺碵洳楠䔩䵴櫃牂깤䱉揃숤㥨㑕䔸戺怮쉁庥슩忂뽒滍䩘怰뼮滂椴畗⩷潅䮩㥏㠹뮵呅䍲佗噕䍀姍ㅵ㩂넦슥怪汆殬瑷唣獋晠穋⬵⍑㡊歸柂⹟⩭瑏┰儭徿뇂⴩獔⩓</w:t>
      </w:r>
      <w:r>
        <w:rPr/>
        <w:t>ⴹ</w:t>
      </w:r>
      <w:r>
        <w:rPr/>
        <w:t>⡸</w:t>
      </w:r>
      <w:r>
        <w:rPr/>
        <w:t>숭㙀熬䒮䛂ꍹ䵢啑㶡</w:t>
      </w:r>
      <w:r>
        <w:rPr/>
        <w:t>ꦿ⌻</w:t>
      </w:r>
      <w:r>
        <w:rPr/>
        <w:t>昦㴱欲奁㤽䎿毂瞡汋⤦⩳䴪㬬睷唸숪段䥉㇂숷幚潏娽䥭⏂奄惍懂쉺⽢娪媘轞녀禵⽲⛎</w:t>
      </w:r>
      <w:r>
        <w:rPr/>
        <w:t>⡪</w:t>
      </w:r>
      <w:r>
        <w:rPr/>
        <w:t>䅢㶩쉘싂㭓湸䱁䵩睤⍑䱥䬵ꇂ⪣캏㭴춮婊ꅯぷ猻ꎬ</w:t>
      </w:r>
      <w:r>
        <w:rPr/>
        <w:t>ꥊ</w:t>
      </w:r>
      <w:r>
        <w:rPr/>
        <w:t>氭㟂为咱晑</w:t>
      </w:r>
      <w:r>
        <w:rPr/>
        <w:t>ꕂ</w:t>
      </w:r>
      <w:r>
        <w:rPr/>
        <w:t>싂⍭숵噦꺘㥔ꌨ喡祊⼮楹㫂榬䜬き㌮楙⑬䎥</w:t>
      </w:r>
      <w:r>
        <w:rPr/>
        <w:t>ⷂ</w:t>
      </w:r>
      <w:r>
        <w:rPr/>
        <w:t>㩆㯎㥱撱</w:t>
      </w:r>
      <w:r>
        <w:rPr/>
        <w:t>ⴽ</w:t>
      </w:r>
      <w:r>
        <w:rPr/>
        <w:t>繌㠶뇂숪ㅵ䆡쉴沥梏깫싂쉕坩彫</w:t>
      </w:r>
      <w:r>
        <w:rPr/>
        <w:t>ꗂ</w:t>
      </w:r>
      <w:r>
        <w:rPr/>
        <w:t>䘭칧싃ㄨ椱澣摺</w:t>
      </w:r>
      <w:r>
        <w:rPr/>
        <w:t>꧂</w:t>
      </w:r>
      <w:r>
        <w:rPr/>
        <w:t>媏嚬㤪䍗걌쉀旂㟂砶㐷</w:t>
      </w:r>
      <w:r>
        <w:rPr/>
        <w:t>ꤦ</w:t>
      </w:r>
      <w:r>
        <w:rPr/>
        <w:t>걕⍍也⹯囂뽤煥㵆倪欰㙁䂘⥲䎡䝍</w:t>
      </w:r>
      <w:r>
        <w:rPr/>
        <w:t>ⶻ</w:t>
      </w:r>
      <w:r>
        <w:rPr/>
        <w:t>㎘旂祳痂</w:t>
      </w:r>
      <w:r>
        <w:rPr/>
        <w:t>ⱅ</w:t>
      </w:r>
      <w:r>
        <w:rPr/>
        <w:t>䑟녂顃轵顒갺吨祸幕뿂瓂쉋轤橊싂株⫂츬甩硅楴쌺旂硇쉫挱癍㡌伳뽭玩悏渽⥥㕷桺</w:t>
      </w:r>
      <w:r>
        <w:rPr/>
        <w:t>ꤦ</w:t>
      </w:r>
      <w:r>
        <w:rPr/>
        <w:t>煓⎻渳儶</w:t>
      </w:r>
      <w:r>
        <w:rPr/>
        <w:t>ꗂ</w:t>
      </w:r>
      <w:r>
        <w:rPr/>
        <w:t>剣슥繵⦬뭕犡ꄴ쉢桎⬴瘪潑ꅱ慂轙ㅓ眻畘ꥠ◃畤㠲㜵伦䱦숪숥渪䳂⑚〹侱㍌卌䛂⑇飂噩땗頴恓☫㈸䵮捤打惂</w:t>
      </w:r>
      <w:r>
        <w:rPr/>
        <w:t>Ⲙ</w:t>
      </w:r>
      <w:r>
        <w:rPr/>
        <w:t>偳櫂杦慟琩䅟䫂숴桌畘⹃燂</w:t>
      </w:r>
      <w:r>
        <w:rPr/>
        <w:t>ⰺ⩫</w:t>
      </w:r>
      <w:r>
        <w:rPr/>
        <w:t>㗂숪</w:t>
      </w:r>
      <w:r>
        <w:rPr/>
        <w:t>ꕳ</w:t>
      </w:r>
      <w:r>
        <w:rPr/>
        <w:t>畟洶䥌䡬䝮㥌勂겏</w:t>
      </w:r>
      <w:r>
        <w:rPr/>
        <w:t>ꕾ</w:t>
      </w:r>
      <w:r>
        <w:rPr/>
        <w:t>뭈⥥剆슏䥭摚쉂癲坬곂皱㧂恃딲启栮㊏䅆㬻傮ぉ䙎┸㙏汾刹㓂昣㍤갨깑춘</w:t>
      </w:r>
      <w:r>
        <w:rPr/>
        <w:t>ⲵ</w:t>
      </w:r>
      <w:r>
        <w:rPr/>
        <w:t>䝓쉆䉇</w:t>
      </w:r>
      <w:r>
        <w:rPr/>
        <w:t>⢥</w:t>
      </w:r>
      <w:r>
        <w:rPr/>
        <w:t>埂䡂䅅硦숮䡆毂䛂㦣偉걫䐯礩迎杲暻痍愲啓伯숸稫啹</w:t>
      </w:r>
      <w:r>
        <w:rPr/>
        <w:t>Ⱚ</w:t>
      </w:r>
      <w:r>
        <w:rPr/>
        <w:t>쉧쵳傘싃嫂</w:t>
      </w:r>
      <w:r>
        <w:rPr/>
        <w:t>Ᵽ</w:t>
      </w:r>
      <w:r>
        <w:rPr/>
        <w:t>灢噂쉣砰⍙含縪䕗䅨百略</w:t>
      </w:r>
      <w:r>
        <w:rPr/>
        <w:t>ꤥ</w:t>
      </w:r>
      <w:r>
        <w:rPr/>
        <w:t>吶㛂佯</w:t>
      </w:r>
      <w:r>
        <w:rPr/>
        <w:t>꤭</w:t>
      </w:r>
      <w:r>
        <w:rPr/>
        <w:t>眥㫂㝠泂秂슏⽌ꆮ夲偊촤䵀兞⻂夨䲩䁗癪썳ꍲ땣䍂䧂惂睵敵䁵</w:t>
      </w:r>
      <w:r>
        <w:rPr/>
        <w:t>ꕏ</w:t>
      </w:r>
      <w:r>
        <w:rPr/>
        <w:t>쉎䱏飂츩䉙䝧榬쵙⚵剗쉄⥶辿獊䛃枱䝈攣匱⩩䨽숪ㆿ頱䈴ど⺩ヂ숪剡畬帊쉨晈浺䁾呠㉋㎵쉣楎㙦た㗂桃懂硊䌽</w:t>
      </w:r>
      <w:r>
        <w:rPr/>
        <w:t>ꔬ</w:t>
      </w:r>
      <w:r>
        <w:rPr/>
        <w:t>澡溻ꥷ뭗䱧⽈檱䨦䥩딫兲穏⮡场礳㌶⭌慈⼱쉶樣琦㞻欺뮡╨棂</w:t>
      </w:r>
      <w:r>
        <w:rPr/>
        <w:t>⡬</w:t>
      </w:r>
      <w:r>
        <w:rPr/>
        <w:t>心廂䵯晪뇂竍憱慀㉋⫂灍癱쉵で㴫娦쉂䉺兖䃂㥫㩉牂⤪䇂柂癱囂戰ꥢ쉦슘⌺堨♞䥔㕏䁡쉆⹚秂䩡뼬싂</w:t>
      </w:r>
      <w:r>
        <w:rPr/>
        <w:t>ꥍ</w:t>
      </w:r>
      <w:r>
        <w:rPr/>
        <w:t>矎䀭Ⓜ䱮⫎⽮</w:t>
      </w:r>
      <w:r>
        <w:rPr/>
        <w:t>Ⱜ</w:t>
      </w:r>
      <w:r>
        <w:rPr/>
        <w:t>썵숵┻ㄷ⪘</w:t>
      </w:r>
      <w:r>
        <w:rPr/>
        <w:t>ꕯ</w:t>
      </w:r>
      <w:r>
        <w:rPr/>
        <w:t>걚慞⸬뽮玩쵎⯂䜽坪㕸璣㬱佔⭨㜥격水漷种卣單㚱䩉晓춡⥅暘䭡믎䤲倩硪</w:t>
      </w:r>
      <w:r>
        <w:rPr/>
        <w:t>⡊</w:t>
      </w:r>
      <w:r>
        <w:rPr/>
        <w:t>숩쉇颻㤣滍戵䝺⑴</w:t>
      </w:r>
      <w:r>
        <w:rPr/>
        <w:t>⡨</w:t>
      </w:r>
      <w:r>
        <w:rPr/>
        <w:t>倹넵慨䙢婬啪呎꥔倹榱쉟眷㍗坶쉒㘪쉟渶㜥猭쉊쉔쉲哂悥䍚ꥰ甶䠵䅓䁅迂獍㤤䴤珂竍⩯伩컂䥨⛂浒痂婾㫎卲剫싂䔱☬⨵녪䛃橅圵榵ꇂ凂㝄干㡦輴啢勂♗轆僂䀫轋忂㙑⩤幮䌵烃牙⤴ꅋ礸嚱쉫飂</w:t>
      </w:r>
      <w:r>
        <w:rPr/>
        <w:t>ⱌ</w:t>
      </w:r>
      <w:r>
        <w:rPr/>
        <w:t>头扪숨</w:t>
      </w:r>
      <w:r>
        <w:rPr/>
        <w:t>ⵆ</w:t>
      </w:r>
      <w:r>
        <w:rPr/>
        <w:t>Ⱪ</w:t>
      </w:r>
      <w:r>
        <w:rPr/>
        <w:t>眬⩠쉊怦䁳囂䨸侘䙫㞮┹繎剥瘱㵡頪䐷쉺쉍</w:t>
      </w:r>
      <w:r>
        <w:rPr/>
        <w:t>ꤤ</w:t>
      </w:r>
      <w:r>
        <w:rPr/>
        <w:t>媮㎿캿戩獅䡍儲瀤照㍵框癐깹㞵쉹㠮㩂</w:t>
      </w:r>
      <w:r>
        <w:rPr/>
        <w:t>⢣</w:t>
      </w:r>
      <w:r>
        <w:rPr/>
        <w:t>湍轷ꅸ六䴮幬㍊뼵뿃㷂☪瀥</w:t>
      </w:r>
      <w:r>
        <w:rPr/>
        <w:t>ꥊ</w:t>
      </w:r>
      <w:r>
        <w:rPr/>
        <w:t>㪣䓂䈺爽⽱♄䉫㭢깪轱⩖匱挥琻뮬䅲뮿䅑灌捐䒱슩꺿☪㑣飂긵珂硓䭁ㄮ繋獵棂⒩㔥儨뽚纩瑨揂售哂䱄決晊⯂塺㤭㍧㋂㏎稯╔挵瑩棎渹싂冣庥䅧挫捀楮琣㧍䅨</w:t>
      </w:r>
      <w:r>
        <w:rPr/>
        <w:t>ⵂ</w:t>
      </w:r>
      <w:r>
        <w:rPr/>
        <w:t>偺䑃倨妩窱䉁쉕猤슬坧瀪㩭夲渪䩁牋쉹䉹숫</w:t>
      </w:r>
      <w:r>
        <w:rPr/>
        <w:t>ꕴ</w:t>
      </w:r>
      <w:r>
        <w:rPr/>
        <w:t>塹敁呁䒻兪</w:t>
      </w:r>
      <w:r>
        <w:rPr/>
        <w:t>ⵈ</w:t>
      </w:r>
      <w:r>
        <w:rPr/>
        <w:t>丫ꥭ帣</w:t>
      </w:r>
      <w:r>
        <w:rPr/>
        <w:t>ꕇ␤</w:t>
      </w:r>
      <w:r>
        <w:rPr/>
        <w:t>洵䁮싂뗃㙠갶쉮쉗ま炘䕌圣仂嘳攳纻坸报</w:t>
      </w:r>
      <w:r>
        <w:rPr/>
        <w:t>ꥊ</w:t>
      </w:r>
      <w:r>
        <w:rPr/>
        <w:t>쉑嘵繎繁杨</w:t>
      </w:r>
      <w:r>
        <w:rPr/>
        <w:t>⡉</w:t>
      </w:r>
      <w:r>
        <w:rPr/>
        <w:t>睚爵⹭横䙓嫂캏䱏撵㌱ꆏ䉰쉪⪘쉊⑎昺쉞喣噸꺻啁</w:t>
      </w:r>
      <w:r>
        <w:rPr/>
        <w:t>Ⳃ┶⛂</w:t>
      </w:r>
      <w:r>
        <w:rPr/>
        <w:t>깞뽅㥦敾兲</w:t>
      </w:r>
      <w:r>
        <w:rPr/>
        <w:t>ꤥ</w:t>
      </w:r>
      <w:r>
        <w:rPr/>
        <w:t>哂</w:t>
      </w:r>
      <w:r>
        <w:rPr/>
        <w:t>ꖬ</w:t>
      </w:r>
      <w:r>
        <w:rPr/>
        <w:t>转敩沣쉦칕抩嘷湘껃嘥쉆牫搪業頴坆㔪쉗杨♮䦥㠨姂帳쉦싂</w:t>
      </w:r>
      <w:r>
        <w:rPr/>
        <w:t>ꥋ</w:t>
      </w:r>
      <w:r>
        <w:rPr/>
        <w:t>㷎捡娻㗂㵉䘪权ꏍ奯숵ꅬ窘幡ꍴ侥奃潧</w:t>
      </w:r>
      <w:r>
        <w:rPr/>
        <w:t>ꤪ⨷</w:t>
      </w:r>
      <w:r>
        <w:rPr/>
        <w:t>敍潒曂朸妩⭾쉵猽敔琪疩潙縨㵶步桾♉䖱頩縫</w:t>
      </w:r>
      <w:r>
        <w:rPr/>
        <w:t>ⵂ</w:t>
      </w:r>
      <w:r>
        <w:rPr/>
        <w:t>扖쌊摏쉤輫</w:t>
      </w:r>
      <w:r>
        <w:rPr/>
        <w:t>ꕖ</w:t>
      </w:r>
      <w:r>
        <w:rPr/>
        <w:t>櫂湁楆㢮氬椹⭦⻃䍅츶땓㘸ぺ㯂棂城塚毂쏂⮏䡫㕞숹䀽摷睾殱掘쉷䡐쉺ㄸ㌴㉫畵獧癕剅潚偯⹙♀㚩⩈兀ꥮ넥㠩恮燂</w:t>
      </w:r>
      <w:r>
        <w:rPr/>
        <w:t>ꕪ</w:t>
      </w:r>
      <w:r>
        <w:rPr/>
        <w:t>깹瑵</w:t>
      </w:r>
      <w:r>
        <w:rPr/>
        <w:t>ⴥ</w:t>
      </w:r>
      <w:r>
        <w:rPr/>
        <w:t>朤♌䡷弭숤敚슻㛂♹媩㪘晀䁷</w:t>
      </w:r>
      <w:r>
        <w:rPr/>
        <w:t>ꔦ</w:t>
      </w:r>
      <w:r>
        <w:rPr/>
        <w:t>剴歯楎⑱庘琹쉃つ伣呔媵嚘㉭㧂⥉涥奚</w:t>
      </w:r>
      <w:r>
        <w:rPr/>
        <w:t>꧂⫂</w:t>
      </w:r>
      <w:r>
        <w:rPr/>
        <w:t>䆬杩前弶恟噉硓</w:t>
      </w:r>
      <w:r>
        <w:rPr/>
        <w:t>⠨</w:t>
      </w:r>
      <w:r>
        <w:rPr/>
        <w:t>쉠䍬堲</w:t>
      </w:r>
      <w:r>
        <w:rPr/>
        <w:t>Ⳃ</w:t>
      </w:r>
      <w:r>
        <w:rPr/>
        <w:t>っ揎⤻䟂溵⹢杏稣숪㓂汳嘱긳쉬杨딬슣쉮쉮쵪쉣⛂넽㘻䱃㍭乖繲䢮橂檻⦘썱渤땪睢걊㫍쉸⌫슘噰癳䍲㘬婴夲朶漺ㅮ</w:t>
      </w:r>
      <w:r>
        <w:rPr/>
        <w:t>ꗂ⹸</w:t>
      </w:r>
      <w:r>
        <w:rPr/>
        <w:t>顕䘳䛂㵘劻칰儰吰奘썞斩쉖ꌳ컂参儨务䗂</w:t>
      </w:r>
      <w:r>
        <w:rPr/>
        <w:t>⣂</w:t>
      </w:r>
      <w:r>
        <w:rPr/>
        <w:t>愴搲넩槂䝎伩㩦栲卄</w:t>
      </w:r>
      <w:r>
        <w:rPr/>
        <w:t>ꤳ</w:t>
      </w:r>
      <w:r>
        <w:rPr/>
        <w:t>㜮⦩⍳䆮榥깟䩍卂쉇ꏂ꺩쎘숺恨幮彑楁䝥穹偁쉁充楩圩璥牑恄츸帺穄⮣癶땲䷂碻㤻䒬숩땆⌦煉</w:t>
      </w:r>
      <w:r>
        <w:rPr/>
        <w:t>ꗍ</w:t>
      </w:r>
      <w:r>
        <w:rPr/>
        <w:t>㦘唭烂䱃㔫䵁兌䡂쉺겣杩毂긦⽸䥱㋂圩䉱瀬⩫䈰典拂㕞汒玵촱ㅎ塟辿뽮䭘䁋⑱杆挮썥硄穬䵺繪숪ꥯぅ䩕쵊牄㡹䡬洤煊쉙ꄶꏂ况㐸扰爻⽚〰懂瞱쉬兆싂㕀批稻㗂♀㩤칱䘥㊬儹㙘⒡슏때</w:t>
      </w:r>
      <w:r>
        <w:rPr/>
        <w:t>⡲</w:t>
      </w:r>
      <w:r>
        <w:rPr/>
        <w:t>攵〵</w:t>
      </w:r>
      <w:r>
        <w:rPr/>
        <w:t>ꤤ⤤</w:t>
      </w:r>
      <w:r>
        <w:rPr/>
        <w:t>㣂㭗쉤㍔♲係䥧娳汦呕纥ㄹ䷂㡵㡯</w:t>
      </w:r>
      <w:r>
        <w:rPr/>
        <w:t>ⰸ</w:t>
      </w:r>
      <w:r>
        <w:rPr/>
        <w:t>澵䍪싂</w:t>
      </w:r>
      <w:r>
        <w:rPr/>
        <w:t>ꗂ</w:t>
      </w:r>
      <w:r>
        <w:rPr/>
        <w:t>枬믂㕷樮⏃ꇂ⭘⹀⩉䭫䑡⥫꥾㑁湓轞浑䛍盂乀䷂熻昬刱併桓캮䍤ヂ䮱⽆</w:t>
      </w:r>
      <w:r>
        <w:rPr/>
        <w:t>ⰻ⠣</w:t>
      </w:r>
      <w:r>
        <w:rPr/>
        <w:t>愥迂䝐␻畕⥖瑗穡柂煸䥔䥺㝺堯牤湅싂㍖助奾嘽䈳媡숱ꅑ숭넬氭轉㉌払慤浇ꇂ咬꥕㬴⩚㟂싃╭捎⨺㜰뭡種컂</w:t>
      </w:r>
      <w:r>
        <w:rPr/>
        <w:t>⣎</w:t>
      </w:r>
      <w:r>
        <w:rPr/>
        <w:t>彪ㅤ婥坐㕊搯쉨䝬摊彊㙔健䧂㭳䝅묣獡싂</w:t>
      </w:r>
      <w:r>
        <w:rPr/>
        <w:t>⠩</w:t>
      </w:r>
      <w:r>
        <w:rPr/>
        <w:t>㭀쉸㐫㟎䩆失㮥恥佩䴪垱䵊쉖쉬䇂㙚㈪䉭輯쉚쉉䜶뽆牭戨睖繁쉢洽묣䎏⭠㔭⤬湑䡹⹊뼩쉂硢</w:t>
      </w:r>
      <w:r>
        <w:rPr/>
        <w:t>ⱏ</w:t>
      </w:r>
      <w:r>
        <w:rPr/>
        <w:t>檱쉨〰輪扖</w:t>
      </w:r>
      <w:r>
        <w:rPr/>
        <w:t>ꥐ</w:t>
      </w:r>
      <w:r>
        <w:rPr/>
        <w:t>悡⾿쉗숲渥瓂睺懂ꍺ䇂㜫쉔⍨</w:t>
      </w:r>
      <w:r>
        <w:rPr/>
        <w:t>Ⱞ</w:t>
      </w:r>
      <w:r>
        <w:rPr/>
        <w:t>杘㌦⩪䍾䩀숽搻⻂兆걦㵔♥䅬㡭䷂쉔ㅞ扆</w:t>
      </w:r>
      <w:r>
        <w:rPr/>
        <w:t>ꗂ</w:t>
      </w:r>
      <w:r>
        <w:rPr/>
        <w:t>쉇㌊硵癁</w:t>
      </w:r>
      <w:r>
        <w:rPr/>
        <w:t>ⰽ</w:t>
      </w:r>
      <w:r>
        <w:rPr/>
        <w:t>䮻啑♪䮏⚡䅸䅯뼥⴩뼽轵繞狂礮甤</w:t>
      </w:r>
      <w:r>
        <w:rPr/>
        <w:t>꧃</w:t>
      </w:r>
      <w:r>
        <w:rPr/>
        <w:t>睂珂⥇兓時湚ꌱ갷榮쉑獚⩪啧犻癵♲幥牃へ媬㐺䯂습䨨幇⍦幷땁칡⍭圦嘽琨澮だ嫂꤮禥咣媮⺘婅츶䈦愯☣煈绂喘ㅙ瞥敤䇂坮繞牁싂徬恄♃㓂숴⽲潃截갭坣깈쉮刮殻扨洪⫂煃䌯珂믂䝕♷䬴ㅪ斡牯彣㬱慗⬱녨砤瀰싂쉗彷壂㐨뗂쉾긩</w:t>
      </w:r>
      <w:r>
        <w:rPr/>
        <w:t>ⷃ</w:t>
      </w:r>
      <w:r>
        <w:rPr/>
        <w:t>亻쉇㮮䉀䋂</w:t>
      </w:r>
      <w:r>
        <w:rPr/>
        <w:t>ⰳ</w:t>
      </w:r>
      <w:r>
        <w:rPr/>
        <w:t>ꕵ</w:t>
      </w:r>
      <w:r>
        <w:rPr/>
        <w:t>ㅞ⌬</w:t>
      </w:r>
      <w:r>
        <w:rPr/>
        <w:t>⡗ⲩ</w:t>
      </w:r>
      <w:r>
        <w:rPr/>
        <w:t>㨪塰坉卦쏃</w:t>
      </w:r>
      <w:r>
        <w:rPr/>
        <w:t>⠻⨳</w:t>
      </w:r>
      <w:r>
        <w:rPr/>
        <w:t>縻禵顮ꍊ㝬칶慣깹뽒⩃</w:t>
      </w:r>
      <w:r>
        <w:rPr/>
        <w:t>ꤰ⩗</w:t>
      </w:r>
      <w:r>
        <w:rPr/>
        <w:t>ꍖ깭쉘䳂樷뽹浮ㆩ쉭䌬㊣㇃뭇牀䴸</w:t>
      </w:r>
      <w:r>
        <w:rPr/>
        <w:t>⡮</w:t>
      </w:r>
      <w:r>
        <w:rPr/>
        <w:t>憣垏㥵</w:t>
      </w:r>
      <w:r>
        <w:rPr/>
        <w:t>ⲱ</w:t>
      </w:r>
      <w:r>
        <w:rPr/>
        <w:t>幡䁤쉖畳㤺ꇂ㩩癵⍤棃坠</w:t>
      </w:r>
      <w:r>
        <w:rPr/>
        <w:t>ꕹ</w:t>
      </w:r>
      <w:r>
        <w:rPr/>
        <w:t>쉫㬸硸</w:t>
      </w:r>
      <w:r>
        <w:rPr/>
        <w:t>ꤺ⤫</w:t>
      </w:r>
      <w:r>
        <w:rPr/>
        <w:t>䁹䲻쉺䔳䇎敢</w:t>
      </w:r>
      <w:r>
        <w:rPr/>
        <w:t>⠷</w:t>
      </w:r>
      <w:r>
        <w:rPr/>
        <w:t>숪녒⦻汈䭲〲湧䫂䡓쉄㣂㬪☲捈컎묯穾䐰奕温䬲䬶䧂儷</w:t>
      </w:r>
      <w:r>
        <w:rPr/>
        <w:t>ⱪ</w:t>
      </w:r>
      <w:r>
        <w:rPr/>
        <w:t>쉆⤩颬㑹勎穕쉘☴夸숨呡㈰婚䐤㌳剹쌵娯祥卟戶䁌⍺璮숹䉁淂䥦⛂湈ꎮ剒獰⫃싃싂兀娶噦椸婆䍴幍뽎</w:t>
      </w:r>
      <w:r>
        <w:rPr/>
        <w:t>ꤺ</w:t>
      </w:r>
      <w:r>
        <w:rPr/>
        <w:t>轾Ⓜ晗犻⥃쉙撥䕳頭</w:t>
      </w:r>
      <w:r>
        <w:rPr/>
        <w:t>ⱸ</w:t>
      </w:r>
      <w:r>
        <w:rPr/>
        <w:t>ꅹ轕⥀쌭頬牟戵㙌戥愻</w:t>
      </w:r>
      <w:r>
        <w:rPr/>
        <w:t>⡀</w:t>
      </w:r>
      <w:r>
        <w:rPr/>
        <w:t>䁸쉣嘵쉮砮⹡瀷瓂ꅁ癱刲㴯칉猵䋂ㅊ猺穓慌ꇂ䉏칷㌦ꅮㅌ歊쉺皘呵䭫♦㩳㣂轂쉩䕓䗂</w:t>
      </w:r>
      <w:r>
        <w:rPr/>
        <w:t>⣂</w:t>
      </w:r>
      <w:r>
        <w:rPr/>
        <w:t>ꦥ</w:t>
      </w:r>
      <w:r>
        <w:rPr/>
        <w:t>䧎녀숦╨㢻숱㜺杳䅾</w:t>
      </w:r>
      <w:r>
        <w:rPr/>
        <w:t>ⷍ</w:t>
      </w:r>
      <w:r>
        <w:rPr/>
        <w:t>䡎쉍ㄪ搬轈싂猣슮煂䨤總圳㬨䏂쉊彾擂朮珂</w:t>
      </w:r>
      <w:r>
        <w:rPr/>
        <w:t>ꥈ</w:t>
      </w:r>
      <w:r>
        <w:rPr/>
        <w:t>硟㭩䕩㉒灱놱轌ケ숻沵䀭㵍쉭迂䐣䨷</w:t>
      </w:r>
      <w:r>
        <w:rPr/>
        <w:t>ⱔ</w:t>
      </w:r>
      <w:r>
        <w:rPr/>
        <w:t>皩昷슣②⩇⭘冩梣輬甦辩槂㩷䒵䥥捬㷂⑥ꅂ㪬琻潤嘵煚橨䚩㞘쉅昣㉷㡄쉴⩲┰迃싂浤慎坘㙷</w:t>
      </w:r>
      <w:r>
        <w:rPr/>
        <w:t>⢱⏂</w:t>
      </w:r>
      <w:r>
        <w:rPr/>
        <w:t>坔쉁싂儸⽓敗숳묳㙞㑗䖩㍱䝬䏂䢮Ⓜ䕫䁣㷂噑</w:t>
      </w:r>
      <w:r>
        <w:rPr/>
        <w:t>ꤰ</w:t>
      </w:r>
      <w:r>
        <w:rPr/>
        <w:t>種獷株灃떏樣眯飂穱䵯偩䆱潕枩䁥</w:t>
      </w:r>
      <w:r>
        <w:rPr/>
        <w:t>⡸</w:t>
      </w:r>
      <w:r>
        <w:rPr/>
        <w:t>뿂뇎</w:t>
      </w:r>
      <w:r>
        <w:rPr/>
        <w:t>ꕥ</w:t>
      </w:r>
      <w:r>
        <w:rPr/>
        <w:t>⽖剐⨳</w:t>
      </w:r>
      <w:r>
        <w:rPr/>
        <w:t>ⱬ⥦</w:t>
      </w:r>
      <w:r>
        <w:rPr/>
        <w:t>晰슻䁗勎딽斻⴪싂⥭⍐걥怦</w:t>
      </w:r>
      <w:r>
        <w:rPr/>
        <w:t>⢣</w:t>
      </w:r>
      <w:r>
        <w:rPr/>
        <w:t>倯㍨疮啧敠䰨갺牷䢏瓂ꅐ瑌㤩犱坟</w:t>
      </w:r>
      <w:r>
        <w:rPr/>
        <w:t>ⱷ</w:t>
      </w:r>
      <w:r>
        <w:rPr/>
        <w:t>촪숳㥷摖硈㟂挴义敚䱶㔽</w:t>
      </w:r>
      <w:r>
        <w:rPr/>
        <w:t>ⵅ</w:t>
      </w:r>
      <w:r>
        <w:rPr/>
        <w:t>狂捋썉㵺⩙係梮䩘嚵傣숴稫䍫</w:t>
      </w:r>
      <w:r>
        <w:rPr/>
        <w:t>ꤊ</w:t>
      </w:r>
      <w:r>
        <w:rPr/>
        <w:t>憩츱摱纬䱣⥳숻뮏娻걔卌쉋漸칦わ쌻㕥獗序瑏⌣⑃塮⩏朱쉆橹⥭</w:t>
      </w:r>
      <w:r>
        <w:rPr/>
        <w:t>ꕑ</w:t>
      </w:r>
      <w:r>
        <w:rPr/>
        <w:t>繉獲쉺숭⹓潭䑆땊䐩輹⍺復䧂</w:t>
      </w:r>
      <w:r>
        <w:rPr/>
        <w:t>ꕌ</w:t>
      </w:r>
      <w:r>
        <w:rPr/>
        <w:t>䙠獖껍桟</w:t>
      </w:r>
      <w:r>
        <w:rPr/>
        <w:t>ⴲ⑚</w:t>
      </w:r>
      <w:r>
        <w:rPr/>
        <w:t>常䴦쵞睂慄㵵숺꺣</w:t>
      </w:r>
      <w:r>
        <w:rPr/>
        <w:t>⣎</w:t>
      </w:r>
      <w:r>
        <w:rPr/>
        <w:t>숦㵣곂㢩숷쉠䜦㧂哂㬯兡䱫뗂歪橘堳쉨窮嫂㭁䉌䰽㘦䱕㭒쵮輵숵⭲슏ꆵ</w:t>
      </w:r>
      <w:r>
        <w:rPr/>
        <w:t>⠸</w:t>
      </w:r>
      <w:r>
        <w:rPr/>
        <w:t>㊿祉䀻場⥓⪿縭楹⩨咣䵢</w:t>
      </w:r>
      <w:r>
        <w:rPr/>
        <w:t>⡚</w:t>
      </w:r>
      <w:r>
        <w:rPr/>
        <w:t>ꎩ</w:t>
      </w:r>
      <w:r>
        <w:rPr/>
        <w:t>ⷂ</w:t>
      </w:r>
      <w:r>
        <w:rPr/>
        <w:t>뽨뾘䧂쉅⽅睉쵠칃땳䭥㙵彵摵斥갪</w:t>
      </w:r>
      <w:r>
        <w:rPr/>
        <w:t>ꗂ</w:t>
      </w:r>
      <w:r>
        <w:rPr/>
        <w:t>싂瑗ꍮ쉨⪣걟⮣幔と</w:t>
      </w:r>
      <w:r>
        <w:rPr/>
        <w:t>Ɐ</w:t>
      </w:r>
      <w:r>
        <w:rPr/>
        <w:t>ꥑ⬥</w:t>
      </w:r>
      <w:r>
        <w:rPr/>
        <w:t>䝚轤㡍䂥朱溵均と⫂촩盂숤겱夹䱣侥繚ꌤ숳䁏쉂뭵唪㒵숯슮哃䋂嗂⩣噮癀ケ㴭癤◂皿긦쉅扣⭦䗃呍婂竂癸㍒ꅒ彯⿂㔯兒⍍婬⩘摒䣂兣㐻䥘祫숸䚣⍠係留噹◂汤䧂凂勃㑴</w:t>
      </w:r>
      <w:r>
        <w:rPr/>
        <w:t>ⶣ</w:t>
      </w:r>
      <w:r>
        <w:rPr/>
        <w:t>祬</w:t>
      </w:r>
      <w:r>
        <w:rPr/>
        <w:t>⢩</w:t>
      </w:r>
      <w:r>
        <w:rPr/>
        <w:t>曂縦熬患䜩幠散⩠ㅃ埃杢</w:t>
      </w:r>
      <w:r>
        <w:rPr/>
        <w:t>ⰶ</w:t>
      </w:r>
      <w:r>
        <w:rPr/>
        <w:t>硲繇轙㭡쎣䤪䅀确䢬쉉䘩氲亘噩䜥伩硑昪㴦媥겵绂ꅩ싂坢敦⵲쌻㕇䘲敃瓎嘺䦏昦ㅗ쉉슥㶩单堩⹫뮣占焭㉮ⸯ숤싂䩃奧쉲焪扳╳呧匤侱㬲②⺮䞻㠵顰⹕剐留彡쉾䇂义潉䝉㈦姂慑癏穋䝙撥咣㙢獣伳励坷⽓䍅䉌㉓꥗䢻㉲⩑㕫硅厩㕅䰮獯渪坤쏂幪㙨뗂⥨쉚뭖ꥪ挪⭆쉀䇎쉺彮垱佃咩⩡깂㡄썰㭨愣䖻쉺䊵䢏歲䘳曂䫂䵡瑀쉓⒩治䳂啶뽭橖摢昰牆惂扡嚩㩫戦怭䚬⍄긯㝔轟䓂狍硗㉬㍸䨭㙏ꅭ扭噳恒녦啶㫍杇┷싂칵〨䃂㥺䥬⽥숩奬啲彯段⽖긱㥺噢ぅ挭䍕㍰䕮䪩䙦슡⑸갮改⍵烎⿂橯쉙愪ꍫ〶桾獕숬䐪水䨣</w:t>
      </w:r>
      <w:r>
        <w:rPr/>
        <w:t>⢩</w:t>
      </w:r>
      <w:r>
        <w:rPr/>
        <w:t>갪슥ꎵ썇癑네⹪䓂癵㶘습쵟杋쉏憿弮⌮慁쉌瑴瑣橃䄻晘䙡걇깞楃㐬쉐偱㊏㗂八䡠숥余唹䉮䏂쉺㗂氶䗂睄䗂⫂痂㙷䵧땷녲</w:t>
      </w:r>
      <w:r>
        <w:rPr/>
        <w:t>ꥊ</w:t>
      </w:r>
      <w:r>
        <w:rPr/>
        <w:t>䜽奀㫂庵㍴摣由睚</w:t>
      </w:r>
      <w:r>
        <w:rPr/>
        <w:t>⡣</w:t>
      </w:r>
      <w:r>
        <w:rPr/>
        <w:t>恸痂⑴剌⬳㋎㚩⥒ㅪ扔庩欪啅싂쉐숊⑥땈⍒橶ꅫ쉰柂겱䎥祘两浯싂䄵ㅩ坭砸砲瀯쉧兡乒◂繣圫䵺伹慭捩묬칸礤䷂㙢</w:t>
      </w:r>
      <w:r>
        <w:rPr/>
        <w:t>꧂</w:t>
      </w:r>
      <w:r>
        <w:rPr/>
        <w:t>㉇⽲兌숶繫䘺뭬곂参⩞숰꥘⑱</w:t>
      </w:r>
      <w:r>
        <w:rPr/>
        <w:t>⠨</w:t>
      </w:r>
      <w:r>
        <w:rPr/>
        <w:t>丣䏂</w:t>
      </w:r>
      <w:r>
        <w:rPr/>
        <w:t>ⱅ</w:t>
      </w:r>
      <w:r>
        <w:rPr/>
        <w:t>睔づ轄涮䱲뽮䊡䛂塮㙇땗涵㍯煁伨</w:t>
      </w:r>
      <w:r>
        <w:rPr/>
        <w:t>ꕕ</w:t>
      </w:r>
      <w:r>
        <w:rPr/>
        <w:t>⽍</w:t>
      </w:r>
      <w:r>
        <w:rPr/>
        <w:t>ꖏ</w:t>
      </w:r>
      <w:r>
        <w:rPr/>
        <w:t>㮿涻䅓뾡⫂</w:t>
      </w:r>
      <w:r>
        <w:rPr/>
        <w:t>ꤶ</w:t>
      </w:r>
      <w:r>
        <w:rPr/>
        <w:t>㡔伽颩싂숵쉵䀪㔹瑄瀯浄剮楷</w:t>
      </w:r>
      <w:r>
        <w:rPr/>
        <w:t>ꗂ</w:t>
      </w:r>
      <w:r>
        <w:rPr/>
        <w:t>䍩䵠咵瘴疏⩚煹慆轌⼸걚쎮妥伻挶䱰侱㉇䅙㷂ㅸ轚卶慌捯启</w:t>
      </w:r>
      <w:r>
        <w:rPr/>
        <w:t>ꥄ</w:t>
      </w:r>
      <w:r>
        <w:rPr/>
        <w:t>奈☯칯偌</w:t>
      </w:r>
      <w:r>
        <w:rPr/>
        <w:t>ꦏ</w:t>
      </w:r>
      <w:r>
        <w:rPr/>
        <w:t>㍋扒</w:t>
      </w:r>
      <w:r>
        <w:rPr/>
        <w:t>ⴳ</w:t>
      </w:r>
      <w:r>
        <w:rPr/>
        <w:t>묤唬쉧䅡ㅑ㡲欶숶⨸嘭涣뽳䈸涏番쉫♅攣㬽⪣㍲桏⬭㮘欥</w:t>
      </w:r>
      <w:r>
        <w:rPr/>
        <w:t>ꔽ</w:t>
      </w:r>
      <w:r>
        <w:rPr/>
        <w:t>欻䆩畕輷总⌵勂估滃㥸欮㕦怭氰娻</w:t>
      </w:r>
      <w:r>
        <w:rPr/>
        <w:t>ⵤ</w:t>
      </w:r>
      <w:r>
        <w:rPr/>
        <w:t>辩抮卣橘框搶㍊婇䠥䥶傮瓂颥숵⑺묤</w:t>
      </w:r>
      <w:r>
        <w:rPr/>
        <w:t>꧍┵</w:t>
      </w:r>
      <w:r>
        <w:rPr/>
        <w:t>唨쉲濂氣ꏂ긺倴뭭劵년싂뭳⵭㯎㕱쉡祇㣂땵녗뼴瑧☲熩浯䩆摥䋍숦涣㙚係潱仂</w:t>
      </w:r>
      <w:r>
        <w:rPr/>
        <w:t>ⱆ</w:t>
      </w:r>
      <w:r>
        <w:rPr/>
        <w:t>㭾帬灷䶻⭪䍱繹치䉰䋂</w:t>
      </w:r>
      <w:r>
        <w:rPr/>
        <w:t>꧂</w:t>
      </w:r>
      <w:r>
        <w:rPr/>
        <w:t>쉖숯⪩䑹畸婙⍞슱汫☤땎</w:t>
      </w:r>
      <w:r>
        <w:rPr/>
        <w:t>⠪</w:t>
      </w:r>
      <w:r>
        <w:rPr/>
        <w:t>쉋묮摇兞唯쉣쉕㭑⛂⩅樦席て橯⍾⩗쉮䁠䉮⩁悻ꥹ穟䈻确쉨䘸愻愳㘭氳娳晃潸䉯项⭊也琲䞵뽧煗癟煍夵彂쏂䚘佷꺵⥠塔㕐㚥慲畟愶乷惂Ⓜ뽅ꄥ愰⩱佁⏃습㑰に䡁</w:t>
      </w:r>
      <w:r>
        <w:rPr/>
        <w:t>ꤣ</w:t>
      </w:r>
      <w:r>
        <w:rPr/>
        <w:t>쉃橠㈮╂싂♞佑⦏猫燂</w:t>
      </w:r>
      <w:r>
        <w:rPr/>
        <w:t>ꔯ</w:t>
      </w:r>
      <w:r>
        <w:rPr/>
        <w:t>㙗捔伭⭯摭⽸〨⍚⏂뿂橍榱㩍㩕敬恊轹䙳칭呩╵쵊主攦橥㡑䄯㭤㩗幩彘侩檩僂⸦幬⥟浔䱺㕔挺㴻媡╩煹味쉡睌</w:t>
      </w:r>
      <w:r>
        <w:rPr/>
        <w:t>⡶</w:t>
      </w:r>
      <w:r>
        <w:rPr/>
        <w:t>恭</w:t>
      </w:r>
      <w:r>
        <w:rPr/>
        <w:t>ꦱ</w:t>
      </w:r>
      <w:r>
        <w:rPr/>
        <w:t>奘㒬䚵숰싂末⽘⍶㖬</w:t>
      </w:r>
      <w:r>
        <w:rPr/>
        <w:t>ⵘ</w:t>
      </w:r>
      <w:r>
        <w:rPr/>
        <w:t>㐵剾捓噮싂煴⩣</w:t>
      </w:r>
      <w:r>
        <w:rPr/>
        <w:t>ꦩ</w:t>
      </w:r>
      <w:r>
        <w:rPr/>
        <w:t>琨싂旍㥔浫㡭츨弴唩顪썠呌㙃斣싂暱摟⭾䄬뇂뭬乆潀⸬</w:t>
      </w:r>
      <w:r>
        <w:rPr/>
        <w:t>ꤴ</w:t>
      </w:r>
      <w:r>
        <w:rPr/>
        <w:t>瑂啟</w:t>
      </w:r>
      <w:r>
        <w:rPr/>
        <w:t>⢥</w:t>
      </w:r>
      <w:r>
        <w:rPr/>
        <w:t>痂숵塡䑤⥚畘氷䱆싂䢵䏎湞뭦㝱牤牌瑗슡⤳敪</w:t>
      </w:r>
      <w:r>
        <w:rPr/>
        <w:t>⠤</w:t>
      </w:r>
      <w:r>
        <w:rPr/>
        <w:t>숴厵奰</w:t>
      </w:r>
      <w:r>
        <w:rPr/>
        <w:t>⡵</w:t>
      </w:r>
      <w:r>
        <w:rPr/>
        <w:t>摕磂㥶㟂嘮㤶칳␳剺⨣柂䭒歕歅䗂䜳㩒⬺ꥸꥥ</w:t>
      </w:r>
      <w:r>
        <w:rPr/>
        <w:t>ꥑ</w:t>
      </w:r>
      <w:r>
        <w:rPr/>
        <w:t>쉭칭䑥牪♒痎攭堲䛂堦爱䁰⨹ꌨ⪣쏃ꄸ癃쉶䱡⽉儸촽潦쉃晫뭥皡㤰</w:t>
      </w:r>
      <w:r>
        <w:rPr/>
        <w:t>ꦿ⑆⩬</w:t>
      </w:r>
      <w:r>
        <w:rPr/>
        <w:t>捏㌹넯⯂漪㴹㑠뭬䤽䗎칁</w:t>
      </w:r>
      <w:r>
        <w:rPr/>
        <w:t>ꤊ</w:t>
      </w:r>
      <w:r>
        <w:rPr/>
        <w:t>疘</w:t>
      </w:r>
      <w:r>
        <w:rPr/>
        <w:t>ꕈ</w:t>
      </w:r>
      <w:r>
        <w:rPr/>
        <w:t>㤽䭾㨮塚墿拂輲汩坅挫撏橋塆橖樯滂桅桤婆扎㍱繫䕁㊮䵔婞Ⓜ</w:t>
      </w:r>
      <w:r>
        <w:rPr/>
        <w:t>ꕰ</w:t>
      </w:r>
      <w:r>
        <w:rPr/>
        <w:t>揂슿㍭⍚</w:t>
      </w:r>
      <w:r>
        <w:rPr/>
        <w:t>⣍</w:t>
      </w:r>
      <w:r>
        <w:rPr/>
        <w:t>㕀痂燂㑣犮ꥡ睭摍䲱飂卙</w:t>
      </w:r>
      <w:r>
        <w:rPr/>
        <w:t>⠭</w:t>
      </w:r>
      <w:r>
        <w:rPr/>
        <w:t>睱曂汶䵪厬뭌迂歬䙋儨㯎恢⩦녵⑑땕쉤䈨卟╙䜨湓䓍䀩敵⬥䝗彚核嫂</w:t>
      </w:r>
      <w:r>
        <w:rPr/>
        <w:t>⡰</w:t>
      </w:r>
      <w:r>
        <w:rPr/>
        <w:t>㤣⤽♥煂썥癥촹</w:t>
      </w:r>
      <w:r>
        <w:rPr/>
        <w:t>⡸</w:t>
      </w:r>
      <w:r>
        <w:rPr/>
        <w:t>㦩惂婔쉩䠬⩇숯怦⽣塎坌窱畔乇飍漻歫䲥숷湠祇䍒숸渤땠牎䁣쉏婬䡗䭞䨷晧咩璥</w:t>
      </w:r>
      <w:r>
        <w:rPr/>
        <w:t>ⷂ</w:t>
      </w:r>
      <w:r>
        <w:rPr/>
        <w:t>䊬◂婺싂쉞⹖婃쉬䬲枣䙙⪩</w:t>
      </w:r>
      <w:r>
        <w:rPr/>
        <w:t>ⲏ</w:t>
      </w:r>
      <w:r>
        <w:rPr/>
        <w:t>ꖣ</w:t>
      </w:r>
      <w:r>
        <w:rPr/>
        <w:t>㎘滂潥䧂㮿摄县稳嘬恣棂쵩䐯湬쉹恉欶橍ꎻ쉸걗攫捯垡</w:t>
      </w:r>
      <w:r>
        <w:rPr/>
        <w:t>ⵧ</w:t>
      </w:r>
      <w:r>
        <w:rPr/>
        <w:t>䙎㴶쉯쉍숫㟂姂盂녠췂촺㩬爦汌</w:t>
      </w:r>
      <w:r>
        <w:rPr/>
        <w:t>ⶻ</w:t>
      </w:r>
      <w:r>
        <w:rPr/>
        <w:t>夷桡摵䉱欸⥚㧃㩥⫂ぶ捓帱㐣⨣싂佧煕瀪㪵䵅㵋㖿숷殬</w:t>
      </w:r>
      <w:r>
        <w:rPr/>
        <w:t>ⰷ</w:t>
      </w:r>
      <w:r>
        <w:rPr/>
        <w:t>獅兡杧泎㡟均䉰勍㘳䰽砰槎⸺ꆿ⽈畎幡쉳轑瘤㇂木歄걓⑄䨴싂璏祮␬侻숳穅䡹⥞ぅ䔶</w:t>
      </w:r>
      <w:r>
        <w:rPr/>
        <w:t>⡸</w:t>
      </w:r>
      <w:r>
        <w:rPr/>
        <w:t>瑴攴㭗㵭䦿㬸椲车ㅲ乣獊佀䭎⭡묦</w:t>
      </w:r>
      <w:r>
        <w:rPr/>
        <w:t>ꗂ</w:t>
      </w:r>
      <w:r>
        <w:rPr/>
        <w:t>쉦㝕哂爤欴䐥睓⩢攰焤␳㜺吪矍쉣슮橰넰浈㦘牕┨⪡繆㥾㕥湃戱㕹㜩㉲幥搵⥗牘坷斣쉬䄺䁥ꅾ䵐췂⌻떘㶮顊</w:t>
      </w:r>
      <w:r>
        <w:rPr/>
        <w:t>ꔩ</w:t>
      </w:r>
      <w:r>
        <w:rPr/>
        <w:t>㕁⍇䟍䬤灘瑢쉍橎䗂숥疏扃쉶㙯畵歩녥ぺ뗂䯂</w:t>
      </w:r>
      <w:r>
        <w:rPr/>
        <w:t>ꕟ</w:t>
      </w:r>
      <w:r>
        <w:rPr/>
        <w:t>梏㠨洯ꌥ⸽磂柂婌녁歟⤯㜱畹梻晤癍浑砤批⼲㕆⪱木</w:t>
      </w:r>
      <w:r>
        <w:rPr/>
        <w:t>⠺</w:t>
      </w:r>
      <w:r>
        <w:rPr/>
        <w:t>汱均㣂灌䡮塷쎏⩺䀦䜨渳쌳⭪颡晡瀪㙁渰柂吩녟柍慊傥溱㕭쉭辿嘪ꇂ佊䭪哂堲뼬㠩⪣琻硧浚庬桇㭦쉓</w:t>
      </w:r>
      <w:r>
        <w:rPr/>
        <w:t>Ⳏ</w:t>
      </w:r>
      <w:r>
        <w:rPr/>
        <w:t>딽業⮏숲╳煯磎⭾㕭橦ち숺ㄥ⎣</w:t>
      </w:r>
      <w:r>
        <w:rPr/>
        <w:t>ꤲ</w:t>
      </w:r>
      <w:r>
        <w:rPr/>
        <w:t>䏎恗숵싂쉮䁃男毂⽐⵶숶氯쉒쉬偰縳녵煖⦬嚘迍ㄷ轓싂슿걧⌻扡檿숳㗂纵⪮䓂䠽䙨穱⩌䙮싂땞污牱縳哃燂㙍숸埂漻䊘琬顣䭌䁩딷婉뼮摬</w:t>
      </w:r>
      <w:r>
        <w:rPr/>
        <w:t>꧂</w:t>
      </w:r>
      <w:r>
        <w:rPr/>
        <w:t>쵃橥剖⫂촥숮勍嚿䕍㋂</w:t>
      </w:r>
      <w:r>
        <w:rPr/>
        <w:t>ꦱ</w:t>
      </w:r>
      <w:r>
        <w:rPr/>
        <w:t>呙㤦㮻</w:t>
      </w:r>
      <w:r>
        <w:rPr/>
        <w:t>ꗂ◂</w:t>
      </w:r>
      <w:r>
        <w:rPr/>
        <w:t>潀當廂吩</w:t>
      </w:r>
      <w:r>
        <w:rPr/>
        <w:t>ⰶ</w:t>
      </w:r>
      <w:r>
        <w:rPr/>
        <w:t>쉢嚩繙</w:t>
      </w:r>
      <w:r>
        <w:rPr/>
        <w:t>ꤺ</w:t>
      </w:r>
      <w:r>
        <w:rPr/>
        <w:t>瓍䋂쉅ぃꎘ汦䚡⩶爦ꥧ䫂쉋⑄䑦忂쉩䁲깋ㄊ掵顣氲䝐╏믂䩩斏唹쉩▏䃂싂쉥▱㧃☱䱤␲긱ꍴ</w:t>
      </w:r>
      <w:r>
        <w:rPr/>
        <w:t>ⴣ⤮</w:t>
      </w:r>
      <w:r>
        <w:rPr/>
        <w:t>㠺㘨璱⍘婲싂櫎徣ぱ䖡帪</w:t>
      </w:r>
      <w:r>
        <w:rPr/>
        <w:t>ⱚ</w:t>
      </w:r>
      <w:r>
        <w:rPr/>
        <w:t>炩䡧ꇂ扵ꍴꥸ纻䍲㤥⸫♸⹨睡㇂싂䣂瀰桑쉾쵪</w:t>
      </w:r>
      <w:r>
        <w:rPr/>
        <w:t>⡫</w:t>
      </w:r>
      <w:r>
        <w:rPr/>
        <w:t>媡楘攰獉칁♺杙싂瑳⍋歹琫㤴狍⩲ꥤ슏쌽㉃㍹쉔刺䑶湐浏긦ㅲ⩞캬擃暵</w:t>
      </w:r>
      <w:r>
        <w:rPr/>
        <w:t>Ᵽ</w:t>
      </w:r>
      <w:r>
        <w:rPr/>
        <w:t>⿂☭牥㭑㇂祁</w:t>
      </w:r>
      <w:r>
        <w:rPr/>
        <w:t>⠪</w:t>
      </w:r>
      <w:r>
        <w:rPr/>
        <w:t>숮</w:t>
      </w:r>
      <w:r>
        <w:rPr/>
        <w:t>⣍</w:t>
      </w:r>
      <w:r>
        <w:rPr/>
        <w:t>ꥬ䡖㪿깵숲癑</w:t>
      </w:r>
      <w:r>
        <w:rPr/>
        <w:t>ꕙ</w:t>
      </w:r>
      <w:r>
        <w:rPr/>
        <w:t>佬㢡쉷㵪䤽</w:t>
      </w:r>
      <w:r>
        <w:rPr/>
        <w:t>⠮⪏</w:t>
      </w:r>
      <w:r>
        <w:rPr/>
        <w:t>䉘幐컂ヂ䦩숤䗂乳⮣땧櫃淂夳䱰仃揂</w:t>
      </w:r>
      <w:r>
        <w:rPr/>
        <w:t>ꕆ</w:t>
      </w:r>
      <w:r>
        <w:rPr/>
        <w:t>⢬</w:t>
      </w:r>
      <w:r>
        <w:rPr/>
        <w:t>嘤佇쉠</w:t>
      </w:r>
      <w:r>
        <w:rPr/>
        <w:t>ⶻ⵵</w:t>
      </w:r>
      <w:r>
        <w:rPr/>
        <w:t>䒬區爵䡏䀵灤ꥪ眤㑰㷂⦩ꥹ唱쉟⿂忂ㆿ⹹輴獄쉾哂䤸漽湂겡泍呹瑌䴹뭔繹깊</w:t>
      </w:r>
      <w:r>
        <w:rPr/>
        <w:t>⠴</w:t>
      </w:r>
      <w:r>
        <w:rPr/>
        <w:t>䰰쉵併ꌩ嚩⤫갫⭴㙲ꅶ憱搹</w:t>
      </w:r>
      <w:r>
        <w:rPr/>
        <w:t>ⱉ</w:t>
      </w:r>
      <w:r>
        <w:rPr/>
        <w:t>漴橸瘮썲곂堹嫂悵䑑╣掏反圹輹碣䉆轖䅴橾廂</w:t>
      </w:r>
      <w:r>
        <w:rPr/>
        <w:t>ⰽ</w:t>
      </w:r>
      <w:r>
        <w:rPr/>
        <w:t>카䙌橲䕱</w:t>
      </w:r>
      <w:r>
        <w:rPr/>
        <w:t>꧂</w:t>
      </w:r>
      <w:r>
        <w:rPr/>
        <w:t>顖습纥걱㵔匪倯⌸</w:t>
      </w:r>
      <w:r>
        <w:rPr/>
        <w:t>Ⳃ</w:t>
      </w:r>
      <w:r>
        <w:rPr/>
        <w:t>䂿딶卧䑰뽚常係穚䤳㕲䮡疬ꌲ</w:t>
      </w:r>
      <w:r>
        <w:rPr/>
        <w:t>⠪</w:t>
      </w:r>
      <w:r>
        <w:rPr/>
        <w:t>䅂</w:t>
      </w:r>
      <w:r>
        <w:rPr/>
        <w:t>ⷂ</w:t>
      </w:r>
      <w:r>
        <w:rPr/>
        <w:t>쉍頭㔬ꌨ瑖梣轡㫂┸㧍쉠楖婏쵒ꥱ梻吸䭃礸⩋曂辬瘻杰毂撮据歍</w:t>
      </w:r>
      <w:r>
        <w:rPr/>
        <w:t>ꤻ</w:t>
      </w:r>
      <w:r>
        <w:rPr/>
        <w:t>彾㥡惂強婋䑰澡䥣愮䡬ꏂ♲䃂堶㍊䫂춮縱깳⹕</w:t>
      </w:r>
      <w:r>
        <w:rPr/>
        <w:t>⢡</w:t>
      </w:r>
      <w:r>
        <w:rPr/>
        <w:t>潤弮⍅伱놘㐩ヂ</w:t>
      </w:r>
      <w:r>
        <w:rPr/>
        <w:t>ꤳ</w:t>
      </w:r>
      <w:r>
        <w:rPr/>
        <w:t>痍ㄽ쉤␸갻灋㌩ꆘ</w:t>
      </w:r>
      <w:r>
        <w:rPr/>
        <w:t>ⷂ</w:t>
      </w:r>
      <w:r>
        <w:rPr/>
        <w:t>澬길싂猣☥爭뽢⹏潍媏⼦䉗䕤㔭⯂汭琱䭷㨥焴怰䥇ꎮ轕䡡ㅃ㍥걡弳烂松</w:t>
      </w:r>
      <w:r>
        <w:rPr/>
        <w:t>ꦮ</w:t>
      </w:r>
      <w:r>
        <w:rPr/>
        <w:t>媮䉀哃㡾敳娤䉏쉯惍㥇숬</w:t>
      </w:r>
      <w:r>
        <w:rPr/>
        <w:t>ⱏ</w:t>
      </w:r>
      <w:r>
        <w:rPr/>
        <w:t>㌺䙆儻秂⥆칙嚵⫂쉆㑠⹩</w:t>
      </w:r>
      <w:r>
        <w:rPr/>
        <w:t>ⵖ꧂</w:t>
      </w:r>
      <w:r>
        <w:rPr/>
        <w:t>䕡杴䮵</w:t>
      </w:r>
      <w:r>
        <w:rPr/>
        <w:t>ꤻ</w:t>
      </w:r>
      <w:r>
        <w:rPr/>
        <w:t>塯剳㫃稻瀨㈪⭒녬䮩캵</w:t>
      </w:r>
      <w:r>
        <w:rPr/>
        <w:t>ꕫ</w:t>
      </w:r>
      <w:r>
        <w:rPr/>
        <w:t>㉟㮬矂길</w:t>
      </w:r>
      <w:r>
        <w:rPr/>
        <w:t>⢏</w:t>
      </w:r>
      <w:r>
        <w:rPr/>
        <w:t>轥廂皵䥘歡䑪亮硈묵悮怬㯂⺘걤㷂㠥⼹癔⤮姂쉱硟ꍪ쵬凎</w:t>
      </w:r>
      <w:r>
        <w:rPr/>
        <w:t>ⵙ</w:t>
      </w:r>
      <w:r>
        <w:rPr/>
        <w:t>䵇⨩穫䂿ꅘ硊깺⥍渭䅦쉥䁾彖쉅䁎䍄쉯捁䖿塙昷挦䥙</w:t>
      </w:r>
      <w:r>
        <w:rPr/>
        <w:t>ꕙ</w:t>
      </w:r>
      <w:r>
        <w:rPr/>
        <w:t>㥏겏䰪䑢䢥䝲䎿䩬㝙眵</w:t>
      </w:r>
      <w:r>
        <w:rPr/>
        <w:t>ꦏ</w:t>
      </w:r>
      <w:r>
        <w:rPr/>
        <w:t>町搨昶싎놩晊硣殏輹優⑲⨥亮沵姂췎斏㇂捎䕐㵈䐭䦩熩牙숪숽㓂쉙儺繆娻㏂싂㦵㒮ꍠ썶畆䵂⩳参录</w:t>
      </w:r>
      <w:r>
        <w:rPr/>
        <w:t>⢣</w:t>
      </w:r>
      <w:r>
        <w:rPr/>
        <w:t>㝫㵣呋晍㍮䵵慬쉺</w:t>
      </w:r>
      <w:r>
        <w:rPr/>
        <w:t>ꔺ</w:t>
      </w:r>
      <w:r>
        <w:rPr/>
        <w:t>唪녩縣硉噰溵祳</w:t>
      </w:r>
      <w:r>
        <w:rPr/>
        <w:t>ꥒ</w:t>
      </w:r>
      <w:r>
        <w:rPr/>
        <w:t>䇂걡狂余扆盎礮뭪櫂栻偍檩쉀숊녍捎♖䝚쉲灈慾温</w:t>
      </w:r>
      <w:r>
        <w:rPr/>
        <w:t>ⵅ</w:t>
      </w:r>
      <w:r>
        <w:rPr/>
        <w:t>쉞⌫晚䡭㉒奥</w:t>
      </w:r>
      <w:r>
        <w:rPr/>
        <w:t>Ⱚ</w:t>
      </w:r>
      <w:r>
        <w:rPr/>
        <w:t>が䉌本㡳灢⒣飂睅ꎥ㗃摉゘䲻嫂쉅㵍㝣⛎㗂慍秃懂䰦㙩쉲痂㕋칦偘</w:t>
      </w:r>
      <w:r>
        <w:rPr/>
        <w:t>꧂</w:t>
      </w:r>
      <w:r>
        <w:rPr/>
        <w:t>딷䘬輮旂⨸睚桱纮㭮쉫⌹⽀桯⹣숣㛎</w:t>
      </w:r>
      <w:r>
        <w:rPr/>
        <w:t>⢣</w:t>
      </w:r>
      <w:r>
        <w:rPr/>
        <w:t>穈싍畵㥠쉲</w:t>
      </w:r>
      <w:r>
        <w:rPr/>
        <w:t>ꥉ</w:t>
      </w:r>
      <w:r>
        <w:rPr/>
        <w:t>㌯䡭걄슩䈳輷뾘</w:t>
      </w:r>
      <w:r>
        <w:rPr/>
        <w:t>ꔬ</w:t>
      </w:r>
      <w:r>
        <w:rPr/>
        <w:t>㴺未䔱稨卓慫䥊칳쵱儭뽍⨬攷娻숷䒱版剋䵪숻䔮쉔㡥䳎扱⩋瞵䱄獒묥⭪䇂䌤扒轨䵤슩朳䜣乨咱偪㞬婦⍚敁䱺砷갨晉捉恅并ꥧ䍲偀</w:t>
      </w:r>
      <w:r>
        <w:rPr/>
        <w:t>Ⳃ</w:t>
      </w:r>
      <w:r>
        <w:rPr/>
        <w:t>㭡轁쉠⭲伮幸䜵獹轈ꅴ楃슏䘴쉮奤⿂榣畢땖椰卟偞㍯炣땶╨繁♊帴䨩卍⪻⩷殥╚䠻</w:t>
      </w:r>
      <w:r>
        <w:rPr/>
        <w:t>ꗎ⤱</w:t>
      </w:r>
      <w:r>
        <w:rPr/>
        <w:t>奒㗂ꍶ乡</w:t>
      </w:r>
      <w:r>
        <w:rPr/>
        <w:t>⡒⑷</w:t>
      </w:r>
      <w:r>
        <w:rPr/>
        <w:t>偏䤯䱷䈭</w:t>
      </w:r>
      <w:r>
        <w:rPr/>
        <w:t>ꤲ⦣</w:t>
      </w:r>
      <w:r>
        <w:rPr/>
        <w:t>穊㭋㎩䌵㨰⭔汄娦숪숮⍫㘦ꄮ凂㟂</w:t>
      </w:r>
      <w:r>
        <w:rPr/>
        <w:t>ⱥ</w:t>
      </w:r>
      <w:r>
        <w:rPr/>
        <w:t>娱獐漭긣쉅캩䬺䱞晄☮⹊挥䵦䉵⸷䞻繖橡硋戬䬯췂繈䭊ꌹ⥧何琣쉐佭䱐♏濂㵃塁</w:t>
      </w:r>
      <w:r>
        <w:rPr/>
        <w:t>꤫</w:t>
      </w:r>
      <w:r>
        <w:rPr/>
        <w:t>뽰캘橃䮘㑓⦏쉪榘⩕䀶뽯圭〤⩃ꥵ⥭䀰顔矎䡔숴⑰㵶쵾榩⹬㬭</w:t>
      </w:r>
      <w:r>
        <w:rPr/>
        <w:t>ⰽ꥚</w:t>
      </w:r>
      <w:r>
        <w:rPr/>
        <w:t>怪㣂㉺㕾뭐⑓䵈㉢ꍑ穸畑敔浣䱄浔奯䅉㑰䱹⩲껂泂⍷䏂穱特⩷땧䗍숩</w:t>
      </w:r>
      <w:r>
        <w:rPr/>
        <w:t>ꔵ⸹</w:t>
      </w:r>
      <w:r>
        <w:rPr/>
        <w:t>瘬걦䄦攪갳砪䱬㨹䑩段슩礹⨨䍌䜱</w:t>
      </w:r>
      <w:r>
        <w:rPr/>
        <w:t>ꤴ</w:t>
      </w:r>
      <w:r>
        <w:rPr/>
        <w:t>浆ꥹ桟㞥为㍒垬才曂</w:t>
      </w:r>
      <w:r>
        <w:rPr/>
        <w:t>⣂</w:t>
      </w:r>
      <w:r>
        <w:rPr/>
        <w:t>㇃☵츫幨偙晲礲㎘⭪共쉁堪揂熣猯숷燍剉⻂㶿⥇딲</w:t>
      </w:r>
      <w:r>
        <w:rPr/>
        <w:t>⡢</w:t>
      </w:r>
      <w:r>
        <w:rPr/>
        <w:t>偬晎㑮</w:t>
      </w:r>
      <w:r>
        <w:rPr/>
        <w:t>ꔪ</w:t>
      </w:r>
      <w:r>
        <w:rPr/>
        <w:t>묶㥸⯎쉴顺䦬〦</w:t>
      </w:r>
      <w:r>
        <w:rPr/>
        <w:t>ꖬ</w:t>
      </w:r>
      <w:r>
        <w:rPr/>
        <w:t>㚿⥗濂楾䅣⥶慷츷</w:t>
      </w:r>
      <w:r>
        <w:rPr/>
        <w:t>⡥</w:t>
      </w:r>
      <w:r>
        <w:rPr/>
        <w:t>때캻湋瀴曂쉦浦辩㵋畧⩵曂싂㉘⮬䥉ꅨ⼴祮潴扺␤歕⫂슿쉯坬犵恗쉮楫催⽉⏂쵢숰瞬燍쉒弪稽딯矂</w:t>
      </w:r>
      <w:r>
        <w:rPr/>
        <w:t>ꤩ</w:t>
      </w:r>
      <w:r>
        <w:rPr/>
        <w:t>숻奆숫</w:t>
      </w:r>
      <w:r>
        <w:rPr/>
        <w:t>ⵕ⬸⏂</w:t>
      </w:r>
      <w:r>
        <w:rPr/>
        <w:t>轹捶塩㋃改쉵䩦㝖参畘⨰伲╳敏听䅗㪬숽땅싎</w:t>
      </w:r>
      <w:r>
        <w:rPr/>
        <w:t>⣂⚮</w:t>
      </w:r>
      <w:r>
        <w:rPr/>
        <w:t>ⶏ</w:t>
      </w:r>
      <w:r>
        <w:rPr/>
        <w:t>녦繪彴轪匽칤樬瀳㝶伯</w:t>
      </w:r>
      <w:r>
        <w:rPr/>
        <w:t>ⷂ</w:t>
      </w:r>
      <w:r>
        <w:rPr/>
        <w:t>쉳㜹䭖䵸浨洰ㄪ싂顊攺䘪걭䄪奘硹⤮涵쉴僂敮㥙꤮祾쉨样걂着숴⑉䥆䝱</w:t>
      </w:r>
      <w:r>
        <w:rPr/>
        <w:t>ꔦ</w:t>
      </w:r>
      <w:r>
        <w:rPr/>
        <w:t>쉆杁倵슣穊坵⨵噐睍숩欯桌畇</w:t>
      </w:r>
      <w:r>
        <w:rPr/>
        <w:t>ⱃ</w:t>
      </w:r>
      <w:r>
        <w:rPr/>
        <w:t>囎⚘䥾♅쉙参疩㄰㝂숣㧂橏⑷稬☊桥⤯⽷愥〬㭆伯搻쉀烂煭⑚戩慌⑞勂䞣</w:t>
      </w:r>
      <w:r>
        <w:rPr/>
        <w:t>ꕴ</w:t>
      </w:r>
      <w:r>
        <w:rPr/>
        <w:t>撥恾漵ꥧ㥓㌴䕇⽭숵兂僂潮䐬㫂땪偒〯㤻样층縱쵅쉱㷂桶佧㵰慟慲啁儥㙇⭆牫묦亻썧꥾녆癁㚵⤱♱㑕晣搱䐺㵟熻埂㑀슩南싂䏎䔳</w:t>
      </w:r>
      <w:r>
        <w:rPr/>
        <w:t>⡒</w:t>
      </w:r>
      <w:r>
        <w:rPr/>
        <w:t>瑄⴫슿噠䫍쉧딹</w:t>
      </w:r>
      <w:r>
        <w:rPr/>
        <w:t>ⱪ</w:t>
      </w:r>
      <w:r>
        <w:rPr/>
        <w:t>ヂ怸㢩硲쉏숷彮婰껂吺亿㩧佣噲㜨䓂⧂㜳ꅈ顗</w:t>
      </w:r>
      <w:r>
        <w:rPr/>
        <w:t>Ⱞ⨯</w:t>
      </w:r>
      <w:r>
        <w:rPr/>
        <w:t>竂眶⹒并搮䱹칕囂䀩♉╒㕀塺</w:t>
      </w:r>
      <w:r>
        <w:rPr/>
        <w:t>ⴣ</w:t>
      </w:r>
      <w:r>
        <w:rPr/>
        <w:t>稷䔭啪繣䕘숩圳쌻㩡䬶㥹</w:t>
      </w:r>
      <w:r>
        <w:rPr/>
        <w:t>ⴭ</w:t>
      </w:r>
      <w:r>
        <w:rPr/>
        <w:t>繳く昦쵠䄯䝷㎏つ汈䖮䴸슱偏㝙쉨㙪</w:t>
      </w:r>
      <w:r>
        <w:rPr/>
        <w:t>ⶱ</w:t>
      </w:r>
      <w:r>
        <w:rPr/>
        <w:t>뭮徱何澿ꍩ唹䙃绍狂숭湆</w:t>
      </w:r>
      <w:r>
        <w:rPr/>
        <w:t>⡺⩡</w:t>
      </w:r>
      <w:r>
        <w:rPr/>
        <w:t>䕨쉠抻묰걑琸焸䢵昪ꥫ杪堪䴳す⸸묲浴怶婇쵔眹绂쵸䭺穔⌥呈쉔执깈㍗䑣쉄毂䉃숯永烂㕮年㙕</w:t>
      </w:r>
      <w:r>
        <w:rPr/>
        <w:t>Ⱟ</w:t>
      </w:r>
      <w:r>
        <w:rPr/>
        <w:t>汹ㅖ숥▱꥚僂쉇⩑ꅃ䭚쉫䰨㭟쉑䁺쵏쉒땎懂扠㩨扔숭䭢壎䩁嫂輴彅牯䉠⨶㥮⨦㙪敇䩬♱쉅折䘳䡤⩱⤣怳쉮䂵뽑㬵琪位쉊⻂</w:t>
      </w:r>
      <w:r>
        <w:rPr/>
        <w:t>ꕄ⑕</w:t>
      </w:r>
      <w:r>
        <w:rPr/>
        <w:t>㵾⹬辮쉍쉇䬬䌤歓숽㭰䫂焥䜸奶塶⹂㩮쉋숴쉄毂慊摒쉖ꅦ䱫</w:t>
      </w:r>
      <w:r>
        <w:rPr/>
        <w:t>⡵</w:t>
      </w:r>
      <w:r>
        <w:rPr/>
        <w:t>딱㇃呱狂扱⨵䖮㔵</w:t>
      </w:r>
      <w:r>
        <w:rPr/>
        <w:t>ꤨ</w:t>
      </w:r>
      <w:r>
        <w:rPr/>
        <w:t>䱴⸣旂쉞䖮싂捂婸繸꺥坦</w:t>
      </w:r>
      <w:r>
        <w:rPr/>
        <w:t>ꦥ</w:t>
      </w:r>
      <w:r>
        <w:rPr/>
        <w:t>搨쉰硯疩</w:t>
      </w:r>
      <w:r>
        <w:rPr/>
        <w:t>ⰺ</w:t>
      </w:r>
      <w:r>
        <w:rPr/>
        <w:t>楶夨彗㷂墣녉㩵⭄摏玘䱀꺡넩ꍠ唦㗂㭷</w:t>
      </w:r>
      <w:r>
        <w:rPr/>
        <w:t>⡰</w:t>
      </w:r>
      <w:r>
        <w:rPr/>
        <w:t>頳⑈猱뿂싂☺䨻㯂슣⹘否</w:t>
      </w:r>
      <w:r>
        <w:rPr/>
        <w:t>⠦</w:t>
      </w:r>
      <w:r>
        <w:rPr/>
        <w:t>縲噍湄뽶㷂兌公㔷⸫㷂㢱坆輬䰻ꆬ㬫攦⽕䰻䱠╃穕싃䩡唻慨</w:t>
      </w:r>
      <w:r>
        <w:rPr/>
        <w:t>ⱓ</w:t>
      </w:r>
      <w:r>
        <w:rPr/>
        <w:t>㊩桶</w:t>
      </w:r>
      <w:r>
        <w:rPr/>
        <w:t>ꕢ</w:t>
      </w:r>
      <w:r>
        <w:rPr/>
        <w:t>义⹴煸䀲乾捵繌忎欤塩數爣䝣⍀繬䴺묦싂䥞戵⻂</w:t>
      </w:r>
      <w:r>
        <w:rPr/>
        <w:t>ꔹ⩉</w:t>
      </w:r>
      <w:r>
        <w:rPr/>
        <w:t>쉂䙠硱쉮器쉙</w:t>
      </w:r>
      <w:r>
        <w:rPr/>
        <w:t>Ⱨ</w:t>
      </w:r>
      <w:r>
        <w:rPr/>
        <w:t>숰</w:t>
      </w:r>
      <w:r>
        <w:rPr/>
        <w:t>ꤪ</w:t>
      </w:r>
      <w:r>
        <w:rPr/>
        <w:t>싂</w:t>
      </w:r>
      <w:r>
        <w:rPr/>
        <w:t>⡢</w:t>
      </w:r>
      <w:r>
        <w:rPr/>
        <w:t>祈嚻玵䔶㦻塯昻♇顴癕牳㕟뽲挲戳㑘쉔华⤣䅴긳顏㡰㕑믂䉕䝥카</w:t>
      </w:r>
      <w:r>
        <w:rPr/>
        <w:t>ꥆ</w:t>
      </w:r>
      <w:r>
        <w:rPr/>
        <w:t>㐬⪡彙쉎乑㕂〩㈹䱱挫</w:t>
      </w:r>
      <w:r>
        <w:rPr/>
        <w:t>ꦘ</w:t>
      </w:r>
      <w:r>
        <w:rPr/>
        <w:t>쉇㵫숣夨㙙</w:t>
      </w:r>
      <w:r>
        <w:rPr/>
        <w:t>꧂</w:t>
      </w:r>
      <w:r>
        <w:rPr/>
        <w:t>㦱忂㧂牙乬癞䈷</w:t>
      </w:r>
      <w:r>
        <w:rPr/>
        <w:t>ꗂ</w:t>
      </w:r>
      <w:r>
        <w:rPr/>
        <w:t>唶㴳欻嘨숦䘤䡄</w:t>
      </w:r>
      <w:r>
        <w:rPr/>
        <w:t>ⰲ⵹</w:t>
      </w:r>
      <w:r>
        <w:rPr/>
        <w:t>䄳㮩⾵쉌匴捉슘묪㜺쵏硒櫂㒵츪⨤⻂儦㪡百⎻忍뾣滂㒮䗂埂䧂ꍫ⭯獣䮻娵쵔칮秎䱐</w:t>
      </w:r>
      <w:r>
        <w:rPr/>
        <w:t>ⵯ</w:t>
      </w:r>
      <w:r>
        <w:rPr/>
        <w:t>䀪祵浖뮱慤㗂瘊棂⪬⧂槃櫎䄱㑾剸숻캡⭙㡑칑⹲쉹坊칇䔥刵⴬싃頣挨⸲㝟砣䵺愺烃敧㈲玵䤰䌪漹䵍䴤䬳䀶求欲쎡冣恟⻂싂</w:t>
      </w:r>
      <w:r>
        <w:rPr/>
        <w:t>ꕾ</w:t>
      </w:r>
      <w:r>
        <w:rPr/>
        <w:t>呇뽗恤</w:t>
      </w:r>
      <w:r>
        <w:rPr/>
        <w:t>ꗍ</w:t>
      </w:r>
      <w:r>
        <w:rPr/>
        <w:t>礷爯숦⑨嗂儶弪玮楗걣칒娣⭣乮숻䑭倭渷炘渹캡쉢扠녊ㅤ㗂䀯䭚칐䝌淂䈮긪窮㖱偌䵔佗㍂柎浺㬪弣珂潫矂噕砯⴨㖘⍬扩䞡䴯쉾犣⩘썇䫂쉇柂浖쉉渶䓂</w:t>
      </w:r>
      <w:r>
        <w:rPr/>
        <w:t>ꦮ</w:t>
      </w:r>
      <w:r>
        <w:rPr/>
        <w:t>䘱繐</w:t>
      </w:r>
      <w:r>
        <w:rPr/>
        <w:t>ꥐ⩧</w:t>
      </w:r>
      <w:r>
        <w:rPr/>
        <w:t>偬⨥璿汭쉊쉔䍱ㅵ揂⩐睱쉧唷</w:t>
      </w:r>
      <w:r>
        <w:rPr/>
        <w:t>ꥉ꥕</w:t>
      </w:r>
      <w:r>
        <w:rPr/>
        <w:t>湕뭊㭂썧무슥畹⥊䈲⥚朴碥㭡汢쉹捕䁍䟍䉁盂坆䒥䕅⨭㭵庘个땕땤쉐썷劥䩠敦繚潳䩨䕗녎徘輰썴氽㵳ꍞ⨤垬깺</w:t>
      </w:r>
      <w:r>
        <w:rPr/>
        <w:t>ꤪ</w:t>
      </w:r>
      <w:r>
        <w:rPr/>
        <w:t>㌣뿂䄹⹞갻싂걷摱摾긳㨭䘸兂䵱</w:t>
      </w:r>
      <w:r>
        <w:rPr/>
        <w:t>⡋</w:t>
      </w:r>
      <w:r>
        <w:rPr/>
        <w:t>뾩ㅡ催挷怤亮䛂쉾慪狂〶㑵欮搲奢걺ꆣ璩〪슣潞⿂婉쌽㙨㩎娬⪏㇂♔徱숪ꎩ憿쉁⦿䦩炩㥌㍉䬬䨽斬係噈棂㮡㪏癶㫃庿稨牶愭숮㝱姂磂㩧䖱嘬⑚磂䱣념㨥稴♲悮䁴歱</w:t>
      </w:r>
      <w:r>
        <w:rPr/>
        <w:t>ꦥ</w:t>
      </w:r>
      <w:r>
        <w:rPr/>
        <w:t>䈽䐫彗纬◂긫⮡䡶䀮딫㯂⵭灊㜪숭輭犻꤮楪ゥ긫堥⬶䐩䳂䁞低⩇</w:t>
      </w:r>
      <w:r>
        <w:rPr/>
        <w:t>Ⱙ</w:t>
      </w:r>
      <w:r>
        <w:rPr/>
        <w:t>牘徱汭걱揎䉤猪歪䞱朶걄䍥싂㭆惂禱싂㙌㔳橺썚䀷䕁浭</w:t>
      </w:r>
      <w:r>
        <w:rPr/>
        <w:t>ⰳ</w:t>
      </w:r>
      <w:r>
        <w:rPr/>
        <w:t>㕅䚵䯂灖浹㜳㵩쉕ꎮ乗页⹹塷⹺睉쉷갫潣</w:t>
      </w:r>
      <w:r>
        <w:rPr/>
        <w:t>ⱉ</w:t>
      </w:r>
      <w:r>
        <w:rPr/>
        <w:t>慈䝰ꄴ帶㑮壂믂娸㍪쉸啷㩅ꅧ牨ㅐ㉀쉈쉒䑺㥳瑂硤䩰潭㕄琻氳槂㟂〰棂剫椪啺伥哎䉑䵗싂彆㐹숭吱⛃娤桍䄥㍇</w:t>
      </w:r>
      <w:r>
        <w:rPr/>
        <w:t>ꔨ</w:t>
      </w:r>
      <w:r>
        <w:rPr/>
        <w:t>硍㥗栭暘⽴㵩䝪⩧䡵朩沮</w:t>
      </w:r>
      <w:r>
        <w:rPr/>
        <w:t>Ⳃ</w:t>
      </w:r>
      <w:r>
        <w:rPr/>
        <w:t>슩祇塄䡂䟃穗숫硴</w:t>
      </w:r>
      <w:r>
        <w:rPr/>
        <w:t>⡢</w:t>
      </w:r>
      <w:r>
        <w:rPr/>
        <w:t>偀偔⦵〸㌥湴쉣䑴畇攱⸫湐⩀㋂碻牫〭㔴쉴呩甽䔰扔㞮䱶睋睟딭幐넣偬礮婴䀪䣂┪⨥夬湷㴥⑌䕢歂汵쉓攬⬨쉏濃쉂ㅬ睟䠵づ甯</w:t>
      </w:r>
      <w:r>
        <w:rPr/>
        <w:t>⡨</w:t>
      </w:r>
      <w:r>
        <w:rPr/>
        <w:t>쉣晩깘祡橊㙷㘶⽮㚘䭺湊숸숰⥶輫</w:t>
      </w:r>
      <w:r>
        <w:rPr/>
        <w:t>ⱞ</w:t>
      </w:r>
      <w:r>
        <w:rPr/>
        <w:t>頲摨䥋䩈넳昻飂ꄱ⭪⵸숮</w:t>
      </w:r>
      <w:r>
        <w:rPr/>
        <w:t>ꦻ</w:t>
      </w:r>
      <w:r>
        <w:rPr/>
        <w:t>婃</w:t>
      </w:r>
      <w:r>
        <w:rPr/>
        <w:t>ⵒ</w:t>
      </w:r>
      <w:r>
        <w:rPr/>
        <w:t>仂参䀷汲坳睑㇂䙣弳⯍椊㴲㐥橑쵰䌸㠤单慺塖</w:t>
      </w:r>
      <w:r>
        <w:rPr/>
        <w:t>ⰵ</w:t>
      </w:r>
      <w:r>
        <w:rPr/>
        <w:t>䅏쉟⽋婁䙮幮㔰噟摸믂僂ⸯ⾣䡄</w:t>
      </w:r>
      <w:r>
        <w:rPr/>
        <w:t>ꦥ</w:t>
      </w:r>
      <w:r>
        <w:rPr/>
        <w:t>뾮싎⪘杋穾쉙杆摬填㋂썇싂긥幬츻懂ꄩ墘䏂熏嗂啤疵ㆵ</w:t>
      </w:r>
      <w:r>
        <w:rPr/>
        <w:t>ⱸ</w:t>
      </w:r>
      <w:r>
        <w:rPr/>
        <w:t>弸噹乹愺슩䩃琣쉠⬲偉ꥲ瀱⽗⽉⥑숨긳塑␸⥡㇍潰戥敞䩹츷숯䔱썖偤穃㭏</w:t>
      </w:r>
      <w:r>
        <w:rPr/>
        <w:t>ꖥ</w:t>
      </w:r>
      <w:r>
        <w:rPr/>
        <w:t>ㄦ싂祂乇礴싂촦ꍯ䩮⛂愵㖬久칂쉈啸놩輯⺻싍厬繁䝳甬䅞浖卧縮昺甹䙔復㨷㨪烂浮䱤玬䅺畭恃㵦◂⩧兗睯砹䏂歹칹껎땋쉵⬥攫습ꍴⓂ쉁佥砫椣湳숤땾䩬皻䎻呂긴숪㊮㑙䗂参佮㵔佯</w:t>
      </w:r>
      <w:r>
        <w:rPr/>
        <w:t>ⷂ</w:t>
      </w:r>
      <w:r>
        <w:rPr/>
        <w:t>깸슻瘪䰱믎奘</w:t>
      </w:r>
      <w:r>
        <w:rPr/>
        <w:t>ⰳ</w:t>
      </w:r>
      <w:r>
        <w:rPr/>
        <w:t>걶</w:t>
      </w:r>
      <w:r>
        <w:rPr/>
        <w:t>꧂</w:t>
      </w:r>
      <w:r>
        <w:rPr/>
        <w:t>㢿쉬</w:t>
      </w:r>
      <w:r>
        <w:rPr/>
        <w:t>ꥎ</w:t>
      </w:r>
      <w:r>
        <w:rPr/>
        <w:t>皿槂梱塖䴣执◂⒘Ⓜ꺩</w:t>
      </w:r>
      <w:r>
        <w:rPr/>
        <w:t>ꔪ</w:t>
      </w:r>
      <w:r>
        <w:rPr/>
        <w:t>㞵癪갱䰨숱㵯べ神⑎뭬⍟稫卆㝚㣂猨匮䉃婊☽䵈㑰녔ㆿ䵺</w:t>
      </w:r>
      <w:r>
        <w:rPr/>
        <w:t>⠩</w:t>
      </w:r>
      <w:r>
        <w:rPr/>
        <w:t>攲卡倪쏍㵳♾㧂싍⬭</w:t>
      </w:r>
      <w:r>
        <w:rPr/>
        <w:t>Ⳃ</w:t>
      </w:r>
      <w:r>
        <w:rPr/>
        <w:t>彊⽘㡦敨儫ꅶ软冬ネ䉃숤垡灅䨨</w:t>
      </w:r>
      <w:r>
        <w:rPr/>
        <w:t>⠰⏂</w:t>
      </w:r>
      <w:r>
        <w:rPr/>
        <w:t>庵숦灨㴷㩘㜫</w:t>
      </w:r>
      <w:r>
        <w:rPr/>
        <w:t>ⴰ</w:t>
      </w:r>
      <w:r>
        <w:rPr/>
        <w:t>廂桤吰䄲䣂ㄱ濂〪坟㕧曂穉穚ㄫ樯剶␨晭딶嫃숷㷂䰤琤暮疵쌽</w:t>
      </w:r>
      <w:r>
        <w:rPr/>
        <w:t>ⱎ</w:t>
      </w:r>
      <w:r>
        <w:rPr/>
        <w:t>䉲頮䍳䍮䡱숲繱쉾ꅋ쵁</w:t>
      </w:r>
      <w:r>
        <w:rPr/>
        <w:t>꥟</w:t>
      </w:r>
      <w:r>
        <w:rPr/>
        <w:t>慚坑슿䵢娹쉟䨰氪〱䅈놣併页뭖㌵쉭歺頲硳㦏剚쉊</w:t>
      </w:r>
      <w:r>
        <w:rPr/>
        <w:t>ⷎ</w:t>
      </w:r>
      <w:r>
        <w:rPr/>
        <w:t>䀵칹溱倥⥥硊祦꺡ꌥ凃슬</w:t>
      </w:r>
      <w:r>
        <w:rPr/>
        <w:t>ⱋ</w:t>
      </w:r>
      <w:r>
        <w:rPr/>
        <w:t>張唪幓⼪</w:t>
      </w:r>
      <w:r>
        <w:rPr/>
        <w:t>ⵊ</w:t>
      </w:r>
      <w:r>
        <w:rPr/>
        <w:t>슿숪县쉍⬬⫂춻㩃ꍫ离</w:t>
      </w:r>
      <w:r>
        <w:rPr/>
        <w:t>ⵙ</w:t>
      </w:r>
      <w:r>
        <w:rPr/>
        <w:t>捡㵨䗂깇畋숸伲⩬㵐䄤楅祚겱⽱婓塐䎮憬瑴쉏쵶ㅖ㢥渨潥뽞䅉갵輷䤻⽭桠䮡坦놱秂瓍坈갥轴㜭땂轩ꏂ㙶䲏뽙奭춱嘴幷㪱▥杔〸樺㕴쉳檿뭓긹颥吪䀭忂ꌰ㭞촯仃敖伫栲</w:t>
      </w:r>
      <w:r>
        <w:rPr/>
        <w:t>ꦮ</w:t>
      </w:r>
      <w:r>
        <w:rPr/>
        <w:t>䭎侬䕁䥔Ⓜ⌻牣╁ꥷ捨䧍浠땞땠唤</w:t>
      </w:r>
      <w:r>
        <w:rPr/>
        <w:t>ⱺ</w:t>
      </w:r>
      <w:r>
        <w:rPr/>
        <w:t>쉎獐⬱⹁啥幁㏂녵睥䰶ッ䭰昷㶮墻㭑獇慹楸輨灾♴⑚믃㭕☸⻂曂䥔婟⩵깞顃伥桮璻㋍䵡䋎슥刭汁捁⛂䮣⸫</w:t>
      </w:r>
      <w:r>
        <w:rPr/>
        <w:t>ⷂ</w:t>
      </w:r>
      <w:r>
        <w:rPr/>
        <w:t>氵⍸㡋쉊亡冩牟㵳幪慳㤤櫂⨥楟夦娻偍䏂毂淎</w:t>
      </w:r>
      <w:r>
        <w:rPr/>
        <w:t>ⴭ</w:t>
      </w:r>
      <w:r>
        <w:rPr/>
        <w:t>灯彠꥘㇂㴭額싂뽪╣</w:t>
      </w:r>
      <w:r>
        <w:rPr/>
        <w:t>ꗃ⑏</w:t>
      </w:r>
      <w:r>
        <w:rPr/>
        <w:t>딵矎㥃䙈쉡機䴲</w:t>
      </w:r>
      <w:r>
        <w:rPr/>
        <w:t>ꕨ</w:t>
      </w:r>
      <w:r>
        <w:rPr/>
        <w:t>圪瘊䕊秂⑪㟂炻곂⪿捆깪幎彴㥸杁╖狃穚</w:t>
      </w:r>
      <w:r>
        <w:rPr/>
        <w:t>⡭</w:t>
      </w:r>
      <w:r>
        <w:rPr/>
        <w:t>㐹슿䡞긺繳䒵兊稦炥坆㐤刦祡㨬吥瑍㝕湁䠤婘璩渺⪥쉄䚏싎ꆻ敨쌥䍇녊媩婾⛍捍䵮㓃湟忂㑳呢쉡</w:t>
      </w:r>
      <w:r>
        <w:rPr/>
        <w:t>ⲩ</w:t>
      </w:r>
      <w:r>
        <w:rPr/>
        <w:t>ꕚ</w:t>
      </w:r>
      <w:r>
        <w:rPr/>
        <w:t>器깒쉦ꥵ兆㭲⥞灠⴮ぇ⩎숪輴畲㠣怭슡奴伮䭘쉴겵ꅈ圦</w:t>
      </w:r>
      <w:r>
        <w:rPr/>
        <w:t>ꤩ</w:t>
      </w:r>
      <w:r>
        <w:rPr/>
        <w:t>墿䃂싂⧂ꥨ뾥刪搴朶㭍㍷╵幏⮩祌깳䡵㍮堻炵桰戬</w:t>
      </w:r>
      <w:r>
        <w:rPr/>
        <w:t>ⰸ</w:t>
      </w:r>
      <w:r>
        <w:rPr/>
        <w:t>揎畘쉸迂</w:t>
      </w:r>
      <w:r>
        <w:rPr/>
        <w:t>⡸</w:t>
      </w:r>
      <w:r>
        <w:rPr/>
        <w:t>呎㉙쵈痂歺㋂睥湱㡺楈瘷癦慆稥す乯慢⵸</w:t>
      </w:r>
      <w:r>
        <w:rPr/>
        <w:t>ꦿ</w:t>
      </w:r>
      <w:r>
        <w:rPr/>
        <w:t>僂뮩</w:t>
      </w:r>
      <w:r>
        <w:rPr/>
        <w:t>꧂</w:t>
      </w:r>
      <w:r>
        <w:rPr/>
        <w:t>杷</w:t>
      </w:r>
      <w:r>
        <w:rPr/>
        <w:t>ⱇ</w:t>
      </w:r>
      <w:r>
        <w:rPr/>
        <w:t>㧂䍯䧍䖣兄留⨴숣畩ꍀ䔬畏轈歀⽣丶㯂祚晩숺䭹㌴㪘ꍂ倲慾⽓곂꥗㭳咣쉲䘭䁙参㈶썎楠</w:t>
      </w:r>
      <w:r>
        <w:rPr/>
        <w:t>꧂⩶</w:t>
      </w:r>
      <w:r>
        <w:rPr/>
        <w:t>义㈵䠪쵉䀭䖏嫂</w:t>
      </w:r>
      <w:r>
        <w:rPr/>
        <w:t>ⱏ</w:t>
      </w:r>
      <w:r>
        <w:rPr/>
        <w:t>쎩乘轑</w:t>
      </w:r>
      <w:r>
        <w:rPr/>
        <w:t>ⰳ</w:t>
      </w:r>
      <w:r>
        <w:rPr/>
        <w:t>根煇猩⮘䫂☷쉷杈昹╗㙞쉲쉺⌫晣祋瑇毂䐲썟ꅞ뗎繬걾牃쉧</w:t>
      </w:r>
      <w:r>
        <w:rPr/>
        <w:t>ꕤ</w:t>
      </w:r>
      <w:r>
        <w:rPr/>
        <w:t>뽉䍕슘䦩堰갵セ溿</w:t>
      </w:r>
      <w:r>
        <w:rPr/>
        <w:t>ⰲ</w:t>
      </w:r>
      <w:r>
        <w:rPr/>
        <w:t>参</w:t>
      </w:r>
      <w:r>
        <w:rPr/>
        <w:t>ꕣ</w:t>
      </w:r>
      <w:r>
        <w:rPr/>
        <w:t>䂻☹♎瀶⩓恉꥗ꏂ⪬傻熣氹撥彊ꅧ乏캻㥷喡⩘昲뼰⥇扨녫漵とꇎ䡟纬䍪瘯氵绂顀</w:t>
      </w:r>
      <w:r>
        <w:rPr/>
        <w:t>Ⳃ</w:t>
      </w:r>
      <w:r>
        <w:rPr/>
        <w:t>倸澩濂妱</w:t>
      </w:r>
      <w:r>
        <w:rPr/>
        <w:t>⡕</w:t>
      </w:r>
      <w:r>
        <w:rPr/>
        <w:t>ꆱ坠暵湢权迎懂싂歭땲컂⮿愫䶩ꅱ惂䞘㍃뽮쉑淂浸ㅢ䥘숰䆵櫂却癆</w:t>
      </w:r>
      <w:r>
        <w:rPr/>
        <w:t>⣂</w:t>
      </w:r>
      <w:r>
        <w:rPr/>
        <w:t>歀牄栳亘⑈⭡灓쉗徿敲䁫桐㴹䉥⹋뼳숳ㅋⓂ㇂⑅쉵</w:t>
      </w:r>
      <w:r>
        <w:rPr/>
        <w:t>Ɽ</w:t>
      </w:r>
      <w:r>
        <w:rPr/>
        <w:t>頭斻煅깵䈸橫⛂ꍕ䍫懍䭢愦敋睬捱搯쉞쉐吩쉹䡑숹</w:t>
      </w:r>
      <w:r>
        <w:rPr/>
        <w:t>ꕰ</w:t>
      </w:r>
      <w:r>
        <w:rPr/>
        <w:t>䵏浦媮㍹䅤睎恀恋쉵桉숹㤵嘰呣㧂</w:t>
      </w:r>
      <w:r>
        <w:rPr/>
        <w:t>⡎</w:t>
      </w:r>
      <w:r>
        <w:rPr/>
        <w:t>䗍</w:t>
      </w:r>
      <w:r>
        <w:rPr/>
        <w:t>ⰽ</w:t>
      </w:r>
      <w:r>
        <w:rPr/>
        <w:t>쉈硴摗숺㡓딹ꇂ兘㝧䙩湙⧂挵녯啊김呈咥啱轭猶뮩ꄲ䐣摟獆╬ꆥ쌭㦵妩录呯輳暩㑹兖曂숽</w:t>
      </w:r>
      <w:r>
        <w:rPr/>
        <w:t>⡫</w:t>
      </w:r>
      <w:r>
        <w:rPr/>
        <w:t>瑐噀夬녑兇</w:t>
      </w:r>
      <w:r>
        <w:rPr/>
        <w:t>ⵄ</w:t>
      </w:r>
      <w:r>
        <w:rPr/>
        <w:t>摩숸싎䩗쉅㝉汑㯂쉟偶桙婧䞵挭쉕瀭⍊썆琩</w:t>
      </w:r>
      <w:r>
        <w:rPr/>
        <w:t>ꤰ</w:t>
      </w:r>
      <w:r>
        <w:rPr/>
        <w:t>旂䁎㠣汆庿㕂湾䝢㕸㡬</w:t>
      </w:r>
      <w:r>
        <w:rPr/>
        <w:t>ꤴ⩈</w:t>
      </w:r>
      <w:r>
        <w:rPr/>
        <w:t>㙷쉢⽰弴扎匪싂稵䅢땖깩ꄩ㑮顇焷뇂䠽䂣摥</w:t>
      </w:r>
      <w:r>
        <w:rPr/>
        <w:t>⡾</w:t>
      </w:r>
      <w:r>
        <w:rPr/>
        <w:t>䣂㐲剋⚿⤽㕐䐩㝈⑇䄵千슻䴳깮玩㧂穵栺狂捃㧂䕈畯⨮⫂뇂畀乓䵓</w:t>
      </w:r>
      <w:r>
        <w:rPr/>
        <w:t>ⱎ</w:t>
      </w:r>
      <w:r>
        <w:rPr/>
        <w:t>轷婂氹绂⴦쉍侩摸</w:t>
      </w:r>
      <w:r>
        <w:rPr/>
        <w:t>ꥄ</w:t>
      </w:r>
      <w:r>
        <w:rPr/>
        <w:t>爥뭉㝁幬숸㇂㵪㍥♅婟⩧숊쎏溱⍕之扰쉭縥牬硘⫍␴㨳ꅪ⩤㨱믂囍擂ぷ浠穨긻湡쉡㜯㉪㫂썟帩</w:t>
      </w:r>
      <w:r>
        <w:rPr/>
        <w:t>ꔥ</w:t>
      </w:r>
      <w:r>
        <w:rPr/>
        <w:t>呺勂橱㑾䁞䅱嚩</w:t>
      </w:r>
      <w:r>
        <w:rPr/>
        <w:t>ꥌ</w:t>
      </w:r>
      <w:r>
        <w:rPr/>
        <w:t>䬽숹猽칠牮媣捦㍵佰皱橯劘愻圶</w:t>
      </w:r>
      <w:r>
        <w:rPr/>
        <w:t>ꦻ</w:t>
      </w:r>
      <w:r>
        <w:rPr/>
        <w:t>搱渥긻䜥佁癔戺㝄渷晱쵂⼫깉坐㌷</w:t>
      </w:r>
      <w:r>
        <w:rPr/>
        <w:t>⢮</w:t>
      </w:r>
      <w:r>
        <w:rPr/>
        <w:t>丷⹭⩮䇂䄦䖩惂</w:t>
      </w:r>
      <w:r>
        <w:rPr/>
        <w:t>⡄</w:t>
      </w:r>
      <w:r>
        <w:rPr/>
        <w:t>䑺歱擂䙬⭌浆僂橰㐴⽂勎⫂慘</w:t>
      </w:r>
      <w:r>
        <w:rPr/>
        <w:t>⡙</w:t>
      </w:r>
      <w:r>
        <w:rPr/>
        <w:t>湃烍轓㭩椰㩯㟂堰顙␦㭮祕딻戦係婭䅉⻂깣塃匬</w:t>
      </w:r>
      <w:r>
        <w:rPr/>
        <w:t>ⱘ</w:t>
      </w:r>
      <w:r>
        <w:rPr/>
        <w:t>㝨깭飂췂畈戣숺떵䑣싂</w:t>
      </w:r>
      <w:r>
        <w:rPr/>
        <w:t>꥟</w:t>
      </w:r>
      <w:r>
        <w:rPr/>
        <w:t>偖</w:t>
      </w:r>
      <w:r>
        <w:rPr/>
        <w:t>⠲</w:t>
      </w:r>
      <w:r>
        <w:rPr/>
        <w:t>ꕈ</w:t>
      </w:r>
      <w:r>
        <w:rPr/>
        <w:t>쉅쉞썉ㆩ춻䍨晇眮竂䀺</w:t>
      </w:r>
      <w:r>
        <w:rPr/>
        <w:t>ꖱ</w:t>
      </w:r>
      <w:r>
        <w:rPr/>
        <w:t>渥쉃⦬牶믃挨婡戴〨⾮</w:t>
      </w:r>
      <w:r>
        <w:rPr/>
        <w:t>⢵</w:t>
      </w:r>
      <w:r>
        <w:rPr/>
        <w:t>橷正擂䝭</w:t>
      </w:r>
      <w:r>
        <w:rPr/>
        <w:t>ꦿ</w:t>
      </w:r>
      <w:r>
        <w:rPr/>
        <w:t>偅ざ弥䬮㙯㕃仂獚唻堪䘽捣㙺쉨⽠㴩乯沥炩㤮㭏䃂⨻佧㝺慶</w:t>
      </w:r>
      <w:r>
        <w:rPr/>
        <w:t>ꕂ</w:t>
      </w:r>
      <w:r>
        <w:rPr/>
        <w:t>轈猵繬떏㕘ネ㤲偡䎱㙥繤㡖쉳싂쉥䙮皩䥂䇍璡区㥋䀯剘喿⤥⥂䃃쏃剮潟灗㭴轚숸扇歺睠숹칀╞䱲䑴木</w:t>
      </w:r>
      <w:r>
        <w:rPr/>
        <w:t>⠪</w:t>
      </w:r>
      <w:r>
        <w:rPr/>
        <w:t>来㦩녾䗂形穭䡥촣숪⻂䜷㕯の稹</w:t>
      </w:r>
      <w:r>
        <w:rPr/>
        <w:t>ꕤ</w:t>
      </w:r>
      <w:r>
        <w:rPr/>
        <w:t>숰捴㭈쉐쉶乥䢩췂㵧㴩堮梣껂뾏䍓慒숭䵓样儶ꥷ㖥ォ姂渴偊碏淂浶╉爦牅䅓䢮숮ꄸ㔯쉘䬫偍</w:t>
      </w:r>
      <w:r>
        <w:rPr/>
        <w:t>ⱈ</w:t>
      </w:r>
      <w:r>
        <w:rPr/>
        <w:t>ꍮ싂䕣땆㵓⤷橳澬辏쉳</w:t>
      </w:r>
      <w:r>
        <w:rPr/>
        <w:t>ⵒ</w:t>
      </w:r>
      <w:r>
        <w:rPr/>
        <w:t>礽ㅆ쉌슬扰匪촨ꌷ䩇并ㅹꆘ瑊务欶</w:t>
      </w:r>
      <w:r>
        <w:rPr/>
        <w:t>ⵓ</w:t>
      </w:r>
      <w:r>
        <w:rPr/>
        <w:t>牟䩃㕠㑞곃圣怫顂䤩杨頣⨴㉠쉤娱戻吱滃</w:t>
      </w:r>
      <w:r>
        <w:rPr/>
        <w:t>ꔹ</w:t>
      </w:r>
      <w:r>
        <w:rPr/>
        <w:t>䀭晪㤰捞⫂乢쉇⩹楷绂乪悵夰㷍煑ꎏ썯兲╟浑㪥婱Ⓜ쉄景伪⻂⑮灣灑㝋奩⧃塣썑慧獁沣䡅⾩꺿溿癥䱨姂ㅸ쉐㌻煪乐獔ꄺ昵싂⩧땁䡗䁾搳꥙䔽惂潳쉎䗂䵈슿猲伨垩皮湢瀹䱧㠯쉍⩟幕</w:t>
      </w:r>
      <w:r>
        <w:rPr/>
        <w:t>ⵡ</w:t>
      </w:r>
      <w:r>
        <w:rPr/>
        <w:t>唪啄</w:t>
      </w:r>
      <w:r>
        <w:rPr/>
        <w:t>ꕫ</w:t>
      </w:r>
      <w:r>
        <w:rPr/>
        <w:t>䥓氦╟輨畱칤⼷칙㌽楪䥢䘱䵸䌩卢繦땍剃</w:t>
      </w:r>
      <w:r>
        <w:rPr/>
        <w:t>⡟</w:t>
      </w:r>
      <w:r>
        <w:rPr/>
        <w:t>㘽爵䍚祚縤겘⛂㩟囂獞쉀쉢彋</w:t>
      </w:r>
      <w:r>
        <w:rPr/>
        <w:t>ⱑ</w:t>
      </w:r>
      <w:r>
        <w:rPr/>
        <w:t>㚿具숽㙞⚘쏂楫祟侩⌻榥楯然ꅍ⧂걶礪䱊卶⭅瑡㌭槂쉂</w:t>
      </w:r>
      <w:r>
        <w:rPr/>
        <w:t>Ⳃ</w:t>
      </w:r>
      <w:r>
        <w:rPr/>
        <w:t>ꎬꍦ頰仂쵉㮩♕⨺㓂湗츶㍳眯㗎ꥥㆥ⑎䭑㐪쉰㷃穑䣎廂祴嗂㣂⽑녵彀偧棂㙰掏獟</w:t>
      </w:r>
      <w:r>
        <w:rPr/>
        <w:t>Ⱔ</w:t>
      </w:r>
      <w:r>
        <w:rPr/>
        <w:t>䍈슩숶⨫攰㎩埂上唤갸썭쉵祣㉓娣䦩㕷⥅乬瓂啈癦䙚夯栰瑒呲彇䧂煋癒⵾抻秂㤮⥵䠽䕆ꅑ獞䞮</w:t>
      </w:r>
      <w:r>
        <w:rPr/>
        <w:t>⡚⫂</w:t>
      </w:r>
      <w:r>
        <w:rPr/>
        <w:t>丣䙊ケ乙浧㨰䪡灭숬旂ꍢ쉾癑烂䅟㐨⦱檣뭞네녑ꅹ碘긦걹ざ㜤㪡䀨䦮땆灣㕊䵲䴺䍉僂㡥녔摕뼤幷╊㥗灖⍤喡瘣兇支쉬㕧䳍쉈슬䩪䝗㩣츨♕擂⹳䕓枥뭬뽆쉈䙉걉欩輮쉡㗂伨歬徬礪〶숦䪿숯䁖嗂</w:t>
      </w:r>
      <w:r>
        <w:rPr/>
        <w:t>ꤪ</w:t>
      </w:r>
      <w:r>
        <w:rPr/>
        <w:t>栴潄煁쉨縸灱畓朵暱䵃ꅍꎘꄲ奆㞿晉汾숽朩⧎兴⏃㭁瞘癯幌녦煷쵔桉</w:t>
      </w:r>
      <w:r>
        <w:rPr/>
        <w:t>⡪⩉</w:t>
      </w:r>
      <w:r>
        <w:rPr/>
        <w:t>敮뽃䠪쉷쉮䕬䥴ꇍ捙뗂〈㪏⫂䭗佷剟䨵嘺</w:t>
      </w:r>
      <w:r>
        <w:rPr/>
        <w:t>꧂ꔷ</w:t>
      </w:r>
      <w:r>
        <w:rPr/>
        <w:t>䌵♚剚⽐⽤轅洨挳栴䭐び⬴㭟䒻澥秂奓偸㙠兎欶摱㩘</w:t>
      </w:r>
      <w:r>
        <w:rPr/>
        <w:t>ꦩ</w:t>
      </w:r>
      <w:r>
        <w:rPr/>
        <w:t>圥쉌ㅀ潡</w:t>
      </w:r>
      <w:r>
        <w:rPr/>
        <w:t>⠪</w:t>
      </w:r>
      <w:r>
        <w:rPr/>
        <w:t>楖뼦拂ꄪ轘싂䣂呺㩯㝬걚㠴䙯쉥䁚噒穮⚩䨭畲吥冘⩠</w:t>
      </w:r>
      <w:r>
        <w:rPr/>
        <w:t>Ⱕ</w:t>
      </w:r>
      <w:r>
        <w:rPr/>
        <w:t>琯쉉咣䴺幑⩫뗂恀㪮䨰恮婖䝢啕殻噶⽂싎恄䱎䲏洳⭥쉃棎딶㝌㊿冩䓂숪㴯⹃嗎玏唵⥹⩩㊣㶮顂㵦ㆱ䕞䙣䍥⼫쵰㍷䓂쉡辿땏垵凂Ⓧ㧎噐쉋秂穦⯃到</w:t>
      </w:r>
      <w:r>
        <w:rPr/>
        <w:t>ꔩ</w:t>
      </w:r>
      <w:r>
        <w:rPr/>
        <w:t>쉎쉢偩숳榩佺眵煥便숵併숫⥘捊䪬畞彂烃쉄睗쉍狂</w:t>
      </w:r>
      <w:r>
        <w:rPr/>
        <w:t>ꖵ</w:t>
      </w:r>
      <w:r>
        <w:rPr/>
        <w:t>긻㉔㗂⍗쉢쉆兹䏂곎侘畭⭍䩉⫂깔썯㦥婷뭾欫쉚뽞乀䉊䆬䜯偨揎桙⍹쉏瀵㐶榩ちㄭ쉎匪氣쉣埂兀輶濍姃噇䁅盃</w:t>
      </w:r>
      <w:r>
        <w:rPr/>
        <w:t>ⲩ</w:t>
      </w:r>
      <w:r>
        <w:rPr/>
        <w:t>싎쉪爴牨</w:t>
      </w:r>
      <w:r>
        <w:rPr/>
        <w:t>ⵎ</w:t>
      </w:r>
      <w:r>
        <w:rPr/>
        <w:t>䳂␴䆮싃祲㡶</w:t>
      </w:r>
      <w:r>
        <w:rPr/>
        <w:t>⣃</w:t>
      </w:r>
      <w:r>
        <w:rPr/>
        <w:t>䊘捔싂⪿ꌸ楱摸㟂琦㓂天頪㉟䰥䛂숴仂敁乨ꌰ䠷繫员刨䀻剄䡭쉔</w:t>
      </w:r>
      <w:r>
        <w:rPr/>
        <w:t>⡦</w:t>
      </w:r>
      <w:r>
        <w:rPr/>
        <w:t>婧䦿컂䰭녊幈景呤飂쉖硴츬뇎ㅓ楧ㅢ뭉ㅭ곂쉚潆슥뼲썌㙊牎⩖뭫慥匥⫂㕳䶣噄挨쉖浩쌤쉟㕩䈬⹬噏⽬슩穏慉쉂䍒接㘶쉞炱嘴礤惂飂㬺潓쉙㗂䱄껂쉂</w:t>
      </w:r>
      <w:r>
        <w:rPr/>
        <w:t>ꕥ</w:t>
      </w:r>
      <w:r>
        <w:rPr/>
        <w:t>彤䭕쉣䩬</w:t>
      </w:r>
      <w:r>
        <w:rPr/>
        <w:t>⡱⍞</w:t>
      </w:r>
      <w:r>
        <w:rPr/>
        <w:t>䑷䈷硬坱㕹䅚䫂숮⭗瞿倭쵙䔶琮汑싂摪呚쉅磍垡츪ꅈ歰⩁協䈥</w:t>
      </w:r>
      <w:r>
        <w:rPr/>
        <w:t>ꥌ</w:t>
      </w:r>
      <w:r>
        <w:rPr/>
        <w:t>䯂呆玩癬氬쉳录㕮氽♭䕕唊䰬</w:t>
      </w:r>
      <w:r>
        <w:rPr/>
        <w:t>ꕐ⫂</w:t>
      </w:r>
      <w:r>
        <w:rPr/>
        <w:t>楊炥䥷揂卥㬮캱偩㎩춏兦瑏秃⬥煃淂晫㵊瀯쉢컂⍭㘺ㅏ歹⸷녧싂땥ぴあ䌲⍋顇쉶◂䧂Ⓜ䭯㩬䨪弨</w:t>
      </w:r>
      <w:r>
        <w:rPr/>
        <w:t>ꦏ</w:t>
      </w:r>
      <w:r>
        <w:rPr/>
        <w:t>杦㩏䏂轳䕀潸</w:t>
      </w:r>
      <w:r>
        <w:rPr/>
        <w:t>⡃⦻</w:t>
      </w:r>
      <w:r>
        <w:rPr/>
        <w:t>ꏃ榱슘</w:t>
      </w:r>
      <w:r>
        <w:rPr/>
        <w:t>ⴥ</w:t>
      </w:r>
      <w:r>
        <w:rPr/>
        <w:t>ꖘ</w:t>
      </w:r>
      <w:r>
        <w:rPr/>
        <w:t>擂쉞嚣쉌䔺牔⺬▣䨹嘦뭂桤䩵㍺╖灀塍䝞㤱縪硍㩰㪮摀杤䝚唪䱚檮摘ꄹ캵䵱庮珂䕠猪牏摸窩숷斘廂㟂場檥顥敏敒䅺ꍸ</w:t>
      </w:r>
      <w:r>
        <w:rPr/>
        <w:t>⡺</w:t>
      </w:r>
      <w:r>
        <w:rPr/>
        <w:t>沏㈯绂</w:t>
      </w:r>
      <w:r>
        <w:rPr/>
        <w:t>Ⱨ</w:t>
      </w:r>
      <w:r>
        <w:rPr/>
        <w:t>뇂冏擂淂瑲숨杆㤹䥵쎿⩫眳⭾슘⹱㉏瀴뽋䉸⯂獇接뽓</w:t>
      </w:r>
      <w:r>
        <w:rPr/>
        <w:t>ⷂ</w:t>
      </w:r>
      <w:r>
        <w:rPr/>
        <w:t>㥆딩札㕘汇䉀䢣浴⽘弫牰㑪淂ꌩ뿂⮿⼰ㅌꍣ㪵녨숪</w:t>
      </w:r>
      <w:r>
        <w:rPr/>
        <w:t>ꕟ</w:t>
      </w:r>
      <w:r>
        <w:rPr/>
        <w:t>〲</w:t>
      </w:r>
      <w:r>
        <w:rPr/>
        <w:t>ꥄꤶ</w:t>
      </w:r>
      <w:r>
        <w:rPr/>
        <w:t>瑞㝍犩쉄穳䫂숬磂呄佨坄슩䈷轹䤴</w:t>
      </w:r>
      <w:r>
        <w:rPr/>
        <w:t>ⶏ</w:t>
      </w:r>
      <w:r>
        <w:rPr/>
        <w:t>㧂㑆㍍쉆㌳㛂⭳焮䓍轏幕倨剚溬딦哂竂䕢䥀쉨</w:t>
      </w:r>
      <w:r>
        <w:rPr/>
        <w:t>⡡</w:t>
      </w:r>
      <w:r>
        <w:rPr/>
        <w:t>朻䎱⨳奬辩礻</w:t>
      </w:r>
      <w:r>
        <w:rPr/>
        <w:t>⡱♟</w:t>
      </w:r>
      <w:r>
        <w:rPr/>
        <w:t>楸ꅷ痂쉤슣㔹撬⬨䈣楆繠쉀ꌬ㍁儮䥩䈱䱺⩊⹓瘳㉕沮で⹎ꅏ椰す䀣皡䍢㜱쉨恕쌰츶促⩥䍫⯍䩎䀶썅䌬㩴扣䜭㗂㐮ꆻ</w:t>
      </w:r>
      <w:r>
        <w:rPr/>
        <w:t>⡤</w:t>
      </w:r>
      <w:r>
        <w:rPr/>
        <w:t>쉸㉂ヂ华炥☲祖떏扖☪㑁뽆呏쉬怫璱쉟涮拍칱条䅘ㆣ쉳㝫痂竃칍㦵稰飂匱漱牖ㅄ썠⹤♇묭ꄶ</w:t>
      </w:r>
      <w:r>
        <w:rPr/>
        <w:t>⡱</w:t>
      </w:r>
      <w:r>
        <w:rPr/>
        <w:t>涮ꥹ涬㕚揂싂숷䤸厬䑅싂⼸쉁扭㠹橸쉢䡇㎮氩竂㍲땮咣暵桖⎬眱燂亥灒旃繬栺㵙숨湘싂潞玣⩫㙡떡顉夭㈮㎩칁</w:t>
      </w:r>
      <w:r>
        <w:rPr/>
        <w:t>⡁ⰶ</w:t>
      </w:r>
      <w:r>
        <w:rPr/>
        <w:t>㌪䱭坃歞걲⛃⩐涡畣敓燂恀걄⤭礦秂わ䅳⍕⼩ㄲ渳扁쏂漸皮娷㑥⨻</w:t>
      </w:r>
      <w:r>
        <w:rPr/>
        <w:t>ꥊ⭊</w:t>
      </w:r>
      <w:r>
        <w:rPr/>
        <w:t>楈뽘砪䵈䡬ꅌ廂⥺ꅌ캬杦惂枮꥗礽뗂兣쉄⩔⸣⍚ꍖ垩浑</w:t>
      </w:r>
      <w:r>
        <w:rPr/>
        <w:t>ⲩ</w:t>
      </w:r>
      <w:r>
        <w:rPr/>
        <w:t>⽒쉑㞻슡䑰灩瓂</w:t>
      </w:r>
      <w:r>
        <w:rPr/>
        <w:t>ꕧ</w:t>
      </w:r>
      <w:r>
        <w:rPr/>
        <w:t>穅刺奣佉뭀㌦畦⫃セ䀽⩉┭秂㙬擂뽏杂㭊偄䨪灹唹쉁숻灬땺쉈땘쉉䑆睒欸䑣◃䈺㭵㨺</w:t>
      </w:r>
      <w:r>
        <w:rPr/>
        <w:t>ⲩ</w:t>
      </w:r>
      <w:r>
        <w:rPr/>
        <w:t>㟂╠䴵百㣂뽮ꍱ歮䡒佇숹歡奞숤摐⤽欪欻患竂쉦</w:t>
      </w:r>
      <w:r>
        <w:rPr/>
        <w:t>ⱺ</w:t>
      </w:r>
      <w:r>
        <w:rPr/>
        <w:t>䚿伴坊朤싃杊숪倰瀰䉍㠴䏂캏玩</w:t>
      </w:r>
      <w:r>
        <w:rPr/>
        <w:t>ꤱ▏</w:t>
      </w:r>
      <w:r>
        <w:rPr/>
        <w:t>槂䋍⩍싂咣⽒䉂⮻싂秂䴪㵢㫃㘵偩㉺別䩨係栊떬樹쵫쉸⼽㩏䃍⫂넵쉠䌳弸辻䥊怹額껂</w:t>
      </w:r>
      <w:r>
        <w:rPr/>
        <w:t>ⷂ</w:t>
      </w:r>
      <w:r>
        <w:rPr/>
        <w:t>娵쉬䈬䠴参权盂挻쉌㘲䜳䉥灷渣꺏䕃㍪步ꅆ䄵㵢欭㞘乖㔸⽋繡䞩넬濂剶⹂敲汲쉍橹쉥剩獴晷曂떬</w:t>
      </w:r>
      <w:r>
        <w:rPr/>
        <w:t>ꥈ</w:t>
      </w:r>
      <w:r>
        <w:rPr/>
        <w:t>걩ꎩ汏㥤딩戭憿禘ㅷ㕊抱儻썷慇</w:t>
      </w:r>
      <w:r>
        <w:rPr/>
        <w:t>ꤵ</w:t>
      </w:r>
      <w:r>
        <w:rPr/>
        <w:t>䰮⻂쉖쌫</w:t>
      </w:r>
      <w:r>
        <w:rPr/>
        <w:t>ꕁ☽</w:t>
      </w:r>
      <w:r>
        <w:rPr/>
        <w:t>숻睪瘴쉕⎣乃⸨䝰䝬婬ꥸ㣂䵎桸は䮏㩋╵썺⨱灍滂⸦⌯摉灷⩶껂噮㴳䮻奔瑑獙䑙⭁慮뮬⩏뭶绂煚滎吶⩰䭳縮䱂⵴兏助⩏⑵쌭灐㙪㑾摨쉺⭘쉃橱ㄬ丹轅쵱믂榣딲</w:t>
      </w:r>
      <w:r>
        <w:rPr/>
        <w:t>ꔮ</w:t>
      </w:r>
      <w:r>
        <w:rPr/>
        <w:t>⡱</w:t>
      </w:r>
      <w:r>
        <w:rPr/>
        <w:t>恗㜯䙟㕣㙃瑥灉꺥썏쉸到䌨ꅳ濂愥晤䚘䘰⍂〬彑⵺祚쉡噂⦵輶쉇摃剴⿂슿숰⑪癭楐灬뾿禩椽䈥睮싂怵</w:t>
      </w:r>
      <w:r>
        <w:rPr/>
        <w:t>ꕟ</w:t>
      </w:r>
      <w:r>
        <w:rPr/>
        <w:t>䩹䉐쉊⩭兠䝕䙒쉺뗃扱㙊쉦颡爳摍㢣㮮쉅䨦⾩⹈㮿</w:t>
      </w:r>
      <w:r>
        <w:rPr/>
        <w:t>ꦥ</w:t>
      </w:r>
      <w:r>
        <w:rPr/>
        <w:t>允倱ꥬ䋂灄䍮䍑䑪欩땷걎㩂㯂㗂숹ㄨ夬䧂䈹慭恫仂</w:t>
      </w:r>
      <w:r>
        <w:rPr/>
        <w:t>⡪</w:t>
      </w:r>
      <w:r>
        <w:rPr/>
        <w:t>䴶廂严瓂瑋⤺頴㴱⨬枘㭂</w:t>
      </w:r>
      <w:r>
        <w:rPr/>
        <w:t>⡖</w:t>
      </w:r>
      <w:r>
        <w:rPr/>
        <w:t>슮뭯㧂䁎ㄱ倮♩憣ꏂ也眻⽎㑴㝵顳穨⥏㩧숪䵦⥎갳煾儱싎㵋ꏂ숯瑬슩氲ꅟ噎媘剡⽗㭈뽇䱕所㩏唺♄䰮渵♍⭔⾘䁙漳棂爪</w:t>
      </w:r>
      <w:r>
        <w:rPr/>
        <w:t>ꕦ</w:t>
      </w:r>
      <w:r>
        <w:rPr/>
        <w:t>숶ㅟ㬺槂祓䴳</w:t>
      </w:r>
      <w:r>
        <w:rPr/>
        <w:t>ⷂ</w:t>
      </w:r>
      <w:r>
        <w:rPr/>
        <w:t>⺣杁溻⹙䈷棂兡纏兹畮測</w:t>
      </w:r>
      <w:r>
        <w:rPr/>
        <w:t>ꤸ</w:t>
      </w:r>
      <w:r>
        <w:rPr/>
        <w:t>中ꅐ暥숸瀷ꅫ繶獋溵涩</w:t>
      </w:r>
      <w:r>
        <w:rPr/>
        <w:t>Ⳃ</w:t>
      </w:r>
      <w:r>
        <w:rPr/>
        <w:t>倩奢䍓㩆䠮㍢繵囍䠦愫㇂栴⥶奊䡪瀻</w:t>
      </w:r>
      <w:r>
        <w:rPr/>
        <w:t>ꕟ</w:t>
      </w:r>
      <w:r>
        <w:rPr/>
        <w:t>楟繄</w:t>
      </w:r>
      <w:r>
        <w:rPr/>
        <w:t>ꥍ</w:t>
      </w:r>
      <w:r>
        <w:rPr/>
        <w:t>妱伷滂佅啇숽凂묪吻頩憻쉏쉧磂掮暿堻癑炥䫂䉮䡮┺㟂</w:t>
      </w:r>
      <w:r>
        <w:rPr/>
        <w:t>ꥃ</w:t>
      </w:r>
      <w:r>
        <w:rPr/>
        <w:t>剳樬呍杔</w:t>
      </w:r>
      <w:r>
        <w:rPr/>
        <w:t>꧂</w:t>
      </w:r>
      <w:r>
        <w:rPr/>
        <w:t>吪䣂⍤䵞숽窡㤪쏂㖬㴬㙁⥖㍏縺欪桾卢䍅睬硅칡썌繉㥴忂땷㈽癓䭃櫍暿㈥䉄助⽍䣍㏍佈杂亏懂딶숮숺</w:t>
      </w:r>
      <w:r>
        <w:rPr/>
        <w:t>ꕒ</w:t>
      </w:r>
      <w:r>
        <w:rPr/>
        <w:t>猺䍃䩫㕨剤樵⥏╁뇂塞淂㭷㘻䅖칵╀⹪垣䱣㈹敁</w:t>
      </w:r>
      <w:r>
        <w:rPr/>
        <w:t>꧂</w:t>
      </w:r>
      <w:r>
        <w:rPr/>
        <w:t>녆偌伴␩窻쉊媬澡祵迃迂㩂싂偫☷䄱쉒啔剴厱偾䑖浨췍扇䔷╞쉳吵滂扖㩩ㅁ猳嘲溮㤯砨⤯⤫恰쉋⹠幀兾㟃挰敊슬ꅅ슥澮嫂祱橖츊池浰獷숶整氷呢쉭稻㨥⦥哂슿㕖</w:t>
      </w:r>
      <w:r>
        <w:rPr/>
        <w:t>ꤷ</w:t>
      </w:r>
      <w:r>
        <w:rPr/>
        <w:t>슿ぺ竂㊬쉁㙺</w:t>
      </w:r>
      <w:r>
        <w:rPr/>
        <w:t>ꕵ</w:t>
      </w:r>
      <w:r>
        <w:rPr/>
        <w:t>故ㄪ㋍쉀䝔潓甹繥穰楥睳潰㥧段</w:t>
      </w:r>
      <w:r>
        <w:rPr/>
        <w:t>⡅</w:t>
      </w:r>
      <w:r>
        <w:rPr/>
        <w:t>䰻</w:t>
      </w:r>
      <w:r>
        <w:rPr/>
        <w:t>ꤩ</w:t>
      </w:r>
      <w:r>
        <w:rPr/>
        <w:t>扇⩠㘲䰣⑉惂潲劣ꎻ博䛂敭</w:t>
      </w:r>
      <w:r>
        <w:rPr/>
        <w:t>ꖩ</w:t>
      </w:r>
      <w:r>
        <w:rPr/>
        <w:t>狂氷ꥢ쉂䴻眭䁱獋汏☣⬸㥫㍉㊵걊惂䒥榣掬塖㌩潔绂쉷惍</w:t>
      </w:r>
      <w:r>
        <w:rPr/>
        <w:t>ꔴ</w:t>
      </w:r>
      <w:r>
        <w:rPr/>
        <w:t>䌩쉇⍹썲♗扤毂ㅾ슩㴹収⩮瘬䱯㘻</w:t>
      </w:r>
      <w:r>
        <w:rPr/>
        <w:t>⡭</w:t>
      </w:r>
      <w:r>
        <w:rPr/>
        <w:t>牟迂橡牁썑㶮千뭏뼵뇃䦏扈捎㝀㶏幯⌷塗患捘埂䕏䤹䨩㩊싂䥄敡杴슮Ⓧ弱穦噬Ⓜ卒矂夤䰲㠮⯂㓂쉡䠭电썏牤쉩㍥噌칍睗츪獒쉭싂是华ꥠ湮伭딦넲瞥</w:t>
      </w:r>
      <w:r>
        <w:rPr/>
        <w:t>ⷂ</w:t>
      </w:r>
      <w:r>
        <w:rPr/>
        <w:t>쉂놵穊息夥㋃䋂䫂泂⴫ꥨ梻ꥸ噣䣂㵯昬㭂촸穎硙䔭䙄숭欲䴯녱</w:t>
      </w:r>
      <w:r>
        <w:rPr/>
        <w:t>ꕟ</w:t>
      </w:r>
      <w:r>
        <w:rPr/>
        <w:t>䇂═㐸畷案祄纣㑀䖣칙쵡⒮촩暱癭䙎⏂⼺㊩</w:t>
      </w:r>
      <w:r>
        <w:rPr/>
        <w:t>ⴳ</w:t>
      </w:r>
      <w:r>
        <w:rPr/>
        <w:t>剉浑玿猤⨳潡縰쉣⑅免俎⭤祓囂쏃㪱飂ぴ㥅䌸䡓䵧ㅄ䖡刳ꏍ灏䍊⩞けㄺ毎숽挦睵住㉰촳㪩⤪恃쵭浡擂䝴쉚⩎珂䖥塲슩瑄싃⺡旂搱竂녅썩싂쵟칶㑍촽潃㩅쉸싂䘯⤪쉭♂⼱㨥㶘癓琮䅠太浊쉸䛂瀴毃涏彠䉡ꅂ뾿㈷硵⍥绂坎䝪</w:t>
      </w:r>
      <w:r>
        <w:rPr/>
        <w:t>꥓</w:t>
      </w:r>
      <w:r>
        <w:rPr/>
        <w:t>䧂壂捓秂敫䋂䭆匲敐䉮䔨</w:t>
      </w:r>
      <w:r>
        <w:rPr/>
        <w:t>꧂</w:t>
      </w:r>
      <w:r>
        <w:rPr/>
        <w:t>呚싂扏归칄斏剡㈮懂牣⩘南侩㭈쉠旂妿䉸ꌨ쉒啨ꅥ䡺㠩瘭쉫쉺ꆬ䦮숲⾩爩쉦䉇啯䤮⽕</w:t>
      </w:r>
      <w:r>
        <w:rPr/>
        <w:t>⠴</w:t>
      </w:r>
      <w:r>
        <w:rPr/>
        <w:t>盃㩹╃㵵奰⍗⩶㍅䒵ꍹ㴺琪⹰◂⥋㩬扵㏂칣瘶顉焹⚿㥱䄵亩싂暵쉸畁㭀け娪眯䓂쉉ㄳ泂䤵眺╴係淃睘禩▱桋噁숥末쉕</w:t>
      </w:r>
      <w:r>
        <w:rPr/>
        <w:t>⡾</w:t>
      </w:r>
      <w:r>
        <w:rPr/>
        <w:t>ぞ啍㡦捪䉡揂弰䅤⴪灋潵倮縨䩬</w:t>
      </w:r>
      <w:r>
        <w:rPr/>
        <w:t>⡏</w:t>
      </w:r>
      <w:r>
        <w:rPr/>
        <w:t>䕠㝰㜸⍀汇頺ꅍ㑡辩漽촲⥢礫礮氥䥳䖣⚣⏂쉡䨨㩳桫彆刯䥗♠슻灆歮믃縥㩣瞵녣䇂숳쉣⽭땎勂</w:t>
      </w:r>
      <w:r>
        <w:rPr/>
        <w:t>⡬⢣</w:t>
      </w:r>
      <w:r>
        <w:rPr/>
        <w:t>窬汉恴〵桒䎏偁姂䁤숲欽硖슥婇婥愦兙ꅠ禣䍬憡稪䶥段塀ㅩ숨坬煖䎵㉚뼳杁ꌻ⥞凂㝚儱焷坸瞻</w:t>
      </w:r>
      <w:r>
        <w:rPr/>
        <w:t>⠭</w:t>
      </w:r>
      <w:r>
        <w:rPr/>
        <w:t>⿃</w:t>
      </w:r>
      <w:r>
        <w:rPr/>
        <w:t>ⱶ</w:t>
      </w:r>
      <w:r>
        <w:rPr/>
        <w:t>橚┦漰</w:t>
      </w:r>
      <w:r>
        <w:rPr/>
        <w:t>ⲡ</w:t>
      </w:r>
      <w:r>
        <w:rPr/>
        <w:t>ꤊ</w:t>
      </w:r>
      <w:r>
        <w:rPr/>
        <w:t>帶⯂䙒싂</w:t>
      </w:r>
      <w:r>
        <w:rPr/>
        <w:t>꥓</w:t>
      </w:r>
      <w:r>
        <w:rPr/>
        <w:t>〭䁟䁍埂熵䙌乞㗂묫䍮슬슱梩扂侮</w:t>
      </w:r>
      <w:r>
        <w:rPr/>
        <w:t>ꤪ</w:t>
      </w:r>
      <w:r>
        <w:rPr/>
        <w:t>咮颻礪</w:t>
      </w:r>
      <w:r>
        <w:rPr/>
        <w:t>ꥂ</w:t>
      </w:r>
      <w:r>
        <w:rPr/>
        <w:t>䭈걳戱뽊</w:t>
      </w:r>
      <w:r>
        <w:rPr/>
        <w:t>⡋</w:t>
      </w:r>
      <w:r>
        <w:rPr/>
        <w:t>쉉깭硈䱲쉔⹓庻㤶㐩顱䃂榡嗂欫杘⭂䐵䅀强轔㝑坨</w:t>
      </w:r>
      <w:r>
        <w:rPr/>
        <w:t>ꔨ</w:t>
      </w:r>
      <w:r>
        <w:rPr/>
        <w:t>䕉쉍</w:t>
      </w:r>
      <w:r>
        <w:rPr/>
        <w:t>ꕖ</w:t>
      </w:r>
      <w:r>
        <w:rPr/>
        <w:t>㒿涻浗䈹㘤帺乾䑁䁍</w:t>
      </w:r>
      <w:r>
        <w:rPr/>
        <w:t>ⱳ</w:t>
      </w:r>
      <w:r>
        <w:rPr/>
        <w:t>녓砵싂か晨䛍⯂噫礦流穘쵲⹓⩍瑗栻顎쉌땥檻䬫⸣穏뽍参㯂싂䉃썱㷂堩瀪猦瞵桄額〳쵬㉮䳂㝅顚㨸췎轉䔯卲㥵ꥷ쉰싎噥框</w:t>
      </w:r>
    </w:p>
    <w:p>
      <w:pPr>
        <w:pStyle w:val="PreformattedText"/>
        <w:bidi w:val="0"/>
        <w:spacing w:before="0" w:after="0"/>
        <w:jc w:val="left"/>
        <w:rPr/>
      </w:pPr>
      <w:r>
        <w:rPr/>
        <w:t>ꤽ</w:t>
      </w:r>
      <w:r>
        <w:rPr/>
        <w:t>乺╉⨵氣쉾剧䬽橲㫎何뽫徏敧迂繱渶㬯⍬숹呓猪迂⹏䝮塹兙㕣쉪偏摷㝣슬뽩⼥皡䃂癎</w:t>
      </w:r>
      <w:r>
        <w:rPr/>
        <w:t>⡇</w:t>
      </w:r>
      <w:r>
        <w:rPr/>
        <w:t>侣</w:t>
      </w:r>
      <w:r>
        <w:rPr/>
        <w:t>⡧</w:t>
      </w:r>
      <w:r>
        <w:rPr/>
        <w:t>恌쉤稽</w:t>
      </w:r>
      <w:r>
        <w:rPr/>
        <w:t>꤭</w:t>
      </w:r>
      <w:r>
        <w:rPr/>
        <w:t>婗繙椪並ꄪ숯뇂긣쎿㟃䘫㘰쉮廂甬妻뽵䴺䎵嗃</w:t>
      </w:r>
      <w:r>
        <w:rPr/>
        <w:t>ꔭꖘ</w:t>
      </w:r>
      <w:r>
        <w:rPr/>
        <w:t>䱌轕⽎ꅢ恶求辣沏䑊㘰䄰吽揍㙠棂⩂瘤帤⻂朩剌꥞⮱ꅰ奙淃嘭쉶㖿抡硅敕䱁ꍏ숮楅浞烂쉅☭慂楓⭈牋彖쉘头妮쉞婭⍰顉慊쉫써썶盂䟂╕㵸</w:t>
      </w:r>
      <w:r>
        <w:rPr/>
        <w:t>⢥</w:t>
      </w:r>
      <w:r>
        <w:rPr/>
        <w:t>ꅐꅨ永䆱恸ꅠ欨煤쉩呤淂剠楍瀲窥䝬嫂憩쉂㧍싂녧쉔㭁㠲佶祎쉲썊曂剴⥴卖稲숷淍呑䬻㵀갣㭭啹捦怷滂쉢㐰奺쉅숪䠨匸슘뭈沥쉕亩겱汙㑤湰쉪辿浾䓂嫂瑖獢嘣䀩떵녗电묪婪쉄位楮쉸╚昱䩭滂ꍣ쉩轲䪥䑘䁷嘩占伽䐨䍖師偱쉉㟂ꅋ깥呮桥迂嚡瑦㙐쉒䅰쉟姂⩖瑠倫㑞썣꥕⌱摵⩰歐歞⽾㡲뼵ㄮ穗䔭棎喥䱭摀숦쵺녫쉨</w:t>
      </w:r>
      <w:r>
        <w:rPr/>
        <w:t>⠰</w:t>
      </w:r>
      <w:r>
        <w:rPr/>
        <w:t>侮䙘쉊ꅇ坢塣딻䇃啚䬨杲䤷뿂梵擃桞煷⭊땭䵤슣┱㞮䘰楃䃂쉴숭䗂뗂熥欪婫杰匭㕢칱♣䍂奁㥥湫</w:t>
      </w:r>
      <w:r>
        <w:rPr/>
        <w:t>ⶣ</w:t>
      </w:r>
      <w:r>
        <w:rPr/>
        <w:t>⡅</w:t>
      </w:r>
      <w:r>
        <w:rPr/>
        <w:t>㎘䁾䍇轡が汶杳</w:t>
      </w:r>
      <w:r>
        <w:rPr/>
        <w:t>꧂</w:t>
      </w:r>
      <w:r>
        <w:rPr/>
        <w:t>頰纩䛂㉾獄┯싂娨儵긦幰┶坕㍮쉉晔穋㕰穰憿⪡㪿穰吵䡞奸</w:t>
      </w:r>
      <w:r>
        <w:rPr/>
        <w:t>ⶱ</w:t>
      </w:r>
      <w:r>
        <w:rPr/>
        <w:t>䠫稥奏瑗眸杺썳㵷惂</w:t>
      </w:r>
      <w:r>
        <w:rPr/>
        <w:t>⡍</w:t>
      </w:r>
      <w:r>
        <w:rPr/>
        <w:t>습煁쉠뿂쉇凃啇⌱坡杹⨩呔咵䁡㓂田却㩩䙠쉖〻㮻</w:t>
      </w:r>
      <w:r>
        <w:rPr/>
        <w:t>Ⱞ</w:t>
      </w:r>
      <w:r>
        <w:rPr/>
        <w:t>唲싂㉱楪汯䔪空뭋沘㥳㥭㑗</w:t>
      </w:r>
      <w:r>
        <w:rPr/>
        <w:t>⡷</w:t>
      </w:r>
      <w:r>
        <w:rPr/>
        <w:t>奴뭏䭂搊奺繫檏䱍쉶噢䖏뽖乙灬㉶䅞栤㵯䅷⫍湘彩南毂晷绂싂╮䲮䝬彵⽹枏矂⚘쉤㌲搳䰳䒣</w:t>
      </w:r>
      <w:r>
        <w:rPr/>
        <w:t>⣂╤</w:t>
      </w:r>
      <w:r>
        <w:rPr/>
        <w:t>㍑</w:t>
      </w:r>
      <w:r>
        <w:rPr/>
        <w:t>ꔳ</w:t>
      </w:r>
      <w:r>
        <w:rPr/>
        <w:t>㝄戳㉴廍頣</w:t>
      </w:r>
      <w:r>
        <w:rPr/>
        <w:t>ꦮ</w:t>
      </w:r>
      <w:r>
        <w:rPr/>
        <w:t>嘵䁐썋㣂杅ꅦ䩹兇䙞</w:t>
      </w:r>
      <w:r>
        <w:rPr/>
        <w:t>⠩</w:t>
      </w:r>
      <w:r>
        <w:rPr/>
        <w:t>轐洨</w:t>
      </w:r>
      <w:r>
        <w:rPr/>
        <w:t>ꥊ</w:t>
      </w:r>
      <w:r>
        <w:rPr/>
        <w:t>怩䩍䱪</w:t>
      </w:r>
      <w:r>
        <w:rPr/>
        <w:t>ꕑ⥓</w:t>
      </w:r>
      <w:r>
        <w:rPr/>
        <w:t>땅㊥渪毂桷輨Ⓨ걲癥䟂儺㩀䜦輮컍⼲㇍繟䐨쉁⥟⍑绂捔曂㊣⬨ㅧ뾬刪帻</w:t>
      </w:r>
      <w:r>
        <w:rPr/>
        <w:t>⡶</w:t>
      </w:r>
      <w:r>
        <w:rPr/>
        <w:t>㧂컎싂쉀ふ⸦⥩兇⒬ㆻ싂稸쉍彭䙟쏂弭繎䁊딤</w:t>
      </w:r>
      <w:r>
        <w:rPr/>
        <w:t>ⵡ</w:t>
      </w:r>
      <w:r>
        <w:rPr/>
        <w:t>嘬㡢穐硘ꍲ㬯䩪㢩䉰穚䥀汵䭉擂繁㐻쉋⪿奅㓂庡㐴株⭡ꄽ긴㈺畱</w:t>
      </w:r>
      <w:r>
        <w:rPr/>
        <w:t>ꥌ</w:t>
      </w:r>
      <w:r>
        <w:rPr/>
        <w:t>䱧㭆繦㍢䙎橒</w:t>
      </w:r>
      <w:r>
        <w:rPr/>
        <w:t>ⷎ</w:t>
      </w:r>
      <w:r>
        <w:rPr/>
        <w:t>娯</w:t>
      </w:r>
      <w:r>
        <w:rPr/>
        <w:t>⡙</w:t>
      </w:r>
      <w:r>
        <w:rPr/>
        <w:t>漯䱗숬㪵⭞塩弸㢩畺䍬䂬塙⥗⍠썍</w:t>
      </w:r>
      <w:r>
        <w:rPr/>
        <w:t>ꔶ</w:t>
      </w:r>
      <w:r>
        <w:rPr/>
        <w:t>㟃轷䝋쉷䍨♸扳숪㑡⩷婉䜻嚩㉧슘ꆿ䧂㉶椱㇎攽넣숽偗슥䚡樳싂㧂뽫♣㶿땮䰱쉡싎杓嘺ネ칫䥙朸촹华</w:t>
      </w:r>
      <w:r>
        <w:rPr/>
        <w:t>⡩</w:t>
      </w:r>
      <w:r>
        <w:rPr/>
        <w:t>㜰䶡ꍉ佀슩晅슱由칊猻穰渹灀䡳숹ꏂ湍묪쌱㨫禮圸숺䚿㩷幵숤塠八扠均ꏎ꥔칹쉃슡恤乖咿剧⎱榏ㅒ㕚哂犬때</w:t>
      </w:r>
      <w:r>
        <w:rPr/>
        <w:t>ⷂ</w:t>
      </w:r>
      <w:r>
        <w:rPr/>
        <w:t>녯䴫</w:t>
      </w:r>
      <w:r>
        <w:rPr/>
        <w:t>꧂</w:t>
      </w:r>
      <w:r>
        <w:rPr/>
        <w:t>幐侮䥳䌯恞弪棎놥묳䍊⭙⽠숵쉃䡖沩奓瑸ㅑ㬲婚♋䭤㑪싂쉺땣灯顠弫橪塪浩禿祆⫎쌱㙉繙ꌴ畑砰㵥嫃䁃佱䝓䱁妩ꄭ쉤䶏顴⤺숱硡䓂㥧ꆵ擎伷悿</w:t>
      </w:r>
      <w:r>
        <w:rPr/>
        <w:t>ꥆ</w:t>
      </w:r>
      <w:r>
        <w:rPr/>
        <w:t>刪</w:t>
      </w:r>
      <w:r>
        <w:rPr/>
        <w:t>ⱊ</w:t>
      </w:r>
      <w:r>
        <w:rPr/>
        <w:t>䡃㴳꥞깥廍䒵楟숬䨦㩲獢⌺⍀轌꥾</w:t>
      </w:r>
      <w:r>
        <w:rPr/>
        <w:t>ꤩꔸꦏ</w:t>
      </w:r>
      <w:r>
        <w:rPr/>
        <w:t>㜲㡹䀥싂䵰眭䰽⥹䴰⌱쉍㌬⎱⎱쏃䕞穪儽䝉⥎潄䏍楙湠㯂啗䡰숥炩ㄹꌶ䎮䵑䵵</w:t>
      </w:r>
      <w:r>
        <w:rPr/>
        <w:t>ⵯ</w:t>
      </w:r>
      <w:r>
        <w:rPr/>
        <w:t>半欹╖稰깕瞏㊩牕捷治</w:t>
      </w:r>
      <w:r>
        <w:rPr/>
        <w:t>ꥆ</w:t>
      </w:r>
      <w:r>
        <w:rPr/>
        <w:t>⡒</w:t>
      </w:r>
      <w:r>
        <w:rPr/>
        <w:t>婖</w:t>
      </w:r>
      <w:r>
        <w:rPr/>
        <w:t>ⵗ⏂ꗃ</w:t>
      </w:r>
      <w:r>
        <w:rPr/>
        <w:t>䝧壂㩳冩琪</w:t>
      </w:r>
      <w:r>
        <w:rPr/>
        <w:t>ꦩ⨰╥</w:t>
      </w:r>
      <w:r>
        <w:rPr/>
        <w:t>杪㠪䝓</w:t>
      </w:r>
      <w:r>
        <w:rPr/>
        <w:t>ꦡ</w:t>
      </w:r>
      <w:r>
        <w:rPr/>
        <w:t>浩㐪⛂䯂椴⹷⭂㚵떻㋂쉕⨰♚</w:t>
      </w:r>
      <w:r>
        <w:rPr/>
        <w:t>⡃</w:t>
      </w:r>
      <w:r>
        <w:rPr/>
        <w:t>⾩懃㥫䢥⩥䄳㭊硈㈸汒</w:t>
      </w:r>
      <w:r>
        <w:rPr/>
        <w:t>ⱉ</w:t>
      </w:r>
      <w:r>
        <w:rPr/>
        <w:t>ぁ㍫呱䱐쉱䑰䗂猵⑾嘬墩橢恫灹쉱㑄䱭䮩⫂填⛎彫吻</w:t>
      </w:r>
      <w:r>
        <w:rPr/>
        <w:t>ꖮ</w:t>
      </w:r>
      <w:r>
        <w:rPr/>
        <w:t>硸帶砵盂㍊橇</w:t>
      </w:r>
      <w:r>
        <w:rPr/>
        <w:t>⡱</w:t>
      </w:r>
      <w:r>
        <w:rPr/>
        <w:t>䐳⌻ꏂ싂숥䗂洲㥍呚係⽮</w:t>
      </w:r>
      <w:r>
        <w:rPr/>
        <w:t>ⴥ</w:t>
      </w:r>
      <w:r>
        <w:rPr/>
        <w:t>㵍橰ꍑ頷䁠쉍㔩⽔畓氦氲⫂쉋⒏䓎敬炻㩅启卒彆싂䁓捠쉱㚏为믂㈬</w:t>
      </w:r>
      <w:r>
        <w:rPr/>
        <w:t>Ⲙ⨊</w:t>
      </w:r>
      <w:r>
        <w:rPr/>
        <w:t>걍砥顫䒡䑥繳㪡払㪥뽾夥汓刷䅹</w:t>
      </w:r>
      <w:r>
        <w:rPr/>
        <w:t>ꤣ</w:t>
      </w:r>
      <w:r>
        <w:rPr/>
        <w:t>輶떬䡆놬湔穖䱣未썂싂瓂颩ꌫ䵪㗎㙕浡穦䱚㩺䵮</w:t>
      </w:r>
      <w:r>
        <w:rPr/>
        <w:t>ꦿ</w:t>
      </w:r>
      <w:r>
        <w:rPr/>
        <w:t>欳걑촸䅏츺挶⎣䩎⫂㐨墏꥘獫唸汷佗䁮쉏⏂憻⬩䬥倱痂㖱湚⾬쉓噓쉐夶♤懃汆⩧䄵㤽췂숹ꥦꥳ㦡戯灙䃂慳⑬睷䕣⍯潎晏㭬</w:t>
      </w:r>
      <w:r>
        <w:rPr/>
        <w:t>ⱋ</w:t>
      </w:r>
      <w:r>
        <w:rPr/>
        <w:t>슩繣栯ꎘ㨸⩵沩ꏂ⍈⨬䃎悬䠥㕩</w:t>
      </w:r>
      <w:r>
        <w:rPr/>
        <w:t>ⲩ</w:t>
      </w:r>
      <w:r>
        <w:rPr/>
        <w:t>䎘旂睬囂뭑숣</w:t>
      </w:r>
      <w:r>
        <w:rPr/>
        <w:t>ꥎ</w:t>
      </w:r>
      <w:r>
        <w:rPr/>
        <w:t>䱣啺묭扡乾䩐㡦呫潦⹥</w:t>
      </w:r>
      <w:r>
        <w:rPr/>
        <w:t>ꕓ</w:t>
      </w:r>
      <w:r>
        <w:rPr/>
        <w:t>纩깂仂圵칩呣䥇⍹潲䳍塔掘쉾ꥥ㕧欤⥡䕬㍹뽚匷춵䯎⎩傩橒⽺</w:t>
      </w:r>
      <w:r>
        <w:rPr/>
        <w:t>ꔩ</w:t>
      </w:r>
      <w:r>
        <w:rPr/>
        <w:t>䂡剘㘤㘵弲幭晾摔</w:t>
      </w:r>
      <w:r>
        <w:rPr/>
        <w:t>Ⳃ</w:t>
      </w:r>
      <w:r>
        <w:rPr/>
        <w:t>嗍</w:t>
      </w:r>
      <w:r>
        <w:rPr/>
        <w:t>꤭</w:t>
      </w:r>
      <w:r>
        <w:rPr/>
        <w:t>夽⍧⴦曂䑴䑯뼴</w:t>
      </w:r>
      <w:r>
        <w:rPr/>
        <w:t>꤯</w:t>
      </w:r>
      <w:r>
        <w:rPr/>
        <w:t>䋎⹑倱䙥䈯⥘卒㶣楘䠦冱療␲焯숲ꇂ슡梻䧂繉求楰橱硏末剙</w:t>
      </w:r>
      <w:r>
        <w:rPr/>
        <w:t>ⰲ</w:t>
      </w:r>
      <w:r>
        <w:rPr/>
        <w:t>숬뼪䨺갬债婑牘</w:t>
      </w:r>
      <w:r>
        <w:rPr/>
        <w:t>ⱎ</w:t>
      </w:r>
      <w:r>
        <w:rPr/>
        <w:t>顂싂㋂甤湷⨱䚩쉴꺣㇂朲䑂䠥欣㵬䈲칺㐰䡭顔</w:t>
      </w:r>
      <w:r>
        <w:rPr/>
        <w:t>ꤵ</w:t>
      </w:r>
      <w:r>
        <w:rPr/>
        <w:t>硤惂䊣㤥印兎为畲⒏</w:t>
      </w:r>
      <w:r>
        <w:rPr/>
        <w:t>ⵏ</w:t>
      </w:r>
      <w:r>
        <w:rPr/>
        <w:t>幧䍷睪쵰숽쏂噷겥쉨걥呚</w:t>
      </w:r>
      <w:r>
        <w:rPr/>
        <w:t>⡎</w:t>
      </w:r>
      <w:r>
        <w:rPr/>
        <w:t>ꔻ</w:t>
      </w:r>
      <w:r>
        <w:rPr/>
        <w:t>㠤汸婅杷</w:t>
      </w:r>
      <w:r>
        <w:rPr/>
        <w:t>⢩</w:t>
      </w:r>
      <w:r>
        <w:rPr/>
        <w:t>㓍恖坍庵㜴꤮䯂⨫⨳⭮泂ㅴ슿</w:t>
      </w:r>
      <w:r>
        <w:rPr/>
        <w:t>⣂</w:t>
      </w:r>
      <w:r>
        <w:rPr/>
        <w:t>栱쉉哂瑄♚半㈷掩⬷⍾獐輨㉺䬬썆쉡╚つ眻䡠輲⼭㉷塪䘸㕩⺬㌳滂祐⵴숥核ꅞ绂쉆䌶輳⍣싃䘰⩱㡹硹쉰⹓㥟䑲灯슬敭盂曂硷彎繆䍂橮祮扳⪵痂本䕚㩒瘲⸺元㘶⨱㴪牙剾㗂仃쉨</w:t>
      </w:r>
      <w:r>
        <w:rPr/>
        <w:t>⡟</w:t>
      </w:r>
      <w:r>
        <w:rPr/>
        <w:t>摹촯䞵砣橰恕䌩습㧃䅅썒游攣皣飂녫婁ꍳ嘵㜵旂</w:t>
      </w:r>
      <w:r>
        <w:rPr/>
        <w:t>⡭</w:t>
      </w:r>
      <w:r>
        <w:rPr/>
        <w:t>殘帷昽啅何喵桓⭱檿摈싃䈭㥕垵剱⽬숲</w:t>
      </w:r>
      <w:r>
        <w:rPr/>
        <w:t>ⲱ</w:t>
      </w:r>
      <w:r>
        <w:rPr/>
        <w:t>녧쉧矂硦⎵瘯㒘刪旂䅑⩒㌰쉗顈婄▣啄⥊걆㵥걒桞㚡숫ㅱ뽶啷쉴㡒땱䘱⑖勂ꥺ뭰柂뮡祩걲儣潅╡䙟♒瞮싂乹</w:t>
      </w:r>
      <w:r>
        <w:rPr/>
        <w:t>⡏</w:t>
      </w:r>
      <w:r>
        <w:rPr/>
        <w:t>ⷃ</w:t>
      </w:r>
      <w:r>
        <w:rPr/>
        <w:t>㓃爫关㜰㥒</w:t>
      </w:r>
      <w:r>
        <w:rPr/>
        <w:t>⡔</w:t>
      </w:r>
      <w:r>
        <w:rPr/>
        <w:t>壂␻견澥眰ꍍ썴忂䉒㬱祁沩樦䱆⑄偡乍瘺쉁楦潦쉹숺儤疣깏呣싍澩呑䝥㌵▵輽灾彄숭㨨枏쉁敟ꅄ堻걙⩃쉌묵假䫂뗂轞敮兓⥦㮣뇂桤㉋쉋⻂쌵剤朤䁙숥桟䉣놮</w:t>
      </w:r>
      <w:r>
        <w:rPr/>
        <w:t>ꤳ</w:t>
      </w:r>
      <w:r>
        <w:rPr/>
        <w:t>슩上剾漣桗奉恲숻煴厱껂쉐ꇂ㡫䀣넬뭒䵸슡睱⽑숻牍瀺숵뗂摀〺畧㑔轀佀⻃辿捾㙋〪쉕䥧痂㙺䢡穊녬㑥䘽䅇穄兰浔獲뗂彈</w:t>
      </w:r>
      <w:r>
        <w:rPr/>
        <w:t>ꥉ</w:t>
      </w:r>
      <w:r>
        <w:rPr/>
        <w:t>挱⑸ꥺ㤰繫숬擂滂婲百㝂噩⌻个幞㴥捙坍숣겿䩲呡</w:t>
      </w:r>
      <w:r>
        <w:rPr/>
        <w:t>꤬</w:t>
      </w:r>
      <w:r>
        <w:rPr/>
        <w:t>䟃㞮辮숺㥲汑嘪뽘〷䝖숪顠穑걎乵쉹쉐坑珂啔柍歈숳怺辩廂촨㧂䲥幖挳睂顡㦱⼪稺䉔㡓熥㭋싂係숳♲㭔〪㟍╰勂⩟扲걵⩖て</w:t>
      </w:r>
      <w:r>
        <w:rPr/>
        <w:t>ꥌ</w:t>
      </w:r>
      <w:r>
        <w:rPr/>
        <w:t>晀䉷뽳쉯쉴昪쵅䉭䴹皬䕪⻂火祊㝁쉴琻甸离手普癸奁慤獡杉眷갯ꆵつ</w:t>
      </w:r>
      <w:r>
        <w:rPr/>
        <w:t>ⴣ</w:t>
      </w:r>
      <w:r>
        <w:rPr/>
        <w:t>떮歕⩢쉑⨣</w:t>
      </w:r>
      <w:r>
        <w:rPr/>
        <w:t>ⱉ⦩</w:t>
      </w:r>
      <w:r>
        <w:rPr/>
        <w:t>⾡澩㨲毂刦촭癸仍敵勍么矂⥓㨭⹁䌨勂懎微껂</w:t>
      </w:r>
      <w:r>
        <w:rPr/>
        <w:t>ⵖ</w:t>
      </w:r>
      <w:r>
        <w:rPr/>
        <w:t>牷䖵埂奴䅹쉈䧂祸愱牘潾땩氹</w:t>
      </w:r>
      <w:r>
        <w:rPr/>
        <w:t>꥟</w:t>
      </w:r>
      <w:r>
        <w:rPr/>
        <w:t>捆䩰䞬㭣㚵㧎⯂</w:t>
      </w:r>
      <w:r>
        <w:rPr/>
        <w:t>ꖥ</w:t>
      </w:r>
      <w:r>
        <w:rPr/>
        <w:t>挱ꎥ㔹슥</w:t>
      </w:r>
      <w:r>
        <w:rPr/>
        <w:t>ꔭ</w:t>
      </w:r>
      <w:r>
        <w:rPr/>
        <w:t>汣♡⹕ꍫ</w:t>
      </w:r>
      <w:r>
        <w:rPr/>
        <w:t>ꥊ</w:t>
      </w:r>
      <w:r>
        <w:rPr/>
        <w:t>ꌳ⽈縸彴瑌顦숯䡑䌪ꅪ쉂㘭╍兵椽䇂⑤洱剥晊婟╵⩃䌥䊘倱琪〭䴹㐣㴺⩦㗂祸橇猸</w:t>
      </w:r>
      <w:r>
        <w:rPr/>
        <w:t>ꤹ</w:t>
      </w:r>
      <w:r>
        <w:rPr/>
        <w:t>숩뮮頪넸楃印堺쉁</w:t>
      </w:r>
      <w:r>
        <w:rPr/>
        <w:t>ⰲ</w:t>
      </w:r>
      <w:r>
        <w:rPr/>
        <w:t>榱㛂挵犮</w:t>
      </w:r>
      <w:r>
        <w:rPr/>
        <w:t>ꖮ</w:t>
      </w:r>
      <w:r>
        <w:rPr/>
        <w:t>奣ꍯⓂ◂彎땂圫橹䴭湁ꌺ䔪堯橪喩堳窻䐨䬲㕤燃伺♰⪩䴤쌣呫佤剚畕壃顺뿂慫汦䦵忂杳䟂⮵⿂숦お숫㝨칹</w:t>
      </w:r>
      <w:r>
        <w:rPr/>
        <w:t>ⱃ</w:t>
      </w:r>
      <w:r>
        <w:rPr/>
        <w:t>㟂埂狂슩䬥⥉灖쉴쉥迂烂⨳坏⭍쉾숨仂怯硷꺬⪩</w:t>
      </w:r>
      <w:r>
        <w:rPr/>
        <w:t>⡄</w:t>
      </w:r>
      <w:r>
        <w:rPr/>
        <w:t>䞩䷎⌬彈皬悮婎䭌瑅쉌⦩䵊偱桴玿⩇</w:t>
      </w:r>
      <w:r>
        <w:rPr/>
        <w:t>⡤</w:t>
      </w:r>
      <w:r>
        <w:rPr/>
        <w:t>恒츫㥣塖숽</w:t>
      </w:r>
      <w:r>
        <w:rPr/>
        <w:t>ꕙ</w:t>
      </w:r>
      <w:r>
        <w:rPr/>
        <w:t>㈪爹깲⶘帱瑡촯쉖佷礲愭㔩</w:t>
      </w:r>
      <w:r>
        <w:rPr/>
        <w:t>ꥒ</w:t>
      </w:r>
      <w:r>
        <w:rPr/>
        <w:t>甸轠帶⫂쉦㭺畋夦┭乂䑮䑧玩彰䩭㚡슣砤㋂娮⫂뮿橐牚䭳䒮쉎숮砺⤶ꄦ圴彍敢</w:t>
      </w:r>
      <w:r>
        <w:rPr/>
        <w:t>Ⱘ</w:t>
      </w:r>
      <w:r>
        <w:rPr/>
        <w:t>쉩⎱嚡깪祶慵갵碩汢湩婢㗂埂㘰㐸偬쉫䕺㟂쉴㛂䈶</w:t>
      </w:r>
      <w:r>
        <w:rPr/>
        <w:t>⡭</w:t>
      </w:r>
      <w:r>
        <w:rPr/>
        <w:t>㘪╘䑨쉷睐皘憬⤤乐싂쉘▮땥⩟泂斻偢숣</w:t>
      </w:r>
      <w:r>
        <w:rPr/>
        <w:t>ꗍ</w:t>
      </w:r>
      <w:r>
        <w:rPr/>
        <w:t>乏䑓顳⽚슻剦싃</w:t>
      </w:r>
      <w:r>
        <w:rPr/>
        <w:t>ꕡ⩨⹤</w:t>
      </w:r>
      <w:r>
        <w:rPr/>
        <w:t>쉖㍆㶘䨨恮哃⼺呒冿婷免塂織汄㏂坓抿咩䏂䭆䛂묪㉟䔭䜬䊩杊쎩㢩㌴懂滎놬숹◂弽㩰쵉쵇坃슱㕍땷䆿䭈땙飂쌊橑격╰쉆</w:t>
      </w:r>
      <w:r>
        <w:rPr/>
        <w:t>ꔬ♎</w:t>
      </w:r>
      <w:r>
        <w:rPr/>
        <w:t>婯伭䡨㥵슘幃䙣坐⹉㕔轥䄵쌭⭘⦏练뭑⯂㭴⼣쉏걇␰䅇斥</w:t>
      </w:r>
      <w:r>
        <w:rPr/>
        <w:t>ⵘ</w:t>
      </w:r>
      <w:r>
        <w:rPr/>
        <w:t>祚䍣꥙猯싂ꥶ</w:t>
      </w:r>
      <w:r>
        <w:rPr/>
        <w:t>ꦡ</w:t>
      </w:r>
      <w:r>
        <w:rPr/>
        <w:t>䤦㩊⥗樫礱硯</w:t>
      </w:r>
      <w:r>
        <w:rPr/>
        <w:t>ꕬ</w:t>
      </w:r>
      <w:r>
        <w:rPr/>
        <w:t>晠☴嘶湊晅焭畲哂╾쉾京땾暏䝁⼪し싂㎘畨睚爰攬⩪呧歄㆏欦꺬䥤㌦쉾㙊뇂꥗썰䑊晀숶㡚偍䕕슻ㅮ佟</w:t>
      </w:r>
      <w:r>
        <w:rPr/>
        <w:t>ⱨ</w:t>
      </w:r>
      <w:r>
        <w:rPr/>
        <w:t>뼶瑰〰椳櫂劣숷硖呏⥕</w:t>
      </w:r>
      <w:r>
        <w:rPr/>
        <w:t>⢵</w:t>
      </w:r>
      <w:r>
        <w:rPr/>
        <w:t>䞏橉㜬昤㝙䦮恸♯礴⍀䷂洺썷㒘␥䰽</w:t>
      </w:r>
      <w:r>
        <w:rPr/>
        <w:t>ꤦ꥙</w:t>
      </w:r>
      <w:r>
        <w:rPr/>
        <w:t>⽅亣塆㑭燂濂䩐嘤礤儽♊問牗摡ㄽ噭顨쉓䝥쉷䐴䝡佳䜴</w:t>
      </w:r>
      <w:r>
        <w:rPr/>
        <w:t>ꕐ</w:t>
      </w:r>
      <w:r>
        <w:rPr/>
        <w:t>쉴䕆⬥슩╉兤瑏偨</w:t>
      </w:r>
      <w:r>
        <w:rPr/>
        <w:t>ⰽ</w:t>
      </w:r>
      <w:r>
        <w:rPr/>
        <w:t>슮네</w:t>
      </w:r>
      <w:r>
        <w:rPr/>
        <w:t>ꗂ</w:t>
      </w:r>
      <w:r>
        <w:rPr/>
        <w:t>卤䑲揂杒</w:t>
      </w:r>
      <w:r>
        <w:rPr/>
        <w:t>ⲡ</w:t>
      </w:r>
      <w:r>
        <w:rPr/>
        <w:t>ꍺ問婁ꄮ숳♗깍丨濂攷㉃旂䜽싂椮츶╖佳洷愪轣녕曎漮㵬嘫䭵⫎晤琭⴬⏂䥘㥃믂♦垵樫䩈摢썟獀⚥⺏⩭䥨䑘ꎘ</w:t>
      </w:r>
      <w:r>
        <w:rPr/>
        <w:t>ꔵ</w:t>
      </w:r>
      <w:r>
        <w:rPr/>
        <w:t>㜺呋쉺갤㵾穟⩧噢⨣碱獖㍪깤媬쉶澡쉾⑺䉯段㭳ꎥ⍇</w:t>
      </w:r>
      <w:r>
        <w:rPr/>
        <w:t>ꖩ</w:t>
      </w:r>
      <w:r>
        <w:rPr/>
        <w:t>况京嗂渭䭃顔燂歹ꆡ㥖塣㌴拎쉷喡煞咘幢㦥穣癪⌣穙桾㊿㑮啢㙎</w:t>
      </w:r>
      <w:r>
        <w:rPr/>
        <w:t>⢱</w:t>
      </w:r>
      <w:r>
        <w:rPr/>
        <w:t>圪쉚䁸琳칎⹍⹾杩⦏年뽅县충忂祶敭泂쉗쉧뇂䙦灹ꅈ攪海쉳</w:t>
      </w:r>
      <w:r>
        <w:rPr/>
        <w:t>Ⳃ</w:t>
      </w:r>
      <w:r>
        <w:rPr/>
        <w:t>ㄸ䳂當婁砷㈵㝢갪䍮洪犬⹵䰲㩈彯䉆啹⻂</w:t>
      </w:r>
      <w:r>
        <w:rPr/>
        <w:t>ꔮ⩍</w:t>
      </w:r>
      <w:r>
        <w:rPr/>
        <w:t>硇</w:t>
      </w:r>
      <w:r>
        <w:rPr/>
        <w:t>ⱓ</w:t>
      </w:r>
      <w:r>
        <w:rPr/>
        <w:t>偓繋恚⍦嗍煳⩠噭격⵲匳坴溱</w:t>
      </w:r>
      <w:r>
        <w:rPr/>
        <w:t>⡋</w:t>
      </w:r>
      <w:r>
        <w:rPr/>
        <w:t>ꕚ</w:t>
      </w:r>
      <w:r>
        <w:rPr/>
        <w:t>埂ꇃ싂娩炿</w:t>
      </w:r>
      <w:r>
        <w:rPr/>
        <w:t>ⵅ</w:t>
      </w:r>
      <w:r>
        <w:rPr/>
        <w:t>琵</w:t>
      </w:r>
      <w:r>
        <w:rPr/>
        <w:t>ꦿꤹ䷂</w:t>
      </w:r>
      <w:r>
        <w:rPr/>
        <w:t>がꌥ瑩뼥쉡⫃噊匱呡党竂떡쉳ま繖뽂䵹拂汞ォ㝷睫㑄竂牦慕濃㵃⧂숸䐻厮漳穮</w:t>
      </w:r>
      <w:r>
        <w:rPr/>
        <w:t>꧂</w:t>
      </w:r>
      <w:r>
        <w:rPr/>
        <w:t>楷㢏䭫ヂ䁗坁ㅯ椯㥦旂칞뭫䁈娤繱䜣</w:t>
      </w:r>
      <w:r>
        <w:rPr/>
        <w:t>ꤳ</w:t>
      </w:r>
      <w:r>
        <w:rPr/>
        <w:t>櫍碩颬쉢⮥䱅柂煱侬숻搲숥䤺卆䪵ㆿ㍾㡥䕏歗燃也愨橫摯沣㍋睩㑒坍⩔〦䥕ㅂ䙓䖿䝓桘</w:t>
      </w:r>
      <w:r>
        <w:rPr/>
        <w:t>ⷂ</w:t>
      </w:r>
      <w:r>
        <w:rPr/>
        <w:t>㌵䗂쉁䩫쎏啞쉲숩䝇曂楊僂㫂䇂긽愹땴牚쉓䁗嘳䩢顆塟彏䩆쉇䉖迎쉔䡲썳⬰♞묳㉦㕫瘫⩾숩㣂ꇂ䴳썔뭦㔪水瑦扠倫</w:t>
      </w:r>
      <w:r>
        <w:rPr/>
        <w:t>ꕕ</w:t>
      </w:r>
      <w:r>
        <w:rPr/>
        <w:t>慏㈬㇂倯싂쏂䃂浉捷琯塮䵧쵙㙒쉷䡔⩁썱榏ꆩꎘ橢⥥⸭쉇姎卾歙⭷쉢䞿숊㑄⒣뽡塋牫䕔係ㄥ뮥晋澘ꏍ쉆娯㋂⥯슮</w:t>
      </w:r>
      <w:r>
        <w:rPr/>
        <w:t>ꦣ</w:t>
      </w:r>
      <w:r>
        <w:rPr/>
        <w:t>杵柂婷溘扵恣彊䬰춿⏂敮桭⎩⽧䵅뽅疻䭕敥쉷ꌶ瀣拂䁃轤挰㩴潶恸䅡輴奭䵐䄳ꍺ敶磂쉱楁恧辱䢩㑒</w:t>
      </w:r>
      <w:r>
        <w:rPr/>
        <w:t>ꕞ</w:t>
      </w:r>
      <w:r>
        <w:rPr/>
        <w:t>䉾畑剡䩲磂캘楉幌智␺樦浘摳公矂䫂汤⍃穄썘ꅎ渰쉸긥껂墡撥橅숴㙧縻캩眣ꥧ</w:t>
      </w:r>
      <w:r>
        <w:rPr/>
        <w:t>⠵</w:t>
      </w:r>
      <w:r>
        <w:rPr/>
        <w:t>灡勂쉠圻ꄳ⭠⭃⼷㑡湫渪ど⭘湇恊払䛂佇㶿時␬</w:t>
      </w:r>
      <w:r>
        <w:rPr/>
        <w:t>⡰</w:t>
      </w:r>
      <w:r>
        <w:rPr/>
        <w:t>濎煴爪䳂캏你</w:t>
      </w:r>
      <w:r>
        <w:rPr/>
        <w:t>ꗎ</w:t>
      </w:r>
      <w:r>
        <w:rPr/>
        <w:t>䯂乫ぢ愮欩칊ꌲた洪乯</w:t>
      </w:r>
      <w:r>
        <w:rPr/>
        <w:t>ⶵ</w:t>
      </w:r>
      <w:r>
        <w:rPr/>
        <w:t>㈤炱浹䣂㍁쉧䘣悏公轧녕㋂㪣쉣恨䑳⥧䟂♩숤ㅌ䟂</w:t>
      </w:r>
      <w:r>
        <w:rPr/>
        <w:t>Ⱚ</w:t>
      </w:r>
      <w:r>
        <w:rPr/>
        <w:t>煇瘽싂⹆で습敇䡚抻樣瀳넶栰⹗</w:t>
      </w:r>
      <w:r>
        <w:rPr/>
        <w:t>ꤦ</w:t>
      </w:r>
      <w:r>
        <w:rPr/>
        <w:t>걤䉊☽冥싃塲恠汁値䁆扴唰损泃焸棎</w:t>
      </w:r>
      <w:r>
        <w:rPr/>
        <w:t>⣂⬪</w:t>
      </w:r>
      <w:r>
        <w:rPr/>
        <w:t>곂㭕彵䡴겻拂偾걠繹㥉䑟偸熮㊩瑡偡촸恇偕숱딹䕖ㅨ垱츸䬰싃し</w:t>
      </w:r>
      <w:r>
        <w:rPr/>
        <w:t>꤯</w:t>
      </w:r>
      <w:r>
        <w:rPr/>
        <w:t>Ⱙ</w:t>
      </w:r>
      <w:r>
        <w:rPr/>
        <w:t>獞爴煐䄮┸硭燃擂䄹䱔挮㥅쌩⼩걖湡愰儹</w:t>
      </w:r>
      <w:r>
        <w:rPr/>
        <w:t>⠳</w:t>
      </w:r>
      <w:r>
        <w:rPr/>
        <w:t>沩쉚⪡氹䐫悏⤳㉟䀹ꥸ捓ⸯ䖮獱敆㎮为偋㈽⹕㡲</w:t>
      </w:r>
      <w:r>
        <w:rPr/>
        <w:t>ⷂ</w:t>
      </w:r>
      <w:r>
        <w:rPr/>
        <w:t>딯䇂㠵牆炡璱浀亿塷㞱ヂ睰ꥥ</w:t>
      </w:r>
      <w:r>
        <w:rPr/>
        <w:t>꥓</w:t>
      </w:r>
      <w:r>
        <w:rPr/>
        <w:t>쏂㩷丬手㉠숻⭠ꍅ橀츦乳뭾浃썀㇂㘣ꥸ奶夶싂㭏숪䨳倪灮⼨枏⼭㡌䯂ꎻ浨㤷숤</w:t>
      </w:r>
      <w:r>
        <w:rPr/>
        <w:t>ꕄⵎ</w:t>
      </w:r>
      <w:r>
        <w:rPr/>
        <w:t>柂狂佺欸ꍎ䈥浠僂兩쉹䤸⚮㧂썍泂䎬睎氹桗㝌ꄱ橧</w:t>
      </w:r>
      <w:r>
        <w:rPr/>
        <w:t>ꕌ</w:t>
      </w:r>
      <w:r>
        <w:rPr/>
        <w:t>촺獌㊩䁲㠮灷䱙㐣倲搥䬲矂汨쏂猯〷奰獶숰猳唲䍚嗂䘣ꍂ䭆氦쉃楂㷂悿ㅅ⎏쉄慦磂쵹啹␦瓂㜣婍汲氥ꥸ捅慙湅李땙硋穩乬</w:t>
      </w:r>
      <w:r>
        <w:rPr/>
        <w:t>ꕡ</w:t>
      </w:r>
      <w:r>
        <w:rPr/>
        <w:t>偮坲晃楃樣㑏㒱卞㡙</w:t>
      </w:r>
      <w:r>
        <w:rPr/>
        <w:t>꧂ⵀ</w:t>
      </w:r>
      <w:r>
        <w:rPr/>
        <w:t>㮱㙤⹈硵</w:t>
      </w:r>
      <w:r>
        <w:rPr/>
        <w:t>ꔽ</w:t>
      </w:r>
      <w:r>
        <w:rPr/>
        <w:t>风ꆥ彣♘挨╅穰澿㙔䳂璮嫍噈恡㞘䉹㑪䀪矂쉸썟㈥捵떥녚쉏⌴☻䑋䨩숹流坃幩捍믍⦮䢻滂硩摟患䦱攷晤</w:t>
      </w:r>
      <w:r>
        <w:rPr/>
        <w:t>ⷂ␱</w:t>
      </w:r>
      <w:r>
        <w:rPr/>
        <w:t>숲干䢱啨拂廃潉灙</w:t>
      </w:r>
      <w:r>
        <w:rPr/>
        <w:t>⠤</w:t>
      </w:r>
      <w:r>
        <w:rPr/>
        <w:t>塔儻묱恾㊡䭩界嚩䍁撡⩷ꄶ촶怭畖溿穉㵰塇嘬昬卺㑤瑖싂⹢</w:t>
      </w:r>
      <w:r>
        <w:rPr/>
        <w:t>ꖬ</w:t>
      </w:r>
      <w:r>
        <w:rPr/>
        <w:t>湋</w:t>
      </w:r>
      <w:r>
        <w:rPr/>
        <w:t>ⱍ</w:t>
      </w:r>
      <w:r>
        <w:rPr/>
        <w:t>媣燂쉷쉙垩弻㓂摎礫㙺꥗</w:t>
      </w:r>
      <w:r>
        <w:rPr/>
        <w:t>꧂</w:t>
      </w:r>
      <w:r>
        <w:rPr/>
        <w:t>うㄶ뼹쉨䱮싂癥㬊摢杴哎䍂偂僃ꆏꆣ慃㑄圷轇恅秎彾圫쵑⍥ㅗ䵉牲쉍ꍈ丹슻瀪⨰㥥灦轔쉤纩╶䕄슏䭊</w:t>
      </w:r>
      <w:r>
        <w:rPr/>
        <w:t>ꕉ</w:t>
      </w:r>
      <w:r>
        <w:rPr/>
        <w:t>橰曂敇焰Ⓝ⌶䵊촶䘭녾珂娯⥦뿍뽚</w:t>
      </w:r>
      <w:r>
        <w:rPr/>
        <w:t>⡎</w:t>
      </w:r>
      <w:r>
        <w:rPr/>
        <w:t>䑰獗䡱숵娩輲濍繠䱀縪䃂祷䀺㩫呰攪⽺쌲ㅦ</w:t>
      </w:r>
      <w:r>
        <w:rPr/>
        <w:t>ⱪ</w:t>
      </w:r>
      <w:r>
        <w:rPr/>
        <w:t>彇䱯娶塏䑳㍪</w:t>
      </w:r>
      <w:r>
        <w:rPr/>
        <w:t>⡅</w:t>
      </w:r>
      <w:r>
        <w:rPr/>
        <w:t>兙眪堽䢬焳䝣䉘㵂䵒곂协迂掻椰璮⑎묯</w:t>
      </w:r>
      <w:r>
        <w:rPr/>
        <w:t>꤬</w:t>
      </w:r>
      <w:r>
        <w:rPr/>
        <w:t>奫쉚䟂戻쉰</w:t>
      </w:r>
      <w:r>
        <w:rPr/>
        <w:t>ⱘ</w:t>
      </w:r>
      <w:r>
        <w:rPr/>
        <w:t>啌녢轑䵬☶呑숳㍨쉉촣쵷녲倶䕞⍯瓂</w:t>
      </w:r>
      <w:r>
        <w:rPr/>
        <w:t>Ⳃ</w:t>
      </w:r>
      <w:r>
        <w:rPr/>
        <w:t>呱楱椴⩓轔⚩假숶幄䱁숦⿂깴㈴滍兞濍䍞숥㭌</w:t>
      </w:r>
      <w:r>
        <w:rPr/>
        <w:t>ꕂ</w:t>
      </w:r>
      <w:r>
        <w:rPr/>
        <w:t>弪漮㕑歋飂稬协御쉕怪儻頥뾏乹恐⹰楒㐷哃Ⓜ捙㵈䤸쵮䐰歴⩀弶忂⑄⹈惂쉱姂輣㧂硥匥㞏넫礸唽⩖깎䁟顣燂쌽쉒協ㅸ权츱纬慉츣愽딷䓂暥甭䂮쉙㩦橑</w:t>
      </w:r>
      <w:r>
        <w:rPr/>
        <w:t>ⷍ⮡</w:t>
      </w:r>
      <w:r>
        <w:rPr/>
        <w:t>믂窏䵉ꅒ搮乾</w:t>
      </w:r>
      <w:r>
        <w:rPr/>
        <w:t>⣍</w:t>
      </w:r>
      <w:r>
        <w:rPr/>
        <w:t>䝖儨뽔㩲쉩䯍㙱佡㠺迂㛂㵱爲槎晍獃畞숭䰶쉩䜭䣃⼤㉾⭡䟍㝫</w:t>
      </w:r>
      <w:r>
        <w:rPr/>
        <w:t>ꔽ</w:t>
      </w:r>
      <w:r>
        <w:rPr/>
        <w:t>煑⚣깆㉃츩췂㈩瑗㘫</w:t>
      </w:r>
      <w:r>
        <w:rPr/>
        <w:t>ⲿ</w:t>
      </w:r>
      <w:r>
        <w:rPr/>
        <w:t>䭱稰⑌ゥ㋂珂컂숥澿칣䀪穳䛎椰㔹璿猯嘯뽐敌獆㑳医㥓偅横潗㶡쉧⩒㗂쉹䈰顁ꄪ䨺┳愭晢놱㉵䱦䥌橐ガ♏⑊⩣潐갵䩳䗎숪쉧復</w:t>
      </w:r>
      <w:r>
        <w:rPr/>
        <w:t>ⵒ</w:t>
      </w:r>
      <w:r>
        <w:rPr/>
        <w:t>住㙄쉍仂쉅係⥕䥠촣㍭捑瑞⹭段</w:t>
      </w:r>
      <w:r>
        <w:rPr/>
        <w:t>ⵞ</w:t>
      </w:r>
      <w:r>
        <w:rPr/>
        <w:t>憡썫쉧枩熥埂珂㕒㙦쉒惎</w:t>
      </w:r>
      <w:r>
        <w:rPr/>
        <w:t>꥓</w:t>
      </w:r>
      <w:r>
        <w:rPr/>
        <w:t>歶灴灞⼮啘뽔딲⍨䚩伪떥繅允녣斥떣楅嘰畦䅠숤㩺</w:t>
      </w:r>
      <w:r>
        <w:rPr/>
        <w:t>ⶡ</w:t>
      </w:r>
      <w:r>
        <w:rPr/>
        <w:t>쉒惂뭶疿夷깂ꅇ⧍偌⼤㬣啞牸颏歄摶䴹⑹揂祳㍡琪䍘穭磂ꎮ乊㔦奅쉤㉡슱伶䲮佤摀</w:t>
      </w:r>
      <w:r>
        <w:rPr/>
        <w:t>ⰳ</w:t>
      </w:r>
      <w:r>
        <w:rPr/>
        <w:t>愸瘴ㅍ桤娨쉐꥙숣浕췂浇녶䨳넴</w:t>
      </w:r>
      <w:r>
        <w:rPr/>
        <w:t>ⱑ</w:t>
      </w:r>
      <w:r>
        <w:rPr/>
        <w:t>깊纥갱쉷뭢</w:t>
      </w:r>
      <w:r>
        <w:rPr/>
        <w:t>꤬</w:t>
      </w:r>
      <w:r>
        <w:rPr/>
        <w:t>梣ꌶ⵹</w:t>
      </w:r>
      <w:r>
        <w:rPr/>
        <w:t>꧂</w:t>
      </w:r>
      <w:r>
        <w:rPr/>
        <w:t>亱䵇乆拂쉋歫頸䵧숻</w:t>
      </w:r>
      <w:r>
        <w:rPr/>
        <w:t>ꖻ</w:t>
      </w:r>
      <w:r>
        <w:rPr/>
        <w:t>숶搽示坬䤩㡀磂㵁䉎㙏⯂睗</w:t>
      </w:r>
      <w:r>
        <w:rPr/>
        <w:t>⡍</w:t>
      </w:r>
      <w:r>
        <w:rPr/>
        <w:t>ꔰ</w:t>
      </w:r>
      <w:r>
        <w:rPr/>
        <w:t>䵴䟂뿂⸺쉖슮灗坚灔栳哂火潭숫㨤ꥯ뼵奱숯穗亿堩ꏃ䲬⽁拃久扥偩廂㫂쉳꺣쉭拂㴣</w:t>
      </w:r>
      <w:r>
        <w:rPr/>
        <w:t>⡄</w:t>
      </w:r>
      <w:r>
        <w:rPr/>
        <w:t>繰ꏂ顴瘪攩䈲兊汐쉀㬮⽯㭞슿晨彗숫义繂䅱娴꥙걀轊㭇瀩椴뼬⑖䈊ぶ㬫位ㆣ幎㩧繎䡟彺쉭䡥㝥穣촭☺潫</w:t>
      </w:r>
      <w:r>
        <w:rPr/>
        <w:t>ꔽ</w:t>
      </w:r>
      <w:r>
        <w:rPr/>
        <w:t>䳍쉭夨</w:t>
      </w:r>
      <w:r>
        <w:rPr/>
        <w:t>꧂</w:t>
      </w:r>
      <w:r>
        <w:rPr/>
        <w:t>쉡搰⍓</w:t>
      </w:r>
      <w:r>
        <w:rPr/>
        <w:t>ⵦ</w:t>
      </w:r>
      <w:r>
        <w:rPr/>
        <w:t>䕅汴偭ꎬ⩕㤨顋煣縬恁湦ァ頭㤪뮣㍱숥ꥹ疱渲뾵旂뮱땒偄玥</w:t>
      </w:r>
      <w:r>
        <w:rPr/>
        <w:t>ⱇ</w:t>
      </w:r>
      <w:r>
        <w:rPr/>
        <w:t>쉃悏䉯</w:t>
      </w:r>
      <w:r>
        <w:rPr/>
        <w:t>ꦵ</w:t>
      </w:r>
      <w:r>
        <w:rPr/>
        <w:t>䚬娪꺡噬㞬⑺惎䴷⼤桡숽㌪ㅐ狂浡䝩䑩䑭䆣㵶ぺ䣂癤䝪㬷灑♅䡯戴疻窬䣃玣쉈癊縩喩扰땱轈⫎婨뼹殮ㅖ剤猱⹳䑉飂ㅃ顋佚䶘竂捥之俍⩞祎獟牖頥幷걾쉪拂晕⼴圲㗍䝕땯灦긣画儶恆슩</w:t>
      </w:r>
      <w:r>
        <w:rPr/>
        <w:t>ꥍ</w:t>
      </w:r>
      <w:r>
        <w:rPr/>
        <w:t>医⨻媬䅨憻噊求䍊壂乙婩⯂滂숸䡺愰撥뇂奮⼳</w:t>
      </w:r>
      <w:r>
        <w:rPr/>
        <w:t>ꔥ</w:t>
      </w:r>
      <w:r>
        <w:rPr/>
        <w:t>䱺塈䡰桖싂妿䭧傩灩䮩쉋圦썢</w:t>
      </w:r>
      <w:r>
        <w:rPr/>
        <w:t>⡗</w:t>
      </w:r>
      <w:r>
        <w:rPr/>
        <w:t>攴䩖⛃⍫伫䓎䣍凂䝶䑀문佯啀䅮所洳싂땚⽊ꌣ湪䗃⪻楔杈佟〲祆</w:t>
      </w:r>
      <w:r>
        <w:rPr/>
        <w:t>ꦱ</w:t>
      </w:r>
      <w:r>
        <w:rPr/>
        <w:t>㭥㙎쉠♡⪿쉗⍑숨㈦塡佈协썈娳⩔쉲佦年ꥨꌪꥲ㭭ꆘ䩪쉪쉇㥹卙쵸㵉汶時꺱</w:t>
      </w:r>
      <w:r>
        <w:rPr/>
        <w:t>꧂</w:t>
      </w:r>
      <w:r>
        <w:rPr/>
        <w:t>숷⽣硏䍚䉺㍐ꌷ⻂穔敮攪䝓獍쉴眵땤䳂싂楴䕷䁩䭢쉦睎䙴灎</w:t>
      </w:r>
      <w:r>
        <w:rPr/>
        <w:t>ꦱ</w:t>
      </w:r>
      <w:r>
        <w:rPr/>
        <w:t>㍳㵳쉚才⬨䄤</w:t>
      </w:r>
      <w:r>
        <w:rPr/>
        <w:t>ꤩ</w:t>
      </w:r>
      <w:r>
        <w:rPr/>
        <w:t>睐ꥱ係슣撥棃쉓쉪ㅄ轺傘䅌</w:t>
      </w:r>
      <w:r>
        <w:rPr/>
        <w:t>⠲</w:t>
      </w:r>
      <w:r>
        <w:rPr/>
        <w:t>剐㚩東넲쉐位㚿䷍걲棃溮摑喿ば㉎治瑟㐤焩漪⾮⭄硩瑮楊刺㝢䵔徿䝧쉋擂滂ㅲ㢮顉䮿㨱⩕疏㤪ꅙ촰</w:t>
      </w:r>
      <w:r>
        <w:rPr/>
        <w:t>⡌</w:t>
      </w:r>
      <w:r>
        <w:rPr/>
        <w:t>杏⨻颩佷췍ㄴꍣ幃繉╸쉬⭗䎣♩佐땘㊩㓂츳䴸쉹睯㜽싂䗂쉲쏂渮晬攬䵏</w:t>
      </w:r>
      <w:r>
        <w:rPr/>
        <w:t>ꥀ</w:t>
      </w:r>
      <w:r>
        <w:rPr/>
        <w:t>䥖塕狂灀ꌪ䱱嘵껂吱硬㖩敧쉮䃂⫎䀨䩀汮䤹だ╶䁰</w:t>
      </w:r>
      <w:r>
        <w:rPr/>
        <w:t>ꤪ</w:t>
      </w:r>
      <w:r>
        <w:rPr/>
        <w:t>灩䪏倰獋䷂㍢柂⑙㫂䜲淂懂뾡滂ꎿ䅒㩩칢採廍熩攪橖捏䲩⍍㉃⥹⤥㍩ꍌ䋂뾻㤳啧砲䦬摋䁏㠪ꌻ䩴彨捃䑗牢⚏漲奊顱剹㄰斬歰쉴嚬⩷䑠뭳䩭䯃繆ㅭ煄</w:t>
      </w:r>
      <w:r>
        <w:rPr/>
        <w:t>ⴷ</w:t>
      </w:r>
      <w:r>
        <w:rPr/>
        <w:t>䟂㌸穆䜭涣䐯겱剰橍䍹姂䒩</w:t>
      </w:r>
      <w:r>
        <w:rPr/>
        <w:t>⡕</w:t>
      </w:r>
      <w:r>
        <w:rPr/>
        <w:t>쉠权轀御䙺祴婌</w:t>
      </w:r>
      <w:r>
        <w:rPr/>
        <w:t>ⰹ</w:t>
      </w:r>
      <w:r>
        <w:rPr/>
        <w:t>ꎏ䯍숮㍵幢㝧쉈颣囂쉳믂䡢츷戬</w:t>
      </w:r>
      <w:r>
        <w:rPr/>
        <w:t>ⵄ</w:t>
      </w:r>
      <w:r>
        <w:rPr/>
        <w:t>ꍀ兦숮</w:t>
      </w:r>
      <w:r>
        <w:rPr/>
        <w:t>⡚</w:t>
      </w:r>
      <w:r>
        <w:rPr/>
        <w:t>䒿桗㔻噇♮⥴弳ꅍ</w:t>
      </w:r>
      <w:r>
        <w:rPr/>
        <w:t>Ⲙ</w:t>
      </w:r>
      <w:r>
        <w:rPr/>
        <w:t>⽎⌮頩恇塊숦眵嘭啑㭍祉㌤填쉚佯婄柂琊䋃㊮⹶㉵⥾깐⺿唬䇂唽㒩싃뽃숲숴滂슩</w:t>
      </w:r>
      <w:r>
        <w:rPr/>
        <w:t>⢿</w:t>
      </w:r>
      <w:r>
        <w:rPr/>
        <w:t>䆵㥴ꍏ㬥顯</w:t>
      </w:r>
      <w:r>
        <w:rPr/>
        <w:t>ꕹ</w:t>
      </w:r>
      <w:r>
        <w:rPr/>
        <w:t>慗⩶垱떥係㦱㚘⨻慟⪡䰹쉔쉗뭨㟂</w:t>
      </w:r>
      <w:r>
        <w:rPr/>
        <w:t>ⴤ</w:t>
      </w:r>
      <w:r>
        <w:rPr/>
        <w:t>溣犣穑帹渵䩆煈櫂挻㌴㊱獚쉙</w:t>
      </w:r>
      <w:r>
        <w:rPr/>
        <w:t>ⴻ</w:t>
      </w:r>
      <w:r>
        <w:rPr/>
        <w:t>顕캘⤺眹</w:t>
      </w:r>
      <w:r>
        <w:rPr/>
        <w:t>ⵣ</w:t>
      </w:r>
      <w:r>
        <w:rPr/>
        <w:t>坪稸㭱兡瘬瀱䉬㡡䝫侵⩾⦣乹䱥䞿䡦㡄垮乘䥌畍挴申䊩庿橲쉧帻佴乖뇂䙙畨此◂烂㕧輪㍳층㒿䭱㖵恎劮曍輮뽦桳欥ꌶ嘸炥幙ꌤ䱇㤱㬶怬㵥牥뭈秂整殥䱍㙶㐪値땈쉈揂噈␴皏竂䀭⨷堣숴녏乑쉯⵱</w:t>
      </w:r>
      <w:r>
        <w:rPr/>
        <w:t>ꔶ</w:t>
      </w:r>
      <w:r>
        <w:rPr/>
        <w:t>㵃帳匱⍯噧畷砻愪뼣ꄪ彎揂쉧㑒⦥ꥠꏂ싂쉌쉮녚汾挴䰪㛎ꄰ</w:t>
      </w:r>
      <w:r>
        <w:rPr/>
        <w:t>ⰶ</w:t>
      </w:r>
      <w:r>
        <w:rPr/>
        <w:t>娴畆⩩숰㍓䗃界擂⮥㬭獮䥊浇침㩆汖氷轩</w:t>
      </w:r>
      <w:r>
        <w:rPr/>
        <w:t>⡎</w:t>
      </w:r>
      <w:r>
        <w:rPr/>
        <w:t>㐺佣뽯쵕页䞱썊此穃䘯烂</w:t>
      </w:r>
      <w:r>
        <w:rPr/>
        <w:t>Ⱟ</w:t>
      </w:r>
      <w:r>
        <w:rPr/>
        <w:t>ꅕ㜷曂䘺洳亿犱㟂滂</w:t>
      </w:r>
      <w:r>
        <w:rPr/>
        <w:t>ⶥ</w:t>
      </w:r>
      <w:r>
        <w:rPr/>
        <w:t>䢱淂ㄬ嘵摠ㅔ㧎䭪㓂滎塔爭</w:t>
      </w:r>
      <w:r>
        <w:rPr/>
        <w:t>ꥈ</w:t>
      </w:r>
      <w:r>
        <w:rPr/>
        <w:t>松ㅟ</w:t>
      </w:r>
      <w:r>
        <w:rPr/>
        <w:t>Ⱘ</w:t>
      </w:r>
      <w:r>
        <w:rPr/>
        <w:t>㠳坁⼯湟⦿ꅥ㏂楴⺣쉤牵놻쉇㩘⧂歌怮䁰ㅔ曂塈䛂湇㩖</w:t>
      </w:r>
      <w:r>
        <w:rPr/>
        <w:t>꧂</w:t>
      </w:r>
      <w:r>
        <w:rPr/>
        <w:t>㕚正暩顒숣㨺痎眴㕚忂쉇칔辱渥仂恹쉙숵ㅧ卆嫂剪ꍆ公⥳뮡䣂싂ㅖ뭭ꆡ⫂涩ぇ쉱숲穂呢䙔䤫</w:t>
      </w:r>
      <w:r>
        <w:rPr/>
        <w:t>ⲩ</w:t>
      </w:r>
      <w:r>
        <w:rPr/>
        <w:t>ꦮ</w:t>
      </w:r>
      <w:r>
        <w:rPr/>
        <w:t>䩯硴㝁硎⑊⚵㝾쉑㥎迂</w:t>
      </w:r>
      <w:r>
        <w:rPr/>
        <w:t>ⵖ</w:t>
      </w:r>
      <w:r>
        <w:rPr/>
        <w:t>뾩眩뭶칋쉤⎘顅촪㶣䩁⥰摾묬슮慅쉌晡楒稳亡㔬恞乤劵场䄻⭏嫂木琸砪乏㐬盂넽숦뭸쉺⽓㜲숳칸璻瑙쉁碏㥸ꎿ䝺䠷留夷捰ㆡ䢩婑⵫堵</w:t>
      </w:r>
      <w:r>
        <w:rPr/>
        <w:t>Ⱘ</w:t>
      </w:r>
      <w:r>
        <w:rPr/>
        <w:t>㝰暱䀪硐슩䤲뭒䠥摢⨲⹄灎䍕㝡깞쉶숺</w:t>
      </w:r>
      <w:r>
        <w:rPr/>
        <w:t>ⵈ</w:t>
      </w:r>
      <w:r>
        <w:rPr/>
        <w:t>啃䎏啵묦勂槂䅠䚏䰦瑇徻塀焣橪䡡⪩橊か쵁乄䙰☣呬䓂썕暡싂顐南䥣䨷⯂䑃楲才⭷伭䩫쌨뭅⻂⑹</w:t>
      </w:r>
      <w:r>
        <w:rPr/>
        <w:t>Ɑ</w:t>
      </w:r>
      <w:r>
        <w:rPr/>
        <w:t>偑</w:t>
      </w:r>
      <w:r>
        <w:rPr/>
        <w:t>ꔷ</w:t>
      </w:r>
      <w:r>
        <w:rPr/>
        <w:t>쉑䃂㞩灮媘窿칥ち湩幟彃奬砰祦싂쉐剬斩⍃㕍㭞呫潄㕤㌵額䵚癬坓䑅ꌴ┵䄪睺樦㨷瑯啗⼩繂婫⍷</w:t>
      </w:r>
      <w:r>
        <w:rPr/>
        <w:t>ⵃ</w:t>
      </w:r>
      <w:r>
        <w:rPr/>
        <w:t>䭥딶숶漩犥ぇ楳哂䅬떏䉪妣䄮湉㉈皏⛂橥燂祍쉦⽷⭴</w:t>
      </w:r>
      <w:r>
        <w:rPr/>
        <w:t>ⴹ</w:t>
      </w:r>
      <w:r>
        <w:rPr/>
        <w:t>奠娩妩</w:t>
      </w:r>
      <w:r>
        <w:rPr/>
        <w:t>Ⳃ</w:t>
      </w:r>
      <w:r>
        <w:rPr/>
        <w:t>睐⍡縷沏</w:t>
      </w:r>
      <w:r>
        <w:rPr/>
        <w:t>Ⱪ</w:t>
      </w:r>
      <w:r>
        <w:rPr/>
        <w:t>噚䳂⽷促䥩ꥬ汰㘊橄䏂䨪穖츲憣剤슡硊숩塶⥰䔬狂獨摢걳䙑单♍⽥䝲䭈䤴긶幒嫂䎣獬⩗主㕢쏂쉫敇䜭じ䠫䊘䡷㝬䢩</w:t>
      </w:r>
      <w:r>
        <w:rPr/>
        <w:t>⢱</w:t>
      </w:r>
      <w:r>
        <w:rPr/>
        <w:t>싂吨伻쉎慈⵫</w:t>
      </w:r>
      <w:r>
        <w:rPr/>
        <w:t>ꤥ</w:t>
      </w:r>
      <w:r>
        <w:rPr/>
        <w:t>幭쉗扙䞵䵡澣㞡</w:t>
      </w:r>
      <w:r>
        <w:rPr/>
        <w:t>ꕋ</w:t>
      </w:r>
      <w:r>
        <w:rPr/>
        <w:t>妏쉐飍</w:t>
      </w:r>
      <w:r>
        <w:rPr/>
        <w:t>Ⱓ</w:t>
      </w:r>
      <w:r>
        <w:rPr/>
        <w:t>瑹䅗挺杆䳂⩣㄰㡪䝲祹瘣⩣欩</w:t>
      </w:r>
      <w:r>
        <w:rPr/>
        <w:t>ⵗ</w:t>
      </w:r>
      <w:r>
        <w:rPr/>
        <w:t>牞䍡御쉉慞媥䝳썚琥塮嘭싂숽⪬㪩⿂敞㍴盂偵㵤쉘</w:t>
      </w:r>
      <w:r>
        <w:rPr/>
        <w:t>⡍</w:t>
      </w:r>
      <w:r>
        <w:rPr/>
        <w:t>㈫坏걀</w:t>
      </w:r>
      <w:r>
        <w:rPr/>
        <w:t>ⱦ</w:t>
      </w:r>
      <w:r>
        <w:rPr/>
        <w:t>喥갨瑞婃㷂扌䥵䏍䍁橉</w:t>
      </w:r>
      <w:r>
        <w:rPr/>
        <w:t>ꖻ</w:t>
      </w:r>
      <w:r>
        <w:rPr/>
        <w:t>僂쉣勂湑걈쉟辣㥑숽쉃杄垩濂呮坾ꅦ泂㥬䜨싂瑩㴫㘪墣䤷繗佔塧⸺凎戸䡰嚡슬着䅳桥ꍫ㩬夵껂乺⍔녢㩮䙉昰壂堻甤뗃䩠殥浴싂㞣⩃쵋䐻</w:t>
      </w:r>
      <w:r>
        <w:rPr/>
        <w:t>⡁</w:t>
      </w:r>
      <w:r>
        <w:rPr/>
        <w:t>仂珂厥卣顷⫍湠ꄹ奤価⭡廎繆㥯⬹⎬쉋㶿⼦嘽㬶</w:t>
      </w:r>
      <w:r>
        <w:rPr/>
        <w:t>ⰶ</w:t>
      </w:r>
      <w:r>
        <w:rPr/>
        <w:t>㕧楲㝲煮慷㓂쉃㎩쉞쉋彂繶朶灪㘹䜺ぶ쉆㊡倽焰做䤦싂拂湕䤱焹쉯畵싂쉰㞬䄯佦乐復久㉩ꥣ깸</w:t>
      </w:r>
      <w:r>
        <w:rPr/>
        <w:t>꤬</w:t>
      </w:r>
      <w:r>
        <w:rPr/>
        <w:t>礤ㅨ䡬ㅗ潗䕗㜰全⯂畘</w:t>
      </w:r>
      <w:r>
        <w:rPr/>
        <w:t>꧂</w:t>
      </w:r>
      <w:r>
        <w:rPr/>
        <w:t>쉮猫⵨椯Ⓜ䉑쏍祠浌䵤摵攦</w:t>
      </w:r>
      <w:r>
        <w:rPr/>
        <w:t>ꤪ</w:t>
      </w:r>
      <w:r>
        <w:rPr/>
        <w:t>칥㚘⽂뿂쌲䝚捥䕢㝩䈻䨱歳넭␪䊿恍煩</w:t>
      </w:r>
      <w:r>
        <w:rPr/>
        <w:t>ⷂ</w:t>
      </w:r>
      <w:r>
        <w:rPr/>
        <w:t>뭾慊㦥ꍆ쉭ꌯ恡䕊珂싂썭穫쉨⛂䝩偫戩싂⹹䌮⫂䥮匣哂췂䭖⛂繢䀪暬</w:t>
      </w:r>
      <w:r>
        <w:rPr/>
        <w:t>ꗂ</w:t>
      </w:r>
      <w:r>
        <w:rPr/>
        <w:t>䙴놱슮丶⩐숨摪支礷煯꥞搽倱⹅䱭㈵⹰쉯췂</w:t>
      </w:r>
      <w:r>
        <w:rPr/>
        <w:t>⡅</w:t>
      </w:r>
      <w:r>
        <w:rPr/>
        <w:t>辵畾渪뭬嚵繹硯⹓⭸煳へ䵟䡪⹪㩸ォ䕋䉺矂⎏㴯奲㭨怪䥧悥䑄</w:t>
      </w:r>
      <w:r>
        <w:rPr/>
        <w:t>ꔵ</w:t>
      </w:r>
      <w:r>
        <w:rPr/>
        <w:t>썪갶䦥剈䈫䱓渰놮◂佟㉡㑕㐻뭞쉆捎穖ꇍ㡒纮桭㫍儵噓</w:t>
      </w:r>
      <w:r>
        <w:rPr/>
        <w:t>ꕯ</w:t>
      </w:r>
      <w:r>
        <w:rPr/>
        <w:t>栲⪿䥫㍸獁䁂㘤側甴䑨䷃琱⨨掩무獁洯㨨扬迂슥助숮⫂</w:t>
      </w:r>
      <w:r>
        <w:rPr/>
        <w:t>ⲩ</w:t>
      </w:r>
      <w:r>
        <w:rPr/>
        <w:t>곂촪姂䏂뭩㜴呐㠸칚仂剆슥潹啔單児换恤䥾咵漪쉲碣┳䣂␫⺘㶥녳瑱䥣쏂慵ッ狂쉘浯╄칗</w:t>
      </w:r>
      <w:r>
        <w:rPr/>
        <w:t>ꕏ</w:t>
      </w:r>
      <w:r>
        <w:rPr/>
        <w:t>숤숨幺婂㒏</w:t>
      </w:r>
      <w:r>
        <w:rPr/>
        <w:t>ꥍ</w:t>
      </w:r>
      <w:r>
        <w:rPr/>
        <w:t>兓毂싂挶쉶公津憮楠㕔匰批捩숺䘣揂敨弴勂뭯穸洮顳傩促奅䝣Ⓨ䰷땆숪</w:t>
      </w:r>
      <w:r>
        <w:rPr/>
        <w:t>ⶏ</w:t>
      </w:r>
      <w:r>
        <w:rPr/>
        <w:t>䌻婃⍥썌䱢灞䅐橁滂敖㬣ꏍ␴䝉넳亩䍤畣㣂㍬䵧ꎥ繚땹</w:t>
      </w:r>
      <w:r>
        <w:rPr/>
        <w:t>Ⰺ</w:t>
      </w:r>
      <w:r>
        <w:rPr/>
        <w:t>攩㩥顓頶䴽唣㡴㵟㮬煄浧깷夰漬啾弳強偞焵䆩츤♖썎祟杊根</w:t>
      </w:r>
      <w:r>
        <w:rPr/>
        <w:t>ꕄ</w:t>
      </w:r>
      <w:r>
        <w:rPr/>
        <w:t>乐ま♃獓쉐㜶戲썱䢱卞啹幟ぺ元埂繹䅌爨⽢긣楍㭖ゥ燂깧曂</w:t>
      </w:r>
      <w:r>
        <w:rPr/>
        <w:t>ꔺ</w:t>
      </w:r>
      <w:r>
        <w:rPr/>
        <w:t>堸搮为係䁬敍輰癟㭋⵷獙䚿③</w:t>
      </w:r>
      <w:r>
        <w:rPr/>
        <w:t>꧂</w:t>
      </w:r>
      <w:r>
        <w:rPr/>
        <w:t>疥쉵♦뗂䉂쌱㭩⬺嚬去⴬婈䔳䉤䍒䦱⩄♢땰</w:t>
      </w:r>
      <w:r>
        <w:rPr/>
        <w:t>ꥊ</w:t>
      </w:r>
      <w:r>
        <w:rPr/>
        <w:t>딺撡爦숨ぢ堵妡數⩨楬杺⑫扇纡摪䥹</w:t>
      </w:r>
      <w:r>
        <w:rPr/>
        <w:t>ⵑ</w:t>
      </w:r>
      <w:r>
        <w:rPr/>
        <w:t>喩⩈湴⩔㕐䥸</w:t>
      </w:r>
      <w:r>
        <w:rPr/>
        <w:t>ꗂ</w:t>
      </w:r>
      <w:r>
        <w:rPr/>
        <w:t>䭹⯂煇灺걗塦晎癌挱䤶㷂忂깕婹堬숺奐畏橇썅쉡畲扇攭㪡唹桦깒䧂⌸㵩숻䄸⪮┮揂纩煉뇂恠湦</w:t>
      </w:r>
      <w:r>
        <w:rPr/>
        <w:t>ꕋ</w:t>
      </w:r>
      <w:r>
        <w:rPr/>
        <w:t>䗂顴犩㩡䕡⾬칃╸쉦䑾䅤┴䝌札ꥯ䈬쉢뽘牡硦쉴녟䨶湩㙧⩬捶뗂䂣㙲湰뭊䏂䘵伮䥙䮿獒灗牯涿据湌䕧⭳숱䅭喥掩兹뇂ꍀ㛂걡쉾敬啯䂡䁔쉋슿䍠껂䕇</w:t>
      </w:r>
      <w:r>
        <w:rPr/>
        <w:t>ꕀ</w:t>
      </w:r>
      <w:r>
        <w:rPr/>
        <w:t>普纘⭟冏嘭旃瀻癯娷硩呙쌭嘴扒㑬싂汣㏂儶彶䬦ꄭ湹恍頵쉹乭繤㉷꥙䝴㤹ꍂ땓欵梡夳燍坵뽵쉉⩹㦡숦繘쉚㫂䁲幡䤯츥녮⥘慑卤ꥯ池⸱싍嗂䥟睥䡏ꌩ숬⼻䝹ギ</w:t>
      </w:r>
      <w:r>
        <w:rPr/>
        <w:t>ⱑ</w:t>
      </w:r>
      <w:r>
        <w:rPr/>
        <w:t>璱⹮㦣婩吭砶扑</w:t>
      </w:r>
      <w:r>
        <w:rPr/>
        <w:t>꧂</w:t>
      </w:r>
      <w:r>
        <w:rPr/>
        <w:t>쉂䟂숣彯숫</w:t>
      </w:r>
      <w:r>
        <w:rPr/>
        <w:t>⣂</w:t>
      </w:r>
      <w:r>
        <w:rPr/>
        <w:t>凂䦩睎颏溿汌樺䉞껂佡䁦뭱灸淃ꏂ☮䐰泂㴹势⽢儫</w:t>
      </w:r>
      <w:r>
        <w:rPr/>
        <w:t>꧂</w:t>
      </w:r>
      <w:r>
        <w:rPr/>
        <w:t>嚘俍싂䭡숷㘴彎啭商쉐晣䵵䘱婪汈硷轒</w:t>
      </w:r>
      <w:r>
        <w:rPr/>
        <w:t>ꕨ</w:t>
      </w:r>
      <w:r>
        <w:rPr/>
        <w:t>干䜲捥㗂쉭䠯⴪⹔ꍦ䔷暱䈤숲奔轐썩刹䡊劵〪穋穘䙍湵⩊䙞坭磃䓂㥐㕕師礯츴쉸숤樴뼪慎䏂깗쉥㙰憩䝪椱祯汏䶥㭱쉭塾唸╪愺뽭싂䌥㩬숥쵯칶㢏畞䉭㷂顫愸㩹澩晏乨㎥桟晴뾬뭠㝾⤩佯䚩ꍯ啚呗䜮灴㠺乓汉䗂汳</w:t>
      </w:r>
      <w:r>
        <w:rPr/>
        <w:t>ꗂ</w:t>
      </w:r>
      <w:r>
        <w:rPr/>
        <w:t>煴䴱뭚숲䑄갤䱓焨♲⍚炥㝂☮矍㏂輷슱挰匽兖乭硵塐싃뿂㥙㑒⿂枣剧㨪</w:t>
      </w:r>
      <w:r>
        <w:rPr/>
        <w:t>ꔥ</w:t>
      </w:r>
      <w:r>
        <w:rPr/>
        <w:t>쉪컂慨愶玣啴搬䰪䭧䉢䨩曂䝬</w:t>
      </w:r>
      <w:r>
        <w:rPr/>
        <w:t>ꤹ</w:t>
      </w:r>
      <w:r>
        <w:rPr/>
        <w:t>䅒䝭쉵쉵쉥┲썊癆䝦亮깅㧂㵔</w:t>
      </w:r>
      <w:r>
        <w:rPr/>
        <w:t>ꥉ</w:t>
      </w:r>
      <w:r>
        <w:rPr/>
        <w:t>慁橦振㴲娽礵⩠䦩祁迂晷湁㑔</w:t>
      </w:r>
      <w:r>
        <w:rPr/>
        <w:t>ⵂ</w:t>
      </w:r>
      <w:r>
        <w:rPr/>
        <w:t>㩷</w:t>
      </w:r>
      <w:r>
        <w:rPr/>
        <w:t>ⶻ</w:t>
      </w:r>
      <w:r>
        <w:rPr/>
        <w:t>攊猰歞䁙掱㚿⌤壍砪渲</w:t>
      </w:r>
      <w:r>
        <w:rPr/>
        <w:t>ⵚ</w:t>
      </w:r>
      <w:r>
        <w:rPr/>
        <w:t>⽅削夥柂⩚恊</w:t>
      </w:r>
      <w:r>
        <w:rPr/>
        <w:t>ꥊ</w:t>
      </w:r>
      <w:r>
        <w:rPr/>
        <w:t>帹ㅹ䱈쌲晏뗂溣㍲硚㨴ꄻ繺뭉⚻ꎥ媬䥯쉉割㭩㩘〶㌨瓂乧桅</w:t>
      </w:r>
      <w:r>
        <w:rPr/>
        <w:t>ꥊ</w:t>
      </w:r>
      <w:r>
        <w:rPr/>
        <w:t>䮿뽘匩檩単纮冏嘶⍙具썚땅惂塴䮘썰䭎瑌柂㟂塌潴</w:t>
      </w:r>
      <w:r>
        <w:rPr/>
        <w:t>ꥌ</w:t>
      </w:r>
      <w:r>
        <w:rPr/>
        <w:t>䇂晎뇂殻牅䚥쉡䍋䩊浥넭㥫숺䑋㯂⨸녥縶戹⾏뾏倥瓂</w:t>
      </w:r>
      <w:r>
        <w:rPr/>
        <w:t>ꦵ</w:t>
      </w:r>
      <w:r>
        <w:rPr/>
        <w:t>圶䙳牦춣软ㅆ⿂䛂⥦ㄺ乤疵璿䝷䭞顂☸뭅㞩♃䘤⩬쌳穢䭧琩䁩䵭뭹畇獟伺㓂顯伺⭒ꍳ⭧徥墏顲欪슏辬ㅦ䵇偀┲䑠䖥礣垿幔溱㜨⛂䌪丹쉧딹浣盂㑫♄摶⺣䏂㒮穘㭟㈵礽炻潶昱㥔杪匹怸牔轇形㕊쉠쉆</w:t>
      </w:r>
      <w:r>
        <w:rPr/>
        <w:t>ⰵ</w:t>
      </w:r>
      <w:r>
        <w:rPr/>
        <w:t>㑅⌷</w:t>
      </w:r>
      <w:r>
        <w:rPr/>
        <w:t>⠣</w:t>
      </w:r>
      <w:r>
        <w:rPr/>
        <w:t>땫䧂숬欪칄⧃칳啐䍱昪녞啢䃃쉏㡨恱쉍⭄礬妥쉞쉁欶姂䭯䑂㩭㣂⌳쉔栯㩰⭪쉠晀⾿쉪縥⥈⍟♓摤䇂〥䁄㟃乾◂䉑묵剳懂뿂嗂椳捘ꅘ亩㍶䩧┪㜬䋂栨亵繫䢵啇쉄堦亘㭮⨮숹䁘启</w:t>
      </w:r>
      <w:r>
        <w:rPr/>
        <w:t>ⱦ⑌</w:t>
      </w:r>
      <w:r>
        <w:rPr/>
        <w:t>晃⬰穩</w:t>
      </w:r>
      <w:r>
        <w:rPr/>
        <w:t>ꤶ⍬</w:t>
      </w:r>
      <w:r>
        <w:rPr/>
        <w:t>䕞愳</w:t>
      </w:r>
      <w:r>
        <w:rPr/>
        <w:t>ꤹ</w:t>
      </w:r>
      <w:r>
        <w:rPr/>
        <w:t>㈭噪倻熩⹫⧍䵲皮催촻⸪牳䝢䵈穟㵂塹䵕숲整ꥢ䅊搣牍䉟䕸楯䚱쉵⹗橲긬갺</w:t>
      </w:r>
      <w:r>
        <w:rPr/>
        <w:t>ⵥ</w:t>
      </w:r>
      <w:r>
        <w:rPr/>
        <w:t>䲵㕄⩔䂘ㅃ暡䬽壂⭑ꅭ穐轲扪埂㵕煄㓂</w:t>
      </w:r>
      <w:r>
        <w:rPr/>
        <w:t>ꔻ</w:t>
      </w:r>
      <w:r>
        <w:rPr/>
        <w:t>啑敭吮瞩䅱敘彖疘た杕䜮칢⚏쉇畧뽧祓頤禿彙祯奨␸捩䈲佯싂灦⚘뽈浙땁</w:t>
      </w:r>
      <w:r>
        <w:rPr/>
        <w:t>ⶥ</w:t>
      </w:r>
      <w:r>
        <w:rPr/>
        <w:t>쉀唯䑳⯂奓榘䭏燍⫂䅩津┣杠䩆䁇磂媬辏땈整䥃椷숳㔦싃쉌</w:t>
      </w:r>
      <w:r>
        <w:rPr/>
        <w:t>ꥊ</w:t>
      </w:r>
      <w:r>
        <w:rPr/>
        <w:t>썚婲뿂♗柃姂┷じ墵</w:t>
      </w:r>
      <w:r>
        <w:rPr/>
        <w:t>ⵀ</w:t>
      </w:r>
      <w:r>
        <w:rPr/>
        <w:t>恳쉮쉇煓┪姃䈮祴坃枻㭂쉫䒘숺⛂窩</w:t>
      </w:r>
      <w:r>
        <w:rPr/>
        <w:t>ⲿ</w:t>
      </w:r>
      <w:r>
        <w:rPr/>
        <w:t>뇍쉘囂离䬬桅쌦㝵彄뼩䏂㝾⌳뗂汢㏂◂曂猯㇎쉪㝙⒮浰類㉓嘬㛂畕쉃ぐ灈츪㈹徱媱塠平쵙瑱夽繑嘯</w:t>
      </w:r>
      <w:r>
        <w:rPr/>
        <w:t>꧃</w:t>
      </w:r>
      <w:r>
        <w:rPr/>
        <w:t>廂숮쉏쉧辵숷䓃⹕쉯츪傱碥숵瑟轧兇䁧幤숳縮Ⓜ㞮쎏矂弥묶江䭾枵⚵꺥㉟㴥㶏䝹⪥쉙並䕒摌漦浤⩃昳␲㩦䴽㥍</w:t>
      </w:r>
      <w:r>
        <w:rPr/>
        <w:t>ꗂ</w:t>
      </w:r>
      <w:r>
        <w:rPr/>
        <w:t>㉅쉆凂顤녠地牥⽏し復⨨䙅痂䘊輽䵫촨㌴戥ㅖ䌭噲㥧佐┻넱㓍ㅐ撻楥砮灧㩃卆</w:t>
      </w:r>
      <w:r>
        <w:rPr/>
        <w:t>⢻</w:t>
      </w:r>
      <w:r>
        <w:rPr/>
        <w:t>唥杫습갫</w:t>
      </w:r>
      <w:r>
        <w:rPr/>
        <w:t>꧂</w:t>
      </w:r>
      <w:r>
        <w:rPr/>
        <w:t>䌺ꏂ㋎轒䭅쉯ぎ濃㉪慰</w:t>
      </w:r>
      <w:r>
        <w:rPr/>
        <w:t>ꕩꦥ</w:t>
      </w:r>
      <w:r>
        <w:rPr/>
        <w:t>浪匸瀵䇂䱢ㄩ갹呚ㄶ</w:t>
      </w:r>
      <w:r>
        <w:rPr/>
        <w:t>ꔨ</w:t>
      </w:r>
      <w:r>
        <w:rPr/>
        <w:t>竂春⧂뭶쉃쎱숬內顊䍈䦬潫뽟夬㇍挭槂癗甯긦攨캮轭싂쉕숵</w:t>
      </w:r>
      <w:r>
        <w:rPr/>
        <w:t>ⴵ</w:t>
      </w:r>
      <w:r>
        <w:rPr/>
        <w:t>䅥쵸捋愽ꥺ⤵쉄䈶♬뭶⫂⬮싂䦥婄깞䘷乧け쉬㖩潬䉚㙳噅츩</w:t>
      </w:r>
      <w:r>
        <w:rPr/>
        <w:t>ⲵ</w:t>
      </w:r>
      <w:r>
        <w:rPr/>
        <w:t>甥礮</w:t>
      </w:r>
      <w:r>
        <w:rPr/>
        <w:t>ꥐ</w:t>
      </w:r>
      <w:r>
        <w:rPr/>
        <w:t>䱲ꥵ숳긮洰⩬㴹䉯䪮㌸쉸싂◎쉢削뼹ꌷ匮㝂쉁顗祧깆㗂㜶ꅴ啚숩睱㡧焸◂㏂쉒䌤恋䩁瘰㍰儣쵄⧂녱磂檣樲畬긩䧎ꥳか晃♢䥡顺斮䌮숪噖쉒쉗슥ꅹ썶䙀䅎㓂棂畬숲穷癔슣䥟㩭㵄㣎兙습땩</w:t>
      </w:r>
      <w:r>
        <w:rPr/>
        <w:t>ⱌ</w:t>
      </w:r>
      <w:r>
        <w:rPr/>
        <w:t>夬⫂到⩃橋ꥵ硖쉳⍂┻佋㎱ꌱ싂⩡㙅쉲⦬썠⧂㤩穁</w:t>
      </w:r>
      <w:r>
        <w:rPr/>
        <w:t>ꕢ</w:t>
      </w:r>
      <w:r>
        <w:rPr/>
        <w:t>截ㅁ棎㭗顇㥁煷쉈桟㩳뭎剠倣ㅇ䱞棂</w:t>
      </w:r>
      <w:r>
        <w:rPr/>
        <w:t>ꗂ</w:t>
      </w:r>
      <w:r>
        <w:rPr/>
        <w:t>剧슿卧쉆卟숸卷㷂坋</w:t>
      </w:r>
      <w:r>
        <w:rPr/>
        <w:t>⡐</w:t>
      </w:r>
      <w:r>
        <w:rPr/>
        <w:t>吥戨㩦㔦숪</w:t>
      </w:r>
      <w:r>
        <w:rPr/>
        <w:t>ꕲ</w:t>
      </w:r>
      <w:r>
        <w:rPr/>
        <w:t>祊뽌顉㊿戱㨽な汦檏碘橔쉊⫍ꅀ뭙稰砫ꆻ坤徘㶣⍀惂吪쉖殥꺏⑦䅒㪥搵ꥵ습㏃</w:t>
      </w:r>
      <w:r>
        <w:rPr/>
        <w:t>Ɐ</w:t>
      </w:r>
      <w:r>
        <w:rPr/>
        <w:t>㡾뾩츥ꥸ쉃䨥卯㬶쉨⬨橈숸䁫㇃䘤夫瑢</w:t>
      </w:r>
      <w:r>
        <w:rPr/>
        <w:t>꤯</w:t>
      </w:r>
      <w:r>
        <w:rPr/>
        <w:t>㏂楔⨦忂佊㉹效</w:t>
      </w:r>
      <w:r>
        <w:rPr/>
        <w:t>Ⱚ</w:t>
      </w:r>
      <w:r>
        <w:rPr/>
        <w:t>㬭椵ꌲ敘㡃漤䕞뭲쉡攣뇂捋숱䜳⦬숪䄻슣⦬쉄去⺬塶녲儸⻍䊩</w:t>
      </w:r>
      <w:r>
        <w:rPr/>
        <w:t>Ⱚ</w:t>
      </w:r>
      <w:r>
        <w:rPr/>
        <w:t>丨癙皡䫂깈쉘䥃</w:t>
      </w:r>
      <w:r>
        <w:rPr/>
        <w:t>⠪</w:t>
      </w:r>
      <w:r>
        <w:rPr/>
        <w:t>璻彰ㅥ犡⾱碵摞睏⩇걢䝇堮挪奴䡷쉙坠幔吸扸</w:t>
      </w:r>
      <w:r>
        <w:rPr/>
        <w:t>⣂</w:t>
      </w:r>
      <w:r>
        <w:rPr/>
        <w:t>ꏂ㵍墣</w:t>
      </w:r>
      <w:r>
        <w:rPr/>
        <w:t>ⱂ</w:t>
      </w:r>
      <w:r>
        <w:rPr/>
        <w:t>쉮⬽⑨佑㐨扟敩穎썈奱晄楕</w:t>
      </w:r>
      <w:r>
        <w:rPr/>
        <w:t>ꕹ</w:t>
      </w:r>
      <w:r>
        <w:rPr/>
        <w:t>싎⤩厬⍩숶燂䕨쉘偃䰲⭠⵺㴭⭮焩䕈⻂祃⩯䨽敃煳䰲娲顳믃</w:t>
      </w:r>
      <w:r>
        <w:rPr/>
        <w:t>⣂</w:t>
      </w:r>
      <w:r>
        <w:rPr/>
        <w:t>狂슥⑘㕄䱸囎卙걔勃묲㩭㡖坷⌲쵏摦⩾痂䝕癔㩷浲⦥䝩땢쉟㜫ㆱ捤啀쉂癣䡣㞱㍇⧂竂晈숫卶怴收⻂숷㶩䙥ꅸ殘䉄</w:t>
      </w:r>
      <w:r>
        <w:rPr/>
        <w:t>ⰳ</w:t>
      </w:r>
      <w:r>
        <w:rPr/>
        <w:t>쌷秂䵅⩬匯뭡〯뿂싂乔弪㙧䴱걬</w:t>
      </w:r>
      <w:r>
        <w:rPr/>
        <w:t>ⱗ</w:t>
      </w:r>
      <w:r>
        <w:rPr/>
        <w:t>夹眱숽咱弭쉆汘⩳䀶⬶橮彶挱䐨䜫숷㉨㗂乶䃂습獆䐦쉂墥捹礦礲睌椯㭌⩥䧂쉁쉶㪮⭗슻㙲싂따頨䜊칍싍䱺䯍㍴癵浖嫂</w:t>
      </w:r>
      <w:r>
        <w:rPr/>
        <w:t>꧍</w:t>
      </w:r>
      <w:r>
        <w:rPr/>
        <w:t>㖏䤻瘽ㅮ䄸䜥䂿唥䁅⸸쉐癴漻䯂ㅐ⯂ꅟ兏쵁欮桞</w:t>
      </w:r>
      <w:r>
        <w:rPr/>
        <w:t>ꥈ</w:t>
      </w:r>
      <w:r>
        <w:rPr/>
        <w:t>濂슘喥㍵䙗痂䅱䭈汇ꌷ轴由撣⸷㉟慇숪⽨慚呣䢮ꥫ캮</w:t>
      </w:r>
      <w:r>
        <w:rPr/>
        <w:t>ⵅ</w:t>
      </w:r>
      <w:r>
        <w:rPr/>
        <w:t>䙺扆奣</w:t>
      </w:r>
      <w:r>
        <w:rPr/>
        <w:t>ꦬ</w:t>
      </w:r>
      <w:r>
        <w:rPr/>
        <w:t>稷䇂䙄烍⹢䄸匨슩⫂⨪숰䖵窏硫䵶㠽싍㘸杇뽟奮㙡娮辻</w:t>
      </w:r>
      <w:r>
        <w:rPr/>
        <w:t>ꦮ</w:t>
      </w:r>
      <w:r>
        <w:rPr/>
        <w:t>㡖⽇䝦繸睁䈪㡓救⽦㵄琮뾏抮㦥穒圴硾焨瑴䙐癴祴瀨种摌⥪녱嫂牘쉤싂但칰琴怫ㅬ杄슘㡖䶩斻䩯깒㥈쉮쉎</w:t>
      </w:r>
      <w:r>
        <w:rPr/>
        <w:t>ⴭ</w:t>
      </w:r>
      <w:r>
        <w:rPr/>
        <w:t>㩫䑃奘䑬瓂㝑摠佡㵔⩪쉫砱</w:t>
      </w:r>
      <w:r>
        <w:rPr/>
        <w:t>⠻◂</w:t>
      </w:r>
      <w:r>
        <w:rPr/>
        <w:t>湒썐慍湅䘷礷⥅뽶冮⨭杊摆넶ꆥ礰曂싂ꆮ숻쉳숲⤲뽺ꌺ쉃䘹⫍╁奒</w:t>
      </w:r>
      <w:r>
        <w:rPr/>
        <w:t>ꕞ</w:t>
      </w:r>
      <w:r>
        <w:rPr/>
        <w:t>灹婸㫂匳輤瀥佪쉪歉輱숯㩯㏃䍯汋冻旂䱀嘪䅩촴묱攥깄䭠癏쉎䌦乾儵昺毃ꥴ믃繅㵍䩕䙳쉂伲䖵灦쉘䝲</w:t>
      </w:r>
      <w:r>
        <w:rPr/>
        <w:t>꤬</w:t>
      </w:r>
      <w:r>
        <w:rPr/>
        <w:t>깤땯廂劮㙸䷎㦵㵧瑭칮⩷坁へ埂䔹⥔捫牙쉦䑺呯</w:t>
      </w:r>
      <w:r>
        <w:rPr/>
        <w:t>ⵉ</w:t>
      </w:r>
      <w:r>
        <w:rPr/>
        <w:t>쌪⨸</w:t>
      </w:r>
      <w:r>
        <w:rPr/>
        <w:t>ꕹ</w:t>
      </w:r>
      <w:r>
        <w:rPr/>
        <w:t>딷싂ꇂ䛍澩칂䈳飍㫂澿浉礽</w:t>
      </w:r>
      <w:r>
        <w:rPr/>
        <w:t>ⵂꥊ</w:t>
      </w:r>
      <w:r>
        <w:rPr/>
        <w:t>㍠村쉇眣湕쉁漵䠤浱㩹㍳塇娻婌㥌䭀慳墣矂㙭</w:t>
      </w:r>
      <w:r>
        <w:rPr/>
        <w:t>ⷂ</w:t>
      </w:r>
      <w:r>
        <w:rPr/>
        <w:t>婨㝸圪㔩㔭椷漻晋㴮䁖歰匪其ㅲ硯入</w:t>
      </w:r>
      <w:r>
        <w:rPr/>
        <w:t>⡸</w:t>
      </w:r>
      <w:r>
        <w:rPr/>
        <w:t>札偣쉶㡆䇂♪䕮⤻ぶ狂廍쏃쉣畄쉀淂埂⥕㭹斵産顊</w:t>
      </w:r>
      <w:r>
        <w:rPr/>
        <w:t>꤯ⶮ</w:t>
      </w:r>
      <w:r>
        <w:rPr/>
        <w:t>噟䜬余剺啐硲䒣㵌夯䘪㬥⭅勂偗㥳㝺⎩烂題╳稶敔潉〸乺䨯⑕</w:t>
      </w:r>
      <w:r>
        <w:rPr/>
        <w:t>ꖿ⥓</w:t>
      </w:r>
      <w:r>
        <w:rPr/>
        <w:t>슥䩈䐴䉟⩰癹彳쉆婏滂弯㑈盂楡欫䝆䱆頺流쌣妩礩ㄴ</w:t>
      </w:r>
      <w:r>
        <w:rPr/>
        <w:t>ꕕ</w:t>
      </w:r>
      <w:r>
        <w:rPr/>
        <w:t>べ䍡쉶숨</w:t>
      </w:r>
      <w:r>
        <w:rPr/>
        <w:t>꧂</w:t>
      </w:r>
      <w:r>
        <w:rPr/>
        <w:t>䒵㥞슏淂呬깳瑆ꅀ쉡쌺挮㙺䈨㉭慐嘶泂睢係ꅮ侘楏쉊쉮㬽㍘晘失梘묤勂쉁㔺嗍怱辥䕭ヂ쉇願伣ꎱ무硙㈵啾䐺ギ䐦楳ㅦ洭䂬땙Ⓝ摳嫃ꥲ吰쉍㢡ꌥ縲뽳竂啵녧婾䯂瘪瓂</w:t>
      </w:r>
      <w:r>
        <w:rPr/>
        <w:t>Ⱝ</w:t>
      </w:r>
      <w:r>
        <w:rPr/>
        <w:t>䙃⨭殬振竍獵䱲婂ꍲ庩佨⾵碥刲</w:t>
      </w:r>
      <w:r>
        <w:rPr/>
        <w:t>ⱈ</w:t>
      </w:r>
      <w:r>
        <w:rPr/>
        <w:t>쉠㩳燂歌形숦☮䱘庵瑇㘬敶䭹ꥯ</w:t>
      </w:r>
      <w:r>
        <w:rPr/>
        <w:t>ⰴ</w:t>
      </w:r>
      <w:r>
        <w:rPr/>
        <w:t>手痍恤㙋</w:t>
      </w:r>
      <w:r>
        <w:rPr/>
        <w:t>ꕲ</w:t>
      </w:r>
      <w:r>
        <w:rPr/>
        <w:t>搩畧繠䖱䅾싂⽂╘求佑䣂橰쉆潨瑢쉅숳佖䮬兟畣凂㵤⍓樰弊癮佌ꅦ㑢呍獩䥕息␷繩㦩片㵇煁㡦咱슬杕弣㠬ꥪ</w:t>
      </w:r>
      <w:r>
        <w:rPr/>
        <w:t>ꔶ</w:t>
      </w:r>
      <w:r>
        <w:rPr/>
        <w:t>䜹䡏猵輽ꌲ㉴</w:t>
      </w:r>
      <w:r>
        <w:rPr/>
        <w:t>꥟</w:t>
      </w:r>
      <w:r>
        <w:rPr/>
        <w:t>䉘䍃䉷塯ꄰ㍂䐲稲渫ꏂ⽹㕃䠪扠婳⍃揂㗂썆摇摴ꥪ噂涩딷種䤪檿땃摬䘤顫姂ㅶ歒㩯♨쉋彅슱硣湂睾熮숸䬻捍㟃슣쵾</w:t>
      </w:r>
      <w:r>
        <w:rPr/>
        <w:t>ⱔ</w:t>
      </w:r>
      <w:r>
        <w:rPr/>
        <w:t>敍婩欦庡쏃焸案偨䌣ㅸㅉ穯</w:t>
      </w:r>
      <w:r>
        <w:rPr/>
        <w:t>⡘</w:t>
      </w:r>
      <w:r>
        <w:rPr/>
        <w:t>㐮싂뭣䵚矍吶䆥䆿䐳奮瑒숫⚱䁷䒣슬녍쏂㝀ご役</w:t>
      </w:r>
      <w:r>
        <w:rPr/>
        <w:t>⠪</w:t>
      </w:r>
      <w:r>
        <w:rPr/>
        <w:t>掣</w:t>
      </w:r>
      <w:r>
        <w:rPr/>
        <w:t>ꥑ</w:t>
      </w:r>
      <w:r>
        <w:rPr/>
        <w:t>㙯昻썴坬婺㒣收欲恤䊿砻㶱禘礦⍪氣䵅쉒⑂弫ㅲ湦忂ꅴ䩤</w:t>
      </w:r>
      <w:r>
        <w:rPr/>
        <w:t>ꕾ╚</w:t>
      </w:r>
      <w:r>
        <w:rPr/>
        <w:t>䍗潇껂師쉡堦婐䬽僂慖䔹䱶祭爸倽冩숳㴸걥朣狂⩁浩곍䙏振⪘形쉷㮘湸뮘樶煾朣浪灱掣毂潶䊩뗂晓僂㮩砹潣싂繟㑥灶⍠믂慦㥮㐷橊ꍋ佖</w:t>
      </w:r>
      <w:r>
        <w:rPr/>
        <w:t>ⴤ</w:t>
      </w:r>
      <w:r>
        <w:rPr/>
        <w:t>榻쉣췂濍哂╂뽺呟</w:t>
      </w:r>
      <w:r>
        <w:rPr/>
        <w:t>⡐</w:t>
      </w:r>
      <w:r>
        <w:rPr/>
        <w:t>㝩뭰◃洪壂㚮彌</w:t>
      </w:r>
      <w:r>
        <w:rPr/>
        <w:t>Ɐ</w:t>
      </w:r>
      <w:r>
        <w:rPr/>
        <w:t>乸渶쉡帰䙇╞噄憮䴫䐨灙㡞囍牠䲣吪꺮娭ꍘね颻彉橎슡땵勂䮡⹔百繚⤳쵩瑲</w:t>
      </w:r>
      <w:r>
        <w:rPr/>
        <w:t>ꤽ</w:t>
      </w:r>
      <w:r>
        <w:rPr/>
        <w:t>太頫㝩䍣⩒</w:t>
      </w:r>
      <w:r>
        <w:rPr/>
        <w:t>ꕗ</w:t>
      </w:r>
      <w:r>
        <w:rPr/>
        <w:t>쉊癇䭋</w:t>
      </w:r>
      <w:r>
        <w:rPr/>
        <w:t>ⵎ</w:t>
      </w:r>
      <w:r>
        <w:rPr/>
        <w:t>匩䷂♰䉌녧ㄲ싂牓湫爫㈶숳桃公乗兊海捾兴</w:t>
      </w:r>
      <w:r>
        <w:rPr/>
        <w:t>ꕨ</w:t>
      </w:r>
      <w:r>
        <w:rPr/>
        <w:t>潾ꎡ⩰ꇂ畈ꥭ湍䉋䤱楫Ⓜ</w:t>
      </w:r>
      <w:r>
        <w:rPr/>
        <w:t>ꤤ</w:t>
      </w:r>
      <w:r>
        <w:rPr/>
        <w:t>皡佀㬪禘灠ㆩ깯쉁⹦ㅂ惂㫂㛃塡旂숽쉒쵅昤숷</w:t>
      </w:r>
      <w:r>
        <w:rPr/>
        <w:t>⡺</w:t>
      </w:r>
      <w:r>
        <w:rPr/>
        <w:t>䄭竂쉺橈㬣</w:t>
      </w:r>
      <w:r>
        <w:rPr/>
        <w:t>⡋</w:t>
      </w:r>
      <w:r>
        <w:rPr/>
        <w:t>䞿㍣繠슥彌总搷⹤慖㞡䜸쉙쉍䙌恷쉎捓晹橑捬䨬갫쌣啀숻協녉恂恀亘㌻䅆숪숣쉒슱㉔⫂摐싂걩䁌쉹父ꅤ슥㮩ㅈ癵兦参壂쉠㕎抿剀洺㮩㥳汲唩㫂숪䌯捇㵵惂縯榥卡壃䅋䇂䩐⽇</w:t>
      </w:r>
      <w:r>
        <w:rPr/>
        <w:t>ⱟ</w:t>
      </w:r>
      <w:r>
        <w:rPr/>
        <w:t>咥䬽彰奾뭂䝗䯂㴱䪘䤥纮쉩轡洨㵏쉡걱伮曂쵲뭂噏睭䄵䵒祅婗䦘摯海칪媱ꍯ割쉟癙싎⭾祵㝯쏂</w:t>
      </w:r>
      <w:r>
        <w:rPr/>
        <w:t>⣂</w:t>
      </w:r>
      <w:r>
        <w:rPr/>
        <w:t>汰硹捈䚣쉯炥惃夻䰵견츺⍈쉺쉥弶爸䒣ㆩ뗂⩈恤칪潇</w:t>
      </w:r>
      <w:r>
        <w:rPr/>
        <w:t>ꥀ</w:t>
      </w:r>
      <w:r>
        <w:rPr/>
        <w:t>偦⮿㘬橪幑⑌</w:t>
      </w:r>
      <w:r>
        <w:rPr/>
        <w:t>ⵢ</w:t>
      </w:r>
      <w:r>
        <w:rPr/>
        <w:t>熿⒬㨱殡坏橍⥾녃숫㘳䜩儽䍙扮⭷쉶걯牔䰣頳牁</w:t>
      </w:r>
      <w:r>
        <w:rPr/>
        <w:t>ꕶ</w:t>
      </w:r>
      <w:r>
        <w:rPr/>
        <w:t>㣂쉚协惃祢昬䡧긯怫心獁硯嗃쉌⥈槂숊뮏⦣⼣⥰卌ꍗ橣轢쉣⹸㔹뿂䱫㐲⭷썸祮슩㧂땸䡇깅칷䙞⸴暣吽前㩹슿欪伫倫슱䊩䘪㚥☯쉨깗쉶쉍瘹䊣がꥨ⪿㡊㩗㌬뽓䙦쉀棂</w:t>
      </w:r>
      <w:r>
        <w:rPr/>
        <w:t>ⶮ</w:t>
      </w:r>
      <w:r>
        <w:rPr/>
        <w:t>䰷擂뼸禵楃牖쉘충뮩⼴狂ㅉ⮏浯</w:t>
      </w:r>
      <w:r>
        <w:rPr/>
        <w:t>ꦥ</w:t>
      </w:r>
      <w:r>
        <w:rPr/>
        <w:t>剫숤卫ꅮ㡢䆩䉁汕㟂䜸彟ヂ睬䌹숹㏎䍺쉀쉖㑶全㯂䑆⩲쉞䅁䲻䳎晗䩁⸻桬쵭然</w:t>
      </w:r>
      <w:r>
        <w:rPr/>
        <w:t>ꥇ</w:t>
      </w:r>
      <w:r>
        <w:rPr/>
        <w:t>坹呷㩲燂쉘쉃欥祊朲扔䌳⵵㔶繸桓╳牕晈䜥啞车ネ㡀</w:t>
      </w:r>
      <w:r>
        <w:rPr/>
        <w:t>ꤵ⤳</w:t>
      </w:r>
      <w:r>
        <w:rPr/>
        <w:t>㆏⩲䈣⨯祳嫂偷彰⪵</w:t>
      </w:r>
      <w:r>
        <w:rPr/>
        <w:t>꤭</w:t>
      </w:r>
      <w:r>
        <w:rPr/>
        <w:t>䁌硔껍⑏⥁쉌㝣榿㫂噊奪櫂㚥煶卅䁳䴰⑕녺♅穕䏂ꍱ灗⩥䢻捒伱</w:t>
      </w:r>
      <w:r>
        <w:rPr/>
        <w:t>ꖿ⥠</w:t>
      </w:r>
      <w:r>
        <w:rPr/>
        <w:t>㕡㭘幓쉱䂿싂㗂甶呞幖廂硟☰常手쉢奷쉆㝗煍㷂戺㏃슏⭊䙊⩨殱檘땳顀㈴栭⹒啐쉧</w:t>
      </w:r>
      <w:r>
        <w:rPr/>
        <w:t>ꕉ</w:t>
      </w:r>
      <w:r>
        <w:rPr/>
        <w:t>歳欭촺畡㐴〨㉢⥄瘸</w:t>
      </w:r>
      <w:r>
        <w:rPr/>
        <w:t>ⱙ</w:t>
      </w:r>
      <w:r>
        <w:rPr/>
        <w:t>辻⥮轕䅳㨽煅役␪믂땃曍䬰숳㍃䝶㤰⒩⬮쉾愯権ꥯ▬佫䭑灩⹬堣묮檬穒汵ぎ䤻圪걋係䠩燂愨</w:t>
      </w:r>
      <w:r>
        <w:rPr/>
        <w:t>꧂⧂</w:t>
      </w:r>
      <w:r>
        <w:rPr/>
        <w:t>숺뽠塊䎩猦깆䤨쉧䡰伯䯂䱕땓ㅓ劣䟂歋ꅦ싂⽑䆻旂쎘⽫㧂楘玘䨲䭘썥硯㑶숪䍏⚵䍳刬뽟숷迂䜦䆘䙈넻泂㮮祳橬싂숤캵ꥸ䘬쉁猸♯橂⑩〬䁭瑬婔塭㝒쉃䵵쉃狂</w:t>
      </w:r>
      <w:r>
        <w:rPr/>
        <w:t>ꗂ</w:t>
      </w:r>
      <w:r>
        <w:rPr/>
        <w:t>넦痂쉺䩮均塀摯</w:t>
      </w:r>
      <w:r>
        <w:rPr/>
        <w:t>꥟⬱</w:t>
      </w:r>
      <w:r>
        <w:rPr/>
        <w:t>湍慵汊囂䦮넫婔걟걫숱䕌祐䭳⥇⭄䡗쉡㜽剙</w:t>
      </w:r>
      <w:r>
        <w:rPr/>
        <w:t>꧍</w:t>
      </w:r>
      <w:r>
        <w:rPr/>
        <w:t>奠䆮祈쉴쎥ꄸ㊬⤨뭲極弳䨴椷桺䝥济썪㭧㪬畾쉵㵅㎿漰縩</w:t>
      </w:r>
      <w:r>
        <w:rPr/>
        <w:t>ⶵ</w:t>
      </w:r>
      <w:r>
        <w:rPr/>
        <w:t>頹橇깗깳ㅠㄽ쉖쉳⻍숳癸ꍕ僂散歧썥坥㏂</w:t>
      </w:r>
      <w:r>
        <w:rPr/>
        <w:t>ꤱ⍌</w:t>
      </w:r>
      <w:r>
        <w:rPr/>
        <w:t>顧㍗⌻춏浦倵쉂칎쵖⮻嗂㑎慪뭳埍硎</w:t>
      </w:r>
      <w:r>
        <w:rPr/>
        <w:t>ꔶ</w:t>
      </w:r>
      <w:r>
        <w:rPr/>
        <w:t>楷쉫頺䵦炬쉠两ꥨ㡀䕄怱쉍뗂</w:t>
      </w:r>
      <w:r>
        <w:rPr/>
        <w:t>⡮</w:t>
      </w:r>
      <w:r>
        <w:rPr/>
        <w:t>璥䡟ㄪ嘷奢栴窏嘩걷쉫걾묤繡뇂橖桷쉙䕵癫䊡壂</w:t>
      </w:r>
      <w:r>
        <w:rPr/>
        <w:t>⡂</w:t>
      </w:r>
      <w:r>
        <w:rPr/>
        <w:t>璥㟂땾숽䫂攲⌻䷂⸹썶䱁㢱썬歮桺</w:t>
      </w:r>
      <w:r>
        <w:rPr/>
        <w:t>ꔳ</w:t>
      </w:r>
      <w:r>
        <w:rPr/>
        <w:t>浆쉴壂媱䱉䕬縲䁋柎桶쉑쉘灸칰彺뽇쉅場䵖캿㠴煳拂礱㭭摥⑆</w:t>
      </w:r>
      <w:r>
        <w:rPr/>
        <w:t>ⴤ</w:t>
      </w:r>
      <w:r>
        <w:rPr/>
        <w:t>輬㤹슿뽯땪䙎轐乮⍡滂瑂儊戦㬰偟</w:t>
      </w:r>
      <w:r>
        <w:rPr/>
        <w:t>⠽⨮</w:t>
      </w:r>
      <w:r>
        <w:rPr/>
        <w:t>䠪⏂硑⩚㪻⑁婴ꥺ凂縲⻎輻⪩㡴⽆㑋搱壂祰䉆䞿壂转⎵嘤쉄毂ㄪ捚숵慩猥㭗朳㖣嗎慍怷㭆柂⭫椰倪歘璘浫⨶㩂頹ꏂ步䐭싂뼳坘䙫㝔〪味</w:t>
      </w:r>
      <w:r>
        <w:rPr/>
        <w:t>ⷂ</w:t>
      </w:r>
      <w:r>
        <w:rPr/>
        <w:t>⼭才僂伨彏┪坖㑁⫎噥묬䟂㒱⒱穠啋䙦才숶䩣슏⴫娩䱤奰⼲쉶㬶猺䑺⤻녰숽⩀䭅打땸슡湯䑗숩娪썄깮潦顾㕑쉵泂橚䙕敉住祳憵牎吪⑦䬪䭀깤歶䙖瑫䢱潃㧂㐱뼶煭㩰坹刬獨년ご歨塦儦搷䫍祊⩶⽴璵ꅋ숵ꆱ噇也쉩乲噥匦㟍⩏㯂昣㙵癹吴䍁ꆻ㒩呆穬穉촦惂ㅾ⮡⩤瑬帬⧂뿃牆쉎䔴</w:t>
      </w:r>
      <w:r>
        <w:rPr/>
        <w:t>ꔬ</w:t>
      </w:r>
      <w:r>
        <w:rPr/>
        <w:t>䌵㕤쎩犘唫␥楾䷂奦匽頺䉕ꅗ</w:t>
      </w:r>
      <w:r>
        <w:rPr/>
        <w:t>ꔥ</w:t>
      </w:r>
      <w:r>
        <w:rPr/>
        <w:t>䱠炱숸癭</w:t>
      </w:r>
      <w:r>
        <w:rPr/>
        <w:t>⣂</w:t>
      </w:r>
      <w:r>
        <w:rPr/>
        <w:t>飂厥㭅ꅋ卖啃奬佦겱牎磎</w:t>
      </w:r>
      <w:r>
        <w:rPr/>
        <w:t>⣂</w:t>
      </w:r>
      <w:r>
        <w:rPr/>
        <w:t>䫂ꥡ⬦䉫꺘顋숵珂啎摧␻쉞</w:t>
      </w:r>
      <w:r>
        <w:rPr/>
        <w:t>⠤</w:t>
      </w:r>
      <w:r>
        <w:rPr/>
        <w:t>䔰ꏂ⽣灄桹㈭楡畓쉫睹瘭䃂轑</w:t>
      </w:r>
      <w:r>
        <w:rPr/>
        <w:t>⠱</w:t>
      </w:r>
      <w:r>
        <w:rPr/>
        <w:t>싂묽䙊浢쉯㵨ㄫ⩓瑘䩪晸㕖㵳뼬漲ꍚ㥹㓂ꅷ㵙치扆㭸漵쉧㇂ꍧ㑏㢿</w:t>
      </w:r>
      <w:r>
        <w:rPr/>
        <w:t>ꤽ</w:t>
      </w:r>
      <w:r>
        <w:rPr/>
        <w:t>彷㵦测䊮䍕汇䰶灩䥃朥䝦竂䪬묲憻涬䜸㍧떱汬偣㣂␺辱秂䵷姂檣顔旎渽煍⑅⨣佀䉨뮣太땤硲숶瘭</w:t>
      </w:r>
      <w:r>
        <w:rPr/>
        <w:t>⡌</w:t>
      </w:r>
      <w:r>
        <w:rPr/>
        <w:t>䕌쎡摇뗎㕍坄幉䙪敭䡮</w:t>
      </w:r>
      <w:r>
        <w:rPr/>
        <w:t>ꔲ</w:t>
      </w:r>
      <w:r>
        <w:rPr/>
        <w:t>㕣秎쉴杌</w:t>
      </w:r>
      <w:r>
        <w:rPr/>
        <w:t>ꖥ</w:t>
      </w:r>
      <w:r>
        <w:rPr/>
        <w:t>儳熿ㅁ⽏㥐층</w:t>
      </w:r>
      <w:r>
        <w:rPr/>
        <w:t>ꕞ</w:t>
      </w:r>
      <w:r>
        <w:rPr/>
        <w:t>砮쉬⑕眸㴦疻礪㵌沩瑎㉧⽢乷剕婈䧂均㍧央㘳拃㘥넣䅙䂵殘ꅤ慯汓㓂㘺硹捋桱徵䷂쉨䡖穵</w:t>
      </w:r>
      <w:r>
        <w:rPr/>
        <w:t>ⱎ</w:t>
      </w:r>
      <w:r>
        <w:rPr/>
        <w:t>児㥷쉫⦻</w:t>
      </w:r>
      <w:r>
        <w:rPr/>
        <w:t>Ⱝ</w:t>
      </w:r>
      <w:r>
        <w:rPr/>
        <w:t>䀫⦥轨恣攣䧂䨲꥾嚩㊘ね㥍숲Ⓜ参⪥㡎뭱瑕쉹⺵奺숽冣婋⍟埂㈸乳</w:t>
      </w:r>
      <w:r>
        <w:rPr/>
        <w:t>Ⱟ</w:t>
      </w:r>
      <w:r>
        <w:rPr/>
        <w:t>桲啖깅㥴㗂书쉍硹〬洬놡</w:t>
      </w:r>
      <w:r>
        <w:rPr/>
        <w:t>ꔶ</w:t>
      </w:r>
      <w:r>
        <w:rPr/>
        <w:t>ⱺ⍫</w:t>
      </w:r>
      <w:r>
        <w:rPr/>
        <w:t>礪忂ꆱ䜤</w:t>
      </w:r>
      <w:r>
        <w:rPr/>
        <w:t>⡧</w:t>
      </w:r>
      <w:r>
        <w:rPr/>
        <w:t>㘰㏂⩂燂뼽⽦祹쉰슿㑊浩䔶瑱쉐㵂䨩쉙噡ꥹ䅃輸爬䷂습㔭ㄨ䘹⪵䈴䵕惂♑␲瑕㉚睶晗汤瑠숴㣂瑭숥摬쉁嚥究숤䬷煋</w:t>
      </w:r>
      <w:r>
        <w:rPr/>
        <w:t>ⱄ</w:t>
      </w:r>
      <w:r>
        <w:rPr/>
        <w:t>넯杲灹쉒䑌疩䑟㥠䝏넸⌶㌶刻㡈灲顥㨯ꥶ硃⍲哂뭢䕖㴰䛃ぉ繊숊䭇䴺쉭䎣䋂坯䍉眩擂</w:t>
      </w:r>
      <w:r>
        <w:rPr/>
        <w:t>ꦵ</w:t>
      </w:r>
      <w:r>
        <w:rPr/>
        <w:t>쉷係䄺搳㌴ꄪ盂唹쉃ま䍫䙄</w:t>
      </w:r>
      <w:r>
        <w:rPr/>
        <w:t>ꕈ</w:t>
      </w:r>
      <w:r>
        <w:rPr/>
        <w:t>ㅨ⭾싂灓珍礥⭆䵘䷂</w:t>
      </w:r>
      <w:r>
        <w:rPr/>
        <w:t>ⲵ</w:t>
      </w:r>
      <w:r>
        <w:rPr/>
        <w:t>숳땣슮넭쉢쉌恮䣂⼮瑴땧㮥㙹瘳幠숶伥ꍚ癊숮</w:t>
      </w:r>
      <w:r>
        <w:rPr/>
        <w:t>ⷂ</w:t>
      </w:r>
      <w:r>
        <w:rPr/>
        <w:t>殿⹧╾썫夶坠㙖顤橨䵈䭫㦵⸩ꌱ湂牄⑇䝫ꥭ潁묤쉱煱扟䅐</w:t>
      </w:r>
      <w:r>
        <w:rPr/>
        <w:t>ꕤ</w:t>
      </w:r>
      <w:r>
        <w:rPr/>
        <w:t>䦵묥㡧㕮념栴䉠㈸帩䬥녓䀱숺婺쉂쉙乖⹀┲䗂슱칂匱⭗敋奦쵂⸵估煾搹ꍆ碘䈷瑲穭</w:t>
      </w:r>
      <w:r>
        <w:rPr/>
        <w:t>⡶ⰱ</w:t>
      </w:r>
      <w:r>
        <w:rPr/>
        <w:t>㥔嘫꥾슬电昪</w:t>
      </w:r>
      <w:r>
        <w:rPr/>
        <w:t>ⵞ</w:t>
      </w:r>
      <w:r>
        <w:rPr/>
        <w:t>딳캥汸潗䁲睈숫</w:t>
      </w:r>
      <w:r>
        <w:rPr/>
        <w:t>ꥀ</w:t>
      </w:r>
      <w:r>
        <w:rPr/>
        <w:t>쉓쵠묤⻂쉠㘪䑕伷뭑뽗潕坤户湧湍쉀㠯ꅰ</w:t>
      </w:r>
      <w:r>
        <w:rPr/>
        <w:t>ꔩ</w:t>
      </w:r>
      <w:r>
        <w:rPr/>
        <w:t>쉈橭㍔췂帤</w:t>
      </w:r>
      <w:r>
        <w:rPr/>
        <w:t>ꤣ</w:t>
      </w:r>
      <w:r>
        <w:rPr/>
        <w:t>傩顪㕨滂㞥쵆ꍫ恗轓歌杁繡⌸漶㨫쉨湥칮㝓歾偉⍪㥈ㅺ⍈傩슣썁䠶㑭촹㟂晱势갪檩㤪쉗쉴摑冻⩃摒숸湉桸</w:t>
      </w:r>
      <w:r>
        <w:rPr/>
        <w:t>⡤</w:t>
      </w:r>
      <w:r>
        <w:rPr/>
        <w:t>坣</w:t>
      </w:r>
      <w:r>
        <w:rPr/>
        <w:t>ꕬ</w:t>
      </w:r>
      <w:r>
        <w:rPr/>
        <w:t>깥収⌬䗂췂曍摁繹烂ꥲꥹ橂佢䘭癘桞쉩き炏䬸う싂䔮媥㗂歋ꄪ䍳䠹╣뇂噉㝆슩䕍漺䮵噩煨㢡顑塣깄놣칑뽸墿</w:t>
      </w:r>
      <w:r>
        <w:rPr/>
        <w:t>ꕐ</w:t>
      </w:r>
      <w:r>
        <w:rPr/>
        <w:t>佁䘱</w:t>
      </w:r>
      <w:r>
        <w:rPr/>
        <w:t>⡅</w:t>
      </w:r>
      <w:r>
        <w:rPr/>
        <w:t>确슩</w:t>
      </w:r>
      <w:r>
        <w:rPr/>
        <w:t>ꥀ</w:t>
      </w:r>
      <w:r>
        <w:rPr/>
        <w:t>畣傿쵠</w:t>
      </w:r>
      <w:r>
        <w:rPr/>
        <w:t>ⰴ</w:t>
      </w:r>
      <w:r>
        <w:rPr/>
        <w:t>獴䃂ㅌ潥楸숬页獁㏂䮬啋쵍恇济╞싂揂뮏甦</w:t>
      </w:r>
      <w:r>
        <w:rPr/>
        <w:t>ꦘ◂</w:t>
      </w:r>
      <w:r>
        <w:rPr/>
        <w:t>쉇숵⩊䇂쉔䨬浌楊杅塦榻썙䌽橦쉔䪵♀煨䝍</w:t>
      </w:r>
      <w:r>
        <w:rPr/>
        <w:t>⡐</w:t>
      </w:r>
      <w:r>
        <w:rPr/>
        <w:t>抡䥓狂轑噐廂⛂慙癪㘬숦瑙땹♓䚩楄♢싎欬迃嫃ꥸ兂秎쉃뮩圷⥚쉆ꍣ⻂⽭쉹쉭䡉㩸䵾砳污䡈輥烎썙㍙⨪潠⍴哂썢兊祫扆㑮ィ慀䥧걌⴫䈪堲</w:t>
      </w:r>
      <w:r>
        <w:rPr/>
        <w:t>ꔭ</w:t>
      </w:r>
      <w:r>
        <w:rPr/>
        <w:t>滂收㍔㖱夳䰵숶䩦牋㏂䵡㟂⨵䘵</w:t>
      </w:r>
      <w:r>
        <w:rPr/>
        <w:t>ꔸ</w:t>
      </w:r>
      <w:r>
        <w:rPr/>
        <w:t>擂ꄽ晹㙤숫쉀暬繘捀</w:t>
      </w:r>
      <w:r>
        <w:rPr/>
        <w:t>ꤷ</w:t>
      </w:r>
      <w:r>
        <w:rPr/>
        <w:t>쉪吳飂⪱塸䐥䤻楩㶮瑧⸷杤ㅸ慹⥯睋䛂㡌穆彷무堣뽶ㅬ㩮쉙䨣瘪</w:t>
      </w:r>
      <w:r>
        <w:rPr/>
        <w:t>⠯</w:t>
      </w:r>
      <w:r>
        <w:rPr/>
        <w:t>쏂㴣洸䝄㈪坢䑏⶘⬶㝊䠷ꄪ湗癎⹘ッ┨卹ꇂ촷㑢⍏䩎䁵㑎牨南췂㑯뗂䯂캱柎껎䭪촭뇂恦싂</w:t>
      </w:r>
      <w:r>
        <w:rPr/>
        <w:t>Ɒ</w:t>
      </w:r>
      <w:r>
        <w:rPr/>
        <w:t>䱊췂⛃䁰昸싂䠯潀偶榏㋂뭱啾丵㩨</w:t>
      </w:r>
      <w:r>
        <w:rPr/>
        <w:t>⠤</w:t>
      </w:r>
      <w:r>
        <w:rPr/>
        <w:t>昽呏壂䅶숳礫슩恐␯깧㙑䭢캮輤뽀潯熬擎槎싂싂믂싂愯쉡⮡坍丳쉦䆘썴⍵摶㴮帊쉵⫂穐슥噡⽂칁㜶䋂䔬刲潋Ⓝ公瑋</w:t>
      </w:r>
      <w:r>
        <w:rPr/>
        <w:t>ꥉ</w:t>
      </w:r>
      <w:r>
        <w:rPr/>
        <w:t>㙙绂뗂㓂</w:t>
      </w:r>
      <w:r>
        <w:rPr/>
        <w:t>ꤹ</w:t>
      </w:r>
      <w:r>
        <w:rPr/>
        <w:t>啫싂⫃쵅塥쉭帪⭃妱祇刪⹫娦䥵携곂</w:t>
      </w:r>
      <w:r>
        <w:rPr/>
        <w:t>ꤨ</w:t>
      </w:r>
      <w:r>
        <w:rPr/>
        <w:t>치顔掩硶䡯吽걹쉞喘兣䁹녺뭒顚㉥⩍呮⑕劏倱瓂灁搲땤䕚슱何㈯伶㧂癓䝨ま䍺䑬栻找䓂⦘␦䡗哂低汩縯欸䑔ꥢ慓啩妱㣂ㆮ額숰ꥠ繥깤矂䅙⑐弱睳柂쉒䑂甩爹張䉮㡲琳偉媩䶩婈廂慚뽞危殡</w:t>
      </w:r>
      <w:r>
        <w:rPr/>
        <w:t>ꦵ⶿</w:t>
      </w:r>
      <w:r>
        <w:rPr/>
        <w:t>ⱳ</w:t>
      </w:r>
      <w:r>
        <w:rPr/>
        <w:t>滎攽瞬</w:t>
      </w:r>
      <w:r>
        <w:rPr/>
        <w:t>ⴺ</w:t>
      </w:r>
      <w:r>
        <w:rPr/>
        <w:t>涡䁥睎걳潢碩㉇䱰㫂幣侬슘싂㞱歔牟秂楍晶숨参欫㍁頪㕺杷十㡙曂伹溘氽⥐堺㗂쉎</w:t>
      </w:r>
      <w:r>
        <w:rPr/>
        <w:t>ꥐ⩷</w:t>
      </w:r>
      <w:r>
        <w:rPr/>
        <w:t>䁦쉀⩑</w:t>
      </w:r>
      <w:r>
        <w:rPr/>
        <w:t>ꥈ╷</w:t>
      </w:r>
      <w:r>
        <w:rPr/>
        <w:t>剋恓䉞녂縰昮숳쉞녡繭矂癵慆㭱슣땆뽦奠楏쉍焤潊⭊䣃嘽䑱冩琽뭡氲牆싂秎⥑䄲灍㕐㇂䝣㭄儽싂浞넫⭇㑖畋걩䭍䶣爩칱坶慆娬⤳强癹ꍁ</w:t>
      </w:r>
      <w:r>
        <w:rPr/>
        <w:t>ꔩ</w:t>
      </w:r>
      <w:r>
        <w:rPr/>
        <w:t>䉅匤恙썚㤸䢣削㡹毂㍹䮿㉸뭐係㔻싂䈻쉨㢿⩾睘㡅</w:t>
      </w:r>
      <w:r>
        <w:rPr/>
        <w:t>꤯</w:t>
      </w:r>
      <w:r>
        <w:rPr/>
        <w:t>畱㨬걡</w:t>
      </w:r>
      <w:r>
        <w:rPr/>
        <w:t>ⱇ⌯</w:t>
      </w:r>
      <w:r>
        <w:rPr/>
        <w:t>乬䘬Ⓧ쉂ⸯ슮煐歂桎</w:t>
      </w:r>
      <w:r>
        <w:rPr/>
        <w:t>⡘</w:t>
      </w:r>
      <w:r>
        <w:rPr/>
        <w:t>獉䔰㫂촯碩ㅱ睷佄㑴㭵☨⎡湅氨</w:t>
      </w:r>
      <w:r>
        <w:rPr/>
        <w:t>ⵤ</w:t>
      </w:r>
      <w:r>
        <w:rPr/>
        <w:t>䝰䍶爭䉋</w:t>
      </w:r>
      <w:r>
        <w:rPr/>
        <w:t>Ɽ</w:t>
      </w:r>
      <w:r>
        <w:rPr/>
        <w:t>楚椰慆慡쉲幉偦慳塴䉭ꌩ쵨㣎婏傥䌤瓂㣂걬祷稫昨䥧칫</w:t>
      </w:r>
      <w:r>
        <w:rPr/>
        <w:t>ⱈ</w:t>
      </w:r>
      <w:r>
        <w:rPr/>
        <w:t>쉏䗂쉺㴷勂⍅䬲</w:t>
      </w:r>
      <w:r>
        <w:rPr/>
        <w:t>⠯</w:t>
      </w:r>
      <w:r>
        <w:rPr/>
        <w:t>煏椰ㄷ塹쉅桒怮穊ꥤ界倵㭣卅䕋厥䈲쉲攬摃縨⍇偩扩弳媿頴こ싂稦癹䂿攻畤歯渲瑞⚩癨㞩彑䉋瑅矍扗剞ꎬ깥並</w:t>
      </w:r>
      <w:r>
        <w:rPr/>
        <w:t>ꖻ⬳</w:t>
      </w:r>
      <w:r>
        <w:rPr/>
        <w:t>啄㉡믍啭⏂啴㑅挶뇂堻穮</w:t>
      </w:r>
      <w:r>
        <w:rPr/>
        <w:t>ⷂ</w:t>
      </w:r>
      <w:r>
        <w:rPr/>
        <w:t>扺㭊땦吲</w:t>
      </w:r>
      <w:r>
        <w:rPr/>
        <w:t>ꗍ⩶</w:t>
      </w:r>
      <w:r>
        <w:rPr/>
        <w:t>ひ</w:t>
      </w:r>
      <w:r>
        <w:rPr/>
        <w:t>⡪</w:t>
      </w:r>
      <w:r>
        <w:rPr/>
        <w:t>塠䋂㌣硁顃橢捑媱晙슏슩썣䡲䴱</w:t>
      </w:r>
      <w:r>
        <w:rPr/>
        <w:t>ⵇ</w:t>
      </w:r>
      <w:r>
        <w:rPr/>
        <w:t>뽩䉀⬪⍥뇂杰쉒뭦뮏ꅃꄰ玩亵䴴婓夥䵅甹旂䛂啁懂夰쉚</w:t>
      </w:r>
      <w:r>
        <w:rPr/>
        <w:t>ⴣ</w:t>
      </w:r>
      <w:r>
        <w:rPr/>
        <w:t>噚⽓䭌䥉㇂싂⭔㘩㞬汎㫂⏂幪䨷頱믂㭰榵䡊䉖渰습硲ꌮ塂㤰乎縪轊札습かㄵ亻䵚汮炏</w:t>
      </w:r>
      <w:r>
        <w:rPr/>
        <w:t>⡯</w:t>
      </w:r>
      <w:r>
        <w:rPr/>
        <w:t>숨湲㬫칥쉮쉺䝦갳佭礥㬣䵈쉚䴷ꅹ썺梩熩䟍圪</w:t>
      </w:r>
      <w:r>
        <w:rPr/>
        <w:t>ꕧ</w:t>
      </w:r>
      <w:r>
        <w:rPr/>
        <w:t>劮䡊</w:t>
      </w:r>
      <w:r>
        <w:rPr/>
        <w:t>ⷃ</w:t>
      </w:r>
      <w:r>
        <w:rPr/>
        <w:t>뽥䝰숲슏</w:t>
      </w:r>
      <w:r>
        <w:rPr/>
        <w:t>ꥇ</w:t>
      </w:r>
      <w:r>
        <w:rPr/>
        <w:t>灵㝟숫⚻垏楂溬䭧攭扦╱䍀쉷绂숊祱眯⿃㪡쉾긶俎갴偟娩㍂杮假쉦搵䂻숽⩂䥩ꄯ믂櫂䁠⚘摸Ⓙ䳂杣䨥</w:t>
      </w:r>
      <w:r>
        <w:rPr/>
        <w:t>ꦬ</w:t>
      </w:r>
      <w:r>
        <w:rPr/>
        <w:t>쵲偀盂숪뮥뮬뿂쉮쉖㠪칃湐떿䍈疮奋渪穓埍偤呩歭䥋彊⾡改㜬佀橔놡顩䤵깴</w:t>
      </w:r>
      <w:r>
        <w:rPr/>
        <w:t>⡣</w:t>
      </w:r>
      <w:r>
        <w:rPr/>
        <w:t>걭꥞䞘歟ㅎ奄</w:t>
      </w:r>
      <w:r>
        <w:rPr/>
        <w:t>ꤣ⎮</w:t>
      </w:r>
      <w:r>
        <w:rPr/>
        <w:t>昬數稺쉊侘顭䔬䀪唭池歾楓䕸啲睞⥂䲩㑈쉎㐫⍨優⩩⤲⬯</w:t>
      </w:r>
      <w:r>
        <w:rPr/>
        <w:t>Ⱪ⌸</w:t>
      </w:r>
      <w:r>
        <w:rPr/>
        <w:t>䵁爻ꥴ兦쉷卌ㄯ埂쉹睉敓ꌩ슘穫⵫</w:t>
      </w:r>
      <w:r>
        <w:rPr/>
        <w:t>ⲱ</w:t>
      </w:r>
      <w:r>
        <w:rPr/>
        <w:t>眻䭐䰨欱쎡㡦㗃깑⧎琵⪡䲘束熱楕䥶숤瘵璵杬</w:t>
      </w:r>
      <w:r>
        <w:rPr/>
        <w:t>ꦵ</w:t>
      </w:r>
      <w:r>
        <w:rPr/>
        <w:t>汸欪㔲⫍㝟숤⑪ぃ奄含⽴珂䙋発썈䜺杪캏쉠숫♨䱤ꍦ㍑吶걑瑓碥㧂牰啬慙䅺剭剕啬⍅呧숶睹な瑄硬帲先癐</w:t>
      </w:r>
      <w:r>
        <w:rPr/>
        <w:t>ⴤ</w:t>
      </w:r>
      <w:r>
        <w:rPr/>
        <w:t>슥ꆩ睞天穨倰㝍瀦츹싂쉠獮⩇칆㈵泍溩㭷껂灠⑺灅㡳䄲쉚쎡</w:t>
      </w:r>
      <w:r>
        <w:rPr/>
        <w:t>ⴱ</w:t>
      </w:r>
      <w:r>
        <w:rPr/>
        <w:t>扃廂剹⹁㡚瘺扅呣悩䖱䂏眽쉐쌷䍎쵞</w:t>
      </w:r>
      <w:r>
        <w:rPr/>
        <w:t>ꖵ</w:t>
      </w:r>
      <w:r>
        <w:rPr/>
        <w:t>働潵䊘啴斬쉅暡掣爭䵰挸䝸뭞喱╙楪⩕</w:t>
      </w:r>
      <w:r>
        <w:rPr/>
        <w:t>꧂</w:t>
      </w:r>
      <w:r>
        <w:rPr/>
        <w:t>牴⬣㚬辵泂咥䵹䇂</w:t>
      </w:r>
      <w:r>
        <w:rPr/>
        <w:t>ⲱ</w:t>
      </w:r>
      <w:r>
        <w:rPr/>
        <w:t>㘥楆媱湱⹫杹磂歃䦩㠶し䅩祰柂슻摖顶䱺䱚</w:t>
      </w:r>
      <w:r>
        <w:rPr/>
        <w:t>ⵙ</w:t>
      </w:r>
      <w:r>
        <w:rPr/>
        <w:t>幄南共녆顡</w:t>
      </w:r>
      <w:r>
        <w:rPr/>
        <w:t>ꕁ</w:t>
      </w:r>
      <w:r>
        <w:rPr/>
        <w:t>奯〉쉥瑀瞩灘</w:t>
      </w:r>
      <w:r>
        <w:rPr/>
        <w:t>ꗂ</w:t>
      </w:r>
      <w:r>
        <w:rPr/>
        <w:t>伦쵳飂걐㙪Ⓜ䆏㡌汍ꅈ숺⴩偧╟杖澣䜲桎뭒欽캣䐯䴲偡⵲奀㏂</w:t>
      </w:r>
      <w:r>
        <w:rPr/>
        <w:t>⠫</w:t>
      </w:r>
      <w:r>
        <w:rPr/>
        <w:t>ꍌ冣癃㕄绂⹞까猤</w:t>
      </w:r>
      <w:r>
        <w:rPr/>
        <w:t>⣂⩣</w:t>
      </w:r>
      <w:r>
        <w:rPr/>
        <w:t>쉥〉숱䐱瘷㍣㥔灘䴵堶썄떣牌痂歗爫坈⽣쉠</w:t>
      </w:r>
      <w:r>
        <w:rPr/>
        <w:t>ⱨ</w:t>
      </w:r>
      <w:r>
        <w:rPr/>
        <w:t>ㄶ㍧㫃強体뿂洶䉎䇃窮㙅爤䥍㨹帥▵䳂㥓㡡㕅斣㇂䕠卅쉭㭊昦晃䕍呶쉧圯</w:t>
      </w:r>
      <w:r>
        <w:rPr/>
        <w:t>ⱅ</w:t>
      </w:r>
      <w:r>
        <w:rPr/>
        <w:t>攲䶡땱母恉挵䴸掵䩍奾捷儥</w:t>
      </w:r>
    </w:p>
    <w:p>
      <w:pPr>
        <w:pStyle w:val="PreformattedText"/>
        <w:bidi w:val="0"/>
        <w:spacing w:before="0" w:after="0"/>
        <w:jc w:val="left"/>
        <w:rPr/>
      </w:pPr>
      <w:r>
        <w:rPr/>
        <w:t>┪</w:t>
      </w:r>
      <w:r>
        <w:rPr/>
        <w:t>场帪</w:t>
      </w:r>
      <w:r>
        <w:rPr/>
        <w:t>ꗂ</w:t>
      </w:r>
      <w:r>
        <w:rPr/>
        <w:t>汢版</w:t>
      </w:r>
      <w:r>
        <w:rPr/>
        <w:t>ꖏ</w:t>
      </w:r>
      <w:r>
        <w:rPr/>
        <w:t>之㓂塋㭍싂⌬潇敢涘뿃匨쉈彡╣娯뽯哂桩쎡奢瘽갯䴮쉕䂡杏䔪숺㶮㴤浸囂⨳椰싂爫塕</w:t>
      </w:r>
      <w:r>
        <w:rPr/>
        <w:t>ⲻ</w:t>
      </w:r>
      <w:r>
        <w:rPr/>
        <w:t>卍璱縫牚⹌⹨晟橊싂潟칐</w:t>
      </w:r>
      <w:r>
        <w:rPr/>
        <w:t>⡨</w:t>
      </w:r>
      <w:r>
        <w:rPr/>
        <w:t>乾儸⑶穥杂ㅫ风沥⑤䉾⨫収倶槂獅</w:t>
      </w:r>
      <w:r>
        <w:rPr/>
        <w:t>ꕉ</w:t>
      </w:r>
      <w:r>
        <w:rPr/>
        <w:t>뽚츭⫂吪⭦츭</w:t>
      </w:r>
      <w:r>
        <w:rPr/>
        <w:t>ꔰ</w:t>
      </w:r>
      <w:r>
        <w:rPr/>
        <w:t>轎</w:t>
      </w:r>
      <w:r>
        <w:rPr/>
        <w:t>ꔩ⴬</w:t>
      </w:r>
      <w:r>
        <w:rPr/>
        <w:t>繎禿な瑪뼴〴䕹쉾光迂</w:t>
      </w:r>
      <w:r>
        <w:rPr/>
        <w:t>ⲡ</w:t>
      </w:r>
      <w:r>
        <w:rPr/>
        <w:t>쉖</w:t>
      </w:r>
      <w:r>
        <w:rPr/>
        <w:t>ⶣ</w:t>
      </w:r>
      <w:r>
        <w:rPr/>
        <w:t>⡴⩵</w:t>
      </w:r>
      <w:r>
        <w:rPr/>
        <w:t>冏⽙쌴</w:t>
      </w:r>
      <w:r>
        <w:rPr/>
        <w:t>ⴱ</w:t>
      </w:r>
      <w:r>
        <w:rPr/>
        <w:t>乞䬻捬뗎䍞쉮쉇玻</w:t>
      </w:r>
      <w:r>
        <w:rPr/>
        <w:t>ⴥ</w:t>
      </w:r>
      <w:r>
        <w:rPr/>
        <w:t>㭞槂狂</w:t>
      </w:r>
      <w:r>
        <w:rPr/>
        <w:t>ⵡ</w:t>
      </w:r>
      <w:r>
        <w:rPr/>
        <w:t>䠻悡뭉墮桊䓂娊㭕䁾숯奈睇浞呄䱬쌲䁦嘺獥슏⥋㕐朱촨反振ꥱ䒏反숪囂ꍉ⭳</w:t>
      </w:r>
      <w:r>
        <w:rPr/>
        <w:t>ꕏ</w:t>
      </w:r>
      <w:r>
        <w:rPr/>
        <w:t>슥㷂슩㭾橵䟂䰪⍥䌣ꍒ⑄番顱⹰皘</w:t>
      </w:r>
      <w:r>
        <w:rPr/>
        <w:t>ꦬ</w:t>
      </w:r>
      <w:r>
        <w:rPr/>
        <w:t>恪㑆溬␱䡸潫琮␦焳砥倫幩態究䪿⪵쉶兄奶捇䍷쉧条䉅ꏃ刬啩刵慟㥍伻뮮捹槂浫慃挪␷</w:t>
      </w:r>
      <w:r>
        <w:rPr/>
        <w:t>ꦵ</w:t>
      </w:r>
      <w:r>
        <w:rPr/>
        <w:t>뇂④摶硐ㄩ뭁夳☲䵆捌㕮䯂㫂摧熱池祮䘬昶뿍뼹顊圲䱲楙쉟㛂깆⨱썑⩫숮쉈♒乯㐽睍䙺㴫䤺捨䱊쉇癊䵤싂氱瞏무瑐桚操썢妵壂츫慧</w:t>
      </w:r>
      <w:r>
        <w:rPr/>
        <w:t>ꦩ</w:t>
      </w:r>
      <w:r>
        <w:rPr/>
        <w:t>䔯ꍌ棂坧噟恌轡兵</w:t>
      </w:r>
      <w:r>
        <w:rPr/>
        <w:t>⢡</w:t>
      </w:r>
      <w:r>
        <w:rPr/>
        <w:t>㒏걅땃僎慅␩㞵兕扫党勎磂砰⽐奓䋂䡢⾵䀪쉊䥒</w:t>
      </w:r>
      <w:r>
        <w:rPr/>
        <w:t>⡅⠶</w:t>
      </w:r>
      <w:r>
        <w:rPr/>
        <w:t>ㅸ캏么㡍쉌숣쉴⪵ꏂ御䵪㉍䞮䷂ㆩ쉏슘㙣乆婢畏硩␴㋂弬㍉ㄯ뭬䴸쉃䗂濍㝢浣っ別硟硎㜳督場</w:t>
      </w:r>
      <w:r>
        <w:rPr/>
        <w:t>꧂⑧</w:t>
      </w:r>
      <w:r>
        <w:rPr/>
        <w:t>䵋</w:t>
      </w:r>
      <w:r>
        <w:rPr/>
        <w:t>ꦏ</w:t>
      </w:r>
      <w:r>
        <w:rPr/>
        <w:t>椴⫃숳煖桗仍䈮⿂믂䘷㩍쉕刻佾昺㭳썗㇂奡䪵欸䑋栰汴딳ꇂ两睩⛂睩搬ꥡꅦ䦩╌穆ꅸ갮㭀䅤斣</w:t>
      </w:r>
      <w:r>
        <w:rPr/>
        <w:t>ⲡ</w:t>
      </w:r>
      <w:r>
        <w:rPr/>
        <w:t>䑰禬剢㠰싂矍뼲印嘬ꍹ勂涩⽟敹㑟䑪怪ꍤ쉓㙤㙕⥔恐䱉</w:t>
      </w:r>
      <w:r>
        <w:rPr/>
        <w:t>ꔽ</w:t>
      </w:r>
      <w:r>
        <w:rPr/>
        <w:t>共ꍣ⫂㐦坌겏⹎걇⥹㊮噟䴩顕䅓顖瀲</w:t>
      </w:r>
      <w:r>
        <w:rPr/>
        <w:t>ꤵ</w:t>
      </w:r>
      <w:r>
        <w:rPr/>
        <w:t>窬䝨硢숻캱ㅲ敵䕫⾡쎬②桊塧䉥넪䊥ꅍ⤦㒥뽪⯂땍㐣牂</w:t>
      </w:r>
      <w:r>
        <w:rPr/>
        <w:t>ꦿ</w:t>
      </w:r>
      <w:r>
        <w:rPr/>
        <w:t>椺焦ㅺ숩剡㵒ㅘ慒㘣䘪䭈兤畚쉨幤㕆摮곎䄯䮬顨뽗獣⑞彳焭嘺쉧쉂⽅뭊捶樮䉴催쉎㵤쉥쉟琨洣䩚䅠浰⩯ㄦ㍉爯ꅷ彈녶䍇揂녔玩㝲쉷穒橌숵䁩刱䬯싂浸瀵栺</w:t>
      </w:r>
      <w:r>
        <w:rPr/>
        <w:t>⣂</w:t>
      </w:r>
      <w:r>
        <w:rPr/>
        <w:t>㣂</w:t>
      </w:r>
      <w:r>
        <w:rPr/>
        <w:t>⡥</w:t>
      </w:r>
      <w:r>
        <w:rPr/>
        <w:t>灈䙐뮩䝹甽瞣쵊⥨祆ꅙ싃쉚䘻慪恉䩴畑</w:t>
      </w:r>
      <w:r>
        <w:rPr/>
        <w:t>ⵠ⴯</w:t>
      </w:r>
      <w:r>
        <w:rPr/>
        <w:t>濂쉧㍴灘㑆춻炣쌺栨㥪䗂녱ꄯ歺䵪䁮桵녏漷渲깑捗輮䃂䩀㛂䢬ㅟ슻顠</w:t>
      </w:r>
      <w:r>
        <w:rPr/>
        <w:t>ꕒ䷂</w:t>
      </w:r>
      <w:r>
        <w:rPr/>
        <w:t>偙婃慺猥椪䝊⭤녗䄣숫㕦栴灏㩒琻扬⤬顃녧䀺곂お䶘毂╒㌶슣杉⭫录䩭⹴䦻㤱</w:t>
      </w:r>
      <w:r>
        <w:rPr/>
        <w:t>ꕠ</w:t>
      </w:r>
      <w:r>
        <w:rPr/>
        <w:t>㐪쉵噶</w:t>
      </w:r>
      <w:r>
        <w:rPr/>
        <w:t>ⵔ</w:t>
      </w:r>
      <w:r>
        <w:rPr/>
        <w:t>䩭占幁숬쉴壍䧂㏂⩧倫䝟ㅧ걄穪녍㬲ꅀ兦潂쉵</w:t>
      </w:r>
      <w:r>
        <w:rPr/>
        <w:t>꧂╞</w:t>
      </w:r>
      <w:r>
        <w:rPr/>
        <w:t>申煋氣㌊䔨瑴㫎灈潳搨砷戲㵳侩⥹츷⸮㯂䉔㴪橄䈥㉷仂숮슏</w:t>
      </w:r>
      <w:r>
        <w:rPr/>
        <w:t>ꕖ</w:t>
      </w:r>
      <w:r>
        <w:rPr/>
        <w:t>숳㘪摙</w:t>
      </w:r>
      <w:r>
        <w:rPr/>
        <w:t>⣂</w:t>
      </w:r>
      <w:r>
        <w:rPr/>
        <w:t>砻쉆䭶杴</w:t>
      </w:r>
      <w:r>
        <w:rPr/>
        <w:t>⠤</w:t>
      </w:r>
      <w:r>
        <w:rPr/>
        <w:t>䁡㊏㥚咱☦穆澘䨬教䅺</w:t>
      </w:r>
      <w:r>
        <w:rPr/>
        <w:t>ꖡ</w:t>
      </w:r>
      <w:r>
        <w:rPr/>
        <w:t>뽠䝫</w:t>
      </w:r>
      <w:r>
        <w:rPr/>
        <w:t>⣂♾</w:t>
      </w:r>
      <w:r>
        <w:rPr/>
        <w:t>츸㕉⩶뼤⬲숩깥숮갽㍫淂欯땂啹뭗㫂쉐쉴歉涬ꏂ썘㬳婳⩤㡊側쉐婞䡚汙싎슥啤쉧偗撻㩪辘瓂녁灣</w:t>
      </w:r>
      <w:r>
        <w:rPr/>
        <w:t>ꖱ</w:t>
      </w:r>
      <w:r>
        <w:rPr/>
        <w:t>彨惎㣎췂㔸漪狎唱扃싃쉲⸩싍歀땸㞘</w:t>
      </w:r>
      <w:r>
        <w:rPr/>
        <w:t>꧂</w:t>
      </w:r>
      <w:r>
        <w:rPr/>
        <w:t>쵍⤱䇂⹥뭫圭〷㕪椪慍숺싂獱⯂奪䵆⨲쵗祟䥇䝓숴丳⼹䡾숶쉉摤䗂倴佄瑘㮱</w:t>
      </w:r>
      <w:r>
        <w:rPr/>
        <w:t>ⷍ</w:t>
      </w:r>
      <w:r>
        <w:rPr/>
        <w:t>㝦싂㌰ㄺ䔣쉴吹輯쉤橤㌦漶畳繃㍆⥪彮䝐潳</w:t>
      </w:r>
      <w:r>
        <w:rPr/>
        <w:t>ꥁⷎ</w:t>
      </w:r>
      <w:r>
        <w:rPr/>
        <w:t>橒쉴⽩縴熥⼽뽏췂</w:t>
      </w:r>
      <w:r>
        <w:rPr/>
        <w:t>ⵯ</w:t>
      </w:r>
      <w:r>
        <w:rPr/>
        <w:t>灏挪⭂㍲슩眳쉅</w:t>
      </w:r>
      <w:r>
        <w:rPr/>
        <w:t>ⱐ</w:t>
      </w:r>
      <w:r>
        <w:rPr/>
        <w:t>ꍴ稦嗂ꅖ썖兢싂</w:t>
      </w:r>
      <w:r>
        <w:rPr/>
        <w:t>꧂</w:t>
      </w:r>
      <w:r>
        <w:rPr/>
        <w:t>兑⍸倯䫃塂䱶噢쉄呈歹祴束싂啥㉨싂⩩㩔䍀畯숪塋⩢쏂汕䤥슮凂⌱㠷氥兹뭧䄬뭅쉦⥯仂漪쉔㑶怳䰮슻潒믂矂숺촺嘻憘ꄨ㑳硕擂⸽顁塙楸춿䌮숣瑅䎡㪻溱㇂㵯頨䌻⹄灑걳</w:t>
      </w:r>
      <w:r>
        <w:rPr/>
        <w:t>ⳍ</w:t>
      </w:r>
      <w:r>
        <w:rPr/>
        <w:t>嘯쉈囂쉰帵䉩橌슡ꇂ盂</w:t>
      </w:r>
      <w:r>
        <w:rPr/>
        <w:t>ⵞ</w:t>
      </w:r>
      <w:r>
        <w:rPr/>
        <w:t>㢥彤縸ꄶ䊬⪘╡参飂嗂싍摔刷䵊</w:t>
      </w:r>
      <w:r>
        <w:rPr/>
        <w:t>ⱖ</w:t>
      </w:r>
      <w:r>
        <w:rPr/>
        <w:t>戦折</w:t>
      </w:r>
      <w:r>
        <w:rPr/>
        <w:t>Ⳏ</w:t>
      </w:r>
      <w:r>
        <w:rPr/>
        <w:t>딽䋂ꄣ輻乧卪坉㓂幠㑆慸쉚〩䨱ꍫ啐睞呭澿⪩堵</w:t>
      </w:r>
      <w:r>
        <w:rPr/>
        <w:t>Ⲯ</w:t>
      </w:r>
      <w:r>
        <w:rPr/>
        <w:t>浠</w:t>
      </w:r>
      <w:r>
        <w:rPr/>
        <w:t>⣎</w:t>
      </w:r>
      <w:r>
        <w:rPr/>
        <w:t>捔焹쉄䩔㌣湚楧婥⨱</w:t>
      </w:r>
      <w:r>
        <w:rPr/>
        <w:t>⡍</w:t>
      </w:r>
      <w:r>
        <w:rPr/>
        <w:t>湃췂䥦쉧싂窏</w:t>
      </w:r>
      <w:r>
        <w:rPr/>
        <w:t>ⷂ</w:t>
      </w:r>
      <w:r>
        <w:rPr/>
        <w:t>䎡⿃㠫䥳怮ꌰ愮伤ꥪ璵䢡쉤䴪硋珂樴拂凃䓂쉗㫂⿂瑓儴㫂♶쉢䙠䙲割㏂</w:t>
      </w:r>
      <w:r>
        <w:rPr/>
        <w:t>ⶡ⑙</w:t>
      </w:r>
      <w:r>
        <w:rPr/>
        <w:t>扱♥歨넺䩣渶癈쉧츤烂垩睷婷㕾㥌坌椽弬䮩䶿㫂磂⑰뗂瑣⼫彟妻䬵偃ㅸ䵥擂⤥㨸캣牅깡恟歟쉓걉┫㗂⵪曂顭䰥㏃挺ꥡ㍂ꅷ暣걟⽞ꅮ싂琥啓瘶砺ꏍ⛂朦</w:t>
      </w:r>
      <w:r>
        <w:rPr/>
        <w:t>ⰵ</w:t>
      </w:r>
      <w:r>
        <w:rPr/>
        <w:t>䱬䱋녲䱯㴳哂矍䥩顈䤶姃ꎩ뭨갣㐭쉕䖥쉓쉃싂쉍光潞쉹䑰顊浴剳圸忂焫慐杤斩漴桏䰣塭㶡祒䵸姂慶磂⒵榏숶쉇瑥쉱⽆쉺</w:t>
      </w:r>
      <w:r>
        <w:rPr/>
        <w:t>Ⱖ</w:t>
      </w:r>
      <w:r>
        <w:rPr/>
        <w:t>犥洦䳍樻刨䀳ꅯ啕懂껂恮穟㛍䋎⑚沵㋂䪩⭎쉥儨穠䕎㍪</w:t>
      </w:r>
      <w:r>
        <w:rPr/>
        <w:t>Ⱔ</w:t>
      </w:r>
      <w:r>
        <w:rPr/>
        <w:t>녟繊慠砊泂䖏癫穣汀㵺꺬獮쉾眵㩟䅏繮剅塆轙㥗歺歡싂硰䶻危慲쉖恳</w:t>
      </w:r>
      <w:r>
        <w:rPr/>
        <w:t>⠤꥙</w:t>
      </w:r>
      <w:r>
        <w:rPr/>
        <w:t>夬쉳㕱啓⑍쉋狂쉌㔦숴ㅄ晷畤䩃畑㘸♰⪱걥</w:t>
      </w:r>
      <w:r>
        <w:rPr/>
        <w:t>ꗂ⩍⑎</w:t>
      </w:r>
      <w:r>
        <w:rPr/>
        <w:t>䵡긩呍㐴⭬咬窘⛂栣</w:t>
      </w:r>
      <w:r>
        <w:rPr/>
        <w:t>⡭</w:t>
      </w:r>
      <w:r>
        <w:rPr/>
        <w:t>깕쉱兂캩⏂껂儮旂싂␽䭨쉹싂㑪⥦䅪湇쉦쌭쉕夻䑗㪘㠪柂轓길坩拂㖘▿⻂䝲䍇㵙洨牕쉫幌幔곂亮弥㒮愦⥣煐▱㍐䠪䁗昨쉷獘婇⹊䭞⿂㩆㠥싎쌷湪䒱䨳徵楡塁⧂</w:t>
      </w:r>
      <w:r>
        <w:rPr/>
        <w:t>⡊</w:t>
      </w:r>
      <w:r>
        <w:rPr/>
        <w:t>걏싂廍捴녞兕䍈㵧䍓匱猬㝥쉞慶ꏂ㡴慔扫㭣撵㨺匸</w:t>
      </w:r>
      <w:r>
        <w:rPr/>
        <w:t>ꕄ</w:t>
      </w:r>
      <w:r>
        <w:rPr/>
        <w:t>㍡ㄺ䔥嚡쉦</w:t>
      </w:r>
      <w:r>
        <w:rPr/>
        <w:t>ꤳ</w:t>
      </w:r>
      <w:r>
        <w:rPr/>
        <w:t>佫捌꺱⾬佮썔㖵䕮埍斏㒏甹䘽</w:t>
      </w:r>
      <w:r>
        <w:rPr/>
        <w:t>Ⳃ</w:t>
      </w:r>
      <w:r>
        <w:rPr/>
        <w:t>沱兏㥊㭃厮ꌬ슱縯晕忂䔰㮻ꥯ㵥奶瀱㙆ꏂ놣⒬숽䅸睕煃습灙迍⌦敲칊挮杺琭♰쉟瞘싂牂攭兕</w:t>
      </w:r>
      <w:r>
        <w:rPr/>
        <w:t>꧂⫂</w:t>
      </w:r>
      <w:r>
        <w:rPr/>
        <w:t>畔潔☭硘䥞杰䍕眪ꌸ晉⬣犮䔳頪㉠囍䅋睒幊啋䩌┱</w:t>
      </w:r>
      <w:r>
        <w:rPr/>
        <w:t>ⶣ</w:t>
      </w:r>
      <w:r>
        <w:rPr/>
        <w:t>ヂ㙒⩟撩</w:t>
      </w:r>
      <w:r>
        <w:rPr/>
        <w:t>ⲡ</w:t>
      </w:r>
      <w:r>
        <w:rPr/>
        <w:t>⽭딨伳쉺矂㵉扵</w:t>
      </w:r>
      <w:r>
        <w:rPr/>
        <w:t>⡍</w:t>
      </w:r>
      <w:r>
        <w:rPr/>
        <w:t>䱥机䀻䝾쵑甪쉵⸫睲殮慐塤扨歟轧吰穕囂徻땣飍</w:t>
      </w:r>
      <w:r>
        <w:rPr/>
        <w:t>⡩</w:t>
      </w:r>
      <w:r>
        <w:rPr/>
        <w:t>㐥</w:t>
      </w:r>
      <w:r>
        <w:rPr/>
        <w:t>ꥈ</w:t>
      </w:r>
      <w:r>
        <w:rPr/>
        <w:t>琵旂瘪뽊特</w:t>
      </w:r>
      <w:r>
        <w:rPr/>
        <w:t>ꕞ⮩⧂</w:t>
      </w:r>
      <w:r>
        <w:rPr/>
        <w:t>䀣䉵ꎬ䡳㙬슻恟싂㙡⩍숨枬</w:t>
      </w:r>
      <w:r>
        <w:rPr/>
        <w:t>⠹</w:t>
      </w:r>
      <w:r>
        <w:rPr/>
        <w:t>瑵⌣숫䍊ヂ氷桺䙯䣂쉦쉬⍌啫圫偓⽨㥶呶ㅑ为䬱싃쌴矂깑⤦믂</w:t>
      </w:r>
      <w:r>
        <w:rPr/>
        <w:t>ꥅ</w:t>
      </w:r>
      <w:r>
        <w:rPr/>
        <w:t>䢩슿弲䬪憘浣충女喣노㕯㵥⩘䥨</w:t>
      </w:r>
      <w:r>
        <w:rPr/>
        <w:t>⡨</w:t>
      </w:r>
      <w:r>
        <w:rPr/>
        <w:t>櫂涡䉯⑈슥偒恟䁈琤塤</w:t>
      </w:r>
      <w:r>
        <w:rPr/>
        <w:t>Ⱞ</w:t>
      </w:r>
      <w:r>
        <w:rPr/>
        <w:t>傮걕硲숲䡙녑</w:t>
      </w:r>
      <w:r>
        <w:rPr/>
        <w:t>꧂</w:t>
      </w:r>
      <w:r>
        <w:rPr/>
        <w:t>䅖슬쉡摄獅</w:t>
      </w:r>
      <w:r>
        <w:rPr/>
        <w:t>ꕺ</w:t>
      </w:r>
      <w:r>
        <w:rPr/>
        <w:t>ꍮ渹⴪ㅥ〹痂杢婕昦⒩瘯꥙숸쉨쏂녔깟⪱㉴╰䰤䨪</w:t>
      </w:r>
      <w:r>
        <w:rPr/>
        <w:t>ꗂ◂</w:t>
      </w:r>
      <w:r>
        <w:rPr/>
        <w:t>㑄╰㩅</w:t>
      </w:r>
      <w:r>
        <w:rPr/>
        <w:t>ꦏ⤸▬</w:t>
      </w:r>
      <w:r>
        <w:rPr/>
        <w:t>싂慣㊻埂潞㗎␵瑰攤怯깘帳⽢灇䭣⑀녋촱犩潭㥂뮡丣쵁戰䥎쉡垻싂㩈㑌㑤뮵㥎伨</w:t>
      </w:r>
      <w:r>
        <w:rPr/>
        <w:t>ꦏ</w:t>
      </w:r>
      <w:r>
        <w:rPr/>
        <w:t>ノ噌숤</w:t>
      </w:r>
      <w:r>
        <w:rPr/>
        <w:t>ꤦ</w:t>
      </w:r>
      <w:r>
        <w:rPr/>
        <w:t>敕쉇떥쉂捪녙ㅎ毂ꍓ灢是㓂㥗뼰浏㕏帰〴㕧䙋幒参⩅슏吻㴶浘⑵丣⨥쌶䧍뭅㥹晇ㄨ쉱쌳氽煖未䒱䐶場</w:t>
      </w:r>
      <w:r>
        <w:rPr/>
        <w:t>⠣</w:t>
      </w:r>
      <w:r>
        <w:rPr/>
        <w:t>焻嚱ꅸ⹰㝭♸䥣쉢溡쉋甪䣂䐽潴㚻슘撵㤫擎╊⥋⬳䵇쉏縻</w:t>
      </w:r>
      <w:r>
        <w:rPr/>
        <w:t>ꦥ</w:t>
      </w:r>
      <w:r>
        <w:rPr/>
        <w:t>싂㍹濂⍦㙎숦祍眊拂癙䝑刵睘䕕愤슘祵顆츪▣弽쉟ㅉꍡ夦㛂㠪䡮䘷뽚杄ꅁ歮┵쉭䍮轒⺬뗂䝗瀰挣砶쉧䑈㡦⸥쉰놡⩒瑠橄ぞ㝣䝰싃♎琱㥌顨☵䁸彥剬灆䎻䪵頴䍮穒䶡兴쉮㩔슡</w:t>
      </w:r>
      <w:r>
        <w:rPr/>
        <w:t>⡥</w:t>
      </w:r>
      <w:r>
        <w:rPr/>
        <w:t>摲䍋</w:t>
      </w:r>
      <w:r>
        <w:rPr/>
        <w:t>ꦻ</w:t>
      </w:r>
      <w:r>
        <w:rPr/>
        <w:t>㥔忂ㄲ佖䕎⼰助浍櫂䗂㵧爳睔浣歐悏䖣꥾숴ꥨ㧎◂弮煪㚣卩煵呥㐯뽋쉣轅䳂⩪䡵긳㫃捎숥㪣녨畞幈䡤㓍湁礵싂⾘猲㈥</w:t>
      </w:r>
      <w:r>
        <w:rPr/>
        <w:t>ꗂ</w:t>
      </w:r>
      <w:r>
        <w:rPr/>
        <w:t>涘♁⸮㠰戨㝆䙪溩쉏</w:t>
      </w:r>
      <w:r>
        <w:rPr/>
        <w:t>ꤦ</w:t>
      </w:r>
      <w:r>
        <w:rPr/>
        <w:t>她䳂拂츯祪䌳䙤揂䲘쵖硟栴⿃朶䡠橾녶䝌礴䬻潾쉅</w:t>
      </w:r>
      <w:r>
        <w:rPr/>
        <w:t>ⰵ</w:t>
      </w:r>
      <w:r>
        <w:rPr/>
        <w:t>슣⒬梡顤쉔</w:t>
      </w:r>
      <w:r>
        <w:rPr/>
        <w:t>ⵥ</w:t>
      </w:r>
      <w:r>
        <w:rPr/>
        <w:t>唲ꍢ溵懂样恐奤㇍ꥯ䙋䤳싂㑹썖⎩ㅖ溬湶䧂땦木渱깓</w:t>
      </w:r>
      <w:r>
        <w:rPr/>
        <w:t>ⷂ</w:t>
      </w:r>
      <w:r>
        <w:rPr/>
        <w:t>樱</w:t>
      </w:r>
      <w:r>
        <w:rPr/>
        <w:t>⡵</w:t>
      </w:r>
      <w:r>
        <w:rPr/>
        <w:t>녡䍟</w:t>
      </w:r>
      <w:r>
        <w:rPr/>
        <w:t>Ⳃⳍ</w:t>
      </w:r>
      <w:r>
        <w:rPr/>
        <w:t>쉎</w:t>
      </w:r>
      <w:r>
        <w:rPr/>
        <w:t>ꦮ</w:t>
      </w:r>
      <w:r>
        <w:rPr/>
        <w:t>䥯䋂깤噫㓍㕊漬䢡䎩㙃⭙㉸浂漮뿂㤫</w:t>
      </w:r>
      <w:r>
        <w:rPr/>
        <w:t>ⶬ␳</w:t>
      </w:r>
      <w:r>
        <w:rPr/>
        <w:t>橨嗂</w:t>
      </w:r>
      <w:r>
        <w:rPr/>
        <w:t>꧂</w:t>
      </w:r>
      <w:r>
        <w:rPr/>
        <w:t>福뽪䘽䍬抬䓂쵡穑㥷怲뽾ㆩ䙧偙璩䓂穔兔湐㵁獁넴쉡㣂숮儫⎬獺㵍䴥딩啇䱦슱䫂僃걐쉱頺㍦ㅴ⮘㍖싂墿䩭䁨玏嚱숽⥦⌽</w:t>
      </w:r>
      <w:r>
        <w:rPr/>
        <w:t>ꤴ</w:t>
      </w:r>
      <w:r>
        <w:rPr/>
        <w:t>뼲⍋溏拎愷瑁쵏</w:t>
      </w:r>
      <w:r>
        <w:rPr/>
        <w:t>꧂</w:t>
      </w:r>
      <w:r>
        <w:rPr/>
        <w:t>愪媮갻乭⤵噰㩯䐸㤷㥄㝍⑥恫㨫⩮倶祃</w:t>
      </w:r>
      <w:r>
        <w:rPr/>
        <w:t>⡤</w:t>
      </w:r>
      <w:r>
        <w:rPr/>
        <w:t>曂뭒㡠㤵橩汙吻牌䅈䐨穠竂ㄪ슮쉨</w:t>
      </w:r>
      <w:r>
        <w:rPr/>
        <w:t>ꥍ</w:t>
      </w:r>
      <w:r>
        <w:rPr/>
        <w:t>恑䶱灞숸擂깧숲䟂獨潲⪱긱轡曍䵺⚱㉥ꅭ䳃⵳쉗</w:t>
      </w:r>
      <w:r>
        <w:rPr/>
        <w:t>ꦡ</w:t>
      </w:r>
      <w:r>
        <w:rPr/>
        <w:t>䝍睷悩뭋求強怯倵⭯玘쉨㕾畺暻す熻䩊䱧䅄㭉偮䓂祾㖣欥☱启</w:t>
      </w:r>
      <w:r>
        <w:rPr/>
        <w:t>ⲿ</w:t>
      </w:r>
      <w:r>
        <w:rPr/>
        <w:t>秂</w:t>
      </w:r>
      <w:r>
        <w:rPr/>
        <w:t>ꥒ</w:t>
      </w:r>
      <w:r>
        <w:rPr/>
        <w:t>楊枮䬺泂歳癕僂娰ㄬ╺李曂ꥶ顉唰⥶</w:t>
      </w:r>
      <w:r>
        <w:rPr/>
        <w:t>ꕫ</w:t>
      </w:r>
      <w:r>
        <w:rPr/>
        <w:t>ꆏ朲ㅣ㉀即忎㦱┷슏㠬싂뽑㠲偢頮쉴뭯</w:t>
      </w:r>
      <w:r>
        <w:rPr/>
        <w:t>ꗂ</w:t>
      </w:r>
      <w:r>
        <w:rPr/>
        <w:t>⡫</w:t>
      </w:r>
      <w:r>
        <w:rPr/>
        <w:t>渥牰⨩츰䝔穦䩓⑉妥潅⹦㉈䙟棂쉀奵轰딮䳂䝙칉沿㤥坬촵吷幠犩숥汦溮ꅠ⭟숸噢㕸祃盂瞮땧숪춿ㆮ싂䍍啖い</w:t>
      </w:r>
      <w:r>
        <w:rPr/>
        <w:t>ⵍ䷂</w:t>
      </w:r>
      <w:r>
        <w:rPr/>
        <w:t>㥐伪杈㉚㉙㬱䂘帰촻坸壂갮䱔쉯凂㉆겿┰䕹徱쉩恉</w:t>
      </w:r>
      <w:r>
        <w:rPr/>
        <w:t>ⵃ</w:t>
      </w:r>
      <w:r>
        <w:rPr/>
        <w:t>睡ꥭ䵧敃啌</w:t>
      </w:r>
      <w:r>
        <w:rPr/>
        <w:t>ⱐ</w:t>
      </w:r>
      <w:r>
        <w:rPr/>
        <w:t>㫍畑쉋瘫甭㕱습㡴敺奵䑚뾮䅍婩潁喩</w:t>
      </w:r>
      <w:r>
        <w:rPr/>
        <w:t>ꥂꕒ</w:t>
      </w:r>
      <w:r>
        <w:rPr/>
        <w:t>湧쉹꺱穴帻根桤祷⹤碿♯⽋涿眻썳䭘爱瘊䞩䖣夺扫㜰恪䧂橀潇땦灟氪슏㝓⎡牳걂垬倭䍞숬榥䬵쌯䭊㮣뗂䙭圫塮㎣硸渮穩杋숦擂穖뽉珂썟㪵轕⏂幩숫㷂䅮樤猳슘㵭싂牙䙪䕷⩂䅐⺡灏䱈䤶땲辘</w:t>
      </w:r>
      <w:r>
        <w:rPr/>
        <w:t>⣂</w:t>
      </w:r>
      <w:r>
        <w:rPr/>
        <w:t>爪痂䉓⽂楣杣㝴濂㥁伣쉦숱ꄦ啄䩇䦮䈫䎏♥䘮止囂⤶佥あ照</w:t>
      </w:r>
      <w:r>
        <w:rPr/>
        <w:t>Ⱙ</w:t>
      </w:r>
      <w:r>
        <w:rPr/>
        <w:t>㚱⑃癨갪獠瑋橷䗂关璿戶떿搪澿兢恵䝎㥠囂繑㭟午칆䃎㜸盂眪⨺㮻㫂뗂䉣其⭓汋䉆䙇㩠꺏</w:t>
      </w:r>
      <w:r>
        <w:rPr/>
        <w:t>ⶱ</w:t>
      </w:r>
      <w:r>
        <w:rPr/>
        <w:t>싂습㍍깱瓂撥樥⥭䧂擂橠ꌷ⤲礷꺿剫⩩汶쉋녠奾撿烂㍠摸㝘땉殬吴쉰쉹纱歮噇瓎쉀樨㡦坩乾㴤歈녯䚮㪣겱搨</w:t>
      </w:r>
      <w:r>
        <w:rPr/>
        <w:t>Ⱖ</w:t>
      </w:r>
      <w:r>
        <w:rPr/>
        <w:t>갹⛂㇂䁥䯂</w:t>
      </w:r>
      <w:r>
        <w:rPr/>
        <w:t>ꦘꦩ</w:t>
      </w:r>
      <w:r>
        <w:rPr/>
        <w:t>쉉偣뮣匹悱칭汪묽熥녚㆏匪㷂쏂ㅬ柍䭰㙊浯뼬硥싂嚬猦慌䕬䩣╀⼯</w:t>
      </w:r>
      <w:r>
        <w:rPr/>
        <w:t>꧂╒</w:t>
      </w:r>
      <w:r>
        <w:rPr/>
        <w:t>䰨何䕉╅슏캣啌惍椭瞣幖딥媏健辡⭌凂䈩⛂湥恅쉘땐⩖儷䥉숯縪⫍☽ꅩ渥癔䀴촲慲䴲⚏䭗䥺泂㑾쉤⚣稪⨪䕏纣坭祯㉁幙京攷樣쉮娪猯⸮顲</w:t>
      </w:r>
      <w:r>
        <w:rPr/>
        <w:t>ⵦ</w:t>
      </w:r>
      <w:r>
        <w:rPr/>
        <w:t>夨쉴ㅅ䋂숯爲噠䔶㜸걾扶䰪欯琹ꥳ⎩煁滂假礬珍숰伬廂惂䏍纩⑱睒強</w:t>
      </w:r>
      <w:r>
        <w:rPr/>
        <w:t>ꕓ</w:t>
      </w:r>
      <w:r>
        <w:rPr/>
        <w:t>玮㝅쉷</w:t>
      </w:r>
      <w:r>
        <w:rPr/>
        <w:t>ꤩ</w:t>
      </w:r>
      <w:r>
        <w:rPr/>
        <w:t>촯㩊煹䠨媡</w:t>
      </w:r>
      <w:r>
        <w:rPr/>
        <w:t>⡄⸴</w:t>
      </w:r>
      <w:r>
        <w:rPr/>
        <w:t>污☶灀滂⬣⌥皘쵲幵煚柂毂庩泂啘⸳껂</w:t>
      </w:r>
      <w:r>
        <w:rPr/>
        <w:t>ꕖ</w:t>
      </w:r>
      <w:r>
        <w:rPr/>
        <w:t>橦쉌♯쌳♱娨꥕ꇂ渽ㄮ슏쉠湄␨坅䝂㙏矂싂䍪㏂썭䌻쵙癨Ⓙ㏂ꆡ櫂獒畅沱炻㐭㕊灌쉺摧⩍䙲稬⯂辩嗍睡桙쉷</w:t>
      </w:r>
      <w:r>
        <w:rPr/>
        <w:t>⠪</w:t>
      </w:r>
      <w:r>
        <w:rPr/>
        <w:t>㙥쉳碮ㆡꅰ쉢䩣ꄨ슩潒䗂䵈⭵祍柍뗂挮顓쉦</w:t>
      </w:r>
      <w:r>
        <w:rPr/>
        <w:t>ꦩ</w:t>
      </w:r>
      <w:r>
        <w:rPr/>
        <w:t>咮䭨걦灮顠㉄⸽坕恾旂䝳⽞捩⩑</w:t>
      </w:r>
      <w:r>
        <w:rPr/>
        <w:t>ꥅ</w:t>
      </w:r>
      <w:r>
        <w:rPr/>
        <w:t>쉹潞쉗垏埂쏎奫睫恉㪡搤䱓姂㔣湄犬硅䴥♬䜷䪥䨮摺㎮懂極⍇䉵슡杌♰㑅㈣狂㝲祓쉨燎啗쉸桚畅潊枥䉍揎㵀쉶晘쉤␨䐶䭓浣║䕨頹离䞡췂幁奄ꅙ捏쉇㥳帪矂⸭⨦杔딬攪恌墥洫橌䅄䲡䑹⼤伽</w:t>
      </w:r>
      <w:r>
        <w:rPr/>
        <w:t>ⵯ</w:t>
      </w:r>
      <w:r>
        <w:rPr/>
        <w:t>熥剖坣漷严塥㔊⑤礨쉢쉙轊均걅⫂疣瞬䨨剾㙚楬癀䝑</w:t>
      </w:r>
      <w:r>
        <w:rPr/>
        <w:t>ⵧ</w:t>
      </w:r>
      <w:r>
        <w:rPr/>
        <w:t>⽪竂略橮⿂伺䅗员䷂</w:t>
      </w:r>
      <w:r>
        <w:rPr/>
        <w:t>⵰</w:t>
      </w:r>
      <w:r>
        <w:rPr/>
        <w:t>⽦ꆱ迂╘걳㈨䨴丶顈쌤⽔伤㡶땩奟頭墏嚏瑗䗂瑎嘳뾬う싂</w:t>
      </w:r>
      <w:r>
        <w:rPr/>
        <w:t>ꗂ⬴⩉</w:t>
      </w:r>
      <w:r>
        <w:rPr/>
        <w:t>楲秂␹㜥䡴숫璻㕩쉌䲘捹塎匬⤮轕游㭁忂뾵ヂ礽纵轶琹獕䳂㩡䥹樤⭤硧슡煡纘ㄶ쌸㭬슘䵑弹숩睖╙摶썊楗⤰</w:t>
      </w:r>
      <w:r>
        <w:rPr/>
        <w:t>ꥐ</w:t>
      </w:r>
      <w:r>
        <w:rPr/>
        <w:t>넸爪礮␳㣎䔪縱곂</w:t>
      </w:r>
      <w:r>
        <w:rPr/>
        <w:t>ꗂ</w:t>
      </w:r>
      <w:r>
        <w:rPr/>
        <w:t>䈰䜩乤畂㨣帰兒ꆵ䏂␻咻昰ꍦ严⴦凂䉎晠杤楡㴹场쎏䤫</w:t>
      </w:r>
      <w:r>
        <w:rPr/>
        <w:t>Ⳃ</w:t>
      </w:r>
      <w:r>
        <w:rPr/>
        <w:t>쉍䝸쉖䭎⩘▏⧂슏偄婤杇췃숺皏畇䀱䱂硐汏놥埂䑾楬悘焲갮睗瘩呇敓婤穂䔵灥⮮⩇繚</w:t>
      </w:r>
      <w:r>
        <w:rPr/>
        <w:t>⡆</w:t>
      </w:r>
      <w:r>
        <w:rPr/>
        <w:t>䥙쉰夶숲㙒⩀䑟</w:t>
      </w:r>
      <w:r>
        <w:rPr/>
        <w:t>ⴷ</w:t>
      </w:r>
      <w:r>
        <w:rPr/>
        <w:t>瑾乹竂쉣⩟ꏂ玩䥱㣂幞㍥⬪㓂촶稽憥卩入䕧烂乔⵮싂숪갬颻⭀敵两畖獄䫎쉘╱氦ㅪ斻彖슘稩㠴㔪</w:t>
      </w:r>
      <w:r>
        <w:rPr/>
        <w:t>Ȿ</w:t>
      </w:r>
      <w:r>
        <w:rPr/>
        <w:t>뾏뼦ꥥ幔刵顳改睠㵥欸入礹睃Ⓧ䉓坾兙䱂㚵갶쉋祠歑婢뼽뭄㈭쉭</w:t>
      </w:r>
      <w:r>
        <w:rPr/>
        <w:t>ꕖ</w:t>
      </w:r>
      <w:r>
        <w:rPr/>
        <w:t>숲栴䱵掿쉤䈸䨮本味噴天숴뭈祀䡋煊䅯䜯싂쉖㌶爤</w:t>
      </w:r>
      <w:r>
        <w:rPr/>
        <w:t>⡉</w:t>
      </w:r>
      <w:r>
        <w:rPr/>
        <w:t>㪣슏癕䈱摒</w:t>
      </w:r>
      <w:r>
        <w:rPr/>
        <w:t>Ⱛ</w:t>
      </w:r>
      <w:r>
        <w:rPr/>
        <w:t>厩燂묳儻ㄤ뿂⥲⸻甦恗攫깅칇⽣瘣䋂换숸숩嘣쉔渽樴㬭넲걑楃⑖⮩睙横䜷熣⮻偏깄㮻㩾┬</w:t>
      </w:r>
      <w:r>
        <w:rPr/>
        <w:t>ꕇ♚</w:t>
      </w:r>
      <w:r>
        <w:rPr/>
        <w:t>썕顥쉆⍓</w:t>
      </w:r>
      <w:r>
        <w:rPr/>
        <w:t>ꤵ</w:t>
      </w:r>
      <w:r>
        <w:rPr/>
        <w:t>칾䄤硲平䩁⸸슏歃䅌彶樸썠䍄剫䘦캵桵旂䃎斿䝥囂睪㝰漦溏㜪慧Ⓙꍚ㍂愯</w:t>
      </w:r>
      <w:r>
        <w:rPr/>
        <w:t>ⱦ</w:t>
      </w:r>
      <w:r>
        <w:rPr/>
        <w:t>颩噲쉷䍶</w:t>
      </w:r>
      <w:r>
        <w:rPr/>
        <w:t>ⰳ</w:t>
      </w:r>
      <w:r>
        <w:rPr/>
        <w:t>㥅偤䬳═쉱쉋潺攦긤轔㭓䉚偬쉹쉪剎䣂숪䙄⏂漵楏框繄晹♸㭂䴨睧潧ヂ瑗슱㢻㚡婚纱㪵哂娳輥怣숥奶唤숦楈䡁</w:t>
      </w:r>
      <w:r>
        <w:rPr/>
        <w:t>⡞</w:t>
      </w:r>
      <w:r>
        <w:rPr/>
        <w:t>㍖潷轺숲싍猪</w:t>
      </w:r>
      <w:r>
        <w:rPr/>
        <w:t>ꖱ</w:t>
      </w:r>
      <w:r>
        <w:rPr/>
        <w:t>䵲썩㨪㙪牎놩㡷穬㈩㘭㉕칈佋충⩞쉠煌쉀愱⶘뮥晣䭚檱憩갱촰牷뭃쉔挩⍍㏂楉⭥柂摇槃斻椪眻割㵞</w:t>
      </w:r>
      <w:r>
        <w:rPr/>
        <w:t>⡮</w:t>
      </w:r>
      <w:r>
        <w:rPr/>
        <w:t>繹穆㩭㔺潰쉾♳썅具쌫䙐㯂瞱穡ꍓꍣꍀ潶捋㷎쏍拂偵쉹公싂뼻䍱珂嘵ꥸ啲氱䩪橤ꍁ㙖泍硙</w:t>
      </w:r>
      <w:r>
        <w:rPr/>
        <w:t>ⴺ</w:t>
      </w:r>
      <w:r>
        <w:rPr/>
        <w:t>繮⾏ꅷㄊꎘ쉱棂假싂慲녥縵싃稹䌸䈭榏杫䉗</w:t>
      </w:r>
      <w:r>
        <w:rPr/>
        <w:t>Ⳃ╄</w:t>
      </w:r>
      <w:r>
        <w:rPr/>
        <w:t>橳싂╅じ싂縤⭑䡘䌷䲬炏⩸䢩䅢썄睦縸縸㙧䙄䵉</w:t>
      </w:r>
      <w:r>
        <w:rPr/>
        <w:t>ⳃ</w:t>
      </w:r>
      <w:r>
        <w:rPr/>
        <w:t>湕輪㦿瞩惂싂쉉딹묱묺摚⩀뼻漨쌭⽺睟㯂⬣摸䩶쉸</w:t>
      </w:r>
      <w:r>
        <w:rPr/>
        <w:t>⢱</w:t>
      </w:r>
      <w:r>
        <w:rPr/>
        <w:t>㥌惂䈫坆祉眦ㆮ医冿숷偕琵</w:t>
      </w:r>
      <w:r>
        <w:rPr/>
        <w:t>⡱</w:t>
      </w:r>
      <w:r>
        <w:rPr/>
        <w:t>녌땘窣칳⩑娵숨䥊㑄平癠숶쉢㘮怪촪쉑兞丱⺵佸떵䝳㬴깩嘥朴</w:t>
      </w:r>
      <w:r>
        <w:rPr/>
        <w:t>⢡</w:t>
      </w:r>
      <w:r>
        <w:rPr/>
        <w:t>䙯縬咩쉀塞槂⍔彌</w:t>
      </w:r>
      <w:r>
        <w:rPr/>
        <w:t>⡌</w:t>
      </w:r>
      <w:r>
        <w:rPr/>
        <w:t>갪獰ꇂ档䫂砺䭳ご╴澱㑀繪깫癘仍䁭涡啦䄥⭖⻂潀㙵⿂睁䱏Ⓜ놩䮡癤숯剡䱰숭숪灰墘숯뭸ꍾ䥁쉉싂湔⹕䨽</w:t>
      </w:r>
      <w:r>
        <w:rPr/>
        <w:t>⡥☻</w:t>
      </w:r>
      <w:r>
        <w:rPr/>
        <w:t>歋⫂祀顶婄玏彆睴걬㍍䡰쉐곂䄺湫</w:t>
      </w:r>
      <w:r>
        <w:rPr/>
        <w:t>ⱈ</w:t>
      </w:r>
      <w:r>
        <w:rPr/>
        <w:t>櫂䰽</w:t>
      </w:r>
      <w:r>
        <w:rPr/>
        <w:t>⠰</w:t>
      </w:r>
      <w:r>
        <w:rPr/>
        <w:t>쉂亏浓硋楨⚩⪡盃땟⩃熩㐤䵀礱斻㙖⑏剈牠湬太熥ꆏㅢ潍䏍十穯쉧♵</w:t>
      </w:r>
      <w:r>
        <w:rPr/>
        <w:t>ꥊ</w:t>
      </w:r>
      <w:r>
        <w:rPr/>
        <w:t>恅乧싂旂测䙥쉣橄쉤㥍琱</w:t>
      </w:r>
      <w:r>
        <w:rPr/>
        <w:t>ꕹ</w:t>
      </w:r>
      <w:r>
        <w:rPr/>
        <w:t>扭䭩窣桠洸穴䰨⸽년嘨ꅆ⑔⒬⩄㫂則⵷㥒轹戬柂昰癡呇弣㌮摇员숪뼻倯숺䑥숯숮쉞䱶弫ꆻ斬狂䥫쵣刳쉆쉩㒿뇂놡祩뽏숥殘幠</w:t>
      </w:r>
      <w:r>
        <w:rPr/>
        <w:t>ⵒ꧂</w:t>
      </w:r>
      <w:r>
        <w:rPr/>
        <w:t>䳎根⩠칅嫃슻琮顄㖻</w:t>
      </w:r>
      <w:r>
        <w:rPr/>
        <w:t>ⵉ</w:t>
      </w:r>
      <w:r>
        <w:rPr/>
        <w:t>廎睢䨤狍쉋䠦</w:t>
      </w:r>
      <w:r>
        <w:rPr/>
        <w:t>ⱕ⍈</w:t>
      </w:r>
      <w:r>
        <w:rPr/>
        <w:t>곍싍䐺䭥㠸偱뿂㵮杳扑澣쉊슮䨮掻뽅㔲⑫竂㜴扈洷⥣뇂걳쉨渪桫帴⩅쉒䅟♢瘪䙪戤㭪抵㘹ꥺ䝞㕚㌦숥倻爺怶繶싃瘴卪坂䘹幄⍷</w:t>
      </w:r>
      <w:r>
        <w:rPr/>
        <w:t>ꔱ</w:t>
      </w:r>
      <w:r>
        <w:rPr/>
        <w:t>싂䌦䍉慆쉳⴮뿂㩲⹢깧</w:t>
      </w:r>
      <w:r>
        <w:rPr/>
        <w:t>ⰽ</w:t>
      </w:r>
      <w:r>
        <w:rPr/>
        <w:t>⽣⩅걙浠光剶ㅗ牥</w:t>
      </w:r>
      <w:r>
        <w:rPr/>
        <w:t>ꤪ</w:t>
      </w:r>
      <w:r>
        <w:rPr/>
        <w:t>㢣⭄㍉⻎塙쉀ぉ</w:t>
      </w:r>
      <w:r>
        <w:rPr/>
        <w:t>ꤥ</w:t>
      </w:r>
      <w:r>
        <w:rPr/>
        <w:t>噉湃</w:t>
      </w:r>
      <w:r>
        <w:rPr/>
        <w:t>⢡</w:t>
      </w:r>
      <w:r>
        <w:rPr/>
        <w:t>祳啩摰癤硡⩚뇂繎쉞桐幊䕆澥顅묶梿吲슩䝤⩙䓂䝱땦䭸䥫ꇍ뭴⭎瑂氷</w:t>
      </w:r>
      <w:r>
        <w:rPr/>
        <w:t>ꥋ</w:t>
      </w:r>
      <w:r>
        <w:rPr/>
        <w:t>䠹乄槂촪䱇┹㝥㭳垘愨橉煉桂故㎣昲穊瑣摍♋庮㝔⽂㊵ㅘ싂眹䴨硶獶墘恞㡪䵅갪䐬殏쉆</w:t>
      </w:r>
      <w:r>
        <w:rPr/>
        <w:t>⣂</w:t>
      </w:r>
      <w:r>
        <w:rPr/>
        <w:t>昴녙繧妱撻</w:t>
      </w:r>
      <w:r>
        <w:rPr/>
        <w:t>꧂</w:t>
      </w:r>
      <w:r>
        <w:rPr/>
        <w:t>ꅍ参琳憩颱䁯⤤䁧繌䅋쉸⒮痂ㅁ㖡䡱框⩦敧爫䁖⍅쵾칂䕵極䀫祖娥朣ꎱ抵㭅㵯䍹ꌳ䫂䕋♍硖䩭䈬洪塙㐳䁔㕳䬥澿㠣汳䟃䜊僂땨䉶嗂⏍䄯犩ꍞ칥</w:t>
      </w:r>
      <w:r>
        <w:rPr/>
        <w:t>ꦣ</w:t>
      </w:r>
      <w:r>
        <w:rPr/>
        <w:t>ㅣ쏂</w:t>
      </w:r>
      <w:r>
        <w:rPr/>
        <w:t>⠸</w:t>
      </w:r>
      <w:r>
        <w:rPr/>
        <w:t>兴ㄬ澏䜰晍</w:t>
      </w:r>
      <w:r>
        <w:rPr/>
        <w:t>ⲱ</w:t>
      </w:r>
      <w:r>
        <w:rPr/>
        <w:t>䕆潙슘歂䀹敟乖塗桞画☬参㉪偍擂㧍檣⎩媩睆㛂栱䮏繢㩺</w:t>
      </w:r>
      <w:r>
        <w:rPr/>
        <w:t>ⵢ⫍</w:t>
      </w:r>
      <w:r>
        <w:rPr/>
        <w:t>飂禘转搬乚啞攨䫂쉭皣뾬汒䍘京䎥慬㙈슻⤥奅슩砫쎵㕟潱刷㩐壃쉄뗂</w:t>
      </w:r>
      <w:r>
        <w:rPr/>
        <w:t>ⴲ</w:t>
      </w:r>
      <w:r>
        <w:rPr/>
        <w:t>圽杁捺┷亩쉾⨤숣㨬惍竍㵨쉓潥扪㥆</w:t>
      </w:r>
      <w:r>
        <w:rPr/>
        <w:t>ꕁ⑬</w:t>
      </w:r>
      <w:r>
        <w:rPr/>
        <w:t>䄣㩮쉶㉱</w:t>
      </w:r>
      <w:r>
        <w:rPr/>
        <w:t>ꤸ</w:t>
      </w:r>
      <w:r>
        <w:rPr/>
        <w:t>轪숰兤䝐</w:t>
      </w:r>
      <w:r>
        <w:rPr/>
        <w:t>⠥</w:t>
      </w:r>
      <w:r>
        <w:rPr/>
        <w:t>歬敦□秂슣碬☦汧晑놻矂츬噊織参썞猦ꍞィ慗佶医煾惂䡵䜣轰⩎싂걺䠶⦏䠴㎥⑸塰噈뮬塁䔭뭬䱨桰愱灺쉫츸敦㵩淎䵁睠斣湸浹㚣쉉땤坚〳슻䑳쵬㘮灲뭖爵忂縰轪㦏湠凂</w:t>
      </w:r>
      <w:r>
        <w:rPr/>
        <w:t>⡧⹩</w:t>
      </w:r>
      <w:r>
        <w:rPr/>
        <w:t>㪩⌬㢏ꥷ㥆敓唯슣뭰䡂䮥㭩쉶汊楘汴漱⛂䩥뮮慧䉘䉣关娭偮슩儸慥슱牎淂㘻⥬啇⭂䚵票⹟灣녗㥉쉘슿놬嘻뗂然扙廂媬쎘湢暿癅套桎湗幨盃썡ㄶ夲⍾갵泍⼴㦏䡚㔱뭬獗颱숭硏㜭琱ヂ㕩㝚煰灳伬䁀瀪䭲慣쵰䨦⛂ꅎ削癏廂慘琲娪䌱숪㤽呧㥆숨슏煥쵉前桂䩴슣㑹楠쉄楢䐨颏</w:t>
      </w:r>
      <w:r>
        <w:rPr/>
        <w:t>⢻</w:t>
      </w:r>
      <w:r>
        <w:rPr/>
        <w:t>㊩䑚</w:t>
      </w:r>
      <w:r>
        <w:rPr/>
        <w:t>Ⳃ</w:t>
      </w:r>
      <w:r>
        <w:rPr/>
        <w:t>䁐⚩ㅒ</w:t>
      </w:r>
      <w:r>
        <w:rPr/>
        <w:t>⠹</w:t>
      </w:r>
      <w:r>
        <w:rPr/>
        <w:t>䜶迂</w:t>
      </w:r>
      <w:r>
        <w:rPr/>
        <w:t>ⱑ</w:t>
      </w:r>
      <w:r>
        <w:rPr/>
        <w:t>㟂撬乡燂⽳杊䩕쉡쉗⚣卾稲㩢䕾縺䪿</w:t>
      </w:r>
      <w:r>
        <w:rPr/>
        <w:t>⠬</w:t>
      </w:r>
      <w:r>
        <w:rPr/>
        <w:t>ꅎ厵縸儭䙕䂱癶㩭䭑╣抬煩煹浙彡</w:t>
      </w:r>
      <w:r>
        <w:rPr/>
        <w:t>ⱞ</w:t>
      </w:r>
      <w:r>
        <w:rPr/>
        <w:t>䨺輮愪쉲㔣婖쉎싍唯⦣쵤厣슻塍歡䁫輻</w:t>
      </w:r>
      <w:r>
        <w:rPr/>
        <w:t>꧂</w:t>
      </w:r>
      <w:r>
        <w:rPr/>
        <w:t>啤根쏂쉐轶䵘䅡ꥡ㍁⦘</w:t>
      </w:r>
      <w:r>
        <w:rPr/>
        <w:t>ꥄ</w:t>
      </w:r>
      <w:r>
        <w:rPr/>
        <w:t>乸乯䣂ㅶ槃䝭埂땤甥ꅥ樴亱묨슩伬</w:t>
      </w:r>
      <w:r>
        <w:rPr/>
        <w:t>ⵀ⤤</w:t>
      </w:r>
      <w:r>
        <w:rPr/>
        <w:t>믂숲</w:t>
      </w:r>
      <w:r>
        <w:rPr/>
        <w:t>ⰵ</w:t>
      </w:r>
      <w:r>
        <w:rPr/>
        <w:t>獊䵓䑴䙴㥌䑂</w:t>
      </w:r>
      <w:r>
        <w:rPr/>
        <w:t>ⰶ</w:t>
      </w:r>
      <w:r>
        <w:rPr/>
        <w:t>捪⍏焨煖</w:t>
      </w:r>
      <w:r>
        <w:rPr/>
        <w:t>ⲩ</w:t>
      </w:r>
      <w:r>
        <w:rPr/>
        <w:t>ꍐ穚煪</w:t>
      </w:r>
      <w:r>
        <w:rPr/>
        <w:t>⠤</w:t>
      </w:r>
      <w:r>
        <w:rPr/>
        <w:t>ꍶ獷泂稴摨斥</w:t>
      </w:r>
      <w:r>
        <w:rPr/>
        <w:t>⢡</w:t>
      </w:r>
      <w:r>
        <w:rPr/>
        <w:t>㔳儬⮿繷䵶刽杬ꍗ쉺縴╒块㜥䁷纩偮䱐⥲쉘숶⹳剆杉츪숭摙㍠</w:t>
      </w:r>
      <w:r>
        <w:rPr/>
        <w:t>ꥐ</w:t>
      </w:r>
      <w:r>
        <w:rPr/>
        <w:t>쉚깈畳偁숱</w:t>
      </w:r>
      <w:r>
        <w:rPr/>
        <w:t>ⱏ</w:t>
      </w:r>
      <w:r>
        <w:rPr/>
        <w:t>䖡扪⭇啂♨淂ꍇ扌䣂촹婢畹䳎㡪쉙䍇坌顄习㶩弸ꄭ쉷牂戣䇃</w:t>
      </w:r>
      <w:r>
        <w:rPr/>
        <w:t>ꔱ</w:t>
      </w:r>
      <w:r>
        <w:rPr/>
        <w:t>䝞⎩</w:t>
      </w:r>
      <w:r>
        <w:rPr/>
        <w:t>ⱶ</w:t>
      </w:r>
      <w:r>
        <w:rPr/>
        <w:t>忂歇奖칸㌷⯂幉其䉧挸塖䦘搫奺㮘剄䞏噥硊卩奴䅑䡬넸敎컂ㅘ燂ꥦ뗂繸싂佇䝑⩋ꌊ着朤挤䊵僂㕖徵轙쉺湧煐楾㬤嘺䍈慯⭂佱慯煊㟂䥩⫎敂ꍭ쉭忍䑂祫㤴䥏硺䰩쉣䕋塷쌭䑶ㅷ爻癹㫎숹쉌</w:t>
      </w:r>
      <w:r>
        <w:rPr/>
        <w:t>ⷂ</w:t>
      </w:r>
      <w:r>
        <w:rPr/>
        <w:t>䭀煟⤸畇숱</w:t>
      </w:r>
      <w:r>
        <w:rPr/>
        <w:t>ⵏ</w:t>
      </w:r>
      <w:r>
        <w:rPr/>
        <w:t>栱㚮さ媡晕恧皿㍇</w:t>
      </w:r>
      <w:r>
        <w:rPr/>
        <w:t>Ⱓ</w:t>
      </w:r>
      <w:r>
        <w:rPr/>
        <w:t>悩剢䍺浭飂瀴ꇃ彉吥录䭊</w:t>
      </w:r>
      <w:r>
        <w:rPr/>
        <w:t>ꔨ</w:t>
      </w:r>
      <w:r>
        <w:rPr/>
        <w:t>䘱쉢䩇湄抣㛂㨴숻唥琮塵乥쉕ꅾ⥄偹に搣睍䦬欪⨦吭</w:t>
      </w:r>
      <w:r>
        <w:rPr/>
        <w:t>ꦥ</w:t>
      </w:r>
      <w:r>
        <w:rPr/>
        <w:t>ㅣ⵩橃杆㵵䰷塘㈸硴浒믂楯싂㠶㥩浒⾻瓂㡲剷⭃㝹숱洴摉䁞櫂쉬㑟쉟⴨拂牠彪䍖㬪ㅃ托䑷㮻杈ぁ婔剫䉆싂쉌喏칓쵢⦣ꌰ睮䋎湅䰲⦱싎䵈␷廂烂淃瑈╣쉋뽫冥싍佧毂哂䢻刺潠侘珂</w:t>
      </w:r>
      <w:r>
        <w:rPr/>
        <w:t>꧂</w:t>
      </w:r>
      <w:r>
        <w:rPr/>
        <w:t>ꏂ湱䕑皘桠昻睩硹獃煎惂㊱䅉迂飂뭫⑯䥩슿쉕呢쉙砨轎挸◍쵌⑫쉊㤪䁞쉹쉆廂䍃偙⑈栺癠싃슿㎥䆩磂숮ㅐ磃䍇朷</w:t>
      </w:r>
      <w:r>
        <w:rPr/>
        <w:t>ꥃ</w:t>
      </w:r>
      <w:r>
        <w:rPr/>
        <w:t>然煍갵⵫䦘潂</w:t>
      </w:r>
      <w:r>
        <w:rPr/>
        <w:t>꤬</w:t>
      </w:r>
      <w:r>
        <w:rPr/>
        <w:t>㦻捖⥓㡓䛂썒吤⤥쎱쉮振쉘㛂涣ꌱ輬睑⽾㝈㡀攽⩋</w:t>
      </w:r>
      <w:r>
        <w:rPr/>
        <w:t>⡊</w:t>
      </w:r>
      <w:r>
        <w:rPr/>
        <w:t>䂵曂쉵㝙ꅞ呱ꍪ縫깂捉깘ㅾ㖣䁱㭢㭘␷숩洩뭋潲繊䚩</w:t>
      </w:r>
      <w:r>
        <w:rPr/>
        <w:t>⠵</w:t>
      </w:r>
      <w:r>
        <w:rPr/>
        <w:t>潫伩䱔媻氹睬칠捳䈳칡㇂䗃㧎潱숱㥄㚥票轉挨⭪㊻⸲怦㢿榏疮摌祷㴮䘲唸熏汷獰㋂㙲儻樸獡떱哂╷毂츹瞮恺䱌칎☨䎿⽭␱瑄咿ꏂ湘琯㨤亻旍㑸癱愵䤰䚥輻⥧す两</w:t>
      </w:r>
      <w:r>
        <w:rPr/>
        <w:t>ⷂ</w:t>
      </w:r>
      <w:r>
        <w:rPr/>
        <w:t>㡱묯</w:t>
      </w:r>
      <w:r>
        <w:rPr/>
        <w:t>ⱳ</w:t>
      </w:r>
      <w:r>
        <w:rPr/>
        <w:t>懂㙵坴妬㝗晎䁩뽙瑘⨩爳牎呞╃⨰䙏䅾䰸啀椽┪轲㎱䱵딵쉋瑂</w:t>
      </w:r>
      <w:r>
        <w:rPr/>
        <w:t>Ⱪ</w:t>
      </w:r>
      <w:r>
        <w:rPr/>
        <w:t>摐㵏䲿务仂쉎䀵</w:t>
      </w:r>
      <w:r>
        <w:rPr/>
        <w:t>ꔭ</w:t>
      </w:r>
      <w:r>
        <w:rPr/>
        <w:t>ꆣ穰廂싃幭斿숣䇂╶䰵</w:t>
      </w:r>
      <w:r>
        <w:rPr/>
        <w:t>ꕰ</w:t>
      </w:r>
      <w:r>
        <w:rPr/>
        <w:t>䜽癦</w:t>
      </w:r>
      <w:r>
        <w:rPr/>
        <w:t>ⷂ</w:t>
      </w:r>
      <w:r>
        <w:rPr/>
        <w:t>䵶湯䡧汑櫂捲숲严噎㥯゘沩輯慊㍳㵐乭堥꺥칒뭐♉</w:t>
      </w:r>
      <w:r>
        <w:rPr/>
        <w:t>ⵙ</w:t>
      </w:r>
      <w:r>
        <w:rPr/>
        <w:t>渴搳䘶썬⼤亵䇂땶に煂뮩썫쉴쌵䑲쉏</w:t>
      </w:r>
      <w:r>
        <w:rPr/>
        <w:t>ꔰ</w:t>
      </w:r>
      <w:r>
        <w:rPr/>
        <w:t>슡䌦⒬敨湠噓숻飂쉁㍣</w:t>
      </w:r>
      <w:r>
        <w:rPr/>
        <w:t>ꥇ</w:t>
      </w:r>
      <w:r>
        <w:rPr/>
        <w:t>㡋硰㒻甪煫剀ꥯ䴷瑱栵彪숶숳做⩐⥀塧橞噞畇磂쉤⍆㞏㍋싂䙬匪呹漪⩋싂砺䝯ꅚꥢ妿</w:t>
      </w:r>
      <w:r>
        <w:rPr/>
        <w:t>ꖱ</w:t>
      </w:r>
      <w:r>
        <w:rPr/>
        <w:t>楘䤦眨〣纥싍桃쉁平摒扮쉆恖⩔⩏</w:t>
      </w:r>
      <w:r>
        <w:rPr/>
        <w:t>ⱉ</w:t>
      </w:r>
      <w:r>
        <w:rPr/>
        <w:t>숺婭䙚㩩圊숦䡢乚㡘姂⺮秂땾碮凍甥갶㭋⿂충슣繄参擂슡⸲ꅵ桲뗂㘯녮塾䍴夣ꄦ싂ꍞ㕧뾵祕塦䱮慶䬽㙮䙑</w:t>
      </w:r>
      <w:r>
        <w:rPr/>
        <w:t>ꥐ</w:t>
      </w:r>
      <w:r>
        <w:rPr/>
        <w:t>뼷沩▘圦牨쉉壎㘫ꅭ㥓灀祱</w:t>
      </w:r>
      <w:r>
        <w:rPr/>
        <w:t>ꖵ</w:t>
      </w:r>
      <w:r>
        <w:rPr/>
        <w:t>䢻欳灏</w:t>
      </w:r>
      <w:r>
        <w:rPr/>
        <w:t>ꔵ</w:t>
      </w:r>
      <w:r>
        <w:rPr/>
        <w:t>栨㡙佤穉呀ㄴ戳썕碘硚숻㜺䵒飂䫂儽纩灂灳깮僂恾</w:t>
      </w:r>
      <w:r>
        <w:rPr/>
        <w:t>ꥏ</w:t>
      </w:r>
      <w:r>
        <w:rPr/>
        <w:t>䇂⫍⹔</w:t>
      </w:r>
      <w:r>
        <w:rPr/>
        <w:t>ꤨ</w:t>
      </w:r>
      <w:r>
        <w:rPr/>
        <w:t>䵰쵤剰숻爴歃☥睕⩄摹싂故䉶潤╈晍넲</w:t>
      </w:r>
      <w:r>
        <w:rPr/>
        <w:t>ⵑ⹈</w:t>
      </w:r>
      <w:r>
        <w:rPr/>
        <w:t>⡔⴪</w:t>
      </w:r>
      <w:r>
        <w:rPr/>
        <w:t>쵹㜶久곂쉩輪뽲⴬䘭慍歟恱칊頣</w:t>
      </w:r>
      <w:r>
        <w:rPr/>
        <w:t>ⷂ</w:t>
      </w:r>
      <w:r>
        <w:rPr/>
        <w:t>䡹싂摩숴⍤㯂区䑢쌽뼫䩁瑌忂㉩䙌쵀敞坯녔깳渦쎏䱘正瑤⺩㛍匥搯䕲㧂⹾⽦</w:t>
      </w:r>
      <w:r>
        <w:rPr/>
        <w:t>ꤸ</w:t>
      </w:r>
      <w:r>
        <w:rPr/>
        <w:t>㕬쌨辡兩ꄽ硎䉓朦嚩㈻┳湢柂⼲䵧嘨夶味楂㈵仂</w:t>
      </w:r>
      <w:r>
        <w:rPr/>
        <w:t>⣃</w:t>
      </w:r>
      <w:r>
        <w:rPr/>
        <w:t>㗃녤㔵偌椳挦뮡頴湓쉃</w:t>
      </w:r>
      <w:r>
        <w:rPr/>
        <w:t>Ⲯ</w:t>
      </w:r>
      <w:r>
        <w:rPr/>
        <w:t>嚬匶</w:t>
      </w:r>
      <w:r>
        <w:rPr/>
        <w:t>⡳</w:t>
      </w:r>
      <w:r>
        <w:rPr/>
        <w:t>䋃偀䦩䱮쉃⽢쉄丵毂奆뽱奞坐쵓㥨⼸뼪㡙穨搵共獑</w:t>
      </w:r>
      <w:r>
        <w:rPr/>
        <w:t>꧂</w:t>
      </w:r>
      <w:r>
        <w:rPr/>
        <w:t>伬兓剐㢿湇朹坑瀪抣栵㤬곃䁒繳䵏廂剤㝫㙱㌰슘⑋䍩쉄슣䅥숪禱䌥깴哂顺뾵棂兖輺昱ꥯ</w:t>
      </w:r>
      <w:r>
        <w:rPr/>
        <w:t>ꕲ⚡</w:t>
      </w:r>
      <w:r>
        <w:rPr/>
        <w:t>戣녺瑙旂䗃偪揂⎵獱怽彯忎啋⼭쌯ꌻ䙩参炿秎긽⎩ꌦ癪䠷</w:t>
      </w:r>
      <w:r>
        <w:rPr/>
        <w:t>ꕒ</w:t>
      </w:r>
      <w:r>
        <w:rPr/>
        <w:t>獘時쏍⹐暩㩏ꥦ㕙睶䁪堳瓂磂爻种㘪</w:t>
      </w:r>
      <w:r>
        <w:rPr/>
        <w:t>ꤹ</w:t>
      </w:r>
      <w:r>
        <w:rPr/>
        <w:t>녲晊㈹ㄹ┷䁊帥⭆瑉㠰懂㡗牆쉰⴦쉈ネ╅묳숭唯澥䝓㝞䮬쉾犘曂㡀쉓ꥵ疿ㄹ</w:t>
      </w:r>
      <w:r>
        <w:rPr/>
        <w:t>⡎</w:t>
      </w:r>
      <w:r>
        <w:rPr/>
        <w:t>婘輫㵄扐⽁繶捴煖䵭汶悻⵭ば榩垩㢩㤵땳㵠沣䝂煲祣呠⨴</w:t>
      </w:r>
      <w:r>
        <w:rPr/>
        <w:t>ⱊ</w:t>
      </w:r>
      <w:r>
        <w:rPr/>
        <w:t>䉰숷㊘搱梣䬸쉖쉚숭漩䞵䚩攴긦桩歳啦䅆㉏䅁䅠癇卹摸⩖棂没╴䅬㮥竂䔯磂䗂㉯幋ㅋ摠弽琦伭李䷎攦䙾⬭</w:t>
      </w:r>
      <w:r>
        <w:rPr/>
        <w:t>ꦻ</w:t>
      </w:r>
      <w:r>
        <w:rPr/>
        <w:t>䁉滂뭶㊿쵑樭繅ヂ忂㍖䊣⩵㡚湀曍矎⩂䉺沣㵁넣숶改슘顐轘䚩㇎㭡癇䥚숤䌲杗</w:t>
      </w:r>
      <w:r>
        <w:rPr/>
        <w:t>ⱒ</w:t>
      </w:r>
      <w:r>
        <w:rPr/>
        <w:t>㒘唣</w:t>
      </w:r>
      <w:r>
        <w:rPr/>
        <w:t>ⱃ</w:t>
      </w:r>
      <w:r>
        <w:rPr/>
        <w:t>슥</w:t>
      </w:r>
      <w:r>
        <w:rPr/>
        <w:t>ⰹ⍕</w:t>
      </w:r>
      <w:r>
        <w:rPr/>
        <w:t>敢噋꤮當</w:t>
      </w:r>
      <w:r>
        <w:rPr/>
        <w:t>ⷎ</w:t>
      </w:r>
      <w:r>
        <w:rPr/>
        <w:t>뇎⹺쉑否⨸◂潡㥄쉠</w:t>
      </w:r>
      <w:r>
        <w:rPr/>
        <w:t>Ɒ</w:t>
      </w:r>
      <w:r>
        <w:rPr/>
        <w:t>繣쉁げ庱轲碮兗䙫㋂⒱쉥癸桂걧㥁䩢昶當⩙急컍ꍄ쏃欽</w:t>
      </w:r>
      <w:r>
        <w:rPr/>
        <w:t>ꖩ</w:t>
      </w:r>
      <w:r>
        <w:rPr/>
        <w:t>ꄨ穨僂ꍂ㡳潹矂뮣睠栶牣걳攷뭤⩍琫偺</w:t>
      </w:r>
      <w:r>
        <w:rPr/>
        <w:t>ꕑ</w:t>
      </w:r>
      <w:r>
        <w:rPr/>
        <w:t>쉉깹쉾䱞晬딹瘰堊嫂㉷㔥</w:t>
      </w:r>
      <w:r>
        <w:rPr/>
        <w:t>ꥇ</w:t>
      </w:r>
      <w:r>
        <w:rPr/>
        <w:t>쉳⼪촵扆䱑旂쉟㙹걱炏썀正噖</w:t>
      </w:r>
      <w:r>
        <w:rPr/>
        <w:t>⢻</w:t>
      </w:r>
      <w:r>
        <w:rPr/>
        <w:t>煦ꇂ稽㭞ꅈ焻男洨㦏牃䄪⹳戱䁕塊䣂燂㜮ꍍ娪䍚兩숩朳㟂䣃䉢䏂囂姂㴹⽠쵏䕚ꍗ奌嘳㥸뭰</w:t>
      </w:r>
      <w:r>
        <w:rPr/>
        <w:t>ⴺ⍶</w:t>
      </w:r>
      <w:r>
        <w:rPr/>
        <w:t>䂘繟녈扅깁</w:t>
      </w:r>
      <w:r>
        <w:rPr/>
        <w:t>ꖣ</w:t>
      </w:r>
      <w:r>
        <w:rPr/>
        <w:t>ꥢ싂ㆵ⧂</w:t>
      </w:r>
      <w:r>
        <w:rPr/>
        <w:t>꧂</w:t>
      </w:r>
      <w:r>
        <w:rPr/>
        <w:t>㉓䞡汖燂棂曂쉟䱳⤽歒燂暵䫍ꍚ⑟睗乀ꥷ싂橌숳겵</w:t>
      </w:r>
      <w:r>
        <w:rPr/>
        <w:t>Ⲯ</w:t>
      </w:r>
      <w:r>
        <w:rPr/>
        <w:t>歍暥䵀⎩棂</w:t>
      </w:r>
      <w:r>
        <w:rPr/>
        <w:t>ꤥ</w:t>
      </w:r>
      <w:r>
        <w:rPr/>
        <w:t>惂넹微ꄴ煍揂쵨츬撬煫䘫╫⫍⩭亏渹ꄣ䅨䁄걧煈㥓⧂ꅀ夽窱싃煭䙉夯儱捑䶮梱娶撥䩎盃⩑딩燂꺵呃♎⸸</w:t>
      </w:r>
      <w:r>
        <w:rPr/>
        <w:t>꧍</w:t>
      </w:r>
      <w:r>
        <w:rPr/>
        <w:t>䑲쉲䟂⼫䦵猤썸⹆⴮敂⥙ㄫꅲ㤤싂묷礤쉎䰥ꍶ佣顙濂ㅮ㧂㥀㩤呓ꍾ녅狎숪⼣숴敶㍃採㙏繺硉녨幰磍滂╷婌䉗䜪ㅖ숪䩋뭘拂奬敩樲䉚㍲癏欥䡣䕥╄쉥땆䄹颱쉖㍑炻䭃噌⩸怶㇂碩㝎㝷申欯</w:t>
      </w:r>
      <w:r>
        <w:rPr/>
        <w:t>ꔸ</w:t>
      </w:r>
      <w:r>
        <w:rPr/>
        <w:t>䭾利뽒䯎⯂</w:t>
      </w:r>
      <w:r>
        <w:rPr/>
        <w:t>Ⱶ</w:t>
      </w:r>
      <w:r>
        <w:rPr/>
        <w:t>壂敚</w:t>
      </w:r>
      <w:r>
        <w:rPr/>
        <w:t>ⱈ</w:t>
      </w:r>
      <w:r>
        <w:rPr/>
        <w:t>礫쉪獔슻睦で湰敱묱桯䑆䰵恎⸪呴䬪敾慡䔨쉬⥌幺歈摷浬廂⩡䈺ㅍ㡶偣㩩洫朽⽁⽤⧂歮炘戩悮嘫䖮䷂㙗숸㦏塙牌梱쎱⹸</w:t>
      </w:r>
      <w:r>
        <w:rPr/>
        <w:t>ꗂ</w:t>
      </w:r>
      <w:r>
        <w:rPr/>
        <w:t>㙑⯂橆</w:t>
      </w:r>
      <w:r>
        <w:rPr/>
        <w:t>⣎</w:t>
      </w:r>
      <w:r>
        <w:rPr/>
        <w:t>썸拂傣疣䐤㕺硃晠櫂거䢡⩚庘䊥뽈䀥䀲婉뿂揂㩮䮵⹡䩚捧뮥幔乖</w:t>
      </w:r>
      <w:r>
        <w:rPr/>
        <w:t>ꤩ</w:t>
      </w:r>
      <w:r>
        <w:rPr/>
        <w:t>浊䕈慮牌卐塸佩敟갦癳忂渰䵱싃畠䜥ㅨ⎏㨫쉄뭶쵭頫䞬⻎娯摹땈⩙㑚ㅯ⚥㕳⿂ㄴ瞩䬰掵䏂汇䑃㦣瘬䱋塔浉搩ꅤ礷썘挺㈷䍊뽩熱쉸</w:t>
      </w:r>
      <w:r>
        <w:rPr/>
        <w:t>ꕓ</w:t>
      </w:r>
      <w:r>
        <w:rPr/>
        <w:t>掿ꥵꅀ䭹숳乫昲撮䞱吭卥幷噪歴狎煃ꇂ믂썕倬〴</w:t>
      </w:r>
      <w:r>
        <w:rPr/>
        <w:t>ꤣ</w:t>
      </w:r>
      <w:r>
        <w:rPr/>
        <w:t>䗂倶怬䲻㧂⵹䑸兵♫挶ぷ</w:t>
      </w:r>
      <w:r>
        <w:rPr/>
        <w:t>ꤺ</w:t>
      </w:r>
      <w:r>
        <w:rPr/>
        <w:t>窵㙏殱䐴湔睤㷂祩䙧㩚쉎숰䕂材愳穷떏㥅榵쉑啫䴮☸껂㴱뭯ㅪ娮ヂ쉥恐䌫</w:t>
      </w:r>
      <w:r>
        <w:rPr/>
        <w:t>⡦</w:t>
      </w:r>
      <w:r>
        <w:rPr/>
        <w:t>㌦燂㩔ㄨ琹쉷숴扙亮璬全昴</w:t>
      </w:r>
      <w:r>
        <w:rPr/>
        <w:t>⠰</w:t>
      </w:r>
      <w:r>
        <w:rPr/>
        <w:t>⽎䌪匰쉲숰癥䈪縨沮条䩭</w:t>
      </w:r>
      <w:r>
        <w:rPr/>
        <w:t>Ⱬ</w:t>
      </w:r>
      <w:r>
        <w:rPr/>
        <w:t>秂䍔쉤쉙䵘睃涩灨剑㙱⼤灱㟂眬⩃㦮㞵䍃惂☲䭩㕕灓嚩㥡깯弥䍚녴⛂嫂쉉挽槂</w:t>
      </w:r>
      <w:r>
        <w:rPr/>
        <w:t>⡰</w:t>
      </w:r>
      <w:r>
        <w:rPr/>
        <w:t>搥照⪿䈸ꇂ摢洊</w:t>
      </w:r>
      <w:r>
        <w:rPr/>
        <w:t>ꕵ</w:t>
      </w:r>
      <w:r>
        <w:rPr/>
        <w:t>숰䥠優枩睶䅺六䨬仂㭅숱㕈穋⍤轕咿㭃</w:t>
      </w:r>
      <w:r>
        <w:rPr/>
        <w:t>ꗂ</w:t>
      </w:r>
      <w:r>
        <w:rPr/>
        <w:t>坷㌫⤺ꌽ⭎璱杊契㘤䙸瀭礣璵쉩堽睒㭋䫂唷</w:t>
      </w:r>
      <w:r>
        <w:rPr/>
        <w:t>Ⱪ</w:t>
      </w:r>
      <w:r>
        <w:rPr/>
        <w:t>晭칺䅌䱣䥪䘥㚿♐㑠問</w:t>
      </w:r>
      <w:r>
        <w:rPr/>
        <w:t>ⱌ</w:t>
      </w:r>
      <w:r>
        <w:rPr/>
        <w:t>딦兩頬</w:t>
      </w:r>
      <w:r>
        <w:rPr/>
        <w:t>ⱆ</w:t>
      </w:r>
      <w:r>
        <w:rPr/>
        <w:t>쏂ㄷ䗎焴咬싂슏㵏婤䉎쉫쉁ꅤ쉙垩佒磂亮䕟煾䑅妮桧华两뭩厮걙ꍶ숪婅</w:t>
      </w:r>
      <w:r>
        <w:rPr/>
        <w:t>⡠</w:t>
      </w:r>
      <w:r>
        <w:rPr/>
        <w:t>ꕅ</w:t>
      </w:r>
      <w:r>
        <w:rPr/>
        <w:t>喱煡쵐浢棎弪呗ꍡ刵䡌䕘䊥猦恭⨴悏幑㌳⤰슘頩숻楉ꍶ䱬憵䔹숷夹⛂갴</w:t>
      </w:r>
      <w:r>
        <w:rPr/>
        <w:t>ꗂ⩇</w:t>
      </w:r>
      <w:r>
        <w:rPr/>
        <w:t>딶⌹칒璘㫂煷奮㫂獨啠兊吻</w:t>
      </w:r>
      <w:r>
        <w:rPr/>
        <w:t>ꥐ</w:t>
      </w:r>
      <w:r>
        <w:rPr/>
        <w:t>뭤辮</w:t>
      </w:r>
      <w:r>
        <w:rPr/>
        <w:t>ⱥ</w:t>
      </w:r>
      <w:r>
        <w:rPr/>
        <w:t>抱曂愪쉋숴㮣┯</w:t>
      </w:r>
      <w:r>
        <w:rPr/>
        <w:t>⡴</w:t>
      </w:r>
      <w:r>
        <w:rPr/>
        <w:t>㭡㵞䨣㑏䵮婁䱨쉤䨬䎿決䤶㬵睤氷숽剖䄱愫䤦㥁쉩숤⹌숽祺〭녦䭖䗂칭</w:t>
      </w:r>
      <w:r>
        <w:rPr/>
        <w:t>꧃ꤣ</w:t>
      </w:r>
      <w:r>
        <w:rPr/>
        <w:t>䴲㔴璘樵싂桹숷㵘曂顚䟂汉挸李</w:t>
      </w:r>
      <w:r>
        <w:rPr/>
        <w:t>ⴥ</w:t>
      </w:r>
      <w:r>
        <w:rPr/>
        <w:t>恍㜽뿂櫂則手匤숬熘캘暏쉺숺</w:t>
      </w:r>
      <w:r>
        <w:rPr/>
        <w:t>ꗂ</w:t>
      </w:r>
      <w:r>
        <w:rPr/>
        <w:t>꺣⫂獰ꥢ䰱㐪뭦碱䧂㢻⒱㜳⫂䍩怶噑⍶⩉幖恭⛂泂⼺뇎숺⩌睍뽩쌽恱旍걌뽷䅫債㑞南䴱䗂〱</w:t>
      </w:r>
      <w:r>
        <w:rPr/>
        <w:t>⠵꥙</w:t>
      </w:r>
      <w:r>
        <w:rPr/>
        <w:t>숽㥏䯂呎㑫㍯夦䁑幸汬堬뭋⵫갹穫侻彠䶡㕵㌫뭨쉰债싂䡦啰婔济㬮숰琩啞쉡걓癩朳縶䉙</w:t>
      </w:r>
      <w:r>
        <w:rPr/>
        <w:t>ꥌ</w:t>
      </w:r>
      <w:r>
        <w:rPr/>
        <w:t>佭숹숭䗂쉩⼹⼪楒┷懂䍭穣壂</w:t>
      </w:r>
      <w:r>
        <w:rPr/>
        <w:t>⠪</w:t>
      </w:r>
      <w:r>
        <w:rPr/>
        <w:t>䅥ꅅ奮┪♄頽戺啎䙁쉹呇癶橓硁싂쉗琣瀪⚬뇃</w:t>
      </w:r>
      <w:r>
        <w:rPr/>
        <w:t>ꕷ⩏</w:t>
      </w:r>
      <w:r>
        <w:rPr/>
        <w:t>硳湵䰹轑昽摏숯숽卩갬佳넬婯ꍃ婞琹睺⴫睸煭噊숰偂䱧呥彇㬫쵘</w:t>
      </w:r>
      <w:r>
        <w:rPr/>
        <w:t>Ɐ</w:t>
      </w:r>
      <w:r>
        <w:rPr/>
        <w:t>坭ぎ⭣㑳㷃㋂亘쉕까〱媿</w:t>
      </w:r>
      <w:r>
        <w:rPr/>
        <w:t>ꤰ</w:t>
      </w:r>
      <w:r>
        <w:rPr/>
        <w:t>ね杁</w:t>
      </w:r>
      <w:r>
        <w:rPr/>
        <w:t>⡅</w:t>
      </w:r>
      <w:r>
        <w:rPr/>
        <w:t>係䥤뗂桖僂㩸佖⩴싂〴昪</w:t>
      </w:r>
      <w:r>
        <w:rPr/>
        <w:t>ꥏ</w:t>
      </w:r>
      <w:r>
        <w:rPr/>
        <w:t>숷뼱치╟䍃媏恱畐┬뽾ꍃ係</w:t>
      </w:r>
      <w:r>
        <w:rPr/>
        <w:t>ꖵ</w:t>
      </w:r>
      <w:r>
        <w:rPr/>
        <w:t>녅癍숵未뭇⯂깉协츬桡珂㊣㥷슥佳깑㨳☶楤湬</w:t>
      </w:r>
      <w:r>
        <w:rPr/>
        <w:t>ⷂ</w:t>
      </w:r>
      <w:r>
        <w:rPr/>
        <w:t>숥⑱딹悏䅞♄㥅渥唱</w:t>
      </w:r>
      <w:r>
        <w:rPr/>
        <w:t>ⶡ</w:t>
      </w:r>
      <w:r>
        <w:rPr/>
        <w:t>潑⍠ど婭싂䵨ォ䍂쉟걂磂㧃灇䑣뽪⑰숶䅫亿摊츪ね婮숯澩◎숱슡灾숷䒣</w:t>
      </w:r>
      <w:r>
        <w:rPr/>
        <w:t>ꤱ</w:t>
      </w:r>
      <w:r>
        <w:rPr/>
        <w:t>倻㬥乖歂啭共䍟牲⦱쵭乃␰揂䝅䙾ꅥ</w:t>
      </w:r>
      <w:r>
        <w:rPr/>
        <w:t>ꕷ</w:t>
      </w:r>
      <w:r>
        <w:rPr/>
        <w:t>穭뭮뭯</w:t>
      </w:r>
      <w:r>
        <w:rPr/>
        <w:t>Ɑ</w:t>
      </w:r>
      <w:r>
        <w:rPr/>
        <w:t>渤</w:t>
      </w:r>
      <w:r>
        <w:rPr/>
        <w:t>⡘</w:t>
      </w:r>
      <w:r>
        <w:rPr/>
        <w:t>㙳뽗쵑㙘瑩뽤⑹䑶塅⼪へ⍨㊬</w:t>
      </w:r>
      <w:r>
        <w:rPr/>
        <w:t>⡰</w:t>
      </w:r>
      <w:r>
        <w:rPr/>
        <w:t>쉙佌攬滂㙘柂丮깤睨⼽㪮䥏뇂⏂</w:t>
      </w:r>
      <w:r>
        <w:rPr/>
        <w:t>ⴶ</w:t>
      </w:r>
      <w:r>
        <w:rPr/>
        <w:t>깠玻䕙</w:t>
      </w:r>
      <w:r>
        <w:rPr/>
        <w:t>ꦻ</w:t>
      </w:r>
      <w:r>
        <w:rPr/>
        <w:t>㐊湌㡑游슩破哂ꥰ楕剷숺吮땮䰯啄坱䚥㠥䈬쉾慀㷂灰⹤睓畖쉺慎⿂썥墩쎥싎㵢䣂啇䉶ꆩ汬컂</w:t>
      </w:r>
      <w:r>
        <w:rPr/>
        <w:t>ⷂ</w:t>
      </w:r>
      <w:r>
        <w:rPr/>
        <w:t>䨺㖵煪쉭湰㨨烂媏쉈ꏂ쉢潬昨仂柂♠㙤쉄䭍</w:t>
      </w:r>
      <w:r>
        <w:rPr/>
        <w:t>⡬</w:t>
      </w:r>
      <w:r>
        <w:rPr/>
        <w:t>彾숦㑋欥뽸绂㑣䁖䝟刦灞渹숸䗂愪쉃呄땅䕆⽨䄻坒⨣剄焪㍣䩷㴹촮갻顂⥀偒칷ꅢ갽⼷䉢쉬깉䱖瘴쉔묭兲燂뭖</w:t>
      </w:r>
      <w:r>
        <w:rPr/>
        <w:t>⣎</w:t>
      </w:r>
      <w:r>
        <w:rPr/>
        <w:t>疵䯎䉚☩숽悿惂乙䗂䍒⸸䅸䝓玩䅙䡐儷</w:t>
      </w:r>
      <w:r>
        <w:rPr/>
        <w:t>ⱞ</w:t>
      </w:r>
      <w:r>
        <w:rPr/>
        <w:t>砸獤싂ㅕ皏㥍槂깁깊竂걕塺</w:t>
      </w:r>
      <w:r>
        <w:rPr/>
        <w:t>ⶬ</w:t>
      </w:r>
      <w:r>
        <w:rPr/>
        <w:t>䔨䦣쉩䭘㵴</w:t>
      </w:r>
      <w:r>
        <w:rPr/>
        <w:t>⢱</w:t>
      </w:r>
      <w:r>
        <w:rPr/>
        <w:t>쉧癓숱啃纣썕䙷獍爦㙞慀㡥渹쉷⛃䅶㜱庩榬轂䒵쉏㨪㕸漵額⽲恳습稪쵏毎䑍姂㇃穂숲晓䠶뽴숷桄敶⍗㑷汊睗洱㘷縣昤⿂⯃剴</w:t>
      </w:r>
      <w:r>
        <w:rPr/>
        <w:t>ꕖ⤩</w:t>
      </w:r>
      <w:r>
        <w:rPr/>
        <w:t>땡쉁</w:t>
      </w:r>
      <w:r>
        <w:rPr/>
        <w:t>Ⱓ</w:t>
      </w:r>
      <w:r>
        <w:rPr/>
        <w:t>垿쉨ぶ</w:t>
      </w:r>
      <w:r>
        <w:rPr/>
        <w:t>ⴹ</w:t>
      </w:r>
      <w:r>
        <w:rPr/>
        <w:t>倯䎱求㩣깄䥧쉉⍄吸㐸煭摐乏剤</w:t>
      </w:r>
      <w:r>
        <w:rPr/>
        <w:t>ⱱ</w:t>
      </w:r>
      <w:r>
        <w:rPr/>
        <w:t>㴻㵤╓浒</w:t>
      </w:r>
      <w:r>
        <w:rPr/>
        <w:t>⵰</w:t>
      </w:r>
      <w:r>
        <w:rPr/>
        <w:t>睘祣䅨</w:t>
      </w:r>
      <w:r>
        <w:rPr/>
        <w:t>ꔵ</w:t>
      </w:r>
      <w:r>
        <w:rPr/>
        <w:t>숪年뼽⩮⽐ꏎ⹒榣㎩䪏牖硾妩前但嘴쉁稣桂䲬皩塨䝩슏㎵枣썥㌴礵恊슩祫⸽㗂⵪ず璮숸畱佂撱쉺녲㝤卥慷䨯兲澏㷂幑琩礶塀</w:t>
      </w:r>
      <w:r>
        <w:rPr/>
        <w:t>ⵎ</w:t>
      </w:r>
      <w:r>
        <w:rPr/>
        <w:t>縳㖏따䝯湤哂쉱桗䡹③숷浫颣</w:t>
      </w:r>
      <w:r>
        <w:rPr/>
        <w:t>ꗂ⑱</w:t>
      </w:r>
      <w:r>
        <w:rPr/>
        <w:t>轕啴橦獷갪㉕쉸쉴䠹䴷</w:t>
      </w:r>
      <w:r>
        <w:rPr/>
        <w:t>ꤲ</w:t>
      </w:r>
      <w:r>
        <w:rPr/>
        <w:t>슻䑒ꍎ╓抱丳㕉癭祥쉯顱佞⑉⭦湧䱊☣썣슡⦩쉅弥싂쉱癬桬沱嫂쵍畞ㄭ擂⩁⩪啶ꎏ欭㐦ㅪ瀪呣檻⩇䁸뇂깫㈮皩</w:t>
      </w:r>
      <w:r>
        <w:rPr/>
        <w:t>ꕃ</w:t>
      </w:r>
      <w:r>
        <w:rPr/>
        <w:t>幨昰쵤╡枿䔫槍츳⫂㍖⌯숬檏ꅈ♙噵纩䈹㬤뽖☨깚挪⥪䩐姍乢⼬噔砬슩견㢩ㅣ桹⵺뿂㷎痍熻畓껍㫂捯㕹坸抩갫歂쉡촹窱䏂牖搻棂䘫깷숬畮幄䁫䭟㉵掮䵮慡쉴䅉剚䏂</w:t>
      </w:r>
      <w:r>
        <w:rPr/>
        <w:t>꧂</w:t>
      </w:r>
      <w:r>
        <w:rPr/>
        <w:t>娥䱍竂㚩琦扴牞歯㬲⹫協⨨株싂䭆渵⭹汰猺飃쉙䠨⭁䱇⭨拂췂땏祬挫塯⤭⍟㋍栲犥輹硯⨩纡ꥱ勂䩒繅㵑슏깂숪㪬牍煦⛂쉣汭⩗卋欽╰熬憩塧杯桡쉨歇吰偀䛍츻녤截⥲䍚㷂乤쉕晍딊⹟싂䍣쉂⩏橎煕㮣牭슩㧍痂彮싂㡊噑┪瑩싂乵䬻奬㐶瓂幮</w:t>
      </w:r>
      <w:r>
        <w:rPr/>
        <w:t>ⳃ␴</w:t>
      </w:r>
      <w:r>
        <w:rPr/>
        <w:t>潏䐥煎扱⛂猩塚</w:t>
      </w:r>
      <w:r>
        <w:rPr/>
        <w:t>⡑</w:t>
      </w:r>
      <w:r>
        <w:rPr/>
        <w:t>售쉺⽨녟奫䲡泎甽㛂債祚㴭</w:t>
      </w:r>
      <w:r>
        <w:rPr/>
        <w:t>ⰴ</w:t>
      </w:r>
      <w:r>
        <w:rPr/>
        <w:t>䑧兗숭獓歎敵獫剔䁭곂昪쉪싂♖쉢䏂싂㏂⼯ꥫ䞬䓂珂䁔</w:t>
      </w:r>
      <w:r>
        <w:rPr/>
        <w:t>ꤶ</w:t>
      </w:r>
      <w:r>
        <w:rPr/>
        <w:t>摳慰걆祫彶뗂ꅅ桨슮ꌵ片凂㡠㑪싂쉲愫䉸</w:t>
      </w:r>
      <w:r>
        <w:rPr/>
        <w:t>ⶩ⩄</w:t>
      </w:r>
      <w:r>
        <w:rPr/>
        <w:t>柂併矂磂땡⫂幋幄䬻佟㪩呕㨲坯䁲䥹潆⥐䙄</w:t>
      </w:r>
      <w:r>
        <w:rPr/>
        <w:t>ꕯ</w:t>
      </w:r>
      <w:r>
        <w:rPr/>
        <w:t>愭㨶ㅦ㙅걞㶩䝾䖏喱潹䙘슻쉥㟂쉥쉷捯䌲潯쉠딮숪딥쉙</w:t>
      </w:r>
      <w:r>
        <w:rPr/>
        <w:t>ꕂ</w:t>
      </w:r>
      <w:r>
        <w:rPr/>
        <w:t>漶꤮쵾땯兮櫂싂業顋桲䴤牦ꄪ⦿깗⮻믂╤㉩爮ꌶ</w:t>
      </w:r>
      <w:r>
        <w:rPr/>
        <w:t>⡱</w:t>
      </w:r>
      <w:r>
        <w:rPr/>
        <w:t>灾䅉犿⥓걩溻긭⾿♐</w:t>
      </w:r>
      <w:r>
        <w:rPr/>
        <w:t>ⱇ</w:t>
      </w:r>
      <w:r>
        <w:rPr/>
        <w:t>桘畎쵐ㅥ捥睞</w:t>
      </w:r>
      <w:r>
        <w:rPr/>
        <w:t>ⱕ</w:t>
      </w:r>
      <w:r>
        <w:rPr/>
        <w:t>䐩뽮䣂弰轴⬭䗂</w:t>
      </w:r>
      <w:r>
        <w:rPr/>
        <w:t>⣂</w:t>
      </w:r>
      <w:r>
        <w:rPr/>
        <w:t>䥈ꍀ坲㪱瘫ㆥ䥃恑ぃ㌦㡰囂</w:t>
      </w:r>
      <w:r>
        <w:rPr/>
        <w:t>⣂</w:t>
      </w:r>
      <w:r>
        <w:rPr/>
        <w:t>㠣帹㎻漣椶쉇嗂䝇</w:t>
      </w:r>
      <w:r>
        <w:rPr/>
        <w:t>ⰲ</w:t>
      </w:r>
      <w:r>
        <w:rPr/>
        <w:t>潬䶩界帺</w:t>
      </w:r>
      <w:r>
        <w:rPr/>
        <w:t>ⶥ</w:t>
      </w:r>
      <w:r>
        <w:rPr/>
        <w:t>澮㑋截쉺ꌱ䥬㵬㝮㖣</w:t>
      </w:r>
      <w:r>
        <w:rPr/>
        <w:t>⢡⹪</w:t>
      </w:r>
      <w:r>
        <w:rPr/>
        <w:t>ꍞ捾녒䄬灅䭱갭兦䝌쉯㷍䧂</w:t>
      </w:r>
      <w:r>
        <w:rPr/>
        <w:t>ꔶ</w:t>
      </w:r>
      <w:r>
        <w:rPr/>
        <w:t>㴬毂⌽た⑭摹㡱硈</w:t>
      </w:r>
      <w:r>
        <w:rPr/>
        <w:t>ꕱ</w:t>
      </w:r>
      <w:r>
        <w:rPr/>
        <w:t>做䬥楏쉩〩⛂惂깶䨭佺</w:t>
      </w:r>
      <w:r>
        <w:rPr/>
        <w:t>⡌</w:t>
      </w:r>
      <w:r>
        <w:rPr/>
        <w:t>椽䙂敪</w:t>
      </w:r>
      <w:r>
        <w:rPr/>
        <w:t>ꔳ</w:t>
      </w:r>
      <w:r>
        <w:rPr/>
        <w:t>쉉</w:t>
      </w:r>
      <w:r>
        <w:rPr/>
        <w:t>ⱆ</w:t>
      </w:r>
      <w:r>
        <w:rPr/>
        <w:t>㏍슣⩭䏂㯃싎⽇딦愶㡰쉨Ⓜ䩦Ⓜ猸啸奢儦걠⴨╾匩帷습牎熘熏毂땎슱煭䅴奈兄</w:t>
      </w:r>
      <w:r>
        <w:rPr/>
        <w:t>ꕟ</w:t>
      </w:r>
      <w:r>
        <w:rPr/>
        <w:t>㌭䜣働⥥칰剆</w:t>
      </w:r>
      <w:r>
        <w:rPr/>
        <w:t>ⴳ</w:t>
      </w:r>
      <w:r>
        <w:rPr/>
        <w:t>稰祄</w:t>
      </w:r>
      <w:r>
        <w:rPr/>
        <w:t>Ⳃ</w:t>
      </w:r>
      <w:r>
        <w:rPr/>
        <w:t>婩噄䦘ヂ쉄爱丯硗枿匸抣幭╣獂皏彚奞㭃儮砬兎檩椪⎥呋匩㑲</w:t>
      </w:r>
      <w:r>
        <w:rPr/>
        <w:t>ⵆ</w:t>
      </w:r>
      <w:r>
        <w:rPr/>
        <w:t>쉅䛂⌴슻彵싂輫䱲䑩敁搥稲䩕㈥</w:t>
      </w:r>
      <w:r>
        <w:rPr/>
        <w:t>ⵕ</w:t>
      </w:r>
      <w:r>
        <w:rPr/>
        <w:t>떬</w:t>
      </w:r>
      <w:r>
        <w:rPr/>
        <w:t>⢱</w:t>
      </w:r>
      <w:r>
        <w:rPr/>
        <w:t>瀤溏瑍杰▵䉠곂劵噲㩩穇ꎥ땤⑨슣永ꍖ♀㌨爫㙠母囂</w:t>
      </w:r>
      <w:r>
        <w:rPr/>
        <w:t>ꕓ</w:t>
      </w:r>
      <w:r>
        <w:rPr/>
        <w:t>䙈</w:t>
      </w:r>
      <w:r>
        <w:rPr/>
        <w:t>⠬</w:t>
      </w:r>
      <w:r>
        <w:rPr/>
        <w:t>뽴ꅫ</w:t>
      </w:r>
      <w:r>
        <w:rPr/>
        <w:t>ⱂ</w:t>
      </w:r>
      <w:r>
        <w:rPr/>
        <w:t>䕨畈䉦놬睃ず⼤뭃內繤睪䭴䁯⨫縤쉙啙㶬楈輩ィ㉬汚춮瑷쉱伫掣䮵㉟瞏柂垮</w:t>
      </w:r>
      <w:r>
        <w:rPr/>
        <w:t>⢮</w:t>
      </w:r>
      <w:r>
        <w:rPr/>
        <w:t>ぉ恸礳琮숷ㄵ盂竂컂个䶩뽬쉳犻㓂䊵汋</w:t>
      </w:r>
      <w:r>
        <w:rPr/>
        <w:t>ꦩ</w:t>
      </w:r>
      <w:r>
        <w:rPr/>
        <w:t>墵ぴ汤⨱숮畸䴦婠啪噲䥶皥⵹쉐圸䍊繶㑒䮏䁣갯</w:t>
      </w:r>
      <w:r>
        <w:rPr/>
        <w:t>Ɑ</w:t>
      </w:r>
      <w:r>
        <w:rPr/>
        <w:t>弻⒱迍⭭瑎쉙䘺弲㙇뽎顉啎央搤뭇㋂灍濂枱촯ꥫ걤圭䍳</w:t>
      </w:r>
      <w:r>
        <w:rPr/>
        <w:t>ⲡ</w:t>
      </w:r>
      <w:r>
        <w:rPr/>
        <w:t>긪⨬埂杔쉎䭁秂咣穷敞㔤乇拂숳䨤㥁⩞儩偪㭒㊣坦䙦녟核浯ぞ拂求ꥬ䜪渊囂䵐䔭欤睌收懂當睏睬爫䉾义ㅳ䙰䮮扅晤婐숶帹塳捎㵙䀵싂칩숮硸뭲䐪</w:t>
      </w:r>
      <w:r>
        <w:rPr/>
        <w:t>ꔵ</w:t>
      </w:r>
      <w:r>
        <w:rPr/>
        <w:t>䬸戬䙩瓂婔獋㜲䑹㈹㢮쉺</w:t>
      </w:r>
      <w:r>
        <w:rPr/>
        <w:t>⡳</w:t>
      </w:r>
      <w:r>
        <w:rPr/>
        <w:t>㑑ぶ</w:t>
      </w:r>
      <w:r>
        <w:rPr/>
        <w:t>ꕘ</w:t>
      </w:r>
      <w:r>
        <w:rPr/>
        <w:t>剧䕞㭖슘㡌䍌㑏놩楏攻櫂䙗硵壎츱곂슬柂싂㭑㝚⤣ꄭ㥮☲⥄偅晬ꥵ㧃渣佀う獟顎徥辩燂</w:t>
      </w:r>
      <w:r>
        <w:rPr/>
        <w:t>ꦬ</w:t>
      </w:r>
      <w:r>
        <w:rPr/>
        <w:t>橵癁쉊쌬ꆩ숨䫂뽵숮捱戶♰䝊䭸橴┸汱積䶩╓⹣넲ㆱ⍩牕奁䠹뽏汶佦☫슏Ⓜ顂뼳扖琽쉃䲿㭢쉭䜨䑺♃挰쉧灬嚻</w:t>
      </w:r>
      <w:r>
        <w:rPr/>
        <w:t>Ⱞ</w:t>
      </w:r>
      <w:r>
        <w:rPr/>
        <w:t>䤬坯値䯂痃쉱㘪廍ꍌ畬漲囂弬⼵䮱ꍤ꥔彵䴦슏䉱ㄲ쉐癑⍔栥轌䄥⻂猣䴶戤뭌囍囂㞥搩灷⴮彞숭쉱⨦⬺ꅊ䄰╮䡟獠䕅熻湯䑙숱㭱歨⩟뗂眻幸캮氦塑⨣塁곂䎡百</w:t>
      </w:r>
      <w:r>
        <w:rPr/>
        <w:t>ꕬ</w:t>
      </w:r>
      <w:r>
        <w:rPr/>
        <w:t>숥⍓䏎㬦坄쉞쉊䝇</w:t>
      </w:r>
      <w:r>
        <w:rPr/>
        <w:t>ꤲꤷ</w:t>
      </w:r>
      <w:r>
        <w:rPr/>
        <w:t>䝀之塆⺩⭔쉗슘圽땾獏恥┴</w:t>
      </w:r>
      <w:r>
        <w:rPr/>
        <w:t>ꕦ</w:t>
      </w:r>
      <w:r>
        <w:rPr/>
        <w:t>刪㖡䍁ネ煄手䠪긪갫⮩쉡⨵潧摲쉅슬なꅾ㥭珂䡂</w:t>
      </w:r>
      <w:r>
        <w:rPr/>
        <w:t>⡈</w:t>
      </w:r>
      <w:r>
        <w:rPr/>
        <w:t>㉏儤숨</w:t>
      </w:r>
      <w:r>
        <w:rPr/>
        <w:t>ꔩ</w:t>
      </w:r>
      <w:r>
        <w:rPr/>
        <w:t>穨桉쉤挦</w:t>
      </w:r>
      <w:r>
        <w:rPr/>
        <w:t>⣂⭩</w:t>
      </w:r>
      <w:r>
        <w:rPr/>
        <w:t>總轨뿂䡆䕔㝾濂澥獬烂瑋堰慅䡵殡쉭噶</w:t>
      </w:r>
      <w:r>
        <w:rPr/>
        <w:t>⠯</w:t>
      </w:r>
      <w:r>
        <w:rPr/>
        <w:t>畖䙋</w:t>
      </w:r>
      <w:r>
        <w:rPr/>
        <w:t>ꦣ</w:t>
      </w:r>
      <w:r>
        <w:rPr/>
        <w:t>걌獉椷㦻畲愬䵟䵄䍗숶撮㘺䵣瞻洮땒乫佴⤷樲⹭</w:t>
      </w:r>
      <w:r>
        <w:rPr/>
        <w:t>ꔶ</w:t>
      </w:r>
      <w:r>
        <w:rPr/>
        <w:t>⠪</w:t>
      </w:r>
      <w:r>
        <w:rPr/>
        <w:t>쌷칫츬䔰걙숪猬䦣焨潲倱瓍祩⏂넨슻䕺⹆㡀䣂䱥浚걁輰⩮冩ㅃ㍖깓柂煡殏睎쵴㟂⹠䕚㍷㷂猶瑉䱓㔽⼭䈳숯쉯㊻ꎣ坶ꄯ朤璣䅬輲칚긣⭬睳㭶頶䕴濂쉬╠飂幊䦏쵨䟂떏</w:t>
      </w:r>
      <w:r>
        <w:rPr/>
        <w:t>꤯</w:t>
      </w:r>
      <w:r>
        <w:rPr/>
        <w:t>ꍭ㍉숨╫帲㗃싂ㄫ挷싂び昨쉠䄪穰癧瀸㵄㬶漽쉈</w:t>
      </w:r>
      <w:r>
        <w:rPr/>
        <w:t>꧂</w:t>
      </w:r>
      <w:r>
        <w:rPr/>
        <w:t>䵩㩔ꍅ쉒磂秂䭁杤灬⨤侮ꌶ⨦☹癲슥쉊</w:t>
      </w:r>
      <w:r>
        <w:rPr/>
        <w:t>ⵐ</w:t>
      </w:r>
      <w:r>
        <w:rPr/>
        <w:t>쉍瘪⸤䁖㮘䑸싂伫⽥呃偘戸婐</w:t>
      </w:r>
      <w:r>
        <w:rPr/>
        <w:t>ꕘꦩ</w:t>
      </w:r>
      <w:r>
        <w:rPr/>
        <w:t>橃캣壂♖⍯㝇㔽슣㐪奭睳䍍⩢棍湃녏暏䮏㩟癴璏湄㴤礬䢬☯樤</w:t>
      </w:r>
      <w:r>
        <w:rPr/>
        <w:t>⠮</w:t>
      </w:r>
      <w:r>
        <w:rPr/>
        <w:t>灡㝧曂⎥稪䝸㝰㑣⹦吽뇂ㅅ穂숬㩄坵䴽⸭䕒⛎眱棂佔慧橨㌳뼪ꏂ顖廍歠潲玮⩷⵶ꍤ컂硴㐵</w:t>
      </w:r>
      <w:r>
        <w:rPr/>
        <w:t>꧂ⴱ</w:t>
      </w:r>
      <w:r>
        <w:rPr/>
        <w:t>欹슘㬬㭙슏瘽掬倯杦噕励㑣砊뼪幆敫牃㩘칶⵶〈柂쉇佄橍㦏뭬⽔㎵⦮獋窬瑠슥䉮癔愫改⩰숥剅獀쉉ギ䝤쉓穕瑲彀䵏橇</w:t>
      </w:r>
      <w:r>
        <w:rPr/>
        <w:t>ꥏ</w:t>
      </w:r>
      <w:r>
        <w:rPr/>
        <w:t>硧</w:t>
      </w:r>
      <w:r>
        <w:rPr/>
        <w:t>ⵐ</w:t>
      </w:r>
      <w:r>
        <w:rPr/>
        <w:t>炻噍儮ꅩ㉌嚡⯂捤慹䙰坦勂쉈ꥤ䇍睰숮偘橍檣</w:t>
      </w:r>
      <w:r>
        <w:rPr/>
        <w:t>ꔽ</w:t>
      </w:r>
      <w:r>
        <w:rPr/>
        <w:t>䃂溵쉁䁧椭숸㎿</w:t>
      </w:r>
      <w:r>
        <w:rPr/>
        <w:t>ⵉ</w:t>
      </w:r>
      <w:r>
        <w:rPr/>
        <w:t>䭡穧쵘</w:t>
      </w:r>
      <w:r>
        <w:rPr/>
        <w:t>ꖩ</w:t>
      </w:r>
      <w:r>
        <w:rPr/>
        <w:t>㪿㬲癓䕌⹡숥쉎</w:t>
      </w:r>
      <w:r>
        <w:rPr/>
        <w:t>꧂</w:t>
      </w:r>
      <w:r>
        <w:rPr/>
        <w:t>璩슩쉫斻䝶촶恃䙸湭슻噱䙅恢ꍎ䱞怮灕㥰촰㩔쉄䣂ヂ䍠숰</w:t>
      </w:r>
      <w:r>
        <w:rPr/>
        <w:t>ⱃ</w:t>
      </w:r>
      <w:r>
        <w:rPr/>
        <w:t>樱浓땣爬橆佚쉩</w:t>
      </w:r>
      <w:r>
        <w:rPr/>
        <w:t>ⱂ</w:t>
      </w:r>
      <w:r>
        <w:rPr/>
        <w:t>䢮긷㬫䄵긵丩쉷⫂偁禡</w:t>
      </w:r>
      <w:r>
        <w:rPr/>
        <w:t>ⳃ⥰</w:t>
      </w:r>
      <w:r>
        <w:rPr/>
        <w:t>哂ꅒ䢻睚숫㤴숦ㄩ汲睹䅫숭䨷㝮껂쉘㉘숯竂갷焺佁坉촦溻䅔縮슥ꇂ⾵囂椸䰳涻⭩䙘㍕剾</w:t>
      </w:r>
      <w:r>
        <w:rPr/>
        <w:t>ⰻ</w:t>
      </w:r>
      <w:r>
        <w:rPr/>
        <w:t>睓䪻⩣参䉋</w:t>
      </w:r>
      <w:r>
        <w:rPr/>
        <w:t>ⵂ</w:t>
      </w:r>
      <w:r>
        <w:rPr/>
        <w:t>믂㉆㙖</w:t>
      </w:r>
      <w:r>
        <w:rPr/>
        <w:t>꧂⨳</w:t>
      </w:r>
      <w:r>
        <w:rPr/>
        <w:t>䪘</w:t>
      </w:r>
      <w:r>
        <w:rPr/>
        <w:t>ⴲ</w:t>
      </w:r>
      <w:r>
        <w:rPr/>
        <w:t>弹㙊숤䘯彗㝎昹뽴떵摑䡗媵啇婄攮珂侱쉭䂬⽗幃灒숽ꅬ䡣彡棂⭋版䄽ぐ녴㩆擂睈땫쉦癕捫땂曃禮渽땪⿂礽ꏂ噀妘梥격쉣琦䘷穒浥坘㛂䥭轉庮橖䄴놩戻걈柂轊쉓䋍숴䙖칭</w:t>
      </w:r>
      <w:r>
        <w:rPr/>
        <w:t>⡄</w:t>
      </w:r>
      <w:r>
        <w:rPr/>
        <w:t>㡒䞩繀畃幨䍅䨯绎㡪捐儬䊩穀杏礶倦洱硅㨤㫂ꥵ㨩䕠䥲</w:t>
      </w:r>
      <w:r>
        <w:rPr/>
        <w:t>ꕺ</w:t>
      </w:r>
      <w:r>
        <w:rPr/>
        <w:t>橒伭灰䅮稽桓彡㓂偺橍䗂䙮縪猪佢䙤믃䳂⴫䙑柂⸱⩳〫浄ꅂ偘╟庿䝨眯町礪⬹쉤携⥪䄯华쉡佪㮿捫⽒穤䫂Ⓜ</w:t>
      </w:r>
      <w:r>
        <w:rPr/>
        <w:t>ⱅ</w:t>
      </w:r>
      <w:r>
        <w:rPr/>
        <w:t>숩售刣偌⌶뽹</w:t>
      </w:r>
      <w:r>
        <w:rPr/>
        <w:t>ꗂ</w:t>
      </w:r>
      <w:r>
        <w:rPr/>
        <w:t>㥃䈪坌䘴칐瀪眬滎瑫塺斥䑂</w:t>
      </w:r>
      <w:r>
        <w:rPr/>
        <w:t>ⴻ</w:t>
      </w:r>
      <w:r>
        <w:rPr/>
        <w:t>⽸㖥煈煲慟싂㵥牗䩙乾</w:t>
      </w:r>
      <w:r>
        <w:rPr/>
        <w:t>⠪</w:t>
      </w:r>
      <w:r>
        <w:rPr/>
        <w:t>䐳䤯墡斩杯瞱盂싂怺썫䕐歁뽇㝆쉌䌵䙐啈㵺䘶⥷㉰걣⮮焫㘻䊡⺱ㅬ嫂㓂穚㡷啟쉌ㅉ活歮䩺䅍潤싂쉅瑒싂</w:t>
      </w:r>
      <w:r>
        <w:rPr/>
        <w:t>ꔷ</w:t>
      </w:r>
      <w:r>
        <w:rPr/>
        <w:t>榘㮏潗址┱ꥦ汖狂뼤䐦싂伭摋칒妵㥸</w:t>
      </w:r>
      <w:r>
        <w:rPr/>
        <w:t>꧂</w:t>
      </w:r>
      <w:r>
        <w:rPr/>
        <w:t>습睭䍨⩧攺㵌輯쉧♵烂㉯珂枻⽒뼻숦䁕慾澏摟⨤䚡汢慄␴츯噏瑲묭䵱轩쉲⤭쵯⽺㝦䁅㴶䀭쉪檘㘮㭠䵾싍氦幐쉕琤쉣썊㠻祠䰪㨦</w:t>
      </w:r>
      <w:r>
        <w:rPr/>
        <w:t>ꗎ</w:t>
      </w:r>
      <w:r>
        <w:rPr/>
        <w:t>顯촬쉎䮱愷⍣숲㗂쉞佗칆冱䥍爵呔乢带春╩㔲当쉫⾩㯃永乇歑䕤晈繰坠싂顈畴帊녏⸵</w:t>
      </w:r>
      <w:r>
        <w:rPr/>
        <w:t>ꕨ</w:t>
      </w:r>
      <w:r>
        <w:rPr/>
        <w:t>睡昫뿂캘꥚繈楗頩砨숫堷뾡</w:t>
      </w:r>
      <w:r>
        <w:rPr/>
        <w:t>ⲵ</w:t>
      </w:r>
      <w:r>
        <w:rPr/>
        <w:t>浆畾╕♀믍ꍆ䫂⾵壂㴵穤뮮쉪䱔</w:t>
      </w:r>
      <w:r>
        <w:rPr/>
        <w:t>ꤻ⦮</w:t>
      </w:r>
      <w:r>
        <w:rPr/>
        <w:t>䯂䭞呗杦䬮䭣䧃圤䵗</w:t>
      </w:r>
      <w:r>
        <w:rPr/>
        <w:t>ꤱ</w:t>
      </w:r>
      <w:r>
        <w:rPr/>
        <w:t>숮慟숲쉰㨽숺쉉硘깸슘쉸㙥疡慴⭙䩚块晔㉔䙰䭟녊戣㥋佒䡺뽃畘爺</w:t>
      </w:r>
      <w:r>
        <w:rPr/>
        <w:t>⡞</w:t>
      </w:r>
      <w:r>
        <w:rPr/>
        <w:t>椩䭺⽩쉒뽫䙩</w:t>
      </w:r>
      <w:r>
        <w:rPr/>
        <w:t>⠩</w:t>
      </w:r>
      <w:r>
        <w:rPr/>
        <w:t>쉙噉꤮숭奣攫㬶␲犩꥾쉭뭮뿂쉲灥숽땠疏㊿⼫櫂摥ꥷ䥚㙊䢘怨ば污桭</w:t>
      </w:r>
      <w:r>
        <w:rPr/>
        <w:t>ⵇ</w:t>
      </w:r>
      <w:r>
        <w:rPr/>
        <w:t>旂녾슘福⵷䃍灷䝉頴</w:t>
      </w:r>
      <w:r>
        <w:rPr/>
        <w:t>⡆</w:t>
      </w:r>
      <w:r>
        <w:rPr/>
        <w:t>愮뗂判䑗䙆ꄦ䘣싃숤䥹⯂来娽숯坳版囂硘㉫轁歟쏂㙫畐슏僂ぅ⽤兂獊쉏栥䀮玱땚칸㐩쉎ꍋ轒㐤䚥硧</w:t>
      </w:r>
      <w:r>
        <w:rPr/>
        <w:t>꤫</w:t>
      </w:r>
      <w:r>
        <w:rPr/>
        <w:t>쉷☱仂䬸瞣氷眱䉤嗂䇂⨩Ⓜꌲ恹揂硢싍⭉斥楩㕐䃎쉆亥啱숺契쉊璿㉟凂捹㝇䈲넲㣂⽶슻숣ꅠ义㴹䐳慫丷䭙硯⭁眱쉋</w:t>
      </w:r>
      <w:r>
        <w:rPr/>
        <w:t>⠰</w:t>
      </w:r>
      <w:r>
        <w:rPr/>
        <w:t>깵桖넩睡㑲뇂牯飂썅숻쉅걦㡰恮削剧䍗焺偣╎䭞캵偲숽䙊⹴噇瑧넪䕠㡔㙈兒稶䉢</w:t>
      </w:r>
      <w:r>
        <w:rPr/>
        <w:t>ⷂ</w:t>
      </w:r>
      <w:r>
        <w:rPr/>
        <w:t>ガ걧此湓숸猯쉳洰祑瀸䍠ꍳ걒땪畓</w:t>
      </w:r>
      <w:r>
        <w:rPr/>
        <w:t>ⵍ</w:t>
      </w:r>
      <w:r>
        <w:rPr/>
        <w:t>䥔쉦쌹싎䣃曂䰶</w:t>
      </w:r>
      <w:r>
        <w:rPr/>
        <w:t>ꦩ</w:t>
      </w:r>
      <w:r>
        <w:rPr/>
        <w:t>橀⵺牡썘禮栱䍂湃昺洣勂囂稷瀴⿍슏㠸兑捩쉴갵刨쉂穁숳斡ꌴ暱繖绂뽞䱗飍顟㘤㍎たァ倹卞</w:t>
      </w:r>
      <w:r>
        <w:rPr/>
        <w:t>ⶣ</w:t>
      </w:r>
      <w:r>
        <w:rPr/>
        <w:t>슱딪┵㩬⺬䳍攭⵴恊쉳瘸啟ꄽ斮瀤癲</w:t>
      </w:r>
      <w:r>
        <w:rPr/>
        <w:t>ꥎ</w:t>
      </w:r>
      <w:r>
        <w:rPr/>
        <w:t>印싂ꥩ⽮䁸⬤</w:t>
      </w:r>
      <w:r>
        <w:rPr/>
        <w:t>ⱑ</w:t>
      </w:r>
      <w:r>
        <w:rPr/>
        <w:t>ⵖ</w:t>
      </w:r>
      <w:r>
        <w:rPr/>
        <w:t>䅥壂奀㵰</w:t>
      </w:r>
      <w:r>
        <w:rPr/>
        <w:t>꧂</w:t>
      </w:r>
      <w:r>
        <w:rPr/>
        <w:t>䡅洵奷썍겘轂卬楏㯂㤨塟毂</w:t>
      </w:r>
      <w:r>
        <w:rPr/>
        <w:t>ꤩ</w:t>
      </w:r>
      <w:r>
        <w:rPr/>
        <w:t>橀쉙玏숹䞩믂㉅⴫㗂쉏䣂玿榏㦏決녉噷쵵碘橧</w:t>
      </w:r>
      <w:r>
        <w:rPr/>
        <w:t>ꕲ</w:t>
      </w:r>
      <w:r>
        <w:rPr/>
        <w:t>祹䄳녕佄꥘儬Ⓨ䑹꥚숳</w:t>
      </w:r>
      <w:r>
        <w:rPr/>
        <w:t>ⵅ</w:t>
      </w:r>
      <w:r>
        <w:rPr/>
        <w:t>亘乨欰䅔⫍㈭夽㥂䙸弱㭌㧂兕䨱ꅦ䈭䯂搮㥀獯꥞⩷湚媘噃쉀淂슮墥쉕㬦䕶䫂湉⍑⥈⬦啕呁匦Ⓜ歹牦松땍㑥橃妱穹䱲昪咥쉲쉪剪繬祧教</w:t>
      </w:r>
      <w:r>
        <w:rPr/>
        <w:t>ꥀ</w:t>
      </w:r>
      <w:r>
        <w:rPr/>
        <w:t>暏礪⸤瑚㷂穡쉵䈶汱挪捚䯂氲⍶瀥輲㤮嘶匳卶쉓⭣㭣啀녶쉴뽳䥧僎䒬瀦婔慵呟⦏䙣⪬䁃쉉썣扮㉅栯纣㇂扲犻婑䥣☳긫塨㍷㝵</w:t>
      </w:r>
      <w:r>
        <w:rPr/>
        <w:t>꥓</w:t>
      </w:r>
      <w:r>
        <w:rPr/>
        <w:t>쉯㔬瑯츥㩰喡ꌊ쉗焭㜽唺瘱免頩⌵③桴曃浺抮硓兀⬰䨽⹊婌漯晓㤳㣂丹ꥮ䂏쉂┬⼺噸䨦偍⬣䕡婑幊祧佁갮樦㴥㚥♶扭놡䙅煆沵啖㍏录公⸮欷倨⭧쉶╂獀⍩姎⩫⩳轤겡</w:t>
      </w:r>
      <w:r>
        <w:rPr/>
        <w:t>ꤰ</w:t>
      </w:r>
      <w:r>
        <w:rPr/>
        <w:t>칃㉡獩煰捔땐灩뼪</w:t>
      </w:r>
      <w:r>
        <w:rPr/>
        <w:t>ꦥ</w:t>
      </w:r>
      <w:r>
        <w:rPr/>
        <w:t>췂⹒凎㌴撱㩉剭땩싂ꥠ</w:t>
      </w:r>
      <w:r>
        <w:rPr/>
        <w:t>⣂</w:t>
      </w:r>
      <w:r>
        <w:rPr/>
        <w:t>슘恌搤㯂颏䞮氱㍙枵猳</w:t>
      </w:r>
      <w:r>
        <w:rPr/>
        <w:t>ꖡ</w:t>
      </w:r>
      <w:r>
        <w:rPr/>
        <w:t>䯂匩⸴瓂</w:t>
      </w:r>
      <w:r>
        <w:rPr/>
        <w:t>ꤱ⧎</w:t>
      </w:r>
      <w:r>
        <w:rPr/>
        <w:t>乭塁硏幤䙗┹礦歭␸㌽䠳㊏쉤禥䖬쎩攨⏂䙾牴匵⼯䕌婘숶⹂児숤칡䔤䗃䑮뿎쉀쉺㙔啓兀숦穫ぬ☰䵪㤸䰱朴䶿⹦</w:t>
      </w:r>
      <w:r>
        <w:rPr/>
        <w:t>ꤦ</w:t>
      </w:r>
      <w:r>
        <w:rPr/>
        <w:t>彔ꌶ慈㈽뭱洵쉕娦⩸썠恵爷䘭䥱썤倶㜷欤爯硶㝚칲싍䵥卹楐悮숮噓捧头⭘ご畋긩啩䙐値六䁢䥸幩㞩殻瓂㢩奮䍸⸹噇䝤딤</w:t>
      </w:r>
      <w:r>
        <w:rPr/>
        <w:t>Ⱓ</w:t>
      </w:r>
      <w:r>
        <w:rPr/>
        <w:t>䳃㴪쉗깱</w:t>
      </w:r>
      <w:r>
        <w:rPr/>
        <w:t>ꕀ</w:t>
      </w:r>
      <w:r>
        <w:rPr/>
        <w:t>颩幚㮩振㥤瞘夥䕾癧㟂㍵㝺䅍绂䥺歵⹫杗兵熣顡뽇깪녭戯쵡磂癰쉱ㅐ갹漺딨䃂ꅐ䡭楹⬩뼥숸깥瀨僂兓⨪⑏䥂煱漪欪李쉘쵰⽋恶杂焳㕞䈭♣걚숴䠰⪻녤</w:t>
      </w:r>
      <w:r>
        <w:rPr/>
        <w:t>ꔴ</w:t>
      </w:r>
      <w:r>
        <w:rPr/>
        <w:t>ꥪ쉯啨㡯タ</w:t>
      </w:r>
      <w:r>
        <w:rPr/>
        <w:t>ꕪ</w:t>
      </w:r>
      <w:r>
        <w:rPr/>
        <w:t>䥪춿乒㐪䡢䅊ꍮ㫂⽀碘쉇廂䁔䠬녒唱⭺飂㍏坁楐橐繇㣂㫎㉯ꏂ</w:t>
      </w:r>
      <w:r>
        <w:rPr/>
        <w:t>ⶻ</w:t>
      </w:r>
      <w:r>
        <w:rPr/>
        <w:t>숽숶侣幆䕉へ刻瀬灾쵺㝣挦⻂俍旂勂扆剈╄䡐䠶䝳䁕繹氷制壂稬䅰꺥☳㐯䜻恚싂싂</w:t>
      </w:r>
      <w:r>
        <w:rPr/>
        <w:t>ꤷ</w:t>
      </w:r>
      <w:r>
        <w:rPr/>
        <w:t>仂⥩歊穕䑒쉃⿃⽨쉟娶싂쉉掩⿂漴䉴䁕숲䅴㌦</w:t>
      </w:r>
      <w:r>
        <w:rPr/>
        <w:t>ꤹ☫</w:t>
      </w:r>
      <w:r>
        <w:rPr/>
        <w:t>뽰奣ぅ捌坏㍓戹㩍す䟂싂恞ꌻ䱧⩙</w:t>
      </w:r>
      <w:r>
        <w:rPr/>
        <w:t>⠺</w:t>
      </w:r>
      <w:r>
        <w:rPr/>
        <w:t>㕱歷栩⻎㕇祴癶嚘㭁㨪溥則汀渤僂癢⹑亡♲硗畷彪쉴渮吣㟂側椸䴻㜽杰䑚慒浹촽껂慳橳婆洳礳땭灑㙬嘩⽳썪㜽묽ꍧ쉹輴쉆숺</w:t>
      </w:r>
      <w:r>
        <w:rPr/>
        <w:t>⠽</w:t>
      </w:r>
      <w:r>
        <w:rPr/>
        <w:t>昸䆏电ꥫ숲匦</w:t>
      </w:r>
      <w:r>
        <w:rPr/>
        <w:t>ⵚ</w:t>
      </w:r>
      <w:r>
        <w:rPr/>
        <w:t>燂㩚瑅쉔䩅桡吩⫃柂䝵䜸庵</w:t>
      </w:r>
      <w:r>
        <w:rPr/>
        <w:t>ⱕ</w:t>
      </w:r>
      <w:r>
        <w:rPr/>
        <w:t>䝵猤恑믂㎣戴祎䉏⹵浳睢瓂뭸暻乣㤪娭쉔싂</w:t>
      </w:r>
      <w:r>
        <w:rPr/>
        <w:t>ⱟ</w:t>
      </w:r>
      <w:r>
        <w:rPr/>
        <w:t>余㘵晕呄爽곂숣⫂硓刺瀩券㩋扈祮湉기⹏㵠獐쉡溬슩瀱灥䶮墣뭘⍖怭半숊쉮敁牺㡂㫂硆稴㌽歹窿䈴䊵柂慸꥕떬䭈圸⩠㎏慙㕍咮⪏亱㭗冩搤㡪ꍥ숯ꅔ敹啕杍塙䂩婣槍숻啢沱䥡䕏</w:t>
      </w:r>
      <w:r>
        <w:rPr/>
        <w:t>ⴹ</w:t>
      </w:r>
      <w:r>
        <w:rPr/>
        <w:t>璏</w:t>
      </w:r>
      <w:r>
        <w:rPr/>
        <w:t>ꤰ</w:t>
      </w:r>
      <w:r>
        <w:rPr/>
        <w:t>㙍뭎㩑弬⵫䩷䕲㈭</w:t>
      </w:r>
      <w:r>
        <w:rPr/>
        <w:t>ꗂ</w:t>
      </w:r>
      <w:r>
        <w:rPr/>
        <w:t>䔬婤䱴⫂䠴畸</w:t>
      </w:r>
      <w:r>
        <w:rPr/>
        <w:t>ⱱ</w:t>
      </w:r>
      <w:r>
        <w:rPr/>
        <w:t>ꤩ</w:t>
      </w:r>
      <w:r>
        <w:rPr/>
        <w:t>焫伮</w:t>
      </w:r>
      <w:r>
        <w:rPr/>
        <w:t>Ⱟ</w:t>
      </w:r>
      <w:r>
        <w:rPr/>
        <w:t>佲繪쉚쉘쉇啐甭쉏畮潞쉙⹺쉅獞灢⩊䜸깶녳慸漨㠫携潵伷浩䯂䃎ㅨ爬穪㒵泂煣뽱⩍⭭㤵卄垏䉴曂┪䅞砰싍䖮却㚘䝭싂急츮獲塆ꎘ</w:t>
      </w:r>
      <w:r>
        <w:rPr/>
        <w:t>⡗</w:t>
      </w:r>
      <w:r>
        <w:rPr/>
        <w:t>參쉴㔥䌳쉵䊣</w:t>
      </w:r>
      <w:r>
        <w:rPr/>
        <w:t>ꗂ⹥</w:t>
      </w:r>
      <w:r>
        <w:rPr/>
        <w:t>堪儺甴쵃갬昰</w:t>
      </w:r>
      <w:r>
        <w:rPr/>
        <w:t>ꗂ</w:t>
      </w:r>
      <w:r>
        <w:rPr/>
        <w:t>㩘彡䶱湮⚮牷浭䖣婈䱐单欲娽催牯숺幹Ⓕ䫂恗礯ꍱ㶥⩅칠庩乔쉥칚婒湠嫂偞㬣싂㕣浴쉑⸷㤸㟂⩊硯⤨烃畔㜰祣숸䔬촨껂弨楂쉷繞䎥</w:t>
      </w:r>
      <w:r>
        <w:rPr/>
        <w:t>ꥂ</w:t>
      </w:r>
      <w:r>
        <w:rPr/>
        <w:t>䁪⸰긥슣䟂ノ痂棂㘫⥋枣䜵玘쉰樹彳䁸竍䧂啪佈䜪䄪숫ガ㑡矍忂㙶朰䍳冥쉱䁍╦恉じ轋䉖쉕싂숪䌫䡙強伷쉎父剴捊</w:t>
      </w:r>
      <w:r>
        <w:rPr/>
        <w:t>⡑┬</w:t>
      </w:r>
      <w:r>
        <w:rPr/>
        <w:t>熻瘫⭸⽔츯슿⽌䨱</w:t>
      </w:r>
      <w:r>
        <w:rPr/>
        <w:t>ꗂ</w:t>
      </w:r>
      <w:r>
        <w:rPr/>
        <w:t>䯂썇㩀⼪ꌪ㑕奌싂敗쉬剋橭╲쉀ꥠ쉑┲輸頪㵂橬䱐票㝦䥪䬮熿皩╬幄幧顩䜸潆㕰卷ꅧ♇⥈匮촦㓂橕敟쉫䪘슿⒏牡湷瑑煠䑤䛂⨪挶幙쉃䱌⭚⩐凂뿎䭱䌸뽟㍣䄸㛂슥╖摬ꅙ숺塎⸭玬䁗⍶櫎⑚㛂ㅯ獰繇晤嚵슱盂癳唤묭末䵆䩤楇</w:t>
      </w:r>
      <w:r>
        <w:rPr/>
        <w:t>ⱟ</w:t>
      </w:r>
      <w:r>
        <w:rPr/>
        <w:t>沿䃎倥䄽丷㑤拂㐦깲䵥橯䑕啗딥浔칏彾奏块녙毂睖娦䙺坐秂쉲</w:t>
      </w:r>
      <w:r>
        <w:rPr/>
        <w:t>ꤶ</w:t>
      </w:r>
      <w:r>
        <w:rPr/>
        <w:t>ꅬ扇싎呐␦䵖嫃扢汎⭬䬶╥扁纮眽쉐⫂癈咩䱺晶䠣琺䛂</w:t>
      </w:r>
      <w:r>
        <w:rPr/>
        <w:t>ꔱ〉</w:t>
      </w:r>
      <w:r>
        <w:rPr/>
        <w:t>㙷浩숶㵖싂洭湌怨柂䄲䑡</w:t>
      </w:r>
      <w:r>
        <w:rPr/>
        <w:t>ꖥ</w:t>
      </w:r>
      <w:r>
        <w:rPr/>
        <w:t>嘸</w:t>
      </w:r>
      <w:r>
        <w:rPr/>
        <w:t>꤯</w:t>
      </w:r>
      <w:r>
        <w:rPr/>
        <w:t>吳恕</w:t>
      </w:r>
      <w:r>
        <w:rPr/>
        <w:t>ⵕ</w:t>
      </w:r>
      <w:r>
        <w:rPr/>
        <w:t>㵱┲牊⍈䙺厮䰽</w:t>
      </w:r>
      <w:r>
        <w:rPr/>
        <w:t>⣂</w:t>
      </w:r>
      <w:r>
        <w:rPr/>
        <w:t>项序碥쉱쌨슡땑㐭破湯甩瘤迎츣뮘䠮쉌秂뽇</w:t>
      </w:r>
      <w:r>
        <w:rPr/>
        <w:t>ⱡ</w:t>
      </w:r>
      <w:r>
        <w:rPr/>
        <w:t>愲玿圲䝰⩇㖣쉀갵温╫睱䉶ず⸹䱏쵳轚갺습캿╹ꄯ䉂瘯䅊䝗敁쉇</w:t>
      </w:r>
      <w:r>
        <w:rPr/>
        <w:t>ⵗ</w:t>
      </w:r>
      <w:r>
        <w:rPr/>
        <w:t>믂</w:t>
      </w:r>
      <w:r>
        <w:rPr/>
        <w:t>ⱀ</w:t>
      </w:r>
      <w:r>
        <w:rPr/>
        <w:t>㵞塉䚿♥갻喩搭쉔摢䥢䉖㑭潩啢礪䱣䕆촬き쉑</w:t>
      </w:r>
      <w:r>
        <w:rPr/>
        <w:t>ꔲ</w:t>
      </w:r>
      <w:r>
        <w:rPr/>
        <w:t>ꍋ㩔ㄳ暮晥《㕋㯂ꄣ⍚態㉕䙡㭟怴깰ꅓ쉑嚱숦쉐䉦숣䥖싂牕奡䕌琮䕹澱晪㍗㢮쉠啯穒㩴硓쉵丽䝆⌻撏</w:t>
      </w:r>
      <w:r>
        <w:rPr/>
        <w:t>ꕷ</w:t>
      </w:r>
      <w:r>
        <w:rPr/>
        <w:t>䯂㉱</w:t>
      </w:r>
      <w:r>
        <w:rPr/>
        <w:t>⢥</w:t>
      </w:r>
      <w:r>
        <w:rPr/>
        <w:t>戲깴欩㕉䥥呍캘⽲싂䌳</w:t>
      </w:r>
      <w:r>
        <w:rPr/>
        <w:t>⡇</w:t>
      </w:r>
      <w:r>
        <w:rPr/>
        <w:t>偔溮깴쉦䆩䀤䀺䂣捘㡾딣㙗偕瘻㍳㮘䕷깾卐癔稱歐㭓乒</w:t>
      </w:r>
      <w:r>
        <w:rPr/>
        <w:t>Ⱨ</w:t>
      </w:r>
      <w:r>
        <w:rPr/>
        <w:t>涥㵐瑙쉑睵㑠䱷捧楄쉡㠨穁偬䂵㭸㪡䩍습ꥥ栻긩湘吣숤칵顥⾣䀬秂숷種⹚걟䍺㉮檻㝔烂灑┭</w:t>
      </w:r>
      <w:r>
        <w:rPr/>
        <w:t>ꕙ</w:t>
      </w:r>
      <w:r>
        <w:rPr/>
        <w:t>縯쉋當㊵㴯嘩刬焺䅧ㅑ㯂琩庡灅⩅싂扸怮䱮㠽⸬䁟剰楌쉴ㅣ婹剭쉟숴</w:t>
      </w:r>
    </w:p>
    <w:p>
      <w:pPr>
        <w:pStyle w:val="PreformattedText"/>
        <w:bidi w:val="0"/>
        <w:spacing w:before="0" w:after="0"/>
        <w:jc w:val="left"/>
        <w:rPr/>
      </w:pPr>
      <w:r>
        <w:rPr/>
        <w:t>䰨㑚盂元祋颻슬敧喻车爪危㝎劮㔬丮坪</w:t>
      </w:r>
      <w:r>
        <w:rPr/>
        <w:t>ꕸ</w:t>
      </w:r>
      <w:r>
        <w:rPr/>
        <w:t>쉁쉓秂</w:t>
      </w:r>
      <w:r>
        <w:rPr/>
        <w:t>ꤪ</w:t>
      </w:r>
      <w:r>
        <w:rPr/>
        <w:t>浡ꥯ當숳♞晫愰䇂슮</w:t>
      </w:r>
      <w:r>
        <w:rPr/>
        <w:t>ꕋ</w:t>
      </w:r>
      <w:r>
        <w:rPr/>
        <w:t>썧漦瀬游楒懂瘺㇎揂䚮户摎녪戱</w:t>
      </w:r>
      <w:r>
        <w:rPr/>
        <w:t>ꕕ</w:t>
      </w:r>
      <w:r>
        <w:rPr/>
        <w:t>浅瘰廂녧煞坣뗂䅺㤻䱮䍑填㬻捷ꍔ煲㚩ꅦ</w:t>
      </w:r>
      <w:r>
        <w:rPr/>
        <w:t>⡳</w:t>
      </w:r>
      <w:r>
        <w:rPr/>
        <w:t>뗂淂㡺頷㘵〩关땒녡깏숳촰</w:t>
      </w:r>
      <w:r>
        <w:rPr/>
        <w:t>ꕙ</w:t>
      </w:r>
      <w:r>
        <w:rPr/>
        <w:t>轙渣쉹⍰乮䣂㵥䍚枱</w:t>
      </w:r>
      <w:r>
        <w:rPr/>
        <w:t>ꗂ</w:t>
      </w:r>
      <w:r>
        <w:rPr/>
        <w:t>㝨⧍平⤸牎敖楋䈪㡨畳⥎敭䱱喬洸칸煹煏㩦䠮昦檩쉱磎㌷㠫棂磂擂뭗剭쉈湣┪숨刪싂䁦彬♩兮䮩杶슡칔潒䕂儯㑌쉦슡瘺䭥溿㙤弮斩獅濂喏瞩곃ꄴ塅䍒놏牥⿃ꥭ抩挭ギ楍숬</w:t>
      </w:r>
      <w:r>
        <w:rPr/>
        <w:t>꧍</w:t>
      </w:r>
      <w:r>
        <w:rPr/>
        <w:t>쎵⯂係瞩支갰</w:t>
      </w:r>
      <w:r>
        <w:rPr/>
        <w:t>ꕪ</w:t>
      </w:r>
      <w:r>
        <w:rPr/>
        <w:t>ꄨ硾쉗婙䥰䩚☬掩㩹⧂捘㙰慣縪汣⩸䮩⤫ꥫ眫㘷刬楩쉎汆怫</w:t>
      </w:r>
      <w:r>
        <w:rPr/>
        <w:t>ⱹ⶿</w:t>
      </w:r>
      <w:r>
        <w:rPr/>
        <w:t>㤮擎敪슿䌰쉍싂䅢꺥뽅쉋㥈祖村睑牢榱슡總</w:t>
      </w:r>
      <w:r>
        <w:rPr/>
        <w:t>ꥂ</w:t>
      </w:r>
      <w:r>
        <w:rPr/>
        <w:t>슡呬⴦扷媮檱땖䰦㌦窏廂⸱뿎汸䉬땸㙖뭒䨭곃㝹뗂梡偐縲捳땔䬱剑〳愰祘⨨쉠㍕숳䰻垱吸湇搮係㜤畂</w:t>
      </w:r>
      <w:r>
        <w:rPr/>
        <w:t>ꔤ</w:t>
      </w:r>
      <w:r>
        <w:rPr/>
        <w:t>㘦䄪怦췎剹焷㐱禬㓎</w:t>
      </w:r>
      <w:r>
        <w:rPr/>
        <w:t>ⷂ</w:t>
      </w:r>
      <w:r>
        <w:rPr/>
        <w:t>壂썇슩潰싂敧䕀</w:t>
      </w:r>
      <w:r>
        <w:rPr/>
        <w:t>ꤶ▩</w:t>
      </w:r>
      <w:r>
        <w:rPr/>
        <w:t>䔪䶩熏朤㩀碘折쉅㠣⸥祴䱷懂瞡㵔쵓</w:t>
      </w:r>
      <w:r>
        <w:rPr/>
        <w:t>⡦</w:t>
      </w:r>
      <w:r>
        <w:rPr/>
        <w:t>칐숩奃䑺</w:t>
      </w:r>
      <w:r>
        <w:rPr/>
        <w:t>ꕖ⫂</w:t>
      </w:r>
      <w:r>
        <w:rPr/>
        <w:t>썶䌤䂩쉖숨㚱瓂潹璮沬⹥㝣捁⑸幭칗뼻䥯쉎╦㯃</w:t>
      </w:r>
      <w:r>
        <w:rPr/>
        <w:t>ⷂ</w:t>
      </w:r>
      <w:r>
        <w:rPr/>
        <w:t>싂⥏輭⑘쉡㧂䊿㝏歐杞坩䏂싂昶サ⿂猪╎딨亡㙬睮乭祗則兣ㄣ偢椸⑄啢䨶矂㡚眊♕烂쉀椶</w:t>
      </w:r>
      <w:r>
        <w:rPr/>
        <w:t>⡡</w:t>
      </w:r>
      <w:r>
        <w:rPr/>
        <w:t>숤勂㕠輺樳묩煂な싂䄫䶻캣俎깉唨䉣䜦⵨ꍀ栲扏ꍭ元煟쉂顑⤺쉺到䕲무杸숫㥪슱</w:t>
      </w:r>
      <w:r>
        <w:rPr/>
        <w:t>ꥈ</w:t>
      </w:r>
      <w:r>
        <w:rPr/>
        <w:t>ざ㞘㵳䍚⩕㩶䰦䮡쉩扏淂☺䘤圽</w:t>
      </w:r>
      <w:r>
        <w:rPr/>
        <w:t>ꥂ</w:t>
      </w:r>
      <w:r>
        <w:rPr/>
        <w:t>㝹쉄塪䁲㵑⬩䅎</w:t>
      </w:r>
      <w:r>
        <w:rPr/>
        <w:t>ꕲ</w:t>
      </w:r>
      <w:r>
        <w:rPr/>
        <w:t>呰뭱繗쵧칰異坐녦ꌴ䤮썳⥑췂쉏쉆橔⩧确㧂䵄犱槂</w:t>
      </w:r>
      <w:r>
        <w:rPr/>
        <w:t>Ⳃ</w:t>
      </w:r>
      <w:r>
        <w:rPr/>
        <w:t>怤挬쉭睋迂洰㜪牃껂痂空爫숽獔숩䠸眮⌸䷂榩嘬</w:t>
      </w:r>
      <w:r>
        <w:rPr/>
        <w:t>⡎</w:t>
      </w:r>
      <w:r>
        <w:rPr/>
        <w:t>瑪癴ꍒ䇎숲撮┫⪩坾쉐</w:t>
      </w:r>
      <w:r>
        <w:rPr/>
        <w:t>ꤪ</w:t>
      </w:r>
      <w:r>
        <w:rPr/>
        <w:t>䐪㋂</w:t>
      </w:r>
      <w:r>
        <w:rPr/>
        <w:t>ⶥ</w:t>
      </w:r>
      <w:r>
        <w:rPr/>
        <w:t>窣숱歒때㏂喣䩘䁨㘨判䛂⒵卾繹單㜰숹ꥩ歪㙫</w:t>
      </w:r>
      <w:r>
        <w:rPr/>
        <w:t>ꕖ</w:t>
      </w:r>
      <w:r>
        <w:rPr/>
        <w:t>弶搴䤴㙯䍴䇂离昹㧂㕐橅焫乵갨㑬쉱숸桢䎘㔦梵⍙쉍쵬</w:t>
      </w:r>
      <w:r>
        <w:rPr/>
        <w:t>ꥈ</w:t>
      </w:r>
      <w:r>
        <w:rPr/>
        <w:t>毂슣</w:t>
      </w:r>
      <w:r>
        <w:rPr/>
        <w:t>ꔹ</w:t>
      </w:r>
      <w:r>
        <w:rPr/>
        <w:t>潳潯</w:t>
      </w:r>
      <w:r>
        <w:rPr/>
        <w:t>ꦿ</w:t>
      </w:r>
      <w:r>
        <w:rPr/>
        <w:t>뾬辵汨喩樸桯剢䷂䅓</w:t>
      </w:r>
      <w:r>
        <w:rPr/>
        <w:t>ꕺ</w:t>
      </w:r>
      <w:r>
        <w:rPr/>
        <w:t>奷싂卍╟</w:t>
      </w:r>
      <w:r>
        <w:rPr/>
        <w:t>ꥅ</w:t>
      </w:r>
      <w:r>
        <w:rPr/>
        <w:t>窘넴猺㍹</w:t>
      </w:r>
      <w:r>
        <w:rPr/>
        <w:t>⡶</w:t>
      </w:r>
      <w:r>
        <w:rPr/>
        <w:t>ꅞ榩㕯稽歖晊쉲瞘⪬㩡濂녋㡄⩞氩搮⑳♸슮帤批坑䕑춵쉚䑏㡣畏幗⸵㛂怨싂⿂⹤䠩吽췂썾</w:t>
      </w:r>
      <w:r>
        <w:rPr/>
        <w:t>⠱</w:t>
      </w:r>
      <w:r>
        <w:rPr/>
        <w:t>쉉䀭潋珂票䟂⭯㘻椵滂슻猯懍杍纏슥㮬⩇⹇⥂塃千坭땔㕙☴彌녑䓃輨桗␣彂氭䔵摬剩Ⓜ嗂╥䝎浤⺵楅硲쉁䒱䩪瑮浩硆偟䭉娥䣂嗂匪侩⩃ꥱ</w:t>
      </w:r>
      <w:r>
        <w:rPr/>
        <w:t>ⵤ</w:t>
      </w:r>
      <w:r>
        <w:rPr/>
        <w:t>ㅋ㡲⩓瑂⨩殏싂숭剉㡾</w:t>
      </w:r>
      <w:r>
        <w:rPr/>
        <w:t>ⷂ</w:t>
      </w:r>
      <w:r>
        <w:rPr/>
        <w:t>쉨桩딱嘵〩䰵湖</w:t>
      </w:r>
      <w:r>
        <w:rPr/>
        <w:t>ꦬ</w:t>
      </w:r>
      <w:r>
        <w:rPr/>
        <w:t>깤䁟轹쉑┽嚵㝔剮愥昦쉲</w:t>
      </w:r>
      <w:r>
        <w:rPr/>
        <w:t>ꕱ</w:t>
      </w:r>
      <w:r>
        <w:rPr/>
        <w:t>㝎戮⩒䱰侮䑊㤩춻彣걮竂嚥娽南䃂싂湘塣塑䔳═穷湵楰碏㵖㣂焪슮懂坑挨뗂쉑扷張唵湯ꅓ㵡䕔䀺条摞꺩䈬㴷㐪㕠冮塯♲㑓塑쌺珂쉬</w:t>
      </w:r>
      <w:r>
        <w:rPr/>
        <w:t>꧂</w:t>
      </w:r>
      <w:r>
        <w:rPr/>
        <w:t>刽湗⬽쎣♶戫畋䅧㋂潱㵦쉄</w:t>
      </w:r>
      <w:r>
        <w:rPr/>
        <w:t>ꕪ</w:t>
      </w:r>
      <w:r>
        <w:rPr/>
        <w:t>숸䇂쉥假怤䥅柎뮡歒♺患䴨㷃쉑䎿⽫墱㐳䥮㭪㵧珂⑾䔵歀䁗兤揂䓂樨福䈯⹃㑨昩⧎칒䀮扞쉓㡒灄恣䱊녑朩廂꥞㫂縷矂犮彲⎻頦獥㉦幹</w:t>
      </w:r>
      <w:r>
        <w:rPr/>
        <w:t>ⰸ</w:t>
      </w:r>
      <w:r>
        <w:rPr/>
        <w:t>싂넺</w:t>
      </w:r>
      <w:r>
        <w:rPr/>
        <w:t>ⵂ</w:t>
      </w:r>
      <w:r>
        <w:rPr/>
        <w:t>㕵䬶榻숥⪡쉳쉰쉟䎮㣂䑨싍䵣啁</w:t>
      </w:r>
      <w:r>
        <w:rPr/>
        <w:t>ⵠ</w:t>
      </w:r>
      <w:r>
        <w:rPr/>
        <w:t>䑬┩⪬扒䙣祌䐱썠啞搥㡧갮汃⬷窬坹䞮〣祎㙞捺橍埍</w:t>
      </w:r>
      <w:r>
        <w:rPr/>
        <w:t>ꗂ⵮</w:t>
      </w:r>
      <w:r>
        <w:rPr/>
        <w:t>ꍩ㙎田湠塍䥱쉱杰⿂</w:t>
      </w:r>
      <w:r>
        <w:rPr/>
        <w:t>⣂</w:t>
      </w:r>
      <w:r>
        <w:rPr/>
        <w:t>揂朊䍄쉅占Ⓝ绂磂柂刱㖏쉙效⌸憥懂䓂挺縩쉏㌫␽娻佨㑧㇂午쉣捃塇떏䅓睾抵擎幵瘬啖痂帪䵸⩈뗂</w:t>
      </w:r>
      <w:r>
        <w:rPr/>
        <w:t>ⱴ</w:t>
      </w:r>
      <w:r>
        <w:rPr/>
        <w:t>窬䅸わ卂㝅瑚敔䯂⾱慕䭹㗂⬹⬦㭎桡灇㪡㜩磂㬱稶⭌甯</w:t>
      </w:r>
      <w:r>
        <w:rPr/>
        <w:t>ⵤ⤱</w:t>
      </w:r>
      <w:r>
        <w:rPr/>
        <w:t>塱繃㤻㭳氣싂ꍢ칈뭚斘까╟妥㌯梮⧂彧⭧뗃㍁쉫쉋䘲懂</w:t>
      </w:r>
      <w:r>
        <w:rPr/>
        <w:t>ꥏ</w:t>
      </w:r>
      <w:r>
        <w:rPr/>
        <w:t>츹帽때쉀桶窬</w:t>
      </w:r>
      <w:r>
        <w:rPr/>
        <w:t>ⲿ⡗</w:t>
      </w:r>
      <w:r>
        <w:rPr/>
        <w:t>癸侥넦䛂佰甪庘偹㝡⩤䵃슬䱔⩷为挻晀꺻匵搥⪵䔺⑱昨ㅟ樷晧洺塩⫂숪浏숻</w:t>
      </w:r>
      <w:r>
        <w:rPr/>
        <w:t>ꤱ</w:t>
      </w:r>
      <w:r>
        <w:rPr/>
        <w:t>敩濂⫂忂땣⫂睑硐</w:t>
      </w:r>
      <w:r>
        <w:rPr/>
        <w:t>ⱪ</w:t>
      </w:r>
      <w:r>
        <w:rPr/>
        <w:t>晩绍</w:t>
      </w:r>
      <w:r>
        <w:rPr/>
        <w:t>꧂</w:t>
      </w:r>
      <w:r>
        <w:rPr/>
        <w:t>녲</w:t>
      </w:r>
      <w:r>
        <w:rPr/>
        <w:t>ꕥꥌ</w:t>
      </w:r>
      <w:r>
        <w:rPr/>
        <w:t>䅪㶘〉ꍫ땂쉇奬癦潬獨슥琤쉬樶슥뇂桒ㆮ䩥轠놱㍳䙙뿂汣땥含轫㈬稩ꍑ畍䵈ㄱ嘭</w:t>
      </w:r>
      <w:r>
        <w:rPr/>
        <w:t>꤯</w:t>
      </w:r>
      <w:r>
        <w:rPr/>
        <w:t>㡾㕎䜩쉏玡䷂䘽㵣柂淂升爸洩䅞撱瞣쉗䑵䩠㨸칭戭</w:t>
      </w:r>
      <w:r>
        <w:rPr/>
        <w:t>ꕉ</w:t>
      </w:r>
      <w:r>
        <w:rPr/>
        <w:t>沿漱洬쉙⩊숵楑슩卬癥㘵䍓浩䂵</w:t>
      </w:r>
      <w:r>
        <w:rPr/>
        <w:t>ꗂ</w:t>
      </w:r>
      <w:r>
        <w:rPr/>
        <w:t>朲넴싂く䬩뭢䤰啰숣櫍</w:t>
      </w:r>
      <w:r>
        <w:rPr/>
        <w:t>ꦩ</w:t>
      </w:r>
      <w:r>
        <w:rPr/>
        <w:t>⼽⹺轪噫ꆩꥣ妬浓咱♞摱䓂</w:t>
      </w:r>
      <w:r>
        <w:rPr/>
        <w:t>ꕞ⑆</w:t>
      </w:r>
      <w:r>
        <w:rPr/>
        <w:t>奉쉧ꍬ挰慆㩯嫂之䳂␫땟⾻㡪祙㶮㵰旍㏍㚩昴浳걗偹⛍㪏땂乯偫</w:t>
      </w:r>
      <w:r>
        <w:rPr/>
        <w:t>ⰳ</w:t>
      </w:r>
      <w:r>
        <w:rPr/>
        <w:t>ㅒ♶숹숹⪩䑳氰⭶⮏슣</w:t>
      </w:r>
      <w:r>
        <w:rPr/>
        <w:t>ꕡ</w:t>
      </w:r>
      <w:r>
        <w:rPr/>
        <w:t>⾵</w:t>
      </w:r>
      <w:r>
        <w:rPr/>
        <w:t>ⶥ</w:t>
      </w:r>
      <w:r>
        <w:rPr/>
        <w:t>쉦兎䤰梏煎猩穌ꥦ湨⹈䴯충ꅍㅯ棂樮溱꥗氯慤묦昱濂渵㑲硋唲⩭뭡ꥲ䷂</w:t>
      </w:r>
      <w:r>
        <w:rPr/>
        <w:t>⡺</w:t>
      </w:r>
      <w:r>
        <w:rPr/>
        <w:t>塂佱杁爦</w:t>
      </w:r>
      <w:r>
        <w:rPr/>
        <w:t>ⱄ⸳⨭</w:t>
      </w:r>
      <w:r>
        <w:rPr/>
        <w:t>㜴䘭吨睉쎏䬹ぎ뽞쉟捌䜣㨺㉶ꎬ恈皩纡䁣砺轮䒵ꌱ潤쉳쵄⮡港伨슩</w:t>
      </w:r>
      <w:r>
        <w:rPr/>
        <w:t>ⱍ</w:t>
      </w:r>
      <w:r>
        <w:rPr/>
        <w:t>浮㍢숲夰깏竂䄮㶵汣숯넴哂敔䝱䕎庿䝨揂煷뿂㠫㏂䡘ꇂ⨳儳敐䍀滂䂩灑怤쉯嗂⭞啨珃싃浃슮揂夣</w:t>
      </w:r>
      <w:r>
        <w:rPr/>
        <w:t>Ⱡ</w:t>
      </w:r>
      <w:r>
        <w:rPr/>
        <w:t>䰳깄木碿땕</w:t>
      </w:r>
      <w:r>
        <w:rPr/>
        <w:t>ꥉ</w:t>
      </w:r>
      <w:r>
        <w:rPr/>
        <w:t>㵺칲싂쉗⬹繮뽦㍬她䅴쉇㛂껂捗䭋扬㑶堮兹䕫㩁池乴整顣扸깘㷂슘썈睏啹㵖⌭쉨佢숻滍敬慇⤲</w:t>
      </w:r>
      <w:r>
        <w:rPr/>
        <w:t>⡲</w:t>
      </w:r>
      <w:r>
        <w:rPr/>
        <w:t>깤ꇂ娹杩斥묭煈쉟悘頥䍀桌</w:t>
      </w:r>
      <w:r>
        <w:rPr/>
        <w:t>Ⱝ</w:t>
      </w:r>
      <w:r>
        <w:rPr/>
        <w:t>쉀繑갵敳潹繈嘳夤橏⨤┶㙂吮兹쉰</w:t>
      </w:r>
      <w:r>
        <w:rPr/>
        <w:t>⡟</w:t>
      </w:r>
      <w:r>
        <w:rPr/>
        <w:t>塲㨶䜱冩㙢檣䬸⑫녰奇樴灶珂쵕氬숽穒걤祹兓♞睫쉨幭牷畫捎戲㵐㬻楕挊</w:t>
      </w:r>
      <w:r>
        <w:rPr/>
        <w:t>ⵓ</w:t>
      </w:r>
      <w:r>
        <w:rPr/>
        <w:t>䤪쉡ㅭ㡓</w:t>
      </w:r>
      <w:r>
        <w:rPr/>
        <w:t>ⵈ</w:t>
      </w:r>
      <w:r>
        <w:rPr/>
        <w:t>걫쉔坯浰扴斘⩭䭭㉴ꌮ뽰⹥칱쵁⌮噸땪쉇⍧쵶䰵䉹㕧㶻㩐戭颥㣎恊單쉰煷</w:t>
      </w:r>
      <w:r>
        <w:rPr/>
        <w:t>⡮</w:t>
      </w:r>
      <w:r>
        <w:rPr/>
        <w:t>頮</w:t>
      </w:r>
      <w:r>
        <w:rPr/>
        <w:t>Ⱶ</w:t>
      </w:r>
      <w:r>
        <w:rPr/>
        <w:t>䟍</w:t>
      </w:r>
      <w:r>
        <w:rPr/>
        <w:t>ꦬ</w:t>
      </w:r>
      <w:r>
        <w:rPr/>
        <w:t>⺘擂楞걵</w:t>
      </w:r>
      <w:r>
        <w:rPr/>
        <w:t>꤭</w:t>
      </w:r>
      <w:r>
        <w:rPr/>
        <w:t>⽱棂녏⸴슻</w:t>
      </w:r>
      <w:r>
        <w:rPr/>
        <w:t>⠨</w:t>
      </w:r>
      <w:r>
        <w:rPr/>
        <w:t>땖㉡〭㕡</w:t>
      </w:r>
      <w:r>
        <w:rPr/>
        <w:t>ꕙ</w:t>
      </w:r>
      <w:r>
        <w:rPr/>
        <w:t>堦佯쉯⚣㉉帩걃걟勎涥노畈穟⩗慟䡵教걗彣㉩ㅣ轇噆塯輮猵机秂䟂㈵</w:t>
      </w:r>
      <w:r>
        <w:rPr/>
        <w:t>ꕹ</w:t>
      </w:r>
      <w:r>
        <w:rPr/>
        <w:t>㕹㌨䵖뽩ま䤫꥘溘썞⨹갦樰晄桹截춱䑦㩹礹佱泃㋂쉊㓂敩畦ぐ獌婵떱♂䉓摈䡙䥉椥啤敐㶩䐷</w:t>
      </w:r>
      <w:r>
        <w:rPr/>
        <w:t>ⷃ</w:t>
      </w:r>
      <w:r>
        <w:rPr/>
        <w:t>䝡噥拎䱒쉷亵乥㉞</w:t>
      </w:r>
      <w:r>
        <w:rPr/>
        <w:t>ⶵ</w:t>
      </w:r>
      <w:r>
        <w:rPr/>
        <w:t>䖿歪쉚뾿</w:t>
      </w:r>
      <w:r>
        <w:rPr/>
        <w:t>ⷂ</w:t>
      </w:r>
      <w:r>
        <w:rPr/>
        <w:t>䧃䤳剹浯⥵儭ㅫ⪩敒슏</w:t>
      </w:r>
      <w:r>
        <w:rPr/>
        <w:t>⡦</w:t>
      </w:r>
      <w:r>
        <w:rPr/>
        <w:t>㉭⵮㕒</w:t>
      </w:r>
      <w:r>
        <w:rPr/>
        <w:t>ꔳ</w:t>
      </w:r>
      <w:r>
        <w:rPr/>
        <w:t>싃☬䠰㡣ꥦ䶥쉋ꅣ㑍놻咩</w:t>
      </w:r>
      <w:r>
        <w:rPr/>
        <w:t>Ⲙ</w:t>
      </w:r>
      <w:r>
        <w:rPr/>
        <w:t>㉦숲䌩じ䆬㡌㩤칌㐸ꎩ畘顇⥫禵䋂㝸ㅘ㭺췂⼪䆏컂仂⫂塌뽙橺ꍪ䥲䌻慪帪</w:t>
      </w:r>
      <w:r>
        <w:rPr/>
        <w:t>⣂⹫</w:t>
      </w:r>
      <w:r>
        <w:rPr/>
        <w:t>쎣係䅃䢬숯⎩㤰뽑穸硙</w:t>
      </w:r>
      <w:r>
        <w:rPr/>
        <w:t>ꥇ</w:t>
      </w:r>
      <w:r>
        <w:rPr/>
        <w:t>쵈塳䉪况浣瀮䊿礸䜦係⻂촥뭳깈ꌣ唥丮䳂䰤ゥ坧癃傮⭱挰⬹쏂䵓妏䱭汀㝩卶䜯楴ꥮ⥵轣勂旂愻恴</w:t>
      </w:r>
      <w:r>
        <w:rPr/>
        <w:t>⡠</w:t>
      </w:r>
      <w:r>
        <w:rPr/>
        <w:t>纮䘵ꎮ娩䀫湈쉉쵭䎩爻䜪硶輯</w:t>
      </w:r>
      <w:r>
        <w:rPr/>
        <w:t>⣂Ⓜ</w:t>
      </w:r>
      <w:r>
        <w:rPr/>
        <w:t>䔻䡂쉤戵橎焬⾥ㅄ婭檩넱쉲伽轪쏂炱濂攽㛂</w:t>
      </w:r>
      <w:r>
        <w:rPr/>
        <w:t>ꕬ</w:t>
      </w:r>
      <w:r>
        <w:rPr/>
        <w:t>쏂땥晄恕䡺䟂乥⭩桢쉌㡋轶顾摕땲㐦㨩땞╺⹈䵁⺩婳敶⮩⬰佸쉷쉹帱杠墻湊숩싍뾮㥐䀸埂助愲橩뭨숻㠪㥳뽱祵ど㙕䙒쉣强㚣空꺩숪╸刪唸䰴页侘㤯䰰惃</w:t>
      </w:r>
      <w:r>
        <w:rPr/>
        <w:t>ꗂ</w:t>
      </w:r>
      <w:r>
        <w:rPr/>
        <w:t>匸썟쉞㤽捃儬恌쉾㬫桌⹩숭晒卆呦ㆮ</w:t>
      </w:r>
      <w:r>
        <w:rPr/>
        <w:t>⠬</w:t>
      </w:r>
      <w:r>
        <w:rPr/>
        <w:t>㏎䆩〺奨憏睄㕶뭭ꌵ⑟쉳摵뽲垻婌㡐䝵䤳╂쉃偢滂䌯㌺⨴搸╅洣쉷拂䭓⨲か㩳侩</w:t>
      </w:r>
      <w:r>
        <w:rPr/>
        <w:t>ⴤ</w:t>
      </w:r>
      <w:r>
        <w:rPr/>
        <w:t>渨嗂獴</w:t>
      </w:r>
      <w:r>
        <w:rPr/>
        <w:t>ⲥ</w:t>
      </w:r>
      <w:r>
        <w:rPr/>
        <w:t>飂숸䕵⩬暿偬樸䫂圭眺灙䁇瀽⴦呺䇃爨쉧攸恕슩䙫惂䌮䙊ꥡ싂䢬뽖未숤枿싂未㟃繾吥뭳㩎卵ㅯ</w:t>
      </w:r>
      <w:r>
        <w:rPr/>
        <w:t>꥟</w:t>
      </w:r>
      <w:r>
        <w:rPr/>
        <w:t>숲搰숰싂顠侻祺娽㴱▵伤쉩䕢䁨彉垱⩔ꍆ䉮䅶㡀슱䄪䛎ꆬㆮ뾩♮奱婇周㙶繓㉉灒갬쉏础겱㩖썥潎㕆撏幑⍋璣⺵슡숱☊㕌뇂䈯檵兄뽒☵⚿㵋噮亿뼨⥃⑉ꍶ㡉偘슩敲䰨싂瑒⤰䁭뽅껂哂㴶攬噢⸺男</w:t>
      </w:r>
      <w:r>
        <w:rPr/>
        <w:t>ꖻ</w:t>
      </w:r>
      <w:r>
        <w:rPr/>
        <w:t>坖썏싍㭍斵祏</w:t>
      </w:r>
      <w:r>
        <w:rPr/>
        <w:t>⡱⌲</w:t>
      </w:r>
      <w:r>
        <w:rPr/>
        <w:t>㋃堻땾⥂恩㕖숲楾뇂꧎柂煦刬痂</w:t>
      </w:r>
      <w:r>
        <w:rPr/>
        <w:t>⡴</w:t>
      </w:r>
      <w:r>
        <w:rPr/>
        <w:t>䖡⼹숤쵞⛂⩂⍇喬깳㑅쉰楪桎䑸⑌总汉䍩㟂쉀津땍䴹繍뽠㔽⑟水⍬呥瑴䁋싂煵漭췂묩䅲㭂␨⩹ꅐ꥾栴⩥礨硡顷䯂颥䍁䉀칙䫂䤻櫎칥싂䑍佑䵶⬴挦쉠</w:t>
      </w:r>
      <w:r>
        <w:rPr/>
        <w:t>ⵟ</w:t>
      </w:r>
      <w:r>
        <w:rPr/>
        <w:t>剨䘻捓楧쉵男⸪노쉄⬥⤦㴰喏䕃슿㥰桢䅠匩漵繅濂䅾䜺㟂䋂㇂瘴弫㖥妿䥹汲ꌶ뽆彬嫂愶␺㌨슏㨣睺灉쉋額Ⓜ䤩圪</w:t>
      </w:r>
      <w:r>
        <w:rPr/>
        <w:t>⡳</w:t>
      </w:r>
      <w:r>
        <w:rPr/>
        <w:t>ꕺ</w:t>
      </w:r>
      <w:r>
        <w:rPr/>
        <w:t>潐恞숴坢㒱欴䏂</w:t>
      </w:r>
      <w:r>
        <w:rPr/>
        <w:t>ⴸ</w:t>
      </w:r>
      <w:r>
        <w:rPr/>
        <w:t>䨲⑖塷䟃㐽漦滂</w:t>
      </w:r>
      <w:r>
        <w:rPr/>
        <w:t>ꤶ</w:t>
      </w:r>
      <w:r>
        <w:rPr/>
        <w:t>㷍㩇ㅉ乵쉟姂余쉞御슡䩚</w:t>
      </w:r>
      <w:r>
        <w:rPr/>
        <w:t>⡞</w:t>
      </w:r>
      <w:r>
        <w:rPr/>
        <w:t>쉭䭺쉃係숷偗灔恩唣搲輤忍ꆥ䯂䓍瞻欤쉂䝎䮣䰮䍁㖬슮숬⽰札䗂潁ㅍ䥔画䡙佨慘獃卂쉲ꍮ䡖⩣䔭</w:t>
      </w:r>
      <w:r>
        <w:rPr/>
        <w:t>꥓</w:t>
      </w:r>
      <w:r>
        <w:rPr/>
        <w:t>偰甪夹烂轪ㅘ慺ꅴ䭡欦㥥슏䫂⩦灾奍㈺⥂딶䙹쌦㔳䀯匮幈ㅦ싍⦬急劵瀸洷咡</w:t>
      </w:r>
      <w:r>
        <w:rPr/>
        <w:t>ⱁ</w:t>
      </w:r>
      <w:r>
        <w:rPr/>
        <w:t>佅塰쉫填幐何쉊䨱䐬朽⾩䥵습⤭</w:t>
      </w:r>
      <w:r>
        <w:rPr/>
        <w:t>ꤵ╃</w:t>
      </w:r>
      <w:r>
        <w:rPr/>
        <w:t>ꇃ䵔湈㕾䴥濂䁸晆坧㉚搶겡碿偑┥汹䞏뼬矂ꍓ䅔숯楇坟扙ぢ摧ꎬ版恙照</w:t>
      </w:r>
      <w:r>
        <w:rPr/>
        <w:t>ⱈ</w:t>
      </w:r>
      <w:r>
        <w:rPr/>
        <w:t>泂</w:t>
      </w:r>
      <w:r>
        <w:rPr/>
        <w:t>ⲏ</w:t>
      </w:r>
      <w:r>
        <w:rPr/>
        <w:t>嘷㇎떵兔䋂歚㔣㋃禩眨兞ꇂ⿂䆻䑒䵔顮畘䭲塓サㅧ</w:t>
      </w:r>
      <w:r>
        <w:rPr/>
        <w:t>ⷂ</w:t>
      </w:r>
      <w:r>
        <w:rPr/>
        <w:t>ꅖ颏숲</w:t>
      </w:r>
      <w:r>
        <w:rPr/>
        <w:t>ꔫ</w:t>
      </w:r>
      <w:r>
        <w:rPr/>
        <w:t>쉲哂哂圱쉕숫썅⫎䶏썆</w:t>
      </w:r>
      <w:r>
        <w:rPr/>
        <w:t>ꗂ</w:t>
      </w:r>
      <w:r>
        <w:rPr/>
        <w:t>噂⯂䶱䩍⍒⽶嚱捔</w:t>
      </w:r>
      <w:r>
        <w:rPr/>
        <w:t>ꤥ</w:t>
      </w:r>
      <w:r>
        <w:rPr/>
        <w:t>쉫䉏쉵垡晀䄩⿂㏂㮬獵䱮佌䭵⫂係昤繵單㛂◂䁡熻⩤佮津㤯㛂ㅍ㘭⿂ꍞ嗂䐵瑈䔭夣숱㍌쏂쵯♆怽</w:t>
      </w:r>
      <w:r>
        <w:rPr/>
        <w:t>ꗃ</w:t>
      </w:r>
      <w:r>
        <w:rPr/>
        <w:t>顅땪潔슘숹彰殥祗囂穘纵痍䎩轱쉢ㅑ䙭㍗㍩㑴坕渵ꌤ爳恀懂䱓冘䳂㍑숳</w:t>
      </w:r>
      <w:r>
        <w:rPr/>
        <w:t>ꔦ</w:t>
      </w:r>
      <w:r>
        <w:rPr/>
        <w:t>浧本㈫♸ヂ弦ꍈ顳䧂焯繩䑈䤳⥠硣녘甦긶杆煰녞坊⌰剓䕴潰獀卍싂䣂㡅땓楯据숲㵨㴩㦩䤦䲮⫂㚏㙂㩧䡰繲㥈</w:t>
      </w:r>
      <w:r>
        <w:rPr/>
        <w:t>ꕆ</w:t>
      </w:r>
      <w:r>
        <w:rPr/>
        <w:t>幧䁩飂扒쉚ㅟ砩㨻</w:t>
      </w:r>
      <w:r>
        <w:rPr/>
        <w:t>ⵖ</w:t>
      </w:r>
      <w:r>
        <w:rPr/>
        <w:t>䙊祤㨰㉯㡞稊⽳䍡䦬썤쉐呥塱淂昭䡗</w:t>
      </w:r>
      <w:r>
        <w:rPr/>
        <w:t>ꤹ</w:t>
      </w:r>
      <w:r>
        <w:rPr/>
        <w:t>䧂⻂걆녆쌸걺獳殏㶘杰轑쉳쉄穢ォ創걳繕슮ꄬ槂䭡顸棂⩱</w:t>
      </w:r>
      <w:r>
        <w:rPr/>
        <w:t>ⵖ</w:t>
      </w:r>
      <w:r>
        <w:rPr/>
        <w:t>㒮䇂坙䉒䙎䞥严景当녂䵇㕶䉀㍯暱癈⍧垱捙䯂쉇</w:t>
      </w:r>
      <w:r>
        <w:rPr/>
        <w:t>ⴻ</w:t>
      </w:r>
      <w:r>
        <w:rPr/>
        <w:t>칀㵩囃䔳뽋噠愽</w:t>
      </w:r>
      <w:r>
        <w:rPr/>
        <w:t>⡂</w:t>
      </w:r>
      <w:r>
        <w:rPr/>
        <w:t>䁂긽欫⹔㉗쉶㉒䑨嘱Ⓜ煨咿庵㙩輩縺⼽猪浕걪煋숱㙹썌㨨㯂ネ廂ㄨ䱎캬顣瞱㘱⩯䙴┴轞䁠灺穀汃瘦㜥숣托䴥㏂숬㭏䉡䆘슥猨㢏㵒䩎ꥱ</w:t>
      </w:r>
      <w:r>
        <w:rPr/>
        <w:t>ⵣꔦꤪ</w:t>
      </w:r>
      <w:r>
        <w:rPr/>
        <w:t>쉟恈瘴恂깴䡡⍓媮㕣昺㑡ꎡ桚슏싂┨䍏ㅧ係桤┳슿窱䂻䩐桐瀲</w:t>
      </w:r>
      <w:r>
        <w:rPr/>
        <w:t>ⷂ</w:t>
      </w:r>
      <w:r>
        <w:rPr/>
        <w:t>硦㥊쉐쵚扉䉐核쉂獋㜱䷂</w:t>
      </w:r>
      <w:r>
        <w:rPr/>
        <w:t>ⵐ⩏</w:t>
      </w:r>
      <w:r>
        <w:rPr/>
        <w:t>绍攭숽㦣ꎣ砽慖浇噥煂깤稩⪮⭘䅧繇浓塢玻挲㥾컂唹㨰⪵䯂歈灓䤻䴻⹞꤮⽹숴숫牀ꇂ呞棂彶쉏숱㙉䑨</w:t>
      </w:r>
      <w:r>
        <w:rPr/>
        <w:t>ꥃ</w:t>
      </w:r>
      <w:r>
        <w:rPr/>
        <w:t>䰥頺汎䱕숱串숺䕮⭭㙟娪䲩䜳㝢⻂擂㥏楳碮뽵眺剫溘쉳싃严噉㝑伩</w:t>
      </w:r>
      <w:r>
        <w:rPr/>
        <w:t>꧂</w:t>
      </w:r>
      <w:r>
        <w:rPr/>
        <w:t>㤨䠲뼪묱珂祚㘲先⧎〳佷晞杋場匬⑹繾㌬숰ㅮ㙖슱숸啤桄⦿顟㚮슮㏃咩슥琵帹磂쎏촴㐥噱汅澻䁭쉡啋칎婣숪⸪</w:t>
      </w:r>
      <w:r>
        <w:rPr/>
        <w:t>⡱</w:t>
      </w:r>
      <w:r>
        <w:rPr/>
        <w:t>窮畴桉ꏂ椤垿づ䋂皩䰭飂⩒⸪䕞⑵橍⹊纻潚瀬熻쉾딺⩱琸</w:t>
      </w:r>
      <w:r>
        <w:rPr/>
        <w:t>ꕒ</w:t>
      </w:r>
      <w:r>
        <w:rPr/>
        <w:t>嫂</w:t>
      </w:r>
      <w:r>
        <w:rPr/>
        <w:t>ⷂ</w:t>
      </w:r>
      <w:r>
        <w:rPr/>
        <w:t>灋輬쉌噩搨쉾畚䉴싂繴</w:t>
      </w:r>
      <w:r>
        <w:rPr/>
        <w:t>ꕋ</w:t>
      </w:r>
      <w:r>
        <w:rPr/>
        <w:t>损癌긣砶䡎䠲嘬⑫愪ꄮ숣☤厣獉쉗晪㫂刱焥䝸听</w:t>
      </w:r>
      <w:r>
        <w:rPr/>
        <w:t>ꤩ</w:t>
      </w:r>
      <w:r>
        <w:rPr/>
        <w:t>牦牀䷂</w:t>
      </w:r>
      <w:r>
        <w:rPr/>
        <w:t>ꤨ</w:t>
      </w:r>
      <w:r>
        <w:rPr/>
        <w:t>欨项쉉䑰⩍佷做楲噘爴乄噴奈佐㋎頲ば㐪祸ꌪ䛂䨹쉭녰炬㷃参堭゘ぷ烂呏楙眥䉁瘻㬻䑙숱录䲘③⚿恮歑⩄䢘깩쉩䵗题琫狂</w:t>
      </w:r>
      <w:r>
        <w:rPr/>
        <w:t>⠮</w:t>
      </w:r>
      <w:r>
        <w:rPr/>
        <w:t>敃噀睒ヂ숵啔㠽恬㞿乔䈫轱殘뭔ꥵ뿂䧂⨬婑氱䭹㧎숩ꆩ穌㣂</w:t>
      </w:r>
      <w:r>
        <w:rPr/>
        <w:t>ⴤ</w:t>
      </w:r>
      <w:r>
        <w:rPr/>
        <w:t>瓂枮숷</w:t>
      </w:r>
      <w:r>
        <w:rPr/>
        <w:t>⡑</w:t>
      </w:r>
      <w:r>
        <w:rPr/>
        <w:t>䆘䚥泃婪숪쉎携☩剫辬倳♷㕐䱁䘰㎻痂㯂棂婆숶啂味</w:t>
      </w:r>
      <w:r>
        <w:rPr/>
        <w:t>꥓</w:t>
      </w:r>
      <w:r>
        <w:rPr/>
        <w:t>ꅀ췂</w:t>
      </w:r>
      <w:r>
        <w:rPr/>
        <w:t>ⴣ</w:t>
      </w:r>
      <w:r>
        <w:rPr/>
        <w:t>숪剾澵剫䅌灔灾熵</w:t>
      </w:r>
      <w:r>
        <w:rPr/>
        <w:t>ꤦ</w:t>
      </w:r>
      <w:r>
        <w:rPr/>
        <w:t>䌪桬㓂吵祦䍡ば橠捬㝃坎秃⑁幎問䊣깍愷ꍺ㭬쉠婬⑔䵰㚥⽆㤴⹷稽㛂䧂毂砊渥췂ㆿ彚璮䵵슥싂㍮汆晙⬺⽀嘹녔乸䩊榵揂〉汐迂夣頪䉰</w:t>
      </w:r>
      <w:r>
        <w:rPr/>
        <w:t>ⵄ⌦</w:t>
      </w:r>
      <w:r>
        <w:rPr/>
        <w:t>쌱侬湕啅슥湞塁╾쉠掻砣乓扶䤰䀨暿〯쉫支㯎⭯뽋숭䅒⻂轷㴪⪏뾩쌻搯⍅䰸䬹쉄猤僂⬱깑넷</w:t>
      </w:r>
      <w:r>
        <w:rPr/>
        <w:t>ꦱꤳ</w:t>
      </w:r>
      <w:r>
        <w:rPr/>
        <w:t>Ⲙ</w:t>
      </w:r>
      <w:r>
        <w:rPr/>
        <w:t>埂딮䢬漺暏冩睇긺㝵浣楳䝄噈帤瑵⹏䍑䔯转啐呖⽬並䰭슩㶬䥞湋㙘傿⻂쉤楙嘶捓祏⩰汇␸䂏䥃挫녚僃塳吵䮮濂껂⑵渳摸㥇瑏䌷⿂䞏畋卄牸</w:t>
      </w:r>
      <w:r>
        <w:rPr/>
        <w:t>ꤶ</w:t>
      </w:r>
      <w:r>
        <w:rPr/>
        <w:t>컂쉅䙧㬯杒㍢뗍渱</w:t>
      </w:r>
      <w:r>
        <w:rPr/>
        <w:t>ⵃ</w:t>
      </w:r>
      <w:r>
        <w:rPr/>
        <w:t>灓ꍂ⸶攥</w:t>
      </w:r>
      <w:r>
        <w:rPr/>
        <w:t>ꔦ</w:t>
      </w:r>
      <w:r>
        <w:rPr/>
        <w:t>쵮</w:t>
      </w:r>
      <w:r>
        <w:rPr/>
        <w:t>⣂</w:t>
      </w:r>
      <w:r>
        <w:rPr/>
        <w:t>숮쉕祆眶걈㝳⽩奮娭示浸矂㙞ꏂ轾木쉰䨶嫂쉫爴쉦㢻癄슬牳㍃㥅洳쉢슿껂䛍㬬쉟㉁啾</w:t>
      </w:r>
      <w:r>
        <w:rPr/>
        <w:t>ⷂ</w:t>
      </w:r>
      <w:r>
        <w:rPr/>
        <w:t>뭾슩噴样</w:t>
      </w:r>
      <w:r>
        <w:rPr/>
        <w:t>꤭</w:t>
      </w:r>
      <w:r>
        <w:rPr/>
        <w:t>뽃䝵</w:t>
      </w:r>
      <w:r>
        <w:rPr/>
        <w:t>ⱉ</w:t>
      </w:r>
      <w:r>
        <w:rPr/>
        <w:t>埂磂싂潂留朶䑷䵑⽙䥴⭭㭕컂凂揂䰽潴</w:t>
      </w:r>
      <w:r>
        <w:rPr/>
        <w:t>ⱏ</w:t>
      </w:r>
      <w:r>
        <w:rPr/>
        <w:t>祸㓃但갲⏍畊쉆狂愭砷瞻潦䝴ㅇ䴫题硾眦숨頬㉇⎮슿淃㚥䝺怬</w:t>
      </w:r>
      <w:r>
        <w:rPr/>
        <w:t>⡲</w:t>
      </w:r>
      <w:r>
        <w:rPr/>
        <w:t>숱䭰瘻䅮轲慆纵帥熩啗傡杲噈㕸숸칏땨南쌫㍡䕍슮䃂䬯䉪縪婴珂戰䭕싂䥱乁</w:t>
      </w:r>
      <w:r>
        <w:rPr/>
        <w:t>ⲡ</w:t>
      </w:r>
      <w:r>
        <w:rPr/>
        <w:t>ꍩ걫⦩曎漤⸵硇涡㙹</w:t>
      </w:r>
      <w:r>
        <w:rPr/>
        <w:t>ꦻ</w:t>
      </w:r>
      <w:r>
        <w:rPr/>
        <w:t>䉦兴땫奅쵐ヂ⫂쉴䩏琥╇⦣칒奫⻂ㅠ긵噧猬轥潯す㒱䵙画繕숫뭎琦猸䝾辻䩔⮵묳椵穟䧍⍳勂煮䡞㝦捐쉑䰥⩒㕹촷穉ꅈ係═曂㩭佪䤻呓숱⩃䟎䐵䁟呫㥣呒쉚迃뭃弫淂⿂</w:t>
      </w:r>
      <w:r>
        <w:rPr/>
        <w:t>ꥇ</w:t>
      </w:r>
      <w:r>
        <w:rPr/>
        <w:t>촸儣뼱䋂슻悬</w:t>
      </w:r>
      <w:r>
        <w:rPr/>
        <w:t>⡠⭾</w:t>
      </w:r>
      <w:r>
        <w:rPr/>
        <w:t>㕭䢿䝌숮㉵숵깙▿쌶쉮쉊㩞㡉旃惂绎꺩⍳縮⌯䉫⸨颻슣樻扑䱶痂♶䁖湪妿숨⭾㥲䲘㵱瘻㉡㍆⌻⩾⩾䁯䄫䢘恗쉆姂朹楊砭╀䅧䝨䁱帺愲为喵乔囂彊쉴䢻쉗쉇㊏쎡슮</w:t>
      </w:r>
      <w:r>
        <w:rPr/>
        <w:t>⡟</w:t>
      </w:r>
      <w:r>
        <w:rPr/>
        <w:t>슮䡔伸㕯㉺䴵䌪縩慣⤫䥴傥灄佘㨣欲뿂爱珂天䦿洫㕃繣匴㑈㄰䁲쉋佀摰呹䑥깄睗眽㙵甶㷂嘯〭䉉쉇녬繐慆싎珎믂⴩煎楷䓍䰴炮欽쉋噳ꌵ숪䅚</w:t>
      </w:r>
      <w:r>
        <w:rPr/>
        <w:t>ꔴ</w:t>
      </w:r>
      <w:r>
        <w:rPr/>
        <w:t>浈슩딺㍑</w:t>
      </w:r>
      <w:r>
        <w:rPr/>
        <w:t>ⱶ</w:t>
      </w:r>
      <w:r>
        <w:rPr/>
        <w:t>埂煲뗂쉫傱숮땨涬◂權㪮㑖숫杔㉪年쉡㭮⩥灏欣㐸余廃伫癎㟎怫숬噸䱟␮▩칰꥞⪘츺單睸勂⫂杺仂ꅩ긴䅉穦ꥴ汲極쉕熣牱凎浠悡㡁灎眨潦쉈ꎣ縫⾡㘸橧壂奵浹뾿숽䆱春쉋渤싂頤䙶幇娦啃佪㕇〰⎡㋂捆╩噒穏伻䱰轓併渭쉶樤扞쉣檬兠䝈㩈껂⭊拎</w:t>
      </w:r>
      <w:r>
        <w:rPr/>
        <w:t>ꕊ</w:t>
      </w:r>
      <w:r>
        <w:rPr/>
        <w:t>協쵲ꅒ숲⍠祈넽牎婁䁭䉋畫棍杤숦啡唭</w:t>
      </w:r>
      <w:r>
        <w:rPr/>
        <w:t>ꖿ</w:t>
      </w:r>
      <w:r>
        <w:rPr/>
        <w:t>啸啞户猺숮뗂柂쉞䵊圵ꅃ땞</w:t>
      </w:r>
      <w:r>
        <w:rPr/>
        <w:t>⢡</w:t>
      </w:r>
      <w:r>
        <w:rPr/>
        <w:t>ⵇ</w:t>
      </w:r>
      <w:r>
        <w:rPr/>
        <w:t>呇⩔ꌪ涩汵灦⎮牚本⹪⑥</w:t>
      </w:r>
      <w:r>
        <w:rPr/>
        <w:t>ꤣ</w:t>
      </w:r>
      <w:r>
        <w:rPr/>
        <w:t>捓뼥桥믍ㅍ兑剉㞣竂䙇幁飂ꆬ쉱⩦ꥴ뭖瑈㐵䳍쉡漣⴪김㡦祧녙䟂牚为案䰩ꅟ呦䡚欺䥍㍭兎圱噫獂繎</w:t>
      </w:r>
      <w:r>
        <w:rPr/>
        <w:t>ꕐ</w:t>
      </w:r>
      <w:r>
        <w:rPr/>
        <w:t>쉄뇂숣쉎⵶뾱⸪⑀㴨뽈캥䠫ꌽ䚩쵎③妮㵫뾘췂⩸浢偔㙈⮘偬⦣㖿ㄮ囂녙㎬⨶绂偰瞱卅㤺慁ꌴ啊瞮</w:t>
      </w:r>
      <w:r>
        <w:rPr/>
        <w:t>ⱷ</w:t>
      </w:r>
      <w:r>
        <w:rPr/>
        <w:t>䴱갻숴欲娸</w:t>
      </w:r>
      <w:r>
        <w:rPr/>
        <w:t>꤬</w:t>
      </w:r>
      <w:r>
        <w:rPr/>
        <w:t>先兾乐㑭뇎縹</w:t>
      </w:r>
      <w:r>
        <w:rPr/>
        <w:t>ⵓ</w:t>
      </w:r>
      <w:r>
        <w:rPr/>
        <w:t>槂싎╙⹴쉲輷㜵촫怲</w:t>
      </w:r>
      <w:r>
        <w:rPr/>
        <w:t>⡮</w:t>
      </w:r>
      <w:r>
        <w:rPr/>
        <w:t>礽쉓つ㝉┱쉨悩㤩䢘썠쉒挶㕦</w:t>
      </w:r>
      <w:r>
        <w:rPr/>
        <w:t>ꕶ</w:t>
      </w:r>
      <w:r>
        <w:rPr/>
        <w:t>畅⩢칞싂福汊䳂火쉍ㄻ瑡㥍硡咘䕗檩卨绂喵쉲㈵㙂녎⬺⤪棎⨨</w:t>
      </w:r>
      <w:r>
        <w:rPr/>
        <w:t>꤯</w:t>
      </w:r>
      <w:r>
        <w:rPr/>
        <w:t>橁䍑칹祡朳桶彏╃䩖帽㗂辩숩春轰啎⨲♙갽栻剄囂ㆩ乙䥗㑓䁲⌦祃姎숪牕䘩嗂ꅂ䳂㜲⛍猵썪牉䴵䴸捁㭌숯䛍吺ꥣ㑪♁縪</w:t>
      </w:r>
      <w:r>
        <w:rPr/>
        <w:t>ꕫ</w:t>
      </w:r>
      <w:r>
        <w:rPr/>
        <w:t>槂쉫䵾樥畁뽉⹁坘ㄲ汦㙏땇汔䕰恪㭧㠤췂䯂攴䷂畹兡杹怴乫猶⎩깐䣍瘶墱彗╌슘䈱渪繗挹犡┦捗灞幏輳䅤</w:t>
      </w:r>
      <w:r>
        <w:rPr/>
        <w:t>ꥒ</w:t>
      </w:r>
      <w:r>
        <w:rPr/>
        <w:t>朵䩒煶⭡页恗顚輬挱瑐乨獾颏㏂僂櫂幍晙숻帱犱썷媿䢩쉢別숨쉭憿氷単潓䉬㌳</w:t>
      </w:r>
      <w:r>
        <w:rPr/>
        <w:t>ⱪ</w:t>
      </w:r>
      <w:r>
        <w:rPr/>
        <w:t>轨쉪䡂䅬㭚쉈㩈汃檥墘天歲氤橪窮䰰</w:t>
      </w:r>
      <w:r>
        <w:rPr/>
        <w:t>ⱶ</w:t>
      </w:r>
      <w:r>
        <w:rPr/>
        <w:t>㶻恉渶个㍬楉摱䈸囂쵍䠶촨쉮佡㮬㯂츮⹀</w:t>
      </w:r>
      <w:r>
        <w:rPr/>
        <w:t>ꥒ</w:t>
      </w:r>
      <w:r>
        <w:rPr/>
        <w:t>歌瘹敐췂琵ꅄ㶵睍䍩썆칄䢻싍습䤷欭䑍㖥䉾썄楥湮優卂쉄櫂堷썧㕆슥깊⨴娳晎噁桋橭</w:t>
      </w:r>
      <w:r>
        <w:rPr/>
        <w:t>⡫</w:t>
      </w:r>
      <w:r>
        <w:rPr/>
        <w:t>盂剰畲⑲愣痂䩇扰슿</w:t>
      </w:r>
      <w:r>
        <w:rPr/>
        <w:t>ꔊ</w:t>
      </w:r>
      <w:r>
        <w:rPr/>
        <w:t>潶槂⺵</w:t>
      </w:r>
      <w:r>
        <w:rPr/>
        <w:t>ꤽ</w:t>
      </w:r>
      <w:r>
        <w:rPr/>
        <w:t>渪彡䠶쵈睮쉥㥊</w:t>
      </w:r>
      <w:r>
        <w:rPr/>
        <w:t>ⷂ</w:t>
      </w:r>
      <w:r>
        <w:rPr/>
        <w:t>此㐰䶱圸㘸歯䏂灗슱⹣▏磂媥녇汷ず礴①漽</w:t>
      </w:r>
      <w:r>
        <w:rPr/>
        <w:t>ⵧ</w:t>
      </w:r>
      <w:r>
        <w:rPr/>
        <w:t>娽䜹咻쉡婴甪犡兲䘥䆣幣琯䉁쉰燍쉓㡟祸漬嘶潨䱆쉨ㄶ晦싂쉀쉂㠬</w:t>
      </w:r>
      <w:r>
        <w:rPr/>
        <w:t>ꥇ</w:t>
      </w:r>
      <w:r>
        <w:rPr/>
        <w:t>⾻挦㭹䓍딦⩀汲쉌坖쉚㑰䕖걑ぅ뽠慄奫湘䥈矂浵曂怣搯焩䆬ꅓ稰顃烍⏂汏䡉栨䬲갶㝋␪䑣畔橊㐥党溱场㣂歇漥剂ㆵ琰盍ㅱꥧ䜲獩⤫㙫갩㑀</w:t>
      </w:r>
      <w:r>
        <w:rPr/>
        <w:t>ⵘ</w:t>
      </w:r>
      <w:r>
        <w:rPr/>
        <w:t>楯繓춬歳凍祲⩭勂䓂뇂栴㍏㓂祌땩愤掬剘▿싃嘬绂捬㵴块愹䖘响쉩晒灹싂唽슱┱ꅦ깭㭥䰦纮桶獩칯顐坫嗍㥃딵숫偡祡獡洶嘯潇伣唪갩⹶摸뽦</w:t>
      </w:r>
      <w:r>
        <w:rPr/>
        <w:t>ⵃ</w:t>
      </w:r>
      <w:r>
        <w:rPr/>
        <w:t>㭶䅇买狂⽳噬别</w:t>
      </w:r>
      <w:r>
        <w:rPr/>
        <w:t>ⵀ</w:t>
      </w:r>
      <w:r>
        <w:rPr/>
        <w:t>㌩</w:t>
      </w:r>
      <w:r>
        <w:rPr/>
        <w:t>Ⳃ</w:t>
      </w:r>
      <w:r>
        <w:rPr/>
        <w:t>呑㜯潒匴⹚⒘㖮瑅元䁪匭䪣㙭넥㕐숦♶祚䒣乃墘䐤䵱㑩䤽슬㝤獊䩙礽佱㙬썊㶘智땑䈣</w:t>
      </w:r>
      <w:r>
        <w:rPr/>
        <w:t>⢡</w:t>
      </w:r>
      <w:r>
        <w:rPr/>
        <w:t>妥祺恲</w:t>
      </w:r>
      <w:r>
        <w:rPr/>
        <w:t>ꦱ</w:t>
      </w:r>
      <w:r>
        <w:rPr/>
        <w:t>뽺䙩㵇㛂澏䮵䭺䨱墣剎ꥭ朰쉁䉞</w:t>
      </w:r>
      <w:r>
        <w:rPr/>
        <w:t>ꤪ</w:t>
      </w:r>
      <w:r>
        <w:rPr/>
        <w:t>娳㕁頻</w:t>
      </w:r>
      <w:r>
        <w:rPr/>
        <w:t>ꗂ</w:t>
      </w:r>
      <w:r>
        <w:rPr/>
        <w:t>갭</w:t>
      </w:r>
      <w:r>
        <w:rPr/>
        <w:t>Ⲯ</w:t>
      </w:r>
      <w:r>
        <w:rPr/>
        <w:t>䔮뾏瑐ꥹ堰⥦썭㘵婔㈳浃飂</w:t>
      </w:r>
      <w:r>
        <w:rPr/>
        <w:t>ꕄ</w:t>
      </w:r>
      <w:r>
        <w:rPr/>
        <w:t>橆朵庩浖ꥫ係䭅挦쵹쉍슘恙⹸싂</w:t>
      </w:r>
      <w:r>
        <w:rPr/>
        <w:t>ⱊ</w:t>
      </w:r>
      <w:r>
        <w:rPr/>
        <w:t>坈潕䭶</w:t>
      </w:r>
      <w:r>
        <w:rPr/>
        <w:t>⡠</w:t>
      </w:r>
      <w:r>
        <w:rPr/>
        <w:t>격슘挣摍湯捔獴仂䟂琵椹坋넹썧</w:t>
      </w:r>
      <w:r>
        <w:rPr/>
        <w:t>ꥎ⩋</w:t>
      </w:r>
      <w:r>
        <w:rPr/>
        <w:t>物瘷쉇獷癁癳ㅲ牍숭輯뿂ꍱ갰쉭乒⭢㭳犻囍廂</w:t>
      </w:r>
      <w:r>
        <w:rPr/>
        <w:t>ꦻ</w:t>
      </w:r>
      <w:r>
        <w:rPr/>
        <w:t>潓湗ꄮ嗂칱쉱乌䍱歲离쉬䉎㔫䴵⭙欪싃䤽습쉤숶婇䥲㘳灂⩊硴弭䧃뽴剢恤쵭겣㤸煪塦歶㨪䁈김⒘㤥渺捰ꥷ⵬轘䣂</w:t>
      </w:r>
      <w:r>
        <w:rPr/>
        <w:t>ꦩ⩫</w:t>
      </w:r>
      <w:r>
        <w:rPr/>
        <w:t>睯⽲攺숴䁆橮뮣扰㥑</w:t>
      </w:r>
      <w:r>
        <w:rPr/>
        <w:t>ꤱ</w:t>
      </w:r>
      <w:r>
        <w:rPr/>
        <w:t>瓍辮⵵穄杤ꥺ슏婌楶縣㵴厮⨤䭞㦏橈숦攬䅋况䙭卧뭯態嘭恫</w:t>
      </w:r>
      <w:r>
        <w:rPr/>
        <w:t>ⱀ</w:t>
      </w:r>
      <w:r>
        <w:rPr/>
        <w:t>瀣柂갯⑉⹠淎ꅗ⛂獞塪䩡⌭扉䕊槂⬯甲㠮䬶界뽃ㅆ穴祙쏂癸⽓숴癰忂䑁獾彁䕳疡⚿卖慲칃柂㈯割剏㤴䢬怪䈮㣃녏㝣䍕</w:t>
      </w:r>
      <w:r>
        <w:rPr/>
        <w:t>ⶥ⒥</w:t>
      </w:r>
      <w:r>
        <w:rPr/>
        <w:t>ァ春參侣㨻쉣쵁╎␤墡</w:t>
      </w:r>
      <w:r>
        <w:rPr/>
        <w:t>ꥂ</w:t>
      </w:r>
      <w:r>
        <w:rPr/>
        <w:t>㙐䑳幭汏け䊻湈␫畫⪻癠呣漱㙺⽊硖쉧曍焯㮬쉠瘸⽋⹡컎</w:t>
      </w:r>
      <w:r>
        <w:rPr/>
        <w:t>ⱆ</w:t>
      </w:r>
      <w:r>
        <w:rPr/>
        <w:t>㋍</w:t>
      </w:r>
      <w:r>
        <w:rPr/>
        <w:t>ꕪ</w:t>
      </w:r>
      <w:r>
        <w:rPr/>
        <w:t>㩇䄩唣硖⌊顏싂놏</w:t>
      </w:r>
      <w:r>
        <w:rPr/>
        <w:t>ꖩ</w:t>
      </w:r>
      <w:r>
        <w:rPr/>
        <w:t>䭫牸掿쉖弶㕕轺硎烂顈牲橀畡</w:t>
      </w:r>
      <w:r>
        <w:rPr/>
        <w:t>⡍</w:t>
      </w:r>
      <w:r>
        <w:rPr/>
        <w:t>睂恸瑬灠㐮ꌷ䆵燍敾欵䋍仂歖쵏愦┴係숳㍋呂</w:t>
      </w:r>
      <w:r>
        <w:rPr/>
        <w:t>ꥐ</w:t>
      </w:r>
      <w:r>
        <w:rPr/>
        <w:t>딴♎쉹皥⽺슥其숰滃䜤䮿⎻캘䵙숩쉎橥⼶吹㞻牶䧂㘥啶䡅䎬뭢䓂칰㌱䘪쉕㝳䠷䛂䥨☫⍐㑥䁏숣ꏂ╏飍숷꥙⑞煔幵冻⤻㤰凂쉦䨥⹐ㅄ利쉞伲睏甹愶懂䐺칷堷긣쉙噙┱쉁栰汹䓂噾摐㜲幣쉂까쉣䔭噱뿃⪱轶幀潭盂挬㌽焩墩䥨縷츦唶깇仂妩䩬䅺</w:t>
      </w:r>
      <w:r>
        <w:rPr/>
        <w:t>Ⳃ</w:t>
      </w:r>
      <w:r>
        <w:rPr/>
        <w:t>恞睫㇂뼤彀쉣偐㭇㥡潵</w:t>
      </w:r>
      <w:r>
        <w:rPr/>
        <w:t>ꕱ</w:t>
      </w:r>
      <w:r>
        <w:rPr/>
        <w:t>縳㎮</w:t>
      </w:r>
      <w:r>
        <w:rPr/>
        <w:t>Ⲭ</w:t>
      </w:r>
      <w:r>
        <w:rPr/>
        <w:t>㑏轨</w:t>
      </w:r>
      <w:r>
        <w:rPr/>
        <w:t>ꔸ</w:t>
      </w:r>
      <w:r>
        <w:rPr/>
        <w:t>呆⨪뽅手捉䕄㤺瀮䉫</w:t>
      </w:r>
      <w:r>
        <w:rPr/>
        <w:t>ⴤⰵ⑘</w:t>
      </w:r>
      <w:r>
        <w:rPr/>
        <w:t>䩋轱쉁欦쉶뽰䉖噷㡇埂愵⒵湐啺</w:t>
      </w:r>
      <w:r>
        <w:rPr/>
        <w:t>ꦡ</w:t>
      </w:r>
      <w:r>
        <w:rPr/>
        <w:t>歧栺</w:t>
      </w:r>
      <w:r>
        <w:rPr/>
        <w:t>ꤷ</w:t>
      </w:r>
      <w:r>
        <w:rPr/>
        <w:t>䀮楓ㅅ䭘쉱梥㝀⨯咿䀹쉸劏쉆㈣潆䕖繎繉繁漻丯숥彄睵瞩㇂收璮㩄</w:t>
      </w:r>
      <w:r>
        <w:rPr/>
        <w:t>ⷍ</w:t>
      </w:r>
      <w:r>
        <w:rPr/>
        <w:t>썖㏂櫂⏂測쉢灉嘳숸䑹灰䋂頰쉹杺⫂桸繕煵䨤⸦䣂轂䥰瞩쉹넱坙촣곍朱撏批毂㫂䡮</w:t>
      </w:r>
      <w:r>
        <w:rPr/>
        <w:t>ꦘ</w:t>
      </w:r>
      <w:r>
        <w:rPr/>
        <w:t>吭囂瓂䰤伳㗂療䝒枩弶쉢参槂⭅唪繏䗎㵕偆彸灟⥊乞䚩橯摀䡳扯在吵洷䦬牶⹹䃂帩</w:t>
      </w:r>
      <w:r>
        <w:rPr/>
        <w:t>ⴹ</w:t>
      </w:r>
      <w:r>
        <w:rPr/>
        <w:t>洷炿⹓䰲慄㇂彧狎灔⸰䠰싂噖</w:t>
      </w:r>
      <w:r>
        <w:rPr/>
        <w:t>꧃</w:t>
      </w:r>
      <w:r>
        <w:rPr/>
        <w:t>坂ꅊ偹䝊슮뭐츤振ꥴ太㎥纥⸳䙒ㄫ숱嘺卯㊵杨䱣䀲침燎䗂幯䍯쉑殩䒥⩱䒻</w:t>
      </w:r>
      <w:r>
        <w:rPr/>
        <w:t>⠪</w:t>
      </w:r>
      <w:r>
        <w:rPr/>
        <w:t>㬯숱쉫矂珃쉃奚秂</w:t>
      </w:r>
      <w:r>
        <w:rPr/>
        <w:t>⡎</w:t>
      </w:r>
      <w:r>
        <w:rPr/>
        <w:t>晌飂乔䫂녆⵱숯浗匤갥歫㙳歶㕅</w:t>
      </w:r>
      <w:r>
        <w:rPr/>
        <w:t>ⴺ</w:t>
      </w:r>
      <w:r>
        <w:rPr/>
        <w:t>歈쉖唸偹穧煫百婙䛎儲䡮숭狎</w:t>
      </w:r>
      <w:r>
        <w:rPr/>
        <w:t>⣃</w:t>
      </w:r>
      <w:r>
        <w:rPr/>
        <w:t>瘯琯㠽㭌㬮츽轳轢縤⌫묱⥢穴긵牦执㧂㜬桃䆩䕣꥞㬴㉧층璱塺ぞ싂</w:t>
      </w:r>
      <w:r>
        <w:rPr/>
        <w:t>ꤦ</w:t>
      </w:r>
      <w:r>
        <w:rPr/>
        <w:t>䨩䱣뮮輱㘺숻ㅲ潌㕌쉀숪격櫂窱咡磂祤䝕</w:t>
      </w:r>
      <w:r>
        <w:rPr/>
        <w:t>ⱺ</w:t>
      </w:r>
      <w:r>
        <w:rPr/>
        <w:t>㞮㵸</w:t>
      </w:r>
      <w:r>
        <w:rPr/>
        <w:t>⠸╓</w:t>
      </w:r>
      <w:r>
        <w:rPr/>
        <w:t>䙅氰甩ㅨ嘤涣⧂깁潒╥穞⽘㧂婁④╵灘ㅀ⤤㷂偩浔堵䠩㉵堳ꌶ丱斿參숲顓卶䝱㉍煫㏂䧂奘싂僂㵖䵇刺딨</w:t>
      </w:r>
      <w:r>
        <w:rPr/>
        <w:t>ⱚ</w:t>
      </w:r>
      <w:r>
        <w:rPr/>
        <w:t>圦㯎</w:t>
      </w:r>
      <w:r>
        <w:rPr/>
        <w:t>⠱</w:t>
      </w:r>
      <w:r>
        <w:rPr/>
        <w:t>꤭</w:t>
      </w:r>
      <w:r>
        <w:rPr/>
        <w:t>䘤싃乂獇⩦迂쉄넴卹砽奄爣梵뭋捗뽯顄楡暻떻㡳뇂㬮㍅</w:t>
      </w:r>
      <w:r>
        <w:rPr/>
        <w:t>ꗂ</w:t>
      </w:r>
      <w:r>
        <w:rPr/>
        <w:t>䈫념䍒㡴㜊硔쉶兢쉳协轹眳壂㍑쉡숤帥㩓쉊兙㘲恇㝒숹呾姂䧂桨딬橺쉱㮣䙚琹恆</w:t>
      </w:r>
      <w:r>
        <w:rPr/>
        <w:t>ⶮ</w:t>
      </w:r>
      <w:r>
        <w:rPr/>
        <w:t>場䅈丨쉥䱀瑎쉠獔ㄸ偨㯃㠱ꅩ庬潕⌣썥幅狍</w:t>
      </w:r>
      <w:r>
        <w:rPr/>
        <w:t>ꕷ</w:t>
      </w:r>
      <w:r>
        <w:rPr/>
        <w:t>쵖싂</w:t>
      </w:r>
      <w:r>
        <w:rPr/>
        <w:t>⢩</w:t>
      </w:r>
      <w:r>
        <w:rPr/>
        <w:t>療飂뭤洤⥱瘽奄믂䉸⧂泂皥</w:t>
      </w:r>
      <w:r>
        <w:rPr/>
        <w:t>ꥃ</w:t>
      </w:r>
      <w:r>
        <w:rPr/>
        <w:t>汙쉦놏丣轀</w:t>
      </w:r>
      <w:r>
        <w:rPr/>
        <w:t>ꕪ</w:t>
      </w:r>
      <w:r>
        <w:rPr/>
        <w:t>숪㍺縮䵌칂썎昮噾⹧灈啄景⩈쌪ꍃ弹瑲칟卶机뼣疘⽒怳⸪乪㤺㠪䐤漰㵆녈公榮洭槂깍칋썍⪮ꌰ㈭뽋㴪敧ꌻ䍦䴫㇂䱃噘泂㨫䘤磂桅佲⦘願⪥㩡轒쉯〭挸杢輶皱</w:t>
      </w:r>
      <w:r>
        <w:rPr/>
        <w:t>ꦥ</w:t>
      </w:r>
      <w:r>
        <w:rPr/>
        <w:t>顈景뿃뭒顆㵮㐰뭰㙎濂㯂版녒硷┹㭂睩츮䙸搹슿捗㙏⍴슩⬯卲桉</w:t>
      </w:r>
      <w:r>
        <w:rPr/>
        <w:t>⡩</w:t>
      </w:r>
      <w:r>
        <w:rPr/>
        <w:t>怩临頫啘妬瑕곂쉓뽌楎⏎썌䁊㩌獏摀쉎뗂㉲쉪䲩瑒䦬捳䃂仂⾻╶䮿息硭쉶㨹䨥呫▮夯硯</w:t>
      </w:r>
      <w:r>
        <w:rPr/>
        <w:t>ꔩⵂ</w:t>
      </w:r>
      <w:r>
        <w:rPr/>
        <w:t>쉠䞿땾礪㦱浓㖣뗂놏⩉乹䍱砮槂䠩┶䓎쉱亏</w:t>
      </w:r>
      <w:r>
        <w:rPr/>
        <w:t>ⱍ</w:t>
      </w:r>
      <w:r>
        <w:rPr/>
        <w:t>癨䚡㕤㵄꥔☮瀲㚱㍤氶轈秂긦䌽숪䈷뼫嘯摌愪橮甬喘剳挬晣槂</w:t>
      </w:r>
      <w:r>
        <w:rPr/>
        <w:t>ꗂ</w:t>
      </w:r>
      <w:r>
        <w:rPr/>
        <w:t>畣棂뗂ㆿ呚䐶漷⹵뽤狂䐫싂ꍏ⍇㎱獺楹䑙㡏䡂</w:t>
      </w:r>
      <w:r>
        <w:rPr/>
        <w:t>꤯</w:t>
      </w:r>
      <w:r>
        <w:rPr/>
        <w:t>⡩</w:t>
      </w:r>
      <w:r>
        <w:rPr/>
        <w:t>ꏂ惂硎㨻禩㊱</w:t>
      </w:r>
      <w:r>
        <w:rPr/>
        <w:t>ⷂ</w:t>
      </w:r>
      <w:r>
        <w:rPr/>
        <w:t>䱓쉚畈欹呵䮘盎塱嗂欦㦩䡖⚱帳녎㍺④坭</w:t>
      </w:r>
      <w:r>
        <w:rPr/>
        <w:t>ⰳ</w:t>
      </w:r>
      <w:r>
        <w:rPr/>
        <w:t>ㅡ幏ꥵ싎媩囂☭匤뾮췂犱飂亏㑎⤹┣橶典敡澻䋂旂싂䍵囍娥乥轈眮硫</w:t>
      </w:r>
      <w:r>
        <w:rPr/>
        <w:t>ꥅ</w:t>
      </w:r>
      <w:r>
        <w:rPr/>
        <w:t>橄☫</w:t>
      </w:r>
      <w:r>
        <w:rPr/>
        <w:t>ⱓ</w:t>
      </w:r>
      <w:r>
        <w:rPr/>
        <w:t>歂撬楷⹹⌸긩湣㵬</w:t>
      </w:r>
      <w:r>
        <w:rPr/>
        <w:t>⡐</w:t>
      </w:r>
      <w:r>
        <w:rPr/>
        <w:t>㶬歡敭昵乵务䍓</w:t>
      </w:r>
      <w:r>
        <w:rPr/>
        <w:t>Ⳃ</w:t>
      </w:r>
      <w:r>
        <w:rPr/>
        <w:t>䟂倹焩橇</w:t>
      </w:r>
      <w:r>
        <w:rPr/>
        <w:t>ⱸ</w:t>
      </w:r>
      <w:r>
        <w:rPr/>
        <w:t>㙡猱䰲⑭⽟䡮唪其奐䒩轘㵦顱牅⼹涥洬싂呲숲䉕쉋䵲ㅩ欫奓㘭⼽㢥欤卐쉁眩堪慚ꇎ佅嫂ヂ㡵㔴䡫</w:t>
      </w:r>
      <w:r>
        <w:rPr/>
        <w:t>⡅</w:t>
      </w:r>
      <w:r>
        <w:rPr/>
        <w:t>枡烂爰欺ど澥䲬䁑쉾垏歠揂眷牷䙭偳潷䅓痂慺榘畯쎬却捺敏摋奤坸媱칏兠䢡湞癥♷㍥㥢页꥚婫䑺泂嘴䔬稻磂佮긵쉋숶玣넬</w:t>
      </w:r>
      <w:r>
        <w:rPr/>
        <w:t>Ⱘ</w:t>
      </w:r>
      <w:r>
        <w:rPr/>
        <w:t>滎뿂㵍⽃숹䀦睕呫싎㥥䥾䜨媩䞻⹑復熱朥〺칖㕈唬熥狂咩唪슮眮䍏㡤♬坎쵍쉑攭㌰乤</w:t>
      </w:r>
      <w:r>
        <w:rPr/>
        <w:t>ꕢ</w:t>
      </w:r>
      <w:r>
        <w:rPr/>
        <w:t>䥢䬸쉤斵⫂䍉쉬塠扚䬬㝠</w:t>
      </w:r>
      <w:r>
        <w:rPr/>
        <w:t>ꕞ</w:t>
      </w:r>
      <w:r>
        <w:rPr/>
        <w:t>㝪㘊䮬䧂瓂㬸捣</w:t>
      </w:r>
      <w:r>
        <w:rPr/>
        <w:t>ꕤ</w:t>
      </w:r>
      <w:r>
        <w:rPr/>
        <w:t>収涬桢⩕뭰䱑䁚⥞䟎㑰硠뼭⩎䭩牎♢숱歠䮡歞瘮䁉愬싂</w:t>
      </w:r>
      <w:r>
        <w:rPr/>
        <w:t>ꦮ</w:t>
      </w:r>
      <w:r>
        <w:rPr/>
        <w:t>䁱佅숹㫂㍳╗ꍭ挹ギ彴䍶䞘嘬䇂쉈爴惃癭뭆㕾晠</w:t>
      </w:r>
      <w:r>
        <w:rPr/>
        <w:t>ⵂ</w:t>
      </w:r>
      <w:r>
        <w:rPr/>
        <w:t>㠪</w:t>
      </w:r>
      <w:r>
        <w:rPr/>
        <w:t>ⲵ</w:t>
      </w:r>
      <w:r>
        <w:rPr/>
        <w:t>ꍟ⨵쉠┴⚿쉇춿쉨瞣</w:t>
      </w:r>
      <w:r>
        <w:rPr/>
        <w:t>Ⱓ</w:t>
      </w:r>
      <w:r>
        <w:rPr/>
        <w:t>燍䊱㒩潖쵘稷祮⥦䰮濃䉞䩡桐㩇䕥쉘싃䋂</w:t>
      </w:r>
      <w:r>
        <w:rPr/>
        <w:t>⡥</w:t>
      </w:r>
      <w:r>
        <w:rPr/>
        <w:t>䬶晲悡沘御弬쵟䵁䛂姂砪숲</w:t>
      </w:r>
      <w:r>
        <w:rPr/>
        <w:t>ꕡꗂ⩆</w:t>
      </w:r>
      <w:r>
        <w:rPr/>
        <w:t>䑃칮户轆녧帽渽썅䵟뭭쉩瀯춵嚩池噮輷䡃ぺ楒㊵㡅䪣䁺姂⩉</w:t>
      </w:r>
      <w:r>
        <w:rPr/>
        <w:t>ꕾ</w:t>
      </w:r>
      <w:r>
        <w:rPr/>
        <w:t>婙쏃瑎䁢澣쌻㍲兹⭸䭰</w:t>
      </w:r>
      <w:r>
        <w:rPr/>
        <w:t>ꥐ</w:t>
      </w:r>
      <w:r>
        <w:rPr/>
        <w:t>浬䜪䱨桋䅌榿抩瘦숹㉪剓썶㉳쌭썆橗╁砹獟䡍慂栬숰</w:t>
      </w:r>
      <w:r>
        <w:rPr/>
        <w:t>ꥊ</w:t>
      </w:r>
      <w:r>
        <w:rPr/>
        <w:t>뽸년⮱</w:t>
      </w:r>
      <w:r>
        <w:rPr/>
        <w:t>ⶡ</w:t>
      </w:r>
      <w:r>
        <w:rPr/>
        <w:t>갪砬䞣숮彚䠯猭㑇汹桒恘睠䭖⼬쉨슿㍉㑗ㅺ╅캿侩係㙉䡺危숩優塗⪣媥⹹煨橆숲欭</w:t>
      </w:r>
      <w:r>
        <w:rPr/>
        <w:t>ⵞ</w:t>
      </w:r>
      <w:r>
        <w:rPr/>
        <w:t>숸꥔</w:t>
      </w:r>
      <w:r>
        <w:rPr/>
        <w:t>⡟</w:t>
      </w:r>
      <w:r>
        <w:rPr/>
        <w:t>䂩睤恊㵙慡뿂䐬</w:t>
      </w:r>
      <w:r>
        <w:rPr/>
        <w:t>ꗂ</w:t>
      </w:r>
      <w:r>
        <w:rPr/>
        <w:t>犱乭轡㞣Ⓧ獓▮眣䘨뽊磂睧灞癖䍔⤪㘳䑷捌顰ㅀꅌ갵◂歙桾䦏恬䱍䴥㈶恢幷뼭典灏硎嘺㭀싂䖘☯慥縦</w:t>
      </w:r>
      <w:r>
        <w:rPr/>
        <w:t>ⶻ</w:t>
      </w:r>
      <w:r>
        <w:rPr/>
        <w:t>垱㕟獁繪煆썱儮恊汗ㅆ☸轰쉐䝮촱䚱⤸扃に毎츷普畗浾堬堣䜶戸ꍫ⏂偤恂歮⭊轶㯍썲⑧睳猳坆쉺깢毂晌㚩硂う娭뽪潙焪ㅧ䊘⬨䰫剚斣判劣汊ꅠ伫囂幈䭩䬨ㅯ囂㇂</w:t>
      </w:r>
      <w:r>
        <w:rPr/>
        <w:t>ꕾ</w:t>
      </w:r>
      <w:r>
        <w:rPr/>
        <w:t>㥋䫂潨⫂渽⤵ㅂ쉹♚☺制梬⭌䗂ぁ顯쉆</w:t>
      </w:r>
      <w:r>
        <w:rPr/>
        <w:t>ꤳ</w:t>
      </w:r>
      <w:r>
        <w:rPr/>
        <w:t>숱轨싎⼵操㪻墥쉢䥐咡츪쌪⚥顃췂懂☨浞祠싂卫杄깖䠩繑♪汞㵅</w:t>
      </w:r>
      <w:r>
        <w:rPr/>
        <w:t>⠨</w:t>
      </w:r>
      <w:r>
        <w:rPr/>
        <w:t>䧂栱矂</w:t>
      </w:r>
      <w:r>
        <w:rPr/>
        <w:t>Ⱓ</w:t>
      </w:r>
      <w:r>
        <w:rPr/>
        <w:t>硖쉵쉩</w:t>
      </w:r>
      <w:r>
        <w:rPr/>
        <w:t>⡋</w:t>
      </w:r>
      <w:r>
        <w:rPr/>
        <w:t>뇂剉쎥矍两ꎥꅞꇂ燂⑷潣⑹䏂⫂淍䥞ꄲ⍮輷し䩃柂㔣砦</w:t>
      </w:r>
      <w:r>
        <w:rPr/>
        <w:t>ꤪ</w:t>
      </w:r>
      <w:r>
        <w:rPr/>
        <w:t>춘幥쉶䌣딭䤺䥴</w:t>
      </w:r>
      <w:r>
        <w:rPr/>
        <w:t>ⱊ</w:t>
      </w:r>
      <w:r>
        <w:rPr/>
        <w:t>毃浳煑仂顇怣㭇掘捾怹睦睨轇㥠硣彺䠻⨸牃晬캘亻噈쉾坔뮘슩㔷娥⤪楖旂噣梩䯂쉘</w:t>
      </w:r>
      <w:r>
        <w:rPr/>
        <w:t>ꕉ</w:t>
      </w:r>
      <w:r>
        <w:rPr/>
        <w:t>磃眹㤪㡾쉕㉩쉐♉쵠⩐题⍘㷂顏厏</w:t>
      </w:r>
      <w:r>
        <w:rPr/>
        <w:t>⡧</w:t>
      </w:r>
      <w:r>
        <w:rPr/>
        <w:t>潗Ⓜ쏂슘䞘棂㡷媿慚䝣癹㩏⦏畃춬⭮뼣㩲琰攨╎乩</w:t>
      </w:r>
      <w:r>
        <w:rPr/>
        <w:t>ⱡ</w:t>
      </w:r>
      <w:r>
        <w:rPr/>
        <w:t>癫奲</w:t>
      </w:r>
      <w:r>
        <w:rPr/>
        <w:t>ꥑ</w:t>
      </w:r>
      <w:r>
        <w:rPr/>
        <w:t>牂ㅃ序恏딶쉃協挰啹쉳啄뭸쉾쉣⵷挊㉢⬶轐칠⛃䕅矂㉌⸰㥥♠佁奬촫⺱晭</w:t>
      </w:r>
      <w:r>
        <w:rPr/>
        <w:t>ꥁ</w:t>
      </w:r>
      <w:r>
        <w:rPr/>
        <w:t>䀹䱡乏徣桰ぴ楲兾䍎</w:t>
      </w:r>
      <w:r>
        <w:rPr/>
        <w:t>ꦥ</w:t>
      </w:r>
      <w:r>
        <w:rPr/>
        <w:t>噄焰䭋숦硕愫焪</w:t>
      </w:r>
      <w:r>
        <w:rPr/>
        <w:t>ꤶ</w:t>
      </w:r>
      <w:r>
        <w:rPr/>
        <w:t>杇숪숵嫍숤婥</w:t>
      </w:r>
      <w:r>
        <w:rPr/>
        <w:t>ꦣ</w:t>
      </w:r>
      <w:r>
        <w:rPr/>
        <w:t>썯갺䨭潵未亣瞱幄夳扦㠬⹂䎘慷䕧奥嘰瓂</w:t>
      </w:r>
      <w:r>
        <w:rPr/>
        <w:t>ⱡ</w:t>
      </w:r>
      <w:r>
        <w:rPr/>
        <w:t>䙆娣㈵烂䉔繒㪿뭈♕㎡</w:t>
      </w:r>
      <w:r>
        <w:rPr/>
        <w:t>ⵡ</w:t>
      </w:r>
      <w:r>
        <w:rPr/>
        <w:t>䵎獱</w:t>
      </w:r>
      <w:r>
        <w:rPr/>
        <w:t>ⱙ⥮</w:t>
      </w:r>
      <w:r>
        <w:rPr/>
        <w:t>䁌喩槂⺿숭</w:t>
      </w:r>
      <w:r>
        <w:rPr/>
        <w:t>ꤷ</w:t>
      </w:r>
      <w:r>
        <w:rPr/>
        <w:t>걹嗂㭵㝊毂쉟슩扄愵뽆</w:t>
      </w:r>
      <w:r>
        <w:rPr/>
        <w:t>⡏</w:t>
      </w:r>
      <w:r>
        <w:rPr/>
        <w:t>㟂摕싂洫⯂슩婵术⤹촦䭳䡩</w:t>
      </w:r>
      <w:r>
        <w:rPr/>
        <w:t>ꥅ</w:t>
      </w:r>
      <w:r>
        <w:rPr/>
        <w:t>땳坬㘭绂㗂匮ꍔ恟쉊슮쌵쉤</w:t>
      </w:r>
      <w:r>
        <w:rPr/>
        <w:t>ꕧ</w:t>
      </w:r>
      <w:r>
        <w:rPr/>
        <w:t>檏辘</w:t>
      </w:r>
      <w:r>
        <w:rPr/>
        <w:t>ꔴ</w:t>
      </w:r>
      <w:r>
        <w:rPr/>
        <w:t>뮱㝌丱倥칎⹎破슡</w:t>
      </w:r>
      <w:r>
        <w:rPr/>
        <w:t>Ⱡ</w:t>
      </w:r>
      <w:r>
        <w:rPr/>
        <w:t>촮㍾盃呷䘵⹒穠ヂ숥䁳䯂䅏슻獇</w:t>
      </w:r>
      <w:r>
        <w:rPr/>
        <w:t>⡮</w:t>
      </w:r>
      <w:r>
        <w:rPr/>
        <w:t>伦心颩係爷幁ꍑ炘⵸⭄뿎䴥숭䋂묻䉖猤⫂캿沮㈤奔숶丵⼩吭䘩걇㕖싎稩뗂곂啓扞啅甯쉙ㅫ⍁⼯砺㭣⿂묶敚쉌潺卒頸悩奤</w:t>
      </w:r>
      <w:r>
        <w:rPr/>
        <w:t>ꥂ</w:t>
      </w:r>
      <w:r>
        <w:rPr/>
        <w:t>塍</w:t>
      </w:r>
      <w:r>
        <w:rPr/>
        <w:t>ꔵ⭆</w:t>
      </w:r>
      <w:r>
        <w:rPr/>
        <w:t>䉱숽䉦歔⽴䃂佦䳂硘斘扉顎칖呎稭⻃㥷䉙䈥⹪瑊䭚唩걯楂㥹漲䭢쵙場湡窿䒏쉀偪쵱긣乩䴯框㧂㡈숪棎⍖档갪戵쉅扖睒乚䍑李奠妥則䕆啟⽷扆땨⍣祡氹⤬䙋㐫䈴깱땀㜪䭘繶䰣戦쉬傥吵㐴顲辘䵹</w:t>
      </w:r>
      <w:r>
        <w:rPr/>
        <w:t>⡞⠩</w:t>
      </w:r>
      <w:r>
        <w:rPr/>
        <w:t>䝯懂㝘塉槎䭫榘䭕懂⬥썐숥뭧䶿眰㑐幃啈⍸싂쉌</w:t>
      </w:r>
      <w:r>
        <w:rPr/>
        <w:t>ⵂ</w:t>
      </w:r>
      <w:r>
        <w:rPr/>
        <w:t>걀瀴旂䭎䕧㯂</w:t>
      </w:r>
      <w:r>
        <w:rPr/>
        <w:t>ⵏ</w:t>
      </w:r>
      <w:r>
        <w:rPr/>
        <w:t>柂</w:t>
      </w:r>
      <w:r>
        <w:rPr/>
        <w:t>⡈</w:t>
      </w:r>
      <w:r>
        <w:rPr/>
        <w:t>睈䫂㎥䠪䌥硦狂㨻噷㑥쉁</w:t>
      </w:r>
      <w:r>
        <w:rPr/>
        <w:t>ꔸ</w:t>
      </w:r>
      <w:r>
        <w:rPr/>
        <w:t>㡓头⹦湄塔堹癮䰦䢱搽䬷縮촥橒慠ね亣</w:t>
      </w:r>
      <w:r>
        <w:rPr/>
        <w:t>⡲</w:t>
      </w:r>
      <w:r>
        <w:rPr/>
        <w:t>嫂体妬扲쉌奞숯㎣</w:t>
      </w:r>
      <w:r>
        <w:rPr/>
        <w:t>ⵈꖥ</w:t>
      </w:r>
      <w:r>
        <w:rPr/>
        <w:t>땂⌽啡䀲쉞⵭䅇歬긶</w:t>
      </w:r>
      <w:r>
        <w:rPr/>
        <w:t>꧂</w:t>
      </w:r>
      <w:r>
        <w:rPr/>
        <w:t>䍉숶⍦⑲異⸲玏睚橗畴쉬䩥</w:t>
      </w:r>
      <w:r>
        <w:rPr/>
        <w:t>ⶵ</w:t>
      </w:r>
      <w:r>
        <w:rPr/>
        <w:t>㝒绂睟祏컂⿂愩뭊ꥣ敾慘숲㩆呡</w:t>
      </w:r>
      <w:r>
        <w:rPr/>
        <w:t>Ⳃ</w:t>
      </w:r>
      <w:r>
        <w:rPr/>
        <w:t>剈</w:t>
      </w:r>
      <w:r>
        <w:rPr/>
        <w:t>ⵯ</w:t>
      </w:r>
      <w:r>
        <w:rPr/>
        <w:t>칮쵞㥧㵋썄奮牟㶵쉯㞩匬佯磂婪♳樸</w:t>
      </w:r>
      <w:r>
        <w:rPr/>
        <w:t>ꗂ</w:t>
      </w:r>
      <w:r>
        <w:rPr/>
        <w:t>㠨掣䉄睷䌽元牲⩵捴쉊穲摔桙欫橐♊㬥䤣숱祬轐㈥㎡깖뭑爲ギ澣䜭剁湫沏獢参ꍈ땈쉣숶⍏쉐獈</w:t>
      </w:r>
      <w:r>
        <w:rPr/>
        <w:t>ꕤ</w:t>
      </w:r>
      <w:r>
        <w:rPr/>
        <w:t>涻弶숻ꅦ嘴䂻칐䧂㌹쵨杒䬬瑪䔲ヂ격뽘쉳넻伥さ呙┪樳㝙弣␽湘슱╬⍯</w:t>
      </w:r>
      <w:r>
        <w:rPr/>
        <w:t>⠹</w:t>
      </w:r>
      <w:r>
        <w:rPr/>
        <w:t>㘵䝉썖㧂泂⭫父슱由㯂县♧⨺捀⩠ケ椲㩱杠숳⮣忂긊숷㜪桟婧뭶痎㬻䟎쉴ㄻꆘ匤瘪截㛃䤺猪갹琱窏䵔塥洨潺긦楫ꌩ嗍ヂ頸搷㡙橇湇晞칲潌䳂汩摤朥♰깆녙╶匭쉨</w:t>
      </w:r>
      <w:r>
        <w:rPr/>
        <w:t>ꤸ</w:t>
      </w:r>
      <w:r>
        <w:rPr/>
        <w:t>칞硋桊칧搫ꥠ偐瑵䱮塑⽥祙䏎䰯䕀癇稲䥟䭠㭫䩱딳넰夭⩺潃녠㑄村噂</w:t>
      </w:r>
      <w:r>
        <w:rPr/>
        <w:t>⡏</w:t>
      </w:r>
      <w:r>
        <w:rPr/>
        <w:t>ꍶ쉤倱♟敇奣㉓ぎ飂⩳숥睔땆썉쉭㥹㡔䌻</w:t>
      </w:r>
      <w:r>
        <w:rPr/>
        <w:t>⠲</w:t>
      </w:r>
      <w:r>
        <w:rPr/>
        <w:t>ㅡ䌪㍠긨抬伩桮㊬䝱杣┪⾮</w:t>
      </w:r>
      <w:r>
        <w:rPr/>
        <w:t>⠳</w:t>
      </w:r>
      <w:r>
        <w:rPr/>
        <w:t>昤啒参棂뭀ꅭ⼣瘤숽奋♴歮偉쉆䁑睤䕃圫彚</w:t>
      </w:r>
      <w:r>
        <w:rPr/>
        <w:t>ꥂ</w:t>
      </w:r>
      <w:r>
        <w:rPr/>
        <w:t>뮻總땟쉖栽쉂敆䙌绎⍨段</w:t>
      </w:r>
      <w:r>
        <w:rPr/>
        <w:t>Ⳃ</w:t>
      </w:r>
      <w:r>
        <w:rPr/>
        <w:t>参⹟汮뭘漹</w:t>
      </w:r>
      <w:r>
        <w:rPr/>
        <w:t>Ⱚ</w:t>
      </w:r>
      <w:r>
        <w:rPr/>
        <w:t>桙㠩兘檩썏瓂䎩㗎嫂呹㤻쉨䔰瑷䩒쉐晑딵싂䜩⨵櫂楍祧剴獧ꍆ禩땕쉵橬溿槃恄恫⩃〲㕷珎迂슣␪㮱㙔縮뭏堶牦䆩晌本挥颻㷂丩㑄촻䰥䞩牕䥂</w:t>
      </w:r>
      <w:r>
        <w:rPr/>
        <w:t>⠦</w:t>
      </w:r>
      <w:r>
        <w:rPr/>
        <w:t>㩈橾딴꥔싍</w:t>
      </w:r>
      <w:r>
        <w:rPr/>
        <w:t>ⶱ</w:t>
      </w:r>
      <w:r>
        <w:rPr/>
        <w:t>梣男恭捷頰슥</w:t>
      </w:r>
      <w:r>
        <w:rPr/>
        <w:t>ꕹ┤</w:t>
      </w:r>
      <w:r>
        <w:rPr/>
        <w:t>㩓쉱쉰쉘䑾楈숳敐䉇㝎䥱兖⍰癵</w:t>
      </w:r>
      <w:r>
        <w:rPr/>
        <w:t>ꥆ</w:t>
      </w:r>
      <w:r>
        <w:rPr/>
        <w:t>쵙槂皣䳂慮澏圭呵㉑긭슻⧂癨婓뭙媡剷䔱䡺㟎숥</w:t>
      </w:r>
      <w:r>
        <w:rPr/>
        <w:t>ⰪⳂ</w:t>
      </w:r>
      <w:r>
        <w:rPr/>
        <w:t>䵗乓䖣刲슣啪噉沏磃祏⹓걲升頩쵸</w:t>
      </w:r>
      <w:r>
        <w:rPr/>
        <w:t>ⰱ</w:t>
      </w:r>
      <w:r>
        <w:rPr/>
        <w:t>ㅃ头</w:t>
      </w:r>
      <w:r>
        <w:rPr/>
        <w:t>ⱈ</w:t>
      </w:r>
      <w:r>
        <w:rPr/>
        <w:t>顃坣杕炥</w:t>
      </w:r>
      <w:r>
        <w:rPr/>
        <w:t>ⵞ</w:t>
      </w:r>
      <w:r>
        <w:rPr/>
        <w:t>搮收嚏</w:t>
      </w:r>
      <w:r>
        <w:rPr/>
        <w:t>ⵕ</w:t>
      </w:r>
      <w:r>
        <w:rPr/>
        <w:t>眱き⪡䵧颵숮㴷倸㈵㕕䁨쵫♖䄮䝊䵳</w:t>
      </w:r>
      <w:r>
        <w:rPr/>
        <w:t>⣂⩓</w:t>
      </w:r>
      <w:r>
        <w:rPr/>
        <w:t>獱礤䪿繧숸⎡녖顂쉈ꅕ◂☥桄櫂湊숺⭵䳂圸슮䖏檏㠩㩤奏ꅱ㑨刺칒槂䍋桚㆏걇㴰㵭暩亘弣轴杉</w:t>
      </w:r>
      <w:r>
        <w:rPr/>
        <w:t>꧂</w:t>
      </w:r>
      <w:r>
        <w:rPr/>
        <w:t>慞沬䦿棂⨲ꆘ숵湎╶⑫畏숶⯂绎믂江搳〨冥䘬㝹뿎녴䭵ꄭ侥뗂婩깏桸⩭ㆥ</w:t>
      </w:r>
      <w:r>
        <w:rPr/>
        <w:t>⡸</w:t>
      </w:r>
      <w:r>
        <w:rPr/>
        <w:t>ㄺ䢡걋싂㯂劮漱⬳㔨怺㡚</w:t>
      </w:r>
      <w:r>
        <w:rPr/>
        <w:t>ⵓ</w:t>
      </w:r>
      <w:r>
        <w:rPr/>
        <w:t>䍗쉖╠弰瑋䋎쏃怬乐뼳吪囂偕欭喱幬稪쉳㝓⑃䊩쉒䍗怸咣轺䁕쉐㭟乀烍妣⬲漦楗矂㔪⽊╓晬娯㢩牕ꥺ쉍쉴싃뭊</w:t>
      </w:r>
      <w:r>
        <w:rPr/>
        <w:t>ⱓ</w:t>
      </w:r>
      <w:r>
        <w:rPr/>
        <w:t>瘲䑰</w:t>
      </w:r>
      <w:r>
        <w:rPr/>
        <w:t>ꕦ</w:t>
      </w:r>
      <w:r>
        <w:rPr/>
        <w:t>䥡ꥳꅰ㶬瓂⥣潶乫牡㝭唨䆩婏睯䔭⥮牴숪摣䀦싂畗㈶䊻か啒味⒣畯纡迍㙨♤硤两䫂㇂犩䯂☹堤촶뇂㛍姂㉭治婉㵴湁</w:t>
      </w:r>
      <w:r>
        <w:rPr/>
        <w:t>ꕒ</w:t>
      </w:r>
      <w:r>
        <w:rPr/>
        <w:t>깄灉乏琮䭄▵吨ㄵㅄ쉠쉓㭅</w:t>
      </w:r>
      <w:r>
        <w:rPr/>
        <w:t>ꤊ</w:t>
      </w:r>
      <w:r>
        <w:rPr/>
        <w:t>㑍쉾⻂湳㷂昷</w:t>
      </w:r>
      <w:r>
        <w:rPr/>
        <w:t>ⵊ</w:t>
      </w:r>
      <w:r>
        <w:rPr/>
        <w:t>딣瀪沬ꍦ硥䪥㑾偸</w:t>
      </w:r>
      <w:r>
        <w:rPr/>
        <w:t>ꦣ</w:t>
      </w:r>
      <w:r>
        <w:rPr/>
        <w:t>⽋䉌</w:t>
      </w:r>
      <w:r>
        <w:rPr/>
        <w:t>ⶡ☱</w:t>
      </w:r>
      <w:r>
        <w:rPr/>
        <w:t>Ⱟ</w:t>
      </w:r>
      <w:r>
        <w:rPr/>
        <w:t>疩⴫㑬숸彲卷ꄵ</w:t>
      </w:r>
      <w:r>
        <w:rPr/>
        <w:t>ꕟ</w:t>
      </w:r>
      <w:r>
        <w:rPr/>
        <w:t>㚩棂煥땩湵濂癰危幃辘姂䞡桏㴻⽟䦘쉡껂</w:t>
      </w:r>
      <w:r>
        <w:rPr/>
        <w:t>⢡</w:t>
      </w:r>
      <w:r>
        <w:rPr/>
        <w:t>숯祵쉕㉀䁀眶숶䝭걉憱樮촰쉖</w:t>
      </w:r>
      <w:r>
        <w:rPr/>
        <w:t>ⷂ</w:t>
      </w:r>
      <w:r>
        <w:rPr/>
        <w:t>倦捸氵买묪汥牡咮숥⸽焣彍䥘暩⴮㭶浕䷂ꅫ软</w:t>
      </w:r>
      <w:r>
        <w:rPr/>
        <w:t>⣂</w:t>
      </w:r>
      <w:r>
        <w:rPr/>
        <w:t>犡ꥤ꺡椲偬䤱䉊㭦怫坍㶡医㘥숴⭾믂祈奙◂</w:t>
      </w:r>
      <w:r>
        <w:rPr/>
        <w:t>ⱌ</w:t>
      </w:r>
      <w:r>
        <w:rPr/>
        <w:t>轱䰰숷瘥幬⮿䩪敫䥎쉍갽㍣슡嘨愨쌻牫擂晰䍯䝂祦⩃殥ㄨ</w:t>
      </w:r>
      <w:r>
        <w:rPr/>
        <w:t>ⲣ</w:t>
      </w:r>
      <w:r>
        <w:rPr/>
        <w:t>䌭慣㈪</w:t>
      </w:r>
      <w:r>
        <w:rPr/>
        <w:t>ⴹ</w:t>
      </w:r>
      <w:r>
        <w:rPr/>
        <w:t>㙣뽎癞攻</w:t>
      </w:r>
      <w:r>
        <w:rPr/>
        <w:t>ꔭ</w:t>
      </w:r>
      <w:r>
        <w:rPr/>
        <w:t>祠坓땲风㜫쉧쌪牄㕠歯숱</w:t>
      </w:r>
      <w:r>
        <w:rPr/>
        <w:t>꤬</w:t>
      </w:r>
      <w:r>
        <w:rPr/>
        <w:t>偶㍍╇瓂</w:t>
      </w:r>
      <w:r>
        <w:rPr/>
        <w:t>ꕈ</w:t>
      </w:r>
      <w:r>
        <w:rPr/>
        <w:t>顰䬸䵴㈽숪ꇂ숬㕨偰⩙琵숦佬㬦颵祣樤搰㌮佘ꥦ敥䩍珍琯檣쉀亡畎䄩穷썘䑗灇쉡祄</w:t>
      </w:r>
      <w:r>
        <w:rPr/>
        <w:t>⠤</w:t>
      </w:r>
      <w:r>
        <w:rPr/>
        <w:t>㚘칂繫䩪帪⑀救氪녈뗂畨ヂ涻昫걖疱瓂뭵姃凂潥㍒⼷ꥦ杫ㅔ쵰ꥳ꥾幔漺쉄䚻</w:t>
      </w:r>
      <w:r>
        <w:rPr/>
        <w:t>⡈</w:t>
      </w:r>
      <w:r>
        <w:rPr/>
        <w:t>썑⚻晟묥숫猻ꥠ☪㕸</w:t>
      </w:r>
      <w:r>
        <w:rPr/>
        <w:t>Ⳃ</w:t>
      </w:r>
      <w:r>
        <w:rPr/>
        <w:t>娵녺⍒娣슘㙶劥슡祉㡓숴䐬奵㘯竂╓䩺⍄䉀㭣┻䩫䠶体恉⑵딲硾</w:t>
      </w:r>
      <w:r>
        <w:rPr/>
        <w:t>ꥄ</w:t>
      </w:r>
      <w:r>
        <w:rPr/>
        <w:t>捖숽㠰整䰤</w:t>
      </w:r>
      <w:r>
        <w:rPr/>
        <w:t>ꥐ</w:t>
      </w:r>
      <w:r>
        <w:rPr/>
        <w:t>呯뭒博伩䅑焷橹컂䱵䟎㍟卍뭘쉈깪걲禵穓揂쉞㉱栴䟂䢻넱䭓슏灭桹䠸係朸䁦椭㝴啯塆汐㝄䄨떣⚬⚥겏戰뭸徻恩싂쌸㠥</w:t>
      </w:r>
      <w:r>
        <w:rPr/>
        <w:t>⠨</w:t>
      </w:r>
      <w:r>
        <w:rPr/>
        <w:t>ꌬ⽏㭄⫂䝚⑔</w:t>
      </w:r>
      <w:r>
        <w:rPr/>
        <w:t>ⶮ</w:t>
      </w:r>
      <w:r>
        <w:rPr/>
        <w:t>ぃ䩄琩㓂捂</w:t>
      </w:r>
      <w:r>
        <w:rPr/>
        <w:t>Ⱛ</w:t>
      </w:r>
      <w:r>
        <w:rPr/>
        <w:t>깬깳㍥⭙쉯㔱剺䀨戻强♭ꆮ煠㵓伲</w:t>
      </w:r>
      <w:r>
        <w:rPr/>
        <w:t>ꤤ</w:t>
      </w:r>
      <w:r>
        <w:rPr/>
        <w:t>녖䤤卋恲⫍⥳뽅忂쉠㋂梣夥ꇂ㵋䐰抿瞥</w:t>
      </w:r>
      <w:r>
        <w:rPr/>
        <w:t>⡍</w:t>
      </w:r>
      <w:r>
        <w:rPr/>
        <w:t>㙖懂磂戳䢥坃</w:t>
      </w:r>
      <w:r>
        <w:rPr/>
        <w:t>⡖</w:t>
      </w:r>
      <w:r>
        <w:rPr/>
        <w:t>쉊畏ꇎ倽㠳쉗쉶䀯煋칾晈䵱午ꇂ㶮璬</w:t>
      </w:r>
      <w:r>
        <w:rPr/>
        <w:t>ⴴ</w:t>
      </w:r>
      <w:r>
        <w:rPr/>
        <w:t>㙐昻愽䅔쵅䤲㨩㉗칗⑇쉥䓂뇂⨺睧楥㔽㫂乙拂ꥵ깯</w:t>
      </w:r>
      <w:r>
        <w:rPr/>
        <w:t>Ⱓ</w:t>
      </w:r>
      <w:r>
        <w:rPr/>
        <w:t>晸䡋换帤珂㍷弳ꍴ</w:t>
      </w:r>
      <w:r>
        <w:rPr/>
        <w:t>ⵇ</w:t>
      </w:r>
      <w:r>
        <w:rPr/>
        <w:t>痂쉊〤偓⥰儨츽穨긨숶㙁컃桱㈵甥⌰⒥땩䍆橫⽩슬槂睯晴牞㑙뭁欵⑗桧ぷ瘫佰泃污瑌輭䮿橇夳檩梩㡫垘䛂熩犡癠㔪⍥ꌮ䘶</w:t>
      </w:r>
      <w:r>
        <w:rPr/>
        <w:t>ꕉ⩌</w:t>
      </w:r>
      <w:r>
        <w:rPr/>
        <w:t>㡮ㅴ倯ꅮ쉍厩</w:t>
      </w:r>
      <w:r>
        <w:rPr/>
        <w:t>ꦣ</w:t>
      </w:r>
      <w:r>
        <w:rPr/>
        <w:t>깎䕓呪儴夰摁匯浭愪彰懂┫斣㡡⼭㍐䣂愦㪻奾썉◂⑲숊쉥睡</w:t>
      </w:r>
      <w:r>
        <w:rPr/>
        <w:t>⢿</w:t>
      </w:r>
      <w:r>
        <w:rPr/>
        <w:t>塐</w:t>
      </w:r>
      <w:r>
        <w:rPr/>
        <w:t>⡎</w:t>
      </w:r>
      <w:r>
        <w:rPr/>
        <w:t>숩䭙㵊㝷嗂</w:t>
      </w:r>
      <w:r>
        <w:rPr/>
        <w:t>ⷍⵋ</w:t>
      </w:r>
      <w:r>
        <w:rPr/>
        <w:t>㤪辮〤싂싂っ剀䥑쉔摙泂</w:t>
      </w:r>
      <w:r>
        <w:rPr/>
        <w:t>ꤱ♘</w:t>
      </w:r>
      <w:r>
        <w:rPr/>
        <w:t>棃쎘佹쉢㘹幦뽓㭮㊩拎滎灸抩⹆橴慱瑉썄䡩堣㩶戵⬮硗也堪婤呐坪쉨䛂㐺婧쉭㭨싍숹然ꅋ숮㵔礪幙䁸䄻桒㇎㝏轠乮窩睅婴쌴㕦㑃售쉋穌⽾两䬨坄塀②輪♣幍猪뼪촵㇂却揃</w:t>
      </w:r>
      <w:r>
        <w:rPr/>
        <w:t>ꕞ</w:t>
      </w:r>
      <w:r>
        <w:rPr/>
        <w:t>坱盂参㇂輯䙚쉮䁤㡌畸涬⸶쉟슏年</w:t>
      </w:r>
      <w:r>
        <w:rPr/>
        <w:t>ꦡ</w:t>
      </w:r>
      <w:r>
        <w:rPr/>
        <w:t>쉘</w:t>
      </w:r>
      <w:r>
        <w:rPr/>
        <w:t>ⱳ</w:t>
      </w:r>
      <w:r>
        <w:rPr/>
        <w:t>㥑뼩盂偉쉈㴻喡硯</w:t>
      </w:r>
      <w:r>
        <w:rPr/>
        <w:t>⢵</w:t>
      </w:r>
      <w:r>
        <w:rPr/>
        <w:t>ꥥ婷뭠塊쉍睊奍⩁䭋䡠楷珂쵨嫂獱ꍐ⍄㈥䵂䅦⑙剗䙐䰥㟂樤▱穄唭㨩䕃燂潕⹮껎吭硫娯獡娽ㅠ晄慫畓佁啋㤲깄묱껂瞘㈽␯牃</w:t>
      </w:r>
      <w:r>
        <w:rPr/>
        <w:t>⡱</w:t>
      </w:r>
      <w:r>
        <w:rPr/>
        <w:t>䝡轈⧂ㅱ䆩煅此</w:t>
      </w:r>
      <w:r>
        <w:rPr/>
        <w:t>ꤪ</w:t>
      </w:r>
      <w:r>
        <w:rPr/>
        <w:t>㐴㕱⨫ꥵ眽䚮㑳숷幄ꍳ䍧浒㑟啋橉㇍夳숱䪡싍噱쌶搴䅸乣⩙㝸愸⑁䑖硥妡딪썲獐⥱슱犵㫂烂昲眶㫂湅噙ㆿ쉪兆㘱浱㉘䕦氩栨倱㠨埂摀㛂煘係䵤嗂싂扤䒿稲睄</w:t>
      </w:r>
      <w:r>
        <w:rPr/>
        <w:t>ⵖ⤶⤤</w:t>
      </w:r>
      <w:r>
        <w:rPr/>
        <w:t>扚㉤깬⑍捓숳婚뭃䙃昸澱住㯂긳嫂獣㜴䕚놩건㓂刽䴱╌睙啯쉁佔땔䘹♧顺쉋畒걞乏♓</w:t>
      </w:r>
      <w:r>
        <w:rPr/>
        <w:t>ⱈ</w:t>
      </w:r>
      <w:r>
        <w:rPr/>
        <w:t>㥚쉱繮</w:t>
      </w:r>
      <w:r>
        <w:rPr/>
        <w:t>⡯</w:t>
      </w:r>
      <w:r>
        <w:rPr/>
        <w:t>䡨䞬琯숰爪熱柃싂䭕碱倷佟煒〪䖬ꅐ</w:t>
      </w:r>
      <w:r>
        <w:rPr/>
        <w:t>ⵋ</w:t>
      </w:r>
      <w:r>
        <w:rPr/>
        <w:t>厡㘦㩆㠦〦㯂썡숲案慭㬩칫䑃塇兀春㵺效帩⥳癃㙌涬ꌯ</w:t>
      </w:r>
      <w:r>
        <w:rPr/>
        <w:t>ꤪ</w:t>
      </w:r>
      <w:r>
        <w:rPr/>
        <w:t>췂硕副煑椻浯䟂畩쉅㵪䌱☫縬묰⭅⬳䐬䭬쉯</w:t>
      </w:r>
      <w:r>
        <w:rPr/>
        <w:t>ⴤ</w:t>
      </w:r>
      <w:r>
        <w:rPr/>
        <w:t>숪싂塢盂㝦坦싂䵂㥌桫橀⍰睟䈩㩮䣂僎㬮㭷춬佭睴㬨㴳쉵绂穀嘪놘楓攳祭怦㙩升坩䉚쉆䗂⩶港灐싂䈩响熬睩걭䲿燂扤䉦晩⨲畞䬤噫昬啃洬恆㭅⌦壂敫녪걈䴤㵭㈬⨻婗쉔瀭䄲䤹サ쉹ㅸ焽캬㍅橒㡇쉣␦쉷걮顇⬳⑔ꍳ쉕敐桚썊쉗⭟瑁丷㧂</w:t>
      </w:r>
      <w:r>
        <w:rPr/>
        <w:t>Ⲯ</w:t>
      </w:r>
      <w:r>
        <w:rPr/>
        <w:t>㵵䌯䐬淂쉖䧎</w:t>
      </w:r>
      <w:r>
        <w:rPr/>
        <w:t>⢬⥏</w:t>
      </w:r>
      <w:r>
        <w:rPr/>
        <w:t>䣍轾扑싂樽䀫穡싂㓍쉘䍀灭䵁㡒䭟硌⵮唶땱卷兗縥煄札琩♶⨣␯⫂㭾녶⑯ꍶ恟싍</w:t>
      </w:r>
      <w:r>
        <w:rPr/>
        <w:t>ꦥ☊</w:t>
      </w:r>
      <w:r>
        <w:rPr/>
        <w:t>건啦㑋⩰⑟爹ꥰ㌪䍷㨥穁书楑⫂ꍒ╁䣂㞡⍤⼶䉪䍋偓쉇牁쉒獗뿂敒ꌩ轇쉸</w:t>
      </w:r>
      <w:r>
        <w:rPr/>
        <w:t>⠪</w:t>
      </w:r>
      <w:r>
        <w:rPr/>
        <w:t>狂爬䭚싂暡촺㙪䐪</w:t>
      </w:r>
      <w:r>
        <w:rPr/>
        <w:t>⡊</w:t>
      </w:r>
      <w:r>
        <w:rPr/>
        <w:t>獭㙖</w:t>
      </w:r>
      <w:r>
        <w:rPr/>
        <w:t>ꥆ</w:t>
      </w:r>
      <w:r>
        <w:rPr/>
        <w:t>盎䉵桓묥쉟</w:t>
      </w:r>
      <w:r>
        <w:rPr/>
        <w:t>ⴹ</w:t>
      </w:r>
      <w:r>
        <w:rPr/>
        <w:t>㈳夳컂</w:t>
      </w:r>
      <w:r>
        <w:rPr/>
        <w:t>⡔⡉</w:t>
      </w:r>
      <w:r>
        <w:rPr/>
        <w:t>뽗堩ꥣ⥃㨪䁺機炩⑤</w:t>
      </w:r>
      <w:r>
        <w:rPr/>
        <w:t>꧃⌰</w:t>
      </w:r>
      <w:r>
        <w:rPr/>
        <w:t>䈴㕇㡚쉹㶵癤쉍⍹滂瀭杣</w:t>
      </w:r>
      <w:r>
        <w:rPr/>
        <w:t>ⱀ⭆</w:t>
      </w:r>
      <w:r>
        <w:rPr/>
        <w:t>䋃匫쉩畊䫂歧㷂㘱䮮⸳椵䝺垥쉰硗呒堻偑噤䝸䭠㗂</w:t>
      </w:r>
      <w:r>
        <w:rPr/>
        <w:t>ⴣ⠷</w:t>
      </w:r>
      <w:r>
        <w:rPr/>
        <w:t>䙌갬桭恌䅢슻㥟㬲穾䁣습⩉爰넹幪ꆏ쉌睬뮱썺㵳庘</w:t>
      </w:r>
      <w:r>
        <w:rPr/>
        <w:t>ⱪ</w:t>
      </w:r>
      <w:r>
        <w:rPr/>
        <w:t>歰⑀慘㖏</w:t>
      </w:r>
      <w:r>
        <w:rPr/>
        <w:t>ⰷ</w:t>
      </w:r>
      <w:r>
        <w:rPr/>
        <w:t>㌹怳</w:t>
      </w:r>
      <w:r>
        <w:rPr/>
        <w:t>ⵚ</w:t>
      </w:r>
      <w:r>
        <w:rPr/>
        <w:t>䨮囂</w:t>
      </w:r>
      <w:r>
        <w:rPr/>
        <w:t>ꦵ</w:t>
      </w:r>
      <w:r>
        <w:rPr/>
        <w:t>硙⍯⮬䵇灕뾡灄忎䶵松싂挽</w:t>
      </w:r>
      <w:r>
        <w:rPr/>
        <w:t>ꤣ</w:t>
      </w:r>
      <w:r>
        <w:rPr/>
        <w:t>穪獄썪☷㪘</w:t>
      </w:r>
      <w:r>
        <w:rPr/>
        <w:t>ⵓ</w:t>
      </w:r>
      <w:r>
        <w:rPr/>
        <w:t>䁎</w:t>
      </w:r>
      <w:r>
        <w:rPr/>
        <w:t>Ⱘ</w:t>
      </w:r>
      <w:r>
        <w:rPr/>
        <w:t>칭䅆⍮⼺쉑㉕䩠欺佹穘ꅏ⩖긹杴䵶欵⏂</w:t>
      </w:r>
      <w:r>
        <w:rPr/>
        <w:t>ꕢ</w:t>
      </w:r>
      <w:r>
        <w:rPr/>
        <w:t>䢻迍晸偈ㄽ⑶곂⍒喵扒⬫쌺慵⸷</w:t>
      </w:r>
      <w:r>
        <w:rPr/>
        <w:t>ꤪ</w:t>
      </w:r>
      <w:r>
        <w:rPr/>
        <w:t>㥕獵쉐䗂呂幩싂꥕㌪櫎뭒媏彬䋂캵䁤㨷櫂</w:t>
      </w:r>
      <w:r>
        <w:rPr/>
        <w:t>꥟</w:t>
      </w:r>
      <w:r>
        <w:rPr/>
        <w:t>쌰昣숶搵䃂숯뗃ꇍ㙙犏惂䂱䍫㙲㘥䍭⩲ꥰ㘳卂濂乆塱伺㭯㆏喩껂嘽ㄱ参쉀祄殬ꌰ桺碵쉐䉃轒㭂硵싍楳橹繸䵠╮숮숮灳㗂⭊楯깤䫎塒慹ㄪ砮㩄䦣</w:t>
      </w:r>
      <w:r>
        <w:rPr/>
        <w:t>ꥍ</w:t>
      </w:r>
      <w:r>
        <w:rPr/>
        <w:t>㖡츱〴欰輶䑕稦䱂쎵䫂⩁쉄ꥷ䍇⽞彵⹉縰平땟㵴䜺㵘쉆㛂捀幇싂杶歎쉨弦牒唱㭴╄㚱庵슩怱㵓㥾</w:t>
      </w:r>
      <w:r>
        <w:rPr/>
        <w:t>⡊</w:t>
      </w:r>
      <w:r>
        <w:rPr/>
        <w:t>勃煤晥䉥ネ䝷㖩栨䉯ꥠ栶恌䴹湪汦嗍ꅮ넸</w:t>
      </w:r>
      <w:r>
        <w:rPr/>
        <w:t>Ⱚ</w:t>
      </w:r>
      <w:r>
        <w:rPr/>
        <w:t>ㅃ喿깤晣칀</w:t>
      </w:r>
      <w:r>
        <w:rPr/>
        <w:t>꥓</w:t>
      </w:r>
      <w:r>
        <w:rPr/>
        <w:t>睑⽄佔彭歠♓껂쉓슮偳♤禩幐捓䩠</w:t>
      </w:r>
      <w:r>
        <w:rPr/>
        <w:t>⵰</w:t>
      </w:r>
      <w:r>
        <w:rPr/>
        <w:t>杮顑塉䋂㞻㥤桦</w:t>
      </w:r>
      <w:r>
        <w:rPr/>
        <w:t>⡾</w:t>
      </w:r>
      <w:r>
        <w:rPr/>
        <w:t>긶싂䊘</w:t>
      </w:r>
      <w:r>
        <w:rPr/>
        <w:t>ⱊ</w:t>
      </w:r>
      <w:r>
        <w:rPr/>
        <w:t>楞␩㝰獯⛂䁫㭕⹱眤칄济䑖窘뾏</w:t>
      </w:r>
      <w:r>
        <w:rPr/>
        <w:t>⡓</w:t>
      </w:r>
      <w:r>
        <w:rPr/>
        <w:t>顧㕇싂焩癢칂獩슿癖呇숩䏂畚걁썢☪䈴쉏䝎싂춏쎮䭕⹡僂깢䬻썾ⸯ꥘쉪幦塴癣塇呴䞣梡캬뾻㑥걂</w:t>
      </w:r>
      <w:r>
        <w:rPr/>
        <w:t>⡪</w:t>
      </w:r>
      <w:r>
        <w:rPr/>
        <w:t>昭⸪余䝸⿂䛂䕎㭫棂㑴䚬廂⍫</w:t>
      </w:r>
      <w:r>
        <w:rPr/>
        <w:t>⠲</w:t>
      </w:r>
      <w:r>
        <w:rPr/>
        <w:t>剰啷㨫☯⩡塏䎻懍䡸癅⏃슮橍칅佾夷㝭堸䍰썉婀灾㝰ꥲ뭢慩䴳儸⽐㩠쉀堦夭輯稦䜪</w:t>
      </w:r>
      <w:r>
        <w:rPr/>
        <w:t>ⷂ</w:t>
      </w:r>
      <w:r>
        <w:rPr/>
        <w:t>걩煃栨츬㑞쉉䵷䙢견噉楋㥪礴用뭌攷浬偺珂䕟澏</w:t>
      </w:r>
      <w:r>
        <w:rPr/>
        <w:t>⡵</w:t>
      </w:r>
      <w:r>
        <w:rPr/>
        <w:t>쵗硄煷䝒㘹⻂쉣桴㵘⻎夊</w:t>
      </w:r>
      <w:r>
        <w:rPr/>
        <w:t>꧃</w:t>
      </w:r>
      <w:r>
        <w:rPr/>
        <w:t>⽉⾩뭊숳⩘厥䩌㐪싂恳关昹欨㝗ㅁ╉㣂</w:t>
      </w:r>
      <w:r>
        <w:rPr/>
        <w:t>ꔱ</w:t>
      </w:r>
      <w:r>
        <w:rPr/>
        <w:t>㭾睞煭㊡싂⵳╩ㅦ⭢㕧䑰숣くꌶ汮僂縨ꅲ쉋眻싂쉍䏃싍␰</w:t>
      </w:r>
      <w:r>
        <w:rPr/>
        <w:t>ꥄ</w:t>
      </w:r>
      <w:r>
        <w:rPr/>
        <w:t>깈㙠㜦㕹갨幭ꅚ慉쵴칒祤佉⨳ꆻ</w:t>
      </w:r>
      <w:r>
        <w:rPr/>
        <w:t>⡓</w:t>
      </w:r>
      <w:r>
        <w:rPr/>
        <w:t>䨰⼫⼷奤晢䔽</w:t>
      </w:r>
      <w:r>
        <w:rPr/>
        <w:t>ⱅⴤ</w:t>
      </w:r>
      <w:r>
        <w:rPr/>
        <w:t>擂瘪④〯睈䐦䟂儨婦氪⵸湘䠬儨偞櫂幊㨹橹㕫㔲뭚晟杅썖梏漩䭐慖兗弪厱⼪婮丷녹偸捰</w:t>
      </w:r>
      <w:r>
        <w:rPr/>
        <w:t>ꦵ</w:t>
      </w:r>
      <w:r>
        <w:rPr/>
        <w:t>癁弨␫꧎⑊쉊䷍㐪䕍䷂⫂䫂撣䯂南佨卐潅쉎숨䛂匵</w:t>
      </w:r>
      <w:r>
        <w:rPr/>
        <w:t>꧂</w:t>
      </w:r>
      <w:r>
        <w:rPr/>
        <w:t>㣂쉤䁤䝁㣂穩碥湪ꌯ䞵偒愴桎倳〪橊焣慹猦繌椪癶机呸吵ㅋは湟⪵䨪⯍⥖挭⽁깒䔪婎쉣⩬⺏╖獈</w:t>
      </w:r>
      <w:r>
        <w:rPr/>
        <w:t>ⱔ</w:t>
      </w:r>
      <w:r>
        <w:rPr/>
        <w:t>珂摪甯瞩ㅮ澩䵋庬</w:t>
      </w:r>
      <w:r>
        <w:rPr/>
        <w:t>ꥈ</w:t>
      </w:r>
      <w:r>
        <w:rPr/>
        <w:t>걹쉷⩎쉰뮬嗂狂㙥쉬䀲㌹掻䱮</w:t>
      </w:r>
      <w:r>
        <w:rPr/>
        <w:t>꧍꥕</w:t>
      </w:r>
      <w:r>
        <w:rPr/>
        <w:t>䕺㜰⒩칌</w:t>
      </w:r>
      <w:r>
        <w:rPr/>
        <w:t>ꥍ</w:t>
      </w:r>
      <w:r>
        <w:rPr/>
        <w:t>ⲱ</w:t>
      </w:r>
      <w:r>
        <w:rPr/>
        <w:t>纡쉬䡕搽㟃⸰顖琹唣ꅣ檘牙獦瑙灢㜻十쉍⍳瞱녊损㕥啧爥슥氹䑇䭈칇ㅌ䉴慺塧溩싂⫂礸숰♲敥摍䐥㵯䞱煅꥘潳憏漲ㅨ棂永顯搶愲剷</w:t>
      </w:r>
      <w:r>
        <w:rPr/>
        <w:t>ⰸ</w:t>
      </w:r>
      <w:r>
        <w:rPr/>
        <w:t>䉕걺条㙕懂癐걙䭀땹碣䵨⺡务歸䄪숭</w:t>
      </w:r>
      <w:r>
        <w:rPr/>
        <w:t>ꔺ</w:t>
      </w:r>
      <w:r>
        <w:rPr/>
        <w:t>숤긪㯂伦獶垥녮煂⥾彸숱</w:t>
      </w:r>
      <w:r>
        <w:rPr/>
        <w:t>ꕉ</w:t>
      </w:r>
      <w:r>
        <w:rPr/>
        <w:t>슏剬䚿摗땚牢</w:t>
      </w:r>
      <w:r>
        <w:rPr/>
        <w:t>ꔥ</w:t>
      </w:r>
      <w:r>
        <w:rPr/>
        <w:t>䩷優㬭村⤰쉙祙⭷쉯牆繯칶☭碻뿂쉦桰烂啹㙃캡⥠ꌦ帮뭳碩숸槂摳䙢</w:t>
      </w:r>
      <w:r>
        <w:rPr/>
        <w:t>⡣</w:t>
      </w:r>
      <w:r>
        <w:rPr/>
        <w:t>啧扂湡䕞婘⭕㦥佁祖䥣</w:t>
      </w:r>
      <w:r>
        <w:rPr/>
        <w:t>ⵍ</w:t>
      </w:r>
      <w:r>
        <w:rPr/>
        <w:t>䡕쉫㩑㬷㥐窿烃숤㭤䕚쉓砳枵強典坺畫㙱</w:t>
      </w:r>
      <w:r>
        <w:rPr/>
        <w:t>ꥊ</w:t>
      </w:r>
      <w:r>
        <w:rPr/>
        <w:t>꺩</w:t>
      </w:r>
      <w:r>
        <w:rPr/>
        <w:t>ⴲ</w:t>
      </w:r>
      <w:r>
        <w:rPr/>
        <w:t>숹伤垮㤫瘩䝈㥸쉓㘳楢畐睰恦喻䨦楁久氳쉌戣啑㕶瘽妘煮긣뽌瑶旂桡壂⽉澻䞡榥䷍넵繺䝧␩砲딸殱걭䍁㗂갵⬮⍸䅏쉩焭╢轃䃃㙫㬽氣轵넳캩쉍顥숣乓㵌戹䴱灾㘺穢㋂濍</w:t>
      </w:r>
      <w:r>
        <w:rPr/>
        <w:t>ⵣ</w:t>
      </w:r>
      <w:r>
        <w:rPr/>
        <w:t>卋⩹田춻扥掵넥⿂䧂彾쉾憥歌启뼪娶晕슣쉌ꎿ湢껂徻棂⼪ꇂ䱲䮘机桾⬶係⩴㙒怹⩣䘺䠱쎻䍐懂⍡⹁쉴欬쉪쉒䍥啴쉖抬</w:t>
      </w:r>
      <w:r>
        <w:rPr/>
        <w:t>⡑</w:t>
      </w:r>
      <w:r>
        <w:rPr/>
        <w:t>⻃ꆩ㜹⻂帪슱䝰⬪栻딫㍳ꅧ㵳媿㆏弮妘其쎮䚘砽煇ꎣ䞘긮⌊⑫㖘䅅晐쉠䠽숤懂쵔勍䆣洫ꍨ柎㒣☻呹숬䍒济</w:t>
      </w:r>
      <w:r>
        <w:rPr/>
        <w:t>ꥍ</w:t>
      </w:r>
      <w:r>
        <w:rPr/>
        <w:t>桕勂촤쉤⵳䑢</w:t>
      </w:r>
      <w:r>
        <w:rPr/>
        <w:t>ⳍ</w:t>
      </w:r>
      <w:r>
        <w:rPr/>
        <w:t>噢䤦樲⩕柂晩䣎쉏쉙壂⩈灈喩걸㈪䑮亮堶䬥硠瞮埃橮呲䕧祱⩈㗂쉈땢쉾凂睺⽨㭍竃㍂䜦塔㟂㙸佁츪⒡</w:t>
      </w:r>
      <w:r>
        <w:rPr/>
        <w:t>Ⱟ</w:t>
      </w:r>
      <w:r>
        <w:rPr/>
        <w:t>旂復쉑쉯桫幗숩乱斩穅♣䕈䑆乵楕쉕㵊䉐剂惂煍싂額⪥旂壂㏂搭녥쉤썑穣</w:t>
      </w:r>
      <w:r>
        <w:rPr/>
        <w:t>ⵁ</w:t>
      </w:r>
      <w:r>
        <w:rPr/>
        <w:t>ꥶ䉳潮撏塣㩘ꆮ挴⑵䭱뭮⹄䟂슻滂栺☮⭣⛂傻⥃㉳䡓숪海瓂坹侮뭱兎⍚畤㏂믂匩搸녍ㅉ治⨪慳惂</w:t>
      </w:r>
      <w:r>
        <w:rPr/>
        <w:t>ꤸ</w:t>
      </w:r>
      <w:r>
        <w:rPr/>
        <w:t>彆䕚湀쵙朩呕쉾癰曂徿슣判놵䙊숲杞繫㑸⪮㟂幐칣䄺渰숬晹䴳䜱敋㉠</w:t>
      </w:r>
      <w:r>
        <w:rPr/>
        <w:t>ⶩ</w:t>
      </w:r>
      <w:r>
        <w:rPr/>
        <w:t>䎏녷ꎱ畈곂㑫⹲偋▵䤯促䑖넮┦椵⩍䩲㩰卫숹㤴夻何⽵ꆮ땏沘坤嗂矂憵晭畞䵋䰦晣싂幓畇숤㵲䥾⴬곂氳祀㭇㌪槂彑祄杳䕇꧎犻汘㔣</w:t>
      </w:r>
      <w:r>
        <w:rPr/>
        <w:t>Ȿ</w:t>
      </w:r>
      <w:r>
        <w:rPr/>
        <w:t>뇎瑖挵칶䑘넻䩄䵶䉎墣숽潤匥潙煙숲㑎⨶埂㦩椴灅㎩걄懂呱⥴瀤儮汎ꍾ뭏⩥쵐㭵轶⭏</w:t>
      </w:r>
      <w:r>
        <w:rPr/>
        <w:t>ꕕ</w:t>
      </w:r>
      <w:r>
        <w:rPr/>
        <w:t>㈭⪿檱⩅氣</w:t>
      </w:r>
      <w:r>
        <w:rPr/>
        <w:t>ꖩ⵳</w:t>
      </w:r>
      <w:r>
        <w:rPr/>
        <w:t>佡䃍䔭捱僂え</w:t>
      </w:r>
      <w:r>
        <w:rPr/>
        <w:t>⡔⡴</w:t>
      </w:r>
      <w:r>
        <w:rPr/>
        <w:t>㭕烂</w:t>
      </w:r>
      <w:r>
        <w:rPr/>
        <w:t>ꤵꕃ</w:t>
      </w:r>
      <w:r>
        <w:rPr/>
        <w:t>槂⨤顗颥⨬䴩䍳⥊碱氩婨쌰当⚱楆䤱匯㋂⦘杮싂䍂伫䭍⑴ꅬ䉎㤨飂䨳</w:t>
      </w:r>
      <w:r>
        <w:rPr/>
        <w:t>⡨</w:t>
      </w:r>
      <w:r>
        <w:rPr/>
        <w:t>灑囂</w:t>
      </w:r>
      <w:r>
        <w:rPr/>
        <w:t>ꤦ</w:t>
      </w:r>
      <w:r>
        <w:rPr/>
        <w:t>辣濂⭅</w:t>
      </w:r>
      <w:r>
        <w:rPr/>
        <w:t>ⱄ</w:t>
      </w:r>
      <w:r>
        <w:rPr/>
        <w:t>瑦线䰯캻碻䢬쌥㌥磂⥰⩂輦潟ꅌ숻匥䱑抮㇂繷㢮㝂⽹灦⹧焰灙⼷塠彠汌쉶礦䝏矎珂䑕ꍎ轑쌯쉡榩썰䳂㵭㉏濂⮡ꎩ影す䯂䵇뽁⽅䡚⏂⭎㪣䁙ㅅ䤤㩱쉎乆㙵堽쉟顚㎘猪凂숭뼴劣垣歍厡㭙匪䥷⥵䋂㩩㧂⎩牯촳䋂넵㭳桰</w:t>
      </w:r>
      <w:r>
        <w:rPr/>
        <w:t>ꕷ</w:t>
      </w:r>
      <w:r>
        <w:rPr/>
        <w:t>挣뭭䥷㏂槂擂辥䵒㍍⯂쉯灒潬</w:t>
      </w:r>
      <w:r>
        <w:rPr/>
        <w:t>ꕶ</w:t>
      </w:r>
      <w:r>
        <w:rPr/>
        <w:t>䁢潏夦싂⭯㏂㭆㉌⭆⻂슻䶥</w:t>
      </w:r>
      <w:r>
        <w:rPr/>
        <w:t>ⷂ</w:t>
      </w:r>
      <w:r>
        <w:rPr/>
        <w:t>が婷滂啕䵅榩㡳</w:t>
      </w:r>
      <w:r>
        <w:rPr/>
        <w:t>Ⳃ</w:t>
      </w:r>
      <w:r>
        <w:rPr/>
        <w:t>䜳䬺爯⽴轶幒⑏牑㬱兪⤥儳ꏍ㟂쉷䭊숣䕔㈲녱灔彚⏎奯則⍨牢뗂䛂䶩㩤啺㈳傿㞡㐰㢩儫싂</w:t>
      </w:r>
      <w:r>
        <w:rPr/>
        <w:t>꧂</w:t>
      </w:r>
      <w:r>
        <w:rPr/>
        <w:t>䡔揍䣂䫂䛂⛂丱㤴渵㉊怊瘰쉄䱆奥占輽䤶偾</w:t>
      </w:r>
      <w:r>
        <w:rPr/>
        <w:t>⡌</w:t>
      </w:r>
      <w:r>
        <w:rPr/>
        <w:t>畋♞㡡〸╗偭盂㙪쉘眻쉞③⹄⩮충摀呤助녧⼲眽쉐爱猷</w:t>
      </w:r>
      <w:r>
        <w:rPr/>
        <w:t>ꕤ</w:t>
      </w:r>
      <w:r>
        <w:rPr/>
        <w:t>䀻㪏䜫䣂轅匰♘毂</w:t>
      </w:r>
      <w:r>
        <w:rPr/>
        <w:t>ꕍ</w:t>
      </w:r>
      <w:r>
        <w:rPr/>
        <w:t>戳拎▩眹쉥忂顭⮏檩楄幀珂䀻牓䑠ꄲ㵢䍀濂塑㋃뭘⩉堦⩴⬨厬쉒䈵㓂慹奔槂縯䩆걺䩑╧ⸯ⭐滎㙬佸ヂ塱䵸楓⏎恊确迂潠敨京堦㔲湶䭄뾘傮乪潡㣂捱枿䕓숦캩狎겵싂顧妮契呍</w:t>
      </w:r>
      <w:r>
        <w:rPr/>
        <w:t>ⴺ</w:t>
      </w:r>
      <w:r>
        <w:rPr/>
        <w:t>䍵</w:t>
      </w:r>
      <w:r>
        <w:rPr/>
        <w:t>⢏</w:t>
      </w:r>
      <w:r>
        <w:rPr/>
        <w:t>뽢歀御캿쉆烂녫䡠츳⫂䢘摘㔫슿⒱쉸</w:t>
      </w:r>
      <w:r>
        <w:rPr/>
        <w:t>⡑</w:t>
      </w:r>
      <w:r>
        <w:rPr/>
        <w:t>录輬瑬怭䕺⩈쉍썱倸뾡╙潋乍㉖컂偺싂桧㵵杤</w:t>
      </w:r>
      <w:r>
        <w:rPr/>
        <w:t>ⰱ</w:t>
      </w:r>
      <w:r>
        <w:rPr/>
        <w:t>奴熮䳂噺걣㵫䨯㐺慕⩨兲伯潅㭦浔䀤쉊㩑牢䤺녫┴栫檩㨽따</w:t>
      </w:r>
      <w:r>
        <w:rPr/>
        <w:t>ꕥ</w:t>
      </w:r>
      <w:r>
        <w:rPr/>
        <w:t>䕷䱔晵</w:t>
      </w:r>
      <w:r>
        <w:rPr/>
        <w:t>⡑ⰷ</w:t>
      </w:r>
      <w:r>
        <w:rPr/>
        <w:t>ꆵ䕍⍗갽拂晟⩭佨兢⥇쉄轵쉣彐栴슘㑙뮵ꄴ璿숷玮숴畍ꎻ榱溣䬴卷轈克⩢쉕異卲䥰칑㘮䘱乵獨숱썈쉄⎻溥⹁摉伽㣂嫂ㆬ䝱ⸯ㉋ꍁ⥏㇂슱㍉䰣䙫幙</w:t>
      </w:r>
      <w:r>
        <w:rPr/>
        <w:t>ꕢ</w:t>
      </w:r>
      <w:r>
        <w:rPr/>
        <w:t>⼸歊㔺塞窬挥昱砭ヂ搷⑁福竃䙉ㅑ䒩繭⩟</w:t>
      </w:r>
      <w:r>
        <w:rPr/>
        <w:t>ꕷ</w:t>
      </w:r>
      <w:r>
        <w:rPr/>
        <w:t>揂⩃⽕硦頥佯쉡祐㦡ꥰ䍵乳ꥺ湗뭓썡䤬슮쉨獞</w:t>
      </w:r>
      <w:r>
        <w:rPr/>
        <w:t>ꔤ</w:t>
      </w:r>
      <w:r>
        <w:rPr/>
        <w:t>쌤䠻勍婤晷⾱㡇䬳⮣췂㝕䐷슬뽐</w:t>
      </w:r>
      <w:r>
        <w:rPr/>
        <w:t>ꥏ</w:t>
      </w:r>
      <w:r>
        <w:rPr/>
        <w:t>쉏穟㌤猨╷㜥捃漭묲⥐杖桇⼻㦿⥴碱⸦䵋⭣扣녾娽ꥺ呖杮癊</w:t>
      </w:r>
      <w:r>
        <w:rPr/>
        <w:t>ꕣ</w:t>
      </w:r>
      <w:r>
        <w:rPr/>
        <w:t>䱈圲㕐䁥埃깭⭄⨩㭞숣䉲숣䁌쉏䉠䎩眯㵩䕤ㅦ煌㍇⹇㩲桵奭啭绂</w:t>
      </w:r>
      <w:r>
        <w:rPr/>
        <w:t>⡨</w:t>
      </w:r>
      <w:r>
        <w:rPr/>
        <w:t>轾넥넣쉂㷂</w:t>
      </w:r>
      <w:r>
        <w:rPr/>
        <w:t>ⲵ</w:t>
      </w:r>
      <w:r>
        <w:rPr/>
        <w:t>䅥</w:t>
      </w:r>
      <w:r>
        <w:rPr/>
        <w:t>ꤽ</w:t>
      </w:r>
      <w:r>
        <w:rPr/>
        <w:t>亩⩡琵␤纱晴ꆱ咩쉢灸ㄷ䤪㑑숺⸩塲慫⽏汅</w:t>
      </w:r>
      <w:r>
        <w:rPr/>
        <w:t>꧂</w:t>
      </w:r>
      <w:r>
        <w:rPr/>
        <w:t>憘숳쉰甽⌷뭀쉤㍹坱䯂땔㵶슮츪怴櫂⏂䡠뿂祟呬殘戬瑚묲䑠</w:t>
      </w:r>
    </w:p>
    <w:p>
      <w:pPr>
        <w:pStyle w:val="PreformattedText"/>
        <w:bidi w:val="0"/>
        <w:spacing w:before="0" w:after="0"/>
        <w:jc w:val="left"/>
        <w:rPr/>
      </w:pPr>
      <w:r>
        <w:rPr/>
        <w:t>䠤쉴䈦㴨숺ㅕ㪏漱奟쉙칥</w:t>
      </w:r>
      <w:r>
        <w:rPr/>
        <w:t>Ⳃ</w:t>
      </w:r>
      <w:r>
        <w:rPr/>
        <w:t>憩猶䖬甤燂憵뿂硧⛃坤坺類奓碮䕐䙀㑑쉄⍊충嗂쉂玻슩挺慭颥</w:t>
      </w:r>
      <w:r>
        <w:rPr/>
        <w:t>ꤽ</w:t>
      </w:r>
      <w:r>
        <w:rPr/>
        <w:t>䕗嗂奌믂牭劬搰뭥쉥충땋䳂쉈桁쉀仂绍숳恍</w:t>
      </w:r>
      <w:r>
        <w:rPr/>
        <w:t>ꤥ</w:t>
      </w:r>
      <w:r>
        <w:rPr/>
        <w:t>漷畵䇂㩑獁㙊杈㭥䱮䜪煴쉢吥䭚煐桦倽欮慬堵琪쉐煺瀩瀵㙘男恈甽砷䪏䨊硨⩉攦䐯⤣䩾䳃⼩盍晩싂⸣숹䅖珂땁彴墣습奱海⑏玏濃</w:t>
      </w:r>
      <w:r>
        <w:rPr/>
        <w:t>ⴳ</w:t>
      </w:r>
      <w:r>
        <w:rPr/>
        <w:t>칰쉂挣倷垡</w:t>
      </w:r>
      <w:r>
        <w:rPr/>
        <w:t>ⱘ</w:t>
      </w:r>
      <w:r>
        <w:rPr/>
        <w:t>砨刮숯彑㩦画䳂湭歒뽵䍫녘떿쉮쉸㕳漸乤怦</w:t>
      </w:r>
      <w:r>
        <w:rPr/>
        <w:t>ⶮ</w:t>
      </w:r>
      <w:r>
        <w:rPr/>
        <w:t>䍊</w:t>
      </w:r>
      <w:r>
        <w:rPr/>
        <w:t>⡋</w:t>
      </w:r>
      <w:r>
        <w:rPr/>
        <w:t>⽯怶㉯╫捋乯吣妏擂璱䢏쉖ꅷ㞘䉬䝉唳妥渫ꅯ㚘䧂䀶㘩䙹䬸撡뿂㶣朷朰疬숰⨪췂慎⑸⚏侣썕当䣃㍄穧숬渲婢쉸测습䬬剚婰ㅂ뾮믃쉐灚䅥㔴呉杞捀瞻䙺</w:t>
      </w:r>
      <w:r>
        <w:rPr/>
        <w:t>ⵟ</w:t>
      </w:r>
      <w:r>
        <w:rPr/>
        <w:t>版矂䑢弲䵒慍╷瑈⺵桀䔣⩄⵮⩑쉦䵌㴹㑰</w:t>
      </w:r>
      <w:r>
        <w:rPr/>
        <w:t>⠻</w:t>
      </w:r>
      <w:r>
        <w:rPr/>
        <w:t>ⴹ♾</w:t>
      </w:r>
      <w:r>
        <w:rPr/>
        <w:t>㉦ꅠ䀮ꍣ숳偢呍숯慭時㨱硹슬䂩穚숯캱싂싂╞습䶱塁ꏂ瞏整㘬顁础恁⺏⏂䚮</w:t>
      </w:r>
      <w:r>
        <w:rPr/>
        <w:t>⣂</w:t>
      </w:r>
      <w:r>
        <w:rPr/>
        <w:t>繮晬쉶䗂싂츫畟뼵彶⧂坢䙙轥쉸䉱䭴䊩㄰╮㈬䰴</w:t>
      </w:r>
      <w:r>
        <w:rPr/>
        <w:t>⡟⹰</w:t>
      </w:r>
      <w:r>
        <w:rPr/>
        <w:t>顊娭抮䮡칚敁쉲⌨埂弰싂祟纮塹瑓⽱㍖㙌䢩湎쉹⩷剠䨪撏幯</w:t>
      </w:r>
      <w:r>
        <w:rPr/>
        <w:t>ꗂ</w:t>
      </w:r>
      <w:r>
        <w:rPr/>
        <w:t>煦䔲䘫䝃㊏슣核㈰弥噲畈顨〳ㄷ쉭⼭恉曂癡䇂げ☦吸䔤〥灅桯㩆頴䀩楒䷎䙁繣嘹橨녊</w:t>
      </w:r>
      <w:r>
        <w:rPr/>
        <w:t>Ȿ</w:t>
      </w:r>
      <w:r>
        <w:rPr/>
        <w:t>㵭穅睬杆숹桭</w:t>
      </w:r>
      <w:r>
        <w:rPr/>
        <w:t>⣃</w:t>
      </w:r>
      <w:r>
        <w:rPr/>
        <w:t>ꍚ嚘㥍渹セ枩슥晘強轏挦灣㵀䴪塲묻顴땐ꌬ偁⮣⫎걶䠱轥辵扐圳슿畧쉞䥏㬦噈갴彵偾䅑쵯캥</w:t>
      </w:r>
      <w:r>
        <w:rPr/>
        <w:t>⣎⌺</w:t>
      </w:r>
      <w:r>
        <w:rPr/>
        <w:t>伣깯沏쉭㉬垬♅⍞娪쵤⍐潴ㅯㄷ砽畒侮⦣个싎㯂䙮关긭㧂搰⍥</w:t>
      </w:r>
      <w:r>
        <w:rPr/>
        <w:t>ⰺ</w:t>
      </w:r>
      <w:r>
        <w:rPr/>
        <w:t>㡫漱ꅌ䡓穖뗎쉯녵睲幡畫⹒燂㩁쉒䱧</w:t>
      </w:r>
      <w:r>
        <w:rPr/>
        <w:t>⠩</w:t>
      </w:r>
      <w:r>
        <w:rPr/>
        <w:t>窵朵佹⤴䔸㑲싃烃櫂쉩绂礤⦻儶䙊䱈楅숩敊䅔乏飂</w:t>
      </w:r>
      <w:r>
        <w:rPr/>
        <w:t>ⰶ</w:t>
      </w:r>
      <w:r>
        <w:rPr/>
        <w:t>뽐癴穊抿㭍癱潵硾欺ꥶ橂䚩澬♶䑗䢮ꍦ繓㨽걓湆</w:t>
      </w:r>
      <w:r>
        <w:rPr/>
        <w:t>꧂</w:t>
      </w:r>
      <w:r>
        <w:rPr/>
        <w:t>쉪㑹浇걤䔥禩䮱湭싂其</w:t>
      </w:r>
      <w:r>
        <w:rPr/>
        <w:t>ⴽ</w:t>
      </w:r>
      <w:r>
        <w:rPr/>
        <w:t>숬깅祾쉺奟惂癨뽀眣츮䈮䵏䁌㤣슥樰戳囂䵞싂싍㤺㐫繑在쉊⩊侵恃潇쉸䝋瑊焨땢潪칲쉢秎ꏂ佭䐭㨪⍧긪숺彾䠪婓</w:t>
      </w:r>
      <w:r>
        <w:rPr/>
        <w:t>ꕨ⮡</w:t>
      </w:r>
      <w:r>
        <w:rPr/>
        <w:t>旃癣쵓뇍堪娪摏敳㩨䧂欪䍣梏ꥡ輦䕳싂쉀彁딱땇놩ꏎ擂ꥯ쉨㒩㋂疮㏂甯쉁頬䵪⹡㥯潰쉗뭯浭㠲买偶</w:t>
      </w:r>
      <w:r>
        <w:rPr/>
        <w:t>ꤷ</w:t>
      </w:r>
      <w:r>
        <w:rPr/>
        <w:t>䉀떥穱囂</w:t>
      </w:r>
      <w:r>
        <w:rPr/>
        <w:t>ꤊꤹ</w:t>
      </w:r>
      <w:r>
        <w:rPr/>
        <w:t>坭쉵㍊幓쉖晅椬港䱴㐯伷䤳㭴嘵⨵哂쉬儨䟂숣畤ㆵ㛂乳敘뽭媘浆䘮桯㚥⵭㵚⹐申捗쉈畯煗⭲견慒깧</w:t>
      </w:r>
      <w:r>
        <w:rPr/>
        <w:t>ⶡ</w:t>
      </w:r>
      <w:r>
        <w:rPr/>
        <w:t>쎩场⪻嚣煂ꄫ僎䅢쉁땉㤯䲡깏䧂⹚쉔㨴깬갫顎硪⌵揂怽穖慉쉠桂䝶쉇㉟憘捹</w:t>
      </w:r>
      <w:r>
        <w:rPr/>
        <w:t>⡱☭</w:t>
      </w:r>
      <w:r>
        <w:rPr/>
        <w:t>坹땣扙䵁呉轠牨⩃뭔슱慬䚩煱쉒澥㥊壂㕇⹣泂깁窮䭊㍄澘쉌敹</w:t>
      </w:r>
      <w:r>
        <w:rPr/>
        <w:t>⢩</w:t>
      </w:r>
      <w:r>
        <w:rPr/>
        <w:t>뭐</w:t>
      </w:r>
      <w:r>
        <w:rPr/>
        <w:t>ꖏ</w:t>
      </w:r>
      <w:r>
        <w:rPr/>
        <w:t>䡀</w:t>
      </w:r>
      <w:r>
        <w:rPr/>
        <w:t>ꕚ</w:t>
      </w:r>
      <w:r>
        <w:rPr/>
        <w:t>㥗⩶砵楢唨䶘쉖顩ぷ⨬敔숷䣂䨻旂쉄땦椮牯澏⹘슮⑇䭏捳⥫䒏㍲ꄹ㠪뗂ꍄ슮佴䠴⩠抬剙䆻ꍭ礻灍䤮⸪㔭橋痂捃⫂싂㔥䨪뼪⸵䣂䘹㩇疵湶</w:t>
      </w:r>
      <w:r>
        <w:rPr/>
        <w:t>ⱃ</w:t>
      </w:r>
      <w:r>
        <w:rPr/>
        <w:t>䉂殡뼮噰</w:t>
      </w:r>
      <w:r>
        <w:rPr/>
        <w:t>ⴸ</w:t>
      </w:r>
      <w:r>
        <w:rPr/>
        <w:t>璩楄乎㭚辣䤺彸撮湴㥉伥⪏㴭</w:t>
      </w:r>
      <w:r>
        <w:rPr/>
        <w:t>ꥐ</w:t>
      </w:r>
      <w:r>
        <w:rPr/>
        <w:t>⡓</w:t>
      </w:r>
      <w:r>
        <w:rPr/>
        <w:t>椪䍦䏎⩰녑斡⦡숻╎欦싂硧㍲䥫甩⩨偷</w:t>
      </w:r>
      <w:r>
        <w:rPr/>
        <w:t>⡎</w:t>
      </w:r>
      <w:r>
        <w:rPr/>
        <w:t>겥쏂쉏〳⸫剉䬰쉥</w:t>
      </w:r>
      <w:r>
        <w:rPr/>
        <w:t>⠽⏂</w:t>
      </w:r>
      <w:r>
        <w:rPr/>
        <w:t>乓斻⽘썋䭺㭨㑨쉴⍳㩌眲⩸䥯싂⨬䱨猶㌵⸺硔㦡䜳䴨쉣캬썺⽨敩⤥卯䣂橏쉟숻去䰪</w:t>
      </w:r>
      <w:r>
        <w:rPr/>
        <w:t>ꦘ</w:t>
      </w:r>
      <w:r>
        <w:rPr/>
        <w:t>㫂⬩煴쉲柂哂㍣싎쉡䑁畈㍁싎拎䁩役䵥뾬묻恹㒬丬洺昻㙈浠瀭䱂ヂ䏂参쉸矂啔参泂䑭穇숵淃䉢摚</w:t>
      </w:r>
      <w:r>
        <w:rPr/>
        <w:t>ꥁ⹾</w:t>
      </w:r>
      <w:r>
        <w:rPr/>
        <w:t>㕆㏂瀴搬栣坣</w:t>
      </w:r>
      <w:r>
        <w:rPr/>
        <w:t>꧂</w:t>
      </w:r>
      <w:r>
        <w:rPr/>
        <w:t>䓂걊슿犩顶哂久⩧쉋䫂㡴瘦쉖쏂愻⩮札䱈頲쉸䢩년ぁ扢坂쉥쵫䔵恉</w:t>
      </w:r>
      <w:r>
        <w:rPr/>
        <w:t>ꕵ</w:t>
      </w:r>
      <w:r>
        <w:rPr/>
        <w:t>Ɫ</w:t>
      </w:r>
      <w:r>
        <w:rPr/>
        <w:t>녂䑠具噰䷂쉵⍌䰨縷㴰ꍧㅅ畹摙灋⑀긭쉺㵾⽔㝟゘湃佌祰圫顗겏係㮵䭴吵瀳乙걧</w:t>
      </w:r>
      <w:r>
        <w:rPr/>
        <w:t>⣂</w:t>
      </w:r>
      <w:r>
        <w:rPr/>
        <w:t>䵪倬</w:t>
      </w:r>
      <w:r>
        <w:rPr/>
        <w:t>ⵠ</w:t>
      </w:r>
      <w:r>
        <w:rPr/>
        <w:t>洨盂喏㬶</w:t>
      </w:r>
      <w:r>
        <w:rPr/>
        <w:t>ꖩ</w:t>
      </w:r>
      <w:r>
        <w:rPr/>
        <w:t>剮䡁</w:t>
      </w:r>
      <w:r>
        <w:rPr/>
        <w:t>ⴤ</w:t>
      </w:r>
      <w:r>
        <w:rPr/>
        <w:t>堷眪潋と㷂㙁걫兘쉺쉊䣂깧煄橓뭏칎懂彩楎뭴䅐汆ㅄ</w:t>
      </w:r>
      <w:r>
        <w:rPr/>
        <w:t>꧂</w:t>
      </w:r>
      <w:r>
        <w:rPr/>
        <w:t>彀ㅓ슣슿癭㒬漯䅭轄澥え瘲毎㯂沬䎵才硚烂</w:t>
      </w:r>
      <w:r>
        <w:rPr/>
        <w:t>ⵕ</w:t>
      </w:r>
      <w:r>
        <w:rPr/>
        <w:t>潧숹⒏塔禩版兣슩咬⍰㐷煩</w:t>
      </w:r>
      <w:r>
        <w:rPr/>
        <w:t>Ⳃ</w:t>
      </w:r>
      <w:r>
        <w:rPr/>
        <w:t>堬歆㔫ꄪ딸㈽〯セ䙚仃쉴甩促㑭癟ꄦ噣恈砮숵♥㞩ご쉌ꍱ呙쉅⩾</w:t>
      </w:r>
      <w:r>
        <w:rPr/>
        <w:t>⣎</w:t>
      </w:r>
      <w:r>
        <w:rPr/>
        <w:t>슏䱡搨瞩敥也䠵䟎別䉞걵쉲類⩎昫姂┺⧂숲摳橎匵䁷</w:t>
      </w:r>
      <w:r>
        <w:rPr/>
        <w:t>ⱅ</w:t>
      </w:r>
      <w:r>
        <w:rPr/>
        <w:t>祟쉖쉉쉊纱澮歞溵◂䴺䄪氺娪</w:t>
      </w:r>
      <w:r>
        <w:rPr/>
        <w:t>ꤱ⩒</w:t>
      </w:r>
      <w:r>
        <w:rPr/>
        <w:t>愊熩쉫䜥⍌긹橮⭌墥건ꄳ싂琬摖愳䨦쉭䭍㴥</w:t>
      </w:r>
      <w:r>
        <w:rPr/>
        <w:t>ꖻ</w:t>
      </w:r>
      <w:r>
        <w:rPr/>
        <w:t>꺮坙걧卫敁⮥䃎乀吥瑩浸㴴⼷憻썭㭉</w:t>
      </w:r>
      <w:r>
        <w:rPr/>
        <w:t>⠫</w:t>
      </w:r>
      <w:r>
        <w:rPr/>
        <w:t>숯㞏久</w:t>
      </w:r>
      <w:r>
        <w:rPr/>
        <w:t>ⵈ</w:t>
      </w:r>
      <w:r>
        <w:rPr/>
        <w:t>ꥡ祔䏎整禘䘣깹숵㍌</w:t>
      </w:r>
      <w:r>
        <w:rPr/>
        <w:t>ⱶ</w:t>
      </w:r>
      <w:r>
        <w:rPr/>
        <w:t>깴숣껂䁂䵍캏䓂㟂壂㤸긯ꅱꌥ⨸뭂恗䁃쌫䍧ㅆꍁ繥䝟䢬沮収쉅딹ゥ</w:t>
      </w:r>
      <w:r>
        <w:rPr/>
        <w:t>ꦱⵧ⯂⥤ꤲ</w:t>
      </w:r>
      <w:r>
        <w:rPr/>
        <w:t>縻숴㜲쉦䍀啓扅</w:t>
      </w:r>
      <w:r>
        <w:rPr/>
        <w:t>ꕤ</w:t>
      </w:r>
      <w:r>
        <w:rPr/>
        <w:t>㕯睲硌┳㐪㛂毂䈥싂㭹た쉫쵈䢥硢숴䴲⩗⩞♀奌厥⭴㠩ꍡ䀮戫淂䑹⍉琦쉫㈺用㌲喣佾</w:t>
      </w:r>
      <w:r>
        <w:rPr/>
        <w:t>ⱒ</w:t>
      </w:r>
      <w:r>
        <w:rPr/>
        <w:t>썠捵</w:t>
      </w:r>
      <w:r>
        <w:rPr/>
        <w:t>ꤵꦡ</w:t>
      </w:r>
      <w:r>
        <w:rPr/>
        <w:t>坐넥ꄣ㕌⼭歲祌恪쉤撘㜩캩昱</w:t>
      </w:r>
      <w:r>
        <w:rPr/>
        <w:t>Ɒ</w:t>
      </w:r>
      <w:r>
        <w:rPr/>
        <w:t>唹卒</w:t>
      </w:r>
      <w:r>
        <w:rPr/>
        <w:t>ⱖ</w:t>
      </w:r>
      <w:r>
        <w:rPr/>
        <w:t>㌸杂⭦䓍䲿뿂뽉澬</w:t>
      </w:r>
      <w:r>
        <w:rPr/>
        <w:t>ⳍ</w:t>
      </w:r>
      <w:r>
        <w:rPr/>
        <w:t>橍칾瞏칮</w:t>
      </w:r>
      <w:r>
        <w:rPr/>
        <w:t>ꕮ</w:t>
      </w:r>
      <w:r>
        <w:rPr/>
        <w:t>침硬换畷灔䲣⹒瑬</w:t>
      </w:r>
      <w:r>
        <w:rPr/>
        <w:t>ꕭ</w:t>
      </w:r>
      <w:r>
        <w:rPr/>
        <w:t>딫㩀⹠潳쎩║砪塤墣㢡暱挦캿䙪쉘廂杍〰婨슏뽧ぃ㪏䔳祴㡶䡾</w:t>
      </w:r>
      <w:r>
        <w:rPr/>
        <w:t>ꔫ</w:t>
      </w:r>
      <w:r>
        <w:rPr/>
        <w:t>촸뭇佺栯쉟⍾㑵㮥</w:t>
      </w:r>
      <w:r>
        <w:rPr/>
        <w:t>⠣</w:t>
      </w:r>
      <w:r>
        <w:rPr/>
        <w:t>摨䱬佯</w:t>
      </w:r>
      <w:r>
        <w:rPr/>
        <w:t>ⰶ⨦</w:t>
      </w:r>
      <w:r>
        <w:rPr/>
        <w:t>䁳</w:t>
      </w:r>
      <w:r>
        <w:rPr/>
        <w:t>꧂ꤣ</w:t>
      </w:r>
      <w:r>
        <w:rPr/>
        <w:t>숨쵸丩슻晇㷂桅䴯⑄깧轁䱍䤯だ桅彠湘硹湖䬪</w:t>
      </w:r>
      <w:r>
        <w:rPr/>
        <w:t>⡊</w:t>
      </w:r>
      <w:r>
        <w:rPr/>
        <w:t>轅稭ꥣ杭嗃轆㙠礬㝒噖㐱숵渤幩彥䖱㔮</w:t>
      </w:r>
      <w:r>
        <w:rPr/>
        <w:t>Ⳃ</w:t>
      </w:r>
      <w:r>
        <w:rPr/>
        <w:t>㑎磂⸻땀渵싂碩숰矂䑠杈迂䣂㘭☩䜣뗂쉌坋㉴㢥䥟쉈</w:t>
      </w:r>
      <w:r>
        <w:rPr/>
        <w:t>ꥀ</w:t>
      </w:r>
      <w:r>
        <w:rPr/>
        <w:t>쉖㗂汌啂瑷㵲</w:t>
      </w:r>
      <w:r>
        <w:rPr/>
        <w:t>ꤳ</w:t>
      </w:r>
      <w:r>
        <w:rPr/>
        <w:t>㍤</w:t>
      </w:r>
      <w:r>
        <w:rPr/>
        <w:t>ꥇ</w:t>
      </w:r>
      <w:r>
        <w:rPr/>
        <w:t>縮뭣쉕⨣琥塀瑭睠⑀敠䡯乲칤쎣祰瑩녋</w:t>
      </w:r>
      <w:r>
        <w:rPr/>
        <w:t>ꦱ</w:t>
      </w:r>
      <w:r>
        <w:rPr/>
        <w:t>㍘祟싂䑡싂㟂睩焫</w:t>
      </w:r>
      <w:r>
        <w:rPr/>
        <w:t>ⱉ</w:t>
      </w:r>
      <w:r>
        <w:rPr/>
        <w:t>쉚㖱㷂佯㶱㩧</w:t>
      </w:r>
      <w:r>
        <w:rPr/>
        <w:t>꤯</w:t>
      </w:r>
      <w:r>
        <w:rPr/>
        <w:t>呣䕭䵫숪⍪㵏湫䞩氹䳂쉄䐴楣并㖘♂♚뭕绂</w:t>
      </w:r>
      <w:r>
        <w:rPr/>
        <w:t>Ⱙ</w:t>
      </w:r>
      <w:r>
        <w:rPr/>
        <w:t>咵쌥捌圦漨㩉⽈딤䘰婸堭싂灋땪埂積佲</w:t>
      </w:r>
      <w:r>
        <w:rPr/>
        <w:t>Ⱟ</w:t>
      </w:r>
      <w:r>
        <w:rPr/>
        <w:t>湅䡠䄶</w:t>
      </w:r>
      <w:r>
        <w:rPr/>
        <w:t>ꦿ</w:t>
      </w:r>
      <w:r>
        <w:rPr/>
        <w:t>惎슬顒䉾걖쉘</w:t>
      </w:r>
      <w:r>
        <w:rPr/>
        <w:t>Ɒ</w:t>
      </w:r>
      <w:r>
        <w:rPr/>
        <w:t>쉊䂡</w:t>
      </w:r>
      <w:r>
        <w:rPr/>
        <w:t>⠩</w:t>
      </w:r>
      <w:r>
        <w:rPr/>
        <w:t>勂쵟㉪穐憣썯쉸⛂奒䝺棂쉠숵牰癣</w:t>
      </w:r>
      <w:r>
        <w:rPr/>
        <w:t>Ⱔ</w:t>
      </w:r>
      <w:r>
        <w:rPr/>
        <w:t>춱䋂櫂暬깘禬歉⍘쵑㛂㑖⽺珃涩</w:t>
      </w:r>
      <w:r>
        <w:rPr/>
        <w:t>⢻</w:t>
      </w:r>
      <w:r>
        <w:rPr/>
        <w:t>ぱ㮩卉䵯眥瑕祄㍗ꅓ䵨漫㕱主睖卍㵕긩婄杞柂䡠奦㑙辏㪿쉣焬繩䔶싂⑥슡ꄭ呫棂歬弴숩港⩞䅅⵳ꥴ梥慷䭐⩱䏂㤶じ幑쉫䷃⍣걷佌桫뽒䔷까ォ株剂捸䟃䅑灤⼣⛎檥ꅢ</w:t>
      </w:r>
      <w:r>
        <w:rPr/>
        <w:t>ꤹ</w:t>
      </w:r>
      <w:r>
        <w:rPr/>
        <w:t>싂슣匳犡瑆冻㕆</w:t>
      </w:r>
      <w:r>
        <w:rPr/>
        <w:t>⡩</w:t>
      </w:r>
      <w:r>
        <w:rPr/>
        <w:t>坭幏䀨㷂啦畊⍘ㅭ捏ꍪ䠴㟂炡䡚쉌뇂假弴槂䋎䤬楖瑾嘊婭쉰愨ㆡ꧎㥺</w:t>
      </w:r>
      <w:r>
        <w:rPr/>
        <w:t>⢿</w:t>
      </w:r>
      <w:r>
        <w:rPr/>
        <w:t>䀶⹟썾兪勎</w:t>
      </w:r>
      <w:r>
        <w:rPr/>
        <w:t>ꤤ</w:t>
      </w:r>
      <w:r>
        <w:rPr/>
        <w:t>㭆䝓斩⩋㤱彐睖뗂医歲땚</w:t>
      </w:r>
      <w:r>
        <w:rPr/>
        <w:t>ꤽ</w:t>
      </w:r>
      <w:r>
        <w:rPr/>
        <w:t>秂佦☬싂</w:t>
      </w:r>
      <w:r>
        <w:rPr/>
        <w:t>ꔯ</w:t>
      </w:r>
      <w:r>
        <w:rPr/>
        <w:t>䁧䐭塉䄫䵾싂埂䬪瘤婁䁒⥧㔱㡸焷⌣扒祌㔶氵扎捶</w:t>
      </w:r>
      <w:r>
        <w:rPr/>
        <w:t>⡐</w:t>
      </w:r>
      <w:r>
        <w:rPr/>
        <w:t>呰窮梩ꅍ獫⥥禡祀♯硹䠨晔곎婧碿⑂兯쉢坢쉱⾥偾䑷쉵䳂⽠歮Ⓜ㡵懂墩</w:t>
      </w:r>
      <w:r>
        <w:rPr/>
        <w:t>ⴰ</w:t>
      </w:r>
      <w:r>
        <w:rPr/>
        <w:t>纩䝴쉡媣㗂췍儮乥ꆣ稫燂⩯㥖䢱乚뽷杺</w:t>
      </w:r>
      <w:r>
        <w:rPr/>
        <w:t>ꕌ</w:t>
      </w:r>
      <w:r>
        <w:rPr/>
        <w:t>쉺䝅汚乀䥙㥫䭧皱瑮奃䆬捹硕</w:t>
      </w:r>
      <w:r>
        <w:rPr/>
        <w:t>ꥊ</w:t>
      </w:r>
      <w:r>
        <w:rPr/>
        <w:t>㙁琽</w:t>
      </w:r>
      <w:r>
        <w:rPr/>
        <w:t>⠱</w:t>
      </w:r>
      <w:r>
        <w:rPr/>
        <w:t>싂㘺け员嘽㝢뾻쉭⥶⴪㙗䍎쉄ィ参ꥵ뿎歡䱂慍枏礣♫㭏㔭춮矂扪⩃桟♠堪ꍆ</w:t>
      </w:r>
      <w:r>
        <w:rPr/>
        <w:t>⠳⥅</w:t>
      </w:r>
      <w:r>
        <w:rPr/>
        <w:t>䟂⩾挳㟂淂ヂ䒬稣盍쉄䜸ꅗ滂癅狂ㄮ</w:t>
      </w:r>
      <w:r>
        <w:rPr/>
        <w:t>Ⲯ</w:t>
      </w:r>
      <w:r>
        <w:rPr/>
        <w:t>顸쉠긪곂彲㡫啭祧㤣患灍牗</w:t>
      </w:r>
      <w:r>
        <w:rPr/>
        <w:t>⠺</w:t>
      </w:r>
      <w:r>
        <w:rPr/>
        <w:t>㐣潗轏㌽欭㥳焮컂窘ꎥ煊儨슥灙泂㌩吱</w:t>
      </w:r>
      <w:r>
        <w:rPr/>
        <w:t>꧍</w:t>
      </w:r>
      <w:r>
        <w:rPr/>
        <w:t>か瘻㙹爫䉱䕘潇♗塰晙⼱쉘桒䬩걸䩏桍头囂呏卵牑噭懂㫂</w:t>
      </w:r>
      <w:r>
        <w:rPr/>
        <w:t>ꕲ</w:t>
      </w:r>
      <w:r>
        <w:rPr/>
        <w:t>㍤噗㙳䌷撿顲䁷榥頪㥯桞彸㭘䩹獬쉦㝕獕晪쉬浬⌷</w:t>
      </w:r>
      <w:r>
        <w:rPr/>
        <w:t>Ⳃ</w:t>
      </w:r>
      <w:r>
        <w:rPr/>
        <w:t>䡊くㅰ쵲䭟䔶湄旂</w:t>
      </w:r>
      <w:r>
        <w:rPr/>
        <w:t>ⴵ</w:t>
      </w:r>
      <w:r>
        <w:rPr/>
        <w:t>兠㑆⩬㍟싂쉌纱徬潸㚘輱幪땅ㄽ</w:t>
      </w:r>
      <w:r>
        <w:rPr/>
        <w:t>ꤦ</w:t>
      </w:r>
      <w:r>
        <w:rPr/>
        <w:t>㠬䍧㔰</w:t>
      </w:r>
      <w:r>
        <w:rPr/>
        <w:t>ⱂ</w:t>
      </w:r>
      <w:r>
        <w:rPr/>
        <w:t>䗂䜪䁞㑃묰㩓甲녩⨭뗎渷䤸ꄲ奀♰係凍䑕獘唪忂権</w:t>
      </w:r>
      <w:r>
        <w:rPr/>
        <w:t>ⱇ</w:t>
      </w:r>
      <w:r>
        <w:rPr/>
        <w:t>嚣</w:t>
      </w:r>
      <w:r>
        <w:rPr/>
        <w:t>ⰴ</w:t>
      </w:r>
      <w:r>
        <w:rPr/>
        <w:t>晅꥕뮣⌸쵒쉳䚿춿쉁帪⻎</w:t>
      </w:r>
      <w:r>
        <w:rPr/>
        <w:t>꤯⎩</w:t>
      </w:r>
      <w:r>
        <w:rPr/>
        <w:t>頳奧幫ㄷ넳</w:t>
      </w:r>
      <w:r>
        <w:rPr/>
        <w:t>ⶏ</w:t>
      </w:r>
      <w:r>
        <w:rPr/>
        <w:t>堭ꍬ</w:t>
      </w:r>
      <w:r>
        <w:rPr/>
        <w:t>⡵</w:t>
      </w:r>
      <w:r>
        <w:rPr/>
        <w:t>䡀渱䄨灈㙊▿揂䲏㔽녭㒵ꅷ务塐⩦䯍슣䦥⹮⫂滂从䟎牉㵑挫轳ㄴ</w:t>
      </w:r>
      <w:r>
        <w:rPr/>
        <w:t>ꤷ</w:t>
      </w:r>
      <w:r>
        <w:rPr/>
        <w:t>噠彙係㭕帷硯歺䦩傡䉶⍩泂䩮啵扨癩偱位媩顆⦻땒䉔걢奁汭渨뿂쉅稺㬺嫂圫㵙떥싂偬䅦㏎硠此㕨㕈弳坤䅞숨싂瀯ꍟꍗ癥恤圬助⩮楒䡧捦䣂愦쉫싂橞⤪洯䝌汚숻⑄敢㩇╣⍯睊쉗た숲璏琪칣츷깊磎깙の䤣묰㜸슩췍㉢䱐쉠主坒촮暱婓⹁晒⥬癥㚩彺刭⹬쉬껂╋し攵坤轎帮㘫䩡婷璩쉒伸殮顊佥偯唶䅠硙</w:t>
      </w:r>
      <w:r>
        <w:rPr/>
        <w:t>ꕞ</w:t>
      </w:r>
      <w:r>
        <w:rPr/>
        <w:t>桗쉣拂⽒砣兴擂숳繨睨쉠咮烂歗祧㊣噎⹚⫂</w:t>
      </w:r>
      <w:r>
        <w:rPr/>
        <w:t>Ⱙ</w:t>
      </w:r>
      <w:r>
        <w:rPr/>
        <w:t>歔牒긽凂瑫潤㜊礱㭆幃啱氱뼺쌪쵬⸶㠷㤥辩圬㕯</w:t>
      </w:r>
      <w:r>
        <w:rPr/>
        <w:t>ꦬ</w:t>
      </w:r>
      <w:r>
        <w:rPr/>
        <w:t>捸迂䓂ㅖ녥祐깾怴䲥凂㭈揎싂彌ꥬ</w:t>
      </w:r>
      <w:r>
        <w:rPr/>
        <w:t>ꕾ</w:t>
      </w:r>
      <w:r>
        <w:rPr/>
        <w:t>䴹卤㴪㭩呡繉瞱権桄䭾㢡㗂潭扊䍾捃숨걏曃悬扖싂旂뭔傿⛂㗎睇숥獲䙫㢏</w:t>
      </w:r>
      <w:r>
        <w:rPr/>
        <w:t>ⱎ</w:t>
      </w:r>
      <w:r>
        <w:rPr/>
        <w:t>ㆩ畔⼤숰呋獺쉠乙⹎䩾䡤搪竂婂灄㙾㩍廂</w:t>
      </w:r>
      <w:r>
        <w:rPr/>
        <w:t>⠦</w:t>
      </w:r>
      <w:r>
        <w:rPr/>
        <w:t>쉑爳婪㌸걒싂⫂㬬쉵䩫弹⤹祒ꅄ썳乥䭺</w:t>
      </w:r>
      <w:r>
        <w:rPr/>
        <w:t>ꔴ</w:t>
      </w:r>
      <w:r>
        <w:rPr/>
        <w:t>ꅭ녁뾡攷犱䨴煂</w:t>
      </w:r>
      <w:r>
        <w:rPr/>
        <w:t>ⴣ</w:t>
      </w:r>
      <w:r>
        <w:rPr/>
        <w:t>뇂㭣圹䄻ꅨ㧂쉦⦩슘挭歆癪ꍖ搰娭슻쉗㵈歫⩨▱㩺淍䠻䙇嫂숻쌬彅敪⴪矂걥幃쉞卲㕡甮⹞決你幐쉑⼪䱖㔪쉕</w:t>
      </w:r>
      <w:r>
        <w:rPr/>
        <w:t>ꤻ</w:t>
      </w:r>
      <w:r>
        <w:rPr/>
        <w:t>ㅵ塢晄瀫⍍劵㛂⩆⍙⻂숺獯⽀澻㩶숫쉱녬琩噸洩琪参顓㙤繚쉺걄ꥫ땣卞泂沥⬸꺥쉙쉆揂椫떱幫쉃촨⭖</w:t>
      </w:r>
      <w:r>
        <w:rPr/>
        <w:t>ꔯ</w:t>
      </w:r>
      <w:r>
        <w:rPr/>
        <w:t>挲瓎橚ㅚ⬮</w:t>
      </w:r>
      <w:r>
        <w:rPr/>
        <w:t>ⱥ</w:t>
      </w:r>
      <w:r>
        <w:rPr/>
        <w:t>復帽捩槂⦩抬䡮䎬♌捍䵤余ꅏ啶㞩㵳橏</w:t>
      </w:r>
      <w:r>
        <w:rPr/>
        <w:t>⡦</w:t>
      </w:r>
      <w:r>
        <w:rPr/>
        <w:t>䀶㬩䤸捞땖㨲䕳桡顂쉋兑咿奇⸺彠녡㝖棂쉢東怹序䨣숫䌭異忂恹梏捘灧佈汚䔵놩䜸㓂⍣婚쉚呱䉍恨⭆濂싍뇂倱쉨䙦勂瑒뭢汸撿棂剹䭦갥</w:t>
      </w:r>
      <w:r>
        <w:rPr/>
        <w:t>⡚</w:t>
      </w:r>
      <w:r>
        <w:rPr/>
        <w:t>쉋깰牞攽幪稵敁숱슏廂썸桀㔮ꌨ⛂潡灭垩何偣⥔⭚繫砺</w:t>
      </w:r>
      <w:r>
        <w:rPr/>
        <w:t>ꕂ⪥</w:t>
      </w:r>
      <w:r>
        <w:rPr/>
        <w:t>嘵楞뽈문澥␦ꄽꍂ溵爷頫䤪奟┥氵䕷挰㏎숸⺱硯楮挭瀵㉗兘숴摅ꍁ硉䭩捩゘</w:t>
      </w:r>
      <w:r>
        <w:rPr/>
        <w:t>ꔺ</w:t>
      </w:r>
      <w:r>
        <w:rPr/>
        <w:t>煑ぬ뭇뽮癨▏ㅧ塇枥쉄桟碻⭄䄦뗂㑔</w:t>
      </w:r>
      <w:r>
        <w:rPr/>
        <w:t>⡒</w:t>
      </w:r>
      <w:r>
        <w:rPr/>
        <w:t>㬯刴杣걟㨵쉬䘳쉣顐䅏噄漥㡬㕊硘扄⍪⛍㧂彖繤确걾扙彴갳奤㐭䩳㑱繡熥噹啺櫂ꥩ枏숳ね甽琨飂뭈穱う呵ꆘ浈긤ㅙ玱쉅参숪拎参숷ㅵ晀奸놮牭槂컃㌳㶵扱䔯䏂伬熩廍슿䤪璵䠷婑䈳噔◂䥯⩺轞嘩</w:t>
      </w:r>
      <w:r>
        <w:rPr/>
        <w:t>⡁</w:t>
      </w:r>
      <w:r>
        <w:rPr/>
        <w:t>瓂⯂恵㕺偯輥㕰䐩輦穧漨⹥捶</w:t>
      </w:r>
      <w:r>
        <w:rPr/>
        <w:t>ⱇ</w:t>
      </w:r>
      <w:r>
        <w:rPr/>
        <w:t>咥塓</w:t>
      </w:r>
      <w:r>
        <w:rPr/>
        <w:t>⡄</w:t>
      </w:r>
      <w:r>
        <w:rPr/>
        <w:t>ꗂ</w:t>
      </w:r>
      <w:r>
        <w:rPr/>
        <w:t>晾勂睏껂男䶩砽쉴⼩슱</w:t>
      </w:r>
      <w:r>
        <w:rPr/>
        <w:t>ꕐ</w:t>
      </w:r>
      <w:r>
        <w:rPr/>
        <w:t>뮻兂䑺扗楫橚숥告</w:t>
      </w:r>
      <w:r>
        <w:rPr/>
        <w:t>Ⳃ</w:t>
      </w:r>
      <w:r>
        <w:rPr/>
        <w:t>潥</w:t>
      </w:r>
      <w:r>
        <w:rPr/>
        <w:t>⡑</w:t>
      </w:r>
      <w:r>
        <w:rPr/>
        <w:t>嘬⥸䘬摾勃뗂⯂㠴椲숷ꄨ㧂䒻䟂㡶</w:t>
      </w:r>
      <w:r>
        <w:rPr/>
        <w:t>⡣</w:t>
      </w:r>
      <w:r>
        <w:rPr/>
        <w:t>㴰⵩㥃䁪⍇䑬半洊</w:t>
      </w:r>
      <w:r>
        <w:rPr/>
        <w:t>ꔺ</w:t>
      </w:r>
      <w:r>
        <w:rPr/>
        <w:t>䘵숫㩸朦숪昻㤭歙丷䨶⭋渽碏층㫂ꅦ⻂숤⾥</w:t>
      </w:r>
      <w:r>
        <w:rPr/>
        <w:t>ꥉ</w:t>
      </w:r>
      <w:r>
        <w:rPr/>
        <w:t>䣂輵愭瑋汢뭬⩯㛂뗂䵹囍⧂漳㕏睢㉑쉡繙然걄⥑縰坱춘佈嘲䶩썋쉩䒡偌뭎䰤☵挸㕥佪扎뽾숱转╮晘獋▬슣䙳乥甲ネ丵놣</w:t>
      </w:r>
      <w:r>
        <w:rPr/>
        <w:t>Ɽ</w:t>
      </w:r>
      <w:r>
        <w:rPr/>
        <w:t>䈰䡖㜣䋂噷칾摆㘣ꥦ杳棂㨫匰兂⻂氷걱㚏兤匩䰽煐䥣含㝷㎵싂걟つ栵ꅁ␩䭐ꅘ危쉖帤稹⯂轧㕙夵☫牧䁭攭</w:t>
      </w:r>
      <w:r>
        <w:rPr/>
        <w:t>ꖿ</w:t>
      </w:r>
      <w:r>
        <w:rPr/>
        <w:t>瘤숱繅②㨺</w:t>
      </w:r>
      <w:r>
        <w:rPr/>
        <w:t>⠶</w:t>
      </w:r>
      <w:r>
        <w:rPr/>
        <w:t>瑶䷂呑숴徣盍䉩輯斩渭䕏⪵㍃䓍쌻偖깚⩱礵䍾⌸숻悵㑔幯獣呃䵤汨頪䙬䊣䊻</w:t>
      </w:r>
      <w:r>
        <w:rPr/>
        <w:t>ⷂ⬰</w:t>
      </w:r>
      <w:r>
        <w:rPr/>
        <w:t>뼣䱔暻㠹庡漮칲噶㥂熻桶䬮獒䘻䡰쉺䆻</w:t>
      </w:r>
      <w:r>
        <w:rPr/>
        <w:t>ⲩ</w:t>
      </w:r>
      <w:r>
        <w:rPr/>
        <w:t>浈⩑</w:t>
      </w:r>
      <w:r>
        <w:rPr/>
        <w:t>ꔽ⩄</w:t>
      </w:r>
      <w:r>
        <w:rPr/>
        <w:t>㥃쉣ㅰ摩쉇䰪ꅚ牠斣䩺ꍭ┺싂쎻栩</w:t>
      </w:r>
      <w:r>
        <w:rPr/>
        <w:t>ꕂ</w:t>
      </w:r>
      <w:r>
        <w:rPr/>
        <w:t>䐻䴫擂㬸佄쉋勃彺爮煨洪顟彀쉡ꅅ恰䁸곂末滂⩹婲癄摫㬭潳쉔忂揂椶橞棂㕇慁だ太䍍璩䏂桀杵畴녙噋滂啞硌䙢碘垣瑟썅숣汆睘乬帣儫祄顏祄⹋䋂㩴⛍甪䙫☷偃⒩㍋싂쉁䑯斩⹓玬曂䉍쉳偀坴掱⩞弫弭塄碿㡏䕩싎䡪汅</w:t>
      </w:r>
      <w:r>
        <w:rPr/>
        <w:t>Ⳃ</w:t>
      </w:r>
      <w:r>
        <w:rPr/>
        <w:t>ꕗ</w:t>
      </w:r>
      <w:r>
        <w:rPr/>
        <w:t>慩灡樮싎╚慂⌷⬥䵖썪㩮睋䈨牚⩪䋂쉍㦏歡䜬⤦浶漪쉔啂╊녣䇍⹭䦮</w:t>
      </w:r>
      <w:r>
        <w:rPr/>
        <w:t>Ⱘ</w:t>
      </w:r>
      <w:r>
        <w:rPr/>
        <w:t>楰쉙轰妩噗椲吪慂㈺䀮숲圬平慅奮</w:t>
      </w:r>
      <w:r>
        <w:rPr/>
        <w:t>ⵡ</w:t>
      </w:r>
      <w:r>
        <w:rPr/>
        <w:t>伵偧䘶梻堽灗䙏쉘乂侣夶숳⬥㍄䘯ꌪ稻噀겡㉡㕳穤樻瀣싂唵䐱ㅧ幥沩①楉걫彌䘪䲮⭈碘棂砥䁂换㍟扅</w:t>
      </w:r>
      <w:r>
        <w:rPr/>
        <w:t>ⴤⱾ</w:t>
      </w:r>
      <w:r>
        <w:rPr/>
        <w:t>痂乯慨䡲牖컂本皬漳쉰㶵ꍏ숥숲쉱轀䬵毃칙睑⼨橩</w:t>
      </w:r>
      <w:r>
        <w:rPr/>
        <w:t>ꕞ</w:t>
      </w:r>
      <w:r>
        <w:rPr/>
        <w:t>䐫㔽棂敗䝈檘灬瀶⮮㭰怵䡬╋䡠垥䗂漸㤱弲땐䱸싍汫ㅇ䀵硒獥㠶쉨☱柂</w:t>
      </w:r>
      <w:r>
        <w:rPr/>
        <w:t>⡹</w:t>
      </w:r>
      <w:r>
        <w:rPr/>
        <w:t>깐쉋潁䬫圥濂圪扎녅敵䑍㙋䁗</w:t>
      </w:r>
      <w:r>
        <w:rPr/>
        <w:t>ꗂ</w:t>
      </w:r>
      <w:r>
        <w:rPr/>
        <w:t>咮楺磂扔촪摳樺␹⍀繞⩠朩츲檵瑙┹㒬狃ꏃ㭇䨰㋂楄⹄䉂八癃슩쉶㔦兰归顢幣㵭怶䎱潄砻䏃⛎㥴㝖并㭮썀슩ꌬ汉䱮汹轙ꍟ쉑㐊樳暻澏溵権䑨獦氫숦塚쉺挳뗂숮噆夷䁚쉮싍淂쉆⨻抮뮩걮ヂ숫圻啅ꍒ獋打呠娭輣㍲睌숯䙠冮딤㵈⤳扔秂獹녢♒㝺〈䁷㏍栭桍㙙⛂䵦䯂橩㑌㝠䬹䑩겣湠炣㨺公</w:t>
      </w:r>
      <w:r>
        <w:rPr/>
        <w:t>ꔪ</w:t>
      </w:r>
      <w:r>
        <w:rPr/>
        <w:t>䦱⸹姂散넫堲ꆻ占㭒䭉쉚뇂♔㐻整兙숪㠳</w:t>
      </w:r>
      <w:r>
        <w:rPr/>
        <w:t>ꥍ⨳</w:t>
      </w:r>
      <w:r>
        <w:rPr/>
        <w:t>幐䵇畦乡ꍟ兲쵁别契渱偕䵂ꌮ潥땱頦⍯⭧䲩䯎</w:t>
      </w:r>
      <w:r>
        <w:rPr/>
        <w:t>⣂</w:t>
      </w:r>
      <w:r>
        <w:rPr/>
        <w:t>咩䱕玏䵈걔桧窥㝣獬㭭穫䗍煥嚡偊쉳놡煀瑕位倨㙨顺숯⛂廃㵦㩊⎱⩗♡悮䭟╺弳㓂㍆恁䨷⯂操숴걔乂纮䑊뇂摾걾硕榱撻싃</w:t>
      </w:r>
      <w:r>
        <w:rPr/>
        <w:t>ⶻ</w:t>
      </w:r>
      <w:r>
        <w:rPr/>
        <w:t>딪恙焴吪灕㥓祬</w:t>
      </w:r>
      <w:r>
        <w:rPr/>
        <w:t>ꥇ</w:t>
      </w:r>
      <w:r>
        <w:rPr/>
        <w:t>椩欶㛂뮘⤷睡䕵啄쉥┪棂埂兞㡵ぷ</w:t>
      </w:r>
      <w:r>
        <w:rPr/>
        <w:t>⢩</w:t>
      </w:r>
      <w:r>
        <w:rPr/>
        <w:t>ㄳ䉎㕁戬무纣⤳䁢⺮轷쵐参卬乙</w:t>
      </w:r>
      <w:r>
        <w:rPr/>
        <w:t>Ⳃ</w:t>
      </w:r>
      <w:r>
        <w:rPr/>
        <w:t>汧恲㙱⽄顯쉃쉧䩐갽㭶婕㵇㢘捯</w:t>
      </w:r>
      <w:r>
        <w:rPr/>
        <w:t>ꤺ</w:t>
      </w:r>
      <w:r>
        <w:rPr/>
        <w:t>狂熱⨪칓숸㣂飂晤⏍櫂犏皏癮⩃咡뽃噊ꅍ畣砺嚘╮硁䭶⼱㷂넵숯㎩넱眥㝏獕ㅸ爱仂慣牴癮䐲瑀厵⹌넴䱑㉬⩰䞻欴⩡焣抮歟乶怹㝇彬</w:t>
      </w:r>
      <w:r>
        <w:rPr/>
        <w:t>ⷂ</w:t>
      </w:r>
      <w:r>
        <w:rPr/>
        <w:t>촭䓎榻圱㴭漫縪矃婳땴ꥸ칪痂慖畂뭂넻Ⓜ䍾⑶䥔䉈㍢</w:t>
      </w:r>
      <w:r>
        <w:rPr/>
        <w:t>ꕬ</w:t>
      </w:r>
      <w:r>
        <w:rPr/>
        <w:t>扩晍䔪숫슏ꍕ礸祣䝰쵍刱楆䭄煮깆걌䵁쉨숦긦䅬辮</w:t>
      </w:r>
      <w:r>
        <w:rPr/>
        <w:t>ꕨ</w:t>
      </w:r>
      <w:r>
        <w:rPr/>
        <w:t>ㆥ⬫响楢㑫晖䨵␨㛎卪竃愩汈䉧</w:t>
      </w:r>
      <w:r>
        <w:rPr/>
        <w:t>ⵒ⥘</w:t>
      </w:r>
      <w:r>
        <w:rPr/>
        <w:t>쉉晱睑䓂摅歧⍺㇂䠤噡쉕兟쉷恹⸷漷獬</w:t>
      </w:r>
      <w:r>
        <w:rPr/>
        <w:t>ꗎ</w:t>
      </w:r>
      <w:r>
        <w:rPr/>
        <w:t>懂곂䨹摊㉂晍슻が⥡촷敞⭱쉶慲쉘⼨쉉</w:t>
      </w:r>
      <w:r>
        <w:rPr/>
        <w:t>ⶮ</w:t>
      </w:r>
      <w:r>
        <w:rPr/>
        <w:t>儺⥁䄮湁潶⹒煅쉖两禥⽤印㝳⹳⑟楺な땫칐侣䙴싍ꌬ浣</w:t>
      </w:r>
      <w:r>
        <w:rPr/>
        <w:t>⡗</w:t>
      </w:r>
      <w:r>
        <w:rPr/>
        <w:t>恳奃皬쉬숷갺畾⴪⸮埍갺╧</w:t>
      </w:r>
      <w:r>
        <w:rPr/>
        <w:t>ꦣ</w:t>
      </w:r>
      <w:r>
        <w:rPr/>
        <w:t>甴딣勂䱾㠲轆䯂砮桞瀴㍳ꄫ㍮㍥睈し㩈⬸걪걠坷䋃⵾免痂橷</w:t>
      </w:r>
      <w:r>
        <w:rPr/>
        <w:t>ꤱ</w:t>
      </w:r>
      <w:r>
        <w:rPr/>
        <w:t>쉈毂磎喏⥾⪮⩌쌪溩</w:t>
      </w:r>
      <w:r>
        <w:rPr/>
        <w:t>Ⱘ</w:t>
      </w:r>
      <w:r>
        <w:rPr/>
        <w:t>攬</w:t>
      </w:r>
      <w:r>
        <w:rPr/>
        <w:t>ꖱ</w:t>
      </w:r>
      <w:r>
        <w:rPr/>
        <w:t>ㄺ侏䩐䐻䉦喱⦣汑</w:t>
      </w:r>
      <w:r>
        <w:rPr/>
        <w:t>⡁</w:t>
      </w:r>
      <w:r>
        <w:rPr/>
        <w:t>噕♌칮僂</w:t>
      </w:r>
      <w:r>
        <w:rPr/>
        <w:t>ⱞ</w:t>
      </w:r>
      <w:r>
        <w:rPr/>
        <w:t>猨砪㑸嚩弭汰智䄹䂘쉣挽Ⓜ䫍숱㙾숽䱮㷂恃夻ꄻ亩柂坏睋潶幥뗂偋亱佟숺癢䎣⪻⨽슥浫䟂䉣</w:t>
      </w:r>
      <w:r>
        <w:rPr/>
        <w:t>⡚</w:t>
      </w:r>
      <w:r>
        <w:rPr/>
        <w:t>㭌旂㝁嫂愊㋂깎㙶㗂쉑</w:t>
      </w:r>
      <w:r>
        <w:rPr/>
        <w:t>ꦏ</w:t>
      </w:r>
      <w:r>
        <w:rPr/>
        <w:t>묩쉮轡縫輶쉌慕▻奩䁳慕䢘楐执常⩡痂桵⹦㭨弶歟䆩礻幔⥏䍶㑠</w:t>
      </w:r>
      <w:r>
        <w:rPr/>
        <w:t>ꥉ</w:t>
      </w:r>
      <w:r>
        <w:rPr/>
        <w:t>쵭䔵䬨䦵䢥뽙</w:t>
      </w:r>
      <w:r>
        <w:rPr/>
        <w:t>ⱏ</w:t>
      </w:r>
      <w:r>
        <w:rPr/>
        <w:t>幂䵍</w:t>
      </w:r>
      <w:r>
        <w:rPr/>
        <w:t>ⷂ</w:t>
      </w:r>
      <w:r>
        <w:rPr/>
        <w:t>幆⨬江쉥녤싂⭉䥬㕍쉸⍧䙕婣挵</w:t>
      </w:r>
      <w:r>
        <w:rPr/>
        <w:t>⡈</w:t>
      </w:r>
      <w:r>
        <w:rPr/>
        <w:t>椣딮煅改</w:t>
      </w:r>
      <w:r>
        <w:rPr/>
        <w:t>ꕍ</w:t>
      </w:r>
      <w:r>
        <w:rPr/>
        <w:t>汑䁅녩栯⭋╹땙싂ꌺ䱵歕슡칗쉲氵ㅤ쉌쉟䡩琦䧍쉉繦杫繕♡⾻梏䍓祒帹ꥢ⯂晸恧砹㕔牉ㅞ噗꺏㴤㐯奫췃䜻䱱卉佧セ캱琬칲噅䉤瑨坣䤤犬桙⽌繮㇂呏곂爫⏃歌⽰塬甸壂捸䫂华䯂東슩䣂㟂䩨橅䲘싂넰㝠䚣潮</w:t>
      </w:r>
      <w:r>
        <w:rPr/>
        <w:t>꥓</w:t>
      </w:r>
      <w:r>
        <w:rPr/>
        <w:t>占</w:t>
      </w:r>
      <w:r>
        <w:rPr/>
        <w:t>ⱉ</w:t>
      </w:r>
      <w:r>
        <w:rPr/>
        <w:t>숱厡㯃숪䵁⵮⭗卓㵔楒䔸</w:t>
      </w:r>
      <w:r>
        <w:rPr/>
        <w:t>ꔱ◂</w:t>
      </w:r>
      <w:r>
        <w:rPr/>
        <w:t>㋂惂毂㕫쉘䔸ヂ䪩摚슿䂡亵싂㮻懎⤪뽄飂쉱䁚涬彙⥤䑞恾츺㩆䒵礽䥶䥄坪束</w:t>
      </w:r>
      <w:r>
        <w:rPr/>
        <w:t>ⵅ䷎</w:t>
      </w:r>
      <w:r>
        <w:rPr/>
        <w:t>兠䉦枵뽾婥栭瑆䥉䗂婪쉞卤ꆵ獄㤯䃍兞⥯吹炩甭㨲戻䗃㵉</w:t>
      </w:r>
      <w:r>
        <w:rPr/>
        <w:t>Ⳃ</w:t>
      </w:r>
      <w:r>
        <w:rPr/>
        <w:t>숩㬥剪쉁⚬쎿㩴䉞☦㍒㛂歨㨦ꌳ挴㕲旃普䙉秂⼺䅨⯂浦묶⹡䰬䡌乥쉫拂瑍䱷牺玥ꥹ긱⨸娫佌</w:t>
      </w:r>
      <w:r>
        <w:rPr/>
        <w:t>ꔪ</w:t>
      </w:r>
      <w:r>
        <w:rPr/>
        <w:t>儮</w:t>
      </w:r>
      <w:r>
        <w:rPr/>
        <w:t>ꕾ</w:t>
      </w:r>
      <w:r>
        <w:rPr/>
        <w:t>慌⍂䂮칩朲⿂挴⨣瞻㨰㑆뽯䉓깞敓䘴㡁䬣</w:t>
      </w:r>
      <w:r>
        <w:rPr/>
        <w:t>ⰹ</w:t>
      </w:r>
      <w:r>
        <w:rPr/>
        <w:t>免卉稴盃砥쉃⿂喏㍖</w:t>
      </w:r>
      <w:r>
        <w:rPr/>
        <w:t>ⶥ</w:t>
      </w:r>
      <w:r>
        <w:rPr/>
        <w:t>칵栥쉉뽍䡎慗則☳☣㔻顆瑂汔䫂쉧娷촴컂䈣䎩朸쉺캣⑴漵㡕쉏䍦숦겮婮숬顾䁒厥㴭嘬싂뽓숴⽧妣</w:t>
      </w:r>
      <w:r>
        <w:rPr/>
        <w:t>ꥅ</w:t>
      </w:r>
      <w:r>
        <w:rPr/>
        <w:t>䩂㥫纬癥䍠</w:t>
      </w:r>
      <w:r>
        <w:rPr/>
        <w:t>ⵉ</w:t>
      </w:r>
      <w:r>
        <w:rPr/>
        <w:t>묵略⹠⽣乎椬别憻瘸䱒㙥깣汍䝶ぇ놮兏♫ど歔⨫䰪䥡泂䅺礹奣</w:t>
      </w:r>
      <w:r>
        <w:rPr/>
        <w:t>ⵯ</w:t>
      </w:r>
      <w:r>
        <w:rPr/>
        <w:t>䵔숶뭥噙ㄳ䓂⩮</w:t>
      </w:r>
      <w:r>
        <w:rPr/>
        <w:t>ⵀ⏂</w:t>
      </w:r>
      <w:r>
        <w:rPr/>
        <w:t>櫎㗂䡓扯㨤〦〸琹걶㑍건塃</w:t>
      </w:r>
      <w:r>
        <w:rPr/>
        <w:t>ⵉ</w:t>
      </w:r>
      <w:r>
        <w:rPr/>
        <w:t>뽺失柂梥꥞倥倴㜴</w:t>
      </w:r>
      <w:r>
        <w:rPr/>
        <w:t>ⴻ</w:t>
      </w:r>
      <w:r>
        <w:rPr/>
        <w:t>䁟츰磂漯㭤矂捞ヂ㥥땂嫂瑾싂剦皻컂⦻塚䤳瀣汈橒礵쉪燂䶣⍨䩾</w:t>
      </w:r>
      <w:r>
        <w:rPr/>
        <w:t>ꕓ</w:t>
      </w:r>
      <w:r>
        <w:rPr/>
        <w:t>뼱煟숽싂桒⍦䉢슱溩쎵洵쉹彂䭴⩉쉤⑰</w:t>
      </w:r>
      <w:r>
        <w:rPr/>
        <w:t>⢘</w:t>
      </w:r>
      <w:r>
        <w:rPr/>
        <w:t>캵挭긪䁋䅥幒䳂쌮睞牸噃杷兎偷慇㬴敃㦘䂏쉈敥嘷坢䡌쉣㥖␹䀵仃摅旂㐫倨╺輸朹妻佐梱楏祌擂洮祕塑矂䩏嚬슡轲檻凂犮⚬帊쉧갪桺䍡惂淂</w:t>
      </w:r>
      <w:r>
        <w:rPr/>
        <w:t>ⱑ</w:t>
      </w:r>
      <w:r>
        <w:rPr/>
        <w:t>ꥦ㩎夥䀹䊬</w:t>
      </w:r>
      <w:r>
        <w:rPr/>
        <w:t>ⰻ</w:t>
      </w:r>
      <w:r>
        <w:rPr/>
        <w:t>䟂夰</w:t>
      </w:r>
      <w:r>
        <w:rPr/>
        <w:t>ꥏꦩ</w:t>
      </w:r>
      <w:r>
        <w:rPr/>
        <w:t>쉧䅃䀪䭏堫竍㥕쉑⪿硵㍵䫂쉳秎⩹㨶걺剢毂晸숷痂棂땳党呶습⽊</w:t>
      </w:r>
      <w:r>
        <w:rPr/>
        <w:t>Ⳃ</w:t>
      </w:r>
      <w:r>
        <w:rPr/>
        <w:t>ꅮ</w:t>
      </w:r>
      <w:r>
        <w:rPr/>
        <w:t>⠶</w:t>
      </w:r>
      <w:r>
        <w:rPr/>
        <w:t>ꥵ⯍䛂澏䘤칙⫎佊夨싂⹇ꅠ奡⵱輴䔣♕뽬串爰摴䝭</w:t>
      </w:r>
      <w:r>
        <w:rPr/>
        <w:t>ꕾ</w:t>
      </w:r>
      <w:r>
        <w:rPr/>
        <w:t>瘭檩硋禩슡歲㵗杫䀣暣ꅔ繵Ⓜ木㡨칸温㨳䡳쉎樷璻䛂갻祐</w:t>
      </w:r>
      <w:r>
        <w:rPr/>
        <w:t>ⳃ⩡</w:t>
      </w:r>
      <w:r>
        <w:rPr/>
        <w:t>伸噳東䭟眷呤䜣㥍溬坬⍭⨷拂奯컂晹땶祉䵱䋂毂啋婺呆ꆩ湯偈䇂猰怯畠⬶㠣뭌䝅</w:t>
      </w:r>
      <w:r>
        <w:rPr/>
        <w:t>⡣</w:t>
      </w:r>
      <w:r>
        <w:rPr/>
        <w:t>猪忂烂⵭歯슡呖昶塎쉒䝟嘲囃坍㉁彷浇稱⚬쉈沘⽦犡熵佇㓂䐫澮䭳䔺䅇䭯녇䈨䋂츴䝌숯습呸</w:t>
      </w:r>
      <w:r>
        <w:rPr/>
        <w:t>Ⲯ</w:t>
      </w:r>
      <w:r>
        <w:rPr/>
        <w:t>䥖瀲䳂㝺歡쌰勂㋂䩒㉦㙗䄤煕싂琵</w:t>
      </w:r>
      <w:r>
        <w:rPr/>
        <w:t>⡟</w:t>
      </w:r>
      <w:r>
        <w:rPr/>
        <w:t>千뾬뽂뭑㩲咣뿂숦쉄쉓뭡睥ꍃ杦条埂뭊坆晾槂牬긮⹨㎩究穃轕</w:t>
      </w:r>
      <w:r>
        <w:rPr/>
        <w:t>ꤴ</w:t>
      </w:r>
      <w:r>
        <w:rPr/>
        <w:t>侵숵唸⽨㑟啀숬堪穋㝋녱澩싎参ꅞ湑ꎩ悘猩ꄺ慯椨쉋啕呤䍆놩䘨㥥幨ꌪ杨䨷㜶쵐긹깔卤㎮䪣䥕噟쉈⌭䫂疻澩⹨喩橒숳媻㙥</w:t>
      </w:r>
      <w:r>
        <w:rPr/>
        <w:t>ꕸ</w:t>
      </w:r>
      <w:r>
        <w:rPr/>
        <w:t>煷〬浨⵬恌걶氩</w:t>
      </w:r>
      <w:r>
        <w:rPr/>
        <w:t>ⵃ</w:t>
      </w:r>
      <w:r>
        <w:rPr/>
        <w:t>丱浯䁙婚繶摟剆幉玿潷嗂塾㭞狂⍠슱⭊⵷琨</w:t>
      </w:r>
      <w:r>
        <w:rPr/>
        <w:t>ꗃ</w:t>
      </w:r>
      <w:r>
        <w:rPr/>
        <w:t>濂喣</w:t>
      </w:r>
      <w:r>
        <w:rPr/>
        <w:t>ꖥ</w:t>
      </w:r>
      <w:r>
        <w:rPr/>
        <w:t>䑰漷縱침棂埂⥳숱</w:t>
      </w:r>
      <w:r>
        <w:rPr/>
        <w:t>Ⱬ</w:t>
      </w:r>
      <w:r>
        <w:rPr/>
        <w:t>꧂⨦</w:t>
      </w:r>
      <w:r>
        <w:rPr/>
        <w:t>焬杋礪哂쉯♔佰歕砱䲮恊幘偄┥娣㒩幂杅⯂</w:t>
      </w:r>
      <w:r>
        <w:rPr/>
        <w:t>ꥆ</w:t>
      </w:r>
      <w:r>
        <w:rPr/>
        <w:t>ꇂ䌴摸⭥辡쉉㵖摗ヂꥶ啓⧂乘楘</w:t>
      </w:r>
      <w:r>
        <w:rPr/>
        <w:t>ꕍ</w:t>
      </w:r>
      <w:r>
        <w:rPr/>
        <w:t>컂硃惂妱▏禵偷⪘杫具痂摨搣㐵碩뇂걫깟堮晣䌫䣍䘫潺걳</w:t>
      </w:r>
      <w:r>
        <w:rPr/>
        <w:t>⠻</w:t>
      </w:r>
      <w:r>
        <w:rPr/>
        <w:t>㴦</w:t>
      </w:r>
      <w:r>
        <w:rPr/>
        <w:t>⡹</w:t>
      </w:r>
      <w:r>
        <w:rPr/>
        <w:t>䋂⼣扄䩋帪䉀䠭佞</w:t>
      </w:r>
      <w:r>
        <w:rPr/>
        <w:t>ⴷ</w:t>
      </w:r>
      <w:r>
        <w:rPr/>
        <w:t>숯䕲⌵搤㭞딴ㅅ頯⹷㭕깁産捺쉱㩺〈忂</w:t>
      </w:r>
      <w:r>
        <w:rPr/>
        <w:t>⡡</w:t>
      </w:r>
      <w:r>
        <w:rPr/>
        <w:t>땡员땀갽䑺㕉殏㢩䔺眯숬癄쉬</w:t>
      </w:r>
      <w:r>
        <w:rPr/>
        <w:t>ⱗ</w:t>
      </w:r>
      <w:r>
        <w:rPr/>
        <w:t>ꄨ䡖ꍞ乃⭰⫂쉺皬</w:t>
      </w:r>
      <w:r>
        <w:rPr/>
        <w:t>⢮</w:t>
      </w:r>
      <w:r>
        <w:rPr/>
        <w:t>椻䝂䉾ꆬ匪仂戯琭夰堸榵</w:t>
      </w:r>
      <w:r>
        <w:rPr/>
        <w:t>ꔩ</w:t>
      </w:r>
      <w:r>
        <w:rPr/>
        <w:t>皵楱䃂栳搳䝓恢攤</w:t>
      </w:r>
      <w:r>
        <w:rPr/>
        <w:t>⢏</w:t>
      </w:r>
      <w:r>
        <w:rPr/>
        <w:t>题丳倩㍭⥥春</w:t>
      </w:r>
      <w:r>
        <w:rPr/>
        <w:t>꧂</w:t>
      </w:r>
      <w:r>
        <w:rPr/>
        <w:t>䍒䌶썀갵杌</w:t>
      </w:r>
      <w:r>
        <w:rPr/>
        <w:t>ꔹ</w:t>
      </w:r>
      <w:r>
        <w:rPr/>
        <w:t>䌦猺갪䗍㫂慩灲佧␸걖⎿슣䩋悡绂爩䤱汍⼽歯⎵㉍⬩ꄭ歩쉟硴㐫䍕掏䲥淂灆䱲娭轪忂痂ꥰ뽎呾㙉柂磍搪</w:t>
      </w:r>
      <w:r>
        <w:rPr/>
        <w:t>⡄</w:t>
      </w:r>
      <w:r>
        <w:rPr/>
        <w:t>弨檱歆숊浆晈⮣桮癗软</w:t>
      </w:r>
      <w:r>
        <w:rPr/>
        <w:t>⡫</w:t>
      </w:r>
      <w:r>
        <w:rPr/>
        <w:t>猭獨洱磂繙쉰呋捞넽竂⪮秂潗倵㴽焥浀䍊녥洪䰤䌨癱乫所卭爴䡕䜽癋伤슻楁䭏湧⺩株畆숯㋂⨣畧哂㶣用偩♶㩢</w:t>
      </w:r>
      <w:r>
        <w:rPr/>
        <w:t>ꗃ</w:t>
      </w:r>
      <w:r>
        <w:rPr/>
        <w:t>⿂⵸楡쉾皮喩顳婟㥏⽆卨쉩쉢歶⹪㪬廂ㅞ⑧洤塴䐨㑹</w:t>
      </w:r>
      <w:r>
        <w:rPr/>
        <w:t>ꥃ</w:t>
      </w:r>
      <w:r>
        <w:rPr/>
        <w:t>奲䴷婁暻恈䭭䬨庣坧㩊숬㈪娽剅顱싂癷걗輳灺䐳灃䬪</w:t>
      </w:r>
      <w:r>
        <w:rPr/>
        <w:t>ⱘ</w:t>
      </w:r>
      <w:r>
        <w:rPr/>
        <w:t>爯䠱묵竂⩀䶩㥊匪ㅐ繥㕘䭖䥤䤪檘㡊䷂⤥쵢復帪䤵暵쉴迎伪䅋⍟癵䉩愨</w:t>
      </w:r>
      <w:r>
        <w:rPr/>
        <w:t>꧂</w:t>
      </w:r>
      <w:r>
        <w:rPr/>
        <w:t>繓殥</w:t>
      </w:r>
      <w:r>
        <w:rPr/>
        <w:t>⡤</w:t>
      </w:r>
      <w:r>
        <w:rPr/>
        <w:t>뾱祢漪쉃ㅩ㥌媩䒻⭙숦㕎灆싂⹅僎䴩忂顇偓彷䤳쉬顅숤憿熵礪急㘱昪</w:t>
      </w:r>
      <w:r>
        <w:rPr/>
        <w:t>ꕍ</w:t>
      </w:r>
      <w:r>
        <w:rPr/>
        <w:t>䉮奈卙濂摧땦ꍨ欩朤ꥣ煁兦쉱冡</w:t>
      </w:r>
      <w:r>
        <w:rPr/>
        <w:t>⡩</w:t>
      </w:r>
      <w:r>
        <w:rPr/>
        <w:t>硢䶩㘽堻敄剤扎兏湶Ⓜ渴㑀慨汱㘦숫抩弳柂欤쉐㭰瓃㙙倨牪䭠癭楃䵟㜺炵ㄵ</w:t>
      </w:r>
      <w:r>
        <w:rPr/>
        <w:t>ꔤ</w:t>
      </w:r>
      <w:r>
        <w:rPr/>
        <w:t>顑숱彃쉬憥䩟</w:t>
      </w:r>
      <w:r>
        <w:rPr/>
        <w:t>ꔤ</w:t>
      </w:r>
      <w:r>
        <w:rPr/>
        <w:t>偞瀩欦咩愽个優顆厏묽ꅡ桰땏琩䰤㟂믂</w:t>
      </w:r>
      <w:r>
        <w:rPr/>
        <w:t>꧂</w:t>
      </w:r>
      <w:r>
        <w:rPr/>
        <w:t>㉚⍅唺顖惂쉹つ⎡⫂㐭眤슬깴</w:t>
      </w:r>
      <w:r>
        <w:rPr/>
        <w:t>ⱴ</w:t>
      </w:r>
      <w:r>
        <w:rPr/>
        <w:t>㝦떬帺⥶煦䂻싂灦㭐轄扪䵺䉠⸥潳勂䙧䙧畆潖咡쉨偉佹偦╇⥞싂⬹⌬頲</w:t>
      </w:r>
      <w:r>
        <w:rPr/>
        <w:t>꧂</w:t>
      </w:r>
      <w:r>
        <w:rPr/>
        <w:t>匤歒㐴춿┰숵獑</w:t>
      </w:r>
      <w:r>
        <w:rPr/>
        <w:t>⡤</w:t>
      </w:r>
      <w:r>
        <w:rPr/>
        <w:t>夲싂毂촫견䁣쉰㭱猵抩쉔䡟깑뮵㟍⬴煬硉稳㮘䅐⎩ㄫ습␹佥剏是卡⭟穚싃徻땖搽䔯䔱㯂㇂爦╬ꍆ煪當娬칥녋㩋瞱礵嘮澿瑊땋埂橳杠⍞슏轆㥕扰싎ㅏ㞿</w:t>
      </w:r>
      <w:r>
        <w:rPr/>
        <w:t>ꕕ</w:t>
      </w:r>
      <w:r>
        <w:rPr/>
        <w:t>汔珂塩稻䢘珎㢩ꍙ囂佪轌楺㐴컂嘲㘥桩檬㚘⩱㢣奮⫂忂敘쉂⑦㍙⽘䩹쉷碡쉒繳믂ꍪ㭰关녴䉔⫂傘旎熣⨥㌩▿㑚坤㡬츤⩰</w:t>
      </w:r>
      <w:r>
        <w:rPr/>
        <w:t>Ⱶ</w:t>
      </w:r>
      <w:r>
        <w:rPr/>
        <w:t>䎥䩾瑮㝁䅳⩸╖㭗噌</w:t>
      </w:r>
      <w:r>
        <w:rPr/>
        <w:t>⡍</w:t>
      </w:r>
      <w:r>
        <w:rPr/>
        <w:t>牒嚵㙖䕴뽵呄ꍚ氳癡乄깑機獬䈶⏍䓎晌쉪츪䜦㥕넩⩀쉴穃⹋딬㶏䩸ㆣ</w:t>
      </w:r>
      <w:r>
        <w:rPr/>
        <w:t>⡨</w:t>
      </w:r>
      <w:r>
        <w:rPr/>
        <w:t>ぐ琸쉂뽥輥泂慆䢥㐬㖮⩺颱瘣唣堣づ毂⩺슡</w:t>
      </w:r>
      <w:r>
        <w:rPr/>
        <w:t>꥟</w:t>
      </w:r>
      <w:r>
        <w:rPr/>
        <w:t>䝉梮숩쉱ꥸ榬㑊쉎悿</w:t>
      </w:r>
      <w:r>
        <w:rPr/>
        <w:t>ꕡ</w:t>
      </w:r>
      <w:r>
        <w:rPr/>
        <w:t>㍤埂</w:t>
      </w:r>
      <w:r>
        <w:rPr/>
        <w:t>ꕾ</w:t>
      </w:r>
      <w:r>
        <w:rPr/>
        <w:t>冿泂㥪䝹幷⵵숤슩乒䖩䕳ꍒ䱤쵌浥싎爭쉕쉠奲⨊呟煢⯂뽈䴨唴걢슱佷画䘬⒏ꇂ暱숩犬呹刻偱睆䕩搲뼭䤥汆</w:t>
      </w:r>
      <w:r>
        <w:rPr/>
        <w:t>ⴱ</w:t>
      </w:r>
      <w:r>
        <w:rPr/>
        <w:t>㓍㎏</w:t>
      </w:r>
      <w:r>
        <w:rPr/>
        <w:t>ꕰ</w:t>
      </w:r>
      <w:r>
        <w:rPr/>
        <w:t>㙒敇坲⾩漯娺摥幢䧂棂놘廂㑷䴹⩶㬳ㅑ怯</w:t>
      </w:r>
      <w:r>
        <w:rPr/>
        <w:t>ꤥ</w:t>
      </w:r>
      <w:r>
        <w:rPr/>
        <w:t>歟暡狎砸㘹⬤╆垱싂枿涵쉬焬䎮幷唳⴬㋎硇䁌⸣䚵</w:t>
      </w:r>
      <w:r>
        <w:rPr/>
        <w:t>ꕇ☰</w:t>
      </w:r>
      <w:r>
        <w:rPr/>
        <w:t>䵷⬰떩㘳䮵枮ㅏ䧂捲쉨䅄䃂㕦⥗䥕쉡␥㭓㏂슡昬</w:t>
      </w:r>
      <w:r>
        <w:rPr/>
        <w:t>ꤽ</w:t>
      </w:r>
      <w:r>
        <w:rPr/>
        <w:t>숪傏⬶㩹楙쉚♂儰塮쉎⍺꥗穞姎搰⽲뭏潪慑矂깍砣皻灥灪䀭䱳슩䁙⍪쉠泂䟂噒繙쉶䪥纡㘦㭰樯槂ꄱ⽑췍쉂桍㶘头⸬슱兢佲䄪䁸儶</w:t>
      </w:r>
      <w:r>
        <w:rPr/>
        <w:t>꧂</w:t>
      </w:r>
      <w:r>
        <w:rPr/>
        <w:t>쉭⪣䅆帰♕圤⵶兀嘺䅣杸깄␵佹㉙礣䱍祵䘯爯兣䠶떱潰갲넥灀繨殩斵旂ꅔ⾮㶻⺥睑剤噄猽䎡䱘싂䕟慬뭌</w:t>
      </w:r>
      <w:r>
        <w:rPr/>
        <w:t>ꗂ⌺</w:t>
      </w:r>
      <w:r>
        <w:rPr/>
        <w:t>坩弳狂捾曎绎</w:t>
      </w:r>
      <w:r>
        <w:rPr/>
        <w:t>ⰺ</w:t>
      </w:r>
      <w:r>
        <w:rPr/>
        <w:t>䓃⩓㉊坖吺礴</w:t>
      </w:r>
      <w:r>
        <w:rPr/>
        <w:t>ꕨ</w:t>
      </w:r>
      <w:r>
        <w:rPr/>
        <w:t>䯂䡏牦숲猷㩧戽⩺冱汪辏⨣倥㗂䢏攪쉨栣숹⑀췂洮촳獚녣⩰弥捈숺瘩幍䐷桗湄彄䔯</w:t>
      </w:r>
      <w:r>
        <w:rPr/>
        <w:t>ꥎ</w:t>
      </w:r>
      <w:r>
        <w:rPr/>
        <w:t>뽬嫍书⹺촳㉕瘻</w:t>
      </w:r>
      <w:r>
        <w:rPr/>
        <w:t>ꥎ</w:t>
      </w:r>
      <w:r>
        <w:rPr/>
        <w:t>⼸녑㥂깃깴獆器䍆㩚摧쉂倵걹㝥숨슘ꆏ⩹惂쉳癸淍</w:t>
      </w:r>
      <w:r>
        <w:rPr/>
        <w:t>⡍</w:t>
      </w:r>
      <w:r>
        <w:rPr/>
        <w:t>吹卬眸䤦㉟╧㨮䭑쉒⩤祮칍剙䄴晴柂眯㡖当扡繈㕁ㄤ쉇摷⹭걉☱</w:t>
      </w:r>
      <w:r>
        <w:rPr/>
        <w:t>⢥</w:t>
      </w:r>
      <w:r>
        <w:rPr/>
        <w:t>뿂⩤婪坍卓⑤囂싂䐲爵噪쉒䐮뮮欤天䥒숪祥썧䰨溵⻂栴澩柂㩃㡨亘숲丫湍爹旂뇃㐮䗂㥢격⩶掩䌱洺②煦䉴顑싂顴㭕격쉔㝤瘪砺</w:t>
      </w:r>
      <w:r>
        <w:rPr/>
        <w:t>ⵞ</w:t>
      </w:r>
      <w:r>
        <w:rPr/>
        <w:t>匥㤫㝅䊩쉨⾿슘쉕究扟䲿뼺◂♑圯幃䗂⽣䱩敚搹炿</w:t>
      </w:r>
      <w:r>
        <w:rPr/>
        <w:t>⠱◂⠱</w:t>
      </w:r>
      <w:r>
        <w:rPr/>
        <w:t>㭖兕촹顲䥹所矂ꥥꎩ쉲䡷で䐴票㝄槍ㆱ㉧䈶䨦</w:t>
      </w:r>
      <w:r>
        <w:rPr/>
        <w:t>ⱉ♕</w:t>
      </w:r>
      <w:r>
        <w:rPr/>
        <w:t>싂숲慰牚䬫슡ぷ䕮摓</w:t>
      </w:r>
      <w:r>
        <w:rPr/>
        <w:t>Ⱓ</w:t>
      </w:r>
      <w:r>
        <w:rPr/>
        <w:t>獒쎣쉄帲䕐놱䠯싎칱丩㙃</w:t>
      </w:r>
      <w:r>
        <w:rPr/>
        <w:t>⡙</w:t>
      </w:r>
      <w:r>
        <w:rPr/>
        <w:t>稷숣槎</w:t>
      </w:r>
      <w:r>
        <w:rPr/>
        <w:t>ꕤ</w:t>
      </w:r>
      <w:r>
        <w:rPr/>
        <w:t>䊘兆⩪쵡由</w:t>
      </w:r>
      <w:r>
        <w:rPr/>
        <w:t>ꔽ</w:t>
      </w:r>
      <w:r>
        <w:rPr/>
        <w:t>슥温慬䦩⧎湇李䀤捣쉘쉉㬭⛂氭䃂䝒檏迂含⚻</w:t>
      </w:r>
      <w:r>
        <w:rPr/>
        <w:t>ꕹ</w:t>
      </w:r>
      <w:r>
        <w:rPr/>
        <w:t>䳂亥⸶슬潹䡖쉃塙㡅</w:t>
      </w:r>
      <w:r>
        <w:rPr/>
        <w:t>ꤽ</w:t>
      </w:r>
      <w:r>
        <w:rPr/>
        <w:t>拂ꥦ斩倮捄</w:t>
      </w:r>
      <w:r>
        <w:rPr/>
        <w:t>⡋</w:t>
      </w:r>
      <w:r>
        <w:rPr/>
        <w:t>ꕒ</w:t>
      </w:r>
      <w:r>
        <w:rPr/>
        <w:t>䩏ꆏ怱䘶╫⑕㭈搨슮兗</w:t>
      </w:r>
      <w:r>
        <w:rPr/>
        <w:t>ꦥ</w:t>
      </w:r>
      <w:r>
        <w:rPr/>
        <w:t>⣃</w:t>
      </w:r>
      <w:r>
        <w:rPr/>
        <w:t>㡾働燂栳⑨乄⸨䂣塉䥗甦꥖슩縶깪祗潳숊슥걑睮㎣칗獯奐䰯劻떵쉖뽬畧偹刭놩婑⥌숽Ⓜ⎱쉥썀浰灊䗂猳⥅쵚슡␹㶏噊塏匪ꍑ榘䟂㥰ꥪ슏形獰㡃䭯嘨숺⹈呖䁕湨縻䭒㬮堪</w:t>
      </w:r>
      <w:r>
        <w:rPr/>
        <w:t>⡤</w:t>
      </w:r>
      <w:r>
        <w:rPr/>
        <w:t>窱㑐べ꧎숤彍䥇桴䂩䬣捇쏃ヂ湅⍗쉗䱄㥈燂獱♄</w:t>
      </w:r>
      <w:r>
        <w:rPr/>
        <w:t>Ⱕ</w:t>
      </w:r>
      <w:r>
        <w:rPr/>
        <w:t>晢딦楴</w:t>
      </w:r>
      <w:r>
        <w:rPr/>
        <w:t>ꦘ</w:t>
      </w:r>
      <w:r>
        <w:rPr/>
        <w:t>〦幃믂㬬숭▘쉕砸摑ꅐ瓂瀺吴愯稶▏㝠轴</w:t>
      </w:r>
      <w:r>
        <w:rPr/>
        <w:t>ꖻ</w:t>
      </w:r>
      <w:r>
        <w:rPr/>
        <w:t>ꍍ칶㑴슬圸擂╇㭫佭牔ꥬꍯ汁</w:t>
      </w:r>
      <w:r>
        <w:rPr/>
        <w:t>ꦏ</w:t>
      </w:r>
      <w:r>
        <w:rPr/>
        <w:t>䜪牥⥮帬㷂䙑䗂㚵㍹썍去쉂摪뿂呇䶡疬䑅焪瑤슬朥┶埂䝃⫂攽熘但싂⸥뇂塚썅⻂奙쉈獀颵榱婾彦ꍱ㙣㘤犻楦쉊</w:t>
      </w:r>
      <w:r>
        <w:rPr/>
        <w:t>ꔰ</w:t>
      </w:r>
      <w:r>
        <w:rPr/>
        <w:t>敕㗂圳此칬冩仂帪⭉檏庱䉕捓䕌♃⨺㯂㥞䘨僂⏂쉧塋쉅</w:t>
      </w:r>
      <w:r>
        <w:rPr/>
        <w:t>ꥆ</w:t>
      </w:r>
      <w:r>
        <w:rPr/>
        <w:t>盂彘畒쌸皘츤帪⩵帣䨱弣㶿温걭橫☺</w:t>
      </w:r>
      <w:r>
        <w:rPr/>
        <w:t>ꖏ</w:t>
      </w:r>
      <w:r>
        <w:rPr/>
        <w:t>夨坹</w:t>
      </w:r>
      <w:r>
        <w:rPr/>
        <w:t>ⰱ</w:t>
      </w:r>
      <w:r>
        <w:rPr/>
        <w:t>歴欹䋂咘㎣쉟空亥䭞넯⩬숥樮縣啀㍋딽䐫捕䍬㠫歆긳뭩顠♩</w:t>
      </w:r>
      <w:r>
        <w:rPr/>
        <w:t>ⱡ</w:t>
      </w:r>
      <w:r>
        <w:rPr/>
        <w:t>敁䄶숶㮣噓㢮猽떿眫㙀啾ꄯ⩥⬤싂娶狂㡖灎䞿㌨㴬两ꥧ慟疡㬻䉺破偭㍈䪏䡒㑹忂睆</w:t>
      </w:r>
      <w:r>
        <w:rPr/>
        <w:t>ⴰ</w:t>
      </w:r>
      <w:r>
        <w:rPr/>
        <w:t>쉾朸㔤⹳㜸䍟眴妵捱䰯ꇍ佀䑡䭋깒</w:t>
      </w:r>
      <w:r>
        <w:rPr/>
        <w:t>ⷎ</w:t>
      </w:r>
      <w:r>
        <w:rPr/>
        <w:t>婀䂮杧儫㕴</w:t>
      </w:r>
      <w:r>
        <w:rPr/>
        <w:t>ⱺ</w:t>
      </w:r>
      <w:r>
        <w:rPr/>
        <w:t>㴺ꄤ睪啞煵땀쉰ꥱ</w:t>
      </w:r>
      <w:r>
        <w:rPr/>
        <w:t>⠦</w:t>
      </w:r>
      <w:r>
        <w:rPr/>
        <w:t>컂싍䲬슿氮쉥娤碥⹵◂慗뼮灦欪杣牸ㅊ洶꥖싂싂⧂걌獍쉾䩍瘮剹㕥╙矂䭓슬䨦䂣淎㉊卐䅀땷椴숥碻晊卅檬걈繌䰸瑱䤸眷숭⸬轍㝐潟䑀㖵剨䩈哂浮㐹⨫枡</w:t>
      </w:r>
      <w:r>
        <w:rPr/>
        <w:t>ꕀ</w:t>
      </w:r>
      <w:r>
        <w:rPr/>
        <w:t>帯愨㢩䀸쉩쉂㕥䱰㜪僂で潸썪쉘䢬晄㘸⩴⩎싂슿槂爥䠪㥓쉫⽩獲⑙㈸숲䚏沩㖘歒瘥</w:t>
      </w:r>
      <w:r>
        <w:rPr/>
        <w:t>ꤥ</w:t>
      </w:r>
      <w:r>
        <w:rPr/>
        <w:t>睙⬸</w:t>
      </w:r>
      <w:r>
        <w:rPr/>
        <w:t>⡟</w:t>
      </w:r>
      <w:r>
        <w:rPr/>
        <w:t>쉋促嗂奥呮⽴ꄶ䄴秂ꅾ绍祟㵉橖䔮⪩䍯囍䨣圪塐㥣쵤쉟棂匷奣弯㍭棂⚏杚싂쉰슥䋂</w:t>
      </w:r>
      <w:r>
        <w:rPr/>
        <w:t>ꤹ</w:t>
      </w:r>
      <w:r>
        <w:rPr/>
        <w:t>䵢䙇瘸悘仂</w:t>
      </w:r>
      <w:r>
        <w:rPr/>
        <w:t>ꤹ</w:t>
      </w:r>
      <w:r>
        <w:rPr/>
        <w:t>기幬㭭⮏㥊竂塃</w:t>
      </w:r>
      <w:r>
        <w:rPr/>
        <w:t>⢏</w:t>
      </w:r>
      <w:r>
        <w:rPr/>
        <w:t>㭡㯃㷂灈䷂</w:t>
      </w:r>
      <w:r>
        <w:rPr/>
        <w:t>ⵎ</w:t>
      </w:r>
      <w:r>
        <w:rPr/>
        <w:t>뮩⥾⿂㖥㗂䤶䠻쉳匭彯츷ꍨ뽍땀䝥六牔</w:t>
      </w:r>
      <w:r>
        <w:rPr/>
        <w:t>ⱂ</w:t>
      </w:r>
      <w:r>
        <w:rPr/>
        <w:t>䉢㤳穀䑫⍉䘪浩䩖⌵촩献ꍠ㉢⨯⚻弱瀵瑪㜱떩┮㦱뽣㝩汹堊㆏땢橌</w:t>
      </w:r>
      <w:r>
        <w:rPr/>
        <w:t>ⷂ</w:t>
      </w:r>
      <w:r>
        <w:rPr/>
        <w:t>䥩燎啀盂⩶묣圳濎䵢䁕畓춵扎澏ꍘ㉍千⼺穭㭞嫂㨶椲氦㌪拂䙥繚䑏扷</w:t>
      </w:r>
      <w:r>
        <w:rPr/>
        <w:t>ꕗⵋ</w:t>
      </w:r>
      <w:r>
        <w:rPr/>
        <w:t>ꌳ汉数睊燂扷넻壂⸷ꌷ囂㑬䠩䅐擂䭢칂</w:t>
      </w:r>
      <w:r>
        <w:rPr/>
        <w:t>ꗃ</w:t>
      </w:r>
      <w:r>
        <w:rPr/>
        <w:t>㨬楨䥆獫僂㦣㘫䍟嘬椦⾥⼷揂抵╟〪片㒏牄㭉晸神䀬唸儥ꌩ⸶숦坁⍃</w:t>
      </w:r>
      <w:r>
        <w:rPr/>
        <w:t>ⵙ</w:t>
      </w:r>
      <w:r>
        <w:rPr/>
        <w:t>쉊總㜹儹畒兲䙉漵䨮⥅숥䩚쉑卋뽚繨瘽슿갫⤶潡橋㐳쉾栣쉕♋⹩㟂桶偌䇂輺橞♧싂㟂迂㵊奩㠪㥀㡶天ꅥ㣍歀슩夤䘪杂䙗瀺⯂⽫沥歋ㅁ썚䕌唸汤⽍戯ꆻ灆⽀㥥僂⩃⎩㊻煃㝀뽬숣噗䐳뮮辥썕呎畧䤺娩ꅙ穖</w:t>
      </w:r>
      <w:r>
        <w:rPr/>
        <w:t>ⱶ</w:t>
      </w:r>
      <w:r>
        <w:rPr/>
        <w:t>卉쉲縯汕辮頭㊩䭶䁓㙲䱶ꍗ⥴㩃杉ꥪꍣ溥䔥⹩汞㯃珍쉑恑⤵求갴穰쉙싍녞㡂䁬䄹庣㦘⽞咡㝋ꍂ丷⬱摅塨婂깥丮恂ꥵ淃㩐쉨塬栤懂쉚䕊織㭅㕴㗃㭷쉋쉑⫂⍮䚿숦甪曎쉬瑴䭦厮禮ꄲ朮땏ぺ</w:t>
      </w:r>
      <w:r>
        <w:rPr/>
        <w:t>ꤰ</w:t>
      </w:r>
      <w:r>
        <w:rPr/>
        <w:t>繓嘻㉪䴫嘬癑</w:t>
      </w:r>
      <w:r>
        <w:rPr/>
        <w:t>ꕾ</w:t>
      </w:r>
      <w:r>
        <w:rPr/>
        <w:t>槂䉊䕖땹ꎻ쉤呋繱㡏</w:t>
      </w:r>
      <w:r>
        <w:rPr/>
        <w:t>ꥃ</w:t>
      </w:r>
      <w:r>
        <w:rPr/>
        <w:t>稻슘到頹䍪슡剃塎⽢卤㑈䄽㩅㌩歓嫂涣堤纏䖘珂轔弩佚樻컂櫃㕨坏獴䩭䀶䡱䎘洳繒哂㵸縻匨䀰䷂啐촰</w:t>
      </w:r>
      <w:r>
        <w:rPr/>
        <w:t>⠽</w:t>
      </w:r>
      <w:r>
        <w:rPr/>
        <w:t>ꆬ穫숯役歂䩖ꅮ婢䥚朦⥂쉧</w:t>
      </w:r>
      <w:r>
        <w:rPr/>
        <w:t>ꦱ</w:t>
      </w:r>
      <w:r>
        <w:rPr/>
        <w:t>녔汀奴䠪䘰숤묹숣剈뽡</w:t>
      </w:r>
      <w:r>
        <w:rPr/>
        <w:t>⠲⩕</w:t>
      </w:r>
      <w:r>
        <w:rPr/>
        <w:t>桲磂싂ꄪ쉎䓂䘫妣⩃塷猽캵슏曂㡮哂칎ꌷ뼤䕶숦毃敪⿎祭眶檥䘥㕧쉟</w:t>
      </w:r>
      <w:r>
        <w:rPr/>
        <w:t>ꗂ</w:t>
      </w:r>
      <w:r>
        <w:rPr/>
        <w:t>䩇敂</w:t>
      </w:r>
      <w:r>
        <w:rPr/>
        <w:t>ꗂ</w:t>
      </w:r>
      <w:r>
        <w:rPr/>
        <w:t>炬灸轘</w:t>
      </w:r>
      <w:r>
        <w:rPr/>
        <w:t>ꕯ</w:t>
      </w:r>
      <w:r>
        <w:rPr/>
        <w:t>숮彤칂⨭䀬煟攽</w:t>
      </w:r>
      <w:r>
        <w:rPr/>
        <w:t>Ⳃ</w:t>
      </w:r>
      <w:r>
        <w:rPr/>
        <w:t>爵皡䍄䑾곂繅㑞㋂湈䛂㉞徬</w:t>
      </w:r>
      <w:r>
        <w:rPr/>
        <w:t>ꕰ</w:t>
      </w:r>
      <w:r>
        <w:rPr/>
        <w:t>䡂秂⿂⸹旂前쏂㭁㬴抩穓⩤⹁歠医䶱㖮쉒欬뮡攺숥瑑땲䭔㮩瀴掘惂⺩⑹컎쉋轈偤擃涿冏촪췎爮ㅸ戣쉎㉰䩧穊쉦竃</w:t>
      </w:r>
      <w:r>
        <w:rPr/>
        <w:t>ꥂ</w:t>
      </w:r>
      <w:r>
        <w:rPr/>
        <w:t>彚歂⥥橱半⍕㐷公圮쏍獱楫恩숯⒘挷擂䯎嚮搲䆥㤦促㊩쎥캩猪䅅⑰娣焹㉫쉗⚮␬忂㥏稸칃녩䑎乱歨</w:t>
      </w:r>
      <w:r>
        <w:rPr/>
        <w:t>ꕲ</w:t>
      </w:r>
      <w:r>
        <w:rPr/>
        <w:t>嘷⥎瑍싂⬷佢扫䆘㕂䚣刯偫瘴쉫樴⻍쉀䤊㞮佟쉚䭏䐭濂怪拂垿♞繬哂쉆쉭컂炡㦣潱</w:t>
      </w:r>
      <w:r>
        <w:rPr/>
        <w:t>⡬⩁</w:t>
      </w:r>
      <w:r>
        <w:rPr/>
        <w:t>슏撩䕹㘸䂩穪㋂澡去⥡뽘㦬夲湚䉮쵧㜮䅓◂⥞䆵숪</w:t>
      </w:r>
      <w:r>
        <w:rPr/>
        <w:t>ⱃ</w:t>
      </w:r>
      <w:r>
        <w:rPr/>
        <w:t>땮㭰⹬㍘⹡慓</w:t>
      </w:r>
      <w:r>
        <w:rPr/>
        <w:t>ꦣ</w:t>
      </w:r>
      <w:r>
        <w:rPr/>
        <w:t>剏쵫㏂숻⮵噒㌬䙖ㅀ機亡吲睬䴷䫂㝳揂㩴戸</w:t>
      </w:r>
      <w:r>
        <w:rPr/>
        <w:t>꤯▱</w:t>
      </w:r>
      <w:r>
        <w:rPr/>
        <w:t>洴唳⵮쉄䪡掩卋⸸彩捋거煱繺潳䍕ㅏ⪻◂싂䜮汏뽣檥㌫ㅆ㪱ꥪ䙮㉒⺱䡱俍숺쉦⭔쉳咿㉐⑁姂⵫쉒</w:t>
      </w:r>
      <w:r>
        <w:rPr/>
        <w:t>ⱴ</w:t>
      </w:r>
      <w:r>
        <w:rPr/>
        <w:t>彰潰わ뼬扑敇䄫곂갴뼮䔫㥂깏圦䤭</w:t>
      </w:r>
      <w:r>
        <w:rPr/>
        <w:t>ⰸ</w:t>
      </w:r>
      <w:r>
        <w:rPr/>
        <w:t>ⵦ</w:t>
      </w:r>
      <w:r>
        <w:rPr/>
        <w:t>䁓歹呂</w:t>
      </w:r>
      <w:r>
        <w:rPr/>
        <w:t>ꖣ</w:t>
      </w:r>
      <w:r>
        <w:rPr/>
        <w:t>䅡奢䁄䭏礩悻넯╲ꥫ獬余帮䶣숭繮䰱⪘䥨㑨䄯䘴捑埍㭞쉦㷂</w:t>
      </w:r>
      <w:r>
        <w:rPr/>
        <w:t>ꥈ</w:t>
      </w:r>
      <w:r>
        <w:rPr/>
        <w:t>並棍㩋䦱㭺晗轁슿䌹㪿녵潠啳</w:t>
      </w:r>
      <w:r>
        <w:rPr/>
        <w:t>Ⳃ☸</w:t>
      </w:r>
      <w:r>
        <w:rPr/>
        <w:t>劣쉶䋂㝞撻徏迂뽹塐琪쎩兇瀪ꍒ㩄牉䶱㋎</w:t>
      </w:r>
      <w:r>
        <w:rPr/>
        <w:t>ꤥ</w:t>
      </w:r>
      <w:r>
        <w:rPr/>
        <w:t>쉲偒㵪稭</w:t>
      </w:r>
      <w:r>
        <w:rPr/>
        <w:t>ⱏ</w:t>
      </w:r>
      <w:r>
        <w:rPr/>
        <w:t>傻勎牬⩣싂朶佷輮놵쵴煯ꅣꏂ䉂녳楺㬳⑫䌮婷㉾겵⍫瞘帺䈫ꍃ恶㕇㝤煩갫㉗츫쉥咘②⩙⤳싂䕧儷⍉ꄥ깢墿쉘呧歰슥쉁䖻䰪㒬췂橺掱숦佗숹䝠輲磎彴迂쵟橆</w:t>
      </w:r>
      <w:r>
        <w:rPr/>
        <w:t>ꕭ</w:t>
      </w:r>
      <w:r>
        <w:rPr/>
        <w:t>顐㌷ꅇ牙♘㭔䍚幚녖㝈搷ꍬ住㣂彑␽摳吨橗</w:t>
      </w:r>
      <w:r>
        <w:rPr/>
        <w:t>ꕫ</w:t>
      </w:r>
      <w:r>
        <w:rPr/>
        <w:t>쉆㬬⵨慀쉲礪⭞♩⬭⼨</w:t>
      </w:r>
      <w:r>
        <w:rPr/>
        <w:t>ꕥ</w:t>
      </w:r>
      <w:r>
        <w:rPr/>
        <w:t>摆땏싂䴶杰琵䪩㤤湧橸幾手⩢䭱樨䉌䑉亥⌥♪</w:t>
      </w:r>
      <w:r>
        <w:rPr/>
        <w:t>Ⳃ</w:t>
      </w:r>
      <w:r>
        <w:rPr/>
        <w:t>爸䄩㴻㓂据刲㕈楅㭤癫䑄</w:t>
      </w:r>
      <w:r>
        <w:rPr/>
        <w:t>ⵏ</w:t>
      </w:r>
      <w:r>
        <w:rPr/>
        <w:t>㡄兡쵚쉀弦栨眩⑬癘䐲倰䗂㎏䬪䭮刴㵦砤</w:t>
      </w:r>
      <w:r>
        <w:rPr/>
        <w:t>꧂⫂</w:t>
      </w:r>
      <w:r>
        <w:rPr/>
        <w:t>싃촲㝒㉂㇂쌷㝎捇⨻啸敨损溬甶䠴</w:t>
      </w:r>
      <w:r>
        <w:rPr/>
        <w:t>ꤻⷂ</w:t>
      </w:r>
      <w:r>
        <w:rPr/>
        <w:t>渴玡␩穡ㅆ䍈⨪纱凃煾繊⫂㊏䡓歩㵍潂쉎车瘱扣牰帬䄪先恚쉔㝔䈣㉦</w:t>
      </w:r>
      <w:r>
        <w:rPr/>
        <w:t>ꖣ</w:t>
      </w:r>
      <w:r>
        <w:rPr/>
        <w:t>楣圽瑗剰딶歯煟⚥题⨫䨭䢻槍摾䞡䖿걘瀩껂쉰獵ꅑ䝃圤婁偹뭠䤳㔣䥬䝚⤸歖ㆿ䵵䷂䑂숫䍇ꍰ砯煕㟂稦轏么楲こ쉍娤㉘Ⓜ剌䡆䩳䉪㕋㑓殥恃싂幚爤숪䩱幬䆡稪挫琨떡</w:t>
      </w:r>
      <w:r>
        <w:rPr/>
        <w:t>ꥁ</w:t>
      </w:r>
      <w:r>
        <w:rPr/>
        <w:t>슱쉶獱㡁녓⹄獤挰쉠疿☮梡㖩㞩䦩숹녡쉨쉌ꅪ祑娨䗎㵾䅸究⹧㩸湚歨枏嘴潢瘥땷牌㣂慣촊⎱</w:t>
      </w:r>
      <w:r>
        <w:rPr/>
        <w:t>ⱒ</w:t>
      </w:r>
      <w:r>
        <w:rPr/>
        <w:t>슮戽촭뽶璏婊朦抵쉗椶焴櫍䵙쉢啔</w:t>
      </w:r>
      <w:r>
        <w:rPr/>
        <w:t>ꤻ</w:t>
      </w:r>
      <w:r>
        <w:rPr/>
        <w:t>浸桁捀久䰶疩┴歌䙕긹渺妮䬥䍍㖿</w:t>
      </w:r>
      <w:r>
        <w:rPr/>
        <w:t>Ⱚ⩟</w:t>
      </w:r>
      <w:r>
        <w:rPr/>
        <w:t>쉋牌⤣⛂儽枿㭡⽣ꅙ뗂栬噥䙇ꆣ䓂汇悻ㅫ</w:t>
      </w:r>
      <w:r>
        <w:rPr/>
        <w:t>ꤥ</w:t>
      </w:r>
      <w:r>
        <w:rPr/>
        <w:t>ㅅ뭭浗扆䩢窿㐯ㅈ㥖䙡⼳䗂䨽ꥲ쵈啉</w:t>
      </w:r>
      <w:r>
        <w:rPr/>
        <w:t>⡔</w:t>
      </w:r>
      <w:r>
        <w:rPr/>
        <w:t>ⴷ</w:t>
      </w:r>
      <w:r>
        <w:rPr/>
        <w:t>顖嫎䄭橑䘮㩟㈽㐩獭䙵㘨싂堤穨칐쉧癨厏䅒䴸䐽盍䇃㌻⪿楉慉㕗卅卲㊏儭塌睧穕婭⑄⤴쉲嫍ち㑩灆녌싂╴䅦䦥䖥╀歰ꌮ</w:t>
      </w:r>
      <w:r>
        <w:rPr/>
        <w:t>ꤴ</w:t>
      </w:r>
      <w:r>
        <w:rPr/>
        <w:t>ⱎ</w:t>
      </w:r>
      <w:r>
        <w:rPr/>
        <w:t>橕窏㉧</w:t>
      </w:r>
      <w:r>
        <w:rPr/>
        <w:t>ⱔ</w:t>
      </w:r>
      <w:r>
        <w:rPr/>
        <w:t>㉄洦瑃朷뼸態</w:t>
      </w:r>
      <w:r>
        <w:rPr/>
        <w:t>ꤷ</w:t>
      </w:r>
      <w:r>
        <w:rPr/>
        <w:t>恨쉋瘯堯〹쉩쉔砮걣⾘넵轩欹瞩ㄱ䥄桵</w:t>
      </w:r>
      <w:r>
        <w:rPr/>
        <w:t>ꕮ</w:t>
      </w:r>
      <w:r>
        <w:rPr/>
        <w:t>䴸ꅹ氽婬㤪쉔싂祁坎扈浂亻搷卣䘩䒏슡딸俎䑣㷂슏┩杁⍶檩䨰搣匴䍭䤳캥来奂ㄵ뭳捸</w:t>
      </w:r>
      <w:r>
        <w:rPr/>
        <w:t>ꕷ</w:t>
      </w:r>
      <w:r>
        <w:rPr/>
        <w:t>顷吰瑎疡椳睋䵘拂</w:t>
      </w:r>
      <w:r>
        <w:rPr/>
        <w:t>ꗃ</w:t>
      </w:r>
      <w:r>
        <w:rPr/>
        <w:t>夤㕧⑾㭧ꍘ㕒氵곂晤㐯䫍槂䭴⍎㛍扵礲轞䚩뇂頸窮䷂习㏂녦䜴깣⑐䷂嗂쵌恃样殡⥞杤䫂㤽䬣塨䙁쉷</w:t>
      </w:r>
      <w:r>
        <w:rPr/>
        <w:t>ꕷ</w:t>
      </w:r>
      <w:r>
        <w:rPr/>
        <w:t>뽗窩瑴丳㉫坕澣㡀澮䙷䫎묻体䵃碮硥⭠楑뗂瀹쉒䬦싎㵅䧂⿂輸睧牙绂洽汬♤佱ꍳ㫍暩憥皩놡砭剒繓⫂䮡轀䀴唥ㅖ䉒穁ꅞ걠㴣</w:t>
      </w:r>
      <w:r>
        <w:rPr/>
        <w:t>ꕘ</w:t>
      </w:r>
      <w:r>
        <w:rPr/>
        <w:t>쉷䙊땒㉹깚刯婕曂</w:t>
      </w:r>
      <w:r>
        <w:rPr/>
        <w:t>⠽⹣꥚</w:t>
      </w:r>
      <w:r>
        <w:rPr/>
        <w:t>㝫䷂㪱硚㝺䝴故䕏剆㴤㔶橩ꅍ澡⬸斬㈹佁牘ㅃ䭆</w:t>
      </w:r>
      <w:r>
        <w:rPr/>
        <w:t>ꕈ⭳</w:t>
      </w:r>
      <w:r>
        <w:rPr/>
        <w:t>杈个㩓쉈ㄣ㍓㥦⼷쵨祐擂칒判橘椮汖쉃䊮</w:t>
      </w:r>
      <w:r>
        <w:rPr/>
        <w:t>⡉</w:t>
      </w:r>
      <w:r>
        <w:rPr/>
        <w:t>ꌳ㝸</w:t>
      </w:r>
      <w:r>
        <w:rPr/>
        <w:t>ꦘ</w:t>
      </w:r>
      <w:r>
        <w:rPr/>
        <w:t>⽏䩤ꄰ믂ち張坦頶殩頦桘佘〺㭞䤪</w:t>
      </w:r>
      <w:r>
        <w:rPr/>
        <w:t>ꥅ</w:t>
      </w:r>
      <w:r>
        <w:rPr/>
        <w:t>㏍ꆩ뭌싂쉱浸⏍䭔㭵ㅙ礲썙狂Ⓜ䡔쉁卒懂她样抏␬⪥ꥡ츻쉔瑆ꅨ啩䑹╲凍뭔轃绂㡭楃㤥곂ㄵ檘嘩쉪䠣溻䕁㦥檥曂뗂炬㘰쉶䘽失䵳</w:t>
      </w:r>
      <w:r>
        <w:rPr/>
        <w:t>ꕁ</w:t>
      </w:r>
      <w:r>
        <w:rPr/>
        <w:t>㵒摞</w:t>
      </w:r>
      <w:r>
        <w:rPr/>
        <w:t>⢏</w:t>
      </w:r>
      <w:r>
        <w:rPr/>
        <w:t>䥦☴却쉹㦱浶灭䭂傣</w:t>
      </w:r>
      <w:r>
        <w:rPr/>
        <w:t>ꤩ</w:t>
      </w:r>
      <w:r>
        <w:rPr/>
        <w:t>䙦瑨煖㙾쉐</w:t>
      </w:r>
      <w:r>
        <w:rPr/>
        <w:t>ꤵ⌹</w:t>
      </w:r>
      <w:r>
        <w:rPr/>
        <w:t>㩚싂伶䈪祱䉞䝩扂䵔</w:t>
      </w:r>
      <w:r>
        <w:rPr/>
        <w:t>⢬⫃</w:t>
      </w:r>
      <w:r>
        <w:rPr/>
        <w:t>뽙䍲</w:t>
      </w:r>
      <w:r>
        <w:rPr/>
        <w:t>⠸</w:t>
      </w:r>
      <w:r>
        <w:rPr/>
        <w:t>穙␪偉␤쉵㓍</w:t>
      </w:r>
      <w:r>
        <w:rPr/>
        <w:t>⠹╄</w:t>
      </w:r>
      <w:r>
        <w:rPr/>
        <w:t>湰硗⹳洳쉫䞮ꏂ牧⩦敭슻䮿乘</w:t>
      </w:r>
      <w:r>
        <w:rPr/>
        <w:t>⢏</w:t>
      </w:r>
      <w:r>
        <w:rPr/>
        <w:t>ヂ䍡燂쉙쵕쉪</w:t>
      </w:r>
      <w:r>
        <w:rPr/>
        <w:t>ⵌ</w:t>
      </w:r>
      <w:r>
        <w:rPr/>
        <w:t>穥瀭歪쉸窱搪穣歴쉩䴽典㩸㉖摮椦뭏摓</w:t>
      </w:r>
      <w:r>
        <w:rPr/>
        <w:t>ⵊ⸊</w:t>
      </w:r>
      <w:r>
        <w:rPr/>
        <w:t>拂⬹慙䦩㝌ヂ熩⿂싂껂㬵㥲㴦쉬뮥䟍䛂顠⭹炣炬갯䋂噎繫楦㭱⸣ꥺꍷ╣ケ⑭㯃䧎䨲䍣祃冥㍊쌱堺䍄ꄨ呀⌤硐䠽杙癌祆뽶啅껃㟂㚮숵곂幆㥑払뽈㥞⸭숺슮䝭奺乎昳操꺘硵䌱哂晏潢</w:t>
      </w:r>
      <w:r>
        <w:rPr/>
        <w:t>ⳍ</w:t>
      </w:r>
      <w:r>
        <w:rPr/>
        <w:t>걎䙔啂녯㛂癘ꇂ쉴䑄灌⍢㈮㡅敇婡仂浒洬쉰䉟⵮繰㵷妱恅</w:t>
      </w:r>
      <w:r>
        <w:rPr/>
        <w:t>Ɑ⭕</w:t>
      </w:r>
      <w:r>
        <w:rPr/>
        <w:t>攤</w:t>
      </w:r>
      <w:r>
        <w:rPr/>
        <w:t>ꦻ</w:t>
      </w:r>
      <w:r>
        <w:rPr/>
        <w:t>火습⹨긦뽭㐳幱椴她繪怷Ⓜ㢱㑨滂塙묮⩒找璥떩剎睨䝷꺥撩⍪摘劥劻唰㍄儭쉩然祕唽땍㉪쉃⸶⽥兊</w:t>
      </w:r>
      <w:r>
        <w:rPr/>
        <w:t>ⱷ</w:t>
      </w:r>
      <w:r>
        <w:rPr/>
        <w:t>仂㵠甤뗂挸䍍穬溩䙞⼦獂칒礲涏䵏瘥㘪㝗䩠숨</w:t>
      </w:r>
      <w:r>
        <w:rPr/>
        <w:t>ⵟ</w:t>
      </w:r>
      <w:r>
        <w:rPr/>
        <w:t>祭㠯枩</w:t>
      </w:r>
      <w:r>
        <w:rPr/>
        <w:t>ꗂ</w:t>
      </w:r>
      <w:r>
        <w:rPr/>
        <w:t>ⱚ</w:t>
      </w:r>
      <w:r>
        <w:rPr/>
        <w:t>朩哂呓䈵습塞</w:t>
      </w:r>
      <w:r>
        <w:rPr/>
        <w:t>ꕍ</w:t>
      </w:r>
      <w:r>
        <w:rPr/>
        <w:t>䂡㭒痂桋㏍䥨㡞겵顄촶坌瑴楀␪燂䁄栶旂㙒슱仂꥘컂禵卑ꎏ潹顂獐䂵⩎庱轸쉉根</w:t>
      </w:r>
      <w:r>
        <w:rPr/>
        <w:t>⡉</w:t>
      </w:r>
      <w:r>
        <w:rPr/>
        <w:t>痂ꆮ쉃牮滂㛍淂⸬礦剸숷煫濂♭浈숫ィ</w:t>
      </w:r>
      <w:r>
        <w:rPr/>
        <w:t>ꕞ♗</w:t>
      </w:r>
      <w:r>
        <w:rPr/>
        <w:t>睺⽌㝂쉐硧␫卹ㅷ獙捏摈飂夲匱☯⹰䤱䙞뭙㕲뽓䕠䎡恉敷佇쉠슩</w:t>
      </w:r>
      <w:r>
        <w:rPr/>
        <w:t>⡄</w:t>
      </w:r>
      <w:r>
        <w:rPr/>
        <w:t>晰䅠⌸쉡╕싂䕒凂㉔线㢘䋂乍奴䭕쉏⩴쉎⭃扶溣넸슮猣</w:t>
      </w:r>
      <w:r>
        <w:rPr/>
        <w:t>ⵚ</w:t>
      </w:r>
      <w:r>
        <w:rPr/>
        <w:t>⠣</w:t>
      </w:r>
      <w:r>
        <w:rPr/>
        <w:t>熥橲擂帪㨹慍</w:t>
      </w:r>
      <w:r>
        <w:rPr/>
        <w:t>꥓</w:t>
      </w:r>
      <w:r>
        <w:rPr/>
        <w:t>䕵幊㝠䥲ㄣ촰䵭囂숩京㫂䫂⌻䬣넰瀣㴥僎⎻䇂㝈煾⾥㘪쵷㗂牫坨╃</w:t>
      </w:r>
      <w:r>
        <w:rPr/>
        <w:t>ꥅ</w:t>
      </w:r>
      <w:r>
        <w:rPr/>
        <w:t>䔯┤</w:t>
      </w:r>
      <w:r>
        <w:rPr/>
        <w:t>꤯</w:t>
      </w:r>
      <w:r>
        <w:rPr/>
        <w:t>景奇橍噕癈숪慂飂⑶呇係䉴幎㉪娵ま昫⬰䐰琺싎䞣</w:t>
      </w:r>
      <w:r>
        <w:rPr/>
        <w:t>ꤦ⴪</w:t>
      </w:r>
      <w:r>
        <w:rPr/>
        <w:t>敉㝘㉌뮵⩘捌坑潚▮䍭摌⹇쉚瘰乲</w:t>
      </w:r>
      <w:r>
        <w:rPr/>
        <w:t>ꕨ</w:t>
      </w:r>
      <w:r>
        <w:rPr/>
        <w:t>䒮㵈䛂幨呷떮朵⼰⩠숯燂幊ち伹⺵暣쌮갵楢䉧噗㜪딥ꍸ쉨敵䔷⶿㫍┲쉥䘰╔乯쉖札쉳輪癬坷䢮쉌싂췂䉇轪劮㟂摠⩨ꎮ乾抿塐⴩㖘幑䊻쉚线恠栻摰捴桑䁧儳㫂樴戵㌰楞汾╂䥩칷㕺楷漭껎慘Ⓧ杤歔떱숩슘㬯畹쉟䏂噒▩긣偙癍畢昤ㅳ㔻䅧㙸痎绂갳懂┤捌刳楔昫㭈⭅䈨겡</w:t>
      </w:r>
      <w:r>
        <w:rPr/>
        <w:t>⡘</w:t>
      </w:r>
      <w:r>
        <w:rPr/>
        <w:t>繣뼯숯䛂뭕㣂䧍㈶楒⽬晭散樰☪겣䝐墬漪䕅纱䝲䄊啸穊╳㝯稬剴녖弪쉤助搴潪⼯숷栴楾췂绂剶걬</w:t>
      </w:r>
      <w:r>
        <w:rPr/>
        <w:t>ꕏ</w:t>
      </w:r>
      <w:r>
        <w:rPr/>
        <w:t>쉰娨땞ⸯ桭洣㥐㡄婓쉉뽨䗂睩묪奮癣嚵䆵⩮椩⚏䭁쉉⼮汈䇂</w:t>
      </w:r>
      <w:r>
        <w:rPr/>
        <w:t>ꕣ</w:t>
      </w:r>
      <w:r>
        <w:rPr/>
        <w:t>烂廍㥯⯂꥾숰ꅞ畺杫䵐⨹况㵌䄣㞻⩦䜰扐䁘擂墩촵硶䉧桭㠵䭈㝵坄㦱氪쵓⭖꺩쉧䡘揍ꌪ⨸扗啰숷䢱睍䬫䝫놻汒睠帳쉤欹숴╧〨剃磂쉤攻숣⩊乖泍単㍗䩉汹呹䁖슱쉩㔨歨敟䡴䭗ꎘ䰳쉩⹷ㅈ妏熥䓂晥塠☵쵤䡰歯伻弹桏㭐啔樬꺮奙䬲旂匵汦쉨땒⹂믂쉘䡰祟㦏䘷쵃兔㜭姂䉱쵷祇矂媩偀側</w:t>
      </w:r>
      <w:r>
        <w:rPr/>
        <w:t>ꦱ</w:t>
      </w:r>
      <w:r>
        <w:rPr/>
        <w:t>夷兠</w:t>
      </w:r>
      <w:r>
        <w:rPr/>
        <w:t>ꗂ</w:t>
      </w:r>
      <w:r>
        <w:rPr/>
        <w:t>坦㥃캏싂</w:t>
      </w:r>
      <w:r>
        <w:rPr/>
        <w:t>ꤪ╔</w:t>
      </w:r>
      <w:r>
        <w:rPr/>
        <w:t>灭扡儥关潁䡚妣㯂╭幚䑮쉊쌪䕴넻塭</w:t>
      </w:r>
      <w:r>
        <w:rPr/>
        <w:t>ⴰ</w:t>
      </w:r>
      <w:r>
        <w:rPr/>
        <w:t>项㍞彧쉗㈱杀⹐歪⨨硴</w:t>
      </w:r>
      <w:r>
        <w:rPr/>
        <w:t>ⲵ</w:t>
      </w:r>
      <w:r>
        <w:rPr/>
        <w:t>䭟컃걅⴩숦愫㵗숽颩걭昮倮䉂</w:t>
      </w:r>
      <w:r>
        <w:rPr/>
        <w:t>ꤪ</w:t>
      </w:r>
      <w:r>
        <w:rPr/>
        <w:t>灂嗎戨㝣㣃⵴夽穘䵲䌪</w:t>
      </w:r>
      <w:r>
        <w:rPr/>
        <w:t>ꥍ</w:t>
      </w:r>
      <w:r>
        <w:rPr/>
        <w:t>求猫抱䨭穎쎣㕪硆⴨橋唹摎②쉠</w:t>
      </w:r>
      <w:r>
        <w:rPr/>
        <w:t>꧍</w:t>
      </w:r>
      <w:r>
        <w:rPr/>
        <w:t>㙤꥞</w:t>
      </w:r>
      <w:r>
        <w:rPr/>
        <w:t>⠻</w:t>
      </w:r>
      <w:r>
        <w:rPr/>
        <w:t>㩋祶䭯员塢⥌싂쉩弣ꍸ딽櫂㙹扯숻禡슥숪</w:t>
      </w:r>
      <w:r>
        <w:rPr/>
        <w:t>ⶵ</w:t>
      </w:r>
      <w:r>
        <w:rPr/>
        <w:t>埂息珃</w:t>
      </w:r>
      <w:r>
        <w:rPr/>
        <w:t>ꔭ</w:t>
      </w:r>
      <w:r>
        <w:rPr/>
        <w:t>桾剚潾潳췂啬쌲㪥쉰㧂示繬ꍷ</w:t>
      </w:r>
      <w:r>
        <w:rPr/>
        <w:t>ⶥ</w:t>
      </w:r>
      <w:r>
        <w:rPr/>
        <w:t>咿弹佅楞潣伳扯爴癯</w:t>
      </w:r>
      <w:r>
        <w:rPr/>
        <w:t>ꔽ</w:t>
      </w:r>
      <w:r>
        <w:rPr/>
        <w:t>쉊繓癄呓祫┨슥䍠╄뼥洷䭑噎슣⥰戬⥤㭞䅤숵濍彾繦愰彀稷묥唦쉯숺▩卦㡒䠮畕䵊⵴ꥠ</w:t>
      </w:r>
      <w:r>
        <w:rPr/>
        <w:t>ꕄ</w:t>
      </w:r>
      <w:r>
        <w:rPr/>
        <w:t>믃煉轲偆溩啣㩍Ⓜ杹</w:t>
      </w:r>
      <w:r>
        <w:rPr/>
        <w:t>ꕯ</w:t>
      </w:r>
      <w:r>
        <w:rPr/>
        <w:t>禩</w:t>
      </w:r>
      <w:r>
        <w:rPr/>
        <w:t>ⱪ</w:t>
      </w:r>
      <w:r>
        <w:rPr/>
        <w:t>싂懂싂湹⪩嫎걶歲敕꺩ꅁ偀</w:t>
      </w:r>
      <w:r>
        <w:rPr/>
        <w:t>ⵢ</w:t>
      </w:r>
      <w:r>
        <w:rPr/>
        <w:t>䅺䲩슩</w:t>
      </w:r>
      <w:r>
        <w:rPr/>
        <w:t>⡇</w:t>
      </w:r>
      <w:r>
        <w:rPr/>
        <w:t>썬䙫奶䥴칙㈭놩頴妵쉾쵆</w:t>
      </w:r>
      <w:r>
        <w:rPr/>
        <w:t>ⱎ</w:t>
      </w:r>
      <w:r>
        <w:rPr/>
        <w:t>ꍺ帵슮䴰쉰╬儩䑱穑晗轄㝳坟㈪걚佑㤷쉱樤坅䠺澏⸨く䲮改牊佷坮⩐奶匴</w:t>
      </w:r>
      <w:r>
        <w:rPr/>
        <w:t>꧂</w:t>
      </w:r>
      <w:r>
        <w:rPr/>
        <w:t>䔵嘩楷响画㬱咩䑲懃䷂傿</w:t>
      </w:r>
      <w:r>
        <w:rPr/>
        <w:t>⡔</w:t>
      </w:r>
      <w:r>
        <w:rPr/>
        <w:t>琶煷椯䠮堪묭䡬뽠㑓⭥ꌦ倯捒ㅏ塂䴣剢淂犡睸ㄪ甲뼳⹢쉋䠯狍睺掘⼱䇂䭘博䕆⼪幖ォ潈婞ㅬ轴䟂</w:t>
      </w:r>
      <w:r>
        <w:rPr/>
        <w:t>ꔯ</w:t>
      </w:r>
      <w:r>
        <w:rPr/>
        <w:t>两슮慦㑰싂眹捃㙣歷╉쉧昸婕㑮㝡</w:t>
      </w:r>
      <w:r>
        <w:rPr/>
        <w:t>ⵢ</w:t>
      </w:r>
      <w:r>
        <w:rPr/>
        <w:t>싂徵촵椻復潯東欤仂쉓㑊摡橰攭䕖ꥡㄽ쉷頰癳</w:t>
      </w:r>
      <w:r>
        <w:rPr/>
        <w:t>⡥</w:t>
      </w:r>
      <w:r>
        <w:rPr/>
        <w:t>쉩殮轉䄹ꍢ쌱⭹婕夊ㆮ㒬슱〦춿曂䡕曂숻捣湕녦╵椥䪩㴳佟䑠䉸䤪쉦啳䩥䉓眽녷愯挪㩖⨱彉忂浴懂㝇䠽</w:t>
      </w:r>
      <w:r>
        <w:rPr/>
        <w:t>ꔻ</w:t>
      </w:r>
      <w:r>
        <w:rPr/>
        <w:t>折</w:t>
      </w:r>
      <w:r>
        <w:rPr/>
        <w:t>⢣</w:t>
      </w:r>
      <w:r>
        <w:rPr/>
        <w:t>瀤娻㕙朷瞩瑶쉠싂匥䉡믂㥌在⬰㙎쵂昱싂吹쉡剐䪥摲</w:t>
      </w:r>
      <w:r>
        <w:rPr/>
        <w:t>⡗</w:t>
      </w:r>
      <w:r>
        <w:rPr/>
        <w:t>䅠⑙䲣湪䭹畑쵑⏂ꌤ爯卮딥䲥묵䧂⸦䃂䍀牷쉈</w:t>
      </w:r>
      <w:r>
        <w:rPr/>
        <w:t>ꔤ</w:t>
      </w:r>
      <w:r>
        <w:rPr/>
        <w:t>쵞卍㎥厣⍾䋂䩞倯旂䭩咿燂妥䄱ꍘ</w:t>
      </w:r>
      <w:r>
        <w:rPr/>
        <w:t>ⴵ</w:t>
      </w:r>
      <w:r>
        <w:rPr/>
        <w:t>㬷쉚佌ㅁ䃂㕐瑱硑녡㩊</w:t>
      </w:r>
      <w:r>
        <w:rPr/>
        <w:t>⡐⹾</w:t>
      </w:r>
      <w:r>
        <w:rPr/>
        <w:t>쉔쉐녵㣂涱⥥柂쉧撩丫仂漻䖩㉤숫ꍫ睙䂿숶砱⾥彙쉙坶⪣灎컃䥞牫㬬쉸暩做ꎻ塄⩠䵎㋂灏桟뼮䭑쉉䫃ꄷ啣촤슻奠쉕悿甭䙨璏䦿㩅숭숬堩䵌䵞梏⹕⩸␶㪬䚣숪飂㦣橱琭愦䂡꥘头㬵䅰㞬癹</w:t>
      </w:r>
      <w:r>
        <w:rPr/>
        <w:t>ꕰ</w:t>
      </w:r>
      <w:r>
        <w:rPr/>
        <w:t>妿⍨睥瑨瑧</w:t>
      </w:r>
      <w:r>
        <w:rPr/>
        <w:t>⡫</w:t>
      </w:r>
      <w:r>
        <w:rPr/>
        <w:t>仂柂ヂ䱄쉐싂犬䤻㐵⨪쉤䟂슩懂䝸畾轠</w:t>
      </w:r>
      <w:r>
        <w:rPr/>
        <w:t>⡦</w:t>
      </w:r>
      <w:r>
        <w:rPr/>
        <w:t>呁╵伪剦参㘷捘㩚㵲䰷ꅓ슏⪩뭫漺깄⩍煹稭⸽猵䡷┷䤷쉯塤䯂쉔䍶㝟</w:t>
      </w:r>
      <w:r>
        <w:rPr/>
        <w:t>ꕅ</w:t>
      </w:r>
      <w:r>
        <w:rPr/>
        <w:t>ㅤㅢ嘶竂뼲洰㐷⑷穆䕰瑮⛂敬䀮砵牒㉄쉙啢䑄⯂ㅡ䋂</w:t>
      </w:r>
      <w:r>
        <w:rPr/>
        <w:t>ꕷ</w:t>
      </w:r>
      <w:r>
        <w:rPr/>
        <w:t>⣂</w:t>
      </w:r>
      <w:r>
        <w:rPr/>
        <w:t>컂喩⪻촭㝺繯轐珎䙵䱋娽呑倨乶쉀⭒싂木ꅠ娤桋♐䡆瑔牱㕂婡癋牖뽙⽡䢣⽘癔䗂▵㔭溱ぎ쉭䁱</w:t>
      </w:r>
      <w:r>
        <w:rPr/>
        <w:t>꧂</w:t>
      </w:r>
      <w:r>
        <w:rPr/>
        <w:t>汞㕗╠慴뭰潣췂囂稽䱆迂癬ꥠ恆㦿뭾㩤⨨〭橵</w:t>
      </w:r>
      <w:r>
        <w:rPr/>
        <w:t>ꕎ</w:t>
      </w:r>
      <w:r>
        <w:rPr/>
        <w:t>炮柂輭ꥠ垩橆瓍繁㍉瑞姂坄ꥷ칟㡊礻楀神歶㕮剴䁁婦䛂祠潫⥃煲숩百熩砯</w:t>
      </w:r>
      <w:r>
        <w:rPr/>
        <w:t>⣂</w:t>
      </w:r>
      <w:r>
        <w:rPr/>
        <w:t>瑤摏穷浱</w:t>
      </w:r>
      <w:r>
        <w:rPr/>
        <w:t>ꤹ</w:t>
      </w:r>
      <w:r>
        <w:rPr/>
        <w:t>뾥係娬歭䕓潡쏂쉡瘻弴㩟㉳ꏂ䭆啶湠硾㩁숻⧂䜶坓壂母썳㭯⨸</w:t>
      </w:r>
      <w:r>
        <w:rPr/>
        <w:t>ꤨ</w:t>
      </w:r>
      <w:r>
        <w:rPr/>
        <w:t>潎檩쉎⽎숭秂</w:t>
      </w:r>
      <w:r>
        <w:rPr/>
        <w:t>ⴣ⣍</w:t>
      </w:r>
      <w:r>
        <w:rPr/>
        <w:t>煂쉀䁗㝯숵㗂䖿㠤拂㡇㈺䥨汋⭗</w:t>
      </w:r>
      <w:r>
        <w:rPr/>
        <w:t>ⲩ</w:t>
      </w:r>
      <w:r>
        <w:rPr/>
        <w:t>頳捰싍䙙畆䈲潴頺焫④頫⍌娳䵂㝅⩺</w:t>
      </w:r>
      <w:r>
        <w:rPr/>
        <w:t>ꤨ</w:t>
      </w:r>
      <w:r>
        <w:rPr/>
        <w:t>势炘걦䢡뭵쉷쉺䔦㦘噎兊彗뭁㵷⏂噧䥧婹墥挻쉨绂뽰匪挱┨뭵㙵䰥歀㌱伻㡋슡ㄪ묱</w:t>
      </w:r>
      <w:r>
        <w:rPr/>
        <w:t>ꕎ</w:t>
      </w:r>
      <w:r>
        <w:rPr/>
        <w:t>⠬</w:t>
      </w:r>
      <w:r>
        <w:rPr/>
        <w:t>ㅐ㐱稩㡰넱撿匷╗乓匣ꥭ⩸䩘</w:t>
      </w:r>
      <w:r>
        <w:rPr/>
        <w:t>ꦱ</w:t>
      </w:r>
      <w:r>
        <w:rPr/>
        <w:t>䡡䃂촶姂皬䓂姎ꍙ割숷䵫뽸橖</w:t>
      </w:r>
      <w:r>
        <w:rPr/>
        <w:t>ⵌ</w:t>
      </w:r>
      <w:r>
        <w:rPr/>
        <w:t>䧎</w:t>
      </w:r>
      <w:r>
        <w:rPr/>
        <w:t>꤬</w:t>
      </w:r>
      <w:r>
        <w:rPr/>
        <w:t>ꍉ⨊쉄䍂녒䍘㠳猭婷쉸犘㫂䜸倦♚㥭㴰䭣噭硣쉰乍╫뽈</w:t>
      </w:r>
      <w:r>
        <w:rPr/>
        <w:t>ꔪ</w:t>
      </w:r>
      <w:r>
        <w:rPr/>
        <w:t>쉭</w:t>
      </w:r>
      <w:r>
        <w:rPr/>
        <w:t>ⱖ</w:t>
      </w:r>
      <w:r>
        <w:rPr/>
        <w:t>窿⧂瑮촬䞩䱏곂呂㭌憻㍱癃쉷坰汀祈䡕</w:t>
      </w:r>
      <w:r>
        <w:rPr/>
        <w:t>⡀</w:t>
      </w:r>
      <w:r>
        <w:rPr/>
        <w:t>ꆩ县⻂卐剄榬</w:t>
      </w:r>
      <w:r>
        <w:rPr/>
        <w:t>꧂</w:t>
      </w:r>
      <w:r>
        <w:rPr/>
        <w:t>湭쉓墱朤⽃ぷ〵亮奰恆⿍㋂奲歱頹⦬③飂</w:t>
      </w:r>
      <w:r>
        <w:rPr/>
        <w:t>ꤪ</w:t>
      </w:r>
      <w:r>
        <w:rPr/>
        <w:t>㥔䥧穕쉋䡴㊡⹣⑭䧃싍</w:t>
      </w:r>
      <w:r>
        <w:rPr/>
        <w:t>ꔹ</w:t>
      </w:r>
      <w:r>
        <w:rPr/>
        <w:t>汴숱徏洹眱憻䵸灢㙨牟硰䉧殿竂㕔⽠숩啙⿂剥⍑煳桚䥠썐㣂숸㙦浄⌲反啾숬쉀쉏䨪ꏂ殡䴮犩灔⿂歎桀刮㭍湩儽⧂䍩숬歈</w:t>
      </w:r>
      <w:r>
        <w:rPr/>
        <w:t>ꗍ</w:t>
      </w:r>
      <w:r>
        <w:rPr/>
        <w:t>殥쉹吩浴땄췂儤⴬千㕵싂䅇쉱㑎㥇㫂쏂⑏儩</w:t>
      </w:r>
      <w:r>
        <w:rPr/>
        <w:t>ⱆ</w:t>
      </w:r>
      <w:r>
        <w:rPr/>
        <w:t>柂噀뇂侘庩輷皣䭬</w:t>
      </w:r>
      <w:r>
        <w:rPr/>
        <w:t>ⶬ⏂</w:t>
      </w:r>
      <w:r>
        <w:rPr/>
        <w:t>俍쉟걱輨繢顕奣祲乣幁㩴뭾戩煳復숶䜭楥쉘堣禩⛃呫乄愤睃畮⚘깃녉쉾䅈땃⥔숵䝖纩檩</w:t>
      </w:r>
      <w:r>
        <w:rPr/>
        <w:t>ꔤ</w:t>
      </w:r>
      <w:r>
        <w:rPr/>
        <w:t>桅㬤厡嘦歘牊帥㔪睥</w:t>
      </w:r>
      <w:r>
        <w:rPr/>
        <w:t>ꖮ</w:t>
      </w:r>
      <w:r>
        <w:rPr/>
        <w:t>㠵䥂ꌵ</w:t>
      </w:r>
      <w:r>
        <w:rPr/>
        <w:t>ⱘ</w:t>
      </w:r>
      <w:r>
        <w:rPr/>
        <w:t>坂䕘暥䟂穕칖딫䁌쉗⍔灡걕䑏溏伹묽ꄨ噯瘲燂뗃⾩䤸撱깖拂婠㍢쉾亵묺㍺숺奱狂潐</w:t>
      </w:r>
      <w:r>
        <w:rPr/>
        <w:t>ⵆ</w:t>
      </w:r>
      <w:r>
        <w:rPr/>
        <w:t>噔穠啺쉤쉱煑쉡杇楐慕噀숦獖晖偾㧂涮迂⨱䔷忂繩⫂哂䅓楗</w:t>
      </w:r>
      <w:r>
        <w:rPr/>
        <w:t>ⷂ</w:t>
      </w:r>
      <w:r>
        <w:rPr/>
        <w:t>싃掿侱ㄯ㟂穎瑰⽕칶秂禥椴⮱泂뭎⦵☭</w:t>
      </w:r>
      <w:r>
        <w:rPr/>
        <w:t>ꖵ</w:t>
      </w:r>
      <w:r>
        <w:rPr/>
        <w:t>䥣⑞制㞡榘縩</w:t>
      </w:r>
      <w:r>
        <w:rPr/>
        <w:t>ⲥ</w:t>
      </w:r>
      <w:r>
        <w:rPr/>
        <w:t>ま乖穴㷂㖏顅瀰䵸㯂䝁㠰</w:t>
      </w:r>
      <w:r>
        <w:rPr/>
        <w:t>ꤹ</w:t>
      </w:r>
      <w:r>
        <w:rPr/>
        <w:t>䐱♾㍔</w:t>
      </w:r>
      <w:r>
        <w:rPr/>
        <w:t>ꥋ</w:t>
      </w:r>
      <w:r>
        <w:rPr/>
        <w:t>䢿桒</w:t>
      </w:r>
      <w:r>
        <w:rPr/>
        <w:t>ꦩ</w:t>
      </w:r>
      <w:r>
        <w:rPr/>
        <w:t>歬縯摔싂☯쵌窻쉄汷⌬掿穗䵪㉣땳彵싂穏冩祠㘨顩슻⧍㑷ꍉ傱䉔㥅⧂⥧⪏䩤勂祖ꍖ瑏䱺䉘</w:t>
      </w:r>
      <w:r>
        <w:rPr/>
        <w:t>ⳃ</w:t>
      </w:r>
      <w:r>
        <w:rPr/>
        <w:t>桚傿츮㢣恢啙녢住咵氯묲㛂挤싂煀扺渰兰썇</w:t>
      </w:r>
      <w:r>
        <w:rPr/>
        <w:t>⡠</w:t>
      </w:r>
      <w:r>
        <w:rPr/>
        <w:t>쵶敋촦</w:t>
      </w:r>
      <w:r>
        <w:rPr/>
        <w:t>ⴭ</w:t>
      </w:r>
      <w:r>
        <w:rPr/>
        <w:t>犣洪⹡煏洹㙁顴갲㝩稰⿂煨㝓妡䷂偰匨橾숤甥ㄹ⩷樺슘⫂媡㠸敫参ꌩ깍쉊哂總楫楡噚㕭汐㍁쉊</w:t>
      </w:r>
      <w:r>
        <w:rPr/>
        <w:t>꧂</w:t>
      </w:r>
      <w:r>
        <w:rPr/>
        <w:t>歨哃䵟쵚⹾㒥椩穵朻㧂乹慗䠳顥㙷䘮㩃ꌩ坡</w:t>
      </w:r>
      <w:r>
        <w:rPr/>
        <w:t>ⱒ</w:t>
      </w:r>
      <w:r>
        <w:rPr/>
        <w:t>恲ㄯ䵶뇂䕷⑎䅈㭎渤洦</w:t>
      </w:r>
      <w:r>
        <w:rPr/>
        <w:t>ⷂ</w:t>
      </w:r>
      <w:r>
        <w:rPr/>
        <w:t>녃ꍃ䏂♣眷怪㪏祡䤲悩捃⩕爱啬献䗂☩乨㕙</w:t>
      </w:r>
      <w:r>
        <w:rPr/>
        <w:t>꧂</w:t>
      </w:r>
      <w:r>
        <w:rPr/>
        <w:t>㕀걈</w:t>
      </w:r>
      <w:r>
        <w:rPr/>
        <w:t>ꕶ</w:t>
      </w:r>
      <w:r>
        <w:rPr/>
        <w:t>牯䙷睬䭕刨ꥡ彉╎㘪㑙心恊䡇ㆩ䮏丩䀵桒䟂싂꺏楍</w:t>
      </w:r>
      <w:r>
        <w:rPr/>
        <w:t>ⰸ</w:t>
      </w:r>
      <w:r>
        <w:rPr/>
        <w:t>㐩䢵坳檮䴊쉘</w:t>
      </w:r>
      <w:r>
        <w:rPr/>
        <w:t>ꤪ</w:t>
      </w:r>
      <w:r>
        <w:rPr/>
        <w:t>녷⽚뽐䩮咱</w:t>
      </w:r>
      <w:r>
        <w:rPr/>
        <w:t>ꕈ</w:t>
      </w:r>
      <w:r>
        <w:rPr/>
        <w:t>涱摐䉲杙愳숶숳塬⑩㙭䙚⹬剡䩧▣싂⭯埂쉕甥쉓㵧거歴恡睗憵㨹♪䤺㨵䭚㵂⵩楺㵇甸畾숬卬칺㜻䕑ꅈ愪禩灵ꅍ㠪⩍漣炘畄䡥뽐㭱䙆灔⩆䜪收⥊偹㭾⤶㙊㡴㡙䁧땢畱䤺Ⓜ䅓硋湢汓⩋灕㉾䞱撣坧䔮쉟昰쉎癒딵⒩塂捗䘪껂녟䑩䥘♫쉥慀填걢扪噷㝔쉎瑠冩塔싂瑉瞩⥇瀭娤㝒吣潥㝷䐩愪杘숲潥䙍昵徥䠬媩㵋晠㠵깉ꍭ쏂墥漬쉎摫彊䤫噫䜳䱴쉖뭴顢䡞㞩ꆏ啓㵣⏂穔煥祀拂</w:t>
      </w:r>
      <w:r>
        <w:rPr/>
        <w:t>ⱑ</w:t>
      </w:r>
      <w:r>
        <w:rPr/>
        <w:t>싂伥䔹僂硆䡊゘垵捦싂㢱䘣숥</w:t>
      </w:r>
    </w:p>
    <w:p>
      <w:pPr>
        <w:pStyle w:val="PreformattedText"/>
        <w:bidi w:val="0"/>
        <w:spacing w:before="0" w:after="0"/>
        <w:jc w:val="left"/>
        <w:rPr/>
      </w:pPr>
      <w:r>
        <w:rPr/>
        <w:t>긨슡燂⽮ꄤ儹䰭㤦쵀剗櫃⏂ㅑ숱㐪䡂츷ㆬ㴮纣弬뭆妣㫂吳䢿쌸슥ꅷ嫂煠㡦硞輳潊쌤㤰潌숪姂樤晭䶡戹坏卵⽠땬䲥淃戵傥兇녖</w:t>
      </w:r>
      <w:r>
        <w:rPr/>
        <w:t>Ⳃ⨲</w:t>
      </w:r>
      <w:r>
        <w:rPr/>
        <w:t>ꆘ</w:t>
      </w:r>
      <w:r>
        <w:rPr/>
        <w:t>ⶱꦵ</w:t>
      </w:r>
      <w:r>
        <w:rPr/>
        <w:t>䕖堨湈佫䙱䉹䅺⨫殻㉂畱싂漫⪻◂毂刭</w:t>
      </w:r>
      <w:r>
        <w:rPr/>
        <w:t>⡋</w:t>
      </w:r>
      <w:r>
        <w:rPr/>
        <w:t>㩃捂澿濂</w:t>
      </w:r>
      <w:r>
        <w:rPr/>
        <w:t>⡯</w:t>
      </w:r>
      <w:r>
        <w:rPr/>
        <w:t>卯吻兟浳䖘壃㘶䢡䧂䩌⩩畳扤䴸杓轃珂婷㕨䥏㴺슻町ꥥ䒘灋况䩰⩏牉싂䏃庱狂懂䥹壂</w:t>
      </w:r>
      <w:r>
        <w:rPr/>
        <w:t>ⵄ</w:t>
      </w:r>
      <w:r>
        <w:rPr/>
        <w:t>佪㭢걗矂뭏噋숳㤥땫捇捌㈤啑㭫⑭健싂숪㊡畣䭰␬䛂싂儱ㅲ⽇繊儲걕㔰㌻繞䰭晦晃䉷㙭畚杒⨷汣犩飂䩒睗穮犱ァ쏂呴呮佬偁䠱梥桀쉈㈱䊡</w:t>
      </w:r>
      <w:r>
        <w:rPr/>
        <w:t>ⱀⳃ</w:t>
      </w:r>
      <w:r>
        <w:rPr/>
        <w:t>但歭獔</w:t>
      </w:r>
      <w:r>
        <w:rPr/>
        <w:t>ꥉ</w:t>
      </w:r>
      <w:r>
        <w:rPr/>
        <w:t>迂⽁癮勂</w:t>
      </w:r>
      <w:r>
        <w:rPr/>
        <w:t>Ⱘ</w:t>
      </w:r>
      <w:r>
        <w:rPr/>
        <w:t>偋猣丸㌮偧숫⩓炡⫂ꌴ䕦숴乹䝭㌳䄭숮煦㔺迂幔垮㈫繊㯎氱䡇獏㶏⍒傩</w:t>
      </w:r>
      <w:r>
        <w:rPr/>
        <w:t>⡚</w:t>
      </w:r>
      <w:r>
        <w:rPr/>
        <w:t>案兗穔呌☦秂杒썚䞿杕쉫⬯┮䪩漯塾睵꺱檡版䥘⻂㵒烂썀숽⻂쉭慱㇍⬥慇彶䙷煮唩未湟쉠⍮뭢氺捲炩係㭊氨</w:t>
      </w:r>
      <w:r>
        <w:rPr/>
        <w:t>⠹</w:t>
      </w:r>
      <w:r>
        <w:rPr/>
        <w:t>浱滎㑪쵬⩰㵎愺䁭癘琦ㅄ稻⩍쉚䩺楙捅奩啾砱㡉놱毂䊥ꍁ쉁ꍘ䀫挣䝚쉂䱶癠쉏偬礩ꅮ䍢䂵곂失┮穠䁙♞⌱彦杯幖⎿〻癌⭶뽓䴳ꍺㅬ牬숸䭴橗伊䩈쉀⬪</w:t>
      </w:r>
      <w:r>
        <w:rPr/>
        <w:t>ꕂ</w:t>
      </w:r>
      <w:r>
        <w:rPr/>
        <w:t>湵</w:t>
      </w:r>
      <w:r>
        <w:rPr/>
        <w:t>ꕗ⌰</w:t>
      </w:r>
      <w:r>
        <w:rPr/>
        <w:t>䱮垱頫啩轢쉬妱碡</w:t>
      </w:r>
      <w:r>
        <w:rPr/>
        <w:t>⣍</w:t>
      </w:r>
      <w:r>
        <w:rPr/>
        <w:t>㑇싂顒神潗没獄礶싂䅂抱♒烂쉘</w:t>
      </w:r>
      <w:r>
        <w:rPr/>
        <w:t>ⱶ</w:t>
      </w:r>
      <w:r>
        <w:rPr/>
        <w:t>窬뿂乲㝚啹䌫쉑</w:t>
      </w:r>
      <w:r>
        <w:rPr/>
        <w:t>ꔭ</w:t>
      </w:r>
      <w:r>
        <w:rPr/>
        <w:t>㝹浫䠬㨺뭱㉡쉐估樭</w:t>
      </w:r>
      <w:r>
        <w:rPr/>
        <w:t>ⰱ☪</w:t>
      </w:r>
      <w:r>
        <w:rPr/>
        <w:t>剰칸䌺⍶兎ヂ由恎畭슩숱⍑숪㣂깯딻倥幚硥䕕䥏灲⪥쉺䱖㡋㝙쉳쉳</w:t>
      </w:r>
      <w:r>
        <w:rPr/>
        <w:t>ⵧ</w:t>
      </w:r>
      <w:r>
        <w:rPr/>
        <w:t>癬燃⩍㌵偗슩깥썟㨷勂⹆슥琮債样㭣슘녚柂楀䴭䀣⽪輯㋂쉚숬憥싂쉴</w:t>
      </w:r>
      <w:r>
        <w:rPr/>
        <w:t>꧂</w:t>
      </w:r>
      <w:r>
        <w:rPr/>
        <w:t>撩畆쉁⥆㤽쌬⏂䧃瑮䥰ꍓ⹊싂㶵♰䏂刺쉗漪汕쵮깐儹䵑㪮恘㤵偪摌㛂싂彋䭭쉥䈭潁慑硳䋂盂兏</w:t>
      </w:r>
      <w:r>
        <w:rPr/>
        <w:t>ꤴ⫂</w:t>
      </w:r>
      <w:r>
        <w:rPr/>
        <w:t>当㖘斬☰圩</w:t>
      </w:r>
      <w:r>
        <w:rPr/>
        <w:t>⡦</w:t>
      </w:r>
      <w:r>
        <w:rPr/>
        <w:t>㉦⩃吱慯걃⩖歋剠⹈灸㵹汙䥥꥞堬挮╇㌷긬䕂坾ㅖ䀫姂갰畆挻剕敚ꅟ䩭爰䤴쌬땞䦮潭㐻䜣</w:t>
      </w:r>
      <w:r>
        <w:rPr/>
        <w:t>ⲱ</w:t>
      </w:r>
      <w:r>
        <w:rPr/>
        <w:t>畕䝙⏃쏂牳슻乬䩙剂⨴㏃廍쉲辵㨫숪촪溻厱㤥㡷噡䡔瘥䉄</w:t>
      </w:r>
      <w:r>
        <w:rPr/>
        <w:t>ⴶ</w:t>
      </w:r>
      <w:r>
        <w:rPr/>
        <w:t>擂暣⤮杭</w:t>
      </w:r>
      <w:r>
        <w:rPr/>
        <w:t>ⰱ</w:t>
      </w:r>
      <w:r>
        <w:rPr/>
        <w:t>쉘뇃手䭓쉑䈫囂幾⬺猫숴숺畟㪩싂湶彀呮呄㝔칚砺⵪</w:t>
      </w:r>
      <w:r>
        <w:rPr/>
        <w:t>Ɒ</w:t>
      </w:r>
      <w:r>
        <w:rPr/>
        <w:t>含柂扃㑍慦</w:t>
      </w:r>
      <w:r>
        <w:rPr/>
        <w:t>ꔲ</w:t>
      </w:r>
      <w:r>
        <w:rPr/>
        <w:t>輷㣂⫂削칏쉴⑄촶呥轑숣뿂쉫䅍顯墿깬</w:t>
      </w:r>
      <w:r>
        <w:rPr/>
        <w:t>ꔬ</w:t>
      </w:r>
      <w:r>
        <w:rPr/>
        <w:t>均쉾嘰⾻䉗ꥠ䁆쉉唫䎮싂橸浞쉾⫂扄瞱숶獫淂䔫祤潌冏枬奘ꥡ剥ꥯ吲▏歋ꍚ焸欬ꌽ眬ォ⩨싍숮繬硵儣䭋슥带걠竎风싂䫂䕋⭅杊쉐숦䐻䵙䭲䑹浭뽴棂ꌪ彃䵘㍸숪決斥婍쉊ㅕ♕稻㠮㝏皮</w:t>
      </w:r>
      <w:r>
        <w:rPr/>
        <w:t>ꥑ</w:t>
      </w:r>
      <w:r>
        <w:rPr/>
        <w:t>뭠넮捙畩橪商横慟넶뽘昷昤桟梿⩙</w:t>
      </w:r>
      <w:r>
        <w:rPr/>
        <w:t>Ⱙ</w:t>
      </w:r>
      <w:r>
        <w:rPr/>
        <w:t>乒伸ㅦ祥彋歡䑑⩫䩒滍䙟숶</w:t>
      </w:r>
      <w:r>
        <w:rPr/>
        <w:t>꧂</w:t>
      </w:r>
      <w:r>
        <w:rPr/>
        <w:t>䫂灰猥䰰딫㙟噇싂䙴畷婅慣㵖㩲쉵꥚䕞䭵⹨뇎千䰴彩䆩쉊㈤ꎻ䁁磂┶呈䶏繲つ䱲㝃</w:t>
      </w:r>
      <w:r>
        <w:rPr/>
        <w:t>ⴥ</w:t>
      </w:r>
      <w:r>
        <w:rPr/>
        <w:t>㙏彯䄹</w:t>
      </w:r>
      <w:r>
        <w:rPr/>
        <w:t>ꕆ</w:t>
      </w:r>
      <w:r>
        <w:rPr/>
        <w:t>녫瀨颱䠮⌲幂겣矍便湱坞</w:t>
      </w:r>
      <w:r>
        <w:rPr/>
        <w:t>Ⱪ</w:t>
      </w:r>
      <w:r>
        <w:rPr/>
        <w:t>摙싂╳㮬椭⻂捔䑬怸⨺瑐係䩖眪䁴⹠番쉎殻穞獀⍘枩쉌暱䑲⨳ガ煋⿂幘쉕别奱╱擂則呯形ꌺ塆䉏㵩弣㩅暩㕠쉦繓烂偾债卍兵柂㛂㮬싂싂쉇㠫뇃漨㌣幃⽉彰땘乀畾氊轟</w:t>
      </w:r>
      <w:r>
        <w:rPr/>
        <w:t>⣂⤪</w:t>
      </w:r>
      <w:r>
        <w:rPr/>
        <w:t>쉆캩</w:t>
      </w:r>
      <w:r>
        <w:rPr/>
        <w:t>ꕷ</w:t>
      </w:r>
      <w:r>
        <w:rPr/>
        <w:t>ꌸ䥧硡䯂甶</w:t>
      </w:r>
      <w:r>
        <w:rPr/>
        <w:t>ꤪ</w:t>
      </w:r>
      <w:r>
        <w:rPr/>
        <w:t>㌲弬ㅏ兖䑚䕓㴥⫂␥䵃㵟癨䰪偠⍚硳丮猱㟂椬䘬㥪版繓䤳㕎顐숲쉯瀳㩱丽㯂䉹싃䝸去類桘슥圫숯㊱䰽婢뼤璵䕔쉵䍓쉪䵖ꆘ佉敉捣쉾浘浦彷啟숹㴮穃啩祅櫂쉩渽縸ꅟ剮㍾扈⽯⌶婮ꌷ䋃䣂顤숻⫂싎㮩ꍉ濃㛎</w:t>
      </w:r>
      <w:r>
        <w:rPr/>
        <w:t>ꦻ</w:t>
      </w:r>
      <w:r>
        <w:rPr/>
        <w:t>榘关딭䞥䉰顠唻楘惂旂砲桔瑬杋ꅆꌦ渻渳摣⭎쉮䁏칲参濎걭圲慄ꥱ療녦㙒뼭숬녵灡⬭䟍ꥸ琻婡䃂쉎礪䚬朦旂갽縪剤쉋</w:t>
      </w:r>
      <w:r>
        <w:rPr/>
        <w:t>⡳</w:t>
      </w:r>
      <w:r>
        <w:rPr/>
        <w:t>轤㧃쵣⼻녂旂㔩䰤싂㐰ꎬ砷깶廍轮╥숭昶䁗煨걑硗炣癮</w:t>
      </w:r>
      <w:r>
        <w:rPr/>
        <w:t>ⷂ⩤⥑</w:t>
      </w:r>
      <w:r>
        <w:rPr/>
        <w:t>獪㥩狍ꄮ⪡溩摹</w:t>
      </w:r>
      <w:r>
        <w:rPr/>
        <w:t>꧂</w:t>
      </w:r>
      <w:r>
        <w:rPr/>
        <w:t>䠲쉖쉴怮䒮녡〵⩞晰⨤獈썓偤㊥ꅾ杢䰪䲿</w:t>
      </w:r>
      <w:r>
        <w:rPr/>
        <w:t>⡲</w:t>
      </w:r>
      <w:r>
        <w:rPr/>
        <w:t>㭯煖뽺剬쵇㎏䥳㍧癘墡㤥䔮桫块쉑申긵㩒</w:t>
      </w:r>
      <w:r>
        <w:rPr/>
        <w:t>ⴤ</w:t>
      </w:r>
      <w:r>
        <w:rPr/>
        <w:t>숹</w:t>
      </w:r>
      <w:r>
        <w:rPr/>
        <w:t>Ⱶ</w:t>
      </w:r>
      <w:r>
        <w:rPr/>
        <w:t>帨쉡丶䋂겱樸㕩뗂䉑숷祑晬瞩숴쵇⺩䂻䱊⥎兀湦塧䕰侮撡獨灮珍璵䅐繆桴掣ꥶꅤ歅䑃칭磂숸潏煂别卵眶⼣</w:t>
      </w:r>
      <w:r>
        <w:rPr/>
        <w:t>ꖵ⸬</w:t>
      </w:r>
      <w:r>
        <w:rPr/>
        <w:t>숭搬ꇂ縸頰ㆥ㙞婐</w:t>
      </w:r>
      <w:r>
        <w:rPr/>
        <w:t>ⵕ</w:t>
      </w:r>
      <w:r>
        <w:rPr/>
        <w:t>㴪怰甮睬刷扶湃뗂겮껂曂㪱䶩硪슱㡬⚩犥櫂㝶䁁痂㇂꥕恭娯䔨婬</w:t>
      </w:r>
      <w:r>
        <w:rPr/>
        <w:t>⡣</w:t>
      </w:r>
      <w:r>
        <w:rPr/>
        <w:t>쉣嗂</w:t>
      </w:r>
      <w:r>
        <w:rPr/>
        <w:t>ꕨ</w:t>
      </w:r>
      <w:r>
        <w:rPr/>
        <w:t>坰김䥚䝔顪쉡걱䩀㍤쉉ꍗ䑖〻轹頩䝀噕㢩䀣⬪囂</w:t>
      </w:r>
      <w:r>
        <w:rPr/>
        <w:t>ⱴ</w:t>
      </w:r>
      <w:r>
        <w:rPr/>
        <w:t>兹䝎慬妩쉞畖썪䨴幘㙍仂⍔绂㩈㏎쉈夲䄯眽㕮䲱㐪뿂咻䣂싂矂姂ㅰ</w:t>
      </w:r>
      <w:r>
        <w:rPr/>
        <w:t>ꦩ⍩</w:t>
      </w:r>
      <w:r>
        <w:rPr/>
        <w:t>活噳祚礲</w:t>
      </w:r>
      <w:r>
        <w:rPr/>
        <w:t>⠵</w:t>
      </w:r>
      <w:r>
        <w:rPr/>
        <w:t>䭺忂쉡愭뿂吴</w:t>
      </w:r>
      <w:r>
        <w:rPr/>
        <w:t>ⵍ</w:t>
      </w:r>
      <w:r>
        <w:rPr/>
        <w:t>搵쉲亥礹ꄴ县ぢ湮软䅭瓂㌨㡐믂晅ㅓ稤숪칅</w:t>
      </w:r>
      <w:r>
        <w:rPr/>
        <w:t>ꥈ</w:t>
      </w:r>
      <w:r>
        <w:rPr/>
        <w:t>湓쉘昮ㅬ䓂싂䜭㥷㮿湳縪䧃쉌⩯</w:t>
      </w:r>
      <w:r>
        <w:rPr/>
        <w:t>⡗</w:t>
      </w:r>
      <w:r>
        <w:rPr/>
        <w:t>㟂灙거⩊勂八䥠妣城欵㤲犱䙢⴦숲廂쉐䦻悡繠캵ぺ彲畊䨨㛂ꅭ넪䍗䠴揂噆</w:t>
      </w:r>
      <w:r>
        <w:rPr/>
        <w:t>ꔷ</w:t>
      </w:r>
      <w:r>
        <w:rPr/>
        <w:t>旂슩畋䕣꺮칹뇍斵䖡⽑坊浌칌啭</w:t>
      </w:r>
      <w:r>
        <w:rPr/>
        <w:t>ꦡ</w:t>
      </w:r>
      <w:r>
        <w:rPr/>
        <w:t>扱⍢徣䌨彔灩瘪儵썞㈣攰쉇え䜲따♘춻柂爺媵礨乕㌦䩥䀤轗漪辵⎥㍟숬嚘㇂깓⧂扆潀咡涱땘婲ㅨ梩咵뿂䠱眊束廂彍瑤抩㤩偈♈숱焨眶呒⴨쉐佄䑲⩁♷䫍⵩⹪堵帥啔</w:t>
      </w:r>
      <w:r>
        <w:rPr/>
        <w:t>ꕏ</w:t>
      </w:r>
      <w:r>
        <w:rPr/>
        <w:t>埂偊啉瓂㵹ꍙ偦</w:t>
      </w:r>
      <w:r>
        <w:rPr/>
        <w:t>Ⳃ</w:t>
      </w:r>
      <w:r>
        <w:rPr/>
        <w:t>潦獗⤫</w:t>
      </w:r>
      <w:r>
        <w:rPr/>
        <w:t>ⵚ</w:t>
      </w:r>
      <w:r>
        <w:rPr/>
        <w:t>䱄娽⌸嗂</w:t>
      </w:r>
      <w:r>
        <w:rPr/>
        <w:t>⡇</w:t>
      </w:r>
      <w:r>
        <w:rPr/>
        <w:t>슮⮩痂䙨</w:t>
      </w:r>
      <w:r>
        <w:rPr/>
        <w:t>ⲡ</w:t>
      </w:r>
      <w:r>
        <w:rPr/>
        <w:t>쉚偁쉕削㌺</w:t>
      </w:r>
      <w:r>
        <w:rPr/>
        <w:t>ꕴ</w:t>
      </w:r>
      <w:r>
        <w:rPr/>
        <w:t>息䨸⩐浫灒䷂姂⥗炣扸㫎愩쉑啩쉭㕖ㅙ쉃쵢頬灩瑪쌦걤䥅㤪低</w:t>
      </w:r>
      <w:r>
        <w:rPr/>
        <w:t>ꤸ</w:t>
      </w:r>
      <w:r>
        <w:rPr/>
        <w:t>睘싂싂ꥧ숪ꍒ싂术飂뿂숸⮿䅎쉕輦㈥쉈⪏②㌭슩䄷쉢걌㢻캡獫并뼨副恏슣싍彀⌥</w:t>
      </w:r>
      <w:r>
        <w:rPr/>
        <w:t>ꕴ</w:t>
      </w:r>
      <w:r>
        <w:rPr/>
        <w:t>暵뼪╂摐愤佑㘫埂쉏</w:t>
      </w:r>
      <w:r>
        <w:rPr/>
        <w:t>ꦏ⑹</w:t>
      </w:r>
      <w:r>
        <w:rPr/>
        <w:t>ꍾ潢쉰뭯她剂契㙡熵㥂䆣촺땩㘵⩹砪㉰⍏悱⌺塞숷쉐땔뼫</w:t>
      </w:r>
      <w:r>
        <w:rPr/>
        <w:t>ⰸ</w:t>
      </w:r>
      <w:r>
        <w:rPr/>
        <w:t>瘪飂咏䝍瘸☰輯</w:t>
      </w:r>
      <w:r>
        <w:rPr/>
        <w:t>ꥁ</w:t>
      </w:r>
      <w:r>
        <w:rPr/>
        <w:t>繎冻䶻晤捲瑤佷㭥촰祯䥵呟软㪏ꥩ梡⽈⥸澬䓂瘺ㅗ썗偁欰♭獹噭晚</w:t>
      </w:r>
      <w:r>
        <w:rPr/>
        <w:t>⡉</w:t>
      </w:r>
      <w:r>
        <w:rPr/>
        <w:t>乁䤪䍪㨽䟎䱵楪浑⼷쉧辘㵒湃摢</w:t>
      </w:r>
      <w:r>
        <w:rPr/>
        <w:t>ꕷ</w:t>
      </w:r>
      <w:r>
        <w:rPr/>
        <w:t>塆硬磂愫桍숲剅</w:t>
      </w:r>
      <w:r>
        <w:rPr/>
        <w:t>ꥅꗂ</w:t>
      </w:r>
      <w:r>
        <w:rPr/>
        <w:t>睾頥伽傣싂䡗氩婍櫂숵㩃쉎뭦䅬⹉䁸癑㑪癏噟䬳䵍숸䨺椭싂쉸濂曂㦏縫珎堰奊䉓呧쏂煭湧묱슡掣쉢싂磃咡佂뭴싂慢☪♶ꅱ页⌲懂浟슩繷幤单睞幎䐤橅⍏矍⽖央䙎轮歙夵䀬뭡恁</w:t>
      </w:r>
      <w:r>
        <w:rPr/>
        <w:t>ꤸ</w:t>
      </w:r>
      <w:r>
        <w:rPr/>
        <w:t>쉏</w:t>
      </w:r>
      <w:r>
        <w:rPr/>
        <w:t>ⶩ</w:t>
      </w:r>
      <w:r>
        <w:rPr/>
        <w:t>柎쉒䦿⥒쉠㵌䝩啤䉓䊏⒱㠤偣</w:t>
      </w:r>
      <w:r>
        <w:rPr/>
        <w:t>ꥄ</w:t>
      </w:r>
      <w:r>
        <w:rPr/>
        <w:t>㑷䇂䝎氩㴵䏂䅎䮵彳䲩嗂捂쵗슮㐫牬㏂⸸땀瑒ㄥ獖䛃犱쉟</w:t>
      </w:r>
      <w:r>
        <w:rPr/>
        <w:t>⡮</w:t>
      </w:r>
      <w:r>
        <w:rPr/>
        <w:t>쉖敒쎬㵺걐㜪桴冏깁䙥쉮숷뭯娽敥</w:t>
      </w:r>
      <w:r>
        <w:rPr/>
        <w:t>⡮</w:t>
      </w:r>
      <w:r>
        <w:rPr/>
        <w:t>䵰渱</w:t>
      </w:r>
      <w:r>
        <w:rPr/>
        <w:t>ⱏ</w:t>
      </w:r>
      <w:r>
        <w:rPr/>
        <w:t>㨦抿칗䁐顅싂潹⍅숲䍣乣婥䁆숬眬쉷㩯䓂䱣䥣榩獭坎熩⵸</w:t>
      </w:r>
      <w:r>
        <w:rPr/>
        <w:t>ꤥ</w:t>
      </w:r>
      <w:r>
        <w:rPr/>
        <w:t>棂</w:t>
      </w:r>
      <w:r>
        <w:rPr/>
        <w:t>ⱴ</w:t>
      </w:r>
      <w:r>
        <w:rPr/>
        <w:t>硣獋堶囂氣剦類牙쉮呦呥拂浏</w:t>
      </w:r>
      <w:r>
        <w:rPr/>
        <w:t>⠮</w:t>
      </w:r>
      <w:r>
        <w:rPr/>
        <w:t>漲㨭礬䔳䪿쉬䭃습桾⴦䌭䙣栴辵㍍矂惂楠갮숺㘤乞㣂榱</w:t>
      </w:r>
      <w:r>
        <w:rPr/>
        <w:t>ꕀ</w:t>
      </w:r>
      <w:r>
        <w:rPr/>
        <w:t>㭾⽖捤塒䡃瘰䤪䦻䱃ꥣ쉫唬ꇂ쉃ꥲ䩌辵獆⩐⏂梻恕怴⻂䑤卶䙷㜦㝺</w:t>
      </w:r>
      <w:r>
        <w:rPr/>
        <w:t>ꤩ</w:t>
      </w:r>
      <w:r>
        <w:rPr/>
        <w:t>겵䬫숺手幨凂唸歨晐䁬</w:t>
      </w:r>
      <w:r>
        <w:rPr/>
        <w:t>ꕆ</w:t>
      </w:r>
      <w:r>
        <w:rPr/>
        <w:t>顬䅮㫂⩂䭥㵇䭷欥䁀䅎户⑃曂䭌獺杀䡶</w:t>
      </w:r>
      <w:r>
        <w:rPr/>
        <w:t>ⵡ</w:t>
      </w:r>
      <w:r>
        <w:rPr/>
        <w:t>捏┷쵘曂用瓎䪩⹈涩盃嘻湦捰瑑뭠␪䚻轢녅卶</w:t>
      </w:r>
      <w:r>
        <w:rPr/>
        <w:t>ⵁ</w:t>
      </w:r>
      <w:r>
        <w:rPr/>
        <w:t>攮ㄴ暩㥦걯쉗쉉㠩溵⌸</w:t>
      </w:r>
      <w:r>
        <w:rPr/>
        <w:t>ꤊ</w:t>
      </w:r>
      <w:r>
        <w:rPr/>
        <w:t>㖻祸枏䜵帳</w:t>
      </w:r>
      <w:r>
        <w:rPr/>
        <w:t>⡨</w:t>
      </w:r>
      <w:r>
        <w:rPr/>
        <w:t>숩瑷ど在놏旍㌭㫍㗍쵆優썆㡯㭪ꆱ瀬姂獌攸塊칱䕋轵⩎⫂䵳뭡㔯抣싂㝙啙杶呦穧沣䉷櫎剘癅垵䐫瀳欭䬽䴴慨䵣䉎䠤䑸䉃瘺䯂㍫䷃慤煹⬶搻喱轙쉶晇䦻숺䨣쉳辮呗歕轑湠ㅲ썀</w:t>
      </w:r>
      <w:r>
        <w:rPr/>
        <w:t>⠰</w:t>
      </w:r>
      <w:r>
        <w:rPr/>
        <w:t>弬㝞繈歅捈</w:t>
      </w:r>
      <w:r>
        <w:rPr/>
        <w:t>Ⳃ</w:t>
      </w:r>
      <w:r>
        <w:rPr/>
        <w:t>欣ꍔ㑤땵塈擂縣칬숴橠㵏</w:t>
      </w:r>
      <w:r>
        <w:rPr/>
        <w:t>ⴵ</w:t>
      </w:r>
      <w:r>
        <w:rPr/>
        <w:t>⠻</w:t>
      </w:r>
      <w:r>
        <w:rPr/>
        <w:t>㐤⩎䙑坚㥃</w:t>
      </w:r>
      <w:r>
        <w:rPr/>
        <w:t>⠱</w:t>
      </w:r>
      <w:r>
        <w:rPr/>
        <w:t>䓂䇎</w:t>
      </w:r>
      <w:r>
        <w:rPr/>
        <w:t>ꥎ</w:t>
      </w:r>
      <w:r>
        <w:rPr/>
        <w:t>㇂㷂潁楹䐪䍪弰欬䒡</w:t>
      </w:r>
      <w:r>
        <w:rPr/>
        <w:t>⣂</w:t>
      </w:r>
      <w:r>
        <w:rPr/>
        <w:t>쉂⦻쎬兎泂磂摄甮瑅㜨㈪咏塕녨匫慀</w:t>
      </w:r>
      <w:r>
        <w:rPr/>
        <w:t>ꤳ</w:t>
      </w:r>
      <w:r>
        <w:rPr/>
        <w:t>쎻懂琶</w:t>
      </w:r>
      <w:r>
        <w:rPr/>
        <w:t>ⵐ</w:t>
      </w:r>
      <w:r>
        <w:rPr/>
        <w:t>氵欨穫曂廂氽䥋㊏</w:t>
      </w:r>
      <w:r>
        <w:rPr/>
        <w:t>Ȿ</w:t>
      </w:r>
      <w:r>
        <w:rPr/>
        <w:t>숴䍃タ洮䴰뭈售敘牥⩥渪庿⫂싂ꄶ⤸␵⫂쉕唻樵㟍砸扢싂㛂쉌噡器䍐䖥當灷쉍쉾㩊栴汦橶쉭쵤琰겘쉎</w:t>
      </w:r>
      <w:r>
        <w:rPr/>
        <w:t>ⱴ⩓</w:t>
      </w:r>
      <w:r>
        <w:rPr/>
        <w:t>䜶獊桄뿂䭈墵⒥轇猫㡾쏂唯䉗ꅦ纡숴쉩뗂䴴繏숯瘩倻禘</w:t>
      </w:r>
      <w:r>
        <w:rPr/>
        <w:t>ⱡ</w:t>
      </w:r>
      <w:r>
        <w:rPr/>
        <w:t>䄴匣칬</w:t>
      </w:r>
      <w:r>
        <w:rPr/>
        <w:t>⡔</w:t>
      </w:r>
      <w:r>
        <w:rPr/>
        <w:t>䴤썉녂揂㗂轐뼶殻⍷砫⨫繥幀䉐⨴숶쉲甽숳畄穩</w:t>
      </w:r>
      <w:r>
        <w:rPr/>
        <w:t>ꕠ⬮</w:t>
      </w:r>
      <w:r>
        <w:rPr/>
        <w:t>娦娲쌥犩〭獈</w:t>
      </w:r>
      <w:r>
        <w:rPr/>
        <w:t>⡋</w:t>
      </w:r>
      <w:r>
        <w:rPr/>
        <w:t>彧♖严㖮楗䅓</w:t>
      </w:r>
      <w:r>
        <w:rPr/>
        <w:t>ⰷ</w:t>
      </w:r>
      <w:r>
        <w:rPr/>
        <w:t>槎妩♳䩘䠤⌹⩍歮䝰뗂컂㉯쉕</w:t>
      </w:r>
      <w:r>
        <w:rPr/>
        <w:t>꧂</w:t>
      </w:r>
      <w:r>
        <w:rPr/>
        <w:t>祎</w:t>
      </w:r>
      <w:r>
        <w:rPr/>
        <w:t>⡑</w:t>
      </w:r>
      <w:r>
        <w:rPr/>
        <w:t>癱㡡⻂癍쉎伵棎娮Ⓕ䚮㉺彗딹㵪</w:t>
      </w:r>
      <w:r>
        <w:rPr/>
        <w:t>ꕨ</w:t>
      </w:r>
      <w:r>
        <w:rPr/>
        <w:t>⣂</w:t>
      </w:r>
      <w:r>
        <w:rPr/>
        <w:t>ꤪ</w:t>
      </w:r>
      <w:r>
        <w:rPr/>
        <w:t>歮剶⮣쉙㩂ꅐꎬ⹆</w:t>
      </w:r>
      <w:r>
        <w:rPr/>
        <w:t>⡯</w:t>
      </w:r>
      <w:r>
        <w:rPr/>
        <w:t>䠣⨫䉟</w:t>
      </w:r>
      <w:r>
        <w:rPr/>
        <w:t>ꕢ</w:t>
      </w:r>
      <w:r>
        <w:rPr/>
        <w:t>㵌歏凂惂噎</w:t>
      </w:r>
      <w:r>
        <w:rPr/>
        <w:t>Ⳃ</w:t>
      </w:r>
      <w:r>
        <w:rPr/>
        <w:t>깥ㅥ卣浟싂䳂⥧䑏橧䰦⵱</w:t>
      </w:r>
      <w:r>
        <w:rPr/>
        <w:t>ꤺ</w:t>
      </w:r>
      <w:r>
        <w:rPr/>
        <w:t>뼽䭯涮Ⓜ兴</w:t>
      </w:r>
      <w:r>
        <w:rPr/>
        <w:t>ꥈ</w:t>
      </w:r>
      <w:r>
        <w:rPr/>
        <w:t>晵敌桴䄪쉔渻恰橍㝅숬⚵頶桤愭䝤弭炬쉥⿂곎⍤嗂㖬쌳⽠슡숪ㄮ뽉数㆏㠩疬瀣劻쉙刯侬㑟䎮搩⑦噺扭輶䱳頦㢬싂搲츴橁輶卄숮䈨긻묽唭倪痂协♟晙轌숭䍃ꅺ噄惂䠣⨲⾥噔㣂噙뗂㡥⍁汙⍶넩猶摀稵潭ꍩ牂</w:t>
      </w:r>
      <w:r>
        <w:rPr/>
        <w:t>ⵀ꧂</w:t>
      </w:r>
      <w:r>
        <w:rPr/>
        <w:t>쉘䆿숱㙠剙辏啯桢睙䁮</w:t>
      </w:r>
      <w:r>
        <w:rPr/>
        <w:t>⠬</w:t>
      </w:r>
      <w:r>
        <w:rPr/>
        <w:t>쏂㊬쵎悱桔쉇⭓䮿彦彚</w:t>
      </w:r>
      <w:r>
        <w:rPr/>
        <w:t>ⵚ</w:t>
      </w:r>
      <w:r>
        <w:rPr/>
        <w:t>䑫</w:t>
      </w:r>
      <w:r>
        <w:rPr/>
        <w:t>ꗂ</w:t>
      </w:r>
      <w:r>
        <w:rPr/>
        <w:t>獒瘩彂떻偍冻䃍⽢⿂⾡䛂帱묥</w:t>
      </w:r>
      <w:r>
        <w:rPr/>
        <w:t>Ɑ</w:t>
      </w:r>
      <w:r>
        <w:rPr/>
        <w:t>揂榵㥙⵬䍯圲䭩天焽뗃桬䱌⩬쵍쉣숻⻂뽗</w:t>
      </w:r>
      <w:r>
        <w:rPr/>
        <w:t>⠮</w:t>
      </w:r>
      <w:r>
        <w:rPr/>
        <w:t>㠤找桍總</w:t>
      </w:r>
      <w:r>
        <w:rPr/>
        <w:t>ⵡ</w:t>
      </w:r>
      <w:r>
        <w:rPr/>
        <w:t>䥧㨬器夬ꆬ㮵</w:t>
      </w:r>
      <w:r>
        <w:rPr/>
        <w:t>ꕮ</w:t>
      </w:r>
      <w:r>
        <w:rPr/>
        <w:t>慓焯奲㩃숵愥⩄揂晈㒬攵┴⬪塕</w:t>
      </w:r>
      <w:r>
        <w:rPr/>
        <w:t>⠻</w:t>
      </w:r>
      <w:r>
        <w:rPr/>
        <w:t>䤰ゥ浂䱆硸頊䮡⒱䛂婦숦썥⹱㡺冩뮩䘫干橋楀瘸瘮</w:t>
      </w:r>
      <w:r>
        <w:rPr/>
        <w:t>ꤨ</w:t>
      </w:r>
      <w:r>
        <w:rPr/>
        <w:t>㉬╩框呶㨣癷瘩扆䙥</w:t>
      </w:r>
      <w:r>
        <w:rPr/>
        <w:t>ꦩ</w:t>
      </w:r>
      <w:r>
        <w:rPr/>
        <w:t>䥙湍⥁㕅ꅄ䕴</w:t>
      </w:r>
      <w:r>
        <w:rPr/>
        <w:t>ⵚ</w:t>
      </w:r>
      <w:r>
        <w:rPr/>
        <w:t>㋂쵋愦㥇</w:t>
      </w:r>
      <w:r>
        <w:rPr/>
        <w:t>⠷</w:t>
      </w:r>
      <w:r>
        <w:rPr/>
        <w:t>㷂㖡䅎慓彚礲杪揍㨴湺ꌩ␫敃塆灇佐⤪侮</w:t>
      </w:r>
      <w:r>
        <w:rPr/>
        <w:t>⠴</w:t>
      </w:r>
      <w:r>
        <w:rPr/>
        <w:t>烂灟썟㣂┴戣浇歉㙴捊擂佣</w:t>
      </w:r>
      <w:r>
        <w:rPr/>
        <w:t>Ⱶ</w:t>
      </w:r>
      <w:r>
        <w:rPr/>
        <w:t>䤤䝄瑶싂壂嘦㙯帮</w:t>
      </w:r>
      <w:r>
        <w:rPr/>
        <w:t>ⰽ</w:t>
      </w:r>
      <w:r>
        <w:rPr/>
        <w:t>枱䩫ヂ匣⚵싃⩕쉷츩ꄺ슥숲</w:t>
      </w:r>
      <w:r>
        <w:rPr/>
        <w:t>ꔹ</w:t>
      </w:r>
      <w:r>
        <w:rPr/>
        <w:t>䘪䁉뿂穃㙰㚣㦱戩믂渦瘥䙑此녃</w:t>
      </w:r>
      <w:r>
        <w:rPr/>
        <w:t>ⱌ</w:t>
      </w:r>
      <w:r>
        <w:rPr/>
        <w:t>㉠␷㦿㵤歄깋뗂⭺媿⬷</w:t>
      </w:r>
      <w:r>
        <w:rPr/>
        <w:t>ⱐ</w:t>
      </w:r>
      <w:r>
        <w:rPr/>
        <w:t>堦슮顨殏쉌⤱硗穵䙢㕏⩟싂쉮咩畭卢烂㉌稷⛎瀻⪣殏</w:t>
      </w:r>
      <w:r>
        <w:rPr/>
        <w:t>ꤸ</w:t>
      </w:r>
      <w:r>
        <w:rPr/>
        <w:t>䍫祬奺쉖싂汫㦱繅</w:t>
      </w:r>
      <w:r>
        <w:rPr/>
        <w:t>ⵏ╰⍀</w:t>
      </w:r>
      <w:r>
        <w:rPr/>
        <w:t>浰扱婦</w:t>
      </w:r>
      <w:r>
        <w:rPr/>
        <w:t>⡇</w:t>
      </w:r>
      <w:r>
        <w:rPr/>
        <w:t>놘䁘쉏恇呸</w:t>
      </w:r>
      <w:r>
        <w:rPr/>
        <w:t>ⱔ</w:t>
      </w:r>
      <w:r>
        <w:rPr/>
        <w:t>敡䑣嘽䕭嗂椰畗拂㧂㩓湧么歔싂㌳璩뾩縦繕摗歚牞擂</w:t>
      </w:r>
      <w:r>
        <w:rPr/>
        <w:t>⠨</w:t>
      </w:r>
      <w:r>
        <w:rPr/>
        <w:t>㤸獊瑋楤쉷迂䝢㉴頺숦㟍歙瘲▻噫⩬</w:t>
      </w:r>
      <w:r>
        <w:rPr/>
        <w:t>ꥆ</w:t>
      </w:r>
      <w:r>
        <w:rPr/>
        <w:t>温䈰㉌㤣㉫숶⛃䎵</w:t>
      </w:r>
      <w:r>
        <w:rPr/>
        <w:t>⡍</w:t>
      </w:r>
      <w:r>
        <w:rPr/>
        <w:t>繁㤯㗂湕䪩숥伨扃녑猭彚兄顫㉅견녤湬灴恖繴䍰䥋页걚晪ㆥ䥁埂佩牳偁㥘⭏숤氫枮㜪伩쉳戮彗烂䥵汣슮搣뼭㈵숪뮬浥㧂椰</w:t>
      </w:r>
      <w:r>
        <w:rPr/>
        <w:t>ꤦ</w:t>
      </w:r>
      <w:r>
        <w:rPr/>
        <w:t>땕슥㭓琱칤슮♱獙䥡䈩⍥␴摚睬牎⹗佘輸</w:t>
      </w:r>
      <w:r>
        <w:rPr/>
        <w:t>ⵧ</w:t>
      </w:r>
      <w:r>
        <w:rPr/>
        <w:t>疏</w:t>
      </w:r>
      <w:r>
        <w:rPr/>
        <w:t>ꕪ</w:t>
      </w:r>
      <w:r>
        <w:rPr/>
        <w:t>꺿㐹祈⑾儸뽆ꌻ匱쉱䱞㐲灤焵䙯</w:t>
      </w:r>
      <w:r>
        <w:rPr/>
        <w:t>꤭</w:t>
      </w:r>
      <w:r>
        <w:rPr/>
        <w:t>쉵</w:t>
      </w:r>
      <w:r>
        <w:rPr/>
        <w:t>ꥒ</w:t>
      </w:r>
      <w:r>
        <w:rPr/>
        <w:t>刽徘⦱쉡⥌䄪␵頰쉧䃂땞䡭转䡒⫂媥</w:t>
      </w:r>
      <w:r>
        <w:rPr/>
        <w:t>ꦏ</w:t>
      </w:r>
      <w:r>
        <w:rPr/>
        <w:t>㥋頳䇍습⤥깩캻숻⭭䑧⹌竂쉨</w:t>
      </w:r>
      <w:r>
        <w:rPr/>
        <w:t>Ⱝ</w:t>
      </w:r>
      <w:r>
        <w:rPr/>
        <w:t>啵顟습榥슘欬깖縯</w:t>
      </w:r>
      <w:r>
        <w:rPr/>
        <w:t>ꔽ</w:t>
      </w:r>
      <w:r>
        <w:rPr/>
        <w:t>겣䃂咬枘䉁䈽쉣祪圯</w:t>
      </w:r>
      <w:r>
        <w:rPr/>
        <w:t>⠯</w:t>
      </w:r>
      <w:r>
        <w:rPr/>
        <w:t>쉾刷潌剦彎⩀䃂숴偨盂㚱⑗䱤㐩㉫깹挮㥊亥䅫囂츱梩窘繰剈땦䷂</w:t>
      </w:r>
      <w:r>
        <w:rPr/>
        <w:t>ⵡ</w:t>
      </w:r>
      <w:r>
        <w:rPr/>
        <w:t>頽쉤桨싂歊䱟ꄸ庱ぷ䌩㒣쵎啬甲䩫怷䀣䙸䀦朦潮挰爨⩴埂煥ㅲ䀴帤䩖䑏쉩</w:t>
      </w:r>
      <w:r>
        <w:rPr/>
        <w:t>ꔵ⹡</w:t>
      </w:r>
      <w:r>
        <w:rPr/>
        <w:t>椭㎩㴹⿂伵</w:t>
      </w:r>
      <w:r>
        <w:rPr/>
        <w:t>ꕢ</w:t>
      </w:r>
      <w:r>
        <w:rPr/>
        <w:t>䨩쌲秂㥔䦩劬牖쉚㍁照땫싂</w:t>
      </w:r>
      <w:r>
        <w:rPr/>
        <w:t>Ⳏ</w:t>
      </w:r>
      <w:r>
        <w:rPr/>
        <w:t>彭癊祴</w:t>
      </w:r>
      <w:r>
        <w:rPr/>
        <w:t>ⱚ</w:t>
      </w:r>
      <w:r>
        <w:rPr/>
        <w:t>䎏払墏䧂㘫뿂婎㈮摠쉾쉆</w:t>
      </w:r>
      <w:r>
        <w:rPr/>
        <w:t>ꖥ</w:t>
      </w:r>
      <w:r>
        <w:rPr/>
        <w:t>佳煢䫍</w:t>
      </w:r>
      <w:r>
        <w:rPr/>
        <w:t>ⱱ</w:t>
      </w:r>
      <w:r>
        <w:rPr/>
        <w:t>嫂묹</w:t>
      </w:r>
      <w:r>
        <w:rPr/>
        <w:t>ꤴ</w:t>
      </w:r>
      <w:r>
        <w:rPr/>
        <w:t>쉞땏免剩칒㨻䕥曂</w:t>
      </w:r>
      <w:r>
        <w:rPr/>
        <w:t>ꔪ</w:t>
      </w:r>
      <w:r>
        <w:rPr/>
        <w:t>晸䟂숤欻㍡㥨佷숲娱扁橲焳汩⮩恥쉲楯䏂慤녎址쉄湤桺剓皩㟂婋쉹䥯ꏂ塌㵨⨻䲮䎣뼪婉㧂쌸汐긊斥卓䫂眶彞頫幰獨破盂氻쉺쉤䬺</w:t>
      </w:r>
      <w:r>
        <w:rPr/>
        <w:t>ꤨ</w:t>
      </w:r>
      <w:r>
        <w:rPr/>
        <w:t>쵱匣⵮擂䉥斱쉸䐯</w:t>
      </w:r>
      <w:r>
        <w:rPr/>
        <w:t>ꖿꖻ</w:t>
      </w:r>
      <w:r>
        <w:rPr/>
        <w:t>싂浩呏坺⽣⬵쉘ꇂ媩䭺䅈㝸晑⴬礲ㄮ㕈偓㈺䘽书㶱眫깊牬뽖偀</w:t>
      </w:r>
      <w:r>
        <w:rPr/>
        <w:t>ⶥ</w:t>
      </w:r>
      <w:r>
        <w:rPr/>
        <w:t>剡䥦婔䀭㕔㥯㕚杨頺潍猨縬浬◂⍥慐䵮⩏汬磂◂毂꺩塄儽䶥습쉋㎘楮䩏朳쵘全쉇딨吪睢쉲囂</w:t>
      </w:r>
      <w:r>
        <w:rPr/>
        <w:t>⠺</w:t>
      </w:r>
      <w:r>
        <w:rPr/>
        <w:t>쉀䰽㍱焫䝍묩♸车慒</w:t>
      </w:r>
      <w:r>
        <w:rPr/>
        <w:t>ꕺ</w:t>
      </w:r>
      <w:r>
        <w:rPr/>
        <w:t>䞻淎擎</w:t>
      </w:r>
      <w:r>
        <w:rPr/>
        <w:t>꤯␨</w:t>
      </w:r>
      <w:r>
        <w:rPr/>
        <w:t>썧깺泂묶磂䉠に뮻卯⪻ꏂ彇䜺쉉暥戴䩾灯剑硸쉘깟璻슩瑈爰㐥⨲楟숹䅶慵璩䃍昴⑤⩱桨곂㭂숳淂</w:t>
      </w:r>
      <w:r>
        <w:rPr/>
        <w:t>ⱶ╯</w:t>
      </w:r>
      <w:r>
        <w:rPr/>
        <w:t>㥇</w:t>
      </w:r>
      <w:r>
        <w:rPr/>
        <w:t>⢣꥗</w:t>
      </w:r>
      <w:r>
        <w:rPr/>
        <w:t>弩슬⧃坋⍪兤乯杏쉬煤䱚䐤</w:t>
      </w:r>
      <w:r>
        <w:rPr/>
        <w:t>ꕕ</w:t>
      </w:r>
      <w:r>
        <w:rPr/>
        <w:t>渪䀪⍫</w:t>
      </w:r>
      <w:r>
        <w:rPr/>
        <w:t>ꦻ</w:t>
      </w:r>
      <w:r>
        <w:rPr/>
        <w:t>ㅆ⑓꤮ꍗ栨檏녫⍯뭷⭳慥⤲頻頤坖⩧쉭㌲坖㙱</w:t>
      </w:r>
      <w:r>
        <w:rPr/>
        <w:t>ꕒ</w:t>
      </w:r>
      <w:r>
        <w:rPr/>
        <w:t>眣⪿⥘妡숵㠶숩㴪琯뭈숽겱睡懂稻䄫䌷</w:t>
      </w:r>
      <w:r>
        <w:rPr/>
        <w:t>ꕎ</w:t>
      </w:r>
      <w:r>
        <w:rPr/>
        <w:t>灅⍸쉣幱截堪뼯䵑䔮㧂䉲녲⏂丱뭣㵕楢쉣떻睡懂橞䰭⬩樥娤歉땪䁞뭆䨤⩋斣縱㛂㕮䌤⑉類㔣䭉</w:t>
      </w:r>
      <w:r>
        <w:rPr/>
        <w:t>ꕓ</w:t>
      </w:r>
      <w:r>
        <w:rPr/>
        <w:t>㴯樮싂顧杮㪣擂椹汐晸摄楋쵢캡憬捤땓⾮촣⩠婠ꥩ厡ꍓ湞獈숹瑪⥒⩋⩨敢瀥硌㧂扨䞡ꥺ䨫春礷祺갪婇녕恪桔䘪䤨숩</w:t>
      </w:r>
      <w:r>
        <w:rPr/>
        <w:t>ⱟ</w:t>
      </w:r>
      <w:r>
        <w:rPr/>
        <w:t>皩畗侱</w:t>
      </w:r>
      <w:r>
        <w:rPr/>
        <w:t>ꗂ</w:t>
      </w:r>
      <w:r>
        <w:rPr/>
        <w:t>牍䳂ꍂ㫍竂湲㩖呠捹䫃⴦슣圸䄴瘣䱮ㆿ䎘㑃䂩썥싂곂⪏ぷ怶汇㩩婸㍸顑䄯␷獢ꅂ⩧告佀䁧壂㝍个涏捩佳彚쉆ꅘ厮␺䫂⸮쉩牤㒮磂쉳쉭幵⻂楲</w:t>
      </w:r>
      <w:r>
        <w:rPr/>
        <w:t>ⱦ</w:t>
      </w:r>
      <w:r>
        <w:rPr/>
        <w:t>㷍䝙</w:t>
      </w:r>
      <w:r>
        <w:rPr/>
        <w:t>Ⱟ</w:t>
      </w:r>
      <w:r>
        <w:rPr/>
        <w:t>ꤷꦡ</w:t>
      </w:r>
      <w:r>
        <w:rPr/>
        <w:t>⡥</w:t>
      </w:r>
      <w:r>
        <w:rPr/>
        <w:t>싂噱깏嫂潎⪘䖏燎믂棂戳係싂䍘矂ꌫ楷柂穩搱싂슡䙶獣䁎璡</w:t>
      </w:r>
      <w:r>
        <w:rPr/>
        <w:t>ꥃ</w:t>
      </w:r>
      <w:r>
        <w:rPr/>
        <w:t>流䓂唶㑬婃伳⏂瘲䩂硧⩀⦿杁偧愳牱䛂嗂⭙滂ケ启</w:t>
      </w:r>
      <w:r>
        <w:rPr/>
        <w:t>ꤦ</w:t>
      </w:r>
      <w:r>
        <w:rPr/>
        <w:t>甸䚣橨䇂⫂祰노녡䥖硣싂⒣뼸ㅐ䵢땉妩㵌⩗恂啍丨乭㥵幉䗂墵뭟卸☥</w:t>
      </w:r>
      <w:r>
        <w:rPr/>
        <w:t>⠷⥉</w:t>
      </w:r>
      <w:r>
        <w:rPr/>
        <w:t>쉴牲塴뭌剦湶䝨싂숬窻ꅲ땾숶咘戳ꥪ긴䴶卋슏堺卟╥쉏渨帹傿쉷쉦뭯쉠</w:t>
      </w:r>
      <w:r>
        <w:rPr/>
        <w:t>ꦿ</w:t>
      </w:r>
      <w:r>
        <w:rPr/>
        <w:t>슮婓瘸⩲슩涡䗂㩷䑞䰱㇂츷で畭</w:t>
      </w:r>
      <w:r>
        <w:rPr/>
        <w:t>⠦</w:t>
      </w:r>
      <w:r>
        <w:rPr/>
        <w:t>ꄣ捎楸⵸䣂圊䐹䠪쉧⽟兀슬쉊⦵倷歵쉆ꎩ䩧쉎啁넭䕘숭吤㋂␤䬨夤⍠晑㷂녕쉊㉓䩢</w:t>
      </w:r>
      <w:r>
        <w:rPr/>
        <w:t>Ⱜ</w:t>
      </w:r>
      <w:r>
        <w:rPr/>
        <w:t>䩈㒿충</w:t>
      </w:r>
      <w:r>
        <w:rPr/>
        <w:t>ꤪ</w:t>
      </w:r>
      <w:r>
        <w:rPr/>
        <w:t>㢩뼥㨷⍹⼫愹⩭♶㩙ㄱ娣</w:t>
      </w:r>
      <w:r>
        <w:rPr/>
        <w:t>⠱</w:t>
      </w:r>
      <w:r>
        <w:rPr/>
        <w:t>ꤻ</w:t>
      </w:r>
      <w:r>
        <w:rPr/>
        <w:t>礶㯂㜥泂ヂ㬵䁙攭呫欻䠲꥘䠪摁琪⫂副影偈⥒㔳䭂㚮灸攪뽚晹㙟⾵煁轞卸䱗恺䊻</w:t>
      </w:r>
      <w:r>
        <w:rPr/>
        <w:t>ⵊ</w:t>
      </w:r>
      <w:r>
        <w:rPr/>
        <w:t>깫坊㥘싂夳䟂곂䃎䭤⮏゘穮啾쉎ꅍ쌻ꄰ彇㥧숤䀽㕵䂿塋㜬㭒楡瑊硩愴晖숳楡⮮係ꅷ浵䥺傘㌺⨪夫䅆䉹呌䕪ꎩ䁳煌⸫묨婹쉖颮奇쉈䭫永</w:t>
      </w:r>
      <w:r>
        <w:rPr/>
        <w:t>ⷎ</w:t>
      </w:r>
      <w:r>
        <w:rPr/>
        <w:t>嚏⍍婮挰ꏂ㗂晇⩐쉤婗⫂淂瑾숥䁊ꅇ뭙偮숬䰦䵴쉀</w:t>
      </w:r>
      <w:r>
        <w:rPr/>
        <w:t>ꤹ</w:t>
      </w:r>
      <w:r>
        <w:rPr/>
        <w:t>樵〴哂숩彍時兏</w:t>
      </w:r>
      <w:r>
        <w:rPr/>
        <w:t>ⲵ</w:t>
      </w:r>
      <w:r>
        <w:rPr/>
        <w:t>悱䚥桁㶩涏㔩슏丶党敚歠⍑乍疵㉞䝺슘</w:t>
      </w:r>
      <w:r>
        <w:rPr/>
        <w:t>Ⱞ</w:t>
      </w:r>
      <w:r>
        <w:rPr/>
        <w:t>ꏍ䍪擂ꍏ䡯轆⑓뼽䱦温싃쉳歗怪杯昶爷干믂⩍僂䃂숤⥵㕦橴嚬㝥</w:t>
      </w:r>
      <w:r>
        <w:rPr/>
        <w:t>ⰹ</w:t>
      </w:r>
      <w:r>
        <w:rPr/>
        <w:t>㙚䜺癌⸣瀤塒㙗空㜤嘽⭸欶恎䨣</w:t>
      </w:r>
      <w:r>
        <w:rPr/>
        <w:t>ꤨ</w:t>
      </w:r>
      <w:r>
        <w:rPr/>
        <w:t>焪琪쉠⩷䑵쉪碡㧂〰噺瀷稷</w:t>
      </w:r>
      <w:r>
        <w:rPr/>
        <w:t>ꦣ</w:t>
      </w:r>
      <w:r>
        <w:rPr/>
        <w:t>檱䘭彅쉖埂쉉⑎녃楔怨兰</w:t>
      </w:r>
      <w:r>
        <w:rPr/>
        <w:t>꧂</w:t>
      </w:r>
      <w:r>
        <w:rPr/>
        <w:t>橫㡦役䘳싂乒氺囂숲⨻優쉺琪偾슮匦뽙뗍䭭</w:t>
      </w:r>
      <w:r>
        <w:rPr/>
        <w:t>ⵎ</w:t>
      </w:r>
      <w:r>
        <w:rPr/>
        <w:t>牎☻迂⩁뽳쉅㣂썚쵧お潘䒩眰뽒卭瑊帴䳂微ㅁ帥瀥沣楥潉</w:t>
      </w:r>
      <w:r>
        <w:rPr/>
        <w:t>⡓</w:t>
      </w:r>
      <w:r>
        <w:rPr/>
        <w:t>焦梩㡾⩌쵔㒥灕ꥧ䯎쉾淃䙨呕㥕䲻疥杯껂쵉潋숮朴忂洷犘捘뗂⻂걟걐奰⭫갸瑚愴⑬㪩䙩噟㵆噧</w:t>
      </w:r>
      <w:r>
        <w:rPr/>
        <w:t>ⷂ</w:t>
      </w:r>
      <w:r>
        <w:rPr/>
        <w:t>칪䓎걵䴲橁숪䑓쉓숱慵繐쉘䭈쉲⩾㡈挪</w:t>
      </w:r>
      <w:r>
        <w:rPr/>
        <w:t>⠹</w:t>
      </w:r>
      <w:r>
        <w:rPr/>
        <w:t>係⥷숶㷂촱〩⚻뭫未⭀录㩉椳ꥮ佑겏摩⨱犡汵願癇䎥ꍊ</w:t>
      </w:r>
      <w:r>
        <w:rPr/>
        <w:t>⠤</w:t>
      </w:r>
      <w:r>
        <w:rPr/>
        <w:t>㍸㣂樮ꥸ☨뽲⯍㕚ぶ䡧쉳焨숣匹摚</w:t>
      </w:r>
      <w:r>
        <w:rPr/>
        <w:t>ⰹ</w:t>
      </w:r>
      <w:r>
        <w:rPr/>
        <w:t>瑔⹅捨⩟塷噒灺㩳傻〪떩쉏ꅤ桔潀㑴쉭싂갮㍧楦娴⍃堲㚬㇂뽕</w:t>
      </w:r>
      <w:r>
        <w:rPr/>
        <w:t>ⴽ</w:t>
      </w:r>
      <w:r>
        <w:rPr/>
        <w:t>䧂숽䁃⭶䙎洷㝁쉖ꅕ㛎顇</w:t>
      </w:r>
      <w:r>
        <w:rPr/>
        <w:t>⡸</w:t>
      </w:r>
      <w:r>
        <w:rPr/>
        <w:t>瑯埍쉬繥瘯朳哂扨甮夭ㅭ抬种╚晾䥉佈⦩曂쵶⸲砪灒砩慙炥쉪ꅀ憥摮ㄻ☶䁘</w:t>
      </w:r>
      <w:r>
        <w:rPr/>
        <w:t>ꦘ</w:t>
      </w:r>
      <w:r>
        <w:rPr/>
        <w:t>津牫묩䫂兕晲癸딳쉢㙊⯂纻慁浯</w:t>
      </w:r>
      <w:r>
        <w:rPr/>
        <w:t>ꔫ</w:t>
      </w:r>
      <w:r>
        <w:rPr/>
        <w:t>湆ꍧ顪佀촰</w:t>
      </w:r>
      <w:r>
        <w:rPr/>
        <w:t>ꦱ⦡</w:t>
      </w:r>
      <w:r>
        <w:rPr/>
        <w:t>䁥㝠䀣䉠☣坋潾숊㵔瑅敆娲슣쉧⌷柂樹䷂숳⩇슩⹸꺱츫䡫樲㩾䭸乇숮⹰⚻摞쉫ꅢ仂欵廂䱇炬㝒㵬䝯灹輫쉑뼥⻂슿䶬恐啐◂濂畍サ眥</w:t>
      </w:r>
      <w:r>
        <w:rPr/>
        <w:t>ⶻ⸲ꖿ</w:t>
      </w:r>
      <w:r>
        <w:rPr/>
        <w:t>칞▿桪䙂楊拂じ姎㭃</w:t>
      </w:r>
      <w:r>
        <w:rPr/>
        <w:t>ⴽ</w:t>
      </w:r>
      <w:r>
        <w:rPr/>
        <w:t>乤栰䍈癆睌匽</w:t>
      </w:r>
      <w:r>
        <w:rPr/>
        <w:t>ⵄꔳ</w:t>
      </w:r>
      <w:r>
        <w:rPr/>
        <w:t>䬸樯ꆵ唩ꍨ╯ꍄ</w:t>
      </w:r>
      <w:r>
        <w:rPr/>
        <w:t>ꤹ</w:t>
      </w:r>
      <w:r>
        <w:rPr/>
        <w:t>恵幷쉃患䥶䯂晲땉弽犘噉뇂瀴㤺⥗眪㧂繞䜶⌵㍇썤棂卐歅何䐰⨫</w:t>
      </w:r>
      <w:r>
        <w:rPr/>
        <w:t>ⱔ</w:t>
      </w:r>
      <w:r>
        <w:rPr/>
        <w:t>塧⧂깩⭢쵫浥⫂祯쵬㊥⯂뼷㍦쉾圸婢濂頨췍夨㛂噅뿂䙕瀪楕兓啹晩㭒⯂䥶椤▩칦␮棂㮏刪쉺⽠濂澻佶浡督ㅅ佺椶䁅䊮</w:t>
      </w:r>
      <w:r>
        <w:rPr/>
        <w:t>ꤦ</w:t>
      </w:r>
      <w:r>
        <w:rPr/>
        <w:t>춏坈䅥䵪李</w:t>
      </w:r>
      <w:r>
        <w:rPr/>
        <w:t>꤭</w:t>
      </w:r>
      <w:r>
        <w:rPr/>
        <w:t>呙爬뽂杣圵슡┳숬쵫拎㤽係</w:t>
      </w:r>
      <w:r>
        <w:rPr/>
        <w:t>ꕠ</w:t>
      </w:r>
      <w:r>
        <w:rPr/>
        <w:t>䆿⥭漺뭟刱顫剎⍒숪</w:t>
      </w:r>
      <w:r>
        <w:rPr/>
        <w:t>ꕦ</w:t>
      </w:r>
      <w:r>
        <w:rPr/>
        <w:t>㦿䭤歚쉱</w:t>
      </w:r>
      <w:r>
        <w:rPr/>
        <w:t>ⱎ</w:t>
      </w:r>
      <w:r>
        <w:rPr/>
        <w:t>顳ꍅ㭦橖垘䘺䍰硳쉭䔫쉾䔵偎⏂⍘楴摍䬹狍㵠朳䥄</w:t>
      </w:r>
      <w:r>
        <w:rPr/>
        <w:t>ⱕ</w:t>
      </w:r>
      <w:r>
        <w:rPr/>
        <w:t>ヂ깾悱</w:t>
      </w:r>
      <w:r>
        <w:rPr/>
        <w:t>ⴷ</w:t>
      </w:r>
      <w:r>
        <w:rPr/>
        <w:t>䤴其㍌⭆ꍟ昶</w:t>
      </w:r>
      <w:r>
        <w:rPr/>
        <w:t>ⰷ</w:t>
      </w:r>
      <w:r>
        <w:rPr/>
        <w:t>捭⩤뭥灥牴智塌䱯祌땋坤ꥱ懂㖬쉄溮⥤呺㜪幆婄壂숵徥ㅒ㭃槂儵㩰橥쌱쎻뭂⽖婔㘣瓂쉫转熬䘯⩠挫夻⍐䕞䥎⥑录⯂</w:t>
      </w:r>
      <w:r>
        <w:rPr/>
        <w:t>ꦩ</w:t>
      </w:r>
      <w:r>
        <w:rPr/>
        <w:t>㑦䎩㡳㴷㉡棂쉹䁒奯僂䅒䈻쉳쉸</w:t>
      </w:r>
      <w:r>
        <w:rPr/>
        <w:t>ⲻ</w:t>
      </w:r>
      <w:r>
        <w:rPr/>
        <w:t>澩숥伪⍈䭗㩶䝾櫂⦬㥩⩪</w:t>
      </w:r>
      <w:r>
        <w:rPr/>
        <w:t>ⶬ</w:t>
      </w:r>
      <w:r>
        <w:rPr/>
        <w:t>棂♎</w:t>
      </w:r>
      <w:r>
        <w:rPr/>
        <w:t>⢏</w:t>
      </w:r>
      <w:r>
        <w:rPr/>
        <w:t>䁮쉧䡑녩顃匹城㭘⥖㜱特칞喣砶껂琳普䭩䍩䒡便╌哂橠⶿</w:t>
      </w:r>
      <w:r>
        <w:rPr/>
        <w:t>ꤪ</w:t>
      </w:r>
      <w:r>
        <w:rPr/>
        <w:t>圪噏㔯숯㡬㍀堮奴기槂䁟츤䝍抻䠥</w:t>
      </w:r>
      <w:r>
        <w:rPr/>
        <w:t>ꕨ</w:t>
      </w:r>
      <w:r>
        <w:rPr/>
        <w:t>䳂숯쉾碱䰦⏃澘椶卹呩愩噙幏怴正</w:t>
      </w:r>
      <w:r>
        <w:rPr/>
        <w:t>ꖩ</w:t>
      </w:r>
      <w:r>
        <w:rPr/>
        <w:t>乔乣䑸ꥳ싂⭭異牃彠䀫兕啳⹨썵㔦䩹䥰쌲兴繸쉳浧恰橙兏캱埂侩畔欤㈲樹깋瀮砶䯂ꍣ售⼵束䩋桓歉⭣쉂偟幷媥慪啺拂牌䃂砺ꥢ긦䁅㘺䇍䝊溘ど</w:t>
      </w:r>
      <w:r>
        <w:rPr/>
        <w:t>ꦘ</w:t>
      </w:r>
      <w:r>
        <w:rPr/>
        <w:t>쉅灀㒡⑁噾</w:t>
      </w:r>
      <w:r>
        <w:rPr/>
        <w:t>ꗂ</w:t>
      </w:r>
      <w:r>
        <w:rPr/>
        <w:t>啈癮</w:t>
      </w:r>
      <w:r>
        <w:rPr/>
        <w:t>ⲥ</w:t>
      </w:r>
      <w:r>
        <w:rPr/>
        <w:t>꧂</w:t>
      </w:r>
      <w:r>
        <w:rPr/>
        <w:t>㣎焲幵獅뭗뽨朥䁠♄䑵⨱拍䕚飂⥤</w:t>
      </w:r>
      <w:r>
        <w:rPr/>
        <w:t>⠶</w:t>
      </w:r>
      <w:r>
        <w:rPr/>
        <w:t>堵䰪壂⨰쉪⧂晙쉙숷庿숨噊楠慙⥳䱸さ奵祒┦㴭䉸쉇쵂숦段딫牁캣㡖칫ㄷ䍂㝲橏</w:t>
      </w:r>
      <w:r>
        <w:rPr/>
        <w:t>⡧</w:t>
      </w:r>
      <w:r>
        <w:rPr/>
        <w:t>迂滎䛍浟㝊敚䥤䧂췂⺮쉍숸㕙</w:t>
      </w:r>
      <w:r>
        <w:rPr/>
        <w:t>ꤺ</w:t>
      </w:r>
      <w:r>
        <w:rPr/>
        <w:t>곂怸䜱⾩뮩㡇</w:t>
      </w:r>
      <w:r>
        <w:rPr/>
        <w:t>ꔊ</w:t>
      </w:r>
      <w:r>
        <w:rPr/>
        <w:t>䩨焻椳䀸</w:t>
      </w:r>
      <w:r>
        <w:rPr/>
        <w:t>ⵇ</w:t>
      </w:r>
      <w:r>
        <w:rPr/>
        <w:t>땉砺⼬䉢砪䈤뽒㐪侩偊䭃旂</w:t>
      </w:r>
      <w:r>
        <w:rPr/>
        <w:t>ⱞ</w:t>
      </w:r>
      <w:r>
        <w:rPr/>
        <w:t>㥩严勍桖浃⮣焫</w:t>
      </w:r>
      <w:r>
        <w:rPr/>
        <w:t>ⶏ⵷</w:t>
      </w:r>
      <w:r>
        <w:rPr/>
        <w:t>ⱀ</w:t>
      </w:r>
      <w:r>
        <w:rPr/>
        <w:t>纥戫ㅙ쉋⪵뼫辻♲睁</w:t>
      </w:r>
      <w:r>
        <w:rPr/>
        <w:t>Ⱕ</w:t>
      </w:r>
      <w:r>
        <w:rPr/>
        <w:t>㙴卐䁷瀸个</w:t>
      </w:r>
      <w:r>
        <w:rPr/>
        <w:t>ꖥ</w:t>
      </w:r>
      <w:r>
        <w:rPr/>
        <w:t>䩧䝉숤䱖뮥갶쉮婦슥묫㗂ꍞ䭀䅵忂⥖쉟矎䩩奚捈晬椻떩恤쉺场湪⴩碥䚡쵡夥䞩爪␩慾슏擂獘剳⺱쉯縪彇睫슩츪暏挸␫睺㍎쉅恡偫숤▿Ⓜ⍶츦</w:t>
      </w:r>
      <w:r>
        <w:rPr/>
        <w:t>⡖</w:t>
      </w:r>
      <w:r>
        <w:rPr/>
        <w:t>䜥啫</w:t>
      </w:r>
      <w:r>
        <w:rPr/>
        <w:t>ꦏ</w:t>
      </w:r>
      <w:r>
        <w:rPr/>
        <w:t>晾썥㈪⩌冬뼱噸㙱轌ㅕ놵⬥쉃仂</w:t>
      </w:r>
      <w:r>
        <w:rPr/>
        <w:t>ⲩ♺</w:t>
      </w:r>
      <w:r>
        <w:rPr/>
        <w:t>쉗䩧䥐楋汦◂쵊숺쉪</w:t>
      </w:r>
      <w:r>
        <w:rPr/>
        <w:t>ⵦ</w:t>
      </w:r>
      <w:r>
        <w:rPr/>
        <w:t>卹네</w:t>
      </w:r>
      <w:r>
        <w:rPr/>
        <w:t>꥓</w:t>
      </w:r>
      <w:r>
        <w:rPr/>
        <w:t>癗唬壂噯慟ꄰ</w:t>
      </w:r>
      <w:r>
        <w:rPr/>
        <w:t>⡐⑆</w:t>
      </w:r>
      <w:r>
        <w:rPr/>
        <w:t>ま쉨橬禣⤰畇啂⹰奐洺쏂묨썍愨⍗判瀥⻍泍⿂ヂ奓</w:t>
      </w:r>
      <w:r>
        <w:rPr/>
        <w:t>⡮</w:t>
      </w:r>
      <w:r>
        <w:rPr/>
        <w:t>㐸䴰䄳湰汢剺畯䞡䟍㍱䟂橔칎忂䑖춮嗂剗⫂㈬ヂ顟㙦婶纵⴮権栣녫娽⨺䧎繥恅쉭倶冩㵒㭭쉖䁎橳畾</w:t>
      </w:r>
      <w:r>
        <w:rPr/>
        <w:t>ꥆ</w:t>
      </w:r>
      <w:r>
        <w:rPr/>
        <w:t>㉙쉠</w:t>
      </w:r>
      <w:r>
        <w:rPr/>
        <w:t>ⵖ</w:t>
      </w:r>
      <w:r>
        <w:rPr/>
        <w:t>喏疩橌뽢䤪⩈䝣쉧䅠䫂睰㥈䁚⿂扎칲슣⎬㉺䵬㬭桾䱔㵬劬䥍쎿딶䔮夸뇂䇂㷂숱䵙⨪⿂祰檡</w:t>
      </w:r>
      <w:r>
        <w:rPr/>
        <w:t>ⱌ</w:t>
      </w:r>
      <w:r>
        <w:rPr/>
        <w:t>弤楌焲橄娶瑉䮮䍂䑗悮噮꺏乡䭡根参⹔녾㉘祴牎瑺睾灸쉑㵄弮弭</w:t>
      </w:r>
      <w:r>
        <w:rPr/>
        <w:t>ꕌ</w:t>
      </w:r>
      <w:r>
        <w:rPr/>
        <w:t>깞呚㐶ꥷ愹湟⩦柂坳慎朣㵹⦣습⎘숽</w:t>
      </w:r>
      <w:r>
        <w:rPr/>
        <w:t>ꔤ</w:t>
      </w:r>
      <w:r>
        <w:rPr/>
        <w:t>彫恮䞏癄⑚</w:t>
      </w:r>
      <w:r>
        <w:rPr/>
        <w:t>꥟</w:t>
      </w:r>
      <w:r>
        <w:rPr/>
        <w:t>轺橪⽮뼤畔喬擂琣땸噠㥺䕓촣쉥稶䁙礮別䬳땃Ⓜ⥄汈갤坬繒繌㡍均䜵뽆◂</w:t>
      </w:r>
      <w:r>
        <w:rPr/>
        <w:t>Ⱜ</w:t>
      </w:r>
      <w:r>
        <w:rPr/>
        <w:t>晸渰䍄甪㮩圫싃䟂材璡䩢渰㑇欪㨮☱㭭睏ꄳ滂楍⦻㨯⹵扗⍊え轸⛂䡴㞵</w:t>
      </w:r>
      <w:r>
        <w:rPr/>
        <w:t>ꕎ</w:t>
      </w:r>
      <w:r>
        <w:rPr/>
        <w:t>整刷抏硆㥨盂쉴奷놿澬䩫⵪쉘㈳⼬⩧㞏䙬쉣在㉵瘹熬䢮偄䎘瑈塳幢㐫뼤浄뭅焽㦘况竍版묽㭮淍嚵쉣숻⨻⹹姂䑾㜨䭆䭶噪⸱믂曂漻辿牉洫浇䅅㍇⽬晫넺溥唥殥ꍔ䑨䱹땧숳ꅋ䭌晊硧傥番㭯姂⩃敋䒡捲㕇楺穊ꥦ쉱ꥴ㍀䂩織恾쌻</w:t>
      </w:r>
      <w:r>
        <w:rPr/>
        <w:t>ⶩ</w:t>
      </w:r>
      <w:r>
        <w:rPr/>
        <w:t>㉦넮숨氪曂淂쉩也췂晳晱슩慘㭆飍內꥕曂坏㡇廂况䱣㕾㉘쉺斥슬煉㑤䅨ꥢ轾ㅪ⑘础歧䫂⬯帪⽀頊숪㐳撡㖥懎焸</w:t>
      </w:r>
      <w:r>
        <w:rPr/>
        <w:t>Ⳃ</w:t>
      </w:r>
      <w:r>
        <w:rPr/>
        <w:t>䵔쉋楥桨汔慎彫丫䬯礤平⩱</w:t>
      </w:r>
      <w:r>
        <w:rPr/>
        <w:t>⡷</w:t>
      </w:r>
      <w:r>
        <w:rPr/>
        <w:t>㥒⮥ㄦ⥧汉</w:t>
      </w:r>
      <w:r>
        <w:rPr/>
        <w:t>ⱦ</w:t>
      </w:r>
      <w:r>
        <w:rPr/>
        <w:t>㨤僂캩旂ꅁ婊汮䍢奥畴瑞䔭뼰䑬쉶垘쉅⥯啡♨ご瀱痂춮欮潧</w:t>
      </w:r>
      <w:r>
        <w:rPr/>
        <w:t>ꕡ⚵</w:t>
      </w:r>
      <w:r>
        <w:rPr/>
        <w:t>뮡砱쉯敶奇卍ꌦ䬸丣쉂숮ꆻ䭱䝉㑮㥭歩䌵ㅋ충嘱긪惂睴숫卆䅗縳弬敄숽곂䥗ꅏ⩺</w:t>
      </w:r>
      <w:r>
        <w:rPr/>
        <w:t>ꦩ</w:t>
      </w:r>
      <w:r>
        <w:rPr/>
        <w:t>摳搨㤸乊싂奧䑊⑍渺医╣怰當浦쵗㥊灃啚</w:t>
      </w:r>
      <w:r>
        <w:rPr/>
        <w:t>ꕀ⩋⛂</w:t>
      </w:r>
      <w:r>
        <w:rPr/>
        <w:t>쉥愺㝘</w:t>
      </w:r>
      <w:r>
        <w:rPr/>
        <w:t>ꔫ</w:t>
      </w:r>
      <w:r>
        <w:rPr/>
        <w:t>숯촵싂㔶㑸䴺㍾쉢捚支</w:t>
      </w:r>
      <w:r>
        <w:rPr/>
        <w:t>ⵔ</w:t>
      </w:r>
      <w:r>
        <w:rPr/>
        <w:t>썟䳎⌳撬侵쉕焤쉯⻂묪⩦涩䅶╗칁役슿䒿</w:t>
      </w:r>
      <w:r>
        <w:rPr/>
        <w:t>ⱴ</w:t>
      </w:r>
      <w:r>
        <w:rPr/>
        <w:t>儬⑒癘싂췎숴갩䕢灑繊竂潎䀹咮正⹰♖乲偍獶ꌥ촣捊</w:t>
      </w:r>
      <w:r>
        <w:rPr/>
        <w:t>ⵆ</w:t>
      </w:r>
      <w:r>
        <w:rPr/>
        <w:t>啙컂晘㮬微佮暬꺮</w:t>
      </w:r>
      <w:r>
        <w:rPr/>
        <w:t>Ɑ┲⩁</w:t>
      </w:r>
      <w:r>
        <w:rPr/>
        <w:t>绂㮣拃辮䡒㊮捉䥲슱磂㟎㏂⭫⤣偦惂⨴偷噐㣂浐咻쉱眳⩭▩呁㉕ㅑ㥀煖縣䅂珂␪쉐帨繡㝍긶썥뇂걥瑵⽁捊쉣</w:t>
      </w:r>
      <w:r>
        <w:rPr/>
        <w:t>ⱑ</w:t>
      </w:r>
      <w:r>
        <w:rPr/>
        <w:t>圹奯딭勂轨㝱⽬㤯</w:t>
      </w:r>
      <w:r>
        <w:rPr/>
        <w:t>ꔰ</w:t>
      </w:r>
      <w:r>
        <w:rPr/>
        <w:t>싂煇쉚朥慲묥㟂玩䎏㠲⸻㩖㔶垻䑍㪮⩐⨯뭶䁍坭</w:t>
      </w:r>
      <w:r>
        <w:rPr/>
        <w:t>⡄</w:t>
      </w:r>
      <w:r>
        <w:rPr/>
        <w:t>쎥䑍</w:t>
      </w:r>
      <w:r>
        <w:rPr/>
        <w:t>ⰳ</w:t>
      </w:r>
      <w:r>
        <w:rPr/>
        <w:t>놱塍䡶㕍䎡瑚熘䠵磂䮻䪮呓悵䕲穢㑞</w:t>
      </w:r>
      <w:r>
        <w:rPr/>
        <w:t>ꤹ</w:t>
      </w:r>
      <w:r>
        <w:rPr/>
        <w:t>佌</w:t>
      </w:r>
      <w:r>
        <w:rPr/>
        <w:t>ꥏ</w:t>
      </w:r>
      <w:r>
        <w:rPr/>
        <w:t>갥怯硟软刷쉰㗎⥳ꌲ⩚捅䭗碬녚</w:t>
      </w:r>
      <w:r>
        <w:rPr/>
        <w:t>꧂</w:t>
      </w:r>
      <w:r>
        <w:rPr/>
        <w:t>ꥫ楹</w:t>
      </w:r>
      <w:r>
        <w:rPr/>
        <w:t>ꕒ</w:t>
      </w:r>
      <w:r>
        <w:rPr/>
        <w:t>쉚券숣桠啉乇䭧儦쉶幡⮏뇂何坕ꅄ䬰슣佃䋂쉇疿㌥䱔숲牦晖숪㉄긶兌</w:t>
      </w:r>
      <w:r>
        <w:rPr/>
        <w:t>⡬</w:t>
      </w:r>
      <w:r>
        <w:rPr/>
        <w:t>䝥☴녊啟厩氭泂睒떡쵹싎槂横呁䎱</w:t>
      </w:r>
      <w:r>
        <w:rPr/>
        <w:t>ꕗ</w:t>
      </w:r>
      <w:r>
        <w:rPr/>
        <w:t>㡯⥧숪썯囎秎末슩䓂쉗䍇潊煡싎项灔䀺䧂䴥싂䅦䍗</w:t>
      </w:r>
      <w:r>
        <w:rPr/>
        <w:t>ꥒ</w:t>
      </w:r>
      <w:r>
        <w:rPr/>
        <w:t>殩戯뇂䕤⍡祕⭨⑑塠</w:t>
      </w:r>
      <w:r>
        <w:rPr/>
        <w:t>⠸</w:t>
      </w:r>
      <w:r>
        <w:rPr/>
        <w:t>慺䥰</w:t>
      </w:r>
      <w:r>
        <w:rPr/>
        <w:t>Ɫ</w:t>
      </w:r>
      <w:r>
        <w:rPr/>
        <w:t>入顅슣卨ꅫ쉭扄轒䭘䱃쉐㕰挪瀬塉䱺㍅㉤㡧⑚䳂乱</w:t>
      </w:r>
      <w:r>
        <w:rPr/>
        <w:t>⡪</w:t>
      </w:r>
      <w:r>
        <w:rPr/>
        <w:t>㵒䛂䀣呭䬲桗䍁彍穎癱칋㙆嫎⏂ꍎ때爪䱵癤␵㡮㜷칃嫎싂矂澏浓砱㑳〪䖵㍬숴㜫溣ㅰ焹싂ㅺ걲敶뽡</w:t>
      </w:r>
      <w:r>
        <w:rPr/>
        <w:t>ⴺ</w:t>
      </w:r>
      <w:r>
        <w:rPr/>
        <w:t>婁쉡䏂吣뾥圵뭢㝃煅◃歮㡴쉌弨䆣掩泂慖쵘祴쉥燂辵쉺晔䁓</w:t>
      </w:r>
      <w:r>
        <w:rPr/>
        <w:t>⡺</w:t>
      </w:r>
      <w:r>
        <w:rPr/>
        <w:t>帷丽卲抩参据䅑㔪䭟꺏熥⩆呪乊㫃촽㪏畊煵䍳江啠橧⒩卢奾숣쌺牅株嘶輵숶╙숭稊숵幕卷坨쵲쎱뭣㊘⪻晍ꅴ쉒瀵丩䵙頺噭숹㙫役偉♘㊣扩夹牰ꥦ撵歞썯獖幬㝤▿싂䭉涥汈䱲䁖떥츷乙쵂慎㔽</w:t>
      </w:r>
      <w:r>
        <w:rPr/>
        <w:t>⡑</w:t>
      </w:r>
      <w:r>
        <w:rPr/>
        <w:t>䑏㙇当⪬♐洺숱╫垏㶻㯂쵰栥땩䍸쉃燂㍰伥別숪⩤뿂睶䍉</w:t>
      </w:r>
      <w:r>
        <w:rPr/>
        <w:t>ꕉ</w:t>
      </w:r>
      <w:r>
        <w:rPr/>
        <w:t>礭</w:t>
      </w:r>
      <w:r>
        <w:rPr/>
        <w:t>Ᵽ</w:t>
      </w:r>
      <w:r>
        <w:rPr/>
        <w:t>ꥮ갰㵓楑䭾숩ぁ깨畹佭䩰奈쉕⶿セ쉳</w:t>
      </w:r>
      <w:r>
        <w:rPr/>
        <w:t>⡫</w:t>
      </w:r>
      <w:r>
        <w:rPr/>
        <w:t>쉹恟湢晉牙쉞슮榿烂種䆥䈣䟂扗爺啞</w:t>
      </w:r>
      <w:r>
        <w:rPr/>
        <w:t>ꤸ</w:t>
      </w:r>
      <w:r>
        <w:rPr/>
        <w:t>娳</w:t>
      </w:r>
      <w:r>
        <w:rPr/>
        <w:t>⡇⍷</w:t>
      </w:r>
      <w:r>
        <w:rPr/>
        <w:t>飂か컍숬쉦嫎</w:t>
      </w:r>
      <w:r>
        <w:rPr/>
        <w:t>⠤</w:t>
      </w:r>
      <w:r>
        <w:rPr/>
        <w:t>湆澘떥쉭ꥣ걀쉙쉍塈䱵깓싂⾮⪬嚬癁㚏畩橏䵗ꅑ䁦㙤ノ敓参䅏恳呃⤱ꅘ䙾</w:t>
      </w:r>
      <w:r>
        <w:rPr/>
        <w:t>Ⱝ</w:t>
      </w:r>
      <w:r>
        <w:rPr/>
        <w:t>伺卦뼫牡⍪</w:t>
      </w:r>
      <w:r>
        <w:rPr/>
        <w:t>ꔽ</w:t>
      </w:r>
      <w:r>
        <w:rPr/>
        <w:t>䞡㜪潧㇎溻㝟⩨쉃兵懂쉥긪癰㍷☺㴪祱伩喥㔭澻깗쉰치牓카掩杲䓂䡰슣녖숤䜲⩞쉙辥</w:t>
      </w:r>
      <w:r>
        <w:rPr/>
        <w:t>ꕚ</w:t>
      </w:r>
      <w:r>
        <w:rPr/>
        <w:t>ꅭ欪廂漥⫂摺纩穩䁟뭌灁쉂昩ꥴ松</w:t>
      </w:r>
      <w:r>
        <w:rPr/>
        <w:t>ꔴ</w:t>
      </w:r>
      <w:r>
        <w:rPr/>
        <w:t>쉁晇쉖⩙倮쉡㑈䉑匭쉬㛍⍣楄㨰偆彃⒏㉺㍱獒棂䁔潴㪬汱컃渴ァ睅쉾彦忂捬쉋佹䑌◂䭲桡㣂㗂祵쉣䱍␭숭憘⥈亩䚩楖䁲幙瘰㵎⭗由共穪偧㩅䆿桅乯牖秂䝫圽䌻啃朻操䝀堯扰䭏㍎轧㉈塣䫂卹䕾㩱쉓离</w:t>
      </w:r>
      <w:r>
        <w:rPr/>
        <w:t>⡬</w:t>
      </w:r>
      <w:r>
        <w:rPr/>
        <w:t>捕</w:t>
      </w:r>
      <w:r>
        <w:rPr/>
        <w:t>ꕋ</w:t>
      </w:r>
      <w:r>
        <w:rPr/>
        <w:t>煃㇂슩㉶圬⍓넲歳⬳牡稥⩑䁦䍤ふ㨳쉱烂ꥪ樸숷䒮㉋迂䦩ꥧ䥇쉋슬녾搤쉲奫ꍑꥣ㧂쉵犡僂檏㉭㌣따母歯㦏女䵋䭮燃堮ꥧ槂樽䝄顟㜱⽷썃싂ꍲ剖娬</w:t>
      </w:r>
      <w:r>
        <w:rPr/>
        <w:t>⣂</w:t>
      </w:r>
      <w:r>
        <w:rPr/>
        <w:t>㌨祚㑷䣂뮥㔣㴺偾䊘┲彵⺘╈⼸楟桺䠪䠭⫂㉓㎩㉖⑆縩쌩㕌ꅵ壂伥睠㉚䱭婺㝴䉴窩繢</w:t>
      </w:r>
      <w:r>
        <w:rPr/>
        <w:t>ⴽ</w:t>
      </w:r>
      <w:r>
        <w:rPr/>
        <w:t>囂〵㍊偎煃癴䑄싂䵋核ㄦ祐䎬窘䭋歖⩒⫂嫂썯畃牖숮䩥뮻숸夶Ⓜ뾣兔泍湱祋㝵넹嫂㭟ꄴ겵ꇂ䌸</w:t>
      </w:r>
      <w:r>
        <w:rPr/>
        <w:t>ꥉ</w:t>
      </w:r>
      <w:r>
        <w:rPr/>
        <w:t>弮㍅쉋柂噡畬䑤楇彁咿쉅橪쎘㑳祆䜮뽎䉍昽╲灰失䱂吸ꏂ㣃쉣䡹危楀娪걧㉷爱䕦䀭㍶㍌乵妱縯㣂걪淃쉯丮쉁ꏂ挪㙖쵍걊䱘䵒堵</w:t>
      </w:r>
      <w:r>
        <w:rPr/>
        <w:t>ꕤ</w:t>
      </w:r>
      <w:r>
        <w:rPr/>
        <w:t>ⱷ</w:t>
      </w:r>
      <w:r>
        <w:rPr/>
        <w:t>权創摮欤⫃敊愺땧捔┊㓂걱獱⑔䭔櫃䡹걂䰪䎡䅇䄤治⍨⥦䬤</w:t>
      </w:r>
      <w:r>
        <w:rPr/>
        <w:t>ⶡ</w:t>
      </w:r>
      <w:r>
        <w:rPr/>
        <w:t>倸캮䪵塰帻癱欱砥걞潡恨剰슬晏祪䩧⏂迂嚩쉺䵧琫临公쉞㭡쉊⩑춵䋂㢏㫂뭒怬吭⪥</w:t>
      </w:r>
      <w:r>
        <w:rPr/>
        <w:t>⡩</w:t>
      </w:r>
      <w:r>
        <w:rPr/>
        <w:t>惂⩧恪䤲䅷愻绂䤺唪䵆</w:t>
      </w:r>
      <w:r>
        <w:rPr/>
        <w:t>ꥑ</w:t>
      </w:r>
      <w:r>
        <w:rPr/>
        <w:t>祫ꅇ</w:t>
      </w:r>
      <w:r>
        <w:rPr/>
        <w:t>ꕪ</w:t>
      </w:r>
      <w:r>
        <w:rPr/>
        <w:t>礹窻擂捚ぅ活츰쉷ꌫ䡢ゥ桌壂쉃噑竎晆䐹숫恰╵惎쉥㝰슏圫捒伦쉖歍쉢栯噂㚮柂呠偶仂㐻㆏㋂彁桪싎㉉火썎슏顳䩷㖡⭕砯六␳⩒</w:t>
      </w:r>
      <w:r>
        <w:rPr/>
        <w:t>⠳</w:t>
      </w:r>
      <w:r>
        <w:rPr/>
        <w:t>숩顧싂丹쉍摔썍뽊歋琪博ㅡ㝀廂쉆ぎ毂奈拂ꥦ捭㍄땙☦쵁쉚싂䕾촲惂硸╁乤썚炥眮顩㉂抩쎩滂朶暩頵祙㞡竍⹁し摨⴨ꥪ깹때汯㝂祓꥚稵⪘䍨㉺夻樤瀸㩸瑶쎏穹㵍</w:t>
      </w:r>
      <w:r>
        <w:rPr/>
        <w:t>ꕰ꤯</w:t>
      </w:r>
      <w:r>
        <w:rPr/>
        <w:t>撡卒壂昴磍⌦䡰硠纮췂</w:t>
      </w:r>
      <w:r>
        <w:rPr/>
        <w:t>ꤱ</w:t>
      </w:r>
      <w:r>
        <w:rPr/>
        <w:t>슩劮狃惎䋎敖䙄毂숮䝟㴨磂〮熩䤺瀻兔숸䡭ꥵ樭쉶␳幃倳䅑幡䏂塷쌤瘯⨸戦啮擂䵯㎬湀曍敯☪䙘卋稳䔬숯⑷캏䎡뼦㉨噗轲桴塪㫂㭬娲頤슮橤獡싂慒䭲쎥〶琶</w:t>
      </w:r>
      <w:r>
        <w:rPr/>
        <w:t>ⴽ</w:t>
      </w:r>
      <w:r>
        <w:rPr/>
        <w:t>싂䅔⒥⧂獎䭥쉴쉾䴤슏戤彷㒱⨫䵒㩬坱㞥㠭瓂沩唫挩㢮秂숺</w:t>
      </w:r>
      <w:r>
        <w:rPr/>
        <w:t>⣂</w:t>
      </w:r>
      <w:r>
        <w:rPr/>
        <w:t>塳弤䄱䕯뿂祅猰滍桭칅쉷⽡湹楺瑇盂輫祷쉳ꥷ㑑쉗⩖䡚䕆愩硩溩칶丩⥱煐⭾曂奓㧂⨫轑僂儱戴쉪支百䍁摸ⸯ纱䩀桗ꍔㅎ卮歨쉦兙촵곂</w:t>
      </w:r>
      <w:r>
        <w:rPr/>
        <w:t>ⳍ</w:t>
      </w:r>
      <w:r>
        <w:rPr/>
        <w:t>㞿彨厵⥤挪㑄溘</w:t>
      </w:r>
      <w:r>
        <w:rPr/>
        <w:t>ꤻ</w:t>
      </w:r>
      <w:r>
        <w:rPr/>
        <w:t>갸䰬㵺恗㔦瑵天氤硥允쉥嫍桑䉥撬숷땧ꅇ漽␪꥔⭕䥭柂坉㵲啷䘬㡰儲䙤䅖⹓琥䞡</w:t>
      </w:r>
      <w:r>
        <w:rPr/>
        <w:t>ꔪ⸬</w:t>
      </w:r>
      <w:r>
        <w:rPr/>
        <w:t>殿땋쉟坆</w:t>
      </w:r>
      <w:r>
        <w:rPr/>
        <w:t>Ɐ</w:t>
      </w:r>
      <w:r>
        <w:rPr/>
        <w:t>埂䀦䉖캵剙㯂佀㔷升㚱壂㡮戦啂偋恅ꇎ噰ꅯ収癐昫㊱ꄹ敂숥⾱䝘㍾塺쉀㩘썃㭃㖿愬䅑䥯捶ꌤ⧂畍䅊㈥㗎癇熱䠶璡</w:t>
      </w:r>
      <w:r>
        <w:rPr/>
        <w:t>ⰴ</w:t>
      </w:r>
      <w:r>
        <w:rPr/>
        <w:t>싂쉚啖䴹㦬䴪杙恭婫땸䥧禮暵䵈杚ꅌ〪厬䜰㮣䖵䡀⬨䝃歧⨹㬱塣뇍竂唵顣䠴佴</w:t>
      </w:r>
      <w:r>
        <w:rPr/>
        <w:t>ꦣ</w:t>
      </w:r>
      <w:r>
        <w:rPr/>
        <w:t>쉁楥쉀縨璘㔨</w:t>
      </w:r>
      <w:r>
        <w:rPr/>
        <w:t>ꔪ</w:t>
      </w:r>
      <w:r>
        <w:rPr/>
        <w:t>勂뽂⍄䜴轁쉰䰊㭗乕晄祃堪弤㙁㞏칔ㅋォ쉤潣坔欭睏楹쉹쉯樷慔祸慾긵㍑⽴呥딪㕉䄪䨥彳⽬乂⦘噏ヂ</w:t>
      </w:r>
      <w:r>
        <w:rPr/>
        <w:t>ꥑ</w:t>
      </w:r>
      <w:r>
        <w:rPr/>
        <w:t>䵷琺䵥碡癞刴慳璮뽂쉣㝙䍆쉔쉱♡撥ꥩ睃</w:t>
      </w:r>
      <w:r>
        <w:rPr/>
        <w:t>ꥍ</w:t>
      </w:r>
      <w:r>
        <w:rPr/>
        <w:t>敁②숸䋂檱숽䉂䂵线磂䧂婑㑊㉌港䉍䐸杮欯▏놩쌯串녷奁쉸㑲⾮懂쏂晳灖湰䬣戶㭣恥癸⑖頣㡥湎</w:t>
      </w:r>
      <w:r>
        <w:rPr/>
        <w:t>Ⳃ⩩</w:t>
      </w:r>
      <w:r>
        <w:rPr/>
        <w:t>쎱擎癵欳榬쉯䗂쉟뽺灇娪并彦칐瑚栥焩㩡瘷熱橬꥞䙑敏拂忂⩫桕浑〺掬쌬䄤瀰㑠㭨㕏쉌畆</w:t>
      </w:r>
      <w:r>
        <w:rPr/>
        <w:t>ꗂ</w:t>
      </w:r>
      <w:r>
        <w:rPr/>
        <w:t>쉡싂䆏乓䴰旃噫剅습僃媡攲⪩㌰傥䑴슡磂싃♧椰⌥╌㷂쉥슣묨㧂珂礥䝱䥈☲庡䵉㚘꥚땨䆬坭⩇湰싂璱祕幯㩫強椰䄷櫍稱物偨䧂㵐愯猦斡顠顫䑔礻凍瑭䤦懍䓂祏係佁枮奪쉸☤㊏쉠猨扔畀戶쉟㩚湥쉏㐷輬䀪</w:t>
      </w:r>
      <w:r>
        <w:rPr/>
        <w:t>Ⱟ</w:t>
      </w:r>
      <w:r>
        <w:rPr/>
        <w:t>䱠츮睡䫃奩</w:t>
      </w:r>
      <w:r>
        <w:rPr/>
        <w:t>꤫</w:t>
      </w:r>
      <w:r>
        <w:rPr/>
        <w:t>㡔娯쵡깚㴩惍⵬䍐䵸쉉態⸪楟깺䕗㝲㇂</w:t>
      </w:r>
      <w:r>
        <w:rPr/>
        <w:t>⣂</w:t>
      </w:r>
      <w:r>
        <w:rPr/>
        <w:t>矂슡䨵繲穓剚㴶녏呺飂昪⾥칕拂숺㌥쉪</w:t>
      </w:r>
      <w:r>
        <w:rPr/>
        <w:t>ꕕ║</w:t>
      </w:r>
      <w:r>
        <w:rPr/>
        <w:t>쉳癴㇂䅲倱䵙䈫杹⥘瀦쉂彔潺䵥橂嗂⑗稣뾡浀汍䉦幵떬愷촫徏쉆⫂䶵⩣쉺㥅燂㥶녕싍䑌⺡㉟⥪㏍䫂䱄报恮摆숣愪っ勂䅢썰䈻擂</w:t>
      </w:r>
      <w:r>
        <w:rPr/>
        <w:t>ꤶ</w:t>
      </w:r>
      <w:r>
        <w:rPr/>
        <w:t>ꅡ飂䝎땤嗂焸䭚䉩껂幨ꥡ夭걏녱䱚⥒柂╁頶圭⽬ꅾ卲♙쵍걧楈╢抣ꆩ쉳㵦祅纱⛂祯㘷剥牌轕ꍤ</w:t>
      </w:r>
      <w:r>
        <w:rPr/>
        <w:t>ꔴ</w:t>
      </w:r>
      <w:r>
        <w:rPr/>
        <w:t>쉷慊摴〫싂ㅹ奓⬽捉ㅕ噯슥睐昪冿䭤䥕</w:t>
      </w:r>
      <w:r>
        <w:rPr/>
        <w:t>ꦩ</w:t>
      </w:r>
      <w:r>
        <w:rPr/>
        <w:t>煆䄶㓂뽘䞵師汩牟숶䠰쉊竂灓</w:t>
      </w:r>
      <w:r>
        <w:rPr/>
        <w:t>ꥈ</w:t>
      </w:r>
      <w:r>
        <w:rPr/>
        <w:t>滎潢⤣塲숪썋䐽敓䩨瑑⨽振梩桗</w:t>
      </w:r>
      <w:r>
        <w:rPr/>
        <w:t>⡔╤</w:t>
      </w:r>
      <w:r>
        <w:rPr/>
        <w:t>婈싎丣㙚乓彧乡ꅦ䁒恅偫䇃쉐쉑⩵䡪滎䜷噓㡢㔺ꅰ쉺䞩匥眵勂捦ꍺ</w:t>
      </w:r>
      <w:r>
        <w:rPr/>
        <w:t>ⲱ</w:t>
      </w:r>
      <w:r>
        <w:rPr/>
        <w:t>埂</w:t>
      </w:r>
      <w:r>
        <w:rPr/>
        <w:t>ꕠ</w:t>
      </w:r>
      <w:r>
        <w:rPr/>
        <w:t>쉡帲扨䁱⍹穃䅖䩘쉳浇䥇〳숯〹卯㩪⑲쉅⍲汦㡮쉴쉓剚湧쉫䵓쉍곂숸皮㈭剷犵壂癖渦户␷懂㍗ꍌ쉰㈰啃䡇ㅟ橭⨹뗂숥穤敳쉉</w:t>
      </w:r>
      <w:r>
        <w:rPr/>
        <w:t>ⱙ</w:t>
      </w:r>
      <w:r>
        <w:rPr/>
        <w:t>塣娥漲堹ㆮ㐊슻ꥸ湣</w:t>
      </w:r>
      <w:r>
        <w:rPr/>
        <w:t>ⱆ</w:t>
      </w:r>
      <w:r>
        <w:rPr/>
        <w:t>涿怰㭨䪏뗂⩤恳⧎뭆걀係砤</w:t>
      </w:r>
      <w:r>
        <w:rPr/>
        <w:t>ⴻꤩ</w:t>
      </w:r>
      <w:r>
        <w:rPr/>
        <w:t>磍䬤晷乵杌㍊╋墡쉳⨵楷</w:t>
      </w:r>
      <w:r>
        <w:rPr/>
        <w:t>ⵟ</w:t>
      </w:r>
      <w:r>
        <w:rPr/>
        <w:t>䱃繆⩒칶梵䞮卹䶬䕹㔶♤칂姂神怲故뮥否슏㶘⪮</w:t>
      </w:r>
      <w:r>
        <w:rPr/>
        <w:t>⡷</w:t>
      </w:r>
      <w:r>
        <w:rPr/>
        <w:t>奈执㤻㝤彇㕇歄煙溿侣硒䵉䭙Ⓜ犿瑅䀲䃂䥠䕥慞깸깖牳㥰䕏⥇噖䵱煘깵</w:t>
      </w:r>
      <w:r>
        <w:rPr/>
        <w:t>Ⱨ</w:t>
      </w:r>
      <w:r>
        <w:rPr/>
        <w:t>䭡</w:t>
      </w:r>
      <w:r>
        <w:rPr/>
        <w:t>ꦻ</w:t>
      </w:r>
      <w:r>
        <w:rPr/>
        <w:t>㯂깴丳⥧㪱洵梿⩲ㅙ樽㠶</w:t>
      </w:r>
      <w:r>
        <w:rPr/>
        <w:t>ꕱ</w:t>
      </w:r>
      <w:r>
        <w:rPr/>
        <w:t>侮矎嚱숪乩촬呵獚䑥㠫䝄殮䍺憡太깓捊⑹呆匪穢均숶暱祃坔</w:t>
      </w:r>
      <w:r>
        <w:rPr/>
        <w:t>ꔬ</w:t>
      </w:r>
      <w:r>
        <w:rPr/>
        <w:t>ꅠ㡰歞昮楪⤯汴焴櫂䙔</w:t>
      </w:r>
      <w:r>
        <w:rPr/>
        <w:t>ⵐ</w:t>
      </w:r>
      <w:r>
        <w:rPr/>
        <w:t>厩넭쉳㑖䭡㋃䷂칖愳칫</w:t>
      </w:r>
      <w:r>
        <w:rPr/>
        <w:t>⢿</w:t>
      </w:r>
      <w:r>
        <w:rPr/>
        <w:t>䇂浃堶⩃檡幬䘦挬㕚ꍩ妩䈤歟汖㝯⮣쵮쉐义䀥슣컂숤</w:t>
      </w:r>
      <w:r>
        <w:rPr/>
        <w:t>ꗂ</w:t>
      </w:r>
      <w:r>
        <w:rPr/>
        <w:t>杅穭癭忂渺咮秂䴫땖略칁숤楓숪咩䎿䕀摡㛂⯍䑌渦╂㭾숤佺</w:t>
      </w:r>
      <w:r>
        <w:rPr/>
        <w:t>Ⱛ</w:t>
      </w:r>
      <w:r>
        <w:rPr/>
        <w:t>䑙䁎숰숳</w:t>
      </w:r>
      <w:r>
        <w:rPr/>
        <w:t>ⱳ</w:t>
      </w:r>
      <w:r>
        <w:rPr/>
        <w:t>壂䍕䅯抱疱啩</w:t>
      </w:r>
      <w:r>
        <w:rPr/>
        <w:t>Ɫ</w:t>
      </w:r>
      <w:r>
        <w:rPr/>
        <w:t>潏渺㑬싂廂⥱泍㉔ꥧ묻湖</w:t>
      </w:r>
      <w:r>
        <w:rPr/>
        <w:t>ⱴ</w:t>
      </w:r>
      <w:r>
        <w:rPr/>
        <w:t>숶䒣㐥䄮쉴</w:t>
      </w:r>
      <w:r>
        <w:rPr/>
        <w:t>ⱔ</w:t>
      </w:r>
      <w:r>
        <w:rPr/>
        <w:t>潞摕◂慕䪵捁㡤㍮㝮吶漰浍슱ヂ瞻㗂숳슮彰畣琩뇂숺捉깦뽶佂㴩쉉⤱녭潶㮮柍匬ㄻ䅲帲扗쉞匯</w:t>
      </w:r>
      <w:r>
        <w:rPr/>
        <w:t>ꕚ</w:t>
      </w:r>
      <w:r>
        <w:rPr/>
        <w:t>渹中싂ꥺ咿걌ㆩ廂灵슡奵妣겘땕⨱꥚䥐䴱싂噦畳噷⚩攷⤻㐩㯂仂䧍溬ꍕ뭲余⪩</w:t>
      </w:r>
      <w:r>
        <w:rPr/>
        <w:t>Ⱓ</w:t>
      </w:r>
      <w:r>
        <w:rPr/>
        <w:t>㐮ヂ桮㟂淃癠슬⽺橨묥癸斏䮣矎⹧䉦쉣⩁습䍭䐪믂┽㘪쵸毂䨨眦ꆘ춵䭘딨뽰敂憱䜣싂숪揃昵䱯楋⽨뿂䀷煳㡣嫍䊩슮쉾⥃潴く䉰普╒싂䁹䍱溩䵁牚祁矂</w:t>
      </w:r>
      <w:r>
        <w:rPr/>
        <w:t>⠣</w:t>
      </w:r>
      <w:r>
        <w:rPr/>
        <w:t>剓␽乳瑎塢欥</w:t>
      </w:r>
      <w:r>
        <w:rPr/>
        <w:t>ꥈ</w:t>
      </w:r>
      <w:r>
        <w:rPr/>
        <w:t>桤癪쉨⯂숶瘫䬺쉧㍍乀╞⵵璬恵橚倨⍨⮏뭚卢㐮뭧䬽쉚䚩煢㥔♫䚏燂女䕨䍋呸⫂㡞灔慖略䢩㩡佘㯂䬬吵潵㘴뼺㴲뽟奏⹭㩊䞮椷㓂쉭塒</w:t>
      </w:r>
      <w:r>
        <w:rPr/>
        <w:t>ꦱ</w:t>
      </w:r>
      <w:r>
        <w:rPr/>
        <w:t>㉺⯍ꎥ祢㩈</w:t>
      </w:r>
      <w:r>
        <w:rPr/>
        <w:t>⢿</w:t>
      </w:r>
      <w:r>
        <w:rPr/>
        <w:t>숴繾稬땱挰庱싂촦㶥奠洫栵婲飂촹湔놩礲ꍐ捓ꥶ縱娶輩乑땬坅囂爬穦窥㮣</w:t>
      </w:r>
      <w:r>
        <w:rPr/>
        <w:t>ⷂ</w:t>
      </w:r>
      <w:r>
        <w:rPr/>
        <w:t>娣䱦傣㎩慙獨⩭参噃摠弹淂斮♆쉮㬨땵☦晒䆡䍇䱟䗂漱䰱䄵⥃</w:t>
      </w:r>
      <w:r>
        <w:rPr/>
        <w:t>꥓</w:t>
      </w:r>
      <w:r>
        <w:rPr/>
        <w:t>猰뭠媬橶䡤노⑘權卙朲厱㠨䭏畘쉪偃埂쉠⩣슩㉢⽬熥䤣顟轢⵨㤯璥쌲涏框婠㢬塑䨯乍땓偬㢬숹ꅬ싃숲㵡歚㑕뭎毂Ⓜ⸨㝄ꍓ犱兦磂偈숥䙹췂췂쉔䌤쉔뼱쉩㕤䗂瑡♯깆㚵䨤嘻䙲圮〵忂䰤</w:t>
      </w:r>
      <w:r>
        <w:rPr/>
        <w:t>ꕒ</w:t>
      </w:r>
      <w:r>
        <w:rPr/>
        <w:t>慙畾問겏꺏畩</w:t>
      </w:r>
      <w:r>
        <w:rPr/>
        <w:t>ⳃ</w:t>
      </w:r>
      <w:r>
        <w:rPr/>
        <w:t>䭋摍睅塰倣⍪伱䅙癌쉓┴쉴留⛂䷍橵쉴뿂橹䝕㜹頤㩭⍣䎵㐷䄶쉔廍촵䥏ꄤ䡷䱕䵣俍頴▘タ曎堦㝡싂湦埂犏怹㌻꥗⭴녑⪻㍁츻斵䅹桙凎晢䰽眬䂻땡妡甤╅㬫걣䵠泃娳焥瘪쌶氪偤僂⹎ꄣ기⭶估䯂쉥걃乏摤戨㏃䥵</w:t>
      </w:r>
      <w:r>
        <w:rPr/>
        <w:t>⡥</w:t>
      </w:r>
      <w:r>
        <w:rPr/>
        <w:t>䩑⧂兔桰㣂剃橧焹</w:t>
      </w:r>
      <w:r>
        <w:rPr/>
        <w:t>ꕣ</w:t>
      </w:r>
      <w:r>
        <w:rPr/>
        <w:t>味♓ꅣ쉴㢣癹煒⑔券漪穚⼸䥑쉞礤砶啭</w:t>
      </w:r>
      <w:r>
        <w:rPr/>
        <w:t>ⵐ</w:t>
      </w:r>
      <w:r>
        <w:rPr/>
        <w:t>걳礰뭯䡮</w:t>
      </w:r>
      <w:r>
        <w:rPr/>
        <w:t>ꕡ</w:t>
      </w:r>
      <w:r>
        <w:rPr/>
        <w:t>疘塩숵</w:t>
      </w:r>
      <w:r>
        <w:rPr/>
        <w:t>ꥑ</w:t>
      </w:r>
      <w:r>
        <w:rPr/>
        <w:t>啓䇂咘瘺弹녌䄯煬兒␹癇擂䓎澻瀨딥칂榩</w:t>
      </w:r>
      <w:r>
        <w:rPr/>
        <w:t>ꤷ</w:t>
      </w:r>
      <w:r>
        <w:rPr/>
        <w:t>塋煆ꆣ嗂榿甦凂憥呆歖</w:t>
      </w:r>
      <w:r>
        <w:rPr/>
        <w:t>⣂</w:t>
      </w:r>
      <w:r>
        <w:rPr/>
        <w:t>疣슩㵚곂䭓縴㨪妡</w:t>
      </w:r>
      <w:r>
        <w:rPr/>
        <w:t>ꦬ</w:t>
      </w:r>
      <w:r>
        <w:rPr/>
        <w:t>輸</w:t>
      </w:r>
      <w:r>
        <w:rPr/>
        <w:t>ꤦ⫂</w:t>
      </w:r>
      <w:r>
        <w:rPr/>
        <w:t>㵴田券槃浍桩넣塨ネ⯍䍁煺樴濂獲쉩犡繭⽙춏煦㈪묪슱昪䑩婋㢩⨪乷則䨻牠쉖督쉙䩯숴ꌰ츳쉐⨤╁埂氦煅旂泂㠨㗂䘺㝈兹뭰獖捏</w:t>
      </w:r>
      <w:r>
        <w:rPr/>
        <w:t>ꗎ</w:t>
      </w:r>
      <w:r>
        <w:rPr/>
        <w:t>楕숶䠪䡋惂☮顙</w:t>
      </w:r>
      <w:r>
        <w:rPr/>
        <w:t>ꤩ</w:t>
      </w:r>
      <w:r>
        <w:rPr/>
        <w:t>题椫</w:t>
      </w:r>
      <w:r>
        <w:rPr/>
        <w:t>ⶵ</w:t>
      </w:r>
      <w:r>
        <w:rPr/>
        <w:t>㗂埂쉅쉞迂䀮噢䑐太侏㢣坌㭡暬こ瀹即</w:t>
      </w:r>
      <w:r>
        <w:rPr/>
        <w:t>⠲╲</w:t>
      </w:r>
      <w:r>
        <w:rPr/>
        <w:t>䥚쉚䩐窱⚬扖숸</w:t>
      </w:r>
      <w:r>
        <w:rPr/>
        <w:t>ꕧ</w:t>
      </w:r>
      <w:r>
        <w:rPr/>
        <w:t>楀健⥉䉫</w:t>
      </w:r>
      <w:r>
        <w:rPr/>
        <w:t>ⴵ</w:t>
      </w:r>
      <w:r>
        <w:rPr/>
        <w:t>灭坺佺썵ꍃ</w:t>
      </w:r>
      <w:r>
        <w:rPr/>
        <w:t>ꕎ</w:t>
      </w:r>
      <w:r>
        <w:rPr/>
        <w:t>牶䭚◂뽀瑤䤹枿⑹㍀泂曂矍슡</w:t>
      </w:r>
      <w:r>
        <w:rPr/>
        <w:t>Ɑ</w:t>
      </w:r>
      <w:r>
        <w:rPr/>
        <w:t>撥䭔㧍暥쉥촦煔슥べ쌮㌮䝦㙩灮彺㊬瘽斵洽뽬㡏쉱⩑␽愻</w:t>
      </w:r>
      <w:r>
        <w:rPr/>
        <w:t>ⱎ</w:t>
      </w:r>
      <w:r>
        <w:rPr/>
        <w:t>䍀姂딲偕칱ꅊ⛂彦♦䝗쵫太</w:t>
      </w:r>
      <w:r>
        <w:rPr/>
        <w:t>ⶱ</w:t>
      </w:r>
      <w:r>
        <w:rPr/>
        <w:t>忂⒬疬癕玱橥䉁恹煄</w:t>
      </w:r>
      <w:r>
        <w:rPr/>
        <w:t>ꕾ</w:t>
      </w:r>
      <w:r>
        <w:rPr/>
        <w:t>㉖恂</w:t>
      </w:r>
      <w:r>
        <w:rPr/>
        <w:t>ꤳ</w:t>
      </w:r>
      <w:r>
        <w:rPr/>
        <w:t>㦣▥녩噏</w:t>
      </w:r>
      <w:r>
        <w:rPr/>
        <w:t>⡺</w:t>
      </w:r>
      <w:r>
        <w:rPr/>
        <w:t>묪䱚塨敧䵅䭰䭊琪攱쉁㢩橖쌤䋎䘽걣匷䭞午扢⼪敥唳⤻␽묱⥓嚻幘㏂䱥⹂㩍䙤㭊挩䃂傣噥䱁姂啱칮䭎凎</w:t>
      </w:r>
      <w:r>
        <w:rPr/>
        <w:t>ⰺ</w:t>
      </w:r>
      <w:r>
        <w:rPr/>
        <w:t>繅ꇂ捋㑶썇惎㍊ꌪ</w:t>
      </w:r>
      <w:r>
        <w:rPr/>
        <w:t>ꖮ</w:t>
      </w:r>
      <w:r>
        <w:rPr/>
        <w:t>⺵⍲啍勂</w:t>
      </w:r>
      <w:r>
        <w:rPr/>
        <w:t>ⱱ</w:t>
      </w:r>
      <w:r>
        <w:rPr/>
        <w:t>湡欵轏㖵쉚쏂爸瑎慯쉇剓䩄</w:t>
      </w:r>
      <w:r>
        <w:rPr/>
        <w:t>ⰽ</w:t>
      </w:r>
      <w:r>
        <w:rPr/>
        <w:t>汓洺쉍넥䔩曍梱⩞横⯂ꎩꄰ⍧뼊⚱徻쉟숩睓䑁쉯╎剉埍㔻坌灕㤽啘쉦ヂ⾘敋싂촦䱬싂畣䙍㠦ㅁ⪘㬦딬♶⥘숴㧂偪깇녦㨪橭䁓瘵䅙숷睩䥟䵳䁯╱⸺</w:t>
      </w:r>
      <w:r>
        <w:rPr/>
        <w:t>⡐</w:t>
      </w:r>
      <w:r>
        <w:rPr/>
        <w:t>す썯楾꥖䑺捑轥顦♸䦩杆⍀㥐숲獍넦</w:t>
      </w:r>
      <w:r>
        <w:rPr/>
        <w:t>ⰺ</w:t>
      </w:r>
      <w:r>
        <w:rPr/>
        <w:t>怱䨦䡕汑䁡慭╖楠嘸吱潱숷澱㮬⹇ㅈꎿ㞮䞥놱癸猺偲ご</w:t>
      </w:r>
      <w:r>
        <w:rPr/>
        <w:t>Ⳃ⨰</w:t>
      </w:r>
      <w:r>
        <w:rPr/>
        <w:t>纮睖轙强⑔煍摎⑦걖斩⍅䝀칢潈㵦㝬䅮䱺渮㥩䚿</w:t>
      </w:r>
      <w:r>
        <w:rPr/>
        <w:t>⡆</w:t>
      </w:r>
      <w:r>
        <w:rPr/>
        <w:t>䭓䅠䙯쉸䱡塀焨扁娸测獓秂昶䡊纵毂湫⑂椱喱眽勂꥚䂱輪伶㈹稺䇎㙏䋂圱嫃楎擂剥싎쉡畂䡹晋숩䭕㕬쎥⛂</w:t>
      </w:r>
      <w:r>
        <w:rPr/>
        <w:t>꤯</w:t>
      </w:r>
      <w:r>
        <w:rPr/>
        <w:t>쉅ꥬ䒡䄳溬뿂뭏숶幓껎䩶㥧䢿㙥琫</w:t>
      </w:r>
      <w:r>
        <w:rPr/>
        <w:t>⢣</w:t>
      </w:r>
      <w:r>
        <w:rPr/>
        <w:t>毂㢬썞坔㍸䍑뿂彵㌥뮮뗎楆轀你싂樦⫂繭䔽걫飃㞡⺘繎琷䅋㊡싎䵱⹨</w:t>
      </w:r>
      <w:r>
        <w:rPr/>
        <w:t>Ⳃ</w:t>
      </w:r>
      <w:r>
        <w:rPr/>
        <w:t>⽸꥾⽪琻繅쉳쉓頨⤺湍</w:t>
      </w:r>
      <w:r>
        <w:rPr/>
        <w:t>Ⳃ</w:t>
      </w:r>
      <w:r>
        <w:rPr/>
        <w:t>獣歮</w:t>
      </w:r>
      <w:r>
        <w:rPr/>
        <w:t>ꤪ♇</w:t>
      </w:r>
      <w:r>
        <w:rPr/>
        <w:t>湅溡⑯㊣䈭⽴숬䅭堻㣂剈䙶싂拂ㄭ⽀唤⩄㉦晒䡁넷汧딺偔뽁㶮䬱具畣㥱⽓숫쌹떱矂䄻㙞Ⓜ硁⩷㍾燂䂱䀨쉨䘣믂뽰ㄦ㝤뾩瑑</w:t>
      </w:r>
      <w:r>
        <w:rPr/>
        <w:t>ⴺ</w:t>
      </w:r>
      <w:r>
        <w:rPr/>
        <w:t>睧</w:t>
      </w:r>
      <w:r>
        <w:rPr/>
        <w:t>ⷍ</w:t>
      </w:r>
      <w:r>
        <w:rPr/>
        <w:t>걩㮮㍨썰⺩瘩쉯㣂⬨搸㭫䧂浾⩉㏂纩䨯卖灄칊挣滂兦넳⥁䣂슩䭊쎡嘫攷祦슘뿂땮扟㠷䂻</w:t>
      </w:r>
      <w:r>
        <w:rPr/>
        <w:t>⡢</w:t>
      </w:r>
      <w:r>
        <w:rPr/>
        <w:t>穳䵘傱㓎ꥮ쉓㞘쉚ㄵ橱㙄쉧佚轕슥</w:t>
      </w:r>
      <w:r>
        <w:rPr/>
        <w:t>⢣</w:t>
      </w:r>
      <w:r>
        <w:rPr/>
        <w:t>ꄣ䰱汔⌮䩀㯂䀯䝫ꌩ䕶顎婱瘨촶숫朽姍畃坆挳㤸싂㭙쉵䯂䉅뽚婇兯瀣슩䚻♃顖噐㫃幏妱噟窘䏂湮걟癬쵥硤捾␪촦䡷橗治灍</w:t>
      </w:r>
      <w:r>
        <w:rPr/>
        <w:t>ꥐ</w:t>
      </w:r>
      <w:r>
        <w:rPr/>
        <w:t>殥䨸啲䷂轃㓎杌偦</w:t>
      </w:r>
      <w:r>
        <w:rPr/>
        <w:t>⡈</w:t>
      </w:r>
      <w:r>
        <w:rPr/>
        <w:t>숶숱쉟췂㫍䵘発漯瘦넥獲ꍠ⸨⬩恃昳</w:t>
      </w:r>
      <w:r>
        <w:rPr/>
        <w:t>ꔬ</w:t>
      </w:r>
      <w:r>
        <w:rPr/>
        <w:t>묵繭归坞╔漫䍕䇎</w:t>
      </w:r>
      <w:r>
        <w:rPr/>
        <w:t>⠺</w:t>
      </w:r>
      <w:r>
        <w:rPr/>
        <w:t>쉢佯熩숱⽍祳䁺땇♔㎣祢㢱䀳⴩占䘯漥敠䁹⤴䌦慭䙠廂⽸佬㤽㑞婐䤹䡸䉉扊痂쏍ꎬ㝯슻</w:t>
      </w:r>
      <w:r>
        <w:rPr/>
        <w:t>ⰲ</w:t>
      </w:r>
      <w:r>
        <w:rPr/>
        <w:t>熻㉸㆏呃칔爨敠뼴䝏坖氵㍁㥷䲻쉎恩쉂灖칊偃╀歪䭵쉠⴪折</w:t>
      </w:r>
      <w:r>
        <w:rPr/>
        <w:t>ⱐ</w:t>
      </w:r>
      <w:r>
        <w:rPr/>
        <w:t>䖏擎楮䩊匪畦떮쉁⍵牮㉺匸睶⻎⥏哂牀偖⌮牦刺《㙬⍙췂彞⼳⽶塊컂䬫儺㝧媿噆쵬⼦㭭刪䒘祫倪뭅⪩吸伻⑥슩숸뽚泃⭩顊佪猣穮㢡彡깩</w:t>
      </w:r>
      <w:r>
        <w:rPr/>
        <w:t>ꤽ</w:t>
      </w:r>
      <w:r>
        <w:rPr/>
        <w:t>彩咮䵮洨忂琳╋䪻危檥牞彮栬甲嚏㝦熬橉係㞱漦ꅫ䔪呸濂涩渶狎⨮슏췂㇃猻⩲囂剞䝊獊商繊Ⓜセ숥彑䬪쉮瓂㡸心材洶窬㬥䡈奚䁹뽆兆䡥仂疱煑䠹쉟ꥭ坹睟쉠咱촩摭乮㮩⧍쉪</w:t>
      </w:r>
      <w:r>
        <w:rPr/>
        <w:t>⡩</w:t>
      </w:r>
      <w:r>
        <w:rPr/>
        <w:t>桷㴷뮩痂嗂怵⸴쉇</w:t>
      </w:r>
      <w:r>
        <w:rPr/>
        <w:t>ꕡ⥆</w:t>
      </w:r>
      <w:r>
        <w:rPr/>
        <w:t>뭉㩷쉃佹썚</w:t>
      </w:r>
      <w:r>
        <w:rPr/>
        <w:t>⡅</w:t>
      </w:r>
      <w:r>
        <w:rPr/>
        <w:t>澏绂㛂쉕彆䀽㍥㭕쉭⸴⒬勂</w:t>
      </w:r>
      <w:r>
        <w:rPr/>
        <w:t>ꥋꤤ</w:t>
      </w:r>
      <w:r>
        <w:rPr/>
        <w:t>焹쉗拂슥떏礲䥚喘넺䍅쉥捌㍺恍</w:t>
      </w:r>
      <w:r>
        <w:rPr/>
        <w:t>ⵟ</w:t>
      </w:r>
      <w:r>
        <w:rPr/>
        <w:t>䇂参呉狂㶥䝀</w:t>
      </w:r>
      <w:r>
        <w:rPr/>
        <w:t>ⱪ</w:t>
      </w:r>
      <w:r>
        <w:rPr/>
        <w:t>婅뽟坫</w:t>
      </w:r>
      <w:r>
        <w:rPr/>
        <w:t>ⱹ</w:t>
      </w:r>
      <w:r>
        <w:rPr/>
        <w:t>橑濎⻂污</w:t>
      </w:r>
      <w:r>
        <w:rPr/>
        <w:t>ꥈ</w:t>
      </w:r>
      <w:r>
        <w:rPr/>
        <w:t>息䍈⽫歚囎䔪㏂漵䅆⫂主⩅⾩쵂놿揍楡䑫치깸噠歨姂䙎勎䥅䡊쉪③獢</w:t>
      </w:r>
      <w:r>
        <w:rPr/>
        <w:t>ꤵ</w:t>
      </w:r>
      <w:r>
        <w:rPr/>
        <w:t>欽协㉴㮱䊬璵⹢쉈〽戥ꅵ䁌싂捰塍䖮ꇂ泂♠㥙穌䠽</w:t>
      </w:r>
      <w:r>
        <w:rPr/>
        <w:t>ⲥ</w:t>
      </w:r>
      <w:r>
        <w:rPr/>
        <w:t>䘪⑫䩃╾䁯걞幕丶睥㩖恺슩厱싎걾塶슿嘽嘲繙瑲眴䝬⹅</w:t>
      </w:r>
      <w:r>
        <w:rPr/>
        <w:t>ⵓ</w:t>
      </w:r>
      <w:r>
        <w:rPr/>
        <w:t>㘶⬳佱</w:t>
      </w:r>
      <w:r>
        <w:rPr/>
        <w:t>⡗⚬꥕</w:t>
      </w:r>
      <w:r>
        <w:rPr/>
        <w:t>半帪㔷䙖⹶癣䈪癹ㅨꍅ橓洰畞挩╄痂㭦숷쉍卪㦡</w:t>
      </w:r>
      <w:r>
        <w:rPr/>
        <w:t>ꔨ</w:t>
      </w:r>
      <w:r>
        <w:rPr/>
        <w:t>䞡ꥰ洱晒⩌㡸顚쉠쉧獑畘숮긲쉩쉞㩴㴺◃</w:t>
      </w:r>
      <w:r>
        <w:rPr/>
        <w:t>ꖬ</w:t>
      </w:r>
      <w:r>
        <w:rPr/>
        <w:t>䐲㘨碻⪩牨ꏃꌤ⬤疩쉅䉅轭䉱쉵녊췍ꍍ灟깭燎</w:t>
      </w:r>
      <w:r>
        <w:rPr/>
        <w:t>ⱕ</w:t>
      </w:r>
      <w:r>
        <w:rPr/>
        <w:t>嫃娪㣂栤淃抩ꏂ係樣犵</w:t>
      </w:r>
      <w:r>
        <w:rPr/>
        <w:t>꧂</w:t>
      </w:r>
      <w:r>
        <w:rPr/>
        <w:t>䌨懂䋂⛂畊绂澮瑂</w:t>
      </w:r>
      <w:r>
        <w:rPr/>
        <w:t>ⴶ</w:t>
      </w:r>
      <w:r>
        <w:rPr/>
        <w:t>煺牟㦵⻂瑤眷⑧䚿⤭숦乊걡땵⨺彴煰䦬毂䉴偞ォ䊵䩕穠넻祥䍡捖値参ꌫ</w:t>
      </w:r>
      <w:r>
        <w:rPr/>
        <w:t>⡮</w:t>
      </w:r>
      <w:r>
        <w:rPr/>
        <w:t>㕴彬</w:t>
      </w:r>
      <w:r>
        <w:rPr/>
        <w:t>⣂</w:t>
      </w:r>
      <w:r>
        <w:rPr/>
        <w:t>晕쉲煢冥䩣剺㭵겱싎䢬汔硞戨뮬㧂恋䴰瑳㕘橧佔兄っ⺡♹⩉獕攫䝾쎮禘瀦洵用㴸の祧⨷睒䑃斡姂슮忂亣噎⏎楨儩潤㉶ꅩ⥆䷂扌久㩾㍂</w:t>
      </w:r>
      <w:r>
        <w:rPr/>
        <w:t>ꤱ</w:t>
      </w:r>
      <w:r>
        <w:rPr/>
        <w:t>喬杤佾촷ヂ⼤掬썒穃䡷竂ヂ숲䌭쵲췎⺵徏浑䨪撩煢㍺䩰硉썮灚䃂㌪䞩祱䵅䔶쉔噥</w:t>
      </w:r>
      <w:r>
        <w:rPr/>
        <w:t>ⵤ</w:t>
      </w:r>
      <w:r>
        <w:rPr/>
        <w:t>쉅㡉懂걣繤喵ꌯ恾썈㥆癲䲮䝮</w:t>
      </w:r>
      <w:r>
        <w:rPr/>
        <w:t>ⷂ䷂</w:t>
      </w:r>
      <w:r>
        <w:rPr/>
        <w:t>顩丵恋䄪쉸쏂䙒♈䝳恠啬캿걯⩳婠무䴭썾烂㔶⦘頺䥌숨猊쉺灯</w:t>
      </w:r>
      <w:r>
        <w:rPr/>
        <w:t>Ⱝ</w:t>
      </w:r>
      <w:r>
        <w:rPr/>
        <w:t>䁬䳂㉁坟㩫쉣⑄䡩影慥柂䀪䅦幫䬨쉸㥥睾</w:t>
      </w:r>
      <w:r>
        <w:rPr/>
        <w:t>ⷂ</w:t>
      </w:r>
      <w:r>
        <w:rPr/>
        <w:t>싂㵆佖䂥卪춱╵搽泂슻囂쉳䕴쌶頪䭚</w:t>
      </w:r>
      <w:r>
        <w:rPr/>
        <w:t>꧍</w:t>
      </w:r>
      <w:r>
        <w:rPr/>
        <w:t>顰盂䁘䬴넫焥ㄸ䍔刲眴</w:t>
      </w:r>
      <w:r>
        <w:rPr/>
        <w:t>ꤥ</w:t>
      </w:r>
      <w:r>
        <w:rPr/>
        <w:t>䝬癖杘ꅭ숻䏂扣渤</w:t>
      </w:r>
      <w:r>
        <w:rPr/>
        <w:t>Ɑ</w:t>
      </w:r>
      <w:r>
        <w:rPr/>
        <w:t>㘸猪㙋⹬㥲李挽楞䱠숯敄</w:t>
      </w:r>
      <w:r>
        <w:rPr/>
        <w:t>꥓</w:t>
      </w:r>
      <w:r>
        <w:rPr/>
        <w:t>䭊⪩㪩⿎䄻╉뭤剭㙵㉍烂く䅴␷塏믂떵溬欷䌰⨴砸祷種永⑗䭣䅅瘫썃煏〱坉⦩癦武幕ꆥ슱潾⭊帤即</w:t>
      </w:r>
      <w:r>
        <w:rPr/>
        <w:t>ꤺ</w:t>
      </w:r>
      <w:r>
        <w:rPr/>
        <w:t>싂⸸㩑ꄳ뽠橂뾩䝣䈴㥬戹怩㡾佞걤쉅祬뾿欣轔쏃썚㔤䊡繩㭐㍋瀷</w:t>
      </w:r>
      <w:r>
        <w:rPr/>
        <w:t>ⵂ</w:t>
      </w:r>
      <w:r>
        <w:rPr/>
        <w:t>敹</w:t>
      </w:r>
      <w:r>
        <w:rPr/>
        <w:t>Ɐ</w:t>
      </w:r>
      <w:r>
        <w:rPr/>
        <w:t>姍䵃匸柃䬣頻涥ぃ坖䠰畃彂㠹㍩獧</w:t>
      </w:r>
      <w:r>
        <w:rPr/>
        <w:t>ꦩ</w:t>
      </w:r>
      <w:r>
        <w:rPr/>
        <w:t>狂㶘䱙割桇男쉨瑭砽싃癏㷂澣䒣㔱</w:t>
      </w:r>
      <w:r>
        <w:rPr/>
        <w:t>ⵄ</w:t>
      </w:r>
      <w:r>
        <w:rPr/>
        <w:t>桮卍怹樯机㕓辘堭ㅅ䥀堻灶䮡俎䱸␭⑪澮㐰㡄</w:t>
      </w:r>
      <w:r>
        <w:rPr/>
        <w:t>Ⱶ♈</w:t>
      </w:r>
      <w:r>
        <w:rPr/>
        <w:t>䠦幎亥櫂䒏漥뾵槂眷넣⨶歐癄幉书ꄨ濂硞瞵</w:t>
      </w:r>
      <w:r>
        <w:rPr/>
        <w:t>ⴴ⚘</w:t>
      </w:r>
      <w:r>
        <w:rPr/>
        <w:t>滂숵燂䷂녫䀻濂䡾額瘹⼦⼷싂⩗㍐⨳ㅋ䍱싂梵䙉烂垣츨땣䩇坴㑇㔻泂녌幭쵩䄣婭쵒㖥䶱つ⍠갷䉊傩轏惂猣㌽슻㩕ㅪ頱歇㥮⮮毂欬┤쉶眫煨☽旂兩执灆祟ꅘ</w:t>
      </w:r>
      <w:r>
        <w:rPr/>
        <w:t>Ⱞ</w:t>
      </w:r>
      <w:r>
        <w:rPr/>
        <w:t>䳂쎏顪㕪抩厮䌸⍺쵱厬</w:t>
      </w:r>
      <w:r>
        <w:rPr/>
        <w:t>ꗂ</w:t>
      </w:r>
      <w:r>
        <w:rPr/>
        <w:t>塱⹕㷂䧂믂숺</w:t>
      </w:r>
      <w:r>
        <w:rPr/>
        <w:t>ⵕ</w:t>
      </w:r>
      <w:r>
        <w:rPr/>
        <w:t>쉮㵄숻㝮⮣穏畧싃桺濂攪숱썣妏䈷䊥潺䩠縵䈦뇂啰噴䓂扸⪻ꥺ窣㠽瑷</w:t>
      </w:r>
      <w:r>
        <w:rPr/>
        <w:t>ꥀ☴〉</w:t>
      </w:r>
      <w:r>
        <w:rPr/>
        <w:t>땟</w:t>
      </w:r>
      <w:r>
        <w:rPr/>
        <w:t>ⵟ</w:t>
      </w:r>
      <w:r>
        <w:rPr/>
        <w:t>걕뭤䕭桇ꏂ껂参偰ꏂ䡘䢏</w:t>
      </w:r>
      <w:r>
        <w:rPr/>
        <w:t>Ⱡ</w:t>
      </w:r>
      <w:r>
        <w:rPr/>
        <w:t>㈷ꌪ頪六幢垩썾牆䬸熡幡䭯㎩쎩杄當⮬扲┣</w:t>
      </w:r>
      <w:r>
        <w:rPr/>
        <w:t>ꥂ</w:t>
      </w:r>
      <w:r>
        <w:rPr/>
        <w:t>갺䩰䟎슩숵㏂䨱怷</w:t>
      </w:r>
      <w:r>
        <w:rPr/>
        <w:t>꥓</w:t>
      </w:r>
      <w:r>
        <w:rPr/>
        <w:t>卞吭썞楡怹咩㤽偠瀨潐</w:t>
      </w:r>
      <w:r>
        <w:rPr/>
        <w:t>ꕞ</w:t>
      </w:r>
      <w:r>
        <w:rPr/>
        <w:t>乆埂灲㠷컍쉵칹겮칇㴴瘷䔽剩㦻奀㋎洸⬥⩸顑桲쉶颣䵸㩮樱䩩싂⩓畨慃眸と呇焺썳祩⤲瘽⑑䞡睳숤勂父兺恑쉞彖㟂⨦걬슬칤硣䁖숥横숸穗䇂剣䜱䏂╋⌲呠쵆㵺뼽慙숰䕧癥䊱㝮䗂</w:t>
      </w:r>
      <w:r>
        <w:rPr/>
        <w:t>ꔮ</w:t>
      </w:r>
      <w:r>
        <w:rPr/>
        <w:t>琲橯睒ㅴ橬儬믂㙙敂獚䍱厡㕆㕺쉋稻⭋氣㍑獣␺</w:t>
      </w:r>
      <w:r>
        <w:rPr/>
        <w:t>ꥊ</w:t>
      </w:r>
      <w:r>
        <w:rPr/>
        <w:t>쉇䅞彤竂썢妻确煐獐獲넽皮煕癈숶녲㪱䴊쉷竂愨仂⸪㤳璮ぶ暮瑀偍漲⑘縯䥓畘쉟奊ぞ枩浡煸</w:t>
      </w:r>
      <w:r>
        <w:rPr/>
        <w:t>ꕩ</w:t>
      </w:r>
      <w:r>
        <w:rPr/>
        <w:t>㝵䑀瑶凃䁫䕇墻頩噆塺瑳旂싂쉂扨卶恂</w:t>
      </w:r>
      <w:r>
        <w:rPr/>
        <w:t>ꕊ</w:t>
      </w:r>
      <w:r>
        <w:rPr/>
        <w:t>ꍎ椱娹싂䀪㫂㭃湊땟</w:t>
      </w:r>
      <w:r>
        <w:rPr/>
        <w:t>⡫⠮</w:t>
      </w:r>
      <w:r>
        <w:rPr/>
        <w:t>䕶塊佢祑恆䴺廍偀숥捣帱媘忂眪䐴夲칋⑆뽇漻䜺⑔剬㉈穇刦</w:t>
      </w:r>
      <w:r>
        <w:rPr/>
        <w:t>ꦿ</w:t>
      </w:r>
      <w:r>
        <w:rPr/>
        <w:t>㙳숺䖻쉆깱㙟勂殻圪⩐桸슿呦祥넻磂㬫</w:t>
      </w:r>
      <w:r>
        <w:rPr/>
        <w:t>ꔨ</w:t>
      </w:r>
      <w:r>
        <w:rPr/>
        <w:t>䜷땏橶欸礯歩싂뽦敌ぢ㕈渣</w:t>
      </w:r>
      <w:r>
        <w:rPr/>
        <w:t>ⵉ</w:t>
      </w:r>
      <w:r>
        <w:rPr/>
        <w:t>뼳䱔ㅆꇂ쉇═뽲쉒吪奴唦쉒숳⬭䨺示縷ꥶ슻灦䑃☽숣夵⑷縬渹깖네ㅬ숣灘쌻㠯牑攽ꎣ稥㔯瘸欷伦瓂␱싎輳㝖䭺㥮녥㔰捗㜤ꥤ牫煗摑潴滂慡浹㮩仂쉢皘䑦㬳眤䈸깲㑸⸹眰썌ꅍ纡硱敕ꅩ♕䈫㮿繈啀檩畧楳焵㙠䎩暏쉕济⩤䉀浀䆿揂㝞곂毃㪵㙰䆡ꄺ㪩䅤畤숰┱⥭꺻쉐땱숵쉠숯凂긭㒩䵥☨噖䂮썡㊱湃ㄺ</w:t>
      </w:r>
      <w:r>
        <w:rPr/>
        <w:t>Ⱙ</w:t>
      </w:r>
      <w:r>
        <w:rPr/>
        <w:t>搮☦啑づ⻃땲母䥩</w:t>
      </w:r>
      <w:r>
        <w:rPr/>
        <w:t>ⵄ</w:t>
      </w:r>
      <w:r>
        <w:rPr/>
        <w:t>坄畔䵓</w:t>
      </w:r>
      <w:r>
        <w:rPr/>
        <w:t>ⰶ</w:t>
      </w:r>
      <w:r>
        <w:rPr/>
        <w:t>幾汴쉷㵡䍆歘䎻⩚穸㗂䝦杤⥲䅎⑀潑䮬灣ㅂ刦⼪癥䲩㬪潏歓牐䥧⦡쵁眪ギ顫睳娹싂啸㵗걡䧂慥</w:t>
      </w:r>
      <w:r>
        <w:rPr/>
        <w:t>ꥋ</w:t>
      </w:r>
      <w:r>
        <w:rPr/>
        <w:t>䝈칌</w:t>
      </w:r>
      <w:r>
        <w:rPr/>
        <w:t>Ⳃ</w:t>
      </w:r>
      <w:r>
        <w:rPr/>
        <w:t>桤㨯䘮䭣䤮╡</w:t>
      </w:r>
      <w:r>
        <w:rPr/>
        <w:t>ⶩ꤬</w:t>
      </w:r>
      <w:r>
        <w:rPr/>
        <w:t>싍晆䕆땷㘰㷂⥨녩煒瘦廂쉨恺扱땉抬碘慺䁉冬땈쵧䳍嗂㥔䞏杙③걺䄲睒䳂㐦ꍚ㨻쉮㙱䉍⭣⭏瑊쌫佩喩慺〶숨挥␲稤䝰䨵⥁㤽⨯擂♁믎㵫갪</w:t>
      </w:r>
      <w:r>
        <w:rPr/>
        <w:t>⠶</w:t>
      </w:r>
      <w:r>
        <w:rPr/>
        <w:t>嫂㪩䕴묥쏎畴⽯㍖朣썮梣쉺쵹瞥㒡┹촪捗畧㣂ꥥ灰쉈쌸쉙䥊쉒犘捊쵒枩쉹瑶쉀䉇砪焨彍祈쌺⫃㫂넳녴숭⬰䖵顔斩</w:t>
      </w:r>
      <w:r>
        <w:rPr/>
        <w:t>ⱌ</w:t>
      </w:r>
      <w:r>
        <w:rPr/>
        <w:t>ꦩ</w:t>
      </w:r>
      <w:r>
        <w:rPr/>
        <w:t>灞떡딸弬㈭⪡䚏ꄰ楧䡚쉬留⩂ㅗ幮攨礪㠰灶睕쉞坵뽧䵉㉕噕棍싂⑦畖恵⩕䯂</w:t>
      </w:r>
    </w:p>
    <w:p>
      <w:pPr>
        <w:pStyle w:val="PreformattedText"/>
        <w:bidi w:val="0"/>
        <w:spacing w:before="0" w:after="0"/>
        <w:jc w:val="left"/>
        <w:rPr/>
      </w:pPr>
      <w:r>
        <w:rPr/>
        <w:t>皩숶凎㝗娬녭䉒넫呸兤숪땟⩓㟎ꌣ쉃㠪棂瀵摍⩃숽呥</w:t>
      </w:r>
      <w:r>
        <w:rPr/>
        <w:t>ꦩ</w:t>
      </w:r>
      <w:r>
        <w:rPr/>
        <w:t>䥑쉰쉘頨懂奫橦䙳灍ꅖ쉟哂椺乺䡗彡挥㚬穌琹奚䄣ꍸ</w:t>
      </w:r>
      <w:r>
        <w:rPr/>
        <w:t>⠦</w:t>
      </w:r>
      <w:r>
        <w:rPr/>
        <w:t>싂㥯楠町彀䑎湘숷䥴쉢뭭呅汀ㄊ澩灹擃倭䡡䶥㉈㍷녊塓</w:t>
      </w:r>
      <w:r>
        <w:rPr/>
        <w:t>ꕀ</w:t>
      </w:r>
      <w:r>
        <w:rPr/>
        <w:t>䥔婒濂㒮㝃⤺ꌯ갵숬슱쉌䔳</w:t>
      </w:r>
      <w:r>
        <w:rPr/>
        <w:t>ⵀ</w:t>
      </w:r>
      <w:r>
        <w:rPr/>
        <w:t>玥䙸췍ꅦ䝱쉓</w:t>
      </w:r>
      <w:r>
        <w:rPr/>
        <w:t>ⵗ</w:t>
      </w:r>
      <w:r>
        <w:rPr/>
        <w:t>稶갥㩖ギ㨩ꅨ汴捥橒䞩丽牧꥖㠤츽剙㍚顎䖘㖵忍</w:t>
      </w:r>
      <w:r>
        <w:rPr/>
        <w:t>꧂</w:t>
      </w:r>
      <w:r>
        <w:rPr/>
        <w:t>澿抻뭚䔰堸俎㏂Ⓜ濂㑵獯쉐伪䤷彀輭䘮䌻玱䡬쉖쉀儯☣䑫䎻兑쌥䅒㩚⩟쉡兄䁚䃂⮬⨺捙쉅뼦ꏂ澱磂⪻쉧婥摓䡚乄㵹ꅞ㴭䌮ꥬ乢ꥤ◎坚㉭汋ꅤ態캘</w:t>
      </w:r>
      <w:r>
        <w:rPr/>
        <w:t>ꕹ</w:t>
      </w:r>
      <w:r>
        <w:rPr/>
        <w:t>爯⑥湇畱숲䉴暡⪱敡썂⥴</w:t>
      </w:r>
      <w:r>
        <w:rPr/>
        <w:t>ꕙ</w:t>
      </w:r>
      <w:r>
        <w:rPr/>
        <w:t>䝺犱⽕◎⭎⥍䁆㚵搬䱲⥬橏䏂싂匯䥧㭄칷䒡㧂癖捰쉊㨳痂㍄쉢㢡奔熮啹圱슩☱未㦬</w:t>
      </w:r>
      <w:r>
        <w:rPr/>
        <w:t>ꥐ</w:t>
      </w:r>
      <w:r>
        <w:rPr/>
        <w:t>偭⭈猵改扠쉑숭갨〱㉺</w:t>
      </w:r>
      <w:r>
        <w:rPr/>
        <w:t>ⶮ</w:t>
      </w:r>
      <w:r>
        <w:rPr/>
        <w:t>⾩⽙噣㭒ㅃ此塴勂⾿췂뽫绂쉪⑳癐⥸⥂嗂쉱⨫窣㍺뭨</w:t>
      </w:r>
      <w:r>
        <w:rPr/>
        <w:t>ⱡ</w:t>
      </w:r>
      <w:r>
        <w:rPr/>
        <w:t>㎏㯎</w:t>
      </w:r>
      <w:r>
        <w:rPr/>
        <w:t>ⲻ</w:t>
      </w:r>
      <w:r>
        <w:rPr/>
        <w:t>묺汣偮夸껂㭲㉐</w:t>
      </w:r>
      <w:r>
        <w:rPr/>
        <w:t>꧂</w:t>
      </w:r>
      <w:r>
        <w:rPr/>
        <w:t>뭸ꥲ坬䜥爤噧圫墻摥싂ꌩꌽ䝬쉰쌴쉀亣䩸</w:t>
      </w:r>
      <w:r>
        <w:rPr/>
        <w:t>ꕆ</w:t>
      </w:r>
      <w:r>
        <w:rPr/>
        <w:t>敹㵇単싂し噟㍂種拂啯頥㝚欮䦬㍰뭖┨⏃쉇쉺㕈⭐兣璬砤⩣㵲瘪⫃穟ꄬ㬨⨴侣䭊㍔</w:t>
      </w:r>
      <w:r>
        <w:rPr/>
        <w:t>ⵯ</w:t>
      </w:r>
      <w:r>
        <w:rPr/>
        <w:t>輷橞䘻㩢䦥슥䗂䱴쉥㉱噄</w:t>
      </w:r>
      <w:r>
        <w:rPr/>
        <w:t>ⵥ</w:t>
      </w:r>
      <w:r>
        <w:rPr/>
        <w:t>戲㔪ㄨ爪奠</w:t>
      </w:r>
      <w:r>
        <w:rPr/>
        <w:t>ꕉ</w:t>
      </w:r>
      <w:r>
        <w:rPr/>
        <w:t>㇃牴瑂幘슥ㅂ䅨䯂呪着숳䉮㗂琸㟂䤥䘷汱塣吷뾘㵬灪쵬⚵㘹ꅗꥺ곂潡䶣䪬歐噁杊㧂ㄹ䡘</w:t>
      </w:r>
      <w:r>
        <w:rPr/>
        <w:t>ⷂ</w:t>
      </w:r>
      <w:r>
        <w:rPr/>
        <w:t>仂슣㝙歧㝒┹幠媵</w:t>
      </w:r>
      <w:r>
        <w:rPr/>
        <w:t>ⷃ</w:t>
      </w:r>
      <w:r>
        <w:rPr/>
        <w:t>㡭㉸㉞싂呀稭ㅤ淃ꌱ碘欶뽷뽇噣㑶弩☭圸囂祂潘係潸㡶⌯쉭싂쉆迂瑾佒㠷⚱丸</w:t>
      </w:r>
      <w:r>
        <w:rPr/>
        <w:t>ꦱ⭓</w:t>
      </w:r>
      <w:r>
        <w:rPr/>
        <w:t>渺樵䩕嘨彡穚ㅞ춵숺挪숵啊辣ꍀ㑘戹슩쉞싂쉪炿㤪ㅄ컂渭殩⨱扯䕏惂䰱䜥뭟婎碘㶿轖㑒婀쵒䑞䇂숹</w:t>
      </w:r>
      <w:r>
        <w:rPr/>
        <w:t>ⳍ</w:t>
      </w:r>
      <w:r>
        <w:rPr/>
        <w:t>숸假瑬㕳뽀䱥</w:t>
      </w:r>
      <w:r>
        <w:rPr/>
        <w:t>⡣</w:t>
      </w:r>
      <w:r>
        <w:rPr/>
        <w:t>牞♇托☤ꄯ⬳曂忂⽪㟂䄨䠳⽾祺戭⩒츽</w:t>
      </w:r>
      <w:r>
        <w:rPr/>
        <w:t>ꤤ</w:t>
      </w:r>
      <w:r>
        <w:rPr/>
        <w:t>杅䔥䙁噱潆㐺䉩㨽䩶婳圫濂쉾湠쉪쉀쉘挳稸䋎瑸书䎡썀䪩剆摭㥪繹㜴딽晷⹦㭫歘㬸슮㙴</w:t>
      </w:r>
      <w:r>
        <w:rPr/>
        <w:t>Ⱨ</w:t>
      </w:r>
      <w:r>
        <w:rPr/>
        <w:t>썱쉡䕷숳迂♮娵婒㇂摟䝯侵䡸䧂</w:t>
      </w:r>
      <w:r>
        <w:rPr/>
        <w:t>⣂</w:t>
      </w:r>
      <w:r>
        <w:rPr/>
        <w:t>呚㡉숮兕忂</w:t>
      </w:r>
      <w:r>
        <w:rPr/>
        <w:t>ⴣ</w:t>
      </w:r>
      <w:r>
        <w:rPr/>
        <w:t>䭣䘶櫂偈参㖮갽</w:t>
      </w:r>
      <w:r>
        <w:rPr/>
        <w:t>ⱍ</w:t>
      </w:r>
      <w:r>
        <w:rPr/>
        <w:t>䥡伱輷橔␊ꌫ歅㠬⎩杇支梘숬</w:t>
      </w:r>
      <w:r>
        <w:rPr/>
        <w:t>⠦</w:t>
      </w:r>
      <w:r>
        <w:rPr/>
        <w:t>侩뾥쉹轴╓䳂嚩싂⩱╧娵睒祖쉾㘭䬦毂䖵嘴歧數⴯璮啠㊣䄻圶畡匥␹繊䉟嫎䉺癡椮䅧㜹摺剄⍓兆䙯㔺㑪䭅䪣㉮櫂睹䵡쉓䍳卲妡⬪掣硌奰㐪䵫奙⏃䍸乚扥兺ꥷ䕥쎡</w:t>
      </w:r>
      <w:r>
        <w:rPr/>
        <w:t>⠲</w:t>
      </w:r>
      <w:r>
        <w:rPr/>
        <w:t>垻묷䱌㉡뽟契䄺뭄仍啅숪딬곂ㄶ䕃쉠ㅧ顫浓싎促晬歆넳⨶焩㪏ꅂ潶柂楶獞䠵숶潘瓃壂稹䇎殘㭓刣煢㑧뭈떡╙뼩䈻⮏</w:t>
      </w:r>
      <w:r>
        <w:rPr/>
        <w:t>⠳</w:t>
      </w:r>
      <w:r>
        <w:rPr/>
        <w:t>迂㶏䀪츽輺깗痂低⽢歋䚻䄱䚵䙠걸⹏꥖숳潫ギ䐯恶꺱啹쵯佯숭⑆癡輴㵄坥⌵急㶏㍱녲</w:t>
      </w:r>
      <w:r>
        <w:rPr/>
        <w:t>ⱎ</w:t>
      </w:r>
      <w:r>
        <w:rPr/>
        <w:t>噢輰卋垱垩싎슻</w:t>
      </w:r>
      <w:r>
        <w:rPr/>
        <w:t>ꦻ</w:t>
      </w:r>
      <w:r>
        <w:rPr/>
        <w:t>㚿塲┨䙢츤坎彠숭╩♷䅌焽㥱숫싂</w:t>
      </w:r>
      <w:r>
        <w:rPr/>
        <w:t>⵰</w:t>
      </w:r>
      <w:r>
        <w:rPr/>
        <w:t>獳娲쵲拂癟剰䱳㥹땶⚩쉅묰扦凂浬㖵偩ꅣ싂쵓犿싂껂췂猥椱ㄫ婎ꄳ䢡쉵䟂㝷쉘刵䍬剌轩⎱䘽梩㍖㑪戴뭋卂斻㖏䭕</w:t>
      </w:r>
      <w:r>
        <w:rPr/>
        <w:t>⡡</w:t>
      </w:r>
      <w:r>
        <w:rPr/>
        <w:t>浦⍴塁칹潀怰</w:t>
      </w:r>
      <w:r>
        <w:rPr/>
        <w:t>ꕾ䷂</w:t>
      </w:r>
      <w:r>
        <w:rPr/>
        <w:t>㖏㩒幐쉾䱸悥</w:t>
      </w:r>
      <w:r>
        <w:rPr/>
        <w:t>⡯⭆</w:t>
      </w:r>
      <w:r>
        <w:rPr/>
        <w:t>慹幇枥剅♳娥쉯㭆盂㤯쉯쉹춿⍗㋂潷㑘㈤䅾㙕煈䨹⩞憻埂浃쉯컂⹐匽싂쉎䀵佡歪湥</w:t>
      </w:r>
      <w:r>
        <w:rPr/>
        <w:t>Ⱬ</w:t>
      </w:r>
      <w:r>
        <w:rPr/>
        <w:t>乀숣穬夲ォ殩㬤㯂㡐䌽</w:t>
      </w:r>
      <w:r>
        <w:rPr/>
        <w:t>꥓</w:t>
      </w:r>
      <w:r>
        <w:rPr/>
        <w:t>颩灴ㆣ䅄瑖哂⽨怶쉆</w:t>
      </w:r>
      <w:r>
        <w:rPr/>
        <w:t>ꤸ</w:t>
      </w:r>
      <w:r>
        <w:rPr/>
        <w:t>捯祭뭏⥔堬</w:t>
      </w:r>
      <w:r>
        <w:rPr/>
        <w:t>ꦣ</w:t>
      </w:r>
      <w:r>
        <w:rPr/>
        <w:t>㭕ㅉ싂녯쉆票奴</w:t>
      </w:r>
      <w:r>
        <w:rPr/>
        <w:t>ⵋ</w:t>
      </w:r>
      <w:r>
        <w:rPr/>
        <w:t>塒䝚</w:t>
      </w:r>
      <w:r>
        <w:rPr/>
        <w:t>ⴻ</w:t>
      </w:r>
      <w:r>
        <w:rPr/>
        <w:t>楳坳頳⑘牓卯㝱♾썋匭㨴꥚깁㝕救싂</w:t>
      </w:r>
      <w:r>
        <w:rPr/>
        <w:t>⡆⩯</w:t>
      </w:r>
      <w:r>
        <w:rPr/>
        <w:t>啠〶佂坸</w:t>
      </w:r>
      <w:r>
        <w:rPr/>
        <w:t>⡢</w:t>
      </w:r>
      <w:r>
        <w:rPr/>
        <w:t>瑗烂쉇</w:t>
      </w:r>
      <w:r>
        <w:rPr/>
        <w:t>ꖮꗂ</w:t>
      </w:r>
      <w:r>
        <w:rPr/>
        <w:t>水쉁幥橨扁</w:t>
      </w:r>
      <w:r>
        <w:rPr/>
        <w:t>ꕏ</w:t>
      </w:r>
      <w:r>
        <w:rPr/>
        <w:t>婷</w:t>
      </w:r>
      <w:r>
        <w:rPr/>
        <w:t>⣃</w:t>
      </w:r>
      <w:r>
        <w:rPr/>
        <w:t>㩐硫伲</w:t>
      </w:r>
      <w:r>
        <w:rPr/>
        <w:t>Ⱙ♐</w:t>
      </w:r>
      <w:r>
        <w:rPr/>
        <w:t>勂㑨繚刬⍲杚싂竂晕彚斬ꎩ繣뗃摢♀㕭偖畁匰⽭䧂㪘祌桹佧녣塒偵䄴쉖均ꏂ䣂싂徥偷㦩쵇⛎⸥㴥䑂瑪쉏ヂ䁨楎怫</w:t>
      </w:r>
      <w:r>
        <w:rPr/>
        <w:t>ⵀ</w:t>
      </w:r>
      <w:r>
        <w:rPr/>
        <w:t>匷砦슏쉕晷⥮炩䌭췂歂佟칉</w:t>
      </w:r>
      <w:r>
        <w:rPr/>
        <w:t>⡃</w:t>
      </w:r>
      <w:r>
        <w:rPr/>
        <w:t>숽䙴䕢㞵拂䉯儷剐䉥杕棂梩넲䡇䙏♐쉗全歗뽇浭潒顇⹈単摒숺㴭乀긯㈥暿ꅾ夦싃䡣ꥳ摐䎻䈲朤別뾘㭹㡅攤슬ꥢꍈ㈭硞湫ꌦ珃檡촻땒⪿뼸㩀摹⨶捍㨮㭧㷂奆穊䆡獎搪䉦썣焊쉳쉇㔨쉖⯎㩅</w:t>
      </w:r>
      <w:r>
        <w:rPr/>
        <w:t>ꥊ</w:t>
      </w:r>
      <w:r>
        <w:rPr/>
        <w:t>뭕뗂㍱硅摒⭱㪡숮䅍싂ꅕ㨭捆쉆ꍠ캻婫敳奕숴滂㥦吣牉稣䲥䃂㭞勍侥惂쵶⴬쌪柍䮥䘰恥啖攽慗䏂䓃稽湖歯쵈쉀瑨䰶窵楒쵵㉇</w:t>
      </w:r>
      <w:r>
        <w:rPr/>
        <w:t>ꥃ</w:t>
      </w:r>
      <w:r>
        <w:rPr/>
        <w:t>쉶晋汹〷㛃碘넭㈩䉟埂汸⩲䗂䅵栥汣㉶㩘쵹䅹숣砪</w:t>
      </w:r>
      <w:r>
        <w:rPr/>
        <w:t>Ⲯ</w:t>
      </w:r>
      <w:r>
        <w:rPr/>
        <w:t>䌻䝚쉨䙑䂻쉯正姂䳂땸싂⽊捐</w:t>
      </w:r>
      <w:r>
        <w:rPr/>
        <w:t>ꕔ</w:t>
      </w:r>
      <w:r>
        <w:rPr/>
        <w:t>㜭䘴</w:t>
      </w:r>
      <w:r>
        <w:rPr/>
        <w:t>ⱗ</w:t>
      </w:r>
      <w:r>
        <w:rPr/>
        <w:t>䏂쉞砪愺䡣⹟⍏⥇忂塡⵬晩䈵⽣䤨☰滂癸夳䩹慕㝚䘸匷愯ꅉ是쉶쉡싂顏䵵싂␹獪硣獲䁇゘⚻捔榥⥫幬版쵗䕳䳂傥祾ㄽ䈤坭朥掱池⥃奘楞猬㒱</w:t>
      </w:r>
      <w:r>
        <w:rPr/>
        <w:t>Ɫ</w:t>
      </w:r>
      <w:r>
        <w:rPr/>
        <w:t>乘䱹䫂硃獱坢⩴硣㑳습弱飍쵨촪숫䦩숵䃂愮⨴䵫楥㥣猽깔䵋〮櫂橑㉂⹺物䮥夵浍쉫支獶丮ꥫ쉶␱䭨뭏愬♷쉡䩚轉㏂睂쉠嘻㗂獯</w:t>
      </w:r>
      <w:r>
        <w:rPr/>
        <w:t>Ⱨ</w:t>
      </w:r>
      <w:r>
        <w:rPr/>
        <w:t>幂反卬彰㉫碩쉶䝃䩌䉰⽨</w:t>
      </w:r>
      <w:r>
        <w:rPr/>
        <w:t>ⱈ</w:t>
      </w:r>
      <w:r>
        <w:rPr/>
        <w:t>元⺡帻㕮纣숫⥧䭎⾮冥⑞廂ꥫ䷂稳慡곂杈溬Ⓜえ슘깓㝀⿍痂䪻杴㩬⍚啀穠䝮녷噧硷冩쉐擂剠嚣顅䤻䗂牃慬敫绂喩䍑㍠娯⩺⨥숰䑮䁲숵㎥䔽ㅠ繌眬漣噌磂伪卞떮戶䐬幚晁彐硦♘쉡</w:t>
      </w:r>
      <w:r>
        <w:rPr/>
        <w:t>ꤨ</w:t>
      </w:r>
      <w:r>
        <w:rPr/>
        <w:t>犏걳쉯ぺ쉤帣硞癋曂䉁呙㷎䵦</w:t>
      </w:r>
      <w:r>
        <w:rPr/>
        <w:t>ꤱꕾ</w:t>
      </w:r>
      <w:r>
        <w:rPr/>
        <w:t>䱔眨䑣掩歚䔵䴸敷쉬땹ꆬ녘⭍撡␸攩</w:t>
      </w:r>
      <w:r>
        <w:rPr/>
        <w:t>ꕷ</w:t>
      </w:r>
      <w:r>
        <w:rPr/>
        <w:t>ꆮ憻뽣䭐顫坢⨲然係稻堫瞘祗ⸯ幥䍩䕑䇃ꄭ犘㚻쵂ꍾ싂</w:t>
      </w:r>
      <w:r>
        <w:rPr/>
        <w:t>ⶱ</w:t>
      </w:r>
      <w:r>
        <w:rPr/>
        <w:t>奀</w:t>
      </w:r>
      <w:r>
        <w:rPr/>
        <w:t>ꕢ</w:t>
      </w:r>
      <w:r>
        <w:rPr/>
        <w:t>⡊⍲</w:t>
      </w:r>
      <w:r>
        <w:rPr/>
        <w:t>㙊䭐ꥣ⛂穊㨰潬晔⭍皥ꄸ슩け⍇䥄㖩쵅㙑址㇂猳䕑䉉噔濂쉚⴯ꍫ⩃쉹츴⼭帮䥬灺磂녫偔坯挥ꅋ住ㅯ杆碵␤槎⏎癮䭠唹㭅愩뽑뽄녮竎砷䡲儳愤祵숤礨갸䣂穃ꅎ况⍪䳂ㄳ父䄫牗믂䱷輨㩫係奬䴣츶⭅슡䗂쉠婗쉵쉭㡇쉋␱㬣壂쌥䜪슘싂祊쌫䱂圯濂嘥灇穂熣㴩ꥳ凂䭂䑣쉄⥺㑫䏂⹾嫂ꥯ츹䨥幹슥슱剓䜦䨳䙾㐩礹</w:t>
      </w:r>
      <w:r>
        <w:rPr/>
        <w:t>ꤳ⩍</w:t>
      </w:r>
      <w:r>
        <w:rPr/>
        <w:t>㑄甮侻奸唤嘥坍숊汀㵣䭺⮡썆仂</w:t>
      </w:r>
      <w:r>
        <w:rPr/>
        <w:t>꧍</w:t>
      </w:r>
      <w:r>
        <w:rPr/>
        <w:t>佦梩濂吣␤썐䃂㭒埂劵</w:t>
      </w:r>
      <w:r>
        <w:rPr/>
        <w:t>ꕌ⮿</w:t>
      </w:r>
      <w:r>
        <w:rPr/>
        <w:t>㋂녭㵡䕦幉묶夦☩ꅬ乺䯂⍳塸㝅坥禘쉕㧂䁣䈨┽뽋牉▣䟂</w:t>
      </w:r>
      <w:r>
        <w:rPr/>
        <w:t>Ⱘ</w:t>
      </w:r>
      <w:r>
        <w:rPr/>
        <w:t>쌴싃ㆬ挺兺䑷杷ꅳ䕀ネ쉠硺䘨㑥旂渪憡쉇⬯쉢䀩▩</w:t>
      </w:r>
      <w:r>
        <w:rPr/>
        <w:t>ꥆ</w:t>
      </w:r>
      <w:r>
        <w:rPr/>
        <w:t>浂䧂䵓畠顂</w:t>
      </w:r>
      <w:r>
        <w:rPr/>
        <w:t>⠮</w:t>
      </w:r>
      <w:r>
        <w:rPr/>
        <w:t>긴塕瑵⽘瑰玩味低敍卹⪩ꄮ⑸悮㷂떣㩬뽌쉘䝢⹫扅漣偑牯幗弦潁偦㠰樭쉏䥞仃쉵溘弯杺睙歘坍忂慯䍫㛂䦻싂奸숸坟쉓潣卆⩵⥗곃숨⤻潤⾵땦</w:t>
      </w:r>
      <w:r>
        <w:rPr/>
        <w:t>ꔭ</w:t>
      </w:r>
      <w:r>
        <w:rPr/>
        <w:t>䘽皩轌牆뭵쉥⑥㘷慫㉾䏂绂╲▘挫㤣欪匸㓂懍ꍓ喘䷃旂䉓幋⩢㦵㵖䩌㥊兴搪쉠녴搷䣂〥夽琷䄪堭瀫칢뼱캿牭损搥ずꅩ䅵焵獾ㆡ呾奱뽷南玵⩤⍸灷确癟땉顖手㙏个繌䑞癬彾祂쉊숥輶杈캻췂栽▿㉂昹湆咩怹깰妩⭃⹉䒿㘵嘬橞丨塾恣戸쉪숦䒵灀걔쉹夭⽸칗㭄㍲湐縯硣本嘻쉂䙳癒</w:t>
      </w:r>
      <w:r>
        <w:rPr/>
        <w:t>ꗂ</w:t>
      </w:r>
      <w:r>
        <w:rPr/>
        <w:t>䉺</w:t>
      </w:r>
      <w:r>
        <w:rPr/>
        <w:t>ⵔ</w:t>
      </w:r>
      <w:r>
        <w:rPr/>
        <w:t>輨炵쉍伥쉩奯憬堯컂䁺楀怪쉳ꏂ匩☮渮묽珎</w:t>
      </w:r>
      <w:r>
        <w:rPr/>
        <w:t>ⵀ</w:t>
      </w:r>
      <w:r>
        <w:rPr/>
        <w:t>さ惎㶿灴䍖橡칈圵捎敋矂媩潫僂䏂㴽焥癚凍䝮㬱摥ㅋ杉</w:t>
      </w:r>
      <w:r>
        <w:rPr/>
        <w:t>ꕨ</w:t>
      </w:r>
      <w:r>
        <w:rPr/>
        <w:t>㭥㴵㡶楬㉲皻쉐쉍砹煗氤歧䵤깬숸怣</w:t>
      </w:r>
      <w:r>
        <w:rPr/>
        <w:t>ꥇ</w:t>
      </w:r>
      <w:r>
        <w:rPr/>
        <w:t>䌩ꄬ潢佒⥳숬ꅬ숲扸뼬䓍夳昤ꥷ掬䪩⨫숽带㘩畇㶵㗂䓍㶩녪♐共梥壂唬㵄祅癥桘쉨矂䩎㯂啧⤵凍奚⩴捁憱晦㍲슻ꥧ㭖ꇂ⑥뽹싂ꏂ䍨搽刺刮奒桩婫쉦柂摗숯숨晥⨨活勂</w:t>
      </w:r>
      <w:r>
        <w:rPr/>
        <w:t>⠬</w:t>
      </w:r>
      <w:r>
        <w:rPr/>
        <w:t>䱒灨欲싂姂䴹䠮噆䅁毂樳楷産滂倲焽ォ〳兦皘묵獅栯卄쉣ꥳ坹煣漽嫎猹슻⹫⑱稫䁕땊슣偵浈</w:t>
      </w:r>
      <w:r>
        <w:rPr/>
        <w:t>⡄</w:t>
      </w:r>
      <w:r>
        <w:rPr/>
        <w:t>獦䮥摀捍쉊㒏囂杧⫂䤮歨걉抿⭳쉗㊩䐬氳⑶䭋畮쉗扸儵係庩婄做딴獶燍</w:t>
      </w:r>
      <w:r>
        <w:rPr/>
        <w:t>꤭⸺</w:t>
      </w:r>
      <w:r>
        <w:rPr/>
        <w:t>䍹뮩繪她⩘ꥠ煸牀窻潂䐲⦩䭙數穤쉗뽏㙧㕴㫍坦䑢儤㖵䕋䐱牔ꍒ싂䵶奒䢩㵁縵癔佉</w:t>
      </w:r>
      <w:r>
        <w:rPr/>
        <w:t>ꕓ</w:t>
      </w:r>
      <w:r>
        <w:rPr/>
        <w:t>繋煄</w:t>
      </w:r>
      <w:r>
        <w:rPr/>
        <w:t>ⰲ</w:t>
      </w:r>
      <w:r>
        <w:rPr/>
        <w:t>㵳睸浈쉵匊뭸</w:t>
      </w:r>
      <w:r>
        <w:rPr/>
        <w:t>ꥆ</w:t>
      </w:r>
      <w:r>
        <w:rPr/>
        <w:t>坃넻ꍷ뮏㧂⨪쉭쉱桭㎩吪繑ざ㨱扳쉱쉞䎱㴻녣썥奈녞戭㪡뮣㦩⺱㓂</w:t>
      </w:r>
      <w:r>
        <w:rPr/>
        <w:t>Ᵽ</w:t>
      </w:r>
      <w:r>
        <w:rPr/>
        <w:t>犱䕔樬싂䥚</w:t>
      </w:r>
      <w:r>
        <w:rPr/>
        <w:t>ꦱ</w:t>
      </w:r>
      <w:r>
        <w:rPr/>
        <w:t>㣂</w:t>
      </w:r>
      <w:r>
        <w:rPr/>
        <w:t>ⶏ</w:t>
      </w:r>
      <w:r>
        <w:rPr/>
        <w:t>題材䞬但싍⩣쉷啱䜭쉹㮣塢⛂㢻숯疬㥭묷未䱇飂抏摂偊</w:t>
      </w:r>
      <w:r>
        <w:rPr/>
        <w:t>꧍</w:t>
      </w:r>
      <w:r>
        <w:rPr/>
        <w:t>㒻刬⹐猶㕬侻撮佣숤洫祲싂㡾䷍幧癢楔摧塁㡮ꌷ쉗塩懂㥚助㕟쉰⮩㐥疘ꏂ旂</w:t>
      </w:r>
      <w:r>
        <w:rPr/>
        <w:t>ⴵ</w:t>
      </w:r>
      <w:r>
        <w:rPr/>
        <w:t>抡䫍栯</w:t>
      </w:r>
      <w:r>
        <w:rPr/>
        <w:t>ꔥ</w:t>
      </w:r>
      <w:r>
        <w:rPr/>
        <w:t>䒿쉣焪亵䑊⬵☺싂䣂䞥䌸㯂䃂䩆䊮煱媮䀸济숦浶煾㇂㨴瑸痂洱⥵⚻ꄳ쉶氵쉭晦慄⑊</w:t>
      </w:r>
      <w:r>
        <w:rPr/>
        <w:t>ⳍ</w:t>
      </w:r>
      <w:r>
        <w:rPr/>
        <w:t>䈪坋䱒穧꥔涩㗍☤牨㍶䤪晘䠵䁁䔪泂乄쌴ꄤ깥䐪㯂䍤⦡祢伹嘳⺿䴴긤싂䉥슱⛂掵扮玘㭫敍欲⽠媬⛂窘橇穌㗃䩧⤫칐숻偯ꌷ剄晵啤⬥㘤穓</w:t>
      </w:r>
      <w:r>
        <w:rPr/>
        <w:t>⣂</w:t>
      </w:r>
      <w:r>
        <w:rPr/>
        <w:t>ꅀ쉪晠</w:t>
      </w:r>
      <w:r>
        <w:rPr/>
        <w:t>ꥁ</w:t>
      </w:r>
      <w:r>
        <w:rPr/>
        <w:t>쉷䈶ꍆ싂摂䘪癍</w:t>
      </w:r>
      <w:r>
        <w:rPr/>
        <w:t>ⵋ◍</w:t>
      </w:r>
      <w:r>
        <w:rPr/>
        <w:t>涬쉌乗祹ぎ捚䔷恏껃</w:t>
      </w:r>
      <w:r>
        <w:rPr/>
        <w:t>Ⳃ</w:t>
      </w:r>
      <w:r>
        <w:rPr/>
        <w:t>塦淂⍏⭤ㄳ織쉠㣂㕎깗俎슮㥇쉗㨫匳쉧摇䩌䉱㶱녮▏倴䑴숴匹녭㎏瓎幚㑊䁰㔬抱싎牠凂䃎쉑䵣쉾㏍⥒祱</w:t>
      </w:r>
      <w:r>
        <w:rPr/>
        <w:t>ⵆ</w:t>
      </w:r>
      <w:r>
        <w:rPr/>
        <w:t>숱䮘䄯瞏匸皿㐱彥㝐䞩</w:t>
      </w:r>
      <w:r>
        <w:rPr/>
        <w:t>⡫╈</w:t>
      </w:r>
      <w:r>
        <w:rPr/>
        <w:t>칠쌪䩌묵惃쉇䙹澏숹쉉䚥㠹䕪婰뾘넯㉏♁杹슥〥쉗砪啱ꥶ춱┶쉦戹깑</w:t>
      </w:r>
      <w:r>
        <w:rPr/>
        <w:t>ⵎ</w:t>
      </w:r>
      <w:r>
        <w:rPr/>
        <w:t>뿂䐲䝂欫彅歇싂⛂㡺묲䎱杠</w:t>
      </w:r>
      <w:r>
        <w:rPr/>
        <w:t>ꔺ</w:t>
      </w:r>
      <w:r>
        <w:rPr/>
        <w:t>㘺䀩氻甬禬倦䣎炿뮮䍚帲ꌺ⵾戬㮩輥恋䮩땒浲縫畲橊㨳㴺否⥫⍞쉾ꏂ愦廂皮쉫䌣숺숮뭟쉑㯂昻⭨쉃䰰䐫婮潋汏㙅乏猤珂숵轀偤묰哎煕嫂⽣⩬⍆ㄭ瑦㝟⽪㏂婀枬䆻本문䁇갲櫂</w:t>
      </w:r>
      <w:r>
        <w:rPr/>
        <w:t>⣂</w:t>
      </w:r>
      <w:r>
        <w:rPr/>
        <w:t>敊╇ꌨ癅敳栦㠳兒㧂婙䴵건ㆩ㵭䱀䕖숸ꍹ싂戭浸䀰枱㫂</w:t>
      </w:r>
      <w:r>
        <w:rPr/>
        <w:t>ꤤ</w:t>
      </w:r>
      <w:r>
        <w:rPr/>
        <w:t>頦䙃扶䩁㈩⛂旃뿂搷쉓剺䙣捊⫂㕴쉆䅥磂䜲婸佡沿쉩即뽵캣숲㍅祴琰弲摥䙦堯⩟⑍깵㴩䑑穹걹兂坹䙠슘숸垮橄嘤瑏扢䊵焸瑎䦣㩆瀩ꥶ⌤쉖쉁㡚㥬怣䍐塶形晥㆏⶿⍯⪩⭩䏂㬯⩞桂䍃商昴⹅䵙ㅪ쉨춮爊幢泂쉋싂⫂갮</w:t>
      </w:r>
      <w:r>
        <w:rPr/>
        <w:t>ⵥ</w:t>
      </w:r>
      <w:r>
        <w:rPr/>
        <w:t>㪏♀参呩繈쉓頪犻깫䒡嘳堤촮塹⶘么绂䊱牤㑘딬숶㊩㉲盂歀㩮獮</w:t>
      </w:r>
      <w:r>
        <w:rPr/>
        <w:t>ⱍ</w:t>
      </w:r>
      <w:r>
        <w:rPr/>
        <w:t>渤勂㕋㠤⸽⍈</w:t>
      </w:r>
      <w:r>
        <w:rPr/>
        <w:t>ⵢ</w:t>
      </w:r>
      <w:r>
        <w:rPr/>
        <w:t>쉐轈啳幢䱏쉏䮥剃洸䜱樯쉇㙰㑬䳂唯Ⓜ넫</w:t>
      </w:r>
      <w:r>
        <w:rPr/>
        <w:t>⠪</w:t>
      </w:r>
      <w:r>
        <w:rPr/>
        <w:t>습伲匵갴썈扂㍩䆩뿃캻</w:t>
      </w:r>
      <w:r>
        <w:rPr/>
        <w:t>ꕀ</w:t>
      </w:r>
      <w:r>
        <w:rPr/>
        <w:t>睭쉣㨺ㅐ㮥츣䵬瀰櫂劻媮彺媩㭔츽顊⨴塕畺繡㴣걭뭁瑨燂</w:t>
      </w:r>
      <w:r>
        <w:rPr/>
        <w:t>⡯</w:t>
      </w:r>
      <w:r>
        <w:rPr/>
        <w:t>쉅湠슡畵⼷쎡穬㊘䅙</w:t>
      </w:r>
      <w:r>
        <w:rPr/>
        <w:t>⡮</w:t>
      </w:r>
      <w:r>
        <w:rPr/>
        <w:t>싂礯頤呅礳煆묺い꥔뭒ꄰ檻焲갦ꍎ㑸뼭揎䂩敮┰䅄쌣顨㭭洮⍹쉤╯帪䵂瓃䩠♕彎敍⏂␬恊⽏撣濂딺硱時癃숪㉱䮩쉄㯂㋂椵㈫畘䈷⯂슩쵕⍡悡䯂⥁昭顾㤯疮璡⽪㉳숹㋂玩䁘佗㔲㩗䓂何싂⭔摥种䘳슬뇃帥䣂䉩㩋</w:t>
      </w:r>
      <w:r>
        <w:rPr/>
        <w:t>ꦩ</w:t>
      </w:r>
      <w:r>
        <w:rPr/>
        <w:t>埍か哂塨⩯쉀㍚灈獢⍣扫垵ꅟ扨슻㚣⼬⯂䉊땘㵋瑠㜽ヂ⍰碵䡦㭔㝳楘㧂쉗뽫싂海兄</w:t>
      </w:r>
      <w:r>
        <w:rPr/>
        <w:t>ⶱ</w:t>
      </w:r>
      <w:r>
        <w:rPr/>
        <w:t>뼩딸⭁⍲⬪쉕쉎卧ㄱ杌䌫⹢䉭泂桩湃쉫싂ㅰ딻ꍾ䭑⩁⽉䯍쉊濃女㭋䬫兠湆䟃㥺숦碣剶牤㜱䳎氥㡹捚♥ꅍ숲ね彧⨦儽ち㕤獎뇂ꄦ喏祔䡍䍋⑅牢㮵쉖洪焬쉁堬䅙䅫頨슏쉅攭噚묺⹰䁑䱨奪頵䚬伣摖珂扮</w:t>
      </w:r>
      <w:r>
        <w:rPr/>
        <w:t>ꔸꦩ</w:t>
      </w:r>
      <w:r>
        <w:rPr/>
        <w:t>겮䥃갸㥶쵈侏ꥬ⥍煳䙸㑫䭦縩</w:t>
      </w:r>
      <w:r>
        <w:rPr/>
        <w:t>⡰</w:t>
      </w:r>
      <w:r>
        <w:rPr/>
        <w:t>槂겥啢瑄쉉玿⯍捠쉖㉢㈩뭬䩌住汮泃⌸䚿暩뽸</w:t>
      </w:r>
      <w:r>
        <w:rPr/>
        <w:t>ꖮ</w:t>
      </w:r>
      <w:r>
        <w:rPr/>
        <w:t>ㅖ걟杹슥뽱뼮瑖曂弳⩬넶깔</w:t>
      </w:r>
      <w:r>
        <w:rPr/>
        <w:t>ꤪ</w:t>
      </w:r>
      <w:r>
        <w:rPr/>
        <w:t>ꇂ䱠㕫</w:t>
      </w:r>
      <w:r>
        <w:rPr/>
        <w:t>⡋</w:t>
      </w:r>
      <w:r>
        <w:rPr/>
        <w:t>뇂컂⌤츦ㅅ䑣ㄯ숫亏걱輽婎뽆딺䈲⭅栻갴塰穅渷㍐ꇂ䴻㐴歰뭴</w:t>
      </w:r>
      <w:r>
        <w:rPr/>
        <w:t>ꖻ</w:t>
      </w:r>
      <w:r>
        <w:rPr/>
        <w:t>䬮⨣呓剴㦿䡢䍁〴穚朱⹋쉃湟⩱繥㪣쉎⨱奬⽮祉䏎䍌㤲⤪玏쉌圪쉣慡♟强挦䍆捯亩伮䡔瘤⦡睗䙬皩䵯礯䍪ꅒ縱傡䷎⥏偍ꎘ㚩涬汩ㅤ㘰憩쉑䉏䀴䢩暱걶⍞彫</w:t>
      </w:r>
      <w:r>
        <w:rPr/>
        <w:t>ꤺ</w:t>
      </w:r>
      <w:r>
        <w:rPr/>
        <w:t>啚䩞焮夭䘣䬳恾䰪總숹憩쌶딽땉⬥녦䂱婤兟に숻梡뽫囂䪥焰杤亩⽎습⹤넽廂玥㢩兦畉乒抩圊䛂奲䅅捖医碻塶꤮묱輬⻃捡甬쉁恏숨䙟卅䌳⩇冩⩉稩䚡顦摶⩥牓佤昬</w:t>
      </w:r>
      <w:r>
        <w:rPr/>
        <w:t>ⷂ</w:t>
      </w:r>
      <w:r>
        <w:rPr/>
        <w:t>곂</w:t>
      </w:r>
      <w:r>
        <w:rPr/>
        <w:t>ꥎ</w:t>
      </w:r>
      <w:r>
        <w:rPr/>
        <w:t>슩㙹쵘쵘儯礱칢㬻뭅砫䞬势</w:t>
      </w:r>
      <w:r>
        <w:rPr/>
        <w:t>ⱓ</w:t>
      </w:r>
      <w:r>
        <w:rPr/>
        <w:t>娩媮漳噵䘴⨤顒</w:t>
      </w:r>
      <w:r>
        <w:rPr/>
        <w:t>⠷</w:t>
      </w:r>
      <w:r>
        <w:rPr/>
        <w:t>䝇䭙쌴婌䁊딫瘺㥟溱幋獀㫂娮兰輪穙쉓숵坣毂뼵⩖柎囂䠰曂䬹╯촭</w:t>
      </w:r>
      <w:r>
        <w:rPr/>
        <w:t>⠦</w:t>
      </w:r>
      <w:r>
        <w:rPr/>
        <w:t>䱂椩撬娸ꥴ䵭깬啈㩳橞䜣䥫搹⼸䍆晵牺䭭う䉱盃싂幗쵗僎埂쉓뭦␱中盂껂凂塞ㅓ曍숰䙬숳</w:t>
      </w:r>
      <w:r>
        <w:rPr/>
        <w:t>꧂</w:t>
      </w:r>
      <w:r>
        <w:rPr/>
        <w:t>剬敨믂┬▏䴫晤⑩凂갱</w:t>
      </w:r>
      <w:r>
        <w:rPr/>
        <w:t>⡴</w:t>
      </w:r>
      <w:r>
        <w:rPr/>
        <w:t>䍬晎㔯쉄う恊兦剹䭑싂㕀䠽㦮쌥</w:t>
      </w:r>
      <w:r>
        <w:rPr/>
        <w:t>ꤵ</w:t>
      </w:r>
      <w:r>
        <w:rPr/>
        <w:t>싎</w:t>
      </w:r>
      <w:r>
        <w:rPr/>
        <w:t>⡨</w:t>
      </w:r>
      <w:r>
        <w:rPr/>
        <w:t>枵汈䱹㭙쉔瓂来獩秂椱睂㈬갴晀檱㗂䓂⺩梻焫浚佰⩨凂ꆻ癲㨴墱걈⨷䍫敗Ⓕ⩯憬◃㥰嘪슏쉆뼪슘涩姂깚䀷恋뼦ꍞ溥㙔쉍撻땤搣渭瀪䘴畯习卬⩦㉲じ숭⫂乭췂┯㔩쌰㐦撥갪頱䱦녭슥弬剨⩬</w:t>
      </w:r>
      <w:r>
        <w:rPr/>
        <w:t>Ⱚ</w:t>
      </w:r>
      <w:r>
        <w:rPr/>
        <w:t>㶱깰催숯䙰塭顩␬뽘쉂걲ㅘ䝘㙵煂쉭칢旂땁汇䝏剕彗♧曂愭硓걌䙊柂ꥰ懂娴媮轷㕣顥瀮磃檏徥稳싂썦摬輦乴偄䩂⩸쉰煪</w:t>
      </w:r>
      <w:r>
        <w:rPr/>
        <w:t>ꤥ</w:t>
      </w:r>
      <w:r>
        <w:rPr/>
        <w:t>癍⥖</w:t>
      </w:r>
      <w:r>
        <w:rPr/>
        <w:t>⡖</w:t>
      </w:r>
      <w:r>
        <w:rPr/>
        <w:t>촲櫂祹䩦㔵伦쉋⨹湹쉷浦뽮䤬㨵稨뮿숮昻㭴㊵쉧兣⹣걞坶晀湌猬</w:t>
      </w:r>
      <w:r>
        <w:rPr/>
        <w:t>ⱴ</w:t>
      </w:r>
      <w:r>
        <w:rPr/>
        <w:t>璡剁媣毂㙚㨬廂悻녩眬숵沱颱싂治牓슿</w:t>
      </w:r>
      <w:r>
        <w:rPr/>
        <w:t>ꥐ</w:t>
      </w:r>
      <w:r>
        <w:rPr/>
        <w:t>䥂啭㑂䊏츣䡶堨㴶깳假灐</w:t>
      </w:r>
      <w:r>
        <w:rPr/>
        <w:t>ꤶ</w:t>
      </w:r>
      <w:r>
        <w:rPr/>
        <w:t>䌬䤲䶣恍떻戦畗婀⌱䭒䅆䜻䍕♗牌父睨䅹㩙厏⎵㢿獞䫂䦣䑇䰱畐呺䅎ㄸ祆㑊潙쉁㕧⍳㍆渲洽䵂捘⪬畆</w:t>
      </w:r>
      <w:r>
        <w:rPr/>
        <w:t>ⷎ</w:t>
      </w:r>
      <w:r>
        <w:rPr/>
        <w:t>徿严숭甪䅟⩎ꥧ堶ㄤ卅숸颮䑞㍶湤슏悘橑싎㜻挰쉑⛎穃弸⑙㯂</w:t>
      </w:r>
      <w:r>
        <w:rPr/>
        <w:t>ⱕ</w:t>
      </w:r>
      <w:r>
        <w:rPr/>
        <w:t>欥쉖뗃䘯⥸秂뼴〺ꍏ䱖硹浢坬䁗ヂ琦䀬䙢싂</w:t>
      </w:r>
      <w:r>
        <w:rPr/>
        <w:t>ꗂ</w:t>
      </w:r>
      <w:r>
        <w:rPr/>
        <w:t>ꅋ숷䡷㡅顁槍츶䙓䱬⥤䕾ꍔ吤睱뇂䝌쉬</w:t>
      </w:r>
      <w:r>
        <w:rPr/>
        <w:t>ꥎ</w:t>
      </w:r>
      <w:r>
        <w:rPr/>
        <w:t>摌楩㭩氽⽚ꌻ樴⍠깵㙕橊</w:t>
      </w:r>
      <w:r>
        <w:rPr/>
        <w:t>ꖡ</w:t>
      </w:r>
      <w:r>
        <w:rPr/>
        <w:t>䪩碬땅反䊘䭸凂䅶⍷傿焻摟깠㵎䵗</w:t>
      </w:r>
      <w:r>
        <w:rPr/>
        <w:t>ꔰ</w:t>
      </w:r>
      <w:r>
        <w:rPr/>
        <w:t>硞㙯ッ樥뭞氱♫伵䗂䬮䕶ꎥ佣煢⍹쉪쉔䷍矂긵䌵祡熮朊嫍捥盂恂쵰係祂砤椺숤昶딤⬷䤶슱䉡쉞䵪䈯⥸썑杓䭫浶祪떿䙊唩ꥷ걺擂녃㛂畧䖻味䕲亿䀸妘杮쉸⍹뭱影癤乇ꥣ欶쉭䤷熬⹵䈸帤斻㑘圤呾繱甮犩轇熣娯</w:t>
      </w:r>
      <w:r>
        <w:rPr/>
        <w:t>ꔷ☲</w:t>
      </w:r>
      <w:r>
        <w:rPr/>
        <w:t>䍲칉싂뗍걀䣂</w:t>
      </w:r>
      <w:r>
        <w:rPr/>
        <w:t>ꕅ</w:t>
      </w:r>
      <w:r>
        <w:rPr/>
        <w:t>穉㴱깲敳㡐飃⏂习쉥敗긷쌥䕑顊곂偘땂숮싍묺牰☣劮⨳䪬슱橶쉁儰</w:t>
      </w:r>
      <w:r>
        <w:rPr/>
        <w:t>꧍</w:t>
      </w:r>
      <w:r>
        <w:rPr/>
        <w:t>䱧坓쉈䤳㗂</w:t>
      </w:r>
      <w:r>
        <w:rPr/>
        <w:t>ⵎ</w:t>
      </w:r>
      <w:r>
        <w:rPr/>
        <w:t>쏂숬沩棂穠搪쉣䕫쏃</w:t>
      </w:r>
      <w:r>
        <w:rPr/>
        <w:t>ꤣ</w:t>
      </w:r>
      <w:r>
        <w:rPr/>
        <w:t>佟喬⥐㈶ㅮ礯輻顂쉢䔥㑺䑐兓쉑仂꤮츶灏䂬⌶暡橭咣⩌畟⩥㎥숷伪淂桾䅖㗂浌䋂숴걾䖿</w:t>
      </w:r>
      <w:r>
        <w:rPr/>
        <w:t>⠣</w:t>
      </w:r>
      <w:r>
        <w:rPr/>
        <w:t>庘㗃ꍚ☮㙡潖㫂㥁ꅒꥧ䓂瀫ど䝋塖숨牠쉲䡅䩇䷂䇂猤㉉㨴愣ꍅ썗佉⩍炩挪</w:t>
      </w:r>
      <w:r>
        <w:rPr/>
        <w:t>ꥋ</w:t>
      </w:r>
      <w:r>
        <w:rPr/>
        <w:t>搲扯嘷♊灉쉖싂癑噞秂澏顆㜭ꌦ愹䔹炮</w:t>
      </w:r>
      <w:r>
        <w:rPr/>
        <w:t>⠨</w:t>
      </w:r>
      <w:r>
        <w:rPr/>
        <w:t>䁞櫂⩶쉺⮘ꎥ㭯睃捆㕰⩎䚘⹰</w:t>
      </w:r>
      <w:r>
        <w:rPr/>
        <w:t>ꥄ</w:t>
      </w:r>
      <w:r>
        <w:rPr/>
        <w:t>䝐㤨幅㡤枏㉯㉚⎿䀤晱쉀㖬⥶暘㍉㈹江䍋慧㵕⩔╧汊幅⿂㍔呢䜩侱甭춮갵㗎숦睠姂깆㉑깭쉒剌呌슣㡺䆵㝞숱穭㚣쉶啗塖⭣歆䶵䥌㊣煅ꅒ넺쉀繮㭂</w:t>
      </w:r>
      <w:r>
        <w:rPr/>
        <w:t>Ⳃ</w:t>
      </w:r>
      <w:r>
        <w:rPr/>
        <w:t>即恩쉸兓䍫癠⑶楔㬸㫂䇂쉚쵋勂㊻㴲扪♤슬䤥彧숬╠⾘싂硋樶㴯⽉⤬琽彯갬䍩扗쉶䉏牵昩琩欨汆愱印嫂〶甪㦡쉧㙦卂漯곂싂쉴廂午⸸沵曂ꅲꥤ桔⒱걥穩뼪佋</w:t>
      </w:r>
      <w:r>
        <w:rPr/>
        <w:t>⠰</w:t>
      </w:r>
      <w:r>
        <w:rPr/>
        <w:t>㚩䅎䅂㇂땺쉧䍁갰㓂偵칫烂뽓兩</w:t>
      </w:r>
      <w:r>
        <w:rPr/>
        <w:t>ⰲ</w:t>
      </w:r>
      <w:r>
        <w:rPr/>
        <w:t>协奯弳䷂凂곎숯檘欷浍숹朳⪣</w:t>
      </w:r>
      <w:r>
        <w:rPr/>
        <w:t>ꥉ</w:t>
      </w:r>
      <w:r>
        <w:rPr/>
        <w:t>售塗樽氫䭣奠煈枵䑩ㄣ㣂塓绂◂䌮穗⩣䛂佧䐤</w:t>
      </w:r>
      <w:r>
        <w:rPr/>
        <w:t>⣎</w:t>
      </w:r>
      <w:r>
        <w:rPr/>
        <w:t>凍ꌫ⹳繡繗恣쉨奨剭皵䄤䔲嘮ꥭ♨牞䍦畵婋湏彯轂繌囂♌㩊</w:t>
      </w:r>
      <w:r>
        <w:rPr/>
        <w:t>꥟</w:t>
      </w:r>
      <w:r>
        <w:rPr/>
        <w:t>㎮⹈ㄪ㡫塲䓂倱ヂ</w:t>
      </w:r>
      <w:r>
        <w:rPr/>
        <w:t>Ⱚ</w:t>
      </w:r>
      <w:r>
        <w:rPr/>
        <w:t>䁨⌶汎咩숮⶿䅭卋全싎쉾乨䕀䧂</w:t>
      </w:r>
      <w:r>
        <w:rPr/>
        <w:t>ꦏ</w:t>
      </w:r>
      <w:r>
        <w:rPr/>
        <w:t>숫땣塑쉦䙂쌯䀥</w:t>
      </w:r>
      <w:r>
        <w:rPr/>
        <w:t>Ⱕ</w:t>
      </w:r>
      <w:r>
        <w:rPr/>
        <w:t>䕵땋칠流䱙獳晧㍏䡏盂䱅䱍捉禡窵啧瑧쉩녒䬸</w:t>
      </w:r>
      <w:r>
        <w:rPr/>
        <w:t>ⱅ</w:t>
      </w:r>
      <w:r>
        <w:rPr/>
        <w:t>渽⑮숥㡎琣楗쵁㉾恬浾倭뽏䥁춿⨤䐺⩶㕣䡂坩♰溻求瑥묊䩸⹾䑭⻂╌쌲쉅棂搪㗂ㆵ焰猸刳⨥㓂嚬拂椰癵䵔牕⹘䀷䲬歺揂㴨瞡깟攵뼪걃穩㕱</w:t>
      </w:r>
      <w:r>
        <w:rPr/>
        <w:t>ⲩ</w:t>
      </w:r>
      <w:r>
        <w:rPr/>
        <w:t>㩳ꍦ夲</w:t>
      </w:r>
      <w:r>
        <w:rPr/>
        <w:t>ꗎ</w:t>
      </w:r>
      <w:r>
        <w:rPr/>
        <w:t>쵎㷂並橎偺쵙⥅机</w:t>
      </w:r>
      <w:r>
        <w:rPr/>
        <w:t>⡔</w:t>
      </w:r>
      <w:r>
        <w:rPr/>
        <w:t>쉯숽义焱啫땁欯⩯乯슬</w:t>
      </w:r>
      <w:r>
        <w:rPr/>
        <w:t>ꗂ⏎</w:t>
      </w:r>
      <w:r>
        <w:rPr/>
        <w:t>䢡汁㕳ꥺ딩捾迍㙡㟎䁍⧂쉐䑄㑎깩⮻瀪깸䩗╴</w:t>
      </w:r>
      <w:r>
        <w:rPr/>
        <w:t>ꤸ</w:t>
      </w:r>
      <w:r>
        <w:rPr/>
        <w:t>ꥹ☵숵䅲卞礭뼸㝬敷㈩숫憮穯䑺묯갵⤻싃偙敶뿂奨穯䗂晶䆵䑈╍䘤散摯䛂牌䱘卺刲</w:t>
      </w:r>
      <w:r>
        <w:rPr/>
        <w:t>⠱</w:t>
      </w:r>
      <w:r>
        <w:rPr/>
        <w:t>獇づ䥈㵕告䒻灁䉱掻䕳썳묪牦輫걏呫</w:t>
      </w:r>
      <w:r>
        <w:rPr/>
        <w:t>ꕩ</w:t>
      </w:r>
      <w:r>
        <w:rPr/>
        <w:t>婇䅘档噓⩖ヂ겣穨晌弣乙漤剷쉊䉠녈⭡疩灵䀱弱嘺ꍭ婗⹵</w:t>
      </w:r>
      <w:r>
        <w:rPr/>
        <w:t>⡗</w:t>
      </w:r>
      <w:r>
        <w:rPr/>
        <w:t>칕兯⴯帺䂩숯⽪捧皩츩깤溱⤵슱唻칗ꅩ慯塍</w:t>
      </w:r>
      <w:r>
        <w:rPr/>
        <w:t>⡺</w:t>
      </w:r>
      <w:r>
        <w:rPr/>
        <w:t>쌷⧂㥑㤴ぬ㝆㴴㭧⹭⽞┥䁎걂숣䭯㮩㤣乨焬쵾牣春半䜸숷纣䡋す慬⬪뗂ꥯ㉫潋瑶顙痂⭷夸쉟婪樫</w:t>
      </w:r>
      <w:r>
        <w:rPr/>
        <w:t>ⵘ⑾</w:t>
      </w:r>
      <w:r>
        <w:rPr/>
        <w:t>恙䕞亡㔤呗嚣쉂</w:t>
      </w:r>
      <w:r>
        <w:rPr/>
        <w:t>⡺</w:t>
      </w:r>
      <w:r>
        <w:rPr/>
        <w:t>쉁滂栯塡戴氷ꆵ嘩愥獪帵潆窿⹯㯂⺣겵妱捤㭰䣂匫獘䈬歡ꥸ䵱⽣</w:t>
      </w:r>
      <w:r>
        <w:rPr/>
        <w:t>⡤</w:t>
      </w:r>
      <w:r>
        <w:rPr/>
        <w:t>か쉓夭숪汐䌲琤䉰猬땖</w:t>
      </w:r>
      <w:r>
        <w:rPr/>
        <w:t>ꗂ</w:t>
      </w:r>
      <w:r>
        <w:rPr/>
        <w:t>づ</w:t>
      </w:r>
      <w:r>
        <w:rPr/>
        <w:t>ⲥ</w:t>
      </w:r>
      <w:r>
        <w:rPr/>
        <w:t>䴰뭔慈␶硏喿煖橄</w:t>
      </w:r>
      <w:r>
        <w:rPr/>
        <w:t>ꕺ</w:t>
      </w:r>
      <w:r>
        <w:rPr/>
        <w:t>窘佭䍐♎쎮獖숨㈻</w:t>
      </w:r>
      <w:r>
        <w:rPr/>
        <w:t>ⵠ</w:t>
      </w:r>
      <w:r>
        <w:rPr/>
        <w:t>㥾</w:t>
      </w:r>
      <w:r>
        <w:rPr/>
        <w:t>Ᵽ</w:t>
      </w:r>
      <w:r>
        <w:rPr/>
        <w:t>咿搮䙴䵮䄯⸸〬㵬据欽繍⌨⑦仂⨺칍⴬曃뭔䱏䐦㍈䝄땧</w:t>
      </w:r>
      <w:r>
        <w:rPr/>
        <w:t>꧃</w:t>
      </w:r>
      <w:r>
        <w:rPr/>
        <w:t>츣奞繸案ㅨ燂乊䝱</w:t>
      </w:r>
      <w:r>
        <w:rPr/>
        <w:t>⠸</w:t>
      </w:r>
      <w:r>
        <w:rPr/>
        <w:t>顟㙐妱景쉾䙮</w:t>
      </w:r>
      <w:r>
        <w:rPr/>
        <w:t>ⷂ</w:t>
      </w:r>
      <w:r>
        <w:rPr/>
        <w:t>䙳攴椯つ梩┴㕤特獎车쉈顣儵朷슬ㅴ쉰춡顺䈵扳呢㬩浩䵹挬뾣督䡴祮㩧쉔洨⺿㗂녨</w:t>
      </w:r>
      <w:r>
        <w:rPr/>
        <w:t>⡐</w:t>
      </w:r>
      <w:r>
        <w:rPr/>
        <w:t>欯♓䙮婡싂쏎䨻嗂ꄵ⤱漺祕⨦㴴쉶╺쉳吰▣浱奦⩸恓偊歧歄䙦弳繸䤲ꅬ係</w:t>
      </w:r>
      <w:r>
        <w:rPr/>
        <w:t>ꕶ</w:t>
      </w:r>
      <w:r>
        <w:rPr/>
        <w:t>㠭湌界杲ꅃ妏쉐걄瑌捺杺㔷겏榵숽쉯兇晸칡싂男愨䉅ヂ칈牀ꄲ磂뭧顩⬸埂䗂禱楾䛂㌤留⑂싂깺乞浧堰䷍皮湡캿䖻䙾檣⽧桔戬ㅯ⬣湆彤䰽犥獥㔴㨵奉嫂긽췂넭洶㕤슱쉁䗂㊬輥쌴뗎넭묣쉃⼲䆻ꅭ㤸坶へ묭곂䕌縣啗쉌숺</w:t>
      </w:r>
      <w:r>
        <w:rPr/>
        <w:t>ⱃ</w:t>
      </w:r>
      <w:r>
        <w:rPr/>
        <w:t>䑖伦硢畺䁙믂穕㣃숱䜳焊祔슏쉅䜻⍧汒㙃무䀹㍖慬繯싂♬樷䟍乱䑔츺⫂兡쉠幇湚塇䥄습┩㐱㪮깅汸倣</w:t>
      </w:r>
      <w:r>
        <w:rPr/>
        <w:t>ꔽ</w:t>
      </w:r>
      <w:r>
        <w:rPr/>
        <w:t>뽍쉺ご䶿⑰땐곂画긭䙏⨭䭡䩲猺恇갽숸⽦☣磂ㆱ顦숱슘噩眱兤杏䵂昴촺䶱椣뭬前䫂繾卂쉐䀭橄睦캬匯쉡䇂佺</w:t>
      </w:r>
      <w:r>
        <w:rPr/>
        <w:t>ⰵ</w:t>
      </w:r>
      <w:r>
        <w:rPr/>
        <w:t>ꌣ䭇㴭滂穂婣뭡䤬⯂긨뗂啋⥾쉴싂뭩墘</w:t>
      </w:r>
      <w:r>
        <w:rPr/>
        <w:t>ⰽ</w:t>
      </w:r>
      <w:r>
        <w:rPr/>
        <w:t>㥌㙗柂문䝡猷樵⼪嗍쉶囂썅碥瀤깖卡枩㇎眪乪䍃天慩兦ꥦ⥺啺亩繣湱捃⩨⮏䝌汊㏂牑䑓슬뮩숽䮏뽸慂숽夵ꍲ㡋썔</w:t>
      </w:r>
      <w:r>
        <w:rPr/>
        <w:t>꧂</w:t>
      </w:r>
      <w:r>
        <w:rPr/>
        <w:t>盂华塯䡫橰啖쵯瑺乌쉖嘸颣牄췂⴯㝚묦殿侱컂☮娽兵㷂佑⼶彳䰬쉺頴쉡㥓</w:t>
      </w:r>
      <w:r>
        <w:rPr/>
        <w:t>꧂</w:t>
      </w:r>
      <w:r>
        <w:rPr/>
        <w:t>䒣⯂㭦矂ゥ㉏琨廂毂扁깗⦘䝥牓숥䅌㉉弣轊㑪慷㋂싂꺏슥种쉞</w:t>
      </w:r>
      <w:r>
        <w:rPr/>
        <w:t>ⱞ</w:t>
      </w:r>
      <w:r>
        <w:rPr/>
        <w:t>ⵅ</w:t>
      </w:r>
      <w:r>
        <w:rPr/>
        <w:t>䬺䬦쉗쉘睮淂䤸䍂牫朹ꎮ畈䙯쉦汈䇂깘㡳顸懂⻍⩁彲</w:t>
      </w:r>
      <w:r>
        <w:rPr/>
        <w:t>⡷</w:t>
      </w:r>
      <w:r>
        <w:rPr/>
        <w:t>穦轢캬呬戸潒♒㐻捚쵭⵺畕걗䍐⹷祹䑞轆嗂쉖䁩㩮懂ㆮ䅶〴淃쉫㬹뽆憡橤슩⥶换쉨녨썒숵囂圳껂捡刣䌣佘㭦じ⍔㋂迂</w:t>
      </w:r>
      <w:r>
        <w:rPr/>
        <w:t>⡈</w:t>
      </w:r>
      <w:r>
        <w:rPr/>
        <w:t>梩쵍</w:t>
      </w:r>
      <w:r>
        <w:rPr/>
        <w:t>ⲻ</w:t>
      </w:r>
      <w:r>
        <w:rPr/>
        <w:t>䟃瑐䩧䍉◂䁬뭪磂쉹楣ꌲ뭒⼶⑩쌯桵숥㡺扥䝔썆䬶た♺쉀</w:t>
      </w:r>
      <w:r>
        <w:rPr/>
        <w:t>⡶</w:t>
      </w:r>
      <w:r>
        <w:rPr/>
        <w:t>灦毂껂쉐㉧抩挲卷是榿㥙썶扌䝶㑟汹숳㕯䙯瘱</w:t>
      </w:r>
      <w:r>
        <w:rPr/>
        <w:t>⠽</w:t>
      </w:r>
      <w:r>
        <w:rPr/>
        <w:t>ㅎ潎牶睥䪩琤畩㵂浒뮩ꅸ䴵☽쉟噙勂숴晠⍊습潗썭橦疘깾⍚땲䩕㵶卸皘顁믍갦憣刽䧂桁狂슏氣㴷䩷䉷毂⸳橱</w:t>
      </w:r>
      <w:r>
        <w:rPr/>
        <w:t>ꔽ</w:t>
      </w:r>
      <w:r>
        <w:rPr/>
        <w:t>숤捬䍭仃⩀儣漪䅀捪䴺⭰睷轡㫃䭧⫂種瑅ꌶ爴㈻敢わ䗂旂瘽㋂</w:t>
      </w:r>
      <w:r>
        <w:rPr/>
        <w:t>ꥏ</w:t>
      </w:r>
      <w:r>
        <w:rPr/>
        <w:t>䵃仂木⽪歋㍳</w:t>
      </w:r>
      <w:r>
        <w:rPr/>
        <w:t>꤬</w:t>
      </w:r>
      <w:r>
        <w:rPr/>
        <w:t>쉹⑑埍奈⽍汀♉쉙甶䙋支樴乳䮻䑄摇〤匥㩤常쌭晅쉌⪬㝂楢䓂쉐녈煺况堫仂抩쉋橭문癌灸싂㘨</w:t>
      </w:r>
      <w:r>
        <w:rPr/>
        <w:t>⠭</w:t>
      </w:r>
      <w:r>
        <w:rPr/>
        <w:t>轟㑚갦睒㕍㕨䅫㭂剅㭮촱䬬冥뗂侩䐣失ꏍ☭湈硳嫂女擂⸦쉫㪩ㄭ癚ㄸ쉮쉷竂溩╄싎祦⪡䑍⏂걾뾵幭쉐</w:t>
      </w:r>
      <w:r>
        <w:rPr/>
        <w:t>ⵄ</w:t>
      </w:r>
      <w:r>
        <w:rPr/>
        <w:t>欣췂竂弊癍楡</w:t>
      </w:r>
      <w:r>
        <w:rPr/>
        <w:t>ꥂ</w:t>
      </w:r>
      <w:r>
        <w:rPr/>
        <w:t>갪⽗딯ꎮ暣쉡䩮江棂牣敚䤪썏ㅸ挪娪楠䁙䭇枮牞䕰쉫庱⸸弫穥⑙䴳쉦㠹䴭湳䫂녏捏欳ㆥ灊㕟㵺㥥冬剈啞ぷ㬣慓║坏䙒䙤狂浦䰩</w:t>
      </w:r>
      <w:r>
        <w:rPr/>
        <w:t>ꕾ</w:t>
      </w:r>
      <w:r>
        <w:rPr/>
        <w:t>䖮橆䯂伵牳춏컂䬱唬껂壍ꅋ物⑴佟䙖ꌩ搻긬쵁氺숪呖㬥</w:t>
      </w:r>
      <w:r>
        <w:rPr/>
        <w:t>ⵒ</w:t>
      </w:r>
      <w:r>
        <w:rPr/>
        <w:t>꺿㵏㭐⯎䥅╚湓塞쉏奇焺彰</w:t>
      </w:r>
      <w:r>
        <w:rPr/>
        <w:t>ⴭ</w:t>
      </w:r>
      <w:r>
        <w:rPr/>
        <w:t>䁵뭋</w:t>
      </w:r>
      <w:r>
        <w:rPr/>
        <w:t>ⵡ</w:t>
      </w:r>
      <w:r>
        <w:rPr/>
        <w:t>㭰⯂숷唬칊汮╦䡄歑ꎿ칦⩬盂싂쉢婉쉰汆祹栫斩촤坪⾩㍘녒印</w:t>
      </w:r>
      <w:r>
        <w:rPr/>
        <w:t>ꕂ⩒</w:t>
      </w:r>
      <w:r>
        <w:rPr/>
        <w:t>⿃ꅳ桮势껎䣂숻♨瓂剤剡ꅦ묹顑奬⌲㒩恃ꇂ䉢弲矎纡⩬쉟壂䅚㪣㶱쉇䞱硙ꥰꅌꅋ治뽺쉲参䙓前⹬⵾⸻㩭坟녏䫂捉㒘搤眯⏂卤䠪䥁싂教䩳</w:t>
      </w:r>
      <w:r>
        <w:rPr/>
        <w:t>ⷂ</w:t>
      </w:r>
      <w:r>
        <w:rPr/>
        <w:t>䴬捸灆쉙橭眩縬祸祚䑇⵱偃촦獇걑畫檘佔晢㉍熿癕⬸娻⑂泂縴⍦싂㗂㮩瑫㤶幐ꥶ噩㵫⨫乕츣쉮䵹㟂炘由⍑墱䤫⧂弳</w:t>
      </w:r>
      <w:r>
        <w:rPr/>
        <w:t>ⵐ</w:t>
      </w:r>
      <w:r>
        <w:rPr/>
        <w:t>숴塸䕫偨䉁⬹</w:t>
      </w:r>
      <w:r>
        <w:rPr/>
        <w:t>⢵</w:t>
      </w:r>
      <w:r>
        <w:rPr/>
        <w:t>쉡埂䨬摍渥䁐쉄歌㭅唬㩱쉉</w:t>
      </w:r>
      <w:r>
        <w:rPr/>
        <w:t>⡆</w:t>
      </w:r>
      <w:r>
        <w:rPr/>
        <w:t>恭劣氭숹걮剴䤫项恕딵柂樰㶡䱰䅯璡祓숴橁倮頻輫䅃䙗㥫㚿㵑䗂䙬⩘䤹乪嘯쉊灓欬슩䭕凂繪쉢洸吭啀呹㑙乣ひ㩁㴮澻戥檥슡⯂㥢睬ꌩ桊䀯뾩牏窣绂坹歳⍋㐬坫딽䜨슿愽㤦㢱숨琬児慮浐㙕⥤煞䙈穕汑偟</w:t>
      </w:r>
      <w:r>
        <w:rPr/>
        <w:t>ⱂ</w:t>
      </w:r>
      <w:r>
        <w:rPr/>
        <w:t>慁쉇復㡂瘬摅ㅔ姂䭄</w:t>
      </w:r>
      <w:r>
        <w:rPr/>
        <w:t>ⴵ</w:t>
      </w:r>
      <w:r>
        <w:rPr/>
        <w:t>汚呥塁⒡䘱⭎ꥠ繰癉⵲㍧瑙穂㙈䱾╅⤪걺毂㬸㕞㬵匥䀩쉣の⥒㋍쉵쉧▻圦䬳憻㊥祩</w:t>
      </w:r>
      <w:r>
        <w:rPr/>
        <w:t>ⷂ</w:t>
      </w:r>
      <w:r>
        <w:rPr/>
        <w:t>婀䔮쵥番</w:t>
      </w:r>
      <w:r>
        <w:rPr/>
        <w:t>Ᵽ⩟</w:t>
      </w:r>
      <w:r>
        <w:rPr/>
        <w:t>ꦬ</w:t>
      </w:r>
      <w:r>
        <w:rPr/>
        <w:t>딬㕀勂땡瑔䭏癲썾썭礨䥳曂녆浾㙶䥔〥㍞䮥</w:t>
      </w:r>
      <w:r>
        <w:rPr/>
        <w:t>ꔷ</w:t>
      </w:r>
      <w:r>
        <w:rPr/>
        <w:t>숪╨㷂伣㡳㓂㍷ꅰ灤潌㕍䂿숶㥚嫂㊻䙦싂䥫揂塕⍦㥐塋⤦劬㡲䋂弩녙㩴燂촲婢숩奓</w:t>
      </w:r>
      <w:r>
        <w:rPr/>
        <w:t>⡮</w:t>
      </w:r>
      <w:r>
        <w:rPr/>
        <w:t>浘䏂⍇ㅬ桢忂ꌫ㠪繠毂惍쉒䒵떻㭄㧂껂硶汶婕折瓂厏㍣轧塁⩢扳瑃땞䍣ㅉ佖帪ꥶ⻂搲颡睌㘹칊傥㑇姂䝕硫ꍫ깥⮥칹涿⎏儊㈭㡋䮩琱䕩숸颬㙔㩍扒㬵䰺前盂頺㥓䱇ꍢ〰ꎩ琣創㙤걎㷎</w:t>
      </w:r>
      <w:r>
        <w:rPr/>
        <w:t>ꥈ</w:t>
      </w:r>
      <w:r>
        <w:rPr/>
        <w:t>疩촴皻쏂䊻숵瑏啈䆡䩢浟뭧⵫⪻瓂䍾㢥</w:t>
      </w:r>
      <w:r>
        <w:rPr/>
        <w:t>ꤽ</w:t>
      </w:r>
      <w:r>
        <w:rPr/>
        <w:t>幗뭎啾⩰䩠싂㡑䠬噮䥷⯂㘴ヂ싂轞畺꺮墬䑶晤剱䞮㉣頶☺䜷췂塤䅖</w:t>
      </w:r>
      <w:r>
        <w:rPr/>
        <w:t>⡭</w:t>
      </w:r>
      <w:r>
        <w:rPr/>
        <w:t>㥅ㅭ亿暩䇂奋ꅯ䲿县㐲曂旂畅㔩쉶㴯䈬슿슩⚱</w:t>
      </w:r>
      <w:r>
        <w:rPr/>
        <w:t>꤭</w:t>
      </w:r>
      <w:r>
        <w:rPr/>
        <w:t>丣</w:t>
      </w:r>
      <w:r>
        <w:rPr/>
        <w:t>⡹</w:t>
      </w:r>
      <w:r>
        <w:rPr/>
        <w:t>恍㨽䑧卤颩䉴汦杂쉢㉶䦩恹슱䛂迂ㄭ䉔숩圦숻塀瑮䙶㥹扄⹗걖쉶僃繩囂擂㩖硡╞児쉟쉍숫䤪栭⴫楐磃繆쉧乸䐵忂㙂</w:t>
      </w:r>
      <w:r>
        <w:rPr/>
        <w:t>Ⲯ</w:t>
      </w:r>
      <w:r>
        <w:rPr/>
        <w:t>恑㴥㌤恸䳂䭉㉷䫂䱷塀奋촬坹ば疘㤦䕄榩熏ꄽ⽔奁摄췂掿䑡䁦嚻潧く噐㡞䗎⨱녢礮硑⮿淂㝚⩎⑈㕶⑤䔷欭┦桤䙵뼻桔䭈</w:t>
      </w:r>
      <w:r>
        <w:rPr/>
        <w:t>ⱊ</w:t>
      </w:r>
      <w:r>
        <w:rPr/>
        <w:t>넶싂䌴普뼵媬乡깞圭䎿걖䝫䬫嗂ꍬ佬㵥칚㢩塈⽫ꥴ䉀㔷瑶参췂截塦桇㴥䵦献䏎潷⽘先䴵昱⧂穸㷂䅶纬⽲壂久䝡碻숭⽏㜹呷䂮䧂걉猨扵ꅈ⑸슮恆桹扱ㆩ怺捩橆㩥癞䧂⥮</w:t>
      </w:r>
      <w:r>
        <w:rPr/>
        <w:t>ⵃ</w:t>
      </w:r>
      <w:r>
        <w:rPr/>
        <w:t>䫂뽬枩䅓条捅⩥⸣䙉쉃슿㝯帰쉣싂桐䌽쉖㠻곂燍䱉</w:t>
      </w:r>
      <w:r>
        <w:rPr/>
        <w:t>ꥐ</w:t>
      </w:r>
      <w:r>
        <w:rPr/>
        <w:t>㕙癣飍䭢쉹☲稳救当㈹幚</w:t>
      </w:r>
      <w:r>
        <w:rPr/>
        <w:t>ꖡ</w:t>
      </w:r>
      <w:r>
        <w:rPr/>
        <w:t>ꍉ</w:t>
      </w:r>
      <w:r>
        <w:rPr/>
        <w:t>ꤵ⍶</w:t>
      </w:r>
      <w:r>
        <w:rPr/>
        <w:t>ㅃ</w:t>
      </w:r>
      <w:r>
        <w:rPr/>
        <w:t>ꕞ</w:t>
      </w:r>
      <w:r>
        <w:rPr/>
        <w:t>祔⾮撣ꄥ捥頪㈮猪物穨쏂숬㷂确拂瞩ꇎ곎㶡</w:t>
      </w:r>
      <w:r>
        <w:rPr/>
        <w:t>ⴴ</w:t>
      </w:r>
      <w:r>
        <w:rPr/>
        <w:t>䌸婅땤汩䐻㭲㭱桸</w:t>
      </w:r>
      <w:r>
        <w:rPr/>
        <w:t>⡎</w:t>
      </w:r>
      <w:r>
        <w:rPr/>
        <w:t>㣂姂쉤坾剓博輰啦䑸攮抵穟쌩涥澿뭅彍繧榬컎穤깵쉑潲矂兡䄰獷썭㍫䵘숶济㍺猻価杊暬䥏㭚顢撩頦쉒䡟䬽쌷啸っ㗂</w:t>
      </w:r>
      <w:r>
        <w:rPr/>
        <w:t>ⴲ</w:t>
      </w:r>
      <w:r>
        <w:rPr/>
        <w:t>础⥖祗由싎墣䆩輦䌵쌪䵴쉍䁥䁳䩞䝁㥱啸╮슻곂輬滂䉈硺</w:t>
      </w:r>
      <w:r>
        <w:rPr/>
        <w:t>⣂</w:t>
      </w:r>
      <w:r>
        <w:rPr/>
        <w:t>딵㭰⥆剖瑈숦䑤畂㍞</w:t>
      </w:r>
      <w:r>
        <w:rPr/>
        <w:t>⡒</w:t>
      </w:r>
      <w:r>
        <w:rPr/>
        <w:t>噪捑弳塙佃쉪</w:t>
      </w:r>
      <w:r>
        <w:rPr/>
        <w:t>ꕆ</w:t>
      </w:r>
      <w:r>
        <w:rPr/>
        <w:t>ㅚ泂䁟녭冣䴪噳婆슩숰哎毎</w:t>
      </w:r>
      <w:r>
        <w:rPr/>
        <w:t>⢩</w:t>
      </w:r>
      <w:r>
        <w:rPr/>
        <w:t>㠻⭙⪥⑙⭊䨱Ⓙ뭘兎琳塴坠䝾싂䩟⩓奠殥働┥⮩剺묺溩䯂⍌由쉪⍂塺嘸櫂䒡夲婤땘춿摆㑅眨⪿榵淂⴪乶쉵痃圹⬰㥊昺堥窥뾩愭两慚硺䥈窻㝵帊氲ㅍ⩡硄⽩琦숸䁈⫎䱂㝉</w:t>
      </w:r>
      <w:r>
        <w:rPr/>
        <w:t>⢣</w:t>
      </w:r>
      <w:r>
        <w:rPr/>
        <w:t>滂報䕂挲쉚⍬瓂쉺噣䤬싂</w:t>
      </w:r>
      <w:r>
        <w:rPr/>
        <w:t>ꔷ</w:t>
      </w:r>
      <w:r>
        <w:rPr/>
        <w:t>묪燂긱硈</w:t>
      </w:r>
      <w:r>
        <w:rPr/>
        <w:t>ꦥ</w:t>
      </w:r>
      <w:r>
        <w:rPr/>
        <w:t>땖⥷敘</w:t>
      </w:r>
      <w:r>
        <w:rPr/>
        <w:t>ꕚ</w:t>
      </w:r>
      <w:r>
        <w:rPr/>
        <w:t>扵</w:t>
      </w:r>
      <w:r>
        <w:rPr/>
        <w:t>ꕱ</w:t>
      </w:r>
      <w:r>
        <w:rPr/>
        <w:t>顄剒佦潰㶘䝹獪숯</w:t>
      </w:r>
      <w:r>
        <w:rPr/>
        <w:t>ꔮ</w:t>
      </w:r>
      <w:r>
        <w:rPr/>
        <w:t>段㩟⍌⨤싂偓㜯慕瞡啓溻夵止⩐뭴桦㉑瑊顺湩칄</w:t>
      </w:r>
      <w:r>
        <w:rPr/>
        <w:t>ꥄ</w:t>
      </w:r>
      <w:r>
        <w:rPr/>
        <w:t>䙋⽦컂幾숦쉮淂㠮</w:t>
      </w:r>
      <w:r>
        <w:rPr/>
        <w:t>ⴤ⤪⨽</w:t>
      </w:r>
      <w:r>
        <w:rPr/>
        <w:t>猲쉾檡썆癒깣⿎㫍睹樭쵵柂櫂싎䡌䓎쵓扥祥쵚硷㶏⹮쉓卦㠵圴⍎쉷⏂걇劵㔤칬땲元ぢ枥</w:t>
      </w:r>
      <w:r>
        <w:rPr/>
        <w:t>ꖿ</w:t>
      </w:r>
      <w:r>
        <w:rPr/>
        <w:t>⡷</w:t>
      </w:r>
      <w:r>
        <w:rPr/>
        <w:t>䍠塾框㤹䛂ㅆ爫彂侬桌昵卐焪甮䡩⑪쉋忂琥䈯싂牁戯串㩎慴⪿噟皏洩旂畸猬㑞㥩轩충ꌶ榏㘷㍤䭋婣姂쉏㥌╭䎥쉠睸</w:t>
      </w:r>
      <w:r>
        <w:rPr/>
        <w:t>ⱖ䷂</w:t>
      </w:r>
      <w:r>
        <w:rPr/>
        <w:t>㦏繧묤煡ꇂ獾搨쉀剳稽䑩싂瑴</w:t>
      </w:r>
      <w:r>
        <w:rPr/>
        <w:t>ꥉ</w:t>
      </w:r>
      <w:r>
        <w:rPr/>
        <w:t>樫쌺䅔䃂畷㘨쎱愴楇娪揂杕瞩딯夤䭆〨</w:t>
      </w:r>
      <w:r>
        <w:rPr/>
        <w:t>ꤷ</w:t>
      </w:r>
      <w:r>
        <w:rPr/>
        <w:t>쉮佊塾슩뽫彃偶䕁㥐긫彎쉐ꅉ乀㔩묪䭙</w:t>
      </w:r>
      <w:r>
        <w:rPr/>
        <w:t>ꗂ⹓</w:t>
      </w:r>
      <w:r>
        <w:rPr/>
        <w:t>佗㡆㝕晅徿槂ꍰ䋂漬㨲ꥦ♉书♫廂☲繂쉮圥㗂</w:t>
      </w:r>
      <w:r>
        <w:rPr/>
        <w:t>ꤷ</w:t>
      </w:r>
      <w:r>
        <w:rPr/>
        <w:t>䔶䊣칸漦欲婸潦呭砵깡⹱⤳卲䅨照ㅐ反楫숲救睖ㅂ⥀痂䬴㧃ꄲ⯎徥䑓</w:t>
      </w:r>
      <w:r>
        <w:rPr/>
        <w:t>ꥒ</w:t>
      </w:r>
      <w:r>
        <w:rPr/>
        <w:t>숮櫂吴顃⵷갻⍁婮凎촳顕갲撿㨱숺걓⎡硂番╥㬦㵊瘸슣佑⹀渤婊洳獇偆卨夹摷꥖恔䑙䐻䳂싂⌯猦歀䬲䭄剤숭⎻쉭搯쵣傩㋃劵싎⴫旂㬱녴숷䝡畉⑰㉹䭚悩곂瑊玣乶湱싂</w:t>
      </w:r>
      <w:r>
        <w:rPr/>
        <w:t>⠵</w:t>
      </w:r>
      <w:r>
        <w:rPr/>
        <w:t>樵</w:t>
      </w:r>
      <w:r>
        <w:rPr/>
        <w:t>ⷂ</w:t>
      </w:r>
      <w:r>
        <w:rPr/>
        <w:t>놩쉲憡含幙䠭攳꧎쉄숳㠰硬珂㝋䅯䕵擂牡䅖嘣潖䅮쉑碿䙶슣ꅧ䕢窻숪〺숴㩌迍呸檱◂䫂⿂厩䪿攸别㝃泎䵟꺬䧃睢⹏⑩촺㕹㑞恇䁨㩹椳숶쉳入쉯䱶ꇃ㕊瓂矍㵤冿歯䏂䡾䭘数⚻朹䈯㕢祬ꄳ㵨㛃</w:t>
      </w:r>
      <w:r>
        <w:rPr/>
        <w:t>ꤥ</w:t>
      </w:r>
      <w:r>
        <w:rPr/>
        <w:t>徵妏佥쉺㑉⏃㭧㒮繶ㅹ</w:t>
      </w:r>
      <w:r>
        <w:rPr/>
        <w:t>ꦻ⩄</w:t>
      </w:r>
      <w:r>
        <w:rPr/>
        <w:t>痂䙺㡹┰牗偕䭳当䏂␮㒮嘸橱⼩</w:t>
      </w:r>
      <w:r>
        <w:rPr/>
        <w:t>꧂</w:t>
      </w:r>
      <w:r>
        <w:rPr/>
        <w:t>쉉☪免쉁꥖㵥礸㍃娤⦩呙㥪睤깅穷깴싂㴬洦晓枿机窻由奓瑪曂䥉</w:t>
      </w:r>
      <w:r>
        <w:rPr/>
        <w:t>⠻</w:t>
      </w:r>
      <w:r>
        <w:rPr/>
        <w:t>痂쉵숩晡䀲䑟捧潾⑎印쉟繳⨴嘩娥㢡幗꺣改墱䉸⨱䩢슡呺䐊⭗㍐▣⩂㭺䭞㩊㈯</w:t>
      </w:r>
      <w:r>
        <w:rPr/>
        <w:t>ꥄ</w:t>
      </w:r>
      <w:r>
        <w:rPr/>
        <w:t>瓂朹浈恦柃䤥犬쉤䷂㘷氱깍䉔汋輨㉫䉪싂쉄唰ぇ</w:t>
      </w:r>
      <w:r>
        <w:rPr/>
        <w:t>ⰱ</w:t>
      </w:r>
      <w:r>
        <w:rPr/>
        <w:t>轄쉌ꥯ敘갴䈨刦癊㈽迂</w:t>
      </w:r>
      <w:r>
        <w:rPr/>
        <w:t>ⵡ</w:t>
      </w:r>
      <w:r>
        <w:rPr/>
        <w:t>献⵱橑㊣柍㑋놣쉸妻䂿敧칠摲ㄩ⮩浂楡硷뭈䪣橾</w:t>
      </w:r>
      <w:r>
        <w:rPr/>
        <w:t>ꗂ</w:t>
      </w:r>
      <w:r>
        <w:rPr/>
        <w:t>捏桥攺䯎䘲唩䫂숺䡖桹䩍싂烂䛂습樥戶硫슱榩充㵲楠☥</w:t>
      </w:r>
      <w:r>
        <w:rPr/>
        <w:t>Ⱖ</w:t>
      </w:r>
      <w:r>
        <w:rPr/>
        <w:t>䕃숥쉈╞噠쉲㍢㥤僂㭲</w:t>
      </w:r>
      <w:r>
        <w:rPr/>
        <w:t>⣎</w:t>
      </w:r>
      <w:r>
        <w:rPr/>
        <w:t>䗂碵桃瑬撩参⨦ㅄ䦬㡢器</w:t>
      </w:r>
      <w:r>
        <w:rPr/>
        <w:t>꧃</w:t>
      </w:r>
      <w:r>
        <w:rPr/>
        <w:t>溘廂橎쵯㍅啮</w:t>
      </w:r>
      <w:r>
        <w:rPr/>
        <w:t>ꕦ</w:t>
      </w:r>
      <w:r>
        <w:rPr/>
        <w:t>恶䰯㍳⥢帵⍣싂席뿂嚵狂㥯䭩摙搯疵쉱슱䠥</w:t>
      </w:r>
      <w:r>
        <w:rPr/>
        <w:t>⡬</w:t>
      </w:r>
      <w:r>
        <w:rPr/>
        <w:t>뽴䡹堣ゥ㡦狂婖睪䞩쉰瘯㕾⍱娽䯃ꅗ睘凂繪⫂瘪쉕徱⩏汧쉙슮扑癑癌呷幫䜦㥪漪琤䘬쉍㬫깕乄⩂均쉪</w:t>
      </w:r>
      <w:r>
        <w:rPr/>
        <w:t>ꥎ</w:t>
      </w:r>
      <w:r>
        <w:rPr/>
        <w:t>㑹䀹啕堻呵猤쉨摄갷磍獆㩮䷂⍎ꆵ땘悵桭夥䉂ꥨ亏杫깴歁䁕䍬噪卒㟂습攳䬷奧칟⺬⩇塙滂䰭숽恈啾</w:t>
      </w:r>
      <w:r>
        <w:rPr/>
        <w:t>ꖬ</w:t>
      </w:r>
      <w:r>
        <w:rPr/>
        <w:t>顕凂穭䴻㤱撩洯㭷䉑㋂圬</w:t>
      </w:r>
      <w:r>
        <w:rPr/>
        <w:t>ꔽ</w:t>
      </w:r>
      <w:r>
        <w:rPr/>
        <w:t>Ⳏ</w:t>
      </w:r>
      <w:r>
        <w:rPr/>
        <w:t>煉由摭䥺瑯⬸椤䙥썶幢坁弤</w:t>
      </w:r>
      <w:r>
        <w:rPr/>
        <w:t>ⲩ</w:t>
      </w:r>
      <w:r>
        <w:rPr/>
        <w:t>啷쉤䇂뮬걹摚瀨䕆뭥쵖渥沘㜩䫂常</w:t>
      </w:r>
      <w:r>
        <w:rPr/>
        <w:t>ꖡ</w:t>
      </w:r>
      <w:r>
        <w:rPr/>
        <w:t>歔⪘䉋䘪偠</w:t>
      </w:r>
      <w:r>
        <w:rPr/>
        <w:t>ꕎ</w:t>
      </w:r>
      <w:r>
        <w:rPr/>
        <w:t>瑲䈵犵㯂칐䌤潧幄슏祯곂뽈㝞䥎䅢渥</w:t>
      </w:r>
      <w:r>
        <w:rPr/>
        <w:t>ꕄ</w:t>
      </w:r>
      <w:r>
        <w:rPr/>
        <w:t>楟绎쉍⑟値⦥啴䩖圳焮䌨⭷䋂囂</w:t>
      </w:r>
      <w:r>
        <w:rPr/>
        <w:t>ꕷ</w:t>
      </w:r>
      <w:r>
        <w:rPr/>
        <w:t>獎獁</w:t>
      </w:r>
      <w:r>
        <w:rPr/>
        <w:t>⠥⡱</w:t>
      </w:r>
      <w:r>
        <w:rPr/>
        <w:t>䞻숨敱⬯㫂숪橦쉃䝅彩䰻祘㑳쉺䰯䤪♔쉄㟂㝟奴걒</w:t>
      </w:r>
      <w:r>
        <w:rPr/>
        <w:t>⣂</w:t>
      </w:r>
      <w:r>
        <w:rPr/>
        <w:t>⼴斿쉪弽珂쎩㵥㉗⭢䩂썱갷捸彀묪睩㥁湡㋂⼸㭚䵁歫湱縪䙒쉤䕫捣⩈</w:t>
      </w:r>
      <w:r>
        <w:rPr/>
        <w:t>⡑</w:t>
      </w:r>
      <w:r>
        <w:rPr/>
        <w:t>쉚条ㅪ睖쉧䵌넩㍦㥱䑵癦穴乂쉕栶䛂㝄쵅內漻狂搤㟂の揂</w:t>
      </w:r>
      <w:r>
        <w:rPr/>
        <w:t>ꔮ</w:t>
      </w:r>
      <w:r>
        <w:rPr/>
        <w:t>纩⬶儴䋂汤娨⎡⩉佸㤲祸刱氲䴴쉨姂ꍊ㭱顃庱䈤䑏潐칵쉏優題啠䣂矂偠쵺劻繳⥺旂땫</w:t>
      </w:r>
      <w:r>
        <w:rPr/>
        <w:t>ꕓ</w:t>
      </w:r>
      <w:r>
        <w:rPr/>
        <w:t>祱䋂</w:t>
      </w:r>
      <w:r>
        <w:rPr/>
        <w:t>ꦡꥏ</w:t>
      </w:r>
      <w:r>
        <w:rPr/>
        <w:t>㐬숶倶係</w:t>
      </w:r>
      <w:r>
        <w:rPr/>
        <w:t>⡮</w:t>
      </w:r>
      <w:r>
        <w:rPr/>
        <w:t>숳</w:t>
      </w:r>
      <w:r>
        <w:rPr/>
        <w:t>ꤥ</w:t>
      </w:r>
      <w:r>
        <w:rPr/>
        <w:t>棂佉쏎뼹쵲</w:t>
      </w:r>
      <w:r>
        <w:rPr/>
        <w:t>⡆⣂</w:t>
      </w:r>
      <w:r>
        <w:rPr/>
        <w:t>汬㤦䥞儤</w:t>
      </w:r>
      <w:r>
        <w:rPr/>
        <w:t>⡄⶿</w:t>
      </w:r>
      <w:r>
        <w:rPr/>
        <w:t>悱ㆩ参汊曂ꄮ稩䳂넦</w:t>
      </w:r>
      <w:r>
        <w:rPr/>
        <w:t>Ⳃ</w:t>
      </w:r>
      <w:r>
        <w:rPr/>
        <w:t>딭䍒侻</w:t>
      </w:r>
      <w:r>
        <w:rPr/>
        <w:t>ⲣ</w:t>
      </w:r>
      <w:r>
        <w:rPr/>
        <w:t>櫂☯䆘䰪</w:t>
      </w:r>
      <w:r>
        <w:rPr/>
        <w:t>ꤤ</w:t>
      </w:r>
      <w:r>
        <w:rPr/>
        <w:t>싂</w:t>
      </w:r>
      <w:r>
        <w:rPr/>
        <w:t>Ⳃ</w:t>
      </w:r>
      <w:r>
        <w:rPr/>
        <w:t>㡯⥊녺</w:t>
      </w:r>
      <w:r>
        <w:rPr/>
        <w:t>Ⳃ</w:t>
      </w:r>
      <w:r>
        <w:rPr/>
        <w:t>恹㈱䭓ㆵꆥ썵忂佭㏂捺♃</w:t>
      </w:r>
      <w:r>
        <w:rPr/>
        <w:t>⢬</w:t>
      </w:r>
      <w:r>
        <w:rPr/>
        <w:t>㝉潀㔻繯슏恣礲쉠畈ㄹ栶彑硊㌻층佌䥊⚮噸㉉㘊玻䵸瀻矍뽯纩慀䚻㶬垣佥户쉃㗎爩䕫䥡恴䕧㕴䨰晤㧂灐</w:t>
      </w:r>
      <w:r>
        <w:rPr/>
        <w:t>⡔</w:t>
      </w:r>
      <w:r>
        <w:rPr/>
        <w:t>犵㑲欬ㅇ㥴䥯穞⍲縻숪縭㛂毂硃㡴徻汔瀪戨獑儲㔬쉢儣㬽敐留㡀⥳浚깗楈厘樹䃂娳䌥稯晆堽┫㐫ꇂⓃ써恇싂쉡䅶㥚㖡숮㞿㌦晰辱亻姂欫垏段潗桯效숣⽆慴の⥤싂뾱顆</w:t>
      </w:r>
      <w:r>
        <w:rPr/>
        <w:t>ⱑ</w:t>
      </w:r>
      <w:r>
        <w:rPr/>
        <w:t>껂쉙破쵧䍊呴噠灈㔤繈䭯堸捹櫂ꄨ㙎녱썁玘拃偎쵕䀭㙘䥒灂긫䍖扏녺沩獙숻㴮憘扔</w:t>
      </w:r>
      <w:r>
        <w:rPr/>
        <w:t>ꖣ</w:t>
      </w:r>
      <w:r>
        <w:rPr/>
        <w:t>ꌭ昪硸䱧充⶿䜵쉴⦱㠨牂卵景</w:t>
      </w:r>
      <w:r>
        <w:rPr/>
        <w:t>ⵃ</w:t>
      </w:r>
      <w:r>
        <w:rPr/>
        <w:t>窘⭷牰䥇湬睍剖㕐㧍㵌Ⓜ䲩恘嘱桞椪쉇촮扑춥</w:t>
      </w:r>
      <w:r>
        <w:rPr/>
        <w:t>ꦱ</w:t>
      </w:r>
      <w:r>
        <w:rPr/>
        <w:t>숩睅꺥䍡䥵塆硓浆仂䑉쉏</w:t>
      </w:r>
      <w:r>
        <w:rPr/>
        <w:t>Ⲯ</w:t>
      </w:r>
      <w:r>
        <w:rPr/>
        <w:t>煯䜥佧ㅔ㶿擂⭎㛂䔭쉫</w:t>
      </w:r>
      <w:r>
        <w:rPr/>
        <w:t>⠰</w:t>
      </w:r>
      <w:r>
        <w:rPr/>
        <w:t>㠻彌奆거숵坬椣兪砥呈쉅⤻㶮怹㕎쉔걳熏㫂촤ㄤ㑚挤⨩⍬礱㵂㠬㵈南杯氵汀㭤敩⽋洵쉐␪嘣坫攽所㝞䱐⤶⨭䋂캿䭗琣㕄</w:t>
      </w:r>
      <w:r>
        <w:rPr/>
        <w:t>ⵥ</w:t>
      </w:r>
      <w:r>
        <w:rPr/>
        <w:t>瑚幕</w:t>
      </w:r>
      <w:r>
        <w:rPr/>
        <w:t>⠩</w:t>
      </w:r>
      <w:r>
        <w:rPr/>
        <w:t>㍌⥎轊瓂⍩輷捷⑥沿떮㋂枱坵洷繺땑</w:t>
      </w:r>
      <w:r>
        <w:rPr/>
        <w:t>⢬</w:t>
      </w:r>
      <w:r>
        <w:rPr/>
        <w:t>겱䷂唬璿䵠䧂湾칤睞㭞掏㵮捎繏瑁☻㙢싎昶쉯㉂㷂䭀婙敍</w:t>
      </w:r>
      <w:r>
        <w:rPr/>
        <w:t>ꦵ</w:t>
      </w:r>
      <w:r>
        <w:rPr/>
        <w:t>뽲䁬쉥抏睆䝆㣂䱕澿戥ꌻ奮湩䀭煇䭀獺枣땢ꍫ兡싂䈤㨦䵏塈榬帹䰥㤲が煕沬㠹⍩뿂售걨獏땺彫쵃凂뗂⫂恖哂场䓂䜬㡙湃截毂ꍎ㠣泂矍쉃숸潶쉏楰㊘啂懍䩏搫涵䖿䑂呹䌬⹴꥔繍並廂昬獋慷敖穇棂㪿瑚쉮겥</w:t>
      </w:r>
      <w:r>
        <w:rPr/>
        <w:t>Ⱬ</w:t>
      </w:r>
      <w:r>
        <w:rPr/>
        <w:t>쉭婀䇂뗂㑘䩟係旂榘쉑参㙠때䉃┣㓂䡩㍮䙢쉮쉴敠칲딲弦䔻啑</w:t>
      </w:r>
      <w:r>
        <w:rPr/>
        <w:t>⡫</w:t>
      </w:r>
      <w:r>
        <w:rPr/>
        <w:t>櫂攩⦏坵쉎쉎㨨䴮奟땄쉎啎洸䉮瀷ㅕ玩睘숪䨪昩喥놣䣂걤䍎㓂嗂</w:t>
      </w:r>
      <w:r>
        <w:rPr/>
        <w:t>⡗⢵</w:t>
      </w:r>
      <w:r>
        <w:rPr/>
        <w:t>䰫坅婃い◂洭⹲뮘䙇</w:t>
      </w:r>
      <w:r>
        <w:rPr/>
        <w:t>ⱺ</w:t>
      </w:r>
      <w:r>
        <w:rPr/>
        <w:t>倶杅㗂⪥⨺灃㔵㭰䆡싂撘쉁녥⬫㌽숪煔栨潱夲䥱嘺⧂</w:t>
      </w:r>
      <w:r>
        <w:rPr/>
        <w:t>⠵</w:t>
      </w:r>
      <w:r>
        <w:rPr/>
        <w:t>䕌⑫浢䂬䕦㞣⽗縴</w:t>
      </w:r>
      <w:r>
        <w:rPr/>
        <w:t>ꤪ</w:t>
      </w:r>
      <w:r>
        <w:rPr/>
        <w:t>컂堨䔯䍯걬啰啪⩬⧂썂湔㨤椭伲䘯攥䱆夣䭺輷떮㞵䙹昪涥婴婞䔮杓</w:t>
      </w:r>
      <w:r>
        <w:rPr/>
        <w:t>ꤊ</w:t>
      </w:r>
      <w:r>
        <w:rPr/>
        <w:t>숸ㄸ牦盂皩歳䥀⬭余丵幣䉥䥥忍椲⥗䜰녂榮橞䁳入쉕</w:t>
      </w:r>
      <w:r>
        <w:rPr/>
        <w:t>ⵊ⌷</w:t>
      </w:r>
      <w:r>
        <w:rPr/>
        <w:t>塇慔塊</w:t>
      </w:r>
      <w:r>
        <w:rPr/>
        <w:t>Ⱝ</w:t>
      </w:r>
      <w:r>
        <w:rPr/>
        <w:t>礪琹揂</w:t>
      </w:r>
      <w:r>
        <w:rPr/>
        <w:t>⡇</w:t>
      </w:r>
      <w:r>
        <w:rPr/>
        <w:t>繹牎嫂</w:t>
      </w:r>
      <w:r>
        <w:rPr/>
        <w:t>ꤸ</w:t>
      </w:r>
      <w:r>
        <w:rPr/>
        <w:t>迂潹墵슻⽭䮥恁쉯⼭䝊㏂칗婈憣呸佟䨪榮判뿂手㍕⹢係檩䍡杷夯呁⥈剫灲</w:t>
      </w:r>
      <w:r>
        <w:rPr/>
        <w:t>ⴱ</w:t>
      </w:r>
      <w:r>
        <w:rPr/>
        <w:t>㩯䶬쉥瀲땬㣂㨺椲噐䎵縫갶䲩䬽㔪浏䆮奉뭱ꥧ总⩘が䏂㩤슻捤䇍ち뭺⬫㦡䥔呗䡂녀乲煣녨䥲䪘喱瀨쉬쉴⭪䔴獪恌䡥歗埃穋싂幈旂䯂⽮轞乤ㅄ嫂带拂㍰㢻⽑䡘妬㙎䱮䉢䵂ど掬䦻汴䀹䭺䈪祄쉒佐쵤⽰䥷〩䑎〱㠫쉨啬栵卺⾏♷䅠䣎恧洱ㅮ幧슩睦琪剆쉺繈䆡煈㭮ꆻ싂俍捓䋂⪩⾡㔩칮ꥡ㙫뇂</w:t>
      </w:r>
      <w:r>
        <w:rPr/>
        <w:t>ꤥ</w:t>
      </w:r>
      <w:r>
        <w:rPr/>
        <w:t>칒쉔畃䴹⎡㴰</w:t>
      </w:r>
      <w:r>
        <w:rPr/>
        <w:t>ꥅꥏ</w:t>
      </w:r>
      <w:r>
        <w:rPr/>
        <w:t>䱷䱅숮䘮机摰㎩깞ꅈ刺栴搬橤啟兀╣矂슡僂䩡녙嫂</w:t>
      </w:r>
      <w:r>
        <w:rPr/>
        <w:t>ꤶ</w:t>
      </w:r>
      <w:r>
        <w:rPr/>
        <w:t>慇</w:t>
      </w:r>
      <w:r>
        <w:rPr/>
        <w:t>⠳ⲻ</w:t>
      </w:r>
      <w:r>
        <w:rPr/>
        <w:t>䕸㛂䜳愥ㆬ⦘⽰恟긤撮䰸</w:t>
      </w:r>
      <w:r>
        <w:rPr/>
        <w:t>꧂</w:t>
      </w:r>
      <w:r>
        <w:rPr/>
        <w:t>灳皣噁칬겮䔦智㮘洤䭟吵⫂㷂幂摁⼥㘣恧木灰㔳⎩䙀䒬佱</w:t>
      </w:r>
      <w:r>
        <w:rPr/>
        <w:t>ꕟ⨩</w:t>
      </w:r>
      <w:r>
        <w:rPr/>
        <w:t>췂厱⭷숱땮</w:t>
      </w:r>
      <w:r>
        <w:rPr/>
        <w:t>ⱸ</w:t>
      </w:r>
      <w:r>
        <w:rPr/>
        <w:t>牴䩖係囂⍦䴭ㅾ坄ꍣ㐩쉋⫂㈲摯橊숮櫂瓂㕃䅰㡌쉗煍쉧⵫敘</w:t>
      </w:r>
      <w:r>
        <w:rPr/>
        <w:t>ⷂ</w:t>
      </w:r>
      <w:r>
        <w:rPr/>
        <w:t>牾䣂깂⩆帷畐祺㕶⩷쉑歩硰쉌䭶⥔䳂㏂㤴䑪⺮炡숳畃</w:t>
      </w:r>
      <w:r>
        <w:rPr/>
        <w:t>Ⳃ</w:t>
      </w:r>
      <w:r>
        <w:rPr/>
        <w:t>ꕇ</w:t>
      </w:r>
      <w:r>
        <w:rPr/>
        <w:t>ꎥ⍱扄ꆱ䓎湘⨮⸻剀潣⹫䜲㉙冩戣眮쉃쉀绂ꥠ숸摗</w:t>
      </w:r>
      <w:r>
        <w:rPr/>
        <w:t>⠱</w:t>
      </w:r>
      <w:r>
        <w:rPr/>
        <w:t>棂뿂</w:t>
      </w:r>
      <w:r>
        <w:rPr/>
        <w:t>ꤸ</w:t>
      </w:r>
      <w:r>
        <w:rPr/>
        <w:t>쵀滂冡깡橹</w:t>
      </w:r>
      <w:r>
        <w:rPr/>
        <w:t>ꔶ</w:t>
      </w:r>
      <w:r>
        <w:rPr/>
        <w:t>䉅㶣⯂坊③窡樱㔹滂♌帯㜤슻䙔⿂噷瑲䨵쉰␻坊敏싎쉑썳䭅晦㭗䊮绂䨵さ䭚䵦咩愫ꥷ奚獃晷婐弱㬮㐻䥾ㅉ컂噖쉹㜲슻㜤䠽⽵歮彁㋂怩⿎긽䀸奕䭊⭕湣쉇슏㓎㵣㝦ꥭ䁋朦뼴扫쉂뼩煠縯쉹㣂깐춣勂汙</w:t>
      </w:r>
      <w:r>
        <w:rPr/>
        <w:t>ⴵ</w:t>
      </w:r>
      <w:r>
        <w:rPr/>
        <w:t>쉖狂䶣桦栨䑠⼱䱂㧎帩曂摟欰丫걅癑娵䝈参숰景⥀睚꧎灉揂丸췂⍀㙒쌹礤溿場䙤㩥摉길쉪</w:t>
      </w:r>
      <w:r>
        <w:rPr/>
        <w:t>ꕾ</w:t>
      </w:r>
      <w:r>
        <w:rPr/>
        <w:t>䬣婦</w:t>
      </w:r>
      <w:r>
        <w:rPr/>
        <w:t>ꔨ</w:t>
      </w:r>
      <w:r>
        <w:rPr/>
        <w:t>쵃唴㐭⫍祖氹␭焥䑊숻甯祐乵</w:t>
      </w:r>
      <w:r>
        <w:rPr/>
        <w:t>ⴹ</w:t>
      </w:r>
      <w:r>
        <w:rPr/>
        <w:t>䒏匮抵뗂盂䝁栣猺坨䩁坬긊뭤敍痂啍숴搥⽦䂵硵坫煌僂╔㎏ꎻ쉥㝣䭫穙㐸㠣㠹焪㞥祢뭂⥣</w:t>
      </w:r>
      <w:r>
        <w:rPr/>
        <w:t>ꕪ⨻</w:t>
      </w:r>
      <w:r>
        <w:rPr/>
        <w:t>㞱뭏쉑祎ꥺ⹭쌩壂䧂彳싂眭穹쵕㥈桗䬦╊縪⥵</w:t>
      </w:r>
      <w:r>
        <w:rPr/>
        <w:t>Ⱟ</w:t>
      </w:r>
      <w:r>
        <w:rPr/>
        <w:t>㞮浡祭쵴䶘⤦㜸朦呮䖱숬淂䜪垣딪䥏ㄳ嚱␯䏂䷍牮싍</w:t>
      </w:r>
      <w:r>
        <w:rPr/>
        <w:t>꥟</w:t>
      </w:r>
      <w:r>
        <w:rPr/>
        <w:t>娷噧仂깬⽣䕭㩳쉞쉕</w:t>
      </w:r>
      <w:r>
        <w:rPr/>
        <w:t>ⷂ</w:t>
      </w:r>
      <w:r>
        <w:rPr/>
        <w:t>䘥⽎っ</w:t>
      </w:r>
      <w:r>
        <w:rPr/>
        <w:t>ꤥ</w:t>
      </w:r>
      <w:r>
        <w:rPr/>
        <w:t>顷쉅攴䭒쌭汏瑨搯⭱佬婃䴶ꇎ迎♮쉉㞘囂奣婫㵗㑘䃂夸輵쉲숪</w:t>
      </w:r>
      <w:r>
        <w:rPr/>
        <w:t>ꗂ♷</w:t>
      </w:r>
      <w:r>
        <w:rPr/>
        <w:t>㋂掏▥硁剑쉧⏂슬顆땚숲⩎焫걡</w:t>
      </w:r>
      <w:r>
        <w:rPr/>
        <w:t>ꔴ</w:t>
      </w:r>
      <w:r>
        <w:rPr/>
        <w:t>뭪㐵</w:t>
      </w:r>
      <w:r>
        <w:rPr/>
        <w:t>ꔴ</w:t>
      </w:r>
      <w:r>
        <w:rPr/>
        <w:t>싂뇃乊撏顀㝕㥯㧂浅䵥㍐堽</w:t>
      </w:r>
      <w:r>
        <w:rPr/>
        <w:t>⡆</w:t>
      </w:r>
      <w:r>
        <w:rPr/>
        <w:t>㵕땰慉楇嘩⑘湤彷竍䙫楕磂彧㝱咵⹴</w:t>
      </w:r>
      <w:r>
        <w:rPr/>
        <w:t>⡩</w:t>
      </w:r>
      <w:r>
        <w:rPr/>
        <w:t>䑎焩갶쉺䬻䑪</w:t>
      </w:r>
      <w:r>
        <w:rPr/>
        <w:t>ⱏ</w:t>
      </w:r>
      <w:r>
        <w:rPr/>
        <w:t>꧂</w:t>
      </w:r>
      <w:r>
        <w:rPr/>
        <w:t>祚䁒쉠㍺䟂欪䘳䕦쉗䱣歯燂㥖彔墱♨촤捲⩘畑嘰勎辻潏</w:t>
      </w:r>
      <w:r>
        <w:rPr/>
        <w:t>ⵌ</w:t>
      </w:r>
      <w:r>
        <w:rPr/>
        <w:t>煾兢㣂媡</w:t>
      </w:r>
      <w:r>
        <w:rPr/>
        <w:t>ⴳ</w:t>
      </w:r>
      <w:r>
        <w:rPr/>
        <w:t>㨵칕䛂䰰䊻숱扂䃂汐樤쉦㚬奏♤兪䁕玿毂䇂猣ꏂ穑剃⽷頹怪⭮ㅚ곂さ쉮䕒窻䂥䉖䙐䍮㚱椺㉳껂䑁녧숴ㅓ猩䳍堲玬澿凂甪䄮쉫</w:t>
      </w:r>
      <w:r>
        <w:rPr/>
        <w:t>ꕍ</w:t>
      </w:r>
      <w:r>
        <w:rPr/>
        <w:t>塕㑕㑞⪮䁾䏂焺嚘攱</w:t>
      </w:r>
      <w:r>
        <w:rPr/>
        <w:t>ꦵ</w:t>
      </w:r>
      <w:r>
        <w:rPr/>
        <w:t>䡶⨵믂慯䑸啥</w:t>
      </w:r>
      <w:r>
        <w:rPr/>
        <w:t>ꤴ</w:t>
      </w:r>
      <w:r>
        <w:rPr/>
        <w:t>爣쌶녡쵁䩺丸⩕⻂♲浹⭀歬搱쎘湅挷땳녹澱㑫숬㍖㡙攭飂뽷숶㷃䙸漳睨瀪妬</w:t>
      </w:r>
      <w:r>
        <w:rPr/>
        <w:t>ꕩ</w:t>
      </w:r>
      <w:r>
        <w:rPr/>
        <w:t>础垿䅉㉭䕥쉏啞</w:t>
      </w:r>
      <w:r>
        <w:rPr/>
        <w:t>꤭</w:t>
      </w:r>
      <w:r>
        <w:rPr/>
        <w:t>Ⱟ</w:t>
      </w:r>
      <w:r>
        <w:rPr/>
        <w:t>漰欲呎⽈㭤⬯硴⽚⾡橀숺갳㕷땡礵柂捏䫃䑪䕲畩畑숨ꄬ失䅗ㅠ伪榡㧂캩⼭類㛍ꅧ䊻噥噷咩걱쉮䅕牞桏楤䦱䑕橱琭䉋㑐挪頶歸敏旂㎿棂쉔戬쵍墵숹呄숽䁧猽啳偬别矂뼱余㒬䐩딯쉄塑縪晴攵爷쉁⤰⹮殱縻匹啊獙疏偹㌫쵠犿䐺濂惂</w:t>
      </w:r>
      <w:r>
        <w:rPr/>
        <w:t>ⴱ</w:t>
      </w:r>
      <w:r>
        <w:rPr/>
        <w:t>卥㭷圣坄㝟坐숪ꥱ슬㔥㌱썖颥㙏盂칧硒㯂湟瑗㘫㔩숸牓橔执㥇䡬暬轍칮洹䢵ꍚ摾㑂쉣䰥畆</w:t>
      </w:r>
      <w:r>
        <w:rPr/>
        <w:t>꥟</w:t>
      </w:r>
      <w:r>
        <w:rPr/>
        <w:t>彭幞䥤㦿</w:t>
      </w:r>
      <w:r>
        <w:rPr/>
        <w:t>⢩</w:t>
      </w:r>
      <w:r>
        <w:rPr/>
        <w:t>䱉戰兩幂썥磍⒩쉚㧂沵橲圭㥄䮘ꥬ繙䋂䃂쉱㤬ꇂ㵃佂⛂偄櫂䱥唵䅥墩⩃깮偁츷兤䦮</w:t>
      </w:r>
      <w:r>
        <w:rPr/>
        <w:t>Ɱ</w:t>
      </w:r>
      <w:r>
        <w:rPr/>
        <w:t>冥偍䌯㍞纥䡎坚⩱〽煶쉺컂⬊殩⫂</w:t>
      </w:r>
      <w:r>
        <w:rPr/>
        <w:t>ⵟ</w:t>
      </w:r>
      <w:r>
        <w:rPr/>
        <w:t>渱⤴䒣䭊䜷⫎⍾積⫂쉁⹍숪碥恭塕关媮걋潏뼥쉥㵧癶呐塁⍄쉃㡪㜲</w:t>
      </w:r>
      <w:r>
        <w:rPr/>
        <w:t>ꔬ</w:t>
      </w:r>
      <w:r>
        <w:rPr/>
        <w:t>潰䥳祊䭩䬤梘곎佈䱢硱䪏䃍ꇂ␽㬲塟䁀憣畵㢮쉙</w:t>
      </w:r>
      <w:r>
        <w:rPr/>
        <w:t>ⵌⓍ</w:t>
      </w:r>
      <w:r>
        <w:rPr/>
        <w:t>㝹꺥㗂⪏쵩呀喱䥾䭭啃⩾刦汵愰㵠夺녌猨煷⩮参瑐⑈䊻毎沿䔹ㅺ樨칸⌺㡍쉄㉧碱걄憱䌬仂䝑⽡橬쉴숷䉣樤슻栨㥃顮쉺곍砣呶⿃䝇䲘㐭撵牗抏⺮橁겣欦쉩</w:t>
      </w:r>
      <w:r>
        <w:rPr/>
        <w:t>ⴣ</w:t>
      </w:r>
      <w:r>
        <w:rPr/>
        <w:t>祷쉈桡Ⓜ</w:t>
      </w:r>
      <w:r>
        <w:rPr/>
        <w:t>⢣</w:t>
      </w:r>
      <w:r>
        <w:rPr/>
        <w:t>䭒恚泍氰⌤〷☤⽬溱樸䌳剮ꅏㅵ㑐ꅲ揎䐷䱌묮╮呷⥐쉵⍷熩⭯ꄪ䝑䭥슱摰扁싂쉚沩㇍輫쏂㨯临㓂䁊迂촰</w:t>
      </w:r>
      <w:r>
        <w:rPr/>
        <w:t>ꕢ</w:t>
      </w:r>
      <w:r>
        <w:rPr/>
        <w:t>砯⵳乄⩭䝇䘲쉇晘煺眯</w:t>
      </w:r>
      <w:r>
        <w:rPr/>
        <w:t>ꔺ</w:t>
      </w:r>
      <w:r>
        <w:rPr/>
        <w:t>⽍╲갽眫슏㏂쉞愮㩘㑧㑁쉰甫㶿灂ㅋ噅幩催⩞숴䳃㴶䄫㡹䍯炥</w:t>
      </w:r>
      <w:r>
        <w:rPr/>
        <w:t>ꤲ</w:t>
      </w:r>
      <w:r>
        <w:rPr/>
        <w:t>쉄녭䧂⥕婉痂涩乶毃㑟佗㓂枵橇壂䵟㡏숪⼻䑉쉾슻䕴㮥廂䭃儦懍唱皥潫쉪曎啒轠繷啱歔慐䤩慏呏坞䨩搫晨╯呺氽걵싂洳뽃儶쉩칔◂剓쉥쉾扺㵑揂⑍ꍷ㡯摰쉅쉺</w:t>
      </w:r>
      <w:r>
        <w:rPr/>
        <w:t>ⱈ</w:t>
      </w:r>
      <w:r>
        <w:rPr/>
        <w:t>兟塓䡰ㄱ⍮⹮䍘䞵쉢</w:t>
      </w:r>
      <w:r>
        <w:rPr/>
        <w:t>ⵣ</w:t>
      </w:r>
      <w:r>
        <w:rPr/>
        <w:t>㌹䔪⏂ㅶ撡넽ꆮ⼲穭敆乘뗂桄㙁쉞参忂䈶싂揂䩵偏䦬磂㍖ꇂ椳刪坭╧灯澏╴朳囂䵠쉙わ啕⩠灸牐滂ꇂ⍇嫂쉪⥎</w:t>
      </w:r>
      <w:r>
        <w:rPr/>
        <w:t>ꕦ</w:t>
      </w:r>
      <w:r>
        <w:rPr/>
        <w:t>ꥲ熿㝖⽗怽恞쉰䥄䅾吸媩㤤皏桐䜣倰⩹儴䞣極ꏂ</w:t>
      </w:r>
      <w:r>
        <w:rPr/>
        <w:t>ꕉ</w:t>
      </w:r>
      <w:r>
        <w:rPr/>
        <w:t>긥⻍놏伤㵵쉪轄皡⭄쉄项坐㉒涩</w:t>
      </w:r>
      <w:r>
        <w:rPr/>
        <w:t>ꥋꕂ</w:t>
      </w:r>
      <w:r>
        <w:rPr/>
        <w:t>煩䬰払ꌥ瓎䂣䭭亥㝞䅾愷㓂抵䯂潓땈畾䗂庣乘⨲䠲拂癁恉쉣</w:t>
      </w:r>
      <w:r>
        <w:rPr/>
        <w:t>ⱱ</w:t>
      </w:r>
      <w:r>
        <w:rPr/>
        <w:t>슮䱞</w:t>
      </w:r>
      <w:r>
        <w:rPr/>
        <w:t>⠤</w:t>
      </w:r>
      <w:r>
        <w:rPr/>
        <w:t>䚿☨ꥺ㡒祡㮣쉒캥</w:t>
      </w:r>
      <w:r>
        <w:rPr/>
        <w:t>Ⱕ⭞</w:t>
      </w:r>
      <w:r>
        <w:rPr/>
        <w:t>㥂걔㑣㑄剞垻坨⌰묣</w:t>
      </w:r>
      <w:r>
        <w:rPr/>
        <w:t>⡎</w:t>
      </w:r>
      <w:r>
        <w:rPr/>
        <w:t>땎⬸扣乙♐癥⩞⭪涏䤽쉳勂걑甶䷂椪繅쉶悩䌰촨㡨☻</w:t>
      </w:r>
      <w:r>
        <w:rPr/>
        <w:t>ꕁ</w:t>
      </w:r>
      <w:r>
        <w:rPr/>
        <w:t>繠슩꺩䜵繕欫믂㑯䁸愷쉓斱飂煊懃稲ꏂ癳㝎곂佑砦</w:t>
      </w:r>
      <w:r>
        <w:rPr/>
        <w:t>ⴰ</w:t>
      </w:r>
      <w:r>
        <w:rPr/>
        <w:t>䘪ꅀ恚旂爬묤⏂猳⯂煙恆敫ふ␻嫎䥇氱䴣祧컂㡵䵒</w:t>
      </w:r>
      <w:r>
        <w:rPr/>
        <w:t>ⱘ</w:t>
      </w:r>
      <w:r>
        <w:rPr/>
        <w:t>惂灾彗瀤䍵願䉕瞩剤숭</w:t>
      </w:r>
      <w:r>
        <w:rPr/>
        <w:t>ⵏ</w:t>
      </w:r>
      <w:r>
        <w:rPr/>
        <w:t>㬊䜣⭊</w:t>
      </w:r>
      <w:r>
        <w:rPr/>
        <w:t>⡲</w:t>
      </w:r>
      <w:r>
        <w:rPr/>
        <w:t>ㄣ歙攮昬뭫㝃쉃ㄸ櫂ガ㚥싂䙭⽌䥍頺㬮쉱쉣쉬뿂</w:t>
      </w:r>
      <w:r>
        <w:rPr/>
        <w:t>ꥆ</w:t>
      </w:r>
      <w:r>
        <w:rPr/>
        <w:t>쉨숫⹷쉾㞘㍋䖘숮䆿㷂匴㡁惃㙎牟䉅⛂橷╂슩碩潨轸灤瘯䐬㍴䉥쉪奇┵┭⭏彖츻싂䲏杒숣㤶䵊䙾奧界싂偅䌰䯂斿㜱瑄숳恾㭯땄操㔤숺捨滂玘㑫㌷슡䴷⎏穧畡痃곂</w:t>
      </w:r>
      <w:r>
        <w:rPr/>
        <w:t>⣂☱</w:t>
      </w:r>
      <w:r>
        <w:rPr/>
        <w:t>㠽썯ꍟ扗䭙싂넦䱄숭扠悬其묷층갦치勂墡页쉶熘慕䡥促ꍀ彅坲⮩⑫ꅏ䑣쉗䥐슬牧싃繅元⹋接璥䔶ꥸ塶</w:t>
      </w:r>
      <w:r>
        <w:rPr/>
        <w:t>ꔵ</w:t>
      </w:r>
      <w:r>
        <w:rPr/>
        <w:t>冻㢻╥⏂㛂摬</w:t>
      </w:r>
      <w:r>
        <w:rPr/>
        <w:t>ⱒ</w:t>
      </w:r>
      <w:r>
        <w:rPr/>
        <w:t>楐쏂⾮砻濂䢏爱瞻囂辩㥭ꍊ싂</w:t>
      </w:r>
      <w:r>
        <w:rPr/>
        <w:t>ꤶ␴</w:t>
      </w:r>
      <w:r>
        <w:rPr/>
        <w:t>䕖輸䭍⍒瞥䍷㥺唣䁺椱䴶⸴䗍汥敉쉗⸦穦䋂갪⥩㭡⹅址甽쉬煯䕋杤泂䥉녟㴲䨬参⑀䵠辵⺣竂眮</w:t>
      </w:r>
      <w:r>
        <w:rPr/>
        <w:t>⡱</w:t>
      </w:r>
      <w:r>
        <w:rPr/>
        <w:t>幗⩯硲畢슥䐪檩쉑䳂捠禱⾮뇂묮桍幃㝔⛂噚㬯촲価噸抱슻</w:t>
      </w:r>
      <w:r>
        <w:rPr/>
        <w:t>ꦬ</w:t>
      </w:r>
      <w:r>
        <w:rPr/>
        <w:t>榻슮禿ㄶ澘⹉䥅燂⫂䵋☥瓂璻⭮쉓⹯地剆䑎狍区䌫䱍</w:t>
      </w:r>
      <w:r>
        <w:rPr/>
        <w:t>ⵒ</w:t>
      </w:r>
      <w:r>
        <w:rPr/>
        <w:t>䩇캿䪣慉䛂䗂숯㘽榏숪冬㘫㣂婌搭╣䵥卒䚩슣溘ギ助橆㨴칞煓뽑쉶䅢㜱⍊坱쉧輫뿂繟呂甮쵨嚵爽て쉆䊥뿂悱⨳㥦呠䈯啁頥숯㜯㒏</w:t>
      </w:r>
      <w:r>
        <w:rPr/>
        <w:t>⡲</w:t>
      </w:r>
      <w:r>
        <w:rPr/>
        <w:t>㭣쉚쉑癠牢뼽썢劻潠㐶瘭㕣䍋煈쉭从떻瓂瞩䢻偲樤</w:t>
      </w:r>
      <w:r>
        <w:rPr/>
        <w:t>⡲</w:t>
      </w:r>
      <w:r>
        <w:rPr/>
        <w:t>き⩒쉲걾渺枬帻风㈺㴲♠摖䩢쉭㵠物奠䉓㨥㙶걚奴䲬썬摪䜬梘⩫슿慫嘫췂噋싂䱚斻쉁摋夳⨦䨽㙕䰫䡑䲩参墿⌰橹創㝴洹캵⽰圴ꥥ䄯䟂畺⫂䴪쉅싂깹皵ㄸ꺮ꥤ殿娸䵏⿂ㅮ兮縱</w:t>
      </w:r>
      <w:r>
        <w:rPr/>
        <w:t>ꦬ</w:t>
      </w:r>
      <w:r>
        <w:rPr/>
        <w:t>쵺䇎䛎ꆵ㇂䈬㩳楉癆</w:t>
      </w:r>
      <w:r>
        <w:rPr/>
        <w:t>⡔</w:t>
      </w:r>
      <w:r>
        <w:rPr/>
        <w:t>䄷柂橩쉫浉쉭瘲䁔瀤슮頳넶縰㑂⥮䝘祸㘦㌫媵塗矂檻慚넦䡯帬䬽㡥쉵㖿檬ꄴ摏欱ꥴ揂䱲</w:t>
      </w:r>
      <w:r>
        <w:rPr/>
        <w:t>⣂</w:t>
      </w:r>
      <w:r>
        <w:rPr/>
        <w:t>ꦮ</w:t>
      </w:r>
      <w:r>
        <w:rPr/>
        <w:t>匤㙲⫂㵏⺩뭄㷂䘮⽓⹗㈹딻中輹婕砫廂彪숬䒩㫍帰煣</w:t>
      </w:r>
      <w:r>
        <w:rPr/>
        <w:t>⣂</w:t>
      </w:r>
      <w:r>
        <w:rPr/>
        <w:t>欪頹浱櫃挶⼻㑴汵瑦䮬助♘洪睷へ㝴뽅땩䇃縻㑞</w:t>
      </w:r>
      <w:r>
        <w:rPr/>
        <w:t>ⵏ</w:t>
      </w:r>
      <w:r>
        <w:rPr/>
        <w:t>悩쉄깡戊땙砶쉭숤䷂浵䭒接婑剞硟癋촪壂䥬婆䍉牮㥮嗂</w:t>
      </w:r>
      <w:r>
        <w:rPr/>
        <w:t>ꗂ</w:t>
      </w:r>
      <w:r>
        <w:rPr/>
        <w:t>ꥱ炩걳걳噅飂슡⹞䈸걖⹢ꏂ刻</w:t>
      </w:r>
      <w:r>
        <w:rPr/>
        <w:t>ⵞ</w:t>
      </w:r>
      <w:r>
        <w:rPr/>
        <w:t>䯍㝧⬴슣槂쌻牨ざ漭䁥싂呾礹⤰녈</w:t>
      </w:r>
      <w:r>
        <w:rPr/>
        <w:t>⡰</w:t>
      </w:r>
      <w:r>
        <w:rPr/>
        <w:t>奍穲쉨䱎睢</w:t>
      </w:r>
      <w:r>
        <w:rPr/>
        <w:t>⠻</w:t>
      </w:r>
      <w:r>
        <w:rPr/>
        <w:t>칙쉀䴪</w:t>
      </w:r>
      <w:r>
        <w:rPr/>
        <w:t>⠷</w:t>
      </w:r>
      <w:r>
        <w:rPr/>
        <w:t>㙖쉫쉡깰杴硪㝖쉚睃嚵垩묪灴潋슥쉞䝙內숻䥮</w:t>
      </w:r>
      <w:r>
        <w:rPr/>
        <w:t>⡒</w:t>
      </w:r>
      <w:r>
        <w:rPr/>
        <w:t>轊榥稪䩁</w:t>
      </w:r>
      <w:r>
        <w:rPr/>
        <w:t>ⰶ</w:t>
      </w:r>
      <w:r>
        <w:rPr/>
        <w:t>䉵䕒♠頺窣⑇쉣䧂䐣㨬坰⩧㝬嫂痂轚╁䭀母祉啊椪⤥珂傏䨨穲䯂牘甭ꅮ㤰딬未쉐ぱ熥穳</w:t>
      </w:r>
      <w:r>
        <w:rPr/>
        <w:t>ⱷ</w:t>
      </w:r>
      <w:r>
        <w:rPr/>
        <w:t>䙚歎祔幕㙢繌⼪㘤ꏂ獌぀┥痂㚩婋ꏂ癦</w:t>
      </w:r>
      <w:r>
        <w:rPr/>
        <w:t>ⰷ</w:t>
      </w:r>
      <w:r>
        <w:rPr/>
        <w:t>䕳㩮侮㈰쉎</w:t>
      </w:r>
      <w:r>
        <w:rPr/>
        <w:t>ⵋ</w:t>
      </w:r>
      <w:r>
        <w:rPr/>
        <w:t>䵊㊩穱恇強橡㩋佃姍楉㋂쉕穯斵轺ꍖ문爱手䬦슡卭⬰妘嘷㑒吹</w:t>
      </w:r>
      <w:r>
        <w:rPr/>
        <w:t>ꕑ</w:t>
      </w:r>
      <w:r>
        <w:rPr/>
        <w:t>싂䪘슻녦榩捊칥碮싂⩹歒欵㑈칬</w:t>
      </w:r>
      <w:r>
        <w:rPr/>
        <w:t>ⵈ</w:t>
      </w:r>
      <w:r>
        <w:rPr/>
        <w:t>쉌煹습幢嘥썩彅塨㗎䬰砰㉪</w:t>
      </w:r>
      <w:r>
        <w:rPr/>
        <w:t>ⱋ</w:t>
      </w:r>
      <w:r>
        <w:rPr/>
        <w:t>绂㑾嘲</w:t>
      </w:r>
    </w:p>
    <w:p>
      <w:pPr>
        <w:pStyle w:val="PreformattedText"/>
        <w:bidi w:val="0"/>
        <w:spacing w:before="0" w:after="0"/>
        <w:jc w:val="left"/>
        <w:rPr/>
      </w:pPr>
      <w:r>
        <w:rPr/>
        <w:t>欺䭕뼺♵ㅧ槎䥗示氣悻</w:t>
      </w:r>
      <w:r>
        <w:rPr/>
        <w:t>ꤩ</w:t>
      </w:r>
      <w:r>
        <w:rPr/>
        <w:t>稴姃凂穖婙瘳版ぐ⩡䄨⏂충㐣</w:t>
      </w:r>
      <w:r>
        <w:rPr/>
        <w:t>ꥎ</w:t>
      </w:r>
      <w:r>
        <w:rPr/>
        <w:t>䔶幘깵朻戤㗂싂</w:t>
      </w:r>
      <w:r>
        <w:rPr/>
        <w:t>ꕘ⩹</w:t>
      </w:r>
      <w:r>
        <w:rPr/>
        <w:t>檻뽚頷ꍾ</w:t>
      </w:r>
      <w:r>
        <w:rPr/>
        <w:t>ⵖ</w:t>
      </w:r>
      <w:r>
        <w:rPr/>
        <w:t>璬쉸䕬戥㛃禬□湐䵡⑧䈱塙</w:t>
      </w:r>
      <w:r>
        <w:rPr/>
        <w:t>ⴸ</w:t>
      </w:r>
      <w:r>
        <w:rPr/>
        <w:t>쉦桱䄣怪挳☪╩쉢坾쉱⥰䍟啎쉆⎮轚剶坹皥츳佰㵭⫂</w:t>
      </w:r>
      <w:r>
        <w:rPr/>
        <w:t>꧃</w:t>
      </w:r>
      <w:r>
        <w:rPr/>
        <w:t>愫夥倥ꅷ⩃⍕汬佬呮ꅙ杊숴䜰숰䙯쎱皬싂轸䜹⿎쉅癁㘱种⤵쉳䒣쉯㊵挨㐮畈㵅焱ꅬ㡪땚䉺繓䥖䑟묦婾㯂쉥泂숳숱㜯쉲</w:t>
      </w:r>
      <w:r>
        <w:rPr/>
        <w:t>ꥍ</w:t>
      </w:r>
      <w:r>
        <w:rPr/>
        <w:t>쉁쉯㇂町ꏂ氲汥쵆秂</w:t>
      </w:r>
      <w:r>
        <w:rPr/>
        <w:t>꧂☥</w:t>
      </w:r>
      <w:r>
        <w:rPr/>
        <w:t>攸</w:t>
      </w:r>
      <w:r>
        <w:rPr/>
        <w:t>⡔</w:t>
      </w:r>
      <w:r>
        <w:rPr/>
        <w:t>꧂⍘</w:t>
      </w:r>
      <w:r>
        <w:rPr/>
        <w:t>琳䕠㩖䙫䊩ꌺ庩쉇呗氫健砸䙯⿂汊䰬䩕꥕썱丣걮汶</w:t>
      </w:r>
      <w:r>
        <w:rPr/>
        <w:t>ꥎ</w:t>
      </w:r>
      <w:r>
        <w:rPr/>
        <w:t>哂瘲</w:t>
      </w:r>
      <w:r>
        <w:rPr/>
        <w:t>ꤽ</w:t>
      </w:r>
      <w:r>
        <w:rPr/>
        <w:t>喻礣䭧弨毂┫枮橶</w:t>
      </w:r>
      <w:r>
        <w:rPr/>
        <w:t>ⴰ⮵</w:t>
      </w:r>
      <w:r>
        <w:rPr/>
        <w:t>䭔狂숬䢥䕓㙁</w:t>
      </w:r>
      <w:r>
        <w:rPr/>
        <w:t>ⵙ</w:t>
      </w:r>
      <w:r>
        <w:rPr/>
        <w:t>㵔坮䤴頭卫杆㍞嫂攳愮꥔䵤佰♑橞眺琫禩彯숨凂滂歈㶘ꥵ䊘乗뽨쉄컂瑃礴栩徻䈹䩮⮣渫噳狂㣂卺否숣⛍恾</w:t>
      </w:r>
      <w:r>
        <w:rPr/>
        <w:t>ⵒ</w:t>
      </w:r>
      <w:r>
        <w:rPr/>
        <w:t>栱㕄㏎眩䜤ꄫ頷䑀ꍔ⽒</w:t>
      </w:r>
      <w:r>
        <w:rPr/>
        <w:t>⡇</w:t>
      </w:r>
      <w:r>
        <w:rPr/>
        <w:t>㘺췃恏怮㌳橞倣婺</w:t>
      </w:r>
      <w:r>
        <w:rPr/>
        <w:t>Ɫ⡓</w:t>
      </w:r>
      <w:r>
        <w:rPr/>
        <w:t>䱆桷␫庬숮ꄽ飍甭䄩䘱쉯</w:t>
      </w:r>
      <w:r>
        <w:rPr/>
        <w:t>ⱨ</w:t>
      </w:r>
      <w:r>
        <w:rPr/>
        <w:t>뾮㤺摔㪻搻滂쉶挩畹◂挴뿂牸㭳⭥㔸</w:t>
      </w:r>
      <w:r>
        <w:rPr/>
        <w:t>ⱶ</w:t>
      </w:r>
      <w:r>
        <w:rPr/>
        <w:t>潳놣䀮珂単깧喡潄</w:t>
      </w:r>
      <w:r>
        <w:rPr/>
        <w:t>ⲻ⤫⩫</w:t>
      </w:r>
      <w:r>
        <w:rPr/>
        <w:t>乤䩮淂</w:t>
      </w:r>
      <w:r>
        <w:rPr/>
        <w:t>ⴥ</w:t>
      </w:r>
      <w:r>
        <w:rPr/>
        <w:t>猴㨥⺿〽愊㑁䩾습䰳숬淍뽳湌</w:t>
      </w:r>
      <w:r>
        <w:rPr/>
        <w:t>ⲱ</w:t>
      </w:r>
      <w:r>
        <w:rPr/>
        <w:t>䗂㝉曂슘</w:t>
      </w:r>
      <w:r>
        <w:rPr/>
        <w:t>ꕶ</w:t>
      </w:r>
      <w:r>
        <w:rPr/>
        <w:t>충捙繤旂⩤幃碘䕥㍖欨쉸칷㕁嫂⥸咥〳쌯ㅨ㝵㙧灏떩癳䩑忂畏瑹믂ㅨ塘⩬眮쉎㪬숶乤挪</w:t>
      </w:r>
      <w:r>
        <w:rPr/>
        <w:t>⡣</w:t>
      </w:r>
      <w:r>
        <w:rPr/>
        <w:t>灉繓㭫杄勂睒꺣柍柂棂㧂䁆矎䏂畃쉔础⭆⥱⚬ꥨ䅟䝆䊩썷彎</w:t>
      </w:r>
      <w:r>
        <w:rPr/>
        <w:t>ꥄ</w:t>
      </w:r>
      <w:r>
        <w:rPr/>
        <w:t>츤敓濂〈</w:t>
      </w:r>
      <w:r>
        <w:rPr/>
        <w:t>⡌</w:t>
      </w:r>
      <w:r>
        <w:rPr/>
        <w:t>㷂旂喿顒縩쉐煸⥞灕漥싂稶䌣</w:t>
      </w:r>
      <w:r>
        <w:rPr/>
        <w:t>ꦏ</w:t>
      </w:r>
      <w:r>
        <w:rPr/>
        <w:t>輦⹯숲㓂㉓ㆩ㗂㗍ꍁ婧䝉斥䍬㉈瑄哂쉨漷揂⫂捩ꅱ澘쉖⭚乧洹땤쉔乁딲쉩숱瑇</w:t>
      </w:r>
      <w:r>
        <w:rPr/>
        <w:t>ⵖ</w:t>
      </w:r>
      <w:r>
        <w:rPr/>
        <w:t>湺畹㏂⹸瞩噳䩁砰뽶숬㙞涩⧂</w:t>
      </w:r>
      <w:r>
        <w:rPr/>
        <w:t>ꤸ</w:t>
      </w:r>
      <w:r>
        <w:rPr/>
        <w:t>樦</w:t>
      </w:r>
      <w:r>
        <w:rPr/>
        <w:t>ꔷ</w:t>
      </w:r>
      <w:r>
        <w:rPr/>
        <w:t>뭄瞬쉪斏慱摂㠲圽充砲ギ</w:t>
      </w:r>
      <w:r>
        <w:rPr/>
        <w:t>ꥁ</w:t>
      </w:r>
      <w:r>
        <w:rPr/>
        <w:t>㤭䔱卒㴰ꏂ┹</w:t>
      </w:r>
      <w:r>
        <w:rPr/>
        <w:t>ⰽ</w:t>
      </w:r>
      <w:r>
        <w:rPr/>
        <w:t>㘭幯䉘뭯牬㫂쉫</w:t>
      </w:r>
      <w:r>
        <w:rPr/>
        <w:t>꧂</w:t>
      </w:r>
      <w:r>
        <w:rPr/>
        <w:t>瘶년␦捑瞱湞ꥳ摣矂㗂坵倥</w:t>
      </w:r>
      <w:r>
        <w:rPr/>
        <w:t>ꦘ</w:t>
      </w:r>
      <w:r>
        <w:rPr/>
        <w:t>䡸縸</w:t>
      </w:r>
      <w:r>
        <w:rPr/>
        <w:t>⢱</w:t>
      </w:r>
      <w:r>
        <w:rPr/>
        <w:t>ꄨ橺楎㙲</w:t>
      </w:r>
      <w:r>
        <w:rPr/>
        <w:t>ⱱ</w:t>
      </w:r>
      <w:r>
        <w:rPr/>
        <w:t>伨嘫숩쉄䵇摷㓂㦱</w:t>
      </w:r>
      <w:r>
        <w:rPr/>
        <w:t>⡥</w:t>
      </w:r>
      <w:r>
        <w:rPr/>
        <w:t>㭯䜽祉䈥넶䪻ꥪ䔲☰兇쉫긨䦮녎䥞拂歑숸顳嫎廂㪩䄩쉫⻎輣ꆡ⬬♓䴨䭸捓⽠꺩䠭礣䜯歕樨쉳珂䌶托⥢숷噮㚱朱⽉橢⑪㊵牥愳彄싂긩呑晅쉘䖩</w:t>
      </w:r>
      <w:r>
        <w:rPr/>
        <w:t>ꦩ</w:t>
      </w:r>
      <w:r>
        <w:rPr/>
        <w:t>㣂焴轂斱⒘</w:t>
      </w:r>
      <w:r>
        <w:rPr/>
        <w:t>ꕂ</w:t>
      </w:r>
      <w:r>
        <w:rPr/>
        <w:t>摙利怨娬쉍숹䕹硾⩐⨵▩쉶帳瑥烂싂媥畇縵䅑妏潷쉕獨⏂</w:t>
      </w:r>
      <w:r>
        <w:rPr/>
        <w:t>⡓⍔</w:t>
      </w:r>
      <w:r>
        <w:rPr/>
        <w:t>㶥顇捫뼥䈯ꍩ牸넮婚秂杁䳂㌣⑩惂车獞溿⒮弪⻂쉙쉶繫疡㉋썧뭄㢏䞮媏㑙격煠숴쉎䩾㈴䷎婞慎亏⶿灌瀷挱恆熿渹ㄻ䱃묦䫎Ⓜ敏뮣乘勂㘲頳兮氫剴歯瓂乎⿂㵶牒䅔㝰⨺楠剱兠䫎䥎慉繯偶〉䈺唽奄쉉呢</w:t>
      </w:r>
      <w:r>
        <w:rPr/>
        <w:t>ꤶ</w:t>
      </w:r>
      <w:r>
        <w:rPr/>
        <w:t>㩚顪縫䘨싂쉠活婣䉫䊬䕦쉖浄稶깾</w:t>
      </w:r>
      <w:r>
        <w:rPr/>
        <w:t>⢩</w:t>
      </w:r>
      <w:r>
        <w:rPr/>
        <w:t>烂敁걺湎</w:t>
      </w:r>
      <w:r>
        <w:rPr/>
        <w:t>ꤹ</w:t>
      </w:r>
      <w:r>
        <w:rPr/>
        <w:t>橒幠</w:t>
      </w:r>
      <w:r>
        <w:rPr/>
        <w:t>ꖮ</w:t>
      </w:r>
      <w:r>
        <w:rPr/>
        <w:t>燂卫乕圱縷쉦埂쉞灔弴◂䘰䙕</w:t>
      </w:r>
      <w:r>
        <w:rPr/>
        <w:t>⠸</w:t>
      </w:r>
      <w:r>
        <w:rPr/>
        <w:t>䰽㈩汃뇂</w:t>
      </w:r>
      <w:r>
        <w:rPr/>
        <w:t>꧂</w:t>
      </w:r>
      <w:r>
        <w:rPr/>
        <w:t>䪩䭋䏂싃☥浬䏂쉰䥑␽</w:t>
      </w:r>
      <w:r>
        <w:rPr/>
        <w:t>ⱒ</w:t>
      </w:r>
      <w:r>
        <w:rPr/>
        <w:t>ㅰ㕅뽄</w:t>
      </w:r>
      <w:r>
        <w:rPr/>
        <w:t>ⵓ</w:t>
      </w:r>
      <w:r>
        <w:rPr/>
        <w:t>ꎏ␱㝏纏睹幆⬩갤</w:t>
      </w:r>
      <w:r>
        <w:rPr/>
        <w:t>ꕔ</w:t>
      </w:r>
      <w:r>
        <w:rPr/>
        <w:t>숪䩳㡬ꇂ싂䡞숽숳숯偫썮㥓婬땍</w:t>
      </w:r>
      <w:r>
        <w:rPr/>
        <w:t>ꔨ⵰⚩</w:t>
      </w:r>
      <w:r>
        <w:rPr/>
        <w:t>깎汨䉹녡䂏㠦䈲♫ㄪ呷</w:t>
      </w:r>
      <w:r>
        <w:rPr/>
        <w:t>⣂</w:t>
      </w:r>
      <w:r>
        <w:rPr/>
        <w:t>쉬伦슣弬⹓䅺</w:t>
      </w:r>
      <w:r>
        <w:rPr/>
        <w:t>ⱅ</w:t>
      </w:r>
      <w:r>
        <w:rPr/>
        <w:t>㣂ꥮ瀽并䅖䵐⩢僂쉴倩䇂ㅭ㑷唷쉓㩓噯</w:t>
      </w:r>
      <w:r>
        <w:rPr/>
        <w:t>ꤤ</w:t>
      </w:r>
      <w:r>
        <w:rPr/>
        <w:t>㨤ꥰ甊婔壂䣍쵁䏂䕲畩桇䱦䩐㵘煾柎쉙</w:t>
      </w:r>
      <w:r>
        <w:rPr/>
        <w:t>ꤣ</w:t>
      </w:r>
      <w:r>
        <w:rPr/>
        <w:t>넱牖⫃䷃济伳⍸坣숱㑩ꌭꅡ䔦䙒剰땅牬墘倻䡐㝂䭍춘䡌摒쉅䕂녉烂漶㩶瀣㫂慔쉳숴佦顋噀搬숯뭣⵩渥㔱䒣䍦䭠䡚楢걖弱썐顱</w:t>
      </w:r>
      <w:r>
        <w:rPr/>
        <w:t>ꤩ</w:t>
      </w:r>
      <w:r>
        <w:rPr/>
        <w:t>䥇瀺ꍡ⩌杣ꆮ桴뼤儥䐲䰨輸偑䈮뼶䯂ㅑ쉥䕺쉓眱滂擂櫂▱㠣</w:t>
      </w:r>
      <w:r>
        <w:rPr/>
        <w:t>ꔦ</w:t>
      </w:r>
      <w:r>
        <w:rPr/>
        <w:t>扲슏</w:t>
      </w:r>
      <w:r>
        <w:rPr/>
        <w:t>⠮</w:t>
      </w:r>
      <w:r>
        <w:rPr/>
        <w:t>㌴⥲䥂쉰歔繸恮奋佭䄮ꄭ▏㌻</w:t>
      </w:r>
      <w:r>
        <w:rPr/>
        <w:t>꧂</w:t>
      </w:r>
      <w:r>
        <w:rPr/>
        <w:t>桟㨴슥仂㉳㤭剤㙫捌쎮牶⩴䗎춏纏轰烂啫쉺䖿灰싎䩳</w:t>
      </w:r>
      <w:r>
        <w:rPr/>
        <w:t>ꥂ⬸</w:t>
      </w:r>
      <w:r>
        <w:rPr/>
        <w:t>숨怺愶ㄳ츪扟㠺싂뽧凂숴䦿兟䫍뼤䵲갯䂵▘걯뭒캬⑸扺濂癸栶捳恨⑤ꍉ涘戯礷숽┺⩮塓䘩싂䓂彭味䨷甦䀳昻ꅈ㛂딱䤱坩仂係</w:t>
      </w:r>
      <w:r>
        <w:rPr/>
        <w:t>ꕠ</w:t>
      </w:r>
      <w:r>
        <w:rPr/>
        <w:t>칩頤꺬㕦庮♨卙⭆搦照扉临ꅂ偨敞</w:t>
      </w:r>
      <w:r>
        <w:rPr/>
        <w:t>Ɐ</w:t>
      </w:r>
      <w:r>
        <w:rPr/>
        <w:t>浧</w:t>
      </w:r>
      <w:r>
        <w:rPr/>
        <w:t>꤫</w:t>
      </w:r>
      <w:r>
        <w:rPr/>
        <w:t>轥쉱慸嘲亥䁗ㅞ⭙⍾䢱㍳晍</w:t>
      </w:r>
      <w:r>
        <w:rPr/>
        <w:t>ꕦ</w:t>
      </w:r>
      <w:r>
        <w:rPr/>
        <w:t>晵佶攩瀩㮻⨭㛂淂</w:t>
      </w:r>
      <w:r>
        <w:rPr/>
        <w:t>ꦡ</w:t>
      </w:r>
      <w:r>
        <w:rPr/>
        <w:t>呙歗䣂싂껂쉚쏂㥑㛂㝶쉠㘭㈰쵫伺䍭竂껎</w:t>
      </w:r>
      <w:r>
        <w:rPr/>
        <w:t>ꕵ</w:t>
      </w:r>
      <w:r>
        <w:rPr/>
        <w:t>敔땂失硺㥰擂琣捞☦䝈歕㴨쎩囎䙲半頫㎩晦쉈⩋썴䵢ꄺ倣矍㡘剴䑱䋂䕬灴㛂㴭剌縣牌㕆䐪䀬쉒ꅂ欹䚣汩⦵瀻摕硬怳㡇㙔䜯爭輻摶쉟ㅚ䳂礸急杀㘭ㅕ⚬慏䜬涱㍚䁋呌䤩깔奡凂䅡㍘晣</w:t>
      </w:r>
      <w:r>
        <w:rPr/>
        <w:t>⢩</w:t>
      </w:r>
      <w:r>
        <w:rPr/>
        <w:t>示夰畳旂㔱傣⑩䃂䦩泂깎썚甯纮쌳瘤뇂싂橒ㄽ唲쵾顂녕ꄳ䒘</w:t>
      </w:r>
      <w:r>
        <w:rPr/>
        <w:t>ⲡ</w:t>
      </w:r>
      <w:r>
        <w:rPr/>
        <w:t>䝐妬䉷㐲쉪兴䗂榿哂슘䭥瘩㌥奣瑍桫슥슬澘瘭꥕뭓搶扴南汨犏</w:t>
      </w:r>
      <w:r>
        <w:rPr/>
        <w:t>ⵇ</w:t>
      </w:r>
      <w:r>
        <w:rPr/>
        <w:t>䃂숲ꌵ坕眳䬪㞩稪⾩⑫佇剘敨숨긮璡桪狂浵偢㟎侱뽆硨攩倭㠦쵾橫㍲䔻樤低녴깖㕂쉃ꍫ汋</w:t>
      </w:r>
      <w:r>
        <w:rPr/>
        <w:t>ⰸ⩏</w:t>
      </w:r>
      <w:r>
        <w:rPr/>
        <w:t>伪僂焳㔳丣컃歕㈮怬⭢㭁咩禬㴭嚣潳䑩烂顲쉫䈪呮䌦摪扯彁擂爲ꥳ仂슱숫촣瑉椵뭷輬㥫戬卞坹穠䔭祘摘⹦ㅄ⑟轧兤쉓启ꎿ</w:t>
      </w:r>
      <w:r>
        <w:rPr/>
        <w:t>Ⳃ</w:t>
      </w:r>
      <w:r>
        <w:rPr/>
        <w:t>橣䲻⩰쉨깁氭</w:t>
      </w:r>
      <w:r>
        <w:rPr/>
        <w:t>ꤷ</w:t>
      </w:r>
      <w:r>
        <w:rPr/>
        <w:t>恅辘㩯杸㩫슿灄땭穖刷兆┪㣂⿂坂拎긭䞻䡄擂皘길儊싂䄴牃樸䑮眽彏棍</w:t>
      </w:r>
      <w:r>
        <w:rPr/>
        <w:t>Ⱝ⩅</w:t>
      </w:r>
      <w:r>
        <w:rPr/>
        <w:t>碡焴汵氤輭䕾乀◃㊱㵒䧂卣곂싂奲긯啖么犵汧呌쉰슿恰戺彐䛂潂숫狂坋愲숻檡煬伸ヂꍣ弱畔渦쉥眶녬㍋㔱쵋燂橁⩈</w:t>
      </w:r>
      <w:r>
        <w:rPr/>
        <w:t>꧃</w:t>
      </w:r>
      <w:r>
        <w:rPr/>
        <w:t>㵧獌坄</w:t>
      </w:r>
      <w:r>
        <w:rPr/>
        <w:t>ꤱ</w:t>
      </w:r>
      <w:r>
        <w:rPr/>
        <w:t>慎</w:t>
      </w:r>
      <w:r>
        <w:rPr/>
        <w:t>ꤩ</w:t>
      </w:r>
      <w:r>
        <w:rPr/>
        <w:t>晎㧍</w:t>
      </w:r>
      <w:r>
        <w:rPr/>
        <w:t>⡲☪</w:t>
      </w:r>
      <w:r>
        <w:rPr/>
        <w:t>썘㵌뇍東徥䔣쎣㌲⩹畸棂幫䗂慶ꏃ轠</w:t>
      </w:r>
      <w:r>
        <w:rPr/>
        <w:t>ꦿ</w:t>
      </w:r>
      <w:r>
        <w:rPr/>
        <w:t>쉅坌祸썦싂◎穭䓃싃㵐壃㠲숱⤮䉲쉞慪⫂幊坬꺻楒䟂㚬㐩啳㍇</w:t>
      </w:r>
      <w:r>
        <w:rPr/>
        <w:t>꤯╪</w:t>
      </w:r>
      <w:r>
        <w:rPr/>
        <w:t>䕌顮牸㡞</w:t>
      </w:r>
      <w:r>
        <w:rPr/>
        <w:t>ꤲ</w:t>
      </w:r>
      <w:r>
        <w:rPr/>
        <w:t>쉍ꥫ땂슻碵⨸⍫嘷涩⩫乑녹⽢쉡氫䥠慈僂⭤숮␯걈淍⨩㯂楣癃䝍숪轧㕣挦轸幀걱乧㘸껂쉁䞵⹥쉒儽䥨㈤ꍎ</w:t>
      </w:r>
      <w:r>
        <w:rPr/>
        <w:t>ꖩ⏂⵷</w:t>
      </w:r>
      <w:r>
        <w:rPr/>
        <w:t>㝧숥书氭穭渮硱ꍄ䈶썃乢숬③갶㤥</w:t>
      </w:r>
      <w:r>
        <w:rPr/>
        <w:t>ⰹ</w:t>
      </w:r>
      <w:r>
        <w:rPr/>
        <w:t>䝊佷之猶太㭴携⤪禮</w:t>
      </w:r>
      <w:r>
        <w:rPr/>
        <w:t>ⱗ</w:t>
      </w:r>
      <w:r>
        <w:rPr/>
        <w:t>묭⩖㜣⥋ㅁ呌</w:t>
      </w:r>
      <w:r>
        <w:rPr/>
        <w:t>⢣</w:t>
      </w:r>
      <w:r>
        <w:rPr/>
        <w:t>琥</w:t>
      </w:r>
      <w:r>
        <w:rPr/>
        <w:t>ꕉ</w:t>
      </w:r>
      <w:r>
        <w:rPr/>
        <w:t>慺湫祧癬噆</w:t>
      </w:r>
      <w:r>
        <w:rPr/>
        <w:t>⡦ⱓ</w:t>
      </w:r>
      <w:r>
        <w:rPr/>
        <w:t>弱掘넴♒㵭⍋⹏칥ꎏ⴦䴸䰪㍔⽠博㢱숦</w:t>
      </w:r>
      <w:r>
        <w:rPr/>
        <w:t>ꥏ</w:t>
      </w:r>
      <w:r>
        <w:rPr/>
        <w:t>䴭⌤㉫</w:t>
      </w:r>
      <w:r>
        <w:rPr/>
        <w:t>ⴭ</w:t>
      </w:r>
      <w:r>
        <w:rPr/>
        <w:t>媡灕拂숫䂥晖䂡䥾癉轮到⛂瓂</w:t>
      </w:r>
      <w:r>
        <w:rPr/>
        <w:t>ꕺ⌱</w:t>
      </w:r>
      <w:r>
        <w:rPr/>
        <w:t>ꥱ癗捏晕떩灠⽖숪猬⦘晗夺祦䅮䴪䘮䴺䤻啎帯䅕④癪</w:t>
      </w:r>
      <w:r>
        <w:rPr/>
        <w:t>꥓</w:t>
      </w:r>
      <w:r>
        <w:rPr/>
        <w:t>쉾天꺿㥹뽥㉅⯂㉲㉠畨盂繰숪佁</w:t>
      </w:r>
      <w:r>
        <w:rPr/>
        <w:t>⡌</w:t>
      </w:r>
      <w:r>
        <w:rPr/>
        <w:t>꧂</w:t>
      </w:r>
      <w:r>
        <w:rPr/>
        <w:t>攵氤䵅⩒䩓輩</w:t>
      </w:r>
      <w:r>
        <w:rPr/>
        <w:t>Ⱘ</w:t>
      </w:r>
      <w:r>
        <w:rPr/>
        <w:t>犻숮깚䮥䥡戨卂燂滂䨤</w:t>
      </w:r>
      <w:r>
        <w:rPr/>
        <w:t>ⵒ</w:t>
      </w:r>
      <w:r>
        <w:rPr/>
        <w:t>깤潳熱䃂㇂〩슮⩧</w:t>
      </w:r>
      <w:r>
        <w:rPr/>
        <w:t>ⵖ</w:t>
      </w:r>
      <w:r>
        <w:rPr/>
        <w:t>䂩</w:t>
      </w:r>
      <w:r>
        <w:rPr/>
        <w:t>ꤸ</w:t>
      </w:r>
      <w:r>
        <w:rPr/>
        <w:t>拂妏습穡䌵숭婀丽流⨽㕲㙠떡䒣넶㴯㏎┭䯂佲숨</w:t>
      </w:r>
      <w:r>
        <w:rPr/>
        <w:t>꧂</w:t>
      </w:r>
      <w:r>
        <w:rPr/>
        <w:t>䥟싂넺쉂䡳恚╣夥㵑畱䨨쉯愻祐쉤</w:t>
      </w:r>
      <w:r>
        <w:rPr/>
        <w:t>ꥀ</w:t>
      </w:r>
      <w:r>
        <w:rPr/>
        <w:t>䀻塴쉅摧礮柂䥶ㄤ䉊䨪䌪啈뭚㑂</w:t>
      </w:r>
      <w:r>
        <w:rPr/>
        <w:t>⡥</w:t>
      </w:r>
      <w:r>
        <w:rPr/>
        <w:t>䑟䥩䯂塺汑쉄哂癫츳싂呏䡀뽙癔姎㡬䜸㝯䍯ꍗ</w:t>
      </w:r>
      <w:r>
        <w:rPr/>
        <w:t>⡞</w:t>
      </w:r>
      <w:r>
        <w:rPr/>
        <w:t>牒뭧䳂┪쉵㴩娨癟쏂亩㤳晃溻滂쉤쉀纵뽘噄煘晚揂桾䛂⩂獄䨹猲佥⴯⎏䌵旂⪻</w:t>
      </w:r>
      <w:r>
        <w:rPr/>
        <w:t>ⱁ</w:t>
      </w:r>
      <w:r>
        <w:rPr/>
        <w:t>捀晞䱍畟婚頵㉵썗狂癊䞵澣</w:t>
      </w:r>
      <w:r>
        <w:rPr/>
        <w:t>ⱃ</w:t>
      </w:r>
      <w:r>
        <w:rPr/>
        <w:t>⽱㶩㇂㙣瓂䥺㑍産慆怹㊣싂䫂㞱㙤幏숵㇂湾</w:t>
      </w:r>
      <w:r>
        <w:rPr/>
        <w:t>ⱥ</w:t>
      </w:r>
      <w:r>
        <w:rPr/>
        <w:t>䩡ꍴ㭹冩㴱竂渭⤴䁖䝥挺䙳漦㝞㐯稤捇䨭⽡⩃頥ꌬ길娪繲☪颿◎숷쉫猥싂喱</w:t>
      </w:r>
      <w:r>
        <w:rPr/>
        <w:t>ꤪ</w:t>
      </w:r>
      <w:r>
        <w:rPr/>
        <w:t>湓ꅾ쉩䭗湹彳洺䮏汱┮䦵숰懂䒩䈪슬儊㤹厘廎ꇂ奧彄</w:t>
      </w:r>
      <w:r>
        <w:rPr/>
        <w:t>꤭⭖</w:t>
      </w:r>
      <w:r>
        <w:rPr/>
        <w:t>뗂䞮</w:t>
      </w:r>
      <w:r>
        <w:rPr/>
        <w:t>Ⱖ</w:t>
      </w:r>
      <w:r>
        <w:rPr/>
        <w:t>㢘捀</w:t>
      </w:r>
      <w:r>
        <w:rPr/>
        <w:t>ⵔ</w:t>
      </w:r>
      <w:r>
        <w:rPr/>
        <w:t>㡘呇䫂쵨썯</w:t>
      </w:r>
      <w:r>
        <w:rPr/>
        <w:t>Ⳃ⪏</w:t>
      </w:r>
      <w:r>
        <w:rPr/>
        <w:t>쉔溻檩䞵숱</w:t>
      </w:r>
      <w:r>
        <w:rPr/>
        <w:t>ⵍ</w:t>
      </w:r>
      <w:r>
        <w:rPr/>
        <w:t>㝖犿쉒</w:t>
      </w:r>
      <w:r>
        <w:rPr/>
        <w:t>ꥐ</w:t>
      </w:r>
      <w:r>
        <w:rPr/>
        <w:t>⽌敵쉢浒㥁轧惂썈</w:t>
      </w:r>
      <w:r>
        <w:rPr/>
        <w:t>ꕎ</w:t>
      </w:r>
      <w:r>
        <w:rPr/>
        <w:t>轄ꥸ숽쉵쉁츥꥔瀪繺</w:t>
      </w:r>
      <w:r>
        <w:rPr/>
        <w:t>ꤲ╔♕</w:t>
      </w:r>
      <w:r>
        <w:rPr/>
        <w:t>烃䈯氰</w:t>
      </w:r>
      <w:r>
        <w:rPr/>
        <w:t>⢩</w:t>
      </w:r>
      <w:r>
        <w:rPr/>
        <w:t>煎扖쉎쉯兺</w:t>
      </w:r>
      <w:r>
        <w:rPr/>
        <w:t>⡇</w:t>
      </w:r>
      <w:r>
        <w:rPr/>
        <w:t>⽐숹刺</w:t>
      </w:r>
      <w:r>
        <w:rPr/>
        <w:t>ⰻ⑚⨯</w:t>
      </w:r>
      <w:r>
        <w:rPr/>
        <w:t>ⷃ</w:t>
      </w:r>
      <w:r>
        <w:rPr/>
        <w:t>癠䄣</w:t>
      </w:r>
      <w:r>
        <w:rPr/>
        <w:t>ꗂ</w:t>
      </w:r>
      <w:r>
        <w:rPr/>
        <w:t>㍴㠣祆扩㩆珂䜴⍉췂ㅴ⭀뭦쏂㵪</w:t>
      </w:r>
      <w:r>
        <w:rPr/>
        <w:t>꧂</w:t>
      </w:r>
      <w:r>
        <w:rPr/>
        <w:t>䡯恵煟㙚⹟顖殻㭄쎏䚡쉓쉧兓㙸⪬녾㋂穀⩧╳旎┭沱䱑㝫摴⨵彣輵彶뽸䵀偳곂칖䓂〭䭁쉘땫⸦啹녖숷쉡⩦央ꍁ㴤涱牠㩳⽲樱⤩飂戵晩僂べ㜩坣䨸녋嘯</w:t>
      </w:r>
      <w:r>
        <w:rPr/>
        <w:t>ꤱ</w:t>
      </w:r>
      <w:r>
        <w:rPr/>
        <w:t>噅쉸䕬</w:t>
      </w:r>
      <w:r>
        <w:rPr/>
        <w:t>ⴲ</w:t>
      </w:r>
      <w:r>
        <w:rPr/>
        <w:t>澿桊춥参숬橢㉇睄熥仂㖣儲㤥㓎싂扒瀸伴㔴슘牙瓂㤭⹠ㄨ䭣捙づ瓎䪵</w:t>
      </w:r>
      <w:r>
        <w:rPr/>
        <w:t>ꕀ</w:t>
      </w:r>
      <w:r>
        <w:rPr/>
        <w:t>此則췂攳媩弳剞乣漽呠⏂暥⩊</w:t>
      </w:r>
      <w:r>
        <w:rPr/>
        <w:t>ꗂ</w:t>
      </w:r>
      <w:r>
        <w:rPr/>
        <w:t>䕺㎱⪏칞⼦欩ꍪ兤</w:t>
      </w:r>
      <w:r>
        <w:rPr/>
        <w:t>꧂</w:t>
      </w:r>
      <w:r>
        <w:rPr/>
        <w:t>䈹䁭♂㙥숺㍁⛂뮮䡀係⎻놮噘걶숽숨╣归䉧欲㥾繯睉䚏䉯勍桱⩕␹╃牞哂㩹檿䫂愴㡉顨㉹硌걬旂㈺</w:t>
      </w:r>
      <w:r>
        <w:rPr/>
        <w:t>ꤰ</w:t>
      </w:r>
      <w:r>
        <w:rPr/>
        <w:t>㙣祙㗂䥟쉊硵</w:t>
      </w:r>
      <w:r>
        <w:rPr/>
        <w:t>ⱐ</w:t>
      </w:r>
      <w:r>
        <w:rPr/>
        <w:t>䬳</w:t>
      </w:r>
      <w:r>
        <w:rPr/>
        <w:t>Ⱨ</w:t>
      </w:r>
      <w:r>
        <w:rPr/>
        <w:t>硡瑒㤮弴㙷櫂⹤畘㡬⤰떬楹砸毃㦵係澿欣⥕繺匩奦쌪暘䢏怺恓唤彆歮泂ꌺ㑆庱倫칦㐹깍剷幋䚏晌䵣쉵갲䦱橵쉍漦䜲幮䡧⪱昱║숦ꇎ惂걷䞡煳畗甽癁䷂瀷枘⹇숭牎숪潘뾵琹싃㡍橨㭀硤乷穙⦥㐰刮쉘儤㙾仂噰⵹╄匴睠幠슮瓂橗슥쉞浆晳䩵条☬ꇂ䴻剫繠敁䢡壂슡浶硟ㅋ껂䅘⸪熣㓂午쉌梮坱㙓稲㕵㜽剓䅔椲瑰</w:t>
      </w:r>
      <w:r>
        <w:rPr/>
        <w:t>ꤦ</w:t>
      </w:r>
      <w:r>
        <w:rPr/>
        <w:t>倷汲㠰</w:t>
      </w:r>
      <w:r>
        <w:rPr/>
        <w:t>ⵋ</w:t>
      </w:r>
      <w:r>
        <w:rPr/>
        <w:t>㴵䅤㩰妣晧⩢㕒囂쉲秂丱ꥢ췂쉄③姃⸣☻뇂䌤轂䙭乣㈸쉫瑖</w:t>
      </w:r>
      <w:r>
        <w:rPr/>
        <w:t>⡘</w:t>
      </w:r>
      <w:r>
        <w:rPr/>
        <w:t>爹剩稶</w:t>
      </w:r>
      <w:r>
        <w:rPr/>
        <w:t>ꥁ⍕</w:t>
      </w:r>
      <w:r>
        <w:rPr/>
        <w:t>顃ꅯ▥䞬㟃䁣圻䬷⮏欻습迂ㆥ땤</w:t>
      </w:r>
      <w:r>
        <w:rPr/>
        <w:t>⡣</w:t>
      </w:r>
      <w:r>
        <w:rPr/>
        <w:t>䐶쉄爴凂딱昬势싍㗂㵰彑꥞弦묪䁁彇땉乐쉔쉳촤泍䉩䥡㡶⯂㩆칁ꥣ쏂쉓⒮䤨捎쉒礹橐⨳祍拍♷攴栬吪칩婺坢浡㉐</w:t>
      </w:r>
      <w:r>
        <w:rPr/>
        <w:t>꤭♔</w:t>
      </w:r>
      <w:r>
        <w:rPr/>
        <w:t>슮䓂憡㝣㤥ꍩ㘱咏㘽⩵䕕⫍⸊⸬숩㪩慮ㄺ숩숶景㭥媩⩊싂縦숱㥊쉢</w:t>
      </w:r>
      <w:r>
        <w:rPr/>
        <w:t>ꕉ</w:t>
      </w:r>
      <w:r>
        <w:rPr/>
        <w:t>弫搲奠쉚␩컎⫎⩓呰쉶䥭싂⦻ꅑ稪桖쉦䵃⌳佘싂䪱幆唹䕫穥㜪</w:t>
      </w:r>
      <w:r>
        <w:rPr/>
        <w:t>ꤸ</w:t>
      </w:r>
      <w:r>
        <w:rPr/>
        <w:t>礯灣䩭ね♀浭䀹</w:t>
      </w:r>
      <w:r>
        <w:rPr/>
        <w:t>ⶏ</w:t>
      </w:r>
      <w:r>
        <w:rPr/>
        <w:t>樷甸堻渪</w:t>
      </w:r>
      <w:r>
        <w:rPr/>
        <w:t>⡙</w:t>
      </w:r>
      <w:r>
        <w:rPr/>
        <w:t>哎䉵牉桐⩤画</w:t>
      </w:r>
      <w:r>
        <w:rPr/>
        <w:t>ꕁ</w:t>
      </w:r>
      <w:r>
        <w:rPr/>
        <w:t>轏弸婞顈䍐港獴카怭癙⤶쉠畅嗂卟쉪쵡䱓놬嘭䇂乱慈伴ꅟ</w:t>
      </w:r>
      <w:r>
        <w:rPr/>
        <w:t>꥟⨣</w:t>
      </w:r>
      <w:r>
        <w:rPr/>
        <w:t>毂㟂㝁뽳䕙懍㪩潪㜫灙⥪唽灊盍⹔䉶搴묨刪獦燍ㄵ</w:t>
      </w:r>
      <w:r>
        <w:rPr/>
        <w:t>ⶣ</w:t>
      </w:r>
      <w:r>
        <w:rPr/>
        <w:t>촭䈻깥䍏幐㒩㩌슥쉊㖮䨸싃⪩뽣㕨婕味䅏䲩輩收㬫瓂㘮挻넳硱뇂</w:t>
      </w:r>
      <w:r>
        <w:rPr/>
        <w:t>꧂</w:t>
      </w:r>
      <w:r>
        <w:rPr/>
        <w:t>숲湏顒ㄤ걘琹偧⭪䴷⎏ま甮㏎䷃쉵噅摰氺棍獎㉍䵷ㅯ䑴쉆橸倱潖呭剑礶凂㖘纱恕촪獠⯂䡫皻伯湉ꥮ夦䝀뿂슣態◂뽧⎬숪</w:t>
      </w:r>
      <w:r>
        <w:rPr/>
        <w:t>Ᵽ⵸</w:t>
      </w:r>
      <w:r>
        <w:rPr/>
        <w:t>砰頣夤⮵㦩止繤췂㨵嘪顙歋䉤顋슩넱⽄쉙从䁱㕤깎犩䭬䎻扥쉠㋂瀽珂䕣⹯畁뼶쉺帰㤶칉껃摹塹ㄮ</w:t>
      </w:r>
      <w:r>
        <w:rPr/>
        <w:t>ꤱ</w:t>
      </w:r>
      <w:r>
        <w:rPr/>
        <w:t>㚱⤯溵숱神</w:t>
      </w:r>
      <w:r>
        <w:rPr/>
        <w:t>ⴲ</w:t>
      </w:r>
      <w:r>
        <w:rPr/>
        <w:t>㉩浥晆旂漷牓姂䱗偭瑠浄栲绂㌫䟂ヂ畫碩扪犩ㅅ땔扙䐥녤牙뮏</w:t>
      </w:r>
      <w:r>
        <w:rPr/>
        <w:t>ⳃ</w:t>
      </w:r>
      <w:r>
        <w:rPr/>
        <w:t>乫仍偵</w:t>
      </w:r>
      <w:r>
        <w:rPr/>
        <w:t>ꥂ</w:t>
      </w:r>
      <w:r>
        <w:rPr/>
        <w:t>幷♑欩倣칬唵걅㩄䙨坖䱷㚥憥㜴</w:t>
      </w:r>
      <w:r>
        <w:rPr/>
        <w:t>Ⱳ</w:t>
      </w:r>
      <w:r>
        <w:rPr/>
        <w:t>懂썋升禣恢噰㮿묦揂슏䍇氷</w:t>
      </w:r>
      <w:r>
        <w:rPr/>
        <w:t>⡎</w:t>
      </w:r>
      <w:r>
        <w:rPr/>
        <w:t>㟂䕣梣䂬숵䝰䐬숭</w:t>
      </w:r>
      <w:r>
        <w:rPr/>
        <w:t>⡶</w:t>
      </w:r>
      <w:r>
        <w:rPr/>
        <w:t>旎洦䙎싂㯂쉵⼣⛂</w:t>
      </w:r>
      <w:r>
        <w:rPr/>
        <w:t>ꦡ</w:t>
      </w:r>
      <w:r>
        <w:rPr/>
        <w:t>頲⺮䥹戤滍숥㘣싂칣繢㎥潖种捤쉕⵲ꄱ겏眲슩㡩湀</w:t>
      </w:r>
      <w:r>
        <w:rPr/>
        <w:t>ⷂ</w:t>
      </w:r>
      <w:r>
        <w:rPr/>
        <w:t>剉꥔氽捄쉅頪励當슡슥坆䉔䱚㗂彧쉖</w:t>
      </w:r>
      <w:r>
        <w:rPr/>
        <w:t>ⷂ</w:t>
      </w:r>
      <w:r>
        <w:rPr/>
        <w:t>㙦㙓⼰坒㍵뼩然숪⼨瑲</w:t>
      </w:r>
      <w:r>
        <w:rPr/>
        <w:t>ⳃ</w:t>
      </w:r>
      <w:r>
        <w:rPr/>
        <w:t>碩㵘싂椫绂濂</w:t>
      </w:r>
      <w:r>
        <w:rPr/>
        <w:t>ꦩ</w:t>
      </w:r>
      <w:r>
        <w:rPr/>
        <w:t>㑎恳咿獐晓䪮</w:t>
      </w:r>
      <w:r>
        <w:rPr/>
        <w:t>ꥄ</w:t>
      </w:r>
      <w:r>
        <w:rPr/>
        <w:t>㨸獘䩔䞬습녤슘싍毂䪵斣啃䭚潐㊱檘橤꤮슡猭㕱ꥳ攬</w:t>
      </w:r>
      <w:r>
        <w:rPr/>
        <w:t>⢥</w:t>
      </w:r>
      <w:r>
        <w:rPr/>
        <w:t>㡸⭅ꍪ⭧캡穯㌪剔ꆮ杙⦏栩쵤秂䠳槂剹當쉶</w:t>
      </w:r>
      <w:r>
        <w:rPr/>
        <w:t>ꦥ</w:t>
      </w:r>
      <w:r>
        <w:rPr/>
        <w:t>塾䎘摊奺㈲橀</w:t>
      </w:r>
      <w:r>
        <w:rPr/>
        <w:t>ⳍ</w:t>
      </w:r>
      <w:r>
        <w:rPr/>
        <w:t>㐴眹唺䗂卵쉍䯂栥㪩䢻㌱佃戩䎩噍焮慮丨㈶町彘ꍖ瘩䗂祮⩵䅬䵌䵰쉅梮딦珂㩊偐㋂䎮䕪䴳숰楷墵⺥격䯍⑏䉱灂䵘㵂꺻勍僂呴橉䵚싂ꍃ〈㞿睯딽╎媩䛂捯</w:t>
      </w:r>
      <w:r>
        <w:rPr/>
        <w:t>ꕔ</w:t>
      </w:r>
      <w:r>
        <w:rPr/>
        <w:t>䑤긯纱␊浅㍟睪輦啢녠⎿倻塪⚻슥䕉</w:t>
      </w:r>
      <w:r>
        <w:rPr/>
        <w:t>⢡</w:t>
      </w:r>
      <w:r>
        <w:rPr/>
        <w:t>揂ꆘ䱓숫⨰繩輶⼭슘支楤橗扭숤埂榏쉌⩉啓㝴旂칪⩑杓䶡榵⑳惂儤彉畩ꇂ㕐牡⭒⯎庣땥汙┪ꥠ佗爰⚣쉫쉂</w:t>
      </w:r>
      <w:r>
        <w:rPr/>
        <w:t>Ⱚ</w:t>
      </w:r>
      <w:r>
        <w:rPr/>
        <w:t>㥵澏轌時伸琹奣춱穂囂㪬乗㈳습칎桌</w:t>
      </w:r>
      <w:r>
        <w:rPr/>
        <w:t>ꔦ</w:t>
      </w:r>
      <w:r>
        <w:rPr/>
        <w:t>쉲䵧䘪⚡汯礥䱶</w:t>
      </w:r>
      <w:r>
        <w:rPr/>
        <w:t>⠽</w:t>
      </w:r>
      <w:r>
        <w:rPr/>
        <w:t>繯お䉕㭐吽䝣瞩㡅㝔坘쉬栬㈬ꎿ扖슏㒵㌨</w:t>
      </w:r>
      <w:r>
        <w:rPr/>
        <w:t>ⱄ</w:t>
      </w:r>
      <w:r>
        <w:rPr/>
        <w:t>䖡煬轆</w:t>
      </w:r>
      <w:r>
        <w:rPr/>
        <w:t>ⵉ</w:t>
      </w:r>
      <w:r>
        <w:rPr/>
        <w:t>畠杪䨭숦器싂判汮歄☦䈰剹㡔ꥵ总兎桴儩쉨☤䕌佯䭌숣ꍔ儦⍋攫⫂娩甽쉋䫂♄漲숻桶杘妩⩣깂凂䑉뿂⭭帲㑐幨䴶洹顊ꍏ䔬숱쉎㏂框绂뭗兩걕愭숮婹瀯딵幀⸫㉟䁃伪깰깬潔輮皮⮻兤欱</w:t>
      </w:r>
      <w:r>
        <w:rPr/>
        <w:t>ꕷ</w:t>
      </w:r>
      <w:r>
        <w:rPr/>
        <w:t>䆿擂⥒噗䕺♾琶灗ꍅ颡沥⧃瑅浐係ㅕ焺ꆣ쉨稱沏汆䮻獑睏뮥䝊恉椪敗瑅媩恨㍬㕤段顧숷楏</w:t>
      </w:r>
      <w:r>
        <w:rPr/>
        <w:t>ꖩ</w:t>
      </w:r>
      <w:r>
        <w:rPr/>
        <w:t>桌療䴦쉑圫轳㝴禣ㅉ穵サ焫⻎㥟啊칬党쉲⒱祡뾱侮䙧玮纥䝦䴩ꇂ傏싂쉫㴸쉱恑砰牁쉂禬싃⧍䱰</w:t>
      </w:r>
      <w:r>
        <w:rPr/>
        <w:t>ꥂ</w:t>
      </w:r>
      <w:r>
        <w:rPr/>
        <w:t>쉆싂숵硯</w:t>
      </w:r>
      <w:r>
        <w:rPr/>
        <w:t>ⵍ</w:t>
      </w:r>
      <w:r>
        <w:rPr/>
        <w:t>歒쉋䑞쉉䳃䳂⌲甦䁃䝉ㅹ䫂쉑치♄灧⭇顥칌⼽㖡惍㒡</w:t>
      </w:r>
      <w:r>
        <w:rPr/>
        <w:t>ꤪ</w:t>
      </w:r>
      <w:r>
        <w:rPr/>
        <w:t>쉀伦뗂穰焪獥싂硎㕁슱숨</w:t>
      </w:r>
      <w:r>
        <w:rPr/>
        <w:t>ⱡ</w:t>
      </w:r>
      <w:r>
        <w:rPr/>
        <w:t>㯂슬窘㕘뼷㩧䴥啳⤬쉹숮⹞务⒏녙숮杲䁺朮㠹䞘걈㝀㶮숦庬扫㡭兕䲿䠱숤䮮쉲碵剡栥兰坩䘬䜯塑⺥䟍嘱畇깵飃太瞵썆숴䝮♯⮿秂䅃싂따兹㴭䪩亥⦬搯⸹</w:t>
      </w:r>
      <w:r>
        <w:rPr/>
        <w:t>⡮</w:t>
      </w:r>
      <w:r>
        <w:rPr/>
        <w:t>埂䉍♁쉘猵</w:t>
      </w:r>
      <w:r>
        <w:rPr/>
        <w:t>ⱈ</w:t>
      </w:r>
      <w:r>
        <w:rPr/>
        <w:t>땶佂仃偂沬ꅚ〫</w:t>
      </w:r>
      <w:r>
        <w:rPr/>
        <w:t>⡘</w:t>
      </w:r>
      <w:r>
        <w:rPr/>
        <w:t>穲</w:t>
      </w:r>
      <w:r>
        <w:rPr/>
        <w:t>ꤺ</w:t>
      </w:r>
      <w:r>
        <w:rPr/>
        <w:t>걳깋ぇ敌櫂㘰䌬춣煫䰦栤啸긫牞딵患㥗劬싎嗂轥슩쉓䩬夺㕘婬樵嫎</w:t>
      </w:r>
      <w:r>
        <w:rPr/>
        <w:t>ꕙ</w:t>
      </w:r>
      <w:r>
        <w:rPr/>
        <w:t>㩞夨渪㝥숪䩯쵠㙍ꥬ</w:t>
      </w:r>
      <w:r>
        <w:rPr/>
        <w:t>ꤺ</w:t>
      </w:r>
      <w:r>
        <w:rPr/>
        <w:t>囂䝕䁙媩亥꧎쉱䅯䵈癦쉳焯㋂</w:t>
      </w:r>
      <w:r>
        <w:rPr/>
        <w:t>ⱁ⩣⸫</w:t>
      </w:r>
      <w:r>
        <w:rPr/>
        <w:t>迂⮵朱攲ㄶ㕒䔻ㅯ氪埂숫噴䥧煺갷쉧戱願渻ꇂ惎╓쉪⩲뽚⩂未斏刽䉟輸秂습㝦</w:t>
      </w:r>
      <w:r>
        <w:rPr/>
        <w:t>⡄</w:t>
      </w:r>
      <w:r>
        <w:rPr/>
        <w:t>故測烃♚㑰刽伸㍷땂쎘걀䱗泂⮏㉓渱擎烂䰷䍣㐴楸䑎쵳睨䙃㜊傣쵒汉癣䱊頻撩湕桔숩湮味ꅾ슩灎㉩䣂㥙睞䉹넲咮飂囃售扱⭫瑨橘땈迂</w:t>
      </w:r>
      <w:r>
        <w:rPr/>
        <w:t>ꕺ</w:t>
      </w:r>
      <w:r>
        <w:rPr/>
        <w:t>녊㈪䱪㕒潍摂䙉迂圤쉹煖软깒䕪</w:t>
      </w:r>
      <w:r>
        <w:rPr/>
        <w:t>ꥈ</w:t>
      </w:r>
      <w:r>
        <w:rPr/>
        <w:t>쉖彵㛂㠤䩵浞</w:t>
      </w:r>
      <w:r>
        <w:rPr/>
        <w:t>ⵣ</w:t>
      </w:r>
      <w:r>
        <w:rPr/>
        <w:t>参㉆稹澻숶⸬愰獋⪩䅬쉘瑫塯㙋㜪㑓参淂㵣桷㕩儩揂汨皻报⹐硄</w:t>
      </w:r>
      <w:r>
        <w:rPr/>
        <w:t>ⵦ</w:t>
      </w:r>
      <w:r>
        <w:rPr/>
        <w:t>㭒砷噹⥹␣唽⩈発ꎵ癮숻㩴慄妮㪮橗㥳烂嫂璩卄䤩䠻껂䕧쉘昽歸歀㝃搸嫂걏縻䬴⚻䵗㤽⩨嚡汀㥬┬䬺</w:t>
      </w:r>
      <w:r>
        <w:rPr/>
        <w:t>ꤲ</w:t>
      </w:r>
      <w:r>
        <w:rPr/>
        <w:t>䝡䝙浓㕪♬畞뇂㑳⻂滂畩毂偟깢땮樻牣沩呈杔ッ㌫쉪␵殩䣂녣䅷䗂楶☳⹌擂ㅞ䜶恇쵋ꍕ䥄爮쉠</w:t>
      </w:r>
      <w:r>
        <w:rPr/>
        <w:t>ꕑ♭</w:t>
      </w:r>
      <w:r>
        <w:rPr/>
        <w:t>㊩牘牅呺츭硉噣湖冿颵╢䎵測⛂䝸猴䅔ꍠ넥杁渰썥</w:t>
      </w:r>
      <w:r>
        <w:rPr/>
        <w:t>ⳍ</w:t>
      </w:r>
      <w:r>
        <w:rPr/>
        <w:t>㯂绂櫂묪瞻</w:t>
      </w:r>
      <w:r>
        <w:rPr/>
        <w:t>ⴹ</w:t>
      </w:r>
      <w:r>
        <w:rPr/>
        <w:t>潬働湙뭶숪㦩㍳瓂⩐</w:t>
      </w:r>
      <w:r>
        <w:rPr/>
        <w:t>ⵂ</w:t>
      </w:r>
      <w:r>
        <w:rPr/>
        <w:t>呶</w:t>
      </w:r>
      <w:r>
        <w:rPr/>
        <w:t>ⴱ</w:t>
      </w:r>
      <w:r>
        <w:rPr/>
        <w:t>ꅠ塙쉒扺欱䡙撵稤⩌張摧ꅱ䅵▻䥒䔪䱐迂え䄨珃浌湰弪珃祗⤷䜯牋は㣂灶뽊캩꥾丩穒⎡瑖橙䷃슣䕷㌶䩁剆⍪䝡㪡憮牉勎⺮쉩싃兪䎩橊䵯睍佴柎</w:t>
      </w:r>
      <w:r>
        <w:rPr/>
        <w:t>⡫⏂</w:t>
      </w:r>
      <w:r>
        <w:rPr/>
        <w:t>浯㑣䝦䩢썦桂塳⮏</w:t>
      </w:r>
      <w:r>
        <w:rPr/>
        <w:t>ꖿ</w:t>
      </w:r>
      <w:r>
        <w:rPr/>
        <w:t>䵂㌲숷숶楠汬奲捕</w:t>
      </w:r>
      <w:r>
        <w:rPr/>
        <w:t>ⷃ</w:t>
      </w:r>
      <w:r>
        <w:rPr/>
        <w:t>㖵촴䒘⫂긯仍䱊☳䚩㬨狂辵婬♍戦㐪㙧䵡</w:t>
      </w:r>
      <w:r>
        <w:rPr/>
        <w:t>꧃꧂□⩫</w:t>
      </w:r>
      <w:r>
        <w:rPr/>
        <w:t>〵抵║づ갰嫂⼶ꅩ썈楩䔪ꅫ䏂役㨸愫㇂燂㔨㭉廂⏂㫍仂ꍯ쉚</w:t>
      </w:r>
      <w:r>
        <w:rPr/>
        <w:t>⠺</w:t>
      </w:r>
      <w:r>
        <w:rPr/>
        <w:t>䥍䋂瑍睳斻垥稻漫⑇楫䍔</w:t>
      </w:r>
      <w:r>
        <w:rPr/>
        <w:t>ꥌ</w:t>
      </w:r>
      <w:r>
        <w:rPr/>
        <w:t>쉗漮具ꌬ倨䆣敋䚣轙⮏敞㟂쉑䬨丶䏂㡵쵀睋婹䎱</w:t>
      </w:r>
      <w:r>
        <w:rPr/>
        <w:t>ⲣ</w:t>
      </w:r>
      <w:r>
        <w:rPr/>
        <w:t>琲䪵䓂캣牏⹏쉭恵䥱䄦썰숽婴촻숯깮썱灃櫂䣂姂剎䚣琬繇촦偌㑥⥫㝌䙎爳纥䉍</w:t>
      </w:r>
      <w:r>
        <w:rPr/>
        <w:t>ⴴ</w:t>
      </w:r>
      <w:r>
        <w:rPr/>
        <w:t>拂⽍⦱䃃磂桤䙭单⾱</w:t>
      </w:r>
      <w:r>
        <w:rPr/>
        <w:t>⠮</w:t>
      </w:r>
      <w:r>
        <w:rPr/>
        <w:t>娻捸⭀㑞疿䕪壂㑚쉋⽤椱玬␪竂㵓㭶뼴奭樴㐸컂磎㵡塆便싂懃䭚</w:t>
      </w:r>
      <w:r>
        <w:rPr/>
        <w:t>ꔩ</w:t>
      </w:r>
      <w:r>
        <w:rPr/>
        <w:t>ㅪ也</w:t>
      </w:r>
      <w:r>
        <w:rPr/>
        <w:t>ⴣ</w:t>
      </w:r>
      <w:r>
        <w:rPr/>
        <w:t>垩⬶☭爷歠槂廂</w:t>
      </w:r>
      <w:r>
        <w:rPr/>
        <w:t>ꕘ</w:t>
      </w:r>
      <w:r>
        <w:rPr/>
        <w:t>坋攳⪘쉂甤昹祥潖愺㕕瀷⩾兑献噋恠䡟係硬ず㠱擂㜦穹䥐幐⽣⚩歙摦ꍪ⤴塒禿걇⬳숽</w:t>
      </w:r>
      <w:r>
        <w:rPr/>
        <w:t>ꕄ</w:t>
      </w:r>
      <w:r>
        <w:rPr/>
        <w:t>摃坅祇所祧䶻㩖</w:t>
      </w:r>
      <w:r>
        <w:rPr/>
        <w:t>ꕰ</w:t>
      </w:r>
      <w:r>
        <w:rPr/>
        <w:t>쉢祰䉮眊춥㝶硫妬殥숳换쉟</w:t>
      </w:r>
      <w:r>
        <w:rPr/>
        <w:t>ꥂ</w:t>
      </w:r>
      <w:r>
        <w:rPr/>
        <w:t>㭮牑슘⽥颻ㅲ獃䵯䱖磂㍺轵츺⭖㙋冡劮╧ꅖ쉢繦厡瀭呱頶枣</w:t>
      </w:r>
      <w:r>
        <w:rPr/>
        <w:t>⡙</w:t>
      </w:r>
      <w:r>
        <w:rPr/>
        <w:t>ㅪ伩擂吪窻殡塵強旂幘䡢潟硟㏂㈳⵷츻⬹ꍣꥳ幞</w:t>
      </w:r>
      <w:r>
        <w:rPr/>
        <w:t>ⵆ♇</w:t>
      </w:r>
      <w:r>
        <w:rPr/>
        <w:t>潠皬숭슿䄹⍒丰㝾㩭⑮쉔싂싃㏃槂㧂⥹썤⍞䘹뽬</w:t>
      </w:r>
      <w:r>
        <w:rPr/>
        <w:t>Ⱬ</w:t>
      </w:r>
      <w:r>
        <w:rPr/>
        <w:t>啩쵁㟂磂⨳婦恀</w:t>
      </w:r>
      <w:r>
        <w:rPr/>
        <w:t>ꥄ</w:t>
      </w:r>
      <w:r>
        <w:rPr/>
        <w:t>⣂</w:t>
      </w:r>
      <w:r>
        <w:rPr/>
        <w:t>ㅨ戺㩆佂並</w:t>
      </w:r>
      <w:r>
        <w:rPr/>
        <w:t>⡞</w:t>
      </w:r>
      <w:r>
        <w:rPr/>
        <w:t>쉙䵬瓎䭌㝰暬㕅⽃ぺ䑢⽦㛂亵噬숭숺憩縦⭾佱灞</w:t>
      </w:r>
      <w:r>
        <w:rPr/>
        <w:t>ⱂ</w:t>
      </w:r>
      <w:r>
        <w:rPr/>
        <w:t>入攪쉰䟎昳쉖汌砬⩠</w:t>
      </w:r>
      <w:r>
        <w:rPr/>
        <w:t>ꔱ</w:t>
      </w:r>
      <w:r>
        <w:rPr/>
        <w:t>싂吵圭</w:t>
      </w:r>
      <w:r>
        <w:rPr/>
        <w:t>꧂</w:t>
      </w:r>
      <w:r>
        <w:rPr/>
        <w:t>婰ꌵ䩫从♥ぁ栣슩깆沏癙⻂㐪숽䡄䑓䍗ꇃꍲ╫畢㘬漬㋂⒏忂⩬炩╨㜰숱䏂晇䁶偞兊䵬</w:t>
      </w:r>
      <w:r>
        <w:rPr/>
        <w:t>ⱍ</w:t>
      </w:r>
      <w:r>
        <w:rPr/>
        <w:t>㉈䨮㚬㝹ꅘꌣ㖮䝮偎칳䙾恷凂걔䋍㨲䁀敀⵭祟㡾猸潸䛃쉒㮩╗⍁硄㗍뾡쉲摘㓎塤ꍌ䭀숣扏쉏䩞潁頺㝞㡎丽┪倦⺣쉫䱳繅쉐䰱슩潱쉖</w:t>
      </w:r>
      <w:r>
        <w:rPr/>
        <w:t>ⵗ╎</w:t>
      </w:r>
      <w:r>
        <w:rPr/>
        <w:t>䒘䘪땴懂䍤ꄳ㋂樫係㉶⩷뭍惂노䅍偒숻䁺䏂㭐</w:t>
      </w:r>
      <w:r>
        <w:rPr/>
        <w:t>ⱸ</w:t>
      </w:r>
      <w:r>
        <w:rPr/>
        <w:t>塨さ壂瑋숸洨楳쉒禡琺⩶瘴␪쉋杖卓䔱爪숪</w:t>
      </w:r>
      <w:r>
        <w:rPr/>
        <w:t>ⱙ</w:t>
      </w:r>
      <w:r>
        <w:rPr/>
        <w:t>繈㩣娪灶㉫쉭䝺轕徱椶ㄨ䇂娰</w:t>
      </w:r>
      <w:r>
        <w:rPr/>
        <w:t>ꤱ</w:t>
      </w:r>
      <w:r>
        <w:rPr/>
        <w:t>滂咏㑓儰汉☽慒</w:t>
      </w:r>
      <w:r>
        <w:rPr/>
        <w:t>ꕶ☲</w:t>
      </w:r>
      <w:r>
        <w:rPr/>
        <w:t>獸ꥩ㙨싂쵤䑎卍ㅢ딽湗儻䜩䦡쵀琩㛂转깡䕦昻싂춻玩潖곂␩</w:t>
      </w:r>
      <w:r>
        <w:rPr/>
        <w:t>ꤣ</w:t>
      </w:r>
      <w:r>
        <w:rPr/>
        <w:t>绂䫂㚩깐橣ꌴ棂㜱業唫딳</w:t>
      </w:r>
      <w:r>
        <w:rPr/>
        <w:t>ⲿ</w:t>
      </w:r>
      <w:r>
        <w:rPr/>
        <w:t>が숴쌱昽ꍓ쉃儽칇</w:t>
      </w:r>
      <w:r>
        <w:rPr/>
        <w:t>Ⲭ</w:t>
      </w:r>
      <w:r>
        <w:rPr/>
        <w:t>帩段뽅슱</w:t>
      </w:r>
      <w:r>
        <w:rPr/>
        <w:t>ꦘ</w:t>
      </w:r>
      <w:r>
        <w:rPr/>
        <w:t>쉈㏃庬甦珂狍㝷桑嚩繭㷂♹兞꺣⨹恌䡃⴫㝹쵍ㆵ⒩橧⩡在⴨涡츴걨硠ㄦꍤ㕧</w:t>
      </w:r>
      <w:r>
        <w:rPr/>
        <w:t>Ⱳ</w:t>
      </w:r>
      <w:r>
        <w:rPr/>
        <w:t>猨哂楔䋍浠婖懂摐怷⑘넨䤬슣䌺䨽䁗㐴䋂杚祇</w:t>
      </w:r>
      <w:r>
        <w:rPr/>
        <w:t>ꖡ</w:t>
      </w:r>
      <w:r>
        <w:rPr/>
        <w:t>㴽歑㝊⍒戮幕</w:t>
      </w:r>
      <w:r>
        <w:rPr/>
        <w:t>ꤰ</w:t>
      </w:r>
      <w:r>
        <w:rPr/>
        <w:t>癃숲塀㠬恤汧촪特乑⏂㙰쉓形⍇쉐昰㙵썗㑅뭺瀴砨剀땁慢爯繳甤槎䥬ヂ挮䁃䝘呋畳䤳꤮㠰繸쉞睟䄽䐪泎潪쉘塱뇂婂䃂</w:t>
      </w:r>
      <w:r>
        <w:rPr/>
        <w:t>ꦱ</w:t>
      </w:r>
      <w:r>
        <w:rPr/>
        <w:t>⺱兦噪楰</w:t>
      </w:r>
      <w:r>
        <w:rPr/>
        <w:t>ꦩ</w:t>
      </w:r>
      <w:r>
        <w:rPr/>
        <w:t>ⱉⓃ</w:t>
      </w:r>
      <w:r>
        <w:rPr/>
        <w:t>쉵ꅈ⪣䗂䭒䴥秂呵硙╠⹩辥</w:t>
      </w:r>
      <w:r>
        <w:rPr/>
        <w:t>ⶮ</w:t>
      </w:r>
      <w:r>
        <w:rPr/>
        <w:t>煹묻嚵䝤䡹쉴〴⑘䆮</w:t>
      </w:r>
      <w:r>
        <w:rPr/>
        <w:t>ꖵ</w:t>
      </w:r>
      <w:r>
        <w:rPr/>
        <w:t>⽡䔨</w:t>
      </w:r>
      <w:r>
        <w:rPr/>
        <w:t>⠸</w:t>
      </w:r>
      <w:r>
        <w:rPr/>
        <w:t>䱋䃍顱</w:t>
      </w:r>
      <w:r>
        <w:rPr/>
        <w:t>⢥</w:t>
      </w:r>
      <w:r>
        <w:rPr/>
        <w:t>㡷摬놵樰ꅁ㈴䝞憮넣㡎䝴촸䴰灉</w:t>
      </w:r>
      <w:r>
        <w:rPr/>
        <w:t>Ⰺ</w:t>
      </w:r>
      <w:r>
        <w:rPr/>
        <w:t>扤摁啹╞旂땮彗猳潈╶䨨</w:t>
      </w:r>
      <w:r>
        <w:rPr/>
        <w:t>ⱙ</w:t>
      </w:r>
      <w:r>
        <w:rPr/>
        <w:t>㶮뽺ㅹ廂䘭䉧숸㡄晌㡚渤ꥬ㕢쉺♯煣甪斿거땊싂䴪戺싂쉊녗璻撩☨䉋犩轂숶⪬㯂쉪치䭇ꏂ</w:t>
      </w:r>
      <w:r>
        <w:rPr/>
        <w:t>⡅</w:t>
      </w:r>
      <w:r>
        <w:rPr/>
        <w:t>䯂圻䕄⯍呯䥲䟂䕗栱䄨뼯쉪涿桫⹉깥⍮䃂</w:t>
      </w:r>
      <w:r>
        <w:rPr/>
        <w:t>Ⱨ</w:t>
      </w:r>
      <w:r>
        <w:rPr/>
        <w:t>倩숶䕄㈽䵤挪倫擂倶啋♪䥴뭞뇂楠⦱䭳問挭卄坉⩅未</w:t>
      </w:r>
      <w:r>
        <w:rPr/>
        <w:t>ꕨ</w:t>
      </w:r>
      <w:r>
        <w:rPr/>
        <w:t>숯⫂䍣䉏偋㋂猯䁥</w:t>
      </w:r>
      <w:r>
        <w:rPr/>
        <w:t>⡘</w:t>
      </w:r>
      <w:r>
        <w:rPr/>
        <w:t>嗂䘵頳䍨</w:t>
      </w:r>
      <w:r>
        <w:rPr/>
        <w:t>ꕩ</w:t>
      </w:r>
      <w:r>
        <w:rPr/>
        <w:t>轰⹭幮抮⾵嗂乘㌺</w:t>
      </w:r>
      <w:r>
        <w:rPr/>
        <w:t>ꕑ</w:t>
      </w:r>
      <w:r>
        <w:rPr/>
        <w:t>歪䡑㒥䟂숣剒䠤⍞浠礰奮睑愥⩩</w:t>
      </w:r>
      <w:r>
        <w:rPr/>
        <w:t>ꤨ</w:t>
      </w:r>
      <w:r>
        <w:rPr/>
        <w:t>䐵徻繷촩䷃칊煃넪묵䤷䝺剓潳拂촪杢幦畴慍澘倶</w:t>
      </w:r>
      <w:r>
        <w:rPr/>
        <w:t>ꦏ</w:t>
      </w:r>
      <w:r>
        <w:rPr/>
        <w:t>䰵杳㗂䑡倷㵞摗쉡漩䛂顅顅敢</w:t>
      </w:r>
      <w:r>
        <w:rPr/>
        <w:t>ⵚ</w:t>
      </w:r>
      <w:r>
        <w:rPr/>
        <w:t>扒</w:t>
      </w:r>
      <w:r>
        <w:rPr/>
        <w:t>⠪</w:t>
      </w:r>
      <w:r>
        <w:rPr/>
        <w:t>伹䃂싂䗍쵕穊</w:t>
      </w:r>
      <w:r>
        <w:rPr/>
        <w:t>ⷂ</w:t>
      </w:r>
      <w:r>
        <w:rPr/>
        <w:t>䙠㉵䅮</w:t>
      </w:r>
      <w:r>
        <w:rPr/>
        <w:t>⠦⨵꥚</w:t>
      </w:r>
      <w:r>
        <w:rPr/>
        <w:t>싂䣂칌싂⑗到⭗싂䞮慏幰佶숱뽬欶숸掣煮䨪䅙䥬牃晍瓂㨷ꄵ爤禘⽆䕉㖱䃂䭅㴪⥒枩⭱輽䬩䉏片⨩嚣熻桂㛎</w:t>
      </w:r>
      <w:r>
        <w:rPr/>
        <w:t>ⵢ</w:t>
      </w:r>
      <w:r>
        <w:rPr/>
        <w:t>㗂樱䔬湱⬮浄瓂㌭䭨顸塉獆⭚䷂礳䵅쉪⚻弻㡅撮⨣</w:t>
      </w:r>
      <w:r>
        <w:rPr/>
        <w:t>⡰</w:t>
      </w:r>
      <w:r>
        <w:rPr/>
        <w:t>䡫顐偯뾿㑌佈縭㕥挵넴楰♚䵐核烂䞬牰扃칚〦⎬⬱䡞땅䍠㩉</w:t>
      </w:r>
      <w:r>
        <w:rPr/>
        <w:t>⡐</w:t>
      </w:r>
      <w:r>
        <w:rPr/>
        <w:t>ꔺ</w:t>
      </w:r>
      <w:r>
        <w:rPr/>
        <w:t>녔䥟슘쵋氦䍐⿂㴤뭸璩啈썺㋃慣䠰桟棍儤⩢</w:t>
      </w:r>
      <w:r>
        <w:rPr/>
        <w:t>ꤴ</w:t>
      </w:r>
      <w:r>
        <w:rPr/>
        <w:t>䭣⬺倪画呏浟㘴┱吨숩䅷⸮樷꺘쉲䨤彅敏㕩</w:t>
      </w:r>
      <w:r>
        <w:rPr/>
        <w:t>ꤳ</w:t>
      </w:r>
      <w:r>
        <w:rPr/>
        <w:t>㐭㘺嫂刺桓㕾묮ꄯ竂抏顱楊线뇂倫</w:t>
      </w:r>
      <w:r>
        <w:rPr/>
        <w:t>꧂</w:t>
      </w:r>
      <w:r>
        <w:rPr/>
        <w:t>걠쉬轩㙌硐</w:t>
      </w:r>
      <w:r>
        <w:rPr/>
        <w:t>⡷</w:t>
      </w:r>
      <w:r>
        <w:rPr/>
        <w:t>瑴榬扑獐冮䡬깹彠碩態⩶ꎻ뭬⍀썺唫⩚祈乷あ煩恲睖㥵쉭뮻싍顑䬦柂摶憘⽗䄮攭</w:t>
      </w:r>
      <w:r>
        <w:rPr/>
        <w:t>ⶥ</w:t>
      </w:r>
      <w:r>
        <w:rPr/>
        <w:t>껂㞩⍑〶珍슣컂⫂뾥䍈⍉瑋恮塣㝋䜫乩싎㪱⩥㑈硪갪슘牉䂬啍┥쉤楾牟幱桂</w:t>
      </w:r>
      <w:r>
        <w:rPr/>
        <w:t>ꥃ</w:t>
      </w:r>
      <w:r>
        <w:rPr/>
        <w:t>轚䎱穲쉙轑砩곂睸溏珂</w:t>
      </w:r>
      <w:r>
        <w:rPr/>
        <w:t>ⷍ</w:t>
      </w:r>
      <w:r>
        <w:rPr/>
        <w:t>偵顚䲵㗂䭖</w:t>
      </w:r>
      <w:r>
        <w:rPr/>
        <w:t>ⲣ▿</w:t>
      </w:r>
      <w:r>
        <w:rPr/>
        <w:t>䖡弥溵뽵숨썔㑄칞浚䌬⛂甦硁⹨兕⭐쉣⩙偎畒犿⩫帮㴲瑖傏晢繤㝦噠睇</w:t>
      </w:r>
      <w:r>
        <w:rPr/>
        <w:t>⠩</w:t>
      </w:r>
      <w:r>
        <w:rPr/>
        <w:t>ꅬ㕐嫍긨㤹杚㦵䗂䙘쉉⩅榮㥘䅱ꅲ戯䡁硡區噆暩珍䝠㥆區ꥣ䡏䝧㡩轠싂噕剋姂㌤㬫噉䩵䤥䅁깅剓</w:t>
      </w:r>
      <w:r>
        <w:rPr/>
        <w:t>ⵀ⛂</w:t>
      </w:r>
      <w:r>
        <w:rPr/>
        <w:t>啙쌵</w:t>
      </w:r>
      <w:r>
        <w:rPr/>
        <w:t>Ⳃ⸊</w:t>
      </w:r>
      <w:r>
        <w:rPr/>
        <w:t>㑑慔焬塨硱ꌬ飂塂㤩扂㭑剂痃䏂擂</w:t>
      </w:r>
      <w:r>
        <w:rPr/>
        <w:t>⠦</w:t>
      </w:r>
      <w:r>
        <w:rPr/>
        <w:t>歌樷徣竂䏂疱㌺㉒쉩扩颣ꍍ㝡긯䝈숻㔺狂⽎쏂港⸪皮촦⥥</w:t>
      </w:r>
      <w:r>
        <w:rPr/>
        <w:t>ꗂ</w:t>
      </w:r>
      <w:r>
        <w:rPr/>
        <w:t>戸╢庩乙䁃츸䬰때瘨唶奡摩▱檻怯</w:t>
      </w:r>
      <w:r>
        <w:rPr/>
        <w:t>ⱅ</w:t>
      </w:r>
      <w:r>
        <w:rPr/>
        <w:t>뼵幬捘</w:t>
      </w:r>
      <w:r>
        <w:rPr/>
        <w:t>ⶡ</w:t>
      </w:r>
      <w:r>
        <w:rPr/>
        <w:t>拂剢딩⫂䗂쉾娫剓䞣숨坓槂㡫估顊떏㣍䭃塹扃⑸奇轱杋䳃槂⑋㙢쉠㜵☣걗塦☫瑃汖瑦싂녴</w:t>
      </w:r>
      <w:r>
        <w:rPr/>
        <w:t>ⱔ</w:t>
      </w:r>
      <w:r>
        <w:rPr/>
        <w:t>坉塶㵌쉀쵈땗㪿쉩츤捑廂怫⨽쉳焷惂쉯쉅婐㵢顂顢橪迍槂䍖爥⭤</w:t>
      </w:r>
      <w:r>
        <w:rPr/>
        <w:t>ⵖ⎏⍶</w:t>
      </w:r>
      <w:r>
        <w:rPr/>
        <w:t>硑㵮漪㡗</w:t>
      </w:r>
      <w:r>
        <w:rPr/>
        <w:t>꧂</w:t>
      </w:r>
      <w:r>
        <w:rPr/>
        <w:t>略⪩繘㕄皩坏⑸㷂故慭쉃⹔婴㑴䙞䒡⥧숵䱋殘녔쉩숫쉊㨸뭸䧂숵戻</w:t>
      </w:r>
      <w:r>
        <w:rPr/>
        <w:t>ⲏ</w:t>
      </w:r>
      <w:r>
        <w:rPr/>
        <w:t>䠭亡뼻슥䕪䏂敪刷♎쏂㠩儬い⥟夰싂숮ꅨ쉸颵縳呏幂⺿澘怵㙮煬⩆瑖爦ꆣ噚⍉䁠硨뭣揂䉱䯂厏뽅ꍅ녴楱獺攫㢩ꍕ吷摞ꌲ栽焱싂쉞␪숴䇃Ⓕ㑰繊슥㝘㈨㴯</w:t>
      </w:r>
      <w:r>
        <w:rPr/>
        <w:t>ꖏ</w:t>
      </w:r>
      <w:r>
        <w:rPr/>
        <w:t>㝈夹畺쉀㛍〹ㅺ常兹땭㬮쉵㐶쉧ぅ桹樺繁塺㝥䁈숥辻唳♅쵃䴤窿⬶츪묯⒥䥂⹯땺ꎮ껂瑷摉垩桖だ</w:t>
      </w:r>
      <w:r>
        <w:rPr/>
        <w:t>ꥏ</w:t>
      </w:r>
      <w:r>
        <w:rPr/>
        <w:t>ⱊ</w:t>
      </w:r>
      <w:r>
        <w:rPr/>
        <w:t>ꅉ顏瀱吩扁㥚啅췂猴佧䩲癏䩊㵏땲</w:t>
      </w:r>
      <w:r>
        <w:rPr/>
        <w:t>ⰱ</w:t>
      </w:r>
      <w:r>
        <w:rPr/>
        <w:t>䱀僂珂捂</w:t>
      </w:r>
      <w:r>
        <w:rPr/>
        <w:t>ꦿ</w:t>
      </w:r>
      <w:r>
        <w:rPr/>
        <w:t>쉮做⨴浴擂칇癢⫂匴쉥轣㕷淂슏乬榬⩊䉷</w:t>
      </w:r>
      <w:r>
        <w:rPr/>
        <w:t>ⱘ</w:t>
      </w:r>
      <w:r>
        <w:rPr/>
        <w:t>棂帻䅭묽⵴ォ⩱堽</w:t>
      </w:r>
      <w:r>
        <w:rPr/>
        <w:t>⡞</w:t>
      </w:r>
      <w:r>
        <w:rPr/>
        <w:t>곃녾纥슬栮䝚杏狂撻噮숩禬だ䙃䝲㈨忂</w:t>
      </w:r>
      <w:r>
        <w:rPr/>
        <w:t>ꔮ</w:t>
      </w:r>
      <w:r>
        <w:rPr/>
        <w:t>녪⑂歲䁣숷決</w:t>
      </w:r>
      <w:r>
        <w:rPr/>
        <w:t>ⰽ</w:t>
      </w:r>
      <w:r>
        <w:rPr/>
        <w:t>浍武㴬祴抬帮쉈片灶湍숬㡄㑠猭猦䭩禣档숽숥┺矂쉌呆灪㩦輨㡭쉪</w:t>
      </w:r>
      <w:r>
        <w:rPr/>
        <w:t>⢵</w:t>
      </w:r>
      <w:r>
        <w:rPr/>
        <w:t>䴶쵘㍈䀽仂</w:t>
      </w:r>
      <w:r>
        <w:rPr/>
        <w:t>ⱑ</w:t>
      </w:r>
      <w:r>
        <w:rPr/>
        <w:t>䍓⽫慕仃旍䭾䍌炏견坠瓂潔䉞奀䅩爪㙓敷焮硪礷矃㭱␪䜲物偺瀯㬪礲彨쉾쉀칅䍱</w:t>
      </w:r>
      <w:r>
        <w:rPr/>
        <w:t>ꥈ</w:t>
      </w:r>
      <w:r>
        <w:rPr/>
        <w:t>⡘⍭</w:t>
      </w:r>
      <w:r>
        <w:rPr/>
        <w:t>敦佑쵳浅媣䤭梏쉺뇂㎿桷⏂哂⸸</w:t>
      </w:r>
      <w:r>
        <w:rPr/>
        <w:t>ꕳ</w:t>
      </w:r>
      <w:r>
        <w:rPr/>
        <w:t>䩗䟂杕⸶뾿곂洱儵恥䍲嘳⺡쉁⍬犏ꄲ쉷⾵媏ㆩ싂숪䭖䵥㟍䎏㇂輣匯灎呭뼥춡煃ꎻ䦬㴮䉴䱍協牱灍쉑盂晠ご卄顐獴哂ꅗ慕썂㵲䡶䙤槍啨硁娵⨦뭥恑슩㴶숲</w:t>
      </w:r>
      <w:r>
        <w:rPr/>
        <w:t>ꤴ</w:t>
      </w:r>
      <w:r>
        <w:rPr/>
        <w:t>㕁䉒숊㧂曃쉆⹣㝇</w:t>
      </w:r>
      <w:r>
        <w:rPr/>
        <w:t>⠦</w:t>
      </w:r>
      <w:r>
        <w:rPr/>
        <w:t>ꅚ뽄囂漪ㅬ坘䱎悥슣</w:t>
      </w:r>
      <w:r>
        <w:rPr/>
        <w:t>Ⱓ</w:t>
      </w:r>
      <w:r>
        <w:rPr/>
        <w:t>숯╆牂䥫쉹䩯쉓뼻獄幢朻䔵圹祂攪쌥╎뽯</w:t>
      </w:r>
      <w:r>
        <w:rPr/>
        <w:t>ⲩ</w:t>
      </w:r>
      <w:r>
        <w:rPr/>
        <w:t>穌㙡癢百吽땉䭲췃牰쉷䯂</w:t>
      </w:r>
      <w:r>
        <w:rPr/>
        <w:t>ꥋ</w:t>
      </w:r>
      <w:r>
        <w:rPr/>
        <w:t>䜳땾걗噇쉡捥机朦痂쎮숩嚣ꅱ싂桶䝭㥕㖿樽颣厘䔪杧橺䂣⨷㩃摗㑭楾䂬⮿偞做幮싍枏쎿华啂쉑㝮싂쵺怬슮兡杈牕깙ꥬ穰숥⚻</w:t>
      </w:r>
      <w:r>
        <w:rPr/>
        <w:t>ꕙ</w:t>
      </w:r>
      <w:r>
        <w:rPr/>
        <w:t>㤦</w:t>
      </w:r>
      <w:r>
        <w:rPr/>
        <w:t>ⱊ</w:t>
      </w:r>
      <w:r>
        <w:rPr/>
        <w:t>穭쉒䊿慨煉瘭㔻칍卓㝈㘬䏂싂⹠㑅䴨㡓摃䃂棂</w:t>
      </w:r>
      <w:r>
        <w:rPr/>
        <w:t>ꥉ╌</w:t>
      </w:r>
      <w:r>
        <w:rPr/>
        <w:t>轉컃䥪㑶橏扐繁</w:t>
      </w:r>
      <w:r>
        <w:rPr/>
        <w:t>ꥌ</w:t>
      </w:r>
      <w:r>
        <w:rPr/>
        <w:t>噹㡭圩䝒繌ꇂ㥉囂쉩䅺硅뼩쉊딺썠繐쉅〪썫涏壂猲朵啣숱</w:t>
      </w:r>
      <w:r>
        <w:rPr/>
        <w:t>ꕀ</w:t>
      </w:r>
      <w:r>
        <w:rPr/>
        <w:t>ꍬ幆ꍳꅌㄪ嚬㡣뭏⩄捚桎慯接櫎뗂き䥨硒珃쵖午㭨䍚煱㩉숣䙚㞱땓癶쌨㭨</w:t>
      </w:r>
      <w:r>
        <w:rPr/>
        <w:t>ⷃ</w:t>
      </w:r>
      <w:r>
        <w:rPr/>
        <w:t>⼤曂刨싃咩슩梱碥瓂</w:t>
      </w:r>
      <w:r>
        <w:rPr/>
        <w:t>ꥀ</w:t>
      </w:r>
      <w:r>
        <w:rPr/>
        <w:t>쉔嫂</w:t>
      </w:r>
      <w:r>
        <w:rPr/>
        <w:t>ꤳ</w:t>
      </w:r>
      <w:r>
        <w:rPr/>
        <w:t>嗂啀穎⛂⸽㦻⥸䋂䝑⽊樹깰浀䭓╘⴯燂ㅣ犻別扮偓썺携刯㮘歐畍繵癇</w:t>
      </w:r>
      <w:r>
        <w:rPr/>
        <w:t>ꔽ</w:t>
      </w:r>
      <w:r>
        <w:rPr/>
        <w:t>ㅒ䯂</w:t>
      </w:r>
      <w:r>
        <w:rPr/>
        <w:t>ⱕ</w:t>
      </w:r>
      <w:r>
        <w:rPr/>
        <w:t>唵썊晨癚ヂ潬숸㌬顩촵堲Ⓕ㛃╍啢竂盂轩僂㬷슡⽑숮㶿㙨ꅈ祃偔偮쌺㢱쵑冏栣␥쉹吸뗍⬫</w:t>
      </w:r>
      <w:r>
        <w:rPr/>
        <w:t>⢬</w:t>
      </w:r>
      <w:r>
        <w:rPr/>
        <w:t>넪ꥢ䧂</w:t>
      </w:r>
      <w:r>
        <w:rPr/>
        <w:t>꧂</w:t>
      </w:r>
      <w:r>
        <w:rPr/>
        <w:t>侏潬깾딶瘣咘넻汢䵧ꏂ쉀땙䅭⍗녂뭞卲瑘</w:t>
      </w:r>
      <w:r>
        <w:rPr/>
        <w:t>⠨</w:t>
      </w:r>
      <w:r>
        <w:rPr/>
        <w:t>쉰搨敉啪畄睪瀶㈰捣橺䛂쌨</w:t>
      </w:r>
      <w:r>
        <w:rPr/>
        <w:t>ꔴ</w:t>
      </w:r>
      <w:r>
        <w:rPr/>
        <w:t>㯂뼽冻땯싂♫⯂棂䌬䌷飂䥚嘶䐲쵄噤噏┪態䡋橙숦⍅싂堪䉚䋂幖칧䀴䠷ㅑ䭆쉑⼪칅眪쉄䁊싂䍨</w:t>
      </w:r>
      <w:r>
        <w:rPr/>
        <w:t>ꦩ</w:t>
      </w:r>
      <w:r>
        <w:rPr/>
        <w:t>祈쉏幉漮灋㐱捀奤⍃ㆮ兏㵐瘱䰦坸㩎縥⭾纮㋂숩㍐䴺摂欻쉈潸戥獃</w:t>
      </w:r>
      <w:r>
        <w:rPr/>
        <w:t>⠩⵪</w:t>
      </w:r>
      <w:r>
        <w:rPr/>
        <w:t>揂쵀쵖⥙条┨䬹竂䲣뼱墥徣㐰怺盂剈痂縬⥴轣䉡</w:t>
      </w:r>
      <w:r>
        <w:rPr/>
        <w:t>⡓</w:t>
      </w:r>
      <w:r>
        <w:rPr/>
        <w:t>㑆䅳烂</w:t>
      </w:r>
      <w:r>
        <w:rPr/>
        <w:t>꤬⨩</w:t>
      </w:r>
      <w:r>
        <w:rPr/>
        <w:t>숷충䱎䉮⍣쉮⥂怩⥊쉥頳瑙䰽㓃䑢㵉ꥮ싂噄뭺否⨪哂毂啀恄渭幄潡㝕깏㩅䁈쉇쉩げ瘣ゥ福㟂煫싂놥敫䭈숪奉싂䬵쵄쉶溻楸㷂抿乌湟妩땁칐璏㷃根㟂㕖唪쉟㚱潂슣灔㋂걐玩껂砤⸸獚瀲⒏啺拂攸㏂熮䵖晍싂惂ꍵ礫呖爤쉌뾡</w:t>
      </w:r>
      <w:r>
        <w:rPr/>
        <w:t>ꤊ</w:t>
      </w:r>
      <w:r>
        <w:rPr/>
        <w:t>喡杌癴琱癇䡎⥪☦뗂啸쉮打爣僂숰榻䵢䥚</w:t>
      </w:r>
      <w:r>
        <w:rPr/>
        <w:t>⣂</w:t>
      </w:r>
      <w:r>
        <w:rPr/>
        <w:t>숨䅃磎捰뗂㊣匦佧⥩숩숲⫂神㑄♑䇂仂뽲砻䕪橤⨴⫂ꌳ㭫㝧믎愻助㘪狂</w:t>
      </w:r>
      <w:r>
        <w:rPr/>
        <w:t>⢿⯂</w:t>
      </w:r>
      <w:r>
        <w:rPr/>
        <w:t>쉞扦⿂昩栤稷䔱ヂ⚱⽉䊻轁縬</w:t>
      </w:r>
      <w:r>
        <w:rPr/>
        <w:t>ꔪ</w:t>
      </w:r>
      <w:r>
        <w:rPr/>
        <w:t>嗎占㩍〻䑔䱈땯䄯瑃微灩㭯坸</w:t>
      </w:r>
      <w:r>
        <w:rPr/>
        <w:t>ⵍ</w:t>
      </w:r>
      <w:r>
        <w:rPr/>
        <w:t>썣輬ㅏ牳愸문칇⨪娵⩪⼪輱橍뿂㚮ꍆ捣㦏牆쉷浶슩쉪䑵て睶쵱㌦穵ꎣ繃䩦厱쉲䝔汒䥣싂㚵㨳䊥涩潺䩉纵㈣瑑毂䑭㜷畵䑖瓎䥟㙚ぅ숣䐳灵彅╈⬫㭨楯㞿쵨浬㯍洣⩟囂瑡땇癷穖彠畍氣녡禬偭㔽曂彘쉓焻棂縳療䨫䩺卒畃쉡⍑쉹䳂瀷漵⽦樸떱쉲䵴칵⫂乂캿땏⾏╬焥辮塕炩</w:t>
      </w:r>
      <w:r>
        <w:rPr/>
        <w:t>ꗂ</w:t>
      </w:r>
      <w:r>
        <w:rPr/>
        <w:t>슬颩汫</w:t>
      </w:r>
      <w:r>
        <w:rPr/>
        <w:t>ⷂ</w:t>
      </w:r>
      <w:r>
        <w:rPr/>
        <w:t>湅쉴剰쉭놣⥔㙉쉬桗썘乣ꄪꥢ싍녏哂憡偱곂卄䦻쉍䵋刲廂琭쉉䖡癓䞵♕捦䍵</w:t>
      </w:r>
      <w:r>
        <w:rPr/>
        <w:t>꧂</w:t>
      </w:r>
      <w:r>
        <w:rPr/>
        <w:t>顏張朰盃廂믃慵쉍⥺祺址埂䘦繣䝸㥶㬱䣂⍗거쵌䌣⍖⨤圣⭴䵳徣輶恞搭啳╰</w:t>
      </w:r>
      <w:r>
        <w:rPr/>
        <w:t>ꖘ</w:t>
      </w:r>
      <w:r>
        <w:rPr/>
        <w:t>棂桞揂⽧繵</w:t>
      </w:r>
      <w:r>
        <w:rPr/>
        <w:t>ⷃ</w:t>
      </w:r>
      <w:r>
        <w:rPr/>
        <w:t>슘믂</w:t>
      </w:r>
      <w:r>
        <w:rPr/>
        <w:t>ꦩ</w:t>
      </w:r>
      <w:r>
        <w:rPr/>
        <w:t>䫂㭦䷂㎩쉃숦䝒쉊た⽠奃䵦斱婸妻癐杯测㤽</w:t>
      </w:r>
      <w:r>
        <w:rPr/>
        <w:t>ꤻ</w:t>
      </w:r>
      <w:r>
        <w:rPr/>
        <w:t>乯⥐걉껂㧂丶搮䯂乄⥥獟쉩汄浂潋ㅄ橳㠫⩸咻쏂䠤</w:t>
      </w:r>
      <w:r>
        <w:rPr/>
        <w:t>ꦥ</w:t>
      </w:r>
      <w:r>
        <w:rPr/>
        <w:t>滂숦</w:t>
      </w:r>
      <w:r>
        <w:rPr/>
        <w:t>⡯</w:t>
      </w:r>
      <w:r>
        <w:rPr/>
        <w:t>ち㣎녫䙀싂杸瑤噩塑ꌶ瞿稪㭒慃绂䥁믂恉助䐷쉈⻂⹺幦噹ꅥっ뾱ざ顳ㅄ땲㢻摓杤卒ㅡ</w:t>
      </w:r>
      <w:r>
        <w:rPr/>
        <w:t>ꕥ</w:t>
      </w:r>
      <w:r>
        <w:rPr/>
        <w:t>쉌彞⩲뭬䭕䫍䶡梏剨쉵暘⽵呕㐨婵㩕쉲暥⹺䍣刮㬳ꌩ⾬傘䙵礵櫂愫뽫땊猰㫂幪幂</w:t>
      </w:r>
      <w:r>
        <w:rPr/>
        <w:t>⠨</w:t>
      </w:r>
      <w:r>
        <w:rPr/>
        <w:t>㍾㮏䟂㝖䳃쉞䣃元䓂㷂䵣싂쉧䥆㉈椦㕒⹂条噧겵奐䗂쵀斩䭕쉶䤭绍漺剹⯂塇榩</w:t>
      </w:r>
      <w:r>
        <w:rPr/>
        <w:t>ꕄ</w:t>
      </w:r>
      <w:r>
        <w:rPr/>
        <w:t>䑲畤䤪嚘쉺㎱</w:t>
      </w:r>
      <w:r>
        <w:rPr/>
        <w:t>ꦵ</w:t>
      </w:r>
      <w:r>
        <w:rPr/>
        <w:t>䩚묣摒姍卖牃䧂㕯갨婆垵塡숴橗湸쉀䵠칣畁딽㑁㮿さ瀵玮懂狂頯꧎䗂쵲徘뭉⩊숦炩䍈煦恋剪</w:t>
      </w:r>
      <w:r>
        <w:rPr/>
        <w:t>ⶥ</w:t>
      </w:r>
      <w:r>
        <w:rPr/>
        <w:t>瑮⒏쉯묱此㡧轐扆晊瀵畧克䨣啅䔺䝕⑆之啙뽒做쉑칱柂쵦㕍ꍠ夣⩓妡ꅟ䄊参쉁뭇報㘷</w:t>
      </w:r>
      <w:r>
        <w:rPr/>
        <w:t>ꥊ</w:t>
      </w:r>
      <w:r>
        <w:rPr/>
        <w:t>䝤癘牥믃牸搪磂춡捂丰갲</w:t>
      </w:r>
      <w:r>
        <w:rPr/>
        <w:t>ⶡ</w:t>
      </w:r>
      <w:r>
        <w:rPr/>
        <w:t>旂搱뾿汰砱眰⸳䵹浔㉙㴹㉀桘㌬┨쉔⽀⍸䱶乕⑃䖵ꆩ稹睴⧎䩙썤쉃䇍㵩庮䶿춱滂숨⼪猪央暵恒싂숪䝱</w:t>
      </w:r>
      <w:r>
        <w:rPr/>
        <w:t>ⵏ</w:t>
      </w:r>
      <w:r>
        <w:rPr/>
        <w:t>撘甸奔杮桉捎⼳</w:t>
      </w:r>
      <w:r>
        <w:rPr/>
        <w:t>Ᵽ</w:t>
      </w:r>
      <w:r>
        <w:rPr/>
        <w:t>䒡煨⤺뿂싃딩乖⽰⹏䙓䉆斱ꍷ竂슬敘넰汏썐忂曍疮䉵㑶숪欵</w:t>
      </w:r>
      <w:r>
        <w:rPr/>
        <w:t>ⱀ</w:t>
      </w:r>
      <w:r>
        <w:rPr/>
        <w:t>㭪䔪碩뽞㍎㐭啖彆⫂凂㣂䤽䃂⑍畷깓稣繊⿂㐪て磂쵓ㄭ㭑奅⼦⨷ㄣ쉾听㙔绂쉊冿䍹♺垘䡇㕴䒿捉牒땋⍔</w:t>
      </w:r>
      <w:r>
        <w:rPr/>
        <w:t>ⲣ</w:t>
      </w:r>
      <w:r>
        <w:rPr/>
        <w:t>ㄩ溬婶䆏烂壎㜣</w:t>
      </w:r>
      <w:r>
        <w:rPr/>
        <w:t>ⴹ</w:t>
      </w:r>
      <w:r>
        <w:rPr/>
        <w:t>뽴眬䅏㡓繂䙖汚弽쉄쉺庬⤳숻报䶿쉚繧栮쏂兣⬺浾</w:t>
      </w:r>
      <w:r>
        <w:rPr/>
        <w:t>ꕴ</w:t>
      </w:r>
      <w:r>
        <w:rPr/>
        <w:t>䌹〪</w:t>
      </w:r>
      <w:r>
        <w:rPr/>
        <w:t>ꔣ</w:t>
      </w:r>
      <w:r>
        <w:rPr/>
        <w:t>〬壍쌴</w:t>
      </w:r>
      <w:r>
        <w:rPr/>
        <w:t>ꕉ</w:t>
      </w:r>
      <w:r>
        <w:rPr/>
        <w:t>焯䡐㭷䄭㥀</w:t>
      </w:r>
      <w:r>
        <w:rPr/>
        <w:t>ꕵ</w:t>
      </w:r>
      <w:r>
        <w:rPr/>
        <w:t>坘渦</w:t>
      </w:r>
      <w:r>
        <w:rPr/>
        <w:t>ꤻ</w:t>
      </w:r>
      <w:r>
        <w:rPr/>
        <w:t>圯⨨䝘쉦쉥묽痂皥溿机䮥쉡咩뽣晹</w:t>
      </w:r>
      <w:r>
        <w:rPr/>
        <w:t>⠳</w:t>
      </w:r>
      <w:r>
        <w:rPr/>
        <w:t>乚慾灮䬫썔䡀㉎䵧䐤뾻䡵祧〦婆⥈쉗네㒱礨䗂㈽弨䈴쉚溱娨뽆䖮湡쎻㙥쉮䤸窬㥱囍ㅹ숻囎癃湘潉쉞睱⑮曂썆䕹䀬ふ愮㙾灸匨灗婲걳┴毂䓂輩嚵㎩湇呺칭쉋䨵</w:t>
      </w:r>
      <w:r>
        <w:rPr/>
        <w:t>ꗂ</w:t>
      </w:r>
      <w:r>
        <w:rPr/>
        <w:t>㕤恎汌쉢⹳⮡⏂□㣃</w:t>
      </w:r>
      <w:r>
        <w:rPr/>
        <w:t>ꖡ⦵</w:t>
      </w:r>
      <w:r>
        <w:rPr/>
        <w:t>奣쉨쵖彉⌺爩숴穂䥳⭲쉓㍦⫂䥞晙䁪椭塄숳氶츷┩兖婱ぱ皥噡㕐典䩉䁪浊뽬뭋獤</w:t>
      </w:r>
      <w:r>
        <w:rPr/>
        <w:t>⠮</w:t>
      </w:r>
      <w:r>
        <w:rPr/>
        <w:t>瀺畊칁䧃䌫㡕쉺♾䁾䥒愸</w:t>
      </w:r>
      <w:r>
        <w:rPr/>
        <w:t>ꦘ</w:t>
      </w:r>
      <w:r>
        <w:rPr/>
        <w:t>瓃갶砻䘽뭓唪幀樥컎쉣煈皬</w:t>
      </w:r>
      <w:r>
        <w:rPr/>
        <w:t>ꤥ</w:t>
      </w:r>
      <w:r>
        <w:rPr/>
        <w:t>䙲䬸暻㙾ꍯ䔷쉥싃㇂㝠癎㝇⬪⽤䙬ꥶ㦡収┪毂䪵䱇奶纣坢楷偬ꄨ㠸⬸摉奭⩉습▵併ꍁ습䥷橅泂</w:t>
      </w:r>
      <w:r>
        <w:rPr/>
        <w:t>⡞</w:t>
      </w:r>
      <w:r>
        <w:rPr/>
        <w:t>免䎩䍦⩴儣杭딽䵬䝸恨⥹⭮瘬</w:t>
      </w:r>
      <w:r>
        <w:rPr/>
        <w:t>ꤶ</w:t>
      </w:r>
      <w:r>
        <w:rPr/>
        <w:t>䑭㘩䎬娥厵倲渻뽆갥捄ꅁ毂⨺㩐爲奭㭯慵帪촽㜤な⫂灺ꇂ湔剾⼸⑐⩴夫묳轘慤犡〽춮䬺攩䍚䊵㝀盂㠦ꥫ싃⮿徿쵘憥⼱磃慊䡴溱䩔땷呵칾</w:t>
      </w:r>
      <w:r>
        <w:rPr/>
        <w:t>꧂</w:t>
      </w:r>
      <w:r>
        <w:rPr/>
        <w:t>쉃䳂畲䅮沩떿싂㙮⥑熻杢䫂䄥輤⽩⥉迂㩚⏂슥떬싃啴䣂氪놩䈺㤻煔촪⦩す庡</w:t>
      </w:r>
      <w:r>
        <w:rPr/>
        <w:t>Ɐ⌸</w:t>
      </w:r>
      <w:r>
        <w:rPr/>
        <w:t>꤯</w:t>
      </w:r>
      <w:r>
        <w:rPr/>
        <w:t>땘䂮浳ぇ怹</w:t>
      </w:r>
      <w:r>
        <w:rPr/>
        <w:t>ⱸ</w:t>
      </w:r>
      <w:r>
        <w:rPr/>
        <w:t>甫檩</w:t>
      </w:r>
      <w:r>
        <w:rPr/>
        <w:t>ꔤ</w:t>
      </w:r>
      <w:r>
        <w:rPr/>
        <w:t>䌨煕츊슩甤稽棎䥂㡬ꅣ쉈칉㍅⑨㶮硰땷䀰⪻摃礩搫</w:t>
      </w:r>
      <w:r>
        <w:rPr/>
        <w:t>ꔣ</w:t>
      </w:r>
      <w:r>
        <w:rPr/>
        <w:t>䗂</w:t>
      </w:r>
      <w:r>
        <w:rPr/>
        <w:t>Ɑ</w:t>
      </w:r>
      <w:r>
        <w:rPr/>
        <w:t>쉌㗍ꍒ⼪䌭玩㬩㧂䥴痂繕䬬⺿㚱䵇㴸</w:t>
      </w:r>
      <w:r>
        <w:rPr/>
        <w:t>⡉</w:t>
      </w:r>
      <w:r>
        <w:rPr/>
        <w:t>坱싂칢㬥煪⽕㪬坊咥䝍恡㥔ꄪ硌㘨䭞㙂庣䎻䅅㝺쎬ㅏ䔥呗䖘烂溿숪뇍뾿</w:t>
      </w:r>
      <w:r>
        <w:rPr/>
        <w:t>꤬</w:t>
      </w:r>
      <w:r>
        <w:rPr/>
        <w:t>갦勍墩砩쉫䙕填싂术⽓㙥㙟</w:t>
      </w:r>
      <w:r>
        <w:rPr/>
        <w:t>Ⱨ</w:t>
      </w:r>
      <w:r>
        <w:rPr/>
        <w:t>뼮</w:t>
      </w:r>
      <w:r>
        <w:rPr/>
        <w:t>ꕸ</w:t>
      </w:r>
      <w:r>
        <w:rPr/>
        <w:t>⠪</w:t>
      </w:r>
      <w:r>
        <w:rPr/>
        <w:t>帤쉈圵楹⑬末칆塆㡢</w:t>
      </w:r>
      <w:r>
        <w:rPr/>
        <w:t>꧃</w:t>
      </w:r>
      <w:r>
        <w:rPr/>
        <w:t>䕘쏂漮쉵撥幇呖斩䏃숲⫂숶쉮䱳䪩睮恲캿칌檱橱燍㩰旂畯춬⩢唽澬⽚䩸㵰쉱㇂祐癒㬪瑢䠲䤺⍟쉧噑㩒숵뿂숺</w:t>
      </w:r>
      <w:r>
        <w:rPr/>
        <w:t>ꕹꥐ</w:t>
      </w:r>
      <w:r>
        <w:rPr/>
        <w:t>㒏䱀煎쉑ぅ顠㐲煓䏂灍桔歈쉴⩉焨숻戵䉳啄䱋㝗轣숷娵礯쉶뭫䥬䡀떵浙神䭭䠶祡渰슩ꥱ玱飂쉇曎冩㝶禵싂쏂灹ꌸ⎱쉳敱沬ꍴ顩</w:t>
      </w:r>
      <w:r>
        <w:rPr/>
        <w:t>ⴺ꧎</w:t>
      </w:r>
      <w:r>
        <w:rPr/>
        <w:t>塊攷癘禵灌彫쉣硎䑡橯畧獶㵡䩀䩐漦橅恄坆</w:t>
      </w:r>
      <w:r>
        <w:rPr/>
        <w:t>⡧</w:t>
      </w:r>
      <w:r>
        <w:rPr/>
        <w:t>慓┸ㆻ뭍䙙ぷ憏匫뭭刪氣䜳칑䔮싂迂正䮿瑆〽뿂</w:t>
      </w:r>
      <w:r>
        <w:rPr/>
        <w:t>ꖮ</w:t>
      </w:r>
      <w:r>
        <w:rPr/>
        <w:t>嘭刻㵠戬㠫千쵅䖩愬滍숱㵅㑂㉥</w:t>
      </w:r>
      <w:r>
        <w:rPr/>
        <w:t>ⵘ</w:t>
      </w:r>
      <w:r>
        <w:rPr/>
        <w:t>䍰秂ꇂ㝠啅盂歍</w:t>
      </w:r>
      <w:r>
        <w:rPr/>
        <w:t>ꕊ</w:t>
      </w:r>
      <w:r>
        <w:rPr/>
        <w:t>㍏㝑땆䜹믂偺쉖ꍂ캻憿⩨剹奸啷彭皣轈썆拂</w:t>
      </w:r>
      <w:r>
        <w:rPr/>
        <w:t>⣂</w:t>
      </w:r>
      <w:r>
        <w:rPr/>
        <w:t>䵵勂뗂㙮䤷纩썉焰䝟뗂꥚䜲</w:t>
      </w:r>
      <w:r>
        <w:rPr/>
        <w:t>Ⱚ⨹</w:t>
      </w:r>
      <w:r>
        <w:rPr/>
        <w:t>걷塓䭊</w:t>
      </w:r>
      <w:r>
        <w:rPr/>
        <w:t>ꤦ</w:t>
      </w:r>
      <w:r>
        <w:rPr/>
        <w:t>떡漸別䙗㗂䌳슘扃塈쉘奷㑕偷旂浐⏂楣䍨窻䁴瑭顚悱偉揂숯췂㙙估槍催䁤ꅞ⩫㣎慞周仃彨㶏琦杬쵡䁔䑥믂縱⭦䬯</w:t>
      </w:r>
      <w:r>
        <w:rPr/>
        <w:t>ꔮ</w:t>
      </w:r>
      <w:r>
        <w:rPr/>
        <w:t>㓂撻曂䐺䌲</w:t>
      </w:r>
      <w:r>
        <w:rPr/>
        <w:t>ⶻ</w:t>
      </w:r>
      <w:r>
        <w:rPr/>
        <w:t>습䕂朸歀</w:t>
      </w:r>
      <w:r>
        <w:rPr/>
        <w:t>ⱚ</w:t>
      </w:r>
      <w:r>
        <w:rPr/>
        <w:t>숺潊⦣䝙垱佂</w:t>
      </w:r>
      <w:r>
        <w:rPr/>
        <w:t>⡣</w:t>
      </w:r>
      <w:r>
        <w:rPr/>
        <w:t>呀枡쉞䲬</w:t>
      </w:r>
      <w:r>
        <w:rPr/>
        <w:t>ⱍ</w:t>
      </w:r>
      <w:r>
        <w:rPr/>
        <w:t>湷楎潶繭⩋⥣쌤啒纣␥剟輬춘ꍑけ杺䑓焱剔䗎♭⍲砲刮䙞쉶땬憮䭘䶡轥뭃嚮</w:t>
      </w:r>
      <w:r>
        <w:rPr/>
        <w:t>⣂</w:t>
      </w:r>
      <w:r>
        <w:rPr/>
        <w:t>슡넳⧂䭘</w:t>
      </w:r>
      <w:r>
        <w:rPr/>
        <w:t>ⱚ</w:t>
      </w:r>
      <w:r>
        <w:rPr/>
        <w:t>六畨컂瞬㘦</w:t>
      </w:r>
      <w:r>
        <w:rPr/>
        <w:t>ꖣ</w:t>
      </w:r>
      <w:r>
        <w:rPr/>
        <w:t>ꅦ掻㑀䊿場䭁쉘墻⩦</w:t>
      </w:r>
      <w:r>
        <w:rPr/>
        <w:t>ꦻ</w:t>
      </w:r>
      <w:r>
        <w:rPr/>
        <w:t>숩숰쌳⭖</w:t>
      </w:r>
      <w:r>
        <w:rPr/>
        <w:t>ⶵ</w:t>
      </w:r>
      <w:r>
        <w:rPr/>
        <w:t>唯녊숤种⌨䧂䕊奃炥顁⑆䵉㇎☭楔㧍싂䁇恑䁒樱牑揎⍮吩娲囂轔쉇걧䬫䋂䝃䃂</w:t>
      </w:r>
      <w:r>
        <w:rPr/>
        <w:t>ⲩ</w:t>
      </w:r>
      <w:r>
        <w:rPr/>
        <w:t>殏晦椺欥咩㗍父㩢췂ꍕ䨽䵕녕⩢㯂煔煞爲⩓䉰甮⧂ꍱ潒⩋獦썅湱깃䥐ㅦ숪䕹䅪⴨ꥹ칢唊숴⽵䔨슣䑕⧂ꏎ㤣牠㵢</w:t>
      </w:r>
      <w:r>
        <w:rPr/>
        <w:t>ꕵ⍒</w:t>
      </w:r>
      <w:r>
        <w:rPr/>
        <w:t>繸拂꥗带䍲쉀顆╆洹㓂숣㥅祸䳂쉷㍬㐣⩩゘煮㗂㛂ꥫ꥘쌸橙䔬☭㇂乔</w:t>
      </w:r>
      <w:r>
        <w:rPr/>
        <w:t>ⲣ</w:t>
      </w:r>
      <w:r>
        <w:rPr/>
        <w:t>쵁棎剹埂㴪</w:t>
      </w:r>
      <w:r>
        <w:rPr/>
        <w:t>ⳍ</w:t>
      </w:r>
      <w:r>
        <w:rPr/>
        <w:t>漣报╔</w:t>
      </w:r>
      <w:r>
        <w:rPr/>
        <w:t>⣂⬨</w:t>
      </w:r>
      <w:r>
        <w:rPr/>
        <w:t>뽹〥䴪쵬穖朳㕈瑠癉◂䬰浍㛂伷繡춱숻垮䄵桞䵔싂딺歓亻璻䒿䠥洰母撩⩺䭦䗂쵴칰㍄썣┰떣⪣参䴷株擂徘㔮⥁걨瘩䑕</w:t>
      </w:r>
      <w:r>
        <w:rPr/>
        <w:t>ⱬ䷂</w:t>
      </w:r>
      <w:r>
        <w:rPr/>
        <w:t>繨쏍圯䱂䁃뼸瓂㉍愣</w:t>
      </w:r>
      <w:r>
        <w:rPr/>
        <w:t>ꖮ</w:t>
      </w:r>
      <w:r>
        <w:rPr/>
        <w:t>촲癵㉱㫂</w:t>
      </w:r>
      <w:r>
        <w:rPr/>
        <w:t>⠫</w:t>
      </w:r>
      <w:r>
        <w:rPr/>
        <w:t>쉢榿纬쉞⨸뽂櫂쉂</w:t>
      </w:r>
      <w:r>
        <w:rPr/>
        <w:t>⡀</w:t>
      </w:r>
      <w:r>
        <w:rPr/>
        <w:t>䛂娤놏毂瘤숳䑙嫂㡸싂佴硫⹧䓂⎱ㅬ楑촨怦㩱拂業彳兔쉗漷物⩈㈰썭㭔⍚乹摹幫쉷炣祷礬硬䍚乇浑㭁</w:t>
      </w:r>
      <w:r>
        <w:rPr/>
        <w:t>⡈</w:t>
      </w:r>
      <w:r>
        <w:rPr/>
        <w:t>坬⭪呯뭂╒㦏氶쌪ギ溻䰺窱燂怭쉣䇍</w:t>
      </w:r>
      <w:r>
        <w:rPr/>
        <w:t>⠷</w:t>
      </w:r>
      <w:r>
        <w:rPr/>
        <w:t>嘪⤥♵췍Ⓜ걪晢쉲ㅞ㌲余㗎伮츬썔㋂祄ꆣ⩣슩⎿⍏漮츩秂㑳㟎懍숲숻䥂穴頴ꌪ㮻⑇瘸⍮쎩</w:t>
      </w:r>
      <w:r>
        <w:rPr/>
        <w:t>ⶻ</w:t>
      </w:r>
      <w:r>
        <w:rPr/>
        <w:t>参숬ꏍ址沮敺绎亿ㄶ䁑쌴쉠숭扔敞䕏硸捘⿍砨堺晫㩺㧂ꍋ뇂쉹漣슱㣂䍺伭ꍱ쉦此숣憬⑷숤呣囂䉋㈶迂轔쉖⑥捊䄺偍彫</w:t>
      </w:r>
      <w:r>
        <w:rPr/>
        <w:t>ⲵ</w:t>
      </w:r>
      <w:r>
        <w:rPr/>
        <w:t>ꦬ</w:t>
      </w:r>
      <w:r>
        <w:rPr/>
        <w:t>숩䁁瑘슡桯迂吶反㚮㨬쵌橤쉭匴橷㊩</w:t>
      </w:r>
      <w:r>
        <w:rPr/>
        <w:t>⡶</w:t>
      </w:r>
      <w:r>
        <w:rPr/>
        <w:t>漰⥨䅧扙♸惂塺呷⯂뽺숥䩉⻂숳긬甫砻頪㍙쉃☨桄</w:t>
      </w:r>
      <w:r>
        <w:rPr/>
        <w:t>ⵞ</w:t>
      </w:r>
      <w:r>
        <w:rPr/>
        <w:t>슏슩㑶촣嚱⩎⍮껂⸱掩</w:t>
      </w:r>
      <w:r>
        <w:rPr/>
        <w:t>ꦬ</w:t>
      </w:r>
      <w:r>
        <w:rPr/>
        <w:t>癤┭顔ꅤ</w:t>
      </w:r>
      <w:r>
        <w:rPr/>
        <w:t>ꕍ</w:t>
      </w:r>
      <w:r>
        <w:rPr/>
        <w:t>纥洫☴</w:t>
      </w:r>
      <w:r>
        <w:rPr/>
        <w:t>ⴭ</w:t>
      </w:r>
      <w:r>
        <w:rPr/>
        <w:t>㵗쉘</w:t>
      </w:r>
      <w:r>
        <w:rPr/>
        <w:t>ꤪ</w:t>
      </w:r>
      <w:r>
        <w:rPr/>
        <w:t>㥩㴤ꄸ濂㑰뾵䐴慣쉔䁮䱫</w:t>
      </w:r>
      <w:r>
        <w:rPr/>
        <w:t>ꕴ</w:t>
      </w:r>
      <w:r>
        <w:rPr/>
        <w:t>呣溩쉔䡍⩂暣炬桙告⩧浬托兄쵕䋂䱙〷敺⭎痂슥椲摱䛍쵈⨷氳嚮繘䈹獵燂䁕㝸温繄䀰⒵姂쉯晟⯂㨱噈倮慪澣先㵭싍ꅟ橥牭奫㊥曂숱榩䭁愮㥅䯂恕偺⥎</w:t>
      </w:r>
      <w:r>
        <w:rPr/>
        <w:t>ꕃ</w:t>
      </w:r>
      <w:r>
        <w:rPr/>
        <w:t>祘䔽き冿瓂㵦⺥╂愮쵷㝋禩뽓䬯䦣幓⵲协㦿秂ꆿ洹⌳克䢣㐴슮噲捍⮩캡⪬祬妿獦믂婯㜨㍑䧂슬㩊乶摅塅㝖湮䠹⒏癌</w:t>
      </w:r>
      <w:r>
        <w:rPr/>
        <w:t>Ⱶ</w:t>
      </w:r>
      <w:r>
        <w:rPr/>
        <w:t>㥫朸兟硆囃⽘摷噙▿㕫㤨偩䕁쌤椦縰刴㵅㜥䵍坉氩┴䴻갳睉椫⩺噢㡸桬䩂㵺䬊恟녅⍺녷㌮烂䀬㵡♓䵀偓⍷㞱숪池ヂ䭏䧂ㅦꥤ</w:t>
      </w:r>
      <w:r>
        <w:rPr/>
        <w:t>Ⳃ</w:t>
      </w:r>
      <w:r>
        <w:rPr/>
        <w:t>礪♃煨漰ꍍ檣싂⭗☸丶㈦싂⍯熣扒慤㭗恰杌䔦㝟晱奃扺슩䮩猨囂䅗瑣갱幯깲ꎻ榘ꍠ焺䲘ꅾ㉯♥瑯乮䎩機㋂抱弽숮彇㐲梱⍐扁</w:t>
      </w:r>
      <w:r>
        <w:rPr/>
        <w:t>Ⳃ</w:t>
      </w:r>
      <w:r>
        <w:rPr/>
        <w:t>畬뽉徻</w:t>
      </w:r>
      <w:r>
        <w:rPr/>
        <w:t>꤯</w:t>
      </w:r>
      <w:r>
        <w:rPr/>
        <w:t>썸繇쉊縴廂쉴</w:t>
      </w:r>
      <w:r>
        <w:rPr/>
        <w:t>⠲</w:t>
      </w:r>
      <w:r>
        <w:rPr/>
        <w:t>걤㭥ꇂ慥㫂</w:t>
      </w:r>
      <w:r>
        <w:rPr/>
        <w:t>⠩⸵</w:t>
      </w:r>
      <w:r>
        <w:rPr/>
        <w:t>啳繬㬸帲瑣栩긬⽟⑁놻繡杢</w:t>
      </w:r>
      <w:r>
        <w:rPr/>
        <w:t>ⵄ</w:t>
      </w:r>
      <w:r>
        <w:rPr/>
        <w:t>額婨땳癐囂畎쉲ぱ넯䘨⩃⹚㪣ꍢ㧂䁁䱮繬䀹뭍▩灘獫㨤䡕㩈뭚뽖╵颏勂窏䕀ㅣ⩫瑕煌噃딽㘺湰ㅴ㐩싂顚縻䙏瑐슘㮡湴숪䵲㷂⽾汫顯渵</w:t>
      </w:r>
      <w:r>
        <w:rPr/>
        <w:t>ꥄ┪ꤪ</w:t>
      </w:r>
      <w:r>
        <w:rPr/>
        <w:t>哂⭶頳祍␽䅂砬撻奒汑☫伵쉸╆컎</w:t>
      </w:r>
      <w:r>
        <w:rPr/>
        <w:t>ꤱ</w:t>
      </w:r>
      <w:r>
        <w:rPr/>
        <w:t>颩⮡坙㐰칍帪뮵獺搥㩊湋㑸瑁烂숮㨦㛂怭伩敫쉚娨⩑ꥷ⍺쉖╖䑩싃䘫</w:t>
      </w:r>
      <w:r>
        <w:rPr/>
        <w:t>⠪</w:t>
      </w:r>
      <w:r>
        <w:rPr/>
        <w:t>㨹丳兙攤떩</w:t>
      </w:r>
      <w:r>
        <w:rPr/>
        <w:t>Ɐ</w:t>
      </w:r>
      <w:r>
        <w:rPr/>
        <w:t>쉂놡㍹</w:t>
      </w:r>
      <w:r>
        <w:rPr/>
        <w:t>ⵚ</w:t>
      </w:r>
      <w:r>
        <w:rPr/>
        <w:t>䌩䱠汵숺</w:t>
      </w:r>
      <w:r>
        <w:rPr/>
        <w:t>⠥</w:t>
      </w:r>
      <w:r>
        <w:rPr/>
        <w:t>琤⍍䭆쉙繮䱦繞⩶卫䀬쉚ㅫ伴姂匯쌩⌨䘶㒏쉡懂┬矂飂⥶䱇㕆갱⽲</w:t>
      </w:r>
      <w:r>
        <w:rPr/>
        <w:t>Ȿ</w:t>
      </w:r>
      <w:r>
        <w:rPr/>
        <w:t>卸奋畓仂㏂歵圥汋캵頲䰰氻숥轱쉖獠捲䝪序ꏂ쉮畟㕭뼭싂</w:t>
      </w:r>
      <w:r>
        <w:rPr/>
        <w:t>ꦱ</w:t>
      </w:r>
      <w:r>
        <w:rPr/>
        <w:t>盂ꅖ慗⫂㵰繄뗍뾩떘畫坓♹扠挨㩑⽯妻勂쉦쉣䣃쉫믂썄为</w:t>
      </w:r>
      <w:r>
        <w:rPr/>
        <w:t>꥓</w:t>
      </w:r>
      <w:r>
        <w:rPr/>
        <w:t>䌰䰹쉱庘싂⼣毃䵧</w:t>
      </w:r>
      <w:r>
        <w:rPr/>
        <w:t>ꔣ</w:t>
      </w:r>
      <w:r>
        <w:rPr/>
        <w:t>⺮쌴䅗㡐쉏䖣㕱땶㙃䑵毂畬㐫▩猴㠽䅚싂潇瀥ꆿ䵫㔺뭾悵䙯츥㝗略瑚㇂狂뭤槃牏</w:t>
      </w:r>
      <w:r>
        <w:rPr/>
        <w:t>⡬</w:t>
      </w:r>
      <w:r>
        <w:rPr/>
        <w:t>㠵幄扒싂夥㭶捸쵁⑒ꍍ爰煅咿쉁㉺暬쉲쉥쉩</w:t>
      </w:r>
      <w:r>
        <w:rPr/>
        <w:t>꧂☽</w:t>
      </w:r>
      <w:r>
        <w:rPr/>
        <w:t>壂䆿츪轮刻忍硁쉠坕㑬串稪⌵</w:t>
      </w:r>
      <w:r>
        <w:rPr/>
        <w:t>ꥀ⩓</w:t>
      </w:r>
      <w:r>
        <w:rPr/>
        <w:t>冮㧃ㅘ숽僂슮璬碿⬲⹞恮墡䉧⩠㡌潷㛎쉭쉂⨲</w:t>
      </w:r>
      <w:r>
        <w:rPr/>
        <w:t>ꖿ</w:t>
      </w:r>
      <w:r>
        <w:rPr/>
        <w:t>ㄦ熮匬⏂刹摎䴺㍖呕懂呑</w:t>
      </w:r>
      <w:r>
        <w:rPr/>
        <w:t>ꤨ</w:t>
      </w:r>
      <w:r>
        <w:rPr/>
        <w:t>偫긥济ꍌ⑏㗂帶◂䬶㭏싂⭱塵</w:t>
      </w:r>
      <w:r>
        <w:rPr/>
        <w:t>ⱺ</w:t>
      </w:r>
      <w:r>
        <w:rPr/>
        <w:t>乐䆏栬䈹橡弶䕯슘㍦だ충䌶摵쉁婞쉙濂䤷</w:t>
      </w:r>
      <w:r>
        <w:rPr/>
        <w:t>ꔶ</w:t>
      </w:r>
      <w:r>
        <w:rPr/>
        <w:t>梩칪쉮婑窥斱捬迂숹ꥲ卡砪辡畫䜷䝙⪮帣獑⧂쵷숮䪏懂쉲浑忂췂祮썗╘䰩뼭⼱␱杂㯂䉱▏㕷癷㕠怫숯擂兘穱䍃㭙痂䈳☩攊⍮싂頪⭰䀤獘佄쉀啓浵婄搦辩〺⹱䪣浴ㅄ壂⺱戮칃砫⬪纩睓搣䤤</w:t>
      </w:r>
      <w:r>
        <w:rPr/>
        <w:t>ⱶ</w:t>
      </w:r>
      <w:r>
        <w:rPr/>
        <w:t>湔偣溵</w:t>
      </w:r>
      <w:r>
        <w:rPr/>
        <w:t>Ⱬ</w:t>
      </w:r>
      <w:r>
        <w:rPr/>
        <w:t>⽃す盂䑸⩨汖惍䵣쉬⑳烂⥵䐫癒묩穦싂卤䅾⸦⵳숥睂婚쉆㍷橆</w:t>
      </w:r>
      <w:r>
        <w:rPr/>
        <w:t>ⵥ</w:t>
      </w:r>
      <w:r>
        <w:rPr/>
        <w:t>䵭绂䁕ꅥ뼱牫</w:t>
      </w:r>
      <w:r>
        <w:rPr/>
        <w:t>⡞</w:t>
      </w:r>
      <w:r>
        <w:rPr/>
        <w:t>⿂⫂時伴瑆꺏ꇎ䉋繢걈㠽쉚뼶擂灧瑥火稴㕤㌦숮숶㌩䪬兓Ⓧ⹵癥堽㌶쉡〉濂呦〺☹쵳㐫碿捲䝣潸쉲㴺彘攩䁀穉䅠柂ㄴ딷煸⑵奈䝌牤制䑲䳂⽰䧃췂</w:t>
      </w:r>
      <w:r>
        <w:rPr/>
        <w:t>ꔨ</w:t>
      </w:r>
      <w:r>
        <w:rPr/>
        <w:t>쉺䝗姂㚬瀪潙㠻㐰噩啩䉖⩚</w:t>
      </w:r>
      <w:r>
        <w:rPr/>
        <w:t>⠳</w:t>
      </w:r>
      <w:r>
        <w:rPr/>
        <w:t>쉱</w:t>
      </w:r>
      <w:r>
        <w:rPr/>
        <w:t>ⲥ</w:t>
      </w:r>
      <w:r>
        <w:rPr/>
        <w:t>辣伤么楑</w:t>
      </w:r>
      <w:r>
        <w:rPr/>
        <w:t>ꥄ</w:t>
      </w:r>
      <w:r>
        <w:rPr/>
        <w:t>燂乆圸〉䕟故浴偓姂⸫吹</w:t>
      </w:r>
      <w:r>
        <w:rPr/>
        <w:t>ꖘ</w:t>
      </w:r>
      <w:r>
        <w:rPr/>
        <w:t>䵃쵘䠨眤神㕌丱싂㇂扺쉁쉊䵔ꌦ㢬卋㡕</w:t>
      </w:r>
      <w:r>
        <w:rPr/>
        <w:t>Ɫ</w:t>
      </w:r>
      <w:r>
        <w:rPr/>
        <w:t>숣婮暵敭飂穎癴庥㴶熩쉢何痍╁稩瑯癃䐪氥睚䌥䅬䰴碩仂繰冿瑟☥㈰彍⨴橳甪䑆瑐긽晓딬余㵤꥕숺⩡杳欷啖咮栰㝬䲣䛂慯䉢濂뭇㡌㜲漴쉹僂䲩숸兡⨹稴幏奠╡㖬⯂⫂幰串サ㕾쉟牸쉔</w:t>
      </w:r>
      <w:r>
        <w:rPr/>
        <w:t>ꥌ</w:t>
      </w:r>
      <w:r>
        <w:rPr/>
        <w:t>噴㯂塴题㙇깘㵣</w:t>
      </w:r>
      <w:r>
        <w:rPr/>
        <w:t>ⱕ</w:t>
      </w:r>
      <w:r>
        <w:rPr/>
        <w:t>䠪㨹楰忂奅⫂㍶㍙</w:t>
      </w:r>
      <w:r>
        <w:rPr/>
        <w:t>ꤸ⩫</w:t>
      </w:r>
      <w:r>
        <w:rPr/>
        <w:t>擂</w:t>
      </w:r>
      <w:r>
        <w:rPr/>
        <w:t>ⵆ</w:t>
      </w:r>
      <w:r>
        <w:rPr/>
        <w:t>熣杺䅶䯂㝭ꅓ녶瑨䥞⩋䐤欺䧂煴ꍈ쉺䮵壂洯㕾椭䢘⑰숨䲏㣂㨩䙢㌤湤숽녣슿쉌숮</w:t>
      </w:r>
      <w:r>
        <w:rPr/>
        <w:t>Ⳃ</w:t>
      </w:r>
      <w:r>
        <w:rPr/>
        <w:t>澱㙴光䔸义剗쵨漨䝣惎橪噙拂剣ꅟ煣䡙彺䬹版땯⏂弳ꍩ剳潕究䩞⹥泂儷ㅠ轇♥灩灟湙⍰䜺敓瑩╵䀯䡘</w:t>
      </w:r>
      <w:r>
        <w:rPr/>
        <w:t>ꦡ</w:t>
      </w:r>
      <w:r>
        <w:rPr/>
        <w:t>ꅁ</w:t>
      </w:r>
      <w:r>
        <w:rPr/>
        <w:t>Ⲙ</w:t>
      </w:r>
      <w:r>
        <w:rPr/>
        <w:t>⾏淂䵢样⩦䥵櫂塾嗂䕑穓⍁</w:t>
      </w:r>
      <w:r>
        <w:rPr/>
        <w:t>⡐</w:t>
      </w:r>
      <w:r>
        <w:rPr/>
        <w:t>䬩祌乔摧䬺琹</w:t>
      </w:r>
      <w:r>
        <w:rPr/>
        <w:t>ꤻ</w:t>
      </w:r>
      <w:r>
        <w:rPr/>
        <w:t>壂禡活</w:t>
      </w:r>
      <w:r>
        <w:rPr/>
        <w:t>ⰽ⪏</w:t>
      </w:r>
      <w:r>
        <w:rPr/>
        <w:t>ꔱ</w:t>
      </w:r>
      <w:r>
        <w:rPr/>
        <w:t>뽟㢣唵䩁</w:t>
      </w:r>
      <w:r>
        <w:rPr/>
        <w:t>ⱉ</w:t>
      </w:r>
      <w:r>
        <w:rPr/>
        <w:t>瀭땣⑏┯幮瘹㠥䝁牆⽾匷㑘䙓뾏쉷㇃欮걮奮步㣂㉠启㧂⍋轭쉅</w:t>
      </w:r>
      <w:r>
        <w:rPr/>
        <w:t>ꕉ</w:t>
      </w:r>
      <w:r>
        <w:rPr/>
        <w:t>ꅹ䃂轶弯쉂쉟槂妏氫뮥垱슘杵搯☲汕㜲䁶輦挴딵轅䔭⩬숪嫍깃슻穲戫滂䬻䘨⏂䧂ㅇ竂쉣㌫乃塨睩坏㡱⸶㭆瀥摇쉾淂싃갤숻쉮㙗ㆩ䓍飂柂牴暩⑌ꆘ伹</w:t>
      </w:r>
      <w:r>
        <w:rPr/>
        <w:t>ꖵ</w:t>
      </w:r>
      <w:r>
        <w:rPr/>
        <w:t>搥칸䁎晉佅ꌲ⬹汆湐堤瀶䥴歳䥗睾㉫㐵仃婣併걆ꅙ䌊⽹敶娷숸懃卖严権⿂ꅇꅓㄷ䁶䭺塒繹⯂㍘⥮㇂䄣顠㵥扆佣ꎥ䩸쉚秂剂幃玘䭅䔶湑彴겣녫強䜻拍♩⽅䍩唰偉㕧八뾻瞿㤻い敓쉡㝟䂥뭦敊彏꧎싂숪楑숵</w:t>
      </w:r>
      <w:r>
        <w:rPr/>
        <w:t>⡌</w:t>
      </w:r>
      <w:r>
        <w:rPr/>
        <w:t>㡦杫漸卞㴱</w:t>
      </w:r>
      <w:r>
        <w:rPr/>
        <w:t>⠶</w:t>
      </w:r>
      <w:r>
        <w:rPr/>
        <w:t>湎␸溘斩쉰쉰썘䶘</w:t>
      </w:r>
      <w:r>
        <w:rPr/>
        <w:t>⡡</w:t>
      </w:r>
      <w:r>
        <w:rPr/>
        <w:t>獗杕䬴꥕瑯㟂橥┥㩁摀塮䉚뽮硂扵塡ꄥ싂㥴㒮泂⹰㕀䋂㘸椽⽳颡땊슩䌹㡱㈥䍆습䪏</w:t>
      </w:r>
      <w:r>
        <w:rPr/>
        <w:t>꧂</w:t>
      </w:r>
      <w:r>
        <w:rPr/>
        <w:t>噱䱸⭚獺</w:t>
      </w:r>
      <w:r>
        <w:rPr/>
        <w:t>꥓</w:t>
      </w:r>
      <w:r>
        <w:rPr/>
        <w:t>쉧妩唺䚩㍨쉬捹㐬䑅渵歚땷坬캬</w:t>
      </w:r>
      <w:r>
        <w:rPr/>
        <w:t>⢬</w:t>
      </w:r>
      <w:r>
        <w:rPr/>
        <w:t>圩㥓ぬ湾㎿뽳畧녋煥恤涣⽮穓◎猥䥰憱剷奌㚵療硺湆椦䞱泂갯奲㕧ꄳ䥫ꌬ㝅䖏嚱朩㯂㕤颮㡸倬颩眹伽쉙吰汒㗃䊣忂祋炩燂瑈〴殩䐬䠣䇂横奰㙶晣奄䦬⽍带䜷周吵쉌溬䁴썓歎輫㴥䩒炩⥭쉆燂歳⌶⑺썥杉幙숬㈱䊡</w:t>
      </w:r>
      <w:r>
        <w:rPr/>
        <w:t>⡁</w:t>
      </w:r>
      <w:r>
        <w:rPr/>
        <w:t>婁뼫畒潁䲵칾ꅅ浨堥뽥皏狍懂묥村啒㙟⭴氨㔶쉎⍩㥓⽶䭆</w:t>
      </w:r>
      <w:r>
        <w:rPr/>
        <w:t>ꤥ</w:t>
      </w:r>
      <w:r>
        <w:rPr/>
        <w:t>泂⏂쵖</w:t>
      </w:r>
      <w:r>
        <w:rPr/>
        <w:t>ꤷ⑐</w:t>
      </w:r>
      <w:r>
        <w:rPr/>
        <w:t>䔪夳숪硹㢵㛂⬲券颩컎</w:t>
      </w:r>
      <w:r>
        <w:rPr/>
        <w:t>ꕩ</w:t>
      </w:r>
      <w:r>
        <w:rPr/>
        <w:t>咡唺쉃䡰⑊丨⻂伣甥</w:t>
      </w:r>
      <w:r>
        <w:rPr/>
        <w:t>ꥊ</w:t>
      </w:r>
      <w:r>
        <w:rPr/>
        <w:t>습뭚㡔쉑穤䑘䊮</w:t>
      </w:r>
      <w:r>
        <w:rPr/>
        <w:t>ꕇ</w:t>
      </w:r>
      <w:r>
        <w:rPr/>
        <w:t>呭</w:t>
      </w:r>
      <w:r>
        <w:rPr/>
        <w:t>ⲻ</w:t>
      </w:r>
      <w:r>
        <w:rPr/>
        <w:t>湂숽䑭싃䉨</w:t>
      </w:r>
      <w:r>
        <w:rPr/>
        <w:t>ꕯ</w:t>
      </w:r>
      <w:r>
        <w:rPr/>
        <w:t>쉔偱ꄦ涩倳碻栵䣂⫎칏숦䇍奫ヂ㙮㯍轫⭦ꌰ塵䙤塃䙰碣祱⥢硾怷㷃㉞싂桢쉲礷怣棂欰彔微秂슥卐䘹搤浖瞱䕵硶禥넪偣唤䊱</w:t>
      </w:r>
      <w:r>
        <w:rPr/>
        <w:t>ꗂ</w:t>
      </w:r>
      <w:r>
        <w:rPr/>
        <w:t>轅㵸票堨匦佒쉫㉰稰呔녅䩑滍숵컂쉱㕀檩縻</w:t>
      </w:r>
      <w:r>
        <w:rPr/>
        <w:t>ꕌ</w:t>
      </w:r>
      <w:r>
        <w:rPr/>
        <w:t>畒汳⒣硉싃杒슮쉘ꥮ⽨ꇂ㥑㙡暩㙥㗂獁╥䩭</w:t>
      </w:r>
      <w:r>
        <w:rPr/>
        <w:t>⡥</w:t>
      </w:r>
      <w:r>
        <w:rPr/>
        <w:t>呬猤乺昭쌺渪쏍⥅斘剀晷塟쉌剷繌뾻㗂潱슩╲庮숵쵭穵걃灈䅐㦘㪻숳쉂츭㶩䑲眦ꍧ숣濃匳㥊圪ꇂꥩ剧礹䚱䆩⿂䗂䔵쉃♏歳慑䥍쉠噓䮱涬䍰</w:t>
      </w:r>
      <w:r>
        <w:rPr/>
        <w:t>ⱸ</w:t>
      </w:r>
      <w:r>
        <w:rPr/>
        <w:t>뼤뽱縥㵬撻</w:t>
      </w:r>
      <w:r>
        <w:rPr/>
        <w:t>⡾</w:t>
      </w:r>
      <w:r>
        <w:rPr/>
        <w:t>숩뭸呮싍擃뭓뼲촣眻幐夸⍌㑯乏題橰䕺伲侘㛎㙓噟坾㡍칙쉩剷㙭뗂偮䵐⥶灲쉑敷뽍扏싂䴳䋂깐攰쉹抱䩂䷃㵎顚䡂哂扂썍橢숊ふ晩㎻쵠썯깑唯싂</w:t>
      </w:r>
      <w:r>
        <w:rPr/>
        <w:t>ꥄ</w:t>
      </w:r>
      <w:r>
        <w:rPr/>
        <w:t>쉳奀䉸獹㥴獆噦㍄佳歶栵썡汃旂楏䝙兔刹䁷啉뭰捯枵竂ㅍ䅯䟂ㅁ帹嫂爷뼺橀灊砩㠲獍</w:t>
      </w:r>
      <w:r>
        <w:rPr/>
        <w:t>ⵒ</w:t>
      </w:r>
      <w:r>
        <w:rPr/>
        <w:t>侵圷</w:t>
      </w:r>
      <w:r>
        <w:rPr/>
        <w:t>ꔫ</w:t>
      </w:r>
      <w:r>
        <w:rPr/>
        <w:t>珂䝴</w:t>
      </w:r>
      <w:r>
        <w:rPr/>
        <w:t>ꔬ</w:t>
      </w:r>
      <w:r>
        <w:rPr/>
        <w:t>偩⩆摴汐㈱歵㵨ꌽ債㴥⩙獶弳䋂啋顯뇂奞ㅏ</w:t>
      </w:r>
      <w:r>
        <w:rPr/>
        <w:t>Ⲭ</w:t>
      </w:r>
      <w:r>
        <w:rPr/>
        <w:t>㠵楥⭄焭쉭칍㌳</w:t>
      </w:r>
      <w:r>
        <w:rPr/>
        <w:t>ꦻ</w:t>
      </w:r>
      <w:r>
        <w:rPr/>
        <w:t>㍷뭠瑺⮏㕏쵳숸쉾呎漤敩⬷㙈榡䧂畒㭸䁑⺩뗂浉</w:t>
      </w:r>
      <w:r>
        <w:rPr/>
        <w:t>⡴Ⓨ</w:t>
      </w:r>
      <w:r>
        <w:rPr/>
        <w:t>슥梮㥹</w:t>
      </w:r>
      <w:r>
        <w:rPr/>
        <w:t>ꥎ</w:t>
      </w:r>
      <w:r>
        <w:rPr/>
        <w:t>恮捂桉ㅯ䭢떥ꅩ䥒䍃瀣幦⩈䥗㩌瑸软㯂塥뾱㩭睾숰⩹墥栯捡쉢ィ剣</w:t>
      </w:r>
      <w:r>
        <w:rPr/>
        <w:t>ⵁ</w:t>
      </w:r>
      <w:r>
        <w:rPr/>
        <w:t>⿂</w:t>
      </w:r>
      <w:r>
        <w:rPr/>
        <w:t>꥟</w:t>
      </w:r>
      <w:r>
        <w:rPr/>
        <w:t>䍴뇃㨱䅄㐥⼥偖䫂ㄥ껎潋숹厩灾甭䜵橲║䙡⨫ꇍ⍃䅢</w:t>
      </w:r>
      <w:r>
        <w:rPr/>
        <w:t>Ⱪ</w:t>
      </w:r>
      <w:r>
        <w:rPr/>
        <w:t>뭉⵲瑆쉦特坈䎮ꎵ⹂潯ꌶ䉘埂恟帨䲡싂啒⫂塟땅卫瑂幵㙞㕖쉈洴㬯䰬睤⬺嘮쉸卖係䕄噑㩧䮵䑺⑘땷扷쉋⽘ꅯ쉊迍숩㵤⥂の쉡敥⨪歚怴숴㔺ㅙ</w:t>
      </w:r>
      <w:r>
        <w:rPr/>
        <w:t>ⱎ</w:t>
      </w:r>
      <w:r>
        <w:rPr/>
        <w:t>䂘灵䍀䢮牫祶⭄傥㤬顦䍵걋渨焲때畔㩺砥슬併桉浮泎㍢㍍瘺㔴딥幏싎䖿슡题千⪵䐣癷晦⥩쉆橚义ㅈ炥祆呮␰㔬⚥昲쉔⧂儭㕗믂倯浶䅗乐</w:t>
      </w:r>
      <w:r>
        <w:rPr/>
        <w:t>ⱟ</w:t>
      </w:r>
      <w:r>
        <w:rPr/>
        <w:t>前ꍨ夯㘸顎㴥幐严桒⨻䉌♦祄곂쉔䕘禵恡穫繣䩐湩扎旎癙兺⾏幹泂뮿渽쵨</w:t>
      </w:r>
      <w:r>
        <w:rPr/>
        <w:t>Ⱓ</w:t>
      </w:r>
      <w:r>
        <w:rPr/>
        <w:t>䓎秂娨乢뽚搪쉢䨥穗礵㐻獮女ꅤ⒥뭫⭯繭扡囂啴䱓㵞깶刪⑉忂㷎ꌹ䕩狂쉙欬⫍숯쉾⎬싂媘瑮</w:t>
      </w:r>
      <w:r>
        <w:rPr/>
        <w:t>ꦘ</w:t>
      </w:r>
      <w:r>
        <w:rPr/>
        <w:t>張爳녭呺輺䥉쵄ヂ⥮䠺䝾势怨䱡⽩眣䵨塍㡬祮卣㠫窩⹎떮ꅳ䡨╯싂恡⾬䡯穣䕸繴⽉爺牘拂䁠㬫㔸묫迃䤺嘶㨶칋䭡祍玮啮슏纣ㄭ㔪숤쉲愶땘슡夬䂿촳䑢㌲捪㇂⨵敞쉒썘盂쉋쉪奀癥㬯凂匫癫㎡긴⸣匩⨳爳ꇂ空揂䄳䇂恉杧쉇䂬숥湲뾩梩ꅧ瑆걣澩漬묱磂嘣棍瑖ꅡ惂䑚呐쵠牋걌⽫千繾</w:t>
      </w:r>
    </w:p>
    <w:p>
      <w:pPr>
        <w:pStyle w:val="PreformattedText"/>
        <w:bidi w:val="0"/>
        <w:spacing w:before="0" w:after="0"/>
        <w:jc w:val="left"/>
        <w:rPr/>
      </w:pPr>
      <w:r>
        <w:rPr/>
        <w:t>卡影琰쉑㦮悘才䤹</w:t>
      </w:r>
      <w:r>
        <w:rPr/>
        <w:t>ꤹ</w:t>
      </w:r>
      <w:r>
        <w:rPr/>
        <w:t>湾갪층갥ꥹ湄榩쵍슏쉚題㶵㭒祊ꅞ䎘當杣佰飂焳</w:t>
      </w:r>
      <w:r>
        <w:rPr/>
        <w:t>⡮</w:t>
      </w:r>
      <w:r>
        <w:rPr/>
        <w:t>匊뽪牖㵑䥞㆘硅纏⭴䘬敄</w:t>
      </w:r>
      <w:r>
        <w:rPr/>
        <w:t>⡬</w:t>
      </w:r>
      <w:r>
        <w:rPr/>
        <w:t>ꥠ偗쉲歘琹⻃㨪䕈畨杌싃</w:t>
      </w:r>
      <w:r>
        <w:rPr/>
        <w:t>⡄</w:t>
      </w:r>
      <w:r>
        <w:rPr/>
        <w:t>숺堤桊佖恀婰扌倻䜹佫⑉健㵦浦禡㙺㴭捦地啢煪䏎湶☲┶彖ꥲヂ쉹슘剗橣♎㣃恂娷總딸⩞╭㕃塌䛍燂⑀挮⽯祊䩳녏䵕⛂懂垥卑繷竂垬䪱癊怪䏂〭䁇춣숴䝑怷䕔縪偅搸䌮摁侣ꥡ숲漱檻⑷⹉숻꥾㡨繚兗䱁救ꏍ꥖噒瑪懂敞⎬䟂䮩깞⍯㍏⍭輥捦ꅇ쎮䐤뽞䨨刨䡷싂儵泃獯湰捭䑹쎮뇎긲쉅敱熩氨긶䬯㔯灗ね땊横ꥡ㷃復䙏牖垏牂㬤厣ꥩ均太占쉠呀堣煄䅑㭧㩢幃慦쌦</w:t>
      </w:r>
      <w:r>
        <w:rPr/>
        <w:t>Ᵽ</w:t>
      </w:r>
      <w:r>
        <w:rPr/>
        <w:t>癣顋呥恵䥚癦䧂线極쉙眤䅭哂䁑⵫⩞壂䩂瀲檿怤쉐剶㇂⌷怹</w:t>
      </w:r>
      <w:r>
        <w:rPr/>
        <w:t>ⱙ</w:t>
      </w:r>
      <w:r>
        <w:rPr/>
        <w:t>㯂埂怩䴪䕫쉑㕵䵱㭥㝆㙉썟⹕竂</w:t>
      </w:r>
      <w:r>
        <w:rPr/>
        <w:t>ꦥ</w:t>
      </w:r>
      <w:r>
        <w:rPr/>
        <w:t>쉕㕀ㅺ㙱쵲䴻⹇歄쉩浺䄶娤ⸯ슮濍㪬</w:t>
      </w:r>
      <w:r>
        <w:rPr/>
        <w:t>⡅╇</w:t>
      </w:r>
      <w:r>
        <w:rPr/>
        <w:t>輩啙媵㟂㠲慪扷䤵捓䉔</w:t>
      </w:r>
      <w:r>
        <w:rPr/>
        <w:t>ⰷ</w:t>
      </w:r>
      <w:r>
        <w:rPr/>
        <w:t>疱檩♱恘姂㐱䵹칭偰杹⸲䝞楒⌶灬⭢㍃</w:t>
      </w:r>
      <w:r>
        <w:rPr/>
        <w:t>ꔵ</w:t>
      </w:r>
      <w:r>
        <w:rPr/>
        <w:t>攬䕵ꏂ穃䦡ꥱ氬机慏쉄쉭獷䢘瀸</w:t>
      </w:r>
      <w:r>
        <w:rPr/>
        <w:t>꥟</w:t>
      </w:r>
      <w:r>
        <w:rPr/>
        <w:t>區乕숬</w:t>
      </w:r>
      <w:r>
        <w:rPr/>
        <w:t>Ⳃ</w:t>
      </w:r>
      <w:r>
        <w:rPr/>
        <w:t>卄긥烂攣⽤⥖쉾䵠쉬瑈敇橱⽍쉞㕖</w:t>
      </w:r>
      <w:r>
        <w:rPr/>
        <w:t>⡥</w:t>
      </w:r>
      <w:r>
        <w:rPr/>
        <w:t>甭숶⾿쉭숰田慉呮枡捐獚⵴扬顒</w:t>
      </w:r>
      <w:r>
        <w:rPr/>
        <w:t>ⱆ</w:t>
      </w:r>
      <w:r>
        <w:rPr/>
        <w:t>쉇ぉ싂幉땱╹熱獊쉇㕈楶䃍슬哂敬橐⽱祄♬䙁녮㕨䵥扶땈潾⨹슿啗쉡啊稵䱬⽣㐹䵀쉥길楲⩓摁䭩欷쉅畓繵獮쌪偔䄪䛃占㜨匦䵒츽绍㠲곎ꇂ무顺㦵犮䁈印ヂ숪顰䩸稽⸵싍瘸䅇癒깟</w:t>
      </w:r>
      <w:r>
        <w:rPr/>
        <w:t>ⶣ</w:t>
      </w:r>
      <w:r>
        <w:rPr/>
        <w:t>禿灦塨</w:t>
      </w:r>
      <w:r>
        <w:rPr/>
        <w:t>⡪</w:t>
      </w:r>
      <w:r>
        <w:rPr/>
        <w:t>婒싎쵆卥灓縫晱쉚㴶</w:t>
      </w:r>
      <w:r>
        <w:rPr/>
        <w:t>ꦱ</w:t>
      </w:r>
      <w:r>
        <w:rPr/>
        <w:t>斿弰넹痎⒬曂슬璘枬쉂쉎쉒輰樮癓烂쉙瀰뾱䕊</w:t>
      </w:r>
      <w:r>
        <w:rPr/>
        <w:t>ⶩ</w:t>
      </w:r>
      <w:r>
        <w:rPr/>
        <w:t>橦痂␺灪煹䈳쵙ꍇ堽坘癄</w:t>
      </w:r>
      <w:r>
        <w:rPr/>
        <w:t>ⱃ</w:t>
      </w:r>
      <w:r>
        <w:rPr/>
        <w:t>칞愻⩪ㅑ쉅愮깐뽁</w:t>
      </w:r>
      <w:r>
        <w:rPr/>
        <w:t>ⰴ</w:t>
      </w:r>
      <w:r>
        <w:rPr/>
        <w:t>쉖佮칞捓䫂㞬㏂㉭쉎噈ꄬ䍫칰⯂噤灄䀬䥸摒剳婑捰槍灾┣畹꥞掿獁故싂꥕숯䑾擂吭迂Ⓜ城ㅷ㨱璏亮⾘湈楑幫</w:t>
      </w:r>
      <w:r>
        <w:rPr/>
        <w:t>ꕖ</w:t>
      </w:r>
      <w:r>
        <w:rPr/>
        <w:t>䑀㮩刴帪㮻䅺</w:t>
      </w:r>
      <w:r>
        <w:rPr/>
        <w:t>ⴴ</w:t>
      </w:r>
      <w:r>
        <w:rPr/>
        <w:t>甮癵恑쌣깉䠊䐯</w:t>
      </w:r>
      <w:r>
        <w:rPr/>
        <w:t>ꕅ</w:t>
      </w:r>
      <w:r>
        <w:rPr/>
        <w:t>㉪㑨䙣딯甦⫂슡싎㝤뭦쌶䕾쉞临䝄⒡卒係枿〱뮡㩭㴤囂埂쉅쉃楢⭣ㅲ僂깞ꆥ儩㢣㌭⥚此싂⹆砱䙃牘䚻㙰䄮捩⨮乡⹫晉♲꥾畇顁瑶⩵캥暮催싂䅗䄷厵坰愺夹⌲呱⥹䕎⍡쉠繗⮱䓂ꄫ싂埍숭䁴ꍖ硪䱰朩祕ꄻ⩥灄⥋砨䵍䑢〤䊥뽴⑏ꆘ⤭浕穇⫎䯂幊噠顑⩰䦮瑒뗃㩦⨵䍆洦</w:t>
      </w:r>
      <w:r>
        <w:rPr/>
        <w:t>⡲</w:t>
      </w:r>
      <w:r>
        <w:rPr/>
        <w:t>㝌㞻뽈ꅤ쉆䵲恋䒵⩱뭋中汖쉁뮿깪㉹冩숩杌椦呹灥癌숲⩨ꍷ썬堭ㅀ쉡쉅侏熩㛂쉙甯捧ꥬ䉯⹺猥써䵬呄䥑㇍</w:t>
      </w:r>
      <w:r>
        <w:rPr/>
        <w:t>⡙</w:t>
      </w:r>
      <w:r>
        <w:rPr/>
        <w:t>뗂倰</w:t>
      </w:r>
      <w:r>
        <w:rPr/>
        <w:t>ⱅ</w:t>
      </w:r>
      <w:r>
        <w:rPr/>
        <w:t>媡쉍剸坯뽳姂䅟㧂慚厏싃ꏂ⽬佴슿▮싂ㄨ䠪稷彫猥祦㩈䉗繧㈪䒡瑭싂ꅮ쉦㨯䣎숴柂⑮慖㮻噏㩹牳樬⻍杞捁</w:t>
      </w:r>
      <w:r>
        <w:rPr/>
        <w:t>ꦩ⚱</w:t>
      </w:r>
      <w:r>
        <w:rPr/>
        <w:t>剚妣刹䱗竂㉲ꍡ⽣⺬牀⥳습⩵묱软竂㑘</w:t>
      </w:r>
      <w:r>
        <w:rPr/>
        <w:t>⡉</w:t>
      </w:r>
      <w:r>
        <w:rPr/>
        <w:t>ꕃ</w:t>
      </w:r>
      <w:r>
        <w:rPr/>
        <w:t>ꎱ瑵캿母潨啩硔ꍃꄸꇂ掩⭯⹺䶥獮㶱</w:t>
      </w:r>
      <w:r>
        <w:rPr/>
        <w:t>ꥁ␷</w:t>
      </w:r>
      <w:r>
        <w:rPr/>
        <w:t>ⲏ</w:t>
      </w:r>
      <w:r>
        <w:rPr/>
        <w:t>ㆵ煃넬慈䷂숣头䱫㍌搨쎥塾</w:t>
      </w:r>
      <w:r>
        <w:rPr/>
        <w:t>ꥁ</w:t>
      </w:r>
      <w:r>
        <w:rPr/>
        <w:t>ぅ䩔塩ꆵ顅ꥩ汫昦뽸㥗猦奅恵䤱呧卾②挽䤪煰䥭勂偠ꄱ䡇䮵뭂쉂呾ㅎ歰挶顆⌭焹</w:t>
      </w:r>
      <w:r>
        <w:rPr/>
        <w:t>Ⱕ</w:t>
      </w:r>
      <w:r>
        <w:rPr/>
        <w:t>䓂穭癏㢘㭁顔㑣瑶㙧갷䈬珂⑀ꥤ㩣쵴⑎⑌欰숮ガ</w:t>
      </w:r>
      <w:r>
        <w:rPr/>
        <w:t>ⴰ</w:t>
      </w:r>
      <w:r>
        <w:rPr/>
        <w:t>盃穟繄幁瑒哂쉍厣㙇⭑⭀猺甽炵䕊녋㯃轆浓㉮党䌻㑎䅹妻䭍ꌶ</w:t>
      </w:r>
      <w:r>
        <w:rPr/>
        <w:t>ⴥ</w:t>
      </w:r>
      <w:r>
        <w:rPr/>
        <w:t>ꥡ杌숻칠숤䰫⾬䭅쉘啀슿䬣癋⭾걏</w:t>
      </w:r>
      <w:r>
        <w:rPr/>
        <w:t>⡱ⱀ</w:t>
      </w:r>
      <w:r>
        <w:rPr/>
        <w:t>ꅆ뽡儹ㅒ쉮㤴ㅚ灉컃㭞칐䵨⍈쌫</w:t>
      </w:r>
      <w:r>
        <w:rPr/>
        <w:t>ꔻ</w:t>
      </w:r>
      <w:r>
        <w:rPr/>
        <w:t>쌪슣判卺晕㕱㬬㴺繒捈쉅㟂ꍹ♉幋勂琥㠻顉䝚㥬桺딹ㅚ⪻晵壂㪮쉆⼮剋㇂儵쉫扮帷䰮䱹⩌쉱</w:t>
      </w:r>
      <w:r>
        <w:rPr/>
        <w:t>꧂</w:t>
      </w:r>
      <w:r>
        <w:rPr/>
        <w:t>绍票兆噚⍓</w:t>
      </w:r>
      <w:r>
        <w:rPr/>
        <w:t>⠤</w:t>
      </w:r>
      <w:r>
        <w:rPr/>
        <w:t>帲穮㉭䝌싂乨偹♾捴뽴䋂䤤䖮汈䜻払쌳㗂䎩湀颩廂䡸璏㜭灖仂悻ꥪ䴦䮬录숻쉉쉳磂◂걪欷</w:t>
      </w:r>
      <w:r>
        <w:rPr/>
        <w:t>꧂</w:t>
      </w:r>
      <w:r>
        <w:rPr/>
        <w:t>橘츯恳갶</w:t>
      </w:r>
      <w:r>
        <w:rPr/>
        <w:t>⠸</w:t>
      </w:r>
      <w:r>
        <w:rPr/>
        <w:t>싎㕲㑣報先</w:t>
      </w:r>
      <w:r>
        <w:rPr/>
        <w:t>⣂</w:t>
      </w:r>
      <w:r>
        <w:rPr/>
        <w:t>去晨㯂䁰ꥢ䕶㭑뽚坁摳㘶だ栵憩⹐䧂㨵습婡갨乎愨湯䁃ㅋ</w:t>
      </w:r>
      <w:r>
        <w:rPr/>
        <w:t>ⱁ</w:t>
      </w:r>
      <w:r>
        <w:rPr/>
        <w:t>ꅨ杶乓숊숤Ⓝ䈭┫澿쌺숸䜦彏䨩䰮⍄ꥡ</w:t>
      </w:r>
      <w:r>
        <w:rPr/>
        <w:t>ꖘ</w:t>
      </w:r>
      <w:r>
        <w:rPr/>
        <w:t>㉍넨</w:t>
      </w:r>
      <w:r>
        <w:rPr/>
        <w:t>ⱉ</w:t>
      </w:r>
      <w:r>
        <w:rPr/>
        <w:t>쵋넫뽨桳牱犣㙗숵䭘揂䉵㉞⽳傱坅欶숩䭩奘⹾獞⩅䜬</w:t>
      </w:r>
      <w:r>
        <w:rPr/>
        <w:t>ꤥ⍪</w:t>
      </w:r>
      <w:r>
        <w:rPr/>
        <w:t>싎㈰浲戸楢ꏂ穓갴卯剚쉊婗姂機强穚㨶쉡쉤⥌숣</w:t>
      </w:r>
      <w:r>
        <w:rPr/>
        <w:t>ⱍ</w:t>
      </w:r>
      <w:r>
        <w:rPr/>
        <w:t>ꌱꌭ剧斵顺</w:t>
      </w:r>
      <w:r>
        <w:rPr/>
        <w:t>ⵯ</w:t>
      </w:r>
      <w:r>
        <w:rPr/>
        <w:t>䛂檥슿捷旂橔㚿煟塂㡸䜴䑎匶湖뼵㍬嘸녠</w:t>
      </w:r>
      <w:r>
        <w:rPr/>
        <w:t>ꦘ</w:t>
      </w:r>
      <w:r>
        <w:rPr/>
        <w:t>쉇仂幡䅁㩯㣂潉칥쉃犵栬</w:t>
      </w:r>
      <w:r>
        <w:rPr/>
        <w:t>꧂</w:t>
      </w:r>
      <w:r>
        <w:rPr/>
        <w:t>厘슩㊮㠸判欱⽹⩕煹彪啓攥</w:t>
      </w:r>
      <w:r>
        <w:rPr/>
        <w:t>⣂</w:t>
      </w:r>
      <w:r>
        <w:rPr/>
        <w:t>㵞䍆⬨쉪♙䵠瑄쉬晉璻</w:t>
      </w:r>
      <w:r>
        <w:rPr/>
        <w:t>ꤷ</w:t>
      </w:r>
      <w:r>
        <w:rPr/>
        <w:t>싂搲塗䀱쵰䕙濂싃ざ⩒쉃䄮曂㥫넱旍瑌䶬츫</w:t>
      </w:r>
      <w:r>
        <w:rPr/>
        <w:t>ꤵ</w:t>
      </w:r>
      <w:r>
        <w:rPr/>
        <w:t>춘깭싃㪱♴╬</w:t>
      </w:r>
      <w:r>
        <w:rPr/>
        <w:t>⡑</w:t>
      </w:r>
      <w:r>
        <w:rPr/>
        <w:t>쉅㉕썬㕀繣䅂墘穤桴剌쉷僃轘㝫ꄰ㘽</w:t>
      </w:r>
      <w:r>
        <w:rPr/>
        <w:t>⢮</w:t>
      </w:r>
      <w:r>
        <w:rPr/>
        <w:t>슣祇椱偡毂☯쉺춻特</w:t>
      </w:r>
      <w:r>
        <w:rPr/>
        <w:t>Ⱝ</w:t>
      </w:r>
      <w:r>
        <w:rPr/>
        <w:t>㫃</w:t>
      </w:r>
      <w:r>
        <w:rPr/>
        <w:t>⠱⥇⚣</w:t>
      </w:r>
      <w:r>
        <w:rPr/>
        <w:t>朽ぷ䱲恷汍㍲쏂⽭橓䏎쉋琵敾⹗檘㩔䁳슥个䡍㍳ㅦ</w:t>
      </w:r>
      <w:r>
        <w:rPr/>
        <w:t>ꕬ</w:t>
      </w:r>
      <w:r>
        <w:rPr/>
        <w:t>쉄干⩎㥒㈬딪㙄種敁乹쉚刴甥⤰呅塱燂瀮甬灐碩じ庘쉳⴪狎㨪庬쉋㝰</w:t>
      </w:r>
      <w:r>
        <w:rPr/>
        <w:t>⢡</w:t>
      </w:r>
      <w:r>
        <w:rPr/>
        <w:t>䡈䁓ㅪ潪䞩싂㒿㚩〣湃剏⎮么㓂䑌頱猻禩갫㵇恉䕪⪿䵂嘲㒿䡇塡ꇂ䘦漪毂䰤숪恧噑싂╢녟</w:t>
      </w:r>
      <w:r>
        <w:rPr/>
        <w:t>ꕚ</w:t>
      </w:r>
      <w:r>
        <w:rPr/>
        <w:t>쉮桋넮啮㋂姂╤䙪桊넯硺쉉呯䨶禩偣曂申䍷⩶漥쌩烂숸柂䶡⺱슥惎挵坓</w:t>
      </w:r>
      <w:r>
        <w:rPr/>
        <w:t>ꕂ</w:t>
      </w:r>
      <w:r>
        <w:rPr/>
        <w:t>傥楓쉐⪻偦剰伨㥭拂畘辿䞩㒩</w:t>
      </w:r>
      <w:r>
        <w:rPr/>
        <w:t>Ɑ</w:t>
      </w:r>
      <w:r>
        <w:rPr/>
        <w:t>啯獡㪥毂녰捋坫췎⨤⭹▮□杂栲넸獙싍⵹숴</w:t>
      </w:r>
      <w:r>
        <w:rPr/>
        <w:t>ⵁ</w:t>
      </w:r>
      <w:r>
        <w:rPr/>
        <w:t>杔쵃⽥櫂櫂啭祃兠㝺繲毂歂䠦忂䩎䌬쉀⪿滂澡㝰䤲싂塌楙硏窬奖⪩愳庡싂咩녰䠩棎㝨扬㉵㝘㵲唥㭟僂긭뽊焲呑危╉⩣깺⨯ま㙞檏⎩癗彊摘숸捀⎩歁幮⼲庩项㑥穆䐭깴</w:t>
      </w:r>
      <w:r>
        <w:rPr/>
        <w:t>ⵤ</w:t>
      </w:r>
      <w:r>
        <w:rPr/>
        <w:t>㈴䨽揃㥞녵熣畏䀤⿃㶘⑙䱄싂㤣慺橶썾╔䐩㵢题⽊䖘쉑呦숨煺毂䏂猲</w:t>
      </w:r>
      <w:r>
        <w:rPr/>
        <w:t>ꥇ</w:t>
      </w:r>
      <w:r>
        <w:rPr/>
        <w:t>樸땀㝵㩃飂姂캣慑㕠ꆵ碣㓎ꅰ⨽</w:t>
      </w:r>
      <w:r>
        <w:rPr/>
        <w:t>꧂</w:t>
      </w:r>
      <w:r>
        <w:rPr/>
        <w:t>橲竂䕞뽆넲竂爩㢩䕑쉙䕃磂晈晷쉥䙅촲䝤偩䴪挥䩒</w:t>
      </w:r>
      <w:r>
        <w:rPr/>
        <w:t>ⵕ</w:t>
      </w:r>
      <w:r>
        <w:rPr/>
        <w:t>噷㓍劻頵㍱弶攴숸刹轈㠣갹縬澻걁㙀㍗橄⹰彏</w:t>
      </w:r>
      <w:r>
        <w:rPr/>
        <w:t>ꦱ</w:t>
      </w:r>
      <w:r>
        <w:rPr/>
        <w:t>싂ㅤ뭃汙츸洊䵯䄰䯂毂쵬㖣⚱棃氩癪㉟弴啾쉓䑺쉯⽳⽚䘪幤䬮쉌䞥汈꥚执ㄴ㔪〺䤤ち彮숯汉礽딣㨰杤</w:t>
      </w:r>
      <w:r>
        <w:rPr/>
        <w:t>⡗</w:t>
      </w:r>
      <w:r>
        <w:rPr/>
        <w:t>䈹瓍⿂칵뽌湘네爽海顓湖垵㩨剅剡楔睔䕱祙</w:t>
      </w:r>
      <w:r>
        <w:rPr/>
        <w:t>꧂</w:t>
      </w:r>
      <w:r>
        <w:rPr/>
        <w:t>縥㭴⽗䈪眹甥쉘㜬뗂㡸㩬</w:t>
      </w:r>
      <w:r>
        <w:rPr/>
        <w:t>⡉</w:t>
      </w:r>
      <w:r>
        <w:rPr/>
        <w:t>䥥㵶乒㉬숬문칧㭬㑡丫쉀䳂恰卾彪啦癖㪥</w:t>
      </w:r>
      <w:r>
        <w:rPr/>
        <w:t>ⵥ</w:t>
      </w:r>
      <w:r>
        <w:rPr/>
        <w:t>㩬䵉녒숪</w:t>
      </w:r>
      <w:r>
        <w:rPr/>
        <w:t>ⵎ</w:t>
      </w:r>
      <w:r>
        <w:rPr/>
        <w:t>䂬⩩漻㤵㫂ꌹ䑱䬯╺砷⹮汅儱䍌拂千瘷朷甦占ꅡ眣祰숩线䁌畇戫⑭偤疡쉥묦杧汓䡈サ숰接㕷潣奫剳䔮练卓瀺婶㕂煂쵲䍸類盂淂⹧繓깇칮숶쉪塦䰸췂䝎剠쉇冮☻썌갶</w:t>
      </w:r>
      <w:r>
        <w:rPr/>
        <w:t>ⴽ</w:t>
      </w:r>
      <w:r>
        <w:rPr/>
        <w:t>䑰䨳䕦☫呱〉䝄硠ㅬ卧獌桪犏倵砱䍘⩓夰辵慐天쌲啋桇煓뭞未㵎㩧乊</w:t>
      </w:r>
      <w:r>
        <w:rPr/>
        <w:t>ⵄ⧂</w:t>
      </w:r>
      <w:r>
        <w:rPr/>
        <w:t>穠숭⑅㨻㑷ㄱ捋쉭娯㵨洲쉉姂㆏䨤㙵ꍗ쉋숥搪䱔㙨쵺乂슱婶枿䕌㨵ど欱牘쵣濍㭩썇乎䤲繸㐫柂䩺䍆ぶ绍反渳㨱쉅쉔田칅싂⼪䀭싂参쉸硙䑓㮵枵⬳⬶桀敇稻ㄺ繮ꎘ䝮◂쉐晍㮩噴秂싂㍊么⺏뾩䕰쉃㌯潤ォ拍唬◂梥䉞䀶䩄桟颱剪䙞恍䥤瑆畍䔯昻偷扩漴䏂睈唭懂</w:t>
      </w:r>
      <w:r>
        <w:rPr/>
        <w:t>Ⳃ</w:t>
      </w:r>
      <w:r>
        <w:rPr/>
        <w:t>慖䐮兪</w:t>
      </w:r>
      <w:r>
        <w:rPr/>
        <w:t>⡳</w:t>
      </w:r>
      <w:r>
        <w:rPr/>
        <w:t>櫂㒿쉨䥠丮繄儣幸넵⒩⑹颣⬹㍋땵䨰㝙䊘㥊活奌䯂唵㵁䙤壂</w:t>
      </w:r>
      <w:r>
        <w:rPr/>
        <w:t>꥓</w:t>
      </w:r>
      <w:r>
        <w:rPr/>
        <w:t>㔻捵䡣㩨䥣╓輻煟吱</w:t>
      </w:r>
      <w:r>
        <w:rPr/>
        <w:t>ⵐ⒩</w:t>
      </w:r>
      <w:r>
        <w:rPr/>
        <w:t>䉦뽞⤸䴨쉆穂슮긫桑썴枱䭋⼱⛃</w:t>
      </w:r>
      <w:r>
        <w:rPr/>
        <w:t>Ⱡ</w:t>
      </w:r>
      <w:r>
        <w:rPr/>
        <w:t>ꎮ</w:t>
      </w:r>
      <w:r>
        <w:rPr/>
        <w:t>Ɒ</w:t>
      </w:r>
      <w:r>
        <w:rPr/>
        <w:t>㵏啕㐫☶䙯照</w:t>
      </w:r>
      <w:r>
        <w:rPr/>
        <w:t>⡊▏</w:t>
      </w:r>
      <w:r>
        <w:rPr/>
        <w:t>쉗潎땡ꇂ爣건ꥮ䌭異繷숭幘瑂숥䡳䔸ꄬ㯎㕉䘪㬽啱떬杒䂥猲奎䡶㐬畓⽩㨱吥杗繾恱䮩呴㑐楎杦</w:t>
      </w:r>
      <w:r>
        <w:rPr/>
        <w:t>ꔺ</w:t>
      </w:r>
      <w:r>
        <w:rPr/>
        <w:t>숷㤴桚嘳䠹扺磂潞祸㨶旂䱱偬男瓂䐪㌳쉚쉕轐㌯奷䝖⌺뗂恣䩲⹚㚻䑫仍塸僂樭佐睟参쉕⨪쉐싍渱쉍䥅欪听곎촴摌泂奺ꅢ励䖱晰汚灆妩</w:t>
      </w:r>
      <w:r>
        <w:rPr/>
        <w:t>ꦮ</w:t>
      </w:r>
      <w:r>
        <w:rPr/>
        <w:t>梻噂깞憵㭂䜵琬䃂啉땰卍㋂㑍と獗携⿃砪</w:t>
      </w:r>
      <w:r>
        <w:rPr/>
        <w:t>ꦮ</w:t>
      </w:r>
      <w:r>
        <w:rPr/>
        <w:t>숺䱃㉇憩깣祪微轺睖輫偶輳䃂숊⒵揂</w:t>
      </w:r>
      <w:r>
        <w:rPr/>
        <w:t>⡦</w:t>
      </w:r>
      <w:r>
        <w:rPr/>
        <w:t>딻쉍飂硚冱氪瘹䜯䍪</w:t>
      </w:r>
      <w:r>
        <w:rPr/>
        <w:t>ⵓ</w:t>
      </w:r>
      <w:r>
        <w:rPr/>
        <w:t>〦슮煸晍洸慊갳兗㗂漺庩떻㧂婈痃⛂塹㤨㷃⎏牲䈸渫</w:t>
      </w:r>
      <w:r>
        <w:rPr/>
        <w:t>ⵯ</w:t>
      </w:r>
      <w:r>
        <w:rPr/>
        <w:t>汓뾻쉕氻獧輱</w:t>
      </w:r>
      <w:r>
        <w:rPr/>
        <w:t>ⱈ</w:t>
      </w:r>
      <w:r>
        <w:rPr/>
        <w:t>䪮⤪浄欰婭ꥸ숷⧍⹧夶␤갴縣䲵䩦㕅息桔ꏂ瘹申睶楹</w:t>
      </w:r>
      <w:r>
        <w:rPr/>
        <w:t>ꦣ</w:t>
      </w:r>
      <w:r>
        <w:rPr/>
        <w:t>婯쵁繟剨揂䵣⵷偀캣淂쵃䭪僂煦숪㍹䙭쉃嗂땨滂</w:t>
      </w:r>
      <w:r>
        <w:rPr/>
        <w:t>ⱙ</w:t>
      </w:r>
      <w:r>
        <w:rPr/>
        <w:t>禬넳壃弳㑞땓㒩⌮摐싂㍹懃ㄥ㵟悏瀻䇂㭈扗쉨挱癮杰䱬ㄬ琥䇂窩</w:t>
      </w:r>
      <w:r>
        <w:rPr/>
        <w:t>ꕥ</w:t>
      </w:r>
      <w:r>
        <w:rPr/>
        <w:t>戻㥬疻埂</w:t>
      </w:r>
      <w:r>
        <w:rPr/>
        <w:t>Ⱜ</w:t>
      </w:r>
      <w:r>
        <w:rPr/>
        <w:t>䅯势믂쉕⤶䴶橥嗂樫슘橅繘恔䭄畁縳㭂싂汐渻幪穃朸頪漻繎⑟擂牧柎汀扎總轍牶松獭㦘窏㦻煫恚컂祑樲戥</w:t>
      </w:r>
      <w:r>
        <w:rPr/>
        <w:t>ꕡ</w:t>
      </w:r>
      <w:r>
        <w:rPr/>
        <w:t>嚡ァ갦</w:t>
      </w:r>
      <w:r>
        <w:rPr/>
        <w:t>ⵧ</w:t>
      </w:r>
      <w:r>
        <w:rPr/>
        <w:t>⽂䭩礰㜨啍繺䡱瑬쉱䱐䥙乲收橦</w:t>
      </w:r>
      <w:r>
        <w:rPr/>
        <w:t>ꤳ</w:t>
      </w:r>
      <w:r>
        <w:rPr/>
        <w:t>싂恉㛎꥾䕶浸晤飃㩧彮뭬潦烍㩟散</w:t>
      </w:r>
      <w:r>
        <w:rPr/>
        <w:t>ⱂ</w:t>
      </w:r>
      <w:r>
        <w:rPr/>
        <w:t>싂녊</w:t>
      </w:r>
      <w:r>
        <w:rPr/>
        <w:t>Ɑ</w:t>
      </w:r>
      <w:r>
        <w:rPr/>
        <w:t>治쉉檮昣坕뽋奴⺵䔨椦䍫㝢ꆱ㶡㍴頳⒬㈺䵂⩚㐯欴⌽㐷숱砸塯礱㍈ꥩ縴摘佚顈</w:t>
      </w:r>
      <w:r>
        <w:rPr/>
        <w:t>ꦿ</w:t>
      </w:r>
      <w:r>
        <w:rPr/>
        <w:t>兇쉵才쉹쉵橄ㅑ녙奚㔺쌦⫂穳摨⛂┮ㅺ쉧㌮呤丬㞡㊮漥꧎囃幠ㄲ걀嗂䠭䈳圪ꎻ朲皵⏎徥椮倣硪ㅣ땟頲城摑걔㴩繘〭爤兇䴵㙲⬦惂꺵걃癨婎㯂슡캩⩷㐺╵䭙呁싎楞㡒ッどꍺ䅅</w:t>
      </w:r>
      <w:r>
        <w:rPr/>
        <w:t>⠪⨫</w:t>
      </w:r>
      <w:r>
        <w:rPr/>
        <w:t>悩㡄</w:t>
      </w:r>
      <w:r>
        <w:rPr/>
        <w:t>ⵏ</w:t>
      </w:r>
      <w:r>
        <w:rPr/>
        <w:t>汴轆䏎䀻▣ꥦ싃⥺申㝍⩪瑣灃吴吭⌱</w:t>
      </w:r>
      <w:r>
        <w:rPr/>
        <w:t>ⱟ</w:t>
      </w:r>
      <w:r>
        <w:rPr/>
        <w:t>긦洱ꄹ㬭⩃⶘⬬䡁徱偗쉦沥婷瑬䧃捕깴縲⹮췃兹扷썃뽲</w:t>
      </w:r>
      <w:r>
        <w:rPr/>
        <w:t>ꕟ</w:t>
      </w:r>
      <w:r>
        <w:rPr/>
        <w:t>䩰穯槂栮幡瑅塚㫂갺彶睋扳竂夥䂡⿂惂䘣긯焤煩䍍⨰㌺噣窬匳㕆ꌻ擂딪䉫쉒碻䕉獟㔲䞬㭠⩐昷绎⤸扫书ㅆ뭠䫂놩弥塶ꍳ㥯䡡㡍杆潱⵮䕱䒵位攱</w:t>
      </w:r>
      <w:r>
        <w:rPr/>
        <w:t>⠴</w:t>
      </w:r>
      <w:r>
        <w:rPr/>
        <w:t>ㅢ瞣ꅀ⌫瑆暬摎</w:t>
      </w:r>
      <w:r>
        <w:rPr/>
        <w:t>ꥐ</w:t>
      </w:r>
      <w:r>
        <w:rPr/>
        <w:t>䀷㥄⫎║敲쉄㍒烂焹ㅊ扲ꥢ塐䒣奄庩</w:t>
      </w:r>
      <w:r>
        <w:rPr/>
        <w:t>ⰺ</w:t>
      </w:r>
      <w:r>
        <w:rPr/>
        <w:t>株坘㶘쉈쉮</w:t>
      </w:r>
      <w:r>
        <w:rPr/>
        <w:t>⡸</w:t>
      </w:r>
      <w:r>
        <w:rPr/>
        <w:t>轏䋎쉞싂</w:t>
      </w:r>
      <w:r>
        <w:rPr/>
        <w:t>ꤶ</w:t>
      </w:r>
      <w:r>
        <w:rPr/>
        <w:t>矂뭔⭙灃堰⪏쉋쉷녔晐暥灩児⌸⪮쉄㐵硚⧂匹轢쌸奂琱头뽆砰洶䡘䅭쉚ꥶ쉾숺䨶㜯䁘⭊╵獔䵴埂ㅹ掿歳䷂䔊稴㕒</w:t>
      </w:r>
      <w:r>
        <w:rPr/>
        <w:t>ⲣ</w:t>
      </w:r>
      <w:r>
        <w:rPr/>
        <w:t>ⶡ</w:t>
      </w:r>
      <w:r>
        <w:rPr/>
        <w:t>噩怬㡚⦵杙甸戭伤溵琴䔯쉢丮썍傩恌硦ꥵ䱌⏃欵</w:t>
      </w:r>
      <w:r>
        <w:rPr/>
        <w:t>Ɫ</w:t>
      </w:r>
      <w:r>
        <w:rPr/>
        <w:t>卧싂㟂갪넣䀵䭖呯眮歏憵䉕䑴㠰猤稷쉊奞厩䑊搹䞵㑰</w:t>
      </w:r>
      <w:r>
        <w:rPr/>
        <w:t>ꗂ</w:t>
      </w:r>
      <w:r>
        <w:rPr/>
        <w:t>칈뼸ꄭ牊戩㶣氲扁灔奢吳▬橺扮瀶㮿庩婾딪㞣丱걮슣䒵搻䥱婶㑏塄☹䕮睆뭶啐㜩㤫画眱瘬⩪䦡澏⤪漻䩑橂睢卨</w:t>
      </w:r>
      <w:r>
        <w:rPr/>
        <w:t>꧃</w:t>
      </w:r>
      <w:r>
        <w:rPr/>
        <w:t>䝸䉏捭쉞帳⿂昷乊㗂쉖䆏墩슥㪏㉌습灱楈싃晬弻㙚⩟浣쵱㊩幀쉺䉩熩쉒搯㑀</w:t>
      </w:r>
      <w:r>
        <w:rPr/>
        <w:t>ꖮ</w:t>
      </w:r>
      <w:r>
        <w:rPr/>
        <w:t>㷂桘뽏숪䪩睅浄灒呐瓍䮡涘껂窱檥橲瓂珂淂㊏⫂⹁㎻入帣硂噌⥴沣偫烂涬숦ꇂ丵㉄塧嗂䠽湀㝌ꅔ傩辬䑉</w:t>
      </w:r>
      <w:r>
        <w:rPr/>
        <w:t>ꖮ</w:t>
      </w:r>
      <w:r>
        <w:rPr/>
        <w:t>剕湅怸숪┱땖繒瘺倯쉂晋橶癧䅲穞뽣汙䣂儩厏䉷並쌰⾥碡穲䨽쵠煒䑁奒奚㍺쉷</w:t>
      </w:r>
      <w:r>
        <w:rPr/>
        <w:t>ⴰ</w:t>
      </w:r>
      <w:r>
        <w:rPr/>
        <w:t>䕱瑷抡⭦漳捎</w:t>
      </w:r>
      <w:r>
        <w:rPr/>
        <w:t>ꕎ⥵</w:t>
      </w:r>
      <w:r>
        <w:rPr/>
        <w:t>灐㥫⨰纱瀴啧儴㵪</w:t>
      </w:r>
      <w:r>
        <w:rPr/>
        <w:t>⠣</w:t>
      </w:r>
      <w:r>
        <w:rPr/>
        <w:t>뭬汤⑉敉欭㔬硰檩뽘</w:t>
      </w:r>
      <w:r>
        <w:rPr/>
        <w:t>ꤺ</w:t>
      </w:r>
      <w:r>
        <w:rPr/>
        <w:t>㯂厮㍩쉣顧쌵⵵⍭쉌䅭琵汘强⒮쉟ꥦ⪬僂煥敫</w:t>
      </w:r>
      <w:r>
        <w:rPr/>
        <w:t>⡉</w:t>
      </w:r>
      <w:r>
        <w:rPr/>
        <w:t>畎䑄呵彭쉲呖싂쉰싍廂稹⹠咵땸㝰橖湔⴪䂣嗍믂䊩㕩晦坋ꇂ頪䫂䕐뭴濂ㅟ䃃垮㞩</w:t>
      </w:r>
      <w:r>
        <w:rPr/>
        <w:t>ⲩ</w:t>
      </w:r>
      <w:r>
        <w:rPr/>
        <w:t>杴輻睕磂栺䥯倣畾㢵歧슬䱄㯂㘵樮䔫㭁椰⏂㏂Ⓜ㛂㩦쵷쉮⨻祎湥倥㣂슿毂뽀쉥㜫䉯柂㝈</w:t>
      </w:r>
      <w:r>
        <w:rPr/>
        <w:t>ⵌ</w:t>
      </w:r>
      <w:r>
        <w:rPr/>
        <w:t>佲サ딨</w:t>
      </w:r>
      <w:r>
        <w:rPr/>
        <w:t>ⰻ</w:t>
      </w:r>
      <w:r>
        <w:rPr/>
        <w:t>猪擃捫ꥰ䅥灍ꌺ㨩䥘⨭あ单䥯㉇⎏</w:t>
      </w:r>
      <w:r>
        <w:rPr/>
        <w:t>ⱙ</w:t>
      </w:r>
      <w:r>
        <w:rPr/>
        <w:t>숦습깗幘祾治숪⦩伥쉥</w:t>
      </w:r>
      <w:r>
        <w:rPr/>
        <w:t>Ⱡ</w:t>
      </w:r>
      <w:r>
        <w:rPr/>
        <w:t>搪⹶乺䧂縮쉔䙍橄皩畎弭쌭믂</w:t>
      </w:r>
      <w:r>
        <w:rPr/>
        <w:t>ⱙ</w:t>
      </w:r>
      <w:r>
        <w:rPr/>
        <w:t>㜪숻㫃捄彁ꏂ塀㑞湯顾潾쎏칺쉟元</w:t>
      </w:r>
      <w:r>
        <w:rPr/>
        <w:t>ⷎ</w:t>
      </w:r>
      <w:r>
        <w:rPr/>
        <w:t>海廂⩱⩂곂쉣ꥦ〽㶩☭楶ꥺ</w:t>
      </w:r>
      <w:r>
        <w:rPr/>
        <w:t>꧂</w:t>
      </w:r>
      <w:r>
        <w:rPr/>
        <w:t>兔单䴹</w:t>
      </w:r>
      <w:r>
        <w:rPr/>
        <w:t>ⷎ</w:t>
      </w:r>
      <w:r>
        <w:rPr/>
        <w:t>碣㉯夲㭀䰴쉮湚䌯뼵뽚㤭歩숪抿㭙㩉㡾㘩堨싂夵싂坕⩃䌴</w:t>
      </w:r>
      <w:r>
        <w:rPr/>
        <w:t>ⷂ</w:t>
      </w:r>
      <w:r>
        <w:rPr/>
        <w:t>숷촤쉈杬ꥳ两䇂参</w:t>
      </w:r>
      <w:r>
        <w:rPr/>
        <w:t>꧂⥦</w:t>
      </w:r>
      <w:r>
        <w:rPr/>
        <w:t>浲</w:t>
      </w:r>
      <w:r>
        <w:rPr/>
        <w:t>ⵗ</w:t>
      </w:r>
      <w:r>
        <w:rPr/>
        <w:t>뽔ꅤ伭딶玣娥녨柂氣⥣輳塚④㕉晘幅촮頷╉䜱㘶</w:t>
      </w:r>
      <w:r>
        <w:rPr/>
        <w:t>ꔬ</w:t>
      </w:r>
      <w:r>
        <w:rPr/>
        <w:t>癣칢䷂䯂橨栩扷㍈曂璬쉮瑭</w:t>
      </w:r>
      <w:r>
        <w:rPr/>
        <w:t>ⵇ</w:t>
      </w:r>
      <w:r>
        <w:rPr/>
        <w:t>⣍</w:t>
      </w:r>
      <w:r>
        <w:rPr/>
        <w:t>敷걅渻䙊쉙믍츲浡杆녊칎쉦숪뗂䷂쉯㬪</w:t>
      </w:r>
      <w:r>
        <w:rPr/>
        <w:t>ⵆ</w:t>
      </w:r>
      <w:r>
        <w:rPr/>
        <w:t>칲딹睅玩匊㯂䑁쉋쉞幎⎱嚥䭯⬪㋂帨싂칡⽙䲩乞꺏䐣䙁澡⧎쉺⸫佯䝩䱢䱔畟⫂쵋䤻瞣☴숳捣◂䫂㌤泂䞬丷䪣つ</w:t>
      </w:r>
      <w:r>
        <w:rPr/>
        <w:t>ꕑ</w:t>
      </w:r>
      <w:r>
        <w:rPr/>
        <w:t>넸啖⬰䝫䝥猷娮䅌曍䦣쉏杩⑗刻⵩歙ꄥ㤩弦媮泂顕㙔䐵䭞䳂兟ꄱ慣⤥쉠⤸㛍</w:t>
      </w:r>
      <w:r>
        <w:rPr/>
        <w:t>ꥑ</w:t>
      </w:r>
      <w:r>
        <w:rPr/>
        <w:t>쉄洱偷⸸䤷숪㇃啵Ⓙ</w:t>
      </w:r>
      <w:r>
        <w:rPr/>
        <w:t>ꔷ</w:t>
      </w:r>
      <w:r>
        <w:rPr/>
        <w:t>妮根矂䩇怪⩫㍄㟂杚殥壎뭑⹉吶쉧⑍爰</w:t>
      </w:r>
      <w:r>
        <w:rPr/>
        <w:t>ꕾ</w:t>
      </w:r>
      <w:r>
        <w:rPr/>
        <w:t>ꥥ勂瀴轭奀係呃偹異츬䕮싂</w:t>
      </w:r>
      <w:r>
        <w:rPr/>
        <w:t>ꤨ</w:t>
      </w:r>
      <w:r>
        <w:rPr/>
        <w:t>京䴪䑐</w:t>
      </w:r>
      <w:r>
        <w:rPr/>
        <w:t>ⵘ</w:t>
      </w:r>
      <w:r>
        <w:rPr/>
        <w:t>恅녦哂㉡癧輲꥗쉮슮쉠干㝬眦轊쎱䩺橮</w:t>
      </w:r>
      <w:r>
        <w:rPr/>
        <w:t>⠫</w:t>
      </w:r>
      <w:r>
        <w:rPr/>
        <w:t>旂癭㩤㊩숩横彥칔冏㭯朤牫塢ꆵ彨㉎㤷䴣偌掮惂稱浕뽃盎碵皬䔨央㥌噯框䩶㥱䲥㘴┩▏擂晁䮣眹놬椷쉢촵枩睦夨癤◂礨뽙怣烂ㅧ未水䅳㙉⿂숣쉹丮嗂떡未䩌㩷숬㐩硥䉄䕸汄䑠顓炻녭</w:t>
      </w:r>
      <w:r>
        <w:rPr/>
        <w:t>ꥃ</w:t>
      </w:r>
      <w:r>
        <w:rPr/>
        <w:t>塩㍣丹꺩圲</w:t>
      </w:r>
      <w:r>
        <w:rPr/>
        <w:t>ⷎ</w:t>
      </w:r>
      <w:r>
        <w:rPr/>
        <w:t>⢮</w:t>
      </w:r>
      <w:r>
        <w:rPr/>
        <w:t>瑕</w:t>
      </w:r>
      <w:r>
        <w:rPr/>
        <w:t>ⱐ</w:t>
      </w:r>
      <w:r>
        <w:rPr/>
        <w:t>䝡㦵永景枩쉪奁㊮䠭倹秂攫桕䝟㉦쉢⩳</w:t>
      </w:r>
      <w:r>
        <w:rPr/>
        <w:t>ꕭ</w:t>
      </w:r>
      <w:r>
        <w:rPr/>
        <w:t>숫䩦商츪䙶撱⑫椵偳堻圩獋剪⥉䤯畯枣株稲넱䩩恅瘫伵╂ぁ딸淂䋂숤歧灺㓃祭숤擂前숮歬꺱焤杩氪⭠煪並硊漥幙ꍵ㍞轐쉌⪡汆呭刪䥆飂夽ꆵ쉤⥃噴쵷⩱䈥㩟ꥢ㎣卾슻扔杪扒櫂ꍾ匽浒⬥숸䒥ꅭ⫎䭠⭫쉞⛂⺩쉰슩拂し挦싂楅佚硆瑥榥䅴쉙槎싂㙐⮏쉘뽳䡚㍔⭑轍畦㉊摪扒乳</w:t>
      </w:r>
      <w:r>
        <w:rPr/>
        <w:t>⡥</w:t>
      </w:r>
      <w:r>
        <w:rPr/>
        <w:t>ꦮ</w:t>
      </w:r>
      <w:r>
        <w:rPr/>
        <w:t>剥獉䅌沱</w:t>
      </w:r>
      <w:r>
        <w:rPr/>
        <w:t>⡧⩥</w:t>
      </w:r>
      <w:r>
        <w:rPr/>
        <w:t>䵸ꄣ碥堲墩싃桐⸦</w:t>
      </w:r>
      <w:r>
        <w:rPr/>
        <w:t>ꦬ</w:t>
      </w:r>
      <w:r>
        <w:rPr/>
        <w:t>ꌨ怬参椽䂮딺侱깱┺狂慯㔲溮漷㯂䯂䕟⑃䏂䱒䥦璩彥㘯♨㟍㔱杓曂榘숶싂㨺ꅨ㘤奉䰯䧍乹䑯㵣䙚㑦쉡⑍♡暩睁玮</w:t>
      </w:r>
      <w:r>
        <w:rPr/>
        <w:t>ⴶ</w:t>
      </w:r>
      <w:r>
        <w:rPr/>
        <w:t>슥쉳棂桬</w:t>
      </w:r>
      <w:r>
        <w:rPr/>
        <w:t>ꥇ</w:t>
      </w:r>
      <w:r>
        <w:rPr/>
        <w:t>歆쉇숳懂♆뭦噈딶整㍡㥗睮⩀癮奎揂⌳싎뼳䘨싂</w:t>
      </w:r>
      <w:r>
        <w:rPr/>
        <w:t>ꤤ</w:t>
      </w:r>
      <w:r>
        <w:rPr/>
        <w:t>値떡㋂甲䊡優㵎櫎彐梏晏䊣쉂㤦숵樸슡並䪡㣂漽昨奡㭌䝸䕌塾晫숭問晷</w:t>
      </w:r>
      <w:r>
        <w:rPr/>
        <w:t>Ⱜ</w:t>
      </w:r>
      <w:r>
        <w:rPr/>
        <w:t>㨤頲掻䉬瑱⽪⨴쉮컂䴨煈冩穳㮘灔㉳녨ㄱ勂揂숊쉆壍䉳帨姂⑐䡯懂䁏扌䌻⑐楃쌳漴扭⤭眭彌⥀爷츻⨩䘭ꍠ쉫吻㑢橩ꥷ揍쉶犡澻䍈愥쉕㟍橇䩄</w:t>
      </w:r>
      <w:r>
        <w:rPr/>
        <w:t>ⵓ</w:t>
      </w:r>
      <w:r>
        <w:rPr/>
        <w:t>妥⫂擂恨䉀住乫쉕ꌰ쉌䅃㕙ヂ⥷扒</w:t>
      </w:r>
      <w:r>
        <w:rPr/>
        <w:t>ⲥ</w:t>
      </w:r>
      <w:r>
        <w:rPr/>
        <w:t>䩺頴瞻쉗厮ꅎ⨪⾱묪杗䩒纬숨偢㚩숹⽴辿겮⹄딤⺻쉗䃃仂ꌬ曂䥍獅쉸稪녳긳䱰彨顗眺碘漩</w:t>
      </w:r>
      <w:r>
        <w:rPr/>
        <w:t>⡮</w:t>
      </w:r>
      <w:r>
        <w:rPr/>
        <w:t>傏夲떮歏兾</w:t>
      </w:r>
      <w:r>
        <w:rPr/>
        <w:t>ꕸ</w:t>
      </w:r>
      <w:r>
        <w:rPr/>
        <w:t>슮癷㎣泂敧䩢䪮偫戯㙗Ⓜ㊡㘯丵</w:t>
      </w:r>
      <w:r>
        <w:rPr/>
        <w:t>ꕔ</w:t>
      </w:r>
      <w:r>
        <w:rPr/>
        <w:t>㋂䠬⭬坩瀹슘쉣㙱侣⭧坋쉚칆쉨㛂䡺乔す㎣㝦쵒穐땵䐫䵷瘷습⥱婄㘤央猪敃䟂〺ꍦ㚻橃㕆ꅂ</w:t>
      </w:r>
      <w:r>
        <w:rPr/>
        <w:t>⠵</w:t>
      </w:r>
      <w:r>
        <w:rPr/>
        <w:t>㓂슬䑩剃넵顗晭瘷䙉灑⩗欵穀狂扣癨儱쌤따쉮쉕ず겣䵖⑶䉤╬匥段층땣ぞ딸⽷쉲ꍮ뭺</w:t>
      </w:r>
      <w:r>
        <w:rPr/>
        <w:t>ⳍ</w:t>
      </w:r>
      <w:r>
        <w:rPr/>
        <w:t>숮</w:t>
      </w:r>
      <w:r>
        <w:rPr/>
        <w:t>ꕡ╕</w:t>
      </w:r>
      <w:r>
        <w:rPr/>
        <w:t>頯쉣╹愻쉪㡞걄欪⥤㔯⭅쉚㡕쉹湬ㅾ⫂⩄健</w:t>
      </w:r>
      <w:r>
        <w:rPr/>
        <w:t>⵰</w:t>
      </w:r>
      <w:r>
        <w:rPr/>
        <w:t>慺㷂㡷슥⩆䙟癔╘稨쉭㔣縣싎⹺瑧⨸坂姎䵣犡晆㴶洤</w:t>
      </w:r>
      <w:r>
        <w:rPr/>
        <w:t>ⴹ⑭</w:t>
      </w:r>
      <w:r>
        <w:rPr/>
        <w:t>춘栨猨憻滂녾啱撻⥋彅輵때</w:t>
      </w:r>
      <w:r>
        <w:rPr/>
        <w:t>ꔬ⒩</w:t>
      </w:r>
      <w:r>
        <w:rPr/>
        <w:t>顊⒏嗂橀㨣盂⵭㬰쉫搶㙖慈牶깇슻</w:t>
      </w:r>
      <w:r>
        <w:rPr/>
        <w:t>ꤻ</w:t>
      </w:r>
      <w:r>
        <w:rPr/>
        <w:t>牸썆乷뼣瑭焫㈳杪䙤愰ꍞ숩뭲奋䎱湈⭟걤璥녀⼫Ⓜ㷃妡䉫桋⩴㖿</w:t>
      </w:r>
      <w:r>
        <w:rPr/>
        <w:t>ⱷ</w:t>
      </w:r>
      <w:r>
        <w:rPr/>
        <w:t>嚱䈣欭㦮眭䱨㝞</w:t>
      </w:r>
      <w:r>
        <w:rPr/>
        <w:t>ꖻ</w:t>
      </w:r>
      <w:r>
        <w:rPr/>
        <w:t>刳⌳参걯灖婘쉶습ㆻ꥕쉺䱀⥧䵤</w:t>
      </w:r>
      <w:r>
        <w:rPr/>
        <w:t>ꤵ♣</w:t>
      </w:r>
      <w:r>
        <w:rPr/>
        <w:t>쉉땍㉁渥婤녂凂棂⽖熩啑㟂숱楒䯃啇䉀</w:t>
      </w:r>
      <w:r>
        <w:rPr/>
        <w:t>꧍</w:t>
      </w:r>
      <w:r>
        <w:rPr/>
        <w:t>伸禥⛂⹧埂╶㧂忎䕡ヂ桗㥒样带⤭啡╉네䑎㝸䐷硸싂永</w:t>
      </w:r>
      <w:r>
        <w:rPr/>
        <w:t>ꖻ⵱</w:t>
      </w:r>
      <w:r>
        <w:rPr/>
        <w:t>湡幘㕃晀깋䥏湥䆱癫쉺窵朱晲㑪䩅楲쉧穒从漤䐯塎䁡⽡懂쉆㖿甥㑩教槂檵楎唲䝊城淂㖵礸㤵⮮毂匽</w:t>
      </w:r>
      <w:r>
        <w:rPr/>
        <w:t>ⵖ</w:t>
      </w:r>
      <w:r>
        <w:rPr/>
        <w:t>㘽幹뭟玩欻女뭶䥓뭍쉵横桕㥡婇瞏㘪彃搴⸻⦿⩑捭㵵㵖硗嘭汈ꅪ쉇呋䢩睤牤倭䠶쉙쉧⧂䐦⭠칹橺㙘</w:t>
      </w:r>
      <w:r>
        <w:rPr/>
        <w:t>ꤺ</w:t>
      </w:r>
      <w:r>
        <w:rPr/>
        <w:t>㪩䥈숵䙉쉌㉵䁈噧䡨䁔泂䑭</w:t>
      </w:r>
      <w:r>
        <w:rPr/>
        <w:t>ꕂ</w:t>
      </w:r>
      <w:r>
        <w:rPr/>
        <w:t>⡋</w:t>
      </w:r>
      <w:r>
        <w:rPr/>
        <w:t>椳砯䅔桪琤</w:t>
      </w:r>
      <w:r>
        <w:rPr/>
        <w:t>ꤨ</w:t>
      </w:r>
      <w:r>
        <w:rPr/>
        <w:t>砣㉐奯炩礬묬䍎☣咮泂污斏楒埂㩣塑磂⍈㠭䁕</w:t>
      </w:r>
      <w:r>
        <w:rPr/>
        <w:t>ⷂ</w:t>
      </w:r>
      <w:r>
        <w:rPr/>
        <w:t>湣⨺嚘礲彠⨨⍶㍹⒩輪圊䉕瓍䙲䅯䬣幵嫍싂摫깺쉌敟祓싂医䃂쉃䁍⪮⪡㴪熘彗썇硵䁭ꅕ燂</w:t>
      </w:r>
      <w:r>
        <w:rPr/>
        <w:t>ꕎ</w:t>
      </w:r>
      <w:r>
        <w:rPr/>
        <w:t>迂况슡坱晎㥱輤ꅺ칗沩㝹⽐䄺剌숻쉈</w:t>
      </w:r>
      <w:r>
        <w:rPr/>
        <w:t>Ɫ</w:t>
      </w:r>
      <w:r>
        <w:rPr/>
        <w:t>侮䥉偔쉥敩氷呣挭楡⥲묨㨽쉥䡇♠䝚ꥪ楃쉓땱沩氤㩓磃䥆</w:t>
      </w:r>
      <w:r>
        <w:rPr/>
        <w:t>ꤪ</w:t>
      </w:r>
      <w:r>
        <w:rPr/>
        <w:t>쉯幙癇杬乮녳촭縹珂⑯㕭丵圤쎵忂啨싂佩栦䡞걓幺竎偗╹偮ㅱ쏂穦뭥⻂㍐䌯쉣克槂奖䶱⥀䑒䕉祷療╔⍹쉾춻厵뭥䊮坁⭅唨</w:t>
      </w:r>
      <w:r>
        <w:rPr/>
        <w:t>Ⱘ</w:t>
      </w:r>
      <w:r>
        <w:rPr/>
        <w:t>囍欦勂杶桭䨱⹠噤ㅘ싍⨺瓎嚘異ꍸ纘掩穩䌬䃍払晚㆏슻祆䵨㴣╥斬뭅猪獺䩔䃎敧ㄵ琹</w:t>
      </w:r>
      <w:r>
        <w:rPr/>
        <w:t>⡔</w:t>
      </w:r>
      <w:r>
        <w:rPr/>
        <w:t>갭堦ꥨ㙆渺㚿穠쉢⭠汥砰⽓갺余촽繀噄卧啮渤㙌⽱䕣쉂䉑橩歉⭹ꎣ놩牆硯䜻ꌳ싃</w:t>
      </w:r>
      <w:r>
        <w:rPr/>
        <w:t>Ⱚ</w:t>
      </w:r>
      <w:r>
        <w:rPr/>
        <w:t>眨佐䲻걌才䑷牊䆿樺盂楣儰䳂半祪㩔矂ꥤ歖瘽摸걬懂曂歊捗痂㐴⹚便ꅐ딥婪㑲⺏㵓⩄㝬뽀㔨쉈㍆썕捯숩㉨䵶町䩖카⭉䥕纣䡡睌癩㟂㝌䄱婶</w:t>
      </w:r>
      <w:r>
        <w:rPr/>
        <w:t>⡙╱</w:t>
      </w:r>
      <w:r>
        <w:rPr/>
        <w:t>䘨ㄨ쉨䘦쉉栬슩ガ⩐啥䑡本欤姂䄫ꆏ㥳녳깸㤫쉱䰦뭋㒻쉑呠⼰啱剖☯琹〭㈴浏㧂떩⵾扅䫃矍⴫啯嗂⹰㤳浠䥴⪘丩廂颥䭈〴潀䡕琰㨬烂</w:t>
      </w:r>
      <w:r>
        <w:rPr/>
        <w:t>Ⱳ</w:t>
      </w:r>
      <w:r>
        <w:rPr/>
        <w:t>숩彔惂懂⥕湞恈䉧㡾쉑겥⽏쉖䉓礵佘넨╪㶘⩒㕹楚숮䂡䀵狂쵎殏頸刹묩盂顁㨱ꅁ㷂秂繤⏎㐣㬳剸普㕑㡸㦬숪㯎숥䲵쉹䬴䨩</w:t>
      </w:r>
      <w:r>
        <w:rPr/>
        <w:t>ꕤ</w:t>
      </w:r>
      <w:r>
        <w:rPr/>
        <w:t>㵺桉奅㤱剌彊⩀⩅</w:t>
      </w:r>
      <w:r>
        <w:rPr/>
        <w:t>⠻</w:t>
      </w:r>
      <w:r>
        <w:rPr/>
        <w:t>楈┣녬⥯䩶涩瘻뭾敐캬唺䫂䑤⽣⽟ꏂ煲⹶</w:t>
      </w:r>
      <w:r>
        <w:rPr/>
        <w:t>ꔹ</w:t>
      </w:r>
      <w:r>
        <w:rPr/>
        <w:t>碬숮䕦厬◂쉬</w:t>
      </w:r>
      <w:r>
        <w:rPr/>
        <w:t>Ⱖ</w:t>
      </w:r>
      <w:r>
        <w:rPr/>
        <w:t>炱喱썷</w:t>
      </w:r>
      <w:r>
        <w:rPr/>
        <w:t>ꔻ</w:t>
      </w:r>
      <w:r>
        <w:rPr/>
        <w:t>㇂⍞湯戵憿╮</w:t>
      </w:r>
      <w:r>
        <w:rPr/>
        <w:t>ꔹ</w:t>
      </w:r>
      <w:r>
        <w:rPr/>
        <w:t>㨣ꥡ㘸飂参㐤</w:t>
      </w:r>
      <w:r>
        <w:rPr/>
        <w:t>ⰻ</w:t>
      </w:r>
      <w:r>
        <w:rPr/>
        <w:t>쉀䳂亱䆻歮쉒숪㭂止䖿ꎮ頪瘲乓纵㫂숬㉋㈷녷敤♢㑚瀶</w:t>
      </w:r>
      <w:r>
        <w:rPr/>
        <w:t>ⰴ</w:t>
      </w:r>
      <w:r>
        <w:rPr/>
        <w:t>槂㫂♕呓嫂</w:t>
      </w:r>
      <w:r>
        <w:rPr/>
        <w:t>ꥄ</w:t>
      </w:r>
      <w:r>
        <w:rPr/>
        <w:t>쉄</w:t>
      </w:r>
      <w:r>
        <w:rPr/>
        <w:t>꤯ⷂ⪘</w:t>
      </w:r>
      <w:r>
        <w:rPr/>
        <w:t>㉯쉙橑⬲쎻⹓卾䁤㠹喩⴨䭚쉤쉐椭礭⭯〷繡唪싂歰䀤⪻煉㥰</w:t>
      </w:r>
      <w:r>
        <w:rPr/>
        <w:t>Ⳃ</w:t>
      </w:r>
      <w:r>
        <w:rPr/>
        <w:t>놩愩䨬㒬㙨呂뼦䀯嚮䙈䙸䅵䑬婧䉞氬㪮⬩慷䵦쉔爊浾㘭䝐活㏂偶㟂뭑姂先</w:t>
      </w:r>
      <w:r>
        <w:rPr/>
        <w:t>Ⳏ</w:t>
      </w:r>
      <w:r>
        <w:rPr/>
        <w:t>习樦쌴扣嗂瓎쉴恶☳䍫浂걹䠽ㅸ</w:t>
      </w:r>
      <w:r>
        <w:rPr/>
        <w:t>ⱔ</w:t>
      </w:r>
      <w:r>
        <w:rPr/>
        <w:t>녚乥슬췍潘婡␪⨯余偶睟渤</w:t>
      </w:r>
      <w:r>
        <w:rPr/>
        <w:t>ꕈ</w:t>
      </w:r>
      <w:r>
        <w:rPr/>
        <w:t>䦏䑨刦䥳⬦〨╰䐳⫂攳㎬䥡坮넻뇎獈晌䭐겱ꌷ</w:t>
      </w:r>
      <w:r>
        <w:rPr/>
        <w:t>⡄</w:t>
      </w:r>
      <w:r>
        <w:rPr/>
        <w:t>祬幬㜮湸㟂僂呵䍐</w:t>
      </w:r>
      <w:r>
        <w:rPr/>
        <w:t>ⴥ</w:t>
      </w:r>
      <w:r>
        <w:rPr/>
        <w:t>숶䅐쉣湳午摊徥⶿ꅏ丵晃썚⧎</w:t>
      </w:r>
      <w:r>
        <w:rPr/>
        <w:t>Ⱡ</w:t>
      </w:r>
      <w:r>
        <w:rPr/>
        <w:t>ꕺ☭</w:t>
      </w:r>
      <w:r>
        <w:rPr/>
        <w:t>쌶炣㵢㭬슡敌彥䝘䡆⽒呓싂㑑啚慀と쉊に㝃㜶囍┸顁坰吴쉰䵃䱕噙쉑啌玡㭵땦㗍⨮╵♘㛎汴䅠</w:t>
      </w:r>
      <w:r>
        <w:rPr/>
        <w:t>ⱶ</w:t>
      </w:r>
      <w:r>
        <w:rPr/>
        <w:t>䙵夫䰻祯南兡䐸漴뗂䐪噒쉨⩔䱄䈵⩥뿎梣啳曂桪狂㊥싎ꅭ樯㔵㥨촽湨爯繯걈佞怽䫂㏂債슩</w:t>
      </w:r>
      <w:r>
        <w:rPr/>
        <w:t>ꥊ</w:t>
      </w:r>
      <w:r>
        <w:rPr/>
        <w:t>歺漷撮䱭熏䮱瘥쉧</w:t>
      </w:r>
      <w:r>
        <w:rPr/>
        <w:t>꥓</w:t>
      </w:r>
      <w:r>
        <w:rPr/>
        <w:t>厩獞戫杂辏싂摇</w:t>
      </w:r>
      <w:r>
        <w:rPr/>
        <w:t>ꤹ</w:t>
      </w:r>
      <w:r>
        <w:rPr/>
        <w:t>畸盂㑃嚿儥卖妥♰抬滂⩵懂▩䭡瀶쵧䅈츤</w:t>
      </w:r>
      <w:r>
        <w:rPr/>
        <w:t>ꕇ</w:t>
      </w:r>
      <w:r>
        <w:rPr/>
        <w:t>썘㝮</w:t>
      </w:r>
      <w:r>
        <w:rPr/>
        <w:t>ꔻ</w:t>
      </w:r>
      <w:r>
        <w:rPr/>
        <w:t>潾捪琨걲䂮梬쉩</w:t>
      </w:r>
      <w:r>
        <w:rPr/>
        <w:t>ꔬ</w:t>
      </w:r>
      <w:r>
        <w:rPr/>
        <w:t>⠷</w:t>
      </w:r>
      <w:r>
        <w:rPr/>
        <w:t>縭뽞䩄쉥繤娮⥥玵栮印悘⪘副煂縳梩ヂ䝥㵗㘪䪥剺⬶㶵兪ꌭ爤汷⿂묹⫂恈繁㣃⤰䔷뭐싂䘻〨㠱싂繦憘䋎</w:t>
      </w:r>
      <w:r>
        <w:rPr/>
        <w:t>⡐⩖</w:t>
      </w:r>
      <w:r>
        <w:rPr/>
        <w:t>捱䡶瘫䭑숯汓橥⩩넴싂滍㝧仂焯捞汞♕灸係咣</w:t>
      </w:r>
      <w:r>
        <w:rPr/>
        <w:t>⠣</w:t>
      </w:r>
      <w:r>
        <w:rPr/>
        <w:t>頳偺周㇂ꅫ弤⎏橑凂煅䇎瀤婇</w:t>
      </w:r>
      <w:r>
        <w:rPr/>
        <w:t>ꔫ</w:t>
      </w:r>
      <w:r>
        <w:rPr/>
        <w:t>쉰㵪</w:t>
      </w:r>
      <w:r>
        <w:rPr/>
        <w:t>ꥐ</w:t>
      </w:r>
      <w:r>
        <w:rPr/>
        <w:t>绂</w:t>
      </w:r>
      <w:r>
        <w:rPr/>
        <w:t>ⷂ</w:t>
      </w:r>
      <w:r>
        <w:rPr/>
        <w:t>㫂㬷〰㓍</w:t>
      </w:r>
      <w:r>
        <w:rPr/>
        <w:t>ⵍ</w:t>
      </w:r>
      <w:r>
        <w:rPr/>
        <w:t>瘪獂䝰㝭쉦♯亣</w:t>
      </w:r>
      <w:r>
        <w:rPr/>
        <w:t>Ⱞ</w:t>
      </w:r>
      <w:r>
        <w:rPr/>
        <w:t>㠳甪剏滂⑹ꅱ</w:t>
      </w:r>
      <w:r>
        <w:rPr/>
        <w:t>꤬</w:t>
      </w:r>
      <w:r>
        <w:rPr/>
        <w:t>畲숤⻂暘</w:t>
      </w:r>
      <w:r>
        <w:rPr/>
        <w:t>ꖡ⛂</w:t>
      </w:r>
      <w:r>
        <w:rPr/>
        <w:t>싍䑷䁈恃䊣쉪㈩晎䦘䝵婪瓂㭀㌪灐숪哂亩恀</w:t>
      </w:r>
      <w:r>
        <w:rPr/>
        <w:t>ⵆ</w:t>
      </w:r>
      <w:r>
        <w:rPr/>
        <w:t>㕇杤搸깡⩵瓎彎</w:t>
      </w:r>
      <w:r>
        <w:rPr/>
        <w:t>⡴</w:t>
      </w:r>
      <w:r>
        <w:rPr/>
        <w:t>䲵扶䙷뽩ꍒ桷盂䕥頪칩뾬畗抩兮欪禮夷橑쉡凂㗂㜷硟獴</w:t>
      </w:r>
      <w:r>
        <w:rPr/>
        <w:t>ⶩ</w:t>
      </w:r>
      <w:r>
        <w:rPr/>
        <w:t>煮晗坺습凂슘歔걋熻䷎㦵╎㑺쉤䰲ꥴ晞睾う슬敯건⥵칬䣂义即☫傡ꅉ瘪䍄ꍢ쉐朶䭕╏</w:t>
      </w:r>
      <w:r>
        <w:rPr/>
        <w:t>ꤺ</w:t>
      </w:r>
      <w:r>
        <w:rPr/>
        <w:t>껂焻旂◂⽔䩱☲⻂ꥡ塚挩桏㥕ㅰ穴쉈辩䵘♎繲睲䑠爩쉚用</w:t>
      </w:r>
      <w:r>
        <w:rPr/>
        <w:t>ⰷ</w:t>
      </w:r>
      <w:r>
        <w:rPr/>
        <w:t>浙</w:t>
      </w:r>
      <w:r>
        <w:rPr/>
        <w:t>ⳃ⹷</w:t>
      </w:r>
      <w:r>
        <w:rPr/>
        <w:t>猯儳櫂䥒楔⨦슬轉撩⩉爲乇쉐囂뭌㩄쉬悮䄻걞䫂㙄煰쵳㕩㑡瑩湓㕨嗃囂慎숲䥉䤬䤦垡歨ꥴ넪娵抩</w:t>
      </w:r>
      <w:r>
        <w:rPr/>
        <w:t>ꕫ⩔</w:t>
      </w:r>
      <w:r>
        <w:rPr/>
        <w:t>灪묶怪⪿㑑겿冻掬⺘妡䁅⨹䁄吵♖柂留</w:t>
      </w:r>
      <w:r>
        <w:rPr/>
        <w:t>ⱎ⑊⨊</w:t>
      </w:r>
      <w:r>
        <w:rPr/>
        <w:t>䙥穥乘䑍촭㙹䝧깙놻浔䴪稴㬥㍳⑑촳愭䶏쉔䶮걊</w:t>
      </w:r>
      <w:r>
        <w:rPr/>
        <w:t>ꕘ</w:t>
      </w:r>
      <w:r>
        <w:rPr/>
        <w:t>嚘爯꥙</w:t>
      </w:r>
      <w:r>
        <w:rPr/>
        <w:t>ⱦ</w:t>
      </w:r>
      <w:r>
        <w:rPr/>
        <w:t>쉇㕩潗쉇⯂넰㈵䥢⑮</w:t>
      </w:r>
      <w:r>
        <w:rPr/>
        <w:t>ꤥ</w:t>
      </w:r>
      <w:r>
        <w:rPr/>
        <w:t>乡䍆䖏싂쉵</w:t>
      </w:r>
      <w:r>
        <w:rPr/>
        <w:t>ꔱ</w:t>
      </w:r>
      <w:r>
        <w:rPr/>
        <w:t>녕瘷䊵ꍥ</w:t>
      </w:r>
      <w:r>
        <w:rPr/>
        <w:t>ꥋ</w:t>
      </w:r>
      <w:r>
        <w:rPr/>
        <w:t>瑶刯灁づ녤住쉯</w:t>
      </w:r>
      <w:r>
        <w:rPr/>
        <w:t>ⵖ</w:t>
      </w:r>
      <w:r>
        <w:rPr/>
        <w:t>拂夬㩒疱긨秂矍唵瞩彑繵堣撘慪⹁☦쉏⨦쉏䵏넬䙥顢㬶⥯䔣㎡偎쵟⪘㥒㇂祙㵷㵺廂琯⩘컂斘⭞</w:t>
      </w:r>
      <w:r>
        <w:rPr/>
        <w:t>⠤</w:t>
      </w:r>
      <w:r>
        <w:rPr/>
        <w:t>⼱敶</w:t>
      </w:r>
      <w:r>
        <w:rPr/>
        <w:t>ⱶ</w:t>
      </w:r>
      <w:r>
        <w:rPr/>
        <w:t>쉑</w:t>
      </w:r>
      <w:r>
        <w:rPr/>
        <w:t>⡩</w:t>
      </w:r>
      <w:r>
        <w:rPr/>
        <w:t>忂쉣楐愱娬稳⎬匵⥆㍫䱅◂㏂㵕轟⾿⭓摞㥊⌭弰녠倲싃是顇眭⛂樲⽏奶㠨珂決狂䥂摄싍祸汥㣂轱渱婍桳</w:t>
      </w:r>
      <w:r>
        <w:rPr/>
        <w:t>ꕸ</w:t>
      </w:r>
      <w:r>
        <w:rPr/>
        <w:t>眪쉨㙅䯂⴯扎딴묣䡌轋쉚玵汫旂䧂浵录ꅱ捐䧂╚⵨橲㙰㌰嗂獐䱫ꍴ湬</w:t>
      </w:r>
      <w:r>
        <w:rPr/>
        <w:t>꤯⩹</w:t>
      </w:r>
      <w:r>
        <w:rPr/>
        <w:t>琳楗嚩洭㝺㗂</w:t>
      </w:r>
      <w:r>
        <w:rPr/>
        <w:t>ꕐ</w:t>
      </w:r>
      <w:r>
        <w:rPr/>
        <w:t>⢘</w:t>
      </w:r>
      <w:r>
        <w:rPr/>
        <w:t>瑆湴⯂熵怳橙㜪晭ꅥ捉乳摨瀦䡧刱</w:t>
      </w:r>
      <w:r>
        <w:rPr/>
        <w:t>⡘</w:t>
      </w:r>
      <w:r>
        <w:rPr/>
        <w:t>乗潒湾</w:t>
      </w:r>
      <w:r>
        <w:rPr/>
        <w:t>⣎</w:t>
      </w:r>
      <w:r>
        <w:rPr/>
        <w:t>츱㴸땾쉎輷뗎咵堶㙂숯㔫</w:t>
      </w:r>
      <w:r>
        <w:rPr/>
        <w:t>ꖬ</w:t>
      </w:r>
      <w:r>
        <w:rPr/>
        <w:t>䢥䛂ㅠ恈숲繣쉖㑇䆥呰㕁但땾時怵</w:t>
      </w:r>
      <w:r>
        <w:rPr/>
        <w:t>ꕹ</w:t>
      </w:r>
      <w:r>
        <w:rPr/>
        <w:t>畆找湁愨啋帥뭔숫⍒녩楳䍹ꆱ䑞쉌丮唭쉍땣廂娻쉸␯琦⼻颬싂⪘娨劘䀮轃㠷撩╭䅐婒뽠畎╒땒卬眫眻吱ꅞ㑐슩뽬숲䉈♁兏쉖瀣渤祤㨦着╭쉆쉹䍙슿♺戦彉땴</w:t>
      </w:r>
      <w:r>
        <w:rPr/>
        <w:t>ꕇ</w:t>
      </w:r>
      <w:r>
        <w:rPr/>
        <w:t>쵶⤶㡑䈯亵攦녢倨猽㨰걤⥥異歭♭⌣犱段䘮䬽㌶繢堫窱쉃␯母</w:t>
      </w:r>
      <w:r>
        <w:rPr/>
        <w:t>꧂</w:t>
      </w:r>
      <w:r>
        <w:rPr/>
        <w:t>䀩畲偟稽㋃䕦婆扑儯礨⭵⽪噉乏掩櫂彫䪬䅮繶乆⩒䕏䩸⩶㦩㊣ꅋ忂썮쉳婖㌳为怲깶쵶䮥䥩㜶䍠呧で颏⑰㶣㙪숸䥉慈㑤㑫歉琦㷎頬檣兺㘪剰婁␸塀涿呐㝦⌲楰╩僂⩀昰숳典숴㥐</w:t>
      </w:r>
      <w:r>
        <w:rPr/>
        <w:t>ⱍ</w:t>
      </w:r>
      <w:r>
        <w:rPr/>
        <w:t>녃漯쎡⩵䨴㊩</w:t>
      </w:r>
      <w:r>
        <w:rPr/>
        <w:t>ꗂꤪ</w:t>
      </w:r>
      <w:r>
        <w:rPr/>
        <w:t>䥹⭤⼮乞干⻂䙐坫쉑╭츬䓂싂㵣余꥕㩍</w:t>
      </w:r>
      <w:r>
        <w:rPr/>
        <w:t>ꤶ</w:t>
      </w:r>
      <w:r>
        <w:rPr/>
        <w:t>⡘</w:t>
      </w:r>
      <w:r>
        <w:rPr/>
        <w:t>㉃</w:t>
      </w:r>
      <w:r>
        <w:rPr/>
        <w:t>ꤱ⨱</w:t>
      </w:r>
      <w:r>
        <w:rPr/>
        <w:t>컎睹ィ⤷優欳怮㭦⑗䥘⩴⿂坩帵儹偞顅杏げ㨹뽭쉮奭璡智擂恨䒬憿⩮穘⹳撘싃形쉉㊩꥖㡱␳썹숻䎡쉓╣塆么矂䤰뮻刳땤ㄬ</w:t>
      </w:r>
      <w:r>
        <w:rPr/>
        <w:t>꥟</w:t>
      </w:r>
      <w:r>
        <w:rPr/>
        <w:t>桊싂癹牤⛍뽐䧂카楳췂卥갻</w:t>
      </w:r>
      <w:r>
        <w:rPr/>
        <w:t>⢵</w:t>
      </w:r>
      <w:r>
        <w:rPr/>
        <w:t>徥㘥䙈扲㤊秂䭏玵挪㥴㠬戬땁㙤⪻堥㛂㈪〲㣂쵌⩠㴽䡢煢暮繩圪</w:t>
      </w:r>
      <w:r>
        <w:rPr/>
        <w:t>ꖻ</w:t>
      </w:r>
      <w:r>
        <w:rPr/>
        <w:t>呍⽫ㅫ⮻棂뽪䱙뭢깈坰拂辵䅭瓃刦党䅖婣쉶⚻牮숫弹넪剉ꅅ婬䜴祍摤婰⭡㓂䬮⥶숶櫂睠毂埂癫殩䑰⚮⌹瑨〪塵坵䰻㑶㵍牄숣═</w:t>
      </w:r>
      <w:r>
        <w:rPr/>
        <w:t>ꕭ</w:t>
      </w:r>
      <w:r>
        <w:rPr/>
        <w:t>쉉썁仂珂㑍슿硗숥䊩堻⹴熿䖵皩䡶獠晓</w:t>
      </w:r>
      <w:r>
        <w:rPr/>
        <w:t>Ɒ</w:t>
      </w:r>
      <w:r>
        <w:rPr/>
        <w:t>ㅏ⽓㴪┯㉀搰獥숶䕖汏参僂䠯䨪㑋先⹨樭긪倱繖婨輰昦㈭燂</w:t>
      </w:r>
      <w:r>
        <w:rPr/>
        <w:t>⡓</w:t>
      </w:r>
      <w:r>
        <w:rPr/>
        <w:t>싂䰪㜶㥯䜦♁ぃ䭑汏쉲쉭䬭⴪ꥲ睟䵒⽷呯扮</w:t>
      </w:r>
      <w:r>
        <w:rPr/>
        <w:t>ⴥ</w:t>
      </w:r>
      <w:r>
        <w:rPr/>
        <w:t>䝆憱⎏쉡⯃頫</w:t>
      </w:r>
      <w:r>
        <w:rPr/>
        <w:t>⡗</w:t>
      </w:r>
      <w:r>
        <w:rPr/>
        <w:t>ⵁ</w:t>
      </w:r>
      <w:r>
        <w:rPr/>
        <w:t>㝯⨻⏂</w:t>
      </w:r>
      <w:r>
        <w:rPr/>
        <w:t>ⶱ</w:t>
      </w:r>
      <w:r>
        <w:rPr/>
        <w:t>쉑牎庡싂䁸淂䥘獩䇂楠⫂숤㥁䭣爪⌭樴깟ㅂ┥쉹顶</w:t>
      </w:r>
      <w:r>
        <w:rPr/>
        <w:t>ꥋ</w:t>
      </w:r>
      <w:r>
        <w:rPr/>
        <w:t>㙢䟂䌲瘬⍸⤨㕺뼻梥㵩䛃浏칹</w:t>
      </w:r>
      <w:r>
        <w:rPr/>
        <w:t>⠫</w:t>
      </w:r>
      <w:r>
        <w:rPr/>
        <w:t>搵</w:t>
      </w:r>
      <w:r>
        <w:rPr/>
        <w:t>ꕁ</w:t>
      </w:r>
      <w:r>
        <w:rPr/>
        <w:t>슥</w:t>
      </w:r>
      <w:r>
        <w:rPr/>
        <w:t>ꤪ</w:t>
      </w:r>
      <w:r>
        <w:rPr/>
        <w:t>쉟촺깥쉧</w:t>
      </w:r>
      <w:r>
        <w:rPr/>
        <w:t>ꔨ</w:t>
      </w:r>
      <w:r>
        <w:rPr/>
        <w:t>䇂쉢睙㌺晍悘╦䣎䷂쉘뽦슿敷桉숪䓂䭦⑵⎮㠩䅐숮轴喩顇扦歓㕡侘倽䨬幁慈싂昩⤺湢塢剬䱵쉆╙묯䴮㊵숨㦵䭦䘱칩偪㡥刨卓ㄯ桌砳洣焽䡮囂ꄻ线⤸䚥⪱㡨硰䶻坰慏㭅䅍幓瑂</w:t>
      </w:r>
      <w:r>
        <w:rPr/>
        <w:t>⡧</w:t>
      </w:r>
      <w:r>
        <w:rPr/>
        <w:t>썡歇쉳뽔泂⫍䥶䘻촪뽇숵䟂⼴썇坚恚䴹぀</w:t>
      </w:r>
      <w:r>
        <w:rPr/>
        <w:t>ⰵ</w:t>
      </w:r>
      <w:r>
        <w:rPr/>
        <w:t>冱噐捀뽈彸柂넹堹</w:t>
      </w:r>
      <w:r>
        <w:rPr/>
        <w:t>ꤻ</w:t>
      </w:r>
      <w:r>
        <w:rPr/>
        <w:t>琦参桂⼸牾싂䌦繡栦洤숤癪昦㭯䑯祇昪㝤澩⭫⭉噓慪睠䇍녡欨䑊ꎮ뭷晏♏獯쉹땗牣䈤⼴깬䥇版䭭嗂佡쉗쏎쉤捶⴫䕎姂偷兏㕡쉋灺歈绂칕杩╚숰숻穠슩杇怺쉔◂湏参牺䍟䠹獖</w:t>
      </w:r>
      <w:r>
        <w:rPr/>
        <w:t>Ⱟ</w:t>
      </w:r>
      <w:r>
        <w:rPr/>
        <w:t>䒣歃숸䰰〨䝇꥞쉯枩兒쌪梻⍞쵡숫燂欨勂璬䬫ꌣ碩剎췂㏂숷祫䉐㤴슻㟂扣ꍶ㷎뼱呎睊昬刣敐䙃䔲濂䈪礦녌櫂</w:t>
      </w:r>
      <w:r>
        <w:rPr/>
        <w:t>ꤤ</w:t>
      </w:r>
      <w:r>
        <w:rPr/>
        <w:t>憘栺쉟꺬冘슻㴴べ兆</w:t>
      </w:r>
      <w:r>
        <w:rPr/>
        <w:t>ꤪ</w:t>
      </w:r>
      <w:r>
        <w:rPr/>
        <w:t>畵䞿扆⫂쉮縸斩佣炩㮵濂䥇挥싂礫췂偧仂䍄쉂䧃걏娦ㅣ㥗栳쉶捑ㄨ溮춏墱㎩惃榡ꏂ哂㎘奔⽓숽䝵㕞㓂嫂쉁층啗녹潸</w:t>
      </w:r>
      <w:r>
        <w:rPr/>
        <w:t>ꕔ</w:t>
      </w:r>
      <w:r>
        <w:rPr/>
        <w:t>뭶捔㭶掩슣强呇ꍓ숬慬灍숩株ꍒ㤸</w:t>
      </w:r>
      <w:r>
        <w:rPr/>
        <w:t>ꤪ</w:t>
      </w:r>
      <w:r>
        <w:rPr/>
        <w:t>汧姂숪</w:t>
      </w:r>
      <w:r>
        <w:rPr/>
        <w:t>ⴊ</w:t>
      </w:r>
      <w:r>
        <w:rPr/>
        <w:t>㍮猴祉┪㍘싂쵟⩀㚥겿幚쉁半䍘繸婯䍰䍀쉥걚敊硪䙊</w:t>
      </w:r>
      <w:r>
        <w:rPr/>
        <w:t>ⱁ</w:t>
      </w:r>
      <w:r>
        <w:rPr/>
        <w:t>쉆儸懂頰嚵숤쉶♦쎘곂ꏂ쉪넹滂⬪♑</w:t>
      </w:r>
      <w:r>
        <w:rPr/>
        <w:t>ꔳ</w:t>
      </w:r>
      <w:r>
        <w:rPr/>
        <w:t>䶏땸琱庿숩㮮㝊</w:t>
      </w:r>
      <w:r>
        <w:rPr/>
        <w:t>ⱌ</w:t>
      </w:r>
      <w:r>
        <w:rPr/>
        <w:t>の걪弳璣滂廂㥃爣⍩싎揂祌伽숦쎡百⭙繕桳⩚ㄦㄹ䂬瘴⩇歓</w:t>
      </w:r>
      <w:r>
        <w:rPr/>
        <w:t>ꕄ</w:t>
      </w:r>
      <w:r>
        <w:rPr/>
        <w:t>樽疩帪쵮ꌭ睌쉃썡⴫㵊垱숲绂甸泎㥞</w:t>
      </w:r>
      <w:r>
        <w:rPr/>
        <w:t>Ⱪ⑱</w:t>
      </w:r>
      <w:r>
        <w:rPr/>
        <w:t>䀥㟎긦㍯此슡싂汗橩挬갪噌䝩傏楞㑱甸</w:t>
      </w:r>
      <w:r>
        <w:rPr/>
        <w:t>ⰶ</w:t>
      </w:r>
      <w:r>
        <w:rPr/>
        <w:t>湫숳软㕬拂癹ꅌ숬奃ꎘ⍫䝮넽眪</w:t>
      </w:r>
      <w:r>
        <w:rPr/>
        <w:t>⠪⩹</w:t>
      </w:r>
      <w:r>
        <w:rPr/>
        <w:t>辣䣂慗쵵땘乴畯楐瑆歆䉫⬳䵢ꅁ椵쉬췂뭾쉈礰쉡슣䳂奩</w:t>
      </w:r>
      <w:r>
        <w:rPr/>
        <w:t>ꕑ</w:t>
      </w:r>
      <w:r>
        <w:rPr/>
        <w:t>搵숵䶮疵㤯唪坪顪塸䔨싂䤴繸쉔瑱</w:t>
      </w:r>
      <w:r>
        <w:rPr/>
        <w:t>ⰽ</w:t>
      </w:r>
      <w:r>
        <w:rPr/>
        <w:t>暵䑊塵轡⼸狃쉫漤䐪䱬䅀ㄳ䝕竂頲</w:t>
      </w:r>
      <w:r>
        <w:rPr/>
        <w:t>ꗂ</w:t>
      </w:r>
      <w:r>
        <w:rPr/>
        <w:t>갪㩲䱓㝄䫂</w:t>
      </w:r>
      <w:r>
        <w:rPr/>
        <w:t>⣂</w:t>
      </w:r>
      <w:r>
        <w:rPr/>
        <w:t>쎻썹剧쉈と䨹歨繡憥烂杔参</w:t>
      </w:r>
      <w:r>
        <w:rPr/>
        <w:t>ꦩ␨</w:t>
      </w:r>
      <w:r>
        <w:rPr/>
        <w:t>曂썢撩⭺㚵</w:t>
      </w:r>
      <w:r>
        <w:rPr/>
        <w:t>ꕦ</w:t>
      </w:r>
      <w:r>
        <w:rPr/>
        <w:t>怦㏂㐨婁뭨⩯⬩炩爭쉈核㇂廂扪妵㩐效껂煲娪爹勃䎣</w:t>
      </w:r>
      <w:r>
        <w:rPr/>
        <w:t>ꗂ</w:t>
      </w:r>
      <w:r>
        <w:rPr/>
        <w:t>眬婀扐乢뽚㵷䋂䱴濃믂磂⭥䮱䛂桴伨湀婘쉫㢘⬮긣斏ꎥꎡ䐦発䜯촱睱㉊乹☣䕆欩䴬쉆䉂利䀩䤩땫</w:t>
      </w:r>
      <w:r>
        <w:rPr/>
        <w:t>ⱞ⫂</w:t>
      </w:r>
      <w:r>
        <w:rPr/>
        <w:t>瀥散湚습⍥싂啷쉧慨䞵猪浰␻稱催檿獷歎䔪睘䍸彂歁⼬灤慤猫⍧䩈⛂뽳离⍹噍乢┯묮偲㷂杮깅䣍奂싂䎘⽐樹䑲溩䄥㩒䡎塕䡎唤摚牒欺쉣숭桑⽎ꎩ䉌충칚쌬</w:t>
      </w:r>
      <w:r>
        <w:rPr/>
        <w:t>ⶻ</w:t>
      </w:r>
      <w:r>
        <w:rPr/>
        <w:t>幙㛍슥깦竃⥍䙒ꎡ姂⥮儹㷎确쉶㊱썞䦵㍾橱싂橫⥍䣂洶桵煥傩滂撻㈳</w:t>
      </w:r>
      <w:r>
        <w:rPr/>
        <w:t>⡭</w:t>
      </w:r>
      <w:r>
        <w:rPr/>
        <w:t>瑪⯎汆㩋敔숫嗍䭴⵾䤻漩</w:t>
      </w:r>
      <w:r>
        <w:rPr/>
        <w:t>ꦵ</w:t>
      </w:r>
      <w:r>
        <w:rPr/>
        <w:t>녅ꅹ婥硇䱙┪犱畘頳伭奮䕤䳍䤤硐椶싂䏂恶㵱䅉佒癈汋輰牐摚懂싃⨻┸斿拂쉊㭫쉆ㅨ넸</w:t>
      </w:r>
      <w:r>
        <w:rPr/>
        <w:t>ꤪ</w:t>
      </w:r>
      <w:r>
        <w:rPr/>
        <w:t>乏穧共䁈幸⭹ꏂ⨬⦿戮쉟㬮稰礶쉨単쉵呍獸佬琯쵲弥熥坘汴欰顃夺滂輺牴獦⽒싂坸扸穢扲䢏㝱껂⥒묹刴呆穤嘣㍟匨숵</w:t>
      </w:r>
      <w:r>
        <w:rPr/>
        <w:t>Ⱘ</w:t>
      </w:r>
      <w:r>
        <w:rPr/>
        <w:t>畎Ⓕ牥塏歭潑灾晸奬⑇捀⛂㉷⩨䭗쉀ꄬ㕃畤⩌乪汐쌹浥兾瞻칃⥣䝠㡞</w:t>
      </w:r>
      <w:r>
        <w:rPr/>
        <w:t>ꔊ</w:t>
      </w:r>
      <w:r>
        <w:rPr/>
        <w:t>癱捄晁弯唱䱢䜺숵硋Ⓜ䅬栨ꅍ䖵䉍汕忂䋂썵㨳湄뽦</w:t>
      </w:r>
      <w:r>
        <w:rPr/>
        <w:t>꧂</w:t>
      </w:r>
      <w:r>
        <w:rPr/>
        <w:t>숭䒩</w:t>
      </w:r>
      <w:r>
        <w:rPr/>
        <w:t>ⱏ</w:t>
      </w:r>
      <w:r>
        <w:rPr/>
        <w:t>긱䌷㵍愩䳎冥썬㙔쉪搰㍑</w:t>
      </w:r>
      <w:r>
        <w:rPr/>
        <w:t>ⰹ</w:t>
      </w:r>
      <w:r>
        <w:rPr/>
        <w:t>乾丮⩖</w:t>
      </w:r>
      <w:r>
        <w:rPr/>
        <w:t>ⵃ</w:t>
      </w:r>
      <w:r>
        <w:rPr/>
        <w:t>毂噪漻쉟愦猳侘儹喩顒桘纮ㅞ秂坔剤憩㥐牆䅱汀炡ㅏ싂뼻甩⨥烃䱳姍⦮穳䝮䵪싂檬潓偌썳㝗煇⥌浡</w:t>
      </w:r>
      <w:r>
        <w:rPr/>
        <w:t>ⱉ</w:t>
      </w:r>
      <w:r>
        <w:rPr/>
        <w:t>爭촲땭䥋怣쉄쉨剥ꍶ厩姂唭⹮浚㤻㈴睋㏂椸쉺奮潁┳浡쉓捴瑵櫂嚮⑯⑖쉚㎡䅄⺏㜣仍ꌦ㕔䙡獺卾瑘컂䭹깉쵋</w:t>
      </w:r>
      <w:r>
        <w:rPr/>
        <w:t>ꤩ</w:t>
      </w:r>
      <w:r>
        <w:rPr/>
        <w:t>싂妡奈ꥤ걘㑤䰣䞩揂쉆沩䐪걷吻녵揂祧塳佤쉸煙仂兘⽇숪㔤⦥</w:t>
      </w:r>
      <w:r>
        <w:rPr/>
        <w:t>ⴻ</w:t>
      </w:r>
      <w:r>
        <w:rPr/>
        <w:t>슩噏쉪睞摳쉰㘽⭧㣂䕎♩婾敏恢ꍎ묲⍤</w:t>
      </w:r>
      <w:r>
        <w:rPr/>
        <w:t>ꤹ</w:t>
      </w:r>
      <w:r>
        <w:rPr/>
        <w:t>쌻牏颏囂呆媣札쉹朱걉쉟䫃顷</w:t>
      </w:r>
      <w:r>
        <w:rPr/>
        <w:t>ꥀ</w:t>
      </w:r>
      <w:r>
        <w:rPr/>
        <w:t>䄤穔쌨祉㛎煖⪵氪唶潊偋䄬쵁䉕</w:t>
      </w:r>
      <w:r>
        <w:rPr/>
        <w:t>ꤣ</w:t>
      </w:r>
      <w:r>
        <w:rPr/>
        <w:t>漰숶瀽ꄩ啘測柎</w:t>
      </w:r>
      <w:r>
        <w:rPr/>
        <w:t>ꦵ⑚⨪</w:t>
      </w:r>
      <w:r>
        <w:rPr/>
        <w:t>㑧䕲㡦䥘浩怨椽쉌唴⿂⫂慴깵䴨䚩橠䀷啧䖵</w:t>
      </w:r>
      <w:r>
        <w:rPr/>
        <w:t>ⰵ</w:t>
      </w:r>
      <w:r>
        <w:rPr/>
        <w:t>⽤噎桵㐺䵂</w:t>
      </w:r>
      <w:r>
        <w:rPr/>
        <w:t>ꕢ</w:t>
      </w:r>
      <w:r>
        <w:rPr/>
        <w:t>떥亮䵣獰쉮껂䅟獂囂</w:t>
      </w:r>
      <w:r>
        <w:rPr/>
        <w:t>⡔</w:t>
      </w:r>
      <w:r>
        <w:rPr/>
        <w:t>灘㟂</w:t>
      </w:r>
      <w:r>
        <w:rPr/>
        <w:t>ⵠ</w:t>
      </w:r>
      <w:r>
        <w:rPr/>
        <w:t>뗂쉤걌䡱䵈呦敾츸</w:t>
      </w:r>
      <w:r>
        <w:rPr/>
        <w:t>ⷂ</w:t>
      </w:r>
      <w:r>
        <w:rPr/>
        <w:t>䨫娵㉪䘦㞬⸵刣帨ꌣ琤뽙拂</w:t>
      </w:r>
      <w:r>
        <w:rPr/>
        <w:t>ꗂ</w:t>
      </w:r>
      <w:r>
        <w:rPr/>
        <w:t>坂뗃䩆</w:t>
      </w:r>
      <w:r>
        <w:rPr/>
        <w:t>ꕁ</w:t>
      </w:r>
      <w:r>
        <w:rPr/>
        <w:t>嘪䡉⬴</w:t>
      </w:r>
      <w:r>
        <w:rPr/>
        <w:t>Ⳃ⑈</w:t>
      </w:r>
      <w:r>
        <w:rPr/>
        <w:t>숭⧂平㙚㙞⬱䈽卺塹冘佡栴싂塀꥙佣⑧䉔㇂</w:t>
      </w:r>
      <w:r>
        <w:rPr/>
        <w:t>ꤨ</w:t>
      </w:r>
      <w:r>
        <w:rPr/>
        <w:t>揂㩠⑏姂▥歷숽愭珎歵쉧믂ヂ块㉍晹⬸卒㠷婍䕹捂</w:t>
      </w:r>
      <w:r>
        <w:rPr/>
        <w:t>ꥃ</w:t>
      </w:r>
      <w:r>
        <w:rPr/>
        <w:t>绂幐ꥩ弭䍸</w:t>
      </w:r>
      <w:r>
        <w:rPr/>
        <w:t>Ȿ</w:t>
      </w:r>
      <w:r>
        <w:rPr/>
        <w:t>㪱㎥싂㗂⎘䚡忂势⪩灙</w:t>
      </w:r>
      <w:r>
        <w:rPr/>
        <w:t>ꕙ╞</w:t>
      </w:r>
      <w:r>
        <w:rPr/>
        <w:t>扲元壂⩲䘪⍾땶䌬輴쉥〨㵮䊿悏</w:t>
      </w:r>
      <w:r>
        <w:rPr/>
        <w:t>ⰸ</w:t>
      </w:r>
      <w:r>
        <w:rPr/>
        <w:t>䑶夽╃顔䅉殱㬻案勃熡塰㙀焱㗃唦優쉎㙂⑚⸺쉢轀佪剆⪻㩓┫숲奟昸涩橬祙杅슻쉮顥畖</w:t>
      </w:r>
      <w:r>
        <w:rPr/>
        <w:t>꧂</w:t>
      </w:r>
      <w:r>
        <w:rPr/>
        <w:t>吽㴺쉫㬴땩忂庵犩䊿땎☱⼵</w:t>
      </w:r>
      <w:r>
        <w:rPr/>
        <w:t>ꕗ</w:t>
      </w:r>
      <w:r>
        <w:rPr/>
        <w:t>奰숸彥쉨쉟㇂犬⥑♢ꅵ쉥橈ふ張⹞爻澮牯쉨⤰䡂</w:t>
      </w:r>
      <w:r>
        <w:rPr/>
        <w:t>ⱚ</w:t>
      </w:r>
      <w:r>
        <w:rPr/>
        <w:t>塏潡㨬挭䡸烂㝑录収ꄪ쉣</w:t>
      </w:r>
      <w:r>
        <w:rPr/>
        <w:t>ꗂ</w:t>
      </w:r>
      <w:r>
        <w:rPr/>
        <w:t>㊱牲从奞㡣夲䥖䁷歟敆呤㙨⽠噘⎿橺坚</w:t>
      </w:r>
      <w:r>
        <w:rPr/>
        <w:t>ⰳ</w:t>
      </w:r>
      <w:r>
        <w:rPr/>
        <w:t>⺻彧뮱䄪嘳</w:t>
      </w:r>
      <w:r>
        <w:rPr/>
        <w:t>꥟</w:t>
      </w:r>
      <w:r>
        <w:rPr/>
        <w:t>걠坊㔺쏂偒潏䡢坹</w:t>
      </w:r>
      <w:r>
        <w:rPr/>
        <w:t>ⵈ</w:t>
      </w:r>
      <w:r>
        <w:rPr/>
        <w:t>慏澡歫⽗睵숵㘭䵋执쉔⬶걍쉬㴶뭎䵕卬㠨眮⨯㩍⩏〉뭐꥔㉞朩ꌊ急収䔳싂敎䟂䌷깎煐䡱㠵䁇</w:t>
      </w:r>
      <w:r>
        <w:rPr/>
        <w:t>⡢</w:t>
      </w:r>
      <w:r>
        <w:rPr/>
        <w:t>뭈埂㮱橵㔫</w:t>
      </w:r>
      <w:r>
        <w:rPr/>
        <w:t>ꗂ</w:t>
      </w:r>
      <w:r>
        <w:rPr/>
        <w:t>兹㉄</w:t>
      </w:r>
      <w:r>
        <w:rPr/>
        <w:t>ꕙ</w:t>
      </w:r>
      <w:r>
        <w:rPr/>
        <w:t>攫冏䐺ㄸ쵇⹘뗂</w:t>
      </w:r>
      <w:r>
        <w:rPr/>
        <w:t>ⵔ</w:t>
      </w:r>
      <w:r>
        <w:rPr/>
        <w:t>㡯䥋㎏䉊曂䁲䕭쵈䕦䀰污츯忂橨绂䐺䩫⺩쎣䭨땙硚녃檱쵎◂斣ㄷ椨ꅡ䪿掿쉌汇奣㑺恶䈫⽌</w:t>
      </w:r>
      <w:r>
        <w:rPr/>
        <w:t>⠽</w:t>
      </w:r>
      <w:r>
        <w:rPr/>
        <w:t>䥍瀶套㑧湚⹚婈㌦渪䙵敷匽⛂쉤</w:t>
      </w:r>
      <w:r>
        <w:rPr/>
        <w:t>ꕂ</w:t>
      </w:r>
      <w:r>
        <w:rPr/>
        <w:t>猽⒬唩徣슡</w:t>
      </w:r>
      <w:r>
        <w:rPr/>
        <w:t>ⵡ</w:t>
      </w:r>
      <w:r>
        <w:rPr/>
        <w:t>飂癷㨰⩒湖숷樳〴䕥慰쉈桥넦</w:t>
      </w:r>
      <w:r>
        <w:rPr/>
        <w:t>⡢</w:t>
      </w:r>
      <w:r>
        <w:rPr/>
        <w:t>兑燂繍偆㑃뮮㥌楺䡘昷ꌸ슣旂┪숤♐㭑䗂㫂䀣兑睏꥙</w:t>
      </w:r>
      <w:r>
        <w:rPr/>
        <w:t>ⲡ</w:t>
      </w:r>
      <w:r>
        <w:rPr/>
        <w:t>䥔ㅂ桪☹昸</w:t>
      </w:r>
      <w:r>
        <w:rPr/>
        <w:t>ꥊ</w:t>
      </w:r>
      <w:r>
        <w:rPr/>
        <w:t>䭃焴塗땅怭쉅⩺戳</w:t>
      </w:r>
      <w:r>
        <w:rPr/>
        <w:t>ⱅ</w:t>
      </w:r>
      <w:r>
        <w:rPr/>
        <w:t>皡䰷</w:t>
      </w:r>
      <w:r>
        <w:rPr/>
        <w:t>⡟</w:t>
      </w:r>
      <w:r>
        <w:rPr/>
        <w:t>ⶡ</w:t>
      </w:r>
      <w:r>
        <w:rPr/>
        <w:t>슮㵯슱</w:t>
      </w:r>
      <w:r>
        <w:rPr/>
        <w:t>ꤩ</w:t>
      </w:r>
      <w:r>
        <w:rPr/>
        <w:t>䕴䙧䢬敤격凂무晴嚱</w:t>
      </w:r>
      <w:r>
        <w:rPr/>
        <w:t>Ⱕ</w:t>
      </w:r>
      <w:r>
        <w:rPr/>
        <w:t>숪쉠抩㴻厩冣䞏䰣䡴䅴剗쉦礦批䭃皿搴⨩</w:t>
      </w:r>
      <w:r>
        <w:rPr/>
        <w:t>ⷎ</w:t>
      </w:r>
      <w:r>
        <w:rPr/>
        <w:t>ㆻ</w:t>
      </w:r>
      <w:r>
        <w:rPr/>
        <w:t>Ⱙ</w:t>
      </w:r>
      <w:r>
        <w:rPr/>
        <w:t>㝢⑲㚮㥏顗</w:t>
      </w:r>
      <w:r>
        <w:rPr/>
        <w:t>Ⱓ</w:t>
      </w:r>
      <w:r>
        <w:rPr/>
        <w:t>䦩썴䑞㝁쉆媱뭘嘬䉬</w:t>
      </w:r>
      <w:r>
        <w:rPr/>
        <w:t>ꗂ</w:t>
      </w:r>
      <w:r>
        <w:rPr/>
        <w:t>杸態玡║噮䒣⑺浡ꥣ䨣项栨쉞쉖쉒媱潂爷⍦넭乶겡䝞䵄䟂╘䃃硈穫楩땈쉯䤫啎搳灩佔兀桳쌰쉢欹㬹㨯䱂싂彅祔ꅤ摲媩</w:t>
      </w:r>
      <w:r>
        <w:rPr/>
        <w:t>ⵕ</w:t>
      </w:r>
      <w:r>
        <w:rPr/>
        <w:t>佑樷⽅椸獳칗〩偏ꍱ䗂愶櫎땸匥㛂쵫數땺昤珃</w:t>
      </w:r>
      <w:r>
        <w:rPr/>
        <w:t>⢮</w:t>
      </w:r>
      <w:r>
        <w:rPr/>
        <w:t>䓃帰</w:t>
      </w:r>
      <w:r>
        <w:rPr/>
        <w:t>ⱄ╨</w:t>
      </w:r>
      <w:r>
        <w:rPr/>
        <w:t>庿㵎숺呷怪呦⥴敬䍣戳幧깅䕚䕤⍦갽╓畚哂뭌㡄䙙㎥</w:t>
      </w:r>
      <w:r>
        <w:rPr/>
        <w:t>ꕃ</w:t>
      </w:r>
      <w:r>
        <w:rPr/>
        <w:t>쉓堶㄰仂㭾櫂刮뗂䑵⩖☨䎣슬쉞㍲㭩㑕땆秂兤瓂䢱⯂⽏⼮㉉ガ轅噾슘䉤䮩㪣曍轆⹵䵫纬敬䗍䭫儨쎘⒮輸䉄摔⭥㨭懂䅴䩃妮慃攴㡍䛂ヂ⿎捀弤楬纻슻犩䍦兾깬쉦⩊瘳ꥯ㠺㫂쎣樫䠪噣池䊩쉴숮䢻㙁癏嘦</w:t>
      </w:r>
      <w:r>
        <w:rPr/>
        <w:t>⣂</w:t>
      </w:r>
      <w:r>
        <w:rPr/>
        <w:t>姂迂쉸挸숲ꅚ숷⛂坍⛂抩䑑婏㡷쉋樵뽱싂⩹圷썸桙</w:t>
      </w:r>
      <w:r>
        <w:rPr/>
        <w:t>ꕶ</w:t>
      </w:r>
      <w:r>
        <w:rPr/>
        <w:t>깔싂써쉋㩖슘扏噾扬挵䑉け㍪⍧</w:t>
      </w:r>
      <w:r>
        <w:rPr/>
        <w:t>ⷂ</w:t>
      </w:r>
      <w:r>
        <w:rPr/>
        <w:t>ま偹顺䕬攵湕噄♳ꍫ</w:t>
      </w:r>
      <w:r>
        <w:rPr/>
        <w:t>ꔱ</w:t>
      </w:r>
      <w:r>
        <w:rPr/>
        <w:t>浕ヂ搩㈰㥮楳督歉⍑㌪摲칔倪⽸䭭뼦</w:t>
      </w:r>
      <w:r>
        <w:rPr/>
        <w:t>ꕘ</w:t>
      </w:r>
      <w:r>
        <w:rPr/>
        <w:t>党僂畅㡅眤瑔櫂匪䥴杇䨶녚䵥</w:t>
      </w:r>
      <w:r>
        <w:rPr/>
        <w:t>Ɽ</w:t>
      </w:r>
      <w:r>
        <w:rPr/>
        <w:t>湚炬䢣噂炩噏ꍗ榘䇃契弲灦쉹춏嘸塳㍥䀣暻긶⒣穷䅁摒㭙楆伹頲矂㤬</w:t>
      </w:r>
      <w:r>
        <w:rPr/>
        <w:t>ꥋ</w:t>
      </w:r>
      <w:r>
        <w:rPr/>
        <w:t>哎⨽䈬㊿㥘땨䂡祬㙍戹㍌䮩슻㔴㠊䫂戽Ⓜꍭ䑓슮皮䡂〉䭶橖녹뽔䡕◂⍾땺墱⨭싂纣㙣轖⚩桁攸䘸䰶厏橸猸恌圱⹹畖拂싂睕瑰婒㩚췂숥㕄䏂楬쉚䌺框恍㡬║⹒㯂ꍖㅂ녦⩵浹瑨梻幉框깧绂⥃睐녏䝵㵶슏奕䁬뾱䨮煟䧂䙫奄⭲⨯煦婍浗智瀤䙵堹爨微뭂煞⍮떻녁怭湚伪㧂硃䁐쉗</w:t>
      </w:r>
      <w:r>
        <w:rPr/>
        <w:t>ꖬ⮣</w:t>
      </w:r>
      <w:r>
        <w:rPr/>
        <w:t>䕢輬噵㤪썏⸰挰畓拂㢣뾮</w:t>
      </w:r>
      <w:r>
        <w:rPr/>
        <w:t>ⱁ</w:t>
      </w:r>
      <w:r>
        <w:rPr/>
        <w:t>唹⑊⩌恁嗍揂␸〹췂걵슩捬</w:t>
      </w:r>
      <w:r>
        <w:rPr/>
        <w:t>ⵊ</w:t>
      </w:r>
      <w:r>
        <w:rPr/>
        <w:t>㜦⍋</w:t>
      </w:r>
      <w:r>
        <w:rPr/>
        <w:t>⠤</w:t>
      </w:r>
      <w:r>
        <w:rPr/>
        <w:t>䝑쉕╸츻幺⨪⩬懂砤㕹扩ㅲ呔揂㟂湁</w:t>
      </w:r>
      <w:r>
        <w:rPr/>
        <w:t>ⲏ</w:t>
      </w:r>
      <w:r>
        <w:rPr/>
        <w:t>へ竂㘮䑨惂</w:t>
      </w:r>
      <w:r>
        <w:rPr/>
        <w:t>꤫</w:t>
      </w:r>
      <w:r>
        <w:rPr/>
        <w:t>䔶挸⭖⩬㐣싍咿쵤䋂瞱璬啦숪甽橵ꥧ뼦땉⹘⌬숻䍓唤ꅬ䈻깄佄숷牊㐻쉨䐤⴩쉋䉃䍬쉓쉍䊵㜯⍑䭶呞㬫卋瑷礥汵㤲㙲썺쏂䥥敫殩㴵싂♴╈◃䴥뼯䑅恆㮵</w:t>
      </w:r>
      <w:r>
        <w:rPr/>
        <w:t>ⱆ</w:t>
      </w:r>
      <w:r>
        <w:rPr/>
        <w:t>㔵㥗뗂硲照䭌䕲兰⹕欮⎮䀮颻兹⪡숩쉹嫂⽮ꅋ뿂欮夣묩䩐쉖숲슣濂숫浰숨</w:t>
      </w:r>
      <w:r>
        <w:rPr/>
        <w:t>ⱷ</w:t>
      </w:r>
      <w:r>
        <w:rPr/>
        <w:t>啨숨唫⩢泂ꅾ⨯穯瑮獱㐫쉫䔬쉧</w:t>
      </w:r>
      <w:r>
        <w:rPr/>
        <w:t>ꥀ⩷</w:t>
      </w:r>
      <w:r>
        <w:rPr/>
        <w:t>仍䛂佨㍉묯掣潁杩䂘湙秂淂値♇睴</w:t>
      </w:r>
      <w:r>
        <w:rPr/>
        <w:t>ꥃ</w:t>
      </w:r>
      <w:r>
        <w:rPr/>
        <w:t>⽳숽奉攫쉢╇帴⻎焪橓㓎㕚⬨敪㑶쉂吪㐴숤슿쌭㜱⺣䝇猸숪갦㶥䙃깚䘸儫浥佟䉾䐬㉐啱戵걨搶䅈吻剶녍䑒懂框䩋楘乢窣吮</w:t>
      </w:r>
      <w:r>
        <w:rPr/>
        <w:t>ꔸ</w:t>
      </w:r>
      <w:r>
        <w:rPr/>
        <w:t>껃晲䃂䁔䄻⽮晕婆她䁅</w:t>
      </w:r>
      <w:r>
        <w:rPr/>
        <w:t>ⴺ</w:t>
      </w:r>
      <w:r>
        <w:rPr/>
        <w:t>倻쉷瘮奏劬╱奷</w:t>
      </w:r>
      <w:r>
        <w:rPr/>
        <w:t>ⱚ⬴</w:t>
      </w:r>
      <w:r>
        <w:rPr/>
        <w:t>硲䆱땮祾땔ꏂ䃂䱃塩뭙夳穒儵뭷뿂匪</w:t>
      </w:r>
      <w:r>
        <w:rPr/>
        <w:t>⠻</w:t>
      </w:r>
      <w:r>
        <w:rPr/>
        <w:t>春쉋</w:t>
      </w:r>
      <w:r>
        <w:rPr/>
        <w:t>ꦿ╶</w:t>
      </w:r>
      <w:r>
        <w:rPr/>
        <w:t>㭗</w:t>
      </w:r>
      <w:r>
        <w:rPr/>
        <w:t>ꕌ</w:t>
      </w:r>
      <w:r>
        <w:rPr/>
        <w:t>杁顣䡺癁⹔捯䥏뼪㶵⺣瀽渹故璱煟㡏䃂懂迂参据㩒磎剓愲㭌싂㤯⹔晃癠㢘匭湨⌱</w:t>
      </w:r>
      <w:r>
        <w:rPr/>
        <w:t>꥓</w:t>
      </w:r>
      <w:r>
        <w:rPr/>
        <w:t>쉂곂池材놻熬</w:t>
      </w:r>
      <w:r>
        <w:rPr/>
        <w:t>ꤽ</w:t>
      </w:r>
      <w:r>
        <w:rPr/>
        <w:t>䦘㵀ꅂ놣睟썠䘥ꄭ㉇瑞싂깢촱砸쉬╕ꥡ䑓꥘땑⑥쉨佥繇坱</w:t>
      </w:r>
      <w:r>
        <w:rPr/>
        <w:t>⠱</w:t>
      </w:r>
      <w:r>
        <w:rPr/>
        <w:t>쉠灷役슥港啊㭠ꥨ䳂칀녆潊쉬</w:t>
      </w:r>
      <w:r>
        <w:rPr/>
        <w:t>ꤸ☪</w:t>
      </w:r>
      <w:r>
        <w:rPr/>
        <w:t>⡌</w:t>
      </w:r>
      <w:r>
        <w:rPr/>
        <w:t>㗂竂묺</w:t>
      </w:r>
      <w:r>
        <w:rPr/>
        <w:t>ꗃ</w:t>
      </w:r>
      <w:r>
        <w:rPr/>
        <w:t>㈽⨷㗂습숶劣㭱쌯䤭媬楷瓂桚㍃쉁㏂堨㑁揂桐䜻</w:t>
      </w:r>
      <w:r>
        <w:rPr/>
        <w:t>ꦬ</w:t>
      </w:r>
      <w:r>
        <w:rPr/>
        <w:t>漵氳㙍㉺뭉噑墿숳♥頤뽖뽁䉲穫䱈榩牰礊䭂敚㎿啯㮘硑䰤懂Ⓜお熏⏃ꥡ싂䬵㉱扑①㪡격䩨㉪♁䥮㝈넺⥏係</w:t>
      </w:r>
      <w:r>
        <w:rPr/>
        <w:t>⠲</w:t>
      </w:r>
      <w:r>
        <w:rPr/>
        <w:t>䉤쎡飂놬뭞㙪⛂걹</w:t>
      </w:r>
      <w:r>
        <w:rPr/>
        <w:t>ⲱ╵</w:t>
      </w:r>
      <w:r>
        <w:rPr/>
        <w:t>㙶뽚⥁伫쉌悥㭦纥슏津땭쉧⑴⪱危⭤ꇂ䉩㴲摬〩⫂䝰椫暩砯⮡窬⍫⩴㦥弹滂吱䋂稱癘㕆〴檏桡숷硎楘쉓䫂䅂숣슩䙧お乥䕭</w:t>
      </w:r>
      <w:r>
        <w:rPr/>
        <w:t>ꕴ</w:t>
      </w:r>
      <w:r>
        <w:rPr/>
        <w:t>숪擂䌫礶㉡╮⩆係㨳캣㭴슏숱慩听</w:t>
      </w:r>
      <w:r>
        <w:rPr/>
        <w:t>ꕭ⩄</w:t>
      </w:r>
      <w:r>
        <w:rPr/>
        <w:t>働䝶⽣䤱쉅佴</w:t>
      </w:r>
      <w:r>
        <w:rPr/>
        <w:t>ꥃ</w:t>
      </w:r>
      <w:r>
        <w:rPr/>
        <w:t>䩏㥩塏⩡磂춬㠦轏䍉睨</w:t>
      </w:r>
      <w:r>
        <w:rPr/>
        <w:t>ⷂ</w:t>
      </w:r>
      <w:r>
        <w:rPr/>
        <w:t>捙⬬ꍞ浂㏂摄䱄䳂楠劮䗃䥨㑏惂滃䲏微娨坄뼭숭䮩</w:t>
      </w:r>
      <w:r>
        <w:rPr/>
        <w:t>Ɽ</w:t>
      </w:r>
      <w:r>
        <w:rPr/>
        <w:t>姍䵴䩹焪䢩䜮嫂䠽桙卞⼺佹⚣䵔滂㡶横轹ꎏ埂㒮剩祢稶曂潺瑵恮쉀⬨厡䅔쉮츷捰⥬ꥺガ砷▬坃愶涘䭰迃勃卧槂颩敩䧎썖㍌䈦潙址機䥋⦬搪慓珂쉋䥂哂猷䜯쉦䑍䅪滂갵㈳ね깣傩</w:t>
      </w:r>
      <w:r>
        <w:rPr/>
        <w:t>꧂</w:t>
      </w:r>
      <w:r>
        <w:rPr/>
        <w:t>䡲슻춮珂䵖쉠䐹㵨博겱卅ꅩ奠ꏂ煷橑涩㍭䐲桲晌␲塅䱱砯쉨㍍䌰㨷棂䱥㥺⹸爨겱愵</w:t>
      </w:r>
      <w:r>
        <w:rPr/>
        <w:t>ⵙ</w:t>
      </w:r>
      <w:r>
        <w:rPr/>
        <w:t>癅呯摌繦欺幷⩹汓瑀摭ヂ繬ㅗ瑪硘㚥䝳亥</w:t>
      </w:r>
      <w:r>
        <w:rPr/>
        <w:t>ꕏ</w:t>
      </w:r>
      <w:r>
        <w:rPr/>
        <w:t>夹ꥠ</w:t>
      </w:r>
      <w:r>
        <w:rPr/>
        <w:t>ⷂ</w:t>
      </w:r>
      <w:r>
        <w:rPr/>
        <w:t>䠶䆩噥奵䣂擂恸梮嗂ㅳꍨ쉈㵔䍪轺㘪塹⭇ꄸ禘烂䴰疣瘷啭教㙶</w:t>
      </w:r>
      <w:r>
        <w:rPr/>
        <w:t>ꕞ⑦ꕴ</w:t>
      </w:r>
      <w:r>
        <w:rPr/>
        <w:t>㧂⑕뗂긮숽積㝉⤱湐溏勎㨫彃싂啂串싃塐䴮轪弦㨪▩◂彲捩㑬䜥㇎彇숵然⽨轹䈵컂䭞牔畋㢻넺䯃⩭깤珍䱥㞿睓</w:t>
      </w:r>
      <w:r>
        <w:rPr/>
        <w:t>꧂</w:t>
      </w:r>
      <w:r>
        <w:rPr/>
        <w:t>浡煎깐䙣</w:t>
      </w:r>
      <w:r>
        <w:rPr/>
        <w:t>ꗂ</w:t>
      </w:r>
      <w:r>
        <w:rPr/>
        <w:t>姎桒䀪슻⿂숻㤯圣圸穰⍁搸牕义</w:t>
      </w:r>
      <w:r>
        <w:rPr/>
        <w:t>ⱒ</w:t>
      </w:r>
      <w:r>
        <w:rPr/>
        <w:t>祀参抮繄</w:t>
      </w:r>
      <w:r>
        <w:rPr/>
        <w:t>⣂</w:t>
      </w:r>
      <w:r>
        <w:rPr/>
        <w:t>辿뽵䫂瀳〫㝗竍㊻⹎捚瘦婒㉫愭湮ㅭ唨敵梡싂畷斩䔵곂</w:t>
      </w:r>
      <w:r>
        <w:rPr/>
        <w:t>⡰</w:t>
      </w:r>
      <w:r>
        <w:rPr/>
        <w:t>㝶묥싂䝺</w:t>
      </w:r>
      <w:r>
        <w:rPr/>
        <w:t>⠸</w:t>
      </w:r>
      <w:r>
        <w:rPr/>
        <w:t>꧂</w:t>
      </w:r>
      <w:r>
        <w:rPr/>
        <w:t>䭫쉞㢿媿딵⽀繡彩</w:t>
      </w:r>
      <w:r>
        <w:rPr/>
        <w:t>ꥐ</w:t>
      </w:r>
      <w:r>
        <w:rPr/>
        <w:t>稺溿ㅄ灷坆䡒瑕滂㜯瑮㊘浌㣂田⩗⼺橉䐭磎嚬ㄱ敂橰쉤縩浳㴦⽄嫂䥅슬泂氯サꌪ⭗쉆⺥偅⑪</w:t>
      </w:r>
      <w:r>
        <w:rPr/>
        <w:t>ⵅ</w:t>
      </w:r>
      <w:r>
        <w:rPr/>
        <w:t>员啍坓쵞恧╞㵬</w:t>
      </w:r>
      <w:r>
        <w:rPr/>
        <w:t>ⴺ</w:t>
      </w:r>
      <w:r>
        <w:rPr/>
        <w:t>숭ꏍ〈쉵썺숥슏睚㩬兠칱䡲珂쉌弨䄤쉴呇乑♉쉙꤮恦剣⦵⫂긻柂䅆坟㙔嘊⩌숤䢩侩折伳⸽桊䝢㴴拃쉄⵨㉑㦣据楃娷썮䔥種噇</w:t>
      </w:r>
      <w:r>
        <w:rPr/>
        <w:t>ꔩ</w:t>
      </w:r>
      <w:r>
        <w:rPr/>
        <w:t>摫䝓匤㝱⭰圮䩌䅯夻⺩杆뭹슿ꍸ쉈싂䙆彮㭩㫍䝢潢⹐烂⪿䩄汱顡氥</w:t>
      </w:r>
      <w:r>
        <w:rPr/>
        <w:t>ꔴ☬</w:t>
      </w:r>
      <w:r>
        <w:rPr/>
        <w:t>斡㤸彋㤨縰䂩썚楷橑慶♙揂㙃䘻瑖弴睌湍㬯⫍轁顑㭪㌴稰䮻㕕⽥㧃䙊壎䁨ㅎ弬㎱澡쉉灵숫녓캘⹧埂㥫参㙔矂습䗂䩰棂䬪牴㍗湆嫃恈獕䎣䃂櫎⽃䭭恃ㆡ⹙䕚癅浖擂슩䅴☯쉰</w:t>
      </w:r>
      <w:r>
        <w:rPr/>
        <w:t>Ⳃ</w:t>
      </w:r>
      <w:r>
        <w:rPr/>
        <w:t>㙢㡾꥕⥲垏顰땓桺顉㡵婱㙎㧂㏂摣䭞⍧疥</w:t>
      </w:r>
      <w:r>
        <w:rPr/>
        <w:t>Ᵽ</w:t>
      </w:r>
      <w:r>
        <w:rPr/>
        <w:t>坹⌹숻嘪╒繊</w:t>
      </w:r>
      <w:r>
        <w:rPr/>
        <w:t>ꥅ</w:t>
      </w:r>
      <w:r>
        <w:rPr/>
        <w:t>樲</w:t>
      </w:r>
      <w:r>
        <w:rPr/>
        <w:t>ꗂ</w:t>
      </w:r>
      <w:r>
        <w:rPr/>
        <w:t>斩쎡싂䊮䤻杞決╣ㅣ⩑牵땄恃泂䅊䪮䍋䥧숥猪䖮磍싎䟍檬䥷㙀呷꧎兑佸따</w:t>
      </w:r>
      <w:r>
        <w:rPr/>
        <w:t>ꕲ</w:t>
      </w:r>
      <w:r>
        <w:rPr/>
        <w:t>㌹㭯</w:t>
      </w:r>
      <w:r>
        <w:rPr/>
        <w:t>⡸</w:t>
      </w:r>
      <w:r>
        <w:rPr/>
        <w:t>剧恫㭈쏂ㅐꍰ伽楒䑘嘲䊻쵾燂䝳圻䳂⨹ぞ쉵疬ꌶ⬮놣䝲Ⓜ繕㍙朤祃然땙剅땺硯놻㚣ꥴ潩㒮啲ㅎ䣂輸㨣娣䇎䥱熘</w:t>
      </w:r>
      <w:r>
        <w:rPr/>
        <w:t>ꥀ</w:t>
      </w:r>
      <w:r>
        <w:rPr/>
        <w:t>ꌵ啑䍪㝀</w:t>
      </w:r>
      <w:r>
        <w:rPr/>
        <w:t>Ⱘ⠰</w:t>
      </w:r>
      <w:r>
        <w:rPr/>
        <w:t>栶⍀䬷棂䉔䦘佖則杮⍃㌷䝸勎昲</w:t>
      </w:r>
      <w:r>
        <w:rPr/>
        <w:t>ⱉ</w:t>
      </w:r>
      <w:r>
        <w:rPr/>
        <w:t>恞坙〷⻍ㅄ椵㍫숩䓃㉄㙏䳎䏂</w:t>
      </w:r>
      <w:r>
        <w:rPr/>
        <w:t>ꤺ</w:t>
      </w:r>
      <w:r>
        <w:rPr/>
        <w:t>䞣頳歶㜶슩</w:t>
      </w:r>
      <w:r>
        <w:rPr/>
        <w:t>⡂</w:t>
      </w:r>
      <w:r>
        <w:rPr/>
        <w:t>睔汔彐窏⨶ꄽ⽞矂뽙䉨汖㡾慷㒮癒縤쉊숺摂䀱쉧㍞兘숪⍴穧㣂㵰绂㕶玵㨱䄱꥙┯ㅇ쉣䢩䅬㡅䩣싂ꅖ㨪ꄹ䥇</w:t>
      </w:r>
      <w:r>
        <w:rPr/>
        <w:t>⣂</w:t>
      </w:r>
      <w:r>
        <w:rPr/>
        <w:t>쉹轾奟汱欱㥑⥕䉃</w:t>
      </w:r>
      <w:r>
        <w:rPr/>
        <w:t>ⵅ</w:t>
      </w:r>
      <w:r>
        <w:rPr/>
        <w:t>㇃췂灐䡃♧湾䥤꥔ꄯ穌ꄦ䈲帴䊩刯⬵浖塔</w:t>
      </w:r>
      <w:r>
        <w:rPr/>
        <w:t>ꤩ</w:t>
      </w:r>
      <w:r>
        <w:rPr/>
        <w:t>䪩吰勂㙋氵䰥ꅢ⸩쉶슏棂</w:t>
      </w:r>
      <w:r>
        <w:rPr/>
        <w:t>ꔪꗂ</w:t>
      </w:r>
      <w:r>
        <w:rPr/>
        <w:t>晸眪⹺뇂⭱牏秂汢殮╘㑵䕎䡠䉇湪</w:t>
      </w:r>
      <w:r>
        <w:rPr/>
        <w:t>Ⳃ</w:t>
      </w:r>
      <w:r>
        <w:rPr/>
        <w:t>䢵쉳䀪幐</w:t>
      </w:r>
      <w:r>
        <w:rPr/>
        <w:t>⡌</w:t>
      </w:r>
      <w:r>
        <w:rPr/>
        <w:t>㪿畁녚摁䰪썭</w:t>
      </w:r>
      <w:r>
        <w:rPr/>
        <w:t>⡀</w:t>
      </w:r>
      <w:r>
        <w:rPr/>
        <w:t>厡⨬单䲱䫂穊쉏㕟爸⪥ㅾ甦䬷佭쉸祳쉪♑㕓䑊㐷⽍⎣ꍁ⩲ꥡ轚ꍗ杕쉟塘⩥녉洳嫂湙⛃橑⫃싂堺婾ㅣ橹癬⒮睬捷乀濃슮㞘⩓쉦⍞깧牖</w:t>
      </w:r>
      <w:r>
        <w:rPr/>
        <w:t>⡠</w:t>
      </w:r>
      <w:r>
        <w:rPr/>
        <w:t>歁䁢䜴㯂祕ㅰ卨숶䲻ꌱ㉃⨣㘫걳瀰딳䞱䩗砵活䌷窵놣敓</w:t>
      </w:r>
      <w:r>
        <w:rPr/>
        <w:t>ꦩꥐ</w:t>
      </w:r>
      <w:r>
        <w:rPr/>
        <w:t>뽏濂呧畀幵⭟䅘쉡颩祴呧飂㉙숸碻な浫╬ノ牵⭢欲䀻樴ꅏ㭣㖥汔渊匪束슮䨺潦ㄻ⍢妿呂辻偹㥅慇拂卙㘮碡嫂슱䷂畏杌넫檬싂绎쉵⨳䘦ꥷ杌♲㢩ꍈ꺩뽶哂숽戮⏂쉱䅞㠣녧框</w:t>
      </w:r>
      <w:r>
        <w:rPr/>
        <w:t>ⱅ</w:t>
      </w:r>
      <w:r>
        <w:rPr/>
        <w:t>䈮嗂奖슩</w:t>
      </w:r>
      <w:r>
        <w:rPr/>
        <w:t>ꖥ</w:t>
      </w:r>
      <w:r>
        <w:rPr/>
        <w:t>깱噴彎䐷掵摵涩辩椣炱凃⥚㋂塑㌨䦩㦥辮汢形佳䤯⿂㘪쉏䰰獪怵埂䩪奦⨽쉖</w:t>
      </w:r>
      <w:r>
        <w:rPr/>
        <w:t>ꤪ</w:t>
      </w:r>
      <w:r>
        <w:rPr/>
        <w:t>咏摰换쉺沿쏍쉶㙉䵕杂ꄴ䝦䠤㑎땁㩲䙕汚</w:t>
      </w:r>
      <w:r>
        <w:rPr/>
        <w:t>ⲵ</w:t>
      </w:r>
      <w:r>
        <w:rPr/>
        <w:t>쵃⫂猨쉷</w:t>
      </w:r>
      <w:r>
        <w:rPr/>
        <w:t>ꦩ</w:t>
      </w:r>
      <w:r>
        <w:rPr/>
        <w:t>嗂녟숸䐯쉲瑕쉴䀰瘱慦⭳歀ꄥ睳걙䮘才䤵伨</w:t>
      </w:r>
      <w:r>
        <w:rPr/>
        <w:t>ⵓ</w:t>
      </w:r>
      <w:r>
        <w:rPr/>
        <w:t>䐸쉲告ꅁ樭䈱▣싂姂䡭◎慴恃琫牳</w:t>
      </w:r>
      <w:r>
        <w:rPr/>
        <w:t>⡘</w:t>
      </w:r>
      <w:r>
        <w:rPr/>
        <w:t>帽煐斣㵤䋂쉪䶬㕙⭘</w:t>
      </w:r>
      <w:r>
        <w:rPr/>
        <w:t>ꕉꤷ</w:t>
      </w:r>
      <w:r>
        <w:rPr/>
        <w:t>具쉔㑴祊抿⸳깤⤳⹠䶵㉕㜯琪䔨⥔㛂纩㋂挶䶵⩐癩婂쉭弯潧堻캱쉣</w:t>
      </w:r>
      <w:r>
        <w:rPr/>
        <w:t>ⱴ⡏</w:t>
      </w:r>
      <w:r>
        <w:rPr/>
        <w:t>熏乬떥潪䁹⨦⑟凃囂獰挷숽爥枣擂숰响</w:t>
      </w:r>
      <w:r>
        <w:rPr/>
        <w:t>ⷂ</w:t>
      </w:r>
      <w:r>
        <w:rPr/>
        <w:t>䏂㫍㟂杗╭歅硒䬳浟呯偉䐯☥縬汯禱䕴㵫湭☰囂䱂係䥂䘨浚</w:t>
      </w:r>
      <w:r>
        <w:rPr/>
        <w:t>⠺</w:t>
      </w:r>
      <w:r>
        <w:rPr/>
        <w:t>坎但睵䄷䞱ꥧ쉫⯎䮏柃婓咻嗂⍃慅䬪徻䡭㕤㒥妻쉢䈴牄楞〺䷂㍕숶剶卹쉘昣⭌撏溮쉓싂唥㇂悩뼥煁⽳놣쉯숲쉡徘㨦믂</w:t>
      </w:r>
      <w:r>
        <w:rPr/>
        <w:t>ꔥ⩫</w:t>
      </w:r>
      <w:r>
        <w:rPr/>
        <w:t>숹⻂堯圵</w:t>
      </w:r>
      <w:r>
        <w:rPr/>
        <w:t>ꔫ</w:t>
      </w:r>
      <w:r>
        <w:rPr/>
        <w:t>䉒顚쉈乷숯䇂斣ꥬ㝄⩪爩䓍乮걥㤪ꅭ숻</w:t>
      </w:r>
      <w:r>
        <w:rPr/>
        <w:t>⢥</w:t>
      </w:r>
      <w:r>
        <w:rPr/>
        <w:t>숳㙲걐䠰☮泂⿂⿂㍥ꍤ啤婸뽃嘦䍶㑠䵸㜶䒥嫂싂湱</w:t>
      </w:r>
      <w:r>
        <w:rPr/>
        <w:t>ꕩ</w:t>
      </w:r>
      <w:r>
        <w:rPr/>
        <w:t>䙪畈䵚燂⒱숴摢㠤欶浘䠣参捳挳ㅆ倳ꎡ깏哂ꄵ㝭潟따뿂⥅ꍆ뿃彩䳂䑠쉥쉤䒥婁㫂䱶儱佲⽔䈮숫䙚懂꥔㎱쉐곂䵰呫顳楠㡔檏쉄㐮슬쉦怦</w:t>
      </w:r>
      <w:r>
        <w:rPr/>
        <w:t>⣎</w:t>
      </w:r>
      <w:r>
        <w:rPr/>
        <w:t>玻䓂湖긣塨</w:t>
      </w:r>
      <w:r>
        <w:rPr/>
        <w:t>ⱙ</w:t>
      </w:r>
      <w:r>
        <w:rPr/>
        <w:t>怬砶긦䟂㝧枱⸨睑䱢奁⬸</w:t>
      </w:r>
      <w:r>
        <w:rPr/>
        <w:t>⡌</w:t>
      </w:r>
      <w:r>
        <w:rPr/>
        <w:t>癈⩩䕖숲爴䉦䴺ꅢ㗂숵嘤夣顬␺숹딴佖硙濎廂⧂埂ㅉ</w:t>
      </w:r>
      <w:r>
        <w:rPr/>
        <w:t>ꥅ</w:t>
      </w:r>
      <w:r>
        <w:rPr/>
        <w:t>㩧嚘䂿⦻곂汘䤲犥뇂渪秂䡖祘䯂䖘瀽彺䕩䥦祱땱쉶䨮潲硸㙕瀲两扉ꥢ㵖㙄劬뭏㩊쎬浭牠嘶睗㍪떏쉄楖㤯㑃拂㞮긲庱슡䰳恤瓂㈤뿂쉁䤮湦幖㵵䱫</w:t>
      </w:r>
      <w:r>
        <w:rPr/>
        <w:t>ⱸ</w:t>
      </w:r>
      <w:r>
        <w:rPr/>
        <w:t>䉦쏂䥇⑃쵉</w:t>
      </w:r>
      <w:r>
        <w:rPr/>
        <w:t>ⱥ</w:t>
      </w:r>
      <w:r>
        <w:rPr/>
        <w:t>㬱㓍辥䡩⨳昴</w:t>
      </w:r>
      <w:r>
        <w:rPr/>
        <w:t>Ⱝ</w:t>
      </w:r>
      <w:r>
        <w:rPr/>
        <w:t>獳⭦杍焊潷㕾偓</w:t>
      </w:r>
      <w:r>
        <w:rPr/>
        <w:t>ⲏ</w:t>
      </w:r>
      <w:r>
        <w:rPr/>
        <w:t>㠵쌪ꄷ䠹濃創⭺넽炘稷㥨쉓䥉칰砱뽐쉞묶䩪갬纻湗⍃⑐╕쉒⿂奩⨯强㕁㕲攩由⪵䁶升⽎究䃂ꌳ䵁썫싂◂뗂繴毂䭔㩗濂䮿걠恾㠤䋂싂╙䝡숷侵係╀䔰未⤫䄬슥摎噤㨶䡎幷昹䭭䨳췂슘걺㑮坎淂颡戱쉰쉴⿂妘䘣睘䄪ꥴ挪䤱䩍곂㷂竂幇眦</w:t>
      </w:r>
      <w:r>
        <w:rPr/>
        <w:t>ⴷ</w:t>
      </w:r>
      <w:r>
        <w:rPr/>
        <w:t>汐뽗걪頸㥗牟ぁ넹싂숶䝸</w:t>
      </w:r>
      <w:r>
        <w:rPr/>
        <w:t>Ⲯ</w:t>
      </w:r>
      <w:r>
        <w:rPr/>
        <w:t>㝬捦㙋冱〪炡敢奸乌놬繂坥묪ꥬ滂昶䱉喵슬딪昨秂浈♯♑奤㙠澏䱰䩚쵾捑繐喣硘싂汯塡숮帲㍚딯㩆椳㡍</w:t>
      </w:r>
      <w:r>
        <w:rPr/>
        <w:t>ⰺ⎿</w:t>
      </w:r>
      <w:r>
        <w:rPr/>
        <w:t>꧂</w:t>
      </w:r>
      <w:r>
        <w:rPr/>
        <w:t>ㅤ繙ꄪ䁍㔸汊洹㭳タ䭢䌽曂쵪轹異窵⸮䑱棂禿掩⼯䕚朽乶䇂⥤䑦㧂䱃䷂猸濍㥠䐦绂堰쉆䕲</w:t>
      </w:r>
      <w:r>
        <w:rPr/>
        <w:t>⡀</w:t>
      </w:r>
      <w:r>
        <w:rPr/>
        <w:t>洽䉃숰쉏婑祸묶畩癚㙓癸礬畑쉒䭲壂겡䊩걌煅숶⤲癆枥杖彷⽂匰땯橄쉃숨⭅뭄</w:t>
      </w:r>
    </w:p>
    <w:p>
      <w:pPr>
        <w:pStyle w:val="PreformattedText"/>
        <w:bidi w:val="0"/>
        <w:spacing w:before="0" w:after="0"/>
        <w:jc w:val="left"/>
        <w:rPr/>
      </w:pPr>
      <w:r>
        <w:rPr/>
        <w:t>쉍♣㟂塯姂䁬䇎伹敫拂溻烂啧⽊⨵呑䑡슩哂穕䡡䰫欤</w:t>
      </w:r>
      <w:r>
        <w:rPr/>
        <w:t>꧂</w:t>
      </w:r>
      <w:r>
        <w:rPr/>
        <w:t>噥硤瞱䘫䘽</w:t>
      </w:r>
      <w:r>
        <w:rPr/>
        <w:t>ⵚ</w:t>
      </w:r>
      <w:r>
        <w:rPr/>
        <w:t>⽕〭┮걁쌺桓姃䞻縵쉃亩㤫䤬쉎碡⨴⹈㉬牱乧佺㑂␤桕⻃獎⍮</w:t>
      </w:r>
      <w:r>
        <w:rPr/>
        <w:t>ꤻ</w:t>
      </w:r>
      <w:r>
        <w:rPr/>
        <w:t>嘩ꅮ卮</w:t>
      </w:r>
      <w:r>
        <w:rPr/>
        <w:t>ꦿ</w:t>
      </w:r>
      <w:r>
        <w:rPr/>
        <w:t>뼹ㅀ숶欺琤祓潳</w:t>
      </w:r>
      <w:r>
        <w:rPr/>
        <w:t>ꤲ</w:t>
      </w:r>
      <w:r>
        <w:rPr/>
        <w:t>䅥싂妣</w:t>
      </w:r>
      <w:r>
        <w:rPr/>
        <w:t>꧍</w:t>
      </w:r>
      <w:r>
        <w:rPr/>
        <w:t>彋痂깟⤻晲㩯묣㓂숩뽍泃슡呧⛂쉾</w:t>
      </w:r>
      <w:r>
        <w:rPr/>
        <w:t>꤭</w:t>
      </w:r>
      <w:r>
        <w:rPr/>
        <w:t>戩歘浾档悏┸숥䉖ヂ㤺㈻煐䥊ꅉ⤶컃⵬㛂</w:t>
      </w:r>
      <w:r>
        <w:rPr/>
        <w:t>ꥑ</w:t>
      </w:r>
      <w:r>
        <w:rPr/>
        <w:t>桉䘪뭴ꍇ쵮㗂㡤頩樦支㕇䊡呄쉥猯䈪싍㑠쉣쉢슮䅢婳挮</w:t>
      </w:r>
      <w:r>
        <w:rPr/>
        <w:t>ⵞ</w:t>
      </w:r>
      <w:r>
        <w:rPr/>
        <w:t>䐯挴㶮㫂䑍쉸效</w:t>
      </w:r>
      <w:r>
        <w:rPr/>
        <w:t>⡲</w:t>
      </w:r>
      <w:r>
        <w:rPr/>
        <w:t>㑲灓①ꅗ榩녓걩氥⪩⥘漩煀轀쉥ꍎ扮杫泃盂땺歐쉍쉷㑄䱓䵘䣂</w:t>
      </w:r>
      <w:r>
        <w:rPr/>
        <w:t>ⷂ</w:t>
      </w:r>
      <w:r>
        <w:rPr/>
        <w:t>圫뽨媡佮秂䬮썣䚻䪩㜩곂䱭爵⽩㥣㕪ㅍ╤楨壂⫂啋䱦ꍆ牊揂쉙</w:t>
      </w:r>
      <w:r>
        <w:rPr/>
        <w:t>ꕱ</w:t>
      </w:r>
      <w:r>
        <w:rPr/>
        <w:t>䥸䜺뼴䲏㑭쉀殘싂睡弻䝭⥱</w:t>
      </w:r>
      <w:r>
        <w:rPr/>
        <w:t>ꔦ</w:t>
      </w:r>
      <w:r>
        <w:rPr/>
        <w:t>䁀卄쵶㤦⭟㛂</w:t>
      </w:r>
      <w:r>
        <w:rPr/>
        <w:t>꧂</w:t>
      </w:r>
      <w:r>
        <w:rPr/>
        <w:t>㩬ꆻ輺⩐浗丨瘱柂㝹戻䘷幠䁢쉒㉐딩⸽싍杓</w:t>
      </w:r>
      <w:r>
        <w:rPr/>
        <w:t>Ⱨ⭲</w:t>
      </w:r>
      <w:r>
        <w:rPr/>
        <w:t>佚弩䱴䬤䁋숴㉂쉧汔癢䞥䟂畷㪣扉쉘㧃呟䅢偵婣倽⌯㔭ꍤ楞썢썱之뭮睫瑗吣礊癘묰䩺㘮⹎슣瘯㩦꺡䤫婈</w:t>
      </w:r>
      <w:r>
        <w:rPr/>
        <w:t>ꤸ</w:t>
      </w:r>
      <w:r>
        <w:rPr/>
        <w:t>灌僂쌬呅顏兖⚘ꌦ쵌㕴⼰</w:t>
      </w:r>
      <w:r>
        <w:rPr/>
        <w:t>꧂</w:t>
      </w:r>
      <w:r>
        <w:rPr/>
        <w:t>牄洺剫䓂楗䰶䑐쉰砽㑭䠯䭯숽嚏⥺抱绂⑪╒</w:t>
      </w:r>
      <w:r>
        <w:rPr/>
        <w:t>Ⱚ</w:t>
      </w:r>
      <w:r>
        <w:rPr/>
        <w:t>㜱칑</w:t>
      </w:r>
      <w:r>
        <w:rPr/>
        <w:t>ⰴ</w:t>
      </w:r>
      <w:r>
        <w:rPr/>
        <w:t>呂碡奒㖘繯</w:t>
      </w:r>
      <w:r>
        <w:rPr/>
        <w:t>⡢</w:t>
      </w:r>
      <w:r>
        <w:rPr/>
        <w:t>汋绂䥵搦╥嗂⦮棂卥〨뽭㕒</w:t>
      </w:r>
      <w:r>
        <w:rPr/>
        <w:t>⡚</w:t>
      </w:r>
      <w:r>
        <w:rPr/>
        <w:t>扩㕶欳䁞殮䠣手⻂䓂⼺쉂秂</w:t>
      </w:r>
      <w:r>
        <w:rPr/>
        <w:t>ꗍ</w:t>
      </w:r>
      <w:r>
        <w:rPr/>
        <w:t>呯⩞</w:t>
      </w:r>
      <w:r>
        <w:rPr/>
        <w:t>ꤵ</w:t>
      </w:r>
      <w:r>
        <w:rPr/>
        <w:t>쌲橠卺슮㉖넻廂촥쉇썕䡗前嗂㦿ㅅ㉵♉䀵檣彭䙺卂煌顔따ㄴ썎倵⪥김쉭⒣剹卲䄤싂묳呴佭䦩</w:t>
      </w:r>
      <w:r>
        <w:rPr/>
        <w:t>ꕇ</w:t>
      </w:r>
      <w:r>
        <w:rPr/>
        <w:t>싎㶣潉㝹扬乧゘偊煵뇂竂䕕</w:t>
      </w:r>
      <w:r>
        <w:rPr/>
        <w:t>ⱇ</w:t>
      </w:r>
      <w:r>
        <w:rPr/>
        <w:t>䁬䘩摒㙬杔</w:t>
      </w:r>
      <w:r>
        <w:rPr/>
        <w:t>ⵊ</w:t>
      </w:r>
      <w:r>
        <w:rPr/>
        <w:t>뭅䕷桎壂狂갦㑦䑱䝬⑊㭸싂䒮乊⛂戸䁱牱</w:t>
      </w:r>
      <w:r>
        <w:rPr/>
        <w:t>ꥃ</w:t>
      </w:r>
      <w:r>
        <w:rPr/>
        <w:t>婂㷂娲稪깟⹗캩</w:t>
      </w:r>
      <w:r>
        <w:rPr/>
        <w:t>꥓</w:t>
      </w:r>
      <w:r>
        <w:rPr/>
        <w:t>䪵䭤ㅙ╂㞣쉐쉩</w:t>
      </w:r>
      <w:r>
        <w:rPr/>
        <w:t>ⵍ</w:t>
      </w:r>
      <w:r>
        <w:rPr/>
        <w:t>㝹䉫</w:t>
      </w:r>
      <w:r>
        <w:rPr/>
        <w:t>ⵒ</w:t>
      </w:r>
      <w:r>
        <w:rPr/>
        <w:t>吸顨䖿剄㙞咻</w:t>
      </w:r>
      <w:r>
        <w:rPr/>
        <w:t>ⷂ</w:t>
      </w:r>
      <w:r>
        <w:rPr/>
        <w:t>쉠硊䳍슥㕗䕡땶䥷⼲怪祫係䆘㭖㕯쉺뽍</w:t>
      </w:r>
      <w:r>
        <w:rPr/>
        <w:t>ꦩ</w:t>
      </w:r>
      <w:r>
        <w:rPr/>
        <w:t>ケ숺漦报嫂쉲</w:t>
      </w:r>
      <w:r>
        <w:rPr/>
        <w:t>ꦮ</w:t>
      </w:r>
      <w:r>
        <w:rPr/>
        <w:t>洽⫂㴪䤦截쉾燃啕캵ㅸ㔵⑾湠슘䅯瑭</w:t>
      </w:r>
      <w:r>
        <w:rPr/>
        <w:t>ꕘ</w:t>
      </w:r>
      <w:r>
        <w:rPr/>
        <w:t>幂뭚灸㵃</w:t>
      </w:r>
      <w:r>
        <w:rPr/>
        <w:t>ꕑ</w:t>
      </w:r>
      <w:r>
        <w:rPr/>
        <w:t>䇂主㈵⌥䐱輴硧㊩숣⨰⨭瑸䡅숮䁙⫂</w:t>
      </w:r>
      <w:r>
        <w:rPr/>
        <w:t>ⲡ</w:t>
      </w:r>
      <w:r>
        <w:rPr/>
        <w:t>䉹</w:t>
      </w:r>
      <w:r>
        <w:rPr/>
        <w:t>ꕆ</w:t>
      </w:r>
      <w:r>
        <w:rPr/>
        <w:t>⽠咏慏⌨䉍슥념嫂琲影쉢樹偐䀸癢嚱쉵쉖洯쉑⍑濂幍숲숷漪䍘幸⽰⏂슩쌯⭍☪⫂縴淂㇂汦樣㈲㉎本浲幞쉥氥愬䦮䄦熿愩䕶⑸㩀怶⬻</w:t>
      </w:r>
      <w:r>
        <w:rPr/>
        <w:t>ꦏ</w:t>
      </w:r>
      <w:r>
        <w:rPr/>
        <w:t>晉佷</w:t>
      </w:r>
      <w:r>
        <w:rPr/>
        <w:t>ꔲ</w:t>
      </w:r>
      <w:r>
        <w:rPr/>
        <w:t>畐侵⥃丮样쵦싎䈹攭丵䙨椸딪숺呓汖숰슱溩獴싂煦怩쉈愻兏晡嫂䕞쉚䰣쉗琥䝔ꥪ⸫砨搥滂埂쉫쉴䕞氶⛃参싍䁨坷쉳嘰䥮䟃恧捲깴畑嘽슻乙恀</w:t>
      </w:r>
      <w:r>
        <w:rPr/>
        <w:t>ⱂ</w:t>
      </w:r>
      <w:r>
        <w:rPr/>
        <w:t>쉈奈</w:t>
      </w:r>
      <w:r>
        <w:rPr/>
        <w:t>Ⳃ</w:t>
      </w:r>
      <w:r>
        <w:rPr/>
        <w:t>갸䥶癵潾硨</w:t>
      </w:r>
      <w:r>
        <w:rPr/>
        <w:t>ꕰ</w:t>
      </w:r>
      <w:r>
        <w:rPr/>
        <w:t>懂怤淂灍潐⬭〪凎碡楨숯猪棂䑅</w:t>
      </w:r>
      <w:r>
        <w:rPr/>
        <w:t>ⰵ</w:t>
      </w:r>
      <w:r>
        <w:rPr/>
        <w:t>䥩帹䢩塪⨥ㆻ쉠摬㍩垮쉖材묫嫂⥙ꍠ䩒ꆩ栮㦬浠䰣晹㩳獆煡䄺ㅬ熬ꄲ娪숭懂䡟楅杌柃昪䍵뮬啇䩄㞥埂䅄뼷쉾䁺楾쉬⺻彘䠯睆畹矂⵫䐪⍠⪥䵐⏃⩪畤㋂䀹쉂싂⽦歩⑸轰歹㞩䵦ꏂ쵔瑍牘㇂㍯묥做㩉칸땺瞣뭆쉘갪慣</w:t>
      </w:r>
      <w:r>
        <w:rPr/>
        <w:t>ꥏ</w:t>
      </w:r>
      <w:r>
        <w:rPr/>
        <w:t>⣎</w:t>
      </w:r>
      <w:r>
        <w:rPr/>
        <w:t>擂圻딪橌浡뼬쉸땄묤繡뭚煘</w:t>
      </w:r>
      <w:r>
        <w:rPr/>
        <w:t>ⵤ</w:t>
      </w:r>
      <w:r>
        <w:rPr/>
        <w:t>夽恣땔秂╉㠊痂淂슱樱䪱煒痂⍄慂땅</w:t>
      </w:r>
      <w:r>
        <w:rPr/>
        <w:t>ꕙ</w:t>
      </w:r>
      <w:r>
        <w:rPr/>
        <w:t>杪扠吺㉺촷氵ㅁ쉅㑉㏍㡅瑇幱치䊡䫂乞㝔싃〽</w:t>
      </w:r>
      <w:r>
        <w:rPr/>
        <w:t>ⵍ</w:t>
      </w:r>
      <w:r>
        <w:rPr/>
        <w:t>汦䑇㉆㙊쉒杅坌䦱頱仂嚿匸</w:t>
      </w:r>
      <w:r>
        <w:rPr/>
        <w:t>ⶱ</w:t>
      </w:r>
      <w:r>
        <w:rPr/>
        <w:t>彊橥㇂曂砶⑇䕇塧⥸㷂숸慴ꅒ⒏㮬㵠䅨礵琸쉒쉉桀愬煦㵔䱡敷䡎䜱쉉呣떮呸ꥳ쉄츶睮䥸䠯杳即當ꥢ쵡楂㞥</w:t>
      </w:r>
      <w:r>
        <w:rPr/>
        <w:t>ꤶ</w:t>
      </w:r>
      <w:r>
        <w:rPr/>
        <w:t>걫쉲奁呲쉣쌹塦숪穇</w:t>
      </w:r>
      <w:r>
        <w:rPr/>
        <w:t>ꥐ</w:t>
      </w:r>
      <w:r>
        <w:rPr/>
        <w:t>橰䍶칕䩨洯煪䋃獫晑榣㵚㔸쵗</w:t>
      </w:r>
      <w:r>
        <w:rPr/>
        <w:t>ꕉ⥐</w:t>
      </w:r>
      <w:r>
        <w:rPr/>
        <w:t>쎱</w:t>
      </w:r>
      <w:r>
        <w:rPr/>
        <w:t>⡷ⱱ</w:t>
      </w:r>
      <w:r>
        <w:rPr/>
        <w:t>䩣깔㤺圪䲿칠쉆敏숺⸴灹䙾繀⥥睰㒮䅮숶帪畭썠쉲⼱⫍浾㍦漰浣恌繐㍤頦頸쵧輶㌫쉕ꥮ斿溡길㓂嚮櫎爬슬㩞⯂擂〦⒣樴䕫䶻슮恣瀣ꄺ</w:t>
      </w:r>
      <w:r>
        <w:rPr/>
        <w:t>Ⲭ</w:t>
      </w:r>
      <w:r>
        <w:rPr/>
        <w:t>㜭</w:t>
      </w:r>
      <w:r>
        <w:rPr/>
        <w:t>ꥁ</w:t>
      </w:r>
      <w:r>
        <w:rPr/>
        <w:t>刵愬票㊣兪夨쉨䭋㕎䅴空㨭쉦参땃쉚Ⓜ䵴딤ꎱ㤻䄩䁇撻㟂뼲䫍⨨㏂ど칬쏂嗂枱슬쉪ㄱ䋂</w:t>
      </w:r>
      <w:r>
        <w:rPr/>
        <w:t>ⴥ</w:t>
      </w:r>
      <w:r>
        <w:rPr/>
        <w:t>䍑</w:t>
      </w:r>
      <w:r>
        <w:rPr/>
        <w:t>ꕎ</w:t>
      </w:r>
      <w:r>
        <w:rPr/>
        <w:t>戮䡂⪩⪩쉵숪⥺䭑橾</w:t>
      </w:r>
      <w:r>
        <w:rPr/>
        <w:t>Ⱡ</w:t>
      </w:r>
      <w:r>
        <w:rPr/>
        <w:t>儨摧䍗䧂恘숻场檡顚䘷</w:t>
      </w:r>
      <w:r>
        <w:rPr/>
        <w:t>⠦</w:t>
      </w:r>
      <w:r>
        <w:rPr/>
        <w:t>獁塣夶摦怭쉞⬵뼣䒥쉔녑⽍슥㭟癆뿃䜬剸ꅈ쉒꥖⨪慎⹣</w:t>
      </w:r>
      <w:r>
        <w:rPr/>
        <w:t>ⱺ</w:t>
      </w:r>
      <w:r>
        <w:rPr/>
        <w:t>梬녱습顸輺辥</w:t>
      </w:r>
      <w:r>
        <w:rPr/>
        <w:t>ꖣ</w:t>
      </w:r>
      <w:r>
        <w:rPr/>
        <w:t>彙捃놡兞摗䈹嘭毂㐨쵠긨䔳싃䍗뿂䅙灖侘橹顧姂癨墿㟂⹆傮欴</w:t>
      </w:r>
      <w:r>
        <w:rPr/>
        <w:t>ⵦ⩅♺</w:t>
      </w:r>
      <w:r>
        <w:rPr/>
        <w:t>噹恴牺婏䌪숰灉㠴浔浐氲晡㵍姂睠䝚璡ㅊ淂䕕彆奨슡祋榏묹擃</w:t>
      </w:r>
      <w:r>
        <w:rPr/>
        <w:t>⢱</w:t>
      </w:r>
      <w:r>
        <w:rPr/>
        <w:t>彚⤪䵣拂</w:t>
      </w:r>
      <w:r>
        <w:rPr/>
        <w:t>꧂</w:t>
      </w:r>
      <w:r>
        <w:rPr/>
        <w:t>参䩔則恦䈻盂瑄輳땠縨쉳斻彂⸫쉕瞩娽側</w:t>
      </w:r>
      <w:r>
        <w:rPr/>
        <w:t>ꕉ</w:t>
      </w:r>
      <w:r>
        <w:rPr/>
        <w:t>〷挭兪䛂䷃ꍺ癓딻쎩♞偟潬呭嗂䑤㤳婳䘯⨣⹁㵍쉌숳摃〉绂椪澘ꎻ塂䕮</w:t>
      </w:r>
      <w:r>
        <w:rPr/>
        <w:t>ꖏ</w:t>
      </w:r>
      <w:r>
        <w:rPr/>
        <w:t>츶䄬〪儨컂佈燂쉆幨㜪橌㵲숻塏繁㩅䠬壂夺⭋幈涵</w:t>
      </w:r>
      <w:r>
        <w:rPr/>
        <w:t>ꕖ</w:t>
      </w:r>
      <w:r>
        <w:rPr/>
        <w:t>坸碱싂⭴奍張榮⧂숱杴滂⼩婩</w:t>
      </w:r>
      <w:r>
        <w:rPr/>
        <w:t>ꕔ</w:t>
      </w:r>
      <w:r>
        <w:rPr/>
        <w:t>숮剂彉畧ꌷ숵⪵넮晋焪㵁汃摇辥挳┸╕晁䊬쉒洲厘쉬氦秂砳散습뭞歯뭷㟍䥄㥌佁㐪䊘慹搹䑈쉣</w:t>
      </w:r>
      <w:r>
        <w:rPr/>
        <w:t>ꔻ</w:t>
      </w:r>
      <w:r>
        <w:rPr/>
        <w:t>㩖䭈</w:t>
      </w:r>
      <w:r>
        <w:rPr/>
        <w:t>⡴</w:t>
      </w:r>
      <w:r>
        <w:rPr/>
        <w:t>쎩獵垏㓂打⤷圻参䱭㬮塑䀻夫異瘨䉧漥싂堫砱毂猩ꥧ䡧쉕떩㨦썟⍦㵭吸</w:t>
      </w:r>
      <w:r>
        <w:rPr/>
        <w:t>⡵</w:t>
      </w:r>
      <w:r>
        <w:rPr/>
        <w:t>䶬䵲㉞夤吱⌮獇슩帊摱㌳僂爪ヂ摴㭨但䠲㙲⩣쵧祃㝷恬Ⓙ磂</w:t>
      </w:r>
      <w:r>
        <w:rPr/>
        <w:t>ꕡ</w:t>
      </w:r>
      <w:r>
        <w:rPr/>
        <w:t>Ɽ</w:t>
      </w:r>
      <w:r>
        <w:rPr/>
        <w:t>쉇㞻䴹伬䌣㵚쵵爳て썦쉗堫♒䙔婍</w:t>
      </w:r>
      <w:r>
        <w:rPr/>
        <w:t>⡅</w:t>
      </w:r>
      <w:r>
        <w:rPr/>
        <w:t>泂㓂乥⍫㠨浹忂㕥婘</w:t>
      </w:r>
      <w:r>
        <w:rPr/>
        <w:t>Ⳃ</w:t>
      </w:r>
      <w:r>
        <w:rPr/>
        <w:t>祸睶淂揂싂싍</w:t>
      </w:r>
      <w:r>
        <w:rPr/>
        <w:t>ⱆ</w:t>
      </w:r>
      <w:r>
        <w:rPr/>
        <w:t>ⴹ</w:t>
      </w:r>
      <w:r>
        <w:rPr/>
        <w:t>匰勂䕟洲䮬婓縰祦歧木松嘹쉷䥂慅캣㪩吤兪㉣⽀䥠⭫歧啀瀬⯂ꏂ⭥Ⓝ体浴⌻昲弨싂숣檣뗂男䮣</w:t>
      </w:r>
      <w:r>
        <w:rPr/>
        <w:t>⣂</w:t>
      </w:r>
      <w:r>
        <w:rPr/>
        <w:t>潺䍗䱓㝃㙢䍈㐶</w:t>
      </w:r>
      <w:r>
        <w:rPr/>
        <w:t>ⱨ</w:t>
      </w:r>
      <w:r>
        <w:rPr/>
        <w:t>瑟嘩濂땦쉥窿摴⭞䭠쉱䣎慠䍕协砣</w:t>
      </w:r>
      <w:r>
        <w:rPr/>
        <w:t>ⰺ</w:t>
      </w:r>
      <w:r>
        <w:rPr/>
        <w:t>焦潕쉲⑯䶩숺縦疻㍟䉣ꌮ欨㩚쌤⤦汈太磂</w:t>
      </w:r>
      <w:r>
        <w:rPr/>
        <w:t>ꦮ</w:t>
      </w:r>
      <w:r>
        <w:rPr/>
        <w:t>䉖뽙䐳쉑棎䥸쉡䴲䵆㕴捷쉚潈⧂뭑恍歫塮澿▮㡘吪쉎숴奺걦塨余扏㕂䩤創⭔쉫朶┮⍋噃ꍾ䖩轍뽰⍔쉌睶〯㭶栰枡怰礫湵椺㕤⿂쉒䮱⽖浌棃ぺ吱뿂</w:t>
      </w:r>
      <w:r>
        <w:rPr/>
        <w:t>⡣</w:t>
      </w:r>
      <w:r>
        <w:rPr/>
        <w:t>䜦䡾煥䮱祣ꍙ姂朣晊枱慘坬噟㨽⨽潍妬깢辥席䏃㆏䀹坳喣⯂牯乫歳佫䗂塩</w:t>
      </w:r>
      <w:r>
        <w:rPr/>
        <w:t>ꤪ</w:t>
      </w:r>
      <w:r>
        <w:rPr/>
        <w:t>央䆣⿃僂숵䄹</w:t>
      </w:r>
      <w:r>
        <w:rPr/>
        <w:t>ⰱ</w:t>
      </w:r>
      <w:r>
        <w:rPr/>
        <w:t>穫⩭濂ꅉ쉴㉬繐쉾ꏂ</w:t>
      </w:r>
      <w:r>
        <w:rPr/>
        <w:t>ꖵ</w:t>
      </w:r>
      <w:r>
        <w:rPr/>
        <w:t>催暬</w:t>
      </w:r>
      <w:r>
        <w:rPr/>
        <w:t>ꕂ</w:t>
      </w:r>
      <w:r>
        <w:rPr/>
        <w:t>挶頵㟂浧留娩煸旍슬凂썀⨱⩕恆걆쉥⼬圩佚頱ぱㅺ楍畯썪ꄣ洶</w:t>
      </w:r>
      <w:r>
        <w:rPr/>
        <w:t>⣂</w:t>
      </w:r>
      <w:r>
        <w:rPr/>
        <w:t>믂</w:t>
      </w:r>
      <w:r>
        <w:rPr/>
        <w:t>ꤺ</w:t>
      </w:r>
      <w:r>
        <w:rPr/>
        <w:t>丫슮恄廂噌扞㛍䥐䰸婍噴숬뿍戵沥愨嚵㍷슩㠥␷☨⵳꥚顐辬ヂ⌬쉄刣熡㥕妻뼴뭮啉公ꍲ뭎싂꺿䥨癩숣䭗⥣䭃敆師⬱硍爦愪繘捧穢㞬ⓂⓂ㢿歩㐫渳伤潾</w:t>
      </w:r>
      <w:r>
        <w:rPr/>
        <w:t>ⲱ</w:t>
      </w:r>
      <w:r>
        <w:rPr/>
        <w:t>煌咮㐹䥡</w:t>
      </w:r>
      <w:r>
        <w:rPr/>
        <w:t>⢵</w:t>
      </w:r>
      <w:r>
        <w:rPr/>
        <w:t>博䑋䈪칲畋祤⭨쉪愨⤪来쉘쉾때㑣ꍶ䭩㙁䥺劏眶杗喘慎꺵⑐䥉瑹ꅹ쵉뿂慖걶╾燃杹执敚杸땲潹䬺㩱㑅㙋걏火別㙷</w:t>
      </w:r>
      <w:r>
        <w:rPr/>
        <w:t>ⶩ</w:t>
      </w:r>
      <w:r>
        <w:rPr/>
        <w:t>摔⑋瑪䌪㒩촣㑧璿쉋牧╎</w:t>
      </w:r>
      <w:r>
        <w:rPr/>
        <w:t>ꥂ</w:t>
      </w:r>
      <w:r>
        <w:rPr/>
        <w:t>歬娽厩㷍坢绂뽶㦵썳幭㜭쉰녆弯湕僂椴烂牊㭍䬥뭡㋂갯䝯桐쉒幢뼱欱咬呓습</w:t>
      </w:r>
      <w:r>
        <w:rPr/>
        <w:t>ꤤ</w:t>
      </w:r>
      <w:r>
        <w:rPr/>
        <w:t>숤䶥瑌圯</w:t>
      </w:r>
      <w:r>
        <w:rPr/>
        <w:t>ꥑ</w:t>
      </w:r>
      <w:r>
        <w:rPr/>
        <w:t>噶剸ꍘ䑍玻♅┳洺땆幉煢</w:t>
      </w:r>
      <w:r>
        <w:rPr/>
        <w:t>Ⱓ</w:t>
      </w:r>
      <w:r>
        <w:rPr/>
        <w:t>숷㡐穤啪楓狂䗂⒮场繃</w:t>
      </w:r>
      <w:r>
        <w:rPr/>
        <w:t>⢡</w:t>
      </w:r>
      <w:r>
        <w:rPr/>
        <w:t>樰牒牮䴴㤯⥱忂</w:t>
      </w:r>
      <w:r>
        <w:rPr/>
        <w:t>ⵔ</w:t>
      </w:r>
      <w:r>
        <w:rPr/>
        <w:t>彍溡咩怲䉗弳䍚㍤灗扞㍣昪塶恠灗呦繉␲</w:t>
      </w:r>
      <w:r>
        <w:rPr/>
        <w:t>ꗂ</w:t>
      </w:r>
      <w:r>
        <w:rPr/>
        <w:t>歷卑㤥旎␊掬ꅆ⽒浄扞땩쉕</w:t>
      </w:r>
      <w:r>
        <w:rPr/>
        <w:t>ꦡ</w:t>
      </w:r>
      <w:r>
        <w:rPr/>
        <w:t>杙⩆쵞㩫쉪㩡㡆숯숸ꥬ</w:t>
      </w:r>
      <w:r>
        <w:rPr/>
        <w:t>ⴥ</w:t>
      </w:r>
      <w:r>
        <w:rPr/>
        <w:t>㕩</w:t>
      </w:r>
      <w:r>
        <w:rPr/>
        <w:t>ꕱ</w:t>
      </w:r>
      <w:r>
        <w:rPr/>
        <w:t>慁노⩮杅⩑䥚唦㑲뾵祙㕱⩋⍤㙍㡷㴰䍓촬庱刻犵썭䝾숻轆䞬場輵䡄劮䞥惂哃쉅䉢橁㘶擃圲촥쉔伫갣숺ꅗ晪깏䤯녖坏㙃畆繌伥呰湾瓂쵗輦쉢♯盂ꥶ恦繶摇⥍쉉㩳䖿</w:t>
      </w:r>
      <w:r>
        <w:rPr/>
        <w:t>⣂</w:t>
      </w:r>
      <w:r>
        <w:rPr/>
        <w:t>놘⧂䃃ꥹ佒槂땙愥煒⨰慉䩑쉓숬ㆿ倹㑯㊬䨪䨶㨵頮촥⩌㑅ꥤ꥚浤䕯繴䁊焰㑎⪥睙㩌烎掘壂町䥕⩪愥䙎幣㘽䶘쉪㷍傩淎参頪懎㨲っ洪扤䝖拃狂䕪䑉僂䱫칄䦩扞兵싃汱㔷㋍幠丳彡칎쉒㨲㒣</w:t>
      </w:r>
      <w:r>
        <w:rPr/>
        <w:t>⡊</w:t>
      </w:r>
      <w:r>
        <w:rPr/>
        <w:t>䉱汘쉠쉈ㄣ䘥汍塃⍨滂꥘⩂䃎测喩⍨㖿쉇쉸䂱쉩땨⪩硘걖</w:t>
      </w:r>
      <w:r>
        <w:rPr/>
        <w:t>ⱋ</w:t>
      </w:r>
      <w:r>
        <w:rPr/>
        <w:t>䮥䰦㖬祷ꥱ슩쎘겱곂ㅸ匽뮬숻⯂噃㝤쉾</w:t>
      </w:r>
      <w:r>
        <w:rPr/>
        <w:t>ⴥ</w:t>
      </w:r>
      <w:r>
        <w:rPr/>
        <w:t>⽑깩瘣썺咵折⹚⧂〺托㭂埃묱</w:t>
      </w:r>
      <w:r>
        <w:rPr/>
        <w:t>ꔤ</w:t>
      </w:r>
      <w:r>
        <w:rPr/>
        <w:t>坩쉎忂棂䅏癒迂煤䕱珂埂쉁ꍄ㡫桧㈦㡵绂⍯硏</w:t>
      </w:r>
      <w:r>
        <w:rPr/>
        <w:t>ꕀ</w:t>
      </w:r>
      <w:r>
        <w:rPr/>
        <w:t>ㅢ䡒쉟䑪䑒弸弴</w:t>
      </w:r>
      <w:r>
        <w:rPr/>
        <w:t>ꖏ⑤</w:t>
      </w:r>
      <w:r>
        <w:rPr/>
        <w:t>㭀掮歍總瀨䡂╀츩檣䗂愺䑴⥚䆣前拂昱汘婸꺱偶喱ꥲ欭漯쉰⩇㇃浸⵷㑊⑈䵭噖輩濂썱泂伳偁活橧䨨䅂晲♲ꆏ싂쉈쉌ꍌ垮祘슱朷땂♞硷娳㤽佘煶䮘ず䝵辿뼭╮橎⤩摔㢱䙖쉑䙤欹橩⍗顎䠴┩</w:t>
      </w:r>
      <w:r>
        <w:rPr/>
        <w:t>ⰵ</w:t>
      </w:r>
      <w:r>
        <w:rPr/>
        <w:t>ꎩ䃂믍擂䱁슻슮哂㛂幔쉦㑖䡃</w:t>
      </w:r>
      <w:r>
        <w:rPr/>
        <w:t>ꔬ</w:t>
      </w:r>
      <w:r>
        <w:rPr/>
        <w:t>㮵䈥お㝧싂㒮㒩欪숶㔤唷䍍</w:t>
      </w:r>
      <w:r>
        <w:rPr/>
        <w:t>⣂</w:t>
      </w:r>
      <w:r>
        <w:rPr/>
        <w:t>䟂␯唫䯂牲</w:t>
      </w:r>
      <w:r>
        <w:rPr/>
        <w:t>Ⱛ</w:t>
      </w:r>
      <w:r>
        <w:rPr/>
        <w:t>쉅⿂⏂硯啰汉橢쉥</w:t>
      </w:r>
      <w:r>
        <w:rPr/>
        <w:t>ꔩ⑸</w:t>
      </w:r>
      <w:r>
        <w:rPr/>
        <w:t>壂㭁썥</w:t>
      </w:r>
      <w:r>
        <w:rPr/>
        <w:t>⠴</w:t>
      </w:r>
      <w:r>
        <w:rPr/>
        <w:t>㕞㋂绂쉊㉭吽汪쉧呠쵎츪</w:t>
      </w:r>
      <w:r>
        <w:rPr/>
        <w:t>ꕇ</w:t>
      </w:r>
      <w:r>
        <w:rPr/>
        <w:t>䑟䃂껍眻纻䵳庻匮쵰쉐㔺䑠ꅣ깖쉍縪䩙ꄶ</w:t>
      </w:r>
      <w:r>
        <w:rPr/>
        <w:t>ꥁꕁ</w:t>
      </w:r>
      <w:r>
        <w:rPr/>
        <w:t>枡⨬潉</w:t>
      </w:r>
      <w:r>
        <w:rPr/>
        <w:t>ⳍ</w:t>
      </w:r>
      <w:r>
        <w:rPr/>
        <w:t>氮츥磃깐獶䅮⸲搲歮쉾甸幮啤䶮汅幩繓숥㘹焨䰭佈⹞☶辣挥쵅떬煁䭆数幟眽嫂⤽顗숸檱䴥딵╟⴪㠤⛂心旂惂☨무穴슿盃쉎礪柃歩쉮昹慄</w:t>
      </w:r>
      <w:r>
        <w:rPr/>
        <w:t>ⵠ</w:t>
      </w:r>
      <w:r>
        <w:rPr/>
        <w:t>轞䬫穖亮榿⹅뇃澵幾䛂䍾⑀否擂㵴睁녁灦稶䊿걍櫂敹ꌴ숹</w:t>
      </w:r>
      <w:r>
        <w:rPr/>
        <w:t>ꤊ</w:t>
      </w:r>
      <w:r>
        <w:rPr/>
        <w:t>き䗂㙥</w:t>
      </w:r>
      <w:r>
        <w:rPr/>
        <w:t>⢩</w:t>
      </w:r>
      <w:r>
        <w:rPr/>
        <w:t>䙀쉶⸪婎</w:t>
      </w:r>
      <w:r>
        <w:rPr/>
        <w:t>ꕧ</w:t>
      </w:r>
      <w:r>
        <w:rPr/>
        <w:t>녓潧轎녱朤♄⹃䤥摍帣㙸</w:t>
      </w:r>
      <w:r>
        <w:rPr/>
        <w:t>ꤷ</w:t>
      </w:r>
      <w:r>
        <w:rPr/>
        <w:t>怩㙨泂싍堬䵘氷⩮⥉</w:t>
      </w:r>
      <w:r>
        <w:rPr/>
        <w:t>ꥇ</w:t>
      </w:r>
      <w:r>
        <w:rPr/>
        <w:t>깸頥奴摶䍉䋃㫃칀刹惂</w:t>
      </w:r>
      <w:r>
        <w:rPr/>
        <w:t>ꤻ</w:t>
      </w:r>
      <w:r>
        <w:rPr/>
        <w:t>칊쉂⚥싂䩾傩䶣湔쉾㩪뽰伫ꌷ皩㇂截㢵㩧哂塁窣⸪㉂촺싎䅮╗㈦橂埂佳ㅊ췂쉞䤺稦桵䙵⩭棂⤻㖘㙱扃痂㵓䂬쉭쵂숳녬潢傱깆</w:t>
      </w:r>
      <w:r>
        <w:rPr/>
        <w:t>ꔫ</w:t>
      </w:r>
      <w:r>
        <w:rPr/>
        <w:t>幷䉈䡅堪礬ꇂ睍塈싂⌸ㅩ牫彦</w:t>
      </w:r>
      <w:r>
        <w:rPr/>
        <w:t>ⱖ</w:t>
      </w:r>
      <w:r>
        <w:rPr/>
        <w:t>凂⽱</w:t>
      </w:r>
      <w:r>
        <w:rPr/>
        <w:t>ⱃ</w:t>
      </w:r>
      <w:r>
        <w:rPr/>
        <w:t>쉀樽檵ギ쉳㩮춡ꅔꥫ穡㋎䁦</w:t>
      </w:r>
      <w:r>
        <w:rPr/>
        <w:t>ⴸ</w:t>
      </w:r>
      <w:r>
        <w:rPr/>
        <w:t>䙉╅슣䭯쉺㕣⤪楎瑋毂婠◎⩃쵑暥⸪䵃쉥싂䥞ꌶ硄䡬燂䶮쉶ꍟ捁偀⽑哂Ⓜ䅘捐㉑㋍</w:t>
      </w:r>
      <w:r>
        <w:rPr/>
        <w:t>ꤻ</w:t>
      </w:r>
      <w:r>
        <w:rPr/>
        <w:t>ꇃ뭙哂촭㕩</w:t>
      </w:r>
      <w:r>
        <w:rPr/>
        <w:t>꧂</w:t>
      </w:r>
      <w:r>
        <w:rPr/>
        <w:t>䱅汈㘩姂㠽</w:t>
      </w:r>
      <w:r>
        <w:rPr/>
        <w:t>ꕹ</w:t>
      </w:r>
      <w:r>
        <w:rPr/>
        <w:t>湔⌹䌵迂䥂厡숬僂</w:t>
      </w:r>
      <w:r>
        <w:rPr/>
        <w:t>Ᵽ</w:t>
      </w:r>
      <w:r>
        <w:rPr/>
        <w:t>橴倩煟晚汱捲㈭啩戣</w:t>
      </w:r>
      <w:r>
        <w:rPr/>
        <w:t>ⰳ</w:t>
      </w:r>
      <w:r>
        <w:rPr/>
        <w:t>泂걟す䬲皮⑾咡䅱嘵戲䙒䂿洰㧂䍭濂썀</w:t>
      </w:r>
      <w:r>
        <w:rPr/>
        <w:t>⢏⹾</w:t>
      </w:r>
      <w:r>
        <w:rPr/>
        <w:t>쉄㍶⤸㫎奏䀺싂㵥</w:t>
      </w:r>
      <w:r>
        <w:rPr/>
        <w:t>ꔩ</w:t>
      </w:r>
      <w:r>
        <w:rPr/>
        <w:t>瘦⹾⸹慯</w:t>
      </w:r>
      <w:r>
        <w:rPr/>
        <w:t>⡲⭹</w:t>
      </w:r>
      <w:r>
        <w:rPr/>
        <w:t>甪㙠瘤欯倱⩌䡲깰畲䑄숫坮숱⨯縳暬뭒㣍╷杙쉡⹰䚩撬㤹㭂怱⽡慮捙슣穦쉞췂</w:t>
      </w:r>
      <w:r>
        <w:rPr/>
        <w:t>ꕰ</w:t>
      </w:r>
      <w:r>
        <w:rPr/>
        <w:t>录쉒彂伬</w:t>
      </w:r>
      <w:r>
        <w:rPr/>
        <w:t>ꤽ┳</w:t>
      </w:r>
      <w:r>
        <w:rPr/>
        <w:t>慶䙨僂</w:t>
      </w:r>
      <w:r>
        <w:rPr/>
        <w:t>ꥆ</w:t>
      </w:r>
      <w:r>
        <w:rPr/>
        <w:t>쉵爰瀷</w:t>
      </w:r>
      <w:r>
        <w:rPr/>
        <w:t>ⱅ</w:t>
      </w:r>
      <w:r>
        <w:rPr/>
        <w:t>姂╢⛂⪿⍨</w:t>
      </w:r>
      <w:r>
        <w:rPr/>
        <w:t>ꤤ</w:t>
      </w:r>
      <w:r>
        <w:rPr/>
        <w:t>䵔⥹</w:t>
      </w:r>
      <w:r>
        <w:rPr/>
        <w:t>ꤩ</w:t>
      </w:r>
      <w:r>
        <w:rPr/>
        <w:t>걊쉡䐳㎥䩸</w:t>
      </w:r>
      <w:r>
        <w:rPr/>
        <w:t>ꕹ</w:t>
      </w:r>
      <w:r>
        <w:rPr/>
        <w:t>磂ꄯ敄㋃唩㷂垬㴩⏂揎</w:t>
      </w:r>
      <w:r>
        <w:rPr/>
        <w:t>ⴽ</w:t>
      </w:r>
      <w:r>
        <w:rPr/>
        <w:t>湹䵙䥕깟</w:t>
      </w:r>
      <w:r>
        <w:rPr/>
        <w:t>ꖣ</w:t>
      </w:r>
      <w:r>
        <w:rPr/>
        <w:t>噴悵挺焫〉䞩ㅕ働</w:t>
      </w:r>
      <w:r>
        <w:rPr/>
        <w:t>꤫</w:t>
      </w:r>
      <w:r>
        <w:rPr/>
        <w:t>垩슿쏂瑤轚窬束祸㐭惂汎搦梱㥴䆡䩁썺秂뼴殡䩢䴲㭄㌶넷䉍犥䥲칵倶轰卹忂势숻繞⚩搤슘轁䘷录⹵戻䪥顣㉢䁆淂⩞㓃⏂⬷⸺쉃촯坠쉕㐥氱亣兮喻佮飂뿂쉠繊慤䒿琴獁걇䄵愻㷎⽮灺噫㧂㘭㵫㥰杅偯╆㈺瓂潁焦쉓</w:t>
      </w:r>
      <w:r>
        <w:rPr/>
        <w:t>ꖵ</w:t>
      </w:r>
      <w:r>
        <w:rPr/>
        <w:t>䉧㧂䥞啙杇䲱뭐潾堩痂䜪奙顁⹶䵱㬪⸭</w:t>
      </w:r>
      <w:r>
        <w:rPr/>
        <w:t>꤯</w:t>
      </w:r>
      <w:r>
        <w:rPr/>
        <w:t>影䯂⍩슥캻栤氣睓</w:t>
      </w:r>
      <w:r>
        <w:rPr/>
        <w:t>ꥁ</w:t>
      </w:r>
      <w:r>
        <w:rPr/>
        <w:t>淂싂慩坌憥쉱</w:t>
      </w:r>
      <w:r>
        <w:rPr/>
        <w:t>Ⱝ</w:t>
      </w:r>
      <w:r>
        <w:rPr/>
        <w:t>䒡堸穞쉨〯䬰쉺刣ꅅ</w:t>
      </w:r>
      <w:r>
        <w:rPr/>
        <w:t>ꤻ⩒</w:t>
      </w:r>
      <w:r>
        <w:rPr/>
        <w:t>淂䞻⑵禬쉘樫樨幚珃꤮㡋ꏂ晠㝑쉑㵍㎣彥ꏂ佤䥬嘽곂뭇㩾䍅稷撘頫唹幰轑</w:t>
      </w:r>
      <w:r>
        <w:rPr/>
        <w:t>ꔴ</w:t>
      </w:r>
      <w:r>
        <w:rPr/>
        <w:t>偕</w:t>
      </w:r>
      <w:r>
        <w:rPr/>
        <w:t>ⷂ</w:t>
      </w:r>
      <w:r>
        <w:rPr/>
        <w:t>㩡◃䏂㮿晴</w:t>
      </w:r>
      <w:r>
        <w:rPr/>
        <w:t>ꦡ</w:t>
      </w:r>
      <w:r>
        <w:rPr/>
        <w:t>㘤捩쉓</w:t>
      </w:r>
      <w:r>
        <w:rPr/>
        <w:t>ⶱ</w:t>
      </w:r>
      <w:r>
        <w:rPr/>
        <w:t>곎㥷슥ㅸ佢뽡㇂㉂┰촪顾渊침⌮硖㨲숣ꍏ숨㔫䨤ヂ稭⥸幡带⨹卪癆쉦깖祐奩</w:t>
      </w:r>
      <w:r>
        <w:rPr/>
        <w:t>⡖</w:t>
      </w:r>
      <w:r>
        <w:rPr/>
        <w:t>偰䕬䮱穂䏂숥⹰䵒猹㝌曂</w:t>
      </w:r>
      <w:r>
        <w:rPr/>
        <w:t>⠽</w:t>
      </w:r>
      <w:r>
        <w:rPr/>
        <w:t>縭쉕녾⩗礱깬숰奠쉐䡱쉢櫂祊瀱길祮⛂煎软䝐믂㬻䓂婑两剠縪泂楮潞쌹則甶ꅩ䮵顳싂灎彬倽⿃쉾剓参稴䥳⤪㔻☷㵥䙱彅䉥欶㑺硌氬潠櫂㑖쉂浈煫㋍䎣毂㩅䠣䈽슬깸棃杦歯⸲扩煥昦慔橑湈</w:t>
      </w:r>
      <w:r>
        <w:rPr/>
        <w:t>⢣</w:t>
      </w:r>
      <w:r>
        <w:rPr/>
        <w:t>睞畞慢⴪䧂</w:t>
      </w:r>
      <w:r>
        <w:rPr/>
        <w:t>⡈</w:t>
      </w:r>
      <w:r>
        <w:rPr/>
        <w:t>玱地瘯䑒圶쉒畾䥔䙇噊㡒轰慠㔻㔰깱숮橺⑍䁚쉬䜱纵佮焪䙅珎繄楗쉲⫂ㄥ恱</w:t>
      </w:r>
      <w:r>
        <w:rPr/>
        <w:t>ꥅ</w:t>
      </w:r>
      <w:r>
        <w:rPr/>
        <w:t>䯂숨圵쉚窱樹䙟婋䬭焪唰硑剹挱牔㈨</w:t>
      </w:r>
      <w:r>
        <w:rPr/>
        <w:t>ꖡⴽ</w:t>
      </w:r>
      <w:r>
        <w:rPr/>
        <w:t>痂숣까垬쉷珂娦敺쉥揂灬甲参㫂䵳彧婎숩摏乫쉺彮摞䝰甹䝃ꌹ⪏╋쉞䨥껎硦幢兴杆扴风枬啕礸쉪懂㑗㢱彞嫂潤吮⦿㝺硉䑌䵊뭰싂潨┳櫂惍䀰潨燂쵚澱</w:t>
      </w:r>
      <w:r>
        <w:rPr/>
        <w:t>Ⲭ</w:t>
      </w:r>
      <w:r>
        <w:rPr/>
        <w:t>䒥쵹ㄳ</w:t>
      </w:r>
      <w:r>
        <w:rPr/>
        <w:t>ꥅ</w:t>
      </w:r>
      <w:r>
        <w:rPr/>
        <w:t>쉏넸숰♯┦슏䑡兂녥你쉬⵵佒〸⑓剅㍰칱䣂啭刪伣슮</w:t>
      </w:r>
      <w:r>
        <w:rPr/>
        <w:t>Ⱖ</w:t>
      </w:r>
      <w:r>
        <w:rPr/>
        <w:t>轫㭺⫂䔺㦬ꄨ⩞轵싂摧濂潎쵸⪱</w:t>
      </w:r>
      <w:r>
        <w:rPr/>
        <w:t>⡹</w:t>
      </w:r>
      <w:r>
        <w:rPr/>
        <w:t>卬숤侣㑹瘪烂䯎䁈⨹㍔祸窿숹㭊걟⨹檵参匨慳瘵昳儲䚣싂䟂䵙勂⍶㵨垡猨쵺熏</w:t>
      </w:r>
      <w:r>
        <w:rPr/>
        <w:t>ⴲ</w:t>
      </w:r>
      <w:r>
        <w:rPr/>
        <w:t>圫⨬䞣偎⌻</w:t>
      </w:r>
      <w:r>
        <w:rPr/>
        <w:t>⡪</w:t>
      </w:r>
      <w:r>
        <w:rPr/>
        <w:t>䙪㜦뗂숫䍒咏前䔪琻숯⍢⍖碮灵⵭</w:t>
      </w:r>
      <w:r>
        <w:rPr/>
        <w:t>ꤦ</w:t>
      </w:r>
      <w:r>
        <w:rPr/>
        <w:t>朮入⼰乥䴻⭱梿樱桪</w:t>
      </w:r>
      <w:r>
        <w:rPr/>
        <w:t>ꖩ</w:t>
      </w:r>
      <w:r>
        <w:rPr/>
        <w:t>䡢</w:t>
      </w:r>
      <w:r>
        <w:rPr/>
        <w:t>ꕟ</w:t>
      </w:r>
      <w:r>
        <w:rPr/>
        <w:t>㥖卲反쉑㜩건쉵㣎坴㕟⑑吩墡</w:t>
      </w:r>
      <w:r>
        <w:rPr/>
        <w:t>Ɫ</w:t>
      </w:r>
      <w:r>
        <w:rPr/>
        <w:t>䒿䎵䐪⸴㯍猬䈳橣㕶䑶㐨㓂毂焫㤭捍⵱䩄穔㋂슻䵞㝢⹧⩮ㅫ</w:t>
      </w:r>
      <w:r>
        <w:rPr/>
        <w:t>ꕬ</w:t>
      </w:r>
      <w:r>
        <w:rPr/>
        <w:t>幫쉊ꍹ쉘㍆搽쉨癱噉䙢</w:t>
      </w:r>
      <w:r>
        <w:rPr/>
        <w:t>⠵</w:t>
      </w:r>
      <w:r>
        <w:rPr/>
        <w:t>柂摢濂畧べ婡㶬兦硋神䦩숮摎带쉊燂硎䥏⬦㜳⌥慦</w:t>
      </w:r>
      <w:r>
        <w:rPr/>
        <w:t>ꥂ</w:t>
      </w:r>
      <w:r>
        <w:rPr/>
        <w:t>뿂㯂剫</w:t>
      </w:r>
      <w:r>
        <w:rPr/>
        <w:t>ꤰ</w:t>
      </w:r>
      <w:r>
        <w:rPr/>
        <w:t>칬顗哂㉇㨴〸繩䑍</w:t>
      </w:r>
      <w:r>
        <w:rPr/>
        <w:t>ꤺ</w:t>
      </w:r>
      <w:r>
        <w:rPr/>
        <w:t>㝫슬╊䯂桹䑱딻쉺恱땦呅坹⿂걥䕄쵢㙨뽔뼨乁䑱☲䥐숨긫칉牯캩煶䵋</w:t>
      </w:r>
      <w:r>
        <w:rPr/>
        <w:t>ꤨ</w:t>
      </w:r>
      <w:r>
        <w:rPr/>
        <w:t>숪췂㕕琣椹ꅄ㍄쉋洩刨촨晱珍㐹ꍩ活츽㕑炩⦘ざ瑵ꥳ䭮癔⥉⥲拂䉫䟎</w:t>
      </w:r>
      <w:r>
        <w:rPr/>
        <w:t>ꤳ</w:t>
      </w:r>
      <w:r>
        <w:rPr/>
        <w:t>⽉ꥹ쉘㙋Ⓜ</w:t>
      </w:r>
      <w:r>
        <w:rPr/>
        <w:t>ⴹ</w:t>
      </w:r>
      <w:r>
        <w:rPr/>
        <w:t>녊䁏呣숊顭䚱䇂녑땥⫂䈽拃敾偷昴쉇췂佟놩橪剥㝴㭂歵䁑瘲㐰楰䖻䩎▏쉁浦⨰橈䕟䙥쉳轏</w:t>
      </w:r>
      <w:r>
        <w:rPr/>
        <w:t>⣂</w:t>
      </w:r>
      <w:r>
        <w:rPr/>
        <w:t>永欳楺剧妮㝞剪歃⩌ㅄ归潣卙</w:t>
      </w:r>
      <w:r>
        <w:rPr/>
        <w:t>ⴥ</w:t>
      </w:r>
      <w:r>
        <w:rPr/>
        <w:t>뮣滃旂숮婖祟컃㝓⏂扅쉨浾ꅐ쉣剒쉋祾湦츣ㄦ쉗䭭⪻쉷㩇倪⌤⵫쉟戸䐳㤶劥浏烂捶녺種䈽犩㈺偨걚묨☯ꄩ딦⹶橂ꏂ䁣氰㘬畉劣㎥</w:t>
      </w:r>
      <w:r>
        <w:rPr/>
        <w:t>ꥂ</w:t>
      </w:r>
      <w:r>
        <w:rPr/>
        <w:t>堩㭲夹싂灑㩅玡幱㕳⌺䑅纣䂮奈櫂䞩⑑攭穁</w:t>
      </w:r>
      <w:r>
        <w:rPr/>
        <w:t>ⷂ</w:t>
      </w:r>
      <w:r>
        <w:rPr/>
        <w:t>反獹</w:t>
      </w:r>
      <w:r>
        <w:rPr/>
        <w:t>꧂⨯</w:t>
      </w:r>
      <w:r>
        <w:rPr/>
        <w:t>䕖䕱㡤⽍捈歁䰤㵘</w:t>
      </w:r>
      <w:r>
        <w:rPr/>
        <w:t>⠪</w:t>
      </w:r>
      <w:r>
        <w:rPr/>
        <w:t>癦⵵ꍅ⎩겡恈ꍕ䤮⑒ꥤ▱幥囂㶣</w:t>
      </w:r>
      <w:r>
        <w:rPr/>
        <w:t>ꥀ</w:t>
      </w:r>
      <w:r>
        <w:rPr/>
        <w:t>㡃奵㉡⤴</w:t>
      </w:r>
      <w:r>
        <w:rPr/>
        <w:t>ꗂ</w:t>
      </w:r>
      <w:r>
        <w:rPr/>
        <w:t>灘䐤潂䀪⍈僂</w:t>
      </w:r>
      <w:r>
        <w:rPr/>
        <w:t>ⱳ</w:t>
      </w:r>
      <w:r>
        <w:rPr/>
        <w:t>琪㝷놵睓䁋伯䙌歆囂煋兟⩏抩垡㙃⍌⵺컂</w:t>
      </w:r>
      <w:r>
        <w:rPr/>
        <w:t>ⵢ</w:t>
      </w:r>
      <w:r>
        <w:rPr/>
        <w:t>⿍ꅢ丱䐭䱪椬걟慌㤯쉭帷</w:t>
      </w:r>
      <w:r>
        <w:rPr/>
        <w:t>ⷂ</w:t>
      </w:r>
      <w:r>
        <w:rPr/>
        <w:t>쉁摦便</w:t>
      </w:r>
      <w:r>
        <w:rPr/>
        <w:t>⣎</w:t>
      </w:r>
      <w:r>
        <w:rPr/>
        <w:t>睤䝳㔥㦻幷㬮⥙노坳싍</w:t>
      </w:r>
      <w:r>
        <w:rPr/>
        <w:t>⠽⭆</w:t>
      </w:r>
      <w:r>
        <w:rPr/>
        <w:t>ⵢ</w:t>
      </w:r>
      <w:r>
        <w:rPr/>
        <w:t>칈쉒啂橢⬬칦䙭떏쉔쉨</w:t>
      </w:r>
      <w:r>
        <w:rPr/>
        <w:t>ꕄ</w:t>
      </w:r>
      <w:r>
        <w:rPr/>
        <w:t>㋂㍯祶⹞乧採扯뇂䄰児</w:t>
      </w:r>
      <w:r>
        <w:rPr/>
        <w:t>ꕷ</w:t>
      </w:r>
      <w:r>
        <w:rPr/>
        <w:t>쉰洫淂쉨츫琬穊輰砯娨玮彊ꆩ嫂숵瑠瞱問ꌹ窣숵</w:t>
      </w:r>
      <w:r>
        <w:rPr/>
        <w:t>ⱒ</w:t>
      </w:r>
      <w:r>
        <w:rPr/>
        <w:t>埂뼸숯䓂⽺</w:t>
      </w:r>
      <w:r>
        <w:rPr/>
        <w:t>꥟</w:t>
      </w:r>
      <w:r>
        <w:rPr/>
        <w:t>䟂幧兠깲칙惂⽳긹</w:t>
      </w:r>
      <w:r>
        <w:rPr/>
        <w:t>ⵄ</w:t>
      </w:r>
      <w:r>
        <w:rPr/>
        <w:t>䁹忂♚瑀倪쉹䤷ꍞ췂쵁⶿숨䡧♘숽潮攱䡋슩溏呶칍穠㈣焵㡠쉉嫂桭䎥㇂츹쉀丹⍯息皩抮䵙㉎彫㵏灞呺⩠칧⽟䗂枘硱긫瘲瀵縵擂䪣꧎⩧ꅴ穎㐹䥴傏</w:t>
      </w:r>
      <w:r>
        <w:rPr/>
        <w:t>ꔣ</w:t>
      </w:r>
      <w:r>
        <w:rPr/>
        <w:t>䪵㧍숬㐤潺佈ꥵ涏㉕飍䦬ꅮ쉣瑴녃唭䥡昭潐烂㈸뭕柂猬䣍噎惃깞</w:t>
      </w:r>
      <w:r>
        <w:rPr/>
        <w:t>ꗂ</w:t>
      </w:r>
      <w:r>
        <w:rPr/>
        <w:t>ㄵ礻圤墵</w:t>
      </w:r>
      <w:r>
        <w:rPr/>
        <w:t>Ⱨ</w:t>
      </w:r>
      <w:r>
        <w:rPr/>
        <w:t>슿䡒⍤⼦♔歉슬⭤啥禘橅汬䭎녩潐䒬츣䐲䦬⽊쵐</w:t>
      </w:r>
      <w:r>
        <w:rPr/>
        <w:t>ꔷꕌ</w:t>
      </w:r>
      <w:r>
        <w:rPr/>
        <w:t>繈䝍畟壂쉅쉢</w:t>
      </w:r>
      <w:r>
        <w:rPr/>
        <w:t>ꔬ⩚</w:t>
      </w:r>
      <w:r>
        <w:rPr/>
        <w:t>싂ヂ䅲⑙쉏矂哂剂楬匩뼺⴫숺㷂췂䥹佳숳⩪瀹䨲㉀幤瑕奭䐲慂癣⤴占牥⑏兰娨〩걀⴪啟⑶㵂弳洫⦡⼫㢘슩輻浾瑣㇂癃娦䥀㉫깇뿂溱쉞剧䇂䍵攲穅슱扴契ꄥ䝭</w:t>
      </w:r>
      <w:r>
        <w:rPr/>
        <w:t>ꤤ</w:t>
      </w:r>
      <w:r>
        <w:rPr/>
        <w:t>䭉燂</w:t>
      </w:r>
      <w:r>
        <w:rPr/>
        <w:t>ꤰ</w:t>
      </w:r>
      <w:r>
        <w:rPr/>
        <w:t>칙塎쉕ㅶ漷</w:t>
      </w:r>
      <w:r>
        <w:rPr/>
        <w:t>⢱</w:t>
      </w:r>
      <w:r>
        <w:rPr/>
        <w:t>淂椨县兘䶣燂ꍯ넦㙖瑉癚甸ケ煳㊻꺩䉗㈨嘳䩀圤こ츽䓃䜪散⥅剡ꍤ㔻帊걑畄⽆䐣䑖弰睖⨣䑶⚵歌㭌啮⏂䫂䪬치믃扑颮敄쉸啹╤</w:t>
      </w:r>
      <w:r>
        <w:rPr/>
        <w:t>ꕏ</w:t>
      </w:r>
      <w:r>
        <w:rPr/>
        <w:t>內䥕쉵辡㩞搬</w:t>
      </w:r>
      <w:r>
        <w:rPr/>
        <w:t>⠩</w:t>
      </w:r>
      <w:r>
        <w:rPr/>
        <w:t>ꦻ⹍</w:t>
      </w:r>
      <w:r>
        <w:rPr/>
        <w:t>쉰⍄䠪싎쉸⑁䕾⽓硉株㫂瀥噇傣恤䕡䄬쉕</w:t>
      </w:r>
      <w:r>
        <w:rPr/>
        <w:t>ꦣ</w:t>
      </w:r>
      <w:r>
        <w:rPr/>
        <w:t>쉙⸬倪⑆熩⩶栽兘䧂祦顚䎏쉠祐ꍱ瓂깍癮啫뼻漰懎쉤䒣瑋ㅡ䕸㖬潭東婖</w:t>
      </w:r>
      <w:r>
        <w:rPr/>
        <w:t>⣂</w:t>
      </w:r>
      <w:r>
        <w:rPr/>
        <w:t>㵋䍙㈺⨤硍杨따쉟勂瑭㝕숶祪婣㔸쉟슘慪烂䒣恂獮䬶쉱䒩ꏎ㮏⥚㊣⿂䬪囂椷걂獢渦⯂쉴硺㖵没䔱榩⸲컎㊵瘣㣂䴽숷㤷칍碘㈩녀皿幦䟂瀷楬稹䒡儽⛍䍓䀩⍺</w:t>
      </w:r>
      <w:r>
        <w:rPr/>
        <w:t>ⱦ</w:t>
      </w:r>
      <w:r>
        <w:rPr/>
        <w:t>潇걗ォ砯䪱㓎㔵ꅠ剰䈽</w:t>
      </w:r>
      <w:r>
        <w:rPr/>
        <w:t>Ⳃ♾</w:t>
      </w:r>
      <w:r>
        <w:rPr/>
        <w:t>扊お扣㴸⎏朶硑⼭啨煶䴽쵩倶䝪幅㑦쉚⹉걖쉬</w:t>
      </w:r>
      <w:r>
        <w:rPr/>
        <w:t>ꤪ</w:t>
      </w:r>
      <w:r>
        <w:rPr/>
        <w:t>싂쉇㩊玩畇뼦䕙啣쉖瑸烂輳塦⬰넱砹녷埂숴䄱뭣填暿墩딨䕫쉧杬捊┦偞稪睐琦따㥅뽀䔪幧嗂꥘啟楳爥⼶䉐瓂䅄문쉸㵖儵䡙摮潳䀭熱扑制쉗뽌쵹汌繩㤷㕺侏떿</w:t>
      </w:r>
      <w:r>
        <w:rPr/>
        <w:t>ꕷ</w:t>
      </w:r>
      <w:r>
        <w:rPr/>
        <w:t>婑숵♤뭦⑲㔲歩祧啵柂㌣千勂</w:t>
      </w:r>
      <w:r>
        <w:rPr/>
        <w:t>ⴷ</w:t>
      </w:r>
      <w:r>
        <w:rPr/>
        <w:t>瑗砹晹丱熿䍙畂祧</w:t>
      </w:r>
      <w:r>
        <w:rPr/>
        <w:t>ⷂ꧂␦</w:t>
      </w:r>
      <w:r>
        <w:rPr/>
        <w:t>泂ꍾ畊彤獃숱ㅔ㤻♢亣싂搻쉘싍싂䴮䕷晇帱溮㈩껂</w:t>
      </w:r>
      <w:r>
        <w:rPr/>
        <w:t>ⱇ</w:t>
      </w:r>
      <w:r>
        <w:rPr/>
        <w:t>沥쉏㖱㵨쉲싍杺⸦쉦㥆序け⩞奚㕅쉂촰䟂긫녴掏㈣⤪슡你振撣</w:t>
      </w:r>
      <w:r>
        <w:rPr/>
        <w:t>Ɫ</w:t>
      </w:r>
      <w:r>
        <w:rPr/>
        <w:t>堦㥟⸴顋싂徿縻䙘숺쉰넽䋂痃疩䔸挳⩡㵬洣嘬爫⑧炡干槍⥢睚⛂煅깐♢啭쉰䁒頭穨潔玱䛎䫂歪毂㍙쉇컍摮繗槂⻍呚䡷濂祸긶숮쉣两䉏卦숸敆猶ㅋ뭌䭹</w:t>
      </w:r>
      <w:r>
        <w:rPr/>
        <w:t>ꥄ⍉</w:t>
      </w:r>
      <w:r>
        <w:rPr/>
        <w:t>氪⨱쉱䇎稥橕吨䗂</w:t>
      </w:r>
      <w:r>
        <w:rPr/>
        <w:t>ⲥ</w:t>
      </w:r>
      <w:r>
        <w:rPr/>
        <w:t>쉈㑵瞩纡⽞單䇂</w:t>
      </w:r>
      <w:r>
        <w:rPr/>
        <w:t>ꤷ</w:t>
      </w:r>
      <w:r>
        <w:rPr/>
        <w:t>깙敾唽쉮㩾佌䂩璻㭬䧍㗂숬㤹㭂槎䍃䢵쉁䱺种䁍䒏녓ꥨ䕘硔㝂딲㣎倮㶵㔸ꍤ쉆쵔ァ㡅⯂ꏂ쉂歖⧍쌱㍉㑦䊵䴩㉮䜷</w:t>
      </w:r>
      <w:r>
        <w:rPr/>
        <w:t>ⱁ</w:t>
      </w:r>
      <w:r>
        <w:rPr/>
        <w:t>先䟂嗂佌頺顎쵶⍄春捋⽶捲䎘깹ꌴ놩慌㍸煐砺</w:t>
      </w:r>
      <w:r>
        <w:rPr/>
        <w:t>ꤵ</w:t>
      </w:r>
      <w:r>
        <w:rPr/>
        <w:t>牖㘤䡖幗啒哂쉡싂杠秂悬</w:t>
      </w:r>
      <w:r>
        <w:rPr/>
        <w:t>Ɫ</w:t>
      </w:r>
      <w:r>
        <w:rPr/>
        <w:t>愵쉃浭瑡㙱싎㦵격⑤═㍅卷⭌䜊婇枡쉳䨭촩杴⨩녑䵈슮㖩嫂䝵⍭㕑䭏毂歩╺⩨䙞卄剏扩媮㇂是禥쉰쉑琫</w:t>
      </w:r>
      <w:r>
        <w:rPr/>
        <w:t>ꥎ</w:t>
      </w:r>
      <w:r>
        <w:rPr/>
        <w:t>牾쉯敄歟硞嫍㧍潶悻⭩住冥瘥딩ꥮ䍋䙖摦䰮挪䈳稫䘽칙啤䌦</w:t>
      </w:r>
      <w:r>
        <w:rPr/>
        <w:t>ꦩ</w:t>
      </w:r>
      <w:r>
        <w:rPr/>
        <w:t>〽䅯冻㥅楮啈匣⼽䐦彏컂뭦갵心电뭶층冱⚏㍍⬥栶猯换땇⤰䍑檮䙵⨯䡢杄⪱ꅑ䵂⍺偨匸㤷智쉲橂ꅖ쉭㊱圣㭬潇⥣略♢뭬䕐䱃頷慊</w:t>
      </w:r>
      <w:r>
        <w:rPr/>
        <w:t>⡀</w:t>
      </w:r>
      <w:r>
        <w:rPr/>
        <w:t>슮慾畩⹯㘨⑪䦬깒値쉭뇂勎걑⽆猪帥㮏勂싂䈶ꎏ畂〥㑕㬺㈤㡾㵟ꅆ⫂⹩啞瑄攨湕戳뽸쉨숰婣䩑票⪏瞬偐畔拂䟂⫂珂⮏㕩㕶䈹噉焨쉨矂⯂촰쉮圯쉂潢♧漵輰轳睯뿂㫂䉩뼹儸干顮獱禩瑷녚兟㪥幆ⸯ곃㑦</w:t>
      </w:r>
      <w:r>
        <w:rPr/>
        <w:t>⣎</w:t>
      </w:r>
      <w:r>
        <w:rPr/>
        <w:t>䝞恱카⽞⑏⿂ㄲ걶뭕歮</w:t>
      </w:r>
      <w:r>
        <w:rPr/>
        <w:t>⢣</w:t>
      </w:r>
      <w:r>
        <w:rPr/>
        <w:t>獊穠⩞橒䴥숥쉓䗂슱䙣縩挰숨焤瑀㍈뽭쉍伴啵쉧⭚歡儭䀳</w:t>
      </w:r>
      <w:r>
        <w:rPr/>
        <w:t>ꦵ┤</w:t>
      </w:r>
      <w:r>
        <w:rPr/>
        <w:t>敥䱌</w:t>
      </w:r>
      <w:r>
        <w:rPr/>
        <w:t>ꔹ</w:t>
      </w:r>
      <w:r>
        <w:rPr/>
        <w:t>飂싂攵⩷剤䭾䉲묳쉹뽓ㄻ灹</w:t>
      </w:r>
      <w:r>
        <w:rPr/>
        <w:t>꧂</w:t>
      </w:r>
      <w:r>
        <w:rPr/>
        <w:t>杯⩚睴朦㵵⩃䎬祾䡎其⹾剓칙轵㭁㭪뇂塾䈷溵歚뿍㍢氻䔱쉚匸⽨牲槂敓濂ま⴨楱杷恚㩀䅗檣垏뇃䐮䭔뇂쉠긶娮渫泂桘浂痂슿㟍</w:t>
      </w:r>
      <w:r>
        <w:rPr/>
        <w:t>ꕹ</w:t>
      </w:r>
      <w:r>
        <w:rPr/>
        <w:t>쉵熘</w:t>
      </w:r>
      <w:r>
        <w:rPr/>
        <w:t>ⷂⶏ</w:t>
      </w:r>
      <w:r>
        <w:rPr/>
        <w:t>暩榿</w:t>
      </w:r>
      <w:r>
        <w:rPr/>
        <w:t>ⷃ</w:t>
      </w:r>
      <w:r>
        <w:rPr/>
        <w:t>桎楂繴㨰琷ꅵ亻㥞焬◂捳</w:t>
      </w:r>
      <w:r>
        <w:rPr/>
        <w:t>⣂⡹</w:t>
      </w:r>
      <w:r>
        <w:rPr/>
        <w:t>쉫츻쉁</w:t>
      </w:r>
      <w:r>
        <w:rPr/>
        <w:t>⡪</w:t>
      </w:r>
      <w:r>
        <w:rPr/>
        <w:t>䴻컂䵓⽖煂渵輻⮩塣瘯␨䕃♱纣书坩硐倳忂䌦䋂顃썈契촶斬깧쉺때奺䮵㒘眴⑖榮칙싍㇂歪㌷딸僂숴卭䳂</w:t>
      </w:r>
      <w:r>
        <w:rPr/>
        <w:t>Ⳃ</w:t>
      </w:r>
      <w:r>
        <w:rPr/>
        <w:t>깬汔轋쉔壂</w:t>
      </w:r>
      <w:r>
        <w:rPr/>
        <w:t>⡂</w:t>
      </w:r>
      <w:r>
        <w:rPr/>
        <w:t>뾩딻佪禮</w:t>
      </w:r>
      <w:r>
        <w:rPr/>
        <w:t>ꥆ</w:t>
      </w:r>
      <w:r>
        <w:rPr/>
        <w:t>䱍숫䧃癎咏秂䝱侩䚮쌻枥⒩暡⑳</w:t>
      </w:r>
      <w:r>
        <w:rPr/>
        <w:t>ꤺ</w:t>
      </w:r>
      <w:r>
        <w:rPr/>
        <w:t>窡</w:t>
      </w:r>
      <w:r>
        <w:rPr/>
        <w:t>ꥇ</w:t>
      </w:r>
      <w:r>
        <w:rPr/>
        <w:t>ꍂ갥瑄쉬呩氹㟂䥰器夵䵉毂弰䵃ꅂ䝃</w:t>
      </w:r>
      <w:r>
        <w:rPr/>
        <w:t>ꖩ</w:t>
      </w:r>
      <w:r>
        <w:rPr/>
        <w:t>桓佺⍋株넫쉃呫懂㩹숽쉭딮ぁ슻穦⎬⑀ꅹ쉔ㅧ䍘싂䵀쉂す㥯⨯縫⿂渣</w:t>
      </w:r>
      <w:r>
        <w:rPr/>
        <w:t>Ⱨ</w:t>
      </w:r>
      <w:r>
        <w:rPr/>
        <w:t>䲩䕙潰䟂慈쉥㴳䔵쉟䡹㒣䈭浂壂㡯顷戦晤</w:t>
      </w:r>
      <w:r>
        <w:rPr/>
        <w:t>⣍</w:t>
      </w:r>
      <w:r>
        <w:rPr/>
        <w:t>䰶轋쉱䫂㠥槂桬䕈䒩汒숵熱漦䵰ꅀ䖬渣洲곎䜻䭐쉌扟숷辱瓂썵嚿츩幔㠪╒䙳儊娴浴氶䯃깋塬㭊⼷⹙⑄㍹摉㙰</w:t>
      </w:r>
      <w:r>
        <w:rPr/>
        <w:t>ꔱ</w:t>
      </w:r>
      <w:r>
        <w:rPr/>
        <w:t>䭉䣂䤶</w:t>
      </w:r>
      <w:r>
        <w:rPr/>
        <w:t>ꤰ</w:t>
      </w:r>
      <w:r>
        <w:rPr/>
        <w:t>湉촱煪㯂츳䁆╭丫佬쉏䙑쉦態壂ꏎ楇㑧ꅥ剕壎싎䌤</w:t>
      </w:r>
      <w:r>
        <w:rPr/>
        <w:t>꧂</w:t>
      </w:r>
      <w:r>
        <w:rPr/>
        <w:t>呭䷂쉷䞻欩穯䠶␲破䥑걺疻쉮ꍈ⯃癘뭩쉤檥捵串汨㍋䛂쉱頮쵄临䄥슮숥偍</w:t>
      </w:r>
      <w:r>
        <w:rPr/>
        <w:t>ꖵ</w:t>
      </w:r>
      <w:r>
        <w:rPr/>
        <w:t>睠杺⬨㦏</w:t>
      </w:r>
      <w:r>
        <w:rPr/>
        <w:t>ꦘ</w:t>
      </w:r>
      <w:r>
        <w:rPr/>
        <w:t>쉢</w:t>
      </w:r>
      <w:r>
        <w:rPr/>
        <w:t>ꕬ</w:t>
      </w:r>
      <w:r>
        <w:rPr/>
        <w:t>曂갬喬쉺㍪䁎勃</w:t>
      </w:r>
      <w:r>
        <w:rPr/>
        <w:t>ꥀ</w:t>
      </w:r>
      <w:r>
        <w:rPr/>
        <w:t>扳晟칥</w:t>
      </w:r>
      <w:r>
        <w:rPr/>
        <w:t>⡉</w:t>
      </w:r>
      <w:r>
        <w:rPr/>
        <w:t>ガ皏攻瀺楓⍰婒彑洶滂촪䈻獦癧轧打㭅⨫浨슏ꍾ⫎╭㙱캥㭰㙃숴煴䫂♕⧂値䔪쉤儲伯洷幐╏樫뭓磃䏂恷䁶睧晌䓍妵</w:t>
      </w:r>
      <w:r>
        <w:rPr/>
        <w:t>⠪</w:t>
      </w:r>
      <w:r>
        <w:rPr/>
        <w:t>眵◂</w:t>
      </w:r>
      <w:r>
        <w:rPr/>
        <w:t>⡺</w:t>
      </w:r>
      <w:r>
        <w:rPr/>
        <w:t>뭲쉮刭截</w:t>
      </w:r>
      <w:r>
        <w:rPr/>
        <w:t>ꦿ</w:t>
      </w:r>
      <w:r>
        <w:rPr/>
        <w:t>ㄥ슩儩슬㝴卶㶣</w:t>
      </w:r>
      <w:r>
        <w:rPr/>
        <w:t>⡆</w:t>
      </w:r>
      <w:r>
        <w:rPr/>
        <w:t>勂吥䅏歱⩾歖쉃坥䣂幐壃㍷墮䕀池皱協颻䔴</w:t>
      </w:r>
      <w:r>
        <w:rPr/>
        <w:t>Ⱝ</w:t>
      </w:r>
      <w:r>
        <w:rPr/>
        <w:t>乆춱⹀橸彵쉗꥗칯⽂ꎵ潗㥲쉒嚮䊬</w:t>
      </w:r>
      <w:r>
        <w:rPr/>
        <w:t>ⴸ</w:t>
      </w:r>
      <w:r>
        <w:rPr/>
        <w:t>奶橗䀪⥔㔳僂䜤췂柂㥱癱⍦辩磂싍䝐档쉤煹䩶囂⭟깕慂㑞격땈僂㚱쉎彞斬㍫</w:t>
      </w:r>
      <w:r>
        <w:rPr/>
        <w:t>ꤺ</w:t>
      </w:r>
      <w:r>
        <w:rPr/>
        <w:t>睬䂱싂䰫渲㨥埂㡑坨ꌱ䲣博奮쉯唻ヂ獥䕢딮䠫묪幢お䠥䛂瞣歗䅂灩⨸⨰ꥷ慆収⼪瞡㑘橏慠⌥ꄨ</w:t>
      </w:r>
      <w:r>
        <w:rPr/>
        <w:t>ꔪ</w:t>
      </w:r>
      <w:r>
        <w:rPr/>
        <w:t>惂晷♵恰猫䞩榱顅稫</w:t>
      </w:r>
      <w:r>
        <w:rPr/>
        <w:t>ꥀ</w:t>
      </w:r>
      <w:r>
        <w:rPr/>
        <w:t>潚佖咮塕</w:t>
      </w:r>
      <w:r>
        <w:rPr/>
        <w:t>ⰰ</w:t>
      </w:r>
      <w:r>
        <w:rPr/>
        <w:t>伹䔪땚纮灚牧䭓쉆具䄵牰⩺䡸쉑爲쌣䑈智</w:t>
      </w:r>
      <w:r>
        <w:rPr/>
        <w:t>ꦬ␩⍶</w:t>
      </w:r>
      <w:r>
        <w:rPr/>
        <w:t>盂</w:t>
      </w:r>
      <w:r>
        <w:rPr/>
        <w:t>ꤣ</w:t>
      </w:r>
      <w:r>
        <w:rPr/>
        <w:t>ꍦ슥唱☥瑥⽬湯慆㍶憵獕쉵甬뇍址偏</w:t>
      </w:r>
      <w:r>
        <w:rPr/>
        <w:t>ⵘꤺ</w:t>
      </w:r>
      <w:r>
        <w:rPr/>
        <w:t>㠸捾楖⭵넺㡕</w:t>
      </w:r>
      <w:r>
        <w:rPr/>
        <w:t>ꔬ</w:t>
      </w:r>
      <w:r>
        <w:rPr/>
        <w:t>⽂䧂㵤戳楄盂礨礵典䅪䄽</w:t>
      </w:r>
      <w:r>
        <w:rPr/>
        <w:t>⠹</w:t>
      </w:r>
      <w:r>
        <w:rPr/>
        <w:t>䉂䋂㨲㧂歭㈰噖쉟</w:t>
      </w:r>
      <w:r>
        <w:rPr/>
        <w:t>ꗂ</w:t>
      </w:r>
      <w:r>
        <w:rPr/>
        <w:t>㣂䇍⍗⥹쉴숦딯ㅰ㭖곍带싎灠㙣싎⤪慮牶㢵갴싂</w:t>
      </w:r>
      <w:r>
        <w:rPr/>
        <w:t>ⱏ</w:t>
      </w:r>
      <w:r>
        <w:rPr/>
        <w:t>滃⥈쉯䏂ゥ杫숵扉䵎总㩷䵇坨</w:t>
      </w:r>
      <w:r>
        <w:rPr/>
        <w:t>ꕚꥀ</w:t>
      </w:r>
      <w:r>
        <w:rPr/>
        <w:t>칊슏뇂㐭⸽㉱뭾偃⩶飍縭吶牡弯긺쵞⩅숸偊祈숥기㍢⨪</w:t>
      </w:r>
      <w:r>
        <w:rPr/>
        <w:t>⢬</w:t>
      </w:r>
      <w:r>
        <w:rPr/>
        <w:t>쉺渳漣䜣㙕楦〻厬쉺ꍓ晢䙆檘檵剓慮쉅㋂喻畠珍呴砽䡃긲츯䅔겱犮䆩쏂⍕儥爫恉啌熩칶㑮穣瘫ꎘ⑏쉍旎䙚汄㝠汑穚奦势繣䴦쉂</w:t>
      </w:r>
      <w:r>
        <w:rPr/>
        <w:t>ⶩ</w:t>
      </w:r>
      <w:r>
        <w:rPr/>
        <w:t>彗獱꥕⽴슮쉧乀挨䉖坐쵁⬶畐晘桍䜱摦ꆏ樣쉧犏敯숩乃敖搻싂䩺枥䥅촹⩞숴椷♲㑉榩渊撘</w:t>
      </w:r>
      <w:r>
        <w:rPr/>
        <w:t>ꖿ</w:t>
      </w:r>
      <w:r>
        <w:rPr/>
        <w:t>뽉䃍皿♏櫂</w:t>
      </w:r>
      <w:r>
        <w:rPr/>
        <w:t>ⱴ</w:t>
      </w:r>
      <w:r>
        <w:rPr/>
        <w:t>䝪優䨪愻伦斥祂氪䉫㴪⩂⸰⬻槂ꌶ繎剞儽숨쉏숷䁓ꥶ兄ォセ걆䋃䦥搣汷顏啑婳煍摈♷⯂쉘嫂弣轷ꥭ彥吱ꅢ㭓睁嗂</w:t>
      </w:r>
      <w:r>
        <w:rPr/>
        <w:t>ⶣ</w:t>
      </w:r>
      <w:r>
        <w:rPr/>
        <w:t>ꎬ偠癴⩴䑑</w:t>
      </w:r>
      <w:r>
        <w:rPr/>
        <w:t>⡋</w:t>
      </w:r>
      <w:r>
        <w:rPr/>
        <w:t>䔮㎏ね慂㥪⧂숲歐</w:t>
      </w:r>
      <w:r>
        <w:rPr/>
        <w:t>Ⱬ</w:t>
      </w:r>
      <w:r>
        <w:rPr/>
        <w:t>슩䫂슥숨㔤湠滂扨㉌瓂</w:t>
      </w:r>
      <w:r>
        <w:rPr/>
        <w:t>ⷂ</w:t>
      </w:r>
      <w:r>
        <w:rPr/>
        <w:t>急䅵顴ꍥ䀱桕㭴숮杞欤칤뽵但杲쉈怲㝘橚⌳睒쉰꺩㥟套䝫掮⽔㉓싃恷橔䕌匪ꅘ䍑썄䕫乓攰泂숦䨯</w:t>
      </w:r>
      <w:r>
        <w:rPr/>
        <w:t>ꔶ</w:t>
      </w:r>
      <w:r>
        <w:rPr/>
        <w:t>쉃橧ꍩ⑤偉쉨猷숮ꥺ晚쉴摮璻灇乚쉣겮眻浐〵乂䌶儻숣슮칠㨰䡎⼻睆瑂㙒奵슣匴惂䝹奭㵚╷洹乵䫎⽃쉓쉗⫂쉐숬呄椳娹猻깄䍙䩃㔦</w:t>
      </w:r>
      <w:r>
        <w:rPr/>
        <w:t>ⵖ</w:t>
      </w:r>
      <w:r>
        <w:rPr/>
        <w:t>䰣椹쉩㕎㝐坪折숷㨦参싂顓╭敓②穆乮殻ꥠ㕡ꌷ쌨䵥쉂䅱偤숮値丨⥐灭㋂䡮伲쉮</w:t>
      </w:r>
      <w:r>
        <w:rPr/>
        <w:t>Ⱘ</w:t>
      </w:r>
      <w:r>
        <w:rPr/>
        <w:t>㐦䶮쉲䆡쉌〯堻竂⼽剱䍠祂娬▘</w:t>
      </w:r>
      <w:r>
        <w:rPr/>
        <w:t>ⵚ</w:t>
      </w:r>
      <w:r>
        <w:rPr/>
        <w:t>炬澡數冩걅颩㩈灨砹䠶</w:t>
      </w:r>
      <w:r>
        <w:rPr/>
        <w:t>Ɫ</w:t>
      </w:r>
      <w:r>
        <w:rPr/>
        <w:t>䖩憵㞵⩦슩넲䠥䷂ꥧ乊昶걍擂獆玩⨫扇䅴潔쵁渤䵪潦嫂싂ꅲ瑑쵧</w:t>
      </w:r>
      <w:r>
        <w:rPr/>
        <w:t>Ɐ</w:t>
      </w:r>
      <w:r>
        <w:rPr/>
        <w:t>쎵⸻垣畩灊弯牧䍵</w:t>
      </w:r>
      <w:r>
        <w:rPr/>
        <w:t>⡨</w:t>
      </w:r>
      <w:r>
        <w:rPr/>
        <w:t>ꍭ뽣싂帺杪汗䘲恳當汯穞渹潒浨䤤ꥫ</w:t>
      </w:r>
      <w:r>
        <w:rPr/>
        <w:t>⣂</w:t>
      </w:r>
      <w:r>
        <w:rPr/>
        <w:t>伸⬩㫂洯䫂支穕캘癎䴤轧秂㐪漴圮䙫썸疩惂呡慦坆織竂歧䉫棂桫珂깋怳惂⍋갲䯂숨ꍋ䈬槂輻呪⮿ꥥ㷂⒣슘</w:t>
      </w:r>
      <w:r>
        <w:rPr/>
        <w:t>ⱞ</w:t>
      </w:r>
      <w:r>
        <w:rPr/>
        <w:t>䭘员稶噀㥵桚쵓슻</w:t>
      </w:r>
      <w:r>
        <w:rPr/>
        <w:t>ꥁ</w:t>
      </w:r>
      <w:r>
        <w:rPr/>
        <w:t>彡쵱杫㫂瑥啕兇뇎煾㨭슬쉚僂기숨⩠싂澬슿뭾㜲</w:t>
      </w:r>
      <w:r>
        <w:rPr/>
        <w:t>ꤳ</w:t>
      </w:r>
      <w:r>
        <w:rPr/>
        <w:t>湚</w:t>
      </w:r>
      <w:r>
        <w:rPr/>
        <w:t>⡞</w:t>
      </w:r>
      <w:r>
        <w:rPr/>
        <w:t>䵘♱㥍垩垿</w:t>
      </w:r>
      <w:r>
        <w:rPr/>
        <w:t>⢻</w:t>
      </w:r>
      <w:r>
        <w:rPr/>
        <w:t>꧂</w:t>
      </w:r>
      <w:r>
        <w:rPr/>
        <w:t>佮䆱扒㝨ꏂ⏂捵䴩具㌺㍪쵘杷ね敞囂</w:t>
      </w:r>
      <w:r>
        <w:rPr/>
        <w:t>ꤹ</w:t>
      </w:r>
      <w:r>
        <w:rPr/>
        <w:t>䰲䭣憘庥礰轮숷潚碿佑湺燂繞徵悩䱹</w:t>
      </w:r>
      <w:r>
        <w:rPr/>
        <w:t>ꥉ</w:t>
      </w:r>
      <w:r>
        <w:rPr/>
        <w:t>뽾쉃슘㢘婨灘䕮偄䑒ꅨ䜩뗂䛂긫扁거䎏哂庵噱响⩕痂楟쉫ꏂ瑓碥깲⩉긫猹䩣</w:t>
      </w:r>
      <w:r>
        <w:rPr/>
        <w:t>ⱞ</w:t>
      </w:r>
      <w:r>
        <w:rPr/>
        <w:t>潩灏㍐㛂⫍</w:t>
      </w:r>
      <w:r>
        <w:rPr/>
        <w:t>ꔻ</w:t>
      </w:r>
      <w:r>
        <w:rPr/>
        <w:t>曂稣嗂䉌礪</w:t>
      </w:r>
      <w:r>
        <w:rPr/>
        <w:t>ꕂ</w:t>
      </w:r>
      <w:r>
        <w:rPr/>
        <w:t>揂壂拂犵㕣츶䶏廂決漻〤쉟㣂恷東㷂숦쌬⦱⧂䜸佀싂뗂</w:t>
      </w:r>
      <w:r>
        <w:rPr/>
        <w:t>⡓</w:t>
      </w:r>
      <w:r>
        <w:rPr/>
        <w:t>癡㡸塸㉭瓂㑵䙷㨶⾣䬤ꅀ堲楋界뮵</w:t>
      </w:r>
      <w:r>
        <w:rPr/>
        <w:t>⢩</w:t>
      </w:r>
      <w:r>
        <w:rPr/>
        <w:t>慖숊婲䌺氬슬䕗瘽䣂쉕⍌㍒燂숪挮⩑⍘獲걳濂玬恊㬣䱯輪ꆡ</w:t>
      </w:r>
      <w:r>
        <w:rPr/>
        <w:t>ꕗ</w:t>
      </w:r>
      <w:r>
        <w:rPr/>
        <w:t>䩩䣂쎬</w:t>
      </w:r>
      <w:r>
        <w:rPr/>
        <w:t>ꤹ</w:t>
      </w:r>
      <w:r>
        <w:rPr/>
        <w:t>扱睑슩犣䊮⽯㩨䡸뮘</w:t>
      </w:r>
      <w:r>
        <w:rPr/>
        <w:t>ꥒ</w:t>
      </w:r>
      <w:r>
        <w:rPr/>
        <w:t>䈣숹堭䔪</w:t>
      </w:r>
      <w:r>
        <w:rPr/>
        <w:t>ⵍ</w:t>
      </w:r>
      <w:r>
        <w:rPr/>
        <w:t>㡵敳暡㪘ㅱ檮Ⓜ䅥싂䴨䄴痂輩뇃</w:t>
      </w:r>
      <w:r>
        <w:rPr/>
        <w:t>ꖻ</w:t>
      </w:r>
      <w:r>
        <w:rPr/>
        <w:t>灇䕑偁묲쉂䵬矃碩ꍟ撱</w:t>
      </w:r>
      <w:r>
        <w:rPr/>
        <w:t>ⴣ</w:t>
      </w:r>
      <w:r>
        <w:rPr/>
        <w:t>㨲숥䀤摞ꍭ뭾奲숭슥㡦㍗숽㇂ꅭ쉣㡋哂瀩䰯䙕</w:t>
      </w:r>
      <w:r>
        <w:rPr/>
        <w:t>ꖮ</w:t>
      </w:r>
      <w:r>
        <w:rPr/>
        <w:t>슘繄摔辩㍀浣偸㭺徣䘩䕬獠焷쉶眤惍㍴汉㍏⭎</w:t>
      </w:r>
      <w:r>
        <w:rPr/>
        <w:t>Ⱔ꥖</w:t>
      </w:r>
      <w:r>
        <w:rPr/>
        <w:t>丽拂撻䚘癷䉩ꍘ慈乊皻䩐╎硹㊣䶮㥯て瀮녕슮楔숪䵪捘녈男收䌫쵠乎㡮灒숹숨卧쉍䉚悬쉀柍抩囂쉟␩栳縲噥숰쉃⽔☫〹</w:t>
      </w:r>
      <w:r>
        <w:rPr/>
        <w:t>ꤪ</w:t>
      </w:r>
      <w:r>
        <w:rPr/>
        <w:t>扖汇쉐┴뽨꺮뽏软⥲橷ꍵ</w:t>
      </w:r>
      <w:r>
        <w:rPr/>
        <w:t>⣃</w:t>
      </w:r>
      <w:r>
        <w:rPr/>
        <w:t>汨㏂숣쉄偭ㅠ檬殩䡢쵔ㄸ捵䙏珂␩湫睱偙玏䟎嗂ㅬㆩ싍걳参復ꏂ⼵싂⫂幫䩤</w:t>
      </w:r>
      <w:r>
        <w:rPr/>
        <w:t>ꕸ</w:t>
      </w:r>
      <w:r>
        <w:rPr/>
        <w:t>㏂煟쉸嫂뾻啎痂쉠䘪ꍁ医䱱桴㖿쉴硆䫃䁖歶쉓</w:t>
      </w:r>
      <w:r>
        <w:rPr/>
        <w:t>ⲏ</w:t>
      </w:r>
      <w:r>
        <w:rPr/>
        <w:t>常穯䰪杕㙂</w:t>
      </w:r>
      <w:r>
        <w:rPr/>
        <w:t>⠵</w:t>
      </w:r>
      <w:r>
        <w:rPr/>
        <w:t>搹䊩</w:t>
      </w:r>
      <w:r>
        <w:rPr/>
        <w:t>Ɫ</w:t>
      </w:r>
      <w:r>
        <w:rPr/>
        <w:t>숽</w:t>
      </w:r>
      <w:r>
        <w:rPr/>
        <w:t>ⱕ</w:t>
      </w:r>
      <w:r>
        <w:rPr/>
        <w:t>쉵桠ㅊ啢硤㍑싎顊긳슿浐獩爥㌹䡳떿㝯뽩⽯뭵</w:t>
      </w:r>
      <w:r>
        <w:rPr/>
        <w:t>⠸</w:t>
      </w:r>
      <w:r>
        <w:rPr/>
        <w:t>㥹灇</w:t>
      </w:r>
      <w:r>
        <w:rPr/>
        <w:t>ⱂ</w:t>
      </w:r>
      <w:r>
        <w:rPr/>
        <w:t>䵈㡕⨸⬸</w:t>
      </w:r>
      <w:r>
        <w:rPr/>
        <w:t>⢿</w:t>
      </w:r>
      <w:r>
        <w:rPr/>
        <w:t>䤪⑰セ捌숤徘뽕</w:t>
      </w:r>
      <w:r>
        <w:rPr/>
        <w:t>ꗃ</w:t>
      </w:r>
      <w:r>
        <w:rPr/>
        <w:t>汣㠻싂䥓碘㑒ꥷ쉅갵淂浂强犣╙樦츨乎䱉슱䓂画䅦刯</w:t>
      </w:r>
      <w:r>
        <w:rPr/>
        <w:t>꧂</w:t>
      </w:r>
      <w:r>
        <w:rPr/>
        <w:t>坞⽟㷂㉲潪礫쉌</w:t>
      </w:r>
      <w:r>
        <w:rPr/>
        <w:t>Ⱔ</w:t>
      </w:r>
      <w:r>
        <w:rPr/>
        <w:t>㕁祤顟盂䭟瀮䁵㩚煙㠶칹슩</w:t>
      </w:r>
      <w:r>
        <w:rPr/>
        <w:t>꧂</w:t>
      </w:r>
      <w:r>
        <w:rPr/>
        <w:t>呾散彯䝕䐺昨ㆣ싂숶妥故楩</w:t>
      </w:r>
      <w:r>
        <w:rPr/>
        <w:t>ꔹ</w:t>
      </w:r>
      <w:r>
        <w:rPr/>
        <w:t>楙㝐</w:t>
      </w:r>
      <w:r>
        <w:rPr/>
        <w:t>ꕦ</w:t>
      </w:r>
      <w:r>
        <w:rPr/>
        <w:t>뗂㤨噱懂殡⚣숤杂㵲敩㡑쉩憿䯂쉭搷临並䕬圥濂䡌ꄣㅪ滎㶣싂繩硉쵶땉纱◂⨶쉧㝯癶䍮칟쉊㗃剰싂潆輣恞湯⹩堨獓⍌娪潈䌺呃剨䥷䥶⬫숩슣뮣㡡싂⸦쉵</w:t>
      </w:r>
      <w:r>
        <w:rPr/>
        <w:t>⡎</w:t>
      </w:r>
      <w:r>
        <w:rPr/>
        <w:t>挮牄⌲♓埂浂쉣䭇쉇ꌵ䮬㙪敪産쉭捄喬䕶爪䍅뽌儲Ⓝ湲礥瞏ꌪ㙎啡扗⤦瑓캻渥㧂㵵輳ꇂ䛂欤䖮䙋㬬뽈싂</w:t>
      </w:r>
      <w:r>
        <w:rPr/>
        <w:t>ꔪ</w:t>
      </w:r>
      <w:r>
        <w:rPr/>
        <w:t>㑏塔䘱坃㛂깒칵獸穟ꥪꎱ㩅⪥⥏獎쉤</w:t>
      </w:r>
      <w:r>
        <w:rPr/>
        <w:t>ⰱ</w:t>
      </w:r>
      <w:r>
        <w:rPr/>
        <w:t>ꍌ걙</w:t>
      </w:r>
      <w:r>
        <w:rPr/>
        <w:t>ⴶ</w:t>
      </w:r>
      <w:r>
        <w:rPr/>
        <w:t>扸䫂㯂棂櫂こ绍焰庩䑀쉥繷盂컂煏呰癈㴪쉕⏂</w:t>
      </w:r>
      <w:r>
        <w:rPr/>
        <w:t>ꔨ</w:t>
      </w:r>
      <w:r>
        <w:rPr/>
        <w:t>灦쵷䎣⩊桯瓂䅭⵬䝥歆ꥧ䆬쉸⍲振㴊敐ㆱ㇂䣂竂䕐癲楍琨牲漯单㠮浸▏넰㠥</w:t>
      </w:r>
      <w:r>
        <w:rPr/>
        <w:t>ꥑⷂ</w:t>
      </w:r>
      <w:r>
        <w:rPr/>
        <w:t>睆䦵梏摉暏쉳輵䢮倵⑬䝆恄쉂㑥⹌杁뮱슣抮灊ㅘ췂⥠湡䩣䣂⦩ケ卷煗睆◂䉳䬩쉶瘮炏䟂味婑䙀⩤䡭痂幚㋂쉷슩</w:t>
      </w:r>
      <w:r>
        <w:rPr/>
        <w:t>ꔵ</w:t>
      </w:r>
      <w:r>
        <w:rPr/>
        <w:t>䀵癦䱉灄뭈뽩⥁婟뼩땙晊슩仂䉉䙭䯃㵵䙢숥拂祍㴹㭒匪睟촭毂⬴睫嘱䁂坢꺏념吽⽙扯뭮頶싂繹</w:t>
      </w:r>
      <w:r>
        <w:rPr/>
        <w:t>ꗂ</w:t>
      </w:r>
      <w:r>
        <w:rPr/>
        <w:t>坮挮</w:t>
      </w:r>
      <w:r>
        <w:rPr/>
        <w:t>꧂</w:t>
      </w:r>
      <w:r>
        <w:rPr/>
        <w:t>橡㩃ꥧ噊쉔䔵呏쉲㧃ㆬ稰⽃㝔쉘㑐ㆿ⽕땁㉹</w:t>
      </w:r>
      <w:r>
        <w:rPr/>
        <w:t>ꖡ</w:t>
      </w:r>
      <w:r>
        <w:rPr/>
        <w:t>쉈潣愲쵠㨮穞䉢憡㍏冥潳겏兂䩒㨪㡮旎㷃桅ꄲ䍹</w:t>
      </w:r>
      <w:r>
        <w:rPr/>
        <w:t>ⵧ</w:t>
      </w:r>
      <w:r>
        <w:rPr/>
        <w:t>㠽쉶싂䄭ず仂偘䩖㉲姃⺘仂顀橌儽琫㵃뭺丫⽅毂轉쉙뽫㈳噯쵦╺犥</w:t>
      </w:r>
      <w:r>
        <w:rPr/>
        <w:t>Ⱜ</w:t>
      </w:r>
      <w:r>
        <w:rPr/>
        <w:t>倦⚘汩</w:t>
      </w:r>
      <w:r>
        <w:rPr/>
        <w:t>ꤷ</w:t>
      </w:r>
      <w:r>
        <w:rPr/>
        <w:t>戮䏂딻갭慧牴쉴┺◂⩭</w:t>
      </w:r>
      <w:r>
        <w:rPr/>
        <w:t>ⱦ</w:t>
      </w:r>
      <w:r>
        <w:rPr/>
        <w:t>ꇂ쏂摠Ⓨ</w:t>
      </w:r>
      <w:r>
        <w:rPr/>
        <w:t>ꕌ</w:t>
      </w:r>
      <w:r>
        <w:rPr/>
        <w:t>㒩㥏塁䰬칭땬쉠㵯⥖㉬㈵㑳갩⹅氶䁃潵瘫畦殩썟疻䑆圭쉖䅨묥쉞⵴坫沣쉳ꍢ瀷䝄⧎椭넰礯␲梩깾䩾깸䁟격㵵恫灟㩰ꅔꌹ敃䦩㣂晃♭싂숮⥲ꌴ怬助♾뽓⯂</w:t>
      </w:r>
      <w:r>
        <w:rPr/>
        <w:t>ꤦ</w:t>
      </w:r>
      <w:r>
        <w:rPr/>
        <w:t>ꍹ䞿佪䩡㊣坂</w:t>
      </w:r>
      <w:r>
        <w:rPr/>
        <w:t>ꥐ</w:t>
      </w:r>
      <w:r>
        <w:rPr/>
        <w:t>㭭曂牆숪祣噑쉹</w:t>
      </w:r>
      <w:r>
        <w:rPr/>
        <w:t>ⰲ</w:t>
      </w:r>
      <w:r>
        <w:rPr/>
        <w:t>爫ꅺ䴬則䛂䬽㖻⪻슥䩠渷妻䰳兠䌺僂</w:t>
      </w:r>
      <w:r>
        <w:rPr/>
        <w:t>⠥⍞</w:t>
      </w:r>
      <w:r>
        <w:rPr/>
        <w:t>깸䪱쉳⩷싂쉒副䵍杅㴵刹䡨ꌽ漱繙懂놮뽍쉢넺⽳啩䉞⼰乧쉂숯仂䕾쉗䑂䘫䁭걑㌪㩏䉄係♺썐猸㨪쉋彍䄪癆㩙⩯䜥倨╚숰숫潠慴</w:t>
      </w:r>
      <w:r>
        <w:rPr/>
        <w:t>⠱╂</w:t>
      </w:r>
      <w:r>
        <w:rPr/>
        <w:t>숣숻獆쉣䜪呬顉慀此</w:t>
      </w:r>
      <w:r>
        <w:rPr/>
        <w:t>ꕣ</w:t>
      </w:r>
      <w:r>
        <w:rPr/>
        <w:t>㆏偖칉㑍䬲㕬䴰</w:t>
      </w:r>
      <w:r>
        <w:rPr/>
        <w:t>ꕇ</w:t>
      </w:r>
      <w:r>
        <w:rPr/>
        <w:t>慉偨呇捔겡㜵捵硭넺㠵싂쌪</w:t>
      </w:r>
      <w:r>
        <w:rPr/>
        <w:t>Ⱪ</w:t>
      </w:r>
      <w:r>
        <w:rPr/>
        <w:t>䨮䙰旃썈犻画㬷䚮걞캏䚥Ⓜ䃂曂념쉭䕌穢砳</w:t>
      </w:r>
      <w:r>
        <w:rPr/>
        <w:t>ꦥ</w:t>
      </w:r>
      <w:r>
        <w:rPr/>
        <w:t>䩄彨╚夨㪥沮걩㤫䉙⽑</w:t>
      </w:r>
      <w:r>
        <w:rPr/>
        <w:t>ⵚ</w:t>
      </w:r>
      <w:r>
        <w:rPr/>
        <w:t>怨</w:t>
      </w:r>
      <w:r>
        <w:rPr/>
        <w:t>⡳</w:t>
      </w:r>
      <w:r>
        <w:rPr/>
        <w:t>頳╎儣倴㕗恖⭓㙂呁䪡坤믂绂뽗땢䥈祪츦辏垩땬쉈ぴ橬倫卍悿</w:t>
      </w:r>
      <w:r>
        <w:rPr/>
        <w:t>ꤷ</w:t>
      </w:r>
      <w:r>
        <w:rPr/>
        <w:t>瘯捘手쌤숯</w:t>
      </w:r>
      <w:r>
        <w:rPr/>
        <w:t>Ⳃ</w:t>
      </w:r>
      <w:r>
        <w:rPr/>
        <w:t>㥃뭨㢣晍숻뾩儦쉱땢礻쉈㗂싂佈▥欶啅獮稭䢵ぉ殣䥫숸电⩉掘摇⨷긵䣂␸硟㝵坡⩟㑸쉁亥⭁㵧⎥捔㭎썓䤬潏슿璱彨䤩숊슩桴⫍⽧숦숪柃䴫쉠暮刦涩䠳稣皏〸ꍏ歃䑵猹輸⩊牟슥쉎⫂썄坠떣⥂칺扠썯딦洷㠤쉬숯祕畘兓쏂䭱㡲⮩쉀䳂䙥ꅏ㉺⦘싂顔㙰쌸瑂쉋쉏猯灋ꍭ昽灢㝌숪㯂わ悻炮栻慢쵠갷椷楲怲䱴旂搬싂彬⪘䢬싂䝞</w:t>
      </w:r>
      <w:r>
        <w:rPr/>
        <w:t>ⲿ◎Ⱳ</w:t>
      </w:r>
      <w:r>
        <w:rPr/>
        <w:t>轰㒥䙙⹢拎繰쵓슩煤昭</w:t>
      </w:r>
      <w:r>
        <w:rPr/>
        <w:t>ꖏ</w:t>
      </w:r>
      <w:r>
        <w:rPr/>
        <w:t>䑫湳慊兾碻䉱䷎䕪⴪䉲奠憬ꍩ硔┻漪␳㈯㉓穋ꍊ怮쵕쉸츪匬숣ㅪ䱂쉰呄</w:t>
      </w:r>
      <w:r>
        <w:rPr/>
        <w:t>ⵆ</w:t>
      </w:r>
      <w:r>
        <w:rPr/>
        <w:t>놻␻䵬頭㩊牗䙫䎏䥂⧂</w:t>
      </w:r>
      <w:r>
        <w:rPr/>
        <w:t>ꥉ</w:t>
      </w:r>
      <w:r>
        <w:rPr/>
        <w:t>摴䙓</w:t>
      </w:r>
      <w:r>
        <w:rPr/>
        <w:t>ꦩ</w:t>
      </w:r>
      <w:r>
        <w:rPr/>
        <w:t>恦洫敌摭㥠欭ㅳ唸숱쉮㥖珂䰳愶숵杯숨숻䱷숮䝆六爮䝥溮숣瘺䅇䱵㢮戯⍈卸㩆쉆埂䵧</w:t>
      </w:r>
      <w:r>
        <w:rPr/>
        <w:t>Ⳃ</w:t>
      </w:r>
      <w:r>
        <w:rPr/>
        <w:t>䶘煢␨樬</w:t>
      </w:r>
      <w:r>
        <w:rPr/>
        <w:t>ꕏ</w:t>
      </w:r>
      <w:r>
        <w:rPr/>
        <w:t>嫂ꍥ⽡☰믂ꅑ牮䡌뽷盂캻慎숪⩬㡺樱㥳</w:t>
      </w:r>
      <w:r>
        <w:rPr/>
        <w:t>⢡</w:t>
      </w:r>
      <w:r>
        <w:rPr/>
        <w:t>傿喩쉖㟂숪塕砽넲杢⬨츩䐽䝣싂吰曂擂桓칀嘬䕯嘳㐯末瑍墻眺と쉕幨㑨携祳㡷禥</w:t>
      </w:r>
      <w:r>
        <w:rPr/>
        <w:t>ꕘ</w:t>
      </w:r>
      <w:r>
        <w:rPr/>
        <w:t>顉歯㴫呩ꍭ㗂쉱穌숪活䃂걅儺</w:t>
      </w:r>
      <w:r>
        <w:rPr/>
        <w:t>ꗍ</w:t>
      </w:r>
      <w:r>
        <w:rPr/>
        <w:t>싂싃彀搴奩摭썇䞏묣澵䠮䵙</w:t>
      </w:r>
      <w:r>
        <w:rPr/>
        <w:t>ⱘ</w:t>
      </w:r>
      <w:r>
        <w:rPr/>
        <w:t>㋂痂さ꥖幯⑉ꅕ숴</w:t>
      </w:r>
      <w:r>
        <w:rPr/>
        <w:t>ⱺ</w:t>
      </w:r>
      <w:r>
        <w:rPr/>
        <w:t>ㅉぉ窡㙃쉹㠥쵩䳎겘쉆㨪䑟乤㵙ꍳ칯⹹秂杹칯杘⭚癙玵煂㝀┪</w:t>
      </w:r>
      <w:r>
        <w:rPr/>
        <w:t>ꤪ</w:t>
      </w:r>
      <w:r>
        <w:rPr/>
        <w:t>⠮</w:t>
      </w:r>
      <w:r>
        <w:rPr/>
        <w:t>具當捾熱沥柎昪ꅚ뼷犩伭䭓睖㘷</w:t>
      </w:r>
      <w:r>
        <w:rPr/>
        <w:t>ⶥ</w:t>
      </w:r>
      <w:r>
        <w:rPr/>
        <w:t>乾䰸䉱竂</w:t>
      </w:r>
      <w:r>
        <w:rPr/>
        <w:t>꤭♵</w:t>
      </w:r>
      <w:r>
        <w:rPr/>
        <w:t>쉺㇂ꅤ獄揂⌸䲡숻⥪燂쉐啷乷砰椵㕶潱沏뿂⛃⼻╨瑍㴦䲣䙎뭋㡱⩡</w:t>
      </w:r>
      <w:r>
        <w:rPr/>
        <w:t>ꕊ</w:t>
      </w:r>
      <w:r>
        <w:rPr/>
        <w:t>橹塔㚮灬㏃婔䆩㠤呩䛂</w:t>
      </w:r>
      <w:r>
        <w:rPr/>
        <w:t>ꥇ</w:t>
      </w:r>
      <w:r>
        <w:rPr/>
        <w:t>묽썶漤㝔⫍</w:t>
      </w:r>
      <w:r>
        <w:rPr/>
        <w:t>꧂ⴱ</w:t>
      </w:r>
      <w:r>
        <w:rPr/>
        <w:t>灹㗂</w:t>
      </w:r>
      <w:r>
        <w:rPr/>
        <w:t>ⵥ</w:t>
      </w:r>
      <w:r>
        <w:rPr/>
        <w:t>쉶땱숸兪硕拂䁄쉖㠷㵠涣숵㯂灰⬶䅒⥥摙氽⩖㕶獦</w:t>
      </w:r>
      <w:r>
        <w:rPr/>
        <w:t>ꕍ</w:t>
      </w:r>
      <w:r>
        <w:rPr/>
        <w:t>䅆꥔ꅭ亩奣ꥥ揂爮䢏癕剏걡繳吴急潮깨곃싂䙐漰灕슿갭求싂ꥹ䝅顎☹㝆幑惂噞⑷煄긽曂晈</w:t>
      </w:r>
      <w:r>
        <w:rPr/>
        <w:t>⡌</w:t>
      </w:r>
      <w:r>
        <w:rPr/>
        <w:t>걎㐺䁀䱟쉚⤮⬪曂⭉獆䤬뼦⮥僂땬扉숫献䩦礫灳撏䴦갱潺奷䩌싍楈넷썩꺻㪩㤻汪佦獡疏㟂숥婳䋂犱橉숷咩畣⍵䑕䚬仂反싂囂뾩깰ꏂ</w:t>
      </w:r>
      <w:r>
        <w:rPr/>
        <w:t>꥓</w:t>
      </w:r>
      <w:r>
        <w:rPr/>
        <w:t>祔쉲</w:t>
      </w:r>
      <w:r>
        <w:rPr/>
        <w:t>ꖬⵑ</w:t>
      </w:r>
      <w:r>
        <w:rPr/>
        <w:t>呹凂湇䫂ㄻ䵋딱䌊⹧憿컂䘨掏頣塡獆䉑帳쉃䀦䁷光娻杪獆ꥱ슬㑹轱걫걊番⽖當䩷猻瑆囂⩯䁭潓䭰칦䠪㝑剱䂡숰喩彗佤⮻䌩沥㜵═⼴㌬숸숸歞礮滃浑쵘㵴㴰皵쉘䡁棂彆嫂⹍䂿㙾싂ꍸ圫犥灆晣漣㥯楱⹓뭪쉑敖嫂딭㖥䕾땄䁄㑧㊏渥㞥歠묲</w:t>
      </w:r>
      <w:r>
        <w:rPr/>
        <w:t>ꕒꖣ</w:t>
      </w:r>
      <w:r>
        <w:rPr/>
        <w:t>⾡盂䑨怤슩捣쉉땂僎瘫䉨깋噎䕒䦩뽖剁㒥땋㷍凍䑂歩쉀䤬⚥獖仂湓┭㔰츽榩爭患쎩갦⽟</w:t>
      </w:r>
      <w:r>
        <w:rPr/>
        <w:t>ⱴ</w:t>
      </w:r>
      <w:r>
        <w:rPr/>
        <w:t>頦깞╷◂쉡㜪䭤嫂博㶡桊媱⸮猻䑮쉭㬬싃恔娣♟轧쉱煹⑃喡⩗顇佋坱䞻⼣畧瓂䁨⪩啓⽏䍙勎睖⩓뇂㞡쉟栨乏轆䑀⑤噌婤쎡娤橃갰䡍棂燂浍焦</w:t>
      </w:r>
      <w:r>
        <w:rPr/>
        <w:t>ⵦ</w:t>
      </w:r>
      <w:r>
        <w:rPr/>
        <w:t>轅㕦煴庿⪥㕹⺩㵫</w:t>
      </w:r>
      <w:r>
        <w:rPr/>
        <w:t>⠹</w:t>
      </w:r>
      <w:r>
        <w:rPr/>
        <w:t>く亥淎砲쉁癌⩵嫍瀶䞻獶浵沵爥㭹幒</w:t>
      </w:r>
      <w:r>
        <w:rPr/>
        <w:t>⡵</w:t>
      </w:r>
      <w:r>
        <w:rPr/>
        <w:t>橥狂瑫놩楃焺汯咘べ㠷牰⑘싂쉦绂䉢丱䍲싂浴㝎䨰猪頷匫딲弸숥煤</w:t>
      </w:r>
      <w:r>
        <w:rPr/>
        <w:t>⡅䷂</w:t>
      </w:r>
      <w:r>
        <w:rPr/>
        <w:t>彣渵㙮컂摃</w:t>
      </w:r>
      <w:r>
        <w:rPr/>
        <w:t>ꦮ</w:t>
      </w:r>
      <w:r>
        <w:rPr/>
        <w:t>숸繄㭹쉬毂匨깆䈵쌪ꥮ獕녑䭅썤⌷歧䤺쉚婉⵫싂싂係</w:t>
      </w:r>
      <w:r>
        <w:rPr/>
        <w:t>⡯</w:t>
      </w:r>
      <w:r>
        <w:rPr/>
        <w:t>堰ぐ慳쉅꥚䥪</w:t>
      </w:r>
      <w:r>
        <w:rPr/>
        <w:t>⡲</w:t>
      </w:r>
      <w:r>
        <w:rPr/>
        <w:t>剴灞</w:t>
      </w:r>
      <w:r>
        <w:rPr/>
        <w:t>ꤶ</w:t>
      </w:r>
      <w:r>
        <w:rPr/>
        <w:t>ꅹ剠</w:t>
      </w:r>
      <w:r>
        <w:rPr/>
        <w:t>⠦</w:t>
      </w:r>
      <w:r>
        <w:rPr/>
        <w:t>⽴</w:t>
      </w:r>
      <w:r>
        <w:rPr/>
        <w:t>ⵖ</w:t>
      </w:r>
      <w:r>
        <w:rPr/>
        <w:t>뼵㇂䄭爤䫍䵁⿂䚩☤⸸轍䷂䨣䱩㉖◂㫂</w:t>
      </w:r>
      <w:r>
        <w:rPr/>
        <w:t>ⵒ</w:t>
      </w:r>
      <w:r>
        <w:rPr/>
        <w:t>吻㍈⦥㵯嗂츴쉢䭰⦥塸槂㉲䤲滂绂斏杧带轎䈦斮숫擂炩欫㭈䇎偶圷䙁噤쉤ꍾ껎轭ヂ敯ꍍ抿䦻湕ꍺ㍴瘫楓싂昶橘㨷쉞땣窩徘昴㬹ぇ桄扄撮捸숬弻䞘⩗爥⑌뭶뽡椰焹쉂啚檩䐯稱⵾琰彫쵬䉫䥫㉆帲㓂깃때㔵⛍桳싂澩⫂♥商ꏍ桧汧䥧갰幌徵報⚏걄쉏쉒獪깹䠩쵀㝹䝲</w:t>
      </w:r>
      <w:r>
        <w:rPr/>
        <w:t>⠱</w:t>
      </w:r>
      <w:r>
        <w:rPr/>
        <w:t>桨彫쵐걹</w:t>
      </w:r>
      <w:r>
        <w:rPr/>
        <w:t>ⱌ</w:t>
      </w:r>
      <w:r>
        <w:rPr/>
        <w:t>磍㞩땞䭩䛂㒱ッ帹㌱昺竂</w:t>
      </w:r>
      <w:r>
        <w:rPr/>
        <w:t>ꤸ</w:t>
      </w:r>
      <w:r>
        <w:rPr/>
        <w:t>뭀竂毂係꥖炥싂㤣噦痍佁싂䏂㵎㵫猪㐻㪩两╀祖呾㟂佚繟쉏卓戩ꍊ朹쌩㩞䝆太牌杭慵㒬䴩䙨쉢쉸⴪氭㡅넻ㆣ暩憡깓㎩ꅌ◂瑫쉒⮩彖쵙䭊㫃㮵砺ꄩ쉮棍漊슩䬶䦏睶쉢轒㬩㨥싂獕㑮牾뼻ꇂ뽳䝢뭟味勂䠥乚斩䄲</w:t>
      </w:r>
      <w:r>
        <w:rPr/>
        <w:t>⠨</w:t>
      </w:r>
      <w:r>
        <w:rPr/>
        <w:t>穵㩈</w:t>
      </w:r>
      <w:r>
        <w:rPr/>
        <w:t>ⱷ</w:t>
      </w:r>
      <w:r>
        <w:rPr/>
        <w:t>璏䠯佺顩没</w:t>
      </w:r>
      <w:r>
        <w:rPr/>
        <w:t>ⵄ</w:t>
      </w:r>
      <w:r>
        <w:rPr/>
        <w:t>싂皩䡯뼵묮숸䍪䘦懂厮ꄨ䓂칸ネ숯惍䩵㩗彀乵丰婅</w:t>
      </w:r>
      <w:r>
        <w:rPr/>
        <w:t>ꤴ</w:t>
      </w:r>
      <w:r>
        <w:rPr/>
        <w:t>䩨獣頬㵄玱此恳⸪扒뭁䑯㇍䝬狂깬父潲懂뽇⨱䩟䡎숳㙳睾碵䘥䩴惂幉춥破画䲬㖣䦱슡旂晾칠ꌭ輱쉄歧媱啺伬ㄫ殡슿</w:t>
      </w:r>
      <w:r>
        <w:rPr/>
        <w:t>Ⱟ</w:t>
      </w:r>
      <w:r>
        <w:rPr/>
        <w:t>爭瑾煢쉄顊쉊坤㑢昽⌶㉁婘䨤㵀♎</w:t>
      </w:r>
      <w:r>
        <w:rPr/>
        <w:t>Ⱓ</w:t>
      </w:r>
      <w:r>
        <w:rPr/>
        <w:t>梻烂쉣竂䴭䄷䍹䄺绂䔭묮ꎘ硕⮥嫂⧂䀫③澡츫眰塑╆䡠䈳㧂窬걣숹側掮杉ꇂ剉灂꥔ィ䵂玻㜪䶩揂轹潕⸱汔匣㞱䠥頳㥌슮䏃敪摦딮悻睨╭桉恂坲</w:t>
      </w:r>
      <w:r>
        <w:rPr/>
        <w:t>ꕪ</w:t>
      </w:r>
      <w:r>
        <w:rPr/>
        <w:t>幟䍒쉀售繃䫂癞㉄䥟檩㙦䅣敥칰䁄䡐挣拂横扫숻桺攲쉰숫ㄻ쉹␦⍙쉥㤲䤦幎濍㪩坱⑥</w:t>
      </w:r>
      <w:r>
        <w:rPr/>
        <w:t>ꦡ</w:t>
      </w:r>
      <w:r>
        <w:rPr/>
        <w:t>⽺䉆塖㡆晑轖䤫㬴ꍁꅂ颩</w:t>
      </w:r>
      <w:r>
        <w:rPr/>
        <w:t>ⱑ</w:t>
      </w:r>
      <w:r>
        <w:rPr/>
        <w:t>습</w:t>
      </w:r>
      <w:r>
        <w:rPr/>
        <w:t>ꕤ</w:t>
      </w:r>
      <w:r>
        <w:rPr/>
        <w:t>搣⩤祏幹救傣悿⩖瑷呈</w:t>
      </w:r>
      <w:r>
        <w:rPr/>
        <w:t>Ⳃ</w:t>
      </w:r>
      <w:r>
        <w:rPr/>
        <w:t>곍䕵䩫쉔쉀ꆩ⩟</w:t>
      </w:r>
      <w:r>
        <w:rPr/>
        <w:t>ⷂ</w:t>
      </w:r>
      <w:r>
        <w:rPr/>
        <w:t>呢幍係奒㠫쉀㙾숣䑳癯狂㞘噞묷䔱㘰⥪〽䕩㍐䳂쉞믎</w:t>
      </w:r>
      <w:r>
        <w:rPr/>
        <w:t>ⳍ</w:t>
      </w:r>
      <w:r>
        <w:rPr/>
        <w:t>丹塇쵮刯慸䐹ゥ拂䝎⹀医쉪슱栦硫䵉ㄤ⥡ꆡ⬭䎻걄吪圣</w:t>
      </w:r>
      <w:r>
        <w:rPr/>
        <w:t>ⵀ</w:t>
      </w:r>
      <w:r>
        <w:rPr/>
        <w:t>䁁</w:t>
      </w:r>
      <w:r>
        <w:rPr/>
        <w:t>ꕈ</w:t>
      </w:r>
      <w:r>
        <w:rPr/>
        <w:t>㍮㜶畹䵒┯䨨⼹㫎䴰ꄩ䀪⭨杄⭅⩵䄺擂䕚녭䏂깑</w:t>
      </w:r>
      <w:r>
        <w:rPr/>
        <w:t>ⵢ</w:t>
      </w:r>
      <w:r>
        <w:rPr/>
        <w:t>㑅㏂漨</w:t>
      </w:r>
      <w:r>
        <w:rPr/>
        <w:t>ⵑ</w:t>
      </w:r>
      <w:r>
        <w:rPr/>
        <w:t>汘쉒刬皱숸ㅰ㡰潖咩煇呶獞ヂ䐺坘婋楏浫摥杇唪夦䐱硸쉚⤲繌斩䠮歬쉍⸸䋂⑇砭倲䕑뽗⏂圥</w:t>
      </w:r>
      <w:r>
        <w:rPr/>
        <w:t>⠳</w:t>
      </w:r>
      <w:r>
        <w:rPr/>
        <w:t>捀漤纻婒朽姂슡칹㡺ꄨ쉾⾿䜯쉹坴㋂䉤ꌱ쉔㵉啖碡琲䥪猸奱潬溱䫃睆獟쉯숷晩焽晀䋂摵숪恃䕊渱棂싂</w:t>
      </w:r>
      <w:r>
        <w:rPr/>
        <w:t>ꖱ</w:t>
      </w:r>
      <w:r>
        <w:rPr/>
        <w:t>擂뼰彀㭦㡰㇃ㅥ晎縷疘▻㐳䊱</w:t>
      </w:r>
      <w:r>
        <w:rPr/>
        <w:t>ⵙ</w:t>
      </w:r>
      <w:r>
        <w:rPr/>
        <w:t>㐲슮㘱䚵숰䅲쉮쉐㝖㡯䝩䋂쉴栣轟녤䝉娮⮏殘</w:t>
      </w:r>
      <w:r>
        <w:rPr/>
        <w:t>ꗂ</w:t>
      </w:r>
      <w:r>
        <w:rPr/>
        <w:t>ꄺ⫂䒏株숦樱㝪숫⽊婥⤭穒顺係摏촮숽唤</w:t>
      </w:r>
      <w:r>
        <w:rPr/>
        <w:t>⡇</w:t>
      </w:r>
      <w:r>
        <w:rPr/>
        <w:t>䳂ꇍ䔪䍈㔫㕙䠴쉂슬䔥쌮䡧춵㩌⭥恣㓂顏갱汶歃墩</w:t>
      </w:r>
      <w:r>
        <w:rPr/>
        <w:t>ꥉ</w:t>
      </w:r>
      <w:r>
        <w:rPr/>
        <w:t>洵㜬</w:t>
      </w:r>
      <w:r>
        <w:rPr/>
        <w:t>⢡</w:t>
      </w:r>
      <w:r>
        <w:rPr/>
        <w:t>潘彍쉗싎네牳떩晒</w:t>
      </w:r>
      <w:r>
        <w:rPr/>
        <w:t>ꤱ⫂⤤</w:t>
      </w:r>
      <w:r>
        <w:rPr/>
        <w:t>唊쉬〭煘숴塌揂싂㭯歕亏껂컂쉁穤晫䁠呾㥍⽑㘯⫂飂뼶⍱唨쉯㙥쏂亩㥈偠飂爭悡䩉␪ꥰ捑</w:t>
      </w:r>
      <w:r>
        <w:rPr/>
        <w:t>Ⱡ</w:t>
      </w:r>
      <w:r>
        <w:rPr/>
        <w:t>婩㖱煵䦿슩숫歓参㖻嘨쉠喣捕木㠷촻项弻壍㥭ꥯ坡뽌䘴䠺䥆꥙뇍刨䌤⹮⨲䥆湣⯍갬⸪㩯숰</w:t>
      </w:r>
      <w:r>
        <w:rPr/>
        <w:t>ⲥ</w:t>
      </w:r>
      <w:r>
        <w:rPr/>
        <w:t>樸獨䤦暥뿂☯⭵⸴믂䠥渶╢</w:t>
      </w:r>
      <w:r>
        <w:rPr/>
        <w:t>꧂</w:t>
      </w:r>
      <w:r>
        <w:rPr/>
        <w:t>䡹奫␫쌪㝷䐦䚵ㅈ</w:t>
      </w:r>
      <w:r>
        <w:rPr/>
        <w:t>ꤳ⑁</w:t>
      </w:r>
      <w:r>
        <w:rPr/>
        <w:t>窣䬣轩뽐⚵个汨⥉걄剟츱슱㘺煶꥔</w:t>
      </w:r>
      <w:r>
        <w:rPr/>
        <w:t>⠰</w:t>
      </w:r>
      <w:r>
        <w:rPr/>
        <w:t>妿㨶砥瞥彮㝉뭞捀憥梡牲冥⥍⪘燂昸䡰犿秂硲䥦瑢朥䭺⨩䉠敃⮡凂쉹⼰帥祠畷ꆥ坭</w:t>
      </w:r>
      <w:r>
        <w:rPr/>
        <w:t>ⷂ</w:t>
      </w:r>
      <w:r>
        <w:rPr/>
        <w:t>恫亵泂䂬㍓ꥪ</w:t>
      </w:r>
      <w:r>
        <w:rPr/>
        <w:t>ꦵ⹙</w:t>
      </w:r>
      <w:r>
        <w:rPr/>
        <w:t>扗ㄮ䕞怰乳䬸췂슩</w:t>
      </w:r>
      <w:r>
        <w:rPr/>
        <w:t>ꔴ</w:t>
      </w:r>
      <w:r>
        <w:rPr/>
        <w:t>썗</w:t>
      </w:r>
      <w:r>
        <w:rPr/>
        <w:t>ⱏ</w:t>
      </w:r>
      <w:r>
        <w:rPr/>
        <w:t>쵣䑫⩬繃㖥쉰슻晵⍾呮杁恑獡剈挱쵫䤺傥橌洯䥡禣긺頰곂숨쉥䵔䠹瑳っ塭恅숷떡䰰䲩獟ꥯ숥䀸搤⭬䩏ꏂꅌ⌹쉹䌫쉓쵚쉅⪱漥摓䍁慞恩싂睅ꇂ頳썔슬䭭⪻</w:t>
      </w:r>
      <w:r>
        <w:rPr/>
        <w:t>ⵒ</w:t>
      </w:r>
      <w:r>
        <w:rPr/>
        <w:t>땗㯎◍畮嫍げ繬깺嗂墩淂䷃숳숽滂氻圸匮</w:t>
      </w:r>
      <w:r>
        <w:rPr/>
        <w:t>⡤</w:t>
      </w:r>
      <w:r>
        <w:rPr/>
        <w:t>祡쉧䭹仃䈰⍯轰呧넴䜮帵埂瀭頵䒵㒡垡ꇂ畬婬싂杪ヂ㙆掩眤顅㡁㑹㝚搬牀䷂䐨䝍扄乡畫</w:t>
      </w:r>
      <w:r>
        <w:rPr/>
        <w:t>Ⳃ</w:t>
      </w:r>
      <w:r>
        <w:rPr/>
        <w:t>䐹ꇂꇂ슬㌦ꍠ頪쉭椺⸤㔣止䱕ぷ츩燂䅢伥午뽈搦걁灎券啇呋晔슿䕎☱轠쵄案ꅳ슬䙣㬵䴷搹</w:t>
      </w:r>
      <w:r>
        <w:rPr/>
        <w:t>ꗃ</w:t>
      </w:r>
      <w:r>
        <w:rPr/>
        <w:t>愱㕥祯敗䆩卒쉖䉒祆촳恥㠬槃䕨䰭弳杦纣㗂쉓</w:t>
      </w:r>
      <w:r>
        <w:rPr/>
        <w:t>ꦻꕑ</w:t>
      </w:r>
      <w:r>
        <w:rPr/>
        <w:t>㪮頫䍌䍹⎮䍞㕚ꎩ頻圮搻</w:t>
      </w:r>
      <w:r>
        <w:rPr/>
        <w:t>꧃</w:t>
      </w:r>
      <w:r>
        <w:rPr/>
        <w:t>㭸㔣깆쎮坯䑇硨┱獷䉃⒱䵙ꌶ뿂滂漷悻쉆噤⫎쉨ㅩ䵪ꄲ䱗牫斥刣飂焰놻⩱칲琭걤樺㭾숩⨹瀴䁌坸㗎攭싂⼳猷⩸</w:t>
      </w:r>
      <w:r>
        <w:rPr/>
        <w:t>ꥆ</w:t>
      </w:r>
      <w:r>
        <w:rPr/>
        <w:t>䭠㩦泂斥꥚琯싂㭯熣숽㩊瘻쉑䁰쉸䄲춘걢嗂╡噕㕳숰䏍穒么擂㋂☲깑쉈璏汘숳⥑녋㢡⺏</w:t>
      </w:r>
      <w:r>
        <w:rPr/>
        <w:t>ⲱ⤸</w:t>
      </w:r>
      <w:r>
        <w:rPr/>
        <w:t>㨸灑焸瞻䒬䕑쉎碥숪単</w:t>
      </w:r>
      <w:r>
        <w:rPr/>
        <w:t>ꥉ</w:t>
      </w:r>
      <w:r>
        <w:rPr/>
        <w:t>깴坣㵹쉤쉕뽠䧂窬䌫噢숯ꇂ䍾㉠拂㟂辏⩢쉭㉌쉞瑆晇노癍啩쉫⩉䈣漨亘⥧</w:t>
      </w:r>
      <w:r>
        <w:rPr/>
        <w:t>ꕃ</w:t>
      </w:r>
      <w:r>
        <w:rPr/>
        <w:t>걫輴쉰楁묺갊堲甹壍檬</w:t>
      </w:r>
      <w:r>
        <w:rPr/>
        <w:t>ꗂ</w:t>
      </w:r>
      <w:r>
        <w:rPr/>
        <w:t>摶䉩㔨搭偕煍惂沘䌪㨻瀪復</w:t>
      </w:r>
      <w:r>
        <w:rPr/>
        <w:t>ⷎ</w:t>
      </w:r>
      <w:r>
        <w:rPr/>
        <w:t>䬩쉯⭎斮儥㥢</w:t>
      </w:r>
      <w:r>
        <w:rPr/>
        <w:t>ⵂ</w:t>
      </w:r>
      <w:r>
        <w:rPr/>
        <w:t>䐤䛂戶慪䝩칔㉋栻僂䓂슻쉨㭥顡</w:t>
      </w:r>
      <w:r>
        <w:rPr/>
        <w:t>ꥋ</w:t>
      </w:r>
      <w:r>
        <w:rPr/>
        <w:t>숣㩥싂☮쉥呠걯埂晱䢘梡䁤쉩㝯㕍䃂녇䦱硕</w:t>
      </w:r>
      <w:r>
        <w:rPr/>
        <w:t>ꤨ</w:t>
      </w:r>
      <w:r>
        <w:rPr/>
        <w:t>熬繹灉係渱汚걱䔰㩘䱄⬤棂䙌晎乬쉭쉈题ꌴ泂娷㴻㍷㘲幋䭅猸깃㞥朷䦮</w:t>
      </w:r>
      <w:r>
        <w:rPr/>
        <w:t>ⰻ</w:t>
      </w:r>
      <w:r>
        <w:rPr/>
        <w:t>䧃参㌸皥卶꺿摚㵄礥쵱숮䱩</w:t>
      </w:r>
      <w:r>
        <w:rPr/>
        <w:t>ⰲ</w:t>
      </w:r>
      <w:r>
        <w:rPr/>
        <w:t>㕧㇃硏楋쉆⥎갦䓂㔯濂</w:t>
      </w:r>
      <w:r>
        <w:rPr/>
        <w:t>꥟</w:t>
      </w:r>
      <w:r>
        <w:rPr/>
        <w:t>祂嫎㓂쉦い쉇⼵</w:t>
      </w:r>
      <w:r>
        <w:rPr/>
        <w:t>꧃</w:t>
      </w:r>
      <w:r>
        <w:rPr/>
        <w:t>轴坾⿂⯂䈻愲㙬㔪伯</w:t>
      </w:r>
      <w:r>
        <w:rPr/>
        <w:t>ⵃ</w:t>
      </w:r>
      <w:r>
        <w:rPr/>
        <w:t>兌녌捹⫂烂⵫䑑㭆弱ㅹㅴ</w:t>
      </w:r>
      <w:r>
        <w:rPr/>
        <w:t>ⶩ</w:t>
      </w:r>
      <w:r>
        <w:rPr/>
        <w:t>坎䉩促佭獈쉨숭湟殻䙺㒡ꅾ㎏佶꥕熵恞伩⩺䠺〽䊿眰⥃</w:t>
      </w:r>
      <w:r>
        <w:rPr/>
        <w:t>ꦩ</w:t>
      </w:r>
      <w:r>
        <w:rPr/>
        <w:t>㙰炻䮏</w:t>
      </w:r>
      <w:r>
        <w:rPr/>
        <w:t>ⱟ</w:t>
      </w:r>
      <w:r>
        <w:rPr/>
        <w:t>轾楕㍖⚩䕸쎣쉮⑙幬伺䭑쉅쉐畣题땶땍ꌴ橕╍썂깹䱳㛍棃娤琹甪浞䘷䅘株毂쉷伯⴪⏂⩮椳㣂㢩⹯橞䂡楥扊⛂瀵䥍画乨쉊䵲⨹攥携灪呦ꅬ䕺䚘㵌欯猯䕮㭇堹眫쵕慍䘵칺娶樸䍟儮嘫漲縵긵</w:t>
      </w:r>
      <w:r>
        <w:rPr/>
        <w:t>ꦘ</w:t>
      </w:r>
      <w:r>
        <w:rPr/>
        <w:t>䝱⼰啶⺩眫眩䃍㑌穆攣▥숴浠슘䜷쉔䩰䁯䴥瘪뭙♯숺</w:t>
      </w:r>
      <w:r>
        <w:rPr/>
        <w:t>ꕘ</w:t>
      </w:r>
      <w:r>
        <w:rPr/>
        <w:t>搨⩢县싂復圹題␫灓쉱睳</w:t>
      </w:r>
      <w:r>
        <w:rPr/>
        <w:t>Ⲙ</w:t>
      </w:r>
      <w:r>
        <w:rPr/>
        <w:t>䉗抵穘</w:t>
      </w:r>
      <w:r>
        <w:rPr/>
        <w:t>ꖿ</w:t>
      </w:r>
      <w:r>
        <w:rPr/>
        <w:t>响숭䄽뼻䜮䤴䯂䞡깆쏍杄쉢뾘쉘倰☱婘顬奄癞䀽⼤㯂壂쉒態佁껍慌곂㠴佮瓂䷂楳塾昲檘䩋⩓啬쉸瑊瘤夲䭞쉺뭦ꥹ煗攳땤쉃䉬䤪敲圱爥䈰쉌晱慌촻扗䴪㕩㖏칑⌸摌䊬⩥㛂슱㕠汯⑺凂奲婒正ㄫ䩍⍥偙汖⸫核浥숫䁩壂쉨겏㛂♗绎䙉┷懍㙕㮬徏绂㡇娲灲轨䍨手⹯珂숴싂爰ꏂ撣圸僂㉤睹坁當頶揎䷂䈪泂쉣却支ꏂ긦勃꤮檥撣参⨳攥塴憵⏂稥⩍</w:t>
      </w:r>
      <w:r>
        <w:rPr/>
        <w:t>Ⱛ</w:t>
      </w:r>
      <w:r>
        <w:rPr/>
        <w:t>떩⦻╍꺵뭃願䫂敳佔썆摋䔨⸶幺쉅쏃슮僂╈稱ꆮ汕㪩䅫⑉䔣㥗䕄冮쉌睵枡</w:t>
      </w:r>
      <w:r>
        <w:rPr/>
        <w:t>⡇</w:t>
      </w:r>
      <w:r>
        <w:rPr/>
        <w:t>〩숬슿쎮塧楣彣楍슬䞡冬撘䥹晌㈱㘽揂干㥤ꅢ乭</w:t>
      </w:r>
      <w:r>
        <w:rPr/>
        <w:t>ꤪ</w:t>
      </w:r>
      <w:r>
        <w:rPr/>
        <w:t>煔电汴㨷쉉䅄깄䱧硇㍄帹쉯㕮㔦氊⥶䤦偍塂쉸쉨㈥싂儺㋂㒮쉊坳湊숭㕟暵⻂쉙꥾㞡⩱썞炘甮숵츤♠견쉍</w:t>
      </w:r>
      <w:r>
        <w:rPr/>
        <w:t>ꕇ</w:t>
      </w:r>
      <w:r>
        <w:rPr/>
        <w:t>갹浐뮩輥槂⬺䐺䩱ㆵ僂璻轪礩堣畧견僂싂䨪坊卐䉣䅈幕䘮璘쉚</w:t>
      </w:r>
      <w:r>
        <w:rPr/>
        <w:t>ꔩꕃ</w:t>
      </w:r>
      <w:r>
        <w:rPr/>
        <w:t>反䀹⍞桌⧂潹뭗쉞⏍䶮쉤</w:t>
      </w:r>
      <w:r>
        <w:rPr/>
        <w:t>꧂ꗂ</w:t>
      </w:r>
      <w:r>
        <w:rPr/>
        <w:t>关䭀㡬娳뭄걦硴睩佰⽂幍</w:t>
      </w:r>
      <w:r>
        <w:rPr/>
        <w:t>ꦬ</w:t>
      </w:r>
      <w:r>
        <w:rPr/>
        <w:t>쉲㴽呲杲灅䙵⍌⤥㥒祯⯂秂긩㩚硬䱲</w:t>
      </w:r>
      <w:r>
        <w:rPr/>
        <w:t>꧃</w:t>
      </w:r>
      <w:r>
        <w:rPr/>
        <w:t>숫㉤祁◂䓂坡䛂䣂쉃㗂</w:t>
      </w:r>
      <w:r>
        <w:rPr/>
        <w:t>ⱙ</w:t>
      </w:r>
      <w:r>
        <w:rPr/>
        <w:t>牨슬坖扏灅㡞琩瓂秂䍴湓嗂ꏂ欵株㘱</w:t>
      </w:r>
      <w:r>
        <w:rPr/>
        <w:t>ꖩ</w:t>
      </w:r>
      <w:r>
        <w:rPr/>
        <w:t>ㆿ偋湖秂쉗㞣琵䝚</w:t>
      </w:r>
      <w:r>
        <w:rPr/>
        <w:t>⡯</w:t>
      </w:r>
      <w:r>
        <w:rPr/>
        <w:t>䅎슏⥕刳뾮坍幑숺繊桤䀪瑔樮䪵쉗㴷㵣儰䀷湮住砱츫摠쉷䂬䣍䩇걑</w:t>
      </w:r>
      <w:r>
        <w:rPr/>
        <w:t>ⲿ</w:t>
      </w:r>
      <w:r>
        <w:rPr/>
        <w:t>䍌偺倲〮兂⥂噃稪䨱썬ꄻ⨦썲佢쉭뭣묦燃䌻♫䢣╆稪噩⥅塔䟍穆珂樰깠㡄딭쉐敎뽱卋㨭濂棂扷䜥洷ㅇ牒㑞穨䐩츫</w:t>
      </w:r>
      <w:r>
        <w:rPr/>
        <w:t>ꔨ</w:t>
      </w:r>
      <w:r>
        <w:rPr/>
        <w:t>颮쉌硔媬祠楖洱榡ꎱ题숪</w:t>
      </w:r>
      <w:r>
        <w:rPr/>
        <w:t>ⶏ</w:t>
      </w:r>
      <w:r>
        <w:rPr/>
        <w:t>櫂仂敟䥳⮣⺘땰挱䈪숯盍坥숶㥩搸캿徻㉤潟썒廂潂䝠ꌬ䨹⩺伳⿂祓</w:t>
      </w:r>
      <w:r>
        <w:rPr/>
        <w:t>Ⱔ</w:t>
      </w:r>
      <w:r>
        <w:rPr/>
        <w:t>딨㗍슏⍑</w:t>
      </w:r>
      <w:r>
        <w:rPr/>
        <w:t>ꤤ</w:t>
      </w:r>
      <w:r>
        <w:rPr/>
        <w:t>佰䡔⑃嚿ꅐ捗츨旂䳂㚣砪副쉰䀵獐㡹갦砳䬦汕갯坈</w:t>
      </w:r>
      <w:r>
        <w:rPr/>
        <w:t>ⶬ</w:t>
      </w:r>
      <w:r>
        <w:rPr/>
        <w:t>畫싂忂伤</w:t>
      </w:r>
      <w:r>
        <w:rPr/>
        <w:t>⡺</w:t>
      </w:r>
      <w:r>
        <w:rPr/>
        <w:t>꧍</w:t>
      </w:r>
      <w:r>
        <w:rPr/>
        <w:t>ꇂ䉏㵅棂喩烂拂平泂煎正䏂걪</w:t>
      </w:r>
      <w:r>
        <w:rPr/>
        <w:t>ꤣ</w:t>
      </w:r>
      <w:r>
        <w:rPr/>
        <w:t>䘹撥㑲䤴灰⬬쉀䷂潱洮轹녭㞱</w:t>
      </w:r>
      <w:r>
        <w:rPr/>
        <w:t>ⷂ</w:t>
      </w:r>
      <w:r>
        <w:rPr/>
        <w:t>ㄣ䱶⍥䔺ㅀ쉦ㅢ걢帯坺假⥷따쉏깲녁</w:t>
      </w:r>
      <w:r>
        <w:rPr/>
        <w:t>ⵕ</w:t>
      </w:r>
      <w:r>
        <w:rPr/>
        <w:t>丵⩱⭮ꇂ䯂㨯</w:t>
      </w:r>
      <w:r>
        <w:rPr/>
        <w:t>ⴽ</w:t>
      </w:r>
      <w:r>
        <w:rPr/>
        <w:t>㡙⫂暥湰櫂厬潏䕘懂䵥☩䁎樷⍟쉩ꅊ㉀去뭐⤸┮㩐汊㙰䂩氰搫⚘穁顮牋洶㐪쎱쵞曂</w:t>
      </w:r>
      <w:r>
        <w:rPr/>
        <w:t>ⵞ</w:t>
      </w:r>
      <w:r>
        <w:rPr/>
        <w:t>䱥磂楟到年䰲넯ꆣ拂⥔䟃뿂庮橨ꎿ瑇禿浃穣博䙾䉦噥♟卍⼱숪䝨申札奔츷㯂㉈㌦쉬녫公⌴䴷</w:t>
      </w:r>
      <w:r>
        <w:rPr/>
        <w:t>ꤩ</w:t>
      </w:r>
      <w:r>
        <w:rPr/>
        <w:t>噄싂䑳⚣숣</w:t>
      </w:r>
      <w:r>
        <w:rPr/>
        <w:t>Ⱡ⡧</w:t>
      </w:r>
      <w:r>
        <w:rPr/>
        <w:t>煈嘣</w:t>
      </w:r>
      <w:r>
        <w:rPr/>
        <w:t>ⲱ</w:t>
      </w:r>
      <w:r>
        <w:rPr/>
        <w:t>䔦祥녋⺘杇ꄰ楋噗ㆵ쉎㬽䣂ぐ猷輨氵扤瑭㠯㭯숳䭕츯녆䂡⏂癗櫍䧍卲칒偲犱쉪䨶ꥭ㥔䝦爫㙑뗂汄숻卟啕䚬秂⩲쉧䩏</w:t>
      </w:r>
      <w:r>
        <w:rPr/>
        <w:t>ⵧ꧂</w:t>
      </w:r>
      <w:r>
        <w:rPr/>
        <w:t>䘫䄣䦻㠹숶⹏뭇䁅곎㉩转拂⭞夹㋂䡆傮擂䒥㘽縪栱싂</w:t>
      </w:r>
    </w:p>
    <w:p>
      <w:pPr>
        <w:pStyle w:val="PreformattedText"/>
        <w:bidi w:val="0"/>
        <w:spacing w:before="0" w:after="0"/>
        <w:jc w:val="left"/>
        <w:rPr/>
      </w:pPr>
      <w:r>
        <w:rPr/>
        <w:t>숷숊䧍溥唶并쉖㯂擂眮긬瓂쉚뾬䕞效⾱〺ꄶ㜭䔫焵⫂</w:t>
      </w:r>
      <w:r>
        <w:rPr/>
        <w:t>Ⱓ</w:t>
      </w:r>
      <w:r>
        <w:rPr/>
        <w:t>輴䚱〮熩嗂쉭⹠⾵椽从漵뮘䡎杬佨瑊䡚ꍯ轐</w:t>
      </w:r>
      <w:r>
        <w:rPr/>
        <w:t>ꤲ꤫</w:t>
      </w:r>
      <w:r>
        <w:rPr/>
        <w:t>呖뭬䝉儳楨潀帪</w:t>
      </w:r>
      <w:r>
        <w:rPr/>
        <w:t>ꦱ</w:t>
      </w:r>
      <w:r>
        <w:rPr/>
        <w:t>氺穵꥗䦡悱坅硔숴</w:t>
      </w:r>
      <w:r>
        <w:rPr/>
        <w:t>Ⱶ⍢</w:t>
      </w:r>
      <w:r>
        <w:rPr/>
        <w:t>슿䷂婍걹湒䅅쉨쉇捈埂⼰汪녚晚瀥徬⨨烂묷輶㗂㈽㡠싂儭潠슻悮䄰숸따匹犩캱</w:t>
      </w:r>
      <w:r>
        <w:rPr/>
        <w:t>ꥀ</w:t>
      </w:r>
      <w:r>
        <w:rPr/>
        <w:t>䋂猭恑伴싃顩削䵑匲䙮婕컂佃㭉녤棂ꇂ竃壂㦬兇儰歸쉙㐺奎捊숱曃⺣劏㤪亿喥땁儥橖⩁㑡㝷㘺杘奱쉊갯슏县竂兦⭶䐴㘱</w:t>
      </w:r>
      <w:r>
        <w:rPr/>
        <w:t>Ɑ</w:t>
      </w:r>
      <w:r>
        <w:rPr/>
        <w:t>갦搲깷뽪</w:t>
      </w:r>
      <w:r>
        <w:rPr/>
        <w:t>⠤</w:t>
      </w:r>
      <w:r>
        <w:rPr/>
        <w:t>硵슣⑟啥</w:t>
      </w:r>
      <w:r>
        <w:rPr/>
        <w:t>ꕂ</w:t>
      </w:r>
      <w:r>
        <w:rPr/>
        <w:t>煟輺呸쉾㮥숯쉃䠶䡢⩄彅迂㬻婚摙癃圭㙨⨱䋂囂桤컍</w:t>
      </w:r>
      <w:r>
        <w:rPr/>
        <w:t>ꕳ</w:t>
      </w:r>
      <w:r>
        <w:rPr/>
        <w:t>쉃睒⽆䤵</w:t>
      </w:r>
      <w:r>
        <w:rPr/>
        <w:t>ⷂꤣ</w:t>
      </w:r>
      <w:r>
        <w:rPr/>
        <w:t>숪奰琶㝡컂⭍⪘䀤䡠㝁캥</w:t>
      </w:r>
      <w:r>
        <w:rPr/>
        <w:t>ꕥ</w:t>
      </w:r>
      <w:r>
        <w:rPr/>
        <w:t>䝏妩</w:t>
      </w:r>
      <w:r>
        <w:rPr/>
        <w:t>ⰸ</w:t>
      </w:r>
      <w:r>
        <w:rPr/>
        <w:t>䝧␪潌⩇杰灔㘴㝶咱녅壃걨灙ㆬ咬䀱璱眪挱⩤䩇⥳숤ꥶ䂏㕖憣</w:t>
      </w:r>
      <w:r>
        <w:rPr/>
        <w:t>ꖏ</w:t>
      </w:r>
      <w:r>
        <w:rPr/>
        <w:t>爺帹偨넣ꍔ猤쉚〵놏츥佷帨煋煘兇</w:t>
      </w:r>
      <w:r>
        <w:rPr/>
        <w:t>ꔯ</w:t>
      </w:r>
      <w:r>
        <w:rPr/>
        <w:t>㩊輴ꅚ毎쉣び䜳剱ꍕ쉏顆䵬쉀㏂⼰㷂䑒徵彸砬旍䜣䠸슣썕牵皡攴硂⯂媣常뽤숹炻춡⥄䌪⿃㛂污</w:t>
      </w:r>
      <w:r>
        <w:rPr/>
        <w:t>ꕨ</w:t>
      </w:r>
      <w:r>
        <w:rPr/>
        <w:t>썥䁨</w:t>
      </w:r>
      <w:r>
        <w:rPr/>
        <w:t>ꤦ╳</w:t>
      </w:r>
      <w:r>
        <w:rPr/>
        <w:t>獖顇奩䡓噫숸愸堮吮畡噋浘⪏畔橺兠걚䦱㤸䩑뭱㝤呵넪뮻父凎㤶㞘⑌⻍收楱㊘杏亱</w:t>
      </w:r>
      <w:r>
        <w:rPr/>
        <w:t>⠥⣂⑊</w:t>
      </w:r>
      <w:r>
        <w:rPr/>
        <w:t>㇂㕟迂彎</w:t>
      </w:r>
      <w:r>
        <w:rPr/>
        <w:t>ꤴ</w:t>
      </w:r>
      <w:r>
        <w:rPr/>
        <w:t>稪墣煊协汓곃⫂剋ꅆ祡䌭䀵㏃橓뽇싂</w:t>
      </w:r>
      <w:r>
        <w:rPr/>
        <w:t>ⰴ</w:t>
      </w:r>
      <w:r>
        <w:rPr/>
        <w:t>㵖묹⨹佧氤獏ꥩ㘥䍹쉓辏㨹敎歃剔⑑</w:t>
      </w:r>
      <w:r>
        <w:rPr/>
        <w:t>꥟</w:t>
      </w:r>
      <w:r>
        <w:rPr/>
        <w:t>捯</w:t>
      </w:r>
      <w:r>
        <w:rPr/>
        <w:t>⡬</w:t>
      </w:r>
      <w:r>
        <w:rPr/>
        <w:t>䝂䄭ꥥ⬬㐸습⽾⨰怲⸷眯⩓칲獆쉂匲</w:t>
      </w:r>
      <w:r>
        <w:rPr/>
        <w:t>ꤩ</w:t>
      </w:r>
      <w:r>
        <w:rPr/>
        <w:t>㍙䢮慹䜤抩땁䴪㍭潬쵄畏涮쉗獑㈽棍䤶</w:t>
      </w:r>
      <w:r>
        <w:rPr/>
        <w:t>ꦮ</w:t>
      </w:r>
      <w:r>
        <w:rPr/>
        <w:t>㮱嗂슩⿃瀩暱⍈</w:t>
      </w:r>
      <w:r>
        <w:rPr/>
        <w:t>⠥</w:t>
      </w:r>
      <w:r>
        <w:rPr/>
        <w:t>䓂</w:t>
      </w:r>
      <w:r>
        <w:rPr/>
        <w:t>ꔵ</w:t>
      </w:r>
      <w:r>
        <w:rPr/>
        <w:t>㌪汔截뇂搩㗂塷㙡쉁䅵扱쉢晴牲쵳䴷ꅘ博伪땖뽷搩入</w:t>
      </w:r>
      <w:r>
        <w:rPr/>
        <w:t>꧂</w:t>
      </w:r>
      <w:r>
        <w:rPr/>
        <w:t>㭈⻂쉶䐻㈥㧂恍㉍厏숪癃㠩氩汌嫂庩䡓堽⭩䶬┹ㅬ</w:t>
      </w:r>
      <w:r>
        <w:rPr/>
        <w:t>ⱀ</w:t>
      </w:r>
      <w:r>
        <w:rPr/>
        <w:t>睕뭋ꄵ䜰瞵㭙侥穷申䅞牚䁯浄㬳ヂ顄ヂ眰䰳쉧딱坤渮湌卸㠬╷轨䬸⽌䙰쉭쉶炱犵〻求㭞穷⥁慣숲쉂묵桳䤊뽶儷⹺</w:t>
      </w:r>
      <w:r>
        <w:rPr/>
        <w:t>ⱬ</w:t>
      </w:r>
      <w:r>
        <w:rPr/>
        <w:t>㇂噓슱⫍껂숯㶵東⽀縪⹬ꄻ쉘轷っ兔兴䉯㤬癋䵦縹䙬</w:t>
      </w:r>
      <w:r>
        <w:rPr/>
        <w:t>ⷂ</w:t>
      </w:r>
      <w:r>
        <w:rPr/>
        <w:t>响佹单땾琣榡㘷弪䎏쉈쉚</w:t>
      </w:r>
      <w:r>
        <w:rPr/>
        <w:t>ꤪ</w:t>
      </w:r>
      <w:r>
        <w:rPr/>
        <w:t>畨㡲쵔깂塗㙆쉵Ⓜ奲浈</w:t>
      </w:r>
      <w:r>
        <w:rPr/>
        <w:t>ⴭ</w:t>
      </w:r>
      <w:r>
        <w:rPr/>
        <w:t>쉘䭊䀩儽啳䣂䄦癇疘숭瀶숴辩䓂忂坏썮桘쉓䊡睢繓吽䍋涩䅘⼦ㄺ㍣橋曂央䥐땣㗂湂㩍</w:t>
      </w:r>
      <w:r>
        <w:rPr/>
        <w:t>ꤪ</w:t>
      </w:r>
      <w:r>
        <w:rPr/>
        <w:t>父恉⩐癁⩾㡯㐺╮恒捰削</w:t>
      </w:r>
      <w:r>
        <w:rPr/>
        <w:t>ꔷ</w:t>
      </w:r>
      <w:r>
        <w:rPr/>
        <w:t>橸뭚輶䘴杇⫂㏂ꥫ싂㕓漵牚뽕슻⾵並쉘並깬䕆唣狂彺쉕硑朩啙佧㤹䰭攥扖⾩何戹捪矂癧棂媏ㆬ硱沘⩮噾嚥穊問䡔廂秂呄⚬摋湓䕫惎⥁쵬汲媱䛂</w:t>
      </w:r>
      <w:r>
        <w:rPr/>
        <w:t>ꔳ</w:t>
      </w:r>
      <w:r>
        <w:rPr/>
        <w:t>昳呣卩昻敊쉦슻積땪쌵䰫㎩也柂嗂</w:t>
      </w:r>
      <w:r>
        <w:rPr/>
        <w:t>ꦬ</w:t>
      </w:r>
      <w:r>
        <w:rPr/>
        <w:t>偖忍쵾渽溩悬槂圭⤷㍏䨸䡰</w:t>
      </w:r>
      <w:r>
        <w:rPr/>
        <w:t>ⰺ</w:t>
      </w:r>
      <w:r>
        <w:rPr/>
        <w:t>祺乸䡬洺䅷獂嘸⽄㢥숰싂癟湈㈺</w:t>
      </w:r>
      <w:r>
        <w:rPr/>
        <w:t>ⵂ</w:t>
      </w:r>
      <w:r>
        <w:rPr/>
        <w:t>灯吣⬦噮⩺⨲殬垘</w:t>
      </w:r>
      <w:r>
        <w:rPr/>
        <w:t>ꕯ⨹</w:t>
      </w:r>
      <w:r>
        <w:rPr/>
        <w:t>쉗쉋┭利⌵쉚㒏㨲漦䅅㟂⵬汲㝩䒡숴뽢䮘</w:t>
      </w:r>
      <w:r>
        <w:rPr/>
        <w:t>⠷</w:t>
      </w:r>
      <w:r>
        <w:rPr/>
        <w:t>䪱柎牞灱싍쉾䥀顪㞩㥾␪幄슬沣䅐䕕庱䱕䙘奐京党繯敔潍䩞쉌♔⽓睇䛂걃卢㉹쵲丬䁂쉐싂숫⤬묫捏庱繳扉匫渺幯墮⯂偾</w:t>
      </w:r>
      <w:r>
        <w:rPr/>
        <w:t>ꥌ</w:t>
      </w:r>
      <w:r>
        <w:rPr/>
        <w:t>示洱乃㌨싂╏긣亣㨣꺵栬歞숻녃狂䡀뭉犣呐埂涣䩲⻂쉑浬杯攣娬ꥯ┨쉤墿嗂琩쉓杓儲ꅇ婩捹⸸仂晶硒⹥噮䝞䕩繋憩쉬╪땚橩楞⭹쉰㝪祹假禩곂</w:t>
      </w:r>
      <w:r>
        <w:rPr/>
        <w:t>ⱗ</w:t>
      </w:r>
      <w:r>
        <w:rPr/>
        <w:t>䉪橷ꅭ쉂硁猨囍䂡玏㵙秂㭸ꍣꍓ䳂畺㶮秂硠쉆皘⍋䴯뭒㈤吰幄깬</w:t>
      </w:r>
      <w:r>
        <w:rPr/>
        <w:t>ꗂ</w:t>
      </w:r>
      <w:r>
        <w:rPr/>
        <w:t>㡣</w:t>
      </w:r>
      <w:r>
        <w:rPr/>
        <w:t>ꥌ</w:t>
      </w:r>
      <w:r>
        <w:rPr/>
        <w:t>䘦睖깋⑯㟂愮㩅樺뗂漷悬뽬⭹䅚쌹</w:t>
      </w:r>
      <w:r>
        <w:rPr/>
        <w:t>ⱴ</w:t>
      </w:r>
      <w:r>
        <w:rPr/>
        <w:t>놮妏〈⹐⤣娷ꍄ傻㟂伶ꄬ㉢噐䀷⨪㶩弽숶</w:t>
      </w:r>
      <w:r>
        <w:rPr/>
        <w:t>ꕒ</w:t>
      </w:r>
      <w:r>
        <w:rPr/>
        <w:t>捺㋎瑔쉗戽ꆣ숻婉쉎潠偅卑㙩杠䑮⎏䎩䭂넹䵷㴵䟂旂穧婔숯堩䩀쉱쉩㙈幰녀矂榡治窏䋂澿乁幓㡄悱䁔湬奚杣樨傮䡙兢⍥婙坥⭡浩䉧䝆䱰⛂殏悵␩挹䕷穙妩倽</w:t>
      </w:r>
      <w:r>
        <w:rPr/>
        <w:t>ꤵ⩅</w:t>
      </w:r>
      <w:r>
        <w:rPr/>
        <w:t>樸栱쵴䵺歐䍱天楆係㋂轉匹쉀⑞㔽䑅垡兙㢵쉮쉩㥏촊䱑倪啠穇</w:t>
      </w:r>
      <w:r>
        <w:rPr/>
        <w:t>⡨</w:t>
      </w:r>
      <w:r>
        <w:rPr/>
        <w:t>㝥䞻琻㩘灡煪⬯묶灣숴┹숥捳啖戳습뽌汗슮穨だ䡎壂欱슏幟ㆣ䡮欨穱当く䱯繮枡㕯쉈噍囂晑䰵懂櫂稦</w:t>
      </w:r>
      <w:r>
        <w:rPr/>
        <w:t>⡍</w:t>
      </w:r>
      <w:r>
        <w:rPr/>
        <w:t>숹皣湓⯂慩繖恨䇎뭯嘤숪쉃ㆩ㒥牚ꅔ䖘捎䌰䍧</w:t>
      </w:r>
      <w:r>
        <w:rPr/>
        <w:t>ⵊ</w:t>
      </w:r>
      <w:r>
        <w:rPr/>
        <w:t>砭뾱橉弣쉩㉩匩矂곂䧂</w:t>
      </w:r>
      <w:r>
        <w:rPr/>
        <w:t>꧂</w:t>
      </w:r>
      <w:r>
        <w:rPr/>
        <w:t>껂쉵参깆⽮䵒뭅</w:t>
      </w:r>
      <w:r>
        <w:rPr/>
        <w:t>ⵄ</w:t>
      </w:r>
      <w:r>
        <w:rPr/>
        <w:t>뽺梮僂䝥긱㕇卬갷挩癟⺘⍍쉕䥖丶뽱䁋偄柂䉈쉋瀩</w:t>
      </w:r>
      <w:r>
        <w:rPr/>
        <w:t>ꕸ</w:t>
      </w:r>
      <w:r>
        <w:rPr/>
        <w:t>潣橇橨㡩쉈䕧堦겮⩖埂䓂䢩䏃쉨卐</w:t>
      </w:r>
      <w:r>
        <w:rPr/>
        <w:t>꧂</w:t>
      </w:r>
      <w:r>
        <w:rPr/>
        <w:t>潧烂⩬숳丬〹뭟녓쉁습뽏㩉帮ㄴ䐺⼸♹濂⑩ㄴ</w:t>
      </w:r>
      <w:r>
        <w:rPr/>
        <w:t>ꕢ</w:t>
      </w:r>
      <w:r>
        <w:rPr/>
        <w:t>轃숪沥⌳狂따㝠繁灋瑞携칑쉰걦㕢栯뭲ꥩ뮩癘幺㛂떩奴䁟⼽㵯朤䐳灕☽烂㤽ꆮ癰⑧砻牔숪숱䕪扩⹢桳땃杰睵㚩娸㭟⥠愬㍓䌳</w:t>
      </w:r>
      <w:r>
        <w:rPr/>
        <w:t>Ᵽ</w:t>
      </w:r>
      <w:r>
        <w:rPr/>
        <w:t>䩇桲㯂쉐䕡ꌫ놱⍂</w:t>
      </w:r>
      <w:r>
        <w:rPr/>
        <w:t>ꕊ</w:t>
      </w:r>
      <w:r>
        <w:rPr/>
        <w:t>轠佐幎㑤扯⩭灚睯⚘䁋狂㞩뭂䆏搬숵恌쉚떵䔱歗㊱爴暥塩</w:t>
      </w:r>
      <w:r>
        <w:rPr/>
        <w:t>꥓</w:t>
      </w:r>
      <w:r>
        <w:rPr/>
        <w:t>䙡搹捒㥎␭갫娰⾡껂䖬⿂갬䦵坱</w:t>
      </w:r>
      <w:r>
        <w:rPr/>
        <w:t>⡦</w:t>
      </w:r>
      <w:r>
        <w:rPr/>
        <w:t>怦抣䥭슿㧂浊⩲竂쉖쉤焭䟂摡浶繙洺浧洵側㔷璘剭灸畕浫걉썉普슻皵瑭⩪怳印炥싂牄⹾싍䕷꥘</w:t>
      </w:r>
      <w:r>
        <w:rPr/>
        <w:t>⢬</w:t>
      </w:r>
      <w:r>
        <w:rPr/>
        <w:t>쉏♚ヂ嘣쉢占灮숯偳浏䕧欳습㢵쉢占</w:t>
      </w:r>
      <w:r>
        <w:rPr/>
        <w:t>ꤣ</w:t>
      </w:r>
      <w:r>
        <w:rPr/>
        <w:t>㐦壂쉣㡙汘␭</w:t>
      </w:r>
      <w:r>
        <w:rPr/>
        <w:t>ⱌ</w:t>
      </w:r>
      <w:r>
        <w:rPr/>
        <w:t>⽊癱뽮䉮剰뮬摢䒩琰渲甤歧䱪顯䥥纮⹰컂䟎杋栵樬塍뭶춻㑥䂡쵯奪숲슣껂</w:t>
      </w:r>
      <w:r>
        <w:rPr/>
        <w:t>ꕬ</w:t>
      </w:r>
      <w:r>
        <w:rPr/>
        <w:t>灷䳂</w:t>
      </w:r>
      <w:r>
        <w:rPr/>
        <w:t>ꥒ</w:t>
      </w:r>
      <w:r>
        <w:rPr/>
        <w:t>操㵱潁㉁</w:t>
      </w:r>
      <w:r>
        <w:rPr/>
        <w:t>ⷂ⫃</w:t>
      </w:r>
      <w:r>
        <w:rPr/>
        <w:t>䙁ㄸ噰㏂㷂㎻䡖⼲㋂呗숺</w:t>
      </w:r>
      <w:r>
        <w:rPr/>
        <w:t>ⵤ</w:t>
      </w:r>
      <w:r>
        <w:rPr/>
        <w:t>䤰싂묶䱟傣攰獘㕩慐쵂䒏灃</w:t>
      </w:r>
      <w:r>
        <w:rPr/>
        <w:t>ⵃ</w:t>
      </w:r>
      <w:r>
        <w:rPr/>
        <w:t>䀪㭯空싂䚘썺쉠싂祫转攣兺睎걥晤ㅅ碵照♮</w:t>
      </w:r>
      <w:r>
        <w:rPr/>
        <w:t>ꕪ</w:t>
      </w:r>
      <w:r>
        <w:rPr/>
        <w:t>匱窥擎</w:t>
      </w:r>
      <w:r>
        <w:rPr/>
        <w:t>ꕾ</w:t>
      </w:r>
      <w:r>
        <w:rPr/>
        <w:t>當㭚獌琴⺥⩈题⬹䭷棂</w:t>
      </w:r>
      <w:r>
        <w:rPr/>
        <w:t>⡤</w:t>
      </w:r>
      <w:r>
        <w:rPr/>
        <w:t>ꦮ␩</w:t>
      </w:r>
      <w:r>
        <w:rPr/>
        <w:t>嫍朣䕷뽸♯ꍪ䩂ꆿ䛂</w:t>
      </w:r>
      <w:r>
        <w:rPr/>
        <w:t>ꕬ</w:t>
      </w:r>
      <w:r>
        <w:rPr/>
        <w:t>뼦晫슥ꅫ숭嫃淂瑲坶楩幁╖琫䱏焰吨㉎껃䁴凂縮⍉呰㑆쉤偟䎩榬㍹숰갯</w:t>
      </w:r>
      <w:r>
        <w:rPr/>
        <w:t>⡃</w:t>
      </w:r>
      <w:r>
        <w:rPr/>
        <w:t>㍡牪㵷佷辿싂䉒⩊瑍楄</w:t>
      </w:r>
      <w:r>
        <w:rPr/>
        <w:t>ꤱ</w:t>
      </w:r>
      <w:r>
        <w:rPr/>
        <w:t>슣♐⫃⌴扲捩䷂땵娰䵞䤪ꄵ祯⩁浊⪩㭑⹢儤쉄柂㭡䠺刨摷庻䛂拂略</w:t>
      </w:r>
      <w:r>
        <w:rPr/>
        <w:t>ⱞ</w:t>
      </w:r>
      <w:r>
        <w:rPr/>
        <w:t>昰辩浩㔊婋稶⭲</w:t>
      </w:r>
      <w:r>
        <w:rPr/>
        <w:t>⣎</w:t>
      </w:r>
      <w:r>
        <w:rPr/>
        <w:t>瑅ㅍ䞬㵢쉱긶桊㭯浴䑧㐩</w:t>
      </w:r>
      <w:r>
        <w:rPr/>
        <w:t>ꗍ</w:t>
      </w:r>
      <w:r>
        <w:rPr/>
        <w:t>䥬㓂幍泂쉗싂栮䞩憩畟飂济싂堹</w:t>
      </w:r>
      <w:r>
        <w:rPr/>
        <w:t>꥓</w:t>
      </w:r>
      <w:r>
        <w:rPr/>
        <w:t>弥珍頳䉖싂䶥䠪⍑싂뽍䕞剞稤㨨뼣쉖䟎╱姃撡꥘䮿췂</w:t>
      </w:r>
      <w:r>
        <w:rPr/>
        <w:t>Ⲯ</w:t>
      </w:r>
      <w:r>
        <w:rPr/>
        <w:t>偭컃숶◂佗㡳汀摢㖵勂쉮㨽습唱礪庡秂싂弪畐楟쉇⹹䙱瑣愷</w:t>
      </w:r>
      <w:r>
        <w:rPr/>
        <w:t>ⵇ</w:t>
      </w:r>
      <w:r>
        <w:rPr/>
        <w:t>쉵牧㞣椸㵯㫎䥣樥轾瑔싂⽠徻瀻辬繮乸㭁癷楚뽮浔汞癟䭄横㍗煫뭳焥䭺䶣㜰滃䝺橦湶滂睢惃煏숥央殩䕌ㅶ㉡</w:t>
      </w:r>
      <w:r>
        <w:rPr/>
        <w:t>ⱀ</w:t>
      </w:r>
      <w:r>
        <w:rPr/>
        <w:t>썴䱀煏쌪㵢弳浵</w:t>
      </w:r>
      <w:r>
        <w:rPr/>
        <w:t>⡆꤮</w:t>
      </w:r>
      <w:r>
        <w:rPr/>
        <w:t>㑅烂㴸兺꤮䜩汥怽呬猴ㅯ皬其㕌⩤濂췃扳晈儻猴璣⥳⮩쉢儣婯쉩긪㟂䍬쵴穅쉬숴ꍋ猷䮩䑧晢썞딺ㆣ江懂帽梏쉗슿窵兵싃焹揂㥟淃廎⨷橪捇奸穓桅㴫帯㝯稯㞏扠睕潗㡳⹗璵㕬</w:t>
      </w:r>
      <w:r>
        <w:rPr/>
        <w:t>ꤳ</w:t>
      </w:r>
      <w:r>
        <w:rPr/>
        <w:t>숻㇂泍갭⍀恾䪣뽉堨묪⽑ㄽ撩繨䴹揂䈫╴䘽啯兺氳海</w:t>
      </w:r>
      <w:r>
        <w:rPr/>
        <w:t>ꦮ⮡</w:t>
      </w:r>
      <w:r>
        <w:rPr/>
        <w:t>礲堺敥榡慱䕌⸩</w:t>
      </w:r>
      <w:r>
        <w:rPr/>
        <w:t>⡯</w:t>
      </w:r>
      <w:r>
        <w:rPr/>
        <w:t>걦勍⨪唷㬴㨽쵢て潸싂佟䀴搱쉈쉲뭃斬⩱眽䀦쉭䑌⻂㨪숥⎿䏂숫㉰洨⥏뭇ꥮ睴⸭願刮䤣捵姂땧欩㩎①䱐䕭떘슘颿操参㕒숪慷牄녴⾬吲㑹㧂呀녊彔橡㬪ꍘ楒瀪呌</w:t>
      </w:r>
      <w:r>
        <w:rPr/>
        <w:t>ꤪ</w:t>
      </w:r>
      <w:r>
        <w:rPr/>
        <w:t>걆쉀</w:t>
      </w:r>
      <w:r>
        <w:rPr/>
        <w:t>꧂</w:t>
      </w:r>
      <w:r>
        <w:rPr/>
        <w:t>戤〲杍牱⍃</w:t>
      </w:r>
      <w:r>
        <w:rPr/>
        <w:t>⡘</w:t>
      </w:r>
      <w:r>
        <w:rPr/>
        <w:t>숹挪栳颣浲濂쉵</w:t>
      </w:r>
      <w:r>
        <w:rPr/>
        <w:t>ⴲ⍴</w:t>
      </w:r>
      <w:r>
        <w:rPr/>
        <w:t>央</w:t>
      </w:r>
      <w:r>
        <w:rPr/>
        <w:t>⵰</w:t>
      </w:r>
      <w:r>
        <w:rPr/>
        <w:t>晫䉍䦮䶥漯颬䡦穵䞡⮘땶块싂牋圻⨮救橔歟托礪娥䯂㑴礫㕂坲䨰毂纏却䱎奓쉈⩤棂걘걎㠯쉍晘㥘쵗㝮䇂♱泍䏂捩匪㝀〉긹䞩침⤣</w:t>
      </w:r>
      <w:r>
        <w:rPr/>
        <w:t>ꖵ☵</w:t>
      </w:r>
      <w:r>
        <w:rPr/>
        <w:t>췎썎깥⾵쉢ꅄ㥓抩掩숬</w:t>
      </w:r>
      <w:r>
        <w:rPr/>
        <w:t>ⰱ</w:t>
      </w:r>
      <w:r>
        <w:rPr/>
        <w:t>ꗂ</w:t>
      </w:r>
      <w:r>
        <w:rPr/>
        <w:t>灕⿍딺喘</w:t>
      </w:r>
      <w:r>
        <w:rPr/>
        <w:t>⡷⬱</w:t>
      </w:r>
      <w:r>
        <w:rPr/>
        <w:t>唩㒿㪘싂䑓㒏伲⹯쉬䀱</w:t>
      </w:r>
      <w:r>
        <w:rPr/>
        <w:t>Ⳃ</w:t>
      </w:r>
      <w:r>
        <w:rPr/>
        <w:t>祲⨹</w:t>
      </w:r>
      <w:r>
        <w:rPr/>
        <w:t>ꕇ</w:t>
      </w:r>
      <w:r>
        <w:rPr/>
        <w:t>䊿彨숳뮣轨⽶⍺䐽䅳䔭쵹㨷ꍪ䵅췍쉨</w:t>
      </w:r>
      <w:r>
        <w:rPr/>
        <w:t>⡨</w:t>
      </w:r>
      <w:r>
        <w:rPr/>
        <w:t>恶縯㍊村ꌯꄹ㝫效⌯뭳熿畉㤳⥠悿噓</w:t>
      </w:r>
      <w:r>
        <w:rPr/>
        <w:t>ꦥ</w:t>
      </w:r>
      <w:r>
        <w:rPr/>
        <w:t>参啰</w:t>
      </w:r>
      <w:r>
        <w:rPr/>
        <w:t>ꦵ</w:t>
      </w:r>
      <w:r>
        <w:rPr/>
        <w:t>洨</w:t>
      </w:r>
      <w:r>
        <w:rPr/>
        <w:t>⡩</w:t>
      </w:r>
      <w:r>
        <w:rPr/>
        <w:t>啁⛂䑏╳䭴♤瘪砦㣂慏睬澘匹⫂䄩⹢燍嘵⫃乃㚘⤶䩴坁樬쉫쉨슏盂쉹煮⪵</w:t>
      </w:r>
      <w:r>
        <w:rPr/>
        <w:t>ꥃꥋ</w:t>
      </w:r>
      <w:r>
        <w:rPr/>
        <w:t>䅧슱⨲</w:t>
      </w:r>
      <w:r>
        <w:rPr/>
        <w:t>ꕎ</w:t>
      </w:r>
      <w:r>
        <w:rPr/>
        <w:t>繸䫃㕥㫍㧂⭔숊橵⬭欪䗂噓⚵䭖搶䂩쉖䔰㠽坠〩濂䨮㙱ㆡ⧍呈辏示搥煩擂砽</w:t>
      </w:r>
      <w:r>
        <w:rPr/>
        <w:t>⠬</w:t>
      </w:r>
      <w:r>
        <w:rPr/>
        <w:t>䳂湒뿂恪獡ꌭ煚晃㑰氮斥슿䝊灋祁䟂䉂嫂嫂瀵㘳啙⛎儹</w:t>
      </w:r>
      <w:r>
        <w:rPr/>
        <w:t>ⵈ⥢</w:t>
      </w:r>
      <w:r>
        <w:rPr/>
        <w:t>偙犘슩⩴漻姂⩚☳迂㐳桥怯</w:t>
      </w:r>
      <w:r>
        <w:rPr/>
        <w:t>⡟</w:t>
      </w:r>
      <w:r>
        <w:rPr/>
        <w:t>縻쉀祧含쉌摯㝹娳ꅫ繵颣棎硅</w:t>
      </w:r>
      <w:r>
        <w:rPr/>
        <w:t>ꤽ</w:t>
      </w:r>
      <w:r>
        <w:rPr/>
        <w:t>㩾㌪歲瀽婀卄奩⹡㙞楣쉔楩䒿䋂䁷枡弴䗂①⹷숯廂䖘䵷⩀繺健뽳쉞⵺牭敤匯摇쉁祮䷂</w:t>
      </w:r>
      <w:r>
        <w:rPr/>
        <w:t>ꥋ</w:t>
      </w:r>
      <w:r>
        <w:rPr/>
        <w:t>䒮뭖⿎じ喥奍쉕⑑䩨긹⽯䩮䌱깷䈫懂偂慸</w:t>
      </w:r>
      <w:r>
        <w:rPr/>
        <w:t>ⴭ</w:t>
      </w:r>
      <w:r>
        <w:rPr/>
        <w:t>祒砩楓杠넮㍟㙇쉩塸杣㟂칢숹␷婡╣䉴⩤칐⩞ꍾ瑫璱堷㩞祺瀵稴쉬쉌畘껂轹㨽䰪쎩㝅唻╬塉⨵쉊汲녷伥顇琤杳㒮倩♯♰⍸ㅠ</w:t>
      </w:r>
      <w:r>
        <w:rPr/>
        <w:t>⡅</w:t>
      </w:r>
      <w:r>
        <w:rPr/>
        <w:t>㙠䵁䥫摫堳슩䍳⩾哂䨦슮祠㵅椤䅖捒슮䱴⨸媵슩숽樶瑳⬴湫揂慘䚻㵇䠳佸䙱垵塚輯橃杍唻獲⬩ꌪ㪡灂䙱╵睙扔璿冡⍪</w:t>
      </w:r>
      <w:r>
        <w:rPr/>
        <w:t>ꕠ</w:t>
      </w:r>
      <w:r>
        <w:rPr/>
        <w:t>䟂汚䅺凂㖥㝣숫炏傥杷稥␨刪額쉫顃䡁畆斱⿍価繍쉳㓃画䀤瑍颵兙湐㤯偦䄤숪䁮㠽⽏㍬秂┫㙬쉚뭓滂兲婥教깇</w:t>
      </w:r>
      <w:r>
        <w:rPr/>
        <w:t>ꗂ</w:t>
      </w:r>
      <w:r>
        <w:rPr/>
        <w:t>扐䄲컎䚘癒幠太䍀ꆻ뗂嘦䉅ꄰ硵ひ㤻␺⽞㓂䧃兾쉘在摫䥋㪵싂娲㦱䉊┵䣂쵎㓂䤯偄敊乸숮䞬썮⛂㒏揂徿숪櫂⍫匹뾬瀷犱㡘</w:t>
      </w:r>
      <w:r>
        <w:rPr/>
        <w:t>ⶡ</w:t>
      </w:r>
      <w:r>
        <w:rPr/>
        <w:t>克潤䈪䤳榥┸䡆䬽Ⓜ媱抏㑌ꅸ刪旂묺</w:t>
      </w:r>
      <w:r>
        <w:rPr/>
        <w:t>ꥂ</w:t>
      </w:r>
      <w:r>
        <w:rPr/>
        <w:t>绂啔㩪㍲䅮⥑슬</w:t>
      </w:r>
      <w:r>
        <w:rPr/>
        <w:t>ꔱ</w:t>
      </w:r>
      <w:r>
        <w:rPr/>
        <w:t>輵䰣㌵䈪쉚쉍㉙䑢㌽摭䈮慴⺻滂匯制ㅪ</w:t>
      </w:r>
      <w:r>
        <w:rPr/>
        <w:t>Ⳃ</w:t>
      </w:r>
      <w:r>
        <w:rPr/>
        <w:t>䚏燂牤䈨係丹䇂睐</w:t>
      </w:r>
      <w:r>
        <w:rPr/>
        <w:t>⠥</w:t>
      </w:r>
      <w:r>
        <w:rPr/>
        <w:t>敍㕁</w:t>
      </w:r>
      <w:r>
        <w:rPr/>
        <w:t>ꤨ</w:t>
      </w:r>
      <w:r>
        <w:rPr/>
        <w:t>洺쉌䕟묻䏂ꅉ搱ꥩ⩘䍮ꍨ숮摄瘩䆡轙暡껂捘뗃轨싂쉙쉓숮꺩橴쉖</w:t>
      </w:r>
      <w:r>
        <w:rPr/>
        <w:t>⡄</w:t>
      </w:r>
      <w:r>
        <w:rPr/>
        <w:t>䠣갴⨣⤬싂烂딥㈫습祘婊㔴</w:t>
      </w:r>
      <w:r>
        <w:rPr/>
        <w:t>ꦏ</w:t>
      </w:r>
      <w:r>
        <w:rPr/>
        <w:t>庱㉊橗䀵╕쏂㛃⪩㍈涩⮥썂</w:t>
      </w:r>
      <w:r>
        <w:rPr/>
        <w:t>⠯⹅</w:t>
      </w:r>
      <w:r>
        <w:rPr/>
        <w:t>㉂싂쉒千䵈獦瓂稷䅡슏䙷⺘⎩琶㌺㔭轷繪쌻轺搨⥰攲䨪撥奂걔쉏걘䁆练</w:t>
      </w:r>
      <w:r>
        <w:rPr/>
        <w:t>꥟</w:t>
      </w:r>
      <w:r>
        <w:rPr/>
        <w:t>爺佹깯칫㴻庱湊坄习繂慔㶱䩺圤䑚戻⎥㗂㩾㯂汎㤊夹䰯</w:t>
      </w:r>
      <w:r>
        <w:rPr/>
        <w:t>ⱕ</w:t>
      </w:r>
      <w:r>
        <w:rPr/>
        <w:t>榵倩喵䎱媻</w:t>
      </w:r>
      <w:r>
        <w:rPr/>
        <w:t>ⱑ</w:t>
      </w:r>
      <w:r>
        <w:rPr/>
        <w:t>焦塵깁ꥦ疩ꌪ槂珂쉏顱⪩⭴栫⪿쉧숲㴥刦磂㌵⧂爬</w:t>
      </w:r>
      <w:r>
        <w:rPr/>
        <w:t>ꥄ</w:t>
      </w:r>
      <w:r>
        <w:rPr/>
        <w:t>Ⱘ</w:t>
      </w:r>
      <w:r>
        <w:rPr/>
        <w:t>䙗磃顔狂쌱㔹⵷幔쉩ꍳꥨ㑃䩊䮬쉗㈵硚㝺姂䈮⾮⥁灂쉂</w:t>
      </w:r>
      <w:r>
        <w:rPr/>
        <w:t>ⵎ</w:t>
      </w:r>
      <w:r>
        <w:rPr/>
        <w:t>숻슏땪䘩瘫帯㩵橂㑮숪願熵䀯轴ꥦ櫂婦⩠䝱⩆反禱穣琷圪㒣獊灉♙水쉥걓呯猲廂轭桲頫</w:t>
      </w:r>
      <w:r>
        <w:rPr/>
        <w:t>ꕢ</w:t>
      </w:r>
      <w:r>
        <w:rPr/>
        <w:t>敕쵵⍧爲瑐ㅞ쵶㷂灧⪏⹄습竂ㅔ灃䱭ㄨ䍾䍀⛂슩⵮さ땐⩓Ⓜ浮硴숫⍄厡뽖㥉畤ꍤ僂歰⫂쵉슿⭡⫎䜳档㌽勂唯溿⸦㜷棂⭚깬睤⸪楶灃幞</w:t>
      </w:r>
      <w:r>
        <w:rPr/>
        <w:t>Ⱚ</w:t>
      </w:r>
      <w:r>
        <w:rPr/>
        <w:t>ꌲ䉷纘弲⍒轡祣⩟ꅚ皘</w:t>
      </w:r>
      <w:r>
        <w:rPr/>
        <w:t>ⵉ</w:t>
      </w:r>
      <w:r>
        <w:rPr/>
        <w:t>轋쉠♀㨱䭹䕙㴣獄頵楚䘩䩇䈩놵⦘泂</w:t>
      </w:r>
      <w:r>
        <w:rPr/>
        <w:t>ꥃ</w:t>
      </w:r>
      <w:r>
        <w:rPr/>
        <w:t>䏂쉧夨浟</w:t>
      </w:r>
      <w:r>
        <w:rPr/>
        <w:t>⡧</w:t>
      </w:r>
      <w:r>
        <w:rPr/>
        <w:t>쉖収쉊㇂</w:t>
      </w:r>
      <w:r>
        <w:rPr/>
        <w:t>ꕵ</w:t>
      </w:r>
      <w:r>
        <w:rPr/>
        <w:t>偵</w:t>
      </w:r>
      <w:r>
        <w:rPr/>
        <w:t>ⷂ</w:t>
      </w:r>
      <w:r>
        <w:rPr/>
        <w:t>浆䫂坔䰶쌻南栽쉓䩯幺㦥</w:t>
      </w:r>
      <w:r>
        <w:rPr/>
        <w:t>Ⱖ</w:t>
      </w:r>
      <w:r>
        <w:rPr/>
        <w:t>ꕀ⵷</w:t>
      </w:r>
      <w:r>
        <w:rPr/>
        <w:t>⡲</w:t>
      </w:r>
      <w:r>
        <w:rPr/>
        <w:t>䕭⩡祉숣啋慦㍩磂⹵畩</w:t>
      </w:r>
      <w:r>
        <w:rPr/>
        <w:t>⡍〈</w:t>
      </w:r>
      <w:r>
        <w:rPr/>
        <w:t>傣⪡焯묭懂犏⨪㡄攽칙숻恬硨⸴幞⎱敇敵꺮奨栻갣琰㇂㕠㵦硚㴵䧂火㖱怸䙍婴杢쉫╦橌杢〽慌ꥹ쉹</w:t>
      </w:r>
      <w:r>
        <w:rPr/>
        <w:t>꥓</w:t>
      </w:r>
      <w:r>
        <w:rPr/>
        <w:t>㌸갨啨⵺ꇂ䎵㙯</w:t>
      </w:r>
      <w:r>
        <w:rPr/>
        <w:t>꤫</w:t>
      </w:r>
      <w:r>
        <w:rPr/>
        <w:t>쉐⑹求㕹숺幤倰</w:t>
      </w:r>
      <w:r>
        <w:rPr/>
        <w:t>ꤥ</w:t>
      </w:r>
      <w:r>
        <w:rPr/>
        <w:t>犻䘶㮱䁩싂柂</w:t>
      </w:r>
      <w:r>
        <w:rPr/>
        <w:t>ⴲ</w:t>
      </w:r>
      <w:r>
        <w:rPr/>
        <w:t>侩㴶䁁䑧㊣畅晆癶⥍猽氷掩壃数㵚</w:t>
      </w:r>
      <w:r>
        <w:rPr/>
        <w:t>꧂</w:t>
      </w:r>
      <w:r>
        <w:rPr/>
        <w:t>燂坩ꥲ긻</w:t>
      </w:r>
      <w:r>
        <w:rPr/>
        <w:t>ꦩ</w:t>
      </w:r>
      <w:r>
        <w:rPr/>
        <w:t>吻縷彗幆캣ㅞ梣煊扮堦ꌶ슿杌녢◂便㙶䥎ㅃ唴㴤⹵㕋幈痂</w:t>
      </w:r>
      <w:r>
        <w:rPr/>
        <w:t>ⵇ</w:t>
      </w:r>
      <w:r>
        <w:rPr/>
        <w:t>슿㭯嘷扞</w:t>
      </w:r>
      <w:r>
        <w:rPr/>
        <w:t>⢵</w:t>
      </w:r>
      <w:r>
        <w:rPr/>
        <w:t>䋂칫㴤䚵㉺</w:t>
      </w:r>
      <w:r>
        <w:rPr/>
        <w:t>ⴥ꥞</w:t>
      </w:r>
      <w:r>
        <w:rPr/>
        <w:t>呍䝦䄻浤⑖䉘疩䜪䁬쉘칇♢帽쉴㬣猭ㅔ</w:t>
      </w:r>
      <w:r>
        <w:rPr/>
        <w:t>⢬</w:t>
      </w:r>
      <w:r>
        <w:rPr/>
        <w:t>䁥쉗㠯</w:t>
      </w:r>
      <w:r>
        <w:rPr/>
        <w:t>ⰱ</w:t>
      </w:r>
      <w:r>
        <w:rPr/>
        <w:t>쏂뽑䩰ヂ眶</w:t>
      </w:r>
      <w:r>
        <w:rPr/>
        <w:t>ⶱ</w:t>
      </w:r>
      <w:r>
        <w:rPr/>
        <w:t>䑅塁䫃䑱嗂楯碥䀮걪⫍塨뽢┹样灗</w:t>
      </w:r>
      <w:r>
        <w:rPr/>
        <w:t>ꗂ</w:t>
      </w:r>
      <w:r>
        <w:rPr/>
        <w:t>橙쉫䍯꥕甪凂歶㏂㡆堻瑗斵瑐</w:t>
      </w:r>
      <w:r>
        <w:rPr/>
        <w:t>ⲩ</w:t>
      </w:r>
      <w:r>
        <w:rPr/>
        <w:t>浂</w:t>
      </w:r>
      <w:r>
        <w:rPr/>
        <w:t>⢮</w:t>
      </w:r>
      <w:r>
        <w:rPr/>
        <w:t>겵</w:t>
      </w:r>
      <w:r>
        <w:rPr/>
        <w:t>ꕀ</w:t>
      </w:r>
      <w:r>
        <w:rPr/>
        <w:t>㠬쉖汷樹桌╨昺⹲</w:t>
      </w:r>
      <w:r>
        <w:rPr/>
        <w:t>꧂</w:t>
      </w:r>
      <w:r>
        <w:rPr/>
        <w:t>䦮啁佀䵪䁎辿塘顪徻支ꅂ縴湮珂汤ꄨ⑃轫偶梵䊱䩟䧂䠤</w:t>
      </w:r>
      <w:r>
        <w:rPr/>
        <w:t>ⵈ</w:t>
      </w:r>
      <w:r>
        <w:rPr/>
        <w:t>瑚쉸㕥摤깖녆呾狃䤤稥ꥬ棂┦杴⩃⩖湧噞穣⒬弦ォ䥋뗂侱䡋瀷쉥㙮쌷⍊숶扵嘥凃슥㨽ꄯ埂灔겡硸汲㡀甪㝡깈숮穕ざ婸</w:t>
      </w:r>
      <w:r>
        <w:rPr/>
        <w:t>ꕆ♞</w:t>
      </w:r>
      <w:r>
        <w:rPr/>
        <w:t>㞿ㅓ</w:t>
      </w:r>
      <w:r>
        <w:rPr/>
        <w:t>ⴹ</w:t>
      </w:r>
      <w:r>
        <w:rPr/>
        <w:t>㓂쉟湃㕀椪愲ꄽㅭ␶縺䘊ꥺ쉾㮏村㭒䬴㐵佉圩佀卂愳捊녬礥噭歨唽剌ꥺ䥊쉕汦当⨸挹卲뼥轸烃癒瘴㉏㑤뿂帴</w:t>
      </w:r>
      <w:r>
        <w:rPr/>
        <w:t>ⱑ</w:t>
      </w:r>
      <w:r>
        <w:rPr/>
        <w:t>깹㵤㙉濎牰땢⑗姂癈䞿㙐亻唸幹㴩ꎥ嚮抩䳂栯걸礮玿⿂玬</w:t>
      </w:r>
      <w:r>
        <w:rPr/>
        <w:t>ꤶ</w:t>
      </w:r>
      <w:r>
        <w:rPr/>
        <w:t>彂婠敯坆矃匳煯灹䘯㤻䁲</w:t>
      </w:r>
      <w:r>
        <w:rPr/>
        <w:t>⢻</w:t>
      </w:r>
      <w:r>
        <w:rPr/>
        <w:t>硈㬣</w:t>
      </w:r>
      <w:r>
        <w:rPr/>
        <w:t>⡧</w:t>
      </w:r>
      <w:r>
        <w:rPr/>
        <w:t>숨⦵轓湌㵤溬䃂슱䘹喿㊬姃㡗慢橕䥚ꍤ㘹ヂ㚿稲녹</w:t>
      </w:r>
      <w:r>
        <w:rPr/>
        <w:t>ꔪ</w:t>
      </w:r>
      <w:r>
        <w:rPr/>
        <w:t>쉏䫂䡧゘厣숽㥑ꅐ꥞捖</w:t>
      </w:r>
      <w:r>
        <w:rPr/>
        <w:t>⡩</w:t>
      </w:r>
      <w:r>
        <w:rPr/>
        <w:t>뽶㇎捠거拍䅘橁燂牴깃绂毂䬫♚捙恍䉟摹녂汨位</w:t>
      </w:r>
      <w:r>
        <w:rPr/>
        <w:t>ⶣ</w:t>
      </w:r>
      <w:r>
        <w:rPr/>
        <w:t>㘺뭟긶⭾祙䑇⍮싂浡䃂츴彋㫂㍏匦숪痂⵳䴦楷空䨽究ぅ哃撱쉘呶毂啮樬숴䵆㵏㑍椬䰮收䝸⽂ㄳ쉶〪段刳归쉷⑇礰쉖椪楏⍺썊湭⩹␪畧⑲</w:t>
      </w:r>
      <w:r>
        <w:rPr/>
        <w:t>ꕤ</w:t>
      </w:r>
      <w:r>
        <w:rPr/>
        <w:t>싎깄싂䉇ꍐ噌穖</w:t>
      </w:r>
      <w:r>
        <w:rPr/>
        <w:t>⡑</w:t>
      </w:r>
      <w:r>
        <w:rPr/>
        <w:t>숷暮꥖溬栻樱ꍚ</w:t>
      </w:r>
      <w:r>
        <w:rPr/>
        <w:t>ꥏ</w:t>
      </w:r>
      <w:r>
        <w:rPr/>
        <w:t>䞡쉉묱䝫䳂砫䷎ヂ悘祔弭㔤♈乐穦㑎칬ꍒ姂䮬㉷啘䐤婥势긨㴪恌☶义뮣칤⸤攽敹㕞頷擂繍</w:t>
      </w:r>
      <w:r>
        <w:rPr/>
        <w:t>ⱙ</w:t>
      </w:r>
      <w:r>
        <w:rPr/>
        <w:t>晾灱</w:t>
      </w:r>
      <w:r>
        <w:rPr/>
        <w:t>꧂</w:t>
      </w:r>
      <w:r>
        <w:rPr/>
        <w:t>䫂佹椩⯂䯂㭁뭈泂쉙⭠楯☯ㅄ⹅⬩넯㢵␭숯怰礻縹䘦뇂ꅄ㣂稪輩歀ㅋ걨䨩</w:t>
      </w:r>
      <w:r>
        <w:rPr/>
        <w:t>⠻</w:t>
      </w:r>
      <w:r>
        <w:rPr/>
        <w:t>㮥</w:t>
      </w:r>
      <w:r>
        <w:rPr/>
        <w:t>ⴤ</w:t>
      </w:r>
      <w:r>
        <w:rPr/>
        <w:t>汢꺮⑙㡠⑮癣꺮〽싂</w:t>
      </w:r>
      <w:r>
        <w:rPr/>
        <w:t>⡹</w:t>
      </w:r>
      <w:r>
        <w:rPr/>
        <w:t>夥涡㈩⧂㐮哃硷瞘䵺㵳쏂싂␸晒⌨뮘剘歂侵</w:t>
      </w:r>
      <w:r>
        <w:rPr/>
        <w:t>ⵌ</w:t>
      </w:r>
      <w:r>
        <w:rPr/>
        <w:t>ꅥ煏㷂扡⍟⵭扲</w:t>
      </w:r>
      <w:r>
        <w:rPr/>
        <w:t>⢥</w:t>
      </w:r>
      <w:r>
        <w:rPr/>
        <w:t>㐩繥</w:t>
      </w:r>
      <w:r>
        <w:rPr/>
        <w:t>ⰺ</w:t>
      </w:r>
      <w:r>
        <w:rPr/>
        <w:t>獪⭯㝕犬⹬쉳⻂䡴ꅗ⩐狂䉳梱㑪癎摑癄숻樫顳♒⍔轃溣彸슡⩱㥍㒵頫䠸</w:t>
      </w:r>
      <w:r>
        <w:rPr/>
        <w:t>ꥉ</w:t>
      </w:r>
      <w:r>
        <w:rPr/>
        <w:t>癦떩㊵䯂⑈敊斱䡒䙀璵⮵䝔뭑嚣䌷⥓쉅⥨숮슣䁑狂渦轈⒩瑰㜮捉整묨㍏⒱⼣䩑뗂㣃轲乃㷂扔瞘潁楳</w:t>
      </w:r>
      <w:r>
        <w:rPr/>
        <w:t>⡐</w:t>
      </w:r>
      <w:r>
        <w:rPr/>
        <w:t>ꦱ</w:t>
      </w:r>
      <w:r>
        <w:rPr/>
        <w:t>搣㒱杋㇂</w:t>
      </w:r>
      <w:r>
        <w:rPr/>
        <w:t>ⴸ</w:t>
      </w:r>
      <w:r>
        <w:rPr/>
        <w:t>穣䝬汘䧂䱌</w:t>
      </w:r>
      <w:r>
        <w:rPr/>
        <w:t>⡃</w:t>
      </w:r>
      <w:r>
        <w:rPr/>
        <w:t>幞稷瑬地싂犩䝚湌녫깸牏㬸奅厣⵴썌⩈ꎏ頳顰㥧춣Ⓜ欹</w:t>
      </w:r>
      <w:r>
        <w:rPr/>
        <w:t>⡦⮿</w:t>
      </w:r>
      <w:r>
        <w:rPr/>
        <w:t>佨䬤桗ꇂ穆䱉扣컃愨稲奐慌숮役䐴</w:t>
      </w:r>
      <w:r>
        <w:rPr/>
        <w:t>⣍</w:t>
      </w:r>
      <w:r>
        <w:rPr/>
        <w:t>畹숴䅠긣숲㜪Ⓜ厡瘬塋甫䞩轆</w:t>
      </w:r>
      <w:r>
        <w:rPr/>
        <w:t>ꕍ</w:t>
      </w:r>
      <w:r>
        <w:rPr/>
        <w:t>쉬</w:t>
      </w:r>
      <w:r>
        <w:rPr/>
        <w:t>⡔</w:t>
      </w:r>
      <w:r>
        <w:rPr/>
        <w:t>瑞㔳浄㥓㷂䨳束╒湾캩㜳ꥷ걉䌴⭢⽑⭺쉰此刮幬⹙徘濍瘩瓂媩䍕塵⩱由ꇎ뼬湞</w:t>
      </w:r>
      <w:r>
        <w:rPr/>
        <w:t>꧂</w:t>
      </w:r>
      <w:r>
        <w:rPr/>
        <w:t>ꍟ瀊␺䝷匨뭦坌묤ꥨ祓庥녙挥媻獆㶿䭀꺿兡擂啧厮⌻灪湇</w:t>
      </w:r>
      <w:r>
        <w:rPr/>
        <w:t>꧂</w:t>
      </w:r>
      <w:r>
        <w:rPr/>
        <w:t>呢旂杂쉴䬯乹奱⩸⛂㍨☪췂稩䀫ꅱ㝪썳恷繾喬㕒⵩繮䉤祟뿂⭴杰⧂㩥䙴盍㕡</w:t>
      </w:r>
      <w:r>
        <w:rPr/>
        <w:t>ꦩ</w:t>
      </w:r>
      <w:r>
        <w:rPr/>
        <w:t>氬琨匬䥫쉢洲唵⤴牴䆥栯橄剘⍠轫㒘ㅰ殿쉫싂䩹啁⭑別慣♹㠵㠺橕溥䳍춘⑏䠥숪彭㥞䍂䬪猷촱祷䓂길뽖櫂㑾⨱컂犣へ┨</w:t>
      </w:r>
      <w:r>
        <w:rPr/>
        <w:t>ⱳ</w:t>
      </w:r>
      <w:r>
        <w:rPr/>
        <w:t>ㄪ务楇楴埍䵱頥</w:t>
      </w:r>
      <w:r>
        <w:rPr/>
        <w:t>ⵅ</w:t>
      </w:r>
      <w:r>
        <w:rPr/>
        <w:t>쉗녕䦘㨬ꅉ㕇姃䩦䕗頪壂䚩娻䙅숳悿</w:t>
      </w:r>
      <w:r>
        <w:rPr/>
        <w:t>ꤤ</w:t>
      </w:r>
      <w:r>
        <w:rPr/>
        <w:t>쉯⵭㜪녾潊㌦䙋⺩싎녓顂㇂䠪愶䍚㝺䜬浑憿䵉牙</w:t>
      </w:r>
      <w:r>
        <w:rPr/>
        <w:t>ꗂ</w:t>
      </w:r>
      <w:r>
        <w:rPr/>
        <w:t>쉘潴</w:t>
      </w:r>
      <w:r>
        <w:rPr/>
        <w:t>ⵒ</w:t>
      </w:r>
      <w:r>
        <w:rPr/>
        <w:t>딷頯㐸⩇⤫녉㉮癏睷熿䩶⵨⸩夷㕞湈╔斵㌪弬顦</w:t>
      </w:r>
      <w:r>
        <w:rPr/>
        <w:t>⠵</w:t>
      </w:r>
      <w:r>
        <w:rPr/>
        <w:t>䭉猪㫂╳㴪쉫抣喵쉍䩋䪣䇂噣숬䓎你뾘㠮⑍䭃⌴⺿䧂䐷犩㗂汶쵏噩偾伤究渳ㄪ扑┷煅</w:t>
      </w:r>
      <w:r>
        <w:rPr/>
        <w:t>ⴱ</w:t>
      </w:r>
      <w:r>
        <w:rPr/>
        <w:t>ꍖ圮彴㚣ꌽ⒡碩佐怪硊㭘甭橒䅚恮ㅁ䴰㦱쉣쉗槂숵㙮♣긩砫썎燂厵숪ㅀ眹殡칉绎嘬⶘넨熱♏⑗⬭栬灀ꄥ㕓杧杢䍐潃䠩♹䡵厣ꥸ䝁쉨슣⩄敫坰⹬따桄玿䥦⎬慀숳榡⍓湆䝏㥺扤긷걊猦䭳垮溏ㄮ嫂</w:t>
      </w:r>
      <w:r>
        <w:rPr/>
        <w:t>ⱆ</w:t>
      </w:r>
      <w:r>
        <w:rPr/>
        <w:t>〻ꍲ㡀</w:t>
      </w:r>
      <w:r>
        <w:rPr/>
        <w:t>ꥇ</w:t>
      </w:r>
      <w:r>
        <w:rPr/>
        <w:t>偙楹뾵䞘쉚潴</w:t>
      </w:r>
      <w:r>
        <w:rPr/>
        <w:t>Ɽ⹠</w:t>
      </w:r>
      <w:r>
        <w:rPr/>
        <w:t>癥啵坟㚻杠偸뽓뭏䮱캣䨣ㅞ柂批숪娰癎椻믂䅨硋牬숤</w:t>
      </w:r>
      <w:r>
        <w:rPr/>
        <w:t>Ɑ</w:t>
      </w:r>
      <w:r>
        <w:rPr/>
        <w:t>㈹뗃恦㵡瑵揂潳㉘杳䜩䥴幓뽺</w:t>
      </w:r>
      <w:r>
        <w:rPr/>
        <w:t>ꥑ</w:t>
      </w:r>
      <w:r>
        <w:rPr/>
        <w:t>樲싍圯瀹쉺쉄䀯㋂乇땥䵱潘㏃慊䭸啰坔슘⩙⥐㜱䗂⫂㖩搷㴥뼸畁呗女䮩彪犮瘹悩갷㑔堩硇牓뇍嘥䬱坟</w:t>
      </w:r>
      <w:r>
        <w:rPr/>
        <w:t>ꦻ</w:t>
      </w:r>
      <w:r>
        <w:rPr/>
        <w:t>걀䩲垮唬쉺㯂쉲㩧㉦伤䙮쉚☽獵䅡䍑䵸㮥쵐䝰圽슩捘쉅乸䵫䔥煳䁃總숸樶ち䑹祢帵㌫塣搵㨸廍瞥廎쉁⪻숰㠪꧎⩈</w:t>
      </w:r>
      <w:r>
        <w:rPr/>
        <w:t>ꤵ</w:t>
      </w:r>
      <w:r>
        <w:rPr/>
        <w:t>䕡뽓睗楙慎塵쉨慊딽幙</w:t>
      </w:r>
      <w:r>
        <w:rPr/>
        <w:t>⠩</w:t>
      </w:r>
      <w:r>
        <w:rPr/>
        <w:t>쉵楥ꌣ㙕辱</w:t>
      </w:r>
      <w:r>
        <w:rPr/>
        <w:t>ꔫ</w:t>
      </w:r>
      <w:r>
        <w:rPr/>
        <w:t>䈹컂쉡쉍八睢</w:t>
      </w:r>
      <w:r>
        <w:rPr/>
        <w:t>ⵣ</w:t>
      </w:r>
      <w:r>
        <w:rPr/>
        <w:t>瘴䑳쉳吳牄⒥㵅縰塎嗂췂辻㙖쉪깥썮슻갷ㅃ類㒥⺡䡣慣⍲樹塈㚻쉁숴朶䪵咿뽗뽴玡坔ꌊ쏂炏㖏⩒칬摌勂玿牷쉗兀슿ヂ浉⬸捇숤⾩札츹쉒</w:t>
      </w:r>
      <w:r>
        <w:rPr/>
        <w:t>ⴭ</w:t>
      </w:r>
      <w:r>
        <w:rPr/>
        <w:t>㭍捍顇㣂硆숨⺩く咏礲ㅾ쉥輲숸Ⓙ⹸쉸</w:t>
      </w:r>
      <w:r>
        <w:rPr/>
        <w:t>ⵠ⸺</w:t>
      </w:r>
      <w:r>
        <w:rPr/>
        <w:t>䱢</w:t>
      </w:r>
      <w:r>
        <w:rPr/>
        <w:t>⡍</w:t>
      </w:r>
      <w:r>
        <w:rPr/>
        <w:t>䡞癏倸쉲뭉</w:t>
      </w:r>
      <w:r>
        <w:rPr/>
        <w:t>ꖬ♆</w:t>
      </w:r>
      <w:r>
        <w:rPr/>
        <w:t>쉎塋쉺⹌㌶磂梻</w:t>
      </w:r>
      <w:r>
        <w:rPr/>
        <w:t>⡣</w:t>
      </w:r>
      <w:r>
        <w:rPr/>
        <w:t>抱献</w:t>
      </w:r>
      <w:r>
        <w:rPr/>
        <w:t>ⵓ</w:t>
      </w:r>
      <w:r>
        <w:rPr/>
        <w:t>辩橓</w:t>
      </w:r>
      <w:r>
        <w:rPr/>
        <w:t>ꖥ</w:t>
      </w:r>
      <w:r>
        <w:rPr/>
        <w:t>䁘㵕懂灲싃冮廂幓煫쎩㚘㡾</w:t>
      </w:r>
      <w:r>
        <w:rPr/>
        <w:t>ꕖ</w:t>
      </w:r>
      <w:r>
        <w:rPr/>
        <w:t>䥔䘬⻂睥⻎☹甮ぎ㦵硣柃㙉䒱㵫䘦毂숬숳涣坺捦佘澿䀨弳㫍䑘㬴䵏䭤㔫</w:t>
      </w:r>
      <w:r>
        <w:rPr/>
        <w:t>ⴻ</w:t>
      </w:r>
      <w:r>
        <w:rPr/>
        <w:t>뭗⺮洩ギꍈ偗歅楦㨽꺮㑙漵窏睚㙌〹灘梮㍌ꍇ⼫Ⓨ쎬楺㈻札飂㨳⥬飂爽个ꎥ㡴扗猯渵쵣橲呣佌숴뭗伣䰮㉓敲奦䝵쌫</w:t>
      </w:r>
      <w:r>
        <w:rPr/>
        <w:t>Ⱖ⠪</w:t>
      </w:r>
      <w:r>
        <w:rPr/>
        <w:t>ⵡ</w:t>
      </w:r>
      <w:r>
        <w:rPr/>
        <w:t>쵯單䂮</w:t>
      </w:r>
      <w:r>
        <w:rPr/>
        <w:t>ꕍ</w:t>
      </w:r>
      <w:r>
        <w:rPr/>
        <w:t>䜴슩杫싍⯂䩀栮㓂睅礨☬䈺㥏严䴲恩ꅐ硤傿걀沩囂䪣⛎촶煥╕ㅲ♁숨婠넣獺䔷浃潆㎮</w:t>
      </w:r>
      <w:r>
        <w:rPr/>
        <w:t>ꕑ</w:t>
      </w:r>
      <w:r>
        <w:rPr/>
        <w:t>ꍂ⦩⩁坍䘸斵乯䴯桑坙湲繌煲쉊繮怤䵚싃䚥뭷䦵瑹쉵뗍⭫禩⩘뭅ꥬ䝓♣</w:t>
      </w:r>
      <w:r>
        <w:rPr/>
        <w:t>ⱡ</w:t>
      </w:r>
      <w:r>
        <w:rPr/>
        <w:t>潊䍯歊濎⻂ㄸぢ坨捊㥐⨺㙴┱쉈</w:t>
      </w:r>
      <w:r>
        <w:rPr/>
        <w:t>ⷎꥑ</w:t>
      </w:r>
      <w:r>
        <w:rPr/>
        <w:t>硫칪쉞</w:t>
      </w:r>
      <w:r>
        <w:rPr/>
        <w:t>꧂⍔</w:t>
      </w:r>
      <w:r>
        <w:rPr/>
        <w:t>か啧⤣슿╔啊䨪曃版⫂塘咡슩㑪싂抵廂嚩쉟䂮⛂⹂碿촻쉞컂쉀㘤坷䯂䛍</w:t>
      </w:r>
      <w:r>
        <w:rPr/>
        <w:t>ꗂ</w:t>
      </w:r>
      <w:r>
        <w:rPr/>
        <w:t>颻煚秂싂때噕칦穹偱瀺楂乢利촤晧䐺╴㙮桾</w:t>
      </w:r>
      <w:r>
        <w:rPr/>
        <w:t>⡎</w:t>
      </w:r>
      <w:r>
        <w:rPr/>
        <w:t>玥烎</w:t>
      </w:r>
      <w:r>
        <w:rPr/>
        <w:t>ꥍ</w:t>
      </w:r>
      <w:r>
        <w:rPr/>
        <w:t>쉤</w:t>
      </w:r>
      <w:r>
        <w:rPr/>
        <w:t>⡥</w:t>
      </w:r>
      <w:r>
        <w:rPr/>
        <w:t>掏片䕙煸呹捭⛂塎㩷묬摮䉬</w:t>
      </w:r>
      <w:r>
        <w:rPr/>
        <w:t>ꔥ⭆</w:t>
      </w:r>
      <w:r>
        <w:rPr/>
        <w:t>䞥㥊㬷㵔瑇求ぅ亮䲏⩔ꍐ卞彂汓毂朽㉆䆱壂쉏疏</w:t>
      </w:r>
      <w:r>
        <w:rPr/>
        <w:t>ꥌ⤭</w:t>
      </w:r>
      <w:r>
        <w:rPr/>
        <w:t>⽉煑</w:t>
      </w:r>
      <w:r>
        <w:rPr/>
        <w:t>ⲣ</w:t>
      </w:r>
      <w:r>
        <w:rPr/>
        <w:t>싎㞩䅔摡彇䰯⩳㨪쵮㥲㠯긩㐣쉾飂쉶ꥺ⏂ご氵</w:t>
      </w:r>
      <w:r>
        <w:rPr/>
        <w:t>ⱅ</w:t>
      </w:r>
      <w:r>
        <w:rPr/>
        <w:t>ꅰ䡟썊㡶沥幈슩慌</w:t>
      </w:r>
      <w:r>
        <w:rPr/>
        <w:t>ⱋ</w:t>
      </w:r>
      <w:r>
        <w:rPr/>
        <w:t>摺</w:t>
      </w:r>
      <w:r>
        <w:rPr/>
        <w:t>ⶥ</w:t>
      </w:r>
      <w:r>
        <w:rPr/>
        <w:t>ꥡ琶녊幱땄啴쉥䠯䍱⭆姂栬硠啾뼰強獚偨썁徏쌶♕瀺⚩떡正꥔쉉縫숥⭱쉫䬴</w:t>
      </w:r>
      <w:r>
        <w:rPr/>
        <w:t>ꕊ</w:t>
      </w:r>
      <w:r>
        <w:rPr/>
        <w:t>䆱뽫し⼺旂</w:t>
      </w:r>
      <w:r>
        <w:rPr/>
        <w:t>ꔳ</w:t>
      </w:r>
      <w:r>
        <w:rPr/>
        <w:t>撡䂬剠栨</w:t>
      </w:r>
      <w:r>
        <w:rPr/>
        <w:t>ꤣ</w:t>
      </w:r>
      <w:r>
        <w:rPr/>
        <w:t>슬䁩숹䄴甸噂쉹⥁偄㜵㖩匨⩨쉵䉷牃녠䑭䍟ꅣ숻䝇ꄻ䀺╬倴歑婯㡧幥牵幷㩩⥑㘤䡡偀櫂⿂武犩穕て㝳⹯쉶䌦묲쵏䝂ㅬ䅔倨浞⪻♕뽂娦灡⑦佉攴义믂ꥩ䦡泂⨵ꍣ畖쎱傏䷂㣎垡䳂玿敪䕫壂䐊捙▵楦⩧嚬⺩剮♘㴴顏ꅧ梘復쉶〭榩</w:t>
      </w:r>
      <w:r>
        <w:rPr/>
        <w:t>ⱄ</w:t>
      </w:r>
      <w:r>
        <w:rPr/>
        <w:t>页ꇂ뭢擂ꥺ긥츬嚩慔楢⹥玥㑾亡쉥숣頬숻櫃⍁挬䕹嫂䥣</w:t>
      </w:r>
      <w:r>
        <w:rPr/>
        <w:t>Ɽ</w:t>
      </w:r>
      <w:r>
        <w:rPr/>
        <w:t>盂朩</w:t>
      </w:r>
      <w:r>
        <w:rPr/>
        <w:t>Ⱝ</w:t>
      </w:r>
      <w:r>
        <w:rPr/>
        <w:t>督㠻䉃쉶㥣䬣塩슣뭣╾쉑⹄敪睳츻㍮␯</w:t>
      </w:r>
      <w:r>
        <w:rPr/>
        <w:t>ꤳ</w:t>
      </w:r>
      <w:r>
        <w:rPr/>
        <w:t>䀣쉳噲쉓湥㙏圷㑗컂⥑核䧂㯂摎汐䙉⩅㕰춱徏⌲䎣㍮⑍愱䄪쉐戻䅤疻㭉</w:t>
      </w:r>
      <w:r>
        <w:rPr/>
        <w:t>ⴻ</w:t>
      </w:r>
      <w:r>
        <w:rPr/>
        <w:t>㑐⴪桅䀤♵究漯䑈䄸䂿卶䙕⩣䤻噙캵ㅋ栣繲䱔</w:t>
      </w:r>
      <w:r>
        <w:rPr/>
        <w:t>ꖘ</w:t>
      </w:r>
      <w:r>
        <w:rPr/>
        <w:t>ヂ参敖桏</w:t>
      </w:r>
      <w:r>
        <w:rPr/>
        <w:t>ⴴ</w:t>
      </w:r>
      <w:r>
        <w:rPr/>
        <w:t>愪⩣⩁撡䍁暵湨싂싂椦儰㵴츳傩</w:t>
      </w:r>
      <w:r>
        <w:rPr/>
        <w:t>ⲩ⑷</w:t>
      </w:r>
      <w:r>
        <w:rPr/>
        <w:t>숺玘䷂䂵㎻顸⥠</w:t>
      </w:r>
      <w:r>
        <w:rPr/>
        <w:t>Ⱓ</w:t>
      </w:r>
      <w:r>
        <w:rPr/>
        <w:t>坤故녞숵㟂㩶瑶扃䅓䓃煏싂噙晣楲䕟숶◂쵔睠煮揃䉭ꍺ⾡稬䬭獞⹐숯頵䊱倦匽堶祱</w:t>
      </w:r>
      <w:r>
        <w:rPr/>
        <w:t>ⵅ</w:t>
      </w:r>
      <w:r>
        <w:rPr/>
        <w:t>䮱㡶䔰⭶熬渵睢</w:t>
      </w:r>
      <w:r>
        <w:rPr/>
        <w:t>⣂</w:t>
      </w:r>
      <w:r>
        <w:rPr/>
        <w:t>ぶ硗⦥噸♥柂㜪濍┬깠㬥⯂⪻硲㉺湂</w:t>
      </w:r>
      <w:r>
        <w:rPr/>
        <w:t>ꔳ</w:t>
      </w:r>
      <w:r>
        <w:rPr/>
        <w:t>嘬坾깢</w:t>
      </w:r>
      <w:r>
        <w:rPr/>
        <w:t>ꕸ</w:t>
      </w:r>
      <w:r>
        <w:rPr/>
        <w:t>쉨촴숹潀䠴㦣刪쉄䷂䉮䙲㭤冱氬䑂㥅慵乥偓⻂ꥦ汳繗䝺갻䝄</w:t>
      </w:r>
      <w:r>
        <w:rPr/>
        <w:t>ꗂ</w:t>
      </w:r>
      <w:r>
        <w:rPr/>
        <w:t>䐲䵆쉐⮬칲㫂㛂柎㝴畾潅䏂⩓⩥浾䠥畔輪奪⎬傱싂쉞礱㐬䍏칯ㅳ桄뾏氳숷滂㔪揂⑑噉敐硓縲占慵偄쉖녊〹</w:t>
      </w:r>
      <w:r>
        <w:rPr/>
        <w:t>ꥁꕐ</w:t>
      </w:r>
      <w:r>
        <w:rPr/>
        <w:t>医쉸슩圮兕佗啖䵌汁껂⤯⑾汮侬</w:t>
      </w:r>
      <w:r>
        <w:rPr/>
        <w:t>ⳍ</w:t>
      </w:r>
      <w:r>
        <w:rPr/>
        <w:t>嗂頶㡂繊兏歀쉹瞣⾡츽桲㍺㉖䬶娳㪬쉋䳃碘ㆵ潌㡒㚱東⚮</w:t>
      </w:r>
      <w:r>
        <w:rPr/>
        <w:t>ꦵ</w:t>
      </w:r>
      <w:r>
        <w:rPr/>
        <w:t>婟焵穄匩╦灮ぃ</w:t>
      </w:r>
      <w:r>
        <w:rPr/>
        <w:t>ꤪ</w:t>
      </w:r>
      <w:r>
        <w:rPr/>
        <w:t>쉪殣槂妡橹ꌰ숴⦩숯轴泂梘幠輮爯㡘ꄥ獃恄⥈췂倪㋂㵨╇촱扭偭㈥嚱⭭稪쉅䍡殣䬴㎿奠牾⦥⨰縮뭪㝨攰뗎硈⽅㶵⽄䱊䩍⨳</w:t>
      </w:r>
      <w:r>
        <w:rPr/>
        <w:t>⡄</w:t>
      </w:r>
      <w:r>
        <w:rPr/>
        <w:t>䡙㕵仂煹辏</w:t>
      </w:r>
      <w:r>
        <w:rPr/>
        <w:t>ⱹ</w:t>
      </w:r>
      <w:r>
        <w:rPr/>
        <w:t>걱⥮</w:t>
      </w:r>
      <w:r>
        <w:rPr/>
        <w:t>ⷃꔺ</w:t>
      </w:r>
      <w:r>
        <w:rPr/>
        <w:t>䬺矂⒡ꥵ뭠澿쉟ꅹ然杙묲轗愷硅祂稫佌╫挹</w:t>
      </w:r>
      <w:r>
        <w:rPr/>
        <w:t>ⵅ</w:t>
      </w:r>
      <w:r>
        <w:rPr/>
        <w:t>纮䙫䦩䵫稹쉟㕕䱅硢䵩㨩⽏䀮渽㷂繓偊㙾쉌䵲琻捲쌪⽙伳睏㵞⩊瑀媩</w:t>
      </w:r>
      <w:r>
        <w:rPr/>
        <w:t>⡡</w:t>
      </w:r>
      <w:r>
        <w:rPr/>
        <w:t>嚩㭷敋⼪긦뭳湃♀칱涘䠫眺䙄ⸯ䍂㣂뭱璘煸㘱숣녖嘰癪歟</w:t>
      </w:r>
      <w:r>
        <w:rPr/>
        <w:t>⡬</w:t>
      </w:r>
      <w:r>
        <w:rPr/>
        <w:t>塋⪡</w:t>
      </w:r>
      <w:r>
        <w:rPr/>
        <w:t>ꔬ</w:t>
      </w:r>
      <w:r>
        <w:rPr/>
        <w:t>쉕▿氹稺ꥬ슱컂㝾䱉뗂總칙⑌䋂散潬</w:t>
      </w:r>
      <w:r>
        <w:rPr/>
        <w:t>⣂</w:t>
      </w:r>
      <w:r>
        <w:rPr/>
        <w:t>縰潙祮숲쌺슿㤵뾩㐳걵䘻쉆⸺撩橈</w:t>
      </w:r>
      <w:r>
        <w:rPr/>
        <w:t>ꔊ</w:t>
      </w:r>
      <w:r>
        <w:rPr/>
        <w:t>戻녌儮⥒春碿㐻ꅀ価渷䕉㈳⬷殩煂飂㨨䬸곂慩ꎱ彗쉅䮻쉩䅣皩弫㯎쉊慯忂쉪睢㵲牫樶慐牠獈伫干扂㞻싂</w:t>
      </w:r>
      <w:r>
        <w:rPr/>
        <w:t>ⱘ</w:t>
      </w:r>
      <w:r>
        <w:rPr/>
        <w:t>쉙䗂</w:t>
      </w:r>
      <w:r>
        <w:rPr/>
        <w:t>ⱺ␶</w:t>
      </w:r>
      <w:r>
        <w:rPr/>
        <w:t>쉇䥍䍴썾橌䑦䙙</w:t>
      </w:r>
      <w:r>
        <w:rPr/>
        <w:t>Ⱘ</w:t>
      </w:r>
      <w:r>
        <w:rPr/>
        <w:t>깮뽕姍⫍彙</w:t>
      </w:r>
      <w:r>
        <w:rPr/>
        <w:t>ꕕ</w:t>
      </w:r>
      <w:r>
        <w:rPr/>
        <w:t>扑挱䍢单卦席䕔漥䩯䑩畵ꍤ⒘慲疿딹瞘彘䈱숰䔳ꆮ倷偅</w:t>
      </w:r>
      <w:r>
        <w:rPr/>
        <w:t>ꕾ</w:t>
      </w:r>
      <w:r>
        <w:rPr/>
        <w:t>癯㕅唫顣㕲冘橣㜦渣牧쉣숷</w:t>
      </w:r>
      <w:r>
        <w:rPr/>
        <w:t>Ⳃ</w:t>
      </w:r>
      <w:r>
        <w:rPr/>
        <w:t>材슩㠸攻╞敯⩾繨杸䚏숷숭┨盂</w:t>
      </w:r>
      <w:r>
        <w:rPr/>
        <w:t>꥟</w:t>
      </w:r>
      <w:r>
        <w:rPr/>
        <w:t>媵컎⑶싂塆䔯擂㉾㍀뽈焤瀻硣쉵⍀爹歾䱊⬩칎椭禥㴳꥔䙹乁喱䒮楃슣瘱쉯甤䙅牥쉭뼥䑰㝰扚杨瑾㔬䡹傩硋䙈䑣</w:t>
      </w:r>
      <w:r>
        <w:rPr/>
        <w:t>꥟⭅</w:t>
      </w:r>
      <w:r>
        <w:rPr/>
        <w:t>㙩䁀頶爯</w:t>
      </w:r>
      <w:r>
        <w:rPr/>
        <w:t>ⴭ</w:t>
      </w:r>
      <w:r>
        <w:rPr/>
        <w:t>쉢䱡숶楑祾䝣〣呧夳略䅇䍬㙇癈쉴䯂㕊祺⍣</w:t>
      </w:r>
      <w:r>
        <w:rPr/>
        <w:t>⢘</w:t>
      </w:r>
      <w:r>
        <w:rPr/>
        <w:t>넴刷갻䜮刵勎痂㡄獷輭</w:t>
      </w:r>
      <w:r>
        <w:rPr/>
        <w:t>⡤⨤</w:t>
      </w:r>
      <w:r>
        <w:rPr/>
        <w:t>㗂슮牮棃形毂ッ䣎啹⩾壂庘촬摐伳뽺晠枩촺捵頴亩</w:t>
      </w:r>
      <w:r>
        <w:rPr/>
        <w:t>⠤</w:t>
      </w:r>
      <w:r>
        <w:rPr/>
        <w:t>奩䍋ꥥ䄣幗濂濎堲쉷奎쵕</w:t>
      </w:r>
      <w:r>
        <w:rPr/>
        <w:t>ⲩ</w:t>
      </w:r>
      <w:r>
        <w:rPr/>
        <w:t>䣂㯂␻倹穗⽨䭈溏䠲ァ剩㔲繀㜨㫎ㄻꏂ</w:t>
      </w:r>
      <w:r>
        <w:rPr/>
        <w:t>Ⱟ⚬</w:t>
      </w:r>
      <w:r>
        <w:rPr/>
        <w:t>깴ꌭ</w:t>
      </w:r>
      <w:r>
        <w:rPr/>
        <w:t>ⶻ</w:t>
      </w:r>
      <w:r>
        <w:rPr/>
        <w:t>癬䗂繘焥㭴塗煒六参㈽㭶檻㤱썁橶纡쉔</w:t>
      </w:r>
      <w:r>
        <w:rPr/>
        <w:t>ⰲ</w:t>
      </w:r>
      <w:r>
        <w:rPr/>
        <w:t>뇂噸㮩撻玱㖱슣㶱㧂潳㕭갸䥍噦ꏃ㕔御㍍婷숩奵䬭㵭曂깤쉠䩉瑞㉎弲祠ꄷ佺悬頦</w:t>
      </w:r>
      <w:r>
        <w:rPr/>
        <w:t>⠱</w:t>
      </w:r>
      <w:r>
        <w:rPr/>
        <w:t>깞믂攬⽵</w:t>
      </w:r>
      <w:r>
        <w:rPr/>
        <w:t>⠭</w:t>
      </w:r>
      <w:r>
        <w:rPr/>
        <w:t>썁䔪㙱䩪杋㴻唣쉬䤥歧䭂⥠쉡縮䃂児ꥸ慚</w:t>
      </w:r>
      <w:r>
        <w:rPr/>
        <w:t>ꤽ</w:t>
      </w:r>
      <w:r>
        <w:rPr/>
        <w:t>컂♖刺쉸暣숭⦱숤싎쉏櫂뇃歯ꍸ⛂冏玡捌촻䅀쉗ㄦ䃂睧슩榵깏乌녍쉐ㄶ</w:t>
      </w:r>
      <w:r>
        <w:rPr/>
        <w:t>ꤺ</w:t>
      </w:r>
      <w:r>
        <w:rPr/>
        <w:t>㙕壂⩴ꍑ㠣䥏䥌⥍쉞灾쉙坈悿</w:t>
      </w:r>
      <w:r>
        <w:rPr/>
        <w:t>ꔬ♾</w:t>
      </w:r>
      <w:r>
        <w:rPr/>
        <w:t>穟栩湈牂游喥盂</w:t>
      </w:r>
      <w:r>
        <w:rPr/>
        <w:t>꧃</w:t>
      </w:r>
      <w:r>
        <w:rPr/>
        <w:t>㡗窥塒</w:t>
      </w:r>
      <w:r>
        <w:rPr/>
        <w:t>⡅</w:t>
      </w:r>
      <w:r>
        <w:rPr/>
        <w:t>啃쉷恾廃㬱䞣㕚噧㩵숮ꄶ噦</w:t>
      </w:r>
      <w:r>
        <w:rPr/>
        <w:t>ⰱ</w:t>
      </w:r>
      <w:r>
        <w:rPr/>
        <w:t>㊣⨰䩕쉧縣䁀䈱㓂쉍䀪쉪⍤</w:t>
      </w:r>
      <w:r>
        <w:rPr/>
        <w:t>ꕦ</w:t>
      </w:r>
      <w:r>
        <w:rPr/>
        <w:t>临倳싂㨺獳䠺噠洫佳截숶卹噩⹬䕄積㘨ネ䅭</w:t>
      </w:r>
      <w:r>
        <w:rPr/>
        <w:t>꤫⩭</w:t>
      </w:r>
      <w:r>
        <w:rPr/>
        <w:t>潸䱁슣㷂繂楎⪡媩璱洵넹献䟂涏磂ꄺ㦻杩幤⥊녞㐣夭ꏍ䎩廂嫂㩲物䔮呰⎥⒥</w:t>
      </w:r>
      <w:r>
        <w:rPr/>
        <w:t>ꥁ</w:t>
      </w:r>
      <w:r>
        <w:rPr/>
        <w:t>愤智ね숪⩮싂</w:t>
      </w:r>
      <w:r>
        <w:rPr/>
        <w:t>ꤤ⍷</w:t>
      </w:r>
      <w:r>
        <w:rPr/>
        <w:t>츨彀偨爫쉮쉃䢱榬呐㑇氪牶烂싂⍎磂呴춮乮琭伳䕎硌之稊숮つ㬦쏂䭨佗㑣唴仃眫⩔㩺だ捊嚘窏㵣浢剹츰偾㜴㝺䄫ヂ⮡棃憵䨱㬽䌴⯎輪㑍䭁충䤷乚刬䵆♤㔫놻潢⬫橨걭奈湃㐺칵猰촬</w:t>
      </w:r>
      <w:r>
        <w:rPr/>
        <w:t>ꖩ</w:t>
      </w:r>
      <w:r>
        <w:rPr/>
        <w:t>땴晃歠潋䋂硕</w:t>
      </w:r>
      <w:r>
        <w:rPr/>
        <w:t>ꗂ</w:t>
      </w:r>
      <w:r>
        <w:rPr/>
        <w:t>䩔쉾幘坮斏㔹숩帰쵎睞秃䁒朵䩈繒㡓슬昬噀樵㝐术㩥㎮慳┽确啫畴䵳䑑愪ぱ磂彳쉕뮣걇斩䝺쉡泃片ヂ㭎</w:t>
      </w:r>
      <w:r>
        <w:rPr/>
        <w:t>ꥂ</w:t>
      </w:r>
      <w:r>
        <w:rPr/>
        <w:t>楙喡徵䩪顳抩效뿂</w:t>
      </w:r>
      <w:r>
        <w:rPr/>
        <w:t>Ɑ</w:t>
      </w:r>
      <w:r>
        <w:rPr/>
        <w:t>慒⚱⛍슡戯咡㜺稹숱哂悡瘻瑨䅍쉑</w:t>
      </w:r>
      <w:r>
        <w:rPr/>
        <w:t>꧃</w:t>
      </w:r>
      <w:r>
        <w:rPr/>
        <w:t>归瀤㍀쉷䳂</w:t>
      </w:r>
      <w:r>
        <w:rPr/>
        <w:t>ⱴ</w:t>
      </w:r>
      <w:r>
        <w:rPr/>
        <w:t>촶</w:t>
      </w:r>
      <w:r>
        <w:rPr/>
        <w:t>ꕹ</w:t>
      </w:r>
      <w:r>
        <w:rPr/>
        <w:t>噧꤮</w:t>
      </w:r>
      <w:r>
        <w:rPr/>
        <w:t>ⷂ</w:t>
      </w:r>
      <w:r>
        <w:rPr/>
        <w:t>娩⹚飂⭧숶轋戴ㅎ姂ꄳ湃ꄳ䁵儲慮损係쉴杋䱌呀洯頪奌畴㩄◎幂畲䍫㑙樤揂怦偍奟噫췂䶣</w:t>
      </w:r>
      <w:r>
        <w:rPr/>
        <w:t>ꤤ</w:t>
      </w:r>
      <w:r>
        <w:rPr/>
        <w:t>ⰸ♱⭔</w:t>
      </w:r>
      <w:r>
        <w:rPr/>
        <w:t>싂䳂⨷묶⬸숪䍬摊⯂氪吸湴䚮㴥兓昽㬷䎥伫偞䍐泂偱</w:t>
      </w:r>
      <w:r>
        <w:rPr/>
        <w:t>ⱱ</w:t>
      </w:r>
      <w:r>
        <w:rPr/>
        <w:t>哂娪䍒畚刻⹞牊쌷숫뗎뼮컂栦䵶堬</w:t>
      </w:r>
      <w:r>
        <w:rPr/>
        <w:t>ꤻ</w:t>
      </w:r>
      <w:r>
        <w:rPr/>
        <w:t>슘廂售싂穦栱䣍긲㊩䱌숽托꥚쉆昰ꥨ䩘䨲夤㉏겘䕤䁔塈</w:t>
      </w:r>
      <w:r>
        <w:rPr/>
        <w:t>ⱘ</w:t>
      </w:r>
      <w:r>
        <w:rPr/>
        <w:t>䥦㵰䥆䴮슩殱捥杒妵穉っ쉙㙃卟</w:t>
      </w:r>
      <w:r>
        <w:rPr/>
        <w:t>⠨</w:t>
      </w:r>
      <w:r>
        <w:rPr/>
        <w:t>忂ꥯ㥈격睟儩쉯⽑睷璣吵⥸</w:t>
      </w:r>
      <w:r>
        <w:rPr/>
        <w:t>ꕪ</w:t>
      </w:r>
      <w:r>
        <w:rPr/>
        <w:t>䰺⥘䙈啳㘥徥쉇㶡</w:t>
      </w:r>
      <w:r>
        <w:rPr/>
        <w:t>ꕹ</w:t>
      </w:r>
      <w:r>
        <w:rPr/>
        <w:t>獊摫敨煱婉犻兇婩浒⒱⥈畟棃㬣噆敥슘穗䱓墻쉹</w:t>
      </w:r>
      <w:r>
        <w:rPr/>
        <w:t>ꦬ</w:t>
      </w:r>
      <w:r>
        <w:rPr/>
        <w:t>칰䍇凂否⮣愽曂걹员挽숽䰦楕㉏쉱㤶쉲兌硃㥂쉕숪䱂畬깥䎥ㅅ甶ꎿ煺⩐祠⹱卩䨩⤤捃슥ネ敧싂ꥭ檘圫奙╆꥘싂轘浫㧂殥匨䈹ㅹ溻䉧ヂ</w:t>
      </w:r>
      <w:r>
        <w:rPr/>
        <w:t>ꔣ</w:t>
      </w:r>
      <w:r>
        <w:rPr/>
        <w:t>兎督䍭ꅨ</w:t>
      </w:r>
      <w:r>
        <w:rPr/>
        <w:t>⢩</w:t>
      </w:r>
      <w:r>
        <w:rPr/>
        <w:t>䔻쌤䢏⍱췂偂梱㘨塑슥䦵䁤⦬싂걣</w:t>
      </w:r>
      <w:r>
        <w:rPr/>
        <w:t>꧍</w:t>
      </w:r>
      <w:r>
        <w:rPr/>
        <w:t>쉯姂⨷㤤싂슱䑉䉁녦䞘恹祕쉊䱆楡塮▩嘳照⼷쉕㡙</w:t>
      </w:r>
      <w:r>
        <w:rPr/>
        <w:t>ꤹ</w:t>
      </w:r>
      <w:r>
        <w:rPr/>
        <w:t>쉶㵠䭠㫎畦</w:t>
      </w:r>
      <w:r>
        <w:rPr/>
        <w:t>ⱐ</w:t>
      </w:r>
      <w:r>
        <w:rPr/>
        <w:t>㕪뽢까䑣䙘숵㙕숪䁟秂⿂ꅈ䩱䪣乙녪䬷澘歾</w:t>
      </w:r>
      <w:r>
        <w:rPr/>
        <w:t>ⵚ</w:t>
      </w:r>
      <w:r>
        <w:rPr/>
        <w:t>⽈뽶歲슮⽲彀睤墘兩ꅐ汱㙖砪并奥坯㑋㨰</w:t>
      </w:r>
      <w:r>
        <w:rPr/>
        <w:t>ꕧ②</w:t>
      </w:r>
      <w:r>
        <w:rPr/>
        <w:t>䳂숮⛃䡭⍇㓂儴䑐別슡⵳㭯㉎⤶⥘浕㨽䍞炮勂걀쉶⸻땘쉲輹焹╒䜥桾奢䍅녧⤥輷䬫⸫䤰佀䉪幱싎橒烍㩒卲幯</w:t>
      </w:r>
      <w:r>
        <w:rPr/>
        <w:t>⡩</w:t>
      </w:r>
      <w:r>
        <w:rPr/>
        <w:t>쌣㴮네泂倊㉟䢩⩁⬦쉺⸨⑴栱噦㠫唤敭쉡桕슮ぱ쉁</w:t>
      </w:r>
      <w:r>
        <w:rPr/>
        <w:t>Ɱ</w:t>
      </w:r>
      <w:r>
        <w:rPr/>
        <w:t>㩘숸㨪䭸숣竂䱙太飂䁦䠥氮卙喥础㢏䵯㶵〷摞汇⩥⹙걎䦬漦怺⩴㭗⒱窩㐮䒡␦</w:t>
      </w:r>
      <w:r>
        <w:rPr/>
        <w:t>ⲥ</w:t>
      </w:r>
      <w:r>
        <w:rPr/>
        <w:t>ꔳ</w:t>
      </w:r>
      <w:r>
        <w:rPr/>
        <w:t>㉒瑃깑摾涏⚿㠵㵅痃</w:t>
      </w:r>
      <w:r>
        <w:rPr/>
        <w:t>ꕲ</w:t>
      </w:r>
      <w:r>
        <w:rPr/>
        <w:t>ꆮ獅㈫㯂時恠쉁窩捶</w:t>
      </w:r>
      <w:r>
        <w:rPr/>
        <w:t>⢘</w:t>
      </w:r>
      <w:r>
        <w:rPr/>
        <w:t>싂犏</w:t>
      </w:r>
      <w:r>
        <w:rPr/>
        <w:t>⠤</w:t>
      </w:r>
      <w:r>
        <w:rPr/>
        <w:t>⻂슩쵇ꌦ㡬</w:t>
      </w:r>
      <w:r>
        <w:rPr/>
        <w:t>ⱍ</w:t>
      </w:r>
      <w:r>
        <w:rPr/>
        <w:t>ꥍ</w:t>
      </w:r>
      <w:r>
        <w:rPr/>
        <w:t>녵䌴㑀咱숥䣂〱瓂剭썆깙䦿䚡ꇂ穨뗍彆恅䣂䐹쉇㵮瀰痂췎㵐믂墮楪깧</w:t>
      </w:r>
      <w:r>
        <w:rPr/>
        <w:t>ⵞ</w:t>
      </w:r>
      <w:r>
        <w:rPr/>
        <w:t>㉾㍂</w:t>
      </w:r>
      <w:r>
        <w:rPr/>
        <w:t>ⵏ⩤</w:t>
      </w:r>
      <w:r>
        <w:rPr/>
        <w:t>椸睁썗皿愣檩䫂归䥹侩슱⼶⨭◃摣쵍稽㝤助楄圱昩⥫批瑃깸戨쉭斬㝸㚱娰湉䍔繗숦啋繙挥⩭⍂䈻㵒䝒㦱轅刽ꇂ殬췂⍑⬪恤슩㍊뭣꺬漪煥汌牮⽪湊䩍轮뭧眹숱塪칹执⑆婅千쉠⽆婥睅䨭㔳쉺⤺㩪믂⾮ㄽ〵堫垡</w:t>
      </w:r>
      <w:r>
        <w:rPr/>
        <w:t>⢱</w:t>
      </w:r>
      <w:r>
        <w:rPr/>
        <w:t>拂</w:t>
      </w:r>
      <w:r>
        <w:rPr/>
        <w:t>ꕃ</w:t>
      </w:r>
      <w:r>
        <w:rPr/>
        <w:t>顢㦘㦩狂摨ㅎ湓싎㥷繋숳ꥲ습㉷ꄫ㉱杗깦뗍携䶬㉯滂本쉵灃牮䉤⽎㤻䲏刮瑳꥘珂⩢⑱坣矂㑚溡ꥦ깲䜪牵剦嚿㬨쉄䒵䠵⹃싍彑畏䩈⸷슱焭婞䱉⩥杁彤䵡瘪㣂棃Ⓨ畕슏な䉬㭄</w:t>
      </w:r>
      <w:r>
        <w:rPr/>
        <w:t>ⴴ</w:t>
      </w:r>
      <w:r>
        <w:rPr/>
        <w:t>슘䥵⹌迂䧂怷㓍㟂顤癳哂㭤樱칣䅏쉷뇂㙕놣녏␸녳砵䁦ꅀ䎩丶ꍔ皥线</w:t>
      </w:r>
      <w:r>
        <w:rPr/>
        <w:t>ꦱ</w:t>
      </w:r>
      <w:r>
        <w:rPr/>
        <w:t>ꎣ쉚汯ㄩ㤪卾摦媮䑞㝱爳</w:t>
      </w:r>
      <w:r>
        <w:rPr/>
        <w:t>⢿</w:t>
      </w:r>
      <w:r>
        <w:rPr/>
        <w:t>穟걠顀㝮瑪暥ㅴ繆촶ば䱔橨꥞夫⹓氣딨숩杶㇂╃⭎쉤瀮利呇숦䮩㩩⎱欯⤤烂녉쉌䩄啅煁沩㍇兮獵䙩憘뼱㨦䕌쉢㭺䨣䱣䚵</w:t>
      </w:r>
      <w:r>
        <w:rPr/>
        <w:t>꧂⩧</w:t>
      </w:r>
      <w:r>
        <w:rPr/>
        <w:t>싃⯂朱㌭䍕浸ꅯ⩊摹Ⓜ뮻䑙⒡䑁捨摎剴ㄨ樷쉫㡂㩂瑢쉨恗然</w:t>
      </w:r>
      <w:r>
        <w:rPr/>
        <w:t>⡴⌨</w:t>
      </w:r>
      <w:r>
        <w:rPr/>
        <w:t>ꍁ㙘歖</w:t>
      </w:r>
      <w:r>
        <w:rPr/>
        <w:t>ꔳ</w:t>
      </w:r>
      <w:r>
        <w:rPr/>
        <w:t>䵎㫂潊婄挥剌祋冘䱠ꄨ彰䉩⎩ꅯ轺㥠⥩畤㣎噷⍱幌厵牭佇㐻佧失坱䦥⸣쉎㢻穆轠ぞ⩣敦㴯䡫ご깨䬷䴥恴䫂</w:t>
      </w:r>
      <w:r>
        <w:rPr/>
        <w:t>ꤵ</w:t>
      </w:r>
      <w:r>
        <w:rPr/>
        <w:t>住縩㡲녋䟂䲩썭慖庣쉱㇂灑㓂慍䤮⏂䥴竂具꥙뾮産慞슘睵穟辥氰縮⸷晋喥歎䂮묭启奯䑊㕘洺抣쉸쉬㒻ꅙ싂</w:t>
      </w:r>
      <w:r>
        <w:rPr/>
        <w:t>⡋</w:t>
      </w:r>
      <w:r>
        <w:rPr/>
        <w:t>判丽朊㯂癄渮坔싂洺</w:t>
      </w:r>
      <w:r>
        <w:rPr/>
        <w:t>ꥍ</w:t>
      </w:r>
      <w:r>
        <w:rPr/>
        <w:t>䮩劥걎䔪漩挣▬扫䷂깖䕧</w:t>
      </w:r>
      <w:r>
        <w:rPr/>
        <w:t>꧂␮</w:t>
      </w:r>
      <w:r>
        <w:rPr/>
        <w:t>壂硢땕棂츬⍳㡕</w:t>
      </w:r>
      <w:r>
        <w:rPr/>
        <w:t>ꕶ</w:t>
      </w:r>
      <w:r>
        <w:rPr/>
        <w:t>㑃癇䔮썵㚿睁縬㕶久⨰べ</w:t>
      </w:r>
      <w:r>
        <w:rPr/>
        <w:t>ꕳ⧂</w:t>
      </w:r>
      <w:r>
        <w:rPr/>
        <w:t>睉奾䧂䝩轱㉥⹪䷃뭦晦渴⫂⒡쎩㈩⨲圭琴䍏攥牕쉒飂兄뽁⮱䩾䍕쉸⽗㵅噌뼸揍懂牅</w:t>
      </w:r>
      <w:r>
        <w:rPr/>
        <w:t>⠵</w:t>
      </w:r>
      <w:r>
        <w:rPr/>
        <w:t>츻惂⛃汘伳숦渤까</w:t>
      </w:r>
      <w:r>
        <w:rPr/>
        <w:t>ꔽ</w:t>
      </w:r>
      <w:r>
        <w:rPr/>
        <w:t>쉲䑭䌮彌䲮쉰䲮普䩕╮復㴯勂䄪砪獺塨扟啞⸪⽦</w:t>
      </w:r>
      <w:r>
        <w:rPr/>
        <w:t>ⲿ</w:t>
      </w:r>
      <w:r>
        <w:rPr/>
        <w:t>䅳䝠㥁쉧幄⹫</w:t>
      </w:r>
      <w:r>
        <w:rPr/>
        <w:t>ꔪ♚</w:t>
      </w:r>
      <w:r>
        <w:rPr/>
        <w:t>껂ꍏ⯂輪獵㔪幬卭祾爮㈫婢⹱⭺╀偑倮横䛂숷睶쉮杧即硄仂쉀⑤슏䐣㔩ꍏ㯂숩僂</w:t>
      </w:r>
      <w:r>
        <w:rPr/>
        <w:t>ꥉ</w:t>
      </w:r>
      <w:r>
        <w:rPr/>
        <w:t>䃎稪澏쉁㶩挥䉈</w:t>
      </w:r>
      <w:r>
        <w:rPr/>
        <w:t>ⰳ</w:t>
      </w:r>
      <w:r>
        <w:rPr/>
        <w:t>坧稷▵勂漷殻督繄卤㠪塬氫⍓ꆩ亻㉺䔯⨽뽊</w:t>
      </w:r>
      <w:r>
        <w:rPr/>
        <w:t>ꕟ</w:t>
      </w:r>
      <w:r>
        <w:rPr/>
        <w:t>滂瑵ꌸ슩♯䵦恸⌭뿎⨭䙤㈹煢ꥷꍪ</w:t>
      </w:r>
      <w:r>
        <w:rPr/>
        <w:t>ꥋ</w:t>
      </w:r>
      <w:r>
        <w:rPr/>
        <w:t>灷⵹婫싂㌯坲䌴</w:t>
      </w:r>
      <w:r>
        <w:rPr/>
        <w:t>ⱕ♎</w:t>
      </w:r>
      <w:r>
        <w:rPr/>
        <w:t>䙇嚮䡩丽溥䵵⌨塂㏂⑘恈ㅔ穀㯂䉄녯⻂湃攴㡗⹕㑌㭊畢炩䶣쌳礣嫂쌸䤰깖ꅍ싃䁞湉䶡䁶</w:t>
      </w:r>
      <w:r>
        <w:rPr/>
        <w:t>⡗</w:t>
      </w:r>
      <w:r>
        <w:rPr/>
        <w:t>獭汲嚘水兩噢棂拃䍋梡㥨㭖㘳牪凍⭧慚䁠ꅍ㕯㘹걇媩⬴䜲</w:t>
      </w:r>
      <w:r>
        <w:rPr/>
        <w:t>ⱍ</w:t>
      </w:r>
      <w:r>
        <w:rPr/>
        <w:t>戫坑쉫顷婱奦녍晌戳넻⹐獠猲䭋쉓殿婲晅⬩⥨㠺쉱㙐㖱묭根놣慇䂱潉灧〉㩪슡皵⌱②㝨睷傻绍拂녉樽</w:t>
      </w:r>
      <w:r>
        <w:rPr/>
        <w:t>ꔪ</w:t>
      </w:r>
      <w:r>
        <w:rPr/>
        <w:t>嘱坳㑔獔♲獓㭸捄⥒㨤䉾䀨⹃䌷漩슏櫂㞵歕坮痂숺⥏歉䁬숲汒숥硃䍒㣂㉲ꆏ</w:t>
      </w:r>
      <w:r>
        <w:rPr/>
        <w:t>꧂</w:t>
      </w:r>
      <w:r>
        <w:rPr/>
        <w:t>썴幔冬▵䜺励灦䡊㑔⪵ꥭ㨦畎乂潆硳䜨䘬䡭⦣䡋患♠湯⿍棎⭔塈쵋杌橥⼻믎䑫䡁⥉摧畲破슩穇卯坧䙍个慐뽔⑺䅾榘⺻捡</w:t>
      </w:r>
      <w:r>
        <w:rPr/>
        <w:t>ꦩ</w:t>
      </w:r>
      <w:r>
        <w:rPr/>
        <w:t>싂㙙汐窵⬪塌⑫娻瑣썰朹瀷㡂印橀憬䁗猳獪ㅌ唦轖㚣䵔䕶썁╅쉴⵩䴫ꥯ䍦</w:t>
      </w:r>
      <w:r>
        <w:rPr/>
        <w:t>ꤣꕱ</w:t>
      </w:r>
      <w:r>
        <w:rPr/>
        <w:t>祹佨⪻䵪</w:t>
      </w:r>
      <w:r>
        <w:rPr/>
        <w:t>⡠</w:t>
      </w:r>
      <w:r>
        <w:rPr/>
        <w:t>畘洭燂殩㚩䟂瀻㵍䎬숮婊帰摠♏녦䘩橋䵋싂껍頽偞彠療䕅幠썑穾弻㷂쉌猤⭳含乸슡㫍䱔爬⴪䃍㥗</w:t>
      </w:r>
      <w:r>
        <w:rPr/>
        <w:t>⡚⠻</w:t>
      </w:r>
      <w:r>
        <w:rPr/>
        <w:t>䰤桯쎬畱놩㴲棃㍀均戰塑砵傏煭牁䝦</w:t>
      </w:r>
      <w:r>
        <w:rPr/>
        <w:t>ⴥ</w:t>
      </w:r>
      <w:r>
        <w:rPr/>
        <w:t>쉵㴦㕬</w:t>
      </w:r>
      <w:r>
        <w:rPr/>
        <w:t>ꕢ</w:t>
      </w:r>
      <w:r>
        <w:rPr/>
        <w:t>撱煖녱䡋《癮쉞</w:t>
      </w:r>
      <w:r>
        <w:rPr/>
        <w:t>⡮</w:t>
      </w:r>
      <w:r>
        <w:rPr/>
        <w:t>슣쉞㙮搪娮摀䱖뼰䮏⍾䡣뽾做䰪쌨</w:t>
      </w:r>
      <w:r>
        <w:rPr/>
        <w:t>ꕃ</w:t>
      </w:r>
      <w:r>
        <w:rPr/>
        <w:t>ㅅ偸</w:t>
      </w:r>
      <w:r>
        <w:rPr/>
        <w:t>⠥</w:t>
      </w:r>
      <w:r>
        <w:rPr/>
        <w:t>䦏䘱</w:t>
      </w:r>
      <w:r>
        <w:rPr/>
        <w:t>ꕗ</w:t>
      </w:r>
      <w:r>
        <w:rPr/>
        <w:t>医占⩉栤吸䆥⤣♑兘潁恋</w:t>
      </w:r>
      <w:r>
        <w:rPr/>
        <w:t>꧂</w:t>
      </w:r>
      <w:r>
        <w:rPr/>
        <w:t>潤䯂塚써䙥쉴</w:t>
      </w:r>
      <w:r>
        <w:rPr/>
        <w:t>ꦣ</w:t>
      </w:r>
      <w:r>
        <w:rPr/>
        <w:t>쉗坳䝊뽉百</w:t>
      </w:r>
      <w:r>
        <w:rPr/>
        <w:t>⠷</w:t>
      </w:r>
      <w:r>
        <w:rPr/>
        <w:t>슱⾡磂</w:t>
      </w:r>
      <w:r>
        <w:rPr/>
        <w:t>ꤪ</w:t>
      </w:r>
      <w:r>
        <w:rPr/>
        <w:t>妮䂻ꌰ</w:t>
      </w:r>
      <w:r>
        <w:rPr/>
        <w:t>ꥍ</w:t>
      </w:r>
      <w:r>
        <w:rPr/>
        <w:t>㡒㬻뾱懍ꍨ땭浸埂⑖幊㘨䳂䀸㩄䵭</w:t>
      </w:r>
      <w:r>
        <w:rPr/>
        <w:t>ꦥ</w:t>
      </w:r>
      <w:r>
        <w:rPr/>
        <w:t>ꄶ噷殘摯千䤪杉噟쉺䱭堷偱䵗乧䦩摟番㜽欶쵥幊㉾儮坋쉢係矂쉵䔭瑦㕚〺婐轔婤獘桘Ⓜ⿂㐯獄な㍭썸䌳㌽櫂唯熮䘭䡊</w:t>
      </w:r>
      <w:r>
        <w:rPr/>
        <w:t>⠥┱⭱</w:t>
      </w:r>
      <w:r>
        <w:rPr/>
        <w:t>췂쉌浚汧䜴㌰暘⩞䕃䓂惂</w:t>
      </w:r>
      <w:r>
        <w:rPr/>
        <w:t>⡥</w:t>
      </w:r>
      <w:r>
        <w:rPr/>
        <w:t>圻䡲捔恃걭捣秃瘸뼲狂</w:t>
      </w:r>
      <w:r>
        <w:rPr/>
        <w:t>⡸</w:t>
      </w:r>
      <w:r>
        <w:rPr/>
        <w:t>杦숣物⸹砻㪣繍쉳숨쎣쉫垮拂乹㥬䑙梱슏偨쉂歌佮㗃佰杔䑇啹抻넦걨瑈没㌹用伳⚡쉅栭桞⦏䬣彉䤯⽀쉶繄</w:t>
      </w:r>
      <w:r>
        <w:rPr/>
        <w:t>ꥁ</w:t>
      </w:r>
      <w:r>
        <w:rPr/>
        <w:t>䤲ꍐ滂䥩䉫恣㞥䈮쉩숬⨤뭰䘭㙗千䍺繈畐䥎汈坐炮喩슡슱佺炣☳ꅌ녟獫䡕딮ꇃ㡁猻䜱꥖㈷敢碱瑄敺⭲戤</w:t>
      </w:r>
      <w:r>
        <w:rPr/>
        <w:t>ꥇ</w:t>
      </w:r>
      <w:r>
        <w:rPr/>
        <w:t>侻砥匰䌲愪䱬䁡㪥⩰怦彩刵쉃⯂㤭믂⫂⒏숭顱⦱桀걄쉀걂檱嫃乵⮮噬쏃么䇂湐呑顟幣焣稩䍹數禩弰䡈淂呃⭮⾱䂬卭칁⥇⍇䭢浃漩䱚硢幟㕔㉮㑔㬪挹损硦堪砫绂枱婁噒쉐し桄䧂녈쉡䔯朹쉐癀걺圮橕怪吭硓슣摧㷎爲晤䩈㨪獒⩚瑔柂</w:t>
      </w:r>
      <w:r>
        <w:rPr/>
        <w:t>ⰻ</w:t>
      </w:r>
      <w:r>
        <w:rPr/>
        <w:t>兆䀩仂卹晵毂傩嗍┤刺㙖䀪쉮幕넺嫂塬啢슣긹넪썷츤㠫慪ㅦㅞ輪浾㐮幋婆⧃䴨⹌椯奰刱婌</w:t>
      </w:r>
      <w:r>
        <w:rPr/>
        <w:t>ꕄ</w:t>
      </w:r>
      <w:r>
        <w:rPr/>
        <w:t>숷ꥥ⩠Ⓜ彟㥳㙇娻㦱김䑷숫働甴Ⓨ䂥恫扯唺ꇂ䡩矂䝄</w:t>
      </w:r>
      <w:r>
        <w:rPr/>
        <w:t>ⱕ</w:t>
      </w:r>
      <w:r>
        <w:rPr/>
        <w:t>쉎繎乁暡②䴯値습⬵</w:t>
      </w:r>
      <w:r>
        <w:rPr/>
        <w:t>ⱱ</w:t>
      </w:r>
      <w:r>
        <w:rPr/>
        <w:t>濂╍繣乀慠</w:t>
      </w:r>
      <w:r>
        <w:rPr/>
        <w:t>ꦥ</w:t>
      </w:r>
      <w:r>
        <w:rPr/>
        <w:t>㉥⫂浘眳⚿偲⨸</w:t>
      </w:r>
      <w:r>
        <w:rPr/>
        <w:t>ꕰ</w:t>
      </w:r>
      <w:r>
        <w:rPr/>
        <w:t>䉟㟂揃旍䪡壂揎䵈䔲숳樤䴺ㄪ䑪䞡挴㦘</w:t>
      </w:r>
      <w:r>
        <w:rPr/>
        <w:t>ꕺ⮵</w:t>
      </w:r>
      <w:r>
        <w:rPr/>
        <w:t>녭컂獁</w:t>
      </w:r>
      <w:r>
        <w:rPr/>
        <w:t>ꕅ</w:t>
      </w:r>
      <w:r>
        <w:rPr/>
        <w:t>䥶㌹潆곂䡠䨹䜦뭥佔☪惂呵湎곂⥹㙸塱䢩㡨썚⍂穟殩䚥䱈党ꥮ晉⤪婆ꌫ䝤幪光</w:t>
      </w:r>
      <w:r>
        <w:rPr/>
        <w:t>ⵢ</w:t>
      </w:r>
      <w:r>
        <w:rPr/>
        <w:t>䉄抮枬潫쉥ꏂ䝙⩌椰㚩幡坦갭畭쉤떥牯㢩顥뽄䉳묊쵠坥걕㠶뭾㜸畆偷뭀숳愪䃂绂昩놬ㅺ瑔䟂㔴潚⭭潭婗番朱㭎쉎塲㒬땲⨥</w:t>
      </w:r>
      <w:r>
        <w:rPr/>
        <w:t>⡹</w:t>
      </w:r>
      <w:r>
        <w:rPr/>
        <w:t>䩄坙䈦쉤쵘</w:t>
      </w:r>
      <w:r>
        <w:rPr/>
        <w:t>ꕄ</w:t>
      </w:r>
      <w:r>
        <w:rPr/>
        <w:t>쉙쉓竎</w:t>
      </w:r>
      <w:r>
        <w:rPr/>
        <w:t>꧂</w:t>
      </w:r>
      <w:r>
        <w:rPr/>
        <w:t>䒣</w:t>
      </w:r>
      <w:r>
        <w:rPr/>
        <w:t>꧂</w:t>
      </w:r>
      <w:r>
        <w:rPr/>
        <w:t>㨣슿䰱慬浕救㗍㷂⸩癑㑵⴫㧂䔭쵴⹣㉯獧捈숲顭稬䪣厘촷䅧쉚兠䊩</w:t>
      </w:r>
      <w:r>
        <w:rPr/>
        <w:t>ⲡ</w:t>
      </w:r>
      <w:r>
        <w:rPr/>
        <w:t>䠭夦呆걣</w:t>
      </w:r>
      <w:r>
        <w:rPr/>
        <w:t>ⷂ</w:t>
      </w:r>
      <w:r>
        <w:rPr/>
        <w:t>䱓攵兯䢮潣딸깞␥ㅆ⌮</w:t>
      </w:r>
      <w:r>
        <w:rPr/>
        <w:t>ꤤ</w:t>
      </w:r>
      <w:r>
        <w:rPr/>
        <w:t>卌勂⑲䭋⍦奶쉇숨</w:t>
      </w:r>
      <w:r>
        <w:rPr/>
        <w:t>⡦⩡</w:t>
      </w:r>
      <w:r>
        <w:rPr/>
        <w:t>㥲䁏</w:t>
      </w:r>
      <w:r>
        <w:rPr/>
        <w:t>⡪</w:t>
      </w:r>
      <w:r>
        <w:rPr/>
        <w:t>뿂깸</w:t>
      </w:r>
      <w:r>
        <w:rPr/>
        <w:t>ꕍ</w:t>
      </w:r>
      <w:r>
        <w:rPr/>
        <w:t>㡌쏂洷땋쉠㵰䉄䈣䦥憻卨奇㊮疏⩖兡딭䩈뭱䕾䓂搥㝬瑭싂硠⬤꥾氷쉥䉪䓂⍦歇䐫</w:t>
      </w:r>
      <w:r>
        <w:rPr/>
        <w:t>ꔥ⑍</w:t>
      </w:r>
      <w:r>
        <w:rPr/>
        <w:t>䕙橆幔䰵䜭䕠꤮㪻愴䵺戥뼲䰬流娥倽</w:t>
      </w:r>
      <w:r>
        <w:rPr/>
        <w:t>꧂</w:t>
      </w:r>
      <w:r>
        <w:rPr/>
        <w:t>呂侻噥潺썷碮䕥⹚㝸깫囂弭㝖⍲檵⑑凂䕙囂슬숯䢏ꍂ乘싂癩䛂뾥㬦ꍱ縥轔㩓づ昭㡺濍彭⍯㍄唻眯䠰䅰奬䭭戦䙡儳䐷숫겮助㕺冥灂숦싂쉙컎刲䅶䑣灔灪쉁䝐숮䂡戭㥙慗컂晎偤䃍剃ㅎ煠樰妣䟂砩晤㭊㵦␲쉗넲숲뽠摫垏Ⓜ䱞┻摍쉈瑖칾溡㡫뾣灣㐶</w:t>
      </w:r>
      <w:r>
        <w:rPr/>
        <w:t>ꗂ</w:t>
      </w:r>
      <w:r>
        <w:rPr/>
        <w:t>㜶瀱䡗걤癷矂狂杪穦䷂䵗䥕椲䶻</w:t>
      </w:r>
      <w:r>
        <w:rPr/>
        <w:t>ꤹ</w:t>
      </w:r>
      <w:r>
        <w:rPr/>
        <w:t>奸싂㤲䉍걐숭斬皻倩䅕⛂杓ꄬㅓ坖兊</w:t>
      </w:r>
      <w:r>
        <w:rPr/>
        <w:t>ⱳ</w:t>
      </w:r>
      <w:r>
        <w:rPr/>
        <w:t>쎮纩欸갻瘪쉦䍐㍔ꅙ浃睨怮숦参町묤㤳싂晨</w:t>
      </w:r>
      <w:r>
        <w:rPr/>
        <w:t>⡵</w:t>
      </w:r>
      <w:r>
        <w:rPr/>
        <w:t>杕♎奁懂剫墥╘卟䔥쉫쉞䠲┻㍸땔</w:t>
      </w:r>
      <w:r>
        <w:rPr/>
        <w:t>ꕌ</w:t>
      </w:r>
      <w:r>
        <w:rPr/>
        <w:t>煅문乂☯䚩㡧걆厮横洭呙⥒ꍕ⪩〰껂⫂掩</w:t>
      </w:r>
      <w:r>
        <w:rPr/>
        <w:t>ꕬ</w:t>
      </w:r>
      <w:r>
        <w:rPr/>
        <w:t>㔣慾슩☩氪溩琹숴块䙕ꎵ狍㉮뽔ꥬ杕呴숩</w:t>
      </w:r>
      <w:r>
        <w:rPr/>
        <w:t>ꕄ</w:t>
      </w:r>
      <w:r>
        <w:rPr/>
        <w:t>䥲䢻捈⑷恓㊮㑖䉥䉹剹弮䕷乌싂商朹䌴咮楱⭡檬싂彵暣갹숳쉱绂㙾幖轀ꅠ䁖</w:t>
      </w:r>
      <w:r>
        <w:rPr/>
        <w:t>ⶡ</w:t>
      </w:r>
      <w:r>
        <w:rPr/>
        <w:t>告䡺埂쉨塺㞵⾵㈴㯂䁹坪㚡㩊繟湏忂吩儰攱䕪㭡癖묵⩴坏彵瓂⩓㙱櫂ぅ㩓⒬㝎㚱㨪啑琮䋂吪瑉갱灀䄫슣䵍伤捆池</w:t>
      </w:r>
      <w:r>
        <w:rPr/>
        <w:t>ꥑ</w:t>
      </w:r>
      <w:r>
        <w:rPr/>
        <w:t>쉋硃弶埂뗂㔭祉䀮搪</w:t>
      </w:r>
      <w:r>
        <w:rPr/>
        <w:t>ꔻ</w:t>
      </w:r>
      <w:r>
        <w:rPr/>
        <w:t>㈺♈是㝕깰癮┭瀤参偹⍮唫⭞쉮㠽眹婹쵷桹䨥橧㚻쉌晬</w:t>
      </w:r>
      <w:r>
        <w:rPr/>
        <w:t>ꤪ</w:t>
      </w:r>
      <w:r>
        <w:rPr/>
        <w:t>슏扬䭠⼶丳䮩䉩쉰</w:t>
      </w:r>
      <w:r>
        <w:rPr/>
        <w:t>ꕍ</w:t>
      </w:r>
      <w:r>
        <w:rPr/>
        <w:t>だ⩀恍医╙壂櫂╃⨽幐剩⼊䐰䱾沮싎恴傣剆兌숫⿂潲㐥싃天쉩떩煏煪㙢楥⭣뼱䲱뭷才幈䕈碮瀭숦⨭徱睐㇃偬佢슣䭹쉹㈪獷頮⵨숽澏쉴婌晠䵏揂乂櫍啭㡮硹䌫</w:t>
      </w:r>
      <w:r>
        <w:rPr/>
        <w:t>Ⱖ</w:t>
      </w:r>
      <w:r>
        <w:rPr/>
        <w:t>껂쉊숩㥗偶夷搬䭷㒣곂쉑䨫辻⩲䉳䥎⭵뭾⹦樳噥㚘壂䄤㩚呃卨〬癈칒摭梿㭖䨷㈥쉓佉畋歲洵䘱颩嘨頬㓂䵈</w:t>
      </w:r>
      <w:r>
        <w:rPr/>
        <w:t>ꤻ</w:t>
      </w:r>
      <w:r>
        <w:rPr/>
        <w:t>㡠獏が畺숯썠㭰㵓쵬ꍷ╹牗杷㘻땸䔨页睠㌯䂿欶绂厬㭂䀽䝧䉪</w:t>
      </w:r>
      <w:r>
        <w:rPr/>
        <w:t>ꕢ</w:t>
      </w:r>
      <w:r>
        <w:rPr/>
        <w:t>䭞숹煟礤䅯眻顔䉕丨㕬儭⾱縩渱㏂⹵喿址갯敳ꅨ春坮挶⥹䁺㑯ㆱ땀춡爨␭♚禡쉴썁燂ꆿ桏</w:t>
      </w:r>
      <w:r>
        <w:rPr/>
        <w:t>ⰺ</w:t>
      </w:r>
      <w:r>
        <w:rPr/>
        <w:t>槂㠰䨦䥯禩晫넭쉴녔</w:t>
      </w:r>
      <w:r>
        <w:rPr/>
        <w:t>ꗂ</w:t>
      </w:r>
      <w:r>
        <w:rPr/>
        <w:t>숶飂報䴫題쵀犘ꇂ癉睹戣䁹깩硰㕧♮䴥楇硶썤瀶칚妱湈숪</w:t>
      </w:r>
      <w:r>
        <w:rPr/>
        <w:t>ꕀ</w:t>
      </w:r>
      <w:r>
        <w:rPr/>
        <w:t>㜪捘䪩㋎쉤痂佚숫䅙撱</w:t>
      </w:r>
      <w:r>
        <w:rPr/>
        <w:t>꤯</w:t>
      </w:r>
      <w:r>
        <w:rPr/>
        <w:t>刷땗㕙ꅪ䙇硏擂佴㵘去쉌禮绂啂⹐橒</w:t>
      </w:r>
      <w:r>
        <w:rPr/>
        <w:t>ⵑ</w:t>
      </w:r>
      <w:r>
        <w:rPr/>
        <w:t>迂厱⥂偤恚⑮㘮婹煦彇♲썾䶥⪻ꥲ癡㭒⹗ꍶ</w:t>
      </w:r>
      <w:r>
        <w:rPr/>
        <w:t>⡅</w:t>
      </w:r>
      <w:r>
        <w:rPr/>
        <w:t>㞩䡄浴쉫㉢숱㝀쉶숹癩⻂슣汗⫂겮숶ㆻ户䭗焫弭䀱ぞ䏂⭉ꥶ⥠塢㤶彆김瓂癈뭅䰥呢녖乍촣㣂嚱椰⤩東呴㣂ꥬ序婺顈呁충汀䧂</w:t>
      </w:r>
      <w:r>
        <w:rPr/>
        <w:t>ꕱ</w:t>
      </w:r>
      <w:r>
        <w:rPr/>
        <w:t>⻂㗃塥㕑땉⹷䁆た</w:t>
      </w:r>
      <w:r>
        <w:rPr/>
        <w:t>ꔭ␴</w:t>
      </w:r>
      <w:r>
        <w:rPr/>
        <w:t>⿂敱束믂帨楸挸갵桨츮慹搦杊媿긥獙䜤兓㩌싎갦䑎係㴪</w:t>
      </w:r>
      <w:r>
        <w:rPr/>
        <w:t>ⳃ</w:t>
      </w:r>
      <w:r>
        <w:rPr/>
        <w:t>䜭梩䷂䵭꥙皘녨彴稺漥瑣썂㬶桨奔㥡슡䑢琴쉕搬╫穥毂㕢夶楮䕢兩慨㒵䔭㠨睥晸칞䁞믃慤偣本⧃숳汒繞쉅敪塉擂堦砪䌴獌慲녃ꥺ琥뮱ㅐ쉘捪␥㌲꺩䟍䆬</w:t>
      </w:r>
      <w:r>
        <w:rPr/>
        <w:t>꧂</w:t>
      </w:r>
      <w:r>
        <w:rPr/>
        <w:t>玘䝠䵳쉙㎮乸昩丯祔숦顮쉳슩㷂匷摌㐫㙞칟쉩畧甦㠪⑵썖⑖㡔㵗偶ꄷꅏ氭</w:t>
      </w:r>
      <w:r>
        <w:rPr/>
        <w:t>ꕾ</w:t>
      </w:r>
      <w:r>
        <w:rPr/>
        <w:t>Ⱳ</w:t>
      </w:r>
      <w:r>
        <w:rPr/>
        <w:t>슩汷뭃숽彃⻂ぴ쉰干濂獐딮䑡坸琲㴺⥲쉍㍪數伮䡩潢</w:t>
      </w:r>
      <w:r>
        <w:rPr/>
        <w:t>ꖡ</w:t>
      </w:r>
      <w:r>
        <w:rPr/>
        <w:t>卵囂</w:t>
      </w:r>
      <w:r>
        <w:rPr/>
        <w:t>Ⱪ</w:t>
      </w:r>
      <w:r>
        <w:rPr/>
        <w:t>䁪敔番쉖칸䱌浾瀻㝶떡쵌䬽䅳䉯瑎</w:t>
      </w:r>
      <w:r>
        <w:rPr/>
        <w:t>ꔣ</w:t>
      </w:r>
      <w:r>
        <w:rPr/>
        <w:t>响佹㬽洵䟂枮꤮挽淂繏넩⼶㙠⫂╧㍔熱싂</w:t>
      </w:r>
      <w:r>
        <w:rPr/>
        <w:t>⠭</w:t>
      </w:r>
      <w:r>
        <w:rPr/>
        <w:t>㕦搰⨊䵁洦乐恄⸰硫⑀쉪䴷슡總离뼵囂嘪칡ꥪ泂湧묶轹核奌䜻吥剆㉟䵔甹䉷䝷娦劵䑠⥔걅榘</w:t>
      </w:r>
      <w:r>
        <w:rPr/>
        <w:t>ꕀ</w:t>
      </w:r>
      <w:r>
        <w:rPr/>
        <w:t>㶵城祘価凂吸</w:t>
      </w:r>
      <w:r>
        <w:rPr/>
        <w:t>ꥂ</w:t>
      </w:r>
      <w:r>
        <w:rPr/>
        <w:t>⡴</w:t>
      </w:r>
      <w:r>
        <w:rPr/>
        <w:t>숺彈嚏扟㙣</w:t>
      </w:r>
      <w:r>
        <w:rPr/>
        <w:t>ꤥ</w:t>
      </w:r>
      <w:r>
        <w:rPr/>
        <w:t>㉇䕯䐪獺窮䥟烂杙啬촣╏稻栵㡭숹⿎쉙숸砮汉⨽뭶쵵剹숸싂싂㑅쎱촷睵䱃晠ꌬ⤩놱橩祶氦歱슥⏂숽䩋䐻㉬癌啙쉅㑔榻⤩䱊估捅䭯䷂숻㡦喱栱㍗怽⑸䀥䍖싂䦬㉌塍뭔幡㈱ぁ슱瀫汾捤烎⾿擂㭅檱싂쉎㪥㵺㕲⑞楈燂䜶姍䡔⫂浍癥ꥤ⩥㑑⍋숤쉊凎漴幰庿ꇂ欭⫂䥐╢</w:t>
      </w:r>
      <w:r>
        <w:rPr/>
        <w:t>ⶮ</w:t>
      </w:r>
      <w:r>
        <w:rPr/>
        <w:t>倶䡏爭楳桁㟂倽</w:t>
      </w:r>
      <w:r>
        <w:rPr/>
        <w:t>ⵉ</w:t>
      </w:r>
      <w:r>
        <w:rPr/>
        <w:t>繋갵</w:t>
      </w:r>
      <w:r>
        <w:rPr/>
        <w:t>ꤨ</w:t>
      </w:r>
      <w:r>
        <w:rPr/>
        <w:t>ꅪ䋎幢煟숳䐻⯃煓㨰䗂燍塄␰灨斩숯橣ㅣ瀺㐳숪䆵</w:t>
      </w:r>
      <w:r>
        <w:rPr/>
        <w:t>ⱊ┪</w:t>
      </w:r>
      <w:r>
        <w:rPr/>
        <w:t>顸参温〭뗍꥔吤</w:t>
      </w:r>
      <w:r>
        <w:rPr/>
        <w:t>ꤰ</w:t>
      </w:r>
      <w:r>
        <w:rPr/>
        <w:t>䄦㵀</w:t>
      </w:r>
      <w:r>
        <w:rPr/>
        <w:t>⡎</w:t>
      </w:r>
      <w:r>
        <w:rPr/>
        <w:t>珎噲</w:t>
      </w:r>
      <w:r>
        <w:rPr/>
        <w:t>Ⱨ</w:t>
      </w:r>
      <w:r>
        <w:rPr/>
        <w:t>숨繇姂ꍏ㛂颡⧂⽉뮘砱뭷노㦩啮樮獗窡깦嘭条䌹墱쉳嗎浇揍瑠⴬⎮⹉瓂깖䙮卢격恆䅺剙걟囂穁倩꥙䃃汯升⵵瞣깹桠摍琽칥柂〲摓獮쉚쉷䍨桸⵭⾩䉲兴輮䅒彘囂瑬僂奴搪쵺╾䕉䛃☮璩뽴㩠潠伽彤䨶桦숹쌻</w:t>
      </w:r>
      <w:r>
        <w:rPr/>
        <w:t>⡀</w:t>
      </w:r>
      <w:r>
        <w:rPr/>
        <w:t>爱숩惂췂牚숦㵾焰伻</w:t>
      </w:r>
      <w:r>
        <w:rPr/>
        <w:t>ⴺ</w:t>
      </w:r>
      <w:r>
        <w:rPr/>
        <w:t>㈶쉬숴견眣䨪</w:t>
      </w:r>
      <w:r>
        <w:rPr/>
        <w:t>ⱳ</w:t>
      </w:r>
      <w:r>
        <w:rPr/>
        <w:t>烂睟犩噘暱匤檿穬䧂⵶昶녾渣矃桨쉊⹣漹田땘츫녊晌㨣敡冬䧂携숫掵촮㝶坵⑷嫂췂浹卫싂㛂㊩쉰槂㥐眪佪뽺⭘斬欫㧂晷♨䅋</w:t>
      </w:r>
      <w:r>
        <w:rPr/>
        <w:t>ꤪ</w:t>
      </w:r>
      <w:r>
        <w:rPr/>
        <w:t>슿橯禿傩牡쉒癙傣啥轨戤炬넷灳彪묨딱旍噤㠬癇椵슣恋㌶䙾츪殏㕮䭵吩慲䵃썏潹煺敾䕘强埂♔嫂圪樳䟂䙡걆ꥡ쵭偃㇂쉒뭭産쉬꥞祠쌤橚쉡쉒슏䡡䲣嗂桘牪썤搣獾㭘硕⨽쉌当挵숬权僂灊桁㙴㠣뼦</w:t>
      </w:r>
      <w:r>
        <w:rPr/>
        <w:t>⠴</w:t>
      </w:r>
      <w:r>
        <w:rPr/>
        <w:t>䃃⍒䵤幾縷⭘싃ꥢ㉆瓃冩㌩焤姍協照䡭⨲玮⾣걥坂</w:t>
      </w:r>
      <w:r>
        <w:rPr/>
        <w:t>ⵒ</w:t>
      </w:r>
      <w:r>
        <w:rPr/>
        <w:t>祖兠췂⏂㬹繸숵㓂㎬쌨䊬ㆮ깕姃灱걢</w:t>
      </w:r>
      <w:r>
        <w:rPr/>
        <w:t>ꤲ</w:t>
      </w:r>
      <w:r>
        <w:rPr/>
        <w:t>㉸</w:t>
      </w:r>
      <w:r>
        <w:rPr/>
        <w:t>ꗃ</w:t>
      </w:r>
      <w:r>
        <w:rPr/>
        <w:t>숬⎻⪡ꍀ슣쉓⌷䊡䌥숊⩠䕚悮</w:t>
      </w:r>
      <w:r>
        <w:rPr/>
        <w:t>⡒</w:t>
      </w:r>
      <w:r>
        <w:rPr/>
        <w:t>ⵊ</w:t>
      </w:r>
      <w:r>
        <w:rPr/>
        <w:t>㍡迍わ纘橮췂飂⩔㋍쵓祓</w:t>
      </w:r>
      <w:r>
        <w:rPr/>
        <w:t>⡪</w:t>
      </w:r>
      <w:r>
        <w:rPr/>
        <w:t>夽숨顧䎵䣍</w:t>
      </w:r>
      <w:r>
        <w:rPr/>
        <w:t>ꤪ⍠</w:t>
      </w:r>
      <w:r>
        <w:rPr/>
        <w:t>灗漪䀱ㅑ㴥⍐熮⏂睇焹硒灡䄺䘱쉀쉅䫂숸㯍뽅⿍帯体⸻쉮㎣轹㥞㵟瘭灅睙츴扡쉖唴䥾</w:t>
      </w:r>
      <w:r>
        <w:rPr/>
        <w:t>ꖏ</w:t>
      </w:r>
      <w:r>
        <w:rPr/>
        <w:t>晈扬쉢츨橋♬帽⿂摀칮剧剓䌮頥㚡祇神灆䱇桏㌯䡬땄癔썗㥀⩩쉮楁㷂㡯楂䉙ㄭ㍏轁츺㤵塳支㣂㝬ꇂ嘶琣㍆檵⩇噘墿㠹ㅂ숹挮挱쉲牷</w:t>
      </w:r>
      <w:r>
        <w:rPr/>
        <w:t>ꔳ⨻</w:t>
      </w:r>
      <w:r>
        <w:rPr/>
        <w:t>슮獋は煀卲漲彖娵总䧂䕓㕞輻乹숴杴㈱땳牑䄥</w:t>
      </w:r>
      <w:r>
        <w:rPr/>
        <w:t>⡑</w:t>
      </w:r>
      <w:r>
        <w:rPr/>
        <w:t>氶哃顇慆㶏슩㊣ꎥ乊坄䕡夭쉵슮浍㡦⽖淃⌥牦啊쉭㘵㤪噚쉩朦敱浇␰礩玘㡌儻䠶▻쉪㈪䝱轶卸䭴㑴呴쌶㗂䡉깂欥碘盂啄⩀촨쉠㕺䟂剀㠥夯쏂剀晑幥䁷슡潏偸⒵땦싂㑲쉌僂</w:t>
      </w:r>
      <w:r>
        <w:rPr/>
        <w:t>ꤤ</w:t>
      </w:r>
      <w:r>
        <w:rPr/>
        <w:t>〺㡢唰㘹楞숽㬻䬦⪿㑐太㵩쉊⹕頨弹䗂뇂䑘敄⧂딤ヂㄨ噦朰獳頯㍭쉷戻扞슿竎⩹輱뭇嗍䢮䥗숳⼸㭉뭵㇂䋍㬯埂슣眭슥싂檮湔〳祘䓎慊㭞쉨囃뭢싎쉂쉴䷂╟恠䩁戴썤体칳婸題뭈⹀⑗㭋㔱攴竂汨쏂晉弤☸常숫㖿䅥瑮㝤慗䡵楔欪⍍슩␺</w:t>
      </w:r>
      <w:r>
        <w:rPr/>
        <w:t>ꕨ</w:t>
      </w:r>
      <w:r>
        <w:rPr/>
        <w:t>瑫漵縤ㅌ⨳⽐ꏎ⑑⫂䌽潵の恳䒣顸⭭뽢敁桷䱳䩬</w:t>
      </w:r>
      <w:r>
        <w:rPr/>
        <w:t>ꔦ</w:t>
      </w:r>
      <w:r>
        <w:rPr/>
        <w:t>㟂떬⭹杚䅖ガ轅悩⩎潵㝶꺘丣</w:t>
      </w:r>
      <w:r>
        <w:rPr/>
        <w:t>ⱬ</w:t>
      </w:r>
      <w:r>
        <w:rPr/>
        <w:t>ꍪꍣ⫂弰</w:t>
      </w:r>
      <w:r>
        <w:rPr/>
        <w:t>ꤰ</w:t>
      </w:r>
      <w:r>
        <w:rPr/>
        <w:t>祚㝀礦쉒獇輽⥙䁧㓂勂⹹㩾믂⚻</w:t>
      </w:r>
      <w:r>
        <w:rPr/>
        <w:t>ⴹ</w:t>
      </w:r>
      <w:r>
        <w:rPr/>
        <w:t>桙劘摱촳㟂梩绂慭歉䒥╟畆珂煊㙩坬泂䵞걱♙</w:t>
      </w:r>
      <w:r>
        <w:rPr/>
        <w:t>ⶬ</w:t>
      </w:r>
      <w:r>
        <w:rPr/>
        <w:t>坊념仃塋䘩奈⴦種渪烂⩇䜹슩</w:t>
      </w:r>
      <w:r>
        <w:rPr/>
        <w:t>ꤦ</w:t>
      </w:r>
      <w:r>
        <w:rPr/>
        <w:t>쉨쉄쉥剺瑶</w:t>
      </w:r>
      <w:r>
        <w:rPr/>
        <w:t>ꥋ</w:t>
      </w:r>
      <w:r>
        <w:rPr/>
        <w:t>橯碮㵏輯桡愬啙婎勂琹圦쉁桓ㅇ敕㝵⺩璩깰㚩汇敾嚣摴慅</w:t>
      </w:r>
      <w:r>
        <w:rPr/>
        <w:t>ꗂ</w:t>
      </w:r>
      <w:r>
        <w:rPr/>
        <w:t>奉습椲⭒뭏⩅㠪傏楮迃ꅔꌲ⪩㩆坙轢睦て췂燎颩幸冩伪쉡垩位疱䭣じ䝇昷慶㩔儦숵⼳</w:t>
      </w:r>
      <w:r>
        <w:rPr/>
        <w:t>ꕾ␺⍱</w:t>
      </w:r>
      <w:r>
        <w:rPr/>
        <w:t>瞣歸塗㡙쉌楳습♰关愲儯㡧</w:t>
      </w:r>
      <w:r>
        <w:rPr/>
        <w:t>ꥋ</w:t>
      </w:r>
      <w:r>
        <w:rPr/>
        <w:t>䥯</w:t>
      </w:r>
      <w:r>
        <w:rPr/>
        <w:t>ꦬ</w:t>
      </w:r>
      <w:r>
        <w:rPr/>
        <w:t>묽婲䘹渲㜴勃牵뭣슬䭔⑋걵䨽䑄愴숊䜮昬祺嚵④슘</w:t>
      </w:r>
      <w:r>
        <w:rPr/>
        <w:t>⡺</w:t>
      </w:r>
      <w:r>
        <w:rPr/>
        <w:t>燂㝹ꥶ䉞䢩걎晓</w:t>
      </w:r>
      <w:r>
        <w:rPr/>
        <w:t>Ⳃ</w:t>
      </w:r>
      <w:r>
        <w:rPr/>
        <w:t>玻瘶쉖⯂撵矂㪣⌭</w:t>
      </w:r>
      <w:r>
        <w:rPr/>
        <w:t>ⴭ╕</w:t>
      </w:r>
      <w:r>
        <w:rPr/>
        <w:t>䲥浺뇂㑬榱匥斩㋍⮘椯䴯ぬ堨㤶싍䡱呒⚩䉲□䣂숳묰伥뽚䁫</w:t>
      </w:r>
      <w:r>
        <w:rPr/>
        <w:t>ⵠ</w:t>
      </w:r>
      <w:r>
        <w:rPr/>
        <w:t>㭵쉧뽫䌫카쉋</w:t>
      </w:r>
      <w:r>
        <w:rPr/>
        <w:t>ⴸ</w:t>
      </w:r>
      <w:r>
        <w:rPr/>
        <w:t>䅠湐䅟恈杹䩚䅭妥숲⽥㩪⫂뭕㙇⑂⺣숮佖卸캮촲㈲⹁숫⽥땪晍ぱ䵟兾╞⽩戻䆻䱐숸칏瑺㡖딶畖晤偍晶㌽㙙嘭딸뾻橅쉘쉸쉘㣃캱ꅩ浪숨㤶쉡녓</w:t>
      </w:r>
      <w:r>
        <w:rPr/>
        <w:t>ⴵ</w:t>
      </w:r>
      <w:r>
        <w:rPr/>
        <w:t>㠸ㅖ⽳狍䠴䵀昻厥</w:t>
      </w:r>
      <w:r>
        <w:rPr/>
        <w:t>⣂</w:t>
      </w:r>
      <w:r>
        <w:rPr/>
        <w:t>捊쉏⯂슩㌤㇂慙쉲剅ꌣ扞匶嚻偎猹ꥶ䔻䧂础揂⏂唩⨦뽟眮匫偶⽡䍠넳䵎䌵갯⑚䝟⍪溩眶轫㝇㙍戤㌵ꌩ╴燂슬ꥠ獃싂♀礴䭱偵係䆵幟硏걲ㄦ桺睮</w:t>
      </w:r>
      <w:r>
        <w:rPr/>
        <w:t>ⵒ</w:t>
      </w:r>
      <w:r>
        <w:rPr/>
        <w:t>㵢䦩쉕㡋㥔습쉁쉷걎썀</w:t>
      </w:r>
      <w:r>
        <w:rPr/>
        <w:t>⠱⛂</w:t>
      </w:r>
      <w:r>
        <w:rPr/>
        <w:t>䝳⯎⤦纏♨ꥺ甩䯂녓쉗䭂쉢㨷</w:t>
      </w:r>
      <w:r>
        <w:rPr/>
        <w:t>ꦡ</w:t>
      </w:r>
      <w:r>
        <w:rPr/>
        <w:t>㜭</w:t>
      </w:r>
      <w:r>
        <w:rPr/>
        <w:t>꧃</w:t>
      </w:r>
      <w:r>
        <w:rPr/>
        <w:t>牬쉭䵒썭搸䰭</w:t>
      </w:r>
      <w:r>
        <w:rPr/>
        <w:t>ꥄ</w:t>
      </w:r>
      <w:r>
        <w:rPr/>
        <w:t>獗恳ㄴ</w:t>
      </w:r>
      <w:r>
        <w:rPr/>
        <w:t>⡱</w:t>
      </w:r>
      <w:r>
        <w:rPr/>
        <w:t>幑ゥ犱太䤳뼤슬⥲㡟啩淃娭偊晹⽏Ⓜ</w:t>
      </w:r>
      <w:r>
        <w:rPr/>
        <w:t>Ⱬ⹘</w:t>
      </w:r>
      <w:r>
        <w:rPr/>
        <w:t>敭痂迂扱繓ꅥ㥥믃䙫싂䜦넪杓쉫橁㭐厥䵟掩</w:t>
      </w:r>
    </w:p>
    <w:p>
      <w:pPr>
        <w:pStyle w:val="PreformattedText"/>
        <w:bidi w:val="0"/>
        <w:spacing w:before="0" w:after="0"/>
        <w:jc w:val="left"/>
        <w:rPr/>
      </w:pPr>
      <w:r>
        <w:rPr/>
        <w:t>╄</w:t>
      </w:r>
      <w:r>
        <w:rPr/>
        <w:t>嘰砨⏂慲浢땸쉁⍟㙹䠦</w:t>
      </w:r>
      <w:r>
        <w:rPr/>
        <w:t>⡌</w:t>
      </w:r>
      <w:r>
        <w:rPr/>
        <w:t>穂煣佺쉃쉟</w:t>
      </w:r>
      <w:r>
        <w:rPr/>
        <w:t>ⵄ</w:t>
      </w:r>
      <w:r>
        <w:rPr/>
        <w:t>㜥槂</w:t>
      </w:r>
      <w:r>
        <w:rPr/>
        <w:t>ⱓ</w:t>
      </w:r>
      <w:r>
        <w:rPr/>
        <w:t>痂</w:t>
      </w:r>
      <w:r>
        <w:rPr/>
        <w:t>ꗂ</w:t>
      </w:r>
      <w:r>
        <w:rPr/>
        <w:t>关橌⺮瘴扚⍶㩄䅱噏截㍄깃쉯䑓쉌ぃ䵯⭭䥂숸沩㨥ꏂ쉵</w:t>
      </w:r>
      <w:r>
        <w:rPr/>
        <w:t>⡁</w:t>
      </w:r>
      <w:r>
        <w:rPr/>
        <w:t>湃䅦斣</w:t>
      </w:r>
      <w:r>
        <w:rPr/>
        <w:t>꧂</w:t>
      </w:r>
      <w:r>
        <w:rPr/>
        <w:t>ァ椬烍녢価奣扨瑀瑟䧎懂㔫怶㨳䉊姂㮿头</w:t>
      </w:r>
      <w:r>
        <w:rPr/>
        <w:t>⡐</w:t>
      </w:r>
      <w:r>
        <w:rPr/>
        <w:t>䱃</w:t>
      </w:r>
      <w:r>
        <w:rPr/>
        <w:t>ⵑ</w:t>
      </w:r>
      <w:r>
        <w:rPr/>
        <w:t>⣂</w:t>
      </w:r>
      <w:r>
        <w:rPr/>
        <w:t>浺䟂㩬싂</w:t>
      </w:r>
      <w:r>
        <w:rPr/>
        <w:t>ꥈ</w:t>
      </w:r>
      <w:r>
        <w:rPr/>
        <w:t>뼺칏嫍쉧收婢牾塮슻칕쉗䥍爻싃ꎩ䱃橐⍬敎숦瞘╪禬䑒奏䝞숰姂䬨瀨婞䞡䑐쉦⭀⹱⑴䋂䬫㨣わ㘩奯ꥬネ侱뿂灁瑶欩䕩削䑹쉨녙⌺♦㙆厏⤥䱭痂洩懂娤긺䝎忂杰쉌⨵愳㯂偶㝣䵟噍愯繟浗惂呁꺡桍</w:t>
      </w:r>
      <w:r>
        <w:rPr/>
        <w:t>⡂</w:t>
      </w:r>
      <w:r>
        <w:rPr/>
        <w:t>䅟祸圥噭玩䢥彔ま湩扗촮⦘꺵숥坂㦡牲牬繡䑷긱</w:t>
      </w:r>
      <w:r>
        <w:rPr/>
        <w:t>ꕸ⍎</w:t>
      </w:r>
      <w:r>
        <w:rPr/>
        <w:t>딻繍캱㇂쉤긻浒숪䛂ꅞ⨴摩顂才牑歔䵘㈩䷃ꍟ㥉椤쉳拂猤⛂䀶㛂甪䵑◂</w:t>
      </w:r>
      <w:r>
        <w:rPr/>
        <w:t>⡋</w:t>
      </w:r>
      <w:r>
        <w:rPr/>
        <w:t>갪╠쉮刪</w:t>
      </w:r>
      <w:r>
        <w:rPr/>
        <w:t>ⲡ</w:t>
      </w:r>
      <w:r>
        <w:rPr/>
        <w:t>쉤灂⨺㨫㟂䉯千璩壂秂⬮숥剱浭숰狂쉢넮唊ぱ㉂樹</w:t>
      </w:r>
      <w:r>
        <w:rPr/>
        <w:t>⠷</w:t>
      </w:r>
      <w:r>
        <w:rPr/>
        <w:t>扱슿걥⨹䉉噀剅쉕咥⩫⨮뿂杒矂</w:t>
      </w:r>
      <w:r>
        <w:rPr/>
        <w:t>⡳</w:t>
      </w:r>
      <w:r>
        <w:rPr/>
        <w:t>䌴儰</w:t>
      </w:r>
      <w:r>
        <w:rPr/>
        <w:t>⡒</w:t>
      </w:r>
      <w:r>
        <w:rPr/>
        <w:t>쉘䜬╫游⥞庣숥刨頶ꍟ焱㉱⍳㜺ꄲ溏␫ぷ睠䵎儬娥璩칷쉇㬫⌤</w:t>
      </w:r>
      <w:r>
        <w:rPr/>
        <w:t>ꤴ</w:t>
      </w:r>
      <w:r>
        <w:rPr/>
        <w:t>㙳妩⪘琻桡⩔墮捅碩숰䮵䩐⽋䢬숤婀䭦刹垮樺ꌣ癧㜱뼮頰♡奪䎬煳</w:t>
      </w:r>
      <w:r>
        <w:rPr/>
        <w:t>⡦</w:t>
      </w:r>
      <w:r>
        <w:rPr/>
        <w:t>恖梱딬䞵幃并瞡䘨싂뿂穆溥㉥䋂㟂噚땯楶傩歬坆␸쉟穦䩺檩䘰㡋㑋⹍㗂㶥橂</w:t>
      </w:r>
      <w:r>
        <w:rPr/>
        <w:t>ⰴ</w:t>
      </w:r>
      <w:r>
        <w:rPr/>
        <w:t>갺⍸쉖䏂噑䅃䍔</w:t>
      </w:r>
      <w:r>
        <w:rPr/>
        <w:t>ⴸ</w:t>
      </w:r>
      <w:r>
        <w:rPr/>
        <w:t>凍硦䆮禡슏㑤う㩋ꍯ슥䍹</w:t>
      </w:r>
      <w:r>
        <w:rPr/>
        <w:t>ꥐ</w:t>
      </w:r>
      <w:r>
        <w:rPr/>
        <w:t>刲㉹呙㝇䄬棂숤⺥싂䥩捣用㘻쉚⦥晉係쉠婀唰㑰䰶懂뭋顤䜤칃䵮⤰䍀컂䱫넥㗂皏欨싂畳湡ꥢ疮⨷㈤슏烍敷䭘乑公彸歭껎</w:t>
      </w:r>
      <w:r>
        <w:rPr/>
        <w:t>꧃</w:t>
      </w:r>
      <w:r>
        <w:rPr/>
        <w:t>쉥㭉䭔╠朽嘪묵撿䅄䝱卣䡺</w:t>
      </w:r>
      <w:r>
        <w:rPr/>
        <w:t>꥟</w:t>
      </w:r>
      <w:r>
        <w:rPr/>
        <w:t>憏㭄歙滂嘷怨奁繨䁾쉏穬皣囂䉃斩⬪祸眤㶣㭞</w:t>
      </w:r>
      <w:r>
        <w:rPr/>
        <w:t>ꖬ</w:t>
      </w:r>
      <w:r>
        <w:rPr/>
        <w:t>嫂</w:t>
      </w:r>
      <w:r>
        <w:rPr/>
        <w:t>ⲡ</w:t>
      </w:r>
      <w:r>
        <w:rPr/>
        <w:t>稵槂쉫眤䕸晰煄敶㤨䟂쉇獸嚘睒싃洭䙔湹䭅攪塴癩焨쵌䟂ㅰ盂橮</w:t>
      </w:r>
      <w:r>
        <w:rPr/>
        <w:t>⡱</w:t>
      </w:r>
      <w:r>
        <w:rPr/>
        <w:t>숯㤻쉅䠪淂稷ㅂ冣䲣䢩䵰㨤䰪⭹</w:t>
      </w:r>
      <w:r>
        <w:rPr/>
        <w:t>ꕹ</w:t>
      </w:r>
      <w:r>
        <w:rPr/>
        <w:t>稰䳂䴻熩獔敏쉕䅃</w:t>
      </w:r>
      <w:r>
        <w:rPr/>
        <w:t>Ⱞ</w:t>
      </w:r>
      <w:r>
        <w:rPr/>
        <w:t>㞘瓂磂ꍎ牭쉎묫渱걍娷⨶숣帮쉍슱⍷⍯撮䈭吽辣䔲頦긱轨旂긱갳㘻⩏犩瀪呠␸땯넮㤸㉙䬴쵰㕂</w:t>
      </w:r>
      <w:r>
        <w:rPr/>
        <w:t>ⲏ</w:t>
      </w:r>
      <w:r>
        <w:rPr/>
        <w:t>媩㓂弭뽍㑔쉡彗偓楠㔪顧䲩礦兗믂숨䂬户⬵掩佐椯䵥湴癷姍䛂咥䩂㌮噥䟂堣긩싂⭏</w:t>
      </w:r>
      <w:r>
        <w:rPr/>
        <w:t>ⴴ⹮</w:t>
      </w:r>
      <w:r>
        <w:rPr/>
        <w:t>칬</w:t>
      </w:r>
      <w:r>
        <w:rPr/>
        <w:t>⢥</w:t>
      </w:r>
      <w:r>
        <w:rPr/>
        <w:t>묮礩䙇㥅㕱⵩ㅓ㯂猥敳쉓剥⾻</w:t>
      </w:r>
      <w:r>
        <w:rPr/>
        <w:t>ꔫ</w:t>
      </w:r>
      <w:r>
        <w:rPr/>
        <w:t>ꅂ颣扥畳ꌫ摾梡ꥤ䊻㕡㠴䙈㞥侥祫ꌸ噲偺☬뗂썲䐨庬塇숮䊵燂㝈</w:t>
      </w:r>
      <w:r>
        <w:rPr/>
        <w:t>ꤤ</w:t>
      </w:r>
      <w:r>
        <w:rPr/>
        <w:t>收쉳쉮써頦煬⹚䕍顺慙懂⬰携响嗂⍭䕱奌⬦儮䥋㞩쉏㫂憏漽偶頰╡測䫃稥幖磍䲡䫂㇂넯쉊ㅮ㕗䄴⿂㋂뿍㎻昹䡀祃⯃♣妿깭ꅲ灌⨺猪睕녾㴨㶿⥺䍥㥘ㅒ神愰ꍰ⩱숶典⽣䚿䱆⼴䇂쉭习㜺縬汷갯䉃</w:t>
      </w:r>
      <w:r>
        <w:rPr/>
        <w:t>ꥁ</w:t>
      </w:r>
      <w:r>
        <w:rPr/>
        <w:t>佖⑾旂ꅞ癰</w:t>
      </w:r>
      <w:r>
        <w:rPr/>
        <w:t>⣂♒</w:t>
      </w:r>
      <w:r>
        <w:rPr/>
        <w:t>獈䨵橎坃</w:t>
      </w:r>
      <w:r>
        <w:rPr/>
        <w:t>⡮</w:t>
      </w:r>
      <w:r>
        <w:rPr/>
        <w:t>땴숲硰璿卲癶㜯䤻离潎⑆㑀䈬䘫䤊♙恴㝧⩓灇潁㩗刵畟湪땲畍婁쉃咵ぎ塉畸挨쉴擂丱ꏂ兂䖻㒡ꥡ䩖⯂恖Ⓜ⭚毂轃</w:t>
      </w:r>
      <w:r>
        <w:rPr/>
        <w:t>ꥁ</w:t>
      </w:r>
      <w:r>
        <w:rPr/>
        <w:t>쏂㮥婮쉍彾쉐숵쎣佔㋂橩恱焮䜩慱뗂䑌┴圤樶槂㥒杠晹圫㒱犩滂⯂癸䍶偸숥呔䕙㒏쉾并䍯瓂촵攦画燂伬습㝉㉡쉊䝆頣圮焪丶㢮瑋습㕍徘⽷䱲獯幞輩쉞幠伯⍡顧濂⥨㕭溱灺슏㠷⥭㵙</w:t>
      </w:r>
      <w:r>
        <w:rPr/>
        <w:t>꤫⨱</w:t>
      </w:r>
      <w:r>
        <w:rPr/>
        <w:t>㦬佩캿숯</w:t>
      </w:r>
      <w:r>
        <w:rPr/>
        <w:t>⡵</w:t>
      </w:r>
      <w:r>
        <w:rPr/>
        <w:t>掵穆⩱쉌礨㦬⩩辻弸佔쉗뭰愮㭫捂喥畗竎哂숵琴숨傩剒</w:t>
      </w:r>
      <w:r>
        <w:rPr/>
        <w:t>ꖣ</w:t>
      </w:r>
      <w:r>
        <w:rPr/>
        <w:t>싂䱪␴潺丽淂乒䡭滎頬갯숥쉏歃婙䁹扥䍚뼸輥睎䘸擂瓂歲秂毂䀣䲘䖬縱␶猰떿뭒塯䅱쉲発噒슿剗桋啫☲欩噍先㩭⽈깑煀浗䝓が堺刽䡢楪扤춿슮㏃숣뽔堯⺮敳癓㧂つ佷</w:t>
      </w:r>
      <w:r>
        <w:rPr/>
        <w:t>ꕙꤥ</w:t>
      </w:r>
      <w:r>
        <w:rPr/>
        <w:t>便⵾溡睭扞䌩䡀쉵晦湾噇渦樷䡱攱猭䍐䷂祲晩썚嗂</w:t>
      </w:r>
      <w:r>
        <w:rPr/>
        <w:t>⣂</w:t>
      </w:r>
      <w:r>
        <w:rPr/>
        <w:t>噙㨦换頬ꍣ渰⩔眨</w:t>
      </w:r>
      <w:r>
        <w:rPr/>
        <w:t>Ⳃ</w:t>
      </w:r>
      <w:r>
        <w:rPr/>
        <w:t>珍싂剳攨樦䑕䅱䁔쉬䉩绂㶩擂煠쉔⫂桨剦歒ꥵ숴㨬⬬㩖畱浪䵦</w:t>
      </w:r>
      <w:r>
        <w:rPr/>
        <w:t>ⱇ</w:t>
      </w:r>
      <w:r>
        <w:rPr/>
        <w:t>땫坨</w:t>
      </w:r>
      <w:r>
        <w:rPr/>
        <w:t>ⴳ</w:t>
      </w:r>
      <w:r>
        <w:rPr/>
        <w:t>杒쉚珂슡㩵ꅈ顯</w:t>
      </w:r>
      <w:r>
        <w:rPr/>
        <w:t>Ⳏ</w:t>
      </w:r>
      <w:r>
        <w:rPr/>
        <w:t>幀칤㈥슘⥮冿㔨佲碩ㄥ昹穨㬳ꎘ䣂⏂眦坧毂걪쵮ꅣ</w:t>
      </w:r>
      <w:r>
        <w:rPr/>
        <w:t>ꕭ</w:t>
      </w:r>
      <w:r>
        <w:rPr/>
        <w:t>摀樱湮惍瑳灬건䀸슩䅂♧兒㡵う㚡浢梏瞩䝞允㉡儻䨲怸䙐䕀믍쉯䑪㈤䵺땅슩祆┻倭</w:t>
      </w:r>
      <w:r>
        <w:rPr/>
        <w:t>Ⳃ</w:t>
      </w:r>
      <w:r>
        <w:rPr/>
        <w:t>ぐ橳</w:t>
      </w:r>
      <w:r>
        <w:rPr/>
        <w:t>ꕏ</w:t>
      </w:r>
      <w:r>
        <w:rPr/>
        <w:t>㣂奃夳썭盂</w:t>
      </w:r>
      <w:r>
        <w:rPr/>
        <w:t>ⴤ</w:t>
      </w:r>
      <w:r>
        <w:rPr/>
        <w:t>쉐灣刽</w:t>
      </w:r>
      <w:r>
        <w:rPr/>
        <w:t>ꥁ꥾</w:t>
      </w:r>
      <w:r>
        <w:rPr/>
        <w:t>咩⬭㧂ꅍ⩃쉃䚥䣂轋䐽⥾璥⛍㕈ꏂꥦ☨딤奶渲㩎격ㆩ</w:t>
      </w:r>
      <w:r>
        <w:rPr/>
        <w:t>ꤵ</w:t>
      </w:r>
      <w:r>
        <w:rPr/>
        <w:t>䇎卐穾印♚걓뽁䁬穇痂</w:t>
      </w:r>
      <w:r>
        <w:rPr/>
        <w:t>ꤵ</w:t>
      </w:r>
      <w:r>
        <w:rPr/>
        <w:t>坢썹枩䑟䂻坔䋂놿컂硳礹呫㥓</w:t>
      </w:r>
      <w:r>
        <w:rPr/>
        <w:t>Ⳃ</w:t>
      </w:r>
      <w:r>
        <w:rPr/>
        <w:t>뽤䝔搹쉫㯂쌴婦쎘숪潃⽃秂싂⬪书㜹䀮⾣⑙洫䬮坡拂爺⺥帬쉩</w:t>
      </w:r>
      <w:r>
        <w:rPr/>
        <w:t>Ⳃ</w:t>
      </w:r>
      <w:r>
        <w:rPr/>
        <w:t>싂쉃潬㭧剚敍⪻⥊⸽煱䁴⍙ㅀ䫃垏</w:t>
      </w:r>
      <w:r>
        <w:rPr/>
        <w:t>Ȿ</w:t>
      </w:r>
      <w:r>
        <w:rPr/>
        <w:t>썔⑖潯갽⿂⬷䐦쉢䍌ꥵ桄穟</w:t>
      </w:r>
      <w:r>
        <w:rPr/>
        <w:t>⡡</w:t>
      </w:r>
      <w:r>
        <w:rPr/>
        <w:t>轓牪ꍒ쉑悘伸⭥⮡╏⴫䑄獟祉╊楍</w:t>
      </w:r>
      <w:r>
        <w:rPr/>
        <w:t>ꕙ</w:t>
      </w:r>
      <w:r>
        <w:rPr/>
        <w:t>矂彈䴷쉃䏂婣桾갯ꅥ♯떿幪쵞캘䬬杙썵숸儲辮䥹䒘쉮圻截權쉩䅉ꄬ슩뗃辏뭔▿▩媿幕슮槂硾兦吣⮣忍畚哂쉣⹩</w:t>
      </w:r>
      <w:r>
        <w:rPr/>
        <w:t>Ⲯ</w:t>
      </w:r>
      <w:r>
        <w:rPr/>
        <w:t>쉩欩绂槂┳②䑰剦塳幢匱兠䩴ꥰㅅ⍓䱮瑸牠犣숽瑤┰㎡仂仂炣녤仂偢扪䍀䁖潇ꅖ㔤땘넨扴쉖楡慥㩲奠䵌楘</w:t>
      </w:r>
      <w:r>
        <w:rPr/>
        <w:t>ꤽ</w:t>
      </w:r>
      <w:r>
        <w:rPr/>
        <w:t>栯숪</w:t>
      </w:r>
      <w:r>
        <w:rPr/>
        <w:t>⡀</w:t>
      </w:r>
      <w:r>
        <w:rPr/>
        <w:t>天敊䱞쉑煈츫⫂渮倳</w:t>
      </w:r>
      <w:r>
        <w:rPr/>
        <w:t>⠮</w:t>
      </w:r>
      <w:r>
        <w:rPr/>
        <w:t>顑뭩瑓喬流助硅璣恈뭳ノ쉖㜨뗂숪禩⭺焪唤ꥫ♊쉲珂뾥爥ㅘ숱곍㔤쉡⑹</w:t>
      </w:r>
      <w:r>
        <w:rPr/>
        <w:t>ⵈ</w:t>
      </w:r>
      <w:r>
        <w:rPr/>
        <w:t>䉠ㅭ檻础츹䥖숫杯危㍸쉖䏍㕎뽰썌慊⍲쉡땧䫂䩊䤥枩䨫㌶⥢䌺숣䉖湵쏂쉷磂猺⏎婩⑅싂싃䜨堶礯サ䋂⼬쉆彏녎㭰婗╡쉸땗㴣慔爽晑婏婹ꥴ⥾녲前쉙곂⮵杣頵夬㑒爹뽃畆ㆩ去㴻榬⸬摇壂樺灑⩢╖⭡뗂倪</w:t>
      </w:r>
      <w:r>
        <w:rPr/>
        <w:t>ⵂ</w:t>
      </w:r>
      <w:r>
        <w:rPr/>
        <w:t>嚩㞥쉺瑩⩋〻惃숸硵㭰㥒䷂い敡㡔墩䨮숬侻慬뼭欤䵰⭸꺩啣쌩幱⨨坌䕣眲噇䩓</w:t>
      </w:r>
      <w:r>
        <w:rPr/>
        <w:t>ⷂ</w:t>
      </w:r>
      <w:r>
        <w:rPr/>
        <w:t>埂쉉카顱㭭傮ꇃ㝨쉷濂余䩅⩌䱹榵彈</w:t>
      </w:r>
      <w:r>
        <w:rPr/>
        <w:t>ⱙ⭌⹮</w:t>
      </w:r>
      <w:r>
        <w:rPr/>
        <w:t>뮣櫂⶿ㅐ゘습떡㝹쵢瑲轠촮</w:t>
      </w:r>
      <w:r>
        <w:rPr/>
        <w:t>ꖥ</w:t>
      </w:r>
      <w:r>
        <w:rPr/>
        <w:t>呓癄撮깄㖥浌燂㍔䆬氯椪㑈焨唬甮㙊䕂促慚걀悿恸慷摏辬䩖均戲곎춏囂㐰敔楏伵쉅揂厮䚥䕒獺抮柍␴湕</w:t>
      </w:r>
      <w:r>
        <w:rPr/>
        <w:t>ꕢ</w:t>
      </w:r>
      <w:r>
        <w:rPr/>
        <w:t>塺䠥䘦弸弯ꅢ</w:t>
      </w:r>
      <w:r>
        <w:rPr/>
        <w:t>ꤽ</w:t>
      </w:r>
      <w:r>
        <w:rPr/>
        <w:t>쉆汵믎哂䭸⻂䀩♗恸⸭㝢晹核쉨䖱싂玩ꆥ쉎㦵甪⨹慫㋂</w:t>
      </w:r>
      <w:r>
        <w:rPr/>
        <w:t>Ⳃ</w:t>
      </w:r>
      <w:r>
        <w:rPr/>
        <w:t>쉢㪘柎숫戥伶奎夶捊總䱸쉭橷⧂搬쉍╒</w:t>
      </w:r>
      <w:r>
        <w:rPr/>
        <w:t>ⵖ</w:t>
      </w:r>
      <w:r>
        <w:rPr/>
        <w:t>干䁟偑</w:t>
      </w:r>
      <w:r>
        <w:rPr/>
        <w:t>⣍ⱺ</w:t>
      </w:r>
      <w:r>
        <w:rPr/>
        <w:t>㠴㯂數媮㵆걊椽숰</w:t>
      </w:r>
      <w:r>
        <w:rPr/>
        <w:t>ꤱ</w:t>
      </w:r>
      <w:r>
        <w:rPr/>
        <w:t>䎣⥱떱⍫㪣圻⾣獪區숫奏쉩楎㓂녠禩㘰䘳⤮撘쉁ㅍ厥ꍊ䅓⿂䠨쉦㩲䣂</w:t>
      </w:r>
      <w:r>
        <w:rPr/>
        <w:t>ⲿ</w:t>
      </w:r>
      <w:r>
        <w:rPr/>
        <w:t>䋂䁢䱶砨⤪䔽䥲㠸幥弪ꍣ䱸縺</w:t>
      </w:r>
      <w:r>
        <w:rPr/>
        <w:t>⡧</w:t>
      </w:r>
      <w:r>
        <w:rPr/>
        <w:t>넭쵚기</w:t>
      </w:r>
      <w:r>
        <w:rPr/>
        <w:t>⡋</w:t>
      </w:r>
      <w:r>
        <w:rPr/>
        <w:t>頶쉴겵⹟⍓瓂쉅㥔晗⏂慑╥呐쏂㕮䏂畓晹뼩䇂䍐㌪㡎喏敶╷묭㏂䂩⩚扔컂汹䍞枡⩄顸㍚⍶䩑湬쉈㖥乸樸䰶쉰汆塃祠猰䜱㦻幉㉌硟倪䛂㨫␯㭣砰氤⩗株睧塨榵쵴䕈</w:t>
      </w:r>
      <w:r>
        <w:rPr/>
        <w:t>⡩</w:t>
      </w:r>
      <w:r>
        <w:rPr/>
        <w:t>䵏協⽰䬳슻噑洦浭숦뭤獋搊游⩳捫䙪떩㪵僂⬬䤪顷䵟嗃䁸</w:t>
      </w:r>
      <w:r>
        <w:rPr/>
        <w:t>Ⱚ</w:t>
      </w:r>
      <w:r>
        <w:rPr/>
        <w:t>烂湄</w:t>
      </w:r>
      <w:r>
        <w:rPr/>
        <w:t>ꤶ</w:t>
      </w:r>
      <w:r>
        <w:rPr/>
        <w:t>攪츣桖䩌斏⚿㇂숶佐쉪璮祤捳楮揂기䊿煏汎戱偠䍢ꅚ囂⴯䧂쉗쉬숣쵸</w:t>
      </w:r>
      <w:r>
        <w:rPr/>
        <w:t>⠫</w:t>
      </w:r>
      <w:r>
        <w:rPr/>
        <w:t>䵋</w:t>
      </w:r>
      <w:r>
        <w:rPr/>
        <w:t>⠺</w:t>
      </w:r>
      <w:r>
        <w:rPr/>
        <w:t>뽯슣の⒵䅕ꅂ</w:t>
      </w:r>
      <w:r>
        <w:rPr/>
        <w:t>⢩</w:t>
      </w:r>
      <w:r>
        <w:rPr/>
        <w:t>쉳䄬呞䈱쉰껂⽶걫毂쵘♣⫂壂ㅤ㩺䙨㝊て숪垵㤵꺡䯂ꍉ刱</w:t>
      </w:r>
      <w:r>
        <w:rPr/>
        <w:t>ꗂ</w:t>
      </w:r>
      <w:r>
        <w:rPr/>
        <w:t>㚩╰扵䞣彟溱睗穖轙㗂슬쉨䊘㉢婮旂䬰㌹浧㏂姂싍甴</w:t>
      </w:r>
      <w:r>
        <w:rPr/>
        <w:t>ꥑ</w:t>
      </w:r>
      <w:r>
        <w:rPr/>
        <w:t>䧂杞㉺㠫潏㥥摄㴸弣割桙쉊磂竂氥뿃偬氷⥆塦⬰슏畹쉰皮㪵橎姂庮쉎飂碘汦걮䐣⼱ꄸ쉬쌪ꥣ䆱皩숵⬺弻揂⌦녌</w:t>
      </w:r>
      <w:r>
        <w:rPr/>
        <w:t>⡨</w:t>
      </w:r>
      <w:r>
        <w:rPr/>
        <w:t>倶䔶걩伬恵买뾮␺숷딦婐戽媱渷癨找⸨걆晐캵爪矎偸슮㙖㴵兆垩</w:t>
      </w:r>
      <w:r>
        <w:rPr/>
        <w:t>ⴺ</w:t>
      </w:r>
      <w:r>
        <w:rPr/>
        <w:t>㫂榘歬䩩噇捨㵤急睔顁⩁숰ꄮ쉫䅴灨弨拂䨺楯暡潈窻䐳伭썪㛂慎⤲⚵婞浮婃氽杘</w:t>
      </w:r>
      <w:r>
        <w:rPr/>
        <w:t>⠹</w:t>
      </w:r>
      <w:r>
        <w:rPr/>
        <w:t>슣䡁숪</w:t>
      </w:r>
      <w:r>
        <w:rPr/>
        <w:t>ⴲ</w:t>
      </w:r>
      <w:r>
        <w:rPr/>
        <w:t>䑙轇슻幞㌸슣丣䌱湬毂⭸⩫쵫潸㥳桨敶恒彨へ걙䑦쉞춥湋쉕歰䌽╪去㫂</w:t>
      </w:r>
      <w:r>
        <w:rPr/>
        <w:t>ꤵ</w:t>
      </w:r>
      <w:r>
        <w:rPr/>
        <w:t>听ꅆ⍈噈㈴㯂쉦䝾繍御怮圴輤敷牰儹媏⫃䧂껂숯췂㕑洽썟╧䥌壂婎⦵剥䯂栤㑭煫漽╔浉⹭嘷</w:t>
      </w:r>
      <w:r>
        <w:rPr/>
        <w:t>ⴲ</w:t>
      </w:r>
      <w:r>
        <w:rPr/>
        <w:t>⡐⥣⠳</w:t>
      </w:r>
      <w:r>
        <w:rPr/>
        <w:t>汚쉗疩뼪쉷頲甪眰柂䪩轓쉙</w:t>
      </w:r>
      <w:r>
        <w:rPr/>
        <w:t>ꤪ</w:t>
      </w:r>
      <w:r>
        <w:rPr/>
        <w:t>숳灓쎱拍妱㝦䤫넹剐㦱礳䕕㧂㉎瑙쎻</w:t>
      </w:r>
      <w:r>
        <w:rPr/>
        <w:t>Ⳃ</w:t>
      </w:r>
      <w:r>
        <w:rPr/>
        <w:t>㭡前㩦⼭穗晩捷湤쉧灥盂癏癉䛂䵣䑧绎㔵</w:t>
      </w:r>
      <w:r>
        <w:rPr/>
        <w:t>ꕚ</w:t>
      </w:r>
      <w:r>
        <w:rPr/>
        <w:t>뽁숫쉯堭㇂㵨싂砵䩴숣뭓湔컂㑒䭬暿顰㴲</w:t>
      </w:r>
      <w:r>
        <w:rPr/>
        <w:t>ꕣ␴</w:t>
      </w:r>
      <w:r>
        <w:rPr/>
        <w:t>顁</w:t>
      </w:r>
      <w:r>
        <w:rPr/>
        <w:t>ⵅ</w:t>
      </w:r>
      <w:r>
        <w:rPr/>
        <w:t>塵⩚숵쉴⩏輻㩮渺睴畎㵨猸㢮廂桾슱㐪쉂氱⹇歀剈椸䝀䆥䝚䒮煈欱㉏稫뽭⹳甭侮祴䜶츦</w:t>
      </w:r>
      <w:r>
        <w:rPr/>
        <w:t>⣂</w:t>
      </w:r>
      <w:r>
        <w:rPr/>
        <w:t>奔䀻걕撡ꌫ慒Ⓙ쉇縸㨸义㉱ꌮ扂쉱煍流弰㘴칆숰毂盂帲♶䝡啔煓塳┫땣漤琱⥕㤲斮⭠幷煭坉싎</w:t>
      </w:r>
      <w:r>
        <w:rPr/>
        <w:t>ꕌ</w:t>
      </w:r>
      <w:r>
        <w:rPr/>
        <w:t>咱⍯炵㠺䥏塞</w:t>
      </w:r>
      <w:r>
        <w:rPr/>
        <w:t>ⲱ</w:t>
      </w:r>
      <w:r>
        <w:rPr/>
        <w:t>汈癴㋂漳㶣ヂ㜣眽幇</w:t>
      </w:r>
      <w:r>
        <w:rPr/>
        <w:t>ⷃ</w:t>
      </w:r>
      <w:r>
        <w:rPr/>
        <w:t>⡂⤶</w:t>
      </w:r>
      <w:r>
        <w:rPr/>
        <w:t>牡恠㷂煴갽暱⹦깸轵</w:t>
      </w:r>
      <w:r>
        <w:rPr/>
        <w:t>⡋</w:t>
      </w:r>
      <w:r>
        <w:rPr/>
        <w:t>灸卾漶쉓癯匪☵썘暿쉡㏂㡗哂⸽⎮摓㤶슩䚡䰬긲쵦洮쉲弥啚敊昵㐵礊瑏樣愲싃</w:t>
      </w:r>
      <w:r>
        <w:rPr/>
        <w:t>Ⳃ</w:t>
      </w:r>
      <w:r>
        <w:rPr/>
        <w:t>㙚䉘땘䝐堤딭䅹㉷㑊䥮漱渣画␩㤴</w:t>
      </w:r>
      <w:r>
        <w:rPr/>
        <w:t>⠺</w:t>
      </w:r>
      <w:r>
        <w:rPr/>
        <w:t>쉈撿䥀呯쉇婚湉䊩쉬ꌬ婋⩧䶬ㅷ쉍</w:t>
      </w:r>
      <w:r>
        <w:rPr/>
        <w:t>ꥊ</w:t>
      </w:r>
      <w:r>
        <w:rPr/>
        <w:t>憩쉊넪博슻晏⥀琶⪻䅚濂</w:t>
      </w:r>
      <w:r>
        <w:rPr/>
        <w:t>⡷</w:t>
      </w:r>
      <w:r>
        <w:rPr/>
        <w:t>㊿樺偗嘸哂づ幂</w:t>
      </w:r>
      <w:r>
        <w:rPr/>
        <w:t>ⱋ</w:t>
      </w:r>
      <w:r>
        <w:rPr/>
        <w:t>ㅨ归㇂㗂숩汭䍈싍晄䠽剫㯂氹촩啖쵥䖘䔱煴㮿㝣⿂묲䭣䵕彍뽷䆬ꍆ싂숴슘顯</w:t>
      </w:r>
      <w:r>
        <w:rPr/>
        <w:t>ꥀ</w:t>
      </w:r>
      <w:r>
        <w:rPr/>
        <w:t>甴桚摗ꄱ畨輽扸☱佉扎剷杖䑂</w:t>
      </w:r>
      <w:r>
        <w:rPr/>
        <w:t>ⱊ</w:t>
      </w:r>
      <w:r>
        <w:rPr/>
        <w:t>쉐</w:t>
      </w:r>
      <w:r>
        <w:rPr/>
        <w:t>ⴣ</w:t>
      </w:r>
      <w:r>
        <w:rPr/>
        <w:t>䡑넹⍷䢡쉢㘦㶵秂</w:t>
      </w:r>
      <w:r>
        <w:rPr/>
        <w:t>ⶣ</w:t>
      </w:r>
      <w:r>
        <w:rPr/>
        <w:t>圵栵璻漭쉤塄⽆㔭㉫</w:t>
      </w:r>
      <w:r>
        <w:rPr/>
        <w:t>⣂</w:t>
      </w:r>
      <w:r>
        <w:rPr/>
        <w:t>䦣䩭</w:t>
      </w:r>
      <w:r>
        <w:rPr/>
        <w:t>Ⳃ</w:t>
      </w:r>
      <w:r>
        <w:rPr/>
        <w:t>䏃澣繋琣ꌪ쉐숥㔦佩彮㝦걏⤳晐⹢坅䕈쏂ꍍ䀯</w:t>
      </w:r>
      <w:r>
        <w:rPr/>
        <w:t>ꕸ</w:t>
      </w:r>
      <w:r>
        <w:rPr/>
        <w:t>숳䌵쉂♋䶬斩쉵⽮弪⥣⹟ꎮ砰夸値쉙♀㧂儵嗂愸輥䵸䕘㩌슡㘪㉡䬽갽䆣慂쉍뇂䥕恁㥔杣牆勍⩎磂⭇歆ꅙ爮⥀碣汍椪乥灟慡䘯쉟慄喡䰰⯂癣䵈犱ꏂ싂琻숶쉬棎欣⶿ꥫ쉳쉑轔깙⽐掱態㎣潦㕥긱歴瑄싂嗂숶浥䄲쉳뭂樴쉐扅㥾畵⑉ꌳ␽彶䩓ㄻ南盂䡳䈹浦</w:t>
      </w:r>
      <w:r>
        <w:rPr/>
        <w:t>⡮Ⳃ</w:t>
      </w:r>
      <w:r>
        <w:rPr/>
        <w:t>偄楏뭃飂㭞湃痂塇⯎㏎㡌㶻쉾䝸攪痂</w:t>
      </w:r>
      <w:r>
        <w:rPr/>
        <w:t>⠹⡤</w:t>
      </w:r>
      <w:r>
        <w:rPr/>
        <w:t>㜬偺㒬⭚と礬숷쉰쉾槍╢祒쉶卦♗惂痂갽ッ묩ㅴ竂楞쉪瑓圩搳桥卋灃牤⩪㈽䐱숶䭆㕌だ䬴㥓橅䅘㡓硏啴沮憻ぺ灀쉍吹숮獐惃圣⺡╆⸶窡㭃깵奀弳丩轞幩冩뭤네辥父㉐恺硔㝟瑾</w:t>
      </w:r>
      <w:r>
        <w:rPr/>
        <w:t>ⷍ</w:t>
      </w:r>
      <w:r>
        <w:rPr/>
        <w:t>浐⼭く朵摢儯⥾砤⍡廃转猱ㄦ䂘伴奋쉉挲䙧쉃䕟◂땷是㡬㉨杰塲䌽㙗ヂ⪿縣䮮ꍒ쉆䥐䀬䞏佁⩾숶漽䨣娲䍀祘〸┥恧挷</w:t>
      </w:r>
      <w:r>
        <w:rPr/>
        <w:t>ꕟ</w:t>
      </w:r>
      <w:r>
        <w:rPr/>
        <w:t>갦煀摈啶揎숱哂갣慤䘫쎻摢걄匫⍴쉇瑏</w:t>
      </w:r>
      <w:r>
        <w:rPr/>
        <w:t>꧂</w:t>
      </w:r>
      <w:r>
        <w:rPr/>
        <w:t>쉭꺣輶♰顙眶</w:t>
      </w:r>
      <w:r>
        <w:rPr/>
        <w:t>ⲩ</w:t>
      </w:r>
      <w:r>
        <w:rPr/>
        <w:t>㢱䱖㭊⹞䑔쉮㭊쉆湧执轃啖</w:t>
      </w:r>
      <w:r>
        <w:rPr/>
        <w:t>⡦</w:t>
      </w:r>
      <w:r>
        <w:rPr/>
        <w:t>盂乥䕎湴潶⽌ノ숭⑧暘䐵乤⿍═彄昲楅䡱娬䙞⩺춬⫎</w:t>
      </w:r>
      <w:r>
        <w:rPr/>
        <w:t>ꗂ</w:t>
      </w:r>
      <w:r>
        <w:rPr/>
        <w:t>画匥슩슩䕮硪竂㝑䜨慥䱈숶祉幍쉖埂淂슩</w:t>
      </w:r>
      <w:r>
        <w:rPr/>
        <w:t>ⷍ</w:t>
      </w:r>
      <w:r>
        <w:rPr/>
        <w:t>娭슿䌬ꄮ堳⭀⧃䴳獰♙</w:t>
      </w:r>
      <w:r>
        <w:rPr/>
        <w:t>ⵦ</w:t>
      </w:r>
      <w:r>
        <w:rPr/>
        <w:t>婤⨸䠮杍瑃⍦姍汫沥楺桺摫敷䄊쉐뭙䍬杉</w:t>
      </w:r>
      <w:r>
        <w:rPr/>
        <w:t>ꦩ②</w:t>
      </w:r>
      <w:r>
        <w:rPr/>
        <w:t>熥参◍㠲顯싂祮⍭깸쉇匥灹쉶狂塎瓃뽦棂㩎䡩矂⭒슥啑</w:t>
      </w:r>
      <w:r>
        <w:rPr/>
        <w:t>ꕐ</w:t>
      </w:r>
      <w:r>
        <w:rPr/>
        <w:t>嘴⭆潞ㄫ⚡㒩庩㐬┦䴵欣樻珂</w:t>
      </w:r>
      <w:r>
        <w:rPr/>
        <w:t>⡙⩡</w:t>
      </w:r>
      <w:r>
        <w:rPr/>
        <w:t>琺䑏㧂촫丨樸昣坚㡏</w:t>
      </w:r>
      <w:r>
        <w:rPr/>
        <w:t>ꖩ</w:t>
      </w:r>
      <w:r>
        <w:rPr/>
        <w:t>猪㔻▱䒬꺩偾땇暩⏂珍묱碥싂</w:t>
      </w:r>
      <w:r>
        <w:rPr/>
        <w:t>ꦡ⍃⚬</w:t>
      </w:r>
      <w:r>
        <w:rPr/>
        <w:t>쉲扞䤤佥琪㛂</w:t>
      </w:r>
      <w:r>
        <w:rPr/>
        <w:t>ꔻ</w:t>
      </w:r>
      <w:r>
        <w:rPr/>
        <w:t>頭䁟</w:t>
      </w:r>
      <w:r>
        <w:rPr/>
        <w:t>ⷂ</w:t>
      </w:r>
      <w:r>
        <w:rPr/>
        <w:t>批ꄯ稫埂繱숭쉶㈽瓂숴婵⩾䕤獁⮮弱⪵杕祹습숯㍳橴슬剬䬻㎣轂揂瞩⭪⥙뽔ⸯ㵣喩疿煘⍋</w:t>
      </w:r>
      <w:r>
        <w:rPr/>
        <w:t>ⱑ</w:t>
      </w:r>
      <w:r>
        <w:rPr/>
        <w:t>甶㔨㍊噧慅瘶橞曃瀻旂瑮쌹桚⤪䍈</w:t>
      </w:r>
      <w:r>
        <w:rPr/>
        <w:t>Ȿ</w:t>
      </w:r>
      <w:r>
        <w:rPr/>
        <w:t>䕆橆振⹟⩎䕵⥫⽲쉈싂李╆偍</w:t>
      </w:r>
      <w:r>
        <w:rPr/>
        <w:t>ꤶ</w:t>
      </w:r>
      <w:r>
        <w:rPr/>
        <w:t>쵃扱㝓㍺䡧丯슥뭸ㅺ拂㥡쉘</w:t>
      </w:r>
      <w:r>
        <w:rPr/>
        <w:t>⢥⩘⪬</w:t>
      </w:r>
      <w:r>
        <w:rPr/>
        <w:t>쉣⬹⒥⫂恏扁䝑瀶딫嘶繵獧䵘恕歧琱⍲ꍄ稬渪쉟桂㬪䨻㡔긮㮩輣숪瞱⴨䄳䱗捂ꇂ橎묤灆㊩㠪떮摨汁숳⫂槂睧硞슱⤺杭塰珂㩄무煔拂㚩浤歭幚뽀</w:t>
      </w:r>
      <w:r>
        <w:rPr/>
        <w:t>ꕕ</w:t>
      </w:r>
      <w:r>
        <w:rPr/>
        <w:t>쉞㨴杶獰呭쌶呰䜣⑵硂걣</w:t>
      </w:r>
      <w:r>
        <w:rPr/>
        <w:t>Ⳃ</w:t>
      </w:r>
      <w:r>
        <w:rPr/>
        <w:t>䍌䕗顪㨲뼷⥞慈䮩炡䂩剁거兞䡑ꅇ䆏佊⨣䅔忂栥숩硁⵪皱쉓숪뭬쉩憵瘵㔶⫂桞숱穫欵⽠㍗꺡㜯冡⒥썢別⨪㮬䁢쉯椯津慅⪩⽘쉅䭰⺱瀯⒱숥</w:t>
      </w:r>
      <w:r>
        <w:rPr/>
        <w:t>ꥊ</w:t>
      </w:r>
      <w:r>
        <w:rPr/>
        <w:t>䥒╓獣働ꌩ䘴슩䍩습滎序쵏攭ⸯ쉪犻䥢噭眨䥡灸㢿⍩娰깦癩☻㶘슻稪冏狂琬唲⴮十ㅄ뼵咩㉚掻</w:t>
      </w:r>
      <w:r>
        <w:rPr/>
        <w:t>ꔳ</w:t>
      </w:r>
      <w:r>
        <w:rPr/>
        <w:t>ꅒꍖ㯂쉉椳╬眴㭷⨯え沥彀ꥴ夺䰨쉯㮻毎숬猤쉎ㅲ十杫㈸⪡塤桍汾刯뽵쉈彂</w:t>
      </w:r>
      <w:r>
        <w:rPr/>
        <w:t>ꖻ</w:t>
      </w:r>
      <w:r>
        <w:rPr/>
        <w:t>때쵃㕀䢩㥵㙷䲥䂻䈦숥㐤潕쉷摴㎵㉂캱均㙖㵀깎堩⵾⴮晠穇싂땕橊睌뇂䌱갵㵯吸睅㗂쉪来橖㑘橆祓堫丩⥁璩뽈쉸䬻㕣䜷堻毂扅塎涘썶㛍⾘䄽瀰⨳㪘䁦촮㭸뭹</w:t>
      </w:r>
      <w:r>
        <w:rPr/>
        <w:t>꤭</w:t>
      </w:r>
      <w:r>
        <w:rPr/>
        <w:t>㢵墣ꥱ灏㡱♐⩖⭺⴬啅⹘㍢䐨昪뇂擂晋숰</w:t>
      </w:r>
      <w:r>
        <w:rPr/>
        <w:t>ꔱ</w:t>
      </w:r>
      <w:r>
        <w:rPr/>
        <w:t>祚썊䉐㠻昩条畹䠳毂쉞ꆡ爹⏂⤦╬㕘┴쉮䀵䵁ꍞ湆呭塅⤶根砬剘⩗樱ꄯ庣</w:t>
      </w:r>
      <w:r>
        <w:rPr/>
        <w:t>ꕓ</w:t>
      </w:r>
      <w:r>
        <w:rPr/>
        <w:t>뽤矂輯걍汣㩆䙱倴别癁埃儊揂犮愦佊⩗汌沥⪿뮡棂䑭♯䅺⩄塨䁍癣㵐ㄪ轳</w:t>
      </w:r>
      <w:r>
        <w:rPr/>
        <w:t>Ⱨ</w:t>
      </w:r>
      <w:r>
        <w:rPr/>
        <w:t>쉫燂䒡夲䅯欪⍵縪唤卵⼣䩈㘸愰咣䮻㉦</w:t>
      </w:r>
      <w:r>
        <w:rPr/>
        <w:t>Ⱔ</w:t>
      </w:r>
      <w:r>
        <w:rPr/>
        <w:t>㭴楇㍵熣싂☷乂䶣祑畁싂⩺㉉縨乍쉮晫㞱╥뮥䱆契</w:t>
      </w:r>
      <w:r>
        <w:rPr/>
        <w:t>ꔻ</w:t>
      </w:r>
      <w:r>
        <w:rPr/>
        <w:t>䈪塖坄䱲く灋⩳湮佞坾䡟䜤䁕䮮ꇂ溩坘⩮傘猪䎥䭸䑥彴⽀捊㛂㑈磂⑕泂츯☭䆡걃燍䨥䎘䆵㕸恙恁침旂</w:t>
      </w:r>
      <w:r>
        <w:rPr/>
        <w:t>⠸</w:t>
      </w:r>
      <w:r>
        <w:rPr/>
        <w:t>橤춘촹䩯</w:t>
      </w:r>
      <w:r>
        <w:rPr/>
        <w:t>ꤪ</w:t>
      </w:r>
      <w:r>
        <w:rPr/>
        <w:t>䒻싂憻쏂쉏숭纏칙</w:t>
      </w:r>
      <w:r>
        <w:rPr/>
        <w:t>ꗂ⭌</w:t>
      </w:r>
      <w:r>
        <w:rPr/>
        <w:t>쉌䅐嚿䲩㖮流쵦嗂ꇂ慌⥯䰶䔺䀦ꌫ</w:t>
      </w:r>
      <w:r>
        <w:rPr/>
        <w:t>ꔬⴷ</w:t>
      </w:r>
      <w:r>
        <w:rPr/>
        <w:t>쉁冣汀汗圦녺怯䩬䱭器噆</w:t>
      </w:r>
      <w:r>
        <w:rPr/>
        <w:t>⣂</w:t>
      </w:r>
      <w:r>
        <w:rPr/>
        <w:t>婕倯杣奥ꇃ䩘⥯</w:t>
      </w:r>
      <w:r>
        <w:rPr/>
        <w:t>ⱕ</w:t>
      </w:r>
      <w:r>
        <w:rPr/>
        <w:t>숭睉歐䭫⽚矂䘷㨸欮哃⹧攫ぬ츽桢䘫㤦♗㧃</w:t>
      </w:r>
      <w:r>
        <w:rPr/>
        <w:t>⡞</w:t>
      </w:r>
      <w:r>
        <w:rPr/>
        <w:t>瑗偠㙲懂䪘協㡯믂</w:t>
      </w:r>
      <w:r>
        <w:rPr/>
        <w:t>⢻</w:t>
      </w:r>
      <w:r>
        <w:rPr/>
        <w:t>ⷃ</w:t>
      </w:r>
      <w:r>
        <w:rPr/>
        <w:t>瓂믎썐獧⽚뿂祟㩒㥫격㎮슘制怹珂䝣⬳쉓㫂浂䄩䡕牂捓䡕䱎僂㕮绂䍌숲⩀칀剣祢䯂습祣갺쉁</w:t>
      </w:r>
      <w:r>
        <w:rPr/>
        <w:t>ⰳ</w:t>
      </w:r>
      <w:r>
        <w:rPr/>
        <w:t>뭱剨稽恘湗弦㙀祤</w:t>
      </w:r>
      <w:r>
        <w:rPr/>
        <w:t>⡁</w:t>
      </w:r>
      <w:r>
        <w:rPr/>
        <w:t>숯㙳⩘ꆱ딩䦱轹䵙湣敞쉪쉕㤲弴稭칭㭦歭潴䴽渣捊繆わ☫䥋⩎숳ㆥ繇亿ꄶ═ꏂ戺⤽䭠</w:t>
      </w:r>
      <w:r>
        <w:rPr/>
        <w:t>ꤱ</w:t>
      </w:r>
      <w:r>
        <w:rPr/>
        <w:t>⣂⥒</w:t>
      </w:r>
      <w:r>
        <w:rPr/>
        <w:t>輵昪싎佶橳参掩橇㭏吷⤺숱⩖稴칙</w:t>
      </w:r>
      <w:r>
        <w:rPr/>
        <w:t>ꔷ</w:t>
      </w:r>
      <w:r>
        <w:rPr/>
        <w:t>쵎幱亵揂睙㧃</w:t>
      </w:r>
      <w:r>
        <w:rPr/>
        <w:t>ꥇ</w:t>
      </w:r>
      <w:r>
        <w:rPr/>
        <w:t>頽깑䄣녊숯䱦䡋彫慞⤪䗂兾凂栵䩫㏂껃</w:t>
      </w:r>
      <w:r>
        <w:rPr/>
        <w:t>ꕫ</w:t>
      </w:r>
      <w:r>
        <w:rPr/>
        <w:t>갫촳ꅕ截㐷轸噲㑄㤪帨</w:t>
      </w:r>
      <w:r>
        <w:rPr/>
        <w:t>Ⱔ</w:t>
      </w:r>
      <w:r>
        <w:rPr/>
        <w:t>䡮䲩㍴䃎쉯㡇㙶숻濎슡吱息⭎쉁䡮㙵坉斿坎䡭⤦㜫璏橔湫숸癴䏂</w:t>
      </w:r>
      <w:r>
        <w:rPr/>
        <w:t>ⱑ</w:t>
      </w:r>
      <w:r>
        <w:rPr/>
        <w:t>潌╪督쉡兾武㩩偾強搪卍桾橵唳ꅚ哂幞</w:t>
      </w:r>
      <w:r>
        <w:rPr/>
        <w:t>ⱨ</w:t>
      </w:r>
      <w:r>
        <w:rPr/>
        <w:t>橫愦쉆㟂⑱嫂囂◂뭸畞㈤떮⪮湐䛂獦迂숳쉄</w:t>
      </w:r>
      <w:r>
        <w:rPr/>
        <w:t>⣂</w:t>
      </w:r>
      <w:r>
        <w:rPr/>
        <w:t>䏂便幪䬥兙㚿쉴ꅂ佢牍칵祣佅䩹◂㧂㵾繓䮿奊汾浏求稬嗂澥☺츱卟厣쌵捐熱灢䀵奶䃂╚쉁싃䍸</w:t>
      </w:r>
      <w:r>
        <w:rPr/>
        <w:t>⠺⑫</w:t>
      </w:r>
      <w:r>
        <w:rPr/>
        <w:t>䅂</w:t>
      </w:r>
      <w:r>
        <w:rPr/>
        <w:t>⡆</w:t>
      </w:r>
      <w:r>
        <w:rPr/>
        <w:t>⼪憬穤䅨╁숳䁳幕쉪㜦넱氮䅰쉇⚏㣃</w:t>
      </w:r>
      <w:r>
        <w:rPr/>
        <w:t>ꤲ</w:t>
      </w:r>
      <w:r>
        <w:rPr/>
        <w:t>兠쉊摙㜪ꥠ컂湘汀㶵☪䱓䦵⶿噳싂秂䁳晆</w:t>
      </w:r>
      <w:r>
        <w:rPr/>
        <w:t>⠰⍾</w:t>
      </w:r>
      <w:r>
        <w:rPr/>
        <w:t>䩣쉘䁕盂녈⍏싍嗂쉅␥쵟瑌䡱㬻䈮梣矃縷佨噺ꅘ㍆㍌㭋䪩䅤ꎘ䃂쉔湞䳂⨊午琩怯녒婸䥠敖⩪╢椩䅣顪傱畆䱂⚡䬶璿坧⑆淂⽖辱坊瀹㒏頹싂䥗숪⸰啸轷畄硍ꆘ</w:t>
      </w:r>
      <w:r>
        <w:rPr/>
        <w:t>ⷎ</w:t>
      </w:r>
      <w:r>
        <w:rPr/>
        <w:t>䙯䘳溻摇쉙㕭䚵佮昦椬䔱◍㉠䏂ꥬ㉲㩯䷂슬欻獟眻캣⩚⼶㇂㠹걟␬㥨唪獂㜪懂楃⤪䩥䄪㔷⭵걀㈯</w:t>
      </w:r>
      <w:r>
        <w:rPr/>
        <w:t>ꔪ</w:t>
      </w:r>
      <w:r>
        <w:rPr/>
        <w:t>䝫㙍伤瑧</w:t>
      </w:r>
      <w:r>
        <w:rPr/>
        <w:t>ꕀ</w:t>
      </w:r>
      <w:r>
        <w:rPr/>
        <w:t>䥀珎䁙䬴慃媘㧂쉨Ⓜ뇂㈣煎别䐳⑕䀺幗楄纣影冱㉪䑱䨻眯歖</w:t>
      </w:r>
      <w:r>
        <w:rPr/>
        <w:t>ⵑ</w:t>
      </w:r>
      <w:r>
        <w:rPr/>
        <w:t>轢灙盂쉋堪⾥淍걓습揂⬨</w:t>
      </w:r>
      <w:r>
        <w:rPr/>
        <w:t>⡸</w:t>
      </w:r>
      <w:r>
        <w:rPr/>
        <w:t>幡쉐긳㌮用</w:t>
      </w:r>
      <w:r>
        <w:rPr/>
        <w:t>ꗃ⩱</w:t>
      </w:r>
      <w:r>
        <w:rPr/>
        <w:t>癨쌱딣䕾┶橌煠䕦杸⮮ꥦ䡎亮⭋쉠㗂玏瘦晗㦿攬</w:t>
      </w:r>
      <w:r>
        <w:rPr/>
        <w:t>ⴤ</w:t>
      </w:r>
      <w:r>
        <w:rPr/>
        <w:t>쉢兂㉤庣쵺쉀䗂火ꌫ噥墘嘥䶮䕍摪⛂놩稪</w:t>
      </w:r>
      <w:r>
        <w:rPr/>
        <w:t>ⵄ</w:t>
      </w:r>
      <w:r>
        <w:rPr/>
        <w:t>硓墻潢䷂敩㯃쌯</w:t>
      </w:r>
      <w:r>
        <w:rPr/>
        <w:t>ⲣ</w:t>
      </w:r>
      <w:r>
        <w:rPr/>
        <w:t>䔩䵷橀숯싎庬昣䡟䕲숽䮿䱇♌剪싃㉕㔤夽㡸晀乶㕪㙊싂乡眫ꥷㅾ䝢㵳䣂捪睠ㅆ칖氨䵓塭懂皣党쉉䊻塘繮☯쉯땇㤹쉺湦쌭䅡啈嘶伯⨲䨨쉚䉘䧎</w:t>
      </w:r>
      <w:r>
        <w:rPr/>
        <w:t>ꕕ</w:t>
      </w:r>
      <w:r>
        <w:rPr/>
        <w:t>䭊〉毂슩䩭숲♔斵䈪쉡幔쉥⒩䜦䯂䈫⦣䧂뗂䘫瓂协㧂Ⓜ슡⥊怯␺墩千갤슬噳</w:t>
      </w:r>
      <w:r>
        <w:rPr/>
        <w:t>Ⳃ</w:t>
      </w:r>
      <w:r>
        <w:rPr/>
        <w:t>ꌫ暱쉲㙠塔쉗⚩噂畏슿쉈䎩Ⓙ扃땃Ⓜ䗂䟍睶㞮捔欤쉣㢩뗂䟂</w:t>
      </w:r>
      <w:r>
        <w:rPr/>
        <w:t>ꥆ</w:t>
      </w:r>
      <w:r>
        <w:rPr/>
        <w:t>쉳㌳쉦䩥녠긭칢䵔㌭깲啥쵠쉐摧斬숶癦檏쉂轞♸㤰녎囂㈸睴☻敐掩</w:t>
      </w:r>
      <w:r>
        <w:rPr/>
        <w:t>ꥒ</w:t>
      </w:r>
      <w:r>
        <w:rPr/>
        <w:t>煫䥾瑴塍㥓則獶埂㮮쵹⩥〩搳䵧偒倬떘䍏禿䵫昤䷂旃쉧쉦䁯潊</w:t>
      </w:r>
      <w:r>
        <w:rPr/>
        <w:t>ꕲ</w:t>
      </w:r>
      <w:r>
        <w:rPr/>
        <w:t>怳祂泂煸欱쉉啢懂佯뼱쉆땃</w:t>
      </w:r>
      <w:r>
        <w:rPr/>
        <w:t>ꔪ</w:t>
      </w:r>
      <w:r>
        <w:rPr/>
        <w:t>滂ぅ啲⼳쉺ꍈ䈺</w:t>
      </w:r>
      <w:r>
        <w:rPr/>
        <w:t>ⱚ</w:t>
      </w:r>
      <w:r>
        <w:rPr/>
        <w:t>ꍅ〫쏎⎱呾㩣猤䎘쉸컃</w:t>
      </w:r>
      <w:r>
        <w:rPr/>
        <w:t>ⵠ</w:t>
      </w:r>
      <w:r>
        <w:rPr/>
        <w:t>⡓</w:t>
      </w:r>
      <w:r>
        <w:rPr/>
        <w:t>摤桬牶漬儫牐싂⹍␴瞿걄奧䠪쉀之共椨쉕轞眩⥺睹歀䅆㕑쉚㖻쉭슩癩㡋슿⩎柍쉅䆏歡쉘壂桲幨뾱쉨窵㎵圱䱣䰱숹䣂䝙⽣畾⨨㉷僂䈴畡쉬쎩쎘瀷쉲穖敟㙠杞䥕幄䌩㯂橃楑捵畑揂⩭纘敩㉋佾</w:t>
      </w:r>
      <w:r>
        <w:rPr/>
        <w:t>⡗┦</w:t>
      </w:r>
      <w:r>
        <w:rPr/>
        <w:t>䥨</w:t>
      </w:r>
      <w:r>
        <w:rPr/>
        <w:t>ⷂ</w:t>
      </w:r>
      <w:r>
        <w:rPr/>
        <w:t>㩺恀컎㴮氯稯欪業参朦䬸乢晊</w:t>
      </w:r>
      <w:r>
        <w:rPr/>
        <w:t>ꗂ</w:t>
      </w:r>
      <w:r>
        <w:rPr/>
        <w:t>摨⍮</w:t>
      </w:r>
      <w:r>
        <w:rPr/>
        <w:t>ꕈ</w:t>
      </w:r>
      <w:r>
        <w:rPr/>
        <w:t>楟䥐쉢两浄䕖쉖칈坏</w:t>
      </w:r>
      <w:r>
        <w:rPr/>
        <w:t>ⰷ</w:t>
      </w:r>
      <w:r>
        <w:rPr/>
        <w:t>溏⥆湔⥱싃弊咩䠺ㄦ剤曂瞡⥂拂疮ꌰ冬㋍⑾㙲䉷ꌲ䉱䭂싂繥卬摯⩟䩡犥䁵畖</w:t>
      </w:r>
      <w:r>
        <w:rPr/>
        <w:t>Ɫ</w:t>
      </w:r>
      <w:r>
        <w:rPr/>
        <w:t>⽫䥠㕡</w:t>
      </w:r>
      <w:r>
        <w:rPr/>
        <w:t>꧂ⴻ␲</w:t>
      </w:r>
      <w:r>
        <w:rPr/>
        <w:t>揂睧㭐婞⪩㮏㑸㡲彳땑⥤⍲祮横㉠搻</w:t>
      </w:r>
      <w:r>
        <w:rPr/>
        <w:t>ꕫ⭕</w:t>
      </w:r>
      <w:r>
        <w:rPr/>
        <w:t>慯塾憏䱒䰯敩で㈭䵢〶縥獭☭彐極幄碩쉧匯竂牾〺</w:t>
      </w:r>
      <w:r>
        <w:rPr/>
        <w:t>⣎</w:t>
      </w:r>
      <w:r>
        <w:rPr/>
        <w:t>⽣䉀睲挦㊘慏䭪泃䴵䭐쉏쉡㑘䊱犩숣⚩濎녖䗃癲㊥⸲긤ꏂ頤歷깫㈮梘噢睯乙쉬刪啂䙇潒䁙쉀塱쌮兊뽵㉋䋂㠲哎䂩彥슩䔳典縮畟㘨没獕奞卋쵩</w:t>
      </w:r>
      <w:r>
        <w:rPr/>
        <w:t>ꥑ⥔</w:t>
      </w:r>
      <w:r>
        <w:rPr/>
        <w:t>步땤䆩쉃参滂</w:t>
      </w:r>
      <w:r>
        <w:rPr/>
        <w:t>ꖩⵟ</w:t>
      </w:r>
      <w:r>
        <w:rPr/>
        <w:t>⽞㑱倰⿎㵌疱㯂</w:t>
      </w:r>
      <w:r>
        <w:rPr/>
        <w:t>ꤦ</w:t>
      </w:r>
      <w:r>
        <w:rPr/>
        <w:t>쉱圲彇숶亩爯窥甯怰㮩⧂⹦攳숶슥쉦䰽䬹㝸找㤪㪮䌶䕖百⌬䜬␥걳녢祋枵憘⴪쉭摵</w:t>
      </w:r>
      <w:r>
        <w:rPr/>
        <w:t>Ⱓ</w:t>
      </w:r>
      <w:r>
        <w:rPr/>
        <w:t>媘顅愲쏍쉲㮵䈨䩃䙴捕㭡㭁␣幂䙪싂䥏ꍠ剚䨦䢻☳╋쉏쉶汚䵩숻幒渫勂䡕칂⽊묥䵥쉙ꇂ确䊬瑤쉧쉀刲①쉄㙪㧂䖩輯㉥湫㥒⍏浫쉥쉄䯂믂쉇绂甸䜰剸츺楉⭏捴楶䬴䡲⻂땙썅ㅀ컂仂䱱棂繗畂╔⬴彗ꄺ䕡縶塤⤰뽈▣灁껂㔩䑥䤭</w:t>
      </w:r>
      <w:r>
        <w:rPr/>
        <w:t>⠦</w:t>
      </w:r>
      <w:r>
        <w:rPr/>
        <w:t>戳媘♱</w:t>
      </w:r>
      <w:r>
        <w:rPr/>
        <w:t>Ⳃ</w:t>
      </w:r>
      <w:r>
        <w:rPr/>
        <w:t>쉬쉫䲣㐨쉈祣</w:t>
      </w:r>
      <w:r>
        <w:rPr/>
        <w:t>⠵</w:t>
      </w:r>
      <w:r>
        <w:rPr/>
        <w:t>爪䍢슥⭮斣껎慖煒</w:t>
      </w:r>
      <w:r>
        <w:rPr/>
        <w:t>⡧</w:t>
      </w:r>
      <w:r>
        <w:rPr/>
        <w:t>塡佐㋂슥ꄫ焸쉰쌺ꎣ甸䵆⑍疿䚘秂䮣倸啍姂⩺㒻㕭ꅇ丩슱涩쉰습숨쉲쉷充剞幣⍸圲䂡塪⵪晫穎灯㤲␲稰㘷䳂獞䐥䱣</w:t>
      </w:r>
      <w:r>
        <w:rPr/>
        <w:t>ꖘ</w:t>
      </w:r>
      <w:r>
        <w:rPr/>
        <w:t>找</w:t>
      </w:r>
      <w:r>
        <w:rPr/>
        <w:t>ⵣ</w:t>
      </w:r>
      <w:r>
        <w:rPr/>
        <w:t>뽘⸬⨳슣⽴㥨嗂飂歡쉶⸤ꥲ촸⥷걲彌癉㭸♷灊悱穔ギㅲ汙㵎穩轅㉱慮颥䛂㌻ぶ</w:t>
      </w:r>
      <w:r>
        <w:rPr/>
        <w:t>ⲱ</w:t>
      </w:r>
      <w:r>
        <w:rPr/>
        <w:t>根洣</w:t>
      </w:r>
      <w:r>
        <w:rPr/>
        <w:t>꧃</w:t>
      </w:r>
      <w:r>
        <w:rPr/>
        <w:t>沵㏂</w:t>
      </w:r>
      <w:r>
        <w:rPr/>
        <w:t>⡩╊</w:t>
      </w:r>
      <w:r>
        <w:rPr/>
        <w:t>猽ꍾ뽔♺⬻瑡</w:t>
      </w:r>
      <w:r>
        <w:rPr/>
        <w:t>⡾</w:t>
      </w:r>
      <w:r>
        <w:rPr/>
        <w:t>㑌轏</w:t>
      </w:r>
      <w:r>
        <w:rPr/>
        <w:t>ꥋ</w:t>
      </w:r>
      <w:r>
        <w:rPr/>
        <w:t>䵬쉱慵け穓䍄狎곂湡⻂烂㚬偓睬</w:t>
      </w:r>
      <w:r>
        <w:rPr/>
        <w:t>ꕬꕐ</w:t>
      </w:r>
      <w:r>
        <w:rPr/>
        <w:t>숭◂浥⌷眤啷슣썅傘噚䠨䀷</w:t>
      </w:r>
      <w:r>
        <w:rPr/>
        <w:t>ꗍ</w:t>
      </w:r>
      <w:r>
        <w:rPr/>
        <w:t>ꍬ쉾䉣輫繟瘲软숻桩⍦⩄灗뼰㐱䫂橄刪딨椳녉䈽㵡쉬㟂ㅕ婋纮</w:t>
      </w:r>
      <w:r>
        <w:rPr/>
        <w:t>ꤤ</w:t>
      </w:r>
      <w:r>
        <w:rPr/>
        <w:t>婨椪䳂갱免䭵䀣獮⎮喻</w:t>
      </w:r>
      <w:r>
        <w:rPr/>
        <w:t>⡡</w:t>
      </w:r>
      <w:r>
        <w:rPr/>
        <w:t>䭱㈰䮱싂뽌秂䡃슥ꅂ䔶吥䷂⬽싂幧䠽ㆵ颏♃⩹䃂䍔䱬偹儯䴵숥珂㑏䐻㈊煾幖슥癏䩁㑲꥗㘴ꎮ싂䉨㕵⫂䕬싂啃㑏漷⭂슥</w:t>
      </w:r>
      <w:r>
        <w:rPr/>
        <w:t>ⰽ</w:t>
      </w:r>
      <w:r>
        <w:rPr/>
        <w:t>㏂穤浤썂睾坑긺뽓䋂ッ硢捖猰썟㒵砭扃歊㡋塳깧ꥯ䡖杬뽮页㞮㐥싎䄦䅀슏敇搣뭸嚏噤ꍀ㛂녎䙁⭗캩㏎슩祭㵯䓂〭坈㕆摕싂ぷ憩䰪녌╹灄䭩材䇎砹㒏</w:t>
      </w:r>
      <w:r>
        <w:rPr/>
        <w:t>꧂</w:t>
      </w:r>
      <w:r>
        <w:rPr/>
        <w:t>繘幒숱⪿䶵夦毂楎</w:t>
      </w:r>
      <w:r>
        <w:rPr/>
        <w:t>꧂</w:t>
      </w:r>
      <w:r>
        <w:rPr/>
        <w:t>妏迂㨸䵚슬☪䕅쉯䒻㙆歘썬坟䣂乣㒩⪻䉅⤷</w:t>
      </w:r>
      <w:r>
        <w:rPr/>
        <w:t>Ᵽ</w:t>
      </w:r>
      <w:r>
        <w:rPr/>
        <w:t>睩싂슿㶬뽆쉪⦡㩭㬣숶ꍗ⬩츪啌係楊㎡숦洨吨숻輽⫂猵さ乒栺繶䉤摨稻䍯瑆쉹湖넱㊥幩当⑓⪵썉㵏┺쉵쉕橊䙘呢帯䈺걍䕡쉅獍⽮⑌쉵穣妏楧慀쉉牆㉦뿂</w:t>
      </w:r>
      <w:r>
        <w:rPr/>
        <w:t>ꕣ</w:t>
      </w:r>
      <w:r>
        <w:rPr/>
        <w:t>眵毂쌪㗂摲睪칈쉦㣂䛂쉣に䙶婫塪兣䂘嘨轀顤넻겱⌦噀凂䐭⭞쉭뗂澩쌨撻</w:t>
      </w:r>
      <w:r>
        <w:rPr/>
        <w:t>ꕟ</w:t>
      </w:r>
      <w:r>
        <w:rPr/>
        <w:t>뭠⎣싍旃긨㑏⸳汞顪䕮瀴뽍㭨</w:t>
      </w:r>
      <w:r>
        <w:rPr/>
        <w:t>ꤶꤩ</w:t>
      </w:r>
      <w:r>
        <w:rPr/>
        <w:t>㑺幅歖䙴⒮禡㕸囍湨걏쉷㚻瀭썾⑙䙪썚涣坆䁠</w:t>
      </w:r>
      <w:r>
        <w:rPr/>
        <w:t>ⱔ⪩ⲥ</w:t>
      </w:r>
      <w:r>
        <w:rPr/>
        <w:t>摉䯂⨫⫂⻂嫂彸슘㍵⨲</w:t>
      </w:r>
      <w:r>
        <w:rPr/>
        <w:t>ⱌ</w:t>
      </w:r>
      <w:r>
        <w:rPr/>
        <w:t>咮兲伺썥ꍷ睤轭砤⫂⍎䐨</w:t>
      </w:r>
      <w:r>
        <w:rPr/>
        <w:t>⡰</w:t>
      </w:r>
      <w:r>
        <w:rPr/>
        <w:t>極䦻⎻◍쉠伲偋轕묷뭇㨻ꍣ䪱</w:t>
      </w:r>
      <w:r>
        <w:rPr/>
        <w:t>ꕠ</w:t>
      </w:r>
      <w:r>
        <w:rPr/>
        <w:t>Ⱳ</w:t>
      </w:r>
      <w:r>
        <w:rPr/>
        <w:t>䁗浟숨䍪津顸ꆏ묤䘲啶柂쌱瘶</w:t>
      </w:r>
      <w:r>
        <w:rPr/>
        <w:t>꧂</w:t>
      </w:r>
      <w:r>
        <w:rPr/>
        <w:t>徻杒</w:t>
      </w:r>
      <w:r>
        <w:rPr/>
        <w:t>꧂</w:t>
      </w:r>
      <w:r>
        <w:rPr/>
        <w:t>㍋ꏂ顶斥橒㡳兑</w:t>
      </w:r>
      <w:r>
        <w:rPr/>
        <w:t>꤯</w:t>
      </w:r>
      <w:r>
        <w:rPr/>
        <w:t>㕯吪䝯㘥睊䘰珂喡⏂桃飃쉰</w:t>
      </w:r>
      <w:r>
        <w:rPr/>
        <w:t>ⷎ</w:t>
      </w:r>
      <w:r>
        <w:rPr/>
        <w:t>津兟䥒䵒쉷⯍恬楥㒣樭ㅙ슩婦꧎婰춵湺幩䏂쉅慧싎愹係汭っ⹂䅂䱫兔歵ㅆ㩋䁵晷㑒⛂慸ꆱ䬥䕃녙曂桷瓂㑾⽪怽촣┤䔬硪轸秂</w:t>
      </w:r>
      <w:r>
        <w:rPr/>
        <w:t>꧃</w:t>
      </w:r>
      <w:r>
        <w:rPr/>
        <w:t>獤쉔䀰䖮牡辻慮祚轎棂摸⿂⮿未칃㥣숬</w:t>
      </w:r>
      <w:r>
        <w:rPr/>
        <w:t>⢮</w:t>
      </w:r>
      <w:r>
        <w:rPr/>
        <w:t>繁춘ꥦ숨㙩䭔嚵</w:t>
      </w:r>
      <w:r>
        <w:rPr/>
        <w:t>ꤴ⩡</w:t>
      </w:r>
      <w:r>
        <w:rPr/>
        <w:t>丹뭙佄녣爱ꌴ㴣</w:t>
      </w:r>
      <w:r>
        <w:rPr/>
        <w:t>ⶏ</w:t>
      </w:r>
      <w:r>
        <w:rPr/>
        <w:t>ꍚ楧乎</w:t>
      </w:r>
      <w:r>
        <w:rPr/>
        <w:t>ⵍ</w:t>
      </w:r>
      <w:r>
        <w:rPr/>
        <w:t>䊥䙸䖿晨䥴䨶䬤䱳쉖哂뭳䱩䵲뼳슿ぬ㩇⦩愥⥳㈣縴瀹칫怤儹쉊盂縵㑠忂橃</w:t>
      </w:r>
      <w:r>
        <w:rPr/>
        <w:t>ꥄ</w:t>
      </w:r>
      <w:r>
        <w:rPr/>
        <w:t>橬⭣弬栥汣均竂榱칀癔坳╞斻䟃颥乮炻獫唪숬⥁숷楊⍁迂礵旂⥾姂塳썞써쉌ꅋ倩⽨佚淂瘤愽兣傡祘깢䔸䟍⥊⽋⩂癌┹묻㙵扵ㆥ眊䁩</w:t>
      </w:r>
      <w:r>
        <w:rPr/>
        <w:t>ꥄ</w:t>
      </w:r>
      <w:r>
        <w:rPr/>
        <w:t>䆥쵳媵⽠쉋뭴⬨①녟繹ꄺ㌹氷䄽㎮써恧癇歚⯂梘犏䭙⌸䨦䑋쉔噖歉繾痂牬㔳⬶伷䒩㘸</w:t>
      </w:r>
      <w:r>
        <w:rPr/>
        <w:t>Ⱕ</w:t>
      </w:r>
      <w:r>
        <w:rPr/>
        <w:t>埂攦슏啡䫂䣎칶硎䣂睄갱濂杢㏍敇憏㡆䷂㕶㭅攭繏㡧⩧칇⚵竂츺㔰㉩儩䍈숵ꅚ䑆轩</w:t>
      </w:r>
      <w:r>
        <w:rPr/>
        <w:t>ⵔ</w:t>
      </w:r>
      <w:r>
        <w:rPr/>
        <w:t>㎱眮䅍繱갪쏂愬</w:t>
      </w:r>
      <w:r>
        <w:rPr/>
        <w:t>⡙</w:t>
      </w:r>
      <w:r>
        <w:rPr/>
        <w:t>묽䁷⥲塒싂咥숬婅䭪婧摌⩺煊櫂쌣楞㉋㖏쉇㐳ꄥ땧珃䃂䑴灨숸䉔瘯瑨㍑녂╺♌㍮</w:t>
      </w:r>
      <w:r>
        <w:rPr/>
        <w:t>ꕙ</w:t>
      </w:r>
      <w:r>
        <w:rPr/>
        <w:t>穕쉢剔泂併ㅢ晒쉁圮䍷♔긣㉌䩺싃싂坄⽎忂曍栤浘ꄽ</w:t>
      </w:r>
      <w:r>
        <w:rPr/>
        <w:t>ⴶ⭖</w:t>
      </w:r>
      <w:r>
        <w:rPr/>
        <w:t>⡍</w:t>
      </w:r>
      <w:r>
        <w:rPr/>
        <w:t>칶㟃告楀獕汫碮悥╊乺䞏戦</w:t>
      </w:r>
      <w:r>
        <w:rPr/>
        <w:t>ꕆ</w:t>
      </w:r>
      <w:r>
        <w:rPr/>
        <w:t>皵싂湁䑌卣剡䭅⵹䧎瑞깍礫慅㉶썷쉗桎廂쉚ぺ걹♁吺║眰</w:t>
      </w:r>
      <w:r>
        <w:rPr/>
        <w:t>ꕠ⨣</w:t>
      </w:r>
      <w:r>
        <w:rPr/>
        <w:t>㑁浠牶爯䑞ꥯ〸樬</w:t>
      </w:r>
      <w:r>
        <w:rPr/>
        <w:t>⠴</w:t>
      </w:r>
      <w:r>
        <w:rPr/>
        <w:t>㍓で奃싂쉹恾别☣噅顆堦䇍䔨곂숽㠬榏㨪檻㵦啯媻廂歁䉡꥔꥘⩙ꥴ썸쌨劘⨸ち橄ㅓ㔩┮㭃㮬䝂슱㜸啀睏唤쉕䅅숲숣⧂挰㨪い䌤숫⺿䱙䙋䰨垵⥯ꍶ也䗍乏㡤畬参勂㜽䡫충㍲㕪숶㝸</w:t>
      </w:r>
      <w:r>
        <w:rPr/>
        <w:t>⡇</w:t>
      </w:r>
      <w:r>
        <w:rPr/>
        <w:t>タ塙痂卄쉋떏畃䘺䝸全剳</w:t>
      </w:r>
      <w:r>
        <w:rPr/>
        <w:t>⣂</w:t>
      </w:r>
      <w:r>
        <w:rPr/>
        <w:t>僂쉒朣䑴슬슥䑎敨</w:t>
      </w:r>
      <w:r>
        <w:rPr/>
        <w:t>ⵞ</w:t>
      </w:r>
      <w:r>
        <w:rPr/>
        <w:t>ꥬ슿⩄溡稹㩟湐㖥쌥㨷灗슮㩚䕴녮輬䲡乒敩䩸</w:t>
      </w:r>
      <w:r>
        <w:rPr/>
        <w:t>ꕬ</w:t>
      </w:r>
      <w:r>
        <w:rPr/>
        <w:t>弴㤰</w:t>
      </w:r>
      <w:r>
        <w:rPr/>
        <w:t>ⲩ</w:t>
      </w:r>
      <w:r>
        <w:rPr/>
        <w:t>轋긻瑣㘥婔公䑪問䘮檏⻂䥺⫂☵䞻勂牌奤橔㌭</w:t>
      </w:r>
      <w:r>
        <w:rPr/>
        <w:t>꥟</w:t>
      </w:r>
      <w:r>
        <w:rPr/>
        <w:t>쉠⩔丶ィ佑稰㍤⨥幒敱묤噂⥂⾏䠯슥墡飂摃湴╮灑⹯슩䳂䵲쉩夷⽕汭呲꥗勂欽扟楀剅歧べ㧂弶쉖䕟匰⑺䯂땷ㅬ繶숹瓂숺先㡳쎩촯䁊썄䀯㉟报ꍔ繬噭繐佾</w:t>
      </w:r>
      <w:r>
        <w:rPr/>
        <w:t>ꖩ</w:t>
      </w:r>
      <w:r>
        <w:rPr/>
        <w:t>㔺䍍⑂뮱嗂攬녌⬯弸⭅슏䱫猺㊣썟恨嚵䈰穞顰䕓숦煟䤭潤ꥪ䊵⹎盂坸䥯⩋碩䜽畁擂␥긶䪣숻㔮䑈侮顀䵲䏂杊䁆싂滃녱㌬剋쉹쵶칗夽猨䡕숤眻洹獞䭡쉲ㅡ㦻쉳灂迍㙠捔䴷䜫䉄捤婲卉䰦⏂懂商㋂䬲⛂唫琪⩡㷂깞盃彉⚬㘫佫䍳繚쵷䈻싎剤樸⵵梡琊䁥掘〥쉊楨</w:t>
      </w:r>
      <w:r>
        <w:rPr/>
        <w:t>ꦩ</w:t>
      </w:r>
      <w:r>
        <w:rPr/>
        <w:t>ⱥ</w:t>
      </w:r>
      <w:r>
        <w:rPr/>
        <w:t>急꺵䜪숸⽩곂睘䵓廂㢣䍙꧎</w:t>
      </w:r>
      <w:r>
        <w:rPr/>
        <w:t>ⲩ</w:t>
      </w:r>
      <w:r>
        <w:rPr/>
        <w:t>䁖楨쉋슡쉡嗂쏍輮</w:t>
      </w:r>
      <w:r>
        <w:rPr/>
        <w:t>ꤸ</w:t>
      </w:r>
      <w:r>
        <w:rPr/>
        <w:t>㩴㵄</w:t>
      </w:r>
      <w:r>
        <w:rPr/>
        <w:t>ⱸ␵</w:t>
      </w:r>
      <w:r>
        <w:rPr/>
        <w:t>祲繡츯䌦쉨츴䱎숰䟂싃ꥯ噍殻噳卭넴䓂畨睦ヂ⽹쉁幷㫂㝠䄰ꌭ㈤硍䭬余츯唹穎奊丬甶噍彚䄤녓效仂乳䉈㕸奸곎奊䙀榻眳⥭愽㥥嘬䣂ꍪ瘥㬥绍潚넪䁐㝴漮숹㉵㜭㥂朦䁰깈㓂숭檮摔兎</w:t>
      </w:r>
      <w:r>
        <w:rPr/>
        <w:t>ꤳ</w:t>
      </w:r>
      <w:r>
        <w:rPr/>
        <w:t>瀬拂㒏⨣偧塯榡炘畖佗拂㡓슥⩀䁗믂ꅏ⨻㟍䛎ꅖ瘬습싂䄬ꌸ昫䲩呢夥椨杅䣂坴㪬⹂㴪슥⫂</w:t>
      </w:r>
      <w:r>
        <w:rPr/>
        <w:t>ⱉ</w:t>
      </w:r>
      <w:r>
        <w:rPr/>
        <w:t>ꥠ㌶牋㍞顓挳啗♴悮桬噁砭䑒⥎⨬⥋깸슩牍䩔츲꺣ꄣ⩮願㴯갫゘恧硶砩瑵⨹㕬楥䱰浪乍</w:t>
      </w:r>
      <w:r>
        <w:rPr/>
        <w:t>ꕓ</w:t>
      </w:r>
      <w:r>
        <w:rPr/>
        <w:t>쉀妥縬싂썢␴췂硖伳䎩䰲⪬睴</w:t>
      </w:r>
      <w:r>
        <w:rPr/>
        <w:t>ꕘ</w:t>
      </w:r>
      <w:r>
        <w:rPr/>
        <w:t>䖏⥇桟캩ꍠ个塞棂潗ꥵ瑔䭪숥匦╯嘳瑗</w:t>
      </w:r>
      <w:r>
        <w:rPr/>
        <w:t>⣂⫂</w:t>
      </w:r>
      <w:r>
        <w:rPr/>
        <w:t>꧂</w:t>
      </w:r>
      <w:r>
        <w:rPr/>
        <w:t>쉓牸㉇輽ꥫ䑤♺洱湉땵櫎㡘轊氣칎攤垿硢彏☥㵠</w:t>
      </w:r>
      <w:r>
        <w:rPr/>
        <w:t>⡳</w:t>
      </w:r>
      <w:r>
        <w:rPr/>
        <w:t>礴氺녅砯㠺堺䰣吨㢵漨싂㚵</w:t>
      </w:r>
      <w:r>
        <w:rPr/>
        <w:t>⠳</w:t>
      </w:r>
      <w:r>
        <w:rPr/>
        <w:t>䫃惂㕎뭂㵔佃숯⯂ꅶ쉧⭌㕃婩弪佀申䥫걶彨쉊樰繳穓彣攸숭坍汰</w:t>
      </w:r>
      <w:r>
        <w:rPr/>
        <w:t>ꦩ</w:t>
      </w:r>
      <w:r>
        <w:rPr/>
        <w:t>쵊獒剆摅⩩䀱숱㇂쉓摘뼷╾䢏ㄱ扫䌻⽱⥌숱畏哂奠⽴㉷䩃㡤䴻懂䚮䱆⒘熩숳</w:t>
      </w:r>
      <w:r>
        <w:rPr/>
        <w:t>Ⱖ┤</w:t>
      </w:r>
      <w:r>
        <w:rPr/>
        <w:t>汞兺欩媡湪坎ㅪ穄䢏㈵䭾䉐唺獶瀳ッ</w:t>
      </w:r>
      <w:r>
        <w:rPr/>
        <w:t>ꥄ</w:t>
      </w:r>
      <w:r>
        <w:rPr/>
        <w:t>䠪</w:t>
      </w:r>
      <w:r>
        <w:rPr/>
        <w:t>ꖩ</w:t>
      </w:r>
      <w:r>
        <w:rPr/>
        <w:t>垩䪱쉘瘤飂檿䅏㩯⑵歟晪㍌⑍恑썺獸䠸ㆻ凂田䝯뭃濂⿂繃숤捚睥檘㙑깲㩦憩璡㈸穟㈰濍癰⯂뾻倨辵樦쵃䄬歅걓拂䙤ꍵ㯍塚煵执쉤橵歵䰹䍱伶</w:t>
      </w:r>
      <w:r>
        <w:rPr/>
        <w:t>ꕖ</w:t>
      </w:r>
      <w:r>
        <w:rPr/>
        <w:t>暥쉘坰䉇ㅟ枡║싂쵏凂她礫恫礰㌭䝉梩朹</w:t>
      </w:r>
      <w:r>
        <w:rPr/>
        <w:t>ⱷ</w:t>
      </w:r>
      <w:r>
        <w:rPr/>
        <w:t>㩗쉫숵慢卧欲亮숫姂⑾硈㝰熮뿂</w:t>
      </w:r>
      <w:r>
        <w:rPr/>
        <w:t>ꥆ</w:t>
      </w:r>
      <w:r>
        <w:rPr/>
        <w:t>䙢␻⩺</w:t>
      </w:r>
      <w:r>
        <w:rPr/>
        <w:t>ꤵ</w:t>
      </w:r>
      <w:r>
        <w:rPr/>
        <w:t>䩊坎畞串겻㔰顰</w:t>
      </w:r>
      <w:r>
        <w:rPr/>
        <w:t>ꕉꤰ</w:t>
      </w:r>
      <w:r>
        <w:rPr/>
        <w:t>뾵⭃䍓婋䚿䀵桵塍㉥創捬㩄潅慖쉒䵁ꥣ쉄眭潶噖夦渻㑰䡈琫쌰坡㕃津辮噡췂瑑㨹坥쉲⬳汉嫂⒩噯塴廂乨噬晹</w:t>
      </w:r>
      <w:r>
        <w:rPr/>
        <w:t>Ⳃ</w:t>
      </w:r>
      <w:r>
        <w:rPr/>
        <w:t>숻슘瑾㭋噟</w:t>
      </w:r>
      <w:r>
        <w:rPr/>
        <w:t>ꤱ</w:t>
      </w:r>
      <w:r>
        <w:rPr/>
        <w:t>㶡啸搥猰ꥺ頊ꍒ刳汚暩⏎㵒濂摕帱㍵㍰煃㌶椪뭭⽋䊥奎䁾♭☦캿浢</w:t>
      </w:r>
      <w:r>
        <w:rPr/>
        <w:t>ꥁ</w:t>
      </w:r>
      <w:r>
        <w:rPr/>
        <w:t>挶涡☭㍭☹⴯㬴榣櫍湴쉣춘琹⪱剠甮ꍡ奄渴슻㑥♊䍋숷慰녰㷂㒣㥁ꄱ彟䊡埂</w:t>
      </w:r>
      <w:r>
        <w:rPr/>
        <w:t>ꔫ</w:t>
      </w:r>
      <w:r>
        <w:rPr/>
        <w:t>申扩⩳⫂梻숪ꌯ㊘쌨浆䉸⻂曍녆秂숻扰쉢⩨⩧䵲剅辻녣</w:t>
      </w:r>
      <w:r>
        <w:rPr/>
        <w:t>ꦩ</w:t>
      </w:r>
      <w:r>
        <w:rPr/>
        <w:t>䰥⨳债쉧穖䠺痂搶썘⑫쉮╋塓刱⿂㡣⏂걇繡숩쉊칍㤨뭯숻</w:t>
      </w:r>
      <w:r>
        <w:rPr/>
        <w:t>⡪</w:t>
      </w:r>
      <w:r>
        <w:rPr/>
        <w:t>檏歙㋂䔷㙇쉥녡쉦</w:t>
      </w:r>
      <w:r>
        <w:rPr/>
        <w:t>ⴭ</w:t>
      </w:r>
      <w:r>
        <w:rPr/>
        <w:t>頤扩䵹瑲뽋湲潲冡숭唣䁳怱幋쉹⼵⯎䈷⹉ㄸ㍏擂</w:t>
      </w:r>
      <w:r>
        <w:rPr/>
        <w:t>ꖻ</w:t>
      </w:r>
      <w:r>
        <w:rPr/>
        <w:t>猩딤咬쉀〶땦䤲䱓숱睍⹭睶ㆮ猸䉥轃稸㨩睅쉸硪丱彯㭆깳갳⹊䰦幔쉐伬捷쉁か⍹숩穓䁙⹹牷⥮䭠弨캥숷搰捳墿쉌䬺煌橊挥株⍅㩪啌卙兲捥纻㭞坣㝹炩䒬〮滂书䈴썯壂꺮捯䬣柂珂恤숯珂扶</w:t>
      </w:r>
      <w:r>
        <w:rPr/>
        <w:t>ⲣ</w:t>
      </w:r>
      <w:r>
        <w:rPr/>
        <w:t>摺浭㨹煦䍇噙呬爽䙦杚䉏瘱灭♖♶㓃穣숬䤶</w:t>
      </w:r>
      <w:r>
        <w:rPr/>
        <w:t>ꦏ</w:t>
      </w:r>
      <w:r>
        <w:rPr/>
        <w:t>嚡琹뽔汷千㭦汪参漺䕱♙쉳쉢갦矂뭰烂</w:t>
      </w:r>
      <w:r>
        <w:rPr/>
        <w:t>⡘</w:t>
      </w:r>
      <w:r>
        <w:rPr/>
        <w:t>ꅱ</w:t>
      </w:r>
      <w:r>
        <w:rPr/>
        <w:t>ⵔ</w:t>
      </w:r>
      <w:r>
        <w:rPr/>
        <w:t>伩뭏煩㭧䌽䑖幁⑺幔忂儨쉺쉅쉠止꥚⨣쉀⑦汉噳䉗洦쉦㨪</w:t>
      </w:r>
      <w:r>
        <w:rPr/>
        <w:t>ⲣ</w:t>
      </w:r>
      <w:r>
        <w:rPr/>
        <w:t>숩䉢海斘ꅹ㍭婵</w:t>
      </w:r>
      <w:r>
        <w:rPr/>
        <w:t>꧂⏂</w:t>
      </w:r>
      <w:r>
        <w:rPr/>
        <w:t>痂橍䔸禡䅟䡂⨴䩸䥲㢱睉琵㜨渰뮮쉬㙮ꌴ딤繰</w:t>
      </w:r>
      <w:r>
        <w:rPr/>
        <w:t>ⱎ</w:t>
      </w:r>
      <w:r>
        <w:rPr/>
        <w:t>ꕐ</w:t>
      </w:r>
      <w:r>
        <w:rPr/>
        <w:t>⡶</w:t>
      </w:r>
      <w:r>
        <w:rPr/>
        <w:t>柂㠵皿䄻㍏慠䭎</w:t>
      </w:r>
      <w:r>
        <w:rPr/>
        <w:t>Ⱚ</w:t>
      </w:r>
      <w:r>
        <w:rPr/>
        <w:t>ㅣ敹吲椴㥈䥮╅偊檬⹾</w:t>
      </w:r>
      <w:r>
        <w:rPr/>
        <w:t>⡢</w:t>
      </w:r>
      <w:r>
        <w:rPr/>
        <w:t>䰦싂䵫</w:t>
      </w:r>
      <w:r>
        <w:rPr/>
        <w:t>ⱖ</w:t>
      </w:r>
      <w:r>
        <w:rPr/>
        <w:t>秂全싂䵔㨫硬⹋㍏倳係</w:t>
      </w:r>
      <w:r>
        <w:rPr/>
        <w:t>⣂</w:t>
      </w:r>
      <w:r>
        <w:rPr/>
        <w:t>䀯ꅑ쉫</w:t>
      </w:r>
      <w:r>
        <w:rPr/>
        <w:t>⡹</w:t>
      </w:r>
      <w:r>
        <w:rPr/>
        <w:t>㵥겿䐺䨷䣂奧䱃㨹煸㔥桾㑒䝉숴습碩䉭㝡㘰智䱢欮丸䁠眵쉠쉈㡹嗂泂슩습㭆帣䊱輭뼸쉋炣㉊丫摉伵硾橏⨣さ縤䎩乮숣参噬圮쌲⸹汎㛂쵡숬瑖亡䬩⨦싂㗂斵涱窏</w:t>
      </w:r>
      <w:r>
        <w:rPr/>
        <w:t>ⱪ</w:t>
      </w:r>
      <w:r>
        <w:rPr/>
        <w:t>伭⾬坱捏쵔潋恺歸样总䩷牞ㅶ쌻坡ꍈ숲伣긬㤶습晅戯穄繚伪⛂嗃煷⭖啒㙐䫂楔䠸슬轳캮칄쵄充◃⹕〥摅䑳䌯</w:t>
      </w:r>
      <w:r>
        <w:rPr/>
        <w:t>ⱦ</w:t>
      </w:r>
      <w:r>
        <w:rPr/>
        <w:t>恕破ꍫ党纥ꍦ玏常橥晎䟂輬倱⪵ㅤ䝞䥤捘䄣睵潳숸圮䍫뽵轖礻ꎮ⩷</w:t>
      </w:r>
      <w:r>
        <w:rPr/>
        <w:t>ꥁ</w:t>
      </w:r>
      <w:r>
        <w:rPr/>
        <w:t>擂灃䗂穣桶渊㚣①殘〰䘻穑숵䬹潘輱吲⺵뇂幌浇ꅡ䁍쉲쉊⩘㩏揍灲ㄬ슱칒秂渷扂쉕춥꺘⾘쉮䕐猶忂潐뇎㘩㶵爱슩悏춥奈は櫂玬汯䮡썑琲♉긽塇頺䕱晇婗个㑖柂쉉捥뗎쉗㘹輫偮싂䅇쉍┶瞻灞㉫㋎彣㕶칐欶ㅌ⽙㄰⩔楐兖썲㤰䙖敔䒱硶剂摂쉵숤牧稲儨</w:t>
      </w:r>
      <w:r>
        <w:rPr/>
        <w:t>⡟</w:t>
      </w:r>
      <w:r>
        <w:rPr/>
        <w:t>땡砬㙲ꍇ晡</w:t>
      </w:r>
      <w:r>
        <w:rPr/>
        <w:t>ⰷ</w:t>
      </w:r>
      <w:r>
        <w:rPr/>
        <w:t>뭥╄깾㵮䅑㓂</w:t>
      </w:r>
      <w:r>
        <w:rPr/>
        <w:t>⡃</w:t>
      </w:r>
      <w:r>
        <w:rPr/>
        <w:t>㪥䩶浩㘱⍸殱灾㥚䡕숭凂旎녋昩ꄲ僂㑾숹㎣顏幮轰慩秎稺⌻슩쉶〴⥷縬䠲뇂⧂彈쉗乨싂䵊칒彨䪣恭ꌵ㫂免㡹䬱㢣睋告쎻⾩㌰㭞祶甫䮿ꅇ뭭뾡싂㭱嫍繄쉭쉒㌵獆年갲䁷歈㙄噯祃슻㍷쉙ㆱ轥⒵幓쉃塆滂㡉噩</w:t>
      </w:r>
      <w:r>
        <w:rPr/>
        <w:t>ꤰ</w:t>
      </w:r>
      <w:r>
        <w:rPr/>
        <w:t>纘㩱穰쉾Ⓜ燂掱⾮煩拃ォ쉑㤯녈╬歏♓歔㬯噧囂㙉쉑⯂䥳単墩梏䭐쵪倳䬷轂卫갩挭땫商摍澩㤣摷浗䑁⴬灈䑸걫䁉䫂쉺灵戰湫쉄걣ꥰ⤭甭䍱㈶湡㓍습䴮쉍♖슱⫍哂䥫太嘲摀佪숳⍔㑣㕋䞩䔣⩖湳뽇䙃㌬顭祓兲쉙睩숱</w:t>
      </w:r>
      <w:r>
        <w:rPr/>
        <w:t>ꥂ⥘</w:t>
      </w:r>
      <w:r>
        <w:rPr/>
        <w:t>䑷䉍䧂슻썙슣┸뭧</w:t>
      </w:r>
      <w:r>
        <w:rPr/>
        <w:t>ⱦ</w:t>
      </w:r>
      <w:r>
        <w:rPr/>
        <w:t>栦⦩쉕晶쵶潐䴮⪵灂輣⩎朰쉑쉭坪洫䧂⩏䢿奣뭳䡴슣㵥晍뽫㩍㩁쉅顣溱睖␤柎杙⹚㷂䩚⼦之卭柃顓啲㑠䭒氷뽸갯侩⾮牪䅑</w:t>
      </w:r>
      <w:r>
        <w:rPr/>
        <w:t>⠽</w:t>
      </w:r>
      <w:r>
        <w:rPr/>
        <w:t>㍠址䤣幀唲Ⓜ䵣婕╗숺庩♑⬹칒쉒⍡窿⤷扞䒩㵇砵顣帤涡窱㯂繋琷㑫ㅘ㕂쉊佾数汧晐晁晵畚䍟</w:t>
      </w:r>
      <w:r>
        <w:rPr/>
        <w:t>ꥇ</w:t>
      </w:r>
      <w:r>
        <w:rPr/>
        <w:t>愬硱址⥒</w:t>
      </w:r>
      <w:r>
        <w:rPr/>
        <w:t>ꦿ</w:t>
      </w:r>
      <w:r>
        <w:rPr/>
        <w:t>㭩㥑䑕畮쉅</w:t>
      </w:r>
      <w:r>
        <w:rPr/>
        <w:t>Ɑ</w:t>
      </w:r>
      <w:r>
        <w:rPr/>
        <w:t>ꍋ㴬坚㨯䲵ꎩ呍⭇ꅔꆵ䫂䔲䯍渣恳⤺뭺砣㯂䵒⩤㥢</w:t>
      </w:r>
      <w:r>
        <w:rPr/>
        <w:t>ꔦ</w:t>
      </w:r>
      <w:r>
        <w:rPr/>
        <w:t>딹捚䙨祶䀪怴㈰憬咬⩵⸣塵ꄯꄨ燂⩪坤꥙庵쉯␸⺩뭭彩㉒疬穣쉩⭂䝍쉒栰劣晰ꅟ㵹晾湴妥ꥸ澡制亮䘩亻</w:t>
      </w:r>
      <w:r>
        <w:rPr/>
        <w:t>ⵋ⭴</w:t>
      </w:r>
      <w:r>
        <w:rPr/>
        <w:t>䙮</w:t>
      </w:r>
      <w:r>
        <w:rPr/>
        <w:t>ꗎ</w:t>
      </w:r>
      <w:r>
        <w:rPr/>
        <w:t>睘쉶䭯䥺喬䙴⤷敠祺䌻䬬</w:t>
      </w:r>
      <w:r>
        <w:rPr/>
        <w:t>ꦿ</w:t>
      </w:r>
      <w:r>
        <w:rPr/>
        <w:t>刳乲啓㖩䲏쉪䱠䈩瘰轨</w:t>
      </w:r>
      <w:r>
        <w:rPr/>
        <w:t>ⴵ</w:t>
      </w:r>
      <w:r>
        <w:rPr/>
        <w:t>㯂䈤瀊䖏⩞⛂幌쉶쏂樮潲䐰偕쉡咿캬桵橋깗</w:t>
      </w:r>
      <w:r>
        <w:rPr/>
        <w:t>ⱋ</w:t>
      </w:r>
      <w:r>
        <w:rPr/>
        <w:t>橠⻂쉭ㄻ䈪녍쉷価䖻捃瀲䠶䁆◍䉖ꅧ䤮顂潏ꥬ썬甴⬮瞮亵摪䒮灓쵶⍰毂깏⩤亱⑸♵쉴숭쉨摯娲捾獉䷎ꍀ劵䬵쉥ㄦ㫂쉅潄⥺⑰桥컂⒬申⼸歙㍶畏椣拃杭歊ꅂ갰睒健䁠悩㶩搯獰싂싂⩰庩ꄫ뽊䝗恹䧂䱓托夰痂</w:t>
      </w:r>
      <w:r>
        <w:rPr/>
        <w:t>Ⱖ</w:t>
      </w:r>
      <w:r>
        <w:rPr/>
        <w:t>䎏㵇愭䉩䡱녴伦䊩浤㥳⭊扚⥮㨣剠䞻ꌮ깑祪眽걈땦兡擂福ㅓ㓂쉃⏃奍걉⥳㭎㑉뭇帬ꄴ䑓넫</w:t>
      </w:r>
      <w:r>
        <w:rPr/>
        <w:t>ⵣ</w:t>
      </w:r>
      <w:r>
        <w:rPr/>
        <w:t>겣䥩べ㇂扯刲♶䍁쌹瑭圶♅含婕</w:t>
      </w:r>
      <w:r>
        <w:rPr/>
        <w:t>ꥏ</w:t>
      </w:r>
      <w:r>
        <w:rPr/>
        <w:t>ꎩ쉄㔪楈㕗偧攥⯂痂束偏쉰쉢灦轰愥硪㌭猦㷂◍㤱⩮䁨ㅗ呟䎵倶</w:t>
      </w:r>
      <w:r>
        <w:rPr/>
        <w:t>⠥</w:t>
      </w:r>
      <w:r>
        <w:rPr/>
        <w:t>娽묷畵祢均琴쵬칞澻쉕땥廂㋍〬䌷䁆</w:t>
      </w:r>
      <w:r>
        <w:rPr/>
        <w:t>ꔦ</w:t>
      </w:r>
      <w:r>
        <w:rPr/>
        <w:t>克繐ꌳ쉱癩兟伨</w:t>
      </w:r>
      <w:r>
        <w:rPr/>
        <w:t>ⱑ</w:t>
      </w:r>
      <w:r>
        <w:rPr/>
        <w:t>㜪商땠싂</w:t>
      </w:r>
      <w:r>
        <w:rPr/>
        <w:t>ꖱ</w:t>
      </w:r>
      <w:r>
        <w:rPr/>
        <w:t>䣂⌸澡ꍬ桨뼲値쵣〷썳杒㴬朻梩㕤㦣媱뭈繠杠⥆敳䑅儵轠㑃潲㙒쉋Ⓜ归柂幹砨칾㮬䘦</w:t>
      </w:r>
      <w:r>
        <w:rPr/>
        <w:t>ꔨ</w:t>
      </w:r>
      <w:r>
        <w:rPr/>
        <w:t>䤭侩橒塺♁㩙䦡眸⨲潀狂頪ㆮ恄␭甮権㉖숵깒뽀匵䥅慏싂顸䦵䀨惍숽浾</w:t>
      </w:r>
      <w:r>
        <w:rPr/>
        <w:t>꧂</w:t>
      </w:r>
      <w:r>
        <w:rPr/>
        <w:t>矂轔礶偰婅砸싂灎숯咵㭇楓䍡㑨䝷獹䕒㭹</w:t>
      </w:r>
      <w:r>
        <w:rPr/>
        <w:t>⣂</w:t>
      </w:r>
      <w:r>
        <w:rPr/>
        <w:t>ꦱ</w:t>
      </w:r>
      <w:r>
        <w:rPr/>
        <w:t>㬴䛂䰸⨬佩庻琱써㤵婧怵䱭が</w:t>
      </w:r>
      <w:r>
        <w:rPr/>
        <w:t>⡗</w:t>
      </w:r>
      <w:r>
        <w:rPr/>
        <w:t>겏呑瘪氳敕</w:t>
      </w:r>
      <w:r>
        <w:rPr/>
        <w:t>ⴤ</w:t>
      </w:r>
      <w:r>
        <w:rPr/>
        <w:t>딳䱪縥⤫</w:t>
      </w:r>
      <w:r>
        <w:rPr/>
        <w:t>ⵆ</w:t>
      </w:r>
      <w:r>
        <w:rPr/>
        <w:t>쉡캿扑疬⨷繗㵫根╘偧湾⻍併灔禵癪係땤㴻㗂琩䷂</w:t>
      </w:r>
      <w:r>
        <w:rPr/>
        <w:t>Ⳃ⍕</w:t>
      </w:r>
      <w:r>
        <w:rPr/>
        <w:t>쉫滎卖䇂㆏쉺쎻츷䕠夷椸癑╔慑</w:t>
      </w:r>
      <w:r>
        <w:rPr/>
        <w:t>ⱃ</w:t>
      </w:r>
      <w:r>
        <w:rPr/>
        <w:t>㤤嘭佳縺㉓䥂反㥗⩍柂칩썒束싍묷卋䙵猰摓⧂猣쉒뭴⹨쵠⥹⤴䗂㉌땒僂쉰瑕뭅</w:t>
      </w:r>
      <w:r>
        <w:rPr/>
        <w:t>ꥍ</w:t>
      </w:r>
      <w:r>
        <w:rPr/>
        <w:t>䭈仂䕩坩圭橰㙫㡰♡⬪넮슿㉍갨</w:t>
      </w:r>
      <w:r>
        <w:rPr/>
        <w:t>꧂</w:t>
      </w:r>
      <w:r>
        <w:rPr/>
        <w:t>㈵┨⭀츻姂厏祲㓂額剖䔣ꅷ捥ꍳ咩녏㔺㪣䠤䥷넳㬲⩒吪䣂䗎汩걾䡭飂㭣䩃싂橧쉓싂⺮づ┲⍴</w:t>
      </w:r>
      <w:r>
        <w:rPr/>
        <w:t>ⰷ</w:t>
      </w:r>
      <w:r>
        <w:rPr/>
        <w:t>뽓吰쉐쉠纥婪湔〵뽄㦩佰ꍳ䵊䐬</w:t>
      </w:r>
      <w:r>
        <w:rPr/>
        <w:t>⡰</w:t>
      </w:r>
      <w:r>
        <w:rPr/>
        <w:t>眬숩⍔瀵숣㡦㢩뭌䏍㑰㕆禡硚妱癤⍣쌩⍵竂ꄯ顉㝯</w:t>
      </w:r>
      <w:r>
        <w:rPr/>
        <w:t>⡮</w:t>
      </w:r>
      <w:r>
        <w:rPr/>
        <w:t>㉺㝴垩汮㙬㵒权䡘</w:t>
      </w:r>
      <w:r>
        <w:rPr/>
        <w:t>⠊┶</w:t>
      </w:r>
      <w:r>
        <w:rPr/>
        <w:t>묯㉊</w:t>
      </w:r>
      <w:r>
        <w:rPr/>
        <w:t>ꕭ</w:t>
      </w:r>
      <w:r>
        <w:rPr/>
        <w:t>숷슡숣妩쉬슣䴻婡뽊䜺璏䭴匤</w:t>
      </w:r>
      <w:r>
        <w:rPr/>
        <w:t>⡢</w:t>
      </w:r>
      <w:r>
        <w:rPr/>
        <w:t>슘걸㐥</w:t>
      </w:r>
      <w:r>
        <w:rPr/>
        <w:t>⢩</w:t>
      </w:r>
      <w:r>
        <w:rPr/>
        <w:t>䶩佶㝟㭪⩹畫㭊䭮呏갹畞겡堥幑庡쉮쉳䜰礲㤦坪녙殣煪湱妡橴</w:t>
      </w:r>
      <w:r>
        <w:rPr/>
        <w:t>⣍⏂</w:t>
      </w:r>
      <w:r>
        <w:rPr/>
        <w:t>㛎⪻⪩䀥頫橚唨悬뭺水䲣쉞卺坅牓李堺煓ꅀ䉍梏㙳睳</w:t>
      </w:r>
      <w:r>
        <w:rPr/>
        <w:t>⡴</w:t>
      </w:r>
      <w:r>
        <w:rPr/>
        <w:t>慂輵お惂</w:t>
      </w:r>
      <w:r>
        <w:rPr/>
        <w:t>ꥑ</w:t>
      </w:r>
      <w:r>
        <w:rPr/>
        <w:t>嘬泍ꄣ㭕䞮ꥴ瀸슿儰辘</w:t>
      </w:r>
      <w:r>
        <w:rPr/>
        <w:t>ꤻ</w:t>
      </w:r>
      <w:r>
        <w:rPr/>
        <w:t>焨牚剉嫃噺歋敧</w:t>
      </w:r>
      <w:r>
        <w:rPr/>
        <w:t>Ɽ</w:t>
      </w:r>
      <w:r>
        <w:rPr/>
        <w:t>깯瀮䉳숣ꌫ楗灶⥒䳂슣潴睵䩗⭹⥷㭨捚晫瑀氯呤䭌쌨䠵</w:t>
      </w:r>
      <w:r>
        <w:rPr/>
        <w:t>⡺</w:t>
      </w:r>
      <w:r>
        <w:rPr/>
        <w:t>슩唸繘⼤⭚敭ㄳ洹㶵ꥴ梥䶩牀佱</w:t>
      </w:r>
      <w:r>
        <w:rPr/>
        <w:t>ⴶ</w:t>
      </w:r>
      <w:r>
        <w:rPr/>
        <w:t>毂汳颣䋂㢮쉀奄㝥䖻⚥勂㝬䕎ꍕ뽎慦㖵㴬넻瑱皏皮卨婋㔲싂晘樻䯂澻ㅘ⍕묤瓂噬⻍厩㡖</w:t>
      </w:r>
      <w:r>
        <w:rPr/>
        <w:t>ꔺ</w:t>
      </w:r>
      <w:r>
        <w:rPr/>
        <w:t>戹捵⺏䙍췂뭙묯슏祊㵩⤬칟㕖⾱塱六埃⵶窮䰰䬣㌭塂숮②晳渽轥獷ꄥ숣汴参瑸皮걇武佅帺汩啎懂㙇䥨繟棂彈묪〻橩決걪矂걬乺琹割敳䮏穴〪䬮㍋</w:t>
      </w:r>
      <w:r>
        <w:rPr/>
        <w:t>⡧</w:t>
      </w:r>
      <w:r>
        <w:rPr/>
        <w:t>倭核畫轨朴㏂搵㎡儻伭摉䍍䆱敟꥚숸떡狎澏泂䂻곂⤺⫂剅쉆夬䗂槂捁势欤濂估㩫婚숩䉴뽶扷坕䝞桙䮱潔圩깁呵噉떡猸㛂⨺숪疏</w:t>
      </w:r>
      <w:r>
        <w:rPr/>
        <w:t>ꔯ</w:t>
      </w:r>
      <w:r>
        <w:rPr/>
        <w:t>帪쉑桚牲乌⑁뽮廃䵖忂樷竂䭏繊⺻ꏂ⮩깯㥯쉾䂩婾</w:t>
      </w:r>
      <w:r>
        <w:rPr/>
        <w:t>ꤥ</w:t>
      </w:r>
      <w:r>
        <w:rPr/>
        <w:t>충</w:t>
      </w:r>
      <w:r>
        <w:rPr/>
        <w:t>꧂</w:t>
      </w:r>
      <w:r>
        <w:rPr/>
        <w:t>灘⹤⦻⽷㩨䚮믂</w:t>
      </w:r>
      <w:r>
        <w:rPr/>
        <w:t>ꕢ</w:t>
      </w:r>
      <w:r>
        <w:rPr/>
        <w:t>땯⵪㨪勂슩䠺쌴祆楓顆ꍘ捧枮娩㉆狂뭈輵䁚</w:t>
      </w:r>
      <w:r>
        <w:rPr/>
        <w:t>꧂</w:t>
      </w:r>
      <w:r>
        <w:rPr/>
        <w:t>꺵㧂㔽⥭硦싂ꆻ摾疡假䆿숬䔶ꍑ꥗乇㨲秎싂쌫녫渺怣㧃䱳䩦䐦倵</w:t>
      </w:r>
      <w:r>
        <w:rPr/>
        <w:t>⡠</w:t>
      </w:r>
      <w:r>
        <w:rPr/>
        <w:t>歂瑧┩撵爵砦⻂䔽昹쵷⩕㪵盂쉥쉖䥑楍幍机改摮쉬乃ꅳ捕浲昹䤭楥⹵哂垱佟</w:t>
      </w:r>
      <w:r>
        <w:rPr/>
        <w:t>ꥏ</w:t>
      </w:r>
      <w:r>
        <w:rPr/>
        <w:t>囂歞䔺沱攱乳䯂奢兆쉱㩒㥯ꌣ숴穲숺呆䍭畫恪㉕쉏ꆥ떵⩐ꍖㅹ기瑫㠹㩩擂㑗숽㉂㵪뮵ㅯ竃喻彨쌤縯啇䧂䤩轱噗晪䯂畁噺捑㕄⑀砥䜥椪╞숨稪慸</w:t>
      </w:r>
      <w:r>
        <w:rPr/>
        <w:t>ꥊⶩ</w:t>
      </w:r>
      <w:r>
        <w:rPr/>
        <w:t>瓂地轗숹攮⧂</w:t>
      </w:r>
      <w:r>
        <w:rPr/>
        <w:t>ⷍ</w:t>
      </w:r>
      <w:r>
        <w:rPr/>
        <w:t>䵡</w:t>
      </w:r>
      <w:r>
        <w:rPr/>
        <w:t>ꤵ</w:t>
      </w:r>
      <w:r>
        <w:rPr/>
        <w:t>숩熡쉴</w:t>
      </w:r>
      <w:r>
        <w:rPr/>
        <w:t>ⱍ</w:t>
      </w:r>
      <w:r>
        <w:rPr/>
        <w:t>夫廂ꍱ怸慥㩱㍟䥳䱩剗쉎╌䭾䇂佘㵙皩剅뇃輸숊</w:t>
      </w:r>
      <w:r>
        <w:rPr/>
        <w:t>ꕤ⭕</w:t>
      </w:r>
      <w:r>
        <w:rPr/>
        <w:t>啇㍤쉢䵀弦弫</w:t>
      </w:r>
      <w:r>
        <w:rPr/>
        <w:t>ꕋ</w:t>
      </w:r>
      <w:r>
        <w:rPr/>
        <w:t>噮쉦刴坺ꄱ䝯橸쉈盂ꍈ⭘椴塦浰牪杘⮣뇂㥋䶿㘮徻瘶卆汞쉠䵍楾䡙</w:t>
      </w:r>
      <w:r>
        <w:rPr/>
        <w:t>⢱</w:t>
      </w:r>
      <w:r>
        <w:rPr/>
        <w:t>弪㕱呑䲥떘呇䍡㩈浮싂ざ瞻♥挺㥣噞獷䱔嚥县壂ꅇず否㈳㢥⩍䜣噲桊</w:t>
      </w:r>
      <w:r>
        <w:rPr/>
        <w:t>꧂</w:t>
      </w:r>
      <w:r>
        <w:rPr/>
        <w:t>婚䰸祎㭟愽彅恈氳⑐쉥쉡頫䍇潣弻瘫㥷㥟ꏂ䀭瑒材ꅲ祀坃渵㑯甪呔掿♷숹캮㭶녪碱싂癪㗂♈癲</w:t>
      </w:r>
      <w:r>
        <w:rPr/>
        <w:t>⠷</w:t>
      </w:r>
      <w:r>
        <w:rPr/>
        <w:t>숥䑕칪欹⸮걬玡獀睗㤰〸灦畐瞵䵐㍠䬱ꅥ⩵楏懂⥠딦䅙棂繣⨲㡏啫䱄긤啳札⯂唣ꇂ</w:t>
      </w:r>
      <w:r>
        <w:rPr/>
        <w:t>꧂</w:t>
      </w:r>
      <w:r>
        <w:rPr/>
        <w:t>䩃뼣</w:t>
      </w:r>
      <w:r>
        <w:rPr/>
        <w:t>⢵</w:t>
      </w:r>
      <w:r>
        <w:rPr/>
        <w:t>㪩♮䌦㴪侥묤겵㈯㍴戨</w:t>
      </w:r>
      <w:r>
        <w:rPr/>
        <w:t>ⶬ</w:t>
      </w:r>
      <w:r>
        <w:rPr/>
        <w:t>湐憿떵樹刵䰱㙭顮䅗㍪쉍넩㡈싂睰〺녡挫땨⌹樰䜻⪩潕䡉歸失矍悮뽃⸦嗍匦쏍洫す묵췂楒뼦㛎</w:t>
      </w:r>
      <w:r>
        <w:rPr/>
        <w:t>ⱱ</w:t>
      </w:r>
      <w:r>
        <w:rPr/>
        <w:t>敓恘㐺</w:t>
      </w:r>
      <w:r>
        <w:rPr/>
        <w:t>Ɒ</w:t>
      </w:r>
      <w:r>
        <w:rPr/>
        <w:t>㭀棂㔻⵸⺵坡</w:t>
      </w:r>
      <w:r>
        <w:rPr/>
        <w:t>⡮</w:t>
      </w:r>
      <w:r>
        <w:rPr/>
        <w:t>捇泂䡵恇⶿⨨態晹堬㖱뭔䴦┮㘤猻灸䤲睥煲彊</w:t>
      </w:r>
      <w:r>
        <w:rPr/>
        <w:t>⡾</w:t>
      </w:r>
      <w:r>
        <w:rPr/>
        <w:t>䓂僂倨䝯乔南焯慈懃徻⭅囂杴䞱</w:t>
      </w:r>
      <w:r>
        <w:rPr/>
        <w:t>ꖬ</w:t>
      </w:r>
      <w:r>
        <w:rPr/>
        <w:t>㘤컂⌦숯倸⧂⨬䍓쉫㙂싂穧㠨㨸夻䜴㈳㫍娮</w:t>
      </w:r>
      <w:r>
        <w:rPr/>
        <w:t>ⰽ</w:t>
      </w:r>
      <w:r>
        <w:rPr/>
        <w:t>싂䤷椨╹쉗⨽쉺唵穹獋杌䄰䓂⥒슻扩澵⭇栱숻冩䑍䵃橊穋顇⻂쉌歀녕䋂䉴䑱⭈떘㒣</w:t>
      </w:r>
      <w:r>
        <w:rPr/>
        <w:t>꧂</w:t>
      </w:r>
      <w:r>
        <w:rPr/>
        <w:t>썂妩揂⤪꺩嫎ꆮ栶彲㑇倵⺩쉗㤬睑ꆥ䫂晠ꌬ䱷싂䁨䡸㩟䝯䩓㣃婂㍇썞깶䅂䵃ꎵ숴榏␶楴楹獡뽕弤場䐦哂㙃伫穙䭡㡁浇㍶㡷</w:t>
      </w:r>
      <w:r>
        <w:rPr/>
        <w:t>꧂</w:t>
      </w:r>
      <w:r>
        <w:rPr/>
        <w:t>䝇拂䱈涣뼸琥㍹是戻留摕洨㑃漥潥ㄯ싂숰녵⮘</w:t>
      </w:r>
      <w:r>
        <w:rPr/>
        <w:t>ⴭ</w:t>
      </w:r>
      <w:r>
        <w:rPr/>
        <w:t>䑷㵔쉭쉲㑇쉯ꅷ</w:t>
      </w:r>
      <w:r>
        <w:rPr/>
        <w:t>ꦣ</w:t>
      </w:r>
      <w:r>
        <w:rPr/>
        <w:t>卤䴺ㄳ煁⹙쉺깰</w:t>
      </w:r>
      <w:r>
        <w:rPr/>
        <w:t>ⶡⵢ</w:t>
      </w:r>
      <w:r>
        <w:rPr/>
        <w:t>摚勂숦㔫唵䕯㉘㋂싃瀹쵧㔭異咻뽖쉹歋䁄䎥쉩⥕⍋</w:t>
      </w:r>
      <w:r>
        <w:rPr/>
        <w:t>ⰲ</w:t>
      </w:r>
      <w:r>
        <w:rPr/>
        <w:t>ꥫ䅳칍晏戵彊䥨⥴䖮永䐳捹䩸洸쌯朳䥰潔䪿ㄳ숯쌲汉姂슮掬</w:t>
      </w:r>
      <w:r>
        <w:rPr/>
        <w:t>ⵘ</w:t>
      </w:r>
      <w:r>
        <w:rPr/>
        <w:t>橲䄥玘扵梵㭦㕴걎㩢励楣䝖癮姂楰毃녍㬫侻便柂㟂숥獈㚻帲쉟獘䁉獓쎡幅洱灪㉍땆倮亥쉘轑砤쉫歭쉔⧂樤ꌪ䔭䄷녘穘쉵亵潒剉ꍣ♕檩癒佀圊倻걊怣㉘㥅</w:t>
      </w:r>
      <w:r>
        <w:rPr/>
        <w:t>ꖱ</w:t>
      </w:r>
      <w:r>
        <w:rPr/>
        <w:t>繲祴丽뭲洶═ォ⩒ㄱ睩嫂⨲吭洯숲싂浲쉐츨漨窣睆嘪卄㥎入췂堪갥敠췂嚥쵦䗂兣毂䄩㊵氶杨癦务⮘⛍䁯顲灔</w:t>
      </w:r>
      <w:r>
        <w:rPr/>
        <w:t>⡃</w:t>
      </w:r>
      <w:r>
        <w:rPr/>
        <w:t>䕑㌰晤溏쉚</w:t>
      </w:r>
      <w:r>
        <w:rPr/>
        <w:t>ⵖ</w:t>
      </w:r>
      <w:r>
        <w:rPr/>
        <w:t>參浯灘伫彁캵ꍃ䩎㪘佭쎵깈칓칕䭴健昻廂⚻圸刲⩔牷쉊䑫轟㌲㍍㢥繣㥕奓䠥㘻䵆ꍴ䐩潊さ㭳캡┩敲椪䵴슩ꎿ㨹捱ꇂ</w:t>
      </w:r>
      <w:r>
        <w:rPr/>
        <w:t>ⵆ</w:t>
      </w:r>
      <w:r>
        <w:rPr/>
        <w:t>ꅮ佰烂役ꅀ㍡熏⭦╤⎣㝫䡗ㄥ䭩칦뼭</w:t>
      </w:r>
      <w:r>
        <w:rPr/>
        <w:t>⡩</w:t>
      </w:r>
      <w:r>
        <w:rPr/>
        <w:t>畲싃毂偅</w:t>
      </w:r>
      <w:r>
        <w:rPr/>
        <w:t>ꦿ</w:t>
      </w:r>
      <w:r>
        <w:rPr/>
        <w:t>湋欻洳㍳䩊壂䨫⽐憻♥呚☮䭺</w:t>
      </w:r>
      <w:r>
        <w:rPr/>
        <w:t>ꔵꥋ☱</w:t>
      </w:r>
      <w:r>
        <w:rPr/>
        <w:t>颥弥⩊슥祀뭬슡㶣㦿쵰坘쉖⩄⭹䵐慥喘䅘轔㑠碵〲䝬゘瑈⥕쉁䓂㍲슥녦䙲㕧쵡녑쉤놮睢晔璣硹뭵╟썊㥒♹媏㒮䀵轲䵐쉌䐥枿测浇</w:t>
      </w:r>
      <w:r>
        <w:rPr/>
        <w:t>ⰹ</w:t>
      </w:r>
      <w:r>
        <w:rPr/>
        <w:t>縦杅⹋㊵眬歯䭯橔奌䪡㘸쎣쉪⭣㓂䭵伩䍂牅冩</w:t>
      </w:r>
      <w:r>
        <w:rPr/>
        <w:t>ⵉ</w:t>
      </w:r>
      <w:r>
        <w:rPr/>
        <w:t>䍈㉥䧂넱博婖䋂숳㤵㡷䵰晆摶儨싂䍵灪䍬瀯⪡坩䎡ꍯ䑨煘슿弨呹憬稰斮⵷惂佁䅥凂◂在</w:t>
      </w:r>
      <w:r>
        <w:rPr/>
        <w:t>ꕥ</w:t>
      </w:r>
      <w:r>
        <w:rPr/>
        <w:t>䭁쵇拂福쌪氽ㄨ㩌ぅ쉳佰姃겿</w:t>
      </w:r>
      <w:r>
        <w:rPr/>
        <w:t>ⵏ</w:t>
      </w:r>
      <w:r>
        <w:rPr/>
        <w:t>㨰䜤㭢깸</w:t>
      </w:r>
      <w:r>
        <w:rPr/>
        <w:t>ꖱ</w:t>
      </w:r>
      <w:r>
        <w:rPr/>
        <w:t>湋숦瑓噸砣䥧搣棂⎿묪䱯쏂䙲䉪숱쉔轾뼳扔殮睘썦⭭穃瞻睭济슩㢵딪婉灄╋⏂橗쉕㙔汓啊䪥嘪숲帮役썏䂩扆㔽窮瀵䉟彖쵈</w:t>
      </w:r>
      <w:r>
        <w:rPr/>
        <w:t>ꥎ</w:t>
      </w:r>
      <w:r>
        <w:rPr/>
        <w:t>䉢쉑뽔兪助캏乢㤳㨹☨⭮卲䭦ꅩ䈱놡こ⩏壂佔쏂䅸숪뾥뿂쉐䡁캩灮祩쉁땙⥣㐮愩⚩떻痂䉊숫縴顪ꅞ焸ꌽ</w:t>
      </w:r>
      <w:r>
        <w:rPr/>
        <w:t>ꦩ</w:t>
      </w:r>
      <w:r>
        <w:rPr/>
        <w:t>幀奏戻꥕䭆慘쉺䈷櫂쉀䡰擂䡑䧂獒䗂湒⼰嘽伲⸭硵⩸匯榿媥ꍨ㫍彀㮬㋂ꅭ㕲쉃ꏎ桦炏⹄㙹⩅⩺橒喏治</w:t>
      </w:r>
      <w:r>
        <w:rPr/>
        <w:t>ⱦ</w:t>
      </w:r>
      <w:r>
        <w:rPr/>
        <w:t>㨻告沵橯䯍슩桘㛂睪琪剒橑䈪싂娹츫䝺攽䥟숸匹쉈参灬Ⓜ땱슘쉾쉹㌻捈쉱㕅仂ꅞ䣂乺堶딹싂⤷</w:t>
      </w:r>
      <w:r>
        <w:rPr/>
        <w:t>ꥂ</w:t>
      </w:r>
      <w:r>
        <w:rPr/>
        <w:t>㭦</w:t>
      </w:r>
      <w:r>
        <w:rPr/>
        <w:t>ꥇ</w:t>
      </w:r>
      <w:r>
        <w:rPr/>
        <w:t>丵塉㭎</w:t>
      </w:r>
      <w:r>
        <w:rPr/>
        <w:t>ꤳ</w:t>
      </w:r>
      <w:r>
        <w:rPr/>
        <w:t>畞䡓쏂䵋녦Ⓜ㉋⹮淂㝙⩘䅞䍡⹭䙙쉩⪡凂焳轧㙀</w:t>
      </w:r>
      <w:r>
        <w:rPr/>
        <w:t>ⶱ</w:t>
      </w:r>
      <w:r>
        <w:rPr/>
        <w:t>剾㣂묶焩稺摭숩䜩䠪슣䫂</w:t>
      </w:r>
      <w:r>
        <w:rPr/>
        <w:t>ⴊ</w:t>
      </w:r>
      <w:r>
        <w:rPr/>
        <w:t>帰䵡泍䣂癸ꅬ䊘㍊瑳㥧</w:t>
      </w:r>
      <w:r>
        <w:rPr/>
        <w:t>ⱂ</w:t>
      </w:r>
      <w:r>
        <w:rPr/>
        <w:t>쉘숨杍䭾兵懂睧⩴쉁㝶⵭쉳䬤楪싃䁢캏暵璻歃乥儥슩盂㍣噇쉰㕫玘㬤ㅅ⭔癣烂⭠☥總㍇䁘㉵䐩䬴犱娰䮵牋</w:t>
      </w:r>
      <w:r>
        <w:rPr/>
        <w:t>ⵡ</w:t>
      </w:r>
      <w:r>
        <w:rPr/>
        <w:t>揂徥␭ꇃ極㈸</w:t>
      </w:r>
      <w:r>
        <w:rPr/>
        <w:t>ꥄ</w:t>
      </w:r>
      <w:r>
        <w:rPr/>
        <w:t>焴䫂旎拂朳辵福</w:t>
      </w:r>
      <w:r>
        <w:rPr/>
        <w:t>ꤽ</w:t>
      </w:r>
      <w:r>
        <w:rPr/>
        <w:t>ꥴ⩧쉨ㅊ갽䘻枩兦穥</w:t>
      </w:r>
      <w:r>
        <w:rPr/>
        <w:t>ꥄ⩯</w:t>
      </w:r>
      <w:r>
        <w:rPr/>
        <w:t>匸⫎啚⩲㍓砥䌲偃뭄㥃</w:t>
      </w:r>
      <w:r>
        <w:rPr/>
        <w:t>ꥇ</w:t>
      </w:r>
      <w:r>
        <w:rPr/>
        <w:t>쉞㣂㖵䁯싃䱾橭긳ꅱ슘쏍䬫⩰</w:t>
      </w:r>
      <w:r>
        <w:rPr/>
        <w:t>Ⱕ</w:t>
      </w:r>
      <w:r>
        <w:rPr/>
        <w:t>佅晁汬八㠷眻숴걊뽱䚿ぐ뭧晟쉮䐰煗央쉎抏䉮㉑倵畉濂숺쉚愻㍐濂䝆⹴獘㍱䔳ꎣ桅䕒쉆桉딩琴㝺䍞ㄸ숲〦潷歅楱䩙</w:t>
      </w:r>
      <w:r>
        <w:rPr/>
        <w:t>ꕡ</w:t>
      </w:r>
      <w:r>
        <w:rPr/>
        <w:t>숩奙嘭唻㡱䯎䭫怹슥싂ヂ䝣쉏䅨깈⍅䡋琯䐺慢正畭☦ꍭ숳捲䩁丯慭⨪⭉♦⑮橰剃㐥긳⭷䋂啩绎捵㝺╭␪⨥㥭奟䑡</w:t>
      </w:r>
      <w:r>
        <w:rPr/>
        <w:t>ꕊ</w:t>
      </w:r>
      <w:r>
        <w:rPr/>
        <w:t>쵲䴱⍴杓戵㠷╠灇䥾䯂</w:t>
      </w:r>
      <w:r>
        <w:rPr/>
        <w:t>ꖩ</w:t>
      </w:r>
      <w:r>
        <w:rPr/>
        <w:t>睋⩡ꍔ爥</w:t>
      </w:r>
      <w:r>
        <w:rPr/>
        <w:t>ⰷ</w:t>
      </w:r>
      <w:r>
        <w:rPr/>
        <w:t>땄쉺彟숺⭣㑐쉸㋂唽硥奞䈱卍竂甸깳䞣쉃係参潵쎩楇框杈</w:t>
      </w:r>
      <w:r>
        <w:rPr/>
        <w:t>ⶩ</w:t>
      </w:r>
      <w:r>
        <w:rPr/>
        <w:t>䉶顒숽瘷⶿搪䠻쵴㕥䥁</w:t>
      </w:r>
      <w:r>
        <w:rPr/>
        <w:t>⣂</w:t>
      </w:r>
      <w:r>
        <w:rPr/>
        <w:t>䝌슻깶倰⥞彭撘ꍐ⺡椤㥗㝊</w:t>
      </w:r>
      <w:r>
        <w:rPr/>
        <w:t>ⰲ</w:t>
      </w:r>
      <w:r>
        <w:rPr/>
        <w:t>睠灹乊㥉</w:t>
      </w:r>
      <w:r>
        <w:rPr/>
        <w:t>ⴤ</w:t>
      </w:r>
      <w:r>
        <w:rPr/>
        <w:t>뭶輸♲䱧ㅞ䄳瑅⭱祬쉥牺믍ꥹ⪱す婘깱䩆轒쉾堵뿂싂倴匪杢僂奅瓎㩰쉆塕埂싂㩷⭔䭰싂勂忂璬츯兄慉묮⾻껍摄畠숽䐬</w:t>
      </w:r>
      <w:r>
        <w:rPr/>
        <w:t>ⵏ</w:t>
      </w:r>
      <w:r>
        <w:rPr/>
        <w:t>殩⽓猵⪮佗䥰뼦䉵灪⽅愱儣쉭䕏␴潳⹳慮䭚挥䅣亘䩘㝯뼽숳쉫彭</w:t>
      </w:r>
      <w:r>
        <w:rPr/>
        <w:t>⣃</w:t>
      </w:r>
      <w:r>
        <w:rPr/>
        <w:t>䅏䨴䁙㕁欲걢枮砳椭冻夨䘺䃂杏䍇栴㘸泂</w:t>
      </w:r>
      <w:r>
        <w:rPr/>
        <w:t>ⴣ</w:t>
      </w:r>
      <w:r>
        <w:rPr/>
        <w:t>帥盂桦繮걒㉹帰䟂쉮ꥴ䡉䱤칆▵㯃塾⭐樴硏㡀뽒⨣䕘穲䭏䩄슥╣⨯⪱䢱の杞㒩頦㥗깦⍐婓썏㒣单毎殣禩睉⬥쉇倫㟍种ꌯ슬㕔顨㶥歎쌬濂⤦迂县⍹</w:t>
      </w:r>
      <w:r>
        <w:rPr/>
        <w:t>ꔣ꤫</w:t>
      </w:r>
      <w:r>
        <w:rPr/>
        <w:t>婋⭭態䩸촷⭰싍䧃䰫椪瘱䉀䝫⤽䩏䧂䬶勂嘦ꌭ쉮幈癶で潚甶䋂㕲䈦뽥俎⼻橉䔪皏갥⭷슘㭑걣쵋䱯暬⨪曂煋瘨㇂</w:t>
      </w:r>
      <w:r>
        <w:rPr/>
        <w:t>⡃</w:t>
      </w:r>
      <w:r>
        <w:rPr/>
        <w:t>䤥⩁は䞡剱嫍顊㚱怪旃</w:t>
      </w:r>
      <w:r>
        <w:rPr/>
        <w:t>ⷂ</w:t>
      </w:r>
      <w:r>
        <w:rPr/>
        <w:t>塦礴㥂䌪桎爊㐵ꅱ硊䜴䅢䑩⽙恣싂垏슿쉪晥㩄㍗䤸捇硤䝡땓䚿㯂求悡濂쉳㥟</w:t>
      </w:r>
      <w:r>
        <w:rPr/>
        <w:t>⠵</w:t>
      </w:r>
    </w:p>
    <w:p>
      <w:pPr>
        <w:pStyle w:val="PreformattedText"/>
        <w:bidi w:val="0"/>
        <w:spacing w:before="0" w:after="0"/>
        <w:jc w:val="left"/>
        <w:rPr/>
      </w:pPr>
      <w:r>
        <w:rPr/>
        <w:t>攴灬슣⩌⨫旂甪㑔灄䙑쉒墮</w:t>
      </w:r>
      <w:r>
        <w:rPr/>
        <w:t>ꗂꤤ</w:t>
      </w:r>
      <w:r>
        <w:rPr/>
        <w:t>䙰</w:t>
      </w:r>
      <w:r>
        <w:rPr/>
        <w:t>Ɽ</w:t>
      </w:r>
      <w:r>
        <w:rPr/>
        <w:t>䐥뮩</w:t>
      </w:r>
      <w:r>
        <w:rPr/>
        <w:t>ⱸ☪</w:t>
      </w:r>
      <w:r>
        <w:rPr/>
        <w:t>칹╬㠦쎡땳睢填坤䝷갩㧂轅녅匶潧㝄挮䚘갽넶勂憱</w:t>
      </w:r>
      <w:r>
        <w:rPr/>
        <w:t>ⵠ</w:t>
      </w:r>
      <w:r>
        <w:rPr/>
        <w:t>㵸뽒䃂〲偺橞沩⬪녘䨷칡ꇎ껂</w:t>
      </w:r>
      <w:r>
        <w:rPr/>
        <w:t>⡾</w:t>
      </w:r>
      <w:r>
        <w:rPr/>
        <w:t>쌮䓂싂去塌剀纬䱎横쉍戦怦숬猳繈숱愲♹埂곎䨸㘶偙⥵숸</w:t>
      </w:r>
      <w:r>
        <w:rPr/>
        <w:t>ꦱⓎ</w:t>
      </w:r>
      <w:r>
        <w:rPr/>
        <w:t>栫㭟䇂☱⬮淂歚托㩗⿂玵⭞佘䴷숱揍奯稻쉒⩲♣숮⩨㡕䅈깉땫稩㔽㨪惎坆硨㩐뽈游吮塖깕</w:t>
      </w:r>
      <w:r>
        <w:rPr/>
        <w:t>ꔰ</w:t>
      </w:r>
      <w:r>
        <w:rPr/>
        <w:t>쉁䏍깁㡖彗㣎癠슩ꅰ㭙瑢㥩癕䱡厣㧂</w:t>
      </w:r>
      <w:r>
        <w:rPr/>
        <w:t>ꕘ</w:t>
      </w:r>
      <w:r>
        <w:rPr/>
        <w:t>쉒㉣⍕顲쉭ꥭ棂쉋䦡㙖慕瘵䙄㕊䩷㙇㴶椩囂潠녅⭞敞䎏</w:t>
      </w:r>
      <w:r>
        <w:rPr/>
        <w:t>ꤪ</w:t>
      </w:r>
      <w:r>
        <w:rPr/>
        <w:t>㥸桖捋땂畡䵒桖榻뽐呩䉅搷㚏␤䩙⻍杈꺩깏楠橉</w:t>
      </w:r>
      <w:r>
        <w:rPr/>
        <w:t>ꔭ</w:t>
      </w:r>
      <w:r>
        <w:rPr/>
        <w:t>〩㭘畾䍙깦묭彨摭쉯繠㌺♞⹹쉬平숸숯쉬坕嘩ꥴ묺湗䙄쉦歠呪♷䂡所쉒䵩㑴啋⍰颩愸扙匷슬〲仂扚瀭槂墡⚩쉒発㥎怽䚬♰쉯⥶㉤㡔婯洭捊癍瀥䭏彤卞䱔쉙柂憿姃</w:t>
      </w:r>
      <w:r>
        <w:rPr/>
        <w:t>ꕗ</w:t>
      </w:r>
      <w:r>
        <w:rPr/>
        <w:t>ⱏ</w:t>
      </w:r>
      <w:r>
        <w:rPr/>
        <w:t>摭⑵浟顇沥ꎬ</w:t>
      </w:r>
      <w:r>
        <w:rPr/>
        <w:t>ⶵ</w:t>
      </w:r>
      <w:r>
        <w:rPr/>
        <w:t>剴⫃繢噥勂漵彵♋洪숽杩穫쉧</w:t>
      </w:r>
      <w:r>
        <w:rPr/>
        <w:t>ꤵ</w:t>
      </w:r>
      <w:r>
        <w:rPr/>
        <w:t>䖻穭年㤥曂捫</w:t>
      </w:r>
      <w:r>
        <w:rPr/>
        <w:t>ꗂ</w:t>
      </w:r>
      <w:r>
        <w:rPr/>
        <w:t>女쵮긪殩樬輯扳爱澱甹潯幉슱쵟</w:t>
      </w:r>
      <w:r>
        <w:rPr/>
        <w:t>ꔣ</w:t>
      </w:r>
      <w:r>
        <w:rPr/>
        <w:t>㍪瘤愺♋촵츦숻㍡䙦⭖⨱圶쉟元枵쉎瑖썗㑆♃渦넽䙉쉯優걖쉢庥숶湊督㙯⛍䬻潒桩桺㐬⦩䱤쵪柂穷뼲☨땾䰦伩猻顷묻쉑ꆥ䱊곂ꅫ</w:t>
      </w:r>
      <w:r>
        <w:rPr/>
        <w:t>ꥀ</w:t>
      </w:r>
      <w:r>
        <w:rPr/>
        <w:t>䆮䕗⥇껂숱㨭媩搬嚬ㅏ䱙煁桋</w:t>
      </w:r>
      <w:r>
        <w:rPr/>
        <w:t>ꔤ⛂</w:t>
      </w:r>
      <w:r>
        <w:rPr/>
        <w:t>湚伴畟ꅾ佌㝪딴惂䧂硘㐦쵱쉆繞爴悬싂䡧悥幈噯獸</w:t>
      </w:r>
      <w:r>
        <w:rPr/>
        <w:t>ꔤ</w:t>
      </w:r>
      <w:r>
        <w:rPr/>
        <w:t>頰쉭煺쉰⬦㍄晆</w:t>
      </w:r>
      <w:r>
        <w:rPr/>
        <w:t>⣂</w:t>
      </w:r>
      <w:r>
        <w:rPr/>
        <w:t>䦥</w:t>
      </w:r>
      <w:r>
        <w:rPr/>
        <w:t>ⵔ</w:t>
      </w:r>
      <w:r>
        <w:rPr/>
        <w:t>숱䵰潈沣橀</w:t>
      </w:r>
      <w:r>
        <w:rPr/>
        <w:t>⠦</w:t>
      </w:r>
      <w:r>
        <w:rPr/>
        <w:t>뭢䭖䆣縬쉒捑</w:t>
      </w:r>
      <w:r>
        <w:rPr/>
        <w:t>ꕯ</w:t>
      </w:r>
      <w:r>
        <w:rPr/>
        <w:t>類ꅸ슥䝭ꥴ䜨濂⑱Ⓙ儵곂熘㜵걅浕ꥱ⺘灣搻䌵吴쉈ㄻ긤治夨숷湸彩恈併睢䩺呏ꆥ啈揂恆囂⥇䌲濂幓쉳摐⭍쉬㬵狎⥲⹭㭅穰숷㕎쵭啰晓</w:t>
      </w:r>
      <w:r>
        <w:rPr/>
        <w:t>ⰸ</w:t>
      </w:r>
      <w:r>
        <w:rPr/>
        <w:t>掱⿂慡䔊䗂⍓幤㘥㍚倩떿</w:t>
      </w:r>
      <w:r>
        <w:rPr/>
        <w:t>⠭</w:t>
      </w:r>
      <w:r>
        <w:rPr/>
        <w:t>칃皬⭥戸䵳楲긬䯂懍⻂彄♩䱣䧂슘싃医쉳債뼥繎䞱堽匦䭶剧슏樹ꥢ⸩坎깔ꆩ</w:t>
      </w:r>
      <w:r>
        <w:rPr/>
        <w:t>ꦬ</w:t>
      </w:r>
      <w:r>
        <w:rPr/>
        <w:t>碩䱈娵焪㵘煮愩⑫㕶쉧슮</w:t>
      </w:r>
      <w:r>
        <w:rPr/>
        <w:t>ꤺ</w:t>
      </w:r>
      <w:r>
        <w:rPr/>
        <w:t>䵔砸佘䍖䃂決迂敆穵扠䘱䣂浫塙ㅋꅖ敨嫂㬤㙪硭㐮㚱㍙婩忍숫彰쉀焬㢿瑶慢旂偭タ飂㑇㩓습</w:t>
      </w:r>
      <w:r>
        <w:rPr/>
        <w:t>ⲩ</w:t>
      </w:r>
      <w:r>
        <w:rPr/>
        <w:t>㩞쉞姎⫂埂顖浨▩쉕</w:t>
      </w:r>
      <w:r>
        <w:rPr/>
        <w:t>ⷃ</w:t>
      </w:r>
      <w:r>
        <w:rPr/>
        <w:t>긵圳樸兟嘴䑸皬썰㭂㭨桴剳橞㨴顶坷䙆穔潰</w:t>
      </w:r>
      <w:r>
        <w:rPr/>
        <w:t>Ⱔ</w:t>
      </w:r>
      <w:r>
        <w:rPr/>
        <w:t>汣ꄲ橴⭒⬤⭄뽓㛂卙④⭠偣숸睵煘庣쉈獶扏福䡯숲䅮坺桧穇咡䙊䛂䢱愪곂塚쉎㨻쉇港㙯㘷䑧嘰䙐䱬㭧㙐䝾㢮剖䌳</w:t>
      </w:r>
      <w:r>
        <w:rPr/>
        <w:t>ꕯ</w:t>
      </w:r>
      <w:r>
        <w:rPr/>
        <w:t>呭慰뭲掮㮵썸뿂㜤䭺䙭쉦档뼳숤넨厡뭈纱ꍫ噶䷂⑓쎿焬</w:t>
      </w:r>
      <w:r>
        <w:rPr/>
        <w:t>⠩</w:t>
      </w:r>
      <w:r>
        <w:rPr/>
        <w:t>쌮䃂匸飂</w:t>
      </w:r>
      <w:r>
        <w:rPr/>
        <w:t>꧂</w:t>
      </w:r>
      <w:r>
        <w:rPr/>
        <w:t>掘Ⓨ㖮坖潘㋂汳싂⽸盂䪩⭶☣奸档䭍㇃纵塆⩐</w:t>
      </w:r>
      <w:r>
        <w:rPr/>
        <w:t>ꦻ</w:t>
      </w:r>
      <w:r>
        <w:rPr/>
        <w:t>歔煰㙭䉺楲뭂憬祕썁뾻丹㤽浳</w:t>
      </w:r>
      <w:r>
        <w:rPr/>
        <w:t>Ⱪ</w:t>
      </w:r>
      <w:r>
        <w:rPr/>
        <w:t>冩煢湙싂䩃뽵⪩杨ꍸ겱浖぀坤☵燂㩏獺싎⩮쉣幥噸彸ꎬ嘭㮩ꇃ⭧ぇ掏䊮䬦</w:t>
      </w:r>
      <w:r>
        <w:rPr/>
        <w:t>ꤸ</w:t>
      </w:r>
      <w:r>
        <w:rPr/>
        <w:t>参⻂ガ쌥壂䥮买煋㠻⩨䩒楢桴걇뭷栻ꅫ祖佔卟留娳歧掘顬浈硩╥恙䢮撵洩땫睂䍲䖩湴礲唥繡쵾䑆䝢⫂潵쉖繾割</w:t>
      </w:r>
      <w:r>
        <w:rPr/>
        <w:t>⡒</w:t>
      </w:r>
      <w:r>
        <w:rPr/>
        <w:t>쎱ꄹ泂⽕쉈뭢䵦ꆘ輯㉏兓檵䍑並㉧姂</w:t>
      </w:r>
      <w:r>
        <w:rPr/>
        <w:t>⡓</w:t>
      </w:r>
      <w:r>
        <w:rPr/>
        <w:t>뭥</w:t>
      </w:r>
      <w:r>
        <w:rPr/>
        <w:t>ꔣ</w:t>
      </w:r>
      <w:r>
        <w:rPr/>
        <w:t>ꥮꅅ師쉢祙畞硘ㅪ撵猤婢伷挹燂䨷坰㍈䱧影䛂㐣깏䱗㖮쉠値䦣汬싂ꌷ㶵⹐瘷ꌪ飂⌲䢬示唫츳幷䜵捭橏䦩㷍卂晕⼺漤쉑╳昰暘稷摠⪱獤䡙깙쉪呥䑦⬣忂깳╓⦩㖩嚥稹㥔</w:t>
      </w:r>
      <w:r>
        <w:rPr/>
        <w:t>ꤳ</w:t>
      </w:r>
      <w:r>
        <w:rPr/>
        <w:t>⽷</w:t>
      </w:r>
      <w:r>
        <w:rPr/>
        <w:t>⣂⬥</w:t>
      </w:r>
      <w:r>
        <w:rPr/>
        <w:t>昦熵否婶慁쉓</w:t>
      </w:r>
      <w:r>
        <w:rPr/>
        <w:t>⢿</w:t>
      </w:r>
      <w:r>
        <w:rPr/>
        <w:t>硣慬</w:t>
      </w:r>
      <w:r>
        <w:rPr/>
        <w:t>ꤹ</w:t>
      </w:r>
      <w:r>
        <w:rPr/>
        <w:t>帲潑睶㡶儫祳偧䟂䅉楺뽋숽嘹ㄱ癇揎쉨뽹⹢輰⮩䱲⪱縮쎩轅癀</w:t>
      </w:r>
      <w:r>
        <w:rPr/>
        <w:t>Ⱝ</w:t>
      </w:r>
      <w:r>
        <w:rPr/>
        <w:t>숸⭺䁲奟噄</w:t>
      </w:r>
      <w:r>
        <w:rPr/>
        <w:t>⡄</w:t>
      </w:r>
      <w:r>
        <w:rPr/>
        <w:t>启슩瑺晙樲녥掬煢䥰⽰打숣쵹圣奠䝥烂쌴兑䆻걎쉕とꍤギ〦摲깩⮵垡稵䷂</w:t>
      </w:r>
      <w:r>
        <w:rPr/>
        <w:t>ꥐ</w:t>
      </w:r>
      <w:r>
        <w:rPr/>
        <w:t>枬䭥숩〷</w:t>
      </w:r>
      <w:r>
        <w:rPr/>
        <w:t>ꤳ</w:t>
      </w:r>
      <w:r>
        <w:rPr/>
        <w:t>⠯⥇</w:t>
      </w:r>
      <w:r>
        <w:rPr/>
        <w:t>桖⫂杄㐺兞쉍⼣䩆⬴伳漊䥄</w:t>
      </w:r>
      <w:r>
        <w:rPr/>
        <w:t>ⱟ</w:t>
      </w:r>
      <w:r>
        <w:rPr/>
        <w:t>깗䑱栤㕣吪ꌪ䩍⿂搨抡傡쉗뽕磂灃⥫帨⍒䈰橄儴㞏牬轞婄縰参橃䅕</w:t>
      </w:r>
      <w:r>
        <w:rPr/>
        <w:t>꧂</w:t>
      </w:r>
      <w:r>
        <w:rPr/>
        <w:t>拂⑭汧</w:t>
      </w:r>
      <w:r>
        <w:rPr/>
        <w:t>ꤲ</w:t>
      </w:r>
      <w:r>
        <w:rPr/>
        <w:t>爸ォ儴啶㝭䜲氽昦쉩楷⸪ꍑ</w:t>
      </w:r>
      <w:r>
        <w:rPr/>
        <w:t>ꔹ</w:t>
      </w:r>
      <w:r>
        <w:rPr/>
        <w:t>坙⑷ꍱ㌸⪱汾䡢싍䱖牭硹ㄺ㠫秂슱横繙怣ꄥ쉑顑曃櫂㵏瓂卡厏祲䑊扸쉺┯亏焱乳숣皱㓂柂迂ꆏꍾ灇琩戸쉲걊㕦껂涻㋂㘤⑏쉩␫쉉㈭幱癮싂歘땶瑔썠놬ꥶ⌰쉬刺捫</w:t>
      </w:r>
      <w:r>
        <w:rPr/>
        <w:t>⡃</w:t>
      </w:r>
      <w:r>
        <w:rPr/>
        <w:t>쉮捋컂숺根顩䙤쏂离⥤婞泂忂亩潓伱䕭灯瘺庡牶匭曂瑍㐨㏂</w:t>
      </w:r>
      <w:r>
        <w:rPr/>
        <w:t>ꤶ</w:t>
      </w:r>
      <w:r>
        <w:rPr/>
        <w:t>場噖쉰㍹곍㥠숵</w:t>
      </w:r>
      <w:r>
        <w:rPr/>
        <w:t>ⱺ</w:t>
      </w:r>
      <w:r>
        <w:rPr/>
        <w:t>稨놱㦣乔瑢쉌之</w:t>
      </w:r>
      <w:r>
        <w:rPr/>
        <w:t>ꤹ</w:t>
      </w:r>
      <w:r>
        <w:rPr/>
        <w:t>庮ꇂ湫⦿뽗⌮頤쉬梿ꍚ숪㘹</w:t>
      </w:r>
      <w:r>
        <w:rPr/>
        <w:t>ⷂ</w:t>
      </w:r>
      <w:r>
        <w:rPr/>
        <w:t>䂘ㄹ갫쉯</w:t>
      </w:r>
      <w:r>
        <w:rPr/>
        <w:t>ꤱ⹍</w:t>
      </w:r>
      <w:r>
        <w:rPr/>
        <w:t>佃䉢顸瘹㤭슩뽃䊻싂値</w:t>
      </w:r>
      <w:r>
        <w:rPr/>
        <w:t>Ⱶ</w:t>
      </w:r>
      <w:r>
        <w:rPr/>
        <w:t>彄쉧</w:t>
      </w:r>
      <w:r>
        <w:rPr/>
        <w:t>ꥎ</w:t>
      </w:r>
      <w:r>
        <w:rPr/>
        <w:t>牀</w:t>
      </w:r>
      <w:r>
        <w:rPr/>
        <w:t>ⵌⵗꥉ</w:t>
      </w:r>
      <w:r>
        <w:rPr/>
        <w:t>徻浀㩖㩚쉏湙넪参䭀獳쉟쉋⍖䫂灡㌪쉍潨攮쉾ꅗ匩燂</w:t>
      </w:r>
      <w:r>
        <w:rPr/>
        <w:t>Ɐ</w:t>
      </w:r>
      <w:r>
        <w:rPr/>
        <w:t>疬輹樴긶䑊吪掩拃爯磂䰽䢮䀫</w:t>
      </w:r>
      <w:r>
        <w:rPr/>
        <w:t>ꥍ</w:t>
      </w:r>
      <w:r>
        <w:rPr/>
        <w:t>幵䥎㠦煒壂䵇囂眪㓂⥊⩀吽⑶숩潦</w:t>
      </w:r>
      <w:r>
        <w:rPr/>
        <w:t>ꕳ</w:t>
      </w:r>
      <w:r>
        <w:rPr/>
        <w:t>恑싂쉵夣睉쉲㉊䛂쉪㨰쉤䋂杕䐥梵倬㙵㕲칾浺乊灗杆璵摂췂两䕄㥲倻枡㔽恩딫涿╫㪬숱⯂쵔幾</w:t>
      </w:r>
      <w:r>
        <w:rPr/>
        <w:t>⡎</w:t>
      </w:r>
      <w:r>
        <w:rPr/>
        <w:t>厵晘兵窥䕠⨻䪻汩匦⹙촰</w:t>
      </w:r>
      <w:r>
        <w:rPr/>
        <w:t>ꤳ</w:t>
      </w:r>
      <w:r>
        <w:rPr/>
        <w:t>㠥晟싂偘캘彔㥳嚩幹⹕쉐礦㥷佂僂⪱乎汗曍烎䭥쉇㭵뗂쉘</w:t>
      </w:r>
      <w:r>
        <w:rPr/>
        <w:t>⡊</w:t>
      </w:r>
      <w:r>
        <w:rPr/>
        <w:t>䆣䚮囂㡚冣水呦䙷ィ⺩⹍忂愥珂祓㝴숪辘娽캱塸♡싂⭃䔪슬焹㍖숩</w:t>
      </w:r>
      <w:r>
        <w:rPr/>
        <w:t>ⱁ</w:t>
      </w:r>
      <w:r>
        <w:rPr/>
        <w:t>湃쉰縦儯䕓㢘⥞槂稺帯凂杒繤슘稦Ⓜ搦쵹飂姂㵞䩫橃槂⪡祸㕇䭄惂⩰松㐷⛂轭犩⫃㧃뭪⛂㧂썸杉뭺⩞⩙䰳䵍䍺쉓슬⹴瑥匥窻쉔暡</w:t>
      </w:r>
      <w:r>
        <w:rPr/>
        <w:t>꧂⥫</w:t>
      </w:r>
      <w:r>
        <w:rPr/>
        <w:t>圥樺⹥뼴썖噯䱣</w:t>
      </w:r>
      <w:r>
        <w:rPr/>
        <w:t>Ⳃ</w:t>
      </w:r>
      <w:r>
        <w:rPr/>
        <w:t>䔬ꅧ⭔䴨♥㡘</w:t>
      </w:r>
      <w:r>
        <w:rPr/>
        <w:t>꧂</w:t>
      </w:r>
      <w:r>
        <w:rPr/>
        <w:t>牊砰㞿制녀⭺䋂Ⓕ㥸쉦氮恉顆燂♌根穔숩幚ꅅ㝱쉮窬쌺氷顰䡹⭪뇎䇂拂⑫⫂睞僂戬㵌犏䶥琳뽢䮣轢</w:t>
      </w:r>
      <w:r>
        <w:rPr/>
        <w:t>ꕳ⥙</w:t>
      </w:r>
      <w:r>
        <w:rPr/>
        <w:t>燂撏塞⬷扑⑤漮</w:t>
      </w:r>
      <w:r>
        <w:rPr/>
        <w:t>ꕇ</w:t>
      </w:r>
      <w:r>
        <w:rPr/>
        <w:t>䜹┰䭅攻味⿃椦䖩涘太䙗係쉱䫍熥⒡楦</w:t>
      </w:r>
      <w:r>
        <w:rPr/>
        <w:t>ꥅ</w:t>
      </w:r>
      <w:r>
        <w:rPr/>
        <w:t>頮丳獰숊奄╙㥶獄숳祈埂슮뭘偱뿂淂뼦숶㣂總砥⽪圻株侏澘汸区渴쉎㌴恗㥡㭕偧ㆻ숯㕤ꌱ</w:t>
      </w:r>
      <w:r>
        <w:rPr/>
        <w:t>ⵓ</w:t>
      </w:r>
      <w:r>
        <w:rPr/>
        <w:t>橩咏䂡煔扨灠椩咬ㄽ㡫牀䕌入䔴煴㥱㤩䥵佣ꍀ婙愶坕呁㤹兘瞿氰䕗䱬쉊긱⑋䵊㤭⺩㒣慴歍뾵畃</w:t>
      </w:r>
      <w:r>
        <w:rPr/>
        <w:t>⣂</w:t>
      </w:r>
      <w:r>
        <w:rPr/>
        <w:t>咏啘淂匯</w:t>
      </w:r>
      <w:r>
        <w:rPr/>
        <w:t>ꤦ</w:t>
      </w:r>
      <w:r>
        <w:rPr/>
        <w:t>塏숺⩔卨⩉顁癧揂충穋呌</w:t>
      </w:r>
      <w:r>
        <w:rPr/>
        <w:t>ⵠ</w:t>
      </w:r>
      <w:r>
        <w:rPr/>
        <w:t>甮싍仂琵㨪䩯㑂椦瘪礩칀乶堪숽┱</w:t>
      </w:r>
      <w:r>
        <w:rPr/>
        <w:t>ꤴ</w:t>
      </w:r>
      <w:r>
        <w:rPr/>
        <w:t>乓슻䑪⌴攳伽⽔繋傣樥睲⌺⩥泂晐惂䡏堸䅸疿榥礵쉆佂㷍</w:t>
      </w:r>
      <w:r>
        <w:rPr/>
        <w:t>ⵊ</w:t>
      </w:r>
      <w:r>
        <w:rPr/>
        <w:t>ⲏ</w:t>
      </w:r>
      <w:r>
        <w:rPr/>
        <w:t>爰桖㕥区颣頷⥊濂䚥债⭷쉤칮轄噱⑈꺻偲拂爦噇塪敬䩔伱쉨⮿</w:t>
      </w:r>
      <w:r>
        <w:rPr/>
        <w:t>꧂</w:t>
      </w:r>
      <w:r>
        <w:rPr/>
        <w:t>㨹輽堪湲猶⒥䱓儷桢䁎秂漮⍗汪け겵䆿⧂쉷佴䉪</w:t>
      </w:r>
      <w:r>
        <w:rPr/>
        <w:t>⣂</w:t>
      </w:r>
      <w:r>
        <w:rPr/>
        <w:t>ㅦ浌䓂건捶䰱眲</w:t>
      </w:r>
      <w:r>
        <w:rPr/>
        <w:t>ⵕ</w:t>
      </w:r>
      <w:r>
        <w:rPr/>
        <w:t>敾⩎쉅ꎩ⧂䁸딮垿숥摤焮⩴ヂ㏂炮⨬⸳数쉢庻湳㵘쉏奊⫂甪♮ㄸ㥾쉡瑂껂⥠㨦쉠汵癀ꥢ顰쉴䳎곂㑾ꌱ</w:t>
      </w:r>
      <w:r>
        <w:rPr/>
        <w:t>⠨</w:t>
      </w:r>
      <w:r>
        <w:rPr/>
        <w:t>塢ㄬ녧䥾繪單딪咬〻剭⩌ꅣ旂圵去妮㑪</w:t>
      </w:r>
      <w:r>
        <w:rPr/>
        <w:t>ꔤ</w:t>
      </w:r>
      <w:r>
        <w:rPr/>
        <w:t>顕䍦浴⪩攨⭔⭸</w:t>
      </w:r>
      <w:r>
        <w:rPr/>
        <w:t>ꦏ⥊</w:t>
      </w:r>
      <w:r>
        <w:rPr/>
        <w:t>쉫䗍攪填쉷䆬땠뿎迂츪硤兣瀪</w:t>
      </w:r>
      <w:r>
        <w:rPr/>
        <w:t>ꗂ</w:t>
      </w:r>
      <w:r>
        <w:rPr/>
        <w:t>쉊쉳쉤奃쉋唣⥹瑀┬㭦쉴杒㍗愬쉖㑏䭳䱬剨癳彙嚏걖䂡䝑ꅤ楀⽩</w:t>
      </w:r>
      <w:r>
        <w:rPr/>
        <w:t>Ⱔ</w:t>
      </w:r>
      <w:r>
        <w:rPr/>
        <w:t>汑夳╙徣䗂普庬</w:t>
      </w:r>
      <w:r>
        <w:rPr/>
        <w:t>ꥈ</w:t>
      </w:r>
      <w:r>
        <w:rPr/>
        <w:t>䛍⨺ꅙꄥ飂슿습参</w:t>
      </w:r>
      <w:r>
        <w:rPr/>
        <w:t>ꕊ</w:t>
      </w:r>
      <w:r>
        <w:rPr/>
        <w:t>⽤</w:t>
      </w:r>
      <w:r>
        <w:rPr/>
        <w:t>ꥑ</w:t>
      </w:r>
      <w:r>
        <w:rPr/>
        <w:t>娽䁷㴴䕠晄㌳䳂桀㵇㥴呏㦡땬戳噖〰睍쉷乇䩐</w:t>
      </w:r>
      <w:r>
        <w:rPr/>
        <w:t>꧂</w:t>
      </w:r>
      <w:r>
        <w:rPr/>
        <w:t>䙖海獂ㆥ飂㨮䕂奬⤤䝦ꌣ癰㧂쉚檿晊兖⪱숤</w:t>
      </w:r>
      <w:r>
        <w:rPr/>
        <w:t>ⰽ</w:t>
      </w:r>
      <w:r>
        <w:rPr/>
        <w:t>䇂쉃灦幹偷숭歪䥂癕</w:t>
      </w:r>
      <w:r>
        <w:rPr/>
        <w:t>⠪</w:t>
      </w:r>
      <w:r>
        <w:rPr/>
        <w:t>䜸㥞炮쉲李瑄㔻긱烂斿潖䟂噣䅙煐㭱⻂戭䕂噥쉐⨩碩깏썟睫嚬싂숲䥖楁䫂꺩묵⚘嚘灇쉞믂䖩⍠쉅卡晟悵伨⍟녮垿浲䝥横쎿場뭐⭊矂歏硸畯其种쉸壃僂뼨漦妬灑</w:t>
      </w:r>
      <w:r>
        <w:rPr/>
        <w:t>ꥂ</w:t>
      </w:r>
      <w:r>
        <w:rPr/>
        <w:t>辏㋂㑎权숭輦㯂⍓촹</w:t>
      </w:r>
      <w:r>
        <w:rPr/>
        <w:t>ⵊ</w:t>
      </w:r>
      <w:r>
        <w:rPr/>
        <w:t>뭳斩倱瑨䋂樱쉤矎睁扅㟂숻䥎と</w:t>
      </w:r>
      <w:r>
        <w:rPr/>
        <w:t>ꥏ</w:t>
      </w:r>
      <w:r>
        <w:rPr/>
        <w:t>ꥧ䏂슘견</w:t>
      </w:r>
      <w:r>
        <w:rPr/>
        <w:t>꤭⬹</w:t>
      </w:r>
      <w:r>
        <w:rPr/>
        <w:t>婆묻㮮</w:t>
      </w:r>
      <w:r>
        <w:rPr/>
        <w:t>⠪</w:t>
      </w:r>
      <w:r>
        <w:rPr/>
        <w:t>ㆵ㛂轤㡊泂獨杄쉐挽琫戤嫃㥖倵⺮皿믂摮갪</w:t>
      </w:r>
      <w:r>
        <w:rPr/>
        <w:t>ꥌ</w:t>
      </w:r>
      <w:r>
        <w:rPr/>
        <w:t>䉸硓憡</w:t>
      </w:r>
      <w:r>
        <w:rPr/>
        <w:t>ꦥ⩕</w:t>
      </w:r>
      <w:r>
        <w:rPr/>
        <w:t>朊⩂⩇쉬䌽䜪丨㟂䉟뼶䁕ꅩ牫ꥮ⩅㶡䍓䜽</w:t>
      </w:r>
      <w:r>
        <w:rPr/>
        <w:t>⣂</w:t>
      </w:r>
      <w:r>
        <w:rPr/>
        <w:t>买</w:t>
      </w:r>
      <w:r>
        <w:rPr/>
        <w:t>ⵚ</w:t>
      </w:r>
      <w:r>
        <w:rPr/>
        <w:t>긵䶱偑㓂쏂牧祰塘㉀椦䑈뭑쉚뽅䑥彭쉵䬦쉳繊偆㉒父涬穔廂浃位妣쉢숥䐴ㅈ潰塔憬쉱넴媏㕐滂澏癩⭵捉揂䟍䁡䥾砭炻쉎伫娣쉮縰</w:t>
      </w:r>
      <w:r>
        <w:rPr/>
        <w:t>⡕</w:t>
      </w:r>
      <w:r>
        <w:rPr/>
        <w:t>侥㕭슏彞㠯啖㩟楲쵷녙ㄽ剞盂䋂湓쉈抩窏䝶折䥵獂⻍搮慆〵䵣燂浓獧</w:t>
      </w:r>
      <w:r>
        <w:rPr/>
        <w:t>ⱴ</w:t>
      </w:r>
      <w:r>
        <w:rPr/>
        <w:t>䋂╯⩡깶딤슬懂橣瀲摘恣斣쉢⹬汷䜯佇丰쉏썏庿㐹┣ㅬ刹墩䯂晓䩾瑚䥺瀺剭㩴◃⸳秂㊩</w:t>
      </w:r>
      <w:r>
        <w:rPr/>
        <w:t>⢵</w:t>
      </w:r>
      <w:r>
        <w:rPr/>
        <w:t>擂吻䙾쉣朣繰憣歄쉄㯍牡┦畍牀弱噆숨墮稪썅䲏啾썍䂏剓⑫繯噧㥏㔹컂呷쉑쉢충㵆匰ꅡ櫂ㆬ숷슬楘ꎣ爴扏繸뽑楑烂潉䍈츭癳ㅸ嘻䵨桰㧂㎘쉸輥⽪攷瓎⒬</w:t>
      </w:r>
      <w:r>
        <w:rPr/>
        <w:t>ꥍ</w:t>
      </w:r>
      <w:r>
        <w:rPr/>
        <w:t>䵋䉢㬻榻匷慞䈫䦬汔渤䈣恍噤熡㋂塞唨</w:t>
      </w:r>
      <w:r>
        <w:rPr/>
        <w:t>⡷</w:t>
      </w:r>
      <w:r>
        <w:rPr/>
        <w:t>䋂␻䄤싎⸸䍘</w:t>
      </w:r>
      <w:r>
        <w:rPr/>
        <w:t>⡢</w:t>
      </w:r>
      <w:r>
        <w:rPr/>
        <w:t>ꥤ瑇塊䢱婎捹䌤哂ꇂ电썇쉤⩢뽅䲣쉦䁸堨쉋뭊쉮に慰怵⥴㩪싂愫忂坶䑑</w:t>
      </w:r>
      <w:r>
        <w:rPr/>
        <w:t>ⵏ</w:t>
      </w:r>
      <w:r>
        <w:rPr/>
        <w:t>깾䠮疏榻塱朦祓琨㍡쉃畅幍婸넺습挵玥숷敳㶡繄䜪穙䅗㍉申乲䙾捋䜴务呏ꥱ晢⍫쉦磂⴦</w:t>
      </w:r>
      <w:r>
        <w:rPr/>
        <w:t>⣂</w:t>
      </w:r>
      <w:r>
        <w:rPr/>
        <w:t>偮</w:t>
      </w:r>
      <w:r>
        <w:rPr/>
        <w:t>ⴺ</w:t>
      </w:r>
      <w:r>
        <w:rPr/>
        <w:t>暡</w:t>
      </w:r>
      <w:r>
        <w:rPr/>
        <w:t>ⱑ</w:t>
      </w:r>
      <w:r>
        <w:rPr/>
        <w:t>お㊱䆘亻瀦微걄⑖副硌杮긶쉗㌩㑴玻㙈㣂슬敀椫槂쌹숵縶漯掏獃</w:t>
      </w:r>
      <w:r>
        <w:rPr/>
        <w:t>ⷂ</w:t>
      </w:r>
      <w:r>
        <w:rPr/>
        <w:t>樱쉂测䨦ꎬ걅堯䬪徱昸㛎뭞纩捴</w:t>
      </w:r>
      <w:r>
        <w:rPr/>
        <w:t>ꕤ</w:t>
      </w:r>
      <w:r>
        <w:rPr/>
        <w:t>썦땧ꅱ畩橀べ䑨㜲갸癁愯牒쏂㉄辣쉒⹌占</w:t>
      </w:r>
      <w:r>
        <w:rPr/>
        <w:t>Ⳃ</w:t>
      </w:r>
      <w:r>
        <w:rPr/>
        <w:t>ꥳ䁓佫偄䝬䙍䍪ㄴ䍰稲幘㙳슩⍰琤捧窻ㅄ쉓䤤♮歸煦忍⬰㙅ㄽ㬳墘㕺䩥㵅⵷睲㈪㑃쉺偔䥖乁婖⥌樵⌦⚬䅬䏂</w:t>
      </w:r>
      <w:r>
        <w:rPr/>
        <w:t>⢩</w:t>
      </w:r>
      <w:r>
        <w:rPr/>
        <w:t>祱恲迂㴪穋玩⏂碬猰</w:t>
      </w:r>
      <w:r>
        <w:rPr/>
        <w:t>ⱕ⡖</w:t>
      </w:r>
      <w:r>
        <w:rPr/>
        <w:t>㔳숨䕋䩑㵅⹣㉖嘤ꎡ䲿쵳拂眦偯㕾睹㵠긻剤傡꥗숦⨯⍧숨䵅塂穃㣂꺵哂䠣繹癯ꥳ嫍숹礪⤥墮坆</w:t>
      </w:r>
      <w:r>
        <w:rPr/>
        <w:t>Ȿ</w:t>
      </w:r>
      <w:r>
        <w:rPr/>
        <w:t>剰딷繪컂쉶彧䥉夰ꍔ昱䐦牪</w:t>
      </w:r>
      <w:r>
        <w:rPr/>
        <w:t>ꖿ</w:t>
      </w:r>
      <w:r>
        <w:rPr/>
        <w:t>㵃쉴彉櫂ꌯ摶杸檥껎쉟숨䕵␯⯂囂䘸搪䰯㜰瀸倊녀瓂땥淃┳硖咻眪奩⭂庵弨亵썱䅖◂㴥⤪熏疿堪瘨嚣恞겮䄰䪏╖䝅뽥涵숻䵨긹⦩琩瑤輽뿂믂哂凂涩뽵쉶業帪</w:t>
      </w:r>
      <w:r>
        <w:rPr/>
        <w:t>ⱋ⡄</w:t>
      </w:r>
      <w:r>
        <w:rPr/>
        <w:t>烍獊숭毂숶呣媏牳꧎泃煡⹖塖⩧歃桞㕫㝟쉞䮿晤㊡</w:t>
      </w:r>
      <w:r>
        <w:rPr/>
        <w:t>ꥆ</w:t>
      </w:r>
      <w:r>
        <w:rPr/>
        <w:t>轎䵾㩆슡勂慁伺弴痂썐◍杺ꍶ㋂ꅹ䉍䝯樵㍉</w:t>
      </w:r>
      <w:r>
        <w:rPr/>
        <w:t>⡃</w:t>
      </w:r>
      <w:r>
        <w:rPr/>
        <w:t>슡╨╘䘤畇匵싍摨䮥䕌⬺朽杤玩쉫汞歵恹</w:t>
      </w:r>
      <w:r>
        <w:rPr/>
        <w:t>⠣</w:t>
      </w:r>
      <w:r>
        <w:rPr/>
        <w:t>橡扈飂伨쉎떩槂䩺儻㶩媥书䐦䍷䥰泂쏂洤⫂䴫撏뼮奭䵪䀤㣂㝇〪䐯䶏汕湞幊杙秂婲祒攤昩䶬ꏂ乣Ⓜ穧㡦獺〺弭係祗䵪쉸䭾때灞ꍟ뽏쉋洪癵婆쉉⛂쉟⾻桃☰</w:t>
      </w:r>
      <w:r>
        <w:rPr/>
        <w:t>ꕭ</w:t>
      </w:r>
      <w:r>
        <w:rPr/>
        <w:t>㩒㝂煄䔪⻂塮礰컎潔煓瑨瑅纥⾘깅츴煫㢘掘묭㴪幾潑栣咮戨칤♙䇍㡧滎坤쉈ꍕ浲㫂䉷ㄶ䭂䗍뭡ㅾ乒御쉂禿歑佲卭爷㍨晨溩긥䱉梣䟃繈杴쉫ꍑ牲淂转넻頰⩬⍠깕辡稬ꄪ棂치圽桟楉䷂䐱湾쉘栶䝺焽攣뭙䃃氮쉳䁶쵳䵆슻汹䲵捔㠽䭉爪爤䡇橂쉗╎ꇂ滂䠯幰タꅆ숯㷂숸硅䉐悘礱</w:t>
      </w:r>
      <w:r>
        <w:rPr/>
        <w:t>Ⳃ</w:t>
      </w:r>
      <w:r>
        <w:rPr/>
        <w:t>坳偡㈻㩇</w:t>
      </w:r>
      <w:r>
        <w:rPr/>
        <w:t>ⱨ</w:t>
      </w:r>
      <w:r>
        <w:rPr/>
        <w:t>捹ㅆ捔䵴敢䁮樦</w:t>
      </w:r>
      <w:r>
        <w:rPr/>
        <w:t>꧍</w:t>
      </w:r>
      <w:r>
        <w:rPr/>
        <w:t>乵项愩痎湊◂天瓂♐䅏쉹䡫⤶⑓䝴ꅦ㮱掩爫쌪㈩</w:t>
      </w:r>
      <w:r>
        <w:rPr/>
        <w:t>ꕡꥍ</w:t>
      </w:r>
      <w:r>
        <w:rPr/>
        <w:t>쉴牺勂墣捳䪡曂⍹搭</w:t>
      </w:r>
      <w:r>
        <w:rPr/>
        <w:t>ⶩ</w:t>
      </w:r>
      <w:r>
        <w:rPr/>
        <w:t>琣ꍳ烍手䑐佯䔫倨䫃攺㏂禩쉸晃飂繑㡳祮沵婙庡协⩂슱䱷쉬煅䁀睈⿂坤䈯慔싂쉢埂䍘⏍疩䅃⽡牸쵤⧎轌溻䒣슏㨺⭆</w:t>
      </w:r>
      <w:r>
        <w:rPr/>
        <w:t>ⷂ⬯</w:t>
      </w:r>
      <w:r>
        <w:rPr/>
        <w:t>忂䄯</w:t>
      </w:r>
      <w:r>
        <w:rPr/>
        <w:t>ꗂ</w:t>
      </w:r>
      <w:r>
        <w:rPr/>
        <w:t>⾿か慀嫂숣⮿쉪⹏睈</w:t>
      </w:r>
      <w:r>
        <w:rPr/>
        <w:t>⡢</w:t>
      </w:r>
      <w:r>
        <w:rPr/>
        <w:t>扁싂佾㍌╵䙄䝞춘숰䡙慉浫婋反䑂颮湂숣婑⨫䐪優쉚䶻䨫繲桰摖츰轑쉦㭦⩸䝎呤曂彫싂</w:t>
      </w:r>
      <w:r>
        <w:rPr/>
        <w:t>Ⱨ</w:t>
      </w:r>
      <w:r>
        <w:rPr/>
        <w:t>祴⪏ㆱ挪眹爯㭶息갻쉳</w:t>
      </w:r>
      <w:r>
        <w:rPr/>
        <w:t>ꦣ</w:t>
      </w:r>
      <w:r>
        <w:rPr/>
        <w:t>숴祄呐㝚⥲㝴칧⽅竂矍堷ꌽ眲䑍쉡眸㌪㬲䐬卫溮彂숸㉋䭀숣嗍僂슿墏㠱⑬揂뽊㝋▮</w:t>
      </w:r>
      <w:r>
        <w:rPr/>
        <w:t>ꕾ</w:t>
      </w:r>
      <w:r>
        <w:rPr/>
        <w:t>呃⸩╍庥깩땣</w:t>
      </w:r>
      <w:r>
        <w:rPr/>
        <w:t>ⵑ</w:t>
      </w:r>
      <w:r>
        <w:rPr/>
        <w:t>祘⻍辏䱲숱祮栩ꌳ湙樊ꌻ吨껂쉎</w:t>
      </w:r>
      <w:r>
        <w:rPr/>
        <w:t>ⱱ</w:t>
      </w:r>
      <w:r>
        <w:rPr/>
        <w:t>湶轂⿃쵅쉳㘶杯⯂疿㜪橐㵨湂䝾꤮灮⪿䒣</w:t>
      </w:r>
      <w:r>
        <w:rPr/>
        <w:t>ⱃ</w:t>
      </w:r>
      <w:r>
        <w:rPr/>
        <w:t>㡀哂妬硁堦煵癏쉍ꥺ常쉒画奪棃倽䳂縲䄳䱭⚮넥窥숵</w:t>
      </w:r>
      <w:r>
        <w:rPr/>
        <w:t>ꕍ</w:t>
      </w:r>
      <w:r>
        <w:rPr/>
        <w:t>숺䍀슘䯂㕷㙨카睖煙頶⑈⤥숯깫숰깑䅔瑎硵燍湅怩漺☰塗녮憩恧䕎稺牪</w:t>
      </w:r>
      <w:r>
        <w:rPr/>
        <w:t>⡏</w:t>
      </w:r>
      <w:r>
        <w:rPr/>
        <w:t>㶱ꥦ썭滂哂㒩</w:t>
      </w:r>
      <w:r>
        <w:rPr/>
        <w:t>Ɽ</w:t>
      </w:r>
      <w:r>
        <w:rPr/>
        <w:t>偷싂쉐櫍晁㐭媣⯃慣녏琮䩭넫싂猦☬⵲썒珂旂児뗂쉡⭟쉳</w:t>
      </w:r>
      <w:r>
        <w:rPr/>
        <w:t>⢥</w:t>
      </w:r>
      <w:r>
        <w:rPr/>
        <w:t>乾侩繧㡐斩䋍主칒㵡瘪녡䁡═䜫⿂瑒洰</w:t>
      </w:r>
      <w:r>
        <w:rPr/>
        <w:t>꧂</w:t>
      </w:r>
      <w:r>
        <w:rPr/>
        <w:t>쵹䱶쉐⬦渣䙚믃㍰䑖健쉃猪⨣勂놿䉬冘噈媣쉧散瞩㥳睬摠</w:t>
      </w:r>
      <w:r>
        <w:rPr/>
        <w:t>ꤰⶬ</w:t>
      </w:r>
      <w:r>
        <w:rPr/>
        <w:t>싂㤲沱灁嗂摃㉪扮嚬䆵磂㍪剙쉖䭞땃⪮椵㫂썈殥쵷깒轷䥥浾剁⌱⻃㉾毃쉵睎䭨ㅠ䉌杬㍈潬潠숸⩌婀싂㑒檻쉕捞䰥╈</w:t>
      </w:r>
      <w:r>
        <w:rPr/>
        <w:t>ⴽ</w:t>
      </w:r>
      <w:r>
        <w:rPr/>
        <w:t>稫쉷㉗獌문␥싍呲彰䰲壃䗂䎻癕ち淂╥㩾䐱欮</w:t>
      </w:r>
      <w:r>
        <w:rPr/>
        <w:t>⠣</w:t>
      </w:r>
      <w:r>
        <w:rPr/>
        <w:t>䵸䮬䰤⩶繍噟♍䥺梘갵䭄䐤祶婡쉰쉑噬晳䡾䓂춬睤别쉤㕘彮厣㑒㋂咻堩䝠⫂숽轨숷䑟敃쉪昹䩆ꄺ갭剰砵</w:t>
      </w:r>
      <w:r>
        <w:rPr/>
        <w:t>Ⱘ</w:t>
      </w:r>
      <w:r>
        <w:rPr/>
        <w:t>畘焵眴싂⥰碿⨪쉷㥀╆照⩷㠹碩츹渵椪〩但㍖㠽㔷䲘䯂煒彙㝇ㆬ썲洪䏂싍䕗썇敘癚杅輬癷㝡濂ꄵ슩爸坏㙋⦻橁㡇瑇칮⑳칦敭⫂슏쉹ㄦ숭뮵克쉞稯䡙뽴␶⽓䀮䊬</w:t>
      </w:r>
      <w:r>
        <w:rPr/>
        <w:t>⣂</w:t>
      </w:r>
      <w:r>
        <w:rPr/>
        <w:t>㕔噕䐮杌榘䂥偬숥쉱쉬㒘♌頳拎쉯㑦䬯싂梘整㴳矂け愥㨭㭃◂䅭츨걖䫍</w:t>
      </w:r>
      <w:r>
        <w:rPr/>
        <w:t>ꦏ</w:t>
      </w:r>
      <w:r>
        <w:rPr/>
        <w:t>甥扇桖恣</w:t>
      </w:r>
      <w:r>
        <w:rPr/>
        <w:t>ⵯ</w:t>
      </w:r>
      <w:r>
        <w:rPr/>
        <w:t>摋ꅯ俎䄨ꥯ潑䄺窡帬疮杮⛂䕱榘昷썃係⦵䃂</w:t>
      </w:r>
      <w:r>
        <w:rPr/>
        <w:t>ⱷ</w:t>
      </w:r>
      <w:r>
        <w:rPr/>
        <w:t>促╇㙏쵴頲松昪䑤憬䈪⽮䙈㬯⸵䕂⼫</w:t>
      </w:r>
      <w:r>
        <w:rPr/>
        <w:t>ꥎ</w:t>
      </w:r>
      <w:r>
        <w:rPr/>
        <w:t>旎绂ぉ㩊城匦</w:t>
      </w:r>
      <w:r>
        <w:rPr/>
        <w:t>Ⳃ</w:t>
      </w:r>
      <w:r>
        <w:rPr/>
        <w:t>슣晨偶숤繬犻打⪿繩獅䉨畴㙊ꍲ瑥顬檵窩⼯盂慱</w:t>
      </w:r>
      <w:r>
        <w:rPr/>
        <w:t>⣂</w:t>
      </w:r>
      <w:r>
        <w:rPr/>
        <w:t>唳䭔浟㓂奙쉧神쎡㑵숸걉䝮</w:t>
      </w:r>
      <w:r>
        <w:rPr/>
        <w:t>ꤷ</w:t>
      </w:r>
      <w:r>
        <w:rPr/>
        <w:t>俍쉮捀狂愦顑䖩쉬甪当䴮乶⥁汧䃂債⮩땦䑬슮슩礲頹䩞숹へ砨숷㏂擎潩걳</w:t>
      </w:r>
      <w:r>
        <w:rPr/>
        <w:t>ꦩꤪ</w:t>
      </w:r>
      <w:r>
        <w:rPr/>
        <w:t>싂橦戺㑱⤨猷偟⒬憥妩㉁橺槂の츰숊佖久</w:t>
      </w:r>
      <w:r>
        <w:rPr/>
        <w:t>ⷍ</w:t>
      </w:r>
      <w:r>
        <w:rPr/>
        <w:t>㗂쉚弣⍎䁢츬⨥颣쉏彞䵏仂嘷呹⑶쉌祏␺걐轟⻂爸묭喩幦뭧剥䡤䆣煊秂収㋂</w:t>
      </w:r>
      <w:r>
        <w:rPr/>
        <w:t>ꔱ</w:t>
      </w:r>
      <w:r>
        <w:rPr/>
        <w:t>丸䜽嫃秂</w:t>
      </w:r>
      <w:r>
        <w:rPr/>
        <w:t>ⱋ</w:t>
      </w:r>
      <w:r>
        <w:rPr/>
        <w:t>啖⪮玥⾻弯砵╧䠥痂䝏쉁ꄯ樱☷뽯浍嫂湹祏쉶쉶⍑㬺</w:t>
      </w:r>
      <w:r>
        <w:rPr/>
        <w:t>ꔷ</w:t>
      </w:r>
      <w:r>
        <w:rPr/>
        <w:t>碮噭帴湅幵슘䉶摱䲥啯⦥숵猶吥</w:t>
      </w:r>
      <w:r>
        <w:rPr/>
        <w:t>ꥒ</w:t>
      </w:r>
      <w:r>
        <w:rPr/>
        <w:t>䕗愩顑拂䞣挰㊱炱쏎⦘썱칉숫獒瑞䘺땪優轪♁</w:t>
      </w:r>
      <w:r>
        <w:rPr/>
        <w:t>ꦵ</w:t>
      </w:r>
      <w:r>
        <w:rPr/>
        <w:t>㉚</w:t>
      </w:r>
      <w:r>
        <w:rPr/>
        <w:t>ꤪ</w:t>
      </w:r>
      <w:r>
        <w:rPr/>
        <w:t>汀췂係뭪栫곂晅겣숪儦슩吲⬯㨩婯怩轖䩓⼦⫂䜬쉖</w:t>
      </w:r>
      <w:r>
        <w:rPr/>
        <w:t>ꔱ</w:t>
      </w:r>
      <w:r>
        <w:rPr/>
        <w:t>傡村穷䙔䣂椺歓층⼬ギ䴪眷㦿妩ꄮ⥃噦弩卾⬮柂瘤䇂떻ㅔ䏂淂䩬ꏎ숩㇂瓃⑒戲汯</w:t>
      </w:r>
      <w:r>
        <w:rPr/>
        <w:t>ꗍ</w:t>
      </w:r>
      <w:r>
        <w:rPr/>
        <w:t>獮桉⩏畯獃㘯抣䚿穅ꇂ쉄땰컂瀮싂쉔䝧싂祯䗂䁃㵳䒩晾兕愽딣숺夷</w:t>
      </w:r>
      <w:r>
        <w:rPr/>
        <w:t>ꦏ</w:t>
      </w:r>
      <w:r>
        <w:rPr/>
        <w:t>㐨繎扔故䮘㊘术敠繾╓䙒䠤ㅆ⥰䝴偧</w:t>
      </w:r>
      <w:r>
        <w:rPr/>
        <w:t>ⱌ</w:t>
      </w:r>
      <w:r>
        <w:rPr/>
        <w:t>䅀䴺䑭壂灲㐨琱쉱杺祪쉺㜫潃奘䉦⥗⌽②䁪恐摤쉒⿎桠갭䴸䞩繕睁殏穳㏂印⾱塳歁⴦싎㕸뼪깖扸䗂䍴扟䄪◃杗㠮</w:t>
      </w:r>
      <w:r>
        <w:rPr/>
        <w:t>Ⱝ</w:t>
      </w:r>
      <w:r>
        <w:rPr/>
        <w:t>㏂挶䃍숹祧晦僂㜷唯</w:t>
      </w:r>
      <w:r>
        <w:rPr/>
        <w:t>꤫</w:t>
      </w:r>
      <w:r>
        <w:rPr/>
        <w:t>株╈</w:t>
      </w:r>
      <w:r>
        <w:rPr/>
        <w:t>ⱍ</w:t>
      </w:r>
      <w:r>
        <w:rPr/>
        <w:t>䖘乖燃彧쉾磂쉩䠮爹☤䅶塁㭒愴䙎</w:t>
      </w:r>
      <w:r>
        <w:rPr/>
        <w:t>⡒</w:t>
      </w:r>
      <w:r>
        <w:rPr/>
        <w:t>ꥧ飂淂灕汣숬숴塗哂쉩懂䵙轶摪쉓獎썘䷎扦䝡弤컍⵪祀♵</w:t>
      </w:r>
      <w:r>
        <w:rPr/>
        <w:t>ꤻ</w:t>
      </w:r>
      <w:r>
        <w:rPr/>
        <w:t>ⰲ</w:t>
      </w:r>
      <w:r>
        <w:rPr/>
        <w:t>문轇橭</w:t>
      </w:r>
      <w:r>
        <w:rPr/>
        <w:t>ⵂ</w:t>
      </w:r>
      <w:r>
        <w:rPr/>
        <w:t>繋䅬槂㈣礶⩈䉮烂懎䙬쉌沣硈䃂繳刨⿍䀶繃换⻂쵧</w:t>
      </w:r>
      <w:r>
        <w:rPr/>
        <w:t>⡆</w:t>
      </w:r>
      <w:r>
        <w:rPr/>
        <w:t>컂湧⩧⦘杍㤱乷쵐䕹㪬沥⬦⦱⥨썙㕱꥞뿂前吵⏎䱏䵥♧䩃쉁뽖</w:t>
      </w:r>
      <w:r>
        <w:rPr/>
        <w:t>ⳍ</w:t>
      </w:r>
      <w:r>
        <w:rPr/>
        <w:t>㕺⍉䗂癷숷扪㥮⭫숭뇂祡䕁䌪䩰村䙔帮㔯咘㑯쵅⨶喿䵸䝲ꥢ땆⭌桎㈷⼰凂쉖츫␣瞘珂䅈곂⽨슏㧂놿䀶灆숺毂穹╺瀺䥇浐㴬쉾쉆顨窿쉟딫쉩쉳⒘쉲</w:t>
      </w:r>
      <w:r>
        <w:rPr/>
        <w:t>ⶡ</w:t>
      </w:r>
      <w:r>
        <w:rPr/>
        <w:t>㤯竂</w:t>
      </w:r>
      <w:r>
        <w:rPr/>
        <w:t>ꥆ</w:t>
      </w:r>
      <w:r>
        <w:rPr/>
        <w:t>䱁杂㩚쵰뭆姂㩳幬嗂⌺灴⍖ꏍ搪걐뮥⩔獗㭶彇</w:t>
      </w:r>
      <w:r>
        <w:rPr/>
        <w:t>Ⱚ</w:t>
      </w:r>
      <w:r>
        <w:rPr/>
        <w:t>繌㍉婨㗂奏噥⵮슮쉥竂쉦癔㠹㭔⩀汆兓ꇃ愲と䉬祘曍䁲쎮촪쉏轓</w:t>
      </w:r>
      <w:r>
        <w:rPr/>
        <w:t>꧂ⵏ</w:t>
      </w:r>
      <w:r>
        <w:rPr/>
        <w:t>뭲ヂ风⵭㢿⼦祖㩚</w:t>
      </w:r>
      <w:r>
        <w:rPr/>
        <w:t>ⶩ</w:t>
      </w:r>
      <w:r>
        <w:rPr/>
        <w:t>싂僂砺獍䶣⛂┦㪿歡央䜻〤䬻瘊ㅢ未숥녞ꏂ슡뭗㘩あ깮䄥㍏ꇂ奧㡇뽢</w:t>
      </w:r>
      <w:r>
        <w:rPr/>
        <w:t>⡡</w:t>
      </w:r>
      <w:r>
        <w:rPr/>
        <w:t>嘲쉀顩兵ꏂ瞱牓椱䅐숺쉡䡪ꏂ曂佷晰ꥩ슏䏂泃汹䆻䩚쉖熏쉷泂㍏样썃氷⏂뭅浒瀵긪䡖㉱敳獈伽瀸슥쉙督䥳쉍瀶䳂㢩㉪癄쉄晳䭆瑵쉥캿㇂♙挸桙滂ꍕ⹮牀☬瘦㘴</w:t>
      </w:r>
      <w:r>
        <w:rPr/>
        <w:t>⡊</w:t>
      </w:r>
      <w:r>
        <w:rPr/>
        <w:t>䁱㚏偃쵸♗</w:t>
      </w:r>
      <w:r>
        <w:rPr/>
        <w:t>ꥃ</w:t>
      </w:r>
      <w:r>
        <w:rPr/>
        <w:t>啌弭炘</w:t>
      </w:r>
      <w:r>
        <w:rPr/>
        <w:t>⡓⢥</w:t>
      </w:r>
      <w:r>
        <w:rPr/>
        <w:t>걏ꆿ睖ッ숴㈮喣ꍫ灄弬噟뼲佇幂䫂쏂泎䁩㴶㕁擂匽칋女湣쉦㙴㎱⍒</w:t>
      </w:r>
      <w:r>
        <w:rPr/>
        <w:t>Ⱚ</w:t>
      </w:r>
      <w:r>
        <w:rPr/>
        <w:t>睢恔潖煾矂⩋숱敊汔㓂䍁儱淂捓㭃</w:t>
      </w:r>
      <w:r>
        <w:rPr/>
        <w:t>⡒</w:t>
      </w:r>
      <w:r>
        <w:rPr/>
        <w:t>㥲䬰뭷敩䵕숫澻漬ノ⧂쉧敲忂ꎿ㨰뽣㍇渳숬仂ゥ先쉦䙈싂爭</w:t>
      </w:r>
      <w:r>
        <w:rPr/>
        <w:t>Ɱ</w:t>
      </w:r>
      <w:r>
        <w:rPr/>
        <w:t>恵彲◂彑坭徬㝮犵⑫䙏䑋䑰⤬填䱾㦮⹒㝓ꍧ⑵祆辵⤤긨㯂␪㈦佞䰰</w:t>
      </w:r>
      <w:r>
        <w:rPr/>
        <w:t>ⰺ⥋</w:t>
      </w:r>
      <w:r>
        <w:rPr/>
        <w:t>頴打⹔싂썋⑓⑇㩃䡎뭦</w:t>
      </w:r>
      <w:r>
        <w:rPr/>
        <w:t>ꕘ⹫</w:t>
      </w:r>
      <w:r>
        <w:rPr/>
        <w:t>煟⩚揂婆氩縬樭佢栣䈫睺쉠㔳◂噍惃</w:t>
      </w:r>
      <w:r>
        <w:rPr/>
        <w:t>꥟</w:t>
      </w:r>
      <w:r>
        <w:rPr/>
        <w:t>숥썘╸♚㪵〪╯㵒䊵央恖뼹쵂〷⌤숨彤뽭㪵䤸偁眨嘪璩噶皮灒쵎쉂摷쉰姂㉴癓婯ꅒ</w:t>
      </w:r>
      <w:r>
        <w:rPr/>
        <w:t>ꕖ</w:t>
      </w:r>
      <w:r>
        <w:rPr/>
        <w:t>넥掘䕤燍㵤</w:t>
      </w:r>
      <w:r>
        <w:rPr/>
        <w:t>ꔬ⯂</w:t>
      </w:r>
      <w:r>
        <w:rPr/>
        <w:t>숳</w:t>
      </w:r>
      <w:r>
        <w:rPr/>
        <w:t>ꔬ</w:t>
      </w:r>
      <w:r>
        <w:rPr/>
        <w:t>毂怺뼯兀</w:t>
      </w:r>
      <w:r>
        <w:rPr/>
        <w:t>ⲱ</w:t>
      </w:r>
      <w:r>
        <w:rPr/>
        <w:t>ꦩ</w:t>
      </w:r>
      <w:r>
        <w:rPr/>
        <w:t>煃싎싃祷뽱⮩䌱㉪녆吺烂슩ヂ㌰勍ꅞ컂뭤ꆩ칅䆮⿂ㅹ攩㜸瀩䙞田♴㢡㬱垱䉆圪䁠⏂䍒쉺</w:t>
      </w:r>
      <w:r>
        <w:rPr/>
        <w:t>ꔻ</w:t>
      </w:r>
      <w:r>
        <w:rPr/>
        <w:t>䜦</w:t>
      </w:r>
      <w:r>
        <w:rPr/>
        <w:t>꧂</w:t>
      </w:r>
      <w:r>
        <w:rPr/>
        <w:t>䅬㌺咥䱅䁴泂뭖╂㷂猶쉆䣂椤ꆣ痍쉍㭆割㝄숴埂쉪参䶩敟癩洷꤮☮婾樬䂩ꅓ乒勎㬭뭢典稺恕䜦⪬幀⧂⽬㛍塉汵┳뽌竂㭔숵⩚⛂瑺愪捕슱䊩彶</w:t>
      </w:r>
      <w:r>
        <w:rPr/>
        <w:t>Ⱓ</w:t>
      </w:r>
      <w:r>
        <w:rPr/>
        <w:t>㑍㉣쉏싂牠⛍愹⨩䌳㨻⿂뇂</w:t>
      </w:r>
      <w:r>
        <w:rPr/>
        <w:t>⠶</w:t>
      </w:r>
      <w:r>
        <w:rPr/>
        <w:t>숶矂窘㭵䗂怲ꍉ硴쵯숻獰믂塏䉊꥔</w:t>
      </w:r>
      <w:r>
        <w:rPr/>
        <w:t>ꥌ</w:t>
      </w:r>
      <w:r>
        <w:rPr/>
        <w:t>㑠扱伣쉤따㨨䛃㔦柂幵䭢䞮咱䭯囂䂩犣磍촴瀫⤤㕭⫃䥊枮䬳玻㞿廍</w:t>
      </w:r>
      <w:r>
        <w:rPr/>
        <w:t>ꥍ</w:t>
      </w:r>
      <w:r>
        <w:rPr/>
        <w:t>煄겣⑬ꍦ☨燂癑⦩ㄩ뗎</w:t>
      </w:r>
      <w:r>
        <w:rPr/>
        <w:t>ꦩ</w:t>
      </w:r>
      <w:r>
        <w:rPr/>
        <w:t>ꍢ싂</w:t>
      </w:r>
      <w:r>
        <w:rPr/>
        <w:t>⡢</w:t>
      </w:r>
      <w:r>
        <w:rPr/>
        <w:t>啉㐻䲬灐佭汌剋슘뗂䈥ꍎ䍱쏂쉴克쉬幖䧂光쵈묭㵷䑸㘪撥䳎幞ꌭ츤뭸瘽⩙뭫顤㗃숱別乞婀娦竂㦘參婴测</w:t>
      </w:r>
      <w:r>
        <w:rPr/>
        <w:t>⠸</w:t>
      </w:r>
      <w:r>
        <w:rPr/>
        <w:t>頬䍕쉲冬秎쉣頊♣头㭪縦</w:t>
      </w:r>
      <w:r>
        <w:rPr/>
        <w:t>ꕄ</w:t>
      </w:r>
      <w:r>
        <w:rPr/>
        <w:t>䉶㧂樮橲睚ぞ㇂쉯畋딹䓂⩾呈呇㍦禡껂癕挪⹾䫎竂㔸稱㭔佖堲掩䬩⽦⍉吮去⨦⦬쵥⽌㙙玣뼷쉅丽䤬教⶘坪숴㕂䙸♫汒戬噷놱傩杔䉢걸䑭玘숱䓂</w:t>
      </w:r>
      <w:r>
        <w:rPr/>
        <w:t>⡦</w:t>
      </w:r>
      <w:r>
        <w:rPr/>
        <w:t>轁쉖呗竂歮䝴㡐厏</w:t>
      </w:r>
      <w:r>
        <w:rPr/>
        <w:t>ꕅ</w:t>
      </w:r>
      <w:r>
        <w:rPr/>
        <w:t>摪⵸㡢渣䫂确㣂</w:t>
      </w:r>
      <w:r>
        <w:rPr/>
        <w:t>ꥒ</w:t>
      </w:r>
      <w:r>
        <w:rPr/>
        <w:t>㡱畅䁱顤⭮慯犻㝰䵔㕷써㧎싂</w:t>
      </w:r>
      <w:r>
        <w:rPr/>
        <w:t>ꖡ</w:t>
      </w:r>
      <w:r>
        <w:rPr/>
        <w:t>쎮쉡䑦촭싂囂㧂㑋쉈䄪⩓䥸꥞┺亩</w:t>
      </w:r>
      <w:r>
        <w:rPr/>
        <w:t>ꦏ</w:t>
      </w:r>
      <w:r>
        <w:rPr/>
        <w:t>灐療浘긩擎吸䍶喿傏先塾橺⺏穐▘幓</w:t>
      </w:r>
      <w:r>
        <w:rPr/>
        <w:t>⠨</w:t>
      </w:r>
      <w:r>
        <w:rPr/>
        <w:t>剱嫃呌轂幌樽ꏂ⮻癍噶</w:t>
      </w:r>
      <w:r>
        <w:rPr/>
        <w:t>ꕆ</w:t>
      </w:r>
      <w:r>
        <w:rPr/>
        <w:t>娹쉆猪걫습盍娴䰰썱뇎쉕</w:t>
      </w:r>
      <w:r>
        <w:rPr/>
        <w:t>ⱀ</w:t>
      </w:r>
      <w:r>
        <w:rPr/>
        <w:t>숬穟晫梡楨䅧㙀嘩⵸</w:t>
      </w:r>
      <w:r>
        <w:rPr/>
        <w:t>ⵊ</w:t>
      </w:r>
      <w:r>
        <w:rPr/>
        <w:t>婀썉䫂㋂⥇뮬畎⏂唵䚘䌸</w:t>
      </w:r>
      <w:r>
        <w:rPr/>
        <w:t>ⴳ</w:t>
      </w:r>
      <w:r>
        <w:rPr/>
        <w:t>楇쉐䒱婆朲䥱噂潖㥥搯♤幾垘ㅂ㪩曂</w:t>
      </w:r>
      <w:r>
        <w:rPr/>
        <w:t>ꔨ</w:t>
      </w:r>
      <w:r>
        <w:rPr/>
        <w:t>恴祕悱庮쉷橑꺥</w:t>
      </w:r>
      <w:r>
        <w:rPr/>
        <w:t>ꥈ</w:t>
      </w:r>
      <w:r>
        <w:rPr/>
        <w:t>⼹憣彦슘煫㠲湎</w:t>
      </w:r>
      <w:r>
        <w:rPr/>
        <w:t>ⴴ</w:t>
      </w:r>
      <w:r>
        <w:rPr/>
        <w:t>畉眷䙐弨坨䵁칄縷ꎣ橏쉏♾僂䕊撵⽲轕㣂滂⛂䅬䳃⩖깳忂幔昩썓⹹⼱㭺兆딻輬⎏璏쵴樹扢壂ꄶ牍깷汉넱</w:t>
      </w:r>
      <w:r>
        <w:rPr/>
        <w:t>⡞</w:t>
      </w:r>
      <w:r>
        <w:rPr/>
        <w:t>㇂䉹슡뽙㤲橠愺凂䵁惂氩㯎쉡慗ㄺ晸㡅佗儷썊걷䙶欲䕳亣偐☤歲ꌦ䅾⨨⩂䩏䉀扙걯묰㍲亥</w:t>
      </w:r>
      <w:r>
        <w:rPr/>
        <w:t>⠩</w:t>
      </w:r>
      <w:r>
        <w:rPr/>
        <w:t>㍂穵焽呵쉄䴪ꄵ넬㇍뭓偬堯㥍煂係瑍轥䡁꥕슻晙祒䐹⭮睾쉪䛂䛂䭘剑杶싂⩕杇䙷ぷ撩㦏딦硵촻䡒㑕攲</w:t>
      </w:r>
      <w:r>
        <w:rPr/>
        <w:t>ꕓ</w:t>
      </w:r>
      <w:r>
        <w:rPr/>
        <w:t>ꥦ⵭쉕쉰䷂敆싃墩瞏쉰䕪⨹海䍆㌭䨫㌲㧃傱쉭搽</w:t>
      </w:r>
      <w:r>
        <w:rPr/>
        <w:t>ꤺ</w:t>
      </w:r>
      <w:r>
        <w:rPr/>
        <w:t>獟ㅯ숪쵷쏂䌣녮冥港ꍓ숪䈵䭬㉓佨坞熡䴥䅠彵땮浵䴽㇂祮㭗묭㠽쵨睫㔳쉄繓</w:t>
      </w:r>
      <w:r>
        <w:rPr/>
        <w:t>ⱓ</w:t>
      </w:r>
      <w:r>
        <w:rPr/>
        <w:t>套哂䍄䡅ꇂ䬶싂녮䭒㍱㈹╤㝔䎘狂䁖廂㕭㕇뿂㉐涵숭습偋幑쉲ꥥ硞ば</w:t>
      </w:r>
      <w:r>
        <w:rPr/>
        <w:t>ⱁ</w:t>
      </w:r>
      <w:r>
        <w:rPr/>
        <w:t>怪僂癑奓습㏂杩幧</w:t>
      </w:r>
      <w:r>
        <w:rPr/>
        <w:t>⡫</w:t>
      </w:r>
      <w:r>
        <w:rPr/>
        <w:t>睁吴別輺當削쉚㯍婫㜱⽷儽뭮</w:t>
      </w:r>
      <w:r>
        <w:rPr/>
        <w:t>ⷂ</w:t>
      </w:r>
      <w:r>
        <w:rPr/>
        <w:t>䕣別伨繲숨助牦쉷圸⥌㈥橐쉉䨪</w:t>
      </w:r>
      <w:r>
        <w:rPr/>
        <w:t>ꔩ⥖</w:t>
      </w:r>
      <w:r>
        <w:rPr/>
        <w:t>쉟⹖犏䌨㩓싂噁갱④츴</w:t>
      </w:r>
      <w:r>
        <w:rPr/>
        <w:t>⡧</w:t>
      </w:r>
      <w:r>
        <w:rPr/>
        <w:t>㔳䥷㍸着歎⍆䱄竂摤쉥匣畘⵺ꍏま숩慩㩢剏卉㡷㔹</w:t>
      </w:r>
      <w:r>
        <w:rPr/>
        <w:t>⠴</w:t>
      </w:r>
      <w:r>
        <w:rPr/>
        <w:t>瑆䕎刬⪬䙯</w:t>
      </w:r>
      <w:r>
        <w:rPr/>
        <w:t>ꔬ</w:t>
      </w:r>
      <w:r>
        <w:rPr/>
        <w:t>ヂ㩊쉕녵儊㊩爣쉈꥚攥ꍎ䢬ㄴご倪䳂ꆥ춏㖵抣懂땶쎮╲唲唺㙳㡶㜯</w:t>
      </w:r>
      <w:r>
        <w:rPr/>
        <w:t>⣂</w:t>
      </w:r>
      <w:r>
        <w:rPr/>
        <w:t>걕⩠뽱杞㙂䕑乵匸䏂坌</w:t>
      </w:r>
      <w:r>
        <w:rPr/>
        <w:t>ꤳꖩ</w:t>
      </w:r>
      <w:r>
        <w:rPr/>
        <w:t>牚汁䛂畮땭⹎䥚⦩㥥</w:t>
      </w:r>
      <w:r>
        <w:rPr/>
        <w:t>ꕋ</w:t>
      </w:r>
      <w:r>
        <w:rPr/>
        <w:t>㌫㬯橑</w:t>
      </w:r>
      <w:r>
        <w:rPr/>
        <w:t>ⱄ⹊</w:t>
      </w:r>
      <w:r>
        <w:rPr/>
        <w:t>ꇂ묽숬쉢⽢䁭振䂱津楈㑟ꏎ橌壂캣</w:t>
      </w:r>
      <w:r>
        <w:rPr/>
        <w:t>꧃╀</w:t>
      </w:r>
      <w:r>
        <w:rPr/>
        <w:t>녖㥶䈽</w:t>
      </w:r>
      <w:r>
        <w:rPr/>
        <w:t>ꤦ</w:t>
      </w:r>
      <w:r>
        <w:rPr/>
        <w:t>쉑뮣㙬彪䁚䱣仂썪쉨栴뽏枩偶甤ꅍ由敋涮㢮⥖㌴晣뽨쉁놿獈旎긪晰㍧竂</w:t>
      </w:r>
      <w:r>
        <w:rPr/>
        <w:t>ꦬ</w:t>
      </w:r>
      <w:r>
        <w:rPr/>
        <w:t>爰泎㪮䶥䕪</w:t>
      </w:r>
      <w:r>
        <w:rPr/>
        <w:t>⠺</w:t>
      </w:r>
      <w:r>
        <w:rPr/>
        <w:t>쉂䀱넯奱婣쉫玡⩅쌱楺嘪</w:t>
      </w:r>
      <w:r>
        <w:rPr/>
        <w:t>ꥆ⑋</w:t>
      </w:r>
      <w:r>
        <w:rPr/>
        <w:t>㑔⮱걃㶘瑰䕄㛂묪ꅣ┥쉀南</w:t>
      </w:r>
      <w:r>
        <w:rPr/>
        <w:t>ⴻ</w:t>
      </w:r>
      <w:r>
        <w:rPr/>
        <w:t>숹䥭栳䁪塘㍹쉅䔸獰㤪䃂㮮⌭獊䑇칞ꍌ⍏䑪⯂圴싂烍祔䕊㏃쉇橡㓂</w:t>
      </w:r>
      <w:r>
        <w:rPr/>
        <w:t>⢥</w:t>
      </w:r>
      <w:r>
        <w:rPr/>
        <w:t>㉥湇父旃兎啅究儺瀻漯恅뭌⩸轏⽰땗眵纘쉢橢㧂⨷えꆿ</w:t>
      </w:r>
      <w:r>
        <w:rPr/>
        <w:t>⠥</w:t>
      </w:r>
      <w:r>
        <w:rPr/>
        <w:t>뮮歶乥슿汸㠱秂䲥캩序て⌥甴礹⭪灹㐽碮⩡싍걨煯썳啠伪슩䢩숺슱ꄶ奫扈抏眬敌껂쉬⥣妱㟂䀣㵂㕊㭣牡㣂杺쉥仂げ⍱쉗硡䱥坦칮单楈</w:t>
      </w:r>
      <w:r>
        <w:rPr/>
        <w:t>⠦</w:t>
      </w:r>
      <w:r>
        <w:rPr/>
        <w:t>숹쉄㫂쉙浐懂쉭慕徻␥楢椬〤믂슿䔥轳㕒幌繰땢ィ뽅⑌숯䙢긯뭴攺㮵ꌣ╆</w:t>
      </w:r>
      <w:r>
        <w:rPr/>
        <w:t>ⵚ</w:t>
      </w:r>
      <w:r>
        <w:rPr/>
        <w:t>幮敟䍑湌頯쉇䝥⍶</w:t>
      </w:r>
      <w:r>
        <w:rPr/>
        <w:t>ⷂ</w:t>
      </w:r>
      <w:r>
        <w:rPr/>
        <w:t>呺</w:t>
      </w:r>
      <w:r>
        <w:rPr/>
        <w:t>꧂</w:t>
      </w:r>
      <w:r>
        <w:rPr/>
        <w:t>䥧</w:t>
      </w:r>
      <w:r>
        <w:rPr/>
        <w:t>ꦣ</w:t>
      </w:r>
      <w:r>
        <w:rPr/>
        <w:t>坟敃幃䉠攪繒橐㬨暱⬱塍싂㟂䵋浥⌲獕⨭䆿吺ㄦ☽</w:t>
      </w:r>
      <w:r>
        <w:rPr/>
        <w:t>ꖬ</w:t>
      </w:r>
      <w:r>
        <w:rPr/>
        <w:t>㉬䕒⮡柂쉅㩞</w:t>
      </w:r>
      <w:r>
        <w:rPr/>
        <w:t>ⱂ</w:t>
      </w:r>
      <w:r>
        <w:rPr/>
        <w:t>⼪畢숤协秂扆柂梵╙䩲ㆱ䔴卄⼳瀸</w:t>
      </w:r>
      <w:r>
        <w:rPr/>
        <w:t>ⲡ</w:t>
      </w:r>
      <w:r>
        <w:rPr/>
        <w:t>췂썖攸⾮쉆⩶ㄶ☪楷</w:t>
      </w:r>
      <w:r>
        <w:rPr/>
        <w:t>⡥</w:t>
      </w:r>
      <w:r>
        <w:rPr/>
        <w:t>琨歄깏穒┯䝪⭱숽ꍶ帮圪숪슣䁱뗃칢娽</w:t>
      </w:r>
      <w:r>
        <w:rPr/>
        <w:t>⡑</w:t>
      </w:r>
      <w:r>
        <w:rPr/>
        <w:t>祆㑶䜵㈫슱</w:t>
      </w:r>
      <w:r>
        <w:rPr/>
        <w:t>ꖩ</w:t>
      </w:r>
      <w:r>
        <w:rPr/>
        <w:t>輤時乐痂の橔</w:t>
      </w:r>
      <w:r>
        <w:rPr/>
        <w:t>Ⳃ</w:t>
      </w:r>
      <w:r>
        <w:rPr/>
        <w:t>䯂㏂䓂氤갱睨爭쉈쉣ꥺ♧剘敏쉬僃㥪⩇㙓拂</w:t>
      </w:r>
      <w:r>
        <w:rPr/>
        <w:t>ꔻ</w:t>
      </w:r>
      <w:r>
        <w:rPr/>
        <w:t>㤮</w:t>
      </w:r>
      <w:r>
        <w:rPr/>
        <w:t>ꖘ</w:t>
      </w:r>
      <w:r>
        <w:rPr/>
        <w:t>ꅡ區䈳礫⒩놵숶湧吶痂楟♵扒쉎쉁唪䭯䎿倳煀妣쉊幯숯掵䤸睫慐夤썌畫숥㭵况廂匰⩯⭇癕䡍쉶畊┸仂쉯䑈뭪捚乧쉠剘晹汄步搻䯎㑭䦩䙠쉌湢䁀ꥬ쵵啠夥땠⮘折</w:t>
      </w:r>
      <w:r>
        <w:rPr/>
        <w:t>ꥀꦏ</w:t>
      </w:r>
      <w:r>
        <w:rPr/>
        <w:t>䕭灲쉫瘵썔䑹䉎䱐灴凂奮</w:t>
      </w:r>
      <w:r>
        <w:rPr/>
        <w:t>꧂⥯</w:t>
      </w:r>
      <w:r>
        <w:rPr/>
        <w:t>扱⹈剶䗎쉯塍췍㞬쉸썒頯幟琪洦捦徥塁找㜲捔습㌊在䕺䄹猬浰♞</w:t>
      </w:r>
      <w:r>
        <w:rPr/>
        <w:t>ⱍ</w:t>
      </w:r>
      <w:r>
        <w:rPr/>
        <w:t>枣쉕扨梵䕴⤰癔ꥶ丬싂祃睋乧䎡垬㟂ガ뿂瑎猳睒墘㟂杰瓂妱䞣偎暱㴣딶⨪橭䭙⥺嚡ꇍ牱咘卬숯⭘곂祟硌唣戺渶ㅸꅌ殱牌獠轡䁶쉤嗎溻洫猩䉹唤幖䩤橚㩲札쉂㔲琣㵺噡⑳䡶䢏</w:t>
      </w:r>
      <w:r>
        <w:rPr/>
        <w:t>ⱦ</w:t>
      </w:r>
      <w:r>
        <w:rPr/>
        <w:t>싃⚮㭥楴⽖쎿晥뇎周畾亘싂坷⸰块㨲づ⌽療刲䁩ꅚ꺘穪㪮㕌䘩愪䙙뇂浭睂㷂문呾갯㡸繀䡬浪싂</w:t>
      </w:r>
      <w:r>
        <w:rPr/>
        <w:t>ꤲ</w:t>
      </w:r>
      <w:r>
        <w:rPr/>
        <w:t>쉗㐦睭㋃䥏䝹砫䡃䞱轕䘰싂䕡⵺玱彘唩繐뼴☯才摞枻灉쉉㚿┰㉚쉵딴䁂煊</w:t>
      </w:r>
      <w:r>
        <w:rPr/>
        <w:t>⡺</w:t>
      </w:r>
      <w:r>
        <w:rPr/>
        <w:t>久槂쉎쏂瘹딩슏㭫쉂녀묫䡅夸싂㉏栽禣뿍땒䎵췂繎縵噉숦숩䅦瑬㥸吥㕉偱偾扸盍☥䴻쎬⬵</w:t>
      </w:r>
      <w:r>
        <w:rPr/>
        <w:t>⢻</w:t>
      </w:r>
      <w:r>
        <w:rPr/>
        <w:t>噗⥖㝈㥋쉣䴻䱸␺䘰穬䟂晌煴싂⭠穪㑥⍋主▿</w:t>
      </w:r>
      <w:r>
        <w:rPr/>
        <w:t>ꔳ</w:t>
      </w:r>
      <w:r>
        <w:rPr/>
        <w:t>橍煃彇⩴捑쉉午촷⩾</w:t>
      </w:r>
      <w:r>
        <w:rPr/>
        <w:t>⡶䷂</w:t>
      </w:r>
      <w:r>
        <w:rPr/>
        <w:t>輹去⪩䔴犏䑐住䱮슻㣂㭪晑疘䑁숩슩灥쉷悬摒ꥯ쎵ち䴵娱</w:t>
      </w:r>
      <w:r>
        <w:rPr/>
        <w:t>Ⱶ</w:t>
      </w:r>
      <w:r>
        <w:rPr/>
        <w:t>夳</w:t>
      </w:r>
      <w:r>
        <w:rPr/>
        <w:t>ꗎ</w:t>
      </w:r>
      <w:r>
        <w:rPr/>
        <w:t>쉴㡔䥯楇干㙓洪㙫灮뭊</w:t>
      </w:r>
      <w:r>
        <w:rPr/>
        <w:t>ꤸ</w:t>
      </w:r>
      <w:r>
        <w:rPr/>
        <w:t>숹㞥⭾囍䥕恅張稥</w:t>
      </w:r>
      <w:r>
        <w:rPr/>
        <w:t>ⱞ</w:t>
      </w:r>
      <w:r>
        <w:rPr/>
        <w:t>物畅娤♂⽮┰䡖烂깥⹺딲扁긶</w:t>
      </w:r>
      <w:r>
        <w:rPr/>
        <w:t>ꦩ</w:t>
      </w:r>
      <w:r>
        <w:rPr/>
        <w:t>彰妿뼬戳䧎煲斬⤩㣂㡵쉄뗂呵⤦祔扅㶮吸䕠慨놣쉒㤹䄻栨⎻⺩</w:t>
      </w:r>
      <w:r>
        <w:rPr/>
        <w:t>ꔹ</w:t>
      </w:r>
      <w:r>
        <w:rPr/>
        <w:t>⣂⨻</w:t>
      </w:r>
      <w:r>
        <w:rPr/>
        <w:t>潇ꄷ彺䲻</w:t>
      </w:r>
      <w:r>
        <w:rPr/>
        <w:t>ⶥ</w:t>
      </w:r>
      <w:r>
        <w:rPr/>
        <w:t>쉗춵䔺嘬⤤㜸兕㕴㨹绎ꥺ樦◂땙걊㕲</w:t>
      </w:r>
      <w:r>
        <w:rPr/>
        <w:t>⠪</w:t>
      </w:r>
      <w:r>
        <w:rPr/>
        <w:t>䍥姂</w:t>
      </w:r>
      <w:r>
        <w:rPr/>
        <w:t>Ⱝ</w:t>
      </w:r>
      <w:r>
        <w:rPr/>
        <w:t>昲〰盂嫍쉔硆梵⍨欸쉈⹨䙃㏂晹㙏獅䓂兩頫繗場걡㍶䵤嫃칕䂣㉒쌴儨♖㬺</w:t>
      </w:r>
      <w:r>
        <w:rPr/>
        <w:t>ꦥ</w:t>
      </w:r>
      <w:r>
        <w:rPr/>
        <w:t>卤뮥쎵捶幧剮挪乫轅⬰汘儵</w:t>
      </w:r>
      <w:r>
        <w:rPr/>
        <w:t>⠪⹵</w:t>
      </w:r>
      <w:r>
        <w:rPr/>
        <w:t>䄳숸轧䱶祕湎⥹摠녇湓顷㑮婄癱♹昣垱婺瑂촸幙☺㑅╧婀神狍츩㓂坃頩</w:t>
      </w:r>
      <w:r>
        <w:rPr/>
        <w:t>⣂</w:t>
      </w:r>
      <w:r>
        <w:rPr/>
        <w:t>ꏂꥮ浑숩䍀䅒㵁坹幧컍</w:t>
      </w:r>
      <w:r>
        <w:rPr/>
        <w:t>⡙</w:t>
      </w:r>
      <w:r>
        <w:rPr/>
        <w:t>噧搨乺健쉞슩싂☴</w:t>
      </w:r>
      <w:r>
        <w:rPr/>
        <w:t>ⱃ</w:t>
      </w:r>
      <w:r>
        <w:rPr/>
        <w:t>兞ꍧ㪘䅤〪皣싎㉯⩆䵤뽖兙瑌憣狍瀥㇃촹겮쉠숳㡗区求칾嗂㟎</w:t>
      </w:r>
      <w:r>
        <w:rPr/>
        <w:t>Ⱜ⥢</w:t>
      </w:r>
      <w:r>
        <w:rPr/>
        <w:t>㷂깄窥</w:t>
      </w:r>
      <w:r>
        <w:rPr/>
        <w:t>ⱑ</w:t>
      </w:r>
      <w:r>
        <w:rPr/>
        <w:t>㌴㤤⹧쉭問汆噷</w:t>
      </w:r>
      <w:r>
        <w:rPr/>
        <w:t>ⵄ</w:t>
      </w:r>
      <w:r>
        <w:rPr/>
        <w:t>琰䔰晹쉒〺噑⩁焫㜸䀭帩䛂ꍏ숶侮拂</w:t>
      </w:r>
      <w:r>
        <w:rPr/>
        <w:t>ⱱ</w:t>
      </w:r>
      <w:r>
        <w:rPr/>
        <w:t>礲灍摩汷⑇汋ㅧ㬊㝺⭆⬻䅟㧂㙢桦塗숴</w:t>
      </w:r>
      <w:r>
        <w:rPr/>
        <w:t>ⱊ</w:t>
      </w:r>
      <w:r>
        <w:rPr/>
        <w:t>ꍉ㠪灥쉢⫎▣啑㨶啃쉡歮伤䝵㤦쉘⭎㝗恴⹞戻걾㵒⍭</w:t>
      </w:r>
      <w:r>
        <w:rPr/>
        <w:t>ꗂ</w:t>
      </w:r>
      <w:r>
        <w:rPr/>
        <w:t>䕪䍺⍐슥㯂㩄䟂晏ヂ㚬廂匬吵땀䑌㠺숬걃睮汴쉀䭧狂㍥</w:t>
      </w:r>
      <w:r>
        <w:rPr/>
        <w:t>ꕪ</w:t>
      </w:r>
      <w:r>
        <w:rPr/>
        <w:t>椨⩬䍋溘挨纥╋슻剮䨪깍깅坤뽺擎⽒輥燃</w:t>
      </w:r>
      <w:r>
        <w:rPr/>
        <w:t>⠯</w:t>
      </w:r>
      <w:r>
        <w:rPr/>
        <w:t>渨唶幕殥</w:t>
      </w:r>
      <w:r>
        <w:rPr/>
        <w:t>ⲻ</w:t>
      </w:r>
      <w:r>
        <w:rPr/>
        <w:t>쉅㔭猪婪믃典搪晕㩷摪泂깥숮⽵䄵䷂娫倶㉋슱㥋㥴剖廂긯䑎ゥ</w:t>
      </w:r>
      <w:r>
        <w:rPr/>
        <w:t>Ⳃ</w:t>
      </w:r>
      <w:r>
        <w:rPr/>
        <w:t>燂砺䇂뽓ꅭ䫂ꅹヂ☯楪쉪䑷쉕㎥▏棂슏썁☪쉩㕲⽌⭮딤쉷쌰㝴㵚氣睬漦쵋촥숩睲眴긣渱⩚㨨㠪쉶砣昵怶殥祹辡쉫걖꥗心</w:t>
      </w:r>
      <w:r>
        <w:rPr/>
        <w:t>ⵙ</w:t>
      </w:r>
      <w:r>
        <w:rPr/>
        <w:t>쉗䠻⒱⍴殿숴䜫憩땉湀⩆</w:t>
      </w:r>
      <w:r>
        <w:rPr/>
        <w:t>Ⱓ</w:t>
      </w:r>
      <w:r>
        <w:rPr/>
        <w:t>䭍㍨ꏂꍮ䳂⩈敲뽭땪輹녗</w:t>
      </w:r>
      <w:r>
        <w:rPr/>
        <w:t>ⷂ</w:t>
      </w:r>
      <w:r>
        <w:rPr/>
        <w:t>녅쉵浶睐扩䦥拎䵸㭰潥助䅹枵具佇䥞ꍫ䭓吣쏂桯盂硁慫⎬慶㈽堳婫㠣쉁劵搤</w:t>
      </w:r>
      <w:r>
        <w:rPr/>
        <w:t>ꔮ</w:t>
      </w:r>
      <w:r>
        <w:rPr/>
        <w:t>嘯婢町淂婰</w:t>
      </w:r>
      <w:r>
        <w:rPr/>
        <w:t>ꥉ</w:t>
      </w:r>
      <w:r>
        <w:rPr/>
        <w:t>뭂狂呣⥌枿숰쉅㶵摂칃僃䥉䃂쉔뾥恕䁂ꍕ潡숱姂䥶牖⨪垩습⽔奧振䬫乁傡츶䯂塋敞䨳㵐兎슿ぉ䖡䙤托㕺⨸硵怮匱쉱䙬浨い⵵堮숰쉢晇ꌱ</w:t>
      </w:r>
      <w:r>
        <w:rPr/>
        <w:t>ꕃ⹶</w:t>
      </w:r>
      <w:r>
        <w:rPr/>
        <w:t>ㅒ丵숪䍈</w:t>
      </w:r>
      <w:r>
        <w:rPr/>
        <w:t>ꕳ</w:t>
      </w:r>
      <w:r>
        <w:rPr/>
        <w:t>轧彗坳惂䙣溬檩䭇⩶䋂㡨䈭瘪祮愫恕拂䥰䋂뼰䈶帥⌰⻍彪⭪祄吻㐴晶晞䥉㑗汾◂꤮砺戨飂䰶䡐⹖</w:t>
      </w:r>
      <w:r>
        <w:rPr/>
        <w:t>꧂</w:t>
      </w:r>
      <w:r>
        <w:rPr/>
        <w:t>䫂</w:t>
      </w:r>
      <w:r>
        <w:rPr/>
        <w:t>ꔸ</w:t>
      </w:r>
      <w:r>
        <w:rPr/>
        <w:t>뇂㫂噩坅矂䅮まꆱ潣쉲⪥ꥰ㎩䬳⌽</w:t>
      </w:r>
      <w:r>
        <w:rPr/>
        <w:t>ꔺ⭂</w:t>
      </w:r>
      <w:r>
        <w:rPr/>
        <w:t>⡢</w:t>
      </w:r>
      <w:r>
        <w:rPr/>
        <w:t>啄묦睱砳婮べ쉩挴⽉⏂슩慾㖿㝌橤痎匱儵猨繏㘰⽰堰湍⭱剃媩晍㕥㘽䥰⩹䈪濎栶ꍒ칍䁫⮻ㅒ甽쉃㍂걍兂穳傡瓂啢䜸깾潪噐䨸唻쉆숱櫂뭒哂皥㊥汰輱猯繡椪㞥㭠ꌺ쉎娭녋儦坢슘㉳쉺攫</w:t>
      </w:r>
      <w:r>
        <w:rPr/>
        <w:t>ꔶ</w:t>
      </w:r>
      <w:r>
        <w:rPr/>
        <w:t>䶬の憘▱䵥搵楌畖㢩쉳慤绂ま㜯⹅땏㑓潦㥈⫎</w:t>
      </w:r>
      <w:r>
        <w:rPr/>
        <w:t>⡏</w:t>
      </w:r>
      <w:r>
        <w:rPr/>
        <w:t>촪⼮慊ꅸ橌</w:t>
      </w:r>
      <w:r>
        <w:rPr/>
        <w:t>ꤴ</w:t>
      </w:r>
      <w:r>
        <w:rPr/>
        <w:t>걍恺绂ꍖ싎奥㯂⥏旂塃乌桏塸㵐䝕㧂▩穋氩夺晅ꅫ恚穙顩倦ꍄㅞ썇숩侩䓍칂㵾⒥壎塎㖬㍴㯂具权塊顪㵇ꄭ땲嘊场倳▥썑</w:t>
      </w:r>
      <w:r>
        <w:rPr/>
        <w:t>ꤶ</w:t>
      </w:r>
      <w:r>
        <w:rPr/>
        <w:t>汏歔쉥䪡債彄璮뼶㣃碘怱媡㉕桫纡⯎欹摔爬쉹䩅庬⥦療</w:t>
      </w:r>
      <w:r>
        <w:rPr/>
        <w:t>ⰷ</w:t>
      </w:r>
      <w:r>
        <w:rPr/>
        <w:t>哂䑐</w:t>
      </w:r>
      <w:r>
        <w:rPr/>
        <w:t>꥟</w:t>
      </w:r>
      <w:r>
        <w:rPr/>
        <w:t>숹쉂䔰歧쉏ꄷ杯啕⸰幇㩠璻廍녆쌻⍃恆劏䁬䁈欺殩橙숯兕숨捘쉖뼭勂딤䌰쉗刣◂쵒㥉쵓偕灦攺涵忂䱤깳楳ㅢ卾Ⓜ偊㤳</w:t>
      </w:r>
      <w:r>
        <w:rPr/>
        <w:t>ꥎ</w:t>
      </w:r>
      <w:r>
        <w:rPr/>
        <w:t>싂</w:t>
      </w:r>
      <w:r>
        <w:rPr/>
        <w:t>ⰹ</w:t>
      </w:r>
      <w:r>
        <w:rPr/>
        <w:t>甹犿㕚</w:t>
      </w:r>
      <w:r>
        <w:rPr/>
        <w:t>ⱃ</w:t>
      </w:r>
      <w:r>
        <w:rPr/>
        <w:t>晅硡ꄻ쉣숻㠪涘䑧쉑䞬朷녫싂䊏㩊䀵剒㉊㝞圥♸ꌰ떡晑⿂⍨숭㫂卉㖿숵⪿娦狃㣂</w:t>
      </w:r>
      <w:r>
        <w:rPr/>
        <w:t>ꦏ</w:t>
      </w:r>
      <w:r>
        <w:rPr/>
        <w:t>숴㩖䥭䙘쉃獂侵쉧噎䔳쉹㙡슥</w:t>
      </w:r>
      <w:r>
        <w:rPr/>
        <w:t>⡩</w:t>
      </w:r>
      <w:r>
        <w:rPr/>
        <w:t>슱塭乳攰偃のꄪ㥔塪쵉殻㇃慐痂㪘䃎䥁頬轊땤慗卣㕋斘쉣憮습⪵乧⚻ヂ⍆숰쉠</w:t>
      </w:r>
      <w:r>
        <w:rPr/>
        <w:t>꥓</w:t>
      </w:r>
      <w:r>
        <w:rPr/>
        <w:t>䪱뼱㨫㓂쉈숭皬䥶</w:t>
      </w:r>
      <w:r>
        <w:rPr/>
        <w:t>⠣</w:t>
      </w:r>
      <w:r>
        <w:rPr/>
        <w:t>汎㷂吪컂㍶䙈⤣⭩睋䩹</w:t>
      </w:r>
      <w:r>
        <w:rPr/>
        <w:t>ꖮ</w:t>
      </w:r>
      <w:r>
        <w:rPr/>
        <w:t>䵙ヂ做⥓飂㕳╢商䉒썚畄烎컂扁</w:t>
      </w:r>
      <w:r>
        <w:rPr/>
        <w:t>⡍</w:t>
      </w:r>
      <w:r>
        <w:rPr/>
        <w:t>扯싎</w:t>
      </w:r>
      <w:r>
        <w:rPr/>
        <w:t>⡄⎩</w:t>
      </w:r>
      <w:r>
        <w:rPr/>
        <w:t>싂弸쉮칭砪싂熘牞</w:t>
      </w:r>
      <w:r>
        <w:rPr/>
        <w:t>⡘</w:t>
      </w:r>
      <w:r>
        <w:rPr/>
        <w:t>쉁㡷⤮橸汤偲楧兊⩸㥸䶬㨴䕍啓祰摉啥꺮⫂两䠻檻涡䍗ヂ泂飂걳쉂</w:t>
      </w:r>
      <w:r>
        <w:rPr/>
        <w:t>ⲣ</w:t>
      </w:r>
      <w:r>
        <w:rPr/>
        <w:t>뼦䤨灓䴵䵸佃䆡牠塀啰㈤㓂䑄㭮珂㛂涏㗂㔰䡠碏칧稩䊵썱桇</w:t>
      </w:r>
      <w:r>
        <w:rPr/>
        <w:t>⠤</w:t>
      </w:r>
      <w:r>
        <w:rPr/>
        <w:t>⻂桾</w:t>
      </w:r>
      <w:r>
        <w:rPr/>
        <w:t>ⴰ</w:t>
      </w:r>
      <w:r>
        <w:rPr/>
        <w:t>硹㩘恵䮻쌷㙦㗂䝊쉩⭊捱塁ꌬ싍⩃濂輽枥䚮슥湰䰨䙎㖣奐溬⮣幨숴쌯슱䡕迂⺮顪嘱婵ꄵ奇␣䉷轌쉫牲条䠣䩫녺㉋䑹䕈瀷㘩䰭쉋輨⹱⑎塐牣獥唵䨺樰⭭쉉촭䱸顺┬땢積栴걐檿䛂㷂ꅎ㊻㭨瑟䆱獩祗䛎싃䡟束礰欩歗捩㥟敱䭰焳幋獆</w:t>
      </w:r>
      <w:r>
        <w:rPr/>
        <w:t>ꤣ</w:t>
      </w:r>
      <w:r>
        <w:rPr/>
        <w:t>䵗祰唯⭍㕢啩쉯</w:t>
      </w:r>
      <w:r>
        <w:rPr/>
        <w:t>Ⳏ</w:t>
      </w:r>
      <w:r>
        <w:rPr/>
        <w:t>싂䰮渣믂楘㕠뭔쏂献癃乧奈⫍穾㈨㭒컂頳썮</w:t>
      </w:r>
      <w:r>
        <w:rPr/>
        <w:t>ⱈⓍ</w:t>
      </w:r>
      <w:r>
        <w:rPr/>
        <w:t>ⵉ</w:t>
      </w:r>
      <w:r>
        <w:rPr/>
        <w:t>䠭纻兄㡃숦刬㕞廂柂걙⍘汴갮䔽쉵䉃恢䕙䥤뗂</w:t>
      </w:r>
      <w:r>
        <w:rPr/>
        <w:t>⡂</w:t>
      </w:r>
      <w:r>
        <w:rPr/>
        <w:t>䮮橁넩冩㑇瀸剅㔪㕦㮩ぶ塁牟</w:t>
      </w:r>
      <w:r>
        <w:rPr/>
        <w:t>ꥒ</w:t>
      </w:r>
      <w:r>
        <w:rPr/>
        <w:t>거♎器呵帬䅥숪湶䕬쉰㜱䖡䱅쉺㩊縷啍</w:t>
      </w:r>
      <w:r>
        <w:rPr/>
        <w:t>ꥈ</w:t>
      </w:r>
      <w:r>
        <w:rPr/>
        <w:t>〨殬時煠♨睔긪㓃䋂楟◂캏䩁⴬父楮</w:t>
      </w:r>
      <w:r>
        <w:rPr/>
        <w:t>⵰</w:t>
      </w:r>
      <w:r>
        <w:rPr/>
        <w:t>盂晖슱슿玬䓂츽㘩䝃㉓䬤⩲ꌰ땤檘櫂쉇</w:t>
      </w:r>
      <w:r>
        <w:rPr/>
        <w:t>⡲</w:t>
      </w:r>
      <w:r>
        <w:rPr/>
        <w:t>네ꅧ绂瑎幍⒣⹉⩋係䕸넊⹤偫㵇撘猱䣂♧䥑ㄳ䑪轴깇쉶縨砫</w:t>
      </w:r>
      <w:r>
        <w:rPr/>
        <w:t>ⵌ</w:t>
      </w:r>
      <w:r>
        <w:rPr/>
        <w:t>樳⎻婙恏穈䭬⿃涥ㅂ</w:t>
      </w:r>
      <w:r>
        <w:rPr/>
        <w:t>ꔵ</w:t>
      </w:r>
      <w:r>
        <w:rPr/>
        <w:t>冱</w:t>
      </w:r>
      <w:r>
        <w:rPr/>
        <w:t>⣂</w:t>
      </w:r>
      <w:r>
        <w:rPr/>
        <w:t>伶䕣쉥湙偒䭬礩樸稶䕕⍕愫癣숨䙾坬㑈祦劘</w:t>
      </w:r>
      <w:r>
        <w:rPr/>
        <w:t>꥟</w:t>
      </w:r>
      <w:r>
        <w:rPr/>
        <w:t>渤╰⥬㉶婰䅶特䙳⵴깡</w:t>
      </w:r>
      <w:r>
        <w:rPr/>
        <w:t>ⲻ</w:t>
      </w:r>
      <w:r>
        <w:rPr/>
        <w:t>䨰摣쉀嘬嚘瘶ㅉ縶縻</w:t>
      </w:r>
      <w:r>
        <w:rPr/>
        <w:t>Ⱳ</w:t>
      </w:r>
      <w:r>
        <w:rPr/>
        <w:t>㨲</w:t>
      </w:r>
      <w:r>
        <w:rPr/>
        <w:t>ꦻ</w:t>
      </w:r>
      <w:r>
        <w:rPr/>
        <w:t>彎숫䝹汚樷슬浶쏂颬䕠庥ꅁ㙗垮㜨쉟䎡䘫츲⩲䍒녹伩噡㔷⬷䑸栩䭇救䕴挷㵚껂䁸㘴啮묥䵕쉃嚩㕲⬲⍘䭚䀯䭎洩輨牤ꅆ㶩⸷⯂扶⸽</w:t>
      </w:r>
      <w:r>
        <w:rPr/>
        <w:t>ⱔ</w:t>
      </w:r>
      <w:r>
        <w:rPr/>
        <w:t>싂瑶⮮婒㑄ㆡ扴㑰䗂橊呓归䆘睓彤䐺搨䈳幔㑯숱塏⫂㠮㢬掩䙬挬橆幠♇숺䡂倸쉁㡇╩쉗㜹쉀妬柂厩㑮㎬촰夫稸兗ꥹ</w:t>
      </w:r>
      <w:r>
        <w:rPr/>
        <w:t>ⱎ</w:t>
      </w:r>
      <w:r>
        <w:rPr/>
        <w:t>䄽樫䤶쉉浖恸</w:t>
      </w:r>
      <w:r>
        <w:rPr/>
        <w:t>ꦏ</w:t>
      </w:r>
      <w:r>
        <w:rPr/>
        <w:t>顚㙤ꎻ轶䥏祘⿃⯂彅桗⭠㖣湷劻挰ꌦ㥵녆片⩄⭯榩縤猱䱚繮䩭卄䙟쉡⍺䚬䦬䕌绂㡭狂婰䡍轑拂㝅瑕⪣ꏂ浑夫㍒⩉値繍쉰쉨</w:t>
      </w:r>
      <w:r>
        <w:rPr/>
        <w:t>ⰵ</w:t>
      </w:r>
      <w:r>
        <w:rPr/>
        <w:t>뽑㜴ꏂꄫ㭦</w:t>
      </w:r>
      <w:r>
        <w:rPr/>
        <w:t>Ⱪ</w:t>
      </w:r>
      <w:r>
        <w:rPr/>
        <w:t>䑢㉪㎬䂡癢䜨妩穕梘쉾䉥㗂䍟烂</w:t>
      </w:r>
      <w:r>
        <w:rPr/>
        <w:t>ꥑ</w:t>
      </w:r>
      <w:r>
        <w:rPr/>
        <w:t>當싂硦껂ꎱ桸㢏䖏</w:t>
      </w:r>
      <w:r>
        <w:rPr/>
        <w:t>ꔱ⧂</w:t>
      </w:r>
      <w:r>
        <w:rPr/>
        <w:t>쉮⏂亵兹껂숪⭤⦏䱤㷃ꅱ쉌㓂燂媣佷쵡䓃捗㉦</w:t>
      </w:r>
      <w:r>
        <w:rPr/>
        <w:t>ⱗ⬪ⲣ</w:t>
      </w:r>
      <w:r>
        <w:rPr/>
        <w:t>㎥쉱䌱〪頺潊썆䙇灳㚿╒剙倣⩍䙰て淂䝖</w:t>
      </w:r>
      <w:r>
        <w:rPr/>
        <w:t>꤯</w:t>
      </w:r>
      <w:r>
        <w:rPr/>
        <w:t>㥎竂幁</w:t>
      </w:r>
      <w:r>
        <w:rPr/>
        <w:t>꤯</w:t>
      </w:r>
      <w:r>
        <w:rPr/>
        <w:t>⡁</w:t>
      </w:r>
      <w:r>
        <w:rPr/>
        <w:t>ꍍ垮癓仂煑䱆爻䄴䓂␫秂煾㭡묩␽깈걒輺칵⽟⛂</w:t>
      </w:r>
      <w:r>
        <w:rPr/>
        <w:t>ꔮ</w:t>
      </w:r>
      <w:r>
        <w:rPr/>
        <w:t>爵싍쉵熻歠桤噰숳슣쉰顐婇䩆煷䈸揂⦩㘪┻</w:t>
      </w:r>
      <w:r>
        <w:rPr/>
        <w:t>ꤪ</w:t>
      </w:r>
      <w:r>
        <w:rPr/>
        <w:t>㩤</w:t>
      </w:r>
      <w:r>
        <w:rPr/>
        <w:t>꧂</w:t>
      </w:r>
      <w:r>
        <w:rPr/>
        <w:t>숰敉䍸⩓㘺⪬ぬ䝟圦吵愩㝗슮⭶쉃깥쌽ㄪ偏弩愣珂숭〳榡毃憏奧⩡晥灀䵉싂ꅫ䕨䅶喿걏숨昵䩃彲Ⓜ檥乭ꥫ䨺卮⧂側偤牮⻂焪夳䲘渭墡습⫂㍓䥍㏂쎬ノ격㴪頻쵾弮⩁뭢▏噃䱡䴳</w:t>
      </w:r>
      <w:r>
        <w:rPr/>
        <w:t>⡡</w:t>
      </w:r>
      <w:r>
        <w:rPr/>
        <w:t>搪⫂嚩䵒䶵恺幷쉤䵮묱瀻嘱瘥㡢憵睁畢浚</w:t>
      </w:r>
      <w:r>
        <w:rPr/>
        <w:t>ⱥ⹃</w:t>
      </w:r>
      <w:r>
        <w:rPr/>
        <w:t>刬뭁䉆㑧싂漺熻䢏䡢ꄲ䉆㛂桘䚱睅</w:t>
      </w:r>
      <w:r>
        <w:rPr/>
        <w:t>ⶏ</w:t>
      </w:r>
      <w:r>
        <w:rPr/>
        <w:t>杔♁㏂칢</w:t>
      </w:r>
      <w:r>
        <w:rPr/>
        <w:t>ⱘ</w:t>
      </w:r>
      <w:r>
        <w:rPr/>
        <w:t>쉨䓂煰疩㊩奣</w:t>
      </w:r>
      <w:r>
        <w:rPr/>
        <w:t>ꕳ</w:t>
      </w:r>
      <w:r>
        <w:rPr/>
        <w:t>䄮娺⫂숭ㅞ⦮䅮숩⍒均츸쉴쉱椰嗂␳䵶攣氣㙊亥兺⹴㩕ꌊ</w:t>
      </w:r>
      <w:r>
        <w:rPr/>
        <w:t>ⰸ</w:t>
      </w:r>
      <w:r>
        <w:rPr/>
        <w:t>쏂楎欷眰㈬仂숭煙嚣奏畂⺬渴辣窮썎㬵畱単䩒玮⥣䥮넺淃쵶娨礮睋䲱剤䍯唨眷숪倥督呢倻숨㙍夯妻䭫惂桴⚏Ⓜ捶洫䢿㪏</w:t>
      </w:r>
      <w:r>
        <w:rPr/>
        <w:t>ⱸ</w:t>
      </w:r>
      <w:r>
        <w:rPr/>
        <w:t>卸⬳彷⑶숩䠬ꄨ拍꺵㜵숲挣넥┶⌣뽸䳂奭䭄㵺䴪辿䫂깒쉤氬⩩ꏍ䅔瓂獊䵓摃㛂硒⵪䙖戥晚숮쉩싂祋剓牉哂㠳灱</w:t>
      </w:r>
      <w:r>
        <w:rPr/>
        <w:t>ꕍ</w:t>
      </w:r>
      <w:r>
        <w:rPr/>
        <w:t>䱞떻싎⩈쉗䴵桅伸뼣쉧剑㘴ꆘ廂睰䎩朩剰幗긷塄潅剮旂㑋쵈滂呲䃂恭㤫犩呫䢣칊橎숨条┳佸쉂攱珂㐮〽炮싂顳漷쉅吸⩔倱⎏䕒쉸灣싂壂洨땁慭쏍㠪慑㙦幑侩녶昩㈴䬤⯍㴪䡭㑉⩢㆘牯싃䀲穱ꍷ盎䈻╚䵩㞵海䁾썢␦扣╆穁癫⭬恦␵ꅶ晖쉥␷딨瞡</w:t>
      </w:r>
      <w:r>
        <w:rPr/>
        <w:t>ⴺ␹</w:t>
      </w:r>
      <w:r>
        <w:rPr/>
        <w:t>䢿슣싂瑪睍뽸</w:t>
      </w:r>
      <w:r>
        <w:rPr/>
        <w:t>ꥄ</w:t>
      </w:r>
      <w:r>
        <w:rPr/>
        <w:t>烂係戫瑏⍹懂썞穘╖땹㮣ꥡ偒挷䑂ꥱ擂橇墘䗂祳漸쵢</w:t>
      </w:r>
      <w:r>
        <w:rPr/>
        <w:t>ꖿ</w:t>
      </w:r>
      <w:r>
        <w:rPr/>
        <w:t>塘坄㐶幟ꍀ懂幹畍뭨杊숷뿂幌冿为쉥渳䁇獒䎏楏䲻⥷獄栨녧겘슏쉲⼣넪捇숵䉔㡖䪩깂弤⨭녖颬偎削䡓㌨䶩䅈㑩祆憱㌰呎넷슣슘㍪쉬㗍廂盂숱칹皵助き䭥婱숸╞框䑺숺쌹숫氮瀪顉疥슱濂剥땵⩂主摣ㅥ㍣ꥮ䰪泂䱅㗂矂祍晋⑆║䭣爰쉎䝔䕲䙶칚䉎쉆</w:t>
      </w:r>
      <w:r>
        <w:rPr/>
        <w:t>⡕</w:t>
      </w:r>
      <w:r>
        <w:rPr/>
        <w:t>묪慒睰쉁幓卖숪㐤</w:t>
      </w:r>
      <w:r>
        <w:rPr/>
        <w:t>ꕤ</w:t>
      </w:r>
      <w:r>
        <w:rPr/>
        <w:t>弪垬␸㜪摺</w:t>
      </w:r>
      <w:r>
        <w:rPr/>
        <w:t>ⷂ</w:t>
      </w:r>
      <w:r>
        <w:rPr/>
        <w:t>淂〥咘䙍㠸ꍳ潒䁤㉾쉦玻䙶湀穖娮</w:t>
      </w:r>
      <w:r>
        <w:rPr/>
        <w:t>ꖿ</w:t>
      </w:r>
      <w:r>
        <w:rPr/>
        <w:t>喻楥쉓⥩넳쉧걃喣噸癎助뽮숲桇垡숪⽞╏轴価싂썂申櫂仂皘깳쉹䴺ㅸ䵱쉸ㄤ딺㡗眰瀷坉㣂쉮椯煏癞濍⩱楆瀲㥹甶煺䕥쉾ꌣ⤸顅祳╺免嘰眣ㅲ싂㍐奒磂㢵䕢汥洤縵쉳溻咱䘸㨨飂㭈在祣琥⽃䨷灩繑㮿䉫싂繟硬뼮獱䱪䮻祬쉉⑁쵳繇晲偅</w:t>
      </w:r>
      <w:r>
        <w:rPr/>
        <w:t>⡰</w:t>
      </w:r>
      <w:r>
        <w:rPr/>
        <w:t>攫塾㌻썕</w:t>
      </w:r>
      <w:r>
        <w:rPr/>
        <w:t>ⱪ</w:t>
      </w:r>
      <w:r>
        <w:rPr/>
        <w:t>ꅆ潴恅䀫皡㬽顪楅噔櫂ꌽ漦媿⭔曂숭⒣捆繵漬瞿</w:t>
      </w:r>
      <w:r>
        <w:rPr/>
        <w:t>ⱆ⩣</w:t>
      </w:r>
      <w:r>
        <w:rPr/>
        <w:t>㬴</w:t>
      </w:r>
      <w:r>
        <w:rPr/>
        <w:t>ꕊ</w:t>
      </w:r>
      <w:r>
        <w:rPr/>
        <w:t>捩樊땨걪숳䅱딥⨺뼫싂眫愷䅙䯂숩ㄵ塑䶱䄶檩婑䋂樽캩䮿勎浒㟂稽㮩⾱㡶灔杓</w:t>
      </w:r>
      <w:r>
        <w:rPr/>
        <w:t>ⱥ</w:t>
      </w:r>
      <w:r>
        <w:rPr/>
        <w:t>넭做焪婴禣쉣숦佁呓䖵摚㣎彌奸숭䴺ㅃ䌤䭄⨤佟╮她⼴姂ꄴ䀤䡄⽣䅪敱漦橞뭫丳㷂ꌩ啚㞬晓</w:t>
      </w:r>
      <w:r>
        <w:rPr/>
        <w:t>ꤥ</w:t>
      </w:r>
      <w:r>
        <w:rPr/>
        <w:t>䁦㫂㯂獵䵕㋂摕숯녧녀쉈掿ꅎ扔쉹䱐ꄯ榣㕇㥸㥎㠰䕵䡲쉔┫땐</w:t>
      </w:r>
      <w:r>
        <w:rPr/>
        <w:t>ⵋ</w:t>
      </w:r>
      <w:r>
        <w:rPr/>
        <w:t>숻䩏┷颣⍸땶澩祈丳⩚氯䕑␦坎깁갵牑숮ꏂ卣婁긴噓␰슿䉪㨦긬滂頳扟輶庿ꍮ⩌䗂䇂ꍬ꥗類搵ꅶ暘禵㊘쵺繬癕穲呷</w:t>
      </w:r>
      <w:r>
        <w:rPr/>
        <w:t>ꔪ</w:t>
      </w:r>
      <w:r>
        <w:rPr/>
        <w:t>渹澏</w:t>
      </w:r>
      <w:r>
        <w:rPr/>
        <w:t>⠯⹓</w:t>
      </w:r>
      <w:r>
        <w:rPr/>
        <w:t>쉷</w:t>
      </w:r>
      <w:r>
        <w:rPr/>
        <w:t>⠸</w:t>
      </w:r>
      <w:r>
        <w:rPr/>
        <w:t>で숩㕄㡘⪻</w:t>
      </w:r>
      <w:r>
        <w:rPr/>
        <w:t>⡷</w:t>
      </w:r>
      <w:r>
        <w:rPr/>
        <w:t>㑤걧摉䑉幏쉫쉩㴱ꥨ䔤䩑橸㥌⩰춘硢떩땣쏂숪⎩숱䈶쵃䱅⽙內侥否瓂塳削㑮걭剣ꍍ숸佺所琳⭹塀噏㩞䪻杁睶穢⏂乍栽挮帪嘱</w:t>
      </w:r>
      <w:r>
        <w:rPr/>
        <w:t>ꕚ</w:t>
      </w:r>
      <w:r>
        <w:rPr/>
        <w:t>癩칯䱔슏刽彆砫歓摾䄩爹녇슿漻츯轏㈪쉹⹂㵲</w:t>
      </w:r>
      <w:r>
        <w:rPr/>
        <w:t>ⲡ</w:t>
      </w:r>
      <w:r>
        <w:rPr/>
        <w:t>뽬⛂녡昽깞愪</w:t>
      </w:r>
      <w:r>
        <w:rPr/>
        <w:t>ⵂ</w:t>
      </w:r>
      <w:r>
        <w:rPr/>
        <w:t>㩘摾⏍ぴꅟ깾顭晄佪뾮䣂⍫㘻쏂</w:t>
      </w:r>
      <w:r>
        <w:rPr/>
        <w:t>ꥍ</w:t>
      </w:r>
      <w:r>
        <w:rPr/>
        <w:t>䧂䰹싎媘숪挬畳䷃숣⌣桩㘵檩流╟⨦瘲汞㡙轥偐㉓㭴ぎ搴⩦忂榩㔬숤딣⌰㣎眸潍僃㍓堯䡪⌰晋⩤怦䕲㌮㍎</w:t>
      </w:r>
      <w:r>
        <w:rPr/>
        <w:t>⠻⥅</w:t>
      </w:r>
      <w:r>
        <w:rPr/>
        <w:t>쉓㥩</w:t>
      </w:r>
      <w:r>
        <w:rPr/>
        <w:t>ⷃ</w:t>
      </w:r>
      <w:r>
        <w:rPr/>
        <w:t>㇍ꆱ</w:t>
      </w:r>
      <w:r>
        <w:rPr/>
        <w:t>ꤲ</w:t>
      </w:r>
      <w:r>
        <w:rPr/>
        <w:t>䨪䞿橙쉃ꆩ噬⼽稥瀺浵潤ꥱ凂瑩獑じ狍䩊槍槂쵟心㊩㡭㈲坞䙋䖏⍔揍汢唪愳</w:t>
      </w:r>
      <w:r>
        <w:rPr/>
        <w:t>⣂</w:t>
      </w:r>
      <w:r>
        <w:rPr/>
        <w:t>䌪癆⵭彗ꇂ慵摕쉟敱煵뾵䀲⸺晅恉싂䵟㥴䥡촶䩙戽昲깴숽㨪</w:t>
      </w:r>
      <w:r>
        <w:rPr/>
        <w:t>ꦡ⴪</w:t>
      </w:r>
      <w:r>
        <w:rPr/>
        <w:t>㬫楃ꥴ敦婭忂㈨扗䟍淂治쉓╾ꥫ㊱㭭</w:t>
      </w:r>
      <w:r>
        <w:rPr/>
        <w:t>꤭</w:t>
      </w:r>
      <w:r>
        <w:rPr/>
        <w:t>䨹촤哂⑕瑗硾偦뭲♨곃쉑慪</w:t>
      </w:r>
      <w:r>
        <w:rPr/>
        <w:t>⠴</w:t>
      </w:r>
      <w:r>
        <w:rPr/>
        <w:t>쉍眵䍞</w:t>
      </w:r>
      <w:r>
        <w:rPr/>
        <w:t>ꕡ</w:t>
      </w:r>
      <w:r>
        <w:rPr/>
        <w:t>厮싂䵑ꆿ枣딻䧂繷婪匩刪슬</w:t>
      </w:r>
      <w:r>
        <w:rPr/>
        <w:t>ⱎ⡘</w:t>
      </w:r>
      <w:r>
        <w:rPr/>
        <w:t>㍚杓䐳┯婎⩪楂</w:t>
      </w:r>
      <w:r>
        <w:rPr/>
        <w:t>⢡</w:t>
      </w:r>
      <w:r>
        <w:rPr/>
        <w:t>俎䙎䙮껂抣恂晭⮿彷溏䩀焹</w:t>
      </w:r>
      <w:r>
        <w:rPr/>
        <w:t>ꗂ</w:t>
      </w:r>
      <w:r>
        <w:rPr/>
        <w:t>뽑뇂䉅쉎淍乸歃瑱恈⪣䙅쉡쉒䍥⛎斥獷颩⾬싂쉸乷爦믂䉙䐪ꆣ歸颏쉷뼲쏂湯甸睨渷쌷値幅ヂꥸ嫂</w:t>
      </w:r>
      <w:r>
        <w:rPr/>
        <w:t>ⲩ</w:t>
      </w:r>
      <w:r>
        <w:rPr/>
        <w:t>䕅场瀫㔪쉧橷싂숣⥫숸</w:t>
      </w:r>
      <w:r>
        <w:rPr/>
        <w:t>ꥋ</w:t>
      </w:r>
      <w:r>
        <w:rPr/>
        <w:t>颱ꄺ⩷ꇂ㝔幤⹍刯汔ꌊ晇浃桳㪿</w:t>
      </w:r>
      <w:r>
        <w:rPr/>
        <w:t>ⵞ</w:t>
      </w:r>
      <w:r>
        <w:rPr/>
        <w:t>䩸꧎楊쉹츴女幱戮䫂㩕䬯珎촽⨳䵞䮏䠱ㆱ働奴⪮쉱뽀摟촵</w:t>
      </w:r>
      <w:r>
        <w:rPr/>
        <w:t>ꦥ</w:t>
      </w:r>
      <w:r>
        <w:rPr/>
        <w:t>㌹檩噑噯⥮淎◃㘨쌤ぐ澬ㅰ挪</w:t>
      </w:r>
      <w:r>
        <w:rPr/>
        <w:t>ⱴ</w:t>
      </w:r>
      <w:r>
        <w:rPr/>
        <w:t>䥉썙眦쉵걐畯䍄勂숮䚻걐で帴垩㡨䗂啪撩ꅊ䗂쉣㐸渺䵠㐯潉쉆弻䭐뭬歪쉅儰癒伵㵠根⸬츥咥䏂㙥斣깦쉖슩㫂愻뭑汄兄繣樵種浌촦</w:t>
      </w:r>
      <w:r>
        <w:rPr/>
        <w:t>ⶻ⤦</w:t>
      </w:r>
      <w:r>
        <w:rPr/>
        <w:t>硟瑄⨻숫㪘숯㕥癔塱偀瑄㬻⩎뭡㙑截䩦煾䩖ꍦ⪏毂睐㉥䕙㐷穞걔瑅</w:t>
      </w:r>
      <w:r>
        <w:rPr/>
        <w:t>ꥇ</w:t>
      </w:r>
      <w:r>
        <w:rPr/>
        <w:t>슮䍍</w:t>
      </w:r>
      <w:r>
        <w:rPr/>
        <w:t>ⱞ</w:t>
      </w:r>
      <w:r>
        <w:rPr/>
        <w:t>겘洰</w:t>
      </w:r>
      <w:r>
        <w:rPr/>
        <w:t>Ɒ</w:t>
      </w:r>
      <w:r>
        <w:rPr/>
        <w:t>㥫剑か싂浤싂顡녵⫂쉹㕱쉧偉䭞䕬ㅦ䰳呥湢㋂灢⩢啖♷</w:t>
      </w:r>
      <w:r>
        <w:rPr/>
        <w:t>ꤶ</w:t>
      </w:r>
      <w:r>
        <w:rPr/>
        <w:t>畘䣃㔱䩰쵕慄䵏䁃촫⿂㇂㕊か㝘ꎣ䑊넳㕋⪩숱慥扚쉡時焰ꅱ穧歳桠㌰䓂犱㭬仂⽸殬恫</w:t>
      </w:r>
      <w:r>
        <w:rPr/>
        <w:t>Ⱬ</w:t>
      </w:r>
      <w:r>
        <w:rPr/>
        <w:t>繰䱳佞夨딬祷䍒㴴㄰䟂牤</w:t>
      </w:r>
      <w:r>
        <w:rPr/>
        <w:t>꧂</w:t>
      </w:r>
      <w:r>
        <w:rPr/>
        <w:t>㔥䢩䤵塅敡徻瓂㈥幨獋깢媣ꅎ⩓䵕㘲䵌ぅ깤쉹䩒揂㡣燂縴싎摩廃⩬</w:t>
      </w:r>
      <w:r>
        <w:rPr/>
        <w:t>Ɑ</w:t>
      </w:r>
      <w:r>
        <w:rPr/>
        <w:t>へ㤮橅⪬沮䉞李뭢䏂딨慸㭠稪㞻⮩䥢⽴幱쉞䈩杠♆ヂ哂숫쉦䷍넶掿䰤坟扨㭭⻂搳洫쉉幏䯂쉲넫䒵</w:t>
      </w:r>
      <w:r>
        <w:rPr/>
        <w:t>ⱸ</w:t>
      </w:r>
      <w:r>
        <w:rPr/>
        <w:t>繥輳䪣橲쉞坾頰䵦珂㍔䩎夰슣츥勂掻칂쉃쉍⑱夻쉄瑱特䁁惂⫂㘽捉䬤墡䩰獍縫⸳슿縦뮱ꥨ啲뾏䱭쉔㉂◂滂祎녾</w:t>
      </w:r>
      <w:r>
        <w:rPr/>
        <w:t>Ⱚ</w:t>
      </w:r>
      <w:r>
        <w:rPr/>
        <w:t>㉨㘴䡑獱吤帴썣깂숫婎戸䑃쉒纬䕙婈</w:t>
      </w:r>
      <w:r>
        <w:rPr/>
        <w:t>ꦱ⭦</w:t>
      </w:r>
      <w:r>
        <w:rPr/>
        <w:t>뽸䯂䘫忂뭚序ꎻ㝖㭾佥㤶⨱쌣欽숯</w:t>
      </w:r>
      <w:r>
        <w:rPr/>
        <w:t>Ⱖ</w:t>
      </w:r>
      <w:r>
        <w:rPr/>
        <w:t>걋婺싂䵂幠</w:t>
      </w:r>
      <w:r>
        <w:rPr/>
        <w:t>ⲣ</w:t>
      </w:r>
      <w:r>
        <w:rPr/>
        <w:t>习</w:t>
      </w:r>
      <w:r>
        <w:rPr/>
        <w:t>ⴭ</w:t>
      </w:r>
      <w:r>
        <w:rPr/>
        <w:t>轇䎡♎區ꍪ⭋㑐摱㥷쉪㴰䠩⻂</w:t>
      </w:r>
      <w:r>
        <w:rPr/>
        <w:t>ꤹ</w:t>
      </w:r>
      <w:r>
        <w:rPr/>
        <w:t>슩玏〦沱㉘济ꇂ䵓ꍍ숩</w:t>
      </w:r>
      <w:r>
        <w:rPr/>
        <w:t>ꥇ</w:t>
      </w:r>
      <w:r>
        <w:rPr/>
        <w:t>城戱犱㥗䁓숫⥱⨪</w:t>
      </w:r>
      <w:r>
        <w:rPr/>
        <w:t>ꕋ</w:t>
      </w:r>
      <w:r>
        <w:rPr/>
        <w:t>燎뮩</w:t>
      </w:r>
      <w:r>
        <w:rPr/>
        <w:t>ⵚ⩖</w:t>
      </w:r>
      <w:r>
        <w:rPr/>
        <w:t>䭊䭧坧汬䅢쉸娪뽠㙾㇍啧⑭쎩䴫䏂䑩ㅹ堥䈴␷周䍙ꅮ椽ヂ쉃眺づ廂㷂뽲</w:t>
      </w:r>
      <w:r>
        <w:rPr/>
        <w:t>ꦿ</w:t>
      </w:r>
      <w:r>
        <w:rPr/>
        <w:t>쉲佩硨橉瀻奅辬⹺恫㒡㟎걆쌯㎮灄㤪䥾㙬浧쉢쉮쉴毂檬䕃⭹ꄵ싂쉧噱焽盍뗂怯슻⮿䱠婹䂣䴭䆵䍇쉘숣瀶娵楁䅧⨦捆烂勂哃惂慏䕂㬵瓂♚恱쉞⍫䆩䀊癄┬㉃瞻ꥯ㭓䁢⫂</w:t>
      </w:r>
      <w:r>
        <w:rPr/>
        <w:t>⡑</w:t>
      </w:r>
      <w:r>
        <w:rPr/>
        <w:t>榻뽹</w:t>
      </w:r>
      <w:r>
        <w:rPr/>
        <w:t>Ⱶ</w:t>
      </w:r>
      <w:r>
        <w:rPr/>
        <w:t>䀱慫祗㝃涡뾬碵梣睋轗䴣䰸タが</w:t>
      </w:r>
      <w:r>
        <w:rPr/>
        <w:t>ⵄ</w:t>
      </w:r>
      <w:r>
        <w:rPr/>
        <w:t>싂⮵禱⨭勎㴰睧桫</w:t>
      </w:r>
      <w:r>
        <w:rPr/>
        <w:t>⡞⥅</w:t>
      </w:r>
      <w:r>
        <w:rPr/>
        <w:t>䕗敫⼰剳瑈が⩦䲣숰䧎獎娸</w:t>
      </w:r>
      <w:r>
        <w:rPr/>
        <w:t>ꥁ</w:t>
      </w:r>
      <w:r>
        <w:rPr/>
        <w:t>が妮ꥱ圦⼨㉖牟䅟噪쉒쵱佧硧佊皿쵺獬쉈㵍偖⨫嘶颻睡䛂컃偱泃싎⩊㫂攫奠㑘㣎슣묭単偘䙲녶漪䌪껂䵬佑顗♣啁樰吹㖬⹍㗍嘽⭒䲱쉴쌭㵞䡳ꄷ㋎┶挰䎵걧䋍䃂也쉒</w:t>
      </w:r>
      <w:r>
        <w:rPr/>
        <w:t>⡶</w:t>
      </w:r>
      <w:r>
        <w:rPr/>
        <w:t>牳䎩쉰㥁棃敚䕺䗂⨲쉆⍥䅏㪩㔱䡙枣睦쵒婄쉃⭦癙楃슥䵈唻ꥤ숶쉾乂祮穋堥쉰棍☪䁖䤺毂숣싂獭摴</w:t>
      </w:r>
      <w:r>
        <w:rPr/>
        <w:t>ꕇ</w:t>
      </w:r>
      <w:r>
        <w:rPr/>
        <w:t>땤两噇쉅딪儦杶</w:t>
      </w:r>
      <w:r>
        <w:rPr/>
        <w:t>⠺</w:t>
      </w:r>
      <w:r>
        <w:rPr/>
        <w:t>䣂㥞埂欶㍳䒿空</w:t>
      </w:r>
      <w:r>
        <w:rPr/>
        <w:t>ⵋ</w:t>
      </w:r>
      <w:r>
        <w:rPr/>
        <w:t>㔷䉞╖뭊憮㡓⻂䡮뭆쉯斮䘺㥋ꎻ縱숴䤭摱乬묣㍖㍌㜥獴硩殏璬쉟䭡䀯嗂㕀璱㭰䉍禱┨䬥抿噸슣⼵䣂숷땆⏂䴤╷㗎ㆮ쵧㙘뽒╓䛎⤮坈숪㑤䑊畂⽙</w:t>
      </w:r>
      <w:r>
        <w:rPr/>
        <w:t>꧂</w:t>
      </w:r>
      <w:r>
        <w:rPr/>
        <w:t>戯⸵恡놥吮</w:t>
      </w:r>
      <w:r>
        <w:rPr/>
        <w:t>ꥏ</w:t>
      </w:r>
      <w:r>
        <w:rPr/>
        <w:t>嘲⼶䩗䅏攲噕䑐䓂䵨ꇂ珂䭳녳숯辱輣㑹㡩眶싎▻畍䵄꥾澱楠걉㡭쉌ꅋ슻쉄嘰싂쉩当ꌤ⑭嚘勂兮◍整㏂㣂䶱ꥨ猩䕮뭫쉤浍氳㪘녣㙔奠浒块㥙湡쉎櫂뽔䭁䩵玘顳辩쉮㈹쉳榣껂秎瑳卉㍕㣎㡵愦슣挫䞩쉃䱺橑怽恧兡뭤ㅤꥭ䒵涵彲┵具♬辮쉊</w:t>
      </w:r>
      <w:r>
        <w:rPr/>
        <w:t>ꕃ</w:t>
      </w:r>
      <w:r>
        <w:rPr/>
        <w:t>顙걑䞱뾱柎칉楷奄䵩♮塧扗婍獵輯捑⿍䊱㐽瞿긫侩ꅔ</w:t>
      </w:r>
      <w:r>
        <w:rPr/>
        <w:t>ⶡ</w:t>
      </w:r>
      <w:r>
        <w:rPr/>
        <w:t>㝀䵕瑴㥖汒숻顥숨</w:t>
      </w:r>
      <w:r>
        <w:rPr/>
        <w:t>ꕦ</w:t>
      </w:r>
      <w:r>
        <w:rPr/>
        <w:t>ㅋ垻迂뿎</w:t>
      </w:r>
      <w:r>
        <w:rPr/>
        <w:t>ⵆ</w:t>
      </w:r>
      <w:r>
        <w:rPr/>
        <w:t>妩䡇숮侵쵄䠮⽲딬儳⛂숵楯</w:t>
      </w:r>
      <w:r>
        <w:rPr/>
        <w:t>ꥏ</w:t>
      </w:r>
      <w:r>
        <w:rPr/>
        <w:t>剗믎쵳忂⌲秂啑</w:t>
      </w:r>
      <w:r>
        <w:rPr/>
        <w:t>⢱</w:t>
      </w:r>
      <w:r>
        <w:rPr/>
        <w:t>奅쉁⑭稶䊡⑆幚凃⩐⹲戫懂亮漪㔽瀩婎</w:t>
      </w:r>
      <w:r>
        <w:rPr/>
        <w:t>⢏</w:t>
      </w:r>
      <w:r>
        <w:rPr/>
        <w:t>㡡浪婂걎䥬㘸㉘쉶偒㤬迂浆稲싂秎쵴梩⥌껍珍㨱쉋䉾竂</w:t>
      </w:r>
      <w:r>
        <w:rPr/>
        <w:t>ꕗ</w:t>
      </w:r>
      <w:r>
        <w:rPr/>
        <w:t>塑愽ꥳ奬䥧嚥╴䜩嗂仃婉╯側惂畋汴辘숸</w:t>
      </w:r>
      <w:r>
        <w:rPr/>
        <w:t>⠳</w:t>
      </w:r>
      <w:r>
        <w:rPr/>
        <w:t>숫캮祊묭ꅏ䠶癒쉌쉹塪扬쵠呫轁㤩⩟䆻婦係乏煤呶均塦쉚淂が</w:t>
      </w:r>
      <w:r>
        <w:rPr/>
        <w:t>ꥏ</w:t>
      </w:r>
      <w:r>
        <w:rPr/>
        <w:t>ꅙ칫偖숸亘奐浬㕞慗圊恚쏎㦩爷䱂쉄</w:t>
      </w:r>
      <w:r>
        <w:rPr/>
        <w:t>⠴</w:t>
      </w:r>
      <w:r>
        <w:rPr/>
        <w:t>ꖩ</w:t>
      </w:r>
      <w:r>
        <w:rPr/>
        <w:t>汀ꄨ戻쉳⨣▱炵ꎱ䉱ꏂ淂ㅕ썱꺣癰劏무㡎繅䩸碵䙨딪縳摳䮮㬩磂䬥⩙埂⨱ꅤ싂乫놘橘㍐껂䡒⿂帪慍ㅃ傡壂擂⬻㕵䉎囂㝊䶥䁾泃湯쉗䕋㉶健뼥獃넣瀩㧎녑澿牭䞩㙄䘮⬲⹹偧輸䵚埂뼣갪乴㌳䌽쉉墏㥓쉒琦然幐쉥ꏎ儸㨮僂㑢挪摠쉯究顔䏂쉤</w:t>
      </w:r>
      <w:r>
        <w:rPr/>
        <w:t>⢏╈</w:t>
      </w:r>
      <w:r>
        <w:rPr/>
        <w:t>䕨㨹䍔䩑操曂ꍵ⥴⥏</w:t>
      </w:r>
      <w:r>
        <w:rPr/>
        <w:t>ⰺ</w:t>
      </w:r>
      <w:r>
        <w:rPr/>
        <w:t>梡㵖䵚揃湣쉚燃頴㭟慣ꥺ㕔頱싂抱剰㷍䕬㍱圴䡇뼷</w:t>
      </w:r>
      <w:r>
        <w:rPr/>
        <w:t>ꕆ</w:t>
      </w:r>
      <w:r>
        <w:rPr/>
        <w:t>㎵縣塯䙵挰顗浗녨㡏䀹ꥶ眬㢘䦩⌶堶무㪘㑅輰煥堨来䴶㈫拂灦쉯䂥䂡쉓䉮娫煋䞏㪘쉚</w:t>
      </w:r>
      <w:r>
        <w:rPr/>
        <w:t>ⷂ</w:t>
      </w:r>
      <w:r>
        <w:rPr/>
        <w:t>쉵ꏂ偂⩨忂穁䵁癢걑塲撮㜸⽏촥녟摺呕ꌲ撿䅥怣砻硩㚣归䘨番䡴瑳ꄺ쉯싂싃猶㭂숷쉮녤䨪橂</w:t>
      </w:r>
      <w:r>
        <w:rPr/>
        <w:t>⢡⩖</w:t>
      </w:r>
      <w:r>
        <w:rPr/>
        <w:t>숣슏쉗Ⓜ␸쉎桔㐸癈潩㉶㥨갱췂</w:t>
      </w:r>
      <w:r>
        <w:rPr/>
        <w:t>ꕦ</w:t>
      </w:r>
      <w:r>
        <w:rPr/>
        <w:t>书㚩슩厡㘲㥕쵣堲嘳</w:t>
      </w:r>
      <w:r>
        <w:rPr/>
        <w:t>ꥂ</w:t>
      </w:r>
      <w:r>
        <w:rPr/>
        <w:t>御橞津愩汴췎㙲迂䅥顸䌶幀</w:t>
      </w:r>
      <w:r>
        <w:rPr/>
        <w:t>⠲</w:t>
      </w:r>
      <w:r>
        <w:rPr/>
        <w:t>䉖斥磂扒接숪뼵㯂䭃쉤쉲썓輱〶쉾걺夥搵獱</w:t>
      </w:r>
      <w:r>
        <w:rPr/>
        <w:t>ꦱ</w:t>
      </w:r>
      <w:r>
        <w:rPr/>
        <w:t>䔣顈劏䙲潞换㙓穫⽬飂柃㖡㑯</w:t>
      </w:r>
      <w:r>
        <w:rPr/>
        <w:t>ꤶ</w:t>
      </w:r>
      <w:r>
        <w:rPr/>
        <w:t>⼳숺</w:t>
      </w:r>
    </w:p>
    <w:p>
      <w:pPr>
        <w:pStyle w:val="PreformattedText"/>
        <w:bidi w:val="0"/>
        <w:spacing w:before="0" w:after="0"/>
        <w:jc w:val="left"/>
        <w:rPr/>
      </w:pPr>
      <w:r>
        <w:rPr/>
        <w:t>䩍쉷㜴㙓涩䈸敨敚武偹繈</w:t>
      </w:r>
      <w:r>
        <w:rPr/>
        <w:t>ꕢ</w:t>
      </w:r>
      <w:r>
        <w:rPr/>
        <w:t>䑨攺啪쉦⥖繃䒘</w:t>
      </w:r>
      <w:r>
        <w:rPr/>
        <w:t>ꤺ</w:t>
      </w:r>
      <w:r>
        <w:rPr/>
        <w:t>㠶頬㒿</w:t>
      </w:r>
      <w:r>
        <w:rPr/>
        <w:t>ⷂ</w:t>
      </w:r>
      <w:r>
        <w:rPr/>
        <w:t>䏂䝉깢捹⨣矂癫䝁俎泂갥梵ꥱ奣슿䀬䕴䒱ꆬ쵴䕂媱䍞뭴䖮㘣㝠⬶礯</w:t>
      </w:r>
      <w:r>
        <w:rPr/>
        <w:t>Ⱚ</w:t>
      </w:r>
      <w:r>
        <w:rPr/>
        <w:t>找測晖䁂䌸쉭縯⭾恴琦슻◂灧倩숹䨱縫嚮凂쉐</w:t>
      </w:r>
      <w:r>
        <w:rPr/>
        <w:t>ꤦ</w:t>
      </w:r>
      <w:r>
        <w:rPr/>
        <w:t>땮쉖䥘겡겵㝕쉖⨳㑬</w:t>
      </w:r>
      <w:r>
        <w:rPr/>
        <w:t>ꕋ</w:t>
      </w:r>
      <w:r>
        <w:rPr/>
        <w:t>捠乌슱䱚</w:t>
      </w:r>
      <w:r>
        <w:rPr/>
        <w:t>ꥂ</w:t>
      </w:r>
      <w:r>
        <w:rPr/>
        <w:t>숯䝚칤䱹㍫稣⶘倦浂숲汃♩䵒澘椭쉢㓂㠦䌰卒녁輴깭杹扯쉑쉳</w:t>
      </w:r>
      <w:r>
        <w:rPr/>
        <w:t>ꕟ</w:t>
      </w:r>
      <w:r>
        <w:rPr/>
        <w:t>쵇歗礩确㜩䛂깁垏犥숪氦揂椫⭶杭䍶甬扊䭊坴뗂㡾偉椰硨쵥㖿묥녗睁婲儶轭㭾瑸ꍮ쉃昬偗녂桐ꄦ⥨꥾╹䓂癉桫倩撩카䯂䐱䳂瞮쉞땾⤪</w:t>
      </w:r>
      <w:r>
        <w:rPr/>
        <w:t>ꤺ</w:t>
      </w:r>
      <w:r>
        <w:rPr/>
        <w:t>ぞ氹묫</w:t>
      </w:r>
      <w:r>
        <w:rPr/>
        <w:t>ꕍ꤭</w:t>
      </w:r>
      <w:r>
        <w:rPr/>
        <w:t>췍☨竂奕庣⻂칉涣溡╹⩪硓숪坵ꎮ⸦⪩䡃ꌤ旎썌⭺⩭繦坎</w:t>
      </w:r>
      <w:r>
        <w:rPr/>
        <w:t>ꕆ</w:t>
      </w:r>
      <w:r>
        <w:rPr/>
        <w:t>祗乆ꍥ뭀㤊⸥焹숪曎嚥婦깳⼰溣싂畅婢悡昪挻⥭⼸츭걭䰺辬숥䎵⏂げ渺术䭺䂥쵦扌痎䆣杞仍甫灾ㅳ쉘嘫嚡䡰쉂䵇漸쉨㔫慰滂␩⩪顾ヂ穁썔깪欨燂琵깪婓䅔䁇䥂깩滂䁖佞幗乐轋䉎壂倨⹐䱚</w:t>
      </w:r>
      <w:r>
        <w:rPr/>
        <w:t>ꕘ</w:t>
      </w:r>
      <w:r>
        <w:rPr/>
        <w:t>朹䨪礨数瑋凃砷报婒슘</w:t>
      </w:r>
      <w:r>
        <w:rPr/>
        <w:t>ꦩ</w:t>
      </w:r>
      <w:r>
        <w:rPr/>
        <w:t>㡔껂䕙绂</w:t>
      </w:r>
      <w:r>
        <w:rPr/>
        <w:t>ⵠ</w:t>
      </w:r>
      <w:r>
        <w:rPr/>
        <w:t>䥋썬슱潑쉵催恧쉞畆ꥴ⩊坲㭱㌺</w:t>
      </w:r>
      <w:r>
        <w:rPr/>
        <w:t>ꤩ</w:t>
      </w:r>
      <w:r>
        <w:rPr/>
        <w:t>卌敺길숮氱쉂䡷焩並뇂쉂숩嘨䐹㟂頯偸㓂숥濂輷㤽弥䉡涥总䵵㜳숲</w:t>
      </w:r>
      <w:r>
        <w:rPr/>
        <w:t>⡲</w:t>
      </w:r>
      <w:r>
        <w:rPr/>
        <w:t>ꄹ숹䅄ꅪ㉁♉瑏</w:t>
      </w:r>
      <w:r>
        <w:rPr/>
        <w:t>ꕶ</w:t>
      </w:r>
      <w:r>
        <w:rPr/>
        <w:t>ⱌ</w:t>
      </w:r>
      <w:r>
        <w:rPr/>
        <w:t>뼨☻免䞱劵슏㚿睳攮扞乀䕌숹捩妡</w:t>
      </w:r>
      <w:r>
        <w:rPr/>
        <w:t>ꖻ</w:t>
      </w:r>
      <w:r>
        <w:rPr/>
        <w:t>瓂㵴⌭㡫婪</w:t>
      </w:r>
      <w:r>
        <w:rPr/>
        <w:t>ꕯ</w:t>
      </w:r>
      <w:r>
        <w:rPr/>
        <w:t>盂䬸戬元쵋숭㊮栫䩙컍⺩ㆥ顏䰬攺ꥣ眰辿桐祠桄䭓卓㏃港숽⼫㨻未녺唤䴮ꄦ뭚绂⽮ꅲ湇䍯䮬伱⺘㴪䌹幞쉂繋ꥡ쉅䓂䉬䥴ⸯ⎿뗂〴根珂쉗숹㶥쉶硺捗瑩穳改쉵搳䌬⺩쉒㫂ꏂ畦煱쉗슱슻⩎参䈨쉾⭤竍係</w:t>
      </w:r>
      <w:r>
        <w:rPr/>
        <w:t>ⵧ</w:t>
      </w:r>
      <w:r>
        <w:rPr/>
        <w:t>쉑㥕췂ㅾ泂</w:t>
      </w:r>
      <w:r>
        <w:rPr/>
        <w:t>ꖏ</w:t>
      </w:r>
      <w:r>
        <w:rPr/>
        <w:t>䥗싂</w:t>
      </w:r>
      <w:r>
        <w:rPr/>
        <w:t>⡣Ⱳ</w:t>
      </w:r>
      <w:r>
        <w:rPr/>
        <w:t>㌺</w:t>
      </w:r>
      <w:r>
        <w:rPr/>
        <w:t>ⱃ</w:t>
      </w:r>
      <w:r>
        <w:rPr/>
        <w:t>媏뭆灴숨䩢쉧쉰</w:t>
      </w:r>
      <w:r>
        <w:rPr/>
        <w:t>ꔵ</w:t>
      </w:r>
      <w:r>
        <w:rPr/>
        <w:t>슻壂걁空睷㉁䋂扲琻剢彇摐測䩪毂쉙슱唲媻獩䕄숣╣煨숯婘刵㥣걑䱢歂怦䑯晄걋奏╅⬥뭕䉋⪩䈽佨瀪瀵帻卒ㅁ戵塊슥</w:t>
      </w:r>
      <w:r>
        <w:rPr/>
        <w:t>Ⳃ</w:t>
      </w:r>
      <w:r>
        <w:rPr/>
        <w:t>꧃</w:t>
      </w:r>
      <w:r>
        <w:rPr/>
        <w:t>䡵稭彳愣ꅹ슬䱐挦㩑䳂搷晰卥쉕昩䔥䚏㭭숶厏煣婧㥌彀䁁췂䞿ꅓ焺년䠳ꍒ깘쉋䡵⩤⍞⨺捵硂㠷╈⸮ꍥ㩬썅㑚⤥</w:t>
      </w:r>
      <w:r>
        <w:rPr/>
        <w:t>ⲵ⌰</w:t>
      </w:r>
      <w:r>
        <w:rPr/>
        <w:t>썹浚⾩⧂毂썂⩀煇潴ꌮ⭑</w:t>
      </w:r>
      <w:r>
        <w:rPr/>
        <w:t>ⵅ</w:t>
      </w:r>
      <w:r>
        <w:rPr/>
        <w:t>琯穄挤洶櫃䲩睯换쉞╮ㅚ쉈츶ヂ䤦䡤㈮╹伪까ꅭ䍅쉱顭媘䀱쵁天汋㝓乓䩞겻顚㬹⪥䒣ꍉ</w:t>
      </w:r>
      <w:r>
        <w:rPr/>
        <w:t>ꕅ</w:t>
      </w:r>
      <w:r>
        <w:rPr/>
        <w:t>䡇敘智</w:t>
      </w:r>
      <w:r>
        <w:rPr/>
        <w:t>ⱇ</w:t>
      </w:r>
      <w:r>
        <w:rPr/>
        <w:t>噦</w:t>
      </w:r>
      <w:r>
        <w:rPr/>
        <w:t>ꕆ</w:t>
      </w:r>
      <w:r>
        <w:rPr/>
        <w:t>娥摌ꥱ癎氥煒┮㫂䫎塈夳쉧⪏칙繘숵䕎숨촭숵⹕ꅩ⩓婳猪</w:t>
      </w:r>
      <w:r>
        <w:rPr/>
        <w:t>⠳</w:t>
      </w:r>
      <w:r>
        <w:rPr/>
        <w:t>債ꍚ畄쵡䥳潏ꍰ숻ꄥ㡭┥</w:t>
      </w:r>
      <w:r>
        <w:rPr/>
        <w:t>⣂</w:t>
      </w:r>
      <w:r>
        <w:rPr/>
        <w:t>瀫</w:t>
      </w:r>
      <w:r>
        <w:rPr/>
        <w:t>ⱏ⎿</w:t>
      </w:r>
      <w:r>
        <w:rPr/>
        <w:t>䩬䠻〉硥唲敬眱睩渳㍎癑⑖盎㎿畀獂䄮㫂싂瀣吪</w:t>
      </w:r>
      <w:r>
        <w:rPr/>
        <w:t>ꦵꔵ</w:t>
      </w:r>
      <w:r>
        <w:rPr/>
        <w:t>堽슥䈪껂뭄牪楳㕅</w:t>
      </w:r>
      <w:r>
        <w:rPr/>
        <w:t>ꕨ</w:t>
      </w:r>
      <w:r>
        <w:rPr/>
        <w:t>灊</w:t>
      </w:r>
      <w:r>
        <w:rPr/>
        <w:t>ꕙ</w:t>
      </w:r>
      <w:r>
        <w:rPr/>
        <w:t>숊㪻쉥</w:t>
      </w:r>
      <w:r>
        <w:rPr/>
        <w:t>ⷂ</w:t>
      </w:r>
      <w:r>
        <w:rPr/>
        <w:t>⼺㭢쉑⑁椰婮묹습╟ち⩌땇䝐䔨参溬塅䈽瘰</w:t>
      </w:r>
      <w:r>
        <w:rPr/>
        <w:t>⠦</w:t>
      </w:r>
      <w:r>
        <w:rPr/>
        <w:t>숩䝗顾溮玬곂轔⹔</w:t>
      </w:r>
      <w:r>
        <w:rPr/>
        <w:t>⡰</w:t>
      </w:r>
      <w:r>
        <w:rPr/>
        <w:t>穪㑱쉍컂♶ㅬ渷瑙穆轙⑨䕮頱砲쉩녦</w:t>
      </w:r>
      <w:r>
        <w:rPr/>
        <w:t>꧂</w:t>
      </w:r>
      <w:r>
        <w:rPr/>
        <w:t>㑦䆩戶绍㖩▻繨숶嗂畘습묽숺洷䙘䐻쉺싂輨䍇促㡵ꍋ畩敺☣棂楔垘␪♣嫂䅇</w:t>
      </w:r>
      <w:r>
        <w:rPr/>
        <w:t>ꦣ</w:t>
      </w:r>
      <w:r>
        <w:rPr/>
        <w:t>ꍰヂ㉪묤灮枣剣伺</w:t>
      </w:r>
      <w:r>
        <w:rPr/>
        <w:t>Ɐ</w:t>
      </w:r>
      <w:r>
        <w:rPr/>
        <w:t>窡䩡獫䅆煟䩣欳캥④䋂桔橠</w:t>
      </w:r>
      <w:r>
        <w:rPr/>
        <w:t>⡤</w:t>
      </w:r>
      <w:r>
        <w:rPr/>
        <w:t>䬺堹玵녈枩母䡥兘쉔쉬䱇睶⨯桺긮</w:t>
      </w:r>
      <w:r>
        <w:rPr/>
        <w:t>ꥁ</w:t>
      </w:r>
      <w:r>
        <w:rPr/>
        <w:t>桊⍚樥常쉀뭤㊱뭷瑌卑숴惍ォ⧂䬥猥癄䏂㵴浭娥Ⓜ坅扵쉥乘㶿㖘쉞싂뾡ㄷ뽷噫堹슡습㔦㤥뭞燃硱穱⯍繩쉎だ䙵⥫쉩椪佉쉭뼺⻂깗睱扗慖呰⍵䫂㞮⨥狂獗⑟八瓂捈ꅟ썦壃싂午⩙獊昬</w:t>
      </w:r>
      <w:r>
        <w:rPr/>
        <w:t>ꕉ</w:t>
      </w:r>
      <w:r>
        <w:rPr/>
        <w:t>ꥮ䍀焭㥂瀯㉆䖥쉬쉫癐딯䘴촨쉬秎ㄨ㵢轲癨뗎쉆쎡⸸ꌲ嗂⹺䜬瑌䵢</w:t>
      </w:r>
      <w:r>
        <w:rPr/>
        <w:t>⢬</w:t>
      </w:r>
      <w:r>
        <w:rPr/>
        <w:t>縦</w:t>
      </w:r>
      <w:r>
        <w:rPr/>
        <w:t>ꦣ</w:t>
      </w:r>
      <w:r>
        <w:rPr/>
        <w:t>奆쎿優椱㶣塦灩偟燂灋䫂</w:t>
      </w:r>
      <w:r>
        <w:rPr/>
        <w:t>ꤽ</w:t>
      </w:r>
      <w:r>
        <w:rPr/>
        <w:t>쉈</w:t>
      </w:r>
      <w:r>
        <w:rPr/>
        <w:t>ꕞ</w:t>
      </w:r>
      <w:r>
        <w:rPr/>
        <w:t>牧轘⸵슥䨲숶硶晵걈扏睓䂥迂獅橆硨㕁䝇⑗䑄ㅤ걔煊㐯坕녳⦮剡悮平攳</w:t>
      </w:r>
      <w:r>
        <w:rPr/>
        <w:t>ꕄ</w:t>
      </w:r>
      <w:r>
        <w:rPr/>
        <w:t>噓〤矂걇䕊婆祙恓吭䍁项䇂怪묳歀桫쉥</w:t>
      </w:r>
      <w:r>
        <w:rPr/>
        <w:t>ⷂ</w:t>
      </w:r>
      <w:r>
        <w:rPr/>
        <w:t>㉥촬䠪啾䡎捶㭶ꇃ⫂弥猯⽖頹姂匶╳䚮ꍇ眰䡫䁊떻杋䃂ꥮ䐳⼽㨣普슿堻ꍊ勎顃湴㝢暿쌯⩬쉸쉘椬⮮ꍅ兢䭍恀䙖䨨婢</w:t>
      </w:r>
      <w:r>
        <w:rPr/>
        <w:t>Ⱓ</w:t>
      </w:r>
      <w:r>
        <w:rPr/>
        <w:t>卺乚슻ꆻ輵⮮</w:t>
      </w:r>
      <w:r>
        <w:rPr/>
        <w:t>Ⳃ</w:t>
      </w:r>
      <w:r>
        <w:rPr/>
        <w:t>汴㝩쵶樣뾘倮㎩㊩扯슏敃䦡뭑䉬䱁枘擂祉㕙浣き挪湱啶㵺呡썶</w:t>
      </w:r>
      <w:r>
        <w:rPr/>
        <w:t>ⵎ</w:t>
      </w:r>
      <w:r>
        <w:rPr/>
        <w:t>梥⯃吷칋䍚䙬敺뇂扭┪啍䦮渹猣넵䵣ꏂ묲啖숬㥄硧㜩副车ꏂ촴㜬</w:t>
      </w:r>
      <w:r>
        <w:rPr/>
        <w:t>ꕰ</w:t>
      </w:r>
      <w:r>
        <w:rPr/>
        <w:t>奚儲녒⚱䕡係䊵繈株숯</w:t>
      </w:r>
      <w:r>
        <w:rPr/>
        <w:t>⣂</w:t>
      </w:r>
      <w:r>
        <w:rPr/>
        <w:t>疿剚ꥯ癊猲쉎슣㟍勎輮⯃唻頶딴싂걏碘</w:t>
      </w:r>
      <w:r>
        <w:rPr/>
        <w:t>ꔴ⭕ꕸ</w:t>
      </w:r>
      <w:r>
        <w:rPr/>
        <w:t>潯㵓⹬⺵싂繴ꏂ㍉䑲숬⩥슩汖慏わ녧쉗丵䙤溩⍊䭨䀹</w:t>
      </w:r>
      <w:r>
        <w:rPr/>
        <w:t>ꕪ</w:t>
      </w:r>
      <w:r>
        <w:rPr/>
        <w:t>煨䠶戮娵獤啨걳쉲癬쵃싂慧䋂晩䉫⩄瑟㚘儤ㄤ砻娻쉢䠤㥞啬싂쉫片婤捔復悬䡢呒⑀療璥䐱☪䫂숭痂⑦䅧숊㉞䠶䍯轵璡灮뭣刦㪘䵂쉃땂䆡敪係걺┹⌬쏂ꏂ䅑⨻㤪⎡㜩硵个椤땒⽄縭汕칊烂뽁</w:t>
      </w:r>
      <w:r>
        <w:rPr/>
        <w:t>ⰲ</w:t>
      </w:r>
      <w:r>
        <w:rPr/>
        <w:t>䔱뽍㬦夨㟂位渴氫숮녶넽뭴汸䞏ꅋ奡䰵꥾幰쉍⵷涱㕙쌵</w:t>
      </w:r>
      <w:r>
        <w:rPr/>
        <w:t>ⱬ♃</w:t>
      </w:r>
      <w:r>
        <w:rPr/>
        <w:t>숥컃쉘扉䭤挪䏎⾩瑞㨬瘰⑚䑹夨⧂⿃싂沥啗砯뼹쉨걐ㅮ杢湾盂슩発쉂䈨땅㩮䅋灓喘䓂숬碱禥䀬䥟뽟佣ㄫ剮䳎㚵唳漻㗂伸싂痂䱒沩恚⸫奰㫂牰楠婖扏䘲♋儩㐯樭嗃뽖</w:t>
      </w:r>
      <w:r>
        <w:rPr/>
        <w:t>ꕀ</w:t>
      </w:r>
      <w:r>
        <w:rPr/>
        <w:t>婥⫂싂썮䩳䙨㉆㙃䵡攥◂听⏂窬纻⥃쉔皮䐪扠縫녷し浞旎</w:t>
      </w:r>
      <w:r>
        <w:rPr/>
        <w:t>⡷⡉</w:t>
      </w:r>
      <w:r>
        <w:rPr/>
        <w:t>䉀噩佺轌쏂◎숺쉫帥牨兂⦣为</w:t>
      </w:r>
      <w:r>
        <w:rPr/>
        <w:t>ꖱ</w:t>
      </w:r>
      <w:r>
        <w:rPr/>
        <w:t>焭䌱百춏㦣唥牁ꆮ쉨㵵愶嗂渨㩍⍶欹幕幤⮩泂〉ꍘ坐</w:t>
      </w:r>
      <w:r>
        <w:rPr/>
        <w:t>Ⱡ</w:t>
      </w:r>
      <w:r>
        <w:rPr/>
        <w:t>橞愰健䍷쉲瑑숺╰焺㴰㉺쉓睚싂繩뽩义㤲啯㵫⾣Ⓕ☻縸ꍱ⩳⭌窵⿂㝰쉔♣까弹┱晍熏䎮彊㩣㇂⩬幪爷擂甪爻啓扭쉂땕甥곂䭨收仂ㅓ煋瑀牒딴쉁〴焭숲剷</w:t>
      </w:r>
      <w:r>
        <w:rPr/>
        <w:t>ⷂ</w:t>
      </w:r>
      <w:r>
        <w:rPr/>
        <w:t>獵╕漦䣂쉄䌶⸶䈽㘤㥉⏎睗啮䎏矂ꍐ灾숪べ쉩⨲㙰桧䄯轤䱨桐偋晓潱䱃捄뭐杒</w:t>
      </w:r>
      <w:r>
        <w:rPr/>
        <w:t>ⳍ</w:t>
      </w:r>
      <w:r>
        <w:rPr/>
        <w:t>獏繱ꥣ卞ꍹ⪵⌭⍬揃㭖䐻䙭쌱坖</w:t>
      </w:r>
      <w:r>
        <w:rPr/>
        <w:t>ꕰ</w:t>
      </w:r>
      <w:r>
        <w:rPr/>
        <w:t>䩑氤䝧㎣䑉復숭橆偘쵨㊱ォ汳熩䩰颱畓竂䕒숫ㅷ硲䈬</w:t>
      </w:r>
      <w:r>
        <w:rPr/>
        <w:t>Ⱞ</w:t>
      </w:r>
      <w:r>
        <w:rPr/>
        <w:t>슩㉰㔺ㆱ䗂契㉟搸拂䘮㈯乔㢿剈歃</w:t>
      </w:r>
      <w:r>
        <w:rPr/>
        <w:t>⣂</w:t>
      </w:r>
      <w:r>
        <w:rPr/>
        <w:t>獍㣂塦촱ꅗ秂㚡㵰깇ㅄ湥㭉煦㯂㕺䭤쵷쉐椤咻〉橇壂煀廂癤䠷慣쉰ꆩ版䙴♧剉䪥南䍚</w:t>
      </w:r>
      <w:r>
        <w:rPr/>
        <w:t>⡵</w:t>
      </w:r>
      <w:r>
        <w:rPr/>
        <w:t>䧂</w:t>
      </w:r>
      <w:r>
        <w:rPr/>
        <w:t>ꔭ</w:t>
      </w:r>
      <w:r>
        <w:rPr/>
        <w:t>檩쵯䗂숸劬珂祐㥲⴪뾮敔師䓂摕긤偓쉙卪夽扨牋쉢乲䩩㬪깚睈쵾䶿晄㠩║呶컂儷䅳拂䅊欶䄪⹓⑕勂캡⪩䑨碻瑶斏歔嗍</w:t>
      </w:r>
      <w:r>
        <w:rPr/>
        <w:t>ꦘ꤫▥</w:t>
      </w:r>
      <w:r>
        <w:rPr/>
        <w:t>浦</w:t>
      </w:r>
      <w:r>
        <w:rPr/>
        <w:t>ⷂ</w:t>
      </w:r>
      <w:r>
        <w:rPr/>
        <w:t>暻䒥䭡⍰⨮搤ヂ㔲⏎䥫慞灞ꍳ喻⨣쉘櫂硦㩳뗂뗂䵧ꌷ㭩╠갯堳㉭</w:t>
      </w:r>
      <w:r>
        <w:rPr/>
        <w:t>ꕀ</w:t>
      </w:r>
      <w:r>
        <w:rPr/>
        <w:t>截껂幡敏彧敮쉊う㯃䈹䉟♧捘䡧䝋䙩㝑</w:t>
      </w:r>
      <w:r>
        <w:rPr/>
        <w:t>⡇</w:t>
      </w:r>
      <w:r>
        <w:rPr/>
        <w:t>玵쉔숦㚿㓂♹潲婥塄⼣乶숦뼊䐰瞱걶䷍焱㥏幎쉠⹞숰場洪쌥䗂印绂칞〉琸䅶</w:t>
      </w:r>
      <w:r>
        <w:rPr/>
        <w:t>꧂</w:t>
      </w:r>
      <w:r>
        <w:rPr/>
        <w:t>熩긥␸⻂呠㘥窿ぃ渥磂㘩숭╏넶㕤奲助㙨摣浪硷⭺䊮㴱砦䭀☣㨨摴㕩⛂⥨ㅠ㙕ꄸ塵樫瀻믂䉧䱃顃濂圸㍴嘬칹</w:t>
      </w:r>
      <w:r>
        <w:rPr/>
        <w:t>ꤴ</w:t>
      </w:r>
      <w:r>
        <w:rPr/>
        <w:t>쉹䝎睤춘꤮癮瑥弲䠱숽弩</w:t>
      </w:r>
      <w:r>
        <w:rPr/>
        <w:t>ⰹ</w:t>
      </w:r>
      <w:r>
        <w:rPr/>
        <w:t>ꆘ쉱ꥡ塁慳㈰싂</w:t>
      </w:r>
      <w:r>
        <w:rPr/>
        <w:t>ⵖ</w:t>
      </w:r>
      <w:r>
        <w:rPr/>
        <w:t>伤湚辩⽪乙䧂猥䣎滂⾥䇂싂뼺싂厵㈬㈳侱쉐䝹䥀䙚쉠烂녨㩅꤮⩉濂氥敺㍦⩷狂㒩</w:t>
      </w:r>
      <w:r>
        <w:rPr/>
        <w:t>ꕷ</w:t>
      </w:r>
      <w:r>
        <w:rPr/>
        <w:t>숮枏䎡污丬Ⓜ椩싂쉎䨵椵⫂ㄽ⥆썇桺㈱摹彃祗쉁儦걄杫쉘畹숶倰때佈伨썠瑦╦申긬捙쏂晨쉧祧敠</w:t>
      </w:r>
      <w:r>
        <w:rPr/>
        <w:t>ꥋ♈</w:t>
      </w:r>
      <w:r>
        <w:rPr/>
        <w:t>숪㥬妡湟㕩쉯</w:t>
      </w:r>
      <w:r>
        <w:rPr/>
        <w:t>⵰</w:t>
      </w:r>
      <w:r>
        <w:rPr/>
        <w:t>椦㘪깅㜩땁洺祐䡾♳䬰ꌪ쉊䤦焹쉏佪仍硰</w:t>
      </w:r>
      <w:r>
        <w:rPr/>
        <w:t>ⱳ</w:t>
      </w:r>
      <w:r>
        <w:rPr/>
        <w:t>ㄳ噬䤤婹坋</w:t>
      </w:r>
      <w:r>
        <w:rPr/>
        <w:t>ⱒ⩔</w:t>
      </w:r>
      <w:r>
        <w:rPr/>
        <w:t>啈⭥㉸澘嘵辣ꍤ숤⯂㍶樻砣</w:t>
      </w:r>
      <w:r>
        <w:rPr/>
        <w:t>꧂ꦣ⥗</w:t>
      </w:r>
      <w:r>
        <w:rPr/>
        <w:t>ꆏ憩䷎扟㝖뼺䇍兤㕫싂博䍶쉂竃奉걄쵫昱딪姎烂癃瑇坈녯䙙㘽乒䠬瘶</w:t>
      </w:r>
      <w:r>
        <w:rPr/>
        <w:t>ⴽꥉ</w:t>
      </w:r>
      <w:r>
        <w:rPr/>
        <w:t>㤤愪塎湹颱桐㮡⧂╷桬뮵瑊瘯竃哃⯂痂╇㦿塉䈻쉇슩灨㨵㙘㘮剾㭵䘴㑫㠺ꅣ揂뿂轹ㄴ樮桾♋⯍</w:t>
      </w:r>
      <w:r>
        <w:rPr/>
        <w:t>ꦱ</w:t>
      </w:r>
      <w:r>
        <w:rPr/>
        <w:t>楩쉴㍏牂꥔䪏숬슱煅䁬</w:t>
      </w:r>
      <w:r>
        <w:rPr/>
        <w:t>ⱘ</w:t>
      </w:r>
      <w:r>
        <w:rPr/>
        <w:t>憩辩卶彞两㣂뽌</w:t>
      </w:r>
      <w:r>
        <w:rPr/>
        <w:t>ꔮꤶ</w:t>
      </w:r>
      <w:r>
        <w:rPr/>
        <w:t>こ䌥瑘쉕숨愲ꍘ䵨幗⨨싂넺柂窘硳슣佷剖漪煎䁗䚵怸⛂洰쉓洰⍰顕祬⹮뮩⥣싂揂獳⼨䘽</w:t>
      </w:r>
      <w:r>
        <w:rPr/>
        <w:t>Ⱔ</w:t>
      </w:r>
      <w:r>
        <w:rPr/>
        <w:t>쉷坍쉄娥㮩䭮㥫칢䭹숩</w:t>
      </w:r>
      <w:r>
        <w:rPr/>
        <w:t>ⵙ</w:t>
      </w:r>
      <w:r>
        <w:rPr/>
        <w:t>쉲䨨</w:t>
      </w:r>
      <w:r>
        <w:rPr/>
        <w:t>ꕨ</w:t>
      </w:r>
      <w:r>
        <w:rPr/>
        <w:t>頥圴毂〣⹔⩈뭌슻쉋灄슥땪攴⩆樰儯嚩疵숰㒻捘轄頤㥌숯▵䐭㋍焴䵡佄䲣쉍㓂䘳㡺佞ど奞普炡㭐뼥딮</w:t>
      </w:r>
      <w:r>
        <w:rPr/>
        <w:t>ꗂ</w:t>
      </w:r>
      <w:r>
        <w:rPr/>
        <w:t>轕쉾攳쉠쉾ꌥ썣潶䭨佄╭䠲攮</w:t>
      </w:r>
      <w:r>
        <w:rPr/>
        <w:t>ꔲ</w:t>
      </w:r>
      <w:r>
        <w:rPr/>
        <w:t>幒啸氭癧杣⩤䅔ꎩ婗ㅲ⥈摎걥甥煪쌣恳䍈煶⌰꺵⪡摭猺桱</w:t>
      </w:r>
      <w:r>
        <w:rPr/>
        <w:t>⠷</w:t>
      </w:r>
      <w:r>
        <w:rPr/>
        <w:t>ꏂ╏卡傿刷塓冘㝤ꍟ䁸뽹㤩晋걥䀴歷顔⬬吩䡬僂礪䉥</w:t>
      </w:r>
      <w:r>
        <w:rPr/>
        <w:t>ⱷ</w:t>
      </w:r>
      <w:r>
        <w:rPr/>
        <w:t>쉐彐㟂狃磂ꍞ橓撘쉍䊱喏桪瀱㍕</w:t>
      </w:r>
      <w:r>
        <w:rPr/>
        <w:t>⠰</w:t>
      </w:r>
      <w:r>
        <w:rPr/>
        <w:t>啯녺䈩뽹⧎</w:t>
      </w:r>
      <w:r>
        <w:rPr/>
        <w:t>ꕰ</w:t>
      </w:r>
      <w:r>
        <w:rPr/>
        <w:t>温奈䁑䑅䅀</w:t>
      </w:r>
      <w:r>
        <w:rPr/>
        <w:t>ꦏ</w:t>
      </w:r>
      <w:r>
        <w:rPr/>
        <w:t>硯㑆</w:t>
      </w:r>
      <w:r>
        <w:rPr/>
        <w:t>ⴱ</w:t>
      </w:r>
      <w:r>
        <w:rPr/>
        <w:t>䕶咬㌺煮숩䣂ꥡ噘稊㕥숰㘥䩹걓ꅐ伪槂썲䴦숶㐤牋姂땩㶘⭺潱䬯硳竂䄫싂ꏃㄱ</w:t>
      </w:r>
      <w:r>
        <w:rPr/>
        <w:t>ꥐ</w:t>
      </w:r>
      <w:r>
        <w:rPr/>
        <w:t>싂쉣</w:t>
      </w:r>
      <w:r>
        <w:rPr/>
        <w:t>⡩</w:t>
      </w:r>
      <w:r>
        <w:rPr/>
        <w:t>긩뽺쉓嘽</w:t>
      </w:r>
      <w:r>
        <w:rPr/>
        <w:t>ꦏ⨰</w:t>
      </w:r>
      <w:r>
        <w:rPr/>
        <w:t>戹㥪磂놵煞㵍撥疩⎏⥎䡣囍輵뭀ꎘ䗂⨭㫂拂䪱⍉◂䁔愻䤻梮㉑갱䑗〲救뭹</w:t>
      </w:r>
      <w:r>
        <w:rPr/>
        <w:t>ⷂ</w:t>
      </w:r>
      <w:r>
        <w:rPr/>
        <w:t>Ⳃ</w:t>
      </w:r>
      <w:r>
        <w:rPr/>
        <w:t>㴲娺ま沏恴</w:t>
      </w:r>
      <w:r>
        <w:rPr/>
        <w:t>ⴭ</w:t>
      </w:r>
      <w:r>
        <w:rPr/>
        <w:t>奢숨</w:t>
      </w:r>
      <w:r>
        <w:rPr/>
        <w:t>ꕦ</w:t>
      </w:r>
      <w:r>
        <w:rPr/>
        <w:t>㡫⒥숱쵙䁣╕否ꥨ♋吨䆿嫂兌䖩䵥</w:t>
      </w:r>
      <w:r>
        <w:rPr/>
        <w:t>⡾</w:t>
      </w:r>
      <w:r>
        <w:rPr/>
        <w:t>뽔漪㬺⑱</w:t>
      </w:r>
      <w:r>
        <w:rPr/>
        <w:t>⡴</w:t>
      </w:r>
      <w:r>
        <w:rPr/>
        <w:t>썂熵㭰ꆏ</w:t>
      </w:r>
      <w:r>
        <w:rPr/>
        <w:t>꧂</w:t>
      </w:r>
      <w:r>
        <w:rPr/>
        <w:t>녶癠匵嚮ꏂ繮䖩瑄戶걲</w:t>
      </w:r>
      <w:r>
        <w:rPr/>
        <w:t>ꤵ</w:t>
      </w:r>
      <w:r>
        <w:rPr/>
        <w:t>璏뾥ㅠ䩄ㅺ</w:t>
      </w:r>
      <w:r>
        <w:rPr/>
        <w:t>⢵</w:t>
      </w:r>
      <w:r>
        <w:rPr/>
        <w:t>䴻猰卮幥縻㐥녋䖏┭ꥦ딪佲卨ㅾ瘴䞏煠祩皮飂충渦縫쉠張숷</w:t>
      </w:r>
      <w:r>
        <w:rPr/>
        <w:t>ⷂ</w:t>
      </w:r>
      <w:r>
        <w:rPr/>
        <w:t>⠣</w:t>
      </w:r>
      <w:r>
        <w:rPr/>
        <w:t>㉖剤位뮮华弥쉆㒿땵넫뮻烂쌽⼺㬱숣禱⻂㠺뽬♋쉢辬汉䑫拂싂刣쉏ㄮ숴㘪㑷唴䅯敔堰쉶颥桮浨ꍖ摦瘷澘쉘么</w:t>
      </w:r>
      <w:r>
        <w:rPr/>
        <w:t>꧂</w:t>
      </w:r>
      <w:r>
        <w:rPr/>
        <w:t>繭刦㗂쉷⨹ꍸ䤳㏍⿃顸㴥㮥䷂㡾硱뭓䇂䁦⭣녅歨灋䡟硵⿎슩╒㢮悩녈戵䑩⻂此䁪穞偖枬剃㞥灁⸱䪬卲㜸䁨却涿숽串仂坵⹉俎⼺堺獬㙉싂繐ㅳ楏갴숦獤</w:t>
      </w:r>
      <w:r>
        <w:rPr/>
        <w:t>ⱺ</w:t>
      </w:r>
      <w:r>
        <w:rPr/>
        <w:t>ꄲ䉫煨䱠颮桯쉭䭴奬楮⧍㌰숲쉋䜱欵兡녥硶숷숱</w:t>
      </w:r>
      <w:r>
        <w:rPr/>
        <w:t>ⵅ</w:t>
      </w:r>
      <w:r>
        <w:rPr/>
        <w:t>䲻余并㢿秂썆썗濂⧂숤㙧湄扭䤭㵀㩧ꍯ槂㬣則乕</w:t>
      </w:r>
      <w:r>
        <w:rPr/>
        <w:t>⡣</w:t>
      </w:r>
      <w:r>
        <w:rPr/>
        <w:t>䛂傩숰惂睤祎㩣睥떱뽋㝦摁摫㥅枡㍖彧䡑愶䔷</w:t>
      </w:r>
      <w:r>
        <w:rPr/>
        <w:t>ꕉ⩗</w:t>
      </w:r>
      <w:r>
        <w:rPr/>
        <w:t>泂⭠田䰽優彔䆩垘䆥</w:t>
      </w:r>
      <w:r>
        <w:rPr/>
        <w:t>⣎</w:t>
      </w:r>
      <w:r>
        <w:rPr/>
        <w:t>뽯慙숫㗂永婹扐쉾㬫ꥺ⭬㐮祆瘳㡰䁢㘩砮漫묽</w:t>
      </w:r>
      <w:r>
        <w:rPr/>
        <w:t>ⶱ</w:t>
      </w:r>
      <w:r>
        <w:rPr/>
        <w:t>斵꥕䝂猸扎놻쉱歑沱摌飃㩥倰獔咮眬╒䯂썕轃潷忍슱卥</w:t>
      </w:r>
      <w:r>
        <w:rPr/>
        <w:t>ꕦ</w:t>
      </w:r>
      <w:r>
        <w:rPr/>
        <w:t>쉕扁㩧䝡䭨⩓漲⩀㷍㝊乎숥䪡䄵浲優飃⽀슱縵놬呂ꍓ弥卸㛂恑⫂☤瘪⛃浺潪숴䜷丵滂祅㐬毂䬶숹垵檡侏䅡⥤ꥭ墿旂硬䨱繅礷싂氹婢煏췃넻䖮⥎垩瀮琭啯暏㕘칊</w:t>
      </w:r>
      <w:r>
        <w:rPr/>
        <w:t>ꕓ</w:t>
      </w:r>
      <w:r>
        <w:rPr/>
        <w:t>길㉥⩠䵯싍⹘◂䇂流焰㔱睉싂㝺畊</w:t>
      </w:r>
      <w:r>
        <w:rPr/>
        <w:t>ꥃ</w:t>
      </w:r>
      <w:r>
        <w:rPr/>
        <w:t>⽢䥕䯍瀷䉃横</w:t>
      </w:r>
      <w:r>
        <w:rPr/>
        <w:t>Ɑ</w:t>
      </w:r>
      <w:r>
        <w:rPr/>
        <w:t>瑏ㅖ喡ꍄ㝶⍃</w:t>
      </w:r>
      <w:r>
        <w:rPr/>
        <w:t>ꤱ</w:t>
      </w:r>
      <w:r>
        <w:rPr/>
        <w:t>湔⩱숨灡娸䍮쉢녲촭ꥢ뽱塏䁚䕹摮쉧䵡쉙暻㙵嫂㴶⸪䅖瑅㘨</w:t>
      </w:r>
      <w:r>
        <w:rPr/>
        <w:t>ꤊ</w:t>
      </w:r>
      <w:r>
        <w:rPr/>
        <w:t>桍䕄渶⻂쉌歒</w:t>
      </w:r>
      <w:r>
        <w:rPr/>
        <w:t>ꥈ</w:t>
      </w:r>
      <w:r>
        <w:rPr/>
        <w:t>쌭쉬걱お䜭䡏쉷挥呀䅉땾슱쵉</w:t>
      </w:r>
      <w:r>
        <w:rPr/>
        <w:t>⠮</w:t>
      </w:r>
      <w:r>
        <w:rPr/>
        <w:t>䝴쉎䲱䡀污噑갫塾慉</w:t>
      </w:r>
      <w:r>
        <w:rPr/>
        <w:t>ⰰ</w:t>
      </w:r>
      <w:r>
        <w:rPr/>
        <w:t>恮㥉恸獢䅲疮唽쉧ꅥ竂兤偒䑈㗂攴⺣춥僂䕨ヂꌷ㌷凂䁏旃畣㕀뽙嚻⚣噓슥ㄭ⤵輲痂곂㑒睠뮡湪갭䴺吶싂슘愪숹䍵칓䱩땯坓㨭깬딪싎㴣こ佢佰彧ꥱ䤲慯㍗埂슘䰪乞滂⥙쉣汅썫圲湍渶㨸攻㥏惃帵瑑䠮䉥쉆뇂</w:t>
      </w:r>
      <w:r>
        <w:rPr/>
        <w:t>⠷</w:t>
      </w:r>
      <w:r>
        <w:rPr/>
        <w:t>噊ꏂ否㜤秂촶掵</w:t>
      </w:r>
      <w:r>
        <w:rPr/>
        <w:t>꧂</w:t>
      </w:r>
      <w:r>
        <w:rPr/>
        <w:t>쉚♙䩅㵥㢮⸣卶啹⨬価琸</w:t>
      </w:r>
      <w:r>
        <w:rPr/>
        <w:t>ⷂ</w:t>
      </w:r>
      <w:r>
        <w:rPr/>
        <w:t>璡柂䰶畺숮彙垿吲䰪杮</w:t>
      </w:r>
      <w:r>
        <w:rPr/>
        <w:t>ⵙ</w:t>
      </w:r>
      <w:r>
        <w:rPr/>
        <w:t>堪㭲倴灦䇂㞻湆奵汧慪涘딣砺橶⽯㥠晖楒뭏㊻哂䝸牕丹颱⺻♖녨䵡珂쉊晆噌㊱ꇂ촵쉤㑑숻熩쉆䕉元</w:t>
      </w:r>
      <w:r>
        <w:rPr/>
        <w:t>ꥌ</w:t>
      </w:r>
      <w:r>
        <w:rPr/>
        <w:t>㵄㔽㫂㑣勂債甮숻╁瑀殮숲쉉扑깦绂⺻囂恢썺础쉉䅞幸⏎塓椨摐</w:t>
      </w:r>
      <w:r>
        <w:rPr/>
        <w:t>ꕋ</w:t>
      </w:r>
      <w:r>
        <w:rPr/>
        <w:t>乏⨪췂䝩䠥堵氻扖顔숽ァ䝠槂硅冩䴥숩〦숻</w:t>
      </w:r>
      <w:r>
        <w:rPr/>
        <w:t>ꖮ⫂</w:t>
      </w:r>
      <w:r>
        <w:rPr/>
        <w:t>䓂ꎡ싂숩類䁇䔷</w:t>
      </w:r>
      <w:r>
        <w:rPr/>
        <w:t>ⵞ</w:t>
      </w:r>
      <w:r>
        <w:rPr/>
        <w:t>偰䔣</w:t>
      </w:r>
      <w:r>
        <w:rPr/>
        <w:t>ꥊ</w:t>
      </w:r>
      <w:r>
        <w:rPr/>
        <w:t>頭쎩䴣컂卪剗冩敾彉썲䱟䤬眴䩦쉡楈确쉏ㅭ</w:t>
      </w:r>
      <w:r>
        <w:rPr/>
        <w:t>ꦘ</w:t>
      </w:r>
      <w:r>
        <w:rPr/>
        <w:t>剖䬲晁牓勃㜱焴녘埂슡䥊槂싂啰汊㩢㝹⥫ㅎ䗂畔숫쵕䌴꤮䄮칤痂䅠稵求〉桥☲</w:t>
      </w:r>
      <w:r>
        <w:rPr/>
        <w:t>ꤶ</w:t>
      </w:r>
      <w:r>
        <w:rPr/>
        <w:t>㙁曂⑵穎扟倯斿슱晋숩即㈣灇䪏⏂쉞䭟䠣旂땸</w:t>
      </w:r>
      <w:r>
        <w:rPr/>
        <w:t>꧂</w:t>
      </w:r>
      <w:r>
        <w:rPr/>
        <w:t>庩</w:t>
      </w:r>
      <w:r>
        <w:rPr/>
        <w:t>Ⱶ</w:t>
      </w:r>
      <w:r>
        <w:rPr/>
        <w:t>總⨭槂㓎癙喱㕥扖㵦ꍦ깂깔䈺쉬쉔⏂歱싂懂狂泂祡걐㙯溿慐뿂깪䔴樬摷Ⓨ</w:t>
      </w:r>
      <w:r>
        <w:rPr/>
        <w:t>ꕭ</w:t>
      </w:r>
      <w:r>
        <w:rPr/>
        <w:t>쉤꥾䕷䍪⎩뽈兮畆䙎瀤</w:t>
      </w:r>
      <w:r>
        <w:rPr/>
        <w:t>⠤⬰</w:t>
      </w:r>
      <w:r>
        <w:rPr/>
        <w:t>刷쉅䁰琦栩冩슱優汲</w:t>
      </w:r>
      <w:r>
        <w:rPr/>
        <w:t>ⱥ</w:t>
      </w:r>
      <w:r>
        <w:rPr/>
        <w:t>㙡焮⩉砤⍷⺵쉆偞江㇃䜤습捍꤮㋂ꍤ冻㩆⪵䝋쉑⑸摢╘轔禣䥶䙐䌱慞䮮☭祆䝕㗂㵸橐景吻쎩</w:t>
      </w:r>
      <w:r>
        <w:rPr/>
        <w:t>ⱅ</w:t>
      </w:r>
      <w:r>
        <w:rPr/>
        <w:t>畤䠮껂</w:t>
      </w:r>
      <w:r>
        <w:rPr/>
        <w:t>ꔩ</w:t>
      </w:r>
      <w:r>
        <w:rPr/>
        <w:t>丶呇顯噮슬扗塃䍪䩆䩲갹⽄䢩漰</w:t>
      </w:r>
      <w:r>
        <w:rPr/>
        <w:t>Ⲙ</w:t>
      </w:r>
      <w:r>
        <w:rPr/>
        <w:t>쉗〭ꄭ熩杨⾵㠴⥕슏皘癊뼴稪㎱쉔䁴㵐뽥ꏍ幄⽤䁌⑎</w:t>
      </w:r>
      <w:r>
        <w:rPr/>
        <w:t>⡖</w:t>
      </w:r>
      <w:r>
        <w:rPr/>
        <w:t>⽖㵒</w:t>
      </w:r>
      <w:r>
        <w:rPr/>
        <w:t>꧂♮</w:t>
      </w:r>
      <w:r>
        <w:rPr/>
        <w:t>桔긽偃塬棂</w:t>
      </w:r>
      <w:r>
        <w:rPr/>
        <w:t>⡗</w:t>
      </w:r>
      <w:r>
        <w:rPr/>
        <w:t>湭⺥쌳㐪輮걲輵</w:t>
      </w:r>
      <w:r>
        <w:rPr/>
        <w:t>Ⳃ</w:t>
      </w:r>
      <w:r>
        <w:rPr/>
        <w:t>剴䏂쉶념䵗畩䉏䝺穑呸没⌯秃洯깕쉒䦮♓摍</w:t>
      </w:r>
      <w:r>
        <w:rPr/>
        <w:t>ꥐ</w:t>
      </w:r>
      <w:r>
        <w:rPr/>
        <w:t>樊呺熱辿昭⩚妏䖻䇂쉄䋂畃慴㍕㝠祀淂吩䠸犱껂卤汏슥湘没㇂湴Ⓜ湆쉶畯숹彑䦿爳䑤숷轾</w:t>
      </w:r>
      <w:r>
        <w:rPr/>
        <w:t>ꤲ</w:t>
      </w:r>
      <w:r>
        <w:rPr/>
        <w:t>㡃哂散⩏㍓쉱싂쵖♑뭹⩠깑眰痂䛂㨷칩總㢣㜲</w:t>
      </w:r>
      <w:r>
        <w:rPr/>
        <w:t>⡟</w:t>
      </w:r>
      <w:r>
        <w:rPr/>
        <w:t>숨䉓汬癎顦畇盂煦奎</w:t>
      </w:r>
      <w:r>
        <w:rPr/>
        <w:t>ꤴ</w:t>
      </w:r>
      <w:r>
        <w:rPr/>
        <w:t>䫂浫扔㴶⎡쉸泂㡠溻⥨珂㜫뾡㡕冏㠺㭫焯촽㑠ꅍ</w:t>
      </w:r>
      <w:r>
        <w:rPr/>
        <w:t>⠯</w:t>
      </w:r>
      <w:r>
        <w:rPr/>
        <w:t>⼸穨癴츸㎬祚录形쉧┳昺㑾쉧䅺썾䰩煊쉀朤묳㏂挲꺏䂘繾棎吽竂匭椻</w:t>
      </w:r>
      <w:r>
        <w:rPr/>
        <w:t>ꥄ</w:t>
      </w:r>
      <w:r>
        <w:rPr/>
        <w:t>ꇂ㶱睩숩輸⩔╎㘵숬⸭䙫硴䕇報쵵쵺쉸晀搬䙾煏瞱畐㐵쉬칣瀸㕧㜲桟䬸ꄥ⩪슣㕋砺厥㕤䘥넱䵋焨坤⥕츪</w:t>
      </w:r>
      <w:r>
        <w:rPr/>
        <w:t>⠹</w:t>
      </w:r>
      <w:r>
        <w:rPr/>
        <w:t>毂숣湶啶⼮焥顱ゥ㉄䗂汱</w:t>
      </w:r>
      <w:r>
        <w:rPr/>
        <w:t>Ᵽ</w:t>
      </w:r>
      <w:r>
        <w:rPr/>
        <w:t>愳勎湣㨪玘㢮뽀瑏匭䬻禘슥槃쵇䈣녠녵䝙캩嗃煌⛂㈺䔲㓂⮏璻쉁秂嚘剡숣쉸剒玩䪡䨲扯悻⥑䒵滂顎⑺䥰⽩杏挸㊵슩渤猸뇃圱畉깙䵙湀㴦瘯쉞琲啒⶘⯃⤤䍕捙獂ꅪ뽤긴㵈佇恆䌩싂⻎橍㐷숩汑䄪樬坬걓迂㟂</w:t>
      </w:r>
      <w:r>
        <w:rPr/>
        <w:t>ꤽ</w:t>
      </w:r>
      <w:r>
        <w:rPr/>
        <w:t>㑶</w:t>
      </w:r>
      <w:r>
        <w:rPr/>
        <w:t>ꔪ</w:t>
      </w:r>
      <w:r>
        <w:rPr/>
        <w:t>뭬䕙兣顪쉞⍌潄䨲ㄹ땋䵲䝴䪱녲㙡晩楊槂曍湖夭浭恇䙁刻䭤⑶⽔夰</w:t>
      </w:r>
      <w:r>
        <w:rPr/>
        <w:t>⡢</w:t>
      </w:r>
      <w:r>
        <w:rPr/>
        <w:t>晠凂ㅏ⥢㛍灅쉂ⸯꥷ䤳囂䵗뾩婃숪⤪挫㕹썱숮ꄭ瀺뼳戳䷂彾太딭⏂琣稪䕭卩楍㭠쉷긪䩳</w:t>
      </w:r>
      <w:r>
        <w:rPr/>
        <w:t>⡷</w:t>
      </w:r>
      <w:r>
        <w:rPr/>
        <w:t>畃硎넵䠦뭄◂畟㭧櫂㡲朵熮⥙䔭飂넦用깉毃</w:t>
      </w:r>
      <w:r>
        <w:rPr/>
        <w:t>ꔣ</w:t>
      </w:r>
      <w:r>
        <w:rPr/>
        <w:t>彘暱㑬싂棂ꥷ</w:t>
      </w:r>
      <w:r>
        <w:rPr/>
        <w:t>ꤤ</w:t>
      </w:r>
      <w:r>
        <w:rPr/>
        <w:t>뽎⭉숰䈱慐塂쉵歀剀⵱敵わ珂㭐䩱䅵梱⩬琱珃캩땎㭐䭳⯂⫂嗎嫂ㅘ슩䵊슥</w:t>
      </w:r>
      <w:r>
        <w:rPr/>
        <w:t>ⰷ</w:t>
      </w:r>
      <w:r>
        <w:rPr/>
        <w:t>煃扉㙗쉀癧슣♗塓棂竍ガ쉫擂㗂</w:t>
      </w:r>
      <w:r>
        <w:rPr/>
        <w:t>⡖</w:t>
      </w:r>
      <w:r>
        <w:rPr/>
        <w:t>潁ㆿ䐶㭰渴⥷梬稯枻쉦䱂畈ꅌ싎玮竂쉙偨幆抱ざ㵩⤦㙠朰</w:t>
      </w:r>
      <w:r>
        <w:rPr/>
        <w:t>ꕡ꧍</w:t>
      </w:r>
      <w:r>
        <w:rPr/>
        <w:t>〣厬㒘睉䷂癳皮嘸摙湁⹅㑑味쉚奍牮쉣슏顇摅䅨橚顂㣃䳂松㐭氲䣂唽禡⵱ꍣ潗硐弻啲牭䑶ぅ憩뭬塴轒㥊ぇ㫂쉣瀰ず⾱ꏎ슬⫂싂穨洨頮皮卍㷂쵚⩏</w:t>
      </w:r>
      <w:r>
        <w:rPr/>
        <w:t>⢡</w:t>
      </w:r>
      <w:r>
        <w:rPr/>
        <w:t>㍧瑒䵪婀圊湱䟃㚘⤨乺䫂쉯◂䑄뽠穓港⑅穁圹䭱轉</w:t>
      </w:r>
      <w:r>
        <w:rPr/>
        <w:t>ꤸ</w:t>
      </w:r>
      <w:r>
        <w:rPr/>
        <w:t>䡀殏祡杇倶珃扟勃礪쉮沩䝦飂卭䲏쵦坂繌婘燂</w:t>
      </w:r>
      <w:r>
        <w:rPr/>
        <w:t>ⰺ</w:t>
      </w:r>
      <w:r>
        <w:rPr/>
        <w:t>츯╖䕙瀺曃䦬狂ꏂ㤭楨㥯㩕촶朦</w:t>
      </w:r>
      <w:r>
        <w:rPr/>
        <w:t>ⰻ</w:t>
      </w:r>
      <w:r>
        <w:rPr/>
        <w:t>稭䅷쉢썒쵵쉃⴩穳朸㖩⍔弻㡆㉵⥡⩎乡田걊㥙습</w:t>
      </w:r>
      <w:r>
        <w:rPr/>
        <w:t>꧂</w:t>
      </w:r>
      <w:r>
        <w:rPr/>
        <w:t>稸爦歒⭚싂敱싂幚䌲</w:t>
      </w:r>
      <w:r>
        <w:rPr/>
        <w:t>ⵓ</w:t>
      </w:r>
      <w:r>
        <w:rPr/>
        <w:t>䉊☭⺩⩒佌彟焸㞣䦱숣奎</w:t>
      </w:r>
      <w:r>
        <w:rPr/>
        <w:t>Ɐ</w:t>
      </w:r>
      <w:r>
        <w:rPr/>
        <w:t>㡋쉯䡢穯捞䆩⩠繋</w:t>
      </w:r>
      <w:r>
        <w:rPr/>
        <w:t>꧂</w:t>
      </w:r>
      <w:r>
        <w:rPr/>
        <w:t>㑶绂␷䰯숺</w:t>
      </w:r>
      <w:r>
        <w:rPr/>
        <w:t>Ⱬⱆ</w:t>
      </w:r>
      <w:r>
        <w:rPr/>
        <w:t>扳䝮ꅦ촨楣녞奙桄⹆ꄫ㖻攻</w:t>
      </w:r>
      <w:r>
        <w:rPr/>
        <w:t>ꥑ</w:t>
      </w:r>
      <w:r>
        <w:rPr/>
        <w:t>숶ꅊ煚矂쉐硾匦ㅋ⨨灀娳㒿썊</w:t>
      </w:r>
      <w:r>
        <w:rPr/>
        <w:t>ⱏ</w:t>
      </w:r>
      <w:r>
        <w:rPr/>
        <w:t>걍⭯뽃婎数畫冿扄뼨䊡䒿㮥뭢娮䱮偰숦㶩庱䴲䝀擃洸㤱瘥䴴깡䌯썃</w:t>
      </w:r>
      <w:r>
        <w:rPr/>
        <w:t>⡊</w:t>
      </w:r>
      <w:r>
        <w:rPr/>
        <w:t>쵙橑䬲⭘灈勂繩嫂쉞⛂轺썞璘㊱싍㏂睗぀㡁汅桋係</w:t>
      </w:r>
      <w:r>
        <w:rPr/>
        <w:t>ꤴ</w:t>
      </w:r>
      <w:r>
        <w:rPr/>
        <w:t>쉦䨤䑨</w:t>
      </w:r>
      <w:r>
        <w:rPr/>
        <w:t>ꤣ</w:t>
      </w:r>
      <w:r>
        <w:rPr/>
        <w:t>䬺썮⫂䥅穾䨰</w:t>
      </w:r>
      <w:r>
        <w:rPr/>
        <w:t>ⱖ</w:t>
      </w:r>
      <w:r>
        <w:rPr/>
        <w:t>쎘䔶⥮ち慀ㅫ</w:t>
      </w:r>
      <w:r>
        <w:rPr/>
        <w:t>ꔵ</w:t>
      </w:r>
      <w:r>
        <w:rPr/>
        <w:t>危칢칧⍓否呬䀻䬮娥䵖㥕숽僂슮偓䇍싂쉅㎡묫</w:t>
      </w:r>
      <w:r>
        <w:rPr/>
        <w:t>⣂</w:t>
      </w:r>
      <w:r>
        <w:rPr/>
        <w:t>뽟䤱쵗湾㡵⯂㑕㕨⭹澮汰敔</w:t>
      </w:r>
      <w:r>
        <w:rPr/>
        <w:t>꤭</w:t>
      </w:r>
      <w:r>
        <w:rPr/>
        <w:t>긭슩愯没弦䀮㉠숤</w:t>
      </w:r>
      <w:r>
        <w:rPr/>
        <w:t>⡡</w:t>
      </w:r>
      <w:r>
        <w:rPr/>
        <w:t>칾帬쉶拂枮况嫂浥䎵䉚犵柂慘⾬䵎濂㕦⨽穏噴做썆顮睡挶⨱用扇機䵒硋䙎⨹促唻믂쵮ㅂ녴璥惂嗂癶磎</w:t>
      </w:r>
      <w:r>
        <w:rPr/>
        <w:t>⡭</w:t>
      </w:r>
      <w:r>
        <w:rPr/>
        <w:t>縫牌䍾⭩뽤䟂긶녚㌵</w:t>
      </w:r>
      <w:r>
        <w:rPr/>
        <w:t>ⷂ</w:t>
      </w:r>
      <w:r>
        <w:rPr/>
        <w:t>儽㦻歐⽌㶿슬싂⬨轇㕡怸㵃睠䙩渣숵䜸杓潾㑬䈮剅촤뽫浀砸窵쌣瘵뽚숱滂숰㡉㥡ぴ䌬䑢⻂揎㠷汋啡</w:t>
      </w:r>
      <w:r>
        <w:rPr/>
        <w:t>ꔨ</w:t>
      </w:r>
      <w:r>
        <w:rPr/>
        <w:t>㥭硍쉳쉉毂杌浡슱싂秂稫뭾擂䋂㐻⹚橾灆㊩剖</w:t>
      </w:r>
      <w:r>
        <w:rPr/>
        <w:t>⡦⑲</w:t>
      </w:r>
      <w:r>
        <w:rPr/>
        <w:t>⼻剥㍘</w:t>
      </w:r>
      <w:r>
        <w:rPr/>
        <w:t>ⶵ</w:t>
      </w:r>
      <w:r>
        <w:rPr/>
        <w:t>쉖숲硚濂ꅑ쉴껂</w:t>
      </w:r>
      <w:r>
        <w:rPr/>
        <w:t>ꗂ</w:t>
      </w:r>
      <w:r>
        <w:rPr/>
        <w:t>爪䁫挶䑡㧂䵶⹬ꏂ卦乇匫⸦塢啚穗顉㉹呐䘬畡〉</w:t>
      </w:r>
      <w:r>
        <w:rPr/>
        <w:t>ⴳ</w:t>
      </w:r>
      <w:r>
        <w:rPr/>
        <w:t>剆曂䤬楪頮啾㣂彺걦怬녁拂癞砨〻</w:t>
      </w:r>
      <w:r>
        <w:rPr/>
        <w:t>ꕮ</w:t>
      </w:r>
      <w:r>
        <w:rPr/>
        <w:t>䭈㙋걺䅉楆塏㨯乒</w:t>
      </w:r>
      <w:r>
        <w:rPr/>
        <w:t>ꤣ</w:t>
      </w:r>
      <w:r>
        <w:rPr/>
        <w:t>䕭슩繌穮</w:t>
      </w:r>
      <w:r>
        <w:rPr/>
        <w:t>ⶣ</w:t>
      </w:r>
      <w:r>
        <w:rPr/>
        <w:t>땉☵弪묹攣</w:t>
      </w:r>
      <w:r>
        <w:rPr/>
        <w:t>ꕹ╧</w:t>
      </w:r>
      <w:r>
        <w:rPr/>
        <w:t>쉏嗂京漺䯂䙀㩩䟂彦䇂⸰珂㗂剋촺쵒歱긻㠪摦汘㵺䘹顨⹄ꇂ報塃偧싍⺵倣頫绍杴疿▮</w:t>
      </w:r>
      <w:r>
        <w:rPr/>
        <w:t>ꥇ</w:t>
      </w:r>
      <w:r>
        <w:rPr/>
        <w:t>慵恐未뗍䁧㔥䡴⩠䜩쉡䟂沩쉾祓숸쉊楷昪樽⻂揎奾춻</w:t>
      </w:r>
      <w:r>
        <w:rPr/>
        <w:t>ⵯ</w:t>
      </w:r>
      <w:r>
        <w:rPr/>
        <w:t>獷ꍑ渊㛂䅁꺵䠹⮵♄纬䠫噹牱쉇쏂橺</w:t>
      </w:r>
      <w:r>
        <w:rPr/>
        <w:t>⢣⦬</w:t>
      </w:r>
      <w:r>
        <w:rPr/>
        <w:t>渪</w:t>
      </w:r>
      <w:r>
        <w:rPr/>
        <w:t>ꥍ</w:t>
      </w:r>
      <w:r>
        <w:rPr/>
        <w:t>㜽幅꥖숲䵋</w:t>
      </w:r>
      <w:r>
        <w:rPr/>
        <w:t>ⱂ</w:t>
      </w:r>
      <w:r>
        <w:rPr/>
        <w:t>旂㭎</w:t>
      </w:r>
      <w:r>
        <w:rPr/>
        <w:t>⣂</w:t>
      </w:r>
      <w:r>
        <w:rPr/>
        <w:t>礴买睋⿂䈪㝱</w:t>
      </w:r>
      <w:r>
        <w:rPr/>
        <w:t>⡌</w:t>
      </w:r>
      <w:r>
        <w:rPr/>
        <w:t>슮썠</w:t>
      </w:r>
      <w:r>
        <w:rPr/>
        <w:t>꧂</w:t>
      </w:r>
      <w:r>
        <w:rPr/>
        <w:t>撿䥇㡇㕉呍縨ㅣ쉈穰汍毂飂⎻♆⨱㵃繏杵呲摾捶䔳ꏂ廃䐦䥊♈㭶凂䉡睗⿃ꅺ嘮싂祚瑎䁃무秂剠䩙湭澮恷</w:t>
      </w:r>
      <w:r>
        <w:rPr/>
        <w:t>꥓</w:t>
      </w:r>
      <w:r>
        <w:rPr/>
        <w:t>盂呉敨歈唱搬쏍숥</w:t>
      </w:r>
      <w:r>
        <w:rPr/>
        <w:t>ⴵ</w:t>
      </w:r>
      <w:r>
        <w:rPr/>
        <w:t>婾媩祚</w:t>
      </w:r>
      <w:r>
        <w:rPr/>
        <w:t>ⵍ</w:t>
      </w:r>
      <w:r>
        <w:rPr/>
        <w:t>沩썪彍슥劬涩剘쉵땓㠥挦ꄬ甴偸⨲つ쉸슬㔩䅮깢唥㬹䉀</w:t>
      </w:r>
      <w:r>
        <w:rPr/>
        <w:t>ꖡ</w:t>
      </w:r>
      <w:r>
        <w:rPr/>
        <w:t>徿</w:t>
      </w:r>
      <w:r>
        <w:rPr/>
        <w:t>ꦥ</w:t>
      </w:r>
      <w:r>
        <w:rPr/>
        <w:t>睲圳쉬⩇御浾啇슥忂瀥</w:t>
      </w:r>
      <w:r>
        <w:rPr/>
        <w:t>꧂</w:t>
      </w:r>
      <w:r>
        <w:rPr/>
        <w:t>쉔剅潞圱</w:t>
      </w:r>
      <w:r>
        <w:rPr/>
        <w:t>꤬</w:t>
      </w:r>
      <w:r>
        <w:rPr/>
        <w:t>洯㝚炮ꄭ奊⍊ꄨ뇂⭄╥帯撱㐦幩묲ㅰ眨央컂⨸殿䉤䶩昺싍䕧쏂獫걨믂숲㩍戰ꥭ洱캘츺</w:t>
      </w:r>
      <w:r>
        <w:rPr/>
        <w:t>⣂</w:t>
      </w:r>
      <w:r>
        <w:rPr/>
        <w:t>穔䡀暣橁</w:t>
      </w:r>
      <w:r>
        <w:rPr/>
        <w:t>Ⳃ</w:t>
      </w:r>
      <w:r>
        <w:rPr/>
        <w:t>㵉㉚爵㷂杭梥洲쉘䉵晊뮿剶</w:t>
      </w:r>
      <w:r>
        <w:rPr/>
        <w:t>ꔣ</w:t>
      </w:r>
      <w:r>
        <w:rPr/>
        <w:t>飂橷年䢘剴坚琫坰浟䁒⮿䌪徱Ⓝ㑌䔤瑗숭⹅倸ꅈ坃걗㡙㙡瑴䐲⭊䥥습橒쉃毂祄牎坋뇂䣂䱧䠪斻䵆澥㖩䛂숣㚡楳㜵</w:t>
      </w:r>
      <w:r>
        <w:rPr/>
        <w:t>ⱍ</w:t>
      </w:r>
      <w:r>
        <w:rPr/>
        <w:t>㬯쉙煪뼣偨⾩</w:t>
      </w:r>
      <w:r>
        <w:rPr/>
        <w:t>꤬</w:t>
      </w:r>
      <w:r>
        <w:rPr/>
        <w:t>悮㞻㡾䑩噠숪杍♸占繆㥪㤫唴参獌橀⯂녭祌儽쉦楚憡剸犵쉒顓乙砲깵坴搴婨꥚㍬縴㒥昱䐺乯숮</w:t>
      </w:r>
      <w:r>
        <w:rPr/>
        <w:t>ꗂ</w:t>
      </w:r>
      <w:r>
        <w:rPr/>
        <w:t>允䁶幩晞㵌䤳깃旃彎癓긫컎⭒쵧汓㙸칶⽓潧䞬㉯恟ㄨ獈⥉硨癷䜣㤲唻澘♯杬㟎拍쉅ꥨ㢥</w:t>
      </w:r>
      <w:r>
        <w:rPr/>
        <w:t>ⰶ</w:t>
      </w:r>
      <w:r>
        <w:rPr/>
        <w:t>丸獚⍁㈲⶘</w:t>
      </w:r>
      <w:r>
        <w:rPr/>
        <w:t>ꔨ</w:t>
      </w:r>
      <w:r>
        <w:rPr/>
        <w:t>䑐⩫徏◂䁂獸</w:t>
      </w:r>
      <w:r>
        <w:rPr/>
        <w:t>⡌</w:t>
      </w:r>
      <w:r>
        <w:rPr/>
        <w:t>参♦炱㵠⭗㉱照뭎㶥䵡湶</w:t>
      </w:r>
      <w:r>
        <w:rPr/>
        <w:t>ꤤ</w:t>
      </w:r>
      <w:r>
        <w:rPr/>
        <w:t>半</w:t>
      </w:r>
      <w:r>
        <w:rPr/>
        <w:t>ꔬ</w:t>
      </w:r>
      <w:r>
        <w:rPr/>
        <w:t>⽐汢⥑</w:t>
      </w:r>
      <w:r>
        <w:rPr/>
        <w:t>ⱓ</w:t>
      </w:r>
      <w:r>
        <w:rPr/>
        <w:t>顩歩깫㴸쉭㡪습狂忂䔫ぁ</w:t>
      </w:r>
      <w:r>
        <w:rPr/>
        <w:t>ꗂ</w:t>
      </w:r>
      <w:r>
        <w:rPr/>
        <w:t>儤㵬楞磂㠣椬唫㑏쉚㔻楳桭參䵚㍎狎樥眭䔮걲㵌䙭䝠㨤ㅯ伪㶵儰⩐㗂穡╌参</w:t>
      </w:r>
      <w:r>
        <w:rPr/>
        <w:t>ⱷ</w:t>
      </w:r>
      <w:r>
        <w:rPr/>
        <w:t>䩍㡏춏之䛂帺偲恲飂碩䭠稽䭩祥繣江辵뭓湴㔲儣쉩攤䙣㭨㉣く参땙㝹곂깕슻畵桦挦ꅳ恅츻㡹⭬䡉⭾╪奊♉䁕싃쉌秂쉾礹瑀浨氱ꅉ싂绂䰺繉녌䄴딣쉭剌炬㜥顰熿斥恹ㅈ䨰숯穱䅘当嫂쉇瘺瑓ゥ</w:t>
      </w:r>
      <w:r>
        <w:rPr/>
        <w:t>ꤷ</w:t>
      </w:r>
      <w:r>
        <w:rPr/>
        <w:t>潩㴦攩㭾儣堳䕷䝐牕⨭堹䁑抣秂暵猪슣溩숴猊濎㵍쉮汃䍾椳㵐䡦猶繟奬춻串祸쉌牺瘫쉄쉾乙⑙ㅄ싍挲쉏唩숻갤䚱朥䤷䌪杄╊牶ㆣ</w:t>
      </w:r>
      <w:r>
        <w:rPr/>
        <w:t>ꦣ</w:t>
      </w:r>
      <w:r>
        <w:rPr/>
        <w:t>灈儴䝃憩䨳㉆瀮桮㌣獄쉥瓂壂牔쉉垵瀳剳㥇噸练뽔歮슱⵨䊩吴煊슘䅑倪쉍半獪䜹嘳㛍숶㡒楗쉟썹颿䅠恗楊秂</w:t>
      </w:r>
      <w:r>
        <w:rPr/>
        <w:t>Ⲙ</w:t>
      </w:r>
      <w:r>
        <w:rPr/>
        <w:t>曂冮싂坭桙皱ꌵ㙒⩓쉁䰺ㄮ仂㍮克</w:t>
      </w:r>
      <w:r>
        <w:rPr/>
        <w:t>ⵞ</w:t>
      </w:r>
      <w:r>
        <w:rPr/>
        <w:t>礲</w:t>
      </w:r>
      <w:r>
        <w:rPr/>
        <w:t>ꤲ⩊</w:t>
      </w:r>
      <w:r>
        <w:rPr/>
        <w:t>깳䕬㡄쉥畴㍥㠵听呏쉎쉖ヂ桥䁃㐹쉙稭뭰ㄥ㘽塉塖督䱈⭤穬䑈嫂⨦쏂╪⵷婣硦恎쎥顒슻佀┰癯䜺놿숨幒橾넱⺿厬湶䫂礷㕷幚㶩⌹ꍠ轅㕖猤氻䩣煠슬䏂媮㡱噱獥浰丫皮컂奆㤳怭璣頰칫딳⍒繘䙶偫佌쉺㈥傣뽱眱싂櫂</w:t>
      </w:r>
      <w:r>
        <w:rPr/>
        <w:t>ꔪ</w:t>
      </w:r>
      <w:r>
        <w:rPr/>
        <w:t>ꏂ㥎㯂氵⹹쉪吲</w:t>
      </w:r>
      <w:r>
        <w:rPr/>
        <w:t>ꤣ</w:t>
      </w:r>
      <w:r>
        <w:rPr/>
        <w:t>䰯繒䱑숦喩뭦䃂Ⓙ㈪䂏ꏂ湹㕚恺亥抮ꄺ㵀</w:t>
      </w:r>
      <w:r>
        <w:rPr/>
        <w:t>ⱑ</w:t>
      </w:r>
      <w:r>
        <w:rPr/>
        <w:t>硾幢瀺痎慴ꍸꍋ䙟㤷㩵쉆䭭</w:t>
      </w:r>
      <w:r>
        <w:rPr/>
        <w:t>ꦵ</w:t>
      </w:r>
      <w:r>
        <w:rPr/>
        <w:t>㭨⥯婡摪烂뽩쉯框ぬ䣂䭏┶䐳</w:t>
      </w:r>
      <w:r>
        <w:rPr/>
        <w:t>⠹</w:t>
      </w:r>
      <w:r>
        <w:rPr/>
        <w:t>係쉇悿㶿츳牎쉵습㝃牰祑</w:t>
      </w:r>
      <w:r>
        <w:rPr/>
        <w:t>ꥐ</w:t>
      </w:r>
      <w:r>
        <w:rPr/>
        <w:t>煨䙦敮䗂쉃晚쉕頯䟃䘹䖱煈녖眵じ䝅숯佹㣎⩈旂梡幧꺩慁땢䩳磂迂㙲猷</w:t>
      </w:r>
      <w:r>
        <w:rPr/>
        <w:t>ꔷ</w:t>
      </w:r>
      <w:r>
        <w:rPr/>
        <w:t>歑⫍こ</w:t>
      </w:r>
      <w:r>
        <w:rPr/>
        <w:t>Ⳃ⡤</w:t>
      </w:r>
      <w:r>
        <w:rPr/>
        <w:t>뽮㢿깆㭚棍⚮䄸楇쉁䕠䍺녴⹖䠻灌⎡쉟넩さ㌳쉊쉪㶵䅬呍⌤숦</w:t>
      </w:r>
      <w:r>
        <w:rPr/>
        <w:t>⠺</w:t>
      </w:r>
      <w:r>
        <w:rPr/>
        <w:t>劬癫무线㶩쉰〵卬ꥦ㐪楱칖扬幓䙮⤨䍐壍䩰긪뭫敲惃쉄惍⩣쉚䜫㡀是␰䁋䜨兰⛂歱瘸䧂顬땈轠䩰䇂컎㟃슏걒</w:t>
      </w:r>
      <w:r>
        <w:rPr/>
        <w:t>ꕒ</w:t>
      </w:r>
      <w:r>
        <w:rPr/>
        <w:t>愯繅䃍奬甲燂乆뼹뼻氶ㅔ㣍潡㈶☶歵쉟䭬⩞칵㈥䱷숥䖬弱⫂䅣</w:t>
      </w:r>
      <w:r>
        <w:rPr/>
        <w:t>ⴷ</w:t>
      </w:r>
      <w:r>
        <w:rPr/>
        <w:t>ⱹ</w:t>
      </w:r>
      <w:r>
        <w:rPr/>
        <w:t>棍슿䏂⪏㒵썬</w:t>
      </w:r>
      <w:r>
        <w:rPr/>
        <w:t>⣃</w:t>
      </w:r>
      <w:r>
        <w:rPr/>
        <w:t>硾湤㮥ッ毂㭫呗䢡䥔⤯わ깋슘啃浘䵖⬨䥇⪘皡⮬쉥쉌戰桱栥偟㋂奓슩却匣묽刺恷</w:t>
      </w:r>
      <w:r>
        <w:rPr/>
        <w:t>ꥆ</w:t>
      </w:r>
      <w:r>
        <w:rPr/>
        <w:t>䱯䭣칇딻也썇</w:t>
      </w:r>
      <w:r>
        <w:rPr/>
        <w:t>ⲣ</w:t>
      </w:r>
      <w:r>
        <w:rPr/>
        <w:t>参摑㡇</w:t>
      </w:r>
      <w:r>
        <w:rPr/>
        <w:t>꤭</w:t>
      </w:r>
      <w:r>
        <w:rPr/>
        <w:t>势坫䅬싂漪㗂䫎깔걹剈怹噁厘䩆卯樳</w:t>
      </w:r>
      <w:r>
        <w:rPr/>
        <w:t>⢩</w:t>
      </w:r>
      <w:r>
        <w:rPr/>
        <w:t>壂祩뮏䩈㭄憡␪䕂彍祵凂쉘睹䉠⩇垏䚡땦䕉䝦䈥㭃墡쉉穱輮縮싂⩏势싎쉲掏狂眻㈊숯뽬壂췂祋㜦略呱敖坫擂놩昨⩆䔶숴䠳㉤슏</w:t>
      </w:r>
      <w:r>
        <w:rPr/>
        <w:t>⠨</w:t>
      </w:r>
      <w:r>
        <w:rPr/>
        <w:t>쉎㐪硨㙌╅⩕䁡깸땥䎣㡖넵쵤垱쉎圯杒㍵䔤偾쉾䐳㪵㑩⭑業轈</w:t>
      </w:r>
      <w:r>
        <w:rPr/>
        <w:t>ⲥ</w:t>
      </w:r>
      <w:r>
        <w:rPr/>
        <w:t>丳싂䩧⥗㥏瑪㵈깶湄轗礵쉪㑸硳ㅷ憥剹懂넯焰曂쉚䪿硋⽋㞩百兑澣垩慧䆬쉗䶥栲塶쵫䔥ぉ㵄녇㥟捬挫䙲䲏䊏쉆穂滂☪ꄯ㭱䴱牤䢬桌獭</w:t>
      </w:r>
      <w:r>
        <w:rPr/>
        <w:t>ꕓ</w:t>
      </w:r>
      <w:r>
        <w:rPr/>
        <w:t>神깏쉴⽳呣</w:t>
      </w:r>
      <w:r>
        <w:rPr/>
        <w:t>꧂꧂</w:t>
      </w:r>
      <w:r>
        <w:rPr/>
        <w:t>쉾⽣塰橵䥄㙕䅶當䥹䡗♨繗䅆䞱뽸㙠畗恊䍈㊥㵙䉱</w:t>
      </w:r>
      <w:r>
        <w:rPr/>
        <w:t>⠲</w:t>
      </w:r>
      <w:r>
        <w:rPr/>
        <w:t>惂⽟㡨搬䛂癮䌭繡婫㏂쌫╏믂湄甹⦱捹䅷䙺娤潫싂㥶祃啄숬䍎䔶啩䱃噈♒㘫漤⎩</w:t>
      </w:r>
      <w:r>
        <w:rPr/>
        <w:t>ⵖ</w:t>
      </w:r>
      <w:r>
        <w:rPr/>
        <w:t>倫轪六奌䍲氨湥怽厥ꅂ뽡捒䙣䙷截긴輣婬墻⑫</w:t>
      </w:r>
      <w:r>
        <w:rPr/>
        <w:t>ⱊ</w:t>
      </w:r>
      <w:r>
        <w:rPr/>
        <w:t>슮䅐䠪㛍绂ꥫ彣帳☳愽䟂ꌴ㝕浲⦘쉯沮㬯㤫⹨㴲⌮싂こ䙢塎쉁娷겿깺䰽轀湚顥숥ꍌ哂⒵쉁㘱⬪넨썶깫㡞쉮殩祈摃</w:t>
      </w:r>
      <w:r>
        <w:rPr/>
        <w:t>꧂</w:t>
      </w:r>
      <w:r>
        <w:rPr/>
        <w:t>㡞ㅚ槂璵呈啀の牄곂⩣槍쉲䝢㵺呮⩢䍧⪡䩞㵞뽭쉞甯䇂稯싂ぢ뭟╣砷塠ꅈ쉲⭈</w:t>
      </w:r>
      <w:r>
        <w:rPr/>
        <w:t>ꤶ</w:t>
      </w:r>
      <w:r>
        <w:rPr/>
        <w:t>妥㕶땠싂䱤嘮㝕㍞䀵⩨䙥弲⑈깁쉦轪歩夹쉧쉡弦㢘쵦㈰䁞쉾땊쵧숷偗㕠⽺䭷ꆏ狂⑘㢩洤歔杆싍쵅땤汩⑀</w:t>
      </w:r>
      <w:r>
        <w:rPr/>
        <w:t>ꥊ</w:t>
      </w:r>
      <w:r>
        <w:rPr/>
        <w:t>坪뮿潆⩙偲媱</w:t>
      </w:r>
      <w:r>
        <w:rPr/>
        <w:t>ꤹ</w:t>
      </w:r>
      <w:r>
        <w:rPr/>
        <w:t>墿硣橵㡱輱牠㩢㊘䙲⤪仂뼴吸쉂祢캥獁偞祆숯硷橓쉶⍓⿂扷㠯庣슣栽栲䴬㞏㔵⯍稲竂⼥⵴挩</w:t>
      </w:r>
      <w:r>
        <w:rPr/>
        <w:t>ꕋ</w:t>
      </w:r>
      <w:r>
        <w:rPr/>
        <w:t>䉇숺싂珂敺쵊䡉뼥칌疘ꥧ䭙囂㭮슡䋂繀庬顙쉉畷䵶숴瀪犣灱㝵㫍숦</w:t>
      </w:r>
      <w:r>
        <w:rPr/>
        <w:t>ⵙ</w:t>
      </w:r>
      <w:r>
        <w:rPr/>
        <w:t>迎濂椥뼭䤬㞣⽸幚暵깐杯瘭䅅囎⩸摰䀺卍䡇乖弤浪쉵汦㋂</w:t>
      </w:r>
      <w:r>
        <w:rPr/>
        <w:t>ꤽ</w:t>
      </w:r>
      <w:r>
        <w:rPr/>
        <w:t>땣穭槂灶绍</w:t>
      </w:r>
      <w:r>
        <w:rPr/>
        <w:t>⢘</w:t>
      </w:r>
      <w:r>
        <w:rPr/>
        <w:t>樽䵆獓</w:t>
      </w:r>
      <w:r>
        <w:rPr/>
        <w:t>ꕹ</w:t>
      </w:r>
      <w:r>
        <w:rPr/>
        <w:t>电겵唴燂檘顇䥾佞氨</w:t>
      </w:r>
      <w:r>
        <w:rPr/>
        <w:t>ⵇ</w:t>
      </w:r>
      <w:r>
        <w:rPr/>
        <w:t>䒩䬩扩呾쉣潸긭갱㙗恒쉫佃╋䩨祫긭捷쉞㝭灺绂䰴⭓깭慶轖䌦敊䩨戻畩䎵㝀䘫숥厬弥䨭습㐻⒵쉍㘩</w:t>
      </w:r>
      <w:r>
        <w:rPr/>
        <w:t>ꕷ</w:t>
      </w:r>
      <w:r>
        <w:rPr/>
        <w:t>婃昨伬倥牒瑢㡃껂两垘皮轧</w:t>
      </w:r>
      <w:r>
        <w:rPr/>
        <w:t>꧃</w:t>
      </w:r>
      <w:r>
        <w:rPr/>
        <w:t>冻唵欮</w:t>
      </w:r>
      <w:r>
        <w:rPr/>
        <w:t>ⱗ</w:t>
      </w:r>
      <w:r>
        <w:rPr/>
        <w:t>뽀ꄊ乧⨬旂欮쉅</w:t>
      </w:r>
      <w:r>
        <w:rPr/>
        <w:t>ꕄ</w:t>
      </w:r>
      <w:r>
        <w:rPr/>
        <w:t>帻㯂㦮敃쵄桫쉮扗朩縳䉷彶䕖췂捑⥵憩捱</w:t>
      </w:r>
      <w:r>
        <w:rPr/>
        <w:t>ⵧ</w:t>
      </w:r>
      <w:r>
        <w:rPr/>
        <w:t>긥䭦⩸坯</w:t>
      </w:r>
      <w:r>
        <w:rPr/>
        <w:t>ⵃ</w:t>
      </w:r>
      <w:r>
        <w:rPr/>
        <w:t>㐷╎愷䪵㑘㍇啲㑁扣</w:t>
      </w:r>
      <w:r>
        <w:rPr/>
        <w:t>ⶵ</w:t>
      </w:r>
      <w:r>
        <w:rPr/>
        <w:t>쉒故梱걞獡쎩䭦扢㭇캣剖䜷怶沮㦱䷍ヂ쉘걺쉸</w:t>
      </w:r>
      <w:r>
        <w:rPr/>
        <w:t>ⷃ</w:t>
      </w:r>
      <w:r>
        <w:rPr/>
        <w:t>㈰쉳</w:t>
      </w:r>
      <w:r>
        <w:rPr/>
        <w:t>⡈</w:t>
      </w:r>
      <w:r>
        <w:rPr/>
        <w:t>湇乥䩨췎ㅀ䬥ꅴ♲</w:t>
      </w:r>
      <w:r>
        <w:rPr/>
        <w:t>ⶩ</w:t>
      </w:r>
      <w:r>
        <w:rPr/>
        <w:t>걄㐶輸걒䬵呯ぎ轲⨺桗癚녞伻煫ꅮ숵婍塶㮮㴹쉸⤫</w:t>
      </w:r>
      <w:r>
        <w:rPr/>
        <w:t>ꤳ</w:t>
      </w:r>
      <w:r>
        <w:rPr/>
        <w:t>桹㬦츷䱕甩쎥㚵</w:t>
      </w:r>
      <w:r>
        <w:rPr/>
        <w:t>ꔯ</w:t>
      </w:r>
      <w:r>
        <w:rPr/>
        <w:t>祈숯殥㓂쎡쉾㭭頴䪿㜫顈숺⫎슿剟슘礵塄쉒慒䓂⽪䥑㩢灌洬顎瀫伹兒ꄯ䛎䐲敞㙸쉱칾娪䙎奺旂슱䪘⽩た㯂㋂⩇兡㙬싃主䅎슿䁀㩌柂묩嫂瀻桱</w:t>
      </w:r>
      <w:r>
        <w:rPr/>
        <w:t>꤭</w:t>
      </w:r>
      <w:r>
        <w:rPr/>
        <w:t>⽐杴乖午坦瑊椺偋</w:t>
      </w:r>
      <w:r>
        <w:rPr/>
        <w:t>Ⱬ</w:t>
      </w:r>
      <w:r>
        <w:rPr/>
        <w:t>걵汇洶숭啰㘸놥湸洴썤凍杔쉭婺뭰擂竂圮撡ꌺ沏慰窮わ땣嘩六</w:t>
      </w:r>
      <w:r>
        <w:rPr/>
        <w:t>ꦿ</w:t>
      </w:r>
      <w:r>
        <w:rPr/>
        <w:t>䞩傩嚥</w:t>
      </w:r>
      <w:r>
        <w:rPr/>
        <w:t>ⱬ</w:t>
      </w:r>
      <w:r>
        <w:rPr/>
        <w:t>䵔갺</w:t>
      </w:r>
      <w:r>
        <w:rPr/>
        <w:t>ⴳꥇ</w:t>
      </w:r>
      <w:r>
        <w:rPr/>
        <w:t>ꅢㄬ㙵ꍆ帬╆掩㉺쵱䛎坅땗匹噯朴嘥䭤싂⛂쉴協味㕲⽈爱晙庥囂㕨䅉숪墏坐㉪䊏坱縬숳뭪溱硦ꍠ쉹슡김믂娤䉃쉋䉀睚窵庿⑙</w:t>
      </w:r>
      <w:r>
        <w:rPr/>
        <w:t>⢏</w:t>
      </w:r>
      <w:r>
        <w:rPr/>
        <w:t>枣⹅昲䢬쉰䙆쉭뼺伨捹싎쉇㭠橔䴮</w:t>
      </w:r>
      <w:r>
        <w:rPr/>
        <w:t>꧃</w:t>
      </w:r>
      <w:r>
        <w:rPr/>
        <w:t>噵쉥牅佭瘪⑬䌪灎抬䝘</w:t>
      </w:r>
      <w:r>
        <w:rPr/>
        <w:t>⡳</w:t>
      </w:r>
      <w:r>
        <w:rPr/>
        <w:t>湯뭶厩㍥</w:t>
      </w:r>
      <w:r>
        <w:rPr/>
        <w:t>⢏</w:t>
      </w:r>
      <w:r>
        <w:rPr/>
        <w:t>쵆㊬ꍯ䫂䵈㌷䅗䁟頪灏溏䥬塍♲晑歶䱃梩乣ꥥ颩ꅓ쉅填噪䭠㝖噎◂挦㏎㑬㙖你䨵䃎쉡慅┱橐彄坔쉲㥊쉥䮮焱婆湯㫂⨵㬫䂘슱</w:t>
      </w:r>
      <w:r>
        <w:rPr/>
        <w:t>ꤱ</w:t>
      </w:r>
      <w:r>
        <w:rPr/>
        <w:t>䇂歬땒쉍쉋</w:t>
      </w:r>
      <w:r>
        <w:rPr/>
        <w:t>ꤱ</w:t>
      </w:r>
      <w:r>
        <w:rPr/>
        <w:t>戶㪻⭧䧎♑抩兠繙戲ꥨ뽪䨣挩䎘춿䬰彌㣂栦媿榵牥喩䩗</w:t>
      </w:r>
      <w:r>
        <w:rPr/>
        <w:t>ⰷ⬳</w:t>
      </w:r>
      <w:r>
        <w:rPr/>
        <w:t>弫䅷恾捉묻뗂祚⍯壂숹썀숷숳卡䳂썪沥橕뮩坔繕槂浗쉳♦乸奂亵㩩䩞걨쉅䔱㯍</w:t>
      </w:r>
      <w:r>
        <w:rPr/>
        <w:t>ⲣ</w:t>
      </w:r>
      <w:r>
        <w:rPr/>
        <w:t>뭹頰慊灺㶥彤夵갶橺㭧枮䤥祴敷页㩶楢꥖⥆䑋䡠</w:t>
      </w:r>
      <w:r>
        <w:rPr/>
        <w:t>⡣</w:t>
      </w:r>
      <w:r>
        <w:rPr/>
        <w:t>넣䪥摥坊䉦ꥷ剘枻♃湵쉒쉫슱썀⧂牣㤣含㉆祸⥕ꄶ焹煤땠嗂甯쉒긺ꍫ曂桴䪥祧쉥瑠洣䴱뭓숳朳瑦㊬쉊뾵⯂쉥䩍縣湉</w:t>
      </w:r>
      <w:r>
        <w:rPr/>
        <w:t>ꕑ</w:t>
      </w:r>
      <w:r>
        <w:rPr/>
        <w:t>瑋⩺䉐勂樥睍熱갺䰴䑚汎潋渭싂쉫卶♕嚣</w:t>
      </w:r>
      <w:r>
        <w:rPr/>
        <w:t>ⴊ</w:t>
      </w:r>
      <w:r>
        <w:rPr/>
        <w:t>㤱呵ꎩ找垥뭣盃灾</w:t>
      </w:r>
      <w:r>
        <w:rPr/>
        <w:t>⡱</w:t>
      </w:r>
      <w:r>
        <w:rPr/>
        <w:t>煴䥇㭊⍬啮⬹䕈在塄싂嚡꺥䉨䝟乺灈烂啋䉢㑶杘䶡晪䭞㟂噃뼶瘩땡〻넽</w:t>
      </w:r>
      <w:r>
        <w:rPr/>
        <w:t>ꔷ</w:t>
      </w:r>
      <w:r>
        <w:rPr/>
        <w:t>汸转櫂祈瘲㔦ꎡ戽埂숺쉔㨤旃懂ꍄ唤䀪牴</w:t>
      </w:r>
      <w:r>
        <w:rPr/>
        <w:t>Ⱔ</w:t>
      </w:r>
      <w:r>
        <w:rPr/>
        <w:t>燂䕕畘쉎♃畁㡶ㅉ䑓㉨쵉町禵弶嘱哂慢⤥濂呎嘵</w:t>
      </w:r>
      <w:r>
        <w:rPr/>
        <w:t>⡤</w:t>
      </w:r>
      <w:r>
        <w:rPr/>
        <w:t>块⍟佬頬噳숹쉕쉪쉔☮㉪슿爭</w:t>
      </w:r>
      <w:r>
        <w:rPr/>
        <w:t>⠳</w:t>
      </w:r>
      <w:r>
        <w:rPr/>
        <w:t>坖䅇督㩩抮⨷顙窡␦灂䑚瞥딴き燂祓悘塅彪꧎㵸갣녠婾쉄扇숦ꍋ싂䄸걸쉠뮵婅晏썟丶썋繉㔬⍡睪층촮璿凂泂凃滂䥏㣍쵌唱敫㊿㴹ㄱ楥㈹係梘昸稹瀲䭚窏嘣䜪</w:t>
      </w:r>
      <w:r>
        <w:rPr/>
        <w:t>ꕷ</w:t>
      </w:r>
      <w:r>
        <w:rPr/>
        <w:t>串⥕뗍Ⓜ네㗂炮쉟ꇂ煄땚㯂⯂㥔⽵쉋♠奦楏䫃ꍰㆱ䁁斮栣뇂㍟䝊⥣뭃㨻쉟卆䉗㙪䱄㫂扃숱䔨癡췂</w:t>
      </w:r>
      <w:r>
        <w:rPr/>
        <w:t>ⴭ</w:t>
      </w:r>
      <w:r>
        <w:rPr/>
        <w:t>걭촷柂⵾繑㫂껂쉨轀亡썒䩔䑰</w:t>
      </w:r>
      <w:r>
        <w:rPr/>
        <w:t>ⵉ</w:t>
      </w:r>
      <w:r>
        <w:rPr/>
        <w:t>췍徣㘤</w:t>
      </w:r>
      <w:r>
        <w:rPr/>
        <w:t>ꗍ</w:t>
      </w:r>
      <w:r>
        <w:rPr/>
        <w:t>祲뇂쉭칇漤攲║츺橊㭮녪꺣璱顩怤硕</w:t>
      </w:r>
      <w:r>
        <w:rPr/>
        <w:t>ꤰ</w:t>
      </w:r>
      <w:r>
        <w:rPr/>
        <w:t>凂</w:t>
      </w:r>
      <w:r>
        <w:rPr/>
        <w:t>ⱦ</w:t>
      </w:r>
      <w:r>
        <w:rPr/>
        <w:t>쌱䚥㗂歠椳깥抩䭮忂䑲숪戣</w:t>
      </w:r>
      <w:r>
        <w:rPr/>
        <w:t>Ⱕ</w:t>
      </w:r>
      <w:r>
        <w:rPr/>
        <w:t>潕㖘晡颩䶿䊩す暮熬琭湰䧂瀮숺榩煷쉔繰䀪䓂漨㚮⥱汎織䥴뭺┴栣⯍㙟剧</w:t>
      </w:r>
      <w:r>
        <w:rPr/>
        <w:t>ꕃ</w:t>
      </w:r>
      <w:r>
        <w:rPr/>
        <w:t>婴</w:t>
      </w:r>
      <w:r>
        <w:rPr/>
        <w:t>⡁</w:t>
      </w:r>
      <w:r>
        <w:rPr/>
        <w:t>囂桧⑰涬掩쉅摈垥庵칆䝺ꥠ婸捘ばふ呠䡱煳㤰슏䥖硏䝀瑈摲瑶</w:t>
      </w:r>
      <w:r>
        <w:rPr/>
        <w:t>ꔪ</w:t>
      </w:r>
      <w:r>
        <w:rPr/>
        <w:t>㉖䮵浥兗뇂녕㝈쉎畞畮煍䈣⑒숮樥彧啪</w:t>
      </w:r>
      <w:r>
        <w:rPr/>
        <w:t>⡊</w:t>
      </w:r>
      <w:r>
        <w:rPr/>
        <w:t>礤ꄯ㧂䍃堫</w:t>
      </w:r>
      <w:r>
        <w:rPr/>
        <w:t>ꦩ</w:t>
      </w:r>
      <w:r>
        <w:rPr/>
        <w:t>折</w:t>
      </w:r>
      <w:r>
        <w:rPr/>
        <w:t>ⵔ</w:t>
      </w:r>
      <w:r>
        <w:rPr/>
        <w:t>汗♔꺬頩숭쉦敱</w:t>
      </w:r>
      <w:r>
        <w:rPr/>
        <w:t>ꔱⶡ</w:t>
      </w:r>
      <w:r>
        <w:rPr/>
        <w:t>㍰</w:t>
      </w:r>
      <w:r>
        <w:rPr/>
        <w:t>⠫</w:t>
      </w:r>
      <w:r>
        <w:rPr/>
        <w:t>쉵㛎琸㤫갤싂칹䘷㵩癷䯂凂攨숨뼪潕慤ⸯ祡썌摄湸奅㩸䥈烍</w:t>
      </w:r>
      <w:r>
        <w:rPr/>
        <w:t>ⵕ</w:t>
      </w:r>
      <w:r>
        <w:rPr/>
        <w:t>㨩뼸숲䤫숣␥썔뇂⩳⴪堷煦纘殮䑄畞䙰⒡噈╷塮灃ꍋ⤵㮮䑫き怺슱䯂</w:t>
      </w:r>
      <w:r>
        <w:rPr/>
        <w:t>ꤴ</w:t>
      </w:r>
      <w:r>
        <w:rPr/>
        <w:t>昸䋎⾣䫂ꥬ넫녤컂关칬㠷䍴㥁穪</w:t>
      </w:r>
      <w:r>
        <w:rPr/>
        <w:t>꤫</w:t>
      </w:r>
      <w:r>
        <w:rPr/>
        <w:t>䅄眹⦘煉㠳숬ノ堬</w:t>
      </w:r>
      <w:r>
        <w:rPr/>
        <w:t>ꕖ</w:t>
      </w:r>
      <w:r>
        <w:rPr/>
        <w:t>塘썉摚䔺⥮䌪䆬瑯个汧⨫㊩숳⩑딹⺏榩</w:t>
      </w:r>
      <w:r>
        <w:rPr/>
        <w:t>⠪</w:t>
      </w:r>
      <w:r>
        <w:rPr/>
        <w:t>輴</w:t>
      </w:r>
      <w:r>
        <w:rPr/>
        <w:t>ꦏ</w:t>
      </w:r>
      <w:r>
        <w:rPr/>
        <w:t>歟䄪걤䍄㨲슘掮싂㡊汖墬</w:t>
      </w:r>
      <w:r>
        <w:rPr/>
        <w:t>⡋</w:t>
      </w:r>
      <w:r>
        <w:rPr/>
        <w:t>瞩縱捸洲뗂婊穖슱迂⩈偁땓漸枣䁠</w:t>
      </w:r>
      <w:r>
        <w:rPr/>
        <w:t>ꦮ⬣</w:t>
      </w:r>
      <w:r>
        <w:rPr/>
        <w:t>攪걢╒╘婕嘭塱㕲妬㨰纡녶</w:t>
      </w:r>
      <w:r>
        <w:rPr/>
        <w:t>ꕎ</w:t>
      </w:r>
      <w:r>
        <w:rPr/>
        <w:t>땲ㆻ</w:t>
      </w:r>
      <w:r>
        <w:rPr/>
        <w:t>ꥆ</w:t>
      </w:r>
      <w:r>
        <w:rPr/>
        <w:t>偑⥅剴</w:t>
      </w:r>
      <w:r>
        <w:rPr/>
        <w:t>ꕮ</w:t>
      </w:r>
      <w:r>
        <w:rPr/>
        <w:t>숤瑧⌊㕟䤻撏ㄪ쉙䢩땵䬫搤썴䳎瘽䥴塰␫渴䱸楗氪㬨㞘慤㜻獙い噤楾穦淂亮幧ㅔ컂圣싍ꍔ睙烂㫍䩞副恱恡扆⹣슮秂䚡燂⿍</w:t>
      </w:r>
      <w:r>
        <w:rPr/>
        <w:t>ꕾ</w:t>
      </w:r>
      <w:r>
        <w:rPr/>
        <w:t>中쉷㋂䂣礣䡉㐪獄⩥쉤棂旃䱎</w:t>
      </w:r>
      <w:r>
        <w:rPr/>
        <w:t>ꔩ</w:t>
      </w:r>
      <w:r>
        <w:rPr/>
        <w:t>䱅㐥梿ꍬ盂ꌵ咬灸䩉꺿㥬숶쉭橤䴦쉅䉆ꅈ⩤뇂⭂坍뮡뼮頫創灱䱞恞㙕㎮╸㝷幊啅吴</w:t>
      </w:r>
      <w:r>
        <w:rPr/>
        <w:t>ⱟ</w:t>
      </w:r>
      <w:r>
        <w:rPr/>
        <w:t>伴硙獵䁄息㝶걢</w:t>
      </w:r>
      <w:r>
        <w:rPr/>
        <w:t>꤫</w:t>
      </w:r>
      <w:r>
        <w:rPr/>
        <w:t>䒻녹ꥬ㙕奏ꌥ⥟矂灸祔䕥␸啪䱕䗍潷硟昹楋䐦凂⑅嘵떵</w:t>
      </w:r>
      <w:r>
        <w:rPr/>
        <w:t>⡄</w:t>
      </w:r>
      <w:r>
        <w:rPr/>
        <w:t>䵟杅㦣椫湪</w:t>
      </w:r>
      <w:r>
        <w:rPr/>
        <w:t>⢵</w:t>
      </w:r>
      <w:r>
        <w:rPr/>
        <w:t>淂稻哂欣뗂嘵畊潧櫂祧摎꧎깖뾮仂묻ꥦ䅧䲘⵳侩㯃晭㈻摐땍歁灇숦ガ뽮睭싂쉣념異条묤⤪啹僂儸캱슣硈彔긦磂㡲숭㍷⩥眯㡅侮癢墿䚩㨪쉵夭㔻汐쉪顐쏂⑯䑤摇啤䙳䭅姂䜺㍰뭚壂繫㘷☸偌숩硙昨⧂싂䨵煴㙃凍渥㤭䏂묹</w:t>
      </w:r>
      <w:r>
        <w:rPr/>
        <w:t>ꤰ</w:t>
      </w:r>
      <w:r>
        <w:rPr/>
        <w:t>潌杩㵶⩹땟⾡硇䥤ꏂ䭠㶩</w:t>
      </w:r>
      <w:r>
        <w:rPr/>
        <w:t>⡘</w:t>
      </w:r>
      <w:r>
        <w:rPr/>
        <w:t>썀䝎䁗⹉┥㥅厏区⵶䅔쉂⽹ㅃ㍵</w:t>
      </w:r>
      <w:r>
        <w:rPr/>
        <w:t>꧃</w:t>
      </w:r>
      <w:r>
        <w:rPr/>
        <w:t>ⱋ</w:t>
      </w:r>
      <w:r>
        <w:rPr/>
        <w:t>矂轖㴪頩煺牉⩶썵䨭䉺␵㍢뭥쉮뽉啸呉숷え繩焷㓂</w:t>
      </w:r>
      <w:r>
        <w:rPr/>
        <w:t>ꤺ</w:t>
      </w:r>
      <w:r>
        <w:rPr/>
        <w:t>䩠숪㬫</w:t>
      </w:r>
      <w:r>
        <w:rPr/>
        <w:t>⣃</w:t>
      </w:r>
      <w:r>
        <w:rPr/>
        <w:t>橈剤ㅯ搨彮摫칡偩䖏쉂湳┶쉚ꄲ</w:t>
      </w:r>
      <w:r>
        <w:rPr/>
        <w:t>ⱁ</w:t>
      </w:r>
      <w:r>
        <w:rPr/>
        <w:t>周쉇</w:t>
      </w:r>
      <w:r>
        <w:rPr/>
        <w:t>ⴹ</w:t>
      </w:r>
      <w:r>
        <w:rPr/>
        <w:t>畨</w:t>
      </w:r>
      <w:r>
        <w:rPr/>
        <w:t>⡋</w:t>
      </w:r>
      <w:r>
        <w:rPr/>
        <w:t>樵</w:t>
      </w:r>
      <w:r>
        <w:rPr/>
        <w:t>ⱱ</w:t>
      </w:r>
      <w:r>
        <w:rPr/>
        <w:t>吹쉵</w:t>
      </w:r>
      <w:r>
        <w:rPr/>
        <w:t>ⰳ</w:t>
      </w:r>
      <w:r>
        <w:rPr/>
        <w:t>竂㈪뭍㐶济썢䅱癕⍭ꌰ佱㝑杚眳晁㝋쉏䐨䉠䙭츺싂扐轊摥쉮怪乫辩</w:t>
      </w:r>
      <w:r>
        <w:rPr/>
        <w:t>⢵</w:t>
      </w:r>
      <w:r>
        <w:rPr/>
        <w:t>쎮䗎䊩䈸轁癄䮘⎮㉳懂廂呣匩넴쉱碵捄卬칐숯睮濂䭁敦卤吶椷칐槂㶮쏎㓂癱긮</w:t>
      </w:r>
      <w:r>
        <w:rPr/>
        <w:t>ⵠ</w:t>
      </w:r>
      <w:r>
        <w:rPr/>
        <w:t>㡹灢㠸䝐兏㩐慮㬱睕湌橐䄣䊮♣彔乇毂公싃幞䍖꥞咿</w:t>
      </w:r>
      <w:r>
        <w:rPr/>
        <w:t>Ɑ</w:t>
      </w:r>
      <w:r>
        <w:rPr/>
        <w:t>쉏手䰭䩂䓂쉠匪뭒煹⑋쉳琣쉕爴汗䕋</w:t>
      </w:r>
      <w:r>
        <w:rPr/>
        <w:t>ⲥ</w:t>
      </w:r>
      <w:r>
        <w:rPr/>
        <w:t>燂唸燂㈷矂桄畮橑䥋坃䭷礱䧎棂숽㝋ꍄ싂⭲☮숽䄪杖攸쉘쉚獈ㅦ⤨캏䩨壂䅘歋칑亻䂻␫卓㗎䭢긵唥迂幓斘㡪仂債斡祦⭺㩫⵵啸슮▿쉱吹埂⸮㘰殿稩쉦渳쉐吤䁷ㄭ칟㑔昴⽋倩㡀쉬汢䕍其晉숨☯眹䁵썕</w:t>
      </w:r>
      <w:r>
        <w:rPr/>
        <w:t>⡵</w:t>
      </w:r>
      <w:r>
        <w:rPr/>
        <w:t>㬳剬䄊싂奱场䉵</w:t>
      </w:r>
      <w:r>
        <w:rPr/>
        <w:t>꧍</w:t>
      </w:r>
      <w:r>
        <w:rPr/>
        <w:t>祡抱㙵쉋쉂嗂</w:t>
      </w:r>
      <w:r>
        <w:rPr/>
        <w:t>ꦘ</w:t>
      </w:r>
      <w:r>
        <w:rPr/>
        <w:t>㦬振䥗氪况焥槂</w:t>
      </w:r>
      <w:r>
        <w:rPr/>
        <w:t>ꖿ</w:t>
      </w:r>
      <w:r>
        <w:rPr/>
        <w:t>厮싍婕乑〭䟂⑆暘亵촪♡</w:t>
      </w:r>
      <w:r>
        <w:rPr/>
        <w:t>꧍</w:t>
      </w:r>
      <w:r>
        <w:rPr/>
        <w:t>愽묪神쌥㘦瞬揂ꄹ⩫彣㔪爨⽯坓</w:t>
      </w:r>
      <w:r>
        <w:rPr/>
        <w:t>ꗂ</w:t>
      </w:r>
      <w:r>
        <w:rPr/>
        <w:t>秂㵶䐥䜴䖡稣彂咬숶䡐♣䌫㑩쉟䉲ㄻ쉶晌</w:t>
      </w:r>
      <w:r>
        <w:rPr/>
        <w:t>ꔵ</w:t>
      </w:r>
      <w:r>
        <w:rPr/>
        <w:t>廂䊱摁⨳</w:t>
      </w:r>
      <w:r>
        <w:rPr/>
        <w:t>ⵄ</w:t>
      </w:r>
      <w:r>
        <w:rPr/>
        <w:t>瑫ꥮ㍙潃㍱䱪췂丸㑢垘䉨䝹弪</w:t>
      </w:r>
      <w:r>
        <w:rPr/>
        <w:t>ꕠ</w:t>
      </w:r>
      <w:r>
        <w:rPr/>
        <w:t>뇂㩄牵愵숻槃ꄺ穃㵠뾬쎬䨨潋</w:t>
      </w:r>
      <w:r>
        <w:rPr/>
        <w:t>꧂</w:t>
      </w:r>
      <w:r>
        <w:rPr/>
        <w:t>佁㠲㵟㠪扥瀹⨬㘽䑓뽇</w:t>
      </w:r>
      <w:r>
        <w:rPr/>
        <w:t>ꗂ</w:t>
      </w:r>
      <w:r>
        <w:rPr/>
        <w:t>Ⲙ</w:t>
      </w:r>
      <w:r>
        <w:rPr/>
        <w:t>ꔪ</w:t>
      </w:r>
      <w:r>
        <w:rPr/>
        <w:t>⡡</w:t>
      </w:r>
      <w:r>
        <w:rPr/>
        <w:t>繒넭杙㉲䱸㑒⼯槃攷ꌨ浀㉰旃슣琮</w:t>
      </w:r>
      <w:r>
        <w:rPr/>
        <w:t>ꤣ</w:t>
      </w:r>
      <w:r>
        <w:rPr/>
        <w:t>썏嘰뼤䥤㥉</w:t>
      </w:r>
      <w:r>
        <w:rPr/>
        <w:t>ⵥ⹰</w:t>
      </w:r>
      <w:r>
        <w:rPr/>
        <w:t>䍚听㉪媮漰頹䏂곂⯂檩㍡壂硠쉦⵹쉤칳ㄭ긱묮題乤䤳뽍</w:t>
      </w:r>
      <w:r>
        <w:rPr/>
        <w:t>Ⱡ</w:t>
      </w:r>
      <w:r>
        <w:rPr/>
        <w:t>쉎⨪瓂癞售</w:t>
      </w:r>
      <w:r>
        <w:rPr/>
        <w:t>ⷂ</w:t>
      </w:r>
      <w:r>
        <w:rPr/>
        <w:t>猤㧂瑠庩瘪汇礵╄偱ㅧ㩊뿃㟃松넩쉤뽆䑖汌橪컃灐ぶ乬㌩睍㇂슩쉅佇䜳⌫쉔⽩갷㑗僂撿㤳뇃璘㙞</w:t>
      </w:r>
      <w:r>
        <w:rPr/>
        <w:t>ⵒ</w:t>
      </w:r>
      <w:r>
        <w:rPr/>
        <w:t>湚䰻ㅠが填坧㉸숮숤圶╭㊏䕱╌扩啗⭊煪녯檱ㅱ橤徻佃亻⿂幓扣䥈剎迂䰬촻吲仂琣洲ㅄ㩄칩䙺噂칐칦</w:t>
      </w:r>
      <w:r>
        <w:rPr/>
        <w:t>⠵</w:t>
      </w:r>
      <w:r>
        <w:rPr/>
        <w:t>タ㚣彋彟䠺䏂䴥皣堥溱ꅘ呵䕓♋嘨爨搴⍒䇂</w:t>
      </w:r>
      <w:r>
        <w:rPr/>
        <w:t>⡥</w:t>
      </w:r>
      <w:r>
        <w:rPr/>
        <w:t>ⷂ</w:t>
      </w:r>
      <w:r>
        <w:rPr/>
        <w:t>넶嫎⩭⤵塨㗂濂ꥡ숪〸兩䱨숪丳帪彌慇噤熿砳⛂</w:t>
      </w:r>
      <w:r>
        <w:rPr/>
        <w:t>⢣</w:t>
      </w:r>
      <w:r>
        <w:rPr/>
        <w:t>楹䕞捾頳ひ␫幞썋쉭睋乐싂싂넩쵆恓牎䓂湷▵</w:t>
      </w:r>
      <w:r>
        <w:rPr/>
        <w:t>⣂⬮</w:t>
      </w:r>
      <w:r>
        <w:rPr/>
        <w:t>怴㕍獖쉥䡶䨪潰穯頣渤땹䍘깉煵欮</w:t>
      </w:r>
      <w:r>
        <w:rPr/>
        <w:t>Ⲙ</w:t>
      </w:r>
      <w:r>
        <w:rPr/>
        <w:t>灾助奺迂啙칚佄⨽䏎뭍</w:t>
      </w:r>
      <w:r>
        <w:rPr/>
        <w:t>ⶏ</w:t>
      </w:r>
      <w:r>
        <w:rPr/>
        <w:t>礫⸳⽫洬兇拂믂歚싂䱞䅠桓☹喩沮䙍㙟뼽</w:t>
      </w:r>
      <w:r>
        <w:rPr/>
        <w:t>ꥉ</w:t>
      </w:r>
      <w:r>
        <w:rPr/>
        <w:t>㦿戨橬杪ㅞ쉓쉤旂쉡⽸쉂䬽</w:t>
      </w:r>
      <w:r>
        <w:rPr/>
        <w:t>ꦻ</w:t>
      </w:r>
      <w:r>
        <w:rPr/>
        <w:t>歔癡㭧滂㴳獤㢩異⭌㜤䫂ꥺ堩湪䜦걩洪着䤶䍬眴♌䱱⨰坊뼹䏂䇂꥘⹬䉷問</w:t>
      </w:r>
      <w:r>
        <w:rPr/>
        <w:t>⡶</w:t>
      </w:r>
      <w:r>
        <w:rPr/>
        <w:t>깢愹䉞冩녮慊㡌匨墱뽬㘳櫃㇂捚㕙匯ぉ佟啵쉙䮣㬬╬ꥢ未䕥瑋婇冥㫂患䩈쉮槂摫灲怤숽怷吳㩅䵹꺮䠬坋䁞栶纵</w:t>
      </w:r>
      <w:r>
        <w:rPr/>
        <w:t>ꔻ</w:t>
      </w:r>
      <w:r>
        <w:rPr/>
        <w:t>氥摓序縨卉⭺쉅䅥㞥乓悿伻䊵뭔⨫狂䑃繚珂䨷捨繪繨湤硑䄤</w:t>
      </w:r>
      <w:r>
        <w:rPr/>
        <w:t>ꤤ</w:t>
      </w:r>
      <w:r>
        <w:rPr/>
        <w:t>㥃⽯</w:t>
      </w:r>
      <w:r>
        <w:rPr/>
        <w:t>⠽</w:t>
      </w:r>
      <w:r>
        <w:rPr/>
        <w:t>䎡䱬숶ㅒ桦橏䨷</w:t>
      </w:r>
      <w:r>
        <w:rPr/>
        <w:t>ⴶ⭮</w:t>
      </w:r>
      <w:r>
        <w:rPr/>
        <w:t>놩싎姂捡┨쉷䩆ꥲ㈺仂啴䨊캏䁺땮桅㉢㯃㑳嘫㭷琣묽㥙㏂慈䐮㡈玵毃乞娸㵸㬨╢挥戫炵␥⭭뇃祅</w:t>
      </w:r>
      <w:r>
        <w:rPr/>
        <w:t>ꔯ⬸</w:t>
      </w:r>
      <w:r>
        <w:rPr/>
        <w:t>抵奔⎘ㅈ䬸ꅗ朩敗噡⫂颻⌮⹮特䝴䲏㧂⌹</w:t>
      </w:r>
      <w:r>
        <w:rPr/>
        <w:t>⡒</w:t>
      </w:r>
      <w:r>
        <w:rPr/>
        <w:t>숤쉈⑨噷䄬⭘⥀婸䑮幊╉睶摗</w:t>
      </w:r>
      <w:r>
        <w:rPr/>
        <w:t>ꦣ</w:t>
      </w:r>
      <w:r>
        <w:rPr/>
        <w:t>⡶</w:t>
      </w:r>
      <w:r>
        <w:rPr/>
        <w:t>漸㍙乊㍄摌땞뭯太と⩎楺杬頸䴱祃㉕⿂䰦杖⍙坅싂뭡䉍㋂㙆獣灬䵣╙顟椹䨬싂皮쉱毃㑶</w:t>
      </w:r>
      <w:r>
        <w:rPr/>
        <w:t>⡧</w:t>
      </w:r>
      <w:r>
        <w:rPr/>
        <w:t>杮ヂ쵡䕒⨯</w:t>
      </w:r>
      <w:r>
        <w:rPr/>
        <w:t>ⵣ</w:t>
      </w:r>
      <w:r>
        <w:rPr/>
        <w:t>㙭숥䌮⥩껃쉾揂㌰潗㉌坟眤氲㎵挦橱旂䱌勂塴晢䙀ぺ◂畠疮쉧⥖㡠겣晒湐⺿㥯㛎</w:t>
      </w:r>
      <w:r>
        <w:rPr/>
        <w:t>ꕾ</w:t>
      </w:r>
      <w:r>
        <w:rPr/>
        <w:t>㵾䃂祬獊쉇檻묲迂圦楺埂⩹㙍卂晉</w:t>
      </w:r>
      <w:r>
        <w:rPr/>
        <w:t>꧂</w:t>
      </w:r>
      <w:r>
        <w:rPr/>
        <w:t>ꆱꥢ咬쵀煵㭨숺湸ㅠ쉋迂偤损</w:t>
      </w:r>
      <w:r>
        <w:rPr/>
        <w:t>ⰶ</w:t>
      </w:r>
      <w:r>
        <w:rPr/>
        <w:t>ⵆ</w:t>
      </w:r>
      <w:r>
        <w:rPr/>
        <w:t>琵娹⥦戽땏ぢ뿎卣⬣⿂䃃剺</w:t>
      </w:r>
      <w:r>
        <w:rPr/>
        <w:t>ⱄ</w:t>
      </w:r>
      <w:r>
        <w:rPr/>
        <w:t>橤䰶ㅲ⹳牐숣㍪稤뿂慘ꄣ㠥쉍啪睘㤦斱杺㕯匥䶣⸫㙘嚩쌮䍞䌺숶␵硂뭚掻皣瀪瑥咏砱갪</w:t>
      </w:r>
      <w:r>
        <w:rPr/>
        <w:t>ꖿ</w:t>
      </w:r>
      <w:r>
        <w:rPr/>
        <w:t>繓䶻</w:t>
      </w:r>
      <w:r>
        <w:rPr/>
        <w:t>ꤳ╒</w:t>
      </w:r>
      <w:r>
        <w:rPr/>
        <w:t>摫奍䵢칰㍾칳컂悥睾⽑㦣슬庻痂働䆘癓ꅭ슬壂倳拂䬵楣䡣匪⩾㝣咣櫎⑘慧熻</w:t>
      </w:r>
      <w:r>
        <w:rPr/>
        <w:t>ꤦ</w:t>
      </w:r>
      <w:r>
        <w:rPr/>
        <w:t>慈㖥捍䈮쉖堰</w:t>
      </w:r>
      <w:r>
        <w:rPr/>
        <w:t>⡮</w:t>
      </w:r>
      <w:r>
        <w:rPr/>
        <w:t>䘸㵵䡘戱㕓浄</w:t>
      </w:r>
      <w:r>
        <w:rPr/>
        <w:t>ⱓ</w:t>
      </w:r>
      <w:r>
        <w:rPr/>
        <w:t>⽲㝆쉗䚮⏂㔸噺㙖ꌵ쉞㵨䁧䵰㍐輥盂泃憩䏂姂♺딻㍧⪥㩔䭄幯掩싂쉅쉡㪣ꅑ㝖獒♈</w:t>
      </w:r>
      <w:r>
        <w:rPr/>
        <w:t>ꔯ</w:t>
      </w:r>
      <w:r>
        <w:rPr/>
        <w:t>Ⳃ</w:t>
      </w:r>
      <w:r>
        <w:rPr/>
        <w:t>猹揂娭㥑坯⨻顟匴ꍚꍢ潃瓂歙츯禬䟂츥숸䷎飂녚걢㝹슿㑌渺땵䙩숬䬵妡冣㝾卖깴攦䲣㩠圹㊿檩㗂湹氯믂㈪</w:t>
      </w:r>
      <w:r>
        <w:rPr/>
        <w:t>ꕊ</w:t>
      </w:r>
      <w:r>
        <w:rPr/>
        <w:t>呴</w:t>
      </w:r>
      <w:r>
        <w:rPr/>
        <w:t>⡂</w:t>
      </w:r>
      <w:r>
        <w:rPr/>
        <w:t>䡐頤㡣⭒穢뿎獂䱕䑯戩殻ㅢ本丽噞䅤숸쉹쉷䍪㨬쉒䵪㵁啖䌶㈪㩦橀③䋂䱍┱䉯⥉咩췂䨱䫍硚⽅繺⍡優껂坸濃㑇㭓䥴☰썃캬㍰辩⍆慇乤⑊쉩䥫</w:t>
      </w:r>
      <w:r>
        <w:rPr/>
        <w:t>⡅</w:t>
      </w:r>
      <w:r>
        <w:rPr/>
        <w:t>쉳潷컎ꍀ縭祅呮㨦㨩幡幵戫牾䨥넽쉸䥱克⧂</w:t>
      </w:r>
      <w:r>
        <w:rPr/>
        <w:t>ꥎ</w:t>
      </w:r>
      <w:r>
        <w:rPr/>
        <w:t>積⫂硡슻猪ꥢ䅲♖⺣䙲恸䱊쉊䞬䕰撻䑮杋땩촽〯繪쉁쉷䠣汦䑶輤⭑⬻冡⍸暻숦⯂䪥⥱㠬숬깄걇㟃䬩慙て繧쉱攷濂㠪</w:t>
      </w:r>
      <w:r>
        <w:rPr/>
        <w:t>ꤨ♭</w:t>
      </w:r>
      <w:r>
        <w:rPr/>
        <w:t>繠㉃␭뭦嗂晢サ췂묊칧六横㵴쉦슡䡘樵䍟婞뭃煁伱䑍뭪쉍㣎㐮輻⥑䝭捉夲䩕썀惂䕍慥愺㘤⎮㵓䘪㈵檥䓂琪慎</w:t>
      </w:r>
      <w:r>
        <w:rPr/>
        <w:t>⡧</w:t>
      </w:r>
      <w:r>
        <w:rPr/>
        <w:t>曂煥⫂⼬꧎姂湩捥㘸散䔣塷</w:t>
      </w:r>
      <w:r>
        <w:rPr/>
        <w:t>⡕</w:t>
      </w:r>
      <w:r>
        <w:rPr/>
        <w:t>嘯倱䌫썠숬♎婏㝦칳澩격婸燂燂뇎썶䭧楤⹑䭶琳⪩師奇半冻䵪념縳灘婖┰彾便㌬츷㯂뽉淂</w:t>
      </w:r>
      <w:r>
        <w:rPr/>
        <w:t>꤯</w:t>
      </w:r>
      <w:r>
        <w:rPr/>
        <w:t>땞⽕扰渪㓂뽧쉯橴杂촥煖慰숴婏ꎻ歃Ⓜ⼻䃂숻묳갲狂㣂㫂殬サ</w:t>
      </w:r>
      <w:r>
        <w:rPr/>
        <w:t>ꥉ</w:t>
      </w:r>
      <w:r>
        <w:rPr/>
        <w:t>ꍟ捩뾵㜷昨숹싃啘漽硙畮甽瘴쉓祵⥶␦녭䗂䌽건伥쉄䍎쉉쉀㔰畮潍瓍壂숭걵位睵䬭</w:t>
      </w:r>
      <w:r>
        <w:rPr/>
        <w:t>ꖘ</w:t>
      </w:r>
      <w:r>
        <w:rPr/>
        <w:t>獣夷轩㧂畲䜻湅䡔癇☱䉸숪㒻亘㍣쉹汄祌䥶䘰㡦䘩뼤参⩉欮</w:t>
      </w:r>
      <w:r>
        <w:rPr/>
        <w:t>ꤰ</w:t>
      </w:r>
      <w:r>
        <w:rPr/>
        <w:t>쉖숣⭯唻桙곃╠㭤剓ꌪ昳쉞뭩쌨呁厥㴲啄䅺㙃츱쉋礯ゥ㈪㪏䁤㥤쉮槃☺</w:t>
      </w:r>
      <w:r>
        <w:rPr/>
        <w:t>ⵖ</w:t>
      </w:r>
      <w:r>
        <w:rPr/>
        <w:t>輷槂唫潀渭癤</w:t>
      </w:r>
      <w:r>
        <w:rPr/>
        <w:t>ꗂ</w:t>
      </w:r>
      <w:r>
        <w:rPr/>
        <w:t>뭌眺㜮⎣㠤儤쉃單쵣췂睆撥뭔头垣⵸쉆숣ꌺ幭㐨칁츯䤹ㆡ秎呞〻晹䶏桲ㅓ䆵流♞깉</w:t>
      </w:r>
      <w:r>
        <w:rPr/>
        <w:t>ⱆ</w:t>
      </w:r>
      <w:r>
        <w:rPr/>
        <w:t>昦싃쵪㩌䱹㫂䐷痍捏㕅䤪␴㕵㄰䄥凂唽彥㙨摨繐濂浚칫轱渮噑숬</w:t>
      </w:r>
      <w:r>
        <w:rPr/>
        <w:t>ꔵ</w:t>
      </w:r>
      <w:r>
        <w:rPr/>
        <w:t>㗎㘭䍗䈻䌬㦮侘ㆱ⾏嗂灘拃埂⧂</w:t>
      </w:r>
      <w:r>
        <w:rPr/>
        <w:t>ⱱ</w:t>
      </w:r>
      <w:r>
        <w:rPr/>
        <w:t>穗⨵颡坁⏂ゥ吸⹫⑖</w:t>
      </w:r>
      <w:r>
        <w:rPr/>
        <w:t>ꕶ</w:t>
      </w:r>
      <w:r>
        <w:rPr/>
        <w:t>窱ꅚ䢡䡃抩</w:t>
      </w:r>
      <w:r>
        <w:rPr/>
        <w:t>Ⱙ</w:t>
      </w:r>
      <w:r>
        <w:rPr/>
        <w:t>欤剀熬彍弳欻咡㤻⬣㈰䢩厥ㆩ쉏縥</w:t>
      </w:r>
      <w:r>
        <w:rPr/>
        <w:t>ꔳ</w:t>
      </w:r>
      <w:r>
        <w:rPr/>
        <w:t>辣땞쉘</w:t>
      </w:r>
      <w:r>
        <w:rPr/>
        <w:t>ⵌ</w:t>
      </w:r>
      <w:r>
        <w:rPr/>
        <w:t>彲楏䥍쉘浊䟎깓梻쉰䉉斮ㅞ뾬㭔楴␱敱飍吺쉞渭磂懂狂깒迂䛂怹䱋䏎䵒嘷形㉘繓䪻㡾⨻档摢㡬Ⓜ整恅촣䑀□圪晬녮㭨┴⒵⦥㜷</w:t>
      </w:r>
      <w:r>
        <w:rPr/>
        <w:t>ꖿ</w:t>
      </w:r>
      <w:r>
        <w:rPr/>
        <w:t>㪏⨶㌯縩噹숱庩纵츮仂㥆䁱塵쉮稰愪橖⨰ꍋ⧂䇂塇썋橊兖䘨癮漽牦놵場爴␲싂⎏眳ꍾ㉃㑈</w:t>
      </w:r>
      <w:r>
        <w:rPr/>
        <w:t>Ᵽ</w:t>
      </w:r>
      <w:r>
        <w:rPr/>
        <w:t>ꅏ깥桏㔦礬帩輱竂佩슻栻㭰䝦氤狍獕㩂竂彞⻎칖杧쉂뿂て䄷恖庥轫♲䃂浾杸并㈥㉯杂牄㵊織坓</w:t>
      </w:r>
      <w:r>
        <w:rPr/>
        <w:t>꧂</w:t>
      </w:r>
      <w:r>
        <w:rPr/>
        <w:t>周迃祵䪩䚱㍭땥汩⽴䄥</w:t>
      </w:r>
      <w:r>
        <w:rPr/>
        <w:t>Ⳃ</w:t>
      </w:r>
      <w:r>
        <w:rPr/>
        <w:t>⽮䐨䈴</w:t>
      </w:r>
      <w:r>
        <w:rPr/>
        <w:t>ꤨ</w:t>
      </w:r>
      <w:r>
        <w:rPr/>
        <w:t>녹쉕싍槂慇</w:t>
      </w:r>
      <w:r>
        <w:rPr/>
        <w:t>ꦵ</w:t>
      </w:r>
      <w:r>
        <w:rPr/>
        <w:t>憿┲牢싂璵</w:t>
      </w:r>
      <w:r>
        <w:rPr/>
        <w:t>ⲵ</w:t>
      </w:r>
      <w:r>
        <w:rPr/>
        <w:t>噅ㅎ㵰呋㉂帩⨊偹夣㴽츥伥佧숤</w:t>
      </w:r>
      <w:r>
        <w:rPr/>
        <w:t>ꥍ</w:t>
      </w:r>
      <w:r>
        <w:rPr/>
        <w:t>䥧⹡</w:t>
      </w:r>
      <w:r>
        <w:rPr/>
        <w:t>ⵯ⩐</w:t>
      </w:r>
      <w:r>
        <w:rPr/>
        <w:t>숣♀歸</w:t>
      </w:r>
      <w:r>
        <w:rPr/>
        <w:t>Ⳃ</w:t>
      </w:r>
      <w:r>
        <w:rPr/>
        <w:t>啹㵧礳</w:t>
      </w:r>
      <w:r>
        <w:rPr/>
        <w:t>ⴤ</w:t>
      </w:r>
      <w:r>
        <w:rPr/>
        <w:t>ꄭ</w:t>
      </w:r>
      <w:r>
        <w:rPr/>
        <w:t>ⵔ</w:t>
      </w:r>
      <w:r>
        <w:rPr/>
        <w:t>쉶㪩⩓爪쉤녭㥪颩顉⴯楫捉㉏傡</w:t>
      </w:r>
      <w:r>
        <w:rPr/>
        <w:t>⣂</w:t>
      </w:r>
      <w:r>
        <w:rPr/>
        <w:t>싂㫂偄敬⸫</w:t>
      </w:r>
      <w:r>
        <w:rPr/>
        <w:t>ⱍ⹰</w:t>
      </w:r>
      <w:r>
        <w:rPr/>
        <w:t>뭪ぉ猸泍쉓䫂匨ꥪ乓樲㝠抵쉡啌☥䕌䭵朴摇ꆡ批뽨卩슮</w:t>
      </w:r>
      <w:r>
        <w:rPr/>
        <w:t>ꕫ</w:t>
      </w:r>
      <w:r>
        <w:rPr/>
        <w:t>믂뽬佣싂焹㙦睑⽢壍娶潓甫㩰☶婨쉞꥾昵㈲撡懂慬쉆迍㶡쉙矂埂䥾㓃</w:t>
      </w:r>
      <w:r>
        <w:rPr/>
        <w:t>⡭</w:t>
      </w:r>
      <w:r>
        <w:rPr/>
        <w:t>䝧␶㓍슩쉾桺涻깷⍹ㅤ瓂㯂敶묱廂嘳眯문参杷슻</w:t>
      </w:r>
      <w:r>
        <w:rPr/>
        <w:t>⢵</w:t>
      </w:r>
      <w:r>
        <w:rPr/>
        <w:t>䁵喘助甥未⩧楐奱砪쉊楗까⦵頺뽌昣浄佌姂䑺软奂</w:t>
      </w:r>
      <w:r>
        <w:rPr/>
        <w:t>ⷂ</w:t>
      </w:r>
      <w:r>
        <w:rPr/>
        <w:t>辩佸㞩奤祸穾⸣儳吲썘眪䈵㈱圵⺥咱佬俎機䝗㭥棂湣㧂</w:t>
      </w:r>
      <w:r>
        <w:rPr/>
        <w:t>ⲱ</w:t>
      </w:r>
      <w:r>
        <w:rPr/>
        <w:t>ꥋ</w:t>
      </w:r>
      <w:r>
        <w:rPr/>
        <w:t>捨繸甽汈숦竎䇂稨敌䍌べ㧃绎㥭㉰䑴怬⛂䖵숷ꎩ☥璩撏㥾㔻恇么䓂稰㏂橎䭖⬶㥨㔯癈兆匦恾㡶䉈㚩㵣伳싂쉌♡뽹瑚</w:t>
      </w:r>
      <w:r>
        <w:rPr/>
        <w:t>⡪</w:t>
      </w:r>
      <w:r>
        <w:rPr/>
        <w:t>弬䭰吱쉢㙊姂㵆搻ぢ䞘</w:t>
      </w:r>
      <w:r>
        <w:rPr/>
        <w:t>⢮</w:t>
      </w:r>
      <w:r>
        <w:rPr/>
        <w:t>ꥣ컂⩵⒬쉞쉖溡⭦㡵숭吰摘倻圲係⭒眴묺춮敔眸殬ꥺ⿂殘쉊슱燂䕏凂侱썫奂畑伳䱵獆禡싂ꄽ㩞犡⩚⽚䔬䉗䌰噖奨㩯串ꏂ㞻幉䭙숨㕆䁋縮䊘㌴圬㵸뼭㦩뿂녳䊻䞡⑸⮮煤別▣烂悵</w:t>
      </w:r>
      <w:r>
        <w:rPr/>
        <w:t>⡃</w:t>
      </w:r>
      <w:r>
        <w:rPr/>
        <w:t>杶ꎣ</w:t>
      </w:r>
      <w:r>
        <w:rPr/>
        <w:t>ꔷ</w:t>
      </w:r>
      <w:r>
        <w:rPr/>
        <w:t>煋깉딲儱呖埂ꄭ䡌</w:t>
      </w:r>
      <w:r>
        <w:rPr/>
        <w:t>ⱷ</w:t>
      </w:r>
      <w:r>
        <w:rPr/>
        <w:t>磂䕧䉎䞘䢘䇂㙴杭卑䜩㜫쉾椵涬ꍘ⩡⩬┮깤䏂䛂䭈칠䩎珂兾浸歸洭剟㍕㨩㉁䎿啶⧂游ꅣ塹쉤㤯숭쉦⛎坞ㅐ㣂忂㔶潌眯⍠ꍚ⽢⭙煙涻䡵斵⍨╾⥏兇愤湚䥨㥷썗爸汗恐뽧묬</w:t>
      </w:r>
      <w:r>
        <w:rPr/>
        <w:t>⣂</w:t>
      </w:r>
      <w:r>
        <w:rPr/>
        <w:t>䎻숽狎縱䄤灠喿昣飂⸭飂</w:t>
      </w:r>
      <w:r>
        <w:rPr/>
        <w:t>ꔣ</w:t>
      </w:r>
      <w:r>
        <w:rPr/>
        <w:t>橈쉤䑯繨캻獘춮념⭖䉺匫䱔⌤噾ꅱ迂硦쉰</w:t>
      </w:r>
      <w:r>
        <w:rPr/>
        <w:t>ꕊ</w:t>
      </w:r>
      <w:r>
        <w:rPr/>
        <w:t>囎ꍠ뭘ㅟ</w:t>
      </w:r>
      <w:r>
        <w:rPr/>
        <w:t>⢱</w:t>
      </w:r>
      <w:r>
        <w:rPr/>
        <w:t>䑇浌</w:t>
      </w:r>
      <w:r>
        <w:rPr/>
        <w:t>Ȿ</w:t>
      </w:r>
      <w:r>
        <w:rPr/>
        <w:t>䥩㪏㨽䮵쉆䅉竂㢻</w:t>
      </w:r>
      <w:r>
        <w:rPr/>
        <w:t>ⷂ</w:t>
      </w:r>
      <w:r>
        <w:rPr/>
        <w:t>䑳煒놿⽗㢬쌫撏慫睞녃䘺窿徻</w:t>
      </w:r>
      <w:r>
        <w:rPr/>
        <w:t>꥓</w:t>
      </w:r>
      <w:r>
        <w:rPr/>
        <w:t>쉄偉玬晩슣치䡆撥㕒桵刨沥⬰쵓搯쉏⩳</w:t>
      </w:r>
      <w:r>
        <w:rPr/>
        <w:t>⡯</w:t>
      </w:r>
      <w:r>
        <w:rPr/>
        <w:t>깡捀䥥抬䁏䱫슻均䥪捞㈲瑷捵六⭚䣂㦩坉䏃촥걙쉷睩䅂慈咩煔㡦廂슣㉳暡ㅔ瓎쎱弊す䬯捣㥒搪ね扌輳㍓悘촴㈵</w:t>
      </w:r>
      <w:r>
        <w:rPr/>
        <w:t>ⷃ</w:t>
      </w:r>
      <w:r>
        <w:rPr/>
        <w:t>塁株坶敢煉梩㐰쉌ꍀ桚⽈슩⤺䘱꥘渮⭆㇂㌫숣洺䩘⨶</w:t>
      </w:r>
      <w:r>
        <w:rPr/>
        <w:t>Ⱳ</w:t>
      </w:r>
      <w:r>
        <w:rPr/>
        <w:t>楹栶䙘⻃ꄺ特橔⌬</w:t>
      </w:r>
      <w:r>
        <w:rPr/>
        <w:t>ꥎ</w:t>
      </w:r>
      <w:r>
        <w:rPr/>
        <w:t>愫䙚뭨쉷久杒䁡僂呗橘湉䙡橔㩬梩勂晓䕾⮻쉳扥潧关쉾⸣輪旍ꍹ轺嚱㉋歪쉷칳싂〯愳強剠䀷剨啂獖犩㛂⬪偙穎頳剪癥坶汙刻㭶昳枻迃쉙⛂칬楪偓㙘䵙썉哎敦겡䣂⩕㝁슮㉘捀</w:t>
      </w:r>
      <w:r>
        <w:rPr/>
        <w:t>ⴴ</w:t>
      </w:r>
      <w:r>
        <w:rPr/>
        <w:t>唵䦏싎넥稻椪渦悘摉녗ꏂ䙓뗎㚵䴽㓂剤쉴㈤参䇂숩䨲弶⼸⥗迂剰徣⪩兓严㙟뽐敠拂獯卾橣㖬㥣㭄䙎輸摩☥攰묩䟎⨴㨤爺捲潂숪ぃ湢칀顆</w:t>
      </w:r>
      <w:r>
        <w:rPr/>
        <w:t>⡋</w:t>
      </w:r>
      <w:r>
        <w:rPr/>
        <w:t>쉨塵坚놩싂㨶쉙搮兡쉱⨳☯뽲竂摒妻䒿樴㐦⵩捋䕙쉏畂䍰噈盂噄썟挫⍫玡긹烂䀦瘬畓徏決湭䑥</w:t>
      </w:r>
      <w:r>
        <w:rPr/>
        <w:t>Ⱞ</w:t>
      </w:r>
      <w:r>
        <w:rPr/>
        <w:t>飂⼵䀷㗂牬琵䁩䃂乓⩈㠩〱㝟췂뽣싂䌶䘽㟎㔪䟎⼤織煒偰䝀곂摕卶渷칩ㄫ슡煦숯⹶숰숨䘩甪灤畇깁</w:t>
      </w:r>
      <w:r>
        <w:rPr/>
        <w:t>⡺</w:t>
      </w:r>
      <w:r>
        <w:rPr/>
        <w:t>㌶쉖瀫丷䀲敱坠协</w:t>
      </w:r>
      <w:r>
        <w:rPr/>
        <w:t>ⴥ</w:t>
      </w:r>
      <w:r>
        <w:rPr/>
        <w:t>䙆쉂拂䑕㏂숪啪뽠弤乯夵䣂⫃剭숰䌭欲</w:t>
      </w:r>
      <w:r>
        <w:rPr/>
        <w:t>ꦱ⩖</w:t>
      </w:r>
      <w:r>
        <w:rPr/>
        <w:t>敂쉅㉪꺣ꄴ갽㏂樵㧂涥숰睓㓎橑㷂迂彷녇塹侬繢䝷⭡䛃쉰決떵</w:t>
      </w:r>
      <w:r>
        <w:rPr/>
        <w:t>⡓</w:t>
      </w:r>
      <w:r>
        <w:rPr/>
        <w:t>쉡</w:t>
      </w:r>
      <w:r>
        <w:rPr/>
        <w:t>Ⱟ</w:t>
      </w:r>
      <w:r>
        <w:rPr/>
        <w:t>㔦쌨湙䍈쉱쉞ꍶ顈▻쉧쉵㌹땺祶쉠숦⽄䎥쉾恠倲⻎㈱猩쉤䭀䚘㓃䔨䭆你欳䵁⬫〲榻</w:t>
      </w:r>
      <w:r>
        <w:rPr/>
        <w:t>ⱇ</w:t>
      </w:r>
      <w:r>
        <w:rPr/>
        <w:t>浂</w:t>
      </w:r>
      <w:r>
        <w:rPr/>
        <w:t>⡵</w:t>
      </w:r>
      <w:r>
        <w:rPr/>
        <w:t>ꤤ</w:t>
      </w:r>
      <w:r>
        <w:rPr/>
        <w:t>中╓ꏂ梵㕩묰㍉櫎촬⨻슡◂⦵ꥲ</w:t>
      </w:r>
      <w:r>
        <w:rPr/>
        <w:t>⡘</w:t>
      </w:r>
      <w:r>
        <w:rPr/>
        <w:t>㨹杩㥍썅쉒딮奖쉸걥䷂⩧ㅘ橩辮汮䶮</w:t>
      </w:r>
      <w:r>
        <w:rPr/>
        <w:t>Ⱶ⭭</w:t>
      </w:r>
      <w:r>
        <w:rPr/>
        <w:t>㌰婨婠淂쉢湟⹋凍稳㎩䣂勂䴷䵙슻桤㮿숷債묲克슿㉙䡤쉒쉦桒㜤癔祘䀣㩢㝤쉩佔숦㬶矂㵺席㔴㭊㜳문卆ㅚ䅄⫂㔮穫塔淂㭂쉪땹颩䕊䜹潡䐫걓乙敺婶祩䝆垘彾咣묫攨䧍</w:t>
      </w:r>
      <w:r>
        <w:rPr/>
        <w:t>ⱊ</w:t>
      </w:r>
      <w:r>
        <w:rPr/>
        <w:t>乪瑌偤㋂䚘灷뽰⌥䔣ꏂ쉤㩒㡹桍卌杫슿䇂顰煌䜸ꍾ⧂♙싂煍牋㑋㷂偂悏㇂㖮⩌杪懂䅠愫䀩숊䰬颩恤♐녴楥戶辥⿂栰㩱갨佒桀呦甽건쉍㐳</w:t>
      </w:r>
      <w:r>
        <w:rPr/>
        <w:t>ⵗ</w:t>
      </w:r>
      <w:r>
        <w:rPr/>
        <w:t>썀噳㨳塊悏⯂껂쎮璵献䦱뾡㞩쉦反⥚⥡칚礣ꆱ숰</w:t>
      </w:r>
      <w:r>
        <w:rPr/>
        <w:t>ꤪ</w:t>
      </w:r>
      <w:r>
        <w:rPr/>
        <w:t>㑮䧂痂⩡</w:t>
      </w:r>
      <w:r>
        <w:rPr/>
        <w:t>ⱬ</w:t>
      </w:r>
      <w:r>
        <w:rPr/>
        <w:t>䳂♆偧⫂盂䉢獓煫媥</w:t>
      </w:r>
      <w:r>
        <w:rPr/>
        <w:t>Ⳃ</w:t>
      </w:r>
      <w:r>
        <w:rPr/>
        <w:t>컂</w:t>
      </w:r>
    </w:p>
    <w:p>
      <w:pPr>
        <w:pStyle w:val="PreformattedText"/>
        <w:bidi w:val="0"/>
        <w:spacing w:before="0" w:after="0"/>
        <w:jc w:val="left"/>
        <w:rPr/>
      </w:pPr>
      <w:r>
        <w:rPr/>
        <w:t>믂穲쉅癪婬塃㕧浄僃瑈숲䩔쉊뭞囂쉳</w:t>
      </w:r>
      <w:r>
        <w:rPr/>
        <w:t>ⴤ</w:t>
      </w:r>
      <w:r>
        <w:rPr/>
        <w:t>㡺⛂㕌祚뭸係⥴뽖㥐咩䁅⺻㝌抿勂쉌㫂矂桞녰쵩⛂숱䭆⤫</w:t>
      </w:r>
      <w:r>
        <w:rPr/>
        <w:t>꧂</w:t>
      </w:r>
      <w:r>
        <w:rPr/>
        <w:t>礵槂硣灈넽㋎㏂䱊㉫昱䦻慹䇂♡㐸숫咘当繒뮻</w:t>
      </w:r>
      <w:r>
        <w:rPr/>
        <w:t>Ⳃ</w:t>
      </w:r>
      <w:r>
        <w:rPr/>
        <w:t>痂숽姂쉙䭌㭊긬䌫氵硚⭵갨熬╱숹顥䩆䙫䶻欱♪敪</w:t>
      </w:r>
      <w:r>
        <w:rPr/>
        <w:t>ꕓ</w:t>
      </w:r>
      <w:r>
        <w:rPr/>
        <w:t>㦡瑃㘹冣杁㑐爴䡟䆡</w:t>
      </w:r>
      <w:r>
        <w:rPr/>
        <w:t>ꔫ</w:t>
      </w:r>
      <w:r>
        <w:rPr/>
        <w:t>ꍞ夲䙟坠䅌画稬刴ꄴ쉐쉶参㨬珎繤⥌垩毂啬偖㤮浪歬슿⎬쉔☩</w:t>
      </w:r>
      <w:r>
        <w:rPr/>
        <w:t>ⷂ</w:t>
      </w:r>
      <w:r>
        <w:rPr/>
        <w:t>穪乙瘬䜫灱뽊</w:t>
      </w:r>
      <w:r>
        <w:rPr/>
        <w:t>ꕗ</w:t>
      </w:r>
      <w:r>
        <w:rPr/>
        <w:t>䭲坬申㦩㔪㩵牕湙疥䍓壍뼪晳⽐⩢䭩</w:t>
      </w:r>
      <w:r>
        <w:rPr/>
        <w:t>Ⲭ</w:t>
      </w:r>
      <w:r>
        <w:rPr/>
        <w:t>䭉</w:t>
      </w:r>
      <w:r>
        <w:rPr/>
        <w:t>ꥐ</w:t>
      </w:r>
      <w:r>
        <w:rPr/>
        <w:t>쉷幦㜶䱓칳哃坆媩扎偆頷⽊촳嗂㈺䵍汆⑤싂싂橞䭊坏싃䁄敀</w:t>
      </w:r>
      <w:r>
        <w:rPr/>
        <w:t>ⵒ</w:t>
      </w:r>
      <w:r>
        <w:rPr/>
        <w:t>䖿㜮捍桌啇㘺㪮優䵞敖쉒㪥竂䭲㗍쉐璻숮搵獲ꅰ싂걕摚繊揂是쉐厘숸⨤轕楃䰥슱㩋㴴怰쉬暬</w:t>
      </w:r>
      <w:r>
        <w:rPr/>
        <w:t>ꔽⴻ⦻⦿</w:t>
      </w:r>
      <w:r>
        <w:rPr/>
        <w:t>䈦批쉋㇂싂썺㍀㉬敟</w:t>
      </w:r>
      <w:r>
        <w:rPr/>
        <w:t>ⵌ</w:t>
      </w:r>
      <w:r>
        <w:rPr/>
        <w:t>싎숭쉗䡲求칮潹䑰㬷摬</w:t>
      </w:r>
      <w:r>
        <w:rPr/>
        <w:t>ꤽ</w:t>
      </w:r>
      <w:r>
        <w:rPr/>
        <w:t>䥀媏䍭슘⏍竂單兞쉄</w:t>
      </w:r>
      <w:r>
        <w:rPr/>
        <w:t>ⰸ⩓</w:t>
      </w:r>
      <w:r>
        <w:rPr/>
        <w:t>摇슩㍳쉑Ⓜ䥁칧㬪䯂圷㏂쉪⴫祈</w:t>
      </w:r>
      <w:r>
        <w:rPr/>
        <w:t>ꗂ</w:t>
      </w:r>
      <w:r>
        <w:rPr/>
        <w:t>怩愦뼴㢩㨫</w:t>
      </w:r>
      <w:r>
        <w:rPr/>
        <w:t>ꕋ</w:t>
      </w:r>
      <w:r>
        <w:rPr/>
        <w:t>瑖㈪彮〣䡗䐵뭫婐㵚稸</w:t>
      </w:r>
      <w:r>
        <w:rPr/>
        <w:t>⡚</w:t>
      </w:r>
      <w:r>
        <w:rPr/>
        <w:t>ꕮ</w:t>
      </w:r>
      <w:r>
        <w:rPr/>
        <w:t>쉚⍶䇍ꆡ核㉰⍓쉏晪쉠䣂槃げ伪㕦ꅞ뽋ꍳ䪥偐敮숽</w:t>
      </w:r>
      <w:r>
        <w:rPr/>
        <w:t>ꔷ</w:t>
      </w:r>
      <w:r>
        <w:rPr/>
        <w:t>敹</w:t>
      </w:r>
      <w:r>
        <w:rPr/>
        <w:t>⠪</w:t>
      </w:r>
      <w:r>
        <w:rPr/>
        <w:t>㯂顦ォ츯伽</w:t>
      </w:r>
      <w:r>
        <w:rPr/>
        <w:t>Ⳃ</w:t>
      </w:r>
      <w:r>
        <w:rPr/>
        <w:t>圮噰ㅤ⩦厣쉡䵬浄쉮</w:t>
      </w:r>
      <w:r>
        <w:rPr/>
        <w:t>⠸</w:t>
      </w:r>
      <w:r>
        <w:rPr/>
        <w:t>쉤㩣㦬卂恹슩╋딸싃嘣㭏卍周</w:t>
      </w:r>
      <w:r>
        <w:rPr/>
        <w:t>ꖡ</w:t>
      </w:r>
      <w:r>
        <w:rPr/>
        <w:t>呴晌촪㑍欮檿濂㴰䘲䬷摗坉猯ㆻ䕇㩯䅥槂欬슩㋂㋂⌨刵狂쉖</w:t>
      </w:r>
      <w:r>
        <w:rPr/>
        <w:t>ꕀ</w:t>
      </w:r>
      <w:r>
        <w:rPr/>
        <w:t>䈲哃泍喩</w:t>
      </w:r>
      <w:r>
        <w:rPr/>
        <w:t>ꔦⴱ</w:t>
      </w:r>
      <w:r>
        <w:rPr/>
        <w:t>湙묭</w:t>
      </w:r>
      <w:r>
        <w:rPr/>
        <w:t>Ɐ</w:t>
      </w:r>
      <w:r>
        <w:rPr/>
        <w:t>恱浈䭰縮珃㠽쉥쉋塚㠻㔴慢긦</w:t>
      </w:r>
      <w:r>
        <w:rPr/>
        <w:t>⡷</w:t>
      </w:r>
      <w:r>
        <w:rPr/>
        <w:t>䞿ꅯ④摂桞浸㖏怵癯ㅋ║偦怨쌮畚⹏彨문半㔯㉋欥㝊䃂䩡⽩긻싂⸹⯂劘戴礯灎㥋眣潅椺㧂ꅡ⥙橶䱊䞬䙎睺㔰㴣穞⩇䱳栽쵬济䙡┣䁧ꥴ䬫樽墻숊⍐炱彫琦硹ꍗ主〭凂牥⤮뼫쉵怰㬽癡乍䡱噊剫氱瓂䢥⻂㡇쉪報坉썆뼬渺䑅䁉⪻慌뭬츦䯂쉏깤ヂ㭴䬩䷂忂숷⹳㉌䏃塉</w:t>
      </w:r>
      <w:r>
        <w:rPr/>
        <w:t>ꥌ</w:t>
      </w:r>
      <w:r>
        <w:rPr/>
        <w:t>싂묻挴숥⏂쉸⪏숱䝙㔦幈쉈쉓癞⽩㷂겵关녚䙪煘彘愲歵汥뭂겏绂庿儥株ꥳ</w:t>
      </w:r>
      <w:r>
        <w:rPr/>
        <w:t>ⵏ</w:t>
      </w:r>
      <w:r>
        <w:rPr/>
        <w:t>숥塶♡䑄䤥쉲쉈噌牡䁸楲㔬딨愹桓㐬㙢㶵⼯伮䁵ꅭ穷㨽ꅅ녉迂䉒磂⿍노㘭䙙캱纘橢皩꺵㵶哂⽈搴</w:t>
      </w:r>
      <w:r>
        <w:rPr/>
        <w:t>ꤵ</w:t>
      </w:r>
      <w:r>
        <w:rPr/>
        <w:t>杗䵱깖瑗䡟䄲뽮仂㩀琥㉧쉏딮㍩묤뾩煶䤩慬뭑컂桊ꄬ価样喣⥇썐㕁</w:t>
      </w:r>
      <w:r>
        <w:rPr/>
        <w:t>ⱺ</w:t>
      </w:r>
      <w:r>
        <w:rPr/>
        <w:t>㡷⌺䶡쉤</w:t>
      </w:r>
      <w:r>
        <w:rPr/>
        <w:t>꥓</w:t>
      </w:r>
      <w:r>
        <w:rPr/>
        <w:t>쉕堸杭凂䨨灖檣뾱</w:t>
      </w:r>
      <w:r>
        <w:rPr/>
        <w:t>ꥏ</w:t>
      </w:r>
      <w:r>
        <w:rPr/>
        <w:t>䛃拂䡵䍙甫未䭈ꏂ摏㍡숻㟂㮏攬䜤㦩</w:t>
      </w:r>
      <w:r>
        <w:rPr/>
        <w:t>ⱄ</w:t>
      </w:r>
      <w:r>
        <w:rPr/>
        <w:t>뗂磂⒩</w:t>
      </w:r>
      <w:r>
        <w:rPr/>
        <w:t>ꕷ</w:t>
      </w:r>
      <w:r>
        <w:rPr/>
        <w:t>繟垣佰㥓湟㏂䧂ち䑂⭀쉠幈炵쌳氪在爦㥌㠥潩䭗⌲⹁㢩辻捫뮥垿⨽殩坏⼻滎♖䂵㇎溮</w:t>
      </w:r>
      <w:r>
        <w:rPr/>
        <w:t>ꔷ</w:t>
      </w:r>
      <w:r>
        <w:rPr/>
        <w:t>츣싂</w:t>
      </w:r>
      <w:r>
        <w:rPr/>
        <w:t>ꖣ</w:t>
      </w:r>
      <w:r>
        <w:rPr/>
        <w:t>쉘쵩</w:t>
      </w:r>
      <w:r>
        <w:rPr/>
        <w:t>ⷂ</w:t>
      </w:r>
      <w:r>
        <w:rPr/>
        <w:t>䍏㩷䬮嘶쏂ꌫ扌弶坖灺㷂䢡绂伴䁋깇ぅ걐䰮䥐捲砥숫⸪畊◂浞㜹烎</w:t>
      </w:r>
      <w:r>
        <w:rPr/>
        <w:t>ꤰ</w:t>
      </w:r>
      <w:r>
        <w:rPr/>
        <w:t>ꥲ뭀⩶㙋猺㑆帻┥䍡卌쉣爹걡嚮櫃㌸䈯갰겱㜻澮걸숴ꥬ䉩䑩啚弪煤ヂ슣춥䵩椰䨨游쉣촶杂夽칵</w:t>
      </w:r>
      <w:r>
        <w:rPr/>
        <w:t>ꤪ</w:t>
      </w:r>
      <w:r>
        <w:rPr/>
        <w:t>瞥䁖䅆偰⌤䵡쵵卵健焮噞</w:t>
      </w:r>
      <w:r>
        <w:rPr/>
        <w:t>ꔻ</w:t>
      </w:r>
      <w:r>
        <w:rPr/>
        <w:t>쉁쉢㋂ꅋ猩竂㛂刮敱</w:t>
      </w:r>
      <w:r>
        <w:rPr/>
        <w:t>Ᵽ</w:t>
      </w:r>
      <w:r>
        <w:rPr/>
        <w:t>偵⼻焷燂녂㇂쉂捑</w:t>
      </w:r>
      <w:r>
        <w:rPr/>
        <w:t>꧂</w:t>
      </w:r>
      <w:r>
        <w:rPr/>
        <w:t>뇂ꄱ塥佋♟䐪䌽均㵈㵸⨽䬥穮칓㔱乮湡幔⤫轠</w:t>
      </w:r>
      <w:r>
        <w:rPr/>
        <w:t>ⷎ</w:t>
      </w:r>
      <w:r>
        <w:rPr/>
        <w:t>止偄䅰硑殩䡾慄癓磂길㑈畒슣숳瑰牆䕑煩亩쉰亘殣摵쉭쉒坡澬䮩</w:t>
      </w:r>
      <w:r>
        <w:rPr/>
        <w:t>ⱈ</w:t>
      </w:r>
      <w:r>
        <w:rPr/>
        <w:t>뭺癖䌳쵤䯂猨ぐ乗</w:t>
      </w:r>
      <w:r>
        <w:rPr/>
        <w:t>⢥</w:t>
      </w:r>
      <w:r>
        <w:rPr/>
        <w:t>浨</w:t>
      </w:r>
      <w:r>
        <w:rPr/>
        <w:t>Ⳃ</w:t>
      </w:r>
      <w:r>
        <w:rPr/>
        <w:t>ㅠ奾〩츲丮敓灵牂숵숺㖵敹斻杕塁숣渹搰㕊毂殿頰◂愯㩆쉀숲⥎潣眯숩</w:t>
      </w:r>
      <w:r>
        <w:rPr/>
        <w:t>⣂</w:t>
      </w:r>
      <w:r>
        <w:rPr/>
        <w:t>媩挵䤯㑖亱⩁䍊</w:t>
      </w:r>
      <w:r>
        <w:rPr/>
        <w:t>ꕊ</w:t>
      </w:r>
      <w:r>
        <w:rPr/>
        <w:t>斣暘⫂♥狂㣎</w:t>
      </w:r>
      <w:r>
        <w:rPr/>
        <w:t>ꥐ</w:t>
      </w:r>
      <w:r>
        <w:rPr/>
        <w:t>ギ眫녺♩㦩뽯欻②⩠癀䴯쉥䮏◍䥱堬⥖啦灊⾮㊏㷂슣剁싂䩬ヂ숦晞썒쉱曂㩪瞻뼭䓂䕚</w:t>
      </w:r>
      <w:r>
        <w:rPr/>
        <w:t>ꦡ</w:t>
      </w:r>
      <w:r>
        <w:rPr/>
        <w:t>⽗㍪纵㯂깈숯犥幕╒☮祺瑊⍬⫍塱쌴㔪⹯䘩娷溡㣂祈瓂婫녋갊䐮江숹격㨻愸㡖吤呮㠺⤪뼨瑋䩺⑗㉵硁㕟⥤狂攳参䅯焯䱅</w:t>
      </w:r>
      <w:r>
        <w:rPr/>
        <w:t>ꥋ</w:t>
      </w:r>
      <w:r>
        <w:rPr/>
        <w:t>枬池墏発묤␯⛎匥쉺⌬咩䁱슩前╳斏묷䞣沿㮘剂긱ㅈ㤫瑇쉐⏂皣猣䱋칔殱㇂啦䛂䕊填眳㑉㭏漷才縸扙䉭䩇礸轮㑆䋂飂ヂ䉅㕪睨⽳䵓噁猯뮡奨偬떣ꏂ㣂輬幥剰挴洦⚱纩畴䃂䑘弲╇㡋쵸䉆</w:t>
      </w:r>
      <w:r>
        <w:rPr/>
        <w:t>꧍</w:t>
      </w:r>
      <w:r>
        <w:rPr/>
        <w:t>䗂㉒䞣桸ꥯ㝗全㥟奺쉋쉪䭰걪昵佲截呃╇䶩⯂輥ぶ棂ꆏ珂け猸䍷䔹照⌨卆䥈硓ィ䖬啖摍咻䤺䉹汐砤칟嘽橡涵싂숮㕃녦◂恠迂䢻嘭輪슥灣獞桢쉕潹♇戭츪煘平瑭</w:t>
      </w:r>
      <w:r>
        <w:rPr/>
        <w:t>⡎</w:t>
      </w:r>
      <w:r>
        <w:rPr/>
        <w:t>슻쉸쉏澿뾏Ⓝ澮䁪㠲卍䥯促걎兠敕㑴傥䔲湕놘⽧⦿洭䙳䉳畀庣䥁灉䌪</w:t>
      </w:r>
      <w:r>
        <w:rPr/>
        <w:t>ꤹ</w:t>
      </w:r>
      <w:r>
        <w:rPr/>
        <w:t>쏂曂䄽뿂</w:t>
      </w:r>
      <w:r>
        <w:rPr/>
        <w:t>ⱊ</w:t>
      </w:r>
      <w:r>
        <w:rPr/>
        <w:t>奷参쉎則ꅲ智㢏</w:t>
      </w:r>
      <w:r>
        <w:rPr/>
        <w:t>ꕱ</w:t>
      </w:r>
      <w:r>
        <w:rPr/>
        <w:t>痂拂据㑉䤭兆⹆窩偵轐轪㢿卑歮偲湐䂥題偫玘㥖ꥥ</w:t>
      </w:r>
      <w:r>
        <w:rPr/>
        <w:t>⡓</w:t>
      </w:r>
      <w:r>
        <w:rPr/>
        <w:t>㑪䈨</w:t>
      </w:r>
      <w:r>
        <w:rPr/>
        <w:t>⠴</w:t>
      </w:r>
      <w:r>
        <w:rPr/>
        <w:t>楖ꍇ⽾녌漯䲏桡歺ꄨな</w:t>
      </w:r>
      <w:r>
        <w:rPr/>
        <w:t>Ɱ</w:t>
      </w:r>
      <w:r>
        <w:rPr/>
        <w:t>䥥轓⛂滂숤╊湨椳渭썋才牪顡癏䭦睵⬻畕촶湡숰睏ꅩ輹椳䅱渫㴯䠦㕳</w:t>
      </w:r>
      <w:r>
        <w:rPr/>
        <w:t>ꕯ</w:t>
      </w:r>
      <w:r>
        <w:rPr/>
        <w:t>ㅃ컂䭠犩㮵뭘쉉畷晚穉ꍵ剱</w:t>
      </w:r>
      <w:r>
        <w:rPr/>
        <w:t>⠻⌴</w:t>
      </w:r>
      <w:r>
        <w:rPr/>
        <w:t>转幂甴ㄺ㡯䒿㑫滂洷狂䂘縷䵩썰剺</w:t>
      </w:r>
      <w:r>
        <w:rPr/>
        <w:t>ꦩꤨ</w:t>
      </w:r>
      <w:r>
        <w:rPr/>
        <w:t>兘싎犿묲뮮ㆣ灓嘪厬毂婋飂湘猬䰶慍奖㙾쉑愳긴穭쉙㍇㜤制瓂姂䤭類桉汦䘯轺</w:t>
      </w:r>
      <w:r>
        <w:rPr/>
        <w:t>ꕦ</w:t>
      </w:r>
      <w:r>
        <w:rPr/>
        <w:t>转쉚</w:t>
      </w:r>
      <w:r>
        <w:rPr/>
        <w:t>ꕖ</w:t>
      </w:r>
      <w:r>
        <w:rPr/>
        <w:t>⼨ㅡ瑓</w:t>
      </w:r>
      <w:r>
        <w:rPr/>
        <w:t>ꕤ</w:t>
      </w:r>
      <w:r>
        <w:rPr/>
        <w:t>迍㍀滂戦疿뼨㕓収栬⼫㡍䑂䷂㐳긣⩚兤䠪㵹뿃穞쉇㭩䝶琹㜸녱獸楟涏ꆘ奤偗晠煶䒬䥆㩒湺夺潀䙌㔲⩧殥ꏂ</w:t>
      </w:r>
      <w:r>
        <w:rPr/>
        <w:t>⣂⬽</w:t>
      </w:r>
      <w:r>
        <w:rPr/>
        <w:t>숩猭穀䕨摠쉀睈㑱쉲灱</w:t>
      </w:r>
      <w:r>
        <w:rPr/>
        <w:t>ⴭ</w:t>
      </w:r>
      <w:r>
        <w:rPr/>
        <w:t>쉋䔭咩㵟䐹⍭圫䤮卫塘♯䩹쉖숪걏쉕㨫桙猫桸⧃䑬⍩参烂㑾◂䐨湮싂倽䱬</w:t>
      </w:r>
      <w:r>
        <w:rPr/>
        <w:t>ⶬ</w:t>
      </w:r>
      <w:r>
        <w:rPr/>
        <w:t>敂据䥾</w:t>
      </w:r>
      <w:r>
        <w:rPr/>
        <w:t>ⱃ</w:t>
      </w:r>
      <w:r>
        <w:rPr/>
        <w:t>慕䥰㴺ꍷ䈻䈮┸啘㭊㝌啋╶旂柂㭥䍏㘸㑹썑ꥪ⼲夺湣壂㊏㉫䩵슮䠻徬䥯悻䠺ꄪ믂Ⓜ冬椭睒散懂颩䩹쉣ꍷ牠</w:t>
      </w:r>
      <w:r>
        <w:rPr/>
        <w:t>⡃</w:t>
      </w:r>
      <w:r>
        <w:rPr/>
        <w:t>倪㉳♹丣</w:t>
      </w:r>
      <w:r>
        <w:rPr/>
        <w:t>ꤶ</w:t>
      </w:r>
      <w:r>
        <w:rPr/>
        <w:t>䱞ꄊ㦱䨪儥昺䱉ㅒ㧂쉅딱␬灰䩨吷쉓䡪佌ㆻ刻眳뿂ꅸ䀯㡦슘盎쉒盂⽘圣㞏睋쉎㕁婐憩熿싎噬㶘塡杴컂睂咩䕕⭇㍫쉊넱却⨱⬤㡟㍕梣㑃杕殬⪡啮㵴婎녺穧䪏⹲歪갴氭乘ヂ淎</w:t>
      </w:r>
      <w:r>
        <w:rPr/>
        <w:t>꤭</w:t>
      </w:r>
      <w:r>
        <w:rPr/>
        <w:t>ꍅ뭩㝰싂ㄬ䣂搬썄⩡体灥㊿깣썋</w:t>
      </w:r>
      <w:r>
        <w:rPr/>
        <w:t>⢏</w:t>
      </w:r>
      <w:r>
        <w:rPr/>
        <w:t>塞╥偷凂橣䥹깔挽㍤猺穁啷뭦</w:t>
      </w:r>
      <w:r>
        <w:rPr/>
        <w:t>ꕲ</w:t>
      </w:r>
      <w:r>
        <w:rPr/>
        <w:t>慳潾灐桒幣潥노싂烃䖻쉤冮婙㭞珂䄵抏</w:t>
      </w:r>
      <w:r>
        <w:rPr/>
        <w:t>ⵞ</w:t>
      </w:r>
      <w:r>
        <w:rPr/>
        <w:t>⽄珂䨥瘲</w:t>
      </w:r>
      <w:r>
        <w:rPr/>
        <w:t>ⵎ</w:t>
      </w:r>
      <w:r>
        <w:rPr/>
        <w:t>恠匶櫂걥갯㢻乤瑵卣汁洨⮏儰獣僂恖㕐恊䱐䱕㔱矂䲬숣堲ヂ뭣촻쉣辩契湇圮匤㍩㥣瑆쉨┨⾡췍⤬幧⍥砱硈梡䰲儹昴</w:t>
      </w:r>
      <w:r>
        <w:rPr/>
        <w:t>ꥀ⹄</w:t>
      </w:r>
      <w:r>
        <w:rPr/>
        <w:t>⽂㶡싂⥨杤㷂娵挦⹩梩杬正澡畫䱍䢣創쉟䁐橋㴪㘷线囃ꥣ싂怬쉕츯玏挺╃싂㠣땓썯⼶䄭⵫슣塩숪㖿Ⓜ⬲긥佐参偦穮땹喿弫欲⩬⑧싍熘乤瑥</w:t>
      </w:r>
      <w:r>
        <w:rPr/>
        <w:t>ꕌ</w:t>
      </w:r>
      <w:r>
        <w:rPr/>
        <w:t>䵤⎵潂쉞녦썗</w:t>
      </w:r>
      <w:r>
        <w:rPr/>
        <w:t>ⱥ</w:t>
      </w:r>
      <w:r>
        <w:rPr/>
        <w:t>䭺싂睎䖘㇂췍ね告兎긷갵冏쉏促煓䱋䋎⍌⍳썯㖩⾩輳塦</w:t>
      </w:r>
      <w:r>
        <w:rPr/>
        <w:t>ꤸ</w:t>
      </w:r>
      <w:r>
        <w:rPr/>
        <w:t>㩴睸䐷긩㩒䵉杢纥⬥䇂剄⛂䝢剌渲땗畷⑎⥠侮捚圬椺䠮</w:t>
      </w:r>
      <w:r>
        <w:rPr/>
        <w:t>ꗂ</w:t>
      </w:r>
      <w:r>
        <w:rPr/>
        <w:t>彶싎戸㨷쉰⪿㈽买䍉潦燂䋂꥞轹㑯奋㝲♁砥洶䨵썘⫂係슻䙔渭也䑥年䁉㞮䌽</w:t>
      </w:r>
      <w:r>
        <w:rPr/>
        <w:t>ꗃ</w:t>
      </w:r>
      <w:r>
        <w:rPr/>
        <w:t>硳摢奱兞⺵癩催깸곍숻뮩쉳췂瑉꥙</w:t>
      </w:r>
      <w:r>
        <w:rPr/>
        <w:t>ꗂ</w:t>
      </w:r>
      <w:r>
        <w:rPr/>
        <w:t>畨朵䁠㩥烍䜹捩灈⨸嘰</w:t>
      </w:r>
      <w:r>
        <w:rPr/>
        <w:t>ꤳ</w:t>
      </w:r>
      <w:r>
        <w:rPr/>
        <w:t>倻礸㟎澻쉋䟎㫎商捲슘丷歀㙤桪淎⚩㏂ㅑ䘹瞱橑䎩歰쉬㝖繶ꎣ㭮䍙㝪噯䭟䡺㪮䕒獯輴兢秂縦뽌汆뭩㈦畀戥ꅬ㩨㑢ꥢ䁧␷䲘願㥎⯂쉱㉃䬪긷⨪</w:t>
      </w:r>
      <w:r>
        <w:rPr/>
        <w:t>꤭</w:t>
      </w:r>
      <w:r>
        <w:rPr/>
        <w:t>乔甮楤瑒䡟츷佢䱨灱㜱窩繠憱슱숹깳媬㍡⑥䣂縦辮숷뭳奚䠥䨥沩懂ꏂ䵾商祈䑯슮䑔⭳玻帯〺䷂牴嗂愰匵圥碡숣坞毂㈪</w:t>
      </w:r>
      <w:r>
        <w:rPr/>
        <w:t>꧂</w:t>
      </w:r>
      <w:r>
        <w:rPr/>
        <w:t>겻⩑ꥱ뽬嘲厘晒瑷䪻瑑䔫⯂䱨䍩枩啔湨쉫䔻妩⍶恃朽垣汾䷂뭙獉䁁쉓克숴쵰㙐欣欫顊䰵㡈昴㕳┊㑚㉔ꥷ녆伹뭯凂슘揂偖♅㌥㠲瓂幬摡攻男潬潴ꍾ</w:t>
      </w:r>
      <w:r>
        <w:rPr/>
        <w:t>ꥁ⤶</w:t>
      </w:r>
      <w:r>
        <w:rPr/>
        <w:t>㝖㍘䭋畱搦㐮刬瀵䅣⮵祾⿎穃쵅㉎嘤瘬䢩䡱壍湰浇婃海潋䡅䉦숽╗쉗旍啚噆ꌪ쵆쉡╳䑈䁞儰䚿壂뭨땋䀺坟㡡ヂ扴䮻ㄨ瓂䕌⩬浌쉊煤싂䤸㝓䁌쉳촭걖㙩숽⭳숦橢湤䏂いꥧ깴儺栭떿쉨꺵</w:t>
      </w:r>
      <w:r>
        <w:rPr/>
        <w:t>⡶</w:t>
      </w:r>
      <w:r>
        <w:rPr/>
        <w:t>忂竃䁖⹩呡癪⫂㥡ㄬꏍ䙡㙏싂뭮䀩⍘</w:t>
      </w:r>
      <w:r>
        <w:rPr/>
        <w:t>ꕞ</w:t>
      </w:r>
      <w:r>
        <w:rPr/>
        <w:t>剷昳沩싂䅒䕃颱根㕔穨喥䆩넪뽧㬵ꏂ땇䛂縶㟂䢩숥딱䩪抿䡉겥畾⩇㐷嫂딭稽╭癦☱</w:t>
      </w:r>
      <w:r>
        <w:rPr/>
        <w:t>⠻</w:t>
      </w:r>
      <w:r>
        <w:rPr/>
        <w:t>㝰⑮塮ꅥ╺夣㉾砯桍뼭暏⩆顑枻扉㡮歌</w:t>
      </w:r>
      <w:r>
        <w:rPr/>
        <w:t>ꕮ</w:t>
      </w:r>
      <w:r>
        <w:rPr/>
        <w:t>彬㥑倷쉯⫎䁑㩑榩悵숣瓂㒩☹</w:t>
      </w:r>
      <w:r>
        <w:rPr/>
        <w:t>ⲻ</w:t>
      </w:r>
      <w:r>
        <w:rPr/>
        <w:t>㩊枩쵕栱슬湭㉒乄겏┱쉗⹰剠⹩浕塞㭵</w:t>
      </w:r>
      <w:r>
        <w:rPr/>
        <w:t>⠬</w:t>
      </w:r>
      <w:r>
        <w:rPr/>
        <w:t>㓂䬦副쉮⨲⫂听啱䙫硄瀦ꅀ景</w:t>
      </w:r>
      <w:r>
        <w:rPr/>
        <w:t>⠯⸩</w:t>
      </w:r>
      <w:r>
        <w:rPr/>
        <w:t>䡢쉴췂</w:t>
      </w:r>
      <w:r>
        <w:rPr/>
        <w:t>ⴴ</w:t>
      </w:r>
      <w:r>
        <w:rPr/>
        <w:t>쉀伭桬</w:t>
      </w:r>
      <w:r>
        <w:rPr/>
        <w:t>⡶</w:t>
      </w:r>
      <w:r>
        <w:rPr/>
        <w:t>㓂숷頤単쉡縤汰戺奦囂ꍁ⩉淂瑹飂燂顦쵦摂妵㴪汉쉁娷獠歰恭ꅖ歆浱슥奾䩌䵂쌥숫帻䄪湆㭩え뽧壂匥掻珎敞樱♟기浊癦繡☻⎱䀨畂⑍㕀뼯礪숳捤㩭儴殿䥘㔽渣判㗂ぅ㘹숬癚但䕪䍙浲㍡浚놩⴬깹䱑숤㩒纘徿囂慪㩘䬩싂⿃뿍啭卞体숬⎿ㅣ슣숭獟㙇垮䈪뭬噎乷玣⌺卫恭䲩</w:t>
      </w:r>
      <w:r>
        <w:rPr/>
        <w:t>ꖏ</w:t>
      </w:r>
      <w:r>
        <w:rPr/>
        <w:t>슣ꥢ琨칙⽁㏂睋㷍楚刯⹓㈪䰯ぺ稰坯ꅪ┭㥫慪値⒵⤪琯歗渺♘쉎쉩椬싍䭌◂긨睂뽨杢ꍔ堲汬</w:t>
      </w:r>
      <w:r>
        <w:rPr/>
        <w:t>ꤴ</w:t>
      </w:r>
      <w:r>
        <w:rPr/>
        <w:t>牵㬮塒偫愯슿㙁㩌輽睤⬩幢㩨嚩</w:t>
      </w:r>
      <w:r>
        <w:rPr/>
        <w:t>ꕗ⸺⑲</w:t>
      </w:r>
      <w:r>
        <w:rPr/>
        <w:t>毂癔㦮⑨㘥쉒⨷硖幺睇歚睬䉭由䐦改⌣㨴䙬项⌷渨澵ꍸ楱㉵</w:t>
      </w:r>
      <w:r>
        <w:rPr/>
        <w:t>Ɽ</w:t>
      </w:r>
      <w:r>
        <w:rPr/>
        <w:t>爣㕐弨飃㍔䱄灪컂婦婱䁄╇橇싂䍆숲㗂</w:t>
      </w:r>
      <w:r>
        <w:rPr/>
        <w:t>ⱶ</w:t>
      </w:r>
      <w:r>
        <w:rPr/>
        <w:t>䝘ㄪ썾쵌䴴칹津⫂뼴쉐㩣쉂⥇䝀䝲吻䭃䩡椨ꥬ䡯⩏车싂恈扄䁲㈲是䙍栺斘儤㕐圬쉣瘯湊⻂扪剹㵬䱘㈴怰煍䱮뽵⽶嚣숪♳淂뇎䒘彞琥깁쉋恞汾㐊㵍䈣偈숮猬颵兰塁쉞</w:t>
      </w:r>
      <w:r>
        <w:rPr/>
        <w:t>ꦿ</w:t>
      </w:r>
      <w:r>
        <w:rPr/>
        <w:t>器ꆩ쉹쉄墿䬪栦呕恱顓繭⨲乚䔥硷㜮栬瘲琻獆畮䜯奘쉖体䪬兺偰楳㩯債楩瑖䫂䭟㋂숰熩⦵敺䅌䕘輫쉅쉂㉢써쉊牞噞湤滂拂쉆싂숯暩䐤⹎䠺㘪䝾쉦ㅫ氪㭄噤䫂輥뽂礸䅹幱頮婴皥乑꥕䤵⑫㍈㖱묺燂♋칏㴵땚㖩盍〤穘䓂⩁걞幦坥桢쉃㩕⸦术숦네礦␲畡婆䱖槂</w:t>
      </w:r>
      <w:r>
        <w:rPr/>
        <w:t>ⰰ</w:t>
      </w:r>
      <w:r>
        <w:rPr/>
        <w:t>䵔⩸牪撣뼤䂥奭歍䳂汃轩㪡㠪䆻涩ꌺ剖걵㥗亘㭎䢻㄰瑧禮䴪啙䖣뼭䍊矂䁇㩊쉘ꍲ䡕浊䙂顩䪵硂캻싂㑩</w:t>
      </w:r>
      <w:r>
        <w:rPr/>
        <w:t>꧍</w:t>
      </w:r>
      <w:r>
        <w:rPr/>
        <w:t>㝬幊楺摌쉥㣂⬵瘷</w:t>
      </w:r>
      <w:r>
        <w:rPr/>
        <w:t>꧂</w:t>
      </w:r>
      <w:r>
        <w:rPr/>
        <w:t>숺⻃⩶顒꺘祔䕮䚱類昶哂唨㥮㘽睰砭쉶ꌹ牂⤺刲頻⭹䩣</w:t>
      </w:r>
      <w:r>
        <w:rPr/>
        <w:t>⠸</w:t>
      </w:r>
      <w:r>
        <w:rPr/>
        <w:t>嗂쉕㬮쉃祭潾儱㍈剒嘪⑲抿䱬ꅇ䰴䮮㭎瘱桶쉴䋂勂晷啯䥍떮杗싂唴穚潓勂⒬␳䌭▱쵘㨹쉡拂獈摎灺䁶正轍敆䐤</w:t>
      </w:r>
      <w:r>
        <w:rPr/>
        <w:t>ꔵ</w:t>
      </w:r>
      <w:r>
        <w:rPr/>
        <w:t>㡂㑾壂轷④玥栺匱爪凂杺慯奪숴琱栫梻景捎</w:t>
      </w:r>
      <w:r>
        <w:rPr/>
        <w:t>⡖</w:t>
      </w:r>
      <w:r>
        <w:rPr/>
        <w:t>숻壂♾八佳唷◂쌰㚣⹢杌춮汙公뇂䅳ㅵ卮欹悏㑉偺숷楣䎘껂愻䭟参䁏㩕쉑⸶匥滂䑞ㅌ礴쉅⩍扪㡢嘦慞均犥癚䑂啡ꅸ绂⚩</w:t>
      </w:r>
      <w:r>
        <w:rPr/>
        <w:t>ⴱ</w:t>
      </w:r>
      <w:r>
        <w:rPr/>
        <w:t>傡┱埂旂奌䱅慵奁㜮⍺塵뼨ꥰ畦牟欹剆㝳浕䗃娽揂</w:t>
      </w:r>
      <w:r>
        <w:rPr/>
        <w:t>ⴱ</w:t>
      </w:r>
      <w:r>
        <w:rPr/>
        <w:t>㮻⛂㕟䚻쉙䜶쉱쉧嘤㵡①䰽噒ぱ噤쉡䁐楆숤き㔦珂䥘杓槂浆歩址濂⹓倱攱琲〪庿彺⥚睕欥佖噙</w:t>
      </w:r>
      <w:r>
        <w:rPr/>
        <w:t>⠴</w:t>
      </w:r>
      <w:r>
        <w:rPr/>
        <w:t>ㄪ啵䥷䠭扯測㥫䘻湾幬</w:t>
      </w:r>
      <w:r>
        <w:rPr/>
        <w:t>ꤪ</w:t>
      </w:r>
      <w:r>
        <w:rPr/>
        <w:t>䝶㵃싂</w:t>
      </w:r>
      <w:r>
        <w:rPr/>
        <w:t>ꗂ⧎</w:t>
      </w:r>
      <w:r>
        <w:rPr/>
        <w:t>兑疮㵮兴㡞곂繴兹⪥爤潹</w:t>
      </w:r>
      <w:r>
        <w:rPr/>
        <w:t>ꕞ</w:t>
      </w:r>
      <w:r>
        <w:rPr/>
        <w:t>朮녭摔啷㕪⥆䁪煩땓晁ꌬ囂煏牤䡷䓂㈰乥䯂㍱猴䟃습噲坰갯瑾㐹扪輨睏坘捃䡎㉐슬幒欵쵋捉䝬僎㈪䌻总</w:t>
      </w:r>
      <w:r>
        <w:rPr/>
        <w:t>ꥀ</w:t>
      </w:r>
      <w:r>
        <w:rPr/>
        <w:t>䞱㍓䝡ひ伳牖㍏灗嗂橡◂㕣쉷㣂彋䕓喡숸吪婍爴䨫矃半瀬兊䝋汱檵弸坄枮쉸䑦繊쉇싂껂斮畇⪩⫂瑞쉅뽁杁⻂쉖㑁⽩䜊朰塈棍싂潹牭㝑쉵⛂扖娸⌻㥂砵な㝃㝹䦱搽皩纻ꅓ숶硫勂쉊⹖彣䶩牄㩞倰슩類梘ㄩ喡䉷擂썥꥖咡䭦煥倭䶿䦩凎瑬♞䦣浳牲┴녔係쉘촨㕎䓂칈烂勂夹獱숶檿쵞㑕숣</w:t>
      </w:r>
      <w:r>
        <w:rPr/>
        <w:t>꧂</w:t>
      </w:r>
      <w:r>
        <w:rPr/>
        <w:t>쉸歚㙵奙☽戥㡇숯顳ㅴ㊏慗摩琴</w:t>
      </w:r>
      <w:r>
        <w:rPr/>
        <w:t>ⱄ</w:t>
      </w:r>
      <w:r>
        <w:rPr/>
        <w:t>昽싂䍍䊥䑡</w:t>
      </w:r>
      <w:r>
        <w:rPr/>
        <w:t>ⴸ</w:t>
      </w:r>
      <w:r>
        <w:rPr/>
        <w:t>ꅬ㴩渫帵⩑彫싂挺䧂痎꥖쉯祌䡥</w:t>
      </w:r>
      <w:r>
        <w:rPr/>
        <w:t>꤭</w:t>
      </w:r>
      <w:r>
        <w:rPr/>
        <w:t>盎媥㩶㭯昶歸洱歆杚䍫㍸桩矂썭卲兠呫Ⓜ캘⎮쉥䣂奩</w:t>
      </w:r>
      <w:r>
        <w:rPr/>
        <w:t>ⵓ</w:t>
      </w:r>
      <w:r>
        <w:rPr/>
        <w:t>ㅋ据㵃横</w:t>
      </w:r>
      <w:r>
        <w:rPr/>
        <w:t>꥓</w:t>
      </w:r>
      <w:r>
        <w:rPr/>
        <w:t>뾣㍺㆘墱숱祱뽭撏⨥甴⚿㕠繾輸</w:t>
      </w:r>
      <w:r>
        <w:rPr/>
        <w:t>⠯</w:t>
      </w:r>
      <w:r>
        <w:rPr/>
        <w:t>뇂欥</w:t>
      </w:r>
      <w:r>
        <w:rPr/>
        <w:t>⠮</w:t>
      </w:r>
      <w:r>
        <w:rPr/>
        <w:t>汷䕵娩쉪䕳桓ꅺ촺抻䁟숭爮湮縤窬濎奴땶汘浥뭣䔪偤婲歭⥩</w:t>
      </w:r>
      <w:r>
        <w:rPr/>
        <w:t>ꥆ</w:t>
      </w:r>
      <w:r>
        <w:rPr/>
        <w:t>䐹潍⽘䉖璩䙶轠啠쉥㈽摇䡗</w:t>
      </w:r>
      <w:r>
        <w:rPr/>
        <w:t>ꕑ</w:t>
      </w:r>
      <w:r>
        <w:rPr/>
        <w:t>玩쵊쉸洴帴♞据㝪䘷㩫㢥䲬夽濃湤殡습䭧⨮捎顸</w:t>
      </w:r>
      <w:r>
        <w:rPr/>
        <w:t>ꕍ</w:t>
      </w:r>
      <w:r>
        <w:rPr/>
        <w:t>滍助䱤炬煫瓂ꌴ㤱䡸싂飂悩潡㈱딽숪刺奉䍃硤㡩⥒溘쉅扂칉믂砦浚党淂㈰깄攳卬㕇佉</w:t>
      </w:r>
      <w:r>
        <w:rPr/>
        <w:t>ⷂ</w:t>
      </w:r>
      <w:r>
        <w:rPr/>
        <w:t>顎㵅⑩娵㬬⹪摶戮⮮썪䔱挥汰娣</w:t>
      </w:r>
      <w:r>
        <w:rPr/>
        <w:t>⡭</w:t>
      </w:r>
      <w:r>
        <w:rPr/>
        <w:t>䁷䭠敯⩁墻␵⥑䒿⤮灵娵숸䙺츶忂</w:t>
      </w:r>
      <w:r>
        <w:rPr/>
        <w:t>ⱄ</w:t>
      </w:r>
      <w:r>
        <w:rPr/>
        <w:t>眷揃㢡湌癠⌲濍ㅩ▱洹㡃嗎飂斡牶污긹恨㗍傥帬⛃⧂灆⌶쉴璣䐱慢犬ꅇ瘻硞硑╋䝑疱칵扄싂䂬煎╲抻噸哂</w:t>
      </w:r>
      <w:r>
        <w:rPr/>
        <w:t>ⰴ</w:t>
      </w:r>
      <w:r>
        <w:rPr/>
        <w:t>긱뗍㝀顓⍞敔⼥䝣╥欹㦩挤㴱偵䙊무</w:t>
      </w:r>
      <w:r>
        <w:rPr/>
        <w:t>ꕉ</w:t>
      </w:r>
      <w:r>
        <w:rPr/>
        <w:t>轇獱彲当숫䝊䌯潍敩涵㝭漥濍坂瘳딨塥</w:t>
      </w:r>
      <w:r>
        <w:rPr/>
        <w:t>ꔮ</w:t>
      </w:r>
      <w:r>
        <w:rPr/>
        <w:t>睍꺣㌲묲䔳凂婣♎涣슥拂兩䄶♶䨩奣㚣愪啷숵䭅煹幯㒱㕟䈷げ</w:t>
      </w:r>
      <w:r>
        <w:rPr/>
        <w:t>ⱖ</w:t>
      </w:r>
      <w:r>
        <w:rPr/>
        <w:t>暘帪㝸忂쉊坃䡔䥷痂</w:t>
      </w:r>
      <w:r>
        <w:rPr/>
        <w:t>ꔽ</w:t>
      </w:r>
      <w:r>
        <w:rPr/>
        <w:t>쉅㎻ㅨ쉐꺮春䤸캘䵔⚿狂攷刽㕐⪡侣⨸顕싂춘쉟灤쵓㩐◂⩨楣뭰⴮㈭礴奡쉠⌺冥氥滎믃┺</w:t>
      </w:r>
      <w:r>
        <w:rPr/>
        <w:t>ⴲ</w:t>
      </w:r>
      <w:r>
        <w:rPr/>
        <w:t>畒</w:t>
      </w:r>
      <w:r>
        <w:rPr/>
        <w:t>ꥐ</w:t>
      </w:r>
      <w:r>
        <w:rPr/>
        <w:t>䔽䅉㛂末礯㓂䕆瓂娦〮睡ꄽ輸뼩㄰겮囂琪⩫㎥盂ⓂⒻ弩㐷촸䰵⩙䃂抱礴㉣䎬썱欱╔ネ氥Ⓜ</w:t>
      </w:r>
      <w:r>
        <w:rPr/>
        <w:t>ꤨ</w:t>
      </w:r>
      <w:r>
        <w:rPr/>
        <w:t>怰㝏橴捐䩱ꥵ㓂瑑숱嘥㩡싂匭䡡⵴䅊⭶쉹牫무顷䵆쉖顸䤊㑱</w:t>
      </w:r>
      <w:r>
        <w:rPr/>
        <w:t>ꕏ</w:t>
      </w:r>
      <w:r>
        <w:rPr/>
        <w:t>妵〪ㅸ硍깧㑓䝄⫂싂䤱桗汯樸䈫瓂橕弰걱剩治⩥쉢뼫洤塟垡䀮帺琸䳂㵰戩㣂깁煲兺桇䁌软╾ꌳ뽟쉄뽉偆潭帮䮡딦</w:t>
      </w:r>
      <w:r>
        <w:rPr/>
        <w:t>ⷂ</w:t>
      </w:r>
      <w:r>
        <w:rPr/>
        <w:t>繒䙹䉴朩傮䣂婨</w:t>
      </w:r>
      <w:r>
        <w:rPr/>
        <w:t>ꥌ</w:t>
      </w:r>
      <w:r>
        <w:rPr/>
        <w:t>쉁뽀并㠵幄瞣䵖䖣毂슏槂▩䬭꺻癅</w:t>
      </w:r>
      <w:r>
        <w:rPr/>
        <w:t>꤬</w:t>
      </w:r>
      <w:r>
        <w:rPr/>
        <w:t>杺恋</w:t>
      </w:r>
      <w:r>
        <w:rPr/>
        <w:t>ⴣ</w:t>
      </w:r>
      <w:r>
        <w:rPr/>
        <w:t>兊周彪㊩䷂쉈癋䥢㵠딫䭦杖⩏灟慱걙熣</w:t>
      </w:r>
      <w:r>
        <w:rPr/>
        <w:t>ꕰ</w:t>
      </w:r>
      <w:r>
        <w:rPr/>
        <w:t>檻䑔㕯惂⍒䥲㈮㑸⿂欰䰰潬弦쉋㪩扩慯ꍭ浌畱</w:t>
      </w:r>
      <w:r>
        <w:rPr/>
        <w:t>ⰸ</w:t>
      </w:r>
      <w:r>
        <w:rPr/>
        <w:t>㍺싃ꄳ沘땸煶穩㌭㙍憣ꆿ眲</w:t>
      </w:r>
      <w:r>
        <w:rPr/>
        <w:t>ꤻ</w:t>
      </w:r>
      <w:r>
        <w:rPr/>
        <w:t>哂䭫</w:t>
      </w:r>
      <w:r>
        <w:rPr/>
        <w:t>ꔩ</w:t>
      </w:r>
      <w:r>
        <w:rPr/>
        <w:t>顇迂弭</w:t>
      </w:r>
      <w:r>
        <w:rPr/>
        <w:t>⡣</w:t>
      </w:r>
      <w:r>
        <w:rPr/>
        <w:t>浄獯䡙浭</w:t>
      </w:r>
      <w:r>
        <w:rPr/>
        <w:t>ⱀ</w:t>
      </w:r>
      <w:r>
        <w:rPr/>
        <w:t>湘䨽꺵숨灑䐣녡䱫儱傩治</w:t>
      </w:r>
      <w:r>
        <w:rPr/>
        <w:t>ⵤ</w:t>
      </w:r>
      <w:r>
        <w:rPr/>
        <w:t>놣䶡䩦瑃颮쵨癧㮡칧숪</w:t>
      </w:r>
      <w:r>
        <w:rPr/>
        <w:t>ꤩ</w:t>
      </w:r>
      <w:r>
        <w:rPr/>
        <w:t>顨搵㭭烃碬楰㔵うㅰ卢湯砯漽䁧㍶媥泂疵捪橖㦥泂慊冩격쉙</w:t>
      </w:r>
      <w:r>
        <w:rPr/>
        <w:t>ꤷ</w:t>
      </w:r>
      <w:r>
        <w:rPr/>
        <w:t>ꄴ瀴橴恃欷兵䂡ꍧ⑋杍溱쉐塑兗獑䁖樻䅹쉩悬뇍䦏캻㕳⑴㕳繇息䤪컃焳木쉾┨쉠</w:t>
      </w:r>
      <w:r>
        <w:rPr/>
        <w:t>Ȿ</w:t>
      </w:r>
      <w:r>
        <w:rPr/>
        <w:t>㑞暣칫㍍䨩忂⚘숻쉶䉲垮㠱䅦㑭泂놡㛃⩷呐썢䗂呵㶥䍹䄸⬦檻砦ヂ쉈啺涱剦⼵偱㐥칮㭇쉑獾⿂橭㭒繷⍅╯숬匶氹㬮촮潉硦厡祆䈶摓氪㜩㝐顀㙦䜩坋繁꺩싂頻㡩뾬㚣</w:t>
      </w:r>
      <w:r>
        <w:rPr/>
        <w:t>ⵚ</w:t>
      </w:r>
      <w:r>
        <w:rPr/>
        <w:t>깄</w:t>
      </w:r>
      <w:r>
        <w:rPr/>
        <w:t>⢩⏂</w:t>
      </w:r>
      <w:r>
        <w:rPr/>
        <w:t>拂ꍂ숹㕶恮做乗䝤䕄㙾쉄쉲䅲</w:t>
      </w:r>
      <w:r>
        <w:rPr/>
        <w:t>⡉⡶</w:t>
      </w:r>
      <w:r>
        <w:rPr/>
        <w:t>朤凂昰⵮弮䉊놩仂儭䭫쉗뭐㕊乭ꍺ䝘㴱斬⮣⍒㝔懂ꄵ╚싂</w:t>
      </w:r>
      <w:r>
        <w:rPr/>
        <w:t>ꤺ</w:t>
      </w:r>
      <w:r>
        <w:rPr/>
        <w:t>싎䉠㩱噄ィ쵙轨瘸旂⪱喡싂㧂䘦䇃歃桞偓亩矂췎㈨쉆㨻匰㑌浆㪱뽾☱繮慖㬯</w:t>
      </w:r>
      <w:r>
        <w:rPr/>
        <w:t>ꦮ</w:t>
      </w:r>
      <w:r>
        <w:rPr/>
        <w:t>圬姂쉭⥁♴䍋估敒灟恸係</w:t>
      </w:r>
      <w:r>
        <w:rPr/>
        <w:t>ꥌ</w:t>
      </w:r>
      <w:r>
        <w:rPr/>
        <w:t>印뼪ㅮ썆뇂⸱穓檏컎⾡砥곂䉙긥帶窏弳䍵䆏㩟䔭䡕塆㡲娲䙤桲䄺䃎⑯⌮㡙쉭愷쉟梣</w:t>
      </w:r>
      <w:r>
        <w:rPr/>
        <w:t>ꖿ</w:t>
      </w:r>
      <w:r>
        <w:rPr/>
        <w:t>ⱟ</w:t>
      </w:r>
      <w:r>
        <w:rPr/>
        <w:t>䡅䦮扰樲䧂牮㫎</w:t>
      </w:r>
      <w:r>
        <w:rPr/>
        <w:t>⠮</w:t>
      </w:r>
      <w:r>
        <w:rPr/>
        <w:t>칢栽쉂橬扒杩是挶䜳⭴쉇</w:t>
      </w:r>
      <w:r>
        <w:rPr/>
        <w:t>ⵕ</w:t>
      </w:r>
      <w:r>
        <w:rPr/>
        <w:t>顺쉁縷ㅐ慕㩖啥뼶</w:t>
      </w:r>
      <w:r>
        <w:rPr/>
        <w:t>ⵡ</w:t>
      </w:r>
      <w:r>
        <w:rPr/>
        <w:t>쉡䜵浃媵ㆬ晅캬愯⮩攪朥榬沬劵㵶秂땎꥚ꅠ潉숣临뽧拂䰩瑹</w:t>
      </w:r>
      <w:r>
        <w:rPr/>
        <w:t>ⵒ</w:t>
      </w:r>
      <w:r>
        <w:rPr/>
        <w:t>煞攤㞻ꄹ</w:t>
      </w:r>
      <w:r>
        <w:rPr/>
        <w:t>ꥊ</w:t>
      </w:r>
      <w:r>
        <w:rPr/>
        <w:t>彶쉁摸䅅⥳ꇂ勃쉍㡴傿슿걱㩚㥣䳃砪汭潖祡⩍剟朊깡ぶ뗂䰭掱流⩺䥔池䍬ヂ䌶쉭穁䅎ꅞ뮩暻╩䟂⥉ㆵ걐睲㷂砪쉘쉳떬㎿儴縹愽朹咩䈩쉙깔땳쉭쉞㉅숯洱䭓</w:t>
      </w:r>
      <w:r>
        <w:rPr/>
        <w:t>ꥐ</w:t>
      </w:r>
      <w:r>
        <w:rPr/>
        <w:t>夥䣂摙숷凂</w:t>
      </w:r>
      <w:r>
        <w:rPr/>
        <w:t>ꥇ</w:t>
      </w:r>
      <w:r>
        <w:rPr/>
        <w:t>奈千暣利椻⨯싂氵囂뽫㤪琪䭪䍠䫂樻싂㕄入⥪湘⭰쉥䍦춱洸</w:t>
      </w:r>
      <w:r>
        <w:rPr/>
        <w:t>ꕙ</w:t>
      </w:r>
      <w:r>
        <w:rPr/>
        <w:t>䉎穙甽ꏂ⍎硒洷慙㙸㩠瑩⨥圳桉䇂뽸睴쵋媘㈱쉞㕗</w:t>
      </w:r>
      <w:r>
        <w:rPr/>
        <w:t>⠤</w:t>
      </w:r>
      <w:r>
        <w:rPr/>
        <w:t>輦싃䭄昫㇂컂义쉺껂☥偓⩟乧㢱쉖獸沘畠収吮ꅺ㯂奂偞滂쌺䬤杴乥슮⾻偓呓亣⫎弸ꇂ</w:t>
      </w:r>
      <w:r>
        <w:rPr/>
        <w:t>ⷂꥀ</w:t>
      </w:r>
      <w:r>
        <w:rPr/>
        <w:t>恏갽⨰歑뽘</w:t>
      </w:r>
      <w:r>
        <w:rPr/>
        <w:t>Ⳃ</w:t>
      </w:r>
      <w:r>
        <w:rPr/>
        <w:t>〤䎥㐹洪頩勂参呉漻硵瑌慕漴楚䣃썟ꥡ⹳䉪䟂㍈숻繷䍯彵║</w:t>
      </w:r>
      <w:r>
        <w:rPr/>
        <w:t>ꗂ</w:t>
      </w:r>
      <w:r>
        <w:rPr/>
        <w:t>憩嗂嘨뿂恈渥愵㐵䴹쉋녲喻쉑㍔쉩轪塙〉숰</w:t>
      </w:r>
      <w:r>
        <w:rPr/>
        <w:t>꧂</w:t>
      </w:r>
      <w:r>
        <w:rPr/>
        <w:t>扶碏䑹⨭䭙瑲⥀奍ꍅ橯촷썋摔迎涩㫂쉡惂昪썘敇砤奾埂쉸帵奔參</w:t>
      </w:r>
      <w:r>
        <w:rPr/>
        <w:t>ꥋ</w:t>
      </w:r>
      <w:r>
        <w:rPr/>
        <w:t>䈳㗂㐲椸</w:t>
      </w:r>
      <w:r>
        <w:rPr/>
        <w:t>ꖬ</w:t>
      </w:r>
      <w:r>
        <w:rPr/>
        <w:t>㑥뮮墩쉔祇癩懂癦걍슻轵㌬侵湄䟂㩹㢵䏂㔣廂쉟㑃쉌桳</w:t>
      </w:r>
      <w:r>
        <w:rPr/>
        <w:t>⢬</w:t>
      </w:r>
      <w:r>
        <w:rPr/>
        <w:t>꥓</w:t>
      </w:r>
      <w:r>
        <w:rPr/>
        <w:t>楀쉏䜯䥸殘妥㘤ꎣ奘춡啋슩轁䡷쉤묬坷䨵</w:t>
      </w:r>
      <w:r>
        <w:rPr/>
        <w:t>ꥍ</w:t>
      </w:r>
      <w:r>
        <w:rPr/>
        <w:t>쉣╓灣㩰曂숥奟栦♸燂奟䔺꺩乤坸쵹ㅥ梮痂伪䳂漹〤炩煔컍슬嘻䰶稥栣䁄䉍갦橮慦䍰晳㠩捷楍</w:t>
      </w:r>
      <w:r>
        <w:rPr/>
        <w:t>ꖵ</w:t>
      </w:r>
      <w:r>
        <w:rPr/>
        <w:t>牀強敵璘㭴㍭溣쉁뭥䡯䣂ꌱ捥ㄮ䤯䅘⍉⬹썧輳獭</w:t>
      </w:r>
      <w:r>
        <w:rPr/>
        <w:t>ꔣ</w:t>
      </w:r>
      <w:r>
        <w:rPr/>
        <w:t>㐱堩⽀婢堳攴婦奦싂珂杮쉪쉃넦捳侻╤䨻刴璵䶏で</w:t>
      </w:r>
      <w:r>
        <w:rPr/>
        <w:t>꤬</w:t>
      </w:r>
      <w:r>
        <w:rPr/>
        <w:t>㙈⍺⦡⎏㮡쉂婆顡䱠迃殩걁쵠㝄䚵䈹숣匶䁲扗꺩渴ㅹ뭇ꇂ㍥䢵㠤奅뭴娣祑嚥ꥧ煓슮䪩☽橥烍秂⦵䁀캘㪬啢⥘䅉歸䱒泂䷍썃㮩츫⭢卟♎쉢彟轗䐸䣂䙓뇃栬嚣䗎别䨪㕃敚</w:t>
      </w:r>
      <w:r>
        <w:rPr/>
        <w:t>ꤦ</w:t>
      </w:r>
      <w:r>
        <w:rPr/>
        <w:t>㉈숲噉ぁ㴽⑖숩썏䥬楤㬪ꥠ橴猬癒䕒㬥쵵䁯こ噚䘵䵱䛂磂幮♺卑싂䒵␭䅹嗂塞焲㒮␨츲坮瑭剌慧♧猹땃뮣祍唫쉙</w:t>
      </w:r>
      <w:r>
        <w:rPr/>
        <w:t>⢱</w:t>
      </w:r>
      <w:r>
        <w:rPr/>
        <w:t>瞬⭟湸땭㈰䰫毂䙮꺩슩䋂슥ㄤ刹⭱悬乃旂凃㣎戳潀氫喬恚</w:t>
      </w:r>
      <w:r>
        <w:rPr/>
        <w:t>ꥍ▩</w:t>
      </w:r>
      <w:r>
        <w:rPr/>
        <w:t>轍딊뇂睸㩨湈㜲景磂摙瑒搶杴潕숤㩴⥱夰</w:t>
      </w:r>
      <w:r>
        <w:rPr/>
        <w:t>ꦮ</w:t>
      </w:r>
      <w:r>
        <w:rPr/>
        <w:t>檬숺쉅拂싂儦⩩兵千⤣潕ㅌ</w:t>
      </w:r>
      <w:r>
        <w:rPr/>
        <w:t>ⱚ</w:t>
      </w:r>
      <w:r>
        <w:rPr/>
        <w:t>ꥣ惂瀪䏂ꍺꇂ礹⌸伲爱츬치Ⓝ倲㡊愫灰쉸쉄泂喘</w:t>
      </w:r>
      <w:r>
        <w:rPr/>
        <w:t>ꖩ</w:t>
      </w:r>
      <w:r>
        <w:rPr/>
        <w:t>䴹嚩㐽ヂ㉵天愶䵦瓃浹娤</w:t>
      </w:r>
      <w:r>
        <w:rPr/>
        <w:t>ꥍ</w:t>
      </w:r>
      <w:r>
        <w:rPr/>
        <w:t>剸乃넣埂⺩槃ァ歺愩뽮堵♤숪帴噐숷圳숸啫</w:t>
      </w:r>
      <w:r>
        <w:rPr/>
        <w:t>⠪</w:t>
      </w:r>
      <w:r>
        <w:rPr/>
        <w:t>䦱穰敧떿⚵⥡</w:t>
      </w:r>
      <w:r>
        <w:rPr/>
        <w:t>⡔</w:t>
      </w:r>
      <w:r>
        <w:rPr/>
        <w:t>䩫ꅨ㐵숺歧欪矍杤劏喩摣뽋碥漹⴮⩢捔湟潪칍窻쉃䅃浸竂䵯朻敶敃㗃眬쉢쉧䑷⚣㍌浔塹╭ㅒ湵畷癕깥쉾쵭⹕⼺㕺湫手泃䬯갩㵆⩑朱䍱ㅵ</w:t>
      </w:r>
      <w:r>
        <w:rPr/>
        <w:t>ꔳ</w:t>
      </w:r>
      <w:r>
        <w:rPr/>
        <w:t>㔩쉭枥檱☷哂쉗墥眯ꇂ긲弭치炘矂扐祴뇂䘶㑗轵塈䉫슬쉹眸슿恎</w:t>
      </w:r>
      <w:r>
        <w:rPr/>
        <w:t>ꥐ⫂</w:t>
      </w:r>
      <w:r>
        <w:rPr/>
        <w:t>쉁楣勂묰庘쉯⤹촮扰㌶☤갭橓䯃䩌㌲啾␩䐦㑈䚬숪슻扎쉢㕢▩卫䛂塑甪⥆싂딳䵱㢵敹䙒囂싂쉺圪⮘癎쉣禩슻番瑮䅠䩞</w:t>
      </w:r>
      <w:r>
        <w:rPr/>
        <w:t>⡋</w:t>
      </w:r>
      <w:r>
        <w:rPr/>
        <w:t>刬噅瘳典灤ꅖ⩦ꍕ祫轋숨嗂</w:t>
      </w:r>
      <w:r>
        <w:rPr/>
        <w:t>ꤱ</w:t>
      </w:r>
      <w:r>
        <w:rPr/>
        <w:t>祳䑒穇獭彚煙쉌碩琻⩱妻썒狃狂助纩楸縪繴䐴ぃ㭺쉳汄㮡쉮䩙츮ㄦ䑎坔</w:t>
      </w:r>
      <w:r>
        <w:rPr/>
        <w:t>꤯</w:t>
      </w:r>
      <w:r>
        <w:rPr/>
        <w:t>㎵䱗儽⑄偪</w:t>
      </w:r>
      <w:r>
        <w:rPr/>
        <w:t>⡘</w:t>
      </w:r>
      <w:r>
        <w:rPr/>
        <w:t>枩㘯䵞琸⌲牚⩢䩕䉄㕃㡔獭眪ま啙稪</w:t>
      </w:r>
      <w:r>
        <w:rPr/>
        <w:t>⠹</w:t>
      </w:r>
      <w:r>
        <w:rPr/>
        <w:t>硎⩫숴攽櫂䥧殏佤ꅵ</w:t>
      </w:r>
      <w:r>
        <w:rPr/>
        <w:t>ꤦ</w:t>
      </w:r>
      <w:r>
        <w:rPr/>
        <w:t>轏</w:t>
      </w:r>
      <w:r>
        <w:rPr/>
        <w:t>ⶥ</w:t>
      </w:r>
      <w:r>
        <w:rPr/>
        <w:t>㨭슮澬汑㉥䇂㑖뭶㠪暥䬰⮘㑙僂慅硒ㄸ싍佸䘰䁨体䵄用⍇⑐繲⺘畞䤫秎离깊긶䘶敲倩戰䱮炘녟ꥨꍚ㝨歚숻睢⥕乥</w:t>
      </w:r>
      <w:r>
        <w:rPr/>
        <w:t>⡬</w:t>
      </w:r>
      <w:r>
        <w:rPr/>
        <w:t>ⶥ</w:t>
      </w:r>
      <w:r>
        <w:rPr/>
        <w:t>㉑⌽쉥瓂奰愭癉</w:t>
      </w:r>
      <w:r>
        <w:rPr/>
        <w:t>Ⳃ</w:t>
      </w:r>
      <w:r>
        <w:rPr/>
        <w:t>杔湯晳⩮깆⵩䌣⍘㉊</w:t>
      </w:r>
      <w:r>
        <w:rPr/>
        <w:t>ꕔ</w:t>
      </w:r>
      <w:r>
        <w:rPr/>
        <w:t>䑮숪轾彸䅘Ⓜ쉪쉐娪♞㠽䕳戣穆숪䌷</w:t>
      </w:r>
      <w:r>
        <w:rPr/>
        <w:t>ꦏ</w:t>
      </w:r>
      <w:r>
        <w:rPr/>
        <w:t>掿橷⍂ㅎ䐬䡴煈勂곂榥䀹庘ㅞ걦</w:t>
      </w:r>
      <w:r>
        <w:rPr/>
        <w:t>Ⱝ</w:t>
      </w:r>
      <w:r>
        <w:rPr/>
        <w:t>긽䄮牬딫㧂擃䫎敺繒穸⪿</w:t>
      </w:r>
      <w:r>
        <w:rPr/>
        <w:t>ꕳ</w:t>
      </w:r>
      <w:r>
        <w:rPr/>
        <w:t>쵲⼴⑱晑␱轂㴤瘷쉘⨷獀䕉숽焤坷捆欯癶䬵쉠㪿䁙⹣䅗쉫㥄梣灤ꍨ位</w:t>
      </w:r>
      <w:r>
        <w:rPr/>
        <w:t>ⵞ</w:t>
      </w:r>
      <w:r>
        <w:rPr/>
        <w:t>걑啟䤵</w:t>
      </w:r>
      <w:r>
        <w:rPr/>
        <w:t>ꗂ</w:t>
      </w:r>
      <w:r>
        <w:rPr/>
        <w:t>숴嘩垿䱾</w:t>
      </w:r>
      <w:r>
        <w:rPr/>
        <w:t>ꕂ</w:t>
      </w:r>
      <w:r>
        <w:rPr/>
        <w:t>扅</w:t>
      </w:r>
      <w:r>
        <w:rPr/>
        <w:t>꧂</w:t>
      </w:r>
      <w:r>
        <w:rPr/>
        <w:t>䡅쵐䥇습穂⾱摨㵓頸쉞瑚卺숳剳縥ꅸセ㇂卣欪息辮樹㴽쉌ꍨ</w:t>
      </w:r>
      <w:r>
        <w:rPr/>
        <w:t>⠵┨</w:t>
      </w:r>
      <w:r>
        <w:rPr/>
        <w:t>쉍㙍辬♢쉗繨㝖쉐㖩睮쌽旍ꌻ婑㍃焊⛂児牙页䶻㝴숨穷쉬⹷ꥲ婓坈컂瞥䂵皣㘸涱쉌娪楦⼣⩴呙</w:t>
      </w:r>
      <w:r>
        <w:rPr/>
        <w:t>⣂</w:t>
      </w:r>
      <w:r>
        <w:rPr/>
        <w:t>参쉨</w:t>
      </w:r>
      <w:r>
        <w:rPr/>
        <w:t>⠫</w:t>
      </w:r>
      <w:r>
        <w:rPr/>
        <w:t>䵦䩱忎</w:t>
      </w:r>
      <w:r>
        <w:rPr/>
        <w:t>ⵥ</w:t>
      </w:r>
      <w:r>
        <w:rPr/>
        <w:t>䊡啯</w:t>
      </w:r>
      <w:r>
        <w:rPr/>
        <w:t>ꦿ</w:t>
      </w:r>
      <w:r>
        <w:rPr/>
        <w:t>넭伤ꅍ噏摋煂刪懂㩴䵗䡶䑦㔹彍㎮卓䐬</w:t>
      </w:r>
      <w:r>
        <w:rPr/>
        <w:t>ꥃ</w:t>
      </w:r>
      <w:r>
        <w:rPr/>
        <w:t>ꌺ卨癷⼰㟂水쉐녕滂励䲘뼳ꥰ䙫ꍶ摸䑺⥗䨣쉩〦䱈犡㷍쌪獱燂䐬䎮⨦숯稴깺┵椩⭇ꍱ搴쉸接橙松痂産䏂圴䀪쎵</w:t>
      </w:r>
      <w:r>
        <w:rPr/>
        <w:t>ⵎ</w:t>
      </w:r>
      <w:r>
        <w:rPr/>
        <w:t>㡆呴周䋂㏂뽚ꥭ楣쉦숻㡯疮匤촻慌䤱轌圩潩棂㌸⩞㍒╱쉄갥佾䀻䪩磂页歖ꅳ</w:t>
      </w:r>
      <w:r>
        <w:rPr/>
        <w:t>ꤻ⭗⴨</w:t>
      </w:r>
      <w:r>
        <w:rPr/>
        <w:t>숤䑞䌸칃숮䍋캬㭹䉍쉰歭澡ꅀ뮻</w:t>
      </w:r>
      <w:r>
        <w:rPr/>
        <w:t>⠱♹</w:t>
      </w:r>
      <w:r>
        <w:rPr/>
        <w:t>倭皵塹占歍杢㡦㥖㎱ギ䰹⸮䩄啗싃㩩슬碥쉒쉦䞩䬳扡쉬넴뗂慹숶넷母搪䙈晷⭧㌴党</w:t>
      </w:r>
      <w:r>
        <w:rPr/>
        <w:t>ⱟ</w:t>
      </w:r>
      <w:r>
        <w:rPr/>
        <w:t>㬮敀䥨ꄸ暩轶敩卉䝔偯漳浧䀱〪</w:t>
      </w:r>
      <w:r>
        <w:rPr/>
        <w:t>⡒</w:t>
      </w:r>
      <w:r>
        <w:rPr/>
        <w:t>ꄥ杩숱㤸䊮傿쉮쵸㬮戩䡥圯獲兗祉げ橃</w:t>
      </w:r>
      <w:r>
        <w:rPr/>
        <w:t>ⵎ</w:t>
      </w:r>
      <w:r>
        <w:rPr/>
        <w:t>燂儺긬填쉋츶奓뽥쉑갹</w:t>
      </w:r>
      <w:r>
        <w:rPr/>
        <w:t>ⵖ</w:t>
      </w:r>
      <w:r>
        <w:rPr/>
        <w:t>亡⏂䫂渷㘤示䍟櫍猦숬祏䪻슻⍂⭐浕獰䱟슮壎矃穘卑</w:t>
      </w:r>
      <w:r>
        <w:rPr/>
        <w:t>ꥎ</w:t>
      </w:r>
      <w:r>
        <w:rPr/>
        <w:t>䆩焰姃㴺ꅵ侻夣묵䥨⦘뽂쉃㨮쵘浉</w:t>
      </w:r>
      <w:r>
        <w:rPr/>
        <w:t>ꕳ</w:t>
      </w:r>
      <w:r>
        <w:rPr/>
        <w:t>潾숸幁⚮抿䉐</w:t>
      </w:r>
      <w:r>
        <w:rPr/>
        <w:t>⡈</w:t>
      </w:r>
      <w:r>
        <w:rPr/>
        <w:t>否楳戲⨬⍰祐敘汨썥䙃뭱㓃疩橍哃橧걣㡌婵㤺䉌䑅㝏぀榏娨⽫㡲쉙┹佾嘸</w:t>
      </w:r>
      <w:r>
        <w:rPr/>
        <w:t>⡠⑚</w:t>
      </w:r>
      <w:r>
        <w:rPr/>
        <w:t>は敺䡄䱋쉋㋎楴䀱戹㈤徻썐兵灋뽓曂擃晪手쉠爪ㅏ猩兣轇颻Ⓜ庮숥严卙뭕䙀輮㌰所嘪㈩뮩충㥫㩡⍟⹖䓂䄵挬⥉</w:t>
      </w:r>
      <w:r>
        <w:rPr/>
        <w:t>ꤻ</w:t>
      </w:r>
      <w:r>
        <w:rPr/>
        <w:t>㈷併仂⭲卒幓慀㤱癷䛂쵞匳㝍憬䍠敄僂湵浦桔呖橗痂䪏숹䁦纬⵨ㅇ싂瑠㭨睐輽㤤땪⴦灘嚮䤺</w:t>
      </w:r>
      <w:r>
        <w:rPr/>
        <w:t>ꦩ</w:t>
      </w:r>
      <w:r>
        <w:rPr/>
        <w:t>坶亿㑓䱴⍑⸭䰪쉪믂䩊쉀</w:t>
      </w:r>
      <w:r>
        <w:rPr/>
        <w:t>ꤣ</w:t>
      </w:r>
      <w:r>
        <w:rPr/>
        <w:t>䣍医</w:t>
      </w:r>
      <w:r>
        <w:rPr/>
        <w:t>ꖩ</w:t>
      </w:r>
      <w:r>
        <w:rPr/>
        <w:t>㡸橎坧㥭⏎橄呷쉭㥉敎썌⎩佸㙋⬨杊⩘</w:t>
      </w:r>
      <w:r>
        <w:rPr/>
        <w:t>ꕃ</w:t>
      </w:r>
      <w:r>
        <w:rPr/>
        <w:t>㵀搨㩊熬扉ꅭ睤矍숨啸剠䅅⭖浳䨬彐啂㩢祧⸱䎥潚䁴頶깠き갣</w:t>
      </w:r>
      <w:r>
        <w:rPr/>
        <w:t>ⷂ</w:t>
      </w:r>
      <w:r>
        <w:rPr/>
        <w:t>䤨摑恇桱桭㴰䭆</w:t>
      </w:r>
      <w:r>
        <w:rPr/>
        <w:t>ꗂ</w:t>
      </w:r>
      <w:r>
        <w:rPr/>
        <w:t>癧쉱欺䶬䛍噥㭟슣Ⓜ⫂吴䭈쉇癙祱쉚猥㡬燂坴嗂ㅸ㴶䝅檱⨬媵㨨厵怬祇汖晀⪣⹮</w:t>
      </w:r>
      <w:r>
        <w:rPr/>
        <w:t>ꤊ</w:t>
      </w:r>
      <w:r>
        <w:rPr/>
        <w:t>仂㩬䉫硍仍쉈숪ꇂ썮썱歹畔㡾僂싂㩚</w:t>
      </w:r>
      <w:r>
        <w:rPr/>
        <w:t>ꤲ⭆</w:t>
      </w:r>
      <w:r>
        <w:rPr/>
        <w:t>穹怵婢ㆬ牶䰴䭇〩町쉣䤰愭㙎珃䈮䤪싍惃쉸䥕</w:t>
      </w:r>
      <w:r>
        <w:rPr/>
        <w:t>ꗂ</w:t>
      </w:r>
      <w:r>
        <w:rPr/>
        <w:t>嫂側ꥷ⽃싂畴渵痂睡</w:t>
      </w:r>
      <w:r>
        <w:rPr/>
        <w:t>ꔻ</w:t>
      </w:r>
      <w:r>
        <w:rPr/>
        <w:t>璡潏撬悵</w:t>
      </w:r>
      <w:r>
        <w:rPr/>
        <w:t>ⵡ⌺</w:t>
      </w:r>
      <w:r>
        <w:rPr/>
        <w:t>ꅾ毂楉ㅭ䓂䁑㉀癑㕏砲</w:t>
      </w:r>
      <w:r>
        <w:rPr/>
        <w:t>ⱀ</w:t>
      </w:r>
      <w:r>
        <w:rPr/>
        <w:t>⽅</w:t>
      </w:r>
      <w:r>
        <w:rPr/>
        <w:t>ꤽ</w:t>
      </w:r>
      <w:r>
        <w:rPr/>
        <w:t>䘭⪩啀㇂⥈呎卤渻⤽쉘䍆烂獮곂煐ꅪ싂画곂䊿顨ネ侘⩒䢏촪摏核</w:t>
      </w:r>
      <w:r>
        <w:rPr/>
        <w:t>⠸</w:t>
      </w:r>
      <w:r>
        <w:rPr/>
        <w:t>瘲迂넻㠹㝥砲䖿쌤䘱别⿂䱣繷딨슻</w:t>
      </w:r>
      <w:r>
        <w:rPr/>
        <w:t>⡃</w:t>
      </w:r>
      <w:r>
        <w:rPr/>
        <w:t>杄⩔顴숱뼩䥁䲻瀨⭠㚬勂┰녰쉊淂㈱쉚恮櫂</w:t>
      </w:r>
      <w:r>
        <w:rPr/>
        <w:t>⡮</w:t>
      </w:r>
      <w:r>
        <w:rPr/>
        <w:t>㋍灇穑稤ꇂ潲垱뭄⩑㠯礯潱潦塷숭繱䝟⨪晫ヂ否</w:t>
      </w:r>
      <w:r>
        <w:rPr/>
        <w:t>ⶩ</w:t>
      </w:r>
      <w:r>
        <w:rPr/>
        <w:t>쉬긪呤䴴庩眶쉅䘰</w:t>
      </w:r>
      <w:r>
        <w:rPr/>
        <w:t>ꖩ</w:t>
      </w:r>
      <w:r>
        <w:rPr/>
        <w:t>敚넪偅穖땩氹㘤椪㓂ꥭ㝯盂⹺⽔쉶⼳⾱⥖뾏ꥬ㔩扙╓䍫땸⍣䁏䧂窩㊱㝵䴹洫摡䥮쉙㮿䱌싂䕯숬숸䅗</w:t>
      </w:r>
      <w:r>
        <w:rPr/>
        <w:t>⡔</w:t>
      </w:r>
      <w:r>
        <w:rPr/>
        <w:t>畍洹恨쉞囎攩梿⯂쉹걑⮮㗂</w:t>
      </w:r>
      <w:r>
        <w:rPr/>
        <w:t>ⰹ⍮</w:t>
      </w:r>
      <w:r>
        <w:rPr/>
        <w:t>烂息슻䋂⩟싂彪䬪棍䁲櫂⏎欱瀪쉶뭴㐷楞晭⨣摏⩷䥅쵥ꄨ뗂瞱</w:t>
      </w:r>
      <w:r>
        <w:rPr/>
        <w:t>Ⱝ</w:t>
      </w:r>
      <w:r>
        <w:rPr/>
        <w:t>嗎䆵滃㉩숮⩢싂折㡫乪㓂곂囂戲ㅗ쉞㚘⌺슻摄㷂䟎㪬</w:t>
      </w:r>
      <w:r>
        <w:rPr/>
        <w:t>⡏</w:t>
      </w:r>
      <w:r>
        <w:rPr/>
        <w:t>眽㦮焤幅斥</w:t>
      </w:r>
      <w:r>
        <w:rPr/>
        <w:t>ꔴ</w:t>
      </w:r>
      <w:r>
        <w:rPr/>
        <w:t>瑧渫瑳晳恃妵捒ㅙ颩䮿㔺ꏂ扦네㯂ꏂ愦揂硒啚㩤</w:t>
      </w:r>
      <w:r>
        <w:rPr/>
        <w:t>ⷍ</w:t>
      </w:r>
      <w:r>
        <w:rPr/>
        <w:t>䢣</w:t>
      </w:r>
      <w:r>
        <w:rPr/>
        <w:t>꧂</w:t>
      </w:r>
      <w:r>
        <w:rPr/>
        <w:t>橚唹갪⫂䄸祗⹈卄係□</w:t>
      </w:r>
      <w:r>
        <w:rPr/>
        <w:t>⠽</w:t>
      </w:r>
      <w:r>
        <w:rPr/>
        <w:t>䙗쉂쉄做䤭㏂䎻</w:t>
      </w:r>
      <w:r>
        <w:rPr/>
        <w:t>ⴴ</w:t>
      </w:r>
      <w:r>
        <w:rPr/>
        <w:t>츫갮ꌵ칵咘绂杨硱㮩⌨깚煍숷⶘污䁀쉏癪䕠嘫썄彏旂澩㈣卅⭹⹫漦♍슿唶䒥两</w:t>
      </w:r>
      <w:r>
        <w:rPr/>
        <w:t>ꔬ</w:t>
      </w:r>
      <w:r>
        <w:rPr/>
        <w:t>纡硸盂兀놵</w:t>
      </w:r>
      <w:r>
        <w:rPr/>
        <w:t>꧍</w:t>
      </w:r>
      <w:r>
        <w:rPr/>
        <w:t>儭眭春⽫歙塔⽖ꍚ</w:t>
      </w:r>
      <w:r>
        <w:rPr/>
        <w:t>⡕</w:t>
      </w:r>
      <w:r>
        <w:rPr/>
        <w:t>걖慳㉇煍癱곂砷楚淂升彴番뾮氲췂兞睫址䅤슣扁ꄺ슬懍顴祀칖杢쉀䝍啎繆ꏃ圮穐稸</w:t>
      </w:r>
      <w:r>
        <w:rPr/>
        <w:t>⠷</w:t>
      </w:r>
      <w:r>
        <w:rPr/>
        <w:t>癍㟂쉚塧嚱幬破ど慬䱰ꍌ癪瀺걧</w:t>
      </w:r>
      <w:r>
        <w:rPr/>
        <w:t>ꖿ</w:t>
      </w:r>
      <w:r>
        <w:rPr/>
        <w:t>㐩祺ꍀ칖敤뽇</w:t>
      </w:r>
      <w:r>
        <w:rPr/>
        <w:t>ꤽ</w:t>
      </w:r>
      <w:r>
        <w:rPr/>
        <w:t>㑆䢩䵎幬쉅潨奯ꄽ깯总幹㴰塺穘戻夯奙项挲繄潧轑弮轢㍲䲻圪ㅧ치쎿浒㭴顖숤偈㉎䅬䊩䉋㝰쉵偄椰㫂猱攲畭杈倵剐汧常擂㝑璻䡧쉢繬砰컎㨰⽵싃椭㭘</w:t>
      </w:r>
      <w:r>
        <w:rPr/>
        <w:t>ⱔ</w:t>
      </w:r>
      <w:r>
        <w:rPr/>
        <w:t>渦䡱㑗뭑〉쎻爫칯祊</w:t>
      </w:r>
      <w:r>
        <w:rPr/>
        <w:t>ⲻ</w:t>
      </w:r>
      <w:r>
        <w:rPr/>
        <w:t>劏位䉳䴊䧎僎偮歑㵥斘乬㙗싂䁰䥰숪䭫䎬轹灦佀杗</w:t>
      </w:r>
      <w:r>
        <w:rPr/>
        <w:t>ꕧⵤ</w:t>
      </w:r>
      <w:r>
        <w:rPr/>
        <w:t>獱␻浠㥞㑑㨳</w:t>
      </w:r>
      <w:r>
        <w:rPr/>
        <w:t>⠰</w:t>
      </w:r>
      <w:r>
        <w:rPr/>
        <w:t>手㡞걕夵戳걂캣따杷쵥恭偫救噯⹵火긯憩ꌦ楸幬杶╊</w:t>
      </w:r>
      <w:r>
        <w:rPr/>
        <w:t>⡁</w:t>
      </w:r>
      <w:r>
        <w:rPr/>
        <w:t>䡨츣㫂埂ꄥ夤⺏漨妥嫂婎⩀栯뼭ッ窱ㅨ媬煥牳繫깁瘸⪘뭂숵쉈⵳꺬䝥䵈␺ォ⦣䕓䇃偈쉋㐺⑭惂ぬガ숫焵䉒㙐쉪갦⒥ꄩ硵㑵걓焬쉯㙯壂㙯縥圸⍆㖘䙫忂㋃䤫䵵⑂␦䙸剥녔쉵㡆㛎㐹</w:t>
      </w:r>
      <w:r>
        <w:rPr/>
        <w:t>⢣</w:t>
      </w:r>
      <w:r>
        <w:rPr/>
        <w:t>晦⒡嫂煵幩余燂䥮⤥䨬뽉梮嫂湵</w:t>
      </w:r>
      <w:r>
        <w:rPr/>
        <w:t>ꤥ</w:t>
      </w:r>
      <w:r>
        <w:rPr/>
        <w:t>纥捙㭆쉀㦣囎灸港剡⼺쉦睤搶辿杧ꌷ♦㨦㢘</w:t>
      </w:r>
      <w:r>
        <w:rPr/>
        <w:t>ꦱ</w:t>
      </w:r>
      <w:r>
        <w:rPr/>
        <w:t>㧂⺩牏슮浭걳畯偦☪ꄺ슩습⹚别丮쉔㣂뾣正䘫㕋ㅀ갶汬써땾</w:t>
      </w:r>
      <w:r>
        <w:rPr/>
        <w:t>Ⳃ</w:t>
      </w:r>
      <w:r>
        <w:rPr/>
        <w:t>䔪穆녃杲偵撿瘷佒㧎愱旂穕땔쉴䮿捖䱫㘪轷嫂卡牚䩴</w:t>
      </w:r>
      <w:r>
        <w:rPr/>
        <w:t>ꥏ</w:t>
      </w:r>
      <w:r>
        <w:rPr/>
        <w:t>㠩╭䀳䴺摭♟亩</w:t>
      </w:r>
      <w:r>
        <w:rPr/>
        <w:t>ⵓ</w:t>
      </w:r>
      <w:r>
        <w:rPr/>
        <w:t>뽮ㅰ␷딵櫂偭敾䉸</w:t>
      </w:r>
      <w:r>
        <w:rPr/>
        <w:t>Ⱚ</w:t>
      </w:r>
      <w:r>
        <w:rPr/>
        <w:t>슣繑洬⸪쉩瓂⸨幀灕⽗縷</w:t>
      </w:r>
      <w:r>
        <w:rPr/>
        <w:t>ꖿ</w:t>
      </w:r>
      <w:r>
        <w:rPr/>
        <w:t>쵢瀴⩓쉊祬⨤濍칁㑉㒮㕬㵌汨䙑쉇廂ꌣ쉢㌤⥫</w:t>
      </w:r>
      <w:r>
        <w:rPr/>
        <w:t>ⱬ</w:t>
      </w:r>
      <w:r>
        <w:rPr/>
        <w:t>煭绂捵彨呩圴䬪쉾坊爬╪䠺ꅫ㕹毂</w:t>
      </w:r>
      <w:r>
        <w:rPr/>
        <w:t>⠱</w:t>
      </w:r>
      <w:r>
        <w:rPr/>
        <w:t>ꕳ</w:t>
      </w:r>
      <w:r>
        <w:rPr/>
        <w:t>⺻⫂慕뽆恗塩乫䝑⥷汒参䇍쉋깶䤩숱쉠睭摧㞱䭍⽔䠺睉媡넷䑖壂㙚催땚䇂쉱쉄係瀽⵨灂숰䟂떵煕䩙쉉呆깺呒㦡</w:t>
      </w:r>
      <w:r>
        <w:rPr/>
        <w:t>ⴣ</w:t>
      </w:r>
      <w:r>
        <w:rPr/>
        <w:t>楯䩹㟂玩䝯㧂싂칙ぶ擃烂뗎☬䕥㗍哎㙐唪쉱塱戩⬦␸썠⼱슬䤽埂㍅䩉⧂뼸⬲窡栺秂㊿廂䞮믍긳쵔⎥桸</w:t>
      </w:r>
      <w:r>
        <w:rPr/>
        <w:t>ⰵ</w:t>
      </w:r>
      <w:r>
        <w:rPr/>
        <w:t>㌻狂瑷⭣ꥣ</w:t>
      </w:r>
      <w:r>
        <w:rPr/>
        <w:t>ⰷ</w:t>
      </w:r>
      <w:r>
        <w:rPr/>
        <w:t>癳㘦怦숩딷帺桫ノ䙸</w:t>
      </w:r>
      <w:r>
        <w:rPr/>
        <w:t>⡪⍥</w:t>
      </w:r>
      <w:r>
        <w:rPr/>
        <w:t>儬䕍奱⌸妱ㅡ癍別싂爸</w:t>
      </w:r>
      <w:r>
        <w:rPr/>
        <w:t>⠰</w:t>
      </w:r>
      <w:r>
        <w:rPr/>
        <w:t>娵桄廂婷䪣쵬䤪㫂㚱䉩♣⩃䨳扲㎵愤䝢拂쏂땵轀哂啬ꅞ쉪焲</w:t>
      </w:r>
      <w:r>
        <w:rPr/>
        <w:t>Ɑ</w:t>
      </w:r>
      <w:r>
        <w:rPr/>
        <w:t>瑱싂澵⩚壂祓爤</w:t>
      </w:r>
      <w:r>
        <w:rPr/>
        <w:t>꧂</w:t>
      </w:r>
      <w:r>
        <w:rPr/>
        <w:t>뼵慅쉎攲她坕轉ꍙ㩧幂⾡轞匮쉆</w:t>
      </w:r>
      <w:r>
        <w:rPr/>
        <w:t>⡋</w:t>
      </w:r>
      <w:r>
        <w:rPr/>
        <w:t>甮畐刴奢吽儫噐</w:t>
      </w:r>
      <w:r>
        <w:rPr/>
        <w:t>ⱎ</w:t>
      </w:r>
      <w:r>
        <w:rPr/>
        <w:t>쉚牑䧂匭摷⩑冬뼳炣眱⬵칺⩘䖘帨⥴庩㭌片严쉭ꇎ纱ꥦ뇂쌤匨⩩䚘佹썭⾻灃슡癩㤰㵢ꥩ彸䄻歭啦</w:t>
      </w:r>
      <w:r>
        <w:rPr/>
        <w:t>꧂</w:t>
      </w:r>
      <w:r>
        <w:rPr/>
        <w:t>싂</w:t>
      </w:r>
      <w:r>
        <w:rPr/>
        <w:t>ⴥ⩞</w:t>
      </w:r>
      <w:r>
        <w:rPr/>
        <w:t>싂䵓便椊剌뾿啕傡剎썠갸浆疬呞</w:t>
      </w:r>
      <w:r>
        <w:rPr/>
        <w:t>ꥉ</w:t>
      </w:r>
      <w:r>
        <w:rPr/>
        <w:t>助䝰婎䱐䩁穓쉙䱸颣啁䨻䉵縮넨卞䐰捥㛂츮㙾Ⓜ⬸쉬倩㬹涬爨㨬楾亘칐怩䅠灊⬯⩲沘樭圹穥扮䱑枩䓂쉐깍佤乧溣照咏煀䝅㤷扺祒㇂皩</w:t>
      </w:r>
      <w:r>
        <w:rPr/>
        <w:t>ꥍ</w:t>
      </w:r>
      <w:r>
        <w:rPr/>
        <w:t>眽橮ꏃꥸ畠啙婇⛂坩杂뽰⵶ꍩ⭆⥷呞⹒冩矎⒣坯␯⽢䵤</w:t>
      </w:r>
      <w:r>
        <w:rPr/>
        <w:t>Ɽ</w:t>
      </w:r>
      <w:r>
        <w:rPr/>
        <w:t>쉔㴩撬놩䓃썃숨坭癋캡兑뼱㜽䭗扉쉳ꅢ抻㭃急⤫㑰</w:t>
      </w:r>
      <w:r>
        <w:rPr/>
        <w:t>ⷂ</w:t>
      </w:r>
      <w:r>
        <w:rPr/>
        <w:t>칬厏㝍걦⚵⌴散稩旂䩙歭噀牋䃎慏䌽婘帷瞘쉈嘻ꍄ㕴忂숪呱僎싂쉅⥮數숽彳♫䅓껂⮘쉷慷㠮硑她嫂獀녢䁐䍄</w:t>
      </w:r>
      <w:r>
        <w:rPr/>
        <w:t>Ⳃ</w:t>
      </w:r>
      <w:r>
        <w:rPr/>
        <w:t>ꍓ䝭祾쉴嘤桍숦</w:t>
      </w:r>
      <w:r>
        <w:rPr/>
        <w:t>Ⳃ</w:t>
      </w:r>
      <w:r>
        <w:rPr/>
        <w:t>䈰㕺㍶쉃䞥竂櫂歨싂쉇机㯂촩뽎䭴敂꤮祖⩵쵚瘥椦쉅獭쌱싂湗䶡摵䌫䩢슿䪩㬰㥾╃勂硶䩥疿捞敨〰싂슏♠䅇硾牄栬嫂奋㕱剒쉒䱌⤻搩㴵吨쉇垘掮ꥣ澩⫂䤪炣入繱걳춥秂挦♦獬ꥡ䗂副</w:t>
      </w:r>
      <w:r>
        <w:rPr/>
        <w:t>ⳍ</w:t>
      </w:r>
      <w:r>
        <w:rPr/>
        <w:t>甽彑兹こ쉃䑌姂烂䐮쉾䆣㕏纣㣃⽪쉎슩䕞狂䝳쵀⫂獤濂㏎姂쉰䴵㤬患</w:t>
      </w:r>
      <w:r>
        <w:rPr/>
        <w:t>꧂</w:t>
      </w:r>
      <w:r>
        <w:rPr/>
        <w:t>㟃啞吷敥㐱兟</w:t>
      </w:r>
      <w:r>
        <w:rPr/>
        <w:t>ⱁ</w:t>
      </w:r>
      <w:r>
        <w:rPr/>
        <w:t>祓彀顷潉瀫䥱</w:t>
      </w:r>
      <w:r>
        <w:rPr/>
        <w:t>ꔭ</w:t>
      </w:r>
      <w:r>
        <w:rPr/>
        <w:t>摬䌵슩堣轶䛂♒䁰싂偷淂䕠㛂倬깔⑳犡噅捤㫂䰥搹穱䥖䭖䄮僂炬瘬晫捍싂뼹渦䨨㴬슩木ꎻ坪繘䞡넣桨䐦습갽煨渪奷䭟兊뭐瑠⽰䍧숴쉙䯂浇啠㩲橔㵌游ぞ港숷</w:t>
      </w:r>
      <w:r>
        <w:rPr/>
        <w:t>꧂ꥊ</w:t>
      </w:r>
      <w:r>
        <w:rPr/>
        <w:t>㔥⛂숪ꥯ䝂싂숲噗䝤乌㐻佮ꍰꇂ嗂⨯睸䐬넪畡䢩慗丱汨坯吭狂恑䣂額쉩桀䚩䕩穟禣埂䐫</w:t>
      </w:r>
      <w:r>
        <w:rPr/>
        <w:t>ⷂ</w:t>
      </w:r>
      <w:r>
        <w:rPr/>
        <w:t>輰⮩楕㦏吹녍乄묷牳剩⻂俍剗</w:t>
      </w:r>
      <w:r>
        <w:rPr/>
        <w:t>ⵙ⦻</w:t>
      </w:r>
      <w:r>
        <w:rPr/>
        <w:t>轚䏎佦慾場䠪</w:t>
      </w:r>
      <w:r>
        <w:rPr/>
        <w:t>⣂⩑</w:t>
      </w:r>
      <w:r>
        <w:rPr/>
        <w:t>㘰쉎硥쉵摦䏎怸佱剤</w:t>
      </w:r>
      <w:r>
        <w:rPr/>
        <w:t>ꕌ</w:t>
      </w:r>
      <w:r>
        <w:rPr/>
        <w:t>㵫숬⹔呥컂塾숶䁺噱㉯념拂䂩녉瓂</w:t>
      </w:r>
      <w:r>
        <w:rPr/>
        <w:t>Ⱚ</w:t>
      </w:r>
      <w:r>
        <w:rPr/>
        <w:t>곂쏂単㏂⑒</w:t>
      </w:r>
      <w:r>
        <w:rPr/>
        <w:t>ꕷ⛂</w:t>
      </w:r>
      <w:r>
        <w:rPr/>
        <w:t>쉱⫂䍑兲楸泂䃍╁쉹禣妮</w:t>
      </w:r>
      <w:r>
        <w:rPr/>
        <w:t>꧂</w:t>
      </w:r>
      <w:r>
        <w:rPr/>
        <w:t>輭㓂⨮쉚㜣儬</w:t>
      </w:r>
      <w:r>
        <w:rPr/>
        <w:t>⣂</w:t>
      </w:r>
      <w:r>
        <w:rPr/>
        <w:t>摣⥸縳</w:t>
      </w:r>
      <w:r>
        <w:rPr/>
        <w:t>ꕇ</w:t>
      </w:r>
      <w:r>
        <w:rPr/>
        <w:t>乺畐썈슩睏㎱숮싂⻃形쉧</w:t>
      </w:r>
      <w:r>
        <w:rPr/>
        <w:t>ꔨ</w:t>
      </w:r>
      <w:r>
        <w:rPr/>
        <w:t>䅟珂縭橰䃂檘䓂ꎩ噖ꎥ䧃㷂⨊穚ㆡ洮燂갪汭竃潟䍋ꎱ▏伯燂⬩뭺㏂确礤쉒꥗奫ꇂ擂卒䵟㭤倬㷂夣煎卐帲꧎쉉숲樣潩恐慧┬䇂묤婾</w:t>
      </w:r>
      <w:r>
        <w:rPr/>
        <w:t>꥟</w:t>
      </w:r>
      <w:r>
        <w:rPr/>
        <w:t>做淎弽⑇␸敒뾩ꥺ▿櫂┫捎</w:t>
      </w:r>
      <w:r>
        <w:rPr/>
        <w:t>⢱</w:t>
      </w:r>
      <w:r>
        <w:rPr/>
        <w:t>煺幊</w:t>
      </w:r>
      <w:r>
        <w:rPr/>
        <w:t>ꕋ</w:t>
      </w:r>
      <w:r>
        <w:rPr/>
        <w:t>㇂洷界껂췂獾汞⑧㨤祦♟곂썖晡ꍁ쉘䲡㭗ꥧ쎵녮</w:t>
      </w:r>
      <w:r>
        <w:rPr/>
        <w:t>ꥂ</w:t>
      </w:r>
      <w:r>
        <w:rPr/>
        <w:t>싂瀪彗㈶썠歬繂</w:t>
      </w:r>
      <w:r>
        <w:rPr/>
        <w:t>Ⳃ</w:t>
      </w:r>
      <w:r>
        <w:rPr/>
        <w:t>ꄫ♋䑦⬥䆬壎場쉋⨥⥋딪癄ㅧ妵㉹繄佁䥉兏⍇숩䉩幇〬嫂땖浢滂种⩁넺쌷䏂쉪싂ꥠ䕴䑍堹</w:t>
      </w:r>
      <w:r>
        <w:rPr/>
        <w:t>ꕹ</w:t>
      </w:r>
      <w:r>
        <w:rPr/>
        <w:t>䏃犬╃䘽</w:t>
      </w:r>
      <w:r>
        <w:rPr/>
        <w:t>ⵎ</w:t>
      </w:r>
      <w:r>
        <w:rPr/>
        <w:t>슣믂䍁</w:t>
      </w:r>
      <w:r>
        <w:rPr/>
        <w:t>ꔦ</w:t>
      </w:r>
      <w:r>
        <w:rPr/>
        <w:t>煌焰쉮슏</w:t>
      </w:r>
      <w:r>
        <w:rPr/>
        <w:t>ꗂ</w:t>
      </w:r>
      <w:r>
        <w:rPr/>
        <w:t>焣弥⸪甪⑮畣呎汳쉆썟㑗ꍶ煶䞘숥딵歮╆걃煊</w:t>
      </w:r>
      <w:r>
        <w:rPr/>
        <w:t>Ⳃ</w:t>
      </w:r>
      <w:r>
        <w:rPr/>
        <w:t>凂쉁䯂숨숵朻쉚但슥勂쌲쵸潀晤㑨奥䟂</w:t>
      </w:r>
      <w:r>
        <w:rPr/>
        <w:t>ꥑ</w:t>
      </w:r>
      <w:r>
        <w:rPr/>
        <w:t>由숬䘳䥎奴뽥쉬慌煉䰹橨㍀⎵쉓쉴쉁碻⮵⩃⹴姂䩟繀겏싂╹椪毎칲䍭㒘嗍䱢晁榵碘쉐</w:t>
      </w:r>
      <w:r>
        <w:rPr/>
        <w:t>ꔣ</w:t>
      </w:r>
      <w:r>
        <w:rPr/>
        <w:t>礴ꅣ䯃무颥題</w:t>
      </w:r>
      <w:r>
        <w:rPr/>
        <w:t>꥓</w:t>
      </w:r>
      <w:r>
        <w:rPr/>
        <w:t>㝗뮿䥀兇奀灈䤳㑍䉂뽂숰ꎥ歏䀴け쉚縬楯沱ꄦ㣂컂榵㤤繺忂</w:t>
      </w:r>
      <w:r>
        <w:rPr/>
        <w:t>ⰱ</w:t>
      </w:r>
      <w:r>
        <w:rPr/>
        <w:t>汔楋㩘䈦卺揂帣橺숩쉣漳埂뽊拂네穥灋䑤</w:t>
      </w:r>
      <w:r>
        <w:rPr/>
        <w:t>⢩</w:t>
      </w:r>
      <w:r>
        <w:rPr/>
        <w:t>쉒䩂㘽㉔㐷䣂灳╹条㟂⮵剆⏃槂쉷⬶䡷兾쉥쉆걭썡栻컃䅖녏㨦쉀⬶</w:t>
      </w:r>
      <w:r>
        <w:rPr/>
        <w:t>ꦥ</w:t>
      </w:r>
      <w:r>
        <w:rPr/>
        <w:t>擂칎淂浴䧂䍪晉䩉嫍㤽灔瑄揂㔱쉤燂</w:t>
      </w:r>
      <w:r>
        <w:rPr/>
        <w:t>ꦣ</w:t>
      </w:r>
      <w:r>
        <w:rPr/>
        <w:t>卄㯂⽌㥣ㅞ䍱硵䒩䭮枥嘰窩쉕깔땭㵯恣畇ꅶ煘坥歔浏慘佅</w:t>
      </w:r>
      <w:r>
        <w:rPr/>
        <w:t>ꤤ</w:t>
      </w:r>
      <w:r>
        <w:rPr/>
        <w:t>搸汨で슣畠썺깮桨썳响顅乬塭⨭㡇䥾㍱䁂ㆻ煋䥺窻䑷繗䕴㉬晕畍圩瓂ꅾ砪땫</w:t>
      </w:r>
      <w:r>
        <w:rPr/>
        <w:t>ⵕ</w:t>
      </w:r>
      <w:r>
        <w:rPr/>
        <w:t>堫뽋슏⎩숱</w:t>
      </w:r>
      <w:r>
        <w:rPr/>
        <w:t>꧂</w:t>
      </w:r>
      <w:r>
        <w:rPr/>
        <w:t>幡扖숩硠⴪坉쉭瑧揂㷂걹睔睉硦枿뽪輬䭞ㅪ䃂⨦浃瘷⤬䙞⩷䂏浡祍♋쉧批硪䑧潂⍱瓍녹⨵</w:t>
      </w:r>
      <w:r>
        <w:rPr/>
        <w:t>ꔻ</w:t>
      </w:r>
      <w:r>
        <w:rPr/>
        <w:t>숽ꅰ稳㭡⼣㡫圩啪奊敱猬甪剑㭋㵨ꌨ涥歅</w:t>
      </w:r>
      <w:r>
        <w:rPr/>
        <w:t>ꦩ</w:t>
      </w:r>
      <w:r>
        <w:rPr/>
        <w:t>숵⾘坳☦撩捬䄤침⩴㝄슥佴⴪熻쉗⍡쉟瀻參⦱琶毃瑒免䁆夻䉫䅎彃渫佉㝵䑰☷椷戥嘵怲䁑湞㈷㍾畲㇂䡙</w:t>
      </w:r>
      <w:r>
        <w:rPr/>
        <w:t>ⱇ</w:t>
      </w:r>
      <w:r>
        <w:rPr/>
        <w:t>摫䙺䰭䊻样穇灳쉂⬥쉣⍘㙴六べ㕊〮炩䙆⩣䘊</w:t>
      </w:r>
      <w:r>
        <w:rPr/>
        <w:t>ⰵ</w:t>
      </w:r>
      <w:r>
        <w:rPr/>
        <w:t>呯礲䩶☲뇍䥣쉹ꄫ䱦牔䨰摾娩㥃⼮䧃欨內疱䣎䆡堹䭱礵䄰顒橚泂扲睟礴䈬瘭숴绎㎮⫂캩䨳即奂盂橏噠㴣彀焸㷂兀㈮㩗⩍</w:t>
      </w:r>
      <w:r>
        <w:rPr/>
        <w:t>⡶</w:t>
      </w:r>
      <w:r>
        <w:rPr/>
        <w:t>슱祫ぃ离㴴畠㚱ꇂ剱牊⪏樸㊬싂䑣⛃쉭떡</w:t>
      </w:r>
      <w:r>
        <w:rPr/>
        <w:t>ꦏ</w:t>
      </w:r>
      <w:r>
        <w:rPr/>
        <w:t>帯煓</w:t>
      </w:r>
      <w:r>
        <w:rPr/>
        <w:t>ꔽ</w:t>
      </w:r>
      <w:r>
        <w:rPr/>
        <w:t>牰汃淎㝺䭳䉒迂</w:t>
      </w:r>
      <w:r>
        <w:rPr/>
        <w:t>⠳</w:t>
      </w:r>
      <w:r>
        <w:rPr/>
        <w:t>믂哂䋂⎿썎役쉮欻㠴乒㙅놡畣硧㕄䅯⹭ㅱ値煹䅅쉘㙣ꏂ</w:t>
      </w:r>
      <w:r>
        <w:rPr/>
        <w:t>⠹</w:t>
      </w:r>
      <w:r>
        <w:rPr/>
        <w:t>䤨懂䡙潚敫獩쉭슿숹┬침楠桚㖏깢싂縻獧媬䉥㘫彫䅌㍷</w:t>
      </w:r>
      <w:r>
        <w:rPr/>
        <w:t>⡢</w:t>
      </w:r>
      <w:r>
        <w:rPr/>
        <w:t>䛂㡠欣쉾</w:t>
      </w:r>
      <w:r>
        <w:rPr/>
        <w:t>ꗂ</w:t>
      </w:r>
      <w:r>
        <w:rPr/>
        <w:t>湅싂䵗⽦㉠祡숨⿂</w:t>
      </w:r>
      <w:r>
        <w:rPr/>
        <w:t>ꥑ</w:t>
      </w:r>
      <w:r>
        <w:rPr/>
        <w:t>쉑坃⨣싍쉙番䃂橾幂渹癕</w:t>
      </w:r>
      <w:r>
        <w:rPr/>
        <w:t>ꦩ</w:t>
      </w:r>
      <w:r>
        <w:rPr/>
        <w:t>쵸㧂㴱啣</w:t>
      </w:r>
      <w:r>
        <w:rPr/>
        <w:t>ⱶ</w:t>
      </w:r>
      <w:r>
        <w:rPr/>
        <w:t>灈䎵칂숶䉫㉩♅男所썖畵へ◂䐬껂슬</w:t>
      </w:r>
      <w:r>
        <w:rPr/>
        <w:t>⠺⚏</w:t>
      </w:r>
      <w:r>
        <w:rPr/>
        <w:t>ꌣ助㯂⿂海⽟숱佒껃</w:t>
      </w:r>
      <w:r>
        <w:rPr/>
        <w:t>⠬</w:t>
      </w:r>
      <w:r>
        <w:rPr/>
        <w:t>凂ꍧ⩅쉶眫묤㑚坂卆猺뭳ꆘ䀥制䅦濂欪숻ꍸ䉳眶䚡杨쉳䕀畭</w:t>
      </w:r>
      <w:r>
        <w:rPr/>
        <w:t>ꦿ</w:t>
      </w:r>
      <w:r>
        <w:rPr/>
        <w:t>剚硣硯㝺癕⬶户否ㄤ츬쵩⍤摌段㥴煵慶灋欮</w:t>
      </w:r>
      <w:r>
        <w:rPr/>
        <w:t>ꥆ</w:t>
      </w:r>
      <w:r>
        <w:rPr/>
        <w:t>䒬◂쉲摳潥䩣</w:t>
      </w:r>
      <w:r>
        <w:rPr/>
        <w:t>ꕏ</w:t>
      </w:r>
      <w:r>
        <w:rPr/>
        <w:t>浏쉚㕩呇⥥勂⬪揂⑱쵏獖祙中칔䰥䴨䋂㘥쉗숪惂⫎㭍䉄Ⓜ柂䀻㍐眰걂쉦倲</w:t>
      </w:r>
      <w:r>
        <w:rPr/>
        <w:t>ⰷ⠪</w:t>
      </w:r>
      <w:r>
        <w:rPr/>
        <w:t>塓癆䅇</w:t>
      </w:r>
      <w:r>
        <w:rPr/>
        <w:t>ⲥ</w:t>
      </w:r>
      <w:r>
        <w:rPr/>
        <w:t>츨㝇繑搤焯</w:t>
      </w:r>
      <w:r>
        <w:rPr/>
        <w:t>ꗍꕱ</w:t>
      </w:r>
      <w:r>
        <w:rPr/>
        <w:t>ㅫ뾣뭰奲쉏洭䊥狃浳쉚甹</w:t>
      </w:r>
      <w:r>
        <w:rPr/>
        <w:t>⡖</w:t>
      </w:r>
      <w:r>
        <w:rPr/>
        <w:t>컂桏倵獪恶⭰䅓깈獀</w:t>
      </w:r>
      <w:r>
        <w:rPr/>
        <w:t>ꔮ</w:t>
      </w:r>
      <w:r>
        <w:rPr/>
        <w:t>숪㴹촣䒻䔭╒憥⥦⦘桔抵넽戶쵅祥捈挦獓ꅁ振幋ꍹ㞱䪘咮ꇂ煙</w:t>
      </w:r>
      <w:r>
        <w:rPr/>
        <w:t>⠬</w:t>
      </w:r>
      <w:r>
        <w:rPr/>
        <w:t>弪呶畈⼸媡厮洨쵺슮숸⪥㖱漶⪏⥑幚䱰促愭抏⩔숺쉅칏来䍁싂䧂頪ぬ㶱㩋瑹</w:t>
      </w:r>
      <w:r>
        <w:rPr/>
        <w:t>⠪⡰</w:t>
      </w:r>
      <w:r>
        <w:rPr/>
        <w:t>煯䯍⎏</w:t>
      </w:r>
      <w:r>
        <w:rPr/>
        <w:t>ⱀ</w:t>
      </w:r>
      <w:r>
        <w:rPr/>
        <w:t>甥椽㙴䝦㕅䠲橕䋂싂떮托扃熮潍쵖煬頶楋参偖⸮坸⩺⨯普㍄佌땙卩⨮䭂⩒⭄嫂♧㡞䛂㩐쉔揂쉟쉚獀⫂界婰廍䵴䜴堣숩侩⼻䵄쵍畠䍠녂呡楱垣쉦㍱皱䡢杂⥅숸母슣쉹こ兢</w:t>
      </w:r>
      <w:r>
        <w:rPr/>
        <w:t>⡋</w:t>
      </w:r>
      <w:r>
        <w:rPr/>
        <w:t>渲䅱㥗촣吱繱慊㴮꺬橩庵歏㒱꥗䌦汲땟</w:t>
      </w:r>
      <w:r>
        <w:rPr/>
        <w:t>ꔶ</w:t>
      </w:r>
      <w:r>
        <w:rPr/>
        <w:t>䱓</w:t>
      </w:r>
      <w:r>
        <w:rPr/>
        <w:t>ꕥ</w:t>
      </w:r>
      <w:r>
        <w:rPr/>
        <w:t>쉢匰轫䁓</w:t>
      </w:r>
      <w:r>
        <w:rPr/>
        <w:t>Ⲭ⴫</w:t>
      </w:r>
      <w:r>
        <w:rPr/>
        <w:t>㤮쵯</w:t>
      </w:r>
      <w:r>
        <w:rPr/>
        <w:t>ꔴ</w:t>
      </w:r>
      <w:r>
        <w:rPr/>
        <w:t>㭟쉉畃椶塒噞㍁揂꺩䵓쉡ひ牲⧂뾥敃煺⑋婅䝋眷係条㬵䁧槂棂刊灋싂싂</w:t>
      </w:r>
      <w:r>
        <w:rPr/>
        <w:t>ꥊ</w:t>
      </w:r>
      <w:r>
        <w:rPr/>
        <w:t>䔴⩯ꎏ㥇썣⽬昭쎡嫂▣搭㭗⬥숰䡒╸斩⍫橌椥䕶啅뇂假춻ガ橚긬ꍚ弪兏痂쉀㪵슩商幩쉸숵煩戤ㄫ壂帮丷⿂┻杹⯂㕞侘䁾쉫⹾痂</w:t>
      </w:r>
      <w:r>
        <w:rPr/>
        <w:t>⡹</w:t>
      </w:r>
      <w:r>
        <w:rPr/>
        <w:t>啬</w:t>
      </w:r>
      <w:r>
        <w:rPr/>
        <w:t>ꔻ</w:t>
      </w:r>
      <w:r>
        <w:rPr/>
        <w:t>䖿䴩</w:t>
      </w:r>
      <w:r>
        <w:rPr/>
        <w:t>⢡</w:t>
      </w:r>
      <w:r>
        <w:rPr/>
        <w:t>确㬴哂眳쉠쉥㨴⽴怫</w:t>
      </w:r>
      <w:r>
        <w:rPr/>
        <w:t>ꖮ</w:t>
      </w:r>
      <w:r>
        <w:rPr/>
        <w:t>暥숫䚩싂䧂쉰杧쏂从⭳忂昩⺘榏</w:t>
      </w:r>
      <w:r>
        <w:rPr/>
        <w:t>Ⳃ⹒♙</w:t>
      </w:r>
      <w:r>
        <w:rPr/>
        <w:t>匹⒩쉶坏⴫</w:t>
      </w:r>
      <w:r>
        <w:rPr/>
        <w:t>ꤥ</w:t>
      </w:r>
      <w:r>
        <w:rPr/>
        <w:t>乄쉧䟃皩숸伺扙杷灱呭〉䜣숽慂䗍顇䇎乘딲㵗止楄䴪灲㝉ぺ묮</w:t>
      </w:r>
      <w:r>
        <w:rPr/>
        <w:t>꧂⭠</w:t>
      </w:r>
      <w:r>
        <w:rPr/>
        <w:t>쉺칅佇涮뼯禘</w:t>
      </w:r>
      <w:r>
        <w:rPr/>
        <w:t>⠯</w:t>
      </w:r>
      <w:r>
        <w:rPr/>
        <w:t>슥촴总</w:t>
      </w:r>
      <w:r>
        <w:rPr/>
        <w:t>꧂</w:t>
      </w:r>
      <w:r>
        <w:rPr/>
        <w:t>磂䮥싂来네⛂쉉繨剤挰槂繚㝾</w:t>
      </w:r>
      <w:r>
        <w:rPr/>
        <w:t>꧂</w:t>
      </w:r>
      <w:r>
        <w:rPr/>
        <w:t>겡照癚䑢熱汹쵾칋瓂䥭歬倮㴭꥗硱轧</w:t>
      </w:r>
      <w:r>
        <w:rPr/>
        <w:t>ꤷ</w:t>
      </w:r>
      <w:r>
        <w:rPr/>
        <w:t>禩斩깭坔숤䩮</w:t>
      </w:r>
      <w:r>
        <w:rPr/>
        <w:t>ⱦ</w:t>
      </w:r>
      <w:r>
        <w:rPr/>
        <w:t>ꤴ</w:t>
      </w:r>
      <w:r>
        <w:rPr/>
        <w:t>땸ꍹ녨쉖䧂⭗畞ㅃ딪㴪惎坣㗂奅쉯䙆⥲ꅚ斩䍑㉩䡆䍑䒬咱㭮ぇ挫뼭微版쉙싂橢繩㎮쉹♃潫䈱</w:t>
      </w:r>
      <w:r>
        <w:rPr/>
        <w:t>ⲡ</w:t>
      </w:r>
      <w:r>
        <w:rPr/>
        <w:t>ꎏ㉡彾歎睊夵㫂䑵爭欫⽕㴺쉐猻绂濍♆乂庩싂</w:t>
      </w:r>
      <w:r>
        <w:rPr/>
        <w:t>ꔴ</w:t>
      </w:r>
      <w:r>
        <w:rPr/>
        <w:t>쉙攲眪䵃㧃婳竂煙묬繮</w:t>
      </w:r>
      <w:r>
        <w:rPr/>
        <w:t>ⵅ</w:t>
      </w:r>
      <w:r>
        <w:rPr/>
        <w:t>ꌴ슮㙸歊</w:t>
      </w:r>
      <w:r>
        <w:rPr/>
        <w:t>ꥏ</w:t>
      </w:r>
      <w:r>
        <w:rPr/>
        <w:t>妱숬揂싂쉩敏쉫⭓匦깋칮㥲䡙堶ゥ㩔넰뭱䎥䟂⥕䫂䎬瘫</w:t>
      </w:r>
      <w:r>
        <w:rPr/>
        <w:t>ꦮ</w:t>
      </w:r>
      <w:r>
        <w:rPr/>
        <w:t>䨴䘶繢숵숺顸橶䘲Ⓧ堸⫃搩瘽䩳囎㬨湹썢〨쉉썆洬癳쉙㡗眦位䑰⥦䔲數녁㑑囂쉀썡⯂䥏繂믂䁂⛂嘵復璣轸盍⪘毂䘵쵄䥭機忂昹㕇넦쉋⑷쉎쵵㝓甤渶ꍸ쉴䅹焵䡔繗㙰柂硚⵳숬⹾㭤佶ꥯ啦䈽♒伫싎쉶䎱숲彋䔺ꄩ卄</w:t>
      </w:r>
      <w:r>
        <w:rPr/>
        <w:t>ꤲ♵⫂ⵏ</w:t>
      </w:r>
      <w:r>
        <w:rPr/>
        <w:t>⠵</w:t>
      </w:r>
      <w:r>
        <w:rPr/>
        <w:t>䩅䐳彇剙塰泂权쌫煱䑰㔱皡津䛎㌪⸪쉈田卨佶쉈㦡爥婒昭偠䐱㕡㕂쉢⩘쉕딩轎▩晹㝍딥打䁩瞘怪㶩砪䤬ヂ渣慂槂㍖쉌䱁犘数倴</w:t>
      </w:r>
      <w:r>
        <w:rPr/>
        <w:t>ⱊ</w:t>
      </w:r>
      <w:r>
        <w:rPr/>
        <w:t>䢮쉨넭䍡쉠⽺䕩穒⍙値猣⍴摣䥇䡧䔭祓斮ꅏ帰㓂圸㣂</w:t>
      </w:r>
      <w:r>
        <w:rPr/>
        <w:t>⣂</w:t>
      </w:r>
      <w:r>
        <w:rPr/>
        <w:t>晫䛂她䄯卢挥뽧㑁佈扇⒮欽뮩揂犘煇别兰䝢琨䙁䓂ꅬ컎の♣爴땙쉯</w:t>
      </w:r>
      <w:r>
        <w:rPr/>
        <w:t>⡞</w:t>
      </w:r>
      <w:r>
        <w:rPr/>
        <w:t>㐵</w:t>
      </w:r>
      <w:r>
        <w:rPr/>
        <w:t>ⱈ</w:t>
      </w:r>
      <w:r>
        <w:rPr/>
        <w:t>ꆣ涬嫃炏墻</w:t>
      </w:r>
      <w:r>
        <w:rPr/>
        <w:t>꧂</w:t>
      </w:r>
      <w:r>
        <w:rPr/>
        <w:t>䮏洱⩫쉫뮻幏湺犵㕙復䁑輵㛂低쉈캻燍堊甫☻⨨쉪唤숮⹢啚欣</w:t>
      </w:r>
      <w:r>
        <w:rPr/>
        <w:t>⢏</w:t>
      </w:r>
      <w:r>
        <w:rPr/>
        <w:t>⺵牸䤥⥋ꌯ㚥繂牺弥輯뭷歍쉣纥⭨ꥧ㢵ꍗ摌Ⓜ⸪</w:t>
      </w:r>
      <w:r>
        <w:rPr/>
        <w:t>ꔱ␵</w:t>
      </w:r>
      <w:r>
        <w:rPr/>
        <w:t>䁔</w:t>
      </w:r>
      <w:r>
        <w:rPr/>
        <w:t>ꥌ</w:t>
      </w:r>
      <w:r>
        <w:rPr/>
        <w:t>습슬摄穵䴱⑙꺣慰ㅈ亣輳◂搽숳묮츤壂央矂쉣숷뮘쉬숵숻彾顴쎬⥧扅摶⍍副湪椥䵕圥뭮</w:t>
      </w:r>
      <w:r>
        <w:rPr/>
        <w:t>ⷂ</w:t>
      </w:r>
      <w:r>
        <w:rPr/>
        <w:t>縰숱숬冘朹冻繰┵⥵㑯牍㩗숰깎</w:t>
      </w:r>
      <w:r>
        <w:rPr/>
        <w:t>⠦</w:t>
      </w:r>
      <w:r>
        <w:rPr/>
        <w:t>奱秂녲숺儱杬吳㶣</w:t>
      </w:r>
      <w:r>
        <w:rPr/>
        <w:t>⡲</w:t>
      </w:r>
      <w:r>
        <w:rPr/>
        <w:t>擎</w:t>
      </w:r>
      <w:r>
        <w:rPr/>
        <w:t>⠽</w:t>
      </w:r>
      <w:r>
        <w:rPr/>
        <w:t>⾡囂䉹泂숪ꄥ</w:t>
      </w:r>
      <w:r>
        <w:rPr/>
        <w:t>ⰵ</w:t>
      </w:r>
      <w:r>
        <w:rPr/>
        <w:t>卩抱睓丽猩污⑄䥺啺偁喩䕚塋幧獏⭶䜰쌨頯쉕猬囂숦⭄瑎㗂恱쉏</w:t>
      </w:r>
      <w:r>
        <w:rPr/>
        <w:t>ⱆ</w:t>
      </w:r>
      <w:r>
        <w:rPr/>
        <w:t>党瘨歔☫懂숤呍䑙敺꺣所廂廂㉑瑩煓倴⩓⵴캘뽅繤䵍牐婌ꥠ硙䩢溮整哂쉏祐殘爵潊懍噄疻灰䁕숣䅍㉩㐬䥆싂睎뾮⑕睨飂烃◎</w:t>
      </w:r>
      <w:r>
        <w:rPr/>
        <w:t>ⵀ</w:t>
      </w:r>
      <w:r>
        <w:rPr/>
        <w:t>創</w:t>
      </w:r>
      <w:r>
        <w:rPr/>
        <w:t>ⶩ</w:t>
      </w:r>
      <w:r>
        <w:rPr/>
        <w:t>碩値䥐伽</w:t>
      </w:r>
      <w:r>
        <w:rPr/>
        <w:t>ꖥ</w:t>
      </w:r>
      <w:r>
        <w:rPr/>
        <w:t>㔨䑴页믂깫꺩〰淂噅敢♗쉭캩䭣儳뭄攲</w:t>
      </w:r>
      <w:r>
        <w:rPr/>
        <w:t>ꔮ</w:t>
      </w:r>
      <w:r>
        <w:rPr/>
        <w:t>埃㠪犥䝸顊摃㉰⪡㷂樺䀶䁋㡱䕗슩갸窮浫幗䅒⫂㍍飂㝗㥓壂兤㯂쉨쉆搰</w:t>
      </w:r>
      <w:r>
        <w:rPr/>
        <w:t>ꥐ</w:t>
      </w:r>
      <w:r>
        <w:rPr/>
        <w:t>⽨칂⹁䥕⺘쉵</w:t>
      </w:r>
      <w:r>
        <w:rPr/>
        <w:t>ⶮ</w:t>
      </w:r>
      <w:r>
        <w:rPr/>
        <w:t>䔩䥈愶睴㧃橶╮</w:t>
      </w:r>
      <w:r>
        <w:rPr/>
        <w:t>⠹</w:t>
      </w:r>
      <w:r>
        <w:rPr/>
        <w:t>䓍쉃攫䢱겮슘町楙淂斥氷乴⥖⍴㮘쉁</w:t>
      </w:r>
      <w:r>
        <w:rPr/>
        <w:t>ꥋ</w:t>
      </w:r>
      <w:r>
        <w:rPr/>
        <w:t>琹摘쉪㎏斱爳奥딺久䉚숩侩橘姂璡ね㑉⩾쉧儸穮뭈圵쉶䵳灯嘲⽃灦걹㡐曂夵媡⌺癗埂呀兡숴칵뭔拂⍸渺殣撏</w:t>
      </w:r>
      <w:r>
        <w:rPr/>
        <w:t>Ⱛ┨</w:t>
      </w:r>
      <w:r>
        <w:rPr/>
        <w:t>䅤㵣䙓彦⨣츲㫂冩쵓싂欶䑃⩙ꆥ걪䎿戮㨮䄱祦쉒쉬㙟䡕춵縳乶剟녞噺슩䘬⻂捖瘻쉄⌻擂癐梏轊⌱䞿正睧噯㙊彖え⩑껂슥攴䜲兪低呲彉㧍⨲攮㑅㨹ꍚ瘺쉸㬮깠樭恕䩂땄欨矂䥾榩䅧䨮转圽橢窿쏂쵇帻塷吮㛂㌨</w:t>
      </w:r>
      <w:r>
        <w:rPr/>
        <w:t>ⱂ</w:t>
      </w:r>
      <w:r>
        <w:rPr/>
        <w:t>뿂洳橰㩰䢻疻㊣䅐싂땐䐤眳걤傘⹢呟漪</w:t>
      </w:r>
      <w:r>
        <w:rPr/>
        <w:t>ⶣ</w:t>
      </w:r>
      <w:r>
        <w:rPr/>
        <w:t>犩伲侘숫걙桂䫂礽䤫浖桴呆슿쎮㛂놡</w:t>
      </w:r>
      <w:r>
        <w:rPr/>
        <w:t>꤫⚏</w:t>
      </w:r>
      <w:r>
        <w:rPr/>
        <w:t>瀭숹㴴楰슣瞱偯뼣滍䡾뿂㡳飂故ꌻ参☵⫃慐㞏塅噕뇎溘慳厬䠽电䭑⦡睲浒砨唳睮幧瞮䗂惂☺恩싂긬潩顓☷⨬깅䵔ꌫ䡖偷䥩奀漤㏂渊㋂疩쉆녅㉬彷ꥮ</w:t>
      </w:r>
      <w:r>
        <w:rPr/>
        <w:t>ꕇ</w:t>
      </w:r>
      <w:r>
        <w:rPr/>
        <w:t>㥌</w:t>
      </w:r>
      <w:r>
        <w:rPr/>
        <w:t>ⰻ</w:t>
      </w:r>
      <w:r>
        <w:rPr/>
        <w:t>ꥸ碿倣녯斱从⭣䙄㉺녺坰摢琴㎬숹쎘㌴䡌⨯㖘⩢敇呪䡪枩䕘ヂ嘵眹水剷숸揂倰</w:t>
      </w:r>
      <w:r>
        <w:rPr/>
        <w:t>ⱕ</w:t>
      </w:r>
      <w:r>
        <w:rPr/>
        <w:t>뼺娨㕀⏂效㘵⥤떿煂㍃ꄺ䭟䉗愪廎</w:t>
      </w:r>
      <w:r>
        <w:rPr/>
        <w:t>ⵧ</w:t>
      </w:r>
      <w:r>
        <w:rPr/>
        <w:t>㥣煑頺漻䘮獳䵩棂䚏祾纮ざ飍싍佉㜬쉴춘渲坒</w:t>
      </w:r>
      <w:r>
        <w:rPr/>
        <w:t>ꕙ⥷</w:t>
      </w:r>
      <w:r>
        <w:rPr/>
        <w:t>䡂츳⻂窩쉎㘩</w:t>
      </w:r>
      <w:r>
        <w:rPr/>
        <w:t>ⵯ⭙</w:t>
      </w:r>
      <w:r>
        <w:rPr/>
        <w:t>䜽冡坱</w:t>
      </w:r>
      <w:r>
        <w:rPr/>
        <w:t>꤬</w:t>
      </w:r>
      <w:r>
        <w:rPr/>
        <w:t>繃煏怰습昪䬫殩숻癱墮쌤䉟刦〳狍恸楕奡Ⓜꥮ뭗㥧㵈幾睤扇㬸숩◂乄扒슡㉎焸뼲畋걁硠䟃稪帯ꥨ⼸⼵顬⬯幁勂判쉶</w:t>
      </w:r>
      <w:r>
        <w:rPr/>
        <w:t>ꗂ</w:t>
      </w:r>
      <w:r>
        <w:rPr/>
        <w:t>禥녟⎏䌱⦱穲</w:t>
      </w:r>
      <w:r>
        <w:rPr/>
        <w:t>⡦</w:t>
      </w:r>
      <w:r>
        <w:rPr/>
        <w:t>䩁</w:t>
      </w:r>
      <w:r>
        <w:rPr/>
        <w:t>ⵎ</w:t>
      </w:r>
      <w:r>
        <w:rPr/>
        <w:t>칦硋湌癣곃</w:t>
      </w:r>
      <w:r>
        <w:rPr/>
        <w:t>ꥈ</w:t>
      </w:r>
      <w:r>
        <w:rPr/>
        <w:t>䑅㝕瘴슻噌歹兡뭳䅳牧剖숬뽥⍙㤻쉉쉲涿䴭䉇浦쉞珂䉳슩祚佸떵爰䔣ꍩ纵猣幃䅉噂乺⾮䭆朵♴测㝷㵥浪䉧썴顣䠱呇㴣</w:t>
      </w:r>
      <w:r>
        <w:rPr/>
        <w:t>ⱅ⬣</w:t>
      </w:r>
      <w:r>
        <w:rPr/>
        <w:t>䜵ㄻ䙌だ숸儫危╢㦥꤮灙숣ㅂ쉍䗎榣깂暿杫摭眭뾻橾瑈敒䤫쉬㟂싂扭磍䵏쌫</w:t>
      </w:r>
      <w:r>
        <w:rPr/>
        <w:t>꧂</w:t>
      </w:r>
      <w:r>
        <w:rPr/>
        <w:t>慉瀹迂檡</w:t>
      </w:r>
      <w:r>
        <w:rPr/>
        <w:t>ꤶ</w:t>
      </w:r>
      <w:r>
        <w:rPr/>
        <w:t>椬兌ꍡ쉕뾥쉀⛍⼯╡칪뮵浟畸┣滂繪⫂쉣㠣䙧쉢彄癆쵮싂䘨⩡輲㥣슡䁎刪䉌瑳䌤䯂盃</w:t>
      </w:r>
      <w:r>
        <w:rPr/>
        <w:t>ꥈ</w:t>
      </w:r>
      <w:r>
        <w:rPr/>
        <w:t>㋂䝯┽吮桲澩⨩珂䖣넴썡恚캣쉓剷䵕䌯癲싂♩䵔埂恤洩䔭䈳婧呴杊游䠳吹係問攤瞮噸飂䙗礯わ䲵䌪䫂⩃㝔倣숩䤳㕗㡃玘㘳쉎쉄硋䅍뽉쉣犩汑䮬睍咏頭㝸偑轺⚣⭳牣䡥⑶묦㟂⸲땭偗杪倦獉숥䧂婳㗂噑싂垡깤抩玿义쵡棂ꅈ扄♟歴⩩뽘⵾ㅵ걒⮩⫎䉪</w:t>
      </w:r>
      <w:r>
        <w:rPr/>
        <w:t>ⱺ</w:t>
      </w:r>
      <w:r>
        <w:rPr/>
        <w:t>ꥊ</w:t>
      </w:r>
      <w:r>
        <w:rPr/>
        <w:t>刽坆♬汃捠帬숱恱塟幡瓍塭嫂瑈䳂쉣村䵫␵楬䥵䕥匣橭㦩亱畁䵴㇂橡暩딴嫂坹祁牤序싃㉉깁㑭⨻</w:t>
      </w:r>
      <w:r>
        <w:rPr/>
        <w:t>ⱴ</w:t>
      </w:r>
      <w:r>
        <w:rPr/>
        <w:t>䍪㑕㟂塀䢥㡷璬쉰礪뭃㩆⭞浕憵础쉚⩭</w:t>
      </w:r>
      <w:r>
        <w:rPr/>
        <w:t>Ɐ</w:t>
      </w:r>
      <w:r>
        <w:rPr/>
        <w:t>忂묪估</w:t>
      </w:r>
      <w:r>
        <w:rPr/>
        <w:t>ⴳꦥ</w:t>
      </w:r>
      <w:r>
        <w:rPr/>
        <w:t>慌㴷瘫걺眬浮睕幊숷묻瑷獸未쉃䭃嘺촲䍪쉎伯쵮㡖</w:t>
      </w:r>
      <w:r>
        <w:rPr/>
        <w:t>ⴺ</w:t>
      </w:r>
      <w:r>
        <w:rPr/>
        <w:t>䯍呒쉚♟卅摠ꎱ숶乎晹怱♹딩輷㥊乾⸺㥰潦墏㨥浃ꥶ漊⑂</w:t>
      </w:r>
      <w:r>
        <w:rPr/>
        <w:t>Ⱳ</w:t>
      </w:r>
      <w:r>
        <w:rPr/>
        <w:t>ㅫ䥮浰挪卟䞘떵斘穹瑍牢啮ど䡧㝏㜭助櫂⌰䮣怹㨪</w:t>
      </w:r>
      <w:r>
        <w:rPr/>
        <w:t>Ⲯ</w:t>
      </w:r>
      <w:r>
        <w:rPr/>
        <w:t>㔮䕓㣂售䜥넮凂숽갵぀╷疱奒䍥穱祖뼯楞⬪걫督㍾땷晖匬⨻晩숺숽畺䍁䤶䙵傥䩺槂⭀潏洸嗂津曂䒿婱⽠ケ쵁⦥夵坩싂䙩䲥⍡橮噐彄䗂⾵썄檏ㄪ扷습楇㥪傻⪘奶坬䞣庣㮻伪숭涩䃎顐ꍱ䈶</w:t>
      </w:r>
      <w:r>
        <w:rPr/>
        <w:t>ⲣ</w:t>
      </w:r>
      <w:r>
        <w:rPr/>
        <w:t>渭渱䙊㡘</w:t>
      </w:r>
      <w:r>
        <w:rPr/>
        <w:t>ⵙ</w:t>
      </w:r>
      <w:r>
        <w:rPr/>
        <w:t>疱嗂档쉈穵</w:t>
      </w:r>
      <w:r>
        <w:rPr/>
        <w:t>⡕</w:t>
      </w:r>
      <w:r>
        <w:rPr/>
        <w:t>㮱쉉딷偨穪䘻╬㡉녹㤩䜪</w:t>
      </w:r>
      <w:r>
        <w:rPr/>
        <w:t>ꦿ⑓</w:t>
      </w:r>
      <w:r>
        <w:rPr/>
        <w:t>彞燂㏂灤㴩璿╢冬熣㡁啃</w:t>
      </w:r>
      <w:r>
        <w:rPr/>
        <w:t>꧂</w:t>
      </w:r>
      <w:r>
        <w:rPr/>
        <w:t>㥌㭖습堻仂櫂䵌扩䩒䔦䉋䰪噱</w:t>
      </w:r>
      <w:r>
        <w:rPr/>
        <w:t>ꕐ</w:t>
      </w:r>
      <w:r>
        <w:rPr/>
        <w:t>呗䭖䝦煕氭䥚䑯採奐渱⯂汢⌺炏䂘숩쌺灉慺迂⭊</w:t>
      </w:r>
      <w:r>
        <w:rPr/>
        <w:t>⡉</w:t>
      </w:r>
      <w:r>
        <w:rPr/>
        <w:t>䄺䍓쉏㨪汇睌秂嗂䵄츦䜯捣</w:t>
      </w:r>
      <w:r>
        <w:rPr/>
        <w:t>ⵁ</w:t>
      </w:r>
      <w:r>
        <w:rPr/>
        <w:t>쎩溻䃎彀㏂姍⧂漳깵楂⹎橃䅃칗▏繓圦䡩⥄</w:t>
      </w:r>
      <w:r>
        <w:rPr/>
        <w:t>⡶</w:t>
      </w:r>
      <w:r>
        <w:rPr/>
        <w:t>㜵⌭</w:t>
      </w:r>
      <w:r>
        <w:rPr/>
        <w:t>ꕭ</w:t>
      </w:r>
      <w:r>
        <w:rPr/>
        <w:t>싂ꅩ숯⨣呙壂䩀噄敶칓輭쎩柂䄤秂┨檵礴冏愰瑂睥刷ꥢ慘슬⫂䳎曂ㅙ츨䧂硖걊쉙啠⤸⩟䀱썵㝗接⬸恑숳숶㩎땅煚参⩯춬ꅐ桱㵆㝚湮⩖犻摀潦㵁攻⹚㍉熘彖㈻咩仂噒썆總啠㣂浲␪業념䷂稳惂睙摉䕣☭唥쉺⩌▏㮩䍺䋂㬦沏秂祡䲡䊻</w:t>
      </w:r>
      <w:r>
        <w:rPr/>
        <w:t>⠯</w:t>
      </w:r>
      <w:r>
        <w:rPr/>
        <w:t>瓂숱뽰䙋⵳䠥坳浓暵搽轆䛂汀</w:t>
      </w:r>
      <w:r>
        <w:rPr/>
        <w:t>ⱌ</w:t>
      </w:r>
      <w:r>
        <w:rPr/>
        <w:t>浫</w:t>
      </w:r>
    </w:p>
    <w:p>
      <w:pPr>
        <w:pStyle w:val="PreformattedText"/>
        <w:bidi w:val="0"/>
        <w:spacing w:before="0" w:after="0"/>
        <w:jc w:val="left"/>
        <w:rPr/>
      </w:pPr>
      <w:r>
        <w:rPr/>
        <w:t>⭖</w:t>
      </w:r>
      <w:r>
        <w:rPr/>
        <w:t>㵺⩸煬げ츦쉳䱏彯⍶㯂婕썒昹넹䏎垘煞⶿ꅅ挪䭈⦿刦㭬斩</w:t>
      </w:r>
      <w:r>
        <w:rPr/>
        <w:t>ꦥ</w:t>
      </w:r>
      <w:r>
        <w:rPr/>
        <w:t>䁠繳矃桋横殡洨묩灄ꇂ㥺彠쵐숨슡灭쉫瘲녹쉸䬪넷⽚⤪摡攲㡣䲥䕰稹䮬쉟㥵㢮擂뭕迂央转쉂潋氽땃窘ぇ偨碬뭋秃╴剓쉰慾⨣潾걌是泂彞堹割禬䄦썴秂뽋䁳塃彙㯂거焲쵂䘺疩츺轂⌰橔獃㬬ꄨ塤뿎싂䎏劵䷂浒皥䀪抏彫睲䴶슻䥨杵敍⥚슡</w:t>
      </w:r>
      <w:r>
        <w:rPr/>
        <w:t>ꔫ</w:t>
      </w:r>
      <w:r>
        <w:rPr/>
        <w:t>樥㩄㝺䛂䁹ォ䝱勂싃充깅</w:t>
      </w:r>
      <w:r>
        <w:rPr/>
        <w:t>⠴</w:t>
      </w:r>
      <w:r>
        <w:rPr/>
        <w:t>䛍坯䈣</w:t>
      </w:r>
      <w:r>
        <w:rPr/>
        <w:t>ꕣ</w:t>
      </w:r>
      <w:r>
        <w:rPr/>
        <w:t>䚩싂䉦湾硕〷湕</w:t>
      </w:r>
      <w:r>
        <w:rPr/>
        <w:t>ꕺ</w:t>
      </w:r>
      <w:r>
        <w:rPr/>
        <w:t>慬䂬婬⩵칎⽎㦩䢮撻伩昹㴲쉏⮘슥浾쏂⪩쉫⽓歳墱测㶬匬剅⩩祋쉆堊眪圮㑖䧂猱쉢숥㥥ꌪ㨳⧂㨸琱䔭煸刵䊩䥓浪㉏녅檡甥兇뭺싂䤣숰䝋㉪䚬㝟樺싂㑔깋싍坯旂</w:t>
      </w:r>
      <w:r>
        <w:rPr/>
        <w:t>ⱕ</w:t>
      </w:r>
      <w:r>
        <w:rPr/>
        <w:t>ヂ⺻权㙸懂獞绂쉶瀴</w:t>
      </w:r>
      <w:r>
        <w:rPr/>
        <w:t>ⰷ</w:t>
      </w:r>
      <w:r>
        <w:rPr/>
        <w:t>䥂㌲硟㠫愨䱳戬칬橂㮿係㝑楙딽쉨椥쉲玩改䉀䵘杁⮮뗂쉮枿ㅬ⌥</w:t>
      </w:r>
      <w:r>
        <w:rPr/>
        <w:t>꧂</w:t>
      </w:r>
      <w:r>
        <w:rPr/>
        <w:t>淂呋癓假樴ꌭ⛎轗쉕摃㥠㭈긪⧂숪䥭歡싂復◂㋂瓂쉪浱㈥仂滂牺碥汫ぃ䦩싂䷂</w:t>
      </w:r>
      <w:r>
        <w:rPr/>
        <w:t>⡎</w:t>
      </w:r>
      <w:r>
        <w:rPr/>
        <w:t>呦쏂칬硓ꅐ参潕升秂⒘쉱灏습ㅡ䡋</w:t>
      </w:r>
      <w:r>
        <w:rPr/>
        <w:t>ⰽ</w:t>
      </w:r>
      <w:r>
        <w:rPr/>
        <w:t>睙䅦禩䍑䁷繰ꏂ求ꏎ報ㄲ䤪瑬祇凂⩕煖壎䘱넵쵐䔹戩䕳扃浂䯃걘쉉숪䕫㥘轩煖摢剘瑩㜨䙫뭍㝮</w:t>
      </w:r>
      <w:r>
        <w:rPr/>
        <w:t>ⱙ</w:t>
      </w:r>
      <w:r>
        <w:rPr/>
        <w:t>湎窿숪⑍䁬쉞㛎堲梡䭟歹啚牂搽䈹⦬瑭㕔煓⨴眸쉲⥋穳쉎녣㏂助礤♸㯂䀬㭣㍱励塙</w:t>
      </w:r>
      <w:r>
        <w:rPr/>
        <w:t>⡱</w:t>
      </w:r>
      <w:r>
        <w:rPr/>
        <w:t>䘪癚숯吷㫂振␳䪩浾뮘佭ꍴꇂ剗쉲䏃烎杹䙭塲塃䱐䍳京洫숴扤⌽⥧態朳뭨橒뼷灑쉮癔囂樵穃头听槂呣祈輺煇숤扮</w:t>
      </w:r>
      <w:r>
        <w:rPr/>
        <w:t>⢱</w:t>
      </w:r>
      <w:r>
        <w:rPr/>
        <w:t>共묶칁</w:t>
      </w:r>
      <w:r>
        <w:rPr/>
        <w:t>ⴽ</w:t>
      </w:r>
      <w:r>
        <w:rPr/>
        <w:t>牆♖㞿䨪敢㥈礪儲⯂擂㧂䩊䍯㩗뾻採楋擂║䭷摳汕㨤倪</w:t>
      </w:r>
      <w:r>
        <w:rPr/>
        <w:t>ⴵ</w:t>
      </w:r>
      <w:r>
        <w:rPr/>
        <w:t>牮撵䅂彉眽湾㊡㝴橵</w:t>
      </w:r>
      <w:r>
        <w:rPr/>
        <w:t>ⰶ</w:t>
      </w:r>
      <w:r>
        <w:rPr/>
        <w:t>㙷⺱╍弰剙煂卋䕆䝤䥩갲繍漻䉐䕒╰㤴慄쉴䜺悱惃珂⩃</w:t>
      </w:r>
      <w:r>
        <w:rPr/>
        <w:t>Ⱟ</w:t>
      </w:r>
      <w:r>
        <w:rPr/>
        <w:t>恞风辩癨</w:t>
      </w:r>
      <w:r>
        <w:rPr/>
        <w:t>ꤩ</w:t>
      </w:r>
      <w:r>
        <w:rPr/>
        <w:t>숥ꅈ仂떩ꥰ㟂廂晬䡞惍䱏⍦䍲㑍曂뭇䒩㕰㠭ꅎ䁒⹾⦘☴漰ꍌ偋撘╙⩲숱呶떬拂쎿䁭쉇</w:t>
      </w:r>
      <w:r>
        <w:rPr/>
        <w:t>꧂</w:t>
      </w:r>
      <w:r>
        <w:rPr/>
        <w:t>婱泂㶵⑭쏂숭㍵穄栵顮杤䌽恇抮瞻惃手걍쉋呑싍㵅祰檻쉩䅳琶䅧輰氪滂楥</w:t>
      </w:r>
      <w:r>
        <w:rPr/>
        <w:t>ⴳⷂ</w:t>
      </w:r>
      <w:r>
        <w:rPr/>
        <w:t>祂牘䕠쉁乓柃쎩偺顉⸵乭䁱넻䑙䁟弹樫쵉攥䄯䁹쉳䓂瑍廂坥⭄▩䱑ま怫䔫숣☵</w:t>
      </w:r>
      <w:r>
        <w:rPr/>
        <w:t>ꕀ</w:t>
      </w:r>
      <w:r>
        <w:rPr/>
        <w:t>ꅩ攦㭯⍣층優뽄呵䭑⭅</w:t>
      </w:r>
      <w:r>
        <w:rPr/>
        <w:t>ꥃ</w:t>
      </w:r>
      <w:r>
        <w:rPr/>
        <w:t>䄩쉦䶻녡㥵倯숵쉳⤪浀㉢㥮⴬슩뼸⽂컎㊵슩狂㍴䏂ꍊ䍥䢵ꌥ樶儦놥</w:t>
      </w:r>
      <w:r>
        <w:rPr/>
        <w:t>ꗂ</w:t>
      </w:r>
      <w:r>
        <w:rPr/>
        <w:t>轩싍⍲啗싂⹲䱯弰ㅩ惂慶嘽繫䳂㨺揂䅾瀮䜳奍ꥬ旂湧燂浲숳浀⍅〩旂䡣䨨惂쉨琰㤊剰䐴䁺㔮爭兹⻂뼴䠩쉓祹浭㜤睱쉎뭤顺䡦⩅挷㶩禱祖⩪夹頦獙摎䚵稷斱㝐뽶つ㙷杺쉪夽뼱圲䥱䴸縣ꅡ⨨㔰儻慳</w:t>
      </w:r>
      <w:r>
        <w:rPr/>
        <w:t>⡱</w:t>
      </w:r>
      <w:r>
        <w:rPr/>
        <w:t>顃妵頶梮婂⼨睕額뽈㍉</w:t>
      </w:r>
      <w:r>
        <w:rPr/>
        <w:t>ⱙ</w:t>
      </w:r>
      <w:r>
        <w:rPr/>
        <w:t>싂䵘歄ㅎ坪輯㊮䑘숤⽰칚顚⩅扅轵潵춮긣䁕♪⍐塹䪏䁑效囂뽤磂潤녒쉓㜯</w:t>
      </w:r>
      <w:r>
        <w:rPr/>
        <w:t>ꥀ</w:t>
      </w:r>
      <w:r>
        <w:rPr/>
        <w:t>慒</w:t>
      </w:r>
      <w:r>
        <w:rPr/>
        <w:t>Ⱙ</w:t>
      </w:r>
      <w:r>
        <w:rPr/>
        <w:t>顒</w:t>
      </w:r>
      <w:r>
        <w:rPr/>
        <w:t>ꤺ</w:t>
      </w:r>
      <w:r>
        <w:rPr/>
        <w:t>晃揂火촭䇂⤯䌹⩑咘칡吨☩</w:t>
      </w:r>
      <w:r>
        <w:rPr/>
        <w:t>ⵢ</w:t>
      </w:r>
      <w:r>
        <w:rPr/>
        <w:t>妱汃奤␶</w:t>
      </w:r>
      <w:r>
        <w:rPr/>
        <w:t>ⱷ⭧</w:t>
      </w:r>
      <w:r>
        <w:rPr/>
        <w:t>杈떘컃뽹㙺䭚</w:t>
      </w:r>
      <w:r>
        <w:rPr/>
        <w:t>꧂</w:t>
      </w:r>
      <w:r>
        <w:rPr/>
        <w:t>쵵⚩瘷䑡噓湖疘␭畗浮䈪硱쉡瀪숪懎瑏猫橩</w:t>
      </w:r>
      <w:r>
        <w:rPr/>
        <w:t>ꕈ</w:t>
      </w:r>
      <w:r>
        <w:rPr/>
        <w:t>쉊扂㑏⽈怦㨮殩쉋쉁땋䈽毂╤噳汤䇂㵁걱剭朻愽礦⩏⍶㐱䝺䪩刺佞痂촷㥕쉵坰ㄸ㔥唵枏숭쉓湔쉳唤⑥䜽䍚딺㏂常繲卵쵞⥞ꥥ㇂禱爥ꅁ捤彐ꌥ擂⽈䙤㯂뽧䕗嚥嘸䁦</w:t>
      </w:r>
      <w:r>
        <w:rPr/>
        <w:t>ⵒ⬳</w:t>
      </w:r>
      <w:r>
        <w:rPr/>
        <w:t>呍乳婐䬰祩ꌪ帱䪵쉡떬깺䧂쉭츣浦稦⵨顾柎숬刪䠹㊏쉲洴껂묷쌵朥䕅毂㠬牶䟂乂쉍䐸繡</w:t>
      </w:r>
      <w:r>
        <w:rPr/>
        <w:t>Ⱛ</w:t>
      </w:r>
      <w:r>
        <w:rPr/>
        <w:t>弹洸䭘竂扑獎湐깒倪恾㍸摊敪䃍숽쉩圳</w:t>
      </w:r>
      <w:r>
        <w:rPr/>
        <w:t>ⱃ</w:t>
      </w:r>
      <w:r>
        <w:rPr/>
        <w:t>〳㍈敪싂椱硎ꥫ婣격扩畑纩煒㉲</w:t>
      </w:r>
      <w:r>
        <w:rPr/>
        <w:t>⡃⭠</w:t>
      </w:r>
      <w:r>
        <w:rPr/>
        <w:t>津⫂⑥伪쉧칕䄷쉊㜪♧䊘彰噊쏍癰摔橣斮㝠Ⓕ썦噾䳂秃⭾䤵繙塕䑏捙䱪㄰ꍗ</w:t>
      </w:r>
      <w:r>
        <w:rPr/>
        <w:t>Ⳏ</w:t>
      </w:r>
      <w:r>
        <w:rPr/>
        <w:t>쉁</w:t>
      </w:r>
      <w:r>
        <w:rPr/>
        <w:t>ꕑ</w:t>
      </w:r>
      <w:r>
        <w:rPr/>
        <w:t>ꌫ浱╢攲</w:t>
      </w:r>
      <w:r>
        <w:rPr/>
        <w:t>⡨</w:t>
      </w:r>
      <w:r>
        <w:rPr/>
        <w:t>嫎娳䷂㤯</w:t>
      </w:r>
      <w:r>
        <w:rPr/>
        <w:t>ꕖ</w:t>
      </w:r>
      <w:r>
        <w:rPr/>
        <w:t>⠹</w:t>
      </w:r>
      <w:r>
        <w:rPr/>
        <w:t>싂璩啋</w:t>
      </w:r>
      <w:r>
        <w:rPr/>
        <w:t>Ⳏ</w:t>
      </w:r>
      <w:r>
        <w:rPr/>
        <w:t>꺩숺匲祬敌洴浕塌숲⭞침䰹䭯礪䑏攫䙙ꆡ兴쉣떏㪩뼬の係쉰福漮繞㏎婖畍煞㍙⭗框쉾⿂㝸⬲歧칍䡒⥓⼯㙞潀瀻ꄽ뗍楂夣婭쉱</w:t>
      </w:r>
      <w:r>
        <w:rPr/>
        <w:t>⣎</w:t>
      </w:r>
      <w:r>
        <w:rPr/>
        <w:t>⻂禘繹딴祪䍵㊿컂</w:t>
      </w:r>
      <w:r>
        <w:rPr/>
        <w:t>ⲏ</w:t>
      </w:r>
      <w:r>
        <w:rPr/>
        <w:t>넪渷㙟⥣ꅳ䁥㩳㵾䁨⌸㉢䙹㭏啃㕱ꏂ䊣㖩숪嗎婖炮琮뿂䇂䑙淂㫂</w:t>
      </w:r>
      <w:r>
        <w:rPr/>
        <w:t>ꦥ⪿</w:t>
      </w:r>
      <w:r>
        <w:rPr/>
        <w:t>廂♚䊿뇃쉧겥穲⧂癴顥䚻▵啭䑨⫃싎깆繍啦⽬⹾㕞䦡㫎</w:t>
      </w:r>
      <w:r>
        <w:rPr/>
        <w:t>ꥋ</w:t>
      </w:r>
      <w:r>
        <w:rPr/>
        <w:t>獊澮䩍㩓슱</w:t>
      </w:r>
      <w:r>
        <w:rPr/>
        <w:t>ꥊ</w:t>
      </w:r>
      <w:r>
        <w:rPr/>
        <w:t>琽帬浰婚歱䑍妵櫍瞮⍺㡕⩎轵쉍㕭杈橁慩䨦쉅硡兘껂䣂䉪⽾纮</w:t>
      </w:r>
      <w:r>
        <w:rPr/>
        <w:t>⢩</w:t>
      </w:r>
      <w:r>
        <w:rPr/>
        <w:t>垵쉶쉬皿椺㥳䭥漰㊏</w:t>
      </w:r>
      <w:r>
        <w:rPr/>
        <w:t>ꦏ</w:t>
      </w:r>
      <w:r>
        <w:rPr/>
        <w:t>敞慖煃歚쉌촪玏ㅸ</w:t>
      </w:r>
      <w:r>
        <w:rPr/>
        <w:t>ꕍ⨊</w:t>
      </w:r>
      <w:r>
        <w:rPr/>
        <w:t>㭯塹䑑矂</w:t>
      </w:r>
      <w:r>
        <w:rPr/>
        <w:t>Ⲙ</w:t>
      </w:r>
      <w:r>
        <w:rPr/>
        <w:t>祉⽋㵂榻칠㴷䁮桊㭳䁕</w:t>
      </w:r>
      <w:r>
        <w:rPr/>
        <w:t>ⷂ</w:t>
      </w:r>
      <w:r>
        <w:rPr/>
        <w:t>潧珂砩你슿杗牸珃爹䀩䄬匲</w:t>
      </w:r>
      <w:r>
        <w:rPr/>
        <w:t>Ⱪ</w:t>
      </w:r>
      <w:r>
        <w:rPr/>
        <w:t>䊮犱걮繆㠦辣問恙⬴䀥딻顦쵎䵌㗎㏎倬⤴⒡摬㭈䨥婚ㅱ</w:t>
      </w:r>
      <w:r>
        <w:rPr/>
        <w:t>⠥</w:t>
      </w:r>
      <w:r>
        <w:rPr/>
        <w:t>〩汩昲䉰</w:t>
      </w:r>
      <w:r>
        <w:rPr/>
        <w:t>ꤻ</w:t>
      </w:r>
      <w:r>
        <w:rPr/>
        <w:t>洱⭌奧㎥䱶旂껂쉸歃杺䒻⒩喱剤</w:t>
      </w:r>
      <w:r>
        <w:rPr/>
        <w:t>ꕌ</w:t>
      </w:r>
      <w:r>
        <w:rPr/>
        <w:t>춱瑾墥歴䍣숳乺偑呷</w:t>
      </w:r>
      <w:r>
        <w:rPr/>
        <w:t>Ⳃ</w:t>
      </w:r>
      <w:r>
        <w:rPr/>
        <w:t>쵁⛃䩺䯂欯窥</w:t>
      </w:r>
      <w:r>
        <w:rPr/>
        <w:t>ꕖ</w:t>
      </w:r>
      <w:r>
        <w:rPr/>
        <w:t>坪䁾䲩䠱俎轞瘲奴祴塗歁㏂</w:t>
      </w:r>
      <w:r>
        <w:rPr/>
        <w:t>ⱴ</w:t>
      </w:r>
      <w:r>
        <w:rPr/>
        <w:t>㍱㍢穭䮣こ頻⨪倸떩䩸䢡</w:t>
      </w:r>
      <w:r>
        <w:rPr/>
        <w:t>⠦</w:t>
      </w:r>
      <w:r>
        <w:rPr/>
        <w:t>ꄸ</w:t>
      </w:r>
      <w:r>
        <w:rPr/>
        <w:t>⢡</w:t>
      </w:r>
      <w:r>
        <w:rPr/>
        <w:t>㭊颥偕㨺䡤癇滂⸶쎡ꅸ慉㍎催唺⹢繄⫍囂쎬頻呪뽺㭥⴬겘䁰䑙⺘</w:t>
      </w:r>
      <w:r>
        <w:rPr/>
        <w:t>⠯</w:t>
      </w:r>
      <w:r>
        <w:rPr/>
        <w:t>땆슩兹堯쉞睔</w:t>
      </w:r>
      <w:r>
        <w:rPr/>
        <w:t>ⱗ</w:t>
      </w:r>
      <w:r>
        <w:rPr/>
        <w:t>頮堪㑃亻</w:t>
      </w:r>
      <w:r>
        <w:rPr/>
        <w:t>ꦩ</w:t>
      </w:r>
      <w:r>
        <w:rPr/>
        <w:t>쉓Ⓜ媮空</w:t>
      </w:r>
      <w:r>
        <w:rPr/>
        <w:t>ⱆ</w:t>
      </w:r>
      <w:r>
        <w:rPr/>
        <w:t>㠭晫烂</w:t>
      </w:r>
      <w:r>
        <w:rPr/>
        <w:t>ꕦ⩍</w:t>
      </w:r>
      <w:r>
        <w:rPr/>
        <w:t>獁쉏睯䘽땷灗春썊呬⫂䚱⫂녔㕍帬ꥪ呗坲쉧㒱쉂㌬ず╸싂⵪煋穇空繣睙棂</w:t>
      </w:r>
      <w:r>
        <w:rPr/>
        <w:t>ꔴ</w:t>
      </w:r>
      <w:r>
        <w:rPr/>
        <w:t>뽖琩恪╹洰ꎩ췂窻뽒杭㉰⫂怤䂵싂䌬쉀復⭈쉃余</w:t>
      </w:r>
      <w:r>
        <w:rPr/>
        <w:t>ꤱ</w:t>
      </w:r>
      <w:r>
        <w:rPr/>
        <w:t>戲ㅙ㉋쉸伹뽒懂ꇂ깅滂</w:t>
      </w:r>
      <w:r>
        <w:rPr/>
        <w:t>ⵘ</w:t>
      </w:r>
      <w:r>
        <w:rPr/>
        <w:t>塗쉐健惂뽏噺䖡넭䌬⥢熏转硚㬲歗ꅪ睋浗쉌睃櫂㔨決䟎싂</w:t>
      </w:r>
      <w:r>
        <w:rPr/>
        <w:t>ꕦ</w:t>
      </w:r>
      <w:r>
        <w:rPr/>
        <w:t>仂㝎⭾䑋쉅䡖⭳幋㍣쵆睌䉢⫎狃䙙䡀숴㕰穀廂彙婹㠪纥穑䥰离쌰ㅮ㵊栦火⯍仂着摇⑰敷却嘥⏃⸨깔卌㑆京</w:t>
      </w:r>
      <w:r>
        <w:rPr/>
        <w:t>ꖥ</w:t>
      </w:r>
      <w:r>
        <w:rPr/>
        <w:t>䵮牀櫂⸭轷</w:t>
      </w:r>
      <w:r>
        <w:rPr/>
        <w:t>ꕦ</w:t>
      </w:r>
      <w:r>
        <w:rPr/>
        <w:t>坏盂砪⩥⨣숬㭞쵫䙔쉲⌣㵗戺㌪奫㌶倪슮</w:t>
      </w:r>
      <w:r>
        <w:rPr/>
        <w:t>ꤽ</w:t>
      </w:r>
      <w:r>
        <w:rPr/>
        <w:t>接橭振캩硒唤縩</w:t>
      </w:r>
      <w:r>
        <w:rPr/>
        <w:t>⢩</w:t>
      </w:r>
      <w:r>
        <w:rPr/>
        <w:t>厡澘</w:t>
      </w:r>
      <w:r>
        <w:rPr/>
        <w:t>ⵕ</w:t>
      </w:r>
      <w:r>
        <w:rPr/>
        <w:t>圭氰⏂쉙戫</w:t>
      </w:r>
      <w:r>
        <w:rPr/>
        <w:t>ⵏ</w:t>
      </w:r>
      <w:r>
        <w:rPr/>
        <w:t>㴦㤬㒬歘ㅸ䐽樦䍊勂⌽⽬姂</w:t>
      </w:r>
      <w:r>
        <w:rPr/>
        <w:t>ⴳ</w:t>
      </w:r>
      <w:r>
        <w:rPr/>
        <w:t>䕴恇싂㵸쉷伵教狂䵘ꍶ戹愬쉮愶㭵㥚嫂䴱䱑⹲〵ㅍ牵甩쉭숫㐳㤴걷뽃㭪☬幮컂䵗뭪싂嘲뽀婾佐뭵⩎敉佚㝇㩈瞬潦썍뽁㐮帷쉞夫䟂숸㙗䜫䴽깞㣃숲쉅뭯쉺칄㏂♐㉢浧兙楆슣㠽썾汧㕉怷</w:t>
      </w:r>
      <w:r>
        <w:rPr/>
        <w:t>⡏</w:t>
      </w:r>
      <w:r>
        <w:rPr/>
        <w:t>ꦮ</w:t>
      </w:r>
      <w:r>
        <w:rPr/>
        <w:t>긶妵偅佦顇ꍸꎡ㨬淃ꎣ⫂㵵㥨㠦</w:t>
      </w:r>
      <w:r>
        <w:rPr/>
        <w:t>ꥋ♊</w:t>
      </w:r>
      <w:r>
        <w:rPr/>
        <w:t>党瑗뽁烂戨窥榩츩슬盂㴳啧䥎䑇쉸湴乹</w:t>
      </w:r>
      <w:r>
        <w:rPr/>
        <w:t>ꕲ</w:t>
      </w:r>
      <w:r>
        <w:rPr/>
        <w:t>⽐頽䓂浸㋂䕄</w:t>
      </w:r>
      <w:r>
        <w:rPr/>
        <w:t>ⴲ␬</w:t>
      </w:r>
      <w:r>
        <w:rPr/>
        <w:t>輷留쉓숱僂땴쉖晉䵎䥰쉑参澱縥愰숽㙄偉穄문숪䆘湌㑎埃㔊䙵䵍⒬余쉸䴹瘨쉐숽㵎㜣京彋圵싂囃繭䍰ヂ洯たꅲ獇썮刪䀲䡯畾ꌰ㶘硃塁䭟佊싂⥐⨥숮弥挪砱払㌬摈眶㥵殬慷愱儦癭狂⹁</w:t>
      </w:r>
      <w:r>
        <w:rPr/>
        <w:t>Ⱶ</w:t>
      </w:r>
      <w:r>
        <w:rPr/>
        <w:t>슮쉦䉩獞丮橐穞濂䮘䕦㨱䍖眶呴ㅡ㨣愩抏㠶</w:t>
      </w:r>
      <w:r>
        <w:rPr/>
        <w:t>⡶</w:t>
      </w:r>
      <w:r>
        <w:rPr/>
        <w:t>颥男轤玱印䑂係㔯彔땃썙ꥰ䅢梥䒵䬤⩖彑橃澿땳樭墘김뿂칵Ⓜ䧂숹兄輲瞣썌㜪灥硱矂䩃싂쌩ꥶ琯呖漤頹潎㑓欫冩䬬㎩䡲纡䉹乳爩癫䕡顑晃牁싂㠹䟎칑迂╨冘娱䆮</w:t>
      </w:r>
      <w:r>
        <w:rPr/>
        <w:t>ꕁ</w:t>
      </w:r>
      <w:r>
        <w:rPr/>
        <w:t>㇂祵䑨ギ亮갬塲쉦汃걪硳쌬</w:t>
      </w:r>
      <w:r>
        <w:rPr/>
        <w:t>⢿</w:t>
      </w:r>
      <w:r>
        <w:rPr/>
        <w:t>橬顒搪啫禣㞬爲␲剬⩾</w:t>
      </w:r>
      <w:r>
        <w:rPr/>
        <w:t>⡁</w:t>
      </w:r>
      <w:r>
        <w:rPr/>
        <w:t>坂㌰頨碩</w:t>
      </w:r>
      <w:r>
        <w:rPr/>
        <w:t>ꥆ</w:t>
      </w:r>
      <w:r>
        <w:rPr/>
        <w:t>䛂ぅ숵쉨㐻╲쉋쉤歖㏂</w:t>
      </w:r>
      <w:r>
        <w:rPr/>
        <w:t>ꥍ</w:t>
      </w:r>
      <w:r>
        <w:rPr/>
        <w:t>ㅨ愰畊兎奙牥♉⴦䍀䅊╧桅⹒슡㛂㕍䌩潆녹捧忂绂洮숲㡨䏂䀩入秂</w:t>
      </w:r>
      <w:r>
        <w:rPr/>
        <w:t>ⵂ</w:t>
      </w:r>
      <w:r>
        <w:rPr/>
        <w:t>硦䊡쉅噋灕楸◎⩐穫恳硊剌畓㉪疘╭斿㖱䠪숪䤨华扤捳ꆏご啘垥兮</w:t>
      </w:r>
      <w:r>
        <w:rPr/>
        <w:t>ꦘ</w:t>
      </w:r>
      <w:r>
        <w:rPr/>
        <w:t>潦悏浐䠩愤⹷묺깡䟍迂㝊町梱墮⹇쉈슡癊氹呱䝂堤</w:t>
      </w:r>
      <w:r>
        <w:rPr/>
        <w:t>⠻</w:t>
      </w:r>
      <w:r>
        <w:rPr/>
        <w:t>坯愣슘䔨氥䭕毂䮿슻爺烂땫顳쉊쉐␸栥天䑂輱슥㘴</w:t>
      </w:r>
      <w:r>
        <w:rPr/>
        <w:t>ⱴ</w:t>
      </w:r>
      <w:r>
        <w:rPr/>
        <w:t>䔪䴫⨶깯㕏桷慺⬬싂䬣呱䍫♖㵖䦩瀩쉇㉥㔯睅捍䩰攺㯂汵楹塘惂塖晳</w:t>
      </w:r>
      <w:r>
        <w:rPr/>
        <w:t>ⱊ⩎</w:t>
      </w:r>
      <w:r>
        <w:rPr/>
        <w:t>㔰㐪</w:t>
      </w:r>
      <w:r>
        <w:rPr/>
        <w:t>ꕮ</w:t>
      </w:r>
      <w:r>
        <w:rPr/>
        <w:t>幄</w:t>
      </w:r>
      <w:r>
        <w:rPr/>
        <w:t>ꤳ</w:t>
      </w:r>
      <w:r>
        <w:rPr/>
        <w:t>揂䙱췂穔䜩轁曂㔲㝩䭄䫂摎繌䵰垩樦栩꥞걖䕕</w:t>
      </w:r>
      <w:r>
        <w:rPr/>
        <w:t>⠲</w:t>
      </w:r>
      <w:r>
        <w:rPr/>
        <w:t>숫</w:t>
      </w:r>
      <w:r>
        <w:rPr/>
        <w:t>ꕴ</w:t>
      </w:r>
      <w:r>
        <w:rPr/>
        <w:t>䰩녺싂牎ㄳ</w:t>
      </w:r>
      <w:r>
        <w:rPr/>
        <w:t>⡧</w:t>
      </w:r>
      <w:r>
        <w:rPr/>
        <w:t>渹嘶䫂㍀男ガ㉇䩱さ纥砭牰碬倰㫂⒬妿쉷搶⍩숷剫⑕楂싂ꌰ쉟淂긷䄯常楄浲擎</w:t>
      </w:r>
      <w:r>
        <w:rPr/>
        <w:t>ⷂꕚ</w:t>
      </w:r>
      <w:r>
        <w:rPr/>
        <w:t>帷㝘枻땾쉕䰪㴶噍戫浳⑗漪⤺擂砻櫂ㅋ㔽녁穱</w:t>
      </w:r>
      <w:r>
        <w:rPr/>
        <w:t>⠵</w:t>
      </w:r>
      <w:r>
        <w:rPr/>
        <w:t>䅠㤪싎䴦慍疡牳숩䀬偸썩㝵獰㥴䛂婏♲䤹硶嘪砲䯂挱⬺奷䙰嫂堳</w:t>
      </w:r>
      <w:r>
        <w:rPr/>
        <w:t>ꤳ</w:t>
      </w:r>
      <w:r>
        <w:rPr/>
        <w:t>딥恥柂⧎㍠䭩祧瑢㭂摅䴩⭱칐⿂䣂쵑橋恀㮡復⩚娻䡱쉎倷䥁婅噞瞥⤷汉㙁眶</w:t>
      </w:r>
      <w:r>
        <w:rPr/>
        <w:t>ⱘ</w:t>
      </w:r>
      <w:r>
        <w:rPr/>
        <w:t>係꺏幖䡕㡌祳⻂倵㭌䁂숤癩꺿쉄쉷颩㉯え숬祸㟃숰뭏䄦갺</w:t>
      </w:r>
      <w:r>
        <w:rPr/>
        <w:t>⠩</w:t>
      </w:r>
      <w:r>
        <w:rPr/>
        <w:t>獓⒡뽕唷㟂㩘</w:t>
      </w:r>
      <w:r>
        <w:rPr/>
        <w:t>ꦘ␪⤊</w:t>
      </w:r>
      <w:r>
        <w:rPr/>
        <w:t>ㅯ帽撏⾏䔮␻癟칔䁔쉕䔣帽癋縯㋂䙔廂⩮怮쉡檣氻칃䁖㥏㪵뗂ㅉ牨</w:t>
      </w:r>
      <w:r>
        <w:rPr/>
        <w:t>ꗎ</w:t>
      </w:r>
      <w:r>
        <w:rPr/>
        <w:t>硔☱ꥢ晥</w:t>
      </w:r>
      <w:r>
        <w:rPr/>
        <w:t>ꕺ⥂</w:t>
      </w:r>
      <w:r>
        <w:rPr/>
        <w:t>窻爻⼸㧂ꥵꥡ䉰汕䎣甪㭐梱㵁惂潏</w:t>
      </w:r>
      <w:r>
        <w:rPr/>
        <w:t>ⱴ⡢</w:t>
      </w:r>
      <w:r>
        <w:rPr/>
        <w:t>潋飂넹䒡佯</w:t>
      </w:r>
      <w:r>
        <w:rPr/>
        <w:t>⡵</w:t>
      </w:r>
      <w:r>
        <w:rPr/>
        <w:t>䍭皘☥걫⻂␲⌦⑸拂仂璩搳㝵⻂䡄潶礪塍㥋</w:t>
      </w:r>
      <w:r>
        <w:rPr/>
        <w:t>ⴳ</w:t>
      </w:r>
      <w:r>
        <w:rPr/>
        <w:t>䡅搨䡄犥䔵숪䚡⧂䥘梣䁚梣▏慇湂䘥숨棂〪浍愪쉵㉱␨</w:t>
      </w:r>
      <w:r>
        <w:rPr/>
        <w:t>ⲻ</w:t>
      </w:r>
      <w:r>
        <w:rPr/>
        <w:t>歆弲</w:t>
      </w:r>
      <w:r>
        <w:rPr/>
        <w:t>⡑꥖</w:t>
      </w:r>
      <w:r>
        <w:rPr/>
        <w:t>夷숺䏂徣⥊넥稴㉪</w:t>
      </w:r>
      <w:r>
        <w:rPr/>
        <w:t>⵰</w:t>
      </w:r>
      <w:r>
        <w:rPr/>
        <w:t>䵮爰㈯떏捖⨳⥕㌵噓沩⼥촯㩪䫂䙁㋂␮⛎</w:t>
      </w:r>
      <w:r>
        <w:rPr/>
        <w:t>ꤸ</w:t>
      </w:r>
      <w:r>
        <w:rPr/>
        <w:t>怬礫ㆵ</w:t>
      </w:r>
      <w:r>
        <w:rPr/>
        <w:t>ꔱ</w:t>
      </w:r>
      <w:r>
        <w:rPr/>
        <w:t>쎏┦䦘琱놿쉠歨滂欪倫硕彭ㅀ넱怵숹쉠걪佅쉐꺻╆娻嘷숲䃂</w:t>
      </w:r>
      <w:r>
        <w:rPr/>
        <w:t>⡓</w:t>
      </w:r>
      <w:r>
        <w:rPr/>
        <w:t>싎忂㙂姎瀤쉕㥆唯櫂⿃䍧䠺繆싂繁爤쉣㛂슏疵</w:t>
      </w:r>
      <w:r>
        <w:rPr/>
        <w:t>ꥊ</w:t>
      </w:r>
      <w:r>
        <w:rPr/>
        <w:t>瑸呕썊뾻쉖䑑䋎⩢䑯炡㔯㟂ꄸ㵈圷</w:t>
      </w:r>
      <w:r>
        <w:rPr/>
        <w:t>⡖</w:t>
      </w:r>
      <w:r>
        <w:rPr/>
        <w:t>㭬</w:t>
      </w:r>
      <w:r>
        <w:rPr/>
        <w:t>꤭☬</w:t>
      </w:r>
      <w:r>
        <w:rPr/>
        <w:t>䙓㔪㓂佘渭┮瓍쉎걗䷂湾僂㐷䰤䫂柂兪⼳䉊坃녇氽⭚</w:t>
      </w:r>
      <w:r>
        <w:rPr/>
        <w:t>ⵐ</w:t>
      </w:r>
      <w:r>
        <w:rPr/>
        <w:t>뽧慳揂彲牵쉏㥐仂ㄮ祲晣捹洬깇쉞㭱顊繋䥱䍗㘶⤬䎏쉬乏♱獌</w:t>
      </w:r>
      <w:r>
        <w:rPr/>
        <w:t>ꦱ</w:t>
      </w:r>
      <w:r>
        <w:rPr/>
        <w:t>玩</w:t>
      </w:r>
      <w:r>
        <w:rPr/>
        <w:t>ⵢ</w:t>
      </w:r>
      <w:r>
        <w:rPr/>
        <w:t>瑤槂㉨</w:t>
      </w:r>
      <w:r>
        <w:rPr/>
        <w:t>ⷂ</w:t>
      </w:r>
      <w:r>
        <w:rPr/>
        <w:t>汹矂쉲⍄♾弫싂硒し숦癸䌪쉏㬣䠯ꥷ㝅䅕浢⑉氣슘㘴元</w:t>
      </w:r>
      <w:r>
        <w:rPr/>
        <w:t>ⰰ</w:t>
      </w:r>
      <w:r>
        <w:rPr/>
        <w:t>쉠偌奃呸쉙獇縲戩㢏쉷긭仍朳お琭슮䍐⽺쉱求燎瓂䫂䄪⾘</w:t>
      </w:r>
      <w:r>
        <w:rPr/>
        <w:t>ꦩ</w:t>
      </w:r>
      <w:r>
        <w:rPr/>
        <w:t>晤刪桧甶稬㑩㫂ㅀ♮挣숥仂〩뿂뭄숹扚穠畷沥欮</w:t>
      </w:r>
      <w:r>
        <w:rPr/>
        <w:t>ꔨ</w:t>
      </w:r>
      <w:r>
        <w:rPr/>
        <w:t>⽭슿晓䩫稰딵歀顸</w:t>
      </w:r>
      <w:r>
        <w:rPr/>
        <w:t>ⵍ</w:t>
      </w:r>
      <w:r>
        <w:rPr/>
        <w:t>䶬⩗⹳愽갺纘毂ㄤ䉤䝟䀷梏牅뼽啡쵈偁㍮뿂☮⍒싂彐䑅嚵䎩쉙䧎䩈</w:t>
      </w:r>
      <w:r>
        <w:rPr/>
        <w:t>ꔻ</w:t>
      </w:r>
      <w:r>
        <w:rPr/>
        <w:t>䝟㝘슥獳慪秂啙꥘㍈ㄽ쉳칩</w:t>
      </w:r>
      <w:r>
        <w:rPr/>
        <w:t>⡩</w:t>
      </w:r>
      <w:r>
        <w:rPr/>
        <w:t>㏂䑯漤冮轠⮏敆걦䤽甭洫䒩妬䁖㍩煗䂩㈺╕堪㙴</w:t>
      </w:r>
      <w:r>
        <w:rPr/>
        <w:t>ꥊ</w:t>
      </w:r>
      <w:r>
        <w:rPr/>
        <w:t>琭祒⎥憱剮汳凂刮쵬ケ뮏</w:t>
      </w:r>
      <w:r>
        <w:rPr/>
        <w:t>ꗂ</w:t>
      </w:r>
      <w:r>
        <w:rPr/>
        <w:t>뮡㭕썕㞩㉾뭃䳎琫㉏췂媏䠪⹨橬渳촥曂쵃㤶䍗卭䤨</w:t>
      </w:r>
      <w:r>
        <w:rPr/>
        <w:t>ꦡ</w:t>
      </w:r>
      <w:r>
        <w:rPr/>
        <w:t>쉆櫂扺捴㙥☰睌繄䓂汙昬</w:t>
      </w:r>
      <w:r>
        <w:rPr/>
        <w:t>ꤩ</w:t>
      </w:r>
      <w:r>
        <w:rPr/>
        <w:t>浙䤵싂埂쉬</w:t>
      </w:r>
      <w:r>
        <w:rPr/>
        <w:t>⡢</w:t>
      </w:r>
      <w:r>
        <w:rPr/>
        <w:t>䭳輩쉁슣숱徿⼣乁㣂扩䝄⵭䯂ぐ䥨瑎㦡䕹쉞磂</w:t>
      </w:r>
      <w:r>
        <w:rPr/>
        <w:t>ꥈ</w:t>
      </w:r>
      <w:r>
        <w:rPr/>
        <w:t>奶㥆갫溥繢䶿䬮㠪扐彈䂻歒묲쉤ꅈ</w:t>
      </w:r>
      <w:r>
        <w:rPr/>
        <w:t>ⴹ</w:t>
      </w:r>
      <w:r>
        <w:rPr/>
        <w:t>坠⫂㜸ㄲ牋歗狂氽쉚숊痂彰吣묮俍슏慖뽢</w:t>
      </w:r>
      <w:r>
        <w:rPr/>
        <w:t>ⲏ</w:t>
      </w:r>
      <w:r>
        <w:rPr/>
        <w:t>流㯂札㯂䀵㐪抵⩵䑏⩉⧂䀮䅅睾穇澘⥕爣넲㙈</w:t>
      </w:r>
      <w:r>
        <w:rPr/>
        <w:t>ꗂꔥ</w:t>
      </w:r>
      <w:r>
        <w:rPr/>
        <w:t>炥瘻圯湠쵩</w:t>
      </w:r>
      <w:r>
        <w:rPr/>
        <w:t>ꦩ</w:t>
      </w:r>
      <w:r>
        <w:rPr/>
        <w:t>攺怽슬㈷◂╙ꅶ䰤態쉕숵䟎㈦㉶圮㍩쵶畆啓横獠뼵繏⪿炿囂稭㟂偕</w:t>
      </w:r>
      <w:r>
        <w:rPr/>
        <w:t>⡇</w:t>
      </w:r>
      <w:r>
        <w:rPr/>
        <w:t>䲩쉑쉎㐴녕䝸㊩쉫䶡转䭱䇂묵</w:t>
      </w:r>
      <w:r>
        <w:rPr/>
        <w:t>Ɐ</w:t>
      </w:r>
      <w:r>
        <w:rPr/>
        <w:t>啒㙪㕦ⸯ牃</w:t>
      </w:r>
      <w:r>
        <w:rPr/>
        <w:t>ꔻ</w:t>
      </w:r>
      <w:r>
        <w:rPr/>
        <w:t>㑺</w:t>
      </w:r>
      <w:r>
        <w:rPr/>
        <w:t>ⵉ⹢</w:t>
      </w:r>
      <w:r>
        <w:rPr/>
        <w:t>슩昲輵噬쉘顦打畡넸뭨浬滂桮⍨슣㧂숤䙨㡄⮏땣夭쵡䱁塠慟汘숸⨬頨捑⪘ꌴ㭉顣⩚녃伯╙戸䑯㵦ぢ䉡㩬⬦쉈淂復填넭䟃潑쉲畷㘻䂿슏䑀噹幃㟃╆瀥吷溡㕹呦쉆㵯轈猱梣⍌⬻쉤彤坺枩䩤䇂伳㴮䜮㊏䒿䖵</w:t>
      </w:r>
      <w:r>
        <w:rPr/>
        <w:t>ꤳ</w:t>
      </w:r>
      <w:r>
        <w:rPr/>
        <w:t>숸⒏쌶뼶偞愴䕇껂墣彰伲穤썩摥癅刱㝴䝾甪仂ꎩ⑴幂娨</w:t>
      </w:r>
      <w:r>
        <w:rPr/>
        <w:t>ꤻ</w:t>
      </w:r>
      <w:r>
        <w:rPr/>
        <w:t>兞劬佟睹䜹䅣癮◃䉳碏㫂䯂㉗仂쉌</w:t>
      </w:r>
      <w:r>
        <w:rPr/>
        <w:t>ꕖ</w:t>
      </w:r>
      <w:r>
        <w:rPr/>
        <w:t>㔣倮쉫숥畂녘</w:t>
      </w:r>
      <w:r>
        <w:rPr/>
        <w:t>ⱎ</w:t>
      </w:r>
      <w:r>
        <w:rPr/>
        <w:t>䡆䒵㍃숺窩╘뗍ꍀ唴漩柎否琣ꌶ䅐禘䨬伽杞③奊㜮猨ꏂ滂䥀淂ꍎ쉓働䥪牙슘喿偀</w:t>
      </w:r>
      <w:r>
        <w:rPr/>
        <w:t>ꥆ</w:t>
      </w:r>
      <w:r>
        <w:rPr/>
        <w:t>㦡䯂䱇浟ォ䞿㙥䥟䫂ꥯꅓ</w:t>
      </w:r>
      <w:r>
        <w:rPr/>
        <w:t>Ᵽ</w:t>
      </w:r>
      <w:r>
        <w:rPr/>
        <w:t>뗂坹␸⨰獤䍤晖쉟セ⤺潔硖泂彦潘㮡圥쉟礰兤劏㕋剡佫娰㴺傥䶬╄슩ꥹ</w:t>
      </w:r>
      <w:r>
        <w:rPr/>
        <w:t>ⲏ</w:t>
      </w:r>
      <w:r>
        <w:rPr/>
        <w:t>㜹쌤搰汷쉭⸱槂稰塇</w:t>
      </w:r>
      <w:r>
        <w:rPr/>
        <w:t>ⷂ</w:t>
      </w:r>
      <w:r>
        <w:rPr/>
        <w:t>偟</w:t>
      </w:r>
      <w:r>
        <w:rPr/>
        <w:t>ꤹ</w:t>
      </w:r>
      <w:r>
        <w:rPr/>
        <w:t>癩燂썡吤뽏㇂顢汅ꍥ硌⵩界剾㎡䭩⻂䃂䌬忂窿㕠㘳灰╢뗂䈲䡌牬껂㵸癒깄湹╴ꥪ浗幣</w:t>
      </w:r>
      <w:r>
        <w:rPr/>
        <w:t>ⵤ</w:t>
      </w:r>
      <w:r>
        <w:rPr/>
        <w:t>숶쉺</w:t>
      </w:r>
      <w:r>
        <w:rPr/>
        <w:t>ꤤ</w:t>
      </w:r>
      <w:r>
        <w:rPr/>
        <w:t>歌䕂⩘墿爦쉐쉧䝆夨䯎칓硪㬬䆥䙾慠怨洮숶숬㟂婀啤㝘뽌㡸</w:t>
      </w:r>
      <w:r>
        <w:rPr/>
        <w:t>Ɒ</w:t>
      </w:r>
      <w:r>
        <w:rPr/>
        <w:t>䉃㨵</w:t>
      </w:r>
      <w:r>
        <w:rPr/>
        <w:t>ⶻ</w:t>
      </w:r>
      <w:r>
        <w:rPr/>
        <w:t>䇃넳攳㬳券呃䕖怦쉚秂田兕䠪㝀㵅喱녅</w:t>
      </w:r>
      <w:r>
        <w:rPr/>
        <w:t>ꤦ⹹</w:t>
      </w:r>
      <w:r>
        <w:rPr/>
        <w:t>츲怯䡙慤칁牅祫䨸䥁䥣걡偟䡑㥠歴녮㙭㡊旂</w:t>
      </w:r>
      <w:r>
        <w:rPr/>
        <w:t>ꤪ</w:t>
      </w:r>
      <w:r>
        <w:rPr/>
        <w:t>頵⍢㣎矂䐷夽䝬機⨬桮⨹噲</w:t>
      </w:r>
      <w:r>
        <w:rPr/>
        <w:t>ꔰ</w:t>
      </w:r>
      <w:r>
        <w:rPr/>
        <w:t>숤縰뭷</w:t>
      </w:r>
      <w:r>
        <w:rPr/>
        <w:t>ꕭ</w:t>
      </w:r>
      <w:r>
        <w:rPr/>
        <w:t>単轷稴䉴慃䵊䭲䄴썙㵣쉺庬⹆卧땘灂䲩慯偞♂쉤㓂쉺湴辬槃轚杩떣ꌺ䁓㋂슩⤪然犵潱倦㕰勍⩨⭰⹯깓싂ꥭ╙</w:t>
      </w:r>
      <w:r>
        <w:rPr/>
        <w:t>ꕧ</w:t>
      </w:r>
      <w:r>
        <w:rPr/>
        <w:t>층撥祋⸱㡢帥影畕㦵⫂䍞땈榿</w:t>
      </w:r>
      <w:r>
        <w:rPr/>
        <w:t>⠹</w:t>
      </w:r>
      <w:r>
        <w:rPr/>
        <w:t>䵱猤䡈싎樊⺩奀䴪圷䗎洱祖꤮㘳</w:t>
      </w:r>
      <w:r>
        <w:rPr/>
        <w:t>ꥑ</w:t>
      </w:r>
      <w:r>
        <w:rPr/>
        <w:t>咬剞恥숵쉁⎱偗接础갷场싂♀㍭澣婁繭卑카穾怪ꅑ⧎</w:t>
      </w:r>
      <w:r>
        <w:rPr/>
        <w:t>ꥄ</w:t>
      </w:r>
      <w:r>
        <w:rPr/>
        <w:t>䕹奣䙡䦏䡖㡇塄䌫瘣橱걮呵棂澥拃泂剢浟氲㑳츴儽䭆숶帤拂卋浙쎮껂敺挺乞⑨找禩睱</w:t>
      </w:r>
      <w:r>
        <w:rPr/>
        <w:t>ꥂ</w:t>
      </w:r>
      <w:r>
        <w:rPr/>
        <w:t>垩슏䗍㴳敍亡ꇂ㥧僂桥슮䡒畊㐴⑏쉄녧烂潒㚏夳䔴뽷搣㥚氣㦵촣焬⹾㡟䵀</w:t>
      </w:r>
      <w:r>
        <w:rPr/>
        <w:t>ꕁ▬</w:t>
      </w:r>
      <w:r>
        <w:rPr/>
        <w:t>堤㌯㍩⽣숪㫂</w:t>
      </w:r>
      <w:r>
        <w:rPr/>
        <w:t>ꕾ</w:t>
      </w:r>
      <w:r>
        <w:rPr/>
        <w:t>匹歪䱂䭍嫂⨬窬猲뗃〩ꥯ깅眪圫版瑪帹態뗂숽婶㝸⌱</w:t>
      </w:r>
      <w:r>
        <w:rPr/>
        <w:t>Ⱬ</w:t>
      </w:r>
      <w:r>
        <w:rPr/>
        <w:t>睉䊣♠兊⾵啹숯䙪ㆻ䅑ꆩ뾿⫂䆱㵳她䤨熬欨瘳楶䮏玩㵆慸秂뽏쉮⹒汑⿂単渨뭈歸쉲꥙泂슘䁠灪숫颩澣䄷㑊散烂ꇂ쎏彅ㅭ䈩㙰Ⓕ츪㠬䴪숱⽐싂眨彤⯂뼸ꌱ쉱晞塁捕⍙</w:t>
      </w:r>
      <w:r>
        <w:rPr/>
        <w:t>ꔺ</w:t>
      </w:r>
      <w:r>
        <w:rPr/>
        <w:t>溻嘮攣㵸䰯牋⺬</w:t>
      </w:r>
      <w:r>
        <w:rPr/>
        <w:t>ꦵ</w:t>
      </w:r>
      <w:r>
        <w:rPr/>
        <w:t>位硧㢣户玥䈲倦䩒뼳版ㅅ쉘帺껂䞥桥元䫂쌷⒏▵䉅㝌猵㟂ꄷ嚡佱䎮㐷⨪滂䳂숽ꇃ璿쉣</w:t>
      </w:r>
      <w:r>
        <w:rPr/>
        <w:t>ꔪ</w:t>
      </w:r>
      <w:r>
        <w:rPr/>
        <w:t>噧</w:t>
      </w:r>
      <w:r>
        <w:rPr/>
        <w:t>ⶩ</w:t>
      </w:r>
      <w:r>
        <w:rPr/>
        <w:t>쉹♀ヂ繷漣帵슩疩녉垣楗発㠹⵩幮⭔㌯癉㉭共䴺輤櫂祫佞䡤㟂숩䄶愵䍆쉈ꄷ㬹穂佟숨呲䝈숩</w:t>
      </w:r>
      <w:r>
        <w:rPr/>
        <w:t>ꖱ</w:t>
      </w:r>
      <w:r>
        <w:rPr/>
        <w:t>숫⍂넪⫍敷숭</w:t>
      </w:r>
      <w:r>
        <w:rPr/>
        <w:t>ⱥ</w:t>
      </w:r>
      <w:r>
        <w:rPr/>
        <w:t>䎬㝆</w:t>
      </w:r>
      <w:r>
        <w:rPr/>
        <w:t>ꤳ</w:t>
      </w:r>
      <w:r>
        <w:rPr/>
        <w:t>呅歨摃奦숦彉松告숻割株顎坹煑繁㈥㐵긤绂쉞昬⩾㪮吵偕⽳楲硵灗畍⾣</w:t>
      </w:r>
      <w:r>
        <w:rPr/>
        <w:t>꧂⨤</w:t>
      </w:r>
      <w:r>
        <w:rPr/>
        <w:t>楄颡㕂숱슮眴戳剒</w:t>
      </w:r>
      <w:r>
        <w:rPr/>
        <w:t>ꕫ</w:t>
      </w:r>
      <w:r>
        <w:rPr/>
        <w:t>뽹恦숮숲樱牁傥夵窵⨻轑슬䷂곂</w:t>
      </w:r>
      <w:r>
        <w:rPr/>
        <w:t>꤭</w:t>
      </w:r>
      <w:r>
        <w:rPr/>
        <w:t>瑴瓂䤬걀⧂㒱숸煹㥟㋂</w:t>
      </w:r>
      <w:r>
        <w:rPr/>
        <w:t>ꕬꔫ</w:t>
      </w:r>
      <w:r>
        <w:rPr/>
        <w:t>夭䈭喣䁀穖癑㎥⍤쉘䞡䆣牋썭彳䐩洴</w:t>
      </w:r>
      <w:r>
        <w:rPr/>
        <w:t>ꦻ</w:t>
      </w:r>
      <w:r>
        <w:rPr/>
        <w:t>䍡</w:t>
      </w:r>
      <w:r>
        <w:rPr/>
        <w:t>⢡</w:t>
      </w:r>
      <w:r>
        <w:rPr/>
        <w:t>쉊</w:t>
      </w:r>
      <w:r>
        <w:rPr/>
        <w:t>ꥌ</w:t>
      </w:r>
      <w:r>
        <w:rPr/>
        <w:t>⢘</w:t>
      </w:r>
      <w:r>
        <w:rPr/>
        <w:t>쏂⺬⻂搩啪瑍⑒穊䡀輩嘪绂⭦㝠걣枡⫂㚡瑟㉅轥偞㑉걐䭫味䝴縵⸵楊垥汸䜽녱숬ꆿ䉶埂쉙丸⥉쉓噵䆱</w:t>
      </w:r>
      <w:r>
        <w:rPr/>
        <w:t>ⴻ</w:t>
      </w:r>
      <w:r>
        <w:rPr/>
        <w:t>⾩쉪ꥣ潃稹呫</w:t>
      </w:r>
      <w:r>
        <w:rPr/>
        <w:t>ⷂ</w:t>
      </w:r>
      <w:r>
        <w:rPr/>
        <w:t>摇⺡쉶坪梬杮淂䄯煵⥙</w:t>
      </w:r>
      <w:r>
        <w:rPr/>
        <w:t>Ⱔ</w:t>
      </w:r>
      <w:r>
        <w:rPr/>
        <w:t>㍱</w:t>
      </w:r>
      <w:r>
        <w:rPr/>
        <w:t>ꥅ</w:t>
      </w:r>
      <w:r>
        <w:rPr/>
        <w:t>便猥슻墩戻䌦䱯쉂쉗庩亩쉅幖参䧃겵掵ꥥ瑷갪楱㩘쉘畗쉹烎樻㉉뭑す䭎쉺戣숽㵩䚮⬬㜲㑘슬䙔䊬⎩庩㌽㜲뼵怊䦩価轏斘䈱猸扄</w:t>
      </w:r>
      <w:r>
        <w:rPr/>
        <w:t>꤭</w:t>
      </w:r>
      <w:r>
        <w:rPr/>
        <w:t>䊣숬卣㜴彐旂溥橡砯噗欩捗䧂姂渽딪佤侻ㆻ楙䓂桞煮獖潷摸충숰㠳㡄悩搴</w:t>
      </w:r>
      <w:r>
        <w:rPr/>
        <w:t>ⷂ</w:t>
      </w:r>
      <w:r>
        <w:rPr/>
        <w:t>歔걢쎩䝮㙳中攺牋彰拂頶㪱繕䙮캬轴熻偅슮싂놥⸭〪㧍췂㆘拂숶懂</w:t>
      </w:r>
      <w:r>
        <w:rPr/>
        <w:t>ⴷ</w:t>
      </w:r>
      <w:r>
        <w:rPr/>
        <w:t>然獔싂ㅲ夰恮숫橙䑒캩癴숬睉㍙</w:t>
      </w:r>
      <w:r>
        <w:rPr/>
        <w:t>⡡</w:t>
      </w:r>
      <w:r>
        <w:rPr/>
        <w:t>땭纱충顎穷噀걃䔸㥋㑓啤凂䁺쉥⥱㞩呐쉂吴쉇땚璿猵桦ꥥ╬顗珂ꍱ在㟂僂毂桎⼪♴兆昪㌰⹉</w:t>
      </w:r>
      <w:r>
        <w:rPr/>
        <w:t>ꕌ</w:t>
      </w:r>
      <w:r>
        <w:rPr/>
        <w:t>眮㐺딯㙾瘪숮⥓帥䬵긶痂撏㴦版啙녙㥱櫎╫쉰䚣㷂礤沣뼷㍭싍㐨徻㙤⬤숩搸숪瑙䅂洪塳쉍嫂䥄㏂颵䉡쉍恃乃䋂奉穏⮱㔳徬䵉氻傻暿♺顰䱁촵뽯敲濍倣껂쉔飂淂帨㵖嚘湁祙ꌸ⼮剠烂椳啮䐲瓂磂</w:t>
      </w:r>
      <w:r>
        <w:rPr/>
        <w:t>ⴳ</w:t>
      </w:r>
      <w:r>
        <w:rPr/>
        <w:t>塕䕗昨꥙䭮机橃⩈⎻䌸楴皏潇⥂颬쉲䢘䔵쉅淂䕁摲瀶眩繤疥</w:t>
      </w:r>
      <w:r>
        <w:rPr/>
        <w:t>⡇</w:t>
      </w:r>
      <w:r>
        <w:rPr/>
        <w:t>⻍뽔䰹窬氥奒吩佉㥵㕓頯祩畄凎╁䍧㭨⩦걬稻瀤⮣䥃⑒묬卹⧎걉勍뽳㙹恕숻獣㩚圯顓灾㙢㌯洪䈤南ꍱ洪㐺걣焬㡢䁌煟䃂䱴瑰垬꥙슬横硘恅圶䭓녓囂啨땆是</w:t>
      </w:r>
      <w:r>
        <w:rPr/>
        <w:t>⠻</w:t>
      </w:r>
      <w:r>
        <w:rPr/>
        <w:t>线뇂暱扆㵒ㅨ唨卄쉐婵⨫쉏湠徏曂ꍩ䭘슘</w:t>
      </w:r>
      <w:r>
        <w:rPr/>
        <w:t>⡡</w:t>
      </w:r>
      <w:r>
        <w:rPr/>
        <w:t>䨳橨呷쉺泎檻男窩쉙깤㵭껂㜰⍕㔳瘺漤쉵儱㑒⦩</w:t>
      </w:r>
      <w:r>
        <w:rPr/>
        <w:t>⡞</w:t>
      </w:r>
      <w:r>
        <w:rPr/>
        <w:t>㥭⾻숺⨥瞩䪡ㄨ千焭⪥珂䡷㕦轌츲싎딭瀤넻㒵숲떥䜶獞숬땢泂䭲㈫挩䥷䵈⮏㮵彸捎⾿컍礴婰☳顓㌴䁔㬨刯춱┹呬⪩卟㴪惎쉂숪䥥太㣂䓂柂♱均⨪⫂㕤ꥪ曂倱擂砽</w:t>
      </w:r>
      <w:r>
        <w:rPr/>
        <w:t>ꤹ</w:t>
      </w:r>
      <w:r>
        <w:rPr/>
        <w:t>싂쉚䝦쉚樥䥯剨䫂橦昩吰싂⨪䚿慄㈴㈩䅞㖣긳䙘䠰⹬䭁樭椰啎搨╊䙠숴毂熬ꌬ⑟㉍싂⴪걡堽啞쉴頣敌⥙숣㍰刻ㅪ䤩땹㚬凂䫂慉扠摁係䱭㉕䅚晣幆숦焨㨽䔺슬婘쉶か揂쉞堬䄯櫂䱚澿뾥쉤⾩稥幏㡗슮殮䵾⼶䱰쉁⍓䍬㭭輊啱歸塞䨯ꄭ䩵녧䩤噣싎湣츩쉬浚㒿</w:t>
      </w:r>
      <w:r>
        <w:rPr/>
        <w:t>ꥈ</w:t>
      </w:r>
      <w:r>
        <w:rPr/>
        <w:t>轊♧佱汇浦⑆眱⸵䵩か港橃쉭쉗畞䭫㭶卋墣偯吻幁</w:t>
      </w:r>
      <w:r>
        <w:rPr/>
        <w:t>⠣</w:t>
      </w:r>
      <w:r>
        <w:rPr/>
        <w:t>吽燎䕞ꥮ晀廍⍇칙扊竂겱쉹깫汊䓂숣氮瑔ꥧ</w:t>
      </w:r>
      <w:r>
        <w:rPr/>
        <w:t>꧃</w:t>
      </w:r>
      <w:r>
        <w:rPr/>
        <w:t>䭦歱懂㙊癳嚘⯂</w:t>
      </w:r>
      <w:r>
        <w:rPr/>
        <w:t>⡤</w:t>
      </w:r>
      <w:r>
        <w:rPr/>
        <w:t>ⷂ</w:t>
      </w:r>
      <w:r>
        <w:rPr/>
        <w:t>溥쵃侣</w:t>
      </w:r>
      <w:r>
        <w:rPr/>
        <w:t>ꥀ</w:t>
      </w:r>
      <w:r>
        <w:rPr/>
        <w:t>䪥迂嗂쉯杨⥋쉺朽桊╡瑯㕃쉮⩕㊏숴⌮啀痂쉳䴵怭皣䈴摴剪깍〨垬갷쉯甶傱䖿⍺⹦睍顃⫂㘶⹘㫂긳牄顤凂矂形䐸촮뽆倴㭨ꍰ楱㠪杢渲卮呌祚制칡쉆⽙撣ꄫ穕</w:t>
      </w:r>
      <w:r>
        <w:rPr/>
        <w:t>ⲩ</w:t>
      </w:r>
      <w:r>
        <w:rPr/>
        <w:t>畳㏂䋎싃䮩䕷珂㘸此㗃숱攦녕汆쏂뭲⭣偌剪浆놵쉃뽚晟牷え䕁㌶轑匤㓎祈柂㨲⬤䍭숻</w:t>
      </w:r>
      <w:r>
        <w:rPr/>
        <w:t>⡷</w:t>
      </w:r>
      <w:r>
        <w:rPr/>
        <w:t>姂숶㪥浤䝵汷䣃⩧瑸楗畄旂晐佬싂塍此䀸숲琻汑㞡䉯椽瓂䄦敉浉珂〪칣䩆䙸⑎</w:t>
      </w:r>
      <w:r>
        <w:rPr/>
        <w:t>ꥉ</w:t>
      </w:r>
      <w:r>
        <w:rPr/>
        <w:t>橍払彩穭䂩</w:t>
      </w:r>
      <w:r>
        <w:rPr/>
        <w:t>ⵀ</w:t>
      </w:r>
      <w:r>
        <w:rPr/>
        <w:t>稺㢿迃と⥅彴乒轷彎⫂欯䗂䉔㡈㕺칙煵</w:t>
      </w:r>
      <w:r>
        <w:rPr/>
        <w:t>ⳃ</w:t>
      </w:r>
      <w:r>
        <w:rPr/>
        <w:t>医␳䃂⭈礽갦擎㯂繄ꍘ伬⎩</w:t>
      </w:r>
      <w:r>
        <w:rPr/>
        <w:t>⡔</w:t>
      </w:r>
      <w:r>
        <w:rPr/>
        <w:t>坡㞏媮瓂⯂䳂쉬촮</w:t>
      </w:r>
      <w:r>
        <w:rPr/>
        <w:t>ꕀ</w:t>
      </w:r>
      <w:r>
        <w:rPr/>
        <w:t>礯奇塚午䥶䬤숮㵏</w:t>
      </w:r>
      <w:r>
        <w:rPr/>
        <w:t>⡉</w:t>
      </w:r>
      <w:r>
        <w:rPr/>
        <w:t>䜪믂㥚䅡拂</w:t>
      </w:r>
      <w:r>
        <w:rPr/>
        <w:t>ꤻ</w:t>
      </w:r>
      <w:r>
        <w:rPr/>
        <w:t>疘䦬敨唲㤸㒩䷂뇂こ쉀</w:t>
      </w:r>
      <w:r>
        <w:rPr/>
        <w:t>⣂</w:t>
      </w:r>
      <w:r>
        <w:rPr/>
        <w:t>繀穆狂㫃㛂幘⼷㕇⨳癭䪻便숫剐婒</w:t>
      </w:r>
      <w:r>
        <w:rPr/>
        <w:t>ꖱ</w:t>
      </w:r>
      <w:r>
        <w:rPr/>
        <w:t>쉡녺ꍥ쉫㉪쵺ヂ㭘㬵怬㐯䐤䵡</w:t>
      </w:r>
      <w:r>
        <w:rPr/>
        <w:t>ⱏ⛎</w:t>
      </w:r>
      <w:r>
        <w:rPr/>
        <w:t>녆吻⧂火</w:t>
      </w:r>
      <w:r>
        <w:rPr/>
        <w:t>ꕃ</w:t>
      </w:r>
      <w:r>
        <w:rPr/>
        <w:t>浸迃礯⩺噇旂擂쉓⼣ꆩ▮㗂噈硪⾻㥱㉄⮱㍹汧摍䲥쉔딨㙠噁䩯⨪匬熏涮╠䬺㦩珃䤤㈭堲皮䬺䌷㙞䅩猱晖䩇䡍䍞녣싎ꥬ盂╀㡡浶恾슻氹</w:t>
      </w:r>
      <w:r>
        <w:rPr/>
        <w:t>ꤹ</w:t>
      </w:r>
      <w:r>
        <w:rPr/>
        <w:t>䝪慏楔묳䱇䂘奬䷂噥汩旂摚獖䑟狃ꄯ쉷摧⍟窵⚬穯祄嘨䙸仂圻穟⩯琨桗沱⥌灋怳䁤䥵䔻꥖刯噗丱⽥桓쉤⬵㥆⹟뿂녓</w:t>
      </w:r>
      <w:r>
        <w:rPr/>
        <w:t>ꤻ</w:t>
      </w:r>
      <w:r>
        <w:rPr/>
        <w:t>彲棂潠㧂輰潬爩塤␷春灰㵤⩳祹樷䍆싂䕍䣎㠮㜫♟䭺⩳狂╂䜳㙬╳♺烂䯂扰瑮䍍쉵거꺱啡ㆿ╳䋍ꥰⓂ㔺䡐⽯堷싂䩰歴뽨녥숶㥒䥌묶畳稱栳㑤⶘⑏啬呰䭢硃匬䨱凂乣欪娹䕲䘦䱄彣걩싂묊幁㉘⺻嚵◂땉⽺䁾</w:t>
      </w:r>
      <w:r>
        <w:rPr/>
        <w:t>ꖻⷂ</w:t>
      </w:r>
      <w:r>
        <w:rPr/>
        <w:t>櫂싂쉮䥷怮砸橨⭺㋂䞻楞圲欰⯂슱쉋稹煤ㄤ睐睒頻穲</w:t>
      </w:r>
      <w:r>
        <w:rPr/>
        <w:t>꧂</w:t>
      </w:r>
      <w:r>
        <w:rPr/>
        <w:t>乊湭䑏攬恀轃뽫</w:t>
      </w:r>
      <w:r>
        <w:rPr/>
        <w:t>Ⱨ</w:t>
      </w:r>
      <w:r>
        <w:rPr/>
        <w:t>㕾촨輲䕁睂戱갻绎㕣䕉⤶珂劘䱺슡繠⽨睚숳癉ꅎ</w:t>
      </w:r>
      <w:r>
        <w:rPr/>
        <w:t>ꤳ</w:t>
      </w:r>
      <w:r>
        <w:rPr/>
        <w:t>悥싂䘫쉉桬㉒顋猭⩑㩥뽤楮㏂㟂</w:t>
      </w:r>
      <w:r>
        <w:rPr/>
        <w:t>ⱹ</w:t>
      </w:r>
      <w:r>
        <w:rPr/>
        <w:t>甪슣媵ꍰ슬싍繶㠯灄硄쉆⎏楣稥䁥轊⭀㴶䉇坲獭礪卑뼽珂未塶㌶녤住祶䇂轊幓弥䍮╠딷瘹⩑朮㶥䑰梬♬</w:t>
      </w:r>
      <w:r>
        <w:rPr/>
        <w:t>⡺</w:t>
      </w:r>
      <w:r>
        <w:rPr/>
        <w:t>参숱湐攱㒩汷츴䱀</w:t>
      </w:r>
      <w:r>
        <w:rPr/>
        <w:t>ꖥ</w:t>
      </w:r>
      <w:r>
        <w:rPr/>
        <w:t>䴨硷⏂㜵䎩彌⏂ㄺ㭓楮硹䤦</w:t>
      </w:r>
      <w:r>
        <w:rPr/>
        <w:t>ⷃ</w:t>
      </w:r>
      <w:r>
        <w:rPr/>
        <w:t>彧㬴倸⌵慣╵Ⓜ겡泂쉷仂ꅒ窩捹㇃숱疡㡺ㅸ䕋幹喘䧂垱乮棂㤲忂娶瀦琪搴捊祯␪杇呡枵伪</w:t>
      </w:r>
      <w:r>
        <w:rPr/>
        <w:t>⣂</w:t>
      </w:r>
      <w:r>
        <w:rPr/>
        <w:t>㈷㯂ꍚ䪥癳␪ꥰ췃⻂쉋⽥䍋숱䘣╀㥕恤ꥯ쉅ㆡ⽥䩅䝵춣</w:t>
      </w:r>
      <w:r>
        <w:rPr/>
        <w:t>ⱎ</w:t>
      </w:r>
      <w:r>
        <w:rPr/>
        <w:t>쉙時顴匣</w:t>
      </w:r>
      <w:r>
        <w:rPr/>
        <w:t>ꕂ</w:t>
      </w:r>
      <w:r>
        <w:rPr/>
        <w:t>縲唹䭚窮桚ꍏ칹飂癁柂㙇숸䉾摥䤵䷃곂</w:t>
      </w:r>
      <w:r>
        <w:rPr/>
        <w:t>⠦</w:t>
      </w:r>
      <w:r>
        <w:rPr/>
        <w:t>땒쉑䍃쉶껂兂츤䉯墿ㅅ琸⸣䵓쵆ふ瑚䡆땪丱毂轹㍔楓灪쉊娬煱彨╞䩲渨⚩䩡帹樨녨싃盂쉘⬳숵</w:t>
      </w:r>
      <w:r>
        <w:rPr/>
        <w:t>ꥁ</w:t>
      </w:r>
      <w:r>
        <w:rPr/>
        <w:t>긮㇎㌲弣⴪</w:t>
      </w:r>
      <w:r>
        <w:rPr/>
        <w:t>ⵌ</w:t>
      </w:r>
      <w:r>
        <w:rPr/>
        <w:t>싍⭪</w:t>
      </w:r>
      <w:r>
        <w:rPr/>
        <w:t>ⱥ</w:t>
      </w:r>
      <w:r>
        <w:rPr/>
        <w:t>ꅮ걥徵畨칬伵슿㌫哃</w:t>
      </w:r>
      <w:r>
        <w:rPr/>
        <w:t>ⴶ</w:t>
      </w:r>
      <w:r>
        <w:rPr/>
        <w:t>슩㖥쉉쉡ㄶ浖쉎㭳䐨兣㤨畭┪秂쉱彩⮻</w:t>
      </w:r>
      <w:r>
        <w:rPr/>
        <w:t>Ᵽ</w:t>
      </w:r>
      <w:r>
        <w:rPr/>
        <w:t>䵬渤疮䕖䪩䝳䡤禩㬣ꥣ숽⽖☫倵⼵㕧䮩潢毃愲䅣佂欪毂捵倳⍪怹㌻搽忂ꅨ쉦瑂곂幟㴩䠪</w:t>
      </w:r>
      <w:r>
        <w:rPr/>
        <w:t>꧍</w:t>
      </w:r>
      <w:r>
        <w:rPr/>
        <w:t>ꥯꌬ滂ꥵ㕐玥癀弥㩍歸깗</w:t>
      </w:r>
      <w:r>
        <w:rPr/>
        <w:t>⡏⍈</w:t>
      </w:r>
      <w:r>
        <w:rPr/>
        <w:t>欭丣䣂촬伶兖길싂ꥧ⧂뼷┦毂娻촶濂侘䅦ガ⍬습祣㜰摪沿縸싂䄬颥⭟췂滂</w:t>
      </w:r>
      <w:r>
        <w:rPr/>
        <w:t>⡄</w:t>
      </w:r>
      <w:r>
        <w:rPr/>
        <w:t>ꕗ</w:t>
      </w:r>
      <w:r>
        <w:rPr/>
        <w:t>䠥㢘믂姎灱</w:t>
      </w:r>
      <w:r>
        <w:rPr/>
        <w:t>⡓</w:t>
      </w:r>
      <w:r>
        <w:rPr/>
        <w:t>奃坴佞磃噴䕐僂</w:t>
      </w:r>
      <w:r>
        <w:rPr/>
        <w:t>⡈</w:t>
      </w:r>
      <w:r>
        <w:rPr/>
        <w:t>獏潠칠숹숵伫畺㡾接浉㠪춱㮮䐣슬</w:t>
      </w:r>
      <w:r>
        <w:rPr/>
        <w:t>ꤩ</w:t>
      </w:r>
      <w:r>
        <w:rPr/>
        <w:t>㍴⽞劥瑴潾쉴熻棂묯䲵쉠磂塀</w:t>
      </w:r>
      <w:r>
        <w:rPr/>
        <w:t>⠺</w:t>
      </w:r>
      <w:r>
        <w:rPr/>
        <w:t>慎䥯偄쉑头쉂ꅅꄮ恤䑎뭓セ夽㙋睉硂⩄吰截硵㜭⭏丹憥牀弹숫슡</w:t>
      </w:r>
      <w:r>
        <w:rPr/>
        <w:t>⡏</w:t>
      </w:r>
      <w:r>
        <w:rPr/>
        <w:t>忂㉣顃䕴촱灧숵湖牉牪쉆癁⩎䵮洬䭴偱ꍖ牕캱呞悏년瘨⥑八</w:t>
      </w:r>
      <w:r>
        <w:rPr/>
        <w:t>ꕈ</w:t>
      </w:r>
      <w:r>
        <w:rPr/>
        <w:t>氶ꅵ敌剢㛂珂썗䍣깇䠴夰䴊</w:t>
      </w:r>
      <w:r>
        <w:rPr/>
        <w:t>⠱</w:t>
      </w:r>
      <w:r>
        <w:rPr/>
        <w:t>䕑攷狂뽴眰뭊佑⍫轖쉡ꆥ顗㕒떱页䉮䠲奰ㄻ쉏㝧敭쵵⸨䔪杋⹨䍮撮떩⍓栲凍㑪쉀慟䅍類㗂伶瘩슻ㄣ縹痂䲱卡煥睩睧圥⩓敢坙眬祟㑠歀潠䋂쉖坵쉾皿犩㍷甹┪喡숨摺彺䠦壂庵칔⽴欩䱲垱녃㥦癬숦砰䅦橔땸㡥䧂깱繑皻珂繮漪捾쉃숭㟂頬張⺡䔶걾깏健긩纘김助쉗橺輫쵌</w:t>
      </w:r>
      <w:r>
        <w:rPr/>
        <w:t>ꕒ</w:t>
      </w:r>
      <w:r>
        <w:rPr/>
        <w:t>樭盂摢㉄㑘氩</w:t>
      </w:r>
      <w:r>
        <w:rPr/>
        <w:t>ⶬ</w:t>
      </w:r>
      <w:r>
        <w:rPr/>
        <w:t>晱슣쉠⾮ꅺ⸶䘶牔剫唵究⦣㬷婎潌熮繇兟惂숷쉶毃线㉏彃刪轏㫎椬䥉⑁␸匥婤㉭顊⨲㜱㝷</w:t>
      </w:r>
      <w:r>
        <w:rPr/>
        <w:t>ꕰ</w:t>
      </w:r>
      <w:r>
        <w:rPr/>
        <w:t>떏䴯쉅嘻썋壂땔㭘땣쉢睪ꌷ欳</w:t>
      </w:r>
      <w:r>
        <w:rPr/>
        <w:t>ꕢ</w:t>
      </w:r>
      <w:r>
        <w:rPr/>
        <w:t>杢숫欹깄晹䨵浐㵂傩橣繐惂汶畸꺩侮渥☺㥚㍭⨶</w:t>
      </w:r>
      <w:r>
        <w:rPr/>
        <w:t>꧂</w:t>
      </w:r>
      <w:r>
        <w:rPr/>
        <w:t>싂㤫啱㘮⨽懂쵏숷뽀싂㞮䉙쉧㥅⌺䱖쌣㏂㚬쉶顡瑺쉑㦩绂㵈汸匨䍪榩숰㥣⩧㜰乌쉮奦쉹剀ꏃ㠸帷灊䘴绂</w:t>
      </w:r>
      <w:r>
        <w:rPr/>
        <w:t>⡚</w:t>
      </w:r>
      <w:r>
        <w:rPr/>
        <w:t>쉀㋂瘵⧃</w:t>
      </w:r>
      <w:r>
        <w:rPr/>
        <w:t>ꔻ</w:t>
      </w:r>
      <w:r>
        <w:rPr/>
        <w:t>婎⽲㈣䉀憿剶⤱橶眰䁉깴⵩</w:t>
      </w:r>
      <w:r>
        <w:rPr/>
        <w:t>꧂</w:t>
      </w:r>
      <w:r>
        <w:rPr/>
        <w:t>㭂䧂懂⹉匪婞쌵</w:t>
      </w:r>
      <w:r>
        <w:rPr/>
        <w:t>꧂</w:t>
      </w:r>
      <w:r>
        <w:rPr/>
        <w:t>숷⾥楍弦兊⩋睾係㚻ㅨ穇꥗쉕婓䈦</w:t>
      </w:r>
      <w:r>
        <w:rPr/>
        <w:t>⣂</w:t>
      </w:r>
      <w:r>
        <w:rPr/>
        <w:t>晁暘녬♱匪奺迂⩧總夨䗎뼶ꅗ䥁決</w:t>
      </w:r>
      <w:r>
        <w:rPr/>
        <w:t>⡶</w:t>
      </w:r>
      <w:r>
        <w:rPr/>
        <w:t>线⾩</w:t>
      </w:r>
      <w:r>
        <w:rPr/>
        <w:t>⡘</w:t>
      </w:r>
      <w:r>
        <w:rPr/>
        <w:t>獱䭥⭾䩲昦</w:t>
      </w:r>
      <w:r>
        <w:rPr/>
        <w:t>ꔴ</w:t>
      </w:r>
      <w:r>
        <w:rPr/>
        <w:t>煸塎ㅸ珂㥭癗匩쉳䅞㭨䰲녂</w:t>
      </w:r>
      <w:r>
        <w:rPr/>
        <w:t>⣂</w:t>
      </w:r>
      <w:r>
        <w:rPr/>
        <w:t>㋃㙗</w:t>
      </w:r>
      <w:r>
        <w:rPr/>
        <w:t>Ⱬ</w:t>
      </w:r>
      <w:r>
        <w:rPr/>
        <w:t>숰彀頤쉙稦慴㊥匬╾甴䵪刵椴쉹䵭敄㞩匪䉏䊱眩⌴Ⓜ䅠쉐</w:t>
      </w:r>
      <w:r>
        <w:rPr/>
        <w:t>⡆</w:t>
      </w:r>
      <w:r>
        <w:rPr/>
        <w:t>樫瑰瞡繺䁂梿䏃灒䵦넨〭䗂</w:t>
      </w:r>
      <w:r>
        <w:rPr/>
        <w:t>ꕤ</w:t>
      </w:r>
      <w:r>
        <w:rPr/>
        <w:t>皵婊挮頦摱땂쵂⽴婖敦㥒㕍畁刪䝎㠴桾盂싎迂眪槂瓂슱燂㥕䌤䮩걔瑴ㅈ뽣숤敫쉏こ䩏旂</w:t>
      </w:r>
      <w:r>
        <w:rPr/>
        <w:t>ꤣ</w:t>
      </w:r>
      <w:r>
        <w:rPr/>
        <w:t>桾ㄮ䬳墘땢瑾㵌䥳睨⑁㍉칪楀싂浪</w:t>
      </w:r>
      <w:r>
        <w:rPr/>
        <w:t>ꖻ</w:t>
      </w:r>
      <w:r>
        <w:rPr/>
        <w:t>㈥⩎犮㔱塋㑘挫剶氶梘摦媏㙂놮参奭坪⴪捤쵎㩮곂温ㅭ䏎䮬㬫䢥彶䷃숯瀳䙘夵桴㐭洱쉸쉈䕒顙心쉄슱轒稳佚渭䡭녀挰쉢顢偁䵾剒呕⭱檬坃潊扎⫃슿⨤啄啞獙䓂╁䝡숰倻♃噀煕⍊⹓ꅲ磎颵</w:t>
      </w:r>
      <w:r>
        <w:rPr/>
        <w:t>ꦩ</w:t>
      </w:r>
      <w:r>
        <w:rPr/>
        <w:t>戤书潞末栦ぇ稊硞乨牗</w:t>
      </w:r>
      <w:r>
        <w:rPr/>
        <w:t>ꗂ</w:t>
      </w:r>
      <w:r>
        <w:rPr/>
        <w:t>繑䈫参</w:t>
      </w:r>
      <w:r>
        <w:rPr/>
        <w:t>꧂Ⓝ</w:t>
      </w:r>
      <w:r>
        <w:rPr/>
        <w:t>敌積숰珂</w:t>
      </w:r>
      <w:r>
        <w:rPr/>
        <w:t>ꕨ⩶</w:t>
      </w:r>
      <w:r>
        <w:rPr/>
        <w:t>稷</w:t>
      </w:r>
      <w:r>
        <w:rPr/>
        <w:t>ꔭ</w:t>
      </w:r>
      <w:r>
        <w:rPr/>
        <w:t>ⱇ</w:t>
      </w:r>
      <w:r>
        <w:rPr/>
        <w:t>呖⫂奧歖剹塹穱佉䋂盂䊘쉔欩ㅧ</w:t>
      </w:r>
      <w:r>
        <w:rPr/>
        <w:t>ⰹ</w:t>
      </w:r>
      <w:r>
        <w:rPr/>
        <w:t>堩牠案䑂啰䕰㨳䑱䁑戻樦</w:t>
      </w:r>
      <w:r>
        <w:rPr/>
        <w:t>ꕷ</w:t>
      </w:r>
      <w:r>
        <w:rPr/>
        <w:t>숯⭃乌橖떣ꅅ쉾⬣窻塤扂㭺奮啈浥夫噥儩憡䝸瀽쉹怪輲㌽と㭬䥌縹辡態</w:t>
      </w:r>
      <w:r>
        <w:rPr/>
        <w:t>⡭</w:t>
      </w:r>
      <w:r>
        <w:rPr/>
        <w:t>砸</w:t>
      </w:r>
      <w:r>
        <w:rPr/>
        <w:t>ꥄ</w:t>
      </w:r>
      <w:r>
        <w:rPr/>
        <w:t>䶬晣瑷쉏</w:t>
      </w:r>
      <w:r>
        <w:rPr/>
        <w:t>ⱹ</w:t>
      </w:r>
      <w:r>
        <w:rPr/>
        <w:t>䅺ꄭ呤慘⪣慤汞䝍뮿쉅땘☯乘恈瀨ꍶ갴䩕穰ヂ噆⩚煦濂瀫䝳䷂溱唤敲晐砹㭤䫂뭸쉋催稤坠碬穰椶奏녃䙵呪犱呑焩ꍑ㙮쏂礻殘䣂쉂⹍╉璱摐䘭昶깷쌺幅䡃㝟帽㍊睅뽬块⩎〩嫂⥵獦㢱䅄晶祡坌㋎慬湇㟂ⸯ뗂债⩞쉷ꥨ樯熿焲愤桶㕈䫂쉟⑸䁺挤津㉟싂煍煴橀庘䌲㝤桫⍙浹䉡㔪彠绂㢵땾顕䍫奬ꍡꍏ⽬濂㭳쵊卹囂</w:t>
      </w:r>
      <w:r>
        <w:rPr/>
        <w:t>Ⱝ</w:t>
      </w:r>
      <w:r>
        <w:rPr/>
        <w:t>睦爲뭋䝾㜪幋坵呆䁈䠪⌵乭梏땑㝐溥凎磂硁乬숪</w:t>
      </w:r>
      <w:r>
        <w:rPr/>
        <w:t>ꤶ</w:t>
      </w:r>
      <w:r>
        <w:rPr/>
        <w:t>뭥瑡欳⵳佩㙐录</w:t>
      </w:r>
      <w:r>
        <w:rPr/>
        <w:t>꧂☪</w:t>
      </w:r>
      <w:r>
        <w:rPr/>
        <w:t>걀⾩〯ㄨ柂숪噆╡厵䭆䉊绂㵱瑟氱쉭昪硈깎幆䱪唭煍捴弻刴稰쉣灘弰绂穫칭숨䯂⍋꥔慺䑱⌣⑑忂浒놥㕴ꅗ쉭圪熏瀨㵃㝔䴴뭶偡⵷楴㑡劻圦㜫⼱썚ノꍃ╡䭩て癨䩏䍒䍆飂⥇梮硰敷䱟杺쉤칚汇橙䜩墡뾱㓎瞬䜬堷ふ숣㵌獘儸㐪썄㉚䋃ギ杺</w:t>
      </w:r>
      <w:r>
        <w:rPr/>
        <w:t>ꤲ</w:t>
      </w:r>
      <w:r>
        <w:rPr/>
        <w:t>縵갭潅䯂是毃䆩칮参슘쉺稬䖡</w:t>
      </w:r>
      <w:r>
        <w:rPr/>
        <w:t>ꕔ</w:t>
      </w:r>
      <w:r>
        <w:rPr/>
        <w:t>渣䟂</w:t>
      </w:r>
      <w:r>
        <w:rPr/>
        <w:t>ꕀ</w:t>
      </w:r>
      <w:r>
        <w:rPr/>
        <w:t>쉥䊵慖湙哂ꄪ杨痂㨰䥁嘴ㅍ扒礽습濂㎥㌯刮渽⵫싃⻂䈳㫂㴶ꎏ꤮</w:t>
      </w:r>
      <w:r>
        <w:rPr/>
        <w:t>Ɽ</w:t>
      </w:r>
      <w:r>
        <w:rPr/>
        <w:t>稪䌲⩣疿⚻</w:t>
      </w:r>
      <w:r>
        <w:rPr/>
        <w:t>ⴣ⌲</w:t>
      </w:r>
      <w:r>
        <w:rPr/>
        <w:t>囃刺畦ꥣ㍑扺⥵썧じ䥶摸뼽忂㵢췍뿂搴滂獐쉞甩桙䐬瘪娽樳圱쵈氷救漱〉婇숫䷂割쉃㵀仂㞵棂捒㶱⥮ㅭ檏浱ꌴ畎뮩칑兯慾숫䗂㫂</w:t>
      </w:r>
      <w:r>
        <w:rPr/>
        <w:t>Ⱛ</w:t>
      </w:r>
      <w:r>
        <w:rPr/>
        <w:t>숵</w:t>
      </w:r>
      <w:r>
        <w:rPr/>
        <w:t>꧂</w:t>
      </w:r>
      <w:r>
        <w:rPr/>
        <w:t>䯂磂睷顢⸳瘺촵氵繆䱖싎㭉쵀쉶千夬噯숭䉑◂婔噃狂쉂⻂圶弪〯妿㑹쉆咥橰㄰欶抩杚灋쉆땗勂㥪쉋뼥ꍾ⩓⧍䌲傱匊繊컂琽礴啍墬쉕</w:t>
      </w:r>
      <w:r>
        <w:rPr/>
        <w:t>ⱇ</w:t>
      </w:r>
      <w:r>
        <w:rPr/>
        <w:t>剗습椳朤ꆻ䥑佗䀸䨽걕㩮</w:t>
      </w:r>
      <w:r>
        <w:rPr/>
        <w:t>ꤱ</w:t>
      </w:r>
      <w:r>
        <w:rPr/>
        <w:t>晾䉠救칺㍡栵瑦䥎䑡眻뇂ꌵ습쵺㕚噰䝡喏哂겣轲♣撬┦㛎䠷䑴柂姂㑌㵟㭦哃娽潆穣㞥ㅎ㋂䱫⨷刲䍞㡍싍䁑⤪啇㠶┳놵姂㢱⽗婔祸猻⨣杶⑒</w:t>
      </w:r>
      <w:r>
        <w:rPr/>
        <w:t>ⳃ</w:t>
      </w:r>
      <w:r>
        <w:rPr/>
        <w:t>前䭢呵ㅟ傩⍱氮㭯숤</w:t>
      </w:r>
      <w:r>
        <w:rPr/>
        <w:t>ꕮ</w:t>
      </w:r>
      <w:r>
        <w:rPr/>
        <w:t>犣整쉳䝷奧</w:t>
      </w:r>
      <w:r>
        <w:rPr/>
        <w:t>ꦿ</w:t>
      </w:r>
      <w:r>
        <w:rPr/>
        <w:t>朴牗焬䅗깳㝄圬촣参晩䚥⭺儲┣六슬숱灾単숹㉊䅘祆楂쌥焦㉓䋂</w:t>
      </w:r>
      <w:r>
        <w:rPr/>
        <w:t>ꗂ</w:t>
      </w:r>
      <w:r>
        <w:rPr/>
        <w:t>숫湀眺ꆣ</w:t>
      </w:r>
      <w:r>
        <w:rPr/>
        <w:t>ⳍⱶ</w:t>
      </w:r>
      <w:r>
        <w:rPr/>
        <w:t>漫丵⸳煵撘㝎䇂攦⼭剅噄炿曂判接竂垥㙾뽦獨⹒哂嘱佇⤳⭇숤〣Ⓜ癪⩓쉖뿂䞱愯쉚㘣绂线땾쉸넵癞束攲瘭㉀䙉⩔</w:t>
      </w:r>
      <w:r>
        <w:rPr/>
        <w:t>⡰</w:t>
      </w:r>
      <w:r>
        <w:rPr/>
        <w:t>僂⹰瑡纩听契嫂穘ꅷ獗</w:t>
      </w:r>
      <w:r>
        <w:rPr/>
        <w:t>ⵣ</w:t>
      </w:r>
      <w:r>
        <w:rPr/>
        <w:t>䍎繋쉔⑎㌬摞甲澥だ䕂帩㚬歞攬㈽㬶⩴</w:t>
      </w:r>
      <w:r>
        <w:rPr/>
        <w:t>⣂</w:t>
      </w:r>
      <w:r>
        <w:rPr/>
        <w:t>䭒晆</w:t>
      </w:r>
      <w:r>
        <w:rPr/>
        <w:t>Ⱚ</w:t>
      </w:r>
      <w:r>
        <w:rPr/>
        <w:t>愫瀶带爺䱦쉔㡱걗</w:t>
      </w:r>
      <w:r>
        <w:rPr/>
        <w:t>ꖩ</w:t>
      </w:r>
      <w:r>
        <w:rPr/>
        <w:t>睾乊㣂㧎懂칦뭈练ꄭ♃쉐</w:t>
      </w:r>
      <w:r>
        <w:rPr/>
        <w:t>ꕒ</w:t>
      </w:r>
      <w:r>
        <w:rPr/>
        <w:t>彵㈪쉪偎壂ꍷ歬⑴㕪</w:t>
      </w:r>
      <w:r>
        <w:rPr/>
        <w:t>⡪</w:t>
      </w:r>
      <w:r>
        <w:rPr/>
        <w:t>幗싂⪮</w:t>
      </w:r>
      <w:r>
        <w:rPr/>
        <w:t>ꤴ</w:t>
      </w:r>
      <w:r>
        <w:rPr/>
        <w:t>䩠䱠嗂㴹你扊ꎩ</w:t>
      </w:r>
      <w:r>
        <w:rPr/>
        <w:t>⡢⑤</w:t>
      </w:r>
      <w:r>
        <w:rPr/>
        <w:t>侣帪슿⬰噋쉁⽞⹖熬䅧뽩㥰攲㍇㔪䢘徻䂱⩸彚뽸汦쉳晠넻쉬轌⪿㣂</w:t>
      </w:r>
      <w:r>
        <w:rPr/>
        <w:t>ꗂ</w:t>
      </w:r>
      <w:r>
        <w:rPr/>
        <w:t>夭䑦䀳쉠楠庵睑ꥠ슿窱䩨䷂䶏䍡輷⼯瑯皮ꍃㄸ꥘썾䭴⏂㞣桂煵瀨</w:t>
      </w:r>
      <w:r>
        <w:rPr/>
        <w:t>ⵇ</w:t>
      </w:r>
      <w:r>
        <w:rPr/>
        <w:t>쉄㭅恐哂䖱嗂쉷浠㉯机癭ㄷ䛎</w:t>
      </w:r>
      <w:r>
        <w:rPr/>
        <w:t>ⴤ</w:t>
      </w:r>
      <w:r>
        <w:rPr/>
        <w:t>掣⭚䉨갩顈쉟澣㊱ꍫ乺㍾㴺⩇</w:t>
      </w:r>
      <w:r>
        <w:rPr/>
        <w:t>⡷</w:t>
      </w:r>
      <w:r>
        <w:rPr/>
        <w:t>歈쌸깞ꥩ硌㐦슣䥚獯</w:t>
      </w:r>
      <w:r>
        <w:rPr/>
        <w:t>ꕗ</w:t>
      </w:r>
      <w:r>
        <w:rPr/>
        <w:t>㍮塪䠪뮻帣殬䉣</w:t>
      </w:r>
      <w:r>
        <w:rPr/>
        <w:t>ꥄ⥸</w:t>
      </w:r>
      <w:r>
        <w:rPr/>
        <w:t>ㅅ摥슿凂㝌沮㕐剓䝲㙧</w:t>
      </w:r>
      <w:r>
        <w:rPr/>
        <w:t>꧂</w:t>
      </w:r>
      <w:r>
        <w:rPr/>
        <w:t>㩀⼪쌬䧍嗂쌱祡㝨⨱쉖쉞䤽㍴潎쉙擎⵮䨦樻と瞩敂쉖⍚쉱갣䠵⩕普溻揂㵾㠤</w:t>
      </w:r>
      <w:r>
        <w:rPr/>
        <w:t>ꕮ</w:t>
      </w:r>
      <w:r>
        <w:rPr/>
        <w:t>頨⴦㒘♓砣ぉ母纬䲿뗂櫂⬷楓䅮㠣䥓ꍱ</w:t>
      </w:r>
      <w:r>
        <w:rPr/>
        <w:t>⡰</w:t>
      </w:r>
      <w:r>
        <w:rPr/>
        <w:t>갱幺⦩䐥噵䛂쉖入㢿ꍚꍗ煋䕕䱆䟂奃ま</w:t>
      </w:r>
      <w:r>
        <w:rPr/>
        <w:t>ⱊ</w:t>
      </w:r>
      <w:r>
        <w:rPr/>
        <w:t>䯂眮䙑䑤䁭슣别쉗飂㧂浬㨥⑷䭋浰슘╲䍱츨</w:t>
      </w:r>
      <w:r>
        <w:rPr/>
        <w:t>꧂</w:t>
      </w:r>
      <w:r>
        <w:rPr/>
        <w:t>⡑</w:t>
      </w:r>
      <w:r>
        <w:rPr/>
        <w:t>ꥩ♵城琪䍗긽숻䷂疻幁乥噶纩ꅌ摂䈣摆瀹轍晗奡뭞幞쉆稥暱믂改䛂䫂来쉗꥾刽⹫♒晑⌬䈭员娻떏⩦瘨㛂⨊溩㡢拂㧂⑀⑨</w:t>
      </w:r>
      <w:r>
        <w:rPr/>
        <w:t>꧂ꔤ</w:t>
      </w:r>
      <w:r>
        <w:rPr/>
        <w:t>橵㘨⦘숥㵬拂顁婀䭁슬슮渤</w:t>
      </w:r>
      <w:r>
        <w:rPr/>
        <w:t>ꥌ</w:t>
      </w:r>
      <w:r>
        <w:rPr/>
        <w:t>兇⹠㑱碻頶啣슩</w:t>
      </w:r>
      <w:r>
        <w:rPr/>
        <w:t>ꥑ</w:t>
      </w:r>
      <w:r>
        <w:rPr/>
        <w:t>坱▿䱧偦稷啣㷂剖츳愸걪䕘㴪㬯췂慣敷彈뼯劏当㨷쉙䙺싂䑣ꍅ畩쉈婒㥆助渭썞묻乖곂恍⹾슡숯䡏㙶協䐨Ⓜ攱뼹믍䉌惂깷戤辮쉕숫晔ぷ牢礮◂땸㧍撥掩</w:t>
      </w:r>
      <w:r>
        <w:rPr/>
        <w:t>ꕹ䷂</w:t>
      </w:r>
      <w:r>
        <w:rPr/>
        <w:t>싍⬸栱䅏슬幕䔣ꍖ杵歘</w:t>
      </w:r>
      <w:r>
        <w:rPr/>
        <w:t>ⵃ</w:t>
      </w:r>
      <w:r>
        <w:rPr/>
        <w:t>硖Ⓜ撥䶮䃂敾搯䡨쉾愹㑁坍㦬䗍쉟곂⬩␰嘪䤪⍒䜭午狂䡂딬楍⾻䃂珎潀硬獙썏慴┰偄⩶⭡偹⩭硆⩡婲乭깵偑⑘㦣ꍷ䍁슣听⨰⬳㣂쉑ㅒ㕣晓썄칇䁰ꍕ匳瓂嘤칺幧䉐瑚桓䄶勃玻內也癲祶⦱㵕썶슮␳墥䀳쉫掩□塄㨣旍녫ꄦ㕙㓂䁰</w:t>
      </w:r>
      <w:r>
        <w:rPr/>
        <w:t>ꔯ</w:t>
      </w:r>
      <w:r>
        <w:rPr/>
        <w:t>⽓</w:t>
      </w:r>
      <w:r>
        <w:rPr/>
        <w:t>ⷎ</w:t>
      </w:r>
      <w:r>
        <w:rPr/>
        <w:t>拂䧎</w:t>
      </w:r>
      <w:r>
        <w:rPr/>
        <w:t>ꗂ</w:t>
      </w:r>
      <w:r>
        <w:rPr/>
        <w:t>䬹轗䷂㜵⧂숸쉦硹䨻歸悵⚣⧂梮␳勃뼣反數剢橸改쉫㭒愯㩴䀹ꅺ䥋䥳♕杁</w:t>
      </w:r>
      <w:r>
        <w:rPr/>
        <w:t>⠳</w:t>
      </w:r>
      <w:r>
        <w:rPr/>
        <w:t>ꥤ刯㩆㥗啺땶頺睶⩌쏎稷祏坂⭣癩瘫쉳╔깏燂掏㬺優搷뭐䐲╤㉨♕䞻</w:t>
      </w:r>
      <w:r>
        <w:rPr/>
        <w:t>ⷂ</w:t>
      </w:r>
      <w:r>
        <w:rPr/>
        <w:t>숹塮</w:t>
      </w:r>
      <w:r>
        <w:rPr/>
        <w:t>⡠</w:t>
      </w:r>
      <w:r>
        <w:rPr/>
        <w:t>夣扫搵䆩㶥㩓䛂</w:t>
      </w:r>
      <w:r>
        <w:rPr/>
        <w:t>ⲿ</w:t>
      </w:r>
      <w:r>
        <w:rPr/>
        <w:t>捶㦬䤥슘䉐㭌慉䡳㒻灐渽⥞彄⩠묷꥚畭䘪呀兪䭭牏䂘ꄻ쉀뼩庮慩쉭敌睡넬䈨넯䡎呪嗂쉢疵䱤樥硌䨮䔽捡</w:t>
      </w:r>
      <w:r>
        <w:rPr/>
        <w:t>ꕸ</w:t>
      </w:r>
      <w:r>
        <w:rPr/>
        <w:t>㨺䴪傡䭈楖䝍⩥㦱</w:t>
      </w:r>
      <w:r>
        <w:rPr/>
        <w:t>ꥋ</w:t>
      </w:r>
      <w:r>
        <w:rPr/>
        <w:t>懂┦梮</w:t>
      </w:r>
      <w:r>
        <w:rPr/>
        <w:t>ⱄ</w:t>
      </w:r>
      <w:r>
        <w:rPr/>
        <w:t>䈫촮㨦쵉⪱㥇産뽢㵎쉘乕⩧⩆佷ぬ祸恭䧂⏂뗂䔲</w:t>
      </w:r>
      <w:r>
        <w:rPr/>
        <w:t>꧂</w:t>
      </w:r>
      <w:r>
        <w:rPr/>
        <w:t>碡傿ㅴ攲㕅畕橥畈穦⥥懎桚쉅佊埍卍允숲䵔晟䰱녟</w:t>
      </w:r>
      <w:r>
        <w:rPr/>
        <w:t>ⱒ</w:t>
      </w:r>
      <w:r>
        <w:rPr/>
        <w:t>䚘䊥쉄㇃䋂캵噪䔩乖⨷呇쉍ꥣ㝈婋癕⭺䬻㒘癭员ꌶ帰剉</w:t>
      </w:r>
      <w:r>
        <w:rPr/>
        <w:t>⡺</w:t>
      </w:r>
      <w:r>
        <w:rPr/>
        <w:t>쵂쉷亩䑍쉳煩竂煯䵈⫂䢻숮ꏂ쉺瓂䱚슣妱ꍕ⽆촴浡⫃婋棎曂</w:t>
      </w:r>
      <w:r>
        <w:rPr/>
        <w:t>Ⳃ</w:t>
      </w:r>
      <w:r>
        <w:rPr/>
        <w:t>炥䜩撣窣⭀砱묶⩸碱扬㨪甥灅䉁頰⾻碩电〬㵱奖䆥숳橈땁桗䭧⩍摃涘</w:t>
      </w:r>
      <w:r>
        <w:rPr/>
        <w:t>ⲥ</w:t>
      </w:r>
      <w:r>
        <w:rPr/>
        <w:t>瞻柂堭쉍싂媘桂兞墻轶㤥</w:t>
      </w:r>
      <w:r>
        <w:rPr/>
        <w:t>ⶻⵢ</w:t>
      </w:r>
      <w:r>
        <w:rPr/>
        <w:t>恃촱</w:t>
      </w:r>
      <w:r>
        <w:rPr/>
        <w:t>ꤩ</w:t>
      </w:r>
      <w:r>
        <w:rPr/>
        <w:t>硧珎单</w:t>
      </w:r>
      <w:r>
        <w:rPr/>
        <w:t>ⷍ⍫</w:t>
      </w:r>
      <w:r>
        <w:rPr/>
        <w:t>慞猨㛂形⿂䱰숽哂剐쌬慦ꄻ</w:t>
      </w:r>
      <w:r>
        <w:rPr/>
        <w:t>ꕩ</w:t>
      </w:r>
      <w:r>
        <w:rPr/>
        <w:t>爪䬪璵悿湯伊䮩⽮甫⯂쉕伬正杂뾣婟ꍪ檥</w:t>
      </w:r>
      <w:r>
        <w:rPr/>
        <w:t>ⱹ</w:t>
      </w:r>
      <w:r>
        <w:rPr/>
        <w:t>㎏疬뽟넽睘頯숯徣牍畁싂欤塠䝍潆牄参⵶晊磂⩪䭄奂⭗싂掏䭫쉩䛂슬顮䱤쉒</w:t>
      </w:r>
      <w:r>
        <w:rPr/>
        <w:t>ⷃ</w:t>
      </w:r>
      <w:r>
        <w:rPr/>
        <w:t>䵈汳</w:t>
      </w:r>
      <w:r>
        <w:rPr/>
        <w:t>Ɽ</w:t>
      </w:r>
      <w:r>
        <w:rPr/>
        <w:t>タ䅩坦反所⩓뮱⨸䏍丶浨庻牢牑⽖㡹싂䕍㭦䍤慱쉤㯂嗂博쉋瘬ꆩ뇂ㅑ彚ꄮ痎갬⬶爩繆捹䑆䮥唺⌬幮⧍</w:t>
      </w:r>
      <w:r>
        <w:rPr/>
        <w:t>ꔤ</w:t>
      </w:r>
      <w:r>
        <w:rPr/>
        <w:t>쉵稲쉊쉣愬䥌嗂呢䙡</w:t>
      </w:r>
      <w:r>
        <w:rPr/>
        <w:t>Ⱬ</w:t>
      </w:r>
      <w:r>
        <w:rPr/>
        <w:t>ヂ격뭢⩠</w:t>
      </w:r>
      <w:r>
        <w:rPr/>
        <w:t>Ɫ</w:t>
      </w:r>
      <w:r>
        <w:rPr/>
        <w:t>琴⍳䩥㢩ꌳ</w:t>
      </w:r>
      <w:r>
        <w:rPr/>
        <w:t>ꤴ</w:t>
      </w:r>
      <w:r>
        <w:rPr/>
        <w:t>䑉䎩깣⨰╧䄷囂㗂칐</w:t>
      </w:r>
      <w:r>
        <w:rPr/>
        <w:t>⣂</w:t>
      </w:r>
      <w:r>
        <w:rPr/>
        <w:t>媩恀슘飂㥄怲</w:t>
      </w:r>
      <w:r>
        <w:rPr/>
        <w:t>ⴹ⹗⩰</w:t>
      </w:r>
      <w:r>
        <w:rPr/>
        <w:t>佯朩浮ꥮ晙䯂㢣辏桦䩫ㅃ硎潊⭈剢㝨㒩绂긹뽄塺컂繉瑚堩⚘椪䕲忂歧獀癓洫玘ㄴ꥞녚⩹彨쉊䥚</w:t>
      </w:r>
      <w:r>
        <w:rPr/>
        <w:t>Ⱘ</w:t>
      </w:r>
      <w:r>
        <w:rPr/>
        <w:t>䉎煩㷂䑣昪䵴땈⹮䕚숫㉅幯轾歌촪幒纡㯂</w:t>
      </w:r>
      <w:r>
        <w:rPr/>
        <w:t>ꤩ</w:t>
      </w:r>
      <w:r>
        <w:rPr/>
        <w:t>㒩䱞㉞慕䬰歌⒮輻㶩桌㍟䭟ꅹ煯㍨䊩単䌫栣烍繧⽧</w:t>
      </w:r>
      <w:r>
        <w:rPr/>
        <w:t>ⶱ</w:t>
      </w:r>
      <w:r>
        <w:rPr/>
        <w:t>擂偱幵眩烂䷂咵剠䡎</w:t>
      </w:r>
      <w:r>
        <w:rPr/>
        <w:t>ⵖ</w:t>
      </w:r>
      <w:r>
        <w:rPr/>
        <w:t>塯</w:t>
      </w:r>
      <w:r>
        <w:rPr/>
        <w:t>ꥏ⩳</w:t>
      </w:r>
      <w:r>
        <w:rPr/>
        <w:t>煦㠺걈伬䳂싂橁㖵縮〦㞿㡒♭㪘玬桂㍸⑑䱹뭕畉슿⩥</w:t>
      </w:r>
      <w:r>
        <w:rPr/>
        <w:t>ꥄ</w:t>
      </w:r>
      <w:r>
        <w:rPr/>
        <w:t>䱴䎬䡭䵦</w:t>
      </w:r>
      <w:r>
        <w:rPr/>
        <w:t>⡵</w:t>
      </w:r>
      <w:r>
        <w:rPr/>
        <w:t>ꏂꅎ牺榩绂硅奏歱扈剰</w:t>
      </w:r>
      <w:r>
        <w:rPr/>
        <w:t>ꤲ</w:t>
      </w:r>
      <w:r>
        <w:rPr/>
        <w:t>ꥶ㤥쉋惂杙㇂껂㡞슻㡂쉫ㅠ䭑녷䥡䡔琵彄昺쉍쉚⑎⥞摅樤䍄</w:t>
      </w:r>
      <w:r>
        <w:rPr/>
        <w:t>ꤸ</w:t>
      </w:r>
      <w:r>
        <w:rPr/>
        <w:t>Ⳃ</w:t>
      </w:r>
      <w:r>
        <w:rPr/>
        <w:t>ꄨ硳㭄煋䵾䗂</w:t>
      </w:r>
      <w:r>
        <w:rPr/>
        <w:t>Ⱚ</w:t>
      </w:r>
      <w:r>
        <w:rPr/>
        <w:t>쉱畀䑬䑀녌뗎璩咏畋䥾䮮帰녨欷</w:t>
      </w:r>
      <w:r>
        <w:rPr/>
        <w:t>ⰶ</w:t>
      </w:r>
      <w:r>
        <w:rPr/>
        <w:t>塧㡐㙉ꅡ轅ꍅ♂椮㐭⚣彃卪녅櫂廂쉚䍵〹摄䱷捫쉓䒘㝾㩖</w:t>
      </w:r>
      <w:r>
        <w:rPr/>
        <w:t>Ⱝ⪘</w:t>
      </w:r>
      <w:r>
        <w:rPr/>
        <w:t>桬轵쉑숥䰦</w:t>
      </w:r>
      <w:r>
        <w:rPr/>
        <w:t>ⵂ</w:t>
      </w:r>
      <w:r>
        <w:rPr/>
        <w:t>ⱏ</w:t>
      </w:r>
      <w:r>
        <w:rPr/>
        <w:t>ば⏂뼦瞣슣䱆</w:t>
      </w:r>
      <w:r>
        <w:rPr/>
        <w:t>ⱀ</w:t>
      </w:r>
      <w:r>
        <w:rPr/>
        <w:t>敆㟎숪싍礷걆甹てꄸ輪㭔촻剘滂㦩田䪮뗂卺⫂摈䊣瘫獯瑥⌸桁ꅂ䝎䠫顊棍恲㓂匬瀶獴⽈</w:t>
      </w:r>
      <w:r>
        <w:rPr/>
        <w:t>ꖮ</w:t>
      </w:r>
      <w:r>
        <w:rPr/>
        <w:t>制恡䩃児⫂愱㵖偺焨䝊⽡橫损迂㫍泂焸䬦⨮⨫稵쉹캥棂⤫⑱䕣䙺㩥机䴽掘橧㙐촻㩍⨲䠤扂摇䩙摒쉤湦썥堰숴⸸物奴</w:t>
      </w:r>
      <w:r>
        <w:rPr/>
        <w:t>⠤</w:t>
      </w:r>
      <w:r>
        <w:rPr/>
        <w:t>㬦瑴攽뽄쉳瀺䩣쉵쉘卡䕌♙쉆儽㍔摚幭欥⬵뽱輪梥믂뽮㉇啟卾</w:t>
      </w:r>
      <w:r>
        <w:rPr/>
        <w:t>ꔺ</w:t>
      </w:r>
      <w:r>
        <w:rPr/>
        <w:t>卆繴㡶绂坲䰻숤慟겻础ꅯ⬣䥺婃䳂쉍啫䗂쉧숩䡡쉖숯ㅶ睗彺䁖樭坑싂倊㉱놡愥</w:t>
      </w:r>
      <w:r>
        <w:rPr/>
        <w:t>⠸</w:t>
      </w:r>
      <w:r>
        <w:rPr/>
        <w:t>瑏冩떮頨慔</w:t>
      </w:r>
      <w:r>
        <w:rPr/>
        <w:t>ⲱ</w:t>
      </w:r>
      <w:r>
        <w:rPr/>
        <w:t>䨦㵐䬲⎩</w:t>
      </w:r>
      <w:r>
        <w:rPr/>
        <w:t>ꤪ⹙</w:t>
      </w:r>
      <w:r>
        <w:rPr/>
        <w:t>優呪潒瑉婨⑶숤佧䵖き伹㮬⿂央䪩㑆☴䕠敉輣数坡檡䝹칳ꅾ䄬㥫䝲깡呶곂擂滂뮡䥐껎の쉆旂澱拂痂佊眪싎쉾뽄⏂ꇂ뭲쉭睉睉㕣⨪檩㕪塏쉩쉓슬䭦⩩湒⍐參䉋桠</w:t>
      </w:r>
      <w:r>
        <w:rPr/>
        <w:t>ⴹ</w:t>
      </w:r>
      <w:r>
        <w:rPr/>
        <w:t>믂䢣䘷䤴⭢떩䙲瀵ꅯ報㐨</w:t>
      </w:r>
      <w:r>
        <w:rPr/>
        <w:t>ꦥ</w:t>
      </w:r>
      <w:r>
        <w:rPr/>
        <w:t>债灁㭇眱䁍쉰칒⩆쉵礭姂쉢恘쉙⻍쉉癵夻뽉瀱⵶쉠䯍䭫剆昵ㅇ䵡㨹丮㥚ꅘ剕⥊㵩ま牃䁘⩨㔱嘳</w:t>
      </w:r>
      <w:r>
        <w:rPr/>
        <w:t>ⱙ</w:t>
      </w:r>
      <w:r>
        <w:rPr/>
        <w:t>顷窥⼪䞩熘焮捐灓䂻䅕숴ꅷ⥨ꄪ眸䐪⑑㴳啙䧂뭸橸㙫숹껂甹쉁䭂뽙썴녃쉾ㄪ㩓㭍㢡漴䕙넻슘㝡氨乖慘嚿樬侻䣂쉙</w:t>
      </w:r>
      <w:r>
        <w:rPr/>
        <w:t>ⶏ</w:t>
      </w:r>
      <w:r>
        <w:rPr/>
        <w:t>깱佡䂱㌸숶秂㮩㉤⨲⍱쉢ꇂ䖿썟䅂㦬䈺椶㩴䖡焽⽕䥲煊쉊䲵奙堵摣䄮</w:t>
      </w:r>
      <w:r>
        <w:rPr/>
        <w:t>ⱄ</w:t>
      </w:r>
      <w:r>
        <w:rPr/>
        <w:t>戺䵒Ⓜ땠两쉉⹕㥧晅做漽</w:t>
      </w:r>
      <w:r>
        <w:rPr/>
        <w:t>ꦘ</w:t>
      </w:r>
      <w:r>
        <w:rPr/>
        <w:t>ꅰ쉫䡪兒␨咻啖夣姂쉗曂䳎㭰䵶悬</w:t>
      </w:r>
      <w:r>
        <w:rPr/>
        <w:t>Ⱡ</w:t>
      </w:r>
      <w:r>
        <w:rPr/>
        <w:t>䫂◂禥䁍숣碱周㊱捎睶⩃珂걧杇㞩䄳㵅䥵䔷洸䳍츳뭢뽘汏帪</w:t>
      </w:r>
      <w:r>
        <w:rPr/>
        <w:t>꤭</w:t>
      </w:r>
      <w:r>
        <w:rPr/>
        <w:t>䑦䀷꥙╹ㅕ䮵繞㐦⮩㷂猯</w:t>
      </w:r>
      <w:r>
        <w:rPr/>
        <w:t>⠤</w:t>
      </w:r>
      <w:r>
        <w:rPr/>
        <w:t>䝃怨頤䄵</w:t>
      </w:r>
      <w:r>
        <w:rPr/>
        <w:t>⡖</w:t>
      </w:r>
      <w:r>
        <w:rPr/>
        <w:t>堨撮畫䯂輴ꍷ捍뽘슡䔯ꆬ䵄妏⹐䉀갤炮䵇䝷畭䉃澮</w:t>
      </w:r>
      <w:r>
        <w:rPr/>
        <w:t>ⲿ</w:t>
      </w:r>
      <w:r>
        <w:rPr/>
        <w:t>⽉⴨뇂땤浱싍圹⩄埂畳獵</w:t>
      </w:r>
      <w:r>
        <w:rPr/>
        <w:t>ⵅ</w:t>
      </w:r>
      <w:r>
        <w:rPr/>
        <w:t>췂倨⛂癲⻂ふ㚩湤⦣戵㥐捓克彧港␬⍮䨮轺묬╫桢⍉쉮뮮䯂쵕务⥆녃숬슣䩣歀畩瞻半瓂슏卵㎻겵⨸晧꺮䑑墘䙤祺债礯⸺窿숩㵟䰹䡂⽆䞱</w:t>
      </w:r>
      <w:r>
        <w:rPr/>
        <w:t>ꖩ</w:t>
      </w:r>
      <w:r>
        <w:rPr/>
        <w:t>场䐵䄽塗摉啐㈮牔づ숰녰䧂㝩쉰歨礪协숻갩䑕䉓䭠嘬煟䬥睖伭倴剂ど渪썷㝫䦬ꏍ梮⥀偰䚡潎║瑂獆慎쉳欺卐</w:t>
      </w:r>
      <w:r>
        <w:rPr/>
        <w:t>ⷍ</w:t>
      </w:r>
      <w:r>
        <w:rPr/>
        <w:t>⼣쉒䜶轁䭎쉔</w:t>
      </w:r>
      <w:r>
        <w:rPr/>
        <w:t>ⲣ</w:t>
      </w:r>
      <w:r>
        <w:rPr/>
        <w:t>䱹㐻㷂湟楨䡑䢣睏쉂惂䔽⭡搪匭</w:t>
      </w:r>
      <w:r>
        <w:rPr/>
        <w:t>⣂⫂⥮</w:t>
      </w:r>
      <w:r>
        <w:rPr/>
        <w:t>繣䕬䩙打䅲싂</w:t>
      </w:r>
      <w:r>
        <w:rPr/>
        <w:t>ꕊ</w:t>
      </w:r>
      <w:r>
        <w:rPr/>
        <w:t>䈸瑦♫땾믂妿쎡㟂瓂潉樳㉊怶焳唶ꅖ⒡㐵轡祟⎱쉍恮㉵呡捀䒬쉢䍫쉮䰣坰</w:t>
      </w:r>
      <w:r>
        <w:rPr/>
        <w:t>⡉</w:t>
      </w:r>
      <w:r>
        <w:rPr/>
        <w:t>轢懂⤳걎䱐䏂挰偳毂㣂㔥숊쉞㝩㍗싂겥⮵睱㝭䙩摣⮬桠䐪形项唸䝋漺䜽扶◎⨬㈪츮⪡奴숫</w:t>
      </w:r>
      <w:r>
        <w:rPr/>
        <w:t>ⴴ</w:t>
      </w:r>
      <w:r>
        <w:rPr/>
        <w:t>⽫墡旍ヂ埂䳂挸걨㛂</w:t>
      </w:r>
      <w:r>
        <w:rPr/>
        <w:t>ⴤ</w:t>
      </w:r>
      <w:r>
        <w:rPr/>
        <w:t>䡟쉱㜫䅖轲昤䥯㨶姂⎿熱瓂</w:t>
      </w:r>
      <w:r>
        <w:rPr/>
        <w:t>ⴥ</w:t>
      </w:r>
      <w:r>
        <w:rPr/>
        <w:t>慱</w:t>
      </w:r>
      <w:r>
        <w:rPr/>
        <w:t>꧂</w:t>
      </w:r>
      <w:r>
        <w:rPr/>
        <w:t>恈⹓嘬毂⑘瞱捍䥘䥒썧⎬◂穾唪䥦걺슬撿쎩稤䇃㉈牎㴳깗</w:t>
      </w:r>
      <w:r>
        <w:rPr/>
        <w:t>Ⱜ⑅</w:t>
      </w:r>
      <w:r>
        <w:rPr/>
        <w:t>き潨扱숸ㅆ</w:t>
      </w:r>
      <w:r>
        <w:rPr/>
        <w:t>ꔯ</w:t>
      </w:r>
      <w:r>
        <w:rPr/>
        <w:t>묫뽋ㅺ溥揂煮</w:t>
      </w:r>
      <w:r>
        <w:rPr/>
        <w:t>ꥒ</w:t>
      </w:r>
      <w:r>
        <w:rPr/>
        <w:t>ⲩ⹮</w:t>
      </w:r>
      <w:r>
        <w:rPr/>
        <w:t>擂╰⍄湚䍈쉠䯃⹒⑨彶渪稰婳杺썳焦潤쌩㉤琪</w:t>
      </w:r>
      <w:r>
        <w:rPr/>
        <w:t>ꦬ</w:t>
      </w:r>
      <w:r>
        <w:rPr/>
        <w:t>穌䩗涵䚩墵䂵坡䌥㷂</w:t>
      </w:r>
      <w:r>
        <w:rPr/>
        <w:t>ꤲ</w:t>
      </w:r>
      <w:r>
        <w:rPr/>
        <w:t>剒䦩ꌥ浊瘴ꅙひ秂礶䘩椤稴瑢潟</w:t>
      </w:r>
      <w:r>
        <w:rPr/>
        <w:t>ꖡ</w:t>
      </w:r>
      <w:r>
        <w:rPr/>
        <w:t>庘䝾쉥摮썑婎䜩磂슘ㄶ顒穁㤨쉈媻旂百䳂么㙱쉖묯⨥긫眺㏎ㆬ捱嘩圵</w:t>
      </w:r>
      <w:r>
        <w:rPr/>
        <w:t>꤯</w:t>
      </w:r>
      <w:r>
        <w:rPr/>
        <w:t>畇⦘䱞測㙦暿䶮⼯곎⮱殣쉔ꌱ␪催㍪ꥩ厱䉃䍫歌兦쉁⽰䵮캻㉰ㄲ쉸廂喘</w:t>
      </w:r>
      <w:r>
        <w:rPr/>
        <w:t>⢵</w:t>
      </w:r>
      <w:r>
        <w:rPr/>
        <w:t>숱嘩䜹㜯⺵喥뿂</w:t>
      </w:r>
      <w:r>
        <w:rPr/>
        <w:t>ꕔ</w:t>
      </w:r>
      <w:r>
        <w:rPr/>
        <w:t>숫ㅞ</w:t>
      </w:r>
      <w:r>
        <w:rPr/>
        <w:t>ⱎ</w:t>
      </w:r>
      <w:r>
        <w:rPr/>
        <w:t>係橇煵쉙ㅪ쉰⹌</w:t>
      </w:r>
      <w:r>
        <w:rPr/>
        <w:t>ꤣ</w:t>
      </w:r>
      <w:r>
        <w:rPr/>
        <w:t>쉂䠽썣썒䉷〭喏僎㝵倩㡀頥硗㊩⥬癎⹘狎쉒䤶䡈╺璡轫剸䅯爹</w:t>
      </w:r>
      <w:r>
        <w:rPr/>
        <w:t>ꦮ</w:t>
      </w:r>
      <w:r>
        <w:rPr/>
        <w:t>淂⩮刲䑰╲祯ォ喣弸煆嗂䉨䞬㠸☬帺印公</w:t>
      </w:r>
      <w:r>
        <w:rPr/>
        <w:t>ⴥ</w:t>
      </w:r>
      <w:r>
        <w:rPr/>
        <w:t>슱쉤噊債䥞䫂樬慣䡓潘䤮㠴</w:t>
      </w:r>
      <w:r>
        <w:rPr/>
        <w:t>Ⱬ</w:t>
      </w:r>
      <w:r>
        <w:rPr/>
        <w:t>顰漬㝭漦奉窩⼯杯晞杕䨵斏</w:t>
      </w:r>
      <w:r>
        <w:rPr/>
        <w:t>꥓</w:t>
      </w:r>
      <w:r>
        <w:rPr/>
        <w:t>灥煱収泂息祄䑰織埍쉹啘汄杁㝗넵䩹愩祏㘳椸掱싂⽣ꍸ怲쉒⑌檩뮩ギꅙ抻䑂偃慧嫂棂</w:t>
      </w:r>
      <w:r>
        <w:rPr/>
        <w:t>⡢</w:t>
      </w:r>
      <w:r>
        <w:rPr/>
        <w:t>㍺漥㟂⩸纩ぞ昴頣뭓縳䬤⹘浱痂䕈䁅⍂㤳瓂䑫硵䕣╲椺넱</w:t>
      </w:r>
      <w:r>
        <w:rPr/>
        <w:t>ⱒ</w:t>
      </w:r>
      <w:r>
        <w:rPr/>
        <w:t>㉓皻兕瑆捥ꌪ潩쎏쉲뭳쉔牑婷洤偆嘺䩯矂乾䡴矃汭쉆긣</w:t>
      </w:r>
      <w:r>
        <w:rPr/>
        <w:t>Ⱡ</w:t>
      </w:r>
      <w:r>
        <w:rPr/>
        <w:t>㤱畦桃僃뗂媻䐷柂㡍硾稹稦晦㖮轄☫ꅖ䱲僎ꥩ癘発玬䰭祕</w:t>
      </w:r>
      <w:r>
        <w:rPr/>
        <w:t>Ⳃ</w:t>
      </w:r>
      <w:r>
        <w:rPr/>
        <w:t>参쉪也쉕ꄴ녴偈佖⩩⭈⩒杷と呏㘥繥媵煘⨪牞␶攪㉓뽦瑣쌦㨲潔榮轐ぱ䉞䵪煰顰湖栭⥉爯걺␨쉅㚘輩긫ꥸ뮿磂污䁴婭ꍫ汫⚡桢ㅚ摚榿䩱㒏⍋⵸䚩奱ꅒ䘵橾穆쉠쏂땭吥彴䅩㵬뭏䙾슬㝕扡ꥣ勂쉣⬳숭䕅唦穕䱔䀯☩棂䓂剃컂䆘ꆩ乷䏂洪䈊⚩⑙쵈䥘瑕摺䭡깂㵪╥</w:t>
      </w:r>
      <w:r>
        <w:rPr/>
        <w:t>ⱳ♕</w:t>
      </w:r>
      <w:r>
        <w:rPr/>
        <w:t>畯ィ瘣䍖ꥪ䉷⑳쉐扵涱꧎쉵浤婆冡긻睗泍㵊⎡㬱䘩</w:t>
      </w:r>
      <w:r>
        <w:rPr/>
        <w:t>ꕥ</w:t>
      </w:r>
      <w:r>
        <w:rPr/>
        <w:t>䱄㤳♾渲䙥䌯撣㌬㡄㕚㴽♔乏栦元辥䅬㨺╠⩍恆⌷㵁싃礻땷癇㋂轙䄺癵地쉐漽ꍹ㉀傩剒磂</w:t>
      </w:r>
      <w:r>
        <w:rPr/>
        <w:t>ꔱ</w:t>
      </w:r>
      <w:r>
        <w:rPr/>
        <w:t>䫂礨</w:t>
      </w:r>
      <w:r>
        <w:rPr/>
        <w:t>ꕧ</w:t>
      </w:r>
      <w:r>
        <w:rPr/>
        <w:t>ꅞ쏂䙾繵㑏⼹参⥱㈣厱瑎㫂㌻啊摃繡乮祎线枏䘪䨵䭃塷庬⍹쉳佀㐹睓</w:t>
      </w:r>
      <w:r>
        <w:rPr/>
        <w:t>ꤪ</w:t>
      </w:r>
      <w:r>
        <w:rPr/>
        <w:t>췂습뿂敎㡶⭱㍂䕶뽡権咻䅟䜩쉯祘䛂煞䈵矂쉙⼸쉲⨣砬常昮噖幞䤩橭䩡婆</w:t>
      </w:r>
      <w:r>
        <w:rPr/>
        <w:t>⡭</w:t>
      </w:r>
      <w:r>
        <w:rPr/>
        <w:t>瑙儳㩡徘烂㩞㤽汐爥</w:t>
      </w:r>
      <w:r>
        <w:rPr/>
        <w:t>⡹⸭</w:t>
      </w:r>
      <w:r>
        <w:rPr/>
        <w:t>湰⭺榩卙㢣갬㥖</w:t>
      </w:r>
      <w:r>
        <w:rPr/>
        <w:t>ꔲ</w:t>
      </w:r>
      <w:r>
        <w:rPr/>
        <w:t>䴪쉵⩊婵⹁繱䛂灙氻乄輳硁쉺繣⫂⹒彣獉싂䐺䛂⩃</w:t>
      </w:r>
      <w:r>
        <w:rPr/>
        <w:t>Ⳃ</w:t>
      </w:r>
      <w:r>
        <w:rPr/>
        <w:t>숱䕙싂榩칉숹瑧㎡䠣椲㤨쌯쎬쉕嫂䩘ꇎく⪿硧䀤⹠╔磂绎싃輪䵁♤ꅳ嗍曂</w:t>
      </w:r>
      <w:r>
        <w:rPr/>
        <w:t>⠲</w:t>
      </w:r>
      <w:r>
        <w:rPr/>
        <w:t>煌⼷⑺棂䖘㖻䡵⽍幃꥙㝃쉖攴숨</w:t>
      </w:r>
      <w:r>
        <w:rPr/>
        <w:t>ⴷ</w:t>
      </w:r>
      <w:r>
        <w:rPr/>
        <w:t>䂮敇</w:t>
      </w:r>
      <w:r>
        <w:rPr/>
        <w:t>ꔭ</w:t>
      </w:r>
      <w:r>
        <w:rPr/>
        <w:t>佤숭⭀儱晵䂩</w:t>
      </w:r>
      <w:r>
        <w:rPr/>
        <w:t>⡌⩚</w:t>
      </w:r>
      <w:r>
        <w:rPr/>
        <w:t>䧂㝷頻务㡰䊮㡱╺呋⸥䅲佈쉫쉘뽀⩷쉍漭⭙剃⸷栭쉮憡䶻⸭䜽⥵杧扖</w:t>
      </w:r>
      <w:r>
        <w:rPr/>
        <w:t>⠺</w:t>
      </w:r>
      <w:r>
        <w:rPr/>
        <w:t>欽瀶丱⩟弱䭊䢻쉥彣㮩㮥⩦쉥窣⼺싎瀶捏䜪㝾䝤뭭㍫珃晲佚Ⓜ⸮䙷喱穒숵健䮻㛍䍃</w:t>
      </w:r>
      <w:r>
        <w:rPr/>
        <w:t>Ⲙ</w:t>
      </w:r>
      <w:r>
        <w:rPr/>
        <w:t>挴┶쉙汋狂枩桕㜵뭆㠪灎わ獭淂畲갪</w:t>
      </w:r>
      <w:r>
        <w:rPr/>
        <w:t>꧂</w:t>
      </w:r>
      <w:r>
        <w:rPr/>
        <w:t>恈ꍖ噫噢쵶瑌㠳⧂獁습甬쉅</w:t>
      </w:r>
      <w:r>
        <w:rPr/>
        <w:t>⠺</w:t>
      </w:r>
      <w:r>
        <w:rPr/>
        <w:t>ꥦ⨲捨딱䌴揂倯쉂沿쵷䡃⾱庬쉁</w:t>
      </w:r>
      <w:r>
        <w:rPr/>
        <w:t>ꥑ</w:t>
      </w:r>
      <w:r>
        <w:rPr/>
        <w:t>轱㒩〺습숳洤쉩㞣⩈塚幁穥㷂䕃塨䯃婷婚쉈㈴ꥵ顕숪㙴䝙懂㕺噡畊ꄱ</w:t>
      </w:r>
      <w:r>
        <w:rPr/>
        <w:t>ꤳ</w:t>
      </w:r>
      <w:r>
        <w:rPr/>
        <w:t>싍轴㝮䊘彧땃慳슏挸깉匶噥杒欨整刹숬琹녇깁礵㐵旃숺뭶礥㑇甴㍁婾㠷♉긷⽹녾秂さ瘪祟싎啰煦걟毂싃桮忂⹩⩍쉎싂⦻顐瑋숵쉵煟顫䝕単䚮㣂浑犮癚ꎩ䨩䈹䩾㧂딪㉎噶牑㕏欩싂숯㈸縫欳琺</w:t>
      </w:r>
      <w:r>
        <w:rPr/>
        <w:t>ⱃ</w:t>
      </w:r>
      <w:r>
        <w:rPr/>
        <w:t>㎬⫍卨쉒㨪⍑㓍伪</w:t>
      </w:r>
      <w:r>
        <w:rPr/>
        <w:t>ꔭ</w:t>
      </w:r>
      <w:r>
        <w:rPr/>
        <w:t>숬컎憩쉨䡆쉑斻␩戩杭浱㩳幘祳瑗쉌䰺쉟欳⽺獕潦秎呩轘櫎祪嚿䭏婔슥欯숊땦晊灱䖻瀮ꅍ呦㦬䉆䱖뽯椦㑺䍈恋窏庱뿂⌣摗쉆쵅쉍䵵꺻洫湫爨䕊婃㮣㩊㪘轈䍾卡礽湹窮畅橑濍ぢ뭖쉶갯䳎곃轏</w:t>
      </w:r>
      <w:r>
        <w:rPr/>
        <w:t>ⴲ☶</w:t>
      </w:r>
      <w:r>
        <w:rPr/>
        <w:t>쉧㏂祴䵪繩숣쉊⸸䜲圷⨦捚⬶椪䝫掩奄稣䱖㑉勂⹁㏂戵⽭䕥꺵樲婐䨩砳縴繆李䱀䡗扫䝡숴硵祫恉ꅏ摺橊걋医䯂ꏂ㖩彈䅄汔䃂䕉⬪妻煓潹䄪奚쉪啷祩塄♙㙾⥄桞䭓㤷穵绂⌥⑰弥䯍纩껂</w:t>
      </w:r>
      <w:r>
        <w:rPr/>
        <w:t>ⴤ</w:t>
      </w:r>
      <w:r>
        <w:rPr/>
        <w:t>칹쉸氲䱄撘쉢쉩딷牷唨唳䧍烂〳晡㈷免㟂㭂</w:t>
      </w:r>
      <w:r>
        <w:rPr/>
        <w:t>ꥃ꤯</w:t>
      </w:r>
      <w:r>
        <w:rPr/>
        <w:t>瓍剹숦䩘䵦汬슿ꅲ꺣颩ꆡ㕾輣숷쉇⬽쉖㯂煙쵺剓⺿坍樨뽭䖡숩曂呴睷洰⩈슻캿漲䂱斣뭦浡뽶顁瑂</w:t>
      </w:r>
      <w:r>
        <w:rPr/>
        <w:t>ⵑ</w:t>
      </w:r>
      <w:r>
        <w:rPr/>
        <w:t>䝞乍╍䝅䜫眽㠲セ汲㚥䨫</w:t>
      </w:r>
      <w:r>
        <w:rPr/>
        <w:t>ꤺ</w:t>
      </w:r>
      <w:r>
        <w:rPr/>
        <w:t>䔷䑁ꎵ</w:t>
      </w:r>
      <w:r>
        <w:rPr/>
        <w:t>ⵡ</w:t>
      </w:r>
      <w:r>
        <w:rPr/>
        <w:t>㐰樲怭垘㑨⑅䵤</w:t>
      </w:r>
      <w:r>
        <w:rPr/>
        <w:t>ⷂ</w:t>
      </w:r>
      <w:r>
        <w:rPr/>
        <w:t>刻ꏂ䝧辵幔</w:t>
      </w:r>
      <w:r>
        <w:rPr/>
        <w:t>ꤨ</w:t>
      </w:r>
      <w:r>
        <w:rPr/>
        <w:t>噇估ꄮ땺㇂㷂癨쉂䙵㫂</w:t>
      </w:r>
      <w:r>
        <w:rPr/>
        <w:t>ꥊ</w:t>
      </w:r>
      <w:r>
        <w:rPr/>
        <w:t>撬⍮䰨䟂琲⹭⬯쉔㐶婷㉌㕚숥捚眤䲮呴輤勂⽵顆딫殬倥㩧硯䡚䝊쉈畸桱穇䷂</w:t>
      </w:r>
      <w:r>
        <w:rPr/>
        <w:t>Ȿ</w:t>
      </w:r>
      <w:r>
        <w:rPr/>
        <w:t>⽞涣䑲縰䴳亣⩧ꥧ뼪癡</w:t>
      </w:r>
      <w:r>
        <w:rPr/>
        <w:t>꧂</w:t>
      </w:r>
      <w:r>
        <w:rPr/>
        <w:t>爦䁇秂歏伻㝦摴䉫㝑穯ꌮ楁썣庬湳䙇滂ꍨ〪쌮乳枻䲱刺걔䝀朣ㅡ⫃⫎瑂塔绂┥亱䔮劵㚵冡䡕⻂穪♓潞쉙䵣䙀㶵墱㚩㑾榩ꏂ坸侩塱땂䵩瀰㉗湥琯斵厩磂䩤쉣䃂獚京㈱숣乨㕔癍氥㩇桦␬╤䇂獺湎㕡䵷䗂</w:t>
      </w:r>
      <w:r>
        <w:rPr/>
        <w:t>ꕪ⨫</w:t>
      </w:r>
      <w:r>
        <w:rPr/>
        <w:t>싃娶睶쉷쉑用啘┰⑑稳䈬</w:t>
      </w:r>
      <w:r>
        <w:rPr/>
        <w:t>⠪</w:t>
      </w:r>
      <w:r>
        <w:rPr/>
        <w:t>佲</w:t>
      </w:r>
      <w:r>
        <w:rPr/>
        <w:t>ꔫ</w:t>
      </w:r>
      <w:r>
        <w:rPr/>
        <w:t>〯䞩乞獇恴穷䌰쉨弻稬걳넦ㅩ㙑㜣묵묱⪣䇂䕁噡숬绂ㆻ秂捉と䁾听⺵殬甮</w:t>
      </w:r>
      <w:r>
        <w:rPr/>
        <w:t>ⲿ</w:t>
      </w:r>
      <w:r>
        <w:rPr/>
        <w:t>氱周☵㠬揂㭖甶ꥰ願砪㭚嗂剡淂</w:t>
      </w:r>
      <w:r>
        <w:rPr/>
        <w:t>ⱸ⚣</w:t>
      </w:r>
      <w:r>
        <w:rPr/>
        <w:t>䵩飂</w:t>
      </w:r>
      <w:r>
        <w:rPr/>
        <w:t>ꖬ</w:t>
      </w:r>
      <w:r>
        <w:rPr/>
        <w:t>烃顚剎⥞城뇃⚥쉌쉫쉐桑깥䵐棃殩껂䷂쉉쉈싂㥬ꌣ㇂걆䯂唬</w:t>
      </w:r>
      <w:r>
        <w:rPr/>
        <w:t>ⲿ</w:t>
      </w:r>
      <w:r>
        <w:rPr/>
        <w:t>⾘ꏂ㑥绂䍁쉚ㆣ泂쉑⥒</w:t>
      </w:r>
      <w:r>
        <w:rPr/>
        <w:t>⠶</w:t>
      </w:r>
      <w:r>
        <w:rPr/>
        <w:t>穋⛍榿㍱ꅪ繨䱧姂싂搶갳硣樻猻嫂䥠</w:t>
      </w:r>
      <w:r>
        <w:rPr/>
        <w:t>ⶩ</w:t>
      </w:r>
      <w:r>
        <w:rPr/>
        <w:t>⽷쉘㩰䝣ꥴ拂奘畵歚䉭숨㔮␭偱樥딫嫂牣䡭䡆ⸯ攊䝘痂呮獋䈤</w:t>
      </w:r>
      <w:r>
        <w:rPr/>
        <w:t>ꤰ⒏</w:t>
      </w:r>
      <w:r>
        <w:rPr/>
        <w:t>쉶땓匲</w:t>
      </w:r>
      <w:r>
        <w:rPr/>
        <w:t>ⱓ</w:t>
      </w:r>
      <w:r>
        <w:rPr/>
        <w:t>棂</w:t>
      </w:r>
      <w:r>
        <w:rPr/>
        <w:t>⠵</w:t>
      </w:r>
      <w:r>
        <w:rPr/>
        <w:t>ꥁ</w:t>
      </w:r>
      <w:r>
        <w:rPr/>
        <w:t>숷뮬穆㐽ꆬ⽑쉵浾쉍⍊⨪㍖敂硥⚵洵싂癣싃㍯頯㔲걀□彋넴☫係㝖㉲䌹ꥭ⮘녥炡⼽䑯仂獄⦏煑婓</w:t>
      </w:r>
      <w:r>
        <w:rPr/>
        <w:t>ꤲ⭀</w:t>
      </w:r>
      <w:r>
        <w:rPr/>
        <w:t>ꅁ뽑⥨썹싂╯砶湤浭␦㥖撣㇂慈獐夸喻㚏겥⍖牉輻檡㩣捕㍀䬳</w:t>
      </w:r>
      <w:r>
        <w:rPr/>
        <w:t>ꗂ</w:t>
      </w:r>
      <w:r>
        <w:rPr/>
        <w:t>ㅀ䥸</w:t>
      </w:r>
    </w:p>
    <w:p>
      <w:pPr>
        <w:pStyle w:val="PreformattedText"/>
        <w:bidi w:val="0"/>
        <w:spacing w:before="0" w:after="0"/>
        <w:jc w:val="left"/>
        <w:rPr/>
      </w:pPr>
      <w:r>
        <w:rPr/>
        <w:t>佲㥱㙁㴻숷庬弲䥒쉘⍀䘩ꇂ䀥</w:t>
      </w:r>
      <w:r>
        <w:rPr/>
        <w:t>꧂</w:t>
      </w:r>
      <w:r>
        <w:rPr/>
        <w:t>䙋㌳恎恢⍔㈤挣</w:t>
      </w:r>
      <w:r>
        <w:rPr/>
        <w:t>ⷂ⹲</w:t>
      </w:r>
      <w:r>
        <w:rPr/>
        <w:t>䜱䠬䔷䙷䝣㪿飍䅁◂瀵熏㙯橣䐹と焤场쉨䎮㮡儤獑뽶쉤</w:t>
      </w:r>
      <w:r>
        <w:rPr/>
        <w:t>ꦏ</w:t>
      </w:r>
      <w:r>
        <w:rPr/>
        <w:t>䥄⪱㒡㨫汥乙䓂秎縰愲䁡쉊徣埂繙〳쉣╤쉥獹浧쉕꥗祄䫂儤勎横㜫땰慅痂㜷䧂</w:t>
      </w:r>
      <w:r>
        <w:rPr/>
        <w:t>ⰶ</w:t>
      </w:r>
      <w:r>
        <w:rPr/>
        <w:t>灞樦㑺扇扷⩧⸽磂䰱䵃繁䰣숷㴺睘䑩</w:t>
      </w:r>
      <w:r>
        <w:rPr/>
        <w:t>ꥎ╾</w:t>
      </w:r>
      <w:r>
        <w:rPr/>
        <w:t>搭卄⽪祵</w:t>
      </w:r>
      <w:r>
        <w:rPr/>
        <w:t>ⱸ</w:t>
      </w:r>
      <w:r>
        <w:rPr/>
        <w:t>㤱⻍娷剞ㅲ栶</w:t>
      </w:r>
      <w:r>
        <w:rPr/>
        <w:t>ꤩ</w:t>
      </w:r>
      <w:r>
        <w:rPr/>
        <w:t>㕴깑</w:t>
      </w:r>
      <w:r>
        <w:rPr/>
        <w:t>ꕌ</w:t>
      </w:r>
      <w:r>
        <w:rPr/>
        <w:t>堭㇂秂쉌充쵠녡㴭㵨䩌恬懃쉾㞘禮恫澥⩕痂恘㌮横䕡</w:t>
      </w:r>
      <w:r>
        <w:rPr/>
        <w:t>꧂</w:t>
      </w:r>
      <w:r>
        <w:rPr/>
        <w:t>奠渤頸慏區楉䭞媩瑰棂剸깃㭁毎炘瑠瓂卡♔呄</w:t>
      </w:r>
      <w:r>
        <w:rPr/>
        <w:t>ꕊ</w:t>
      </w:r>
      <w:r>
        <w:rPr/>
        <w:t>唸</w:t>
      </w:r>
      <w:r>
        <w:rPr/>
        <w:t>⣂</w:t>
      </w:r>
      <w:r>
        <w:rPr/>
        <w:t>偕獹煊♓㚘睉뼨쉁彦剎畑쉮☽쉾庩励뭫䕄⏂㈩熡牱氪년㭀걑昵扗偮슮秂㡵</w:t>
      </w:r>
      <w:r>
        <w:rPr/>
        <w:t>ꤷ</w:t>
      </w:r>
      <w:r>
        <w:rPr/>
        <w:t>쉾ꆘ䥢♣掘擂户⨣녠㌩쉾ꄰ㥕㑞圻痃壂㠸坢㉊䱲㩄塔潧ヂ殡彪╦슘쉲偁娪싎䑔⩆슻뽚斩桭彁丹땶䈷牠穌湑猺傱슮啱䠳扷桭겡㚡彧⩷太㭒畈ꍇ䝈䁶医</w:t>
      </w:r>
      <w:r>
        <w:rPr/>
        <w:t>ⵙ⎿</w:t>
      </w:r>
      <w:r>
        <w:rPr/>
        <w:t>䑳⒱㍈땇唳땺⵩姂瀫⤵䡮䭰婒칟ꍭ㐶㚿嘬䂏숰匬穳奟嗃䑨填⾩䄶썯㤪杈㢵繂歑䙰瓂䟂㦮뿂毂灦彅慚䗂⹙⼰쉄㩪㌽䛂嘺㐪囍싂〨슥넦Ⓨ牥쉁旎干</w:t>
      </w:r>
      <w:r>
        <w:rPr/>
        <w:t>ꕲ</w:t>
      </w:r>
      <w:r>
        <w:rPr/>
        <w:t>⼱涮㑍顷厏呾佤쉰뼬ꆥ㥓幭䭈㷎</w:t>
      </w:r>
      <w:r>
        <w:rPr/>
        <w:t>Ⱪ</w:t>
      </w:r>
      <w:r>
        <w:rPr/>
        <w:t>磂⍺㩉䍚쉮捅썫痂쉁䥴啕瑥㤽割桰ノ瑠礲礱녦捰䝘㗂뭐副䍣樶ㅫ츷䄺倹前㌪슘䪡⬪乃燂</w:t>
      </w:r>
      <w:r>
        <w:rPr/>
        <w:t>Ⳃ</w:t>
      </w:r>
      <w:r>
        <w:rPr/>
        <w:t>ꔴ</w:t>
      </w:r>
      <w:r>
        <w:rPr/>
        <w:t>圮䭯樬测村塦㊘掩ꅑ䏂䎱썷츴㧂唳䭡く䩺椯䁰꺩沱⥩戫츲搩쉶湚礰乯싂쉘㨹뭙牶潠䎣뇂䩎슮漣⽄䴤挊畉䈸夦녊䘮깬ꥯ稰ケ㒘깪甸숭䯂⩁佺繕祳塀뼶䵶㭬⹺㕨畵䝯䘨憡㡖織㐱批毂㕊쉇䰰ꅗ䅢唵숪♊繗䘰焪塗쉷㔴毃㩔㎏</w:t>
      </w:r>
      <w:r>
        <w:rPr/>
        <w:t>ⵚ⩘</w:t>
      </w:r>
      <w:r>
        <w:rPr/>
        <w:t>幫弭ꎣ㨲䡤㙷娮嘷싂啁⵮㌬焰皥</w:t>
      </w:r>
      <w:r>
        <w:rPr/>
        <w:t>⢡</w:t>
      </w:r>
      <w:r>
        <w:rPr/>
        <w:t>㯂㉯䵍⵮䉱䐪狂瑦祴넲㡦䵭♍⒮湎书⦣䕡䨪</w:t>
      </w:r>
      <w:r>
        <w:rPr/>
        <w:t>ꦵⴰ</w:t>
      </w:r>
      <w:r>
        <w:rPr/>
        <w:t>凂⭧⩀擃係䅋佉椪晐㜭</w:t>
      </w:r>
      <w:r>
        <w:rPr/>
        <w:t>꧂</w:t>
      </w:r>
      <w:r>
        <w:rPr/>
        <w:t>䏂楪쉤䲥礦祥⴯楧㒩浭촰㙄㡹뭚길佖浸穑昴歎愦</w:t>
      </w:r>
      <w:r>
        <w:rPr/>
        <w:t>ꥏ</w:t>
      </w:r>
      <w:r>
        <w:rPr/>
        <w:t>뭉湎䑃</w:t>
      </w:r>
      <w:r>
        <w:rPr/>
        <w:t>⡭</w:t>
      </w:r>
      <w:r>
        <w:rPr/>
        <w:t>칬纘㵖㤯刯櫂堮ꥪㅰ쉚汁촤彴䖬哂⩈▣甪䀲♃渨湆ㅟ恘♑㮿숥㙺煑爰㡀㋂呸䵨䦏亘桴儩䏃獤䤫塶欬枬䦵슩숳㍊䔣ㅏ쉌䑤ꌪ</w:t>
      </w:r>
      <w:r>
        <w:rPr/>
        <w:t>ꥈ</w:t>
      </w:r>
      <w:r>
        <w:rPr/>
        <w:t>㢻䇃䠶껂卨쏃偷杢㯂假牔縦걄稣奍⍆⑪䶱穫㤷쉃彲稪㙩疏㯎楔摪쉾恧たꄵ挲쉚淂ꇂ</w:t>
      </w:r>
      <w:r>
        <w:rPr/>
        <w:t>ꕕ</w:t>
      </w:r>
      <w:r>
        <w:rPr/>
        <w:t>쉞⹉猵䒵쉑㵅椶췃䉦숭♄䖿⭾䫂癔⹑搪숸燂㐳お兴厣꥙顔昽顨嘩浑嚻☺煴焣ぷ潙摢槂昫睘</w:t>
      </w:r>
      <w:r>
        <w:rPr/>
        <w:t>ⱀ</w:t>
      </w:r>
      <w:r>
        <w:rPr/>
        <w:t>佒</w:t>
      </w:r>
      <w:r>
        <w:rPr/>
        <w:t>ⱗ</w:t>
      </w:r>
      <w:r>
        <w:rPr/>
        <w:t>ꎿ</w:t>
      </w:r>
      <w:r>
        <w:rPr/>
        <w:t>⡃</w:t>
      </w:r>
      <w:r>
        <w:rPr/>
        <w:t>浇狃犡땃夰歖氻纏䒵䁑楐숤숪乭⹫⩊䑢扭熮湥썱戴堩쉂奷乕䂿⌰兴㗂樴춡㕪쉯戴</w:t>
      </w:r>
      <w:r>
        <w:rPr/>
        <w:t>⣂</w:t>
      </w:r>
      <w:r>
        <w:rPr/>
        <w:t>䭁숹ㄸ埃桖敒欩幔䆵</w:t>
      </w:r>
      <w:r>
        <w:rPr/>
        <w:t>⡬⑵</w:t>
      </w:r>
      <w:r>
        <w:rPr/>
        <w:t>䑑◂숵汸숮獟い㙆伥牀딯慕촫祫湯걣坢䤽숽捡뮡樱㑲</w:t>
      </w:r>
      <w:r>
        <w:rPr/>
        <w:t>ꔽ</w:t>
      </w:r>
      <w:r>
        <w:rPr/>
        <w:t>㛂⩗㛂숸쌭僂쉋쵈</w:t>
      </w:r>
      <w:r>
        <w:rPr/>
        <w:t>ⱳ</w:t>
      </w:r>
      <w:r>
        <w:rPr/>
        <w:t>稴参숴彭犡㉯〴⩥╯⎱⥍卵彳┭㇃濍㬸毂攭㢥䝍⩠♉쉶⸽⪵煰쉤啙掵⮩儥縶㪡썦쉕削敦穩烂禬䜻㬪嘤ꌣ⒩㕌奇싂䂣⼭䝤</w:t>
      </w:r>
      <w:r>
        <w:rPr/>
        <w:t>ⱬ</w:t>
      </w:r>
      <w:r>
        <w:rPr/>
        <w:t>彐漣㡰숳䕹丸숤쉘⮩潰乮弳뼵啅⾵뭳皡䭾弸쉂숪뾣住係⨥㜯穀癸쉋啬㐦⫂⨫䱏徵䊿䕧깳幰廂敫迂係䟂䑠⨬㭡幦娪㤨瑐䩃顐䔺歏晬睡繟夻묫</w:t>
      </w:r>
      <w:r>
        <w:rPr/>
        <w:t>ꦬ</w:t>
      </w:r>
      <w:r>
        <w:rPr/>
        <w:t>쉍䍡妏ꍦ䌹촵숺쎿噔쎵棂㬲㝗딬㕦媻썖伽炩揂⨨朤</w:t>
      </w:r>
      <w:r>
        <w:rPr/>
        <w:t>ⵖ</w:t>
      </w:r>
      <w:r>
        <w:rPr/>
        <w:t>〪唣框彍䕹扙呾儲슬㵟년㢥煪⾡㨣䉠</w:t>
      </w:r>
      <w:r>
        <w:rPr/>
        <w:t>ꤵ</w:t>
      </w:r>
      <w:r>
        <w:rPr/>
        <w:t>슬깏睡㐦⽳榡⼹㵢嗂歄全쵀쉴</w:t>
      </w:r>
      <w:r>
        <w:rPr/>
        <w:t>⡘</w:t>
      </w:r>
      <w:r>
        <w:rPr/>
        <w:t>䰲䚥숵娊猹㉒⩡䝙␻싎橺杊摧싍㧂㴬磂㔲썱恤뽠吻⤬</w:t>
      </w:r>
      <w:r>
        <w:rPr/>
        <w:t>ⵞ</w:t>
      </w:r>
      <w:r>
        <w:rPr/>
        <w:t>剌춥疬歾䀦秂智稭㯂⽤뭄숰䡤쉃㉚䁡㑘暮䩙㍋␲⽁ぴㆩ숥稪䩰䙡䷂뭓㇂䓂⌭愯뾿싂浞浌⑺㙙쉍䞘녘囂晙겣ꎥ⥚녒⛂㉗憣䝮䬫뗂뭆伭潮⭘损䐰䙚杧場쏂杈䌺煋䍦揂㑊ꍱ奋則捉䯂숱漰㕵슏⿂⩤숦㩮</w:t>
      </w:r>
      <w:r>
        <w:rPr/>
        <w:t>Ɒ</w:t>
      </w:r>
      <w:r>
        <w:rPr/>
        <w:t>娮呄ꅯ繩╘䝒繌⫍照숦檣</w:t>
      </w:r>
      <w:r>
        <w:rPr/>
        <w:t>ⵇ</w:t>
      </w:r>
      <w:r>
        <w:rPr/>
        <w:t>㚘䣎䁄桁㒬䟂偡况</w:t>
      </w:r>
      <w:r>
        <w:rPr/>
        <w:t>⡎</w:t>
      </w:r>
      <w:r>
        <w:rPr/>
        <w:t>⽍ㄣ㴣쏂쉘濂⥬쉙佒禿愥䋂땵⤮媬㙣녱椥䕘䒡⭢祔갪䪥쉗漺妣뭶츲瘫止値쉭爨睶捷久</w:t>
      </w:r>
      <w:r>
        <w:rPr/>
        <w:t>Ɫ</w:t>
      </w:r>
      <w:r>
        <w:rPr/>
        <w:t>楑걕䘽倪쉮㵙⭠㍟⫂严䄶㙹祢婭㉌乶捑礱뽭抬潇깏뼵䭨ㅚ拎쉘갣穁</w:t>
      </w:r>
      <w:r>
        <w:rPr/>
        <w:t>ⱑ</w:t>
      </w:r>
      <w:r>
        <w:rPr/>
        <w:t>夣轲晗⩴땒怭昲坎奭欥椳䇂㎻</w:t>
      </w:r>
      <w:r>
        <w:rPr/>
        <w:t>ꤷ</w:t>
      </w:r>
      <w:r>
        <w:rPr/>
        <w:t>剟⩞깤昪䍎彗祪池䑊桵ㅅ♾橧</w:t>
      </w:r>
      <w:r>
        <w:rPr/>
        <w:t>ꔽ</w:t>
      </w:r>
      <w:r>
        <w:rPr/>
        <w:t>㥎⑮怫䴥廂穎㛂幖쉟畩㵑⍖䝍捦䑨䗂</w:t>
      </w:r>
      <w:r>
        <w:rPr/>
        <w:t>꧂</w:t>
      </w:r>
      <w:r>
        <w:rPr/>
        <w:t>숪迂烂쉊䨺㛂㡥福⩶协傻愳놻㡦壂幅싂顆娳䖩捥瑶䉊⭵⸮㡦촺圸桮冩⩆ꅩ牟㝆쉀ヂ뿃顳啰㇂뿂⧂⌰恢ㅭ奄⽸兯♤漶㣂갫华슻妣⩐淂䠭싍촰哂硘⒵㭮쉏䕃꥚⹷則⑘䥄穫</w:t>
      </w:r>
      <w:r>
        <w:rPr/>
        <w:t>ꔶ</w:t>
      </w:r>
      <w:r>
        <w:rPr/>
        <w:t>뽨⥯䠽䁂㟂䱔湬余啁⹃戯游㈪彇쉦础熥녪倬唱䝱啧쉾㉉玿⼪㭰娪浓⍎塖믎吤䡵䘤㯂쉤倥ꅵ쵏㓃獙甬䅍╶ㅵ䤴灱輯敺⩱㕲ꅥ</w:t>
      </w:r>
      <w:r>
        <w:rPr/>
        <w:t>⡈</w:t>
      </w:r>
      <w:r>
        <w:rPr/>
        <w:t>쉶䧂숪涩Ⓜ栰牲갹顎徱䵅圫繪ㄨ⧂췎珂潭甽⍱啯칑숤攭㬯剒싎䭃</w:t>
      </w:r>
      <w:r>
        <w:rPr/>
        <w:t>꧃</w:t>
      </w:r>
      <w:r>
        <w:rPr/>
        <w:t>潥⽃㟂</w:t>
      </w:r>
      <w:r>
        <w:rPr/>
        <w:t>ꦵ</w:t>
      </w:r>
      <w:r>
        <w:rPr/>
        <w:t>吩䥁㵔甮䍂㘺堣摄⤦迂偮ꥥ䙹乺䑩⚿쉴慇輻䍷싂燂㌩</w:t>
      </w:r>
      <w:r>
        <w:rPr/>
        <w:t>ⱕ</w:t>
      </w:r>
      <w:r>
        <w:rPr/>
        <w:t>沱塣믂䝏쵐ꅖ丶仂㑰橃숣䪡㕂싂㨲넬疏买㠽捾</w:t>
      </w:r>
      <w:r>
        <w:rPr/>
        <w:t>⣂</w:t>
      </w:r>
      <w:r>
        <w:rPr/>
        <w:t>婈䌳噁쉪㌪㈲䂻轭迂䍌散⫂㉔싃怺㍚太㯍⑔⤵璿⌳䙚⾮칟⬴땠춣浕⛃掣物䦮쎻扂쉺䴯呸僃</w:t>
      </w:r>
      <w:r>
        <w:rPr/>
        <w:t>Ⱕ</w:t>
      </w:r>
      <w:r>
        <w:rPr/>
        <w:t>柂䅁璏捉ㄵ洲华涵䑐㍖쉐㮩</w:t>
      </w:r>
      <w:r>
        <w:rPr/>
        <w:t>ⱟ</w:t>
      </w:r>
      <w:r>
        <w:rPr/>
        <w:t>て璱慰숺垱</w:t>
      </w:r>
      <w:r>
        <w:rPr/>
        <w:t>ⱓ</w:t>
      </w:r>
      <w:r>
        <w:rPr/>
        <w:t>夶䛂檩</w:t>
      </w:r>
      <w:r>
        <w:rPr/>
        <w:t>ꔸ</w:t>
      </w:r>
      <w:r>
        <w:rPr/>
        <w:t>亮猪祏캩椊쉸呑㒵⿂㭐硎夷戫攸⭨㠻뭉쉲䍎㟂瘲瞩坹矂栣</w:t>
      </w:r>
      <w:r>
        <w:rPr/>
        <w:t>ⱐ</w:t>
      </w:r>
      <w:r>
        <w:rPr/>
        <w:t>ꥳ⸩乹촦䄩㥮</w:t>
      </w:r>
      <w:r>
        <w:rPr/>
        <w:t>ꖩ</w:t>
      </w:r>
      <w:r>
        <w:rPr/>
        <w:t>썸┮䉩슥㙞嘥坄洬⨯幯个獖䝥</w:t>
      </w:r>
      <w:r>
        <w:rPr/>
        <w:t>꧂</w:t>
      </w:r>
      <w:r>
        <w:rPr/>
        <w:t>䙥䁤噃䘲縱甭湨쉃焣䮵㍦㝎쉶</w:t>
      </w:r>
      <w:r>
        <w:rPr/>
        <w:t>Ɱ</w:t>
      </w:r>
      <w:r>
        <w:rPr/>
        <w:t>쉢쉙痃搪쉺楩搹癓婡䰨䁤뭁㵔⭚</w:t>
      </w:r>
      <w:r>
        <w:rPr/>
        <w:t>ꕡ╗</w:t>
      </w:r>
      <w:r>
        <w:rPr/>
        <w:t>쵬뇂癢夨숴⼺奥獍䘵㐹쉍㝳긯</w:t>
      </w:r>
      <w:r>
        <w:rPr/>
        <w:t>Ⳃ</w:t>
      </w:r>
      <w:r>
        <w:rPr/>
        <w:t>な㮏沮⭫쉆</w:t>
      </w:r>
      <w:r>
        <w:rPr/>
        <w:t>ꕬ</w:t>
      </w:r>
      <w:r>
        <w:rPr/>
        <w:t>姎쉉䵱땰촲啎䍙☶⭂癡䥞⿂ㄳ</w:t>
      </w:r>
      <w:r>
        <w:rPr/>
        <w:t>⡲</w:t>
      </w:r>
      <w:r>
        <w:rPr/>
        <w:t>䍆Ⓧ呃뭉╔⻂춥瑊汴熥㭈쉃䉮瘦䮻偲╟䱚쉮숸頵吰斏猤獖쉍㒵䅭辣剴呗眸溮숣硫⍚⵲㥀㠯噕쉁깮䂩曎捶쉓䜯愷価⼺건䅭丬硖剎㫂䖬숲⹕슿䦘䡣婷摔唤梵颡浈쉅痂乵䖬쉇效쉅㭘놏⽲㵙</w:t>
      </w:r>
      <w:r>
        <w:rPr/>
        <w:t>ꤶ</w:t>
      </w:r>
      <w:r>
        <w:rPr/>
        <w:t>总ꇂ洪쉺㣂쉋䕑拂晥㨪恲⫍砩楗</w:t>
      </w:r>
      <w:r>
        <w:rPr/>
        <w:t>ꔦ</w:t>
      </w:r>
      <w:r>
        <w:rPr/>
        <w:t>恕</w:t>
      </w:r>
      <w:r>
        <w:rPr/>
        <w:t>ⵒ⍃⬰</w:t>
      </w:r>
      <w:r>
        <w:rPr/>
        <w:t>根䧃䭧厡겻쵚弻獴䚿啎쉡乚䬸쉟숴乖潓䂏쉖頳䭳睧⹖녘㤴捔晑顺숰췂愽</w:t>
      </w:r>
      <w:r>
        <w:rPr/>
        <w:t>⡊⫎</w:t>
      </w:r>
      <w:r>
        <w:rPr/>
        <w:t>剎쉘䃂佥☪⽖硳憩涱挫晚㵨伪썢煬쉂轡㵮咩㓂쌥숲乎䖬㩎</w:t>
      </w:r>
      <w:r>
        <w:rPr/>
        <w:t>ꔱ</w:t>
      </w:r>
      <w:r>
        <w:rPr/>
        <w:t>㮵瑷㴪㐽梘⭗싂㋃쵳쵥깾숮璘橷瑮杢䍁是쉄숰佈儱䱅縣칧坸秂</w:t>
      </w:r>
      <w:r>
        <w:rPr/>
        <w:t>ꤽ</w:t>
      </w:r>
      <w:r>
        <w:rPr/>
        <w:t>樵땊枮浟갹ㅖ䡤氶敶뭾流乚㨪慆숬乁</w:t>
      </w:r>
      <w:r>
        <w:rPr/>
        <w:t>ꥈ䷂⹱</w:t>
      </w:r>
      <w:r>
        <w:rPr/>
        <w:t>仃晱</w:t>
      </w:r>
      <w:r>
        <w:rPr/>
        <w:t>⡴</w:t>
      </w:r>
      <w:r>
        <w:rPr/>
        <w:t>㛂䰳⭣쉅朳摪䳎⺿䛂煊灹纻쉰侥쉗썲⍕㤱榩⌹猸╀剃㓂㣂뭡⽍晡浣⹱䈬슻㭷</w:t>
      </w:r>
      <w:r>
        <w:rPr/>
        <w:t>ⶣ</w:t>
      </w:r>
      <w:r>
        <w:rPr/>
        <w:t>熱噘異⸸㊘䵑睢㑈쵘偆低擂䙃넸녎걋䝦⼳䵠쉷땴㥘숮杪䠮繐㪵</w:t>
      </w:r>
      <w:r>
        <w:rPr/>
        <w:t>⡑</w:t>
      </w:r>
      <w:r>
        <w:rPr/>
        <w:t>慘䓂䅐깕㭣枣칬</w:t>
      </w:r>
      <w:r>
        <w:rPr/>
        <w:t>ꗂ</w:t>
      </w:r>
      <w:r>
        <w:rPr/>
        <w:t>癲⹾榱硺</w:t>
      </w:r>
      <w:r>
        <w:rPr/>
        <w:t>⡹</w:t>
      </w:r>
      <w:r>
        <w:rPr/>
        <w:t>半⩠䝨䖡㍇땨⛂晩␫</w:t>
      </w:r>
      <w:r>
        <w:rPr/>
        <w:t>꧂</w:t>
      </w:r>
      <w:r>
        <w:rPr/>
        <w:t>瀰썏然⾘</w:t>
      </w:r>
      <w:r>
        <w:rPr/>
        <w:t>ꕃ</w:t>
      </w:r>
      <w:r>
        <w:rPr/>
        <w:t>쉲垻奒婈䠻祅䧂쉗쏂뾡䍃곂䢏⩗쉃뽧⥑㩡墏塧䔮顗䌵傿⧂쉊䞩쉚ꅠ䝌녂怩</w:t>
      </w:r>
      <w:r>
        <w:rPr/>
        <w:t>ⷂ</w:t>
      </w:r>
      <w:r>
        <w:rPr/>
        <w:t>쉃⸳䓍㝈ㅮ兔䩔䠶潪厬⛂䡔噷䁒椽愲╇뿂䡧⽅</w:t>
      </w:r>
      <w:r>
        <w:rPr/>
        <w:t>ⱥ</w:t>
      </w:r>
      <w:r>
        <w:rPr/>
        <w:t>橃⍔潪䬱毂桴</w:t>
      </w:r>
      <w:r>
        <w:rPr/>
        <w:t>⡯</w:t>
      </w:r>
      <w:r>
        <w:rPr/>
        <w:t>噓盂싂㙔壃橩䥴ㄮぎ懂쌭歍桇㙎璮</w:t>
      </w:r>
      <w:r>
        <w:rPr/>
        <w:t>ꕳ</w:t>
      </w:r>
      <w:r>
        <w:rPr/>
        <w:t>㩓晐쉭뇂깆䡣㤨걬癢割</w:t>
      </w:r>
      <w:r>
        <w:rPr/>
        <w:t>⣂</w:t>
      </w:r>
      <w:r>
        <w:rPr/>
        <w:t>䴰惂껂뿂곂䵸</w:t>
      </w:r>
      <w:r>
        <w:rPr/>
        <w:t>꧂ꥎ</w:t>
      </w:r>
      <w:r>
        <w:rPr/>
        <w:t>礪扎㩕ꅄ晖⥟㍷</w:t>
      </w:r>
      <w:r>
        <w:rPr/>
        <w:t>Ⲭ</w:t>
      </w:r>
      <w:r>
        <w:rPr/>
        <w:t>爪伣깤숊獖⥧旂䑂祠具뼰穰䈵䛂쉔牒ヂ⫂갥갶槂牰奉纩扺䉨깏㧂뭥</w:t>
      </w:r>
      <w:r>
        <w:rPr/>
        <w:t>ꕢ</w:t>
      </w:r>
      <w:r>
        <w:rPr/>
        <w:t>䯂䱠猥♶坒⿃楟㯎㧂쉥㤯</w:t>
      </w:r>
      <w:r>
        <w:rPr/>
        <w:t>꥟</w:t>
      </w:r>
      <w:r>
        <w:rPr/>
        <w:t>놱걈ꅈ炩束</w:t>
      </w:r>
      <w:r>
        <w:rPr/>
        <w:t>ꦩ</w:t>
      </w:r>
      <w:r>
        <w:rPr/>
        <w:t>깏땋숺竂ꅱ奦唺䩟䙣ㅏ火㪮咣쉁捸㛂걂⼪呞쉖䝏</w:t>
      </w:r>
      <w:r>
        <w:rPr/>
        <w:t>ⶻ</w:t>
      </w:r>
      <w:r>
        <w:rPr/>
        <w:t>뭣⹣歎兴䝍怤╂㝵橏爲煂⤥⍱㙱祂숶䈵㡦䝮◂摏执䉏䂻㈫㵀顬䡅橫畱眥䥘㕎䉇亵</w:t>
      </w:r>
      <w:r>
        <w:rPr/>
        <w:t>ꔣ</w:t>
      </w:r>
      <w:r>
        <w:rPr/>
        <w:t>敕示䰫傣ꥣ걍伨呧䙈㵂疣䥉䝮䩨䄪剭吲匬䥇</w:t>
      </w:r>
      <w:r>
        <w:rPr/>
        <w:t>ⶵ</w:t>
      </w:r>
      <w:r>
        <w:rPr/>
        <w:t>쉩娪剄㡡⹓숺㘲숬恾砯숸╺㵮唭畳田㭉捲䐴⏂⽡뽕硠㩡◂㩤ꅴ</w:t>
      </w:r>
      <w:r>
        <w:rPr/>
        <w:t>ⵕ</w:t>
      </w:r>
      <w:r>
        <w:rPr/>
        <w:t>㵐欳乎쉟䥡牯䙭쵷唯輷䝫ꍭ疩㝮㭥㡣ꍆ璵卺䣂稶䅆彲瑡⾏侮䨨㬳쉎䍾⽹</w:t>
      </w:r>
      <w:r>
        <w:rPr/>
        <w:t>ꕆ</w:t>
      </w:r>
      <w:r>
        <w:rPr/>
        <w:t>旂溿⒏棍没涏攱牰</w:t>
      </w:r>
      <w:r>
        <w:rPr/>
        <w:t>ꦡ</w:t>
      </w:r>
      <w:r>
        <w:rPr/>
        <w:t>砰䚡╥ㅅ匯녶쉡頤湱⹸浲쉬䄻䥢ꆿ䕩坂噃奖╲䅷⨪쉴䂬䱏⹓곍剨䔪슻弣</w:t>
      </w:r>
      <w:r>
        <w:rPr/>
        <w:t>⠮┳⸱</w:t>
      </w:r>
      <w:r>
        <w:rPr/>
        <w:t>뽣㴰睁ꥨ墩秂晶㊮繋爦㜪彆쉱睦뭐뿎燍㠪┦⩩瑁⭥爨䇎⾩⹘癆㤤嗂⼱㞮뼲搶♥攲⥞摱긱갪䉈犥戬䁷癘⼽摶㩢乸瑑䭤䨩砫顧勂뭩秂穄⺏潃䁷瘬녋呒⭳䪘䑹窿䕗쉣쉩䃂쉙㩺咩桖礽㪿噘頰ꥵけ䍈㍴䁋쉮畁썫䙶瑗ꌯ쉵거殣䃎䑖琹港娸╀捴扢刽祮じ彧</w:t>
      </w:r>
      <w:r>
        <w:rPr/>
        <w:t>꧂</w:t>
      </w:r>
      <w:r>
        <w:rPr/>
        <w:t>矂</w:t>
      </w:r>
      <w:r>
        <w:rPr/>
        <w:t>ꥄ</w:t>
      </w:r>
      <w:r>
        <w:rPr/>
        <w:t>丵䇂恄⨺婘숥</w:t>
      </w:r>
      <w:r>
        <w:rPr/>
        <w:t>ꕤꗍ</w:t>
      </w:r>
      <w:r>
        <w:rPr/>
        <w:t>䤫嫂⽖땕넵䝭堻癉걙㍳습潙剫癃뭞ꍤꥱ帨⩉뽈썱槂칁珂</w:t>
      </w:r>
      <w:r>
        <w:rPr/>
        <w:t>ꕈ</w:t>
      </w:r>
      <w:r>
        <w:rPr/>
        <w:t>皵用侻塑姂炿彏掏㩊걭炣窵潫珂帣夰⭑䝇㑃긱煪싂⏂匤栬㝂敍佌弲㤹䉟컂刴轒喬櫂걣瑑</w:t>
      </w:r>
      <w:r>
        <w:rPr/>
        <w:t>ꦻ</w:t>
      </w:r>
      <w:r>
        <w:rPr/>
        <w:t>㙍爻〣</w:t>
      </w:r>
      <w:r>
        <w:rPr/>
        <w:t>ꕨ</w:t>
      </w:r>
      <w:r>
        <w:rPr/>
        <w:t>ꍏ愯쉾무䝴䞬唩穲</w:t>
      </w:r>
      <w:r>
        <w:rPr/>
        <w:t>꧂</w:t>
      </w:r>
      <w:r>
        <w:rPr/>
        <w:t>쉥ꆻ乤쉳〵㍣伻쉬쉆剭쉸⩆⸪⥏掏⌭ꍧ转睄剭⺱쉴常曂⩸싎䱃싎幤</w:t>
      </w:r>
      <w:r>
        <w:rPr/>
        <w:t>⣎⌯</w:t>
      </w:r>
      <w:r>
        <w:rPr/>
        <w:t>싂땹痂䱆䑙썡汾㬦契婸쉴촦⭓㋂㫂ꆮ敓濂</w:t>
      </w:r>
      <w:r>
        <w:rPr/>
        <w:t>⢻</w:t>
      </w:r>
      <w:r>
        <w:rPr/>
        <w:t>㋂灄䘣䥑䭤쉄䁨싃璏熡╵竍⩖䙳ꍕ</w:t>
      </w:r>
      <w:r>
        <w:rPr/>
        <w:t>ꥁ⚬</w:t>
      </w:r>
      <w:r>
        <w:rPr/>
        <w:t>圭儥䜺畺숪繲瀭䝷㩍凂顪㒱䙭丣㍚払恢偲懍绂䙲縷皬焮漣㡘《潲ꍶ縦㡳쉳䜯か殬⩈假쵔戰깭</w:t>
      </w:r>
      <w:r>
        <w:rPr/>
        <w:t>ⱨ</w:t>
      </w:r>
      <w:r>
        <w:rPr/>
        <w:t>슻纻⫂⺣碘쏂녹⼭땅⫂⽀痂伫婩敌灟䤨쉯欺⎘♟쉵⑈䈨䢻⧂䭰琸⨦䕊幒噇僂丮疵䡆䘴曂무戸圽⑒⸬겡䝣⏂</w:t>
      </w:r>
      <w:r>
        <w:rPr/>
        <w:t>ⵙ</w:t>
      </w:r>
      <w:r>
        <w:rPr/>
        <w:t>稱矂뭴䑄䦱䄯倣䰽㇂䊥祍ꍋ䨮㘫潨㘱祒愮坯㒣當枥㪏䐥坔칞窿拂숹ꎿ轞숶</w:t>
      </w:r>
      <w:r>
        <w:rPr/>
        <w:t>ⷂ</w:t>
      </w:r>
      <w:r>
        <w:rPr/>
        <w:t>쌪⪵㉷䦥绂噕珂琬쉙穤嚘睁燂䵡☵伺坚壍乬椲슩䌵㌱䬥輬긷车畇佳溥熘瀲컂婯灐嚻穈幃䍋幧넱ぺ昣⮩䥰復歱稩</w:t>
      </w:r>
      <w:r>
        <w:rPr/>
        <w:t>ꦬ</w:t>
      </w:r>
      <w:r>
        <w:rPr/>
        <w:t>牓摔坨ꅡ㜫倴椺⶘卷슿颿땘䀫兘穓癰쉆憻촩浗彰榿ꥱ땖摙空儥㭅⥨</w:t>
      </w:r>
      <w:r>
        <w:rPr/>
        <w:t>ꦘ</w:t>
      </w:r>
      <w:r>
        <w:rPr/>
        <w:t>哂囂䙢㉫⥡䃂㕀</w:t>
      </w:r>
      <w:r>
        <w:rPr/>
        <w:t>ⵖ</w:t>
      </w:r>
      <w:r>
        <w:rPr/>
        <w:t>쏂⨽쉸쉰珂갶</w:t>
      </w:r>
      <w:r>
        <w:rPr/>
        <w:t>ꤣ</w:t>
      </w:r>
      <w:r>
        <w:rPr/>
        <w:t>枘矂䈰瞘参猻穗㉹捤쉴㝎䩙</w:t>
      </w:r>
      <w:r>
        <w:rPr/>
        <w:t>⡖</w:t>
      </w:r>
      <w:r>
        <w:rPr/>
        <w:t>㘵䬪숨㍹깋檵恳昰䀨㵯䑺牧濂圵桟뽩灠䩪䪣㡱廂⍃潺쉌</w:t>
      </w:r>
      <w:r>
        <w:rPr/>
        <w:t>ꔬ</w:t>
      </w:r>
      <w:r>
        <w:rPr/>
        <w:t>礮</w:t>
      </w:r>
      <w:r>
        <w:rPr/>
        <w:t>ⱖ</w:t>
      </w:r>
      <w:r>
        <w:rPr/>
        <w:t>䭣彉硦䶘栯슮㵷䋃</w:t>
      </w:r>
      <w:r>
        <w:rPr/>
        <w:t>⡭</w:t>
      </w:r>
      <w:r>
        <w:rPr/>
        <w:t>䵪湦⹁싂䏂圹爸깶硉珂䑮䶮瀫煗氣癓껃䙣㉆Ⓜ䄯恒⹵朵ꆣ㬸깹⏂嘮⩕쉦䰰楊呧</w:t>
      </w:r>
      <w:r>
        <w:rPr/>
        <w:t>ⵁ</w:t>
      </w:r>
      <w:r>
        <w:rPr/>
        <w:t>㤨懂哂䨥뭥㩙煕婉䅋</w:t>
      </w:r>
      <w:r>
        <w:rPr/>
        <w:t>⡺</w:t>
      </w:r>
      <w:r>
        <w:rPr/>
        <w:t>녷쉞쉖䅪澡䁉乀禩쉋繠⼺쉡쉧쵃项车橎䨰</w:t>
      </w:r>
      <w:r>
        <w:rPr/>
        <w:t>⡐</w:t>
      </w:r>
      <w:r>
        <w:rPr/>
        <w:t>㦥乃ꥣ⾣䮵춣㌻갶䑾쉭捪楤椵</w:t>
      </w:r>
      <w:r>
        <w:rPr/>
        <w:t>ꥄ</w:t>
      </w:r>
      <w:r>
        <w:rPr/>
        <w:t>唵⼶壂녟䬪汁</w:t>
      </w:r>
      <w:r>
        <w:rPr/>
        <w:t>ꥆ⸸</w:t>
      </w:r>
      <w:r>
        <w:rPr/>
        <w:t>䑰ꎡ䡀水瘫戺橞悘㙟毃䞥偯㬥係㉃唰뭵椦洰╢갹䭟焣</w:t>
      </w:r>
      <w:r>
        <w:rPr/>
        <w:t>꧂</w:t>
      </w:r>
      <w:r>
        <w:rPr/>
        <w:t>樵ヂ⼸</w:t>
      </w:r>
      <w:r>
        <w:rPr/>
        <w:t>꧂</w:t>
      </w:r>
      <w:r>
        <w:rPr/>
        <w:t>뾿怭琣砨䇂乆䒱䖏䕓畃繕歁☵⩘㉏껂仂䪩깱⩤妻煮䷎灷㕦㊏䑨煑ꅠば쉺䉶稴쉸슱穱敊뽋㷃⩂恶穢㵥㕖쉆眮癬䁆䧍침輤㕯癟楬䬯숸㡴栨쉕뿂牞⏂噵㵚恤⑤敠ꄤ䘲㏂䨸呗</w:t>
      </w:r>
      <w:r>
        <w:rPr/>
        <w:t>⠯</w:t>
      </w:r>
      <w:r>
        <w:rPr/>
        <w:t>䇂䒘厵┷⭣䈥䡀伶繳婓匶搶쵤噩䥎뭈䕴⑤㚘싂硭焫</w:t>
      </w:r>
      <w:r>
        <w:rPr/>
        <w:t>ꕳ</w:t>
      </w:r>
      <w:r>
        <w:rPr/>
        <w:t>슬䬱祶</w:t>
      </w:r>
      <w:r>
        <w:rPr/>
        <w:t>⡙</w:t>
      </w:r>
      <w:r>
        <w:rPr/>
        <w:t>硊쉃③⍐쉂磍㋂嘭㉁㩊祋嘭䈽繈䀱⬽纬楮⽸싂ꥱ瑠㇂䴽뭴枥㝶䡡숯睬漫껂⍀勂Ⓕ佄걺쉢㍪䷂䐯</w:t>
      </w:r>
      <w:r>
        <w:rPr/>
        <w:t>꤯</w:t>
      </w:r>
      <w:r>
        <w:rPr/>
        <w:t>떵䜤</w:t>
      </w:r>
      <w:r>
        <w:rPr/>
        <w:t>ⷍ</w:t>
      </w:r>
      <w:r>
        <w:rPr/>
        <w:t>걅獋彲⹾</w:t>
      </w:r>
      <w:r>
        <w:rPr/>
        <w:t>ⰴ</w:t>
      </w:r>
      <w:r>
        <w:rPr/>
        <w:t>䂻嘰癷뽲潸畗剶딩㑲㴦眊穧싂㬽⩙㡪牐倯灳㖏걑瀺砱㡭䎻▏堷決輶䩨㚥幥噂䚮䪮</w:t>
      </w:r>
      <w:r>
        <w:rPr/>
        <w:t>ⵓ</w:t>
      </w:r>
      <w:r>
        <w:rPr/>
        <w:t>坌ꎬ쉷氳捧氨ꎿ</w:t>
      </w:r>
      <w:r>
        <w:rPr/>
        <w:t>ꕘ</w:t>
      </w:r>
      <w:r>
        <w:rPr/>
        <w:t>杅㢡弲쉦♺⪘桸愸斘䣃⶿歉쉙婋䝆䵫戳偯彾楹㑑</w:t>
      </w:r>
      <w:r>
        <w:rPr/>
        <w:t>ⱱ</w:t>
      </w:r>
      <w:r>
        <w:rPr/>
        <w:t>滂㨫숺⽃偳㙂獏䜷弴楹䥯</w:t>
      </w:r>
      <w:r>
        <w:rPr/>
        <w:t>⡘</w:t>
      </w:r>
      <w:r>
        <w:rPr/>
        <w:t>澵䨻殩䑅㯂䙉ぺ㗂ㅙ漯㡚砪䩵쌬䬩⍭숣倪輵祘╯걸⽾朤偆慳繾獂ꍡ싎穁迂噉桡⌫쉠</w:t>
      </w:r>
      <w:r>
        <w:rPr/>
        <w:t>ⵅ</w:t>
      </w:r>
      <w:r>
        <w:rPr/>
        <w:t>佟懂灀煃顊迂쵠⬳睃♋畍쉓㜱灞ㅱ祕䁋䑆䀱伺䥪숴汢礣䜶祄㏂⪿⛂뇍轚ヂセ朽ꍌ晎겘ㅸ</w:t>
      </w:r>
      <w:r>
        <w:rPr/>
        <w:t>⡬</w:t>
      </w:r>
      <w:r>
        <w:rPr/>
        <w:t>戬囎䐪슻婁㣂㘤潆䍧⍌㨲쉖慒䢥㷂ヂお眩</w:t>
      </w:r>
      <w:r>
        <w:rPr/>
        <w:t>⠪⵺⬵⡞</w:t>
      </w:r>
      <w:r>
        <w:rPr/>
        <w:t>剗燂쉧쉰쉓㗂쉁䭒쎣㍪⏂╘囍╴伬幗㩅쉭⭊쌤㑮䅖⍲癆┴치〈剸剃뮩海歪숪컂溏䤪⩇쉚昫剳䓃싂は숬䔯牌㢮潳柂</w:t>
      </w:r>
      <w:r>
        <w:rPr/>
        <w:t>⡥</w:t>
      </w:r>
      <w:r>
        <w:rPr/>
        <w:t>딪捁䍤</w:t>
      </w:r>
      <w:r>
        <w:rPr/>
        <w:t>ꕑ</w:t>
      </w:r>
      <w:r>
        <w:rPr/>
        <w:t>䍺搨敡싂⍀䯍䛂辮煮숭壂䒮潉쉘媿橐匮汦挩䕵昮숻槎妡䵰劥漬⽈価暻㤰뾩伤潲쉆磂㣂⥍当㬷⯎桴䬬汉恃쉵楀춻瑁䈮娲幩쉥ꆬ☭</w:t>
      </w:r>
      <w:r>
        <w:rPr/>
        <w:t>ⰹⲱ</w:t>
      </w:r>
      <w:r>
        <w:rPr/>
        <w:t>歓⾱禣䦘竍㥲摋⽆␭⭔䩀殣쉕촺</w:t>
      </w:r>
      <w:r>
        <w:rPr/>
        <w:t>⢥</w:t>
      </w:r>
      <w:r>
        <w:rPr/>
        <w:t>썕쉳묭숻煅严䪩爸濂⑷䬰숶츶⻂凂䶩癄桹䈶犮</w:t>
      </w:r>
      <w:r>
        <w:rPr/>
        <w:t>ⲿ</w:t>
      </w:r>
      <w:r>
        <w:rPr/>
        <w:t>䄴⤯媥⼻쵮숹싂䥦硘关ꍍ檩恴値䝊</w:t>
      </w:r>
      <w:r>
        <w:rPr/>
        <w:t>ⱙ</w:t>
      </w:r>
      <w:r>
        <w:rPr/>
        <w:t>奟㵢洴쉭</w:t>
      </w:r>
      <w:r>
        <w:rPr/>
        <w:t>꤯</w:t>
      </w:r>
      <w:r>
        <w:rPr/>
        <w:t>⽕묭슏ꥦ庡</w:t>
      </w:r>
      <w:r>
        <w:rPr/>
        <w:t>ꤸ</w:t>
      </w:r>
      <w:r>
        <w:rPr/>
        <w:t>䩙⾥썗슻祭愲␣촫惂⩌숦擃慥츲祗獖</w:t>
      </w:r>
      <w:r>
        <w:rPr/>
        <w:t>⡤</w:t>
      </w:r>
      <w:r>
        <w:rPr/>
        <w:t>㕘⧂㕟免橌⩟뮣⼹㊡쉰婉帬迃</w:t>
      </w:r>
      <w:r>
        <w:rPr/>
        <w:t>Ⳃ</w:t>
      </w:r>
      <w:r>
        <w:rPr/>
        <w:t>쉈媿棂㐯吲싂⻂癄</w:t>
      </w:r>
      <w:r>
        <w:rPr/>
        <w:t>ꔹ</w:t>
      </w:r>
      <w:r>
        <w:rPr/>
        <w:t>䝂杦㴥渤</w:t>
      </w:r>
      <w:r>
        <w:rPr/>
        <w:t>ꥍ</w:t>
      </w:r>
      <w:r>
        <w:rPr/>
        <w:t>绂參佹䉆ㅓ쉸欭숱㋂㩀컂竂昷秂⭥媿㉂户⭪쉲圣</w:t>
      </w:r>
      <w:r>
        <w:rPr/>
        <w:t>ꤴ</w:t>
      </w:r>
      <w:r>
        <w:rPr/>
        <w:t>䙏䕨哂牒穕偣䍌党䵢쵹癬㭏슻䁅꧎䇂辻匮剂䉏䶻练숩倬婊支懂싂쉁㔸洮놵䵱쵢湷숽녩⩫㘯畩㝾繣⹪㔪㩾⬽祪싎灍輲碘癚╀넬䥃칫⩞㵵⹈⍘榮犵네晗䚱⩀㛃쉫泂슣㙹啷権ꆥ敵㕁塙牔厵水슩潰㩦쉗쉏冬〦䑓䩘싂싂䀤⩄␽</w:t>
      </w:r>
      <w:r>
        <w:rPr/>
        <w:t>ⱺ</w:t>
      </w:r>
      <w:r>
        <w:rPr/>
        <w:t>䕦偷淂㩣갷</w:t>
      </w:r>
      <w:r>
        <w:rPr/>
        <w:t>⡤</w:t>
      </w:r>
      <w:r>
        <w:rPr/>
        <w:t>뮩䱱兆潗堊</w:t>
      </w:r>
      <w:r>
        <w:rPr/>
        <w:t>ꦣ</w:t>
      </w:r>
      <w:r>
        <w:rPr/>
        <w:t>䕠썐쉲风橗犻ㆣ싂촱墿末쉧촨䲵⥡䙉旃参幩樸爨祾䝾녢떱畁䉋⹳奦뭧쉓⸣녖쉞⬶ꄫ啉⌬㤭睗潊欦杨彈䙮♘轱넬浒佗뗂䨮彫딯슩</w:t>
      </w:r>
      <w:r>
        <w:rPr/>
        <w:t>ⴭ</w:t>
      </w:r>
      <w:r>
        <w:rPr/>
        <w:t>䖿兏뭱쉋쉭呐촲╕灄⍑䘣쉬ꄷ쉵쉳갳煇戭䭋숭㉲敷䨮塕쉷幃䥑䩄</w:t>
      </w:r>
      <w:r>
        <w:rPr/>
        <w:t>ꕈ</w:t>
      </w:r>
      <w:r>
        <w:rPr/>
        <w:t>㌥瘦堫⸮栫啙ㄭ汆뗂䀵竂涱妡浖輶䂱䱣乬浦煔楞䵯⛂䬫佟ꅑ慅扄び橣</w:t>
      </w:r>
      <w:r>
        <w:rPr/>
        <w:t>ꔯ</w:t>
      </w:r>
      <w:r>
        <w:rPr/>
        <w:t>슩</w:t>
      </w:r>
      <w:r>
        <w:rPr/>
        <w:t>ꥌ</w:t>
      </w:r>
      <w:r>
        <w:rPr/>
        <w:t>춬㥫쵍稳䐳⩐⍄䈽埍㷂傏슣쵮䗎</w:t>
      </w:r>
      <w:r>
        <w:rPr/>
        <w:t>ꤪ</w:t>
      </w:r>
      <w:r>
        <w:rPr/>
        <w:t>毂䕔</w:t>
      </w:r>
      <w:r>
        <w:rPr/>
        <w:t>⡪</w:t>
      </w:r>
      <w:r>
        <w:rPr/>
        <w:t>녦쉷秂䵐恡牚砯睕뭃긲䥁恾䭀瀫扗兑쌽橒⍾瀫柎⬲칔☤繘窘剌쉟拂㴸⩒儲㯂煢䔱到攤뭚戣ぱ⏂⒏獣ꎥꄫ⭹⽅ꎻ㠸睤⸤䭵쉮껂숻楇湍曂挪䍚쵁⭋㶬偓ケ㩟◃깆濂牴䝀樳均㘪긺瘳惍╊㕨숵棂䐬樶㍞슱埂쌵쉮椮넮杍䏂</w:t>
      </w:r>
      <w:r>
        <w:rPr/>
        <w:t>⡴⦻⍳</w:t>
      </w:r>
      <w:r>
        <w:rPr/>
        <w:t>湁稹奴潂欶뭌쉢塣塁究朵畘䴫</w:t>
      </w:r>
      <w:r>
        <w:rPr/>
        <w:t>ꤽ</w:t>
      </w:r>
      <w:r>
        <w:rPr/>
        <w:t>牸깅칦㯎슣摆㕘걈䖏⨤术␦媬歉睕克㵺╧姃쌶颿깐扁挨⑭</w:t>
      </w:r>
      <w:r>
        <w:rPr/>
        <w:t>ⵏ</w:t>
      </w:r>
      <w:r>
        <w:rPr/>
        <w:t>쉕䥬江쉐琻塒ㆵ涣庣쉢䉑繵纬偷믂飂焮梱祷따砹橗㍞歋圲猻㷂습숹놿</w:t>
      </w:r>
      <w:r>
        <w:rPr/>
        <w:t>ꤶ╭꧂</w:t>
      </w:r>
      <w:r>
        <w:rPr/>
        <w:t>쉎⥋ㅗ繲䙎䃃슩⚬䴪☱刭轖礦疩戦示⩙䁤䃂깾싂㩈</w:t>
      </w:r>
      <w:r>
        <w:rPr/>
        <w:t>ꤪ</w:t>
      </w:r>
      <w:r>
        <w:rPr/>
        <w:t>浃뽐硪깶뭮为惍싂㌶걭슘㊘歰쉡搦奯ㆻ烂楳厱㵙頷땁癈</w:t>
      </w:r>
      <w:r>
        <w:rPr/>
        <w:t>Ⱶ</w:t>
      </w:r>
      <w:r>
        <w:rPr/>
        <w:t>顶夲愱䱂㭁䦣쉲숰♵獤䯂췂噬幐洹兾㉶溻桸竂㝦佴㑠曂偎</w:t>
      </w:r>
      <w:r>
        <w:rPr/>
        <w:t>ⷂ</w:t>
      </w:r>
      <w:r>
        <w:rPr/>
        <w:t>摞ꍂ㡖瑾숻搤쉡쉨숷杌</w:t>
      </w:r>
      <w:r>
        <w:rPr/>
        <w:t>ꕾ⨰</w:t>
      </w:r>
      <w:r>
        <w:rPr/>
        <w:t>婧摥圽걌橸坃쉓⨶⩺旂넫椨⩲洯䐱奪⒱繤彐곃⥆슩숶㩣㙍쉆顄炬◂曂橐㒬⩐べ砥䧂噙䥘⒥洷椯칷㥷㡉␴䄹䝠㡾坉슩딸숪싍䴥亩睃ꌶ彟祾뇂慞䑱煆쉵◂</w:t>
      </w:r>
      <w:r>
        <w:rPr/>
        <w:t>ꖩ</w:t>
      </w:r>
      <w:r>
        <w:rPr/>
        <w:t>䁃晙獢煎⭲</w:t>
      </w:r>
      <w:r>
        <w:rPr/>
        <w:t>ꥁ</w:t>
      </w:r>
      <w:r>
        <w:rPr/>
        <w:t>縶影呒숻땚楇</w:t>
      </w:r>
      <w:r>
        <w:rPr/>
        <w:t>⡈</w:t>
      </w:r>
      <w:r>
        <w:rPr/>
        <w:t>⿂敃쉑⭴哂</w:t>
      </w:r>
      <w:r>
        <w:rPr/>
        <w:t>ꔲ⤪</w:t>
      </w:r>
      <w:r>
        <w:rPr/>
        <w:t>䢘䘵싂堥䵹숲伶灸⩪倥카ꆡ晘싂盎쉇㡡⦩瘱뭭</w:t>
      </w:r>
      <w:r>
        <w:rPr/>
        <w:t>ꕯ☰</w:t>
      </w:r>
      <w:r>
        <w:rPr/>
        <w:t>瓂㔸ヂ䊵꺥㍧坳䡌繚涻땑뼪䜊</w:t>
      </w:r>
      <w:r>
        <w:rPr/>
        <w:t>ꕥ</w:t>
      </w:r>
      <w:r>
        <w:rPr/>
        <w:t>䑭湬歵椫ぉ扎꺣㝰墥硈歗곂깨ㆩ䋃䡗癧瘰轐쵍溬썐磂⹆䵌쵁繉䙂땙颩免꥞溵睑⭕昳⽘狍꥾䖻橋捴杖걡坺㝚쉘琵㑺ꍡ슩繁䱶䴵溣塚㐭쉞㗂싎곂晈澵縣洬쌲幡慵䀫ꥫ奫㡡숣䝚뭱</w:t>
      </w:r>
      <w:r>
        <w:rPr/>
        <w:t>ⱗ</w:t>
      </w:r>
      <w:r>
        <w:rPr/>
        <w:t>穦㐣呕</w:t>
      </w:r>
      <w:r>
        <w:rPr/>
        <w:t>ⱳ</w:t>
      </w:r>
      <w:r>
        <w:rPr/>
        <w:t>䱁假儦姂穸㐣ㄴ帨숤呔彴</w:t>
      </w:r>
      <w:r>
        <w:rPr/>
        <w:t>ꤨⷂ</w:t>
      </w:r>
      <w:r>
        <w:rPr/>
        <w:t>䆵쉧䉇⫎繗숤䩂洲璮て杘</w:t>
      </w:r>
      <w:r>
        <w:rPr/>
        <w:t>ꦮ</w:t>
      </w:r>
      <w:r>
        <w:rPr/>
        <w:t>㩾썕떏땴⹗猸啰쉹䙪䭡淂橘⧂䊩慁㜽⤫穆칖杺ま歎䱟倻㦩䗂硕싂摥⤣䡇悏慷Ⓜ柍Ⓜ當眻矃䳍땢淂⚮稸檩掵슮嘬弸攥</w:t>
      </w:r>
      <w:r>
        <w:rPr/>
        <w:t>Ⱙ</w:t>
      </w:r>
      <w:r>
        <w:rPr/>
        <w:t>ꄥ슡⌯㠨兒䆥슩䌱넲</w:t>
      </w:r>
      <w:r>
        <w:rPr/>
        <w:t>ꕯ</w:t>
      </w:r>
      <w:r>
        <w:rPr/>
        <w:t>時毂氦偑걶┶琸◂橉䱠㘳</w:t>
      </w:r>
      <w:r>
        <w:rPr/>
        <w:t>ⱖ</w:t>
      </w:r>
      <w:r>
        <w:rPr/>
        <w:t>䜯뭨ㆵ㝲⫂㙮杭繣㍣桞䴶㙐损㉟繄뽍璱焭渨愦杌恮䵌颩묩晘仂䰦䩎歳琩樦〣桄伯天顅</w:t>
      </w:r>
      <w:r>
        <w:rPr/>
        <w:t>⡯</w:t>
      </w:r>
      <w:r>
        <w:rPr/>
        <w:t>教␣</w:t>
      </w:r>
      <w:r>
        <w:rPr/>
        <w:t>ꗂ</w:t>
      </w:r>
      <w:r>
        <w:rPr/>
        <w:t>⡉</w:t>
      </w:r>
      <w:r>
        <w:rPr/>
        <w:t>䄨⩸拂克汷쉴䡌䤶䙾췃⩐椽爰㍊浓ァ㵪숽㩒晌敚牶昳㝅슏恦桚擃쉺恋ゥ畑㭟䍋㵷ㄪ⬬繷は睅潃啕쉟⑍䅉뼫ꎡ久師桁佲敢ㆮ礹㉳癹뽪圸枡㖣杈</w:t>
      </w:r>
      <w:r>
        <w:rPr/>
        <w:t>ꖿ</w:t>
      </w:r>
      <w:r>
        <w:rPr/>
        <w:t>䊻</w:t>
      </w:r>
      <w:r>
        <w:rPr/>
        <w:t>ꖣ⸭</w:t>
      </w:r>
      <w:r>
        <w:rPr/>
        <w:t>戬杨怽㡖숻䵱⵨숳묨党㝞潹卍牵땡㌬㭄</w:t>
      </w:r>
      <w:r>
        <w:rPr/>
        <w:t>꧂</w:t>
      </w:r>
      <w:r>
        <w:rPr/>
        <w:t>啫焳畇渥扚썋넩격䥱澘ꥧ䩐⩇䀩䁑僂♚婺⨭숹⏂绂㥔畦乨没慂싂玵砭佔싂潤⦩甴䩡嘭㘶싂㦿卞췂⨴슘偯㉄吵껂㒬癋</w:t>
      </w:r>
      <w:r>
        <w:rPr/>
        <w:t>Ⱜ</w:t>
      </w:r>
      <w:r>
        <w:rPr/>
        <w:t>凂㔦䉁㙂睆䝱竍쉾컂卟坊渹䓂◃㔴汄☤潖㠩溻姍슿恈扄繫杅嘤䭸䊩촽䍆䙷徣숺숺濍啕싂녵</w:t>
      </w:r>
      <w:r>
        <w:rPr/>
        <w:t>⡵</w:t>
      </w:r>
      <w:r>
        <w:rPr/>
        <w:t>쉣㘬㙉啦㝚摯숻쉤㠳颩ㄽ㙦坦浲</w:t>
      </w:r>
      <w:r>
        <w:rPr/>
        <w:t>⢣</w:t>
      </w:r>
      <w:r>
        <w:rPr/>
        <w:t>깊姂㕃⫂硭呰쉵䉇쉴竂⪵칈┴窩㡔慇弫纱朥瑬⥁琨爨뭋轷⩄</w:t>
      </w:r>
      <w:r>
        <w:rPr/>
        <w:t>ꥆ</w:t>
      </w:r>
      <w:r>
        <w:rPr/>
        <w:t>硂䍬睆輪橰싎湬桳䡡⥒穾䠸瘶牪゘歈䚣슩漣潨䵖兑瑮湦⹠쉞♇題ꌽ뇃穊楮渴쉑癭Ⓜ녁싂쉋♒뗂쉒</w:t>
      </w:r>
      <w:r>
        <w:rPr/>
        <w:t>ꥄ</w:t>
      </w:r>
      <w:r>
        <w:rPr/>
        <w:t>딽䠦䪣惂ꎵꅔ⎣쉉⻂칞䕨䱌ㆥ</w:t>
      </w:r>
      <w:r>
        <w:rPr/>
        <w:t>⠸</w:t>
      </w:r>
      <w:r>
        <w:rPr/>
        <w:t>䭯䟂쉱␺⽕類넥㥪绂䕖땁煹ꆻ⨯皏㝱祖쌊숰槂</w:t>
      </w:r>
      <w:r>
        <w:rPr/>
        <w:t>ⰳ</w:t>
      </w:r>
      <w:r>
        <w:rPr/>
        <w:t>扄ㄥꌹ</w:t>
      </w:r>
      <w:r>
        <w:rPr/>
        <w:t>ⵟ⥌</w:t>
      </w:r>
      <w:r>
        <w:rPr/>
        <w:t>㜭䍔㥮稻싂쉮桗㭮畄桶嘶柎㢣⑉灾呁⤳乒뗂慌潦兔숴坡㵅慥⺣曂⹰敲具冡堥㙶䁐쉤</w:t>
      </w:r>
      <w:r>
        <w:rPr/>
        <w:t>ⴽ</w:t>
      </w:r>
      <w:r>
        <w:rPr/>
        <w:t>㯂슿⍘☶摧㵶䅰⥫쉎䛂믂扴㴰쉉㡐偃砷䬪</w:t>
      </w:r>
      <w:r>
        <w:rPr/>
        <w:t>⠰</w:t>
      </w:r>
      <w:r>
        <w:rPr/>
        <w:t>轡ꆩ쉃䑉滂쉙奰昤〶塎彺⬭幯쉇ꍂ쉾쎱⹞숷淂⿂牒숷捨夥奯췂焤嘪</w:t>
      </w:r>
      <w:r>
        <w:rPr/>
        <w:t>ꔻ</w:t>
      </w:r>
      <w:r>
        <w:rPr/>
        <w:t>秂擃㍆潉쉂绂뮏♆⥵欰牣敓煍繤㭰ざ䌬啋걮剎䟂㟂儲싎</w:t>
      </w:r>
      <w:r>
        <w:rPr/>
        <w:t>ꥌ</w:t>
      </w:r>
      <w:r>
        <w:rPr/>
        <w:t>睅甩䯃캻䣂䙚畍㐯啶쉎癀晀斡竍㊩堻쉐煕圣扃㍕煴唻㥧轧杀怷噇頪扩怤㏂啈䩭輱</w:t>
      </w:r>
      <w:r>
        <w:rPr/>
        <w:t>ꖩ</w:t>
      </w:r>
      <w:r>
        <w:rPr/>
        <w:t>榡쉷䑥䑑㟂문⩷촺</w:t>
      </w:r>
      <w:r>
        <w:rPr/>
        <w:t>ꦡ┻</w:t>
      </w:r>
      <w:r>
        <w:rPr/>
        <w:t>獖恱쉰싂㝎掩㉚䙋⩨勂䈵庿汐杸쉫瞥杌磎濂扆げㅠ⒱ㅤ杤곂⍣⫂</w:t>
      </w:r>
      <w:r>
        <w:rPr/>
        <w:t>ꖿ</w:t>
      </w:r>
      <w:r>
        <w:rPr/>
        <w:t>⺵</w:t>
      </w:r>
      <w:r>
        <w:rPr/>
        <w:t>ꦏ</w:t>
      </w:r>
      <w:r>
        <w:rPr/>
        <w:t>䜬堰煢兠숱唭轱瀱䵘걶㑹</w:t>
      </w:r>
      <w:r>
        <w:rPr/>
        <w:t>꥓</w:t>
      </w:r>
      <w:r>
        <w:rPr/>
        <w:t>䳍쉰걟摞ꅬ槂♩厡♹䎣㉔믂婦⺘倮싍杯倱♀⮥</w:t>
      </w:r>
      <w:r>
        <w:rPr/>
        <w:t>꧂</w:t>
      </w:r>
      <w:r>
        <w:rPr/>
        <w:t>熵払渻浸䡈㨥쉦啲爪⿂塄晨䮩䬷칞勂煎슘奋뿂敟곂瑷洴믂㪵⑕唣㡨</w:t>
      </w:r>
      <w:r>
        <w:rPr/>
        <w:t>⡇</w:t>
      </w:r>
      <w:r>
        <w:rPr/>
        <w:t>汋假恍⑄ꆮ</w:t>
      </w:r>
      <w:r>
        <w:rPr/>
        <w:t>ꕭ</w:t>
      </w:r>
      <w:r>
        <w:rPr/>
        <w:t>畫截潓ꌻ汸Ⓜ昫㞩稽쵇歑⚘敢쉢湇倮쉞숣催壂㴨䁱</w:t>
      </w:r>
      <w:r>
        <w:rPr/>
        <w:t>ⱓ</w:t>
      </w:r>
      <w:r>
        <w:rPr/>
        <w:t>圲쉓瀫ㅩ걆㞏쉍㐬湖䥰⨭乧㓂⽗砤놵䂬뗂숽䞘⛃췂</w:t>
      </w:r>
      <w:r>
        <w:rPr/>
        <w:t>Ⱬ</w:t>
      </w:r>
      <w:r>
        <w:rPr/>
        <w:t>⽴꺵⬬㠻攳灃摇슣嚬瘸䍋棂ね⽃슣救땎뽎쉆獇⩱煹䋂뽄䷂ㅱ㫂橉琨䱊慩깮쉪沵惍숵㩃뾥㡀剷㇂偷䀹䱂愪䩹攱咱䱘未䬦쉲纻橹嘺거㕟☶湟呷⽪椸쉥㌩딨婎䄪来䝒楘넣쉾㞻擂竂杮䭉䪥奤䶻䑅䵳⑤䱫길䭺╬兀⽌恒愸橺⌮䡋䍈憵䙎⚵㬲㍔掻㍂ㅆ䘪㔺걧杁氰縹摃♠潃⤶眵쉍䝌⹰砳┩狂</w:t>
      </w:r>
      <w:r>
        <w:rPr/>
        <w:t>ⰶ</w:t>
      </w:r>
      <w:r>
        <w:rPr/>
        <w:t>㴳扬煏㥸㩑湋桳</w:t>
      </w:r>
      <w:r>
        <w:rPr/>
        <w:t>ꗂ</w:t>
      </w:r>
      <w:r>
        <w:rPr/>
        <w:t>睱숥飂䨳恖䠱⬺②盍彺쉪⭺╪㐶</w:t>
      </w:r>
      <w:r>
        <w:rPr/>
        <w:t>ꦻ</w:t>
      </w:r>
      <w:r>
        <w:rPr/>
        <w:t>攦忂걁ꏂ乕쉂盂撣㥂晄충㍩㵇祳슩䩞樭</w:t>
      </w:r>
      <w:r>
        <w:rPr/>
        <w:t>ⴳ</w:t>
      </w:r>
      <w:r>
        <w:rPr/>
        <w:t>뭹뭾ꥷ숷걐㩎䱖䁗ㄶ쌦䍟싂冥杀㬣墏ꅞ</w:t>
      </w:r>
      <w:r>
        <w:rPr/>
        <w:t>⡰</w:t>
      </w:r>
      <w:r>
        <w:rPr/>
        <w:t>䱠䬲ヂ㵒琬㘴⺘䥭煀並婅⤱뗂硒ꌣ慫偾䤥썀</w:t>
      </w:r>
      <w:r>
        <w:rPr/>
        <w:t>ꕙ</w:t>
      </w:r>
      <w:r>
        <w:rPr/>
        <w:t>挊䍐彶뾣楲㥲ꅘ䰯偩숲㏂슩칸넺</w:t>
      </w:r>
      <w:r>
        <w:rPr/>
        <w:t>ꥍ</w:t>
      </w:r>
      <w:r>
        <w:rPr/>
        <w:t>瑍</w:t>
      </w:r>
      <w:r>
        <w:rPr/>
        <w:t>⢥</w:t>
      </w:r>
      <w:r>
        <w:rPr/>
        <w:t>枻杖嗂슱ꇂ쉥䇍碱갽䅚慱塏ꇂ㒏♍癕㵳睁灺ꇂ녲扫⨮껂䑉洫䙎㷂瘶嚻婧까䍎썡걅㕲츦悩㖮愥숴㙶填盂剈꺵凂湎椳䜶쉤⭞睓敓枱捘祙</w:t>
      </w:r>
      <w:r>
        <w:rPr/>
        <w:t>ⴥ⍂</w:t>
      </w:r>
      <w:r>
        <w:rPr/>
        <w:t>쉇㭫洬▮⹯剖掮䐨坤橕쵀걧녀</w:t>
      </w:r>
      <w:r>
        <w:rPr/>
        <w:t>ꗂ</w:t>
      </w:r>
      <w:r>
        <w:rPr/>
        <w:t>倰숷䉶潰䈷猽⩃扷煹Ⓕꎻ㉏灨䬵步ㆡ畊圣拂깟㑑瑲奓䩘쉠깏컍䍒ぴ湯洩⼥璥썮㬲␲元滂쉟㡊⬨⼳垱</w:t>
      </w:r>
      <w:r>
        <w:rPr/>
        <w:t>ꤻ</w:t>
      </w:r>
      <w:r>
        <w:rPr/>
        <w:t>爦千땰硹䘲⏂ㄪ〣暬䔽䋂恍汚䉇㚩숥⸶根㚣♒仂䪩믃迃烂揂슡</w:t>
      </w:r>
      <w:r>
        <w:rPr/>
        <w:t>ꕚ</w:t>
      </w:r>
      <w:r>
        <w:rPr/>
        <w:t>䥃ꍆ塉㍰쉟㩅숭</w:t>
      </w:r>
      <w:r>
        <w:rPr/>
        <w:t>⢱</w:t>
      </w:r>
      <w:r>
        <w:rPr/>
        <w:t>妱╃㢩桮</w:t>
      </w:r>
      <w:r>
        <w:rPr/>
        <w:t>ꤶ</w:t>
      </w:r>
      <w:r>
        <w:rPr/>
        <w:t>촤숨뮘棂Ⓨ渰⺵⸶佤䣂然兙깭浤䊵숵〷帺䴳樨㬤숭䤶奶</w:t>
      </w:r>
      <w:r>
        <w:rPr/>
        <w:t>ⵔ</w:t>
      </w:r>
      <w:r>
        <w:rPr/>
        <w:t>憏ㄬ稣幾珂棂㕂슬猣㭃぀쉏⫂</w:t>
      </w:r>
      <w:r>
        <w:rPr/>
        <w:t>ⷃ</w:t>
      </w:r>
      <w:r>
        <w:rPr/>
        <w:t>싎帱䦥⩰</w:t>
      </w:r>
      <w:r>
        <w:rPr/>
        <w:t>ꗂ</w:t>
      </w:r>
      <w:r>
        <w:rPr/>
        <w:t>杔땭싂녦쉉쉹㴷橒伨熣┲䥊灮䑾婌埂깢春正塗숪⍄䕵硉쉶卐灆ꌭ壂ㅔꍋ愣</w:t>
      </w:r>
      <w:r>
        <w:rPr/>
        <w:t>ⲩ</w:t>
      </w:r>
      <w:r>
        <w:rPr/>
        <w:t>牾御䍖⩥䇂佺祐䔵㌹獰佈╍⼨捦嘥敞摈迍ꍴ照㑌浱㭹䌰⻃쉮乄喿ㅗ</w:t>
      </w:r>
      <w:r>
        <w:rPr/>
        <w:t>ꥒ⦘</w:t>
      </w:r>
      <w:r>
        <w:rPr/>
        <w:t>슡乸쉙䝬穳偖⺥ヂ쉠쉪싂痂쉂搦</w:t>
      </w:r>
      <w:r>
        <w:rPr/>
        <w:t>ꖬ</w:t>
      </w:r>
      <w:r>
        <w:rPr/>
        <w:t>惂썯樨䥦繰</w:t>
      </w:r>
      <w:r>
        <w:rPr/>
        <w:t>ⱇ</w:t>
      </w:r>
      <w:r>
        <w:rPr/>
        <w:t>杗瓍슘㇂卑ꅸ싂</w:t>
      </w:r>
      <w:r>
        <w:rPr/>
        <w:t>⣂⩶⍳</w:t>
      </w:r>
      <w:r>
        <w:rPr/>
        <w:t>䭹潦䩪敷쉬撣位敒繚㟂슩䵬䀹硙嘻呓拂敂䑌偶ꆡ彵㑨楹棂绍췎</w:t>
      </w:r>
      <w:r>
        <w:rPr/>
        <w:t>ⱋ</w:t>
      </w:r>
      <w:r>
        <w:rPr/>
        <w:t>杣゘⨥⮮긣䜬丫琸唵瓍쌲桪⬣㔴頯⭣ㅢ剾㙔</w:t>
      </w:r>
      <w:r>
        <w:rPr/>
        <w:t>ⵂ</w:t>
      </w:r>
      <w:r>
        <w:rPr/>
        <w:t>檿쉧견⵸㐺䄲彁硦揂떻棂顕轴䗂</w:t>
      </w:r>
      <w:r>
        <w:rPr/>
        <w:t>ⱓ</w:t>
      </w:r>
      <w:r>
        <w:rPr/>
        <w:t>䱱甴㌮칄⩾썫쉗砲䄳彐䦩瑇燂☽⹹桞姂瘶⭳䎥⽐项ㅕ挰㡧ꥤ숦埂ㅴ杉猦嘵儦百挷塶⹩噶塅㍳坁侣</w:t>
      </w:r>
      <w:r>
        <w:rPr/>
        <w:t>ꦬ</w:t>
      </w:r>
      <w:r>
        <w:rPr/>
        <w:t>숷是椶㔰䩦숷䥄</w:t>
      </w:r>
      <w:r>
        <w:rPr/>
        <w:t>ꖏ</w:t>
      </w:r>
      <w:r>
        <w:rPr/>
        <w:t>噎ꅦ晫䧂㭚䇂㩧䋂椫佑燂뼵㋂券쉹㡏☸畤未坸敥슬恣쉁䮱䉹杌㓂浀偾묶傡儻㡁槂煃㑓䭅깊晓㙀畆㍳欰呯弮猭株炏㣂䱃爪眳㵖砳恁쉂䍣顚╾䥣佫⩐栽彞皘썸</w:t>
      </w:r>
      <w:r>
        <w:rPr/>
        <w:t>ꥃ</w:t>
      </w:r>
      <w:r>
        <w:rPr/>
        <w:t>櫂뽉䡕瀦쉇䗂呠斡⸵扙顉뼯</w:t>
      </w:r>
      <w:r>
        <w:rPr/>
        <w:t>꥓</w:t>
      </w:r>
      <w:r>
        <w:rPr/>
        <w:t>㝐彐猽䀊䙢쉴</w:t>
      </w:r>
      <w:r>
        <w:rPr/>
        <w:t>꧂䷂</w:t>
      </w:r>
      <w:r>
        <w:rPr/>
        <w:t>숨瀫⽖䨤婷䅞ㅡ싃南彙충睙牞싂湃輱쉬䭱츹挥㥮横澥牖㙲䅲体⑖縸숪幇呋䍏䫂칦䢱䓃</w:t>
      </w:r>
      <w:r>
        <w:rPr/>
        <w:t>ꤶ</w:t>
      </w:r>
      <w:r>
        <w:rPr/>
        <w:t>䱢㐮楐딬䐲癠彖瘰圮䙚╊竎柂쉆顾떵䢣爥䇂乷卲敦幗忂狂に싂婌塘䡥쉠놏珂䡤輭㑸䕕䝍ꄳ痂堬⩃礸䒣摖䦡♢쉱弦撿쉢䝒묳썅쉁숫쉉佗乧슘䶩愶쉅䈪념䴣䙷㨺ꍎ㪡挵䐫쉪◂㈷辩折╁쉈睉天쉃䡦勂☹歗畦煡晕␭땴뮥쉶써䥃깪뭒湠䝤싂䪵䉦㴴潚䩅勂祬で</w:t>
      </w:r>
      <w:r>
        <w:rPr/>
        <w:t>ⵅ</w:t>
      </w:r>
      <w:r>
        <w:rPr/>
        <w:t>疵椳眹亮䱾恬㈸⽅颏䅁ꥧ占쏂뇃顂礭싂堩녌㖏겣숨싂㜥⍱爤⑰䕴⑪쉫朴偨거㨸儫䑢㭌幮灅촳⩕碘숶皩⍷묮祾꺿⫂</w:t>
      </w:r>
      <w:r>
        <w:rPr/>
        <w:t>꧂</w:t>
      </w:r>
      <w:r>
        <w:rPr/>
        <w:t>뭊칟浌ꅗ橣㧂橀硖㟂㥅睗㎱㵗䉉썚ㅦ넸爹彵攳幪</w:t>
      </w:r>
      <w:r>
        <w:rPr/>
        <w:t>Ⱙ</w:t>
      </w:r>
      <w:r>
        <w:rPr/>
        <w:t>啱慔桸片乁☻摆</w:t>
      </w:r>
      <w:r>
        <w:rPr/>
        <w:t>ꥃ</w:t>
      </w:r>
      <w:r>
        <w:rPr/>
        <w:t>䉏䷎䍔砮佟匱圷⿂滂機</w:t>
      </w:r>
      <w:r>
        <w:rPr/>
        <w:t>⡐</w:t>
      </w:r>
      <w:r>
        <w:rPr/>
        <w:t>쵓偦ㅖ슿⤲쌰題瓂単悬쉬䭧烂䶿磃䬤江깎啢╳埂輫⿍戹祪䁰橀牕㧂⹸쉊煨</w:t>
      </w:r>
      <w:r>
        <w:rPr/>
        <w:t>ꥋ</w:t>
      </w:r>
      <w:r>
        <w:rPr/>
        <w:t>潡䉃㇂䕚⩊⨯摨꺬쌶싍乆쌣썶㠻쉆뾮뾬쉦剭䐣㥤ぢ㉬䱋刯습</w:t>
      </w:r>
      <w:r>
        <w:rPr/>
        <w:t>⠩</w:t>
      </w:r>
      <w:r>
        <w:rPr/>
        <w:t>숦㵎⪏祪僃츨츴㩹촲洩氷숻쉺㍋㉡涘た朰싂ꇂ剎䧂╸癔恈슩䝬顚䱏噞䤥쉫扥䌻㙸⭟嘪㥫勍㶩擃㨩卤顔녃싂甸숴</w:t>
      </w:r>
      <w:r>
        <w:rPr/>
        <w:t>ꤸ</w:t>
      </w:r>
      <w:r>
        <w:rPr/>
        <w:t>㝒渤⵵徘췂뼭</w:t>
      </w:r>
      <w:r>
        <w:rPr/>
        <w:t>⡎</w:t>
      </w:r>
      <w:r>
        <w:rPr/>
        <w:t>啖⹁㊡쉟佇汲츩敚</w:t>
      </w:r>
      <w:r>
        <w:rPr/>
        <w:t>ꕒ</w:t>
      </w:r>
      <w:r>
        <w:rPr/>
        <w:t>䒿㩀攰㝠䌪뭉湤⏎汥儨檥습</w:t>
      </w:r>
      <w:r>
        <w:rPr/>
        <w:t>ꥅ</w:t>
      </w:r>
      <w:r>
        <w:rPr/>
        <w:t>㫎磃お䇂恆縲甬佇灠扢画漯췍㆘攨畂숫猸砺晅抮숹쏂湑硧땅䝮汖捆儶믎ㅢ⸶疱飂쉮煈稹놣깭棂䯂ꌩ뼣噗⑁쉧䱤</w:t>
      </w:r>
      <w:r>
        <w:rPr/>
        <w:t>ꤣ⦮⑌</w:t>
      </w:r>
      <w:r>
        <w:rPr/>
        <w:t>쉕딳䩨焵穖珎㝕</w:t>
      </w:r>
      <w:r>
        <w:rPr/>
        <w:t>ꖥ⎬ꤣ</w:t>
      </w:r>
      <w:r>
        <w:rPr/>
        <w:t>稭㨯⬱</w:t>
      </w:r>
      <w:r>
        <w:rPr/>
        <w:t>꧂</w:t>
      </w:r>
      <w:r>
        <w:rPr/>
        <w:t>쉖繕歊橁㑤䘪䂘愽⩍쉭</w:t>
      </w:r>
      <w:r>
        <w:rPr/>
        <w:t>ꔤ♰</w:t>
      </w:r>
      <w:r>
        <w:rPr/>
        <w:t>卅剔轸䩅呏</w:t>
      </w:r>
      <w:r>
        <w:rPr/>
        <w:t>⠻</w:t>
      </w:r>
      <w:r>
        <w:rPr/>
        <w:t>㌬彠揂噺憬㠣浞ㅪ䦿彾쉍瞿伷⥁㔲冱싂캮싂䭪땶⹺毂䓍浌㩷恅뽷땊灭瑦</w:t>
      </w:r>
      <w:r>
        <w:rPr/>
        <w:t>ꥒ</w:t>
      </w:r>
      <w:r>
        <w:rPr/>
        <w:t>娳쉩꧎쉙䨭㣂쉃숴瘷쉫</w:t>
      </w:r>
      <w:r>
        <w:rPr/>
        <w:t>ꕒ</w:t>
      </w:r>
      <w:r>
        <w:rPr/>
        <w:t>㡁땓⥟㘪類䨊䉠</w:t>
      </w:r>
      <w:r>
        <w:rPr/>
        <w:t>ꥁ</w:t>
      </w:r>
      <w:r>
        <w:rPr/>
        <w:t>捹</w:t>
      </w:r>
      <w:r>
        <w:rPr/>
        <w:t>ⶏ</w:t>
      </w:r>
      <w:r>
        <w:rPr/>
        <w:t>㐱䜤犱촨䡫</w:t>
      </w:r>
      <w:r>
        <w:rPr/>
        <w:t>ꗂ</w:t>
      </w:r>
      <w:r>
        <w:rPr/>
        <w:t>頣㉹ꥠ㢿冬</w:t>
      </w:r>
      <w:r>
        <w:rPr/>
        <w:t>ⵕ</w:t>
      </w:r>
      <w:r>
        <w:rPr/>
        <w:t>獨숶呌싂䱌촺싂⼽啘䉬⹧ㄬ㈶㭕슣쉸朶쉌秂</w:t>
      </w:r>
      <w:r>
        <w:rPr/>
        <w:t>ⱚ⍑</w:t>
      </w:r>
      <w:r>
        <w:rPr/>
        <w:t>숬쉓㑷汊㫂㭂湦㵨쉡暩⽗婈穩䓂깴䅌</w:t>
      </w:r>
      <w:r>
        <w:rPr/>
        <w:t>⡯</w:t>
      </w:r>
      <w:r>
        <w:rPr/>
        <w:t>䍚潊墡忂擂⩦㈳슬煕䬤窡爣㴭⩧슮</w:t>
      </w:r>
      <w:r>
        <w:rPr/>
        <w:t>꧂</w:t>
      </w:r>
      <w:r>
        <w:rPr/>
        <w:t>쉌繄偎彮窣渫兄⛂帳슿䣂깶♏ꅰ䮘㙯睳塅噮䄪晹撮址婬ㄳ碥接湯恡㐣碿朽㥬栮两</w:t>
      </w:r>
      <w:r>
        <w:rPr/>
        <w:t>ꥌ</w:t>
      </w:r>
      <w:r>
        <w:rPr/>
        <w:t>刪斏뽸㨬睁物䋂牴⺻獷</w:t>
      </w:r>
      <w:r>
        <w:rPr/>
        <w:t>ꥄ</w:t>
      </w:r>
      <w:r>
        <w:rPr/>
        <w:t>偾ㅴ坸䅃䜳╉딣슘䅸㐽⼴櫂깑噔쉏彺煹녀칙슮娹ㆿ뼤憘뽺癟栬㒡ㄲ䲻⥩䁺쉏⩢枘戴</w:t>
      </w:r>
      <w:r>
        <w:rPr/>
        <w:t>Ⱘ</w:t>
      </w:r>
      <w:r>
        <w:rPr/>
        <w:t>晐吮挩爭䗂嘮婡ㅨ癚⪥츥痃㭆⸪Ⓧ掣☺쏂眫淂婭妮㈪ㅶ⵶⍌⼽䥐呯啧뮿猨ꌭ瘥칲睔</w:t>
      </w:r>
      <w:r>
        <w:rPr/>
        <w:t>ⷂ</w:t>
      </w:r>
      <w:r>
        <w:rPr/>
        <w:t>⺏⭱⥒슻楃슩뼨⴪㘲㮻䘳⵺䍴쉦幤圥슿ꍟ녩繄䛎䍺彠睚䥎祙숬瘥㜮쉴瀹㤥琴⩨䭸⍪桷李떵窬塢㥋䑀楢浂两䕈炻圥㡍桟쉰此壂䧂焳圮偬슻轶泂</w:t>
      </w:r>
      <w:r>
        <w:rPr/>
        <w:t>ꥎ</w:t>
      </w:r>
      <w:r>
        <w:rPr/>
        <w:t>砣玻戫倲깂촱</w:t>
      </w:r>
      <w:r>
        <w:rPr/>
        <w:t>Ɑ</w:t>
      </w:r>
      <w:r>
        <w:rPr/>
        <w:t>睇</w:t>
      </w:r>
      <w:r>
        <w:rPr/>
        <w:t>ꥌ</w:t>
      </w:r>
      <w:r>
        <w:rPr/>
        <w:t>㍨体䑳⌷㧂牣䝯穔朳䙶䟂떱牢畀⌽玡쉣㥢䆏</w:t>
      </w:r>
      <w:r>
        <w:rPr/>
        <w:t>ꦱ</w:t>
      </w:r>
      <w:r>
        <w:rPr/>
        <w:t>㐤咏哂憘䩯쉌춘썥쉪쉋ち츦启쉬䴩ꅀ囃从矂⪥卂뽏怩㠯淂ㅷ唭凂㐦⚵偁䣂걏堵啉怮슻烂䅪偯슱禥湥梣╦塴㯂榿䉨顃⮻⨭庿佹䑫⭄顎쉞喿䓂敋灢坅䕔긻扂〫䑓係䌣숯䙈슿췂ォ勂淂㧂⩭⹆㩑쵰愭䟂ꌹ奃䀩硬숱㓂쉈㑪泂㮥♗侩妣⩾䝅儸쉣슡瑒땂楍䃂깳煇쉭扊</w:t>
      </w:r>
      <w:r>
        <w:rPr/>
        <w:t>ꕚ</w:t>
      </w:r>
      <w:r>
        <w:rPr/>
        <w:t>㭑숩转⪥䱐怦츭㎻湈憘玥싂㭕긴株湢숥懂顺츩㣂祷痎囂</w:t>
      </w:r>
      <w:r>
        <w:rPr/>
        <w:t>ⱂ</w:t>
      </w:r>
      <w:r>
        <w:rPr/>
        <w:t>呕头⨸䦡仂䭟硒佁뽪杹哂伲ヂ癓ㅆ偞⑰潃␣湙嚱啅숯椵畱䅆睔慆摥</w:t>
      </w:r>
      <w:r>
        <w:rPr/>
        <w:t>ꖩ</w:t>
      </w:r>
      <w:r>
        <w:rPr/>
        <w:t>瘳穮塰橬倦⬽敖싎쌮浱䍌</w:t>
      </w:r>
      <w:r>
        <w:rPr/>
        <w:t>ꕓ</w:t>
      </w:r>
      <w:r>
        <w:rPr/>
        <w:t>敚瘪垱⾡顚畠〤恦儤⵲⭟剳쌶뮩</w:t>
      </w:r>
      <w:r>
        <w:rPr/>
        <w:t>ꕡꕭ</w:t>
      </w:r>
      <w:r>
        <w:rPr/>
        <w:t>盂噪姂</w:t>
      </w:r>
      <w:r>
        <w:rPr/>
        <w:t>⠱</w:t>
      </w:r>
      <w:r>
        <w:rPr/>
        <w:t>ꎬ䱴㥾싍獞쵓뿂頸绂쉊兰夹幙塠숻父⥎䨸ꍫ뼶嘮䨴㨯束畕Ⓜꎱ余쉞䱏朦숊彬娲㔽牆㝇帶㛂正ꄲ쉢숤颩侥圣뽢슩偺婦땈⤷</w:t>
      </w:r>
      <w:r>
        <w:rPr/>
        <w:t>ꕵ</w:t>
      </w:r>
      <w:r>
        <w:rPr/>
        <w:t>쉁顭浧싂</w:t>
      </w:r>
      <w:r>
        <w:rPr/>
        <w:t>ⱄ⫂</w:t>
      </w:r>
      <w:r>
        <w:rPr/>
        <w:t>䪻⑞뾩숦〱䉔䑄恕婠습䈦㟃쉯晕慅桹츯繰</w:t>
      </w:r>
      <w:r>
        <w:rPr/>
        <w:t>ꕷ</w:t>
      </w:r>
      <w:r>
        <w:rPr/>
        <w:t>凍听⩷浳唪博⨲ꅳ</w:t>
      </w:r>
      <w:r>
        <w:rPr/>
        <w:t>ꔹ</w:t>
      </w:r>
      <w:r>
        <w:rPr/>
        <w:t>땇洷♗㥰䑂⽊㥋䕡皮⭋啋樤땙判䑮츣咱䫂穊厩䙧猯壃⹑⴯䌲纮偢䝖</w:t>
      </w:r>
      <w:r>
        <w:rPr/>
        <w:t>ⴻ</w:t>
      </w:r>
      <w:r>
        <w:rPr/>
        <w:t>칾숫恸쉢猱⩨牐䥌炮싂夽ぁ楗⬪圮䪮䵹漬칶槂搸ꏂ睍㣂㵯灦穬爤⨳쉸녲硙썈懂㤴</w:t>
      </w:r>
      <w:r>
        <w:rPr/>
        <w:t>⡶</w:t>
      </w:r>
      <w:r>
        <w:rPr/>
        <w:t>䁓걕䩍彟䘺쉐</w:t>
      </w:r>
      <w:r>
        <w:rPr/>
        <w:t>꧃</w:t>
      </w:r>
      <w:r>
        <w:rPr/>
        <w:t>쌹坤䨸冱⯎偍㴴䱥穾瘫怱㕗⽂燂瑣䬥⒥⫍偊ꅇ䕩㍮㕑⼭⩵助弫쉯炬껂ꅨ⨵扭橤挤☺橪幩啈ꥯ惂쉷䠺婑戯㒣梏</w:t>
      </w:r>
      <w:r>
        <w:rPr/>
        <w:t>⡁</w:t>
      </w:r>
      <w:r>
        <w:rPr/>
        <w:t>歊奎洷뾥쉶⎩匦噦㵀䑪싂䅾썕卑䕇浟⚮弹</w:t>
      </w:r>
      <w:r>
        <w:rPr/>
        <w:t>Ⱬ</w:t>
      </w:r>
      <w:r>
        <w:rPr/>
        <w:t>棃ㅗ䵳뿂琴嫂吣冩瑀</w:t>
      </w:r>
      <w:r>
        <w:rPr/>
        <w:t>ꥄ</w:t>
      </w:r>
      <w:r>
        <w:rPr/>
        <w:t>慍꺏㍃</w:t>
      </w:r>
      <w:r>
        <w:rPr/>
        <w:t>ꔤ</w:t>
      </w:r>
      <w:r>
        <w:rPr/>
        <w:t>颵碥썙彴</w:t>
      </w:r>
      <w:r>
        <w:rPr/>
        <w:t>ꤱ</w:t>
      </w:r>
      <w:r>
        <w:rPr/>
        <w:t>息姂愻</w:t>
      </w:r>
      <w:r>
        <w:rPr/>
        <w:t>ⶏ</w:t>
      </w:r>
      <w:r>
        <w:rPr/>
        <w:t>싂♌㙺숵截挬ㅊ㬻⍾瑨倲</w:t>
      </w:r>
      <w:r>
        <w:rPr/>
        <w:t>⡌</w:t>
      </w:r>
      <w:r>
        <w:rPr/>
        <w:t>灇呱걂</w:t>
      </w:r>
      <w:r>
        <w:rPr/>
        <w:t>ⵈ</w:t>
      </w:r>
      <w:r>
        <w:rPr/>
        <w:t>彰嘰녠꥖⍦쉹曂⌴协㧂慫㈦牉</w:t>
      </w:r>
      <w:r>
        <w:rPr/>
        <w:t>ꦏ</w:t>
      </w:r>
      <w:r>
        <w:rPr/>
        <w:t>喵㥖挷偳녋撱䘯䉰㖩ㅊ뮿濎䕐싃䝣〤䛂숦唤숯唲幒楚뿂싂剰䖮</w:t>
      </w:r>
      <w:r>
        <w:rPr/>
        <w:t>ⵉ</w:t>
      </w:r>
      <w:r>
        <w:rPr/>
        <w:t>뭊숬磂界㝫슣㬱䉾晙㥷䛂坭⧂冱䘳坃琽䡬獢焪砱獕ぬ䭍顂潇ꎿ㤻用繃挴䄴潚縥</w:t>
      </w:r>
      <w:r>
        <w:rPr/>
        <w:t>ⰱ</w:t>
      </w:r>
      <w:r>
        <w:rPr/>
        <w:t>쉉楎</w:t>
      </w:r>
      <w:r>
        <w:rPr/>
        <w:t>ꕢ</w:t>
      </w:r>
      <w:r>
        <w:rPr/>
        <w:t>佴쉂倪斱ꥺ潣⵶㜶㷂刯栥稪桧䯂婆昪纩䨲</w:t>
      </w:r>
      <w:r>
        <w:rPr/>
        <w:t>ꥍ</w:t>
      </w:r>
      <w:r>
        <w:rPr/>
        <w:t>쉶぀核祘捉瘯穘ㅗ</w:t>
      </w:r>
      <w:r>
        <w:rPr/>
        <w:t>ⱬ</w:t>
      </w:r>
      <w:r>
        <w:rPr/>
        <w:t>卨皬쉮睩轞奦櫂쉦噇㩱⨺稹䜴幅頪畋칾넬溬ꄰ泂쉚긹숦晙橠斿䦱祆䡑積䠮帻뼽顀乕</w:t>
      </w:r>
      <w:r>
        <w:rPr/>
        <w:t>ꤽ</w:t>
      </w:r>
      <w:r>
        <w:rPr/>
        <w:t>뼱穉堳쉃堤䁸䋂殥㙈䘺嘴䵣勂戵䥧䏂帬쉌㣂㝢⫂뽮偡⩒係㢻④塠橓숨쉞䭄㭃㧂恁橘䚩繁〩쉅쵢瞩뭠㔳㵠渻瑴祵䬪極仃坦㢏썱乀쉖歨哂춵扳繓䎻㉞睸쉇繺㭯</w:t>
      </w:r>
      <w:r>
        <w:rPr/>
        <w:t>ⴰ</w:t>
      </w:r>
      <w:r>
        <w:rPr/>
        <w:t>㦿噦縯攻㑵ꍫ⑶썾䭱啱倩汰쉕灘圴숬䕓♤堥繭摔⥡ꇍ捚싂堩칞뽯</w:t>
      </w:r>
      <w:r>
        <w:rPr/>
        <w:t>ⱦ</w:t>
      </w:r>
      <w:r>
        <w:rPr/>
        <w:t>种㝇╖쉀쌯瓂⾿걲⭤㐰ꥩ儶徿䵑숬拂哂樽䗂悵䬸廂</w:t>
      </w:r>
      <w:r>
        <w:rPr/>
        <w:t>Ⱶ</w:t>
      </w:r>
      <w:r>
        <w:rPr/>
        <w:t>浦뭇敇倽⩠猥䑱쉈䚡⴪䉸兗琊䅔兵幃</w:t>
      </w:r>
      <w:r>
        <w:rPr/>
        <w:t>ꤱ</w:t>
      </w:r>
      <w:r>
        <w:rPr/>
        <w:t>坊숫湃땁䤴淂⬳⵷⯂⻂습쉫칐畣떵欲願幕⚣㘽숣㵓洫쉭根䱄숱ꇂ婾쉬堫䓂劻뭬년쌶幥頭䪵㠮彎硺춮㨴瞩歐썭쉒癞丳橅澻䖬卬ㅈ塩㏂幂材㥤</w:t>
      </w:r>
      <w:r>
        <w:rPr/>
        <w:t>ꤦ</w:t>
      </w:r>
      <w:r>
        <w:rPr/>
        <w:t>偏扣숺슱䜶쉾촵撱숱䙇숪刵斮䧂弥弻슏乣쉭놱␨쵹␵칯㵴뼹皘厩穄灕稽</w:t>
      </w:r>
      <w:r>
        <w:rPr/>
        <w:t>⠷</w:t>
      </w:r>
      <w:r>
        <w:rPr/>
        <w:t>佄ꌥ㕟슱㡩扚猷Ⓨ칁棂涥䩋쉐⩋淂汋湖䮱䉖놮戩㍱䗂㩄갥轶剪枘哂主瑇♾㍾쌦坕捅捲䩷⩞촺칄⍂䵥䕯</w:t>
      </w:r>
      <w:r>
        <w:rPr/>
        <w:t>⢮</w:t>
      </w:r>
      <w:r>
        <w:rPr/>
        <w:t>숴慞伥体懂┮桗컂㚏甮䉡䌲촯</w:t>
      </w:r>
      <w:r>
        <w:rPr/>
        <w:t>ꦥ</w:t>
      </w:r>
      <w:r>
        <w:rPr/>
        <w:t>쵚㕢쉴晰딥歙癬╺䵗噧㙈晍숭㑡슬啒꥚坄儥ꇃ⼱쉉幾扑⨩繸博橂뾱깒숻棂支輶妬穣协祓쉥</w:t>
      </w:r>
      <w:r>
        <w:rPr/>
        <w:t>ⱥ</w:t>
      </w:r>
      <w:r>
        <w:rPr/>
        <w:t>拂쉰숷䧃䅑ꌦ㔫瑵쉃ꥰ</w:t>
      </w:r>
      <w:r>
        <w:rPr/>
        <w:t>⡾</w:t>
      </w:r>
      <w:r>
        <w:rPr/>
        <w:t>뿂䡋灳顪곂穗坣睗⨽캥檿슮쉆⨽㉱塹䉦쉘楀쉆㵑┴咘顚㓂妩땣딦䊏僃䈪礦㭐严걤穱刮倯睸</w:t>
      </w:r>
      <w:r>
        <w:rPr/>
        <w:t>ꥉ</w:t>
      </w:r>
      <w:r>
        <w:rPr/>
        <w:t>溮㝯㵉癁㑄䅡㙴眰쉣㣂壂␸쉹㵊浵灅戬슣쉢嘲䉶燂楺䐷⩙䃃␯夥佁噴䑠⬽栱땆㪥渥뿂㧂䵲汇䅃佢⹫䜽札杒彆䝂伭祕縨呔츽啃扦摨澵晗</w:t>
      </w:r>
      <w:r>
        <w:rPr/>
        <w:t>ꥑ</w:t>
      </w:r>
      <w:r>
        <w:rPr/>
        <w:t>彬䳂嚵⥊쉓믂숭洷祱浟녣䡬ꍑヂ匤☬</w:t>
      </w:r>
      <w:r>
        <w:rPr/>
        <w:t>ꔰ</w:t>
      </w:r>
      <w:r>
        <w:rPr/>
        <w:t>砤⥦뭴顚懎⭘숴䔷楇싂態塚洹瑸灈渲樹㍎䠮机딳䄰㩙揂䉪␯塮吸棍쵡⎏</w:t>
      </w:r>
      <w:r>
        <w:rPr/>
        <w:t>ꦥ╅</w:t>
      </w:r>
      <w:r>
        <w:rPr/>
        <w:t>믃煟傘杖긹ひ쉳숵ㆮ娰㌮떣卍녪坘츻걈꺣쉏昸䍘䒿싂</w:t>
      </w:r>
      <w:r>
        <w:rPr/>
        <w:t>ꤲ</w:t>
      </w:r>
      <w:r>
        <w:rPr/>
        <w:t>㕴⨴ヂ⽅┪싂啰祱⩘땘㙊㤸偗쉃獂楓ꅢ㈯⩡㘭彦䘣渰帩䉱樵㩸䄫㥳땴☫娸噲冣</w:t>
      </w:r>
      <w:r>
        <w:rPr/>
        <w:t>ⱥ</w:t>
      </w:r>
      <w:r>
        <w:rPr/>
        <w:t>녧曂䐫潒ꍃ繢䑉䊻儸녞⽳睐숭</w:t>
      </w:r>
      <w:r>
        <w:rPr/>
        <w:t>꧂</w:t>
      </w:r>
      <w:r>
        <w:rPr/>
        <w:t>批迂㕑塏堦瀪偁녌㑴疮煺纩㑐济剃꤮硖潫橒칧煱쉡뭇묷捒⦥獪넻╳ꍞ䑌其숺ꏂ焦䍅㡯摧穡㟂牐⽹幌璏㵣㨶숤⼷轾쉶썰쉅䱪坲⩱</w:t>
      </w:r>
      <w:r>
        <w:rPr/>
        <w:t>ⱴ</w:t>
      </w:r>
      <w:r>
        <w:rPr/>
        <w:t>穬顰뽀䦏皿쉇⻂䵄⩭⑨夷礶숲⒩㑡䐴</w:t>
      </w:r>
      <w:r>
        <w:rPr/>
        <w:t>ꥃ</w:t>
      </w:r>
      <w:r>
        <w:rPr/>
        <w:t>捖洯깖㒬炮潎쉗恦呣琊栫瘪洤憿䩟</w:t>
      </w:r>
      <w:r>
        <w:rPr/>
        <w:t>ꥈ</w:t>
      </w:r>
      <w:r>
        <w:rPr/>
        <w:t>䅗幪</w:t>
      </w:r>
      <w:r>
        <w:rPr/>
        <w:t>Ɒ⌱</w:t>
      </w:r>
      <w:r>
        <w:rPr/>
        <w:t>㑴䅢猻祙</w:t>
      </w:r>
      <w:r>
        <w:rPr/>
        <w:t>ꦬ</w:t>
      </w:r>
      <w:r>
        <w:rPr/>
        <w:t>䃂ꥧ⌻쉩潗砨慖㢩숪ㅐ嗂洷䇂氨慭帷♨</w:t>
      </w:r>
      <w:r>
        <w:rPr/>
        <w:t>ꤲ</w:t>
      </w:r>
      <w:r>
        <w:rPr/>
        <w:t>뭀歃⪘⑍恖䡷㝃⥆彃</w:t>
      </w:r>
      <w:r>
        <w:rPr/>
        <w:t>⠷</w:t>
      </w:r>
      <w:r>
        <w:rPr/>
        <w:t>摅썀㏂牓⑫䵰䱕곎㴣쉮忂㙰싂㙞⵹偙剱丬</w:t>
      </w:r>
      <w:r>
        <w:rPr/>
        <w:t>꤬</w:t>
      </w:r>
      <w:r>
        <w:rPr/>
        <w:t>䑱槂⦮뮱ꇂ疬幔㕅땒飂㬤⻂㩪滂橙䲿咡睕敁⭇㬹쉙潨婲䉄뗎欪橷晪档뽊報癘慵搩쉞䡴쉠╱ꄲ顴싂캮唲洽㜫瑂䱎뗂⎣캥슩勍眫</w:t>
      </w:r>
      <w:r>
        <w:rPr/>
        <w:t>ꔪ</w:t>
      </w:r>
      <w:r>
        <w:rPr/>
        <w:t>灾쉫濎硄搣噦䉯轆㋂䪡乘䵚榱㛂</w:t>
      </w:r>
      <w:r>
        <w:rPr/>
        <w:t>⡃</w:t>
      </w:r>
      <w:r>
        <w:rPr/>
        <w:t>䬸迂</w:t>
      </w:r>
      <w:r>
        <w:rPr/>
        <w:t>ⱋ</w:t>
      </w:r>
      <w:r>
        <w:rPr/>
        <w:t>夻썕䀻橙㙓怴䭟塕㝅䨲㛎⥂顙呭奒㙉♂⑱浏싂窻쉤㥆㙲䩮쉵䠹㙑畢劻기칪㋃㡱㙰⩇</w:t>
      </w:r>
      <w:r>
        <w:rPr/>
        <w:t>ⱒ</w:t>
      </w:r>
      <w:r>
        <w:rPr/>
        <w:t>ꥷ牖쉒㉰쉠佱䙧쉘睦湘습斩숸</w:t>
      </w:r>
      <w:r>
        <w:rPr/>
        <w:t>ⵔ</w:t>
      </w:r>
      <w:r>
        <w:rPr/>
        <w:t>啩幵</w:t>
      </w:r>
      <w:r>
        <w:rPr/>
        <w:t>ꕵ</w:t>
      </w:r>
      <w:r>
        <w:rPr/>
        <w:t>䄱璏穗氰歔杓╠溱顑숭櫂桵칃</w:t>
      </w:r>
      <w:r>
        <w:rPr/>
        <w:t>ꥑ</w:t>
      </w:r>
      <w:r>
        <w:rPr/>
        <w:t>䵂</w:t>
      </w:r>
      <w:r>
        <w:rPr/>
        <w:t>Ⱬ</w:t>
      </w:r>
      <w:r>
        <w:rPr/>
        <w:t>灡彧助琺爩浳숸</w:t>
      </w:r>
      <w:r>
        <w:rPr/>
        <w:t>ⵇ⩮</w:t>
      </w:r>
      <w:r>
        <w:rPr/>
        <w:t>愲㢱穭숶Ⓙ쉤沥揂掿䡣吻</w:t>
      </w:r>
      <w:r>
        <w:rPr/>
        <w:t>⡗</w:t>
      </w:r>
      <w:r>
        <w:rPr/>
        <w:t>內숪支䠥祂え䈳祴繲</w:t>
      </w:r>
      <w:r>
        <w:rPr/>
        <w:t>ꕓ</w:t>
      </w:r>
      <w:r>
        <w:rPr/>
        <w:t>磂轺㜦䀱颬⯃</w:t>
      </w:r>
      <w:r>
        <w:rPr/>
        <w:t>ꖿ</w:t>
      </w:r>
      <w:r>
        <w:rPr/>
        <w:t>澱싎㴴䝉浈晀쉘弦㝌㞵쉞䀴湪㥴◃䭭顓當卡剁뼪獈䚩㗂摖何㤨⹈啶⽈㭳㞘抡긴슬伪㙆</w:t>
      </w:r>
      <w:r>
        <w:rPr/>
        <w:t>ꥒ</w:t>
      </w:r>
      <w:r>
        <w:rPr/>
        <w:t>丹幃싂獤漵橆爯䭎츬稭䙀쉠心뼳</w:t>
      </w:r>
      <w:r>
        <w:rPr/>
        <w:t>꧃</w:t>
      </w:r>
      <w:r>
        <w:rPr/>
        <w:t>㖱</w:t>
      </w:r>
      <w:r>
        <w:rPr/>
        <w:t>ⰳ</w:t>
      </w:r>
      <w:r>
        <w:rPr/>
        <w:t>䪬䜱쉙쉥㪘秂樤⛂樣㑌顔㙰佃쉍飂旎쏂兰樶瀣㤳㵐습轧勂뾬奬䱲傏뭂ꍒ㥹䡣쉒쉙癫㐷ꌰ瞣繫</w:t>
      </w:r>
      <w:r>
        <w:rPr/>
        <w:t>⠳</w:t>
      </w:r>
      <w:r>
        <w:rPr/>
        <w:t>奘漭䀺䄹䁨丬扮畷㋂揂㢥啀쉋⩥쉬쉬値촳潘梣</w:t>
      </w:r>
      <w:r>
        <w:rPr/>
        <w:t>⡆</w:t>
      </w:r>
      <w:r>
        <w:rPr/>
        <w:t>㪬</w:t>
      </w:r>
      <w:r>
        <w:rPr/>
        <w:t>ꥌ</w:t>
      </w:r>
      <w:r>
        <w:rPr/>
        <w:t>犻卹⦵ꄹ摇晰捊䇃싂偱泂⭮ヂ습쉠ꍴ牞ꍇ區쉉矍縱䔮䈪㕥뭱⍲䑪䵸怵㬷甪䩘啍煱⻂㫂煞䇃捡넩싂捒㥾啓汹掮㖣숤奰汗ꍖ쉢싂焺䀶獳梣垡㍦깣䭶斮搵牊䅃戳⍺䜷</w:t>
      </w:r>
      <w:r>
        <w:rPr/>
        <w:t>ꤸ</w:t>
      </w:r>
      <w:r>
        <w:rPr/>
        <w:t>㶱偙㠣灂彀㵆⭓憩䩙쉨⭂䉡穣㜬浘䭘係⵸埂穡䳍䀬</w:t>
      </w:r>
      <w:r>
        <w:rPr/>
        <w:t>ꤹ</w:t>
      </w:r>
      <w:r>
        <w:rPr/>
        <w:t>숩伦썶盍䭫츲㣂싂哂敷狎楟頭彨䔫㭾利㣂楾㨻兂ꏂ中风溮뭇佬斩⌴祹</w:t>
      </w:r>
      <w:r>
        <w:rPr/>
        <w:t>Ɫ</w:t>
      </w:r>
      <w:r>
        <w:rPr/>
        <w:t>숻眪쉋⭖䶱╇</w:t>
      </w:r>
      <w:r>
        <w:rPr/>
        <w:t>ⱱ</w:t>
      </w:r>
      <w:r>
        <w:rPr/>
        <w:t>乯ꥪ穖䊻䝩㮻坆넨坚惍촱쉦窩㵘挫</w:t>
      </w:r>
      <w:r>
        <w:rPr/>
        <w:t>ꕑ</w:t>
      </w:r>
      <w:r>
        <w:rPr/>
        <w:t>숶㒣㴊仂佪獈⌦檵䙔숬牍㈫䍎䂻种伦凎䆿亡갯걭畇䕰復搳奏♺촺묯佑䊩쉭䅒䚩轉伬囂榣쉐䙆㩠琪湡㌣䒡䛃㜥爦䘷싂嫂獩䍊쉳牏祰슿⎡</w:t>
      </w:r>
      <w:r>
        <w:rPr/>
        <w:t>ꕱ</w:t>
      </w:r>
      <w:r>
        <w:rPr/>
        <w:t>佡䯍⹒숹</w:t>
      </w:r>
      <w:r>
        <w:rPr/>
        <w:t>ꦩ</w:t>
      </w:r>
      <w:r>
        <w:rPr/>
        <w:t>捌⤱뭟瀵墏厩</w:t>
      </w:r>
      <w:r>
        <w:rPr/>
        <w:t>ⱂ</w:t>
      </w:r>
      <w:r>
        <w:rPr/>
        <w:t>쉷䩈</w:t>
      </w:r>
      <w:r>
        <w:rPr/>
        <w:t>⣂⥟</w:t>
      </w:r>
      <w:r>
        <w:rPr/>
        <w:t>곂㬨╞ㅇ癏坟뿂녲啄</w:t>
      </w:r>
      <w:r>
        <w:rPr/>
        <w:t>Ⱚ</w:t>
      </w:r>
      <w:r>
        <w:rPr/>
        <w:t>䁎⚩ꆿ堬②杌敾憻倭獅撩㮬㡔污扫⤮祩칯堷䙯쉊땆뭏⍓䞮</w:t>
      </w:r>
      <w:r>
        <w:rPr/>
        <w:t>ꤹ</w:t>
      </w:r>
      <w:r>
        <w:rPr/>
        <w:t>主伫催瘥</w:t>
      </w:r>
      <w:r>
        <w:rPr/>
        <w:t>Ɱ</w:t>
      </w:r>
      <w:r>
        <w:rPr/>
        <w:t>忂繭㢡楚橍쉤天⺿뭶䩳⥭攩칢慌깙碘⨩깚栳橶卲潵漲╔㴪</w:t>
      </w:r>
      <w:r>
        <w:rPr/>
        <w:t>Ⱙ</w:t>
      </w:r>
      <w:r>
        <w:rPr/>
        <w:t>帣</w:t>
      </w:r>
      <w:r>
        <w:rPr/>
        <w:t>⡭</w:t>
      </w:r>
      <w:r>
        <w:rPr/>
        <w:t>ㅴㄷ㉴쉹녇㙐潯⭊ㅘ椮⫂㭹䕈䘫嗃晗棃熥싃쉣輰噥㮣毃⏂</w:t>
      </w:r>
      <w:r>
        <w:rPr/>
        <w:t>ⱎ</w:t>
      </w:r>
      <w:r>
        <w:rPr/>
        <w:t>剦縶入楤⹋幠☱橖㴺쉇恷⒩⨱洫㚵太</w:t>
      </w:r>
      <w:r>
        <w:rPr/>
        <w:t>ꥈ</w:t>
      </w:r>
      <w:r>
        <w:rPr/>
        <w:t>戯䙪쉈쉄氲噋桱歁㴽惂㐮㩖쏎뭸前犱䵶䡵繰䋂挵礩䁤刨</w:t>
      </w:r>
      <w:r>
        <w:rPr/>
        <w:t>ⵎ</w:t>
      </w:r>
      <w:r>
        <w:rPr/>
        <w:t>繏堲䃂긥</w:t>
      </w:r>
      <w:r>
        <w:rPr/>
        <w:t>ⱅ</w:t>
      </w:r>
      <w:r>
        <w:rPr/>
        <w:t>䜥묨⚡쉠쉷䭒㊻硅숪顒䑣桪悘墣녌㜭共块抏┭㵦㴸숶䥷轂呩慴숹楣嘰䗂纘</w:t>
      </w:r>
      <w:r>
        <w:rPr/>
        <w:t>ⶱ⨯</w:t>
      </w:r>
      <w:r>
        <w:rPr/>
        <w:t>䲵京㌲幉ꥠ䭾㖣瘣싂䋂扆㩟㑬丬㌳⩕祺껂摰㩦䡺睖睆㡑䉓뗂⑶ꅰ⑎갺瞬넮䵱瘩甭뇃〰啋歚䙩숺䗂묺朩䵡摳⽑唤㨫煫䱧깲뿂獷偙䡟땕ㅅ㵉剓긮拂廂祍</w:t>
      </w:r>
      <w:r>
        <w:rPr/>
        <w:t>ꔭ</w:t>
      </w:r>
      <w:r>
        <w:rPr/>
        <w:t>捋┹⏍뭄坉╭촲朰婅埂䅖睸婌瀯㜥㬳电캏え㠥䈽墮侩湯</w:t>
      </w:r>
      <w:r>
        <w:rPr/>
        <w:t>꤬</w:t>
      </w:r>
      <w:r>
        <w:rPr/>
        <w:t>땁⩹⸤녀</w:t>
      </w:r>
      <w:r>
        <w:rPr/>
        <w:t>ꖮ</w:t>
      </w:r>
      <w:r>
        <w:rPr/>
        <w:t>ⱊ</w:t>
      </w:r>
      <w:r>
        <w:rPr/>
        <w:t>呭䝑쵔뽨熵䑔其䓂湌呔䌱濂숨견뼨䘴䫂兪㙃廂䑺䚩捅坈깤㩪ꍕ</w:t>
      </w:r>
      <w:r>
        <w:rPr/>
        <w:t>⡱</w:t>
      </w:r>
      <w:r>
        <w:rPr/>
        <w:t>㕀㙟⽙㩄栲睍슘䬪杒䔣治畤剪䱒⩑쉓⽉㢮硅□熏䍹䄤쉾囂愣䭖劣⩐癟㴶恹썾轫牸扢ꥴ숪顇㉘搴繗摕껃숥輬兓穠矃</w:t>
      </w:r>
      <w:r>
        <w:rPr/>
        <w:t>⡚⩲</w:t>
      </w:r>
      <w:r>
        <w:rPr/>
        <w:t>颡獟輫稯</w:t>
      </w:r>
      <w:r>
        <w:rPr/>
        <w:t>ꕫ</w:t>
      </w:r>
      <w:r>
        <w:rPr/>
        <w:t>敊留묪</w:t>
      </w:r>
      <w:r>
        <w:rPr/>
        <w:t>ꖻ</w:t>
      </w:r>
      <w:r>
        <w:rPr/>
        <w:t>凂⨰╓獀收噵捳㐺㙨⩁</w:t>
      </w:r>
      <w:r>
        <w:rPr/>
        <w:t>ⱹ</w:t>
      </w:r>
      <w:r>
        <w:rPr/>
        <w:t>狂焽㵳輷纘㥊偄曍眭</w:t>
      </w:r>
      <w:r>
        <w:rPr/>
        <w:t>ꥌ</w:t>
      </w:r>
      <w:r>
        <w:rPr/>
        <w:t>숬歸㚡뭙슣淂止敨䋂繫㮥场秂亏㵯潀슻녥뭍绂砹쉵滍썰愵然僂</w:t>
      </w:r>
      <w:r>
        <w:rPr/>
        <w:t>ꦻ</w:t>
      </w:r>
      <w:r>
        <w:rPr/>
        <w:t>녮㥬</w:t>
      </w:r>
      <w:r>
        <w:rPr/>
        <w:t>ꕒ</w:t>
      </w:r>
      <w:r>
        <w:rPr/>
        <w:t>㢮⥰梻削栫榬썞뭩偁偄歖㕺滂꥔奖枥偬穣倫쉁帥쉡싃椣⨸⫂穁《转쉂捸稸乾繐っ硩㭳땫䅁䠩㜯獦氬ꅸ쉄䏂슬傩뮿朷㥭狂㍈䠨婏塺䇎晩</w:t>
      </w:r>
      <w:r>
        <w:rPr/>
        <w:t>ⷂ</w:t>
      </w:r>
      <w:r>
        <w:rPr/>
        <w:t>轂楠摵兞䙧㠤䐷㉒⩓⚩咿췂문⼣柂䔸⩬ꆏ奠僂䵶輨摦啘偌塷䥞墬㚘䕋넷⯂佇䑬⏂㫍桭㈣ꍒꅨ㞱顰</w:t>
      </w:r>
      <w:r>
        <w:rPr/>
        <w:t>ꕀ</w:t>
      </w:r>
      <w:r>
        <w:rPr/>
        <w:t>䘳䖣汳塧㔷㑹䥊捺婕䌪쵁䙾</w:t>
      </w:r>
      <w:r>
        <w:rPr/>
        <w:t>꧂</w:t>
      </w:r>
      <w:r>
        <w:rPr/>
        <w:t>䱾ꥧ徏곎瓂侏ꇂ弦攥</w:t>
      </w:r>
      <w:r>
        <w:rPr/>
        <w:t>ꔦ</w:t>
      </w:r>
      <w:r>
        <w:rPr/>
        <w:t>潚畉䙔쉍䉖</w:t>
      </w:r>
      <w:r>
        <w:rPr/>
        <w:t>ꕸ</w:t>
      </w:r>
      <w:r>
        <w:rPr/>
        <w:t>㥣쉍救歎칌꥚쏂뭫焭癩額숦ヂ</w:t>
      </w:r>
      <w:r>
        <w:rPr/>
        <w:t>ꔽ</w:t>
      </w:r>
      <w:r>
        <w:rPr/>
        <w:t>伤</w:t>
      </w:r>
      <w:r>
        <w:rPr/>
        <w:t>⢘</w:t>
      </w:r>
      <w:r>
        <w:rPr/>
        <w:t>暵啅뇃䉩갦뿂⥍䝷禩卂恗쉶㋂䱎䅡呉楬겿呈㵚䐨쉄䦡啈睮䍩䙙假⌸</w:t>
      </w:r>
      <w:r>
        <w:rPr/>
        <w:t>⡫</w:t>
      </w:r>
      <w:r>
        <w:rPr/>
        <w:t>玻攴䥘空쉷싂⭣딩촳栤坔歾坄潪牔칰頪</w:t>
      </w:r>
      <w:r>
        <w:rPr/>
        <w:t>⵰</w:t>
      </w:r>
      <w:r>
        <w:rPr/>
        <w:t>佘䈮㜳㍇ꥭ爺②啢牙剓뽎斮乫ㅃ숣嘲繴棃䩈⤴硊</w:t>
      </w:r>
      <w:r>
        <w:rPr/>
        <w:t>⠳</w:t>
      </w:r>
      <w:r>
        <w:rPr/>
        <w:t>숲ꌪ갣刳坩渵媏恀卲╹숲䗍䃂㭯䉂⍨冿䀷뽦┸儬夳畵쵡䛂⿂쉃䄨盂</w:t>
      </w:r>
      <w:r>
        <w:rPr/>
        <w:t>ⱃ</w:t>
      </w:r>
      <w:r>
        <w:rPr/>
        <w:t>䜷掩쉳숳⵴䡸穳琷彤⽀㙗杚䋂⍌ざ쉖䕬Ⓜ㠲㠮唣䁆捤썀⻂䙉췂攨摈☶晌佑ꍰ桺숱㐸캱⎘犿滂憵칮嚩轤佧曂㭸瑴傡쉑㢵㉴⒘긪ꅴ婑䉉响긵ꥪ殻㕠⨽啁㉤쉂⦩愫썴䑤祓쉃ꍏ愤偄쵕埂杫슡久㉾⹇噀캩奆䡯硩娷䥳撡ꅘ匮쵾㩡⩮ꌳ쉉⑐썅烂땯㩰ꅩ䡭㙁潟ꅓ䬽偲瀨걘쉢쉄쉦株㐪硣扶婩撘揂睫䌦걄澏슱썄擂쉕繥땾</w:t>
      </w:r>
      <w:r>
        <w:rPr/>
        <w:t>꥟</w:t>
      </w:r>
      <w:r>
        <w:rPr/>
        <w:t>眫숣喬失</w:t>
      </w:r>
      <w:r>
        <w:rPr/>
        <w:t>Ⱙ</w:t>
      </w:r>
      <w:r>
        <w:rPr/>
        <w:t>땹㘣䭄ꅯ扄扰圯繂㬮睗㔭깮㩩徬</w:t>
      </w:r>
      <w:r>
        <w:rPr/>
        <w:t>ⲱ</w:t>
      </w:r>
      <w:r>
        <w:rPr/>
        <w:t>繚呱숮慦浂獡䈭⸩幂</w:t>
      </w:r>
      <w:r>
        <w:rPr/>
        <w:t>ꤽ</w:t>
      </w:r>
      <w:r>
        <w:rPr/>
        <w:t>䅕⨻䌪㭸꧎圹꥗䱹쉙䧂墥潴穷쵳䘲頯橙浫믂颏盂</w:t>
      </w:r>
      <w:r>
        <w:rPr/>
        <w:t>⡂ⰳ</w:t>
      </w:r>
      <w:r>
        <w:rPr/>
        <w:t>槂顩䘩⫂䥫숪㛂䵖䍧橆䫂况䁍橳䨥╋执쎿⫂燃敱啓쉣竂唽䡴猻䰤欩䟂숨쉓煨灇㩬</w:t>
      </w:r>
      <w:r>
        <w:rPr/>
        <w:t>⡾</w:t>
      </w:r>
      <w:r>
        <w:rPr/>
        <w:t>恰爤㬽楑桧뭙䈴偢忂曃㓂颿⹀癄䚬⥱긲㉭㵂㊏뿂䍔㏂榩䅮癗⽓쌤㙙杪㭮㍤䁐꥚央녂呈煶㡢䔮嗂硨㝒浸拂뭴痂숩圶걏慙晕뭂묮⍵勂噀숵㉔쉔⧍痂心슩</w:t>
      </w:r>
      <w:r>
        <w:rPr/>
        <w:t>⡘</w:t>
      </w:r>
      <w:r>
        <w:rPr/>
        <w:t>䮮⿂</w:t>
      </w:r>
      <w:r>
        <w:rPr/>
        <w:t>⡍</w:t>
      </w:r>
      <w:r>
        <w:rPr/>
        <w:t>ꕃ</w:t>
      </w:r>
      <w:r>
        <w:rPr/>
        <w:t>땲</w:t>
      </w:r>
      <w:r>
        <w:rPr/>
        <w:t>ꕕ</w:t>
      </w:r>
      <w:r>
        <w:rPr/>
        <w:t>䴊轍炿捺⒮慆쉃戹䥡䬭䥪믂깎♊㉸쉥</w:t>
      </w:r>
      <w:r>
        <w:rPr/>
        <w:t>꧂</w:t>
      </w:r>
      <w:r>
        <w:rPr/>
        <w:t>쉧䊱␵搪懂剺숮㡙咩灏슱繘栤껍쌳狎䟂</w:t>
      </w:r>
      <w:r>
        <w:rPr/>
        <w:t>ꦻ</w:t>
      </w:r>
      <w:r>
        <w:rPr/>
        <w:t>堷瀲厬⤮唪旎䅐쉺彡扯숦㕵쉀쉕⪮쏂녕䬦◂⤻쌪埂걌쉖뼤畁</w:t>
      </w:r>
      <w:r>
        <w:rPr/>
        <w:t>ꖿ</w:t>
      </w:r>
      <w:r>
        <w:rPr/>
        <w:t>颬㉍捑⍞穁丷婞灈⧃층캬┭츬恵严☥㫂⭀祑漶䍡䑉潠⒡쉴但㡯㉡然⤳숰彶婤呂䥤坴櫂숩䙇畺禵㨯䳎狍⭳碡깠匬ガ响殩쉋〫㥊싃♃迂澿䍚▘懂繐깴쉔䋂祵쌬⼻䤥떮</w:t>
      </w:r>
      <w:r>
        <w:rPr/>
        <w:t>ⰸ</w:t>
      </w:r>
      <w:r>
        <w:rPr/>
        <w:t>갮쌳〈晒숺⽖㫂</w:t>
      </w:r>
      <w:r>
        <w:rPr/>
        <w:t>꤯</w:t>
      </w:r>
      <w:r>
        <w:rPr/>
        <w:t>浆圪渫⑈⽔䂻汋乸硧橮쏂焨煇䃎⬰㡾⿎䯂硔슘䇂⭚穋晣慡⍤⸶䙾</w:t>
      </w:r>
      <w:r>
        <w:rPr/>
        <w:t>ꤨ</w:t>
      </w:r>
      <w:r>
        <w:rPr/>
        <w:t>썂㉅媿畡㉁㥰旂佟痂㉭〉㕥䔫㩲싃싂㇂⻂㶵㙀싍ꅑ쉙歁</w:t>
      </w:r>
      <w:r>
        <w:rPr/>
        <w:t>⣂</w:t>
      </w:r>
      <w:r>
        <w:rPr/>
        <w:t>ꤹ</w:t>
      </w:r>
      <w:r>
        <w:rPr/>
        <w:t>㫂쉺浶ꍇ䭂숫넺晇⹐㫂丨⥎⨫꺣䙒뼩彁䩵硖딳녟娹딪⛍쉂煄庿坞䈽깠歸쉃⦮䑓땳睺뭤㍀歕</w:t>
      </w:r>
      <w:r>
        <w:rPr/>
        <w:t>ꥐ</w:t>
      </w:r>
      <w:r>
        <w:rPr/>
        <w:t>숰凂넨繷礦㆏伪䬮㉕</w:t>
      </w:r>
      <w:r>
        <w:rPr/>
        <w:t>ⱕ</w:t>
      </w:r>
      <w:r>
        <w:rPr/>
        <w:t>䫂⬲助뿂떬뭱〸潎⨻佲⼳扵汖</w:t>
      </w:r>
      <w:r>
        <w:rPr/>
        <w:t>⠴</w:t>
      </w:r>
      <w:r>
        <w:rPr/>
        <w:t>곂㆘磎摐㣂垣䍖婠습⛂檩湑땮㔤堸땘畫健弨쵡呮쉑猴㞏歚懂Ⓜ쉫頩ꇂ⥘</w:t>
      </w:r>
      <w:r>
        <w:rPr/>
        <w:t>Ⱙ</w:t>
      </w:r>
      <w:r>
        <w:rPr/>
        <w:t>硶놘⑅쉔徣㜣䰯偦䗂⩢㌫䀰숨䛂칎呀</w:t>
      </w:r>
      <w:r>
        <w:rPr/>
        <w:t>ⱄ</w:t>
      </w:r>
      <w:r>
        <w:rPr/>
        <w:t>刪係噧怨盎㐯뭥灷夥⼲</w:t>
      </w:r>
      <w:r>
        <w:rPr/>
        <w:t>꧍╧</w:t>
      </w:r>
      <w:r>
        <w:rPr/>
        <w:t>婤䈸⼽</w:t>
      </w:r>
      <w:r>
        <w:rPr/>
        <w:t>ꥐ</w:t>
      </w:r>
      <w:r>
        <w:rPr/>
        <w:t>愸㋂녺뽈⩰꺮况唬㤥晟</w:t>
      </w:r>
      <w:r>
        <w:rPr/>
        <w:t>ꕙ</w:t>
      </w:r>
      <w:r>
        <w:rPr/>
        <w:t>㑨㭾湆灯갨쉐戲㊩忂┩頰숷浀炱灣㍭煔칦䁸朱甸쉨</w:t>
      </w:r>
      <w:r>
        <w:rPr/>
        <w:t>ⵤ</w:t>
      </w:r>
      <w:r>
        <w:rPr/>
        <w:t>橃弦颱扏喱⏂歁灉穁䀨䫎穫繁♫塴䁖</w:t>
      </w:r>
      <w:r>
        <w:rPr/>
        <w:t>ⴰ</w:t>
      </w:r>
      <w:r>
        <w:rPr/>
        <w:t>京氮滂珂瑈⩋☱噑䅁䅃숭漴輲浲뭪䱕쉫歴</w:t>
      </w:r>
      <w:r>
        <w:rPr/>
        <w:t>ꕵ</w:t>
      </w:r>
      <w:r>
        <w:rPr/>
        <w:t>嗂쉘⭙깭䋃㩉⍰恴䕂晑⑑䴳숭偷숻捥栽⧂⥑㌵揂쉗唭㉌䝍⨩녲癥彩싂뽌㧂售㑖쉄瑭㵘匥灴ㅩ嗂</w:t>
      </w:r>
      <w:r>
        <w:rPr/>
        <w:t>ⴥ</w:t>
      </w:r>
      <w:r>
        <w:rPr/>
        <w:t>奢䡟⌷栭㇃</w:t>
      </w:r>
      <w:r>
        <w:rPr/>
        <w:t>ꕓ</w:t>
      </w:r>
      <w:r>
        <w:rPr/>
        <w:t>瑙㜯顴便楁♈窥䑲썊꥞슣땓건</w:t>
      </w:r>
      <w:r>
        <w:rPr/>
        <w:t>꧍</w:t>
      </w:r>
      <w:r>
        <w:rPr/>
        <w:t>婋䙈쌤甤瀮⚩欳♀呫겮숽䊣䄰䮡栴쵴䬷쉏싂漳ꎵ顖㵢숤姍栣䬩干䁑但弱彰숴␹긳䝺熻稺啫㣂拂轵⹤煗敧⨫슮쉇슩撥瞣</w:t>
      </w:r>
      <w:r>
        <w:rPr/>
        <w:t>Ⱪ</w:t>
      </w:r>
      <w:r>
        <w:rPr/>
        <w:t>㧂⼴嘵挊冣䙔⪿㩅祅䐭怺䌭熣쉡㑸噐搷收깥䥞♈⽹쉓숻⹋쉗穰甤⌦䕰癀䕓쉔偒⴫⫂橑</w:t>
      </w:r>
      <w:r>
        <w:rPr/>
        <w:t>⢿</w:t>
      </w:r>
      <w:r>
        <w:rPr/>
        <w:t>泂䑲㆏뭍⥗쉟⫂刨摉숪碥倽吺⨽㍕⼰숽㝦㌻뗂딱숪㝑䦡ㄸ뭫偨掩</w:t>
      </w:r>
      <w:r>
        <w:rPr/>
        <w:t>ꔸ</w:t>
      </w:r>
      <w:r>
        <w:rPr/>
        <w:t>㩴顖ꌮ浟㘲卵喘㴪⩶棎㡘珂싂炣䝗浊䌪뽮佬䡥癗轟⪵嚏倶숫牧쉤愥⒣䕲睑楑湦썺ꅄ秎昴冿⭰橣砽樸㮡ꍁ頻칠檏⫂숳䍚썭灘䉗Ⓝ嘺쉹㵥媘整싂顆睨璏婌㥎ꥴ걺꺿甮싂갳쉩䥇典偺뾘㕫⺥</w:t>
      </w:r>
      <w:r>
        <w:rPr/>
        <w:t>ꦿ</w:t>
      </w:r>
      <w:r>
        <w:rPr/>
        <w:t>䑋⨰秂싂煡䑖숳坩硴⒩朱壃柂兵㬵慏쉙캬恑땹⍡䤳潉倲</w:t>
      </w:r>
      <w:r>
        <w:rPr/>
        <w:t>ꕋ</w:t>
      </w:r>
      <w:r>
        <w:rPr/>
        <w:t>걩汢捾</w:t>
      </w:r>
      <w:r>
        <w:rPr/>
        <w:t>ꤳ</w:t>
      </w:r>
      <w:r>
        <w:rPr/>
        <w:t>㪱쏂暿恰㑄뾡</w:t>
      </w:r>
      <w:r>
        <w:rPr/>
        <w:t>ꦏ</w:t>
      </w:r>
      <w:r>
        <w:rPr/>
        <w:t>㡒㘦묯䤹뼳瑴ꄵ㫃싂䝮洱啚⪵㡌䂏匪轨硯⨬忂㤦칊杹䵹⨫⑧牠湑⍠쵁汈炩昣炵쉟</w:t>
      </w:r>
      <w:r>
        <w:rPr/>
        <w:t>ⴣ</w:t>
      </w:r>
      <w:r>
        <w:rPr/>
        <w:t>쉳竂煹</w:t>
      </w:r>
      <w:r>
        <w:rPr/>
        <w:t>ꦻ⍕</w:t>
      </w:r>
      <w:r>
        <w:rPr/>
        <w:t>쉹爰ꥧ뇂塗朳넻漨兮㍠潪吰㑙樹숺坁䑤扂杔䙴汶怵搸纩澡</w:t>
      </w:r>
      <w:r>
        <w:rPr/>
        <w:t>ꤴ</w:t>
      </w:r>
      <w:r>
        <w:rPr/>
        <w:t>싎摍䍷썙촫捚吮</w:t>
      </w:r>
      <w:r>
        <w:rPr/>
        <w:t>ꕏ</w:t>
      </w:r>
      <w:r>
        <w:rPr/>
        <w:t>㭳桷긤榩敪㐣畔쉾げ싂纡伮</w:t>
      </w:r>
      <w:r>
        <w:rPr/>
        <w:t>ꤪ</w:t>
      </w:r>
      <w:r>
        <w:rPr/>
        <w:t>싎煮숮産恈⽭䚣⩖圫䌱</w:t>
      </w:r>
      <w:r>
        <w:rPr/>
        <w:t>ⵗ</w:t>
      </w:r>
      <w:r>
        <w:rPr/>
        <w:t>㍍卲㮱⭌㵰歰Ⓜ䄤牬浐⹭獳䩴췂숦㜰橬♷⭍⭱㋂破別爮痂</w:t>
      </w:r>
      <w:r>
        <w:rPr/>
        <w:t>ⱀ</w:t>
      </w:r>
      <w:r>
        <w:rPr/>
        <w:t>쉚</w:t>
      </w:r>
      <w:r>
        <w:rPr/>
        <w:t>⠯</w:t>
      </w:r>
      <w:r>
        <w:rPr/>
        <w:t>䵭䬣</w:t>
      </w:r>
      <w:r>
        <w:rPr/>
        <w:t>⡯</w:t>
      </w:r>
      <w:r>
        <w:rPr/>
        <w:t>䙀</w:t>
      </w:r>
      <w:r>
        <w:rPr/>
        <w:t>ꤣ</w:t>
      </w:r>
      <w:r>
        <w:rPr/>
        <w:t>池㛍╹噟癸獵ㅎ迂㍂灤塹潯濂畭砪剧</w:t>
      </w:r>
      <w:r>
        <w:rPr/>
        <w:t>⠭⣂</w:t>
      </w:r>
      <w:r>
        <w:rPr/>
        <w:t>뗂⎻敪㥥硴䅎厩佹奂㛂⥈䉙煯┱盂湀</w:t>
      </w:r>
      <w:r>
        <w:rPr/>
        <w:t>⠻⡅</w:t>
      </w:r>
      <w:r>
        <w:rPr/>
        <w:t>⻂杢楫堺쉩啸</w:t>
      </w:r>
      <w:r>
        <w:rPr/>
        <w:t>ⵢ</w:t>
      </w:r>
      <w:r>
        <w:rPr/>
        <w:t>䡮䎘撣</w:t>
      </w:r>
      <w:r>
        <w:rPr/>
        <w:t>ꔫ</w:t>
      </w:r>
      <w:r>
        <w:rPr/>
        <w:t>磂</w:t>
      </w:r>
    </w:p>
    <w:p>
      <w:pPr>
        <w:pStyle w:val="PreformattedText"/>
        <w:bidi w:val="0"/>
        <w:spacing w:before="0" w:after="0"/>
        <w:jc w:val="left"/>
        <w:rPr/>
      </w:pPr>
      <w:r>
        <w:rPr/>
        <w:t>쉴㤨숶摖䤸꺥⺥⨴ꅘ偯땁輲愥嚬楥偍熥넴껍禣氤灧넻瑷㡁싂慊啎圫輶䀫␣갤杨숷幒ꌪ꺣䩣쉢呡瑧砵컂啄歈曂䏂癙䍤愷칥䘪丫䥈㉫숶䡷숷ꌯご䓎晫卓皻㤽㵬瑎㌶⚩に匩췃⥹彬䙟幥⌸渥䮻</w:t>
      </w:r>
      <w:r>
        <w:rPr/>
        <w:t>ⱎ</w:t>
      </w:r>
      <w:r>
        <w:rPr/>
        <w:t>汳䳂桟䅑汩ꥰ偠㗂繈繆䵯긯뭣总䀫쉰瓎</w:t>
      </w:r>
      <w:r>
        <w:rPr/>
        <w:t>ꤻꥄ</w:t>
      </w:r>
      <w:r>
        <w:rPr/>
        <w:t>놵炏噖䙯砪⍇娣</w:t>
      </w:r>
      <w:r>
        <w:rPr/>
        <w:t>ⱋ</w:t>
      </w:r>
      <w:r>
        <w:rPr/>
        <w:t>攱</w:t>
      </w:r>
      <w:r>
        <w:rPr/>
        <w:t>⠮〈</w:t>
      </w:r>
      <w:r>
        <w:rPr/>
        <w:t>䙠渨ꍮ⼯䜰㎵殣층⪱橶⌮⵳㠭彤䉨煖夭깠㵃ㄯえ㕺攽穴礬쉎딷</w:t>
      </w:r>
      <w:r>
        <w:rPr/>
        <w:t>⣂</w:t>
      </w:r>
      <w:r>
        <w:rPr/>
        <w:t>뭁妬䴰姍싂␦⨱繥輶땒䥭ㄬ卑츊㝩</w:t>
      </w:r>
      <w:r>
        <w:rPr/>
        <w:t>ⵌ</w:t>
      </w:r>
      <w:r>
        <w:rPr/>
        <w:t>輹䐺䄽喱뾡㡢乖㔥䣂</w:t>
      </w:r>
      <w:r>
        <w:rPr/>
        <w:t>ⱬ</w:t>
      </w:r>
      <w:r>
        <w:rPr/>
        <w:t>䂻怤穈䥉爸숻⽢佌儹楗獰㯂久䅂⏂煺琻⥀埂⥳夦쉃䝤顇啪塸뾩ꌷ婢칰殻扉䈴砺焳昴墵湔깰</w:t>
      </w:r>
      <w:r>
        <w:rPr/>
        <w:t>ꕐ</w:t>
      </w:r>
      <w:r>
        <w:rPr/>
        <w:t>硎ㅚ橔㴨㥈䉾㕆橧㵔쉘㠪未占偡游瀭쉷桸䡯噐</w:t>
      </w:r>
      <w:r>
        <w:rPr/>
        <w:t>ⷂ</w:t>
      </w:r>
      <w:r>
        <w:rPr/>
        <w:t>䅮唤⭢獠䱤剨橢▿止</w:t>
      </w:r>
      <w:r>
        <w:rPr/>
        <w:t>ꔭ</w:t>
      </w:r>
      <w:r>
        <w:rPr/>
        <w:t>Ⱔ</w:t>
      </w:r>
      <w:r>
        <w:rPr/>
        <w:t>䙳쉬顪쉒㕔睓䤷췍⑦</w:t>
      </w:r>
      <w:r>
        <w:rPr/>
        <w:t>ⱂ</w:t>
      </w:r>
      <w:r>
        <w:rPr/>
        <w:t>䇂佤欦䪿쉖瘮犱振恐쉉城摞坃味堳䙦煋</w:t>
      </w:r>
      <w:r>
        <w:rPr/>
        <w:t>⡪⡉</w:t>
      </w:r>
      <w:r>
        <w:rPr/>
        <w:t>쉮㈲ꄻ♨⑗㑫┳ꥭ⫂晏並穕楥浕佐瓂⪮き쉥刪灔숬싍恀</w:t>
      </w:r>
      <w:r>
        <w:rPr/>
        <w:t>ꤪ</w:t>
      </w:r>
      <w:r>
        <w:rPr/>
        <w:t>呞婱㈷뽯㨻㕎䂥칚싂쉐卮뼱ㅓ氮噄獔住껂䒘㭚䉚䒣唻⸨桩슘敌</w:t>
      </w:r>
      <w:r>
        <w:rPr/>
        <w:t>⡺</w:t>
      </w:r>
      <w:r>
        <w:rPr/>
        <w:t>輯ꍏ䦱飂╁卣卓䀣娫〪뇂⭊夸곂䘨去挻顶匩뗂㢏뭕싂穷䉁㎮頭ㄤ椨梮싂敪噙樺敤䰫층搩</w:t>
      </w:r>
      <w:r>
        <w:rPr/>
        <w:t>ⱸ</w:t>
      </w:r>
      <w:r>
        <w:rPr/>
        <w:t>ꥮ㝶쉠⸶婸</w:t>
      </w:r>
      <w:r>
        <w:rPr/>
        <w:t>Ⳃ</w:t>
      </w:r>
      <w:r>
        <w:rPr/>
        <w:t>숦䅆樰獩磂颵⭏弬橰坢⽞싂䥪쉵癙滂顈䁅썾⑤ꍈ浯渪ꄮ쉈㑾ㅟ抏瑋⨹剂狂</w:t>
      </w:r>
      <w:r>
        <w:rPr/>
        <w:t>ⱄ</w:t>
      </w:r>
      <w:r>
        <w:rPr/>
        <w:t>哂믍걚⨥㠬嫂輥璬뽺㝂堪䊥</w:t>
      </w:r>
      <w:r>
        <w:rPr/>
        <w:t>꧂</w:t>
      </w:r>
      <w:r>
        <w:rPr/>
        <w:t>㧂婟⥠슣橪卹佯칐㡨䁱塋쉋⨺䅹優숪㤺唪倳껃冻瀵쉔轾놘硒㕔쌶䠪쉅㌬쉦</w:t>
      </w:r>
      <w:r>
        <w:rPr/>
        <w:t>ꔰ</w:t>
      </w:r>
      <w:r>
        <w:rPr/>
        <w:t>숭睵쉅协匫杸⨯卆䇂欯⸽㡭㷍兠浍</w:t>
      </w:r>
      <w:r>
        <w:rPr/>
        <w:t>ꔮ</w:t>
      </w:r>
      <w:r>
        <w:rPr/>
        <w:t>恘婀</w:t>
      </w:r>
      <w:r>
        <w:rPr/>
        <w:t>ⵈ</w:t>
      </w:r>
      <w:r>
        <w:rPr/>
        <w:t>㡌깩眰䡗䡣㤬狂촻썰⥇瀺儻㥂䱄止쉊敉溡뾿䅍㭷㮱澮柂怭㙃쵆畔佴佰䥐玱䶩並╱伴깐沩㉺숮挥⨲깸㢏䳂╾湋祴硥쉆䋂壃</w:t>
      </w:r>
      <w:r>
        <w:rPr/>
        <w:t>⠷</w:t>
      </w:r>
      <w:r>
        <w:rPr/>
        <w:t>촷㖥弮乴싂⨮瑋싂㵗㮬敘淂㜬潍䎩株婲䊘桅⩖뗂⭘忂浵㙩걙㙱迂匦漥瓂恓㠷揂㭯浑潑숭뭱⎱儨▬偾タ擂敨믍♁燂档灢ぢ뼯⿂晤彸㙖䅍ꄳ⭎佒太䁰숺瞡㌬⌦亩㜲搹濃䵯䰥剑卵漻㉰擂숰ꇃ썷꥕㊩䝆</w:t>
      </w:r>
      <w:r>
        <w:rPr/>
        <w:t>ꕀ</w:t>
      </w:r>
      <w:r>
        <w:rPr/>
        <w:t>埂彫曂</w:t>
      </w:r>
      <w:r>
        <w:rPr/>
        <w:t>ⷂ</w:t>
      </w:r>
      <w:r>
        <w:rPr/>
        <w:t>漭⍉敦瑢繯䱄珃㐬歯攴컂抵䵙䵠䘦坭惂瑋㩕䜶⩓</w:t>
      </w:r>
      <w:r>
        <w:rPr/>
        <w:t>⠭</w:t>
      </w:r>
      <w:r>
        <w:rPr/>
        <w:t>촩吸싂呞캩䱘쉗숮쉨坴슿噧ꇍ</w:t>
      </w:r>
      <w:r>
        <w:rPr/>
        <w:t>ꤻ</w:t>
      </w:r>
      <w:r>
        <w:rPr/>
        <w:t>硴浪撡幏뿂</w:t>
      </w:r>
      <w:r>
        <w:rPr/>
        <w:t>ⷂ⩉꧂⩶</w:t>
      </w:r>
      <w:r>
        <w:rPr/>
        <w:t>촩슱倲㜦唥쵢縸塉竂⹲弳숶䪏䤴숨넊兙뭱땃䐳㨬</w:t>
      </w:r>
      <w:r>
        <w:rPr/>
        <w:t>ꤻ</w:t>
      </w:r>
      <w:r>
        <w:rPr/>
        <w:t>爺棂⍢歎帽徘㬹쉒啁夶⑖쉄깸疿숴橵쵑숣炥쉦婷ㅧ┴䯎䃂䣂</w:t>
      </w:r>
      <w:r>
        <w:rPr/>
        <w:t>ꕭ</w:t>
      </w:r>
      <w:r>
        <w:rPr/>
        <w:t>䙘琰恨瀦䀻牺瘺拃ꅶ</w:t>
      </w:r>
      <w:r>
        <w:rPr/>
        <w:t>ꕔ</w:t>
      </w:r>
      <w:r>
        <w:rPr/>
        <w:t>桧忂㑥㴱䅷兆侱伽떵瑃␺潂㜩⼯㑦䍺䊩潍〳汨쉂䮥쉃</w:t>
      </w:r>
      <w:r>
        <w:rPr/>
        <w:t>⡃</w:t>
      </w:r>
      <w:r>
        <w:rPr/>
        <w:t>汄摳〩嫎ꄶ盂䁔⨣䡫싂쉰⥩䩐稦吷䱴꥞䉐묤奬櫂┪繑ケ⧍戫娴쎬払愴╾⩣㚡䁂㛂汲ꅱ恕쉌쉃숺쵐䵇犿쉥湠</w:t>
      </w:r>
      <w:r>
        <w:rPr/>
        <w:t>ꕓ</w:t>
      </w:r>
      <w:r>
        <w:rPr/>
        <w:t>ꍩ倰</w:t>
      </w:r>
      <w:r>
        <w:rPr/>
        <w:t>⠹</w:t>
      </w:r>
      <w:r>
        <w:rPr/>
        <w:t>礲㖏䘳䠲┨卖晤⽤걫䈷쉠ꅃ〈沱㩀㝃♭쉸䉪猷牦Ⓙ烂琩䍖庿吲땧告〰偕⍖噧䬤䑺⒡啒娥㶿쉙ㅩ숲䐷䟂䥚㑺뽬쉚䑾斩廂㕙ꅖ䱵䛂⭨⮵睥䶩摓轔匪昫䕫⼤婃䡍㯃⍇䱄参⽍㢡깇쉇칖捷⾩칺獚歳⽚</w:t>
      </w:r>
      <w:r>
        <w:rPr/>
        <w:t>Ⳃ</w:t>
      </w:r>
      <w:r>
        <w:rPr/>
        <w:t>뽠䥺娦쉱永ㅤ玣뭤歁係怦灩㏂げ彉帩╫伻夯昮싂⛎䆣攤䧂쉗辻⻂⌶ꇂ썄琫繟⍺㍰癲焪狂䲩兴쵦촮ㄣ⽎煟䛂⽸ꅰ壎䰮䨷싎幹ꍪ䙾楗䯂쉊䕋㌯◃䉪싂㭠㙖朳智側婺戻䡣槂睪竂畓䂏壂扒儽⩋⼫慘堻堻쉙숲亏歾쉳걑⦩癆祸䭟♳㉳칳奮䓍睫땎琨亘꺻瘨⎘캵浰慤乊뭘栰整繙忂⩩䗂乀斵숲싂쉃⽰㥏㉊矃睳㙘㯎剋⫂晕慦⭫㡦慓뭹澏쉌嘦땂烂侩启칸憿⽋係</w:t>
      </w:r>
      <w:r>
        <w:rPr/>
        <w:t>ꕧ</w:t>
      </w:r>
      <w:r>
        <w:rPr/>
        <w:t>〩穑╂慩恣䙰䪻䉸睟兇顷碬㥤숬奮䟂䬯싂埍埂亩奒⹴뽓㌰婍嚻嚮䝇넲勂㟂숹쏂쉬⭘晰㛍긱䫂浍쉰椪渵ꍇ轹숵싂欫瀵畞⍰䉈㣂㕏㘬歐㍗⏂硍⑚嚱</w:t>
      </w:r>
      <w:r>
        <w:rPr/>
        <w:t>⠥</w:t>
      </w:r>
      <w:r>
        <w:rPr/>
        <w:t>穱⭏竂璵䅐싂㴫ꥣ即㩬繊숻䉮ꍍ顀</w:t>
      </w:r>
      <w:r>
        <w:rPr/>
        <w:t>⡋⹩</w:t>
      </w:r>
      <w:r>
        <w:rPr/>
        <w:t>慗瓂뗂犣氳㵋ꍚ</w:t>
      </w:r>
      <w:r>
        <w:rPr/>
        <w:t>ⱞ</w:t>
      </w:r>
      <w:r>
        <w:rPr/>
        <w:t>싂灦婄</w:t>
      </w:r>
      <w:r>
        <w:rPr/>
        <w:t>ꗂ</w:t>
      </w:r>
      <w:r>
        <w:rPr/>
        <w:t>슡쉆㡟纮ㆡ榏獙싂숪悡䥺城䍈到汒⧂㌪轣숷</w:t>
      </w:r>
      <w:r>
        <w:rPr/>
        <w:t>⡖</w:t>
      </w:r>
      <w:r>
        <w:rPr/>
        <w:t>쏂㭅公⨻姂䱞海ꇂ⹴䕖</w:t>
      </w:r>
      <w:r>
        <w:rPr/>
        <w:t>ⰹ</w:t>
      </w:r>
      <w:r>
        <w:rPr/>
        <w:t>㵏楱⫂䭔슏쉟䄰㊮㡃灕倸厱搬㍎啔案</w:t>
      </w:r>
      <w:r>
        <w:rPr/>
        <w:t>꤬</w:t>
      </w:r>
      <w:r>
        <w:rPr/>
        <w:t>潞숮䏂お䜱㝀⸽뭑䑧华뽶干</w:t>
      </w:r>
      <w:r>
        <w:rPr/>
        <w:t>⠨</w:t>
      </w:r>
      <w:r>
        <w:rPr/>
        <w:t>偁祤㘪䡢啌偣⵶顗걌䴊숹ㅣ幰剒칬噤剢</w:t>
      </w:r>
      <w:r>
        <w:rPr/>
        <w:t>ꤽ</w:t>
      </w:r>
      <w:r>
        <w:rPr/>
        <w:t>俎䰳㩇䝩癟輥䷂輹ヂ╊券敧楕슻䖡㡪䥈㘩揍微擂떥㝾믂㙑嗂슩飍쉬㉬ꆬ夶毂칸쉳䎥㟂</w:t>
      </w:r>
      <w:r>
        <w:rPr/>
        <w:t>⠭</w:t>
      </w:r>
      <w:r>
        <w:rPr/>
        <w:t>쉆숤슩婁䍹啖厬潱묷眰곂捴뿍游噺颿㟂燍吹뽚轂⾏㚻ぴ넦涻晴堫硺畫숫煂䕋浲八卷瘱䬤颩拂欵䡓呷旍〰札歫瑦偺捵ꄲꍒ懎숦灭쉪瑮牞㣂쏂慾슘䁁땇䭕杏♂頣榣䦘扅䙣숣㦏凂滂䉃濂칵⩏䑫䈫♙係犡㔱櫂슣㗂⨩ヂ溣⩟杚㝮䕡㘯䫂㍢␤僂扙榱㡒瀪㥄瑹喵䢩쉦忂䝵帶ꍧ䨤㕍⭪까㯂䑓칇狂㝮灓佱樫ꥷ쉶摋䉑㡑</w:t>
      </w:r>
      <w:r>
        <w:rPr/>
        <w:t>ꕓ</w:t>
      </w:r>
      <w:r>
        <w:rPr/>
        <w:t>牗旃批⍂稤癯桥堤⹮塀獗䣃媘㵧㴩琳⵶딸⼪ㅺ걺灨</w:t>
      </w:r>
      <w:r>
        <w:rPr/>
        <w:t>ⶩ꥗</w:t>
      </w:r>
      <w:r>
        <w:rPr/>
        <w:t>剟㉓平浸务슱砯⌺潬䰯輳⾩䜶놿佳顫慁⸫뽉儩浆㚡彎䎣⬺奾㜰犮쉹⩒㇎穎䠳䁤唱⥩쉚칇㘱╩⨹⼦椬坃䗂奐嗎㐷쉊슮摪啯슩ꥨ싂奬歵␵曂╭䎻浱䤤䵤㡃唦</w:t>
      </w:r>
      <w:r>
        <w:rPr/>
        <w:t>ꦱ</w:t>
      </w:r>
      <w:r>
        <w:rPr/>
        <w:t>娭桟슥䅁</w:t>
      </w:r>
      <w:r>
        <w:rPr/>
        <w:t>ⵉ</w:t>
      </w:r>
      <w:r>
        <w:rPr/>
        <w:t>縲㭯䅟䂥㔥䉎㘨敠⸦쉯繌惃䬪䕟㵓㏂</w:t>
      </w:r>
      <w:r>
        <w:rPr/>
        <w:t>Ⳃ</w:t>
      </w:r>
      <w:r>
        <w:rPr/>
        <w:t>숽⦘幞眩숳㑳⥑䘱颡䰽瘹䙵潾佘䱤堲湣甹偃</w:t>
      </w:r>
      <w:r>
        <w:rPr/>
        <w:t>ꕨ</w:t>
      </w:r>
      <w:r>
        <w:rPr/>
        <w:t>嫂慙㵓疬硅믂⫂갺㝚⤯㉬습쉳걀㡕剐</w:t>
      </w:r>
      <w:r>
        <w:rPr/>
        <w:t>⡘</w:t>
      </w:r>
      <w:r>
        <w:rPr/>
        <w:t>拂牳渵煈</w:t>
      </w:r>
      <w:r>
        <w:rPr/>
        <w:t>ⵡ</w:t>
      </w:r>
      <w:r>
        <w:rPr/>
        <w:t>䙪氨啞佄㵊猽つ卮輤輪숳쵄䭕穟䩥牟딷</w:t>
      </w:r>
      <w:r>
        <w:rPr/>
        <w:t>ⲵ⹁</w:t>
      </w:r>
      <w:r>
        <w:rPr/>
        <w:t>깂</w:t>
      </w:r>
      <w:r>
        <w:rPr/>
        <w:t>⣂</w:t>
      </w:r>
      <w:r>
        <w:rPr/>
        <w:t>係㤶쉌긪戯㦿㉅⻂檩䟎슩㝯⬤ガ拂䑂㓍</w:t>
      </w:r>
      <w:r>
        <w:rPr/>
        <w:t>⣂☣</w:t>
      </w:r>
      <w:r>
        <w:rPr/>
        <w:t>갽祊䴱⤪⫂卩窻电㐶埂灤⤵䈤堫㕆並䎥䓂噭숬♎兮煘츩</w:t>
      </w:r>
      <w:r>
        <w:rPr/>
        <w:t>Ɫ⩄</w:t>
      </w:r>
      <w:r>
        <w:rPr/>
        <w:t>䐦뭎熩橃㘹⹱㗂䆡䍢冻쏍ケ剴摸憩橈濂飂╔乆ꥠ싂䌯⩣⮵쉴睏畡싂ガは揂牚츴歪╊</w:t>
      </w:r>
      <w:r>
        <w:rPr/>
        <w:t>ꕍ</w:t>
      </w:r>
      <w:r>
        <w:rPr/>
        <w:t>啧杶┫</w:t>
      </w:r>
      <w:r>
        <w:rPr/>
        <w:t>ꦩ</w:t>
      </w:r>
      <w:r>
        <w:rPr/>
        <w:t>슮矂깟䎬뭕㑔疱擃</w:t>
      </w:r>
      <w:r>
        <w:rPr/>
        <w:t>Ⳃ</w:t>
      </w:r>
      <w:r>
        <w:rPr/>
        <w:t>ꤹ</w:t>
      </w:r>
      <w:r>
        <w:rPr/>
        <w:t>甪摒ꅸ焦䴹竂䷂呯⪡땺쎥썶쉖숪㚵땈敁ꄰ㑬唱奸</w:t>
      </w:r>
      <w:r>
        <w:rPr/>
        <w:t>ⵞ</w:t>
      </w:r>
      <w:r>
        <w:rPr/>
        <w:t>玬겿顴䀫㕐飃땩䉡쉫熱㈬掘쵌숱嫍儰♔稦⎏㑃轀顃䔻䌳쉐顁쉔㓂前䨣㡸係</w:t>
      </w:r>
      <w:r>
        <w:rPr/>
        <w:t>⡸</w:t>
      </w:r>
      <w:r>
        <w:rPr/>
        <w:t>は</w:t>
      </w:r>
      <w:r>
        <w:rPr/>
        <w:t>⡘</w:t>
      </w:r>
      <w:r>
        <w:rPr/>
        <w:t>촰쉗㥃㬪긊䀸畓榱炩㉰㔻꺩㈹墣</w:t>
      </w:r>
      <w:r>
        <w:rPr/>
        <w:t>ꕾ</w:t>
      </w:r>
      <w:r>
        <w:rPr/>
        <w:t>슻奉⭠幮炡䡦䝓眻칖奈캱塟껂伺</w:t>
      </w:r>
      <w:r>
        <w:rPr/>
        <w:t>ⵚ</w:t>
      </w:r>
      <w:r>
        <w:rPr/>
        <w:t>㭸⬣摙⨵拍启䴺彷削汋挺啋橨⨯쉫婄炡珂犬榩攲䞮⹍쉭祉ㅶづ係㎡吩䍾䔮挤癏㝬歎䓂橈飂ꅪ悱哂䅑塁煳⩂䔨</w:t>
      </w:r>
      <w:r>
        <w:rPr/>
        <w:t>ⴣ</w:t>
      </w:r>
      <w:r>
        <w:rPr/>
        <w:t>䜷쉰婺촳㐴떩睋ꥹ䬶䜫獌싂칕ꄦ녞⑔䫂搲⍄商숺╕䵏䪏瑞쉹礱땰ꅴㅟ帪䍯樫杸涘顆촰䐶⭅䭣ꥬ⤽繅쉠栭姂䥡べ却砸恈权楌獅쉅⹯瑸扁ꌰ煴咮⥪⺡洶晴䵒楗㑆쉂</w:t>
      </w:r>
      <w:r>
        <w:rPr/>
        <w:t>ꥇ</w:t>
      </w:r>
      <w:r>
        <w:rPr/>
        <w:t>䭎䍗汀⨫轰쉣潟剃⼬㊱㌶㧂㏂幅⾮唻劣睁</w:t>
      </w:r>
      <w:r>
        <w:rPr/>
        <w:t>⡷</w:t>
      </w:r>
      <w:r>
        <w:rPr/>
        <w:t>炵乡썣⩠䉠㫎敲曂倶䭰깗か䫂⭗㆘⿎쉟쉳栰㜣⼨䱗䘬㩣⽔쉞쉫믂걘</w:t>
      </w:r>
      <w:r>
        <w:rPr/>
        <w:t>⠱</w:t>
      </w:r>
      <w:r>
        <w:rPr/>
        <w:t>㫂ず帶</w:t>
      </w:r>
      <w:r>
        <w:rPr/>
        <w:t>꤭</w:t>
      </w:r>
      <w:r>
        <w:rPr/>
        <w:t>䭷ㅢ㘥䵳徣쉏쉃䑅㡤⎻捋䄱⨮伱문㈣摉슬抮㝰䇎天䅖頺渤</w:t>
      </w:r>
      <w:r>
        <w:rPr/>
        <w:t>ꤹ</w:t>
      </w:r>
      <w:r>
        <w:rPr/>
        <w:t>ㅓ⵺㡨㥬ㅚ硱廂뽪춿</w:t>
      </w:r>
      <w:r>
        <w:rPr/>
        <w:t>ꕋ</w:t>
      </w:r>
      <w:r>
        <w:rPr/>
        <w:t>猽</w:t>
      </w:r>
      <w:r>
        <w:rPr/>
        <w:t>ⵓ</w:t>
      </w:r>
      <w:r>
        <w:rPr/>
        <w:t>沿㥕禡埂㘭쉞瘶砳慓䠶ㄨ뼦愽帩獲皻</w:t>
      </w:r>
      <w:r>
        <w:rPr/>
        <w:t>⠸</w:t>
      </w:r>
      <w:r>
        <w:rPr/>
        <w:t>촻썋揂佐䱮水匳䝮ぱ晏磎珂땐吵땗䨪</w:t>
      </w:r>
      <w:r>
        <w:rPr/>
        <w:t>ⱍ</w:t>
      </w:r>
      <w:r>
        <w:rPr/>
        <w:t>㎡⛃坮磂</w:t>
      </w:r>
      <w:r>
        <w:rPr/>
        <w:t>ꥂ</w:t>
      </w:r>
      <w:r>
        <w:rPr/>
        <w:t>㡥煪츴⍗☶촰廂㠪䩪䭮囂㶡⧃傩깏⪣쉄</w:t>
      </w:r>
      <w:r>
        <w:rPr/>
        <w:t>ꦬ</w:t>
      </w:r>
      <w:r>
        <w:rPr/>
        <w:t>㵫倬潚毂橈䡁놬쉒쉗숦ꍦ偷猱漳䰥쵖癘䍎</w:t>
      </w:r>
      <w:r>
        <w:rPr/>
        <w:t>⡷</w:t>
      </w:r>
      <w:r>
        <w:rPr/>
        <w:t>숽슏ꍤ묯乫</w:t>
      </w:r>
      <w:r>
        <w:rPr/>
        <w:t>ꤺ</w:t>
      </w:r>
      <w:r>
        <w:rPr/>
        <w:t>厏쉎</w:t>
      </w:r>
      <w:r>
        <w:rPr/>
        <w:t>ⶬ</w:t>
      </w:r>
      <w:r>
        <w:rPr/>
        <w:t>湁뮮䳂뽊懂쉚捓╄㤴ㅯ獈숷䩂╨䍯㚏摭䰨갨䑵扅幟瑄䩒䡸㓂繚숹Ⓜ㎩㩤䡆漭搩顮슮慪넬⹑ꍨ</w:t>
      </w:r>
      <w:r>
        <w:rPr/>
        <w:t>⡞</w:t>
      </w:r>
      <w:r>
        <w:rPr/>
        <w:t>婴걾⬥畨繆침㧂搹곂깕畷䙋擎⤽折杣係癹拂㑙輵浌㪱㕐潇憩뭠灊礯摠쉒싂䁀숳塬繾⫂⍚に䠯㡊捄汞㈴犘繸轡</w:t>
      </w:r>
      <w:r>
        <w:rPr/>
        <w:t>ⱐ</w:t>
      </w:r>
      <w:r>
        <w:rPr/>
        <w:t>쉰歃㕈</w:t>
      </w:r>
      <w:r>
        <w:rPr/>
        <w:t>ꤸ⨯</w:t>
      </w:r>
      <w:r>
        <w:rPr/>
        <w:t>接④쉴㏂㩚矂⛂숦橀癬쉄ꌥ</w:t>
      </w:r>
      <w:r>
        <w:rPr/>
        <w:t>ꤷ</w:t>
      </w:r>
      <w:r>
        <w:rPr/>
        <w:t>䏂折㊩⼸㤫偫煬걄伶喩ㅃ쉶♤䥴䱦녉⑯噘㍥뽚慙却㝐䯂偈硎䎿繧丯숥㙒숷긺</w:t>
      </w:r>
      <w:r>
        <w:rPr/>
        <w:t>ꕄ⑓</w:t>
      </w:r>
      <w:r>
        <w:rPr/>
        <w:t>㥱㵊夹䑳畉歶坙⾻숪繚䵒硧䩂㓂槂䧂㣂㩭泂佄欰䄫䐨싃䠨䩚彤㥸㨹䜲⑱숪숩␲玩䕉焪欶楦뽞㕂싂彘䆣땊湸仃慰晳怪椊쉢㧂㈩盍顷刪辿쵍焲䂬쉐♂坁䑶拂㢮묲卐ぶ</w:t>
      </w:r>
      <w:r>
        <w:rPr/>
        <w:t>ⰵ</w:t>
      </w:r>
      <w:r>
        <w:rPr/>
        <w:t>奄촬幧⿂ꄰ猣杊瓂쉾때䣂깸ꍃ㧂皩㎩숱抻숷쵰</w:t>
      </w:r>
      <w:r>
        <w:rPr/>
        <w:t>ꖥ</w:t>
      </w:r>
      <w:r>
        <w:rPr/>
        <w:t>䇂債䴹兎獡뗂卢䡀㣍恦쉆甪䑟歉슡싃</w:t>
      </w:r>
      <w:r>
        <w:rPr/>
        <w:t>Ⱪ</w:t>
      </w:r>
      <w:r>
        <w:rPr/>
        <w:t>숭㕩⤶䒡穥깮숲䱲ꍷ稳愹꺻丮䡟垮佌쉨걎判䕙싂㔽</w:t>
      </w:r>
      <w:r>
        <w:rPr/>
        <w:t>⠴䷂</w:t>
      </w:r>
      <w:r>
        <w:rPr/>
        <w:t>㓂</w:t>
      </w:r>
      <w:r>
        <w:rPr/>
        <w:t>ꕅ</w:t>
      </w:r>
      <w:r>
        <w:rPr/>
        <w:t>噯楚⨵圮䡓揃昬堦師싂ꇂ䀮㑂㭧廂썞넪䅳催䬴䬭扶㤵㟂䵑橣⸸毃쵃偺쉱㍬</w:t>
      </w:r>
      <w:r>
        <w:rPr/>
        <w:t>ⱐ</w:t>
      </w:r>
      <w:r>
        <w:rPr/>
        <w:t>걥廂凂桀倶㄰㛍녴䝫숽熱䝩涻㔩뿂⍹䍈믂쉲뿎㤬娵〷걺ち圻칶쉃䫂깕牒繎䥾쉯쉴偦䑞㟃쉋㫂剢䐮ま</w:t>
      </w:r>
      <w:r>
        <w:rPr/>
        <w:t>⢘</w:t>
      </w:r>
      <w:r>
        <w:rPr/>
        <w:t>넣圫⍵㉴樣惂쉨㘳슩畾乱櫃灢숬楧</w:t>
      </w:r>
      <w:r>
        <w:rPr/>
        <w:t>ꗂ</w:t>
      </w:r>
      <w:r>
        <w:rPr/>
        <w:t>뼮䘯楚ꅁ竃墡뽗娭種泍㠲ꍀ걌硺㒬㩆캏博珂㉫飂⿂䙱</w:t>
      </w:r>
      <w:r>
        <w:rPr/>
        <w:t>Ⱝ</w:t>
      </w:r>
      <w:r>
        <w:rPr/>
        <w:t>歋窩썟싍獥</w:t>
      </w:r>
      <w:r>
        <w:rPr/>
        <w:t>ꤷ</w:t>
      </w:r>
      <w:r>
        <w:rPr/>
        <w:t>녮⪩녲⛂暥ꍞ⌳ꌺ䶥쉒汗ꥪ摏䴤獢儩䝓썍媏南潬匨싎☭㵾照㘮䕷슩숵が딱用⩁ꥦ彏䙬き슩⑬瘦ꅤ㛂쉸檩畋㵑뭟ꅠ쉵氪묲佀쉣傩䨦瑾슘䈽硣㔽慃쉒㐹䙇搱⹨칲ꄴ瑣幟皩堵⏂쵴⑞㤪欬参견쉸啵帷쉑㴮牷걷瑵숰輴灏쎥偂䤬ず卒싂㍦父塆塧숬睶吺♩㩯㦥㵫繍眴摳㑄敐쉕⹆磂佂숲ꅷ녴녓녀㉀济に⛂欱①傘떩ꄵ䭌氺牨쉗㨭硅砵</w:t>
      </w:r>
      <w:r>
        <w:rPr/>
        <w:t>⡄</w:t>
      </w:r>
      <w:r>
        <w:rPr/>
        <w:t>颿塒䩂컂㭵ㅡ夬떻佭㩪啘均栥䅤ꅣ摐啷ꅌ䵞㉠쉺䨭猹떵묯</w:t>
      </w:r>
      <w:r>
        <w:rPr/>
        <w:t>꧂</w:t>
      </w:r>
      <w:r>
        <w:rPr/>
        <w:t>딫疬⩇塵╰刨兖睳놏</w:t>
      </w:r>
      <w:r>
        <w:rPr/>
        <w:t>ⰰ</w:t>
      </w:r>
      <w:r>
        <w:rPr/>
        <w:t>睉忎壂扉䙕⭾䐦ꍗ⽋</w:t>
      </w:r>
      <w:r>
        <w:rPr/>
        <w:t>ⵢ</w:t>
      </w:r>
      <w:r>
        <w:rPr/>
        <w:t>⺻䡔煭㄰숰㟂⯂⽑ㆱ</w:t>
      </w:r>
      <w:r>
        <w:rPr/>
        <w:t>ⲥ⸻</w:t>
      </w:r>
      <w:r>
        <w:rPr/>
        <w:t>쉊</w:t>
      </w:r>
      <w:r>
        <w:rPr/>
        <w:t>ꕊ</w:t>
      </w:r>
      <w:r>
        <w:rPr/>
        <w:t>卆⹷偔ꌱ䥑쉴㛂⹡⍌</w:t>
      </w:r>
      <w:r>
        <w:rPr/>
        <w:t>⠺</w:t>
      </w:r>
      <w:r>
        <w:rPr/>
        <w:t>淃⎣㟍汌뽑顁掮⨭䍎儵숳⤮辻꺩敌汣㨮畇䂮⬪塯歯捲䉺䭐摔捂歰츱␹땵㥬슬䈥⹐䝵牔</w:t>
      </w:r>
      <w:r>
        <w:rPr/>
        <w:t>ꕓꤪ</w:t>
      </w:r>
      <w:r>
        <w:rPr/>
        <w:t>컂䕚頣䜫喬䤷爤刪ㅎ</w:t>
      </w:r>
      <w:r>
        <w:rPr/>
        <w:t>ꥁ</w:t>
      </w:r>
      <w:r>
        <w:rPr/>
        <w:t>년凂助㤪㑐⍘恬㉫坵㡃뽵⍀廂嗂㤦슮冬㋂昩깅㤺抬쉎쉮⭵슏⨯넽䅕쉌哂轲䈨⑗䌤㥙繟䝦䍏枮숴冿浅滂</w:t>
      </w:r>
      <w:r>
        <w:rPr/>
        <w:t>Ⳃ</w:t>
      </w:r>
      <w:r>
        <w:rPr/>
        <w:t>㞣슬㔊䴪숺⒮䵷䙌꥕⩹꥗畞硣䕬顲姂捆䱬㌶⎵堽䰫</w:t>
      </w:r>
      <w:r>
        <w:rPr/>
        <w:t>ꤴ</w:t>
      </w:r>
      <w:r>
        <w:rPr/>
        <w:t>儺캡憣〥⥭㥗獪搫㙖꥕쵹淂轵㎬㨦⹳掵仂丬⦮㙭迂剴氮偡么癄㌲怹⌴㍙䭡䳂掻戤쉅</w:t>
      </w:r>
      <w:r>
        <w:rPr/>
        <w:t>ⵈ</w:t>
      </w:r>
      <w:r>
        <w:rPr/>
        <w:t>䚬䑩摴䉗庬딳呬䉄뭠䰭彎⥩⹐媮㕒쉏匪</w:t>
      </w:r>
      <w:r>
        <w:rPr/>
        <w:t>ꖘ</w:t>
      </w:r>
      <w:r>
        <w:rPr/>
        <w:t>㞏㓂颡쉐갦汖滂갣䊱呲싃㦮戹⼨</w:t>
      </w:r>
      <w:r>
        <w:rPr/>
        <w:t>⠹</w:t>
      </w:r>
      <w:r>
        <w:rPr/>
        <w:t>徘呋穑媮灓䑒녲瀫㫂쉦怪呆㨱扌扌ꇂ썯</w:t>
      </w:r>
      <w:r>
        <w:rPr/>
        <w:t>ⵎ</w:t>
      </w:r>
      <w:r>
        <w:rPr/>
        <w:t>슻恘䅢⩠仂땇揎㙁ㄷꍲ壂⍷ꥥ戵呩杔幋숶仂녩ㅊ떣术漰⏃杅▩䚡乹〩</w:t>
      </w:r>
      <w:r>
        <w:rPr/>
        <w:t>Ⱛ</w:t>
      </w:r>
      <w:r>
        <w:rPr/>
        <w:t>䫂㈮恡繏汍母</w:t>
      </w:r>
      <w:r>
        <w:rPr/>
        <w:t>⡑</w:t>
      </w:r>
      <w:r>
        <w:rPr/>
        <w:t>晒䨫╺♱炘숲剓숤橋ㅐ깨䧃楀婍愪㑢嗂딣㪿勂㞩䝄⥆䓎䝐繹㵎反灈㫍쉡┪頻堫轅摔⩆囍䎣〬戯乮䓍稭偬灤㉙㖥㜩婵㦻㏂쉅⥢嘪煓嘹䧂微깭睁⹧갣牆攨ㄮ婇剠㕮슬塁䍩㵸썦</w:t>
      </w:r>
      <w:r>
        <w:rPr/>
        <w:t>ⱳ</w:t>
      </w:r>
      <w:r>
        <w:rPr/>
        <w:t>猱卶</w:t>
      </w:r>
      <w:r>
        <w:rPr/>
        <w:t>ⴳ</w:t>
      </w:r>
      <w:r>
        <w:rPr/>
        <w:t>嚱仂䐩䅥숶䄺稻숤畍䩞㑂晧</w:t>
      </w:r>
      <w:r>
        <w:rPr/>
        <w:t>ⲿ</w:t>
      </w:r>
      <w:r>
        <w:rPr/>
        <w:t>湑塸桦㔻兗圭⩋칩⹷㝔顧⮮㏂硯匰⦵恖칎슩䘫☰쉠灪</w:t>
      </w:r>
      <w:r>
        <w:rPr/>
        <w:t>⣂</w:t>
      </w:r>
      <w:r>
        <w:rPr/>
        <w:t>渹㎣煣〦礳</w:t>
      </w:r>
      <w:r>
        <w:rPr/>
        <w:t>꧂</w:t>
      </w:r>
      <w:r>
        <w:rPr/>
        <w:t>飂䊡噋眣⸣㕄⾥摹췂䓂숶滂컂싂쉉墵穷㥉痂깺婺㔻⮣係ꥤ칏녍ꇂ䉍㑎偧䙸繁睚唩䩨㭠灀䃂津瑊숮健슱썅ㄦ♡</w:t>
      </w:r>
      <w:r>
        <w:rPr/>
        <w:t>ⱸ</w:t>
      </w:r>
      <w:r>
        <w:rPr/>
        <w:t>浓㯂㒮䉖ꥷ⩱숬偁皣⏂呒瑚䭬㥉嚥盂㡾恓歃䉴㭣㒏㠩</w:t>
      </w:r>
      <w:r>
        <w:rPr/>
        <w:t>ꕤ</w:t>
      </w:r>
      <w:r>
        <w:rPr/>
        <w:t>㔮쉆戺</w:t>
      </w:r>
      <w:r>
        <w:rPr/>
        <w:t>⡚</w:t>
      </w:r>
      <w:r>
        <w:rPr/>
        <w:t>輤摅珂発⏃</w:t>
      </w:r>
      <w:r>
        <w:rPr/>
        <w:t>ⶏ</w:t>
      </w:r>
      <w:r>
        <w:rPr/>
        <w:t>穙䕕</w:t>
      </w:r>
      <w:r>
        <w:rPr/>
        <w:t>ꕵ</w:t>
      </w:r>
      <w:r>
        <w:rPr/>
        <w:t>ꅥ㙄⩶汰户썉</w:t>
      </w:r>
      <w:r>
        <w:rPr/>
        <w:t>ⱹ</w:t>
      </w:r>
      <w:r>
        <w:rPr/>
        <w:t>偑厬慍싂뗂頤獹겏䵟炿ꥧ呕䑯쉮갪걷⭓元⼨奎ꄫ硸庬⽀晎䋂繰쎬</w:t>
      </w:r>
      <w:r>
        <w:rPr/>
        <w:t>ꕌ</w:t>
      </w:r>
      <w:r>
        <w:rPr/>
        <w:t>ꍫ狂칙╡깍灪⨹숹㉸根煔卉坊礭䝋습싎䭎摚嘰쉭⽷濂쉏쉐㣂䵶</w:t>
      </w:r>
      <w:r>
        <w:rPr/>
        <w:t>ꤥ</w:t>
      </w:r>
      <w:r>
        <w:rPr/>
        <w:t>焥</w:t>
      </w:r>
      <w:r>
        <w:rPr/>
        <w:t>ⵧ</w:t>
      </w:r>
      <w:r>
        <w:rPr/>
        <w:t>湇䬩㭏䙘뼷䪱ꅺ㟍湧嘮㔰条슩㵕♀噐䶥塟⸭숽⫃䤫楧䣂婅䕥怫녡轐쉧奰쉭祒轕ꌩ硙⬭迎睮牵㎏⪩⹨爰</w:t>
      </w:r>
      <w:r>
        <w:rPr/>
        <w:t>ⱏ</w:t>
      </w:r>
      <w:r>
        <w:rPr/>
        <w:t>䕹干⽲儱暱♆</w:t>
      </w:r>
      <w:r>
        <w:rPr/>
        <w:t>⡡</w:t>
      </w:r>
      <w:r>
        <w:rPr/>
        <w:t>쉑쉰⥊싂弤唳㭔癌灯겿挫뿂㴳</w:t>
      </w:r>
      <w:r>
        <w:rPr/>
        <w:t>ⵊ⥪</w:t>
      </w:r>
      <w:r>
        <w:rPr/>
        <w:t>쉫쉫ꍙ䝑慐卩쉖┬散媡㨻灅⿂⽃啤ꆩ务㡚晾䨻拍ぴ㭤扵坥</w:t>
      </w:r>
      <w:r>
        <w:rPr/>
        <w:t>⠺</w:t>
      </w:r>
      <w:r>
        <w:rPr/>
        <w:t>㈊㵥숻湠亘爥慙㬻柂쵷⭦悩瓂㯂瑅灪车쉥嘷牬梏㝂㢱頣憘棂♵</w:t>
      </w:r>
      <w:r>
        <w:rPr/>
        <w:t>ꖥ⨬</w:t>
      </w:r>
      <w:r>
        <w:rPr/>
        <w:t>㉾㨽坷䱂캱汆淂䌣縥朮禣슻搥㝕뭲颮</w:t>
      </w:r>
      <w:r>
        <w:rPr/>
        <w:t>ⳍ</w:t>
      </w:r>
      <w:r>
        <w:rPr/>
        <w:t>떮캩쵳䍞百畅䨤숶氱振䙘滂딦〈吨뽅싃⍃偊┶쉶捉䅐㥲橯慅㨪䡹숫ㄹ轣ㅷ竃㩅願䍃硶뇂愳☫响⭮婮礵欪</w:t>
      </w:r>
      <w:r>
        <w:rPr/>
        <w:t>ⲱ</w:t>
      </w:r>
      <w:r>
        <w:rPr/>
        <w:t>癀쉎⸶乸ㆱ㥥䡗썏쉥攺䙍㍸污䧂㉺兩㌤䈰ㅈ䛂쉈㠨⭃㐥祵⍊嘬뇎ヂ쉪倶繲</w:t>
      </w:r>
      <w:r>
        <w:rPr/>
        <w:t>ꥋ</w:t>
      </w:r>
      <w:r>
        <w:rPr/>
        <w:t>䍋幙桅澏䮮슏땤㜸뮻坊煶☰</w:t>
      </w:r>
      <w:r>
        <w:rPr/>
        <w:t>ⵃ</w:t>
      </w:r>
      <w:r>
        <w:rPr/>
        <w:t>剗坚㭀쉗썭矎슬縲䝢</w:t>
      </w:r>
      <w:r>
        <w:rPr/>
        <w:t>ꦣ</w:t>
      </w:r>
      <w:r>
        <w:rPr/>
        <w:t>焮临뾣轠塃樰땅ꅁ䃂啫悡怪㙵祸顎婋啄</w:t>
      </w:r>
      <w:r>
        <w:rPr/>
        <w:t>ꦥ</w:t>
      </w:r>
      <w:r>
        <w:rPr/>
        <w:t>쉃呮穗坤煖걲呓䵣䵦⶿䩥㓂熻䅥쉔恹礻㧂䕟倣㵰㇂潩噙쎩㬭橵ち嚣䭺쉈掮摾帨婱厩⥅徿䔣竎쉨䭭挽燂圴县哂␷䣂禮弩㭴쉗爤⪏넹␹䜭쉈</w:t>
      </w:r>
      <w:r>
        <w:rPr/>
        <w:t>Ⱙ</w:t>
      </w:r>
      <w:r>
        <w:rPr/>
        <w:t>뭟慬䬫⥰啕㨶⩅敘䨴椲㩧츱ㅊ싂싍係곂싂敞⑗</w:t>
      </w:r>
      <w:r>
        <w:rPr/>
        <w:t>ⱑ⥮</w:t>
      </w:r>
      <w:r>
        <w:rPr/>
        <w:t>眶晡熮娳晩淂</w:t>
      </w:r>
      <w:r>
        <w:rPr/>
        <w:t>ⱎ</w:t>
      </w:r>
      <w:r>
        <w:rPr/>
        <w:t>숩㵒欪㓂쉆䕟ꌪ㍫洪녘⽮楙潋䡕灋♵㯎쉉ぢ뽆䑮䍊問䘪祒쉎</w:t>
      </w:r>
      <w:r>
        <w:rPr/>
        <w:t>⢿</w:t>
      </w:r>
      <w:r>
        <w:rPr/>
        <w:t>딥牭</w:t>
      </w:r>
      <w:r>
        <w:rPr/>
        <w:t>ꤳ</w:t>
      </w:r>
      <w:r>
        <w:rPr/>
        <w:t>쉍ꅦ䋂䍆䥵兖◂ㅴ䗂쉄</w:t>
      </w:r>
      <w:r>
        <w:rPr/>
        <w:t>ⵊ</w:t>
      </w:r>
      <w:r>
        <w:rPr/>
        <w:t>倱撏杩㛃쎮䌪㩮轞潙䑨佰⥩䕀쉞㥵컂哂彾畑쉎祥䴹쉦칅産㡺싂潕</w:t>
      </w:r>
      <w:r>
        <w:rPr/>
        <w:t>⣂</w:t>
      </w:r>
      <w:r>
        <w:rPr/>
        <w:t>칟橧슥</w:t>
      </w:r>
      <w:r>
        <w:rPr/>
        <w:t>⢱⍒</w:t>
      </w:r>
      <w:r>
        <w:rPr/>
        <w:t>䒥숪ꥣ哂⹩帵썮䕣竂乫䀹呁⼨ꅱ睧㔸땅倲⥧쉅啤䔫쉧扫棂㉕硵摕䑳⨳癶獁噏䖬⦵轅Ⓜ칋琺種浊匸瑷䵎ィ⧂祉⑧⑋⥹⹮歚⍾캩潢숺㯂⽚刨싂䪘</w:t>
      </w:r>
      <w:r>
        <w:rPr/>
        <w:t>ⰽ</w:t>
      </w:r>
      <w:r>
        <w:rPr/>
        <w:t>轱</w:t>
      </w:r>
      <w:r>
        <w:rPr/>
        <w:t>ⵀ</w:t>
      </w:r>
      <w:r>
        <w:rPr/>
        <w:t>疡숰䉢煩숮梩ꍢ瑨囂</w:t>
      </w:r>
      <w:r>
        <w:rPr/>
        <w:t>ⴶ</w:t>
      </w:r>
      <w:r>
        <w:rPr/>
        <w:t>䜩唶繖㬴撻䡯敏䱦숩椥啟꺘♪싂牵竂㍘쉹哂が湠洽戭⍅⩳汀项㭋太</w:t>
      </w:r>
      <w:r>
        <w:rPr/>
        <w:t>⡆</w:t>
      </w:r>
      <w:r>
        <w:rPr/>
        <w:t>䡄頪땁⨫⥾칁⑓瘬癀矂녍</w:t>
      </w:r>
      <w:r>
        <w:rPr/>
        <w:t>ꤰ</w:t>
      </w:r>
      <w:r>
        <w:rPr/>
        <w:t>垱䑱潧</w:t>
      </w:r>
      <w:r>
        <w:rPr/>
        <w:t>ꥅ</w:t>
      </w:r>
      <w:r>
        <w:rPr/>
        <w:t>凂奠杪儬䕌⼹頷㴵晥⨨煋ㅗ㕳佧潕䆘敏㨶묰䅢</w:t>
      </w:r>
      <w:r>
        <w:rPr/>
        <w:t>ꤻ</w:t>
      </w:r>
      <w:r>
        <w:rPr/>
        <w:t>뽪堵畖</w:t>
      </w:r>
      <w:r>
        <w:rPr/>
        <w:t>ⵂ</w:t>
      </w:r>
      <w:r>
        <w:rPr/>
        <w:t>燂㕗〻繧穯㈱䴻忂䊩㩶枣⏂䄱帩儹剷穷弻䱺쉏⽂⻂獶㘽㡀牲䟂穵搥摄懎쉮곂摲㙮䨸牴숊䑔判</w:t>
      </w:r>
      <w:r>
        <w:rPr/>
        <w:t>ꤽ⹭</w:t>
      </w:r>
      <w:r>
        <w:rPr/>
        <w:t>湍幃埂䃂</w:t>
      </w:r>
      <w:r>
        <w:rPr/>
        <w:t>ꕈ</w:t>
      </w:r>
      <w:r>
        <w:rPr/>
        <w:t>녍䉊冏噘塄浄䁙㵢獋긹걷⌣</w:t>
      </w:r>
      <w:r>
        <w:rPr/>
        <w:t>ⱏ</w:t>
      </w:r>
      <w:r>
        <w:rPr/>
        <w:t>쉌䮱⨷䚵扯杞쉱浆橆な㥾䔱䀵</w:t>
      </w:r>
      <w:r>
        <w:rPr/>
        <w:t>ꥋ</w:t>
      </w:r>
      <w:r>
        <w:rPr/>
        <w:t>稷썱灚싂噀澩㦬쉗奓⵪⽯彂㡠䌮堵瘪慱心浏⩬䥒柃ꥶ祘⭹⭚썮掮昳ꏂ</w:t>
      </w:r>
      <w:r>
        <w:rPr/>
        <w:t>⠥</w:t>
      </w:r>
      <w:r>
        <w:rPr/>
        <w:t>䏂⸸䝩</w:t>
      </w:r>
      <w:r>
        <w:rPr/>
        <w:t>ꤹ</w:t>
      </w:r>
      <w:r>
        <w:rPr/>
        <w:t>䍐</w:t>
      </w:r>
      <w:r>
        <w:rPr/>
        <w:t>⡩</w:t>
      </w:r>
      <w:r>
        <w:rPr/>
        <w:t>幆䧂䴰㊵ッ十㓃冻⏂坂㐷廂顭穳竂⩵䦮캣帴牱</w:t>
      </w:r>
      <w:r>
        <w:rPr/>
        <w:t>ꔽ⧂</w:t>
      </w:r>
      <w:r>
        <w:rPr/>
        <w:t>ꅞ䵫呵쵃暘恟焷ㆿ⤩恨쵥浚栭♙⬺㝁丩쵗兂奮䮣㒩漫쉹顣숵牪㓍⺬슱㙇敊쉍䠭杨쉹柂</w:t>
      </w:r>
      <w:r>
        <w:rPr/>
        <w:t>⠴ⱃ</w:t>
      </w:r>
      <w:r>
        <w:rPr/>
        <w:t>焤捱ꄸ썸煭⤭戩刻䵆㙯暥硭䅤㥇쉚⮮⿍ま곂⍅♢싂⥚겿╆汊慫撥쵃晠☴畔</w:t>
      </w:r>
      <w:r>
        <w:rPr/>
        <w:t>⠵</w:t>
      </w:r>
      <w:r>
        <w:rPr/>
        <w:t>啕剉䅫䰻牪焽㫍㟂뭇䄥䑾摒捋䙕勂ꎻ䭢녢丬懂楾䝪슏煂杧灵</w:t>
      </w:r>
      <w:r>
        <w:rPr/>
        <w:t>⡍</w:t>
      </w:r>
      <w:r>
        <w:rPr/>
        <w:t>슣ꥹ䥤瀺摯⒩扈ꇂ睰熱溱顨싂때輨꥖橴庮ち쉟䝇</w:t>
      </w:r>
      <w:r>
        <w:rPr/>
        <w:t>ꥊ</w:t>
      </w:r>
      <w:r>
        <w:rPr/>
        <w:t>潑쏂眤╠慵딻吸</w:t>
      </w:r>
      <w:r>
        <w:rPr/>
        <w:t>ꔬ</w:t>
      </w:r>
      <w:r>
        <w:rPr/>
        <w:t>㗂䴥쉐䡨⴪䘬滂쏂⮬攷㥣⨸桃匪㎥恡쵏㦘䍐歖⌹⑹</w:t>
      </w:r>
      <w:r>
        <w:rPr/>
        <w:t>ꦮ</w:t>
      </w:r>
      <w:r>
        <w:rPr/>
        <w:t>慓㵫쉭</w:t>
      </w:r>
      <w:r>
        <w:rPr/>
        <w:t>ⱳ</w:t>
      </w:r>
      <w:r>
        <w:rPr/>
        <w:t>亮慭</w:t>
      </w:r>
      <w:r>
        <w:rPr/>
        <w:t>ꕍ</w:t>
      </w:r>
      <w:r>
        <w:rPr/>
        <w:t>땐</w:t>
      </w:r>
      <w:r>
        <w:rPr/>
        <w:t>ꕐ</w:t>
      </w:r>
      <w:r>
        <w:rPr/>
        <w:t>ꥫ쉳쉢䇂</w:t>
      </w:r>
      <w:r>
        <w:rPr/>
        <w:t>ⱇ</w:t>
      </w:r>
      <w:r>
        <w:rPr/>
        <w:t>㵀䭩ㅘ⩹䵸愰䭦ꥤ</w:t>
      </w:r>
      <w:r>
        <w:rPr/>
        <w:t>⡰</w:t>
      </w:r>
      <w:r>
        <w:rPr/>
        <w:t>ꔺ</w:t>
      </w:r>
      <w:r>
        <w:rPr/>
        <w:t>迂ㅴ怫庵</w:t>
      </w:r>
      <w:r>
        <w:rPr/>
        <w:t>ꦏ</w:t>
      </w:r>
      <w:r>
        <w:rPr/>
        <w:t>堦싎㙌䝊</w:t>
      </w:r>
      <w:r>
        <w:rPr/>
        <w:t>ꕯ</w:t>
      </w:r>
      <w:r>
        <w:rPr/>
        <w:t>矂쉵㮥堬슿妥䱇䗂瑹싂</w:t>
      </w:r>
      <w:r>
        <w:rPr/>
        <w:t>⣃</w:t>
      </w:r>
      <w:r>
        <w:rPr/>
        <w:t>埂眽쎿楙㟂㘤秂促㮵</w:t>
      </w:r>
      <w:r>
        <w:rPr/>
        <w:t>꤭</w:t>
      </w:r>
      <w:r>
        <w:rPr/>
        <w:t>싎影䡉䝖╭쉸剒⤰轲</w:t>
      </w:r>
      <w:r>
        <w:rPr/>
        <w:t>⡵</w:t>
      </w:r>
      <w:r>
        <w:rPr/>
        <w:t>ꥵ␵䄤嘣⤳䭭㷂欻</w:t>
      </w:r>
      <w:r>
        <w:rPr/>
        <w:t>ꔪ</w:t>
      </w:r>
      <w:r>
        <w:rPr/>
        <w:t>䩘䡗▿⚡䩱㉄㈱뭘勂⬳䓍佭딽ꍔ</w:t>
      </w:r>
      <w:r>
        <w:rPr/>
        <w:t>ꥉ</w:t>
      </w:r>
      <w:r>
        <w:rPr/>
        <w:t>䕗楄쵉⹘䬺䥅⩾眥숽䃂</w:t>
      </w:r>
      <w:r>
        <w:rPr/>
        <w:t>ꥐ</w:t>
      </w:r>
      <w:r>
        <w:rPr/>
        <w:t>獾촷</w:t>
      </w:r>
      <w:r>
        <w:rPr/>
        <w:t>ꕍ⍞</w:t>
      </w:r>
      <w:r>
        <w:rPr/>
        <w:t>㙾㒡뽈㑵⭋숹쉵戸긳㘳뮣╙䔵問湯澵穴슥噃嘣桔係砲◂㖻櫎瑉楖伵⼶㙍쉭潟㘮輣奢╳</w:t>
      </w:r>
      <w:r>
        <w:rPr/>
        <w:t>ꦵ</w:t>
      </w:r>
      <w:r>
        <w:rPr/>
        <w:t>媬癌浺䂩㤣牾晅싂挦坭딽此匽⸽⬬澩用䵯癬숸쏂䋂</w:t>
      </w:r>
      <w:r>
        <w:rPr/>
        <w:t>꤫</w:t>
      </w:r>
      <w:r>
        <w:rPr/>
        <w:t>噀걬쉠檩쉃⩫㵗㐦쉘ふ弴</w:t>
      </w:r>
      <w:r>
        <w:rPr/>
        <w:t>ꕟ</w:t>
      </w:r>
      <w:r>
        <w:rPr/>
        <w:t>䙋兒氪습녪彏挮</w:t>
      </w:r>
      <w:r>
        <w:rPr/>
        <w:t>⢘</w:t>
      </w:r>
      <w:r>
        <w:rPr/>
        <w:t>䁍㍔歂氩坦쉆偡摫</w:t>
      </w:r>
      <w:r>
        <w:rPr/>
        <w:t>ꖩ⛂</w:t>
      </w:r>
      <w:r>
        <w:rPr/>
        <w:t>쉊测⿂</w:t>
      </w:r>
      <w:r>
        <w:rPr/>
        <w:t>ⱖ</w:t>
      </w:r>
      <w:r>
        <w:rPr/>
        <w:t>ꖥ</w:t>
      </w:r>
      <w:r>
        <w:rPr/>
        <w:t>⡤</w:t>
      </w:r>
      <w:r>
        <w:rPr/>
        <w:t>ꗃ</w:t>
      </w:r>
      <w:r>
        <w:rPr/>
        <w:t>㵤</w:t>
      </w:r>
      <w:r>
        <w:rPr/>
        <w:t>ꕈ</w:t>
      </w:r>
      <w:r>
        <w:rPr/>
        <w:t>쉢㬭顱䚮琶滂䠵噁⦡ꅒっ轤⩓㍀뮩畺쵮㍩洴싂硲し㵞幹䁗僂ꍏ䀳</w:t>
      </w:r>
      <w:r>
        <w:rPr/>
        <w:t>ꕮ</w:t>
      </w:r>
      <w:r>
        <w:rPr/>
        <w:t>㑱母쵆쉧類</w:t>
      </w:r>
      <w:r>
        <w:rPr/>
        <w:t>Ɐ</w:t>
      </w:r>
      <w:r>
        <w:rPr/>
        <w:t>浵</w:t>
      </w:r>
      <w:r>
        <w:rPr/>
        <w:t>ⵖ</w:t>
      </w:r>
      <w:r>
        <w:rPr/>
        <w:t>㴺캿뗂哎⌨常䍁싎怯</w:t>
      </w:r>
      <w:r>
        <w:rPr/>
        <w:t>ⱗ</w:t>
      </w:r>
      <w:r>
        <w:rPr/>
        <w:t>檥㊵싂煂쉪偠桇棂噾</w:t>
      </w:r>
      <w:r>
        <w:rPr/>
        <w:t>⡾</w:t>
      </w:r>
      <w:r>
        <w:rPr/>
        <w:t>ꕟⶬ⩶</w:t>
      </w:r>
      <w:r>
        <w:rPr/>
        <w:t>樊쉤欫䄶彙⑯燂㬵楤抣</w:t>
      </w:r>
      <w:r>
        <w:rPr/>
        <w:t>ꥏꥄ</w:t>
      </w:r>
      <w:r>
        <w:rPr/>
        <w:t>睓䷂乺㍳㘪䧂쏃䧂⽧瑲뇂㵣札湁飂ꏃ♂懂纩숵</w:t>
      </w:r>
      <w:r>
        <w:rPr/>
        <w:t>꥟⸦</w:t>
      </w:r>
      <w:r>
        <w:rPr/>
        <w:t>㠱㑲汚⨬迂䓂滍颏ꥹ噧甬⭨楺썒</w:t>
      </w:r>
      <w:r>
        <w:rPr/>
        <w:t>ꥂ</w:t>
      </w:r>
      <w:r>
        <w:rPr/>
        <w:t>뿂䇂兏绂숤坈眰걚⥆ꥧ㈵⑆쉉⹫揂猣圶厘䱒ꥩ㓂␹딮ㄸ␩䔲㛂싂假牊福纱太昶轙걌甭樣깺숫⮬㴥匳物㵾摣</w:t>
      </w:r>
      <w:r>
        <w:rPr/>
        <w:t>⠩</w:t>
      </w:r>
      <w:r>
        <w:rPr/>
        <w:t>栮㩋䚩獾顾걔㒬숰㬣樵</w:t>
      </w:r>
      <w:r>
        <w:rPr/>
        <w:t>ꗂ</w:t>
      </w:r>
      <w:r>
        <w:rPr/>
        <w:t>숨⼻층强㯂歞</w:t>
      </w:r>
      <w:r>
        <w:rPr/>
        <w:t>ꦿ</w:t>
      </w:r>
      <w:r>
        <w:rPr/>
        <w:t>囎烍䤰걧쉀䃂勂㛂刮仂婬㭇䝆杷⾥싂前싂倵싂当奷瘸㈬</w:t>
      </w:r>
      <w:r>
        <w:rPr/>
        <w:t>꧂</w:t>
      </w:r>
      <w:r>
        <w:rPr/>
        <w:t>숱</w:t>
      </w:r>
      <w:r>
        <w:rPr/>
        <w:t>ꥌ</w:t>
      </w:r>
      <w:r>
        <w:rPr/>
        <w:t>涏</w:t>
      </w:r>
      <w:r>
        <w:rPr/>
        <w:t>⢿</w:t>
      </w:r>
      <w:r>
        <w:rPr/>
        <w:t>츱쉏喩습</w:t>
      </w:r>
      <w:r>
        <w:rPr/>
        <w:t>ⲩ</w:t>
      </w:r>
      <w:r>
        <w:rPr/>
        <w:t>⽚呍㠣垡㤶㧂琭⛂㥋犿쵷䩪昬獣</w:t>
      </w:r>
      <w:r>
        <w:rPr/>
        <w:t>⢱</w:t>
      </w:r>
      <w:r>
        <w:rPr/>
        <w:t>㧍浢唥ꍦ</w:t>
      </w:r>
      <w:r>
        <w:rPr/>
        <w:t>ꤥ</w:t>
      </w:r>
      <w:r>
        <w:rPr/>
        <w:t>硬撏汭㴹㑶桍梩浂搮䧂⾥쉳䁥彳</w:t>
      </w:r>
      <w:r>
        <w:rPr/>
        <w:t>ꕏ</w:t>
      </w:r>
      <w:r>
        <w:rPr/>
        <w:t>楚</w:t>
      </w:r>
      <w:r>
        <w:rPr/>
        <w:t>⡒</w:t>
      </w:r>
      <w:r>
        <w:rPr/>
        <w:t>飂䥍䘸⽣元搴╩숺埂䥱㡯吩</w:t>
      </w:r>
      <w:r>
        <w:rPr/>
        <w:t>ꤦ</w:t>
      </w:r>
      <w:r>
        <w:rPr/>
        <w:t>ꥥ憘䕸㉪넯썲쉫帬佹曂칙扲䬵係슻顯㡰⤻欶唶㭩咩佢呖㍾帮癯礰焫畫</w:t>
      </w:r>
      <w:r>
        <w:rPr/>
        <w:t>⡵</w:t>
      </w:r>
      <w:r>
        <w:rPr/>
        <w:t>夤捗䘣⭗に⑔⍘漭</w:t>
      </w:r>
      <w:r>
        <w:rPr/>
        <w:t>꧂⩧</w:t>
      </w:r>
      <w:r>
        <w:rPr/>
        <w:t>㥙⻂绂䝆潊响⮥⎬痎숱橥祊슿猱顾䋍⿂狃娦輶쉘湇㔣甪乄쉦㍮땯♶睱琥숴奉칰ㅍ権깪⍮溏殮樰쉨꤮吴桋</w:t>
      </w:r>
      <w:r>
        <w:rPr/>
        <w:t>⡵⩪</w:t>
      </w:r>
      <w:r>
        <w:rPr/>
        <w:t>椳癎뼤捕吶⫂䟂捷⏂㐩䶿싂갲漯㶏䩏㨮坋浳睞横㬷</w:t>
      </w:r>
      <w:r>
        <w:rPr/>
        <w:t>ꗂ</w:t>
      </w:r>
      <w:r>
        <w:rPr/>
        <w:t>쉏挪幈㤤剳촵䲮慺睚숳太璡凂</w:t>
      </w:r>
      <w:r>
        <w:rPr/>
        <w:t>ⷂ⛂⥋</w:t>
      </w:r>
      <w:r>
        <w:rPr/>
        <w:t>皩眬慵싂桫쉰㜳♇쵅깪ゥ嘺獱쉮㴫츪䥄녊㘷⪮绂숲㙃䜩咏ꍸ縪</w:t>
      </w:r>
      <w:r>
        <w:rPr/>
        <w:t>ꕒ</w:t>
      </w:r>
      <w:r>
        <w:rPr/>
        <w:t>朳灡䅫帥칟␷啁숽䩬繃劻医쉴쉵煥⼩攵奸㯂쌰䪮숤ꍦㅣ㦘걣슱쉥⹢숶儮䭙潌繱渦䙇㣂䅌쉙瘪ぺ欱칅Ⓧ枣쵮싂䵎㐳㘯숹潚捩䚻쏂ㅧ燂彇⵳⚏┮쉞穸䁐숸╌呢乏㉊梿걂迂슬縮숤瀣</w:t>
      </w:r>
      <w:r>
        <w:rPr/>
        <w:t>⡰</w:t>
      </w:r>
      <w:r>
        <w:rPr/>
        <w:t>歏漫</w:t>
      </w:r>
      <w:r>
        <w:rPr/>
        <w:t>ⵃ</w:t>
      </w:r>
      <w:r>
        <w:rPr/>
        <w:t>䠸䍘辘㬣檿쉔䵇⚬奴杔䮩䯂伽奔㑬噡㴣础㘪㡪硍</w:t>
      </w:r>
      <w:r>
        <w:rPr/>
        <w:t>Ⱚ</w:t>
      </w:r>
      <w:r>
        <w:rPr/>
        <w:t>摧坊䙕浫椬⸮⾘ㅵ싂戯㥬칠칌㜬ぬ楄掬긤╔橹弳쉄싂䑴쉫믂怰䎡報</w:t>
      </w:r>
      <w:r>
        <w:rPr/>
        <w:t>ꤥ</w:t>
      </w:r>
      <w:r>
        <w:rPr/>
        <w:t>ㅸ칇摐㊮珎㊡슣浟║쉧썧慆優瑅凍婂뿎ꏂ쉯瑏䇍烂캣슥㵂걫䁇䘊㘩䱶䵤啨㖥先碘㡪帻䅭㙥숹卑쉤珂㑂淂┯獎</w:t>
      </w:r>
      <w:r>
        <w:rPr/>
        <w:t>ⴸ</w:t>
      </w:r>
      <w:r>
        <w:rPr/>
        <w:t>묪楄哂沿吵㬷乴쌭癙厣氰硳</w:t>
      </w:r>
      <w:r>
        <w:rPr/>
        <w:t>ⵯ</w:t>
      </w:r>
      <w:r>
        <w:rPr/>
        <w:t>彉</w:t>
      </w:r>
      <w:r>
        <w:rPr/>
        <w:t>꤫</w:t>
      </w:r>
      <w:r>
        <w:rPr/>
        <w:t>䔬</w:t>
      </w:r>
      <w:r>
        <w:rPr/>
        <w:t>⡁</w:t>
      </w:r>
      <w:r>
        <w:rPr/>
        <w:t>煅䨻⽘漴卋</w:t>
      </w:r>
      <w:r>
        <w:rPr/>
        <w:t>꧂</w:t>
      </w:r>
      <w:r>
        <w:rPr/>
        <w:t>⻂牯</w:t>
      </w:r>
      <w:r>
        <w:rPr/>
        <w:t>ⴻ</w:t>
      </w:r>
      <w:r>
        <w:rPr/>
        <w:t>抩池戨矂╭ꌷ犥椤偑㡀暱썸⽖怮쉘쉷暩╫幡瓎汅穂慉へ眭쎩毂眤싂⥐ヂ숪㡁㕷뽣淂쎻婧⎬䩁땮䝦쉡⹢┲╉㠶⌸㩍辡倱洺겿⥐発걺슣瘤槂湅㈩㕾廂縲긽</w:t>
      </w:r>
      <w:r>
        <w:rPr/>
        <w:t>ꤪ</w:t>
      </w:r>
      <w:r>
        <w:rPr/>
        <w:t>炡</w:t>
      </w:r>
      <w:r>
        <w:rPr/>
        <w:t>ꦏ</w:t>
      </w:r>
      <w:r>
        <w:rPr/>
        <w:t>ⱖ</w:t>
      </w:r>
      <w:r>
        <w:rPr/>
        <w:t>攱弣啗쉐涣剁썯䞥쉐噅廂⪣轸⸩䑤썹쉍顙伳䡓匤焯帥䚏⵬轒깚痂숱傩䚣繾䈮匥䱷⹳⽄㤩㉉⽥⵬䲮쉦祢瑉䢮汳긨奬獑䖿땞輯桡ꅎ╂┣砽䉖牪☸偦</w:t>
      </w:r>
      <w:r>
        <w:rPr/>
        <w:t>ꔻ</w:t>
      </w:r>
      <w:r>
        <w:rPr/>
        <w:t>쉣牀㥑她䫃甬瓂獖䠪⤰</w:t>
      </w:r>
      <w:r>
        <w:rPr/>
        <w:t>ꖣ</w:t>
      </w:r>
      <w:r>
        <w:rPr/>
        <w:t>〹䌷泂祖䋂斻㬰焰嗎佨⧂㢩咥愴㉫剮⮘朰䜣畮噬㕱㙮爪斱쉔숤┤塣橙滂猹⫂㕈긷ꥷ㔱奄䩹녮곂児䟂㙧ぢ协䌱⒬汄㈽ず輴䨩彅旃ꅺ⵲⩋䭉圩㆏怮</w:t>
      </w:r>
      <w:r>
        <w:rPr/>
        <w:t>ⵍ</w:t>
      </w:r>
      <w:r>
        <w:rPr/>
        <w:t>䶻쎡縥쉲</w:t>
      </w:r>
      <w:r>
        <w:rPr/>
        <w:t>ꤴ</w:t>
      </w:r>
      <w:r>
        <w:rPr/>
        <w:t>슡썭䤶轕匶쉞潣쉱쉅乫</w:t>
      </w:r>
      <w:r>
        <w:rPr/>
        <w:t>꤬␳</w:t>
      </w:r>
      <w:r>
        <w:rPr/>
        <w:t>ⱘ</w:t>
      </w:r>
      <w:r>
        <w:rPr/>
        <w:t>敩扉䡖땢樫㉉椪先썎獣ꏂ囎潹녫䕚刦숫牬哃걟扥挰쉆凂䙖砶</w:t>
      </w:r>
      <w:r>
        <w:rPr/>
        <w:t>ꔯ</w:t>
      </w:r>
      <w:r>
        <w:rPr/>
        <w:t>㫂㔦땔㵄徘넻㒩⨷䰮䄯숤ꥢ渨</w:t>
      </w:r>
      <w:r>
        <w:rPr/>
        <w:t>ⱁ</w:t>
      </w:r>
      <w:r>
        <w:rPr/>
        <w:t>㴱ꍥ녌⽪㎥䧂쉪⴪</w:t>
      </w:r>
      <w:r>
        <w:rPr/>
        <w:t>ꤰ</w:t>
      </w:r>
      <w:r>
        <w:rPr/>
        <w:t>ⲱ䷂⥣</w:t>
      </w:r>
      <w:r>
        <w:rPr/>
        <w:t>㐵爰⻂怤䈺䝚弹湦⪻슏幄♱啧곂</w:t>
      </w:r>
      <w:r>
        <w:rPr/>
        <w:t>⠱</w:t>
      </w:r>
      <w:r>
        <w:rPr/>
        <w:t>싂깯橐瞣儰ꄫꆮ</w:t>
      </w:r>
      <w:r>
        <w:rPr/>
        <w:t>⢡</w:t>
      </w:r>
      <w:r>
        <w:rPr/>
        <w:t>㙎뽎㠪仂숩稸</w:t>
      </w:r>
      <w:r>
        <w:rPr/>
        <w:t>ꕺ</w:t>
      </w:r>
      <w:r>
        <w:rPr/>
        <w:t>暬呾嗎</w:t>
      </w:r>
      <w:r>
        <w:rPr/>
        <w:t>ꕘ</w:t>
      </w:r>
      <w:r>
        <w:rPr/>
        <w:t>㇂㑡䠵倹傿獎强ꍭ</w:t>
      </w:r>
      <w:r>
        <w:rPr/>
        <w:t>⡪</w:t>
      </w:r>
      <w:r>
        <w:rPr/>
        <w:t>畸⽉⽢匪繀礤⑺䙓㞏</w:t>
      </w:r>
      <w:r>
        <w:rPr/>
        <w:t>⡈</w:t>
      </w:r>
      <w:r>
        <w:rPr/>
        <w:t>入년슮漣䉒ㅁ⍩넵ㅮ⩇殩暬䬯걘塑㑷싃䉄껂㟂⹵渪兢侻뭷梩╶</w:t>
      </w:r>
      <w:r>
        <w:rPr/>
        <w:t>ⱉ</w:t>
      </w:r>
      <w:r>
        <w:rPr/>
        <w:t>奀┰⨸숽摌穕┩㇂땸掣쉏䉤扏嗂⍖쉁쉨慦犮㐷䷂捕⎬뽁珂쉟囎</w:t>
      </w:r>
      <w:r>
        <w:rPr/>
        <w:t>ꗂ⨻</w:t>
      </w:r>
      <w:r>
        <w:rPr/>
        <w:t>䁮摠杁</w:t>
      </w:r>
      <w:r>
        <w:rPr/>
        <w:t>⡣</w:t>
      </w:r>
      <w:r>
        <w:rPr/>
        <w:t>猶参䧂櫍넭㇃⽟倳响砯</w:t>
      </w:r>
      <w:r>
        <w:rPr/>
        <w:t>꧂</w:t>
      </w:r>
      <w:r>
        <w:rPr/>
        <w:t>ꌰ杦쉌䅭쉵楬洪乀䠮뭫숺䤪硌痎愱땷洱뽠猯塪쉁⫂♱轾穑慲⩲쉑⚥硫擂㍪ꍖ埂⽖츹吮㠷썄㥡㑊ꥺ⬹瓂쉢瘫⍩䌫哂爣썟乔破攻揂</w:t>
      </w:r>
      <w:r>
        <w:rPr/>
        <w:t>ⵐ</w:t>
      </w:r>
      <w:r>
        <w:rPr/>
        <w:t>䞥㈹꥚ꅲ眥䃃瑴匊䈬猯槍判疻涣〮쉣偶◂瀪杬㉯싍暣唭</w:t>
      </w:r>
      <w:r>
        <w:rPr/>
        <w:t>⢱</w:t>
      </w:r>
      <w:r>
        <w:rPr/>
        <w:t>슣桂帤扰嚣湾䔽ꅖ⩳懂頭碵쉱僂</w:t>
      </w:r>
      <w:r>
        <w:rPr/>
        <w:t>Ⱬ</w:t>
      </w:r>
      <w:r>
        <w:rPr/>
        <w:t>쵎</w:t>
      </w:r>
      <w:r>
        <w:rPr/>
        <w:t>ꕦ</w:t>
      </w:r>
      <w:r>
        <w:rPr/>
        <w:t>䂥䵫癓䏂넪놩㕶瑺湘슿␽춮ㄬ썓깘썅⽯䋂侵輰㙬牸䂱顬뗂쉰捩믂塥离䩳噚칡㥵㋍扱弯ㅰ䤨灰柂噚傥</w:t>
      </w:r>
      <w:r>
        <w:rPr/>
        <w:t>ꔶ</w:t>
      </w:r>
      <w:r>
        <w:rPr/>
        <w:t>庱睍⩁㭃䠺潦参婪梮㨱䥲쉊ꍾ깘䊘⨩䗂</w:t>
      </w:r>
      <w:r>
        <w:rPr/>
        <w:t>ꤴ</w:t>
      </w:r>
      <w:r>
        <w:rPr/>
        <w:t>썬녩⥨숳㒱ꥢ㵐◂슡⾩惂栤㡕⧂晋祗瑾㭺恂煍晊煰뽭╖⽦採员䵴䝌⒬佐䶡ꅄꅓ扵猳═啰</w:t>
      </w:r>
      <w:r>
        <w:rPr/>
        <w:t>ꖥ</w:t>
      </w:r>
      <w:r>
        <w:rPr/>
        <w:t>磍ꅰ潾佢渻ꌪ䭊ㅪ쵹慡䩲</w:t>
      </w:r>
      <w:r>
        <w:rPr/>
        <w:t>ꥐ</w:t>
      </w:r>
      <w:r>
        <w:rPr/>
        <w:t>䩦轑瘰䘴奯㤪猩⑀쌲㛂毃쉗瓎걡揂⮿櫂㥗䑈囂⿂뽔ず妻╟え뽈垡싂矂⼲</w:t>
      </w:r>
      <w:r>
        <w:rPr/>
        <w:t>ꕨ</w:t>
      </w:r>
      <w:r>
        <w:rPr/>
        <w:t>渤乺ꅫ쉭㘮竂繷呾憡⴯楗</w:t>
      </w:r>
      <w:r>
        <w:rPr/>
        <w:t>ⰽ</w:t>
      </w:r>
      <w:r>
        <w:rPr/>
        <w:t>䕁䔫촹癮⍏李⧎䩳搱뇂䥣⻎題⦡䝺쉷</w:t>
      </w:r>
      <w:r>
        <w:rPr/>
        <w:t>⢬</w:t>
      </w:r>
      <w:r>
        <w:rPr/>
        <w:t>剶숪쉑㏂牋걚甪䘵橺噧㨦㗂숮辮愬坶ꥨ僂䰵ㄫ슮⑔㦻倣</w:t>
      </w:r>
      <w:r>
        <w:rPr/>
        <w:t>ⲵ</w:t>
      </w:r>
      <w:r>
        <w:rPr/>
        <w:t>뭧싂ꌣ敇䷎㴵㟂䅷丶産䤲쉁⽏㍙⨣</w:t>
      </w:r>
      <w:r>
        <w:rPr/>
        <w:t>ⷍ</w:t>
      </w:r>
      <w:r>
        <w:rPr/>
        <w:t>㭣獕癀䟂㕹ꄮ</w:t>
      </w:r>
      <w:r>
        <w:rPr/>
        <w:t>⣂</w:t>
      </w:r>
      <w:r>
        <w:rPr/>
        <w:t>壂걄㐬堩乕䍖뾬㕵⺩䩳䞩⥘쏂䙴뾬䣂頶⩺朦瘫䠭싎器彧쉍㧂䪵弳⭬潠뮏佫敫嘭䢿硋戬</w:t>
      </w:r>
      <w:r>
        <w:rPr/>
        <w:t>ꤱ</w:t>
      </w:r>
      <w:r>
        <w:rPr/>
        <w:t>㡷쉇㏂唺⴮ꍃ磂ꆮ婫飂瓂丱稩䛂晟⒬恬破쉧㜵쉮㩈颮縹姎䡊枮뽉숮</w:t>
      </w:r>
      <w:r>
        <w:rPr/>
        <w:t>ⱦ</w:t>
      </w:r>
      <w:r>
        <w:rPr/>
        <w:t>繡墮싂顤숪樷䕁獱긵딸</w:t>
      </w:r>
      <w:r>
        <w:rPr/>
        <w:t>ꦻ</w:t>
      </w:r>
      <w:r>
        <w:rPr/>
        <w:t>뽦⩔㙺恗뭌纵眣땎瀻䄨剘牙땤꤮歷꥙瘳瑘具䱗甬꥞㝟䅘ㆵど쉁氤㠭敌</w:t>
      </w:r>
      <w:r>
        <w:rPr/>
        <w:t>⡂</w:t>
      </w:r>
      <w:r>
        <w:rPr/>
        <w:t>凂嘯嘫┦숤瓎昸淂㓂㷂</w:t>
      </w:r>
      <w:r>
        <w:rPr/>
        <w:t>⡙</w:t>
      </w:r>
      <w:r>
        <w:rPr/>
        <w:t>㜨</w:t>
      </w:r>
      <w:r>
        <w:rPr/>
        <w:t>ⰳ</w:t>
      </w:r>
      <w:r>
        <w:rPr/>
        <w:t>じ唳쉘壂㠷睌䥤啇墩奨␪곂硷煦愹⾡偸㖱ꅒ婾쏂渰㪩㥈潙</w:t>
      </w:r>
      <w:r>
        <w:rPr/>
        <w:t>⡖</w:t>
      </w:r>
      <w:r>
        <w:rPr/>
        <w:t>晩떩㥋頣便䈰䆥뽑㐤刲湟潅㞻䬶쵫䁴摳汌䍹⨪슏䫂眴껂캻㘹协䜵轗⯂㠳扤樻䭤囍栯瑈䗃䰫㝙傣㫂⧂</w:t>
      </w:r>
      <w:r>
        <w:rPr/>
        <w:t>ⵖ</w:t>
      </w:r>
      <w:r>
        <w:rPr/>
        <w:t>繷滂땍央⦮⤪슘쉦塚挨轥塮祤㙤慓⵾캥䉍걆⽭㙃橩廂殬瑊㥤䭅쉂㧂扣縥厱숥弪㕐涮灂뇂㮮摨䥫⸣㞵쏍牃㔦ㅾ捳⑦憡쉚礸び䘭坷䖥浃녕쉵㘬稥に帊呖稹䜴婚䭑쉚橵쉪眫呪숰摘桌䄶䎻狂싂㘫汨瘰</w:t>
      </w:r>
      <w:r>
        <w:rPr/>
        <w:t>꧂</w:t>
      </w:r>
      <w:r>
        <w:rPr/>
        <w:t>愨亥슻㜲町숥쉊㝲䌣椥刵猫潳杭쉑칌슩뽞攣欮쉪卨䉶浄恨㌵㞵⥘碵쉉꥗♫縯㑾牺洨䊮纩⽷䊩♅堲ꥲ⩎嚱矂</w:t>
      </w:r>
      <w:r>
        <w:rPr/>
        <w:t>ꕄ</w:t>
      </w:r>
      <w:r>
        <w:rPr/>
        <w:t>㭀疮䝋䭒䤰奐ꌮꅈ亏擂瘽숹佰㟃歳</w:t>
      </w:r>
      <w:r>
        <w:rPr/>
        <w:t>ꕧ</w:t>
      </w:r>
      <w:r>
        <w:rPr/>
        <w:t>䩱㩪帻坶쉾櫂⥨挪䮬춬㙄쉓䁗漨临捷炱껂ꄰ穭뭴䉶⽳䴷浧⫂뭳</w:t>
      </w:r>
      <w:r>
        <w:rPr/>
        <w:t>⡅</w:t>
      </w:r>
      <w:r>
        <w:rPr/>
        <w:t>䑱攸뽵皏潶轧昫㈽烂쉑嚩꺿嘭汮싎梬採䱏⹤灹徵깡䈻氪搷嘻氥숮畠싂쉃䙨栮灷쉫㡱㭐㕠祕呩</w:t>
      </w:r>
      <w:r>
        <w:rPr/>
        <w:t>Ⱙ</w:t>
      </w:r>
      <w:r>
        <w:rPr/>
        <w:t>㵚䏂▩㜪町懂䙘ꍖ</w:t>
      </w:r>
      <w:r>
        <w:rPr/>
        <w:t>Ⱨ</w:t>
      </w:r>
      <w:r>
        <w:rPr/>
        <w:t>坺猷牀椺揂㥖⥨ꄪ瞩⨽쉡刱湗숰싂ꆘ⹍半쉮嘪숪䯂獍</w:t>
      </w:r>
      <w:r>
        <w:rPr/>
        <w:t>⡃</w:t>
      </w:r>
      <w:r>
        <w:rPr/>
        <w:t>쉴㮬噠</w:t>
      </w:r>
      <w:r>
        <w:rPr/>
        <w:t>ꦻ</w:t>
      </w:r>
      <w:r>
        <w:rPr/>
        <w:t>䅋潢♇뮥갱⍺偄쉅䘥横⫃癒平걀</w:t>
      </w:r>
      <w:r>
        <w:rPr/>
        <w:t>ⰳ</w:t>
      </w:r>
      <w:r>
        <w:rPr/>
        <w:t>쉄䄳䉹㷂㑟䱖쉴轋㮩珃矂䩊嫂泍穹䖿쉬灹</w:t>
      </w:r>
      <w:r>
        <w:rPr/>
        <w:t>ꕂ</w:t>
      </w:r>
      <w:r>
        <w:rPr/>
        <w:t>顒绎瞻楊纥㑰楴哂</w:t>
      </w:r>
      <w:r>
        <w:rPr/>
        <w:t>ⳃ</w:t>
      </w:r>
      <w:r>
        <w:rPr/>
        <w:t>輨췍⦿숷⫍剧地揂ꅇ曂䔳⩦䝒⛂懂琸顋ꅥ䅪兹妬⸱⨭ꅹ嘬껂坴弤╨㑍⌭䈭唽剷☭彑</w:t>
      </w:r>
      <w:r>
        <w:rPr/>
        <w:t>ⱃ</w:t>
      </w:r>
      <w:r>
        <w:rPr/>
        <w:t>㤪뿂묨乔쌥瑨썣浬顪兕䵤ꅶ</w:t>
      </w:r>
      <w:r>
        <w:rPr/>
        <w:t>ꥎ</w:t>
      </w:r>
      <w:r>
        <w:rPr/>
        <w:t>楰桧썋긺䱃穋</w:t>
      </w:r>
      <w:r>
        <w:rPr/>
        <w:t>ꥁ</w:t>
      </w:r>
      <w:r>
        <w:rPr/>
        <w:t>疮䌵刣쉐轟〩奮塂瀩㥄</w:t>
      </w:r>
      <w:r>
        <w:rPr/>
        <w:t>ꦿ</w:t>
      </w:r>
      <w:r>
        <w:rPr/>
        <w:t>쉏啢碵焣싂橲㊮䥥䥮㠴恆㇂</w:t>
      </w:r>
      <w:r>
        <w:rPr/>
        <w:t>⠱</w:t>
      </w:r>
      <w:r>
        <w:rPr/>
        <w:t>唣攫㥵숻㈴䑅吱轟庮䥬䠣塗</w:t>
      </w:r>
      <w:r>
        <w:rPr/>
        <w:t>Ⳃ⪻</w:t>
      </w:r>
      <w:r>
        <w:rPr/>
        <w:t>뭱克㣂帻㶿煢倩䁁䉋枩㯂㯍縷숽穃ꇂ捹㍵䍺쉲斻煹坑</w:t>
      </w:r>
      <w:r>
        <w:rPr/>
        <w:t>ⶣ</w:t>
      </w:r>
      <w:r>
        <w:rPr/>
        <w:t>充㍉녮䱀䚏㬸乒丱⦬</w:t>
      </w:r>
      <w:r>
        <w:rPr/>
        <w:t>꧍</w:t>
      </w:r>
      <w:r>
        <w:rPr/>
        <w:t>䡾㵓颿썬潆告䶱娪儤捀┬</w:t>
      </w:r>
      <w:r>
        <w:rPr/>
        <w:t>ⵀ</w:t>
      </w:r>
      <w:r>
        <w:rPr/>
        <w:t>轘懂썁㭗恦䍉</w:t>
      </w:r>
      <w:r>
        <w:rPr/>
        <w:t>⣎</w:t>
      </w:r>
      <w:r>
        <w:rPr/>
        <w:t>䈱璵梱㑪扢怪熵ꎡ嗂噲瑏填</w:t>
      </w:r>
      <w:r>
        <w:rPr/>
        <w:t>ꥄꦻ</w:t>
      </w:r>
      <w:r>
        <w:rPr/>
        <w:t>숳䕄</w:t>
      </w:r>
      <w:r>
        <w:rPr/>
        <w:t>ꥂ</w:t>
      </w:r>
      <w:r>
        <w:rPr/>
        <w:t>㙠㯂쵇橤弦㕚憥</w:t>
      </w:r>
      <w:r>
        <w:rPr/>
        <w:t>ꔻ</w:t>
      </w:r>
      <w:r>
        <w:rPr/>
        <w:t>幐䝫塰䰵婶〭亏䀮㎣圭쉸╇㔸測佄徏</w:t>
      </w:r>
      <w:r>
        <w:rPr/>
        <w:t>ꤨ</w:t>
      </w:r>
      <w:r>
        <w:rPr/>
        <w:t>싂楪輱㇂슥纘县</w:t>
      </w:r>
      <w:r>
        <w:rPr/>
        <w:t>꤯</w:t>
      </w:r>
      <w:r>
        <w:rPr/>
        <w:t>㔤㬺䝆慒祺㩳</w:t>
      </w:r>
      <w:r>
        <w:rPr/>
        <w:t>⡡</w:t>
      </w:r>
      <w:r>
        <w:rPr/>
        <w:t>㠶䭨湑䍫着懂僃敘䙏⩶刮噳</w:t>
      </w:r>
      <w:r>
        <w:rPr/>
        <w:t>ꥏ</w:t>
      </w:r>
      <w:r>
        <w:rPr/>
        <w:t>컂䊩㍰樥咵㮩檡瑀╥㨯숻牋넪祕⩤唪⌳숹숵㤵䉬䍧呹䭔㝭쉞䕺卮뽟橳欪</w:t>
      </w:r>
      <w:r>
        <w:rPr/>
        <w:t>ꤳ</w:t>
      </w:r>
      <w:r>
        <w:rPr/>
        <w:t>쉕燂숷氪䌽㕴ㅎ꤮뮩渥縻㙩㡞쉌䤴穞渪啀쌯</w:t>
      </w:r>
      <w:r>
        <w:rPr/>
        <w:t>ⵃ⥟⹠</w:t>
      </w:r>
      <w:r>
        <w:rPr/>
        <w:t>䛂殮伮뼦ꅎ슬圊捖깑칕㶡券</w:t>
      </w:r>
      <w:r>
        <w:rPr/>
        <w:t>⡂</w:t>
      </w:r>
      <w:r>
        <w:rPr/>
        <w:t>묨朹뇂ꍎ㥢頲뭧㝣㜷쉵⩬特䬩䑒戻䤹灇浾⎡琩⯂㯂顇싍㥣穧硗숰</w:t>
      </w:r>
      <w:r>
        <w:rPr/>
        <w:t>ꥒ</w:t>
      </w:r>
      <w:r>
        <w:rPr/>
        <w:t>䥐䊡毂썺埂싂浪牧牦全⹷猴숦㥕頪繘泂숦揂습㬯䡟㬬縫갺景깥슻澩漻╞䓂墡⽕昪䇎丹쉌숯ㄶ䴸硔䶿䔭晀⪮曂⨺ꏂ伵啳ꍰ㡷䡈㘹䞡穤䑨☻榱祠슱㉢䥁㙢畈搴堸攵吷㝦兯쉍爷쉪㭳쉸幖</w:t>
      </w:r>
      <w:r>
        <w:rPr/>
        <w:t>ꥀ</w:t>
      </w:r>
      <w:r>
        <w:rPr/>
        <w:t>㥃슻濂䉤썦䑞⩧彋뇎斏佒쉗幵䝐ꍕ䙫擎啀䘪⯂⏂</w:t>
      </w:r>
      <w:r>
        <w:rPr/>
        <w:t>ⲿ</w:t>
      </w:r>
      <w:r>
        <w:rPr/>
        <w:t>冘Ⓜ</w:t>
      </w:r>
      <w:r>
        <w:rPr/>
        <w:t>ꗂ</w:t>
      </w:r>
      <w:r>
        <w:rPr/>
        <w:t>颮䌪䒮⾩</w:t>
      </w:r>
      <w:r>
        <w:rPr/>
        <w:t>⣂⩨</w:t>
      </w:r>
      <w:r>
        <w:rPr/>
        <w:t>瑢䰰䉩彪飂</w:t>
      </w:r>
      <w:r>
        <w:rPr/>
        <w:t>ꕉ</w:t>
      </w:r>
      <w:r>
        <w:rPr/>
        <w:t>䎡⧂⏂剓슏ㅰ䳂뭁矎偙䡊䎱圳⵲싂</w:t>
      </w:r>
      <w:r>
        <w:rPr/>
        <w:t>꤭</w:t>
      </w:r>
      <w:r>
        <w:rPr/>
        <w:t>桵䷂繣䛎㔻</w:t>
      </w:r>
      <w:r>
        <w:rPr/>
        <w:t>⢿</w:t>
      </w:r>
      <w:r>
        <w:rPr/>
        <w:t>㒣䜻슣⥒穦쌳썫牆싂廂썠祀촦䱕⌣⒩撻쉚穓㙅ァ㉰砥쉹䰦涮䋂</w:t>
      </w:r>
      <w:r>
        <w:rPr/>
        <w:t>ꔱ</w:t>
      </w:r>
      <w:r>
        <w:rPr/>
        <w:t>㥕═犡싂ꍵ䮵稳獌╖㉮䝇湖쉶捞剔ㄴ</w:t>
      </w:r>
      <w:r>
        <w:rPr/>
        <w:t>ꖻ</w:t>
      </w:r>
      <w:r>
        <w:rPr/>
        <w:t>싂䥧湘뽫冩㴬숸咣쵋䉌牂憏⑯념숷祷幗㙰炵䉸穢癲㭳䕒䌯颏쉑畂桔唫泃싂奐浚䄨⒵㵟婇㥭癥䢘扶䱄傱썒景余쉏噴熡캡㵈䤱䳎㈽牶歆䵪숻启塱䤶갦▮堶⨷殡⌱슿㵬䋂濂碿⨤幹㋂幙摩啺塀♪⾮煑浵祢砸䁄䖱頨뭴捚旂穦潳습庬䔸ꍉ촨⌸</w:t>
      </w:r>
      <w:r>
        <w:rPr/>
        <w:t>ꥀ</w:t>
      </w:r>
      <w:r>
        <w:rPr/>
        <w:t>⽖橇䵬⽞歆䋍ㅔ깺ㄮ쉨䥥擂ꎣ㕢敇ꍒ䬫▣欸</w:t>
      </w:r>
      <w:r>
        <w:rPr/>
        <w:t>ⱇ</w:t>
      </w:r>
      <w:r>
        <w:rPr/>
        <w:t>婐㭍橖桷两쉱灕쉡㇍去䤦楲숯扚㑖幠⹰迂共슩瘭녰剡摰圴⏂頭㏂晢則넲䑹〪奥斩싂⼤㈣瞵䃍ㅖ쉲쉂뽫쵾⨪㈦埂牨⬻䫂숶塗摵ぱ䅨ㅫ⼣쉓⴯墿偙繁灮硪♵쉱穹㐴澩㙏㤪쉟숪㮏⽤쉟犘䁔╾神</w:t>
      </w:r>
      <w:r>
        <w:rPr/>
        <w:t>⡷⡇</w:t>
      </w:r>
      <w:r>
        <w:rPr/>
        <w:t>撥楀娥♦䩢桳칩쵑㙂슱</w:t>
      </w:r>
      <w:r>
        <w:rPr/>
        <w:t>⢬</w:t>
      </w:r>
      <w:r>
        <w:rPr/>
        <w:t>㴰⽑ㆻ췂匩쉢晏뭟㥙⥸癘㨨数䡗愮⭏䔫䉘獰搦</w:t>
      </w:r>
      <w:r>
        <w:rPr/>
        <w:t>ꖩ</w:t>
      </w:r>
      <w:r>
        <w:rPr/>
        <w:t>疵뮬㩂ꄲ嗂礻☵⽃⹠積枣卌梏⹾佮㈭乑扏噂搶⸤煔㚬搫䁥쉡砣䋂</w:t>
      </w:r>
      <w:r>
        <w:rPr/>
        <w:t>ⵗ</w:t>
      </w:r>
      <w:r>
        <w:rPr/>
        <w:t>繞⨳⹅㌺칦偯㔳栣쉹牄칪帵唲㧂䱒ꅀㅧ땤</w:t>
      </w:r>
      <w:r>
        <w:rPr/>
        <w:t>⡍</w:t>
      </w:r>
      <w:r>
        <w:rPr/>
        <w:t>㎱㊬硄攫噖건䋂숺⨮唊⵲쉱㍵挺</w:t>
      </w:r>
      <w:r>
        <w:rPr/>
        <w:t>⢿</w:t>
      </w:r>
      <w:r>
        <w:rPr/>
        <w:t>喏땅婾◎丰杆穳夹㞱䱉伣晣⛎仂䵨彐捍䡕䴭䪡ꆥ습䁾輶奘㕂判㑅睇輰䩕㕊뇂썢쉣彌</w:t>
      </w:r>
      <w:r>
        <w:rPr/>
        <w:t>ꕅ</w:t>
      </w:r>
      <w:r>
        <w:rPr/>
        <w:t>뼮婈䄹</w:t>
      </w:r>
      <w:r>
        <w:rPr/>
        <w:t>꧍</w:t>
      </w:r>
      <w:r>
        <w:rPr/>
        <w:t>숸勎⹙轘坦僎㩅縦ꅧ殻悡쌦潂䝉帽眣쉂ㄱ䦣栤潠쌮愰㠬啑匳⪩⍊摚㭰㑎⺣橈</w:t>
      </w:r>
      <w:r>
        <w:rPr/>
        <w:t>ꖮ</w:t>
      </w:r>
      <w:r>
        <w:rPr/>
        <w:t>櫂썐╒奧轠堻䑑顕十橖㥬䟂佅䱳ㅔ䡤硞幺싂焫䫂浟濂䏂挣惂参䬭塳浟꤮</w:t>
      </w:r>
      <w:r>
        <w:rPr/>
        <w:t>ⴻ</w:t>
      </w:r>
      <w:r>
        <w:rPr/>
        <w:t>칺椽洵쉞</w:t>
      </w:r>
      <w:r>
        <w:rPr/>
        <w:t>⣎</w:t>
      </w:r>
      <w:r>
        <w:rPr/>
        <w:t>쉘淎츹䙐楀䅦</w:t>
      </w:r>
      <w:r>
        <w:rPr/>
        <w:t>⠮</w:t>
      </w:r>
      <w:r>
        <w:rPr/>
        <w:t>뭔㪿皱偁⌨䳍㉠㭬え쉚⾵䴪</w:t>
      </w:r>
      <w:r>
        <w:rPr/>
        <w:t>ꗂ</w:t>
      </w:r>
      <w:r>
        <w:rPr/>
        <w:t>妥놩䮱뾱兯轰䙩㩘瑮ꥲ쉑碩껂厏땺獲䝌潅䘺甲⨷䩸卄硷振塵숸땢쉾卂䥆</w:t>
      </w:r>
      <w:r>
        <w:rPr/>
        <w:t>ꔺ</w:t>
      </w:r>
      <w:r>
        <w:rPr/>
        <w:t>싂癠쉊ꍈ쉮⍠顏</w:t>
      </w:r>
      <w:r>
        <w:rPr/>
        <w:t>ⱄ</w:t>
      </w:r>
      <w:r>
        <w:rPr/>
        <w:t>幡숶剨癒瀣浠싂촲奁偵す슿⫂</w:t>
      </w:r>
      <w:r>
        <w:rPr/>
        <w:t>ⷍ</w:t>
      </w:r>
      <w:r>
        <w:rPr/>
        <w:t>戽㝫穀㥾♃녓ꥪ穢⧃畎祡</w:t>
      </w:r>
      <w:r>
        <w:rPr/>
        <w:t>ꕨ</w:t>
      </w:r>
      <w:r>
        <w:rPr/>
        <w:t>䝹쌽䗍䶱떻</w:t>
      </w:r>
      <w:r>
        <w:rPr/>
        <w:t>꧂</w:t>
      </w:r>
      <w:r>
        <w:rPr/>
        <w:t>低硪㌪繩〭䆏祈㉥썃쉍皿潳顎䕧㕫겏뭑卺ꍃ┨公⨮䯂⪏⭲歔숱关ꅸ報</w:t>
      </w:r>
      <w:r>
        <w:rPr/>
        <w:t>ꤳ</w:t>
      </w:r>
      <w:r>
        <w:rPr/>
        <w:t>넬ꌹ伥嫎吴⹥敇娲烍獎쉳幂刽녗顠輭䡃⨰硪哂汯ꍏ컎杢坁顡䁆愸쉨婑乃灥偡佗</w:t>
      </w:r>
      <w:r>
        <w:rPr/>
        <w:t>ꔴ</w:t>
      </w:r>
      <w:r>
        <w:rPr/>
        <w:t>싂쉧氭煯杹猯渥婰㥓捲치♀䞬⍊婋쵣噑狂猰瑾쉸繋쉁떥愵ꍖ㙠⩮怽丨䥚繮画쉲㚘儻硩쌪悘歞穤獍</w:t>
      </w:r>
      <w:r>
        <w:rPr/>
        <w:t>⣂</w:t>
      </w:r>
      <w:r>
        <w:rPr/>
        <w:t>㥃㪿塗㫂㞡⹵迂婢犘갵䭋쉩栫卢偀⾥㵕痂㛎效슮쉃灡⨪땥恪偲쉶㵲䕭汢⦩唤乓旂</w:t>
      </w:r>
      <w:r>
        <w:rPr/>
        <w:t>ꕴ</w:t>
      </w:r>
      <w:r>
        <w:rPr/>
        <w:t>璬帷䵋숯煗㩨穬ぇ甩ꄤꎏ参숨癕㬲泂枮椮㕔㭕参넥幩江⺘斵</w:t>
      </w:r>
      <w:r>
        <w:rPr/>
        <w:t>ⷂ</w:t>
      </w:r>
      <w:r>
        <w:rPr/>
        <w:t>中䐥顧㮬敬깕䁤땾卯畃轚⨨硏礪䜷습♓췂揂址䄦䄩䑄숨㥈㙡椶呐䩮湷</w:t>
      </w:r>
      <w:r>
        <w:rPr/>
        <w:t>ꕗ</w:t>
      </w:r>
      <w:r>
        <w:rPr/>
        <w:t>䔣㩆妩㇍偬ꅧ䨬⺵</w:t>
      </w:r>
      <w:r>
        <w:rPr/>
        <w:t>꤯</w:t>
      </w:r>
      <w:r>
        <w:rPr/>
        <w:t>쉢硚壃싂䜲䩪쎘塄䏂顑礸⩪僂灍婉㊩憱瑀⩷䑕㩖烎坌䌱㖵圯쉮䅕㦡橖⛂쌱婅☥轎愩⽏濂</w:t>
      </w:r>
      <w:r>
        <w:rPr/>
        <w:t>ꦻ</w:t>
      </w:r>
      <w:r>
        <w:rPr/>
        <w:t>忂䔵갺㦡㣂坸㑡㩴輱卩剬㴪䡢썊녨櫂㐳</w:t>
      </w:r>
      <w:r>
        <w:rPr/>
        <w:t>ꦏ</w:t>
      </w:r>
      <w:r>
        <w:rPr/>
        <w:t>曂뾏ꆿ땎楂呏悥硒瘸䎻숦㉐汢儰捖숸㩉쉥卌窘瘷漬⼨</w:t>
      </w:r>
      <w:r>
        <w:rPr/>
        <w:t>ⵥ</w:t>
      </w:r>
      <w:r>
        <w:rPr/>
        <w:t>勎쉨갰슡繰⑂慨垵컎갊䵣ㅞ慖朻䤨氰橁歺⺿暻쉳琣熮狂♮偗穏㥓煆参卓娣╡㠩䌭婅坊礮</w:t>
      </w:r>
      <w:r>
        <w:rPr/>
        <w:t>ꥄ</w:t>
      </w:r>
      <w:r>
        <w:rPr/>
        <w:t>儭嘺⬦堷묰싂癞숣輭ㅰ䩖䩞㭑싂䍷㡹㛂⽖啡䍨㫂敢奈䥕쉔숤㠥⼮ご旂컂嘥䔳牂竂硾▣싂欳땇⩎㥓轥㙀檥眻济╅嗂琻녠㷃쉬쌩㵖⥫⻂䡍⩧擂䈯幃䥊狎⥉㵩坦怷녆쉗⎬兊ꅩぺ쉬䵺彧墥㍴⧂䱸敄㌵猷쉩瀣㟂縬做示䱇䜴氱啁䠫つ暩쵉磂쉸浀촬櫂䶏䛂䭔橔쉩器䄬癦乷䭏䑹⩍㩩啙琫づ싂㉊栭겣㥎쉮涱췂䰪䖵制攷ꅫ㤬携</w:t>
      </w:r>
      <w:r>
        <w:rPr/>
        <w:t>⣍</w:t>
      </w:r>
      <w:r>
        <w:rPr/>
        <w:t>䥄䙸へ㴭╇景쉉</w:t>
      </w:r>
      <w:r>
        <w:rPr/>
        <w:t>ꕾ</w:t>
      </w:r>
      <w:r>
        <w:rPr/>
        <w:t>숶揂⩋</w:t>
      </w:r>
      <w:r>
        <w:rPr/>
        <w:t>⠵</w:t>
      </w:r>
      <w:r>
        <w:rPr/>
        <w:t>晀䳂の䀨怨空楮</w:t>
      </w:r>
      <w:r>
        <w:rPr/>
        <w:t>ⵄ</w:t>
      </w:r>
      <w:r>
        <w:rPr/>
        <w:t>쵍彠愽㡶⤺쉖</w:t>
      </w:r>
      <w:r>
        <w:rPr/>
        <w:t>⠯</w:t>
      </w:r>
      <w:r>
        <w:rPr/>
        <w:t>쉩딤䧂싂⨸歙ꌹ穟噴ꌪ뽎⸴怤畵琺</w:t>
      </w:r>
      <w:r>
        <w:rPr/>
        <w:t>ꕨ</w:t>
      </w:r>
      <w:r>
        <w:rPr/>
        <w:t>쉖泎㬴䵅佟へ⼤䑤⥐⥏</w:t>
      </w:r>
      <w:r>
        <w:rPr/>
        <w:t>⡉</w:t>
      </w:r>
      <w:r>
        <w:rPr/>
        <w:t>곂</w:t>
      </w:r>
      <w:r>
        <w:rPr/>
        <w:t>꥟</w:t>
      </w:r>
      <w:r>
        <w:rPr/>
        <w:t>嚻畵껂</w:t>
      </w:r>
      <w:r>
        <w:rPr/>
        <w:t>ⷍ</w:t>
      </w:r>
      <w:r>
        <w:rPr/>
        <w:t>숰栺㈨䞮䞏㌱刪扱浓딦卭쉱塲䥹惂䝁습婱䬤空瘪ꅞ칒숭䬺䩒绎䙯녭땉未楄</w:t>
      </w:r>
      <w:r>
        <w:rPr/>
        <w:t>ⱌ␣</w:t>
      </w:r>
      <w:r>
        <w:rPr/>
        <w:t>啌潂啪쵄珂䠪⹌懃Ⓧ䩣䵪㉃伪ꅧ幀晧ꥮ⺱䃂␬汆珂琰</w:t>
      </w:r>
      <w:r>
        <w:rPr/>
        <w:t>꤭</w:t>
      </w:r>
      <w:r>
        <w:rPr/>
        <w:t>橕䦥湠⥾㉋㮩桏슩䐵숭䤵걘뾮</w:t>
      </w:r>
      <w:r>
        <w:rPr/>
        <w:t>ꕔ</w:t>
      </w:r>
      <w:r>
        <w:rPr/>
        <w:t>医⹧歴轴⵶㝳卯瞮칓뼭쉲ㆱꌪ瓂⫂伮㈻扸扴䝂싂楍뽵癶쉉彂깲ꍣ敯썕䙧㝎▘湫擂⻂ꥸ爯⩥쌽単⦡숴격긽깏硃䔯倯ꎱ쉳湪轉ꅮꍅ爥⺱䨥横傡뭉쉢嘹⍱쵏朤廂䏂內⫂健쉂⥺珂剤㟎딨浓轃喵걷␩啅㤪</w:t>
      </w:r>
      <w:r>
        <w:rPr/>
        <w:t>ꤱ</w:t>
      </w:r>
      <w:r>
        <w:rPr/>
        <w:t>瀪</w:t>
      </w:r>
      <w:r>
        <w:rPr/>
        <w:t>ꦩ⹠</w:t>
      </w:r>
      <w:r>
        <w:rPr/>
        <w:t>斿昷栵䆩뿂兘楪땢ぺ儸숷㶻䑞嫂㍂╒䈪</w:t>
      </w:r>
      <w:r>
        <w:rPr/>
        <w:t>ꕀ</w:t>
      </w:r>
      <w:r>
        <w:rPr/>
        <w:t>姂䨺皩췂</w:t>
      </w:r>
      <w:r>
        <w:rPr/>
        <w:t>⡊</w:t>
      </w:r>
      <w:r>
        <w:rPr/>
        <w:t>㠸</w:t>
      </w:r>
      <w:r>
        <w:rPr/>
        <w:t>ꕏ䷂</w:t>
      </w:r>
      <w:r>
        <w:rPr/>
        <w:t>恐䵢慎䩷㘫⥭啸䙲䨵匶嗂䙘窥杬䭢쵊㍋껂浠タ婃窘恋䞘ㆻ乩㫂⩫物祒斏땺㴩䌹슡扪⚩㩗䁵䂻吽ꥫ⺿䵺凂幵冩쉞쌥嚬㧂晉當惂䝭劏</w:t>
      </w:r>
      <w:r>
        <w:rPr/>
        <w:t>⡕</w:t>
      </w:r>
      <w:r>
        <w:rPr/>
        <w:t>獍摐⴨烎猫䉯뿂嘫䙕⫂剑抵䴶㩒쉁獞⥠拂兴⵸䜴숭榩婰也稤슘⼥獗⹗</w:t>
      </w:r>
      <w:r>
        <w:rPr/>
        <w:t>⡳</w:t>
      </w:r>
      <w:r>
        <w:rPr/>
        <w:t>硇㌹睈䟂쉩䍞㝗⤻祰숷堦숻㛂娊彨參䵋典窡䶮迂ㄯ땁働呰䍱⌯ꌻ</w:t>
      </w:r>
      <w:r>
        <w:rPr/>
        <w:t>ꤥ</w:t>
      </w:r>
      <w:r>
        <w:rPr/>
        <w:t>偹瑋䰶牏瑌㧂⩾噞</w:t>
      </w:r>
      <w:r>
        <w:rPr/>
        <w:t>Ⳏ</w:t>
      </w:r>
      <w:r>
        <w:rPr/>
        <w:t>師彶捬㉺䬪輪頹쌴ꅞ棂슏</w:t>
      </w:r>
      <w:r>
        <w:rPr/>
        <w:t>꧂</w:t>
      </w:r>
      <w:r>
        <w:rPr/>
        <w:t>㬰ㅇ숱䍧쉚敡柂棂䡋⩚狂玣㨪瑟㏎⿂䩘夬彧㩷⒏㯃窘㴰</w:t>
      </w:r>
      <w:r>
        <w:rPr/>
        <w:t>⣂</w:t>
      </w:r>
      <w:r>
        <w:rPr/>
        <w:t>枮稽渶⩋爵〴㍎깦坒䥪쉨曂⸪彗ꅢ搯劬뭪婔轺瑎杌畸쉎䱀さ泎껂Ⓜ獋樫싂田䗂迂段䆣塓午椷㯂쌴䵒䭥搱</w:t>
      </w:r>
      <w:r>
        <w:rPr/>
        <w:t>ⶣ</w:t>
      </w:r>
      <w:r>
        <w:rPr/>
        <w:t>公䧂䀴쉱桄轖猵䪘쉷䨺쉞砦嘬䅗捍奌弩抡㕖砰쉴䠳擂䛂쉷睨慖⥭番묳獃乙숺煰⭎㕙强싂癉㐳Ⓜ揎慉쉱䜽</w:t>
      </w:r>
      <w:r>
        <w:rPr/>
        <w:t>ⵓ⬤</w:t>
      </w:r>
      <w:r>
        <w:rPr/>
        <w:t>湴⯂轪슩恮⽍栤숻汱뼸个㵖塪</w:t>
      </w:r>
      <w:r>
        <w:rPr/>
        <w:t>ꕑ</w:t>
      </w:r>
      <w:r>
        <w:rPr/>
        <w:t>穔㑲瞱坆쉯媩䦱숵潹㴤㭺⩩煂㵘╡╓所␨㚻䕱⭹光䜦お灡圶疩㥬</w:t>
      </w:r>
      <w:r>
        <w:rPr/>
        <w:t>ⵗ</w:t>
      </w:r>
      <w:r>
        <w:rPr/>
        <w:t>呹♹㙬⥖扮促</w:t>
      </w:r>
      <w:r>
        <w:rPr/>
        <w:t>⠭</w:t>
      </w:r>
      <w:r>
        <w:rPr/>
        <w:t>桑쉊숥珂䵗夫䌵啸当䝡浔圸䡉쉠䍗焸㝧쉑</w:t>
      </w:r>
      <w:r>
        <w:rPr/>
        <w:t>Ⱶ</w:t>
      </w:r>
      <w:r>
        <w:rPr/>
        <w:t>則摊港뾩땃♩煊╏ꥯ㩰⌶ㅺ挪濂䅐睃窣⛂挺⥴题㫂쉣㝔婪쉤꥚畤뼭썪朱㩣䔣</w:t>
      </w:r>
      <w:r>
        <w:rPr/>
        <w:t>ꕅꤱ</w:t>
      </w:r>
      <w:r>
        <w:rPr/>
        <w:t>䕪涩懂ꍰ쵫䈯ꌯ쉨买껂慬슿⪵</w:t>
      </w:r>
      <w:r>
        <w:rPr/>
        <w:t>ꕰ</w:t>
      </w:r>
      <w:r>
        <w:rPr/>
        <w:t>뭾爹湃㡣婤穊촯걌⩀牂繤殮眫쏂斣뽂噋뽐⻂⥢</w:t>
      </w:r>
      <w:r>
        <w:rPr/>
        <w:t>ꖿ</w:t>
      </w:r>
      <w:r>
        <w:rPr/>
        <w:t>ㅐ⪥湚</w:t>
      </w:r>
      <w:r>
        <w:rPr/>
        <w:t>ꕤ</w:t>
      </w:r>
      <w:r>
        <w:rPr/>
        <w:t>督睸顅繠嘱櫂硊슱潾㑨쏎瘸녏䖏䇂☯椤믂庥쉀㉍洱촴愶䩠ꍆ灤ꍀ䁂쉩숮伥䠳䩳숭䪮轟㑑䈬䃎䍲恪佧敱熡⑷⪏塉썅彬쉷䀯燂⪩뮬妱</w:t>
      </w:r>
      <w:r>
        <w:rPr/>
        <w:t>ꦩ</w:t>
      </w:r>
      <w:r>
        <w:rPr/>
        <w:t>埂쉂</w:t>
      </w:r>
      <w:r>
        <w:rPr/>
        <w:t>ⵒ</w:t>
      </w:r>
      <w:r>
        <w:rPr/>
        <w:t>㔣⨪쉃ㅺ㏃㭧倳ㅦ㡂嘹从佾晀仂眱噦㭶숸瑥䷂堨싂汢啈䯂䡄灔</w:t>
      </w:r>
      <w:r>
        <w:rPr/>
        <w:t>ꔲ</w:t>
      </w:r>
      <w:r>
        <w:rPr/>
        <w:t>䏂匵䨪㓂敭⭈䴹剎䣂个⚬秃숸⸳习㣂♰⹈쵴溩㙣欨</w:t>
      </w:r>
      <w:r>
        <w:rPr/>
        <w:t>ꤦ</w:t>
      </w:r>
      <w:r>
        <w:rPr/>
        <w:t>澩搫뼮숸怹䡣쉕穫ㅏ摺딲睪⯂╦穠╨幂呯泂呅</w:t>
      </w:r>
      <w:r>
        <w:rPr/>
        <w:t>ⵓ</w:t>
      </w:r>
      <w:r>
        <w:rPr/>
        <w:t>婺步汵ぺ䌨恰㉍</w:t>
      </w:r>
      <w:r>
        <w:rPr/>
        <w:t>ꖘ</w:t>
      </w:r>
      <w:r>
        <w:rPr/>
        <w:t>쉃㍯䤳⫂呹堣</w:t>
      </w:r>
      <w:r>
        <w:rPr/>
        <w:t>⡺</w:t>
      </w:r>
      <w:r>
        <w:rPr/>
        <w:t>塬⽩刪땸獔뗎⯂慮䄮㚻⌸깷曂㤱⬳灺猸</w:t>
      </w:r>
      <w:r>
        <w:rPr/>
        <w:t>ⶮ</w:t>
      </w:r>
      <w:r>
        <w:rPr/>
        <w:t>䩀</w:t>
      </w:r>
      <w:r>
        <w:rPr/>
        <w:t>ⷂ</w:t>
      </w:r>
      <w:r>
        <w:rPr/>
        <w:t>亱껂轭숩劣⥥捰勂싂娽쉅猺㥇歃쉌</w:t>
      </w:r>
      <w:r>
        <w:rPr/>
        <w:t>ꤱ</w:t>
      </w:r>
      <w:r>
        <w:rPr/>
        <w:t>슘〪轱쌦ヂ㍸ꅡ㤺䍗㣂怴瘲쉢⽌䍨湎搲쉴⩬收䥷╳⩤洨䑄ꌣ뼬偾挪뼻䝸刊쎣쉁穅땾婵渰숸♉㑂䉃⹱⯂壃毂䴸䇂帤愣㈴瀱녬攭恡</w:t>
      </w:r>
      <w:r>
        <w:rPr/>
        <w:t>ꥉ</w:t>
      </w:r>
      <w:r>
        <w:rPr/>
        <w:t>묦㝃쉐硄皩偺놬廂쉖ㅆ欰䥱뭞㙭㒏⭱燂橥杁唦녨氭洹녆쉎歶摤䰬圣梬쉴녖ㄴ慟牨⩤䘥㑴⵶㢥쵺뼮㝶獴⑄猵之枻洣栩瀷쵂㥞쉾⩈뽭牣頤䡓걒뽎枣汉碣獞坰䡣㭖坒⩸㭩䅘轮偠⩣쉥칍惂顪䁬숺䤰厮彯神⪮穃쉭㶩顪䔴参祈䁭䩫䃂唭</w:t>
      </w:r>
      <w:r>
        <w:rPr/>
        <w:t>ⶻ</w:t>
      </w:r>
      <w:r>
        <w:rPr/>
        <w:t>䅂䓂㣂弽煣⥩㤬浨쉋䞩牙䷂</w:t>
      </w:r>
      <w:r>
        <w:rPr/>
        <w:t>ꤪ</w:t>
      </w:r>
      <w:r>
        <w:rPr/>
        <w:t>⢡</w:t>
      </w:r>
      <w:r>
        <w:rPr/>
        <w:t>濂ꄽ⥫㴰⩉㮏礨顈湷</w:t>
      </w:r>
      <w:r>
        <w:rPr/>
        <w:t>⡮</w:t>
      </w:r>
      <w:r>
        <w:rPr/>
        <w:t>捪슬流㒵䉁싂㨲圦</w:t>
      </w:r>
      <w:r>
        <w:rPr/>
        <w:t>ⱨ</w:t>
      </w:r>
      <w:r>
        <w:rPr/>
        <w:t>숦쵂갪䴺ꅄⓂ䔻⩨慱漬㥨</w:t>
      </w:r>
      <w:r>
        <w:rPr/>
        <w:t>ⱑ</w:t>
      </w:r>
      <w:r>
        <w:rPr/>
        <w:t>溘媏啸⌬⴮䑊쉾正潭㉾쉁兰轀灈㵓⑙Ⓜ쉉愺漸쉷ꍣ顮싂瑦㬲㑎⎘噃⹸㝂䮘깈刨档㜳䍶僂䒩쉭䎘元勂䅴煚晩⩯⭄桢걺⻂</w:t>
      </w:r>
      <w:r>
        <w:rPr/>
        <w:t>ꤻ</w:t>
      </w:r>
      <w:r>
        <w:rPr/>
        <w:t>ꌸ䡡⻂</w:t>
      </w:r>
      <w:r>
        <w:rPr/>
        <w:t>ꕫ</w:t>
      </w:r>
      <w:r>
        <w:rPr/>
        <w:t>呮䘥倻숵㩕쉅佞㨨싂⮣啌쉬깖⭁䡧捒桞偵딩ꥲ㢏䩸呞䍩䢵㐺㙞㍵摆</w:t>
      </w:r>
      <w:r>
        <w:rPr/>
        <w:t>ⱅ</w:t>
      </w:r>
      <w:r>
        <w:rPr/>
        <w:t>睰ꅏ⍐</w:t>
      </w:r>
      <w:r>
        <w:rPr/>
        <w:t>ꕂ</w:t>
      </w:r>
      <w:r>
        <w:rPr/>
        <w:t>䕏숴浰⑶杆嘭禮係㐴⩂䀫⥅眣㐣槂纩♄狂뽈敺ꄱ卾슘杺楟⿂쉎佀⍞⦬䦬杈◂扉슮쉀⥀䬷놱武撮㜸䌭飍䑒쉬削숴璮穣䘬⑋痍劣塖倭煂墮칫䁗慄㛂䵹焬쉯쵬⼤숷䉮습뭓穪䚩䱵㐪捬⽰砻悮摸깒坁㭂㔯숬琥页輰壂瘽幧瀭쎮繊堩숷潎湎咱깏慊橙㡡怹硈噴</w:t>
      </w:r>
      <w:r>
        <w:rPr/>
        <w:t>ꔬ</w:t>
      </w:r>
      <w:r>
        <w:rPr/>
        <w:t>뗂夣</w:t>
      </w:r>
      <w:r>
        <w:rPr/>
        <w:t>ⱀ</w:t>
      </w:r>
      <w:r>
        <w:rPr/>
        <w:t>繫䅹쉁䵄컂捗へ</w:t>
      </w:r>
      <w:r>
        <w:rPr/>
        <w:t>ⵞ</w:t>
      </w:r>
      <w:r>
        <w:rPr/>
        <w:t>㑆</w:t>
      </w:r>
      <w:r>
        <w:rPr/>
        <w:t>ꔶ</w:t>
      </w:r>
      <w:r>
        <w:rPr/>
        <w:t>깡摠숻䝗汐瑊煸슘쉅渵䭲쵅䴹眪楬睧숱潓곂⎬믎쉸厡숵敞⾵爣䄪䆥긫⸭椦⚘潷竂㍸㙈恹⸥년╶걘牪녋昦싂㵙㦵쉳㩬坋슡単廂䉹䪘⪡깮婓㪡䒩㏂堬㉖㉆䍹碮偉奷쉡⪥쉫㜨⌲⼥软ꄦ䜲䢻幞쉭䣂怬淂协쵢쉘䉚⽀啧䱣う⑬⹉</w:t>
      </w:r>
      <w:r>
        <w:rPr/>
        <w:t>ⰹ</w:t>
      </w:r>
      <w:r>
        <w:rPr/>
        <w:t>㐸㉪슬励檻畗뭡뇂䗂꥾쉾⤨䡫喥奠걸쉹怪琵䵄싂</w:t>
      </w:r>
      <w:r>
        <w:rPr/>
        <w:t>ꥍ</w:t>
      </w:r>
      <w:r>
        <w:rPr/>
        <w:t>㡌䣂슏敦䖥轢瘰䆏找刬潾䣃灹㴹焽쉈兢琊ㄨ싂槂稸幭슻燂㥰橨䕍唻䥀㠦烂淂䁟⤽㴴怫쉧潭⬯</w:t>
      </w:r>
      <w:r>
        <w:rPr/>
        <w:t>⢿</w:t>
      </w:r>
      <w:r>
        <w:rPr/>
        <w:t>쉍때싎咬杶⩭枵杏僂浩㚿슘䍨㈳暮㯂긯す숸輣♣煰ꥱ煕⽌땈卲ꥴ㧂㥚歟⚩嗂䕖啲</w:t>
      </w:r>
      <w:r>
        <w:rPr/>
        <w:t>⡭</w:t>
      </w:r>
      <w:r>
        <w:rPr/>
        <w:t>湤⚻⫂⩥璻㡨氮偌穊㔭嚵幖ꆿ쉘쉈㕥棂</w:t>
      </w:r>
      <w:r>
        <w:rPr/>
        <w:t>ꤵ</w:t>
      </w:r>
      <w:r>
        <w:rPr/>
        <w:t>ꥳ攺쉐瑅纩牰쉇䲮䨴午䴷땹䭥劵㝉喥⪏♴뭃氳⪻깚㷎㵕垣싎婬</w:t>
      </w:r>
      <w:r>
        <w:rPr/>
        <w:t>꧂</w:t>
      </w:r>
      <w:r>
        <w:rPr/>
        <w:t>ヂ䯂㉗⭗⨰䍰숫⩊⭕</w:t>
      </w:r>
      <w:r>
        <w:rPr/>
        <w:t>⡫</w:t>
      </w:r>
      <w:r>
        <w:rPr/>
        <w:t>洰⴮쌬督敔形㈪ꌷ숨㌹危䙳</w:t>
      </w:r>
      <w:r>
        <w:rPr/>
        <w:t>ꕓ</w:t>
      </w:r>
      <w:r>
        <w:rPr/>
        <w:t>毎㬥單ㆵ㵰幓숨搵喣슣濂搵漩쉇㉤⸦걔㍞濂䝐瞡⩠惂긫顟㍟恅橆橷徬搷쉦쉓瑫澡</w:t>
      </w:r>
      <w:r>
        <w:rPr/>
        <w:t>ꕏ</w:t>
      </w:r>
      <w:r>
        <w:rPr/>
        <w:t>⡨</w:t>
      </w:r>
      <w:r>
        <w:rPr/>
        <w:t>硯</w:t>
      </w:r>
      <w:r>
        <w:rPr/>
        <w:t>ꖏ⎥</w:t>
      </w:r>
      <w:r>
        <w:rPr/>
        <w:t>桳썁浢匰쉾汒穏쉘녚晏僃⽟癹</w:t>
      </w:r>
      <w:r>
        <w:rPr/>
        <w:t>ⵅ</w:t>
      </w:r>
      <w:r>
        <w:rPr/>
        <w:t>㝀〲</w:t>
      </w:r>
      <w:r>
        <w:rPr/>
        <w:t>⣎</w:t>
      </w:r>
      <w:r>
        <w:rPr/>
        <w:t>쉪䡺汑畵朴ꄦ쉋晅⩷겏怰묮㑰쉢숯偟ꥴ䥤䥩걆</w:t>
      </w:r>
      <w:r>
        <w:rPr/>
        <w:t>ⵊ</w:t>
      </w:r>
      <w:r>
        <w:rPr/>
        <w:t>嘳</w:t>
      </w:r>
      <w:r>
        <w:rPr/>
        <w:t>ⵒ</w:t>
      </w:r>
      <w:r>
        <w:rPr/>
        <w:t>춡䙢涬ꌳ䴽慤</w:t>
      </w:r>
      <w:r>
        <w:rPr/>
        <w:t>Ⲯ</w:t>
      </w:r>
      <w:r>
        <w:rPr/>
        <w:t>癰ꅌ捲쉨숤ꅏ卶䭧⽠壂䐮扗뇂厮稱僂⵵</w:t>
      </w:r>
      <w:r>
        <w:rPr/>
        <w:t>ꕬ</w:t>
      </w:r>
      <w:r>
        <w:rPr/>
        <w:t>湹땣</w:t>
      </w:r>
      <w:r>
        <w:rPr/>
        <w:t>Ⲯ</w:t>
      </w:r>
      <w:r>
        <w:rPr/>
        <w:t>⽧쵧⭯⹫繌쉱匦恣な潔쉒슿쉇</w:t>
      </w:r>
      <w:r>
        <w:rPr/>
        <w:t>ꕲ</w:t>
      </w:r>
      <w:r>
        <w:rPr/>
        <w:t>쉌뮘쉘恲䡶昳♪쉪⺣䯃쉖⪡窮温딶兒盂昬♙攪䡒뭈⹠愫</w:t>
      </w:r>
      <w:r>
        <w:rPr/>
        <w:t>⠴⍯</w:t>
      </w:r>
      <w:r>
        <w:rPr/>
        <w:t>㝭怯䣂䋂旂쉅歰쉱轹⚿睁䉸䅓潺㩒␵</w:t>
      </w:r>
      <w:r>
        <w:rPr/>
        <w:t>ꤲ⥴</w:t>
      </w:r>
      <w:r>
        <w:rPr/>
        <w:t>䥚灗</w:t>
      </w:r>
      <w:r>
        <w:rPr/>
        <w:t>ꥂ</w:t>
      </w:r>
      <w:r>
        <w:rPr/>
        <w:t>夸䛂䕇</w:t>
      </w:r>
      <w:r>
        <w:rPr/>
        <w:t>Ⱘ</w:t>
      </w:r>
      <w:r>
        <w:rPr/>
        <w:t>ꥑꕵ</w:t>
      </w:r>
      <w:r>
        <w:rPr/>
        <w:t>戶㩯硞떿兪㶬眮</w:t>
      </w:r>
      <w:r>
        <w:rPr/>
        <w:t>꧂</w:t>
      </w:r>
      <w:r>
        <w:rPr/>
        <w:t>櫂䙰⹣挫䋂䉈㩨㙰㙈剭㡈願⍭⹵治類⍡琽⍶䧂쉨숤䝎ꥶ䝾䍌愵歙㩏⨷申畒係䷂轣␥⏂꥗⸰㙵╆⩍啊睙䂥쉶칲㡰啦⾿⏂</w:t>
      </w:r>
      <w:r>
        <w:rPr/>
        <w:t>ⱂ</w:t>
      </w:r>
      <w:r>
        <w:rPr/>
        <w:t>숴뗎刽</w:t>
      </w:r>
      <w:r>
        <w:rPr/>
        <w:t>ꕙ</w:t>
      </w:r>
      <w:r>
        <w:rPr/>
        <w:t>摙摫㭅㡷㉺毂぀슥䯂乀洤㙣恹꥾ꅾ쉡輫⹏䐮欮쉥⸪欰幦⍋伨係剮柂⼱㤬䤽畹瀻쉌䵶乆쉕ꅨ咏枡偭⽑位㵑繒쉚㡊䅹恢䯂顟珂䱕캬㜪㨵楷䌫쉥䨪</w:t>
      </w:r>
      <w:r>
        <w:rPr/>
        <w:t>ꕅ</w:t>
      </w:r>
      <w:r>
        <w:rPr/>
        <w:t>塡갪㈪䁤갸</w:t>
      </w:r>
      <w:r>
        <w:rPr/>
        <w:t>ꥌ</w:t>
      </w:r>
      <w:r>
        <w:rPr/>
        <w:t>療걉땏啇甫㝈㯂剒喿䖿슥⦩ば⑅⸷⻂撥捶癞帮礣姂䡲洩</w:t>
      </w:r>
      <w:r>
        <w:rPr/>
        <w:t>⠺</w:t>
      </w:r>
      <w:r>
        <w:rPr/>
        <w:t>珂㥥勂䨮略쉄塵煵쉴㎩偳슮敋㞘䄪䜫奟</w:t>
      </w:r>
      <w:r>
        <w:rPr/>
        <w:t>ꔺ</w:t>
      </w:r>
      <w:r>
        <w:rPr/>
        <w:t>깍幫升쉐숪썦杌⤣う樬㜱㕰繒</w:t>
      </w:r>
      <w:r>
        <w:rPr/>
        <w:t>⢏</w:t>
      </w:r>
      <w:r>
        <w:rPr/>
        <w:t>睚慒弪</w:t>
      </w:r>
      <w:r>
        <w:rPr/>
        <w:t>ꕀ</w:t>
      </w:r>
      <w:r>
        <w:rPr/>
        <w:t>歡窮榩㵁쌵徻截쉊繹㥂숷䩾が妡䴪瘊㏂춡떏夳䱸毂⩹砳摟擂䜦䁀㨵㍣辱䨪쉈犡㯂㚡⩅묪氽쉗漣兙⾣⩾楚桃ꅏ䵫幡暮吳䊏숦矎穞ㅹ</w:t>
      </w:r>
      <w:r>
        <w:rPr/>
        <w:t>⡉</w:t>
      </w:r>
      <w:r>
        <w:rPr/>
        <w:t>卆뭧偯싂</w:t>
      </w:r>
      <w:r>
        <w:rPr/>
        <w:t>ⷎ⭀</w:t>
      </w:r>
      <w:r>
        <w:rPr/>
        <w:t>嚮㕚䡫⮣䙇淎⨪妘吻琪</w:t>
      </w:r>
      <w:r>
        <w:rPr/>
        <w:t>ⱇ</w:t>
      </w:r>
      <w:r>
        <w:rPr/>
        <w:t>ꥷ捦伴ꅷ敇䵖啙㥟䙩飂畾頹劣㩾㟂辿䩾숰住佂瀽䘸版㑷㪏嚱⽩拎橄硐깸썹뾵쉔</w:t>
      </w:r>
      <w:r>
        <w:rPr/>
        <w:t>ꤰ</w:t>
      </w:r>
      <w:r>
        <w:rPr/>
        <w:t>轫╵䖏䅬칌戰뭳뭸猱</w:t>
      </w:r>
      <w:r>
        <w:rPr/>
        <w:t>ⶡ</w:t>
      </w:r>
      <w:r>
        <w:rPr/>
        <w:t>쎘㕀㵯뮏䓂䐶瞏ꥴ㥌㴥䍈獩촪伤䙠搣⹶摩䜺儶⚬卌숣ォ</w:t>
      </w:r>
      <w:r>
        <w:rPr/>
        <w:t>⡌</w:t>
      </w:r>
      <w:r>
        <w:rPr/>
        <w:t>繹眮㵂</w:t>
      </w:r>
      <w:r>
        <w:rPr/>
        <w:t>ⵆ</w:t>
      </w:r>
      <w:r>
        <w:rPr/>
        <w:t>䈣</w:t>
      </w:r>
      <w:r>
        <w:rPr/>
        <w:t>Ɐ</w:t>
      </w:r>
      <w:r>
        <w:rPr/>
        <w:t>놱潴녟뭍쌤磂䊏쉥盂⻂䨲㑎쉧瑬渮䰮楆⭺㉢뽇⥭㉐ꥩ㘪亻䇂쉚ꅠ琯弫㴪皣勂숻슩慀숴硣迂犥椪夵懂塚꺩䲱噈䅒쉊⌽凂뽾塨幡㩟䍾⌯浣⾣顐敪뭈橄妣塚깠☪묻⨤㉠偎쉐彗竍㘲깚쉺怮⽴</w:t>
      </w:r>
      <w:r>
        <w:rPr/>
        <w:t>ꕤ</w:t>
      </w:r>
      <w:r>
        <w:rPr/>
        <w:t>쉯땩痂쉕弮믂汏㩢㙀䔤嘹侥汕䤰쉥䇂쉘䙅⭕わ㨷㜤産⦩呤桁숥晰녩瓂欪놵㒣来␪⤣떮슮ꥨ敦⸻盂</w:t>
      </w:r>
      <w:r>
        <w:rPr/>
        <w:t>⠳</w:t>
      </w:r>
      <w:r>
        <w:rPr/>
        <w:t>奦㜱쉷ꏂ</w:t>
      </w:r>
      <w:r>
        <w:rPr/>
        <w:t>ⱃ</w:t>
      </w:r>
      <w:r>
        <w:rPr/>
        <w:t>湑兀췂敺偱갴䆘牣㨰㥣⩕珂刺䇂捸쉐䝏噱䑳ꅅ⵨带㵬⛂坁竂颱潆⏂㨪</w:t>
      </w:r>
      <w:r>
        <w:rPr/>
        <w:t>⡡</w:t>
      </w:r>
      <w:r>
        <w:rPr/>
        <w:t>슩⬨顾쉡㔬⽍⯃</w:t>
      </w:r>
      <w:r>
        <w:rPr/>
        <w:t>ꕢ⴬</w:t>
      </w:r>
      <w:r>
        <w:rPr/>
        <w:t>䮿슣뮣盂㮩</w:t>
      </w:r>
      <w:r>
        <w:rPr/>
        <w:t>⡉</w:t>
      </w:r>
      <w:r>
        <w:rPr/>
        <w:t>썰祓磂㏂䝕</w:t>
      </w:r>
      <w:r>
        <w:rPr/>
        <w:t>⠦</w:t>
      </w:r>
      <w:r>
        <w:rPr/>
        <w:t>䓂㥰䈵⴩뽐噦橋嘭쉐㭚娦춻땠唷䌱슡⌬쉫卨幎⭢潳䰶뮩幺眩㕇⥾焸쉒떿깏坉㜸⮘汍䔯潒䪩璣摳秃⌳췂咿杖摓坠颻澬쉰⥖㍟㩬ꇂ浲⑟奇毂矂㨱䌯搪仂捒㉦搫뭑쉬䑸⑂⽓칄樭頳削숹</w:t>
      </w:r>
      <w:r>
        <w:rPr/>
        <w:t>ꤩ</w:t>
      </w:r>
      <w:r>
        <w:rPr/>
        <w:t>䚿쉷䡪礽쉏䀯䜤業ケ⌭ㅨ습畊⍦咏䍠皮睸㐥渶桲</w:t>
      </w:r>
      <w:r>
        <w:rPr/>
        <w:t>ꥂ</w:t>
      </w:r>
      <w:r>
        <w:rPr/>
        <w:t>潀㛂뇂湕傮吶佣ꍎ</w:t>
      </w:r>
      <w:r>
        <w:rPr/>
        <w:t>ⴷ</w:t>
      </w:r>
      <w:r>
        <w:rPr/>
        <w:t>桬</w:t>
      </w:r>
      <w:r>
        <w:rPr/>
        <w:t>ꕥ⩧</w:t>
      </w:r>
      <w:r>
        <w:rPr/>
        <w:t>兯僂쉭兌㵌⧂㠨䂡呞䤵息㔵轉껂瘵晕桎⤰䉥恩</w:t>
      </w:r>
      <w:r>
        <w:rPr/>
        <w:t>ꦣ</w:t>
      </w:r>
      <w:r>
        <w:rPr/>
        <w:t>컍</w:t>
      </w:r>
      <w:r>
        <w:rPr/>
        <w:t>⠽</w:t>
      </w:r>
      <w:r>
        <w:rPr/>
        <w:t>恢뼹㕁㐻桪仂ꅩ䵳⫂䥶掩쉞쉢繓呹䲡䗂뽅숪晟㉅弹ㄲ㤱카湑欱攱㧃⫂䶮⍱硕偣쉇畮剡繞亩䉬⛂浾侬〷喩ꌦ㤽玘剺汅⧂流䞏ㅷ䀳녟佄⪩䑦挴顴噤ꄊ⹂쉡廂⥶뭤</w:t>
      </w:r>
      <w:r>
        <w:rPr/>
        <w:t>Ⱚ</w:t>
      </w:r>
      <w:r>
        <w:rPr/>
        <w:t>啺繮촣䙇娪</w:t>
      </w:r>
      <w:r>
        <w:rPr/>
        <w:t>ⴭ⩘</w:t>
      </w:r>
      <w:r>
        <w:rPr/>
        <w:t>䐶ꄨ嘵촰⥺呶쎥澻呂楬뇂潳쉕슱扔쉒慪䝫䶏祖瘬㚿</w:t>
      </w:r>
      <w:r>
        <w:rPr/>
        <w:t>ⲻ</w:t>
      </w:r>
      <w:r>
        <w:rPr/>
        <w:t>㝁㬲㈱砨湰畏쉡숸╃儲싂䥴氪响갻⴪㕌捒숪繊硧ꅃ丸浞ㅤ쉰쉭噪滂</w:t>
      </w:r>
      <w:r>
        <w:rPr/>
        <w:t>⣂</w:t>
      </w:r>
      <w:r>
        <w:rPr/>
        <w:t>堦걆뭩ꥥ⪣櫂坠微㨯楧头⎬䕬뽚徻숦㡣灶슬噏쉆內弻䌯夽</w:t>
      </w:r>
      <w:r>
        <w:rPr/>
        <w:t>Ɽ</w:t>
      </w:r>
      <w:r>
        <w:rPr/>
        <w:t>꧂⑖</w:t>
      </w:r>
      <w:r>
        <w:rPr/>
        <w:t>䐰桔䬱ꄩ뭄깗䀪炡兣奐梡穐걡㙒</w:t>
      </w:r>
      <w:r>
        <w:rPr/>
        <w:t>ⶮ</w:t>
      </w:r>
      <w:r>
        <w:rPr/>
        <w:t>梬彤숶⦻硗♳싂ꌽ漱</w:t>
      </w:r>
    </w:p>
    <w:p>
      <w:pPr>
        <w:pStyle w:val="PreformattedText"/>
        <w:bidi w:val="0"/>
        <w:spacing w:before="0" w:after="0"/>
        <w:jc w:val="left"/>
        <w:rPr/>
      </w:pPr>
      <w:r>
        <w:rPr/>
        <w:t>戳潾纏</w:t>
      </w:r>
      <w:r>
        <w:rPr/>
        <w:t>ꔴ</w:t>
      </w:r>
      <w:r>
        <w:rPr/>
        <w:t>ꥰ䩩㭈恭圥쉄㡂뽃䭚娴㥾唦䅓䡵쉹汤⍔㚩껂祊櫂곂噅䓂摹噅㩀厮捳쉗긣其⽡灵礸뇃堷쉔⩸㪻</w:t>
      </w:r>
      <w:r>
        <w:rPr/>
        <w:t>Ⱔ</w:t>
      </w:r>
      <w:r>
        <w:rPr/>
        <w:t>㘲䩓</w:t>
      </w:r>
      <w:r>
        <w:rPr/>
        <w:t>ⵟ</w:t>
      </w:r>
      <w:r>
        <w:rPr/>
        <w:t>何㙤偊㝏</w:t>
      </w:r>
      <w:r>
        <w:rPr/>
        <w:t>ⵅ</w:t>
      </w:r>
      <w:r>
        <w:rPr/>
        <w:t>洽⛂塦呁숽녞쉂싂辩敯쉲</w:t>
      </w:r>
      <w:r>
        <w:rPr/>
        <w:t>⡎</w:t>
      </w:r>
      <w:r>
        <w:rPr/>
        <w:t>湤丫⫎坬㷂꥔漺땶ㄩ墮硏쉠⪬♘ㅫ塕☳匱녑</w:t>
      </w:r>
      <w:r>
        <w:rPr/>
        <w:t>ⰶ</w:t>
      </w:r>
      <w:r>
        <w:rPr/>
        <w:t>ꍟ쉬㥠㡄䆥旎㝹殱哂偁땮㩑䤤㒣捫╺⥸纵杞杣㜥瑎嫂숸侩꥞潘숫␷ざ湥␺愦瘱灠춥栶㎡䰦㚵⩶攲숽汯䝩㇂偃컂⩆䬸딴칩ㅀ睴牀㊿未敹㑷놩瞿䉩쉖⫂䗂싃哂⑷䛍縵摈넬썳땐◎⯂</w:t>
      </w:r>
      <w:r>
        <w:rPr/>
        <w:t>ⱁ</w:t>
      </w:r>
      <w:r>
        <w:rPr/>
        <w:t>兏捣懂딯</w:t>
      </w:r>
      <w:r>
        <w:rPr/>
        <w:t>Ɫ</w:t>
      </w:r>
      <w:r>
        <w:rPr/>
        <w:t>梩㵋ꇂ䛂⥈⛂參頮慟珂机漦喻杷晲桋숦㝈湸䕂娥矎䅎숲숻末摢㉵䱢䧂쉖숣你歵⭃滂䦿牅哂猷潟夳噆瑷캮숪쉯冩♭䭈啖〈䈦싂晘囂ꅓ⽑䔣⹞姂䥐䛃</w:t>
      </w:r>
      <w:r>
        <w:rPr/>
        <w:t>ꖬ</w:t>
      </w:r>
      <w:r>
        <w:rPr/>
        <w:t>昫永䠺㕐⬺䀰㥷싂걺杺㍖싂帩焯㩴乊頫☯⥎磂敔쉲㷂슡㵶⹋걨橉⼭뽲価</w:t>
      </w:r>
      <w:r>
        <w:rPr/>
        <w:t>Ⱚ</w:t>
      </w:r>
      <w:r>
        <w:rPr/>
        <w:t>嘮呈撩桓浙竂睯䄪걞⥥䙁깂桓伦擎刣</w:t>
      </w:r>
      <w:r>
        <w:rPr/>
        <w:t>ⵅ</w:t>
      </w:r>
      <w:r>
        <w:rPr/>
        <w:t>奁湌㬫幓칗</w:t>
      </w:r>
      <w:r>
        <w:rPr/>
        <w:t>ꥉ</w:t>
      </w:r>
      <w:r>
        <w:rPr/>
        <w:t>噐獨㶏숰榱噔묣硫哂濂슡㩘쉕强汎싂恈瀰묽輻輨轃榿祗盂㔫哂弩</w:t>
      </w:r>
      <w:r>
        <w:rPr/>
        <w:t>ⶏ</w:t>
      </w:r>
      <w:r>
        <w:rPr/>
        <w:t>㮩䕹楐轙쉳櫂灮娺䡸嗂桫䛍쉦弣⦣洨♇浣佩쉯슣甬旂</w:t>
      </w:r>
      <w:r>
        <w:rPr/>
        <w:t>ⶻ</w:t>
      </w:r>
      <w:r>
        <w:rPr/>
        <w:t>癎숱뽉坏椵捐쉾䴦숪礪単쉅恸딪㭪敳䰳噤敢쉧뼱ぉ㥋乤䚿칤ꇍ쉂⍅楴礫춣桐쉋迂楃瘰♺䉃묳牡㡯䱀䅍䘵帨땃⬩睊洶浓싍題䙗㜊电뭮䩬㴫爮㮻슩㡟吨칕쎱嗂䅐⼩</w:t>
      </w:r>
      <w:r>
        <w:rPr/>
        <w:t>ꦮ</w:t>
      </w:r>
      <w:r>
        <w:rPr/>
        <w:t>䐻녭</w:t>
      </w:r>
      <w:r>
        <w:rPr/>
        <w:t>꤯</w:t>
      </w:r>
      <w:r>
        <w:rPr/>
        <w:t>칃</w:t>
      </w:r>
      <w:r>
        <w:rPr/>
        <w:t>꤯</w:t>
      </w:r>
      <w:r>
        <w:rPr/>
        <w:t>机ꅂ渽㘲땣ㅣ긪湎䑋넲砪땖灦䧂欶䝕㧂뿃漩촮湂⭲搪係椦쉦垿瘹〬┰摗춮䥱쉳┵䏂䲵䲘</w:t>
      </w:r>
      <w:r>
        <w:rPr/>
        <w:t>ⱹ</w:t>
      </w:r>
      <w:r>
        <w:rPr/>
        <w:t>쵋␨枥倩便숦</w:t>
      </w:r>
      <w:r>
        <w:rPr/>
        <w:t>⵰</w:t>
      </w:r>
      <w:r>
        <w:rPr/>
        <w:t>䡑纱뽫⸷敓婬숷컂ꎥ슻㡇쌺놬뇎⦿槂쉑慉瑓䃂ꅲ桏䚘⥭懂⭥庬抿橘⿂ꄭ㥰⍐㠨╦媣䱡깤칙숹剂硌⩂夦숣⩃⭆湩⹲䱈坹싍┰画ギ</w:t>
      </w:r>
      <w:r>
        <w:rPr/>
        <w:t>ⱹ</w:t>
      </w:r>
      <w:r>
        <w:rPr/>
        <w:t>ꦩ</w:t>
      </w:r>
      <w:r>
        <w:rPr/>
        <w:t>䕵걲⑁乷䩦숸磂卐⪱ꎥꥯ䥴淃⽍⩵묮玩熩勂慡</w:t>
      </w:r>
      <w:r>
        <w:rPr/>
        <w:t>ꗂ</w:t>
      </w:r>
      <w:r>
        <w:rPr/>
        <w:t>䁤佊㊩澩桃ꏂ㕍渹䡇刪뮬䅄䡣䬣쉨㞥に塡挴</w:t>
      </w:r>
      <w:r>
        <w:rPr/>
        <w:t>ꕈ꥞</w:t>
      </w:r>
      <w:r>
        <w:rPr/>
        <w:t>旂獰乹㠽禘긣</w:t>
      </w:r>
      <w:r>
        <w:rPr/>
        <w:t>ⰹ</w:t>
      </w:r>
      <w:r>
        <w:rPr/>
        <w:t>桘㢩㊮</w:t>
      </w:r>
      <w:r>
        <w:rPr/>
        <w:t>꧂</w:t>
      </w:r>
      <w:r>
        <w:rPr/>
        <w:t>穢䍈㟂갱ꥫ溱㔲眲睳╯䎡ꍋ⿂⻂晴剎䙌쉉䨽挲吸攷썓皵숷㝔╪畯咣畖穨뿂玵瑨牧뭶</w:t>
      </w:r>
      <w:r>
        <w:rPr/>
        <w:t>ⵒ⩸</w:t>
      </w:r>
      <w:r>
        <w:rPr/>
        <w:t>䣍婲勂䰱쏂캏頺噄找쉾⥌瓂乕攽컂싂㒿剙剱숷䭌⨩久扣䀱穟䌫㍑</w:t>
      </w:r>
      <w:r>
        <w:rPr/>
        <w:t>⡞</w:t>
      </w:r>
      <w:r>
        <w:rPr/>
        <w:t>瀨灯婴捪恲䭎杅㪩佞汳숽갫坒䰹娳╀挻쉔䱚㡅⾏촴匹쉁琭氪ま㉐쵌昫捋癢㌱떩樱쉄</w:t>
      </w:r>
      <w:r>
        <w:rPr/>
        <w:t>꧃</w:t>
      </w:r>
      <w:r>
        <w:rPr/>
        <w:t>归놡쉉㩃搫恐瑲娪땞쉫䌻啦摂꥗</w:t>
      </w:r>
      <w:r>
        <w:rPr/>
        <w:t>Ⳃ</w:t>
      </w:r>
      <w:r>
        <w:rPr/>
        <w:t>ꔬ</w:t>
      </w:r>
      <w:r>
        <w:rPr/>
        <w:t>燂췍砬⥺係轍쌺澿渺掘輥䵑촱㩥滂갯䅾垥⤷뽕睏焪쉄Ⓜ┪湥䕫甭昻</w:t>
      </w:r>
      <w:r>
        <w:rPr/>
        <w:t>ⱐ</w:t>
      </w:r>
      <w:r>
        <w:rPr/>
        <w:t>渵䥅㍄灞頴䑄㡕⍺朴Ⓜ䩯㩬쉒</w:t>
      </w:r>
      <w:r>
        <w:rPr/>
        <w:t>⡬</w:t>
      </w:r>
      <w:r>
        <w:rPr/>
        <w:t>全⾥넵嘹침ꌲ焷</w:t>
      </w:r>
      <w:r>
        <w:rPr/>
        <w:t>⡴</w:t>
      </w:r>
      <w:r>
        <w:rPr/>
        <w:t>彐䲥⛂⑂䦻</w:t>
      </w:r>
      <w:r>
        <w:rPr/>
        <w:t>⡯</w:t>
      </w:r>
      <w:r>
        <w:rPr/>
        <w:t>瓂╾強抿╭悿뽙긵橈惂瑹印쉔䛂決ヂ到땫䩺捹ㆬ瞡乢捇</w:t>
      </w:r>
      <w:r>
        <w:rPr/>
        <w:t>ꕐ</w:t>
      </w:r>
      <w:r>
        <w:rPr/>
        <w:t>䡏㷂梩嘹旂䈪挤녘䞩䁒湰ꥴ</w:t>
      </w:r>
      <w:r>
        <w:rPr/>
        <w:t>ⶻ</w:t>
      </w:r>
      <w:r>
        <w:rPr/>
        <w:t>揂䔻墱漶㡩</w:t>
      </w:r>
      <w:r>
        <w:rPr/>
        <w:t>ꔪ</w:t>
      </w:r>
      <w:r>
        <w:rPr/>
        <w:t>쉂숮剮塅冩춏焷㝃卯彬橸曍⩮爬灤牫쉟㭢扱䨰䄹䰩䥯</w:t>
      </w:r>
      <w:r>
        <w:rPr/>
        <w:t>⠥</w:t>
      </w:r>
      <w:r>
        <w:rPr/>
        <w:t>啄뽺庬扯挲圭欬쉓浘⑄䩥┶㬫帩迂恟熏繖捒瑨딪䈣琺숬揂煠䭐녖敊</w:t>
      </w:r>
      <w:r>
        <w:rPr/>
        <w:t>ꕗ</w:t>
      </w:r>
      <w:r>
        <w:rPr/>
        <w:t>⿂㉚敊枩䙌噮숸╯噑녀</w:t>
      </w:r>
      <w:r>
        <w:rPr/>
        <w:t>ⵌ</w:t>
      </w:r>
      <w:r>
        <w:rPr/>
        <w:t>䠷㝄琪歘制䑅熱ꍕ塴㭚</w:t>
      </w:r>
      <w:r>
        <w:rPr/>
        <w:t>⡨</w:t>
      </w:r>
      <w:r>
        <w:rPr/>
        <w:t>婐慟潐兊䜫眲쉱싃⥘㴱걁歆壂⥉䜫⪻䝐䓂</w:t>
      </w:r>
      <w:r>
        <w:rPr/>
        <w:t>ꕙ</w:t>
      </w:r>
      <w:r>
        <w:rPr/>
        <w:t>䰮쉃湵쉣桯婨슥</w:t>
      </w:r>
      <w:r>
        <w:rPr/>
        <w:t>ⱹ⫂</w:t>
      </w:r>
      <w:r>
        <w:rPr/>
        <w:t>쵃悩她䤬劻䴥祈兄䘤夊䭢坉噊汰䥟뿂⍎慴瑔潋儺䤭楢뭫浔癴䈰塐ꆣ㘪帣慯係柍奴何⨭漺♅塞⬨䁲뭄墿⻂슱䕂䉀␹摴獞䛃搲</w:t>
      </w:r>
      <w:r>
        <w:rPr/>
        <w:t>ⱸ</w:t>
      </w:r>
      <w:r>
        <w:rPr/>
        <w:t>숪</w:t>
      </w:r>
      <w:r>
        <w:rPr/>
        <w:t>ꕡ</w:t>
      </w:r>
      <w:r>
        <w:rPr/>
        <w:t>竂ㅷ⭂噢㘽</w:t>
      </w:r>
      <w:r>
        <w:rPr/>
        <w:t>ꕒ</w:t>
      </w:r>
      <w:r>
        <w:rPr/>
        <w:t>お䱟呾쉘悱䟂偸쉠捅坦㤸䤰㭹쉁县숲敞怦娭숬ꥮ晫</w:t>
      </w:r>
      <w:r>
        <w:rPr/>
        <w:t>ⷃ</w:t>
      </w:r>
      <w:r>
        <w:rPr/>
        <w:t>ㅯ쉇⛎堳䍳㑪焵恗幓⩾㵚䄫⵭喵녶剧䵆ꇂ숹㭺媥䤣⍈彾䙠㘦夫㥳䈺傘겱攪㯂漲쎏䐱硘</w:t>
      </w:r>
      <w:r>
        <w:rPr/>
        <w:t>꧂</w:t>
      </w:r>
      <w:r>
        <w:rPr/>
        <w:t>慅㩀獍⑞浤区啢습栬쉶칥쉧畫稵䘰獁奣硚噊싍⩉㬥⨸♞╸喿潵쉷</w:t>
      </w:r>
      <w:r>
        <w:rPr/>
        <w:t>Ɒ</w:t>
      </w:r>
      <w:r>
        <w:rPr/>
        <w:t>瘷쉒乯轤坰㟂䕩䰲╭摲䰸墘䜰싂╅昺깰⼴书磂绂䍾祍䖏祠湠穋뼲㴩⎱䑫穹쉇ㅉ숳倣쉥</w:t>
      </w:r>
      <w:r>
        <w:rPr/>
        <w:t>ꕆ꧂</w:t>
      </w:r>
      <w:r>
        <w:rPr/>
        <w:t>祄墥䵃땩ꅓ懂䉙㩹呵㭮⒱쵂轆䴸쉙呭</w:t>
      </w:r>
      <w:r>
        <w:rPr/>
        <w:t>ꦏ</w:t>
      </w:r>
      <w:r>
        <w:rPr/>
        <w:t>㵥♘㑕깗伥㥪ꍗ埂㌹匪䧂䤪㥍䃂橮恋橓䝴矍徣쉵瘥殱ㅀ㍗㕤態䨸ㄴ愭暏⫍塧㕕潊樥廂䐴㝩䵂쉰숹㩤呾熏㏍쉅䕃㗂ず戭䷂䁧㬪㥬䣂곂⭉걧䚱㥫䐳싂䟂⽫⭵㧂⺵埂慴⭄슘縯湫⩶太㘮恑뾱</w:t>
      </w:r>
      <w:r>
        <w:rPr/>
        <w:t>ꦩ</w:t>
      </w:r>
      <w:r>
        <w:rPr/>
        <w:t>稵䛃徻額㤷슩毂睟毂獡噙믂쉫䑐㠪喘䙃</w:t>
      </w:r>
      <w:r>
        <w:rPr/>
        <w:t>ꖏ</w:t>
      </w:r>
      <w:r>
        <w:rPr/>
        <w:t>佬啩䢻䝴숯稳僂</w:t>
      </w:r>
      <w:r>
        <w:rPr/>
        <w:t>ꥅ</w:t>
      </w:r>
      <w:r>
        <w:rPr/>
        <w:t>澮烂썋湹츮䱾䠷딯畐긥쎩쉯浍繐眮痂㷎䙥㭧숦숤枥䱠ꄫ㭢机䵣㙨幰媣玬堤噑泎祈睸䡷弦櫂䰦⹀严쉧弰犡䉘䙟稦숺</w:t>
      </w:r>
      <w:r>
        <w:rPr/>
        <w:t>⡾</w:t>
      </w:r>
      <w:r>
        <w:rPr/>
        <w:t>뭳丱䥈╭딤㶏뭘怭䌺㇂啐</w:t>
      </w:r>
      <w:r>
        <w:rPr/>
        <w:t>ꔫ</w:t>
      </w:r>
      <w:r>
        <w:rPr/>
        <w:t>慦桧⑶⩥쉤㵴搬</w:t>
      </w:r>
      <w:r>
        <w:rPr/>
        <w:t>ꕯ</w:t>
      </w:r>
      <w:r>
        <w:rPr/>
        <w:t>桟⩵䚮뭡䰷埂㭫杴</w:t>
      </w:r>
      <w:r>
        <w:rPr/>
        <w:t>⠽</w:t>
      </w:r>
      <w:r>
        <w:rPr/>
        <w:t>旂猦煸㤽棂湠㈰捆ㅄ䑡⩡呃扁塲兴济㡨싂⩊쉞땊㇂쉠啟劏敧㝖氶潊婩㚮亻浭㷂㙈쉉奏爭⧂敕塃辻兆幈㑩뭹稹噶</w:t>
      </w:r>
      <w:r>
        <w:rPr/>
        <w:t>ⱄ</w:t>
      </w:r>
      <w:r>
        <w:rPr/>
        <w:t>縻⌳⻂㐸䲬帻吸싎杗癗坳䛂灁別䳂畘숲穰兒䥇祶煡轣橓佱⩌ꅾ竍녩䛂걕栬⹷뮥乓숷敤熻伤⤩⩷㡨兊숹깍狂㑉乎填䂩湮㮱幨뽦䕏䡹땋熻䡡䇂却楀䰥搤〪㖏겡恃싂쉡恵曂䉧䱵お捰繇㕥摍㤊十쉠녫췃憥珍䭱깋㙤숭㥴쉈㭓䡹拂猶쉘卹䖣来츯扅瓂毂쵏䉾揂愷漮䁦껎ꍍ슘䡌坭轁ꌭ䅓眦</w:t>
      </w:r>
      <w:r>
        <w:rPr/>
        <w:t>꧂</w:t>
      </w:r>
      <w:r>
        <w:rPr/>
        <w:t>渥ꌮ䯂䆏䧂쉓㞘䶮쉁城辮ꅌ繈桾撩떻⽅⧂㧂頣䍴癓녕眥椮</w:t>
      </w:r>
      <w:r>
        <w:rPr/>
        <w:t>ꖮ</w:t>
      </w:r>
      <w:r>
        <w:rPr/>
        <w:t>䝔䀴ꎩ쉉拍쉃쉞⹆磂⻂轤㉲癰㤪쉈橰拂쉡썫硇┽䢏</w:t>
      </w:r>
      <w:r>
        <w:rPr/>
        <w:t>ⶩ</w:t>
      </w:r>
      <w:r>
        <w:rPr/>
        <w:t>硲塅슬㙲㬱㏂晵歯썇䉔꥕㨩ꍬ倮⾵眯㈴䱟췂㶻輩䅋繤숤㉲⦮䜴呂㥘削㩏</w:t>
      </w:r>
      <w:r>
        <w:rPr/>
        <w:t>ⶏ⭢</w:t>
      </w:r>
      <w:r>
        <w:rPr/>
        <w:t>㌯썄쌪</w:t>
      </w:r>
      <w:r>
        <w:rPr/>
        <w:t>⵰</w:t>
      </w:r>
      <w:r>
        <w:rPr/>
        <w:t>暥쵖幬汨뽈礶樱┷畞畳䶘櫂偕輵穏㌵塹䳂ㅫ䕴쉰쉁㥌䱇匬㕏輩ꥺ싂啃숥戵椯幯灊</w:t>
      </w:r>
      <w:r>
        <w:rPr/>
        <w:t>⣂</w:t>
      </w:r>
      <w:r>
        <w:rPr/>
        <w:t>兌</w:t>
      </w:r>
      <w:r>
        <w:rPr/>
        <w:t>⡷</w:t>
      </w:r>
      <w:r>
        <w:rPr/>
        <w:t>壃</w:t>
      </w:r>
      <w:r>
        <w:rPr/>
        <w:t>ꦵ◂ꤱ</w:t>
      </w:r>
      <w:r>
        <w:rPr/>
        <w:t>ⱓ</w:t>
      </w:r>
      <w:r>
        <w:rPr/>
        <w:t>ꍠ䡊椪珃㥰쉅䥫䍡睠</w:t>
      </w:r>
      <w:r>
        <w:rPr/>
        <w:t>ꕧ</w:t>
      </w:r>
      <w:r>
        <w:rPr/>
        <w:t>걇甽䧂┮㍔걋慩슣睥燂걐卵㌻땴〽弬形恨䝷亩歾塇⏎拂嘲ꍁ숦╠祗㉎挤쉵旂搳埂願㖥㩴浱娴灙䱙㠯䵫汮썩掻㨻獨䅥숸숫䵰쵎</w:t>
      </w:r>
      <w:r>
        <w:rPr/>
        <w:t>ꥆ</w:t>
      </w:r>
      <w:r>
        <w:rPr/>
        <w:t>媡䱔숻⤪췂쉃딫昸䍞嚥牔摭</w:t>
      </w:r>
      <w:r>
        <w:rPr/>
        <w:t>⡫</w:t>
      </w:r>
      <w:r>
        <w:rPr/>
        <w:t>ꥮ汘㇂け䀫넳㐱䅪圪㓂⼴숭暥쉰䑔歷洱쉆치㝋</w:t>
      </w:r>
      <w:r>
        <w:rPr/>
        <w:t>ⱎ</w:t>
      </w:r>
      <w:r>
        <w:rPr/>
        <w:t>㑪忂煷祱쉃䣂쉕祍╎ꎩ恁</w:t>
      </w:r>
      <w:r>
        <w:rPr/>
        <w:t>ꥇ</w:t>
      </w:r>
      <w:r>
        <w:rPr/>
        <w:t>䝶땮⧂䧍뮡䴣噫婸쎿㭂塪啒쉁勂祺毂♓쉰</w:t>
      </w:r>
      <w:r>
        <w:rPr/>
        <w:t>ⵥ</w:t>
      </w:r>
      <w:r>
        <w:rPr/>
        <w:t>ꥦ妣庮숦濂物慯䁖幋泂䪩奢㵘橈礶쉎ㅨ㭌쉵♀仂吣晙</w:t>
      </w:r>
      <w:r>
        <w:rPr/>
        <w:t>ꤴ</w:t>
      </w:r>
      <w:r>
        <w:rPr/>
        <w:t>긹슮뼱䑡橄湌晗</w:t>
      </w:r>
      <w:r>
        <w:rPr/>
        <w:t>ⲥ</w:t>
      </w:r>
      <w:r>
        <w:rPr/>
        <w:t>癤㡤쉕顟楬쉈晹捚倶捲칏뭔桨珂慺浗㛂瞘㣂⍤瘻ꍃ繡䦘忂颿⤹㩴㩺♟慲㭫㤩䍁⥘</w:t>
      </w:r>
      <w:r>
        <w:rPr/>
        <w:t>ⱉ</w:t>
      </w:r>
      <w:r>
        <w:rPr/>
        <w:t>쉾㥬禣刽칓㝄껂㘫沱㐯伷䐪</w:t>
      </w:r>
      <w:r>
        <w:rPr/>
        <w:t>ⲥ</w:t>
      </w:r>
      <w:r>
        <w:rPr/>
        <w:t>䁕䘤䧂쉃捬䩖帺呷㵎扏頪㉮輱뼸噉歧⌥䱓畫儶柂捞쏂걨땀倴촽㕖⤪塂㵖⸺⧂ꅬ쉆㛂䠶싂欤末硆揂侥䄵勂畣䤤慸廂쉈㦡⹵嚣쉘伳</w:t>
      </w:r>
      <w:r>
        <w:rPr/>
        <w:t>ꗎ</w:t>
      </w:r>
      <w:r>
        <w:rPr/>
        <w:t>숮䙷쉍眪뗂橨⍳㥥㎮瑟⨽攪⍲ㅢ欴䜺具䚥畠슻颣塄촱婹㘥档て⥒⸥橇佒捗슣䤴ㆵ恇</w:t>
      </w:r>
      <w:r>
        <w:rPr/>
        <w:t>ꤣ</w:t>
      </w:r>
      <w:r>
        <w:rPr/>
        <w:t>컂깫户痂䍂꺣玱⑧⼹㑴㝧幆悻偉昻쉕쉟㉹坃숤䭟䖱烂氵祦캣幥⨣廂煓楞䵖幔䉸䶥楶슏攨ꄊ쉢㙘氭喱㝪瀣仂棂㔫䵡⧎깵⸱䵋携偹椫敞⹹쉥떿瑸㕫噒ネ㑘츪䰦뮻쉁뭓刣싂숩盂杵㯃辱潐쉖摵</w:t>
      </w:r>
      <w:r>
        <w:rPr/>
        <w:t>꧂</w:t>
      </w:r>
      <w:r>
        <w:rPr/>
        <w:t>䨱무䠩湙乀㭵㥤䮬浗㑤쉇湁健㓂坥婫</w:t>
      </w:r>
      <w:r>
        <w:rPr/>
        <w:t>ꤩ␺</w:t>
      </w:r>
      <w:r>
        <w:rPr/>
        <w:t>뮬㊵쉟甪쉑䠮⿂䥁礫潋㥑䠪穋瞥䩲</w:t>
      </w:r>
      <w:r>
        <w:rPr/>
        <w:t>ꔹ⥭</w:t>
      </w:r>
      <w:r>
        <w:rPr/>
        <w:t>扡㈪</w:t>
      </w:r>
      <w:r>
        <w:rPr/>
        <w:t>ꖱ</w:t>
      </w:r>
      <w:r>
        <w:rPr/>
        <w:t>䵔⌷乶玩뭳╇㯂夶</w:t>
      </w:r>
      <w:r>
        <w:rPr/>
        <w:t>꧃⎵</w:t>
      </w:r>
      <w:r>
        <w:rPr/>
        <w:t>桬쉞卍㡢䵰暩</w:t>
      </w:r>
      <w:r>
        <w:rPr/>
        <w:t>⢥</w:t>
      </w:r>
      <w:r>
        <w:rPr/>
        <w:t>欯쉬땩㑌琭婎熮䕍땙⽰歚噘穢䕺䌸繋椶</w:t>
      </w:r>
      <w:r>
        <w:rPr/>
        <w:t>ꥏ</w:t>
      </w:r>
      <w:r>
        <w:rPr/>
        <w:t>䡔猥싂来佚쉯氻ꇂ砤桱╍炘濍硹濍楤ㅵ</w:t>
      </w:r>
      <w:r>
        <w:rPr/>
        <w:t>ꕣ</w:t>
      </w:r>
      <w:r>
        <w:rPr/>
        <w:t>歰⭋汩┫㝟㐻쉡患玣䍓㥾眥檡겵轀扌噊䟃싂瑩偳ㄪ쉒숨渱꥗䅨ꍇ䈤슿稪瑃</w:t>
      </w:r>
      <w:r>
        <w:rPr/>
        <w:t>ⷂ</w:t>
      </w:r>
      <w:r>
        <w:rPr/>
        <w:t>捾噕烂禬〨㮩숨浶㨲恪쉒㏂뾩</w:t>
      </w:r>
      <w:r>
        <w:rPr/>
        <w:t>ꗂ⥰</w:t>
      </w:r>
      <w:r>
        <w:rPr/>
        <w:t>㭋ꌵ䍍佧縤剷术</w:t>
      </w:r>
      <w:r>
        <w:rPr/>
        <w:t>Ⱝ</w:t>
      </w:r>
      <w:r>
        <w:rPr/>
        <w:t>摐愩猦</w:t>
      </w:r>
      <w:r>
        <w:rPr/>
        <w:t>⠪</w:t>
      </w:r>
      <w:r>
        <w:rPr/>
        <w:t>殣怣뽤䝢梏塇䎣⼴⩎竂瑊쉁슮䕹ꄷ⸲</w:t>
      </w:r>
      <w:r>
        <w:rPr/>
        <w:t>ꦵ</w:t>
      </w:r>
      <w:r>
        <w:rPr/>
        <w:t>幄뿃弥坖</w:t>
      </w:r>
      <w:r>
        <w:rPr/>
        <w:t>⡱⩟</w:t>
      </w:r>
      <w:r>
        <w:rPr/>
        <w:t>繗圳♄㡉搫Ⓜ頤⨦䙦绂䐸숦婋勂㪡깴䑲㌩</w:t>
      </w:r>
      <w:r>
        <w:rPr/>
        <w:t>Ⱙ⍣</w:t>
      </w:r>
      <w:r>
        <w:rPr/>
        <w:t>淂</w:t>
      </w:r>
      <w:r>
        <w:rPr/>
        <w:t>ꤣ</w:t>
      </w:r>
      <w:r>
        <w:rPr/>
        <w:t>䀱䡨ꌬ숲摒牶ꥶ橳䩃䩺顩獇ㄮ䁑⍕迂⥶⥗歘ꅸ攬䩪쉍⵵迎╟</w:t>
      </w:r>
      <w:r>
        <w:rPr/>
        <w:t>ꤣ⭶</w:t>
      </w:r>
      <w:r>
        <w:rPr/>
        <w:t>숸勂浦练䥪숹</w:t>
      </w:r>
      <w:r>
        <w:rPr/>
        <w:t>ꕏ</w:t>
      </w:r>
      <w:r>
        <w:rPr/>
        <w:t>䠪祙뼣株佇믂硂⹸㛂╴摟㷃未䁭䴸䣂⍊뽰⸮暵璥숭偟</w:t>
      </w:r>
      <w:r>
        <w:rPr/>
        <w:t>Ⳏ</w:t>
      </w:r>
      <w:r>
        <w:rPr/>
        <w:t>奋〫⽲췂奓坠㑁彧〬獞㧂까⹄砵慑ꏂ枥婎汉效⸪컍숲画栶䩇䱡癲㕸䌶Ⓜ乞灣䭾畫佲♊땬呈슥佸灈恓珂</w:t>
      </w:r>
      <w:r>
        <w:rPr/>
        <w:t>ꦥ</w:t>
      </w:r>
      <w:r>
        <w:rPr/>
        <w:t>姂礥塖䥯</w:t>
      </w:r>
      <w:r>
        <w:rPr/>
        <w:t>ꗂ⸦</w:t>
      </w:r>
      <w:r>
        <w:rPr/>
        <w:t>摺剖輬㑍噍☱挽⩣⤭滂㭤㈲쎬䈰츰┪廂ꥷ습</w:t>
      </w:r>
      <w:r>
        <w:rPr/>
        <w:t>ꕙ⛂</w:t>
      </w:r>
      <w:r>
        <w:rPr/>
        <w:t>忂⥋⵮䡌쉂桩呭㨫</w:t>
      </w:r>
      <w:r>
        <w:rPr/>
        <w:t>꧂</w:t>
      </w:r>
      <w:r>
        <w:rPr/>
        <w:t>쉱</w:t>
      </w:r>
      <w:r>
        <w:rPr/>
        <w:t>ⱎ</w:t>
      </w:r>
      <w:r>
        <w:rPr/>
        <w:t>睯慨♳磂帪╲獩杶ヂ猱녀┦䪬捁㥈깋眵㝧爱녁瀻祋쵠櫂⪻ꅥ步썡㝃汔䡣漮㶮</w:t>
      </w:r>
      <w:r>
        <w:rPr/>
        <w:t>ⵒ</w:t>
      </w:r>
      <w:r>
        <w:rPr/>
        <w:t>뭥潔穟奪쉓坡灥扷⏂愺兴䡌䙵秂唵칦쉳䝂</w:t>
      </w:r>
      <w:r>
        <w:rPr/>
        <w:t>ⲩ</w:t>
      </w:r>
      <w:r>
        <w:rPr/>
        <w:t>失㉯去츮㞵戤</w:t>
      </w:r>
      <w:r>
        <w:rPr/>
        <w:t>⠤</w:t>
      </w:r>
      <w:r>
        <w:rPr/>
        <w:t>儵灐嚥祔瘷硬愤</w:t>
      </w:r>
      <w:r>
        <w:rPr/>
        <w:t>ꤱ</w:t>
      </w:r>
      <w:r>
        <w:rPr/>
        <w:t>嘸妏甲㜹깁</w:t>
      </w:r>
      <w:r>
        <w:rPr/>
        <w:t>ꤱ</w:t>
      </w:r>
      <w:r>
        <w:rPr/>
        <w:t>䱞捬䮮⺵䂿匪⸦츫か坷䁷⺿港獦쌷㷂斻쉙匱</w:t>
      </w:r>
      <w:r>
        <w:rPr/>
        <w:t>⡭</w:t>
      </w:r>
      <w:r>
        <w:rPr/>
        <w:t>㘺칭橷⩍⵨硒䮮쉞悡盂杭堮⍾煸㣂⑖稸癞⥳縬㤬뮣쵳穢勂⭣쉊㍐㭕㝆㢮슿㑓숫汄</w:t>
      </w:r>
      <w:r>
        <w:rPr/>
        <w:t>ⳍ</w:t>
      </w:r>
      <w:r>
        <w:rPr/>
        <w:t>㌥吊䍟偄㤺⹤䤵⛂擂祚婂䍋䕠┪㨣촨⻂獾⌬煾깟奐䖵䘴╔㊱严瑣也繃掻쎏䴱睅⥉歐캬轪垬䬮恤딤쉢⚱癵쉩夻쉏쵙</w:t>
      </w:r>
      <w:r>
        <w:rPr/>
        <w:t>ⵑ</w:t>
      </w:r>
      <w:r>
        <w:rPr/>
        <w:t>硶风泂熻녁ꅱ</w:t>
      </w:r>
      <w:r>
        <w:rPr/>
        <w:t>ꤹ</w:t>
      </w:r>
      <w:r>
        <w:rPr/>
        <w:t>樬䝐瑶㟍久쉫</w:t>
      </w:r>
      <w:r>
        <w:rPr/>
        <w:t>ꖮ⍈</w:t>
      </w:r>
      <w:r>
        <w:rPr/>
        <w:t>撣奓奬呚桏겏㝰䙶㴳㭰슬㩖</w:t>
      </w:r>
      <w:r>
        <w:rPr/>
        <w:t>ꔺ</w:t>
      </w:r>
      <w:r>
        <w:rPr/>
        <w:t>圯⹪쵤䄺⦘⍧슥숥䡗㜲ꥵ숷㣂港癬䑰ꏂ⹶睲䕃싎㈨⍶撣㞩땳扮昰恀吻⼸歊뭁䉘ꥵ슩搳㞻瑚쵢녔쉠⿃㜷㙀쉦忂ꍘ⨯䔷噗汊</w:t>
      </w:r>
      <w:r>
        <w:rPr/>
        <w:t>⡦</w:t>
      </w:r>
      <w:r>
        <w:rPr/>
        <w:t>깫쉌뿂睚悘⦥</w:t>
      </w:r>
      <w:r>
        <w:rPr/>
        <w:t>⠸</w:t>
      </w:r>
      <w:r>
        <w:rPr/>
        <w:t>쉪쉥䝯䉦숪位♺㕡揂䱤撥䷂♖浌楙䐸顖䰰塙㉀睔〈쉈䱱싂㉵橐쉟儽</w:t>
      </w:r>
      <w:r>
        <w:rPr/>
        <w:t>⡭</w:t>
      </w:r>
      <w:r>
        <w:rPr/>
        <w:t>䮡橮습姂䍖㮘쵹獾㝡</w:t>
      </w:r>
      <w:r>
        <w:rPr/>
        <w:t>ⰵ</w:t>
      </w:r>
      <w:r>
        <w:rPr/>
        <w:t>䅫</w:t>
      </w:r>
      <w:r>
        <w:rPr/>
        <w:t>ꖘ</w:t>
      </w:r>
      <w:r>
        <w:rPr/>
        <w:t>究쉯䉢瓂㑩䡊⽃</w:t>
      </w:r>
      <w:r>
        <w:rPr/>
        <w:t>Ⱳ</w:t>
      </w:r>
      <w:r>
        <w:rPr/>
        <w:t>侘⿂</w:t>
      </w:r>
      <w:r>
        <w:rPr/>
        <w:t>ⱴ</w:t>
      </w:r>
      <w:r>
        <w:rPr/>
        <w:t>䅗灌唣숪楱樫犮㥞㩢ꎬ漬颿渺偲ꥠ䁣䍞稬公兠橚㌪彥佂썴</w:t>
      </w:r>
      <w:r>
        <w:rPr/>
        <w:t>ⵧ╳</w:t>
      </w:r>
      <w:r>
        <w:rPr/>
        <w:t>浭祭久쉈걂ꍧ泂땁㈵㚿勂뽟</w:t>
      </w:r>
      <w:r>
        <w:rPr/>
        <w:t>ꕖ</w:t>
      </w:r>
      <w:r>
        <w:rPr/>
        <w:t>쉤ꥶ㕃牄戨숤穞⍄㣂ꥫ䅄䉒呈ꍆ灷╄泂繥㍞쵺池䝴㔺㝖㔬쌤枱㡒㙇侣䕁椫쉐坱灕</w:t>
      </w:r>
      <w:r>
        <w:rPr/>
        <w:t>⡏</w:t>
      </w:r>
      <w:r>
        <w:rPr/>
        <w:t>懂柂愤瘭焸漴㣂</w:t>
      </w:r>
      <w:r>
        <w:rPr/>
        <w:t>ꔽ</w:t>
      </w:r>
      <w:r>
        <w:rPr/>
        <w:t>瓍悬婴っ㐪쉉㛂繈숵⑾ꇂ곂ㅰ涩䈱妘쉓竂塾竂㙱층㕭皿칶佷楪䔶摳獧䱹瑡勂뾱㘸</w:t>
      </w:r>
      <w:r>
        <w:rPr/>
        <w:t>ⰽ</w:t>
      </w:r>
      <w:r>
        <w:rPr/>
        <w:t>勂㑒꥕ꄮ敱挥갷歵䁣潪⼸匩㡮刱塤樲婫䙸牤䅮奬슘呃⫂䌸ⸯ愤堬꺥㠤⧎盂䣂䞡䙀쏃从漺滎ꄨ싂땱ꆩ唫嫃䙎숴㇂촵磂顤刴畬乆䭁</w:t>
      </w:r>
      <w:r>
        <w:rPr/>
        <w:t>ꖘ</w:t>
      </w:r>
      <w:r>
        <w:rPr/>
        <w:t>䕧䞥礶卶</w:t>
      </w:r>
      <w:r>
        <w:rPr/>
        <w:t>ⰽ꤮</w:t>
      </w:r>
      <w:r>
        <w:rPr/>
        <w:t>䁉</w:t>
      </w:r>
      <w:r>
        <w:rPr/>
        <w:t>ⱶ</w:t>
      </w:r>
      <w:r>
        <w:rPr/>
        <w:t>乌圤䱯㎱橡㒘㙮쉵畋䜽⒬⵳</w:t>
      </w:r>
      <w:r>
        <w:rPr/>
        <w:t>⡐</w:t>
      </w:r>
      <w:r>
        <w:rPr/>
        <w:t>凂䩚睏⥠⍰咣䅈䒵⹋쉺浶乱垘䕷㔵穂⽶䙆浟땅煍䣂䮥㡣쉺㍎琽⩒䝙㍈⚵ㅈ䩯䭔┭祦檡⭔䗂㡉걫奉顒癘剙晄딣垻⤱깫㑶瀻洳嫂䕾䘥煡䵎䑚敶厡</w:t>
      </w:r>
      <w:r>
        <w:rPr/>
        <w:t>ⵄ</w:t>
      </w:r>
      <w:r>
        <w:rPr/>
        <w:t>㓂㙣乆⭍儵摬漵祘䑟⑚䱢熣싃♦</w:t>
      </w:r>
      <w:r>
        <w:rPr/>
        <w:t>⠽</w:t>
      </w:r>
      <w:r>
        <w:rPr/>
        <w:t>쉉浆격柂䞩娲䲬껂梥</w:t>
      </w:r>
      <w:r>
        <w:rPr/>
        <w:t>ꥋ</w:t>
      </w:r>
      <w:r>
        <w:rPr/>
        <w:t>㔥㕞猯頲佮塶灸换㕋싂ㄪ␻</w:t>
      </w:r>
      <w:r>
        <w:rPr/>
        <w:t>Ⱕ</w:t>
      </w:r>
      <w:r>
        <w:rPr/>
        <w:t>쉈拂</w:t>
      </w:r>
      <w:r>
        <w:rPr/>
        <w:t>꤭</w:t>
      </w:r>
      <w:r>
        <w:rPr/>
        <w:t>彯쉌숭柂㮩濍䙃倪㑐嗂䍈慶晌愳碮㩲乗睊뗂䋂䤵硱權娤䉘椩伣갲䩖㔽佟䈵挣</w:t>
      </w:r>
      <w:r>
        <w:rPr/>
        <w:t>ꖱ</w:t>
      </w:r>
      <w:r>
        <w:rPr/>
        <w:t>〤곂氽潱䑾啢뭡䁑剂⑏슡硞슬⥷츯癭砯뼽囃扖礣꧎</w:t>
      </w:r>
      <w:r>
        <w:rPr/>
        <w:t>ꦏ</w:t>
      </w:r>
      <w:r>
        <w:rPr/>
        <w:t>欴</w:t>
      </w:r>
      <w:r>
        <w:rPr/>
        <w:t>⡋</w:t>
      </w:r>
      <w:r>
        <w:rPr/>
        <w:t>䙩㔤䐶뭾彰樽砫</w:t>
      </w:r>
      <w:r>
        <w:rPr/>
        <w:t>ⵇ</w:t>
      </w:r>
      <w:r>
        <w:rPr/>
        <w:t>氳桒楱礣㞻女쉴煷睔灉转䷂꥘歍쉾挳䬭㡯恡俍㔸愩擂执ꥤ㠻⹮뭵ꏂ㇂神禣긳怯彷쉸뮻쉐䦵睯頱䁎䦩ぴ迂禵⮿唱溘숴숭摺㉵稸拂䁊㑅ꅷ杬␺吪皥䗂惂块ꎿ磂㝖夤䶵厘쉁䇍牚繇䂏⪩⬻⹏䭐壂轰㑅䢩塁䧂勃</w:t>
      </w:r>
      <w:r>
        <w:rPr/>
        <w:t>꧂</w:t>
      </w:r>
      <w:r>
        <w:rPr/>
        <w:t>숩⍳愲䙂浭湟㙠婮쉋沱爲畐ㅃ</w:t>
      </w:r>
      <w:r>
        <w:rPr/>
        <w:t>Ⱚ</w:t>
      </w:r>
      <w:r>
        <w:rPr/>
        <w:t>⺱땾砦幪⥓ㅆ㞮瘯㐥㭘숪⩖䙗䯃佱䝒⩙䡖㙟⪣쉨灶歓</w:t>
      </w:r>
      <w:r>
        <w:rPr/>
        <w:t>ⲩ</w:t>
      </w:r>
      <w:r>
        <w:rPr/>
        <w:t>墩䱇칓犣燎㕈⭔䓃轠⭞橩ꎏ漵幑캩䚬樺攱慹쉥ㅑ⥍別곃偷灪䒥中悥卖쉲䬰녵参嚏䅏촹〽䨯狃㩁煭⥣捊䝋䴩㭱湈庩漭䙗䠶块挦쌹㞡숪顥㡨灖䂘䱃佡浀땸煵쉖쵭⹸ꄰ楙来ギ숬⺘䍏妏恕桗嗂㔳术徥䍯砫</w:t>
      </w:r>
      <w:r>
        <w:rPr/>
        <w:t>ꕹ</w:t>
      </w:r>
      <w:r>
        <w:rPr/>
        <w:t>䝒獷䝌㖻견⽰灆⸦愶穘湬癓⩙䙈쉧䡔쉥癊╪帣䤪牞炥稨㝺㩒</w:t>
      </w:r>
      <w:r>
        <w:rPr/>
        <w:t>ⵎ</w:t>
      </w:r>
      <w:r>
        <w:rPr/>
        <w:t>䎿</w:t>
      </w:r>
      <w:r>
        <w:rPr/>
        <w:t>⢩</w:t>
      </w:r>
      <w:r>
        <w:rPr/>
        <w:t>꧂</w:t>
      </w:r>
      <w:r>
        <w:rPr/>
        <w:t>捲䖿⮩싂卭轨兠♹⬭☨彞窡⥫磂汲炮仂䀯橳晖䑅뼯杀慤硣㬺挱촹樮張쉄싂쉑㔺⩷䍣攸썏숹佧㤤湠晈䮿䄥</w:t>
      </w:r>
      <w:r>
        <w:rPr/>
        <w:t>ⶮ⹗</w:t>
      </w:r>
      <w:r>
        <w:rPr/>
        <w:t>兯습洶칆⨥爥㋂⨰슩쌩숰묦眻넦슣쉓睥䝺쉑䢬떣깃⨶䕖㡇畁轟숹♋䠹싂쉄㙘⥙桮䂣㡾彸숪䦩搫㓂敚乣딣</w:t>
      </w:r>
      <w:r>
        <w:rPr/>
        <w:t>ⵚ</w:t>
      </w:r>
      <w:r>
        <w:rPr/>
        <w:t>爭ꍕ朸瑀愴⨫</w:t>
      </w:r>
      <w:r>
        <w:rPr/>
        <w:t>ⵧ</w:t>
      </w:r>
      <w:r>
        <w:rPr/>
        <w:t>䅣牦⨹甪습쉊칀兙ꏍ</w:t>
      </w:r>
      <w:r>
        <w:rPr/>
        <w:t>꧂</w:t>
      </w:r>
      <w:r>
        <w:rPr/>
        <w:t>ぅ⩧䚵숩숪硱偧瀰⬽㙫恄搨䭱䍁쉶玩䴦烂䨵晵㭦廍꺿歕哂䕈</w:t>
      </w:r>
      <w:r>
        <w:rPr/>
        <w:t>ꥎ</w:t>
      </w:r>
      <w:r>
        <w:rPr/>
        <w:t>ꅇ䗂迂⭍㦘漩序倭ꍶ䭃㝁캿䙄卆堤ㅈ弳칫祀넵䖡㇂䣂넹唤쉌䉲䋎癴㟂⻂礷晱⾡슩䈷泂</w:t>
      </w:r>
      <w:r>
        <w:rPr/>
        <w:t>꧃</w:t>
      </w:r>
      <w:r>
        <w:rPr/>
        <w:t>㕪䱄쉣⵲畔呈挦䩯慣ぺ㩳䣎슣硍⺏周䨬斬䍯䵑쉮䥰䁖㬴⌱䱷슱㨬啥繎ꥹꥸ恒渰칔㵏䥗㭡勂⾘㍅뗂樻浆쎬쉶㍶㡢⸰摺⌊쉃潯깾⯂쉫㤣卟䴸獏䌹ㅞ⬻㷂⌭⸱쉬⹹쉄器㴳䑞䔣숻땘㝬咻⼮炬桔汈攻䚻㵃䜦䰭䓂⪣쉧䝬挰弬숵执慬</w:t>
      </w:r>
      <w:r>
        <w:rPr/>
        <w:t>ꔭꕸ</w:t>
      </w:r>
      <w:r>
        <w:rPr/>
        <w:t>硂⌸㩨ꅔ⍾녯㈳娲슘쉮斩갲䒱䥓顐쉡싂쉡㡖ㄶ슩숯潥婮츷圪</w:t>
      </w:r>
      <w:r>
        <w:rPr/>
        <w:t>ꥊⶡ</w:t>
      </w:r>
      <w:r>
        <w:rPr/>
        <w:t>㕔쉰䑆淂쉭ꅏ싂숹灕䭞䕣쉢</w:t>
      </w:r>
      <w:r>
        <w:rPr/>
        <w:t>ⵘ</w:t>
      </w:r>
      <w:r>
        <w:rPr/>
        <w:t>곂㵡쉚</w:t>
      </w:r>
      <w:r>
        <w:rPr/>
        <w:t>꧂꤯</w:t>
      </w:r>
      <w:r>
        <w:rPr/>
        <w:t>뽆偖䝍⴪녥</w:t>
      </w:r>
      <w:r>
        <w:rPr/>
        <w:t>ⵑ</w:t>
      </w:r>
      <w:r>
        <w:rPr/>
        <w:t>乘⩆䬦쌭㵟轂䐤쉾␥潮ꍹ㩠轐ㄪ◍딹</w:t>
      </w:r>
      <w:r>
        <w:rPr/>
        <w:t>⵰ⵕ⌣</w:t>
      </w:r>
      <w:r>
        <w:rPr/>
        <w:t>忂洮쉲㟃顲灬㬸䤱</w:t>
      </w:r>
      <w:r>
        <w:rPr/>
        <w:t>ⵙ</w:t>
      </w:r>
      <w:r>
        <w:rPr/>
        <w:t>冘扚슥枻玘爤婇䔨䙎䫍뭺쉸佟㖩奋此㝏⥥숥塚뇂㯃䢏庻쉰㍌輪窏</w:t>
      </w:r>
      <w:r>
        <w:rPr/>
        <w:t>ꦣ♞</w:t>
      </w:r>
      <w:r>
        <w:rPr/>
        <w:t>卟㍲懂愯䑱㨷</w:t>
      </w:r>
      <w:r>
        <w:rPr/>
        <w:t>ⴱ</w:t>
      </w:r>
      <w:r>
        <w:rPr/>
        <w:t>䆬촵畯컂撻䍥歨祅</w:t>
      </w:r>
      <w:r>
        <w:rPr/>
        <w:t>ⵚ</w:t>
      </w:r>
      <w:r>
        <w:rPr/>
        <w:t>㇂숴썐</w:t>
      </w:r>
      <w:r>
        <w:rPr/>
        <w:t>⠤</w:t>
      </w:r>
      <w:r>
        <w:rPr/>
        <w:t>畇橞쉉塎䈬䄬</w:t>
      </w:r>
      <w:r>
        <w:rPr/>
        <w:t>⢩</w:t>
      </w:r>
      <w:r>
        <w:rPr/>
        <w:t>伲</w:t>
      </w:r>
      <w:r>
        <w:rPr/>
        <w:t>ⷂ</w:t>
      </w:r>
      <w:r>
        <w:rPr/>
        <w:t>⡯</w:t>
      </w:r>
      <w:r>
        <w:rPr/>
        <w:t>㇍뽢乱灁</w:t>
      </w:r>
      <w:r>
        <w:rPr/>
        <w:t>ꤹ</w:t>
      </w:r>
      <w:r>
        <w:rPr/>
        <w:t>ꅊ⾬壂伳晑ぢ쉊㟂쵲瑔瓂㙶磂ꥡ숨恙杁䚵䤵싂熮灾砯</w:t>
      </w:r>
      <w:r>
        <w:rPr/>
        <w:t>Ⳏ⥏</w:t>
      </w:r>
      <w:r>
        <w:rPr/>
        <w:t>ꥵ乒挤绂瀲坱싃숹塈♇䝢椯㍰䟂湂⹾</w:t>
      </w:r>
      <w:r>
        <w:rPr/>
        <w:t>ⰻ</w:t>
      </w:r>
      <w:r>
        <w:rPr/>
        <w:t>穊쉅</w:t>
      </w:r>
      <w:r>
        <w:rPr/>
        <w:t>ꔮ</w:t>
      </w:r>
      <w:r>
        <w:rPr/>
        <w:t>潋⧂犡偓喏䍏㶣癫䵘쉒纩忂塠磂㩠ꅏ晁㦱徻㪻畷汾䮮ィ⺥⼭䱕䡩쉳㴪㥺淃婂⩮㕪扇眬땃⥆䭥盃戴숸参漮⹁⎿슡뭞쉵怨瞵䁉쉲⾣숨⭁祉쉾⦻弽숯ꄻ䬳ꍀ딳땇</w:t>
      </w:r>
      <w:r>
        <w:rPr/>
        <w:t>⢡␲</w:t>
      </w:r>
      <w:r>
        <w:rPr/>
        <w:t>煆䈪걀㬬湂䍶〻⤮갪㮵僂쉠㥔凂填ㅋ</w:t>
      </w:r>
      <w:r>
        <w:rPr/>
        <w:t>⡍꧎</w:t>
      </w:r>
      <w:r>
        <w:rPr/>
        <w:t>ꄹ곃䪏캵⩔ꇂ归咮墥祀⥒</w:t>
      </w:r>
      <w:r>
        <w:rPr/>
        <w:t>ꕳ</w:t>
      </w:r>
      <w:r>
        <w:rPr/>
        <w:t>㭎숻杗㐬㡢㕘</w:t>
      </w:r>
      <w:r>
        <w:rPr/>
        <w:t>ꕤ</w:t>
      </w:r>
      <w:r>
        <w:rPr/>
        <w:t>䐨〉嘭⏂橀㔮╲瑺潤噈塁疏⫂悬囂꥔겣땒䃂㶥敔䬪恭┪㩫濂啷心쵚嗂啣㉑扥㛂祁⽹焽뇎䅡쉶</w:t>
      </w:r>
      <w:r>
        <w:rPr/>
        <w:t>ꕭ</w:t>
      </w:r>
      <w:r>
        <w:rPr/>
        <w:t>싂癏换䭢쉖</w:t>
      </w:r>
      <w:r>
        <w:rPr/>
        <w:t>⠵⒬</w:t>
      </w:r>
      <w:r>
        <w:rPr/>
        <w:t>쵄㐺칯긹ꍧ㵡癳楊쉆䡴堰ㄣ彂숬슡䷂쉇㑤┶偢ꥣ浺嘰戻䤷噚깃塑㘴痎採쉱깞墣䄪䱢쌫咩㶣妏辣灇縩☽땠</w:t>
      </w:r>
      <w:r>
        <w:rPr/>
        <w:t>⠣</w:t>
      </w:r>
      <w:r>
        <w:rPr/>
        <w:t>칮㌽塂顀</w:t>
      </w:r>
      <w:r>
        <w:rPr/>
        <w:t>⠪</w:t>
      </w:r>
      <w:r>
        <w:rPr/>
        <w:t>溵딦兑㭱檿䵭硭樸</w:t>
      </w:r>
      <w:r>
        <w:rPr/>
        <w:t>ⱸ</w:t>
      </w:r>
      <w:r>
        <w:rPr/>
        <w:t>㗃滎繷습걘㦣繃係圷呒慵䬲先◃㬵䩌깦쎥兠泂䩟쉔港쉑츯攩</w:t>
      </w:r>
      <w:r>
        <w:rPr/>
        <w:t>ⱎ</w:t>
      </w:r>
      <w:r>
        <w:rPr/>
        <w:t>啠쉂歔忎♔숶㤴숪숪汀㴭ꍚ깳栽묤否컂䤪㨭男㡚顖眲㵑䅸忂烂颩⹬⍟儶⥪⛍䉳䄊껂剙썊</w:t>
      </w:r>
      <w:r>
        <w:rPr/>
        <w:t>ⱪ</w:t>
      </w:r>
      <w:r>
        <w:rPr/>
        <w:t>祬䝃杩䱍캩䤪懂匫㴤숩ꅐ싂</w:t>
      </w:r>
      <w:r>
        <w:rPr/>
        <w:t>ⱈ</w:t>
      </w:r>
      <w:r>
        <w:rPr/>
        <w:t>㩑沏쉍䐦乶儫⭖䥦攲슬疵㙰敖⌨牑厬䤳㩮䩃働䣎</w:t>
      </w:r>
      <w:r>
        <w:rPr/>
        <w:t>⡖</w:t>
      </w:r>
      <w:r>
        <w:rPr/>
        <w:t>啯⹴繬뿂슩復䜲뽎⿂穠卙穮䘩嗂␤䡺嚣潚ꍨ⩏⪿止䪮숩牁債♪넱딣副垮䜴긶갶㍱き坊쉤砬깤⴪</w:t>
      </w:r>
      <w:r>
        <w:rPr/>
        <w:t>ⷂ</w:t>
      </w:r>
      <w:r>
        <w:rPr/>
        <w:t>놻捖曂戸反轱䴦猩睥瑵慐습噩哂瑸䓂䕒睩暥洽</w:t>
      </w:r>
      <w:r>
        <w:rPr/>
        <w:t>ꕕ</w:t>
      </w:r>
      <w:r>
        <w:rPr/>
        <w:t>湧␻쉣牑楟ꎻ畋繓捦繺幇䄫䱓깏擂椥♚㌹佸㮥䈺梮</w:t>
      </w:r>
      <w:r>
        <w:rPr/>
        <w:t>ꥂ</w:t>
      </w:r>
      <w:r>
        <w:rPr/>
        <w:t>㵕ꌽ㕳悱䝨窏㣂瑤녁䘬⥷伷╺怨眹䓍╏䮱浹橾ㅲㅓ願⽊卨毎䀤奁</w:t>
      </w:r>
      <w:r>
        <w:rPr/>
        <w:t>ⶣ</w:t>
      </w:r>
      <w:r>
        <w:rPr/>
        <w:t>琻</w:t>
      </w:r>
      <w:r>
        <w:rPr/>
        <w:t>⡐</w:t>
      </w:r>
      <w:r>
        <w:rPr/>
        <w:t>湠䏂㉨䁆痂싂旂</w:t>
      </w:r>
      <w:r>
        <w:rPr/>
        <w:t>Ⱚ</w:t>
      </w:r>
      <w:r>
        <w:rPr/>
        <w:t>硟슿䘶뼱䋂묩懃姎䈬琹쉔硙숥</w:t>
      </w:r>
      <w:r>
        <w:rPr/>
        <w:t>ꥄ</w:t>
      </w:r>
      <w:r>
        <w:rPr/>
        <w:t>깂槃窵楴긳숤㣂婍쉷녷橸摱灄繳⭪녣㢿攰⽧嘶</w:t>
      </w:r>
      <w:r>
        <w:rPr/>
        <w:t>ꦩ</w:t>
      </w:r>
      <w:r>
        <w:rPr/>
        <w:t>欻㵠쉰婢䝄⍣啋楔奏⻂枣浢楐漶</w:t>
      </w:r>
      <w:r>
        <w:rPr/>
        <w:t>ꥅꤹ</w:t>
      </w:r>
      <w:r>
        <w:rPr/>
        <w:t>丱祏祎쉬偖䉳懍䠮恚䙬㈩眦䙷䁇♶兔輬溿嘫顳杊╳䩏䩱㘩䡋䱤㔩䍢旍쉍㐬</w:t>
      </w:r>
      <w:r>
        <w:rPr/>
        <w:t>ⵁ⍳</w:t>
      </w:r>
      <w:r>
        <w:rPr/>
        <w:t>轨</w:t>
      </w:r>
      <w:r>
        <w:rPr/>
        <w:t>ꖮ</w:t>
      </w:r>
      <w:r>
        <w:rPr/>
        <w:t>쉟싂쉤帺䫂뿂숦㩞㠤䘤犣</w:t>
      </w:r>
      <w:r>
        <w:rPr/>
        <w:t>ꦣ</w:t>
      </w:r>
      <w:r>
        <w:rPr/>
        <w:t>㔫쉾갳䡪䑶⍘슡伳䐨땴泂</w:t>
      </w:r>
      <w:r>
        <w:rPr/>
        <w:t>ꤲ</w:t>
      </w:r>
      <w:r>
        <w:rPr/>
        <w:t>㠻牊剓䝄䁗块쉗揍</w:t>
      </w:r>
      <w:r>
        <w:rPr/>
        <w:t>ⵖꖻ</w:t>
      </w:r>
      <w:r>
        <w:rPr/>
        <w:t>旎싂㭩塓喩乣嗂껂琻汯木帺㦩主㝪╰危淂</w:t>
      </w:r>
      <w:r>
        <w:rPr/>
        <w:t>Ⱪ</w:t>
      </w:r>
      <w:r>
        <w:rPr/>
        <w:t>乀撿쵔穌爤쉥㕩ꍤ㨭쉐⮡⨻冮䵯녷縩</w:t>
      </w:r>
      <w:r>
        <w:rPr/>
        <w:t>ꤴ</w:t>
      </w:r>
      <w:r>
        <w:rPr/>
        <w:t>싂烂戸狎쉾ㅨ숲瀻쉓堶쉗焱┵쵩䏂倲쉚汱⺡슿䃂</w:t>
      </w:r>
      <w:r>
        <w:rPr/>
        <w:t>ꥌ</w:t>
      </w:r>
      <w:r>
        <w:rPr/>
        <w:t>桢숹䬫딱囂扇곂칩⤶捏⏎⩺칚堪䋍匹ꥠ恩朶顏㉀牥䀹㤺䋂⯎숳㍕㔲⭁쉑瞡숥녩湭梩绂♠䩧璥</w:t>
      </w:r>
      <w:r>
        <w:rPr/>
        <w:t>Ⳃ</w:t>
      </w:r>
      <w:r>
        <w:rPr/>
        <w:t>썆</w:t>
      </w:r>
      <w:r>
        <w:rPr/>
        <w:t>ꕷ</w:t>
      </w:r>
      <w:r>
        <w:rPr/>
        <w:t>ㆮ䁑拂樽噲畉桊䉬瑕奓걵숭㔦㙑匯◍⑪灚╔䡌烂勍䰦曂ま才哂刣⒬</w:t>
      </w:r>
      <w:r>
        <w:rPr/>
        <w:t>ꔣ</w:t>
      </w:r>
      <w:r>
        <w:rPr/>
        <w:t>쉹烂婫琩칞牪噥</w:t>
      </w:r>
      <w:r>
        <w:rPr/>
        <w:t>꥓</w:t>
      </w:r>
      <w:r>
        <w:rPr/>
        <w:t>楷桥倭洲乐塯⹐䙸輶熬⸲⒘쵔敦彬栬啄쵗㑓兞併䃂䉀瑟쉇㙸䦵呇湱慕⑐愯漨⼺䰣樲硧榡⩟쉳皩䥙⨹浆癗盍썃砰儱䩏㭑摰ꌻ♇橔썋漤嫂䰴숰쉍挽懂䫎ꄬ轭싍䧂洳丶㘫갬い쉄슏ꥤ싂割㮮媵奃Ⓜ恟輯着㬳</w:t>
      </w:r>
      <w:r>
        <w:rPr/>
        <w:t>ꥒ</w:t>
      </w:r>
      <w:r>
        <w:rPr/>
        <w:t>쌊㡳㙧쉙䙾㣂숴</w:t>
      </w:r>
      <w:r>
        <w:rPr/>
        <w:t>⠨</w:t>
      </w:r>
      <w:r>
        <w:rPr/>
        <w:t>湱摢䤦㜩嘵묯⍸㖘䥹</w:t>
      </w:r>
      <w:r>
        <w:rPr/>
        <w:t>ꦩ</w:t>
      </w:r>
      <w:r>
        <w:rPr/>
        <w:t>滃</w:t>
      </w:r>
      <w:r>
        <w:rPr/>
        <w:t>꧂</w:t>
      </w:r>
      <w:r>
        <w:rPr/>
        <w:t>澥슻깎䂩䕊䁐쎥츰⫂ꏂ㌪숳坸䁢⽪䄷㠦칬橢癑灬䋍쉖啡䆿⩘䌨晘숪䉾乄쉸偒쉸╨⩇䞿䵳⼤〶弭♹⼴싂痂轍⬣㠱噯ぢ婂㤲ꥫ攴⽪㉫㚩䋂쉪쉂㕇眲㢱뾱⭦떥桠䑑係깈쉰橣쉱䀪격㩦潕珂뭱稯ꅐ彟湍</w:t>
      </w:r>
      <w:r>
        <w:rPr/>
        <w:t>ꕸ</w:t>
      </w:r>
      <w:r>
        <w:rPr/>
        <w:t>ꥸ惎䎏䨪숰䈶榵轱啦슿䴥坲⽇硦彰参</w:t>
      </w:r>
      <w:r>
        <w:rPr/>
        <w:t>ꕋ</w:t>
      </w:r>
      <w:r>
        <w:rPr/>
        <w:t>㜵⻂㙑摳⪏</w:t>
      </w:r>
      <w:r>
        <w:rPr/>
        <w:t>ꥂ</w:t>
      </w:r>
      <w:r>
        <w:rPr/>
        <w:t>痂⽖煞</w:t>
      </w:r>
      <w:r>
        <w:rPr/>
        <w:t>ⱎ</w:t>
      </w:r>
      <w:r>
        <w:rPr/>
        <w:t>轾</w:t>
      </w:r>
      <w:r>
        <w:rPr/>
        <w:t>ꖵ</w:t>
      </w:r>
      <w:r>
        <w:rPr/>
        <w:t>呈偙捔疩⴪潣畺쉇䜱⎡唵ꌷ䌰氬뭲溬桘䩰怯纥橃㭯䃂浏剠塩楁ㅔ┪㚩獄쉅㭕琤츬쉹묽恤湌癭㑖ㅩ妣걇䓂䉒戹䄬穥⦣㉫塉砽扪</w:t>
      </w:r>
      <w:r>
        <w:rPr/>
        <w:t>ꤪ</w:t>
      </w:r>
      <w:r>
        <w:rPr/>
        <w:t>쉩㓂싍⾱㕅佹䘻恴ꥥ숩䐳쌲炩쉵쉮싂碬繵䣂役</w:t>
      </w:r>
      <w:r>
        <w:rPr/>
        <w:t>⠭</w:t>
      </w:r>
      <w:r>
        <w:rPr/>
        <w:t>㌥灥稨땹儻싎</w:t>
      </w:r>
      <w:r>
        <w:rPr/>
        <w:t>꧂</w:t>
      </w:r>
      <w:r>
        <w:rPr/>
        <w:t>㪏伩暣垘╰쌪湲敭殣塠䝩ㅲ䳂䥬楂姎㭾⹺塊睱ꌵ偋坑⫂☪㕯矂ꅵ暩숳幚쉍㩺䑃哂☷쉥徵㕸⑃皣睊쉰㍓⍷㡔洷攲䁥䳂噗測䍵泂ㅡ剣</w:t>
      </w:r>
      <w:r>
        <w:rPr/>
        <w:t>ⶵꔱ</w:t>
      </w:r>
      <w:r>
        <w:rPr/>
        <w:t>䠳㞵䡞숴䵱壃剨䥱䩲塇撘彴疩效䈯ㅅ⍵輭䵏♇쉎顃숷뭹䩗縭꧎녈</w:t>
      </w:r>
      <w:r>
        <w:rPr/>
        <w:t>ⵤ</w:t>
      </w:r>
      <w:r>
        <w:rPr/>
        <w:t>䤶癡쉖쉞㒩䡸⩎䘯㭆晡廂潅쌺暵䖻ꍸ吥⼫⑵䊿뾿燎塕슥佨辵㔽쉓깑ꥨ⹯䝵䧂⨬⤽</w:t>
      </w:r>
      <w:r>
        <w:rPr/>
        <w:t>꥓</w:t>
      </w:r>
      <w:r>
        <w:rPr/>
        <w:t>矂⼤</w:t>
      </w:r>
      <w:r>
        <w:rPr/>
        <w:t>ⱗ</w:t>
      </w:r>
      <w:r>
        <w:rPr/>
        <w:t>㩋歂眹恹獙劏秎刪瑢</w:t>
      </w:r>
      <w:r>
        <w:rPr/>
        <w:t>ꔥ</w:t>
      </w:r>
      <w:r>
        <w:rPr/>
        <w:t>町搭쉧硧䏂쉔椲欮땲쉫⥣㦿슘嫍扫晲㩄ꇂ摢숨뮩斱畾儨</w:t>
      </w:r>
      <w:r>
        <w:rPr/>
        <w:t>ꕂ</w:t>
      </w:r>
      <w:r>
        <w:rPr/>
        <w:t>碩牡䱗䍦녉癪㡡攤辿根晚檡奉ꥢ곂楋⚣繧犘坐㣂⎡⹣</w:t>
      </w:r>
      <w:r>
        <w:rPr/>
        <w:t>ꥒ</w:t>
      </w:r>
      <w:r>
        <w:rPr/>
        <w:t>ⲏ⒩</w:t>
      </w:r>
      <w:r>
        <w:rPr/>
        <w:t>ꤰ</w:t>
      </w:r>
      <w:r>
        <w:rPr/>
        <w:t>슘壂♣䚵畭䑑瑨슻뾱䆱㑀㩎</w:t>
      </w:r>
      <w:r>
        <w:rPr/>
        <w:t>ꥉ</w:t>
      </w:r>
      <w:r>
        <w:rPr/>
        <w:t>슱捩䜣</w:t>
      </w:r>
      <w:r>
        <w:rPr/>
        <w:t>ⱞ</w:t>
      </w:r>
      <w:r>
        <w:rPr/>
        <w:t>쵌捎⍶䕘ꆥ䆵⤣攮㬲⻍쉒쉗㕇炻ꎡ㙰⹥县弪⩣犬煳䨮䑞쉑祎녇⭎䅤扅祑栽걚晾㢣䭡䖣⩦彗湷싂儶</w:t>
      </w:r>
      <w:r>
        <w:rPr/>
        <w:t>⠸</w:t>
      </w:r>
      <w:r>
        <w:rPr/>
        <w:t>싃⎬空恬顢媘놬㈺촱瑣捤㍌껃</w:t>
      </w:r>
      <w:r>
        <w:rPr/>
        <w:t>ⵧ</w:t>
      </w:r>
      <w:r>
        <w:rPr/>
        <w:t>噪啌⑺썯깰噳䢿渴剗㕸娤圴䘳쉥땕ꍈ♁䲩녋樵㈽쉅㵒⚵䐫䩳㭨䝔婧녥奢晐抮䍢</w:t>
      </w:r>
      <w:r>
        <w:rPr/>
        <w:t>ⴊ</w:t>
      </w:r>
      <w:r>
        <w:rPr/>
        <w:t>ꅁ瞏⥭䄦⒏숴操祓슥䡣숮哂숶嘵幤䓂㫂쉖숪㡃췎妥坤⩹帲⸻偞樴烂姂空ꍴ뭕琬⹪䝷䥤㨬幂牢쉀┬䍀〫④嘪䥐㩶⥴䡆숨恵啣挩ꥶ甦뭠摁⹡祮쉱䦬⫂䬦습䬪楱⪩澻쉮</w:t>
      </w:r>
      <w:r>
        <w:rPr/>
        <w:t>⡫</w:t>
      </w:r>
      <w:r>
        <w:rPr/>
        <w:t>䟂쉈㥌</w:t>
      </w:r>
      <w:r>
        <w:rPr/>
        <w:t>ⲏ⤲</w:t>
      </w:r>
      <w:r>
        <w:rPr/>
        <w:t>䁵椲轣凂⽲떬顆穞</w:t>
      </w:r>
      <w:r>
        <w:rPr/>
        <w:t>⡐</w:t>
      </w:r>
      <w:r>
        <w:rPr/>
        <w:t>숫㶡㵌㵃愣ぷ뽈☮戬</w:t>
      </w:r>
      <w:r>
        <w:rPr/>
        <w:t>⢬</w:t>
      </w:r>
      <w:r>
        <w:rPr/>
        <w:t>䘺놩杴とは晧卉汫忎䱎轊浊側쵙㭭氮쎻ꍭ桺䪩楕슡걡焺䅟〫䈱㋂㕞ꄬꍹ䑕十患瘲⽤쉮橚䊩깖⚱</w:t>
      </w:r>
      <w:r>
        <w:rPr/>
        <w:t>Ⱚ</w:t>
      </w:r>
      <w:r>
        <w:rPr/>
        <w:t>歅慫㩣쉏</w:t>
      </w:r>
      <w:r>
        <w:rPr/>
        <w:t>꧂</w:t>
      </w:r>
      <w:r>
        <w:rPr/>
        <w:t>畷樶㞻⩂묺塂摐䤪</w:t>
      </w:r>
      <w:r>
        <w:rPr/>
        <w:t>ⷍ</w:t>
      </w:r>
      <w:r>
        <w:rPr/>
        <w:t>뭧摾쉀嘦䥢敩䜵搻녕椫浒塒칍⍃煺穃뭙埂縭僂〯䱄瘶습ꏂ畖穌佩㡑⽩⫂搱祯祈⑁㬵洱쉥ꍩꅥ⽖䤮䅐쉘ꇂ</w:t>
      </w:r>
      <w:r>
        <w:rPr/>
        <w:t>ⵣ</w:t>
      </w:r>
      <w:r>
        <w:rPr/>
        <w:t>䝦㡁䅅쉤杫⩸깊殏昵歴</w:t>
      </w:r>
      <w:r>
        <w:rPr/>
        <w:t>ꕘ</w:t>
      </w:r>
      <w:r>
        <w:rPr/>
        <w:t>恢숳</w:t>
      </w:r>
      <w:r>
        <w:rPr/>
        <w:t>꧂</w:t>
      </w:r>
      <w:r>
        <w:rPr/>
        <w:t>乖췂祯坟쵟㯂숭䉰䩆稯넫⺻䵡䯃畬㨱㫂㩞칥䩔⩬</w:t>
      </w:r>
      <w:r>
        <w:rPr/>
        <w:t>Ⱞ</w:t>
      </w:r>
      <w:r>
        <w:rPr/>
        <w:t>슩平歋捙癇</w:t>
      </w:r>
      <w:r>
        <w:rPr/>
        <w:t>Ɒ⢘</w:t>
      </w:r>
      <w:r>
        <w:rPr/>
        <w:t>城췂쉓愽㫂繭긵䁀獷⩴卞⛂⻂ㅡ䬰㭇䲣숴⫂㞩ㅇ皱</w:t>
      </w:r>
      <w:r>
        <w:rPr/>
        <w:t>Ɱ</w:t>
      </w:r>
      <w:r>
        <w:rPr/>
        <w:t>恓疏㕉浉⮬敺破乗⴪夨①瑉圥噗싂乸쉤♯숨橰癓㝀殮睱甹堲숺忂䓂䫂昲䝖⌬橱㈭噢⹹쉗杒䉺䍧녗庿㨴塩㘫狂䅟姃♦⩉浕乫曂ㅚ䒿ㆵㄺ吭</w:t>
      </w:r>
      <w:r>
        <w:rPr/>
        <w:t>ⵗ</w:t>
      </w:r>
      <w:r>
        <w:rPr/>
        <w:t>䠱䍄⭦쉮</w:t>
      </w:r>
      <w:r>
        <w:rPr/>
        <w:t>ꥒ</w:t>
      </w:r>
      <w:r>
        <w:rPr/>
        <w:t>䥭侏着䅰珂䕪쉚뽄䵂㡬洣⬫숹痂⭙嫂潁㋍⸶䆏挤当塑坴쉩⭥쉮㊻췂䦻㈣涣쵴</w:t>
      </w:r>
      <w:r>
        <w:rPr/>
        <w:t>ꕙ</w:t>
      </w:r>
      <w:r>
        <w:rPr/>
        <w:t>剟噊쉲瑓檡顮䣂彞䙇숸恙⍅杊沬쵈㍨땙煎䱑弬⹉䌽呠䌰檱未뗂㴨썀硪숭晄乡䅂牚♵坈嘳쉪冮쉹䕬㝱灒㈤쉾牫䝶浶㬻㥣唣刳唸숸参</w:t>
      </w:r>
      <w:r>
        <w:rPr/>
        <w:t>ꥂ</w:t>
      </w:r>
      <w:r>
        <w:rPr/>
        <w:t>싂칢⑷</w:t>
      </w:r>
      <w:r>
        <w:rPr/>
        <w:t>ꕕ</w:t>
      </w:r>
      <w:r>
        <w:rPr/>
        <w:t>Ɱ</w:t>
      </w:r>
      <w:r>
        <w:rPr/>
        <w:t>䔵犣抡佞挮쉎㋂䝄썯㭤撱쉐席츥爮克䝏⪘䉄婲쉤</w:t>
      </w:r>
      <w:r>
        <w:rPr/>
        <w:t>⠭</w:t>
      </w:r>
      <w:r>
        <w:rPr/>
        <w:t>䔱䯂쉱牋놩礵땀天杒縩ꅭ吽㩋䛂䩣歐⧂⵴琲浐㴽願㍡䙨冬땋啶</w:t>
      </w:r>
      <w:r>
        <w:rPr/>
        <w:t>ⶻ</w:t>
      </w:r>
      <w:r>
        <w:rPr/>
        <w:t>숲洶繑啎礴渥땐ꥴ伻䌥摚쉦</w:t>
      </w:r>
      <w:r>
        <w:rPr/>
        <w:t>⡷</w:t>
      </w:r>
      <w:r>
        <w:rPr/>
        <w:t>硊⎘ㆩ湦쉥ꌵ夥楂㕣쉄䰨线㉓땵㔨汢栵掮ꎩ</w:t>
      </w:r>
      <w:r>
        <w:rPr/>
        <w:t>ⷂ</w:t>
      </w:r>
      <w:r>
        <w:rPr/>
        <w:t>㙒䙑類㈳갊摲츲쉠犏祢煲쵰㘫쉫坋䭓격欶䁀䌩婈轉涡ꍧ䁄惂㮿</w:t>
      </w:r>
      <w:r>
        <w:rPr/>
        <w:t>ꤰ</w:t>
      </w:r>
      <w:r>
        <w:rPr/>
        <w:t>睥</w:t>
      </w:r>
      <w:r>
        <w:rPr/>
        <w:t>⡲</w:t>
      </w:r>
      <w:r>
        <w:rPr/>
        <w:t>晹숲⍣⼳啂ヂꅎ犘礸깓쏂䴮䄪⎡湊숨佗䇃眺煰獷摯䠫</w:t>
      </w:r>
      <w:r>
        <w:rPr/>
        <w:t>⡦</w:t>
      </w:r>
      <w:r>
        <w:rPr/>
        <w:t>䩅쉶獵框欤⼭⫍庥旂匦</w:t>
      </w:r>
      <w:r>
        <w:rPr/>
        <w:t>⡲</w:t>
      </w:r>
      <w:r>
        <w:rPr/>
        <w:t>严㯂奞컂硷乎쉄噄䶩㫃뭘憩숶숭䯎硕楈縭汚㩾略㗂녢ヂ㭉㩍忂䞻堵址┴㝣殬쉷磃轍</w:t>
      </w:r>
      <w:r>
        <w:rPr/>
        <w:t>ꤱ☹꤯</w:t>
      </w:r>
      <w:r>
        <w:rPr/>
        <w:t>䙃㬽浑칂쉺卂ꍌ㝟묲奙儶ꥯ炬쉴拂摯싂쉞扱ꅱ䜱䞘䆿䠪け촤椨欲⚘╠幯繅슥氪⧂妡䋂⥚</w:t>
      </w:r>
      <w:r>
        <w:rPr/>
        <w:t>Ⳃ⬪Ⳃ</w:t>
      </w:r>
      <w:r>
        <w:rPr/>
        <w:t>ꍖ쉯습䵭先剺䝭딱熬ꅁ쉁䁠究啋佌칹䍴딭捑䥍㥁㨲쉓参</w:t>
      </w:r>
      <w:r>
        <w:rPr/>
        <w:t>ꥍ</w:t>
      </w:r>
      <w:r>
        <w:rPr/>
        <w:t>㟂┺겣⾘ꍡ췂恎敇䍲뿎췂搽칇爴⏂䁒剋潩煦呣䵰汩末쉹䥌쉆帱拃夭㫎⨩</w:t>
      </w:r>
      <w:r>
        <w:rPr/>
        <w:t>꥟</w:t>
      </w:r>
      <w:r>
        <w:rPr/>
        <w:t>浒䁈⭫绂昬숣칺卑䈸싎楷捧䬴</w:t>
      </w:r>
      <w:r>
        <w:rPr/>
        <w:t>⡧</w:t>
      </w:r>
      <w:r>
        <w:rPr/>
        <w:t>轪穘뾬뭆桔䯎旂싂쉧쉃⦘夺竎싂繞쉫ꥱ乆㨳뇂䬷偪격썣깒캏縱㛃頪灱쉚竂䍓썹夨⽠棂轁⼭뽹卶싂嘱婊㗂㖮䅴⚿⤵潗싂䉅報䕤究㭮쉌惂㙔勂ꥬ숪䞩쉢殮冻뽎㥇㬬㩊惂戨橾꥗㮿숥啲畗慡灵䱺厱㌱湂䮥</w:t>
      </w:r>
      <w:r>
        <w:rPr/>
        <w:t>꧂</w:t>
      </w:r>
      <w:r>
        <w:rPr/>
        <w:t>䑨</w:t>
      </w:r>
      <w:r>
        <w:rPr/>
        <w:t>Ⳃ</w:t>
      </w:r>
      <w:r>
        <w:rPr/>
        <w:t>䏂</w:t>
      </w:r>
      <w:r>
        <w:rPr/>
        <w:t>ꗂ</w:t>
      </w:r>
      <w:r>
        <w:rPr/>
        <w:t>厮刭獎〪㕄</w:t>
      </w:r>
      <w:r>
        <w:rPr/>
        <w:t>⡤</w:t>
      </w:r>
      <w:r>
        <w:rPr/>
        <w:t>照㜻䍹⬴⥡昫恂焹⩬썇䱖䑂塇숲쉋桖啈睂긽㒻佾顑숴汴㡉쉹彩瀱忂숷扱仂呔穒⴪䕮係㍧䶩䩤싂걢礱氩墘決╟穕䕚䥚㨪䙮呬潮䨯恁숶硄⽹⒏ガ쉱㞘⸻占㕸</w:t>
      </w:r>
      <w:r>
        <w:rPr/>
        <w:t>Ⳃ</w:t>
      </w:r>
      <w:r>
        <w:rPr/>
        <w:t>柂慞垻瀽쉖杞⒘㠦</w:t>
      </w:r>
      <w:r>
        <w:rPr/>
        <w:t>ꥃ</w:t>
      </w:r>
      <w:r>
        <w:rPr/>
        <w:t>싂朽疣㒥繉뼰</w:t>
      </w:r>
      <w:r>
        <w:rPr/>
        <w:t>ꖱ</w:t>
      </w:r>
      <w:r>
        <w:rPr/>
        <w:t>䉓址庬何╗撘䵷㑢⚻瑃帲幓兙䬳塭迂硥뼸⹭쉓㑌㕯⒮</w:t>
      </w:r>
      <w:r>
        <w:rPr/>
        <w:t>ꥃ</w:t>
      </w:r>
      <w:r>
        <w:rPr/>
        <w:t>㌣畾䰤侩䔴乞䀪仍恁眴땒輻堷浘슩䟂䃂⨸䙃䌶慷╔㧃祈⸪顣〉爯⩒辣⥕놏⭆㉖</w:t>
      </w:r>
      <w:r>
        <w:rPr/>
        <w:t>ⵄ</w:t>
      </w:r>
      <w:r>
        <w:rPr/>
        <w:t>漩</w:t>
      </w:r>
      <w:r>
        <w:rPr/>
        <w:t>ⱍ</w:t>
      </w:r>
      <w:r>
        <w:rPr/>
        <w:t>䌤㏂繺뇂㓂燎♲</w:t>
      </w:r>
      <w:r>
        <w:rPr/>
        <w:t>ꔸ</w:t>
      </w:r>
      <w:r>
        <w:rPr/>
        <w:t>䁯뿂김䉧㐣哂祎圪⿂䡫㕺摰顈匨꥙ㄺ怣㡯朶</w:t>
      </w:r>
      <w:r>
        <w:rPr/>
        <w:t>ⰲ</w:t>
      </w:r>
      <w:r>
        <w:rPr/>
        <w:t>娭㩧ꄺ㫂</w:t>
      </w:r>
      <w:r>
        <w:rPr/>
        <w:t>⡳</w:t>
      </w:r>
      <w:r>
        <w:rPr/>
        <w:t>䵷䞿䍏䙏썰㵙묭㝧㤨⤷䩳㕸겡桎침</w:t>
      </w:r>
      <w:r>
        <w:rPr/>
        <w:t>꧍</w:t>
      </w:r>
      <w:r>
        <w:rPr/>
        <w:t>땃据䶬䟂灢䨩쉹怨敄㇂棂昊䎘嗂㟂쉙橁녁牣楋습榩啱곂揂怭</w:t>
      </w:r>
      <w:r>
        <w:rPr/>
        <w:t>ꤸ</w:t>
      </w:r>
      <w:r>
        <w:rPr/>
        <w:t>쉔穤䅶潑ꎵ働估┥轣䘻쉏煳⯂</w:t>
      </w:r>
      <w:r>
        <w:rPr/>
        <w:t>꧃</w:t>
      </w:r>
      <w:r>
        <w:rPr/>
        <w:t>䥡㝅こ熡쉰湞牢</w:t>
      </w:r>
      <w:r>
        <w:rPr/>
        <w:t>⣂</w:t>
      </w:r>
      <w:r>
        <w:rPr/>
        <w:t>つ뭯地栰獸㴣⯂㶱숱ㅭ䘺쉞梬欭塾䍤䡴潪䬩⑊ꍂ⩺怭祯敢⩇㡚㬷䆘啂䝕</w:t>
      </w:r>
      <w:r>
        <w:rPr/>
        <w:t>ꤳ</w:t>
      </w:r>
      <w:r>
        <w:rPr/>
        <w:t>扱祺係榏㬫猫䉕猪䔮剗</w:t>
      </w:r>
      <w:r>
        <w:rPr/>
        <w:t>ⱺ</w:t>
      </w:r>
      <w:r>
        <w:rPr/>
        <w:t>塁扫츭欮厣獏걢䣂奅</w:t>
      </w:r>
      <w:r>
        <w:rPr/>
        <w:t>Ⱟ</w:t>
      </w:r>
      <w:r>
        <w:rPr/>
        <w:t>頻쉴堨䔦⿂甭䚘䝷䪬哂牂</w:t>
      </w:r>
      <w:r>
        <w:rPr/>
        <w:t>ⱇ</w:t>
      </w:r>
      <w:r>
        <w:rPr/>
        <w:t>䔶歳杉썊㝆漣쉄Ⓜ쉊⭄䈥䉀㧂だ娯䐥䥳砷湨쉄㈰쉳䏂媿恁숹䔣睡涵獲꥾⴪캥떣䬨䩀쉤</w:t>
      </w:r>
      <w:r>
        <w:rPr/>
        <w:t>ⶩ</w:t>
      </w:r>
      <w:r>
        <w:rPr/>
        <w:t>幫칡祓䳂슻䁔㢩쉉ㅳ㍠싎睾췂䒮䥐⪩捒</w:t>
      </w:r>
      <w:r>
        <w:rPr/>
        <w:t>ꥋ</w:t>
      </w:r>
      <w:r>
        <w:rPr/>
        <w:t>䊮顲眰캱婶䃎㩅浓啾摬扌戵ㅀ䔮偨Ⓜ潫䥎⦩䀪㟂⺏啔㦣慆떵쉷恮⼦⬲썙</w:t>
      </w:r>
      <w:r>
        <w:rPr/>
        <w:t>꥓</w:t>
      </w:r>
      <w:r>
        <w:rPr/>
        <w:t>쉳䮩塳䄸䨬年㜨啚䍟쉷䍚䪱㚩䝅⫂嫂戯㘵畎</w:t>
      </w:r>
      <w:r>
        <w:rPr/>
        <w:t>⠲</w:t>
      </w:r>
      <w:r>
        <w:rPr/>
        <w:t>噄</w:t>
      </w:r>
      <w:r>
        <w:rPr/>
        <w:t>ⱊ</w:t>
      </w:r>
      <w:r>
        <w:rPr/>
        <w:t>쌶顤丷䕡⩮㔺剃㑑煵穳䀹ㅰ</w:t>
      </w:r>
      <w:r>
        <w:rPr/>
        <w:t>ⱕ</w:t>
      </w:r>
      <w:r>
        <w:rPr/>
        <w:t>顣⹢橹㝟╋㘩嚘ぶ慞䨪欨呞</w:t>
      </w:r>
      <w:r>
        <w:rPr/>
        <w:t>⣂</w:t>
      </w:r>
      <w:r>
        <w:rPr/>
        <w:t>싂璻⽦汎狍칃╂䐪潱欸㘮쉥僂迂顅猲쉔䶩橳吩☵䢵婎</w:t>
      </w:r>
      <w:r>
        <w:rPr/>
        <w:t>ꕷ</w:t>
      </w:r>
      <w:r>
        <w:rPr/>
        <w:t>浢</w:t>
      </w:r>
      <w:r>
        <w:rPr/>
        <w:t>ⱅ</w:t>
      </w:r>
      <w:r>
        <w:rPr/>
        <w:t>쌨畦穴쉸◂歾污摨㨨⫂ㅯ獹䢏抱幆╩㝀䗂㮩╳격䡯쉴⍺䞥䭩橍顷쉵杭䈰䦬桦걎朥쉙ꥭ</w:t>
      </w:r>
      <w:r>
        <w:rPr/>
        <w:t>ⴷ꧂</w:t>
      </w:r>
      <w:r>
        <w:rPr/>
        <w:t>做걆걙䡡撵撬幱䅦⸪嚵썹쵈쉎ꅊ㇂偧䁯땅杣敲呵佞⺣쉍㥴ぷ⩺⮻ꅒ㑎썁橰䞱桋칯숹彙숰杙㝞츺숮䬥橓쉋쉾뭢䂘⩶堥窥㵀橤</w:t>
      </w:r>
      <w:r>
        <w:rPr/>
        <w:t>⡴</w:t>
      </w:r>
      <w:r>
        <w:rPr/>
        <w:t>励潟㙫浥뽉뮻걾瑹晴坕⹦걅쉀ꥪ싂쵩㭺䅃毂湎쉋津┪䚱쉩⤮녎⩱싃咥䑯湤㘣☦㤪숤꥔南쉘亩쉁␳䁮묷恚欱㑥灬쉘㩞毂</w:t>
      </w:r>
      <w:r>
        <w:rPr/>
        <w:t>Ɫ</w:t>
      </w:r>
      <w:r>
        <w:rPr/>
        <w:t>吱⼨洤숶穐獫⹨㩧灧梻㑋㐬쉖數圲㐭栲㥘晪彸顔䞩묤칊㩁幬갵橰攪쉴䣃</w:t>
      </w:r>
      <w:r>
        <w:rPr/>
        <w:t>꥟</w:t>
      </w:r>
      <w:r>
        <w:rPr/>
        <w:t>樷䘷䷂烂䜲癡촵獕弲櫂⥩땓䍺䩺⸪瑗橦㥓ꍃ⸽䉞㔩䗎玮숦</w:t>
      </w:r>
      <w:r>
        <w:rPr/>
        <w:t>ⱕ</w:t>
      </w:r>
      <w:r>
        <w:rPr/>
        <w:t>仃</w:t>
      </w:r>
      <w:r>
        <w:rPr/>
        <w:t>⢿</w:t>
      </w:r>
      <w:r>
        <w:rPr/>
        <w:t>䩄迂佂穠</w:t>
      </w:r>
      <w:r>
        <w:rPr/>
        <w:t>ꦥ</w:t>
      </w:r>
      <w:r>
        <w:rPr/>
        <w:t>䥱䝢䍙䕁╰唶碏①呵녓砲噐숥㡷긳⾥桨煉䄹汭浗☰娵煈녩⹯</w:t>
      </w:r>
      <w:r>
        <w:rPr/>
        <w:t>ⰶ</w:t>
      </w:r>
      <w:r>
        <w:rPr/>
        <w:t>ち</w:t>
      </w:r>
      <w:r>
        <w:rPr/>
        <w:t>⠵</w:t>
      </w:r>
      <w:r>
        <w:rPr/>
        <w:t>䵢䲮ㅋ婾䘬偋烂磂⌊甪☬숪䜻쉯汸䧂⹵痎땐ꍌ题玩쉅</w:t>
      </w:r>
      <w:r>
        <w:rPr/>
        <w:t>⡄</w:t>
      </w:r>
      <w:r>
        <w:rPr/>
        <w:t>㌭曂斥䣍燂촻䷂䥍㝨兓䋂캏堩쉸歁挷㴨쉮愮輵眴㩄⥥晥쉂거祂戳숦桪夺䄫䄸㵁䑦㷂幢祌䡱촣㭈</w:t>
      </w:r>
      <w:r>
        <w:rPr/>
        <w:t>⡭</w:t>
      </w:r>
      <w:r>
        <w:rPr/>
        <w:t>䉧쉬껂땀䅣ꍷ촪慖喘噰婴䵆徥䕆㕓汁䁲꥙轫</w:t>
      </w:r>
      <w:r>
        <w:rPr/>
        <w:t>⣍</w:t>
      </w:r>
      <w:r>
        <w:rPr/>
        <w:t>뼦慲⭭嘺縤㨹쉤煈猸匽晕</w:t>
      </w:r>
      <w:r>
        <w:rPr/>
        <w:t>ꥅꖡ</w:t>
      </w:r>
      <w:r>
        <w:rPr/>
        <w:t>츦剄之</w:t>
      </w:r>
      <w:r>
        <w:rPr/>
        <w:t>Ɒ</w:t>
      </w:r>
      <w:r>
        <w:rPr/>
        <w:t>숪㤫䡚쉁땰</w:t>
      </w:r>
      <w:r>
        <w:rPr/>
        <w:t>꧃</w:t>
      </w:r>
      <w:r>
        <w:rPr/>
        <w:t>䝏吶숯扮顔䱴⼶⑪卾爯⥧쉠杙杴乧䎣</w:t>
      </w:r>
      <w:r>
        <w:rPr/>
        <w:t>꧂</w:t>
      </w:r>
      <w:r>
        <w:rPr/>
        <w:t>숺</w:t>
      </w:r>
      <w:r>
        <w:rPr/>
        <w:t>ⵥ</w:t>
      </w:r>
      <w:r>
        <w:rPr/>
        <w:t>㔹땺츫急⪮㝤䥢㩎剔뮏栤⍑䂣㶩〴瞵㧂⽒硰䅮棎婫框繷昤ㅈ捡癢ꍌ穲爥깴杆啙慯ㅦ焵共㵀쉵獄乍슬扁䬯⫃䢩숷癫䒿</w:t>
      </w:r>
      <w:r>
        <w:rPr/>
        <w:t>ⰲ</w:t>
      </w:r>
      <w:r>
        <w:rPr/>
        <w:t>凂ꎘ⻂ぉ</w:t>
      </w:r>
      <w:r>
        <w:rPr/>
        <w:t>ꕋ</w:t>
      </w:r>
      <w:r>
        <w:rPr/>
        <w:t>쌫灆㕗</w:t>
      </w:r>
      <w:r>
        <w:rPr/>
        <w:t>ꤱ</w:t>
      </w:r>
      <w:r>
        <w:rPr/>
        <w:t>녷쌰ꥤ쉭쉒捅昹</w:t>
      </w:r>
      <w:r>
        <w:rPr/>
        <w:t>Ɫ⨱</w:t>
      </w:r>
      <w:r>
        <w:rPr/>
        <w:t>⽕뭭㑈Ⓜ潟唦帥⥐溩긬쉥</w:t>
      </w:r>
      <w:r>
        <w:rPr/>
        <w:t>ꕹ</w:t>
      </w:r>
      <w:r>
        <w:rPr/>
        <w:t>繄⩲喥嫂愮</w:t>
      </w:r>
      <w:r>
        <w:rPr/>
        <w:t>⠤</w:t>
      </w:r>
      <w:r>
        <w:rPr/>
        <w:t>卪勂숴朽䙈⥴⹕呬摂祍瓂㒵뭢칂偆彣</w:t>
      </w:r>
      <w:r>
        <w:rPr/>
        <w:t>ⲿ</w:t>
      </w:r>
      <w:r>
        <w:rPr/>
        <w:t>婩䭌⭾煠㘲칪潐幰ꇂ㓍剢辏噖璩걃싎긤挣椱杔⑨䈵⯃䱈숶쉋䲮쉋発夦쉺湺김㥤숩埂咿⭮楺䃂꺥癰䀶㒿祕㍶噯⵶깃䠳换墮繞乵䉳畚뗃ぺ潺玘䶩摰狂믂轓㙏⩍㓎嚏䰲쉚䵗슣殬쉢倳拃疡㛂爰</w:t>
      </w:r>
      <w:r>
        <w:rPr/>
        <w:t>⠺</w:t>
      </w:r>
      <w:r>
        <w:rPr/>
        <w:t>桇界䗂⽄䭶촴匷喩칒癵䄮䥴䬴彷㍄奎奤숹彋㕕匣쉌䷂炡숮沘汣┲㐫㉘㭋顪⸷슿㑮쉪⛂㨤♲䙑䭘渨偪祔䅃繸䪵䁢䁎</w:t>
      </w:r>
      <w:r>
        <w:rPr/>
        <w:t>ⵍ</w:t>
      </w:r>
      <w:r>
        <w:rPr/>
        <w:t>⠻</w:t>
      </w:r>
      <w:r>
        <w:rPr/>
        <w:t>佑숷剣噳㴭䕀㭲㈽桳樱⑓쉏㒘썰</w:t>
      </w:r>
      <w:r>
        <w:rPr/>
        <w:t>⡒</w:t>
      </w:r>
      <w:r>
        <w:rPr/>
        <w:t>甥㡶썍稵슏顧숹䁦뽈㎵煬걡畗凂</w:t>
      </w:r>
      <w:r>
        <w:rPr/>
        <w:t>ⱷ</w:t>
      </w:r>
      <w:r>
        <w:rPr/>
        <w:t>䑟ꌨ䤺⌶⶿썋</w:t>
      </w:r>
      <w:r>
        <w:rPr/>
        <w:t>꧂</w:t>
      </w:r>
      <w:r>
        <w:rPr/>
        <w:t>슡쉍幩</w:t>
      </w:r>
      <w:r>
        <w:rPr/>
        <w:t>ⲱ</w:t>
      </w:r>
      <w:r>
        <w:rPr/>
        <w:t>䁺䛂쌪㚩㘻䩚⨪㭣彴梥佑</w:t>
      </w:r>
      <w:r>
        <w:rPr/>
        <w:t>⠪</w:t>
      </w:r>
      <w:r>
        <w:rPr/>
        <w:t>灯㬷獐旍槂</w:t>
      </w:r>
      <w:r>
        <w:rPr/>
        <w:t>Ɫ</w:t>
      </w:r>
      <w:r>
        <w:rPr/>
        <w:t>䕠</w:t>
      </w:r>
      <w:r>
        <w:rPr/>
        <w:t>꧂ꦩ</w:t>
      </w:r>
      <w:r>
        <w:rPr/>
        <w:t>㗍♶㜦䦵促녳灁</w:t>
      </w:r>
      <w:r>
        <w:rPr/>
        <w:t>ⶬ</w:t>
      </w:r>
      <w:r>
        <w:rPr/>
        <w:t>쉰쉩犬⑆숭侣䞘</w:t>
      </w:r>
      <w:r>
        <w:rPr/>
        <w:t>ꤴ</w:t>
      </w:r>
      <w:r>
        <w:rPr/>
        <w:t>녟㵯匴⌱䙥旂侥㌽슏晗䚏迂⍆뭌䉴쉶煦숨䵃恒敗塞⽇숦横긷㕓</w:t>
      </w:r>
      <w:r>
        <w:rPr/>
        <w:t>⠷</w:t>
      </w:r>
      <w:r>
        <w:rPr/>
        <w:t>ヂ䨮㐫悘</w:t>
      </w:r>
      <w:r>
        <w:rPr/>
        <w:t>ⱥ</w:t>
      </w:r>
      <w:r>
        <w:rPr/>
        <w:t>毂戦슏뇂晟⨻澘囂礷博澘奀張倩㕚㐰䠭娨㜱녺⩘</w:t>
      </w:r>
      <w:r>
        <w:rPr/>
        <w:t>ꔣ</w:t>
      </w:r>
      <w:r>
        <w:rPr/>
        <w:t>㕡㖩⹉朱奪싂䙡⩚⩠佢⻂绂쏂䥲슬ꌩ夹滃奕㈦슩䭗䙨樊攴礬⹩ꅙ⨬扫䭎琵㠵偅瑹컃埂싂来숦쉘噓䠫轭쉎ㅙ熵숪橹ꥠ㵫㡍갳㔻繷☷睈幖奲싂泂壂⩖⍙氤挭繋婥愸伫竂䕺䪏䚡煨捏걏泎睇幵攬煊剧㑾䀤夶摨┤䑐싂숹恣䵙牁櫂䦬䍒昹瑫煲磍⺥杳⍌乎䒥匴⩷燂㩒戬떵儻偘䕷䩋뭎頦湞</w:t>
      </w:r>
      <w:r>
        <w:rPr/>
        <w:t>ꕂ</w:t>
      </w:r>
      <w:r>
        <w:rPr/>
        <w:t>뭸</w:t>
      </w:r>
      <w:r>
        <w:rPr/>
        <w:t>⡍</w:t>
      </w:r>
      <w:r>
        <w:rPr/>
        <w:t>畘쉮剪⽁♸ꎥ撥梿䒏娨⩋䅩⒱十橳浱䫃싍㏂㡈祕坐䝤㝌⩕㑖瀻䞬♗伤⩲䡹쉌쉙柂</w:t>
      </w:r>
      <w:r>
        <w:rPr/>
        <w:t>ⱅ</w:t>
      </w:r>
      <w:r>
        <w:rPr/>
        <w:t>싂⨵䁎㙙強佦睩㐵녴嗎樰ㄺ숴壂㑊彷⥅㙾垮卬佃盂呙</w:t>
      </w:r>
      <w:r>
        <w:rPr/>
        <w:t>ⴤ</w:t>
      </w:r>
      <w:r>
        <w:rPr/>
        <w:t>ㅭ</w:t>
      </w:r>
      <w:r>
        <w:rPr/>
        <w:t>ꦮ</w:t>
      </w:r>
      <w:r>
        <w:rPr/>
        <w:t>冬瀹</w:t>
      </w:r>
      <w:r>
        <w:rPr/>
        <w:t>ꔬ</w:t>
      </w:r>
      <w:r>
        <w:rPr/>
        <w:t>牱匶♵稪獢⩃噣㘦컎扃䵃偩奶⍂쉔䮥啯歒ぺ㑅㙧轊璬</w:t>
      </w:r>
      <w:r>
        <w:rPr/>
        <w:t>ꤶ</w:t>
      </w:r>
      <w:r>
        <w:rPr/>
        <w:t>喏쉑</w:t>
      </w:r>
      <w:r>
        <w:rPr/>
        <w:t>Ⱔ</w:t>
      </w:r>
      <w:r>
        <w:rPr/>
        <w:t>颵숵㞵噬䬱␨㵫婙桔슘轁칢쉅ꇍ戽灳</w:t>
      </w:r>
      <w:r>
        <w:rPr/>
        <w:t>⣂</w:t>
      </w:r>
      <w:r>
        <w:rPr/>
        <w:t>䔷ㄴ╙坹奩硶㍖濃쌥瑏캵싃玡挸</w:t>
      </w:r>
      <w:r>
        <w:rPr/>
        <w:t>⣂♶</w:t>
      </w:r>
      <w:r>
        <w:rPr/>
        <w:t>䑌썤䵆潊⏃䁈忂䡰㯂䢩搫椹圯</w:t>
      </w:r>
      <w:r>
        <w:rPr/>
        <w:t>ꗂ</w:t>
      </w:r>
      <w:r>
        <w:rPr/>
        <w:t>뿃洲㝷毂㍨</w:t>
      </w:r>
      <w:r>
        <w:rPr/>
        <w:t>ꤰ</w:t>
      </w:r>
      <w:r>
        <w:rPr/>
        <w:t>杞猹㖡쉢睌숣㘦䔹樺䫎㙮倣嫂區칇쉷桀䍥숪㴳</w:t>
      </w:r>
      <w:r>
        <w:rPr/>
        <w:t>ꔳ</w:t>
      </w:r>
      <w:r>
        <w:rPr/>
        <w:t>奡촫㢵⩑繾숰䙥渹硙儯갰㮘㏃樱輤㍷勂䩑뭵幧</w:t>
      </w:r>
      <w:r>
        <w:rPr/>
        <w:t>ꕾ</w:t>
      </w:r>
      <w:r>
        <w:rPr/>
        <w:t>쉊䬶㷂㫂纥佮㵗</w:t>
      </w:r>
      <w:r>
        <w:rPr/>
        <w:t>⡍</w:t>
      </w:r>
      <w:r>
        <w:rPr/>
        <w:t>⺘</w:t>
      </w:r>
      <w:r>
        <w:rPr/>
        <w:t>Ⳃ</w:t>
      </w:r>
      <w:r>
        <w:rPr/>
        <w:t>敕㵚湷硉䕟㉕걞김㊏♁呋╀</w:t>
      </w:r>
      <w:r>
        <w:rPr/>
        <w:t>ⶮ</w:t>
      </w:r>
      <w:r>
        <w:rPr/>
        <w:t>碿</w:t>
      </w:r>
      <w:r>
        <w:rPr/>
        <w:t>ꥏ</w:t>
      </w:r>
      <w:r>
        <w:rPr/>
        <w:t>圽擂</w:t>
      </w:r>
      <w:r>
        <w:rPr/>
        <w:t>ꕄ</w:t>
      </w:r>
      <w:r>
        <w:rPr/>
        <w:t>⠮</w:t>
      </w:r>
      <w:r>
        <w:rPr/>
        <w:t>堺쉳㨥㉷䍭ꄬ뽠ꥤ䁟湊뇂咥飂潬췂쉀</w:t>
      </w:r>
      <w:r>
        <w:rPr/>
        <w:t>ⵀ</w:t>
      </w:r>
      <w:r>
        <w:rPr/>
        <w:t>帷䘱⑄奤</w:t>
      </w:r>
      <w:r>
        <w:rPr/>
        <w:t>⠫</w:t>
      </w:r>
      <w:r>
        <w:rPr/>
        <w:t>輪埂瀭咿</w:t>
      </w:r>
      <w:r>
        <w:rPr/>
        <w:t>ⱁ</w:t>
      </w:r>
      <w:r>
        <w:rPr/>
        <w:t>卷⮩睦䱴⥫杙</w:t>
      </w:r>
      <w:r>
        <w:rPr/>
        <w:t>Ȿ</w:t>
      </w:r>
      <w:r>
        <w:rPr/>
        <w:t>ꔪ♹⑧</w:t>
      </w:r>
      <w:r>
        <w:rPr/>
        <w:t>㥯㡐묣ꅯ걓뮡겮㭒杉㤬㉺㡟揂炘㮵칀汹䑳伳넦扖偁牧䁐椰乭㐻쵂噙勂㩗侏⮣ꍤ乃䰯䡵䀷⦱㥲㥫摋揂塣顉⦿歐兎杁折㙖歪꺣䠨⹲杯䯃炮焤稸扥弳䧂ꇂ믂十◂搪㨻ꅺ♈쵲䱺㘫䔤䉇灷㘳轎杦煵恐㍖⼫㭥䤤쉊㭒廂ゥ椮懂煺䭂쉄單兩䴸稹縣䋂湇</w:t>
      </w:r>
      <w:r>
        <w:rPr/>
        <w:t>Ⱡ</w:t>
      </w:r>
      <w:r>
        <w:rPr/>
        <w:t>싂칵뽗け䍠䑯䵍套쉔幩䠥㇂㭭슿瑴噳䪩</w:t>
      </w:r>
      <w:r>
        <w:rPr/>
        <w:t>ꦣ</w:t>
      </w:r>
      <w:r>
        <w:rPr/>
        <w:t>㊻涮瞩</w:t>
      </w:r>
      <w:r>
        <w:rPr/>
        <w:t>⠩</w:t>
      </w:r>
      <w:r>
        <w:rPr/>
        <w:t>슥㝀컂桬䊥挵侮쉉歘㪥쉠撩伽슩祟⎮䜯沣兑囂┽㩌摭縣⼥䈩祵㉑숰⨪䱷쉺㕥쉫╲☊</w:t>
      </w:r>
      <w:r>
        <w:rPr/>
        <w:t>⢬</w:t>
      </w:r>
      <w:r>
        <w:rPr/>
        <w:t>単睨ꄨ䥉ㅪ㭒⭩轷彩쉫䕡晪獎洩洺䭷畳숵殱姂曂漣盂䕖␤걬碱嘱癆⪻</w:t>
      </w:r>
      <w:r>
        <w:rPr/>
        <w:t>ꤻ</w:t>
      </w:r>
      <w:r>
        <w:rPr/>
        <w:t>䍙䙂⛂䩦㉹硢녖䃂恈䙴ꍯ⮡恎䏃쉄捷쵭㏎槂㕑</w:t>
      </w:r>
      <w:r>
        <w:rPr/>
        <w:t>Ⱙ</w:t>
      </w:r>
      <w:r>
        <w:rPr/>
        <w:t>쉋六䡷硁⭍㩯伪숤꺻顨쉏⩪숯轁帹务䰦⬺懂朳䶏卒䷂쉄䩯Ⓝ쉤愬湷㩹㙬썃塬䆣䡚숨氱癬숸歞⩴堩碱⧂穂쉺咩숦敤싎懂</w:t>
      </w:r>
      <w:r>
        <w:rPr/>
        <w:t>ꕠ</w:t>
      </w:r>
      <w:r>
        <w:rPr/>
        <w:t>樲瓂숫䑮䝱슘⭬䍋曂廂椩獘쉹剶칧슣䩗䅟歡儤槍坚硏啙䕅穹뽇㥹幥쉇幊</w:t>
      </w:r>
      <w:r>
        <w:rPr/>
        <w:t>⢱</w:t>
      </w:r>
      <w:r>
        <w:rPr/>
        <w:t>䖬㴽⩱㟎㮘眦瘸䂵슮纱洳儫</w:t>
      </w:r>
      <w:r>
        <w:rPr/>
        <w:t>ꖱ</w:t>
      </w:r>
      <w:r>
        <w:rPr/>
        <w:t>묭睹곂䷂䜦瓂쉓㩃♶桖썬壍ㄵ⩙犻頸繯䗂䋃剾䱫咵ꆘ湚畓畔㷂슏㉙繷䡵煂噙땫空盂䙰ꆬ悱䩎弨䊮䬪쉪轄슥棂䡘稬⨲숰⭂쵹䁳촣⸲沩⹦⭆</w:t>
      </w:r>
      <w:r>
        <w:rPr/>
        <w:t>ꕦ</w:t>
      </w:r>
      <w:r>
        <w:rPr/>
        <w:t>㌫⸨捤䬵摘圲漯慀싂楋㠸</w:t>
      </w:r>
      <w:r>
        <w:rPr/>
        <w:t>ꤴ</w:t>
      </w:r>
      <w:r>
        <w:rPr/>
        <w:t>숲⦣쉠慫䁱畱</w:t>
      </w:r>
      <w:r>
        <w:rPr/>
        <w:t>Ⱛ</w:t>
      </w:r>
      <w:r>
        <w:rPr/>
        <w:t>搤♙䨱습䍞䝈ꏂ稳轵睵ふ䌸䨴㐪뭟</w:t>
      </w:r>
      <w:r>
        <w:rPr/>
        <w:t>⡹⨥</w:t>
      </w:r>
      <w:r>
        <w:rPr/>
        <w:t>㔰潠杯㕢㬣桋㧎枩擎檿쉢卫癋堪噙㕏땑䉒䵍⭥숯㒣ヂ숣䚬㑭湊㴭呍愩去㥸ㅯ쉮纮깮户⥹穢毂㇍輷挷츲偨礣兣쉰槂충</w:t>
      </w:r>
      <w:r>
        <w:rPr/>
        <w:t>꧂</w:t>
      </w:r>
      <w:r>
        <w:rPr/>
        <w:t>佖싂焴</w:t>
      </w:r>
      <w:r>
        <w:rPr/>
        <w:t>ꔳ┷</w:t>
      </w:r>
      <w:r>
        <w:rPr/>
        <w:t>妿쉺磂ㅐ眵⪿漱㴷쉥窱樻牳┻沘䐻牉丨悥毂㝞敯劵朵楳㍊슮</w:t>
      </w:r>
      <w:r>
        <w:rPr/>
        <w:t>ꤱ</w:t>
      </w:r>
      <w:r>
        <w:rPr/>
        <w:t>忎榥暡쉱쌶ㄱ년㪬┽쏃묹硂␷ꅧ䩯橷䉄⑒䶘奴㵆슡ꥬ♾夲숪淂㣂⩨慍⮿䑀奋稨쉦帴㎻ꇍ楬㖩䈫痎䲮⨷◎牗晊穔䔪汊</w:t>
      </w:r>
      <w:r>
        <w:rPr/>
        <w:t>ꦡ</w:t>
      </w:r>
      <w:r>
        <w:rPr/>
        <w:t>倦쉹斡爰渣㈩杬Ⓧ♲畞牢䣂㙺䥴㥧顯⪡兀䁏㭩㜹堺伤⨳奄湄⿂㠨惍땦䛎㍌䥔뼷㦏⭟⦮稶䂱獚묰䉒䈰숳低䑢棂か䠹怭渦轣⫂伴⹑쉣싂䕤䛂䑄◎</w:t>
      </w:r>
      <w:r>
        <w:rPr/>
        <w:t>ⷂ</w:t>
      </w:r>
      <w:r>
        <w:rPr/>
        <w:t>䝅⸷䗂椱♵</w:t>
      </w:r>
      <w:r>
        <w:rPr/>
        <w:t>ꔹ</w:t>
      </w:r>
      <w:r>
        <w:rPr/>
        <w:t>䪩樳㙘╡㠲</w:t>
      </w:r>
      <w:r>
        <w:rPr/>
        <w:t>ꤰ</w:t>
      </w:r>
      <w:r>
        <w:rPr/>
        <w:t>堵佌㕴ꍆ敁ꇍ䐯卌䍣꺥沿啙僂컎䗂捧灑䓂㭳믎㬬ィ㑆輪놮ꅭ싂启㑂噑塘换敟䙥믂㡹녍婷祘帷䘨䷂</w:t>
      </w:r>
      <w:r>
        <w:rPr/>
        <w:t>ⱶ</w:t>
      </w:r>
      <w:r>
        <w:rPr/>
        <w:t>뽚潌㝹숰꥾彌┦쉭䁒顲</w:t>
      </w:r>
      <w:r>
        <w:rPr/>
        <w:t>⡔⪮꥗</w:t>
      </w:r>
      <w:r>
        <w:rPr/>
        <w:t>ꔪ</w:t>
      </w:r>
      <w:r>
        <w:rPr/>
        <w:t>䠊戫㝚䡾卂䡚珂瑖绂䐩夬牢典꥗땭䡒栣♤敕쉉溏䀲습熘㝎瀰䱕戩嘲</w:t>
      </w:r>
      <w:r>
        <w:rPr/>
        <w:t>ꥏ⨨╴</w:t>
      </w:r>
      <w:r>
        <w:rPr/>
        <w:t>伪穨䕃䅠⎣㛂⚵斩</w:t>
      </w:r>
      <w:r>
        <w:rPr/>
        <w:t>ⵅ</w:t>
      </w:r>
      <w:r>
        <w:rPr/>
        <w:t>漤㤰⌬〻㭫쌪⼸䎘泂</w:t>
      </w:r>
      <w:r>
        <w:rPr/>
        <w:t>꧂</w:t>
      </w:r>
      <w:r>
        <w:rPr/>
        <w:t>乊습兺⥭땸㓎炡⑁㎩⵹㡅啞洪旂犱潑䕪䝤撻爥䉩䐨㬨祂瑹</w:t>
      </w:r>
      <w:r>
        <w:rPr/>
        <w:t>ⷍ</w:t>
      </w:r>
      <w:r>
        <w:rPr/>
        <w:t>쉇䅐⌤칚䡤㕟쌫渵슏李愱♙</w:t>
      </w:r>
      <w:r>
        <w:rPr/>
        <w:t>ꕲ</w:t>
      </w:r>
      <w:r>
        <w:rPr/>
        <w:t>獯슘劮</w:t>
      </w:r>
      <w:r>
        <w:rPr/>
        <w:t>ꦡ</w:t>
      </w:r>
      <w:r>
        <w:rPr/>
        <w:t>쉅灗䷂侩㡆窘슩兀싂冥쉎献䢱쉰䀤頶</w:t>
      </w:r>
      <w:r>
        <w:rPr/>
        <w:t>ꕈ</w:t>
      </w:r>
      <w:r>
        <w:rPr/>
        <w:t>⠺</w:t>
      </w:r>
      <w:r>
        <w:rPr/>
        <w:t>姂⹊뼬砱橋㡍㉈㝆⽗数㚏⩋䭷컂뽳檩㵳㭖桏朰典㩒㠨⏎痂䭞䝤睮洽</w:t>
      </w:r>
      <w:r>
        <w:rPr/>
        <w:t>ⵖ</w:t>
      </w:r>
      <w:r>
        <w:rPr/>
        <w:t>剆쏂兤姂伬朵琷單瑊</w:t>
      </w:r>
      <w:r>
        <w:rPr/>
        <w:t>ꕷ</w:t>
      </w:r>
      <w:r>
        <w:rPr/>
        <w:t>뽇쉾䊿㵤㫂쉯婉慹媥묣塁⩌煫㭟渭㍙占⧂䷍㐷</w:t>
      </w:r>
      <w:r>
        <w:rPr/>
        <w:t>ꦥ</w:t>
      </w:r>
      <w:r>
        <w:rPr/>
        <w:t>䴩狂捸ꌦ쉨佬⫂顗꥚硗漺쉙ㅔ䊣숣⑹⵴燂쉗癡䊩䘱㐷⹰⩑䴬쉄祌슥⾥쉉䔪焩佫슘㍖漤眴樲坍㙪ꥴ㩢숺牥頴䅴䶩煈㮿坃埂슩犱祹顶䑲녞炬嘰眪쉢䘪䞬渵⯂瓂⹉⨯䈤걱딶ꍺ뽴땲㶬쉄煆匪匨⹢㩟僂繉㔫걸ㅂꅊ쉳桐ꏂ쉑</w:t>
      </w:r>
      <w:r>
        <w:rPr/>
        <w:t>ꦻ</w:t>
      </w:r>
      <w:r>
        <w:rPr/>
        <w:t>숷焫</w:t>
      </w:r>
      <w:r>
        <w:rPr/>
        <w:t>ꖵ</w:t>
      </w:r>
      <w:r>
        <w:rPr/>
        <w:t>䢘䖘ꅆ</w:t>
      </w:r>
      <w:r>
        <w:rPr/>
        <w:t>꧂</w:t>
      </w:r>
      <w:r>
        <w:rPr/>
        <w:t>䣂廂杇冩</w:t>
      </w:r>
      <w:r>
        <w:rPr/>
        <w:t>꧃</w:t>
      </w:r>
      <w:r>
        <w:rPr/>
        <w:t>偌凂堥南摱呱䱱獣焸껂㋂揍畹㵪츶䬪轒焺ꌲ㈳䍭㈮濂䡦劣轱쵔迂煟卒䥘⤻㐮爽妡숤㉷ꍄ싎♉䩬슿쉎╮넬⽢노㋂㋂㩋쉇⽷啷쉙漯匷쉵⥺辮潕</w:t>
      </w:r>
      <w:r>
        <w:rPr/>
        <w:t>ⵇ</w:t>
      </w:r>
      <w:r>
        <w:rPr/>
        <w:t>칗䥕䢣쉲磃</w:t>
      </w:r>
      <w:r>
        <w:rPr/>
        <w:t>ꤥ</w:t>
      </w:r>
      <w:r>
        <w:rPr/>
        <w:t>㶣埂싂偾夺奤⹭쉐兑患偟刪伪瘷獸癕</w:t>
      </w:r>
      <w:r>
        <w:rPr/>
        <w:t>⡥</w:t>
      </w:r>
      <w:r>
        <w:rPr/>
        <w:t>뇂㮩唦潾</w:t>
      </w:r>
      <w:r>
        <w:rPr/>
        <w:t>꤫</w:t>
      </w:r>
      <w:r>
        <w:rPr/>
        <w:t>朩轀轲硴堶⨱兄㑮〳쉟囂祲栮䭹庬攪䕇␸桄묦录䰫煎㐱㒻䳂䨫캥ㅢ吳╪瞣枣슬</w:t>
      </w:r>
      <w:r>
        <w:rPr/>
        <w:t>ⷍ</w:t>
      </w:r>
      <w:r>
        <w:rPr/>
        <w:t>㙷</w:t>
      </w:r>
      <w:r>
        <w:rPr/>
        <w:t>ꦩ</w:t>
      </w:r>
      <w:r>
        <w:rPr/>
        <w:t>吲匲</w:t>
      </w:r>
      <w:r>
        <w:rPr/>
        <w:t>⡮</w:t>
      </w:r>
      <w:r>
        <w:rPr/>
        <w:t>껎쉨숮绂⑬</w:t>
      </w:r>
      <w:r>
        <w:rPr/>
        <w:t>꥓</w:t>
      </w:r>
      <w:r>
        <w:rPr/>
        <w:t>扎┴⤥櫃㕲쉆䥴㕉쉕琨⨪頨쉵㓂격⺣癩컂싂い쉱枱嘭坧憮漮⹉彈㇂娨기뽲頵䡬呲䑱슬畗〳佰堬㡫㋂太昴攪䟂杤歉䤪亏卍轍瑦䩖弫뽮쉫Ⓜ㣂畩彎瑄優䙍䘩慌䬦繗⭦牡楶䤷쉮怵ꅪ洪窵갯㉞㜵</w:t>
      </w:r>
      <w:r>
        <w:rPr/>
        <w:t>Ⳃ</w:t>
      </w:r>
      <w:r>
        <w:rPr/>
        <w:t>䘪矃⦩</w:t>
      </w:r>
      <w:r>
        <w:rPr/>
        <w:t>꧂</w:t>
      </w:r>
      <w:r>
        <w:rPr/>
        <w:t>䱓꥚싂兮竂㨫⯂牢⼰⛂炘쉕㍲上杊揂숴潘焻㔮⒱穮牕桊猫廂䉸ꌦㅩ搴䱬敓甥塦䭂畖䱩侻싍呐ㅭ涘쉪㋂⍸㡉╫</w:t>
      </w:r>
      <w:r>
        <w:rPr/>
        <w:t>ⲱ</w:t>
      </w:r>
      <w:r>
        <w:rPr/>
        <w:t>欨札帪</w:t>
      </w:r>
      <w:r>
        <w:rPr/>
        <w:t>⠪</w:t>
      </w:r>
      <w:r>
        <w:rPr/>
        <w:t>剏滂栳汹嘸⒵听쉮患磂㙎⽑⵩畘畣땇扭걕쉕浧䜻쎡奆침㵺坎凃䱬搦汅</w:t>
      </w:r>
      <w:r>
        <w:rPr/>
        <w:t>ⴰ</w:t>
      </w:r>
      <w:r>
        <w:rPr/>
        <w:t>䑌⹦慟숨獙縮뼣橀慘炣㭾⎿쉳䧂䕕䍌⩃㌷伨䙍㡘⥡瀵優睐</w:t>
      </w:r>
      <w:r>
        <w:rPr/>
        <w:t>꥓⤵</w:t>
      </w:r>
      <w:r>
        <w:rPr/>
        <w:t>쉚쉏䷃깙獐畒⿂涱☨煯䰸瀴䠯即䨯ꏂ겥꺱숶沘</w:t>
      </w:r>
      <w:r>
        <w:rPr/>
        <w:t>ꤣ</w:t>
      </w:r>
      <w:r>
        <w:rPr/>
        <w:t>浙啺㩢䤷呷뾘묮</w:t>
      </w:r>
      <w:r>
        <w:rPr/>
        <w:t>Ⲙ</w:t>
      </w:r>
      <w:r>
        <w:rPr/>
        <w:t>넲繟╸䑥╦⫂瘤⑥书</w:t>
      </w:r>
      <w:r>
        <w:rPr/>
        <w:t>⣂⡒</w:t>
      </w:r>
      <w:r>
        <w:rPr/>
        <w:t>쉄ꌳ숷</w:t>
      </w:r>
      <w:r>
        <w:rPr/>
        <w:t>꧂</w:t>
      </w:r>
      <w:r>
        <w:rPr/>
        <w:t>칾䉲</w:t>
      </w:r>
      <w:r>
        <w:rPr/>
        <w:t>ⴤ</w:t>
      </w:r>
      <w:r>
        <w:rPr/>
        <w:t>쉎㩔㍬㍧桴⼦㕔뭬䌤畵慨憱ぇ洩敔䔫剾囂㯂婮窥匮䪥㐭浮癑湩⥘睢橨쉢깴㜰䨪〱⹅䩫␲䭟千恪浹</w:t>
      </w:r>
      <w:r>
        <w:rPr/>
        <w:t>Ⱳ</w:t>
      </w:r>
      <w:r>
        <w:rPr/>
        <w:t>湡に珂兠⍚淂䡎녎猺䖏싂</w:t>
      </w:r>
      <w:r>
        <w:rPr/>
        <w:t>ⱱ</w:t>
      </w:r>
      <w:r>
        <w:rPr/>
        <w:t>썁⺱颿埂丬怬䌻帳厱䱮쉊彙껂㝧칚噅</w:t>
      </w:r>
      <w:r>
        <w:rPr/>
        <w:t>ꦮ</w:t>
      </w:r>
      <w:r>
        <w:rPr/>
        <w:t>䥾䳂㧂娹쉾櫂晓㡸䍤ⸯ捀啔橕橏僂砶䡙⮵⽃迂</w:t>
      </w:r>
      <w:r>
        <w:rPr/>
        <w:t>ꕷ</w:t>
      </w:r>
      <w:r>
        <w:rPr/>
        <w:t>숻彗뽎䙴案䶥㴸ㅴ䩩䄩䅸㶘劘쉨㦬㴫䥴帽熏潵걈싎䦮ꅴ䨳㷂쌸涮䝺硨쉄煀</w:t>
      </w:r>
      <w:r>
        <w:rPr/>
        <w:t>Ⳃ</w:t>
      </w:r>
      <w:r>
        <w:rPr/>
        <w:t>싂堰쏂숷쉨쵆㭚㙯䱫䷂㉫㑍呏縯㉮</w:t>
      </w:r>
      <w:r>
        <w:rPr/>
        <w:t>ⴺ⤷</w:t>
      </w:r>
      <w:r>
        <w:rPr/>
        <w:t>伪灴䤽쉍㝉䅲䅨灴쉲║</w:t>
      </w:r>
      <w:r>
        <w:rPr/>
        <w:t>ⵟ</w:t>
      </w:r>
      <w:r>
        <w:rPr/>
        <w:t>旂䈪瞻湈</w:t>
      </w:r>
      <w:r>
        <w:rPr/>
        <w:t>⡷⤲⸣</w:t>
      </w:r>
      <w:r>
        <w:rPr/>
        <w:t>䝙㣂噳婡幕䲩婭啡숶啓棂䦮扌쉫㒿妬</w:t>
      </w:r>
      <w:r>
        <w:rPr/>
        <w:t>⠹</w:t>
      </w:r>
      <w:r>
        <w:rPr/>
        <w:t>穇穂瀽灒扨堣㧂땴洸뗍⽷뭐㨬獂㇂</w:t>
      </w:r>
      <w:r>
        <w:rPr/>
        <w:t>ⱄ䷂</w:t>
      </w:r>
      <w:r>
        <w:rPr/>
        <w:t>䱂⥒幐䋎䩮䍳堲慉䆩婤</w:t>
      </w:r>
      <w:r>
        <w:rPr/>
        <w:t>⡐⡕⍺</w:t>
      </w:r>
      <w:r>
        <w:rPr/>
        <w:t>䪏㶻녭쉄砫숽⍹䡚佾眹䙚㉃廂飂싂䭁煭祪㘪䭈쉏␷橓偫ꍘ婉华䉘幇婣ㅬ슥歺眽䵑숫⩭㩚䍴愣䕠▏ꍡ捠②媩拂㝕㩤剹䵅硣䝨塐䨻夬啦떣䔽ㆩ卡</w:t>
      </w:r>
      <w:r>
        <w:rPr/>
        <w:t>ⱘ</w:t>
      </w:r>
      <w:r>
        <w:rPr/>
        <w:t>습偹㙬䩪畢昶썱䱦䩅쉋兂═捣</w:t>
      </w:r>
      <w:r>
        <w:rPr/>
        <w:t>ꥊ</w:t>
      </w:r>
      <w:r>
        <w:rPr/>
        <w:t>䙍彣딪䲱㩥橱쉑揂玥캻㙟癧墵䵰焣컂奪姂쉉묽摐쉋</w:t>
      </w:r>
      <w:r>
        <w:rPr/>
        <w:t>⡗</w:t>
      </w:r>
      <w:r>
        <w:rPr/>
        <w:t>䥘扞㩲䘣썖䋎쉀盃䙡쉀眦彫썍떘克堶瘫</w:t>
      </w:r>
      <w:r>
        <w:rPr/>
        <w:t>ꕐ</w:t>
      </w:r>
      <w:r>
        <w:rPr/>
        <w:t>㊱㉷㜮媵</w:t>
      </w:r>
      <w:r>
        <w:rPr/>
        <w:t>⠻</w:t>
      </w:r>
      <w:r>
        <w:rPr/>
        <w:t>녌⪮枮䥞슣廂妻⥓㙾╸ㄦ䅑㘭獮㙢땖佷놩ꥠ䩇く땇䋎</w:t>
      </w:r>
      <w:r>
        <w:rPr/>
        <w:t>ⷂ</w:t>
      </w:r>
      <w:r>
        <w:rPr/>
        <w:t>悬ぴ矂ꅗ쉎擂厣〬弪㝨䍪㑌㔬╱㈊䕉걕쉲湚轵䍺僂偪盂姂㪘榱䐬</w:t>
      </w:r>
      <w:r>
        <w:rPr/>
        <w:t>⡍⑇</w:t>
      </w:r>
      <w:r>
        <w:rPr/>
        <w:t>澏嘵吵⨸囂乀쵃挭䏃癉椵槂䩗儫焫⛂乒橱椳␴稨庿喩湋</w:t>
      </w:r>
      <w:r>
        <w:rPr/>
        <w:t>ꥋ</w:t>
      </w:r>
      <w:r>
        <w:rPr/>
        <w:t>啗棂㙫牖僂뽍噆쉹쉟쉩</w:t>
      </w:r>
      <w:r>
        <w:rPr/>
        <w:t>ⵞ</w:t>
      </w:r>
      <w:r>
        <w:rPr/>
        <w:t>䵋㚘묺쉃燂㓂䓂頵佞쉷恕匷伭껂か䵈</w:t>
      </w:r>
      <w:r>
        <w:rPr/>
        <w:t>ⱟ</w:t>
      </w:r>
      <w:r>
        <w:rPr/>
        <w:t>䆥쌩縥䝧⍆놣촲♏쉣祃녒</w:t>
      </w:r>
      <w:r>
        <w:rPr/>
        <w:t>⢮⥂</w:t>
      </w:r>
      <w:r>
        <w:rPr/>
        <w:t>갽愰ꅍ婈㍄祱㉧䥡㕧뽹瘦员껂⥄䰫䎻種燂㒿⩞穩稪㴣㦮쉑き偋⩀歴쉟䡪辻婙禿熬ㅑꥹ쵶⛂顉</w:t>
      </w:r>
      <w:r>
        <w:rPr/>
        <w:t>ⳍ</w:t>
      </w:r>
      <w:r>
        <w:rPr/>
        <w:t>㌻䡧潅숵儱啣싂啑乙䕱⩡䀳㩖嫂쵑⭢㡱倴쉈ㅺ盍걙竂숥쉠䝱吥䚵哂</w:t>
      </w:r>
      <w:r>
        <w:rPr/>
        <w:t>ⱬ</w:t>
      </w:r>
      <w:r>
        <w:rPr/>
        <w:t>㩞塟쉄쉖塊䔪걙憬恫歠䭟䫂㝂輭䭌츩䘭散⨳쉲뭚䀵䡘䑂땀浯墿㬨츨桷곂折떩皩숵♄噘</w:t>
      </w:r>
      <w:r>
        <w:rPr/>
        <w:t>ⶣ</w:t>
      </w:r>
      <w:r>
        <w:rPr/>
        <w:t>剡</w:t>
      </w:r>
      <w:r>
        <w:rPr/>
        <w:t>ꦘ⒩</w:t>
      </w:r>
      <w:r>
        <w:rPr/>
        <w:t>瑌㕙숴愩歨䔳⽬䝋㤰⾿䤥癆싂⑊⎻瑥妩㬳扣久縵쉔⹧彤牥娩㘺爵뮮칲슡㕅惂剰숩</w:t>
      </w:r>
      <w:r>
        <w:rPr/>
        <w:t>ⲥ</w:t>
      </w:r>
      <w:r>
        <w:rPr/>
        <w:t>ꅁⓎ䅲숫쉇칸祩飂㙞栱汷稶숱櫂ꄱ歑汁搣氽㛃</w:t>
      </w:r>
      <w:r>
        <w:rPr/>
        <w:t>ⲱ</w:t>
      </w:r>
      <w:r>
        <w:rPr/>
        <w:t>塮䅀숫杷깒硌숫☥</w:t>
      </w:r>
      <w:r>
        <w:rPr/>
        <w:t>ꕋⵂ</w:t>
      </w:r>
      <w:r>
        <w:rPr/>
        <w:t>㝎卧</w:t>
      </w:r>
      <w:r>
        <w:rPr/>
        <w:t>ꖬ</w:t>
      </w:r>
      <w:r>
        <w:rPr/>
        <w:t>穏捚⑏秃挪佪긹慣㑂쉉捑⻂⭨㝷桧塩橶剬狂穁栯ꆻ슡湶傡䥱㨽뽥슩⪏ꍾ䜭㉌◂쉤杂轏倹</w:t>
      </w:r>
      <w:r>
        <w:rPr/>
        <w:t>Ɐ</w:t>
      </w:r>
      <w:r>
        <w:rPr/>
        <w:t>き쏂⼩娫湇瓍뗂椮椫碏䰫掮칶噍⥵</w:t>
      </w:r>
      <w:r>
        <w:rPr/>
        <w:t>ꥆ</w:t>
      </w:r>
      <w:r>
        <w:rPr/>
        <w:t>ㄣ嘹听敍쉂㏂䃎칩攽炻㞡橣①渣㮬㙮滂쉢珂ㆻ珂慺</w:t>
      </w:r>
      <w:r>
        <w:rPr/>
        <w:t>ⱑ</w:t>
      </w:r>
      <w:r>
        <w:rPr/>
        <w:t>䰦奀㕤牱坚判侩摖䨲揂疿♠惃䥘灮䄲⑆</w:t>
      </w:r>
      <w:r>
        <w:rPr/>
        <w:t>꧂</w:t>
      </w:r>
      <w:r>
        <w:rPr/>
        <w:t>稦獞䜳㩩䆻䉞辻帲䱾⍦男僃瑮㥢ꥧ䪣㕋⹆䪩</w:t>
      </w:r>
      <w:r>
        <w:rPr/>
        <w:t>ꗂ</w:t>
      </w:r>
      <w:r>
        <w:rPr/>
        <w:t>㕍窩䈪䩚操넯佂乹걯爮呷⪮녓⽞嘵堯⽎䖮쉪䗎竂쉃䑀晾쉂㵠焺䱑䖥啸畲砤慬槃稸并싂㪩づ⤩䰬坟未⬫戰녧䑊暬⽉牙㔻녢䵈⩋墣頨坡⨪⒮</w:t>
      </w:r>
      <w:r>
        <w:rPr/>
        <w:t>⣂</w:t>
      </w:r>
      <w:r>
        <w:rPr/>
        <w:t>땭㠫䣍䮡斮䙱싂础⤲佒䥢⮣쉒東偟숣</w:t>
      </w:r>
      <w:r>
        <w:rPr/>
        <w:t>ⷂ</w:t>
      </w:r>
      <w:r>
        <w:rPr/>
        <w:t>碩掘䴰슬㋎⭘睰ㆡ㵠偢쉤</w:t>
      </w:r>
      <w:r>
        <w:rPr/>
        <w:t>⡇</w:t>
      </w:r>
      <w:r>
        <w:rPr/>
        <w:t>떿</w:t>
      </w:r>
      <w:r>
        <w:rPr/>
        <w:t>⡰</w:t>
      </w:r>
      <w:r>
        <w:rPr/>
        <w:t>걑穳⩟</w:t>
      </w:r>
      <w:r>
        <w:rPr/>
        <w:t>꧂⥡</w:t>
      </w:r>
      <w:r>
        <w:rPr/>
        <w:t>圶澣</w:t>
      </w:r>
      <w:r>
        <w:rPr/>
        <w:t>ⵗ</w:t>
      </w:r>
      <w:r>
        <w:rPr/>
        <w:t>彂愲걊穕ꇂ♟⿂ꎵ</w:t>
      </w:r>
      <w:r>
        <w:rPr/>
        <w:t>ⵟ</w:t>
      </w:r>
      <w:r>
        <w:rPr/>
        <w:t>欭</w:t>
      </w:r>
      <w:r>
        <w:rPr/>
        <w:t>ꕞ⩬</w:t>
      </w:r>
      <w:r>
        <w:rPr/>
        <w:t>쌣秎祓璬帰䝈⪏㩚ꥭ砬穁〬㑙쉉穬ꅲ㮣䩁侮䨻䤺䬊爷噖쉮슘䙬協쉑䱥㕫</w:t>
      </w:r>
      <w:r>
        <w:rPr/>
        <w:t>ꥅ</w:t>
      </w:r>
      <w:r>
        <w:rPr/>
        <w:t>㈪䥳內숳숲♐㴽硢쉴⍓⸱橴睫末쉁뮻椵わ쉁懎瀹츺婡椤㬻䕎䲡术⩺숵숨⩏㪥㮩捙橎䉱⬵싂╱題ꥦ</w:t>
      </w:r>
      <w:r>
        <w:rPr/>
        <w:t>ⲻ</w:t>
      </w:r>
      <w:r>
        <w:rPr/>
        <w:t>㉡㌹㶩</w:t>
      </w:r>
      <w:r>
        <w:rPr/>
        <w:t>ꤶ</w:t>
      </w:r>
      <w:r>
        <w:rPr/>
        <w:t>숰彏䯂奭珂穟䩨⑏涡參弶娪</w:t>
      </w:r>
      <w:r>
        <w:rPr/>
        <w:t>ꥄ</w:t>
      </w:r>
      <w:r>
        <w:rPr/>
        <w:t>㥣穡⼰汩珂株晈䙇繕㬥獮泂撣攱⥐㑄畧</w:t>
      </w:r>
      <w:r>
        <w:rPr/>
        <w:t>ꕊ</w:t>
      </w:r>
      <w:r>
        <w:rPr/>
        <w:t>奷丽卪彋㭂╂䈰䚵硱㔫㠪䉹縮</w:t>
      </w:r>
      <w:r>
        <w:rPr/>
        <w:t>ⵕ</w:t>
      </w:r>
      <w:r>
        <w:rPr/>
        <w:t>砪瓂䭄쉮ꅧ收参汍㒵ㄯ礹呴㠨㖏㝩枥匭䝸䵣㝈杅㊡칃湶䥡伨猸싂⽒囃奫쉘婭쉊䐪</w:t>
      </w:r>
      <w:r>
        <w:rPr/>
        <w:t>ꤽ</w:t>
      </w:r>
      <w:r>
        <w:rPr/>
        <w:t>辵⽀䄭䤪歉⹾祈⩲祮쉙劵㶥</w:t>
      </w:r>
      <w:r>
        <w:rPr/>
        <w:t>ꥎ</w:t>
      </w:r>
      <w:r>
        <w:rPr/>
        <w:t>ㅸ輩僂⩀睱㢬幉噡㥶㷂泂捎啦彂</w:t>
      </w:r>
      <w:r>
        <w:rPr/>
        <w:t>ⰳ</w:t>
      </w:r>
      <w:r>
        <w:rPr/>
        <w:t>灸楔䙉弭⯎䞣싂卤㌣㥵务怴彅ヂ祩묭㬯䑹칚䭑坮抵슘쉆쏂㢿숤瘶堪桒㡡杤彗䧂扦ㆿ溬娴彩㡗晪Ⓜ啢</w:t>
      </w:r>
      <w:r>
        <w:rPr/>
        <w:t>Ⳃ</w:t>
      </w:r>
      <w:r>
        <w:rPr/>
        <w:t>浩</w:t>
      </w:r>
      <w:r>
        <w:rPr/>
        <w:t>Ⳃ</w:t>
      </w:r>
      <w:r>
        <w:rPr/>
        <w:t>癁㴪땬䭑⩗昻疿뭉꺣牏呾澥矂걷䙇⼥䳂塟惂ꅭ⽣떻䜩淂敗潳卺䞘猪</w:t>
      </w:r>
      <w:r>
        <w:rPr/>
        <w:t>Ȿ</w:t>
      </w:r>
      <w:r>
        <w:rPr/>
        <w:t>녂佣⿃⑫䑗匹㵚浫繭䙖夶㝖杉쵋穰㨰嘦㩅䔰礯䛍丶⩭㦮䁒刲ꅢ甮烂洰䡶朮晈믂挺畱䝲ꥬす夨쵍ꅞノ녗쉅㌶䲮䐪券╔妘拂潞</w:t>
      </w:r>
      <w:r>
        <w:rPr/>
        <w:t>Ⱚ</w:t>
      </w:r>
      <w:r>
        <w:rPr/>
        <w:t>湐转䌨墡䕉漷㭩扡쉫稭橋쉡⑗</w:t>
      </w:r>
      <w:r>
        <w:rPr/>
        <w:t>ⴶ</w:t>
      </w:r>
      <w:r>
        <w:rPr/>
        <w:t>䥔䀣⸶</w:t>
      </w:r>
      <w:r>
        <w:rPr/>
        <w:t>ꦮ</w:t>
      </w:r>
      <w:r>
        <w:rPr/>
        <w:t>䩧㞏䅳</w:t>
      </w:r>
      <w:r>
        <w:rPr/>
        <w:t>ꕘ</w:t>
      </w:r>
      <w:r>
        <w:rPr/>
        <w:t>쉄恟か㩇ꎩ</w:t>
      </w:r>
      <w:r>
        <w:rPr/>
        <w:t>ⴱ</w:t>
      </w:r>
      <w:r>
        <w:rPr/>
        <w:t>止愴싍땆꥔䬥䅍潄놵癖慠䂻执竂噙㠥쉙䥶넵樳瑬涥唶⭙</w:t>
      </w:r>
      <w:r>
        <w:rPr/>
        <w:t>ꔩ♏</w:t>
      </w:r>
      <w:r>
        <w:rPr/>
        <w:t>辣⏂沏㫂䟂㞬쉁슱慧숥浱仂ꍁ䷎乀ꄸ恩싃僂숰䡊区뮩⼲煄敹祖氳숹</w:t>
      </w:r>
      <w:r>
        <w:rPr/>
        <w:t>ⶏ</w:t>
      </w:r>
      <w:r>
        <w:rPr/>
        <w:t>砷긫槂⩴掵垬㜹쉠澘</w:t>
      </w:r>
    </w:p>
    <w:p>
      <w:pPr>
        <w:pStyle w:val="PreformattedText"/>
        <w:bidi w:val="0"/>
        <w:spacing w:before="0" w:after="0"/>
        <w:jc w:val="left"/>
        <w:rPr/>
      </w:pPr>
      <w:r>
        <w:rPr/>
        <w:t>牸䀴嚘充倮侬烂⑩烂㶿㭉뿂쉓橎ㅅ頬⨻栯甲䋂䝇杧㈽榵⥮츪剱숱⬯塭㯂쉟⽱</w:t>
      </w:r>
      <w:r>
        <w:rPr/>
        <w:t>ꥅ</w:t>
      </w:r>
      <w:r>
        <w:rPr/>
        <w:t>侬弯䶏㥾쵒坁썌⨮顊帩㜷쉮㕅깬䰦Ⓝ</w:t>
      </w:r>
      <w:r>
        <w:rPr/>
        <w:t>Ɽ</w:t>
      </w:r>
      <w:r>
        <w:rPr/>
        <w:t>쉗쉀樥䑬⮩쉴칓㵲䜮☽猴⭡塮䙩♌烂╡獥⏍⭧䈰怸⵪燎년</w:t>
      </w:r>
      <w:r>
        <w:rPr/>
        <w:t>ⱞ</w:t>
      </w:r>
      <w:r>
        <w:rPr/>
        <w:t>晤뿂╡灯숰䜳숹㕠眹燂瓂䢩ㅠ쉀ꅒ䋎䕸氥灐晧㑰慺庵瑞쉮䒮⍌숬⩏⼸䉅摈⼽쉊䇂䠫淃쵎刹갽势䫂슻⥕熱묊婲佃煱拂浙㩁窮檱묶䜰깄⑏卍㥥䕲㝇숺〭復땣睲椴ㅸ䊏⭅噙汯䄻復㕪燂参⮮票㴷㠬쉌⭀婬⏂橚干噤⹄稰䡯輯ꥴ䨵걬妡ꇂ璮㬤⹅㩋䵹硃⭧䂱</w:t>
      </w:r>
      <w:r>
        <w:rPr/>
        <w:t>ⴴ</w:t>
      </w:r>
      <w:r>
        <w:rPr/>
        <w:t>㖻쉤꥕痂♡呍㝴⒩潂㐨䍲뗂氱慥湦⹤쉎敁獢奇曃⩎쉃杍橕敮坦䉨䴪쉙杉⮮뭢쉅싂䟃㵡槂䈬奁搸ꅷ쉈㣂獷穠┪呀儮㝹⭫去</w:t>
      </w:r>
      <w:r>
        <w:rPr/>
        <w:t>ꦘ</w:t>
      </w:r>
      <w:r>
        <w:rPr/>
        <w:t>淂</w:t>
      </w:r>
      <w:r>
        <w:rPr/>
        <w:t>ꥌ꥙⍍</w:t>
      </w:r>
      <w:r>
        <w:rPr/>
        <w:t>窥懂偲砳䮻哃</w:t>
      </w:r>
      <w:r>
        <w:rPr/>
        <w:t>⠪</w:t>
      </w:r>
      <w:r>
        <w:rPr/>
        <w:t>呋剟常⼣噎걧焫숬卾㡤䀸ㄭ싂ぶ⨪</w:t>
      </w:r>
      <w:r>
        <w:rPr/>
        <w:t>⡧</w:t>
      </w:r>
      <w:r>
        <w:rPr/>
        <w:t>숥䓂䩌䡃슥汗䎵썓䝮仂氰䩢涵夯关頮ꥱ潯䁑睕牠䉸숣㗂懂硎嘺뭬⹀䬮⭗低枬╢煴䓂填敵⩆卅䮿凍䬹쉘㕃椳⩫䐵稲䜯</w:t>
      </w:r>
      <w:r>
        <w:rPr/>
        <w:t>ⱌ</w:t>
      </w:r>
      <w:r>
        <w:rPr/>
        <w:t>畘䌪ꄺꆿㅐ슣⑂땐쉴쉁⩱㙎堹⑚㵴거䅶摷곂숨칉숭榩┱眪塎绂䱚䃂㭆痂噅猽갶畹〶殘쉊</w:t>
      </w:r>
      <w:r>
        <w:rPr/>
        <w:t>Ⳃ</w:t>
      </w:r>
      <w:r>
        <w:rPr/>
        <w:t>䩟</w:t>
      </w:r>
      <w:r>
        <w:rPr/>
        <w:t>ꦡ</w:t>
      </w:r>
      <w:r>
        <w:rPr/>
        <w:t>砫㝌扪䕉檩塤戩歾쉸渦䬳穾呏㌻䩌輳殡䓂걨奌㭴⨫稪獒쉐愴怳䥞暡숪⸨㨪쵥ꍐ딸焳漷뽣瑓숱숯쉦䪿깠斏啬</w:t>
      </w:r>
      <w:r>
        <w:rPr/>
        <w:t>⡗</w:t>
      </w:r>
      <w:r>
        <w:rPr/>
        <w:t>此ꆬ⭀</w:t>
      </w:r>
      <w:r>
        <w:rPr/>
        <w:t>⠴</w:t>
      </w:r>
      <w:r>
        <w:rPr/>
        <w:t>咣䰪飂敔䍦器坹㩌ꥺ⭲壂㯂噡倪뮻녂兹廂뭌㘷䨳戶┤⍈쌻㯂晚㩁</w:t>
      </w:r>
      <w:r>
        <w:rPr/>
        <w:t>ⱘ</w:t>
      </w:r>
      <w:r>
        <w:rPr/>
        <w:t>睰␮挫썬摦喏勂㟂堤⵩ꍣ䚥╘瑀㩧坕湖奥걍䑋⥖嗂㕔䟂</w:t>
      </w:r>
      <w:r>
        <w:rPr/>
        <w:t>꧂</w:t>
      </w:r>
      <w:r>
        <w:rPr/>
        <w:t>㛂쉈畸礷㌸䠫湃〴</w:t>
      </w:r>
      <w:r>
        <w:rPr/>
        <w:t>⢡</w:t>
      </w:r>
      <w:r>
        <w:rPr/>
        <w:t>䐫㬽쉗䵲䰤䕹䬯斥㩨轷⩮숵奾䴺슿⺘歾</w:t>
      </w:r>
      <w:r>
        <w:rPr/>
        <w:t>Ⲯ</w:t>
      </w:r>
      <w:r>
        <w:rPr/>
        <w:t>뽹숫곂䥳䎏䁉䆏稳晚쵙匯걫䵙㊘奐瀱⑍繷㍸䙆歒曂渵쉗串獀⹯帨硣땧땕睦娺䐽ヂ毂⼭暩䣂㷂㐽佔䥵启칁⩚涿㴸䟂倶憥뭡槍セㅸ恫⬣숳皏獬祯꺱숶싂㵄숥䑱䱞撣걶⩥䍴쉟悏뽑㞩搸䰹䴫䁖剀쉡</w:t>
      </w:r>
      <w:r>
        <w:rPr/>
        <w:t>꧂</w:t>
      </w:r>
      <w:r>
        <w:rPr/>
        <w:t>呷兪娺瑄竎㊣㡤摈떥浮橡煕</w:t>
      </w:r>
      <w:r>
        <w:rPr/>
        <w:t>ꦬ</w:t>
      </w:r>
      <w:r>
        <w:rPr/>
        <w:t>偣廂쉕ꥫ煉쉅䀱繲쉋嚏弶칶⹅</w:t>
      </w:r>
      <w:r>
        <w:rPr/>
        <w:t>ꤺ</w:t>
      </w:r>
      <w:r>
        <w:rPr/>
        <w:t>Ⲯ</w:t>
      </w:r>
      <w:r>
        <w:rPr/>
        <w:t>壂唪噐䗂쉶䁗┷滂䱫슮</w:t>
      </w:r>
      <w:r>
        <w:rPr/>
        <w:t>ⴶ</w:t>
      </w:r>
      <w:r>
        <w:rPr/>
        <w:t>敏츴䁸⹰쉳䐳壂</w:t>
      </w:r>
      <w:r>
        <w:rPr/>
        <w:t>꧃</w:t>
      </w:r>
      <w:r>
        <w:rPr/>
        <w:t>䤹숪䶏㛂督ꥶ䧂㩏祪</w:t>
      </w:r>
      <w:r>
        <w:rPr/>
        <w:t>ꕳ</w:t>
      </w:r>
      <w:r>
        <w:rPr/>
        <w:t>偞㝥</w:t>
      </w:r>
      <w:r>
        <w:rPr/>
        <w:t>ⶬ</w:t>
      </w:r>
      <w:r>
        <w:rPr/>
        <w:t>쉶漬싂氊塭睠䉙慐쉇꥘㍘捴燂</w:t>
      </w:r>
      <w:r>
        <w:rPr/>
        <w:t>ⴳ</w:t>
      </w:r>
      <w:r>
        <w:rPr/>
        <w:t>칵儭⹡쉓䮣顏갳飂秂㵨뽰싍年䝶剁⬳偷榵凂뭑杋䱁䌺뼮湉㢘걕唪溱㟍䍮轆</w:t>
      </w:r>
      <w:r>
        <w:rPr/>
        <w:t>⡐⹌</w:t>
      </w:r>
      <w:r>
        <w:rPr/>
        <w:t>轮堲轉걌䘷轧杪匵⭫摑灚瓃旃</w:t>
      </w:r>
      <w:r>
        <w:rPr/>
        <w:t>Ⳃ</w:t>
      </w:r>
      <w:r>
        <w:rPr/>
        <w:t>栫柂쉙ⸯ</w:t>
      </w:r>
      <w:r>
        <w:rPr/>
        <w:t>⢿</w:t>
      </w:r>
      <w:r>
        <w:rPr/>
        <w:t>妏뾮⩎晴噚瑖癒恟䡴㝁濂犱⬪䣂</w:t>
      </w:r>
      <w:r>
        <w:rPr/>
        <w:t>⣂</w:t>
      </w:r>
      <w:r>
        <w:rPr/>
        <w:t>硵땭㨻兦瑧숳帵機㍔偌쵥⍨</w:t>
      </w:r>
      <w:r>
        <w:rPr/>
        <w:t>⠮</w:t>
      </w:r>
      <w:r>
        <w:rPr/>
        <w:t>书佞㭁쉁㕁爻뾬㡰싂⾻⭗ꆩ灩꤮㉕稰숨氤䜶㪡畀睺◃║砮䱸뮮ァ䙾乶畠矂문彰眽䥂䅆摏갬楎慐땥猥㌥⭣쉉䅘捖橊乹祹⍸桉쉷䡘偲숺㴥懂伽凂幨⭨㙫믍쉫숨㭨穡㝐睺뽃梿伥㥫㵢埂告</w:t>
      </w:r>
      <w:r>
        <w:rPr/>
        <w:t>⡪</w:t>
      </w:r>
      <w:r>
        <w:rPr/>
        <w:t>싂塾㨱䅂뼩杚칯싂숻〬</w:t>
      </w:r>
      <w:r>
        <w:rPr/>
        <w:t>ⱗ</w:t>
      </w:r>
      <w:r>
        <w:rPr/>
        <w:t>暮⿎睕瀷뾣辻弣㌶싂祎捐㯂噾ꅥ⭺㩳勍奵䜶㭊㣃䠯넴敤습⨴䍍汪桇睘쉷洳⥆칯庡뗍昻㙖绂⸪㟂轲㜪愱啅噭□쉱넣⮡숭䵯佩㝕떮硐⥩婃♞穾顋⩄婅ꍄ䭲⩭쉷ꇂ⹣ꍦ슩䘫䙅㜽桾싂⪵</w:t>
      </w:r>
      <w:r>
        <w:rPr/>
        <w:t>⡭</w:t>
      </w:r>
      <w:r>
        <w:rPr/>
        <w:t>墏ꅡ䅔</w:t>
      </w:r>
      <w:r>
        <w:rPr/>
        <w:t>ꔴ</w:t>
      </w:r>
      <w:r>
        <w:rPr/>
        <w:t>㜶摞壂旃㢿ꎬ卆䑠啃⥷⭘でち六숷㩧⹀瘭␪儯卶㩕촩뭳畹䥵ㅇ拂轕曃</w:t>
      </w:r>
      <w:r>
        <w:rPr/>
        <w:t>ꕳ</w:t>
      </w:r>
      <w:r>
        <w:rPr/>
        <w:t>㮣␩坊栩ヂ䱄颩뽈倣潊䩆슘⾥暡㭢栽</w:t>
      </w:r>
      <w:r>
        <w:rPr/>
        <w:t>ⰽ</w:t>
      </w:r>
      <w:r>
        <w:rPr/>
        <w:t>ꌻ稭捋숫</w:t>
      </w:r>
      <w:r>
        <w:rPr/>
        <w:t>ⳍ</w:t>
      </w:r>
      <w:r>
        <w:rPr/>
        <w:t>㴻穪쉑柂땚乩囂吶ぇㄣ惂䉘뭵䢣</w:t>
      </w:r>
      <w:r>
        <w:rPr/>
        <w:t>ꤦ</w:t>
      </w:r>
      <w:r>
        <w:rPr/>
        <w:t>啺嘣ꥫ숪収奟焱咥긶噠⩵䜮㒥</w:t>
      </w:r>
      <w:r>
        <w:rPr/>
        <w:t>ⱍ</w:t>
      </w:r>
      <w:r>
        <w:rPr/>
        <w:t>枘㜵洯乕쉧偳ꅤぱ뇍噴⼵㵾믎촥䶩末卥⩈昶䅫㇃겡㜪璏磂兗呍䕤ꎩ睂</w:t>
      </w:r>
      <w:r>
        <w:rPr/>
        <w:t>ⴺ</w:t>
      </w:r>
      <w:r>
        <w:rPr/>
        <w:t>촨춵飂䔯깴檻䑎⸽搸爪䈮뼯㙟烃彪⨽牭楓㥠業穾戤⩾썎汲칠㜰㉯沱奴ꎻ⭲帥쉤ꍪ喣砪迂䅒橯㉃ヂ徘奫坺䐳猣垵⦵쏂灴啲柂⬮㠫䄩〩ꄶ</w:t>
      </w:r>
      <w:r>
        <w:rPr/>
        <w:t>ⵆ</w:t>
      </w:r>
      <w:r>
        <w:rPr/>
        <w:t>숱⫂䷎ㅨ瓂涩煇珂쉘뽕⍵煮ꆡ쉄懂恪╭䂩썮쌫歖</w:t>
      </w:r>
      <w:r>
        <w:rPr/>
        <w:t>ⱂ</w:t>
      </w:r>
      <w:r>
        <w:rPr/>
        <w:t>湑幭⾣捀䵀癣칧冬偍妏⧂⽀區犡洨怽楴㝴摞⸴墱</w:t>
      </w:r>
      <w:r>
        <w:rPr/>
        <w:t>⢵⹁</w:t>
      </w:r>
      <w:r>
        <w:rPr/>
        <w:t>挤杊猦璮⹐匵</w:t>
      </w:r>
      <w:r>
        <w:rPr/>
        <w:t>ⵚ</w:t>
      </w:r>
      <w:r>
        <w:rPr/>
        <w:t>걠</w:t>
      </w:r>
      <w:r>
        <w:rPr/>
        <w:t>Ⳃ</w:t>
      </w:r>
      <w:r>
        <w:rPr/>
        <w:t>具⬭噞</w:t>
      </w:r>
      <w:r>
        <w:rPr/>
        <w:t>⠮</w:t>
      </w:r>
      <w:r>
        <w:rPr/>
        <w:t>潖奫獅制뭊着쉺㴣칓勂ꅆ盂刪噢奾澿㓂吪刊싂昭㔵㙠㤪⸩쉧愣愯</w:t>
      </w:r>
      <w:r>
        <w:rPr/>
        <w:t>ꕘ</w:t>
      </w:r>
      <w:r>
        <w:rPr/>
        <w:t>㵖䉗썁妬犥䵇凂ꍒ싎䀲싎た礬⹸吲楬䭯㙪䄷摗념汎뽾숱䁁禩剁</w:t>
      </w:r>
      <w:r>
        <w:rPr/>
        <w:t>ⱊ⯃꧎</w:t>
      </w:r>
      <w:r>
        <w:rPr/>
        <w:t>栤睄怪땠</w:t>
      </w:r>
      <w:r>
        <w:rPr/>
        <w:t>ⰺ</w:t>
      </w:r>
      <w:r>
        <w:rPr/>
        <w:t>숳♱䃃轐⫂殩䨮쉃揂䳂걹㍮䭗え圻긨</w:t>
      </w:r>
      <w:r>
        <w:rPr/>
        <w:t>ⲿ</w:t>
      </w:r>
      <w:r>
        <w:rPr/>
        <w:t>倬䕌㫂</w:t>
      </w:r>
      <w:r>
        <w:rPr/>
        <w:t>ꦘ</w:t>
      </w:r>
      <w:r>
        <w:rPr/>
        <w:t>㥎쉨䉲嫃Ⓜꅆ뮣</w:t>
      </w:r>
      <w:r>
        <w:rPr/>
        <w:t>⡹</w:t>
      </w:r>
      <w:r>
        <w:rPr/>
        <w:t>숻숻厩땐딪쉓浯꥔걢溥쉳╘椵煏</w:t>
      </w:r>
      <w:r>
        <w:rPr/>
        <w:t>ⴸ</w:t>
      </w:r>
      <w:r>
        <w:rPr/>
        <w:t>并䑠</w:t>
      </w:r>
      <w:r>
        <w:rPr/>
        <w:t>Ⳃ</w:t>
      </w:r>
      <w:r>
        <w:rPr/>
        <w:t>뽩䶡뭎牁뗎燂䲩眺倥䱧抱楎噂牥㏂䩎㩃쉒싂</w:t>
      </w:r>
      <w:r>
        <w:rPr/>
        <w:t>ꥑ</w:t>
      </w:r>
      <w:r>
        <w:rPr/>
        <w:t>樰䙲⪩숷磂䭷ꇂ䅅숷㤪繸</w:t>
      </w:r>
      <w:r>
        <w:rPr/>
        <w:t>⠳⪩</w:t>
      </w:r>
      <w:r>
        <w:rPr/>
        <w:t>係乫扱</w:t>
      </w:r>
      <w:r>
        <w:rPr/>
        <w:t>ꤦ</w:t>
      </w:r>
      <w:r>
        <w:rPr/>
        <w:t>噥䁵숱♂</w:t>
      </w:r>
      <w:r>
        <w:rPr/>
        <w:t>ꦩ</w:t>
      </w:r>
      <w:r>
        <w:rPr/>
        <w:t>㟂卣쉚䭥夭奠涬⭫⛂晬椣扤瑰氰偭硠唶┣㍲䄦㜱⵴☦烍䟂妏쉺繏⺏⌽䑎䛂橂⚿槂⌴╚겮当剉뗂쉧䥫㭕繄䵉飂컎杨䠤걖⨤硫㕌ꥯ䥴쉆䭃ꍱ沣抩⩶쉘쉖呂ꏂ噙攲瑱⩹皮顯破捏が㴳䵟㝭♳⑃숭췂</w:t>
      </w:r>
      <w:r>
        <w:rPr/>
        <w:t>⵰</w:t>
      </w:r>
      <w:r>
        <w:rPr/>
        <w:t>滂䛂넭㥍捯견쉕楧⩲쉾</w:t>
      </w:r>
      <w:r>
        <w:rPr/>
        <w:t>ꥇ</w:t>
      </w:r>
      <w:r>
        <w:rPr/>
        <w:t>滂쌽슡쉋幀⩑䟂搯숨卮栯匲숣㡉䱸㘹㭓칤걂䝩ꥪ⼩</w:t>
      </w:r>
      <w:r>
        <w:rPr/>
        <w:t>⣂</w:t>
      </w:r>
      <w:r>
        <w:rPr/>
        <w:t>暥睦䐶呄䈹⥂⑒歃禮毂憥爺㩘兾⌺쉘䥌⦩瘯桟䵨쉾쉩浫</w:t>
      </w:r>
      <w:r>
        <w:rPr/>
        <w:t>ꖬ</w:t>
      </w:r>
      <w:r>
        <w:rPr/>
        <w:t>㕸掮楬捬㩙轨䀸ꇂ磂然犣┭䬶⯎㨪渻ꆥ伱쉧ꅘ츷꺡抡獠種㙞戬㥪</w:t>
      </w:r>
      <w:r>
        <w:rPr/>
        <w:t>ꖣ</w:t>
      </w:r>
      <w:r>
        <w:rPr/>
        <w:t>版쉣쵧䭒뮡Ⓜ싂ꄫ湏쉡䁔㖡掱</w:t>
      </w:r>
      <w:r>
        <w:rPr/>
        <w:t>Ɫ⣂⑴</w:t>
      </w:r>
      <w:r>
        <w:rPr/>
        <w:t>ꆣ㷎效橾숣숴啟媘剂䌵剄䩍䮘颻㤮쵹繴䥁硢澻䶘썕䓂琷숨쉟⩵딷⹍숷㘴洪婩㙵싍㤨갣彏䰵⹒あ吳慤嚵㵚쉗皥砻</w:t>
      </w:r>
      <w:r>
        <w:rPr/>
        <w:t>ꗂ⧂</w:t>
      </w:r>
      <w:r>
        <w:rPr/>
        <w:t>䎿礰╧㕃か쉃槂扭</w:t>
      </w:r>
      <w:r>
        <w:rPr/>
        <w:t>⣂</w:t>
      </w:r>
      <w:r>
        <w:rPr/>
        <w:t>愰厬䭫⥩滂湙剩撣繸긤搲⩱뽂㟂熱촰싂䡤넥晦뭆䱅剑是ㅯ幰收忂ꎡ䮏╊幂䠱䵘䊬╙瀽ㅬ灣숺겘㏂</w:t>
      </w:r>
      <w:r>
        <w:rPr/>
        <w:t>ꥎ</w:t>
      </w:r>
      <w:r>
        <w:rPr/>
        <w:t>氱怰䈳㭟央쉬䚵汸䰤</w:t>
      </w:r>
      <w:r>
        <w:rPr/>
        <w:t>ⲿ</w:t>
      </w:r>
      <w:r>
        <w:rPr/>
        <w:t>摧奢⩅奢斵何慄쉑습秂⹈先呚撥╠</w:t>
      </w:r>
      <w:r>
        <w:rPr/>
        <w:t>Ɱ</w:t>
      </w:r>
      <w:r>
        <w:rPr/>
        <w:t>灲恣깧䂿뼻敚㍬㫂뽆㄰긣⴨㍸摪昬汹穘悮䱭䡆姂幯걁㨳妏䓂䯂⹑卮琵쏍춥쉗싂♧ꆩ뽷걍䝙杚䙍掩杮参敟⭇晠╟湷瓂汖洽煹</w:t>
      </w:r>
      <w:r>
        <w:rPr/>
        <w:t>ꕨ</w:t>
      </w:r>
      <w:r>
        <w:rPr/>
        <w:t>乤ꆵ䦘⸶ꅌ兯䩮㨣氊㌸</w:t>
      </w:r>
      <w:r>
        <w:rPr/>
        <w:t>ⱓ</w:t>
      </w:r>
      <w:r>
        <w:rPr/>
        <w:t>啗䵦싃╪瞘味싂顉</w:t>
      </w:r>
      <w:r>
        <w:rPr/>
        <w:t>ꔽ</w:t>
      </w:r>
      <w:r>
        <w:rPr/>
        <w:t>兆湡⫂</w:t>
      </w:r>
      <w:r>
        <w:rPr/>
        <w:t>ⲣ</w:t>
      </w:r>
      <w:r>
        <w:rPr/>
        <w:t>㪿䤷轹祁䤳烃썰噺깉㵙㉂参썃㊱칰焮</w:t>
      </w:r>
      <w:r>
        <w:rPr/>
        <w:t>ꖩ</w:t>
      </w:r>
      <w:r>
        <w:rPr/>
        <w:t>䐱摅땧䦏䁶㙕</w:t>
      </w:r>
      <w:r>
        <w:rPr/>
        <w:t>ꔱ</w:t>
      </w:r>
      <w:r>
        <w:rPr/>
        <w:t>쉑㩸쉤歖戦䍩癭䧂䨸㍩兎朩숯役協碥瑗</w:t>
      </w:r>
      <w:r>
        <w:rPr/>
        <w:t>ꕧ</w:t>
      </w:r>
      <w:r>
        <w:rPr/>
        <w:t>澮攱㩧楓⿂㡀坒枬勂㉓䉦夷剁㢏敵㠤慰⸶珃㙋歔⭺넱敬剤⩡㙠㨨걥䭹쉲쉂硥䴽䙃滂㜪뮡穸䭱⌯㬺塁䨩⽴㡌ヂに㧃漰潢슩〬浶䪿抮걇坣갤才浮ꥥㅅ炩顤㑉㙨</w:t>
      </w:r>
      <w:r>
        <w:rPr/>
        <w:t>⡯</w:t>
      </w:r>
      <w:r>
        <w:rPr/>
        <w:t>䔬ㅠ㧎楺ꏂ㙠㠪䬱爴仂畉⩈䉐奪⩨䟂</w:t>
      </w:r>
      <w:r>
        <w:rPr/>
        <w:t>⡵</w:t>
      </w:r>
      <w:r>
        <w:rPr/>
        <w:t>歍숦湑⮩䎮顤㝦㵩㥎쵟ち⬻㕢쉀♮枩㉉䙮</w:t>
      </w:r>
      <w:r>
        <w:rPr/>
        <w:t>ꗂ</w:t>
      </w:r>
      <w:r>
        <w:rPr/>
        <w:t>ꥮ딶㥉啸쉰焱䡯㴻体㨷淂떻쉄奭⩸㩚䐬䗂㙗潵垣䛂杣䙞繕桔㓂乞쉞亻슩䔶䱍쉰녶爣╱捇欯</w:t>
      </w:r>
      <w:r>
        <w:rPr/>
        <w:t>ꕆ</w:t>
      </w:r>
      <w:r>
        <w:rPr/>
        <w:t>呣欨䳂⹺嚩慳䍃䨩䔲泂焹顮</w:t>
      </w:r>
      <w:r>
        <w:rPr/>
        <w:t>ꤤ</w:t>
      </w:r>
      <w:r>
        <w:rPr/>
        <w:t>쉊䆮ꍬ뇂㉯傮䛂</w:t>
      </w:r>
      <w:r>
        <w:rPr/>
        <w:t>꥓</w:t>
      </w:r>
      <w:r>
        <w:rPr/>
        <w:t>䁠뽅繙㝡䤭绂刮椲犩</w:t>
      </w:r>
      <w:r>
        <w:rPr/>
        <w:t>ꖻ</w:t>
      </w:r>
      <w:r>
        <w:rPr/>
        <w:t>挸噶祖彏숸㑶䥳㇂竂㘽</w:t>
      </w:r>
      <w:r>
        <w:rPr/>
        <w:t>⠤</w:t>
      </w:r>
      <w:r>
        <w:rPr/>
        <w:t>㨨</w:t>
      </w:r>
      <w:r>
        <w:rPr/>
        <w:t>ꖱ</w:t>
      </w:r>
      <w:r>
        <w:rPr/>
        <w:t>偑깣櫂䅊彋</w:t>
      </w:r>
      <w:r>
        <w:rPr/>
        <w:t>Ɫ</w:t>
      </w:r>
      <w:r>
        <w:rPr/>
        <w:t>㌲숸䴤⑈卭佸兮싂繡牰쉫땔㥖쉖䅗칓熏畘⬪딭</w:t>
      </w:r>
      <w:r>
        <w:rPr/>
        <w:t>꧂</w:t>
      </w:r>
      <w:r>
        <w:rPr/>
        <w:t>櫃祘</w:t>
      </w:r>
      <w:r>
        <w:rPr/>
        <w:t>⡒</w:t>
      </w:r>
      <w:r>
        <w:rPr/>
        <w:t>뽩廍䡲䣂湐ꍵㅰ</w:t>
      </w:r>
      <w:r>
        <w:rPr/>
        <w:t>Ⱕ</w:t>
      </w:r>
      <w:r>
        <w:rPr/>
        <w:t>轷癤癐捓㦬颻㡵噂놮녇晦⍕夤ㅍ獯朽瘴塵硸䐴슥䑟垩䔹싂睆灟㥗劘♇⨮怲弪灳뮩禱㉮睫긨数㉯磂嚏㈸楖牤㕨䈮</w:t>
      </w:r>
      <w:r>
        <w:rPr/>
        <w:t>ⱬ</w:t>
      </w:r>
      <w:r>
        <w:rPr/>
        <w:t>来</w:t>
      </w:r>
      <w:r>
        <w:rPr/>
        <w:t>ꤸ</w:t>
      </w:r>
      <w:r>
        <w:rPr/>
        <w:t>潃㪩♅摑칦⩃뇂䶡</w:t>
      </w:r>
      <w:r>
        <w:rPr/>
        <w:t>ⲩ</w:t>
      </w:r>
      <w:r>
        <w:rPr/>
        <w:t>ꅸ夺㬷㵆槎熩⪬</w:t>
      </w:r>
      <w:r>
        <w:rPr/>
        <w:t>꧂</w:t>
      </w:r>
      <w:r>
        <w:rPr/>
        <w:t>㋂摃輤乇䴱㩏䦡牸㐹庮䁮刬䁇쉩⨹♹䅗仂뼤眷썴充쉕㜮</w:t>
      </w:r>
      <w:r>
        <w:rPr/>
        <w:t>꥟</w:t>
      </w:r>
      <w:r>
        <w:rPr/>
        <w:t>걵숽숣廂灶⍈䵵ꍠ迂숲╕瓃姂⴮뮵♓넱甭걏䞥䄦녔䴦싂䠱␺摓徥䠸慩噹輪䌹䥏⌹㵔䤪呎⸹䥚</w:t>
      </w:r>
      <w:r>
        <w:rPr/>
        <w:t>Ⳏ</w:t>
      </w:r>
      <w:r>
        <w:rPr/>
        <w:t>⽸䝳㙮䮬䋂爫숩怸扞묤㑭睰겏싂〉旂㎘㇂倴㡣</w:t>
      </w:r>
      <w:r>
        <w:rPr/>
        <w:t>ꥑ</w:t>
      </w:r>
      <w:r>
        <w:rPr/>
        <w:t>㵭촥</w:t>
      </w:r>
      <w:r>
        <w:rPr/>
        <w:t>꤯</w:t>
      </w:r>
      <w:r>
        <w:rPr/>
        <w:t>樳숥桋䕴</w:t>
      </w:r>
      <w:r>
        <w:rPr/>
        <w:t>ꤩ</w:t>
      </w:r>
      <w:r>
        <w:rPr/>
        <w:t>䭔傿깂瀪䕘쉩♪䈻㦣⏂⥴嘨扢䤫烂뽭没䙾쉶぀䥣樮楙橸</w:t>
      </w:r>
      <w:r>
        <w:rPr/>
        <w:t>ⴴ☺◂</w:t>
      </w:r>
      <w:r>
        <w:rPr/>
        <w:t>쉆䎿㥖꥚䜻辡䝢砻夲侻䡭㘭슿긥祈瞘坃䑊녕塶⮘䙶㬺⥥</w:t>
      </w:r>
      <w:r>
        <w:rPr/>
        <w:t>ⴴ</w:t>
      </w:r>
      <w:r>
        <w:rPr/>
        <w:t>潧㴴쉯쉑쉞숩⿂쉯⩅噸㐸䉬㑯㜊䒩颩</w:t>
      </w:r>
      <w:r>
        <w:rPr/>
        <w:t>ꕰ</w:t>
      </w:r>
      <w:r>
        <w:rPr/>
        <w:t>㘣迂쉪䛎彾㨸칌⍔㖬㥱䁱싎㵚瘤穯倣䱀启⤪确氯彁慏㗂烂栶㩐⥟숵坭㉒⩋䤴㈭彎䝣䡳嚻쉱䢮싃睥촹싃</w:t>
      </w:r>
      <w:r>
        <w:rPr/>
        <w:t>ꥇ</w:t>
      </w:r>
      <w:r>
        <w:rPr/>
        <w:t>怤呾깫捠猩걘䩆</w:t>
      </w:r>
      <w:r>
        <w:rPr/>
        <w:t>⠻</w:t>
      </w:r>
      <w:r>
        <w:rPr/>
        <w:t>佞썢〩颩믂窮扡ꌪ딴⌱딭䵔䅗睗噂⪘栬浕숩딻촥쌽晁楒卞⼬忂䞘稯⑨㠤싂䑴㜪倵⹟⪻싍偸䐪轗爣⫂䕚ㅧ畓┸</w:t>
      </w:r>
      <w:r>
        <w:rPr/>
        <w:t>ⰻ</w:t>
      </w:r>
      <w:r>
        <w:rPr/>
        <w:t>䑾棂敌㌨儻슣䕯䰮뭵伳䁣슏녞㬪쉺⑞濎䥤㍐㵕幺扄䡧㊻盂쉅塰㐪숻ꏂ湊껂싂쵤</w:t>
      </w:r>
      <w:r>
        <w:rPr/>
        <w:t>ⱺ</w:t>
      </w:r>
      <w:r>
        <w:rPr/>
        <w:t>㕦搹坓⽚㭯뽢㑇싂㡺浱攺㝮倻㍲坑⩰繭漫츷⛂浱숴硓飍䭡繒넩槂坳네轹奔幌礲⽥㋂슡稰땨숶辮禡䡷⍒坚哂煳</w:t>
      </w:r>
      <w:r>
        <w:rPr/>
        <w:t>⠮</w:t>
      </w:r>
      <w:r>
        <w:rPr/>
        <w:t>扅싂つ⿂갤䖩⩃䣂慔㭍为ㆱ䙒</w:t>
      </w:r>
      <w:r>
        <w:rPr/>
        <w:t>Ⳏ</w:t>
      </w:r>
      <w:r>
        <w:rPr/>
        <w:t>杏剤╾䊻瑱㭟梿쌯辘㥕걈⼳컂◃㥘╅쉕惍㩢䤮ꆩ昮㥈</w:t>
      </w:r>
      <w:r>
        <w:rPr/>
        <w:t>⠭</w:t>
      </w:r>
      <w:r>
        <w:rPr/>
        <w:t>湔䩌슩匵</w:t>
      </w:r>
      <w:r>
        <w:rPr/>
        <w:t>⡍</w:t>
      </w:r>
      <w:r>
        <w:rPr/>
        <w:t>幗縷牠</w:t>
      </w:r>
      <w:r>
        <w:rPr/>
        <w:t>Ⳃ</w:t>
      </w:r>
      <w:r>
        <w:rPr/>
        <w:t>乡╕晟搨싂</w:t>
      </w:r>
      <w:r>
        <w:rPr/>
        <w:t>ꕩ</w:t>
      </w:r>
      <w:r>
        <w:rPr/>
        <w:t>녓</w:t>
      </w:r>
      <w:r>
        <w:rPr/>
        <w:t>ꕫ</w:t>
      </w:r>
      <w:r>
        <w:rPr/>
        <w:t>晉쉑幺彑塳☹姂纵딷瓂勃㉓쉏判䘪户䁂剪㟂潙䡷䬨疬破따걂献癲䘵橪揎ㆣ嗂轾㝘䌰⫂杯卟堽녘땩㌶⍊䥑㯂浹磂䝒灥犬䕹⽍칍칓⫂⨻璡浥桯幰䨫䑡并슘쉤쉰쉏晒⑔뇂㉦砨奅㥆䖮恉䱕</w:t>
      </w:r>
      <w:r>
        <w:rPr/>
        <w:t>ꥊ</w:t>
      </w:r>
      <w:r>
        <w:rPr/>
        <w:t>濂祫䥫杯䁕䭏呰灵砲弩頹뮿兎琸쉅祑⍙⩤坙⹇䠴栬桊佯獌㜻䥏娩照싂潲ꎣ纡䁈額ꄦ╮剾頰칩啳嘵</w:t>
      </w:r>
      <w:r>
        <w:rPr/>
        <w:t>ⵏꦮ⩭</w:t>
      </w:r>
      <w:r>
        <w:rPr/>
        <w:t>㟍칔䕯损┮㜩摰砹䍨ꍤꍴぺ㙄橨⩘亘걟楎瓂摞땟㦵䲱㐳㭑⩃坸䠰䔴癐潭捙顰촶轴⍏䑮桱渨恨</w:t>
      </w:r>
      <w:r>
        <w:rPr/>
        <w:t>꤭</w:t>
      </w:r>
      <w:r>
        <w:rPr/>
        <w:t>㗃숺姂숳㔻啭㩱싂䎱䵃쉖㭱ㅁ灺琶쉀䨥地䱂싂噣离녴嚣</w:t>
      </w:r>
      <w:r>
        <w:rPr/>
        <w:t>Ⱜ</w:t>
      </w:r>
      <w:r>
        <w:rPr/>
        <w:t>⽨顰溬숣땨딬勂顒䞿춱嚥⍍㑰捣汙匥싂쉳⼦걔窩䋂牑㩸</w:t>
      </w:r>
      <w:r>
        <w:rPr/>
        <w:t>ꖡ</w:t>
      </w:r>
      <w:r>
        <w:rPr/>
        <w:t>㜰숪싂浳橒䶥㣃呎ꅇ㍩떏쵘</w:t>
      </w:r>
      <w:r>
        <w:rPr/>
        <w:t>ꕭ</w:t>
      </w:r>
      <w:r>
        <w:rPr/>
        <w:t>畆硦걨娽</w:t>
      </w:r>
      <w:r>
        <w:rPr/>
        <w:t>ꥌ</w:t>
      </w:r>
      <w:r>
        <w:rPr/>
        <w:t>帲⭬儺䉺繨煄슿彂斘♨睦㚵䍢濃䬤</w:t>
      </w:r>
      <w:r>
        <w:rPr/>
        <w:t>ⷂ</w:t>
      </w:r>
      <w:r>
        <w:rPr/>
        <w:t>츻急䨴㉷掣磂剹兹䤲ꥦ睱ꥷ幅䘨쉴뼬垿⑤슣㭋刊碘뼳歷⑲</w:t>
      </w:r>
      <w:r>
        <w:rPr/>
        <w:t>ⱹ⤫</w:t>
      </w:r>
      <w:r>
        <w:rPr/>
        <w:t>扌䝟あ御쉣塉睸䐥斵婟㋂ꥨ㕡汲歞嘶⽺⬫</w:t>
      </w:r>
      <w:r>
        <w:rPr/>
        <w:t>ꕣ</w:t>
      </w:r>
      <w:r>
        <w:rPr/>
        <w:t>潳썉뇂걄ꄴ敊偕桥楰祐슘♔ꍎ瀯嘽偫쎘䐪⪵썐뭆㡟啲⬩ꅔ㭬䍦㨷噊撏⑆厥噈橫氽</w:t>
      </w:r>
      <w:r>
        <w:rPr/>
        <w:t>Ⳃ⩾</w:t>
      </w:r>
      <w:r>
        <w:rPr/>
        <w:t>썔噑䰮摺</w:t>
      </w:r>
      <w:r>
        <w:rPr/>
        <w:t>ꕹ</w:t>
      </w:r>
      <w:r>
        <w:rPr/>
        <w:t>ぐ楥췂깱䥪㡔䝠슮걎㍠⾡窻䨸㦣</w:t>
      </w:r>
      <w:r>
        <w:rPr/>
        <w:t>ⵢ</w:t>
      </w:r>
      <w:r>
        <w:rPr/>
        <w:t>뽷쉂┩␱坉䝲㊱⹢㪣価⥮⽍</w:t>
      </w:r>
      <w:r>
        <w:rPr/>
        <w:t>ⴤ</w:t>
      </w:r>
      <w:r>
        <w:rPr/>
        <w:t>㴬걖쉄䳂坖깙污ㅇ쉐䌸堽䮮前䜣</w:t>
      </w:r>
      <w:r>
        <w:rPr/>
        <w:t>Ɱ</w:t>
      </w:r>
      <w:r>
        <w:rPr/>
        <w:t>婎⼷堷熥⤫塠⩒싂슮쉣灟⍵</w:t>
      </w:r>
      <w:r>
        <w:rPr/>
        <w:t>ꗂ</w:t>
      </w:r>
      <w:r>
        <w:rPr/>
        <w:t>䑋幫睹</w:t>
      </w:r>
      <w:r>
        <w:rPr/>
        <w:t>ꔤ</w:t>
      </w:r>
      <w:r>
        <w:rPr/>
        <w:t>顰畟幚㵶</w:t>
      </w:r>
      <w:r>
        <w:rPr/>
        <w:t>꧂</w:t>
      </w:r>
      <w:r>
        <w:rPr/>
        <w:t>䅩坕⽮숰䐥繳㴪</w:t>
      </w:r>
      <w:r>
        <w:rPr/>
        <w:t>Ⳃ</w:t>
      </w:r>
      <w:r>
        <w:rPr/>
        <w:t>ꌻ㈦겱亣쉦匮湨⽓唣徵昪䱈╖㠽燂瘸啅䜦削晄ꅠ䩁넭䘪䥲は┱⹗忂獵숪牺夲枣</w:t>
      </w:r>
      <w:r>
        <w:rPr/>
        <w:t>ⵟ</w:t>
      </w:r>
      <w:r>
        <w:rPr/>
        <w:t>⺡녫딲礹䞥슩</w:t>
      </w:r>
      <w:r>
        <w:rPr/>
        <w:t>ⰽ</w:t>
      </w:r>
      <w:r>
        <w:rPr/>
        <w:t>䰵朤촷天䔭ꄬ믃慀⛂䂘楄놡栥</w:t>
      </w:r>
      <w:r>
        <w:rPr/>
        <w:t>Ⲭ</w:t>
      </w:r>
      <w:r>
        <w:rPr/>
        <w:t>㎻쵙☩扏숤坱㘽⒩䄩쉹澏뭳⬷싎췍䷂⭈䈦㉦穇帻疩깐═稷摞㗂顫䏂숤䉫桩䉯䵑㇂䌬⍤쉲㬲쉪年颏촬祥㚵뼸票汧㮱坋ㅒ〤⪵吤숣쉟䘱ꥲ㘭㵔撡숤숸䫂╢㕍殏⏃佦䢿䠰祸⩟숤䚡뽤땂䈴Ⓜ쵞亵䡒습㭗깵唶婥쉩彡硒⾘槂떡ㅅ㩘쵂딦䥘䙵剰⎩瑏瀶㠸숻榻㍬⿍숲쉒㮱势欰敦卍깪걬숰樷撮氶슩湂漩晀컂䧂慉伪쉳</w:t>
      </w:r>
      <w:r>
        <w:rPr/>
        <w:t>ꕭ</w:t>
      </w:r>
      <w:r>
        <w:rPr/>
        <w:t>竂䈺扑캏匯싂뽆슣㕾晉ꥴ⬵澵抩믂態栱㭩㥏㛂캣㕋㢡弭╮䍥걤犩㥯眴材䢬晊久忂䵌顆潏╉佸숵䩖䀬琪娹뭄ꅚ䱬뾱湴焳痂䍷怯ꄻ㵘</w:t>
      </w:r>
      <w:r>
        <w:rPr/>
        <w:t>⡎</w:t>
      </w:r>
      <w:r>
        <w:rPr/>
        <w:t>俍ꍦ伺澥曍歧㕲⽂⨩ꅺ束㵢侱쉇㓃㨮⩔쉓ꍙ☰䩲急旃캥坬</w:t>
      </w:r>
      <w:r>
        <w:rPr/>
        <w:t>⡙</w:t>
      </w:r>
      <w:r>
        <w:rPr/>
        <w:t>祸⭠湫繈婹坯楡恔捵</w:t>
      </w:r>
      <w:r>
        <w:rPr/>
        <w:t>ꕁ</w:t>
      </w:r>
      <w:r>
        <w:rPr/>
        <w:t>瞣숶䫂ꆩ獳潈桭套㐥畫橞뭭싂摬䱅䯂彵她惂牦䅥窩⹺䠤瓂稴䷂䩘⍚゘⬤㬰䍭</w:t>
      </w:r>
      <w:r>
        <w:rPr/>
        <w:t>꤯</w:t>
      </w:r>
      <w:r>
        <w:rPr/>
        <w:t>䕅慁䡂唷勂求呀䤦刦㠻㌲믂쉬䝒</w:t>
      </w:r>
      <w:r>
        <w:rPr/>
        <w:t>ꤱ</w:t>
      </w:r>
      <w:r>
        <w:rPr/>
        <w:t>㡦滂挤縣傻唪卟櫂㶡来</w:t>
      </w:r>
      <w:r>
        <w:rPr/>
        <w:t>ꕩ☮</w:t>
      </w:r>
      <w:r>
        <w:rPr/>
        <w:t>ꍷ䍬呟犱ㅘ姂媿嘯爩梩⭂ꅧ䅡뿃쉔汨䙸爷싂쉡㗂㈬⭔啳촯㵸健䙍㔯⤴倊⯎噮뾏䠭ぅ湅拎摊⹎</w:t>
      </w:r>
      <w:r>
        <w:rPr/>
        <w:t>ꦮ</w:t>
      </w:r>
      <w:r>
        <w:rPr/>
        <w:t>䞮㊻仂㘩䨮绂䅯怫䘥䱩쉠琯礬嗂㭢繪㭵쵬慴</w:t>
      </w:r>
      <w:r>
        <w:rPr/>
        <w:t>ꗂ</w:t>
      </w:r>
      <w:r>
        <w:rPr/>
        <w:t>ㄮ</w:t>
      </w:r>
      <w:r>
        <w:rPr/>
        <w:t>ꥇ</w:t>
      </w:r>
      <w:r>
        <w:rPr/>
        <w:t>䵌㬩炬뇂㥷⑀ㅧ썍案炥怽싂憩滂싍⵳⽙焵亩쉶恌㙵쉂⽄乑顆숩</w:t>
      </w:r>
      <w:r>
        <w:rPr/>
        <w:t>ꦱ</w:t>
      </w:r>
      <w:r>
        <w:rPr/>
        <w:t>縲夨織捲張歭⫂㕒撏位썶攵⚘䍊䎩㑟긴洳쉋汵⛂橒걷䅱슡瑟숱㎘彸⻂廍썞剆⿂働潂痂⍔㬦⩐愬乂뭺䣎牫坒剐琬獥繥匶匯쉳</w:t>
      </w:r>
      <w:r>
        <w:rPr/>
        <w:t>ꤲ</w:t>
      </w:r>
      <w:r>
        <w:rPr/>
        <w:t>쉑</w:t>
      </w:r>
      <w:r>
        <w:rPr/>
        <w:t>ꦡ</w:t>
      </w:r>
      <w:r>
        <w:rPr/>
        <w:t>晾嫂獲㮘쉊싂湇</w:t>
      </w:r>
      <w:r>
        <w:rPr/>
        <w:t>ⵞ</w:t>
      </w:r>
      <w:r>
        <w:rPr/>
        <w:t>곂䡘썩潾榩戲䶣乪쉴⩖⯃⸺䚵컂䝮㈯뼲䰻槂倪묨⍥杯歳猨슱ㅴ⚬곍쉙樺⥹㤲帪玥瀩ꄮ⪻쉘⒱洲㑸ꄱ⥚⼪颬썖湯♺䩈楕썪畱⨷䟂</w:t>
      </w:r>
      <w:r>
        <w:rPr/>
        <w:t>Ⱶ</w:t>
      </w:r>
      <w:r>
        <w:rPr/>
        <w:t>瘵惂煵㈲㡨묻だ䟂쉉㪵稫㝲眵⬲ꥳ玱</w:t>
      </w:r>
      <w:r>
        <w:rPr/>
        <w:t>ⵁ</w:t>
      </w:r>
      <w:r>
        <w:rPr/>
        <w:t>炘⫃塅㝹㑙ꥸ梏ㅳ⎵揂䰩䯍⥤㦣㍥啍ꇃ⍺땒煏쉂䄯䲬쉱쉒䔥슩䏍硠䕨嘶㷍⑨兊싃싂摠啎硄地礽卓칸컎挰启顳囂歸础晊樮绂㧂塳揂㭬쉘넬</w:t>
      </w:r>
      <w:r>
        <w:rPr/>
        <w:t>ꕟ</w:t>
      </w:r>
      <w:r>
        <w:rPr/>
        <w:t>歇</w:t>
      </w:r>
      <w:r>
        <w:rPr/>
        <w:t>ꔪ</w:t>
      </w:r>
      <w:r>
        <w:rPr/>
        <w:t>땩쉍⮥습⑇䅨⹔㜮掮</w:t>
      </w:r>
      <w:r>
        <w:rPr/>
        <w:t>ꥎ</w:t>
      </w:r>
      <w:r>
        <w:rPr/>
        <w:t>⡊</w:t>
      </w:r>
      <w:r>
        <w:rPr/>
        <w:t>倽䱥칁䶩쉈슡</w:t>
      </w:r>
      <w:r>
        <w:rPr/>
        <w:t>Ⱝ</w:t>
      </w:r>
      <w:r>
        <w:rPr/>
        <w:t>싂촪䅊欤⹇壃爩免䫂쉵帩╡䫂쵘쌸㝾痃冻剐奘矂垏关䉘┴伹㬬㠶</w:t>
      </w:r>
      <w:r>
        <w:rPr/>
        <w:t>ⱉ</w:t>
      </w:r>
      <w:r>
        <w:rPr/>
        <w:t>ㄸ癘぀睚渻䵟䑨쉦䚘塰</w:t>
      </w:r>
      <w:r>
        <w:rPr/>
        <w:t>ⷎ</w:t>
      </w:r>
      <w:r>
        <w:rPr/>
        <w:t>숴뿂砩칸쉅乘⚥渻⽰硣溬썸猩</w:t>
      </w:r>
      <w:r>
        <w:rPr/>
        <w:t>⡀</w:t>
      </w:r>
      <w:r>
        <w:rPr/>
        <w:t>䇂㭳쉥쉓쉕촭擂䕡䰥䵷畦쉠갲婋晲숪妻瀪ꌵ䌷䋂숭瑓㠴쉥敪歶塵䡊숽擂慤䝭♓쉚摫礪嘻懍瑳숣⸵樽䐬䘷싂琬轙</w:t>
      </w:r>
      <w:r>
        <w:rPr/>
        <w:t>꧂</w:t>
      </w:r>
      <w:r>
        <w:rPr/>
        <w:t>춱</w:t>
      </w:r>
      <w:r>
        <w:rPr/>
        <w:t>ꕨ</w:t>
      </w:r>
      <w:r>
        <w:rPr/>
        <w:t>樫摣偓番</w:t>
      </w:r>
      <w:r>
        <w:rPr/>
        <w:t>ⱔ</w:t>
      </w:r>
      <w:r>
        <w:rPr/>
        <w:t>쉕㥤殩쉹咱祓嚬</w:t>
      </w:r>
      <w:r>
        <w:rPr/>
        <w:t>ꤵ</w:t>
      </w:r>
      <w:r>
        <w:rPr/>
        <w:t>剠䘴旂栣긯쉆湂</w:t>
      </w:r>
      <w:r>
        <w:rPr/>
        <w:t>꤯</w:t>
      </w:r>
      <w:r>
        <w:rPr/>
        <w:t>歎㌲</w:t>
      </w:r>
      <w:r>
        <w:rPr/>
        <w:t>ⱅ</w:t>
      </w:r>
      <w:r>
        <w:rPr/>
        <w:t>䒻揂쉨炬畈䯂湒䶬斬숷睟顅䭨깆洤盂쵅場瑈㑩슥쉀⥴</w:t>
      </w:r>
      <w:r>
        <w:rPr/>
        <w:t>ⵇ</w:t>
      </w:r>
      <w:r>
        <w:rPr/>
        <w:t>轰歳绂ꥷ穭卋ず㩎쉥ꄻ㞏烂輩濂晀ꍇꌫ쉚噳氦싂䚘啸넳町乴幥煍兇쉰䑅甪⥹䕕炥䜣곎䕟⫃弥싂呦싂癫쉡㏂彯滃儷顫⼴恉뮡뭨⩷充䑖쉳桍䕣彅斱⍧㷂奵焻⑷䳂⹒땮䥓묨깄⤴厵⥢슮刽</w:t>
      </w:r>
      <w:r>
        <w:rPr/>
        <w:t>ꗂ</w:t>
      </w:r>
      <w:r>
        <w:rPr/>
        <w:t>䭈⹟㘊쉙⍅숽</w:t>
      </w:r>
      <w:r>
        <w:rPr/>
        <w:t>ⴰ</w:t>
      </w:r>
      <w:r>
        <w:rPr/>
        <w:t>噄䕤婥쉭춡쉠穰㭖㥏㝫⌷㤷幈㵋칇㉩쉑♪䅭癯뽳焴潭纩묰㭤冬췂땾氦倬飂ぬ䅬楉欷敬싍橧犘吷晩畑硓쉋奸昭꤮炱㔲䄨㥑濂匬숫㨴䴨䏃睢㋍兠䱡긩䶬쉋⩕䖱歳竂係惃吴归䑅</w:t>
      </w:r>
      <w:r>
        <w:rPr/>
        <w:t>⠱</w:t>
      </w:r>
      <w:r>
        <w:rPr/>
        <w:t>䵬啶┺乡</w:t>
      </w:r>
      <w:r>
        <w:rPr/>
        <w:t>ⰳ</w:t>
      </w:r>
      <w:r>
        <w:rPr/>
        <w:t>斿䠭癐⌵祄檮囃村坮⬲捭ꄮ傿⍉㑵䒻썘畁堪쉆欥匽啭층칗做漽䥢偡䀨䌣倪⽤싂숺䵰祄ꌤ氷买垱瞮な䡎ꥰ歷쉫숦泂晏⽚</w:t>
      </w:r>
      <w:r>
        <w:rPr/>
        <w:t>Ⲙ</w:t>
      </w:r>
      <w:r>
        <w:rPr/>
        <w:t>ꍷ▏飂煣轚玮䅲⭘쉅㉩稺㓂䙅卭礥䑒窩⩖㍮獙</w:t>
      </w:r>
      <w:r>
        <w:rPr/>
        <w:t>ꤳ</w:t>
      </w:r>
      <w:r>
        <w:rPr/>
        <w:t>䥎싂奯⸥슩堷妻⽕</w:t>
      </w:r>
      <w:r>
        <w:rPr/>
        <w:t>ⵉ</w:t>
      </w:r>
      <w:r>
        <w:rPr/>
        <w:t>⽶奭媣縲</w:t>
      </w:r>
      <w:r>
        <w:rPr/>
        <w:t>ꖿ</w:t>
      </w:r>
      <w:r>
        <w:rPr/>
        <w:t>䙍䩴頦쉩値㵗坮硪㥮䫃뽗嗍穗╢顲㓂硁꺻癊斵娹廃昭믂쉚恹劏頶묷⥳奫漰橗䰳摏㩯곍</w:t>
      </w:r>
      <w:r>
        <w:rPr/>
        <w:t>Ⱓ</w:t>
      </w:r>
      <w:r>
        <w:rPr/>
        <w:t>㏂偷砣쉴</w:t>
      </w:r>
      <w:r>
        <w:rPr/>
        <w:t>ꥋ</w:t>
      </w:r>
      <w:r>
        <w:rPr/>
        <w:t>汵乀琻㍙⿃啙慦氣な갯䅳癓轀睘禣竃塙橧쌪㒩轈䍀ㆱꍖ㥆昰㕥囂㓂圩䑊亣⨳ꍵ䥱幇搯䃂쉙䩮圣ぱ갮㌤㏂㝥⽏硨겘⥶㈳湟㍱녨䁀뭶슮ㅍ㌤싂轍穴䤴䭳⽱㭠挣╭睾㝱娰抵땓뽳啷⬨♳㩱湊⨫</w:t>
      </w:r>
      <w:r>
        <w:rPr/>
        <w:t>ꥃ</w:t>
      </w:r>
      <w:r>
        <w:rPr/>
        <w:t>幭㝞ꎩ</w:t>
      </w:r>
      <w:r>
        <w:rPr/>
        <w:t>Ⲭ</w:t>
      </w:r>
      <w:r>
        <w:rPr/>
        <w:t>乔唱㡰⨵䎱秂</w:t>
      </w:r>
      <w:r>
        <w:rPr/>
        <w:t>⡉</w:t>
      </w:r>
      <w:r>
        <w:rPr/>
        <w:t>ꅀ䡇㦡䃎⩑쉟</w:t>
      </w:r>
      <w:r>
        <w:rPr/>
        <w:t>ꤴ</w:t>
      </w:r>
      <w:r>
        <w:rPr/>
        <w:t>悬撵녩䘩何㑡┥捴䀻槂</w:t>
      </w:r>
      <w:r>
        <w:rPr/>
        <w:t>ꔬ</w:t>
      </w:r>
      <w:r>
        <w:rPr/>
        <w:t>숽嗂晶䵖</w:t>
      </w:r>
      <w:r>
        <w:rPr/>
        <w:t>ⰲ</w:t>
      </w:r>
      <w:r>
        <w:rPr/>
        <w:t>쉒愪歐穇偀䈲깩匬怹쉘繓坳쉖딲杠녣뗂뭊숩䢡㙤쉃砽䵙䟍숥⨣幺婰礵䗂猰淂䠮땂〪幔顋</w:t>
      </w:r>
      <w:r>
        <w:rPr/>
        <w:t>⡓</w:t>
      </w:r>
      <w:r>
        <w:rPr/>
        <w:t>䡙싂礩磂棍㡶噭</w:t>
      </w:r>
      <w:r>
        <w:rPr/>
        <w:t>⠭</w:t>
      </w:r>
      <w:r>
        <w:rPr/>
        <w:t>搭慬㧂㞘䵋匲䉀灙⫂⩗拂</w:t>
      </w:r>
      <w:r>
        <w:rPr/>
        <w:t>⡟</w:t>
      </w:r>
      <w:r>
        <w:rPr/>
        <w:t>䡴슘䪵䍱싂⹠ꅑ㎩숪恰升瑦穲爳旂〹婃슘䡫䒡搱䠵</w:t>
      </w:r>
      <w:r>
        <w:rPr/>
        <w:t>ⳍ</w:t>
      </w:r>
      <w:r>
        <w:rPr/>
        <w:t>䕬䀲⍞ꄯ楃掩땓卲숶䱎쉭湦敎㝔喱坫쉈塯</w:t>
      </w:r>
      <w:r>
        <w:rPr/>
        <w:t>ⰳ⪿</w:t>
      </w:r>
      <w:r>
        <w:rPr/>
        <w:t>祉</w:t>
      </w:r>
      <w:r>
        <w:rPr/>
        <w:t>ꤪ</w:t>
      </w:r>
      <w:r>
        <w:rPr/>
        <w:t>䙏囂捸爻橫ꆩ畐⹭晵䕋</w:t>
      </w:r>
      <w:r>
        <w:rPr/>
        <w:t>⢥</w:t>
      </w:r>
      <w:r>
        <w:rPr/>
        <w:t>쉡㶡䞥嘺佃瑩䩨弯佴㍏港顊䡺䈭劵</w:t>
      </w:r>
      <w:r>
        <w:rPr/>
        <w:t>⣂</w:t>
      </w:r>
      <w:r>
        <w:rPr/>
        <w:t>슬噄䝵淍슥爱丷漸䨬圷䉒琴땍㌸䘮䵎⭙㝟偮剹ꄹ쵮熿汅瓂頬潎䩞뽁䏂挷琺搥⫎슬걎㨸仂⴮䵃ぉ坘⭮꺥⩲杣帷⨪㓂싂뼨㴊皡サ⩫┹</w:t>
      </w:r>
      <w:r>
        <w:rPr/>
        <w:t>ⰷ</w:t>
      </w:r>
      <w:r>
        <w:rPr/>
        <w:t>싃竂䥢佱旂ㄴ兾嗂縣숸쉅秎⌺⎮땮뭳䍺䓂礷䡪⥦♓栩</w:t>
      </w:r>
      <w:r>
        <w:rPr/>
        <w:t>ⲏ</w:t>
      </w:r>
      <w:r>
        <w:rPr/>
        <w:t>牰扆䗂㧂皏╯畑䈫灉婳믂</w:t>
      </w:r>
      <w:r>
        <w:rPr/>
        <w:t>ꕃ</w:t>
      </w:r>
      <w:r>
        <w:rPr/>
        <w:t>捦㵐슘⭉兞爽癥䮵䕈䤴⽣慙㪵穅䰫䲿䁪쵖啋矂买ꄲ䈽煘猤煣䬮쉾⺡쉹卖㭥㷂頺칭䉂숫澩</w:t>
      </w:r>
      <w:r>
        <w:rPr/>
        <w:t>ⴰ</w:t>
      </w:r>
      <w:r>
        <w:rPr/>
        <w:t>䁍㤶椦本獞녳</w:t>
      </w:r>
      <w:r>
        <w:rPr/>
        <w:t>⣂</w:t>
      </w:r>
      <w:r>
        <w:rPr/>
        <w:t>걵뭑⌹㘶欵涵秂䎩晬쉇쉓癵㬷䕔改⬴捏係佊㩓숣츴佤㝌灠⩯⹪旂겱싎꥔け嚱侻磂䐻卷㑒쉾䴮穆슡竃潯쌯恶䁇呾쉀妱㮣䕦匦瑗挸㡪䡁ぅ╒睥摖ꥱ⩩ㅮ灖辬䑖练姂곂</w:t>
      </w:r>
      <w:r>
        <w:rPr/>
        <w:t>ꔰⵗ</w:t>
      </w:r>
      <w:r>
        <w:rPr/>
        <w:t>숣◂</w:t>
      </w:r>
      <w:r>
        <w:rPr/>
        <w:t>⣂</w:t>
      </w:r>
      <w:r>
        <w:rPr/>
        <w:t>䙍轠堳摬</w:t>
      </w:r>
      <w:r>
        <w:rPr/>
        <w:t>ꤴ</w:t>
      </w:r>
      <w:r>
        <w:rPr/>
        <w:t>깖㪮쉅⪏ꅃ䡦⩀呠㡹䕚䉢䦘术檘싂슣⑔</w:t>
      </w:r>
      <w:r>
        <w:rPr/>
        <w:t>ꥉ</w:t>
      </w:r>
      <w:r>
        <w:rPr/>
        <w:t>兡넻싂⵨⴬㝖䬪楇娩繢⫂놻礭瓂숩㶘䬱噗ㅉ改噗숯䫂嫂凂天㠽뭙歗恌䥭⵮㫂슬䑸㡗塍敘쉡吪㐽쉍쉦䖿㞵⪣汳嫎쵞捰㣎眪䁒卮쎘歨洶⒵㬤쵚㜭氮㒣矂㙍걪䙍氱彄쵥</w:t>
      </w:r>
      <w:r>
        <w:rPr/>
        <w:t>ꔱ</w:t>
      </w:r>
      <w:r>
        <w:rPr/>
        <w:t>뭈枥歍䳎쉪쉁뼤숻쵉歇䥵쌳껂䥞猷깉䝹㟂㡄쉡ぶ爣쉑쌪䑕</w:t>
      </w:r>
      <w:r>
        <w:rPr/>
        <w:t>Ⲯ</w:t>
      </w:r>
      <w:r>
        <w:rPr/>
        <w:t>㝉啄⪥摾싂䕖</w:t>
      </w:r>
      <w:r>
        <w:rPr/>
        <w:t>ꖏ</w:t>
      </w:r>
      <w:r>
        <w:rPr/>
        <w:t>縱永㙐㥆䥳祫곂㈣欣䈶ꇎ炏쎩쉂</w:t>
      </w:r>
      <w:r>
        <w:rPr/>
        <w:t>⢣</w:t>
      </w:r>
      <w:r>
        <w:rPr/>
        <w:t>呹〪꥾䡒攵㏂瑇仂</w:t>
      </w:r>
      <w:r>
        <w:rPr/>
        <w:t>ꕭ</w:t>
      </w:r>
      <w:r>
        <w:rPr/>
        <w:t>塚慅牠녪ꍹ䥂╌쉂䆩斣슏뾏ㅋ昩깭汲彗価䉸뗂套㉏숵䭪㍨剤㡈呬漺㫃橏ㅸ捊</w:t>
      </w:r>
      <w:r>
        <w:rPr/>
        <w:t>ⷍ</w:t>
      </w:r>
      <w:r>
        <w:rPr/>
        <w:t>毂싃噂暻填戩彶㢩暬摢䝘⽣犥灏偱⤮浔呌䨪㞻</w:t>
      </w:r>
      <w:r>
        <w:rPr/>
        <w:t>ⵒ</w:t>
      </w:r>
      <w:r>
        <w:rPr/>
        <w:t>ꍃ啫㤴义櫂坟䅫㉃砶⥲</w:t>
      </w:r>
      <w:r>
        <w:rPr/>
        <w:t>ⴸ</w:t>
      </w:r>
      <w:r>
        <w:rPr/>
        <w:t>占䕥伯涱䶿穎卌</w:t>
      </w:r>
      <w:r>
        <w:rPr/>
        <w:t>⡾⥗</w:t>
      </w:r>
      <w:r>
        <w:rPr/>
        <w:t>㡙愨櫂</w:t>
      </w:r>
      <w:r>
        <w:rPr/>
        <w:t>ꤶ</w:t>
      </w:r>
      <w:r>
        <w:rPr/>
        <w:t>剪䥥㡬杌杈扠眨䱎幷係껂敒⵭煺杇琸쉚䥷</w:t>
      </w:r>
      <w:r>
        <w:rPr/>
        <w:t>⡁Ⓕ</w:t>
      </w:r>
      <w:r>
        <w:rPr/>
        <w:t>썲⨵숯숹顾㏂⽯嗂嘥⩥숴쉑싃搳槂橗⭈琴繦䘦嗂䟍樲뾡轷嘮儹䞻吽畞捲摰㐻噌</w:t>
      </w:r>
      <w:r>
        <w:rPr/>
        <w:t>⠨⡕</w:t>
      </w:r>
      <w:r>
        <w:rPr/>
        <w:t>⽲쵃숶圶厥輫佰▥恏琬榥祐䁆甹磂䮥焵⹰</w:t>
      </w:r>
      <w:r>
        <w:rPr/>
        <w:t>ꤳ▮</w:t>
      </w:r>
      <w:r>
        <w:rPr/>
        <w:t>쉧䥞㈷䈺⽱뮘癫ぞ嫃⸱</w:t>
      </w:r>
      <w:r>
        <w:rPr/>
        <w:t>꧂</w:t>
      </w:r>
      <w:r>
        <w:rPr/>
        <w:t>繯晧䵳京츴沥甲婡ꄶ棃</w:t>
      </w:r>
      <w:r>
        <w:rPr/>
        <w:t>⡾</w:t>
      </w:r>
      <w:r>
        <w:rPr/>
        <w:t>딨쉭䮬輮縰烂破숦䕌䫂㙑ꅉ䪮坁僂啹츮캩ꍒꍥ彈瘊숪縴塥姂呏剬煮熱卟</w:t>
      </w:r>
      <w:r>
        <w:rPr/>
        <w:t>⠩</w:t>
      </w:r>
      <w:r>
        <w:rPr/>
        <w:t>敺夸悻儶⒡啣碵㧎滂爴㵆桯婧䝤ꥥꄵ㟂</w:t>
      </w:r>
      <w:r>
        <w:rPr/>
        <w:t>ꤽ</w:t>
      </w:r>
      <w:r>
        <w:rPr/>
        <w:t>䩥䙧穦挬썖㜭⸨⽸䱕頣⩫䪣癪쉈䉁썶곂幕睇䘵媏䲩치⩵䑌轶뭢据䞮</w:t>
      </w:r>
      <w:r>
        <w:rPr/>
        <w:t>ⷂ</w:t>
      </w:r>
      <w:r>
        <w:rPr/>
        <w:t>䭁䧍㧂塇彬乪깇窘㍟塂曂椵땴䳍扺䞩䩃捊䐪ꥥ䧂싂䔯硦撡숶⩟䗂㭙뭂桑ꥱ숮㶘怶瘳⩘</w:t>
      </w:r>
      <w:r>
        <w:rPr/>
        <w:t>ꕎ</w:t>
      </w:r>
      <w:r>
        <w:rPr/>
        <w:t>轸橦꺥싍栤쌸㭂䜩態ꍄ懂⍾楀啅婑儥</w:t>
      </w:r>
      <w:r>
        <w:rPr/>
        <w:t>⣂</w:t>
      </w:r>
      <w:r>
        <w:rPr/>
        <w:t>睬쉺恲揂嘳睈捫痎⼴扠ꅠ眽癉挻떘ꅇ㮱㍊뼦춿剆㙲〬恚憡㊣</w:t>
      </w:r>
      <w:r>
        <w:rPr/>
        <w:t>ⷃ</w:t>
      </w:r>
      <w:r>
        <w:rPr/>
        <w:t>슏轮䧂獠䑅噮禘싂兹숯⥗㭂쉵斮⫂顴䴭濎쉶慠奔伪啍啡䊻䟎쵤焨㭫ꏃ掮势넴支╘컂㵰䅑户♍奐璡⽲礵乒獍</w:t>
      </w:r>
      <w:r>
        <w:rPr/>
        <w:t>⠪</w:t>
      </w:r>
      <w:r>
        <w:rPr/>
        <w:t>慸㶻欽⵫䎵㒩猬坩㥋唫䵔栩⍒祰䱙䇍</w:t>
      </w:r>
      <w:r>
        <w:rPr/>
        <w:t>ꤪ</w:t>
      </w:r>
      <w:r>
        <w:rPr/>
        <w:t>䭇쉉쏂埂쉫⬻쉧┴㵾䞻摉ど睍쉕⪻</w:t>
      </w:r>
      <w:r>
        <w:rPr/>
        <w:t>⡕</w:t>
      </w:r>
      <w:r>
        <w:rPr/>
        <w:t>ꥅ</w:t>
      </w:r>
      <w:r>
        <w:rPr/>
        <w:t>坔凂䐪╒</w:t>
      </w:r>
      <w:r>
        <w:rPr/>
        <w:t>ⰺ</w:t>
      </w:r>
      <w:r>
        <w:rPr/>
        <w:t>页䀶♐䴺涡䐦썕䏂濂扂갻䁅嘰杨㕸捹婀榩穐쵏轔弭㉶硇夷䡘慬纣쉒</w:t>
      </w:r>
      <w:r>
        <w:rPr/>
        <w:t>ꖬ</w:t>
      </w:r>
      <w:r>
        <w:rPr/>
        <w:t>潑䣂♔따敦ㅲ䊩㑷憣磂</w:t>
      </w:r>
      <w:r>
        <w:rPr/>
        <w:t>Ⱪ</w:t>
      </w:r>
      <w:r>
        <w:rPr/>
        <w:t>潏㋍</w:t>
      </w:r>
      <w:r>
        <w:rPr/>
        <w:t>ⵒ</w:t>
      </w:r>
      <w:r>
        <w:rPr/>
        <w:t>㡙樨싂䌱䀣彣㩒㙰⽲뼪轾䤹⑐䭪⹌ꍊ䱵䵣딳싎㮩쉢</w:t>
      </w:r>
      <w:r>
        <w:rPr/>
        <w:t>ꤻ</w:t>
      </w:r>
      <w:r>
        <w:rPr/>
        <w:t>쉥げꍚ垩㯂숶놱㑳㎿権ㅦ⍧嚘枿놩顨䬭㌫瞩汄〹剕摟</w:t>
      </w:r>
      <w:r>
        <w:rPr/>
        <w:t>ⵯ</w:t>
      </w:r>
      <w:r>
        <w:rPr/>
        <w:t>瘪⤱</w:t>
      </w:r>
      <w:r>
        <w:rPr/>
        <w:t>ꕏ</w:t>
      </w:r>
      <w:r>
        <w:rPr/>
        <w:t>뭞稦㒬榻䴦歙扭横即</w:t>
      </w:r>
      <w:r>
        <w:rPr/>
        <w:t>ⱀ⥔</w:t>
      </w:r>
      <w:r>
        <w:rPr/>
        <w:t>䥏춘矂䱭갷䱌㩍空䩂淂⚬</w:t>
      </w:r>
      <w:r>
        <w:rPr/>
        <w:t>ꥅ</w:t>
      </w:r>
      <w:r>
        <w:rPr/>
        <w:t>춏㶬漽䂿洨ꄨ榘䙐숫</w:t>
      </w:r>
      <w:r>
        <w:rPr/>
        <w:t>ⲱ</w:t>
      </w:r>
      <w:r>
        <w:rPr/>
        <w:t>㇍䁅穹橉뭥䛂楔쵑杤뼸㕪ꎩ췂凂祂剆搭䂘刺娦쉞곂써숭斘竎煆彑狂쉰ㅢ긫砷ꍕ</w:t>
      </w:r>
      <w:r>
        <w:rPr/>
        <w:t>ⷍ</w:t>
      </w:r>
      <w:r>
        <w:rPr/>
        <w:t>쉗圮숷塓캻榥奖吤獺怱頯婪䭢熡</w:t>
      </w:r>
      <w:r>
        <w:rPr/>
        <w:t>ꦻ</w:t>
      </w:r>
      <w:r>
        <w:rPr/>
        <w:t>噵⑤攵䝩湙㶮係礽噰⪏畔쉎㓍刪囃磂姂쉮㈩⍾㉂瘭㨱空ㅭ䣂克</w:t>
      </w:r>
      <w:r>
        <w:rPr/>
        <w:t>꧂</w:t>
      </w:r>
      <w:r>
        <w:rPr/>
        <w:t>眹숷係뽱圬砲뮬坵㭾⨵㡰奏塦刬썍⨬繏氰쉧晷摞</w:t>
      </w:r>
      <w:r>
        <w:rPr/>
        <w:t>ꤴ</w:t>
      </w:r>
      <w:r>
        <w:rPr/>
        <w:t>圵䢡넪潉瓂慰쉀娥䴷机彐뭑牅⻂슏䠹扊䤻玣䍰갹恈뭭䧎頩떻呅湥녟쉑㡇</w:t>
      </w:r>
      <w:r>
        <w:rPr/>
        <w:t>ⵒ</w:t>
      </w:r>
      <w:r>
        <w:rPr/>
        <w:t>싂⑤촪</w:t>
      </w:r>
      <w:r>
        <w:rPr/>
        <w:t>Ɽ</w:t>
      </w:r>
      <w:r>
        <w:rPr/>
        <w:t>氭欬䄰㙟剹⾿氪眻䍮䵁㩙뇂ギ刲ꌱ憣䑐</w:t>
      </w:r>
      <w:r>
        <w:rPr/>
        <w:t>ꔵ</w:t>
      </w:r>
      <w:r>
        <w:rPr/>
        <w:t>橏</w:t>
      </w:r>
      <w:r>
        <w:rPr/>
        <w:t>ⴷ</w:t>
      </w:r>
      <w:r>
        <w:rPr/>
        <w:t>弩䖘琊쉭ꎵꅤ䳂揂䅵숷</w:t>
      </w:r>
      <w:r>
        <w:rPr/>
        <w:t>⡺</w:t>
      </w:r>
      <w:r>
        <w:rPr/>
        <w:t>幁숶亡㬣⿂敃吹丬쉦캡껂䜪</w:t>
      </w:r>
      <w:r>
        <w:rPr/>
        <w:t>ꔣ</w:t>
      </w:r>
      <w:r>
        <w:rPr/>
        <w:t>剐剉䱤䕂匪㩦な싂礦ひ榵㩹䓂䂬☨䑋㒥㦱穖⸰辥䵙灱瘪㨲䜤⻂敎晊</w:t>
      </w:r>
      <w:r>
        <w:rPr/>
        <w:t>Ⱨ</w:t>
      </w:r>
      <w:r>
        <w:rPr/>
        <w:t>쌻◂걭꺿塱䲘땀⥘</w:t>
      </w:r>
      <w:r>
        <w:rPr/>
        <w:t>⠸</w:t>
      </w:r>
      <w:r>
        <w:rPr/>
        <w:t>쉌ꅥ帪䅟쉉쉓呈㯂倪卆㔵忂掬䈵ꌻ恱㙧⹯⩶⼶ぃ┩積扢슩器炬㴴㘥㭵쉹⽴⚘丩弨</w:t>
      </w:r>
      <w:r>
        <w:rPr/>
        <w:t>ꕍ</w:t>
      </w:r>
      <w:r>
        <w:rPr/>
        <w:t>䝖扵㏂숳㉫㕔启㗂䳂扇긩倨溮묦싍</w:t>
      </w:r>
      <w:r>
        <w:rPr/>
        <w:t>ⶮ</w:t>
      </w:r>
      <w:r>
        <w:rPr/>
        <w:t>ネ䑟⾘ꥮ⍮湠禵⬪婗쉗⩨</w:t>
      </w:r>
      <w:r>
        <w:rPr/>
        <w:t>ꗂ</w:t>
      </w:r>
      <w:r>
        <w:rPr/>
        <w:t>嘸瑧╨긥畃狃灍䃂䵧涡参㍑庻⽃瘳</w:t>
      </w:r>
      <w:r>
        <w:rPr/>
        <w:t>ⴱ</w:t>
      </w:r>
      <w:r>
        <w:rPr/>
        <w:t>咵幊ꅤ</w:t>
      </w:r>
      <w:r>
        <w:rPr/>
        <w:t>ⱷ</w:t>
      </w:r>
      <w:r>
        <w:rPr/>
        <w:t>牫啧澏쎬Ⓜ参噬温⹘뼵ぞㅒ轓숰슥ꌵ쉥⩑⩏杞昷狂쉍个ㅭㅀ䠰囂⨬⸲頯愩癈桎冿걤习洬㙫惂⪩습⹑灑뾿땋╅琵眷㔰轒丵쎩棂毎䑟ヂ싂뮣噧⛂뭷桱卩␽뭐쉘㎵숳싂奎桫</w:t>
      </w:r>
      <w:r>
        <w:rPr/>
        <w:t>ꤣ</w:t>
      </w:r>
      <w:r>
        <w:rPr/>
        <w:t>㏂쉧噁灂味撮窵奤☣쉟◂㕱硁㚻烂买塁㯂欷ꇍ偓旂晧⍺䜨㊩꺏䜤獃礰깸輰⍨⺏佹嫍㊻ꥦ瑍䉪幓싂㵩⹂〳橄獉扌恩⤩所圽㪩浰㬱穁㥩䨹쉧䭏倶쉚ꅣ</w:t>
      </w:r>
      <w:r>
        <w:rPr/>
        <w:t>ⴹ⑨</w:t>
      </w:r>
      <w:r>
        <w:rPr/>
        <w:t>圥㑡쉕汰杒쌸彀䐻쉧숪栬湘싂瑥⑁䕹䝺癞쉒牚熵곂淎䡧稩췂놻悬䤪瞥䄪</w:t>
      </w:r>
      <w:r>
        <w:rPr/>
        <w:t>ꥎ</w:t>
      </w:r>
      <w:r>
        <w:rPr/>
        <w:t>户㠶츺秂椯久䙓춥⥈牏堩䠶쉂䨱坸⫂秂橲␪䩳긪䭯숸숻喘穨뭑</w:t>
      </w:r>
      <w:r>
        <w:rPr/>
        <w:t>ⱱ</w:t>
      </w:r>
      <w:r>
        <w:rPr/>
        <w:t>洫櫎</w:t>
      </w:r>
      <w:r>
        <w:rPr/>
        <w:t>ꤲ</w:t>
      </w:r>
      <w:r>
        <w:rPr/>
        <w:t>㶩♢䉋⹮灞呄柂䩎ꍏ兣뗂牃㧎쉔癒쉺⹩⹯㠮</w:t>
      </w:r>
      <w:r>
        <w:rPr/>
        <w:t>꧂</w:t>
      </w:r>
      <w:r>
        <w:rPr/>
        <w:t>塯彃碿严㘽眩䀸⩡塗쉧㉤쉹⻂┫ꅾ</w:t>
      </w:r>
      <w:r>
        <w:rPr/>
        <w:t>ꤲ</w:t>
      </w:r>
      <w:r>
        <w:rPr/>
        <w:t>潷쉖啠㨮煌䠦땢䊥牤严区싂匨꥚⼬ꥤ䌤睟凂㏂盎棂쉊恕㡦䩊欲䉬䕙漻ꍹ犱暣檥뭞♴奪념숴䉹⨫㷂꥚琩癕ꅟ偊쉢⌤䘱ꥨ硃䙁䝾䩏⹳䝉禩當䭂⑏슬啭繓␲啯䎮䃂沮牸牔</w:t>
      </w:r>
      <w:r>
        <w:rPr/>
        <w:t>ꤥ</w:t>
      </w:r>
      <w:r>
        <w:rPr/>
        <w:t>숣쉑䍳⛂쉰䕣긵쉾쉶쉡畯匫䡪癄䝈瑁땖䰪숨䩗쉳根ꥡ䩔뽚娺稪⫂슩</w:t>
      </w:r>
      <w:r>
        <w:rPr/>
        <w:t>꧂</w:t>
      </w:r>
      <w:r>
        <w:rPr/>
        <w:t>⡑</w:t>
      </w:r>
      <w:r>
        <w:rPr/>
        <w:t>厥柂썠⫂歍쌴漦䖘サ枘瓂</w:t>
      </w:r>
      <w:r>
        <w:rPr/>
        <w:t>ꦡ</w:t>
      </w:r>
      <w:r>
        <w:rPr/>
        <w:t>쉢ㅣ䕄♴㈥</w:t>
      </w:r>
      <w:r>
        <w:rPr/>
        <w:t>⡸⑘</w:t>
      </w:r>
      <w:r>
        <w:rPr/>
        <w:t>㝣疻㥗</w:t>
      </w:r>
      <w:r>
        <w:rPr/>
        <w:t>⣂</w:t>
      </w:r>
      <w:r>
        <w:rPr/>
        <w:t>ⴴ</w:t>
      </w:r>
      <w:r>
        <w:rPr/>
        <w:t>㛂泂吭⼊⨭侱怯偺⌯</w:t>
      </w:r>
      <w:r>
        <w:rPr/>
        <w:t>⡦</w:t>
      </w:r>
      <w:r>
        <w:rPr/>
        <w:t>摟䡹截䋃쵥畬䩋湣䇂竂충ꥬ싂漵뭀卄湨땂싂畟廂婊녪칭뽙幫㭔⒥뭺䭍穥쉋湄侥顊圣숴쉤㠬꥾쌶捱榡뾥瑸䘲녂剌䑰輬戨⮏</w:t>
      </w:r>
      <w:r>
        <w:rPr/>
        <w:t>ⱺ</w:t>
      </w:r>
      <w:r>
        <w:rPr/>
        <w:t>浵쉤壂숬⑚穔啂╬껂쉨╠쉫戽☭㶘䕦纩琸灺顡潘怬</w:t>
      </w:r>
      <w:r>
        <w:rPr/>
        <w:t>ꔴ</w:t>
      </w:r>
      <w:r>
        <w:rPr/>
        <w:t>娱Ⓜㅄ갨整⥊捌㵧㨥唳䕥慄쉈</w:t>
      </w:r>
      <w:r>
        <w:rPr/>
        <w:t>⵰</w:t>
      </w:r>
      <w:r>
        <w:rPr/>
        <w:t>䁹颬⑖慺䖘硺걨㦩쉲믂슡칉捸㝢ヂ䱰</w:t>
      </w:r>
      <w:r>
        <w:rPr/>
        <w:t>ⵉ♋</w:t>
      </w:r>
      <w:r>
        <w:rPr/>
        <w:t>䡭婓땶㦿瑐걡扺奫㥨㐮柂슘슻츫坊㚱⭵獉毂䍬㭕䰽梿凂甴䐨敂疵</w:t>
      </w:r>
      <w:r>
        <w:rPr/>
        <w:t>꧂</w:t>
      </w:r>
      <w:r>
        <w:rPr/>
        <w:t>쉲쉓扌祱她挸㕑幾슩딸䕗奔쉀㔥倷☮녱싂時묽䍋놩싂煏쉩橆䁇獔㭀</w:t>
      </w:r>
      <w:r>
        <w:rPr/>
        <w:t>ꕺ</w:t>
      </w:r>
      <w:r>
        <w:rPr/>
        <w:t>㒬㤪呣椴떏싂媿뮩励橇ꍴ晃䠴悩堺쉥婖㗂玬媵䬫廂ㅚ칉뽇湖猽♎㵘쉧檱⼥橃㉳垏뼮따乓뭯</w:t>
      </w:r>
      <w:r>
        <w:rPr/>
        <w:t>Ⱔ</w:t>
      </w:r>
      <w:r>
        <w:rPr/>
        <w:t>飂偉㕣싍땏䨥辱슿䅲䅔썞業偾唺湳츺朦</w:t>
      </w:r>
      <w:r>
        <w:rPr/>
        <w:t>⢿</w:t>
      </w:r>
      <w:r>
        <w:rPr/>
        <w:t>敱㝅슏呱晑䯂䁹┮ꥢ䰯㗂䅓⭧扡㥒</w:t>
      </w:r>
      <w:r>
        <w:rPr/>
        <w:t>ⷂ</w:t>
      </w:r>
      <w:r>
        <w:rPr/>
        <w:t>塸䀶弰䵖⫃潸䉉䔭捧炘智㌽쉱抣䕭批䘹䓂手ꆻ吪</w:t>
      </w:r>
      <w:r>
        <w:rPr/>
        <w:t>⡠⭠</w:t>
      </w:r>
      <w:r>
        <w:rPr/>
        <w:t>垿祢檻쉹扴ꍪ䓂⪩窵欪楃洨칭㇃쉮牨</w:t>
      </w:r>
      <w:r>
        <w:rPr/>
        <w:t>Ⱜ</w:t>
      </w:r>
      <w:r>
        <w:rPr/>
        <w:t>轃ㆩ摇坦놏쉂ꥩ坨へ捅⹢⍱캵뮘⍳圫쉓捈⮣숳䕇䱍숭旎柂쉦猯由䫂䑴䢥墩♅痂塖⍞쉡垘㦿⩷슩噊垡䵈㌦珂⺏㬷⼺쏂正묫ꄳ⩲䁫⫂䡐</w:t>
      </w:r>
      <w:r>
        <w:rPr/>
        <w:t>ꔥ</w:t>
      </w:r>
      <w:r>
        <w:rPr/>
        <w:t>싂슿彯싍㜤㈨㔦煭쉟牁㤴杵祤⽰塷㭣㛂</w:t>
      </w:r>
      <w:r>
        <w:rPr/>
        <w:t>⢡</w:t>
      </w:r>
      <w:r>
        <w:rPr/>
        <w:t>爸⨽䬪塞긻㨩畖</w:t>
      </w:r>
      <w:r>
        <w:rPr/>
        <w:t>⡉</w:t>
      </w:r>
      <w:r>
        <w:rPr/>
        <w:t>쉭硳愤歃숯涮䑈䮘瑥ァ㶿䚱顔츥⑀䊥剶쉖숲녦숻슬劻歠⥡숽ㅮ걅偯⑑쉡쉔摁⦏恹</w:t>
      </w:r>
      <w:r>
        <w:rPr/>
        <w:t>ⱱ</w:t>
      </w:r>
      <w:r>
        <w:rPr/>
        <w:t>䒬㙠묺</w:t>
      </w:r>
      <w:r>
        <w:rPr/>
        <w:t>ⱷ</w:t>
      </w:r>
      <w:r>
        <w:rPr/>
        <w:t>璱桢繱接쉟㙮썅䦩縫㊩꥾棂埂単䕰甸㵘玣彁嗂夹㩕㤺䬤䕗츺䴥輳愪숥숻⬫㨰䬫ꅈ딱卞圣埂⩌㑊带煆〣㙯恅嘥♢⏂㪵␷祎걚塗</w:t>
      </w:r>
      <w:r>
        <w:rPr/>
        <w:t>ꔺ</w:t>
      </w:r>
      <w:r>
        <w:rPr/>
        <w:t>伪싂䁰쉍揂䩬顄纏埂摒⧂顅ㄤ</w:t>
      </w:r>
      <w:r>
        <w:rPr/>
        <w:t>⠱</w:t>
      </w:r>
      <w:r>
        <w:rPr/>
        <w:t>䋂</w:t>
      </w:r>
      <w:r>
        <w:rPr/>
        <w:t>⡧</w:t>
      </w:r>
      <w:r>
        <w:rPr/>
        <w:t>㙟焤㣂䁲┫夶⩂ꅅ⴪轭䴸⦣歳珂橫浨♤ꄹ곂奌⨦</w:t>
      </w:r>
      <w:r>
        <w:rPr/>
        <w:t>ꥀ</w:t>
      </w:r>
      <w:r>
        <w:rPr/>
        <w:t>䵊挪䍐癲춵ꥺ䉤吊⭧숴䥱</w:t>
      </w:r>
      <w:r>
        <w:rPr/>
        <w:t>ⵏ</w:t>
      </w:r>
      <w:r>
        <w:rPr/>
        <w:t>쉂䵎婋</w:t>
      </w:r>
      <w:r>
        <w:rPr/>
        <w:t>ꕮ</w:t>
      </w:r>
      <w:r>
        <w:rPr/>
        <w:t>幟顄扐㭪쵰⑫⒱畚ꆮ⪘塑䙓稱뇂䕷ㄶ</w:t>
      </w:r>
      <w:r>
        <w:rPr/>
        <w:t>ꤥ⨤</w:t>
      </w:r>
      <w:r>
        <w:rPr/>
        <w:t>洤싂繮湠䛂椴ꄸ䁸啲佒칔歰ꍡ깪걵╳䅣灎湂䧎稣</w:t>
      </w:r>
      <w:r>
        <w:rPr/>
        <w:t>ⱀ</w:t>
      </w:r>
      <w:r>
        <w:rPr/>
        <w:t>兺壎唩넮촮执垡놩乆䥠留⏂䙍硴䝄㒏熵桸</w:t>
      </w:r>
      <w:r>
        <w:rPr/>
        <w:t>ⳃ</w:t>
      </w:r>
      <w:r>
        <w:rPr/>
        <w:t>녣硋瘫쉵⹘놡剮㡶瞏⌽ꌮ睾뭵溘␫뽹땷⬵䩋㧂烃</w:t>
      </w:r>
      <w:r>
        <w:rPr/>
        <w:t>Ⳃ</w:t>
      </w:r>
      <w:r>
        <w:rPr/>
        <w:t>䵈燂潸䍞☦깎숥ヂ捨숨</w:t>
      </w:r>
      <w:r>
        <w:rPr/>
        <w:t>Ⲯ</w:t>
      </w:r>
      <w:r>
        <w:rPr/>
        <w:t>告ㄦ䠫⩡쉀硢</w:t>
      </w:r>
      <w:r>
        <w:rPr/>
        <w:t>⠬</w:t>
      </w:r>
      <w:r>
        <w:rPr/>
        <w:t>썮璮떿彂숳縳䭃㦩堽䢣琤</w:t>
      </w:r>
      <w:r>
        <w:rPr/>
        <w:t>ꕥ╵</w:t>
      </w:r>
      <w:r>
        <w:rPr/>
        <w:t>ⱏ</w:t>
      </w:r>
      <w:r>
        <w:rPr/>
        <w:t>꧂</w:t>
      </w:r>
      <w:r>
        <w:rPr/>
        <w:t>乹䋂牦戣ㅆ싂䥬吱䂣⽮灯긵⵲煇囂佤窬捄摧걺ꥱ⦥⛂㉣⨰긱</w:t>
      </w:r>
      <w:r>
        <w:rPr/>
        <w:t>⣂</w:t>
      </w:r>
      <w:r>
        <w:rPr/>
        <w:t>癙ꍞ柂助숣⿂哂㘥컂縯땖畹걎쉰玥ㄩꍵ㡮㙖噴䍸睗䔸⺮칁竎쉄啫䑀伵噰柂礪囂墻磂⨻湪湎⤬暩쉐깓숨恎晖</w:t>
      </w:r>
      <w:r>
        <w:rPr/>
        <w:t>ꥆ</w:t>
      </w:r>
      <w:r>
        <w:rPr/>
        <w:t>呰搲쉊徥㦱啞㕬即椯䗂쉢㌱佖䥘橯㐲쉏䥮琰㨥畺湃捒䒿뗂潯⥮晫䩳쉸祚摷濂㣍䬰刣㝣娸幈⛍ㅒ꺥㯎䈪䓂轊㴽⩥쉓哂偌䀬强䔫彠曃䕱墩쉦俎弳숯ꥹ㉊</w:t>
      </w:r>
      <w:r>
        <w:rPr/>
        <w:t>ꖬ</w:t>
      </w:r>
      <w:r>
        <w:rPr/>
        <w:t>䱁眵䶱㚣涡㊩䉾墻䜭䬴</w:t>
      </w:r>
      <w:r>
        <w:rPr/>
        <w:t>꧂</w:t>
      </w:r>
      <w:r>
        <w:rPr/>
        <w:t>渴㐯쉰䕔습</w:t>
      </w:r>
      <w:r>
        <w:rPr/>
        <w:t>ꕐ</w:t>
      </w:r>
      <w:r>
        <w:rPr/>
        <w:t>쉑恅㦿䝨偪㡗䑢습礬と⨽㦏泂숫繡䐻묬䖵䁰䏂殬㥱</w:t>
      </w:r>
      <w:r>
        <w:rPr/>
        <w:t>ꥁ</w:t>
      </w:r>
      <w:r>
        <w:rPr/>
        <w:t>ꥣ뗂咘⯃猻剤係䯂瓂こ</w:t>
      </w:r>
      <w:r>
        <w:rPr/>
        <w:t>ⱹ</w:t>
      </w:r>
      <w:r>
        <w:rPr/>
        <w:t>㵺流㘥橉䘨䯂灭扡뮱㴲▵洴䊬䤥쌭畠幄ノ頰祬㥍뭘썃煭곂慓夫男⭀㢣姂辻䷂㛂⩞╱⾥繀싂춏奨⸬洮㨮晥扰䎥ꥵ㑢呁噲卬䓂숺☪⩆㷂ꥨ㕺㕉㙤쉘뭋䕴쉎颩ㄩ넥</w:t>
      </w:r>
      <w:r>
        <w:rPr/>
        <w:t>ⶩ</w:t>
      </w:r>
      <w:r>
        <w:rPr/>
        <w:t>悿歷灭兡ヂ쎘頭슩㜮쉵숲쵩穃䔲䅓⚩报夣ㄴ⽐ꍘ渷䝴案땱쉄眸</w:t>
      </w:r>
      <w:r>
        <w:rPr/>
        <w:t>ꤲ⩾</w:t>
      </w:r>
      <w:r>
        <w:rPr/>
        <w:t>吥뭥咩썾㌺皮劻썡⨫瑺</w:t>
      </w:r>
      <w:r>
        <w:rPr/>
        <w:t>ⶻ</w:t>
      </w:r>
      <w:r>
        <w:rPr/>
        <w:t>䀨秂쉭戰摉⸵䝔㥢ꅌ⭷瑪灠㈷꺥杁町ꥶ欶梥䀭瞘</w:t>
      </w:r>
      <w:r>
        <w:rPr/>
        <w:t>⡕</w:t>
      </w:r>
      <w:r>
        <w:rPr/>
        <w:t>䡮ㄽ爻揂常特垵䄭倩⑖㕖澡쉙슬</w:t>
      </w:r>
      <w:r>
        <w:rPr/>
        <w:t>ⵧ</w:t>
      </w:r>
      <w:r>
        <w:rPr/>
        <w:t>卡䜣䬸쵅ꅙ株㍫䔮䕡</w:t>
      </w:r>
      <w:r>
        <w:rPr/>
        <w:t>꧂</w:t>
      </w:r>
      <w:r>
        <w:rPr/>
        <w:t>㕥격뼷싂摫뾿뮡㵊㒩琪⩉䀬樲</w:t>
      </w:r>
      <w:r>
        <w:rPr/>
        <w:t>ⲏ</w:t>
      </w:r>
      <w:r>
        <w:rPr/>
        <w:t>啱车</w:t>
      </w:r>
      <w:r>
        <w:rPr/>
        <w:t>ꦿ</w:t>
      </w:r>
      <w:r>
        <w:rPr/>
        <w:t>呺㤤칄輰利〵畁䢥ꌭ頮Ⓧ䁷격⽪仂</w:t>
      </w:r>
      <w:r>
        <w:rPr/>
        <w:t>⡣</w:t>
      </w:r>
      <w:r>
        <w:rPr/>
        <w:t>橹吸䉚硳䭚넵⸱⭱ㄪ兲娊</w:t>
      </w:r>
      <w:r>
        <w:rPr/>
        <w:t>ꥇ⦩</w:t>
      </w:r>
      <w:r>
        <w:rPr/>
        <w:t>⽷捓䔣塶뽷</w:t>
      </w:r>
      <w:r>
        <w:rPr/>
        <w:t>ⰶ</w:t>
      </w:r>
      <w:r>
        <w:rPr/>
        <w:t>坣ㅋ潒㥞䖩汎숤噰禬⫂</w:t>
      </w:r>
      <w:r>
        <w:rPr/>
        <w:t>ⵥ</w:t>
      </w:r>
      <w:r>
        <w:rPr/>
        <w:t>㡳捵桧繞䨵幦㩯坊껂係揂潠㐳㕀甦㮬⩙♐慂焬䂥⩖啮奨㥬슘楪浯䎩</w:t>
      </w:r>
      <w:r>
        <w:rPr/>
        <w:t>ꦏ</w:t>
      </w:r>
      <w:r>
        <w:rPr/>
        <w:t>䉣帱轔㙪剌捰</w:t>
      </w:r>
      <w:r>
        <w:rPr/>
        <w:t>⡡</w:t>
      </w:r>
      <w:r>
        <w:rPr/>
        <w:t>䴪숩风炩劬숯題媻炮䬤㣂ꍹ顈恗甬ꅓ怦㨪煢愺搱㤫㍁瑘頭ꅱ깟쉔䴻㝺伣⑰쉰炱▩쉡묷쉟乤슱쉪㘺猦礬䡷</w:t>
      </w:r>
      <w:r>
        <w:rPr/>
        <w:t>꧂</w:t>
      </w:r>
      <w:r>
        <w:rPr/>
        <w:t>䠸䮥⼨恷㠸婧⨳⤸砣唵䥸䚣㴲쉘䪩兒䨥⍂扇䲩䕷嘪䬺䁾輵繀녷畤浲渲ま깫Ⓜ痂ꍹ䶡䭗步</w:t>
      </w:r>
      <w:r>
        <w:rPr/>
        <w:t>Ⳃ</w:t>
      </w:r>
      <w:r>
        <w:rPr/>
        <w:t>쉊䤳癈뽠</w:t>
      </w:r>
      <w:r>
        <w:rPr/>
        <w:t>ꥌ</w:t>
      </w:r>
      <w:r>
        <w:rPr/>
        <w:t>濎컃嚣</w:t>
      </w:r>
      <w:r>
        <w:rPr/>
        <w:t>ⵋ</w:t>
      </w:r>
      <w:r>
        <w:rPr/>
        <w:t>슘㉮䌦㉫녓癮䄳싂쉤䉞㕵⑯䂡幙⻂</w:t>
      </w:r>
      <w:r>
        <w:rPr/>
        <w:t>ꤪ</w:t>
      </w:r>
      <w:r>
        <w:rPr/>
        <w:t>塉㡙䂥ꥨ숣녈䕦䡙䟂♞呟쉉祾儩畋뗂咬⬲幩檮싂</w:t>
      </w:r>
      <w:r>
        <w:rPr/>
        <w:t>ꦮ</w:t>
      </w:r>
      <w:r>
        <w:rPr/>
        <w:t>䪡싂⸵ꍄ煫项䧂칄㝧䝢娪輽欫䕟䡰䕣奴佧㕤</w:t>
      </w:r>
      <w:r>
        <w:rPr/>
        <w:t>ꔲ</w:t>
      </w:r>
      <w:r>
        <w:rPr/>
        <w:t>깑慣爸敡杘塣</w:t>
      </w:r>
      <w:r>
        <w:rPr/>
        <w:t>Ⳃ</w:t>
      </w:r>
      <w:r>
        <w:rPr/>
        <w:t>桞慃庻ぴ疣ꎥ噶쌹꥗㙤剳氱䁇</w:t>
      </w:r>
      <w:r>
        <w:rPr/>
        <w:t>ꦻ</w:t>
      </w:r>
      <w:r>
        <w:rPr/>
        <w:t>걬戨슻瘺熿㛂䝩憻㝁숫</w:t>
      </w:r>
      <w:r>
        <w:rPr/>
        <w:t>ⱃ</w:t>
      </w:r>
      <w:r>
        <w:rPr/>
        <w:t>넭㩱쉄숤쉈琪⽰墏繂뮘쉷捃␵䔺敒㕙⎣南敄㐲斩㙢繑䈮卞숺㙃じ呪</w:t>
      </w:r>
      <w:r>
        <w:rPr/>
        <w:t>ⴱ</w:t>
      </w:r>
      <w:r>
        <w:rPr/>
        <w:t>㏂쉾䉠垱⹞摡幚䝕㨷㬪㩣칦浪⥂쉷슡壂䢱䉔㕹总䩖嘳쉟</w:t>
      </w:r>
      <w:r>
        <w:rPr/>
        <w:t>ꕹ</w:t>
      </w:r>
      <w:r>
        <w:rPr/>
        <w:t>亱츭䔮壂⍑ㆻ숶㜹浃㴰揂硍</w:t>
      </w:r>
      <w:r>
        <w:rPr/>
        <w:t>⢩</w:t>
      </w:r>
      <w:r>
        <w:rPr/>
        <w:t>皘㒻杤䅴囂쉙뾬堨숹╩灒椻し顃坡頰쉂쉶杲啁촨츦숮숪潾쉉曂떩㌴偲䀤㝨灥컂쉓扲揂숹喩噱곂㬹攬⹱摆⹯㔴䄤縨䁇㌺啌ꅨ橥딴</w:t>
      </w:r>
      <w:r>
        <w:rPr/>
        <w:t>ꖡ</w:t>
      </w:r>
      <w:r>
        <w:rPr/>
        <w:t>㵳洸춡슻偂硊쉙숶恲揂</w:t>
      </w:r>
      <w:r>
        <w:rPr/>
        <w:t>⢻</w:t>
      </w:r>
      <w:r>
        <w:rPr/>
        <w:t>爹싍㝉憣䅴촹䁚견溏㖬嚏⫂圥</w:t>
      </w:r>
      <w:r>
        <w:rPr/>
        <w:t>ꔨ</w:t>
      </w:r>
      <w:r>
        <w:rPr/>
        <w:t>㕞</w:t>
      </w:r>
      <w:r>
        <w:rPr/>
        <w:t>ⵒ</w:t>
      </w:r>
      <w:r>
        <w:rPr/>
        <w:t>칇乑㡢ォ扭厥䇂ㄨ䁥䩮䉒飂䄳䥫</w:t>
      </w:r>
      <w:r>
        <w:rPr/>
        <w:t>ꦵ</w:t>
      </w:r>
      <w:r>
        <w:rPr/>
        <w:t>奚䉗恋싍䀬顇칖竂睒姂杶焨⑥嚏堵奞⧂乏獺丯⻂뾵慙</w:t>
      </w:r>
      <w:r>
        <w:rPr/>
        <w:t>ꖬ☬</w:t>
      </w:r>
      <w:r>
        <w:rPr/>
        <w:t>框⚏슥根厩爰⩗⌦슿嘵匪⭪甮㐮吳⭔泂㥹疵䥴㜣佉扗䤸⼯䕃䈫漪깅숪媬뗂숽硔㭠</w:t>
      </w:r>
      <w:r>
        <w:rPr/>
        <w:t>⡧</w:t>
      </w:r>
      <w:r>
        <w:rPr/>
        <w:t>䣎恃䀵塘秂쉐㒩焩쉦</w:t>
      </w:r>
      <w:r>
        <w:rPr/>
        <w:t>꧃</w:t>
      </w:r>
      <w:r>
        <w:rPr/>
        <w:t>츪녕櫂녶毂转⩓淂췂</w:t>
      </w:r>
      <w:r>
        <w:rPr/>
        <w:t>ⱷ</w:t>
      </w:r>
      <w:r>
        <w:rPr/>
        <w:t>漥㝞⒘썴쉰挣㉈뇂쉮뭏匬稬㉂ㅃ◂</w:t>
      </w:r>
      <w:r>
        <w:rPr/>
        <w:t>ⵄ</w:t>
      </w:r>
      <w:r>
        <w:rPr/>
        <w:t>乷株ま楑桃숪捇츦☊砺㈩轪</w:t>
      </w:r>
      <w:r>
        <w:rPr/>
        <w:t>⡰</w:t>
      </w:r>
      <w:r>
        <w:rPr/>
        <w:t>쉮껍䍏搤氶壂柂㠨쉆⭵㡳吩䨨歗쉋⽸凂汁䘻⩲癗㫂ㅈ㶩⭚㝡䍑橉棂싂䮥捄⩖ㅣ咏枿剗㗂呔╏쉐⩒灚㗎䛂䞘㆘䕪㮘䬵䳂顀䣍㙙咏䵘濂㖱壍䇂쉪싃態뿂刬流頦䥲乂쉖㠰쉖當嘽싂䡉琪敃吨睵塍㉸䨭⍏嘪彡숥⍲</w:t>
      </w:r>
      <w:r>
        <w:rPr/>
        <w:t>꧂</w:t>
      </w:r>
      <w:r>
        <w:rPr/>
        <w:t>啔㭵扯䇍䯂⸪깐焩썍歃権顄礹媬亏扺坙梣婨꥞杴獴〯㫂䬰⥩䄴슿䐱塆啩⩥氺义剋䎮湐呠㝰樴眥껎╭恖參ꅬ⸭놣散숣漥땈⩅⑱弫穠盂焷</w:t>
      </w:r>
      <w:r>
        <w:rPr/>
        <w:t>ꤳꕙ</w:t>
      </w:r>
      <w:r>
        <w:rPr/>
        <w:t>纥侥뗂⼤㜲恾梏⪿晴숣</w:t>
      </w:r>
      <w:r>
        <w:rPr/>
        <w:t>ꔷ</w:t>
      </w:r>
      <w:r>
        <w:rPr/>
        <w:t>獑櫂磂兢画啪癥㇍⍏䠫⤥坕⥔轄医睆楂쉘轅䟂瑎戸㛍埂繐㉂ꄺ䵉⌨싂癮慔ㅥ쉰瑏㡹㞵꺿⩎</w:t>
      </w:r>
      <w:r>
        <w:rPr/>
        <w:t>Ⱔ</w:t>
      </w:r>
      <w:r>
        <w:rPr/>
        <w:t>湇瑆⩎숦敡</w:t>
      </w:r>
      <w:r>
        <w:rPr/>
        <w:t>ꤸ</w:t>
      </w:r>
      <w:r>
        <w:rPr/>
        <w:t>庩嘣輵梏숱䩘쉯昴泂숶呫䱤䰦㵵瞩湂싂⭐㩗柂祂</w:t>
      </w:r>
      <w:r>
        <w:rPr/>
        <w:t>ⰹ</w:t>
      </w:r>
      <w:r>
        <w:rPr/>
        <w:t>쵧쏂㥴吹燂偢䬱</w:t>
      </w:r>
      <w:r>
        <w:rPr/>
        <w:t>꧂</w:t>
      </w:r>
      <w:r>
        <w:rPr/>
        <w:t>㉭獖㕔䐤悿넣磎㫎煴喩城疣⑩╟瘰恬꺮싂숪䜺쉾硎畺䤮味業썚欦㭣戸썘㥏䠴㩫㖬秂噲껂⫂䇍圶䰤劣痂⌫两扫夣⸸숦쌹圱礫桁㤭⭗⼺僂⺮⭣㮬뼹싂穟瓍䌭矍䧃싂</w:t>
      </w:r>
      <w:r>
        <w:rPr/>
        <w:t>꧍</w:t>
      </w:r>
      <w:r>
        <w:rPr/>
        <w:t>楌輷彍</w:t>
      </w:r>
      <w:r>
        <w:rPr/>
        <w:t>ⱁ</w:t>
      </w:r>
      <w:r>
        <w:rPr/>
        <w:t>〪쉡</w:t>
      </w:r>
      <w:r>
        <w:rPr/>
        <w:t>ꕚ</w:t>
      </w:r>
      <w:r>
        <w:rPr/>
        <w:t>呴숰橖㛂洴䠺㓎䉞㜴男䰪ꥧ晉ꇂ嘬䍳棂彷걦䴨쉎䥭橡倳窻싂뭓嗂奀쉬긽爦慟毂쌱呤䨬쉸丨⏂</w:t>
      </w:r>
      <w:r>
        <w:rPr/>
        <w:t>ꤣ</w:t>
      </w:r>
      <w:r>
        <w:rPr/>
        <w:t>㵯牎瘦③쉘杇涱㍲쉺圣쉲佥</w:t>
      </w:r>
      <w:r>
        <w:rPr/>
        <w:t>꧃</w:t>
      </w:r>
      <w:r>
        <w:rPr/>
        <w:t>㍏䝸</w:t>
      </w:r>
      <w:r>
        <w:rPr/>
        <w:t>ꖵ</w:t>
      </w:r>
      <w:r>
        <w:rPr/>
        <w:t>撩숪숻갱뿂䌻婕恥㑤剏갴摯ㆥ쉺╲晎쉡㦮뭡ꅨ슻彶幡杫☩⥮</w:t>
      </w:r>
      <w:r>
        <w:rPr/>
        <w:t>ꦩ</w:t>
      </w:r>
      <w:r>
        <w:rPr/>
        <w:t>쉰딪共㵷怪㡵건䥁⑯㗂噖ꍩ깺掏⨪</w:t>
      </w:r>
      <w:r>
        <w:rPr/>
        <w:t>ꥃ⧃</w:t>
      </w:r>
      <w:r>
        <w:rPr/>
        <w:t>煃ㅈ滂곂쉁媏땢涘䑢唲②〪쉡繥䑫沱⽒䓃溣啃䵕숯칄쉋侻㭕洴䥳眻䬵楎瑦愵晉栦싂쎿ꥧ▩水ꍦ뿂䡎㉂⨭뮻す䭱睟呬컂䘨㉄⥖Ⓜ걐䔱숷㬶㭭숩떏嫂⍦䤲怷慓땇</w:t>
      </w:r>
      <w:r>
        <w:rPr/>
        <w:t>ꦬ</w:t>
      </w:r>
      <w:r>
        <w:rPr/>
        <w:t>㝖ㅬ䍆䝰ꥰ쉎쉈</w:t>
      </w:r>
      <w:r>
        <w:rPr/>
        <w:t>ꤥ</w:t>
      </w:r>
      <w:r>
        <w:rPr/>
        <w:t>株䁨彈슿⨶噮坞嘳䙎繲ꅘ穎商䙐䶩⵬쌊あ価</w:t>
      </w:r>
      <w:r>
        <w:rPr/>
        <w:t>ꗂ</w:t>
      </w:r>
      <w:r>
        <w:rPr/>
        <w:t>쉳煎쉾녆⍳盎⦩敤슬㈹쉇㕃䪮㍀呎䍬⑵뭟濂潂轐뽙杭⫃㝰쉐搪깐㙺䠪乖ꅱ⨹䀱伪⭅⑄〬♪써⨱䑷뭑浣䔤㭞䶵뇂擂쉙求㍺㭁輨兵凂</w:t>
      </w:r>
      <w:r>
        <w:rPr/>
        <w:t>ꤶ</w:t>
      </w:r>
      <w:r>
        <w:rPr/>
        <w:t>䑙슡쉄갴㵡䓂</w:t>
      </w:r>
      <w:r>
        <w:rPr/>
        <w:t>Ɽ</w:t>
      </w:r>
      <w:r>
        <w:rPr/>
        <w:t>䮘潞睯敢〈䆘썙ひ帺䱢嘩⽠</w:t>
      </w:r>
      <w:r>
        <w:rPr/>
        <w:t>Ⱝ⤥</w:t>
      </w:r>
      <w:r>
        <w:rPr/>
        <w:t>ꤣ</w:t>
      </w:r>
      <w:r>
        <w:rPr/>
        <w:t>쉾쉨⛂쉘摎䒻慌넳伯焺慟䅋ず否慸䭤灏쉢ꥧ扐뽱깑</w:t>
      </w:r>
      <w:r>
        <w:rPr/>
        <w:t>ꕙ</w:t>
      </w:r>
      <w:r>
        <w:rPr/>
        <w:t>掏息㍎㙳桷⦣뼩瑍녍뮱⥢⒘㭰䰩矂䑅役娻쉰录奔㍩渤㈶䡁ㅺ⪡儣♆体竂숬掻䉹癏炿</w:t>
      </w:r>
      <w:r>
        <w:rPr/>
        <w:t>ꕯꗍ</w:t>
      </w:r>
      <w:r>
        <w:rPr/>
        <w:t>싂湡쉡稹煋煊걄긹</w:t>
      </w:r>
      <w:r>
        <w:rPr/>
        <w:t>⢱</w:t>
      </w:r>
      <w:r>
        <w:rPr/>
        <w:t>务〰狃矂</w:t>
      </w:r>
      <w:r>
        <w:rPr/>
        <w:t>꧍</w:t>
      </w:r>
      <w:r>
        <w:rPr/>
        <w:t>恨㠴녮爷挤䚵牱縤䅉湢䱠欶䄹㭡倯㑄硈숳숭쉉眷딩꥕噧偅婸떮뽒剭쏍뼺ꥪ㥷숣⭮梘块싂呹</w:t>
      </w:r>
      <w:r>
        <w:rPr/>
        <w:t>⣂</w:t>
      </w:r>
      <w:r>
        <w:rPr/>
        <w:t>眦懂䝃숹䷍啱洴뽣䖻捱攻撵⩗쉑뽺搥扌偲顚떘䃂橩畃䙅䙶礤牋녟ㅶ⌥䓂깙稽䩃㵶牥嘫싂뽓䁠由䔪汀</w:t>
      </w:r>
      <w:r>
        <w:rPr/>
        <w:t>ꔥ</w:t>
      </w:r>
      <w:r>
        <w:rPr/>
        <w:t>縨呞怰卓⹡㴪す灉摕┫⩮㙶㑰慂堻㭡縭䲬</w:t>
      </w:r>
      <w:r>
        <w:rPr/>
        <w:t>ⱟ</w:t>
      </w:r>
      <w:r>
        <w:rPr/>
        <w:t>䍾扁㩌本䌮倫歃佔畫⍙싍䄱⭓恎䩉㌰積佴彋쉪ぎ쉓濂ꅈ쎬䡲浀䧂쉳撬ㄷ♁쉔夺䜨▣轷㴫㑴輪䵾墻扗㩁</w:t>
      </w:r>
      <w:r>
        <w:rPr/>
        <w:t>⠷</w:t>
      </w:r>
      <w:r>
        <w:rPr/>
        <w:t>摂䧂쉲炥쉓㥠숹媥㥺쉉ꄷ强䪱␯呭겣㝒⑫盂⩷瘴种㕍慦嘣瓂</w:t>
      </w:r>
      <w:r>
        <w:rPr/>
        <w:t>ꦻⓂ</w:t>
      </w:r>
      <w:r>
        <w:rPr/>
        <w:t>칄歟䡒䢻䈨⨽䵩⽚㡅熿甪썔䘲싃権浖딺䥒䬤쉂</w:t>
      </w:r>
      <w:r>
        <w:rPr/>
        <w:t>⡓</w:t>
      </w:r>
      <w:r>
        <w:rPr/>
        <w:t>瓃扴䷂꥖칊䲱䵷㑡佤꧎䁏䩱檵嗂⫂渥</w:t>
      </w:r>
      <w:r>
        <w:rPr/>
        <w:t>ꥉ</w:t>
      </w:r>
      <w:r>
        <w:rPr/>
        <w:t>呌㧂潮쉷橓㭠⨺쉴䚿㩙㇂橹䩷숤⶘䕘묭攽䉚㕥췂쉄仂桚忂쉌䝗䜹㩪숴㡖縸㙲噫轴슩㉯娱쉹㧂슻쉟㵷潏暬慤걖㑠쉠</w:t>
      </w:r>
      <w:r>
        <w:rPr/>
        <w:t>ⱆ</w:t>
      </w:r>
      <w:r>
        <w:rPr/>
        <w:t>杊슏捭╺瘷瑫啘㩞儻쉓䉁是影㡩摪纡</w:t>
      </w:r>
      <w:r>
        <w:rPr/>
        <w:t>ꔵ</w:t>
      </w:r>
      <w:r>
        <w:rPr/>
        <w:t>機稺䤣㊣匪쌯뼪⻍迂塄싂㥚㡢ꄮ쉰汇⾥ꥢ쉢</w:t>
      </w:r>
      <w:r>
        <w:rPr/>
        <w:t>Ⲯ⩱</w:t>
      </w:r>
      <w:r>
        <w:rPr/>
        <w:t>숵穯啂ꆵ놩건☴嘵䏂䵀ꇂ츩뗂潸姂䘻顪꤮縪㬥呀伽䀮</w:t>
      </w:r>
      <w:r>
        <w:rPr/>
        <w:t>ⰸ</w:t>
      </w:r>
      <w:r>
        <w:rPr/>
        <w:t>猹㣂</w:t>
      </w:r>
      <w:r>
        <w:rPr/>
        <w:t>ꥒ</w:t>
      </w:r>
      <w:r>
        <w:rPr/>
        <w:t>儺뼮䙃㢱槂啰㤻쉔碘䙰칅㍅橳痍牺塩愦顄䕏匶䠰쉤洪쉀슮숊㵏</w:t>
      </w:r>
      <w:r>
        <w:rPr/>
        <w:t>꧂</w:t>
      </w:r>
      <w:r>
        <w:rPr/>
        <w:t>싍䎱祄厡十숽攪楰杕䅘䱳䶬떮枩곍幾榮捀뽇丯䱾栦浳婃瓂䫎쉚淂燂桨ꍚ坲埂쉘癈싂딶</w:t>
      </w:r>
      <w:r>
        <w:rPr/>
        <w:t>꤬</w:t>
      </w:r>
      <w:r>
        <w:rPr/>
        <w:t>竂弦녺晄㉑獔吮疡嫂㝇숮㄰睮㌤쉚ꆩ썢轉㉉숯楟㗂쉟꥞盃습埂昤畱㦥㯂</w:t>
      </w:r>
      <w:r>
        <w:rPr/>
        <w:t>⡏</w:t>
      </w:r>
      <w:r>
        <w:rPr/>
        <w:t>깋뾘⍮㌣㍵뽭埂␣垩녪䠤땐꤮ꍫ써땭呟八쉓䄷⫎㑈礪ꍂ樴뭙䌴掩祒摅元䤽浒䠱拂㑈쉈ㅎ㝲㝥佅뽹⨪㥦槂繧땘泂칶</w:t>
      </w:r>
      <w:r>
        <w:rPr/>
        <w:t>ⴭ</w:t>
      </w:r>
      <w:r>
        <w:rPr/>
        <w:t>欲㡸佱싂⑀慳䃂㉈㑣潡晪</w:t>
      </w:r>
      <w:r>
        <w:rPr/>
        <w:t>ꤸ</w:t>
      </w:r>
      <w:r>
        <w:rPr/>
        <w:t>湰恟</w:t>
      </w:r>
      <w:r>
        <w:rPr/>
        <w:t>⡖</w:t>
      </w:r>
      <w:r>
        <w:rPr/>
        <w:t>侥㝊걁촥⩤梩呭垏ꍤ喿䥥塑</w:t>
      </w:r>
      <w:r>
        <w:rPr/>
        <w:t>ꔲ</w:t>
      </w:r>
      <w:r>
        <w:rPr/>
        <w:t>澵辿㵮偸㟂㏂쉉㥴熬ꆥ㈸⍀囃㩀쉒쵨⵷䰬⨪썂쌣穰⿂恶</w:t>
      </w:r>
      <w:r>
        <w:rPr/>
        <w:t>Ⲭ</w:t>
      </w:r>
      <w:r>
        <w:rPr/>
        <w:t>癲뼰䥀恌潰项棂㔮瞮쌶䅅숬坣⭋湎欩橖⨭쉙奄䬪䙇䉙</w:t>
      </w:r>
      <w:r>
        <w:rPr/>
        <w:t>⠳</w:t>
      </w:r>
      <w:r>
        <w:rPr/>
        <w:t>淂噖깄䛂쏎亵뼥掩抣</w:t>
      </w:r>
      <w:r>
        <w:rPr/>
        <w:t>ⵅ</w:t>
      </w:r>
      <w:r>
        <w:rPr/>
        <w:t>䣂㴩</w:t>
      </w:r>
      <w:r>
        <w:rPr/>
        <w:t>ꥑ</w:t>
      </w:r>
      <w:r>
        <w:rPr/>
        <w:t>慊坁橶싂⩢灺䨲딺眤긪熩焮敏頱䕲䍃</w:t>
      </w:r>
      <w:r>
        <w:rPr/>
        <w:t>ⰰ</w:t>
      </w:r>
      <w:r>
        <w:rPr/>
        <w:t>呱</w:t>
      </w:r>
      <w:r>
        <w:rPr/>
        <w:t>ⴸ</w:t>
      </w:r>
      <w:r>
        <w:rPr/>
        <w:t>轑䈦抩归繚ꍞ䮮嗂⦏䵾㈬㘱ꥷ숽塑啉숶䑘쉨响橍</w:t>
      </w:r>
      <w:r>
        <w:rPr/>
        <w:t>⡋</w:t>
      </w:r>
      <w:r>
        <w:rPr/>
        <w:t>썈祌뽗</w:t>
      </w:r>
      <w:r>
        <w:rPr/>
        <w:t>⡈</w:t>
      </w:r>
      <w:r>
        <w:rPr/>
        <w:t>坲光繗㵮㍣坃ꅮ쎘熮未灑⍲䩪㙞</w:t>
      </w:r>
      <w:r>
        <w:rPr/>
        <w:t>ꥒ</w:t>
      </w:r>
      <w:r>
        <w:rPr/>
        <w:t>搩晡䨳勂桡㌯㝮呔칔췍瑌炿伸녭涡べ皵䨮숱</w:t>
      </w:r>
      <w:r>
        <w:rPr/>
        <w:t>ⱎ</w:t>
      </w:r>
      <w:r>
        <w:rPr/>
        <w:t>桄ㄨ捂澡</w:t>
      </w:r>
      <w:r>
        <w:rPr/>
        <w:t>ꗍ</w:t>
      </w:r>
      <w:r>
        <w:rPr/>
        <w:t>顏䁡䥟助椴撱</w:t>
      </w:r>
      <w:r>
        <w:rPr/>
        <w:t>⠦</w:t>
      </w:r>
      <w:r>
        <w:rPr/>
        <w:t>太㵋⹚攳䊩㉂呎쉫丶⦵⌲椸㊵欤橉睙㬷摷䫍㟂⏂涮秂䩊㡫ㆩ煃㌶⹴帮汈瘵</w:t>
      </w:r>
      <w:r>
        <w:rPr/>
        <w:t>꧍</w:t>
      </w:r>
      <w:r>
        <w:rPr/>
        <w:t>묪슡䑊垩徿摈⹁畾歟睈䷂</w:t>
      </w:r>
      <w:r>
        <w:rPr/>
        <w:t>ⵧ</w:t>
      </w:r>
      <w:r>
        <w:rPr/>
        <w:t>儻슘⏃䱄狃㍙뭉䞿歺䬯烂䠪洸摗ㅯ쉦ꎥ䳍䵴⩷噃㑑戮眴㵺灠겿㍚滂쉢⴪땠슩䙸뭑䵩㑮㈣뼭扔玩倪傮⽫焥ꆘ</w:t>
      </w:r>
      <w:r>
        <w:rPr/>
        <w:t>ꖬ</w:t>
      </w:r>
      <w:r>
        <w:rPr/>
        <w:t>敄〺〫쉳숹顓湃</w:t>
      </w:r>
      <w:r>
        <w:rPr/>
        <w:t>⠰♬</w:t>
      </w:r>
      <w:r>
        <w:rPr/>
        <w:t>⽁唵彺䯃椽</w:t>
      </w:r>
      <w:r>
        <w:rPr/>
        <w:t>Ɑ</w:t>
      </w:r>
      <w:r>
        <w:rPr/>
        <w:t>㝍琨湓䨮슬㋎⽙</w:t>
      </w:r>
      <w:r>
        <w:rPr/>
        <w:t>ꖩ</w:t>
      </w:r>
      <w:r>
        <w:rPr/>
        <w:t>呙䡇吱껂㵓䳂䥁愮</w:t>
      </w:r>
      <w:r>
        <w:rPr/>
        <w:t>ꗍ</w:t>
      </w:r>
      <w:r>
        <w:rPr/>
        <w:t>急橞䱺迂⧂嫂急⹉䬺亻塊䑤쉡딦⌰牎㑦㶘싂䤻녅⾘㛂橹灇⩉帻</w:t>
      </w:r>
      <w:r>
        <w:rPr/>
        <w:t>ⵔ</w:t>
      </w:r>
      <w:r>
        <w:rPr/>
        <w:t>ꅀ╭숯䳂</w:t>
      </w:r>
      <w:r>
        <w:rPr/>
        <w:t>⣍</w:t>
      </w:r>
      <w:r>
        <w:rPr/>
        <w:t>䍈ꥧ㑑呪쉉彄杠揎슥䉑⥧梡纩煔㩃秂飂婭㡺땮㨭</w:t>
      </w:r>
      <w:r>
        <w:rPr/>
        <w:t>ⵋ</w:t>
      </w:r>
      <w:r>
        <w:rPr/>
        <w:t>顶䁲盂池┩砻禩䭡瑕吨걫庱灋䉡湾檡쉭懂熱⾘串</w:t>
      </w:r>
      <w:r>
        <w:rPr/>
        <w:t>ⷍ</w:t>
      </w:r>
      <w:r>
        <w:rPr/>
        <w:t>뽪㑂伶⥱穚牺䠊⽀噖輱뽅슡ꅇ땤凂</w:t>
      </w:r>
      <w:r>
        <w:rPr/>
        <w:t>ⵤꤳ</w:t>
      </w:r>
      <w:r>
        <w:rPr/>
        <w:t>䨪㐽㒩㑇䊏䣂⑶쉗漮㤨䤭氲息䥇넵䁕䁘㍍⹨䩠츰頥䭬</w:t>
      </w:r>
      <w:r>
        <w:rPr/>
        <w:t>Ⱚ</w:t>
      </w:r>
      <w:r>
        <w:rPr/>
        <w:t>숲問砳熻</w:t>
      </w:r>
      <w:r>
        <w:rPr/>
        <w:t>⢘</w:t>
      </w:r>
      <w:r>
        <w:rPr/>
        <w:t>ꥺ剙牳佰灉恉츹♗帲䗂ꥬ穢倸땄䁴㐨뽉믂쵷⽸娺町汎</w:t>
      </w:r>
      <w:r>
        <w:rPr/>
        <w:t>ꗂ</w:t>
      </w:r>
      <w:r>
        <w:rPr/>
        <w:t>㍅兓⬳汷슩ㅤ㮡㋂</w:t>
      </w:r>
      <w:r>
        <w:rPr/>
        <w:t>⡠</w:t>
      </w:r>
      <w:r>
        <w:rPr/>
        <w:t>㴵潟恱敔䉰䱢捈卉瑰⩸㕗</w:t>
      </w:r>
      <w:r>
        <w:rPr/>
        <w:t>ꕩ</w:t>
      </w:r>
      <w:r>
        <w:rPr/>
        <w:t>숭숣뽥㙠㔬</w:t>
      </w:r>
      <w:r>
        <w:rPr/>
        <w:t>⡎</w:t>
      </w:r>
      <w:r>
        <w:rPr/>
        <w:t>暡㵱</w:t>
      </w:r>
      <w:r>
        <w:rPr/>
        <w:t>⡁</w:t>
      </w:r>
      <w:r>
        <w:rPr/>
        <w:t>楓䢣쉤妮ꥨ⬣㍺癊꺿䖣囂쉮㑸嚘쉄輴⩠参〉㬮</w:t>
      </w:r>
      <w:r>
        <w:rPr/>
        <w:t>⡡</w:t>
      </w:r>
      <w:r>
        <w:rPr/>
        <w:t>깠佲⧂䱗</w:t>
      </w:r>
      <w:r>
        <w:rPr/>
        <w:t>ꦏ</w:t>
      </w:r>
      <w:r>
        <w:rPr/>
        <w:t>塘嚬轘硄扰␱盂⽁勃獡숺⩃灘祋旂</w:t>
      </w:r>
      <w:r>
        <w:rPr/>
        <w:t>꤫▵</w:t>
      </w:r>
      <w:r>
        <w:rPr/>
        <w:t>묶嫎╅㓎愩</w:t>
      </w:r>
      <w:r>
        <w:rPr/>
        <w:t>ꥄ</w:t>
      </w:r>
      <w:r>
        <w:rPr/>
        <w:t>싎㝓⻂칾㨪䗂걯牨⽀ぴ</w:t>
      </w:r>
      <w:r>
        <w:rPr/>
        <w:t>ꤵ</w:t>
      </w:r>
      <w:r>
        <w:rPr/>
        <w:t>깘숻纏⩠㵂뭕吹樯縵㥒輣㏂煯㴽塐쉸俎㙥塋䭪淂딹▘婓䝋㩺㡘婓쉗녎⩶긤祩쉏坈ㅂ㝊䆬樯쉄繁⾥㖥▘쉃煨剸슮喵㫍乵摏䵚슣䠲䙦横㬪쉾䕚打奱믂㏎쉹⽒敗䝆圩惂皏归㝯䔶唱垡穧彘␷呥</w:t>
      </w:r>
      <w:r>
        <w:rPr/>
        <w:t>ⲵ</w:t>
      </w:r>
      <w:r>
        <w:rPr/>
        <w:t>瘵娽ꏃ飂㔺䯍歩朥䵴쉮숷숭꺩䈪ꄫ쉖㕗ꄱ歡櫂漫쉆攱</w:t>
      </w:r>
      <w:r>
        <w:rPr/>
        <w:t>ꔷⴱ</w:t>
      </w:r>
      <w:r>
        <w:rPr/>
        <w:t>涏猩䔩眻㕆⻂⿂</w:t>
      </w:r>
      <w:r>
        <w:rPr/>
        <w:t>ⶡ⨬</w:t>
      </w:r>
      <w:r>
        <w:rPr/>
        <w:t>浌䱳싂뭧㉁牨祩㵾싂쌷䘬䳂恙橷摗</w:t>
      </w:r>
      <w:r>
        <w:rPr/>
        <w:t>⠻</w:t>
      </w:r>
      <w:r>
        <w:rPr/>
        <w:t>灉⮥ꄨ〻㙏㞘䝕埂</w:t>
      </w:r>
      <w:r>
        <w:rPr/>
        <w:t>ⰷ</w:t>
      </w:r>
      <w:r>
        <w:rPr/>
        <w:t>꺩㴭뇂壂䗂夲㍕㭞偒쏂嘦歪睔ㄪ䬫싍却湮楆걀撥淂㠪⨣쵱깃灴獓盂敐啴䴸ꌴ⮵숫祌⭰卹畊쉎칔穁⽏噂䩇轶㮱䝰촸녵깧瑩䐨</w:t>
      </w:r>
      <w:r>
        <w:rPr/>
        <w:t>ꔨ</w:t>
      </w:r>
      <w:r>
        <w:rPr/>
        <w:t>䵳㍔⵴㍉䕉䣂煫쉸爦썊숻係䈰䓃啴漣乪桉</w:t>
      </w:r>
      <w:r>
        <w:rPr/>
        <w:t>ⶮ</w:t>
      </w:r>
      <w:r>
        <w:rPr/>
        <w:t>瀲當녘楗칭쉀け녾呭嘨䕸㬫ꅗ䣂瀵塟倷䙖嚱䙙䤣⩸捙㶏㵰촨猪挱쌴㨳쉗䡮㡅숩揍轕⎏츰穔䫂깲匵玏噮㤺繱牂幧牉㙇発䔩츹숲⵲⥸쉪䔻쉓䆮榩㙙敲䄯䞘役㬪䮱걁坴㢩㵰坎㑾䍦嘻穅睟瓂쉾⽓癹쉞囍凂⭵㐫猲瑚卷嚱偑ꅐ灨塙䛂剁䤵⛂ꅍ桧仂夶䷂堦䙶戺戺</w:t>
      </w:r>
      <w:r>
        <w:rPr/>
        <w:t>ⱹ</w:t>
      </w:r>
      <w:r>
        <w:rPr/>
        <w:t>顸機㤺</w:t>
      </w:r>
      <w:r>
        <w:rPr/>
        <w:t>⡗</w:t>
      </w:r>
      <w:r>
        <w:rPr/>
        <w:t>玘盂쉑⹤䥃䃂㩉輲</w:t>
      </w:r>
      <w:r>
        <w:rPr/>
        <w:t>ꥃ</w:t>
      </w:r>
      <w:r>
        <w:rPr/>
        <w:t>彇㡏乱晚쉬兹瑐숬琶爪迂䁁渹쉳⏂숱싍긮挥땣⥭쉐㴤딊癰㣂斘中硍璘璿䉀愻</w:t>
      </w:r>
      <w:r>
        <w:rPr/>
        <w:t>ⴹ</w:t>
      </w:r>
      <w:r>
        <w:rPr/>
        <w:t>쉴偃漸숯扴숣烎쉎䰱䟎ノ쵘楱䝂䶵潙ꥪ磂쉴⹩쉕놮丷䢣㌷촹灐录믂⭕㧂슡父搯捡兇穗壂牾顬쉱⸻쉷塇硋歳堪参噬칓異厡敘晉⺩㘺⹓촸槂䛂朩彞䙞㝃戯癯</w:t>
      </w:r>
      <w:r>
        <w:rPr/>
        <w:t>ꥉ</w:t>
      </w:r>
      <w:r>
        <w:rPr/>
        <w:t>壂⥦갺㭇⦬懂㄰숹䨥扴㍾晓꺮딲ꄰ楉⾘㥎㶏颿楧㎵側떻녊⪿壂⥾쉴侮숺繵㶮祰㖩毂纥戩啗⨨桎</w:t>
      </w:r>
      <w:r>
        <w:rPr/>
        <w:t>Ⱬ</w:t>
      </w:r>
      <w:r>
        <w:rPr/>
        <w:t>ꕂ</w:t>
      </w:r>
      <w:r>
        <w:rPr/>
        <w:t>䦘㡸㔮⑸槂瑈뾡捏㥮嫂判慫凃璡绎癌彘놬쉣䏂쉏飍</w:t>
      </w:r>
      <w:r>
        <w:rPr/>
        <w:t>⡅</w:t>
      </w:r>
      <w:r>
        <w:rPr/>
        <w:t>僂捶楚櫂⹉礲櫂䙹治榡⼤灍幵灪ㄵ</w:t>
      </w:r>
      <w:r>
        <w:rPr/>
        <w:t>ꗍ</w:t>
      </w:r>
      <w:r>
        <w:rPr/>
        <w:t>㞩⨵檵䕱걟䥡쉐쉆儬摪</w:t>
      </w:r>
      <w:r>
        <w:rPr/>
        <w:t>ꕰ</w:t>
      </w:r>
      <w:r>
        <w:rPr/>
        <w:t>䔷䊬犩䙮怬숪㥏栽橲쉇㇍쉾♶刷쉂칧㙵⮏㨦⾿猶⼶⛂싂䆘彊殩㌭䝸伺旂슡쉮뿂促甥㕂媡┽떻徱숭뾘哂㖡礸䅎嘤兏ꆬ㍮呁䉄쉩ꅕ⩗乇牊煳슱쉋숤ㄨ䖻浫抣䜰</w:t>
      </w:r>
      <w:r>
        <w:rPr/>
        <w:t>ⴶ</w:t>
      </w:r>
      <w:r>
        <w:rPr/>
        <w:t>䩲㉦ㅖ㩅츨歂ㅍ숪⪩⯃⭕創偍穮</w:t>
      </w:r>
      <w:r>
        <w:rPr/>
        <w:t>⡹</w:t>
      </w:r>
      <w:r>
        <w:rPr/>
        <w:t>뾵䉤</w:t>
      </w:r>
      <w:r>
        <w:rPr/>
        <w:t>ꤺ</w:t>
      </w:r>
      <w:r>
        <w:rPr/>
        <w:t>㥏쉮⿂⨪⑙㪡썒⤶⹷樯㛃</w:t>
      </w:r>
      <w:r>
        <w:rPr/>
        <w:t>Ⳃ</w:t>
      </w:r>
      <w:r>
        <w:rPr/>
        <w:t>䭷繥矂슿㠻戳ꥬ㏂恅䨴敞㜯娹浺塲塆쉆⒮䘣妱㠨⻎♇</w:t>
      </w:r>
      <w:r>
        <w:rPr/>
        <w:t>ꔮ</w:t>
      </w:r>
      <w:r>
        <w:rPr/>
        <w:t>呤䉷㵰</w:t>
      </w:r>
      <w:r>
        <w:rPr/>
        <w:t>ꤻ</w:t>
      </w:r>
      <w:r>
        <w:rPr/>
        <w:t>껂</w:t>
      </w:r>
      <w:r>
        <w:rPr/>
        <w:t>ꕢ</w:t>
      </w:r>
      <w:r>
        <w:rPr/>
        <w:t>剮獐⩧救皘쉥⹣㔦䣂傣晫堳佾楓梩弨禡⑕숪浠づ㎱갸딭撬栤櫂䐲䶱䥏怭塦䕴㡦䐥圩땇欳慞깊烂暩ꌪ塡㊣娬嚥뭘泂嫃㥯ꥨ䶥䠨輻㉌쉯䵺㥤瘭浺㙳煤숷煤朤㙊歟䁸⥍唰⍯䞩䱸䈰䨺⭮⿍䄺㍨材㎵뭧䱰ꌬ摂摟쉯쉈栭从⤣塆吣뭚⍫㐭䛂恤ㄨ⥳熡䌯</w:t>
      </w:r>
      <w:r>
        <w:rPr/>
        <w:t>ꖩ</w:t>
      </w:r>
      <w:r>
        <w:rPr/>
        <w:t>穁춡⛂䁘瘶㕥彡㩭⽷䙖ꥪ坘擂歬倸㌲䷂䈴ㄶ剱柂辣슏彊䴹獤쵙歱濂戣㥟橖쉦썬溬㢡桔庥䶩橱係㩍촸䥧⨫顑漰䧂楦卤橈⺩偁溩晲긽婧煺皩堬㝈棂熏㧎绂</w:t>
      </w:r>
      <w:r>
        <w:rPr/>
        <w:t>⡹</w:t>
      </w:r>
      <w:r>
        <w:rPr/>
        <w:t>嘺桸䡂㐰녫⨬澱䙌⸤㏂卩伶侩묮朵⭊咡噲⬥嚩㡏䍱塔悩</w:t>
      </w:r>
      <w:r>
        <w:rPr/>
        <w:t>ⱹ</w:t>
      </w:r>
      <w:r>
        <w:rPr/>
        <w:t>株揂㘳㍯⚬勎乧숱쉏</w:t>
      </w:r>
      <w:r>
        <w:rPr/>
        <w:t>ⵏ</w:t>
      </w:r>
      <w:r>
        <w:rPr/>
        <w:t>癈窱㩋䉥㣂䍗弪湱戊係⽤吥䄶午㭅㝯佑㠪녹䁙䬵</w:t>
      </w:r>
      <w:r>
        <w:rPr/>
        <w:t>⡘</w:t>
      </w:r>
      <w:r>
        <w:rPr/>
        <w:t>頶䵵㨥㵾쉫㔦嘤ꥱ㕭䙟顩㑄⦬㙦㮻䤴⵪㵅뾿칞扂ㄲ䩕썉쉷刬싂㞮ヂ啑縱</w:t>
      </w:r>
      <w:r>
        <w:rPr/>
        <w:t>ⲣ</w:t>
      </w:r>
      <w:r>
        <w:rPr/>
        <w:t>敀</w:t>
      </w:r>
      <w:r>
        <w:rPr/>
        <w:t>ⷂ</w:t>
      </w:r>
      <w:r>
        <w:rPr/>
        <w:t>㇂⹲〨痂</w:t>
      </w:r>
      <w:r>
        <w:rPr/>
        <w:t>ꕰ</w:t>
      </w:r>
      <w:r>
        <w:rPr/>
        <w:t>숻㎩婥䩓爳晴⩾晋♘쉶뼦汣庣쉷禥兵牓츽䩱⦥湯彈䙡䈮ㄷ枣狂瀣㙥湳뮩㜰奐䓂꥙ꌳ⩘収慕㕞⍸恾烂㙞㡶춮Ⓧ䐫坅싃䙀䅁湠기癒⑗䙎쉁繧㉁䩅扂㵥㜲䁈允䁗⍗</w:t>
      </w:r>
      <w:r>
        <w:rPr/>
        <w:t>ꕞ</w:t>
      </w:r>
      <w:r>
        <w:rPr/>
        <w:t>쉤䬣囂䴷汕捙䫂瘴竂媮⨬ꅧ歆䧂㟂䕞</w:t>
      </w:r>
      <w:r>
        <w:rPr/>
        <w:t>꧂</w:t>
      </w:r>
      <w:r>
        <w:rPr/>
        <w:t>쵯ヂ恙扄뭋䦡䕷扔乩㕸</w:t>
      </w:r>
    </w:p>
    <w:p>
      <w:pPr>
        <w:pStyle w:val="PreformattedText"/>
        <w:bidi w:val="0"/>
        <w:spacing w:before="0" w:after="0"/>
        <w:jc w:val="left"/>
        <w:rPr/>
      </w:pPr>
      <w:r>
        <w:rPr/>
        <w:t>滂䄽ㄴ繋㙈刵딥役⬷⹖싃坋狂㧂盍㉣刻䭄⯂澿슬㈥傮갤癁䵊瘺䙲⭁獾顖곂䘸䞘㦘栣塋䠬쉔⹄</w:t>
      </w:r>
      <w:r>
        <w:rPr/>
        <w:t>Ⳃ</w:t>
      </w:r>
      <w:r>
        <w:rPr/>
        <w:t>氮䈳⍹䵥楋㏂䉡</w:t>
      </w:r>
      <w:r>
        <w:rPr/>
        <w:t>⠦</w:t>
      </w:r>
      <w:r>
        <w:rPr/>
        <w:t>㣂⵩捈ꄰ䤻㇍</w:t>
      </w:r>
      <w:r>
        <w:rPr/>
        <w:t>ⱦ</w:t>
      </w:r>
      <w:r>
        <w:rPr/>
        <w:t>坐坍绎숥䅟慥稤奴칋戩桇슣䚬뽐䈯䉪䣂⑈㩬柂쉭䤦싎墣扪㟎ꇂ⿂瘪啟ゥ썪憮⥶恏疮뭰佉㩺樷캘博稨쉧쉷뽣埍䊘컂㙀㑥夽濂橵刪⑾⽐䭟㐳嚡쉪뿂껂礦燂쉅䅀쉄兏♵㴤噷㠮慐슻璥</w:t>
      </w:r>
      <w:r>
        <w:rPr/>
        <w:t>ꕓ</w:t>
      </w:r>
      <w:r>
        <w:rPr/>
        <w:t>㩚呃⽇偒頦撬伴摤彗硊炬癧ꅙ傏䝥橒攦쉗</w:t>
      </w:r>
      <w:r>
        <w:rPr/>
        <w:t>ⱺ</w:t>
      </w:r>
      <w:r>
        <w:rPr/>
        <w:t>唨浔轥숩頴⭯䚣痂칭獂椻助뭟䞘汘挭晶㡺꤮㐣恵圬</w:t>
      </w:r>
      <w:r>
        <w:rPr/>
        <w:t>ꤨ</w:t>
      </w:r>
      <w:r>
        <w:rPr/>
        <w:t>㨪쉂김</w:t>
      </w:r>
      <w:r>
        <w:rPr/>
        <w:t>Ⱕ</w:t>
      </w:r>
      <w:r>
        <w:rPr/>
        <w:t>㡡場挲䧎</w:t>
      </w:r>
      <w:r>
        <w:rPr/>
        <w:t>ⴲ</w:t>
      </w:r>
      <w:r>
        <w:rPr/>
        <w:t>䱂쉺弩畲䳂⽏懍槂瑂榏슥嚩伫䙮兰橮恕祄嫂瑠斩婄埂䙩㦣썺㈵슮슥湓싂歆㤵䨲繹⪿洪恖⥳⴨凂㈪爯楴摹歄穧呙⨹⽺瘬쵬녮뿂⹅ヂ쉏⍱輪묻滂畵灊啯彈佚绂奐嫂뭹瓂칪瑲坏뾣䶱④杹쉊⑍励㡃⫂佶忂歄䵭杵숷䌮栴願坯睰숬☭穭쉞뽒洤䭟䈸济⺮⼫숵슿暬彩彪묺㥮做㬴欵뭶恀彵䡇䨷⥃憩来ꄱ⩗䵅摧戵⹎</w:t>
      </w:r>
      <w:r>
        <w:rPr/>
        <w:t>ⴻ⚩</w:t>
      </w:r>
      <w:r>
        <w:rPr/>
        <w:t>㵵㕅숱潰灤ꌸ硗⽹딯㭞婸㒮깨噲䬸</w:t>
      </w:r>
      <w:r>
        <w:rPr/>
        <w:t>ꦿ</w:t>
      </w:r>
      <w:r>
        <w:rPr/>
        <w:t>쌥殿䚿敗娣뭁쉊爥ㄽ</w:t>
      </w:r>
      <w:r>
        <w:rPr/>
        <w:t>ꔣ</w:t>
      </w:r>
      <w:r>
        <w:rPr/>
        <w:t>㚱区㖻</w:t>
      </w:r>
      <w:r>
        <w:rPr/>
        <w:t>꤫</w:t>
      </w:r>
      <w:r>
        <w:rPr/>
        <w:t>숯䭙⻎〬⹎䥕⦮䐬㫂꺵츱仂촪皩뽆ㅤ䶩栵《㜦婪䔥呸献祬彚곂ひ䝕쉖넶帪갫⦩潟窱⍃넴咏깋</w:t>
      </w:r>
      <w:r>
        <w:rPr/>
        <w:t>ⱱ</w:t>
      </w:r>
      <w:r>
        <w:rPr/>
        <w:t>䍏ㅄ</w:t>
      </w:r>
      <w:r>
        <w:rPr/>
        <w:t>⡯</w:t>
      </w:r>
      <w:r>
        <w:rPr/>
        <w:t>昱倰㭰ꍾ杙䡪</w:t>
      </w:r>
      <w:r>
        <w:rPr/>
        <w:t>ⱞ</w:t>
      </w:r>
      <w:r>
        <w:rPr/>
        <w:t>껂淍썺剔싂뼪姂嘲╈</w:t>
      </w:r>
      <w:r>
        <w:rPr/>
        <w:t>ꔯ</w:t>
      </w:r>
      <w:r>
        <w:rPr/>
        <w:t>䩦㩡⶿걧㠬㬮灃穤䭁</w:t>
      </w:r>
      <w:r>
        <w:rPr/>
        <w:t>⠳⹒</w:t>
      </w:r>
      <w:r>
        <w:rPr/>
        <w:t>싂㏂⩗瀮伤澥⧎癅⹧뮡쉌⼬㏂갩額⩵穔䦮䳂䍈쉡彥⩗䨥囂仂긭⑏䁙睊潪猽䨺啺桁ꄩ撩ꅧ敄묲浶痂⼮坩塲쉬떵惂绂睩⭊侬쉪䉧瀷</w:t>
      </w:r>
      <w:r>
        <w:rPr/>
        <w:t>ⵋ</w:t>
      </w:r>
      <w:r>
        <w:rPr/>
        <w:t>숱桾䡕戸⹅ꅹ澡䖬☴煔煔樳毂秎灵穰ꆵ㊿꺩싂䆩숪坋㭓쉃숨沱彧⽇숦⽚쉣䪥</w:t>
      </w:r>
      <w:r>
        <w:rPr/>
        <w:t>ꥑ</w:t>
      </w:r>
      <w:r>
        <w:rPr/>
        <w:t>瑦슡슥䄰硷她⩑쉱╄췂⧃곂㝷믂婯㋂烂牌嗃싍亣ꎣ䀳䙷刦䍞쉓䳎䈽皡</w:t>
      </w:r>
      <w:r>
        <w:rPr/>
        <w:t>Ⱓ</w:t>
      </w:r>
      <w:r>
        <w:rPr/>
        <w:t>겱㡫쉪砱ꄺ</w:t>
      </w:r>
      <w:r>
        <w:rPr/>
        <w:t>ꦩ</w:t>
      </w:r>
      <w:r>
        <w:rPr/>
        <w:t>녆쵬歮堥믎䇂䐫㠪싂煥璬䣂剷先ぬ畓狂⩫仂牗</w:t>
      </w:r>
      <w:r>
        <w:rPr/>
        <w:t>ꥐ</w:t>
      </w:r>
      <w:r>
        <w:rPr/>
        <w:t>쉨縩堺䴰怳䑹쉫佐湚捧䡩촩㖥㕗繞</w:t>
      </w:r>
      <w:r>
        <w:rPr/>
        <w:t>⡉</w:t>
      </w:r>
      <w:r>
        <w:rPr/>
        <w:t>싂</w:t>
      </w:r>
      <w:r>
        <w:rPr/>
        <w:t>ꔭ⨬╷</w:t>
      </w:r>
      <w:r>
        <w:rPr/>
        <w:t>䭲슩㉓숺싂偷繗䀫⹗䭑⴯쉹扣㣍咩㊥㗂煣ꍾ獂깃縳꺻揂⫂獒牠</w:t>
      </w:r>
      <w:r>
        <w:rPr/>
        <w:t>ꤥ⥵</w:t>
      </w:r>
      <w:r>
        <w:rPr/>
        <w:t>株哂睦싂䳂砯牕彪楺겮伺梏슥懃츹㉀㑩썈쉐㌪祉牺癡埂段慱</w:t>
      </w:r>
      <w:r>
        <w:rPr/>
        <w:t>ꦱ</w:t>
      </w:r>
      <w:r>
        <w:rPr/>
        <w:t>兰뼥唩祇</w:t>
      </w:r>
      <w:r>
        <w:rPr/>
        <w:t>⣍</w:t>
      </w:r>
      <w:r>
        <w:rPr/>
        <w:t>㈸噟犘뾩⾣㠲焽䉨쌯䀦⹾⌹</w:t>
      </w:r>
      <w:r>
        <w:rPr/>
        <w:t>⠨</w:t>
      </w:r>
      <w:r>
        <w:rPr/>
        <w:t>扷喩徘䕧疮쉂旂灐卾棃牃恓睐쉴⥖兖㔪⵩轞き疣㛂弰칳땏</w:t>
      </w:r>
      <w:r>
        <w:rPr/>
        <w:t>⡉</w:t>
      </w:r>
      <w:r>
        <w:rPr/>
        <w:t>䥣斮穭䔵塑湸␪卩㥏䛂嘲䍚뽋걡㨮뼵䖱뼣煘</w:t>
      </w:r>
      <w:r>
        <w:rPr/>
        <w:t>ⲣ</w:t>
      </w:r>
      <w:r>
        <w:rPr/>
        <w:t>䚿ㅊ凂㕲晥뭎潡噬녟轃</w:t>
      </w:r>
      <w:r>
        <w:rPr/>
        <w:t>ⱄ</w:t>
      </w:r>
      <w:r>
        <w:rPr/>
        <w:t>晋湊쵁슩䝪⩄刪焲僂亡ꍹ⥺揂</w:t>
      </w:r>
      <w:r>
        <w:rPr/>
        <w:t>ꤪ</w:t>
      </w:r>
      <w:r>
        <w:rPr/>
        <w:t>䶩䩬䴮堩䐴䡌弩</w:t>
      </w:r>
      <w:r>
        <w:rPr/>
        <w:t>⵰⥵</w:t>
      </w:r>
      <w:r>
        <w:rPr/>
        <w:t>⽵奡걩䰰眤㊣圵䪬◂떩敇祇摁洤䱄┴ꥨ㬰䨰숯媡弳䙨牰穢␷轪剰</w:t>
      </w:r>
      <w:r>
        <w:rPr/>
        <w:t>ꕵ</w:t>
      </w:r>
      <w:r>
        <w:rPr/>
        <w:t>믂䮱漦揂洲伴水䏂♍䵳灒佳걡奄攤ꄦ䥷幺쉲넳塵女기㌻伳塇㕭㌸㘷긨⹎㠰橳婥㡬擂䡳漤㭘⩓彁쉔楥墘⹞㛂窩夦믂瘹</w:t>
      </w:r>
      <w:r>
        <w:rPr/>
        <w:t>ⷂ</w:t>
      </w:r>
      <w:r>
        <w:rPr/>
        <w:t>杵숪</w:t>
      </w:r>
      <w:r>
        <w:rPr/>
        <w:t>ⶩ</w:t>
      </w:r>
      <w:r>
        <w:rPr/>
        <w:t>갤桬狂獀쉵冡渰卾⥖橒剸</w:t>
      </w:r>
      <w:r>
        <w:rPr/>
        <w:t>ꥈ</w:t>
      </w:r>
      <w:r>
        <w:rPr/>
        <w:t>䘥뾡썷</w:t>
      </w:r>
      <w:r>
        <w:rPr/>
        <w:t>ꔶ</w:t>
      </w:r>
      <w:r>
        <w:rPr/>
        <w:t>䘦쉔瑉妏㝰恩숶潺類뇂♨手摦捧煤㥃싂忂燍焽桴⏂穗㌰㕵堰獶㭏쉓⥍䭀⬭⧂祭⩆杮橄礊㉵ꍲ☫⸭슘啁愶쉔歃쎩넸걨䰫쉅긭⹎걮幩砽쉱湑䈯硪決冩曂䕌㡕煺썈武前塳攩縤瀩墩卹䵯䄲塺纱幤〤啭㇂</w:t>
      </w:r>
      <w:r>
        <w:rPr/>
        <w:t>ꖥ</w:t>
      </w:r>
      <w:r>
        <w:rPr/>
        <w:t>㙪슻쉖圬塢䙞俍卬⍖⩑쉸晩㖿쉑琪쉲䟂䬤䍺故쌣恄兖념䄣♳婀Ⓜ쉟ꏂ吺楇塅燂破⾩畁⌥偷뭨㟂♇㵲⹺䐸婎땓卦婫噙</w:t>
      </w:r>
      <w:r>
        <w:rPr/>
        <w:t>ꕹ</w:t>
      </w:r>
      <w:r>
        <w:rPr/>
        <w:t>棂䚩썮쉈㩭徿싂춱⎣䏃㥹</w:t>
      </w:r>
      <w:r>
        <w:rPr/>
        <w:t>⵰</w:t>
      </w:r>
      <w:r>
        <w:rPr/>
        <w:t>婀摞瑭♴牵⨣슣⛂戣摧넪䑰㪘䥔⤮㬵硂⨷䩰怳栮䉙ㅡ䍔弪禩輶样倷뾏쉢䅥䶻焨狂狂捆㩮쵾⥇</w:t>
      </w:r>
      <w:r>
        <w:rPr/>
        <w:t>ꔭ</w:t>
      </w:r>
      <w:r>
        <w:rPr/>
        <w:t>숭⩱湌煪颱⭑乪⚥⹇熩⪩䷂甴姎㩳操쉹㕇ꏂ쉁껃殣䝫婉樮歀䊩⑗揂滂晶奅쉔獚㔣ꌤ칬䓎塷愷</w:t>
      </w:r>
      <w:r>
        <w:rPr/>
        <w:t>ꥌ</w:t>
      </w:r>
      <w:r>
        <w:rPr/>
        <w:t>顆</w:t>
      </w:r>
      <w:r>
        <w:rPr/>
        <w:t>꧂</w:t>
      </w:r>
      <w:r>
        <w:rPr/>
        <w:t>竂枥㠩㢬춣쎏숰┻奷湈奦숵梣꥖坡眶쉸垡飂⤤䙆徏</w:t>
      </w:r>
      <w:r>
        <w:rPr/>
        <w:t>ꥉ⥐</w:t>
      </w:r>
      <w:r>
        <w:rPr/>
        <w:t>䇍猭␣</w:t>
      </w:r>
      <w:r>
        <w:rPr/>
        <w:t>ⴤ</w:t>
      </w:r>
      <w:r>
        <w:rPr/>
        <w:t>颮䤹瘪⥏뭙쉭쉴硾塎㣎条쉐畓稵⥏䥲㚵疿䕠瀷☸쉨浓繙㪱晐夺珎䅇㙬㝵쉄磂橆穾活䉉㝰杯滂⥮㭱녊潘싂䦱祔夰㋂갴桦숱弸横䔸琮散棂潅礶⨩悮⨭䢮㵺歹䡧潍啦♳쎬䱤䕞㛂꺩쉘⫂䍀☳㍏乊㥎迂瘵䫂슩琴睪㭹⑵㘮爳汋㦘䈶睤⽷彅숯软繭슥쉃噮Ⓙ</w:t>
      </w:r>
      <w:r>
        <w:rPr/>
        <w:t>ꗂ</w:t>
      </w:r>
      <w:r>
        <w:rPr/>
        <w:t>輹</w:t>
      </w:r>
      <w:r>
        <w:rPr/>
        <w:t>ꕩ</w:t>
      </w:r>
      <w:r>
        <w:rPr/>
        <w:t>䆱⸶戻桶싂沩칟啃戵쉋</w:t>
      </w:r>
      <w:r>
        <w:rPr/>
        <w:t>ⰻ</w:t>
      </w:r>
      <w:r>
        <w:rPr/>
        <w:t>坐슣槎摈坋杤䘽캩畱ꇂ氤砪扗䠫䵅쉗圣皘頷婅㷂㌺⩥㉺䡹</w:t>
      </w:r>
      <w:r>
        <w:rPr/>
        <w:t>ⴻ</w:t>
      </w:r>
      <w:r>
        <w:rPr/>
        <w:t>夦坱ㅩ⚥歄</w:t>
      </w:r>
      <w:r>
        <w:rPr/>
        <w:t>⠤</w:t>
      </w:r>
      <w:r>
        <w:rPr/>
        <w:t>쉔⩨牤敒⍹手汓숦꺬갲캡뼥愭楨⫂䟂슬竎㋂噂杣</w:t>
      </w:r>
      <w:r>
        <w:rPr/>
        <w:t>ꕴ</w:t>
      </w:r>
      <w:r>
        <w:rPr/>
        <w:t>ㅍ㩣ꥪ唪礪␭杯겣辥컃畯烂⩹</w:t>
      </w:r>
      <w:r>
        <w:rPr/>
        <w:t>ⷍ</w:t>
      </w:r>
      <w:r>
        <w:rPr/>
        <w:t>쉎旂瑵䕢습⻂湇</w:t>
      </w:r>
      <w:r>
        <w:rPr/>
        <w:t>ⵯ</w:t>
      </w:r>
      <w:r>
        <w:rPr/>
        <w:t>䈮㕈䉞싍摥呧也櫂天⼵呮爱涩捭숻㩀䬷ꌯ牌兇偍流⧂싂숪⹵䛂嘭媮䵰㔶⿂渪权㡰印⨷슘疵㉨㥬收䲩伵쉵䵂楞楱堻⹰䕍␯扭盂㩩쉔싂㜦숸䝱슿☩䙢檡⪘㈦流琨䩱浩캘뭟⦻䒬則捳⹙獰厥䘶坘䤺䕡㈶痂떬杗佬弤乆⾡挬总⹖⤊䕠뇂㭾栩吸櫃䁯䁡夥㬥䥚䈽礬</w:t>
      </w:r>
      <w:r>
        <w:rPr/>
        <w:t>ⷂ</w:t>
      </w:r>
      <w:r>
        <w:rPr/>
        <w:t>瓂杩⨻瑪䈪♣䁡ꇍ眫</w:t>
      </w:r>
      <w:r>
        <w:rPr/>
        <w:t>ꥇ</w:t>
      </w:r>
      <w:r>
        <w:rPr/>
        <w:t>欬礽쉾儴㑴슘狂㑱轊ㆵ슱欣걪╕뼳</w:t>
      </w:r>
      <w:r>
        <w:rPr/>
        <w:t>꧂</w:t>
      </w:r>
      <w:r>
        <w:rPr/>
        <w:t>뽬숫䪱ꍦ</w:t>
      </w:r>
      <w:r>
        <w:rPr/>
        <w:t>ⴴ</w:t>
      </w:r>
      <w:r>
        <w:rPr/>
        <w:t>ꆮ畗㡐䘦䅱</w:t>
      </w:r>
      <w:r>
        <w:rPr/>
        <w:t>ⷂ</w:t>
      </w:r>
      <w:r>
        <w:rPr/>
        <w:t>깪묫</w:t>
      </w:r>
      <w:r>
        <w:rPr/>
        <w:t>ⲡ</w:t>
      </w:r>
      <w:r>
        <w:rPr/>
        <w:t>숪ꄤ睰㈹焮番ꍬ㩪智塩땞㙐磂캩淂</w:t>
      </w:r>
      <w:r>
        <w:rPr/>
        <w:t>ꗂ</w:t>
      </w:r>
      <w:r>
        <w:rPr/>
        <w:t>쉪⛂奰䴭轫숣⽁㡷㉔敾</w:t>
      </w:r>
      <w:r>
        <w:rPr/>
        <w:t>ⴱ</w:t>
      </w:r>
      <w:r>
        <w:rPr/>
        <w:t>쉰娥ㄳ告坄㐦恊⑭䒩汥捁⿂㝋⽪䉊䍡剋湶묻福獌ꎿ瘴扞杘爺猨ꎣ睚ꌭ呹슘恋쉋奅</w:t>
      </w:r>
      <w:r>
        <w:rPr/>
        <w:t>ꤪ</w:t>
      </w:r>
      <w:r>
        <w:rPr/>
        <w:t>㉯娨潰쉩䬲癩漶揍瘷⸨⍍ꅔ숷ㄩ湢䔳㉇䚡㙅</w:t>
      </w:r>
      <w:r>
        <w:rPr/>
        <w:t>ꔲ</w:t>
      </w:r>
      <w:r>
        <w:rPr/>
        <w:t>㙌䍗务氩癊䷂瀵輵䡊썇繬뿂</w:t>
      </w:r>
      <w:r>
        <w:rPr/>
        <w:t>ⷎ</w:t>
      </w:r>
      <w:r>
        <w:rPr/>
        <w:t>捙</w:t>
      </w:r>
      <w:r>
        <w:rPr/>
        <w:t>ꗂ</w:t>
      </w:r>
      <w:r>
        <w:rPr/>
        <w:t>恌䕫쉗☪竂扑地庣녣㓂쉫ꍖ廂䍤뽺쉆汮㈹쉠女祩㥷穎㍐녎㵊⹃凂䇍䌬兂华㨪쵥湰㩁쉔⦱䳎欪弪ㅹ琤땴澏⼫뼲㦻䥈䱉獈楁㝴䃃㙥⴦㥶걐䡮꥘⼮桏</w:t>
      </w:r>
      <w:r>
        <w:rPr/>
        <w:t>ꔻ</w:t>
      </w:r>
      <w:r>
        <w:rPr/>
        <w:t>涩秃쉯</w:t>
      </w:r>
      <w:r>
        <w:rPr/>
        <w:t>ꗃ</w:t>
      </w:r>
      <w:r>
        <w:rPr/>
        <w:t>䩐묻䠷嘩㭊䩁뗂싎촦쉅⑮넹彤쉍녕䅣쉞繸쉖檱䡧㩆⹕呣轭땀▬㕡轳濂䝒⯎ガ㭹</w:t>
      </w:r>
      <w:r>
        <w:rPr/>
        <w:t>ꕢ</w:t>
      </w:r>
      <w:r>
        <w:rPr/>
        <w:t>晠䪵顮味쉖쵋묮슻數뭃㵐숭獗㊬扂矍嘵咱喵⵬☺㝨쎘쉓쉉穑䬳㜣婰祓乺㝮瀷䌴땧▏녵⑐䜰攳摍繞㝳轴䰮쉘娺㥯牎頹썅喩깬</w:t>
      </w:r>
      <w:r>
        <w:rPr/>
        <w:t>⢣</w:t>
      </w:r>
      <w:r>
        <w:rPr/>
        <w:t>녊뇂灨䭭迂쉙暻抩塓瓂䍹</w:t>
      </w:r>
      <w:r>
        <w:rPr/>
        <w:t>⡁♠</w:t>
      </w:r>
      <w:r>
        <w:rPr/>
        <w:t>쉧╞䭥䆩噈촫歭ㄨ꥞幐䵇彶긻昩⼵곍堬쉄ㄨ娴彙쉠䟂捱쌦手䔬汴セ䵃畟汅⬵췂㜹쉶帻砹♂湑䍠愮㝨⍰䥊獶砰䭡걈呌싂넯汯슘㊡칖䷂</w:t>
      </w:r>
      <w:r>
        <w:rPr/>
        <w:t>ⴱ</w:t>
      </w:r>
      <w:r>
        <w:rPr/>
        <w:t>䍯頮㉮⍄㘱吲㘣⪱</w:t>
      </w:r>
      <w:r>
        <w:rPr/>
        <w:t>ꕡ</w:t>
      </w:r>
      <w:r>
        <w:rPr/>
        <w:t>쎬䩶夤⺿側⭬倦玡⒩佬⽟</w:t>
      </w:r>
      <w:r>
        <w:rPr/>
        <w:t>ⱨ</w:t>
      </w:r>
      <w:r>
        <w:rPr/>
        <w:t>湑♁獉㑦睔梵傏</w:t>
      </w:r>
      <w:r>
        <w:rPr/>
        <w:t>⠮</w:t>
      </w:r>
      <w:r>
        <w:rPr/>
        <w:t>〵䙤䕦凂㔦〵䃂欹湙奘숳䔨哂㈨汷䏂싂놵</w:t>
      </w:r>
      <w:r>
        <w:rPr/>
        <w:t>ꕰ</w:t>
      </w:r>
      <w:r>
        <w:rPr/>
        <w:t>䟂扰</w:t>
      </w:r>
      <w:r>
        <w:rPr/>
        <w:t>Ⳃ</w:t>
      </w:r>
      <w:r>
        <w:rPr/>
        <w:t>숺⍙㙡婸椥뮥乧穏慀櫍⭰呒싂瘺쌳塏䵆稰땉㙟㨩婥</w:t>
      </w:r>
      <w:r>
        <w:rPr/>
        <w:t>꧂</w:t>
      </w:r>
      <w:r>
        <w:rPr/>
        <w:t>쉤</w:t>
      </w:r>
      <w:r>
        <w:rPr/>
        <w:t>ꤴ</w:t>
      </w:r>
      <w:r>
        <w:rPr/>
        <w:t>䀣獩䑃挳厬䙸縥ㅀ滂⭑⭯䩸吴捌䄶갫㍮㋂⥹</w:t>
      </w:r>
      <w:r>
        <w:rPr/>
        <w:t>ꕠ</w:t>
      </w:r>
      <w:r>
        <w:rPr/>
        <w:t>⽤頥楠</w:t>
      </w:r>
      <w:r>
        <w:rPr/>
        <w:t>ⱖ╣</w:t>
      </w:r>
      <w:r>
        <w:rPr/>
        <w:t>漲넨偧䌱䙕垣㍯⥓춣穥㝋怴⽴奋庥坭껂㝬쵣晾ㅲ⩒㌨撩㷂塍璿斱䅨癃㨫䀊㏂㑊㡳セ䝋숭佈넦⹱⺻䙄ꍎ畓䐺倪矂㟂卬彣婆撵町</w:t>
      </w:r>
      <w:r>
        <w:rPr/>
        <w:t>ⶥ</w:t>
      </w:r>
      <w:r>
        <w:rPr/>
        <w:t>溏丣竂嗎爪격㦿摥⑗攩䍊ꇍ䑭쉣漹⹷卯慷</w:t>
      </w:r>
      <w:r>
        <w:rPr/>
        <w:t>ꕦ</w:t>
      </w:r>
      <w:r>
        <w:rPr/>
        <w:t>祇㭸쉈䥢帶칤㤲伴습쵕䕃常塪灧䡎咱䋂⚮歶묭矂㉋㕕쏂㜶싂恏晅毂㈦㭏䭬㕣䊩眰ㆡ</w:t>
      </w:r>
      <w:r>
        <w:rPr/>
        <w:t>⣂</w:t>
      </w:r>
      <w:r>
        <w:rPr/>
        <w:t>圸璣殩橬⸪稪녉겿㡊癌슥⽮唫㵦矂祳숹䵑穭䑴⭺搪┱쉉摈歓恧⛂惃</w:t>
      </w:r>
      <w:r>
        <w:rPr/>
        <w:t>⢱⏂</w:t>
      </w:r>
      <w:r>
        <w:rPr/>
        <w:t>稪</w:t>
      </w:r>
      <w:r>
        <w:rPr/>
        <w:t>⣂Ⓜ</w:t>
      </w:r>
      <w:r>
        <w:rPr/>
        <w:t>㔶㭘兘쉸彰呢湒䶩浩亻䮘␺쉲䭨⫂쉲ㄲ䓂⩔敆䅢䅥䠻䦻㩅卒⥢쵖䛂僃뭆뼪忎惂心묣浭烂煋禣轇幇塋䁂䙀䟂睞뭙婷놣숰窿帺榻䰷啢䆿╨쉐猥畒⩟╞毂⽢樯潺쉱䨳敚걚㠰㭳兗歲犬쉆</w:t>
      </w:r>
      <w:r>
        <w:rPr/>
        <w:t>⡁</w:t>
      </w:r>
      <w:r>
        <w:rPr/>
        <w:t>轣颵</w:t>
      </w:r>
      <w:r>
        <w:rPr/>
        <w:t>ⴥ</w:t>
      </w:r>
      <w:r>
        <w:rPr/>
        <w:t>㡷焥ꅢ扒</w:t>
      </w:r>
      <w:r>
        <w:rPr/>
        <w:t>Ⳃ</w:t>
      </w:r>
      <w:r>
        <w:rPr/>
        <w:t>乎┸彏殏樫㪩쉎縮㑠숹</w:t>
      </w:r>
      <w:r>
        <w:rPr/>
        <w:t>ꤷ</w:t>
      </w:r>
      <w:r>
        <w:rPr/>
        <w:t>⣂</w:t>
      </w:r>
      <w:r>
        <w:rPr/>
        <w:t>䔭䤶㢣楤ꥰ♋╟⼦呴摄晀츩㙈</w:t>
      </w:r>
      <w:r>
        <w:rPr/>
        <w:t>ⶡ</w:t>
      </w:r>
      <w:r>
        <w:rPr/>
        <w:t>侘⑳䁩⬸갤䁎</w:t>
      </w:r>
      <w:r>
        <w:rPr/>
        <w:t>ꕔ</w:t>
      </w:r>
      <w:r>
        <w:rPr/>
        <w:t>䦬彞焹浴擎䫂䕷䌪煕橳㐮懍畡㢘䙥䀥쉟㍯愥竂ㆥ걅サ佗쉤䍴㵦吴潲轫猣⥧쉸딬␮꥚䩙彎㨬쉣╲쉅ꎘ㕸嫂歰砨剉㉄㥵幱뗂쉾䉆炩呍䙴噒깄꥗</w:t>
      </w:r>
      <w:r>
        <w:rPr/>
        <w:t>ꦥ</w:t>
      </w:r>
      <w:r>
        <w:rPr/>
        <w:t>숮㢏场噬㉶</w:t>
      </w:r>
      <w:r>
        <w:rPr/>
        <w:t>ꗂ꧂</w:t>
      </w:r>
      <w:r>
        <w:rPr/>
        <w:t>㩀쵬杭恟䡞묻⚏넨⽷瞬坁䑇䌶帯⪱瑨竃⪩䲵疡ㅷ⪻扏꤮垮뿂㶮椬折♓穘㙉墩䌪㝴䕷顖瑡⥷䵲㥘珂窥枩乺쎬싂㭾䥙⩬뽸⍐剅䡀桰幓䩉⍔㙰吸㵢䝆徻懂啙㐦琮晀媩땚礽╭⛂㡎㊏슬汰싂䡴췂奆</w:t>
      </w:r>
      <w:r>
        <w:rPr/>
        <w:t>ⱨ</w:t>
      </w:r>
      <w:r>
        <w:rPr/>
        <w:t>〦猥ꅃ</w:t>
      </w:r>
      <w:r>
        <w:rPr/>
        <w:t>ꦿ</w:t>
      </w:r>
      <w:r>
        <w:rPr/>
        <w:t>噪伫쉓䧍╍捧儶䰬歙丨䰫쉕ꌵ⹇癦뭂飍ꍷ쵍깬쉞</w:t>
      </w:r>
      <w:r>
        <w:rPr/>
        <w:t>ꥀ</w:t>
      </w:r>
      <w:r>
        <w:rPr/>
        <w:t>츮⦱쉢쵓㕨䋃⽑摬㵣㑚⩥</w:t>
      </w:r>
      <w:r>
        <w:rPr/>
        <w:t>ꥋ</w:t>
      </w:r>
      <w:r>
        <w:rPr/>
        <w:t>떏㕹吮쉓卸廂䘬丳砥䁵ꇂ⭱慒癭堶㡲⽐곂뽏卅䰥㩃㤸뗂偪䠬猩堬䈪숪佸摆匥顾㬷㠹你獳娹⹁캬湀楃塦傮슿䘪敖⴨恠⥴敔稩⧂樶噀쉢乺㠰挥婤䶘䙐爽么ㅔ⫂哂</w:t>
      </w:r>
      <w:r>
        <w:rPr/>
        <w:t>⡠</w:t>
      </w:r>
      <w:r>
        <w:rPr/>
        <w:t>浐っ</w:t>
      </w:r>
      <w:r>
        <w:rPr/>
        <w:t>ꕡ</w:t>
      </w:r>
      <w:r>
        <w:rPr/>
        <w:t>䩥䎮倵숻穔灂䔣埂㭺⽦</w:t>
      </w:r>
      <w:r>
        <w:rPr/>
        <w:t>⠽</w:t>
      </w:r>
      <w:r>
        <w:rPr/>
        <w:t>案圣쉎祲稪澻歖</w:t>
      </w:r>
      <w:r>
        <w:rPr/>
        <w:t>Ⱚ</w:t>
      </w:r>
      <w:r>
        <w:rPr/>
        <w:t>츊䥆䈽彡⪩䰲唯쵂剕䍱斣绂ꇂ䕞䡡묥改땐⪩侩繌땆夤䁩㕫䥴珂♮轳檘䝇㴷䂿㙌␬䩬砪䵥敶⼶顊㮬숷</w:t>
      </w:r>
      <w:r>
        <w:rPr/>
        <w:t>꧂</w:t>
      </w:r>
      <w:r>
        <w:rPr/>
        <w:t>숩䑵⩤䀯㵺䤷㥒䞿禮㝀潇슬⨲⥎⵨╥꺿쉖ㄲ슩哃扔ꅶ뽧璵癤䩕反㫂摍偏恇쉙妵繬ꥮ坲硯扐㍂㎏땕쏂⹁㝀幡䝟䶣촷飂繎练輵恭㬪숱睒ꆩ㥗稻슏旂㍠圵䱫㩰㕠昴⭗㡡䕺吮⾘숽㡤墘㩖瓂⹇쉢㵓숵⨶䮮㶡奀縻䉏當⬯썹숺爣぀쉂爫幗♥彵捚숭火䊻슡卑썖昶繞㨭㫂츹硧帲⑭䍁弮灣獰뿂㚥</w:t>
      </w:r>
      <w:r>
        <w:rPr/>
        <w:t>ⱄ</w:t>
      </w:r>
      <w:r>
        <w:rPr/>
        <w:t>慘쉍冡㤣六䂡凂썒</w:t>
      </w:r>
      <w:r>
        <w:rPr/>
        <w:t>⡨</w:t>
      </w:r>
      <w:r>
        <w:rPr/>
        <w:t>䩚</w:t>
      </w:r>
      <w:r>
        <w:rPr/>
        <w:t>ꤰ</w:t>
      </w:r>
      <w:r>
        <w:rPr/>
        <w:t>숥渦額係溣䧂䋎扲湑牢䭫漬㍯畑㥴㤱湾쉉㡑捳牚潤慚壂揂題숻쉷婶숥⻎⩪䜨㝇쉶砺㫂形ꅎ唸걹曂丫</w:t>
      </w:r>
      <w:r>
        <w:rPr/>
        <w:t>⡾⴩</w:t>
      </w:r>
      <w:r>
        <w:rPr/>
        <w:t>ㅐ싂䡾㬦䑇輩橰乒昰</w:t>
      </w:r>
      <w:r>
        <w:rPr/>
        <w:t>⠤</w:t>
      </w:r>
      <w:r>
        <w:rPr/>
        <w:t>獉癘뇂楯癦砲뼭⦵╱</w:t>
      </w:r>
      <w:r>
        <w:rPr/>
        <w:t>ꕰ</w:t>
      </w:r>
      <w:r>
        <w:rPr/>
        <w:t>忂と畅</w:t>
      </w:r>
      <w:r>
        <w:rPr/>
        <w:t>ⵍ</w:t>
      </w:r>
      <w:r>
        <w:rPr/>
        <w:t>㖘㈱侩畊㍖䤷䙧㙒卙楃䝈⥪숭䯂㙶</w:t>
      </w:r>
      <w:r>
        <w:rPr/>
        <w:t>Ⳃ</w:t>
      </w:r>
      <w:r>
        <w:rPr/>
        <w:t>뭖ꥧ慾⥉♔産彲幫晀畣参ꍂ췂䦘⦬㤵⑄呑㚵쉟勂䌻쵪棂縪</w:t>
      </w:r>
      <w:r>
        <w:rPr/>
        <w:t>Ⳃ</w:t>
      </w:r>
      <w:r>
        <w:rPr/>
        <w:t>忂卷긺ち㴨穸刹</w:t>
      </w:r>
      <w:r>
        <w:rPr/>
        <w:t>⠪</w:t>
      </w:r>
      <w:r>
        <w:rPr/>
        <w:t>喿╶㙳喘쉺纘佘顆녬뾿弪焪숪ꍆ慒쉌▱の䪣䣂ꌨ爵ꅂ檩㶻㝏琬쉙楑䘤䃂穴⼽䚬稦䝸䛂椹숪櫂炿⭊捩奞奾걗╩䙥匽⩾顄轍杁奅桂⏂</w:t>
      </w:r>
      <w:r>
        <w:rPr/>
        <w:t>Ⱚ</w:t>
      </w:r>
      <w:r>
        <w:rPr/>
        <w:t>ꎡ䅶䉾숪㨬堦</w:t>
      </w:r>
      <w:r>
        <w:rPr/>
        <w:t>⢬</w:t>
      </w:r>
      <w:r>
        <w:rPr/>
        <w:t>柍䝇쉆䵨转楅瑃恇车浉䓂呖〦㜻甸⺵癣숵뿂⌲佂㈯䍏㍨爣㈶뼥䅪㭍徵礲惂敬埂싃焽싂격⼰㩋䵔毂晌颥啒扉刱咬䒵牣擂攵⨲㝘썟㭩潒ㅶ</w:t>
      </w:r>
      <w:r>
        <w:rPr/>
        <w:t>ⴰ</w:t>
      </w:r>
      <w:r>
        <w:rPr/>
        <w:t>㌽</w:t>
      </w:r>
      <w:r>
        <w:rPr/>
        <w:t>⡰</w:t>
      </w:r>
      <w:r>
        <w:rPr/>
        <w:t>䤻</w:t>
      </w:r>
      <w:r>
        <w:rPr/>
        <w:t>ꦮ</w:t>
      </w:r>
      <w:r>
        <w:rPr/>
        <w:t>桵嚮穬砸兰恙厩磂獢〯</w:t>
      </w:r>
      <w:r>
        <w:rPr/>
        <w:t>⡧</w:t>
      </w:r>
      <w:r>
        <w:rPr/>
        <w:t>㍙滂浗姂숷繍晕歑㉫♷桷帻䪱灀剦䙷뾩礻쉵椯唺稪呢擂</w:t>
      </w:r>
      <w:r>
        <w:rPr/>
        <w:t>ꥏ</w:t>
      </w:r>
      <w:r>
        <w:rPr/>
        <w:t>ㅩ뼴긻숶㭸썉攴癸䖿숮お</w:t>
      </w:r>
      <w:r>
        <w:rPr/>
        <w:t>ꕴ</w:t>
      </w:r>
      <w:r>
        <w:rPr/>
        <w:t>䘽䉍䁋쉾眥⿂殥⭉⽉栥朮汃⪏ꌪ牄䭐</w:t>
      </w:r>
      <w:r>
        <w:rPr/>
        <w:t>Ɫ</w:t>
      </w:r>
      <w:r>
        <w:rPr/>
        <w:t>灥㋂쉹뽡쉦</w:t>
      </w:r>
      <w:r>
        <w:rPr/>
        <w:t>ꤪ</w:t>
      </w:r>
      <w:r>
        <w:rPr/>
        <w:t>숲</w:t>
      </w:r>
      <w:r>
        <w:rPr/>
        <w:t>꥓</w:t>
      </w:r>
      <w:r>
        <w:rPr/>
        <w:t>숨</w:t>
      </w:r>
      <w:r>
        <w:rPr/>
        <w:t>ⶩ</w:t>
      </w:r>
      <w:r>
        <w:rPr/>
        <w:t>䝯䥯硩ꅅ彰忂⨶䥚칇㈦쉬┮㉞玥땓樊㦩䴱栴焸␭弽숥爮漨假⸪╱㡉灎</w:t>
      </w:r>
      <w:r>
        <w:rPr/>
        <w:t>ⶱ</w:t>
      </w:r>
      <w:r>
        <w:rPr/>
        <w:t>쉢쉺繶㤪⼯슮灄彪⍯䡹⼵</w:t>
      </w:r>
      <w:r>
        <w:rPr/>
        <w:t>ꦘ</w:t>
      </w:r>
      <w:r>
        <w:rPr/>
        <w:t>堥䉉炣☺䲻〵潍數ꌪ⩚습セ楧夳㴵眵</w:t>
      </w:r>
      <w:r>
        <w:rPr/>
        <w:t>ꔪ</w:t>
      </w:r>
      <w:r>
        <w:rPr/>
        <w:t>祍</w:t>
      </w:r>
      <w:r>
        <w:rPr/>
        <w:t>꧂</w:t>
      </w:r>
      <w:r>
        <w:rPr/>
        <w:t>恅㑶䙤卷䂩洽싂穏뭾┥氯㉰</w:t>
      </w:r>
      <w:r>
        <w:rPr/>
        <w:t>⡨</w:t>
      </w:r>
      <w:r>
        <w:rPr/>
        <w:t>싂礵轭䭃䐻梻瑌刨ꍶ瑀杲쉷촬䀶啖瀽顃▿⨥쉢⽥㥐䓂ꆩ剑洴⑸灏⍀㝤㧂숰ꥬ獈瑆㍔䚏숲걒弰㖻䳂숪頻爷숯桉䡔氤頭䵈㗍硨坓뇃炏䵄</w:t>
      </w:r>
      <w:r>
        <w:rPr/>
        <w:t>ꤻ</w:t>
      </w:r>
      <w:r>
        <w:rPr/>
        <w:t>쉐㵘燍⏂頨䑰楔庮⑆あ⑀捤숸兮숳睫䮱獋盂싂偋坾匸噷䋂儺㢣뽺時꤮ꥹ穎싂숺奂◂☺싃颮利쉳</w:t>
      </w:r>
      <w:r>
        <w:rPr/>
        <w:t>Ⳃ⡱</w:t>
      </w:r>
      <w:r>
        <w:rPr/>
        <w:t>伺楶噥</w:t>
      </w:r>
      <w:r>
        <w:rPr/>
        <w:t>ꕩ</w:t>
      </w:r>
      <w:r>
        <w:rPr/>
        <w:t>㡖걌瑀꥗⯂걑䱔窥⤳쵤䡘ꄨ녂穭也䜥ぶ깩䙟剀奵싍㖮</w:t>
      </w:r>
      <w:r>
        <w:rPr/>
        <w:t>ꤽ</w:t>
      </w:r>
      <w:r>
        <w:rPr/>
        <w:t>䘨䅋슻繐</w:t>
      </w:r>
      <w:r>
        <w:rPr/>
        <w:t>Ⱖ</w:t>
      </w:r>
      <w:r>
        <w:rPr/>
        <w:t>乵戽兟卷땟쉟湊灺㆘纩䑣伪㌭温敵㐯㭑畐㒡⩪♺걵佴洪癕澥ꅏ砭儥憏係䉂⸱⍊剳쏂僂婣敢池䠵剰</w:t>
      </w:r>
      <w:r>
        <w:rPr/>
        <w:t>ꤲ</w:t>
      </w:r>
      <w:r>
        <w:rPr/>
        <w:t>䉓䵱恈煙捁슘輸挷숰㙳⩎輯곂瀣뭸入ꄥ⩹挱洦⾿秂棃㕢</w:t>
      </w:r>
      <w:r>
        <w:rPr/>
        <w:t>ꕮ</w:t>
      </w:r>
      <w:r>
        <w:rPr/>
        <w:t>晊庻䏂㊘▵뭬愲쉏婔⤶䱡ㅨ祒㜪栩땴狂㵮숩숺ꍍ㐦㩣䱖╸㐥㴽瓃两䠽兹⍇ぶ㠴䨬⍐祳쉩䑚硡噓쉎⫂潧牁⼪㔯ꥰ㌨䖣縪㩦</w:t>
      </w:r>
      <w:r>
        <w:rPr/>
        <w:t>ꦣ</w:t>
      </w:r>
      <w:r>
        <w:rPr/>
        <w:t>㭴숥劥䝅汒漹㑶楂썰獍⑨쌽</w:t>
      </w:r>
      <w:r>
        <w:rPr/>
        <w:t>ꤤ</w:t>
      </w:r>
      <w:r>
        <w:rPr/>
        <w:t>ネ⌫犣澏⑙⩸⺡ꄽ㙗刻䳂썦⸪쉫手慦漯歩啍䇂䅶松䡲乄</w:t>
      </w:r>
      <w:r>
        <w:rPr/>
        <w:t>ⱞ⩙</w:t>
      </w:r>
      <w:r>
        <w:rPr/>
        <w:t>棂濂㏂썬싂⑭묹깹⫂恰䰨揂溣泂⬨</w:t>
      </w:r>
      <w:r>
        <w:rPr/>
        <w:t>⡞</w:t>
      </w:r>
      <w:r>
        <w:rPr/>
        <w:t>㙀繹䌻爨</w:t>
      </w:r>
      <w:r>
        <w:rPr/>
        <w:t>ⵚ</w:t>
      </w:r>
      <w:r>
        <w:rPr/>
        <w:t>ꎘ殿뽮㙭癉녘⛂츸亵䩠䧂䍳彺䵇䰳싂䱾之㑷甪䱔瑰䥹㮏婕佋捸㫃湒扢楃</w:t>
      </w:r>
      <w:r>
        <w:rPr/>
        <w:t>ꕏ♋</w:t>
      </w:r>
      <w:r>
        <w:rPr/>
        <w:t>㷂圤⩨⥷棂灳칱숣圩癳ꍊ乣窿䗂湂</w:t>
      </w:r>
      <w:r>
        <w:rPr/>
        <w:t>ꔳ</w:t>
      </w:r>
      <w:r>
        <w:rPr/>
        <w:t>制ㅺ걡싂教偕䫂⨶椹䊻쉩焺쉑㪵겥愮嗂墩疏滎奱㍣㉋壎⑾䏂奸⨵䕁䉊㍂搲硂栥䩁䡶澻</w:t>
      </w:r>
      <w:r>
        <w:rPr/>
        <w:t>ꕉ</w:t>
      </w:r>
      <w:r>
        <w:rPr/>
        <w:t>疮䵃㇂슿空⌣慣呒忂ㅾ⥍㠴㉞淍</w:t>
      </w:r>
      <w:r>
        <w:rPr/>
        <w:t>ⷂ</w:t>
      </w:r>
      <w:r>
        <w:rPr/>
        <w:t>幎쉷桯䤹ꥢ⩪報싂佀獃汍乡⪿媩칪䕄</w:t>
      </w:r>
      <w:r>
        <w:rPr/>
        <w:t>ⱈ</w:t>
      </w:r>
      <w:r>
        <w:rPr/>
        <w:t>稣幰堮䃎䵟䡇㵔䔬橰뽧呙颮⩱ぃ㘳꥗癪㥫␊묪╹卲⤭潇牮㞣숨☶쉪圽䃂␷䄳⩭䩶湪싂啐쉅䛂懂갰䘪烂㠬汨쉎㛍썔嚏乢䬩畸潦穟</w:t>
      </w:r>
      <w:r>
        <w:rPr/>
        <w:t>꤬</w:t>
      </w:r>
      <w:r>
        <w:rPr/>
        <w:t>썙窵癤㢻戱쉂䄯㩸湁ꅳ☱⥲恂偔ㅍꅏ挷㟂䕆轳睎橢⽴眪坱</w:t>
      </w:r>
      <w:r>
        <w:rPr/>
        <w:t>ꕌ╾</w:t>
      </w:r>
      <w:r>
        <w:rPr/>
        <w:t>硊恷繦穧䢬䄻╌갤컂</w:t>
      </w:r>
      <w:r>
        <w:rPr/>
        <w:t>⠥</w:t>
      </w:r>
      <w:r>
        <w:rPr/>
        <w:t>迂㥤숰㓂吱颥숩昺㢩即ꍾ兘氬</w:t>
      </w:r>
      <w:r>
        <w:rPr/>
        <w:t>ꦵ</w:t>
      </w:r>
      <w:r>
        <w:rPr/>
        <w:t>摡剹か쉨稨쉲䜴싂⽫摈歞ㅑ彐㕭炘䕩</w:t>
      </w:r>
      <w:r>
        <w:rPr/>
        <w:t>ꥐ</w:t>
      </w:r>
      <w:r>
        <w:rPr/>
        <w:t>䥩扯ヂ䭂숩┦쵒匪</w:t>
      </w:r>
      <w:r>
        <w:rPr/>
        <w:t>ⱇ</w:t>
      </w:r>
      <w:r>
        <w:rPr/>
        <w:t>玩湹쌬潭⛂懍</w:t>
      </w:r>
      <w:r>
        <w:rPr/>
        <w:t>ꥌ</w:t>
      </w:r>
      <w:r>
        <w:rPr/>
        <w:t>츽䊻</w:t>
      </w:r>
      <w:r>
        <w:rPr/>
        <w:t>ꔯⵔ</w:t>
      </w:r>
      <w:r>
        <w:rPr/>
        <w:t>㇂㟍⥡獺</w:t>
      </w:r>
      <w:r>
        <w:rPr/>
        <w:t>ꥃ</w:t>
      </w:r>
      <w:r>
        <w:rPr/>
        <w:t>㷂딲㕵⍊䘨⸫瀹塓澻슏㈩䤦塅厥噶ꏂ곂⍒㍙碬⍌ヂ灓ꏂ</w:t>
      </w:r>
      <w:r>
        <w:rPr/>
        <w:t>Ⲭ</w:t>
      </w:r>
      <w:r>
        <w:rPr/>
        <w:t>恬⩾쉶䝸㜶뽓が㍓뮏斵쉓쌺坙䱍祵为哂顊⨬⼷夺쉘뼴祅♴슥术⭶⑮ꍩぇ拎䑰슬숪䜪珃䁲䶥⩟抬㪩뭱슣業㬤兌쉧剓眵杹䍀永归⭍㭾䒮纏䑡枿潳⨰䛂慴격슩碩뽲ꍚ潊稸䫂</w:t>
      </w:r>
      <w:r>
        <w:rPr/>
        <w:t>ⵉ</w:t>
      </w:r>
      <w:r>
        <w:rPr/>
        <w:t>斵㙑깚䥡⎮䲿牎쉌倳⏎념⍘䐱咥晓칺楁춘㵶售㓂⫂庿爥㡊쉟䡊偙쉡䵃㐦썃㈴䫂뼻䅾幣晇䕨쉹穤灚춘䤪剓伽繈婆瑰織무穫瑯䶥ꍠ㣍◂</w:t>
      </w:r>
      <w:r>
        <w:rPr/>
        <w:t>⠫</w:t>
      </w:r>
      <w:r>
        <w:rPr/>
        <w:t>頸伥쉞獥⽆촦땊奧⌺⽖䝈㦻彴畾⸦䰫均敢㍕䈵㮡懂⭩䝲懂晲欵긱㵩浪䘻깚쉍牄櫂乧㥫倹佇䩁칍澬恈佢剋숱⑪䚘椬츣</w:t>
      </w:r>
      <w:r>
        <w:rPr/>
        <w:t>ⱷ</w:t>
      </w:r>
      <w:r>
        <w:rPr/>
        <w:t>쎣⽹圸抬㮏案ꅡ넺䁈ㄨ佶싂汅쉞⹧䡰䱕</w:t>
      </w:r>
      <w:r>
        <w:rPr/>
        <w:t>ⱺ</w:t>
      </w:r>
      <w:r>
        <w:rPr/>
        <w:t>䟂硇침桳稸璵䱬⭀㇍⥂輦略숪样徿〽싂䀤甭欸♏儱夸쉉☽塒敵⥕参頫깢発㙩楅偶浅溬做⍖塲楙쉤㉾⯂춡⥗␴䨺〨妣殱顱슥係轨圻</w:t>
      </w:r>
      <w:r>
        <w:rPr/>
        <w:t>ⴶ</w:t>
      </w:r>
      <w:r>
        <w:rPr/>
        <w:t>㵟奘䙀겡</w:t>
      </w:r>
      <w:r>
        <w:rPr/>
        <w:t>ⵉ▱</w:t>
      </w:r>
      <w:r>
        <w:rPr/>
        <w:t>佇칅ꥹ啠䉘䱗奬獱汤䛂쉀㭮㡆婷何䙟榡⑟⥣刹狂甯玬⚩槃⭉쉈燂弣穎顳劏⭊熩▥싂囂㓂</w:t>
      </w:r>
      <w:r>
        <w:rPr/>
        <w:t>ꗂ⫂</w:t>
      </w:r>
      <w:r>
        <w:rPr/>
        <w:t>㉄摴䠥棂桄桗㉑땱畑瑎潱쵠숳⧃䅹卖䑆䃂灓欫䙔䇂䍴っ瑤숫⽆믂䧃숴婙꺩䶘溥歀繨栴㑠ꍱ䙕년노쉀奣坠䈮睶盎壂㤪숳㠶싂숊걍呟ꄬ當䶱♱煢㷂痂쉾獔⭂勂␻⌹㭥쉠땓깕䕁扪䞥뭔欸뭙ꥫ숦眫㜦뇂</w:t>
      </w:r>
      <w:r>
        <w:rPr/>
        <w:t>ⱉ</w:t>
      </w:r>
      <w:r>
        <w:rPr/>
        <w:t>手䂘捸쵒杔싂漫揂杩坄佧圩썍溣祡슘㍭欶ㅥ帬㙧倸쉲ꎏ츪摌췂䆱쌲⤨顓㙨㝶䕹墮却䩏껂䧂숮쵔ꥩ煲숳쉎呐뾿幰ㅊ뭶奇䱫牑</w:t>
      </w:r>
      <w:r>
        <w:rPr/>
        <w:t>ꔹ</w:t>
      </w:r>
      <w:r>
        <w:rPr/>
        <w:t>佾湇⥥牫恩偣㴩㩩㒣䃂췂坌㨷御䢿橧䂱祣쌬䑭쵙䑖牞嚣横礳뗎㨸扭</w:t>
      </w:r>
      <w:r>
        <w:rPr/>
        <w:t>꧂</w:t>
      </w:r>
      <w:r>
        <w:rPr/>
        <w:t>浆党㌷㬪썩슱걹ㅱ䱰츸쉬⩇炿湒䠳楗䱩⹰椪묪刦ꅤ슘䠽⸸漽⽰离⨶⌶⍶쵺⍢ꍩ䊥䶿㥕⨯쉨믂</w:t>
      </w:r>
      <w:r>
        <w:rPr/>
        <w:t>ⵄꔸ</w:t>
      </w:r>
      <w:r>
        <w:rPr/>
        <w:t>煲⭘㩲睙</w:t>
      </w:r>
      <w:r>
        <w:rPr/>
        <w:t>ⷂ</w:t>
      </w:r>
      <w:r>
        <w:rPr/>
        <w:t>ꥮ뽎쉯椱</w:t>
      </w:r>
      <w:r>
        <w:rPr/>
        <w:t>⣍</w:t>
      </w:r>
      <w:r>
        <w:rPr/>
        <w:t>乵</w:t>
      </w:r>
      <w:r>
        <w:rPr/>
        <w:t>ꦥ</w:t>
      </w:r>
      <w:r>
        <w:rPr/>
        <w:t>컎卆奬瑹쉱瓃╏㚩䥈</w:t>
      </w:r>
      <w:r>
        <w:rPr/>
        <w:t>ⵑ</w:t>
      </w:r>
      <w:r>
        <w:rPr/>
        <w:t>㥐灇截쉈⑔弤䍒䫂䥓⑃쉨儯慃摦썙欲棂濂䑶숽佐硑녳歕惂穘参発智</w:t>
      </w:r>
      <w:r>
        <w:rPr/>
        <w:t>꧂⍣</w:t>
      </w:r>
      <w:r>
        <w:rPr/>
        <w:t>址桕灭숮㯂⚡뭸偱쉆䔭熘䍆ꇂ⥏睎坫奚㙃㵎橗婸剃瑈㕰┱⥥쉟睨쵇쉺</w:t>
      </w:r>
      <w:r>
        <w:rPr/>
        <w:t>ꤷ</w:t>
      </w:r>
      <w:r>
        <w:rPr/>
        <w:t>厥窻扪䍄췂揂㉯獳椫睞哂癹㈷䀩牶櫂쉵쉪敭슥쉤桤睴䭅䡺㝖ꆮ版숴꥕䂩걖땫</w:t>
      </w:r>
      <w:r>
        <w:rPr/>
        <w:t>Ⱪ</w:t>
      </w:r>
      <w:r>
        <w:rPr/>
        <w:t>噈秂竂拎檩싂㤦徵礲噁䝘⑬㭭㜫婀숣炩娰甩녳㏂䖻䀣싂䭶싂Ⓜ浩娭䯂䨷彡牥楱汅甸</w:t>
      </w:r>
      <w:r>
        <w:rPr/>
        <w:t>⢮</w:t>
      </w:r>
      <w:r>
        <w:rPr/>
        <w:t>焷䍙㧂⍡奺썪쉨⵸싂幣뮘夥䲬卨啣獳갥䉀祬䵔㩲⻎䭭㭦넽奄⥪倪輫滎杁녘火☩슩싎颏</w:t>
      </w:r>
      <w:r>
        <w:rPr/>
        <w:t>ꥃ</w:t>
      </w:r>
      <w:r>
        <w:rPr/>
        <w:t>싂싂瀦煾쵌⥆┦쉳幵䩅㬭㔻깏妩⩌칀촺쵒㎏稻繹顓㩂稬㟂쉖畇싂뗂╟䤫杅㟂䁳㥺㈮䅧⨪䩬╫䡪ꎥ뗂浡싃⭞顃昻剬祘㍲䍞喩䡃㜨協⹖⻂㷍⑥ꍢ㤪䰪⒡⛂썆䩮璮揂䕲敇썲쵎坋䔣곂갬潬呷勂奤쉷㴫玥杳㤳⹥㵐剦琳㥤攰⭫沱㛂㩭㭸</w:t>
      </w:r>
      <w:r>
        <w:rPr/>
        <w:t>꥓</w:t>
      </w:r>
      <w:r>
        <w:rPr/>
        <w:t>㩠曂傥顀쉌末攱匰䰭</w:t>
      </w:r>
      <w:r>
        <w:rPr/>
        <w:t>⡅</w:t>
      </w:r>
      <w:r>
        <w:rPr/>
        <w:t>剢넺䜮걥杷奒㙾⩎뽣걍獞┣</w:t>
      </w:r>
      <w:r>
        <w:rPr/>
        <w:t>Ⱕ</w:t>
      </w:r>
      <w:r>
        <w:rPr/>
        <w:t>啒䕘칗쉌쉒稺椭⥔䐨␰걒掵坅硁嚻㭒摘䕉恨숽ㆣ묥幉仂㧂䑒煘浰娳㭨䥨别ꄹ䥉ꅃ䙏䡱潑쉔獹樊槂썕㮮㠪庿怶㢡穑燂숹䁂杇仂</w:t>
      </w:r>
      <w:r>
        <w:rPr/>
        <w:t>ⱨ</w:t>
      </w:r>
      <w:r>
        <w:rPr/>
        <w:t>ㄲ⹃䉖桹乶橆皮扂䥟㩈桅㉙桉숳ꥯ䫂⮮㍲⹸녭쉲♖䰭䕳䉊䄯䩀⌷昳쉵</w:t>
      </w:r>
      <w:r>
        <w:rPr/>
        <w:t>ⱇ</w:t>
      </w:r>
      <w:r>
        <w:rPr/>
        <w:t>欮偐幃⻂楧刪䬮券妣姂愣冱ㄤ㥧眵歖㭭숵⫎⽣䲵敄堰沥╺䱭⩫嗂슩呫슏⹖潹䕫橙숻껂쉮䌲䍣瑖慳朸淂歮䒻す瑔㋂纬숫㪵䄶넩숪権㑓兞㜫獑核쉏癓㬹師⽅庮堫䄭䠨璩繀倵昱敋池ꄫ佅㤦告熮䉘找⹌⭗猬楔䘱漬㭟뮿㥊䊱䴻㍷瞵㐹縨⸽癟㝄䅾⵨쉗슣♲쉎ꅣ硰깍唵侏打敱㨺촪慃泂걙琳䌱こ⽍⼪싂殮煲䖘係쉨昣㫃仂榱</w:t>
      </w:r>
      <w:r>
        <w:rPr/>
        <w:t>꤭</w:t>
      </w:r>
      <w:r>
        <w:rPr/>
        <w:t>垿㜯埂兰柂䅴頪䥕卵㐹</w:t>
      </w:r>
      <w:r>
        <w:rPr/>
        <w:t>⡱</w:t>
      </w:r>
      <w:r>
        <w:rPr/>
        <w:t>쉮䌬Ⓜ☯⍠숺卖㖥䨥玻깆㍾問慀摬㤬쌨㉵旍䱨顠ꄣ獑ꄲꅔ</w:t>
      </w:r>
      <w:r>
        <w:rPr/>
        <w:t>ꖏ</w:t>
      </w:r>
      <w:r>
        <w:rPr/>
        <w:t>䙊扂묱⩏숸쵆励䁸仂ꍏ佱뽸琳䣍燂㜮刦䝹湕</w:t>
      </w:r>
      <w:r>
        <w:rPr/>
        <w:t>ꥄ</w:t>
      </w:r>
      <w:r>
        <w:rPr/>
        <w:t>䗂䱋瑡渭㝗怯唸兆桧僂儲</w:t>
      </w:r>
      <w:r>
        <w:rPr/>
        <w:t>ꕃ</w:t>
      </w:r>
      <w:r>
        <w:rPr/>
        <w:t>䠬숫橚㨣녁吷爳넮颩⩴顣䜨唲㤫쉯獃떥⑳矎Ⓜ塐玿皮䥇䑢춬䈻䁚㝢썃䪻呗繟搣弱㪩깖㧂♘겥䁕獞榣甴⨩ꅣ傻췂䋂佯婬眳彫㩥溣㩟態扔绂旂썊</w:t>
      </w:r>
      <w:r>
        <w:rPr/>
        <w:t>⣂</w:t>
      </w:r>
      <w:r>
        <w:rPr/>
        <w:t>ꎿ⹫䉟뾵睆䛃潓縮걉䊡弸迂汎♌쉞晈㩠操捉栮椬僂깯歗슏숥侩坆奧顪㈻ꏂ庬⽂治敏쉹䴰뾏猥㠵䄲㢩㌥</w:t>
      </w:r>
      <w:r>
        <w:rPr/>
        <w:t>ꔺ</w:t>
      </w:r>
      <w:r>
        <w:rPr/>
        <w:t>娯晇숤䍺싂乘⽮쉇⩆ꏂ䅨쉪瑺椵秂썕⫂싂╊檣㚥⥐㍢矃♖灴䔱⫍䱑䅉輯砹䵁카嘳祗穔믂╀睈灶쉹礷ꅢ⏍쵋㮿桥㠯灶䜬卋硴썮爣轷䫎⹔べ䕱敱偑딩ꥷ㨦촰惂杗瀷痎ꅑ䥊싂总㨪㍹瑇쉳琪禥䌬䰹坈䡦㈲충슩棂佯츣穲숺痂仂ꅏ</w:t>
      </w:r>
      <w:r>
        <w:rPr/>
        <w:t>꧂</w:t>
      </w:r>
      <w:r>
        <w:rPr/>
        <w:t>㌪</w:t>
      </w:r>
      <w:r>
        <w:rPr/>
        <w:t>ꕳ</w:t>
      </w:r>
      <w:r>
        <w:rPr/>
        <w:t>䍠䑹칐䩐䍆婣䩂楹쉂䍧婎轸䈦㘱睪⿃숸⌮儹</w:t>
      </w:r>
      <w:r>
        <w:rPr/>
        <w:t>ⲱ⬺</w:t>
      </w:r>
      <w:r>
        <w:rPr/>
        <w:t>쉹瀨䅔ꍔ땡䙟䇂쉆湉惎䉬頥煣啥</w:t>
      </w:r>
      <w:r>
        <w:rPr/>
        <w:t>ꥐ</w:t>
      </w:r>
      <w:r>
        <w:rPr/>
        <w:t>涮뗂䉴⽣䄭</w:t>
      </w:r>
      <w:r>
        <w:rPr/>
        <w:t>⠵</w:t>
      </w:r>
      <w:r>
        <w:rPr/>
        <w:t>焥䕎쉙㌰纣뭮嗂㘮쉭ꅑ</w:t>
      </w:r>
      <w:r>
        <w:rPr/>
        <w:t>⢱</w:t>
      </w:r>
      <w:r>
        <w:rPr/>
        <w:t>晨긪⨫游긊ꏂ港帹楐ꆿ긮㥠</w:t>
      </w:r>
      <w:r>
        <w:rPr/>
        <w:t>ꦩꗃ</w:t>
      </w:r>
      <w:r>
        <w:rPr/>
        <w:t>ガ딴ㅳ䨩敬䝂㈽䩊</w:t>
      </w:r>
      <w:r>
        <w:rPr/>
        <w:t>⡏</w:t>
      </w:r>
      <w:r>
        <w:rPr/>
        <w:t>惎穲泂ꍁ䕣⤬㇂熩伭剄䳂쉳ꍲ収煥睷⮱奢䂮쉕塠컂繵쉐䅏䠶ꅩ뿂䬷䱟喡</w:t>
      </w:r>
      <w:r>
        <w:rPr/>
        <w:t>ⵋ</w:t>
      </w:r>
      <w:r>
        <w:rPr/>
        <w:t>쉒숷⽏塢卉捋女㵲彣㵐呯</w:t>
      </w:r>
      <w:r>
        <w:rPr/>
        <w:t>ꥁ</w:t>
      </w:r>
      <w:r>
        <w:rPr/>
        <w:t>슡䋂牷췂슘块习橈堶䠣</w:t>
      </w:r>
      <w:r>
        <w:rPr/>
        <w:t>ⶥ⤸</w:t>
      </w:r>
      <w:r>
        <w:rPr/>
        <w:t>ⲻ</w:t>
      </w:r>
      <w:r>
        <w:rPr/>
        <w:t>쉪䩇奤䝒⵺慹堥ꄣ䔮쉓쉉歳⽳卾땊츯䬦쉯</w:t>
      </w:r>
      <w:r>
        <w:rPr/>
        <w:t>ⵉ</w:t>
      </w:r>
      <w:r>
        <w:rPr/>
        <w:t>쎡昮敘㍹녀幢燂扡顶䉈瘸你惂僂싂ꆘ</w:t>
      </w:r>
      <w:r>
        <w:rPr/>
        <w:t>⡑</w:t>
      </w:r>
      <w:r>
        <w:rPr/>
        <w:t>쉒䌨敧뼲捯平盂뽳坍眫儭扌祥硙ꄨ收췂橪䬺啸洩䛂痂⪿⍮漻⭀硟☤⌵㭮㐲个㟂惂뽒㉐⩺⽨싂獣⹐㙮轢쉐戣位⵹㫂瘤睺㨹攥</w:t>
      </w:r>
      <w:r>
        <w:rPr/>
        <w:t>ꗃ䷂</w:t>
      </w:r>
      <w:r>
        <w:rPr/>
        <w:t>皮</w:t>
      </w:r>
      <w:r>
        <w:rPr/>
        <w:t>꧂</w:t>
      </w:r>
      <w:r>
        <w:rPr/>
        <w:t>쉖␹墡</w:t>
      </w:r>
      <w:r>
        <w:rPr/>
        <w:t>ⴭ</w:t>
      </w:r>
      <w:r>
        <w:rPr/>
        <w:t>弣䫃걧歍䬪숭硍玥戮䐣㩪껂旂묺</w:t>
      </w:r>
      <w:r>
        <w:rPr/>
        <w:t>⠽</w:t>
      </w:r>
      <w:r>
        <w:rPr/>
        <w:t>穯썗䵮뽇幊ꅥ쉧쉮㉰</w:t>
      </w:r>
      <w:r>
        <w:rPr/>
        <w:t>ꥐ</w:t>
      </w:r>
      <w:r>
        <w:rPr/>
        <w:t>䰪</w:t>
      </w:r>
      <w:r>
        <w:rPr/>
        <w:t>Ⱘ</w:t>
      </w:r>
      <w:r>
        <w:rPr/>
        <w:t>杬ꥡ㷂⼷⒱㡨싂颬숶撡惂橇뽲浠츰뽇䔱顣㕶</w:t>
      </w:r>
      <w:r>
        <w:rPr/>
        <w:t>ⱃ</w:t>
      </w:r>
      <w:r>
        <w:rPr/>
        <w:t>싂㑂䵫摧⽏眱⿃♥曂繌頱灤숷坬䑇</w:t>
      </w:r>
      <w:r>
        <w:rPr/>
        <w:t>⡡</w:t>
      </w:r>
      <w:r>
        <w:rPr/>
        <w:t>㝪繵慭㡬쌶呭㬱く⫂卦㠲劘쉔䨮숶♒㠬辩決唰㍄䁚䙟⵴</w:t>
      </w:r>
      <w:r>
        <w:rPr/>
        <w:t>ꦮ</w:t>
      </w:r>
      <w:r>
        <w:rPr/>
        <w:t>侏即仂㒱轆廂幫ꥱ⺩숨潈캻爣ꏎ싂䝣乒ꅋ嘶晬겘杍슥ꌸ䱐䷍䤭㟂浄枵</w:t>
      </w:r>
      <w:r>
        <w:rPr/>
        <w:t>ꕔ</w:t>
      </w:r>
      <w:r>
        <w:rPr/>
        <w:t>燂杌◂煺憩䌯拃⦏⧂瓂彚䵶䊡䞮恊涣⥦轭繯摸䅶㬹⽆浏印숤睥剁嚥⒣ㄮサ┤䑨䱋䵥輬䇂妮幫䍄摐䥱渱即歨䉋㪻瑥楾穯㯎㩓䢘䙡⥯뽊⽞㐰쉀ꍣ㦩硊숱슮ば쉘⫍쉳♎塪쌥彡슬㊡壍噸煶⽱㟂땈䟍</w:t>
      </w:r>
      <w:r>
        <w:rPr/>
        <w:t>ꤻ␤</w:t>
      </w:r>
      <w:r>
        <w:rPr/>
        <w:t>䙃佨椸ꄨ쎮</w:t>
      </w:r>
      <w:r>
        <w:rPr/>
        <w:t>ꕕ</w:t>
      </w:r>
      <w:r>
        <w:rPr/>
        <w:t>쉤恩⨱䵀뭯</w:t>
      </w:r>
      <w:r>
        <w:rPr/>
        <w:t>ⰻ</w:t>
      </w:r>
      <w:r>
        <w:rPr/>
        <w:t>势ꎬ쉶㬱眮䑒쉘슩瘲愪教㠣车侵䀥䁎䏂䵗</w:t>
      </w:r>
      <w:r>
        <w:rPr/>
        <w:t>꧂</w:t>
      </w:r>
      <w:r>
        <w:rPr/>
        <w:t>묳㵲楱彩⨻䤹偭吷卐┫炿쉣숯嚩滂⩚숪䰬◃噚넩㉶쉪漪昤婋</w:t>
      </w:r>
      <w:r>
        <w:rPr/>
        <w:t>ꥎ⑶⏂</w:t>
      </w:r>
      <w:r>
        <w:rPr/>
        <w:t>瑚戭⩉䉬䵔繺〹쉊㒩灖슘猥</w:t>
      </w:r>
      <w:r>
        <w:rPr/>
        <w:t>ꦘ</w:t>
      </w:r>
      <w:r>
        <w:rPr/>
        <w:t>䔱㉦歲暮䙬쉑쉤乺䪩佗②⵾匯쉐牲浣䩐㈽땆頬䩫슮淃딱ㆿ在ꥵ摫</w:t>
      </w:r>
      <w:r>
        <w:rPr/>
        <w:t>⡸</w:t>
      </w:r>
      <w:r>
        <w:rPr/>
        <w:t>慱쉙牦湞㷍⩮彸◂</w:t>
      </w:r>
      <w:r>
        <w:rPr/>
        <w:t>⡳</w:t>
      </w:r>
      <w:r>
        <w:rPr/>
        <w:t>桑㉾凂</w:t>
      </w:r>
      <w:r>
        <w:rPr/>
        <w:t>⡊</w:t>
      </w:r>
      <w:r>
        <w:rPr/>
        <w:t>䱉䔣⵮ヂ庮湞㛎뮥ꅄ</w:t>
      </w:r>
      <w:r>
        <w:rPr/>
        <w:t>꧂</w:t>
      </w:r>
      <w:r>
        <w:rPr/>
        <w:t>樹Ⓙ곂勍乆䏎票뗃䡭ꍯ䉆權䅮滂熿䵀夶穅彣</w:t>
      </w:r>
      <w:r>
        <w:rPr/>
        <w:t>Ⳃ</w:t>
      </w:r>
      <w:r>
        <w:rPr/>
        <w:t>쉎긹媮徻䰺歠瘥싍䫂</w:t>
      </w:r>
      <w:r>
        <w:rPr/>
        <w:t>ꦮ</w:t>
      </w:r>
      <w:r>
        <w:rPr/>
        <w:t>繗䝐怶⹟</w:t>
      </w:r>
      <w:r>
        <w:rPr/>
        <w:t>ꤪ</w:t>
      </w:r>
      <w:r>
        <w:rPr/>
        <w:t>묽⏂〴稰睴⬰愵桴</w:t>
      </w:r>
      <w:r>
        <w:rPr/>
        <w:t>ꗂ</w:t>
      </w:r>
      <w:r>
        <w:rPr/>
        <w:t>쉨쉳砭䆿┬䑮癥┵⥳眬㍸廂搭쵠㔽뭟䨷⬤칑奷뭓⸨칱塏痂刪㤴䍣⬱츪眳杳⧂숺뭰颮磂䨳椪숸ꥮ㍨晇㨴䩙帩싂䇍뽰斿㣂縰겏煫桞剂愬䩒輪烂瀺䨦䞮卾穧⩰㍡걺㖡⹧桋䵥汇弩䵗⨹喩轔쉑歫䀱慀槎盂瘻⩦싎迂慌쉯嚿湰䐱槂栻ㅄ⵴䡣䉤</w:t>
      </w:r>
      <w:r>
        <w:rPr/>
        <w:t>ꕺ</w:t>
      </w:r>
      <w:r>
        <w:rPr/>
        <w:t>厬䍏泂⭔ヂ⩳夻䰵敘畍㈩檬㨲佶磂ꅦ坑汶㖘㉋煃温䨵瑕楎䅑䯂⦬쉱䂵烂ꥩ</w:t>
      </w:r>
      <w:r>
        <w:rPr/>
        <w:t>ⵖ</w:t>
      </w:r>
      <w:r>
        <w:rPr/>
        <w:t>佌湏顴頤瘣쉂礲睙</w:t>
      </w:r>
      <w:r>
        <w:rPr/>
        <w:t>ⱕ</w:t>
      </w:r>
      <w:r>
        <w:rPr/>
        <w:t>ㅲ㕷걢囂쵶桩䑭ㄬ〨瑁渪䔤ꥨ㧂⸸歋丯</w:t>
      </w:r>
      <w:r>
        <w:rPr/>
        <w:t>ꗍ</w:t>
      </w:r>
      <w:r>
        <w:rPr/>
        <w:t>の歂㥣䭵</w:t>
      </w:r>
      <w:r>
        <w:rPr/>
        <w:t>⡖</w:t>
      </w:r>
      <w:r>
        <w:rPr/>
        <w:t>딷㜴</w:t>
      </w:r>
      <w:r>
        <w:rPr/>
        <w:t>ⲱ</w:t>
      </w:r>
      <w:r>
        <w:rPr/>
        <w:t>ꥵ伺礥촤㫂愴浭䥏瑸긲</w:t>
      </w:r>
      <w:r>
        <w:rPr/>
        <w:t>ⲩ</w:t>
      </w:r>
      <w:r>
        <w:rPr/>
        <w:t>㐪</w:t>
      </w:r>
      <w:r>
        <w:rPr/>
        <w:t>⢡</w:t>
      </w:r>
      <w:r>
        <w:rPr/>
        <w:t>煗쉱㙑㉶㡅涬녷ꎩ䭠쉶⾵놩</w:t>
      </w:r>
      <w:r>
        <w:rPr/>
        <w:t>ⲩ</w:t>
      </w:r>
      <w:r>
        <w:rPr/>
        <w:t>땢깧䍦㕄䓂⨰䁾態㩕⑉䁸☸㮣曂뼤☣숬싂슩淂╞捺걦㌦䵸쉨㢏㵫⛂歔▿渥ꅟ갦睲깹塱噗恵䑠슩</w:t>
      </w:r>
      <w:r>
        <w:rPr/>
        <w:t>꤬</w:t>
      </w:r>
      <w:r>
        <w:rPr/>
        <w:t>䕧</w:t>
      </w:r>
      <w:r>
        <w:rPr/>
        <w:t>⡀</w:t>
      </w:r>
      <w:r>
        <w:rPr/>
        <w:t>咏睏숷깅㩂㑆啇兔暿圣뼨슣急</w:t>
      </w:r>
      <w:r>
        <w:rPr/>
        <w:t>꧂</w:t>
      </w:r>
      <w:r>
        <w:rPr/>
        <w:t>洣ㅭ쉐⸫⹟熬揃ꏂ䭆偵⪡穲㫂칒☩</w:t>
      </w:r>
      <w:r>
        <w:rPr/>
        <w:t>꧂</w:t>
      </w:r>
      <w:r>
        <w:rPr/>
        <w:t>汰儩埂㭏싂쌻슿</w:t>
      </w:r>
      <w:r>
        <w:rPr/>
        <w:t>꧂</w:t>
      </w:r>
      <w:r>
        <w:rPr/>
        <w:t>숥吪强甥쉥갪㴳</w:t>
      </w:r>
      <w:r>
        <w:rPr/>
        <w:t>ⱖ</w:t>
      </w:r>
      <w:r>
        <w:rPr/>
        <w:t>歯䖥㈩夸싂䢱쎿⍌樵⬣䵌⩵떏㭡슣슿扗⩠敂卙異轟吴搪敚䱸䱈獠⩙</w:t>
      </w:r>
      <w:r>
        <w:rPr/>
        <w:t>⠣</w:t>
      </w:r>
      <w:r>
        <w:rPr/>
        <w:t>湑瞩牸摖松♓</w:t>
      </w:r>
      <w:r>
        <w:rPr/>
        <w:t>꤫</w:t>
      </w:r>
      <w:r>
        <w:rPr/>
        <w:t>坚碩塨幦䤪⭌临撮杭䅫塶甩滂뗂伶㝾伶뭞⌬싂枮斬湍硔奰</w:t>
      </w:r>
      <w:r>
        <w:rPr/>
        <w:t>꤯</w:t>
      </w:r>
      <w:r>
        <w:rPr/>
        <w:t>嘵</w:t>
      </w:r>
      <w:r>
        <w:rPr/>
        <w:t>⡦</w:t>
      </w:r>
      <w:r>
        <w:rPr/>
        <w:t>䙈捞㑥㙭圥猺⹰根␪珂☮繈썰捁杍㗂歴㤺汕㞬䄣싂䝒偒䆵칏㣃⥾晒싂繨廂䑘湦禬䁙㖮숩浇⩍䩤䁤쉅瘣ꥮ꺬䲿摠♧䘥啫硗昳娪䚬䓂쉁䭈믂⥈㒮㵊䅹</w:t>
      </w:r>
      <w:r>
        <w:rPr/>
        <w:t>꧂</w:t>
      </w:r>
      <w:r>
        <w:rPr/>
        <w:t>췂䑸㯂</w:t>
      </w:r>
      <w:r>
        <w:rPr/>
        <w:t>ꤷ</w:t>
      </w:r>
      <w:r>
        <w:rPr/>
        <w:t>슩</w:t>
      </w:r>
      <w:r>
        <w:rPr/>
        <w:t>ꤻ</w:t>
      </w:r>
      <w:r>
        <w:rPr/>
        <w:t>숯恕婇搰㥐ꅖ</w:t>
      </w:r>
      <w:r>
        <w:rPr/>
        <w:t>⠣</w:t>
      </w:r>
      <w:r>
        <w:rPr/>
        <w:t>劻烂损▮猫䅭</w:t>
      </w:r>
      <w:r>
        <w:rPr/>
        <w:t>Ⱶ</w:t>
      </w:r>
      <w:r>
        <w:rPr/>
        <w:t>쉠健㕀伻㪱♔牭㑁喵</w:t>
      </w:r>
      <w:r>
        <w:rPr/>
        <w:t>ꔨ</w:t>
      </w:r>
      <w:r>
        <w:rPr/>
        <w:t>묤湟摬奀琮⎬ꄴ䤱쉶䜨뼽㐲㫂儮땩抣煪쉏啂晧䵷㥹顫砶填灾갴싂榻䀪뗂쉷嫂䧂㑇뽖䴊摹㒮兘轇䞡搵䡹㏎</w:t>
      </w:r>
      <w:r>
        <w:rPr/>
        <w:t>Ⱛ⩟</w:t>
      </w:r>
      <w:r>
        <w:rPr/>
        <w:t>䙘쉕뽶潗歁䥋╞教</w:t>
      </w:r>
      <w:r>
        <w:rPr/>
        <w:t>ꕲ</w:t>
      </w:r>
      <w:r>
        <w:rPr/>
        <w:t>婺煋睮瘷亩㞮䉃⤥쉳</w:t>
      </w:r>
      <w:r>
        <w:rPr/>
        <w:t>⡉</w:t>
      </w:r>
      <w:r>
        <w:rPr/>
        <w:t>썪ꅬ</w:t>
      </w:r>
      <w:r>
        <w:rPr/>
        <w:t>ⱺ</w:t>
      </w:r>
      <w:r>
        <w:rPr/>
        <w:t>⺩쉖硥泂쉥汬떿丳哂䘥뭲浟</w:t>
      </w:r>
      <w:r>
        <w:rPr/>
        <w:t>⡺</w:t>
      </w:r>
      <w:r>
        <w:rPr/>
        <w:t>ꥐ</w:t>
      </w:r>
      <w:r>
        <w:rPr/>
        <w:t>뽥䍆┸┮䩚溻奘⥪㪡慦</w:t>
      </w:r>
      <w:r>
        <w:rPr/>
        <w:t>⡅</w:t>
      </w:r>
      <w:r>
        <w:rPr/>
        <w:t>㔪祠洤碏칾⩈塉쉷</w:t>
      </w:r>
      <w:r>
        <w:rPr/>
        <w:t>ꤶ</w:t>
      </w:r>
      <w:r>
        <w:rPr/>
        <w:t>奘搣頴唨□呰桱䥣㓂㮮㟂熡挺쉲쉮瑹☹䛂䒮㍐뿂畔쉺</w:t>
      </w:r>
      <w:r>
        <w:rPr/>
        <w:t>ⱑ</w:t>
      </w:r>
      <w:r>
        <w:rPr/>
        <w:t>擂ꍍ乓䴵輳熘䅗砦㯂깮쉒숪䵓⪵숨⸵哂㡣榿顓</w:t>
      </w:r>
      <w:r>
        <w:rPr/>
        <w:t>ⰺ</w:t>
      </w:r>
      <w:r>
        <w:rPr/>
        <w:t>ㅁ帷Ⓜ▥轈數쉷䞘㣂땄慁竂扡㉄</w:t>
      </w:r>
      <w:r>
        <w:rPr/>
        <w:t>ꖿ</w:t>
      </w:r>
      <w:r>
        <w:rPr/>
        <w:t>㘺正剟ꏂ挭뼲浮稳슩頩瑏ꍸ椤䉇爴◎㘹䵺쉶唤柂넫抿瓂扗㭃䠮收敾獖烂盂⌽潬塥♣睕</w:t>
      </w:r>
      <w:r>
        <w:rPr/>
        <w:t>ꕩ</w:t>
      </w:r>
      <w:r>
        <w:rPr/>
        <w:t>㙣挴㡢汦轨</w:t>
      </w:r>
      <w:r>
        <w:rPr/>
        <w:t>Ȿ</w:t>
      </w:r>
      <w:r>
        <w:rPr/>
        <w:t>쉕☩㩋顆ꥵ汪⑕슡㦥咿ꥰ槎㶱䅆擂橲⦱䐪爽⼯䋂迂䝯䷃䐨</w:t>
      </w:r>
      <w:r>
        <w:rPr/>
        <w:t>⡘</w:t>
      </w:r>
      <w:r>
        <w:rPr/>
        <w:t>畖津潹烃欣桥쉡坐夤ꥶ眲䑵皩⩮</w:t>
      </w:r>
      <w:r>
        <w:rPr/>
        <w:t>Ⳃ</w:t>
      </w:r>
      <w:r>
        <w:rPr/>
        <w:t>懂彔㌲</w:t>
      </w:r>
      <w:r>
        <w:rPr/>
        <w:t>ⱇ</w:t>
      </w:r>
      <w:r>
        <w:rPr/>
        <w:t>쉶</w:t>
      </w:r>
      <w:r>
        <w:rPr/>
        <w:t>⡕</w:t>
      </w:r>
      <w:r>
        <w:rPr/>
        <w:t>焨甩祲奙㩣㩋▩㣎슥参╔砬㍋뼫땋</w:t>
      </w:r>
      <w:r>
        <w:rPr/>
        <w:t>ⵆ</w:t>
      </w:r>
      <w:r>
        <w:rPr/>
        <w:t>쉦恇垡䥒뭂坈硦䙩㵎⹄䵈䛍櫂</w:t>
      </w:r>
      <w:r>
        <w:rPr/>
        <w:t>⡱</w:t>
      </w:r>
      <w:r>
        <w:rPr/>
        <w:t>亏ꌭ</w:t>
      </w:r>
      <w:r>
        <w:rPr/>
        <w:t>Ⳃ⫂</w:t>
      </w:r>
      <w:r>
        <w:rPr/>
        <w:t>凂⽒⩂い呉兺抱</w:t>
      </w:r>
      <w:r>
        <w:rPr/>
        <w:t>꧍</w:t>
      </w:r>
      <w:r>
        <w:rPr/>
        <w:t>栩唥ꎘ春光䑺恋숪䫂䝭佌瑅쉚쉉쉈㈴瑔ꍡ⩘</w:t>
      </w:r>
      <w:r>
        <w:rPr/>
        <w:t>⢿</w:t>
      </w:r>
      <w:r>
        <w:rPr/>
        <w:t>凂슣䵵流㑧㩰汪䱎㯂⥩砵攰幖</w:t>
      </w:r>
      <w:r>
        <w:rPr/>
        <w:t>⵰</w:t>
      </w:r>
      <w:r>
        <w:rPr/>
        <w:t>Ⱘ</w:t>
      </w:r>
      <w:r>
        <w:rPr/>
        <w:t>쉂帵㨶䡏썁ꄪ쉮創轅</w:t>
      </w:r>
      <w:r>
        <w:rPr/>
        <w:t>ꥌ</w:t>
      </w:r>
      <w:r>
        <w:rPr/>
        <w:t>爬つ⻎瑉♦⩥┱䕥묱쉚扵⽃⭰뽞䩯䂏䈷</w:t>
      </w:r>
      <w:r>
        <w:rPr/>
        <w:t>ꖡ</w:t>
      </w:r>
      <w:r>
        <w:rPr/>
        <w:t>氳槂噍</w:t>
      </w:r>
      <w:r>
        <w:rPr/>
        <w:t>⡃</w:t>
      </w:r>
      <w:r>
        <w:rPr/>
        <w:t>煐恒</w:t>
      </w:r>
      <w:r>
        <w:rPr/>
        <w:t>ꕀ</w:t>
      </w:r>
      <w:r>
        <w:rPr/>
        <w:t>䩂佪炘</w:t>
      </w:r>
      <w:r>
        <w:rPr/>
        <w:t>⣂</w:t>
      </w:r>
      <w:r>
        <w:rPr/>
        <w:t>徥眣恂幷♪則䯂㉋㛃煺䬷</w:t>
      </w:r>
      <w:r>
        <w:rPr/>
        <w:t>ⰲ</w:t>
      </w:r>
      <w:r>
        <w:rPr/>
        <w:t>쉖颩吶䠽硑励䑆幌桋侩垥⵴䎡⎥㭍殏⩵㩟䅢䂮ꥭ㥍칺卯╁䡌庩痂䕰㕁剐炣䉡깞坆㥓ꅄ砷塩쵐뼳ꆩ杲䗂轺⛂坳恓㉷㏂쉩皥扎䘤昰彍㨣䝲潀䍱慬杮硐⤤伶摶ㅁ繙⩃奠繓碻溩㶡쉩䫃氰穁卙쉸剶埂琥と</w:t>
      </w:r>
      <w:r>
        <w:rPr/>
        <w:t>⡘┺</w:t>
      </w:r>
      <w:r>
        <w:rPr/>
        <w:t>쉶硂⑎欹轸㉏㬣䄳棂㑌⯎䡰檣垥猻⽲㩍㨤ㅓ䧂杁庩繂杉業썡</w:t>
      </w:r>
      <w:r>
        <w:rPr/>
        <w:t>ⱉ</w:t>
      </w:r>
      <w:r>
        <w:rPr/>
        <w:t>囂㜸⽺䷍为啣旃묬䆿㗂㬫</w:t>
      </w:r>
      <w:r>
        <w:rPr/>
        <w:t>⡑</w:t>
      </w:r>
      <w:r>
        <w:rPr/>
        <w:t>癀種䉳牶穾⪵塢쵘㙁呂獌걯乢싂睎捁⩫燂␬㫂뇍颡嗂慸䅮恎</w:t>
      </w:r>
      <w:r>
        <w:rPr/>
        <w:t>ⲥ</w:t>
      </w:r>
      <w:r>
        <w:rPr/>
        <w:t>穗灤嚩㜱兎接ꥺ硓숦榻彴種⒬帤䜊</w:t>
      </w:r>
      <w:r>
        <w:rPr/>
        <w:t>ꤲ</w:t>
      </w:r>
      <w:r>
        <w:rPr/>
        <w:t>ⱗ</w:t>
      </w:r>
      <w:r>
        <w:rPr/>
        <w:t>ぺ㠣瑩⺩珂慰싂䩱꺘⬭䠩䍳녩䍷輸灤깺깎留䡟䭉⥀싂㵚畖</w:t>
      </w:r>
      <w:r>
        <w:rPr/>
        <w:t>꧂</w:t>
      </w:r>
      <w:r>
        <w:rPr/>
        <w:t>⽚顄䥥潵</w:t>
      </w:r>
      <w:r>
        <w:rPr/>
        <w:t>ⲏ</w:t>
      </w:r>
      <w:r>
        <w:rPr/>
        <w:t>卒㐵</w:t>
      </w:r>
      <w:r>
        <w:rPr/>
        <w:t>⡹</w:t>
      </w:r>
      <w:r>
        <w:rPr/>
        <w:t>䭵컂⛂怷ꅃ纩쉵䡰쉄䩩</w:t>
      </w:r>
      <w:r>
        <w:rPr/>
        <w:t>ꦻ</w:t>
      </w:r>
      <w:r>
        <w:rPr/>
        <w:t>泂쉲㇂㕍票顨뮥彟⹎ㅾ灖╷㐸嘬촲쉬掬皘⩳彚䉵쵺</w:t>
      </w:r>
      <w:r>
        <w:rPr/>
        <w:t>ꕾ</w:t>
      </w:r>
      <w:r>
        <w:rPr/>
        <w:t>⼱䍣⌲</w:t>
      </w:r>
      <w:r>
        <w:rPr/>
        <w:t>ꔯ</w:t>
      </w:r>
      <w:r>
        <w:rPr/>
        <w:t>㓎埂ꅪ湨</w:t>
      </w:r>
      <w:r>
        <w:rPr/>
        <w:t>ꕹ</w:t>
      </w:r>
      <w:r>
        <w:rPr/>
        <w:t>乇輮婈䝖塩컂컍欫侬무䩵䨹갰䅋怫ꥤ㍥゘⍷갭焺㦬纱⨸䅍卯␽徬⭶瑂</w:t>
      </w:r>
      <w:r>
        <w:rPr/>
        <w:t>ⱖ☲</w:t>
      </w:r>
      <w:r>
        <w:rPr/>
        <w:t>乲뮥獑⩴숹堷⩐촵歡ꥬ偳〴䕨⍔嘸轁猽㮱啶떻僂敚剚싍恴啪楁浶싂뼩槂礯迂㐰⫂싂疵䐦㘸</w:t>
      </w:r>
      <w:r>
        <w:rPr/>
        <w:t>ⲡ⹓</w:t>
      </w:r>
      <w:r>
        <w:rPr/>
        <w:t>凂沘䲬䜷㉐䕡뭑喩坧卉䱑ㅵ쌵檏㠴㵬欪</w:t>
      </w:r>
      <w:r>
        <w:rPr/>
        <w:t>ꔪ</w:t>
      </w:r>
      <w:r>
        <w:rPr/>
        <w:t>偱뗃㡷堲</w:t>
      </w:r>
      <w:r>
        <w:rPr/>
        <w:t>ꥈ</w:t>
      </w:r>
      <w:r>
        <w:rPr/>
        <w:t>祙떬㵾ꍆ</w:t>
      </w:r>
      <w:r>
        <w:rPr/>
        <w:t>⡥</w:t>
      </w:r>
      <w:r>
        <w:rPr/>
        <w:t>熬椣⩄땡偞浌甤슿究긻걺溩礰垣</w:t>
      </w:r>
      <w:r>
        <w:rPr/>
        <w:t>ⵄ</w:t>
      </w:r>
      <w:r>
        <w:rPr/>
        <w:t>췂㜪쎮煃愵㖿堣偣땅煘ꎩ쉞卸뮏⹅㐴支繷梻劘쉶悿吵彷彷</w:t>
      </w:r>
      <w:r>
        <w:rPr/>
        <w:t>ⵟ</w:t>
      </w:r>
      <w:r>
        <w:rPr/>
        <w:t>轙攲㮩彯쉅䡈딯쉷때晷㍱䎻⍣넭䐨⹠㭍쉵䈭犵副⩸쉥</w:t>
      </w:r>
      <w:r>
        <w:rPr/>
        <w:t>⣂</w:t>
      </w:r>
      <w:r>
        <w:rPr/>
        <w:t>ご㡍䄪楟睶㩶䅏뭡촰</w:t>
      </w:r>
      <w:r>
        <w:rPr/>
        <w:t>Ⱕ</w:t>
      </w:r>
      <w:r>
        <w:rPr/>
        <w:t>绂</w:t>
      </w:r>
      <w:r>
        <w:rPr/>
        <w:t>⡡</w:t>
      </w:r>
      <w:r>
        <w:rPr/>
        <w:t>슮呰䍋쉅⪡㩱⩧</w:t>
      </w:r>
      <w:r>
        <w:rPr/>
        <w:t>꧍⧂</w:t>
      </w:r>
      <w:r>
        <w:rPr/>
        <w:t>剸瑓徘슩䲱ꥺ栤唥䐩砲顰空䠳澡ㅁ⵬樬执拂㢩悬疵癕砨쉡</w:t>
      </w:r>
      <w:r>
        <w:rPr/>
        <w:t>ⵯ</w:t>
      </w:r>
      <w:r>
        <w:rPr/>
        <w:t>㕱䰲烃썵ㅷ녩걫䙰㗂⽮溏䄱㉨걾優㴵☤丰挫轹㙎幟촱梩⥺⑕쉙瑞긷磂⼮⮬但䗂匴녓⑑쉥⩗偙슡枻殡◂棂槎♩湐櫂㝍俎兂</w:t>
      </w:r>
      <w:r>
        <w:rPr/>
        <w:t>ⷃ</w:t>
      </w:r>
      <w:r>
        <w:rPr/>
        <w:t>偵⹞ꎡ䱓繢滂⨴垡⑶顅汚䱮璩僂쵏晬磂䕥畏歆㭏瀴彀䣃</w:t>
      </w:r>
      <w:r>
        <w:rPr/>
        <w:t>ⷃ</w:t>
      </w:r>
      <w:r>
        <w:rPr/>
        <w:t>㤳啟⏎숭⨷䥦擃䣂갣婦</w:t>
      </w:r>
      <w:r>
        <w:rPr/>
        <w:t>⣂</w:t>
      </w:r>
      <w:r>
        <w:rPr/>
        <w:t>嘮䥔䨶仂汱ꎡ弣汣浞뿍㉵歍⸱㍙썫ㅍ辥쉇쉯떱䄰愰</w:t>
      </w:r>
      <w:r>
        <w:rPr/>
        <w:t>ꤲ</w:t>
      </w:r>
      <w:r>
        <w:rPr/>
        <w:t>⡕</w:t>
      </w:r>
      <w:r>
        <w:rPr/>
        <w:t>ꕎ</w:t>
      </w:r>
      <w:r>
        <w:rPr/>
        <w:t>䅏쉢슩䀪츭旃ꏂ쉍棃爣牆娱櫂칤䑐䱖畉奏仂偶穀帬떡썙ㅲ㘶窏飂싂欫嘷슻㍏뭄싂쉪⮏</w:t>
      </w:r>
      <w:r>
        <w:rPr/>
        <w:t>ⲏ</w:t>
      </w:r>
      <w:r>
        <w:rPr/>
        <w:t>겱歳㔻㠵⑰㝑渶카癓㌺爬⚩ㄶ㕨滂〉쉂칣榘㥊㉶䤨瑵斩</w:t>
      </w:r>
      <w:r>
        <w:rPr/>
        <w:t>ꤩ</w:t>
      </w:r>
      <w:r>
        <w:rPr/>
        <w:t>瑉䇂杞为싎幡ꥱ乌掩㏂숴䅤ㄱ쉎㵗</w:t>
      </w:r>
      <w:r>
        <w:rPr/>
        <w:t>ꦬ</w:t>
      </w:r>
      <w:r>
        <w:rPr/>
        <w:t>ㅏ쌴婪쉰燍ィ㇎䙋棃걐䗂</w:t>
      </w:r>
      <w:r>
        <w:rPr/>
        <w:t>ⵟ</w:t>
      </w:r>
      <w:r>
        <w:rPr/>
        <w:t>婔剏숥単䭪⩂䍦剫狂痂剚䝤㩙⬥焊ꆬ㵶朮儨楚䱟普戹써坅浾䅎奸哂㜫祸쉾䀮</w:t>
      </w:r>
      <w:r>
        <w:rPr/>
        <w:t>ⰰ</w:t>
      </w:r>
      <w:r>
        <w:rPr/>
        <w:t>枻顴痍</w:t>
      </w:r>
      <w:r>
        <w:rPr/>
        <w:t>⡶</w:t>
      </w:r>
      <w:r>
        <w:rPr/>
        <w:t>洽</w:t>
      </w:r>
      <w:r>
        <w:rPr/>
        <w:t>⡑</w:t>
      </w:r>
      <w:r>
        <w:rPr/>
        <w:t>眶杸硭숺䛂瀤숶</w:t>
      </w:r>
      <w:r>
        <w:rPr/>
        <w:t>Ⳃ</w:t>
      </w:r>
      <w:r>
        <w:rPr/>
        <w:t>쉞嗂슮䁺</w:t>
      </w:r>
      <w:r>
        <w:rPr/>
        <w:t>ꔹ</w:t>
      </w:r>
      <w:r>
        <w:rPr/>
        <w:t>恓㍅뇂慗䏍䑴숰浤嫂䔲츥䜳쌩柂㡒兕摁쉂桶倪䵏䁗㆘繬숯쉟㞣佷깠쉖뗍</w:t>
      </w:r>
      <w:r>
        <w:rPr/>
        <w:t>ꤽ</w:t>
      </w:r>
      <w:r>
        <w:rPr/>
        <w:t>稪⹁䘻쵠ㄽ䵱婵㙵兣⨪欹何杦䩖㠰敟䀨뽟曂癮㇂䁅뿎䥐뿂㞱겮㐪쉉숲き䕌⩀㤳歮顭渫啶摊㢿朷</w:t>
      </w:r>
      <w:r>
        <w:rPr/>
        <w:t>꤭꤭</w:t>
      </w:r>
      <w:r>
        <w:rPr/>
        <w:t>쵙惂䱓</w:t>
      </w:r>
      <w:r>
        <w:rPr/>
        <w:t>ⱑ</w:t>
      </w:r>
      <w:r>
        <w:rPr/>
        <w:t>慖</w:t>
      </w:r>
      <w:r>
        <w:rPr/>
        <w:t>⡑</w:t>
      </w:r>
      <w:r>
        <w:rPr/>
        <w:t>쎡爮湥獉</w:t>
      </w:r>
      <w:r>
        <w:rPr/>
        <w:t>꧂</w:t>
      </w:r>
      <w:r>
        <w:rPr/>
        <w:t>㒣䵎匽싂䙖㍅冩䓍⭖䈭䝨䍕㒏倷⸬䉫⩐枿ꅎ恈楚燃纵摥뼶㦣卩䤬㉯</w:t>
      </w:r>
      <w:r>
        <w:rPr/>
        <w:t>ⱹ</w:t>
      </w:r>
      <w:r>
        <w:rPr/>
        <w:t>砽拂瓂硧쉕楠幄〶㤦婮䙀䳂뭠䕨䍞⼶</w:t>
      </w:r>
      <w:r>
        <w:rPr/>
        <w:t>ꕸ</w:t>
      </w:r>
      <w:r>
        <w:rPr/>
        <w:t>嘥㡡䉄悏檻䦬倬敢え쉢䉸䉲嫂獕潶땫㝺皩쉥噰㈯쉺励␪癞쉰迂䳂䒻</w:t>
      </w:r>
      <w:r>
        <w:rPr/>
        <w:t>ⷂ</w:t>
      </w:r>
      <w:r>
        <w:rPr/>
        <w:t>䭐쉴ッ䌤弱䁁쉂焫쉹怽啀幐쉹땖煸쉖牪䝒剥璱깩쉱䵹䚻숲夶桯浡㢡偈㬣䭞湓席㢡쉅㗂㉱슬娻䥶</w:t>
      </w:r>
      <w:r>
        <w:rPr/>
        <w:t>⣍</w:t>
      </w:r>
      <w:r>
        <w:rPr/>
        <w:t>㛂㖬쵫</w:t>
      </w:r>
      <w:r>
        <w:rPr/>
        <w:t>ⱋ⹡⩘</w:t>
      </w:r>
      <w:r>
        <w:rPr/>
        <w:t>橔㕰䓃╅</w:t>
      </w:r>
      <w:r>
        <w:rPr/>
        <w:t>ⷎ</w:t>
      </w:r>
      <w:r>
        <w:rPr/>
        <w:t>女晾</w:t>
      </w:r>
      <w:r>
        <w:rPr/>
        <w:t>ꕢꔰ</w:t>
      </w:r>
      <w:r>
        <w:rPr/>
        <w:t>㜰ꅷ㮩頵幁깵</w:t>
      </w:r>
      <w:r>
        <w:rPr/>
        <w:t>ꕎ</w:t>
      </w:r>
      <w:r>
        <w:rPr/>
        <w:t>秂떱兗⩒㑣노瑱ぅ飍뽏呓佣畦夫秂桫䩋扂깞╣㞩㢬㕷婓療䆵玡㞮노⽊凍䞣싂炱彄璵⤶쉌䮏璻⭓奕睲뭸㍊쉷塟䎮偮歠⪥㊩愭㋍姂嘶쉲禡싂䓂瓂념䛂敐⤥稽촦䕡⍃묺썁䭺墩啾乾䅃⵸橩⬬渷幁䭳쉈㣂㔻稸歚樱僂⒡㟂㥪쉨匲䉌Ⓜ쉅扑搪㥲亩券微盂㙐땂庱㙯</w:t>
      </w:r>
      <w:r>
        <w:rPr/>
        <w:t>꧃</w:t>
      </w:r>
      <w:r>
        <w:rPr/>
        <w:t>숲䡩䔻焯</w:t>
      </w:r>
      <w:r>
        <w:rPr/>
        <w:t>ꔽ</w:t>
      </w:r>
      <w:r>
        <w:rPr/>
        <w:t>汢䜪督䴪唦䔵⮩⛂㡶ぢ㕇ꏂ呞㏂㈨뽇</w:t>
      </w:r>
      <w:r>
        <w:rPr/>
        <w:t>ⴣ</w:t>
      </w:r>
      <w:r>
        <w:rPr/>
        <w:t>쉃슿</w:t>
      </w:r>
      <w:r>
        <w:rPr/>
        <w:t>ⶏ⨫</w:t>
      </w:r>
      <w:r>
        <w:rPr/>
        <w:t>䈯㛂盂쉄쉾攫櫂␦㴴墣ꥬ婧夵䑇㝌㔯㩨⽴俎⵱䅬挰迂伥敏穓ず숲숤値个ㄥ</w:t>
      </w:r>
      <w:r>
        <w:rPr/>
        <w:t>ꕕ</w:t>
      </w:r>
      <w:r>
        <w:rPr/>
        <w:t>㪻⴫녰쉷涡</w:t>
      </w:r>
      <w:r>
        <w:rPr/>
        <w:t>⡒</w:t>
      </w:r>
      <w:r>
        <w:rPr/>
        <w:t>䍇捗乘䅑⸫㬱</w:t>
      </w:r>
      <w:r>
        <w:rPr/>
        <w:t>ⱏ</w:t>
      </w:r>
      <w:r>
        <w:rPr/>
        <w:t>ⶻ</w:t>
      </w:r>
      <w:r>
        <w:rPr/>
        <w:t>컃䶡䵞슣㭚䍩♺</w:t>
      </w:r>
      <w:r>
        <w:rPr/>
        <w:t>ꥅ</w:t>
      </w:r>
      <w:r>
        <w:rPr/>
        <w:t>恎땢瑧咏ꥯ⵭湡쉖焷싂侩拎슻숫㡯䣃戹䅩김쉙偕夻瑉㷎㮡獕䑐輫ꅕ칫眬쉑㍰湍긵潾䄯㖡䵭瞬眯</w:t>
      </w:r>
      <w:r>
        <w:rPr/>
        <w:t>Ⲭ</w:t>
      </w:r>
      <w:r>
        <w:rPr/>
        <w:t>湱畯뼣䱞㴬㴯礣촣숪습礬</w:t>
      </w:r>
      <w:r>
        <w:rPr/>
        <w:t>⡮</w:t>
      </w:r>
      <w:r>
        <w:rPr/>
        <w:t>奣搬넊숥爷㧍㍖㫂⩓⺵㤭療䟂灷㑧뼤版恔䭍畺㥦洱쉸愥㙺硐偗㙈焻盂掱瑀潱䠦⼰䐻ッ⩄쉯</w:t>
      </w:r>
      <w:r>
        <w:rPr/>
        <w:t>ⲩ</w:t>
      </w:r>
      <w:r>
        <w:rPr/>
        <w:t>㕯䭀슩㝙敞報牳楾澡㜶ㅋ쵸⼮숹摆싂숪丯輻䤮卋⾩猱␣危伨㔩녮戬䐲</w:t>
      </w:r>
      <w:r>
        <w:rPr/>
        <w:t>ꕨ</w:t>
      </w:r>
      <w:r>
        <w:rPr/>
        <w:t>䕷婄潶ꄽ쉎摬䟂歑쎮噐㛂充呐匨捒煂檏쉓灵⥲庻</w:t>
      </w:r>
      <w:r>
        <w:rPr/>
        <w:t>ⱀ</w:t>
      </w:r>
      <w:r>
        <w:rPr/>
        <w:t>䕧칀䅴</w:t>
      </w:r>
      <w:r>
        <w:rPr/>
        <w:t>ⵠ⩞</w:t>
      </w:r>
      <w:r>
        <w:rPr/>
        <w:t>帷⯂슻剴夷皩硋⩆䥶䁎ㄣ뽵塌佰뾵䰶싂뽹怬㍍</w:t>
      </w:r>
      <w:r>
        <w:rPr/>
        <w:t>ⱆ</w:t>
      </w:r>
      <w:r>
        <w:rPr/>
        <w:t>쉏汖吪決㡰⯂㢱碱⩎爭墩䏃㜮䭨⫂썵ꄰ䴫쉶ꌮ煑뗂쉦㦻奸曍䠶䯂⺿啈㭅爣⥤뭢ꍤ磂姂컎㝫┳</w:t>
      </w:r>
      <w:r>
        <w:rPr/>
        <w:t>ⱪ</w:t>
      </w:r>
      <w:r>
        <w:rPr/>
        <w:t>僂悮ꄴ싂櫂</w:t>
      </w:r>
      <w:r>
        <w:rPr/>
        <w:t>ꥅ</w:t>
      </w:r>
      <w:r>
        <w:rPr/>
        <w:t>噔⺩橤慵丰恪ꍑ䠮恹뮿</w:t>
      </w:r>
      <w:r>
        <w:rPr/>
        <w:t>ꤱ</w:t>
      </w:r>
      <w:r>
        <w:rPr/>
        <w:t>ꥵ䣂䐭⺡轪싂㝗㌩습彬ヂ㙤䬮彵瀮慣⹟掻䵓␯䱁䕋땣䡄䌲愴쉹쉀眯悩␮呟䑪怷㌹爴懂◂㍵䓃㙳␪쎘㩤㝟繣쉠쉾眣쉣믂佡</w:t>
      </w:r>
      <w:r>
        <w:rPr/>
        <w:t>ꕹ</w:t>
      </w:r>
      <w:r>
        <w:rPr/>
        <w:t>硈杀넫쉦咬㘵䍮㘫䙄땄汍㌴깈毂</w:t>
      </w:r>
      <w:r>
        <w:rPr/>
        <w:t>ⵦ</w:t>
      </w:r>
      <w:r>
        <w:rPr/>
        <w:t>䨬뽊⩕䝶砪刱䰪灹揍佹浅⤤㕤偯긺䲏䐨㥩䯃眷녹ォ毂卅㑷櫍䊩쉦捁⥑顐䭾柂</w:t>
      </w:r>
      <w:r>
        <w:rPr/>
        <w:t>ꥆ</w:t>
      </w:r>
      <w:r>
        <w:rPr/>
        <w:t>牷氥倣ꇂ椻牕쉤琷琥䬦㤰礦㉘摺쵇碬䬽쉤䍩懂彐䉙⯂녢洳䬯㬦捶顺슻╺⼪ꅂ槍呅瑬囂曂稦楚⯃姍佑걹破䗍愥橨塎믂䵉輽䭨㟂␣㡕癌噃칳冘쉮侻땡썋싃刱◍⭓㕆슻啟㘸</w:t>
      </w:r>
      <w:r>
        <w:rPr/>
        <w:t>Ⱚ</w:t>
      </w:r>
      <w:r>
        <w:rPr/>
        <w:t>䀽木㝹걢썚습颣┰숴夽呸㴩椹伮䍳佑捓堦䥕係╆愷⼶瑟刽磂䭈〯</w:t>
      </w:r>
      <w:r>
        <w:rPr/>
        <w:t>ꕅ</w:t>
      </w:r>
      <w:r>
        <w:rPr/>
        <w:t>乣䥘眨㨪겥♣</w:t>
      </w:r>
      <w:r>
        <w:rPr/>
        <w:t>ꥈ</w:t>
      </w:r>
      <w:r>
        <w:rPr/>
        <w:t>䙭曂╟촳㮱䭣係绂折䙹廂⨱䢣沮깴숫䌦㑳池㫂쉗ꥢ浪㍲含搴啣숨䃂싂爸쉲㥟牥</w:t>
      </w:r>
      <w:r>
        <w:rPr/>
        <w:t>꧂</w:t>
      </w:r>
      <w:r>
        <w:rPr/>
        <w:t>剑꥕⍇⫂䉠䭷⹴姃丯䴯硴㝦쉆ꅥ㟂</w:t>
      </w:r>
      <w:r>
        <w:rPr/>
        <w:t>ⶩ꥘</w:t>
      </w:r>
      <w:r>
        <w:rPr/>
        <w:t>䊬渪숺숨炿⍭敆뽢ネ쉪穘㘤䖩呂乍쌤顫뽍婰乮倹䔸佶楇㠳幋㩋洴⭠愶儤층숫묦놩䟃</w:t>
      </w:r>
      <w:r>
        <w:rPr/>
        <w:t>ꔪ</w:t>
      </w:r>
      <w:r>
        <w:rPr/>
        <w:t>츹㕫稨仂㷂愰뾵䝵漥步䐪⑰煠棂칱䘨ꍹ싂䉣놏䑋⨲깏</w:t>
      </w:r>
      <w:r>
        <w:rPr/>
        <w:t>ⰵ</w:t>
      </w:r>
      <w:r>
        <w:rPr/>
        <w:t>䮱䀰쉣祗뼹쉚䭋쉴슩倪帮䅒ゥ</w:t>
      </w:r>
      <w:r>
        <w:rPr/>
        <w:t>⠊</w:t>
      </w:r>
      <w:r>
        <w:rPr/>
        <w:t>㥚걈潮</w:t>
      </w:r>
      <w:r>
        <w:rPr/>
        <w:t>ꦘ⩏</w:t>
      </w:r>
      <w:r>
        <w:rPr/>
        <w:t>乏䩞㫂空䀨浗縯挺갵㉌䠲柂桒潮滂㜵町搩뾻</w:t>
      </w:r>
      <w:r>
        <w:rPr/>
        <w:t>⡲</w:t>
      </w:r>
      <w:r>
        <w:rPr/>
        <w:t>⽵䘣㙪◂頭노䝦╊穲⩅䏃</w:t>
      </w:r>
      <w:r>
        <w:rPr/>
        <w:t>ⰲ</w:t>
      </w:r>
      <w:r>
        <w:rPr/>
        <w:t>懂㝗嫂瘦싂顫珂珂</w:t>
      </w:r>
      <w:r>
        <w:rPr/>
        <w:t>ꥀ</w:t>
      </w:r>
      <w:r>
        <w:rPr/>
        <w:t>縪쉇冩䅔ꅂ儥</w:t>
      </w:r>
      <w:r>
        <w:rPr/>
        <w:t>ⱁ</w:t>
      </w:r>
      <w:r>
        <w:rPr/>
        <w:t>녟녊걅䑑♺彆깧☣穏㨪样♳</w:t>
      </w:r>
      <w:r>
        <w:rPr/>
        <w:t>ⷂ</w:t>
      </w:r>
      <w:r>
        <w:rPr/>
        <w:t>㙡沘洮略䵥⸤畃瞏狎瑤壂䩸숨浫䉑晖쉬쉊ꄰ쉗辻긦딭漺䎥䅲捧쉄彇捳②辻㍸</w:t>
      </w:r>
      <w:r>
        <w:rPr/>
        <w:t>꤯</w:t>
      </w:r>
      <w:r>
        <w:rPr/>
        <w:t>䅲㡎獨䥮㍴⽚彤潾䡾弪䲬题싃䞩㷃债⩊딩</w:t>
      </w:r>
      <w:r>
        <w:rPr/>
        <w:t>ⱳ</w:t>
      </w:r>
      <w:r>
        <w:rPr/>
        <w:t>樳佃歒뽞剭</w:t>
      </w:r>
      <w:r>
        <w:rPr/>
        <w:t>Ⳃ</w:t>
      </w:r>
      <w:r>
        <w:rPr/>
        <w:t>숸参⌲电⫂숴칐牯塌璵쉯洫뽖绍㶣杩剪땕⾡뮘搬嗂硓䧎㉃</w:t>
      </w:r>
      <w:r>
        <w:rPr/>
        <w:t>⣂</w:t>
      </w:r>
      <w:r>
        <w:rPr/>
        <w:t>恩䔵</w:t>
      </w:r>
      <w:r>
        <w:rPr/>
        <w:t>ⴹ</w:t>
      </w:r>
      <w:r>
        <w:rPr/>
        <w:t>厥쏍癍捠⎬㯃泂쵰敫䥭兂敩瘽䴷奭㴪婞㓂</w:t>
      </w:r>
      <w:r>
        <w:rPr/>
        <w:t>ꤴ</w:t>
      </w:r>
      <w:r>
        <w:rPr/>
        <w:t>硞繖䡟䭑彐㕃此⹨♠欪</w:t>
      </w:r>
      <w:r>
        <w:rPr/>
        <w:t>ⱶ</w:t>
      </w:r>
      <w:r>
        <w:rPr/>
        <w:t>埃⍭䉳䙔㵞</w:t>
      </w:r>
      <w:r>
        <w:rPr/>
        <w:t>ꕵ</w:t>
      </w:r>
      <w:r>
        <w:rPr/>
        <w:t>㵖畾繅╰䁨亏慡擂䑌㈬䝪繭煞깩䔯슮纱⩅ꥫ쉬숸湭㕲</w:t>
      </w:r>
      <w:r>
        <w:rPr/>
        <w:t>ꥐ</w:t>
      </w:r>
      <w:r>
        <w:rPr/>
        <w:t>稶숫婾ごꇃ㥌剶</w:t>
      </w:r>
      <w:r>
        <w:rPr/>
        <w:t>ⱆ</w:t>
      </w:r>
      <w:r>
        <w:rPr/>
        <w:t>ⵏ</w:t>
      </w:r>
      <w:r>
        <w:rPr/>
        <w:t>兘녰祲䵪╎愤秎쉁촳唦ど瑋灐纩뼪囂氽⹺湑焪橧剨䵾八</w:t>
      </w:r>
      <w:r>
        <w:rPr/>
        <w:t>ⱪ⩺</w:t>
      </w:r>
      <w:r>
        <w:rPr/>
        <w:t>쉤숸彧祌뽙㚬꺿兩敶搲㙌걚百瑐㭶㤫㍶췂싂绂余䂩⮱奮兪㵋澏乡幂㭁⧂⌺⴬甪䅡夶㘯껂⹮傿䆱</w:t>
      </w:r>
      <w:r>
        <w:rPr/>
        <w:t>ꕦ</w:t>
      </w:r>
      <w:r>
        <w:rPr/>
        <w:t>䱈慬썁꥙</w:t>
      </w:r>
      <w:r>
        <w:rPr/>
        <w:t>ⱷ</w:t>
      </w:r>
      <w:r>
        <w:rPr/>
        <w:t>牥棂䨲㤪儲녷㮵⭄睴슱ぶ㏂⍱着숺</w:t>
      </w:r>
      <w:r>
        <w:rPr/>
        <w:t>ⵏ</w:t>
      </w:r>
      <w:r>
        <w:rPr/>
        <w:t>⽦䗃숰䁶䐣쌵爥㇂栲껍潲䬭个㫎畴䵠京䜴ꍏ㠭她㩲䉁偅슱쉴䵂恆㩴斡숣㨰輤써㜯츣┯♘䭁䥖䜯桭쵲咩橡쉎쉕䑏汰娰恸</w:t>
      </w:r>
      <w:r>
        <w:rPr/>
        <w:t>⢏</w:t>
      </w:r>
      <w:r>
        <w:rPr/>
        <w:t>㯃숴唪瘳ꅳ쉃嘹㉊琬啢㵖㤺橾┵뽚⍏䥌녞䴱捖挪㏃橆ꍾ䥀牨顰숯</w:t>
      </w:r>
      <w:r>
        <w:rPr/>
        <w:t>ꗂ꥕</w:t>
      </w:r>
      <w:r>
        <w:rPr/>
        <w:t>䖡榣㝋灤攺䍵琯乀숨⹢</w:t>
      </w:r>
      <w:r>
        <w:rPr/>
        <w:t>ꥐ</w:t>
      </w:r>
      <w:r>
        <w:rPr/>
        <w:t>剁⴫杳浦抩䕎迂䦩橬⥶潏哂뗂⥯쉯⨨瑗奀疮䍟啤⹐뇂秃㨨硇䥲矂䤳乕넲硸숶乯顠睢䡶硞슣깔儽縩딻廂〪숦獺㑋䩗䵸긽</w:t>
      </w:r>
      <w:r>
        <w:rPr/>
        <w:t>⣂</w:t>
      </w:r>
      <w:r>
        <w:rPr/>
        <w:t>ⵀ</w:t>
      </w:r>
      <w:r>
        <w:rPr/>
        <w:t>橣</w:t>
      </w:r>
      <w:r>
        <w:rPr/>
        <w:t>ꗎ</w:t>
      </w:r>
      <w:r>
        <w:rPr/>
        <w:t>䇂秂儺깇怶幑㙂숦瘣</w:t>
      </w:r>
      <w:r>
        <w:rPr/>
        <w:t>ꕤ</w:t>
      </w:r>
      <w:r>
        <w:rPr/>
        <w:t>䅰奞瞱㙺㧂싃䭓欴</w:t>
      </w:r>
      <w:r>
        <w:rPr/>
        <w:t>ꕺ▵ꤰ</w:t>
      </w:r>
      <w:r>
        <w:rPr/>
        <w:t>䏂甪父䘲쵠祊䔳ㅲ砪䰪捸杳縴쉈轒殡㍒弯ㅒ忍厩◂♦뼣䖬䀶顟爤櫃榩礊싂㛂䔴쉫쉶撏䡍昤愣⼷㩐⸷⑥쉏㴶仂迂</w:t>
      </w:r>
      <w:r>
        <w:rPr/>
        <w:t>꧂</w:t>
      </w:r>
      <w:r>
        <w:rPr/>
        <w:t>㤵㐵㝔쉩偃廂䅧㜤䛎쉶㧂禿⍾傿买灌ꄪ㍗碘獀쉙㭮ꅑ</w:t>
      </w:r>
      <w:r>
        <w:rPr/>
        <w:t>ⷂ</w:t>
      </w:r>
      <w:r>
        <w:rPr/>
        <w:t>䪿</w:t>
      </w:r>
      <w:r>
        <w:rPr/>
        <w:t>Ɐ</w:t>
      </w:r>
      <w:r>
        <w:rPr/>
        <w:t>䉶</w:t>
      </w:r>
      <w:r>
        <w:rPr/>
        <w:t>⡎</w:t>
      </w:r>
      <w:r>
        <w:rPr/>
        <w:t>佘䍙㡦榘狂侱쵅⩷偹塰숪쏎⽸녠䑫栫敨塷</w:t>
      </w:r>
      <w:r>
        <w:rPr/>
        <w:t>⠲</w:t>
      </w:r>
      <w:r>
        <w:rPr/>
        <w:t>습悡㩭熮䬺</w:t>
      </w:r>
      <w:r>
        <w:rPr/>
        <w:t>⡰</w:t>
      </w:r>
      <w:r>
        <w:rPr/>
        <w:t>焬當ꄩ卬婬숮愵䱞쉖䃂뼩캻嘤⪱弸쉢⩌㗂㉤캩欭싂癲媩䀸砫</w:t>
      </w:r>
      <w:r>
        <w:rPr/>
        <w:t>⣂</w:t>
      </w:r>
      <w:r>
        <w:rPr/>
        <w:t>汍㋂䫂轍碵橔䃂㜲硢䩏婖쉔縣嘦恴柃䁎縮ㅓ匰쉴</w:t>
      </w:r>
      <w:r>
        <w:rPr/>
        <w:t>ꥆ</w:t>
      </w:r>
      <w:r>
        <w:rPr/>
        <w:t>癡㉯䣂桍勍砣</w:t>
      </w:r>
      <w:r>
        <w:rPr/>
        <w:t>꥟ⵂ</w:t>
      </w:r>
      <w:r>
        <w:rPr/>
        <w:t>啃깚弬溣嗂䩕쉸⼷</w:t>
      </w:r>
      <w:r>
        <w:rPr/>
        <w:t>ⱏ</w:t>
      </w:r>
      <w:r>
        <w:rPr/>
        <w:t>漣檻掩♲뼩⍄䃂ꎏ婾督</w:t>
      </w:r>
      <w:r>
        <w:rPr/>
        <w:t>ⱺ</w:t>
      </w:r>
      <w:r>
        <w:rPr/>
        <w:t>ꆿ㝷⻂촯汉偃</w:t>
      </w:r>
      <w:r>
        <w:rPr/>
        <w:t>ꕊ</w:t>
      </w:r>
      <w:r>
        <w:rPr/>
        <w:t>恎䑑</w:t>
      </w:r>
      <w:r>
        <w:rPr/>
        <w:t>ꔽ</w:t>
      </w:r>
      <w:r>
        <w:rPr/>
        <w:t>쉵썉厵䄮嘦⦮⎥⩉摫쉁䉢㍺慰帽㑀卵㉩꺿㝢䝲景冩</w:t>
      </w:r>
      <w:r>
        <w:rPr/>
        <w:t>ⱏ</w:t>
      </w:r>
      <w:r>
        <w:rPr/>
        <w:t>뽄御䂏쏂뇂参轱〥ぬ⼤㡦顕喱ㅯ優⥠☦㈫슿⫎睰쉊竂牊甭</w:t>
      </w:r>
      <w:r>
        <w:rPr/>
        <w:t>ⰴ</w:t>
      </w:r>
      <w:r>
        <w:rPr/>
        <w:t>䑢</w:t>
      </w:r>
      <w:r>
        <w:rPr/>
        <w:t>ⰹ</w:t>
      </w:r>
      <w:r>
        <w:rPr/>
        <w:t>䠱〬瘤⽧摱礭䅢礯繰瑑㭬烂쉈⌣⥶</w:t>
      </w:r>
      <w:r>
        <w:rPr/>
        <w:t>⡂</w:t>
      </w:r>
      <w:r>
        <w:rPr/>
        <w:t>塹〲幙䕐殩긵숵䅧䮱礲ꄻ渤愯⹴㟎牵⑺啒扬걨</w:t>
      </w:r>
      <w:r>
        <w:rPr/>
        <w:t>ꔭ</w:t>
      </w:r>
      <w:r>
        <w:rPr/>
        <w:t>卒堥⍲싂牮</w:t>
      </w:r>
      <w:r>
        <w:rPr/>
        <w:t>⣂</w:t>
      </w:r>
      <w:r>
        <w:rPr/>
        <w:t>汮慌溘땁넯싂ꍌ䟂本</w:t>
      </w:r>
      <w:r>
        <w:rPr/>
        <w:t>ꥑ⭚</w:t>
      </w:r>
      <w:r>
        <w:rPr/>
        <w:t>㉰晳㝈穅侮⎬쉍䓎쉷䀤䘨䤩⨥㊮</w:t>
      </w:r>
      <w:r>
        <w:rPr/>
        <w:t>ⱨ</w:t>
      </w:r>
      <w:r>
        <w:rPr/>
        <w:t>晶婅䏂嗂焥燂㖻㒬摙浄灙儶⹞琩⩙쏃棂쉎⾣쉖垣啣憱컂㥖壍擂㮏顢㑡㜥㤺皻</w:t>
      </w:r>
      <w:r>
        <w:rPr/>
        <w:t>⡴</w:t>
      </w:r>
      <w:r>
        <w:rPr/>
        <w:t>獹㩟숲灩╬㥵拂㏍䙥梩ㄫ坂硶⛂恖睕畱甴</w:t>
      </w:r>
      <w:r>
        <w:rPr/>
        <w:t>ꕄ</w:t>
      </w:r>
      <w:r>
        <w:rPr/>
        <w:t>뽘睷㒮䝸</w:t>
      </w:r>
      <w:r>
        <w:rPr/>
        <w:t>ⵘ꥓</w:t>
      </w:r>
      <w:r>
        <w:rPr/>
        <w:t>佅繠敮⤹婈春晣浟Ⓜ䩌숸</w:t>
      </w:r>
      <w:r>
        <w:rPr/>
        <w:t>ⴥ⎱</w:t>
      </w:r>
      <w:r>
        <w:rPr/>
        <w:t>怪</w:t>
      </w:r>
      <w:r>
        <w:rPr/>
        <w:t>꤯</w:t>
      </w:r>
      <w:r>
        <w:rPr/>
        <w:t>幚쉵惂</w:t>
      </w:r>
      <w:r>
        <w:rPr/>
        <w:t>⣂</w:t>
      </w:r>
      <w:r>
        <w:rPr/>
        <w:t>䙣⯂⻂ꆘ姃쉯</w:t>
      </w:r>
      <w:r>
        <w:rPr/>
        <w:t>ꕴ</w:t>
      </w:r>
      <w:r>
        <w:rPr/>
        <w:t>戩垣樮剞㖵촰晔㨺瘯땵쉬싂擂嘫㨺櫂侥㈶瑳뽕ㄱ䅹栤⸷㴬畒喡㗂긴囂</w:t>
      </w:r>
      <w:r>
        <w:rPr/>
        <w:t>ꤹ</w:t>
      </w:r>
      <w:r>
        <w:rPr/>
        <w:t>匸⑚幥</w:t>
      </w:r>
      <w:r>
        <w:rPr/>
        <w:t>ꥋ</w:t>
      </w:r>
      <w:r>
        <w:rPr/>
        <w:t>矂쉬㵔厩堳</w:t>
      </w:r>
      <w:r>
        <w:rPr/>
        <w:t>ⰽⱗ</w:t>
      </w:r>
      <w:r>
        <w:rPr/>
        <w:t>牱堦䠩땢〬埂晱䛂⛂䱓⫎㏂丶쉓刬楌⍓毂ꄹ쉠摗㦮惎㎿뽂㜨⥲</w:t>
      </w:r>
      <w:r>
        <w:rPr/>
        <w:t>ꖿ</w:t>
      </w:r>
      <w:r>
        <w:rPr/>
        <w:t>쉠쉩娶숫楌剐㕎깭걊䩮晃䛂䨰刵㨬</w:t>
      </w:r>
      <w:r>
        <w:rPr/>
        <w:t>⡒</w:t>
      </w:r>
      <w:r>
        <w:rPr/>
        <w:t>㝥晁</w:t>
      </w:r>
      <w:r>
        <w:rPr/>
        <w:t>ⴥ</w:t>
      </w:r>
      <w:r>
        <w:rPr/>
        <w:t>숺싂ꥦ楤㓎쌵渦숲儳玏䉆䱥㙵㬵桂촨䏂乇⩣乴乓㡠슬煂</w:t>
      </w:r>
      <w:r>
        <w:rPr/>
        <w:t>ⵕ</w:t>
      </w:r>
      <w:r>
        <w:rPr/>
        <w:t>瑞歏</w:t>
      </w:r>
      <w:r>
        <w:rPr/>
        <w:t>ⵄ</w:t>
      </w:r>
      <w:r>
        <w:rPr/>
        <w:t>㵕䰱瀹깖䙢乑㑴ꅖ繊㈣䬪ぇ쉘䌴㉋숯ꥫ䭳쵠畦爦桙繌活勂並㴳걅쉭傻</w:t>
      </w:r>
      <w:r>
        <w:rPr/>
        <w:t>ⴽ☊</w:t>
      </w:r>
      <w:r>
        <w:rPr/>
        <w:t>ꍯ䔩太䏂痂乡獑棎摰㝚ꆩ㏂侥梩㠽䡬摑瀳떱⩕弸㡒땺杷弸ꍀ灱僂䑎쉦䫂所</w:t>
      </w:r>
      <w:r>
        <w:rPr/>
        <w:t>⡚</w:t>
      </w:r>
      <w:r>
        <w:rPr/>
        <w:t>卧䉑硅判⩭祍珂顉轕繖㵬</w:t>
      </w:r>
      <w:r>
        <w:rPr/>
        <w:t>꥟</w:t>
      </w:r>
      <w:r>
        <w:rPr/>
        <w:t>䩗沬晢촤䡡뮿玬䄴仂슩削까䬪</w:t>
      </w:r>
      <w:r>
        <w:rPr/>
        <w:t>⠪</w:t>
      </w:r>
      <w:r>
        <w:rPr/>
        <w:t>녤擂䱙쉐獇ꇂ</w:t>
      </w:r>
      <w:r>
        <w:rPr/>
        <w:t>ꕢ</w:t>
      </w:r>
      <w:r>
        <w:rPr/>
        <w:t>㵏儱</w:t>
      </w:r>
      <w:r>
        <w:rPr/>
        <w:t>⡯</w:t>
      </w:r>
      <w:r>
        <w:rPr/>
        <w:t>ꥱ睉タ⭄䣂痂⭣彑庣氰婰</w:t>
      </w:r>
      <w:r>
        <w:rPr/>
        <w:t>ꗂ</w:t>
      </w:r>
      <w:r>
        <w:rPr/>
        <w:t>싂㈱⩧歴常</w:t>
      </w:r>
      <w:r>
        <w:rPr/>
        <w:t>ꦩ</w:t>
      </w:r>
      <w:r>
        <w:rPr/>
        <w:t>㩰⍦䴲쉴갵</w:t>
      </w:r>
      <w:r>
        <w:rPr/>
        <w:t>ⱥ</w:t>
      </w:r>
      <w:r>
        <w:rPr/>
        <w:t>嗂넣䥥㙆喱䧂氪椵ꆘ啃㠲숴◂⪮</w:t>
      </w:r>
      <w:r>
        <w:rPr/>
        <w:t>ꗂ</w:t>
      </w:r>
      <w:r>
        <w:rPr/>
        <w:t>迂師㏂旎䩷⤲썰婉┪때⴪坱⑧쵰潶싂砶砭佹</w:t>
      </w:r>
      <w:r>
        <w:rPr/>
        <w:t>꧍</w:t>
      </w:r>
      <w:r>
        <w:rPr/>
        <w:t>䩏畸䱭긪䝶煄䂿㧂㢻樭煹眱䱳ꥥ깹숪䑵㭹潗㝷頪潒啰䪵쉀瀴⌺촷ꍃ쉉뭄垮彎椫ꌯ䝮쉔뇂</w:t>
      </w:r>
      <w:r>
        <w:rPr/>
        <w:t>ⴵ</w:t>
      </w:r>
      <w:r>
        <w:rPr/>
        <w:t>景쉯뭷剣慂쉙쉏ꥵ⩮╤飍슮䈫㆘颻汧⪬劵婾걤쉓恲灱䄻村⎩䅇䵱</w:t>
      </w:r>
      <w:r>
        <w:rPr/>
        <w:t>ⵦ</w:t>
      </w:r>
      <w:r>
        <w:rPr/>
        <w:t>湟夣徘廎⽷嚩旂쉨쉲쉄彇⪮倴瀵㫂搹숽ꥢ㉤숷璘恇偩숵噅栺</w:t>
      </w:r>
      <w:r>
        <w:rPr/>
        <w:t>Ⳃ</w:t>
      </w:r>
      <w:r>
        <w:rPr/>
        <w:t>숸⹏䉀柂䑤⑤欭术슬쉡幤産</w:t>
      </w:r>
      <w:r>
        <w:rPr/>
        <w:t>⠵</w:t>
      </w:r>
      <w:r>
        <w:rPr/>
        <w:t>搩彩昱佶吭숰潍嘤쌳숮徻슩뮡味䪡①</w:t>
      </w:r>
      <w:r>
        <w:rPr/>
        <w:t>⠴</w:t>
      </w:r>
      <w:r>
        <w:rPr/>
        <w:t>咥䩉慨㭈</w:t>
      </w:r>
      <w:r>
        <w:rPr/>
        <w:t>Ⲯ</w:t>
      </w:r>
      <w:r>
        <w:rPr/>
        <w:t>頴䅦吵☹䤵묪ꅢ䍲㑀婋䕅䧍⑯㍁唻䋃䤣乎쉃繭䁺绂㝱桇</w:t>
      </w:r>
      <w:r>
        <w:rPr/>
        <w:t>꧂</w:t>
      </w:r>
      <w:r>
        <w:rPr/>
        <w:t>睱쉴쉬漵歙彩势佳㩥䥬㑺㉆㕁䵂숴搽䐯槂頯攦</w:t>
      </w:r>
      <w:r>
        <w:rPr/>
        <w:t>ⵋ</w:t>
      </w:r>
      <w:r>
        <w:rPr/>
        <w:t>绂堫摤氽곍⺬轰氭㈴佬넰숮棃啥</w:t>
      </w:r>
      <w:r>
        <w:rPr/>
        <w:t>ꤥꤶ</w:t>
      </w:r>
      <w:r>
        <w:rPr/>
        <w:t>䉤㟂</w:t>
      </w:r>
      <w:r>
        <w:rPr/>
        <w:t>⡠</w:t>
      </w:r>
      <w:r>
        <w:rPr/>
        <w:t>츶숸䌪稳숥縪⦻䌻湌眹⯎え䁴싂☲廃昫㟎䭷⥄</w:t>
      </w:r>
      <w:r>
        <w:rPr/>
        <w:t>ꔭ</w:t>
      </w:r>
      <w:r>
        <w:rPr/>
        <w:t>㠮祌捣㣍㉘썊旂㕃깟䁸窣싂䬨欫㉕便쉶檮뼽</w:t>
      </w:r>
      <w:r>
        <w:rPr/>
        <w:t>⢿</w:t>
      </w:r>
      <w:r>
        <w:rPr/>
        <w:t>㭙</w:t>
      </w:r>
      <w:r>
        <w:rPr/>
        <w:t>ⲩ</w:t>
      </w:r>
      <w:r>
        <w:rPr/>
        <w:t>伴檣ㄸ⑲數傘橊从</w:t>
      </w:r>
      <w:r>
        <w:rPr/>
        <w:t>⠽⩤</w:t>
      </w:r>
      <w:r>
        <w:rPr/>
        <w:t>습⾩썫㘲頭瑷截克爳뾩嚣棂슮땪</w:t>
      </w:r>
      <w:r>
        <w:rPr/>
        <w:t>ꕫ</w:t>
      </w:r>
      <w:r>
        <w:rPr/>
        <w:t>爷䳂ꥮ睾淂倲涬싂㕍敩떮㭪汬㵑┩睆䜪⛂汘噭⿂⸷</w:t>
      </w:r>
      <w:r>
        <w:rPr/>
        <w:t>ⶩ</w:t>
      </w:r>
      <w:r>
        <w:rPr/>
        <w:t>쉬体놩敕颬쉖俍츩⥺䭶偶숭쉓潺㩆⬥瓂캵天䡎䥁⭯쉴擂娬䬪깺噣䜣瀨䩣</w:t>
      </w:r>
      <w:r>
        <w:rPr/>
        <w:t>⣍</w:t>
      </w:r>
      <w:r>
        <w:rPr/>
        <w:t>秂婭頯顏</w:t>
      </w:r>
      <w:r>
        <w:rPr/>
        <w:t>ꔲ</w:t>
      </w:r>
      <w:r>
        <w:rPr/>
        <w:t>繳䵩畺⬣縹ꌹ쉨䱩㥇到</w:t>
      </w:r>
      <w:r>
        <w:rPr/>
        <w:t>⣂</w:t>
      </w:r>
      <w:r>
        <w:rPr/>
        <w:t>杌䩅佫㡕媣㑟㮵条⎘㕖頬偩佾㩦幀䥋䨵檣䍌獾쉓슻䘬䩏她偣淂恨</w:t>
      </w:r>
      <w:r>
        <w:rPr/>
        <w:t>ⰵ</w:t>
      </w:r>
      <w:r>
        <w:rPr/>
        <w:t>㭮⌥ꍒ뭘쉗딥䨲㩧숵⍫廂猭乒搲䗂繡쵓杴㵊␹ꌊ췂츳樴轀瘯獂佔⨮싂쎮䩦⾡橨眶쉘⑗⍾㙹當싂枩⍉㈺甦㎏쉁䕌矂䧂쉇㓂⚩⵲♇欻塐慮㙓㡌䨸䥤㚬䴸轫怵竂空倪䑚塍夫ㄷ䱠唺⾡䨩숥奘ꥫ숴⥀杶狎娬繏火숥㭐ꆩ却쉉숮⫍㮱䤳勂歅圬皿</w:t>
      </w:r>
      <w:r>
        <w:rPr/>
        <w:t>⡸</w:t>
      </w:r>
      <w:r>
        <w:rPr/>
        <w:t>仂㥚澏</w:t>
      </w:r>
      <w:r>
        <w:rPr/>
        <w:t>ⴺ</w:t>
      </w:r>
      <w:r>
        <w:rPr/>
        <w:t>⽌뭄磃싍穟楮딫</w:t>
      </w:r>
      <w:r>
        <w:rPr/>
        <w:t>ꕂ</w:t>
      </w:r>
      <w:r>
        <w:rPr/>
        <w:t>녗卉天煟浍쉲煟쌬쉀촤桙竎灞䝏쉃煆㑰怫潦机硄做汥䍈睕䅅䅕떣桩樨⧂싃숹숣㌥瓂䯎쉅ꍴ灭䈴摈⪿兔煌摕搪◍㔻⤫⿂弦쵰ꍢ⥸梡戻溩숻迂떥杯┨唦㟂</w:t>
      </w:r>
      <w:r>
        <w:rPr/>
        <w:t>ⴻ</w:t>
      </w:r>
      <w:r>
        <w:rPr/>
        <w:t>窮坉▮⌺灯땅朩쉈칮䅹眨䝡杉딨쉍췂㘱╲稹⻎ꍟ䒻곂剞慪輯剈ㄤ爱칓昲犥④</w:t>
      </w:r>
      <w:r>
        <w:rPr/>
        <w:t>⡑</w:t>
      </w:r>
      <w:r>
        <w:rPr/>
        <w:t>㏂拂</w:t>
      </w:r>
      <w:r>
        <w:rPr/>
        <w:t>ꤸ</w:t>
      </w:r>
      <w:r>
        <w:rPr/>
        <w:t>㙭顨捓</w:t>
      </w:r>
      <w:r>
        <w:rPr/>
        <w:t>⡬</w:t>
      </w:r>
      <w:r>
        <w:rPr/>
        <w:t>쉡꥕䜽⤳啖塄慂쌯䨤幖啹琩땓䓂⑱汙啄믂䰰㵪䙁洽⑘奰秂⼪愥楞⽫⽫碱㝚幋汢뾏䜰㵔瓂ꥵ⍅㭁⥘媬䨴頣㝀㥢繮池嗂⨬歖䑭䩹幖克䴳段㙨</w:t>
      </w:r>
      <w:r>
        <w:rPr/>
        <w:t>ꤩ</w:t>
      </w:r>
      <w:r>
        <w:rPr/>
        <w:t>䑮嘵拂⩪剣䠸숷輰㕌</w:t>
      </w:r>
      <w:r>
        <w:rPr/>
        <w:t>ⶩ</w:t>
      </w:r>
      <w:r>
        <w:rPr/>
        <w:t>녃⨽ꍭ䁠汊䈴稽敏兠傮⎿櫂⭅扗噾椬䝍毂䔱敷祌䆩㝋祢㙌</w:t>
      </w:r>
      <w:r>
        <w:rPr/>
        <w:t>ⵣ</w:t>
      </w:r>
      <w:r>
        <w:rPr/>
        <w:t>枥灮걙棂弲</w:t>
      </w:r>
      <w:r>
        <w:rPr/>
        <w:t>ꕢ</w:t>
      </w:r>
      <w:r>
        <w:rPr/>
        <w:t>㍄썁啧颮⬮桺쉡싂䉯㖥䮩㩉䷂狂慔䬭깎땡쎩禵⧎㍯㔻쌳쌣止坮㤴䙖湶갵㥩땘䐨㞵汮氨갪㜣砪䙞砬⍔㉡䷂</w:t>
      </w:r>
      <w:r>
        <w:rPr/>
        <w:t>ꥎ⪿</w:t>
      </w:r>
      <w:r>
        <w:rPr/>
        <w:t>瑢⩖堻ꌳ넮灡怫㵦穦堦䔱묽䍥ꥵ녒乓⴯焹瀹㐬汮</w:t>
      </w:r>
      <w:r>
        <w:rPr/>
        <w:t>Ɑ</w:t>
      </w:r>
      <w:r>
        <w:rPr/>
        <w:t>怤临걇</w:t>
      </w:r>
      <w:r>
        <w:rPr/>
        <w:t>Ⱶ</w:t>
      </w:r>
      <w:r>
        <w:rPr/>
        <w:t>偹▩㘩㑩䥩捲穤棂⭈⍱ꌽ싂쉖禘㴲堦땶暩殩哂뗍呥쉳畣序</w:t>
      </w:r>
      <w:r>
        <w:rPr/>
        <w:t>ꔪ</w:t>
      </w:r>
      <w:r>
        <w:rPr/>
        <w:t>塋䫎</w:t>
      </w:r>
      <w:r>
        <w:rPr/>
        <w:t>ꤲ</w:t>
      </w:r>
      <w:r>
        <w:rPr/>
        <w:t>壂꺵슥뭥溩뾘⹲䦥䍔㥎쉖㒘参걸䩆わ</w:t>
      </w:r>
    </w:p>
    <w:p>
      <w:pPr>
        <w:pStyle w:val="PreformattedText"/>
        <w:bidi w:val="0"/>
        <w:spacing w:before="0" w:after="0"/>
        <w:jc w:val="left"/>
        <w:rPr/>
      </w:pPr>
      <w:r>
        <w:rPr/>
        <w:t>ꥢ潧슱䫂䭒㍯乡救쉦䞘뇂쉣</w:t>
      </w:r>
      <w:r>
        <w:rPr/>
        <w:t>⠻</w:t>
      </w:r>
      <w:r>
        <w:rPr/>
        <w:t>唦唲䮏⽞쉁갷睏╔堤掻兓惂㍍䚩넨녮⩄卯幄뾩Ⓜ䭱䠲䡟杌⬱⑗坫敡썎き㝀㡓╘㩪슬㣍䥌⍆껍⍲㥊㬻ꌮ琹䝫咏슻⎻㜽☫挽䞬䱎딷偣⌴⌸侬捀牲啕婎帹幇祴碏眩䔴⯎夲㤮싂ꌤ䵒⎬杰쉎汍䨊♭癸汶</w:t>
      </w:r>
      <w:r>
        <w:rPr/>
        <w:t>ꗃ</w:t>
      </w:r>
      <w:r>
        <w:rPr/>
        <w:t>璩☳녁儩</w:t>
      </w:r>
      <w:r>
        <w:rPr/>
        <w:t>ꔵ⯂╴</w:t>
      </w:r>
      <w:r>
        <w:rPr/>
        <w:t>穪僂뮮걨</w:t>
      </w:r>
      <w:r>
        <w:rPr/>
        <w:t>ꥍꗂ</w:t>
      </w:r>
      <w:r>
        <w:rPr/>
        <w:t>䘥䰱朥쵘杴啗偶䭧偡泂砭刨煄놻匣窘夻쉑塷匲</w:t>
      </w:r>
      <w:r>
        <w:rPr/>
        <w:t>ꕈ</w:t>
      </w:r>
      <w:r>
        <w:rPr/>
        <w:t>쵶녋辡⧂歪⽙㍃녎硆揂</w:t>
      </w:r>
      <w:r>
        <w:rPr/>
        <w:t>ꤴ</w:t>
      </w:r>
      <w:r>
        <w:rPr/>
        <w:t>䡌拍縤㑥嘹㉅쉇</w:t>
      </w:r>
      <w:r>
        <w:rPr/>
        <w:t>ⵤ</w:t>
      </w:r>
      <w:r>
        <w:rPr/>
        <w:t>睱䵅䄱⸻瑆噮쉰卭割扥</w:t>
      </w:r>
      <w:r>
        <w:rPr/>
        <w:t>ꕏ</w:t>
      </w:r>
      <w:r>
        <w:rPr/>
        <w:t>ꅑ〳䓍</w:t>
      </w:r>
      <w:r>
        <w:rPr/>
        <w:t>꧂</w:t>
      </w:r>
      <w:r>
        <w:rPr/>
        <w:t>⡂</w:t>
      </w:r>
      <w:r>
        <w:rPr/>
        <w:t>犥樶㑷갭捔걈恓㓂啴싍忂慐顟摡楯녟欪捀偐슱싂效顠ㄭ迂礣⵾妏楾敁犥顆㇎㥶祧</w:t>
      </w:r>
      <w:r>
        <w:rPr/>
        <w:t>ⱖ</w:t>
      </w:r>
      <w:r>
        <w:rPr/>
        <w:t>쵟</w:t>
      </w:r>
      <w:r>
        <w:rPr/>
        <w:t>⡫ⱈ</w:t>
      </w:r>
      <w:r>
        <w:rPr/>
        <w:t>墮묷춱晚眽晈轀栮楖撡걅㘨䉲숤◂浡旎䌤</w:t>
      </w:r>
      <w:r>
        <w:rPr/>
        <w:t>⡧</w:t>
      </w:r>
      <w:r>
        <w:rPr/>
        <w:t>儫䅺䬴畣哂㘲㕬䍆㕫灆牆숵䪱愪係㉏杗伺䜥䁖㩴㧂珃参払갺</w:t>
      </w:r>
      <w:r>
        <w:rPr/>
        <w:t>ⵠ</w:t>
      </w:r>
      <w:r>
        <w:rPr/>
        <w:t>橧杈䬥末㷃</w:t>
      </w:r>
      <w:r>
        <w:rPr/>
        <w:t>ⷂ</w:t>
      </w:r>
      <w:r>
        <w:rPr/>
        <w:t>懂ㅳ佮参䔯츽뿂</w:t>
      </w:r>
      <w:r>
        <w:rPr/>
        <w:t>ꕠ</w:t>
      </w:r>
      <w:r>
        <w:rPr/>
        <w:t>愪㛂䌷뽇䷎祅敧恰칕懂旂攫儴の</w:t>
      </w:r>
      <w:r>
        <w:rPr/>
        <w:t>ⷂ</w:t>
      </w:r>
      <w:r>
        <w:rPr/>
        <w:t>㥗壂땚潈</w:t>
      </w:r>
      <w:r>
        <w:rPr/>
        <w:t>⣎</w:t>
      </w:r>
      <w:r>
        <w:rPr/>
        <w:t>ㆮ圶싂兤慷㒘⥀扷畅䢩㶬ㅞ转䵬⩦婞㩑涩偵쉋懂슻䉩䳂숶彖场䄪杚䎏껎㩑位瓂칙盂潉娨싍〵太䱦뭞獕⽉䷎幒楓䌵㏂振㧂싎⪮劘偗깬⤭㉚</w:t>
      </w:r>
      <w:r>
        <w:rPr/>
        <w:t>⡥</w:t>
      </w:r>
      <w:r>
        <w:rPr/>
        <w:t>佪♐ꅚ䙹싂㙉べ䩡뼦䥭䑱僂飂晲䱊儤睅䔻㕇♗㔰卸輴䉢ꍎ愲爷攷稶ꥢ獹辣䑤掩剧幧懂쉂皡㙾㶬㙘㡷㓍䵊⍁嗍╓別╲쉸㣎⩆</w:t>
      </w:r>
      <w:r>
        <w:rPr/>
        <w:t>Ɽ</w:t>
      </w:r>
      <w:r>
        <w:rPr/>
        <w:t>浘䝱伯湃浡擂噚ㄺ</w:t>
      </w:r>
      <w:r>
        <w:rPr/>
        <w:t>ꔴ</w:t>
      </w:r>
      <w:r>
        <w:rPr/>
        <w:t>㭞┯숣네㊵뭞佪䝇䔶慠⵲汄</w:t>
      </w:r>
      <w:r>
        <w:rPr/>
        <w:t>ⳃ</w:t>
      </w:r>
      <w:r>
        <w:rPr/>
        <w:t>쉅쎩䥳獖繠㥷徬㟍場⩈顬䜹挩欣剘䩁奋</w:t>
      </w:r>
      <w:r>
        <w:rPr/>
        <w:t>ꔩ</w:t>
      </w:r>
      <w:r>
        <w:rPr/>
        <w:t>䩍ꄽ쉒皡쎬輴䔵쉠㭂⬸⩄丬瀬数깥淂奢祲颡쉖䖵츳浤⧂╈숪긥긳䤭쉮汩硆쎱⩠坤쉡뼣숯暡殻穷㜵숽䧂쉋形䖬츬牥뽪</w:t>
      </w:r>
      <w:r>
        <w:rPr/>
        <w:t>ꤪ</w:t>
      </w:r>
      <w:r>
        <w:rPr/>
        <w:t>灪</w:t>
      </w:r>
      <w:r>
        <w:rPr/>
        <w:t>Ɫ</w:t>
      </w:r>
      <w:r>
        <w:rPr/>
        <w:t>丸势橐穙恳輪搨칈棂땰䩃䇂䤥妱䃂䭗겻䍺奔垿慹╒⸹쉂堷㠣䕾츶슿楡䞘怫轕敄揂뭲奶㏎搻䅏牥䝪欸頵丫⨳⑔掮</w:t>
      </w:r>
      <w:r>
        <w:rPr/>
        <w:t>ꖏ</w:t>
      </w:r>
      <w:r>
        <w:rPr/>
        <w:t>丸◂䙷⼭䷃䜦⼨</w:t>
      </w:r>
      <w:r>
        <w:rPr/>
        <w:t>Ⱜ</w:t>
      </w:r>
      <w:r>
        <w:rPr/>
        <w:t>偠쉹슥輽奮皱㈰獱믃䐤㙔ꥪ戣䵫䙷睭頫歷</w:t>
      </w:r>
      <w:r>
        <w:rPr/>
        <w:t>ⵗ</w:t>
      </w:r>
      <w:r>
        <w:rPr/>
        <w:t>숣奯偔⸥ㄤ㕬쏂愫䍄ꇂ嗂⩅㥤潸㞣ꌸ쉙숻ㅡ懃票昹╣桖顩썔湌䍎椯썠싂⚮烃㝌㥴</w:t>
      </w:r>
      <w:r>
        <w:rPr/>
        <w:t>⢱</w:t>
      </w:r>
      <w:r>
        <w:rPr/>
        <w:t>䬊ギ䒡㝠摤歃⛂摁丳</w:t>
      </w:r>
      <w:r>
        <w:rPr/>
        <w:t>ꥍꕖ</w:t>
      </w:r>
      <w:r>
        <w:rPr/>
        <w:t>扊䜭㒡⩰昻摧辩갯车渥칈瞮캥㙃䴮癶坓斮</w:t>
      </w:r>
      <w:r>
        <w:rPr/>
        <w:t>ꖿ</w:t>
      </w:r>
      <w:r>
        <w:rPr/>
        <w:t>㡪戸䱆繄輺⥦渫쉙㥅쉃䭫䉊癣</w:t>
      </w:r>
      <w:r>
        <w:rPr/>
        <w:t>ꕍ</w:t>
      </w:r>
      <w:r>
        <w:rPr/>
        <w:t>䘭䁢</w:t>
      </w:r>
      <w:r>
        <w:rPr/>
        <w:t>⠽</w:t>
      </w:r>
      <w:r>
        <w:rPr/>
        <w:t>ꍯ烂</w:t>
      </w:r>
      <w:r>
        <w:rPr/>
        <w:t>ꤥ</w:t>
      </w:r>
      <w:r>
        <w:rPr/>
        <w:t>烂</w:t>
      </w:r>
      <w:r>
        <w:rPr/>
        <w:t>꤭┭</w:t>
      </w:r>
      <w:r>
        <w:rPr/>
        <w:t>婏㶏♧ꅪ楈浸噾瑨㡞쉧婱夰㕆倨╗㡨㝶䍎㈨摣껍倻癷쏂㍫䴵숰塷䭷숣㜴㥢县쵫䴵㞻氩칗噎凃⴪⬸硣䡀噾䘷犩圵没䡇恬搹⸲焫쌩恑숤썉稩牴媵</w:t>
      </w:r>
      <w:r>
        <w:rPr/>
        <w:t>ꥃ</w:t>
      </w:r>
      <w:r>
        <w:rPr/>
        <w:t>쉳穕썡쉳Ⓜ穥⸮住敭硎쉖쉗뼹⭉슬③楠⾏⏍潮쉠䐲啱嗂ㅯ䁞伹儥幂䜬夷䫂ㅧ婔氳し캘漹兘繟汙卄惂元汃畃쉈捸㤪凂녮⿍慸⫂칍숹䁥兰떱쉵습㜭湨ꆡ뼷넰㐲⍍</w:t>
      </w:r>
      <w:r>
        <w:rPr/>
        <w:t>꤬</w:t>
      </w:r>
      <w:r>
        <w:rPr/>
        <w:t>슿⭫硶洨⚡㇂㥭爹祭칫癏싂彲䙵䚮㜪數媥䶱頺쉓硊朩㚿⩫㧂쉨迂쉨겥쉹䢥廂䀻캮橒渥坵㭮忎</w:t>
      </w:r>
      <w:r>
        <w:rPr/>
        <w:t>⵰</w:t>
      </w:r>
      <w:r>
        <w:rPr/>
        <w:t>슬係榻挶䬱䥉煓輰猻썐┪淂슮땴</w:t>
      </w:r>
      <w:r>
        <w:rPr/>
        <w:t>ⴻ</w:t>
      </w:r>
      <w:r>
        <w:rPr/>
        <w:t>쉱穊時▘䍳싂䠹捧⩠欩䄬</w:t>
      </w:r>
      <w:r>
        <w:rPr/>
        <w:t>⡹</w:t>
      </w:r>
      <w:r>
        <w:rPr/>
        <w:t>偘숲묩棂⥞쉶ꥩ卲恪</w:t>
      </w:r>
      <w:r>
        <w:rPr/>
        <w:t>ꤵ</w:t>
      </w:r>
      <w:r>
        <w:rPr/>
        <w:t>㑩瞬⒥䙦嘸녫杩佋숽쉬ꅈ㙮䝶쉐䨸䅶쉥쉅䣍딬숹䜥唻潤䀷偞䡨⍘〮娱儦捷㨹婹</w:t>
      </w:r>
      <w:r>
        <w:rPr/>
        <w:t>Ⲯ⵹</w:t>
      </w:r>
      <w:r>
        <w:rPr/>
        <w:t>⿂婯顲橷쉈飂╫䴹㣂櫂樨姂䥨儳⭧堪숯ꇂ㭃敨䔤娪ㄮ䕭⴯㈥ꆣ䐻湖䥑杫瘦碡瀬楙沵䱵</w:t>
      </w:r>
      <w:r>
        <w:rPr/>
        <w:t>ⶱ</w:t>
      </w:r>
      <w:r>
        <w:rPr/>
        <w:t>剳轞瑶㵓䅨</w:t>
      </w:r>
      <w:r>
        <w:rPr/>
        <w:t>ꗂꕙ</w:t>
      </w:r>
      <w:r>
        <w:rPr/>
        <w:t>䫂穎祢㡣㘰ꎮ瑁㔷㡒ㄪ愪恌栶塧䈳㈪礤⼶떣䝂爨呄㋂⭇轾ꆱ䘬憘䡬頤⚣</w:t>
      </w:r>
      <w:r>
        <w:rPr/>
        <w:t>ꤻ⭳</w:t>
      </w:r>
      <w:r>
        <w:rPr/>
        <w:t>숭焳䜱⨩熱灕摫潗숷</w:t>
      </w:r>
      <w:r>
        <w:rPr/>
        <w:t>ꦣ</w:t>
      </w:r>
      <w:r>
        <w:rPr/>
        <w:t>濂庬㔫䳂唳椪䉉</w:t>
      </w:r>
      <w:r>
        <w:rPr/>
        <w:t>ꤻ</w:t>
      </w:r>
      <w:r>
        <w:rPr/>
        <w:t>䡹甹瘦쉦㗎参彦倥칦係⨪瓍㕔쎡┨ㄲ뼰䒏玩츭촥쎘礦楕擂姂才갷땾怱쉏뿂쉍扐뭬䵡䠯</w:t>
      </w:r>
      <w:r>
        <w:rPr/>
        <w:t>ꖣ⩩</w:t>
      </w:r>
      <w:r>
        <w:rPr/>
        <w:t>打獷畣游穢쉺灱协ꆵ摍慳땧깮⨻浈䃃ꅰ촸㔴䚿娲猯䠮걺</w:t>
      </w:r>
      <w:r>
        <w:rPr/>
        <w:t>ⵧ⩞ꥀ</w:t>
      </w:r>
      <w:r>
        <w:rPr/>
        <w:t>䰩伪㥥扇썵⑄煃唳녥灧⪩</w:t>
      </w:r>
      <w:r>
        <w:rPr/>
        <w:t>꧂</w:t>
      </w:r>
      <w:r>
        <w:rPr/>
        <w:t>倦䥺甦歵⴬䢩眲嚱걯㨰㦩⩞辻</w:t>
      </w:r>
      <w:r>
        <w:rPr/>
        <w:t>ⶣ</w:t>
      </w:r>
      <w:r>
        <w:rPr/>
        <w:t>杵놬䡡쌦㍯슣숸</w:t>
      </w:r>
      <w:r>
        <w:rPr/>
        <w:t>⡥⍅⣃</w:t>
      </w:r>
      <w:r>
        <w:rPr/>
        <w:t>恈㉊煅◂歸ぴ抻啉䕧浄慘攤卐噗帽䄲氊偒禣</w:t>
      </w:r>
      <w:r>
        <w:rPr/>
        <w:t>ⶥꔻ</w:t>
      </w:r>
      <w:r>
        <w:rPr/>
        <w:t>䀫䍟䢻㭁슱㔽</w:t>
      </w:r>
      <w:r>
        <w:rPr/>
        <w:t>ⵯ</w:t>
      </w:r>
      <w:r>
        <w:rPr/>
        <w:t>畏㑾䢱⽆㋂牃䡷⚥╥㵏輬捄넹奸栴栱쎮</w:t>
      </w:r>
      <w:r>
        <w:rPr/>
        <w:t>ⱀ</w:t>
      </w:r>
      <w:r>
        <w:rPr/>
        <w:t>녆뭎䏂垘嘤슬</w:t>
      </w:r>
      <w:r>
        <w:rPr/>
        <w:t>⠮</w:t>
      </w:r>
      <w:r>
        <w:rPr/>
        <w:t>輷剌炘쎬繚桱塴䜪焯㵚䑙睪㕵䥓䑲䙏攣䥒ꍯ䒻⍹ꅡ槂쉷쉑䴺⑖瞻湌儰쏎儸瓂湄䵺祇</w:t>
      </w:r>
      <w:r>
        <w:rPr/>
        <w:t>Ɐ</w:t>
      </w:r>
      <w:r>
        <w:rPr/>
        <w:t>夺ㄴ뇂顏竂</w:t>
      </w:r>
      <w:r>
        <w:rPr/>
        <w:t>꧂</w:t>
      </w:r>
      <w:r>
        <w:rPr/>
        <w:t>㉒⏂⫂썷슏</w:t>
      </w:r>
      <w:r>
        <w:rPr/>
        <w:t>⣂</w:t>
      </w:r>
      <w:r>
        <w:rPr/>
        <w:t>爤슣扥뭩湲睧噾</w:t>
      </w:r>
      <w:r>
        <w:rPr/>
        <w:t>Ᵽ</w:t>
      </w:r>
      <w:r>
        <w:rPr/>
        <w:t>檘桰♗㆏ꅬ㍌㏂潋㕑ꍗꄨ幱⸴佰场氪塮䙟㡭挤䣃쉕ꄰ㬣䝢沱䌽쉡぀</w:t>
      </w:r>
      <w:r>
        <w:rPr/>
        <w:t>꥓</w:t>
      </w:r>
      <w:r>
        <w:rPr/>
        <w:t>栮칕咥参䰵枿䀭숽쉢싂呟㥄歲嚬ꅡ㜦䭨呤眽䦻㊩싂쉊䍦쉆쉣潚晨狂⾱</w:t>
      </w:r>
      <w:r>
        <w:rPr/>
        <w:t>ⱡ</w:t>
      </w:r>
      <w:r>
        <w:rPr/>
        <w:t>矂檣㙂ヂ䴳允癲坁帣渣燂䚱</w:t>
      </w:r>
      <w:r>
        <w:rPr/>
        <w:t>Ⱞ</w:t>
      </w:r>
      <w:r>
        <w:rPr/>
        <w:t>숴슩⌬㒿䉟䘤毂</w:t>
      </w:r>
      <w:r>
        <w:rPr/>
        <w:t>ꥒ</w:t>
      </w:r>
      <w:r>
        <w:rPr/>
        <w:t>녉⍇䇂䥋䥾䥥瓂煐禿뮬呕쉬칔</w:t>
      </w:r>
      <w:r>
        <w:rPr/>
        <w:t>ⶥ</w:t>
      </w:r>
      <w:r>
        <w:rPr/>
        <w:t>佚䑟ꄮ昦祆堨쉀夥녨싂奷㜩䥦佐稦佐丱澻䀽慪牟㒬슩䕅걸䟎顨帶뽐⫂眺䝫䥎吪猸敠倹䎵숪뗂㊮妵䰩⭟楤泂䭯쉂睁⹙啮轫ㅰ㍉窻㈰쉚砬쉺䡑畲㚩幗긶슿</w:t>
      </w:r>
      <w:r>
        <w:rPr/>
        <w:t>ꥋ</w:t>
      </w:r>
      <w:r>
        <w:rPr/>
        <w:t>䐭⥡暡슩轭漦싂碥ㅲ歖⑐擂敪侬杇⚻整洱畕㝰ぴ䱃⬶ꍢ椦숦쉒㕃䔷㉘卬</w:t>
      </w:r>
      <w:r>
        <w:rPr/>
        <w:t>ⷃ</w:t>
      </w:r>
      <w:r>
        <w:rPr/>
        <w:t>뽬䇂瑂燃瓂숦쵤䋂㭃祂輻睆厮䅒묹쉊㩦ㅒ䁐㛂卒昽癡烂␻</w:t>
      </w:r>
      <w:r>
        <w:rPr/>
        <w:t>ꗂ</w:t>
      </w:r>
      <w:r>
        <w:rPr/>
        <w:t>煲</w:t>
      </w:r>
      <w:r>
        <w:rPr/>
        <w:t>ⱒ</w:t>
      </w:r>
      <w:r>
        <w:rPr/>
        <w:t>⼺뼨쵔㔨潖頸</w:t>
      </w:r>
      <w:r>
        <w:rPr/>
        <w:t>ꕅ</w:t>
      </w:r>
      <w:r>
        <w:rPr/>
        <w:t>歎ꥭ癠戬じ乴䆬꥘矂繡敵숣⤸縶憱弲株瑭摸␺쉉䝣牪㮩煮⩀뼵协녚⹶⍡椭䤥</w:t>
      </w:r>
      <w:r>
        <w:rPr/>
        <w:t>ꥍ</w:t>
      </w:r>
      <w:r>
        <w:rPr/>
        <w:t>㠩ꌹ㴭眮彘㠫ꇂꅧ㑊ぴ彈側쉸ꅈ⩷䩁⦱煸쉠斩䑖悿䱬♞繤忂彠</w:t>
      </w:r>
      <w:r>
        <w:rPr/>
        <w:t>ⴰ⤻</w:t>
      </w:r>
      <w:r>
        <w:rPr/>
        <w:t>穴▥㉨䈰㶱㐳庮</w:t>
      </w:r>
      <w:r>
        <w:rPr/>
        <w:t>ꖘ</w:t>
      </w:r>
      <w:r>
        <w:rPr/>
        <w:t>슏爬㔰쉐僂㝕乷偨瘪떡䍮ꍋ건怶</w:t>
      </w:r>
      <w:r>
        <w:rPr/>
        <w:t>ⲥ</w:t>
      </w:r>
      <w:r>
        <w:rPr/>
        <w:t>繨扪祑捧촺單捱ギ쉆轰圫</w:t>
      </w:r>
      <w:r>
        <w:rPr/>
        <w:t>ⲵ</w:t>
      </w:r>
      <w:r>
        <w:rPr/>
        <w:t>䝠䅳♬䁆</w:t>
      </w:r>
      <w:r>
        <w:rPr/>
        <w:t>ꔲ</w:t>
      </w:r>
      <w:r>
        <w:rPr/>
        <w:t>촫㍂⹑</w:t>
      </w:r>
      <w:r>
        <w:rPr/>
        <w:t>⠭</w:t>
      </w:r>
      <w:r>
        <w:rPr/>
        <w:t>䔲穚␪卓晉佳㵋⑭⩋慚</w:t>
      </w:r>
      <w:r>
        <w:rPr/>
        <w:t>ꤣ</w:t>
      </w:r>
      <w:r>
        <w:rPr/>
        <w:t>䌵㝲ꥱ뿂䰲썊劵㝷거な恘㒱搳曂灉瑥䵐♯</w:t>
      </w:r>
      <w:r>
        <w:rPr/>
        <w:t>ꤶ</w:t>
      </w:r>
      <w:r>
        <w:rPr/>
        <w:t>輤ꍬ䐴쉕挭偁歳칟偤练䴲䜯⽄敕⸭玻〣㘦瀷걟쉓④⍺쉹깫䯂㘲⍲恈䔰婳焱䣂싂䃂䡮쉦飃橅㐰츷礨㊏㥂⿂숪癚啫䨨⩬㨣秂넊垘◃ㅉ横㐻♓㘸噺摅縴升稶㋂稪幓轤佫䊡矂涥ꄳⓎ頸頭㜥㗂⬪浭㚬䵐䝩䩩湟⎥䨥㕾㠪쉏⼪硾䑟숫</w:t>
      </w:r>
      <w:r>
        <w:rPr/>
        <w:t>ⰰ</w:t>
      </w:r>
      <w:r>
        <w:rPr/>
        <w:t>歗♈</w:t>
      </w:r>
      <w:r>
        <w:rPr/>
        <w:t>ꕆ</w:t>
      </w:r>
      <w:r>
        <w:rPr/>
        <w:t>뼳䊱頭橺獐쌩䭱䲱쉈剋⨰晶숪놵呗싎瀪⽒컍噠뮬恒⽓쉌숻숣棂䐳䐵坱先䍞穹〥嚮칅瀹♊灶</w:t>
      </w:r>
      <w:r>
        <w:rPr/>
        <w:t>⡮</w:t>
      </w:r>
      <w:r>
        <w:rPr/>
        <w:t>ꥊ</w:t>
      </w:r>
      <w:r>
        <w:rPr/>
        <w:t>갥</w:t>
      </w:r>
      <w:r>
        <w:rPr/>
        <w:t>Ⳏ</w:t>
      </w:r>
      <w:r>
        <w:rPr/>
        <w:t>䱰쉱</w:t>
      </w:r>
      <w:r>
        <w:rPr/>
        <w:t>꧂</w:t>
      </w:r>
      <w:r>
        <w:rPr/>
        <w:t>怳祔◂㓂㍉繵㑟橘噢숪侬쉰</w:t>
      </w:r>
      <w:r>
        <w:rPr/>
        <w:t>⡷</w:t>
      </w:r>
      <w:r>
        <w:rPr/>
        <w:t>䄸偆㩨㜺炱䩅頰㛂彑䡋</w:t>
      </w:r>
      <w:r>
        <w:rPr/>
        <w:t>ꕣ</w:t>
      </w:r>
      <w:r>
        <w:rPr/>
        <w:t>塘</w:t>
      </w:r>
      <w:r>
        <w:rPr/>
        <w:t>ⱑ</w:t>
      </w:r>
      <w:r>
        <w:rPr/>
        <w:t>秂⥐ꥹꥥ숫懂慎䡕挸쉒⚏傥凍渭污넳烂獋⩎충쉸燂瞱晫⩵拂</w:t>
      </w:r>
      <w:r>
        <w:rPr/>
        <w:t>ⴤ</w:t>
      </w:r>
      <w:r>
        <w:rPr/>
        <w:t>㊣頥㕏扲</w:t>
      </w:r>
      <w:r>
        <w:rPr/>
        <w:t>ꤷ</w:t>
      </w:r>
      <w:r>
        <w:rPr/>
        <w:t>元煰칰⽵䫂疣㛂쉑慮䙦ꍇ愸戩汱炡歋숪쉴Ⓜ偖</w:t>
      </w:r>
      <w:r>
        <w:rPr/>
        <w:t>꧂</w:t>
      </w:r>
      <w:r>
        <w:rPr/>
        <w:t>㙸</w:t>
      </w:r>
      <w:r>
        <w:rPr/>
        <w:t>꧂</w:t>
      </w:r>
      <w:r>
        <w:rPr/>
        <w:t>ㅊ</w:t>
      </w:r>
      <w:r>
        <w:rPr/>
        <w:t>ⱺ</w:t>
      </w:r>
      <w:r>
        <w:rPr/>
        <w:t>䅈窡乕㝧걚䅨狂拍痂쉙转囃狂㫂瑡</w:t>
      </w:r>
      <w:r>
        <w:rPr/>
        <w:t>꧂</w:t>
      </w:r>
      <w:r>
        <w:rPr/>
        <w:t>䁾燂⨻啚䠴呄캘幇䁩轅䁌狂䔹灴眰剅䣂⌰</w:t>
      </w:r>
      <w:r>
        <w:rPr/>
        <w:t>⡐</w:t>
      </w:r>
      <w:r>
        <w:rPr/>
        <w:t>숭稻</w:t>
      </w:r>
      <w:r>
        <w:rPr/>
        <w:t>⢿⡺</w:t>
      </w:r>
      <w:r>
        <w:rPr/>
        <w:t>䬷⩳婩潆硦쉇灟</w:t>
      </w:r>
      <w:r>
        <w:rPr/>
        <w:t>Ⲭ</w:t>
      </w:r>
      <w:r>
        <w:rPr/>
        <w:t>乚쉎숻㊘晗촥뼰㜸䨹塘剮쉹朤㜨偊擂</w:t>
      </w:r>
      <w:r>
        <w:rPr/>
        <w:t>ꗍ</w:t>
      </w:r>
      <w:r>
        <w:rPr/>
        <w:t>䔳湇뿂浩〸礩側毂皿㥯塶묬쵇嘪癏쉔</w:t>
      </w:r>
      <w:r>
        <w:rPr/>
        <w:t>ꖩ</w:t>
      </w:r>
      <w:r>
        <w:rPr/>
        <w:t>癮칉칣畵啫㞬愫牔书춬⥌</w:t>
      </w:r>
      <w:r>
        <w:rPr/>
        <w:t>ⱗ</w:t>
      </w:r>
      <w:r>
        <w:rPr/>
        <w:t>氹䆡繫㝑싂从穔䅧⬻㑟伭䐬剚㵆㝳偄</w:t>
      </w:r>
      <w:r>
        <w:rPr/>
        <w:t>ꤪ</w:t>
      </w:r>
      <w:r>
        <w:rPr/>
        <w:t>獹摀晹塸杍쉪슥呋剐㠻婹杯捬㡘쉳㬹䴥컂〹䭮㜯뭫䊏쎡⫂迂咏琤⑋绂繷㴸兟卒晸呒歊䁃녞쉑楢⼽칭␪唶⥗</w:t>
      </w:r>
      <w:r>
        <w:rPr/>
        <w:t>ꔰ</w:t>
      </w:r>
      <w:r>
        <w:rPr/>
        <w:t>傱㝃澬䥠扲䐶䥟物썙扏㥫㭫䰩</w:t>
      </w:r>
      <w:r>
        <w:rPr/>
        <w:t>ꕙ</w:t>
      </w:r>
      <w:r>
        <w:rPr/>
        <w:t>쉤㚵摵其걀슥㌱牧㡫㢥煱ꥯ㩓瘴栺䑀琥</w:t>
      </w:r>
      <w:r>
        <w:rPr/>
        <w:t>ⴻ</w:t>
      </w:r>
      <w:r>
        <w:rPr/>
        <w:t>믂漷⻂㩄懂牯颱破硸컂┫婸琸㉡嗂祦⩱塢怽迎䰦䏂奴湇䎡幈⭃䣂ㅍ礨冻桁䐯秂䅈汋䄳浇䡒䍥ꍤ쉯㠶碘轺塷䍸㙢牌浐䙳晡습⥖癄啹熻獌㕲欴敺슏摤䉪澥彵╕硴䭟䴳ꅋ쏍撱杂䵨樷懂㠪쉲瀺哂䞡瞩佗眸幠</w:t>
      </w:r>
      <w:r>
        <w:rPr/>
        <w:t>ⱶ</w:t>
      </w:r>
      <w:r>
        <w:rPr/>
        <w:t>枏쉬灢</w:t>
      </w:r>
      <w:r>
        <w:rPr/>
        <w:t>ⵯ</w:t>
      </w:r>
      <w:r>
        <w:rPr/>
        <w:t>䥴⼲㑟汐䱸꥞輴埂梥江ㅦ䠬汣䡨摊姎ꄲ䑑㞿뭣檻</w:t>
      </w:r>
      <w:r>
        <w:rPr/>
        <w:t>꥟</w:t>
      </w:r>
      <w:r>
        <w:rPr/>
        <w:t>瀪䡧숹琽뽟欬䝓潡⩔䍩搴㡩㵀䩀⛂飂⫂쌬</w:t>
      </w:r>
      <w:r>
        <w:rPr/>
        <w:t>⡡</w:t>
      </w:r>
      <w:r>
        <w:rPr/>
        <w:t>䟍깃䳎摅幟㵚填㍀塆⭇改㕰숲咬슘☊䬺㖩栭ㄥ</w:t>
      </w:r>
      <w:r>
        <w:rPr/>
        <w:t>ꥎ</w:t>
      </w:r>
      <w:r>
        <w:rPr/>
        <w:t>䘩⫂숥纮癳䌸싂㘳䙐偵⤪潰埂垏汰桤燃搱♶娣</w:t>
      </w:r>
      <w:r>
        <w:rPr/>
        <w:t>ⱙ⩨</w:t>
      </w:r>
      <w:r>
        <w:rPr/>
        <w:t>쉥䜵禡숤䑴奃㯂</w:t>
      </w:r>
      <w:r>
        <w:rPr/>
        <w:t>ⱃ⭞</w:t>
      </w:r>
      <w:r>
        <w:rPr/>
        <w:t>㔴忂䖡㝦楉㵪獠繲恩䅑ゥ쵃⽘⽧䝹䬴䥥⼴㚘䡀侮硬琺⹾</w:t>
      </w:r>
      <w:r>
        <w:rPr/>
        <w:t>ꦩ</w:t>
      </w:r>
      <w:r>
        <w:rPr/>
        <w:t>ꄶヂい䂻␹쏂⵶睙怣㥔扃㔳䰣䁋⩊橄材┸䳂䴶㕍噰祐</w:t>
      </w:r>
      <w:r>
        <w:rPr/>
        <w:t>ꥍ</w:t>
      </w:r>
      <w:r>
        <w:rPr/>
        <w:t>䥦硠쉍浃䩋坩녕灰奡盂뭩慧㡈</w:t>
      </w:r>
      <w:r>
        <w:rPr/>
        <w:t>ⱦ</w:t>
      </w:r>
      <w:r>
        <w:rPr/>
        <w:t>乏娩䵑砽縨쉷</w:t>
      </w:r>
      <w:r>
        <w:rPr/>
        <w:t>⠲</w:t>
      </w:r>
      <w:r>
        <w:rPr/>
        <w:t>숯嫎侩绂套㒻轐슡戰樭梵橥걯㌦땰숻医婥湁が</w:t>
      </w:r>
      <w:r>
        <w:rPr/>
        <w:t>Ⱓ</w:t>
      </w:r>
      <w:r>
        <w:rPr/>
        <w:t>썂洷긬ꥮ䎻숹䥩ꅟㅳ깃뿂땠㥔ꍍ䥚⩤湣숬␬㋂ꥢ懂䩇㝵搶皩⹅凎쉕</w:t>
      </w:r>
      <w:r>
        <w:rPr/>
        <w:t>꧂</w:t>
      </w:r>
      <w:r>
        <w:rPr/>
        <w:t>䤲㨺慸䈣昫䫂轡녹䕷㡰</w:t>
      </w:r>
      <w:r>
        <w:rPr/>
        <w:t>⡫</w:t>
      </w:r>
      <w:r>
        <w:rPr/>
        <w:t>꧍</w:t>
      </w:r>
      <w:r>
        <w:rPr/>
        <w:t>睉測긤칶䀭㛃沘䕧⮘偢䉯䪿</w:t>
      </w:r>
      <w:r>
        <w:rPr/>
        <w:t>ⱎ</w:t>
      </w:r>
      <w:r>
        <w:rPr/>
        <w:t>娥慵㛂녖磂坺⭑澩ガ㝓숵辡敵坪獧㝳딱〦쉃걋䛎䨬숺䓂嘵慰捀㡁쌷獞␰睶熿稶佚慠整⩂䫍⼦曍傿䊣唯㙉묱㡯ꅒ㩈灵壎쉆⹌걱輫䅘ꅄ⛂⨫숦㑋묵㭞⻂㡴㡙쉗㣂㍭쉨⛂</w:t>
      </w:r>
      <w:r>
        <w:rPr/>
        <w:t>ꖣ</w:t>
      </w:r>
      <w:r>
        <w:rPr/>
        <w:t>楲帽⚻瑓쉂漹ꅴ墡䍴ꍴ⻎洵쉱㘩卩敺攱乥뽂䑺䑈曂㊩걆⧂慑漰亮橷扊꥗쉃⛂䌫䙟扞亻촫浘顾空珂淂佌瑌湣쉅䵱쉗▱畮㑰堳쉙牶未╅䨣⏂砨쏃㆘戭汊</w:t>
      </w:r>
      <w:r>
        <w:rPr/>
        <w:t>Ᵽ</w:t>
      </w:r>
      <w:r>
        <w:rPr/>
        <w:t>搵戮位䄣㨥┣硕淍歠轓楡畏晙協怹勂䁳Ⓜ䭐姂坳쌦恅숭瑦⽩倮</w:t>
      </w:r>
      <w:r>
        <w:rPr/>
        <w:t>ꖵ⩞</w:t>
      </w:r>
      <w:r>
        <w:rPr/>
        <w:t>做싂刪汅♁惂儶䅷橒勂䑌䝥㜺䁢禩瑇お䙎㌬䌤稰朹扢䥊쉸欨쉒煣祇縪纣䔭嘶⥇碏쉣恵䱵䠻睩䣂슮㝧쵣캘걯㭦⹗轏奆栳⼬ㄤ㓂ㅴ</w:t>
      </w:r>
      <w:r>
        <w:rPr/>
        <w:t>⠷</w:t>
      </w:r>
      <w:r>
        <w:rPr/>
        <w:t>嘥칁ꅆ䭫⑸쉎</w:t>
      </w:r>
      <w:r>
        <w:rPr/>
        <w:t>Ⱙ</w:t>
      </w:r>
      <w:r>
        <w:rPr/>
        <w:t>棂䰺䣎怪刵⚩顅겱㈬檬奈⨳祮矃뭊輰帹쵀㭣㏂䨲㙇䞿啪♚⩄ꅒ繅䃂</w:t>
      </w:r>
      <w:r>
        <w:rPr/>
        <w:t>ꦘ┩⩧</w:t>
      </w:r>
      <w:r>
        <w:rPr/>
        <w:t>ꥪ숰买橅⤤穂㎬煚☳欸㷂噅暵┱捐⹣뿍쉲쉵㐰䎡ꎮ硬</w:t>
      </w:r>
      <w:r>
        <w:rPr/>
        <w:t>ⰹ</w:t>
      </w:r>
      <w:r>
        <w:rPr/>
        <w:t>갸㫂樬捨噚䔻쉦ず捵㕁⪘䡎彳긥冻嗃쉡戲㤺愩⭕頦걖䔮掘輮䲮䞿炵瘯伪畕猹䝦佊楫숸㴪</w:t>
      </w:r>
      <w:r>
        <w:rPr/>
        <w:t>ⵓ</w:t>
      </w:r>
      <w:r>
        <w:rPr/>
        <w:t>睧쉁楺䱤㩹䔊䍞歏뮿䕰凂⪻⼦긳썩䄴垏⑃숰㵇㕑䂱㋂棂ㅊ城䴥ꄭ偋⤵着㘴</w:t>
      </w:r>
      <w:r>
        <w:rPr/>
        <w:t>ꦻ</w:t>
      </w:r>
      <w:r>
        <w:rPr/>
        <w:t>〻㚩水㉖敮拂뽄깴敶橧ꅋ桷䁀㧎穩㑃幉劬</w:t>
      </w:r>
      <w:r>
        <w:rPr/>
        <w:t>ⱳ</w:t>
      </w:r>
      <w:r>
        <w:rPr/>
        <w:t>噦㵦呚╆썐</w:t>
      </w:r>
      <w:r>
        <w:rPr/>
        <w:t>ꔹ</w:t>
      </w:r>
      <w:r>
        <w:rPr/>
        <w:t>싃⥰㒻䑤顋愤䌶汍呡積뭑㑴匷</w:t>
      </w:r>
      <w:r>
        <w:rPr/>
        <w:t>꧂</w:t>
      </w:r>
      <w:r>
        <w:rPr/>
        <w:t>梘䱉숯櫂숦⹑炻乪嚘晋卉橙汤桅唭檮熏</w:t>
      </w:r>
      <w:r>
        <w:rPr/>
        <w:t>ꤩ</w:t>
      </w:r>
      <w:r>
        <w:rPr/>
        <w:t>쉇䡅</w:t>
      </w:r>
      <w:r>
        <w:rPr/>
        <w:t>꧂</w:t>
      </w:r>
      <w:r>
        <w:rPr/>
        <w:t>瀩䅱壎䢿⭦㘮獹〉眯䦱砪㌪亩䅏㡧朤Ⓝ忂숦⭂㡡亱⬸숬繰㩺㨳</w:t>
      </w:r>
      <w:r>
        <w:rPr/>
        <w:t>⢻</w:t>
      </w:r>
      <w:r>
        <w:rPr/>
        <w:t>䑀⑈⩲⾻浲䎮</w:t>
      </w:r>
      <w:r>
        <w:rPr/>
        <w:t>꧂</w:t>
      </w:r>
      <w:r>
        <w:rPr/>
        <w:t>搸楚䍦瀲뇂儻싂쉮䓂ꌪ䩎㍨洪梡⻂頨믍싂浑㭒ヂ䍈⍆桧ꄳ牋䙵㕀䝐䜽⑧搩숲懍掘毂慀쉥㵤顪也꥞쉟䭸獁⽢䍥坁┺㘯矂坢싂参撩㍒䱩嗂玏梏숤뭾丹䐬慳昬</w:t>
      </w:r>
      <w:r>
        <w:rPr/>
        <w:t>ⵚ</w:t>
      </w:r>
      <w:r>
        <w:rPr/>
        <w:t>盂◍問砪</w:t>
      </w:r>
      <w:r>
        <w:rPr/>
        <w:t>ꗂ</w:t>
      </w:r>
      <w:r>
        <w:rPr/>
        <w:t>祏启溣潟沬깁檡䜫슣㍁敫</w:t>
      </w:r>
      <w:r>
        <w:rPr/>
        <w:t>⡓</w:t>
      </w:r>
      <w:r>
        <w:rPr/>
        <w:t>吶捶䰳</w:t>
      </w:r>
      <w:r>
        <w:rPr/>
        <w:t>ꥋ</w:t>
      </w:r>
      <w:r>
        <w:rPr/>
        <w:t>㩎⎻轺싃倯䍶澥獗丫汸瘴湟</w:t>
      </w:r>
      <w:r>
        <w:rPr/>
        <w:t>ⱁ</w:t>
      </w:r>
      <w:r>
        <w:rPr/>
        <w:t>ꄸ뇃⦬⩪杇컂㵚睚琱嗂숱繌뽀쉌썕쏂쉚⩫偄橙숰숩놵淂炣䱁믃ꅢ幫♥땫뽥䟂摯⚩堸㉴쉈⪻䜮儳♓</w:t>
      </w:r>
      <w:r>
        <w:rPr/>
        <w:t>ꤵ</w:t>
      </w:r>
      <w:r>
        <w:rPr/>
        <w:t>儳♷⩄⩴㝀矍칏ꄮ㵦</w:t>
      </w:r>
      <w:r>
        <w:rPr/>
        <w:t>ꤻ</w:t>
      </w:r>
      <w:r>
        <w:rPr/>
        <w:t>㈺♥䨮썆┴壂徱슮떡땓☷쎩</w:t>
      </w:r>
      <w:r>
        <w:rPr/>
        <w:t>Ⳃ</w:t>
      </w:r>
      <w:r>
        <w:rPr/>
        <w:t>硕慒䶬䖩櫂숪搯</w:t>
      </w:r>
      <w:r>
        <w:rPr/>
        <w:t>⡙</w:t>
      </w:r>
      <w:r>
        <w:rPr/>
        <w:t>轖⨱</w:t>
      </w:r>
      <w:r>
        <w:rPr/>
        <w:t>ⳃ</w:t>
      </w:r>
      <w:r>
        <w:rPr/>
        <w:t>㧂⵾㩋싂슮碘㩪歞穴抣并㚬偗牋⿃㨩㍉╙䶩㒩敠</w:t>
      </w:r>
      <w:r>
        <w:rPr/>
        <w:t>ⵂ</w:t>
      </w:r>
      <w:r>
        <w:rPr/>
        <w:t>盃䋂兓偺⒣唳쉬츺</w:t>
      </w:r>
      <w:r>
        <w:rPr/>
        <w:t>ꤪ</w:t>
      </w:r>
      <w:r>
        <w:rPr/>
        <w:t>佭♧攸쉏䱺쎬ꎩ愳⛂剀ꄤ쉟瑹䁒숦硈㩒䑷캿㏂㥷</w:t>
      </w:r>
      <w:r>
        <w:rPr/>
        <w:t>ꤦ</w:t>
      </w:r>
      <w:r>
        <w:rPr/>
        <w:t>繺参⹆洭敌甫쉅潸䥕䋂半扇彧⹳촰쉬䉬䠲땳䑉嚩䑍</w:t>
      </w:r>
      <w:r>
        <w:rPr/>
        <w:t>Ⳃ</w:t>
      </w:r>
      <w:r>
        <w:rPr/>
        <w:t>걟숫䁉獐䦱䁧숤挪숨濂䭟쎬圤㕴䁟煺乗䴵䍭⼺帰쉳漰漺쉌⭅㧍䭩繬춡䔮竂</w:t>
      </w:r>
      <w:r>
        <w:rPr/>
        <w:t>⠩</w:t>
      </w:r>
      <w:r>
        <w:rPr/>
        <w:t>渣䑠棂䱌䭩こ牷唥♰卞</w:t>
      </w:r>
      <w:r>
        <w:rPr/>
        <w:t>⠹</w:t>
      </w:r>
      <w:r>
        <w:rPr/>
        <w:t>ꦬ</w:t>
      </w:r>
      <w:r>
        <w:rPr/>
        <w:t>盂㕇㤣뭗百畬</w:t>
      </w:r>
      <w:r>
        <w:rPr/>
        <w:t>Ⱜ⥆</w:t>
      </w:r>
      <w:r>
        <w:rPr/>
        <w:t>督䍤䕧穈싂䙱澏⥴㬶幖䝗⨱怯倵榿䁸个噓㙎⑑㈫</w:t>
      </w:r>
      <w:r>
        <w:rPr/>
        <w:t>ⵕ▥</w:t>
      </w:r>
      <w:r>
        <w:rPr/>
        <w:t>뽯㙶뮵滍䋍ꥪ▿剸㤥</w:t>
      </w:r>
      <w:r>
        <w:rPr/>
        <w:t>⠫</w:t>
      </w:r>
      <w:r>
        <w:rPr/>
        <w:t>琬ㆬ扟쉈幤䥹烂圹煕㘭㋃っㅙ⽺橌䙶</w:t>
      </w:r>
      <w:r>
        <w:rPr/>
        <w:t>ⷂ</w:t>
      </w:r>
      <w:r>
        <w:rPr/>
        <w:t>氽昳</w:t>
      </w:r>
      <w:r>
        <w:rPr/>
        <w:t>ꤺ⩞♭♈</w:t>
      </w:r>
      <w:r>
        <w:rPr/>
        <w:t>婡숣</w:t>
      </w:r>
      <w:r>
        <w:rPr/>
        <w:t>ꕮ</w:t>
      </w:r>
      <w:r>
        <w:rPr/>
        <w:t>뽵儯㝴汔㌫汃獱넭畸煉䑒ぐ⤤</w:t>
      </w:r>
      <w:r>
        <w:rPr/>
        <w:t>ꔸ</w:t>
      </w:r>
      <w:r>
        <w:rPr/>
        <w:t>瑤䥍曎슩㑡璮い㵢쉃䬊卦顃쵔뇂㦏区⑀圸疘숨</w:t>
      </w:r>
      <w:r>
        <w:rPr/>
        <w:t>ꥒ</w:t>
      </w:r>
      <w:r>
        <w:rPr/>
        <w:t>媿䊥圵敉祑䣎⴦䕴繪幪曂㑠㓎⭆䁷硠䙵</w:t>
      </w:r>
      <w:r>
        <w:rPr/>
        <w:t>ⱸ</w:t>
      </w:r>
      <w:r>
        <w:rPr/>
        <w:t>ꤪ</w:t>
      </w:r>
      <w:r>
        <w:rPr/>
        <w:t>숬繩뽦唯截㑏䙮奅癦㥐輯剪囂窩㵯氫쵁䍗⛂㟂⹧ぴ䤪滂ㅌ㕣参</w:t>
      </w:r>
      <w:r>
        <w:rPr/>
        <w:t>ⷂ</w:t>
      </w:r>
      <w:r>
        <w:rPr/>
        <w:t>숵⑷䏂䕠㔤숤쎬㕡슿⤳䕈硫╒⨯</w:t>
      </w:r>
      <w:r>
        <w:rPr/>
        <w:t>ꗂ</w:t>
      </w:r>
      <w:r>
        <w:rPr/>
        <w:t>㉔㍌㙙ㅈ뿂⑾轑䨩숶畓ꄤ恏あ</w:t>
      </w:r>
      <w:r>
        <w:rPr/>
        <w:t>ꕯ</w:t>
      </w:r>
      <w:r>
        <w:rPr/>
        <w:t>쉉쉅浇䋂⪮걉婴ꅮ槂♗灣㘰矂숥奅䙯쉍㵚䍫㙩㥱⩱っ剋癘䕢瞣⥒嘶单冩碥䅄伻㊩⭅㨨煚뽯⼹</w:t>
      </w:r>
      <w:r>
        <w:rPr/>
        <w:t>ⱬ</w:t>
      </w:r>
      <w:r>
        <w:rPr/>
        <w:t>穗숻頥浕ꥵ</w:t>
      </w:r>
      <w:r>
        <w:rPr/>
        <w:t>ꖣ</w:t>
      </w:r>
      <w:r>
        <w:rPr/>
        <w:t>攲䋂坆䉐業壂䍸砺祈ꥩ捙쉪㜷䏂뽸浺䩃⼹쉬䫎煵卤墵슱ꍧ넸숥卣泂昬䗂参判슻</w:t>
      </w:r>
      <w:r>
        <w:rPr/>
        <w:t>ꤦ</w:t>
      </w:r>
      <w:r>
        <w:rPr/>
        <w:t>㉋泃싂숨〉惂摌</w:t>
      </w:r>
      <w:r>
        <w:rPr/>
        <w:t>ꖮ</w:t>
      </w:r>
      <w:r>
        <w:rPr/>
        <w:t>㫂㐥嘳⑃戦㟂䤲쉅쉟싂习䂮⩗䍀旍뭆瞡⸵縲숹畚䡾䠵摕쉁⭱</w:t>
      </w:r>
      <w:r>
        <w:rPr/>
        <w:t>ⱪ</w:t>
      </w:r>
      <w:r>
        <w:rPr/>
        <w:t>䑵꤮愲塳㬴濂싂楀싂嗂㌩窵⭳䁟熘潸쵮⪘䦏⾘녃卪㔴㕁</w:t>
      </w:r>
      <w:r>
        <w:rPr/>
        <w:t>⢥</w:t>
      </w:r>
      <w:r>
        <w:rPr/>
        <w:t>扥朥⩙⾥慹⻂⩖䵄䳍祪潷</w:t>
      </w:r>
      <w:r>
        <w:rPr/>
        <w:t>ⵥ</w:t>
      </w:r>
      <w:r>
        <w:rPr/>
        <w:t>湱䰰걉勂䉣潀灱媮磂㑸潈䆩㭑⑴쵵据╧</w:t>
      </w:r>
      <w:r>
        <w:rPr/>
        <w:t>⡳</w:t>
      </w:r>
      <w:r>
        <w:rPr/>
        <w:t>칃嚬㭴坂浆쉴晚杈⨳㨦䆥犩⻎⦬䙍④쉘塘橇婴</w:t>
      </w:r>
      <w:r>
        <w:rPr/>
        <w:t>ꤷ</w:t>
      </w:r>
      <w:r>
        <w:rPr/>
        <w:t>礻㝑慍쉭갰恳柂㶩攭䍭䉴⧎</w:t>
      </w:r>
      <w:r>
        <w:rPr/>
        <w:t>Ⱳ</w:t>
      </w:r>
      <w:r>
        <w:rPr/>
        <w:t>숪싂춡憬䉖싃彲⧃쉊材帪䬴</w:t>
      </w:r>
      <w:r>
        <w:rPr/>
        <w:t>ꗍ</w:t>
      </w:r>
      <w:r>
        <w:rPr/>
        <w:t>辡⎻칇⹾</w:t>
      </w:r>
      <w:r>
        <w:rPr/>
        <w:t>ⱦ</w:t>
      </w:r>
      <w:r>
        <w:rPr/>
        <w:t>⽧堰⒱숮숵싂户㴶烂䠮깈ꥳ䘤秂故녬楊當ꌦ䆡暡♩䐭杲</w:t>
      </w:r>
      <w:r>
        <w:rPr/>
        <w:t>ⵀ</w:t>
      </w:r>
      <w:r>
        <w:rPr/>
        <w:t>橱䄪뿂껂欤佑僂췂扇䴽潇獀㍱啈ァ썮쎮쵪㓂戦숳⥲쌯頤뾩䨺晰晱噵确쌮쉑榥ꥳ㥹♗䁍祩㡚䳎㈦灬攱䵒⍠揍㥀⩌畢쉷便洭㔩佡㉙辩噺瓂案硸兵暥颱⍉瀥㝘䌥敡顲쉦⥍㗂䒮㌭쎿쉹뮻畅쉭灀歬天⭣⹳⸬櫂䜯塞⹤녧긪䆘栥牕掩炩♰习㡺彃䇂桙癮敾䵬뭢㤺㛂値싂摺♃勃穄橋⩬却礲숹个</w:t>
      </w:r>
      <w:r>
        <w:rPr/>
        <w:t>ⲡ</w:t>
      </w:r>
      <w:r>
        <w:rPr/>
        <w:t>佀核</w:t>
      </w:r>
      <w:r>
        <w:rPr/>
        <w:t>ꥋ</w:t>
      </w:r>
      <w:r>
        <w:rPr/>
        <w:t>䵏⫃桱䁞숪睅⹅슱쉹䍖㍀杨쵹䜻愭煭쉪轹◂ꅆ畬幵㏂䉟午깤쉚</w:t>
      </w:r>
      <w:r>
        <w:rPr/>
        <w:t>ꥉ</w:t>
      </w:r>
      <w:r>
        <w:rPr/>
        <w:t>쉣㩒䫂呪䦵썃㕅뽬慙吭⏍㒮䉀쉃摂䩚噯쉹깄⥫焣쎥㉕⨊竂奂佲捆轉습ꅣ刭䀣桬煘숸⻂兏灭숤㝫顲狂쉗뾮欵⩢㭒㡌倦㔥橬爹瀳䵦類倰杩ꌨ夥⨩</w:t>
      </w:r>
      <w:r>
        <w:rPr/>
        <w:t>꧍</w:t>
      </w:r>
      <w:r>
        <w:rPr/>
        <w:t>慚昶쉤倶奬扞潗嗎숵⛃縱捱칲숱䝘䅟싂</w:t>
      </w:r>
      <w:r>
        <w:rPr/>
        <w:t>ꕓ</w:t>
      </w:r>
      <w:r>
        <w:rPr/>
        <w:t>㔽䝒</w:t>
      </w:r>
      <w:r>
        <w:rPr/>
        <w:t>ꖵ</w:t>
      </w:r>
      <w:r>
        <w:rPr/>
        <w:t>㙳福</w:t>
      </w:r>
      <w:r>
        <w:rPr/>
        <w:t>ꤸ</w:t>
      </w:r>
      <w:r>
        <w:rPr/>
        <w:t>伲쉐僂䡅⬸⑖䱥쉪瑢쉸⨨绂</w:t>
      </w:r>
      <w:r>
        <w:rPr/>
        <w:t>ꗂ</w:t>
      </w:r>
      <w:r>
        <w:rPr/>
        <w:t>쉣겏卉㴭숵顚桭㫃꤮恖抿ꅩ䕥䍮墮</w:t>
      </w:r>
      <w:r>
        <w:rPr/>
        <w:t>Ⳃ</w:t>
      </w:r>
      <w:r>
        <w:rPr/>
        <w:t>剗湇슬컂㥾뽄夬䍦ꇂ搭坮㐹싂⭦䨴䥠嚘㘷뭚㝤䇍案⽥䞣恦㔱眮딥汊硶쉆</w:t>
      </w:r>
      <w:r>
        <w:rPr/>
        <w:t>ꕔ</w:t>
      </w:r>
      <w:r>
        <w:rPr/>
        <w:t>伲슿㥄師⨳슣쉠⼹楟䣂⍌썰㭣䬯쉠♯偠熻救</w:t>
      </w:r>
      <w:r>
        <w:rPr/>
        <w:t>ꗃ</w:t>
      </w:r>
      <w:r>
        <w:rPr/>
        <w:t>ꎡ쉫䤯쉎〻싃⥃䯎㉶哃矂售䘲⌰</w:t>
      </w:r>
      <w:r>
        <w:rPr/>
        <w:t>ꤰ</w:t>
      </w:r>
      <w:r>
        <w:rPr/>
        <w:t>䵥㴪咵⨬쉾汬繢輺쉁漺떬恫彨ꥴ䝚橭㭣㷃쉎〪濂䶮⍘揃喱⭣䬣儶믂묲獍숷畎䄥㮿쉧塨獷䪩塮┪㐶砻彘숪䡐䙨Ⓜ戨樭㖩⛂哂繵偶䶡歸⽯〹䡠䈦䉊な췂䁱浵䋂</w:t>
      </w:r>
      <w:r>
        <w:rPr/>
        <w:t>ꤵ</w:t>
      </w:r>
      <w:r>
        <w:rPr/>
        <w:t>䉣矂쉱䅲秂걖机滂쉑䅉桾㡒幃瘬㤶縦晒ㅦ</w:t>
      </w:r>
      <w:r>
        <w:rPr/>
        <w:t>⡄</w:t>
      </w:r>
      <w:r>
        <w:rPr/>
        <w:t>劥쉹徏㇂㎻깣</w:t>
      </w:r>
      <w:r>
        <w:rPr/>
        <w:t>⡚</w:t>
      </w:r>
      <w:r>
        <w:rPr/>
        <w:t>㜴걂쉨漤쉌唫쉉仂參⍍䒻穱</w:t>
      </w:r>
      <w:r>
        <w:rPr/>
        <w:t>ꕤ</w:t>
      </w:r>
      <w:r>
        <w:rPr/>
        <w:t>噪땋呑쉍쎱기ㅷ恦쉩榱땆쌮䙃㍐㝆⯂穊卯畊싂ꥬ穗ㆣ灂␨晬ォ⑘獉ず걂㥺㙣檻塩暡䅯꥞縶쉐戲秂㍀㯃㠩⩆䕨䀴䍊䲏犩⍏䥄晔伺쉗⌶⽌略剪輭═漩⌤姂촥椦昣⸲쉲</w:t>
      </w:r>
      <w:r>
        <w:rPr/>
        <w:t>ⴻ</w:t>
      </w:r>
      <w:r>
        <w:rPr/>
        <w:t>痂</w:t>
      </w:r>
      <w:r>
        <w:rPr/>
        <w:t>ꤥ⏃</w:t>
      </w:r>
      <w:r>
        <w:rPr/>
        <w:t>녬䵉쉸沥</w:t>
      </w:r>
      <w:r>
        <w:rPr/>
        <w:t>⡯</w:t>
      </w:r>
      <w:r>
        <w:rPr/>
        <w:t>䁖쉗竂匵轺⤪䐹㖬嫍䥒싂</w:t>
      </w:r>
      <w:r>
        <w:rPr/>
        <w:t>ꥊ</w:t>
      </w:r>
      <w:r>
        <w:rPr/>
        <w:t>땰䩍⍵䉴顁䂩橴瘱䔤㍙画橭幮䵲拂唴⫂ㄯ㉫樥▘쉞㵁吱㡖ꌵ䕁呦㐪⒣숣⬱框䑚汸效♣㫂畳갶긲쵈轸쉠輣⫂싂</w:t>
      </w:r>
      <w:r>
        <w:rPr/>
        <w:t>ꗂ</w:t>
      </w:r>
      <w:r>
        <w:rPr/>
        <w:t>稤塓ꍷ檬䋂顑㑠䉾硟ꅢ榩</w:t>
      </w:r>
      <w:r>
        <w:rPr/>
        <w:t>ꤴ</w:t>
      </w:r>
      <w:r>
        <w:rPr/>
        <w:t>敮⯃⑸歅䥙㓃勎搵反劻䴶顺㉣呉쉄䘨桀䠪㦩煴倣捣쉰㎬买穟婙䵹⴨</w:t>
      </w:r>
      <w:r>
        <w:rPr/>
        <w:t>ⱳ</w:t>
      </w:r>
      <w:r>
        <w:rPr/>
        <w:t>ꅔ畸쉅☷쉤ヂ䛂⨪뽗女칺㥈ヂ䬰</w:t>
      </w:r>
      <w:r>
        <w:rPr/>
        <w:t>⢩</w:t>
      </w:r>
      <w:r>
        <w:rPr/>
        <w:t>뭴㥞⹢䍶䩃穋䕷㠯㵔숽呸슥倻䀷挸㭮椤䆥㐨㙷拂晞쉪칙梬敂嘱㕕題洮⪩污㠯䋂灩쉥⤲⌷矃㊥塷奸</w:t>
      </w:r>
      <w:r>
        <w:rPr/>
        <w:t>ꔷ</w:t>
      </w:r>
      <w:r>
        <w:rPr/>
        <w:t>㇂睐㕥ꥮ湅矂啒洊</w:t>
      </w:r>
      <w:r>
        <w:rPr/>
        <w:t>ꕢ</w:t>
      </w:r>
      <w:r>
        <w:rPr/>
        <w:t>䴦놥僂瘶㉙场ꄰ慨쵠㷂倫⥥滂</w:t>
      </w:r>
      <w:r>
        <w:rPr/>
        <w:t>ⷂ</w:t>
      </w:r>
      <w:r>
        <w:rPr/>
        <w:t>淍⩈슿㡢挰昩쉗瞵㫂䩀썇割썞숴䭚橐猥先걁呩䠴煒咵땄㐲쉰湏䠺䑂㓂乗䱌쉍殻梏浭縩凂偳乴燂䭁轾䑟兌쉆긩</w:t>
      </w:r>
      <w:r>
        <w:rPr/>
        <w:t>ⶏ</w:t>
      </w:r>
      <w:r>
        <w:rPr/>
        <w:t>教ꇃ촰㉚㝙♉</w:t>
      </w:r>
      <w:r>
        <w:rPr/>
        <w:t>ⱹ</w:t>
      </w:r>
      <w:r>
        <w:rPr/>
        <w:t>㩄숬⩕ꅊ乧䙷求禥⩰橃꺮땰땙氹䯂瞣塯灧䋂촪㠴⑓</w:t>
      </w:r>
      <w:r>
        <w:rPr/>
        <w:t>ꕤ</w:t>
      </w:r>
      <w:r>
        <w:rPr/>
        <w:t>呀偭</w:t>
      </w:r>
      <w:r>
        <w:rPr/>
        <w:t>⠪</w:t>
      </w:r>
      <w:r>
        <w:rPr/>
        <w:t>ꍦ⭋啰珂⼥䑩ꅡ㮩娴䱑轃水㛂刬獤燂㷂노㭁匩⩁䍚䅲촽숦轏扑꥚玡睓⥑䳂湣쌪䋂爻⑧슘⬴㣃넺␫㉯</w:t>
      </w:r>
      <w:r>
        <w:rPr/>
        <w:t>ꔫ╍</w:t>
      </w:r>
      <w:r>
        <w:rPr/>
        <w:t>硄♠坫癬䁕␣垡쉤轶摸乪</w:t>
      </w:r>
      <w:r>
        <w:rPr/>
        <w:t>ⴤ⩋</w:t>
      </w:r>
      <w:r>
        <w:rPr/>
        <w:t>楤㤯䩖⍬剑㩎⹃截</w:t>
      </w:r>
      <w:r>
        <w:rPr/>
        <w:t>Ⳃ</w:t>
      </w:r>
      <w:r>
        <w:rPr/>
        <w:t>濂䉲偉슏㞣⑵꥕</w:t>
      </w:r>
      <w:r>
        <w:rPr/>
        <w:t>⢮</w:t>
      </w:r>
      <w:r>
        <w:rPr/>
        <w:t>熿</w:t>
      </w:r>
      <w:r>
        <w:rPr/>
        <w:t>꧂</w:t>
      </w:r>
      <w:r>
        <w:rPr/>
        <w:t>柃</w:t>
      </w:r>
      <w:r>
        <w:rPr/>
        <w:t>꤯</w:t>
      </w:r>
      <w:r>
        <w:rPr/>
        <w:t>걸</w:t>
      </w:r>
      <w:r>
        <w:rPr/>
        <w:t>⠭</w:t>
      </w:r>
      <w:r>
        <w:rPr/>
        <w:t>䑵Ⓧ矂顩栺淂乧涩싂睥뼫匳숰䕂㯂ꥰ坕ꅸ☬犩뽒廂睥纩䵲깇曂㩑䝋掱䈨祴奅帮쉰么⿍</w:t>
      </w:r>
      <w:r>
        <w:rPr/>
        <w:t>ⶣ</w:t>
      </w:r>
      <w:r>
        <w:rPr/>
        <w:t>ꌣ䗂矃ㄲ땡縥但噖쉟슏䀶숶㏎</w:t>
      </w:r>
      <w:r>
        <w:rPr/>
        <w:t>ⱶ</w:t>
      </w:r>
      <w:r>
        <w:rPr/>
        <w:t>䚬슿ㄶ䱊䅱煊摌久䍟쵹╅숸扐䍣榩旂숰⦬⥫䁦</w:t>
      </w:r>
      <w:r>
        <w:rPr/>
        <w:t>ⳃ</w:t>
      </w:r>
      <w:r>
        <w:rPr/>
        <w:t>味䑭卧捣慶悵澬춻甸䥐㚩杉睩噔纱䃃㨰㥮偎坓瑋쉔싂ꎿ⛃쉬㒩唲㟂䁷ㄲ䜮♸捗</w:t>
      </w:r>
      <w:r>
        <w:rPr/>
        <w:t>⡲</w:t>
      </w:r>
      <w:r>
        <w:rPr/>
        <w:t>單⿂彷㐪쵈⽯䥚焬㕕漦佘칉䛂揂呷敫⮣偘敱칀瘬⑓硅睐烂娽싂쉅숹썟⽒皻穂⩷⩳㗂塑䬳掮쉉垏㛃瑂垣曎䙵溩灗</w:t>
      </w:r>
      <w:r>
        <w:rPr/>
        <w:t>ⴻ</w:t>
      </w:r>
      <w:r>
        <w:rPr/>
        <w:t>䍙啢䥚ꅭ嫎ㄣヂ湾晞猥㗍칙瑞㨣깓♎玮沣纮ㅸ㥨癄揂뽸⾿䐬繍囎䧂䔸獶⯂䢵촭琮</w:t>
      </w:r>
      <w:r>
        <w:rPr/>
        <w:t>Ⱝ</w:t>
      </w:r>
      <w:r>
        <w:rPr/>
        <w:t>놿쉰⹮</w:t>
      </w:r>
      <w:r>
        <w:rPr/>
        <w:t>ⴱ⩊</w:t>
      </w:r>
      <w:r>
        <w:rPr/>
        <w:t>㵥夭</w:t>
      </w:r>
      <w:r>
        <w:rPr/>
        <w:t>ꕇ☪</w:t>
      </w:r>
      <w:r>
        <w:rPr/>
        <w:t>塡쉸偂癔쉶숯轋넹㭥坬癉쉪⬸䁌煡䠫梩怨⤸摄녙唦䙒稦伶桔슘㡡卹싂䑄썎祪♦䞵㕔㮵䨮⽁榵</w:t>
      </w:r>
      <w:r>
        <w:rPr/>
        <w:t>ꥀ</w:t>
      </w:r>
      <w:r>
        <w:rPr/>
        <w:t>啖슱㌮䚩啙兌⪣숯䗂具⭘ꅋ⎿ㄨ湬坤䇎㭬쉀忍㡣从⹧䍺㝍䁅</w:t>
      </w:r>
      <w:r>
        <w:rPr/>
        <w:t>ꕇ</w:t>
      </w:r>
      <w:r>
        <w:rPr/>
        <w:t>頸슱噀乬쉃Ⓜ凂南깯쉎愱䝵䀥䵞頸児⨪礥㮻卬숥</w:t>
      </w:r>
      <w:r>
        <w:rPr/>
        <w:t>⣂</w:t>
      </w:r>
      <w:r>
        <w:rPr/>
        <w:t>䐫</w:t>
      </w:r>
      <w:r>
        <w:rPr/>
        <w:t>ⱖ</w:t>
      </w:r>
      <w:r>
        <w:rPr/>
        <w:t>噴氻擂斩敵渰圶佌</w:t>
      </w:r>
      <w:r>
        <w:rPr/>
        <w:t>ⱂ</w:t>
      </w:r>
      <w:r>
        <w:rPr/>
        <w:t>獷嘫䏂㕕쉔灅</w:t>
      </w:r>
      <w:r>
        <w:rPr/>
        <w:t>ꦿ</w:t>
      </w:r>
      <w:r>
        <w:rPr/>
        <w:t>攲⩮䗂撩䱪ㅷ</w:t>
      </w:r>
      <w:r>
        <w:rPr/>
        <w:t>ⰲ</w:t>
      </w:r>
      <w:r>
        <w:rPr/>
        <w:t>捤慹垿低♌네瀫ㆬ</w:t>
      </w:r>
      <w:r>
        <w:rPr/>
        <w:t>ⱏ</w:t>
      </w:r>
      <w:r>
        <w:rPr/>
        <w:t>弭쎣쉆쉃싎悱睡쉢焊㉷䇃숦</w:t>
      </w:r>
      <w:r>
        <w:rPr/>
        <w:t>⢩</w:t>
      </w:r>
      <w:r>
        <w:rPr/>
        <w:t>漹쉌䭃㥫쉵쉪䡒窬㄰쉵䊏䠹쉐泎</w:t>
      </w:r>
      <w:r>
        <w:rPr/>
        <w:t>ꔬ</w:t>
      </w:r>
      <w:r>
        <w:rPr/>
        <w:t>습塬偘煚呯啾䱶ꅊ</w:t>
      </w:r>
      <w:r>
        <w:rPr/>
        <w:t>ꕐ</w:t>
      </w:r>
      <w:r>
        <w:rPr/>
        <w:t>穮飂晨쉐稹쉫形愪슘祗⩧剧쉎迂堫劘묦猴䩣䁖樫海</w:t>
      </w:r>
      <w:r>
        <w:rPr/>
        <w:t>ꥐ</w:t>
      </w:r>
      <w:r>
        <w:rPr/>
        <w:t>䠷쉶</w:t>
      </w:r>
      <w:r>
        <w:rPr/>
        <w:t>ⵖ</w:t>
      </w:r>
      <w:r>
        <w:rPr/>
        <w:t>뭌㎻ꅐ</w:t>
      </w:r>
      <w:r>
        <w:rPr/>
        <w:t>⡮</w:t>
      </w:r>
      <w:r>
        <w:rPr/>
        <w:t>쉵飂颱摦搹ꍥ吶弤顓晬쉙䥞祤┲</w:t>
      </w:r>
      <w:r>
        <w:rPr/>
        <w:t>⣂</w:t>
      </w:r>
      <w:r>
        <w:rPr/>
        <w:t>䶣⭤</w:t>
      </w:r>
      <w:r>
        <w:rPr/>
        <w:t>ꦵ</w:t>
      </w:r>
      <w:r>
        <w:rPr/>
        <w:t>刦긳礨剚琮䠫쉪焸甦摂䬯䷂繪疿⹴싂</w:t>
      </w:r>
      <w:r>
        <w:rPr/>
        <w:t>꧂</w:t>
      </w:r>
      <w:r>
        <w:rPr/>
        <w:t>쉴幯楑숻䥶彺懂싃㕤秂囃㓂숯䭟䔦㵦忂싂</w:t>
      </w:r>
      <w:r>
        <w:rPr/>
        <w:t>⡯</w:t>
      </w:r>
      <w:r>
        <w:rPr/>
        <w:t>恕뽶㌴촲輩㴪绂숹繕瑸슬</w:t>
      </w:r>
      <w:r>
        <w:rPr/>
        <w:t>ⱴ</w:t>
      </w:r>
      <w:r>
        <w:rPr/>
        <w:t>畷녘䢵潮␺</w:t>
      </w:r>
      <w:r>
        <w:rPr/>
        <w:t>ꔷ</w:t>
      </w:r>
      <w:r>
        <w:rPr/>
        <w:t>埂땑</w:t>
      </w:r>
      <w:r>
        <w:rPr/>
        <w:t>ꥊ</w:t>
      </w:r>
      <w:r>
        <w:rPr/>
        <w:t>祧剥㍎恬㉣癸頪啳깅楍쉚䈪䚩䧎砽熻灅⍵㉐㉤柍痂췂쉂癯杇䰥䐤</w:t>
      </w:r>
      <w:r>
        <w:rPr/>
        <w:t>ꔬ</w:t>
      </w:r>
      <w:r>
        <w:rPr/>
        <w:t>摧湶愸뼩㞵㐯⑆⍓⩎쉴为慪婀㔤⚻숳湀搲爥숩䊵썕婶噲樥촤䮿⥇㘫㬣慂䝬浆䱞㡖ꅪ놩⼱琥쉐湰</w:t>
      </w:r>
      <w:r>
        <w:rPr/>
        <w:t>ⵍ</w:t>
      </w:r>
      <w:r>
        <w:rPr/>
        <w:t>⻃浴眤凂榥㝒疬ꍦ䐽䁃⯂楙歕倬</w:t>
      </w:r>
      <w:r>
        <w:rPr/>
        <w:t>ⰰ</w:t>
      </w:r>
      <w:r>
        <w:rPr/>
        <w:t>桟걬㇃摶攺㒩䩊塁춥在䙙䐻弸㭀싂㍳⥌䑘怸䅦㦣㉇㕏㡊칟瑶祳轩쉖捞幠佭狂䔳㝰圷떏瘽땙䞿䑹㮡埃㉳숭坈䵄</w:t>
      </w:r>
      <w:r>
        <w:rPr/>
        <w:t>ⵉ⤯</w:t>
      </w:r>
      <w:r>
        <w:rPr/>
        <w:t>眱恖㠰</w:t>
      </w:r>
      <w:r>
        <w:rPr/>
        <w:t>ⶥ</w:t>
      </w:r>
      <w:r>
        <w:rPr/>
        <w:t>침係䡅⹗僃浊㙢稣摍㑈壍쉚吱⵩恩䐥습匷⏂䄬䰭爨뮱䭙愣ァ睚</w:t>
      </w:r>
      <w:r>
        <w:rPr/>
        <w:t>⡨⹌</w:t>
      </w:r>
      <w:r>
        <w:rPr/>
        <w:t>敥迂幤</w:t>
      </w:r>
      <w:r>
        <w:rPr/>
        <w:t>ꥎ</w:t>
      </w:r>
      <w:r>
        <w:rPr/>
        <w:t>䅑兊썪辣䵒⻂䢻㢘칀쉱춬㍴㔨橂渳剅⍲㤸</w:t>
      </w:r>
      <w:r>
        <w:rPr/>
        <w:t>⡉</w:t>
      </w:r>
      <w:r>
        <w:rPr/>
        <w:t>奪䔻싂㓂杄㩸䣂ꥺ協䲡繴䵙轀</w:t>
      </w:r>
      <w:r>
        <w:rPr/>
        <w:t>ⵧ⫃</w:t>
      </w:r>
      <w:r>
        <w:rPr/>
        <w:t>倱㍡䥸䘣춏츭쉕榡⩙䡊싂彖檬䀳⭊쉍䐥쉃灲ꥣ</w:t>
      </w:r>
      <w:r>
        <w:rPr/>
        <w:t>ꤶ</w:t>
      </w:r>
      <w:r>
        <w:rPr/>
        <w:t>슿䕁扲绂⫂ꆡ敄甶쵒僂縬噠磂䚥ꥴ㒵幍浣慐⻂旂䷂㜽긴煄</w:t>
      </w:r>
      <w:r>
        <w:rPr/>
        <w:t>Ȿ</w:t>
      </w:r>
      <w:r>
        <w:rPr/>
        <w:t>乵ㅢ㤺뿂䑍㙮숴⤬瑕挦灬⥀䁋橉⽊ꆻ㑓쉬⛂쉌拂䥯ꌨ카땓뇂愴♗</w:t>
      </w:r>
      <w:r>
        <w:rPr/>
        <w:t>ⷂ</w:t>
      </w:r>
      <w:r>
        <w:rPr/>
        <w:t>ꅘ禬灺畷ㅎꍃ䲩㝗㑋椮숴硶皬儥湷♘ꍵ䒵琵䱒势抻䝫住㙡숳䔣쉣䑵彅䙓ꥡ㗂歫偠呋㑀</w:t>
      </w:r>
      <w:r>
        <w:rPr/>
        <w:t>ⶵ</w:t>
      </w:r>
      <w:r>
        <w:rPr/>
        <w:t>䭑䤨ㄽ⫍敷楞灟㭚墥奩䑆轋㕑慶⨪㤩睂</w:t>
      </w:r>
      <w:r>
        <w:rPr/>
        <w:t>ꥌ</w:t>
      </w:r>
      <w:r>
        <w:rPr/>
        <w:t>瑖掣</w:t>
      </w:r>
      <w:r>
        <w:rPr/>
        <w:t>ꖮ</w:t>
      </w:r>
      <w:r>
        <w:rPr/>
        <w:t>偨㩊槂杳疩䑁偓숣䍶当숴쉕쉈뭈廂췂惂⽧㡚쉉涬⑩ꥫꅬ</w:t>
      </w:r>
      <w:r>
        <w:rPr/>
        <w:t>Ɑ</w:t>
      </w:r>
      <w:r>
        <w:rPr/>
        <w:t>㝯䃂슘牁栥嚻쉷縳䯎쉋圻偺딊淂瑤伫㉨쉯걞㌴悡佩婪夺㗂煵칐䁴쉀</w:t>
      </w:r>
      <w:r>
        <w:rPr/>
        <w:t>ꥏ</w:t>
      </w:r>
      <w:r>
        <w:rPr/>
        <w:t>ꇃ稣䞿䪻娱곂</w:t>
      </w:r>
      <w:r>
        <w:rPr/>
        <w:t>ꕢ</w:t>
      </w:r>
      <w:r>
        <w:rPr/>
        <w:t>呰繤䔳㝦䄱</w:t>
      </w:r>
      <w:r>
        <w:rPr/>
        <w:t>ⰵ</w:t>
      </w:r>
      <w:r>
        <w:rPr/>
        <w:t>쉐㖣姂깂ꥹ佷睕公ꅵ犩皻姂婡㘩縷洳偪兢⼩潯⽄䅠싂믂䅘焮劬䜮䊿㑐楠㤤佾昽瑒楠爯教䔩䜺敦橸ꍫ쉍擂嘸⤴株㘰剨딫䕍쉠䅏쵦⩴ꎵ䥲䘰쉥ㄸ迂䩃걏㒡繷剈ꄣ抵쵄砣쉃撱怪瑡塚卯⍏楷슡⵫캥穾单⥁⎡</w:t>
      </w:r>
      <w:r>
        <w:rPr/>
        <w:t>ꤽ</w:t>
      </w:r>
      <w:r>
        <w:rPr/>
        <w:t>㈸㕚숬⭏䙍숮捾숭冥瑸樲뽡瑄䎩㐯な녢癬灴쎥쉙塧숬瘫㬷慉傏</w:t>
      </w:r>
      <w:r>
        <w:rPr/>
        <w:t>ꤨ</w:t>
      </w:r>
      <w:r>
        <w:rPr/>
        <w:t>䙟䂣獡</w:t>
      </w:r>
      <w:r>
        <w:rPr/>
        <w:t>ꗂ</w:t>
      </w:r>
      <w:r>
        <w:rPr/>
        <w:t>싂浤㑩㤰平䐭㙫救쉚圻녎⸴桗伲扤湐깨㯂瘱瞿⭮昪坡깂㨭⬪傡灴䄽놿䙇也쉨쵕捺촷悵쉄奖땇轓䗂⏍噷䑸⾥噕恔刳浗溡䣂쉨摖☹睷㤷䮬촱〬幢슏泂撏⨤捂縪彍</w:t>
      </w:r>
      <w:r>
        <w:rPr/>
        <w:t>꧂</w:t>
      </w:r>
      <w:r>
        <w:rPr/>
        <w:t>쌷걵偣畫䕤槂へ</w:t>
      </w:r>
      <w:r>
        <w:rPr/>
        <w:t>ꤰ</w:t>
      </w:r>
      <w:r>
        <w:rPr/>
        <w:t>䕌泂㭴</w:t>
      </w:r>
      <w:r>
        <w:rPr/>
        <w:t>⡁</w:t>
      </w:r>
      <w:r>
        <w:rPr/>
        <w:t>䂮묮恞別쉴⍈丣瀤쉕䩨輶</w:t>
      </w:r>
      <w:r>
        <w:rPr/>
        <w:t>ꗂ</w:t>
      </w:r>
      <w:r>
        <w:rPr/>
        <w:t>䥟</w:t>
      </w:r>
      <w:r>
        <w:rPr/>
        <w:t>ꤩ</w:t>
      </w:r>
      <w:r>
        <w:rPr/>
        <w:t>睐䦻㤹䉋匹扊㡄싂湣쉢숦떡捆</w:t>
      </w:r>
      <w:r>
        <w:rPr/>
        <w:t>ꤩ</w:t>
      </w:r>
      <w:r>
        <w:rPr/>
        <w:t>떩伨</w:t>
      </w:r>
      <w:r>
        <w:rPr/>
        <w:t>Ⱨ</w:t>
      </w:r>
      <w:r>
        <w:rPr/>
        <w:t>湈祴幺ㅩ汞⩾슘泃㕩䰷癌晥䕱傮愪杴旂숴㬪㍘㩯眨僎쉦き乱숶갳汌땥呪숬䉕</w:t>
      </w:r>
      <w:r>
        <w:rPr/>
        <w:t>⡈</w:t>
      </w:r>
      <w:r>
        <w:rPr/>
        <w:t>㖡启뾻뾩⩯뽱懂汒圮杹땏呫ꌩ买쉙碘棂痂㬤湴㯂汋癞䅄轾ㄺ幮䎻쉢䑾恴슥뇂䥋⒵〩橬勂⥯㍆♹䘫㨫䃂䩾砪彭丫牳⏂㴤╇⭹慬捄㴱び</w:t>
      </w:r>
      <w:r>
        <w:rPr/>
        <w:t>ⴥ</w:t>
      </w:r>
      <w:r>
        <w:rPr/>
        <w:t>㤴䥊놻束㑷ꍇ城칐搶媿汩숻㨫牑煮떡땗䈵♯晀㑦쌸㜤䀸㎏⩯뭗䥏轚숪㍟♖䑂唽攤浭⬵携</w:t>
      </w:r>
      <w:r>
        <w:rPr/>
        <w:t>ꥆ</w:t>
      </w:r>
      <w:r>
        <w:rPr/>
        <w:t>祀䉖折攰㷂渴⪣䡃䈹뇂剮繒幋涣っ숦捊䀲啪楙盎瀲㉗ꆘ匪噖뭈</w:t>
      </w:r>
      <w:r>
        <w:rPr/>
        <w:t>ⲩ</w:t>
      </w:r>
      <w:r>
        <w:rPr/>
        <w:t>슘⹡晗䕤噔枮♸숤</w:t>
      </w:r>
      <w:r>
        <w:rPr/>
        <w:t>ꦡ</w:t>
      </w:r>
      <w:r>
        <w:rPr/>
        <w:t>欪네稰쌪剦쉮䁖숩쉸슘熡冘産䌩悬䭹쉊兦浓쉨ꄬ佘囂㋂㑑⥊쉥쉓乷湶毂</w:t>
      </w:r>
      <w:r>
        <w:rPr/>
        <w:t>ꔤꕺ</w:t>
      </w:r>
      <w:r>
        <w:rPr/>
        <w:t>悻㬶恤响䡌頱ꆱ</w:t>
      </w:r>
      <w:r>
        <w:rPr/>
        <w:t>ꥌ</w:t>
      </w:r>
      <w:r>
        <w:rPr/>
        <w:t>䉦䙷땗漮쉂䵔浧䥡兑숰⺿伨䍰䭭㶻睓輩䄸杧䉗䪩佘䲡䡩㥡╓汑䔷⽱Ⓜ뗂䥄啓卄ㅒ䥥汤哂䖻浊믂⬊檥䘷䦥싂쏂眽쉮갩泂沱丫쏂숰年䝩ꍦ椪⨻呮쉤䭾晎꺱潷䳂</w:t>
      </w:r>
      <w:r>
        <w:rPr/>
        <w:t>꧂</w:t>
      </w:r>
      <w:r>
        <w:rPr/>
        <w:t>쉚⩗㩷硕ꌺ啁䙂曂쉚㌽깬⩢⸫䥫慅ꅰ쉖祤⸴㙷捩┳囂顊쉨슩쉹嫂䓂幪硓僂噏ꌹ䅣硂帺僂涏参놵⫂⭘⪮掘灥쉮껂㙯攸䵗圳뭇䵯㔳㦿숭槂幖轣숰䩔쉲碬▏朥쉊뭭堩甪癑쎻䘫</w:t>
      </w:r>
      <w:r>
        <w:rPr/>
        <w:t>ꤨ</w:t>
      </w:r>
      <w:r>
        <w:rPr/>
        <w:t>㍹⍫㕃⭉潊䨰㵫쎿⍊䵏㝂斻</w:t>
      </w:r>
      <w:r>
        <w:rPr/>
        <w:t>꧂</w:t>
      </w:r>
      <w:r>
        <w:rPr/>
        <w:t>䥌쉩桠⩫啀湰椻疬쉒框숤슱䅰栺爨㚱槂嘪숹儣橴轈칈猸恧䁥╠ㅐ栥涣椯ꍢ싂㢩辿琸♤쉗⩴㠫⌲火⭹슘⧂副㖮쉏䧂</w:t>
      </w:r>
      <w:r>
        <w:rPr/>
        <w:t>ⵎ</w:t>
      </w:r>
      <w:r>
        <w:rPr/>
        <w:t>㉤婰충輭佧쉎숥䍰頲쉩没슩癵㝖畆</w:t>
      </w:r>
      <w:r>
        <w:rPr/>
        <w:t>⣂</w:t>
      </w:r>
      <w:r>
        <w:rPr/>
        <w:t>䁘橌</w:t>
      </w:r>
      <w:r>
        <w:rPr/>
        <w:t>⣂</w:t>
      </w:r>
      <w:r>
        <w:rPr/>
        <w:t>智總癱徻离䈤弪窩㝱幒噇䎥恎䱓旂瑕싂户깇䙲칍슻䉊秂䟂싂䛂䁡娨填獯⩩灐問烂咮牧⍈</w:t>
      </w:r>
      <w:r>
        <w:rPr/>
        <w:t>ꔩ</w:t>
      </w:r>
      <w:r>
        <w:rPr/>
        <w:t>썗夵眸ꅅ擂未橴</w:t>
      </w:r>
      <w:r>
        <w:rPr/>
        <w:t>ꔨ</w:t>
      </w:r>
      <w:r>
        <w:rPr/>
        <w:t>쉦䬶⸤㷂䯂桢쵒䵭攺⛂ꅔ⩦录넦皘㝶칮徬歋㠨癔쉰㡆⤫囂슥眰癬</w:t>
      </w:r>
      <w:r>
        <w:rPr/>
        <w:t>⢥</w:t>
      </w:r>
      <w:r>
        <w:rPr/>
        <w:t>戦捈㋂幷毂塞뭄㙦潸썌䈣剑숲ꥸ䉔䱇癕⧃㶿쉂採</w:t>
      </w:r>
      <w:r>
        <w:rPr/>
        <w:t>Ⲙ⩃</w:t>
      </w:r>
      <w:r>
        <w:rPr/>
        <w:t>涣づ⨱䒏㎡⹎쵏䩠䐷䕗</w:t>
      </w:r>
      <w:r>
        <w:rPr/>
        <w:t>ꕮ</w:t>
      </w:r>
      <w:r>
        <w:rPr/>
        <w:t>吲䩚</w:t>
      </w:r>
      <w:r>
        <w:rPr/>
        <w:t>ꔮ</w:t>
      </w:r>
      <w:r>
        <w:rPr/>
        <w:t>㚣囂弥湷啕慌쉵␫춘땧</w:t>
      </w:r>
      <w:r>
        <w:rPr/>
        <w:t>ꤺ</w:t>
      </w:r>
      <w:r>
        <w:rPr/>
        <w:t>慳愵忂扢敶䴨싂䖿쉑긨⪬塱㠴㉔</w:t>
      </w:r>
      <w:r>
        <w:rPr/>
        <w:t>ꕍ</w:t>
      </w:r>
      <w:r>
        <w:rPr/>
        <w:t>塎奘숲湌쉇浲䋂⹤焤⹖⿃㡖泂쉈䦡䄲딬</w:t>
      </w:r>
      <w:r>
        <w:rPr/>
        <w:t>⡰</w:t>
      </w:r>
      <w:r>
        <w:rPr/>
        <w:t>䬨旂땔㖻䫂㬳彤颣㝺湈穏智⸶琷쉦嗂櫂⦱䉀ꄴ悱췂杬⭘偠ヂ⛂䷂㭆幣㙙搬쉱戳䧎㡪歀⛂䨬⤭甴</w:t>
      </w:r>
      <w:r>
        <w:rPr/>
        <w:t>ꥉ</w:t>
      </w:r>
      <w:r>
        <w:rPr/>
        <w:t>썧忂甽䕴顅灔넹딪⥧䍄숯䖮ꅓ㩶攵⦩匶彠磂㦏癚內匥轙䀫幚䑧䍲輤ꎿ恡㔥땾匽㕲⫂</w:t>
      </w:r>
      <w:r>
        <w:rPr/>
        <w:t>ꕩ</w:t>
      </w:r>
      <w:r>
        <w:rPr/>
        <w:t>慾⩐朶歟晡⹧䣂牙뽸ꍡ㎻䩥参湯䭴숫쉶싂婴穾㆘䃃悬瀬稪슩歘⑈漯㛂瀷櫂㷎凂卙欫䩚⬶昤呖쉫绂瞡扒䙂㙱偖你䡃㥅⒡偧㷂⛂啍掣印灱쉊⼪㘴䝊쉘䷎䙶祄特䱯塑轺睦瓂㔽㭵쉓淍歚쉗湁煱䔰⌴焵쵍䁭㊵⑧</w:t>
      </w:r>
      <w:r>
        <w:rPr/>
        <w:t>⣂</w:t>
      </w:r>
      <w:r>
        <w:rPr/>
        <w:t>㬻扌槎䲡硾갊싂爷꥚</w:t>
      </w:r>
      <w:r>
        <w:rPr/>
        <w:t>꧍</w:t>
      </w:r>
      <w:r>
        <w:rPr/>
        <w:t>畄䭃婙浀⨻在溱拂⒮㪣渤㵵䊩ꌮ卞㍥㬤媩烂쵊灾歍楐쉕攵썲穐強</w:t>
      </w:r>
      <w:r>
        <w:rPr/>
        <w:t>ꥒ</w:t>
      </w:r>
      <w:r>
        <w:rPr/>
        <w:t>䍒䑥婣거⩹轾ぇ顰ㆩ昮㐩儻囂癁慒氻⌯䬱쉓繬番慵㜳晳穙痃㥊┯婸呢攭䚩㑀⭶歨愦サ쉎</w:t>
      </w:r>
      <w:r>
        <w:rPr/>
        <w:t>ꦱ</w:t>
      </w:r>
      <w:r>
        <w:rPr/>
        <w:t>ꍓ㩔ㄫ䫍</w:t>
      </w:r>
      <w:r>
        <w:rPr/>
        <w:t>⡞</w:t>
      </w:r>
      <w:r>
        <w:rPr/>
        <w:t>梡敐卋⩔偍㌪</w:t>
      </w:r>
      <w:r>
        <w:rPr/>
        <w:t>⡈</w:t>
      </w:r>
      <w:r>
        <w:rPr/>
        <w:t>慎㉴潄䏂䀰恠⍲墏敢朲</w:t>
      </w:r>
      <w:r>
        <w:rPr/>
        <w:t>ⱘ</w:t>
      </w:r>
      <w:r>
        <w:rPr/>
        <w:t>港扔圪㘸떘偫憩稪⨤䵞呌쏎扥昨⽷杩䭦䱱〭䵲뽆䍓䅢〵칥兩睐涡쉊獏䔫ふ欹䮱婐쉮厘</w:t>
      </w:r>
      <w:r>
        <w:rPr/>
        <w:t>ꔥ</w:t>
      </w:r>
      <w:r>
        <w:rPr/>
        <w:t>塞珂劵쉗⩏䍅㘻쉶⾘嘦題䫂媣㍓♴嫂復╒玱⨸넺婾廂䥈슥癌炘츱䩡婾</w:t>
      </w:r>
      <w:r>
        <w:rPr/>
        <w:t>ꕰ</w:t>
      </w:r>
      <w:r>
        <w:rPr/>
        <w:t>扪⽷痂⌤쉚䧂㡧쉧睌琻滂쉇橙썬婖䀵㯂轟晙㭲檱瑸⫂主塵係だ汵杢硨湃㓂䐮싂싂搣䳂〈欭奩㧃쉸뾩奅乾䌺硬杢祷穉㷂쉟朮湑殱婫填娪朳⥆</w:t>
      </w:r>
      <w:r>
        <w:rPr/>
        <w:t>Ⳃ</w:t>
      </w:r>
      <w:r>
        <w:rPr/>
        <w:t>橀斵쉁쉳㓍灔頰偦敩</w:t>
      </w:r>
      <w:r>
        <w:rPr/>
        <w:t>ⴸ</w:t>
      </w:r>
      <w:r>
        <w:rPr/>
        <w:t>깐⽦墱畓䠷쉦칰佤껂㷂楆ㅈ</w:t>
      </w:r>
      <w:r>
        <w:rPr/>
        <w:t>ꖬ</w:t>
      </w:r>
      <w:r>
        <w:rPr/>
        <w:t>䗂㙣⴪挣怸㍉䚩䥙䭥쉏湈숹䵚䖵쵘쉣廂</w:t>
      </w:r>
      <w:r>
        <w:rPr/>
        <w:t>ⵕ⤥</w:t>
      </w:r>
      <w:r>
        <w:rPr/>
        <w:t>숹㕄汉쉯⑇</w:t>
      </w:r>
      <w:r>
        <w:rPr/>
        <w:t>ⱉ</w:t>
      </w:r>
      <w:r>
        <w:rPr/>
        <w:t>㵘摵</w:t>
      </w:r>
      <w:r>
        <w:rPr/>
        <w:t>Ⱝ</w:t>
      </w:r>
      <w:r>
        <w:rPr/>
        <w:t>䀭⪏䷎䩅ꍕ걀㐤厮儶䯂ꥤ</w:t>
      </w:r>
      <w:r>
        <w:rPr/>
        <w:t>ⵆ</w:t>
      </w:r>
      <w:r>
        <w:rPr/>
        <w:t>狍</w:t>
      </w:r>
      <w:r>
        <w:rPr/>
        <w:t>⡰</w:t>
      </w:r>
      <w:r>
        <w:rPr/>
        <w:t>촰䶩捫呭㧍</w:t>
      </w:r>
      <w:r>
        <w:rPr/>
        <w:t>⡗</w:t>
      </w:r>
      <w:r>
        <w:rPr/>
        <w:t>嗂숪䵭歩䵇</w:t>
      </w:r>
      <w:r>
        <w:rPr/>
        <w:t>꧂</w:t>
      </w:r>
      <w:r>
        <w:rPr/>
        <w:t>䁔橯⨶丩쵍妩栬䑥䒘哂澏是飂</w:t>
      </w:r>
      <w:r>
        <w:rPr/>
        <w:t>ꕺ</w:t>
      </w:r>
      <w:r>
        <w:rPr/>
        <w:t>绂㣃顩쌦⍉稪</w:t>
      </w:r>
      <w:r>
        <w:rPr/>
        <w:t>ꕠ</w:t>
      </w:r>
      <w:r>
        <w:rPr/>
        <w:t>㥊칓煷惍䖣㨸숪泃㥄兪睺⑫뾮剭䵍</w:t>
      </w:r>
      <w:r>
        <w:rPr/>
        <w:t>ꥈ</w:t>
      </w:r>
      <w:r>
        <w:rPr/>
        <w:t>㞵挴吶</w:t>
      </w:r>
      <w:r>
        <w:rPr/>
        <w:t>⣃</w:t>
      </w:r>
      <w:r>
        <w:rPr/>
        <w:t>欬⾻泂礶嘰囂䴳슡䉧⩀渥捧ぴ嗂䝊㗎迂嘫뽧祓㝸ヂ㏃潁免潣쉎濍㡨喻䡢爰땸</w:t>
      </w:r>
      <w:r>
        <w:rPr/>
        <w:t>ⱒ</w:t>
      </w:r>
      <w:r>
        <w:rPr/>
        <w:t>㊮痂位䤩〵瑊ぞ쵀칗徻䋂㉙㧂</w:t>
      </w:r>
      <w:r>
        <w:rPr/>
        <w:t>ꔩ</w:t>
      </w:r>
      <w:r>
        <w:rPr/>
        <w:t>㈵恱璱⑊怶</w:t>
      </w:r>
      <w:r>
        <w:rPr/>
        <w:t>ꕴ</w:t>
      </w:r>
      <w:r>
        <w:rPr/>
        <w:t>㜳숵⵲㗎乍㣂㠶扱抵䅎瀯墘䷎⭔䋂伮焲繈쉪珂걷㍨┤癈숩輩塣䷂</w:t>
      </w:r>
      <w:r>
        <w:rPr/>
        <w:t>⡬</w:t>
      </w:r>
      <w:r>
        <w:rPr/>
        <w:t>嫂㡾넣녨穐䉙歂쵹晃牏쉤䥒湮え</w:t>
      </w:r>
      <w:r>
        <w:rPr/>
        <w:t>⡖</w:t>
      </w:r>
      <w:r>
        <w:rPr/>
        <w:t>眳歚祚ぞ♃湳ㅖ惂⎩勃圳㣂㗂</w:t>
      </w:r>
      <w:r>
        <w:rPr/>
        <w:t>Ⱝ</w:t>
      </w:r>
      <w:r>
        <w:rPr/>
        <w:t>濂捪廂姂狂樶甸쉯硚䵫䄫⮬숩所剬睱杚撣길颻䝲姂☨㶻䩌묪䁘ꅖ顭숵飂쉹㮮䮮歞㑇쉣坬䭄嫃㔽䍴攥潎㤫싂㈪㑁仂䙩ㅾ⮿煱机廂䩨䬊갦坉㪿瑑浦㈱瑏秂卦㝕乓佶䁁춻具ꥺ⦬忂⽊㎵櫂琥仂㡮촴䍱婓</w:t>
      </w:r>
      <w:r>
        <w:rPr/>
        <w:t>꧂</w:t>
      </w:r>
      <w:r>
        <w:rPr/>
        <w:t>半瞿</w:t>
      </w:r>
      <w:r>
        <w:rPr/>
        <w:t>ⱈ</w:t>
      </w:r>
      <w:r>
        <w:rPr/>
        <w:t>氰睋姃坚⧂䫂帨쉲告♦쉅슏䱪塂橉獉ꌱ치㍨伲滍칸쉷瑣⺩猱匨䭒ꥸ㈱ꥺ戭촽澻㉃㙃䍯牃夳춥潌䅈獸♮坨磂擂䩥畑⚬慒䩷숶䉨</w:t>
      </w:r>
      <w:r>
        <w:rPr/>
        <w:t>⢬</w:t>
      </w:r>
      <w:r>
        <w:rPr/>
        <w:t>橯</w:t>
      </w:r>
      <w:r>
        <w:rPr/>
        <w:t>ꕘ</w:t>
      </w:r>
      <w:r>
        <w:rPr/>
        <w:t>彖쉃疩壂㩖湙㍃쉯䚱瑚깭扁썴㪩戸㤽㎘㈹灶䩖癷따眷䨱砥슩쉫㉧춬쉺㮱㑚◂</w:t>
      </w:r>
      <w:r>
        <w:rPr/>
        <w:t>ꦩⵁ</w:t>
      </w:r>
      <w:r>
        <w:rPr/>
        <w:t>䣂┳係估㠪㣂乊浇棂䈰♔㑎☺ひ婔䦵숶쉳恮佬参촮䠽恊</w:t>
      </w:r>
      <w:r>
        <w:rPr/>
        <w:t>Ⳃ</w:t>
      </w:r>
      <w:r>
        <w:rPr/>
        <w:t>煘獟䤻⩐숻癈㝠橌㗂猰瑡㷂⸰㵩娷䮩䑮慩敪换⨫䩍ㅗ甯噇⫂쎩效穥睄稥⌬㴴夻⹠떿祡䨫晾渱뽢戮否乘啩</w:t>
      </w:r>
      <w:r>
        <w:rPr/>
        <w:t>ꔮ</w:t>
      </w:r>
      <w:r>
        <w:rPr/>
        <w:t>倷㑄䕄乎摮㙞䋍轀濂䢣祤썓</w:t>
      </w:r>
      <w:r>
        <w:rPr/>
        <w:t>ⵔ</w:t>
      </w:r>
      <w:r>
        <w:rPr/>
        <w:t>瘸㤯䑐穙瘪㍩㡐걉儰䬥☪䧃敬⩰摥殱枣깾䡳煄⪵䧍䘪⼺</w:t>
      </w:r>
      <w:r>
        <w:rPr/>
        <w:t>⡅</w:t>
      </w:r>
      <w:r>
        <w:rPr/>
        <w:t>슏깳쉱杄숭㵇숫匪婂時ꌬ캱梡䘴</w:t>
      </w:r>
      <w:r>
        <w:rPr/>
        <w:t>ꖡ</w:t>
      </w:r>
      <w:r>
        <w:rPr/>
        <w:t>瑈땣</w:t>
      </w:r>
      <w:r>
        <w:rPr/>
        <w:t>Ⳃ</w:t>
      </w:r>
      <w:r>
        <w:rPr/>
        <w:t>㖥䓂쉁佨⤸쌶䬭▥䱴쉫슥捪彇쉍㩟䮿ㄵꄦ幔쉚彀뗂뇂⽯悩</w:t>
      </w:r>
      <w:r>
        <w:rPr/>
        <w:t>ꔤ</w:t>
      </w:r>
      <w:r>
        <w:rPr/>
        <w:t>琹廍輱쉸儲梻뽴ォ浨澵쉐ꄽ싎匨䕞湂濂</w:t>
      </w:r>
      <w:r>
        <w:rPr/>
        <w:t>ꖱ⸦</w:t>
      </w:r>
      <w:r>
        <w:rPr/>
        <w:t>㴵圸橥廂숭痂쉟梩⑏䙮吽䜮쉩癩垏琦㜮媩単䥥</w:t>
      </w:r>
      <w:r>
        <w:rPr/>
        <w:t>ⵠ</w:t>
      </w:r>
      <w:r>
        <w:rPr/>
        <w:t>껂</w:t>
      </w:r>
      <w:r>
        <w:rPr/>
        <w:t>ⵉ</w:t>
      </w:r>
      <w:r>
        <w:rPr/>
        <w:t>〫䕑娺竃慞琳겱晊䫍溿꧎䞻兴ꥲ礨剤眯歌強䱴摈⴫剺㕸䶥쉧㉥呥㘤䇂然嚏洮噾瑧㕂⩡쉇ぱ溿呶</w:t>
      </w:r>
      <w:r>
        <w:rPr/>
        <w:t>⡑</w:t>
      </w:r>
      <w:r>
        <w:rPr/>
        <w:t>ㅑ䑨㞩辥⭑⽟</w:t>
      </w:r>
      <w:r>
        <w:rPr/>
        <w:t>ꕅ⩙ꖥ</w:t>
      </w:r>
      <w:r>
        <w:rPr/>
        <w:t>䑯쉰䍞ꇂ㌦㜯慎睾쉌惃⛂䥀礰晍㵱</w:t>
      </w:r>
      <w:r>
        <w:rPr/>
        <w:t>⡏</w:t>
      </w:r>
      <w:r>
        <w:rPr/>
        <w:t>乤㬴徣癋쉥⼫瓃爰頹歉쉭숬嘪獲ꥤ垬㢩㴺熿秂쉉刻</w:t>
      </w:r>
      <w:r>
        <w:rPr/>
        <w:t>Ɐ</w:t>
      </w:r>
      <w:r>
        <w:rPr/>
        <w:t>ꄫ特⦡䈽㭪绂慗灾숪넨彮ꥺ㋂녀侣쉚商⑴☦界㥊用幡獔癀⑉捲쉱做</w:t>
      </w:r>
      <w:r>
        <w:rPr/>
        <w:t>ꦮ</w:t>
      </w:r>
      <w:r>
        <w:rPr/>
        <w:t>㩥䱥焤㭗䎬䴹㊏㙬쉄牭嚬㑟玏颡쏂쉷땕救噞睺⥄へ廂圣卧</w:t>
      </w:r>
      <w:r>
        <w:rPr/>
        <w:t>ꥄ</w:t>
      </w:r>
      <w:r>
        <w:rPr/>
        <w:t>潸⯂䱥皩쉁歹쉀祺ㅪ숱칥疱썩あ㝅慓埂⺥떿畠⎩㜱伤噯땷㍧凂练⩌㥢ㅩ䵄쉀拎凂⨦☥竂╃갦딴뽨奮쉍쵓묭㵓䐊⩵㭔⿂⥥슡뿂䒱愮牁机硑执슩改估媥㈻楯촸</w:t>
      </w:r>
      <w:r>
        <w:rPr/>
        <w:t>⡫</w:t>
      </w:r>
      <w:r>
        <w:rPr/>
        <w:t>輵깤穨㭡㧂촨彷爦朳拂㋂꺱ꥠ冿歇数䨺喬⴨悘⌷爺싍潐烂䀥䜯畞╚务䭯䈯慟礥特㝋</w:t>
      </w:r>
      <w:r>
        <w:rPr/>
        <w:t>ⱘ</w:t>
      </w:r>
      <w:r>
        <w:rPr/>
        <w:t>㭂</w:t>
      </w:r>
      <w:r>
        <w:rPr/>
        <w:t>ⲣ⎵</w:t>
      </w:r>
      <w:r>
        <w:rPr/>
        <w:t>䐽慞㌽쉢</w:t>
      </w:r>
      <w:r>
        <w:rPr/>
        <w:t>ⶥ</w:t>
      </w:r>
      <w:r>
        <w:rPr/>
        <w:t>숻䑥</w:t>
      </w:r>
      <w:r>
        <w:rPr/>
        <w:t>ⱪ</w:t>
      </w:r>
      <w:r>
        <w:rPr/>
        <w:t>ꌪ塥䵯滂畑䥗义䬭橤瘤啳싂津猭氶眸䝪楥䁟썔瞻瘬䀶㜹⽎瓂朳╰뽷</w:t>
      </w:r>
      <w:r>
        <w:rPr/>
        <w:t>⠵</w:t>
      </w:r>
      <w:r>
        <w:rPr/>
        <w:t>䰸</w:t>
      </w:r>
      <w:r>
        <w:rPr/>
        <w:t>ꕱ</w:t>
      </w:r>
      <w:r>
        <w:rPr/>
        <w:t>俍磂⽲╤倩湃㢱쉵侏숪橳㔫求꺬⌫䙂ⸯ頯䠶걱㠨繢⧂쉒兪爪礨㤶숻桢顃坈䀰⤤㭪䖘䍤瑑愭䈵兊瀷䍮㥄쵹仂ㅵ绂㜪扑擂긻熩⩐칌땩쵳쉖头㡂</w:t>
      </w:r>
      <w:r>
        <w:rPr/>
        <w:t>ⴰ</w:t>
      </w:r>
      <w:r>
        <w:rPr/>
        <w:t>䑪쉵免䨶㍹烂奃숹煣┹쵭㝙妘녳숬⨲偒숲⹾숰䍍剗ꥤ㥧쉟栴撏稦䕠㥤땲幪</w:t>
      </w:r>
      <w:r>
        <w:rPr/>
        <w:t>⡨</w:t>
      </w:r>
      <w:r>
        <w:rPr/>
        <w:t>淂㩈輭䭈♳幰偋쉞쉐婤䁺쉘呍亻</w:t>
      </w:r>
      <w:r>
        <w:rPr/>
        <w:t>⠦⍁</w:t>
      </w:r>
      <w:r>
        <w:rPr/>
        <w:t>슱쉸딫䙞垿녞潉乖</w:t>
      </w:r>
      <w:r>
        <w:rPr/>
        <w:t>ꥂ</w:t>
      </w:r>
      <w:r>
        <w:rPr/>
        <w:t>쉧쉳떥䞡啰ず乕⼦녖务싎嫃䉘㙾땉歇⸮⌭歇䱵ꥫ狂쉂⪩㮣쉥灊元效廂墥潀碩뭷嘭嫃╎呤乞弥祇䩈㐹춬搸朻䖩숵</w:t>
      </w:r>
      <w:r>
        <w:rPr/>
        <w:t>ⴽ</w:t>
      </w:r>
      <w:r>
        <w:rPr/>
        <w:t>礣䵐扥矂㡈栤兆兵湰䥠硭圱祱䫎痂吷慡穴桾㊬칟숵獀쌹숨瓂⥠喘畑泂䘤䑺癯囂繡䑌㍆䵳㑳㙸䓃畋⽌硆␩懎⒵䉧▻仂☳㔻欺偰㐤汇楮㙂灶汥爦╌滍彰</w:t>
      </w:r>
      <w:r>
        <w:rPr/>
        <w:t>⡫</w:t>
      </w:r>
      <w:r>
        <w:rPr/>
        <w:t>깘咣긭稪契䍬珎㑁丷匮牶㡷檘㍭㥴㗍⫂獸硢息瀺㤪⩉木戶顏婣</w:t>
      </w:r>
      <w:r>
        <w:rPr/>
        <w:t>⠬</w:t>
      </w:r>
      <w:r>
        <w:rPr/>
        <w:t>㡖㴲愬䨣⥈挮砨妬浮녣䍆믂䅹割戦┭쉌⌯吤㛃婫䑟䩪⭨췂㒣쉢ꅫ仂䪩쵏剦椫⨽⥦欣</w:t>
      </w:r>
      <w:r>
        <w:rPr/>
        <w:t>⡑</w:t>
      </w:r>
      <w:r>
        <w:rPr/>
        <w:t>㡦䱤</w:t>
      </w:r>
      <w:r>
        <w:rPr/>
        <w:t>⠹</w:t>
      </w:r>
      <w:r>
        <w:rPr/>
        <w:t>滂渹㖮頲䠸╃旂㡇穳廃洣毂㷂㍩슮㊱</w:t>
      </w:r>
      <w:r>
        <w:rPr/>
        <w:t>ⱹ┲</w:t>
      </w:r>
      <w:r>
        <w:rPr/>
        <w:t>〪乳繙浨숽䤰㑹⚥汌䉬槂숤恨쉶녑恊䙧⍥戰䢡挣쉣㶵㐷쉵车㘷椱穷戺潵␹걨쉍䳂䀲䰥㡷쵒健杧뼪摶搪따祪㩗갫坘</w:t>
      </w:r>
      <w:r>
        <w:rPr/>
        <w:t>ⱌ</w:t>
      </w:r>
      <w:r>
        <w:rPr/>
        <w:t>떿䩪쉦䊘㍱卩딮穎⫂숭京숯䭍手숷㙫盂玥呌佈礳爽昸䈪⾡卢⍪枩弹㑙槎㑌䐹㪩剢秂㒮츻轟⾏쉶걟頊曂乓䩈䱢ꍾ枥싂䜰䳍橋慙焴彰㶮䟍걌浳⭋廎䭒欪爳㍇♀慚淂剱樭⫂⮣扟䥘婕</w:t>
      </w:r>
      <w:r>
        <w:rPr/>
        <w:t>ꔭ╨</w:t>
      </w:r>
      <w:r>
        <w:rPr/>
        <w:t>䦣쉬サ嘯䱮穐吥ꄩ쉢䙸</w:t>
      </w:r>
      <w:r>
        <w:rPr/>
        <w:t>ⱖ</w:t>
      </w:r>
      <w:r>
        <w:rPr/>
        <w:t>䙕枵ぞ攦䫂䯂⒣婮넶浱洩竃焦搳㉩␤㇂昣⨸⨵杍乖䉥攩䍀䕏涱毂껂男쏂㩶䴫⫂種㩾▬ꆻぶ曂留禬⩬汢硹弤싂</w:t>
      </w:r>
      <w:r>
        <w:rPr/>
        <w:t>⡂</w:t>
      </w:r>
      <w:r>
        <w:rPr/>
        <w:t>㭑걯꺣╯┫㡴㝍䥈槂獹犻睏繣幢䡸䕇Ⓜ쉈儣䲿</w:t>
      </w:r>
      <w:r>
        <w:rPr/>
        <w:t>ⵞ</w:t>
      </w:r>
      <w:r>
        <w:rPr/>
        <w:t>圣⥄뽞楐ㄻ쉾煚佉歄ꆬ슱뽮瘳硶轓䄱繘䅹夯轢摊卧䭍딤⨰䲣参땦뇂</w:t>
      </w:r>
      <w:r>
        <w:rPr/>
        <w:t>ꕊ</w:t>
      </w:r>
      <w:r>
        <w:rPr/>
        <w:t>㥙䁚橆☲♕嚘⤸㕪漨撻牬써딽彸⨯婦䭥獵串䙎ㄸ⪡漪䱪␯瑰䰰㭴濂☺⩢顢伨ꆥ仂䥂쉴싂⾘煓䄦漬㈵ꎩ쉃쉡쉍樳⭒づ㶿⬨䍘炩싍䵖䯂</w:t>
      </w:r>
      <w:r>
        <w:rPr/>
        <w:t>⡾</w:t>
      </w:r>
      <w:r>
        <w:rPr/>
        <w:t>슡灶迂轑뭰떘쉩뗂㥲偗绂硥痂轰樻䁧ㄤꅀ⦘</w:t>
      </w:r>
      <w:r>
        <w:rPr/>
        <w:t>ⱴ</w:t>
      </w:r>
      <w:r>
        <w:rPr/>
        <w:t>⿍䕑穤ꍲ땶䛂睤瀥䓎輳䭉䩡久뮿ꥹ瑌砲䚣썏圥䴨♣⑀椬着Ⓜ柎眯慰</w:t>
      </w:r>
      <w:r>
        <w:rPr/>
        <w:t>ꤽ</w:t>
      </w:r>
      <w:r>
        <w:rPr/>
        <w:t>扚☻뾥乐싂䱀⵺䙄</w:t>
      </w:r>
      <w:r>
        <w:rPr/>
        <w:t>⡮</w:t>
      </w:r>
      <w:r>
        <w:rPr/>
        <w:t>幾彚⑂넹䮥㍬摄飂䕃년皿춿䘸势숣佢쉷⭄쉩⽄쉏쵠㨥涻奨堸쉳頨㉳杔儷⨩䝌䬸쉥뭪</w:t>
      </w:r>
      <w:r>
        <w:rPr/>
        <w:t>ⲱ</w:t>
      </w:r>
      <w:r>
        <w:rPr/>
        <w:t>䇃쉦㎿㮿凂싂坯汐㍪㑺쉪䙈⩹⒥協辘傩긪㤰䣂⍗㫂哂燂桪⭡磃顑愲⎥參䙪啗喡抱쵭㦩⬩繓</w:t>
      </w:r>
      <w:r>
        <w:rPr/>
        <w:t>ꕕ</w:t>
      </w:r>
      <w:r>
        <w:rPr/>
        <w:t>畞䤳┯搸佒쏎슏嘫</w:t>
      </w:r>
      <w:r>
        <w:rPr/>
        <w:t>ꔩ</w:t>
      </w:r>
      <w:r>
        <w:rPr/>
        <w:t>숳潗淂桾㕍塌䒘싂婣Ⓜ敕㑊婢奣窣瑲㐭쌥꥚余╆慚ꎣ畃楩儳䗂剮⩃歰곂縦㘸䭨䡠柂㵉䪡䅁〳㉅抏形싂⩓癤䱷ꍀ⸪゘츯纩彲⥧䭗塙ꍱ朰偭䁢䨯轓깤拍呬唵滂㵆䨦帹灐⥦潆婥쉢摯噵츫</w:t>
      </w:r>
      <w:r>
        <w:rPr/>
        <w:t>ⱆ</w:t>
      </w:r>
      <w:r>
        <w:rPr/>
        <w:t>伦牙㥺䡶䕥温喵ㅙ智싂噃为畟⪿䆣쉞ㄲ穙숻䎣硧桡㥭㑑嫂核车쎮땉䍠庮⵲特䱍橃䴯杳⬯ꅊꏂ⩸슏牍칅숹⹄繀쉆㜺⯂깇獮歚敞晋戺싂뾏婎䍫癙㡫⨺圬싂眮悥斏ꥡ쉢ꄯ㭃㡎␣南塮♕䞩㤹䝔吵摡旂⌣朊㇃噳뼱潡⍥栫㩏뭾䥑⹯ꍌ♴癃癋⵷飂壂䅀獷癓슥煪䅌㝇湖녉꥗乒䱑컂䱙慀슣敯☰쉧爻䕩洩묩繙ꆘ獖뼦飂춘슮䋂桨湩汕䘩慏슩牣䱙界婏奂本넦纘䑣</w:t>
      </w:r>
      <w:r>
        <w:rPr/>
        <w:t>ⶏ</w:t>
      </w:r>
      <w:r>
        <w:rPr/>
        <w:t>䳂睃偄揂晓匨獪䕞珂玬</w:t>
      </w:r>
      <w:r>
        <w:rPr/>
        <w:t>⡒</w:t>
      </w:r>
      <w:r>
        <w:rPr/>
        <w:t>睦⹗㞬䀵甯硔䱉숲畠捬쉫穷睮稹晑걋싂</w:t>
      </w:r>
      <w:r>
        <w:rPr/>
        <w:t>ꥃ</w:t>
      </w:r>
      <w:r>
        <w:rPr/>
        <w:t>坊뽞捕뭒砸佨姃⑖南㞻桅曂㜲⸤挵⤬顨</w:t>
      </w:r>
      <w:r>
        <w:rPr/>
        <w:t>ꤳ</w:t>
      </w:r>
      <w:r>
        <w:rPr/>
        <w:t>㝯숭参숺晭椨牁</w:t>
      </w:r>
      <w:r>
        <w:rPr/>
        <w:t>ꤨ</w:t>
      </w:r>
      <w:r>
        <w:rPr/>
        <w:t>묪愴꥗兌䤪㵖⸵泂⨪敆㭑쉂</w:t>
      </w:r>
      <w:r>
        <w:rPr/>
        <w:t>ꖻ</w:t>
      </w:r>
      <w:r>
        <w:rPr/>
        <w:t>㩇晊䴹捎⩘廂祤䱍촰〦</w:t>
      </w:r>
      <w:r>
        <w:rPr/>
        <w:t>ꕘ</w:t>
      </w:r>
      <w:r>
        <w:rPr/>
        <w:t>濂⮩䙣倣浐椯癀ㄭ⩠㭟싂숻㷂恉㭮쉔촱飂</w:t>
      </w:r>
      <w:r>
        <w:rPr/>
        <w:t>ꤲ</w:t>
      </w:r>
      <w:r>
        <w:rPr/>
        <w:t>执쉌ꇍ쉴䘳敧潴嘦怷</w:t>
      </w:r>
      <w:r>
        <w:rPr/>
        <w:t>ⵡ⬯</w:t>
      </w:r>
      <w:r>
        <w:rPr/>
        <w:t>䁓썴湎怱䀤潐㜮氱</w:t>
      </w:r>
      <w:r>
        <w:rPr/>
        <w:t>ⶻ</w:t>
      </w:r>
      <w:r>
        <w:rPr/>
        <w:t>䖻䥅煍⭂쉣</w:t>
      </w:r>
      <w:r>
        <w:rPr/>
        <w:t>ꤴ</w:t>
      </w:r>
      <w:r>
        <w:rPr/>
        <w:t>核⨶渽⩖汬⩶㭱輮乃춱숹到癄㑅䕍䕷믂썆㪘迂潔猶땖睆칊ㆻ뾿칢⯂浐숤㛂쏂쉆䄺㡸眹䥖㝙倯㭗幔䕑杚玬╩煍卧烂吶慊┯䱉惂揂⵪싂⨪砽吴㵺兰쉈슬搪礷塉쉮⎘㗍縩쉵戦⬽嚡䲱숥싂䉉⽂㚩숫烂瓂婁㔲䏍무㑏橇䩾䉸䱙憻恾䫍婴殱汾숭격ぷ怶ꏂ惂ꅃ</w:t>
      </w:r>
      <w:r>
        <w:rPr/>
        <w:t>⢻</w:t>
      </w:r>
      <w:r>
        <w:rPr/>
        <w:t>䰱稴头䵢㴥묷쉚歹䮡澿쉦깈塹㌱曂〉뼣⽋睶暿</w:t>
      </w:r>
      <w:r>
        <w:rPr/>
        <w:t>ꦿ</w:t>
      </w:r>
      <w:r>
        <w:rPr/>
        <w:t>Ᵽ</w:t>
      </w:r>
      <w:r>
        <w:rPr/>
        <w:t>㥎愷䷂숦䱇䑪쉊祬咘漪㪻슬쉞㡑垩</w:t>
      </w:r>
      <w:r>
        <w:rPr/>
        <w:t>ꕂ␳</w:t>
      </w:r>
      <w:r>
        <w:rPr/>
        <w:t>狂⚏⫂䘴䈰奦澩</w:t>
      </w:r>
      <w:r>
        <w:rPr/>
        <w:t>꤬</w:t>
      </w:r>
      <w:r>
        <w:rPr/>
        <w:t>睔녧檱杩杁曂숴儮䗂䁾瑸盂䡲牥批⥆硩䥶轨ꅢ䗍⍾媥晔䉋⍘ꏂ材숥唬뽑窵摊⭃숯ꅹ焹䨮㍡毂䙇</w:t>
      </w:r>
      <w:r>
        <w:rPr/>
        <w:t>ⴺ</w:t>
      </w:r>
      <w:r>
        <w:rPr/>
        <w:t>庩숪⫂䩃㙧縣婚䀫佶쌨猳绎䁖䅤㘫㭰橈呲촷㤪싃佯⩰慒䨪灅坠繵䐹⩃ꆵ㬬搩</w:t>
      </w:r>
      <w:r>
        <w:rPr/>
        <w:t>ⳍ</w:t>
      </w:r>
      <w:r>
        <w:rPr/>
        <w:t>䔫㉚슥䵃㩮湚䍈猳츩㝯橶⹟⯍哂奒♰头䙣烂ꍩ⩍</w:t>
      </w:r>
      <w:r>
        <w:rPr/>
        <w:t>⣂</w:t>
      </w:r>
      <w:r>
        <w:rPr/>
        <w:t>灘堣쵂⎻㔴タ㭨䝖걇㤪䪵悱ꏂ㯂␮晠ꌴ儺奟彀䩭䕊氥䊥坵䍈䡱♲쌩㩟⭡싂偙䠸칂╦轾㩎顶㩖숤쉦쵳ꅏ婎⍑딥啶䵂ꍑ瑣牡䑨欩䣂</w:t>
      </w:r>
      <w:r>
        <w:rPr/>
        <w:t>⠭⪥</w:t>
      </w:r>
      <w:r>
        <w:rPr/>
        <w:t>䴦扈歅</w:t>
      </w:r>
      <w:r>
        <w:rPr/>
        <w:t>ꕑ⫎</w:t>
      </w:r>
      <w:r>
        <w:rPr/>
        <w:t>㈯⦵掏恳勂啙쉲싂㴦숊䩾獚侮瘱ꍐ</w:t>
      </w:r>
      <w:r>
        <w:rPr/>
        <w:t>ꕦ</w:t>
      </w:r>
      <w:r>
        <w:rPr/>
        <w:t>爹䨲쉨⤴䗂呰㑊걆䖣㭣ꍫ墬䷎轁唵䖡亥㇍励딲⩉⺘걡⴦쉰뼹䭳珂쏂咏쉖晙</w:t>
      </w:r>
      <w:r>
        <w:rPr/>
        <w:t>ꔪ</w:t>
      </w:r>
      <w:r>
        <w:rPr/>
        <w:t>㧂䍴玥扬玘汣땢숻㙐숮쵅䉘癙礳䑓쉂珃坁繃쉓㑎亩礪姎㋃쉱牁⩮彗걉䑁扲祥녯沱旂뿂癎</w:t>
      </w:r>
      <w:r>
        <w:rPr/>
        <w:t>⡱꥖</w:t>
      </w:r>
      <w:r>
        <w:rPr/>
        <w:t>䡀歺拍穃猬칣곂슻橏敫彁</w:t>
      </w:r>
      <w:r>
        <w:rPr/>
        <w:t>ꔲ</w:t>
      </w:r>
      <w:r>
        <w:rPr/>
        <w:t>슮䙳츹湴摠犬䲥㎵</w:t>
      </w:r>
      <w:r>
        <w:rPr/>
        <w:t>ꤷ</w:t>
      </w:r>
      <w:r>
        <w:rPr/>
        <w:t>䉅습栵樶㨪㐪숵勂㬨頫㝺숺橏眻䱒疡뗂ꥨ杩</w:t>
      </w:r>
      <w:r>
        <w:rPr/>
        <w:t>⡬</w:t>
      </w:r>
      <w:r>
        <w:rPr/>
        <w:t>煷쉶⩩㵪䙑噦㗂썆楊瘶皥车䫂</w:t>
      </w:r>
      <w:r>
        <w:rPr/>
        <w:t>꧂</w:t>
      </w:r>
      <w:r>
        <w:rPr/>
        <w:t>札⩲ꥤ瑴瘪䝀㕙쉱䩔焽</w:t>
      </w:r>
      <w:r>
        <w:rPr/>
        <w:t>⡲</w:t>
      </w:r>
      <w:r>
        <w:rPr/>
        <w:t>䭢惍愪㴩楍㉇熥畞⩱娦⥘䍤숩</w:t>
      </w:r>
      <w:r>
        <w:rPr/>
        <w:t>꧂</w:t>
      </w:r>
      <w:r>
        <w:rPr/>
        <w:t>摳嫂㙳琶祴㉙㩤䡭硵ꍃ轫♂슣飂숪䡓潠ぶ슬쉮☷</w:t>
      </w:r>
      <w:r>
        <w:rPr/>
        <w:t>Ⳃ</w:t>
      </w:r>
      <w:r>
        <w:rPr/>
        <w:t>䝨㙸棂䅣뭟䣂</w:t>
      </w:r>
      <w:r>
        <w:rPr/>
        <w:t>ꤣ</w:t>
      </w:r>
      <w:r>
        <w:rPr/>
        <w:t>쉠ꥨ쉡秂</w:t>
      </w:r>
      <w:r>
        <w:rPr/>
        <w:t>ꕚ⩹</w:t>
      </w:r>
      <w:r>
        <w:rPr/>
        <w:t>ꥲ</w:t>
      </w:r>
      <w:r>
        <w:rPr/>
        <w:t>꤭</w:t>
      </w:r>
      <w:r>
        <w:rPr/>
        <w:t>䮮捡</w:t>
      </w:r>
      <w:r>
        <w:rPr/>
        <w:t>ꥄ</w:t>
      </w:r>
      <w:r>
        <w:rPr/>
        <w:t>㔳놩牱긷싂奢㜹믂歮掏檣녶湭ꄰ眽</w:t>
      </w:r>
      <w:r>
        <w:rPr/>
        <w:t>Ⳃ</w:t>
      </w:r>
      <w:r>
        <w:rPr/>
        <w:t>焵녈縭㡵⿂湸穘⭳⽸栴녮㡪坆</w:t>
      </w:r>
      <w:r>
        <w:rPr/>
        <w:t>ꥁ</w:t>
      </w:r>
      <w:r>
        <w:rPr/>
        <w:t>㴵䤨皿䶵搪싂溵ꅤ숰飂숯瀽▵䅾뭫扮⥕牣槂⨹쉪療㏃⯃㌻帪</w:t>
      </w:r>
      <w:r>
        <w:rPr/>
        <w:t>ⱒ</w:t>
      </w:r>
      <w:r>
        <w:rPr/>
        <w:t>疘畢곂♏幘汾㴮쉱슥숽♪砦墘⍮☱⨳⩀</w:t>
      </w:r>
      <w:r>
        <w:rPr/>
        <w:t>ꥆ</w:t>
      </w:r>
      <w:r>
        <w:rPr/>
        <w:t>숷䵢轂春䑦䜦</w:t>
      </w:r>
      <w:r>
        <w:rPr/>
        <w:t>ꕙ</w:t>
      </w:r>
      <w:r>
        <w:rPr/>
        <w:t>牾汄幉癷싂ꌲ湀櫂㝠歹⛂潾쉉싂摙숬湏䰮㜭瀷䦵䱎祧埍</w:t>
      </w:r>
      <w:r>
        <w:rPr/>
        <w:t>Ⱝ</w:t>
      </w:r>
      <w:r>
        <w:rPr/>
        <w:t>쉭穣䀽瀰쉯쉓䥲㉁盂唪ꍐ㭦뭮⫂挥㷂䒘愹싂瑬卤嫂쉯</w:t>
      </w:r>
      <w:r>
        <w:rPr/>
        <w:t>⠻</w:t>
      </w:r>
      <w:r>
        <w:rPr/>
        <w:t>捙䌮偏辻忂噙㐳䕳䣂뭾慙㢮啂츺⍲뾱췂┥녁</w:t>
      </w:r>
      <w:r>
        <w:rPr/>
        <w:t>ꕔ</w:t>
      </w:r>
      <w:r>
        <w:rPr/>
        <w:t>辻敏䂘権歀䱢澱畤敘䜪侻父㣂딲㍲ㆿ쉪剬䌵쉉䌵晌</w:t>
      </w:r>
      <w:r>
        <w:rPr/>
        <w:t>ⲱ⨹</w:t>
      </w:r>
      <w:r>
        <w:rPr/>
        <w:t>㈽淂걦⼬숣牱䘽쉶僂夵纱係쉳轗㭋㋂䒬ざ䍁味䒮</w:t>
      </w:r>
      <w:r>
        <w:rPr/>
        <w:t>⡋</w:t>
      </w:r>
      <w:r>
        <w:rPr/>
        <w:t>⽵⴫䑶婖千⿎䶏仂╵䤥㵣劣쉓䣂氪거㴮爪䅠╁桹␭츪愻㭺䳂乓⑩슘⹗婬凂쉴摓</w:t>
      </w:r>
      <w:r>
        <w:rPr/>
        <w:t>ꥋ</w:t>
      </w:r>
      <w:r>
        <w:rPr/>
        <w:t>칯殥㉕녘䬤吩쏂噾⨨類䂥櫂截䥊⽥숹㘥曂쉊⭔㌩</w:t>
      </w:r>
      <w:r>
        <w:rPr/>
        <w:t>⣃⠶</w:t>
      </w:r>
      <w:r>
        <w:rPr/>
        <w:t>礫噹쏍圯쉒㩸⎡嘲ꍏ〱䩬걏⧂呾㭳⌺♆噞쉟牪䰮佮䠩㡌栣싂刻偺悏㗍䦡</w:t>
      </w:r>
      <w:r>
        <w:rPr/>
        <w:t>ꖣ</w:t>
      </w:r>
      <w:r>
        <w:rPr/>
        <w:t>㉎ꍠ䨵㩆䃂⚡쏂歭济⹑䥗坘殻</w:t>
      </w:r>
      <w:r>
        <w:rPr/>
        <w:t>⠥</w:t>
      </w:r>
      <w:r>
        <w:rPr/>
        <w:t>啴䈳⫂坷朹佮扈</w:t>
      </w:r>
      <w:r>
        <w:rPr/>
        <w:t>꥓</w:t>
      </w:r>
      <w:r>
        <w:rPr/>
        <w:t>渨⑏渫搊㍠滂奁쉓㤬㜨狂反묳楞⹬慺坬㘣</w:t>
      </w:r>
      <w:r>
        <w:rPr/>
        <w:t>꧂</w:t>
      </w:r>
      <w:r>
        <w:rPr/>
        <w:t>䥖嫃歌</w:t>
      </w:r>
      <w:r>
        <w:rPr/>
        <w:t>ꤲ</w:t>
      </w:r>
      <w:r>
        <w:rPr/>
        <w:t>䙂췂婧祱縪㫂䙨灏卑戣烂䟃㐪</w:t>
      </w:r>
      <w:r>
        <w:rPr/>
        <w:t>ⱋ</w:t>
      </w:r>
      <w:r>
        <w:rPr/>
        <w:t>渨㖥昱뽶畕걳⎻䱂燎썵ㅮ</w:t>
      </w:r>
      <w:r>
        <w:rPr/>
        <w:t>⡘</w:t>
      </w:r>
      <w:r>
        <w:rPr/>
        <w:t>숥癞圩싃橌煶晑曂䘫긩㠱ꆥ何懍湵䁙涿甹係産䶻숷参㡖役怪㩎㇂㋍⭸ꍄ兗⯂╨㕞灅␬⮮噳쉃䝪䏂⩅煤㋎䍗畧恬扩伬녰쉦睗䌱伦䞻繐唷渰⺵幗煣</w:t>
      </w:r>
      <w:r>
        <w:rPr/>
        <w:t>ꕥ</w:t>
      </w:r>
      <w:r>
        <w:rPr/>
        <w:t>柂牷欫働摎싂䎱</w:t>
      </w:r>
      <w:r>
        <w:rPr/>
        <w:t>⣂</w:t>
      </w:r>
      <w:r>
        <w:rPr/>
        <w:t>塆쉙쉵⨸슏歨㈴쉸灳슩楪䬬䋎㐭㭚㝶剺楄숽녰숻㡖䥬伮縶慐䱱</w:t>
      </w:r>
      <w:r>
        <w:rPr/>
        <w:t>ꥒ</w:t>
      </w:r>
      <w:r>
        <w:rPr/>
        <w:t>偔쉬桶啴佑㕶㝆瑊뇍쉕䁤呃硶ㆡ칌</w:t>
      </w:r>
      <w:r>
        <w:rPr/>
        <w:t>⡕</w:t>
      </w:r>
      <w:r>
        <w:rPr/>
        <w:t>慄쉾塔쉾徏壃ぎ剤⨨恒䱆㍡䞏㭕到䉘桎⨯슩敶干㦥㡧塄え偀輨潨㡙썞剕䱊ꍞ囎쉚伴ꍀꍏ⑖숦ꅨ䄨時놬숰娥擂䉩䐵땫䝣揃卞啤䶣呡⹗䱯</w:t>
      </w:r>
      <w:r>
        <w:rPr/>
        <w:t>ⴻ⫍☳</w:t>
      </w:r>
      <w:r>
        <w:rPr/>
        <w:t>쉂ꥹ⯂</w:t>
      </w:r>
      <w:r>
        <w:rPr/>
        <w:t>⡚</w:t>
      </w:r>
      <w:r>
        <w:rPr/>
        <w:t>슏㕁쉾矂敕浧⯂⹾⼤긫樬砮쉲싃偭㵓淂㌬넬⑀橙睆捏頰⹲썠顒쉖╏桦⸲偒礷嘶슩㍶旃쉡輱䜨櫂쉫堽⩌䥴캱刯쉣乬㌪㜰숲㵴䨹煳㭠䱮䕓㪬昭睖쉡顸깯</w:t>
      </w:r>
      <w:r>
        <w:rPr/>
        <w:t>ꤤ</w:t>
      </w:r>
      <w:r>
        <w:rPr/>
        <w:t>㉌剭</w:t>
      </w:r>
      <w:r>
        <w:rPr/>
        <w:t>꧂</w:t>
      </w:r>
      <w:r>
        <w:rPr/>
        <w:t>惂䳂칩瑥泎墻嘯㚩☷溻㔣䌨ꄣ扈숰䩾䥨Ⓜ玣⥯쵥㔱捀믂䨭硰䮻⸷凂䬳轤촺㕶煾轐</w:t>
      </w:r>
      <w:r>
        <w:rPr/>
        <w:t>ⰸ</w:t>
      </w:r>
      <w:r>
        <w:rPr/>
        <w:t>쉐</w:t>
      </w:r>
      <w:r>
        <w:rPr/>
        <w:t>ꦬ</w:t>
      </w:r>
      <w:r>
        <w:rPr/>
        <w:t>䕦넷깸砪ꍩ䝏뮻ꍊ摗椴朴䭦☪㡬婓쵀妵깔䒣⩲䙸☻係䙸䝫쉍㙴杮敯奷䍀㉏䞵匣땢쉱싂呏椪婯䵷涮愽숭</w:t>
      </w:r>
      <w:r>
        <w:rPr/>
        <w:t>ꕏ</w:t>
      </w:r>
      <w:r>
        <w:rPr/>
        <w:t>佡⩷㨵丯啂</w:t>
      </w:r>
      <w:r>
        <w:rPr/>
        <w:t>ꤦ⩨</w:t>
      </w:r>
      <w:r>
        <w:rPr/>
        <w:t>煑╧⽏整橐䱑礱焯⨥싃싂쉭辬쉶䬶</w:t>
      </w:r>
      <w:r>
        <w:rPr/>
        <w:t>ⲿ</w:t>
      </w:r>
      <w:r>
        <w:rPr/>
        <w:t>汌䐴뾮㒮숥畳╅숰塇䁷橹唺旎亘楨쉵␣㖥吶橺쉑啔쉞Ⓜ獉ꥬ縩䫂</w:t>
      </w:r>
      <w:r>
        <w:rPr/>
        <w:t>ꕩ</w:t>
      </w:r>
      <w:r>
        <w:rPr/>
        <w:t>딩깬敀慷쵬〬◂偰奃묪ꅚ態㑖㩂䝇ꥮ㋂⤻숤┴⸬畖⩬㔰恬澥㡩輪㡵䃂摤洱㬥</w:t>
      </w:r>
      <w:r>
        <w:rPr/>
        <w:t>ⶱ⵺</w:t>
      </w:r>
      <w:r>
        <w:rPr/>
        <w:t>嫎囂墻녥⵨矂⪮伯敭쉠助⼯狂挺獉㏂截슥旂⭖쉣帺㨷洮</w:t>
      </w:r>
      <w:r>
        <w:rPr/>
        <w:t>ⳍ</w:t>
      </w:r>
      <w:r>
        <w:rPr/>
        <w:t>㡦濂嗂侵溘</w:t>
      </w:r>
      <w:r>
        <w:rPr/>
        <w:t>ꕎ</w:t>
      </w:r>
      <w:r>
        <w:rPr/>
        <w:t>竃皬⥂焤䃂収嫂癌☺쉡娯瑹꺩䜭깡③䵳㔊勂뼵輻碣勂㍎싂⦣쎡剰쉨䄥⚿頭祒싂숮땃넳쉠塹㧂揂</w:t>
      </w:r>
      <w:r>
        <w:rPr/>
        <w:t>ⵏ⫂▏</w:t>
      </w:r>
      <w:r>
        <w:rPr/>
        <w:t>礤佦䑠</w:t>
      </w:r>
      <w:r>
        <w:rPr/>
        <w:t>ⴰ</w:t>
      </w:r>
      <w:r>
        <w:rPr/>
        <w:t>ㄴ焷散⽗圸瀵ꍰ姂䕅꺣뭌瓂㉇噖뽤歊쉔</w:t>
      </w:r>
      <w:r>
        <w:rPr/>
        <w:t>ⴳ</w:t>
      </w:r>
      <w:r>
        <w:rPr/>
        <w:t>亿潷⽕頵敾䟂亻䴪쉒䒘쉎灱ꆵ䱋䝡畺췂碮頦쉂䝺䍷⭱樫妏爲곍㠪奚㊡㝨弽③쎣彺땄칸毂兺伯</w:t>
      </w:r>
      <w:r>
        <w:rPr/>
        <w:t>ⵗ</w:t>
      </w:r>
      <w:r>
        <w:rPr/>
        <w:t>싂㞩竃숳瘴劘溬㜥䉷㙚⵶牊⥅䇂甦录䥵癫徏</w:t>
      </w:r>
      <w:r>
        <w:rPr/>
        <w:t>꧂</w:t>
      </w:r>
      <w:r>
        <w:rPr/>
        <w:t>쉟㵫幠㵣☽坈㌦䝢땍㑲㕫垡⮡땡⑋</w:t>
      </w:r>
      <w:r>
        <w:rPr/>
        <w:t>⡫</w:t>
      </w:r>
      <w:r>
        <w:rPr/>
        <w:t>拂습搲싂┰</w:t>
      </w:r>
      <w:r>
        <w:rPr/>
        <w:t>ꥌ</w:t>
      </w:r>
      <w:r>
        <w:rPr/>
        <w:t>㠳⽯䥦곂坆刪ꄨ⸹㕌ꥵ䭧숱堸⥙䵑쉊呕欶橓ꍆ祚啁㝞䜺숮㭆쉇楪橯慟ꍑ慅悱䭇슏╓帩碥썺ㅒ䩨⪿䗃䎱췂쉲쉪</w:t>
      </w:r>
    </w:p>
    <w:p>
      <w:pPr>
        <w:pStyle w:val="PreformattedText"/>
        <w:bidi w:val="0"/>
        <w:spacing w:before="0" w:after="0"/>
        <w:jc w:val="left"/>
        <w:rPr/>
      </w:pPr>
      <w:r>
        <w:rPr/>
        <w:t>뽯⹎兩娨䉟쉃촪㌯㵰扱⍊㑃庮䁌楪怪摥瑘㝟촶⦣欬㘺瑲廂咬竂塖뼶칖炘</w:t>
      </w:r>
      <w:r>
        <w:rPr/>
        <w:t>ꥈ⛂</w:t>
      </w:r>
      <w:r>
        <w:rPr/>
        <w:t>瑌떩偦뽠쉡版竂䢿慹┫捹㭪䟂䕹♓</w:t>
      </w:r>
      <w:r>
        <w:rPr/>
        <w:t>ꗂ</w:t>
      </w:r>
      <w:r>
        <w:rPr/>
        <w:t>档㩈㴥䞏쉙츣潥捏ꥭ稤摘</w:t>
      </w:r>
      <w:r>
        <w:rPr/>
        <w:t>ꕇ</w:t>
      </w:r>
      <w:r>
        <w:rPr/>
        <w:t>㵺爨숪⫂䑩㑬</w:t>
      </w:r>
      <w:r>
        <w:rPr/>
        <w:t>Ⳃ</w:t>
      </w:r>
      <w:r>
        <w:rPr/>
        <w:t>繌倥噅幒⴦〦긯♖컍牴搩䒥습獪</w:t>
      </w:r>
      <w:r>
        <w:rPr/>
        <w:t>ⱋ</w:t>
      </w:r>
      <w:r>
        <w:rPr/>
        <w:t>㙟쉾뽱奔皵㛍幸䉮櫂䷂䞮湄</w:t>
      </w:r>
      <w:r>
        <w:rPr/>
        <w:t>ꤸ</w:t>
      </w:r>
      <w:r>
        <w:rPr/>
        <w:t>숮ꥲ䩪玥</w:t>
      </w:r>
      <w:r>
        <w:rPr/>
        <w:t>ⲱ</w:t>
      </w:r>
      <w:r>
        <w:rPr/>
        <w:t>쉳刮䡗⨪汑</w:t>
      </w:r>
      <w:r>
        <w:rPr/>
        <w:t>⢩</w:t>
      </w:r>
      <w:r>
        <w:rPr/>
        <w:t>숩朻當숵繀⽅</w:t>
      </w:r>
      <w:r>
        <w:rPr/>
        <w:t>ⱱ</w:t>
      </w:r>
      <w:r>
        <w:rPr/>
        <w:t>ꕠ</w:t>
      </w:r>
      <w:r>
        <w:rPr/>
        <w:t>顤灯旂숶䪬玵眲䱂쉞놮㚡␱㡮㩐汐䀽㴽㔩ぴ</w:t>
      </w:r>
      <w:r>
        <w:rPr/>
        <w:t>⡫</w:t>
      </w:r>
      <w:r>
        <w:rPr/>
        <w:t>墿䥺쉈㙺樦䙑㢵⒱ꍴ칆⽵旍습♠䭳潭䤪싂㤣㕕숦⻂쉺</w:t>
      </w:r>
      <w:r>
        <w:rPr/>
        <w:t>ꕫ</w:t>
      </w:r>
      <w:r>
        <w:rPr/>
        <w:t>硏眥村彐䐹恠⴫⏂㜬䕇</w:t>
      </w:r>
      <w:r>
        <w:rPr/>
        <w:t>꧃</w:t>
      </w:r>
      <w:r>
        <w:rPr/>
        <w:t>桥딵乺쏂祇䣍窩ꎩ㜹塎⑓穲敊䁎⑯䱧땳䝺獟晚䥚扠哃樹䜦㮩塀촷橅◂⪥쉖湎牨璡ꄵ痎ꥥ倦㨺に⾮땢⽈〉畩♙㌷싂⏂䈤쉚未䕅䦿䍅㨴升숹␱쉏㥊䕬毂䩖</w:t>
      </w:r>
      <w:r>
        <w:rPr/>
        <w:t>ꔲ</w:t>
      </w:r>
      <w:r>
        <w:rPr/>
        <w:t>呁搥支梏썍㧂㤮彆쉟⧂ꏂ뮿桸輷䥶㝶穠</w:t>
      </w:r>
      <w:r>
        <w:rPr/>
        <w:t>ⴶ</w:t>
      </w:r>
      <w:r>
        <w:rPr/>
        <w:t>捁뽹㣂</w:t>
      </w:r>
      <w:r>
        <w:rPr/>
        <w:t>ꔴ</w:t>
      </w:r>
      <w:r>
        <w:rPr/>
        <w:t>䭏乙灒䥗䈩☳䥗眫软婯쉕搲䍲┥䡧乶</w:t>
      </w:r>
      <w:r>
        <w:rPr/>
        <w:t>Ɱ┹</w:t>
      </w:r>
      <w:r>
        <w:rPr/>
        <w:t>䡭䉁ど숥滂墻⽄슩㑘䇂熿灧</w:t>
      </w:r>
      <w:r>
        <w:rPr/>
        <w:t>⢵</w:t>
      </w:r>
      <w:r>
        <w:rPr/>
        <w:t>朥坺ꥪゥ␩䍣痂䥩㜪坲姂䐻⚡⩈ꅠ剙쌻眥桕</w:t>
      </w:r>
      <w:r>
        <w:rPr/>
        <w:t>ⰷ</w:t>
      </w:r>
      <w:r>
        <w:rPr/>
        <w:t>厱捌癎溩ꅐ숻⩱㦵硞痂䞿䑗刪싂䩯</w:t>
      </w:r>
      <w:r>
        <w:rPr/>
        <w:t>ꦬ</w:t>
      </w:r>
      <w:r>
        <w:rPr/>
        <w:t>썏㘽〭걊䌱檏䏂䯂㜊顭祵⥘畺嘱딵䘬敡⥇⼸济䓎係呭渮ꎬ吨辱⧃뭭ぶ塭䅷湨䉷⸪</w:t>
      </w:r>
      <w:r>
        <w:rPr/>
        <w:t>ⱦ</w:t>
      </w:r>
      <w:r>
        <w:rPr/>
        <w:t>姂共</w:t>
      </w:r>
      <w:r>
        <w:rPr/>
        <w:t>ꖩ</w:t>
      </w:r>
      <w:r>
        <w:rPr/>
        <w:t>숥ꅟ긳㟂⩞ぴ숲䤹㡣瑷췂㍀㑇䝗瑡䐶敵슻쉺甽䏂呍甤渥ꄪ欯噷㩧稦牭䥦噚뭴</w:t>
      </w:r>
      <w:r>
        <w:rPr/>
        <w:t>ꥌ</w:t>
      </w:r>
      <w:r>
        <w:rPr/>
        <w:t>顦</w:t>
      </w:r>
      <w:r>
        <w:rPr/>
        <w:t>ⱄ⩊</w:t>
      </w:r>
      <w:r>
        <w:rPr/>
        <w:t>偔숫亮䱠칸컂⨻쵥頪㯂协杒⩐⫂轂␶忂쉱긳떵吤㑕쉲䚩뼨硨擎淂䫂슬쉳槍㵷暡</w:t>
      </w:r>
      <w:r>
        <w:rPr/>
        <w:t>ꖩ</w:t>
      </w:r>
      <w:r>
        <w:rPr/>
        <w:t>䆮⯂䅤깄</w:t>
      </w:r>
      <w:r>
        <w:rPr/>
        <w:t>⡔</w:t>
      </w:r>
      <w:r>
        <w:rPr/>
        <w:t>숸⭒㙵䣂縱䩋祚⭧긶珂輷䩋睵穭祵쉇⍖樺쉘ꇂ繎</w:t>
      </w:r>
      <w:r>
        <w:rPr/>
        <w:t>ꥉ⥞</w:t>
      </w:r>
      <w:r>
        <w:rPr/>
        <w:t>떱盍偸娪</w:t>
      </w:r>
      <w:r>
        <w:rPr/>
        <w:t>⡃</w:t>
      </w:r>
      <w:r>
        <w:rPr/>
        <w:t>氶㵑녪彂穩㑑</w:t>
      </w:r>
      <w:r>
        <w:rPr/>
        <w:t>ꥈ</w:t>
      </w:r>
      <w:r>
        <w:rPr/>
        <w:t>㙣녮</w:t>
      </w:r>
      <w:r>
        <w:rPr/>
        <w:t>ⳍ</w:t>
      </w:r>
      <w:r>
        <w:rPr/>
        <w:t>䡙別䍺塗栲</w:t>
      </w:r>
      <w:r>
        <w:rPr/>
        <w:t>⵰</w:t>
      </w:r>
      <w:r>
        <w:rPr/>
        <w:t>㉨⥊쉗癖껃䑒䥧灸뭇吵쉯딬夲丩숫떩</w:t>
      </w:r>
      <w:r>
        <w:rPr/>
        <w:t>ⶣ</w:t>
      </w:r>
      <w:r>
        <w:rPr/>
        <w:t>癉뭌壎橨썮瑥╹슿奁㓍⽙싂⪻쉕摩㚱숪祃懂촳츤갨瓍䵑橬⩅灢걁总숮㦘侏싂⭚橑㥐땊쉚偙牺潨슩쉹ꅤ䑦썐㵓⪮㝢硡硑䩠㔪격䙹㵰礶딫扡쉣繁撩</w:t>
      </w:r>
      <w:r>
        <w:rPr/>
        <w:t>⡳</w:t>
      </w:r>
      <w:r>
        <w:rPr/>
        <w:t>쉯넫쉘眷딳䗂吰䩑뭑䔦櫍</w:t>
      </w:r>
      <w:r>
        <w:rPr/>
        <w:t>ⷍ</w:t>
      </w:r>
      <w:r>
        <w:rPr/>
        <w:t>橨곂╏㜽と䛂填楆煤촫쉀堶頪桂瓂䃂㫂祁슏싂⑈㣂眯伩⩳</w:t>
      </w:r>
      <w:r>
        <w:rPr/>
        <w:t>ꕡ⭳</w:t>
      </w:r>
      <w:r>
        <w:rPr/>
        <w:t>Ⱬ</w:t>
      </w:r>
      <w:r>
        <w:rPr/>
        <w:t>皮冮⩲椪뾡湷슣朦䱆</w:t>
      </w:r>
      <w:r>
        <w:rPr/>
        <w:t>ⷂ</w:t>
      </w:r>
      <w:r>
        <w:rPr/>
        <w:t>쉋啸盂煷㥸晉塘⥪傻呇㍙쉩딥숤쵇╵穖䥱䊻䍕ꌳ䑓딹⹺祴㉇朥剏숴ꍘ獕㛂쉇恆灏⍨泂⛂⩅轧堵쉀컂䤫微癒㌪未窣ꍠ습杇⫂呧⍵楪帬껂忍⏂啥悩䘻</w:t>
      </w:r>
      <w:r>
        <w:rPr/>
        <w:t>ⵃ</w:t>
      </w:r>
      <w:r>
        <w:rPr/>
        <w:t>礨ㅸ杺獹毂</w:t>
      </w:r>
      <w:r>
        <w:rPr/>
        <w:t>ꤶ</w:t>
      </w:r>
      <w:r>
        <w:rPr/>
        <w:t>壂⺩</w:t>
      </w:r>
      <w:r>
        <w:rPr/>
        <w:t>⡖⹇</w:t>
      </w:r>
      <w:r>
        <w:rPr/>
        <w:t>쎏⭋坩◂㣂슣啗纏긭晇뿂顐剷㉘礥ꆏ뾘ヂ浞硃䩆ꌮ卹쉀櫎䩃썃疻쉤⯂쉔♲쉓椺쉅瑌颻㔥⍦柍␸䞘슮漣싂㴹䡪숣긣慠䙄䠻塍硫⫂助⚵幃</w:t>
      </w:r>
      <w:r>
        <w:rPr/>
        <w:t>ꤣ</w:t>
      </w:r>
      <w:r>
        <w:rPr/>
        <w:t>긪繊报㥉⛍垏쉒□湫窻</w:t>
      </w:r>
      <w:r>
        <w:rPr/>
        <w:t>ⲱ</w:t>
      </w:r>
      <w:r>
        <w:rPr/>
        <w:t>摆㙬丩ꎵ숤슣䱮彲갦䩘敂㎮㝫獁䞿긦칭㩤놏䋂匴䥬⍈楴</w:t>
      </w:r>
      <w:r>
        <w:rPr/>
        <w:t>ⵒ</w:t>
      </w:r>
      <w:r>
        <w:rPr/>
        <w:t>疥䷂⥵싃⵳쉫┸䴮쉃㙫⦏쉊飂の</w:t>
      </w:r>
      <w:r>
        <w:rPr/>
        <w:t>ꔩ</w:t>
      </w:r>
      <w:r>
        <w:rPr/>
        <w:t>慱䎵救繵汹桫쉴橡痂⍧磂㥂䝨坄㉁㷂桨걂枵礵䑙塐痂╓췂框䄦껎啚䟂ꍚ繚</w:t>
      </w:r>
      <w:r>
        <w:rPr/>
        <w:t>ꦬ</w:t>
      </w:r>
      <w:r>
        <w:rPr/>
        <w:t>繓帹ꥢ殥䅱竂稻䡞䱶㣂欯伽咩쌊摞㟂窏倣䁄␦挷⨪揂</w:t>
      </w:r>
      <w:r>
        <w:rPr/>
        <w:t>Ȿ</w:t>
      </w:r>
      <w:r>
        <w:rPr/>
        <w:t>穋梣ㅭ⪮䱋奓</w:t>
      </w:r>
      <w:r>
        <w:rPr/>
        <w:t>ꔷ</w:t>
      </w:r>
      <w:r>
        <w:rPr/>
        <w:t>殡싂긺䩆쉓焱㙚牃놡䉵丰쉣䓂㥓쉐⨨禮㈦䕘痍䃂ㄩ⭴䍟㇃桇䭓꺮毂扈瀪仂뭭⭄슡㥕匳⍤摓碵潌䒥싂捠迂䩲硢쉘䩇㔷朰칲ꏂ㈯</w:t>
      </w:r>
      <w:r>
        <w:rPr/>
        <w:t>ꤪ</w:t>
      </w:r>
      <w:r>
        <w:rPr/>
        <w:t>䑷彰깘⫂涣溬ꇎ恀쉢⬥义ㅴ⥢쉟扭穁뭈쌵慱橇슥⥷쉣쉵</w:t>
      </w:r>
      <w:r>
        <w:rPr/>
        <w:t>ꤤ</w:t>
      </w:r>
      <w:r>
        <w:rPr/>
        <w:t>升婏쉲⤲坶汢懎쉈潩汚灩⑚ꍟ戭䐰⹌㑬割숽㥥䍉吸걕垻뗂橇①⹯垏哂㜪縮幠</w:t>
      </w:r>
      <w:r>
        <w:rPr/>
        <w:t>ꕓ⩔</w:t>
      </w:r>
      <w:r>
        <w:rPr/>
        <w:t>숬㡯瑍㠬ꇂꥦ갳夯깵㑐㞡湺题뽧슻檣⭕⩓䱰넽䭨繖畒깰䩳㄰睞柂晉꥔</w:t>
      </w:r>
      <w:r>
        <w:rPr/>
        <w:t>ⴺ</w:t>
      </w:r>
      <w:r>
        <w:rPr/>
        <w:t>湊倦䅙㵉㵕슻ㅈ㍒稶敄䅋㡌숱슮牨㑲⚵╙戤轗係㈲块䫂䅺扱元亩坍䩪伦眱◍庘璬䍅眰ゥ摸㨲</w:t>
      </w:r>
      <w:r>
        <w:rPr/>
        <w:t>⢏</w:t>
      </w:r>
      <w:r>
        <w:rPr/>
        <w:t>䭈淎瑁㵴橴呒畠歹믂卩숳쉰璿䝔䚘䕡싂</w:t>
      </w:r>
      <w:r>
        <w:rPr/>
        <w:t>ꕅ</w:t>
      </w:r>
      <w:r>
        <w:rPr/>
        <w:t>䭫</w:t>
      </w:r>
      <w:r>
        <w:rPr/>
        <w:t>⡑</w:t>
      </w:r>
      <w:r>
        <w:rPr/>
        <w:t>䱾┮㇃睧栫坋䝷⥖쉉⮣忂䠥㙡㩚祔咵剦</w:t>
      </w:r>
      <w:r>
        <w:rPr/>
        <w:t>ⲩ</w:t>
      </w:r>
      <w:r>
        <w:rPr/>
        <w:t>潱㛂쉾ㄪ⥄湘㭙晷㬺쵒쉰쏂</w:t>
      </w:r>
      <w:r>
        <w:rPr/>
        <w:t>ꗂ</w:t>
      </w:r>
      <w:r>
        <w:rPr/>
        <w:t>䍞</w:t>
      </w:r>
      <w:r>
        <w:rPr/>
        <w:t>ⷎ</w:t>
      </w:r>
      <w:r>
        <w:rPr/>
        <w:t>䩟䁇參浹</w:t>
      </w:r>
      <w:r>
        <w:rPr/>
        <w:t>ꕰ</w:t>
      </w:r>
      <w:r>
        <w:rPr/>
        <w:t>辥싂輥娣㍌偎穃㭕敊㙂캥輦⌽搴犮烂癞畱㙡套啕潘劏渳奵潌㎵㕎ꥲ媮땗琵넱싂䉧幫뭧彃</w:t>
      </w:r>
      <w:r>
        <w:rPr/>
        <w:t>ⵢ⹴</w:t>
      </w:r>
      <w:r>
        <w:rPr/>
        <w:t>働恚⥷ꌳㅂ쉯䒱ㅳ㚿顨⸭呇㖱砩䩌▬쉍执쉇⥨扉슻䤮숮睵汧㬫⌯䍀꥔㬹彴俎ꍕ䁃燂氽浐瓂卸旂뭍椹縻㑠㵄♳묻窩㡙嚡㢱䫃怦슬</w:t>
      </w:r>
      <w:r>
        <w:rPr/>
        <w:t>⣂</w:t>
      </w:r>
      <w:r>
        <w:rPr/>
        <w:t>朴숫쉩䅊뽍꺣</w:t>
      </w:r>
      <w:r>
        <w:rPr/>
        <w:t>⣍</w:t>
      </w:r>
      <w:r>
        <w:rPr/>
        <w:t>녋ご쉙쉢</w:t>
      </w:r>
      <w:r>
        <w:rPr/>
        <w:t>ꤴ</w:t>
      </w:r>
      <w:r>
        <w:rPr/>
        <w:t>婃ꅙ⥊☫⦵幗</w:t>
      </w:r>
      <w:r>
        <w:rPr/>
        <w:t>ⵄ</w:t>
      </w:r>
      <w:r>
        <w:rPr/>
        <w:t>㋎狃瑹슏</w:t>
      </w:r>
      <w:r>
        <w:rPr/>
        <w:t>Ɽ</w:t>
      </w:r>
      <w:r>
        <w:rPr/>
        <w:t>畺太槂恮㴱佸颮村洯䅺䥆瀪썷挪獋䵵⑨⑾ꥹ兔쉱㫂㢿㉟㧂偙녩쏂쉫㙍췂䑙恵쉍瀨偹来☱㑈娺畺姃㡀ꥸ</w:t>
      </w:r>
      <w:r>
        <w:rPr/>
        <w:t>ꤣ</w:t>
      </w:r>
      <w:r>
        <w:rPr/>
        <w:t>䥢䍚揂颿㑒沘㜯浂神칎姂㵰洬췂㟂㶩挦矂숪ꥬ柂䝃썴숸桨椷뭮暮☣硍嚘穹䵢숵兒뗍ㅟ㬨輪珍套㍗療圹숻揂瀳噌䲻㝔擂癖畅칺欪</w:t>
      </w:r>
      <w:r>
        <w:rPr/>
        <w:t>ⷂ</w:t>
      </w:r>
      <w:r>
        <w:rPr/>
        <w:t>쉎参撿</w:t>
      </w:r>
      <w:r>
        <w:rPr/>
        <w:t>꤭</w:t>
      </w:r>
      <w:r>
        <w:rPr/>
        <w:t>㭬佁慓ꥣꎥ扯顤칙喡묳ꅦ浪▥⥉쉂盂接싂䘹⥂顐䦵䴪쵟숊燎汍恩儬瓂冩숬昫呭걧㡁䍦떣ꍭ䰥渮䍩숬烂未깷橳䭬唤䙳䃂</w:t>
      </w:r>
      <w:r>
        <w:rPr/>
        <w:t>ⴭ</w:t>
      </w:r>
      <w:r>
        <w:rPr/>
        <w:t>竂⑷놣潴⑞깍儬睌湰Ⓕ䉶㐯幗䉰彖懃쉺杦깫ꇍ䠴搣땸쉑⹞嗂侥쉔輣夦㡾剳爯㥳帬㏂丱◂枘기䄵노轈祕㗂⌺갭剰嘪椴係쵔䱇ꥠ⦘㵰⑹㌫夫㔤免숣⧂㕩涿伥싂⚮칁婥쉎ꅤ搭唶匶㴳䲣歎㭬䌩⪡ㄤ〬슣⥦汫뼷</w:t>
      </w:r>
      <w:r>
        <w:rPr/>
        <w:t>ꕴ</w:t>
      </w:r>
      <w:r>
        <w:rPr/>
        <w:t>⿂䩟쉷䩒쉃㝦䙔序毂㩞椷♡뭷</w:t>
      </w:r>
      <w:r>
        <w:rPr/>
        <w:t>⠮</w:t>
      </w:r>
      <w:r>
        <w:rPr/>
        <w:t>扏毂습㉌썱唭ꥬ帹稲䙘숸㭍哂乑ꅬ㕈妩捨ヂ䘷묶</w:t>
      </w:r>
      <w:r>
        <w:rPr/>
        <w:t>ⰵ</w:t>
      </w:r>
      <w:r>
        <w:rPr/>
        <w:t>矂숬ꅢ匷</w:t>
      </w:r>
      <w:r>
        <w:rPr/>
        <w:t>ꥈ</w:t>
      </w:r>
      <w:r>
        <w:rPr/>
        <w:t>㕺㩑睊辩湑녷㡌㈸牂⩲⭔係彭撩䁋ꇂ</w:t>
      </w:r>
      <w:r>
        <w:rPr/>
        <w:t>ⱪ</w:t>
      </w:r>
      <w:r>
        <w:rPr/>
        <w:t>뭌㨣싃獫㑬슻䲵僂汏䇂矂ꥬ숹佨㏂媩洺㔩㌩㩡䥆慅싂唺浪䴷숪⤪假⽆쉓攲꺡煶췂町곂奢슮浆佣♮㴩슬ㅭ丶⑀沬㘩깡㭣眴癌流⽷⬰⌤兣猽걀㒩䔲ォ숺</w:t>
      </w:r>
      <w:r>
        <w:rPr/>
        <w:t>ꕡ</w:t>
      </w:r>
      <w:r>
        <w:rPr/>
        <w:t>皩㵩꥞㍠⑸췂䦩䖮瞡䆣뭌橾㤵놻䱪㝳⎡仂墏李㢩桷湂喣穌숩쉆槂夸偆⌤摠䶱㇂禣썯剏佯♁슮䕭砲绂䴨汹쉘䑹⥣⫂⩘</w:t>
      </w:r>
      <w:r>
        <w:rPr/>
        <w:t>⡈</w:t>
      </w:r>
      <w:r>
        <w:rPr/>
        <w:t>㉔⫃灨煾䓂䉉噐</w:t>
      </w:r>
      <w:r>
        <w:rPr/>
        <w:t>ꔶ</w:t>
      </w:r>
      <w:r>
        <w:rPr/>
        <w:t>䕌</w:t>
      </w:r>
      <w:r>
        <w:rPr/>
        <w:t>ⵒ</w:t>
      </w:r>
      <w:r>
        <w:rPr/>
        <w:t>爴瞻祪璡䆻権⽢쉀癕湬뭮</w:t>
      </w:r>
      <w:r>
        <w:rPr/>
        <w:t>ⵙ</w:t>
      </w:r>
      <w:r>
        <w:rPr/>
        <w:t>㕊뿂썷嚬⦵㦬</w:t>
      </w:r>
      <w:r>
        <w:rPr/>
        <w:t>⡉</w:t>
      </w:r>
      <w:r>
        <w:rPr/>
        <w:t>偍쉗쉴矂⽵偘䑭⩪⨨ꏂ䘹㎿</w:t>
      </w:r>
      <w:r>
        <w:rPr/>
        <w:t>ꥁ</w:t>
      </w:r>
      <w:r>
        <w:rPr/>
        <w:t>截灌⦘㜳䱐ꥭ祇飂湭䜳氤稹沏框䕺汋쉋</w:t>
      </w:r>
      <w:r>
        <w:rPr/>
        <w:t>ꤩ</w:t>
      </w:r>
      <w:r>
        <w:rPr/>
        <w:t>쉞䙒卖슣啰쉉歱顸扈⩒㥚쉌䭆ㅄ䵸共䥦</w:t>
      </w:r>
      <w:r>
        <w:rPr/>
        <w:t>ꤦ</w:t>
      </w:r>
      <w:r>
        <w:rPr/>
        <w:t>稫页剧㏎⎻皵ㅨ╡㭓ㄬ⾱㕒汯슻纱䵱⴬幃슩啹䁋ぶ뼰</w:t>
      </w:r>
      <w:r>
        <w:rPr/>
        <w:t>ⱊ</w:t>
      </w:r>
      <w:r>
        <w:rPr/>
        <w:t>㭏䚘뼣䄪冥</w:t>
      </w:r>
      <w:r>
        <w:rPr/>
        <w:t>ꗍ</w:t>
      </w:r>
      <w:r>
        <w:rPr/>
        <w:t>渵쉦㥧뭏捖㡬瀵</w:t>
      </w:r>
      <w:r>
        <w:rPr/>
        <w:t>Ⱬ⣃</w:t>
      </w:r>
      <w:r>
        <w:rPr/>
        <w:t>け頫溻녙兟圱䤱䞱橒砲䝃㉬儫⹈쉰㞩ꅄꍋ硹숫䑕쉵晀</w:t>
      </w:r>
      <w:r>
        <w:rPr/>
        <w:t>ꥄ⨳</w:t>
      </w:r>
      <w:r>
        <w:rPr/>
        <w:t>桠</w:t>
      </w:r>
      <w:r>
        <w:rPr/>
        <w:t>ꗂ⸪</w:t>
      </w:r>
      <w:r>
        <w:rPr/>
        <w:t>所縹⨵</w:t>
      </w:r>
      <w:r>
        <w:rPr/>
        <w:t>⡉</w:t>
      </w:r>
      <w:r>
        <w:rPr/>
        <w:t>쉁瘤䬪憣椬♬뾱婨椦뭈⍋䡋넫㓂剓䅋䝯嫃䷍쉺ㅖ娣♳䏂㨶兪䥤辱楫楹깟⺥◂戭恮☸汶祒轡걾偃뽹䠥㇂喩㶏숪쉶⵱ꇎ䴳쉱뼵</w:t>
      </w:r>
      <w:r>
        <w:rPr/>
        <w:t>Ⱚ</w:t>
      </w:r>
      <w:r>
        <w:rPr/>
        <w:t>灬煇䵶䉯杢⑏飂眹揂獉쉱쉱拃⩔桃慮쵦辩䕌⬊넲兂庘쵲颩㉲ㄥ晏쉈䠰</w:t>
      </w:r>
      <w:r>
        <w:rPr/>
        <w:t>ꥉ┴</w:t>
      </w:r>
      <w:r>
        <w:rPr/>
        <w:t>矂㥅싂柂㭪㭍亱</w:t>
      </w:r>
      <w:r>
        <w:rPr/>
        <w:t>ꥉ</w:t>
      </w:r>
      <w:r>
        <w:rPr/>
        <w:t>싂뽌쉱◂繹㩊歞쉠□쌣奄䵳帪</w:t>
      </w:r>
      <w:r>
        <w:rPr/>
        <w:t>ꤱ</w:t>
      </w:r>
      <w:r>
        <w:rPr/>
        <w:t>楤⩢䦥ッ㡖穾숶</w:t>
      </w:r>
      <w:r>
        <w:rPr/>
        <w:t>ꗂ</w:t>
      </w:r>
      <w:r>
        <w:rPr/>
        <w:t>칶帪灂轧숺싂뼮㙧㩬瘦産숷ꥱ쉱䶮种顈摕㕈ㅴ助䥩猰䁡浡狂婬⑤⹉洯㕗쉆䕾牥깷썲濂⼮겵䘬㛎㭥啑</w:t>
      </w:r>
      <w:r>
        <w:rPr/>
        <w:t>⡘</w:t>
      </w:r>
      <w:r>
        <w:rPr/>
        <w:t>乾䱷傏壂玬쉢칅숭の甦昫쉀买剦抮넲留⭡㵚乗潘煕ㅙ㐺住侘惃湅㮻슘渪䲮硧⼥瑧쉷潘娯따┯⩦쵋偲㭈券啑〺⛂</w:t>
      </w:r>
      <w:r>
        <w:rPr/>
        <w:t>Ⱜ⠦</w:t>
      </w:r>
      <w:r>
        <w:rPr/>
        <w:t>穇朲㨶當微썇妘䡓ꅨ䩲땄⑇싂顢쉁捌轚ꎥ슘䅊漩녣伲祰뽷祸⑮䎱걈</w:t>
      </w:r>
      <w:r>
        <w:rPr/>
        <w:t>⢵</w:t>
      </w:r>
      <w:r>
        <w:rPr/>
        <w:t>㥇⺿疣偊㶡桭灥㕰偙䘻ꅾ海扠⿂挵揎숶⬨䘻㋎㞣㉦㡑䪏쉦녍呯ど晧㕓卥眦쉮뇎湡做偨ㅳ彦瑪䨷㔫쵥濂涿갥傮轴瀰㕬칈䃎奕慴╔떵飍顭䜤</w:t>
      </w:r>
      <w:r>
        <w:rPr/>
        <w:t>ꤻ</w:t>
      </w:r>
      <w:r>
        <w:rPr/>
        <w:t>椲吤婔땱䕩⬨杌쉤♠䑲䘤⸭竂싂쉳䷂䀱塳䩷噞轘氤㙋婏呑슣桏晠䲡刲쉢뇍쉓嚥㐪繰婚䡧纣⭞땉</w:t>
      </w:r>
      <w:r>
        <w:rPr/>
        <w:t>⠽</w:t>
      </w:r>
      <w:r>
        <w:rPr/>
        <w:t>儹⭐帽칁潶긷異䈦</w:t>
      </w:r>
      <w:r>
        <w:rPr/>
        <w:t>ⱑ</w:t>
      </w:r>
      <w:r>
        <w:rPr/>
        <w:t>쉡⏂浈冬皱䵁睷彐땦㓂㩅頽彴毂⹎㉍䇂繎喩磃煫㩑⭚洤䰵ꍐ煤</w:t>
      </w:r>
      <w:r>
        <w:rPr/>
        <w:t>ꦩ</w:t>
      </w:r>
      <w:r>
        <w:rPr/>
        <w:t>䘫嫍</w:t>
      </w:r>
      <w:r>
        <w:rPr/>
        <w:t>ꕂ⹚</w:t>
      </w:r>
      <w:r>
        <w:rPr/>
        <w:t>啄⹤彋瑤쉵淂乲</w:t>
      </w:r>
      <w:r>
        <w:rPr/>
        <w:t>⠱</w:t>
      </w:r>
      <w:r>
        <w:rPr/>
        <w:t>僂楟呈䑮ꍴ皵숥㑋塈숣嫎묨婟彭慵싂쵗캬橌怳呱쉇숥묻␣爬㖮晾噓㨫祤⹉漫㡏㘩婫썑楾廂穂䩉츩响䡐漶礱㖘ꌪ㉁嘹⿃柍쉨䆿䁔⩦庩氪숥</w:t>
      </w:r>
      <w:r>
        <w:rPr/>
        <w:t>ꕵ</w:t>
      </w:r>
      <w:r>
        <w:rPr/>
        <w:t>슡啺싂浦ꄤ⩕</w:t>
      </w:r>
      <w:r>
        <w:rPr/>
        <w:t>ꥇ</w:t>
      </w:r>
      <w:r>
        <w:rPr/>
        <w:t>쎣歾ꄷ◎뽚䡑斘䱨瑥㕔瑯微姂㭫䱹</w:t>
      </w:r>
      <w:r>
        <w:rPr/>
        <w:t>ꔫ</w:t>
      </w:r>
      <w:r>
        <w:rPr/>
        <w:t>䐽⹢悥⾮偈숱곎卭偷</w:t>
      </w:r>
      <w:r>
        <w:rPr/>
        <w:t>ⱶ</w:t>
      </w:r>
      <w:r>
        <w:rPr/>
        <w:t>䂵䜮圤䏂⑯䞬〣ꥤ浢恱䍂꤮椪慄썡擂䥁飂㵀쉠숴칧ꌣ뭯㕕쉆䓍繳㝏쉹슿惂氬瀨䙅숯</w:t>
      </w:r>
      <w:r>
        <w:rPr/>
        <w:t>ꤤ</w:t>
      </w:r>
      <w:r>
        <w:rPr/>
        <w:t>祩⭾墣攬䤦쉅⸽纡礻═普偳榿⩔␲䖮灒䩶㝣썬猺祣숲晫쉨辩⬦</w:t>
      </w:r>
      <w:r>
        <w:rPr/>
        <w:t>ꤪ</w:t>
      </w:r>
      <w:r>
        <w:rPr/>
        <w:t>灟橤榩悿䉎䏂칩걧䴲⸫潷〷ㄩ硉参깒㕶쉯匩瑷畬㕔歎竂憘冏哂畺㤯䑨㷂ㆱ堬壍掬ㅡ琊┺㡎斮畖ꄰꄴ牄塪䍟ㅔ噳歊䭾氨惂迂⩆⪱ひ欪㝅䎻媬债杣圭䭫㡆礴㍬ꇂ䦥癆䉉뇂䵹䃂剎䔲㫂猭쉍</w:t>
      </w:r>
      <w:r>
        <w:rPr/>
        <w:t>Ⳃ</w:t>
      </w:r>
      <w:r>
        <w:rPr/>
        <w:t>걪묳穾♑䌸쉆㜸䁩</w:t>
      </w:r>
      <w:r>
        <w:rPr/>
        <w:t>⡄</w:t>
      </w:r>
      <w:r>
        <w:rPr/>
        <w:t>升秂묰㬩礯慧숱䍤⩅쉡玣䉅䝥唺☹㉯穂㥺临⩘涣纏䉋㉓⯃㧂䈯繍晦牄䙵쌵</w:t>
      </w:r>
      <w:r>
        <w:rPr/>
        <w:t>ꕭ␻</w:t>
      </w:r>
      <w:r>
        <w:rPr/>
        <w:t>浵␴ど㌮</w:t>
      </w:r>
      <w:r>
        <w:rPr/>
        <w:t>ꥍ</w:t>
      </w:r>
      <w:r>
        <w:rPr/>
        <w:t>欲啙柂繷獎乫䛃㛂쉲玻ꍨ勃⹭⥪</w:t>
      </w:r>
      <w:r>
        <w:rPr/>
        <w:t>ⰻ</w:t>
      </w:r>
      <w:r>
        <w:rPr/>
        <w:t>숨㣂䙩児块䳂썄</w:t>
      </w:r>
      <w:r>
        <w:rPr/>
        <w:t>꧂</w:t>
      </w:r>
      <w:r>
        <w:rPr/>
        <w:t>숥쉷䇂䌪ㆻ☦슱쉳쉹뽈浦⧂克禩⿂㝔摳共⩺橕嘬槂戬▿縤⚘쵾㏂晆焮漫材깹⚻梿㭵渶䠶䑺啤춣㒩⑺ㄻ穧硇♞䆵牖䥞湧쉐</w:t>
      </w:r>
      <w:r>
        <w:rPr/>
        <w:t>⠹</w:t>
      </w:r>
      <w:r>
        <w:rPr/>
        <w:t>䱹㩲戭츣땓쌤兑⦩녆놱烍떣灭剈咮⍣秂啷㦡묤焪쉙㙙偟悩쉙⿃汲쉑♁⹚싂弨쉥医㈷晥呩坵뾣绍晩獲쉥⫂㢮췂겵⑷䪘䋂쉫渪び㧂楔䪻渶싂頪⩥㠹슣乘惂䀥姂关攲矂</w:t>
      </w:r>
      <w:r>
        <w:rPr/>
        <w:t>ꦩ</w:t>
      </w:r>
      <w:r>
        <w:rPr/>
        <w:t>晥渫⍘슡䉢攴ꍞ갹䜺䝂偟刺슬㥇啥㖻㑦纡딪쉇織</w:t>
      </w:r>
      <w:r>
        <w:rPr/>
        <w:t>ⲻ</w:t>
      </w:r>
      <w:r>
        <w:rPr/>
        <w:t>㭳뭈쎩싂</w:t>
      </w:r>
      <w:r>
        <w:rPr/>
        <w:t>⡈</w:t>
      </w:r>
      <w:r>
        <w:rPr/>
        <w:t>湯쉩䱒⪵㝧浵顏匭</w:t>
      </w:r>
      <w:r>
        <w:rPr/>
        <w:t>ꕋ</w:t>
      </w:r>
      <w:r>
        <w:rPr/>
        <w:t>䅡剁晱䱢㌯䅭繅欴䃂ㅫ긶깆╪垻슩枏倲䒩⍒㡄쉀</w:t>
      </w:r>
      <w:r>
        <w:rPr/>
        <w:t>ⱹ</w:t>
      </w:r>
      <w:r>
        <w:rPr/>
        <w:t>祶쉅椥氣⭬奾䵟䙗⩗䌯榮⑘桠䑙䤰㘸助呉걯顮獾楇싂갤㞩㘯顠싂磂</w:t>
      </w:r>
      <w:r>
        <w:rPr/>
        <w:t>⡶</w:t>
      </w:r>
      <w:r>
        <w:rPr/>
        <w:t>橒煣拂</w:t>
      </w:r>
      <w:r>
        <w:rPr/>
        <w:t>ⲵ</w:t>
      </w:r>
      <w:r>
        <w:rPr/>
        <w:t>嚣䡎숵뼸瓂䙴슏椣䂥杬㉬䀣係숤畴橞촣栯敔淍㷂♁ぁ祌䏎⽠⬪凂䍎歩갪䅞頤䛂぀㴯眳烂㵐곂佗䅄떻슿㗂쉁</w:t>
      </w:r>
      <w:r>
        <w:rPr/>
        <w:t>⠰</w:t>
      </w:r>
      <w:r>
        <w:rPr/>
        <w:t>쉷䃎뇂䌽䬺癤䢿쉙䫂쉱䦩㩊噋쉏幊숰䁉⵲倹䡩⑹㖩묩漹䤥乞㙰榻彰漻拎圴㶩慡싂䵒쉏楳㨰橃견嚡潖琪숱⨣橡숸싂頬啪</w:t>
      </w:r>
      <w:r>
        <w:rPr/>
        <w:t>꧂</w:t>
      </w:r>
      <w:r>
        <w:rPr/>
        <w:t>乶뼯㙅㬶䭩垥㥔扯灞⚿</w:t>
      </w:r>
      <w:r>
        <w:rPr/>
        <w:t>ⱚ</w:t>
      </w:r>
      <w:r>
        <w:rPr/>
        <w:t>顔⬣壂ꌶ③恉奲⤱㠽⤸ㄨ걎䉂촫乮婙䢵桪亿辿습䅈佚吭쉮슬䉤挫㬷幊坎뾿䁧噲⹡⿂怮숸煶칯䁒㕢숷噔⩣呺澮〉</w:t>
      </w:r>
      <w:r>
        <w:rPr/>
        <w:t>ⷂ</w:t>
      </w:r>
      <w:r>
        <w:rPr/>
        <w:t>歸牐槂塹쉐깗䔷佺戵䇂桠䮱䄵㵑吱㛂〰媣뭭䉢㙠쉶</w:t>
      </w:r>
      <w:r>
        <w:rPr/>
        <w:t>⠊</w:t>
      </w:r>
      <w:r>
        <w:rPr/>
        <w:t>슿㉘쉄⑀싎兀슡嘺</w:t>
      </w:r>
      <w:r>
        <w:rPr/>
        <w:t>⠽⩫</w:t>
      </w:r>
      <w:r>
        <w:rPr/>
        <w:t>䇂䗂슩玬싂妿뮱僂硐渪쵧唷繡睱慢歆徬┯睡卥氵䈪栵촬㛂䩄剡쌰⍁䅤娱쉣쉙</w:t>
      </w:r>
      <w:r>
        <w:rPr/>
        <w:t>Ⳏ</w:t>
      </w:r>
      <w:r>
        <w:rPr/>
        <w:t>걺椺呒假쉵呲焷猬⺏癳䩒兯쉡숷幯㦿嘳癆㡾抬头㙏欻㕇溘싂水丸ꥣ⥠쉲</w:t>
      </w:r>
      <w:r>
        <w:rPr/>
        <w:t>⣂꥞</w:t>
      </w:r>
      <w:r>
        <w:rPr/>
        <w:t>䩚㈯뼶껂滂杮䆡楫卮䑵愣儣⵪썺㩲숫쌵⫂⽲癷灟䪬吲㩌千硧ㅚ⛃睵盂숨佤ꇂ䛂깣☹㠭㕹쉅䵰䀻殬㘨쉱物㬦㑨㈱〪곂㯂⧎걵䥥䒩吺⦣瑈柂⒬숺ㅙ垿숭轰塸䳂疮㜹轸㝙쉲촨偳쉁⥗窻媡页椶䁄䀪堨땍⧂歂쉖㙒</w:t>
      </w:r>
      <w:r>
        <w:rPr/>
        <w:t>ⱷ</w:t>
      </w:r>
      <w:r>
        <w:rPr/>
        <w:t>뼻⪥壂彪ㅕ慆♀⤵獚뼪쉆무䒩扟燂ぴ⨵䡹㛂唯焺楹땮璥䰭弲卤숽☪堷珂쉊⵾椽㭩畢け湐뭺䑵䕊뗎顙㙇确쉟㷂硗숭쉸捉⬰嘱䍬氪硄⍐䡰坵⴯ꍉ떏숹⩤晹곂</w:t>
      </w:r>
      <w:r>
        <w:rPr/>
        <w:t>ꕧ</w:t>
      </w:r>
      <w:r>
        <w:rPr/>
        <w:t>⺥♹뼫ꅠ</w:t>
      </w:r>
      <w:r>
        <w:rPr/>
        <w:t>ꕎ</w:t>
      </w:r>
      <w:r>
        <w:rPr/>
        <w:t>瘰㕀卣╲쉷漱渦卹穘㷎</w:t>
      </w:r>
      <w:r>
        <w:rPr/>
        <w:t>ⲱ</w:t>
      </w:r>
      <w:r>
        <w:rPr/>
        <w:t>乇硖</w:t>
      </w:r>
      <w:r>
        <w:rPr/>
        <w:t>⡖</w:t>
      </w:r>
      <w:r>
        <w:rPr/>
        <w:t>佢㩗颩⽑䝌쉚値碘枥併歑奇慕㐳㉾顣䍉䮥轸⚱䣂쉖慈☦㡳⫂┦걌坯僂ぶ㙔扩砺╔捺㙔卢䕫敋ば碩</w:t>
      </w:r>
      <w:r>
        <w:rPr/>
        <w:t>ⵑ</w:t>
      </w:r>
      <w:r>
        <w:rPr/>
        <w:t>砮㦥⤮ꄦ敃⸩礫墣숲戹䨹御췂䍭㙟䤰▱捳</w:t>
      </w:r>
      <w:r>
        <w:rPr/>
        <w:t>⡭</w:t>
      </w:r>
      <w:r>
        <w:rPr/>
        <w:t>牭歕繍ァ⸺嗂㵏⑵乾恅䮿ꍊ池䅺⩀瓂㭞婘⸫쉍擂⛂</w:t>
      </w:r>
      <w:r>
        <w:rPr/>
        <w:t>⢱</w:t>
      </w:r>
      <w:r>
        <w:rPr/>
        <w:t>숭燂楆䵉㨲쉁晄䍋츬婺㝭숻䇂廂㎥ꎘ슬쉀쌲䕕⫂䕨仂㍵䋍㴫䴬㬯⿂猺婩㫂猪㐸繶檮䯂숵厵꥕用䱠轑싂</w:t>
      </w:r>
      <w:r>
        <w:rPr/>
        <w:t>⣂⩺</w:t>
      </w:r>
      <w:r>
        <w:rPr/>
        <w:t>抩坲嚏癄飂⽋怯␽栵딣▘轰ꎱ䝹轀䑪ꅦ堪뽪䘣싂䕳椷係䱯쉹꥾獞</w:t>
      </w:r>
      <w:r>
        <w:rPr/>
        <w:t>ⱇ┴</w:t>
      </w:r>
      <w:r>
        <w:rPr/>
        <w:t>䔷頺싂䈵抣ꆣ㩴伴栬渥塺␦ꍟ楶⮏㉷걞㢩悿⩏춱ꄤ䭠䨻◂楴</w:t>
      </w:r>
      <w:r>
        <w:rPr/>
        <w:t>⡄</w:t>
      </w:r>
      <w:r>
        <w:rPr/>
        <w:t>갱竂十坎쉮쉇ꅂ⪣┻녚乊縲獉纮䉉╋䭘䯎䬵쌪쉫畉䖡㫎歨㝴扇슣劣</w:t>
      </w:r>
      <w:r>
        <w:rPr/>
        <w:t>ꗂ</w:t>
      </w:r>
      <w:r>
        <w:rPr/>
        <w:t>䣃䡇䱒坓皬⹯</w:t>
      </w:r>
      <w:r>
        <w:rPr/>
        <w:t>ⴱ</w:t>
      </w:r>
      <w:r>
        <w:rPr/>
        <w:t>㛂㦬捗揂⸲攷歯煦칆噢䑬樥晦䠸泂숽䙞渭뽷乘쉩炻㜤䅔坣ꍠ⽊辏䕘牧敮厣ꇂ⪩昊癴걂涩彥</w:t>
      </w:r>
      <w:r>
        <w:rPr/>
        <w:t>ꕁ</w:t>
      </w:r>
      <w:r>
        <w:rPr/>
        <w:t>⺵⩅㫂⨲捤⹁숪싂咏瀨奒䡶쉗칏䩭桯唻䞵杤䱍秃걗坸䂡</w:t>
      </w:r>
      <w:r>
        <w:rPr/>
        <w:t>⡞</w:t>
      </w:r>
      <w:r>
        <w:rPr/>
        <w:t>扊啧す숪䕗漭浶㉳僂䀪⼵깆䎵뽈祬噾琶썂畟䠮슡⿂ꇂ넽幱쉴싂牍꥖卂쉙䧃欬␯䩳싂쵕䝷갸⤺◂</w:t>
      </w:r>
      <w:r>
        <w:rPr/>
        <w:t>ⱦ⬱</w:t>
      </w:r>
      <w:r>
        <w:rPr/>
        <w:t>䆿匫梵䡵癸倻斥頳㧂癕ꥲ▘迂⩮剆⩓㕷⍧숤</w:t>
      </w:r>
      <w:r>
        <w:rPr/>
        <w:t>⡥</w:t>
      </w:r>
      <w:r>
        <w:rPr/>
        <w:t>슩㮏뽷䈽썩</w:t>
      </w:r>
      <w:r>
        <w:rPr/>
        <w:t>ꕵ</w:t>
      </w:r>
      <w:r>
        <w:rPr/>
        <w:t>䪻恳ꍃ恥䝸幖潈偌⨯嘴</w:t>
      </w:r>
      <w:r>
        <w:rPr/>
        <w:t>ꦵ</w:t>
      </w:r>
      <w:r>
        <w:rPr/>
        <w:t>轕慔⩾싂⼩㨺㡲づ싎㈲惂䪩ど䆩䕸㟂歎곎噭幏灐㤤䡧⬻你轁⤤獱Ⓜ淂圶呓勂㉂頹捄슏┸扉䕤奱恙</w:t>
      </w:r>
      <w:r>
        <w:rPr/>
        <w:t>ꦵ</w:t>
      </w:r>
      <w:r>
        <w:rPr/>
        <w:t>婎掣剏晠㮱瘣㕞쉃材⻂⩲欥咿穠穅摄倸樦⽑手樣노싂珂捺묨숭灌汾㈮쉩嘬勂㕔뼶由琻瓂䦣⯂䊬瑄☨ゥ猪潟㥘晊㌲捁⫂㬨㡓䙯瑦檣睄䩺㕮牯䝙佢</w:t>
      </w:r>
      <w:r>
        <w:rPr/>
        <w:t>ⴰ</w:t>
      </w:r>
      <w:r>
        <w:rPr/>
        <w:t>未</w:t>
      </w:r>
      <w:r>
        <w:rPr/>
        <w:t>ꔨ</w:t>
      </w:r>
      <w:r>
        <w:rPr/>
        <w:t>䭕獇嘵⹦䧂⥵䗍剶걍䪥弸傩忎㗎㩠䭒쉬湓䝫奮灁쉳㵵㖩</w:t>
      </w:r>
      <w:r>
        <w:rPr/>
        <w:t>ⴲ</w:t>
      </w:r>
      <w:r>
        <w:rPr/>
        <w:t>皥奴</w:t>
      </w:r>
      <w:r>
        <w:rPr/>
        <w:t>⠭</w:t>
      </w:r>
      <w:r>
        <w:rPr/>
        <w:t>䛂㉎ꅔ◎䡵幉轙恳浳ㅳ潏쉯挮숹縦㈱何抬싂灰ㅕ泍뭴礨䙂쉪癑吲</w:t>
      </w:r>
      <w:r>
        <w:rPr/>
        <w:t>ⵇ</w:t>
      </w:r>
      <w:r>
        <w:rPr/>
        <w:t>녩瞣ꥣ玱䎩䥏奾녹䜬橞䷂㛂땬㤸瑠꥖숩㷂殩䙮奴撿畬슏⩌䪵剁▘噫숶ㆩ炩戥瀦䗂浢灆뮣参⍹싎轲䙆</w:t>
      </w:r>
      <w:r>
        <w:rPr/>
        <w:t>ꤥ</w:t>
      </w:r>
      <w:r>
        <w:rPr/>
        <w:t>뿂䤻湄뽯ꎥ幊测女瀤ꅟ䑲䑄穾玿湗猳ꌱべ扞塡䱒摋ヂ쉠숷慚猪땇㋂䙶痂㵎測</w:t>
      </w:r>
      <w:r>
        <w:rPr/>
        <w:t>ꦥ</w:t>
      </w:r>
      <w:r>
        <w:rPr/>
        <w:t>窻嫂츴㭸⭍洪䍄佈⩤㜪쉅灉匽䄨瀬녁㨳숲忂汬䗎偨偙쉊坭類쉂</w:t>
      </w:r>
      <w:r>
        <w:rPr/>
        <w:t>ꤽ</w:t>
      </w:r>
      <w:r>
        <w:rPr/>
        <w:t>娽奂녟サ䋂㑷拂뼳䑬悬㊡</w:t>
      </w:r>
      <w:r>
        <w:rPr/>
        <w:t>ꤹ</w:t>
      </w:r>
      <w:r>
        <w:rPr/>
        <w:t>祾䵥穉唯劬</w:t>
      </w:r>
      <w:r>
        <w:rPr/>
        <w:t>ꦻ</w:t>
      </w:r>
      <w:r>
        <w:rPr/>
        <w:t>쉈⍴⽥슿숬쉢ꇂ슏숺中㚡⑬浣⸺䁖</w:t>
      </w:r>
      <w:r>
        <w:rPr/>
        <w:t>꧂</w:t>
      </w:r>
      <w:r>
        <w:rPr/>
        <w:t>獆⍘斣敨佚玥㪡숶곃冩ㄪ倳쉡㯂彚栱祏睚⍾㡏슿㙥숰偄썭䑬あ</w:t>
      </w:r>
      <w:r>
        <w:rPr/>
        <w:t>ꤦ</w:t>
      </w:r>
      <w:r>
        <w:rPr/>
        <w:t>꺩辮</w:t>
      </w:r>
      <w:r>
        <w:rPr/>
        <w:t>ⵋ</w:t>
      </w:r>
      <w:r>
        <w:rPr/>
        <w:t>楌</w:t>
      </w:r>
      <w:r>
        <w:rPr/>
        <w:t>ꕩ</w:t>
      </w:r>
      <w:r>
        <w:rPr/>
        <w:t>〥䭔䑅</w:t>
      </w:r>
      <w:r>
        <w:rPr/>
        <w:t>ꤱ</w:t>
      </w:r>
      <w:r>
        <w:rPr/>
        <w:t>뼪拂仍쉣䞿⑊⾣离稯頸쉍쉉棎⩊玏杊ꏂ</w:t>
      </w:r>
      <w:r>
        <w:rPr/>
        <w:t>ⲻ</w:t>
      </w:r>
      <w:r>
        <w:rPr/>
        <w:t>䭃숱⑅祱⹒囂</w:t>
      </w:r>
      <w:r>
        <w:rPr/>
        <w:t>ꥑ</w:t>
      </w:r>
      <w:r>
        <w:rPr/>
        <w:t>捃쉱껂</w:t>
      </w:r>
      <w:r>
        <w:rPr/>
        <w:t>ꕮ</w:t>
      </w:r>
      <w:r>
        <w:rPr/>
        <w:t>땨䩣恑</w:t>
      </w:r>
      <w:r>
        <w:rPr/>
        <w:t>⡨␭</w:t>
      </w:r>
      <w:r>
        <w:rPr/>
        <w:t>뭑䋃湬ꏂ䀴繖涣㮮쉇數栱湗</w:t>
      </w:r>
      <w:r>
        <w:rPr/>
        <w:t>ꖮ</w:t>
      </w:r>
      <w:r>
        <w:rPr/>
        <w:t>㘳</w:t>
      </w:r>
      <w:r>
        <w:rPr/>
        <w:t>꧂</w:t>
      </w:r>
      <w:r>
        <w:rPr/>
        <w:t>쉉灾彇爰䐻⽮⼶轧惂</w:t>
      </w:r>
      <w:r>
        <w:rPr/>
        <w:t>ꔲ</w:t>
      </w:r>
      <w:r>
        <w:rPr/>
        <w:t>ꄊ☲㤣輪⩢녏瓂숣숦⹉쉕싂䕕⿂愺瞮쵦칙㇂剂쉴繆瑴䥰숺祮⵺祥슿坔烂</w:t>
      </w:r>
      <w:r>
        <w:rPr/>
        <w:t>ⲥ</w:t>
      </w:r>
      <w:r>
        <w:rPr/>
        <w:t>顊南参乵</w:t>
      </w:r>
      <w:r>
        <w:rPr/>
        <w:t>⠶</w:t>
      </w:r>
      <w:r>
        <w:rPr/>
        <w:t>札慴싂뽧昺쉗灪恵쉡칒♨瞩矎秂䥕㮣쉉촹䡙儮㭇묶⸫ꥹ숺平庥橩⮩〺ㅞ䱨辿咩乃垬</w:t>
      </w:r>
      <w:r>
        <w:rPr/>
        <w:t>⡇</w:t>
      </w:r>
      <w:r>
        <w:rPr/>
        <w:t>恂斏兩숶뽶卞夣⨰熬䥰儺泂칷恓칋</w:t>
      </w:r>
      <w:r>
        <w:rPr/>
        <w:t>꧃</w:t>
      </w:r>
      <w:r>
        <w:rPr/>
        <w:t>갷摎术癰权殩槃㩖縣坓汖</w:t>
      </w:r>
      <w:r>
        <w:rPr/>
        <w:t>ⷂ╣⬦</w:t>
      </w:r>
      <w:r>
        <w:rPr/>
        <w:t>䏂睺썎焺⍥</w:t>
      </w:r>
      <w:r>
        <w:rPr/>
        <w:t>ꤳ</w:t>
      </w:r>
      <w:r>
        <w:rPr/>
        <w:t>녶伭嘣㡞橧䥾</w:t>
      </w:r>
      <w:r>
        <w:rPr/>
        <w:t>ⵁ⮘</w:t>
      </w:r>
      <w:r>
        <w:rPr/>
        <w:t>㥬㖡敯杫漪㡥䅣㡫䑢</w:t>
      </w:r>
      <w:r>
        <w:rPr/>
        <w:t>⣂⑳</w:t>
      </w:r>
      <w:r>
        <w:rPr/>
        <w:t>倽㈥숽攥⹞埂</w:t>
      </w:r>
      <w:r>
        <w:rPr/>
        <w:t>⣂⸴</w:t>
      </w:r>
      <w:r>
        <w:rPr/>
        <w:t>戥䭳ꆵ响╭䝹亏縬晩殬㕊</w:t>
      </w:r>
      <w:r>
        <w:rPr/>
        <w:t>ꔷⷃ◂</w:t>
      </w:r>
      <w:r>
        <w:rPr/>
        <w:t>ⲻ</w:t>
      </w:r>
      <w:r>
        <w:rPr/>
        <w:t>㩯桔䵡쵤轑쉧癒慁灪⥡䕡唬甽녯⍁卨拂䳂䢮김㠶⹨窮䌪噭䮮ꅴ扗到睎刬兦扩㨣圫㛂媮䨸숵䡆澘⍚㵌彭佫杭놡礻㝙⍸㒿뭳㐸繰⨷煂揂</w:t>
      </w:r>
      <w:r>
        <w:rPr/>
        <w:t>ⵡ</w:t>
      </w:r>
      <w:r>
        <w:rPr/>
        <w:t>䣂</w:t>
      </w:r>
      <w:r>
        <w:rPr/>
        <w:t>ꤽ</w:t>
      </w:r>
      <w:r>
        <w:rPr/>
        <w:t>䠪껂넯㩴ぞ⵷뭙潴佧娷橧颡㠴强砹坸扟ㆵ㮡喵涱朥愫痃助中쉵⍄昲噞棂겏玏浲쉎唲杇磂忍盂祥繟㡄㵆噇뽤䧃煞㗍敀써偞杠䴹㎘䤥健䀫徵挥噅ㆮ慌ꄶ砫⩥换摘䌣촽䀪㡖䨣呔景癐☹싂卂椲䴫䐮塾䛃䈶</w:t>
      </w:r>
      <w:r>
        <w:rPr/>
        <w:t>⢬</w:t>
      </w:r>
      <w:r>
        <w:rPr/>
        <w:t>䶩㏂㐪掻䁸䵑⵷䡫ㅺ긮㡆䭣瑠潓⽚甫婈異猬温⧃亩㒵轆⩄剬㕷②愱昮⧎</w:t>
      </w:r>
      <w:r>
        <w:rPr/>
        <w:t>ꕯ</w:t>
      </w:r>
      <w:r>
        <w:rPr/>
        <w:t>琴浦땹뭓竎䚩穒佊갶䘨熵쵐⻂♹䉙块㡕⹅</w:t>
      </w:r>
      <w:r>
        <w:rPr/>
        <w:t>꧃</w:t>
      </w:r>
      <w:r>
        <w:rPr/>
        <w:t>縹☶뽍싍쉭㵟㥷쵘놱</w:t>
      </w:r>
      <w:r>
        <w:rPr/>
        <w:t>ꤰ</w:t>
      </w:r>
      <w:r>
        <w:rPr/>
        <w:t>冿皵䭺縨쉱慰ㆬ玬㘣佪쉰栲唩</w:t>
      </w:r>
      <w:r>
        <w:rPr/>
        <w:t>⡈</w:t>
      </w:r>
      <w:r>
        <w:rPr/>
        <w:t>ꆩ婸漻狂汚㓂汖䁓塕⌻㒵㦩敤瑊兯飂眳땶</w:t>
      </w:r>
      <w:r>
        <w:rPr/>
        <w:t>꧂</w:t>
      </w:r>
      <w:r>
        <w:rPr/>
        <w:t>쉶쌵䬫唨딪슿쉅䅬⦏换뭏숴숦求倣䉞ꍺ㵀숻㭁㝙唶砪</w:t>
      </w:r>
      <w:r>
        <w:rPr/>
        <w:t>Ⱜ</w:t>
      </w:r>
      <w:r>
        <w:rPr/>
        <w:t>㟂⨷⯂㵵䯂슥췂딱䘬ꅈ浮仂⥭灯窩䳂숳싂牢숬쉘斩祐掵湳幯飃穩橪슡㄰癶㩈ネ懂恇ꅓ璩憵窩䡊䆥姂䞘扒</w:t>
      </w:r>
      <w:r>
        <w:rPr/>
        <w:t>ꤰ</w:t>
      </w:r>
      <w:r>
        <w:rPr/>
        <w:t>辥㢣櫂穀ꏂ掩␯ㅡ㩣쉅묥歷湉櫂磂竃⑍䂵䬫朵갶╫㐬䩵報漲⩤숺⽷䆬楶䱡䡠䉶㷂ㅄ슩ば䄪吤</w:t>
      </w:r>
      <w:r>
        <w:rPr/>
        <w:t>ⱙ</w:t>
      </w:r>
      <w:r>
        <w:rPr/>
        <w:t>照╭묤奍</w:t>
      </w:r>
      <w:r>
        <w:rPr/>
        <w:t>ꦬ</w:t>
      </w:r>
      <w:r>
        <w:rPr/>
        <w:t>ꥥ쉟㝚痍㬊</w:t>
      </w:r>
      <w:r>
        <w:rPr/>
        <w:t>ⴹ</w:t>
      </w:r>
      <w:r>
        <w:rPr/>
        <w:t>⽲渪㐸㷂㧍걅摌䌲쉐窩ꥬ礭搰晬㟂甤な呏顈쉾歱唫段㡅</w:t>
      </w:r>
      <w:r>
        <w:rPr/>
        <w:t>⡤</w:t>
      </w:r>
      <w:r>
        <w:rPr/>
        <w:t>뭀䧂ヂ쉃暘䇂ㄭ</w:t>
      </w:r>
      <w:r>
        <w:rPr/>
        <w:t>ⴭ</w:t>
      </w:r>
      <w:r>
        <w:rPr/>
        <w:t>곂⑘ꍤ淂戹쉾橅☹뽑㠵쉥滎偺뾩쉌く亩떣뭫䅮㫍便⫎珂䕶</w:t>
      </w:r>
      <w:r>
        <w:rPr/>
        <w:t>⡡</w:t>
      </w:r>
      <w:r>
        <w:rPr/>
        <w:t>䭉쉗佚煲뾣쉦杶桕쉣⬵瓂䙢繨圶佋顟㡴䅹湾埂㙺䔮塦ꍈ丣䎱쉂㠹䅑犮⥋唫⪥䦩걅숴毂珂⼪奍㥮嘯剷住穑杦쉌睯擂㤫歀夷쉱땕㡓稨撡頹</w:t>
      </w:r>
      <w:r>
        <w:rPr/>
        <w:t>ꥋ</w:t>
      </w:r>
      <w:r>
        <w:rPr/>
        <w:t>䕞숴穇瓂ㅾ땟</w:t>
      </w:r>
      <w:r>
        <w:rPr/>
        <w:t>⠴</w:t>
      </w:r>
      <w:r>
        <w:rPr/>
        <w:t>福촦ꅍ⛂㋎숴撘潅癦䕐项奶畨扲录㵚桶쌽䅏쉸䅃楙纏㉫⑺偭氬ネ卨䒮児쉩禩⼦썀⩥䍕⭺㓂烃幨涮偬帮毂稬甭獙㕮懂䀳㩡汲</w:t>
      </w:r>
      <w:r>
        <w:rPr/>
        <w:t>ꤽ⍚</w:t>
      </w:r>
      <w:r>
        <w:rPr/>
        <w:t>䱀嘰䵴걆晨컂싂硎磂泂숵噢穲㇂哂湌㣂䦏걃你汋쉏㑏㵇㣂䃍깤ꍰ㉫뽦纩牒䂱掻揃䕥쉘瑦曂䙰㜬圲漣甲걢칆坫숩桑潋卖슘╌曂깴쉾㝪</w:t>
      </w:r>
      <w:r>
        <w:rPr/>
        <w:t>ⵢ</w:t>
      </w:r>
      <w:r>
        <w:rPr/>
        <w:t>氽倴䕉㉣㍷㌷朵썲䱗捔䆩噷姂樺氬␰呤䡚췂뭌夵숷썢彖氮浟걍␲숵奊此⾬䍷哂縬务辬榥䥠④㤪녲㭂䒱呖쉄⑬橔䩰</w:t>
      </w:r>
      <w:r>
        <w:rPr/>
        <w:t>⣍</w:t>
      </w:r>
      <w:r>
        <w:rPr/>
        <w:t>拃䑌㥑千쉇嘽ꍲ瘹汐⩫䢿⮏㕩湊④琽污繭伴溬䥕ꍩ㠷썁漮㌬꺬㇂쉇焽矂⎣吸ꅃ⨩廂輶㭐桁쉉㯂⒘噡徬䵬䨴ぁ쉚彅琱顄㉀쉞⧂㬬䚻甯畉亻礶ꌰ㪘䅍佶㙂</w:t>
      </w:r>
      <w:r>
        <w:rPr/>
        <w:t>⢻</w:t>
      </w:r>
      <w:r>
        <w:rPr/>
        <w:t>싂轐♭砥刱쵃䌬䩂䁠⑕슬摣厘捂䡭㈽믂灦⑸䭳轊汬灢砨쉭쉵⎡녴协牪⧂档䔤棂洶器璱癮电슱汣䳂玬啘燎썡奄晊쉩機匳䶩潎彘顇⭾䕆⭾磃쉔⍓⑃숮䬣㉯唪睄쉰恏嚻숤捎⹔稺</w:t>
      </w:r>
      <w:r>
        <w:rPr/>
        <w:t>ꕤ</w:t>
      </w:r>
      <w:r>
        <w:rPr/>
        <w:t>猴㝀⑟癉偳楷⩯祁㡬丶긤컂ꥦ㖩何쉑치뽩佟智䍪䑏搪㥆</w:t>
      </w:r>
      <w:r>
        <w:rPr/>
        <w:t>ꕕꖮ</w:t>
      </w:r>
      <w:r>
        <w:rPr/>
        <w:t>㩄砶彏来⽣㜻渥⸭彳쉄䉆埂ꎮ쉗깘整쉥쵠䙯䞻類㵺歱廍꥘䊩ば䝸</w:t>
      </w:r>
      <w:r>
        <w:rPr/>
        <w:t>Ⳃ</w:t>
      </w:r>
      <w:r>
        <w:rPr/>
        <w:t>쉳楠걈㥥⭟䓂갸滂眮쏂穧䄨颏桓坊깫쉏쵸㩳䉲䈶곂彴湈冩煆㠊㈨㑐䐽瑌싂慮</w:t>
      </w:r>
      <w:r>
        <w:rPr/>
        <w:t>ⱁ</w:t>
      </w:r>
      <w:r>
        <w:rPr/>
        <w:t>숯⼷圪嫃稷澬椹䱞쉮䐥쉗啤顂䄱畲婠枿噙姂쉞껂伱ꅳ塇顫䘹堤㐤牊⩲쉟浓ꄰ〯轾滂⩊即⹫㌸䁾⌨桞癷쉪咩㥰츪暬뽙彚浄㪩쉌</w:t>
      </w:r>
      <w:r>
        <w:rPr/>
        <w:t>ꤻ</w:t>
      </w:r>
      <w:r>
        <w:rPr/>
        <w:t>ㆣ渺쉧숽⵾㭙㕎</w:t>
      </w:r>
      <w:r>
        <w:rPr/>
        <w:t>ⱋ</w:t>
      </w:r>
      <w:r>
        <w:rPr/>
        <w:t>㘨쉨唤쉚</w:t>
      </w:r>
      <w:r>
        <w:rPr/>
        <w:t>ꗂ</w:t>
      </w:r>
      <w:r>
        <w:rPr/>
        <w:t>纩䆏묻摋礪狂瑀㑶㭅쉘灱乗</w:t>
      </w:r>
      <w:r>
        <w:rPr/>
        <w:t>꧂</w:t>
      </w:r>
      <w:r>
        <w:rPr/>
        <w:t>硯춣떡颏숣⍳晒츯睠慥穀竎⏂辩獠敀灑橕</w:t>
      </w:r>
      <w:r>
        <w:rPr/>
        <w:t>ⱁ</w:t>
      </w:r>
      <w:r>
        <w:rPr/>
        <w:t>㉎⥲㪱爨쉶┭䮻꥕椯㚱稹㭲䡕슿垬枿䛂㵷儳剨걖딵剹佱慏깄㥫婭⵵䴮瞣娫䜰</w:t>
      </w:r>
      <w:r>
        <w:rPr/>
        <w:t>⣃</w:t>
      </w:r>
      <w:r>
        <w:rPr/>
        <w:t>묪♵⵲䭦坐⑹㥂䍢祺祔㔮偰㑉頽䥨㩶긤輬⨶〫뽀䁊堺䇂䜵䍷〫숦伬㏂欹慅潇㙄깮䪵ㅣ冿㟂㘴⹵㍣女싍䍳敲쉄⫂乗儮盍啷뭎啑偗椷ꌳ湲녈⽇䎡灉䂩祌ꅌ匯䷂쉈淂㝄偗入甤쉈塓穮숺牭湉幮㵱呣䗂熥⩚╾⩹╇噱⍐眷枩</w:t>
      </w:r>
      <w:r>
        <w:rPr/>
        <w:t>⡫</w:t>
      </w:r>
      <w:r>
        <w:rPr/>
        <w:t>奒칊䉍숥哂♲乖繡뽖弽獤䩵ㄺ⨻㵺③㈪슩쉤䖩쎘䕹皏⥐</w:t>
      </w:r>
      <w:r>
        <w:rPr/>
        <w:t>ⱷ</w:t>
      </w:r>
      <w:r>
        <w:rPr/>
        <w:t>쵠쉑污⥣쉳洮䨻㈲쉄ㅭ뽯牙帪樫䬴獥䍆瑮㴶ꍵ갶呴ꥦ뭷⪣</w:t>
      </w:r>
      <w:r>
        <w:rPr/>
        <w:t>ⱊ</w:t>
      </w:r>
      <w:r>
        <w:rPr/>
        <w:t>题は캮</w:t>
      </w:r>
      <w:r>
        <w:rPr/>
        <w:t>ⰻ</w:t>
      </w:r>
      <w:r>
        <w:rPr/>
        <w:t>뽮쉞奸␨땰煺畋침䈫呫⑌⑭칐䱳姂</w:t>
      </w:r>
      <w:r>
        <w:rPr/>
        <w:t>꧃</w:t>
      </w:r>
      <w:r>
        <w:rPr/>
        <w:t>쉟䩁偵佢쉩숯슩䷂桋愽楐䕸뭅䚻垡쉎쉡佲쉎㕆쉩녱呧㵬쉀熱䝞쉎牎づ㕠ヂ㙵斮爥垱㓂㍡掬琺㙊䍖滂䍇稸煺⽠䭷恸䵏䳍幆뽏쉚煑浯㤪䪡癤根㪩占題卅票䔱晢嘷昽瘸</w:t>
      </w:r>
      <w:r>
        <w:rPr/>
        <w:t>ꦬ</w:t>
      </w:r>
      <w:r>
        <w:rPr/>
        <w:t>搴晠幸倰䴩䩗췂村ꌫ楴拂ㅫ</w:t>
      </w:r>
      <w:r>
        <w:rPr/>
        <w:t>ⰽ⭲</w:t>
      </w:r>
      <w:r>
        <w:rPr/>
        <w:t>㬰쉂䥓슏兣佉쏂係塄塩㕏♰걬搶䡪◂쉓轆㍔꺥숪欲껂䌱辥슡噺뼯싂ꌴ佚纡䪿憻슥␪椳㝁䆵넺㵐䁵祵䬪壂烂⥷橎㝟轥</w:t>
      </w:r>
      <w:r>
        <w:rPr/>
        <w:t>ⴷ</w:t>
      </w:r>
      <w:r>
        <w:rPr/>
        <w:t>㒘泂</w:t>
      </w:r>
      <w:r>
        <w:rPr/>
        <w:t>ⵉ</w:t>
      </w:r>
      <w:r>
        <w:rPr/>
        <w:t>牂哂瑋䉙㇂┬牉㡕䠪☲敗걲</w:t>
      </w:r>
      <w:r>
        <w:rPr/>
        <w:t>⣃</w:t>
      </w:r>
      <w:r>
        <w:rPr/>
        <w:t>⽷㉨싂堻⼽䒻䍉㗂㍦欺㡡쵷쵉抣Ⓕ祐幆䤭숸싂Ⓜ促㑸견䥗걓䭢獐㊡걄䧂⹹츰䎱殻ꍅ숩싂슣䋂页䆘╎佀穱쉕繷伱櫂걉숴⸱⫂㟂頊䰶丰矃䈦礴</w:t>
      </w:r>
      <w:r>
        <w:rPr/>
        <w:t>ꗎ</w:t>
      </w:r>
      <w:r>
        <w:rPr/>
        <w:t>䩹쉸儶♞朴䮻嘪⩕瞿弥潙眶⍑䔷涡넩┸樬⩆쉚汵畂쉍佃⹳嘪녈⏂</w:t>
      </w:r>
      <w:r>
        <w:rPr/>
        <w:t>Ⱘ</w:t>
      </w:r>
      <w:r>
        <w:rPr/>
        <w:t>煀婓</w:t>
      </w:r>
      <w:r>
        <w:rPr/>
        <w:t>ⱚ</w:t>
      </w:r>
      <w:r>
        <w:rPr/>
        <w:t>쉫䨯飍뽳搨쉗㟂繈杒皱⑶琸煉恘</w:t>
      </w:r>
      <w:r>
        <w:rPr/>
        <w:t>ꥈ</w:t>
      </w:r>
      <w:r>
        <w:rPr/>
        <w:t>㥺䮏楳灸싂ꥮ溱</w:t>
      </w:r>
      <w:r>
        <w:rPr/>
        <w:t>ꥑ</w:t>
      </w:r>
      <w:r>
        <w:rPr/>
        <w:t>呦㬻숥⹞딽ꅒ剗䏂縸㡇瘲牮숫쉂뭑녵䂬廃ꍧ杍</w:t>
      </w:r>
      <w:r>
        <w:rPr/>
        <w:t>ⵕ</w:t>
      </w:r>
      <w:r>
        <w:rPr/>
        <w:t>䭱</w:t>
      </w:r>
      <w:r>
        <w:rPr/>
        <w:t>⡌⨻</w:t>
      </w:r>
      <w:r>
        <w:rPr/>
        <w:t>嚿놵汀䯂彚圽㙊繑橰䅹䗂⵴놿扖㵟坔婤쉂䙐恖杯啊숺氯쉟㕚녴㭵</w:t>
      </w:r>
      <w:r>
        <w:rPr/>
        <w:t>Ɱ</w:t>
      </w:r>
      <w:r>
        <w:rPr/>
        <w:t>㵾夳㣂題⭕穷⭙㭶㩹㥉⺥䕆쉓拂潦丶㥗䉇⸷쉵呱晸㪡㵾쉓獯걒숦樫潾⨥ꥬ쉫坾癗⾘帰䩋湚⹩쉎쉟焩祾湇䫂㙖숲䔶呒窏凂哂䉋ꍈ㬵礶䱰ヂ坾╾</w:t>
      </w:r>
      <w:r>
        <w:rPr/>
        <w:t>ꔮ</w:t>
      </w:r>
      <w:r>
        <w:rPr/>
        <w:t>仂呪㵶</w:t>
      </w:r>
      <w:r>
        <w:rPr/>
        <w:t>Ⳃ⪩</w:t>
      </w:r>
      <w:r>
        <w:rPr/>
        <w:t>䕍㡗戹灅晍灱숹⵲縨㞻┮徻슱⹒뽈뇂숪㜸녲싂剦婲恀祡곂㝪煉墮녨䭡楟쉹䅐㎏숪穖┩⩸丳</w:t>
      </w:r>
      <w:r>
        <w:rPr/>
        <w:t>ꕵ</w:t>
      </w:r>
      <w:r>
        <w:rPr/>
        <w:t>꺿塞⒬婴朳䞵繋⽾浦㥒쉈䍷淂캬坁ꅸ癙敏긴橞杆媩㵪珎慀숭㍵汳圵吵爲㧂쉎癵䜻䲏䥀㡠㜤숺쉂䈷</w:t>
      </w:r>
      <w:r>
        <w:rPr/>
        <w:t>ꦏ</w:t>
      </w:r>
      <w:r>
        <w:rPr/>
        <w:t>㟂砤칕さꎱ楢䐷</w:t>
      </w:r>
      <w:r>
        <w:rPr/>
        <w:t>Ɱ</w:t>
      </w:r>
      <w:r>
        <w:rPr/>
        <w:t>뾥䭎숷쉹껃硰潆슮潗壂浭⹧㪻秂⥸嘨싂嘤瑤숨庡瘫扡䅲깖쉦뭤⛂敋澮㮵璥惂녆쉧ꍞ䔬䱪歘沘噬啢呗싃쌣䁢䰬⨲姂</w:t>
      </w:r>
      <w:r>
        <w:rPr/>
        <w:t>ⵗ</w:t>
      </w:r>
      <w:r>
        <w:rPr/>
        <w:t>噚ㄷ䥺䋂婥▮䞡摠쉹癒╒쉫徻穡</w:t>
      </w:r>
      <w:r>
        <w:rPr/>
        <w:t>ⵢ</w:t>
      </w:r>
      <w:r>
        <w:rPr/>
        <w:t>濂䅯䉞⛂⨶쉱塸祃氲䞱橉ꄶ哂ꅇ懂䃂ㅭ〰⩳塎げ</w:t>
      </w:r>
      <w:r>
        <w:rPr/>
        <w:t>ꖥ</w:t>
      </w:r>
      <w:r>
        <w:rPr/>
        <w:t>報㴰쉴</w:t>
      </w:r>
      <w:r>
        <w:rPr/>
        <w:t>ⵉ</w:t>
      </w:r>
      <w:r>
        <w:rPr/>
        <w:t>燂㭌䑌䑾숰兄㕰㙞慺㚥⛂</w:t>
      </w:r>
      <w:r>
        <w:rPr/>
        <w:t>ꕣ</w:t>
      </w:r>
      <w:r>
        <w:rPr/>
        <w:t>怤捃䄫②䁳总楒獆䱕㕲</w:t>
      </w:r>
      <w:r>
        <w:rPr/>
        <w:t>⡆</w:t>
      </w:r>
      <w:r>
        <w:rPr/>
        <w:t>汌杭頤䴴颿</w:t>
      </w:r>
      <w:r>
        <w:rPr/>
        <w:t>꧂⑌</w:t>
      </w:r>
      <w:r>
        <w:rPr/>
        <w:t>쉄繗惂噗숻睇漴圹ㄪ䎥</w:t>
      </w:r>
      <w:r>
        <w:rPr/>
        <w:t>ⴴ</w:t>
      </w:r>
      <w:r>
        <w:rPr/>
        <w:t>硟ぞ庥匭◃䉶㩍桓䑑喱⹹⩑栱㑓䆏䤸⨸捰⨵煆⎣ꅢ⩅숦捪竂⍡䤵䥷ㅫ槂毂猦呙灑슥ꅶ痂㞩쉺⺵流咮兪䍹녮喘⫂嘪</w:t>
      </w:r>
      <w:r>
        <w:rPr/>
        <w:t>ꕅ</w:t>
      </w:r>
      <w:r>
        <w:rPr/>
        <w:t>䑗乄䌺䩤⭭匪樸쉔⾻䨭䐨あ䡍⦬ㄣ</w:t>
      </w:r>
      <w:r>
        <w:rPr/>
        <w:t>ⶮ</w:t>
      </w:r>
      <w:r>
        <w:rPr/>
        <w:t>녩싂걩捇塘畣⨶儺쉲歋奈䜣疻ㄹ祔⍸碏촰⶿ぴ⒬协圶㥅⩇㚩</w:t>
      </w:r>
      <w:r>
        <w:rPr/>
        <w:t>ⱙ</w:t>
      </w:r>
      <w:r>
        <w:rPr/>
        <w:t>㕙⌨癪</w:t>
      </w:r>
      <w:r>
        <w:rPr/>
        <w:t>ⱶ</w:t>
      </w:r>
      <w:r>
        <w:rPr/>
        <w:t>䯂晷뭂慍</w:t>
      </w:r>
      <w:r>
        <w:rPr/>
        <w:t>⣎</w:t>
      </w:r>
      <w:r>
        <w:rPr/>
        <w:t>爫旂求</w:t>
      </w:r>
      <w:r>
        <w:rPr/>
        <w:t>ꗂ</w:t>
      </w:r>
      <w:r>
        <w:rPr/>
        <w:t>楪琊⩞䥆暏칸晴쉾깢⪡搣䱒䴶焻ㆬ⏂恣扎婢갻땓潶婮痂潔싎슣㩀⨮䴰猻繠⽢䝷쵄쉰쉌棂ꥭ䳂</w:t>
      </w:r>
      <w:r>
        <w:rPr/>
        <w:t>ⵊ</w:t>
      </w:r>
      <w:r>
        <w:rPr/>
        <w:t>㩇㝗갻네琶⽊渦숪슿</w:t>
      </w:r>
      <w:r>
        <w:rPr/>
        <w:t>ꗂ</w:t>
      </w:r>
      <w:r>
        <w:rPr/>
        <w:t>숷厩</w:t>
      </w:r>
      <w:r>
        <w:rPr/>
        <w:t>ⷂ</w:t>
      </w:r>
      <w:r>
        <w:rPr/>
        <w:t>䩠傻㐬껂⩊搻捳䈽⫂칂樬敞㵣妵슥繍숷橘瑚倭枏瀵刪넲砭</w:t>
      </w:r>
      <w:r>
        <w:rPr/>
        <w:t>⠽</w:t>
      </w:r>
      <w:r>
        <w:rPr/>
        <w:t>䍷擂쉵祈勂</w:t>
      </w:r>
      <w:r>
        <w:rPr/>
        <w:t>ꦡ</w:t>
      </w:r>
      <w:r>
        <w:rPr/>
        <w:t>䫂땴颩晄싂㘹ꍞ</w:t>
      </w:r>
      <w:r>
        <w:rPr/>
        <w:t>ⷍ</w:t>
      </w:r>
      <w:r>
        <w:rPr/>
        <w:t>㕗桨乪潚㴷䡃⹳㕉儰洣㘪㝞捧</w:t>
      </w:r>
      <w:r>
        <w:rPr/>
        <w:t>Ⳃ</w:t>
      </w:r>
      <w:r>
        <w:rPr/>
        <w:t>䁞쉣䠯껂迂彣槂䶩ꄸ珂佊쉏</w:t>
      </w:r>
      <w:r>
        <w:rPr/>
        <w:t>Ⱬ</w:t>
      </w:r>
      <w:r>
        <w:rPr/>
        <w:t>慸額楹咏◂䴪捩敌揂湨</w:t>
      </w:r>
      <w:r>
        <w:rPr/>
        <w:t>ⱶ</w:t>
      </w:r>
      <w:r>
        <w:rPr/>
        <w:t>뼩䀲朮ꅪ汴䠴㝸䀤숰潶</w:t>
      </w:r>
      <w:r>
        <w:rPr/>
        <w:t>⡓</w:t>
      </w:r>
      <w:r>
        <w:rPr/>
        <w:t>땸䩪畏</w:t>
      </w:r>
      <w:r>
        <w:rPr/>
        <w:t>ꔻ</w:t>
      </w:r>
      <w:r>
        <w:rPr/>
        <w:t>牌썈嫎坍獲싂奟㭢㫂穇⩞㵏殥걗汫吭쵩숳䜻〨攮㘳津娤믃湥洮䧂㜮⭘瑱顸卋揎춘愸㥵䡊⼪쵑弸⦣뽀䋂</w:t>
      </w:r>
      <w:r>
        <w:rPr/>
        <w:t>ꔪ</w:t>
      </w:r>
      <w:r>
        <w:rPr/>
        <w:t>沥佔歩㥬칑碡噀</w:t>
      </w:r>
      <w:r>
        <w:rPr/>
        <w:t>⡣</w:t>
      </w:r>
      <w:r>
        <w:rPr/>
        <w:t>깯땆槎婁稫☩欪当䐶쉚氹爳깆嚻䵧쉰礰囂⑸睭碿㭴澵歖䚬</w:t>
      </w:r>
      <w:r>
        <w:rPr/>
        <w:t>Ⱡ</w:t>
      </w:r>
      <w:r>
        <w:rPr/>
        <w:t>䪱䙗㍕䥰</w:t>
      </w:r>
      <w:r>
        <w:rPr/>
        <w:t>Ⱘ</w:t>
      </w:r>
      <w:r>
        <w:rPr/>
        <w:t>땈倪督烂参枡頥㌩䁫ꌥ⤪慣午䩱</w:t>
      </w:r>
      <w:r>
        <w:rPr/>
        <w:t>⡄</w:t>
      </w:r>
      <w:r>
        <w:rPr/>
        <w:t>㜫⩄⵸</w:t>
      </w:r>
      <w:r>
        <w:rPr/>
        <w:t>ꕰ</w:t>
      </w:r>
      <w:r>
        <w:rPr/>
        <w:t>䁾䀴⦱僂睷ㅭ㉇ち뾿慤汬⭫⤨숱婖偸硘숫</w:t>
      </w:r>
      <w:r>
        <w:rPr/>
        <w:t>⠲</w:t>
      </w:r>
      <w:r>
        <w:rPr/>
        <w:t>幫冮硱奤噕㑠</w:t>
      </w:r>
      <w:r>
        <w:rPr/>
        <w:t>ꖣ</w:t>
      </w:r>
      <w:r>
        <w:rPr/>
        <w:t>頪⵲쵸⻂浰珂沱⌷㉺쌪ꥺ㢩쉘껂恒癷䉓䌬칲辩桯垏炻</w:t>
      </w:r>
      <w:r>
        <w:rPr/>
        <w:t>ꕈ</w:t>
      </w:r>
      <w:r>
        <w:rPr/>
        <w:t>溡䎻㙕瀱䱎싂畾♾㍫穑槂숱숣䍁噭睊걘䰨欻汔䭰噐ォ뾣⾵涮</w:t>
      </w:r>
      <w:r>
        <w:rPr/>
        <w:t>⣍</w:t>
      </w:r>
      <w:r>
        <w:rPr/>
        <w:t>쵸坓唶㫍칮珂</w:t>
      </w:r>
      <w:r>
        <w:rPr/>
        <w:t>ꕑ</w:t>
      </w:r>
      <w:r>
        <w:rPr/>
        <w:t>싂幖媩旂</w:t>
      </w:r>
      <w:r>
        <w:rPr/>
        <w:t>Ɐ</w:t>
      </w:r>
      <w:r>
        <w:rPr/>
        <w:t>桁塢쉺뽩丱周挪輪捦卧Ⓙ⪮硢쉓煸</w:t>
      </w:r>
      <w:r>
        <w:rPr/>
        <w:t>ⱦ</w:t>
      </w:r>
      <w:r>
        <w:rPr/>
        <w:t>䠹䳂噊⾡㓂⥡땘⽇琩⹎</w:t>
      </w:r>
      <w:r>
        <w:rPr/>
        <w:t>ꤺ</w:t>
      </w:r>
      <w:r>
        <w:rPr/>
        <w:t>戭䋂뭕䐸幰숹刲轋偭煕싂竂쉃奎橉潴窱搶匥璣쉅主捧⥆뼹焯䱄䊘恋䐵樷䴽攣批ꌱ䫂□뭏㨰䩨⬤뼦檱䀳攴䵸碿呕槂㡋秎쉩刪幍캻振⽀쉭㒵儱䩆淍烂䌳睶硘頷柂칟扳㭬쉙ꅭ框숻瘻㭙싂㍧⨲ㅍ</w:t>
      </w:r>
      <w:r>
        <w:rPr/>
        <w:t>ꕕ</w:t>
      </w:r>
      <w:r>
        <w:rPr/>
        <w:t>㴫卨</w:t>
      </w:r>
      <w:r>
        <w:rPr/>
        <w:t>ꔭ⪩</w:t>
      </w:r>
      <w:r>
        <w:rPr/>
        <w:t>願䕊⸥圶乞硅칎갸汐牣瑆媩爳幯䀳쏂〨幅瞩硓䭚쉟幌갬䝀⩰睲奰숯숷떮</w:t>
      </w:r>
      <w:r>
        <w:rPr/>
        <w:t>Ⱟ</w:t>
      </w:r>
      <w:r>
        <w:rPr/>
        <w:t>뽀竂☸ꥱ䌸㑴녺ꅉ杹歅旂</w:t>
      </w:r>
      <w:r>
        <w:rPr/>
        <w:t>ꗂ</w:t>
      </w:r>
      <w:r>
        <w:rPr/>
        <w:t>涵祚뭧愰癘卦</w:t>
      </w:r>
      <w:r>
        <w:rPr/>
        <w:t>꧂ꗂ⑥</w:t>
      </w:r>
      <w:r>
        <w:rPr/>
        <w:t>䉀</w:t>
      </w:r>
      <w:r>
        <w:rPr/>
        <w:t>ꤺ</w:t>
      </w:r>
      <w:r>
        <w:rPr/>
        <w:t>彀쌤⩕涵幊</w:t>
      </w:r>
      <w:r>
        <w:rPr/>
        <w:t>ꕇ</w:t>
      </w:r>
      <w:r>
        <w:rPr/>
        <w:t>挊勂䲘䡕칹ㅅ㩵奴쉅䀪㬽䤰</w:t>
      </w:r>
      <w:r>
        <w:rPr/>
        <w:t>⣂Ⓧ</w:t>
      </w:r>
      <w:r>
        <w:rPr/>
        <w:t>넮⌥㨫眻㧃漬乹机縻炥䢻</w:t>
      </w:r>
      <w:r>
        <w:rPr/>
        <w:t>ꦩ</w:t>
      </w:r>
      <w:r>
        <w:rPr/>
        <w:t>橢쌭嘺轐㡍畈卪넻촻</w:t>
      </w:r>
      <w:r>
        <w:rPr/>
        <w:t>ⱥ</w:t>
      </w:r>
      <w:r>
        <w:rPr/>
        <w:t>繍䩈쉞仂⍡곍칯摃䝧㵲剮扸暻畂쌶㩧䷂⍩㞣䕔㭠朷位⿎樻쉗䅒䲻䳎</w:t>
      </w:r>
      <w:r>
        <w:rPr/>
        <w:t>꤫</w:t>
      </w:r>
      <w:r>
        <w:rPr/>
        <w:t>쉘輽뽠㩎䇂琵㡚汐긯硁栥</w:t>
      </w:r>
      <w:r>
        <w:rPr/>
        <w:t>⡒</w:t>
      </w:r>
      <w:r>
        <w:rPr/>
        <w:t>倬싂欦琦啯⩠刯淂ꍯ摵顾쉁渤⩰䬱䑎쉃䣎䑡싂⭶䭣余㑢䡋採㑁㷂싂彯攲걂쉄檩䍩쉀㯍䅥숳搫煯氤䥴쉔㥞숺㙞㵮毂싂䃂쉣䜸光瑏晒ꍵ轘쉂係氬⩨꥔쉗㔽㦮䵕㍞戴⧎娽係숥습惂䵢照测瑉玮⨱頥䇂䶏쉔䤶䝏쉉坈兏淂橋僂ㅡ㞘歉⽔슥䣂皣仂䘫垵긲頣桑烃쌭洵瑋䧂䘩檮䵠㥄恧䡧䌣ꅱ偠</w:t>
      </w:r>
      <w:r>
        <w:rPr/>
        <w:t>⡊</w:t>
      </w:r>
      <w:r>
        <w:rPr/>
        <w:t>顬池ꅃꄩ</w:t>
      </w:r>
      <w:r>
        <w:rPr/>
        <w:t>⣂</w:t>
      </w:r>
      <w:r>
        <w:rPr/>
        <w:t>䭯㓃䅘숽䑙頭婊啗쉟㩙ㄩ椶⭇垬</w:t>
      </w:r>
      <w:r>
        <w:rPr/>
        <w:t>ꕄꕭ</w:t>
      </w:r>
      <w:r>
        <w:rPr/>
        <w:t>숤㫍㝢묳碩뾵棂浌牷䌶</w:t>
      </w:r>
      <w:r>
        <w:rPr/>
        <w:t>ⰵ</w:t>
      </w:r>
      <w:r>
        <w:rPr/>
        <w:t>墏颵㵹땗楃ꎱ껂</w:t>
      </w:r>
      <w:r>
        <w:rPr/>
        <w:t>ꤪ</w:t>
      </w:r>
      <w:r>
        <w:rPr/>
        <w:t>㡟</w:t>
      </w:r>
      <w:r>
        <w:rPr/>
        <w:t>ꥄ</w:t>
      </w:r>
      <w:r>
        <w:rPr/>
        <w:t>慙侘啊歔轤奇沩爰䰸䭆汭牀㵀橀䈲䙙瘻摾壂␶┶啨ご䅠숲輯䨮격</w:t>
      </w:r>
      <w:r>
        <w:rPr/>
        <w:t>ꦬ</w:t>
      </w:r>
      <w:r>
        <w:rPr/>
        <w:t>⣂</w:t>
      </w:r>
      <w:r>
        <w:rPr/>
        <w:t>䭚◂쉧砰䭖浭䷂竂搴깒本␬▣</w:t>
      </w:r>
      <w:r>
        <w:rPr/>
        <w:t>⣂</w:t>
      </w:r>
      <w:r>
        <w:rPr/>
        <w:t>漻⑦㮏묤⩙嚮瘦뇍爦亩깔珂䑡楄쵑硌㠴夺永塈䴫㘺쉄격歺쉮渺䤽係㉳㍚恗攱⨯稨截♒䵴㙄쵢潪ㅠ⹀㬨쵶䮿㴷欹</w:t>
      </w:r>
      <w:r>
        <w:rPr/>
        <w:t>ꕗ</w:t>
      </w:r>
      <w:r>
        <w:rPr/>
        <w:t>⽳澣奷墥쉥䭣⩳䱠⨦穏㬲祕牁⨶涮쉴顬㝎顪ㅎヂ쵋啡갱氷参睚乮瑸믂狂䠪㕋湣뭆㝯㕨畇</w:t>
      </w:r>
      <w:r>
        <w:rPr/>
        <w:t>ꕌ</w:t>
      </w:r>
      <w:r>
        <w:rPr/>
        <w:t>佧祫⹌㣎䵒桪収</w:t>
      </w:r>
      <w:r>
        <w:rPr/>
        <w:t>ꦏ</w:t>
      </w:r>
      <w:r>
        <w:rPr/>
        <w:t>㕃썗쉐硉䱱쉮䵎숬䯂畞椤歎갹╎쉊沏ま䪿놮悱䃂瞣숵囂煰塟䐫塯塌쉶㝘⑳渵⿂灪杵ꥳ㧎</w:t>
      </w:r>
      <w:r>
        <w:rPr/>
        <w:t>⡥</w:t>
      </w:r>
      <w:r>
        <w:rPr/>
        <w:t>旍煖㏂</w:t>
      </w:r>
      <w:r>
        <w:rPr/>
        <w:t>ⵑ⯂</w:t>
      </w:r>
      <w:r>
        <w:rPr/>
        <w:t>䑫⸶㩬⮿䩀</w:t>
      </w:r>
      <w:r>
        <w:rPr/>
        <w:t>ꤸ</w:t>
      </w:r>
      <w:r>
        <w:rPr/>
        <w:t>䘬癋</w:t>
      </w:r>
      <w:r>
        <w:rPr/>
        <w:t>ꥌ</w:t>
      </w:r>
      <w:r>
        <w:rPr/>
        <w:t>쉷湕숹䑍숹㡾灅䱫䌽␽浢⼯六顑頹㝙惂昤⍞桭䝫輤匵䁄ꎏ搻才㉲㩔瓎㝌熩䀨칋輥桭䉫楴ぉ枩晸ㆣ㗂嗎䕖頦䥇敎</w:t>
      </w:r>
      <w:r>
        <w:rPr/>
        <w:t>ⲡ</w:t>
      </w:r>
      <w:r>
        <w:rPr/>
        <w:t>쌴汵悬嚬媩䜻撬䊘剣䕯䉙⩲㬺䭫싂⽱</w:t>
      </w:r>
      <w:r>
        <w:rPr/>
        <w:t>ꔱ</w:t>
      </w:r>
      <w:r>
        <w:rPr/>
        <w:t>Ⲯ⩐</w:t>
      </w:r>
      <w:r>
        <w:rPr/>
        <w:t>恺啃亘㐱넻㚩떩⹳潞㙁⸊䯂쉏깤㗂걢숬䵭슮轌쉋䁐僎剗砪犘걔獁㥀㪵䧂瀱啴슻娭珂樽쉦뭥</w:t>
      </w:r>
      <w:r>
        <w:rPr/>
        <w:t>ꔱ</w:t>
      </w:r>
      <w:r>
        <w:rPr/>
        <w:t>皻䨩䚩⤴䩖ㅈ浾瘰숣⚿䉖⧂㤦湂뇂숻슿㍾문塠楀姂樣쉸쵩坬睊瓂浊橪丫㭗ꌮ牆╬싂䕥쉢浶䝡⾬唸䘩넥䅅⭾묵쵶⿂参恧䘻</w:t>
      </w:r>
      <w:r>
        <w:rPr/>
        <w:t>꧂</w:t>
      </w:r>
      <w:r>
        <w:rPr/>
        <w:t>前竂⽟␽쉣硭其䣂顒伯</w:t>
      </w:r>
      <w:r>
        <w:rPr/>
        <w:t>ⱔ</w:t>
      </w:r>
      <w:r>
        <w:rPr/>
        <w:t>⽹氪싂捩敭杫夲㐰剱ꌷ㵹⩞슩獧䘶ꆿ祈煣쉺偍녎䓂⫎夬뼮쌪椪뼸䶵奮ㄱ桸繬걶⤺癀䚻歌䠩ぞ潣䱕㎻슘风</w:t>
      </w:r>
      <w:r>
        <w:rPr/>
        <w:t>ⱦ</w:t>
      </w:r>
      <w:r>
        <w:rPr/>
        <w:t>땕쎘쉵窩⨹唻朶▥欩땡⩚颩䍱㫎⩺넬䵈땅呍敄䈤䀯㝲焰쵹쉀䪬</w:t>
      </w:r>
      <w:r>
        <w:rPr/>
        <w:t>⡘</w:t>
      </w:r>
      <w:r>
        <w:rPr/>
        <w:t>㤵숥睒煀ꄹ歖輸㛎弮㑦徘埍焣쵷⍌沩숪숪歌渷獵杰㑥슥␤쉸㑧츫扌䤬숸갵垡ꍟ⍠</w:t>
      </w:r>
      <w:r>
        <w:rPr/>
        <w:t>ⱬ</w:t>
      </w:r>
      <w:r>
        <w:rPr/>
        <w:t>內桐⑘繚䡧쏂扲촲轉쉪땦狂繰煴惂砯습廂츩䘰啳昷倫䡎剎쵺䝫堪쉮㎬䍒榩戥⽡桷⭡栨⩘乢ꥦ⩦슘瑭瀴ㅾ쉔偤칶ꅦ濂汦硳⨭⹰䚩秂从걾晸坙습佅振䞣ꇂ⨨奄뭳慍뮮圶墿䳂呍㔻⑆⾱⨬悏츫猰⥶⨶䵯╵⍲⽰긨恩恮䞥㄰쉒㵳䧂</w:t>
      </w:r>
      <w:r>
        <w:rPr/>
        <w:t>ꦩ</w:t>
      </w:r>
      <w:r>
        <w:rPr/>
        <w:t>싂쉬坞扄畧뇂然쵏牳썦츷ㅨ怸琩倸畧㵘塬䡪煒䍑潊ꏂ碮纵磂녚⧂半㫂唽特噾奢縻</w:t>
      </w:r>
      <w:r>
        <w:rPr/>
        <w:t>ⵀ␱</w:t>
      </w:r>
      <w:r>
        <w:rPr/>
        <w:t>쉣哂䫂昦穆恰䘩核㡶뮘噐癠칰䛂㝭䩹숻嘰깟桞濂</w:t>
      </w:r>
      <w:r>
        <w:rPr/>
        <w:t>ꤱ</w:t>
      </w:r>
      <w:r>
        <w:rPr/>
        <w:t>䠺쉑坨呑⸸떩䀲㝮⾡怣卑流㗂飂䌹䌩愻㈸幱忎摢懂㥏䦻乞녈㝷癗䚩瓂煷䑧氲⑱輳숶轠⽸秂瀴쉬⭣쉫硂䜭⩳䙣꺣</w:t>
      </w:r>
      <w:r>
        <w:rPr/>
        <w:t>⡡</w:t>
      </w:r>
      <w:r>
        <w:rPr/>
        <w:t>넩숹갦慥㥯儽碡榥瘴䭳㨸숪쉦睏䙧싂柍ㆮ輮䬵䈵뮻</w:t>
      </w:r>
      <w:r>
        <w:rPr/>
        <w:t>ꤩ</w:t>
      </w:r>
      <w:r>
        <w:rPr/>
        <w:t>칁砰㔮䅪땖悏⽥슱睃숭⩎</w:t>
      </w:r>
      <w:r>
        <w:rPr/>
        <w:t>⠷</w:t>
      </w:r>
      <w:r>
        <w:rPr/>
        <w:t>䍳挩奎숣ꍦ埂倩妏䬺싃汏</w:t>
      </w:r>
      <w:r>
        <w:rPr/>
        <w:t>Ɒ</w:t>
      </w:r>
      <w:r>
        <w:rPr/>
        <w:t>妩楑啚㝐Ⓜ┶깵숪⭪⪮さ丮昩䤬慦ぢ勂㪥䣂</w:t>
      </w:r>
      <w:r>
        <w:rPr/>
        <w:t>ⵄ</w:t>
      </w:r>
      <w:r>
        <w:rPr/>
        <w:t>걲썓㩏⨲窥爯幧穕䝎츭㘻畉㵺ꍮ촣㔥㙫〭⨮싂灗竃爺墩숷</w:t>
      </w:r>
      <w:r>
        <w:rPr/>
        <w:t>ꦻ</w:t>
      </w:r>
      <w:r>
        <w:rPr/>
        <w:t>䍩쉈녟</w:t>
      </w:r>
      <w:r>
        <w:rPr/>
        <w:t>꤬</w:t>
      </w:r>
      <w:r>
        <w:rPr/>
        <w:t>ꅨ䵆睕쉓嘬춱슘</w:t>
      </w:r>
      <w:r>
        <w:rPr/>
        <w:t>⠊</w:t>
      </w:r>
      <w:r>
        <w:rPr/>
        <w:t>㩚⼥倫歒䬨䝲숦慇䤤獐䓂汆扶䁾슻参⍍⽺㩆昲㋂㟂⽸䁷潈슩唬䉳䬺깥䅂䃂뭔숭쵆惂썈橢</w:t>
      </w:r>
      <w:r>
        <w:rPr/>
        <w:t>⡩</w:t>
      </w:r>
      <w:r>
        <w:rPr/>
        <w:t>癀澣䵄绂塯畈䅡⻂刪⩘숲捰呁⬰㩏뽵䦡喥浔ま☷쉐欪䵲⤯䬶杫で⭓ꥠ⚩싂杧呫卮唯庮칡武㴶䁰숬䱧喻䞿숫</w:t>
      </w:r>
      <w:r>
        <w:rPr/>
        <w:t>ⲱ</w:t>
      </w:r>
      <w:r>
        <w:rPr/>
        <w:t>䱮녎㡓䙉匽</w:t>
      </w:r>
      <w:r>
        <w:rPr/>
        <w:t>ꤥ꧂</w:t>
      </w:r>
      <w:r>
        <w:rPr/>
        <w:t>坙쵩杆싃뭤묯獪敆斵䝡문䓂墩绂牫㇂⑙</w:t>
      </w:r>
      <w:r>
        <w:rPr/>
        <w:t>ⷂ</w:t>
      </w:r>
      <w:r>
        <w:rPr/>
        <w:t>䍬柂婉呂梥敔卫ꅆ㧂䭮噋户⾿걡⽊楗䳂璏㉫榿攪뽊㤬㑭愸擂汅깰ぇ</w:t>
      </w:r>
      <w:r>
        <w:rPr/>
        <w:t>ⵯ</w:t>
      </w:r>
      <w:r>
        <w:rPr/>
        <w:t>숽ㅏ朽祱ぅ㖥㡔숴卨奭迂⨵烃䝄妩꥾䝞唳䙡䁬쉮꥾暡䨦㵲쎵ꅤ⸩愽䡎</w:t>
      </w:r>
      <w:r>
        <w:rPr/>
        <w:t>⡃</w:t>
      </w:r>
      <w:r>
        <w:rPr/>
        <w:t>曃桇桔㌨㕶杋祴뭥杇⏂숬캵瑉쉵㦩䥶㢻㙁㡱ち㡱㇂湀ㅟ䖏泂ꏂ䝯䡒浪橨ㅖ䍨ㅂ奆쉄千迂䨰</w:t>
      </w:r>
      <w:r>
        <w:rPr/>
        <w:t>Ⱶ</w:t>
      </w:r>
      <w:r>
        <w:rPr/>
        <w:t>쉘㕋㡔깎㩉顇猩䉙噰땩杨䙈啠㡃넵ꅄ瞵丰䃎슩㝦䡴싂䇂ꌲ쉠棂㙪⹁깸⩾檱兕兂䈸⹁춬溬싂ꥴ灳摒쉟⽐炻㑥儭⵲㶘㣂䑚恩</w:t>
      </w:r>
      <w:r>
        <w:rPr/>
        <w:t>⡶</w:t>
      </w:r>
      <w:r>
        <w:rPr/>
        <w:t>䱶硎ꇍ倭榿猪顁氭䀩⽳쉣画祄晹墥塎녩쵢䈻顓晡♾딭竂㓂ㅗ쉵歩獰쉭⑍숦位䠬狂거摯䳂㒵摵뽑姍⸶幆猬兢넰칎輮㤳垵깥卸䙎⫂徏晕㴵姂숫촯슮乚璡兦桰㊥</w:t>
      </w:r>
      <w:r>
        <w:rPr/>
        <w:t>ꤲ</w:t>
      </w:r>
      <w:r>
        <w:rPr/>
        <w:t>之晸徱剱</w:t>
      </w:r>
      <w:r>
        <w:rPr/>
        <w:t>ꕗ</w:t>
      </w:r>
      <w:r>
        <w:rPr/>
        <w:t>窘轃桦싂슣컂䖿䌬湠囂</w:t>
      </w:r>
      <w:r>
        <w:rPr/>
        <w:t>ꕏ</w:t>
      </w:r>
      <w:r>
        <w:rPr/>
        <w:t>㢩䢡쉄䉦㭖칪朸㡤栲活⼲眴䇂橦㔫㩤㥇</w:t>
      </w:r>
      <w:r>
        <w:rPr/>
        <w:t>ⲵ</w:t>
      </w:r>
      <w:r>
        <w:rPr/>
        <w:t>攻毂喥</w:t>
      </w:r>
      <w:r>
        <w:rPr/>
        <w:t>⡮</w:t>
      </w:r>
      <w:r>
        <w:rPr/>
        <w:t>쉃쉀硏䝒参䗎㮮偋㣂뭯⨬栰쉦⻂쉇쉓╢숸吪숻䍠ꅍ슣䅴挫⭙塮⍾ꅓ뽧䕯㡓㍘깰㌲颮⩒숭쉖归㟂類圦䙵</w:t>
      </w:r>
      <w:r>
        <w:rPr/>
        <w:t>꧂</w:t>
      </w:r>
      <w:r>
        <w:rPr/>
        <w:t>桵䋍慣⹑幧㭺䢘欽䉞噓頮숪愸슣獄洱昶嚮䨶灵吳䉫㮮畕水䍖䧍⯂煢勎⨪⩡㡭䁆歗顰䢻䕇숰◂䍥䘩㘵皣♢桀偞▣娱牄嗎䱧䜳꥖穴坋奃畧땓䜸숷昰恲䟃啅싂⍴䫂뗎╖숦쵴顈圪ꥫ绂⽦獟っ榻㤸積帮습㥧㔪敄梩倹壂剡燂ꄶ▿䬽숊㵁䞣䬩싍㬪徵㞘⬱⬭玏へ⽙濂⥅⭬樶硾琶뇂䋂吹촷䭑ꄲ㐯㓂䵊䙇깧썠䰷㕦◂숹杨㈫怳村⑓绂걓㒏㈭攦숬䃂ꍔ輽椰ꄪ㵱㭗⯂た獱柂쉷㥇伲瀷쉱㐯捤慎倭橱洪呋쉄쉲▏卑穞䔥쎡캮⹁漺佁딵䵀奕ꌤ奄顂</w:t>
      </w:r>
      <w:r>
        <w:rPr/>
        <w:t>Ȿ</w:t>
      </w:r>
      <w:r>
        <w:rPr/>
        <w:t>뽉䇂♂䠨卮</w:t>
      </w:r>
      <w:r>
        <w:rPr/>
        <w:t>ꕺ⍪ⵊ</w:t>
      </w:r>
      <w:r>
        <w:rPr/>
        <w:t>ꥺ抡ⸯ䱥䗃䤩䣂⩳焥セ㝌썈畭㍒곂奵硧墥뼪뭆ꏂ츲牧캮䌭䈪弣挪啤䞵睅㙪䣂ㆣ刽吮ꇂ쵎氪㍴㡘歬</w:t>
      </w:r>
      <w:r>
        <w:rPr/>
        <w:t>ꖻ</w:t>
      </w:r>
      <w:r>
        <w:rPr/>
        <w:t>㝆땑뼣䩋犣㡀䰤嘳쉩⩲汦塉␨㝁䔥</w:t>
      </w:r>
      <w:r>
        <w:rPr/>
        <w:t>⡩</w:t>
      </w:r>
      <w:r>
        <w:rPr/>
        <w:t>쉆顪╡쉯쏂匤㧂쉭ぇ칔烂䯎숳牀</w:t>
      </w:r>
      <w:r>
        <w:rPr/>
        <w:t>ꗂ♘</w:t>
      </w:r>
      <w:r>
        <w:rPr/>
        <w:t>㔸坫滂扗칪㮱썶媩畣</w:t>
      </w:r>
      <w:r>
        <w:rPr/>
        <w:t>ꕲ</w:t>
      </w:r>
      <w:r>
        <w:rPr/>
        <w:t>搴쉺䁒儮쉯⧍泂⼥䕎䬪婶欪䱢畲栫⭲걡ꥩ䕩뇂杹쉃啶嗂偢㍦㩫䅥숩摄갳</w:t>
      </w:r>
      <w:r>
        <w:rPr/>
        <w:t>꧂</w:t>
      </w:r>
      <w:r>
        <w:rPr/>
        <w:t>䰽渳吻걆係拂㙅쉸禘毂獈숻쌻湙숬䁆姎뇂</w:t>
      </w:r>
      <w:r>
        <w:rPr/>
        <w:t>ꤺ</w:t>
      </w:r>
      <w:r>
        <w:rPr/>
        <w:t>칾따嚱싂ꥧノ〸⛂㏂䙾⥊쉸䌬⤮硋渹玱䡚惂㎘場㕮칍楓⑴潴焬妡녊숷壂䅍⫂悏悱扊췂䝹䌹䋂䉚䩤劮</w:t>
      </w:r>
      <w:r>
        <w:rPr/>
        <w:t>ⴤ</w:t>
      </w:r>
      <w:r>
        <w:rPr/>
        <w:t>平乒丸뽌戸䋂杔㜨占⥘䷂䃂┽▬⼪⪵㬴恓漸⍍撥뿎⚘쉦</w:t>
      </w:r>
      <w:r>
        <w:rPr/>
        <w:t>꧍☴</w:t>
      </w:r>
      <w:r>
        <w:rPr/>
        <w:t>뽪敳쵩幭励祘숵</w:t>
      </w:r>
      <w:r>
        <w:rPr/>
        <w:t>ⷂ</w:t>
      </w:r>
      <w:r>
        <w:rPr/>
        <w:t>녦싍㉋⩈</w:t>
      </w:r>
      <w:r>
        <w:rPr/>
        <w:t>꤯⎩</w:t>
      </w:r>
      <w:r>
        <w:rPr/>
        <w:t>⡏</w:t>
      </w:r>
      <w:r>
        <w:rPr/>
        <w:t>凂넦䩌李娮숶⭾길쉇녦쉷</w:t>
      </w:r>
      <w:r>
        <w:rPr/>
        <w:t>ⵊ</w:t>
      </w:r>
      <w:r>
        <w:rPr/>
        <w:t>䀱</w:t>
      </w:r>
      <w:r>
        <w:rPr/>
        <w:t>ⱍ</w:t>
      </w:r>
      <w:r>
        <w:rPr/>
        <w:t>洪剒쉲兀쉶깮全깁䙰畤䱢呵兑딱燂꥗揂䣍凎昦䛂坈䔽䃂⪡싍剚顕暿䨯伷啶愴堽䏂싂氥䭺墣琳㦥問摠㌪슏抬딶悱丯춿懂璵做㕪倹䥈숤⭲丫ꆬ兕격慦</w:t>
      </w:r>
      <w:r>
        <w:rPr/>
        <w:t>ꕦ</w:t>
      </w:r>
      <w:r>
        <w:rPr/>
        <w:t>䙃쉡䁮쉦夦䓂瓂쉪⤹圳噯╓딲婬䱘</w:t>
      </w:r>
      <w:r>
        <w:rPr/>
        <w:t>⡣</w:t>
      </w:r>
      <w:r>
        <w:rPr/>
        <w:t>桟</w:t>
      </w:r>
      <w:r>
        <w:rPr/>
        <w:t>⡺</w:t>
      </w:r>
      <w:r>
        <w:rPr/>
        <w:t>⿎溡쉓ꥧ㙟䡲䚻⍐㥍⑇㇃겻䖱㝹촴獶瑠㝴㌥㫂煔秂娶暥䵞⪩♑捧뭄慂㝬㬺⨦熥쉗为칅晲䁨㡘㭪䍭猴쵚桓桗坶㝙╡呶䱬싂眽敆産碏憏勃矂ꌯ顸숤㔽い偱攩㗂楲橹⚿着쉥畊癏撩숰㍬䤩</w:t>
      </w:r>
      <w:r>
        <w:rPr/>
        <w:t>⡘</w:t>
      </w:r>
      <w:r>
        <w:rPr/>
        <w:t>儵癏㩊潡㭞娣砽煵䧍沮犩ꅐ㨮塪婌燂딷ㅾ땯䳂噄쌊摱婢䥗ㅘ㡄⥔숭넥恭櫂䯂吪久㩹畏믂䑊⩞숪硥槂䁇嘪㵏⭚</w:t>
      </w:r>
      <w:r>
        <w:rPr/>
        <w:t>⡋</w:t>
      </w:r>
      <w:r>
        <w:rPr/>
        <w:t>轆摈㭭偫ど㥑睢窡䍎슏桋쉰䘸㪥奉〦쉂灟婄湘奯扔弬昰墥䥟뾻䟂弴か䴶</w:t>
      </w:r>
      <w:r>
        <w:rPr/>
        <w:t>⡗</w:t>
      </w:r>
      <w:r>
        <w:rPr/>
        <w:t>숷ぅ倣帬㵇</w:t>
      </w:r>
      <w:r>
        <w:rPr/>
        <w:t>ⵇ</w:t>
      </w:r>
      <w:r>
        <w:rPr/>
        <w:t>뭭㭂瓎繍灚頤剖</w:t>
      </w:r>
      <w:r>
        <w:rPr/>
        <w:t>ⳍ</w:t>
      </w:r>
      <w:r>
        <w:rPr/>
        <w:t>獀깎煅婘䴤䣂䤮⭗恠癇쉨⫍牍⒥⪻漤⩬タ뼰쵫痂纥</w:t>
      </w:r>
      <w:r>
        <w:rPr/>
        <w:t>ⵉ</w:t>
      </w:r>
      <w:r>
        <w:rPr/>
        <w:t>쉀䕊竂쉣싂쉌歁顳</w:t>
      </w:r>
      <w:r>
        <w:rPr/>
        <w:t>ⵆ</w:t>
      </w:r>
      <w:r>
        <w:rPr/>
        <w:t>榣娱佬쉑䷎啅ㄶ䙶䴦</w:t>
      </w:r>
      <w:r>
        <w:rPr/>
        <w:t>ꕡ</w:t>
      </w:r>
      <w:r>
        <w:rPr/>
        <w:t>捣Ⓙ깎䐪瓃歲戸潂</w:t>
      </w:r>
      <w:r>
        <w:rPr/>
        <w:t>Ⳃ⡴</w:t>
      </w:r>
      <w:r>
        <w:rPr/>
        <w:t>横</w:t>
      </w:r>
      <w:r>
        <w:rPr/>
        <w:t>ꕄ</w:t>
      </w:r>
      <w:r>
        <w:rPr/>
        <w:t>硰뿂䕐⥒盂</w:t>
      </w:r>
      <w:r>
        <w:rPr/>
        <w:t>⠰</w:t>
      </w:r>
      <w:r>
        <w:rPr/>
        <w:t>朳</w:t>
      </w:r>
      <w:r>
        <w:rPr/>
        <w:t>ꗂꤩ</w:t>
      </w:r>
      <w:r>
        <w:rPr/>
        <w:t>쉦午䯂晓繡戻穑㍅穋㔦⩬剖楷䰵㆘녧⭌䩾</w:t>
      </w:r>
      <w:r>
        <w:rPr/>
        <w:t>ⵤ</w:t>
      </w:r>
      <w:r>
        <w:rPr/>
        <w:t>뭍㯃⹣儮禣뭺쉞쌴櫍</w:t>
      </w:r>
      <w:r>
        <w:rPr/>
        <w:t>ꦏ</w:t>
      </w:r>
      <w:r>
        <w:rPr/>
        <w:t>뗂싂䐰ꅈ뭅癨ꆘ쎩걺♑幡䉰녰䩞捴暩䁾埂哂䵳㕙㤩촷쉬䑂숯椨搳</w:t>
      </w:r>
      <w:r>
        <w:rPr/>
        <w:t>ⱸ</w:t>
      </w:r>
      <w:r>
        <w:rPr/>
        <w:t>瘣숩颿畇◂暮恐歲⤶媻▬㑉</w:t>
      </w:r>
      <w:r>
        <w:rPr/>
        <w:t>ⵦ</w:t>
      </w:r>
      <w:r>
        <w:rPr/>
        <w:t>쉡塌汔숫偟煇焱쉇</w:t>
      </w:r>
      <w:r>
        <w:rPr/>
        <w:t>ꤦ</w:t>
      </w:r>
      <w:r>
        <w:rPr/>
        <w:t>摲㐪潏</w:t>
      </w:r>
      <w:r>
        <w:rPr/>
        <w:t>⣎</w:t>
      </w:r>
      <w:r>
        <w:rPr/>
        <w:t>㠯摔瀶決㭑〯碩䌸␤䬤㑾珍厣䧂顋⑏庣头氲쉵⧎췎塴걎䯍칠⬪䭾䀣䅈捃硺䱣</w:t>
      </w:r>
      <w:r>
        <w:rPr/>
        <w:t>ⱟ</w:t>
      </w:r>
      <w:r>
        <w:rPr/>
        <w:t>攤</w:t>
      </w:r>
      <w:r>
        <w:rPr/>
        <w:t>ꕞ</w:t>
      </w:r>
      <w:r>
        <w:rPr/>
        <w:t>䮿䱑떥</w:t>
      </w:r>
      <w:r>
        <w:rPr/>
        <w:t>⡒</w:t>
      </w:r>
      <w:r>
        <w:rPr/>
        <w:t>㫎㥕㨨</w:t>
      </w:r>
      <w:r>
        <w:rPr/>
        <w:t>Ⱜ</w:t>
      </w:r>
      <w:r>
        <w:rPr/>
        <w:t>䎻㍋刹䝗뽺</w:t>
      </w:r>
      <w:r>
        <w:rPr/>
        <w:t>ⶮ♱ꦵ</w:t>
      </w:r>
      <w:r>
        <w:rPr/>
        <w:t>獏㡌徏䕃㌯剺䭚䭢僎歓</w:t>
      </w:r>
      <w:r>
        <w:rPr/>
        <w:t>⣂</w:t>
      </w:r>
      <w:r>
        <w:rPr/>
        <w:t>㙇惍㩤쉓⫃ꌻ㇂䛂挩</w:t>
      </w:r>
      <w:r>
        <w:rPr/>
        <w:t>ⵦ</w:t>
      </w:r>
      <w:r>
        <w:rPr/>
        <w:t>쉙刴顐숯슻繷嚬侬縸堮礬⥞㭏㍶祓獖怫塺</w:t>
      </w:r>
      <w:r>
        <w:rPr/>
        <w:t>⡗⚩</w:t>
      </w:r>
      <w:r>
        <w:rPr/>
        <w:t>䜯轄⚏佣瑕樦歮숫㵒弥숣弪ㅨ䩔景곍堮숲欥炩䙆汐⩃溬㙏뭤㙴湇夣</w:t>
      </w:r>
      <w:r>
        <w:rPr/>
        <w:t>⣂</w:t>
      </w:r>
      <w:r>
        <w:rPr/>
        <w:t>禿쉣乾Ⓕ</w:t>
      </w:r>
      <w:r>
        <w:rPr/>
        <w:t>ⷂ</w:t>
      </w:r>
      <w:r>
        <w:rPr/>
        <w:t>䝸奒䵨欪䞩쉩類뽕徵⍈䅅⍵</w:t>
      </w:r>
      <w:r>
        <w:rPr/>
        <w:t>꧂⯂</w:t>
      </w:r>
      <w:r>
        <w:rPr/>
        <w:t>倫䭉떩呺稷떻轨嫂優</w:t>
      </w:r>
      <w:r>
        <w:rPr/>
        <w:t>ⵞ▵</w:t>
      </w:r>
      <w:r>
        <w:rPr/>
        <w:t>슮☪戬䑠䬪깘炮婈璘僂暬婦挨슱煸칹㭠</w:t>
      </w:r>
      <w:r>
        <w:rPr/>
        <w:t>ꖱ</w:t>
      </w:r>
      <w:r>
        <w:rPr/>
        <w:t>䥇뼰㔤숪⺿䃍津呔繳睧ꅓ</w:t>
      </w:r>
      <w:r>
        <w:rPr/>
        <w:t>ꖩ</w:t>
      </w:r>
      <w:r>
        <w:rPr/>
        <w:t>硥슣樨ギ㡐깆熥曂琻柂ꌴ걥微땠唷䘻⻂⿍䁳⹋睃ꥲ啥숩</w:t>
      </w:r>
      <w:r>
        <w:rPr/>
        <w:t>⠶</w:t>
      </w:r>
      <w:r>
        <w:rPr/>
        <w:t>쉄栤㢩墵洤䉀棂嫂䊵堺⩠婭楡숩慱慮佊柂扃噓㐥啁⩰♡㖱獓挣슏뇃晟睓偾楖⑎숯</w:t>
      </w:r>
      <w:r>
        <w:rPr/>
        <w:t>ⵀ</w:t>
      </w:r>
      <w:r>
        <w:rPr/>
        <w:t>깵奯湡䁂⭫⩣伭㕅䗂瞻媮䱰싂䠤吭싂㙹㇂磃祖㩬漸䱦뼰参ㆵ⤳挥䛂瑧㑡瘫〫渪⹙櫂埂ꍟ䔦</w:t>
      </w:r>
      <w:r>
        <w:rPr/>
        <w:t>⡃</w:t>
      </w:r>
      <w:r>
        <w:rPr/>
        <w:t>쉇㕍㪘뼪灒竃㉀兏숊乊칫䴪뮬㪿⤥剃뼺㉤ꌯ㕀疩歹㡶땅䅥灮䰪㯍┦偘䘻쉃吵䕄칣縵긭䑸⹸썶獺祩싂䩒畊瘪䝘慭㜪弴穃䦻</w:t>
      </w:r>
      <w:r>
        <w:rPr/>
        <w:t>ⳍ</w:t>
      </w:r>
      <w:r>
        <w:rPr/>
        <w:t>썚☶썮焮ꥹ슡ꄷ塄乏㡦䅆㉎婍㝚쉓檩쉁榘癋김塩壂㦻喵䭉惂轔堣녦쉩搤㠩뾣湉ꍵ㠬䝳뮻⍥䕺녧灇㯂っ砨㤱쵊殏穫</w:t>
      </w:r>
      <w:r>
        <w:rPr/>
        <w:t>⢵</w:t>
      </w:r>
      <w:r>
        <w:rPr/>
        <w:t>恠숳⤺㉴扉㍯숶㬬潍</w:t>
      </w:r>
      <w:r>
        <w:rPr/>
        <w:t>ⱚ</w:t>
      </w:r>
      <w:r>
        <w:rPr/>
        <w:t>㏂칊䅶猹澩獇슱쉅</w:t>
      </w:r>
      <w:r>
        <w:rPr/>
        <w:t>ꕤ</w:t>
      </w:r>
      <w:r>
        <w:rPr/>
        <w:t>쵀싃䤸㝑</w:t>
      </w:r>
      <w:r>
        <w:rPr/>
        <w:t>ꕡ</w:t>
      </w:r>
      <w:r>
        <w:rPr/>
        <w:t>买뗂漥</w:t>
      </w:r>
      <w:r>
        <w:rPr/>
        <w:t>⡭</w:t>
      </w:r>
      <w:r>
        <w:rPr/>
        <w:t>ꔪ</w:t>
      </w:r>
      <w:r>
        <w:rPr/>
        <w:t>䊩敓숰恟焱㮵硾车㔷␺쉯湎潰璩쵭係숶幋걵칋癩杩典砽⽊乷⹬㭨꺣싂渽㈮䍠汘넮嗂ꄹ晳거땕㦘싂獙㌪啋숶参뭪㝍换桘◂⨻䃂</w:t>
      </w:r>
      <w:r>
        <w:rPr/>
        <w:t>Ɒ</w:t>
      </w:r>
      <w:r>
        <w:rPr/>
        <w:t>橬搨浖楆惎䏂磂㔫䭙槂걅䂘穆깧䄪横䑚䡎彐ꥸ䕬渵쉌쉈뽒쉸湩媬㉐䝭㠩㷂䍏橤⽸</w:t>
      </w:r>
      <w:r>
        <w:rPr/>
        <w:t>⢩</w:t>
      </w:r>
      <w:r>
        <w:rPr/>
        <w:t>깁幉㔶䥌䑣敔瞣⹰䘩쉇圹稣</w:t>
      </w:r>
      <w:r>
        <w:rPr/>
        <w:t>ⲣ</w:t>
      </w:r>
      <w:r>
        <w:rPr/>
        <w:t>奵㍔쉥㥌汍ꅮ숩扐浪㝩㬩⵹塧㚩㪥祱쉕</w:t>
      </w:r>
      <w:r>
        <w:rPr/>
        <w:t>ꔻ</w:t>
      </w:r>
      <w:r>
        <w:rPr/>
        <w:t>噁⭡㝲湕匳䛂䁔⛃⪬⥴컂┦䢩繖╄伸쵂妿쉦掵狂摀ꆥ恬睴녈㍄潒㙌瘴偧癊睈䬮</w:t>
      </w:r>
      <w:r>
        <w:rPr/>
        <w:t>⡅</w:t>
      </w:r>
      <w:r>
        <w:rPr/>
        <w:t>噖潀㜭执猰朴䭮갸㢡癫唯湠㔩晗⫂㥊쉚迎彘</w:t>
      </w:r>
      <w:r>
        <w:rPr/>
        <w:t>ꦮ</w:t>
      </w:r>
      <w:r>
        <w:rPr/>
        <w:t>顲慧쉌♭쉢㜪䜴穡걣슮戣䓂乧슣ꥡ畕䭁⑘</w:t>
      </w:r>
      <w:r>
        <w:rPr/>
        <w:t>ꥂ</w:t>
      </w:r>
      <w:r>
        <w:rPr/>
        <w:t>常⼸䩗沣컂汌⵪䜰ㅐ桂癓瑭⩹扎䰪癌歆䙵㙉㙧強恋㙚殩㍖㵔潦晓庘幥䗂䥖䭏␳繵朵䭂♲숦搸塲瑞兵䍶㡡浹ꥧ쉳迍</w:t>
      </w:r>
      <w:r>
        <w:rPr/>
        <w:t>ⱄ</w:t>
      </w:r>
      <w:r>
        <w:rPr/>
        <w:t>슱淂숺㬻䅞共㑡㖱싂氪쉟汪匵轅确㊵ꅁ쉉㙰稤捯㔳</w:t>
      </w:r>
      <w:r>
        <w:rPr/>
        <w:t>ꥐ</w:t>
      </w:r>
      <w:r>
        <w:rPr/>
        <w:t>⽺匵瑭剖痂䌥憡㟂</w:t>
      </w:r>
      <w:r>
        <w:rPr/>
        <w:t>ꤵ┪ꗂ</w:t>
      </w:r>
      <w:r>
        <w:rPr/>
        <w:t>坘</w:t>
      </w:r>
      <w:r>
        <w:rPr/>
        <w:t>ꤦ</w:t>
      </w:r>
      <w:r>
        <w:rPr/>
        <w:t>栬</w:t>
      </w:r>
      <w:r>
        <w:rPr/>
        <w:t>ꕳ</w:t>
      </w:r>
      <w:r>
        <w:rPr/>
        <w:t>頴䇂䳍卅塹뭫檮䥎♓禡澡倭⸬뼨쉨栮娪썘坎塙卮䡍ꥳ幟</w:t>
      </w:r>
      <w:r>
        <w:rPr/>
        <w:t>ⶣ</w:t>
      </w:r>
      <w:r>
        <w:rPr/>
        <w:t>㵕摃儻榮䩺津꤮氨떿帲⍔梘䁴橡䙗咩㦏坑ㅏ침櫎쵬</w:t>
      </w:r>
      <w:r>
        <w:rPr/>
        <w:t>⡾</w:t>
      </w:r>
      <w:r>
        <w:rPr/>
        <w:t>地싎辩슮녌ㄦꥫ䬭䥄싂곂坸쉱㩱숭♴犬䍮걈</w:t>
      </w:r>
      <w:r>
        <w:rPr/>
        <w:t>ꦘ</w:t>
      </w:r>
      <w:r>
        <w:rPr/>
        <w:t>䰯倳ㅏ딨</w:t>
      </w:r>
      <w:r>
        <w:rPr/>
        <w:t>ꤥ</w:t>
      </w:r>
      <w:r>
        <w:rPr/>
        <w:t>偃뽨盂┯庵ギ䏍쏂䕧䘱汾⍵祔딮係楃䤰䈬꺿쉣썉</w:t>
      </w:r>
      <w:r>
        <w:rPr/>
        <w:t>⡧</w:t>
      </w:r>
      <w:r>
        <w:rPr/>
        <w:t>怺슿熩쉺嫂哂쌯쵾⹢㈊偶㜲쉟␵㑍い䋂㝀洦꥗䍙⫂╴喱췂뿂恄倱偎</w:t>
      </w:r>
      <w:r>
        <w:rPr/>
        <w:t>ⱱ</w:t>
      </w:r>
      <w:r>
        <w:rPr/>
        <w:t>恹拂⪣䳃䖥渪㍠瑟⩄磍䲵촦壂╔쉓ꆮ㠤䄱╥쏂十癑⎬是꥚䁙䭁썱绂灴捆쉗溱涣穨䉧쉈캬轘쉞冱弳〫捀䔹䭳湮塳싎⤮玣땲乨슬⩘ꍡ䌷ㄬ</w:t>
      </w:r>
      <w:r>
        <w:rPr/>
        <w:t>꧂</w:t>
      </w:r>
      <w:r>
        <w:rPr/>
        <w:t>⡌</w:t>
      </w:r>
      <w:r>
        <w:rPr/>
        <w:t>㫍</w:t>
      </w:r>
      <w:r>
        <w:rPr/>
        <w:t>ꤣ</w:t>
      </w:r>
      <w:r>
        <w:rPr/>
        <w:t>偅煊⵭盂婭厩爴侘㐺䙸灂湴祴婺쉒␻䕨䑤轶◂㡃싂礷ꥹ㬴主⩡癙顾</w:t>
      </w:r>
      <w:r>
        <w:rPr/>
        <w:t>ꔯ</w:t>
      </w:r>
      <w:r>
        <w:rPr/>
        <w:t>䁪䝯쏂枥싂繧ㅡ╡〉椲ㅪ硖㫂恉컂抏쉫题쉇毂</w:t>
      </w:r>
      <w:r>
        <w:rPr/>
        <w:t>꥟</w:t>
      </w:r>
      <w:r>
        <w:rPr/>
        <w:t>㮣숯ㄷ严斱</w:t>
      </w:r>
      <w:r>
        <w:rPr/>
        <w:t>⠺</w:t>
      </w:r>
      <w:r>
        <w:rPr/>
        <w:t>묲䝇剏頺뿂恙歏䐳垱䡏堫ꍥ摂㞘쉏僂桅</w:t>
      </w:r>
      <w:r>
        <w:rPr/>
        <w:t>ⱨ</w:t>
      </w:r>
      <w:r>
        <w:rPr/>
        <w:t>쉵㥆䨶並壂繍숻祘夯ꌵ烂쵹杶媡㯂㜫</w:t>
      </w:r>
      <w:r>
        <w:rPr/>
        <w:t>꧃</w:t>
      </w:r>
      <w:r>
        <w:rPr/>
        <w:t>싂㍧䵹숦◂♁塊㞡焬숰戨祦⨽䋂槂㷍⼶塂愺氫깸</w:t>
      </w:r>
      <w:r>
        <w:rPr/>
        <w:t>ⴹ</w:t>
      </w:r>
      <w:r>
        <w:rPr/>
        <w:t>䶻┶吪晅睅响</w:t>
      </w:r>
      <w:r>
        <w:rPr/>
        <w:t>ꕠ</w:t>
      </w:r>
      <w:r>
        <w:rPr/>
        <w:t>㭬㴳ꍅ㥠♏⸸䱢干顏쌥싍뽔썟硊慢</w:t>
      </w:r>
      <w:r>
        <w:rPr/>
        <w:t>⡉</w:t>
      </w:r>
      <w:r>
        <w:rPr/>
        <w:t>䵟䱢쉘䉅媬䇂⤯썧欤癉吴毂숵摲쉪䥺洩노췂幦쎬佘轇䞏숵朱竂ꆱ普㭧쉣焣漫顳쉮⹍䤸㉏촳땤㇃䒏挤쵕䙃题숭㴽ちヂ晩婡墘♄㷃晷䱡坆樸轭乪칣偫灖穃</w:t>
      </w:r>
      <w:r>
        <w:rPr/>
        <w:t>ⲱ</w:t>
      </w:r>
      <w:r>
        <w:rPr/>
        <w:t>썈ㄸ싂썮㧎쉴塌뇂㠫땈⑴狂恏▩偏溘</w:t>
      </w:r>
      <w:r>
        <w:rPr/>
        <w:t>⡃</w:t>
      </w:r>
      <w:r>
        <w:rPr/>
        <w:t>쎮礮潳䥞⥈慔渹祚㭍厥쉌숨뽈枮숸眬溘⽎楃녌ꅋ飂浐凂갱쉟帰㞏⥢慶㤫갫뭸亘깑㑣歐ㄹ歊摎卆㜮硾批긱⻂ヂ杔쉙⧂쉫璘琽ㅾ슏깷⎱㩾䄮稵太棂杬婟戣䏂䗍숥歅⚩쉮쉺㥥㑇땸楱⹑</w:t>
      </w:r>
      <w:r>
        <w:rPr/>
        <w:t>ꥒ⹗</w:t>
      </w:r>
      <w:r>
        <w:rPr/>
        <w:t>縤䅱㝑⽒슣㠶녇싃偀刵䞘ㅁ幎쉏䈲⸪煵㑀冻爫札䌴쉳⒩㤴</w:t>
      </w:r>
      <w:r>
        <w:rPr/>
        <w:t>⠫</w:t>
      </w:r>
      <w:r>
        <w:rPr/>
        <w:t>物橧顁㌭怶</w:t>
      </w:r>
      <w:r>
        <w:rPr/>
        <w:t>ꥃ</w:t>
      </w:r>
      <w:r>
        <w:rPr/>
        <w:t>⼳㴥儷㝧䁪䓂剶䒿㐶棂䨳䇂眪殥뇂浟쉓⹐䂩쵉쉆颏睵睐弻䡱璿㤺勃硴丵☦呔單䬺獕</w:t>
      </w:r>
    </w:p>
    <w:p>
      <w:pPr>
        <w:pStyle w:val="PreformattedText"/>
        <w:bidi w:val="0"/>
        <w:spacing w:before="0" w:after="0"/>
        <w:jc w:val="left"/>
        <w:rPr/>
      </w:pPr>
      <w:r>
        <w:rPr/>
        <w:t>䁃擂䆮坩噠슡㍂吰</w:t>
      </w:r>
      <w:r>
        <w:rPr/>
        <w:t>ⴣ</w:t>
      </w:r>
      <w:r>
        <w:rPr/>
        <w:t>䝕ꍂ䯃ꄮ帱⥷꺥⽂䖩壂㉩㝟㌵敥⬹㥟櫂䩑戥穦⩊⩖敏䲩㇍䤭㫂⧂⭞墥癷乘䐤熥㐱♓</w:t>
      </w:r>
      <w:r>
        <w:rPr/>
        <w:t>ⷂ</w:t>
      </w:r>
      <w:r>
        <w:rPr/>
        <w:t>浬춣뽇ヂ촳塔쉎汎䠫뽺楊⫂䡫깣⽡㙦㜊쉺体礫娭싃勂瀲㜪쉍燍ꇂ㬯䅨⨶稳㥤潯昺獙堮곂揎橰쉙숯夺䶬幡梏㵓娺䡮㧂啈쉣㡰䭢獤</w:t>
      </w:r>
      <w:r>
        <w:rPr/>
        <w:t>⡰</w:t>
      </w:r>
      <w:r>
        <w:rPr/>
        <w:t>䜲猷⺘猱딭⿂湫숴슏쉒䤳瑆ㅣ⩱㨰곂⥢顖竂ㄥ椪㭭䁕숤䙞뭠⤱恐㵒圶幢썠㇍俍瀥仂硚⾣♢瑄㝙⩩㙡啰숪싂敫㩁㭆嗂癔廎奒呀捯녞뭀쌮쉵컂噐쉫倳扐슡竎㦵捷쉯䰯</w:t>
      </w:r>
      <w:r>
        <w:rPr/>
        <w:t>ꤲ</w:t>
      </w:r>
      <w:r>
        <w:rPr/>
        <w:t>浵⥑㉏뭚⍋숺</w:t>
      </w:r>
      <w:r>
        <w:rPr/>
        <w:t>ꕡ</w:t>
      </w:r>
      <w:r>
        <w:rPr/>
        <w:t>畚塣쌥㝓弪灀㛂칕숪堳䲵䤥顬ꥹ㤩乡噌祉睚䅮䩹瑖ꅡ</w:t>
      </w:r>
      <w:r>
        <w:rPr/>
        <w:t>ꦮ</w:t>
      </w:r>
      <w:r>
        <w:rPr/>
        <w:t>깖␹堬歐朰丳漵쉹⨵慂⴪쉫갥敃瀣煣ꌷ癳猹싎玡矂㟂䵀㴮ꍬ辩桭슡卧숣僎欰柂갷䥱楡制䕘歕⩂</w:t>
      </w:r>
      <w:r>
        <w:rPr/>
        <w:t>ⳍ</w:t>
      </w:r>
      <w:r>
        <w:rPr/>
        <w:t>坕潤㝅櫂㤲奀싍䨨㘬촥㎣</w:t>
      </w:r>
      <w:r>
        <w:rPr/>
        <w:t>ⵞ</w:t>
      </w:r>
      <w:r>
        <w:rPr/>
        <w:t>慺쉈卓썀䕈牸┰쵍㝒䅍┻桪䰦</w:t>
      </w:r>
      <w:r>
        <w:rPr/>
        <w:t>ꕅ</w:t>
      </w:r>
      <w:r>
        <w:rPr/>
        <w:t>搱⽄숮㔯</w:t>
      </w:r>
      <w:r>
        <w:rPr/>
        <w:t>⡔⑮</w:t>
      </w:r>
      <w:r>
        <w:rPr/>
        <w:t>ꥣ⥳橔갮湩⏂濂求癞电硺␤⽋㧍</w:t>
      </w:r>
      <w:r>
        <w:rPr/>
        <w:t>ꥎ</w:t>
      </w:r>
      <w:r>
        <w:rPr/>
        <w:t>㉴帶捶横怰平㵗䫃栬⸪쉗灔煥⹥䝬甥狂㉒わㅲ쉣슻䭪竂愪顉ꌻ깔⭐싍묭</w:t>
      </w:r>
      <w:r>
        <w:rPr/>
        <w:t>ⱷ</w:t>
      </w:r>
      <w:r>
        <w:rPr/>
        <w:t>䙸瑴䝵뼦쉇橺う䠯媻劣㚱䎥䅑斮</w:t>
      </w:r>
      <w:r>
        <w:rPr/>
        <w:t>꧍</w:t>
      </w:r>
      <w:r>
        <w:rPr/>
        <w:t>㴩╕渤歧㭺䥋ꥢ焵湭教</w:t>
      </w:r>
      <w:r>
        <w:rPr/>
        <w:t>ꖥ</w:t>
      </w:r>
      <w:r>
        <w:rPr/>
        <w:t>䑘䧂獩㡆⪻ぅ䅉촦癰欵䜪ꌤ砭쉕婀㕶秂䷂⩑떵灟瑗徵㤪㕂ㅠ朤歧愰쉐쉐쉃佹㛂</w:t>
      </w:r>
      <w:r>
        <w:rPr/>
        <w:t>ⰷ</w:t>
      </w:r>
      <w:r>
        <w:rPr/>
        <w:t>ꕅ</w:t>
      </w:r>
      <w:r>
        <w:rPr/>
        <w:t>ㅂ䬩싂⩏곂⭺凎쉈㕵ꎘ㩂</w:t>
      </w:r>
      <w:r>
        <w:rPr/>
        <w:t>ꕍ</w:t>
      </w:r>
      <w:r>
        <w:rPr/>
        <w:t>充俍䩨쉮湎⾩䆿♰瀻顙습䐽숺쉢</w:t>
      </w:r>
      <w:r>
        <w:rPr/>
        <w:t>⡨</w:t>
      </w:r>
      <w:r>
        <w:rPr/>
        <w:t>쉵烂烃⍂䙮佉偟穏䥡畺⍓呏瘥浌⌰㙕䧍⑃悻䏂싂楐主㵱䅥偋쉁塄䪩♵却츰묪畦乶䉰疮柎⩨ㆮ⌮숻☥歃輲⭰땲⎥⯂Ⓜ숬䐥扏䰰⤭☪啐썚쉓抣便숭䀰뽑쉩潬䘸本倨⸣婄䥡㝴층㵢㴴幡⨽槂썠䃂稻쎱␷䉒걤佟䩣▘忂橲싂⯂습嘷䩂琲儣슮썷⭉畳⩷㬹噤䩟徘䝺㘭坖쉺䥶㎩張쉒琽㭳ꅈ</w:t>
      </w:r>
      <w:r>
        <w:rPr/>
        <w:t>ⱔ</w:t>
      </w:r>
      <w:r>
        <w:rPr/>
        <w:t>딴ꏂㅡ㉦겿묭숣㇂썀敢焣噠牳⽋敱失繑</w:t>
      </w:r>
      <w:r>
        <w:rPr/>
        <w:t>ⵃ</w:t>
      </w:r>
      <w:r>
        <w:rPr/>
        <w:t>榬恉㘰䅚⽄ㆬ㐥旂㉰瑄䖥檿ヂ숬敲쉞漫䅮ꅍ幉ヂ</w:t>
      </w:r>
      <w:r>
        <w:rPr/>
        <w:t>ꦩ</w:t>
      </w:r>
      <w:r>
        <w:rPr/>
        <w:t>숳帊侣ꅋ䊵啹奊樵⵳牌熥奥쉋媏㥒⸰쉩墩熡你づ礪썞䩣㏂䇂栭彰䡥㭁㕘쉶㒩</w:t>
      </w:r>
      <w:r>
        <w:rPr/>
        <w:t>⡫</w:t>
      </w:r>
      <w:r>
        <w:rPr/>
        <w:t>礷慫硗♫䖬桺갫䴯䱖輣佧⌷㙭쉧싂뇂⭍碣憏⍋塥礩㴥睠焹䌶丷畂쏂싂䀲⽨⭣⿎⨫竍䦿嚮</w:t>
      </w:r>
      <w:r>
        <w:rPr/>
        <w:t>ⱦ</w:t>
      </w:r>
      <w:r>
        <w:rPr/>
        <w:t>倮칫ꅌ⫂쉺爺䨸⽉癄桨싃䒵ꇂ땢䵕䬤뭃숣숪䝠眤婪櫂杩쉕⍊딦격獷䵢啄㗂坂쉎兦䠽怱ꅔ嚥싂䈬숸㍣䝫</w:t>
      </w:r>
      <w:r>
        <w:rPr/>
        <w:t>ꦬ꥚⭺</w:t>
      </w:r>
      <w:r>
        <w:rPr/>
        <w:t>㋂뗂╃쉪⌻땦</w:t>
      </w:r>
      <w:r>
        <w:rPr/>
        <w:t>ꤪ</w:t>
      </w:r>
      <w:r>
        <w:rPr/>
        <w:t>ケ⨤㘣楀迂</w:t>
      </w:r>
      <w:r>
        <w:rPr/>
        <w:t>ⶱ</w:t>
      </w:r>
      <w:r>
        <w:rPr/>
        <w:t>侻㔬桧䕢く⫂䞏旂硪쉇긶〺</w:t>
      </w:r>
      <w:r>
        <w:rPr/>
        <w:t>ꤷ</w:t>
      </w:r>
      <w:r>
        <w:rPr/>
        <w:t>楱瑰䗂곂牣⭷冿</w:t>
      </w:r>
      <w:r>
        <w:rPr/>
        <w:t>⡹</w:t>
      </w:r>
      <w:r>
        <w:rPr/>
        <w:t>頪㛂㝮縣䭒曂</w:t>
      </w:r>
      <w:r>
        <w:rPr/>
        <w:t>ⱌ</w:t>
      </w:r>
      <w:r>
        <w:rPr/>
        <w:t>갰녙擃믂ㆩㅶ</w:t>
      </w:r>
      <w:r>
        <w:rPr/>
        <w:t>⡣</w:t>
      </w:r>
      <w:r>
        <w:rPr/>
        <w:t>侮㙒뇃칯縫刷♦惂磃㍳凃䑫㫂煮啄䀪⒣⴪堲剺䐩캻浤瘫硉繓獬䪏剔뭧䥉쎡煓噶欽䋂뼰ꆵ㌫쉎潈夯彯♰ꄺ疘㬵帻頫挫䅕⥙⸫砨슩뮘揂灂暬㍙媡⿂숨夦ィ䩚㢩쉬䤣啂な뽭倬桐⑲矃顢楍绍╾쉗깯縴촴彶䙩䮵汤㦩㥐捥桇故꥕䠽睳쉨䙨칁憬恌䩬㖿敕</w:t>
      </w:r>
      <w:r>
        <w:rPr/>
        <w:t>⣂</w:t>
      </w:r>
      <w:r>
        <w:rPr/>
        <w:t>哂呌滂䍺ꅷ塒⽢瑡</w:t>
      </w:r>
      <w:r>
        <w:rPr/>
        <w:t>ꕰ</w:t>
      </w:r>
      <w:r>
        <w:rPr/>
        <w:t>쵁楢捸楨⹁㙨橺슻婙갬恁奐䩅쉆祴桔⑉扮ꥱ㈩瀫彐䫂⨺묶恉⭬숻睩䌽䕵痂쵡딤⨰欪䒥싂䙳쉌ヂ㎵擂秂숥睦㍸쉾癧扅㛂㔤幣␺䂘项炮겣䩋긯䌥⍚线䁋䐱䝟ꅹ㯂쉭쉎㝄츰燂瑟</w:t>
      </w:r>
      <w:r>
        <w:rPr/>
        <w:t>ꕂ⥁╞ⵊ</w:t>
      </w:r>
      <w:r>
        <w:rPr/>
        <w:t>쉑潹</w:t>
      </w:r>
      <w:r>
        <w:rPr/>
        <w:t>ꔴ</w:t>
      </w:r>
      <w:r>
        <w:rPr/>
        <w:t>濂⍥㍊놩⹚깅</w:t>
      </w:r>
      <w:r>
        <w:rPr/>
        <w:t>⠸</w:t>
      </w:r>
      <w:r>
        <w:rPr/>
        <w:t>ぁ常㉰䕌磂䫂佅攭お奀곂汃</w:t>
      </w:r>
      <w:r>
        <w:rPr/>
        <w:t>ꦵ</w:t>
      </w:r>
      <w:r>
        <w:rPr/>
        <w:t>숴数㚡奒浅㙊⽶⩘剐歌利畃⪘楢幢숬佄╄䊱帽걞␵圪䝷㠤搬灸㬦⫂吩潡㐷␴☮䵅┮恪癏昶頻⭰춥㬭뭍珂姎⭲숸顏䘨숭㙌户췍䱸地橔䩟뽴䟂</w:t>
      </w:r>
      <w:r>
        <w:rPr/>
        <w:t>Ⱶ</w:t>
      </w:r>
      <w:r>
        <w:rPr/>
        <w:t>繥充搤⹳⤵⺣⽃婀⤤噪㖬戻湫ꅅ噀⹓汥救嘤칸䝾슮欲欦䁭</w:t>
      </w:r>
      <w:r>
        <w:rPr/>
        <w:t>Ⳃ</w:t>
      </w:r>
      <w:r>
        <w:rPr/>
        <w:t>㉶掘其偉ꇂ倬䙚微숸绂轣ꍫ眤掿쉥䅞偵㫂潷㭆浩癪斩쉚㔶穡札穯杞䰳슱找䪣⻂㏍㡏砹婗䩰昰稻浭쉢䈊녏㌦硋奡㵴ꥵ⒬쉶䃂</w:t>
      </w:r>
      <w:r>
        <w:rPr/>
        <w:t>ꕢ</w:t>
      </w:r>
      <w:r>
        <w:rPr/>
        <w:t>쉞䘣歞扙㡺䍭噤栯⌦瀱䁹猲朻仃奺</w:t>
      </w:r>
      <w:r>
        <w:rPr/>
        <w:t>Ⱚ</w:t>
      </w:r>
      <w:r>
        <w:rPr/>
        <w:t>쉙</w:t>
      </w:r>
      <w:r>
        <w:rPr/>
        <w:t>ⶡ</w:t>
      </w:r>
      <w:r>
        <w:rPr/>
        <w:t>顨숲頪쉰碱顱ꍨ쉶뇂뾻套晞㚬╅彠䐽䁓刨⨪轰㍧䩀摖슩⛂㭖쵪</w:t>
      </w:r>
      <w:r>
        <w:rPr/>
        <w:t>꤫</w:t>
      </w:r>
      <w:r>
        <w:rPr/>
        <w:t>氱䩴䙳ㅨ</w:t>
      </w:r>
      <w:r>
        <w:rPr/>
        <w:t>Ⳏ</w:t>
      </w:r>
      <w:r>
        <w:rPr/>
        <w:t>琻牢僂</w:t>
      </w:r>
      <w:r>
        <w:rPr/>
        <w:t>ⲡ</w:t>
      </w:r>
      <w:r>
        <w:rPr/>
        <w:t>儴灨슿</w:t>
      </w:r>
      <w:r>
        <w:rPr/>
        <w:t>Ɫ</w:t>
      </w:r>
      <w:r>
        <w:rPr/>
        <w:t>촬⶘瑖쎡砶輭佒整䋂软戬怽摡걪毂썅瓂녑㛍㡃䁨矂넸煥䴵啉没㙖㭙潋쉑⭂囂쉵晞䁀ꥸ卐⏎畯</w:t>
      </w:r>
      <w:r>
        <w:rPr/>
        <w:t>ⶏ</w:t>
      </w:r>
      <w:r>
        <w:rPr/>
        <w:t>⽁⌥ㆥ潸橘杆兪婄ㆿ礲♪꥖⻂⨬瑧䞏ꥺ♤彧䨫☲松㉤剆깃匯㘤䁤뾩䂱㍆坒䍔末獟䅈㡢掿묭⯎</w:t>
      </w:r>
      <w:r>
        <w:rPr/>
        <w:t>ꦵ</w:t>
      </w:r>
      <w:r>
        <w:rPr/>
        <w:t>쉎떮녭㘮ッ┫䶩恺걅䍄礴</w:t>
      </w:r>
      <w:r>
        <w:rPr/>
        <w:t>ꥊ</w:t>
      </w:r>
      <w:r>
        <w:rPr/>
        <w:t>㊬盎ꄯ碮㵍칰堹땊淂㛂吰</w:t>
      </w:r>
      <w:r>
        <w:rPr/>
        <w:t>⡎</w:t>
      </w:r>
      <w:r>
        <w:rPr/>
        <w:t>坆</w:t>
      </w:r>
      <w:r>
        <w:rPr/>
        <w:t>⠨</w:t>
      </w:r>
      <w:r>
        <w:rPr/>
        <w:t>㔣䜴⼮坶⴪䄵攵剁㉞ㅣ쉳</w:t>
      </w:r>
      <w:r>
        <w:rPr/>
        <w:t>ꕂ</w:t>
      </w:r>
      <w:r>
        <w:rPr/>
        <w:t>癧睴灯砲憬硧戺参堭䢱뭠⻂슻</w:t>
      </w:r>
      <w:r>
        <w:rPr/>
        <w:t>ⴶ</w:t>
      </w:r>
      <w:r>
        <w:rPr/>
        <w:t>梏뾩㭯⫂⩔䉢㘴⪮垬ꥪ斻琣㩫䌪䭔쉃勍曂璿슡♭灶檱揂睗슘ꇍ套㡹떬楬슿쵞쉏䥁쉣埂欺畣瀥⑨䝙⥑弸숣싂쉀䢩啔楷䘯轌문</w:t>
      </w:r>
      <w:r>
        <w:rPr/>
        <w:t>⠮</w:t>
      </w:r>
      <w:r>
        <w:rPr/>
        <w:t>㉚呑恬쉤前칣⤤쉠㍋椥䔫杭뾮䈭昪</w:t>
      </w:r>
      <w:r>
        <w:rPr/>
        <w:t>ꤥ⍦</w:t>
      </w:r>
      <w:r>
        <w:rPr/>
        <w:t>滂㨷쌨쉣繫偦佯㡅슱婐㉖갥숸㮻湭祉盃싂</w:t>
      </w:r>
      <w:r>
        <w:rPr/>
        <w:t>ꥒ</w:t>
      </w:r>
      <w:r>
        <w:rPr/>
        <w:t>㑶⑵䄽䩭㥵㭇묤㑯꤮ꍘ␽⫂⥸㠶幭</w:t>
      </w:r>
      <w:r>
        <w:rPr/>
        <w:t>꧂</w:t>
      </w:r>
      <w:r>
        <w:rPr/>
        <w:t>쉅捐칤⎮쉆㶩唭䡷쉌♹㜥䶣䑟轾㕴쌤땍</w:t>
      </w:r>
      <w:r>
        <w:rPr/>
        <w:t>ꔴ</w:t>
      </w:r>
      <w:r>
        <w:rPr/>
        <w:t>别煬뽙㤦椷쉩猬削戫啺嘯灃䍦쉹츦䴺煫䁷쉘灁䙺〮╣潠녲杔湄슘煬灃숭쉴畯硳䑩Ⓜ䭡歊ㅱ썋弬⽦㝏㤣灲쵌㙾컂䉳⭖擃</w:t>
      </w:r>
      <w:r>
        <w:rPr/>
        <w:t>Ⱘ</w:t>
      </w:r>
      <w:r>
        <w:rPr/>
        <w:t>㭶乡睴숦侻쉁䉎걅瓂쵾䐬楰漮恱⍏湠떣沏⩷㧂겱湩晃㍯恹뭩쉏</w:t>
      </w:r>
      <w:r>
        <w:rPr/>
        <w:t>ꗎ</w:t>
      </w:r>
      <w:r>
        <w:rPr/>
        <w:t>堪䱀꺡䊥㝥땣䱘懂㑘歵녧恭㑫ꥮ奌倬奡晣⩳쉊㑐勂ꅥ뮻穫瞩䵋ꥷ䱮き촱煅땍濂쉡碡떏媮䁔痂쉐轖⭦硉弳䇂㎘轲穷䢣伪攰쉩걲扖</w:t>
      </w:r>
      <w:r>
        <w:rPr/>
        <w:t>ⶡ</w:t>
      </w:r>
      <w:r>
        <w:rPr/>
        <w:t>㷂걒䢱促숷晃㤦슩</w:t>
      </w:r>
      <w:r>
        <w:rPr/>
        <w:t>ꖱ</w:t>
      </w:r>
      <w:r>
        <w:rPr/>
        <w:t>넮칔幩뾻⍋⹠垿繃盂顇縦䴯䥬矂㮩坒</w:t>
      </w:r>
      <w:r>
        <w:rPr/>
        <w:t>⣂</w:t>
      </w:r>
      <w:r>
        <w:rPr/>
        <w:t>瞻夭癚뮩㉡怴쉈兄灠扭䌱穐䂻牋♨桂⴩挹犱걊华넱礊걙ぴ㝅㭊党ꥠ圹</w:t>
      </w:r>
      <w:r>
        <w:rPr/>
        <w:t>⡍</w:t>
      </w:r>
      <w:r>
        <w:rPr/>
        <w:t>䡯塂恎㒵砱〈央䞘婳摒猹땮浳</w:t>
      </w:r>
      <w:r>
        <w:rPr/>
        <w:t>⡪</w:t>
      </w:r>
      <w:r>
        <w:rPr/>
        <w:t>绂竂뽊껂晓熣塶轈</w:t>
      </w:r>
      <w:r>
        <w:rPr/>
        <w:t>ꗂ</w:t>
      </w:r>
      <w:r>
        <w:rPr/>
        <w:t>ꍥꌣ⥩</w:t>
      </w:r>
      <w:r>
        <w:rPr/>
        <w:t>ⷂ</w:t>
      </w:r>
      <w:r>
        <w:rPr/>
        <w:t>戭繌넮畾啅㭋縮凂輪㨥㧂䡀䞏㭴恘棂촴㔸⯎⌥㝗乆</w:t>
      </w:r>
      <w:r>
        <w:rPr/>
        <w:t>ꗂ</w:t>
      </w:r>
      <w:r>
        <w:rPr/>
        <w:t>捾檣┫さ䏂⬸⍐呓㜰ꎮ帵숻纮⻂塷橡㵐䁚頽슮㟂煍놩⬳兗洯含塢彌걟╆繙轪㒘쉓╓瀬转⮮⽩㝵쉤캩椴硯㵚숱␪敊⑇쉵弸䱕⩟쉉㙟桓爪䭵桞彎숨䭾</w:t>
      </w:r>
      <w:r>
        <w:rPr/>
        <w:t>ꕵ</w:t>
      </w:r>
      <w:r>
        <w:rPr/>
        <w:t>䰲桁녞橨湨䙴쉞愴뗂</w:t>
      </w:r>
      <w:r>
        <w:rPr/>
        <w:t>⣂</w:t>
      </w:r>
      <w:r>
        <w:rPr/>
        <w:t>嫂䐥땱櫂剈楋浈浳</w:t>
      </w:r>
      <w:r>
        <w:rPr/>
        <w:t>ꤦ⨮</w:t>
      </w:r>
      <w:r>
        <w:rPr/>
        <w:t>畫楳珂慏㦮䧂癭♄쵑畚⩏䄽湖穫奦⍌幩猦妡⺏畾쉔喏뮣</w:t>
      </w:r>
      <w:r>
        <w:rPr/>
        <w:t>ꥇ</w:t>
      </w:r>
      <w:r>
        <w:rPr/>
        <w:t>獑▣勃</w:t>
      </w:r>
      <w:r>
        <w:rPr/>
        <w:t>ꕆ</w:t>
      </w:r>
      <w:r>
        <w:rPr/>
        <w:t>け䱋놻䫂煁㟂쉗猬</w:t>
      </w:r>
      <w:r>
        <w:rPr/>
        <w:t>ⳃ</w:t>
      </w:r>
      <w:r>
        <w:rPr/>
        <w:t>泂䍞儰微㍗♇噀⿂䙅疘憥㜽䅓㌴뭢숵炿栱☽䅰㣂飂奺⬶帯</w:t>
      </w:r>
      <w:r>
        <w:rPr/>
        <w:t>ⱘ</w:t>
      </w:r>
      <w:r>
        <w:rPr/>
        <w:t>攣㖿檣啺㙕湂倪栯垣㕉卟婢䁑楰乂ꍁ␭栭弣놬⮡佧쉬㈥愬潎㵨晡煗縨</w:t>
      </w:r>
      <w:r>
        <w:rPr/>
        <w:t>ꕃ⌱</w:t>
      </w:r>
      <w:r>
        <w:rPr/>
        <w:t>쉄唱併⑥楴⪱番䅢</w:t>
      </w:r>
      <w:r>
        <w:rPr/>
        <w:t>ꕳ</w:t>
      </w:r>
      <w:r>
        <w:rPr/>
        <w:t>㌥숶㎡捦奟殩쌦칎쉡慑촲㫂걍樲</w:t>
      </w:r>
      <w:r>
        <w:rPr/>
        <w:t>ⳍ</w:t>
      </w:r>
      <w:r>
        <w:rPr/>
        <w:t>但㤰枬ꄤ䝨⪏剢縲报倹⭅⒩瑆䵨슏㬣瞿顮䱈쉑獥숮␥䵢묱㜯㑦縤䚱⹢轓숽湶庮滂㚡乶숩ꌶㅦ眺㡔硺㑡갱㋂䩤㩥칤⨱컂㝗轳搮㭤汄旂䃂촥</w:t>
      </w:r>
      <w:r>
        <w:rPr/>
        <w:t>⡨</w:t>
      </w:r>
      <w:r>
        <w:rPr/>
        <w:t>묱求灪뽗쉋奍橥唪椨牍潰쉉䥩쉠䴨䩲畓㙆䭥⚩</w:t>
      </w:r>
      <w:r>
        <w:rPr/>
        <w:t>ꤷ</w:t>
      </w:r>
      <w:r>
        <w:rPr/>
        <w:t>쉬顙</w:t>
      </w:r>
      <w:r>
        <w:rPr/>
        <w:t>ⲩ</w:t>
      </w:r>
      <w:r>
        <w:rPr/>
        <w:t>쌯㟃橧偀</w:t>
      </w:r>
      <w:r>
        <w:rPr/>
        <w:t>Ⱘ</w:t>
      </w:r>
      <w:r>
        <w:rPr/>
        <w:t>㓂⍋쉎㌮炵ꅣ㯂㙺쉅汆</w:t>
      </w:r>
      <w:r>
        <w:rPr/>
        <w:t>ꕌ</w:t>
      </w:r>
      <w:r>
        <w:rPr/>
        <w:t>㴵璵泂䒱⌻坑晥㢻</w:t>
      </w:r>
      <w:r>
        <w:rPr/>
        <w:t>ⷂ</w:t>
      </w:r>
      <w:r>
        <w:rPr/>
        <w:t>瑭슘⍳゘乵㒵䄸㩶䛍䝒쉧뿂擃嘨⚻촤卋</w:t>
      </w:r>
      <w:r>
        <w:rPr/>
        <w:t>ⷂ</w:t>
      </w:r>
      <w:r>
        <w:rPr/>
        <w:t>칂땥地㬸䵘渣㑪璮</w:t>
      </w:r>
      <w:r>
        <w:rPr/>
        <w:t>ꦘ</w:t>
      </w:r>
      <w:r>
        <w:rPr/>
        <w:t>娸櫂쉙儣吹繄汔넲楤슥⨭䏂⩪쉤쉺托楬싂乥湩⩹暻╀湂뭤怪⧂反敠</w:t>
      </w:r>
      <w:r>
        <w:rPr/>
        <w:t>ⱷ</w:t>
      </w:r>
      <w:r>
        <w:rPr/>
        <w:t>㈰ꍎ쉐땏䉭唴㈱</w:t>
      </w:r>
      <w:r>
        <w:rPr/>
        <w:t>ꔰ</w:t>
      </w:r>
      <w:r>
        <w:rPr/>
        <w:t>㙧呴싂쉆桍㐯쉡绂㍨䡋乯쵡⩌捸祗㝸䒱倥䅞干쵁娤沥劥싂┮㏂㵸燂偡묮</w:t>
      </w:r>
      <w:r>
        <w:rPr/>
        <w:t>ꤰ╾ꥅ</w:t>
      </w:r>
      <w:r>
        <w:rPr/>
        <w:t>⽰㚻숨뗂䁰㇂㐷接怯穃숳盍燂숥䩱츸</w:t>
      </w:r>
      <w:r>
        <w:rPr/>
        <w:t>⡃</w:t>
      </w:r>
      <w:r>
        <w:rPr/>
        <w:t>癘灁╙噦</w:t>
      </w:r>
      <w:r>
        <w:rPr/>
        <w:t>⡐</w:t>
      </w:r>
      <w:r>
        <w:rPr/>
        <w:t>眷䉷参溱劮爪㝅䯂쉞瘣䁪㇂⥏睳枣態쉭</w:t>
      </w:r>
      <w:r>
        <w:rPr/>
        <w:t>⡊</w:t>
      </w:r>
      <w:r>
        <w:rPr/>
        <w:t>戮漊抡奖</w:t>
      </w:r>
      <w:r>
        <w:rPr/>
        <w:t>ꤪ</w:t>
      </w:r>
      <w:r>
        <w:rPr/>
        <w:t>㩕쉓␳樦꺿匸</w:t>
      </w:r>
      <w:r>
        <w:rPr/>
        <w:t>ꔪ</w:t>
      </w:r>
      <w:r>
        <w:rPr/>
        <w:t>漽</w:t>
      </w:r>
      <w:r>
        <w:rPr/>
        <w:t>⡐⏂</w:t>
      </w:r>
      <w:r>
        <w:rPr/>
        <w:t>顶쉴瞱窩䉤㕟</w:t>
      </w:r>
      <w:r>
        <w:rPr/>
        <w:t>ⷂ</w:t>
      </w:r>
      <w:r>
        <w:rPr/>
        <w:t>嫂歺⌽</w:t>
      </w:r>
      <w:r>
        <w:rPr/>
        <w:t>Ⱝ</w:t>
      </w:r>
      <w:r>
        <w:rPr/>
        <w:t>祎쉴뼥庩斩쏎噓ꅥ䬤梩䔱⑋戶쉥噡╓挹⽐</w:t>
      </w:r>
      <w:r>
        <w:rPr/>
        <w:t>ꕺ</w:t>
      </w:r>
      <w:r>
        <w:rPr/>
        <w:t>䋍輣轲⤦䆬◂⹒玩䑦煙⑙焽㭞爷捣</w:t>
      </w:r>
      <w:r>
        <w:rPr/>
        <w:t>Ⱖ</w:t>
      </w:r>
      <w:r>
        <w:rPr/>
        <w:t>䴲䁊幖䅾㝹䮱〪숦轀睡깆㡓</w:t>
      </w:r>
      <w:r>
        <w:rPr/>
        <w:t>⣂</w:t>
      </w:r>
      <w:r>
        <w:rPr/>
        <w:t>愥┫▮挪싍㐽숸煕䅦慹痂숤</w:t>
      </w:r>
      <w:r>
        <w:rPr/>
        <w:t>Ⱚ</w:t>
      </w:r>
      <w:r>
        <w:rPr/>
        <w:t>偾◂쵆</w:t>
      </w:r>
      <w:r>
        <w:rPr/>
        <w:t>⡬</w:t>
      </w:r>
      <w:r>
        <w:rPr/>
        <w:t>넬넲䵪䝤싂僂㈷灾呮⚮硋췂瑬㘩剓偖넳쵌▱쵎⩟䝤䵩숲䖡㙲⩶</w:t>
      </w:r>
      <w:r>
        <w:rPr/>
        <w:t>ꤸ</w:t>
      </w:r>
      <w:r>
        <w:rPr/>
        <w:t>灙뽚땑乑깂슻偹顐⭰㑡扭竂噔</w:t>
      </w:r>
      <w:r>
        <w:rPr/>
        <w:t>Ⳃ</w:t>
      </w:r>
      <w:r>
        <w:rPr/>
        <w:t>䍂⍓䐸㵑噃搮슮썟昣噂皬</w:t>
      </w:r>
      <w:r>
        <w:rPr/>
        <w:t>ⱙ</w:t>
      </w:r>
      <w:r>
        <w:rPr/>
        <w:t>쉲충숮椱廂䩸洷㨬떮打櫎务꧎䇍</w:t>
      </w:r>
      <w:r>
        <w:rPr/>
        <w:t>Ⳃ</w:t>
      </w:r>
      <w:r>
        <w:rPr/>
        <w:t>䱗微䢮懂⽞쉐쉶渵쉖㥣㟂爭勃怣</w:t>
      </w:r>
      <w:r>
        <w:rPr/>
        <w:t>ⷎ</w:t>
      </w:r>
      <w:r>
        <w:rPr/>
        <w:t>䠩恤갶뮿恸ꎏ⍟䐳ꥡ䬴꺮㐽獚㌥珂甬믂洯橶怣倹㛎敱뼶㧎圲夰␭믂쉑梮潀䑀쵹䩤㑟杰〮䡢㉚♍</w:t>
      </w:r>
      <w:r>
        <w:rPr/>
        <w:t>ꗂ</w:t>
      </w:r>
      <w:r>
        <w:rPr/>
        <w:t>炩㩴</w:t>
      </w:r>
      <w:r>
        <w:rPr/>
        <w:t>ꕳ</w:t>
      </w:r>
      <w:r>
        <w:rPr/>
        <w:t>卧䠰㨱串睙㷂㐽긦縺쉢儺뼭⬽䏂䶩婞帨䵥具㡑촫껂䕆睵뇎</w:t>
      </w:r>
      <w:r>
        <w:rPr/>
        <w:t>ⳍ</w:t>
      </w:r>
      <w:r>
        <w:rPr/>
        <w:t>瑊搣眵쉍숵⥏値␯慭껂顯숳⽔숸䡗䠣壂䙰彏炮繉</w:t>
      </w:r>
      <w:r>
        <w:rPr/>
        <w:t>ꕔ</w:t>
      </w:r>
      <w:r>
        <w:rPr/>
        <w:t>怪琵辥软睳穡䖡係敤촱䐲浺</w:t>
      </w:r>
      <w:r>
        <w:rPr/>
        <w:t>⣂</w:t>
      </w:r>
      <w:r>
        <w:rPr/>
        <w:t>楒庱玡捈</w:t>
      </w:r>
      <w:r>
        <w:rPr/>
        <w:t>⡡</w:t>
      </w:r>
      <w:r>
        <w:rPr/>
        <w:t>禮侘걦輸え稤剕䭷溡涬䵩䑡㝋䄣啕⑫┲싂硳昮㴫偘</w:t>
      </w:r>
      <w:r>
        <w:rPr/>
        <w:t>ⳍ</w:t>
      </w:r>
      <w:r>
        <w:rPr/>
        <w:t>쉾㑆쵎놿쉡䑾꺡㎿습⽑쉥싂怺</w:t>
      </w:r>
      <w:r>
        <w:rPr/>
        <w:t>ⱄ</w:t>
      </w:r>
      <w:r>
        <w:rPr/>
        <w:t>㑓䄩곂갪樬ꌹꌮ懂弤䙯〸㩋녁支㥹徱䘪捾뾥坌牮未橫⑄湺伸쉑뾱䙳ヂ燍숸帥廂瑞帬⩏숪</w:t>
      </w:r>
      <w:r>
        <w:rPr/>
        <w:t>ꦩ</w:t>
      </w:r>
      <w:r>
        <w:rPr/>
        <w:t>䗎䡬⥢䡗䩞㙎ꅗ㠶쌮煲惂쵒쉲䑘⍾뽑⥎</w:t>
      </w:r>
      <w:r>
        <w:rPr/>
        <w:t>ⴰ</w:t>
      </w:r>
      <w:r>
        <w:rPr/>
        <w:t>䭯䭪싂䦩숬䧍╫噸쏂⩨桟䑟玘唴䤶</w:t>
      </w:r>
      <w:r>
        <w:rPr/>
        <w:t>ⱓ</w:t>
      </w:r>
      <w:r>
        <w:rPr/>
        <w:t>摅</w:t>
      </w:r>
      <w:r>
        <w:rPr/>
        <w:t>ꦡ</w:t>
      </w:r>
      <w:r>
        <w:rPr/>
        <w:t>䝏䵫㙒䉔が䬭坍禘⹷睉칆匥䗂뽶㉰硦싂潷摩吱䝘䵦ㄦ쉴⽑떩㍂싂杞ꥤ侵쉴澥歞⭙슿歨係楶䍟숻㔪参쉸瑷杣쉘朹㍭晭廂쌨䀹卩♗㕉畁땁焻瀫段ꅔ㜤心쉠뇂ꇂ숣痂掘㊣㒮쉴╯㦥ㅈ䰱침㷎吭桾乗発⸬关反노瑚䬥轅ㅡ쉊쉄♹畂株牧颮␣⥈樤卐效䅋칚甦䀪妩癙</w:t>
      </w:r>
      <w:r>
        <w:rPr/>
        <w:t>ꕟ</w:t>
      </w:r>
      <w:r>
        <w:rPr/>
        <w:t>㊘슻瑄硨垘숊칓␩㑓</w:t>
      </w:r>
      <w:r>
        <w:rPr/>
        <w:t>ⴹ</w:t>
      </w:r>
      <w:r>
        <w:rPr/>
        <w:t>獅ㅎ㌩⪥쉖吤氺圷㭓搵浳仍㈫亮䁥䡚搨┨</w:t>
      </w:r>
      <w:r>
        <w:rPr/>
        <w:t>ꦥ</w:t>
      </w:r>
      <w:r>
        <w:rPr/>
        <w:t>縶地쉌傩녰桩ꌨ〴⼶겱剏䃂毂䁋飂䈹祬뭊ꅺ</w:t>
      </w:r>
      <w:r>
        <w:rPr/>
        <w:t>Ⱜ</w:t>
      </w:r>
      <w:r>
        <w:rPr/>
        <w:t>䩱땧睃皿숵䉺숪</w:t>
      </w:r>
      <w:r>
        <w:rPr/>
        <w:t>ꔶ</w:t>
      </w:r>
      <w:r>
        <w:rPr/>
        <w:t>盂⻂札䣂砳灑䭙圯瓎愸츶势</w:t>
      </w:r>
      <w:r>
        <w:rPr/>
        <w:t>ꔯ</w:t>
      </w:r>
      <w:r>
        <w:rPr/>
        <w:t>쌥</w:t>
      </w:r>
      <w:r>
        <w:rPr/>
        <w:t>ⴻ</w:t>
      </w:r>
      <w:r>
        <w:rPr/>
        <w:t>氶县㡷㣂츤</w:t>
      </w:r>
      <w:r>
        <w:rPr/>
        <w:t>⡐</w:t>
      </w:r>
      <w:r>
        <w:rPr/>
        <w:t>㢘䱌牞쉸僂⭅欸啪䰸䩡⎬쉦㄰坶憻砲䵵捑并曂㉚⥉㡵具秎ꅀ捩恰숦䚩꥗䣂甸擂儲</w:t>
      </w:r>
      <w:r>
        <w:rPr/>
        <w:t>ⶩ</w:t>
      </w:r>
      <w:r>
        <w:rPr/>
        <w:t>ꄯ歎♢갱㉯쉄硹戤믂佇癧뽧縨啹녵朵⭤䘩檻䝹乀쉰䙎祑㘽㨹⽞䍣⩷㚱⨭츺樽ㅣ①刲弶Ⓕ녯쉸皣偞穎彚䞮挻쉄妵쉘垩轹ꎘ䡃倻挶㕳㝐痂⤮㨴췂ꅪ穱쉖顒</w:t>
      </w:r>
      <w:r>
        <w:rPr/>
        <w:t>ꕚ</w:t>
      </w:r>
      <w:r>
        <w:rPr/>
        <w:t>男䅍땨顈⑸恰党輰婏쉥⽸췂彨㥤中轀瑾恢伷摀䀦湍쉦噚䴪㴣䱔䅫ꅟ츤祖洩㉹杉</w:t>
      </w:r>
      <w:r>
        <w:rPr/>
        <w:t>ꗂ</w:t>
      </w:r>
      <w:r>
        <w:rPr/>
        <w:t>㡶츨䛂柂煘幙⬥剐쉅灟쉠쉂乣쉃弰佖䩲桃㧍栴画摱숵彵匤折㤪晱娨쉁⏂㠱ㆬ抣⧎轁䧂</w:t>
      </w:r>
      <w:r>
        <w:rPr/>
        <w:t>ⰵ</w:t>
      </w:r>
      <w:r>
        <w:rPr/>
        <w:t>㑳䅶癌㈮䩑쉅牶睴⸪喩剭㥗⤰橺妥歺䡹</w:t>
      </w:r>
      <w:r>
        <w:rPr/>
        <w:t>⡺꥗</w:t>
      </w:r>
      <w:r>
        <w:rPr/>
        <w:t>礥㛂슥⻍甫⍦㵊⌽䏍⼰楌煞ぁ歠㕒皩核녺㠸㉐噣숭男疻甴</w:t>
      </w:r>
      <w:r>
        <w:rPr/>
        <w:t>ꤥ</w:t>
      </w:r>
      <w:r>
        <w:rPr/>
        <w:t>倵쉈碩欪楙쉒㇂燂녈㋂啟䳂潫参칢撏愸㌦䓂⭋夰兲ま呥恠卞쉉뾏䡵ꅞ倶깔繰䉶</w:t>
      </w:r>
      <w:r>
        <w:rPr/>
        <w:t>ⴲ</w:t>
      </w:r>
      <w:r>
        <w:rPr/>
        <w:t>䡠쉶䥅갷걁</w:t>
      </w:r>
      <w:r>
        <w:rPr/>
        <w:t>ꦬ</w:t>
      </w:r>
      <w:r>
        <w:rPr/>
        <w:t>妱뗂쉯</w:t>
      </w:r>
      <w:r>
        <w:rPr/>
        <w:t>ꤤ</w:t>
      </w:r>
      <w:r>
        <w:rPr/>
        <w:t>䉠习䦻䪥㴦帻塑䭬</w:t>
      </w:r>
      <w:r>
        <w:rPr/>
        <w:t>ꔱ</w:t>
      </w:r>
      <w:r>
        <w:rPr/>
        <w:t>磍쉩啚컂䩊⥬䜣晀佤ヂで枘</w:t>
      </w:r>
      <w:r>
        <w:rPr/>
        <w:t>ꥀ</w:t>
      </w:r>
      <w:r>
        <w:rPr/>
        <w:t>煈婡顇帮⴬楱㎣뽴輥嘮㙥畀쉯䙇⩰漪墥⽚繠</w:t>
      </w:r>
      <w:r>
        <w:rPr/>
        <w:t>⠬</w:t>
      </w:r>
      <w:r>
        <w:rPr/>
        <w:t>䘷䂩癒䅗䱏쉵넲〈柂顤歾禮歱</w:t>
      </w:r>
      <w:r>
        <w:rPr/>
        <w:t>⡓</w:t>
      </w:r>
      <w:r>
        <w:rPr/>
        <w:t>妵奰싂塰瓂瀰㭔㢿歐绎컂쉚䄻㴥玬係焯딣㩊穐쉬㗃넱瘨〱⴮奈쉰橦</w:t>
      </w:r>
      <w:r>
        <w:rPr/>
        <w:t>ꦏ</w:t>
      </w:r>
      <w:r>
        <w:rPr/>
        <w:t>塹⫂걾숩㡑哂䍄</w:t>
      </w:r>
      <w:r>
        <w:rPr/>
        <w:t>ⵑ⍉</w:t>
      </w:r>
      <w:r>
        <w:rPr/>
        <w:t>抩獾呢噾䘷쉈㍏㡺♨砱带愪㑅噵恃汬之幞숯쉂䝕㴵欱浱熩䩨쉭쉐캵敚楢䭠䟂쉪㐺欥徻癦煅캏</w:t>
      </w:r>
      <w:r>
        <w:rPr/>
        <w:t>⣂</w:t>
      </w:r>
      <w:r>
        <w:rPr/>
        <w:t>啯䃂湶慸〬燂溮淂嫂啟䭔呫塠兾坺뭁恧杩䳎䵫伶믎偹伥䡲弪걷▱</w:t>
      </w:r>
      <w:r>
        <w:rPr/>
        <w:t>ⵎ</w:t>
      </w:r>
      <w:r>
        <w:rPr/>
        <w:t>䝶껂牊㑥㵣</w:t>
      </w:r>
      <w:r>
        <w:rPr/>
        <w:t>ⷂ</w:t>
      </w:r>
      <w:r>
        <w:rPr/>
        <w:t>疩䴴䙙숊䃂呭䝰ꥦ牤⑕쉓恧䌺淍숭떮⺩猪㡭쉣ꍺ偎瀭杔獀♷</w:t>
      </w:r>
      <w:r>
        <w:rPr/>
        <w:t>ⱗ</w:t>
      </w:r>
      <w:r>
        <w:rPr/>
        <w:t>ꥱꆮ넹숱╴晍䒡典╁䴰</w:t>
      </w:r>
      <w:r>
        <w:rPr/>
        <w:t>ꕎ</w:t>
      </w:r>
      <w:r>
        <w:rPr/>
        <w:t>⽫칙䩥녣畾䕦き㴷䒥ㅉ攫飃⍄췂䂘䙐㠶</w:t>
      </w:r>
      <w:r>
        <w:rPr/>
        <w:t>ⱏ</w:t>
      </w:r>
      <w:r>
        <w:rPr/>
        <w:t>医갥ꇂ刮栳⚬⥙䪘ぢ厩輫噦숴枏䚩稵㡌쉡煪싂欻䯂頴ꍴ⍢넱ꅫ瀨䕉ꅂ㠤䭎쉒숹䳂㑋帽⍨働獇㕂ꥦ挸䊘含⎵弩僎䰩⍠썀㧂싂殘頵灧㑦榵땤轵炥숶曂⌣딣칑ㆩ塷䤥ꅱ쉮깲囂⭚㕡</w:t>
      </w:r>
      <w:r>
        <w:rPr/>
        <w:t>ꕔ</w:t>
      </w:r>
      <w:r>
        <w:rPr/>
        <w:t>䯂쉘〬㡴䱷桕矂輷䝰⭀捆⤷獧ꇂ汤太⮻슱㍤悩슏䗂⾮呧</w:t>
      </w:r>
      <w:r>
        <w:rPr/>
        <w:t>Ⳃ</w:t>
      </w:r>
      <w:r>
        <w:rPr/>
        <w:t>㍸䝟澩嚵쉴㥢归䥩捁䢣ꅳ灤祱쵒幨䡐欨촽ꇂ⚮䐴숳䴱瞿⧂⾘渮庥瘭뽷녹숮敉䣂恅眤╙惎禩㡊㭂㔭画ꍨ祷彾</w:t>
      </w:r>
      <w:r>
        <w:rPr/>
        <w:t>ꥃ</w:t>
      </w:r>
      <w:r>
        <w:rPr/>
        <w:t>伮㑉䐷⩗奬츷ꍍ칚</w:t>
      </w:r>
      <w:r>
        <w:rPr/>
        <w:t>ꦻ</w:t>
      </w:r>
      <w:r>
        <w:rPr/>
        <w:t>咱쉑祠숥䪮뽑㝍⫎㠷垘䔸兟澩頸坢㯎갥㵕㋂䮘쉙컂깃⶿쵦⑊タ䭎繇僂権䷂彗ꅁ拂㭅猽⽣捫杢灡熮〰㕈睅䕁䗂咘⏂垩㶱幑瀹乮璬歶瑋偶珂纘洳ꄸ拂㥨〉匷䨱䀽硊</w:t>
      </w:r>
      <w:r>
        <w:rPr/>
        <w:t>ꕓ</w:t>
      </w:r>
      <w:r>
        <w:rPr/>
        <w:t>꺘쉊瘱産奋辡쎩疩潲㝓捚긭䉙䩢倰瓍숴灠䉇䎥硹곍扁쉂琪⌱쉥♆旂</w:t>
      </w:r>
      <w:r>
        <w:rPr/>
        <w:t>ꗃ</w:t>
      </w:r>
      <w:r>
        <w:rPr/>
        <w:t>佇剟㥵㒣枬欲숯䌺㗂吷帥떏썃櫃瀫禬潡眤</w:t>
      </w:r>
      <w:r>
        <w:rPr/>
        <w:t>ⱒ</w:t>
      </w:r>
      <w:r>
        <w:rPr/>
        <w:t>个㝘ꥯ</w:t>
      </w:r>
      <w:r>
        <w:rPr/>
        <w:t>⢩</w:t>
      </w:r>
      <w:r>
        <w:rPr/>
        <w:t>冿疩쉫䍏䱎睡㷂倷⍟쉢婨䠺息㨯땵믂偡䆻烂瘣晙䕂坥㝒汃⹡晰숹㥀곃冏砷ꌨ䱣昷琵</w:t>
      </w:r>
      <w:r>
        <w:rPr/>
        <w:t>꧂</w:t>
      </w:r>
      <w:r>
        <w:rPr/>
        <w:t>凂</w:t>
      </w:r>
      <w:r>
        <w:rPr/>
        <w:t>ⶥ⍴</w:t>
      </w:r>
      <w:r>
        <w:rPr/>
        <w:t>憻⼤♾䡠砸</w:t>
      </w:r>
      <w:r>
        <w:rPr/>
        <w:t>⢘</w:t>
      </w:r>
      <w:r>
        <w:rPr/>
        <w:t>땃슮搴䅧숯漨ガ灒瞵㣂晦䎥轉뗂䴥</w:t>
      </w:r>
      <w:r>
        <w:rPr/>
        <w:t>ⱓ</w:t>
      </w:r>
      <w:r>
        <w:rPr/>
        <w:t>꺏兤弤瑤묽ㅞ㶘갤</w:t>
      </w:r>
      <w:r>
        <w:rPr/>
        <w:t>ꕒ⭆</w:t>
      </w:r>
      <w:r>
        <w:rPr/>
        <w:t>佳埂佩睗桤⯂㘫津㈲瑨쉈⾱</w:t>
      </w:r>
      <w:r>
        <w:rPr/>
        <w:t>Ⱕ</w:t>
      </w:r>
      <w:r>
        <w:rPr/>
        <w:t>礻ꍶ敞煄湄淂矂⨽澘穯剱뗂䁐㍫쉟梿㷂쉀䕯桡긲㵘啠䙲掮䋂卤婶偍㜻䵯䬰쉫䥷㡎</w:t>
      </w:r>
      <w:r>
        <w:rPr/>
        <w:t>ⵇ</w:t>
      </w:r>
      <w:r>
        <w:rPr/>
        <w:t>㵾杙朹뽪唽戭걺</w:t>
      </w:r>
      <w:r>
        <w:rPr/>
        <w:t>⡓</w:t>
      </w:r>
      <w:r>
        <w:rPr/>
        <w:t>掣☯煋溡吥幹奵뽟瑐쉵Ⓧ┥圷敹충㤻歷슩땲慤</w:t>
      </w:r>
      <w:r>
        <w:rPr/>
        <w:t>⠣</w:t>
      </w:r>
      <w:r>
        <w:rPr/>
        <w:t>긻</w:t>
      </w:r>
      <w:r>
        <w:rPr/>
        <w:t>ⱚ</w:t>
      </w:r>
      <w:r>
        <w:rPr/>
        <w:t>뽳ꅪ朻㙎頻搰倦쉙堭浇捅⦿싂䰺</w:t>
      </w:r>
      <w:r>
        <w:rPr/>
        <w:t>ⲩ♺</w:t>
      </w:r>
      <w:r>
        <w:rPr/>
        <w:t>㚩ぅ娬쉁ꍺ滂㩥囍딻쉦</w:t>
      </w:r>
      <w:r>
        <w:rPr/>
        <w:t>⡂</w:t>
      </w:r>
      <w:r>
        <w:rPr/>
        <w:t>ꄊ矂㩰睒佰㬽㘪넮慎슱炥</w:t>
      </w:r>
      <w:r>
        <w:rPr/>
        <w:t>ⱑ</w:t>
      </w:r>
      <w:r>
        <w:rPr/>
        <w:t>漽頮␲⵮乣䌫䵀녺㩎쉏䱦捆⬦欣쉖恅渪顗</w:t>
      </w:r>
      <w:r>
        <w:rPr/>
        <w:t>ⵠ</w:t>
      </w:r>
      <w:r>
        <w:rPr/>
        <w:t>㨳焽娵⩚晢䨤坦琣⹦毎</w:t>
      </w:r>
      <w:r>
        <w:rPr/>
        <w:t>Ⱪ</w:t>
      </w:r>
      <w:r>
        <w:rPr/>
        <w:t>㡊㔤婍摦斬溬歾숶㴫⸤卫䀬奡</w:t>
      </w:r>
      <w:r>
        <w:rPr/>
        <w:t>꧃</w:t>
      </w:r>
      <w:r>
        <w:rPr/>
        <w:t>딴繪娤숦垩矂埂忎灧兲千겡灅㝌硹⽄⩆涻桋쉟쎡樭潖쌷ꍎ祥쉫숩䩨⹧ㅖ颿場奙婐末堺媩䢡ヂ⍤㝀奯⍥澱</w:t>
      </w:r>
      <w:r>
        <w:rPr/>
        <w:t>꤫</w:t>
      </w:r>
      <w:r>
        <w:rPr/>
        <w:t>㵪䩃㩐㗂</w:t>
      </w:r>
      <w:r>
        <w:rPr/>
        <w:t>⡾</w:t>
      </w:r>
      <w:r>
        <w:rPr/>
        <w:t>숭兠橈参싂䁪㩙㬱儴⛂冘슩㮡䱳쉲ㄪ깨</w:t>
      </w:r>
      <w:r>
        <w:rPr/>
        <w:t>ⵂ</w:t>
      </w:r>
      <w:r>
        <w:rPr/>
        <w:t>全唺敐쉠䍬媱偔湀顋䊘䵵頱改⒱摡䏍用뭴䢵ぞ䏂䪱弨㙅썘灟恙睒捈灖⎏䡗䢵琪䩾</w:t>
      </w:r>
      <w:r>
        <w:rPr/>
        <w:t>⡑</w:t>
      </w:r>
      <w:r>
        <w:rPr/>
        <w:t>㩙坪樱▘⌷浭种⨻⤽奏幪执圮걡ꆵ㛂㟂꥚┯䁹灬喩甴轭⨰쉈媩㙅䤣싂䒻⼪녚츱뭎믂䑒</w:t>
      </w:r>
      <w:r>
        <w:rPr/>
        <w:t>⠯</w:t>
      </w:r>
      <w:r>
        <w:rPr/>
        <w:t>䶻唯匱娬㙳ꍕ⥌뽭뼽硔橧煠⚻♮瞩♴煦噺灘ㆮ츱㐺⶘㬳슱숸㣂搸䍧딣擂䳂さ歩暿숹⭬䭶牤ꍦ䅺䩔轪쉠噐繾焬汇쉘뽂奾쉵⥏櫂漥㩄믂녶奨</w:t>
      </w:r>
      <w:r>
        <w:rPr/>
        <w:t>ꥅ</w:t>
      </w:r>
      <w:r>
        <w:rPr/>
        <w:t>僂숬㑵楞恬䒥Ⓜ痎祡쉵焩煈⹩㥭䵘权⽋쉏倷⤵䊩怺㙸㌩涬슥縪슏㊩㘭䝦䱞㙺ꅨ쉦潞橬⍢佺敚稨漣㑩咏䩳㐰╂煇浾쉂婚</w:t>
      </w:r>
      <w:r>
        <w:rPr/>
        <w:t>⣂</w:t>
      </w:r>
      <w:r>
        <w:rPr/>
        <w:t>㍅⹤飃</w:t>
      </w:r>
      <w:r>
        <w:rPr/>
        <w:t>ꤽ</w:t>
      </w:r>
      <w:r>
        <w:rPr/>
        <w:t>쉺硨䌨抻呌㕉䠴슬싂䕚䙹砤〹䁶</w:t>
      </w:r>
      <w:r>
        <w:rPr/>
        <w:t>ⵤ</w:t>
      </w:r>
      <w:r>
        <w:rPr/>
        <w:t>ꥨ穌싂畹㈺슡㎏漯佯奯丱匪䳂玱晌琹䙕⚿濂塦圪婍쵦㑺촽</w:t>
      </w:r>
      <w:r>
        <w:rPr/>
        <w:t>ꔳ</w:t>
      </w:r>
      <w:r>
        <w:rPr/>
        <w:t>挻儥琳㡑쉢礭⪮㜺㭾㩰싂噂⚮⩬倳㘹㭅쉩</w:t>
      </w:r>
      <w:r>
        <w:rPr/>
        <w:t>ꔸ⵸</w:t>
      </w:r>
      <w:r>
        <w:rPr/>
        <w:t>땳㙇䠲套ꄬ싍彯畀瑪轣晲䴪檮䟂堹瞱⽸쉇㭩╣㬵䅲⨱슏䩘</w:t>
      </w:r>
      <w:r>
        <w:rPr/>
        <w:t>ⷂ⨦</w:t>
      </w:r>
      <w:r>
        <w:rPr/>
        <w:t>氨牌⸭믂깶圪㥳〉㴦⩎権놣偢㍀</w:t>
      </w:r>
      <w:r>
        <w:rPr/>
        <w:t>ⱎ</w:t>
      </w:r>
      <w:r>
        <w:rPr/>
        <w:t>婳㬪䄬쉧겮堬숮싂皵攺捋椸砲䒣⭘浃⦻㜴嘹ꥺꥱ剮㭁ⸯ堤䩭</w:t>
      </w:r>
      <w:r>
        <w:rPr/>
        <w:t>ꔱꕅ</w:t>
      </w:r>
      <w:r>
        <w:rPr/>
        <w:t>煒녎廎柂繐䤺䣂䕰䟂숩䁃嘮쉤⩕숮唵</w:t>
      </w:r>
      <w:r>
        <w:rPr/>
        <w:t>ꤳ</w:t>
      </w:r>
      <w:r>
        <w:rPr/>
        <w:t>牐꥔쉓⛂</w:t>
      </w:r>
      <w:r>
        <w:rPr/>
        <w:t>ⵀ</w:t>
      </w:r>
      <w:r>
        <w:rPr/>
        <w:t>桄뭈쉔䔽曂㛂녡卭焫ꅧ䅰碿숦㬰㬴侏繹体刳㜰Ⓜ㍥⼲싂녁媩偣橈뽚穏쉪塋找䰰⑂ꍶ⦏㑴ヂ쉗</w:t>
      </w:r>
      <w:r>
        <w:rPr/>
        <w:t>⡈⩷</w:t>
      </w:r>
      <w:r>
        <w:rPr/>
        <w:t>役哎伊䵃싂溡쉅⺵⩂♶╖슣</w:t>
      </w:r>
      <w:r>
        <w:rPr/>
        <w:t>⡺</w:t>
      </w:r>
      <w:r>
        <w:rPr/>
        <w:t>獐愰╣⽭瑩꺮㙬깕⑘</w:t>
      </w:r>
      <w:r>
        <w:rPr/>
        <w:t>ⰴ</w:t>
      </w:r>
      <w:r>
        <w:rPr/>
        <w:t>䎬汩쉘㉗ꎏ㛂념䥖懂瀰兤䒻슿䌴떮㴽㭟偟輰⻂砵䚡㌥䥸䐪㒘唬뽲</w:t>
      </w:r>
      <w:r>
        <w:rPr/>
        <w:t>ⱒ</w:t>
      </w:r>
      <w:r>
        <w:rPr/>
        <w:t>徘歓昻㶬갳吽穥놥䩡깃坓슏穸顠쉒挽㆘幀仂参㝒䠴쎥쉺輸慑潎㮩쉅걊츬</w:t>
      </w:r>
      <w:r>
        <w:rPr/>
        <w:t>ⴣ</w:t>
      </w:r>
      <w:r>
        <w:rPr/>
        <w:t>橖抿绂぀⍏뽃敟츦</w:t>
      </w:r>
      <w:r>
        <w:rPr/>
        <w:t>ⵧ⴬</w:t>
      </w:r>
      <w:r>
        <w:rPr/>
        <w:t>梿</w:t>
      </w:r>
      <w:r>
        <w:rPr/>
        <w:t>⣂</w:t>
      </w:r>
      <w:r>
        <w:rPr/>
        <w:t>嫂圣惂녮頤䁙슏㨫撮㙥뇍⩦杺㒘曂</w:t>
      </w:r>
      <w:r>
        <w:rPr/>
        <w:t>⠳</w:t>
      </w:r>
      <w:r>
        <w:rPr/>
        <w:t>䂱祏</w:t>
      </w:r>
      <w:r>
        <w:rPr/>
        <w:t>꧂</w:t>
      </w:r>
      <w:r>
        <w:rPr/>
        <w:t>䣂㡶入湄㘴䔭䷍堵㗂숮穾獫種뽠②깍姂䑟㭀穚圦奙䥅㔷䱱⩵⌲㖻</w:t>
      </w:r>
      <w:r>
        <w:rPr/>
        <w:t>ⲣ</w:t>
      </w:r>
      <w:r>
        <w:rPr/>
        <w:t>쵅䍠묽漩噶䖬欹</w:t>
      </w:r>
      <w:r>
        <w:rPr/>
        <w:t>ꕱ</w:t>
      </w:r>
      <w:r>
        <w:rPr/>
        <w:t>쉠䕚ぴッ䋂爴㈸旂뽤䇂⯂䥆振숶㝮쉢䀪晀䶩碏ꥦ硨⭠㍪恊ㄪ쵺䵺噸摒乆汦欤┵咘瘹䅣쉘㏂</w:t>
      </w:r>
      <w:r>
        <w:rPr/>
        <w:t>ꥎ</w:t>
      </w:r>
      <w:r>
        <w:rPr/>
        <w:t>硳썆칳㖿所䢥堶㑞唪뽙┨딲平숻㔸☵壎晖係ꥮ䁃煓噰</w:t>
      </w:r>
      <w:r>
        <w:rPr/>
        <w:t>ꤲ</w:t>
      </w:r>
      <w:r>
        <w:rPr/>
        <w:t>쉭咩晕㙓㗂⩞</w:t>
      </w:r>
      <w:r>
        <w:rPr/>
        <w:t>⠴</w:t>
      </w:r>
      <w:r>
        <w:rPr/>
        <w:t>䋂轗녞普㴶㔻숵位敇⩤䝹癳㠸䧂숦</w:t>
      </w:r>
      <w:r>
        <w:rPr/>
        <w:t>⡷</w:t>
      </w:r>
      <w:r>
        <w:rPr/>
        <w:t>숴㙐슡슘⯂㙎䠳乤侩㝗摸⚬썀䜣ꌳ利恺␪㊥㐪쉴氤幏ꍪ壂쉞⧂忂㭵䂵습敆쉠㥾⨶㩈埂猤汗然形䱦瞘幑땂숺</w:t>
      </w:r>
      <w:r>
        <w:rPr/>
        <w:t>⡺</w:t>
      </w:r>
      <w:r>
        <w:rPr/>
        <w:t>抿瑉㑯뽪䎬</w:t>
      </w:r>
      <w:r>
        <w:rPr/>
        <w:t>ꥅ</w:t>
      </w:r>
      <w:r>
        <w:rPr/>
        <w:t>澏帳䁰権佡泍㍄略繳갳埂歳㭪癰儥䠲⏃呣楷浊</w:t>
      </w:r>
      <w:r>
        <w:rPr/>
        <w:t>ⵔ</w:t>
      </w:r>
      <w:r>
        <w:rPr/>
        <w:t>么䉠櫂쉙㑐ꥯ曂䟂䲮氪獗圱張沥灱堮</w:t>
      </w:r>
      <w:r>
        <w:rPr/>
        <w:t>⠹</w:t>
      </w:r>
      <w:r>
        <w:rPr/>
        <w:t>䥫</w:t>
      </w:r>
      <w:r>
        <w:rPr/>
        <w:t>⡇╔</w:t>
      </w:r>
      <w:r>
        <w:rPr/>
        <w:t>䁖睺ㄽ䁑穟뭂場䀭呴䚩嫂䈰僂渥牵奯敯迂坆걠슻⨽睒</w:t>
      </w:r>
      <w:r>
        <w:rPr/>
        <w:t>ⶏ</w:t>
      </w:r>
      <w:r>
        <w:rPr/>
        <w:t>䒮潦⪘唤桪㟂</w:t>
      </w:r>
      <w:r>
        <w:rPr/>
        <w:t>ꕲ</w:t>
      </w:r>
      <w:r>
        <w:rPr/>
        <w:t>轘儹䕵䰰㴷䱠䫂㍘쵷ㅏ걈惂</w:t>
      </w:r>
      <w:r>
        <w:rPr/>
        <w:t>꧂</w:t>
      </w:r>
      <w:r>
        <w:rPr/>
        <w:t>싎懂咣櫂숹梩쵔㶬滂飂党㭀牰ꥷ쉩갹⥈杙㝍䲡弻㣂春꥖顂곂</w:t>
      </w:r>
      <w:r>
        <w:rPr/>
        <w:t>⡗</w:t>
      </w:r>
      <w:r>
        <w:rPr/>
        <w:t>䭟㴸昶穊ꥮ㝸潏医㍂娲䁬竂頦呑婋㏂</w:t>
      </w:r>
      <w:r>
        <w:rPr/>
        <w:t>ⱥ</w:t>
      </w:r>
      <w:r>
        <w:rPr/>
        <w:t>㨨偠㵆煕</w:t>
      </w:r>
      <w:r>
        <w:rPr/>
        <w:t>ꔦ</w:t>
      </w:r>
      <w:r>
        <w:rPr/>
        <w:t>싂ꥢ③㯂畞倳뼸轲摳慮슣䯃皥㜣</w:t>
      </w:r>
      <w:r>
        <w:rPr/>
        <w:t>⡲</w:t>
      </w:r>
      <w:r>
        <w:rPr/>
        <w:t>쉈浭⮵嚩⌳㯂곂㵒㡹ㄣ祩轂繣灎䙈瓂员塲顴㙟狍䥕晘숺穗䙃祬弭區䍹橨쉤쉫슩抩쉈乁䐽奵䱗䡨㕲係⭃愣偉믂唰䬱쉅拎奋땥䨸睤㉺偁깕䰤㐰海숻啊⨦⥑㑅楊硞总䷂䙋撿攺㔊싎䩆녈䨻炬浫卣桸⨣煗掣是⩅〴츣쉞싂ꆵ㞬轷㥚䭨녷㭙䡇⦡奟颣矂䤵窿椶抏⸪䭘婕儹쉰␳싂녤걂䓂斱扇扨䥠攪晴嚿뽭䎡♳婑䬬㘴搥乚即㕬縸䫍䡍拂쉤갬刮♘⹏礩㖩煉皻壂㙟⬦嘥⥾硦쉃</w:t>
      </w:r>
      <w:r>
        <w:rPr/>
        <w:t>꤭</w:t>
      </w:r>
      <w:r>
        <w:rPr/>
        <w:t>㒮䰺歲</w:t>
      </w:r>
      <w:r>
        <w:rPr/>
        <w:t>ⱅ</w:t>
      </w:r>
      <w:r>
        <w:rPr/>
        <w:t>玏斻䙦싂倰슣喡桰䁸未ꇂ瓂㐽慢⑀剧䉖汅澵츱ꏂ뭺氨橞穫飂䭹渪睍䈺䍒烎쉺㝇灬砱䈰挦揂</w:t>
      </w:r>
      <w:r>
        <w:rPr/>
        <w:t>⢣</w:t>
      </w:r>
      <w:r>
        <w:rPr/>
        <w:t>浕㐸噪ꥮ넺⽣啉楑縤煔昩깗㩘㍎㖱㒩㤩睴</w:t>
      </w:r>
      <w:r>
        <w:rPr/>
        <w:t>ⶬ</w:t>
      </w:r>
      <w:r>
        <w:rPr/>
        <w:t>䑄晟쉮숱䆡⦏呟剳怹奢癘㞮捓㑚ꇂ쉹깨扥楓뽕恩漭硟썓㯎ꌹ</w:t>
      </w:r>
      <w:r>
        <w:rPr/>
        <w:t>ꦮ</w:t>
      </w:r>
      <w:r>
        <w:rPr/>
        <w:t>숮兰渹ꍋ싂硒焬숳쉤</w:t>
      </w:r>
      <w:r>
        <w:rPr/>
        <w:t>⠶</w:t>
      </w:r>
      <w:r>
        <w:rPr/>
        <w:t>礭惂幩噪允䕳禣轕ㅣ熬쉊湙㩪⩟⾣싂⿂⴨姂䒵츪姂♾祲䔻⍁䛍䡒뽭쌽疩쎱숽楏㕞</w:t>
      </w:r>
      <w:r>
        <w:rPr/>
        <w:t>⡯♒</w:t>
      </w:r>
      <w:r>
        <w:rPr/>
        <w:t>䙢䠻氯숻未塠玿싂䫂쌶㩫瘨</w:t>
      </w:r>
      <w:r>
        <w:rPr/>
        <w:t>ⰳ</w:t>
      </w:r>
      <w:r>
        <w:rPr/>
        <w:t>䜲뽔顥攷뼪䭏䠲䨶汀繕䕦摭⨳⪣咡㣂ꅳ〪Ⓝ</w:t>
      </w:r>
      <w:r>
        <w:rPr/>
        <w:t>ꤪ</w:t>
      </w:r>
      <w:r>
        <w:rPr/>
        <w:t>䙨충幧</w:t>
      </w:r>
      <w:r>
        <w:rPr/>
        <w:t>ꥒ</w:t>
      </w:r>
      <w:r>
        <w:rPr/>
        <w:t>癙䶿梡⥟쉫㮣⤹穦癵䕫徿␦⥇␨呣㡊佈㵆⛂쉣</w:t>
      </w:r>
      <w:r>
        <w:rPr/>
        <w:t>ꤽ</w:t>
      </w:r>
      <w:r>
        <w:rPr/>
        <w:t>癈噷숪㕬⥳穟桢䙀╷숹㏂ꌰ樵ㅓ獎浇灍뭚憣</w:t>
      </w:r>
      <w:r>
        <w:rPr/>
        <w:t>ꕶ</w:t>
      </w:r>
      <w:r>
        <w:rPr/>
        <w:t>㈻朮깔轨㖵懃橫湄か漷숳焸㵏쎱⭔敘</w:t>
      </w:r>
      <w:r>
        <w:rPr/>
        <w:t>ⵕ</w:t>
      </w:r>
      <w:r>
        <w:rPr/>
        <w:t>浐⒩斥┰㝕걅䋂슩걁䂥숩쉳묤凂썩墥灩槂灱㯂熱㉌䩊穪</w:t>
      </w:r>
      <w:r>
        <w:rPr/>
        <w:t>⠺</w:t>
      </w:r>
      <w:r>
        <w:rPr/>
        <w:t>ꥥ⨪欬쉊쉊⭱㬽쌤娻쵤濂歨䥉</w:t>
      </w:r>
      <w:r>
        <w:rPr/>
        <w:t>ꦩ</w:t>
      </w:r>
      <w:r>
        <w:rPr/>
        <w:t>奎⴨瞥쉔䊩嚬特쉇쉃䭫⤵䌥ꇂ㝑盂䝈쉣䧂╮檣槂ꅫ半╗쉷㇂⤭㩐折㋂䈻</w:t>
      </w:r>
      <w:r>
        <w:rPr/>
        <w:t>ꤤ</w:t>
      </w:r>
      <w:r>
        <w:rPr/>
        <w:t>欪䑤䘤縦ꅖ슥伤辮迂䵓䊵♡䓂슡ꇂ</w:t>
      </w:r>
      <w:r>
        <w:rPr/>
        <w:t>ꔹꖿ</w:t>
      </w:r>
      <w:r>
        <w:rPr/>
        <w:t>瑵⍫䭋倨楪㵩畴⨲쉠㛂춬䁕形礪㨪갳땏䍠⑴⩀矂勍穉唴幦穖皮渴株凂습换癈㕡嘺顀縺䄰</w:t>
      </w:r>
      <w:r>
        <w:rPr/>
        <w:t>ꗂ⥘</w:t>
      </w:r>
      <w:r>
        <w:rPr/>
        <w:t>䲮깎奀匬쉾玮䖮䬲溮습ㅶ伯唰橯婡幂캬盂</w:t>
      </w:r>
      <w:r>
        <w:rPr/>
        <w:t>ꕏ</w:t>
      </w:r>
      <w:r>
        <w:rPr/>
        <w:t>⽮啷뾮癁뽅洯녹墩匬묨뽷㈴顖걨䱥⏂偵爸㭃⽯煁ꍷ棃景溥䢣䙡䙬뽸卹</w:t>
      </w:r>
      <w:r>
        <w:rPr/>
        <w:t>⠤╶</w:t>
      </w:r>
      <w:r>
        <w:rPr/>
        <w:t>쉳噈呯ꅶ顓氺⩷颣쉷愩睉䖏♋슘㘩ꥸ咘繕⍈</w:t>
      </w:r>
      <w:r>
        <w:rPr/>
        <w:t>⠊</w:t>
      </w:r>
      <w:r>
        <w:rPr/>
        <w:t>兹梏ㆡ璣</w:t>
      </w:r>
      <w:r>
        <w:rPr/>
        <w:t>ꕆ</w:t>
      </w:r>
      <w:r>
        <w:rPr/>
        <w:t>䍇惍</w:t>
      </w:r>
      <w:r>
        <w:rPr/>
        <w:t>ⵦ</w:t>
      </w:r>
      <w:r>
        <w:rPr/>
        <w:t>睖䙳呺㉇묻ꥵ䵂㟎涏瑞쉋杳뭺噵</w:t>
      </w:r>
      <w:r>
        <w:rPr/>
        <w:t>ⵖ</w:t>
      </w:r>
      <w:r>
        <w:rPr/>
        <w:t>焤砬숦匭䧍슣ꇂ扷䵘쉂㨮</w:t>
      </w:r>
      <w:r>
        <w:rPr/>
        <w:t>꧍</w:t>
      </w:r>
      <w:r>
        <w:rPr/>
        <w:t>㛂燃䠬吤桒䶩ꌸ슬묣땫⮘祅砩⌭ꌦ嘬㈥쵨䝖歳縫쉑坳겵姂啡╦</w:t>
      </w:r>
      <w:r>
        <w:rPr/>
        <w:t>ⵕ</w:t>
      </w:r>
      <w:r>
        <w:rPr/>
        <w:t>㑂슬䉴뼯砬斱汷䩟</w:t>
      </w:r>
      <w:r>
        <w:rPr/>
        <w:t>ⰲ</w:t>
      </w:r>
      <w:r>
        <w:rPr/>
        <w:t>氨</w:t>
      </w:r>
      <w:r>
        <w:rPr/>
        <w:t>ꔰ</w:t>
      </w:r>
      <w:r>
        <w:rPr/>
        <w:t>幠乢⥹</w:t>
      </w:r>
      <w:r>
        <w:rPr/>
        <w:t>⣂</w:t>
      </w:r>
      <w:r>
        <w:rPr/>
        <w:t>쉋廂犩䩫㑱컎║깦ꇂ䵷⹆⮻䯂딷긤悘坧싂숩쉇婒掿㙪煞䝆獾䅑쉚砰摨楳偔깬穚捫</w:t>
      </w:r>
      <w:r>
        <w:rPr/>
        <w:t>ꤥ</w:t>
      </w:r>
      <w:r>
        <w:rPr/>
        <w:t>쉨⧂</w:t>
      </w:r>
      <w:r>
        <w:rPr/>
        <w:t>ⷂ</w:t>
      </w:r>
      <w:r>
        <w:rPr/>
        <w:t>繠쉴ꍓ撵습ꌳ캏墡쉱婥是숸䱦损祚䍦⩇刭敲祦䚱껃䖥畏☷뽧⩷</w:t>
      </w:r>
      <w:r>
        <w:rPr/>
        <w:t>ꤹ</w:t>
      </w:r>
      <w:r>
        <w:rPr/>
        <w:t>献</w:t>
      </w:r>
      <w:r>
        <w:rPr/>
        <w:t>Ⳏ</w:t>
      </w:r>
      <w:r>
        <w:rPr/>
        <w:t>棂⫂쉏깨딥仂瑡佦幮㙈䀷柂坃⩢싎뗂ꏂ숰⺩佁♹묨</w:t>
      </w:r>
      <w:r>
        <w:rPr/>
        <w:t>ꖏ</w:t>
      </w:r>
      <w:r>
        <w:rPr/>
        <w:t>㡡䁾♨㨯攱ꏃ䩈⪵㡢汹쉪㩙橱漤硰⍈䣂䥙ㅵ洱剈惂⧎䴶檻枱汖僂〰쌽㨴顑㛎睋䩈枡牟䥷</w:t>
      </w:r>
      <w:r>
        <w:rPr/>
        <w:t>ⱬ</w:t>
      </w:r>
      <w:r>
        <w:rPr/>
        <w:t>뗂㤦庥</w:t>
      </w:r>
      <w:r>
        <w:rPr/>
        <w:t>ꕳ</w:t>
      </w:r>
      <w:r>
        <w:rPr/>
        <w:t>䂣䵚塠璡䘮䉵쌯䩘숫</w:t>
      </w:r>
      <w:r>
        <w:rPr/>
        <w:t>ꤪ</w:t>
      </w:r>
      <w:r>
        <w:rPr/>
        <w:t>礣杦溥䑾瑸숶瀤⸳昣⹖劣숷灢潹㡶矂䔥⌬厮㮥껂</w:t>
      </w:r>
      <w:r>
        <w:rPr/>
        <w:t>ꤣ</w:t>
      </w:r>
      <w:r>
        <w:rPr/>
        <w:t>㙡砻拍㤫散䘰숤칞櫎氥䵲쉀껂숯恡⧂煍⨨㘷ꎩ关桐㣂伶䡒갵⼦䔷硋繨⩾轄瓂䘬惂ꥴ뽅㩠博慊䁆顋㶵暥輪畴♙瀵繙䕣䬩䈪ꍑ睗⏂䜬</w:t>
      </w:r>
      <w:r>
        <w:rPr/>
        <w:t>Ⱳ</w:t>
      </w:r>
      <w:r>
        <w:rPr/>
        <w:t>瑐㜫ィ䍪捺轂㪩眸碱㌴䤰扑睾딵ꥱ녨穄䋂櫂싂㠳癰슬쉊坠奄牳ꄵ版兏硔갵榣匦⶘䱏숤塁䄸睊숺녍⼭天繖</w:t>
      </w:r>
      <w:r>
        <w:rPr/>
        <w:t>ꥄ⪱</w:t>
      </w:r>
      <w:r>
        <w:rPr/>
        <w:t>㉞托딱ꍱ汷お昽硳䭒畆쉠쉧쉃㌱幇╢숫⦩䋍㢱⩴⭞칂〩媵扯</w:t>
      </w:r>
      <w:r>
        <w:rPr/>
        <w:t>ꕇ</w:t>
      </w:r>
      <w:r>
        <w:rPr/>
        <w:t>㙅㬸癉瘵뗂皩也彈䒩㥠</w:t>
      </w:r>
      <w:r>
        <w:rPr/>
        <w:t>ꥀ</w:t>
      </w:r>
      <w:r>
        <w:rPr/>
        <w:t>癌渦丹眬噰㑏䘦敷牣癄걥䌤쉎䝾樽䉷</w:t>
      </w:r>
      <w:r>
        <w:rPr/>
        <w:t>ⵗ</w:t>
      </w:r>
      <w:r>
        <w:rPr/>
        <w:t>㜩믂惂汪惎묣牮䅃슱潋矃뼫婐䨪⑆⸪䚻畤繱佐</w:t>
      </w:r>
      <w:r>
        <w:rPr/>
        <w:t>ꥐ</w:t>
      </w:r>
      <w:r>
        <w:rPr/>
        <w:t>慰녒硴係뽨♤</w:t>
      </w:r>
      <w:r>
        <w:rPr/>
        <w:t>ꕑ</w:t>
      </w:r>
      <w:r>
        <w:rPr/>
        <w:t>瓂婀祺坎㔲儬摡副户戫稭쉬䕗幔兴頽</w:t>
      </w:r>
      <w:r>
        <w:rPr/>
        <w:t>ꖩ</w:t>
      </w:r>
      <w:r>
        <w:rPr/>
        <w:t>殩ꍲ泂숮䜭顟♬쉔⩃轾奰娮托轧ꆿ顇奯牰喥</w:t>
      </w:r>
      <w:r>
        <w:rPr/>
        <w:t>⠳</w:t>
      </w:r>
      <w:r>
        <w:rPr/>
        <w:t>獭怽祓쉌䑤升㙖轪摗쉖潹婦㙎焬䵄㵰㩲䌽啫䢿爪徻彐㕚唱숻숶䱔瘯ꄪ䍗</w:t>
      </w:r>
      <w:r>
        <w:rPr/>
        <w:t>ⱴ</w:t>
      </w:r>
      <w:r>
        <w:rPr/>
        <w:t>䧂㙬嘸䱗㏂㋂껂┫惂潎吊攲亥썣妱港슩쉷桙䤳極☻╣彚牧숭㠯榏歙恂䉫ꥷ쉗㓂㢩池楁礬氬亡堻奮穀㐰䱂顁䈯</w:t>
      </w:r>
      <w:r>
        <w:rPr/>
        <w:t>ꕞꥒ</w:t>
      </w:r>
      <w:r>
        <w:rPr/>
        <w:t>䁆◂噗〉桹</w:t>
      </w:r>
      <w:r>
        <w:rPr/>
        <w:t>ꗂ</w:t>
      </w:r>
      <w:r>
        <w:rPr/>
        <w:t>䱀쉫ꇂ埃칎䅣쉪圫싂杙楚싂夶</w:t>
      </w:r>
      <w:r>
        <w:rPr/>
        <w:t>ⵑ</w:t>
      </w:r>
      <w:r>
        <w:rPr/>
        <w:t>搯숹牎瑩改䴵쉂ㄤ祕䎥䦩ガ⩧琥쉪瑸䑠</w:t>
      </w:r>
      <w:r>
        <w:rPr/>
        <w:t>ꦩ</w:t>
      </w:r>
      <w:r>
        <w:rPr/>
        <w:t>숰兣恡契쉷啨ꎥ</w:t>
      </w:r>
      <w:r>
        <w:rPr/>
        <w:t>ꔪ</w:t>
      </w:r>
      <w:r>
        <w:rPr/>
        <w:t>秂䬥㋂癬䔪⺡쉂参奖橔쉱煁獧厩쉨椻䰣杨廂쉯楏帴㝐䙃㵈牙换⩩㙅繭嘰辥濂䕍媵</w:t>
      </w:r>
      <w:r>
        <w:rPr/>
        <w:t>ⷂ</w:t>
      </w:r>
      <w:r>
        <w:rPr/>
        <w:t>㩤묱剉忎㭷坣쉗恂䕧</w:t>
      </w:r>
      <w:r>
        <w:rPr/>
        <w:t>⣂</w:t>
      </w:r>
      <w:r>
        <w:rPr/>
        <w:t>畅憻呶煑轐㉱쉚昳潷㧂쉵㝴숹乪쉞呋䙌噊䵱癳療ꍕ쉙㬥칂洰깾套顕洽ꍐ倸뭫捣</w:t>
      </w:r>
      <w:r>
        <w:rPr/>
        <w:t>ⱴ</w:t>
      </w:r>
      <w:r>
        <w:rPr/>
        <w:t>煕䭊心숺轞哎䍺쉒촽凂쉯㴽䎩強⤳</w:t>
      </w:r>
      <w:r>
        <w:rPr/>
        <w:t>ⱞ</w:t>
      </w:r>
      <w:r>
        <w:rPr/>
        <w:t>䤫繲㩀䌸桗뽉컂獊槂</w:t>
      </w:r>
      <w:r>
        <w:rPr/>
        <w:t>ꥃ</w:t>
      </w:r>
      <w:r>
        <w:rPr/>
        <w:t>숮㝎싂挪녵穅睾⮡⑴쉞ꄥ㗂뼥꺩䉍矂슡ꅌ䉥</w:t>
      </w:r>
      <w:r>
        <w:rPr/>
        <w:t>⠦</w:t>
      </w:r>
      <w:r>
        <w:rPr/>
        <w:t>믂畁칪</w:t>
      </w:r>
      <w:r>
        <w:rPr/>
        <w:t>⡶⫃</w:t>
      </w:r>
      <w:r>
        <w:rPr/>
        <w:t>彰习轄쉤眲䉌숲䪬⩫䡙␩㪡쉁▬⫂䄦⭪畢是꥙㘲倣㇂␷╞氺兌捳㙺彎兢믎䴤⩋㕆묹砱땦畷牤䛂䀬狂놩瞏䈯愸畄潈楸㶮彤뭘抣땠싎뭅☩㕣숯噌㑉揂䀥䤽噏</w:t>
      </w:r>
      <w:r>
        <w:rPr/>
        <w:t>⡋</w:t>
      </w:r>
      <w:r>
        <w:rPr/>
        <w:t>㜸㘦숬偯匪⨪曂璡斥棂㔱壂㛂쉨琲昻䐭㔱䐪㌯때懂</w:t>
      </w:r>
      <w:r>
        <w:rPr/>
        <w:t>ⰻ</w:t>
      </w:r>
      <w:r>
        <w:rPr/>
        <w:t>潡䟃绂桌♒煨㍶劮哂怹䣂䀤彵걭╏㡏╠䵨</w:t>
      </w:r>
      <w:r>
        <w:rPr/>
        <w:t>ꕇ♭</w:t>
      </w:r>
      <w:r>
        <w:rPr/>
        <w:t>棂쉆</w:t>
      </w:r>
      <w:r>
        <w:rPr/>
        <w:t>ꕪ</w:t>
      </w:r>
      <w:r>
        <w:rPr/>
        <w:t>뿂䯂懎쉔悩禩㭗汅㭵砭㞩癚䱨⥚쉐圻⥘恶⵵皮慔</w:t>
      </w:r>
      <w:r>
        <w:rPr/>
        <w:t>Ⱞ</w:t>
      </w:r>
      <w:r>
        <w:rPr/>
        <w:t>橺牆䤦䘪뼺꺵컂杹係♤숱杗捳쵃</w:t>
      </w:r>
      <w:r>
        <w:rPr/>
        <w:t>꧂</w:t>
      </w:r>
      <w:r>
        <w:rPr/>
        <w:t>枡쵧걬㵬扳画㭋䝅村춏甫癌⩌䨦♣哎桏睊쉹敒㬰ꥸ曎堵摢䨲爻噡神䕊婔福幎顙쉳總㙧ꅭ橞畸㖩⚥填Ⓜ☶瑷嗂䰶熱쉗你쉷ぃ㭌쉷啅儶㌷猭䳂儷땙颩轋ꍶ⨹仂乗쉵⤺ꅠㅰ䟂漪秂厵썶쏂䵸⭐䁁쎻♟牐䰮㝆捔怰⼸쉴</w:t>
      </w:r>
      <w:r>
        <w:rPr/>
        <w:t>ꔨ</w:t>
      </w:r>
      <w:r>
        <w:rPr/>
        <w:t>䣎轙숨圸⮻参</w:t>
      </w:r>
      <w:r>
        <w:rPr/>
        <w:t>⠪</w:t>
      </w:r>
      <w:r>
        <w:rPr/>
        <w:t>熵楳䣎⽦쉦싂쉒厥⤩䍌撩漱輳搨䐬ꄹ</w:t>
      </w:r>
      <w:r>
        <w:rPr/>
        <w:t>ꦘ</w:t>
      </w:r>
      <w:r>
        <w:rPr/>
        <w:t>澮</w:t>
      </w:r>
      <w:r>
        <w:rPr/>
        <w:t>⡺</w:t>
      </w:r>
      <w:r>
        <w:rPr/>
        <w:t>彰乍爹㈦㜦㍮췂춣噾걫窩쉌嘬┭컂瑲嘬剎ꍔ䈵幊Ⓜ剸捆噬恴겘冥夊迂䕈⮿䅕顶稦䭌ꅁ</w:t>
      </w:r>
      <w:r>
        <w:rPr/>
        <w:t>ꤸ</w:t>
      </w:r>
      <w:r>
        <w:rPr/>
        <w:t>쏂噋愤㐹囍쌪쉔캵㞱恣彍</w:t>
      </w:r>
      <w:r>
        <w:rPr/>
        <w:t>ꕉ</w:t>
      </w:r>
      <w:r>
        <w:rPr/>
        <w:t>숥묭搤睗⹇䶩격䜰浲숶㫂䵍㔹䝰常㩧ꌰ嘪뽂䛂㕡潅녴싂估畱璡⽚皩㝷頰⺡㭀繏敶㡑쉃⦘䒿</w:t>
      </w:r>
      <w:r>
        <w:rPr/>
        <w:t>⣂</w:t>
      </w:r>
      <w:r>
        <w:rPr/>
        <w:t>栽摙⿂㵈ヂ㩑㗂䠬⩋幢妡帬⸳決稶㶻⪵⵪爹</w:t>
      </w:r>
      <w:r>
        <w:rPr/>
        <w:t>ⵊ</w:t>
      </w:r>
      <w:r>
        <w:rPr/>
        <w:t>숯㯂塍䋂㆘숳걡㍙ォ⑰櫃ㄭ佘仂㞬㙌쉏ꌦ䅓䍭촵⑍⸴딮싎</w:t>
      </w:r>
      <w:r>
        <w:rPr/>
        <w:t>ⰵ</w:t>
      </w:r>
      <w:r>
        <w:rPr/>
        <w:t>䑡确⤩嚵쉳㤱轠栩䕠捀杒懂⎩毂䀪㟂뭰깔辥枡摂⩔䟂咩䕣䰨䡎㙪啟깑㒩넫娷썕幷⩭䅸焨輮剅쉺硥뭗摙爺⧃䵟쉤夶䟃䩃乂洣汞䘯湖</w:t>
      </w:r>
      <w:r>
        <w:rPr/>
        <w:t>ꥀ⵱⹪⮱</w:t>
      </w:r>
      <w:r>
        <w:rPr/>
        <w:t>汍塉扑熬㡵欰伴ꍑ묱㥭伸깩㢿繳㜲わ坟쉾䴬⪘歈神딷뇎繧䶣⌦썑暣剔䢬瑷振䈥╁갤칷䍖櫂䭭瓎㍤槂曃⥺匱딬䑄䒻숦唪䍕涥剙㔷晄熿⹄秂昱⽆</w:t>
      </w:r>
      <w:r>
        <w:rPr/>
        <w:t>ꔣ</w:t>
      </w:r>
      <w:r>
        <w:rPr/>
        <w:t>竂쉮⍺塬䆡剣稨㐦䔦┶輲繭쉒䆘</w:t>
      </w:r>
      <w:r>
        <w:rPr/>
        <w:t>ꕮ</w:t>
      </w:r>
      <w:r>
        <w:rPr/>
        <w:t>癗磂ㅶ捑歈싂</w:t>
      </w:r>
      <w:r>
        <w:rPr/>
        <w:t>ⴭ⥪</w:t>
      </w:r>
      <w:r>
        <w:rPr/>
        <w:t>ⶩ</w:t>
      </w:r>
      <w:r>
        <w:rPr/>
        <w:t>䮏啚冘煄殡쉀䥬睏䁗䇂뗂</w:t>
      </w:r>
      <w:r>
        <w:rPr/>
        <w:t>ꤥ</w:t>
      </w:r>
      <w:r>
        <w:rPr/>
        <w:t>쉡㥐啨딴倮䑡䍈숯촵숳䁏瑆</w:t>
      </w:r>
      <w:r>
        <w:rPr/>
        <w:t>ⱒ</w:t>
      </w:r>
      <w:r>
        <w:rPr/>
        <w:t>썫⹌極╈楗獔ㅉ␮乯䡄㐵㔱ꆮ䷂쉯쉋㵙迂繰䝳숺㉮硔癋슿쉆</w:t>
      </w:r>
      <w:r>
        <w:rPr/>
        <w:t>ꦘ</w:t>
      </w:r>
      <w:r>
        <w:rPr/>
        <w:t>搰戰䅃춣佁悥⬮㙪㠺♄枡쉠潊汋⭾쉴䆵䥎싂硚牺恸㙷</w:t>
      </w:r>
      <w:r>
        <w:rPr/>
        <w:t>ꦥꤥ</w:t>
      </w:r>
      <w:r>
        <w:rPr/>
        <w:t>썹뭪擂䐨쉦뇂界⭭㉱뭦⹮爺䥨╱</w:t>
      </w:r>
      <w:r>
        <w:rPr/>
        <w:t>ꤻ</w:t>
      </w:r>
      <w:r>
        <w:rPr/>
        <w:t>呌㝙祢곂ㄳ뇂晧ꌥ╂倯夹殏</w:t>
      </w:r>
      <w:r>
        <w:rPr/>
        <w:t>ꦱ</w:t>
      </w:r>
      <w:r>
        <w:rPr/>
        <w:t>䠳츪ꆱ</w:t>
      </w:r>
      <w:r>
        <w:rPr/>
        <w:t>ⱑ</w:t>
      </w:r>
      <w:r>
        <w:rPr/>
        <w:t>秂䔴</w:t>
      </w:r>
      <w:r>
        <w:rPr/>
        <w:t>⡁</w:t>
      </w:r>
      <w:r>
        <w:rPr/>
        <w:t>剚뽳ꅌ녞彣妣椯喏欰榵⒱软㝋樨⽖爤䅑뇂㫂䭐昪숸Ⓕ㜥㫃懂碥쵌灓奢㑰⽉榮녂</w:t>
      </w:r>
      <w:r>
        <w:rPr/>
        <w:t>ⵊ⍳</w:t>
      </w:r>
      <w:r>
        <w:rPr/>
        <w:t>ꇂㆩ娸뭫横狍숨匩倶栤揂㯂꥕犿㭄뭙㨽⹭牖塧檻⑁奦꺻㵉制⭣쉓썵婅悿㥪⿂㩪輳㶏㗂嫂琩䙣⨳</w:t>
      </w:r>
      <w:r>
        <w:rPr/>
        <w:t>ⰽ⬽⬤</w:t>
      </w:r>
      <w:r>
        <w:rPr/>
        <w:t>浠噊嚩┹䫂灔⹑㑾怸熵쉺烃쉆䵥䕈偌슘幕坎矂</w:t>
      </w:r>
      <w:r>
        <w:rPr/>
        <w:t>ⱃ</w:t>
      </w:r>
      <w:r>
        <w:rPr/>
        <w:t>칳⌴쉵⧂咬걀㩣⭘㠭␮幥숲㩒♌榏⪘㩗넲㙗䅕吸歰캣䳂稦땩⸰塸歳猬䮿쵚</w:t>
      </w:r>
      <w:r>
        <w:rPr/>
        <w:t>꧂</w:t>
      </w:r>
      <w:r>
        <w:rPr/>
        <w:t>劥슩숬琩㦣⫂彑慡건㡳昲⫂⨊嗂瓂쉧参颵灯睎揃戮싂䀪搣礸싂堷恨㇂</w:t>
      </w:r>
      <w:r>
        <w:rPr/>
        <w:t>꧂</w:t>
      </w:r>
      <w:r>
        <w:rPr/>
        <w:t>歃썮梥搤嘫橮</w:t>
      </w:r>
      <w:r>
        <w:rPr/>
        <w:t>⢿</w:t>
      </w:r>
      <w:r>
        <w:rPr/>
        <w:t>扄䅣塚珂슡摔潩썓뭃㡘쏂咡䙟牖䝺⼸ꥺ</w:t>
      </w:r>
      <w:r>
        <w:rPr/>
        <w:t>ꕑꗂ⑙</w:t>
      </w:r>
      <w:r>
        <w:rPr/>
        <w:t>煉㚡浊漷㝧╴䟃♕潐儮ォ㭺浺洪厱ㅐ涘䠱っ</w:t>
      </w:r>
      <w:r>
        <w:rPr/>
        <w:t>⡳</w:t>
      </w:r>
      <w:r>
        <w:rPr/>
        <w:t>꧂</w:t>
      </w:r>
      <w:r>
        <w:rPr/>
        <w:t>쉂</w:t>
      </w:r>
      <w:r>
        <w:rPr/>
        <w:t>⡔</w:t>
      </w:r>
      <w:r>
        <w:rPr/>
        <w:t>收刵췍䒬갬쉺䘻㉭쉕材쉕兾杕┳景⿎䶣</w:t>
      </w:r>
      <w:r>
        <w:rPr/>
        <w:t>ꕰ</w:t>
      </w:r>
      <w:r>
        <w:rPr/>
        <w:t>슩쉵䓂䍑佧숴ꌬ繓冡縫䖘䵈牙晎㜫礫橎䀩啷╭㍒⫍䰴⹖ꌫ쵞慎佤咣컂焳⛂쵸䷃촱晦儵쵇䳂椶敕傘䓂ꅄ柂㵎䩯搥敌뮥┸姍㎻넱敗稳晗⹚䓂琪恥</w:t>
      </w:r>
      <w:r>
        <w:rPr/>
        <w:t>ꔴ</w:t>
      </w:r>
      <w:r>
        <w:rPr/>
        <w:t>渦ㆮ⻂䅹䨲䖮琪㑡䃂㊥촦⯂뭟呡⩰㑒湾甽䉟乲橳싂潇䵬渨扺┯쉷塏쵎䑉䓂䁥썵숺㙑劬娯⬵汖</w:t>
      </w:r>
      <w:r>
        <w:rPr/>
        <w:t>ꥀ</w:t>
      </w:r>
      <w:r>
        <w:rPr/>
        <w:t>佅顀</w:t>
      </w:r>
      <w:r>
        <w:rPr/>
        <w:t>ꥒ</w:t>
      </w:r>
      <w:r>
        <w:rPr/>
        <w:t>涬㕗㘱痂璏堶㕮쉋╾桠晌◎瑦뼯</w:t>
      </w:r>
      <w:r>
        <w:rPr/>
        <w:t>ꗂ</w:t>
      </w:r>
      <w:r>
        <w:rPr/>
        <w:t>㑨숽桺䕈弥旂䂏灅祀㛍♌䤽쉰华卓弪</w:t>
      </w:r>
      <w:r>
        <w:rPr/>
        <w:t>Ⱬ⹹</w:t>
      </w:r>
      <w:r>
        <w:rPr/>
        <w:t>㕹睥ꎏ䰮吴⬷䥶旂䣂䥤</w:t>
      </w:r>
      <w:r>
        <w:rPr/>
        <w:t>⠰</w:t>
      </w:r>
      <w:r>
        <w:rPr/>
        <w:t>ㅵ偞凂묭濂칃琯場</w:t>
      </w:r>
      <w:r>
        <w:rPr/>
        <w:t>⡫</w:t>
      </w:r>
      <w:r>
        <w:rPr/>
        <w:t>⽊怺숹⽈ㅦ濎擂榵쉊싎幙⫂汎汬嘽⴫埂捓쉬쵇弰䱸</w:t>
      </w:r>
      <w:r>
        <w:rPr/>
        <w:t>ꖵ</w:t>
      </w:r>
      <w:r>
        <w:rPr/>
        <w:t>쉗晢쉏㏎廂䕯甪녨ㅮ쉗奍䕁쉨㮘找橍䙹묳献桀⍫玻繟佩䍉쉾</w:t>
      </w:r>
      <w:r>
        <w:rPr/>
        <w:t>⠸</w:t>
      </w:r>
      <w:r>
        <w:rPr/>
        <w:t>㛂㵓㵅熩숯瀴츬伯㮡</w:t>
      </w:r>
      <w:r>
        <w:rPr/>
        <w:t>ⱐ</w:t>
      </w:r>
      <w:r>
        <w:rPr/>
        <w:t>婦療䉴⑃癢炬뇂숺䲥牾㙘㡏싂㉒眪뇂䉾瑡匤㘣넻硯报洫䨹彌挫䅰ぅ䥟株⽒㙒㕶쉷䭐⍉㴯硐頱쉨琸⵺⑌党</w:t>
      </w:r>
      <w:r>
        <w:rPr/>
        <w:t>Ⳃ⍷</w:t>
      </w:r>
      <w:r>
        <w:rPr/>
        <w:t>䭴䧂</w:t>
      </w:r>
      <w:r>
        <w:rPr/>
        <w:t>ꗂⵍ</w:t>
      </w:r>
      <w:r>
        <w:rPr/>
        <w:t>걷獏숦⯂쉄䭆啡쉮繂⑩</w:t>
      </w:r>
      <w:r>
        <w:rPr/>
        <w:t>ⷃ</w:t>
      </w:r>
      <w:r>
        <w:rPr/>
        <w:t>帵</w:t>
      </w:r>
      <w:r>
        <w:rPr/>
        <w:t>ⳍ</w:t>
      </w:r>
      <w:r>
        <w:rPr/>
        <w:t>ꦘ</w:t>
      </w:r>
      <w:r>
        <w:rPr/>
        <w:t>呌⩙⮡恹堻녗⦥挷쉂䟂塮숽䰫⽗怭숹</w:t>
      </w:r>
      <w:r>
        <w:rPr/>
        <w:t>ⰱ</w:t>
      </w:r>
      <w:r>
        <w:rPr/>
        <w:t>쉮㵰</w:t>
      </w:r>
      <w:r>
        <w:rPr/>
        <w:t>⡦</w:t>
      </w:r>
      <w:r>
        <w:rPr/>
        <w:t>斱䩋䡃⮬ꥧ䵁偁线깦䵁⥁䐩夶⽂숭睎晋㡓㡯㜤䴥畁㤭䤪秂⍮㦏役歮瓂쉍㵟獨堺䑤</w:t>
      </w:r>
      <w:r>
        <w:rPr/>
        <w:t>ⰻ</w:t>
      </w:r>
      <w:r>
        <w:rPr/>
        <w:t>㉥䙲</w:t>
      </w:r>
      <w:r>
        <w:rPr/>
        <w:t>ⱗ</w:t>
      </w:r>
      <w:r>
        <w:rPr/>
        <w:t>숫⪬䐫ぇ擂⭯㕩䤰땏嚣뽾㥵⏎炿扂眫쎩⭪堹쉳</w:t>
      </w:r>
      <w:r>
        <w:rPr/>
        <w:t>ꤪ</w:t>
      </w:r>
      <w:r>
        <w:rPr/>
        <w:t>唣慁싂䉟穓娩♃䭸坤挹木庥㯂ꥡ辣琷欣癲⩎슮じ싂欮䡯侩榱䥨敹쉹䏂쉔堺㏂〺쉾㭨煮兂獫ꄻ總潏╮恺䍫桃쉓桁滂壂形吥卩숸䴲쵶倣⵨</w:t>
      </w:r>
      <w:r>
        <w:rPr/>
        <w:t>ⶬ</w:t>
      </w:r>
      <w:r>
        <w:rPr/>
        <w:t>矂╶帊䶏⹅깑泂穸</w:t>
      </w:r>
      <w:r>
        <w:rPr/>
        <w:t>ꖮ</w:t>
      </w:r>
      <w:r>
        <w:rPr/>
        <w:t>䭘䐲㝓卄㙮灇䈤湲⬤⼮쉓쏂さ猳</w:t>
      </w:r>
      <w:r>
        <w:rPr/>
        <w:t>ⵗ</w:t>
      </w:r>
      <w:r>
        <w:rPr/>
        <w:t>纩꺿</w:t>
      </w:r>
      <w:r>
        <w:rPr/>
        <w:t>Ⳃ</w:t>
      </w:r>
      <w:r>
        <w:rPr/>
        <w:t>顄嫂</w:t>
      </w:r>
      <w:r>
        <w:rPr/>
        <w:t>ⴳ</w:t>
      </w:r>
      <w:r>
        <w:rPr/>
        <w:t>潬到촪吴䘭⭊㍰所숮弽슱忂啱㵵䉪녓勎㮣쎬迂⩥䊏攳憣携旂户乀</w:t>
      </w:r>
      <w:r>
        <w:rPr/>
        <w:t>ꥉ</w:t>
      </w:r>
      <w:r>
        <w:rPr/>
        <w:t>浙瀲⌴晦坚迂쉢딵껂칚뭪䌷幡㔬婪㑰숹扖柎晹䇂偃漽쉁㌰⩄未慗婺⩤㉚瑞㥉떘硰坡瀣媣␻⨴䒬涱㶮呷</w:t>
      </w:r>
      <w:r>
        <w:rPr/>
        <w:t>ⰶ</w:t>
      </w:r>
      <w:r>
        <w:rPr/>
        <w:t>ꏎ쉾帥旂⼶㑥칚禱⭾␳싂䩇唵繶䛂걠潅</w:t>
      </w:r>
      <w:r>
        <w:rPr/>
        <w:t>ⵎ</w:t>
      </w:r>
      <w:r>
        <w:rPr/>
        <w:t>⢩</w:t>
      </w:r>
      <w:r>
        <w:rPr/>
        <w:t>썥即猪䭍ㅧ涥恖け穳ㅱ쉨㍪槂㤸㞻䱦㢮䃂㯂걙眵걍놩栶⺘娺㭖嘭㤬</w:t>
      </w:r>
      <w:r>
        <w:rPr/>
        <w:t>⣂</w:t>
      </w:r>
      <w:r>
        <w:rPr/>
        <w:t>揂彾칮╩楫쉣싍瀳塐쉸恚╴㩢┺扶彞榮䡚㴱牀㩠汁伬掩圥㈥伦畺頥啒䛂挣僂䬪ꅱ쉮䲩暥恲쵱辵쉃⍘䅢癉眫庻묱걩췂㍁㥌㕯怵犬쉄ꥺ姃⿂</w:t>
      </w:r>
      <w:r>
        <w:rPr/>
        <w:t>⡴</w:t>
      </w:r>
      <w:r>
        <w:rPr/>
        <w:t>恢瑯쵖渥慮伶䕍槍⩂⽎ㅎ䭤硋넩㭾浺琲顈坮啊噵娴䌨歰姂洪놱昰㡺</w:t>
      </w:r>
      <w:r>
        <w:rPr/>
        <w:t>꧂</w:t>
      </w:r>
      <w:r>
        <w:rPr/>
        <w:t>婬㜶㈥쉷쉺溣⭅㑲숩ꄹ䱱⧃晙潹숷滍飂睎깯牉顭㷂帤䏂㞩奤䩅츣壂㍫楰썙仂剃</w:t>
      </w:r>
      <w:r>
        <w:rPr/>
        <w:t>⢱</w:t>
      </w:r>
      <w:r>
        <w:rPr/>
        <w:t>㨵놩⽋報䜭桃槂걗쉢쉧午뗂䵮츲칆</w:t>
      </w:r>
      <w:r>
        <w:rPr/>
        <w:t>ⱎ</w:t>
      </w:r>
      <w:r>
        <w:rPr/>
        <w:t>䝩쉥쉥</w:t>
      </w:r>
      <w:r>
        <w:rPr/>
        <w:t>Ⳃ⌣⭴Ⱪ</w:t>
      </w:r>
      <w:r>
        <w:rPr/>
        <w:t>栰坮捪싂⭞澬㢮咩걥깖ꅚ煰爹昨숹䔰䡱獉떬䁊纻</w:t>
      </w:r>
      <w:r>
        <w:rPr/>
        <w:t>ꥅ</w:t>
      </w:r>
      <w:r>
        <w:rPr/>
        <w:t>䄭ㄷ</w:t>
      </w:r>
      <w:r>
        <w:rPr/>
        <w:t>ⲩ⑞⍑</w:t>
      </w:r>
      <w:r>
        <w:rPr/>
        <w:t>癈捹浪惂촮塀㞏䵑䥒쉤䥷倪쎥䉯쵅㩧晐哂㵵쉵싂㩉ꎣ㡊毂礬彳ꥹ穬抬灙⩖</w:t>
      </w:r>
      <w:r>
        <w:rPr/>
        <w:t>⡀</w:t>
      </w:r>
      <w:r>
        <w:rPr/>
        <w:t>䠩敥塎捆㟂㤣秂楆㢥杷숥係爰参㍞⩡䙙쉏</w:t>
      </w:r>
      <w:r>
        <w:rPr/>
        <w:t>ꗃ</w:t>
      </w:r>
      <w:r>
        <w:rPr/>
        <w:t>灏丣䤴棂쉭㷂䴲츪呬⍈⵩穹싂뭢枣轄䵑쵭烂灃㩓歏憩椳쉘汧䠸娻琻䠲</w:t>
      </w:r>
      <w:r>
        <w:rPr/>
        <w:t>ꕅ</w:t>
      </w:r>
      <w:r>
        <w:rPr/>
        <w:t>捯哂噧깨傱熣晹⍟㭚䭤쵙촻砮楉充磎쉇䤻ꅴ㙗幇</w:t>
      </w:r>
      <w:r>
        <w:rPr/>
        <w:t>꧂</w:t>
      </w:r>
      <w:r>
        <w:rPr/>
        <w:t>纏䅮坒劘債</w:t>
      </w:r>
      <w:r>
        <w:rPr/>
        <w:t>ꖻ</w:t>
      </w:r>
      <w:r>
        <w:rPr/>
        <w:t>䙧⼤쉉㯂犥㡇䐺瘭瑨쉄ꅅ쉢⸥恓娤ꇃ쉥ㄲ</w:t>
      </w:r>
      <w:r>
        <w:rPr/>
        <w:t>⡱⨷⥘</w:t>
      </w:r>
      <w:r>
        <w:rPr/>
        <w:t>䯂숪桤쉘䱕쉂뗂䯃⩵滂깃깆䘣㘨彂匲祷⤥汧쉨충䬹䥬㡬硕</w:t>
      </w:r>
      <w:r>
        <w:rPr/>
        <w:t>ꦬ╂</w:t>
      </w:r>
      <w:r>
        <w:rPr/>
        <w:t>珂晗䭱廂槂渴⹚伻偳㉠촲椮㕌䱶桉㡈쉃䬣</w:t>
      </w:r>
      <w:r>
        <w:rPr/>
        <w:t>꧂</w:t>
      </w:r>
      <w:r>
        <w:rPr/>
        <w:t>Ⳏ</w:t>
      </w:r>
      <w:r>
        <w:rPr/>
        <w:t>楱ふ瀪䑙쉎橰갷猊슥걲쉲⭴昤뽂㌷뽧摵旂⯂汲弴뭣囂䵠淂</w:t>
      </w:r>
      <w:r>
        <w:rPr/>
        <w:t>ꖏ</w:t>
      </w:r>
      <w:r>
        <w:rPr/>
        <w:t>슱祟唭呰渭슏犩쉧曂版쉚示浰깳╲煂</w:t>
      </w:r>
      <w:r>
        <w:rPr/>
        <w:t>ⴻ</w:t>
      </w:r>
      <w:r>
        <w:rPr/>
        <w:t>怪繊</w:t>
      </w:r>
      <w:r>
        <w:rPr/>
        <w:t>Ⲭ</w:t>
      </w:r>
      <w:r>
        <w:rPr/>
        <w:t>碩汣殱磂曂汗䭳㐽⍒懂浢쉷䴬嚡♅䓂匦爫◍狂污▻氤潁ㅷ뭤年슮⭲쵊녩䈮ꅌ⩹츣쌶숴瞩뼣琴뾿㵌칢쎩獳슩甶䡳㙉佦╙潉斱⻂头帷偀晲橅ꌭ⹨灺썥㘶䑂♌侬㬨䄤䧂숹牢</w:t>
      </w:r>
      <w:r>
        <w:rPr/>
        <w:t>ⵤ</w:t>
      </w:r>
      <w:r>
        <w:rPr/>
        <w:t>琲婎挣㥉쉐撩䡖僂秂䬯䇂惂䱖숻湤㩔浉浐渪숱껂徘⵴匽嘹䠨剺畚剱僂噵桅畅撮⩅礳匶䍙쉒㝨懂壂䈴ꅣ颿積杔䕤</w:t>
      </w:r>
      <w:r>
        <w:rPr/>
        <w:t>ꕂ</w:t>
      </w:r>
      <w:r>
        <w:rPr/>
        <w:t>䡁燂⯎㶩瑏硨恭</w:t>
      </w:r>
      <w:r>
        <w:rPr/>
        <w:t>⡡</w:t>
      </w:r>
      <w:r>
        <w:rPr/>
        <w:t>瑧睎媣숲朤稱⎘亘曂犏歎轄氱숶쉠슿㠵惂⭚ꏃ〮㍯竂攪㡓╟教쉱␣慘怺煇枬㵊꺩桯煱潇싂췍塃佊</w:t>
      </w:r>
      <w:r>
        <w:rPr/>
        <w:t>⡈</w:t>
      </w:r>
      <w:r>
        <w:rPr/>
        <w:t>畀䱒␩琵塲쉄婧㣂㭊惍췂싎癉榡쌣迂䒏㚡渤넻到竎潳☣䷂畾彬捧땚媮뽂㑞㴩去</w:t>
      </w:r>
      <w:r>
        <w:rPr/>
        <w:t>Ⳃ</w:t>
      </w:r>
      <w:r>
        <w:rPr/>
        <w:t>抡浬뿂㑴䉅숤焻㕩䔨怽䕒⬦숪</w:t>
      </w:r>
      <w:r>
        <w:rPr/>
        <w:t>꤯</w:t>
      </w:r>
      <w:r>
        <w:rPr/>
        <w:t>爽㕴佐滃䍣佑獫칮偎㗂敳僂ꍯ溘輩匬⭯䥥ꅢ䉇</w:t>
      </w:r>
      <w:r>
        <w:rPr/>
        <w:t>Ⱳ</w:t>
      </w:r>
      <w:r>
        <w:rPr/>
        <w:t>柂㉥呦晩깷樴佁晶⥸⽊</w:t>
      </w:r>
      <w:r>
        <w:rPr/>
        <w:t>ꕥ</w:t>
      </w:r>
      <w:r>
        <w:rPr/>
        <w:t>숴쉁坪쉷畣</w:t>
      </w:r>
      <w:r>
        <w:rPr/>
        <w:t>ꕰ</w:t>
      </w:r>
      <w:r>
        <w:rPr/>
        <w:t>圲ㆱꍪ儻彸⪻㠩⭅桾⸹㯂┸㈵쉟祓盂습攳剨楋ㅎ顬⑱⩬䬬䝃奨쉴奯숴轏斡火♳쏂䨹㡀</w:t>
      </w:r>
      <w:r>
        <w:rPr/>
        <w:t>ⱕ</w:t>
      </w:r>
      <w:r>
        <w:rPr/>
        <w:t>녥슩䞡㡨栭敎抵뇂</w:t>
      </w:r>
      <w:r>
        <w:rPr/>
        <w:t>ⲣ</w:t>
      </w:r>
      <w:r>
        <w:rPr/>
        <w:t>㥓繥</w:t>
      </w:r>
      <w:r>
        <w:rPr/>
        <w:t>ꤽ</w:t>
      </w:r>
      <w:r>
        <w:rPr/>
        <w:t>歹ぞ칧䧂勃睹⹕敞ꇃ㶥央⩓゘떵檩幖勃杓熩쌦䁋쉸璿쉵丷光愥楞㭩</w:t>
      </w:r>
      <w:r>
        <w:rPr/>
        <w:t>⣂</w:t>
      </w:r>
      <w:r>
        <w:rPr/>
        <w:t>㭯</w:t>
      </w:r>
      <w:r>
        <w:rPr/>
        <w:t>ⳍ</w:t>
      </w:r>
      <w:r>
        <w:rPr/>
        <w:t>㤳暮轷拂佾唬恬瑋参挹⼪쉤⾻師煃䱊ぺ䪡祬쉶쉪䙡⫍橎轅慪潥啈婎序㋎쉳뽱䠬慸⼲♫⤰潯恹䝣䑱偐䙺썡㟂츱瀩㗂쉪숬쉙㏂숯㓂櫂⹱顮䠰秂畴䇂㕋곂</w:t>
      </w:r>
      <w:r>
        <w:rPr/>
        <w:t>Ⱛ</w:t>
      </w:r>
      <w:r>
        <w:rPr/>
        <w:t>㡖⨪</w:t>
      </w:r>
      <w:r>
        <w:rPr/>
        <w:t>꤫</w:t>
      </w:r>
      <w:r>
        <w:rPr/>
        <w:t>顥䚡䆥畟珂縻䍋溱啖擎䵓㜴䁁깋㣂㕁</w:t>
      </w:r>
      <w:r>
        <w:rPr/>
        <w:t>ꦣ</w:t>
      </w:r>
      <w:r>
        <w:rPr/>
        <w:t>䨱䱶䜭䟃匱昽恂숷䲘廎䅏쉅潖丱䄮깰繥㍊쉮츤</w:t>
      </w:r>
      <w:r>
        <w:rPr/>
        <w:t>ⱞ</w:t>
      </w:r>
      <w:r>
        <w:rPr/>
        <w:t>噠</w:t>
      </w:r>
      <w:r>
        <w:rPr/>
        <w:t>ꔲ⫂</w:t>
      </w:r>
      <w:r>
        <w:rPr/>
        <w:t>걾徥伨楉嘴䣂繀╳싂⤳乀䦘圱</w:t>
      </w:r>
      <w:r>
        <w:rPr/>
        <w:t>Ⳃ</w:t>
      </w:r>
      <w:r>
        <w:rPr/>
        <w:t>啰啤䉢넯炏亻䑗♁栊娤痂썳깔▘숨␫杏湐╔</w:t>
      </w:r>
      <w:r>
        <w:rPr/>
        <w:t>Ɐ</w:t>
      </w:r>
      <w:r>
        <w:rPr/>
        <w:t>⼷㥣幵囂㵮㴩쉢輴欨㋂쉪숴녁㭷䚮晰佸卡係ォ⯂䓂⑑䕁杋⧂㉨捓㭆䦡彄䠩⼦楚曂櫂</w:t>
      </w:r>
      <w:r>
        <w:rPr/>
        <w:t>ꕊ</w:t>
      </w:r>
      <w:r>
        <w:rPr/>
        <w:t>瑪纩㦡Ⓜ奵갸漤쉮싂䃃顈洺卒</w:t>
      </w:r>
      <w:r>
        <w:rPr/>
        <w:t>ꦥ♕</w:t>
      </w:r>
      <w:r>
        <w:rPr/>
        <w:t>杔獈㝃⧂縱㴪쎥顙昮昣祶䉩煯弸輫忂껂㓃쵧䌺㌳⧂䙀㉀䠯睧㊘쉫䬩⎩頦頨摷䙡⹅㶩参幓떬넮긶妏摮뽐拂䌶娣㉞涣㇎㧎稨㕔</w:t>
      </w:r>
      <w:r>
        <w:rPr/>
        <w:t>ꦣ⩩</w:t>
      </w:r>
      <w:r>
        <w:rPr/>
        <w:t>夦轥</w:t>
      </w:r>
      <w:r>
        <w:rPr/>
        <w:t>ⵤ</w:t>
      </w:r>
      <w:r>
        <w:rPr/>
        <w:t>䁧싂싂穊幂䬤戺勂櫂啞摔繾쉘ヂ㌸䩁ꌫ䵳歇䑟녍暣㩶쌵㍾帵䐺樲祩繴ㅙ㙢娽⧂丬堨䁕㘳煫竂汥幇䅕汆噱啣걬쉶猶</w:t>
      </w:r>
      <w:r>
        <w:rPr/>
        <w:t>꧂</w:t>
      </w:r>
      <w:r>
        <w:rPr/>
        <w:t>슱⫂㍎㝓偏凂⭖컂汋㝰쉰숯䱪숦쉴恹稲䱺慞盂剐漹慐栽</w:t>
      </w:r>
      <w:r>
        <w:rPr/>
        <w:t>ꗂ</w:t>
      </w:r>
      <w:r>
        <w:rPr/>
        <w:t>㋂䶣祭䰤漴橡</w:t>
      </w:r>
      <w:r>
        <w:rPr/>
        <w:t>ꥏ</w:t>
      </w:r>
      <w:r>
        <w:rPr/>
        <w:t>㠷숴칃㉔땾쉁琸㥑伷䀱걮ꌱ倣㨫彲祱䢩⌫</w:t>
      </w:r>
      <w:r>
        <w:rPr/>
        <w:t>Ⱓ</w:t>
      </w:r>
      <w:r>
        <w:rPr/>
        <w:t>겻䣍ꎮ⫂嗂놿䝗㭒扩</w:t>
      </w:r>
      <w:r>
        <w:rPr/>
        <w:t>ꔳ⧂</w:t>
      </w:r>
      <w:r>
        <w:rPr/>
        <w:t>瑂恉瑳䵰䊮夸梩뭑瘻ꌱ琷⑩墘槂쉓䬬港䌱땨椮着</w:t>
      </w:r>
      <w:r>
        <w:rPr/>
        <w:t>⡬</w:t>
      </w:r>
      <w:r>
        <w:rPr/>
        <w:t>猤轐쉎캩憮狂슥礯쉀뽓乂優妣木쉂㵡</w:t>
      </w:r>
      <w:r>
        <w:rPr/>
        <w:t>ⱏ</w:t>
      </w:r>
      <w:r>
        <w:rPr/>
        <w:t>祫䕨⩠歶睺믂剳䰽怸働敶瞿쉔㙋칟䩵⑾嫂녕</w:t>
      </w:r>
      <w:r>
        <w:rPr/>
        <w:t>ꦵ</w:t>
      </w:r>
      <w:r>
        <w:rPr/>
        <w:t>쵓塋矍乸썴㌬ㅱ牌繌係⹓潐睡컂쉅㭯婒걸倬뽧手穨깯扞넯㭹獄牐⽎棂䰭㦏쉰┦儬㉠숰䡢䮱</w:t>
      </w:r>
      <w:r>
        <w:rPr/>
        <w:t>ꥅ</w:t>
      </w:r>
      <w:r>
        <w:rPr/>
        <w:t>䵃轗㦿ㅬ埂盂⽣㡃瘺晬䈣䁠杢㧂䔻債⎿쉹뭄硵磂䙞뭘搰</w:t>
      </w:r>
      <w:r>
        <w:rPr/>
        <w:t>ⵁ</w:t>
      </w:r>
      <w:r>
        <w:rPr/>
        <w:t>昨敆⏂枡敖恚㕂婖⑂꺡㜯剉挭灶祅猣䝓䭺疵거숽뽚䜰㪻숫坋疩摧䍪堰卋Ⓨ녰䅒䐯橒㯂䭯倫뮩兞䵳춻䙵壎撘⍡呭楥樴哂슬凂伱⏂쉬呢뭱畘䴤䰬哂呴㍴繎ォ硭砰㧂䫂㒮捲쉵⩑䷂㢩䁴녧塸䒣㥹숥㷃숳⭊⍁</w:t>
      </w:r>
      <w:r>
        <w:rPr/>
        <w:t>ⰻ</w:t>
      </w:r>
      <w:r>
        <w:rPr/>
        <w:t>牸娳珂刱欣㑥皻獨纵橄쉸䵐㒣ꅉ</w:t>
      </w:r>
      <w:r>
        <w:rPr/>
        <w:t>ⰹ</w:t>
      </w:r>
      <w:r>
        <w:rPr/>
        <w:t>ꗂ</w:t>
      </w:r>
      <w:r>
        <w:rPr/>
        <w:t>㬥樯姂堣䉍㔴昲츩╎</w:t>
      </w:r>
      <w:r>
        <w:rPr/>
        <w:t>ꤪ</w:t>
      </w:r>
      <w:r>
        <w:rPr/>
        <w:t>㭬顧捔ㄺ轮춬澩圻♖迂則㧂䫂刪싍恃ꄣ㇃⵭⫂秂㘤</w:t>
      </w:r>
      <w:r>
        <w:rPr/>
        <w:t>⣂</w:t>
      </w:r>
      <w:r>
        <w:rPr/>
        <w:t>숫咩撣</w:t>
      </w:r>
      <w:r>
        <w:rPr/>
        <w:t>ⶻ</w:t>
      </w:r>
      <w:r>
        <w:rPr/>
        <w:t>딸湯㩉갹㍌桄塃犏䲱癷繯⌮徱幵숊슬⩋拂榥祠쉉唳</w:t>
      </w:r>
      <w:r>
        <w:rPr/>
        <w:t>ⵇ⩏</w:t>
      </w:r>
      <w:r>
        <w:rPr/>
        <w:t>땪쉪扵扸ㅃ捄僃琨⑤넲쉉⵨焩撣太焺燂䭯䠵츺帺噇☻㓂컂⭄䝏깢쉤</w:t>
      </w:r>
      <w:r>
        <w:rPr/>
        <w:t>ꔻ</w:t>
      </w:r>
      <w:r>
        <w:rPr/>
        <w:t>挻䢿轥䫂㡬䪏彖㵁ヂꍍ䅥㙺쉊仂뽹㍠㐮瑆䆮捯偗父坍䐣㫎㊥</w:t>
      </w:r>
      <w:r>
        <w:rPr/>
        <w:t>ꦥ</w:t>
      </w:r>
      <w:r>
        <w:rPr/>
        <w:t>딴䗂拂汫呈깚い쉌䊣깕⪩改</w:t>
      </w:r>
      <w:r>
        <w:rPr/>
        <w:t>ⶩ</w:t>
      </w:r>
      <w:r>
        <w:rPr/>
        <w:t>睵㈥쉘勍槂廂䕆杮桧</w:t>
      </w:r>
      <w:r>
        <w:rPr/>
        <w:t>ⲥ⩳♞</w:t>
      </w:r>
      <w:r>
        <w:rPr/>
        <w:t>숤㕚䩺匭汇仂╗⩃冏⹹祅确灚祁뽭畲䙔堪氨啶䢡㒡帵窡歩奕〩쵪挲숦婪Ⓨ쵵ꍔ䃃㙴㙐卬㵂썪穠䍒彫숵圴唤㍹摨杹戫丫⍦前垿칐⪩湵伲㎡칖╀弥愦싂橨숭쉶쉢뾩枻⍷堵⪬佤㍎噴</w:t>
      </w:r>
      <w:r>
        <w:rPr/>
        <w:t>꧂</w:t>
      </w:r>
      <w:r>
        <w:rPr/>
        <w:t>껂壍碻浐⑹汏癗⩋涡⥪愤所反䬸⌱딶䯎穀兣䠪潑廂䉈슩汙畭坨ꅬ⬽㠪偟숪뽚⭌㕘氱咣䈳쵬긤眺璮係ꅴ㔰䑞</w:t>
      </w:r>
      <w:r>
        <w:rPr/>
        <w:t>ꦘ</w:t>
      </w:r>
      <w:r>
        <w:rPr/>
        <w:t>㟂ꄺ⩩</w:t>
      </w:r>
      <w:r>
        <w:rPr/>
        <w:t>ⵓ</w:t>
      </w:r>
      <w:r>
        <w:rPr/>
        <w:t>嘫</w:t>
      </w:r>
      <w:r>
        <w:rPr/>
        <w:t>ꕄ</w:t>
      </w:r>
      <w:r>
        <w:rPr/>
        <w:t>㩭숹灀䀣쉡䕊潕亡㙠稫契繑䚘乙扔檥뽓쉤</w:t>
      </w:r>
      <w:r>
        <w:rPr/>
        <w:t>ꦩ</w:t>
      </w:r>
      <w:r>
        <w:rPr/>
        <w:t>潗伲洷</w:t>
      </w:r>
      <w:r>
        <w:rPr/>
        <w:t>ꔩ</w:t>
      </w:r>
      <w:r>
        <w:rPr/>
        <w:t>곂㊩漲輽쉬㉑撡歉唸摮瑕祩▮幀瞩䔵瑱搦ꌨ쉉䥬圻ꌮ⼻땲䵨쉧甤</w:t>
      </w:r>
      <w:r>
        <w:rPr/>
        <w:t>ⵠ</w:t>
      </w:r>
      <w:r>
        <w:rPr/>
        <w:t>㍘坵穇恓䑑恷瑹촴䰦幆嚵暿乊ꌤ婘⍓쉣⦻爸숫珎䭭땎쉡䬱㥓겣⽀⩈쉸轷顦摋</w:t>
      </w:r>
      <w:r>
        <w:rPr/>
        <w:t>ꕸ</w:t>
      </w:r>
      <w:r>
        <w:rPr/>
        <w:t>㥳捁浮㚻㭸䭅ꍃ偨幏⑰⩣╄⤷䭏쉾倹櫂抵㬬堦䶱夫㐱䀪깇䪵깘獘穢䉺쵒</w:t>
      </w:r>
      <w:r>
        <w:rPr/>
        <w:t>ꖘ</w:t>
      </w:r>
      <w:r>
        <w:rPr/>
        <w:t>沬䈭뽬䴥⎮숩䳂䉡到䡊⍱囂狂Ⓜ栨⵬䙴桦㥑▻斩颩䩔숳ꏂ쵸坩슩</w:t>
      </w:r>
      <w:r>
        <w:rPr/>
        <w:t>⡚⩙</w:t>
      </w:r>
      <w:r>
        <w:rPr/>
        <w:t>ꤥ</w:t>
      </w:r>
      <w:r>
        <w:rPr/>
        <w:t>幏悘呗▥䤨딫⾱䡃扂拂</w:t>
      </w:r>
      <w:r>
        <w:rPr/>
        <w:t>ⱦ</w:t>
      </w:r>
      <w:r>
        <w:rPr/>
        <w:t>彦⑴㛂숯割㉹ꄮ忍浡㑃㬮癞奌儤捺䙋破⹸廂牵假♄轏汕ぱ⍴猽㝋䱱㑢⑃뭰⩤侣橞睢疻</w:t>
      </w:r>
      <w:r>
        <w:rPr/>
        <w:t>⡒</w:t>
      </w:r>
      <w:r>
        <w:rPr/>
        <w:t>㌯倪</w:t>
      </w:r>
      <w:r>
        <w:rPr/>
        <w:t>ⵤꕩ</w:t>
      </w:r>
      <w:r>
        <w:rPr/>
        <w:t>洩䱲疡癰</w:t>
      </w:r>
      <w:r>
        <w:rPr/>
        <w:t>ꕌ</w:t>
      </w:r>
      <w:r>
        <w:rPr/>
        <w:t>숪焹⑈깱瀨奷殬找厡榵妘쉐你䥪氳⬶䚣☳䵎</w:t>
      </w:r>
      <w:r>
        <w:rPr/>
        <w:t>ⰲ</w:t>
      </w:r>
      <w:r>
        <w:rPr/>
        <w:t>⽲噩恁싂썘</w:t>
      </w:r>
      <w:r>
        <w:rPr/>
        <w:t>⡃</w:t>
      </w:r>
      <w:r>
        <w:rPr/>
        <w:t>칏䳂䀯㜲㭩啃⑑乩悥睠獮䕢乥潅朶昽슩楖埂䍱关浗㡅匫㕖沩㧂㑆㥵싂␷倱䀯</w:t>
      </w:r>
      <w:r>
        <w:rPr/>
        <w:t>ⵐ</w:t>
      </w:r>
      <w:r>
        <w:rPr/>
        <w:t>〰캮㥶瀬췂숫䱀땚㧂噸敘唹煚䉌氦睁쉥乄剀⍤넰쉯浕瘊뇂㩓汖㣂漬</w:t>
      </w:r>
      <w:r>
        <w:rPr/>
        <w:t>⣂</w:t>
      </w:r>
      <w:r>
        <w:rPr/>
        <w:t>媮䝲</w:t>
      </w:r>
      <w:r>
        <w:rPr/>
        <w:t>Ⳃ</w:t>
      </w:r>
      <w:r>
        <w:rPr/>
        <w:t>쉷⾿乫䱕睉嘹䕓縤</w:t>
      </w:r>
      <w:r>
        <w:rPr/>
        <w:t>ꥁ</w:t>
      </w:r>
      <w:r>
        <w:rPr/>
        <w:t>流熏슥眸惂싂㝰盎呞杕䙢슡㥹</w:t>
      </w:r>
      <w:r>
        <w:rPr/>
        <w:t>ⵓꔦ</w:t>
      </w:r>
      <w:r>
        <w:rPr/>
        <w:t>㡤〪冣ま쉌墿ꎻ䡃䝐䏎狂쉴兦楫䑊琣繱祅뗂䑥ꥯ䴦⥍㨥懂㩹숱輲썗滂쉡䙖䴪땥京ㅃ䛍祹㢬䬤㤱丬娥⶘㔳榡娺偀畈睒晓灄껃睯溬輪쉂兒㖩놘␸</w:t>
      </w:r>
      <w:r>
        <w:rPr/>
        <w:t>⢏</w:t>
      </w:r>
      <w:r>
        <w:rPr/>
        <w:t>温兮槂撩ꄤ</w:t>
      </w:r>
      <w:r>
        <w:rPr/>
        <w:t>ꥆ</w:t>
      </w:r>
      <w:r>
        <w:rPr/>
        <w:t>쉳䡵倷싍숰㗂㈹㧂牍唭䇂♈䩾棂촶畅</w:t>
      </w:r>
      <w:r>
        <w:rPr/>
        <w:t>ꖥ</w:t>
      </w:r>
      <w:r>
        <w:rPr/>
        <w:t>爪쉎쉱䍮䔤䝌쵠畭形欩湂녥帯穉슏쉓쉭䨷䲩帥揂⬺䯂䦬兴恑晇橕촹湥⭐</w:t>
      </w:r>
      <w:r>
        <w:rPr/>
        <w:t>⢏</w:t>
      </w:r>
      <w:r>
        <w:rPr/>
        <w:t>걶꥾畀輣瘩⥘祵浄烂</w:t>
      </w:r>
      <w:r>
        <w:rPr/>
        <w:t>⡮</w:t>
      </w:r>
      <w:r>
        <w:rPr/>
        <w:t>ꍎ슡㡫㉬㉭坋⩎</w:t>
      </w:r>
      <w:r>
        <w:rPr/>
        <w:t>꧃⥌</w:t>
      </w:r>
      <w:r>
        <w:rPr/>
        <w:t>眳㬭斣梥吮䕡쉕咬泎</w:t>
      </w:r>
      <w:r>
        <w:rPr/>
        <w:t>ꖿ</w:t>
      </w:r>
      <w:r>
        <w:rPr/>
        <w:t>穙㠷䑠彺匫练뿂딯癋⏃堪䡢싃は숨瑠畹▵玿坵쌷仂卖㘪禥亘儶䩃䍵喘囂祙睒盂䴸創</w:t>
      </w:r>
      <w:r>
        <w:rPr/>
        <w:t>⣎</w:t>
      </w:r>
      <w:r>
        <w:rPr/>
        <w:t>涏䒮殿憘没뽡夨쉖䟂숩徻捉䁘摸⍍꧎㌵⩭扫㧎⍟迂䵳⭴쉴뿂촴㖱④⤭柂䍈격癨⤭㬦癦坞㶱ꍞ칱⥮䕵⫃嘳姂〻䎿䕘参♏汒㕏뭠</w:t>
      </w:r>
      <w:r>
        <w:rPr/>
        <w:t>ꕣ</w:t>
      </w:r>
      <w:r>
        <w:rPr/>
        <w:t>塯畫⦘숭쉧頭塪䆵䋂㷂</w:t>
      </w:r>
      <w:r>
        <w:rPr/>
        <w:t>⢣</w:t>
      </w:r>
      <w:r>
        <w:rPr/>
        <w:t>썍昬㟂敖땺㧂瀽橊痂晑㠭⑑묭⹁是㦣桚뽲촥克⥹䧂穒䄶쉭癉쉱숷繲牑㡈样濃湀畒匲숥숪磍䑄啘䡃怴䰤슩⍡䠹共㫂㗂습汆櫍塸⭷瑸䬶䯍</w:t>
      </w:r>
      <w:r>
        <w:rPr/>
        <w:t>⣂</w:t>
      </w:r>
      <w:r>
        <w:rPr/>
        <w:t>兔쉠妬梘칪礨칍特顣䍇㑑县敥㝧ꏂ炮䬮啅뼰ꌻ</w:t>
      </w:r>
      <w:r>
        <w:rPr/>
        <w:t>ꦬ</w:t>
      </w:r>
      <w:r>
        <w:rPr/>
        <w:t>当䥬撻⭸녏⪵玣塐穆穄싎⍉쉊⑙䰸曂䬵焻啄싂╱싎</w:t>
      </w:r>
      <w:r>
        <w:rPr/>
        <w:t>⡤</w:t>
      </w:r>
      <w:r>
        <w:rPr/>
        <w:t>슩</w:t>
      </w:r>
      <w:r>
        <w:rPr/>
        <w:t>⣂</w:t>
      </w:r>
      <w:r>
        <w:rPr/>
        <w:t>犡꥘仂㖩挬抬뭎</w:t>
      </w:r>
      <w:r>
        <w:rPr/>
        <w:t>⡟</w:t>
      </w:r>
      <w:r>
        <w:rPr/>
        <w:t>쉋䁦숨</w:t>
      </w:r>
      <w:r>
        <w:rPr/>
        <w:t>⡡</w:t>
      </w:r>
      <w:r>
        <w:rPr/>
        <w:t>做슏煈湋ꌵ</w:t>
      </w:r>
      <w:r>
        <w:rPr/>
        <w:t>ⲥ</w:t>
      </w:r>
      <w:r>
        <w:rPr/>
        <w:t>때毂뮘姎㙈쉠⩤匪</w:t>
      </w:r>
      <w:r>
        <w:rPr/>
        <w:t>ꦱ</w:t>
      </w:r>
      <w:r>
        <w:rPr/>
        <w:t>싍獱乗杙潡剏㍨熡䅺䏂⧂懂</w:t>
      </w:r>
      <w:r>
        <w:rPr/>
        <w:t>ⲵ⩴</w:t>
      </w:r>
      <w:r>
        <w:rPr/>
        <w:t>濍䯂쉦硈梵湩仂쉃㆘淂旃獇晉忍⍌ꄺ皘楐</w:t>
      </w:r>
      <w:r>
        <w:rPr/>
        <w:t>꥟</w:t>
      </w:r>
      <w:r>
        <w:rPr/>
        <w:t>숳ぅ恮嚡桐䌺幏栽</w:t>
      </w:r>
      <w:r>
        <w:rPr/>
        <w:t>ꔷ</w:t>
      </w:r>
      <w:r>
        <w:rPr/>
        <w:t>栫⮮捥䀮砷湆ꅠは浡輪</w:t>
      </w:r>
      <w:r>
        <w:rPr/>
        <w:t>⠱</w:t>
      </w:r>
      <w:r>
        <w:rPr/>
        <w:t>侥쉔協兮繗䅸嫂癣嗂㬽쉒걢㡐䉒兘柍㦱</w:t>
      </w:r>
      <w:r>
        <w:rPr/>
        <w:t>꤯⑵</w:t>
      </w:r>
      <w:r>
        <w:rPr/>
        <w:t>문䙞⭍쉎䣂㒱䰳숮㈴⩞㡸</w:t>
      </w:r>
      <w:r>
        <w:rPr/>
        <w:t>ꕞ</w:t>
      </w:r>
      <w:r>
        <w:rPr/>
        <w:t>걯</w:t>
      </w:r>
      <w:r>
        <w:rPr/>
        <w:t>Ⱟ</w:t>
      </w:r>
      <w:r>
        <w:rPr/>
        <w:t>껃㉾杞ぴ㵥䅂咘汢䩈싂딲洊⭾牬全</w:t>
      </w:r>
      <w:r>
        <w:rPr/>
        <w:t>ⶩ</w:t>
      </w:r>
      <w:r>
        <w:rPr/>
        <w:t>竂噙숷껍⹏獺倽况⑁揂⑄啮♲</w:t>
      </w:r>
      <w:r>
        <w:rPr/>
        <w:t>Ⱶ</w:t>
      </w:r>
      <w:r>
        <w:rPr/>
        <w:t>䪬⪩枮囍幰䟂☪津㉉橗噉穭䀭䰤唷礣洸⩇ꍌ灏乣䞵瘶共⩔廂쉍썎灡總硅戵恟♇칷睍毂╮溏뭐浰㩁ꅖ썺뭑깘牅촮숫╠桭</w:t>
      </w:r>
      <w:r>
        <w:rPr/>
        <w:t>ꕳ</w:t>
      </w:r>
      <w:r>
        <w:rPr/>
        <w:t>嘶쉏쉯⦱⦮乹皻⑧䫂뗂员싂夥⫂氩坨睩傥桤獭折쉩㐤硕딹㠺㉑慭䓂侵姍䩴썇쵸幂坨⺡祙癐쉓ꄷ汖㜳偀딣異</w:t>
      </w:r>
      <w:r>
        <w:rPr/>
        <w:t>ⱎ☺</w:t>
      </w:r>
      <w:r>
        <w:rPr/>
        <w:t>弪뭙潠伴兹쉒燂㕃⺿䭥殏坡☽㨥䙥쉲㭺沏慁숪㔩焪瀬䕵⽯숰婳䕣縴⹄␲扔㵬ꅹ祣⑚⽦穁琱瑑䅊䷂⤷⾮딸䷂顕䩨묶䥷禥숳⒡侬橨㪏숵ꍃ</w:t>
      </w:r>
      <w:r>
        <w:rPr/>
        <w:t>Ɑ</w:t>
      </w:r>
      <w:r>
        <w:rPr/>
        <w:t>で⬮䎩䌬啚</w:t>
      </w:r>
      <w:r>
        <w:rPr/>
        <w:t>ⲩ</w:t>
      </w:r>
      <w:r>
        <w:rPr/>
        <w:t>ㅟ쉕촮殩噹ꄨ㴱輵ㆬ쉮⨹搷⩱䄮匴䉉⨴㋂ⸯ器⼦㊬</w:t>
      </w:r>
      <w:r>
        <w:rPr/>
        <w:t>ꕦ</w:t>
      </w:r>
      <w:r>
        <w:rPr/>
        <w:t>ꎬ</w:t>
      </w:r>
      <w:r>
        <w:rPr/>
        <w:t>ⵈ</w:t>
      </w:r>
    </w:p>
    <w:p>
      <w:pPr>
        <w:pStyle w:val="PreformattedText"/>
        <w:bidi w:val="0"/>
        <w:spacing w:before="0" w:after="0"/>
        <w:jc w:val="left"/>
        <w:rPr/>
      </w:pPr>
      <w:r>
        <w:rPr/>
        <w:t>斵⥀亩辵㬫슥⹌䍘澱䲬ꄳ䵤ꍁ쉣䪣숰㑙쉰䥔ꥪ株璘〮썹칸澿啭䄫劬爳㑞䙢䈽癥뽈䩳ꍀ柂浙桴ꄦ䙘䥗䰤⨵쵇瑕ꅳ䡡䩉䑄䚡刻汃な☳겡䑴嫂</w:t>
      </w:r>
      <w:r>
        <w:rPr/>
        <w:t>ⵀ</w:t>
      </w:r>
      <w:r>
        <w:rPr/>
        <w:t>所䅉숮뿃ば쉾䲵㨩⹩楗싂奢㭉⭳䅤촶䁃깹</w:t>
      </w:r>
      <w:r>
        <w:rPr/>
        <w:t>ⱐ</w:t>
      </w:r>
      <w:r>
        <w:rPr/>
        <w:t>쎣惂쵟癡㩵噂㔣睴伩뭗츲숴皣깶깯さ䱹䭪</w:t>
      </w:r>
      <w:r>
        <w:rPr/>
        <w:t>⡠</w:t>
      </w:r>
      <w:r>
        <w:rPr/>
        <w:t>㩷㜺䑶弴㝺燃㨴⨫䙥繳㐪쉕け䡅僂䕬습쉔䈶ꅆ㗂沵瘱⑍氦穫佡⩨砪瑆ꆱ䑙䝙쵧</w:t>
      </w:r>
      <w:r>
        <w:rPr/>
        <w:t>⣂</w:t>
      </w:r>
      <w:r>
        <w:rPr/>
        <w:t>煶唸</w:t>
      </w:r>
      <w:r>
        <w:rPr/>
        <w:t>ꗂ</w:t>
      </w:r>
      <w:r>
        <w:rPr/>
        <w:t>椦깑㝀걂칪쉙恊⤨㏂畖幥僂⪿晭皱</w:t>
      </w:r>
      <w:r>
        <w:rPr/>
        <w:t>⡥</w:t>
      </w:r>
      <w:r>
        <w:rPr/>
        <w:t>携坞䍐熩拂⽮轞奺眩傥姂塓咵⩦⯂⩅ㅎ숴惂䱂囂춬깯쉲坆⤽濂⨳묫㕲딵⩘䵆橫漹毂슮슘汌䀤䚩憱摏쉢ꥭ</w:t>
      </w:r>
      <w:r>
        <w:rPr/>
        <w:t>⡱</w:t>
      </w:r>
      <w:r>
        <w:rPr/>
        <w:t>獡浢急獓挶輺㑢㨻쉰숻녘歔䭚恌焯⦬噦䩖疻㟂䵐煣♤晦熩슩넱㭃ꥺ欵☦㖏扏庡슥竂杌</w:t>
      </w:r>
      <w:r>
        <w:rPr/>
        <w:t>ꦘ</w:t>
      </w:r>
      <w:r>
        <w:rPr/>
        <w:t>㡸䔲깠䭃旂㔪㮵桫䵥杷攱㍌掘愪⫍⺮쉡坱晊椲⍮묹顤䍪㭵ㅦ㥶쉸丨垣㡒싂⽌䱠싂⩯건놡㊣쉵䅪⽖쉏徿까敳㈻⸻䵐㥑啱呕彄㩎橃慪坐漽摒收䄤쉢䵎ㆩ慚硐售숊江歃杌杳</w:t>
      </w:r>
      <w:r>
        <w:rPr/>
        <w:t>⡵⹕</w:t>
      </w:r>
      <w:r>
        <w:rPr/>
        <w:t>걣뭌슱偺䭷奵恲䱑㐹쉳䍥ㄽ扉煰䁖䡩䲡쉀䯎䆘瑎卉敂㕮啊兹ꥣ뭶共椫㜣⽒矎挲싂沵</w:t>
      </w:r>
      <w:r>
        <w:rPr/>
        <w:t>ꦿ</w:t>
      </w:r>
      <w:r>
        <w:rPr/>
        <w:t>갩睡轄瑱啄摾枥싂儳縻硟껂啊轂壍漯뽇츭辮䮮쉏㥉㴲撘㧍숳妣쉶㵋</w:t>
      </w:r>
      <w:r>
        <w:rPr/>
        <w:t>ꖩ</w:t>
      </w:r>
      <w:r>
        <w:rPr/>
        <w:t>썪橒漥㵮牫璡姃敌⹔冩䭟䩏슱摎佚櫂땣ꎡ䧂쉕晇䆻㓂䣎㓂顭컂颏◂珂䞱☯坧硅넻瑖䅖ꇃ</w:t>
      </w:r>
      <w:r>
        <w:rPr/>
        <w:t>Ⲙ</w:t>
      </w:r>
      <w:r>
        <w:rPr/>
        <w:t>㬫䥯⩢╸囂奏ꇂ녏洨슿圣⿃䰪컃輬깷쉩㕆</w:t>
      </w:r>
      <w:r>
        <w:rPr/>
        <w:t>ⰲ</w:t>
      </w:r>
      <w:r>
        <w:rPr/>
        <w:t>㟎䵬⼤䌲帻狂塹忂欶䬸䐬暻⺻⸩䭨쉺䭺</w:t>
      </w:r>
      <w:r>
        <w:rPr/>
        <w:t>ꗂ⪱</w:t>
      </w:r>
      <w:r>
        <w:rPr/>
        <w:t>灡牉輪㠥磂牫싂歪╖留䋂䕟㝭녍縪</w:t>
      </w:r>
      <w:r>
        <w:rPr/>
        <w:t>ꥌ</w:t>
      </w:r>
      <w:r>
        <w:rPr/>
        <w:t>䋂呦縯ꍩ숴祳剥䕨㈸䉒칌</w:t>
      </w:r>
      <w:r>
        <w:rPr/>
        <w:t>꥓</w:t>
      </w:r>
      <w:r>
        <w:rPr/>
        <w:t>츫뽯뗂奷쉾뗂䫂</w:t>
      </w:r>
      <w:r>
        <w:rPr/>
        <w:t>Ⱟ</w:t>
      </w:r>
      <w:r>
        <w:rPr/>
        <w:t>쉌乮╭쉚ꅺ숫䳂⪣夥兩仃祒⭬の顲顒⥇슻慉椨⍳へ껂偸거땆祐깰振噡꥞칅뭔⩔秂䫃睮剏偕뭮ꄷ숵妿쉺橣仍걧ぱ礭䀭㶻皥딻⬪䤣頲䍞</w:t>
      </w:r>
      <w:r>
        <w:rPr/>
        <w:t>⡰</w:t>
      </w:r>
      <w:r>
        <w:rPr/>
        <w:t>橃佢湴땮⨻뿂숦洸ꍤ區搯偌轱캥犩珂攺嗂겵숸煶</w:t>
      </w:r>
      <w:r>
        <w:rPr/>
        <w:t>⣎</w:t>
      </w:r>
      <w:r>
        <w:rPr/>
        <w:t>㩘㌨뭳겻础示뇂禬瀩祓</w:t>
      </w:r>
      <w:r>
        <w:rPr/>
        <w:t>ⱂ</w:t>
      </w:r>
      <w:r>
        <w:rPr/>
        <w:t>쉪䓃恠㪿䑹╔悱涵顰灅ㅹ☣氶搱땘晐椵䩫䵱⍄㭴氪䢵唹倴頩慕⹌습싂痃弣攫乏䩞㒿夲揂쉷숤♑礪瀺쉩䅏倳梣ꅌㅨ⌲噟顀幡幥싂挰杈ㆡ쉷樵瘪墿睾ヂ棂祄㡃昪㑗쉩歀䀻㠸</w:t>
      </w:r>
      <w:r>
        <w:rPr/>
        <w:t>꥓</w:t>
      </w:r>
      <w:r>
        <w:rPr/>
        <w:t>幐敡숣婀걗拂帹均洴</w:t>
      </w:r>
      <w:r>
        <w:rPr/>
        <w:t>ꕆ</w:t>
      </w:r>
      <w:r>
        <w:rPr/>
        <w:t>㙅⭔桵係⩾</w:t>
      </w:r>
      <w:r>
        <w:rPr/>
        <w:t>ꔪ</w:t>
      </w:r>
      <w:r>
        <w:rPr/>
        <w:t>共扔夬⩹</w:t>
      </w:r>
      <w:r>
        <w:rPr/>
        <w:t>꤫</w:t>
      </w:r>
      <w:r>
        <w:rPr/>
        <w:t>曂칯溵䁹䂏숯땯䠪画</w:t>
      </w:r>
      <w:r>
        <w:rPr/>
        <w:t>Ⳃ</w:t>
      </w:r>
      <w:r>
        <w:rPr/>
        <w:t>匬歔ꄺ䙫潗䋂剫╥ォ睘婷㝒摩슮㑨灄楢䝈⭏䵶⑚檱婗╄䉡䉧慴䉧♘卄숻榿㡴狂凂牰⧂딥穠㛂뭤␶㠷䴥⩘Ⓜ䄵樮恏⚘㥸琤뼭祭䜪쉒쵥썐坥啇畎캱숲뮿撱⩺䐰呅☬숪搪捵歹癢</w:t>
      </w:r>
      <w:r>
        <w:rPr/>
        <w:t>⠯</w:t>
      </w:r>
      <w:r>
        <w:rPr/>
        <w:t>烂칟깏⸰⨪殬牀㇂숫䄪䈬即쉷倻⤱쉖伩䙧갪䩭숰쉯䚥㕞㙡⽸쉉㍎㵭癳䥵⽷彠쉨쉒갳偄쉙斏捑㖩块㥳┳슱ㆡ슱슏煶淂栯땙썺⛂吊扺潊婏㕞ヂꎥ䅓싂本輯䋂䱸呟係弱㭅䕔칁ꅰ쉒䱘䙶墵쉢쉶</w:t>
      </w:r>
      <w:r>
        <w:rPr/>
        <w:t>⢣</w:t>
      </w:r>
      <w:r>
        <w:rPr/>
        <w:t>繄祘⹌噖剹ꅸ쉚彞漷灃싂츨뼲⫍礫杓伭䍮䭈䰬懂恰礪䎻堪梮㡶깳桗②䵾噬쉂浤健㝑搥仍䁟녏쉴⚿樬⛂咘犥⧂畇䄣攥幈㷂活㡭쉶ㄫ</w:t>
      </w:r>
      <w:r>
        <w:rPr/>
        <w:t>⡊</w:t>
      </w:r>
      <w:r>
        <w:rPr/>
        <w:t>ꏂ䡇</w:t>
      </w:r>
      <w:r>
        <w:rPr/>
        <w:t>Ⱟ</w:t>
      </w:r>
      <w:r>
        <w:rPr/>
        <w:t>䩬칌偣䨣挱䙦飂㕟涩畃䞬䗂杊뾡싃牸싂䴷⩞⭺淂斮껂灤뾩瞱佳单睵</w:t>
      </w:r>
      <w:r>
        <w:rPr/>
        <w:t>ꕐ</w:t>
      </w:r>
      <w:r>
        <w:rPr/>
        <w:t>乩ꍒ⨩偉敡捌棃㠰焬걾瑞牂습</w:t>
      </w:r>
      <w:r>
        <w:rPr/>
        <w:t>꧂</w:t>
      </w:r>
      <w:r>
        <w:rPr/>
        <w:t>ㅠ汫㤽숤嘶䭺焫㩤焻渫飂歱</w:t>
      </w:r>
      <w:r>
        <w:rPr/>
        <w:t>ꕏ</w:t>
      </w:r>
      <w:r>
        <w:rPr/>
        <w:t>痂䢱⽾湅亏뾣楾䵹䁂쉅汦☪乶獗㑫쉴㉪帳䤰止扱槂䀰時硷僂㚿㧂犱䥸䐴⎻䥧响夰埂繸䙄녙걫④愫슡婄䖡堳娭䥶敍䎬慀쉦♨⤺䉟</w:t>
      </w:r>
      <w:r>
        <w:rPr/>
        <w:t>⡣</w:t>
      </w:r>
      <w:r>
        <w:rPr/>
        <w:t>䃃挸浤着䈬슱䉎瑯칣擂獕쉟娰侣ꄭ㝹䯂ꍊ松</w:t>
      </w:r>
      <w:r>
        <w:rPr/>
        <w:t>ꔫ</w:t>
      </w:r>
      <w:r>
        <w:rPr/>
        <w:t>䍘嫂䵸쉱㉁ㅞ爰垩嫂슘⭀</w:t>
      </w:r>
      <w:r>
        <w:rPr/>
        <w:t>ꔩ</w:t>
      </w:r>
      <w:r>
        <w:rPr/>
        <w:t>㋍影⬺獍ꥥ硺䕤ꥧ썠欫⒩磎㉬䠬玿圻녋</w:t>
      </w:r>
      <w:r>
        <w:rPr/>
        <w:t>ꤪ</w:t>
      </w:r>
      <w:r>
        <w:rPr/>
        <w:t>㛂氷䴣숱䙷㭗矎坁⍫帩䆮쉡㕇쉧숶⤲슿佩祭䑯呑湖煪廂畢⹑⨷坃⥶䕤슡ぬ烂썄</w:t>
      </w:r>
      <w:r>
        <w:rPr/>
        <w:t>ꦣ</w:t>
      </w:r>
      <w:r>
        <w:rPr/>
        <w:t>쉥眰煱䤹噞</w:t>
      </w:r>
      <w:r>
        <w:rPr/>
        <w:t>⠶</w:t>
      </w:r>
      <w:r>
        <w:rPr/>
        <w:t>喩佺䨽썗癍炻は穡습쉓参⪩⚻仃婈漳颥癱㠻櫂⍔樬琨</w:t>
      </w:r>
      <w:r>
        <w:rPr/>
        <w:t>ⷂ</w:t>
      </w:r>
      <w:r>
        <w:rPr/>
        <w:t>걲㑷濂䁋恔䉂湨⹃㐦唰壎牔慧炣捔슱</w:t>
      </w:r>
      <w:r>
        <w:rPr/>
        <w:t>Ⲯ</w:t>
      </w:r>
      <w:r>
        <w:rPr/>
        <w:t>㥖㘺ꆣㆵ㮿␹䙤煘숴곂瑇戹疏䥷䮵繮勂轪</w:t>
      </w:r>
      <w:r>
        <w:rPr/>
        <w:t>ꕐ</w:t>
      </w:r>
      <w:r>
        <w:rPr/>
        <w:t>懂啲㋃ꥳ㢮㍵◂</w:t>
      </w:r>
      <w:r>
        <w:rPr/>
        <w:t>ꤶ</w:t>
      </w:r>
      <w:r>
        <w:rPr/>
        <w:t>䭬顗╴</w:t>
      </w:r>
      <w:r>
        <w:rPr/>
        <w:t>Ⱟ</w:t>
      </w:r>
      <w:r>
        <w:rPr/>
        <w:t>䭞숲␱⑄㵙烂潤ㅄ剖乒㝤潢</w:t>
      </w:r>
      <w:r>
        <w:rPr/>
        <w:t>ⱅ</w:t>
      </w:r>
      <w:r>
        <w:rPr/>
        <w:t>뇂眥临䡂㩴쉚⩐敉响걃穦㋂⩖楨쉘㖩湋⹦쎥纬䆏煹䩓슣枱</w:t>
      </w:r>
      <w:r>
        <w:rPr/>
        <w:t>ꕷ</w:t>
      </w:r>
      <w:r>
        <w:rPr/>
        <w:t>漽㑱숵嚻飍숸硆䁋깂㵯</w:t>
      </w:r>
      <w:r>
        <w:rPr/>
        <w:t>Ⳃ⥙</w:t>
      </w:r>
      <w:r>
        <w:rPr/>
        <w:t>춻䁙</w:t>
      </w:r>
      <w:r>
        <w:rPr/>
        <w:t>⠴</w:t>
      </w:r>
      <w:r>
        <w:rPr/>
        <w:t>뮩弻꥘⾻浲㑃쉨扪쉫纬뮿颱槂♥㑚뼵轇嚱杪䅂狎⩘ꥯ卤촳싂㡧暮㠬揍吻輨㠪顠</w:t>
      </w:r>
      <w:r>
        <w:rPr/>
        <w:t>꧂</w:t>
      </w:r>
      <w:r>
        <w:rPr/>
        <w:t>ㆩ㟃⹟橎㘦쉑杤슣싂쉤⩃䵂⍤싃䴵烂⽑剐哂䥢⵾ㅈ땥⭓䨳奶幎稨㢬깭쉓瀴㨵梏塑斩な</w:t>
      </w:r>
      <w:r>
        <w:rPr/>
        <w:t>ⵂ</w:t>
      </w:r>
      <w:r>
        <w:rPr/>
        <w:t>䬳⥀ꥡ䕞漺牔쉌竂䩌䱦䴸頮桩싂㪵㨦쉞⑊♟琤⩫ォ⸊⭲揎吭浮</w:t>
      </w:r>
      <w:r>
        <w:rPr/>
        <w:t>ⴭ</w:t>
      </w:r>
      <w:r>
        <w:rPr/>
        <w:t>䶵䴽䅤敋嘩㍉뼰楘煮⥹恇ꏂ䁇擂⶘⥢⥞渺䩚䗂㑆쌴睞쉾夻ꥵ싂ォ稻繒捺㝖㈨䥞㘺♋ꥥ慷곃┨㑞</w:t>
      </w:r>
      <w:r>
        <w:rPr/>
        <w:t>ꖱ⤨</w:t>
      </w:r>
      <w:r>
        <w:rPr/>
        <w:t>䙟悏䥁晊㘸</w:t>
      </w:r>
      <w:r>
        <w:rPr/>
        <w:t>⡄</w:t>
      </w:r>
      <w:r>
        <w:rPr/>
        <w:t>启䵅倱뭥楯浢싂灞䜰瞿㎣ꅾ䥏匴灘⹾쵈㐲ヂ䩇썲轵噺</w:t>
      </w:r>
      <w:r>
        <w:rPr/>
        <w:t>ꤽ</w:t>
      </w:r>
      <w:r>
        <w:rPr/>
        <w:t>䮱䕤汚㤱⭣⵵僂쉈</w:t>
      </w:r>
      <w:r>
        <w:rPr/>
        <w:t>ⵓ</w:t>
      </w:r>
      <w:r>
        <w:rPr/>
        <w:t>櫍䈤泂浺쉒捥昺</w:t>
      </w:r>
      <w:r>
        <w:rPr/>
        <w:t>ꕔ</w:t>
      </w:r>
      <w:r>
        <w:rPr/>
        <w:t>㑒땅睧扺䥕氭牚䈪걅숺◂䟂橈䩄㯃䵦敱滂ㅠ쉫⩎춻숭싂獤瘹껂顚㭟숥㗂䁑䗂䖩样ꌵ♂縲ꄮ쉅ꎩ</w:t>
      </w:r>
      <w:r>
        <w:rPr/>
        <w:t>⡄</w:t>
      </w:r>
      <w:r>
        <w:rPr/>
        <w:t>䁕쉧숷慌䆩堥䲬摈浐斿歈뭧곂㩔㤨顬娴升券㕤て癹</w:t>
      </w:r>
      <w:r>
        <w:rPr/>
        <w:t>ⵆ</w:t>
      </w:r>
      <w:r>
        <w:rPr/>
        <w:t>汬洪쎘</w:t>
      </w:r>
      <w:r>
        <w:rPr/>
        <w:t>⢿</w:t>
      </w:r>
      <w:r>
        <w:rPr/>
        <w:t>䭊긤澘쉒썉⩇橷琨漴슡頣</w:t>
      </w:r>
      <w:r>
        <w:rPr/>
        <w:t>⡚</w:t>
      </w:r>
      <w:r>
        <w:rPr/>
        <w:t>彥䦬㍋䭬⛃䣎䙖楞䄶塦㣂砵㔯쵖怩囂繧頪㌥䵌欺嗃瑵畚묽恹쉠쉟偠䁤⏂樻先숨쉧㗂䈺긵꥾</w:t>
      </w:r>
      <w:r>
        <w:rPr/>
        <w:t>⢘</w:t>
      </w:r>
      <w:r>
        <w:rPr/>
        <w:t>媵뽫顺⪮㔩깭乩嚵쉤</w:t>
      </w:r>
      <w:r>
        <w:rPr/>
        <w:t>ⴭ</w:t>
      </w:r>
      <w:r>
        <w:rPr/>
        <w:t>煀뭓숽╫牄쉨䌻椣厏꺘奀</w:t>
      </w:r>
      <w:r>
        <w:rPr/>
        <w:t>⠥</w:t>
      </w:r>
      <w:r>
        <w:rPr/>
        <w:t>倪䭪䝡걔呴䍆卲漷䶥䲻恇ꏂ㵎▩㑈</w:t>
      </w:r>
      <w:r>
        <w:rPr/>
        <w:t>Ⳃ⪣</w:t>
      </w:r>
      <w:r>
        <w:rPr/>
        <w:t>쉈瘽迃㙄</w:t>
      </w:r>
      <w:r>
        <w:rPr/>
        <w:t>ⷂ</w:t>
      </w:r>
      <w:r>
        <w:rPr/>
        <w:t>畱습猱听潲侘⫂暏쉟瘷숬㥢炮⬨숱쉂偹칆啌䞱塭䠸琬偘⤮쉔䶥瞩숴㵨⽣彪橾⦩ꍁ┮炏㠥⍋</w:t>
      </w:r>
      <w:r>
        <w:rPr/>
        <w:t>ⱓ</w:t>
      </w:r>
      <w:r>
        <w:rPr/>
        <w:t>棂묪斣㴽䥌绂懂㕌卒썭乮夸쌤橎㝆亏畚쉣奕쉗晋㬮싂㔵楁긨扖瑹㢻</w:t>
      </w:r>
      <w:r>
        <w:rPr/>
        <w:t>꧂</w:t>
      </w:r>
      <w:r>
        <w:rPr/>
        <w:t>幓ꄱ</w:t>
      </w:r>
      <w:r>
        <w:rPr/>
        <w:t>Ɱ</w:t>
      </w:r>
      <w:r>
        <w:rPr/>
        <w:t>桚䰩쉧넣촫㥣晄東㕕뽯⩣쉺⍘㮮囍湧煇珂偈⩦갶㑵⽐┫ギ毂健柂</w:t>
      </w:r>
      <w:r>
        <w:rPr/>
        <w:t>꤬</w:t>
      </w:r>
      <w:r>
        <w:rPr/>
        <w:t>橠♋偸⍡破顄⤣㜲▥䏂楚⨹쵖呸♸㵷煘㡃</w:t>
      </w:r>
      <w:r>
        <w:rPr/>
        <w:t>ꤹ</w:t>
      </w:r>
      <w:r>
        <w:rPr/>
        <w:t>恴塉쉕幸㦻吳숩伪ꥨ䩲䩔焤ꍺꥶ䀫圴</w:t>
      </w:r>
      <w:r>
        <w:rPr/>
        <w:t>⢩</w:t>
      </w:r>
      <w:r>
        <w:rPr/>
        <w:t>뭔䡗摾獄뽄썺汱䵸ꥰ⩡⎬捵徣㌪넹兔캘乌暱堰⵾⮩㑹煄窥瑋唷男〽䒩數</w:t>
      </w:r>
      <w:r>
        <w:rPr/>
        <w:t>ꔳ</w:t>
      </w:r>
      <w:r>
        <w:rPr/>
        <w:t>쉘뾮繹㋂卑䶿皘奯㙚㙒䍟摗卬컃挪</w:t>
      </w:r>
      <w:r>
        <w:rPr/>
        <w:t>ꦮ</w:t>
      </w:r>
      <w:r>
        <w:rPr/>
        <w:t>殿㝔츦⥳쉋洺䱁秂츻璬</w:t>
      </w:r>
      <w:r>
        <w:rPr/>
        <w:t>Ⱖ</w:t>
      </w:r>
      <w:r>
        <w:rPr/>
        <w:t>捧㡟積縴깒㵶塰㙢</w:t>
      </w:r>
      <w:r>
        <w:rPr/>
        <w:t>⠮</w:t>
      </w:r>
      <w:r>
        <w:rPr/>
        <w:t>䑳妵㝏憬顙塄㠥슱咵湭摓卐䄫眰䀯넹겮⽗⛂灂浶䕁⎣⺏橦</w:t>
      </w:r>
      <w:r>
        <w:rPr/>
        <w:t>ⱦ</w:t>
      </w:r>
      <w:r>
        <w:rPr/>
        <w:t>夥뼥刵凂⸻䭙◂⏂梩婲╫汲瀮칪礸扈瘻슬ㄻ</w:t>
      </w:r>
      <w:r>
        <w:rPr/>
        <w:t>⠊☷</w:t>
      </w:r>
      <w:r>
        <w:rPr/>
        <w:t>攸갴㕃師癱恠奉灠ꥴ敺縬뽄槃睅獆轪癤㇂숭</w:t>
      </w:r>
      <w:r>
        <w:rPr/>
        <w:t>ꥄ⚮</w:t>
      </w:r>
      <w:r>
        <w:rPr/>
        <w:t>辡䱢⏂磂轥幔偲ㄵ㴮敕轙╢歏桁</w:t>
      </w:r>
      <w:r>
        <w:rPr/>
        <w:t>꤯</w:t>
      </w:r>
      <w:r>
        <w:rPr/>
        <w:t>繟恬뭯쎥癬捈╥磍恘攺⩂䍞盂瑒扉⭷䑌䯂楩䚩㘪䅷⩇碱㘻扊䦏ꄮ幞뽭쉺圴噅允狃窱⩺쉢㩏煭頬瑂⫎걪䰹捈뿂厩繰㷂愳弪쏂噕䨹츪숦㥊㥞⍢慷쉌奍땩쉳꥕浣㜦쉁딺泂渴</w:t>
      </w:r>
      <w:r>
        <w:rPr/>
        <w:t>ꕸ⌷</w:t>
      </w:r>
      <w:r>
        <w:rPr/>
        <w:t>ꄪ偲㗂</w:t>
      </w:r>
      <w:r>
        <w:rPr/>
        <w:t>ⴰ</w:t>
      </w:r>
      <w:r>
        <w:rPr/>
        <w:t>眩</w:t>
      </w:r>
      <w:r>
        <w:rPr/>
        <w:t>ⳍ</w:t>
      </w:r>
      <w:r>
        <w:rPr/>
        <w:t>㐦☵䅰⩌⭌녌슻뼯畈䍅涘冣庩祶昦쉀顱獃㙷䮩奰㩪杬</w:t>
      </w:r>
      <w:r>
        <w:rPr/>
        <w:t>ꥌ</w:t>
      </w:r>
      <w:r>
        <w:rPr/>
        <w:t>숫칡㡞뽵ꄷ쉂⴫쵸杇卖摵䋎柂쉥稬</w:t>
      </w:r>
      <w:r>
        <w:rPr/>
        <w:t>꤬</w:t>
      </w:r>
      <w:r>
        <w:rPr/>
        <w:t>䵫춿딯䅥琫⸵⻂⩒搤〩睲礥슱㉐㕴縶㷂쉔╢깗㍨ㅑ䦩坊梏坚ꅤ⚩磂李</w:t>
      </w:r>
      <w:r>
        <w:rPr/>
        <w:t>Ⲭ</w:t>
      </w:r>
      <w:r>
        <w:rPr/>
        <w:t>쵈䂡男稬갶枡⧂堽睫坋楙♈剱꺮㵭䚥䡅䣂ꥫ伣䰶啸汾皘畀䄷⪻㥶싂瀶椭땃䮡㣂䨤亩䁡╾硏爽嚿쌱</w:t>
      </w:r>
      <w:r>
        <w:rPr/>
        <w:t>ⰳ</w:t>
      </w:r>
      <w:r>
        <w:rPr/>
        <w:t>奤뭣땯춻䊏媻㝅浚⩘乢轆쌱⹸㘥啑㕷ꌦ奚쉕繥偱⩈祾쉷쉨匤頽뼩뭢⏂珂㛂⏂䍸슘㟂剫ꍞ䞣侬⭌潁ꍺ擂䷃扎싂썑⌳桁呚佫杹㒘ぴ牮䥠</w:t>
      </w:r>
      <w:r>
        <w:rPr/>
        <w:t>ⲡ</w:t>
      </w:r>
      <w:r>
        <w:rPr/>
        <w:t>䝐惂췂ꌣ椵</w:t>
      </w:r>
      <w:r>
        <w:rPr/>
        <w:t>ⶣ</w:t>
      </w:r>
      <w:r>
        <w:rPr/>
        <w:t>숩㨱䍗䄻쉏㝷嫂㕟</w:t>
      </w:r>
      <w:r>
        <w:rPr/>
        <w:t>⢩</w:t>
      </w:r>
      <w:r>
        <w:rPr/>
        <w:t>漻磂⌴㑀㢩㩵䅌슡䬳⥶䝧춏愤矂㋂刲싂禘쉸㝦䅰兤⛂넭㉷곎剆ꇂ础怪슥䥠个䲩겡긱㘽⽂䮬暩乩싂숨毂埃긥</w:t>
      </w:r>
      <w:r>
        <w:rPr/>
        <w:t>⣂Ⳃ</w:t>
      </w:r>
      <w:r>
        <w:rPr/>
        <w:t>徿⪵┻婠促꺥嫎但㌩ね埂敺扔䅖쉦쉚㭹쎥唭䣍䇍挫瘲▱䵎⸭慙ꄻ㝑싂䙀䜹と帪⒩瘽忎꥘噐꺡摰潕湫⼴癄㊩춥⭤⦮䄷숳㦿⑑妩党㷂</w:t>
      </w:r>
      <w:r>
        <w:rPr/>
        <w:t>Ⱖ</w:t>
      </w:r>
      <w:r>
        <w:rPr/>
        <w:t>顬쉖枡毎剖硃⩭쉭슘愨⵭㑀圻</w:t>
      </w:r>
      <w:r>
        <w:rPr/>
        <w:t>ⵅ</w:t>
      </w:r>
      <w:r>
        <w:rPr/>
        <w:t>坐慗⨳樻硭噥慘⑊䝩⵩䦩場㴫湩辣丷穗㑫쉀う㬫넴囂晡㩈摚穡䳂烂歉番瑉瑱塧슬╕瀦쉃卢쉞</w:t>
      </w:r>
      <w:r>
        <w:rPr/>
        <w:t>ꔤ</w:t>
      </w:r>
      <w:r>
        <w:rPr/>
        <w:t>縴牗䚩딥㙅뿂桘䈸䆿숤ꅌ瓂쉕㝃⸲轧㬪桚ꄻ뭷㷃幞깳</w:t>
      </w:r>
      <w:r>
        <w:rPr/>
        <w:t>ꕒ</w:t>
      </w:r>
      <w:r>
        <w:rPr/>
        <w:t>ⱗ</w:t>
      </w:r>
      <w:r>
        <w:rPr/>
        <w:t>硺㘥畣圪싎⹢摘땑晧┱㕂啒⹖坙䬭ぎ瀺䨰칄坨</w:t>
      </w:r>
      <w:r>
        <w:rPr/>
        <w:t>ⶬ</w:t>
      </w:r>
      <w:r>
        <w:rPr/>
        <w:t>䡔⨊塙滂䜱櫂䑇㐬</w:t>
      </w:r>
      <w:r>
        <w:rPr/>
        <w:t>Ⳏ⏂</w:t>
      </w:r>
      <w:r>
        <w:rPr/>
        <w:t>桪⻂お䉋싂晕愳慈⽌ꄬ땍♖幾쉦夸⬺뭺╹㊻晍炘⭫椰帯䡨䭒䙶劏䡠쉾⥍䅒幀冻㘬硎깕否䩶슩䅘攱땀⩱㵯䥮桖庘㭲湰捁䜦祫⨣䇍쵬晁㈪璿⍌㦩嚏戮㷂漰⹪歔っ䌹䪿칑쉏땎摴媱怽汁⩘⵩䥇䧂噷㵖쉵䳂奃㑤⵸⎘싂ꌵ녍啗⿂来璥渶녊穃ꅀ迂ꥪ沩䙆呁套楯楁匪녌祆轶쉷允䁢沩ꄯ喏煯땮쉦兘⩑曂捩㕓偣娺⽁䫂牂ギ略烎瀽</w:t>
      </w:r>
      <w:r>
        <w:rPr/>
        <w:t>ⲣ</w:t>
      </w:r>
      <w:r>
        <w:rPr/>
        <w:t>싂</w:t>
      </w:r>
      <w:r>
        <w:rPr/>
        <w:t>⠰</w:t>
      </w:r>
      <w:r>
        <w:rPr/>
        <w:t>쎩攪딴</w:t>
      </w:r>
      <w:r>
        <w:rPr/>
        <w:t>ꔥ</w:t>
      </w:r>
      <w:r>
        <w:rPr/>
        <w:t>숮㝕僂싂쉓⨺슩숪숯䱙㩧幔䱚㎣뭭硵潣ㅳ컂㉚䷂庩ꅕ䠵㝬歺쉘毂╤㡪싂䉤䋂ꄳ⥢䰳뿂╷딯繋⸺⺣㤯咘㬮㴻슏浶歰㭗䤬㦮쉐䤥⹩㘵녱媣扞楟睢䩧垬睡썮⌭㉨夰숳싎䌥頵╯玥㌺卣恩䑭璡檬㷂♳싂싂輤汸埂碿ꥲ䍔剟倫弪坲堲伩䉷佯습托甥愮搲剱扪㭁治쉟捹꥙係㉐犵◃쉇걹╊犘쉗</w:t>
      </w:r>
      <w:r>
        <w:rPr/>
        <w:t>⠪</w:t>
      </w:r>
      <w:r>
        <w:rPr/>
        <w:t>䥌쎏⬫㔪㙞穫㐱勍噖㕄慃挤㌯硑ꍉ璮潶㴲䝵䕾䛂</w:t>
      </w:r>
      <w:r>
        <w:rPr/>
        <w:t>⡄</w:t>
      </w:r>
      <w:r>
        <w:rPr/>
        <w:t>쏂㩯䊱頪汉㉉繆祫쉚杪꥕칫瘨쉨⑗片쉬䯂䕲쉏檮债䉑佀幯㍚忂橪懂</w:t>
      </w:r>
      <w:r>
        <w:rPr/>
        <w:t>⡈</w:t>
      </w:r>
      <w:r>
        <w:rPr/>
        <w:t>乴⬣䭶㏂숵녡⭾㡣歃嘭卨䑯䝟幣儰㈣⬩䜨琥쉭湢幸頪㉱烂쉁煉぀录數쌩氻ォ䐨깹番쉣㮮</w:t>
      </w:r>
      <w:r>
        <w:rPr/>
        <w:t>ꖩ</w:t>
      </w:r>
      <w:r>
        <w:rPr/>
        <w:t>偐ꅐ</w:t>
      </w:r>
      <w:r>
        <w:rPr/>
        <w:t>ꦩ</w:t>
      </w:r>
      <w:r>
        <w:rPr/>
        <w:t>㭐礯堤⸴帶燍剄杊産숪쉺</w:t>
      </w:r>
      <w:r>
        <w:rPr/>
        <w:t>⡎</w:t>
      </w:r>
      <w:r>
        <w:rPr/>
        <w:t>穈橤浯㌤⭵攦녴</w:t>
      </w:r>
      <w:r>
        <w:rPr/>
        <w:t>꧂</w:t>
      </w:r>
      <w:r>
        <w:rPr/>
        <w:t>哂꥘⭲긥䍉㉟㓂轕祡㖬䝯氱䜷掱摕坎䉨吽捱┣</w:t>
      </w:r>
      <w:r>
        <w:rPr/>
        <w:t>ꤷⵧ</w:t>
      </w:r>
      <w:r>
        <w:rPr/>
        <w:t>㑍煕毎梮唬슏숩⥧꥔⽕㴮硗뽯浨㑁⹭唩쉾斩묵潟顢博썯㑍⹌䔦滃숹⚣䕮췂䈬춣竂땖ㄶ쉾圽썚哎㭩怬牘縭쌰䵭쵹넪⩌椮㟎坊慶䬽딺㴨⽾歫㩖捬佀怶梩揂</w:t>
      </w:r>
      <w:r>
        <w:rPr/>
        <w:t>ꖱꕉ</w:t>
      </w:r>
      <w:r>
        <w:rPr/>
        <w:t>ꅑ뭨勂슩숰盂䮣仂忂㕄숺</w:t>
      </w:r>
      <w:r>
        <w:rPr/>
        <w:t>⡁</w:t>
      </w:r>
      <w:r>
        <w:rPr/>
        <w:t>䨤䠳㩂稣ㆱ䤷</w:t>
      </w:r>
      <w:r>
        <w:rPr/>
        <w:t>ꤽ</w:t>
      </w:r>
      <w:r>
        <w:rPr/>
        <w:t>橍恘灮务䐩䵗仂䝬畩䡟䱵⩌江䠲㘸䅫汪⸺壂☊㍋儻濂⚮浊쉺䠴</w:t>
      </w:r>
      <w:r>
        <w:rPr/>
        <w:t>⡚⡆╣</w:t>
      </w:r>
      <w:r>
        <w:rPr/>
        <w:t>䤲卣い佅묨䈯</w:t>
      </w:r>
      <w:r>
        <w:rPr/>
        <w:t>ⷂ</w:t>
      </w:r>
      <w:r>
        <w:rPr/>
        <w:t>勂卷䕇춥槍㑊槃噰긹⬷乂䥌</w:t>
      </w:r>
      <w:r>
        <w:rPr/>
        <w:t>ⵅ</w:t>
      </w:r>
      <w:r>
        <w:rPr/>
        <w:t>繡破檥刷䁕泂橳䲻㙌㨩㔸쉊싂㥂</w:t>
      </w:r>
      <w:r>
        <w:rPr/>
        <w:t>⡙</w:t>
      </w:r>
      <w:r>
        <w:rPr/>
        <w:t>㭞䵅䜫濂⤣咥䜳晓쉪칂♃╠纡噈㕹슘圥⍊侩久潌倱瑫㔱㌳囂䄩偶汀⭂</w:t>
      </w:r>
      <w:r>
        <w:rPr/>
        <w:t>ⱺ</w:t>
      </w:r>
      <w:r>
        <w:rPr/>
        <w:t>뽤瘫挥熡杈穟숱쉊슩庬ꅪ썎딪</w:t>
      </w:r>
      <w:r>
        <w:rPr/>
        <w:t>ꗃ</w:t>
      </w:r>
      <w:r>
        <w:rPr/>
        <w:t>㨣瑹⨹猬あ숵凂⴦ꅸ戳</w:t>
      </w:r>
      <w:r>
        <w:rPr/>
        <w:t>Ⳃ☲</w:t>
      </w:r>
      <w:r>
        <w:rPr/>
        <w:t>啗何ꅤ匳ꆘ</w:t>
      </w:r>
      <w:r>
        <w:rPr/>
        <w:t>ꤲ</w:t>
      </w:r>
      <w:r>
        <w:rPr/>
        <w:t>싃奾沮䤪뽇쉍挭</w:t>
      </w:r>
      <w:r>
        <w:rPr/>
        <w:t>ꤥ</w:t>
      </w:r>
      <w:r>
        <w:rPr/>
        <w:t>쵥⹕</w:t>
      </w:r>
      <w:r>
        <w:rPr/>
        <w:t>ⱸ</w:t>
      </w:r>
      <w:r>
        <w:rPr/>
        <w:t>䴭捭뭣녎飂䉐㙃숷噪恟淂썷总㉊⽓☫獸쌯畩㉇⏂䉷㨭⏍樫敱壂㑒</w:t>
      </w:r>
      <w:r>
        <w:rPr/>
        <w:t>⠴</w:t>
      </w:r>
      <w:r>
        <w:rPr/>
        <w:t>哂售</w:t>
      </w:r>
      <w:r>
        <w:rPr/>
        <w:t>꤫</w:t>
      </w:r>
      <w:r>
        <w:rPr/>
        <w:t>㍗쵩㉪⾿奕ꥤ婨抬轞干樺杲뭙㘤⨵洤否嚿</w:t>
      </w:r>
      <w:r>
        <w:rPr/>
        <w:t>ꦱ</w:t>
      </w:r>
      <w:r>
        <w:rPr/>
        <w:t>〣⨨㩎♏樤䩪唵ꍇ嫂頷</w:t>
      </w:r>
      <w:r>
        <w:rPr/>
        <w:t>ꦮ</w:t>
      </w:r>
      <w:r>
        <w:rPr/>
        <w:t>䉀截獕帱㍣健織䥀湾쵎㠹灠喩␪さ쉷숱㤥沱㖮䞥儺䵍䌵㒵⹤촹奕瀵䖱犩㉺떣䐮⌭眩Ⓙ묰䘩欱㩴뭨珂汞栤戺⩹䭓⭋㏂乺</w:t>
      </w:r>
      <w:r>
        <w:rPr/>
        <w:t>ꔮ</w:t>
      </w:r>
      <w:r>
        <w:rPr/>
        <w:t>扠</w:t>
      </w:r>
      <w:r>
        <w:rPr/>
        <w:t>ꕎꦻ</w:t>
      </w:r>
      <w:r>
        <w:rPr/>
        <w:t>昬畴䙣슩佄顑숦揂┳䵾疿䙓䨽⫍㔫싎뾥瀫慯숪ヂ䙋㴶斿頪쉎쉬ꍩ灊쉐呗䑐欫숦縫敱쎩⨲湵㥡쏂兇べ愬㙂썫慂䤫ꍨ㘪㵡瑔敫䥕쉹숲庻矂漤塬쉤䑤㭭橫슬摚슬⾵</w:t>
      </w:r>
      <w:r>
        <w:rPr/>
        <w:t>ⵉ</w:t>
      </w:r>
      <w:r>
        <w:rPr/>
        <w:t>盍숪⭄숶⮮</w:t>
      </w:r>
      <w:r>
        <w:rPr/>
        <w:t>ꦥ</w:t>
      </w:r>
      <w:r>
        <w:rPr/>
        <w:t>杯뼰⪣뭘嫂쉸ィ䙳䄩项琪ㅗ칌ㅣ瑨摇噪摺毂携塮쌷㍮싂睡걖ㄵ⿂뭺剐偦珂䁏塬穰슱畟㬭⛎♀亥쌭㝒⨱䭕迂䍍歰숻껂뾣橳挺啇嗂</w:t>
      </w:r>
      <w:r>
        <w:rPr/>
        <w:t>꧂</w:t>
      </w:r>
      <w:r>
        <w:rPr/>
        <w:t>塾搨⏂㧂㩸땄䶡숣㝹猷䒡㚻痂숯癘淂㐥녍卫㠤䉢拂</w:t>
      </w:r>
      <w:r>
        <w:rPr/>
        <w:t>ⱗ</w:t>
      </w:r>
      <w:r>
        <w:rPr/>
        <w:t>癹녦썗䡎圱⒵쉬愦咬쉘迂㭠㍦</w:t>
      </w:r>
      <w:r>
        <w:rPr/>
        <w:t>ꗍ</w:t>
      </w:r>
      <w:r>
        <w:rPr/>
        <w:t>쉊椯습䇍ぱ汔兾쏂곂ꅷ窩顧䗂灦쉌</w:t>
      </w:r>
      <w:r>
        <w:rPr/>
        <w:t>ⵖ</w:t>
      </w:r>
      <w:r>
        <w:rPr/>
        <w:t>썓㝶硶쉋촦ꍉ恧</w:t>
      </w:r>
      <w:r>
        <w:rPr/>
        <w:t>꤭</w:t>
      </w:r>
      <w:r>
        <w:rPr/>
        <w:t>㤫ㆡ췂숰榻쉥⴯庿ꥭ慦潟偷㙷</w:t>
      </w:r>
      <w:r>
        <w:rPr/>
        <w:t>ꕬ</w:t>
      </w:r>
      <w:r>
        <w:rPr/>
        <w:t>⡾</w:t>
      </w:r>
      <w:r>
        <w:rPr/>
        <w:t>슿╰</w:t>
      </w:r>
      <w:r>
        <w:rPr/>
        <w:t>ꤱ</w:t>
      </w:r>
      <w:r>
        <w:rPr/>
        <w:t>堣亩盂</w:t>
      </w:r>
      <w:r>
        <w:rPr/>
        <w:t>ꕁ</w:t>
      </w:r>
      <w:r>
        <w:rPr/>
        <w:t>넣窘싂榱䅗穞</w:t>
      </w:r>
      <w:r>
        <w:rPr/>
        <w:t>ꔽ</w:t>
      </w:r>
      <w:r>
        <w:rPr/>
        <w:t>䁏绂䴴⤭斿</w:t>
      </w:r>
      <w:r>
        <w:rPr/>
        <w:t>ⵈ</w:t>
      </w:r>
      <w:r>
        <w:rPr/>
        <w:t>묰춥슥썵䁘쉾䈨喏灕掣䉭␭殘㑖顫칧礭ꌪ洱佴㙚</w:t>
      </w:r>
      <w:r>
        <w:rPr/>
        <w:t>Ⱛ</w:t>
      </w:r>
      <w:r>
        <w:rPr/>
        <w:t>ꗂ</w:t>
      </w:r>
      <w:r>
        <w:rPr/>
        <w:t>瘲咏彍圭昱␭⩂剷䄯汯ꥸ佑슘⩀䉩硋⫂⥡</w:t>
      </w:r>
      <w:r>
        <w:rPr/>
        <w:t>ꤺ</w:t>
      </w:r>
      <w:r>
        <w:rPr/>
        <w:t>䉁䅗䕁뇂庡䜩眊⯂숱湟暏凂䯂湓督扳佐た䒬츹穑潟珂䙯幞梬怣숩弹쉸쉃칉埂桏晘敆杋㵢</w:t>
      </w:r>
      <w:r>
        <w:rPr/>
        <w:t>ꤷ⭵</w:t>
      </w:r>
      <w:r>
        <w:rPr/>
        <w:t>㜪摆匶䙫年䭠㕄딳摪頲欸ꄸ䱾㵾썖⻃去瑹瘦䥰毂쉲䉣치㩃㇍쉋⍯區ꍰ旍쉵숻㩩슿썱祷㩁窿硃숴獎塣琴塷㭰䆵</w:t>
      </w:r>
      <w:r>
        <w:rPr/>
        <w:t>⡩</w:t>
      </w:r>
      <w:r>
        <w:rPr/>
        <w:t>㉬顡싂⨸乔噔栨顤捚敎朮摳녰凂쏂갸歹뭗椦顦㩧ㅫ싂瑬⴪㥩䒿楣攨⒥⦩녰獫儸䚬啔先쉰숰ꅩ恱楥쵉쉏</w:t>
      </w:r>
      <w:r>
        <w:rPr/>
        <w:t>ꔵ</w:t>
      </w:r>
      <w:r>
        <w:rPr/>
        <w:t>넵ꅭ땾㝈ꍸ◍摲숷槍싂칎䢣歶顤瑴楱녺琩☩嘺뼲彣쉐稩⸺㩑晦潓旃瑂㑱⹳䈽䥲㡪䑷恗㜳䉁灶䭺㕈咻䵦歾㌤㕦偙넵䅷</w:t>
      </w:r>
      <w:r>
        <w:rPr/>
        <w:t>ⲩ</w:t>
      </w:r>
      <w:r>
        <w:rPr/>
        <w:t>䬬熬⹏接彃뿎껂ォ놬</w:t>
      </w:r>
      <w:r>
        <w:rPr/>
        <w:t>Ⲭ</w:t>
      </w:r>
      <w:r>
        <w:rPr/>
        <w:t>噑ꅒ䈫坋䕦⿂깓獋⬹䶏㤤</w:t>
      </w:r>
      <w:r>
        <w:rPr/>
        <w:t>ꕪ</w:t>
      </w:r>
      <w:r>
        <w:rPr/>
        <w:t>츰治㑡㍵䮮㬳㖮䕒䕋쉫㡮䴵ㅣ攤公쉤圥㭣橌ꅏ㧂ꌣ煋⥐싃㭑⺘㍡捗捴吷㵆㜮ㅹ꺵佭滍쉊奆㊣㢡</w:t>
      </w:r>
      <w:r>
        <w:rPr/>
        <w:t>ⱨ</w:t>
      </w:r>
      <w:r>
        <w:rPr/>
        <w:t>奪숺⪻㬳灯䪥␸㵾䅖厥숳ㅁ灚뗂梏칾⩤숱Ⓜ쵐砬䉈쉉</w:t>
      </w:r>
      <w:r>
        <w:rPr/>
        <w:t>Ⳏ</w:t>
      </w:r>
      <w:r>
        <w:rPr/>
        <w:t>슥䟂秂ꌺ䓂땞</w:t>
      </w:r>
      <w:r>
        <w:rPr/>
        <w:t>ꔣ⹆</w:t>
      </w:r>
      <w:r>
        <w:rPr/>
        <w:t>㝕剂싂睲</w:t>
      </w:r>
      <w:r>
        <w:rPr/>
        <w:t>⡔</w:t>
      </w:r>
      <w:r>
        <w:rPr/>
        <w:t>嚩숫廂焹⩮牐坆⽲㎥溬呋正싃넮畍쉭깳䵹쉈㕷⵳칀ィ䁎儰</w:t>
      </w:r>
      <w:r>
        <w:rPr/>
        <w:t>ꕥ</w:t>
      </w:r>
      <w:r>
        <w:rPr/>
        <w:t>䶘캏梬⪩敮싂歂쉍⑪畕녌搯普栣믂</w:t>
      </w:r>
      <w:r>
        <w:rPr/>
        <w:t>ⵒ◂⎮</w:t>
      </w:r>
      <w:r>
        <w:rPr/>
        <w:t>ꅘꥡ쉁態쉰⹁ꎱ┺쉓丯녙☥숷㵸꺘徣爵噖⍊췂礬䮩㭰㑪役♚東⽏剠楅䕑숹㵡冿㉄䁡슣刬暬㈨穾ꏂ婺㩦惂橦⨬䌪㍬䉵쉚吴問⭘긱僂썪㥷渶塄싂摧숩쉣㥏伮仂땘煶쉡祾숳쌯㑠潬揂畢쉨</w:t>
      </w:r>
      <w:r>
        <w:rPr/>
        <w:t>ⵯ</w:t>
      </w:r>
      <w:r>
        <w:rPr/>
        <w:t>쉨㗂御䡘⮵⨺䕍⩏亿⌱䉩䯂吮煢␦싎䁟甸쉾否䬯걏</w:t>
      </w:r>
      <w:r>
        <w:rPr/>
        <w:t>꧂</w:t>
      </w:r>
      <w:r>
        <w:rPr/>
        <w:t>奕奅咡쉭⽣繟쉐쉙㜮噭䍅恇教㫃婴ꥲ땦夰儯乍䠵噠浶嗍쉡哎坈⎱ꌯ〣灭婶쉗</w:t>
      </w:r>
      <w:r>
        <w:rPr/>
        <w:t>ⵏ</w:t>
      </w:r>
      <w:r>
        <w:rPr/>
        <w:t>歓</w:t>
      </w:r>
      <w:r>
        <w:rPr/>
        <w:t>ⱇ</w:t>
      </w:r>
      <w:r>
        <w:rPr/>
        <w:t>癏祡嘷쵓뭺ぅ쉬癰繉楢䨪⩍</w:t>
      </w:r>
      <w:r>
        <w:rPr/>
        <w:t>ꔯ</w:t>
      </w:r>
      <w:r>
        <w:rPr/>
        <w:t>潌活㴩百兞⍎丮十ꌸ洱商쉍뮡䭙冩썥掻朥쉯医ず伭攤圦䫂넸娷놏楾汊묽㔬捉쉯</w:t>
      </w:r>
      <w:r>
        <w:rPr/>
        <w:t>ⴶ</w:t>
      </w:r>
      <w:r>
        <w:rPr/>
        <w:t>柂넣来</w:t>
      </w:r>
      <w:r>
        <w:rPr/>
        <w:t>ⴊ</w:t>
      </w:r>
      <w:r>
        <w:rPr/>
        <w:t>㩡ꅢ뭖ㅮ汨稰슻㚘搳䉬硫呦썔䝺䭆桌㌤</w:t>
      </w:r>
      <w:r>
        <w:rPr/>
        <w:t>ꕰ</w:t>
      </w:r>
      <w:r>
        <w:rPr/>
        <w:t>ꍰ썃땕徵甤⾡놿橪眦穃妻瞩頦</w:t>
      </w:r>
      <w:r>
        <w:rPr/>
        <w:t>ꥊ</w:t>
      </w:r>
      <w:r>
        <w:rPr/>
        <w:t>䬨瓂敥灂⩦㝞숻땬䵥겵쉗卅쉎䫂ㆥ쉷⩩뇂䌻嫂卣浞梩</w:t>
      </w:r>
      <w:r>
        <w:rPr/>
        <w:t>⠶</w:t>
      </w:r>
      <w:r>
        <w:rPr/>
        <w:t>乂⏃␮穢収䪡땣⑯䜴噎强䵃轔牳獑</w:t>
      </w:r>
      <w:r>
        <w:rPr/>
        <w:t>ⵘ</w:t>
      </w:r>
      <w:r>
        <w:rPr/>
        <w:t>쉈쉪</w:t>
      </w:r>
      <w:r>
        <w:rPr/>
        <w:t>⠵</w:t>
      </w:r>
      <w:r>
        <w:rPr/>
        <w:t>갭涵䅤䈴汇쵆姂䉯㥱瀶㢬猷瑟浨㉑䨮</w:t>
      </w:r>
      <w:r>
        <w:rPr/>
        <w:t>ꕙ</w:t>
      </w:r>
      <w:r>
        <w:rPr/>
        <w:t>ꎘꄣ砷轵䍃ꌳ㐨</w:t>
      </w:r>
      <w:r>
        <w:rPr/>
        <w:t>ⱦ</w:t>
      </w:r>
      <w:r>
        <w:rPr/>
        <w:t>婮坸垩狂䤥祱뭧呇县숥轹炬Ⓙ擂㵨彲슻ꌫ浪껂갰旂䠮뭹癄슥뽟▿电灩䓂䗂㡇⼱汉Ⓜ⩣幎稽圫抩嘭쉋埂녙䰥숯䝱悱檮ꌬ侵椴䤩쉡祊囂摯칗슣녅Ⓜ⹲숪杸是컂㷂㕒</w:t>
      </w:r>
      <w:r>
        <w:rPr/>
        <w:t>⢩</w:t>
      </w:r>
      <w:r>
        <w:rPr/>
        <w:t>ꕸ</w:t>
      </w:r>
      <w:r>
        <w:rPr/>
        <w:t>癰쉰쉋슻숳슬녃沣朴ꍠ쉟㊩噟㛂쵏繯楯쉀璬乫䝊쉪浧깃漬焥㜵캡걤썾城璬煄䡚牕凂쉉浕䂥⎩䘰渦뿂䚥쉵▬䁉⫍슣瑐</w:t>
      </w:r>
      <w:r>
        <w:rPr/>
        <w:t>⡍</w:t>
      </w:r>
      <w:r>
        <w:rPr/>
        <w:t>쌷秂껂슻湭썺刴㈽捤睧䁀㝇㴰㚩祔挪㉓窱奙渽灋迂묨䜥昪쉭깗뼱썀숷⑐䵭䑟춮캘圩쵦䔨쉥塓父䑁㜪〲㋂壃䐤㡫칟共扞㑰㍭㉃瑄년쉭ꅘ⶿繥╊ㅯ擂湙洹伬⩂䭺爨兦⍅畮쎿㍔쉚䮿땟抩싂䛍쏎甤竂</w:t>
      </w:r>
      <w:r>
        <w:rPr/>
        <w:t>ꤽ</w:t>
      </w:r>
      <w:r>
        <w:rPr/>
        <w:t>渭愣匩楈丫竂城氩쉚䅕숯ꥰ쉁却獾所</w:t>
      </w:r>
      <w:r>
        <w:rPr/>
        <w:t>ꤳꤤ</w:t>
      </w:r>
      <w:r>
        <w:rPr/>
        <w:t>㭨⨴㯍瓂堰⸩뗂牴斥뽐狂껂噴Ⓜ浈㐹噣쉌⽓狂㑟橯♑㉷땉싂쌨ꅎ睎䘰㙄묮䴻摀⹙採兄浗䵺⵪쎵쉸녯婌숴䁷ꄮ椶娵児摾ぴ</w:t>
      </w:r>
      <w:r>
        <w:rPr/>
        <w:t>ⱕ</w:t>
      </w:r>
      <w:r>
        <w:rPr/>
        <w:t>轹쉦慘参</w:t>
      </w:r>
      <w:r>
        <w:rPr/>
        <w:t>ꥂ</w:t>
      </w:r>
      <w:r>
        <w:rPr/>
        <w:t>촳娸盂䫂幱⹍䟂⽇</w:t>
      </w:r>
      <w:r>
        <w:rPr/>
        <w:t>⠬</w:t>
      </w:r>
      <w:r>
        <w:rPr/>
        <w:t>塳숫㬥䴨䡷⽏僂睘㠥䌹쉆ꅖ呑㕬쉂䑸㍎⩁䕆쉺浖秂怫⽕</w:t>
      </w:r>
      <w:r>
        <w:rPr/>
        <w:t>ꥆ</w:t>
      </w:r>
      <w:r>
        <w:rPr/>
        <w:t>쉏습䠮쉔䍤⩺썖슏轁䈱䭪ꥭ昨믂㘯縷䡇䱡轡㌦儳晕凂쉸帶숪㌨抡畧㊱歞乏唺幚╭㐵곂楤䉡䰺わ愮쉃㕰㴭璵⩧㔭洸温숪⑘⩸슩欱牑杞䁂넶</w:t>
      </w:r>
      <w:r>
        <w:rPr/>
        <w:t>ꕌ</w:t>
      </w:r>
      <w:r>
        <w:rPr/>
        <w:t>堳쉘ㄶ뽔穥繦塢</w:t>
      </w:r>
      <w:r>
        <w:rPr/>
        <w:t>⡋</w:t>
      </w:r>
      <w:r>
        <w:rPr/>
        <w:t>线町ヂ甮夰⿂慙⭖攭潨㝷꥞壂猪轅䢡卬辻칇ꅯ桋⪻兂갥뽎숩睐㠊쉖⵺嘽쉔</w:t>
      </w:r>
      <w:r>
        <w:rPr/>
        <w:t>ꥍ</w:t>
      </w:r>
      <w:r>
        <w:rPr/>
        <w:t>垡佖㉮㈴轩凂暣幁瘮瑊呧乫⩄쉢淂⭃뾮츪䠫䆥悘⎏쉠䐳⯂㭆啤⼦䣂</w:t>
      </w:r>
      <w:r>
        <w:rPr/>
        <w:t>⣂</w:t>
      </w:r>
      <w:r>
        <w:rPr/>
        <w:t>㭣</w:t>
      </w:r>
      <w:r>
        <w:rPr/>
        <w:t>ⲵ</w:t>
      </w:r>
      <w:r>
        <w:rPr/>
        <w:t>䀳녃ꅆ䪬稸怮쌱땶⩱䐰䢩⸮喱牾揂쉥ꄱ⍃껂䡨娫⬣㓂♹숯䥶嗂圷숨ヂ畎♷뼲묵恸奃캻뽳䭲㷃典⪩Ⓜ걠䎩갨㷂⸴烂긭⩧祇뼪⚿瀺恥伷燂⌣彷⩶呙쉍쉚㧃則䱟娮洯쉎归갳ꅾ㥭㩪㥀㦩㉚쉠길砹ꅧ噾煨쵆㜤睸幁垥싍䓎哎朲散딪숤㩣㝸</w:t>
      </w:r>
      <w:r>
        <w:rPr/>
        <w:t>ⲥ</w:t>
      </w:r>
      <w:r>
        <w:rPr/>
        <w:t>塔䵹恅숣朹㑤契䯂瀩⍦쉲吴♀⤹塘숴櫂刴䭌놏琨묬轠牠䖣佉㥄縪潖㟃㒿㥐䗂┮嘱╟迂顔䱹浲</w:t>
      </w:r>
      <w:r>
        <w:rPr/>
        <w:t>ⱶ</w:t>
      </w:r>
      <w:r>
        <w:rPr/>
        <w:t>ꍂ壃硹㝠攻涏䮏⹘彆湲츯ꥨ偧殩침츤䍴땁ꍋㅶ摄</w:t>
      </w:r>
      <w:r>
        <w:rPr/>
        <w:t>ⷍ</w:t>
      </w:r>
      <w:r>
        <w:rPr/>
        <w:t>䅮㨷㑡㕑㬷啤穕</w:t>
      </w:r>
      <w:r>
        <w:rPr/>
        <w:t>⢘</w:t>
      </w:r>
      <w:r>
        <w:rPr/>
        <w:t>塖顺兮㠻䄩儤쉍塎걹塅瘷汅ꅷ걄뭡悮朣걪쉔晃ꄳ兮撡묽㭀参塀䘤䶵䏂녰㝔䒩婆煢겡瑐䅣㬨䳃䏂쉤䉃秂琪爬斱딱用婶㌺⯂㙩촽朲묭⧂迂쉬㡎祗甩硙㘪斮煶顊祔幗썠㷂䧃弣㝈秂</w:t>
      </w:r>
      <w:r>
        <w:rPr/>
        <w:t>⢱</w:t>
      </w:r>
      <w:r>
        <w:rPr/>
        <w:t>ꥶꌮ空䶏쉄䅈⌦㝁깉뽞穢땖癋㛂潃眷땢灂♪䍢奷埂愦穊╹뽧平⼭㑶晈╠슏湐坂砺煵⩆䍭飂㑳</w:t>
      </w:r>
      <w:r>
        <w:rPr/>
        <w:t>ꔸ</w:t>
      </w:r>
      <w:r>
        <w:rPr/>
        <w:t>輥獙暻㜬땎朽櫍晲暡䝚쵫䧂걯슥㛍쉣숨倹㑉棃㵡</w:t>
      </w:r>
      <w:r>
        <w:rPr/>
        <w:t>ⱆ</w:t>
      </w:r>
      <w:r>
        <w:rPr/>
        <w:t>婭秂ꅉ㷍楔쉺婏䯂䱇싂싎呎牚僂睳쉺䄱绂㕞Ⓜ썃쉹⌥弫⨩劣ꏂ䥸걡묵柂쉾쉈睰斱䭬䨩쉹ぱ䰱쏂쉆奬瑕〻䗂쉣敩⧂摟ꅵ⑔硑汢㛃㕍䝤癭㜪⏃쉉숫繫幞毃ꌤ挭쉋</w:t>
      </w:r>
      <w:r>
        <w:rPr/>
        <w:t>ꔬ</w:t>
      </w:r>
      <w:r>
        <w:rPr/>
        <w:t>湆汅䓂䉚庣瑡繯喩뭯쉢挰㥞쉬쌦㡲穆䩎䅆䳂㢬␫浰婐ꏎ쵥숥쉂䬦牙䑳灺䉋楙摕摫쉮㠷㩾氭兑啵扊祊〺䁍秂爲쉹殏쵮뭢杌⨱땎姂㭘党㈹捸⎮敪㨰噲㵄卆婂䅄㥑넫砲⼫癥슱┨元䮘㝭壍㩦㑾쉊扦䅸㬬촣깞慈㩎焭⭂㬱⵲⥌塊体祱䔊皩충</w:t>
      </w:r>
      <w:r>
        <w:rPr/>
        <w:t>⠵</w:t>
      </w:r>
      <w:r>
        <w:rPr/>
        <w:t>슬䤥땰쉀ꥺ⨪䡖澏剄㭶䟍低䄹顶</w:t>
      </w:r>
      <w:r>
        <w:rPr/>
        <w:t>ꖻ</w:t>
      </w:r>
      <w:r>
        <w:rPr/>
        <w:t>㥘び旂顤妩灟</w:t>
      </w:r>
      <w:r>
        <w:rPr/>
        <w:t>ⱪ</w:t>
      </w:r>
      <w:r>
        <w:rPr/>
        <w:t>䵲슘抮뽄䑹䐹捴</w:t>
      </w:r>
      <w:r>
        <w:rPr/>
        <w:t>ꥌ</w:t>
      </w:r>
      <w:r>
        <w:rPr/>
        <w:t>亥䨶㛂싂ㅂ勃幁汹檣沩电쉢京㥱垿坂☦敮⿍</w:t>
      </w:r>
      <w:r>
        <w:rPr/>
        <w:t>ꦘꦡ</w:t>
      </w:r>
      <w:r>
        <w:rPr/>
        <w:t>纥묻㝉쉊ꌦ䌶摢嗂㥑⻂⌻䉂呷⮮뭧䵞南ꌣ煏</w:t>
      </w:r>
      <w:r>
        <w:rPr/>
        <w:t>ꔶ</w:t>
      </w:r>
      <w:r>
        <w:rPr/>
        <w:t>娣딺㡥숮숹瓂⑫䀦飂汕⌲쉅页⫃秂佢⥨㝫䩘佪噘桊晙旂뭘䅐묽矂枏帳촨央쉡圪塣活쉷佋湹⨩</w:t>
      </w:r>
      <w:r>
        <w:rPr/>
        <w:t>ⵢ</w:t>
      </w:r>
      <w:r>
        <w:rPr/>
        <w:t>壃싂촦쉅䵃䔤⹰쉒䱑慵⩠沿⹎浲뽕併</w:t>
      </w:r>
      <w:r>
        <w:rPr/>
        <w:t>⡗</w:t>
      </w:r>
      <w:r>
        <w:rPr/>
        <w:t>䱰璥佔塒汮䕠䙧␣幸扙쉤捆</w:t>
      </w:r>
      <w:r>
        <w:rPr/>
        <w:t>⡬</w:t>
      </w:r>
      <w:r>
        <w:rPr/>
        <w:t>㑂硒ꇂ쌮䦮숯㖣㵨</w:t>
      </w:r>
      <w:r>
        <w:rPr/>
        <w:t>ꕗ⥄</w:t>
      </w:r>
      <w:r>
        <w:rPr/>
        <w:t>睮顮Ⓧ稪男揍쏂囍畨꺏䍹䘨渥♪㥣䁭湵眳畞䍸䕫뼺縦㥂畇ꅠ䥪</w:t>
      </w:r>
      <w:r>
        <w:rPr/>
        <w:t>Ⳃ</w:t>
      </w:r>
      <w:r>
        <w:rPr/>
        <w:t>橥佋熥眦猭</w:t>
      </w:r>
      <w:r>
        <w:rPr/>
        <w:t>ⷎ</w:t>
      </w:r>
      <w:r>
        <w:rPr/>
        <w:t>到녫煄睆䤱煫廂幞⫂䃂䈴単뼴埂坯弽䭠⿂䁾⪻⨯㇂汪倯싂뗃䌫䁾㍫</w:t>
      </w:r>
      <w:r>
        <w:rPr/>
        <w:t>Ⳃ</w:t>
      </w:r>
      <w:r>
        <w:rPr/>
        <w:t>搽祇⍌㬫帩⦮놱頸캣摬搳⩙䈥牅䛂겿㷎橑頰䕃䮿䉮싂꺩㘮惂䁎슮敬췂礲焽据ꍔ〴딵묩䧂⑖䇂䌴ꅞ썣塋㵀⨨⑭啪네┳矂뭀깘濂</w:t>
      </w:r>
      <w:r>
        <w:rPr/>
        <w:t>ⳃ</w:t>
      </w:r>
      <w:r>
        <w:rPr/>
        <w:t>欬瘷숬묬䃂쉕쉅檩㉉╨猷㕃坨游☰㯂걊</w:t>
      </w:r>
      <w:r>
        <w:rPr/>
        <w:t>ⱨ</w:t>
      </w:r>
      <w:r>
        <w:rPr/>
        <w:t>쉶㭤㈯츶吸偉塵畴䅎</w:t>
      </w:r>
      <w:r>
        <w:rPr/>
        <w:t>ⴺ</w:t>
      </w:r>
      <w:r>
        <w:rPr/>
        <w:t>瞱擂䌽ㅌ꥚睠摩塸숸伬ꥮ䱤熱塪㕲夵䭠쉬䝐㣂啪⽖</w:t>
      </w:r>
      <w:r>
        <w:rPr/>
        <w:t>⡮</w:t>
      </w:r>
      <w:r>
        <w:rPr/>
        <w:t>䮩㝘参䭭奱氺嗂撏⨳䌻助湀攬䝔╅汤숻恞㔪瘷䬭䑉䜽潀⵭汋䝑泃略썢䘱䵾癱愲ꏂ喿⚡䵈⥭䀪㶣䕬硴뼸⥾田</w:t>
      </w:r>
      <w:r>
        <w:rPr/>
        <w:t>꧍</w:t>
      </w:r>
      <w:r>
        <w:rPr/>
        <w:t>䉆⥧쉧⑍礣扏整䖮㥟䥵欱촶</w:t>
      </w:r>
      <w:r>
        <w:rPr/>
        <w:t>ꦬ</w:t>
      </w:r>
      <w:r>
        <w:rPr/>
        <w:t>䮻堫损숻夻㤵拃噁没쉯㤹乷ꏂꅨ繍猻㴪摓礣獺⪩쉱䭪ㅘ䇎䥊ꅺ뾡슘썙㊬游⻎㭾⹌坁獅㥡⼵欺</w:t>
      </w:r>
      <w:r>
        <w:rPr/>
        <w:t>ꤪ</w:t>
      </w:r>
      <w:r>
        <w:rPr/>
        <w:t>⽨䓂쉦</w:t>
      </w:r>
      <w:r>
        <w:rPr/>
        <w:t>ꤷ</w:t>
      </w:r>
      <w:r>
        <w:rPr/>
        <w:t>刯䥫뇂棂⪥祡礱坢</w:t>
      </w:r>
      <w:r>
        <w:rPr/>
        <w:t>ⰸ</w:t>
      </w:r>
      <w:r>
        <w:rPr/>
        <w:t>攪䴦䃎熡䕠濂洴潳땦㨶슩搻澩</w:t>
      </w:r>
      <w:r>
        <w:rPr/>
        <w:t>ⱗ</w:t>
      </w:r>
      <w:r>
        <w:rPr/>
        <w:t>ꍯ牪䡀縻怯䘺츩参⾵䞣㙙싂椭穓㫂噯䉒卓䍀䀪埂숮教쵎礤䘷辩汄걀婑⩃噃楷硗改녣녤畲䬮⭀䜤노顉싂칃䶣弮婃殣</w:t>
      </w:r>
      <w:r>
        <w:rPr/>
        <w:t>ꕍ</w:t>
      </w:r>
      <w:r>
        <w:rPr/>
        <w:t>Ⱬ</w:t>
      </w:r>
      <w:r>
        <w:rPr/>
        <w:t>䱋뗂썅穁</w:t>
      </w:r>
      <w:r>
        <w:rPr/>
        <w:t>ⲣ⩣</w:t>
      </w:r>
      <w:r>
        <w:rPr/>
        <w:t>氨㐊辡獱곂쉡湺䄦湔灸쉗춏㖩䥒싂䉯揃栽佤쉊慢橾牤⪩ꅢ</w:t>
      </w:r>
      <w:r>
        <w:rPr/>
        <w:t>ꥇ</w:t>
      </w:r>
      <w:r>
        <w:rPr/>
        <w:t>畁縤稱潴⥵帪娳瓂㥢杇牏扚恡晇</w:t>
      </w:r>
      <w:r>
        <w:rPr/>
        <w:t>Ɫ</w:t>
      </w:r>
      <w:r>
        <w:rPr/>
        <w:t>琥㭳慰渪慫煹占㵓塓婢쵸⨪</w:t>
      </w:r>
      <w:r>
        <w:rPr/>
        <w:t>ꕯ</w:t>
      </w:r>
      <w:r>
        <w:rPr/>
        <w:t>埂㤷托摧㦩礫</w:t>
      </w:r>
      <w:r>
        <w:rPr/>
        <w:t>ⱏ</w:t>
      </w:r>
      <w:r>
        <w:rPr/>
        <w:t>䊩䞘⫂</w:t>
      </w:r>
      <w:r>
        <w:rPr/>
        <w:t>ⱏ</w:t>
      </w:r>
      <w:r>
        <w:rPr/>
        <w:t>凂ㅑ䕎䑔礪摇浥ꥺ㦬㘨㩂扭뽚夦</w:t>
      </w:r>
      <w:r>
        <w:rPr/>
        <w:t>ⱶ</w:t>
      </w:r>
      <w:r>
        <w:rPr/>
        <w:t>刯</w:t>
      </w:r>
      <w:r>
        <w:rPr/>
        <w:t>ꖘ</w:t>
      </w:r>
      <w:r>
        <w:rPr/>
        <w:t>煏飂싂䙇洳硙㩎</w:t>
      </w:r>
      <w:r>
        <w:rPr/>
        <w:t>꧂</w:t>
      </w:r>
      <w:r>
        <w:rPr/>
        <w:t>䪩坸뭓䁨싃卉쉊機涮睗䵭摆坡瑵쌣扮⼥</w:t>
      </w:r>
      <w:r>
        <w:rPr/>
        <w:t>ꤨ</w:t>
      </w:r>
      <w:r>
        <w:rPr/>
        <w:t>쵭㕤䭇</w:t>
      </w:r>
      <w:r>
        <w:rPr/>
        <w:t>⠱</w:t>
      </w:r>
      <w:r>
        <w:rPr/>
        <w:t>恐椪䩋⨻♍⩎愯㴤灁瘨숷땤슩䏂놩칣䱸</w:t>
      </w:r>
      <w:r>
        <w:rPr/>
        <w:t>⡦</w:t>
      </w:r>
      <w:r>
        <w:rPr/>
        <w:t>未媏⼽⯂뾱憱横䵃桧</w:t>
      </w:r>
      <w:r>
        <w:rPr/>
        <w:t>ꦥꤸ</w:t>
      </w:r>
      <w:r>
        <w:rPr/>
        <w:t>猺扯㎻⻍坌떿汧</w:t>
      </w:r>
      <w:r>
        <w:rPr/>
        <w:t>ꤦ</w:t>
      </w:r>
      <w:r>
        <w:rPr/>
        <w:t>繵⸳</w:t>
      </w:r>
      <w:r>
        <w:rPr/>
        <w:t>⡁</w:t>
      </w:r>
      <w:r>
        <w:rPr/>
        <w:t>㚬쉹灐┳쉪䛎썱슩擂Ⓜ眰㞵⹸</w:t>
      </w:r>
      <w:r>
        <w:rPr/>
        <w:t>⡄</w:t>
      </w:r>
      <w:r>
        <w:rPr/>
        <w:t>敺㙢偶♾典捵斵癞枻塋湯塎攳뽷╌쉗之噗쉈轥䬨썢煙傏灊䁣㍏扊滂껂ㄱ⯂㉥␩䀶쉄灃䌪晩䒣</w:t>
      </w:r>
      <w:r>
        <w:rPr/>
        <w:t>ꔽ</w:t>
      </w:r>
      <w:r>
        <w:rPr/>
        <w:t>䭫ꥹ估⦬츴掩㑆灶썪倨津㣂碡禵姂</w:t>
      </w:r>
      <w:r>
        <w:rPr/>
        <w:t>ꤺ</w:t>
      </w:r>
      <w:r>
        <w:rPr/>
        <w:t>쉵浒☭㥎す</w:t>
      </w:r>
      <w:r>
        <w:rPr/>
        <w:t>⢥</w:t>
      </w:r>
      <w:r>
        <w:rPr/>
        <w:t>걐숩䥰樬䝠</w:t>
      </w:r>
      <w:r>
        <w:rPr/>
        <w:t>⢏</w:t>
      </w:r>
      <w:r>
        <w:rPr/>
        <w:t>穗㴪ꥯ쵵녥瑘땫佦劻쉐䁒ꅉ剤琺ꅇ㡁쉈楡䭇쌪쉈報䥘㉘䱯幆牲</w:t>
      </w:r>
      <w:r>
        <w:rPr/>
        <w:t>ⰺ</w:t>
      </w:r>
      <w:r>
        <w:rPr/>
        <w:t>帣仂㕀穏⹶쵵楘쉾䡍栨撩숳拂扎뭂䦵彌깙䮿噣숭꥗㠷쉪穡⤦眶䭠㭍浥睅矂쵨楑쉳彸摠囍姂䙐숳掬轕䦱촺婪◂挪凂딻⪬儰甹䴳⨫穩㭷卨땣烂</w:t>
      </w:r>
      <w:r>
        <w:rPr/>
        <w:t>꧂</w:t>
      </w:r>
      <w:r>
        <w:rPr/>
        <w:t>繠ꍥ佱曎ꍧ</w:t>
      </w:r>
      <w:r>
        <w:rPr/>
        <w:t>ꦮ</w:t>
      </w:r>
      <w:r>
        <w:rPr/>
        <w:t>슮⿂幕뇂漸㇂⹧䋂㭍쉏䱉깋娰偸攣㘮⥰쉩桉夲쵏㡸眪␹넶㙕圮⥴䵇兙쉄堰⫂眸뭊썓䙞焵쵏忂컂걌걠奯䅎⮏娥慭숸⻂숲愸刴</w:t>
      </w:r>
      <w:r>
        <w:rPr/>
        <w:t>ꕚ</w:t>
      </w:r>
      <w:r>
        <w:rPr/>
        <w:t>堪杨㩍义朶圲䂥冩㞱濂겡⹰㟍橐촯狂捩꥘擂쉸呸䥠樰煋ꍥ㞣쉕㍞㩶㘪顏輻䠷圲⩫䝾</w:t>
      </w:r>
      <w:r>
        <w:rPr/>
        <w:t>ⵗ</w:t>
      </w:r>
      <w:r>
        <w:rPr/>
        <w:t>䍋䚣櫂懎姃睱㍘婸儴䟂뭺濂㌩䅌吩䣂슱</w:t>
      </w:r>
      <w:r>
        <w:rPr/>
        <w:t>Ⳃ</w:t>
      </w:r>
      <w:r>
        <w:rPr/>
        <w:t>묺뽗㩓㐱恨</w:t>
      </w:r>
      <w:r>
        <w:rPr/>
        <w:t>ꤺ</w:t>
      </w:r>
      <w:r>
        <w:rPr/>
        <w:t>㈹숽⹶䝴걣睄㩹䵦䭆硙材⩅쵃煢㉧칊뇂䡊㑗渥숪쌯㑹쉹晃硠啡ꌷ绂硘唤⚘썠쉬坘쉄⑺숥숪</w:t>
      </w:r>
      <w:r>
        <w:rPr/>
        <w:t>꤯</w:t>
      </w:r>
      <w:r>
        <w:rPr/>
        <w:t>㩓㏂㯂淂㵳ꌽ⨶䱎쉯兞㊏特也㍗䁮</w:t>
      </w:r>
      <w:r>
        <w:rPr/>
        <w:t>⣂</w:t>
      </w:r>
      <w:r>
        <w:rPr/>
        <w:t>頱坏쉑喻㙯畘係꥾眥⏂䁭⼭딊幮䣂䭵猣녠埂商䭆⸽뽗컂㎘㑖泃婦晭慠礮뼱ꍍ獸卬甶슻愰숭㬮杈顣㵙戮喵䴭꥚帹⧂䪩䡁㘻䌺⑁쉄㦏</w:t>
      </w:r>
      <w:r>
        <w:rPr/>
        <w:t>ⴥ</w:t>
      </w:r>
      <w:r>
        <w:rPr/>
        <w:t>渻晞穁灲싎㝰湶ꇂ晭䇂⻂ꇂ</w:t>
      </w:r>
      <w:r>
        <w:rPr/>
        <w:t>ⵒ</w:t>
      </w:r>
      <w:r>
        <w:rPr/>
        <w:t>㠥轁渵갲뽢췂纩딦渪촯剓</w:t>
      </w:r>
      <w:r>
        <w:rPr/>
        <w:t>ꤦ</w:t>
      </w:r>
      <w:r>
        <w:rPr/>
        <w:t>摕え为⭡쵅顲싂숽㧂䲏䡄</w:t>
      </w:r>
      <w:r>
        <w:rPr/>
        <w:t>꤯</w:t>
      </w:r>
      <w:r>
        <w:rPr/>
        <w:t>前녙畤츹</w:t>
      </w:r>
      <w:r>
        <w:rPr/>
        <w:t>꤯</w:t>
      </w:r>
      <w:r>
        <w:rPr/>
        <w:t>婕杯擂ꥧ숦摤䠥勂ꏃ䝨橣㤯椹敾뭈㭰斏쉓슻⪡䍭㭀㩴唳</w:t>
      </w:r>
      <w:r>
        <w:rPr/>
        <w:t>ꕸ</w:t>
      </w:r>
      <w:r>
        <w:rPr/>
        <w:t>刦垏䋂䫎쉨⑎⽎뗂湂쉒吥攳啀歪㉩䄪㉚싎砮뽶歇㙍☪縴쉑㠱㭐摦싂慢烂㠬摺㩠卭剤焣뭑칱⩥㩬惂숵♖쉋頤凍礶쉲깬劣桭숳汎쉗䉀㐽뭴⴩㘰儣쉗佔碘橳⽈⼸㑰㝉㐶슣渭瑞䌩塞䎵쉢捁参凂捖숯剧潐쉧牉㡒矂熣摕彟╚橖彅춬싂㘩캩啍㟂渷⨩ま㑄汳坞㙳截䀻⬮剆慞♲ꆬ㍃捀硑灱し妿幊쵒㈶넪決䴵礨⌱⹅呫瑤㨳祏</w:t>
      </w:r>
      <w:r>
        <w:rPr/>
        <w:t>ꕴ</w:t>
      </w:r>
      <w:r>
        <w:rPr/>
        <w:t>婾煀㦬습</w:t>
      </w:r>
      <w:r>
        <w:rPr/>
        <w:t>ⲩ</w:t>
      </w:r>
      <w:r>
        <w:rPr/>
        <w:t>縩歍㭩偋婠䡇佾㚩⨮㖏顏潅㌨恫䁦楅窡䏍䯂䱥䴩㵰歷▩ꇃ㉅싂截䮬敂磂稭㩾쉓㵯䬭ㄩ㍸゘䋂⤤쉗曎䍦䭪</w:t>
      </w:r>
      <w:r>
        <w:rPr/>
        <w:t>ꕾ</w:t>
      </w:r>
      <w:r>
        <w:rPr/>
        <w:t>畘뽉扭ぅ⤹幾憩䭚䑓迍壂䨽灮夭뽨⏍暬〥썌㈪㯂卬杋堶㊱꥘瑞䭙喩䥫呷摞ꄬ</w:t>
      </w:r>
      <w:r>
        <w:rPr/>
        <w:t>ꥋ</w:t>
      </w:r>
      <w:r>
        <w:rPr/>
        <w:t>杈扮琱夺㑍╹機頳㩙竂帬쉱忎偎</w:t>
      </w:r>
      <w:r>
        <w:rPr/>
        <w:t>ꦬ</w:t>
      </w:r>
      <w:r>
        <w:rPr/>
        <w:t>輫娶楸</w:t>
      </w:r>
      <w:r>
        <w:rPr/>
        <w:t>ⱒ</w:t>
      </w:r>
      <w:r>
        <w:rPr/>
        <w:t>潲ꅷ兦㦣汌䨽村⥔╣䱕䤻숬瞣愹⑈瞩伥긺顴⤪싎</w:t>
      </w:r>
      <w:r>
        <w:rPr/>
        <w:t>Ⳃ</w:t>
      </w:r>
      <w:r>
        <w:rPr/>
        <w:t>슻歂呤慂瑉䔵☱㒘䔻</w:t>
      </w:r>
      <w:r>
        <w:rPr/>
        <w:t>⡧</w:t>
      </w:r>
      <w:r>
        <w:rPr/>
        <w:t>爸捉쉹㤬䰤䅘㩄䙾侬刳⫂싂䑕塓ㅉ䇍뽙啢㏃湨绂뭪</w:t>
      </w:r>
      <w:r>
        <w:rPr/>
        <w:t>ꥉ</w:t>
      </w:r>
      <w:r>
        <w:rPr/>
        <w:t>橬䕑㜺슮攲彳憡㥹祚썎䮮䭺疘뮻挪쏂戭项桃⌭⪵䔶婌杘⍖灮䡸免䅖䳂묩</w:t>
      </w:r>
      <w:r>
        <w:rPr/>
        <w:t>Ⳃ</w:t>
      </w:r>
      <w:r>
        <w:rPr/>
        <w:t>숦汳䴶顣쉺挤䩃搹穈⿂砥</w:t>
      </w:r>
      <w:r>
        <w:rPr/>
        <w:t>ⱒ☫</w:t>
      </w:r>
      <w:r>
        <w:rPr/>
        <w:t>涣ꥯ乔瓎</w:t>
      </w:r>
      <w:r>
        <w:rPr/>
        <w:t>ⶱ⤸</w:t>
      </w:r>
      <w:r>
        <w:rPr/>
        <w:t>樻</w:t>
      </w:r>
      <w:r>
        <w:rPr/>
        <w:t>ꖩ</w:t>
      </w:r>
      <w:r>
        <w:rPr/>
        <w:t>佅⥭僂⍓㠣싂╬硨⑊㝺쉆癲䄳뾿칢䔯橉倨匩扂</w:t>
      </w:r>
      <w:r>
        <w:rPr/>
        <w:t>Ȿ</w:t>
      </w:r>
      <w:r>
        <w:rPr/>
        <w:t>䝹輲䭒帬烂縴싂</w:t>
      </w:r>
      <w:r>
        <w:rPr/>
        <w:t>ꤸ</w:t>
      </w:r>
      <w:r>
        <w:rPr/>
        <w:t>兙繾싂䅅쉾╮纵圵硧䌭쉊墵䏂柂䅚娵슻㟂䑏妵⎻敔뮣</w:t>
      </w:r>
      <w:r>
        <w:rPr/>
        <w:t>⠣</w:t>
      </w:r>
      <w:r>
        <w:rPr/>
        <w:t>櫂搊祐䝟繺迂⥢呚╔煘</w:t>
      </w:r>
      <w:r>
        <w:rPr/>
        <w:t>ꔭ</w:t>
      </w:r>
      <w:r>
        <w:rPr/>
        <w:t>潥숤⽱獞曂噉涿숷㴩㙒卲䒏啲び㤪磂繋칷揂䔲㝑偂し䇂슱쉦䭣ꥴ䕾爸㘨幦椻뽬ㅊ儶㉱숪村唷㒮晤㟂轟畏浚䤣䁚嚬楆ꥱ쉲ꌪ⿂쉊區㑧층⩵䆵檥㉂毂</w:t>
      </w:r>
      <w:r>
        <w:rPr/>
        <w:t>ⲿ</w:t>
      </w:r>
      <w:r>
        <w:rPr/>
        <w:t>꧍</w:t>
      </w:r>
      <w:r>
        <w:rPr/>
        <w:t>㙧稤壂䝯䭠䱮ㅗ稰幕じ瑏䔨睶摱꧎彠</w:t>
      </w:r>
      <w:r>
        <w:rPr/>
        <w:t>꧂</w:t>
      </w:r>
      <w:r>
        <w:rPr/>
        <w:t>㕯㜣ꎵ懎쉲剟䍋幏睬㑬⑘</w:t>
      </w:r>
      <w:r>
        <w:rPr/>
        <w:t>Ɐ</w:t>
      </w:r>
      <w:r>
        <w:rPr/>
        <w:t>쉔辘쉂䡫䵌쉢䕾⹉厡䭐╉瀹猯㍦杘啁㉞䱷晋慪㎬쉷煺䠽䕫悡捐潐숶䅎슏䙀숦汑搲洲䰭썴䑡洫ㄪ態抿</w:t>
      </w:r>
      <w:r>
        <w:rPr/>
        <w:t>ꕹ</w:t>
      </w:r>
      <w:r>
        <w:rPr/>
        <w:t>犱䑺습⩅痂쉂</w:t>
      </w:r>
      <w:r>
        <w:rPr/>
        <w:t>ⰰ</w:t>
      </w:r>
      <w:r>
        <w:rPr/>
        <w:t>㥟顒⨹杍浫匳䄥墱</w:t>
      </w:r>
      <w:r>
        <w:rPr/>
        <w:t>⢿</w:t>
      </w:r>
      <w:r>
        <w:rPr/>
        <w:t>忎㷂戱禱⥑䅌</w:t>
      </w:r>
      <w:r>
        <w:rPr/>
        <w:t>ꕈ</w:t>
      </w:r>
      <w:r>
        <w:rPr/>
        <w:t>慅ㅙ垬淂췍⩴䂵佞䌶</w:t>
      </w:r>
      <w:r>
        <w:rPr/>
        <w:t>ꗃ</w:t>
      </w:r>
      <w:r>
        <w:rPr/>
        <w:t>䝍猰挦坊Ⓜ愫湏头㭲</w:t>
      </w:r>
      <w:r>
        <w:rPr/>
        <w:t>ꥆ</w:t>
      </w:r>
      <w:r>
        <w:rPr/>
        <w:t>䑙㟃䀶契㈺㧂奷䝏噠呔泍㙌䩬</w:t>
      </w:r>
      <w:r>
        <w:rPr/>
        <w:t>ꤵ</w:t>
      </w:r>
      <w:r>
        <w:rPr/>
        <w:t>䑄㙌㵋剞㤴泂辩슱㷃氭䑦⬸䅉㢿䘮슬恪畀㑦浆楆湴剠쉌㣂</w:t>
      </w:r>
      <w:r>
        <w:rPr/>
        <w:t>ꥏ</w:t>
      </w:r>
      <w:r>
        <w:rPr/>
        <w:t>味췂</w:t>
      </w:r>
      <w:r>
        <w:rPr/>
        <w:t>⡌</w:t>
      </w:r>
      <w:r>
        <w:rPr/>
        <w:t>ꦏ</w:t>
      </w:r>
      <w:r>
        <w:rPr/>
        <w:t>㥪ꥫ桖〣㉟뼨⚘晨噆갺潶ㄶ⑩妻琽ꍺ걀媘䩥⑫㙚甬䰳</w:t>
      </w:r>
      <w:r>
        <w:rPr/>
        <w:t>⡉☤</w:t>
      </w:r>
      <w:r>
        <w:rPr/>
        <w:t>㏂⽾癒㥚倽輳╘땕桤奁</w:t>
      </w:r>
      <w:r>
        <w:rPr/>
        <w:t>ꕶ</w:t>
      </w:r>
      <w:r>
        <w:rPr/>
        <w:t>묱㷂⒬炬啳䬫䥤</w:t>
      </w:r>
      <w:r>
        <w:rPr/>
        <w:t>ꤨ</w:t>
      </w:r>
      <w:r>
        <w:rPr/>
        <w:t>㤵䖿漮慨䵴〬䊘灪恟䥭㊏㥹</w:t>
      </w:r>
      <w:r>
        <w:rPr/>
        <w:t>⡗</w:t>
      </w:r>
      <w:r>
        <w:rPr/>
        <w:t>䱎厣䱒杇剩⪩쉏係穸⭹⾩싂</w:t>
      </w:r>
      <w:r>
        <w:rPr/>
        <w:t>Ⳃ</w:t>
      </w:r>
      <w:r>
        <w:rPr/>
        <w:t>煖擎侩䁫却頥䮬㉑㭱輯刭填犥佘㏎㘫埃숥쵲녖긫</w:t>
      </w:r>
      <w:r>
        <w:rPr/>
        <w:t>ⶩ</w:t>
      </w:r>
      <w:r>
        <w:rPr/>
        <w:t>呮幯ꌸ擂䉪喻쉦殿敲싂硧偣机슩稹㨤</w:t>
      </w:r>
      <w:r>
        <w:rPr/>
        <w:t>ꥏ</w:t>
      </w:r>
      <w:r>
        <w:rPr/>
        <w:t>椮潔숹牺囂㬻敶ꅏ⍯㭂戱畋昮堮싃쉚</w:t>
      </w:r>
      <w:r>
        <w:rPr/>
        <w:t>ⰱ⹪</w:t>
      </w:r>
      <w:r>
        <w:rPr/>
        <w:t>戨癇䥆穷〪㓂䱇칹쉂洤幨捀▬䝺瀯싂쉡⒏婗疡䃂뗂种䁇뿂꧎녀㫃</w:t>
      </w:r>
      <w:r>
        <w:rPr/>
        <w:t>ꤦ</w:t>
      </w:r>
      <w:r>
        <w:rPr/>
        <w:t>潀䀦ꍍ檩杺㡋绂噩卡牉㌪쉠䐽⪻Ⓜ쉈殣ぉ䵴㜤槂橊疡⒮ㅺ䷎䄬⩔숫偮䭬眨傘숱偡㙷㥓〪쉭姂㕱㜨廎싍뼨皥惂䥗䑺넫轧⍧樥䂡ㅳ疻䠳潍晌ꥩ䘭捗浉⼸偾轑硵恾</w:t>
      </w:r>
      <w:r>
        <w:rPr/>
        <w:t>ⷂ⍤</w:t>
      </w:r>
      <w:r>
        <w:rPr/>
        <w:t>딺┽䍌ꏂ圳䁰摱䎣숶湃䑭晐</w:t>
      </w:r>
      <w:r>
        <w:rPr/>
        <w:t>ⷂ</w:t>
      </w:r>
      <w:r>
        <w:rPr/>
        <w:t>㬮䁞슥灅卬扩깚奶䵂劣칄⩢愬㌻䓂傮偂</w:t>
      </w:r>
      <w:r>
        <w:rPr/>
        <w:t>⡧</w:t>
      </w:r>
      <w:r>
        <w:rPr/>
        <w:t>㑺깢땔⥋䠽⩧⌯䇎䔴轵书懂㢏쉥线⨶⨵呈⵸瘫뼊熮硶䎏숺쉔䥔ꥷ柂䩴欥啺⑁煓⒏ꄣ歐〳䑍湺椪仃繭⛃壂⩍溘쉥轧惎渹䝶䀵庻砹䩚쉡吩乇䬯摕㣂䍏椣顉涿桵╄䦵싂卲걀䃂</w:t>
      </w:r>
      <w:r>
        <w:rPr/>
        <w:t>⡘</w:t>
      </w:r>
      <w:r>
        <w:rPr/>
        <w:t>䕑Ⓜ㓍㑖</w:t>
      </w:r>
      <w:r>
        <w:rPr/>
        <w:t>ⱐ</w:t>
      </w:r>
      <w:r>
        <w:rPr/>
        <w:t>䵒猳辬쵧땧楙걋쉘⭏䏂썊⽤帱㷂怮嘹䳃㕏䢣㉉쉒掵싂ꌪ働싂敷◎幆䵏䐺◂䵔沱숸攣湘</w:t>
      </w:r>
      <w:r>
        <w:rPr/>
        <w:t>ⵥ꥟</w:t>
      </w:r>
      <w:r>
        <w:rPr/>
        <w:t>佉猳匴ㅀ</w:t>
      </w:r>
      <w:r>
        <w:rPr/>
        <w:t>⢩</w:t>
      </w:r>
      <w:r>
        <w:rPr/>
        <w:t>侱じ☳ꎮ⭔쉚捇ㄣ促牎睕㵺䁸硆啨㕲쉸戽쉳㙷咿椬㍖㥔⹩䔪樫灆ꅩ倹⧃䐻妩敺慊偅婾㠱⥕歋夭⿃あ䀮玱䫎☯뭠檿쌸♊䈨獩顑墻숲䆱䕚쵐漺䕏츬媻䑇䨳撘乺繺愯恦楢꥞碩䧂偋쵓</w:t>
      </w:r>
      <w:r>
        <w:rPr/>
        <w:t>⠦</w:t>
      </w:r>
      <w:r>
        <w:rPr/>
        <w:t>䶿년슮㭋淂辵灔겮춬ꄫ昴繘䏍顕⍚渪碬竂숴ヂ긱⻂挵㝸窡剷狂牴兾䇍</w:t>
      </w:r>
      <w:r>
        <w:rPr/>
        <w:t>⡅</w:t>
      </w:r>
      <w:r>
        <w:rPr/>
        <w:t>ꥠꌷ</w:t>
      </w:r>
      <w:r>
        <w:rPr/>
        <w:t>⡯</w:t>
      </w:r>
      <w:r>
        <w:rPr/>
        <w:t>ꖱ</w:t>
      </w:r>
      <w:r>
        <w:rPr/>
        <w:t>歴</w:t>
      </w:r>
      <w:r>
        <w:rPr/>
        <w:t>ꗍ</w:t>
      </w:r>
      <w:r>
        <w:rPr/>
        <w:t>涱쵴懂䘺幡䝩乒䙺竂쉵䥖䴫濎卶捈묨李쉊</w:t>
      </w:r>
      <w:r>
        <w:rPr/>
        <w:t>꧍</w:t>
      </w:r>
      <w:r>
        <w:rPr/>
        <w:t>㨭슬䭞媘쉃⺩ꍲ촪싂参㞵䳃쉭숨</w:t>
      </w:r>
      <w:r>
        <w:rPr/>
        <w:t>ꕧ</w:t>
      </w:r>
      <w:r>
        <w:rPr/>
        <w:t>绎杂兞겏摕㕬妿뽅䕸䭴䡳㭹扫䷂卓痂</w:t>
      </w:r>
      <w:r>
        <w:rPr/>
        <w:t>Ⱟ</w:t>
      </w:r>
      <w:r>
        <w:rPr/>
        <w:t>䍫乕슡瀫㕬䶣㓂懂朲㦡⌴⩬礨娵</w:t>
      </w:r>
      <w:r>
        <w:rPr/>
        <w:t>⡵</w:t>
      </w:r>
      <w:r>
        <w:rPr/>
        <w:t>㓂㊻故걷쉷컂到♉杌礻┤楕⥢䈷</w:t>
      </w:r>
      <w:r>
        <w:rPr/>
        <w:t>⠺</w:t>
      </w:r>
      <w:r>
        <w:rPr/>
        <w:t>䥔䉞楐瘦摷⩞坵뭵䴪쎮┴朽뼤䉕恥ꅊ</w:t>
      </w:r>
      <w:r>
        <w:rPr/>
        <w:t>ⱏ</w:t>
      </w:r>
      <w:r>
        <w:rPr/>
        <w:t>揂究婫㔰깢姂쉊ꌪ剣䉂겮䯂╧䈭㵤숳殻쉯쉁场忂</w:t>
      </w:r>
      <w:r>
        <w:rPr/>
        <w:t>ⶡ</w:t>
      </w:r>
      <w:r>
        <w:rPr/>
        <w:t>싃慎걇⏂쉌儻䢘ꏂ喿쉶迎㦏ꍟ煱濃㡘䑾瞬䊬ㆩ儲桤澵朴唲儺㝭桐딻㑙</w:t>
      </w:r>
      <w:r>
        <w:rPr/>
        <w:t>ⳍ</w:t>
      </w:r>
      <w:r>
        <w:rPr/>
        <w:t>䗂⨰ぇ瀤䥧儨䝓ꍺ彂췂䬨㠲獹⭞䊩塯노竂꺮い䁸⭂⑂滂櫂䅎顆汉</w:t>
      </w:r>
      <w:r>
        <w:rPr/>
        <w:t>ꥇ</w:t>
      </w:r>
      <w:r>
        <w:rPr/>
        <w:t>ㄺ响깱</w:t>
      </w:r>
      <w:r>
        <w:rPr/>
        <w:t>ꦏ</w:t>
      </w:r>
      <w:r>
        <w:rPr/>
        <w:t>偆뭟</w:t>
      </w:r>
      <w:r>
        <w:rPr/>
        <w:t>⠫</w:t>
      </w:r>
      <w:r>
        <w:rPr/>
        <w:t>輯䬹䐪輯숯</w:t>
      </w:r>
      <w:r>
        <w:rPr/>
        <w:t>⠷</w:t>
      </w:r>
      <w:r>
        <w:rPr/>
        <w:t>彦⌱쉷⍪㞥</w:t>
      </w:r>
      <w:r>
        <w:rPr/>
        <w:t>⠤</w:t>
      </w:r>
      <w:r>
        <w:rPr/>
        <w:t>숺帱╌썭⏂쉟⹵乬ꏂ숱쉚並䧃</w:t>
      </w:r>
      <w:r>
        <w:rPr/>
        <w:t>⠸</w:t>
      </w:r>
      <w:r>
        <w:rPr/>
        <w:t>彠娹慑䍨쉀矂玿⼶煰ヂ戶춻쉰磎愮깮㍖⤲圱갹乒䕒偗䅲係䴹刵⧃猶싂㷂</w:t>
      </w:r>
      <w:r>
        <w:rPr/>
        <w:t>⠥</w:t>
      </w:r>
      <w:r>
        <w:rPr/>
        <w:t>땚婁쉞⒏</w:t>
      </w:r>
      <w:r>
        <w:rPr/>
        <w:t>Ⱜ</w:t>
      </w:r>
      <w:r>
        <w:rPr/>
        <w:t>橞㐰</w:t>
      </w:r>
      <w:r>
        <w:rPr/>
        <w:t>⡫</w:t>
      </w:r>
      <w:r>
        <w:rPr/>
        <w:t>䕃쉒噟뇂夶樬䠥⯂䡠㚩칉䌨励꧎璻㬬쵟欬嘽呱挨窩</w:t>
      </w:r>
      <w:r>
        <w:rPr/>
        <w:t>ⵯ⩃</w:t>
      </w:r>
      <w:r>
        <w:rPr/>
        <w:t>쉪乂䨥싂扗숲⍴䥃窵瘬唹纬쉞栵习狂佮忂䔊掩婐䨵椦㍠ꏂ숷係獎</w:t>
      </w:r>
      <w:r>
        <w:rPr/>
        <w:t>ꤣ</w:t>
      </w:r>
      <w:r>
        <w:rPr/>
        <w:t>嗂쉃檬䬻㙱㡆䊩䌸㝖怭帰ぱ␪칂兾佞쉱戣汣擂煒弤囃吮䜮氱⪣〣溱㞩슻圪㘯周瑇玩쉐ㆩ</w:t>
      </w:r>
      <w:r>
        <w:rPr/>
        <w:t>ꗂ</w:t>
      </w:r>
      <w:r>
        <w:rPr/>
        <w:t>擂影䁾⤯㍰楤⬣숫㈩畭ꌪ婷뼦갨䥔喥匣咬㶩䑑亏</w:t>
      </w:r>
      <w:r>
        <w:rPr/>
        <w:t>⡔</w:t>
      </w:r>
      <w:r>
        <w:rPr/>
        <w:t>㒬煳ꆬ剑婫㉧숥匶䭦㩁쵆昽祗숩녫㝴☣㉡玡甹愪櫂琣싃㬳╣祊</w:t>
      </w:r>
      <w:r>
        <w:rPr/>
        <w:t>ⲩ</w:t>
      </w:r>
      <w:r>
        <w:rPr/>
        <w:t>姂⭊劬㌯䓍싂䭪⏂凍杴╉썐㬥㉃婷㒡砥╬┶㚿烂쉱勂浠乕㡎繡朵䌻䦿䥤⹍㛂匥⿂伪䘳丷걾恁㢮暘⑸炬䌯䏂爷Ⓜ顔㷂⫎믂㘤쉕捪쉎挲ꅅ呗硉乺㏂卲栱淂쵟媵⶘䱃痂㍇晃恨牋囂彊녃乪䦬穐쉨걔싍竃柃懂슩漶⑗</w:t>
      </w:r>
      <w:r>
        <w:rPr/>
        <w:t>ꕙ</w:t>
      </w:r>
      <w:r>
        <w:rPr/>
        <w:t>繤縥櫂轉椤⬪䵑⥖⭅숴⯂뭔彺㕏ガ䍮䄪䣂势嫂䭒ꥸ쎏䩩䗂埂㕩㬺恌縰㨪彮彾ꅒ숤쉇㉮㩙㩸</w:t>
      </w:r>
      <w:r>
        <w:rPr/>
        <w:t>⡭</w:t>
      </w:r>
      <w:r>
        <w:rPr/>
        <w:t>䀷穸ㄸ㙺뮣ㆮ刴♟╺䫎癍</w:t>
      </w:r>
      <w:r>
        <w:rPr/>
        <w:t>ⱕ⣂</w:t>
      </w:r>
      <w:r>
        <w:rPr/>
        <w:t>㩟歌㉔</w:t>
      </w:r>
      <w:r>
        <w:rPr/>
        <w:t>⡂</w:t>
      </w:r>
      <w:r>
        <w:rPr/>
        <w:t>妻具䕰幹昫攸쉣䅈㟍⽎쉘┳冻䰹ꍆ㏂橲携뽏㬴㭡갵쉏⑁䩶㍷䱙쵡救䂥㵃掵测槂</w:t>
      </w:r>
      <w:r>
        <w:rPr/>
        <w:t>ꤺ</w:t>
      </w:r>
      <w:r>
        <w:rPr/>
        <w:t>㩫瑁䨦㫍䅹껂穫灱欲噮湰쉒쉧汧挳⽌彎䟂㩫穠썃狂쉴泂楸ꍢ杢뇂</w:t>
      </w:r>
      <w:r>
        <w:rPr/>
        <w:t>ꔮ</w:t>
      </w:r>
      <w:r>
        <w:rPr/>
        <w:t>顑㔽ぉ䥅㍱ひ婪념䝅迂卬竂充嗂</w:t>
      </w:r>
      <w:r>
        <w:rPr/>
        <w:t>ꤸ</w:t>
      </w:r>
      <w:r>
        <w:rPr/>
        <w:t>㥊⨱㶿</w:t>
      </w:r>
      <w:r>
        <w:rPr/>
        <w:t>Ⳃ</w:t>
      </w:r>
      <w:r>
        <w:rPr/>
        <w:t>歴咣썒扰瑦䋂恾⾩쉪</w:t>
      </w:r>
      <w:r>
        <w:rPr/>
        <w:t>ꕥ</w:t>
      </w:r>
      <w:r>
        <w:rPr/>
        <w:t>㍣歈塠䋂汫㭹</w:t>
      </w:r>
      <w:r>
        <w:rPr/>
        <w:t>Ȿ</w:t>
      </w:r>
      <w:r>
        <w:rPr/>
        <w:t>捞奚⽡汦䉤⍩</w:t>
      </w:r>
      <w:r>
        <w:rPr/>
        <w:t>ⱖ</w:t>
      </w:r>
      <w:r>
        <w:rPr/>
        <w:t>瀶싎쉱偓썷楱䄪㬵</w:t>
      </w:r>
      <w:r>
        <w:rPr/>
        <w:t>ⱑ</w:t>
      </w:r>
      <w:r>
        <w:rPr/>
        <w:t>拃特橓攽䥲繄䩙䐫쵧焯䓎넮橾眩⭓磂繳㋂颮㕲</w:t>
      </w:r>
      <w:r>
        <w:rPr/>
        <w:t>ⶩⵯ</w:t>
      </w:r>
      <w:r>
        <w:rPr/>
        <w:t>瑈䉞墩䩓◂쉖䏂剸祬걞뭠债╏긩㣂㈱⍡⑱啤</w:t>
      </w:r>
      <w:r>
        <w:rPr/>
        <w:t>ꦵ</w:t>
      </w:r>
      <w:r>
        <w:rPr/>
        <w:t>䑶橕슮숲䮩넥奐ꅡ뾩╔㜮㛃棂</w:t>
      </w:r>
      <w:r>
        <w:rPr/>
        <w:t>⡪</w:t>
      </w:r>
      <w:r>
        <w:rPr/>
        <w:t>剡</w:t>
      </w:r>
      <w:r>
        <w:rPr/>
        <w:t>ⱇ╴</w:t>
      </w:r>
      <w:r>
        <w:rPr/>
        <w:t>쉩䩁渶偱唺琺뿂⚩扫䂡獈彆癪忎塀䎻숪쉨</w:t>
      </w:r>
      <w:r>
        <w:rPr/>
        <w:t>ꕈ</w:t>
      </w:r>
      <w:r>
        <w:rPr/>
        <w:t>栥眶幸⵳쉑⾣公儦洲㉢晠线繰쉷㧂䙌繀</w:t>
      </w:r>
      <w:r>
        <w:rPr/>
        <w:t>Ⱝ</w:t>
      </w:r>
      <w:r>
        <w:rPr/>
        <w:t>扴</w:t>
      </w:r>
      <w:r>
        <w:rPr/>
        <w:t>⠸╚</w:t>
      </w:r>
      <w:r>
        <w:rPr/>
        <w:t>卓␨䩹灱垥䥢곎ꥰ頷䑊歉偁긹䱗働版⽁㭲淎䁇塳ꅴ婶쵠䎿䵃梏ㅧ礹坏呪彔◂⩶㍊</w:t>
      </w:r>
      <w:r>
        <w:rPr/>
        <w:t>ꕾ</w:t>
      </w:r>
      <w:r>
        <w:rPr/>
        <w:t>昴浺쉇扊땳汏ꥬ䪡</w:t>
      </w:r>
      <w:r>
        <w:rPr/>
        <w:t>ꕕꕦ</w:t>
      </w:r>
      <w:r>
        <w:rPr/>
        <w:t>㶩㙄뭟䕒砊㉨夨꺏䝪㠽睎䕷搪㣂䁇긵䕢均禱숶겻쉚妱㥁</w:t>
      </w:r>
      <w:r>
        <w:rPr/>
        <w:t>ꔰ</w:t>
      </w:r>
      <w:r>
        <w:rPr/>
        <w:t>挰㚩浭砥潣⍦숶</w:t>
      </w:r>
      <w:r>
        <w:rPr/>
        <w:t>ꤪ</w:t>
      </w:r>
      <w:r>
        <w:rPr/>
        <w:t>䅉묵䩮㵘暣䅞뼰딻쉒䩆걤㙲睌ꅮ꺮弪䩣䅃噶쉨碵乙㍍⧂啒⩅</w:t>
      </w:r>
      <w:r>
        <w:rPr/>
        <w:t>Ᵽ</w:t>
      </w:r>
      <w:r>
        <w:rPr/>
        <w:t>繨乲䉖妏煴奲祔啞歠敞極ㄻ稩놮扴㘣牅썑䢻弱</w:t>
      </w:r>
      <w:r>
        <w:rPr/>
        <w:t>⠪</w:t>
      </w:r>
      <w:r>
        <w:rPr/>
        <w:t>灤⑸</w:t>
      </w:r>
      <w:r>
        <w:rPr/>
        <w:t>ⱹ</w:t>
      </w:r>
      <w:r>
        <w:rPr/>
        <w:t>嚱㖥</w:t>
      </w:r>
      <w:r>
        <w:rPr/>
        <w:t>Ⳏ</w:t>
      </w:r>
      <w:r>
        <w:rPr/>
        <w:t>欯畳ꄱ⥳㇂轏儭捀쉷쎏砷亡䧎쵎䭑⫂䥀濂挭⨣㠩䡙</w:t>
      </w:r>
      <w:r>
        <w:rPr/>
        <w:t>ꕧ⸨</w:t>
      </w:r>
      <w:r>
        <w:rPr/>
        <w:t>瀯칹습녍걃䝀꺬걉숪到彚佭㭀壂䠳뭐쉌䭕穨촶▘歘柂㏂坪䡺䑅愣祘╠獊颩磂䭭噀⯂き唬⫎쉡숭䀳倪ㅭ쉺桧䑖摾湌䧂㑾爪칺뿂䑗</w:t>
      </w:r>
      <w:r>
        <w:rPr/>
        <w:t>ꕍ</w:t>
      </w:r>
      <w:r>
        <w:rPr/>
        <w:t>倳杷㘦뾱轥湢煌斩䬰㭙ꥸ츮䡞쌨쉮⩓ㄣ暬㝆戨歐癎呅㵗琨攷</w:t>
      </w:r>
      <w:r>
        <w:rPr/>
        <w:t>⡂</w:t>
      </w:r>
      <w:r>
        <w:rPr/>
        <w:t>哂㗂瑄䏂⚩뭓⽄䔥礪璩桥ヂ♸쉖걠츮䟂绂숸〳助썋杠⑅</w:t>
      </w:r>
      <w:r>
        <w:rPr/>
        <w:t>ⷎ</w:t>
      </w:r>
      <w:r>
        <w:rPr/>
        <w:t>숸쉁㣂</w:t>
      </w:r>
      <w:r>
        <w:rPr/>
        <w:t>꥓</w:t>
      </w:r>
      <w:r>
        <w:rPr/>
        <w:t>쉪㩏쉀眪䩨㏂㎣䉅奎顉슩牣썚쉔⬴묲슿䯂轰䑃偔㉉牱ꄭ眳卑卶땡싂彊䱳쉒楤昻걬䥺䨫⍆煅琵䤳䇂㙆㚻ꎥ깓⬤乗䩶Ⓜ⩎ꆻ恹穖싂숱㬮떮猪㭪盂灵潐祋⾬㙏쉞䱐摨䱨扩磃睪숰</w:t>
      </w:r>
      <w:r>
        <w:rPr/>
        <w:t>ꕂ</w:t>
      </w:r>
      <w:r>
        <w:rPr/>
        <w:t>㑶긪攮䭶ォꅹ㴥쉍柂却쉢敱嗂⮏䲣畉컃䙤奎晘</w:t>
      </w:r>
      <w:r>
        <w:rPr/>
        <w:t>ꥋ</w:t>
      </w:r>
      <w:r>
        <w:rPr/>
        <w:t>쉉煇땲㊿偁祀깫䜤沬怤央煆⬰숣塭䜩だ愤</w:t>
      </w:r>
      <w:r>
        <w:rPr/>
        <w:t>ꥌ</w:t>
      </w:r>
      <w:r>
        <w:rPr/>
        <w:t>㞩怬쉱⩢슱</w:t>
      </w:r>
      <w:r>
        <w:rPr/>
        <w:t>ꤳ</w:t>
      </w:r>
      <w:r>
        <w:rPr/>
        <w:t>烍幩㧂噈⍇㵞焹帯啈</w:t>
      </w:r>
      <w:r>
        <w:rPr/>
        <w:t>ⷂ</w:t>
      </w:r>
      <w:r>
        <w:rPr/>
        <w:t>窵촽㑭弪</w:t>
      </w:r>
      <w:r>
        <w:rPr/>
        <w:t>⡘</w:t>
      </w:r>
      <w:r>
        <w:rPr/>
        <w:t>䩆佟⭌態抏畸䝨㍲㡶쉬㉩⏂棂晕湀乧⻎喻숨住㝌㶘橘⤳祫䜤顰て摨⹠ꎣ梣样</w:t>
      </w:r>
      <w:r>
        <w:rPr/>
        <w:t>⠱</w:t>
      </w:r>
      <w:r>
        <w:rPr/>
        <w:t>吥獳䲵个ⸯ㭤뭇견ま숱瑐噍歓ッ住䅾畅뭊没疣䅶抻硉ㅯ当䢿㕃</w:t>
      </w:r>
      <w:r>
        <w:rPr/>
        <w:t>ⵊ</w:t>
      </w:r>
      <w:r>
        <w:rPr/>
        <w:t>幑</w:t>
      </w:r>
      <w:r>
        <w:rPr/>
        <w:t>ⵋ</w:t>
      </w:r>
      <w:r>
        <w:rPr/>
        <w:t>䵦睑旂슘桸ㄦ㦏⼵䁈슡掏⼥䰵旂璱飂땶奔싂枘걸뗂⭖䍒拂싂癆⭡呫쉬넪⨤䴤쎩敲㡒㗂睖煅쉤琨䙭䰫皱</w:t>
      </w:r>
      <w:r>
        <w:rPr/>
        <w:t>ꕴ</w:t>
      </w:r>
      <w:r>
        <w:rPr/>
        <w:t>本⨹♅</w:t>
      </w:r>
      <w:r>
        <w:rPr/>
        <w:t>ⴳ</w:t>
      </w:r>
      <w:r>
        <w:rPr/>
        <w:t>呄뾻汁柂䥦⌺뿍抏墵䯍猽斱ヂ兕壍</w:t>
      </w:r>
      <w:r>
        <w:rPr/>
        <w:t>꧂</w:t>
      </w:r>
      <w:r>
        <w:rPr/>
        <w:t>窩걱⌰辬㢣吰瀲媘땏⵵癥㩎塠猺灣⚱⑓稬䩑⩪㪬灳灄싂测䄤썫癞뼊⤴싂뗂欻</w:t>
      </w:r>
      <w:r>
        <w:rPr/>
        <w:t>ꥐꦻ</w:t>
      </w:r>
      <w:r>
        <w:rPr/>
        <w:t>欳噖뭞㎵⧂疡瀺㕰捡뇂딦䕧슬㝬卍⽚瞘庩侥犣넻ꄫ橍爸쉭祑妥哂</w:t>
      </w:r>
      <w:r>
        <w:rPr/>
        <w:t>Ⱪ</w:t>
      </w:r>
      <w:r>
        <w:rPr/>
        <w:t>礣갩㑇넺</w:t>
      </w:r>
      <w:r>
        <w:rPr/>
        <w:t>ꔨ</w:t>
      </w:r>
      <w:r>
        <w:rPr/>
        <w:t>䝸슻ꅾ⩐싂迂䩸쉬䘯潊ご痂⍪囂䅩㉏싎兊뗂Ⓜ⨴쉖懍싃녋慆穾挲暣䨦祉㕫╡ㅪ컎㭨⭯瑸⨹櫂⥆땂㉦␰슱昻</w:t>
      </w:r>
      <w:r>
        <w:rPr/>
        <w:t>⡲</w:t>
      </w:r>
      <w:r>
        <w:rPr/>
        <w:t>싂쵏싂䙙촣轑㊡쉋䍁뾻痂㘭穢쉇撏䠪氪㙯㥃曂겵㡬奎侘磎塦浚幅</w:t>
      </w:r>
      <w:r>
        <w:rPr/>
        <w:t>ꔮ</w:t>
      </w:r>
      <w:r>
        <w:rPr/>
        <w:t>䌳䣎姂硔暿僂儰걗쉇偟迂烎땙埂⩸漷䂿輨嗍⤫仂䵎却쉧쉐偠년ꏎ彎쉏顳⾩☪㬰欰숳</w:t>
      </w:r>
      <w:r>
        <w:rPr/>
        <w:t>ꗂ</w:t>
      </w:r>
      <w:r>
        <w:rPr/>
        <w:t>䠽쌽♘䱱㙒塚㩫㐭녖쉌뽉⹔椫䱋숪䅯┸颩⿂</w:t>
      </w:r>
      <w:r>
        <w:rPr/>
        <w:t>Ⱡ</w:t>
      </w:r>
      <w:r>
        <w:rPr/>
        <w:t>䅺䁢绂ꍩ挫♡吸慊</w:t>
      </w:r>
      <w:r>
        <w:rPr/>
        <w:t>꧃</w:t>
      </w:r>
      <w:r>
        <w:rPr/>
        <w:t>䅞稥畲獁樨䑶㩘噀䭌ꍗ㜮♍싎㏂怪</w:t>
      </w:r>
      <w:r>
        <w:rPr/>
        <w:t>ⵀ</w:t>
      </w:r>
      <w:r>
        <w:rPr/>
        <w:t>䔪⼦ꍑ㍪㔭癐쉅織獨硡</w:t>
      </w:r>
      <w:r>
        <w:rPr/>
        <w:t>ⱪⓂ</w:t>
      </w:r>
      <w:r>
        <w:rPr/>
        <w:t>뭃</w:t>
      </w:r>
      <w:r>
        <w:rPr/>
        <w:t>ⴺ</w:t>
      </w:r>
      <w:r>
        <w:rPr/>
        <w:t>垻쉦숵壍瀫④슡녵쵀묳噡䇂你迂⹕㏂쉊</w:t>
      </w:r>
      <w:r>
        <w:rPr/>
        <w:t>ꔨ</w:t>
      </w:r>
      <w:r>
        <w:rPr/>
        <w:t>撥㵬⌣奄䵇輰硍桓㡘깈㈻煂䕺婈㋂</w:t>
      </w:r>
      <w:r>
        <w:rPr/>
        <w:t>ⵖ</w:t>
      </w:r>
      <w:r>
        <w:rPr/>
        <w:t>略啒䰬札夸껂⬭濂ꅐ塙浘㵫䕇歀</w:t>
      </w:r>
      <w:r>
        <w:rPr/>
        <w:t>ⶬ</w:t>
      </w:r>
      <w:r>
        <w:rPr/>
        <w:t>攤쉴</w:t>
      </w:r>
      <w:r>
        <w:rPr/>
        <w:t>ⶏ</w:t>
      </w:r>
      <w:r>
        <w:rPr/>
        <w:t>ㅮ쉰싂垘䬸쉬㝷♓뭬软꺘⛎圳쵄塰캩⦮쌶뭮愱吨⿂坣䘯㷂䘬所幌䩤䌺䨣帨☱ꍤ瑸廂智㩩顁</w:t>
      </w:r>
      <w:r>
        <w:rPr/>
        <w:t>ꥂ</w:t>
      </w:r>
      <w:r>
        <w:rPr/>
        <w:t>䌯ꥲ쉳⑐칭汢䕔쎵迂䨹渲⫂㨪奭㔪㴺梩垵㌨戹䐱칚佁弹쉋뇂츽啢</w:t>
      </w:r>
      <w:r>
        <w:rPr/>
        <w:t>⢩</w:t>
      </w:r>
      <w:r>
        <w:rPr/>
        <w:t>搮䭏칅縲睈倮浮쵡漷䉉刮⫎坷夫䵔쵊땘</w:t>
      </w:r>
      <w:r>
        <w:rPr/>
        <w:t>Ⳃ</w:t>
      </w:r>
      <w:r>
        <w:rPr/>
        <w:t>칫싂쉦獷瑥⾏䅊猤☪啴潠숥㙫睇쵰</w:t>
      </w:r>
      <w:r>
        <w:rPr/>
        <w:t>ꔺ</w:t>
      </w:r>
      <w:r>
        <w:rPr/>
        <w:t>杔㔽啑ꥭ♳䈭两獷庮깵╇圦䩏乲숺婃⤳ꍋ奘싂轸儣㩹쉃㕂칈뭖믂氩쉸䍣飂䌲柃瘷㝯숶㐪剁䍹쉾䕕䙌纵吶⬱埃㥤㍺</w:t>
      </w:r>
      <w:r>
        <w:rPr/>
        <w:t>ⷂ</w:t>
      </w:r>
      <w:r>
        <w:rPr/>
        <w:t>싂⌥澻㡄쉰才⽬䃂츤깾㑕껂劬敹촱슬꥙䭕扠畓拃汢擂쵾克祡뿍⥯␷噙䴣暥㊿海</w:t>
      </w:r>
      <w:r>
        <w:rPr/>
        <w:t>ⱏ</w:t>
      </w:r>
      <w:r>
        <w:rPr/>
        <w:t>꧂</w:t>
      </w:r>
      <w:r>
        <w:rPr/>
        <w:t>劘⍖汚畔坋縣◂晴뇂뭭圫䜰㕌獾䐶丮楖䘮㙧묨庣䣎幋</w:t>
      </w:r>
      <w:r>
        <w:rPr/>
        <w:t>ꔴ</w:t>
      </w:r>
      <w:r>
        <w:rPr/>
        <w:t>䴹</w:t>
      </w:r>
      <w:r>
        <w:rPr/>
        <w:t>ⷂ</w:t>
      </w:r>
      <w:r>
        <w:rPr/>
        <w:t>悻㘸꥕숵</w:t>
      </w:r>
      <w:r>
        <w:rPr/>
        <w:t>⡆</w:t>
      </w:r>
      <w:r>
        <w:rPr/>
        <w:t>숶뭞䤣㒏殣쉦䅺</w:t>
      </w:r>
      <w:r>
        <w:rPr/>
        <w:t>ꥎ</w:t>
      </w:r>
      <w:r>
        <w:rPr/>
        <w:t>숮瘫⭢䨯슱䙊槂㙀㉕㕨㔴䭭</w:t>
      </w:r>
      <w:r>
        <w:rPr/>
        <w:t>ꕆ</w:t>
      </w:r>
      <w:r>
        <w:rPr/>
        <w:t>㌣湾⤴⩃쉇婧匊顮쉷䐶猫䑄彠痃쉀䄨堭䅫숫発뼺䁬祸⫂琵꺡㡇</w:t>
      </w:r>
      <w:r>
        <w:rPr/>
        <w:t>ⴤ</w:t>
      </w:r>
      <w:r>
        <w:rPr/>
        <w:t>쉊彋輭轥㕅䵈⥒䝠竎彑䉲ꍵ걨仂抏쉳瑤擂揂儩䁾瘷⽇길䕥</w:t>
      </w:r>
      <w:r>
        <w:rPr/>
        <w:t>ⲡ</w:t>
      </w:r>
      <w:r>
        <w:rPr/>
        <w:t>뭙恈䃍䑢杒ㄣ䥀䩾汑㒮㠳ㆣ넶潬璣噠㡷㙔墥</w:t>
      </w:r>
      <w:r>
        <w:rPr/>
        <w:t>ⵐ</w:t>
      </w:r>
      <w:r>
        <w:rPr/>
        <w:t>嚬뽚㐺䍰</w:t>
      </w:r>
      <w:r>
        <w:rPr/>
        <w:t>⣂</w:t>
      </w:r>
      <w:r>
        <w:rPr/>
        <w:t>剨⹊塋숨幊惂位Ⓧ傏汃楌绂徻獐壍ㅾ긦䁞䜳乸䐯⭭䎬伻焸獟猳堳䎬摢㖬싂♥ꥴ轳䵲䤱</w:t>
      </w:r>
      <w:r>
        <w:rPr/>
        <w:t>ⵥ⑩</w:t>
      </w:r>
      <w:r>
        <w:rPr/>
        <w:t>頻珎垡㵕瘣汨⍀뿂쉹㵠쉌乌</w:t>
      </w:r>
      <w:r>
        <w:rPr/>
        <w:t>ⲥ</w:t>
      </w:r>
      <w:r>
        <w:rPr/>
        <w:t>乪⤰戳쵯⫂夳琻㨩䅏剈넦捸㥪㕐㉆妱䁙夺</w:t>
      </w:r>
      <w:r>
        <w:rPr/>
        <w:t>Ⱚ</w:t>
      </w:r>
      <w:r>
        <w:rPr/>
        <w:t>쵉枘竂뾻쉋ㅬ稣悱㬯췂倯䆩剰䑵⨱殏攣⑯㍲頸슘䁣쉞猸平顚숤䡲껂楠䕠佩卧慆껂䋂ꍊ橥</w:t>
      </w:r>
      <w:r>
        <w:rPr/>
        <w:t>ⱳ</w:t>
      </w:r>
      <w:r>
        <w:rPr/>
        <w:t>剦</w:t>
      </w:r>
      <w:r>
        <w:rPr/>
        <w:t>⢮</w:t>
      </w:r>
      <w:r>
        <w:rPr/>
        <w:t>浥쉧彣博〫쉂捡꥾䵣䡏걌㉾癌</w:t>
      </w:r>
      <w:r>
        <w:rPr/>
        <w:t>ⱡ</w:t>
      </w:r>
      <w:r>
        <w:rPr/>
        <w:t>硹⼪⧂쉫㚬</w:t>
      </w:r>
      <w:r>
        <w:rPr/>
        <w:t>⡇</w:t>
      </w:r>
      <w:r>
        <w:rPr/>
        <w:t>㖿娶쵄쉲ꇂ倳♡ㅖ</w:t>
      </w:r>
      <w:r>
        <w:rPr/>
        <w:t>⢮</w:t>
      </w:r>
      <w:r>
        <w:rPr/>
        <w:t>撘ꍊ櫂ꥸ彨懂夹슘爯</w:t>
      </w:r>
      <w:r>
        <w:rPr/>
        <w:t>ꖱ</w:t>
      </w:r>
      <w:r>
        <w:rPr/>
        <w:t>㩭䵠䏂쉬㉒縱氶䡕睓䠫딫ꇂ䅊㑖쵀斥뇂䁇㪬㦵싍⺵䱹勂繏䥅뭩䏂兩䕰愯ぇ穂</w:t>
      </w:r>
      <w:r>
        <w:rPr/>
        <w:t>⡩</w:t>
      </w:r>
      <w:r>
        <w:rPr/>
        <w:t>顑䙉쉇硌⨨体㴹匲穖儹⹪</w:t>
      </w:r>
      <w:r>
        <w:rPr/>
        <w:t>⣂䷍</w:t>
      </w:r>
      <w:r>
        <w:rPr/>
        <w:t>㵢䑨䊩ネ츱槂숪䁓㨣秃슥繊숳㩌轥弪顡숪</w:t>
      </w:r>
      <w:r>
        <w:rPr/>
        <w:t>⣂</w:t>
      </w:r>
      <w:r>
        <w:rPr/>
        <w:t>睞숬ꥣ䋂洶瘦攲䔪奵㍵穹ㄽ⑘䂿䩉⬽磂⥏乇숪嘻楟ꌫ䶱</w:t>
      </w:r>
      <w:r>
        <w:rPr/>
        <w:t>ꕌ</w:t>
      </w:r>
      <w:r>
        <w:rPr/>
        <w:t>쵌畁</w:t>
      </w:r>
      <w:r>
        <w:rPr/>
        <w:t>ꕠ</w:t>
      </w:r>
      <w:r>
        <w:rPr/>
        <w:t>捞⹲숩⍧琷癑吺⽘庮澡걀숨깁Ⓨ뭑㚵㞘呆䝢獭䩱㡐塥慊⩲堰</w:t>
      </w:r>
      <w:r>
        <w:rPr/>
        <w:t>ⱏ</w:t>
      </w:r>
      <w:r>
        <w:rPr/>
        <w:t>㩶墱绂礭겡䣃さ妿穙쉡</w:t>
      </w:r>
      <w:r>
        <w:rPr/>
        <w:t>ꦿ</w:t>
      </w:r>
      <w:r>
        <w:rPr/>
        <w:t>䣃ꆮ♚칗㑦쉉愪㭈</w:t>
      </w:r>
      <w:r>
        <w:rPr/>
        <w:t>ⱗ</w:t>
      </w:r>
      <w:r>
        <w:rPr/>
        <w:t>숽⩞</w:t>
      </w:r>
      <w:r>
        <w:rPr/>
        <w:t>꤯</w:t>
      </w:r>
      <w:r>
        <w:rPr/>
        <w:t>뼩珂㥂浔燂撣썓扦䚏塀六頸ꥮ媿佗濍숽</w:t>
      </w:r>
      <w:r>
        <w:rPr/>
        <w:t>⢮</w:t>
      </w:r>
      <w:r>
        <w:rPr/>
        <w:t>灞硙〤瑭喥慧剥</w:t>
      </w:r>
      <w:r>
        <w:rPr/>
        <w:t>⣃♒</w:t>
      </w:r>
      <w:r>
        <w:rPr/>
        <w:t>습浲뗃倣塞춿⑈</w:t>
      </w:r>
      <w:r>
        <w:rPr/>
        <w:t>ⱥ┭</w:t>
      </w:r>
      <w:r>
        <w:rPr/>
        <w:t>癧㕓녵㍊武㩓䉪쉁氷뮩⚣</w:t>
      </w:r>
      <w:r>
        <w:rPr/>
        <w:t>ⶥ</w:t>
      </w:r>
      <w:r>
        <w:rPr/>
        <w:t>䙥㩋澥䉪</w:t>
      </w:r>
      <w:r>
        <w:rPr/>
        <w:t>ꕖ</w:t>
      </w:r>
      <w:r>
        <w:rPr/>
        <w:t>噐㨴瑓⪵</w:t>
      </w:r>
      <w:r>
        <w:rPr/>
        <w:t>⡫</w:t>
      </w:r>
      <w:r>
        <w:rPr/>
        <w:t>猱轴㟂</w:t>
      </w:r>
      <w:r>
        <w:rPr/>
        <w:t>ꕏ</w:t>
      </w:r>
      <w:r>
        <w:rPr/>
        <w:t>췂弩㉮㙲摍猴⭫怽㑯晐ヂ浬⩩伹⏂桖쉅숵睚纩㋂克╱쉭䡪쉞䱈쉘⑩갣䱈噉숩⩔⥸뽈汋숦㪵⨪⮥坰땤湋갤䕲䍁쉠쉐걶㶥⹸썂昽䈮쉢걍㧃㕢곃䍡⌯伱⩾優嘴♳뽬쉇䄷⬨䘰か捀堥㣂뗂슿栻▥摑䯂␊洶땉쉎ꆩ縦썯䢩㐭</w:t>
      </w:r>
      <w:r>
        <w:rPr/>
        <w:t>⡙</w:t>
      </w:r>
      <w:r>
        <w:rPr/>
        <w:t>杺쉨⦬䠻⥏噣畉갱㙤㑏剺㭃쉟쉡</w:t>
      </w:r>
      <w:r>
        <w:rPr/>
        <w:t>ꤵ</w:t>
      </w:r>
      <w:r>
        <w:rPr/>
        <w:t>䉑剾唪澡숥㍳⯂噸Ⓜ䥤䍰㑩積쉣湺┻쉔Ⓝ쵯址</w:t>
      </w:r>
      <w:r>
        <w:rPr/>
        <w:t>ꦣ</w:t>
      </w:r>
      <w:r>
        <w:rPr/>
        <w:t>即ꍉ</w:t>
      </w:r>
      <w:r>
        <w:rPr/>
        <w:t>⠺</w:t>
      </w:r>
      <w:r>
        <w:rPr/>
        <w:t>㓂쉴轖㕫䢿⩮煂癸쉺焩긯瓂珍橕긫檥䡆晀숽㩀</w:t>
      </w:r>
      <w:r>
        <w:rPr/>
        <w:t>ꕈ</w:t>
      </w:r>
      <w:r>
        <w:rPr/>
        <w:t>畆昨⾿숣参䉴匯ꆩ</w:t>
      </w:r>
      <w:r>
        <w:rPr/>
        <w:t>꤭⩗</w:t>
      </w:r>
      <w:r>
        <w:rPr/>
        <w:t>䜬뼴僂칃걏슻习敓婚毂⸪싂汣</w:t>
      </w:r>
      <w:r>
        <w:rPr/>
        <w:t>Ⳃ</w:t>
      </w:r>
      <w:r>
        <w:rPr/>
        <w:t>噔▣ꎮ匪澥獉倪湋䤸䗂匪溱敩䶩䄽䁟辻潎⩡䷂橎쉣쉰⑤牅</w:t>
      </w:r>
      <w:r>
        <w:rPr/>
        <w:t>ꕸ┤</w:t>
      </w:r>
      <w:r>
        <w:rPr/>
        <w:t>潨䊡画䁸㠤숺쉭湦숸攨䱮⤴敄䚡ぐ⩖㶘䉄揂䜪㍷䑟頳咩䙮柂䢣쉯㬰⫂습䯂痂甫栻㡌旂㵆ꍩ♋癪䍉敯廍</w:t>
      </w:r>
      <w:r>
        <w:rPr/>
        <w:t>Ⳃ</w:t>
      </w:r>
      <w:r>
        <w:rPr/>
        <w:t>彁䴺⤹쉖쉁녘夽</w:t>
      </w:r>
      <w:r>
        <w:rPr/>
        <w:t>⣂</w:t>
      </w:r>
      <w:r>
        <w:rPr/>
        <w:t>䱓涬䭊네</w:t>
      </w:r>
      <w:r>
        <w:rPr/>
        <w:t>⢡</w:t>
      </w:r>
      <w:r>
        <w:rPr/>
        <w:t>쉗땢氻汢卦㑴䍔漻쵉쉘卩槂</w:t>
      </w:r>
      <w:r>
        <w:rPr/>
        <w:t>ꦣ</w:t>
      </w:r>
      <w:r>
        <w:rPr/>
        <w:t>䥾揂轾䈣캬男兙愩燂ꅌ潭믎潕숳瀪㡬䭂佄㉳䍅㩘恨⩍㥒䩈桅싂灅圻</w:t>
      </w:r>
      <w:r>
        <w:rPr/>
        <w:t>ꥉ</w:t>
      </w:r>
      <w:r>
        <w:rPr/>
        <w:t>䙯禱㕂</w:t>
      </w:r>
      <w:r>
        <w:rPr/>
        <w:t>ⱸ⠪</w:t>
      </w:r>
      <w:r>
        <w:rPr/>
        <w:t>䋂㡑奧㙃婩땴⻎煥쉑畔㠮쉔ꍏ繙싂歵</w:t>
      </w:r>
      <w:r>
        <w:rPr/>
        <w:t>ⱗ</w:t>
      </w:r>
      <w:r>
        <w:rPr/>
        <w:t>㘮츲挵놩剰題ꍗ〤</w:t>
      </w:r>
      <w:r>
        <w:rPr/>
        <w:t>ⱎ</w:t>
      </w:r>
      <w:r>
        <w:rPr/>
        <w:t>扸䜱犿え欤┮瑥⤭兾杢敇䍂ꇂ关㥬숰拂烂繪슱桁䩭煅䪿㣂㇂剶㙬牥䵉晫厘栱쉨瑎甮ꄣ南ㅢ浖⵱㮵㭷넽쉦쉞券슏</w:t>
      </w:r>
      <w:r>
        <w:rPr/>
        <w:t>ⱚ</w:t>
      </w:r>
      <w:r>
        <w:rPr/>
        <w:t>촭欵䃍딦媣⸥楟祏䰴쉯믂</w:t>
      </w:r>
      <w:r>
        <w:rPr/>
        <w:t>ⱙ</w:t>
      </w:r>
      <w:r>
        <w:rPr/>
        <w:t>㟍⑆</w:t>
      </w:r>
      <w:r>
        <w:rPr/>
        <w:t>ⵉ</w:t>
      </w:r>
      <w:r>
        <w:rPr/>
        <w:t>甦䡹輰⼹</w:t>
      </w:r>
      <w:r>
        <w:rPr/>
        <w:t>꧂</w:t>
      </w:r>
      <w:r>
        <w:rPr/>
        <w:t>㘩䩰컎숯▩갣灩숤</w:t>
      </w:r>
      <w:r>
        <w:rPr/>
        <w:t>ꦘ</w:t>
      </w:r>
      <w:r>
        <w:rPr/>
        <w:t>坘橌깠㕴⥇畦▮榱乞</w:t>
      </w:r>
      <w:r>
        <w:rPr/>
        <w:t>ꗎ</w:t>
      </w:r>
      <w:r>
        <w:rPr/>
        <w:t>業ㅖ婁슮千栤쉾奄硘顩䁱</w:t>
      </w:r>
      <w:r>
        <w:rPr/>
        <w:t>ⱺ</w:t>
      </w:r>
      <w:r>
        <w:rPr/>
        <w:t>䱗併页⩳獲瘩太㨳砪侩숱刵</w:t>
      </w:r>
      <w:r>
        <w:rPr/>
        <w:t>ⴣ⥸⑕</w:t>
      </w:r>
      <w:r>
        <w:rPr/>
        <w:t>쉪劵汒梻汞쉵䁅㥅䠣煦숻杺┯瑭牍⩋⵶㶏꥙녒㝐⨥묯吶炱</w:t>
      </w:r>
      <w:r>
        <w:rPr/>
        <w:t>ꕊ</w:t>
      </w:r>
      <w:r>
        <w:rPr/>
        <w:t>쉹쵃갪⭸㵊厘竂穏걍䵤䀯㴩儷硸깯䙺塘穗⸫녤狂곂瀣摵ㄨ쉯䝷瑬㕮쉍䉺扐憱摀쉯쉧쵉껂頦㙮숦쉭庵⨯</w:t>
      </w:r>
      <w:r>
        <w:rPr/>
        <w:t>ꗍ</w:t>
      </w:r>
      <w:r>
        <w:rPr/>
        <w:t>⠩</w:t>
      </w:r>
      <w:r>
        <w:rPr/>
        <w:t>숴⤪㔬桰瞏弤칓敇㕤㤵堬뗂쉸挮幊䀫捘㭮䅔⪘쵅┻䟂漮▬⑀坞頰怤帮䁔攳呇㤵潵䀺䨫曂넦숩</w:t>
      </w:r>
    </w:p>
    <w:p>
      <w:pPr>
        <w:pStyle w:val="PreformattedText"/>
        <w:bidi w:val="0"/>
        <w:spacing w:before="0" w:after="0"/>
        <w:jc w:val="left"/>
        <w:rPr/>
      </w:pPr>
      <w:r>
        <w:rPr/>
        <w:t>㖘숫걂㮡䨭숳걕깎췂ꅟ⪥쉩</w:t>
      </w:r>
      <w:r>
        <w:rPr/>
        <w:t>ꤶ</w:t>
      </w:r>
      <w:r>
        <w:rPr/>
        <w:t>慈싂䅥◂勂余轭穥僂ㆩ䈷ぅ垵捍</w:t>
      </w:r>
      <w:r>
        <w:rPr/>
        <w:t>Ⱘ</w:t>
      </w:r>
      <w:r>
        <w:rPr/>
        <w:t>ꤪ</w:t>
      </w:r>
      <w:r>
        <w:rPr/>
        <w:t>桞쉷䱂䐊⛂쉗촻硫么쉳㔻䥁晸뽂숶楍懂녫ァ勍朳恆ꄪ眳祰</w:t>
      </w:r>
      <w:r>
        <w:rPr/>
        <w:t>⠸</w:t>
      </w:r>
      <w:r>
        <w:rPr/>
        <w:t>䅞戥⨤꺩</w:t>
      </w:r>
      <w:r>
        <w:rPr/>
        <w:t>ⶮ</w:t>
      </w:r>
      <w:r>
        <w:rPr/>
        <w:t>Ⳃ</w:t>
      </w:r>
      <w:r>
        <w:rPr/>
        <w:t>믂䵭㕪䍦⽦潅㥺㥀䗃亏怪妵</w:t>
      </w:r>
      <w:r>
        <w:rPr/>
        <w:t>ꤣ</w:t>
      </w:r>
      <w:r>
        <w:rPr/>
        <w:t>欲坶䗂쉐칸쉤潰</w:t>
      </w:r>
      <w:r>
        <w:rPr/>
        <w:t>ꖮ</w:t>
      </w:r>
      <w:r>
        <w:rPr/>
        <w:t>填䜴乌ꎵㅫ㎣땒䚮乒䕴怱ケ딣칷恂癃搥晞쵑뽹獫⹵乴뼲</w:t>
      </w:r>
      <w:r>
        <w:rPr/>
        <w:t>ꥁ</w:t>
      </w:r>
      <w:r>
        <w:rPr/>
        <w:t>楲쉠㍔橗㓍睄㥥⬫</w:t>
      </w:r>
      <w:r>
        <w:rPr/>
        <w:t>ⵌ</w:t>
      </w:r>
      <w:r>
        <w:rPr/>
        <w:t>噞</w:t>
      </w:r>
      <w:r>
        <w:rPr/>
        <w:t>ⷍ</w:t>
      </w:r>
      <w:r>
        <w:rPr/>
        <w:t>慬䱴繂啀⪻湄㭷獪⾏</w:t>
      </w:r>
      <w:r>
        <w:rPr/>
        <w:t>ꕀ</w:t>
      </w:r>
      <w:r>
        <w:rPr/>
        <w:t>䪮썯㨽⍦獋䇂쉱伨쉧䦡䚡㍔怮쉤쉧슩杤穨極嗍穹彂쉖⵾</w:t>
      </w:r>
      <w:r>
        <w:rPr/>
        <w:t>ⴷ</w:t>
      </w:r>
      <w:r>
        <w:rPr/>
        <w:t>汅婴楴깉⩸瑂枥橺扊㭎佑㕔䥧杠㍳䵪</w:t>
      </w:r>
      <w:r>
        <w:rPr/>
        <w:t>ꔯ⮮</w:t>
      </w:r>
      <w:r>
        <w:rPr/>
        <w:t>⾿嘪㠬求橒㭤</w:t>
      </w:r>
      <w:r>
        <w:rPr/>
        <w:t>ꦵ</w:t>
      </w:r>
      <w:r>
        <w:rPr/>
        <w:t>㩐␳㩁块䈵쉔㧂ㆡ슩㬦牵䉵䭃싍䑂幃剅</w:t>
      </w:r>
      <w:r>
        <w:rPr/>
        <w:t>ⵠ</w:t>
      </w:r>
      <w:r>
        <w:rPr/>
        <w:t>搭㴽㡠晭嚘泂摴吩</w:t>
      </w:r>
      <w:r>
        <w:rPr/>
        <w:t>ⱦ</w:t>
      </w:r>
      <w:r>
        <w:rPr/>
        <w:t>㘱悵㵇顲㷂扉硞稯쵯恨弰浯㝊扷棂兰㬰璩晊礰ㅺ쉙쉄ㅸ㙆㑳兢禡㑂兹呖䣂形樰쉵썖㬴䵥쉓싂潭癥녂浸渤깉仂싂搨䀶塩䍄Ⓜ</w:t>
      </w:r>
      <w:r>
        <w:rPr/>
        <w:t>ꗂ</w:t>
      </w:r>
      <w:r>
        <w:rPr/>
        <w:t>潏却癓䐯庬㩵⽳녙㔸䢘㵭⧂╪⏂숹轡辱䭀歴┰쉱⩞杍敶ꥮ嗂呍㷂懂⪻爻㙡氽揂쉣甭⹇㷎烂</w:t>
      </w:r>
      <w:r>
        <w:rPr/>
        <w:t>Ɫ</w:t>
      </w:r>
      <w:r>
        <w:rPr/>
        <w:t>慐싂ㄨ㕃弦┥䁳땅쉒汤灊慖爳㉰炻♑쉦⥡쉥껂ㅣ⨶㇂슣捐䕫硱쉚倷㩥䙯ひ婊刵穮塬䉀ꥶ칓</w:t>
      </w:r>
      <w:r>
        <w:rPr/>
        <w:t>ꕇ</w:t>
      </w:r>
      <w:r>
        <w:rPr/>
        <w:t>쵩㉨䲿摔䍙㕗숪䧂ꅣ숭⹾ㆥ妮䖡ㅈ컂瑁뭟柂乖㗂</w:t>
      </w:r>
      <w:r>
        <w:rPr/>
        <w:t>ꤺ</w:t>
      </w:r>
      <w:r>
        <w:rPr/>
        <w:t>㙌넶牅䐦컂㙰</w:t>
      </w:r>
      <w:r>
        <w:rPr/>
        <w:t>ꕁ</w:t>
      </w:r>
      <w:r>
        <w:rPr/>
        <w:t>䄸䴦抏縹稦儮</w:t>
      </w:r>
      <w:r>
        <w:rPr/>
        <w:t>ꦩ</w:t>
      </w:r>
      <w:r>
        <w:rPr/>
        <w:t>勂㐯⬪睄祴冬睉䱗䳍檻䡬숰⹢䵊칃묶戽뽠䀳㑫灰轈㵫洵쉓愣偹䶣䁾璣亥玩㠭㩱⩦揍䙬⥡쉾⍠沱㜱㚣獷丵冘㉒치䖬</w:t>
      </w:r>
      <w:r>
        <w:rPr/>
        <w:t>꧂</w:t>
      </w:r>
      <w:r>
        <w:rPr/>
        <w:t>慮⸽䱦彶繫碩䝱겵棂湺땏䅀祀材卋숫㥢슏杍杆땎僎</w:t>
      </w:r>
      <w:r>
        <w:rPr/>
        <w:t>⣎</w:t>
      </w:r>
      <w:r>
        <w:rPr/>
        <w:t>䕭弥㚩</w:t>
      </w:r>
      <w:r>
        <w:rPr/>
        <w:t>ⱳ</w:t>
      </w:r>
      <w:r>
        <w:rPr/>
        <w:t>䕚呁槂㵚㵘⮘㩒쉐啋祾⩱嘪在潇ꎻ⹪⦱䅞♫稭硟</w:t>
      </w:r>
      <w:r>
        <w:rPr/>
        <w:t>ꤴ</w:t>
      </w:r>
      <w:r>
        <w:rPr/>
        <w:t>昪彇挱漣灟橵種祠恪⨺숥쉮숰㎩⩀惂쉥</w:t>
      </w:r>
      <w:r>
        <w:rPr/>
        <w:t>Ⳃ</w:t>
      </w:r>
      <w:r>
        <w:rPr/>
        <w:t>숪迂⭡☨睏쉦싂싂㵢䷍桫꥞䵰ꄷ䳃ꌰ</w:t>
      </w:r>
      <w:r>
        <w:rPr/>
        <w:t>ꦣ</w:t>
      </w:r>
      <w:r>
        <w:rPr/>
        <w:t>䝁嘬䭑䨩䉷⛃汤ꎻ</w:t>
      </w:r>
      <w:r>
        <w:rPr/>
        <w:t>⡙</w:t>
      </w:r>
      <w:r>
        <w:rPr/>
        <w:t>煑榬砺♸哂甪</w:t>
      </w:r>
      <w:r>
        <w:rPr/>
        <w:t>ⵃ</w:t>
      </w:r>
      <w:r>
        <w:rPr/>
        <w:t>ꥩ慄瑳娩恧ꥲ䲩䫂祄쉸쉈姃㟂⭊</w:t>
      </w:r>
      <w:r>
        <w:rPr/>
        <w:t>ꕐ</w:t>
      </w:r>
      <w:r>
        <w:rPr/>
        <w:t>싂歀捡⩍䔊彈㟂䝋灊燍煇恺⺡⹰㩰</w:t>
      </w:r>
      <w:r>
        <w:rPr/>
        <w:t>ꗂ</w:t>
      </w:r>
      <w:r>
        <w:rPr/>
        <w:t>Ⱘ</w:t>
      </w:r>
      <w:r>
        <w:rPr/>
        <w:t>呄䅊떱䞏㙎㜩危습⹂촥倮䁞ㄪ潷긺桎畆槎쉒剔昭䇎潬䧂쉵乙䭖嘪층◍灪䵦㤪싂ⸯ딨㥯顰怪㋂㫂䯍婘싃弳爻㈭墵甦</w:t>
      </w:r>
      <w:r>
        <w:rPr/>
        <w:t>ⲱ</w:t>
      </w:r>
      <w:r>
        <w:rPr/>
        <w:t>㦣嚩숲䘦쉢瑺츯恋䛂춻煨⹈䓃繊坞燂圫슮繁呎潸攵</w:t>
      </w:r>
      <w:r>
        <w:rPr/>
        <w:t>ꗍ</w:t>
      </w:r>
      <w:r>
        <w:rPr/>
        <w:t>㩬</w:t>
      </w:r>
      <w:r>
        <w:rPr/>
        <w:t>Ⳃⱬ</w:t>
      </w:r>
      <w:r>
        <w:rPr/>
        <w:t>땑쉓炱</w:t>
      </w:r>
      <w:r>
        <w:rPr/>
        <w:t>ꔥ</w:t>
      </w:r>
      <w:r>
        <w:rPr/>
        <w:t>㝓矂漮㝋⪏촨扥䴺</w:t>
      </w:r>
      <w:r>
        <w:rPr/>
        <w:t>⡋</w:t>
      </w:r>
      <w:r>
        <w:rPr/>
        <w:t>뽑⵶쉩姂□⩏쉂燂廂㑭彣䱢쵲䙪磎⹇末㑣䕦숻</w:t>
      </w:r>
      <w:r>
        <w:rPr/>
        <w:t>ⱡ</w:t>
      </w:r>
      <w:r>
        <w:rPr/>
        <w:t>㙠爴恰䤩걳砨搴㋍䍨慱朰摢摸ꍅ㘭渫⸱彬楷曂从䝟ꎩ쉌숭䃂娭⧂䂱⑅⌫浹걊䩊⹥숫䀻䴯頤</w:t>
      </w:r>
      <w:r>
        <w:rPr/>
        <w:t>ꦩ</w:t>
      </w:r>
      <w:r>
        <w:rPr/>
        <w:t>朹淃澡瑸㔫祭쉸썙呡没䩄⺮⬬敊땞天썣녣⬻䒘㒩깚䴺⧎䙒䑕怷輰䎘稴㒻깦橬妣拂桅側슿쉙吪녮</w:t>
      </w:r>
      <w:r>
        <w:rPr/>
        <w:t>ꦵ</w:t>
      </w:r>
      <w:r>
        <w:rPr/>
        <w:t>係㍺懂种娤숳㌥㏃姂楑ⸯ</w:t>
      </w:r>
      <w:r>
        <w:rPr/>
        <w:t>ꔲ</w:t>
      </w:r>
      <w:r>
        <w:rPr/>
        <w:t>奥噅喻䍨䃎⚩稦迂秂䵦⮩墬渷뭫爱婲㥳恶旂哎殏坅츰춡⫂祴ꅬ㥰擂쉾枘떵⩁㭲䈭灞歘썄䕙祏싎䋂ꌻ칐䱲</w:t>
      </w:r>
      <w:r>
        <w:rPr/>
        <w:t>ꤹ</w:t>
      </w:r>
      <w:r>
        <w:rPr/>
        <w:t>眨憘夹攬䢏㉹㣂額湥쉚穞䁣䧎㕮ꅞ祴츸숱䱤</w:t>
      </w:r>
      <w:r>
        <w:rPr/>
        <w:t>ꕎ</w:t>
      </w:r>
      <w:r>
        <w:rPr/>
        <w:t>䝁㬰婣哂瀭⨪儶⽉⽬</w:t>
      </w:r>
      <w:r>
        <w:rPr/>
        <w:t>Ⱳ</w:t>
      </w:r>
      <w:r>
        <w:rPr/>
        <w:t>䭁櫎漴깡癋ぱ懂㊵婶癎䁠⩫啔䔲썟顤晬㕟顡牤獭㟂攫瓂牓녦㓂繒繂瑀ꥪ柂䚮圴佞瑄䌹䑏쵉甸쉓㖻䒱仍숫넦쉇榱牓</w:t>
      </w:r>
      <w:r>
        <w:rPr/>
        <w:t>⡖</w:t>
      </w:r>
      <w:r>
        <w:rPr/>
        <w:t>칏⩱轡弪슮壂</w:t>
      </w:r>
      <w:r>
        <w:rPr/>
        <w:t>Ⱓ</w:t>
      </w:r>
      <w:r>
        <w:rPr/>
        <w:t>稷摅俎彐</w:t>
      </w:r>
      <w:r>
        <w:rPr/>
        <w:t>ⱟ</w:t>
      </w:r>
      <w:r>
        <w:rPr/>
        <w:t>슿桪捂䕓楊쉮〳⮿⭶쉏弲ꎩ漩煫⼷傮㠥촪숺彎䛂쉁䏂瘳桕䚩町橪牴权⭲婠⤹쉋恊슮쉕썦ヂ䙔傩쉆楎䱩悡㚩烂⹢癳곃㴤神쌺䚿䵴䆡㑀噥塟쉩㘴⥠㠷슬숹珍䉉䈤⻂䲩潱桯杞</w:t>
      </w:r>
      <w:r>
        <w:rPr/>
        <w:t>⡀</w:t>
      </w:r>
      <w:r>
        <w:rPr/>
        <w:t>浢⛂汙긶㑈㕳㘷痂䑲淂쉓쉳깑깺䅵쉮晋當匦僃剴㬮㙧䑩瓂</w:t>
      </w:r>
      <w:r>
        <w:rPr/>
        <w:t>⢵</w:t>
      </w:r>
      <w:r>
        <w:rPr/>
        <w:t>软牧䔺⍦㩶䩂畄ꅂ洽恍晁ꍕ⌳畸撩ꄪ㋂秂⦿㨴娱塟厡嚘恬</w:t>
      </w:r>
      <w:r>
        <w:rPr/>
        <w:t>⡬⹕</w:t>
      </w:r>
      <w:r>
        <w:rPr/>
        <w:t>榬䙺</w:t>
      </w:r>
      <w:r>
        <w:rPr/>
        <w:t>ꗂ</w:t>
      </w:r>
      <w:r>
        <w:rPr/>
        <w:t>噌忍塮쉙ꍱ┽制긮㜹␥싍☴㭷⤷ꍰ癮⌭䫍⼵㷎⹟湚窩顃䃂佹瘷숊㞡迍楁⬩潊歅⩖䈦</w:t>
      </w:r>
      <w:r>
        <w:rPr/>
        <w:t>⠲</w:t>
      </w:r>
      <w:r>
        <w:rPr/>
        <w:t>煺怬繢║睂桠䤶⩌쉪걮쉘츬⭪</w:t>
      </w:r>
      <w:r>
        <w:rPr/>
        <w:t>ꕬ</w:t>
      </w:r>
      <w:r>
        <w:rPr/>
        <w:t>斩⧂参䵴⥐⭊繯쉃䩱柂㯂婕㇂䤤医땐⯂橶杦呠壂</w:t>
      </w:r>
      <w:r>
        <w:rPr/>
        <w:t>ꥐ</w:t>
      </w:r>
      <w:r>
        <w:rPr/>
        <w:t>썳쌩䠯兴녇쉣奬뭇놮⹄摰ꅚ晡轩쵯</w:t>
      </w:r>
      <w:r>
        <w:rPr/>
        <w:t>⡡</w:t>
      </w:r>
      <w:r>
        <w:rPr/>
        <w:t>秃亩䮣걇恡</w:t>
      </w:r>
      <w:r>
        <w:rPr/>
        <w:t>⠹</w:t>
      </w:r>
      <w:r>
        <w:rPr/>
        <w:t>唭㕫䗃梡灣칡슱㗂仂딪焮⼮</w:t>
      </w:r>
      <w:r>
        <w:rPr/>
        <w:t>⠩</w:t>
      </w:r>
      <w:r>
        <w:rPr/>
        <w:t>噣う㐮㊩䒣ネ琶迂</w:t>
      </w:r>
      <w:r>
        <w:rPr/>
        <w:t>ꕫ</w:t>
      </w:r>
      <w:r>
        <w:rPr/>
        <w:t>ꆩ卂晏㇂깘쉨氽쉂㭶쉧쉁⩲㴬樨녮⹐䨩睯乫䳂⴮桤쉠坯숥楸╥⩃悩䙕⑋繍쉷ꍱ珂┪⥘긫㩪转䑯</w:t>
      </w:r>
      <w:r>
        <w:rPr/>
        <w:t>꤯</w:t>
      </w:r>
      <w:r>
        <w:rPr/>
        <w:t>氷⥁⹡欳䩋慩䩢쉓쉇⤻悩匶㥨⭀慸別汥숽㝕佬쵋潒䐤去嚻獄ㄦ杨⎥</w:t>
      </w:r>
      <w:r>
        <w:rPr/>
        <w:t>ꔮ</w:t>
      </w:r>
      <w:r>
        <w:rPr/>
        <w:t>帮偯췂千攵녏쉢⍭뾏㍶卂獊䊩䋃关⽶湌䊩䕂幞穉楏숻梱숷䔽㍭쉎⮬〽䰺쏂母쉀㥩囂쉖松摭恊撣쉅䥉⥱咬ㅖ䴦</w:t>
      </w:r>
      <w:r>
        <w:rPr/>
        <w:t>Ⳃ</w:t>
      </w:r>
      <w:r>
        <w:rPr/>
        <w:t>頨繡啺⒱습</w:t>
      </w:r>
      <w:r>
        <w:rPr/>
        <w:t>ⷍ</w:t>
      </w:r>
      <w:r>
        <w:rPr/>
        <w:t>灁㑑㤺䴫⤪噾㟂䗂佺塘楍啐⩅煆쉷磂䩰㕢坋⺵繯䥚呹ꅒ眺㝪⯂䁵橨捊㭖智为吹</w:t>
      </w:r>
      <w:r>
        <w:rPr/>
        <w:t>ꤳ</w:t>
      </w:r>
      <w:r>
        <w:rPr/>
        <w:t>戽帹㭆煗剘媱畊쌪⍀忂掮</w:t>
      </w:r>
      <w:r>
        <w:rPr/>
        <w:t>Ⱚ</w:t>
      </w:r>
      <w:r>
        <w:rPr/>
        <w:t>싂숦穭ꍕ摍窱</w:t>
      </w:r>
      <w:r>
        <w:rPr/>
        <w:t>ꤥ</w:t>
      </w:r>
      <w:r>
        <w:rPr/>
        <w:t>쉳쉣♸失㭨䅏穰썉㉎帵숸で㐭佶也ꅭ瘩攷䙥</w:t>
      </w:r>
      <w:r>
        <w:rPr/>
        <w:t>ⴰ</w:t>
      </w:r>
      <w:r>
        <w:rPr/>
        <w:t>⽨숱슣䜤頴ガ</w:t>
      </w:r>
      <w:r>
        <w:rPr/>
        <w:t>ꥑ</w:t>
      </w:r>
      <w:r>
        <w:rPr/>
        <w:t>唳戥咩楨䪘挳悡湚</w:t>
      </w:r>
      <w:r>
        <w:rPr/>
        <w:t>ⵤ</w:t>
      </w:r>
      <w:r>
        <w:rPr/>
        <w:t>轈ꏂ㬵䥚䰪䝱땤㦩쉉呫攨斘ꍦ瑚泎䆩싂幋⨫┪告楣瓂ヂꅸ㬹娦</w:t>
      </w:r>
      <w:r>
        <w:rPr/>
        <w:t>ꗎ</w:t>
      </w:r>
      <w:r>
        <w:rPr/>
        <w:t>烂眣橷슮䭐猯쉎㩗剴⪱頶灌䝶䮿⑩</w:t>
      </w:r>
      <w:r>
        <w:rPr/>
        <w:t>꧂</w:t>
      </w:r>
      <w:r>
        <w:rPr/>
        <w:t>㧎뭱㩋뽀䑾幋瞩숻縨湳㥺䥯묥竂盂䭇쉧쉣睕숱▱䎬秂╊偊㐰䩮⬪㎿쉆슡㎮柂癈</w:t>
      </w:r>
      <w:r>
        <w:rPr/>
        <w:t>ꥍ</w:t>
      </w:r>
      <w:r>
        <w:rPr/>
        <w:t>曂숦欣긻䡁咩俍扢㙦扯⚮顅曂䐶堭㙌쉅㉅克㉭꥔捸ッ穕㕔썠</w:t>
      </w:r>
      <w:r>
        <w:rPr/>
        <w:t>꧂</w:t>
      </w:r>
      <w:r>
        <w:rPr/>
        <w:t>곍뽍慙䚿⼥ꅌ呁숩슿뽅㔽䟂쉍䕈⚮空</w:t>
      </w:r>
      <w:r>
        <w:rPr/>
        <w:t>Ⳃ</w:t>
      </w:r>
      <w:r>
        <w:rPr/>
        <w:t>䕢⎥䴫⤶扙숤潁怫椺濂ㅵ쉓</w:t>
      </w:r>
      <w:r>
        <w:rPr/>
        <w:t>ꦏ♞</w:t>
      </w:r>
      <w:r>
        <w:rPr/>
        <w:t>楊䩰</w:t>
      </w:r>
      <w:r>
        <w:rPr/>
        <w:t>ꤷ</w:t>
      </w:r>
      <w:r>
        <w:rPr/>
        <w:t>捳䵸漳浾窥╱䵨촴</w:t>
      </w:r>
      <w:r>
        <w:rPr/>
        <w:t>ꤸ</w:t>
      </w:r>
      <w:r>
        <w:rPr/>
        <w:t>乂サ䅴㖡쉺깥乤ꌷ䎥㙟䙷숣쉥㉆䔫商䅡礰娺♳癤䡗㙨겥♗䖘쉧쉇ꅔ摊⯂牎䓎祤湚䐻⩤땯啮ㄬ础截䅊捓硠쉩垬䂩燂祥쉩ㄥ桦眺뼪浒琷␊㕙哂㝐䐶숹伱쵀愯쉆牢쉾⾩灬痂◎녞礬慡</w:t>
      </w:r>
      <w:r>
        <w:rPr/>
        <w:t>ꤷ</w:t>
      </w:r>
      <w:r>
        <w:rPr/>
        <w:t>塱秂⍨䘻</w:t>
      </w:r>
      <w:r>
        <w:rPr/>
        <w:t>ⱐ</w:t>
      </w:r>
      <w:r>
        <w:rPr/>
        <w:t>廂쉚䈬㘲硎</w:t>
      </w:r>
      <w:r>
        <w:rPr/>
        <w:t>꤫</w:t>
      </w:r>
      <w:r>
        <w:rPr/>
        <w:t>昵</w:t>
      </w:r>
      <w:r>
        <w:rPr/>
        <w:t>ⱌ</w:t>
      </w:r>
      <w:r>
        <w:rPr/>
        <w:t>걬쉷싃畾弬炣뽷溮⑒╯䙫煦䥈焪畈쵇⼽丷煶渤쉧쎥堮숻ヂ獓䁄䔯䄱숻㝁㝅䞱抻㜪䒣</w:t>
      </w:r>
      <w:r>
        <w:rPr/>
        <w:t>꧂</w:t>
      </w:r>
      <w:r>
        <w:rPr/>
        <w:t>殿形쉳딶䐶䄽戽䝍嗂欭攤係倳桥㉆輮䮿帬쵲땈橶傮皩獚뭘캵쉒⭂䵤伵ヂ슮㝮㚱歸瑣䰳示嗂噴癆曂倩땞㐥硆啦丣㔻剕参␥抣䵰别歗噃ꥩ囂슩凃㶏쎡敮奌坣硹眴䥊瀥㷂辩熻䠷〺扦ꅭ獯땰玩啙具癓䱱㯂쉮沘㍠⵬</w:t>
      </w:r>
      <w:r>
        <w:rPr/>
        <w:t>⠹</w:t>
      </w:r>
      <w:r>
        <w:rPr/>
        <w:t>䁌⭌⎻ꌲぱ싂页伵☤瑆匶䯂䩌䙶숥⥷牐싂⻂⬸⑕垩깐쉘㧂싃睲䀣党攴㉧쉉䰯습恱䢩⩞㤤ꥫ</w:t>
      </w:r>
      <w:r>
        <w:rPr/>
        <w:t>Ⱪ</w:t>
      </w:r>
      <w:r>
        <w:rPr/>
        <w:t>⾡ꄻ傏䫂⩗㉒癠䝪㬲啋坧㬰渤⿂窬</w:t>
      </w:r>
      <w:r>
        <w:rPr/>
        <w:t>ꥍ</w:t>
      </w:r>
      <w:r>
        <w:rPr/>
        <w:t>灃橰㒡稸⍾摘坱嘹⪿䨪噓擂⬨璬ㅫ䁐橴䮱䱬䤯兾쉳繗倹썬捭㘺䏃쉪⎱牟䕵㗂晥䅄婯쉚䙣户⍊⭕슩</w:t>
      </w:r>
      <w:r>
        <w:rPr/>
        <w:t>⡄☫</w:t>
      </w:r>
      <w:r>
        <w:rPr/>
        <w:t>瓂灹뭘䑭</w:t>
      </w:r>
      <w:r>
        <w:rPr/>
        <w:t>ꔤ</w:t>
      </w:r>
      <w:r>
        <w:rPr/>
        <w:t>⾣攳쉕㶏㐽摔䓂⬪䎬嫂갱</w:t>
      </w:r>
      <w:r>
        <w:rPr/>
        <w:t>ⶬ</w:t>
      </w:r>
      <w:r>
        <w:rPr/>
        <w:t>㈻㯂⽰杓瑹づ촥</w:t>
      </w:r>
      <w:r>
        <w:rPr/>
        <w:t>ꗂ</w:t>
      </w:r>
      <w:r>
        <w:rPr/>
        <w:t>녲浩畹쉱竂㝪丯涥兙佴掬桪▬䘱기䍤砥厡憵潣䘲嘰묩垮捫睗奾䤤㭯頰憬癀뽉磃䅇牀呇㝏熿걇扏</w:t>
      </w:r>
      <w:r>
        <w:rPr/>
        <w:t>ⱟ</w:t>
      </w:r>
      <w:r>
        <w:rPr/>
        <w:t>兔슘㡞幗⽪㙡ꏂ圻⌺䐻轪㝆쉅䵃丷㡓컂</w:t>
      </w:r>
      <w:r>
        <w:rPr/>
        <w:t>ꔩ</w:t>
      </w:r>
      <w:r>
        <w:rPr/>
        <w:t>墿쉫⹵㎘獚䴥숬땧湏啰侮獡뼤頪䠪쉵㴱嘳ꥠ娻䭊ㅗ㌲싂캱牷兙嗂灣땺쉋珍呕䰽⪩术䫂䙓眯뭸景繖컂湕并吣繾噺礮</w:t>
      </w:r>
      <w:r>
        <w:rPr/>
        <w:t>⡋</w:t>
      </w:r>
      <w:r>
        <w:rPr/>
        <w:t>㓂ꄤ砪䵀硟㕑暏숨啥䉬呯㌰쉪쉨</w:t>
      </w:r>
      <w:r>
        <w:rPr/>
        <w:t>ⱡ</w:t>
      </w:r>
      <w:r>
        <w:rPr/>
        <w:t>쌭晫숣ㅢ捒泃쉀䭩㩱䌻쉬䉥佊</w:t>
      </w:r>
      <w:r>
        <w:rPr/>
        <w:t>ⱈ</w:t>
      </w:r>
      <w:r>
        <w:rPr/>
        <w:t>칔憣呖剾昨榘䊱䑊䄴㵚彴灍彠⎣䝨珂쉖婊拂숷啙敎湾扭畊幘捎婘䧂⬶绂慘䤯㑫⨴쵺뭍捳㉒숷뭧㙦䢬㏂걆㥌䫂埂습〉숬뿂땕칾⼩뭶央㥷슘彆쉂娪ㅖ昮쉏㇃祓㵗⹥숣쵢</w:t>
      </w:r>
      <w:r>
        <w:rPr/>
        <w:t>⣂</w:t>
      </w:r>
      <w:r>
        <w:rPr/>
        <w:t>뼴놡妻ꅴꍍ玿毂싂姍湬ꌽꥨ</w:t>
      </w:r>
      <w:r>
        <w:rPr/>
        <w:t>ꕓ</w:t>
      </w:r>
      <w:r>
        <w:rPr/>
        <w:t>磍彣溥權숤淍獤깙♸灵ㅺ彪㭾繫庘⧂싂呺⩃⩉䴫塘䴸䷂硐쉓싎䨺䄳뭅㵱瑕䉡쉡㜩牯桺眥칊䁣沣䷂</w:t>
      </w:r>
      <w:r>
        <w:rPr/>
        <w:t>ꤻ⴪⩚</w:t>
      </w:r>
      <w:r>
        <w:rPr/>
        <w:t>攣瘨啠䔹쉄壂瑗氳㘺⽂䙇㡶卪숺㐲䬦뿃쵊樲敠柂䓂楗倰睉欭䱷㶮㝊娰䬱䅄㵰䉲⹲걇猸䕵呀숶츮</w:t>
      </w:r>
      <w:r>
        <w:rPr/>
        <w:t>ꖘ⩵</w:t>
      </w:r>
      <w:r>
        <w:rPr/>
        <w:t>幏䰮쉕䨴顒⫂㪣쉆瑪╍㭵副楕⫂係児⬺㥹斿杆淂숣땡稵摋橸䭰奟㪮깸䡠춥䤴楕夦彎⯂剟㩄欽亱恴㏂㕡硣ꌵ弪ꅌ쉺杣ꅢ</w:t>
      </w:r>
      <w:r>
        <w:rPr/>
        <w:t>꤯</w:t>
      </w:r>
      <w:r>
        <w:rPr/>
        <w:t>쉔슩楣쉱㌤幏倽䙄噱쉯幚歮慄㙒畗</w:t>
      </w:r>
      <w:r>
        <w:rPr/>
        <w:t>ꔬ⹌</w:t>
      </w:r>
      <w:r>
        <w:rPr/>
        <w:t>佄卲䴯</w:t>
      </w:r>
      <w:r>
        <w:rPr/>
        <w:t>ꤺ</w:t>
      </w:r>
      <w:r>
        <w:rPr/>
        <w:t>㉶ꎬ뼰⌹⥚櫃㷂⩢⎻柂敷唥灱▻卞煢佹牣깪㷂妱䀳䕀牴ꇍ쵄⨳桅汑㖡婡땵㢡㉩뽞杮昫캿痂⑴⥋洪盃悩쉵瀶㈫洩判轆䉘頪妵奌桗睡恫넪扱幠䥁뗍ꍎ娨䦮䌳춻⍅妏♌牏斩䅠唯楀憱懂⑫睮쵠⨭奪歴傩㢬䥏䡄㥳⵲妡渱瑁搣昪獟扭</w:t>
      </w:r>
      <w:r>
        <w:rPr/>
        <w:t>ⰰ</w:t>
      </w:r>
      <w:r>
        <w:rPr/>
        <w:t>쉖桬䙅㵱䍗䟂䉣窵뽃⥁╘쉡恥碮㚻⼥積灔숩捲싂쉠䱗殿싂轺䵐㬪⽇</w:t>
      </w:r>
      <w:r>
        <w:rPr/>
        <w:t>⡰⫃</w:t>
      </w:r>
      <w:r>
        <w:rPr/>
        <w:t>塕樲꺣숽슱䓂깲婤걟⬦痂幸</w:t>
      </w:r>
      <w:r>
        <w:rPr/>
        <w:t>⡡⩾</w:t>
      </w:r>
      <w:r>
        <w:rPr/>
        <w:t>昮沩곂啁㵤⵨患㈦㕒䃂㭡偳僂佈⥍睶煃䡊噒剶㞵쉵敔뇂㵆땫</w:t>
      </w:r>
      <w:r>
        <w:rPr/>
        <w:t>Ⳃ</w:t>
      </w:r>
      <w:r>
        <w:rPr/>
        <w:t>㇂㚻婮ㄴ煭斩晀䩭畾썡ㅉ偂澱땵ꍉ扶玘숷机前䧂䀮妩㢏偕쉰䒥䵙깞仂칃숵</w:t>
      </w:r>
      <w:r>
        <w:rPr/>
        <w:t>⡅</w:t>
      </w:r>
      <w:r>
        <w:rPr/>
        <w:t>盂䡥奉싂䋃垏申䰸八楀佐␴숱⏂䙥塑⑑懂猷쌨㍶㡬啃⹒㗂儸ぃ汣䙑顮깬⒘晀䄮딷⾩剧ꍑ昹睍슘</w:t>
      </w:r>
      <w:r>
        <w:rPr/>
        <w:t>ꕤ⪩</w:t>
      </w:r>
      <w:r>
        <w:rPr/>
        <w:t>쉨廎䑒뽄捹扌㙨␦ꅧ숹檏ひ⦘뭘</w:t>
      </w:r>
      <w:r>
        <w:rPr/>
        <w:t>ⵣ</w:t>
      </w:r>
      <w:r>
        <w:rPr/>
        <w:t>숻瓃煦</w:t>
      </w:r>
      <w:r>
        <w:rPr/>
        <w:t>⢡</w:t>
      </w:r>
      <w:r>
        <w:rPr/>
        <w:t>祇㡤癣깔慮䭅☮迂牑瘺⨽嫂灀〥⶘쉤㕑捍頳</w:t>
      </w:r>
      <w:r>
        <w:rPr/>
        <w:t>ⵗ</w:t>
      </w:r>
      <w:r>
        <w:rPr/>
        <w:t>繣⵲侮㯂扮橑걭瀨</w:t>
      </w:r>
      <w:r>
        <w:rPr/>
        <w:t>⣃</w:t>
      </w:r>
      <w:r>
        <w:rPr/>
        <w:t>㗎発걩珃⹸㫂敐串䜻吣唭</w:t>
      </w:r>
      <w:r>
        <w:rPr/>
        <w:t>ꥃ</w:t>
      </w:r>
      <w:r>
        <w:rPr/>
        <w:t>托惂⍆犘儴ㅔ격呣㔴⨸쉴넲浩琨⬺歈獙暏뼯⨴䅄潂⧂暱儬滂</w:t>
      </w:r>
      <w:r>
        <w:rPr/>
        <w:t>ⵑ</w:t>
      </w:r>
      <w:r>
        <w:rPr/>
        <w:t>桞䩊ꎮ㕔乎梵뾬輪䑤⩠椫牟䅺㵫⬥玩廂䶥☳唲ꅵ揂ꌊ穭⒏㤺氶䎏啟걟걠싂幔䃂纘땃</w:t>
      </w:r>
      <w:r>
        <w:rPr/>
        <w:t>⠻</w:t>
      </w:r>
      <w:r>
        <w:rPr/>
        <w:t>睚秂⩉歓勂</w:t>
      </w:r>
      <w:r>
        <w:rPr/>
        <w:t>ⱡ</w:t>
      </w:r>
      <w:r>
        <w:rPr/>
        <w:t>쎘⼺䗂呉厱猷㤰奨㩯䀱㕙盂兩</w:t>
      </w:r>
      <w:r>
        <w:rPr/>
        <w:t>⠮</w:t>
      </w:r>
      <w:r>
        <w:rPr/>
        <w:t>懂嗂㝯倨⩶朦乡溩睆繹싂㙈䌣眭䛃煎奉浵㖻啭숺</w:t>
      </w:r>
      <w:r>
        <w:rPr/>
        <w:t>ꦩ⌷</w:t>
      </w:r>
      <w:r>
        <w:rPr/>
        <w:t>뿍㇂攵檣摰㙡㠪㖣敌㩄慮⭎䁎㒻⸹㇂做恇啡▬眻껂䃂顂⫂ꥩ╄畦뾵</w:t>
      </w:r>
      <w:r>
        <w:rPr/>
        <w:t>ꦩ</w:t>
      </w:r>
      <w:r>
        <w:rPr/>
        <w:t>猪ひ幮塔掩栻㕆怷顦頵测☶넦䕃䵓땁彎瑂㝵</w:t>
      </w:r>
      <w:r>
        <w:rPr/>
        <w:t>ꔮ╇</w:t>
      </w:r>
      <w:r>
        <w:rPr/>
        <w:t>圤摖繊③⿍⌬夺吰参◂噀㣂갦䡓扎⩥噶싂慉䧂㚱枿椳㉖斩䐴</w:t>
      </w:r>
      <w:r>
        <w:rPr/>
        <w:t>Ȿ</w:t>
      </w:r>
      <w:r>
        <w:rPr/>
        <w:t>ꕷ</w:t>
      </w:r>
      <w:r>
        <w:rPr/>
        <w:t>䁅烂㵐캮噂⩂뭬睒儳㵑塪㉤戥쉲⩢硗楃硭촴뭞</w:t>
      </w:r>
      <w:r>
        <w:rPr/>
        <w:t>ꥎ</w:t>
      </w:r>
      <w:r>
        <w:rPr/>
        <w:t>⾻</w:t>
      </w:r>
      <w:r>
        <w:rPr/>
        <w:t>ꥂ</w:t>
      </w:r>
      <w:r>
        <w:rPr/>
        <w:t>摗啊슘㍬뼭⮏ㄽ쌪깸幍毂娳슩䌬页参</w:t>
      </w:r>
      <w:r>
        <w:rPr/>
        <w:t>ꥒ</w:t>
      </w:r>
      <w:r>
        <w:rPr/>
        <w:t>洩焫兦氳灊녇㬻㊬䖏惂쉪婸</w:t>
      </w:r>
      <w:r>
        <w:rPr/>
        <w:t>Ⳃ</w:t>
      </w:r>
      <w:r>
        <w:rPr/>
        <w:t>㄰奓嘬㕊浶旃榱쉫싂惎┦䔸慚깑眰搥勂噗쉤獄顫獕떿痂偊㭙겻╚䱭㡥⩅쉋⮻獪䛂㧂⨽╬杫썉輨剬놩轣䬮䪿怱⨥㉒컍싂䨦</w:t>
      </w:r>
      <w:r>
        <w:rPr/>
        <w:t>ꕊ</w:t>
      </w:r>
      <w:r>
        <w:rPr/>
        <w:t>励䌽숶</w:t>
      </w:r>
      <w:r>
        <w:rPr/>
        <w:t>⡆</w:t>
      </w:r>
      <w:r>
        <w:rPr/>
        <w:t>땳佲䝩異䌪潟⩨뗂깑⽞庻긪㵘㶿⭔㤬쉐쉇쉂椲⨣轀⩪㕡䡤⭾埂䍚숳煥䭆汸幤桘影</w:t>
      </w:r>
      <w:r>
        <w:rPr/>
        <w:t>ⷍ</w:t>
      </w:r>
      <w:r>
        <w:rPr/>
        <w:t>暩썄쉲欽棃⫂䉪㴩㝮㍙摾슱暱洲嫂瞥儣칭⍞甩塙쉲㧍⵲拂绂㝏樭犱꥙⹋㵅㘦꥾浳⭵ꍂ쉺椪淂㉐吭⩁捵ㅸ楪䂥䁺춥哃䑖顓숬⥅䳃⹍⍳儣ㆣ毂ꆘ㠹싂곂⵭뗂輲畞㬳⑆搯〬뿂┦䵎쉤䥘䵞숺슬ꥷ睴쉴ꍂ盎ㅫ坥样䉃㝒松帬걬⩴䁗⑬숨춡믂歁楎偡㢵悥礤檥㈮惍때忂剷ㅎ䶣其㥱꥗㇂</w:t>
      </w:r>
      <w:r>
        <w:rPr/>
        <w:t>ⲵ</w:t>
      </w:r>
      <w:r>
        <w:rPr/>
        <w:t>狍坺祭颡쉘利쉴슣⌭싂毂䍔㙋慡컍㷃⹇擎彀䖵쉈儶⩞녡橥啦뭶㓂숹䙦睨㐥凍ㅂ쉙䴺슩ꌽ⭥싃息ㅖ⍰冣䙆䅔傩剓⨴牪⼱桱窱礱㥺</w:t>
      </w:r>
      <w:r>
        <w:rPr/>
        <w:t>ⴸ</w:t>
      </w:r>
      <w:r>
        <w:rPr/>
        <w:t>噌䟂㑈仂䕃뮵⩇쉈</w:t>
      </w:r>
      <w:r>
        <w:rPr/>
        <w:t>ꤤ</w:t>
      </w:r>
      <w:r>
        <w:rPr/>
        <w:t>〴半♰烍橀쵁싂煲桚䄦슏䭩슡싎쉵썒㨵䅭渳摬徵</w:t>
      </w:r>
      <w:r>
        <w:rPr/>
        <w:t>ꔽ</w:t>
      </w:r>
      <w:r>
        <w:rPr/>
        <w:t>瑀熥㬬쉶楱⚥塁썤婶♥䩶淂</w:t>
      </w:r>
      <w:r>
        <w:rPr/>
        <w:t>ⱥ</w:t>
      </w:r>
      <w:r>
        <w:rPr/>
        <w:t>쉷쉪숸暡ㅕ埂쉭晊䆥䤲䁴⼊칠⪩慧</w:t>
      </w:r>
      <w:r>
        <w:rPr/>
        <w:t>ꕾ</w:t>
      </w:r>
      <w:r>
        <w:rPr/>
        <w:t>伽坆슬습愰㕘☵⏂Ⓜ㑃♐⼥◎쉪捀䣂䭯揂㝹扙瞥䩔㭞쉱儸煘쉑ꅌ氥䩌㥚⫂僂漯坰纥恦椤癒繷㝖촭桦⥲⽉쉡拂搪䔣㥇㠱ㄣ摂숦潮灴⩣瑮繦䗂쉱摁段䩍捎畨䘮ꍚ㧂㭆昺䦏憡뽣⨤癕⹺彄焯痂긽擂婶쉓凂楤䕁⹕摟㇂捴涩乘䑔䝨◂㔶쏍㝚攣쉔槂㩈沘䱂䌯싂䢻쉊㙥琫숴♂䁀묪쉊슮朥敓挪깗䁀쉱㌶⚬参昳䭹轧碏壂噏♫䎬橸呪壂佑顶冏㧂쵦⵹칷⎩캡灐</w:t>
      </w:r>
      <w:r>
        <w:rPr/>
        <w:t>꧂</w:t>
      </w:r>
      <w:r>
        <w:rPr/>
        <w:t>畖秂ꅁ〶뾬浣뇂䠬湈⬮깠洵壎</w:t>
      </w:r>
      <w:r>
        <w:rPr/>
        <w:t>ꔪ</w:t>
      </w:r>
      <w:r>
        <w:rPr/>
        <w:t>㍁㏂䜹䖥깈怬乡숳ꍊ栺塀瑸䄪㓂㌳</w:t>
      </w:r>
      <w:r>
        <w:rPr/>
        <w:t>ⰵ</w:t>
      </w:r>
      <w:r>
        <w:rPr/>
        <w:t>唪湘췂栬楗廂ㅯ䁍꥔獏樤쉸永华焺쉷硞꥚싎䀸樺椺昷쉦灁硩㑪噋ꌷ眦搫▻㝕뽧卂兇㌶쉒卥䅈婄䩅卯獾顭㘱㝺庿㵞䐺쉵䔰칧䧂䗂㵍䍒숪弯⨪㚿⍮䅆숤牠⨻輹䀫⛂歘</w:t>
      </w:r>
      <w:r>
        <w:rPr/>
        <w:t>ꖘ</w:t>
      </w:r>
      <w:r>
        <w:rPr/>
        <w:t>枮偒䍈嗍囂㝾畲窡䥨㢣숵⩣䩨䘦⍤숥䵚딹</w:t>
      </w:r>
      <w:r>
        <w:rPr/>
        <w:t>ꥍ</w:t>
      </w:r>
      <w:r>
        <w:rPr/>
        <w:t>䈣楶㶩⥮乍朮딻汸輽帷檿㙅潠싎晋쉥쉆嚮潖塡</w:t>
      </w:r>
      <w:r>
        <w:rPr/>
        <w:t>ꥉ</w:t>
      </w:r>
      <w:r>
        <w:rPr/>
        <w:t>㥶㵠䤳娦璮漵䕌䃂싂硡䑎㧂㦘㵓숳塂嚏䰪췂求䢬殱깧呉깂桶䭕</w:t>
      </w:r>
      <w:r>
        <w:rPr/>
        <w:t>꥟♓⨸</w:t>
      </w:r>
      <w:r>
        <w:rPr/>
        <w:t>顕쉊</w:t>
      </w:r>
      <w:r>
        <w:rPr/>
        <w:t>ⱸ</w:t>
      </w:r>
      <w:r>
        <w:rPr/>
        <w:t>㪡縴</w:t>
      </w:r>
      <w:r>
        <w:rPr/>
        <w:t>Ⳃ</w:t>
      </w:r>
      <w:r>
        <w:rPr/>
        <w:t>䧂ꅶ睷ꥹ䅢걉숦</w:t>
      </w:r>
      <w:r>
        <w:rPr/>
        <w:t>ꔪ</w:t>
      </w:r>
      <w:r>
        <w:rPr/>
        <w:t>䲱吭㠪婘쉀쏂吻兦楆慑坧쉀浪呵捲礷桳晋⩲喻싃싍슱䄨侵ꅣ㜯䩓믂녲뭀䃂⑏㔶쉏췃瑨戬唻㝀슱梡쉒睓儶㧂怮⨩♙嗍捳㏂卧嫂業優畋</w:t>
      </w:r>
      <w:r>
        <w:rPr/>
        <w:t>⢏⍹</w:t>
      </w:r>
      <w:r>
        <w:rPr/>
        <w:t>楗⹣嚮吰䗂땋숹幡⭳㍭乴꥔䍟呤㡑땸숶쉏浔顳瀱彘쉋棂撣頫ㅱ⑆扃琳㙰⚥</w:t>
      </w:r>
      <w:r>
        <w:rPr/>
        <w:t>ⲡ</w:t>
      </w:r>
      <w:r>
        <w:rPr/>
        <w:t>촪䄶⯂숥秃깆쉋⹣䐪渳杅䒩㡗㍬乃ぉ⭺䉫㑙扠䠪測⍫撏廂⩷쉐⦱惂녁숰炱奥㎥㨯濂䔭ㅓ쉆迂</w:t>
      </w:r>
      <w:r>
        <w:rPr/>
        <w:t>ⱌ</w:t>
      </w:r>
      <w:r>
        <w:rPr/>
        <w:t>ꎿ</w:t>
      </w:r>
      <w:r>
        <w:rPr/>
        <w:t>⢵</w:t>
      </w:r>
      <w:r>
        <w:rPr/>
        <w:t>晴꥖栶ꍖ㝀朰楌塾坙杊搳㝐佀眳慁㑢砮⭮⭨⑱</w:t>
      </w:r>
      <w:r>
        <w:rPr/>
        <w:t>ꖱ</w:t>
      </w:r>
      <w:r>
        <w:rPr/>
        <w:t>쵙奓ꅍ癀쏂繐婊㵪㭐ꥹ爱穅긯搷穨敕熻쉡帊獗恒顷窮㡏硺䱍쉟兖쉙㵊㡡潵쉦栤噪㫂潩㊮녀䤲뭱噏皱䩦睧㈴⫂⫂㢡㍈㔪㉡숱塬汑㤷汶</w:t>
      </w:r>
      <w:r>
        <w:rPr/>
        <w:t>ⴱ</w:t>
      </w:r>
      <w:r>
        <w:rPr/>
        <w:t>땤䌶㊡䫂㝗쉄칵摰</w:t>
      </w:r>
      <w:r>
        <w:rPr/>
        <w:t>ⱃ</w:t>
      </w:r>
      <w:r>
        <w:rPr/>
        <w:t>ꏂ硇㪡卞⩒佄㕍쉓걸⍕廂㞵伺垻盂璥歑㏂⑺印敚</w:t>
      </w:r>
      <w:r>
        <w:rPr/>
        <w:t>ꦮ</w:t>
      </w:r>
      <w:r>
        <w:rPr/>
        <w:t>止ㄪ癮捃숦睖걙横檡䬯汘獒偨䐰숽⬭䝎⮥轰⹶牕쉃挮憡㥦䍬歗땒睥Ⓜ曂㕁쵷㙌勂</w:t>
      </w:r>
      <w:r>
        <w:rPr/>
        <w:t>⣂</w:t>
      </w:r>
      <w:r>
        <w:rPr/>
        <w:t>氥狂䬴毎╊</w:t>
      </w:r>
      <w:r>
        <w:rPr/>
        <w:t>⢘</w:t>
      </w:r>
      <w:r>
        <w:rPr/>
        <w:t>ꖥ</w:t>
      </w:r>
      <w:r>
        <w:rPr/>
        <w:t>䐰</w:t>
      </w:r>
      <w:r>
        <w:rPr/>
        <w:t>ꔮ</w:t>
      </w:r>
      <w:r>
        <w:rPr/>
        <w:t>숱</w:t>
      </w:r>
      <w:r>
        <w:rPr/>
        <w:t>⡌</w:t>
      </w:r>
      <w:r>
        <w:rPr/>
        <w:t>ꥫ䓂湮稳츭⫎㭩䘮땡坐楙樱㔻奭幫槎瘰싂働楱쉺捁⼲쉹捄澬员⍆泂璥쉍磍㉥⼰輩</w:t>
      </w:r>
      <w:r>
        <w:rPr/>
        <w:t>⡞</w:t>
      </w:r>
      <w:r>
        <w:rPr/>
        <w:t>칤潮쵆枘숨破걑硬竂㑦썮㷂䉞晖砩䁲䉁땱祘礦没し廂梩⴬썡捲</w:t>
      </w:r>
      <w:r>
        <w:rPr/>
        <w:t>ꕬ◂</w:t>
      </w:r>
      <w:r>
        <w:rPr/>
        <w:t>慏瘬䑷㜤䀮示湚쵓啋燍燂癔쉌倱㌰䅭摁搻</w:t>
      </w:r>
      <w:r>
        <w:rPr/>
        <w:t>ⱦ</w:t>
      </w:r>
      <w:r>
        <w:rPr/>
        <w:t>轃⻍㛎㷂儤慮</w:t>
      </w:r>
      <w:r>
        <w:rPr/>
        <w:t>ꦩ</w:t>
      </w:r>
      <w:r>
        <w:rPr/>
        <w:t>㍵住啢썮쌩晇⯂䤰䩴捴伨枘幭淂㵌깇⑄搯漱晐偏쉇欰썲頩쉵Ⓜ牒㨴倯欴䭸汉䢿棂⩗♀ꍧ畚玏⬹䄱䟂颏ぅ숰婶呥坃㘭ꇂ䰺䩑ꄱ</w:t>
      </w:r>
      <w:r>
        <w:rPr/>
        <w:t>ꕶ</w:t>
      </w:r>
      <w:r>
        <w:rPr/>
        <w:t>戮湔剺哂</w:t>
      </w:r>
      <w:r>
        <w:rPr/>
        <w:t>ꦩ</w:t>
      </w:r>
      <w:r>
        <w:rPr/>
        <w:t>僂땕冮慣湁㠴㍍㯍照啹吶쉸䨥瑋乏繓倥䓂䧂圹䕍숰䞵뽱帽繹硊别摧硆槂繾⩉</w:t>
      </w:r>
      <w:r>
        <w:rPr/>
        <w:t>ꖮ</w:t>
      </w:r>
      <w:r>
        <w:rPr/>
        <w:t>쌦燂兾か슩捫╍녷潚㑍䊩儮㕶걊洫搻⺵⩺䀥爦轢幰溏</w:t>
      </w:r>
      <w:r>
        <w:rPr/>
        <w:t>ꦩ</w:t>
      </w:r>
      <w:r>
        <w:rPr/>
        <w:t>촻ㅆ</w:t>
      </w:r>
      <w:r>
        <w:rPr/>
        <w:t>Ɒ</w:t>
      </w:r>
      <w:r>
        <w:rPr/>
        <w:t>湅惂轥쉺稻灷㌪깙畆忂昲ꍁ棂⹍䲘穓桊⹧㕰惎숪磂欫埂</w:t>
      </w:r>
      <w:r>
        <w:rPr/>
        <w:t>ꥊ</w:t>
      </w:r>
      <w:r>
        <w:rPr/>
        <w:t>抏坾☷睸뾩捁쉦</w:t>
      </w:r>
      <w:r>
        <w:rPr/>
        <w:t>ꥏ</w:t>
      </w:r>
      <w:r>
        <w:rPr/>
        <w:t>⡈</w:t>
      </w:r>
      <w:r>
        <w:rPr/>
        <w:t>ꌹ楩䝔㩸沩祑牾呪栽车啋</w:t>
      </w:r>
      <w:r>
        <w:rPr/>
        <w:t>⡆</w:t>
      </w:r>
      <w:r>
        <w:rPr/>
        <w:t>쉅㏂䩟슬䢱ꥩꍕ䉃廃㩀绂⮡吲뿂ㅚ䨬碮坉係땨顤쉥⵮⫍彬佀砻唵㝏吲㙩⸭녪녊㵟湙歎ㅆ破뼭汅쵏彵뭞㖩쉌猻窵숺牨쉃슬㚡烂䛍䙢</w:t>
      </w:r>
      <w:r>
        <w:rPr/>
        <w:t>ꤥ</w:t>
      </w:r>
      <w:r>
        <w:rPr/>
        <w:t>숳뭀顤璱幅⿂噮䐶㜪昭位堭쉊盂䰫</w:t>
      </w:r>
      <w:r>
        <w:rPr/>
        <w:t>⣎</w:t>
      </w:r>
      <w:r>
        <w:rPr/>
        <w:t>繡䥓ꅒ䄷㮮呧ぎ樱㡾땶琳株</w:t>
      </w:r>
      <w:r>
        <w:rPr/>
        <w:t>ꔥ</w:t>
      </w:r>
      <w:r>
        <w:rPr/>
        <w:t>堲浉圽玵╔眶獥춮填⨪汉㨤습䁴슥⩭ꍏ㧃烂癎汆頤⫂䡊⾩걄⹙䌰쉟唰顾砰睃⏂稦쉟⭷坂䍉顧珃깢嘯썯捸⪏㉧払癮숶伊걈⑐㈫繠㉰䪣け瑧䫂晊격⽱䮮吳丫</w:t>
      </w:r>
      <w:r>
        <w:rPr/>
        <w:t>꧂</w:t>
      </w:r>
      <w:r>
        <w:rPr/>
        <w:t>䡺⩁圦喬⍌敏䱈㵡㊩☱싃㥤㝪䤬䅵摅썓轣⾩厵渲汮䰽㉊깠睮숴깎뭬묣ꥤ쉭幡슮輷㭰恫츲䧂ォ瑐ꥡ㢣ꄥ煐♘檵⥳䁅癉彺㡺临</w:t>
      </w:r>
      <w:r>
        <w:rPr/>
        <w:t>ⶻ</w:t>
      </w:r>
      <w:r>
        <w:rPr/>
        <w:t>縲佬ㅧ䕈㶡㨸䨽否䅯</w:t>
      </w:r>
      <w:r>
        <w:rPr/>
        <w:t>ⱳ⭞</w:t>
      </w:r>
      <w:r>
        <w:rPr/>
        <w:t>䬣☪余䢬報敗卞䁞땦䒘</w:t>
      </w:r>
      <w:r>
        <w:rPr/>
        <w:t>⢬</w:t>
      </w:r>
      <w:r>
        <w:rPr/>
        <w:t>き㩐庵焵㑓彖株吶숳䠯䛂Ⓜ쉞瑳쉂漤䙓灾睔穪뽌䥨㩟浺し㪏㙳歎幎祕㫂묺渭숭晦쏂㐪劘癏䥠⍖㙔㍨顉慖繅䕆䵡</w:t>
      </w:r>
      <w:r>
        <w:rPr/>
        <w:t>ꕉ</w:t>
      </w:r>
      <w:r>
        <w:rPr/>
        <w:t>䩖嘪汚㝉㉷杯ꅣ땊硲⭓♘痂⩃呄硸漽侩極湗汵䤮쉋㏎㥫拂♶㕹걷材뮿獂쉵䠱䄳춮䋂⽕깦</w:t>
      </w:r>
      <w:r>
        <w:rPr/>
        <w:t>ꦵ</w:t>
      </w:r>
      <w:r>
        <w:rPr/>
        <w:t>쉠楥슡䩈╃⥰瑌㵫楰㡑ꆘ泃숥☮</w:t>
      </w:r>
      <w:r>
        <w:rPr/>
        <w:t>⡮</w:t>
      </w:r>
      <w:r>
        <w:rPr/>
        <w:t>䁕垏쉤㵶쉍旂ꏍ㐬纮㙧婟株䢏繨㩩␩彵숴㝷啬땢幕⨮坫硲썾㩷땠㘴쉂슩䤳걱䙩沮ꎏ䝒炵轁㣂栱뭪廃쵓뽵숷儥栣㓍秂쉡灌</w:t>
      </w:r>
      <w:r>
        <w:rPr/>
        <w:t>⠥</w:t>
      </w:r>
      <w:r>
        <w:rPr/>
        <w:t>쵚娯</w:t>
      </w:r>
      <w:r>
        <w:rPr/>
        <w:t>⡵</w:t>
      </w:r>
      <w:r>
        <w:rPr/>
        <w:t>帴⹑␷繠숰瞏쵫㩪渽</w:t>
      </w:r>
      <w:r>
        <w:rPr/>
        <w:t>ꤳ</w:t>
      </w:r>
      <w:r>
        <w:rPr/>
        <w:t>䡁ꍧ睟噠㤳쵪뗂㙈㩍绎㐭쏂⩔㩃书幆漻䙂침䉮땃住㬲轞彎轌쵀桧䡌䶩敶䲩塺〺쉕䬪勂㝈⨤⦥浵な䨽췍䑄光숷潨硖⹒灺噶涱㴭穔Ⓜ녴㡏畷㭸呋╮札轁䑧쵭爥칥</w:t>
      </w:r>
      <w:r>
        <w:rPr/>
        <w:t>Ⳃ</w:t>
      </w:r>
      <w:r>
        <w:rPr/>
        <w:t>噌唳䥲版幌㩦珃묩嘳楕䱵晲揂갳㥥桑╃⥄䈳扟熣⮩때卍칬</w:t>
      </w:r>
      <w:r>
        <w:rPr/>
        <w:t>ⶬ</w:t>
      </w:r>
      <w:r>
        <w:rPr/>
        <w:t>㏂䐺顣싂쉞㕒㙘㝬株넪倯⥾싂⾩슻숨纮</w:t>
      </w:r>
      <w:r>
        <w:rPr/>
        <w:t>ꦣ</w:t>
      </w:r>
      <w:r>
        <w:rPr/>
        <w:t>幚禩ꌸ稶噅⭴娣㑔ㅥ⩟䵵슡쉷䁠싃㩊뿂来썄</w:t>
      </w:r>
      <w:r>
        <w:rPr/>
        <w:t>⡨</w:t>
      </w:r>
      <w:r>
        <w:rPr/>
        <w:t>甪⨵眯㍨䷎쉋㫍⚵䙲橖ㄳ䴷쉉穬䝄唹午搳晃䷂㵸쉅樶倻䯃쉤쉍百⌰쵦슣湬瘻</w:t>
      </w:r>
      <w:r>
        <w:rPr/>
        <w:t>Ⳃ</w:t>
      </w:r>
      <w:r>
        <w:rPr/>
        <w:t>燎稪偑䉍卦㭦㭫矂渪归顈㈦㝐걵啗瀫ꌯ⪡뼪剀묲湕潖䠷䊏礪㝹㚣</w:t>
      </w:r>
      <w:r>
        <w:rPr/>
        <w:t>Ⱞ</w:t>
      </w:r>
      <w:r>
        <w:rPr/>
        <w:t>놘畎䃂㙳㷂搶枬썙숽♧䅣䵧唺⧂⏍뼺㣂䑊㜤䭡</w:t>
      </w:r>
      <w:r>
        <w:rPr/>
        <w:t>ꔦ</w:t>
      </w:r>
      <w:r>
        <w:rPr/>
        <w:t>녓</w:t>
      </w:r>
      <w:r>
        <w:rPr/>
        <w:t>ⰹ</w:t>
      </w:r>
      <w:r>
        <w:rPr/>
        <w:t>㙊䥘길넳扞⨰惍</w:t>
      </w:r>
      <w:r>
        <w:rPr/>
        <w:t>ꕩ</w:t>
      </w:r>
      <w:r>
        <w:rPr/>
        <w:t>漺녃轸珂쉪숭慹硃机瀤杴瑡痂轎懂牉剾总滂㘳⩃捴畓㤊㵢桰恠摭吩唬䌯䩖䱲輹㑨に쉞ㅳ㘪䭋㇂父ꅏ捩⛂◂砮㝡䍢哂쉦㴫䘺灔⧂⪩싂뽅ꥸ</w:t>
      </w:r>
      <w:r>
        <w:rPr/>
        <w:t>ꦥ</w:t>
      </w:r>
      <w:r>
        <w:rPr/>
        <w:t>勂䜱쉄䫎䉧</w:t>
      </w:r>
      <w:r>
        <w:rPr/>
        <w:t>ꤤ</w:t>
      </w:r>
      <w:r>
        <w:rPr/>
        <w:t>썯┸滂愨㬸♊洹㟂䤷癘㩂ㅮ</w:t>
      </w:r>
      <w:r>
        <w:rPr/>
        <w:t>ⷂ</w:t>
      </w:r>
      <w:r>
        <w:rPr/>
        <w:t>卖䥕䍶슣⑒칵渱歴势榩兌祥瀺眽䯂䙸╧內쉔䝔㤫畅깰䦱䁯港슩뽆쉆啺䑰⑫懂슬穑⿂摣卮坈囎곂橘奢奕圩挪輴□쉰昻彮⹌惍獳숨⭗숭⭸</w:t>
      </w:r>
      <w:r>
        <w:rPr/>
        <w:t>ꕨ</w:t>
      </w:r>
      <w:r>
        <w:rPr/>
        <w:t>걘ꥥいꍅ쉥䷎甴숩温䡠⽘嗍㍏䙓椪숮坥⯂ꆩ䀭惂</w:t>
      </w:r>
      <w:r>
        <w:rPr/>
        <w:t>⠫</w:t>
      </w:r>
      <w:r>
        <w:rPr/>
        <w:t>㵆┬爫䀶歇散㕒㵤♴俍䂡</w:t>
      </w:r>
      <w:r>
        <w:rPr/>
        <w:t>ꔤ</w:t>
      </w:r>
      <w:r>
        <w:rPr/>
        <w:t>画偍䘦灂⥀晨䬮娨㥩杞꺿⥙꺮奱亱ꎣ䍠㥢䭖㩃㭯䗎匯䉇どノ⭷쉆㦩ꍤ긷橃슣칗⍀쉒䏍⼯佷⸩怤ヂ歌歰⌷쉀</w:t>
      </w:r>
      <w:r>
        <w:rPr/>
        <w:t>ꖻ</w:t>
      </w:r>
      <w:r>
        <w:rPr/>
        <w:t>㡖⍍䷂㨪杮飂㤪⥣⍔湰䙳㠦田⵶슩剁䨹</w:t>
      </w:r>
      <w:r>
        <w:rPr/>
        <w:t>꤫</w:t>
      </w:r>
      <w:r>
        <w:rPr/>
        <w:t>㉥噎䭇捔桂佁⥠汃䅨㕫圭倻⫂ꅌ숽椤ꅷ㕉⩣槂獓╥䱄쉲숬ꅠ㉠凂捋⑁䕙슮幖卢䐯勂䄯걧繬䩗摣沩䉊䲣쉑딩숺╁쉁쵏숤歟ꍩꥴ쵆恄ㅗ</w:t>
      </w:r>
      <w:r>
        <w:rPr/>
        <w:t>⠷</w:t>
      </w:r>
      <w:r>
        <w:rPr/>
        <w:t>숭昳䯂搭䌶汌싂栴떩灥父卮쉁슱內㵀겘⌹⍆䴦뽧䃂杖⌲⩹幋秂⑎墩殻婯깮焲㕯쉟ꅩ桊칪䝙⿎녩噑烃濂⍍㕦䕡⪱儤嘵</w:t>
      </w:r>
      <w:r>
        <w:rPr/>
        <w:t>ꤳ</w:t>
      </w:r>
      <w:r>
        <w:rPr/>
        <w:t>顲愯㭐䙘</w:t>
      </w:r>
      <w:r>
        <w:rPr/>
        <w:t>ⲻ</w:t>
      </w:r>
      <w:r>
        <w:rPr/>
        <w:t>朲怵㍸晬扭꥗楏佞䅖捐捑う뭃숮䃂싂䋂㨹咘浏佹暮獤嘩⩬檩刨넵淂懂䍱촹㤶繠典轲潖ꄮ卵슬傏彏뭋嗂䵄㘪猯〵彇㏂⭰䋂䱨쉋剾参슱䰹</w:t>
      </w:r>
      <w:r>
        <w:rPr/>
        <w:t>Ⱡ</w:t>
      </w:r>
      <w:r>
        <w:rPr/>
        <w:t>䈬䕦㠴ㅫ曂뇍⑙ꄮ⏂挮啬绂쉉䅭㭊烂</w:t>
      </w:r>
      <w:r>
        <w:rPr/>
        <w:t>ⲣ</w:t>
      </w:r>
      <w:r>
        <w:rPr/>
        <w:t>ꕖ</w:t>
      </w:r>
      <w:r>
        <w:rPr/>
        <w:t>㙶</w:t>
      </w:r>
      <w:r>
        <w:rPr/>
        <w:t>ꦵ</w:t>
      </w:r>
      <w:r>
        <w:rPr/>
        <w:t>员琶⭶ぅ䕶汑头䏍</w:t>
      </w:r>
      <w:r>
        <w:rPr/>
        <w:t>⡕Ⳃ</w:t>
      </w:r>
      <w:r>
        <w:rPr/>
        <w:t>ㅫ싂恓䝥숣ㅺ</w:t>
      </w:r>
      <w:r>
        <w:rPr/>
        <w:t>ⵍ</w:t>
      </w:r>
      <w:r>
        <w:rPr/>
        <w:t>쉾쉱影㯎뭴㵥䕋坤믎捤䷂呞䱷䄪猻</w:t>
      </w:r>
      <w:r>
        <w:rPr/>
        <w:t>ⱎ</w:t>
      </w:r>
      <w:r>
        <w:rPr/>
        <w:t>ꇂ싂穲뼣顎擃쉦쉋煦轆昻䄱쉾䝵䐰</w:t>
      </w:r>
      <w:r>
        <w:rPr/>
        <w:t>ⱄ</w:t>
      </w:r>
      <w:r>
        <w:rPr/>
        <w:t>ꥸ捙쉾⼯牊勂县⸭</w:t>
      </w:r>
      <w:r>
        <w:rPr/>
        <w:t>ꔫ꥕</w:t>
      </w:r>
      <w:r>
        <w:rPr/>
        <w:t>摲假쉂㥧汾䭲啇偰盃嘪怤瞏</w:t>
      </w:r>
      <w:r>
        <w:rPr/>
        <w:t>ꕵ</w:t>
      </w:r>
      <w:r>
        <w:rPr/>
        <w:t>碥潹뭲輤촪䝷颡皱쉄栫칑睶쉊纮䦵㛎㬨䁃盂癷ꍇ</w:t>
      </w:r>
      <w:r>
        <w:rPr/>
        <w:t>ⷂ</w:t>
      </w:r>
      <w:r>
        <w:rPr/>
        <w:t>彳⹔砯桕癫晒⭌㐶墻숺䕳帊畆杪넷昺戩䩯壂严ㅧ甥仂놏塪떿⹎潀⪱㝯壂祲稷䘪⑤䌶䂻뭯昩걒ꍨ䢥긶⑁쉮쉾♒桶歐쉏☦</w:t>
      </w:r>
      <w:r>
        <w:rPr/>
        <w:t>ⶵ</w:t>
      </w:r>
      <w:r>
        <w:rPr/>
        <w:t>㶱憮㋂纏㘱颣㵹獦싃䬮㍷䵭㘻㝣꺏䜪</w:t>
      </w:r>
      <w:r>
        <w:rPr/>
        <w:t>Ⳃ</w:t>
      </w:r>
      <w:r>
        <w:rPr/>
        <w:t>㩂㍑⩹쉔쉲⬪愶ꅲ</w:t>
      </w:r>
      <w:r>
        <w:rPr/>
        <w:t>⡓</w:t>
      </w:r>
      <w:r>
        <w:rPr/>
        <w:t>쉄牂朥樮㭴㊬썱剶坹칭桇㣂쉒㞥숺⚮托汄䑃偲弪带挺㑶獨</w:t>
      </w:r>
      <w:r>
        <w:rPr/>
        <w:t>ꗂ</w:t>
      </w:r>
      <w:r>
        <w:rPr/>
        <w:t>숫㐨散棎ꅚ棂湖☥䴶깫卥</w:t>
      </w:r>
      <w:r>
        <w:rPr/>
        <w:t>ꔰ</w:t>
      </w:r>
      <w:r>
        <w:rPr/>
        <w:t>䒻䅂䴲ㅪ넣뽗</w:t>
      </w:r>
      <w:r>
        <w:rPr/>
        <w:t>ꖻ</w:t>
      </w:r>
      <w:r>
        <w:rPr/>
        <w:t>ⱋ</w:t>
      </w:r>
      <w:r>
        <w:rPr/>
        <w:t>㨳浤㋂⩐歍彠窏㡲쉾싂犏轫ね</w:t>
      </w:r>
      <w:r>
        <w:rPr/>
        <w:t>ꔲ</w:t>
      </w:r>
      <w:r>
        <w:rPr/>
        <w:t>쉟楺㡲⩑꥕獧습䚡慞㦵숱奙⩯⪻䱖歑䉖뽕</w:t>
      </w:r>
      <w:r>
        <w:rPr/>
        <w:t>ⲡ</w:t>
      </w:r>
      <w:r>
        <w:rPr/>
        <w:t>瀦䅵䡍숪</w:t>
      </w:r>
      <w:r>
        <w:rPr/>
        <w:t>⢻</w:t>
      </w:r>
      <w:r>
        <w:rPr/>
        <w:t>싂洱桤䩙⎬橸刭걬㭵쉣禬纩㍰쉳勂灂恡⭏</w:t>
      </w:r>
      <w:r>
        <w:rPr/>
        <w:t>꧃</w:t>
      </w:r>
      <w:r>
        <w:rPr/>
        <w:t>묮슿琩搽숮灋祋䝡쉃掻䚻晣</w:t>
      </w:r>
      <w:r>
        <w:rPr/>
        <w:t>ꤦ</w:t>
      </w:r>
      <w:r>
        <w:rPr/>
        <w:t>쉨烂䁑ꍲ佂䝏席䌦渪⩗恖炏炻</w:t>
      </w:r>
      <w:r>
        <w:rPr/>
        <w:t>ⱓ</w:t>
      </w:r>
      <w:r>
        <w:rPr/>
        <w:t>愵晹쉣捤⚏▱쉒䤲䭨♨瘽䩊䋂숪◂繐潯♪畮녊別⨷꧎숫䙄䁴っ싍毃塵뇂⍯ꥵ䟂쉱㩾啇䩴쉪か䜭殮㡯⨨⩄挵欵喵䬻⫂喱㋎恤䋍汘砪㗂⩵堩쉢う슿䍴娪걃◂</w:t>
      </w:r>
      <w:r>
        <w:rPr/>
        <w:t>ꗂ</w:t>
      </w:r>
      <w:r>
        <w:rPr/>
        <w:t>噂딦迂奢扚圳⴩䖮捗쉈纥幯䈦桺䞘䝔㖩硸偄瑐碮㵈瑚넰㩎䱕㒿殻♏妱⭙䤹䐭㵟繶歇싂쉩䕍懂⥦婑쌻쉟</w:t>
      </w:r>
      <w:r>
        <w:rPr/>
        <w:t>ⵅ</w:t>
      </w:r>
      <w:r>
        <w:rPr/>
        <w:t>䵅ㆵ硊㫂啾침캣呭株䀸</w:t>
      </w:r>
      <w:r>
        <w:rPr/>
        <w:t>⠥</w:t>
      </w:r>
      <w:r>
        <w:rPr/>
        <w:t>奘⛃坊䥇▣則㮬猲䑁⹡㎡楳㯂昸⭟䝴쉴噔㍐倬㘳갵扄䳂땘싂쌭䒮稰湲쉴祄뽧㙅楲뽆</w:t>
      </w:r>
      <w:r>
        <w:rPr/>
        <w:t>ꕇ</w:t>
      </w:r>
      <w:r>
        <w:rPr/>
        <w:t>䝉⹯債硍꥖婈⌻嫂夣半</w:t>
      </w:r>
      <w:r>
        <w:rPr/>
        <w:t>ꕡ</w:t>
      </w:r>
      <w:r>
        <w:rPr/>
        <w:t>䙄否盂嫂䙷╗㙏ꥩ榩顫嘣䛂樬獯瓂棍頳搤숴</w:t>
      </w:r>
      <w:r>
        <w:rPr/>
        <w:t>⢱</w:t>
      </w:r>
      <w:r>
        <w:rPr/>
        <w:t>ⴴ</w:t>
      </w:r>
      <w:r>
        <w:rPr/>
        <w:t>갱⽹</w:t>
      </w:r>
      <w:r>
        <w:rPr/>
        <w:t>ꕦ⭇</w:t>
      </w:r>
      <w:r>
        <w:rPr/>
        <w:t>狂帪湚敂㤩旃塬쉠㤷갥滂琯㬻嗂て恈㢬㑙긭毂睓╣ㄻ猸ꄲ晧䵑亥楉䌱煦䝀</w:t>
      </w:r>
      <w:r>
        <w:rPr/>
        <w:t>⠸</w:t>
      </w:r>
      <w:r>
        <w:rPr/>
        <w:t>䪩㵘⥺깇䮡堻숤䁈睔슥⨣⹟晎</w:t>
      </w:r>
      <w:r>
        <w:rPr/>
        <w:t>⡭</w:t>
      </w:r>
      <w:r>
        <w:rPr/>
        <w:t>怯掬煉䕭眥灣楷䝇ꎮ⥚䑔慵慉䠵煊犩㞥泂숭</w:t>
      </w:r>
      <w:r>
        <w:rPr/>
        <w:t>ꥑ</w:t>
      </w:r>
      <w:r>
        <w:rPr/>
        <w:t>祔湐껂汍㵩쉘椽</w:t>
      </w:r>
      <w:r>
        <w:rPr/>
        <w:t>ⱖ</w:t>
      </w:r>
      <w:r>
        <w:rPr/>
        <w:t>㵅䃂稷湲㗂佳</w:t>
      </w:r>
      <w:r>
        <w:rPr/>
        <w:t>ⴳ</w:t>
      </w:r>
      <w:r>
        <w:rPr/>
        <w:t>扗⹟盃㘬へ쉑䚿쌹欻숻坍牵瀻㐥╦轋攺녒甽⭡敦匨砸췂䌷瀤㦬唷쵉⑐⮻欵썶䣂牚슩啲⨊㔽⎱椦摒䌲幩㊘숥䭦砣쉀⥣き딵㤮☲炣䴦攦쌴椶梻斻祏䩠狂쉩磂䩐丳㥸楡㐫灃</w:t>
      </w:r>
      <w:r>
        <w:rPr/>
        <w:t>ⷂ</w:t>
      </w:r>
      <w:r>
        <w:rPr/>
        <w:t>㕋싍⭏⛂㖩뭊㐮⩙갽뼤煷㕃䵂숪⪩春狂䂩ꥺ灲⨪婞媩⹏慲䚵ꍷ奊截⏂뭒숣愶썾㥫佲ヂ㔲㞏䏂眣⻎乵뭏婱뭶쉓䐺彅쉇歭恄䔶⭥癲⫂숫䙢䓂ꥧ牄姍株쉟숻佔쉪牡䓂♨慑牣佭歚洤轅硷樲</w:t>
      </w:r>
      <w:r>
        <w:rPr/>
        <w:t>ꤪ</w:t>
      </w:r>
      <w:r>
        <w:rPr/>
        <w:t>㩰呬殮䉱䋎</w:t>
      </w:r>
      <w:r>
        <w:rPr/>
        <w:t>ⱱ</w:t>
      </w:r>
      <w:r>
        <w:rPr/>
        <w:t>繩놘⹭슻佴买⺩갩ꍊ䀩뿃呭頽㯂克帺쉱䑒灱⚘矂⵭牞</w:t>
      </w:r>
      <w:r>
        <w:rPr/>
        <w:t>ꔹ</w:t>
      </w:r>
      <w:r>
        <w:rPr/>
        <w:t>嘬쉷㜪ㄸ칒㠳䘫娶쉂</w:t>
      </w:r>
      <w:r>
        <w:rPr/>
        <w:t>ꤪ</w:t>
      </w:r>
      <w:r>
        <w:rPr/>
        <w:t>礳磂氽券뽉婏暩싂敆⭩棍唭♪䈸皿㡶烂땚牖場哂쉩噎쵣㒏欷活</w:t>
      </w:r>
      <w:r>
        <w:rPr/>
        <w:t>Ⱞ</w:t>
      </w:r>
      <w:r>
        <w:rPr/>
        <w:t>歒港䭣匪偋숳䞬싂㤳ご䐤⺮뗂뼭扏䁙䁰廂쉱摦⸶ꍂ湏僂습眪䥤癗㑵♪슮㥱䑟쉤䙅桟㯍⑩쉊㢘冘顈余㏍䤪땒╃</w:t>
      </w:r>
      <w:r>
        <w:rPr/>
        <w:t>ꥅ</w:t>
      </w:r>
      <w:r>
        <w:rPr/>
        <w:t>辥䩞怳妻ꄽ⥷䍷⻂ꅧ츣欯祣䲣塥䱸䉯瑰㠴슿쉆</w:t>
      </w:r>
      <w:r>
        <w:rPr/>
        <w:t>ꕡ</w:t>
      </w:r>
      <w:r>
        <w:rPr/>
        <w:t>⼱꥚瀰꥗⸤砪ꌻ␦嫂싃⑆䢿䁅⒥</w:t>
      </w:r>
      <w:r>
        <w:rPr/>
        <w:t>⡇</w:t>
      </w:r>
      <w:r>
        <w:rPr/>
        <w:t>晇买습䥈</w:t>
      </w:r>
      <w:r>
        <w:rPr/>
        <w:t>ⵚ</w:t>
      </w:r>
      <w:r>
        <w:rPr/>
        <w:t>帥쉚쉲ꅃ潠쉧㭉歅䩯嚱敟ꌤ䵕挻堥伤坅永嫂瑥</w:t>
      </w:r>
      <w:r>
        <w:rPr/>
        <w:t>ꔳ</w:t>
      </w:r>
      <w:r>
        <w:rPr/>
        <w:t>⽦㙊⍺琱㭙쉟嘻⌲뽋숤堰氷칸갴楯숬佊㌶</w:t>
      </w:r>
      <w:r>
        <w:rPr/>
        <w:t>Ⱘ</w:t>
      </w:r>
      <w:r>
        <w:rPr/>
        <w:t>녅榱橠獨栳㗂⩣机哂漣䬩</w:t>
      </w:r>
      <w:r>
        <w:rPr/>
        <w:t>ꥆ⍢</w:t>
      </w:r>
      <w:r>
        <w:rPr/>
        <w:t>쉱䧎</w:t>
      </w:r>
      <w:r>
        <w:rPr/>
        <w:t>ꔺ</w:t>
      </w:r>
      <w:r>
        <w:rPr/>
        <w:t>긩䍁题쉹䏂栩佔䭵歠䔳㙹焲燂杙</w:t>
      </w:r>
      <w:r>
        <w:rPr/>
        <w:t>ꔪ</w:t>
      </w:r>
      <w:r>
        <w:rPr/>
        <w:t>洤딹슡숷楈㔤땓</w:t>
      </w:r>
      <w:r>
        <w:rPr/>
        <w:t>ⵎ</w:t>
      </w:r>
      <w:r>
        <w:rPr/>
        <w:t>䜭帮僂싂슬ꍍ扱䊣싂숤쉴뮣䌣猪쵖㝨夻凃䜣㷂뽥㨹穷奱ㅫ祰株⛂形㙱뾡쉄璵⥴䙉쉭牀㵓庣</w:t>
      </w:r>
      <w:r>
        <w:rPr/>
        <w:t>꧂☶</w:t>
      </w:r>
      <w:r>
        <w:rPr/>
        <w:t>ꍮ杂</w:t>
      </w:r>
      <w:r>
        <w:rPr/>
        <w:t>⣂</w:t>
      </w:r>
      <w:r>
        <w:rPr/>
        <w:t>싂㨳쉳</w:t>
      </w:r>
      <w:r>
        <w:rPr/>
        <w:t>ꔷ</w:t>
      </w:r>
      <w:r>
        <w:rPr/>
        <w:t>幨嘹湟ㅪ␪曂䔻숺┨穐桾䅃갩ぱ</w:t>
      </w:r>
      <w:r>
        <w:rPr/>
        <w:t>ꕐ</w:t>
      </w:r>
      <w:r>
        <w:rPr/>
        <w:t>䄶甽䍟㇂湗㵩</w:t>
      </w:r>
      <w:r>
        <w:rPr/>
        <w:t>⠶</w:t>
      </w:r>
      <w:r>
        <w:rPr/>
        <w:t>辡輹쉤瑈쉏㕧塆㣂滂䝍</w:t>
      </w:r>
      <w:r>
        <w:rPr/>
        <w:t>ꕩ</w:t>
      </w:r>
      <w:r>
        <w:rPr/>
        <w:t>⠦</w:t>
      </w:r>
      <w:r>
        <w:rPr/>
        <w:t>싂슮䙾⽴녦係杪个灀張䭦쉇圥頣燂</w:t>
      </w:r>
      <w:r>
        <w:rPr/>
        <w:t>⡆</w:t>
      </w:r>
      <w:r>
        <w:rPr/>
        <w:t>练廂砻䮩딪縴䀩䒏汐⭳㏂竎㯂搷䈮쉆䌺</w:t>
      </w:r>
      <w:r>
        <w:rPr/>
        <w:t>ⰳ</w:t>
      </w:r>
      <w:r>
        <w:rPr/>
        <w:t>縮敡䁨剂狍穁췂婖䛂煶䵅晓穌啾穸䵨㭱㥶潫㗂倱䀣뼸䏂矂浉⫎橢楤癉䍴帪␺㙺䝭歚⚘☭轥䘺杺칐穓쌻쉊挊쉵䀤숻⎏</w:t>
      </w:r>
      <w:r>
        <w:rPr/>
        <w:t>⣂</w:t>
      </w:r>
      <w:r>
        <w:rPr/>
        <w:t>싂䩖쵡坉䄻唤父婥㯂䩆亣⥾淂䵀婆꥙牴싂熘쉡숽ꎡ⭹歍䷂⮬兑彏幞債䷎㵭烂汓뽑㙭塰쉖煫ッ煭⭤才녤쉾깵䡠电㍫䙃゘䌦슘㑱猩湩癈礵㫎卄</w:t>
      </w:r>
      <w:r>
        <w:rPr/>
        <w:t>Ⲯ</w:t>
      </w:r>
      <w:r>
        <w:rPr/>
        <w:t>燃爯☮㩬祳奌슩뽞컂圫숯䭾뮵䭷숪⒘䥢⽸漫숤獴圸主쉫圳穃♃ꍀ㊬势䈳</w:t>
      </w:r>
      <w:r>
        <w:rPr/>
        <w:t>꧂</w:t>
      </w:r>
      <w:r>
        <w:rPr/>
        <w:t>ꥭ煙䁹</w:t>
      </w:r>
      <w:r>
        <w:rPr/>
        <w:t>ꕖ</w:t>
      </w:r>
      <w:r>
        <w:rPr/>
        <w:t>딭썆쉅⑏꥞砯犬砲剢嘤矂침穮ꆿ景偓礽갸儸㩷ㅳ䩇</w:t>
      </w:r>
      <w:r>
        <w:rPr/>
        <w:t>⡯</w:t>
      </w:r>
      <w:r>
        <w:rPr/>
        <w:t>偐</w:t>
      </w:r>
      <w:r>
        <w:rPr/>
        <w:t>Ⱘ</w:t>
      </w:r>
      <w:r>
        <w:rPr/>
        <w:t>啹㙠堩츪㭇⌦へ收ㄥ牤⸸䁷깂䕁縻眪싂噺穣ꍹ啔揂儳癡唫权僂쉬㙮㑴楓猦儰睭勂祑ぶ瞱牸쉁숯쉲䖏㍗┳⥘䍔幇</w:t>
      </w:r>
      <w:r>
        <w:rPr/>
        <w:t>ⰰ</w:t>
      </w:r>
      <w:r>
        <w:rPr/>
        <w:t>卟昵㭓卯伹弰着朷걉儦♺쉩䜷秂걊㞘札歵堽㭴伶걭噲䌮抩㵥컂깰癐榮㫃敃쉭揂㟂䨹㍺穯捇㭣㉑䱸쉁婑奩뼹숩㨮㬭㬯剣渽</w:t>
      </w:r>
      <w:r>
        <w:rPr/>
        <w:t>ꕱ</w:t>
      </w:r>
      <w:r>
        <w:rPr/>
        <w:t>求焯싂灸慭㥁瀥</w:t>
      </w:r>
      <w:r>
        <w:rPr/>
        <w:t>ꕐ</w:t>
      </w:r>
      <w:r>
        <w:rPr/>
        <w:t>縪┶깷쉫쵊塩㩉⸣⹠亩쉹潘쉂슡⩹걉⍀깴噗佫啗ꌴ患塱煹ꆣꅙ㤨ꆡ䕭䙞⩌煒囂礸㵶⌬䨰䜩쉥湊䰪䷎氩쉡嘭穨ぃ杷畭</w:t>
      </w:r>
      <w:r>
        <w:rPr/>
        <w:t>ꔲ</w:t>
      </w:r>
      <w:r>
        <w:rPr/>
        <w:t>숬咡牖쉴樥佅湉䑥疣顗䈪愰塔栲ꄹ琵⏂䀬䐬䍩슻⽒넽娲犬怤獏쉶㔺쉏㕯漬곂㜮漰⭲칅㡟䁲昨璣瑀싂煎獑劏夦搳䉑囂䝾噶</w:t>
      </w:r>
      <w:r>
        <w:rPr/>
        <w:t>ⲻ</w:t>
      </w:r>
      <w:r>
        <w:rPr/>
        <w:t>㔭摨桯␲⼯䜽뭒䈪殱㣂楈頱戦㔹煯湠녡</w:t>
      </w:r>
      <w:r>
        <w:rPr/>
        <w:t>ꔫ</w:t>
      </w:r>
      <w:r>
        <w:rPr/>
        <w:t>쵊⥫ꏂ䠫幈瞘辏싂쌸뼵딪潷ꍏ슿쉖숰깱땸畵煱㥲嚵쉐㉺㠦幂␥滍䀽㔵쉣欭䡲쉗㊵땆쉶顋걧␯쉍瞡뭹䍋顟唲ㅏ㨺䉀个ꄱ旂归ꆻ</w:t>
      </w:r>
      <w:r>
        <w:rPr/>
        <w:t>ⰲ</w:t>
      </w:r>
      <w:r>
        <w:rPr/>
        <w:t>頪佄㠩瑾㕩㈹熵剀⌣氤㕳橷⍈奧Ⓙ眹彴惂乭뽌〽㕸批㥀獮䑵晑劣乎乥圻</w:t>
      </w:r>
      <w:r>
        <w:rPr/>
        <w:t>꥓</w:t>
      </w:r>
      <w:r>
        <w:rPr/>
        <w:t>湳쵂浟潟䴥瘴㭙爭숲㌬博⻂쉦뮬쉫쉞椫㓍捴</w:t>
      </w:r>
      <w:r>
        <w:rPr/>
        <w:t>⡖</w:t>
      </w:r>
      <w:r>
        <w:rPr/>
        <w:t>洭깉⨸㬱彳慲曂</w:t>
      </w:r>
      <w:r>
        <w:rPr/>
        <w:t>ꔣ</w:t>
      </w:r>
      <w:r>
        <w:rPr/>
        <w:t>딦㏂娤亏亡䌽쉥숪檬眱磎䀳潚䌻숱⾬ꥫ矂佟偹輪</w:t>
      </w:r>
      <w:r>
        <w:rPr/>
        <w:t>ⴸ</w:t>
      </w:r>
      <w:r>
        <w:rPr/>
        <w:t>歚娺椶㕙㙧</w:t>
      </w:r>
      <w:r>
        <w:rPr/>
        <w:t>ꗂ</w:t>
      </w:r>
      <w:r>
        <w:rPr/>
        <w:t>㝰䍊숤䱠㧂</w:t>
      </w:r>
      <w:r>
        <w:rPr/>
        <w:t>ⱖ</w:t>
      </w:r>
      <w:r>
        <w:rPr/>
        <w:t>偳䝊ꅏ栊㮬挲깵♴睌쉺㦡뼩塯爸䑺걃墩</w:t>
      </w:r>
      <w:r>
        <w:rPr/>
        <w:t>ⱔ⫍</w:t>
      </w:r>
      <w:r>
        <w:rPr/>
        <w:t>乶㵲灥纩祰츱㯃楀⨮㵇녎割㍎父␵숦뭷痂涘쎻拂䮻摫中㗍ㆿ㚱吴啫噬뗂놵偰츳</w:t>
      </w:r>
      <w:r>
        <w:rPr/>
        <w:t>Ⳏ</w:t>
      </w:r>
      <w:r>
        <w:rPr/>
        <w:t>车凂깶䘺㉙㎡敬⪻呙桾偱㭒瓂⿂溩⩂ꥴ婖轏䂻⬤囂</w:t>
      </w:r>
      <w:r>
        <w:rPr/>
        <w:t>꤫</w:t>
      </w:r>
      <w:r>
        <w:rPr/>
        <w:t>㙚啔곂景쉺廍䄸䉌塹싂슣昹繟併㔹瓂䡎㕥繏぀䞩껎塷뽗⵩㵟슡뭠㡢녔参幕㵑浤橲〷噟卣㦩砥冬ㅗ䬸</w:t>
      </w:r>
      <w:r>
        <w:rPr/>
        <w:t>ꖏ</w:t>
      </w:r>
      <w:r>
        <w:rPr/>
        <w:t>戳⍀区䵗啖슩썑ꅩ浐숥⸹津灬</w:t>
      </w:r>
      <w:r>
        <w:rPr/>
        <w:t>Ⳏ</w:t>
      </w:r>
      <w:r>
        <w:rPr/>
        <w:t>ꔶ</w:t>
      </w:r>
      <w:r>
        <w:rPr/>
        <w:t>傩彰䰤呴쉰祠牰甩係爪六汁㑥ぷ爫숯噰僂⌦䅹䲮㩬汞啹判뾿㩺呗䜨太㙖仂倨㡘䳂놩婬㔻◂ꍒ</w:t>
      </w:r>
      <w:r>
        <w:rPr/>
        <w:t>ⵒ</w:t>
      </w:r>
      <w:r>
        <w:rPr/>
        <w:t>㟃䈯掩塲婐䍯⺏癁</w:t>
      </w:r>
      <w:r>
        <w:rPr/>
        <w:t>꧂</w:t>
      </w:r>
      <w:r>
        <w:rPr/>
        <w:t>⡢⩅⍁</w:t>
      </w:r>
      <w:r>
        <w:rPr/>
        <w:t>呠ꥵ⑉㙘쉌ꅞ㈽ㆩ恂瀨췂⹙뇂츴㜯辩煟甦䬩䕍⻂쉚繒㖿幅㙗</w:t>
      </w:r>
      <w:r>
        <w:rPr/>
        <w:t>ⵄ</w:t>
      </w:r>
      <w:r>
        <w:rPr/>
        <w:t>煹䏂⩮獤男徿숲䂵怨づ玣⵴煯氻扃⍘楾숫쉋窥兀㕺体숻숻쉴瑟쉞楌슏╓㉞湵뇍㡸</w:t>
      </w:r>
      <w:r>
        <w:rPr/>
        <w:t>ⰷ</w:t>
      </w:r>
      <w:r>
        <w:rPr/>
        <w:t>걵⑊䝰쉨㑆呏⏂辩쉟╋䠨睏䅉뭗ㅁ쉁劏녰넪䠵</w:t>
      </w:r>
      <w:r>
        <w:rPr/>
        <w:t>ⴤ⩒</w:t>
      </w:r>
      <w:r>
        <w:rPr/>
        <w:t>䜪仂⹎縪ꥳ甹</w:t>
      </w:r>
      <w:r>
        <w:rPr/>
        <w:t>ꦩ</w:t>
      </w:r>
      <w:r>
        <w:rPr/>
        <w:t>㌦ꆱ流㵱</w:t>
      </w:r>
      <w:r>
        <w:rPr/>
        <w:t>꧂</w:t>
      </w:r>
      <w:r>
        <w:rPr/>
        <w:t>쉋</w:t>
      </w:r>
      <w:r>
        <w:rPr/>
        <w:t>ꖿ</w:t>
      </w:r>
      <w:r>
        <w:rPr/>
        <w:t>녟⨲湉뗂捏灓慸숨숶瘨栶갣飂幾杳</w:t>
      </w:r>
      <w:r>
        <w:rPr/>
        <w:t>⡭</w:t>
      </w:r>
      <w:r>
        <w:rPr/>
        <w:t>ꤪ䷂</w:t>
      </w:r>
      <w:r>
        <w:rPr/>
        <w:t>恠㚡伪佨涡╪杹㯂ぎ</w:t>
      </w:r>
      <w:r>
        <w:rPr/>
        <w:t>⢡</w:t>
      </w:r>
      <w:r>
        <w:rPr/>
        <w:t>啁洰当凂恄琫煾䉧䤭碏塯丱쉄쉏㜥摕穋㢏䄱倨吨ㅭ묻瑕丨牙懂㌤绂瞱顺檬楦쉘㛂㉰</w:t>
      </w:r>
      <w:r>
        <w:rPr/>
        <w:t>꧍</w:t>
      </w:r>
      <w:r>
        <w:rPr/>
        <w:t>䁉⏎⒮灣係</w:t>
      </w:r>
      <w:r>
        <w:rPr/>
        <w:t>⣂</w:t>
      </w:r>
      <w:r>
        <w:rPr/>
        <w:t>䎩䷂洬쉱⩤奚쉷縳働瑾䤳徵쵞㊩</w:t>
      </w:r>
      <w:r>
        <w:rPr/>
        <w:t>꧂</w:t>
      </w:r>
      <w:r>
        <w:rPr/>
        <w:t>놥㤪晎〈㥩쉚娹䭳䍠껎囂㫍杹숪ㅳ乫噚䁱繂䐷瘴䆩頭</w:t>
      </w:r>
      <w:r>
        <w:rPr/>
        <w:t>Ⱨ⹌</w:t>
      </w:r>
      <w:r>
        <w:rPr/>
        <w:t>夲㋃採ꍢ橭瘽氫䠯⭅噅淂땎輣㘪犡番뭐瑬쵌栲䔲㭁顺쉴䖘㭁伥焥琮治䩳潩䀷痃⤯㧎䈥捾飂ꍀ䤽⛍碿枻硍⭾숻姂㙒㙧䍉⽞獴獇琵䤨幐瘰测椣偱幸娨㊩呪縴ㆮ半你䀯㴷歞</w:t>
      </w:r>
      <w:r>
        <w:rPr/>
        <w:t>ⴽ⥪</w:t>
      </w:r>
      <w:r>
        <w:rPr/>
        <w:t>㝑</w:t>
      </w:r>
      <w:r>
        <w:rPr/>
        <w:t>ⴱ</w:t>
      </w:r>
      <w:r>
        <w:rPr/>
        <w:t>䙊촷愰ꥹ숣輤瑎輹庩券쉉幖뮩輺䍩쉳숪桘䞣</w:t>
      </w:r>
      <w:r>
        <w:rPr/>
        <w:t>ⴰ</w:t>
      </w:r>
      <w:r>
        <w:rPr/>
        <w:t>ㅁ橬</w:t>
      </w:r>
      <w:r>
        <w:rPr/>
        <w:t>ꕳ</w:t>
      </w:r>
      <w:r>
        <w:rPr/>
        <w:t>扈ꄶ㉖卒쉺睉⩂湠縰쉉楶线㍬</w:t>
      </w:r>
      <w:r>
        <w:rPr/>
        <w:t>ꕣ</w:t>
      </w:r>
      <w:r>
        <w:rPr/>
        <w:t>㣂㘭幄猊䝒佤쉔千稯⍶剦圱挪硎呱玻䨳妡䄵</w:t>
      </w:r>
      <w:r>
        <w:rPr/>
        <w:t>ⶡ</w:t>
      </w:r>
      <w:r>
        <w:rPr/>
        <w:t>泂㑃埂潺瀣䙕儩䑍숳㔺묫堦䧂犘䁍♡懍䀸䙋춮㏂⶘㪏췍䈻⽍㵉㴶䤪㕢㐪걭䅞琦䓂</w:t>
      </w:r>
      <w:r>
        <w:rPr/>
        <w:t>⣂</w:t>
      </w:r>
      <w:r>
        <w:rPr/>
        <w:t>晲煄幫</w:t>
      </w:r>
      <w:r>
        <w:rPr/>
        <w:t>ꕘꤩ</w:t>
      </w:r>
      <w:r>
        <w:rPr/>
        <w:t>뽺奅畁判㵗⑮剾길</w:t>
      </w:r>
      <w:r>
        <w:rPr/>
        <w:t>⣂</w:t>
      </w:r>
      <w:r>
        <w:rPr/>
        <w:t>婟癹䑯题ꎱ⒘敒␪婱惍싂땉쉥收䝎正湒쌱</w:t>
      </w:r>
      <w:r>
        <w:rPr/>
        <w:t>ꥆ</w:t>
      </w:r>
      <w:r>
        <w:rPr/>
        <w:t>㬨顕㩍ꥴꥧ懂㝄㑪䅺㠹椳䔪甲輻项⩒뭘で渱橓怹睵ㄺ呙䘴䭗牱⌮硄壂쉶㑁狂壂ꥶ穡怵ꄲ报㕗⫃灥ꥸ</w:t>
      </w:r>
      <w:r>
        <w:rPr/>
        <w:t>꧍</w:t>
      </w:r>
      <w:r>
        <w:rPr/>
        <w:t>咬圭颻칭⫂捉朮倫</w:t>
      </w:r>
      <w:r>
        <w:rPr/>
        <w:t>ⶩ</w:t>
      </w:r>
      <w:r>
        <w:rPr/>
        <w:t>奀⥕ギ⍅䍾⍔╏畵吥佈䉌㍐奩摉갤㪥㇂堤⹗䑭칎</w:t>
      </w:r>
      <w:r>
        <w:rPr/>
        <w:t>꧂</w:t>
      </w:r>
      <w:r>
        <w:rPr/>
        <w:t>䭖꺱㨶쉔꥗佯묭䒬権⬸璿䭟亻츤䌮깎渲䂘顏촶棂⯂櫂顔㍰䡷ㄮ㪱垮䘲㭤獕䰳禱硢䒱썚㥨㖮濂쏂㑃</w:t>
      </w:r>
      <w:r>
        <w:rPr/>
        <w:t>ꗂꤳ</w:t>
      </w:r>
      <w:r>
        <w:rPr/>
        <w:t>䉾녁䆬깬摺</w:t>
      </w:r>
      <w:r>
        <w:rPr/>
        <w:t>ꖩ</w:t>
      </w:r>
      <w:r>
        <w:rPr/>
        <w:t>縥䢘⵪슻썊丱䵞ヂ쉂睍庣婆桾쉁杪㬣癬㌸뇂</w:t>
      </w:r>
      <w:r>
        <w:rPr/>
        <w:t>ꥄ</w:t>
      </w:r>
      <w:r>
        <w:rPr/>
        <w:t>甹啅剣磂瀻颻䡄쉣숴㴪洱☺湴쉉쉎轂繓奵䅁攻䚡风ꍸ火㙙匳橺幬卋䥣塰愯䧂</w:t>
      </w:r>
      <w:r>
        <w:rPr/>
        <w:t>꧂</w:t>
      </w:r>
      <w:r>
        <w:rPr/>
        <w:t>䦱帷唳瞬㥅扫싂本㡠䥑繴⹪⑩ㅨ䉴♸</w:t>
      </w:r>
      <w:r>
        <w:rPr/>
        <w:t>⠹</w:t>
      </w:r>
      <w:r>
        <w:rPr/>
        <w:t>榥猥奁当촤</w:t>
      </w:r>
      <w:r>
        <w:rPr/>
        <w:t>ꔱ</w:t>
      </w:r>
      <w:r>
        <w:rPr/>
        <w:t>쉡仃슩睒䯂窥쉶硙㋂⥒迂</w:t>
      </w:r>
      <w:r>
        <w:rPr/>
        <w:t>꥟</w:t>
      </w:r>
      <w:r>
        <w:rPr/>
        <w:t>么싎枥但묵兖坫硔쉗夵礵㗍器쉕塦欶⌴幸䵞⨸穁㩉睋</w:t>
      </w:r>
      <w:r>
        <w:rPr/>
        <w:t>Ⳃ</w:t>
      </w:r>
      <w:r>
        <w:rPr/>
        <w:t>녡煲歴䖻㧂숯쉗☦烂</w:t>
      </w:r>
      <w:r>
        <w:rPr/>
        <w:t>ꗂ</w:t>
      </w:r>
      <w:r>
        <w:rPr/>
        <w:t>栤䃃걯䐱䡉截㶿縲㬲势橇넲婌䱷⪩ㅕ⨴乸こ긥슘捄䇂䬥슘瞱灘硚⛂䐪䞬䀸㈸쉙䉏㜩猫䁋獗㢱㔩㘭晸慓湄</w:t>
      </w:r>
      <w:r>
        <w:rPr/>
        <w:t>ⵋ</w:t>
      </w:r>
      <w:r>
        <w:rPr/>
        <w:t>槎竂杶䳂䩞䡸煋</w:t>
      </w:r>
      <w:r>
        <w:rPr/>
        <w:t>ꤸ⩗</w:t>
      </w:r>
      <w:r>
        <w:rPr/>
        <w:t>⠯</w:t>
      </w:r>
      <w:r>
        <w:rPr/>
        <w:t>䱥⵫㘮悵⿂☵놣쉖⵫⍗춱吴</w:t>
      </w:r>
      <w:r>
        <w:rPr/>
        <w:t>⡷</w:t>
      </w:r>
      <w:r>
        <w:rPr/>
        <w:t>쵱ꍪ⩲䁀㘺쉟枡弸쉸儺顟汕쉖䌤</w:t>
      </w:r>
      <w:r>
        <w:rPr/>
        <w:t>ꕄ</w:t>
      </w:r>
      <w:r>
        <w:rPr/>
        <w:t>猻쉺䭍㥵쉇婴쉕喣励匣珂╎ꄣ獗䳂䑵樲㭲䎩䎮칊獶㇎䀱杆搭祦숺㑶縫㜬䝭搤旂㑵獥囂㥮塭侬瞥祑奟숭</w:t>
      </w:r>
      <w:r>
        <w:rPr/>
        <w:t>ⱒ</w:t>
      </w:r>
      <w:r>
        <w:rPr/>
        <w:t>潩</w:t>
      </w:r>
      <w:r>
        <w:rPr/>
        <w:t>ꤩ</w:t>
      </w:r>
      <w:r>
        <w:rPr/>
        <w:t>挩䁵ꥥ汾뇎ㅣ係匦坁慢湬樯戬䴥숦猬奲硦嘷敁墬숷䤩䩏쉓㑲劻楤彙⌹캬砣</w:t>
      </w:r>
      <w:r>
        <w:rPr/>
        <w:t>ꕯ</w:t>
      </w:r>
      <w:r>
        <w:rPr/>
        <w:t>㕨徘埂瑸뭙眶体숷偋溡咩単剹偑긊쉩瀷睰彎啚癠ㅬ쉦䩏頣캏版挶捤⬪㍅㠲숱쎿氤</w:t>
      </w:r>
      <w:r>
        <w:rPr/>
        <w:t>Ⳃ⸪</w:t>
      </w:r>
      <w:r>
        <w:rPr/>
        <w:t>轁ꅢ繂긩敄浮㨯磂䝚숶䴦ヂ뭫潧㝪束䳂怭췂䍰⥦轄⚡畡憏㵏</w:t>
      </w:r>
      <w:r>
        <w:rPr/>
        <w:t>ꕞ</w:t>
      </w:r>
      <w:r>
        <w:rPr/>
        <w:t>䁯癓싎啈ぶ慯싂瑲焯敯䅉䤽䙰䷂⛃㵂啇䘪슿䏂쉨塊쉺繫㔥杗䆿숱灤믂悮쉬촰꥕㴤煺䰪</w:t>
      </w:r>
      <w:r>
        <w:rPr/>
        <w:t>ⱗ</w:t>
      </w:r>
      <w:r>
        <w:rPr/>
        <w:t>싂㉗</w:t>
      </w:r>
      <w:r>
        <w:rPr/>
        <w:t>ⵇ⩕ⵐ</w:t>
      </w:r>
      <w:r>
        <w:rPr/>
        <w:t>딣땯帥㩺倪䉟걙ꏍ乖␳놩⥯</w:t>
      </w:r>
      <w:r>
        <w:rPr/>
        <w:t>ⵀ</w:t>
      </w:r>
      <w:r>
        <w:rPr/>
        <w:t>摎塈獞깱慒</w:t>
      </w:r>
      <w:r>
        <w:rPr/>
        <w:t>ꦩ</w:t>
      </w:r>
      <w:r>
        <w:rPr/>
        <w:t>䈸</w:t>
      </w:r>
      <w:r>
        <w:rPr/>
        <w:t>⣍</w:t>
      </w:r>
      <w:r>
        <w:rPr/>
        <w:t>㍡捺䡪甽⩞獐乓昣䐽溬獔꥔싍湇嗎戺嗃㕓⹗⶿㏂椫싂⫂쉀숥と略쉶ㆬ澥</w:t>
      </w:r>
      <w:r>
        <w:rPr/>
        <w:t>ꗂ</w:t>
      </w:r>
      <w:r>
        <w:rPr/>
        <w:t>儣楒</w:t>
      </w:r>
      <w:r>
        <w:rPr/>
        <w:t>ꥄ</w:t>
      </w:r>
      <w:r>
        <w:rPr/>
        <w:t>漭♯䄽㑷棍儵싂쉈쉁串坢숥䰰盂䭕䡠깅瀭⽣뼦牓⨷桏䩫쉓窮纻䋃瘷쉖숸㙔⏂뇂숤慨欲쉍煥</w:t>
      </w:r>
      <w:r>
        <w:rPr/>
        <w:t>ꤹ</w:t>
      </w:r>
      <w:r>
        <w:rPr/>
        <w:t>揎磂係땭䂮뭋獈䜬摄啣桬땷旂䷂슣쉤時扁⪱</w:t>
      </w:r>
      <w:r>
        <w:rPr/>
        <w:t>ꕸ</w:t>
      </w:r>
      <w:r>
        <w:rPr/>
        <w:t>梥歃响쉎╁뼶싍⭢癬䭕뇂幠塏숪珂攸便祗쉫⨯쉂쉐䚵彰⩇桸矂⥌玬䕁䃂㵊灔斡숦甭矂樽癃廎䅓癁㥃带䀵⹁冩凂䡙振䖡땪縥⹃慃垱澱쉮㑔嘥⩘単垵恠</w:t>
      </w:r>
      <w:r>
        <w:rPr/>
        <w:t>ꥁꕄ</w:t>
      </w:r>
      <w:r>
        <w:rPr/>
        <w:t>⣂</w:t>
      </w:r>
      <w:r>
        <w:rPr/>
        <w:t>䩍颮奏発䱉ꇂ斥䤪䗂样噸椺曂⑺䕤搻䕄䵂싂숫싎炏</w:t>
      </w:r>
      <w:r>
        <w:rPr/>
        <w:t>⡋</w:t>
      </w:r>
      <w:r>
        <w:rPr/>
        <w:t>湸敺ꥦ싂쉲仂㨮㵃噰慇㥲哂䜺</w:t>
      </w:r>
      <w:r>
        <w:rPr/>
        <w:t>⠤</w:t>
      </w:r>
      <w:r>
        <w:rPr/>
        <w:t>穖㍩墥瞘⦻橦甩祌싂煕쉯忂暡녨潣櫂ꍪ繊灲摥橖祪ぱ쉁幺◂⩯⭫ㅰ榩䉶뇂浪슡㈯䏂乸剦㭓ꅮ歩㧂垮瑢㵚燎婏⩖䥮截硘숻䅞樮숷睴⍑扰娬ꄦ김⽺嘹㑲捨碘⥪祍买깞</w:t>
      </w:r>
      <w:r>
        <w:rPr/>
        <w:t>⵰</w:t>
      </w:r>
      <w:r>
        <w:rPr/>
        <w:t>䙔䢩ꥱ㗍땀싎ㅚ뽲슮⌵兪促┺쉄牖瑎䟂䉖砬楞椦䭮啩㩋副쉀⩅㙖顐</w:t>
      </w:r>
      <w:r>
        <w:rPr/>
        <w:t>ꤲ</w:t>
      </w:r>
      <w:r>
        <w:rPr/>
        <w:t>쉐⍟䜣佲쵰╖娲써纘⴯漬奒</w:t>
      </w:r>
      <w:r>
        <w:rPr/>
        <w:t>⡺</w:t>
      </w:r>
      <w:r>
        <w:rPr/>
        <w:t>砻⏂䞱䥁땊䰩丫幦流숳⩱뿂捐福皵숪帪뮩劵묪㥠쉺㵵䘨噗⨶䈥澥⨺歊偂䏂彸䳂砭㐱쉟䥌啱</w:t>
      </w:r>
      <w:r>
        <w:rPr/>
        <w:t>ꤨ</w:t>
      </w:r>
      <w:r>
        <w:rPr/>
        <w:t>䡬⹌갭乨ꄸꌩ䈴婅㩳뭭っ쉣礳싂쉾ꏂ칙</w:t>
      </w:r>
      <w:r>
        <w:rPr/>
        <w:t>ꔹ</w:t>
      </w:r>
      <w:r>
        <w:rPr/>
        <w:t>㉭뮥樽⮱顀武㭔숹敐係〩</w:t>
      </w:r>
      <w:r>
        <w:rPr/>
        <w:t>꧂</w:t>
      </w:r>
      <w:r>
        <w:rPr/>
        <w:t>쉓䉞쵢Ⓜ噉獠頰▿楍㚘ヂ眯秎䶡⍍ꌊ썲쉵㕗灥⨣滂묯깵剦ㄪ</w:t>
      </w:r>
      <w:r>
        <w:rPr/>
        <w:t>Ɱ</w:t>
      </w:r>
      <w:r>
        <w:rPr/>
        <w:t>䥧ㅁ輦긫ꍈ娹쉚䕯⏂瀻纩ꏂ揂椱䒬橃쵎㍾䑅橹뮻⧂</w:t>
      </w:r>
      <w:r>
        <w:rPr/>
        <w:t>ⰻ</w:t>
      </w:r>
      <w:r>
        <w:rPr/>
        <w:t>䁮㣂㏂</w:t>
      </w:r>
      <w:r>
        <w:rPr/>
        <w:t>ⱔ</w:t>
      </w:r>
      <w:r>
        <w:rPr/>
        <w:t>㷎䔭桴湰㕫숩娦歈ꍬ秂쉀㊮</w:t>
      </w:r>
      <w:r>
        <w:rPr/>
        <w:t>ꦮ</w:t>
      </w:r>
      <w:r>
        <w:rPr/>
        <w:t>碱匩僂塶恓㝷劏瑾梩뽭磂쉠睓⽫썊⹏恀沵㴽䝙奂桡儫⹫犬숵싂싂㥘ひ擂夨䝾呂慺⩧住쉘䌭卄䝚顇숮䞮懂㌲帥뭏묮婅摈啣㮥ㅷㅗ娱沏晄⭰</w:t>
      </w:r>
      <w:r>
        <w:rPr/>
        <w:t>ꔫ</w:t>
      </w:r>
      <w:r>
        <w:rPr/>
        <w:t>쵠⭦䊩䬺搬㩙⮥촥숬㡚</w:t>
      </w:r>
      <w:r>
        <w:rPr/>
        <w:t>ⷂ</w:t>
      </w:r>
      <w:r>
        <w:rPr/>
        <w:t>ォ䔣摗숤示뿂㋂洲⍶䀩딴救⸪橰걚䯂慷祌뼫顾绎改㢘</w:t>
      </w:r>
      <w:r>
        <w:rPr/>
        <w:t>ⱶ</w:t>
      </w:r>
      <w:r>
        <w:rPr/>
        <w:t>쉙汹㴭</w:t>
      </w:r>
      <w:r>
        <w:rPr/>
        <w:t>⡇</w:t>
      </w:r>
      <w:r>
        <w:rPr/>
        <w:t>䱦깾㛍牤怲涬㝊쵄쏂㖣塋䱁</w:t>
      </w:r>
      <w:r>
        <w:rPr/>
        <w:t>ⴸ</w:t>
      </w:r>
      <w:r>
        <w:rPr/>
        <w:t>匫䙔䉑㥾ꍡ截⎿⨦걁숷</w:t>
      </w:r>
      <w:r>
        <w:rPr/>
        <w:t>ꔦ</w:t>
      </w:r>
      <w:r>
        <w:rPr/>
        <w:t>슬轡慀慊쉚ꇍ</w:t>
      </w:r>
      <w:r>
        <w:rPr/>
        <w:t>ⲻ</w:t>
      </w:r>
      <w:r>
        <w:rPr/>
        <w:t>뽹産瀽▩싂⏍圹⬯乖輲稫숻</w:t>
      </w:r>
      <w:r>
        <w:rPr/>
        <w:t>ꤨ</w:t>
      </w:r>
      <w:r>
        <w:rPr/>
        <w:t>䊡祉㔰㑊䝦姂歨祢癯䡒쉙愹ꥹ⛂쉠帳疿晟祋㍤殡곂䁌壂㗂숻숷䉦깸쉍숰瀪쌩抡쉀䍔䑷ꍃ⛎癧濍碿╅券⑥걦㘴㈬仃㝸䨭䙯䳃顭戭</w:t>
      </w:r>
      <w:r>
        <w:rPr/>
        <w:t>ꕧ</w:t>
      </w:r>
      <w:r>
        <w:rPr/>
        <w:t>倻顪灱</w:t>
      </w:r>
      <w:r>
        <w:rPr/>
        <w:t>ⵎ</w:t>
      </w:r>
      <w:r>
        <w:rPr/>
        <w:t>婲冬</w:t>
      </w:r>
      <w:r>
        <w:rPr/>
        <w:t>ꔴ⍡</w:t>
      </w:r>
      <w:r>
        <w:rPr/>
        <w:t>쉨畲㬪扎぀㠰◂槂繖㬦Ⓙ吻쉪䴩䱀쉃</w:t>
      </w:r>
      <w:r>
        <w:rPr/>
        <w:t>ꔷ</w:t>
      </w:r>
      <w:r>
        <w:rPr/>
        <w:t>媣⸺条쉡牃湾⺣䍙묫㵬䩠爪恺뽗◂</w:t>
      </w:r>
      <w:r>
        <w:rPr/>
        <w:t>ⲡ</w:t>
      </w:r>
      <w:r>
        <w:rPr/>
        <w:t>䭤뭮㩂䠪</w:t>
      </w:r>
      <w:r>
        <w:rPr/>
        <w:t>ꔫ</w:t>
      </w:r>
      <w:r>
        <w:rPr/>
        <w:t>敉㍷框忂㐣䁡ꍏ㴯걆绂뼯</w:t>
      </w:r>
      <w:r>
        <w:rPr/>
        <w:t>ⱪ⑸</w:t>
      </w:r>
      <w:r>
        <w:rPr/>
        <w:t>숵呱</w:t>
      </w:r>
      <w:r>
        <w:rPr/>
        <w:t>⡟⵬</w:t>
      </w:r>
      <w:r>
        <w:rPr/>
        <w:t>ꍌ䗂幋畡㥦쉢</w:t>
      </w:r>
      <w:r>
        <w:rPr/>
        <w:t>ꕢ</w:t>
      </w:r>
      <w:r>
        <w:rPr/>
        <w:t>숫촺꤮칎呣䲡乺䞬㡟䭞挤슬䬹슏</w:t>
      </w:r>
      <w:r>
        <w:rPr/>
        <w:t>꧂</w:t>
      </w:r>
      <w:r>
        <w:rPr/>
        <w:t>稬싂⒩⎵㡖걳祍垥榡갵뾡㫂㵧䴳刣栫瀲瓂깊</w:t>
      </w:r>
      <w:r>
        <w:rPr/>
        <w:t>ꤶⵖ</w:t>
      </w:r>
      <w:r>
        <w:rPr/>
        <w:t>穟䨤䷂숵싂</w:t>
      </w:r>
      <w:r>
        <w:rPr/>
        <w:t>ⲻ</w:t>
      </w:r>
      <w:r>
        <w:rPr/>
        <w:t>殱癕偧뮱쉩쉶⭙为㌦硄김⦩普克쉵栤漨⩂楌䴰窿澩⫂㬳</w:t>
      </w:r>
      <w:r>
        <w:rPr/>
        <w:t>Ⳃ</w:t>
      </w:r>
      <w:r>
        <w:rPr/>
        <w:t>쉘彑슣㘣䌳佸쉟橊깟燃䞬쉵桃㤪丹㈽ꥱ싂⥰깘㩴攣</w:t>
      </w:r>
      <w:r>
        <w:rPr/>
        <w:t>ꥁ</w:t>
      </w:r>
      <w:r>
        <w:rPr/>
        <w:t>硒⽬挰䭊燂䕏ꍳ烂懂博⨥呀⽶ꥮ㙏숫쉉뭥忂숪䌵ꅍ参⨭潔싂噧䧂㝲捭副숭쵡縥쉪辱</w:t>
      </w:r>
      <w:r>
        <w:rPr/>
        <w:t>ⷂ</w:t>
      </w:r>
      <w:r>
        <w:rPr/>
        <w:t>为佢穎쉦杬깄䭣䳎쉞䌻穾傩偷㑗頪濂浴䬦㌹煨⭓싂䵏쵲抣灸䋂祵ꌺ䙅슩슻浃䤬剤瑢晾쉌㘺祋⯂쉕㮩丽圤慫剭撣眷䉈☬ゥ㔮䆩楅煘桕㙚⹟碥弽ꥥ洶扷⤊䍠䆩뽔ㄲ䉄⸴㭮䱷坅䜯䛂╌䝈쉬瀪呷琸䁤넽쉨걥쉗⴪⻍稣뽄썩睄捥숺婉䑑ꄲ戣氽绂⑷⩞䈳椽䱊浌煳쎩䄤꥔⸳슣为㏂숱⑊깨匱㝢䒥炥漺煰</w:t>
      </w:r>
      <w:r>
        <w:rPr/>
        <w:t>ꔨ</w:t>
      </w:r>
      <w:r>
        <w:rPr/>
        <w:t>겿쉏㡍䕈㮏ぅ橤⛂揃⏂㒿䎵⹦恐⽶䜪녲♂䤸乐べ</w:t>
      </w:r>
      <w:r>
        <w:rPr/>
        <w:t>ⵘ</w:t>
      </w:r>
      <w:r>
        <w:rPr/>
        <w:t>ㅔ숣깔捥穎ご䙇㕘澡敯䬮晴慴</w:t>
      </w:r>
      <w:r>
        <w:rPr/>
        <w:t>⡇</w:t>
      </w:r>
      <w:r>
        <w:rPr/>
        <w:t>帪ꎘ潶偡旂뽩烂辵㴰櫂㵹</w:t>
      </w:r>
      <w:r>
        <w:rPr/>
        <w:t>ⵗ</w:t>
      </w:r>
      <w:r>
        <w:rPr/>
        <w:t>쉴奚䂿猪쉥咱䊮䵯捾噏䵩㙪㕥䜱桺樽뿂氪栰땵⼱決㝍䱵塲偖䅯楮⩩칫曂㚻ꥣ坴癅╹欲祔〤奱䡭㝳</w:t>
      </w:r>
      <w:r>
        <w:rPr/>
        <w:t>ꤤ</w:t>
      </w:r>
      <w:r>
        <w:rPr/>
        <w:t>뇂磂츣䮱咥슮灖㕥㡖ꆬ䆡楱佸쉥㵠싂䍠埂쉴䯂䊡䷂祤壂딦⪮懂輨畡恅䩄㛂㉥䵲숽</w:t>
      </w:r>
      <w:r>
        <w:rPr/>
        <w:t>Ⱕ</w:t>
      </w:r>
      <w:r>
        <w:rPr/>
        <w:t>䅫숽䁎㧎憮類⥤㙡쉊싂㇃㨶溩忍䚮癁㍄긷♔층䴬烂㌭䍘⍸</w:t>
      </w:r>
      <w:r>
        <w:rPr/>
        <w:t>ⰴ</w:t>
      </w:r>
      <w:r>
        <w:rPr/>
        <w:t>竂㝾㎮瑮电睯쉤丸辮㝂壂䱷澡侩㢬吴硒⩠眱䁥䘣⎮깅顲㍋㍰쌦㙺싂桭뼮凍⌮块桬佣兄喱싂▿䕋♙쉗兇䕤⩙믎⥓搴츻壂澡♺䙏㥴</w:t>
      </w:r>
      <w:r>
        <w:rPr/>
        <w:t>ꕕ</w:t>
      </w:r>
      <w:r>
        <w:rPr/>
        <w:t>垘䐮쉸⧂珂呤ꎏ漮⸻뼰呃</w:t>
      </w:r>
      <w:r>
        <w:rPr/>
        <w:t>ꦏ</w:t>
      </w:r>
      <w:r>
        <w:rPr/>
        <w:t>珂䕍坸⽇⬩呄㜪杞묪쉳쉒䱧</w:t>
      </w:r>
      <w:r>
        <w:rPr/>
        <w:t>ꤵ</w:t>
      </w:r>
      <w:r>
        <w:rPr/>
        <w:t>㭡숵㡈埂㝪窬濂갶㩐横堰报䭧</w:t>
      </w:r>
      <w:r>
        <w:rPr/>
        <w:t>ꔽ</w:t>
      </w:r>
      <w:r>
        <w:rPr/>
        <w:t>⼭</w:t>
      </w:r>
      <w:r>
        <w:rPr/>
        <w:t>ꤶ</w:t>
      </w:r>
      <w:r>
        <w:rPr/>
        <w:t>け慕췍녥⯍摹</w:t>
      </w:r>
      <w:r>
        <w:rPr/>
        <w:t>ⷂ</w:t>
      </w:r>
      <w:r>
        <w:rPr/>
        <w:t>桟⩺⭍桾䰵쉖勃쉷⿂쉍汥䙱奐帬瑮⺩瑁썊八儺梵⹎ꎱ䴨繠쉩䌫䱰〺ꄹぢ氻⩦</w:t>
      </w:r>
      <w:r>
        <w:rPr/>
        <w:t>⢮</w:t>
      </w:r>
      <w:r>
        <w:rPr/>
        <w:t>灲㢬⹵恸淂Ⓜ</w:t>
      </w:r>
      <w:r>
        <w:rPr/>
        <w:t>ⱂ</w:t>
      </w:r>
      <w:r>
        <w:rPr/>
        <w:t>㌷焸㚘쉦䤽啅䁉ꌯ䑧䷂晑迂㌲⨦习砲㌷㙷佄㟂㢿숹걀⿂甮䝆㑁칥쉭꤮獔쉱슏搯夦♁顐丫숣漰捰컂穁⩕ꥴ⑞㈸ㄷ뽸䙒</w:t>
      </w:r>
      <w:r>
        <w:rPr/>
        <w:t>꧂</w:t>
      </w:r>
      <w:r>
        <w:rPr/>
        <w:t>娫䘹䵂뮿⨷佪䷎䕩쌵轅啟栩㭅冻㡈⼰扳䮻숮瘱半䣂쉂⨶墬穰</w:t>
      </w:r>
      <w:r>
        <w:rPr/>
        <w:t>ꖥ</w:t>
      </w:r>
      <w:r>
        <w:rPr/>
        <w:t>橓䘻䍐轁懂⪡幃㋂껍㒏⌲䵚츴涬쉤뽾煣쌴㜽竂쵃Ⓕ㭱摷灳噆ㆻ쎬捾瑰飂㝗湌哂彦墣㭏畊海呒琫</w:t>
      </w:r>
      <w:r>
        <w:rPr/>
        <w:t>ⰹ</w:t>
      </w:r>
      <w:r>
        <w:rPr/>
        <w:t>ꥂ</w:t>
      </w:r>
      <w:r>
        <w:rPr/>
        <w:t>噡䱷㯂燍繧䕱쉾㇂믃兏楊杔兑쉅㑫㉸祃潤ꅱ坐깮㝑㠬畀</w:t>
      </w:r>
      <w:r>
        <w:rPr/>
        <w:t>꤯</w:t>
      </w:r>
      <w:r>
        <w:rPr/>
        <w:t>㓂㝩㵺兰枏漻搤礊칱䕳⭩幐杖⑆</w:t>
      </w:r>
      <w:r>
        <w:rPr/>
        <w:t>Ɫ</w:t>
      </w:r>
      <w:r>
        <w:rPr/>
        <w:t>䏂뽡瞬䓂ꄹ</w:t>
      </w:r>
      <w:r>
        <w:rPr/>
        <w:t>⡞</w:t>
      </w:r>
      <w:r>
        <w:rPr/>
        <w:t>ㄣ䐫꥙ぢ棂묻녭恙쉖ㅂ廂⫂塙곂懂㧂숦ꄽ㩊칒橘嘯祺穔焨燂塉</w:t>
      </w:r>
      <w:r>
        <w:rPr/>
        <w:t>⠥</w:t>
      </w:r>
      <w:r>
        <w:rPr/>
        <w:t>갱ꍖ⴮㊡걁뽙参䱭爯ヂ櫂䄤쉪⪥㧂싂潩䛂칉琺컍⵹⹸慧橫牪偪㡏썗噯㜱帷</w:t>
      </w:r>
      <w:r>
        <w:rPr/>
        <w:t>⵰</w:t>
      </w:r>
      <w:r>
        <w:rPr/>
        <w:t>㢥吻䛂禱呾넮泎╂</w:t>
      </w:r>
      <w:r>
        <w:rPr/>
        <w:t>⠮</w:t>
      </w:r>
      <w:r>
        <w:rPr/>
        <w:t>癧戬䅆湲쉄楖쉠渲繣癥唵桶眺⯍䛂敍쉌슻㫂</w:t>
      </w:r>
      <w:r>
        <w:rPr/>
        <w:t>꤫</w:t>
      </w:r>
      <w:r>
        <w:rPr/>
        <w:t>쉏䴶쉐櫃䌸</w:t>
      </w:r>
      <w:r>
        <w:rPr/>
        <w:t>꧂</w:t>
      </w:r>
      <w:r>
        <w:rPr/>
        <w:t>䴭䩙啬沩橣浭匬숻条㷂㢿䙀⪥ㄦ喬䤪쉙涏埂漹塰㔴㑙㗂䔨뾩杶쉪剪嘳슿禣瀵漦堥쉘⫂싎꧎㟂夺痃埂⑧뼹㙚輭傻呎梱佦唪梬此颏偶剠飂⹧幆칁㝌㢵⵮䘽獍撮堣쉋䀥縫䡔天杧瑈汴㑨⬪䉟䨨慔繏估悵瓎ㅚ佴걹슮뼯昪쵕쉠쉒䙋ㄲ䀬欪넲煷녁猹슬㠦晤煳轃卄䝳啂⿂猤칆숰쉞兯噫㑔㓂숷冿縷㮵浧⧂㕘쉅祗塦䍦⬮睴䴺깒擂쉱溘䌦稨㩩쉰䅉癕㉌쉆䗎䣂匱柂⧂㜨乍쉨쉹砱晫㏍싃䱘</w:t>
      </w:r>
      <w:r>
        <w:rPr/>
        <w:t>ⵧ</w:t>
      </w:r>
      <w:r>
        <w:rPr/>
        <w:t>昪奰吥慠洪㨯싎䰥㙴恤쉓</w:t>
      </w:r>
      <w:r>
        <w:rPr/>
        <w:t>ꦣ</w:t>
      </w:r>
      <w:r>
        <w:rPr/>
        <w:t>딮⵹㕵♳ざ싂</w:t>
      </w:r>
      <w:r>
        <w:rPr/>
        <w:t>ⴽⓂꕁ</w:t>
      </w:r>
      <w:r>
        <w:rPr/>
        <w:t>뼺䝆쉂〱瓎</w:t>
      </w:r>
      <w:r>
        <w:rPr/>
        <w:t>ꥋ</w:t>
      </w:r>
      <w:r>
        <w:rPr/>
        <w:t>甮矂쉕싂㠽弹䅪</w:t>
      </w:r>
      <w:r>
        <w:rPr/>
        <w:t>ꗂꥐꦵ</w:t>
      </w:r>
      <w:r>
        <w:rPr/>
        <w:t>瑣</w:t>
      </w:r>
      <w:r>
        <w:rPr/>
        <w:t>ꤸ</w:t>
      </w:r>
      <w:r>
        <w:rPr/>
        <w:t>摉㋂⬨噚儮旂䥲쉰㇂䃂䌮ꥳ樯숤忂潥刭瘪쵁槂瓂祋搷䬰婬牄㙰䕔搴숳䏂걠㪻挨무쌶</w:t>
      </w:r>
      <w:r>
        <w:rPr/>
        <w:t>ꦩ</w:t>
      </w:r>
      <w:r>
        <w:rPr/>
        <w:t>䝘獔쉕爭暿ㅩ</w:t>
      </w:r>
      <w:r>
        <w:rPr/>
        <w:t>ⵍ</w:t>
      </w:r>
      <w:r>
        <w:rPr/>
        <w:t>渦⥱갪櫂⹐갪僂쉟稻睬て睾숶㥦獏弭婷㕂輦剣䑍걺</w:t>
      </w:r>
      <w:r>
        <w:rPr/>
        <w:t>⡱</w:t>
      </w:r>
      <w:r>
        <w:rPr/>
        <w:t>뽴此겵绍䷎轁㴩杂癑愸㩞싂呸▩婔辿歡振潸㖡⵬煮싂䘷㠽䕮刵䈭㤩曂쎥☷埂㑬励㡁迂⦻⥀檬걢깅ヂ</w:t>
      </w:r>
      <w:r>
        <w:rPr/>
        <w:t>ⴲ</w:t>
      </w:r>
      <w:r>
        <w:rPr/>
        <w:t>樴徵繐Ⓜ携䊩⹱넩㥨쉀砸昦椲瑈갩쵨幯攭䨰⬩ꅎ楚쉐埂剢䙎䂬䙱瑮⮣쵷か╪䵊㡵</w:t>
      </w:r>
      <w:r>
        <w:rPr/>
        <w:t>ⵇ⹋</w:t>
      </w:r>
      <w:r>
        <w:rPr/>
        <w:t>㙎瘴♥颿幬漭넱쎿扫싍┦塠</w:t>
      </w:r>
      <w:r>
        <w:rPr/>
        <w:t>ⶩ⑂</w:t>
      </w:r>
      <w:r>
        <w:rPr/>
        <w:t>䙤䅳䥨</w:t>
      </w:r>
      <w:r>
        <w:rPr/>
        <w:t>⡵</w:t>
      </w:r>
      <w:r>
        <w:rPr/>
        <w:t>哂眻埍㝇䥱쉷⍅轪䌪婸汐兲</w:t>
      </w:r>
      <w:r>
        <w:rPr/>
        <w:t>ꔫ⍧</w:t>
      </w:r>
      <w:r>
        <w:rPr/>
        <w:t>걆䐮䌦垱偶䴰㑤ꍀ䫂䰨柂䵲摸参⹪</w:t>
      </w:r>
      <w:r>
        <w:rPr/>
        <w:t>⡴</w:t>
      </w:r>
      <w:r>
        <w:rPr/>
        <w:t>惂䇂灙牢쌬幟噚㬊</w:t>
      </w:r>
      <w:r>
        <w:rPr/>
        <w:t>⡢</w:t>
      </w:r>
      <w:r>
        <w:rPr/>
        <w:t>㩡ヂ걷♰杣ㄴ味癰䦮晆깳琭潠뽋䉨쉣奭棂砫参櫂凍슬ꍦ轲瀩䮡쎥⩡녒拂枱敺쉥凂쵵슮梣ꄬ牓樣</w:t>
      </w:r>
      <w:r>
        <w:rPr/>
        <w:t>ꥌ</w:t>
      </w:r>
      <w:r>
        <w:rPr/>
        <w:t>卉䍠旃䙓⫂熻</w:t>
      </w:r>
      <w:r>
        <w:rPr/>
        <w:t>ꔻ</w:t>
      </w:r>
      <w:r>
        <w:rPr/>
        <w:t>欳檮뭆䡧⨪䎩䐷㡢㭫畚囂␯땰敉㭗ㄷ㩧剴婹挺㍦场灅塺稱瀤⤯</w:t>
      </w:r>
      <w:r>
        <w:rPr/>
        <w:t>⡟</w:t>
      </w:r>
      <w:r>
        <w:rPr/>
        <w:t>䓂䂮쉮㬳ㅔ싎㴽</w:t>
      </w:r>
      <w:r>
        <w:rPr/>
        <w:t>ꤸ</w:t>
      </w:r>
      <w:r>
        <w:rPr/>
        <w:t>歓┯楊㜫⎬栯䃂媬㘶弲䴩慰㵃썢싂㘪砻傱쏂䕭䝤窿顱㏎㊩砻氰ぢꍥ㠱딦딫쵙⿂㩾㯂싂</w:t>
      </w:r>
      <w:r>
        <w:rPr/>
        <w:t>⠬</w:t>
      </w:r>
      <w:r>
        <w:rPr/>
        <w:t>辵䙉朳</w:t>
      </w:r>
      <w:r>
        <w:rPr/>
        <w:t>ꥂ</w:t>
      </w:r>
      <w:r>
        <w:rPr/>
        <w:t>䵙㑠</w:t>
      </w:r>
      <w:r>
        <w:rPr/>
        <w:t>ⵉ</w:t>
      </w:r>
      <w:r>
        <w:rPr/>
        <w:t>슣䥒㛍槎睬쉸㭨㡂쉌뇂䃂楺㛂步倳圪䦩╇呐⹚晀쉙츲㩷䜱═繤㇎</w:t>
      </w:r>
      <w:r>
        <w:rPr/>
        <w:t>ꥃ</w:t>
      </w:r>
      <w:r>
        <w:rPr/>
        <w:t>湷㑡⍫暻恩涱偶捔否啋坘⽥䉩䴻</w:t>
      </w:r>
      <w:r>
        <w:rPr/>
        <w:t>ꤩ</w:t>
      </w:r>
      <w:r>
        <w:rPr/>
        <w:t>硊ꅷ뭶㭢䃎夬뇂䋂</w:t>
      </w:r>
      <w:r>
        <w:rPr/>
        <w:t>⡥</w:t>
      </w:r>
      <w:r>
        <w:rPr/>
        <w:t>ㆿ甤싃</w:t>
      </w:r>
      <w:r>
        <w:rPr/>
        <w:t>Ⱡ</w:t>
      </w:r>
      <w:r>
        <w:rPr/>
        <w:t>䂵쉵</w:t>
      </w:r>
      <w:r>
        <w:rPr/>
        <w:t>⡺</w:t>
      </w:r>
      <w:r>
        <w:rPr/>
        <w:t>㥀皥姂㡶䑕唩ꌽ♡</w:t>
      </w:r>
      <w:r>
        <w:rPr/>
        <w:t>Ⳃ</w:t>
      </w:r>
      <w:r>
        <w:rPr/>
        <w:t>燎땭㵈桹䵹㑸뼶獂</w:t>
      </w:r>
      <w:r>
        <w:rPr/>
        <w:t>ꥏ</w:t>
      </w:r>
      <w:r>
        <w:rPr/>
        <w:t>䨩䍭㞩灆⩺㛃㚏</w:t>
      </w:r>
      <w:r>
        <w:rPr/>
        <w:t>⡠</w:t>
      </w:r>
      <w:r>
        <w:rPr/>
        <w:t>㪥漪☤啃癞㮬䅐䙗㵯⼩榩㖩슮焨匱䕙啎녠䢱숷瑥</w:t>
      </w:r>
    </w:p>
    <w:p>
      <w:pPr>
        <w:pStyle w:val="PreformattedText"/>
        <w:bidi w:val="0"/>
        <w:spacing w:before="0" w:after="0"/>
        <w:jc w:val="left"/>
        <w:rPr/>
      </w:pPr>
      <w:r>
        <w:rPr/>
        <w:t>幤灾</w:t>
      </w:r>
      <w:r>
        <w:rPr/>
        <w:t>꧂</w:t>
      </w:r>
      <w:r>
        <w:rPr/>
        <w:t>싂⺮嘪⩥彎㑏娱⛂㘽⍁兓䬷啃슥湾睌䭾</w:t>
      </w:r>
      <w:r>
        <w:rPr/>
        <w:t>ⱒ</w:t>
      </w:r>
      <w:r>
        <w:rPr/>
        <w:t>恹㕍숣⍌䄪番䮿䳂㬺嘬⨳㙳桑橚쉑挮쏃眯⭐②㡅㉆</w:t>
      </w:r>
      <w:r>
        <w:rPr/>
        <w:t>ꥄ</w:t>
      </w:r>
      <w:r>
        <w:rPr/>
        <w:t>慥乵긷═걮㦿♞䃂묨乄꺿偨攮썸⽰彉睉⥹쉵땁⺥栽㕁䅍쉅㡑㴴剷㨩</w:t>
      </w:r>
      <w:r>
        <w:rPr/>
        <w:t>⡢</w:t>
      </w:r>
      <w:r>
        <w:rPr/>
        <w:t>䬷繇䭸䤺습埂畸瑣啂剴</w:t>
      </w:r>
      <w:r>
        <w:rPr/>
        <w:t>ꤲ</w:t>
      </w:r>
      <w:r>
        <w:rPr/>
        <w:t>兙㡢頪뽚</w:t>
      </w:r>
      <w:r>
        <w:rPr/>
        <w:t>ⰻ</w:t>
      </w:r>
      <w:r>
        <w:rPr/>
        <w:t>㙯⩇桨歕슩</w:t>
      </w:r>
      <w:r>
        <w:rPr/>
        <w:t>ⶻ</w:t>
      </w:r>
      <w:r>
        <w:rPr/>
        <w:t>ㄥ⦩촳潐㤵㝟噷⥗촸㤵步⭋묶㩨䈳쵹参䕆䲏䠮䈵顯䃂㐯⩊㋂぀䵕繪깆塡╱싎祥뾩</w:t>
      </w:r>
      <w:r>
        <w:rPr/>
        <w:t>ⶩ</w:t>
      </w:r>
      <w:r>
        <w:rPr/>
        <w:t>䥅ꌷ唥칪扇⤣ぉ瀭煒兇槂㵎汮⩂싂剹슬㕰쉂縦뭩㯂晩츯⮣庿㭃⹥洤㜯祎匨顧璘⯂</w:t>
      </w:r>
      <w:r>
        <w:rPr/>
        <w:t>ⱺ</w:t>
      </w:r>
      <w:r>
        <w:rPr/>
        <w:t>嘹村煩ꥴ쉮㮩儺㵴獮ㅡ祉ね〵䌰圫╊摋쉄瀽㬪暬슘潤䕡⍗㪬㋂숫潺⹠㙀䡠⾱⑑䡨㶩唲晳䑙충彲䚩䐲</w:t>
      </w:r>
      <w:r>
        <w:rPr/>
        <w:t>⡳␶</w:t>
      </w:r>
      <w:r>
        <w:rPr/>
        <w:t>䱂쉀顩곃䇂㐷䜩厱쉆㬸ぶ</w:t>
      </w:r>
      <w:r>
        <w:rPr/>
        <w:t>Ⱪ</w:t>
      </w:r>
      <w:r>
        <w:rPr/>
        <w:t>淃啩曂旍땯浓䐶캮兡⫂쉰瑕咩塮乯转年微ꄲ</w:t>
      </w:r>
      <w:r>
        <w:rPr/>
        <w:t>ⱙ</w:t>
      </w:r>
      <w:r>
        <w:rPr/>
        <w:t>㭏癠⽺김쵸쉣砲村剤湒숭</w:t>
      </w:r>
      <w:r>
        <w:rPr/>
        <w:t>Ⱙ</w:t>
      </w:r>
      <w:r>
        <w:rPr/>
        <w:t>礴숳㠵縲䙺畔㙁⬳</w:t>
      </w:r>
      <w:r>
        <w:rPr/>
        <w:t>ꤹ</w:t>
      </w:r>
      <w:r>
        <w:rPr/>
        <w:t>䧍塌〈嫂䉲쉸慕戊㐦䭍꥖伯㈯</w:t>
      </w:r>
      <w:r>
        <w:rPr/>
        <w:t>⡨</w:t>
      </w:r>
      <w:r>
        <w:rPr/>
        <w:t>橓㬷쉦㴶ꅇ彾䉮쉩땂劏쉷睶㡇ꥰ䄪ꄪꍱ穬⑚䥵껂ꄶ硏䬫瘯中칸飂</w:t>
      </w:r>
      <w:r>
        <w:rPr/>
        <w:t>⡙⥟⩐⩙</w:t>
      </w:r>
      <w:r>
        <w:rPr/>
        <w:t>制거稷ꌶꅔ딺䭵砦♙쉐恷㮱飂숶䅋摀㵖⏂慧㥓䕯秂獵甫㡭獚界쉰</w:t>
      </w:r>
      <w:r>
        <w:rPr/>
        <w:t>⡺⍄</w:t>
      </w:r>
      <w:r>
        <w:rPr/>
        <w:t>ꍋ䕩儩⽠飃埂땗瓂乲</w:t>
      </w:r>
      <w:r>
        <w:rPr/>
        <w:t>⡊</w:t>
      </w:r>
      <w:r>
        <w:rPr/>
        <w:t>㘨輦顧楰䝢㵮쉾䕄뼩䕾䚏位佂숦元⽢仂쉮吴</w:t>
      </w:r>
      <w:r>
        <w:rPr/>
        <w:t>ⱆ</w:t>
      </w:r>
      <w:r>
        <w:rPr/>
        <w:t>棂倰痎癦ㅆ欺縸䂩㘱⛂灶弨匰쉟攥䭊唫숥伶怪㍷⤽싃䍠惂洵㧎쉂㩠昰㣂槂硕噡䝫睅꥾숤示㑢䑭쉑㭐숪쵯슿☨쌪恭棂桥䨲䅄슬瑔쉹ꄪ㞡⸥㥺瑺␯</w:t>
      </w:r>
      <w:r>
        <w:rPr/>
        <w:t>ⴶ</w:t>
      </w:r>
      <w:r>
        <w:rPr/>
        <w:t>ㅖ奈ꥤ䛂ㅷ潊⴦숬㍾睓䕡쵲쵞숴䲣숯楯㢩쉇쉕믂</w:t>
      </w:r>
      <w:r>
        <w:rPr/>
        <w:t>ꤽ</w:t>
      </w:r>
      <w:r>
        <w:rPr/>
        <w:t>ⱚ</w:t>
      </w:r>
      <w:r>
        <w:rPr/>
        <w:t>ꔮ</w:t>
      </w:r>
      <w:r>
        <w:rPr/>
        <w:t>쵨⨸</w:t>
      </w:r>
      <w:r>
        <w:rPr/>
        <w:t>ꦣ</w:t>
      </w:r>
      <w:r>
        <w:rPr/>
        <w:t>㔸瑖숴䑐厡稷桺⌶獥</w:t>
      </w:r>
      <w:r>
        <w:rPr/>
        <w:t>ⷍ♏</w:t>
      </w:r>
      <w:r>
        <w:rPr/>
        <w:t>슻깳䱁繎棂㎬塖䨱沘䤳姂쉭橓柂㢩兕쉀⾻㨽땞┯䥷攣</w:t>
      </w:r>
      <w:r>
        <w:rPr/>
        <w:t>ꕱ</w:t>
      </w:r>
      <w:r>
        <w:rPr/>
        <w:t>㶘쉣䎻떵䁤恫</w:t>
      </w:r>
      <w:r>
        <w:rPr/>
        <w:t>ꕏ</w:t>
      </w:r>
      <w:r>
        <w:rPr/>
        <w:t>呷晘爪盂壂䵖캵</w:t>
      </w:r>
      <w:r>
        <w:rPr/>
        <w:t>꥓</w:t>
      </w:r>
      <w:r>
        <w:rPr/>
        <w:t>徿싂쉋㦱熿凂䩵夤쌩兣⤽喿輪쉈总쉄䁰뗂⤴截昣</w:t>
      </w:r>
      <w:r>
        <w:rPr/>
        <w:t>ⵒ</w:t>
      </w:r>
      <w:r>
        <w:rPr/>
        <w:t>瑬䕇伤煤扶穞婡䥴つ⛃辥</w:t>
      </w:r>
      <w:r>
        <w:rPr/>
        <w:t>ⵅ</w:t>
      </w:r>
      <w:r>
        <w:rPr/>
        <w:t>块쉷䇂癷浘凃</w:t>
      </w:r>
      <w:r>
        <w:rPr/>
        <w:t>ⴰ</w:t>
      </w:r>
      <w:r>
        <w:rPr/>
        <w:t>敊煂凃輲剒琵喻辩抻䶿晐⭴싂祸疥</w:t>
      </w:r>
      <w:r>
        <w:rPr/>
        <w:t>ⷂ</w:t>
      </w:r>
      <w:r>
        <w:rPr/>
        <w:t>걪⑑㍯긳㍕뽞穀兲⵪辥쉟䈴辩㡵畞仂㑉ꥦ㞩㘰疘别깦䍧쉘愷穴欰녀㇂砩뼻ꅮ噴</w:t>
      </w:r>
      <w:r>
        <w:rPr/>
        <w:t>⣂</w:t>
      </w:r>
      <w:r>
        <w:rPr/>
        <w:t>녱䏎涡⸫쵖嗂㦣㈩昦䜸䱸㩆飂뭹弩⭡礷⾻炏䡉췎ꄶ炵㔺⩘椻뼳余曃</w:t>
      </w:r>
      <w:r>
        <w:rPr/>
        <w:t>ⶏ</w:t>
      </w:r>
      <w:r>
        <w:rPr/>
        <w:t>ꍞ瓂䵣ꆘ䓂䨭氫┲亮䙕쉑䮻恫ヂ䕆听煈㔯⹹㢩⽧㍸뾘忂⑟㙄䘫쉑믂吪䭵䭹㶥⹟䏂碡慎轩佴</w:t>
      </w:r>
      <w:r>
        <w:rPr/>
        <w:t>⠪</w:t>
      </w:r>
      <w:r>
        <w:rPr/>
        <w:t>쉘</w:t>
      </w:r>
      <w:r>
        <w:rPr/>
        <w:t>ꕑ</w:t>
      </w:r>
      <w:r>
        <w:rPr/>
        <w:t>瞡帺㩩潭썗㈪灧橈剕㴴橗怵싂温并䔳癄</w:t>
      </w:r>
      <w:r>
        <w:rPr/>
        <w:t>ⰱ⥊</w:t>
      </w:r>
      <w:r>
        <w:rPr/>
        <w:t>슩숪</w:t>
      </w:r>
      <w:r>
        <w:rPr/>
        <w:t>⡑♯</w:t>
      </w:r>
      <w:r>
        <w:rPr/>
        <w:t>ⵇ</w:t>
      </w:r>
      <w:r>
        <w:rPr/>
        <w:t>㝆⛃䞘㓂䉊楳睧쉟瘶丰洯栰奸슏㞥楮琽喡䀭싂ꅢ䵶㙶穯圥凂⮡넥囎奐槂긲⨣⦣㍃䙏浲斵㉁浘歉슥硺墥㥓긤从挪轾僂渻䱄⫂껂츩湃䨱숱쉀⭤捤桸嘰쉐㈰쉊湆䙯禣庬䈸싂睬址潓兑⹮㡚⩾쉧在迃獊ꇂ䵥倊숷䅘땔畂に⹘㧂智䅷昺슥䠵煕纩쏂슩呯♗⍢兓御练げ眭㞵⭘皩⑑兊쉢弭涣恒窻ꥵ潯䩏쌺◍幆䠥畖颻繚䊘⽃浀뭤揎嘰䟂⤮䤥兞漰ㅮ爺쉫穀䨸憻掩歞潢噀䯂朤㉊⪏侮反憘沿싎⪬佧␰♔</w:t>
      </w:r>
      <w:r>
        <w:rPr/>
        <w:t>⡅</w:t>
      </w:r>
      <w:r>
        <w:rPr/>
        <w:t>汴楒쉯㫂걡숺拍䔺뾥㑢䈭潟ꥫ쉍䖘悩뭒唴⍐땮㓂䑉辵瑘ㅘ搮䑒顏⑾椹䃂燍杈䥗칾쉭㝂婯楚䠩㏂曍녂㘮㩃쉔㠨숰썶浶轘䖻唶氻睊촭䝵炩䏎奭␽㬷㷂奩埍칡䰺츺昸쵲⫂発䥶䮡晄㝀係쉂湀䉬㢩쉇繈┱</w:t>
      </w:r>
      <w:r>
        <w:rPr/>
        <w:t>ⵙ</w:t>
      </w:r>
      <w:r>
        <w:rPr/>
        <w:t>纵뭥습㡍䁶牔⑩⩨凂塮流⩵湏弤䐣쉅䟂쎱</w:t>
      </w:r>
      <w:r>
        <w:rPr/>
        <w:t>ⴱ</w:t>
      </w:r>
      <w:r>
        <w:rPr/>
        <w:t>㬪傩䡩優時䟂♟</w:t>
      </w:r>
      <w:r>
        <w:rPr/>
        <w:t>ꤦ</w:t>
      </w:r>
      <w:r>
        <w:rPr/>
        <w:t>乬楳䩕捒庬䴩摉竂垱槂䴪秂</w:t>
      </w:r>
      <w:r>
        <w:rPr/>
        <w:t>ⴽ</w:t>
      </w:r>
      <w:r>
        <w:rPr/>
        <w:t>ⲣ</w:t>
      </w:r>
      <w:r>
        <w:rPr/>
        <w:t>쉮辏숮뽑䉡偆繡쉡湤⾘㡮꥞⽌㷂⑙嘫殩⌦쌫樤㈭⑶懂습全䉹䥡</w:t>
      </w:r>
      <w:r>
        <w:rPr/>
        <w:t>꧃</w:t>
      </w:r>
      <w:r>
        <w:rPr/>
        <w:t>쉡충ꅀ癥繄䜽╋</w:t>
      </w:r>
      <w:r>
        <w:rPr/>
        <w:t>ꤤ</w:t>
      </w:r>
      <w:r>
        <w:rPr/>
        <w:t>乞뾩䃂쉉䅶ꥶ쉱〹녘㣃㩂㵰甸층潐套彣㴫쉶䞻䡥䡵䭓ァ浘⽍䘴㋂硢窿⥤</w:t>
      </w:r>
      <w:r>
        <w:rPr/>
        <w:t>ꕂ</w:t>
      </w:r>
      <w:r>
        <w:rPr/>
        <w:t>助㡅ꄴ橳䬷</w:t>
      </w:r>
      <w:r>
        <w:rPr/>
        <w:t>ⵕ</w:t>
      </w:r>
      <w:r>
        <w:rPr/>
        <w:t>嘳䙵숪䠴嫃姂牒焫䧂帲ㅍ睵ㄫ捲ㅺ歴䥸⍫㙇攩佹䈨䅂䄰弰⌱썦䑹㨶癐䫂橘坸쉈뿂灮䔣楩⑉匫瑬</w:t>
      </w:r>
      <w:r>
        <w:rPr/>
        <w:t>⡐⫂</w:t>
      </w:r>
      <w:r>
        <w:rPr/>
        <w:t>ꔰ</w:t>
      </w:r>
      <w:r>
        <w:rPr/>
        <w:t>䙷⼰</w:t>
      </w:r>
      <w:r>
        <w:rPr/>
        <w:t>⡀</w:t>
      </w:r>
      <w:r>
        <w:rPr/>
        <w:t>⾮扩㶘㍉쉵㝳</w:t>
      </w:r>
      <w:r>
        <w:rPr/>
        <w:t>ⱖ</w:t>
      </w:r>
      <w:r>
        <w:rPr/>
        <w:t>晎坲䴮㏂⽳婶</w:t>
      </w:r>
      <w:r>
        <w:rPr/>
        <w:t>⡄⹇</w:t>
      </w:r>
      <w:r>
        <w:rPr/>
        <w:t>涘䱵</w:t>
      </w:r>
      <w:r>
        <w:rPr/>
        <w:t>ꕅ</w:t>
      </w:r>
      <w:r>
        <w:rPr/>
        <w:t>쉋啹䊮ꍗ汮♈㇂琲䫂摐彊숲␶䄣㘹┳斮倬塱쉠⩋⬨㉧㈲㵔䊩乵畯⺡㡷⫍䵢칊㙄</w:t>
      </w:r>
      <w:r>
        <w:rPr/>
        <w:t>ⴵ</w:t>
      </w:r>
      <w:r>
        <w:rPr/>
        <w:t>㴯煳</w:t>
      </w:r>
      <w:r>
        <w:rPr/>
        <w:t>ꦘ</w:t>
      </w:r>
      <w:r>
        <w:rPr/>
        <w:t>犣礲깤슬䤹堯㘵囂止슮쉆䜹㬲主䍗뽔癯슣幈䭦㬰牏䤵つ䜭猯佯㬶</w:t>
      </w:r>
      <w:r>
        <w:rPr/>
        <w:t>ⵕ</w:t>
      </w:r>
      <w:r>
        <w:rPr/>
        <w:t>ꥲ䐪彭摧䢡亡㡂愺敇昳쉱碩쉲숭繙㪻뼯砥塍佫☣橡呄Ⓜ塤䤥䩲縪䛂珃犏嘥痂⥭颩</w:t>
      </w:r>
      <w:r>
        <w:rPr/>
        <w:t>ꤤ</w:t>
      </w:r>
      <w:r>
        <w:rPr/>
        <w:t>灔갮깚숨烍㨮䃃⥄싂䑍甴싂쉔囂正㙞嘲听츪捈</w:t>
      </w:r>
      <w:r>
        <w:rPr/>
        <w:t>ⵧ</w:t>
      </w:r>
      <w:r>
        <w:rPr/>
        <w:t>䙦⹚潡䴤걐쉧怺潇䁌⹊䝔婞慠⍯</w:t>
      </w:r>
      <w:r>
        <w:rPr/>
        <w:t>꤬</w:t>
      </w:r>
      <w:r>
        <w:rPr/>
        <w:t>敇䧂숥쉫焹朩噥숹䃂䑟</w:t>
      </w:r>
      <w:r>
        <w:rPr/>
        <w:t>⣍</w:t>
      </w:r>
      <w:r>
        <w:rPr/>
        <w:t>䆮䙤機渺쉫㥃숽䭩干㉔ꏍ櫂䆡牣숩</w:t>
      </w:r>
      <w:r>
        <w:rPr/>
        <w:t>⠲</w:t>
      </w:r>
      <w:r>
        <w:rPr/>
        <w:t>싂묊灀顪칭睂䜩㭡奤獶</w:t>
      </w:r>
      <w:r>
        <w:rPr/>
        <w:t>ⰶ</w:t>
      </w:r>
      <w:r>
        <w:rPr/>
        <w:t>顢敎ꏂꌯ䈸녴䴲洯彤㐪┴⪵け䝧睾䌸ꅸ녙</w:t>
      </w:r>
      <w:r>
        <w:rPr/>
        <w:t>⡷</w:t>
      </w:r>
      <w:r>
        <w:rPr/>
        <w:t>噙繶硦ㅉネ卥⥺싂</w:t>
      </w:r>
      <w:r>
        <w:rPr/>
        <w:t>Ȿ</w:t>
      </w:r>
      <w:r>
        <w:rPr/>
        <w:t>썀灩䱫ち</w:t>
      </w:r>
      <w:r>
        <w:rPr/>
        <w:t>꧂</w:t>
      </w:r>
      <w:r>
        <w:rPr/>
        <w:t>䙣搪䵊儷奱쌹琤슘恘䃂朤⽗恐渪啓毂彉榩슻㌤㵸啣㮩⬥奵権梵䵈</w:t>
      </w:r>
      <w:r>
        <w:rPr/>
        <w:t>ⱔ</w:t>
      </w:r>
      <w:r>
        <w:rPr/>
        <w:t>㥱⽑䝂帯浒⭎</w:t>
      </w:r>
      <w:r>
        <w:rPr/>
        <w:t>⡢</w:t>
      </w:r>
      <w:r>
        <w:rPr/>
        <w:t>氨㛂㥐⭾㨦漻扰町쉘佪汔塪걉</w:t>
      </w:r>
      <w:r>
        <w:rPr/>
        <w:t>ꔵ⥄</w:t>
      </w:r>
      <w:r>
        <w:rPr/>
        <w:t>믂딹抿㍤偺녘䥰獉㝂繉妩稱⬪ꍍ</w:t>
      </w:r>
      <w:r>
        <w:rPr/>
        <w:t>ⵀ</w:t>
      </w:r>
      <w:r>
        <w:rPr/>
        <w:t>䱹捰瑤䤷昫弮</w:t>
      </w:r>
      <w:r>
        <w:rPr/>
        <w:t>⠭</w:t>
      </w:r>
      <w:r>
        <w:rPr/>
        <w:t>吩彄物☵燂洮垡㗂氪毂塙䕏⽭戺绂奎䩄济䝁䉘樣敳彚橎ꍒꥣ堵䕪⩍싎〲쵐꧎厘⻂싂묲墥ꥢꄻꌷ</w:t>
      </w:r>
      <w:r>
        <w:rPr/>
        <w:t>ⱍ</w:t>
      </w:r>
      <w:r>
        <w:rPr/>
        <w:t>㜻癄輵䧂嗂繀⑘狂顺扃걋捪杅숲㣂劻㥁焸㥘⼻䈩塎칭녈</w:t>
      </w:r>
      <w:r>
        <w:rPr/>
        <w:t>ⴹ</w:t>
      </w:r>
      <w:r>
        <w:rPr/>
        <w:t>制畖⨫숵吤瀱久㡤浫㈦烃伶杯辿愻슥♶憘⭡쎩祗쉥䴫쉍呅䫃㊻㵂傥갪╶ꅏ獉幊爤佱噕㪩㭬坋㕳⼻唸⛂樯ꥦ敌㵳녡䅀姎顬촪〶癙䩺䃎摒汢쉎⑷㨳㋎⩐걭䕠ꥠ╤潫쏂ぞ쉟潷걇慅䊡䖱</w:t>
      </w:r>
      <w:r>
        <w:rPr/>
        <w:t>ꥌ</w:t>
      </w:r>
      <w:r>
        <w:rPr/>
        <w:t>㨱輮숭㡲毂䫂捀⩓㘲⛍㉮偵兞꺏弩⩥〳⩧숮璿さ帩뼺㣃欦偘杬숻쉱滂춡䭉彑䡃坥䌪숹䠬⸺까뭸</w:t>
      </w:r>
      <w:r>
        <w:rPr/>
        <w:t>⡟</w:t>
      </w:r>
      <w:r>
        <w:rPr/>
        <w:t>딩⥗䱬疡⑯旂僎睅</w:t>
      </w:r>
      <w:r>
        <w:rPr/>
        <w:t>⣂⬦</w:t>
      </w:r>
      <w:r>
        <w:rPr/>
        <w:t>祴䠳䈱䄤獭轾</w:t>
      </w:r>
      <w:r>
        <w:rPr/>
        <w:t>⢥</w:t>
      </w:r>
      <w:r>
        <w:rPr/>
        <w:t>楢圽⑁㮿収疮쉭䨰⫂牥㶱</w:t>
      </w:r>
      <w:r>
        <w:rPr/>
        <w:t>ⲩ</w:t>
      </w:r>
      <w:r>
        <w:rPr/>
        <w:t>䯂硯戹䓂䅯묱䭩㪵⨭璿䝃朰써뽒</w:t>
      </w:r>
      <w:r>
        <w:rPr/>
        <w:t>⣂</w:t>
      </w:r>
      <w:r>
        <w:rPr/>
        <w:t>ꕲ</w:t>
      </w:r>
      <w:r>
        <w:rPr/>
        <w:t>䱇爷煟슿窩䆻楮쉏砣嗂堬癩㏂</w:t>
      </w:r>
      <w:r>
        <w:rPr/>
        <w:t>ꕞ</w:t>
      </w:r>
      <w:r>
        <w:rPr/>
        <w:t>潲䤷</w:t>
      </w:r>
      <w:r>
        <w:rPr/>
        <w:t>ꦥ</w:t>
      </w:r>
      <w:r>
        <w:rPr/>
        <w:t>瘭㡹轑䁰걹爪</w:t>
      </w:r>
      <w:r>
        <w:rPr/>
        <w:t>꧂</w:t>
      </w:r>
      <w:r>
        <w:rPr/>
        <w:t>燂㢿瑧⍳쉩梮쉊⸪㕁㔫♆来걃㝾杄䞩䔦ꌨ㉵䝬</w:t>
      </w:r>
      <w:r>
        <w:rPr/>
        <w:t>꤭</w:t>
      </w:r>
      <w:r>
        <w:rPr/>
        <w:t>欪</w:t>
      </w:r>
      <w:r>
        <w:rPr/>
        <w:t>ꦩ</w:t>
      </w:r>
      <w:r>
        <w:rPr/>
        <w:t>Ⲯ</w:t>
      </w:r>
      <w:r>
        <w:rPr/>
        <w:t>䵎땀輸低싂欵奡狂〰䗂轊平敂楮懂⛂瀱儣㈸ㅡㆡ楯㥎坅쉢瞣ꌴ癱쉾眣仂싎䢡䡒</w:t>
      </w:r>
      <w:r>
        <w:rPr/>
        <w:t>ꕣ</w:t>
      </w:r>
      <w:r>
        <w:rPr/>
        <w:t>枏嘴숥⫎ꅢ䍔㎻깇⾥獄쉵쉍슬충歬䙠☥坟뼷䛂喡쉡摨</w:t>
      </w:r>
      <w:r>
        <w:rPr/>
        <w:t>⢣</w:t>
      </w:r>
      <w:r>
        <w:rPr/>
        <w:t>䵑╋⧂奬祚䁈㇂⩷硹⍍⵬ㅆ唰䙊䧃潴숪ꌸ숹쉵榥捸⥤㕹쉴쵟䁍条䝚昣弸洫☹呱ꏂ╬皱뭧⌬抮顚䭥䪣婵坅䵸녁䩱䱉䙂䙦</w:t>
      </w:r>
      <w:r>
        <w:rPr/>
        <w:t>ꥋ</w:t>
      </w:r>
      <w:r>
        <w:rPr/>
        <w:t>櫂▩睙⤹务洊づ䐦㴵浇♤佮㚩㩄䣍싂㌦㉭飂扪湺䥁컂꺱椫䱱ㄤ⥙쵪绂溿䉂㭷秂⥠쉒乵㇃</w:t>
      </w:r>
      <w:r>
        <w:rPr/>
        <w:t>ⵡ</w:t>
      </w:r>
      <w:r>
        <w:rPr/>
        <w:t>ꍣ①쉕偦⹭濂迂祤갸琷</w:t>
      </w:r>
      <w:r>
        <w:rPr/>
        <w:t>ꗂ</w:t>
      </w:r>
      <w:r>
        <w:rPr/>
        <w:t>충</w:t>
      </w:r>
      <w:r>
        <w:rPr/>
        <w:t>⠨</w:t>
      </w:r>
      <w:r>
        <w:rPr/>
        <w:t>까숦䁓</w:t>
      </w:r>
      <w:r>
        <w:rPr/>
        <w:t>ꤽ</w:t>
      </w:r>
      <w:r>
        <w:rPr/>
        <w:t>懂橕슮♚䳂弹㠶䬱껍䊮</w:t>
      </w:r>
      <w:r>
        <w:rPr/>
        <w:t>꧂</w:t>
      </w:r>
      <w:r>
        <w:rPr/>
        <w:t>㤣䑦永䝯겮潏쉌⩨숨歃㵋瑹ꅬ灅⑧㝩</w:t>
      </w:r>
      <w:r>
        <w:rPr/>
        <w:t>ⰺ⫍</w:t>
      </w:r>
      <w:r>
        <w:rPr/>
        <w:t>䔹䱤뭾⩄䯂</w:t>
      </w:r>
      <w:r>
        <w:rPr/>
        <w:t>ⵈ</w:t>
      </w:r>
      <w:r>
        <w:rPr/>
        <w:t>礣怷</w:t>
      </w:r>
      <w:r>
        <w:rPr/>
        <w:t>⡰</w:t>
      </w:r>
      <w:r>
        <w:rPr/>
        <w:t>奁冻깘</w:t>
      </w:r>
      <w:r>
        <w:rPr/>
        <w:t>ⱆ</w:t>
      </w:r>
      <w:r>
        <w:rPr/>
        <w:t>ㄹ挶穞圹㥋呃ꥩ뭳㧂礹⑖깔也쉒戵⽬</w:t>
      </w:r>
      <w:r>
        <w:rPr/>
        <w:t>꥟</w:t>
      </w:r>
      <w:r>
        <w:rPr/>
        <w:t>쉃쏂㈲껂債界橁ꥳ⸲姃冥硾</w:t>
      </w:r>
      <w:r>
        <w:rPr/>
        <w:t>ꔹ</w:t>
      </w:r>
      <w:r>
        <w:rPr/>
        <w:t>䠹怳懂摂⛍䁴飂쉊뭋楇䆵㝩栬煫梣㐥灘</w:t>
      </w:r>
      <w:r>
        <w:rPr/>
        <w:t>꧂⍸</w:t>
      </w:r>
      <w:r>
        <w:rPr/>
        <w:t>ꍣ吤桫怳剮敘ꍘ皏瑓ヂ祶䬮皮怺㥪쉣汗汚勎쉾䇂㪥</w:t>
      </w:r>
      <w:r>
        <w:rPr/>
        <w:t>Ⱬ</w:t>
      </w:r>
      <w:r>
        <w:rPr/>
        <w:t>瑏乙쉐欬⪘城⼶種⬱⩥䭘唨䫂숻炬彧囂</w:t>
      </w:r>
      <w:r>
        <w:rPr/>
        <w:t>⠮</w:t>
      </w:r>
      <w:r>
        <w:rPr/>
        <w:t>浳쉠㵓瓎</w:t>
      </w:r>
      <w:r>
        <w:rPr/>
        <w:t>ꥈ</w:t>
      </w:r>
      <w:r>
        <w:rPr/>
        <w:t>㠪瑥輱쉘砰㠩眭깆쉍潶框嚩⻂칧地⽒䨴硖䡞쉷噶框</w:t>
      </w:r>
      <w:r>
        <w:rPr/>
        <w:t>ꕤ</w:t>
      </w:r>
      <w:r>
        <w:rPr/>
        <w:t>䥤</w:t>
      </w:r>
      <w:r>
        <w:rPr/>
        <w:t>ⱸ⚣Ɒ</w:t>
      </w:r>
      <w:r>
        <w:rPr/>
        <w:t>急㕱橲娨犘睱㚱䠦橐焰㔺꥖슮슡ㄶ䍙</w:t>
      </w:r>
      <w:r>
        <w:rPr/>
        <w:t>ꥒ</w:t>
      </w:r>
      <w:r>
        <w:rPr/>
        <w:t>쉺橣숸㤴示歓樽⍙楡徱싂ㆿ쉄幯䓂딴슡手冣捣䨷轸扮숬슻㐵睗匷쉺ㅣ깂攵敓堫呪㝡</w:t>
      </w:r>
      <w:r>
        <w:rPr/>
        <w:t>⡞</w:t>
      </w:r>
      <w:r>
        <w:rPr/>
        <w:t>숪䔰㉕恉潦剡㢩</w:t>
      </w:r>
      <w:r>
        <w:rPr/>
        <w:t>ⱐ</w:t>
      </w:r>
      <w:r>
        <w:rPr/>
        <w:t>쉓╀涡牡嘱숪䤶䵺恐条㮵泂䝗冮⭮쉲漪硱䃂뗂칂</w:t>
      </w:r>
      <w:r>
        <w:rPr/>
        <w:t>ⷎ</w:t>
      </w:r>
      <w:r>
        <w:rPr/>
        <w:t>票䩓㕅쉙ꥸ쉁䑊危平摷㵈뽬橬悥꥾ち䍞㜬썐塒䠬八窻넥ꍨ頮⽮䬽嚩⨵촷咏땠呃歸㯍숭繊婗</w:t>
      </w:r>
      <w:r>
        <w:rPr/>
        <w:t>꧂</w:t>
      </w:r>
      <w:r>
        <w:rPr/>
        <w:t>䑾뽞捃걶捹嫂촯窬䠺歙䧎⛂撵忎㆘䌯嗂⽔扇䖿湅⯎娵카湫⽤憡⿂嚏䥣汇⵬䠨は䠳썎娴慧쉩곂⍸䭘썖晴</w:t>
      </w:r>
      <w:r>
        <w:rPr/>
        <w:t>ꔵ</w:t>
      </w:r>
      <w:r>
        <w:rPr/>
        <w:t>敞</w:t>
      </w:r>
      <w:r>
        <w:rPr/>
        <w:t>⡨</w:t>
      </w:r>
      <w:r>
        <w:rPr/>
        <w:t>㡙轓㵏祉夣쉡唷곂쉐㭨娤썀㵑⑃漷㥯癰㡟椰杤昤㊮塏</w:t>
      </w:r>
      <w:r>
        <w:rPr/>
        <w:t>ⱙ</w:t>
      </w:r>
      <w:r>
        <w:rPr/>
        <w:t>辡祕싂⶿䜥繍㭊䚱깭线偭䁠䫍祘숬숺쉇⭸輷ꅴ䩾棂㡾ꍐ暩䑺싂桸㙴㮱걚䤦ㅨ㵟겵ぷ䳂칇뭈⑴颮㥹焤㑰ꎘ䡱幩䍀䀫㴷䅒땡쉗䍵</w:t>
      </w:r>
      <w:r>
        <w:rPr/>
        <w:t>⡅</w:t>
      </w:r>
      <w:r>
        <w:rPr/>
        <w:t>恉싍⭌쉂䏍否</w:t>
      </w:r>
      <w:r>
        <w:rPr/>
        <w:t>ⶡ</w:t>
      </w:r>
      <w:r>
        <w:rPr/>
        <w:t>妩祊䭚杠⌦硵㕥燂갳穖婾畓楺䝖䩮晥䀪熮뭎⍩⚻</w:t>
      </w:r>
      <w:r>
        <w:rPr/>
        <w:t>ꤤ</w:t>
      </w:r>
      <w:r>
        <w:rPr/>
        <w:t>쉉ㄥ剘</w:t>
      </w:r>
      <w:r>
        <w:rPr/>
        <w:t>ⱓ</w:t>
      </w:r>
      <w:r>
        <w:rPr/>
        <w:t>煠⩎瓂て穒䬱绂◂㊱ㄶ頴䌪깾숬稊숰⩀⩗䒏厥</w:t>
      </w:r>
      <w:r>
        <w:rPr/>
        <w:t>ꕮꤷ</w:t>
      </w:r>
      <w:r>
        <w:rPr/>
        <w:t>걉</w:t>
      </w:r>
      <w:r>
        <w:rPr/>
        <w:t>ⱶ</w:t>
      </w:r>
      <w:r>
        <w:rPr/>
        <w:t>땔㕀戲녣믍썯〨碵⴪忂繥䜤䂡㍨⦘싂겣녳个䒥뭐偃⥥䤳欩</w:t>
      </w:r>
      <w:r>
        <w:rPr/>
        <w:t>ⵋ</w:t>
      </w:r>
      <w:r>
        <w:rPr/>
        <w:t>村楘ꥧ噔偆转剩㝳㤹獮슮堦灳丰匲䄮匬㪩橠溵慫瀴䋂</w:t>
      </w:r>
      <w:r>
        <w:rPr/>
        <w:t>ꥁ</w:t>
      </w:r>
      <w:r>
        <w:rPr/>
        <w:t>걑⍄</w:t>
      </w:r>
      <w:r>
        <w:rPr/>
        <w:t>ꔭ</w:t>
      </w:r>
      <w:r>
        <w:rPr/>
        <w:t>䤩⒵⥟截佥㈪幙숩㔩灓⭄抮熵ꥪ瓎刦ꍑ</w:t>
      </w:r>
      <w:r>
        <w:rPr/>
        <w:t>ꦮ</w:t>
      </w:r>
      <w:r>
        <w:rPr/>
        <w:t>縥䚘㕌䩭䨱䅙䌶</w:t>
      </w:r>
      <w:r>
        <w:rPr/>
        <w:t>⠴</w:t>
      </w:r>
      <w:r>
        <w:rPr/>
        <w:t>榣</w:t>
      </w:r>
      <w:r>
        <w:rPr/>
        <w:t>ⳃ</w:t>
      </w:r>
      <w:r>
        <w:rPr/>
        <w:t>御洭猪㍰坬穘睥绂쉒♸쉐싃敕颩</w:t>
      </w:r>
      <w:r>
        <w:rPr/>
        <w:t>⣂</w:t>
      </w:r>
      <w:r>
        <w:rPr/>
        <w:t>䖮㠣㠲桪쉹辥槂熩䅤쵈窣畷煒灰咣</w:t>
      </w:r>
      <w:r>
        <w:rPr/>
        <w:t>ꥃ</w:t>
      </w:r>
      <w:r>
        <w:rPr/>
        <w:t>砵䩫桂쉵㇍で쉙䙘盂䩁潆ꅤケ卾畎奷쉭쉇堲⹋䝄⬲㇂ꥤ恬犬畡☳䅣偔渺丨迂㋂ꍫ딷嫎塚椥⴮䶣䲏截煷呷坯슡쉤湶摔獳䉡ま佐奉惂倬</w:t>
      </w:r>
      <w:r>
        <w:rPr/>
        <w:t>ꕧ</w:t>
      </w:r>
      <w:r>
        <w:rPr/>
        <w:t>㭈숱</w:t>
      </w:r>
      <w:r>
        <w:rPr/>
        <w:t>ꦡ</w:t>
      </w:r>
      <w:r>
        <w:rPr/>
        <w:t>깄</w:t>
      </w:r>
      <w:r>
        <w:rPr/>
        <w:t>ꕗ⩰</w:t>
      </w:r>
      <w:r>
        <w:rPr/>
        <w:t>ꍳ슣冱異狂딲牌⨶猳㭘⩳玥숨癸祖쉰堪捵偠䄮숲쵳㘰婲쉋呏땮偈쉌┥硃⽣匨㙍塨䡉睞噩⌴⸲掬坾쉇㕇쎩䵚坚坔쉕暱쵥⥇</w:t>
      </w:r>
      <w:r>
        <w:rPr/>
        <w:t>ꕟ</w:t>
      </w:r>
      <w:r>
        <w:rPr/>
        <w:t>숺灳棂⨣窻ꥤ쉯</w:t>
      </w:r>
      <w:r>
        <w:rPr/>
        <w:t>ⵔ</w:t>
      </w:r>
      <w:r>
        <w:rPr/>
        <w:t>瑥싂쉇쉬㔺ꍾ匰촥</w:t>
      </w:r>
      <w:r>
        <w:rPr/>
        <w:t>ꗂ</w:t>
      </w:r>
      <w:r>
        <w:rPr/>
        <w:t>升ꥸ琲㷂쏍䕣</w:t>
      </w:r>
      <w:r>
        <w:rPr/>
        <w:t>⡷</w:t>
      </w:r>
      <w:r>
        <w:rPr/>
        <w:t>橫ꍏ껂쉑숤</w:t>
      </w:r>
      <w:r>
        <w:rPr/>
        <w:t>ꖡ</w:t>
      </w:r>
      <w:r>
        <w:rPr/>
        <w:t>컂</w:t>
      </w:r>
      <w:r>
        <w:rPr/>
        <w:t>Ⱨ</w:t>
      </w:r>
      <w:r>
        <w:rPr/>
        <w:t>牠挥쉂념癞彤類乸䣂껂㕇煇䅇祔쉗</w:t>
      </w:r>
      <w:r>
        <w:rPr/>
        <w:t>ꕒ</w:t>
      </w:r>
      <w:r>
        <w:rPr/>
        <w:t>䍳扂깧놿丱吴穪뭓繨楟⫂䅣㣎믂ㅴ</w:t>
      </w:r>
      <w:r>
        <w:rPr/>
        <w:t>ⱈ</w:t>
      </w:r>
      <w:r>
        <w:rPr/>
        <w:t>ꕠ</w:t>
      </w:r>
      <w:r>
        <w:rPr/>
        <w:t>戦뼻䵙呂ギ碩䵴慰뼪</w:t>
      </w:r>
      <w:r>
        <w:rPr/>
        <w:t>Ⱜ</w:t>
      </w:r>
      <w:r>
        <w:rPr/>
        <w:t>琹⹤风灕坐さ▮縷뭔칚摡깈ꏂ瘸</w:t>
      </w:r>
      <w:r>
        <w:rPr/>
        <w:t>ꕰ</w:t>
      </w:r>
      <w:r>
        <w:rPr/>
        <w:t>垵帳⬹</w:t>
      </w:r>
      <w:r>
        <w:rPr/>
        <w:t>⡢</w:t>
      </w:r>
      <w:r>
        <w:rPr/>
        <w:t>ꖏ</w:t>
      </w:r>
      <w:r>
        <w:rPr/>
        <w:t>슬㔤䍩⨣獮슻갣䍁</w:t>
      </w:r>
      <w:r>
        <w:rPr/>
        <w:t>⡀</w:t>
      </w:r>
      <w:r>
        <w:rPr/>
        <w:t>숥䀥瑘䁟〱䏂坆⹨恍㉸捉輥쉓坴㨵ꥢ</w:t>
      </w:r>
      <w:r>
        <w:rPr/>
        <w:t>ⲩ╒⨱</w:t>
      </w:r>
      <w:r>
        <w:rPr/>
        <w:t>䘷凂呞넺䍸싂偀䔭丷ㄱ瑁걌㴻彐乔㜪恮㦘は橀놥쉟棂㶩䉉슬츸촪쵞䩎窵姂䒩睆璏⼵㈫攽䁣塓갩</w:t>
      </w:r>
      <w:r>
        <w:rPr/>
        <w:t>ꦩ</w:t>
      </w:r>
      <w:r>
        <w:rPr/>
        <w:t>䡐晙䡾䟂⬪幃⩈町㮏쉎旍娯쉳㥈쉣䱒⌱슘㙕⹗쉃</w:t>
      </w:r>
      <w:r>
        <w:rPr/>
        <w:t>ⱅ</w:t>
      </w:r>
      <w:r>
        <w:rPr/>
        <w:t>䝔摱숳捨ꆵ</w:t>
      </w:r>
      <w:r>
        <w:rPr/>
        <w:t>⢮</w:t>
      </w:r>
      <w:r>
        <w:rPr/>
        <w:t>䵙숵瑮썈婩ㅴ拎㜭쏍㭢쉺䘰瘤灄</w:t>
      </w:r>
      <w:r>
        <w:rPr/>
        <w:t>ꤻ</w:t>
      </w:r>
      <w:r>
        <w:rPr/>
        <w:t>け䟂商楤</w:t>
      </w:r>
      <w:r>
        <w:rPr/>
        <w:t>꧂</w:t>
      </w:r>
      <w:r>
        <w:rPr/>
        <w:t>㡳稫癡묭뭍⸣灒㠽䜰䥅ネ숤硊䲮潘쉄䭔㧃╟쉌畋쉢</w:t>
      </w:r>
      <w:r>
        <w:rPr/>
        <w:t>Ⱳ</w:t>
      </w:r>
      <w:r>
        <w:rPr/>
        <w:t>뽣犩南㴣く䘰싂㌥뇂䰨慉皡㌬稸ꍖ슏䩠桭㡷쉈넭┲뭙轏ꍨꅭ狂㬫由僂昪㫂柂⭑两㐰뇍䘊쉌⛂Ⓜ硚숬㥓㭣灞睈婧頸쉁煏쉏╉敶쉳六硗䝷䤮䐲䤵쉒烂⌣区卷䋂㑮⹠勂㥦싂杮㋂㠽䍉쉂䘽砲佬䘩啓䱲㛎䑏瑇橡䩁啯未㴦乇딽䢘ꍧ皩乚掣扎穰牡獯傣⵬捏䮻䵟싂뿃䘪⥶却䔦뽐</w:t>
      </w:r>
      <w:r>
        <w:rPr/>
        <w:t>ⱘ</w:t>
      </w:r>
      <w:r>
        <w:rPr/>
        <w:t>쉐㬱⸺敠顰㖡썡坎쉨쉏榵컃瑒梩⏂牴偌㙫⹄㵫ꏂ䄯슬婎㇂櫂別穁춏㯂捇硇䱏䚥瑒䚏㓍숺쵏㭲땬쉱ꥭ数睃愽┺塊㥗撩㉵哂⑊摞栮㝎싃幺坧啳⑅礰先煉숻싂䮥쉇卓</w:t>
      </w:r>
      <w:r>
        <w:rPr/>
        <w:t>ꔷ</w:t>
      </w:r>
      <w:r>
        <w:rPr/>
        <w:t>浘桁⻂繄牠浙⸥쉂쉉泂㌱塴䁫冏쌻纻欪슮慫墻偅㊏㩏ぶ㓂⌻␻参㴰㠣⌺뽘楺从卧顶껃挳穪猥ꍎ總쉐灑㭸뭉轞㐵㕵奘䁳ꍫ컂㕎敆쉇堹</w:t>
      </w:r>
      <w:r>
        <w:rPr/>
        <w:t>ꦘ</w:t>
      </w:r>
      <w:r>
        <w:rPr/>
        <w:t>浖桬ㅪ楁쉧礥㵢盃䉒橶␬㡠䍶勃瑤⌽䞵睚兖婃汁쉮抱䩂</w:t>
      </w:r>
      <w:r>
        <w:rPr/>
        <w:t>⵰</w:t>
      </w:r>
      <w:r>
        <w:rPr/>
        <w:t>㷃쵎숣玱御쵘ꥠ瀺⩀哂⭴㷂卡곂쉍촹桡圩恄슥勂쉋恭顀⻍⮿䬭堭㨱ㅶ挴䌰⼽啄敎䄺숫㥸燂숭⏂쵱妱㝘斡숺뾩㬹쉔뽹ꅒ捺横䛂싂ꍡ柂廂䱶恱㢿쉩挲슱㈺璏廂湾杤嘮飂捀쉪䬪ꥫ䢣爬幆뽓䄪倳䍕墏縩</w:t>
      </w:r>
      <w:r>
        <w:rPr/>
        <w:t>ꤲ</w:t>
      </w:r>
      <w:r>
        <w:rPr/>
        <w:t>轋␪격⤽㵶ㅄ쉹桰갪촮숨彡煁☪亣塊㝟䙰썃ㅺ숨⤸숮桵瓂⬵갦場氵䄸싂㜰毂祾慒썰傮숭歟췂顫ヂ堲䄣輽컂洯桁꥗倯☥䕤ㅅ愣녃忂噸楢忂垩其抱⪬硧</w:t>
      </w:r>
      <w:r>
        <w:rPr/>
        <w:t>ꥂ</w:t>
      </w:r>
      <w:r>
        <w:rPr/>
        <w:t>䁇숨녗䍦〽䅢䄯⭳嘻楈䤭䮥뽊䭮沮ꆘ彃卺ヂ歷</w:t>
      </w:r>
      <w:r>
        <w:rPr/>
        <w:t>⡥</w:t>
      </w:r>
      <w:r>
        <w:rPr/>
        <w:t>㦬</w:t>
      </w:r>
      <w:r>
        <w:rPr/>
        <w:t>⡐</w:t>
      </w:r>
      <w:r>
        <w:rPr/>
        <w:t>眩</w:t>
      </w:r>
      <w:r>
        <w:rPr/>
        <w:t>⠸ⰽ</w:t>
      </w:r>
      <w:r>
        <w:rPr/>
        <w:t>轣歰⍷佩㝠⭢딻敱時땧㠺쉑縳橠䅶ꥵ쵧轕䉺넪습傩㧂敵쉍䩑쉂㙵㮣婷睑噶ꌩ䄥穀</w:t>
      </w:r>
      <w:r>
        <w:rPr/>
        <w:t>ꥇ⩃</w:t>
      </w:r>
      <w:r>
        <w:rPr/>
        <w:t>噘㈤顂ㄷ놩タ牗偬쉰䄯⴫侥䵕쎮飍殏窡妡㭦뽞䵮숦㭾ギ䱑♗剒坎哂ꅚ䝧ㆿ갫캮䟂쉩壂摷㝬숪䷂㕭ꌵ뽉玘慄㉩싂쉱煹炩硳渤⍕⿂♃㴲⴯穃呆猰参䨳䂱⭪䉁灇灄촊쉀㇂晈灞塞썬佾桘摐窡汪〩穑㥞⩶擂侱䑈媵兪㙈癬晡쌫榏</w:t>
      </w:r>
      <w:r>
        <w:rPr/>
        <w:t>ⱓ</w:t>
      </w:r>
      <w:r>
        <w:rPr/>
        <w:t>偪쉮㙸挻濃倪㖩祄堦渶쌭</w:t>
      </w:r>
      <w:r>
        <w:rPr/>
        <w:t>ꔭ</w:t>
      </w:r>
      <w:r>
        <w:rPr/>
        <w:t>瑃湟椹칋健〶쉠䁚倪숣ꇂ㠹瑸憱瑠숷䦻轩夹侣</w:t>
      </w:r>
      <w:r>
        <w:rPr/>
        <w:t>꧍</w:t>
      </w:r>
      <w:r>
        <w:rPr/>
        <w:t>づ幬</w:t>
      </w:r>
      <w:r>
        <w:rPr/>
        <w:t>⡔</w:t>
      </w:r>
      <w:r>
        <w:rPr/>
        <w:t>䝏壂塳牷倥뼸츻坐㋍㙠潮⯂䰱䯂㉱漥뭗搭㕹쏂獣歆煘</w:t>
      </w:r>
      <w:r>
        <w:rPr/>
        <w:t>Ɒ⩞</w:t>
      </w:r>
      <w:r>
        <w:rPr/>
        <w:t>䄦쉡⑹㔦⩔ㄲ秂輮䈬ꍮ異睏湺꺵숺썍</w:t>
      </w:r>
      <w:r>
        <w:rPr/>
        <w:t>ꥀ</w:t>
      </w:r>
      <w:r>
        <w:rPr/>
        <w:t>䅣䑈琣⭞甦瑵⪮洬싂⩰䈥戶狂쉀关䀹䦥⦿</w:t>
      </w:r>
      <w:r>
        <w:rPr/>
        <w:t>ⶣ</w:t>
      </w:r>
      <w:r>
        <w:rPr/>
        <w:t>㗂䫂悵걹㈨唶㉠㥱슻⽕䧂⯂抻千㠩摷쉏窵咣穹䲮⩢묳㢮䠫䡺礫䆩吪乒㇂橁ꍀ煳懃発숷⯂ꄭ敭㘷뭐䑀ㅸ쉔塬</w:t>
      </w:r>
      <w:r>
        <w:rPr/>
        <w:t>ꕧ</w:t>
      </w:r>
      <w:r>
        <w:rPr/>
        <w:t>眪纡㙖</w:t>
      </w:r>
      <w:r>
        <w:rPr/>
        <w:t>꧂</w:t>
      </w:r>
      <w:r>
        <w:rPr/>
        <w:t>㙇楺唫⭚⍟䍮焲瑶㖘쉦帵䖻⩈洳樹疻灦⻎썎朶乳噕呚ꌷ䭎䵂䰦⏃娱갫㝕傏⍧䘺ㆩ䵫䴳免儳䕍㭏㨪獥䟎㝔㕋垏䭑戩㜭戺奄싂썹⯂㯂⥩딬氽꥙⺬忂灌⑞卧⯂坈煦㏂쉣辮横ㅭ牏捈ㅹ狂恕슩墩媏깹煬㞮桖䢵┨䵢椺Ⓙ䭐䗃⛃슻犿示㭆ꅈ㇂狎ㆱ</w:t>
      </w:r>
      <w:r>
        <w:rPr/>
        <w:t>ⴶ</w:t>
      </w:r>
      <w:r>
        <w:rPr/>
        <w:t>㓎싍㙪</w:t>
      </w:r>
      <w:r>
        <w:rPr/>
        <w:t>⠭</w:t>
      </w:r>
      <w:r>
        <w:rPr/>
        <w:t>ꗂ</w:t>
      </w:r>
      <w:r>
        <w:rPr/>
        <w:t>ꅖ䌽歩䚵樤怽</w:t>
      </w:r>
      <w:r>
        <w:rPr/>
        <w:t>ꕙ</w:t>
      </w:r>
      <w:r>
        <w:rPr/>
        <w:t>㵁穉</w:t>
      </w:r>
      <w:r>
        <w:rPr/>
        <w:t>⡎</w:t>
      </w:r>
      <w:r>
        <w:rPr/>
        <w:t>恍㍑䖻湇숹轪㥡ꌳ卭</w:t>
      </w:r>
      <w:r>
        <w:rPr/>
        <w:t>Ⳃ</w:t>
      </w:r>
      <w:r>
        <w:rPr/>
        <w:t>爪</w:t>
      </w:r>
      <w:r>
        <w:rPr/>
        <w:t>ⱐ</w:t>
      </w:r>
      <w:r>
        <w:rPr/>
        <w:t>堰彡숷珍旂</w:t>
      </w:r>
      <w:r>
        <w:rPr/>
        <w:t>⡐</w:t>
      </w:r>
      <w:r>
        <w:rPr/>
        <w:t>爵쉀倯ꍁꅕ窏㙔㝃䰻䵳⭁㕹□愹䓂</w:t>
      </w:r>
      <w:r>
        <w:rPr/>
        <w:t>ꕎ</w:t>
      </w:r>
      <w:r>
        <w:rPr/>
        <w:t>뼨痍</w:t>
      </w:r>
      <w:r>
        <w:rPr/>
        <w:t>⡍</w:t>
      </w:r>
      <w:r>
        <w:rPr/>
        <w:t>抣숬</w:t>
      </w:r>
      <w:r>
        <w:rPr/>
        <w:t>ꤪ</w:t>
      </w:r>
      <w:r>
        <w:rPr/>
        <w:t>轟뽦抩䱞싂䙦㍧썾쉧睌䁰穅凂㩾幂轺櫂䣂你ꆩ</w:t>
      </w:r>
      <w:r>
        <w:rPr/>
        <w:t>ⲥ⍭⤽</w:t>
      </w:r>
      <w:r>
        <w:rPr/>
        <w:t>焮䈵㵭偹쉙</w:t>
      </w:r>
      <w:r>
        <w:rPr/>
        <w:t>ꦿ</w:t>
      </w:r>
      <w:r>
        <w:rPr/>
        <w:t>쉯</w:t>
      </w:r>
      <w:r>
        <w:rPr/>
        <w:t>ⱞ</w:t>
      </w:r>
      <w:r>
        <w:rPr/>
        <w:t>輨殥䱑쉡怷塧猹斩䐥♉偹毂㯂䊱剃䑱傡╾穫곂</w:t>
      </w:r>
      <w:r>
        <w:rPr/>
        <w:t>ⵄ</w:t>
      </w:r>
      <w:r>
        <w:rPr/>
        <w:t>㚡车瓂䁴挺䱦㈯슥㙟⤭䩳渺十쌱㟂㶘低㭮쉬╀䵆愲吺캮轌</w:t>
      </w:r>
      <w:r>
        <w:rPr/>
        <w:t>ⰳ</w:t>
      </w:r>
      <w:r>
        <w:rPr/>
        <w:t>䘤湁爲歇灵츴绂⬯䈹䁷嘨䎬顒祎昹扖쉵庩彪噬瀹떵幓䁎癫⦘⽎㍗楇뇂䁓⹏</w:t>
      </w:r>
      <w:r>
        <w:rPr/>
        <w:t>ꤶ╾</w:t>
      </w:r>
      <w:r>
        <w:rPr/>
        <w:t>䕨煘⨦眷ま䂩㨦坣䉤稨幁潇땕녣㩕暩桢䌬頮㔣て䕣猲繮煇숵掣暩숻䑷㙋吪セ冏⭨쉡숫樤쵯怷⽡기摶怬䥟㙓⽶㈴䵡쉋䕭㨺瑦칷礱싎瘰澣恡圳㍙䁴뼩序⸵愲猳檡⌊쉥卸㑮</w:t>
      </w:r>
      <w:r>
        <w:rPr/>
        <w:t>ꤰ</w:t>
      </w:r>
      <w:r>
        <w:rPr/>
        <w:t>摢涮项畖⪮愸䶩컂㝪⚵숷㝬侵䔮㜸䅠㈮乤乨礹戮男ꅱ</w:t>
      </w:r>
      <w:r>
        <w:rPr/>
        <w:t>⠩</w:t>
      </w:r>
      <w:r>
        <w:rPr/>
        <w:t>㵯牞獣泂싎</w:t>
      </w:r>
      <w:r>
        <w:rPr/>
        <w:t>⣍</w:t>
      </w:r>
      <w:r>
        <w:rPr/>
        <w:t>걫栲ꅙ䢏柂癆숺⹳쉗</w:t>
      </w:r>
      <w:r>
        <w:rPr/>
        <w:t>ⴭ</w:t>
      </w:r>
      <w:r>
        <w:rPr/>
        <w:t>癭猴ㅊ佥쉳㍧浏ꌰ步彞</w:t>
      </w:r>
      <w:r>
        <w:rPr/>
        <w:t>꧂</w:t>
      </w:r>
      <w:r>
        <w:rPr/>
        <w:t>噦ꏂ㵺䐰栶版ꅳ埂뽥⤶깍曂쉓涻㙊戥숸슿</w:t>
      </w:r>
      <w:r>
        <w:rPr/>
        <w:t>ⱪ</w:t>
      </w:r>
      <w:r>
        <w:rPr/>
        <w:t>쉯</w:t>
      </w:r>
      <w:r>
        <w:rPr/>
        <w:t>⢡</w:t>
      </w:r>
      <w:r>
        <w:rPr/>
        <w:t>欬䦣擂</w:t>
      </w:r>
      <w:r>
        <w:rPr/>
        <w:t>ꦻ</w:t>
      </w:r>
      <w:r>
        <w:rPr/>
        <w:t>䌹깲䬰䥭兪녥渵⼻숱顮㙌䰰ꍨ䱄〲묨㨤㮩顺쏂㵤繱쉯佈噊⫎ꇍ侬쉚⩆䆩坣䞡穾毎丮桕䱵湀⭞㞿楯⑊嚏噃㛂扭㍟ꍂ</w:t>
      </w:r>
      <w:r>
        <w:rPr/>
        <w:t>ꕁ</w:t>
      </w:r>
      <w:r>
        <w:rPr/>
        <w:t>䝒䃍塏睥</w:t>
      </w:r>
      <w:r>
        <w:rPr/>
        <w:t>ꗃ</w:t>
      </w:r>
      <w:r>
        <w:rPr/>
        <w:t>卸攤攷硰縭橅時</w:t>
      </w:r>
      <w:r>
        <w:rPr/>
        <w:t>⡴</w:t>
      </w:r>
      <w:r>
        <w:rPr/>
        <w:t>圫⦿彇坫壂쉾兑圳䚻땧滂슣</w:t>
      </w:r>
      <w:r>
        <w:rPr/>
        <w:t>⡐</w:t>
      </w:r>
      <w:r>
        <w:rPr/>
        <w:t>噧쉘㷂冮䉴⒩乆伴䌺搨䵣⑓㠮扡囂〤⹮瘣墣促숺圷깄瞿稴곍떩偉쉋埂乊쉶숪</w:t>
      </w:r>
      <w:r>
        <w:rPr/>
        <w:t>⡎</w:t>
      </w:r>
      <w:r>
        <w:rPr/>
        <w:t>㕭奰䤵矂쉧⧃潆</w:t>
      </w:r>
      <w:r>
        <w:rPr/>
        <w:t>ꦵ</w:t>
      </w:r>
      <w:r>
        <w:rPr/>
        <w:t>⺩쉥皱╳䡁穬숪䖥憿쉩呶椷♡窻杚♙땆뗂䀻㒿佾帬</w:t>
      </w:r>
      <w:r>
        <w:rPr/>
        <w:t>ⱁ</w:t>
      </w:r>
      <w:r>
        <w:rPr/>
        <w:t>䩳땔⥖促䔦싎넱汋昤㈶滂顢佑쉺뾩中䉊쉠⑦녎</w:t>
      </w:r>
      <w:r>
        <w:rPr/>
        <w:t>꧂</w:t>
      </w:r>
      <w:r>
        <w:rPr/>
        <w:t>珎喩祊칐⑬쉊卖愶쵗싂䤷䣂㙠圤뽃⬭</w:t>
      </w:r>
      <w:r>
        <w:rPr/>
        <w:t>ꤳ</w:t>
      </w:r>
      <w:r>
        <w:rPr/>
        <w:t>䍍䁙뾻♩瑸뇃⵭庱㈺㫂㘽㨬숰㪵帲䀸ꥢ燍汖烂⥇</w:t>
      </w:r>
      <w:r>
        <w:rPr/>
        <w:t>꤯</w:t>
      </w:r>
      <w:r>
        <w:rPr/>
        <w:t>㥘슮╍婧╙</w:t>
      </w:r>
      <w:r>
        <w:rPr/>
        <w:t>⠯</w:t>
      </w:r>
      <w:r>
        <w:rPr/>
        <w:t>㥏楀♅䵆彙挦䱋浳㖮楴撣厩媱歮欭</w:t>
      </w:r>
      <w:r>
        <w:rPr/>
        <w:t>ⰴ</w:t>
      </w:r>
      <w:r>
        <w:rPr/>
        <w:t>쵎丷䲡곂쉋곂彠橙뗂슏栳┮牤㉩焥杸䪮繳樷⤺䖡潰傏琪兒쉫厥姂㌹슥掻땅潪婂ぷ璏䠴䪡뽅깭㴥䵶</w:t>
      </w:r>
      <w:r>
        <w:rPr/>
        <w:t>ꥉ</w:t>
      </w:r>
      <w:r>
        <w:rPr/>
        <w:t>䂥</w:t>
      </w:r>
      <w:r>
        <w:rPr/>
        <w:t>ⵦ</w:t>
      </w:r>
      <w:r>
        <w:rPr/>
        <w:t>估䍙⿂㪿占幀겣숴쉲檬䙺⩉湺儵㏂뭠剄䱉妿ㅪ곂幕劬㧂䊻焮恰ꥩ冥汁ㅎ䝕燃숤</w:t>
      </w:r>
      <w:r>
        <w:rPr/>
        <w:t>Ⱳ</w:t>
      </w:r>
      <w:r>
        <w:rPr/>
        <w:t>䉁竂⩘塴楐丫十爻뼪〬䇂係䕱㖡쉉縻繴塭䐫㕮㌶稯ㅟ漰㧂뽖狂땥い쉬䍚ꌵ㗂栭弳嚿䌮숦㴺뗎瑳⥧瑏主塮慇뭄䭷⥃䢡믂皣䡗␩灦勂橚㜭煴仂穯䱚倳䕴䗂</w:t>
      </w:r>
      <w:r>
        <w:rPr/>
        <w:t>꧂</w:t>
      </w:r>
      <w:r>
        <w:rPr/>
        <w:t>晆䱋洭嚩卑浧⬩槎䧂幰坢㠩皡彉攥䉃싂䭤轑념汄숸</w:t>
      </w:r>
      <w:r>
        <w:rPr/>
        <w:t>꧂</w:t>
      </w:r>
      <w:r>
        <w:rPr/>
        <w:t>梡㙀痂摊</w:t>
      </w:r>
      <w:r>
        <w:rPr/>
        <w:t>ⷂ</w:t>
      </w:r>
      <w:r>
        <w:rPr/>
        <w:t>搴猺㡾긵䩫儻垏䩄䭎䇂敡参⤪</w:t>
      </w:r>
      <w:r>
        <w:rPr/>
        <w:t>Ⱶ</w:t>
      </w:r>
      <w:r>
        <w:rPr/>
        <w:t>丽頩쉬㑆숳呲婉䜫쌨</w:t>
      </w:r>
      <w:r>
        <w:rPr/>
        <w:t>ꥄ</w:t>
      </w:r>
      <w:r>
        <w:rPr/>
        <w:t>䈻숫熣怪⹚䑶䬰敦揂⺻䤊䜫쉂䄪쉸</w:t>
      </w:r>
      <w:r>
        <w:rPr/>
        <w:t>ꦮ</w:t>
      </w:r>
      <w:r>
        <w:rPr/>
        <w:t>畺쉰㭊娤㵊䝮に垡딭䥓</w:t>
      </w:r>
      <w:r>
        <w:rPr/>
        <w:t>ꦮ</w:t>
      </w:r>
      <w:r>
        <w:rPr/>
        <w:t>㌦煒爯䕾佔㫃湭判織奶氨ゥ㦘싂ㅵ⩐쉃凍煯獅弣㨶숯殣싂橕穳株㕨栽쉶颥穒㙞坭ꄴ⽱摵瀹㋎⚱祏</w:t>
      </w:r>
      <w:r>
        <w:rPr/>
        <w:t>⢵</w:t>
      </w:r>
      <w:r>
        <w:rPr/>
        <w:t>㔥常汇啰㩏偏墱兔穄甶쉱츸⽷婣坾㑢썂䙪䶵㝢</w:t>
      </w:r>
      <w:r>
        <w:rPr/>
        <w:t>ⷃ</w:t>
      </w:r>
      <w:r>
        <w:rPr/>
        <w:t>䑕㖡曃勂牓朱㏂淂歹廂⤹䝕깱挲珂婎</w:t>
      </w:r>
      <w:r>
        <w:rPr/>
        <w:t>ⰳ</w:t>
      </w:r>
      <w:r>
        <w:rPr/>
        <w:t>畤</w:t>
      </w:r>
      <w:r>
        <w:rPr/>
        <w:t>Ȿ╊</w:t>
      </w:r>
      <w:r>
        <w:rPr/>
        <w:t>䡮</w:t>
      </w:r>
      <w:r>
        <w:rPr/>
        <w:t>ⷂ</w:t>
      </w:r>
      <w:r>
        <w:rPr/>
        <w:t>擂㮱㉲坔牾榿ꅚ硸</w:t>
      </w:r>
      <w:r>
        <w:rPr/>
        <w:t>Ⳃ</w:t>
      </w:r>
      <w:r>
        <w:rPr/>
        <w:t>넱쉑뼽稱刦쉱煲咡擂숩即</w:t>
      </w:r>
      <w:r>
        <w:rPr/>
        <w:t>ꕤ</w:t>
      </w:r>
      <w:r>
        <w:rPr/>
        <w:t>뽸礬橎䈻棂뼴湨⍶あ䕘촶칟熬禘뭟</w:t>
      </w:r>
      <w:r>
        <w:rPr/>
        <w:t>ⱉ</w:t>
      </w:r>
      <w:r>
        <w:rPr/>
        <w:t>楂䭠厬煣컂ㄸ숬瑥쉓癋썶</w:t>
      </w:r>
      <w:r>
        <w:rPr/>
        <w:t>ꕩ⭸</w:t>
      </w:r>
      <w:r>
        <w:rPr/>
        <w:t>䵁湃歯┵㭚瀱溡奷䘦쌥䵠쉵游⺬䬺㋂幪乲惂⽇祹⩓ふ⽔깗䐬迂걠</w:t>
      </w:r>
      <w:r>
        <w:rPr/>
        <w:t>ⵧ</w:t>
      </w:r>
      <w:r>
        <w:rPr/>
        <w:t>噧題係梥榩穫숳䛍놵煢슘顎污땊썘쉓灄睉</w:t>
      </w:r>
      <w:r>
        <w:rPr/>
        <w:t>⡎</w:t>
      </w:r>
      <w:r>
        <w:rPr/>
        <w:t>奨</w:t>
      </w:r>
      <w:r>
        <w:rPr/>
        <w:t>ⵐ꧂</w:t>
      </w:r>
      <w:r>
        <w:rPr/>
        <w:t>땩ꌩ悩㗂促걧焺⽸䉤⌮딺汊猺⽴♇帱晶搣冡犬栥刪㛂뽙㍹猩㭱兹㍉⌸</w:t>
      </w:r>
      <w:r>
        <w:rPr/>
        <w:t>ꤺꥆ</w:t>
      </w:r>
      <w:r>
        <w:rPr/>
        <w:t>䄫䁵㢘</w:t>
      </w:r>
      <w:r>
        <w:rPr/>
        <w:t>Ⱕ</w:t>
      </w:r>
      <w:r>
        <w:rPr/>
        <w:t>ꥯ⥁洽婤㖱숫촴㤴䅟⫂㔨猫</w:t>
      </w:r>
      <w:r>
        <w:rPr/>
        <w:t>⡀</w:t>
      </w:r>
      <w:r>
        <w:rPr/>
        <w:t>갻湆瀥ꥳ恃슻晍圪汞漫슬穑倬</w:t>
      </w:r>
      <w:r>
        <w:rPr/>
        <w:t>ꕑ</w:t>
      </w:r>
      <w:r>
        <w:rPr/>
        <w:t>숭婐䉭凍頽쉚颿</w:t>
      </w:r>
      <w:r>
        <w:rPr/>
        <w:t>꥓</w:t>
      </w:r>
      <w:r>
        <w:rPr/>
        <w:t>畍娱슘浠ꥫ䮩숪梻瞱⫂㍬洫縮숲┳瑮䭀걫摢</w:t>
      </w:r>
      <w:r>
        <w:rPr/>
        <w:t>⢿</w:t>
      </w:r>
      <w:r>
        <w:rPr/>
        <w:t>形毂뭖⩞컂䶵㭕숩숳卐㞬轾氽싂㕞炮⬴䏂帽쉦</w:t>
      </w:r>
      <w:r>
        <w:rPr/>
        <w:t>ꕋ</w:t>
      </w:r>
      <w:r>
        <w:rPr/>
        <w:t>璩佅䵸丯</w:t>
      </w:r>
      <w:r>
        <w:rPr/>
        <w:t>⡖</w:t>
      </w:r>
      <w:r>
        <w:rPr/>
        <w:t>숣㭱䯂䝡䴦㡠灢숱숰슬땶䠤劵䲿榩眤뽺쉄眭컍䑍ㅅ♊稴䵸㘹ㅕ恹狂♅</w:t>
      </w:r>
      <w:r>
        <w:rPr/>
        <w:t>ⲣ</w:t>
      </w:r>
      <w:r>
        <w:rPr/>
        <w:t>幁呖┻迂你盂▵幱栶啂䡡〷㇂忂ꅎ쉡⻂扠⛍䩣캱堸俎㑈畀⺥쉖栴札䁷싍㡥瘱义㙀쉩쉩넵丩</w:t>
      </w:r>
      <w:r>
        <w:rPr/>
        <w:t>꤬</w:t>
      </w:r>
      <w:r>
        <w:rPr/>
        <w:t>乁䍭畾刭깯싎싂칹⩚徵䀨眫捄䡲擂顟슩㥚恍樶㜷噢♔䮮剎究숹䧂㒏漭恄懂⍒戽깚槂</w:t>
      </w:r>
      <w:r>
        <w:rPr/>
        <w:t>ꔭ</w:t>
      </w:r>
      <w:r>
        <w:rPr/>
        <w:t>繬ꆱ獔썚呪氪䁟</w:t>
      </w:r>
      <w:r>
        <w:rPr/>
        <w:t>꤬</w:t>
      </w:r>
      <w:r>
        <w:rPr/>
        <w:t>願⮱ꄬ䅾쉮쉅쉷橰㑩界싂⭘⩍呇쉍썢䌸쏂繠㩋㢵⭫斱쉙䡦䤪䭔昻</w:t>
      </w:r>
      <w:r>
        <w:rPr/>
        <w:t>꧂</w:t>
      </w:r>
      <w:r>
        <w:rPr/>
        <w:t>䉖㩏浕こ祴뾿☵㭨疵぀搶煫⭕⽬쉖歁示칪樷恬숬摉亻걍惂⌴摀썢恦㥙㍖䰪놥㭰㧂</w:t>
      </w:r>
      <w:r>
        <w:rPr/>
        <w:t>ⶬ</w:t>
      </w:r>
      <w:r>
        <w:rPr/>
        <w:t>浟㴯⍰䩗䑊枩佰ꎮ幁䀯갊摟⑘㙩线濃䘮塹䙒晷戨剺火穇゘⥦䖥䩂</w:t>
      </w:r>
      <w:r>
        <w:rPr/>
        <w:t>ꦘ</w:t>
      </w:r>
      <w:r>
        <w:rPr/>
        <w:t>䡱呹쵥쉇⨭樤⨽䡣轫奘</w:t>
      </w:r>
      <w:r>
        <w:rPr/>
        <w:t>ꥌ</w:t>
      </w:r>
      <w:r>
        <w:rPr/>
        <w:t>䉐ꇂ╧兄䥠ꌲ깸츨哂煁⼩楥㭖棎恪칳濂䉒쉶碬砳亣枮琴뽘㙖⤵故⹢濂⚩䵂剃䟂</w:t>
      </w:r>
      <w:r>
        <w:rPr/>
        <w:t>ꕵ</w:t>
      </w:r>
      <w:r>
        <w:rPr/>
        <w:t>ꍩ轅숳㠪坮숱ꅯ别怩싂姂盂祋昵周旂뿃숬窡쉨楡␶쵀摉놿皘璩슱⸶䚥儴て쉟䅞䨹硵╰䮵쌶ㅊ䒣湰顱숴뽁</w:t>
      </w:r>
      <w:r>
        <w:rPr/>
        <w:t>ꕡ</w:t>
      </w:r>
      <w:r>
        <w:rPr/>
        <w:t>뿃破癘㬻煾焩㈳頰쉐⸴䅦碱놵琶䁆</w:t>
      </w:r>
      <w:r>
        <w:rPr/>
        <w:t>ꤳ</w:t>
      </w:r>
      <w:r>
        <w:rPr/>
        <w:t>䁔</w:t>
      </w:r>
      <w:r>
        <w:rPr/>
        <w:t>ꕌ</w:t>
      </w:r>
      <w:r>
        <w:rPr/>
        <w:t>琹⩴榵测슥㝸惂ꌳ녣컂ꇂ䱸</w:t>
      </w:r>
      <w:r>
        <w:rPr/>
        <w:t>ꦬ</w:t>
      </w:r>
      <w:r>
        <w:rPr/>
        <w:t>䰤噙</w:t>
      </w:r>
      <w:r>
        <w:rPr/>
        <w:t>ꕦ</w:t>
      </w:r>
      <w:r>
        <w:rPr/>
        <w:t>湳ꅠ楟砵⹃瑃轟椥䜨썟䅎㬤扵쉈橧敎걱䘶⏂⩧戮⨪橹싂〷免窬剹眨갮㓂⚵싂浌㕥绂ノ⽟ꄻ┬玿䃂ㅤ녉뽆䝡び㭷患歧㤵扎⩯䝐쉸䩲偪湫䁐䡸䝒䩂㥋偾䀽䑂琳칭姎䈭哂쉌洮쌸쎮⽫췂灚䩍칲ㅧ漽㟂⨪懂ぃ䩓⍍</w:t>
      </w:r>
      <w:r>
        <w:rPr/>
        <w:t>⡈</w:t>
      </w:r>
      <w:r>
        <w:rPr/>
        <w:t>猻녕츳微썰䂘異숷硋깈⌰숯伮㬺䉠㉒쉇ꥰ⼮䦏晸坊㋂天幾磂惂㥾䮻汬搰䫍塳䘽眯沥</w:t>
      </w:r>
      <w:r>
        <w:rPr/>
        <w:t>ⷂ</w:t>
      </w:r>
      <w:r>
        <w:rPr/>
        <w:t>㧂㚣僃슱⚥칧慂戭넸媬姂䩠</w:t>
      </w:r>
      <w:r>
        <w:rPr/>
        <w:t>ꤱ</w:t>
      </w:r>
      <w:r>
        <w:rPr/>
        <w:t>湅滍䌴欤䣂䀭</w:t>
      </w:r>
      <w:r>
        <w:rPr/>
        <w:t>ⴶ</w:t>
      </w:r>
      <w:r>
        <w:rPr/>
        <w:t>偖쉬顲怮汫뭟㵚婭습吩杂쉅</w:t>
      </w:r>
      <w:r>
        <w:rPr/>
        <w:t>Ⱛ</w:t>
      </w:r>
      <w:r>
        <w:rPr/>
        <w:t>䐸硐灗숯椥쉠塢䴵项唺搶숥㚩睎瘩䁥佁캩▣⽐畘</w:t>
      </w:r>
      <w:r>
        <w:rPr/>
        <w:t>ꕅ</w:t>
      </w:r>
      <w:r>
        <w:rPr/>
        <w:t>湦㢥䚬䵬啦䲩⩲넸숹칊䎩㕃兊䨥啪┹䆘넷칟博壂捙숰촵掬猴딻單䁌䁏汗䖘穹⩮숸ㅭ坅䦣搪ꥦ剙眨眽䥩⥓洺쎿䀥拂㵔</w:t>
      </w:r>
      <w:r>
        <w:rPr/>
        <w:t>꧂</w:t>
      </w:r>
      <w:r>
        <w:rPr/>
        <w:t>慧䭓칀⒱䑦璱剑迂撣噐ヂ╦슱堬ꎩ</w:t>
      </w:r>
      <w:r>
        <w:rPr/>
        <w:t>Ⳏ</w:t>
      </w:r>
      <w:r>
        <w:rPr/>
        <w:t>싂뭁煫꥚榏䥶싂쉧瑨썎䥺甮䠹슿曂溻劏ꅺ䡑捣戸牗츬朦</w:t>
      </w:r>
      <w:r>
        <w:rPr/>
        <w:t>⡰</w:t>
      </w:r>
      <w:r>
        <w:rPr/>
        <w:t>灘컎呶㠽爮칕㈽冿椮䍚縲ざ쉉朶卖⫂礣㝲牁〵㥖쉶ꅄ䙸㮬晒揍䵂⮻縬牱搰橈깶恰䍋歇컃〈쵶⚻䀻傮䕯㭪ꅅ碱䩈橴恏凂池檮䩮䅳쉩凂깶瑅愶熘媘愹楆洸뽢潸渰楑</w:t>
      </w:r>
      <w:r>
        <w:rPr/>
        <w:t>⡇</w:t>
      </w:r>
      <w:r>
        <w:rPr/>
        <w:t>충⑷슬獤䒣䅰</w:t>
      </w:r>
      <w:r>
        <w:rPr/>
        <w:t>ꔣ</w:t>
      </w:r>
      <w:r>
        <w:rPr/>
        <w:t>⠫</w:t>
      </w:r>
      <w:r>
        <w:rPr/>
        <w:t>澬嫂恤牱桖㉫㑭瀣樹䤭桗瑲㵞㐸䘸</w:t>
      </w:r>
      <w:r>
        <w:rPr/>
        <w:t>ꔱ</w:t>
      </w:r>
      <w:r>
        <w:rPr/>
        <w:t>숊斘棎戨㝚爵癐䜭歐㍘佹澘填䧂く頣</w:t>
      </w:r>
      <w:r>
        <w:rPr/>
        <w:t>ⴸ</w:t>
      </w:r>
      <w:r>
        <w:rPr/>
        <w:t>뽢ㄮ類楀坱畭뽶ご쌻뭵㈷橖曂囂</w:t>
      </w:r>
      <w:r>
        <w:rPr/>
        <w:t>ⲡ</w:t>
      </w:r>
      <w:r>
        <w:rPr/>
        <w:t>싂㓂烃顏椦㝗奬书쉃碱䩆恠</w:t>
      </w:r>
      <w:r>
        <w:rPr/>
        <w:t>⡌</w:t>
      </w:r>
      <w:r>
        <w:rPr/>
        <w:t>쉨숱ㅌ㘪漦呏숬♐㥾쵓硚唶쵳숦숽䴰</w:t>
      </w:r>
      <w:r>
        <w:rPr/>
        <w:t>ⷂ</w:t>
      </w:r>
      <w:r>
        <w:rPr/>
        <w:t>瞥녖捠ꥭ儴瘣㩗⹴㕡䁒⩋☥츮䇍䭸戣쉓䝧䈭썯䗂祏牺</w:t>
      </w:r>
      <w:r>
        <w:rPr/>
        <w:t>ⵍ</w:t>
      </w:r>
      <w:r>
        <w:rPr/>
        <w:t>ꥸ轂乹煇긥쉳縤⼺䭦祖杲⑩㡾畺掵䍦佫갹⩘㎱廎畇䕑숷♔䟂䋂丹䐩숪乇㌹悘顐㛂頫⑌䭡繴䨷⍡⑓䚏⍍ㅯ夬珂㞩輳䫎庣獍ꍪ뼩疏㣂쵱怨㐥敺숪쉳⨦쉁幋䙸⛎ㄤ烂⽃ㅺ繳⻂汉뗂偤颣깵汁뭋竃䙗㩦</w:t>
      </w:r>
      <w:r>
        <w:rPr/>
        <w:t>ꕣ</w:t>
      </w:r>
      <w:r>
        <w:rPr/>
        <w:t>䔪㤬㝤燂顅싂接╖♵涿夯堮◍潲祅楢쉐쉌</w:t>
      </w:r>
      <w:r>
        <w:rPr/>
        <w:t>ꕏ⹪</w:t>
      </w:r>
      <w:r>
        <w:rPr/>
        <w:t>Ⳃ</w:t>
      </w:r>
      <w:r>
        <w:rPr/>
        <w:t>ꕁ␷</w:t>
      </w:r>
      <w:r>
        <w:rPr/>
        <w:t>灖♡쉍泎䙥匽䁅弱瑗颱恡䡧컂</w:t>
      </w:r>
      <w:r>
        <w:rPr/>
        <w:t>꧂</w:t>
      </w:r>
      <w:r>
        <w:rPr/>
        <w:t>坏땉佲挭ㅋ䬹䣂轔偑䵀甸쉔㍟疿뾥ㅅꄬ㣂ㄽ숷⛃䄰㐷⤮㶣뽟껂슻嘮坲쉸牘ꄤ疏⩘楀廂싂䵩乶弹뮥杹</w:t>
      </w:r>
      <w:r>
        <w:rPr/>
        <w:t>ꥃ</w:t>
      </w:r>
      <w:r>
        <w:rPr/>
        <w:t>活穑␲夣숣쉡䂣㥀⏍琺捘ㅒ묵⽍繀慲㦘䚱</w:t>
      </w:r>
      <w:r>
        <w:rPr/>
        <w:t>ⵞ</w:t>
      </w:r>
      <w:r>
        <w:rPr/>
        <w:t>免䑲</w:t>
      </w:r>
      <w:r>
        <w:rPr/>
        <w:t>⢏</w:t>
      </w:r>
      <w:r>
        <w:rPr/>
        <w:t>썤쉄㉚♅䁥唸㞏䉑쉋녆㝪䕖㢵轈噐轈䙁숹⤤걊</w:t>
      </w:r>
      <w:r>
        <w:rPr/>
        <w:t>ꤶ</w:t>
      </w:r>
      <w:r>
        <w:rPr/>
        <w:t>湫㥂㣂쉕捫␩습ꆥ숽係䢬橢⼽쉈㕬⽨坱쉐䈭秎䭏䭢쌪☯祖쎩㓂奴쉱竂㵨녥㐣䁴呦숨轵䤣䕩녲</w:t>
      </w:r>
      <w:r>
        <w:rPr/>
        <w:t>⡋</w:t>
      </w:r>
      <w:r>
        <w:rPr/>
        <w:t>示剪瘳䵟偊䥁㶏♹숪磎猹慴숵䝭䈴撘䱨椭䝾彙ㅀ縸甶슘奊䰳浏㔪折煤╘䩵㕏쉸獶磂廂쌳⵫┵殘☳ꥯ썢⤱㠦뽅畧䉭㥹쉖湗斩䚣㡡畎玮幣ꍋ䀻</w:t>
      </w:r>
      <w:r>
        <w:rPr/>
        <w:t>ꤵ</w:t>
      </w:r>
      <w:r>
        <w:rPr/>
        <w:t>畉슏쉦쉪枱䜽⍧帹쉾쉊쌰㉋繊╍壍싂겥⭳싂⩯䍖걤楒걦䭁禘⯂婱ㅧ栳呞</w:t>
      </w:r>
      <w:r>
        <w:rPr/>
        <w:t>ꕊ</w:t>
      </w:r>
      <w:r>
        <w:rPr/>
        <w:t>协</w:t>
      </w:r>
      <w:r>
        <w:rPr/>
        <w:t>ꕱꥌ␴♥</w:t>
      </w:r>
      <w:r>
        <w:rPr/>
        <w:t>쵉⛂㪘쉵䴮䥓琬䂥圴䡇埂瞬轒싂</w:t>
      </w:r>
      <w:r>
        <w:rPr/>
        <w:t>⡉</w:t>
      </w:r>
      <w:r>
        <w:rPr/>
        <w:t>ꍉ껂쉤㙐쉄쉎⬺ㆬ帽疥⹃汋癫繂怪坴呔♈</w:t>
      </w:r>
      <w:r>
        <w:rPr/>
        <w:t>ꥒ</w:t>
      </w:r>
      <w:r>
        <w:rPr/>
        <w:t>䜴ꍷ噺辱䤲活䢣⬬㌹噊硦儺</w:t>
      </w:r>
      <w:r>
        <w:rPr/>
        <w:t>⢱</w:t>
      </w:r>
      <w:r>
        <w:rPr/>
        <w:t>央敂㥘楄칹乓楄䑡䑏溩䲘劻⥦숪刭礶䐱弪⩭⍉쉴剋垏兮㌹绂䉍⍡是Ⓙ</w:t>
      </w:r>
      <w:r>
        <w:rPr/>
        <w:t>ꕰ</w:t>
      </w:r>
      <w:r>
        <w:rPr/>
        <w:t>塕숊䖮⺘♱쉞⹔彶뇍敊噊쉇䜪⩏掮쌯쉨浦睍녨갶戦枩</w:t>
      </w:r>
      <w:r>
        <w:rPr/>
        <w:t>⡹</w:t>
      </w:r>
      <w:r>
        <w:rPr/>
        <w:t>䁙걀⍄⩃㡋㡫숣슘汆숺䑴䄵䥺ꄦ繸歳슮⴮恾쉊⎘婓橤懂╖懂睋哂廎噌㥤剰佃䚥녣氥쉷桂⬥싂樬昨娪</w:t>
      </w:r>
      <w:r>
        <w:rPr/>
        <w:t>ⰳ</w:t>
      </w:r>
      <w:r>
        <w:rPr/>
        <w:t>妬盂슥㓂仍札佁樱慷㖬沩</w:t>
      </w:r>
      <w:r>
        <w:rPr/>
        <w:t>ꦏ</w:t>
      </w:r>
      <w:r>
        <w:rPr/>
        <w:t>뽄牕漹祍嘯秂琪䭌</w:t>
      </w:r>
      <w:r>
        <w:rPr/>
        <w:t>ꦻ</w:t>
      </w:r>
      <w:r>
        <w:rPr/>
        <w:t>㪏</w:t>
      </w:r>
      <w:r>
        <w:rPr/>
        <w:t>ⱔ</w:t>
      </w:r>
      <w:r>
        <w:rPr/>
        <w:t>꺵嫂ꥠ㩕䵧㴵晳녨쵂䚣㶡䩟걵쉫⽪㭳쵋쌨㭪깇</w:t>
      </w:r>
      <w:r>
        <w:rPr/>
        <w:t>⠺</w:t>
      </w:r>
      <w:r>
        <w:rPr/>
        <w:t>䯂㈹溡⫂㙧㝥쉱㌲ⸯ塅</w:t>
      </w:r>
      <w:r>
        <w:rPr/>
        <w:t>ꗂ</w:t>
      </w:r>
      <w:r>
        <w:rPr/>
        <w:t>焴娽䫂塞뼹ぴ쉎此桘⿂</w:t>
      </w:r>
      <w:r>
        <w:rPr/>
        <w:t>⣂</w:t>
      </w:r>
      <w:r>
        <w:rPr/>
        <w:t>瀴춱싂긵楁剫歃疏뭬啶⑩꺿歸㔦㡍⨪䃂쉉㥖塑煉⨦橹皬⚡땔松灒〉盂䭥╘稬⨰촪挦⏂桲啖⫂敬潌殿⭁숵</w:t>
      </w:r>
      <w:r>
        <w:rPr/>
        <w:t>ꦩ</w:t>
      </w:r>
      <w:r>
        <w:rPr/>
        <w:t>扭縲ㅐ쉲숳㡄矂㉖昳稻杕瘪䅌ㅢ晭땖䳂塖ㆵ컂縪숹ꥲ睙쉂坋썫楥⩅㠩㵣湖싂䜤⩰杹䄯⍹椬䀷</w:t>
      </w:r>
      <w:r>
        <w:rPr/>
        <w:t>ꕹ</w:t>
      </w:r>
      <w:r>
        <w:rPr/>
        <w:t>祈䳂扯楳</w:t>
      </w:r>
      <w:r>
        <w:rPr/>
        <w:t>ꥄ</w:t>
      </w:r>
      <w:r>
        <w:rPr/>
        <w:t>슥쉲䆮輸剭惂䳂ꆿ䝗戻䵠썁⽫轵숣㙉⥰㡚呠愸牃⹋椪ꍬ꥗때⍧瘰輺⧂䄨㍪繣眯并敫泂쉹噢楇쌥⩋ㆥ⩄瀻</w:t>
      </w:r>
      <w:r>
        <w:rPr/>
        <w:t>ꥑ</w:t>
      </w:r>
      <w:r>
        <w:rPr/>
        <w:t>攥⥄濂狍䟂夲═稪숳⭩⩀奤</w:t>
      </w:r>
      <w:r>
        <w:rPr/>
        <w:t>ꕷ</w:t>
      </w:r>
      <w:r>
        <w:rPr/>
        <w:t>湨</w:t>
      </w:r>
      <w:r>
        <w:rPr/>
        <w:t>ꤩ</w:t>
      </w:r>
      <w:r>
        <w:rPr/>
        <w:t>㥶걙⻃啦轤伷⌺务㢵べꆻ捍쉔땄쉇썉輸숫欩空쉠ꅲ顇才痎䵢啵</w:t>
      </w:r>
      <w:r>
        <w:rPr/>
        <w:t>ꥋ</w:t>
      </w:r>
      <w:r>
        <w:rPr/>
        <w:t>䩂傱숰숬뿎棂恍쉾</w:t>
      </w:r>
      <w:r>
        <w:rPr/>
        <w:t>ⵣ</w:t>
      </w:r>
      <w:r>
        <w:rPr/>
        <w:t>㉨浾矎䁇쌺娯佟Ⓜ敔쉹㴹㵏䝐쉹唵歀汗⭞噏顩㍩⾮䧂皩㴳숻㊏쵓彬쉲ㄩ䩥橊祫敐䝊㕂♔땑쎵</w:t>
      </w:r>
      <w:r>
        <w:rPr/>
        <w:t>Ⱛ</w:t>
      </w:r>
      <w:r>
        <w:rPr/>
        <w:t>硒頭樵帹杇噔忂題启娹礹</w:t>
      </w:r>
      <w:r>
        <w:rPr/>
        <w:t>꧍</w:t>
      </w:r>
      <w:r>
        <w:rPr/>
        <w:t>乸眩⹶其칕㬲</w:t>
      </w:r>
      <w:r>
        <w:rPr/>
        <w:t>ꔹ</w:t>
      </w:r>
      <w:r>
        <w:rPr/>
        <w:t>畓숺ꅒ놱剉㒣顳㝸町쉧弸泃瘶轗辣枱뭙晓剚婗典䞻쉩쵠☬瑲捖玮凂╙扢㜥犻姂穦煠乪捇輪ꇍ싂晕䫂츯頯┴熘䝎⽪䅳싂瀸佃效싎㔰䕢㍁깷㕀扪⪩灀㔳㉯슘㥲恟捆恡㘲㑭╁쉋䠺</w:t>
      </w:r>
      <w:r>
        <w:rPr/>
        <w:t>Ⱘ</w:t>
      </w:r>
      <w:r>
        <w:rPr/>
        <w:t>ꥀ</w:t>
      </w:r>
      <w:r>
        <w:rPr/>
        <w:t>潈䊡朲杞幱橰幙</w:t>
      </w:r>
      <w:r>
        <w:rPr/>
        <w:t>ꔦ</w:t>
      </w:r>
      <w:r>
        <w:rPr/>
        <w:t>숴쉴男瑀墻漦洯䕑儷浦㝟</w:t>
      </w:r>
      <w:r>
        <w:rPr/>
        <w:t>ⵐ</w:t>
      </w:r>
      <w:r>
        <w:rPr/>
        <w:t>ぞ䉸㯂晹奤꺘啨瞘</w:t>
      </w:r>
      <w:r>
        <w:rPr/>
        <w:t>ꦩ</w:t>
      </w:r>
      <w:r>
        <w:rPr/>
        <w:t>儥泂䮩쉦㙃䯂⌤</w:t>
      </w:r>
      <w:r>
        <w:rPr/>
        <w:t>⡾</w:t>
      </w:r>
      <w:r>
        <w:rPr/>
        <w:t>䋂싃䗂姂䑁ꆘ敦숱呅넷쉚砵</w:t>
      </w:r>
      <w:r>
        <w:rPr/>
        <w:t>꧃</w:t>
      </w:r>
      <w:r>
        <w:rPr/>
        <w:t>䡙㡴</w:t>
      </w:r>
      <w:r>
        <w:rPr/>
        <w:t>ꤊ⩑</w:t>
      </w:r>
      <w:r>
        <w:rPr/>
        <w:t>桊䜵㍮楱숰塡칒斩츲⌬䥌漵㓂儽㭴䁐㡇쉶䅏娸獨榮⼣㌯穩䪡捅</w:t>
      </w:r>
      <w:r>
        <w:rPr/>
        <w:t>ⴣ</w:t>
      </w:r>
      <w:r>
        <w:rPr/>
        <w:t>輦쉩呎㤲숲㴸ꥭꥸ揂뽂깺慮ꌶ烍㝊䩱佌湵╋椱嚬</w:t>
      </w:r>
      <w:r>
        <w:rPr/>
        <w:t>ⱃ</w:t>
      </w:r>
      <w:r>
        <w:rPr/>
        <w:t>窱䀦椫婺쉁睊⥣輩싍䅄埂㫂㠰欦⽂䙚㚩丬슥</w:t>
      </w:r>
      <w:r>
        <w:rPr/>
        <w:t>꧂</w:t>
      </w:r>
      <w:r>
        <w:rPr/>
        <w:t>㠤猲咡칈䝈湶搯乪䍨䕐徥丸㙱㞬燂ぐ〦</w:t>
      </w:r>
      <w:r>
        <w:rPr/>
        <w:t>⡚</w:t>
      </w:r>
      <w:r>
        <w:rPr/>
        <w:t>浐塎</w:t>
      </w:r>
      <w:r>
        <w:rPr/>
        <w:t>⡧</w:t>
      </w:r>
      <w:r>
        <w:rPr/>
        <w:t>슥슱싂焤쉣춡瑏쉳䙃⻂凂겘㮡唶〸洶䕚쉚噲乃湭㝠쉯걔攮깫䅣砰ꥧ䠨智⥀녫썫숴璩㕹勎䫂琨</w:t>
      </w:r>
      <w:r>
        <w:rPr/>
        <w:t>ⷂ</w:t>
      </w:r>
      <w:r>
        <w:rPr/>
        <w:t>䕊哂䀸䗎抡땵깰碮╈쉋㇂䩺澮珍㮡㕲䐥烂䦏乥䩫䝲䱓㉉䄺췂枿戮乇㝞浒垬帣帹쉒㭴焷䗃숵⪩㟂㜮䥚斩⑊番㚿쉤┰쌫⨽㕩</w:t>
      </w:r>
      <w:r>
        <w:rPr/>
        <w:t>⡟</w:t>
      </w:r>
      <w:r>
        <w:rPr/>
        <w:t>㍏䅊啨穌놩ꅵ愨湌뮏䶥썋斻䝹哂쉶</w:t>
      </w:r>
      <w:r>
        <w:rPr/>
        <w:t>⡟</w:t>
      </w:r>
      <w:r>
        <w:rPr/>
        <w:t>䵑儹⽆甫倣䁑䱗겘敷昮</w:t>
      </w:r>
      <w:r>
        <w:rPr/>
        <w:t>ⲥ</w:t>
      </w:r>
      <w:r>
        <w:rPr/>
        <w:t>浣匫獩䩨넮뭀㙎截⭉㝎䙞䝚깫⑑㩗䝉嘳갰䠭</w:t>
      </w:r>
      <w:r>
        <w:rPr/>
        <w:t>ꦘ</w:t>
      </w:r>
      <w:r>
        <w:rPr/>
        <w:t>㭧쉈䡒</w:t>
      </w:r>
      <w:r>
        <w:rPr/>
        <w:t>⡉☱</w:t>
      </w:r>
      <w:r>
        <w:rPr/>
        <w:t>参</w:t>
      </w:r>
      <w:r>
        <w:rPr/>
        <w:t>⢬</w:t>
      </w:r>
      <w:r>
        <w:rPr/>
        <w:t>昳却ꅠ干仃瑗㤮Ⓜ昪깸䱺唥橅噣榏硵燂晱噵⤦煤刴기滍⑰刨쉂</w:t>
      </w:r>
      <w:r>
        <w:rPr/>
        <w:t>⣎</w:t>
      </w:r>
      <w:r>
        <w:rPr/>
        <w:t>摮兌쉸쉡녷浏쵤癈垿兵䧂幾㐳⴮攴灋䥎帩喻쉥咣柂숽曂癠癒猶슮礵樬쉉昻⾩塰癱ㅕ䧂䉮倲⍰晗伩桊稯㡐坹㕦绍唪繙ꅟ灺슏</w:t>
      </w:r>
      <w:r>
        <w:rPr/>
        <w:t>⡦</w:t>
      </w:r>
      <w:r>
        <w:rPr/>
        <w:t>썺橵倹䲣挪숭㚵榏睭堳㫂橡圭炱♺䡘뽗숹煁땘橡쎡扬䒬佌睮嫂ꥩ⽆噑딦疩</w:t>
      </w:r>
      <w:r>
        <w:rPr/>
        <w:t>Ȿ</w:t>
      </w:r>
      <w:r>
        <w:rPr/>
        <w:t>櫍숫壂ㅏ⥚⽏</w:t>
      </w:r>
      <w:r>
        <w:rPr/>
        <w:t>ꤳ</w:t>
      </w:r>
      <w:r>
        <w:rPr/>
        <w:t>畭散慳䅆쉢繓⺩珂杠☱싂⥭纩▱䙂쉯獟偵竂䠳䱉⥳쉾묽轂䩷ꅄ剰摷桨㷂⻃䠯卹祥睹䡌渣浒㑓싂㉭姂滂촲써</w:t>
      </w:r>
      <w:r>
        <w:rPr/>
        <w:t>ⶥ</w:t>
      </w:r>
      <w:r>
        <w:rPr/>
        <w:t>싃温</w:t>
      </w:r>
      <w:r>
        <w:rPr/>
        <w:t>⠤</w:t>
      </w:r>
      <w:r>
        <w:rPr/>
        <w:t>㚣滂慚旂⹩奏</w:t>
      </w:r>
      <w:r>
        <w:rPr/>
        <w:t>꧂</w:t>
      </w:r>
      <w:r>
        <w:rPr/>
        <w:t>摖檿⭘椷숻䲻䔨썔坪㌴庿</w:t>
      </w:r>
      <w:r>
        <w:rPr/>
        <w:t>ⶣ☪</w:t>
      </w:r>
      <w:r>
        <w:rPr/>
        <w:t>ꄯ啎撿싂⍬뾵㡺塞䩕⍳㍑典㉊㌽䕩䔰㙡㷂惂쉾捬ꍒ奖㭈揂써㑡湡癵㡐䆡믂⼺卄幍ꍎ♓뭣厬㉊㍭㘺棂딣쉃䪮䷂숲쉔㴯숪</w:t>
      </w:r>
      <w:r>
        <w:rPr/>
        <w:t>ꦏ</w:t>
      </w:r>
      <w:r>
        <w:rPr/>
        <w:t>燂䁐猨噕皱⮱濂坳㍾噗畱䄬⌥嗂纣㪡皥䑄㥊猷깨촭丩쏂䔻숽땔긊╥ꥭ杩䦩侬쉑汢楌㚡䰴佩浏㵕汥⭢剳略煗⥣坧娫䔫쉡牍倣㇂䤱㛂正倳⽎ㅬ廂楏䜫爫䔷슿娴㝊轧㯂뿂〩믂〵妘晌棂</w:t>
      </w:r>
      <w:r>
        <w:rPr/>
        <w:t>ꕍ</w:t>
      </w:r>
      <w:r>
        <w:rPr/>
        <w:t>㙎嗂䑖습ꇍ</w:t>
      </w:r>
      <w:r>
        <w:rPr/>
        <w:t>ⳍ</w:t>
      </w:r>
      <w:r>
        <w:rPr/>
        <w:t>䅘</w:t>
      </w:r>
      <w:r>
        <w:rPr/>
        <w:t>ⱴ</w:t>
      </w:r>
      <w:r>
        <w:rPr/>
        <w:t>㫎㑁栵걏慠抿㞮滂녺</w:t>
      </w:r>
      <w:r>
        <w:rPr/>
        <w:t>ꥉ</w:t>
      </w:r>
      <w:r>
        <w:rPr/>
        <w:t>嘯䥦汫汅┫恌숬긲쵇⹒⩱末䒘頹䙍剌◃</w:t>
      </w:r>
      <w:r>
        <w:rPr/>
        <w:t>⡂</w:t>
      </w:r>
      <w:r>
        <w:rPr/>
        <w:t>㙄拂䱩匰牙恶忂竂䩲奭⽬凂놩⨱</w:t>
      </w:r>
      <w:r>
        <w:rPr/>
        <w:t>ꤳ</w:t>
      </w:r>
      <w:r>
        <w:rPr/>
        <w:t>眫牱</w:t>
      </w:r>
      <w:r>
        <w:rPr/>
        <w:t>⠰</w:t>
      </w:r>
      <w:r>
        <w:rPr/>
        <w:t>囂揂䁯쉞⸷佀枿슮╀㜻䠰劬☽⩂瞵⛂쵷⑭䂣</w:t>
      </w:r>
      <w:r>
        <w:rPr/>
        <w:t>ꥂ</w:t>
      </w:r>
      <w:r>
        <w:rPr/>
        <w:t>䵲⽋묷칾䠴穾䅳〈♞숳扥䑲녾㩹幑体⫎ꍞ㨣穅⻂丫䱪㙍䘬働䭖灚⽅妩刦徻洫숣䗍恺塕㕢䕓㦥䉡㊿⨹␲暮塒勂䁗ꍉ䚿坭䱩뭹칙ㅅㅵ瘥媩슩</w:t>
      </w:r>
      <w:r>
        <w:rPr/>
        <w:t>ⷍ</w:t>
      </w:r>
      <w:r>
        <w:rPr/>
        <w:t>慨쉨爸䲻ꥥ</w:t>
      </w:r>
      <w:r>
        <w:rPr/>
        <w:t>ꖣ</w:t>
      </w:r>
      <w:r>
        <w:rPr/>
        <w:t>䑌컂꺿睗欯䥣♫</w:t>
      </w:r>
      <w:r>
        <w:rPr/>
        <w:t>ⵉ</w:t>
      </w:r>
      <w:r>
        <w:rPr/>
        <w:t>牧䢡쵯憿焨䈻촣춣</w:t>
      </w:r>
      <w:r>
        <w:rPr/>
        <w:t>ⵯ</w:t>
      </w:r>
      <w:r>
        <w:rPr/>
        <w:t>슥䨴싍杌繤樺넬숲橂潮敶牯着쌳䘤쉀쵳搦秂춱睖⎿畭䯂䠤彡ㄻ䥷⨷瑳垮㴦뽖⫂珂䘴ꍖ皘曂瑡촭쉂뭮汏싂쉴垥숰䁈乗</w:t>
      </w:r>
      <w:r>
        <w:rPr/>
        <w:t>⠺</w:t>
      </w:r>
      <w:r>
        <w:rPr/>
        <w:t>婢</w:t>
      </w:r>
      <w:r>
        <w:rPr/>
        <w:t>ꦬ</w:t>
      </w:r>
      <w:r>
        <w:rPr/>
        <w:t>ꥮ彔乹</w:t>
      </w:r>
      <w:r>
        <w:rPr/>
        <w:t>ⱌ</w:t>
      </w:r>
      <w:r>
        <w:rPr/>
        <w:t>咿慨㨩剹坚繐슥槂쉺珂㤦┴숶쉒믂걅灊⨰歗瞿䄳昰䁉쉡</w:t>
      </w:r>
      <w:r>
        <w:rPr/>
        <w:t>꧂</w:t>
      </w:r>
      <w:r>
        <w:rPr/>
        <w:t>껂䕃䬥啡畂㭞䅚䮏啪䍠䤴浖걦䭦껂慁땖祯⽟㍶捉칃╋癧⏂汯愣杈䉱⑖䇂</w:t>
      </w:r>
      <w:r>
        <w:rPr/>
        <w:t>꧂</w:t>
      </w:r>
      <w:r>
        <w:rPr/>
        <w:t>繍眸願⹔㍋쉃䤫㶿땓쵩걨柂䎡⩯츱갶쉌顉⸩楇</w:t>
      </w:r>
      <w:r>
        <w:rPr/>
        <w:t>⡃ⱟ</w:t>
      </w:r>
      <w:r>
        <w:rPr/>
        <w:t>ꅨ礣녑㡍䰪畊砻敮쉪뾵湨焦갱⭧⾥䴲朦梵⩦쉮啖㡐</w:t>
      </w:r>
      <w:r>
        <w:rPr/>
        <w:t>⡆</w:t>
      </w:r>
      <w:r>
        <w:rPr/>
        <w:t>ꍊ쉧묩⺵㵆噯僎ꏂ䥦㩁슩䗂ꍍ㝴䁄뮣쉺⧂⎮捈쉬⩳쎱敭濂卫彾</w:t>
      </w:r>
      <w:r>
        <w:rPr/>
        <w:t>⣂</w:t>
      </w:r>
      <w:r>
        <w:rPr/>
        <w:t>䗃㍦㒩䵸祤뽠灂㐪</w:t>
      </w:r>
      <w:r>
        <w:rPr/>
        <w:t>ꤹ⫃</w:t>
      </w:r>
      <w:r>
        <w:rPr/>
        <w:t>从⑏ꌩ㷂ꎩ䗎䛂㑢뭎䝬㑆ꥠ숮㵘烂涏䄲歄仃╩凂⍥䱟㋂</w:t>
      </w:r>
      <w:r>
        <w:rPr/>
        <w:t>ꕁ</w:t>
      </w:r>
      <w:r>
        <w:rPr/>
        <w:t>쉳砲坞亥⼶습塸塸乱䶩䌦妩숪杣깲㴶썢㑏协〩妻⨪쎻飂쉖涏㩚磂숫悡갩碘╬灄䩰䍅䕏㑁嗂㜷甶㶥䕁╒껂槂急</w:t>
      </w:r>
      <w:r>
        <w:rPr/>
        <w:t>ꤻ</w:t>
      </w:r>
      <w:r>
        <w:rPr/>
        <w:t>戵쉚嫂炏꥔ㅷ留⤣洽潚㭷쉴测䛂䩃쉇畮利桌睭抩乆䑯ㅦ愯浗斣䀫櫂╾氪改楖佅伊뭍氱㬵</w:t>
      </w:r>
      <w:r>
        <w:rPr/>
        <w:t>ꥅ</w:t>
      </w:r>
      <w:r>
        <w:rPr/>
        <w:t>숥楂檏朷戯㙆柂参숲㏂뽰欰쉋䵆쏂吪쉊摔쉢捫伪⤤焨</w:t>
      </w:r>
      <w:r>
        <w:rPr/>
        <w:t>ⵉ</w:t>
      </w:r>
      <w:r>
        <w:rPr/>
        <w:t>㵨㕄䐩顏쉣⽴뭟숪䄯ㅄ䧂䈫呭숴</w:t>
      </w:r>
      <w:r>
        <w:rPr/>
        <w:t>⢩</w:t>
      </w:r>
      <w:r>
        <w:rPr/>
        <w:t>桢썈攰䂱묤쉂㙵痎㏂兩唶皵슣欰丶䝅싂</w:t>
      </w:r>
      <w:r>
        <w:rPr/>
        <w:t>⡋</w:t>
      </w:r>
      <w:r>
        <w:rPr/>
        <w:t>䚥ヂ匶硦䔩〷祁摎䴪奶橨</w:t>
      </w:r>
      <w:r>
        <w:rPr/>
        <w:t>⠱</w:t>
      </w:r>
      <w:r>
        <w:rPr/>
        <w:t>猳忍攲싂䵎㭸剺浾呗䓃묬堰煪䵵湠</w:t>
      </w:r>
      <w:r>
        <w:rPr/>
        <w:t>ꕣ</w:t>
      </w:r>
      <w:r>
        <w:rPr/>
        <w:t>樥䭭쉭殥毃琫⸸깙슩ꅍ䯎去甯䙨愸瘭浭㞏溡뭯庡坂殥辿幅㭋䉀〺쉍慄䅑呢䤬따坌弶旍湆甽⌳䷂㵙飂㡉䗂券砨㪻湮묳偆⩍矂╆敠祥䱲⨬ネ╋䰫廃땦䑪㍵塖䷂䖮⒬</w:t>
      </w:r>
      <w:r>
        <w:rPr/>
        <w:t>ꕖ</w:t>
      </w:r>
      <w:r>
        <w:rPr/>
        <w:t>搸息䂿㡍⥷㟃䨶㜳䥉쵣䕀撱㴪⚵噠㌤</w:t>
      </w:r>
      <w:r>
        <w:rPr/>
        <w:t>꧃</w:t>
      </w:r>
      <w:r>
        <w:rPr/>
        <w:t>⾬䣂쉞격땊戫䀣</w:t>
      </w:r>
      <w:r>
        <w:rPr/>
        <w:t>ꕨ</w:t>
      </w:r>
      <w:r>
        <w:rPr/>
        <w:t>㐷ꌦ顷攦䁶껂塥彴쉔</w:t>
      </w:r>
      <w:r>
        <w:rPr/>
        <w:t>⡖</w:t>
      </w:r>
      <w:r>
        <w:rPr/>
        <w:t>믃䩌☹轓帪彮녔쉙믂輮㍙쉁燎愽湵湏啑䃃犏顔帳偵乬匵坃卥䩩䄵睓儽汢兖搹塁쉭슮</w:t>
      </w:r>
      <w:r>
        <w:rPr/>
        <w:t>ꕰ</w:t>
      </w:r>
      <w:r>
        <w:rPr/>
        <w:t>獀숸㋃</w:t>
      </w:r>
      <w:r>
        <w:rPr/>
        <w:t>ꕐ</w:t>
      </w:r>
      <w:r>
        <w:rPr/>
        <w:t>輶䐩椺䗍熵갮搰ゥ佐⦩卬숸扟獰</w:t>
      </w:r>
      <w:r>
        <w:rPr/>
        <w:t>⢵⭏</w:t>
      </w:r>
      <w:r>
        <w:rPr/>
        <w:t>束⭷侘䉇橒恷佔곂䱯쉀␽</w:t>
      </w:r>
      <w:r>
        <w:rPr/>
        <w:t>ⱕ</w:t>
      </w:r>
      <w:r>
        <w:rPr/>
        <w:t>允㩺題䙞㩠컂斏㉩⸱뭀뭏婌㥞㝃偈丸Ⓜ쵂啮浱뭳쉬朩㛂</w:t>
      </w:r>
      <w:r>
        <w:rPr/>
        <w:t>Ⱞ</w:t>
      </w:r>
      <w:r>
        <w:rPr/>
        <w:t>ⴷ</w:t>
      </w:r>
      <w:r>
        <w:rPr/>
        <w:t>숻쉐㭳䍠椸⨽啫曎慔獚爵䕐夵싂䂱ㄫ슘䅉㶥䠩帷塅竍勂佮쉂潎㈩圮僎♫晘彴</w:t>
      </w:r>
      <w:r>
        <w:rPr/>
        <w:t>⢩</w:t>
      </w:r>
      <w:r>
        <w:rPr/>
        <w:t>氨䴬帰坢恉頽깎ㄶꥶ眰숸䝬</w:t>
      </w:r>
      <w:r>
        <w:rPr/>
        <w:t>Ⱕ⫃♤</w:t>
      </w:r>
      <w:r>
        <w:rPr/>
        <w:t>懂剀㩇숻⮬㵠䵤䴺帺䨹毂由顄</w:t>
      </w:r>
      <w:r>
        <w:rPr/>
        <w:t>ⱒ</w:t>
      </w:r>
      <w:r>
        <w:rPr/>
        <w:t>䂩么⨶洪쉺䫂敇깺따⬦书쉩婮뽩층⼯쉃놻婶䑗땸垻戫䄥伳⭹昹噀깪ꍒ쉈嘺䔹濂棂䩢䁙㭧抱䈷啕晚䐴汬쉇晾䆿輤飂⥩␸剹扴</w:t>
      </w:r>
      <w:r>
        <w:rPr/>
        <w:t>ꖻ</w:t>
      </w:r>
      <w:r>
        <w:rPr/>
        <w:t>䵪▿㍦䊥犱숨䱭䄲哂䬪㉂剂淃</w:t>
      </w:r>
      <w:r>
        <w:rPr/>
        <w:t>ꥍ</w:t>
      </w:r>
      <w:r>
        <w:rPr/>
        <w:t>㎬츷넱</w:t>
      </w:r>
      <w:r>
        <w:rPr/>
        <w:t>ꕷ</w:t>
      </w:r>
      <w:r>
        <w:rPr/>
        <w:t>圪桘䝢桞瀲氣䱡潠湧⪘揂뽓兹</w:t>
      </w:r>
      <w:r>
        <w:rPr/>
        <w:t>⵰</w:t>
      </w:r>
      <w:r>
        <w:rPr/>
        <w:t>䨵啮用佟悏㙍灶畣슡佩ꥯ㢩⩋欪컂㡹漣묽㝹桞扺싂䋂㌰숷擂쉾⨫獳ꍐ䵎偩擂췂쉅恏땠离潭浕䂏伮㭬硞彰偉癏凂녟䱊ꏃ捣</w:t>
      </w:r>
      <w:r>
        <w:rPr/>
        <w:t>⠲</w:t>
      </w:r>
      <w:r>
        <w:rPr/>
        <w:t>縦싂湩䩏㥪乵曂䳂係摭䡲⵺潪뽷㨵练堯㶬敠顧</w:t>
      </w:r>
      <w:r>
        <w:rPr/>
        <w:t>ꔊ</w:t>
      </w:r>
      <w:r>
        <w:rPr/>
        <w:t>夽䱷쉊㝯</w:t>
      </w:r>
      <w:r>
        <w:rPr/>
        <w:t>ꦥ</w:t>
      </w:r>
      <w:r>
        <w:rPr/>
        <w:t>旂⥹勂掩쉭</w:t>
      </w:r>
      <w:r>
        <w:rPr/>
        <w:t>ⵐ</w:t>
      </w:r>
      <w:r>
        <w:rPr/>
        <w:t>㍧砵쎥</w:t>
      </w:r>
      <w:r>
        <w:rPr/>
        <w:t>ⱉ</w:t>
      </w:r>
      <w:r>
        <w:rPr/>
        <w:t>捣兩归䠦</w:t>
      </w:r>
      <w:r>
        <w:rPr/>
        <w:t>ⶱ</w:t>
      </w:r>
      <w:r>
        <w:rPr/>
        <w:t>싂挵칏擂奵⭁䳂㡒ㅔ啥ꎥ劻녰橉暥迂싂橥㧎憘⫂盂䅧愺女뽱牬쉬㠵扬強칵創殬硠㍩</w:t>
      </w:r>
      <w:r>
        <w:rPr/>
        <w:t>ⱐ</w:t>
      </w:r>
      <w:r>
        <w:rPr/>
        <w:t>㍴걳埂㒥䱡숶辩쉀╌娶䨵</w:t>
      </w:r>
      <w:r>
        <w:rPr/>
        <w:t>ꥉ</w:t>
      </w:r>
      <w:r>
        <w:rPr/>
        <w:t>煤䡃ꅠ眪熘뿎⥕樺噗䔶䩤뮿㉕仂쉧吪䚱쵤䧂奀䞱㥹灄䨱층숭⩓⽪Ⓜ</w:t>
      </w:r>
      <w:r>
        <w:rPr/>
        <w:t>ꕲ</w:t>
      </w:r>
      <w:r>
        <w:rPr/>
        <w:t>㵋瘲縶扁䙔</w:t>
      </w:r>
      <w:r>
        <w:rPr/>
        <w:t>꤫</w:t>
      </w:r>
      <w:r>
        <w:rPr/>
        <w:t>곂䌵䭹䨳</w:t>
      </w:r>
      <w:r>
        <w:rPr/>
        <w:t>ⱞ</w:t>
      </w:r>
      <w:r>
        <w:rPr/>
        <w:t>睷晲</w:t>
      </w:r>
      <w:r>
        <w:rPr/>
        <w:t>ꗂ</w:t>
      </w:r>
      <w:r>
        <w:rPr/>
        <w:t>녢係浃♐徿䏍䤻撣쉓䰮䤪쉥本䔺嘴垏犱䞬欽</w:t>
      </w:r>
      <w:r>
        <w:rPr/>
        <w:t>ꥆ⭴</w:t>
      </w:r>
      <w:r>
        <w:rPr/>
        <w:t>䅷㙒轱䷂䥇女䠻竂싂뼽䥒参㎻Ⓧ쉲㐩</w:t>
      </w:r>
      <w:r>
        <w:rPr/>
        <w:t>⢏</w:t>
      </w:r>
      <w:r>
        <w:rPr/>
        <w:t>飂쉪⹲쉀</w:t>
      </w:r>
      <w:r>
        <w:rPr/>
        <w:t>ⷂ</w:t>
      </w:r>
      <w:r>
        <w:rPr/>
        <w:t>싂</w:t>
      </w:r>
      <w:r>
        <w:rPr/>
        <w:t>⡅⡀</w:t>
      </w:r>
      <w:r>
        <w:rPr/>
        <w:t>噊炮䤫⌰</w:t>
      </w:r>
      <w:r>
        <w:rPr/>
        <w:t>ꕊ</w:t>
      </w:r>
      <w:r>
        <w:rPr/>
        <w:t>奍쉖</w:t>
      </w:r>
      <w:r>
        <w:rPr/>
        <w:t>ꦵ</w:t>
      </w:r>
      <w:r>
        <w:rPr/>
        <w:t>伦ギ恳䍎</w:t>
      </w:r>
      <w:r>
        <w:rPr/>
        <w:t>ⷂ</w:t>
      </w:r>
      <w:r>
        <w:rPr/>
        <w:t>棂쉨䍮幰䷂䋂⹭쉋䝲䴷顑淍기整</w:t>
      </w:r>
      <w:r>
        <w:rPr/>
        <w:t>ⰸ</w:t>
      </w:r>
      <w:r>
        <w:rPr/>
        <w:t>꧂</w:t>
      </w:r>
      <w:r>
        <w:rPr/>
        <w:t>싂㮱睆㵲⨣쉓㜳咮奯噣뭯</w:t>
      </w:r>
      <w:r>
        <w:rPr/>
        <w:t>ⶩ</w:t>
      </w:r>
      <w:r>
        <w:rPr/>
        <w:t>ㅭ敋杌䩍ⸯ㯂瑂協牱卶싍扑ꥶ녏⽐奲祪쉩숷⑦嘪竎輪쉲</w:t>
      </w:r>
      <w:r>
        <w:rPr/>
        <w:t>⠱</w:t>
      </w:r>
      <w:r>
        <w:rPr/>
        <w:t>汯</w:t>
      </w:r>
      <w:r>
        <w:rPr/>
        <w:t>ⰳ</w:t>
      </w:r>
      <w:r>
        <w:rPr/>
        <w:t>㙊奀㶮싎㚮㗂䱄㊩⽋泂뭊䩎摺ㅕㆿ礤弱땈숭扪湠</w:t>
      </w:r>
      <w:r>
        <w:rPr/>
        <w:t>⡔꥔</w:t>
      </w:r>
      <w:r>
        <w:rPr/>
        <w:t>㍚췂颵恊串歖顐昻숭䏂䉆〳뮱쉩梻䶮搫暵⽯뭨吻傩쉡쵔쉋煵촳</w:t>
      </w:r>
      <w:r>
        <w:rPr/>
        <w:t>ⴳ</w:t>
      </w:r>
      <w:r>
        <w:rPr/>
        <w:t>Ⱖ</w:t>
      </w:r>
      <w:r>
        <w:rPr/>
        <w:t>䨭䗂䭋欶煆轰欶偂晬쉹╬㡭熬㵕ꍨ珍䝃由숺窡⒏㜺殣渱歫㙧橸偎긶犻顤䯃䭯</w:t>
      </w:r>
      <w:r>
        <w:rPr/>
        <w:t>ⵠ</w:t>
      </w:r>
      <w:r>
        <w:rPr/>
        <w:t>䨦</w:t>
      </w:r>
      <w:r>
        <w:rPr/>
        <w:t>⣂</w:t>
      </w:r>
      <w:r>
        <w:rPr/>
        <w:t>㦮櫂唪㚘ꄯ䱘囂⑸槂쉶㭦숯㍇溮ꍰꄭ습숬뽊쉺䱨弪䡘湒瀩朶칠䕔媵⒬뼱乨╈⍁㑵䡆넵楍ꍪ㠻灚䕡䱳⩯慙冘㕆⸦ꌵ⨣攮㥊田卄囂춣彆딱䅲顴㝐䳂瓂䉧櫂</w:t>
      </w:r>
      <w:r>
        <w:rPr/>
        <w:t>꧂</w:t>
      </w:r>
      <w:r>
        <w:rPr/>
        <w:t>矂祟걌쉋浘⍦䵖깢婺</w:t>
      </w:r>
      <w:r>
        <w:rPr/>
        <w:t>ꕢ</w:t>
      </w:r>
      <w:r>
        <w:rPr/>
        <w:t>剕</w:t>
      </w:r>
      <w:r>
        <w:rPr/>
        <w:t>Ɒ</w:t>
      </w:r>
      <w:r>
        <w:rPr/>
        <w:t>쉃爤ꍥ摨杦</w:t>
      </w:r>
      <w:r>
        <w:rPr/>
        <w:t>ⱟ</w:t>
      </w:r>
      <w:r>
        <w:rPr/>
        <w:t>晍啦敕敭⽦㌤쉟쉦⑦쏂㜻杦搲☮猪煟갻싃㖘戭쵹䍸硑反浥旎䲻檮坬繗쉂䙖䣂噯㩫㍘䜪睃</w:t>
      </w:r>
      <w:r>
        <w:rPr/>
        <w:t>⡰</w:t>
      </w:r>
      <w:r>
        <w:rPr/>
        <w:t>꧂</w:t>
      </w:r>
      <w:r>
        <w:rPr/>
        <w:t>䄸敾朩⭏椣슬</w:t>
      </w:r>
      <w:r>
        <w:rPr/>
        <w:t>ꕒ</w:t>
      </w:r>
      <w:r>
        <w:rPr/>
        <w:t>䄥怪぀</w:t>
      </w:r>
      <w:r>
        <w:rPr/>
        <w:t>ⱡ</w:t>
      </w:r>
      <w:r>
        <w:rPr/>
        <w:t>潌䝇䠣兔焭싂촻䰤恫䨱䁎걶煂摬숯乊⭲</w:t>
      </w:r>
      <w:r>
        <w:rPr/>
        <w:t>⡯⩮Ⳃ</w:t>
      </w:r>
      <w:r>
        <w:rPr/>
        <w:t>쌦偓伲뽭䉊㨸瑱㥂곂幥쉥恔숷繗ぇ嫂效쉎뮻噃㡗쉫惂쉗䧎㟃怮년樮㋂眹杋䭗⩟䊿䝥㖬</w:t>
      </w:r>
      <w:r>
        <w:rPr/>
        <w:t>ⶬ</w:t>
      </w:r>
      <w:r>
        <w:rPr/>
        <w:t>㥄湸晁娊쉘䅦슣㕬櫂䭁</w:t>
      </w:r>
      <w:r>
        <w:rPr/>
        <w:t>ꖵ</w:t>
      </w:r>
      <w:r>
        <w:rPr/>
        <w:t>欳쉪微묵昪깎䡦격걱务坤煭ㅀ⦥쉩슏潕걠䵶彯⑊浓儵歹㭕橬숽쉞犩␭当䧃勃ㅫ쉄썮坢䉩⴪⹉</w:t>
      </w:r>
      <w:r>
        <w:rPr/>
        <w:t>ⶬ</w:t>
      </w:r>
      <w:r>
        <w:rPr/>
        <w:t>塆쉤䁡</w:t>
      </w:r>
      <w:r>
        <w:rPr/>
        <w:t>ꔵ</w:t>
      </w:r>
      <w:r>
        <w:rPr/>
        <w:t>䐮⩓䶘楡ꄱ䵵⨲噃ꄽꅡ乂橮太걕⏂慖⸭</w:t>
      </w:r>
      <w:r>
        <w:rPr/>
        <w:t>ꕔ</w:t>
      </w:r>
      <w:r>
        <w:rPr/>
        <w:t>捡⹉儬塾夽䍯䣍쉣员⹞皡㥥숺쉩캩祋昰ㅧ㨺</w:t>
      </w:r>
      <w:r>
        <w:rPr/>
        <w:t>ꔴ</w:t>
      </w:r>
      <w:r>
        <w:rPr/>
        <w:t>哂䡫杊쉖煌㈨㭎㤽児䅦䜪求轤칥⍁</w:t>
      </w:r>
      <w:r>
        <w:rPr/>
        <w:t>ꤳ</w:t>
      </w:r>
      <w:r>
        <w:rPr/>
        <w:t>敊䉦ォ桉堬</w:t>
      </w:r>
      <w:r>
        <w:rPr/>
        <w:t>꧂</w:t>
      </w:r>
      <w:r>
        <w:rPr/>
        <w:t>妡徥ꥧ</w:t>
      </w:r>
      <w:r>
        <w:rPr/>
        <w:t>ꤺ</w:t>
      </w:r>
      <w:r>
        <w:rPr/>
        <w:t>瀳繁䮵妿獕싂</w:t>
      </w:r>
      <w:r>
        <w:rPr/>
        <w:t>ꦻ</w:t>
      </w:r>
      <w:r>
        <w:rPr/>
        <w:t>憿⬴⩠栥</w:t>
      </w:r>
      <w:r>
        <w:rPr/>
        <w:t>⡶⍬</w:t>
      </w:r>
      <w:r>
        <w:rPr/>
        <w:t>京㎘浞ꥭ慬橍水⚬뽋朹㍺痂㬫強㉎⬳啇牥┵쉡㵏橾擂ꅷ䁲䵅쉅汔㝄潁䅆䡸뗂䱕⽘㉣쉓뽯⤯略␦쉋穷쉲䪘㒘쉏狂ㅶ掩㌣</w:t>
      </w:r>
      <w:r>
        <w:rPr/>
        <w:t>⡍</w:t>
      </w:r>
      <w:r>
        <w:rPr/>
        <w:t>뭦녭싂ꅟ瑃塘꥕恙䭳漲쉨䩰沏セ숨㟍䦥㐰쉩☤䟂昩䥧ꥺ⥉곂婘쉊쉁</w:t>
      </w:r>
      <w:r>
        <w:rPr/>
        <w:t>ⰹ</w:t>
      </w:r>
      <w:r>
        <w:rPr/>
        <w:t>ꗍ</w:t>
      </w:r>
      <w:r>
        <w:rPr/>
        <w:t>䂩坥⩦</w:t>
      </w:r>
      <w:r>
        <w:rPr/>
        <w:t>ꗂ</w:t>
      </w:r>
      <w:r>
        <w:rPr/>
        <w:t>䆬発兤䝬㋃瑺頽긪刲숤㐴ꥮ䪩柂싂슏爷塈캿敦䯂穇슮䪡百⹣朣깁껂㔱墻긶쉾兪態氮琥墣쉋楘⩣싎썹做湐ꄤ㭯㵷獴枵昨쉬㈯䩋佌棂嘣祖〪썆</w:t>
      </w:r>
      <w:r>
        <w:rPr/>
        <w:t>ⴴꔻ</w:t>
      </w:r>
      <w:r>
        <w:rPr/>
        <w:t>䱸땳쉓길⪩焯싂杹</w:t>
      </w:r>
      <w:r>
        <w:rPr/>
        <w:t>Ⳏ</w:t>
      </w:r>
      <w:r>
        <w:rPr/>
        <w:t>꤭⍳</w:t>
      </w:r>
      <w:r>
        <w:rPr/>
        <w:t>䱕뼰撏</w:t>
      </w:r>
      <w:r>
        <w:rPr/>
        <w:t>ꥄ</w:t>
      </w:r>
      <w:r>
        <w:rPr/>
        <w:t>䣂ㅥ숤칵</w:t>
      </w:r>
      <w:r>
        <w:rPr/>
        <w:t>ꤺ</w:t>
      </w:r>
      <w:r>
        <w:rPr/>
        <w:t>䅞㭔䕳⩀瘪癙曂嚩绂ꅂ쵷砦唽䬫敁⪡癳户湪睔䫂䉥䔸㈯硖䡳㕨券썣䬥䬸睵搯䜭形Ⓨ⽵녙啔擂げ恸⻍焷䨦ꄺ</w:t>
      </w:r>
      <w:r>
        <w:rPr/>
        <w:t>⠴⩣</w:t>
      </w:r>
      <w:r>
        <w:rPr/>
        <w:t>時ꥨ桢⨫䝪㝥⍕睌顗믍氯쉃☦䯂櫂䡓桙㜮㜻恏䈪걩㭢塂䘶䣂て㭦䜦灶Ⓨ䨷</w:t>
      </w:r>
      <w:r>
        <w:rPr/>
        <w:t>⡳</w:t>
      </w:r>
      <w:r>
        <w:rPr/>
        <w:t>祤䈭⾣毂琻轁㭅숺쉔僂⬺坊쉮㌭</w:t>
      </w:r>
      <w:r>
        <w:rPr/>
        <w:t>ꕅ</w:t>
      </w:r>
      <w:r>
        <w:rPr/>
        <w:t>㝃ㄯ슣壂썖숪漫촷戦⩩</w:t>
      </w:r>
      <w:r>
        <w:rPr/>
        <w:t>ꥒ</w:t>
      </w:r>
      <w:r>
        <w:rPr/>
        <w:t>乷愯䵖</w:t>
      </w:r>
      <w:r>
        <w:rPr/>
        <w:t>⡺</w:t>
      </w:r>
      <w:r>
        <w:rPr/>
        <w:t>用恚丬㝄㭪灇响㨶婷睹燂竂嘱쉔整녬慞甭딦恌䤱뾮縵䅯橱乪涮㥳う奁칗椻迂塢</w:t>
      </w:r>
      <w:r>
        <w:rPr/>
        <w:t>⠣</w:t>
      </w:r>
      <w:r>
        <w:rPr/>
        <w:t>칣䅰⽈쉷⥦</w:t>
      </w:r>
      <w:r>
        <w:rPr/>
        <w:t>ⱄ</w:t>
      </w:r>
      <w:r>
        <w:rPr/>
        <w:t>汵䶩䠷塒彯柍</w:t>
      </w:r>
      <w:r>
        <w:rPr/>
        <w:t>ꔪ</w:t>
      </w:r>
      <w:r>
        <w:rPr/>
        <w:t>䔵偍䉂⍢⩇걦産䙗㥹깚怴⴫쌶뼫帳頤搬睇棃</w:t>
      </w:r>
      <w:r>
        <w:rPr/>
        <w:t>⡂</w:t>
      </w:r>
      <w:r>
        <w:rPr/>
        <w:t>䵃旂䉴</w:t>
      </w:r>
      <w:r>
        <w:rPr/>
        <w:t>⡗</w:t>
      </w:r>
      <w:r>
        <w:rPr/>
        <w:t>恱㖣䑡䍭䂥䜴䒏婞뭯⍍ꅗ穓炩癖䝺䡧䘶숷煢쎡漤</w:t>
      </w:r>
      <w:r>
        <w:rPr/>
        <w:t>ꕊ</w:t>
      </w:r>
      <w:r>
        <w:rPr/>
        <w:t>㛂⩘</w:t>
      </w:r>
      <w:r>
        <w:rPr/>
        <w:t>ꕪⵒ</w:t>
      </w:r>
      <w:r>
        <w:rPr/>
        <w:t>쵮歖</w:t>
      </w:r>
      <w:r>
        <w:rPr/>
        <w:t>ⵕ</w:t>
      </w:r>
      <w:r>
        <w:rPr/>
        <w:t>坹숊⛎輷琻㬰彚狃婇坸싂䅑帲洲卺⩞⬷煱╊㮿㭳䐨ꍬ◂걇挱淂╱</w:t>
      </w:r>
      <w:r>
        <w:rPr/>
        <w:t>⢘╇</w:t>
      </w:r>
      <w:r>
        <w:rPr/>
        <w:t>抵⩆믂㜻ꌪ頶帶摳恳㩵汾䡷⩚ㆿ归䅳啋䰵䙹㬪汰뭉偧㙀놱ꆣ쉪漪兔槍䙑捎犵䌱桄卋䓂숥㵌桭⚏冥嗂⥂䕟啎딦㉲⽥恢卟䵦췂所</w:t>
      </w:r>
      <w:r>
        <w:rPr/>
        <w:t>ⱨ</w:t>
      </w:r>
      <w:r>
        <w:rPr/>
        <w:t>䰪拂燂礭䷍⼺⹎㥉瘪⚵깙亡䩸ꥰ⨯潠畺睍㠮▵ꅡ䑋</w:t>
      </w:r>
      <w:r>
        <w:rPr/>
        <w:t>ⰶ</w:t>
      </w:r>
      <w:r>
        <w:rPr/>
        <w:t>䤵㈤秂䈫炬飂⦱呅獎捀秂匨灴噚슏䯍㍅䵋横繠⸰쉁扳㉎⺩橭噤뭂㌩쉟</w:t>
      </w:r>
      <w:r>
        <w:rPr/>
        <w:t>ꤶ⥄</w:t>
      </w:r>
      <w:r>
        <w:rPr/>
        <w:t>槂땰깅땭䎱╀쉱ㄯ슻嘰擂숹䤹含䙉썚栮剭딬然稹睏娳䞩㭶前⩵깍挤琤乥枏咻◂攲䐸⭦䁾㠪ㅁ颻楗⎥㥃䡚㛂枏摚ꥱ썹灚♭晇榬楳⌬坬䱇뭤䬱䦿嚥亣쉮敗稪䯂⽄쵃撮㥢㕡쉃⹃쉉ꅃ㠱秂乎⥊当楾䌸숵㇂圴ꅪ㉩ꅀ䇍녵〈浃禘摈猽</w:t>
      </w:r>
      <w:r>
        <w:rPr/>
        <w:t>ꖩ</w:t>
      </w:r>
      <w:r>
        <w:rPr/>
        <w:t>焲</w:t>
      </w:r>
      <w:r>
        <w:rPr/>
        <w:t>ⱬ⭹</w:t>
      </w:r>
      <w:r>
        <w:rPr/>
        <w:t>頥惂⪻⨵䅔噑ꍵ땂扱㙏㩌侘煒䍊獎⨪䙩䉨帬捊䁂伣쉺㴪䟂獁䠪墿ㅌ⍚쉯帲䜩䙴ㅙ〸껂</w:t>
      </w:r>
      <w:r>
        <w:rPr/>
        <w:t>꧂</w:t>
      </w:r>
      <w:r>
        <w:rPr/>
        <w:t>춡╒</w:t>
      </w:r>
      <w:r>
        <w:rPr/>
        <w:t>ꕐ</w:t>
      </w:r>
      <w:r>
        <w:rPr/>
        <w:t>ぅ䚻쉱㡬慎</w:t>
      </w:r>
      <w:r>
        <w:rPr/>
        <w:t>꤫⌶</w:t>
      </w:r>
      <w:r>
        <w:rPr/>
        <w:t>쉺㟂硞伵潟쉊姂夯嗃캻硱碩㘰㩉䍪숨</w:t>
      </w:r>
      <w:r>
        <w:rPr/>
        <w:t>⠶</w:t>
      </w:r>
      <w:r>
        <w:rPr/>
        <w:t>쉎ꌵ쌵㨦嘩䕾慣杆拍㑣</w:t>
      </w:r>
      <w:r>
        <w:rPr/>
        <w:t>⠱⩤</w:t>
      </w:r>
      <w:r>
        <w:rPr/>
        <w:t>㛂飂ꍃヂ䵹姂睰坈涏㢿⭔㩋뗂吴쉺埂㕣⥁싂⽬뇂뭌㥌浖溻문瑨扩剞</w:t>
      </w:r>
      <w:r>
        <w:rPr/>
        <w:t>ⱍ</w:t>
      </w:r>
      <w:r>
        <w:rPr/>
        <w:t>敱㪻別ꍳ䅎優渷噾쎱旂㩮濃㋎顥쉄檬㍆뽃컂摪䐩숲欫⴪珂䪣䘳▩劣㨻泂㘳넺橦쉑칠櫂쉴䜴䁩煕㘪</w:t>
      </w:r>
      <w:r>
        <w:rPr/>
        <w:t>ꥍ</w:t>
      </w:r>
      <w:r>
        <w:rPr/>
        <w:t>橯䡦⻂</w:t>
      </w:r>
      <w:r>
        <w:rPr/>
        <w:t>꧃⩑</w:t>
      </w:r>
      <w:r>
        <w:rPr/>
        <w:t>織촣摈瀻噪䬱㓎䅙瑍幠㑱╫쵧顤숬氣偊쉑琪㵪䙉䂥繭쉅걁獌䭀䀥嗂牕唸唫쉄杲照ꍊ漣䭀쉦摎쉄싂⍫㏂㩕噘</w:t>
      </w:r>
      <w:r>
        <w:rPr/>
        <w:t>⡒</w:t>
      </w:r>
      <w:r>
        <w:rPr/>
        <w:t>㍓灘쉣灎磃넶甪⵪䃍㐽</w:t>
      </w:r>
      <w:r>
        <w:rPr/>
        <w:t>⠰Ⓝ⩟</w:t>
      </w:r>
      <w:r>
        <w:rPr/>
        <w:t>绂⑋⯂䏂쉵潣⵳礻䈷⽁媣焬獠䑃㕓塊妿컂唸㉹⨹灰頥뽑ꥯ㑎䌰싂㝅䶩쉡奢뽠獮坁䭈呡⥸繬儦䠹楙㌻束쉘懍繋</w:t>
      </w:r>
      <w:r>
        <w:rPr/>
        <w:t>꧂</w:t>
      </w:r>
      <w:r>
        <w:rPr/>
        <w:t>獖轐䳂녥轕츲캿㊬畳꥞䐊싂놥忂⍁奲眭摯䃂祂渵斮棂㕖批滂擂깋ꅏ晍</w:t>
      </w:r>
      <w:r>
        <w:rPr/>
        <w:t>ⴵ</w:t>
      </w:r>
      <w:r>
        <w:rPr/>
        <w:t>癢晬䁗䊱㤵⩹坴㵢쌶搭啗㕦⍰ꍑ䜷㵕㈶╟捨晤꥾入⥡ケ栳</w:t>
      </w:r>
      <w:r>
        <w:rPr/>
        <w:t>⡏</w:t>
      </w:r>
      <w:r>
        <w:rPr/>
        <w:t>伥轒䩑殩ꅤ⾥敎숹牯秂剋딴쎿眲㝥⹔⾘儲暘琷䭈⍣䅬</w:t>
      </w:r>
      <w:r>
        <w:rPr/>
        <w:t>ⶡꤰ</w:t>
      </w:r>
      <w:r>
        <w:rPr/>
        <w:t>穠</w:t>
      </w:r>
      <w:r>
        <w:rPr/>
        <w:t>ⱙ</w:t>
      </w:r>
      <w:r>
        <w:rPr/>
        <w:t>辩㕰摋칭刱〥䦏呌⵶潕澏旂剅獑晓쉑⴫狎㕧깃쉑</w:t>
      </w:r>
      <w:r>
        <w:rPr/>
        <w:t>ꦻ</w:t>
      </w:r>
      <w:r>
        <w:rPr/>
        <w:t>⽁嘨摟㝞轍帨䔲䩗䝹䥧圫깵☩瑔煨玏橓숪䥫뾿輶桙╭瘶涡㝘䜮쉍恵슘쉩漻깚攰㩟숨쉩硾㏂뭚䠶숵⸲♎呭砩숯咻㜨擂扁䬰⬻┷⑲䘸梣顡歚癉⨪䑖係囂뼣칞圥縨彡核</w:t>
      </w:r>
      <w:r>
        <w:rPr/>
        <w:t>ꦵ</w:t>
      </w:r>
      <w:r>
        <w:rPr/>
        <w:t>껂扄㈯뭂㥚甬숦㩰䂱⍄刦㵸㔻㵧䑩帥祵䴹ヂ心眲丷꧎轭潁</w:t>
      </w:r>
      <w:r>
        <w:rPr/>
        <w:t>⣂</w:t>
      </w:r>
      <w:r>
        <w:rPr/>
        <w:t>磂㢮㬮擂晔䍢穎塸ꥬ㥏ꅶꇂ㍣숷暩摒䦿癐㠩熏䞮兾슣썀䵧</w:t>
      </w:r>
      <w:r>
        <w:rPr/>
        <w:t>⠱</w:t>
      </w:r>
      <w:r>
        <w:rPr/>
        <w:t>䈪婪숰砮ꇂ灖畄♀⥅슏䕋恶㥔损㜺幉䠨㭖浅㚩㵉⩵兌敮痂</w:t>
      </w:r>
      <w:r>
        <w:rPr/>
        <w:t>⣂</w:t>
      </w:r>
      <w:r>
        <w:rPr/>
        <w:t>獈㵓䱰䬭从堷</w:t>
      </w:r>
      <w:r>
        <w:rPr/>
        <w:t>⣂</w:t>
      </w:r>
      <w:r>
        <w:rPr/>
        <w:t>惂參桷弪瑇䂥堸彲摪ㅌ슩쉃㢩쵮</w:t>
      </w:r>
      <w:r>
        <w:rPr/>
        <w:t>ꥌ</w:t>
      </w:r>
      <w:r>
        <w:rPr/>
        <w:t>쉤</w:t>
      </w:r>
      <w:r>
        <w:rPr/>
        <w:t>ꗂ</w:t>
      </w:r>
      <w:r>
        <w:rPr/>
        <w:t>ꥥ숹槂瀥穘쉇숻䕸뭙㡈嘲깖⮮檥슻⩡丰牳㨣㉉</w:t>
      </w:r>
      <w:r>
        <w:rPr/>
        <w:t>ꤶ</w:t>
      </w:r>
      <w:r>
        <w:rPr/>
        <w:t>涱습轞着搦䗂땨獤䈰恵䱬ꍯ넩뼮嚏痂ꏂ碏땮쌰</w:t>
      </w:r>
      <w:r>
        <w:rPr/>
        <w:t>⠩</w:t>
      </w:r>
      <w:r>
        <w:rPr/>
        <w:t>걇嚮歖枡焷幹견湴뗂㠵걵癉쉔㵩欪癫瞡묷瞣椽뽕娺</w:t>
      </w:r>
      <w:r>
        <w:rPr/>
        <w:t>⣂⧎</w:t>
      </w:r>
      <w:r>
        <w:rPr/>
        <w:t>㎮幧ꍶ問쉎⽒柂䵵숤</w:t>
      </w:r>
      <w:r>
        <w:rPr/>
        <w:t>⠻</w:t>
      </w:r>
      <w:r>
        <w:rPr/>
        <w:t>㩢숮劥㶬剚堮䘹</w:t>
      </w:r>
      <w:r>
        <w:rPr/>
        <w:t>ꗂ</w:t>
      </w:r>
      <w:r>
        <w:rPr/>
        <w:t>긹㌰儣习䙁㔥ꅄ㭧畲䡢녵儰⭞⥷</w:t>
      </w:r>
      <w:r>
        <w:rPr/>
        <w:t>ⵐ</w:t>
      </w:r>
      <w:r>
        <w:rPr/>
        <w:t>恑坮견녯椪㩥址竂洱硨쉤䰭䲮䱔奕穬⮬偹㘹⶘找</w:t>
      </w:r>
      <w:r>
        <w:rPr/>
        <w:t>⡲</w:t>
      </w:r>
      <w:r>
        <w:rPr/>
        <w:t>〪⭇</w:t>
      </w:r>
      <w:r>
        <w:rPr/>
        <w:t>ꖿ</w:t>
      </w:r>
      <w:r>
        <w:rPr/>
        <w:t>輦䑧䎻敲⩥슮挴슿㍦湡</w:t>
      </w:r>
      <w:r>
        <w:rPr/>
        <w:t>ⲱ</w:t>
      </w:r>
      <w:r>
        <w:rPr/>
        <w:t>湍땄䜱곂儦뭯乏䕳⩆䈫쉠슩뇂煡숥汲⩑걖놩</w:t>
      </w:r>
      <w:r>
        <w:rPr/>
        <w:t>⣂</w:t>
      </w:r>
      <w:r>
        <w:rPr/>
        <w:t>㊥䅷嚿䐫㭧坶溏囂⩾娶ꅥ焷</w:t>
      </w:r>
      <w:r>
        <w:rPr/>
        <w:t>⠫</w:t>
      </w:r>
      <w:r>
        <w:rPr/>
        <w:t>䡾䄴Ⓜ祫歫㡅㵌剴䄬欺䬣丯㥺䷂喥갭⵫灭䪥싂灕晷桍㝒녑橮纱獱㐵楁焫⍊栳⸮䢮唸䝩⨪祺绂彰窩眮䦘牮杠挷㭈숨奲뭙⨣桞䉺凂㉠穢欺縫瞵슏슿⭞쉑乊⌲䭦垮䁨睤㣍㴶揂</w:t>
      </w:r>
    </w:p>
    <w:p>
      <w:pPr>
        <w:pStyle w:val="PreformattedText"/>
        <w:bidi w:val="0"/>
        <w:spacing w:before="0" w:after="0"/>
        <w:jc w:val="left"/>
        <w:rPr/>
      </w:pPr>
      <w:r>
        <w:rPr/>
        <w:t>䈹䳎渊䄪琳顴㭵쉸⍭呩⵭墩庿摂쉺䕍뭆眦⸶칰㍀⵪㚣⩫穦썯숳쉇儺</w:t>
      </w:r>
      <w:r>
        <w:rPr/>
        <w:t>⠵</w:t>
      </w:r>
      <w:r>
        <w:rPr/>
        <w:t>昽珂幗⯂棂⹷䝍博</w:t>
      </w:r>
      <w:r>
        <w:rPr/>
        <w:t>ꕴ</w:t>
      </w:r>
      <w:r>
        <w:rPr/>
        <w:t>숭ㅸ슡䙣뇂슘狂곂⩨゘숣땩凂䰺</w:t>
      </w:r>
      <w:r>
        <w:rPr/>
        <w:t>⠳</w:t>
      </w:r>
      <w:r>
        <w:rPr/>
        <w:t>䝒㯂䍗乺䥠⧂믂㕙쉴떬숬庵疿⍩潃␳써㍓ꥨ䍟쉅쌱撥䥘</w:t>
      </w:r>
      <w:r>
        <w:rPr/>
        <w:t>ꕂ</w:t>
      </w:r>
      <w:r>
        <w:rPr/>
        <w:t>䍌堤쉢煗捯⩪剖䑹亿ꏂ䈥榘㚱꥕춵䑘숵伬꺩湐瞥㡧㓂⛂䱚㥖晎剖⽐걮恣칎㴮</w:t>
      </w:r>
      <w:r>
        <w:rPr/>
        <w:t>Ⱓ</w:t>
      </w:r>
      <w:r>
        <w:rPr/>
        <w:t>䊩渴ꎣ䥋玬㛎揎⵱⩧┸皩洳㐩긦땉칤毂숪㑕啑啴檡쉖痂噴숴⬥扟浸儰㔩慧侮썕堷습扙䁫㗂別⭖牣礶䡎뾻䑈橉싂熬슏犮婫㕏畊戥䍅㵔쉊㟂⥐晣싂</w:t>
      </w:r>
      <w:r>
        <w:rPr/>
        <w:t>ꥒ</w:t>
      </w:r>
      <w:r>
        <w:rPr/>
        <w:t>䋂㑫䑢습狂偐칋䙊슣</w:t>
      </w:r>
      <w:r>
        <w:rPr/>
        <w:t>⠰</w:t>
      </w:r>
      <w:r>
        <w:rPr/>
        <w:t>昹깔㗂☪놏슮㜻硩믂歟컂㥰䂻晖㠪祮슱㭹㥖</w:t>
      </w:r>
      <w:r>
        <w:rPr/>
        <w:t>ꤨ⑲</w:t>
      </w:r>
      <w:r>
        <w:rPr/>
        <w:t>摳湥㯂숷猣쉭砥䓂㫍䝬⾻捤祣朣㡉긯ꄵ⨩啶牥甹⨬슏焮吶兇䱒⩓갪繆㭒뽳兹急眶牰㪻ꌥ吹썍⸬㵹喣␹</w:t>
      </w:r>
      <w:r>
        <w:rPr/>
        <w:t>⢿</w:t>
      </w:r>
      <w:r>
        <w:rPr/>
        <w:t>쉶땹煨椵慟숭偹䏎樱䟂츱놘幤扳䕠䘰싂侘⬤晉⬦</w:t>
      </w:r>
      <w:r>
        <w:rPr/>
        <w:t>ꦩ</w:t>
      </w:r>
      <w:r>
        <w:rPr/>
        <w:t>呺䙶六窩洤쉺⩠婟╘㛂슻쉊쉡楄뾻䭂㍭⩎皿迂汭弻垥淂䞏ꥤ䛂歲⥯姂㝏쎻嫂㝬栦改숬⨹쉶心㡱儫땧轎</w:t>
      </w:r>
      <w:r>
        <w:rPr/>
        <w:t>⠪</w:t>
      </w:r>
      <w:r>
        <w:rPr/>
        <w:t>煑㶵⭓䳃䭈㶩㤽ㅚ枏⍕䘽么뭱슘㡑싂⮮ꇂ繊⥑珂剚⩎䞿녗砵쉢泂</w:t>
      </w:r>
      <w:r>
        <w:rPr/>
        <w:t>Ⱝ</w:t>
      </w:r>
      <w:r>
        <w:rPr/>
        <w:t>繙㉦㚬轀녴㥶颩쉃</w:t>
      </w:r>
      <w:r>
        <w:rPr/>
        <w:t>ꤱ</w:t>
      </w:r>
      <w:r>
        <w:rPr/>
        <w:t>뮵㝦⭷⪥땧凂䅷稺걇</w:t>
      </w:r>
      <w:r>
        <w:rPr/>
        <w:t>ⱃ</w:t>
      </w:r>
      <w:r>
        <w:rPr/>
        <w:t>硉쉫椭깪숷숷捨ꎵ䦮깟煊㩐䅷♨⹆쉒橋つ</w:t>
      </w:r>
      <w:r>
        <w:rPr/>
        <w:t>⣍</w:t>
      </w:r>
      <w:r>
        <w:rPr/>
        <w:t>瑾姍く㓂▘㆘䄯⺻ꍷ㫂獩楀櫂旍䢣杮斮쉸쉖칶潏獔쉓곂顣匩繺凂뭪佸潤䨴㥉狂杍恐䤲晠㵞漶勎⑨楦煈厥ㄳ䦏庡␻㝒䎻숪⨯⥡䌹싎</w:t>
      </w:r>
      <w:r>
        <w:rPr/>
        <w:t>ꖏ</w:t>
      </w:r>
      <w:r>
        <w:rPr/>
        <w:t>慙ꌵ⍑쉴優㨪㵠숽桂䐹牷䘯♶㡅카䕙뼲戻땒⩾㫂⑯쉐恎╏⩉ㅏ㭧㥰畲椷挷ꍯ쉶〦䁃쉇뾩呃氫㵷㡎䤰焦摾쉬⵷睹湞딹ꄺ㯂牃숪⤣㍤桢䉐놬䴣쉔⬶歫硸颿⻂쉇췂갬⹋䉧夊ꌸ㤲䝋䕍</w:t>
      </w:r>
      <w:r>
        <w:rPr/>
        <w:t>ⴰ</w:t>
      </w:r>
      <w:r>
        <w:rPr/>
        <w:t>쉍칑</w:t>
      </w:r>
      <w:r>
        <w:rPr/>
        <w:t>⣃</w:t>
      </w:r>
      <w:r>
        <w:rPr/>
        <w:t>㯍걞</w:t>
      </w:r>
      <w:r>
        <w:rPr/>
        <w:t>Ⱕ</w:t>
      </w:r>
      <w:r>
        <w:rPr/>
        <w:t>猰걶⍀䬪刣넺恳⑱癸╞慰縬䜭徱뮬樶㋂㦏佋漣瀯䋂桞橌廂䃂燃䔣樽顀䕂껂뮏숳㚏嗍扩䬷桐喏䐪煎⭡湫쉠⹚䕎皩ꥧ㥒䶿②别迂啟瑤딹楈卂敠煉⨪体㥫犥⩊吽溩畐㵕쉊㡪㭾ꥶ슏䡘慞㠯⹯暿溏䝭卆쉌쉋瑉䇎杀㑢⩍싃栤ꅹ䔴頹你⥒渶</w:t>
      </w:r>
      <w:r>
        <w:rPr/>
        <w:t>ꕇ</w:t>
      </w:r>
      <w:r>
        <w:rPr/>
        <w:t>㔻潘㋂깲單獷伮剆⚥佨뭢䛂㉚䥖䮮촶뽂刵材匥뽦媱♍䜱⨮쉉潌⩨轾⾏姂獰긺䥱唺乣硭쉂ꍰ㉂䄸⭳㥳琮溿䘪㕆䌱竂哎㉴䵘顕뗂弯㕶卡竂숭矂即ꄽ沿ꥯ楬扇倲䇂卯⽷䡺摭떩呶㠹䀦㣂坹⨳䡒ぉ뿂㪣䴤Ⓜ㜨넳䪬橸㝥</w:t>
      </w:r>
      <w:r>
        <w:rPr/>
        <w:t>ꖥ</w:t>
      </w:r>
      <w:r>
        <w:rPr/>
        <w:t>䑪䀰㝹놣匩橁怲▣⥉䀣䔰咥숶沬⑗垻歴㔺唥ꍒꎏ嫂㡆䡉瑹䥫欭楏䕮役㡸哂ㅆ哂䭕摯⧎</w:t>
      </w:r>
      <w:r>
        <w:rPr/>
        <w:t>ꖻ</w:t>
      </w:r>
      <w:r>
        <w:rPr/>
        <w:t>牞⩓噷湾佚渥싂</w:t>
      </w:r>
      <w:r>
        <w:rPr/>
        <w:t>ⴳ</w:t>
      </w:r>
      <w:r>
        <w:rPr/>
        <w:t>㴯뭈狂睸冬摢♒䑈湶</w:t>
      </w:r>
      <w:r>
        <w:rPr/>
        <w:t>Ⱖ</w:t>
      </w:r>
      <w:r>
        <w:rPr/>
        <w:t>⼪㭃伣⥌䁓涿潁痂扣噃彐丽</w:t>
      </w:r>
      <w:r>
        <w:rPr/>
        <w:t>ꦘ</w:t>
      </w:r>
      <w:r>
        <w:rPr/>
        <w:t>繎坂塾䶘걏丩畹䍪숺♎朥쉸旂ꌫ뼻뭭</w:t>
      </w:r>
      <w:r>
        <w:rPr/>
        <w:t>ꔱ</w:t>
      </w:r>
      <w:r>
        <w:rPr/>
        <w:t>숫숴䥮⺥礻숭슣㤯칤땢頮哂䮡仂⩥쉇扩㞻⥩쉆⹘㘪扁숹祧䉐깧♑溣걦䰳</w:t>
      </w:r>
      <w:r>
        <w:rPr/>
        <w:t>ꤰ</w:t>
      </w:r>
      <w:r>
        <w:rPr/>
        <w:t>噒獖憮㏃뿂⻂㥶ꏂ桬剚슥곎䵱⍳祖杰䟂挽㌯뮥晸넳숪煤沣瀫뽓쉟</w:t>
      </w:r>
      <w:r>
        <w:rPr/>
        <w:t>ꔵ</w:t>
      </w:r>
      <w:r>
        <w:rPr/>
        <w:t>쉤䁄뇂批但拂녠Ⓜ獋㘨瑳弳䀲汁呶湍捳⽥滍넣⩁╣䌫女潣쵩ꎩ忂㙕㊱ꆏ係晅</w:t>
      </w:r>
      <w:r>
        <w:rPr/>
        <w:t>ⴴ</w:t>
      </w:r>
      <w:r>
        <w:rPr/>
        <w:t>吶癈쉥朤浳偩</w:t>
      </w:r>
      <w:r>
        <w:rPr/>
        <w:t>⡱</w:t>
      </w:r>
      <w:r>
        <w:rPr/>
        <w:t>쉭ㅀ♫㉉㚏㜰懃걹飂⥾呠䧃穬洰쉵숱</w:t>
      </w:r>
      <w:r>
        <w:rPr/>
        <w:t>⢬</w:t>
      </w:r>
      <w:r>
        <w:rPr/>
        <w:t>末슩倲</w:t>
      </w:r>
      <w:r>
        <w:rPr/>
        <w:t>ꔵ</w:t>
      </w:r>
      <w:r>
        <w:rPr/>
        <w:t>쉯恂亣ꍍ助撏</w:t>
      </w:r>
      <w:r>
        <w:rPr/>
        <w:t>Ⱛ</w:t>
      </w:r>
      <w:r>
        <w:rPr/>
        <w:t>洸䱣땰㩧汁</w:t>
      </w:r>
      <w:r>
        <w:rPr/>
        <w:t>⡧</w:t>
      </w:r>
      <w:r>
        <w:rPr/>
        <w:t>洨煱쉫쵣汧央䋂捣求䙡䚬乎盂⩩迂彟⹾䛂숶ㅚ焷⼬奞㇂깤ꍊ眰㤲쉖숬㏂皩㥖⥫ꥯ⭃僂캡㉓놡曂쉤挱兗쉆촦䐱䵡啵楧㏂숤焪盍疏ㅢ偤숷ヂ桯⍂倮싃컂㜤㡯㈲稳夸攥㑖뾵겵厱䔻偀昲긯쉱縱길挬싂攨愶쉣숣喩猊剗䨮슥橓弣惂啤偐♹劘</w:t>
      </w:r>
      <w:r>
        <w:rPr/>
        <w:t>⡱</w:t>
      </w:r>
      <w:r>
        <w:rPr/>
        <w:t>砤䉺䂵婎撘幣桔䩂㈽⪣㕚⿂쉕猫畲䥷涱땙</w:t>
      </w:r>
      <w:r>
        <w:rPr/>
        <w:t>ꕓ</w:t>
      </w:r>
      <w:r>
        <w:rPr/>
        <w:t>瀬乇㍤扰딬桸绂䃂⥡깗숽癕뭂䬳飂栣⑵噺㢩䡉쉬䭮㊱憏䁲欱䥯䛂㍦⬽䴨䌵⩡彅兂촥칢뇃㭕慉汀ꄰ纏督匴싂䅾쉫睵⍦䶻쉚祲ꍲ뮵녅幡瀤㕌㩩常偵⥄䌸沣깫쉯땸濂壍䌭獨汱숮牗㢮噯湎楢欤</w:t>
      </w:r>
      <w:r>
        <w:rPr/>
        <w:t>ꦬ</w:t>
      </w:r>
      <w:r>
        <w:rPr/>
        <w:t>㴷䁡㐵</w:t>
      </w:r>
      <w:r>
        <w:rPr/>
        <w:t>ꤨ☬</w:t>
      </w:r>
      <w:r>
        <w:rPr/>
        <w:t>㭳⴯♊썯え幯婴助偑妩勍</w:t>
      </w:r>
      <w:r>
        <w:rPr/>
        <w:t>ⵠ⩖</w:t>
      </w:r>
      <w:r>
        <w:rPr/>
        <w:t>穹묶䭓刻祍杀ꅮ癅潥猹坙㋂䩤欰</w:t>
      </w:r>
      <w:r>
        <w:rPr/>
        <w:t>ꔻ</w:t>
      </w:r>
      <w:r>
        <w:rPr/>
        <w:t>祠䙒㡣散倩梡㝱旎徣⩭车砯갽㨷汳楢츲䚣</w:t>
      </w:r>
      <w:r>
        <w:rPr/>
        <w:t>ⴲ</w:t>
      </w:r>
      <w:r>
        <w:rPr/>
        <w:t>妘☳弰倬玏掬飂㉤剀沩䱙쉭</w:t>
      </w:r>
      <w:r>
        <w:rPr/>
        <w:t>꧂</w:t>
      </w:r>
      <w:r>
        <w:rPr/>
        <w:t>瀹䘪浂</w:t>
      </w:r>
      <w:r>
        <w:rPr/>
        <w:t>ⰽ</w:t>
      </w:r>
      <w:r>
        <w:rPr/>
        <w:t>숹⫂</w:t>
      </w:r>
      <w:r>
        <w:rPr/>
        <w:t>⢩</w:t>
      </w:r>
      <w:r>
        <w:rPr/>
        <w:t>氦找癚슿採䠥㙃冻䌸</w:t>
      </w:r>
      <w:r>
        <w:rPr/>
        <w:t>ꔩ</w:t>
      </w:r>
      <w:r>
        <w:rPr/>
        <w:t>促玿擂汒䂣刦挮</w:t>
      </w:r>
      <w:r>
        <w:rPr/>
        <w:t>ꦿ</w:t>
      </w:r>
      <w:r>
        <w:rPr/>
        <w:t>땟睗冏啧婦쉌습䡨㐥歶쉘刬慷䡓슣ꌫ歖㍎穸冥⥒숨畵䥐뭏稫녠轊塓쉟㥺奨㑵杮ꅞꎱ걹棂ざ딤䖥숪嘺䵀싂刪澣拂浹壂䁳뇂⩠氭瑌㈸⩗</w:t>
      </w:r>
      <w:r>
        <w:rPr/>
        <w:t>ꤹ</w:t>
      </w:r>
      <w:r>
        <w:rPr/>
        <w:t>묷洳딫㎘㐥숰⭱漴售辵摯㝚䨪瑹挽싍ㅸ䱇慺奍啡䁣坅偑彎桑슩楷䭧㌩扸뭸슩䁶擃瑉㥢哂䨷㢻떩瀮㨹ヂ優彡獓幅婑넨⽲哂</w:t>
      </w:r>
      <w:r>
        <w:rPr/>
        <w:t>⡹</w:t>
      </w:r>
      <w:r>
        <w:rPr/>
        <w:t>쉵⩊숳男洨䩪䰤轫䙾䤻⺩䅪爵묭♭坃썍顔⭠役쵹⪱䅔儯汣䞩呈橸珂㥙㵞㡕㊩么恤柂</w:t>
      </w:r>
      <w:r>
        <w:rPr/>
        <w:t>ꦥ</w:t>
      </w:r>
      <w:r>
        <w:rPr/>
        <w:t>ㅎ毂</w:t>
      </w:r>
      <w:r>
        <w:rPr/>
        <w:t>⡢</w:t>
      </w:r>
      <w:r>
        <w:rPr/>
        <w:t>壂捗칷䨸協䣂曂⽒瑢毂슏槂쉞丱</w:t>
      </w:r>
      <w:r>
        <w:rPr/>
        <w:t>ⵌ⭐⭹</w:t>
      </w:r>
      <w:r>
        <w:rPr/>
        <w:t>쉡淍쉺氹㕢秃䍪徵쉺쉶琦</w:t>
      </w:r>
      <w:r>
        <w:rPr/>
        <w:t>ꕍ</w:t>
      </w:r>
      <w:r>
        <w:rPr/>
        <w:t>嫂顳穾䙀兘격㭳睩獫塒◂⩯쉑地㭙䕴슿떿氹쉁飂쉥乄슘㜲楞컂숰䤳䥚姂ㅂ뾥쉾⩒⹮⨺獕縦祣殥怷걳</w:t>
      </w:r>
      <w:r>
        <w:rPr/>
        <w:t>⠷</w:t>
      </w:r>
      <w:r>
        <w:rPr/>
        <w:t>妩步㒩扡⫂癵祅믂숭㎱僂槂쉴㥪兲洷䍱奓츸슘숦㭌槂◂䃂㵌䧂╶</w:t>
      </w:r>
      <w:r>
        <w:rPr/>
        <w:t>ꥑ</w:t>
      </w:r>
      <w:r>
        <w:rPr/>
        <w:t>焪嘮㝊䍢獦硠⿂摧辏㨳㑊䭶㙴软⵸瑎ꥳ纮썗墣兏ꍱ침婓䀵⭔㕥넷쉉␨⏂䐪圩䂵囂墵</w:t>
      </w:r>
      <w:r>
        <w:rPr/>
        <w:t>꧃</w:t>
      </w:r>
      <w:r>
        <w:rPr/>
        <w:t>싂焲敳毂潳⒡䵷쉣쉡싂䙾轑쉆쉩影䉊幅숴ꎬ窿딊㨳뭐⸳</w:t>
      </w:r>
      <w:r>
        <w:rPr/>
        <w:t>ꤨ⌥</w:t>
      </w:r>
      <w:r>
        <w:rPr/>
        <w:t>쌵㑐⑑⹎䵃硚㌰剱㍁灘숵嚘춱桒春晌㝄嚿㕥敾䵘睉㐪썦淂坠轐浄䥁⑯うꍀ쉱捓㑙椫獏傮段癌⮥浏㘪╬</w:t>
      </w:r>
      <w:r>
        <w:rPr/>
        <w:t>⡶</w:t>
      </w:r>
      <w:r>
        <w:rPr/>
        <w:t>ⵒ</w:t>
      </w:r>
      <w:r>
        <w:rPr/>
        <w:t>䇂㡭淂嘭㉒娩嫂ㅂꅖ썌眺䕣午⍉⽭䙃灓矎涏㙙卣⎘焤憩慶僂넩쉏</w:t>
      </w:r>
      <w:r>
        <w:rPr/>
        <w:t>꧃</w:t>
      </w:r>
      <w:r>
        <w:rPr/>
        <w:t>쉦〵橁煪뭰⽶橳ꅐ쉴浭硩⤶柃挦쵳灌䁾䁕ㅶ璻䩭桒䑖⦮䵯圣㛂䙖灖</w:t>
      </w:r>
      <w:r>
        <w:rPr/>
        <w:t>ⱘ</w:t>
      </w:r>
      <w:r>
        <w:rPr/>
        <w:t>䥱项㙂掵䤪廎놻쉲䁂婆䉫幣幆ꆥ祱婦쉏穁牉䤤燂槂廂䗂䣂쉁숮昳</w:t>
      </w:r>
      <w:r>
        <w:rPr/>
        <w:t>Ⱘ</w:t>
      </w:r>
      <w:r>
        <w:rPr/>
        <w:t>뼤磂ㆮ쉮㍵湘榮汄쵶쉁싂恺婑盂⌻⒥⨸㉨怹䜦⑩掣ꅅ渴㜺</w:t>
      </w:r>
      <w:r>
        <w:rPr/>
        <w:t>ⱗ</w:t>
      </w:r>
      <w:r>
        <w:rPr/>
        <w:t>䑕啍䕉杯녗猫炩㕫䥟绂㊮䅊䥠</w:t>
      </w:r>
      <w:r>
        <w:rPr/>
        <w:t>ꕀ</w:t>
      </w:r>
      <w:r>
        <w:rPr/>
        <w:t>彤橇憡䍇稺顳䴮긶</w:t>
      </w:r>
      <w:r>
        <w:rPr/>
        <w:t>ꥒ</w:t>
      </w:r>
      <w:r>
        <w:rPr/>
        <w:t>匨獊뼳⽌겿ゥ䱞⑴⧂㬰唱</w:t>
      </w:r>
      <w:r>
        <w:rPr/>
        <w:t>ꤱ⵪</w:t>
      </w:r>
      <w:r>
        <w:rPr/>
        <w:t>䙡⍧噭京뭁</w:t>
      </w:r>
      <w:r>
        <w:rPr/>
        <w:t>⢩</w:t>
      </w:r>
      <w:r>
        <w:rPr/>
        <w:t>畎ꇂ灙㔭⨰싍</w:t>
      </w:r>
      <w:r>
        <w:rPr/>
        <w:t>ⷂ</w:t>
      </w:r>
      <w:r>
        <w:rPr/>
        <w:t>숮窿㦩긺剚㡒兘⽨绂ꆬ氻녪橖摱㧂</w:t>
      </w:r>
      <w:r>
        <w:rPr/>
        <w:t>ꤦ</w:t>
      </w:r>
      <w:r>
        <w:rPr/>
        <w:t>㕍═幡㎻㑾녢旃桰奾숵呧㤷穥䉧䅺쉈棂卺㑄䥡㭴䦥殬坘Ⓜ㈨䭓散䔥묺敃慃䉓碡氵쉬䙟轈湥쏂ꎩ扲㴩깹쉧彈洪浨䡤</w:t>
      </w:r>
      <w:r>
        <w:rPr/>
        <w:t>꧂</w:t>
      </w:r>
      <w:r>
        <w:rPr/>
        <w:t>汖御轋꤮并䵲쉨⬣⭒</w:t>
      </w:r>
      <w:r>
        <w:rPr/>
        <w:t>⢡</w:t>
      </w:r>
      <w:r>
        <w:rPr/>
        <w:t>摖疩ㅑ僂卭슱璿</w:t>
      </w:r>
      <w:r>
        <w:rPr/>
        <w:t>ⱔ</w:t>
      </w:r>
      <w:r>
        <w:rPr/>
        <w:t>묭㬸噆槂扫頬琩皻ꅤ祩ꏃ㔵潣⥺曂㨣匽坯䧎楴本汢辱僂榱㫂奬슡䪥匤㬣⹣儩</w:t>
      </w:r>
      <w:r>
        <w:rPr/>
        <w:t>ꥊ</w:t>
      </w:r>
      <w:r>
        <w:rPr/>
        <w:t>畠㤪쌯䌤㩨䅙磍♕숵숭</w:t>
      </w:r>
      <w:r>
        <w:rPr/>
        <w:t>ⵆꤨ</w:t>
      </w:r>
      <w:r>
        <w:rPr/>
        <w:t>绂⿂㟂沬긫㬸瞻顁쉉牗⯂䑷䝌氹炵싂轔穰ꍀ䥾츥쏂숤</w:t>
      </w:r>
      <w:r>
        <w:rPr/>
        <w:t>ꤴ⤣</w:t>
      </w:r>
      <w:r>
        <w:rPr/>
        <w:t>晦页㢿丸檻啶╋쉋灂㉶쉭䫂㑲쉫杚埂뽵㬰⏎딱깶䙬⫂段焸뽘戶䳂⏂거椬슘</w:t>
      </w:r>
      <w:r>
        <w:rPr/>
        <w:t>⡭</w:t>
      </w:r>
      <w:r>
        <w:rPr/>
        <w:t>慙┳䁎氩䀵ꥴ湟숴㕘㝦垮갻梡컂㙰坭䱚䲮䀴⹪䍉椳㕐</w:t>
      </w:r>
      <w:r>
        <w:rPr/>
        <w:t>ꤹ</w:t>
      </w:r>
      <w:r>
        <w:rPr/>
        <w:t>⠩</w:t>
      </w:r>
      <w:r>
        <w:rPr/>
        <w:t>쉎嗂䕒䞵匶⾣穖䝱歬▣䦣ㅇ싂捤뇃쉘⧂ꅶ⒮呋煩</w:t>
      </w:r>
      <w:r>
        <w:rPr/>
        <w:t>ⱑ</w:t>
      </w:r>
      <w:r>
        <w:rPr/>
        <w:t>濂摴澘숳㍱⥪瑔䠩换쉨</w:t>
      </w:r>
      <w:r>
        <w:rPr/>
        <w:t>⡂</w:t>
      </w:r>
      <w:r>
        <w:rPr/>
        <w:t>穈</w:t>
      </w:r>
      <w:r>
        <w:rPr/>
        <w:t>ⴲ</w:t>
      </w:r>
      <w:r>
        <w:rPr/>
        <w:t>녶偍摌㥲쉁弩쉷녊栣갩㑗㮩䡪䌩穂愮㜬顨瞩䷂썺婋匣界걘싂싂癣敶</w:t>
      </w:r>
      <w:r>
        <w:rPr/>
        <w:t>⣂☱</w:t>
      </w:r>
      <w:r>
        <w:rPr/>
        <w:t>璩䉧畐獒掮쉕穖玵㛂⦥⛃朥䠦䙺剱쵳숲呺弊쉋</w:t>
      </w:r>
      <w:r>
        <w:rPr/>
        <w:t>꧂</w:t>
      </w:r>
      <w:r>
        <w:rPr/>
        <w:t>橔愵뭊漤㈪䷂奇楪⪿揂佷쎥媥넷澵瘳敊䁲燃匤㵵ꍗ沮佴칋䡐슥剩夨䁥뽅</w:t>
      </w:r>
      <w:r>
        <w:rPr/>
        <w:t>ꕋ</w:t>
      </w:r>
      <w:r>
        <w:rPr/>
        <w:t>䌺橆⑩쎵칭圹</w:t>
      </w:r>
      <w:r>
        <w:rPr/>
        <w:t>ꕞ</w:t>
      </w:r>
      <w:r>
        <w:rPr/>
        <w:t>⽰硅䀫싂</w:t>
      </w:r>
      <w:r>
        <w:rPr/>
        <w:t>ⴰ</w:t>
      </w:r>
      <w:r>
        <w:rPr/>
        <w:t>㧂㟂쉥ヂ煢䭨颏䖩へ琻䀫奬</w:t>
      </w:r>
      <w:r>
        <w:rPr/>
        <w:t>⡕</w:t>
      </w:r>
      <w:r>
        <w:rPr/>
        <w:t>桹癌渫繺⦘歪㡚䅹揃㙧獶稲咣瑶䏂儦摂숷桪兎枵卯♳쉺⒩쵞넴䡄</w:t>
      </w:r>
      <w:r>
        <w:rPr/>
        <w:t>⡫</w:t>
      </w:r>
      <w:r>
        <w:rPr/>
        <w:t>佉⩲沣쉀ヂ䨹奧灞焯偓乏⑦セ㑖穇딴樨晬渽䡕歹媥䄳䍘执抱唵湠先숶㴴☪䈤汓带</w:t>
      </w:r>
      <w:r>
        <w:rPr/>
        <w:t>ꥍ</w:t>
      </w:r>
      <w:r>
        <w:rPr/>
        <w:t>깖䈲灃⑹쉾䉧ꆬ璘깰倵橈恢☺嘰⏂</w:t>
      </w:r>
      <w:r>
        <w:rPr/>
        <w:t>⠹</w:t>
      </w:r>
      <w:r>
        <w:rPr/>
        <w:t>䥓㉡䝢犘娯슥矂辩堣支橕捠㝯患䙗瑩㴮䀮輫橧ꅱ⽶䙭估塍⨸넷奞땦숪숨뽃亻쉞䝄剤啐쉫㐴煣杕ꅞ䅦⑦싎⍕숪漸旍辡쉦湩㕮娲懎㗎奷昤</w:t>
      </w:r>
      <w:r>
        <w:rPr/>
        <w:t>ꥒ</w:t>
      </w:r>
      <w:r>
        <w:rPr/>
        <w:t>捳娳ꏃ䠳湯䝑祅⹕䨰燂琪䉚吻㵤ㅾ⩈湬祔欨奖佗痂ㅑ쉔㵹獲◂禣</w:t>
      </w:r>
      <w:r>
        <w:rPr/>
        <w:t>ꤣ</w:t>
      </w:r>
      <w:r>
        <w:rPr/>
        <w:t>坠挨恱㵙䝨瀱㝮쉩</w:t>
      </w:r>
      <w:r>
        <w:rPr/>
        <w:t>ⷂ</w:t>
      </w:r>
      <w:r>
        <w:rPr/>
        <w:t>濂쉙⩮갳⽒썎䉉㍣堪䝘ヂ嚏兔搰獆䈻愰畐嚘涏녃徣쉪穣猦穊敐檡扪ꏂ剹숩꺱㉟碩Ⓕ⤪ㅖ娹恗䴹炬杉⥅頨琳䅹剐啚ꄪ顴ꍉ䀳</w:t>
      </w:r>
      <w:r>
        <w:rPr/>
        <w:t>ⶣ</w:t>
      </w:r>
      <w:r>
        <w:rPr/>
        <w:t>灡䓂ꥲ쌭⼩슮佤坑拍吻䭸䀨爮䁔灃컂ㅠ敋夳瀤슥痂ꥪ汌傿潏⹠匵摋츩帶┱瀤</w:t>
      </w:r>
      <w:r>
        <w:rPr/>
        <w:t>ⵐ</w:t>
      </w:r>
      <w:r>
        <w:rPr/>
        <w:t>题愯㉯ꄫ⨵橄煌⫍啇氫唪兀슩춡㭖䈮䝟甲㠦䂱ꍓ㓂䒩恃䉪숷浃沬쉈埂껂顤숰爫飃쉲媮䁞</w:t>
      </w:r>
      <w:r>
        <w:rPr/>
        <w:t>⢥</w:t>
      </w:r>
      <w:r>
        <w:rPr/>
        <w:t>䒘愭싂㍒쉙㎘</w:t>
      </w:r>
      <w:r>
        <w:rPr/>
        <w:t>ꕒ</w:t>
      </w:r>
      <w:r>
        <w:rPr/>
        <w:t>穧浏氵␨䍥繈漲㙅怭㭷癌幏쉏숰숲颡쉟忂棂깾㕒刨堽祃晳╄䈭ꄺ癥种竂쉌싃䵂⑅땃㕰⼬旂泍橡挪穇캩㞮㎵搩䲱</w:t>
      </w:r>
      <w:r>
        <w:rPr/>
        <w:t>ⴹ</w:t>
      </w:r>
      <w:r>
        <w:rPr/>
        <w:t>䰽畚㕰汊椮楠쉆⫂縥甤쏂묨⏂晉⽃숷숳洮䉚礲뇂䨽牴⹐䀲╸싂ㄦ摍䉯濂㕅垬☮⚬晌♭◍녎䨥㑸㎡⑫〬畳</w:t>
      </w:r>
      <w:r>
        <w:rPr/>
        <w:t>ꤽ</w:t>
      </w:r>
      <w:r>
        <w:rPr/>
        <w:t>桯㦿匣䠬樽쉃潑䐯칳숰渱䗂畃払䭉祮嘷啶쵷뿎輺淂</w:t>
      </w:r>
      <w:r>
        <w:rPr/>
        <w:t>ꦡ</w:t>
      </w:r>
      <w:r>
        <w:rPr/>
        <w:t>問欲䉃䔪㙋쵊亣桶姂䔣㊥曂琽ꇂ畮喵硔㡓</w:t>
      </w:r>
      <w:r>
        <w:rPr/>
        <w:t>ⱓ</w:t>
      </w:r>
      <w:r>
        <w:rPr/>
        <w:t>ꍊ촭䱆爊쉤助塋쵣塂ꥹ牨㩂其潁촯䭚〪患㐰漭쌻䃎辥쉕洺敂㌪䒥汧窏戣势抮䝋轺迍だ棂輮瀪칍娥쏂뾵㖩㢱쉢뭌숯녠硷窣ゥ伦疡瞏敡싂⌮숫숪ꌸ偲㇂䈪䠻⩔䅹䦘晚劥栱䉺㩴⍃挹⥈勃圪㘩깬椲䕳奟䙋</w:t>
      </w:r>
      <w:r>
        <w:rPr/>
        <w:t>ⷂ</w:t>
      </w:r>
      <w:r>
        <w:rPr/>
        <w:t>祒硰쉊梩ꍏ刻浪睹䩰ꥩ⩕灡剣㩙⨪쉠ㅧ瑆ꄥ㩫㊿剪</w:t>
      </w:r>
      <w:r>
        <w:rPr/>
        <w:t>ꦿ</w:t>
      </w:r>
      <w:r>
        <w:rPr/>
        <w:t>前欶䮱ꍱ塲捁氱頥㏂伸</w:t>
      </w:r>
      <w:r>
        <w:rPr/>
        <w:t>ⲩ</w:t>
      </w:r>
      <w:r>
        <w:rPr/>
        <w:t>䱶䵐卌㤺쵵뭗䅓㨸䅗䓂䬹塒싂㝎䡴瑏幀抣乹楏ꆡ䏂</w:t>
      </w:r>
      <w:r>
        <w:rPr/>
        <w:t>ꗎꕍ</w:t>
      </w:r>
      <w:r>
        <w:rPr/>
        <w:t>쉏槂꥘싂䩟乬淃</w:t>
      </w:r>
      <w:r>
        <w:rPr/>
        <w:t>ꔬ䷍</w:t>
      </w:r>
      <w:r>
        <w:rPr/>
        <w:t>䨳䵀悮</w:t>
      </w:r>
      <w:r>
        <w:rPr/>
        <w:t>ꕇ</w:t>
      </w:r>
      <w:r>
        <w:rPr/>
        <w:t>娥㝖榘䍑儷숪걏ꅹ㡦쉣</w:t>
      </w:r>
      <w:r>
        <w:rPr/>
        <w:t>⠦</w:t>
      </w:r>
      <w:r>
        <w:rPr/>
        <w:t>䟂榥地灞꥗曂樤╚ㅑ쉣楧쉒㓂㉀垵帽╆⫃漶瑱䕍싂爻捱⿂卣〈츪▘玥뽷䡐㙘扄墣⑃䙩숪䇂썉촷숽吩</w:t>
      </w:r>
      <w:r>
        <w:rPr/>
        <w:t>ꤦ</w:t>
      </w:r>
      <w:r>
        <w:rPr/>
        <w:t>쉄㶏㢵旂恪㪬爻Ⓜ䡵</w:t>
      </w:r>
      <w:r>
        <w:rPr/>
        <w:t>ꗂ</w:t>
      </w:r>
      <w:r>
        <w:rPr/>
        <w:t>쉷싂䮩㡈䐵㭺坱⹺싃數堦㈱敉䉉瞱㑵硶뭗䰥칓췃楡乣</w:t>
      </w:r>
      <w:r>
        <w:rPr/>
        <w:t>ꔨⒻ</w:t>
      </w:r>
      <w:r>
        <w:rPr/>
        <w:t>氤쎵価夶⹖䘩桑䵗⩹쉁绂潸쵑懂爯㥲瀱京煲兹⽏畞⹏偲⚮偊㔷㉋牉⽩怶ꍙ塾牲永䑾쉪穇쏂穴♁㝍竂坭况⍂䬵採⹺숲╱枥刪焴睷䄱녀ꎘ</w:t>
      </w:r>
      <w:r>
        <w:rPr/>
        <w:t>ꕆ</w:t>
      </w:r>
      <w:r>
        <w:rPr/>
        <w:t>伲娹ꄪ깶礬䗂盂慙믂案旂쏂椯㧎村潪但氽㩪㝁娴ꥭ㡕묣繆썊恄꥘䳃斱杧楈ば犩穋兺㝀뭯땂䨳瘶典⹟ㄬ껂掵㕭뽄甸晄싃쉰ㅑ抻䵊䄣⩭㙅</w:t>
      </w:r>
      <w:r>
        <w:rPr/>
        <w:t>⣂</w:t>
      </w:r>
      <w:r>
        <w:rPr/>
        <w:t>䁆渻쉰坕愲夽穠⽱炵桲磂⑲厣ꅠ顭㝷쉃딸쉃싍常╄噠쉋煐乕⍬婑ㅢ</w:t>
      </w:r>
      <w:r>
        <w:rPr/>
        <w:t>ⴤ</w:t>
      </w:r>
      <w:r>
        <w:rPr/>
        <w:t>楓ぢ쉅汒栫㍢灇싂㖱㚿獡䌺夫묥景</w:t>
      </w:r>
      <w:r>
        <w:rPr/>
        <w:t>ꥎ꥕</w:t>
      </w:r>
      <w:r>
        <w:rPr/>
        <w:t>㫂盂坎瑯挦쵈㊡湵㝭㙱戻佭㴽㍤</w:t>
      </w:r>
      <w:r>
        <w:rPr/>
        <w:t>ꥂ</w:t>
      </w:r>
      <w:r>
        <w:rPr/>
        <w:t>㕟㕗帯余偉䡧飂楗䭗楶棃穤睵䍓橆䨽싎睓槂摖漲祓䉃숶㕍朷撩㓂橺启瘬㏍潇㍩硾䅗ꍑ朲禿⩃딣ꥩ쉓䅪ちㅚ쉄</w:t>
      </w:r>
      <w:r>
        <w:rPr/>
        <w:t>Ⲭ</w:t>
      </w:r>
      <w:r>
        <w:rPr/>
        <w:t>數츲杘椫⒣濂㨷녬䲩堭䊩㩹㎿䬯浾壎卂劏䤵숭丫␷䓂楺痂澡䎵ꍮ땫桨⩸敪䚬嗂没⛂⸹橃⵫呑䐊⍊稪睚硘䟂剈쉋摙华呞뼯顨숳夹숯湶橪⪬煐呥쉆⩇ꍍ쵃</w:t>
      </w:r>
      <w:r>
        <w:rPr/>
        <w:t>ꥍ</w:t>
      </w:r>
      <w:r>
        <w:rPr/>
        <w:t>ⲩⱸ</w:t>
      </w:r>
      <w:r>
        <w:rPr/>
        <w:t>潘攤兮抮㧂爸</w:t>
      </w:r>
      <w:r>
        <w:rPr/>
        <w:t>Ᵽ</w:t>
      </w:r>
      <w:r>
        <w:rPr/>
        <w:t>嫃㭬슬◃㇂㑰楟㈱渱㙮扭䝖♫썹癄磂</w:t>
      </w:r>
      <w:r>
        <w:rPr/>
        <w:t>⡺</w:t>
      </w:r>
      <w:r>
        <w:rPr/>
        <w:t>䱩劵썒</w:t>
      </w:r>
      <w:r>
        <w:rPr/>
        <w:t>⠨</w:t>
      </w:r>
      <w:r>
        <w:rPr/>
        <w:t>彆坙⭄䢣㇂ꍾ⽲扢⹯歠㌻䂮⹎塬췃漲橨숨㓂啦欺恷瘸ㅟ⫂桴彚☯㐫㷂䅋䞵ㄣ穐睖未呣䈱溣䯂꥾洳轥畘쉔歗怸祇繫彘㟂摬㔮女流橡渹浍噋㨣䓂㩎噈媣쉠䢻♶딯㭆쵃ꥣ⍎쉆㴭걇㵋哂䅾䜦뗂䞬깣幀塧扄仂</w:t>
      </w:r>
      <w:r>
        <w:rPr/>
        <w:t>ⴻ♌</w:t>
      </w:r>
      <w:r>
        <w:rPr/>
        <w:t>噠歐</w:t>
      </w:r>
      <w:r>
        <w:rPr/>
        <w:t>ꤩ⥐</w:t>
      </w:r>
      <w:r>
        <w:rPr/>
        <w:t>깨呵䮮숤䞮⸤㣂㕭扒</w:t>
      </w:r>
      <w:r>
        <w:rPr/>
        <w:t>ꕇ</w:t>
      </w:r>
      <w:r>
        <w:rPr/>
        <w:t>樺愹⤷灔䐣</w:t>
      </w:r>
      <w:r>
        <w:rPr/>
        <w:t>ꕕ</w:t>
      </w:r>
      <w:r>
        <w:rPr/>
        <w:t>囂湉⻂깓㇍䍋䡓숷⽭䥀瀽묦䜺佒圦恅ꍸ♠噦䝄䵴奮織搷⼲</w:t>
      </w:r>
      <w:r>
        <w:rPr/>
        <w:t>ⰰ</w:t>
      </w:r>
      <w:r>
        <w:rPr/>
        <w:t>塏は呀繧周ꍑ⍊䅞슡䵹淂䅌椳桎珃묺ㄪ쉊煂㐪燂뿂⹇呣껂兎쉔輨썵义乚㡦쉵潘㒥摹⹉쉄復䍥╲싂橠㵹练飍䊵췂橣础瑲쉱ꆻ塱係긳悬か쉬㛃歚橷扟⫂싂輯깊㷂癦十숸㥏繗牢숣倸坅き慆お䪮弹㌸㩊䔴⼽싂䚏愷禩㜷ꄶ媘泂浱ㅩ썌⨩썾♪燂쉴䍌琹䕈汸쉄榿䍘䭾揂典唴睈갯쉄㔩ꥡ皣剆ꄩ㕐妬⬺</w:t>
      </w:r>
      <w:r>
        <w:rPr/>
        <w:t>ⴲ</w:t>
      </w:r>
      <w:r>
        <w:rPr/>
        <w:t>曂숪幪䕢㍸㩥竂䱈ㄮ⭭礤쉰所⥢</w:t>
      </w:r>
      <w:r>
        <w:rPr/>
        <w:t>ꕕ</w:t>
      </w:r>
      <w:r>
        <w:rPr/>
        <w:t>迂干繄</w:t>
      </w:r>
      <w:r>
        <w:rPr/>
        <w:t>ⵡ♵</w:t>
      </w:r>
      <w:r>
        <w:rPr/>
        <w:t>杬畯걖숺숪䔲噹뽰☲佇⑙⴪橋䁊昩⸥뇂ꍤ涡쉰쉁ㄶ歡걹⹆戩쵷塆幙呢뽢䑢</w:t>
      </w:r>
      <w:r>
        <w:rPr/>
        <w:t>⠷</w:t>
      </w:r>
      <w:r>
        <w:rPr/>
        <w:t>卒췍噙⦮欹乑砨犩칗䇎桕</w:t>
      </w:r>
      <w:r>
        <w:rPr/>
        <w:t>ⵘ⌳</w:t>
      </w:r>
      <w:r>
        <w:rPr/>
        <w:t>渹</w:t>
      </w:r>
      <w:r>
        <w:rPr/>
        <w:t>ꕰ</w:t>
      </w:r>
      <w:r>
        <w:rPr/>
        <w:t>ㅪ敬堬焬⨯彐勂揂슻乾轨捋昰湖璥쉧</w:t>
      </w:r>
      <w:r>
        <w:rPr/>
        <w:t>ⰺ╕⣂</w:t>
      </w:r>
      <w:r>
        <w:rPr/>
        <w:t>债숫⩦輽䑞剅</w:t>
      </w:r>
      <w:r>
        <w:rPr/>
        <w:t>ꕸ</w:t>
      </w:r>
      <w:r>
        <w:rPr/>
        <w:t>祠娤㵙</w:t>
      </w:r>
      <w:r>
        <w:rPr/>
        <w:t>ⱕ</w:t>
      </w:r>
      <w:r>
        <w:rPr/>
        <w:t>磍⦿㯂䋂眬</w:t>
      </w:r>
      <w:r>
        <w:rPr/>
        <w:t>ꥂ╙⍸</w:t>
      </w:r>
      <w:r>
        <w:rPr/>
        <w:t>縯睲䝗썇⦩㝭㏂䕬</w:t>
      </w:r>
      <w:r>
        <w:rPr/>
        <w:t>ⱍ</w:t>
      </w:r>
      <w:r>
        <w:rPr/>
        <w:t>㉡걠䅺걞顭織盂年칆飂役⾩槂顕⬫ꅉ싂窮㪥汹乪穲⬶塎䯂圷숫丫쉏姎熏桟䇎쉈␲갯㍩捗</w:t>
      </w:r>
      <w:r>
        <w:rPr/>
        <w:t>ⱗ</w:t>
      </w:r>
      <w:r>
        <w:rPr/>
        <w:t>枮♬曂</w:t>
      </w:r>
      <w:r>
        <w:rPr/>
        <w:t>Ɱ</w:t>
      </w:r>
      <w:r>
        <w:rPr/>
        <w:t>뽪核楐嘻뽵䯂♤坏奦頸猪湀姂轁䩔乔</w:t>
      </w:r>
      <w:r>
        <w:rPr/>
        <w:t>⡂</w:t>
      </w:r>
      <w:r>
        <w:rPr/>
        <w:t>梥桓儶쉲丬쉁塚䈪쉺♀쉈⯃㥐牖疩敤ㅭ㙶</w:t>
      </w:r>
      <w:r>
        <w:rPr/>
        <w:t>⡧</w:t>
      </w:r>
      <w:r>
        <w:rPr/>
        <w:t>弮䎡䱙漊⩥抿䡵䝒玘㐪顀뿂⨶㥊䅥㗂㢻轆㍕坠永䡅㡠轎숽瘮儻灲卸硸硆쉠⦬䉖幥뽬뽳䕉婪䌤숣숦⌣ㅩ꥞槂灎浇畹珂媘桾幁숵떣纵䛎㙋䇃㴤</w:t>
      </w:r>
      <w:r>
        <w:rPr/>
        <w:t>ꤽ</w:t>
      </w:r>
      <w:r>
        <w:rPr/>
        <w:t>䡦楚㩟</w:t>
      </w:r>
      <w:r>
        <w:rPr/>
        <w:t>꧂</w:t>
      </w:r>
      <w:r>
        <w:rPr/>
        <w:t>啶畊幠䡦敉稫숽뽆걋䐯奆犩</w:t>
      </w:r>
      <w:r>
        <w:rPr/>
        <w:t>ⶮ</w:t>
      </w:r>
      <w:r>
        <w:rPr/>
        <w:t>杸쵫㥋㝹ㅊꍱ䐽摵⧂䅈熘㴬繸뽧繱琽䬯䙭싂䷂珂兠稪嫂禡╫毂䝔긩呅輲쉅</w:t>
      </w:r>
      <w:r>
        <w:rPr/>
        <w:t>⡡</w:t>
      </w:r>
      <w:r>
        <w:rPr/>
        <w:t>㍰晨伳⍖捾쉂슩弸吰橄⸽⫎灾쉨␽睠殬睱싂땏䴩瓃繎㵤偯䬸♍㉌砪쉮ꍱ䂏䨺㙑啃쏃珂怨⾘坦䔩뭆쵇쉥杺淃䮡慷䑇堭⿂⏂顓숽轹卍㥂ッ佇⺥⑔싍佣⩍睅싎湍㇂䣃䅫䞣숹佞㩙뭈㐶⍃桒丵㩏㋂┷ꍯ㥑彏</w:t>
      </w:r>
      <w:r>
        <w:rPr/>
        <w:t>꧃</w:t>
      </w:r>
      <w:r>
        <w:rPr/>
        <w:t>䕥洣뇂娭玥㝦琫䕣╬梡䙦䙫묣갱숱㉊㕢䨺╓㙀扃䞘伪䅸佄ざ䉈顙息䘭禥㐮ꅄ佗煱䝡⥶ꍄ竂깙⺱䖥碘䛍暘偲秃㥹庥쉪䐶牴顄⩥慹</w:t>
      </w:r>
      <w:r>
        <w:rPr/>
        <w:t>ꗂ</w:t>
      </w:r>
      <w:r>
        <w:rPr/>
        <w:t>炬䫂㙷䁯ㅡ䭋䭾䝤掱숶噫䛂穞暵㇂䑌洪䌸녴쉢쉑壃偋ꌺ瑉⍠쉒旂䱰呾礪挤⼵뽥㤶䜲걤</w:t>
      </w:r>
      <w:r>
        <w:rPr/>
        <w:t>⢏Ⱨ⑀</w:t>
      </w:r>
      <w:r>
        <w:rPr/>
        <w:t>揂⿂䜮⩄깯氻␻녢ꅪ쌭㝇쉟⫍硙쉧⌯㩞쵭싂긤㩢涘䌫嘷琦⭸憬㐴☷歖뽐㕍ꌤ堭䜲숯汆㙘飂轤愯楅創乫咡こ슬墿⩧습揂곂硐䕃氫㦥婂㑾녦쉙顀䨯슱佘쉃╋⩹ꇂ㄰䬶橁䜷呱斻㦻偈䑆䠽㪩软⩸硟ꅱ꥾㭓䏍ㅴ睌此☹⩑</w:t>
      </w:r>
      <w:r>
        <w:rPr/>
        <w:t>ⴰ</w:t>
      </w:r>
      <w:r>
        <w:rPr/>
        <w:t>兩顟㶩单奞参╀㬫㓍숹㍶딪捱䑉奆㵤썂</w:t>
      </w:r>
      <w:r>
        <w:rPr/>
        <w:t>Ⱓ</w:t>
      </w:r>
      <w:r>
        <w:rPr/>
        <w:t>츽</w:t>
      </w:r>
      <w:r>
        <w:rPr/>
        <w:t>ⵑ</w:t>
      </w:r>
      <w:r>
        <w:rPr/>
        <w:t>㑇</w:t>
      </w:r>
      <w:r>
        <w:rPr/>
        <w:t>ꔸ⑐♓⴪</w:t>
      </w:r>
      <w:r>
        <w:rPr/>
        <w:t>䩊⨺嘺汇䬪䉩⑟姂椦䯂頰ꏍ堯⑾潪䝐⽯넷쉂䵶焤慺㉳垻땫쉳䍲㴤敢췂䈯㉧䑂넵䢻漤癀佂〳㑴湯딹겡畮睙싂</w:t>
      </w:r>
      <w:r>
        <w:rPr/>
        <w:t>ꔱ</w:t>
      </w:r>
      <w:r>
        <w:rPr/>
        <w:t>㵨슩뗂쉶㐷㝚䚥</w:t>
      </w:r>
      <w:r>
        <w:rPr/>
        <w:t>꧂</w:t>
      </w:r>
      <w:r>
        <w:rPr/>
        <w:t>䉧깥춘㠯睍輤㘥溮掿㤺桪昩</w:t>
      </w:r>
      <w:r>
        <w:rPr/>
        <w:t>ꥀ</w:t>
      </w:r>
      <w:r>
        <w:rPr/>
        <w:t>䑱珂䵞⪏剎㩆执䥋颩湴劥䅊卲婭숮㵳仂䳍䙱唷弮뭘炣梩⻂䘶牸㄰䒥壂殻愯欰䬹婺⧂문␊㯎䘶컂㢡戰濂囃⭋秂䉧ꅷ䁴彖♚朵ㄫ䏍㇂ꌹ桊佟呞䳂桪抱㪩縻㵰䥢䐣Ⓜ穅쵴숷参</w:t>
      </w:r>
      <w:r>
        <w:rPr/>
        <w:t>⠺</w:t>
      </w:r>
      <w:r>
        <w:rPr/>
        <w:t>뽚歗歭促曂䍱㥢㉧役帷⒣⿎쉴칃캬棂棂숦⭘檣䑲뼮㟂剣揃␬⧂䃂慫匵晸硪滂嫂䀫⯂奃</w:t>
      </w:r>
      <w:r>
        <w:rPr/>
        <w:t>ⶱ</w:t>
      </w:r>
      <w:r>
        <w:rPr/>
        <w:t>砷癦♐䱗穹슥頨⩒䐷䜮窘썦也㥨桕⯂䉴㝭슣䆩睮㕎⸱䡋澘쵴䉯䥧殥硉기숹쵞塤剰쉪轍疱䶏㬬晍</w:t>
      </w:r>
      <w:r>
        <w:rPr/>
        <w:t>ꦡ</w:t>
      </w:r>
      <w:r>
        <w:rPr/>
        <w:t>䑨繬䕤칶⌴쉀</w:t>
      </w:r>
      <w:r>
        <w:rPr/>
        <w:t>Ɑ</w:t>
      </w:r>
      <w:r>
        <w:rPr/>
        <w:t>䓃昬潨</w:t>
      </w:r>
      <w:r>
        <w:rPr/>
        <w:t>⠽⌤</w:t>
      </w:r>
      <w:r>
        <w:rPr/>
        <w:t>惂䡹䠯摺䰤⤪㡄쵚捸浸恦쉶딹䄷積䁄촫幓</w:t>
      </w:r>
      <w:r>
        <w:rPr/>
        <w:t>ⴴ</w:t>
      </w:r>
      <w:r>
        <w:rPr/>
        <w:t>穈ㅵ睚怳漫瓎싂串杚넵믂戤档椦竂繢싃濂쉘獰㌱党冩敞敳⻂輪䊮슻㍔煞楊繮⩂圹䉘슏檥卷䅣䇂儤䟂쎱䣂厣卧촽㩰뽯瞻佡兹</w:t>
      </w:r>
      <w:r>
        <w:rPr/>
        <w:t>Ⳏ</w:t>
      </w:r>
      <w:r>
        <w:rPr/>
        <w:t>轰㍥卄弲偤ꄮ춬砨䨩⛂넸儥穖弩⨮㙞䁠确䝕</w:t>
      </w:r>
      <w:r>
        <w:rPr/>
        <w:t>ꖮꗂ</w:t>
      </w:r>
      <w:r>
        <w:rPr/>
        <w:t>㪣숥塉呀皡堪䉄橅氤쵵癲䡄쉟琻〨㉓⭃敄穱ꥵ䝒숺ㅡ㔪</w:t>
      </w:r>
      <w:r>
        <w:rPr/>
        <w:t>ꕘ</w:t>
      </w:r>
      <w:r>
        <w:rPr/>
        <w:t>㩕⿂倶牂睏瘸娻싂棍渪敌ꌨ朹걔䃂槂䙧帥쵡渺婳걺썹䅚걃</w:t>
      </w:r>
      <w:r>
        <w:rPr/>
        <w:t>Ⱘ</w:t>
      </w:r>
      <w:r>
        <w:rPr/>
        <w:t>ⵀ</w:t>
      </w:r>
      <w:r>
        <w:rPr/>
        <w:t>玬㕢ꌬ무畑춬愯卐楩⯂乂幂珂㭈㍍㑋ㄱ␴熥䡘㍦╒싂썔갽㮮䍐濍盂╠䙈䰦⵶쉉涵쉫幗곂ꌪ曍砻⍟</w:t>
      </w:r>
      <w:r>
        <w:rPr/>
        <w:t>꧂</w:t>
      </w:r>
      <w:r>
        <w:rPr/>
        <w:t>⡣</w:t>
      </w:r>
      <w:r>
        <w:rPr/>
        <w:t>쉖䀩䉚摫炣슥㓂甹㍎쉆䠫⍠쉉ㅄ䲿䴭뽖싍⎡▩</w:t>
      </w:r>
      <w:r>
        <w:rPr/>
        <w:t>ⶡ</w:t>
      </w:r>
      <w:r>
        <w:rPr/>
        <w:t>㭍瘽쉁捔樶㷂截样灨㵦妩쉃慴坑熡뽔⍈⫂뼥ㄷ㊻㇂祐</w:t>
      </w:r>
      <w:r>
        <w:rPr/>
        <w:t>꥓</w:t>
      </w:r>
      <w:r>
        <w:rPr/>
        <w:t>칙</w:t>
      </w:r>
      <w:r>
        <w:rPr/>
        <w:t>ⵎ</w:t>
      </w:r>
      <w:r>
        <w:rPr/>
        <w:t>㈽橱桺穥喘䐲抻쉔剫坎硎瀥睐媩欫幇쵑䍵噍쉺⫂沩䑃⥏㦩넩</w:t>
      </w:r>
      <w:r>
        <w:rPr/>
        <w:t>⠭</w:t>
      </w:r>
      <w:r>
        <w:rPr/>
        <w:t>䕲啸딱䜴䆥숤瑧쉊呇摲恐戬滂獦扔砬即檩쉫嚵쉅땡堨썴䉉쉬樰䍡♆晘沩숹녟溣䑒顤⩖匹璥楱뽮걖⫂䥢灒</w:t>
      </w:r>
      <w:r>
        <w:rPr/>
        <w:t>ꕡꕕ</w:t>
      </w:r>
      <w:r>
        <w:rPr/>
        <w:t>彞繫䵓丹⩈礳숽㧂뼻䰹숶桮柂䵃쉃塪煭䡞㵞</w:t>
      </w:r>
      <w:r>
        <w:rPr/>
        <w:t>⡣</w:t>
      </w:r>
      <w:r>
        <w:rPr/>
        <w:t>䍸氪㜪⽵坨뿍싂⬪쵩꤮汖⸰迂쉵乡滂䅌晙㵬庮䦡浨䐱捀楃</w:t>
      </w:r>
      <w:r>
        <w:rPr/>
        <w:t>⢱</w:t>
      </w:r>
      <w:r>
        <w:rPr/>
        <w:t>썏杕┵幟칑⨪㨣桥ꍲ⧂䑬썊</w:t>
      </w:r>
      <w:r>
        <w:rPr/>
        <w:t>ꦵ</w:t>
      </w:r>
      <w:r>
        <w:rPr/>
        <w:t>썬썇썢䁌斵▣숽숸쵾㨬涥㈻嘣渊橵垮䄳깘彣ꅳ쉦䤺䝕愹㭶♊竎硉婗凎䌭畔䍉潈沵쉷쉕</w:t>
      </w:r>
      <w:r>
        <w:rPr/>
        <w:t>ꕀ</w:t>
      </w:r>
      <w:r>
        <w:rPr/>
        <w:t>㉉嚩捅ꍧ숺썺쉴㡄쉌䝾䑰</w:t>
      </w:r>
      <w:r>
        <w:rPr/>
        <w:t>⡞</w:t>
      </w:r>
      <w:r>
        <w:rPr/>
        <w:t>싍丹⵶橈僂⨩뭭땨乶姂╏╯癨슩쉯祢⩅ꏂ幀䄪쌤婙奔ꥵ쉈⤭塺潈塐甥珂偌癶䚘㬸恎哂帣抣搲畔櫂㵟숲僃⌣瑌濎㗂뭋獦쉓䨪㍺祯盂坆⭵숸쉨䑄輣㧂〫☥潾쉃濂㐪䉸斩搮汉쉅䱭稽싍瑷繕숥輤縸떬⵩杄䀲瑮懂⾱剏恆䬸頲䣂偱吲啒獩</w:t>
      </w:r>
      <w:r>
        <w:rPr/>
        <w:t>ⷃ</w:t>
      </w:r>
      <w:r>
        <w:rPr/>
        <w:t>毂壂㡠䃎柂狎⪡㝴䷂敯摄걏䵍䘯㛂瑴⤮矂䕢䥀숱倲숨杍托恺怸⭔㇂癃ꄪ싂쉋盂䤴㭩伽㯂硂係⸺㣂습䬴匸湋칭㡢䗃ぬ</w:t>
      </w:r>
      <w:r>
        <w:rPr/>
        <w:t>ꤸ</w:t>
      </w:r>
      <w:r>
        <w:rPr/>
        <w:t>䥒㙄楸斮⎏뽟싂⵹넣ㅳ</w:t>
      </w:r>
      <w:r>
        <w:rPr/>
        <w:t>ⵣ</w:t>
      </w:r>
      <w:r>
        <w:rPr/>
        <w:t>㦘先⹯硭ㅹ䦡癢</w:t>
      </w:r>
      <w:r>
        <w:rPr/>
        <w:t>ꖵ</w:t>
      </w:r>
      <w:r>
        <w:rPr/>
        <w:t>䱯ꍊ슘㠮晣瀫橋剂惍盂墡䨻촤</w:t>
      </w:r>
      <w:r>
        <w:rPr/>
        <w:t>ⲻⳂ</w:t>
      </w:r>
      <w:r>
        <w:rPr/>
        <w:t>奥䕖捶但뼫繇婲䩹幯坬㠺슩㮣⤵⍢</w:t>
      </w:r>
      <w:r>
        <w:rPr/>
        <w:t>⠪</w:t>
      </w:r>
      <w:r>
        <w:rPr/>
        <w:t>坨囎쉃㩕䑣䴯ꏂ煘繘숶갫⫂搤瑧쉥ꥶ硰牠뭲ꆵ敒吷潗䷂囃㧂뿂圸</w:t>
      </w:r>
      <w:r>
        <w:rPr/>
        <w:t>ꗂ</w:t>
      </w:r>
      <w:r>
        <w:rPr/>
        <w:t>⠩</w:t>
      </w:r>
      <w:r>
        <w:rPr/>
        <w:t>採䉵㵺剅摇䱷䠹燂㕣䕖夫ꍐ㡹け㩶㶥</w:t>
      </w:r>
      <w:r>
        <w:rPr/>
        <w:t>ꕆ</w:t>
      </w:r>
      <w:r>
        <w:rPr/>
        <w:t>䓂쉖</w:t>
      </w:r>
      <w:r>
        <w:rPr/>
        <w:t>⠪</w:t>
      </w:r>
      <w:r>
        <w:rPr/>
        <w:t>갩灺㩩仂ㅃ촦䶡焸䚏쵠⤲ꌪ秂ꌶ㵀㛂㝕偒㭗</w:t>
      </w:r>
      <w:r>
        <w:rPr/>
        <w:t>꧂</w:t>
      </w:r>
      <w:r>
        <w:rPr/>
        <w:t>猤⿎欯⑥扬네橨䝗칎婒塕칦⑓䑅欰⫂㐫쉩珃⽫䜳㯂捃嫂⦿磂㠣値뾡乷컂睐슏楠轁⴯憡睙뿂䠹䁰</w:t>
      </w:r>
      <w:r>
        <w:rPr/>
        <w:t>ⲣ</w:t>
      </w:r>
      <w:r>
        <w:rPr/>
        <w:t>ꅺ쉫稫䝎쉭ㄶ㬷㵍䮻쵶䀺啚矂슏⹫쉪䩇䣃딱췂兠쉠䛂숣䄨湯싍睙機䳂瞩㡫汵恌ꥩ㟂汹恄橔</w:t>
      </w:r>
      <w:r>
        <w:rPr/>
        <w:t>꤭</w:t>
      </w:r>
      <w:r>
        <w:rPr/>
        <w:t>㉥䪏礫㴪纘坳㤣ヂ睍堣李嗂䉪偦⥷敚</w:t>
      </w:r>
      <w:r>
        <w:rPr/>
        <w:t>ꥂ</w:t>
      </w:r>
      <w:r>
        <w:rPr/>
        <w:t>噈椭哂㌹㑴栶䆻ꥴ垘䅚刣榏䴰樲獡䝩坢䈫㥉ꥱ⩷㴴㬤偦깗䙓湹畯ꥳ쉾縩仂䁓儰顂捐娦樴숬䬤唯쉳顪旍颿숰执㌵瑪姂歕枥嗍쉭潸걈</w:t>
      </w:r>
      <w:r>
        <w:rPr/>
        <w:t>ⰳ</w:t>
      </w:r>
      <w:r>
        <w:rPr/>
        <w:t>깆噘䔺긬숨堷ꅑ䡗䣃</w:t>
      </w:r>
      <w:r>
        <w:rPr/>
        <w:t>ꖏ⩞</w:t>
      </w:r>
      <w:r>
        <w:rPr/>
        <w:t>窏⹕넯桘乨䰻瑰佱浾떻䳂㩢楃倳繤橔㝨䕥稲捹磎磂剘쉒䰲牺㴹⬹땒䔣㙵깸╧䰯穁䕇⍴</w:t>
      </w:r>
      <w:r>
        <w:rPr/>
        <w:t>ꗂ</w:t>
      </w:r>
      <w:r>
        <w:rPr/>
        <w:t>䀊썬㘴걇┭啨췂漨渶ꥹ♷츽䋎活彯숹슬削杤䙋</w:t>
      </w:r>
      <w:r>
        <w:rPr/>
        <w:t>⡞</w:t>
      </w:r>
      <w:r>
        <w:rPr/>
        <w:t>䤦⫂ꍣ矃㊬䑁敖住♊㮬⹶싂</w:t>
      </w:r>
      <w:r>
        <w:rPr/>
        <w:t>Ⳃ</w:t>
      </w:r>
      <w:r>
        <w:rPr/>
        <w:t>㍊参砸㗂</w:t>
      </w:r>
      <w:r>
        <w:rPr/>
        <w:t>ⱚⰯ</w:t>
      </w:r>
      <w:r>
        <w:rPr/>
        <w:t>繧</w:t>
      </w:r>
      <w:r>
        <w:rPr/>
        <w:t>ꤰ</w:t>
      </w:r>
      <w:r>
        <w:rPr/>
        <w:t>싂䙚穹칢┤ご杔灱燂偣⾩㎮妩칄䩮坦獹㜷穔湉쉴䃂渫塑썮牅凂</w:t>
      </w:r>
      <w:r>
        <w:rPr/>
        <w:t>ꗂ</w:t>
      </w:r>
      <w:r>
        <w:rPr/>
        <w:t>䨳体⑈뼣颩汋⨲睴싃쉒棂婬㍧佚</w:t>
      </w:r>
      <w:r>
        <w:rPr/>
        <w:t>ꕙ</w:t>
      </w:r>
      <w:r>
        <w:rPr/>
        <w:t>ⱊ</w:t>
      </w:r>
      <w:r>
        <w:rPr/>
        <w:t>硄堸칅彌桺揂䱫奚䭮㫂䵸扶ㅑ啹挰뽶ꅱ磂怭氲</w:t>
      </w:r>
      <w:r>
        <w:rPr/>
        <w:t>ꥏ</w:t>
      </w:r>
      <w:r>
        <w:rPr/>
        <w:t>䩀䕕枥⩯捱㷂쉺Ⓜ쎣㖻⹙瞻</w:t>
      </w:r>
      <w:r>
        <w:rPr/>
        <w:t>ⰽ</w:t>
      </w:r>
      <w:r>
        <w:rPr/>
        <w:t>䍍⹢䐭繆⪏⾥恏䥲礬쉀㍧㗂槂㵰䍪牕䱃穢⮩拂痂庣슻ꌥ슮濂⽮㭣㡫佂畵敕ꥬ떵䁍湺坐</w:t>
      </w:r>
      <w:r>
        <w:rPr/>
        <w:t>ⲩ</w:t>
      </w:r>
      <w:r>
        <w:rPr/>
        <w:t>㝁玻㭲㙺䦩㞏䶥䱔摀剃숤㭁뽚䝪杖㶥何칥䉵汙匶呆歘夬牖뽁顭末䝬긮啶坉쉎䜩渭㭪㑌</w:t>
      </w:r>
      <w:r>
        <w:rPr/>
        <w:t>⡤</w:t>
      </w:r>
      <w:r>
        <w:rPr/>
        <w:t>婅쉶灨쉹쉓캻扰圪灂땓䇂⫂㉶䅗쉍㉴㍲彠䠱䅱瑞</w:t>
      </w:r>
      <w:r>
        <w:rPr/>
        <w:t>ⴶ</w:t>
      </w:r>
      <w:r>
        <w:rPr/>
        <w:t>祔</w:t>
      </w:r>
      <w:r>
        <w:rPr/>
        <w:t>ꤳ</w:t>
      </w:r>
      <w:r>
        <w:rPr/>
        <w:t>櫂숪憵刲⥌呟煹숥⹞꥔䥆</w:t>
      </w:r>
      <w:r>
        <w:rPr/>
        <w:t>⡚⨹</w:t>
      </w:r>
      <w:r>
        <w:rPr/>
        <w:t>㊘榬慟⴪⺿䵊㵙眵뭷</w:t>
      </w:r>
      <w:r>
        <w:rPr/>
        <w:t>ⵓ</w:t>
      </w:r>
      <w:r>
        <w:rPr/>
        <w:t>㉇兘恰奃竎싎쉫穮쉒</w:t>
      </w:r>
      <w:r>
        <w:rPr/>
        <w:t>ⱅ</w:t>
      </w:r>
      <w:r>
        <w:rPr/>
        <w:t>稥䂏뼽乧㋂㉊䍷㔬㍺睧⸶戣䨥▥䵄싂</w:t>
      </w:r>
      <w:r>
        <w:rPr/>
        <w:t>⡣</w:t>
      </w:r>
      <w:r>
        <w:rPr/>
        <w:t>慁싂쉇䩥</w:t>
      </w:r>
      <w:r>
        <w:rPr/>
        <w:t>ꦡ</w:t>
      </w:r>
      <w:r>
        <w:rPr/>
        <w:t>扺䡆歚칶츻䱚圯弸⤤㕠䰸午쉣⑾灓䩁⪿种ꅯ畄숫儸癁㎡㍔☳䩾慬凂㠽ꎿ䫍扆犱窬㠬㴳涘㨴攸䇂助⭄橳䣂쵊⽲싍搤恃숽⩘泂䎩恏玩㷂砮䂥숪䕹扂슬攱确痂䗃㭬뽁乙倫歒䵒䉙穇㝔䟂긭㙩츲摴壎쏂숰䟂㥐汒偭曂⩇㥯昰㨷⒡参㕞</w:t>
      </w:r>
      <w:r>
        <w:rPr/>
        <w:t>ꤹ</w:t>
      </w:r>
      <w:r>
        <w:rPr/>
        <w:t>䡙⚩숤伸歀璏쉫獕⩺䊵枥畧㕳懂灪ㅙ䉅啫助畵䱧쉟슣啍⚩⑒☽剰勂〫杩䐵䄵憣⽩䞿슬쌻㡨⬭슥㍄</w:t>
      </w:r>
      <w:r>
        <w:rPr/>
        <w:t>⠱⵳</w:t>
      </w:r>
      <w:r>
        <w:rPr/>
        <w:t>㭤捬婺歗䱢갶偁汵⵭㭰䉸쉃썴嫂싂平䙔竂썸⨯␨娬쉩吸㏂摬甥싂쉴㣂顀</w:t>
      </w:r>
      <w:r>
        <w:rPr/>
        <w:t>ꔵ</w:t>
      </w:r>
      <w:r>
        <w:rPr/>
        <w:t>濍啠䁩奠㜸쉥さ⹤㊩䩙桓兰飂ꇂ㉖䮥湂⫃䒵</w:t>
      </w:r>
      <w:r>
        <w:rPr/>
        <w:t>ꤴ</w:t>
      </w:r>
      <w:r>
        <w:rPr/>
        <w:t>楀䴲係㵶ぷ擂侘吥嚩쉟쉾轷猶奤겿⨽坂䄨숦㕫슩反汸轔ね</w:t>
      </w:r>
      <w:r>
        <w:rPr/>
        <w:t>ⱟ</w:t>
      </w:r>
      <w:r>
        <w:rPr/>
        <w:t>㩳싂徿뾏긳㡀㔨扈䵍걑䆩啴攩昫쉗⺘佔汱ㄊ䡥顅㨴癣䙭㵓ꍯ㭅癔</w:t>
      </w:r>
      <w:r>
        <w:rPr/>
        <w:t>ⴱ</w:t>
      </w:r>
      <w:r>
        <w:rPr/>
        <w:t>ꍌ뭗䡓츽⻂깡嘶뽍⸽绎</w:t>
      </w:r>
      <w:r>
        <w:rPr/>
        <w:t>ⵐ</w:t>
      </w:r>
      <w:r>
        <w:rPr/>
        <w:t>쌮䤳ꇂ唪꥖싂棂䍍⧂强〩쉸㗂쉳礱桠䎡硇녮ꥡ歘䡢㉞禩灑窱穎顾써걄煋ケ쌫楬숥놬숥䭞殮쉎꤮砮㠺뭖</w:t>
      </w:r>
      <w:r>
        <w:rPr/>
        <w:t>ꕹ</w:t>
      </w:r>
      <w:r>
        <w:rPr/>
        <w:t>檵燂䁠城滂㝶䩄</w:t>
      </w:r>
      <w:r>
        <w:rPr/>
        <w:t>ⶩ</w:t>
      </w:r>
      <w:r>
        <w:rPr/>
        <w:t>嘥潺畫㐳⦻㕔奏⺻癉㤯刻칗㙗</w:t>
      </w:r>
      <w:r>
        <w:rPr/>
        <w:t>ⰴ</w:t>
      </w:r>
      <w:r>
        <w:rPr/>
        <w:t>곂䌵怺ざ灂깆彠头丫숫䅕呯㝅쉨걍柃樦녴慢厩㜮뭄慩</w:t>
      </w:r>
      <w:r>
        <w:rPr/>
        <w:t>⠩</w:t>
      </w:r>
      <w:r>
        <w:rPr/>
        <w:t>䝎䛂䝙纥數ꅨ⑞ꄫ禬熩䧂㊵쉯ꄥ啬噵睧ꄦ扎眹⼯埂썀殏浔㍮呷⑺㔵湳潖쵮倣깭숦숬璘繀쉘療瞡⍬쉕濂ꥶ싂믂</w:t>
      </w:r>
      <w:r>
        <w:rPr/>
        <w:t>ꦱ</w:t>
      </w:r>
      <w:r>
        <w:rPr/>
        <w:t>嫂걀硘硤⸬爲㕈㕭㭅ꥢ扺뼱긤⩭伤幒慮♵渻扁汥䕀㮮䅤떬堤뿃乖剹쉾刻䪩䩱땶拂쉳癪슬㵔슣珂䕀</w:t>
      </w:r>
      <w:r>
        <w:rPr/>
        <w:t>⡎ⱥ⫎</w:t>
      </w:r>
      <w:r>
        <w:rPr/>
        <w:t>䥩䱸땱㵁</w:t>
      </w:r>
      <w:r>
        <w:rPr/>
        <w:t>ꦮ⩊</w:t>
      </w:r>
      <w:r>
        <w:rPr/>
        <w:t>噦㔤竂⎮浣㚩副싂歐䜰憬숺捴䅠挺</w:t>
      </w:r>
      <w:r>
        <w:rPr/>
        <w:t>ꤲ</w:t>
      </w:r>
      <w:r>
        <w:rPr/>
        <w:t>싃녈䀤煙</w:t>
      </w:r>
      <w:r>
        <w:rPr/>
        <w:t>Ⱡ</w:t>
      </w:r>
      <w:r>
        <w:rPr/>
        <w:t>朸湭徏뼱쉏㦥숯牾幫䴩焱幙㌵兌参쉈媘廂劏⩕⹺슣䡠䁚㡠塅ꅉꥹꥰ杘ꄨ䙨뭩䷎捍澱㏂䙑䌨뭦砽쉨氳䮩湄啰䘩溏쉀㝱䝋奐由뗍啈栱䁍啶싂挣僂⭦쉙⭃毂쉁䧂쉉僂橠썌㉠ꅂ湪싂繱煦䁌</w:t>
      </w:r>
      <w:r>
        <w:rPr/>
        <w:t>ⵢ♵</w:t>
      </w:r>
      <w:r>
        <w:rPr/>
        <w:t>曂忂硕睋슩忂嘪乒头쉵扔썘䎘쉯癵㧂汬䉋㍅싂㕵⥨嗂堭곂⽙</w:t>
      </w:r>
      <w:r>
        <w:rPr/>
        <w:t>⣍</w:t>
      </w:r>
      <w:r>
        <w:rPr/>
        <w:t>娻塂歮獷撡憏厘숶椻␻␩⬴䮘ꍨ瓍束汯썕䥒긩昣穈偕䡔偐塾ぷ乃쉵</w:t>
      </w:r>
      <w:r>
        <w:rPr/>
        <w:t>⡰</w:t>
      </w:r>
      <w:r>
        <w:rPr/>
        <w:t>䠴沩♭歲⾬⸹䀲犥䝘㤷⫂㡲劻쉉顶㒩ꍌ煱歟㯂숯匰</w:t>
      </w:r>
      <w:r>
        <w:rPr/>
        <w:t>Ⲯ</w:t>
      </w:r>
      <w:r>
        <w:rPr/>
        <w:t>땩䰮欨楊䁆⿂娸汔匱㌻㨮縥䅯뇎</w:t>
      </w:r>
      <w:r>
        <w:rPr/>
        <w:t>ꥌ</w:t>
      </w:r>
      <w:r>
        <w:rPr/>
        <w:t>剴숯</w:t>
      </w:r>
      <w:r>
        <w:rPr/>
        <w:t>ꕰ</w:t>
      </w:r>
      <w:r>
        <w:rPr/>
        <w:t>䰮깇쉾뭟싂㥋浊決ꅌ䕞穳␵癱晤</w:t>
      </w:r>
      <w:r>
        <w:rPr/>
        <w:t>Ɫ</w:t>
      </w:r>
      <w:r>
        <w:rPr/>
        <w:t>㙄䴬奩쉔䓂橡䡹䀷㩢뾿숥䅸숬</w:t>
      </w:r>
      <w:r>
        <w:rPr/>
        <w:t>⡳</w:t>
      </w:r>
      <w:r>
        <w:rPr/>
        <w:t>쏂㨹穵䅱䉒㝆䵰䡃쉵䊘쉂쉳쉲湲祰쵬㑘쉘活깍氱슩㒏䅴꺩廂琪洳䏂㐰䅊砻䭞ꍣ쉟꥙䭍千墱슬䛃⏎殩瘥頤顺欵捳浄啦</w:t>
      </w:r>
      <w:r>
        <w:rPr/>
        <w:t>ⶵ</w:t>
      </w:r>
      <w:r>
        <w:rPr/>
        <w:t>춡㘩嗍懂䄭㵭炘</w:t>
      </w:r>
      <w:r>
        <w:rPr/>
        <w:t>ꕺ</w:t>
      </w:r>
      <w:r>
        <w:rPr/>
        <w:t>噺繋⤨뭱娦婅暿</w:t>
      </w:r>
      <w:r>
        <w:rPr/>
        <w:t>⡪</w:t>
      </w:r>
      <w:r>
        <w:rPr/>
        <w:t>쉗呣爯椰䆣漊䅎湯拂걠쉙╌ꍊ楙䞘숥숲</w:t>
      </w:r>
      <w:r>
        <w:rPr/>
        <w:t>Ɐ</w:t>
      </w:r>
      <w:r>
        <w:rPr/>
        <w:t>〩晅渭</w:t>
      </w:r>
      <w:r>
        <w:rPr/>
        <w:t>ꥅ</w:t>
      </w:r>
      <w:r>
        <w:rPr/>
        <w:t>爣䦿凍浩仂걡Ⓜヂ䢥쉫坴盂䱩稪畮囂塃桐㵡췃琮㍤㵞촦䤪⤩㋂㙰湮係婂佣쉯䇂琮㷂␱䩅劥䥔捰噹ꥷ㎮䖵䕱</w:t>
      </w:r>
      <w:r>
        <w:rPr/>
        <w:t>⣂</w:t>
      </w:r>
      <w:r>
        <w:rPr/>
        <w:t>쉤兀⑙䰹㨪繧䬹㐯䫃뽟涏</w:t>
      </w:r>
      <w:r>
        <w:rPr/>
        <w:t>ⰷ</w:t>
      </w:r>
      <w:r>
        <w:rPr/>
        <w:t>払䯂걆博䍣卍⪵戭恑噴㭫㨲燂ꍳ憿ꍳ佌挹◂쉶䘦ꥢ칔⩪뼦◍쉍樱㩰⎥癊䫂䀺䭞⤶稬쉭뽙</w:t>
      </w:r>
      <w:r>
        <w:rPr/>
        <w:t>ꕟ</w:t>
      </w:r>
      <w:r>
        <w:rPr/>
        <w:t>楴슿牎洭썖㌨愤╴⤬</w:t>
      </w:r>
      <w:r>
        <w:rPr/>
        <w:t>⡖</w:t>
      </w:r>
      <w:r>
        <w:rPr/>
        <w:t>䄳涘뽁⼪照潥칮泍⼫颻癎䱞晈䕷긤⾻嘶╴怤긫㉎싂䝒䙷瘺쉀⽦숽슣슮䕡⽳쉇슡슩숭辡氹歲쉏憘幯꤮㜭쉉啷⑪긨癶熮뭔싂席輥숤ㆱ噡촰⩟㍾塖</w:t>
      </w:r>
      <w:r>
        <w:rPr/>
        <w:t>ꥋ</w:t>
      </w:r>
      <w:r>
        <w:rPr/>
        <w:t>숶⪬慲塍</w:t>
      </w:r>
      <w:r>
        <w:rPr/>
        <w:t>ⵉ</w:t>
      </w:r>
      <w:r>
        <w:rPr/>
        <w:t>㉑竂繩呹獤⻃녚睮湆求偬쉶䥇娽䑏슻♐伨숵䉕啸樻</w:t>
      </w:r>
      <w:r>
        <w:rPr/>
        <w:t>ꦘ⨹</w:t>
      </w:r>
      <w:r>
        <w:rPr/>
        <w:t>稶溣</w:t>
      </w:r>
      <w:r>
        <w:rPr/>
        <w:t>ꥇ</w:t>
      </w:r>
      <w:r>
        <w:rPr/>
        <w:t>䒮뼸</w:t>
      </w:r>
      <w:r>
        <w:rPr/>
        <w:t>ꕎ</w:t>
      </w:r>
      <w:r>
        <w:rPr/>
        <w:t>싂䇍ꆡ㨰⿃瑱潢</w:t>
      </w:r>
      <w:r>
        <w:rPr/>
        <w:t>ꥒꥂ</w:t>
      </w:r>
      <w:r>
        <w:rPr/>
        <w:t>氷믂䉇種쉮桘毂嚻嚩汰潐싂幈擂⚩㜷㑗㵮㭰橌火䍘㡙圯祚⚣㡪搦竂奔摖祬썏䣃〷佡⫎␰믂熵畄컂睙乾⬪瞣䌰</w:t>
      </w:r>
      <w:r>
        <w:rPr/>
        <w:t>꧂⤺⩟</w:t>
      </w:r>
      <w:r>
        <w:rPr/>
        <w:t>璏䍪轰睰慞녚숦⌯⭲㜣긭涻⩢쉥</w:t>
      </w:r>
      <w:r>
        <w:rPr/>
        <w:t>ꥈꔣ</w:t>
      </w:r>
      <w:r>
        <w:rPr/>
        <w:t>㍁⌭攲䶿䄱⎮㭖</w:t>
      </w:r>
      <w:r>
        <w:rPr/>
        <w:t>⡦</w:t>
      </w:r>
      <w:r>
        <w:rPr/>
        <w:t>䑭毂䵢漽佀걡습</w:t>
      </w:r>
      <w:r>
        <w:rPr/>
        <w:t>⡕</w:t>
      </w:r>
      <w:r>
        <w:rPr/>
        <w:t>〮祦摲桫呤쏂䥊桇뽌</w:t>
      </w:r>
      <w:r>
        <w:rPr/>
        <w:t>ꤥ</w:t>
      </w:r>
      <w:r>
        <w:rPr/>
        <w:t>䆵祩顲橥䑾췂竍漣䧂㋂⑆歷昹ガ恘녓쉐⾣呍印僂櫂뿂幉壂幙撩쉀뽔戲슬㨣䠹䡘彟绂</w:t>
      </w:r>
      <w:r>
        <w:rPr/>
        <w:t>ꕵ</w:t>
      </w:r>
      <w:r>
        <w:rPr/>
        <w:t>䑫䀥溮</w:t>
      </w:r>
      <w:r>
        <w:rPr/>
        <w:t>⡓</w:t>
      </w:r>
      <w:r>
        <w:rPr/>
        <w:t>呟딩啥ꍱ祯斏獞楗╭⥮㚬姍⍣⑩숵唰⑈䠫⚩⼭칕묪楚쉬ꏂ㪘ꅳ㈳幎ぐ顒瑀⽟梩⸽땶坸灩숪敋湷슩㭈䝩겏㉥䘰璿넦婵㇂</w:t>
      </w:r>
      <w:r>
        <w:rPr/>
        <w:t>ⵤ⴩</w:t>
      </w:r>
      <w:r>
        <w:rPr/>
        <w:t>슬嗂仂恩汹</w:t>
      </w:r>
      <w:r>
        <w:rPr/>
        <w:t>ꥎ</w:t>
      </w:r>
      <w:r>
        <w:rPr/>
        <w:t>넶</w:t>
      </w:r>
      <w:r>
        <w:rPr/>
        <w:t>ꕟ</w:t>
      </w:r>
      <w:r>
        <w:rPr/>
        <w:t>棂午竂③玿땚딷묽頹숳뭔䄴畸剺悿塡㊩弫</w:t>
      </w:r>
      <w:r>
        <w:rPr/>
        <w:t>ꦣ</w:t>
      </w:r>
      <w:r>
        <w:rPr/>
        <w:t>쉈秂숪䌬䇂䳂攨勂쉐숳䭰싂曂喥䍉䵳숵</w:t>
      </w:r>
      <w:r>
        <w:rPr/>
        <w:t>꥟</w:t>
      </w:r>
      <w:r>
        <w:rPr/>
        <w:t>뭵뽠慬䗂쉤奩땳</w:t>
      </w:r>
      <w:r>
        <w:rPr/>
        <w:t>ꕭꥂ</w:t>
      </w:r>
      <w:r>
        <w:rPr/>
        <w:t>ⲩ</w:t>
      </w:r>
      <w:r>
        <w:rPr/>
        <w:t>䕬㴪♴⑂恒쵊惂窣䝍⍕癣㣂梘䥙恪䁱⎣㑲쉤頤佔穞低뭁㴵䭇兤伤ꥸ坬ꅁ照゘晉哎吺恣㈳佤ケ琊쉌䩒迂⯂爹滂</w:t>
      </w:r>
      <w:r>
        <w:rPr/>
        <w:t>ꥁ</w:t>
      </w:r>
      <w:r>
        <w:rPr/>
        <w:t>儻⨦쉧坍⻍⍶㨥쉟弪梡䠹⥋⸴⸴숸嚏</w:t>
      </w:r>
      <w:r>
        <w:rPr/>
        <w:t>ꤥ</w:t>
      </w:r>
      <w:r>
        <w:rPr/>
        <w:t>㨮痍沮뮬㬫Ⓜ樹硢㭖쉘佋㭐⌳ꍲ祃㦣墵⾱쉟떮汍晬</w:t>
      </w:r>
      <w:r>
        <w:rPr/>
        <w:t>ꕘ</w:t>
      </w:r>
      <w:r>
        <w:rPr/>
        <w:t>ꄽ䲱帰ㄵㅞ싂쵺걖㕒伲㪻ꍕ쉬橲숹啓땖桸え甶♂♍⽰㌶䅐䒡繱䑶摤轷哃</w:t>
      </w:r>
      <w:r>
        <w:rPr/>
        <w:t>ⰱ</w:t>
      </w:r>
      <w:r>
        <w:rPr/>
        <w:t>ꔺ</w:t>
      </w:r>
      <w:r>
        <w:rPr/>
        <w:t>楓놱숦砣㡵禣余䭹璮〷쌵斡슏潏문╶㚻堪㴮䟂ㅱ쉖橹ꎩ仂썏숤쉘</w:t>
      </w:r>
      <w:r>
        <w:rPr/>
        <w:t>ⱄ</w:t>
      </w:r>
      <w:r>
        <w:rPr/>
        <w:t>杬뿂⤻催쉱쉫쎥慭佄격䑤榵檿⽄顣䕀䔥䣂亥깊㑭싂䔥纥塙䁫䜤쵺췂厡꺥欦⩖</w:t>
      </w:r>
      <w:r>
        <w:rPr/>
        <w:t>ⷂ</w:t>
      </w:r>
      <w:r>
        <w:rPr/>
        <w:t>䬬숷⥙牆쉺⿂뭘歲䙅牋疻歊慡␽쉡</w:t>
      </w:r>
      <w:r>
        <w:rPr/>
        <w:t>ⱚ</w:t>
      </w:r>
      <w:r>
        <w:rPr/>
        <w:t>呥⶘䩢䭇칡瓃싂쉃㟎딱䥣䄭쉁䭴⫎幀䒩䶩⵱뽧숺쉭汉拂乩咩ぷ뽃쌫⼻佚梣㍖䭦</w:t>
      </w:r>
      <w:r>
        <w:rPr/>
        <w:t>⢿╞</w:t>
      </w:r>
      <w:r>
        <w:rPr/>
        <w:t>ꍪ呕痂㏂⼪숸䥮⩭쎻깮吴쉳硸礣㘳㥥숺橈</w:t>
      </w:r>
      <w:r>
        <w:rPr/>
        <w:t>⡔</w:t>
      </w:r>
      <w:r>
        <w:rPr/>
        <w:t>ヂ䲮</w:t>
      </w:r>
      <w:r>
        <w:rPr/>
        <w:t>⠱</w:t>
      </w:r>
      <w:r>
        <w:rPr/>
        <w:t>瀷彸ꥲ䪻偰䍌冣믂䄴</w:t>
      </w:r>
      <w:r>
        <w:rPr/>
        <w:t>Ɐ</w:t>
      </w:r>
      <w:r>
        <w:rPr/>
        <w:t>㕙凂</w:t>
      </w:r>
      <w:r>
        <w:rPr/>
        <w:t>꤬</w:t>
      </w:r>
      <w:r>
        <w:rPr/>
        <w:t>ꌮ輻캬⸮䃂싂睦但男㥋瞬偎떩摔摖㴪畉썮敾庩恒⪻♄堫쉨撡䉃輮夽싂僎治㊬偳番␮딷欤猭着ꅹ壂⭠츥쉌敭쌹侮</w:t>
      </w:r>
      <w:r>
        <w:rPr/>
        <w:t>ꦵ</w:t>
      </w:r>
      <w:r>
        <w:rPr/>
        <w:t>倫椤㝉䅑쉾쉩␪䘺怷幈咩</w:t>
      </w:r>
      <w:r>
        <w:rPr/>
        <w:t>ⲩ</w:t>
      </w:r>
      <w:r>
        <w:rPr/>
        <w:t>촻딽䁢뇂슩浞礫䊣砸쉨亏洰䍠沵䡤楣楧</w:t>
      </w:r>
      <w:r>
        <w:rPr/>
        <w:t>ꔰ⑑</w:t>
      </w:r>
      <w:r>
        <w:rPr/>
        <w:t>숯砤䒥⭃숮⻂</w:t>
      </w:r>
      <w:r>
        <w:rPr/>
        <w:t>ⰽ</w:t>
      </w:r>
      <w:r>
        <w:rPr/>
        <w:t>㍈䉍㥷㍊柂啉╪갲皱</w:t>
      </w:r>
      <w:r>
        <w:rPr/>
        <w:t>Ⱛ</w:t>
      </w:r>
      <w:r>
        <w:rPr/>
        <w:t>硈潔⩡哂婹ㅄ擂넱뽘</w:t>
      </w:r>
      <w:r>
        <w:rPr/>
        <w:t>꧍</w:t>
      </w:r>
      <w:r>
        <w:rPr/>
        <w:t>時神䭭癅婑梩䄤</w:t>
      </w:r>
      <w:r>
        <w:rPr/>
        <w:t>ꦩ</w:t>
      </w:r>
      <w:r>
        <w:rPr/>
        <w:t>䵏顢稪怨扎汍숤䥀煥畣㉸쉢丵扲急싂㙐琹怰ㅞ㖱䨸䷂ꍳ㩌ꌯ㌪䙓灊</w:t>
      </w:r>
      <w:r>
        <w:rPr/>
        <w:t>ⷂ</w:t>
      </w:r>
      <w:r>
        <w:rPr/>
        <w:t>轥熮⥈天☷嗂</w:t>
      </w:r>
      <w:r>
        <w:rPr/>
        <w:t>ꥇ</w:t>
      </w:r>
      <w:r>
        <w:rPr/>
        <w:t>睧⬵쉦䭀潹쉢쵤ㅱ숽戮摙싃㴷㧂嚩牋昩䢻䧂䘴溿䙁⎻䪵⤳灹欩瑡扨╾</w:t>
      </w:r>
      <w:r>
        <w:rPr/>
        <w:t>⡯</w:t>
      </w:r>
      <w:r>
        <w:rPr/>
        <w:t>뭗稴㬵绂㜲琽녉挹썭㣂거⩎칧쉚夣䃂껂츣䙶䤬乗改䏂䠵䙡痂깨唣ぐ潤䎻京슡슩㑇参䡫싂슏㥈⛂♷</w:t>
      </w:r>
      <w:r>
        <w:rPr/>
        <w:t>ⵦ</w:t>
      </w:r>
      <w:r>
        <w:rPr/>
        <w:t>剉슥䛂䙐乪䶵㴬剢〉挩獷╉㞬瑈奃䞻⑃쉸꺬扬睩㡆쉩忂憡䠶顡쉰婺祫怮稷䑀敔</w:t>
      </w:r>
      <w:r>
        <w:rPr/>
        <w:t>ⳍ</w:t>
      </w:r>
      <w:r>
        <w:rPr/>
        <w:t>晸拂⹠攤⩫㉨⌴漸䁠飂</w:t>
      </w:r>
      <w:r>
        <w:rPr/>
        <w:t>ⴳ</w:t>
      </w:r>
      <w:r>
        <w:rPr/>
        <w:t>朥</w:t>
      </w:r>
      <w:r>
        <w:rPr/>
        <w:t>ⵑ</w:t>
      </w:r>
      <w:r>
        <w:rPr/>
        <w:t>盂넣⩲쉃捚</w:t>
      </w:r>
      <w:r>
        <w:rPr/>
        <w:t>ⶻ</w:t>
      </w:r>
      <w:r>
        <w:rPr/>
        <w:t>伳刊㓂匤彡畈촰䵹磍杪췎輳顉쉕</w:t>
      </w:r>
      <w:r>
        <w:rPr/>
        <w:t>ꖥ</w:t>
      </w:r>
      <w:r>
        <w:rPr/>
        <w:t>㍥稦傿幷昪䍨游㬶㝰⏂싂쉍깷⤥숰쉊摷繍彘琹㮥䙯쉮煳瑔䜣㙣睂澮⸲歪洽쉠쉓싃䓂䘥歉溮깏㭁猩昷</w:t>
      </w:r>
      <w:r>
        <w:rPr/>
        <w:t>Ⱡ</w:t>
      </w:r>
      <w:r>
        <w:rPr/>
        <w:t>桡䎘믂싃쉁佱㥡捳僂〮⩌♭礱쉫常彶㉈椸穋䞮嗂樨㘫㌯㠣⤹優犮牉긫츴䌱ㅐ␬兙䡤皵</w:t>
      </w:r>
      <w:r>
        <w:rPr/>
        <w:t>ⵣ═</w:t>
      </w:r>
      <w:r>
        <w:rPr/>
        <w:t>剫淂潮㝨⽥惃戬⭫⒘㙤嫍忂呥牭幎男믂䭐偳䒥㠲䰪⯂䍦⩐䝵ꌣ䁴佪⍷狂ꥰ杵㴽摮焸╔梏瘤숻쉈欲滍숵ꅠ숦⹢㕭Ⓕ뭐䴰슏䰩則橘</w:t>
      </w:r>
      <w:r>
        <w:rPr/>
        <w:t>⡪</w:t>
      </w:r>
      <w:r>
        <w:rPr/>
        <w:t>橆楬䩶㷂䩅숫〴喥呹ㆮ숯燃뿂♅㝪輶彃窩꥚瑞㮱曍活</w:t>
      </w:r>
      <w:r>
        <w:rPr/>
        <w:t>ꥄ</w:t>
      </w:r>
      <w:r>
        <w:rPr/>
        <w:t>砳㈭䵯㙒䰻⻂㑓噈슏㭡썈㨶㤹央㏂ㆬ뽃㥶ꍖ쉄凃戻곎䍊瘲頪反硐飂㵈ㄮ䁱㨴晊䠣媏䅾䔹愯㥬彥渭攪䅫榮땮넻䰮깸䬷㝶磂媩偶啙쉷盂쉄쏂妱쉀믂昴㨺쎿㐭⛍匽坸搥側煹䍓䷂숳䥈揂㡷쉄⑉㵌䅵쉯</w:t>
      </w:r>
      <w:r>
        <w:rPr/>
        <w:t>ꕱ</w:t>
      </w:r>
      <w:r>
        <w:rPr/>
        <w:t>㤱婉</w:t>
      </w:r>
      <w:r>
        <w:rPr/>
        <w:t>Ɽ</w:t>
      </w:r>
      <w:r>
        <w:rPr/>
        <w:t>䚩⭳穮</w:t>
      </w:r>
      <w:r>
        <w:rPr/>
        <w:t>Ɒ</w:t>
      </w:r>
      <w:r>
        <w:rPr/>
        <w:t>冥徵넵兆汅敍啲欦䎿䡏忂幀녨慓唻슩</w:t>
      </w:r>
      <w:r>
        <w:rPr/>
        <w:t>ⵥ</w:t>
      </w:r>
      <w:r>
        <w:rPr/>
        <w:t>瘵싂⽺쉷⤩⩧未稤㕮㘣辥湕뽲湚敄뾡</w:t>
      </w:r>
      <w:r>
        <w:rPr/>
        <w:t>ⶩ</w:t>
      </w:r>
      <w:r>
        <w:rPr/>
        <w:t>卵䙎⼶⼤畉恖幟迎操긪慦婹⑈牁炩穇⫂繪係歐⭘畭䄹祍⴨捏煶娩ꇂ䘳뭦慧ꍄ儮犡灸偫䩦奤ꍕ婱彴棂䋂</w:t>
      </w:r>
      <w:r>
        <w:rPr/>
        <w:t>ꦣ♫</w:t>
      </w:r>
      <w:r>
        <w:rPr/>
        <w:t>㍰折숩슩싂発奐㷂則㉠㨪杬扵机뭧氦睨㝙䂘㍭ꥥ䭾挷ꥧ痂슥猸卨⩉偬㕣汏㩾楄婊䉨坟㩃</w:t>
      </w:r>
      <w:r>
        <w:rPr/>
        <w:t>ⵑ</w:t>
      </w:r>
      <w:r>
        <w:rPr/>
        <w:t>㌪⪵瞡뭕橙栣攦⥪嘳焪く硸쉺䛂긱䑢ォ瘻싂쌰</w:t>
      </w:r>
      <w:r>
        <w:rPr/>
        <w:t>ꔥ</w:t>
      </w:r>
      <w:r>
        <w:rPr/>
        <w:t>砰ꅊ湙畺䕮健乭♩㙾恬乞침廂摃숥㝑</w:t>
      </w:r>
      <w:r>
        <w:rPr/>
        <w:t>⠲⯂</w:t>
      </w:r>
      <w:r>
        <w:rPr/>
        <w:t>氭숳楬䆥攫啱悩숸쉳塌㩇쏂䀶㭐嗂儦䍓啩輮䢥☬擂㘥䯂</w:t>
      </w:r>
      <w:r>
        <w:rPr/>
        <w:t>⣎⡧</w:t>
      </w:r>
      <w:r>
        <w:rPr/>
        <w:t>损⧎䭠敡컂㍱③⿎獗囂瓂炮欩爯</w:t>
      </w:r>
      <w:r>
        <w:rPr/>
        <w:t>ⵣ♀</w:t>
      </w:r>
      <w:r>
        <w:rPr/>
        <w:t>뭹썾䪣䶮倪〩㋂晣⬤㒮㵵═琬♗奀㤴㉆쵑榡⽌㐯묱⩠扪䭕渮㠺帣</w:t>
      </w:r>
      <w:r>
        <w:rPr/>
        <w:t>ꤶ</w:t>
      </w:r>
      <w:r>
        <w:rPr/>
        <w:t>䅚呃⪻䭥攪싂쉯獍参榡潇弻哂쉶쵶䨊奓䴲汣쉧櫂潹</w:t>
      </w:r>
      <w:r>
        <w:rPr/>
        <w:t>⡰</w:t>
      </w:r>
      <w:r>
        <w:rPr/>
        <w:t>칀㮩獸桅㥙㩙畦僃㇍츯爬뭇氳汣⍴</w:t>
      </w:r>
      <w:r>
        <w:rPr/>
        <w:t>⡚⧂</w:t>
      </w:r>
      <w:r>
        <w:rPr/>
        <w:t>瑴歯숳녈制栮쉫䱩䤤汯剖澩ꌩ檡剀婠愯</w:t>
      </w:r>
      <w:r>
        <w:rPr/>
        <w:t>ⱬ</w:t>
      </w:r>
      <w:r>
        <w:rPr/>
        <w:t>楞䙦㝔兲䰫坬쉷</w:t>
      </w:r>
      <w:r>
        <w:rPr/>
        <w:t>ⵦ</w:t>
      </w:r>
      <w:r>
        <w:rPr/>
        <w:t>䚮瑠兩╬䳂坌⌥⨸</w:t>
      </w:r>
      <w:r>
        <w:rPr/>
        <w:t>ꤨ</w:t>
      </w:r>
      <w:r>
        <w:rPr/>
        <w:t>炬挮</w:t>
      </w:r>
      <w:r>
        <w:rPr/>
        <w:t>Ɱ</w:t>
      </w:r>
      <w:r>
        <w:rPr/>
        <w:t>칯獄牦揂츥숹숳뿂嘵甦칬䬵䒿楐珂瑥쉞</w:t>
      </w:r>
      <w:r>
        <w:rPr/>
        <w:t>ⰰ</w:t>
      </w:r>
      <w:r>
        <w:rPr/>
        <w:t>칡欪昮撵䇂䤳圳깠쉕畀数悡䑚㖩瞩⚡䍃秂盂棍呏坒䩶㵖斵녥勂</w:t>
      </w:r>
      <w:r>
        <w:rPr/>
        <w:t>Ɽ</w:t>
      </w:r>
      <w:r>
        <w:rPr/>
        <w:t>ꤣ</w:t>
      </w:r>
      <w:r>
        <w:rPr/>
        <w:t>睵憏獩⧂숻뼹礶쏂⾩╧쉳㭩⎥十㧂갺繫䑔쌳橤</w:t>
      </w:r>
      <w:r>
        <w:rPr/>
        <w:t>ⲱ</w:t>
      </w:r>
      <w:r>
        <w:rPr/>
        <w:t>䡯뗍㑏ꅐ싂㉕㉒楐弰兎쉠뇂쉧斬⨪熡牄稹쉠⩊䦱쎡䉇싂⬩煦嗃䱳䱏擂暣竂歮ㅓ悩䝐뽣濂捍䩷圫☲</w:t>
      </w:r>
      <w:r>
        <w:rPr/>
        <w:t>ꤤ</w:t>
      </w:r>
      <w:r>
        <w:rPr/>
        <w:t>䘫檩뽣䉮♅䒮䡇</w:t>
      </w:r>
      <w:r>
        <w:rPr/>
        <w:t>Ⳃ</w:t>
      </w:r>
      <w:r>
        <w:rPr/>
        <w:t>潲砨嘭也顧㈻습唥盂椮㒥湫쉂瘵⌬䝊塈㍤繘떵</w:t>
      </w:r>
      <w:r>
        <w:rPr/>
        <w:t>ꦵ</w:t>
      </w:r>
      <w:r>
        <w:rPr/>
        <w:t>彥⚩䡚㐽딵</w:t>
      </w:r>
      <w:r>
        <w:rPr/>
        <w:t>ꦮ</w:t>
      </w:r>
      <w:r>
        <w:rPr/>
        <w:t>쉦慩䍞穡숭涬䍵⼱㠩숭숶㈮䅦쌲浌婰慁㥤繃偞㉞卵徿䜯</w:t>
      </w:r>
      <w:r>
        <w:rPr/>
        <w:t>ⴲ</w:t>
      </w:r>
      <w:r>
        <w:rPr/>
        <w:t>㙐캱슮斡䎣厩ㅒ擂㑂厩䄩换嚬昫汦䘻㕖幯놏䗍唱廃쉓ꅅ⑋冡㇂㩄嘶溻ꥫ쉦廂慈슘㖩숱䯂攨憣獫숵癒⪿㨪䭦䨭㠭</w:t>
      </w:r>
      <w:r>
        <w:rPr/>
        <w:t>⡢</w:t>
      </w:r>
      <w:r>
        <w:rPr/>
        <w:t>繪ꍨ㩈䲏䤰</w:t>
      </w:r>
      <w:r>
        <w:rPr/>
        <w:t>⠱</w:t>
      </w:r>
      <w:r>
        <w:rPr/>
        <w:t>碩䳂摷啞惂婟㬮吹숩긵쉐</w:t>
      </w:r>
      <w:r>
        <w:rPr/>
        <w:t>ꕱ</w:t>
      </w:r>
      <w:r>
        <w:rPr/>
        <w:t>䥯彆桚噂䵚</w:t>
      </w:r>
      <w:r>
        <w:rPr/>
        <w:t>ꔪ</w:t>
      </w:r>
      <w:r>
        <w:rPr/>
        <w:t>堬迂禬칺幤䁡</w:t>
      </w:r>
      <w:r>
        <w:rPr/>
        <w:t>ⲩ</w:t>
      </w:r>
      <w:r>
        <w:rPr/>
        <w:t>淂澘彌㵩灇摂䵖愮睓轊礸묭汩挦⍱氥춏恳榘㣂䡀㜪ꇃ㝄䍐쉥ㅶ慓㕚쉄⎿㚡㮏␹繠牊彴숲兎⥌</w:t>
      </w:r>
      <w:r>
        <w:rPr/>
        <w:t>ⱑ</w:t>
      </w:r>
      <w:r>
        <w:rPr/>
        <w:t>䞻뼸䉁䥦䙂㡚㩍깉⫂꥾㘹喩</w:t>
      </w:r>
      <w:r>
        <w:rPr/>
        <w:t>ꖘ</w:t>
      </w:r>
      <w:r>
        <w:rPr/>
        <w:t>楍쉋䘴깲摷쌽䁥숤元㩩扟䞡攵栤潉䵖亡祳惂㬨싂偑</w:t>
      </w:r>
      <w:r>
        <w:rPr/>
        <w:t>⡳</w:t>
      </w:r>
      <w:r>
        <w:rPr/>
        <w:t>倸쉈㤯䧎托♃帻墻쉑뽕슻㩬桩</w:t>
      </w:r>
      <w:r>
        <w:rPr/>
        <w:t>ꦣ</w:t>
      </w:r>
      <w:r>
        <w:rPr/>
        <w:t>犥ギㅋ</w:t>
      </w:r>
      <w:r>
        <w:rPr/>
        <w:t>⡖</w:t>
      </w:r>
      <w:r>
        <w:rPr/>
        <w:t>뭴櫍䉉칲⹠伨ꎩ氷媥拂䱗丯땒ㅦ컂㐷燎쉓숬ㅤ꺥슻繴꥚穋䬰</w:t>
      </w:r>
      <w:r>
        <w:rPr/>
        <w:t>⡬</w:t>
      </w:r>
      <w:r>
        <w:rPr/>
        <w:t>嚩颩歴⩇杓</w:t>
      </w:r>
      <w:r>
        <w:rPr/>
        <w:t>ꥁ</w:t>
      </w:r>
      <w:r>
        <w:rPr/>
        <w:t>侱摖䩆促區㥫樦桔䆻␩繋䕁凂恒㝆꺥㑗漲쉂幄㍫쉐煘⤶⭭⽇瑐ぎ忂싂彄摉⩄</w:t>
      </w:r>
      <w:r>
        <w:rPr/>
        <w:t>꥓</w:t>
      </w:r>
      <w:r>
        <w:rPr/>
        <w:t>쉄伱ㅉ컍㩸癤兮瀯쉅䔳摔伵♙⹕숹⧂슮摃汣㏂칑旂璿春瑃⥓쉁⌰桗捧噥䛂딯䠷㬪싎戊瞱꥖⹉稻쉁㙍㎥椬</w:t>
      </w:r>
      <w:r>
        <w:rPr/>
        <w:t>ⰻ</w:t>
      </w:r>
      <w:r>
        <w:rPr/>
        <w:t>䠴♏㘶佪㕫摺⌱㕑ㅕ⽵呩剄⸪깅쉰㈩扵摞䌱憥</w:t>
      </w:r>
      <w:r>
        <w:rPr/>
        <w:t>⡌</w:t>
      </w:r>
      <w:r>
        <w:rPr/>
        <w:t>쉶싂뇂䱁뭴憡숵슣丵渥⩧炬숪烂禬䴭庩놿숲埂╉顡⍙甪╘숪♀樵㴲汃㜳稺畎傏䵦䶻䑃㷎慅쉹偭</w:t>
      </w:r>
      <w:r>
        <w:rPr/>
        <w:t>ꔯ</w:t>
      </w:r>
      <w:r>
        <w:rPr/>
        <w:t>㡷瑉壂</w:t>
      </w:r>
      <w:r>
        <w:rPr/>
        <w:t>ꔮ</w:t>
      </w:r>
      <w:r>
        <w:rPr/>
        <w:t>颣䝈离䳂倲凂⌸⑟坙캥䈤刻夸兮穩湲橃眯⩨呷硒矂♪湂숣䅬쉴桢촱뮵灴ꏂ晀畡싂滃娴枮穫䉗⍇䵰桍佪⼱牾瘪슥㪣╘啨껍䵱榻慾㇂忍氺縻囂坦普뭙껂勂䐨坉</w:t>
      </w:r>
      <w:r>
        <w:rPr/>
        <w:t>ꤱ</w:t>
      </w:r>
      <w:r>
        <w:rPr/>
        <w:t>ꍗ燂瀯╹瀪亱滂㫎䗂䕅㩍祋潞╡ㅯ幣祌坩⍉쵘ꍎ숤ꏂ⑴漪ㄤ䤩⍗㗎恁䙴캩⹷圪灢⍌쉩敭쵙䅉쉾秂䧂녨椴繹☮壎憬⨫㵙碿⹬㭨㠹晙</w:t>
      </w:r>
      <w:r>
        <w:rPr/>
        <w:t>ꕐ</w:t>
      </w:r>
      <w:r>
        <w:rPr/>
        <w:t>武㥎偫㤵쉣兞쌰쵲ꌻ䣂䎱녇㕐㙕숪夤┶㵹辣쉇䱊쉬쉱</w:t>
      </w:r>
      <w:r>
        <w:rPr/>
        <w:t>⡄</w:t>
      </w:r>
      <w:r>
        <w:rPr/>
        <w:t>係⴪䡋䜪쉩疵娮㪿썟澻湫넳埂轈夨㥷ꅁ剫</w:t>
      </w:r>
      <w:r>
        <w:rPr/>
        <w:t>ꤷ</w:t>
      </w:r>
      <w:r>
        <w:rPr/>
        <w:t>氹湐斘☨濂玱땦穱奰쉦㙢䝯夻ꅨ呂</w:t>
      </w:r>
      <w:r>
        <w:rPr/>
        <w:t>ꥐ</w:t>
      </w:r>
      <w:r>
        <w:rPr/>
        <w:t>䝇恐촷強剙ꇃ浨⑩뽇顚顶䙕惂冱儮⤬슩畯숮乖쉘ꍵ껎숴꧎깵䝍䘫縨㉅놬洲匨珂⨤</w:t>
      </w:r>
      <w:r>
        <w:rPr/>
        <w:t>ꤦ⍥</w:t>
      </w:r>
      <w:r>
        <w:rPr/>
        <w:t>뽹櫂⩺哃쉢컂뭵焰戴숪婬㭃夸⑕㮿䑺樶</w:t>
      </w:r>
      <w:r>
        <w:rPr/>
        <w:t>⡩</w:t>
      </w:r>
      <w:r>
        <w:rPr/>
        <w:t>䴪쉱て쉋桲┱瀲㩰䥡숺䙍塇䔫뽳輶畨栬싂ꅃ昦껂噬汹⭐湨散䱙歐䁺쌺飍儰걓旎⽾嫂䭎슩숰♷쉠濂焸棂辱㒏䩗捤㝉㘦佣㗂충숭猻楓畳䥮決숭狍⒏癳卫痃䝴帤쵢ㆩ顔쉊䥨⚬쉢⬩</w:t>
      </w:r>
      <w:r>
        <w:rPr/>
        <w:t>ꥍꤨ</w:t>
      </w:r>
      <w:r>
        <w:rPr/>
        <w:t>圬⼫㚵㉐琩溻桋搮䘵컂浆䥍ꇂ⥵</w:t>
      </w:r>
      <w:r>
        <w:rPr/>
        <w:t>⣍</w:t>
      </w:r>
      <w:r>
        <w:rPr/>
        <w:t>痂ㅗ〯洦㩵潬䊱⑇坪朩쏂捞獌⍃⩓瑕瑈椫숰祕慷</w:t>
      </w:r>
      <w:r>
        <w:rPr/>
        <w:t>ꔰ</w:t>
      </w:r>
      <w:r>
        <w:rPr/>
        <w:t>䰦ㅴ䕄ㅥ䉮</w:t>
      </w:r>
      <w:r>
        <w:rPr/>
        <w:t>⠷⸹</w:t>
      </w:r>
      <w:r>
        <w:rPr/>
        <w:t>庡恁氲剹杏婢⼦칲姂檱䛂쵰樳搵婅灄⭵ꇂ⤦湇ち㥁儱矂쉳䍢㙤㨽䭙䀯䐤旃桞灯䥣䅲</w:t>
      </w:r>
      <w:r>
        <w:rPr/>
        <w:t>ꤻ</w:t>
      </w:r>
      <w:r>
        <w:rPr/>
        <w:t>杔硨嗂</w:t>
      </w:r>
      <w:r>
        <w:rPr/>
        <w:t>ⴲ꤯ꦥ</w:t>
      </w:r>
      <w:r>
        <w:rPr/>
        <w:t>䭬浘䕳垻獰㐻婷⥮摚瑥偄幸</w:t>
      </w:r>
      <w:r>
        <w:rPr/>
        <w:t>Ⳃ</w:t>
      </w:r>
      <w:r>
        <w:rPr/>
        <w:t>㣃晅䷂⻂뼳昰</w:t>
      </w:r>
      <w:r>
        <w:rPr/>
        <w:t>⠵</w:t>
      </w:r>
      <w:r>
        <w:rPr/>
        <w:t>獠㌭㑩啪儩框䩾</w:t>
      </w:r>
      <w:r>
        <w:rPr/>
        <w:t>⠲</w:t>
      </w:r>
      <w:r>
        <w:rPr/>
        <w:t>䠪쉘숽凂㔊◂㦩炡牲떩敨쉓쉴䌭㵕쉙䴩딤䱊◂橓</w:t>
      </w:r>
      <w:r>
        <w:rPr/>
        <w:t>⡒</w:t>
      </w:r>
      <w:r>
        <w:rPr/>
        <w:t>ⵠ</w:t>
      </w:r>
      <w:r>
        <w:rPr/>
        <w:t>昪㉯䉯浍싎䖬獵췎⑈塐頹䉆䚵⩇杵캩㵸纮숻斱淃乖ꍤ╱䜴煌埂晙坫쉀嘷㩌䦮泂쵘砽땎壂⩑壂슱瑷䏂싍愥놣塂㡀겿眹呍㥳䚩㡯㌺つ氰㡰</w:t>
      </w:r>
      <w:r>
        <w:rPr/>
        <w:t>ꔵ</w:t>
      </w:r>
      <w:r>
        <w:rPr/>
        <w:t>갫⴩繩灞䅬</w:t>
      </w:r>
      <w:r>
        <w:rPr/>
        <w:t>ꤽ</w:t>
      </w:r>
      <w:r>
        <w:rPr/>
        <w:t>䕣獅숪䑊썦憩⮏熩ꄻ䘤扵轹唯ㄱ⤨太穪䭖䤪卒曂獆栱䔸汾噕穕旎슥ꅯ쉰䝎頮</w:t>
      </w:r>
      <w:r>
        <w:rPr/>
        <w:t>ⰵⱘ</w:t>
      </w:r>
      <w:r>
        <w:rPr/>
        <w:t>啀タ②갯呁䙖竂淂㑰ꥷ睕땎煕吷☯厥숵쉷敃㑴揂佟깖츸䉬櫂戩땣偲䌽쉸唰쉆</w:t>
      </w:r>
      <w:r>
        <w:rPr/>
        <w:t>ꥎ</w:t>
      </w:r>
      <w:r>
        <w:rPr/>
        <w:t>㡒扫偟쉚⨶ㄳ噫䡱숶숨頨じ啎帲넭</w:t>
      </w:r>
      <w:r>
        <w:rPr/>
        <w:t>꧂</w:t>
      </w:r>
      <w:r>
        <w:rPr/>
        <w:t>䩡⎮偠䩹楹</w:t>
      </w:r>
      <w:r>
        <w:rPr/>
        <w:t>ꥌ</w:t>
      </w:r>
      <w:r>
        <w:rPr/>
        <w:t>깱並硵쵂쉰䥴䝺뭶녕慰䱍넥⭧椹吺ꎻ浖칎쉁䝬奧⸥咣䙠操䔺㡔炮佸䞣뽌숪⥺㑗痂檘塱⩦㘥뭏砬③佨漣ㆿ</w:t>
      </w:r>
      <w:r>
        <w:rPr/>
        <w:t>ꔳ</w:t>
      </w:r>
      <w:r>
        <w:rPr/>
        <w:t>㵍㚬숦䍈兙싂挰憘䚡慣</w:t>
      </w:r>
      <w:r>
        <w:rPr/>
        <w:t>ⵂ☩</w:t>
      </w:r>
      <w:r>
        <w:rPr/>
        <w:t>牯幦㕪祷渥楞繸</w:t>
      </w:r>
      <w:r>
        <w:rPr/>
        <w:t>ⵠ</w:t>
      </w:r>
      <w:r>
        <w:rPr/>
        <w:t>䤯番穸⩹싂捚</w:t>
      </w:r>
      <w:r>
        <w:rPr/>
        <w:t>⠪</w:t>
      </w:r>
      <w:r>
        <w:rPr/>
        <w:t>坨⍎⒱䅠暮⍌ꅯꄯ懂㭍惂䦏</w:t>
      </w:r>
      <w:r>
        <w:rPr/>
        <w:t>꧂</w:t>
      </w:r>
      <w:r>
        <w:rPr/>
        <w:t>惂亣佹啮숪灨䦬栶䐺瑊桭轩싂潱偠愬侩</w:t>
      </w:r>
      <w:r>
        <w:rPr/>
        <w:t>ꥄ</w:t>
      </w:r>
      <w:r>
        <w:rPr/>
        <w:t>抬충슱깄㶡湅쉔䢩♨婤</w:t>
      </w:r>
      <w:r>
        <w:rPr/>
        <w:t>⠪</w:t>
      </w:r>
      <w:r>
        <w:rPr/>
        <w:t>輳洹㉈乎掻㙩䩢쉾㬫恄칶佁剤片歾僂쉵숰硱橸⽗ꥮ㵞礩祱㜬夻ꆥ춣䌹</w:t>
      </w:r>
      <w:r>
        <w:rPr/>
        <w:t>ꔷ</w:t>
      </w:r>
      <w:r>
        <w:rPr/>
        <w:t>㟂䭦橖瀷㗂⌶繧愻杨뇃ㄪ</w:t>
      </w:r>
      <w:r>
        <w:rPr/>
        <w:t>ꗂ</w:t>
      </w:r>
      <w:r>
        <w:rPr/>
        <w:t>辏슱쌴슩⥉怲棂樨㜥轪⯂塊嫂㏂♑</w:t>
      </w:r>
      <w:r>
        <w:rPr/>
        <w:t>ꖵ</w:t>
      </w:r>
      <w:r>
        <w:rPr/>
        <w:t>幄穌暻㥎渴吣츳汰癏Ⓜ⪬㉫秎쉲쉴䄳㦏쉬⽚쉵惂䶣侬䥥㊘扥㵑⬰䌷坈㈨놻捱堭㤫슿硁䍇䱘䙳갳쉒ꆿ쌰晞䃂堺轌㠸쉮㤯䭗吲뿂뭬顳嘲磍숺⩕惎祑顪呱䷂숣쉹㒮睢</w:t>
      </w:r>
      <w:r>
        <w:rPr/>
        <w:t>⠰⹧</w:t>
      </w:r>
      <w:r>
        <w:rPr/>
        <w:t>楘녈㭃抣痍忍捞㦩㵁䱹䳂땈摇䔪参婑䭪临夬浺櫂硉杮䀵㡦穤⩯婧䡐슬ꌭ</w:t>
      </w:r>
      <w:r>
        <w:rPr/>
        <w:t>ⵠ</w:t>
      </w:r>
      <w:r>
        <w:rPr/>
        <w:t>숷栲欱䶵暩쉖춿䆥盂穡偘㚣㩧ㄷ乖帵ꥩ떘丽烃</w:t>
      </w:r>
      <w:r>
        <w:rPr/>
        <w:t>⡯</w:t>
      </w:r>
      <w:r>
        <w:rPr/>
        <w:t>䓂猤⬷慹兊爽喥擂㨻♤䥟ꍕ</w:t>
      </w:r>
      <w:r>
        <w:rPr/>
        <w:t>⡙</w:t>
      </w:r>
      <w:r>
        <w:rPr/>
        <w:t>䳂〳癦㕱ꥦ輪忂싂硐橵摘⨷橦</w:t>
      </w:r>
      <w:r>
        <w:rPr/>
        <w:t>ⳃ</w:t>
      </w:r>
      <w:r>
        <w:rPr/>
        <w:t>ꎻ泂煴䝚呐⤭晓䝑壂瀴槂㐽㠊歉갱⥐没</w:t>
      </w:r>
      <w:r>
        <w:rPr/>
        <w:t>Ⱳ</w:t>
      </w:r>
      <w:r>
        <w:rPr/>
        <w:t>焲</w:t>
      </w:r>
      <w:r>
        <w:rPr/>
        <w:t>ⰴ</w:t>
      </w:r>
      <w:r>
        <w:rPr/>
        <w:t>㙧싂啘䕑깦</w:t>
      </w:r>
      <w:r>
        <w:rPr/>
        <w:t>ꔪ</w:t>
      </w:r>
      <w:r>
        <w:rPr/>
        <w:t>䈩싂楖唷㖥</w:t>
      </w:r>
      <w:r>
        <w:rPr/>
        <w:t>ꦬ</w:t>
      </w:r>
      <w:r>
        <w:rPr/>
        <w:t>久呴摹㐯⸶䇂噴쉘澱䔪呧쉆</w:t>
      </w:r>
      <w:r>
        <w:rPr/>
        <w:t>ꥄ</w:t>
      </w:r>
      <w:r>
        <w:rPr/>
        <w:t>晄ね侩⨺숨땥</w:t>
      </w:r>
      <w:r>
        <w:rPr/>
        <w:t>Ⳃ⩪╮</w:t>
      </w:r>
      <w:r>
        <w:rPr/>
        <w:t>攻ꏂ</w:t>
      </w:r>
      <w:r>
        <w:rPr/>
        <w:t>Ⱝ</w:t>
      </w:r>
      <w:r>
        <w:rPr/>
        <w:t>坭縮㞘㮿걁圵䌱䝬㚘껂偃쉴捔⨻긦</w:t>
      </w:r>
      <w:r>
        <w:rPr/>
        <w:t>ꦵ</w:t>
      </w:r>
      <w:r>
        <w:rPr/>
        <w:t>䍆煷桭汢싂㒣캱슣숣呧㭨幢渱</w:t>
      </w:r>
      <w:r>
        <w:rPr/>
        <w:t>ꔣ</w:t>
      </w:r>
      <w:r>
        <w:rPr/>
        <w:t>䜵㩖乖乧⩾揂ㄮ睈⨥潶〶痂슘頸坁䁓勂欶睪⸬㩀싂晗⩏뭷</w:t>
      </w:r>
      <w:r>
        <w:rPr/>
        <w:t>⣂</w:t>
      </w:r>
      <w:r>
        <w:rPr/>
        <w:t>焪带쉸쉔녘⑯쉑埂갰渲</w:t>
      </w:r>
      <w:r>
        <w:rPr/>
        <w:t>ⴤ</w:t>
      </w:r>
      <w:r>
        <w:rPr/>
        <w:t>頫ꥥ打ꄤ⭾潬䀶睹啐</w:t>
      </w:r>
      <w:r>
        <w:rPr/>
        <w:t>꧂♄</w:t>
      </w:r>
      <w:r>
        <w:rPr/>
        <w:t>圩反</w:t>
      </w:r>
      <w:r>
        <w:rPr/>
        <w:t>⡙</w:t>
      </w:r>
      <w:r>
        <w:rPr/>
        <w:t>땴渪꤮啀</w:t>
      </w:r>
      <w:r>
        <w:rPr/>
        <w:t>Ⳃ</w:t>
      </w:r>
      <w:r>
        <w:rPr/>
        <w:t>纥슮歴佩</w:t>
      </w:r>
      <w:r>
        <w:rPr/>
        <w:t>ꖩ</w:t>
      </w:r>
      <w:r>
        <w:rPr/>
        <w:t>狂窵</w:t>
      </w:r>
      <w:r>
        <w:rPr/>
        <w:t>ⱑ</w:t>
      </w:r>
      <w:r>
        <w:rPr/>
        <w:t>啌呤恒ㅶ獶곂녶颣棂㥬겥洸쵀䶮之䈻温顰쉴⍦橐ꄯ䁌쉰㙇춮뽎숫</w:t>
      </w:r>
      <w:r>
        <w:rPr/>
        <w:t>ⴵ</w:t>
      </w:r>
      <w:r>
        <w:rPr/>
        <w:t>堵敲汒</w:t>
      </w:r>
      <w:r>
        <w:rPr/>
        <w:t>ⱞ</w:t>
      </w:r>
      <w:r>
        <w:rPr/>
        <w:t>枱弯穾呉倻쉭䗂帲㥡뇂숵佑セ╬攰癨ꏂ䬳縮呔掿⑪噅瀺䐭橎</w:t>
      </w:r>
      <w:r>
        <w:rPr/>
        <w:t>⡂</w:t>
      </w:r>
      <w:r>
        <w:rPr/>
        <w:t>祹싃㵩偟㒏啺䔰怪싂⫂夭煃뭁牰䉺砯灵</w:t>
      </w:r>
      <w:r>
        <w:rPr/>
        <w:t>ⱶ</w:t>
      </w:r>
      <w:r>
        <w:rPr/>
        <w:t>晪숳</w:t>
      </w:r>
      <w:r>
        <w:rPr/>
        <w:t>ⵉ</w:t>
      </w:r>
      <w:r>
        <w:rPr/>
        <w:t>獭勂儵㬸摋䴺䚥偆摉㈰ꍑ穮䙹䢡㙖䑥ꎿ斩磂砱煆㑦呇歑␶격⥈㙰숸䌤㠻䵢ꥷ슬㙾洭㛂樮桡⤱녹쉆슿塚印慞戻䖱䉷椸⚵杍䠷恊澣呶숰칖憥䑖칑⬥䴹㩮䙫ぐ썳匪ꅅ癄㊵숪넲⺩㉈皻䡶䅟䭗䔲⸬ꅩ卤</w:t>
      </w:r>
      <w:r>
        <w:rPr/>
        <w:t>ⶏ</w:t>
      </w:r>
      <w:r>
        <w:rPr/>
        <w:t>䡧⦮ꅶ縪썮挹㨨䵭쉞⼪値戥圻</w:t>
      </w:r>
      <w:r>
        <w:rPr/>
        <w:t>ꦥ</w:t>
      </w:r>
      <w:r>
        <w:rPr/>
        <w:t>䍤䀪⨴璥輷ꍰ㭆ぞ㩩楾硲⭚珎</w:t>
      </w:r>
      <w:r>
        <w:rPr/>
        <w:t>ⵞ</w:t>
      </w:r>
      <w:r>
        <w:rPr/>
        <w:t>去䬲䁲幍㙶쉄</w:t>
      </w:r>
      <w:r>
        <w:rPr/>
        <w:t>ꦣ</w:t>
      </w:r>
      <w:r>
        <w:rPr/>
        <w:t>洳⭣樨㪥栬쉍係頵쉆䘤䤪哂䢵싂</w:t>
      </w:r>
      <w:r>
        <w:rPr/>
        <w:t>ꤴ</w:t>
      </w:r>
      <w:r>
        <w:rPr/>
        <w:t>췂쉔畃깤⵫㒘䕳␸样䉃⪩㓂쉄慾걭싂</w:t>
      </w:r>
      <w:r>
        <w:rPr/>
        <w:t>⡚☳</w:t>
      </w:r>
      <w:r>
        <w:rPr/>
        <w:t>晊싎㶿焲썚䏃卮奔㵡㍌恥㡁䑆佢䍯썟</w:t>
      </w:r>
      <w:r>
        <w:rPr/>
        <w:t>ꕖ</w:t>
      </w:r>
      <w:r>
        <w:rPr/>
        <w:t>䭯橵㜫䭡쉅採쉐杮쉦旂㬵兊ꍄ㌰漨凂偄剟㩧恀⌴⪵顤枘㋍乪煆伪숻狂祄슻佞憡ꅚ♸㍙㑣恌䄤剥佚</w:t>
      </w:r>
      <w:r>
        <w:rPr/>
        <w:t>꧂</w:t>
      </w:r>
      <w:r>
        <w:rPr/>
        <w:t>䘣숨칑㴭䶵䌰넲ꌩꥶ䡆擂䴭吤쌰┵␪걵剕⩁畀쉬쌩䰥䍲䮡㌨憵녤㉪椪秂⎱殱⼩슥⩾䭺쵦㩠䍾坠</w:t>
      </w:r>
      <w:r>
        <w:rPr/>
        <w:t>ꕙ</w:t>
      </w:r>
      <w:r>
        <w:rPr/>
        <w:t>䕎塉垮婲⩫녈㙁䙭稥㭷⛂㉾湕悱悥䵮偈䥱㣂刻ꅦ殏ㅰ䰷䝹呔ꅰ⤶칾쉷⍥쉕是䫎䕖뿃慇㥥夊仂繬䥶版兯⿂쉓灇걉擃㩎</w:t>
      </w:r>
      <w:r>
        <w:rPr/>
        <w:t>ⵣ</w:t>
      </w:r>
      <w:r>
        <w:rPr/>
        <w:t>杭ぴ뼶浦⌮硦뭠ㅀ瀪滂䉂搥平㡠毎칰▬セ㭎⚩숣쉁轅㝖焸㍺浙䵠擂뽬촤碻촴珂쉔㖬爯㐬杖촪祄穇焸숺繊幊㔩⛎</w:t>
      </w:r>
      <w:r>
        <w:rPr/>
        <w:t>⡯</w:t>
      </w:r>
      <w:r>
        <w:rPr/>
        <w:t>ꅫꅳ猷煤쉶䌦反禣땺</w:t>
      </w:r>
      <w:r>
        <w:rPr/>
        <w:t>ⱬ</w:t>
      </w:r>
      <w:r>
        <w:rPr/>
        <w:t>㠣潘㩄䲩㌴䠬怽輽䔷</w:t>
      </w:r>
      <w:r>
        <w:rPr/>
        <w:t>⢩</w:t>
      </w:r>
      <w:r>
        <w:rPr/>
        <w:t>䁉녔㩋唺묪㭤⹵╒䭚쎿渤</w:t>
      </w:r>
      <w:r>
        <w:rPr/>
        <w:t>Ⱓ</w:t>
      </w:r>
      <w:r>
        <w:rPr/>
        <w:t>浹䍃䭂슮♖昭浫栮珂磂偪䄱璿匪䔩㥪渻싂溬䆩稦䏂并硩쉙슩䩮ꆮ咿帺奔</w:t>
      </w:r>
      <w:r>
        <w:rPr/>
        <w:t>ꥅ</w:t>
      </w:r>
      <w:r>
        <w:rPr/>
        <w:t>瓂슣䉺䉧晹摴䉥㣂捦縴坆</w:t>
      </w:r>
      <w:r>
        <w:rPr/>
        <w:t>ⴣ</w:t>
      </w:r>
      <w:r>
        <w:rPr/>
        <w:t>䠰㡞ギ佗슩㑮塏㔪쉢渫啪⨺⼩놩⬦</w:t>
      </w:r>
      <w:r>
        <w:rPr/>
        <w:t>ⶣ</w:t>
      </w:r>
      <w:r>
        <w:rPr/>
        <w:t>䑇㭄䅬亩淂⵵で䄻쉋⍮歙</w:t>
      </w:r>
      <w:r>
        <w:rPr/>
        <w:t>ꦏ</w:t>
      </w:r>
      <w:r>
        <w:rPr/>
        <w:t>뾮땯偺禣䷃쉾숲繡ㅾ䍲쉟具砤癞獬噎</w:t>
      </w:r>
      <w:r>
        <w:rPr/>
        <w:t>ꕇ</w:t>
      </w:r>
      <w:r>
        <w:rPr/>
        <w:t>甩㫂琺䕑木穤哂砲쉅䡔幰쉡뭦轗쉰쉙</w:t>
      </w:r>
      <w:r>
        <w:rPr/>
        <w:t>ꗃ</w:t>
      </w:r>
      <w:r>
        <w:rPr/>
        <w:t>㕸ㆿ⩒ず彏槎㯂椺㢩</w:t>
      </w:r>
      <w:r>
        <w:rPr/>
        <w:t>⡪</w:t>
      </w:r>
      <w:r>
        <w:rPr/>
        <w:t>楱䶮欵䘵噙긲塮サ⍌</w:t>
      </w:r>
      <w:r>
        <w:rPr/>
        <w:t>ⶬ</w:t>
      </w:r>
      <w:r>
        <w:rPr/>
        <w:t>㑋뽴响危㊩⤲轴칖뭣䉉渥㍄浖〱乁顉卨堽湧惂夹穐瘻㔪梩牭쌳슏偙䔬晑䅃</w:t>
      </w:r>
      <w:r>
        <w:rPr/>
        <w:t>Ɐ</w:t>
      </w:r>
      <w:r>
        <w:rPr/>
        <w:t>捶쉔ㅤ琬桬⴬呪⽆枩䢱쉆꺡渰楾敧兘</w:t>
      </w:r>
    </w:p>
    <w:p>
      <w:pPr>
        <w:pStyle w:val="PreformattedText"/>
        <w:bidi w:val="0"/>
        <w:spacing w:before="0" w:after="0"/>
        <w:jc w:val="left"/>
        <w:rPr/>
      </w:pPr>
      <w:r>
        <w:rPr/>
        <w:t>椩㩧睮쉰㍅䬤獔㖩顡噊恏</w:t>
      </w:r>
      <w:r>
        <w:rPr/>
        <w:t>ⱗ</w:t>
      </w:r>
      <w:r>
        <w:rPr/>
        <w:t>䵴畫単⹀썮⹹ㄣ淂䍇㜺彞뾡祭犘ㅀ녲⭁㥍洣⪥歲参칹剑䁗损㫂埂惂轉ㅊ牪ꆏ숬쌤眰䪬䝸洲䓂㷂潤숪㥐哂䁡楐쉺쉕睋佚损発䳂穨뗂⩟城嘮瓂瑤⹪风䰨싂㙲半嚮㭣⑘</w:t>
      </w:r>
      <w:r>
        <w:rPr/>
        <w:t>ꥇ</w:t>
      </w:r>
      <w:r>
        <w:rPr/>
        <w:t>倰梘犱带⥪㑏㡉烂</w:t>
      </w:r>
      <w:r>
        <w:rPr/>
        <w:t>ꕓ╧</w:t>
      </w:r>
      <w:r>
        <w:rPr/>
        <w:t>걗彉婴灠歐쉥砨ㄦ偷挭䄨쉹桤氤췃⩰兮䵇䠪㇂游坎矂濂ㆻ啙쉶䐵浀顳숩㐦썋䌺쉓惍卪㑙㙏╥┥쉨敡归䝄榡祣⽶⑇⩫⌳ꥠ喵숮╭帪</w:t>
      </w:r>
      <w:r>
        <w:rPr/>
        <w:t>ⱥ</w:t>
      </w:r>
      <w:r>
        <w:rPr/>
        <w:t>⼪</w:t>
      </w:r>
      <w:r>
        <w:rPr/>
        <w:t>ꗃ</w:t>
      </w:r>
      <w:r>
        <w:rPr/>
        <w:t>砲浆ꄱ㵃焤㐲숳夬䙯⿂槂穥偦顙偵怪佑깁帪媡</w:t>
      </w:r>
      <w:r>
        <w:rPr/>
        <w:t>ⱂ♐</w:t>
      </w:r>
      <w:r>
        <w:rPr/>
        <w:t>儺䕮⭦㍔㌣塩㕷䭲䟂息祔湱</w:t>
      </w:r>
      <w:r>
        <w:rPr/>
        <w:t>ⱖ</w:t>
      </w:r>
      <w:r>
        <w:rPr/>
        <w:t>掻扙⫂湢녌窣쉊汥梵㥫搮轖倥쉴쉳顧燍娸⏍╈湵䇂参춻㇂毂活楡컂礳噟㕔넽싎公쉱䥯⯍␮噏</w:t>
      </w:r>
      <w:r>
        <w:rPr/>
        <w:t>ⵃ</w:t>
      </w:r>
      <w:r>
        <w:rPr/>
        <w:t>渶䭡</w:t>
      </w:r>
      <w:r>
        <w:rPr/>
        <w:t>⡓</w:t>
      </w:r>
      <w:r>
        <w:rPr/>
        <w:t>塊牫绂⚩唦壂╰歷뮵晒獃뇂⨊넮漷拂⮩椻栭␭㭔䑚숩숪䬽捎</w:t>
      </w:r>
      <w:r>
        <w:rPr/>
        <w:t>ꤪ</w:t>
      </w:r>
      <w:r>
        <w:rPr/>
        <w:t>쉰쉪塌</w:t>
      </w:r>
      <w:r>
        <w:rPr/>
        <w:t>⠪⥷</w:t>
      </w:r>
      <w:r>
        <w:rPr/>
        <w:t>䰸瑋匷堹䱮牃㭠墬┰⫂</w:t>
      </w:r>
      <w:r>
        <w:rPr/>
        <w:t>ⵀ</w:t>
      </w:r>
      <w:r>
        <w:rPr/>
        <w:t>恞䣂쉔뽺䂡</w:t>
      </w:r>
      <w:r>
        <w:rPr/>
        <w:t>ꔩ</w:t>
      </w:r>
      <w:r>
        <w:rPr/>
        <w:t>䭲㑥婒乮戲⤹帰</w:t>
      </w:r>
      <w:r>
        <w:rPr/>
        <w:t>ꕈ</w:t>
      </w:r>
      <w:r>
        <w:rPr/>
        <w:t>欮搶슬㤬挵呩䝞申⫂䙫玥轭</w:t>
      </w:r>
      <w:r>
        <w:rPr/>
        <w:t>⡅</w:t>
      </w:r>
      <w:r>
        <w:rPr/>
        <w:t>숰쉾녫勂⏂䙾䥃⽥컂꥖䧂썆㫂橬</w:t>
      </w:r>
      <w:r>
        <w:rPr/>
        <w:t>ⴹ</w:t>
      </w:r>
      <w:r>
        <w:rPr/>
        <w:t>也䄤摒㷃桃◂문노牔쉉磂</w:t>
      </w:r>
      <w:r>
        <w:rPr/>
        <w:t>ⰲ</w:t>
      </w:r>
      <w:r>
        <w:rPr/>
        <w:t>㥩呖싂㔬皘㩸䱁쉁剭㉒⶿슘砷祚壂䡰䕔쉆橳刺凂䔴침㨰슣⾣灃䭥쵔깚쉈䕇睤䑗禵䫂灡䙪癄䬤⫃⵴均潸〪轡썓恹瘷⩊</w:t>
      </w:r>
      <w:r>
        <w:rPr/>
        <w:t>ꦣ</w:t>
      </w:r>
      <w:r>
        <w:rPr/>
        <w:t>뽟稴嘬뭕㢱彃呒⹉睍⴦剐</w:t>
      </w:r>
      <w:r>
        <w:rPr/>
        <w:t>ⱁ</w:t>
      </w:r>
      <w:r>
        <w:rPr/>
        <w:t>싂⽒쉘㓎㭾頴䮩纩轅쉨녂䂩⥧숩烂抱䥦摐溥쉕歡ꥡ〱깳祃䫂␶㉃䪥圪깩쉯䙐㏂丫㍚⩆䦣栩㕱ㅵꍋ쵑⩆狂놬쉗쉆◂</w:t>
      </w:r>
      <w:r>
        <w:rPr/>
        <w:t>ⱑ</w:t>
      </w:r>
      <w:r>
        <w:rPr/>
        <w:t>嘪칉瑪䵶䕇</w:t>
      </w:r>
      <w:r>
        <w:rPr/>
        <w:t>ꦡ</w:t>
      </w:r>
      <w:r>
        <w:rPr/>
        <w:t>䮡⩮싂䑏扁䎣䕳債歀嘹潰体癦痃噹䐤琵⩭抻熣纻⯂䛂䥥ヂ땧婀쉓歄䉴攤쉨搬溱땺숩轫䠪⏂䴵㑋硥깡걖쉐䡐穳汖㊬쌰</w:t>
      </w:r>
      <w:r>
        <w:rPr/>
        <w:t>ꗃ</w:t>
      </w:r>
      <w:r>
        <w:rPr/>
        <w:t>㩀쉙坞쉣呮㪡</w:t>
      </w:r>
      <w:r>
        <w:rPr/>
        <w:t>ꦵ</w:t>
      </w:r>
      <w:r>
        <w:rPr/>
        <w:t>뭺硳哃啮殩쉠穈繵潚뿃奥癴쉔伳㟂䇂煉氱匦区㕖묭㧂⪏䁴呷⥍撮</w:t>
      </w:r>
      <w:r>
        <w:rPr/>
        <w:t>ⱨ</w:t>
      </w:r>
      <w:r>
        <w:rPr/>
        <w:t>㉑⸺唤棂⫂㘩숹쉬땶▩瓂숴숫ガ偪썺</w:t>
      </w:r>
      <w:r>
        <w:rPr/>
        <w:t>ꔰ</w:t>
      </w:r>
      <w:r>
        <w:rPr/>
        <w:t>쉠䒱䵓㡍ꄰ</w:t>
      </w:r>
      <w:r>
        <w:rPr/>
        <w:t>ꥇ</w:t>
      </w:r>
      <w:r>
        <w:rPr/>
        <w:t>祚칂숭쉥㶻癥㮿䗂祌㬵䬲晡䕶杂⥅奏뽭㵉操䐽⎵幋쉙晗충厘伶슻뭙慦嗍䡪し穥㧂</w:t>
      </w:r>
      <w:r>
        <w:rPr/>
        <w:t>⠶</w:t>
      </w:r>
      <w:r>
        <w:rPr/>
        <w:t>婃撩䋂歯颡䥊䲣㶣佑㕊㩐䄭⥆뿂熩䅏䰺眰㙟㉟</w:t>
      </w:r>
      <w:r>
        <w:rPr/>
        <w:t>ⶩ</w:t>
      </w:r>
      <w:r>
        <w:rPr/>
        <w:t>暏㕫捐</w:t>
      </w:r>
      <w:r>
        <w:rPr/>
        <w:t>⣂</w:t>
      </w:r>
      <w:r>
        <w:rPr/>
        <w:t>堸剆ꍉ뽤䑘挴呮洹꥖숵㍩캩㑫悡꥾䔵癤⪱㠵啮眯䱏楱㋎う⹴⌲뭸幡슿㙖슣搬깵慇䃂㩸渶쉶㭭穘煒书</w:t>
      </w:r>
      <w:r>
        <w:rPr/>
        <w:t>⠰Ⓜ</w:t>
      </w:r>
      <w:r>
        <w:rPr/>
        <w:t>汃쵾깭㐷㫂䡍⼱䅓滃䩫由扱湷瘦塙䢘迂㤶柂㍋䱗</w:t>
      </w:r>
      <w:r>
        <w:rPr/>
        <w:t>ꕋ</w:t>
      </w:r>
      <w:r>
        <w:rPr/>
        <w:t>쉴奪沬╨꥖㈰깷䵓採딫咘ㄸ繢ꆏ슣㡰潐䕴䐯睕슻囎䉹┹ꅹ㝉뼱软쵹灏創쉧汑</w:t>
      </w:r>
      <w:r>
        <w:rPr/>
        <w:t>ⴶ</w:t>
      </w:r>
      <w:r>
        <w:rPr/>
        <w:t>䕃</w:t>
      </w:r>
      <w:r>
        <w:rPr/>
        <w:t>⣂</w:t>
      </w:r>
      <w:r>
        <w:rPr/>
        <w:t>積걗呰ꥴ긮匲啭頭痂癩偸ケ㊱洣愫䠯挴㥐楹싂沿塬╞橆싂슘㛂灁ꍎ⺥싂瑉佖쵴㜊灥⯂摤汢牕杓</w:t>
      </w:r>
      <w:r>
        <w:rPr/>
        <w:t>ꔷ</w:t>
      </w:r>
      <w:r>
        <w:rPr/>
        <w:t>걢癘㝟灕輪⬸쉔䍕㤤㑇恗换ꆣ匶싂⩥畏쉚朴쉯獌묦쉁䓂쉶㊻櫂䅦轵㋂♐╶吨䳂䊻杊䷂淂礴㭬ꅂꅬ⪵䵤㭤瑀쵱슮敦䡨ㄲ绂㗂幍織洮㝳噀</w:t>
      </w:r>
      <w:r>
        <w:rPr/>
        <w:t>ⱋ</w:t>
      </w:r>
      <w:r>
        <w:rPr/>
        <w:t>䂡摇㵏</w:t>
      </w:r>
      <w:r>
        <w:rPr/>
        <w:t>ꔱ</w:t>
      </w:r>
      <w:r>
        <w:rPr/>
        <w:t>䝋⸻㭗户⨹琤</w:t>
      </w:r>
      <w:r>
        <w:rPr/>
        <w:t>ꥁ</w:t>
      </w:r>
      <w:r>
        <w:rPr/>
        <w:t>冏勂剋搰忂싂⩺睃쉕⩵癞圻䩏煳䑧놿匯噈䪮啫</w:t>
      </w:r>
      <w:r>
        <w:rPr/>
        <w:t>꧂</w:t>
      </w:r>
      <w:r>
        <w:rPr/>
        <w:t>权倯䧂淎湋泂⬪뗂䪻䭗㐽ꅗ슿䉴⥾㖩䁘傣㑫깥㧂㝄䯂쉠桓㝚㥨窣昫⍌㥤⦣⾥䤻㔽䚏㨤㜲⩕兆㉗쉳</w:t>
      </w:r>
      <w:r>
        <w:rPr/>
        <w:t>ⰰ</w:t>
      </w:r>
      <w:r>
        <w:rPr/>
        <w:t>썆䵬㨺䞡䣂䩚㪩瑪⫂癇䕦</w:t>
      </w:r>
      <w:r>
        <w:rPr/>
        <w:t>ꦱ</w:t>
      </w:r>
      <w:r>
        <w:rPr/>
        <w:t>怣圪穕㕾繺싂ꄨ쉬末爴⻂쉟玮</w:t>
      </w:r>
      <w:r>
        <w:rPr/>
        <w:t>꥟</w:t>
      </w:r>
      <w:r>
        <w:rPr/>
        <w:t>䎿깂䴨兔㭗⩁〸刭汮凂㠲</w:t>
      </w:r>
      <w:r>
        <w:rPr/>
        <w:t>⡖⬮</w:t>
      </w:r>
      <w:r>
        <w:rPr/>
        <w:t>묳䚡슘⼽═䵭⼻浯</w:t>
      </w:r>
      <w:r>
        <w:rPr/>
        <w:t>ꤣ</w:t>
      </w:r>
      <w:r>
        <w:rPr/>
        <w:t>䩰璣쵬⑩剑怤녾扱䥪珃䧂扃䩵ㅞ㪡⑔凂㎏ギ썭㙟噺긪帴扨⸹敥债쉗╞䎩䉍껂⌲䥆䈳㙱奧琪싍帥埂</w:t>
      </w:r>
      <w:r>
        <w:rPr/>
        <w:t>ꦥ</w:t>
      </w:r>
      <w:r>
        <w:rPr/>
        <w:t>歕╊⤲禵㛂洭ꅎ灈恚䬮싂潴</w:t>
      </w:r>
      <w:r>
        <w:rPr/>
        <w:t>⡳</w:t>
      </w:r>
      <w:r>
        <w:rPr/>
        <w:t>〫</w:t>
      </w:r>
      <w:r>
        <w:rPr/>
        <w:t>ⴹ</w:t>
      </w:r>
      <w:r>
        <w:rPr/>
        <w:t>払ㆥ⿂뗂坶ッ쉏〳㉖ꅙ슘슏쉺슩垩䐲캱爪繵䔰䙑⑖┱昱쉄嘴杠칤⒥㉄砤</w:t>
      </w:r>
      <w:r>
        <w:rPr/>
        <w:t>⠹</w:t>
      </w:r>
      <w:r>
        <w:rPr/>
        <w:t>汆䕣扔㡵㥺㑙户场惃堪湨쉡䘥═轂쉎惎㮩㵷☳╄搲䬹ㄥ䚿框熩睺硇撣串⯂唵琤獸浏⤭쉳係咮␹塶ㄣ党⹷绂䕮ꅁ뾵</w:t>
      </w:r>
      <w:r>
        <w:rPr/>
        <w:t>ⵃ⸨</w:t>
      </w:r>
      <w:r>
        <w:rPr/>
        <w:t>ㄭ塘祘꥚슿儻䌨祡春㝲싂쵈䱈⦬䉰健喱昽瀦㝾⫂辬兓</w:t>
      </w:r>
      <w:r>
        <w:rPr/>
        <w:t>ⷂ</w:t>
      </w:r>
      <w:r>
        <w:rPr/>
        <w:t>㏂숣影⵴狂㓂䠶乷憻窘䔯싂</w:t>
      </w:r>
      <w:r>
        <w:rPr/>
        <w:t>ꥇ</w:t>
      </w:r>
      <w:r>
        <w:rPr/>
        <w:t>轃颡幩뽣䩟</w:t>
      </w:r>
      <w:r>
        <w:rPr/>
        <w:t>ⷂ</w:t>
      </w:r>
      <w:r>
        <w:rPr/>
        <w:t>氪札僂䮿⹁췂燎洫䙔书坤㡴슣幂㍗땀ぅ〈乓쵷⴮䣂瓂懂숩쌣䥪⮬奔䗂</w:t>
      </w:r>
      <w:r>
        <w:rPr/>
        <w:t>⡯</w:t>
      </w:r>
      <w:r>
        <w:rPr/>
        <w:t>ꄵ儮뼬炣</w:t>
      </w:r>
      <w:r>
        <w:rPr/>
        <w:t>ⴵ</w:t>
      </w:r>
      <w:r>
        <w:rPr/>
        <w:t>圤쉁櫂癦뗎彚䉹畄睤磂焽旂⽚䕦噷숴뭡昶灙</w:t>
      </w:r>
      <w:r>
        <w:rPr/>
        <w:t>⢮</w:t>
      </w:r>
      <w:r>
        <w:rPr/>
        <w:t>숽㕧뗍輵狂쉸</w:t>
      </w:r>
      <w:r>
        <w:rPr/>
        <w:t>ꕾ</w:t>
      </w:r>
      <w:r>
        <w:rPr/>
        <w:t>䝒獖眤㧂湵䵸捥⸪洮쉃숰䈰昸⭙䥷뿂㶩撻䍐⫃歲䙤奠땘</w:t>
      </w:r>
      <w:r>
        <w:rPr/>
        <w:t>ⷍ</w:t>
      </w:r>
      <w:r>
        <w:rPr/>
        <w:t>輹㩌杳⺣捞线㩮䱡╴숹瑋녪㍣杶䑚璱頤眫幃긹剚⩔ꎵ䙱偾㪏牟吪䳂柂ㄭ潪치手煣䠥琦呩춥杆矃䉹쉰吺ㅂ柂♒㨬⥱䪩넊狂匽捄穈</w:t>
      </w:r>
      <w:r>
        <w:rPr/>
        <w:t>⡎</w:t>
      </w:r>
      <w:r>
        <w:rPr/>
        <w:t>坔⩔숥呩⪩⽈浡燃楚쉩걹䱃坕슱㧍㢡쉧呡㌪剴縹潞</w:t>
      </w:r>
      <w:r>
        <w:rPr/>
        <w:t>꧃</w:t>
      </w:r>
      <w:r>
        <w:rPr/>
        <w:t>轶쉉獰喘䭦䁨뮮쌦䡶祴썴ꍮ潍싂㥴</w:t>
      </w:r>
      <w:r>
        <w:rPr/>
        <w:t>ꤵ</w:t>
      </w:r>
      <w:r>
        <w:rPr/>
        <w:t>㵅숫⩓䯂㭄瑧は㩤⍠䉔嗂帲녹</w:t>
      </w:r>
      <w:r>
        <w:rPr/>
        <w:t>ⰷ</w:t>
      </w:r>
      <w:r>
        <w:rPr/>
        <w:t>懂깐垬倬涬습슩⽵</w:t>
      </w:r>
      <w:r>
        <w:rPr/>
        <w:t>Ⱳ</w:t>
      </w:r>
      <w:r>
        <w:rPr/>
        <w:t>穨㩐愴쉢揂㙑㯂숻䈻頷輪⍮⥷㝇슱䷂㋃숤슮싂쎥㕥㍴⫍䙑䤣䄨垏㉡넬걏䵪轨⽪柂썕猷櫂싂건⺬쉆땧싎瀻䳎쌶䳍쉀㉧幓䭨瑌潠淂飂湨쉎单쉌뮵告䱎丰彁晏兰┱ꍥ刵畆캏⒵⵵潓湤櫂呀眨䂏繄暬彄깵㙂呇⦡獋䚡琨뽫汑帬欸뮏䅲슿湥匯轋倹砱扂㠰㍞晌⌫䩘儽䘯⍳넯⚘⴮帪匭</w:t>
      </w:r>
      <w:r>
        <w:rPr/>
        <w:t>ꥐ</w:t>
      </w:r>
      <w:r>
        <w:rPr/>
        <w:t>ㄹ併녊㝾䬬♖㈭偎⿃祙뿃流ꆡ潗⭑숱戣疣㢻穐䕾秂㘴싍儦</w:t>
      </w:r>
      <w:r>
        <w:rPr/>
        <w:t>ꕄ</w:t>
      </w:r>
      <w:r>
        <w:rPr/>
        <w:t>丳悱十䡰呸佥亡剬娤</w:t>
      </w:r>
      <w:r>
        <w:rPr/>
        <w:t>꧂</w:t>
      </w:r>
      <w:r>
        <w:rPr/>
        <w:t>敨숮ꍶ싂</w:t>
      </w:r>
      <w:r>
        <w:rPr/>
        <w:t>ꔹ⨱</w:t>
      </w:r>
      <w:r>
        <w:rPr/>
        <w:t>㍨欰쉂㵵歷䒩䝎䅱偩䨻숳瑲嫂뽱㌭牡竂쵀壍怱彸䱆⸲┴⭡奺㕍䥏䔲劻㝐偙顟슩呕焥䥁㉫쉕</w:t>
      </w:r>
      <w:r>
        <w:rPr/>
        <w:t>ⱷ</w:t>
      </w:r>
      <w:r>
        <w:rPr/>
        <w:t>晟㝺塍帤</w:t>
      </w:r>
      <w:r>
        <w:rPr/>
        <w:t>ꤸ</w:t>
      </w:r>
      <w:r>
        <w:rPr/>
        <w:t>汐拂䅵숳┲⩩㙣칇칌嘯奕㴱㤳㎣䠽偣⪿乔汸樵潒㍭揂桐允故敨盂쵃뾿⨬⺱壂煆쉁╘伭</w:t>
      </w:r>
      <w:r>
        <w:rPr/>
        <w:t>ꥑ</w:t>
      </w:r>
      <w:r>
        <w:rPr/>
        <w:t>序䡖⌭뭋殥쉳㔦쉒楓徱坏繂碵ㄪ繫㕑㝶㟂㬸뽒쉉쉀숱据晄⹖纵☲깶</w:t>
      </w:r>
      <w:r>
        <w:rPr/>
        <w:t>ⶡ</w:t>
      </w:r>
      <w:r>
        <w:rPr/>
        <w:t>䵭祣敲繱搶啂ꥹ䁆㥖坫䱈겮着뽶光䚘䕉倸椥煭ㅾ璬䉀夬숱湪天䄩な</w:t>
      </w:r>
      <w:r>
        <w:rPr/>
        <w:t>ꦡ</w:t>
      </w:r>
      <w:r>
        <w:rPr/>
        <w:t>杣䒥⫂䍴⤳䭍⹭手绂参䩙竂杀䵋ㅮ䥒䈭갫揎ㅆ䑩桓⻂㊵樰爱嘷侬⯎獠町슿ⸯ⹲츮䅕う睕摲弱ꅓぢ瑕漻娦䲵䤻顪斱啗┮浐⩤䣂㯃㣍ꍙㄽ倱䭩嗂牉暻睾暱땀䢡ゥ繞</w:t>
      </w:r>
      <w:r>
        <w:rPr/>
        <w:t>ⱋ</w:t>
      </w:r>
      <w:r>
        <w:rPr/>
        <w:t>길春偺싂쉏灬昳䆡怰呌격坥⾏厥囃쵹</w:t>
      </w:r>
      <w:r>
        <w:rPr/>
        <w:t>ⰶ</w:t>
      </w:r>
      <w:r>
        <w:rPr/>
        <w:t>쉑뼮</w:t>
      </w:r>
      <w:r>
        <w:rPr/>
        <w:t>ꖡ</w:t>
      </w:r>
      <w:r>
        <w:rPr/>
        <w:t>치橪쉮䃍</w:t>
      </w:r>
      <w:r>
        <w:rPr/>
        <w:t>ⷂ</w:t>
      </w:r>
      <w:r>
        <w:rPr/>
        <w:t>䱯㶩걌숭</w:t>
      </w:r>
      <w:r>
        <w:rPr/>
        <w:t>ⱖ</w:t>
      </w:r>
      <w:r>
        <w:rPr/>
        <w:t>煴⨫</w:t>
      </w:r>
      <w:r>
        <w:rPr/>
        <w:t>ⶮ</w:t>
      </w:r>
      <w:r>
        <w:rPr/>
        <w:t>坭擂뽐夲숷湫栽䉐ィ偓⩇搩</w:t>
      </w:r>
      <w:r>
        <w:rPr/>
        <w:t>ꕫ</w:t>
      </w:r>
      <w:r>
        <w:rPr/>
        <w:t>⿂剮쉔䝚썘㙴㕗䁈⛂㭔</w:t>
      </w:r>
      <w:r>
        <w:rPr/>
        <w:t>꧂</w:t>
      </w:r>
      <w:r>
        <w:rPr/>
        <w:t>ⰽ</w:t>
      </w:r>
      <w:r>
        <w:rPr/>
        <w:t>橷䇂⨦숵濂쉰뗂걊㭂䱇쉪䂱쉄싂猊쉕剦걍넬煊仂♕浺湣找</w:t>
      </w:r>
      <w:r>
        <w:rPr/>
        <w:t>ⰱ</w:t>
      </w:r>
      <w:r>
        <w:rPr/>
        <w:t>䭊渦곂⽇䄴</w:t>
      </w:r>
      <w:r>
        <w:rPr/>
        <w:t>ⷂ</w:t>
      </w:r>
      <w:r>
        <w:rPr/>
        <w:t>㍓ぴ匱瀨樷扮⛃氦㡑傩쉖뮣幬</w:t>
      </w:r>
      <w:r>
        <w:rPr/>
        <w:t>ꔶ</w:t>
      </w:r>
      <w:r>
        <w:rPr/>
        <w:t>䥵ㅙ쉲긨歰⑴慱瑞䗂婖ㅐ櫂쉢쉩걪坅迂⽯⹍瀹㩇垻瑳⩖愷ꄸ离祷壂쉥싂땑ꏂ繚圴瀻幉㑷숺따☴㉦枵습</w:t>
      </w:r>
      <w:r>
        <w:rPr/>
        <w:t>⡹</w:t>
      </w:r>
      <w:r>
        <w:rPr/>
        <w:t>磂疡夺縳柂ꥩㅩ晭컂壂숬䭀畃汎㡒㡣썫猳橀⼴⼺椪⛂㭁⪏칑䕤堣쵵쌪摆䏍䤵䕌䷃㌳⒱彑䑁쉴깉橡湴颬☵唲幑싃佯婏呂</w:t>
      </w:r>
      <w:r>
        <w:rPr/>
        <w:t>⡦</w:t>
      </w:r>
      <w:r>
        <w:rPr/>
        <w:t>狂浚呸㩚䅱洨灕挪顔숵슻湠疵믎䔥⥄</w:t>
      </w:r>
      <w:r>
        <w:rPr/>
        <w:t>⠶</w:t>
      </w:r>
      <w:r>
        <w:rPr/>
        <w:t>춻犘쵱甸啍촹춡硺</w:t>
      </w:r>
      <w:r>
        <w:rPr/>
        <w:t>⡏</w:t>
      </w:r>
      <w:r>
        <w:rPr/>
        <w:t>繗啘⫎眳㋂獹숱塅珂땷伥♦숣䱃剐㴺</w:t>
      </w:r>
      <w:r>
        <w:rPr/>
        <w:t>꧂</w:t>
      </w:r>
      <w:r>
        <w:rPr/>
        <w:t>桌牕呏煲㤤</w:t>
      </w:r>
      <w:r>
        <w:rPr/>
        <w:t>ꖿ</w:t>
      </w:r>
      <w:r>
        <w:rPr/>
        <w:t>顐圭㠳媩升깫캣</w:t>
      </w:r>
      <w:r>
        <w:rPr/>
        <w:t>ⱁ</w:t>
      </w:r>
      <w:r>
        <w:rPr/>
        <w:t>䎣</w:t>
      </w:r>
      <w:r>
        <w:rPr/>
        <w:t>ꥏ⩁</w:t>
      </w:r>
      <w:r>
        <w:rPr/>
        <w:t>䑾䁑쉷걖決晶牊䜬⑏㙐朮⪿싃坣싂櫂䙷ꥮ〭㬴ꆱ睔㚻灸獢嘱輥当で䰰㔨恕穱䙊佳䡓쉱噰㭡</w:t>
      </w:r>
      <w:r>
        <w:rPr/>
        <w:t>⠹</w:t>
      </w:r>
      <w:r>
        <w:rPr/>
        <w:t>琲썐⩅뾵㈤ꏂ嫂㝌碘䅲㠸♹숦</w:t>
      </w:r>
      <w:r>
        <w:rPr/>
        <w:t>ⱘ</w:t>
      </w:r>
      <w:r>
        <w:rPr/>
        <w:t>쉱䈮쉍</w:t>
      </w:r>
      <w:r>
        <w:rPr/>
        <w:t>ꤪ</w:t>
      </w:r>
      <w:r>
        <w:rPr/>
        <w:t>獕楫⾩쉾뇂뭌⩆㉅쉧睞숤䙭츷囂쉤䭫佰ꥰ盂</w:t>
      </w:r>
      <w:r>
        <w:rPr/>
        <w:t>꥓</w:t>
      </w:r>
      <w:r>
        <w:rPr/>
        <w:t>祹┸䣂歁</w:t>
      </w:r>
      <w:r>
        <w:rPr/>
        <w:t>ꤥ</w:t>
      </w:r>
      <w:r>
        <w:rPr/>
        <w:t>춏汁洭檬禩쉠ꍡ⩨⑮帨䕷恙쉕땙⯂숥吭恥</w:t>
      </w:r>
      <w:r>
        <w:rPr/>
        <w:t>꧂⹧</w:t>
      </w:r>
      <w:r>
        <w:rPr/>
        <w:t>뭚㥸⑤捙쉲婱</w:t>
      </w:r>
      <w:r>
        <w:rPr/>
        <w:t>ꕰ⦣⩳</w:t>
      </w:r>
      <w:r>
        <w:rPr/>
        <w:t>祐奕뭧づ參칔偮쉑嫎숩숪쉌秂⻂噑䇂꺱☳婢⒣⼸帤╥檩╷䭁갰쉘</w:t>
      </w:r>
      <w:r>
        <w:rPr/>
        <w:t>ꗂ</w:t>
      </w:r>
      <w:r>
        <w:rPr/>
        <w:t>쉇㙗숰甫쉳쉣숰㬦恰䖱坺嗂⛂䠪㑾䝴쉹㵩䂿洹⫂슥䝣</w:t>
      </w:r>
      <w:r>
        <w:rPr/>
        <w:t>ꕥ</w:t>
      </w:r>
      <w:r>
        <w:rPr/>
        <w:t>傥䩗濂眮乑⍞</w:t>
      </w:r>
      <w:r>
        <w:rPr/>
        <w:t>⡋</w:t>
      </w:r>
      <w:r>
        <w:rPr/>
        <w:t>枮牓忂窡䣂㥬싂떏温㙔楶摴</w:t>
      </w:r>
      <w:r>
        <w:rPr/>
        <w:t>ꗂ</w:t>
      </w:r>
      <w:r>
        <w:rPr/>
        <w:t>搲䰯녨⌦湆⺵堷䪥幕玬쏂剐䅈煌걣쉵㑯䍞걋棂</w:t>
      </w:r>
      <w:r>
        <w:rPr/>
        <w:t>ꤣ</w:t>
      </w:r>
      <w:r>
        <w:rPr/>
        <w:t>쵵쉤⬪⵴칂㥭䠽◂쉙呫瑊⭑娵㴩㪩칺䁠</w:t>
      </w:r>
      <w:r>
        <w:rPr/>
        <w:t>꧃ꖏ</w:t>
      </w:r>
      <w:r>
        <w:rPr/>
        <w:t>汚䃂딩䙱昭旃ꍵ恗攩扄㧂쉕曂顆单䕷硂乘湴灱ꅏ쉞愶䱃利捇䧃淂泂溩</w:t>
      </w:r>
      <w:r>
        <w:rPr/>
        <w:t>ꔵ</w:t>
      </w:r>
      <w:r>
        <w:rPr/>
        <w:t>楷㍫쉐䁲檵漰ぐ䪩䥯䀮</w:t>
      </w:r>
      <w:r>
        <w:rPr/>
        <w:t>ⳃ</w:t>
      </w:r>
      <w:r>
        <w:rPr/>
        <w:t>繟䕙㏂佶춿焥彸啮</w:t>
      </w:r>
      <w:r>
        <w:rPr/>
        <w:t>Ⳃ</w:t>
      </w:r>
      <w:r>
        <w:rPr/>
        <w:t>慸朣</w:t>
      </w:r>
      <w:r>
        <w:rPr/>
        <w:t>ⴽ</w:t>
      </w:r>
      <w:r>
        <w:rPr/>
        <w:t>兕砳迂仂꺩䕄獤祵䪬뿂⍣溱炥슣⧂쉇幤⨥</w:t>
      </w:r>
      <w:r>
        <w:rPr/>
        <w:t>⡳</w:t>
      </w:r>
      <w:r>
        <w:rPr/>
        <w:t>ꕧ⥹</w:t>
      </w:r>
      <w:r>
        <w:rPr/>
        <w:t>嗎㡓㍩숨ꥳ╬슮牄㕍晫䘫佰眽䩹ꄸ䱊䐸浔敗쉙⩣杂熻堊剚垮㡧딵㥬ㅏ㑢묦敨祢싂䙚⍬⤱〉㩋☺</w:t>
      </w:r>
      <w:r>
        <w:rPr/>
        <w:t>ꔣ</w:t>
      </w:r>
      <w:r>
        <w:rPr/>
        <w:t>䐹䰬穐橐楦㷎ㄲ䬣汅㑄䕱乗捋⫃濂猵犩揂歪傥顑䢥佊慴潶昽摈䆣⭴⹪䭹쉬䜩厮垥歌넱䏍ヂ㍨쉁ꥶ権潰晅埂㒮쉥䩣㐹쉳涮䉥䙣䲘䅾猹</w:t>
      </w:r>
      <w:r>
        <w:rPr/>
        <w:t>⡸</w:t>
      </w:r>
      <w:r>
        <w:rPr/>
        <w:t>긴뽷㑌䑣慺瑋扗⥨</w:t>
      </w:r>
      <w:r>
        <w:rPr/>
        <w:t>ꤤ</w:t>
      </w:r>
      <w:r>
        <w:rPr/>
        <w:t>晘椭</w:t>
      </w:r>
      <w:r>
        <w:rPr/>
        <w:t>ꗎ</w:t>
      </w:r>
      <w:r>
        <w:rPr/>
        <w:t>㨺ꥬ㘨쉒䮥믍넵딤䘭㡍セ潤㧂疮䈷轥㥯䄫狂땙剋䗍塈⪡䭖써☭戵╣깫浬♬쌨⽉㎡뇂擂ㅒ䚬㔳序⧎䣂⹞㕱颿〉쉕㟂田숫癍ㅣ쉂椨爴딣㭥♭患砬厩樨弯浺䉹皮绂걖䅅</w:t>
      </w:r>
      <w:r>
        <w:rPr/>
        <w:t>ⵓ</w:t>
      </w:r>
      <w:r>
        <w:rPr/>
        <w:t>磂幏⽍椨搸佒⌬敍恀ꍉ啪晚塤㑟숦䆩恔ꌱ瑬䩈彊敋彳⸰</w:t>
      </w:r>
      <w:r>
        <w:rPr/>
        <w:t>ꕪ</w:t>
      </w:r>
      <w:r>
        <w:rPr/>
        <w:t>땖頩ꍊ顶温숸煹䣂〺㝖☲庘싎</w:t>
      </w:r>
      <w:r>
        <w:rPr/>
        <w:t>ꤻ</w:t>
      </w:r>
      <w:r>
        <w:rPr/>
        <w:t>潀炩걉䵴恃</w:t>
      </w:r>
      <w:r>
        <w:rPr/>
        <w:t>⡘</w:t>
      </w:r>
      <w:r>
        <w:rPr/>
        <w:t>깗껂䀬恤뽌╪砳</w:t>
      </w:r>
      <w:r>
        <w:rPr/>
        <w:t>⡔</w:t>
      </w:r>
      <w:r>
        <w:rPr/>
        <w:t>썌ㅑ⹕썁恉䁡啵캥䉰禡쎏㤲嚡㩘掘䡭磂㐩兕兗敒偆숤潩⥔呾⹳긯疏烂䷂⻂땧祲</w:t>
      </w:r>
      <w:r>
        <w:rPr/>
        <w:t>ⲩ</w:t>
      </w:r>
      <w:r>
        <w:rPr/>
        <w:t>䐲桵숰嗍䠻⑓⌲儥꥖⮡쵕싂䤱ꌽ넵䌳ꍁ摯⫂썇⾬</w:t>
      </w:r>
      <w:r>
        <w:rPr/>
        <w:t>ꗂ</w:t>
      </w:r>
      <w:r>
        <w:rPr/>
        <w:t>걅ㅹ싃췎䮥榏泂䅣煆썠兗㮱塔䭅쵺佗瘹쉦槂숶攰頪汞</w:t>
      </w:r>
      <w:r>
        <w:rPr/>
        <w:t>⡨</w:t>
      </w:r>
      <w:r>
        <w:rPr/>
        <w:t>硶搱䑮</w:t>
      </w:r>
      <w:r>
        <w:rPr/>
        <w:t>ⵏ</w:t>
      </w:r>
      <w:r>
        <w:rPr/>
        <w:t>㛂쉧瀪깙䌸</w:t>
      </w:r>
      <w:r>
        <w:rPr/>
        <w:t>Ɒ</w:t>
      </w:r>
      <w:r>
        <w:rPr/>
        <w:t>䙐뇃㥱쵬楥쉒</w:t>
      </w:r>
      <w:r>
        <w:rPr/>
        <w:t>ꥒꗂ</w:t>
      </w:r>
      <w:r>
        <w:rPr/>
        <w:t>橖南形숵愷娹坋쌰뽃곂獨主椪쉍反䀦쉓僂䒬煰剌稷ꄥ녮␮쉸뭒⼲쉞㌣췂獂ꥨ灅쉗</w:t>
      </w:r>
      <w:r>
        <w:rPr/>
        <w:t>꧂♔␷</w:t>
      </w:r>
      <w:r>
        <w:rPr/>
        <w:t>쉃쉮떩㐣癯扲⑰扎淂祍瀷캬唨䱮役갥顶깂딹畒璮搥쉩㉔場⍮쉦⦩슡轳┸顬뽫硵啇╀湾ꅣ䩞窏畩㥔汚敏䙐穱곍飂坤搥琴䌲㤽挱嘵末䕺䝨匩剐㌬뭍圣湢䙆娳땊숬녦吤父⑘伨常儻쉆䄽天眪</w:t>
      </w:r>
      <w:r>
        <w:rPr/>
        <w:t>ꔣ</w:t>
      </w:r>
      <w:r>
        <w:rPr/>
        <w:t>纬⥟⑒녔㔬䧂绂⪻숯卒縴戬穫爬䥯뭚栣⌲癏㍂犡칹佂䖘䗂녤뽮</w:t>
      </w:r>
      <w:r>
        <w:rPr/>
        <w:t>Ⳃ</w:t>
      </w:r>
      <w:r>
        <w:rPr/>
        <w:t>싂</w:t>
      </w:r>
      <w:r>
        <w:rPr/>
        <w:t>Ⳃ</w:t>
      </w:r>
      <w:r>
        <w:rPr/>
        <w:t>䣂⍩뽎</w:t>
      </w:r>
      <w:r>
        <w:rPr/>
        <w:t>ⱀ</w:t>
      </w:r>
      <w:r>
        <w:rPr/>
        <w:t>灹涮刷由⮬焤⥫숬䩎炥失彌癏伹ㄹ쉤啎╋殿兵䑞娦⪩걄惂싂䎡敗割噎穾쉘䛂旍敖怪忂㕠䑑쉕䆬▩渳䱩浓㜮偫ꄳ숊긭ⸯ촥呏</w:t>
      </w:r>
      <w:r>
        <w:rPr/>
        <w:t>ⷂ</w:t>
      </w:r>
      <w:r>
        <w:rPr/>
        <w:t>딣ꄣ梮⺿烂浸⨥♀楨堪㙷輻䲩㨷慈⛂瘫洪歚帩硫楳飂䥌싂⩴㝬䳂䅀橴⹧뽥朶䍞澥숻ꍷ쵑䇂㉮걦䆘䌮其朥슬䄹쉆硦椽겻䩗汑╂塙癆⽂</w:t>
      </w:r>
      <w:r>
        <w:rPr/>
        <w:t>⡄</w:t>
      </w:r>
      <w:r>
        <w:rPr/>
        <w:t>轺煋僂垵䕮☱쉵纱䉮䝔嚘⬮丷䶮呵㡑獕乤䕣㫂⵵接刮䀰澱꥘癸㢡浊ꥣ</w:t>
      </w:r>
      <w:r>
        <w:rPr/>
        <w:t>ꖣ⧂</w:t>
      </w:r>
      <w:r>
        <w:rPr/>
        <w:t>㓂冥쉪㯂㟂칦挲곂呾⦏뇂池䕃갩牫⑆㡎湆䥢⿂偉瘫㨱汳禥㯂㔣쉌畂䷎쉡晤獺㩳硴坄걹䚻塕ꥠ쉟姂촶倴䅀뼪䜦牓ㅅ檩倹抩䵅뭱〯妵갣儳쉋瑞쉓딲䌵㕾쉉㫂瘱硙噠汄⏂ꏂ䝈価䦬啧繊偖䔸䰣㜪㵫墱㡏⧂塬ㅤ淂䆥습瑥쉥컂䓂瓂媬㑑湵男飂繘硘杮䡫䝠㌻┬䙶佸</w:t>
      </w:r>
      <w:r>
        <w:rPr/>
        <w:t>⣂</w:t>
      </w:r>
      <w:r>
        <w:rPr/>
        <w:t>牊界迂唶䪏㥒㠺䁈⹆摩橨뼪辣扫䀯䄸䅓뭷倷煹攺偂䑸䱳㛂ㅒㅞ昨㊮䰦入顄쵞䧃惂刣繏뭐灂泍⥄婇捐⍔槂䴻⚵䇃㌽뽧䱚楮⭞瀤⿂⪩쉠䀪뼺ㅎ仂硺슏ꍫ숨⎿쉆げ␣稩㇂敬</w:t>
      </w:r>
      <w:r>
        <w:rPr/>
        <w:t>Ⱓ</w:t>
      </w:r>
      <w:r>
        <w:rPr/>
        <w:t>카⩅迂搲䅅쉃恰</w:t>
      </w:r>
      <w:r>
        <w:rPr/>
        <w:t>ꕩ</w:t>
      </w:r>
      <w:r>
        <w:rPr/>
        <w:t>㝾汸㨵㜴쵱㉐</w:t>
      </w:r>
      <w:r>
        <w:rPr/>
        <w:t>ⰶ</w:t>
      </w:r>
      <w:r>
        <w:rPr/>
        <w:t>䠫</w:t>
      </w:r>
      <w:r>
        <w:rPr/>
        <w:t>⠬</w:t>
      </w:r>
      <w:r>
        <w:rPr/>
        <w:t>ꥐ⌲</w:t>
      </w:r>
      <w:r>
        <w:rPr/>
        <w:t>瞱䬫ㆩ頭쉬睰椺썈컎䇂敒佊⫂⩆䂡妡噕ꄵ禬딫녵㝭숺乙晬䴻倷㥃㥔ꍀ䣂⤻䥞煟睯槂㐱礬⥵쉲䉱㤽쉴⽴怭㚬⽮⩖槃晄晁轖㗂橒睥繉斮樬ꥰ瀹</w:t>
      </w:r>
      <w:r>
        <w:rPr/>
        <w:t>ⵎ</w:t>
      </w:r>
      <w:r>
        <w:rPr/>
        <w:t>녞䶿吨</w:t>
      </w:r>
      <w:r>
        <w:rPr/>
        <w:t>ꗍ</w:t>
      </w:r>
      <w:r>
        <w:rPr/>
        <w:t>㎵燂窮슱坩〮婞쉡抿◂</w:t>
      </w:r>
      <w:r>
        <w:rPr/>
        <w:t>ⵊ</w:t>
      </w:r>
      <w:r>
        <w:rPr/>
        <w:t>넹汫硑瓂</w:t>
      </w:r>
      <w:r>
        <w:rPr/>
        <w:t>⡃</w:t>
      </w:r>
      <w:r>
        <w:rPr/>
        <w:t>쉊氲䮻㟂㖩义练놩쏂䁱心㩾壃슮◂曃</w:t>
      </w:r>
      <w:r>
        <w:rPr/>
        <w:t>ⵚ</w:t>
      </w:r>
      <w:r>
        <w:rPr/>
        <w:t>딲䝳㨺占灵怳숹숱䅦坹稭桚摇矂䭾ㅳ祏則䀴丫츥쉹숱汧婭</w:t>
      </w:r>
      <w:r>
        <w:rPr/>
        <w:t>ꤻ</w:t>
      </w:r>
      <w:r>
        <w:rPr/>
        <w:t>祆놥仃瑇窡䢱獶沿慧ㅑ䝩䯂뿂쉟奷䄯凂繦쉡拂㉭牆嚮揂숪䨹秂쵍㙳幷兎⩚夤숬䘸⤶ꅎ塲⥮쌫扠ꆻ牱奞싍䕎伯祯䬪幖쉫懂㯂쉞⛎剷风兓ꅔ獂伵攰⼩</w:t>
      </w:r>
      <w:r>
        <w:rPr/>
        <w:t>⡱</w:t>
      </w:r>
      <w:r>
        <w:rPr/>
        <w:t>䅔쉑䕺珂⩘昹㛂失䮬㔫㉗⑴䁵䜽</w:t>
      </w:r>
      <w:r>
        <w:rPr/>
        <w:t>Ⳃ</w:t>
      </w:r>
      <w:r>
        <w:rPr/>
        <w:t>㝢䟂穁怶檏溡着슿녫⩁畡權␫佟쏂㠲潳</w:t>
      </w:r>
      <w:r>
        <w:rPr/>
        <w:t>ꖱ</w:t>
      </w:r>
      <w:r>
        <w:rPr/>
        <w:t>潥痂쉥竂灣睵微䪬쵐㐪숥䐨쉁묻慴庥슩晱獞扩嘣栱塯伣碩</w:t>
      </w:r>
      <w:r>
        <w:rPr/>
        <w:t>ⵥ</w:t>
      </w:r>
      <w:r>
        <w:rPr/>
        <w:t>幮㴲</w:t>
      </w:r>
      <w:r>
        <w:rPr/>
        <w:t>ⰹ</w:t>
      </w:r>
      <w:r>
        <w:rPr/>
        <w:t>䌴窱⍥䈫ꌪ档╎쉸㭢䰶癢䝚偗呕ꍪ乫</w:t>
      </w:r>
      <w:r>
        <w:rPr/>
        <w:t>ꕐ</w:t>
      </w:r>
      <w:r>
        <w:rPr/>
        <w:t>㙔䀯녤瑨祎沩夺婵㌭ㄲ뭙塯䍶㠣㷂利쵐ꎮ꥚娦⑷숪昫쌵䣂圩剏㛂䣃恑灌䛂☤摞쉷</w:t>
      </w:r>
      <w:r>
        <w:rPr/>
        <w:t>ⱖ</w:t>
      </w:r>
      <w:r>
        <w:rPr/>
        <w:t>䵂獃其咬坋䄣母柂幍</w:t>
      </w:r>
      <w:r>
        <w:rPr/>
        <w:t>ⷂ</w:t>
      </w:r>
      <w:r>
        <w:rPr/>
        <w:t>㥞㡇⩱哃䍙扣㘥牮⺏儯夯㍘稽暬輶㉩扠⭉⽐畗㕌쉗뭷嘫畏塠뽪㕁숽斻捖顊纡奱抱橃彩潹㫂⩓卲撵딦⎻摪㠺捔깱顯卫싍쉵秃䑏嫂㊥乑쉩掬傿灺⍘⹈䷂┮䩉佂毂特⒩</w:t>
      </w:r>
      <w:r>
        <w:rPr/>
        <w:t>ꦬ</w:t>
      </w:r>
      <w:r>
        <w:rPr/>
        <w:t>狍䍀彋煖丮沵</w:t>
      </w:r>
      <w:r>
        <w:rPr/>
        <w:t>ⵟ⹉</w:t>
      </w:r>
      <w:r>
        <w:rPr/>
        <w:t>䈫摹䎡妱儦슥录ꅑ썕壂㪱㗂僎梡へ쌷矂녦氨噬뾮䍲纱썘䌽</w:t>
      </w:r>
      <w:r>
        <w:rPr/>
        <w:t>ꥇ</w:t>
      </w:r>
      <w:r>
        <w:rPr/>
        <w:t>㓂쵯</w:t>
      </w:r>
      <w:r>
        <w:rPr/>
        <w:t>⡷</w:t>
      </w:r>
      <w:r>
        <w:rPr/>
        <w:t>渹婷瘴녺㝞嫂쉵┭╧⍑摁䙅欽洭쉵䠣桗䂏쉋仂쌥캏樯匰뭫ꌦ癏䑠쉶年ꄮ栩窻煡濂㩤〨楃</w:t>
      </w:r>
      <w:r>
        <w:rPr/>
        <w:t>⡏</w:t>
      </w:r>
      <w:r>
        <w:rPr/>
        <w:t>놵橊婶⑧窡汾擂戥牴⵲썗䜲䨳幋䗂┻ヂ⎘轫촴⴫⸵䓂녅⭘숹츪䅳</w:t>
      </w:r>
      <w:r>
        <w:rPr/>
        <w:t>ꤪ</w:t>
      </w:r>
      <w:r>
        <w:rPr/>
        <w:t>弳䍎숽伵煫矂⺘塁橺䁶ㅎ╵쉳䐽杂㊣⛂䘭쉅繙栯슬䉎㬷繍슡䁣栰奯縨</w:t>
      </w:r>
      <w:r>
        <w:rPr/>
        <w:t>ⱺ</w:t>
      </w:r>
      <w:r>
        <w:rPr/>
        <w:t>쉶뮏婈ꥠ扐숪礽</w:t>
      </w:r>
      <w:r>
        <w:rPr/>
        <w:t>ⶩ</w:t>
      </w:r>
      <w:r>
        <w:rPr/>
        <w:t>忂㩠嫂溏▩恦䑯楖䱁㨰䭇縮坱</w:t>
      </w:r>
      <w:r>
        <w:rPr/>
        <w:t>ꗂ</w:t>
      </w:r>
      <w:r>
        <w:rPr/>
        <w:t>犩⥍歀⮵숯☶怴슩縫䙴坦쉌凂゘</w:t>
      </w:r>
      <w:r>
        <w:rPr/>
        <w:t>ⳍ</w:t>
      </w:r>
      <w:r>
        <w:rPr/>
        <w:t>撱剟</w:t>
      </w:r>
      <w:r>
        <w:rPr/>
        <w:t>ꕬ</w:t>
      </w:r>
      <w:r>
        <w:rPr/>
        <w:t>䀲뭐쌩䉭㉷乎堩썯㉵纘猦痂祊扫曂䤨쉱</w:t>
      </w:r>
      <w:r>
        <w:rPr/>
        <w:t>ⱉ</w:t>
      </w:r>
      <w:r>
        <w:rPr/>
        <w:t>普柃䅭幅轅싂坉瑧뽯ꅃ決擂ꏂ㑎쵡싍쉀纬䴹啱㌰㙮纮䥇元奀杍牡⩚滂瑾땎⨪쉶焱䥤乒슡䡆瀽牁쉢</w:t>
      </w:r>
      <w:r>
        <w:rPr/>
        <w:t>ꔫ</w:t>
      </w:r>
      <w:r>
        <w:rPr/>
        <w:t>ꅨ爷⩒쉱婩䕤ꇂ숥亿栯䕸捸⚩䮬栶䠳圥氪瘪椭ꌣ挤</w:t>
      </w:r>
      <w:r>
        <w:rPr/>
        <w:t>ꤩ</w:t>
      </w:r>
      <w:r>
        <w:rPr/>
        <w:t>䭔걓⩍彋㙠떵⾣숲㬦湴쉶秂걡䕎⥥姍칕⦏楦乵祾녘妬䩬楤㜶䘸ꅷ夸⬤쉀硣噯䅶啴␶兏䁸匩⪡乸쉃浏熩䅙걌놘瞏癎䷂쉒⺣믍䕌쉹䥎⽪䙋Ⓨ䓂쉎牏啑쉉柂䵯砫䪿䜤숺轨圬</w:t>
      </w:r>
      <w:r>
        <w:rPr/>
        <w:t>Ⳏ</w:t>
      </w:r>
      <w:r>
        <w:rPr/>
        <w:t>䩑扯䓃曂⨶ꅳ㢻找㕋㔊⌹⍋</w:t>
      </w:r>
      <w:r>
        <w:rPr/>
        <w:t>ꕰ</w:t>
      </w:r>
      <w:r>
        <w:rPr/>
        <w:t>歔㩚☰</w:t>
      </w:r>
      <w:r>
        <w:rPr/>
        <w:t>⠣</w:t>
      </w:r>
      <w:r>
        <w:rPr/>
        <w:t>쉤ヂ쉂娱㜽幟䙰쵱䧂轹♵竍唪桸硁央猲⼪</w:t>
      </w:r>
      <w:r>
        <w:rPr/>
        <w:t>꧂</w:t>
      </w:r>
      <w:r>
        <w:rPr/>
        <w:t>쉸䱱䵇㈭떣匹欣祕堭썚♎硂慸恪䎵癖憬煄䯂㎣⫂뭑牊䵦㠤椯⤶㉺㙟㧃ꥲ䥗</w:t>
      </w:r>
      <w:r>
        <w:rPr/>
        <w:t>ꦏ⍴⍮</w:t>
      </w:r>
      <w:r>
        <w:rPr/>
        <w:t>㎿偁権妻硐㐳☤田⑭场帱婩摑汉땗츮䠽輪愨쉈瀥䡙</w:t>
      </w:r>
      <w:r>
        <w:rPr/>
        <w:t>ⴤ</w:t>
      </w:r>
      <w:r>
        <w:rPr/>
        <w:t>瓂带堮䥸歺玵䧂剡䕶깋䦱䰰乣ず쉹⑺彔溮숯硊걙䥅呺瑚╷摥灤磂㠮</w:t>
      </w:r>
      <w:r>
        <w:rPr/>
        <w:t>ⱆ</w:t>
      </w:r>
      <w:r>
        <w:rPr/>
        <w:t>礻䕐呇轢湑⽒썔幟⽐潨別ꌪ厣ꥭ</w:t>
      </w:r>
      <w:r>
        <w:rPr/>
        <w:t>ꥈ</w:t>
      </w:r>
      <w:r>
        <w:rPr/>
        <w:t>䨴囂灎督ꍶ十䉬䀤奇쎵쵦뽃⚱⍳璻⍷硂畵祺㚮硈䵞截僂䩨䈺擎䋂숩熣灧㘵片奭毂䝧汬硞洨녀㘽껂瑲幞ꄪ温썅䴴⵫櫂䡧晸䑾䤬憱㌩敱쉶㍔숣쉘汷硓䅵娹싂婠暘숣䚵</w:t>
      </w:r>
      <w:r>
        <w:rPr/>
        <w:t>⡊</w:t>
      </w:r>
      <w:r>
        <w:rPr/>
        <w:t>癹㝄䩃瑦ꍘ䝹仂ꇂ瑤㵈佰䅯础䵐ꎮ䧂灢슱桕䂮쉳ꥣ싂⩔ㄦ㭙繾숭摂牋䜲礷輵敥㌬⑫扤쵃祭祏澬⽘攪</w:t>
      </w:r>
      <w:r>
        <w:rPr/>
        <w:t>⡱</w:t>
      </w:r>
      <w:r>
        <w:rPr/>
        <w:t>欯⻂☺쉍䐱㍹숭䩹祇洽</w:t>
      </w:r>
      <w:r>
        <w:rPr/>
        <w:t>ⵦ</w:t>
      </w:r>
      <w:r>
        <w:rPr/>
        <w:t>땲搽昺洩곂樻숵싂䳂皡놩⩄䉉敥㛂</w:t>
      </w:r>
      <w:r>
        <w:rPr/>
        <w:t>ꤷ</w:t>
      </w:r>
      <w:r>
        <w:rPr/>
        <w:t>绂㫂㧂玱㵫眴겮迎숵揂⍭Ⓝ泂彆슿忎⑏땨</w:t>
      </w:r>
      <w:r>
        <w:rPr/>
        <w:t>⡬</w:t>
      </w:r>
      <w:r>
        <w:rPr/>
        <w:t>埂禵㥂깰娹㩘</w:t>
      </w:r>
      <w:r>
        <w:rPr/>
        <w:t>ꥆ</w:t>
      </w:r>
      <w:r>
        <w:rPr/>
        <w:t>㇂楋縳婲䭷</w:t>
      </w:r>
      <w:r>
        <w:rPr/>
        <w:t>ꕏ</w:t>
      </w:r>
      <w:r>
        <w:rPr/>
        <w:t>䙤灃湙쉌⩈쉤婾䕄</w:t>
      </w:r>
      <w:r>
        <w:rPr/>
        <w:t>ꔪ</w:t>
      </w:r>
      <w:r>
        <w:rPr/>
        <w:t>䄪嫂䧂싂弦뼫潹㥸济啱쉖ォ歘繶㙨</w:t>
      </w:r>
      <w:r>
        <w:rPr/>
        <w:t>⡺</w:t>
      </w:r>
      <w:r>
        <w:rPr/>
        <w:t>ꅬ㉠煪╚敭悩塹딨▩숩㋂剅㑇婐港쉅쵇㓂ꎮ啳漬ꍓ㥃䱑何揂싂쉔卒쉰畊㟂潡桧䩙䝺䪱䭃䑋券彤숰杸䅵秂慢礤</w:t>
      </w:r>
      <w:r>
        <w:rPr/>
        <w:t>ꥅ</w:t>
      </w:r>
      <w:r>
        <w:rPr/>
        <w:t>䅊</w:t>
      </w:r>
      <w:r>
        <w:rPr/>
        <w:t>Ⱓ</w:t>
      </w:r>
      <w:r>
        <w:rPr/>
        <w:t>㩍쉉ꅍ䥖乃祵⍖㙂⾬곂桤彍ꎻ쉐呇桲丸㉞佯啉昪ꍱ懍㶱츶倲쉏犡䃂ꍮ⤴ぞ䉒⽤⛂ッ싂摴姂䮬搱珍刪ㅮ╶䑈</w:t>
      </w:r>
      <w:r>
        <w:rPr/>
        <w:t>⢣</w:t>
      </w:r>
      <w:r>
        <w:rPr/>
        <w:t>䅺⤮쉭㪏⭍婧淂廂㪬硰⨸猫〯噣⑤癲뭰⹺숰殻䭚心傏眣匣뭥㥕쉇⩇쉂飂ㆬ䢥頦쉧䅶壎쉋彳껃渳伫䊡曂㡙⵲䙔坎㝥喥灠幒㭙〴⑕烂</w:t>
      </w:r>
      <w:r>
        <w:rPr/>
        <w:t>⠦</w:t>
      </w:r>
      <w:r>
        <w:rPr/>
        <w:t>磂呺扣稬桅</w:t>
      </w:r>
      <w:r>
        <w:rPr/>
        <w:t>ⰸ</w:t>
      </w:r>
      <w:r>
        <w:rPr/>
        <w:t>䕞啞煌⮥걟㙾숹쉵㴰兆쉋㔩睴㬨㬤ꥷ卙㥌</w:t>
      </w:r>
      <w:r>
        <w:rPr/>
        <w:t>ꕎ</w:t>
      </w:r>
      <w:r>
        <w:rPr/>
        <w:t>砤场僂ㄵ␊</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